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5.xml" ContentType="application/vnd.openxmlformats-officedocument.wordprocessingml.header+xml"/>
  <Override PartName="/word/header554.xml" ContentType="application/vnd.openxmlformats-officedocument.wordprocessingml.header+xml"/>
  <Override PartName="/word/header553.xml" ContentType="application/vnd.openxmlformats-officedocument.wordprocessingml.header+xml"/>
  <Override PartName="/word/header552.xml" ContentType="application/vnd.openxmlformats-officedocument.wordprocessingml.header+xml"/>
  <Override PartName="/word/header551.xml" ContentType="application/vnd.openxmlformats-officedocument.wordprocessingml.header+xml"/>
  <Override PartName="/word/header550.xml" ContentType="application/vnd.openxmlformats-officedocument.wordprocessingml.header+xml"/>
  <Override PartName="/word/footer548.xml" ContentType="application/vnd.openxmlformats-officedocument.wordprocessingml.footer+xml"/>
  <Override PartName="/word/footer547.xml" ContentType="application/vnd.openxmlformats-officedocument.wordprocessingml.footer+xml"/>
  <Override PartName="/word/header549.xml" ContentType="application/vnd.openxmlformats-officedocument.wordprocessingml.header+xml"/>
  <Override PartName="/word/footer460.xml" ContentType="application/vnd.openxmlformats-officedocument.wordprocessingml.footer+xml"/>
  <Override PartName="/word/header548.xml" ContentType="application/vnd.openxmlformats-officedocument.wordprocessingml.header+xml"/>
  <Override PartName="/word/header547.xml" ContentType="application/vnd.openxmlformats-officedocument.wordprocessingml.header+xml"/>
  <Override PartName="/word/footer546.xml" ContentType="application/vnd.openxmlformats-officedocument.wordprocessingml.footer+xml"/>
  <Override PartName="/word/footer545.xml" ContentType="application/vnd.openxmlformats-officedocument.wordprocessingml.footer+xml"/>
  <Override PartName="/word/footer544.xml" ContentType="application/vnd.openxmlformats-officedocument.wordprocessingml.footer+xml"/>
  <Override PartName="/word/header546.xml" ContentType="application/vnd.openxmlformats-officedocument.wordprocessingml.header+xml"/>
  <Override PartName="/word/header545.xml" ContentType="application/vnd.openxmlformats-officedocument.wordprocessingml.header+xml"/>
  <Override PartName="/word/header544.xml" ContentType="application/vnd.openxmlformats-officedocument.wordprocessingml.header+xml"/>
  <Override PartName="/word/header543.xml" ContentType="application/vnd.openxmlformats-officedocument.wordprocessingml.header+xml"/>
  <Override PartName="/word/footer255.xml" ContentType="application/vnd.openxmlformats-officedocument.wordprocessingml.footer+xml"/>
  <Override PartName="/word/footer254.xml" ContentType="application/vnd.openxmlformats-officedocument.wordprocessingml.footer+xml"/>
  <Override PartName="/word/header124.xml" ContentType="application/vnd.openxmlformats-officedocument.wordprocessingml.header+xml"/>
  <Override PartName="/word/header322.xml" ContentType="application/vnd.openxmlformats-officedocument.wordprocessingml.header+xml"/>
  <Override PartName="/word/header75.xml" ContentType="application/vnd.openxmlformats-officedocument.wordprocessingml.header+xml"/>
  <Override PartName="/word/footer111.xml" ContentType="application/vnd.openxmlformats-officedocument.wordprocessingml.footer+xml"/>
  <Override PartName="/word/footer110.xml" ContentType="application/vnd.openxmlformats-officedocument.wordprocessingml.footer+xml"/>
  <Override PartName="/word/header69.xml" ContentType="application/vnd.openxmlformats-officedocument.wordprocessingml.header+xml"/>
  <Override PartName="/word/header316.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header314.xml" ContentType="application/vnd.openxmlformats-officedocument.wordprocessingml.header+xml"/>
  <Override PartName="/word/header67.xml" ContentType="application/vnd.openxmlformats-officedocument.wordprocessingml.header+xml"/>
  <Override PartName="/word/footer245.xml" ContentType="application/vnd.openxmlformats-officedocument.wordprocessingml.footer+xml"/>
  <Override PartName="/word/header313.xml" ContentType="application/vnd.openxmlformats-officedocument.wordprocessingml.header+xml"/>
  <Override PartName="/word/header66.xml" ContentType="application/vnd.openxmlformats-officedocument.wordprocessingml.header+xml"/>
  <Override PartName="/word/header114.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113.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footer244.xml" ContentType="application/vnd.openxmlformats-officedocument.wordprocessingml.footer+xml"/>
  <Override PartName="/word/header34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71.xml" ContentType="application/vnd.openxmlformats-officedocument.wordprocessingml.footer+xml"/>
  <Override PartName="/word/footer70.xml" ContentType="application/vnd.openxmlformats-officedocument.wordprocessingml.footer+xml"/>
  <Override PartName="/word/header342.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79.xml" ContentType="application/vnd.openxmlformats-officedocument.wordprocessingml.footer+xml"/>
  <Override PartName="/word/header94.xml" ContentType="application/vnd.openxmlformats-officedocument.wordprocessingml.header+xml"/>
  <Override PartName="/word/header341.xml" ContentType="application/vnd.openxmlformats-officedocument.wordprocessingml.header+xml"/>
  <Override PartName="/word/footer259.xml" ContentType="application/vnd.openxmlformats-officedocument.wordprocessingml.footer+xml"/>
  <Override PartName="/word/header240.xml" ContentType="application/vnd.openxmlformats-officedocument.wordprocessingml.header+xml"/>
  <Override PartName="/word/header26.xml" ContentType="application/vnd.openxmlformats-officedocument.wordprocessingml.header+xml"/>
  <Override PartName="/word/footer78.xml" ContentType="application/vnd.openxmlformats-officedocument.wordprocessingml.footer+xml"/>
  <Override PartName="/word/header93.xml" ContentType="application/vnd.openxmlformats-officedocument.wordprocessingml.header+xml"/>
  <Override PartName="/word/header340.xml" ContentType="application/vnd.openxmlformats-officedocument.wordprocessingml.header+xml"/>
  <Override PartName="/word/footer359.xml" ContentType="application/vnd.openxmlformats-officedocument.wordprocessingml.footer+xml"/>
  <Override PartName="/word/header25.xml" ContentType="application/vnd.openxmlformats-officedocument.wordprocessingml.header+xml"/>
  <Override PartName="/word/footer77.xml" ContentType="application/vnd.openxmlformats-officedocument.wordprocessingml.footer+xml"/>
  <Override PartName="/word/header109.xml" ContentType="application/vnd.openxmlformats-officedocument.wordprocessingml.header+xml"/>
  <Override PartName="/word/footer403.xml" ContentType="application/vnd.openxmlformats-officedocument.wordprocessingml.footer+xml"/>
  <Override PartName="/word/footer92.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footer205.xml" ContentType="application/vnd.openxmlformats-officedocument.wordprocessingml.footer+xml"/>
  <Override PartName="/word/footer402.xml" ContentType="application/vnd.openxmlformats-officedocument.wordprocessingml.footer+xml"/>
  <Override PartName="/word/footer91.xml" ContentType="application/vnd.openxmlformats-officedocument.wordprocessingml.footer+xml"/>
  <Override PartName="/word/footer204.xml" ContentType="application/vnd.openxmlformats-officedocument.wordprocessingml.footer+xml"/>
  <Override PartName="/word/footer90.xml" ContentType="application/vnd.openxmlformats-officedocument.wordprocessingml.footer+xml"/>
  <Override PartName="/word/footer401.xml" ContentType="application/vnd.openxmlformats-officedocument.wordprocessingml.footer+xml"/>
  <Override PartName="/word/header129.xml" ContentType="application/vnd.openxmlformats-officedocument.wordprocessingml.header+xml"/>
  <Override PartName="/word/footer203.xml" ContentType="application/vnd.openxmlformats-officedocument.wordprocessingml.footer+xml"/>
  <Override PartName="/word/header92.xml" ContentType="application/vnd.openxmlformats-officedocument.wordprocessingml.header+xml"/>
  <Override PartName="/word/footer358.xml" ContentType="application/vnd.openxmlformats-officedocument.wordprocessingml.footer+xml"/>
  <Override PartName="/word/header24.xml" ContentType="application/vnd.openxmlformats-officedocument.wordprocessingml.header+xml"/>
  <Override PartName="/word/footer76.xml" ContentType="application/vnd.openxmlformats-officedocument.wordprocessingml.footer+xml"/>
  <Override PartName="/word/header108.xml" ContentType="application/vnd.openxmlformats-officedocument.wordprocessingml.header+xml"/>
  <Override PartName="/word/header91.xml" ContentType="application/vnd.openxmlformats-officedocument.wordprocessingml.header+xml"/>
  <Override PartName="/word/footer357.xml" ContentType="application/vnd.openxmlformats-officedocument.wordprocessingml.footer+xml"/>
  <Override PartName="/word/footer256.xml" ContentType="application/vnd.openxmlformats-officedocument.wordprocessingml.footer+xml"/>
  <Override PartName="/word/header23.xml" ContentType="application/vnd.openxmlformats-officedocument.wordprocessingml.header+xml"/>
  <Override PartName="/word/footer75.xml" ContentType="application/vnd.openxmlformats-officedocument.wordprocessingml.footer+xml"/>
  <Override PartName="/word/header90.xml" ContentType="application/vnd.openxmlformats-officedocument.wordprocessingml.header+xml"/>
  <Override PartName="/word/footer356.xml" ContentType="application/vnd.openxmlformats-officedocument.wordprocessingml.footer+xml"/>
  <Override PartName="/word/footer202.xml" ContentType="application/vnd.openxmlformats-officedocument.wordprocessingml.footer+xml"/>
  <Override PartName="/word/footer247.xml" ContentType="application/vnd.openxmlformats-officedocument.wordprocessingml.footer+xml"/>
  <Override PartName="/word/footer502.xml" ContentType="application/vnd.openxmlformats-officedocument.wordprocessingml.footer+xml"/>
  <Override PartName="/word/header102.xml" ContentType="application/vnd.openxmlformats-officedocument.wordprocessingml.header+xml"/>
  <Override PartName="/word/header194.xml" ContentType="application/vnd.openxmlformats-officedocument.wordprocessingml.header+xml"/>
  <Override PartName="/word/header408.xml" ContentType="application/vnd.openxmlformats-officedocument.wordprocessingml.header+xml"/>
  <Override PartName="/word/header232.xml" ContentType="application/vnd.openxmlformats-officedocument.wordprocessingml.header+xml"/>
  <Override PartName="/word/footer347.xml" ContentType="application/vnd.openxmlformats-officedocument.wordprocessingml.footer+xml"/>
  <Override PartName="/word/header81.xml" ContentType="application/vnd.openxmlformats-officedocument.wordprocessingml.header+xml"/>
  <Override PartName="/word/footer13.xml" ContentType="application/vnd.openxmlformats-officedocument.wordprocessingml.footer+xml"/>
  <Override PartName="/word/footer167.xml" ContentType="application/vnd.openxmlformats-officedocument.wordprocessingml.footer+xml"/>
  <Override PartName="/word/header479.xml" ContentType="application/vnd.openxmlformats-officedocument.wordprocessingml.header+xml"/>
  <Override PartName="/word/footer246.xml" ContentType="application/vnd.openxmlformats-officedocument.wordprocessingml.footer+xml"/>
  <Override PartName="/word/header334.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560.xml" ContentType="application/vnd.openxmlformats-officedocument.wordprocessingml.header+xml"/>
  <Override PartName="/word/footer501.xml" ContentType="application/vnd.openxmlformats-officedocument.wordprocessingml.footer+xml"/>
  <Override PartName="/word/header407.xml" ContentType="application/vnd.openxmlformats-officedocument.wordprocessingml.header+xml"/>
  <Override PartName="/word/footer28.xml" ContentType="application/vnd.openxmlformats-officedocument.wordprocessingml.footer+xml"/>
  <Override PartName="/word/header20.xml" ContentType="application/vnd.openxmlformats-officedocument.wordprocessingml.header+xml"/>
  <Override PartName="/word/footer72.xml" ContentType="application/vnd.openxmlformats-officedocument.wordprocessingml.footer+xml"/>
  <Override PartName="/word/footer209.xml" ContentType="application/vnd.openxmlformats-officedocument.wordprocessingml.footer+xml"/>
  <Override PartName="/word/header241.xml" ContentType="application/vnd.openxmlformats-officedocument.wordprocessingml.header+xml"/>
  <Override PartName="/word/footer18.xml" ContentType="application/vnd.openxmlformats-officedocument.wordprocessingml.footer+xml"/>
  <Override PartName="/word/header231.xml" ContentType="application/vnd.openxmlformats-officedocument.wordprocessingml.header+xml"/>
  <Override PartName="/word/footer346.xml" ContentType="application/vnd.openxmlformats-officedocument.wordprocessingml.footer+xml"/>
  <Override PartName="/word/header80.xml" ContentType="application/vnd.openxmlformats-officedocument.wordprocessingml.header+xml"/>
  <Override PartName="/word/footer500.xml" ContentType="application/vnd.openxmlformats-officedocument.wordprocessingml.footer+xml"/>
  <Override PartName="/word/header406.xml" ContentType="application/vnd.openxmlformats-officedocument.wordprocessingml.header+xml"/>
  <Override PartName="/word/header100.xml" ContentType="application/vnd.openxmlformats-officedocument.wordprocessingml.header+xml"/>
  <Override PartName="/word/header192.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footer17.xml" ContentType="application/vnd.openxmlformats-officedocument.wordprocessingml.footer+xml"/>
  <Override PartName="/word/header230.xml" ContentType="application/vnd.openxmlformats-officedocument.wordprocessingml.header+xml"/>
  <Override PartName="/word/footer249.xml" ContentType="application/vnd.openxmlformats-officedocument.wordprocessingml.footer+xml"/>
  <Override PartName="/word/header86.xml" ContentType="application/vnd.openxmlformats-officedocument.wordprocessingml.header+xml"/>
  <Override PartName="/word/header333.xml" ContentType="application/vnd.openxmlformats-officedocument.wordprocessingml.header+xml"/>
  <Override PartName="/word/header332.xml" ContentType="application/vnd.openxmlformats-officedocument.wordprocessingml.header+xml"/>
  <Override PartName="/word/header85.xml" ContentType="application/vnd.openxmlformats-officedocument.wordprocessingml.header+xml"/>
  <Override PartName="/word/header331.xml" ContentType="application/vnd.openxmlformats-officedocument.wordprocessingml.header+xml"/>
  <Override PartName="/word/header84.xml" ContentType="application/vnd.openxmlformats-officedocument.wordprocessingml.header+xml"/>
  <Override PartName="/word/header70.xml" ContentType="application/vnd.openxmlformats-officedocument.wordprocessingml.header+xml"/>
  <Override PartName="/word/footer336.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footer29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96.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footer337.xml" ContentType="application/vnd.openxmlformats-officedocument.wordprocessingml.footer+xml"/>
  <Override PartName="/word/header284.xml" ContentType="application/vnd.openxmlformats-officedocument.wordprocessingml.header+xml"/>
  <Override PartName="/word/footer9.xml" ContentType="application/vnd.openxmlformats-officedocument.wordprocessingml.foot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89.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302.xml" ContentType="application/vnd.openxmlformats-officedocument.wordprocessingml.header+xml"/>
  <Override PartName="/word/header55.xml" ContentType="application/vnd.openxmlformats-officedocument.wordprocessingml.header+xml"/>
  <Override PartName="/word/footer66.xml" ContentType="application/vnd.openxmlformats-officedocument.wordprocessingml.footer+xml"/>
  <Override PartName="/word/header14.xml" ContentType="application/vnd.openxmlformats-officedocument.wordprocessingml.header+xml"/>
  <Override PartName="/word/footer128.xml" ContentType="application/vnd.openxmlformats-officedocument.wordprocessingml.footer+xml"/>
  <Override PartName="/word/footer265.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125.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header72.xml" ContentType="application/vnd.openxmlformats-officedocument.wordprocessingml.header+xml"/>
  <Override PartName="/word/footer338.xml" ContentType="application/vnd.openxmlformats-officedocument.wordprocessingml.footer+xml"/>
  <Override PartName="/word/footer212.xml" ContentType="application/vnd.openxmlformats-officedocument.wordprocessingml.footer+xml"/>
  <Override PartName="/word/footer211.xml" ContentType="application/vnd.openxmlformats-officedocument.wordprocessingml.footer+xml"/>
  <Override PartName="/word/footer339.xml" ContentType="application/vnd.openxmlformats-officedocument.wordprocessingml.footer+xml"/>
  <Override PartName="/word/header320.xml" ContentType="application/vnd.openxmlformats-officedocument.wordprocessingml.header+xml"/>
  <Override PartName="/word/header73.xml" ContentType="application/vnd.openxmlformats-officedocument.wordprocessingml.header+xml"/>
  <Override PartName="/word/footer213.xml" ContentType="application/vnd.openxmlformats-officedocument.wordprocessingml.footer+xml"/>
  <Override PartName="/word/header321.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footer69.xml" ContentType="application/vnd.openxmlformats-officedocument.wordprocessingml.footer+xml"/>
  <Override PartName="/word/header282.xml" ContentType="application/vnd.openxmlformats-officedocument.wordprocessingml.header+xml"/>
  <Override PartName="/word/footer7.xml" ContentType="application/vnd.openxmlformats-officedocument.wordprocessingml.footer+xml"/>
  <Override PartName="/word/header283.xml" ContentType="application/vnd.openxmlformats-officedocument.wordprocessingml.header+xml"/>
  <Override PartName="/word/footer8.xml" ContentType="application/vnd.openxmlformats-officedocument.wordprocessingml.footer+xml"/>
  <Override PartName="/word/footer210.xml" ContentType="application/vnd.openxmlformats-officedocument.wordprocessingml.footer+xml"/>
  <Override PartName="/word/header13.xml" ContentType="application/vnd.openxmlformats-officedocument.wordprocessingml.header+xml"/>
  <Override PartName="/word/footer65.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26.xml" ContentType="application/vnd.openxmlformats-officedocument.wordprocessingml.footer+xml"/>
  <Override PartName="/word/footer207.xml" ContentType="application/vnd.openxmlformats-officedocument.wordprocessingml.footer+xml"/>
  <Override PartName="/word/header405.xml" ContentType="application/vnd.openxmlformats-officedocument.wordprocessingml.header+xml"/>
  <Override PartName="/word/header191.xml" ContentType="application/vnd.openxmlformats-officedocument.wordprocessingml.header+xml"/>
  <Override PartName="/word/header150.xml" ContentType="application/vnd.openxmlformats-officedocument.wordprocessingml.header+xml"/>
  <Override PartName="/word/header193.xml" ContentType="application/vnd.openxmlformats-officedocument.wordprocessingml.header+xml"/>
  <Override PartName="/word/header101.xml" ContentType="application/vnd.openxmlformats-officedocument.wordprocessingml.header+xml"/>
  <Override PartName="/word/footer14.xml" ContentType="application/vnd.openxmlformats-officedocument.wordprocessingml.footer+xml"/>
  <Override PartName="/word/footer168.xml" ContentType="application/vnd.openxmlformats-officedocument.wordprocessingml.footer+xml"/>
  <Override PartName="/word/footer206.xml" ContentType="application/vnd.openxmlformats-officedocument.wordprocessingml.footer+xml"/>
  <Override PartName="/word/header404.xml" ContentType="application/vnd.openxmlformats-officedocument.wordprocessingml.header+xml"/>
  <Override PartName="/word/header190.xml" ContentType="application/vnd.openxmlformats-officedocument.wordprocessingml.header+xml"/>
  <Override PartName="/word/footer169.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footer248.xml" ContentType="application/vnd.openxmlformats-officedocument.wordprocessingml.footer+xml"/>
  <Override PartName="/word/header280.xml" ContentType="application/vnd.openxmlformats-officedocument.wordprocessingml.header+xml"/>
  <Override PartName="/word/footer5.xml" ContentType="application/vnd.openxmlformats-officedocument.wordprocessingml.footer+xml"/>
  <Override PartName="/word/footer299.xml" ContentType="application/vnd.openxmlformats-officedocument.wordprocessingml.footer+xml"/>
  <Override PartName="/word/footer348.xml" ContentType="application/vnd.openxmlformats-officedocument.wordprocessingml.footer+xml"/>
  <Override PartName="/word/header82.xml" ContentType="application/vnd.openxmlformats-officedocument.wordprocessingml.header+xml"/>
  <Override PartName="/word/header16.xml" ContentType="application/vnd.openxmlformats-officedocument.wordprocessingml.header+xml"/>
  <Override PartName="/word/footer68.xml" ContentType="application/vnd.openxmlformats-officedocument.wordprocessingml.footer+xml"/>
  <Override PartName="/word/header281.xml" ContentType="application/vnd.openxmlformats-officedocument.wordprocessingml.header+xml"/>
  <Override PartName="/word/footer6.xml" ContentType="application/vnd.openxmlformats-officedocument.wordprocessingml.footer+xml"/>
  <Override PartName="/word/header242.xml" ContentType="application/vnd.openxmlformats-officedocument.wordprocessingml.header+xml"/>
  <Override PartName="/word/header330.xml" ContentType="application/vnd.openxmlformats-officedocument.wordprocessingml.header+xml"/>
  <Override PartName="/word/header83.xml" ContentType="application/vnd.openxmlformats-officedocument.wordprocessingml.header+xml"/>
  <Override PartName="/word/footer349.xml" ContentType="application/vnd.openxmlformats-officedocument.wordprocessingml.footer+xml"/>
  <Override PartName="/word/header5.xml" ContentType="application/vnd.openxmlformats-officedocument.wordprocessingml.header+xml"/>
  <Override PartName="/word/footer269.xml" ContentType="application/vnd.openxmlformats-officedocument.wordprocessingml.footer+xml"/>
  <Override PartName="/word/header250.xml" ContentType="application/vnd.openxmlformats-officedocument.wordprocessingml.header+xml"/>
  <Override PartName="/word/footer214.xml" ContentType="application/vnd.openxmlformats-officedocument.wordprocessingml.footer+xml"/>
  <Override PartName="/word/header15.xml" ContentType="application/vnd.openxmlformats-officedocument.wordprocessingml.header+xml"/>
  <Override PartName="/word/footer67.xml" ContentType="application/vnd.openxmlformats-officedocument.wordprocessingml.footer+xml"/>
  <Override PartName="/word/footer129.xml" ContentType="application/vnd.openxmlformats-officedocument.wordprocessingml.footer+xml"/>
  <Override PartName="/word/header110.xml" ContentType="application/vnd.openxmlformats-officedocument.wordprocessingml.header+xml"/>
  <Override PartName="/word/header33.xml" ContentType="application/vnd.openxmlformats-officedocument.wordprocessingml.header+xml"/>
  <Override PartName="/word/footer85.xml" ContentType="application/vnd.openxmlformats-officedocument.wordprocessingml.footer+xml"/>
  <Override PartName="/word/header252.xml" ContentType="application/vnd.openxmlformats-officedocument.wordprocessingml.header+xml"/>
  <Override PartName="/word/header34.xml" ContentType="application/vnd.openxmlformats-officedocument.wordprocessingml.header+xml"/>
  <Override PartName="/word/footer86.xml" ContentType="application/vnd.openxmlformats-officedocument.wordprocessingml.footer+xml"/>
  <Override PartName="/word/header35.xml" ContentType="application/vnd.openxmlformats-officedocument.wordprocessingml.header+xml"/>
  <Override PartName="/word/footer87.xml" ContentType="application/vnd.openxmlformats-officedocument.wordprocessingml.footer+xml"/>
  <Override PartName="/word/header36.xml" ContentType="application/vnd.openxmlformats-officedocument.wordprocessingml.header+xml"/>
  <Override PartName="/word/footer88.xml" ContentType="application/vnd.openxmlformats-officedocument.wordprocessingml.footer+xml"/>
  <Override PartName="/word/footer307.xml" ContentType="application/vnd.openxmlformats-officedocument.wordprocessingml.footer+xml"/>
  <Override PartName="/word/header41.xml" ContentType="application/vnd.openxmlformats-officedocument.wordprocessingml.header+xml"/>
  <Override PartName="/word/footer93.xml" ContentType="application/vnd.openxmlformats-officedocument.wordprocessingml.footer+xml"/>
  <Override PartName="/word/footer190.xml" ContentType="application/vnd.openxmlformats-officedocument.wordprocessingml.footer+xml"/>
  <Override PartName="/word/footer404.xml" ContentType="application/vnd.openxmlformats-officedocument.wordprocessingml.footer+xml"/>
  <Override PartName="/word/footer109.xml" ContentType="application/vnd.openxmlformats-officedocument.wordprocessingml.footer+xml"/>
  <Override PartName="/word/footer47.xml" ContentType="application/vnd.openxmlformats-officedocument.wordprocessingml.footer+xml"/>
  <Override PartName="/word/footer228.xml" ContentType="application/vnd.openxmlformats-officedocument.wordprocessingml.footer+xml"/>
  <Override PartName="/word/header260.xml" ContentType="application/vnd.openxmlformats-officedocument.wordprocessingml.header+xml"/>
  <Override PartName="/word/footer279.xml" ContentType="application/vnd.openxmlformats-officedocument.wordprocessingml.footer+xml"/>
  <Override PartName="/word/footer308.xml" ContentType="application/vnd.openxmlformats-officedocument.wordprocessingml.footer+xml"/>
  <Override PartName="/word/header42.xml" ContentType="application/vnd.openxmlformats-officedocument.wordprocessingml.header+xml"/>
  <Override PartName="/word/footer94.xml" ContentType="application/vnd.openxmlformats-officedocument.wordprocessingml.footer+xml"/>
  <Override PartName="/word/footer405.xml" ContentType="application/vnd.openxmlformats-officedocument.wordprocessingml.footer+xml"/>
  <Override PartName="/word/footer191.xml" ContentType="application/vnd.openxmlformats-officedocument.wordprocessingml.footer+xml"/>
  <Override PartName="/word/footer221.xml" ContentType="application/vnd.openxmlformats-officedocument.wordprocessingml.footer+xml"/>
  <Override PartName="/word/footer222.xml" ContentType="application/vnd.openxmlformats-officedocument.wordprocessingml.footer+xml"/>
  <Override PartName="/word/header49.xml" ContentType="application/vnd.openxmlformats-officedocument.wordprocessingml.header+xml"/>
  <Override PartName="/word/footer351.xml" ContentType="application/vnd.openxmlformats-officedocument.wordprocessingml.footer+xml"/>
  <Override PartName="/word/header257.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footer319.xml" ContentType="application/vnd.openxmlformats-officedocument.wordprocessingml.footer+xml"/>
  <Override PartName="/word/header53.xml" ContentType="application/vnd.openxmlformats-officedocument.wordprocessingml.header+xml"/>
  <Override PartName="/word/header300.xml" ContentType="application/vnd.openxmlformats-officedocument.wordprocessingml.header+xml"/>
  <Override PartName="/word/footer352.xml" ContentType="application/vnd.openxmlformats-officedocument.wordprocessingml.footer+xml"/>
  <Override PartName="/word/header258.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footer108.xml" ContentType="application/vnd.openxmlformats-officedocument.wordprocessingml.footer+xml"/>
  <Override PartName="/word/footer46.xml" ContentType="application/vnd.openxmlformats-officedocument.wordprocessingml.footer+xml"/>
  <Override PartName="/word/footer227.xml" ContentType="application/vnd.openxmlformats-officedocument.wordprocessingml.footer+xml"/>
  <Override PartName="/word/header170.xml" ContentType="application/vnd.openxmlformats-officedocument.wordprocessingml.header+xml"/>
  <Override PartName="/word/header59.xml" ContentType="application/vnd.openxmlformats-officedocument.wordprocessingml.header+xml"/>
  <Override PartName="/word/header306.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footer310.xml" ContentType="application/vnd.openxmlformats-officedocument.wordprocessingml.footer+xml"/>
  <Override PartName="/word/header216.xml" ContentType="application/vnd.openxmlformats-officedocument.wordprocessingml.header+xml"/>
  <Override PartName="/word/footer503.xml" ContentType="application/vnd.openxmlformats-officedocument.wordprocessingml.footer+xml"/>
  <Override PartName="/word/header10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header131.xml" ContentType="application/vnd.openxmlformats-officedocument.wordprocessingml.header+xml"/>
  <Override PartName="/word/footer311.xml" ContentType="application/vnd.openxmlformats-officedocument.wordprocessingml.footer+xml"/>
  <Override PartName="/word/header217.xml" ContentType="application/vnd.openxmlformats-officedocument.wordprocessingml.header+xml"/>
  <Override PartName="/word/footer504.xml" ContentType="application/vnd.openxmlformats-officedocument.wordprocessingml.footer+xml"/>
  <Override PartName="/word/header104.xml" ContentType="application/vnd.openxmlformats-officedocument.wordprocessingml.header+xml"/>
  <Override PartName="/word/header196.xml" ContentType="application/vnd.openxmlformats-officedocument.wordprocessingml.header+xml"/>
  <Override PartName="/word/header13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footer554.xml" ContentType="application/vnd.openxmlformats-officedocument.wordprocessingml.footer+xml"/>
  <Override PartName="/word/footer361.xml" ContentType="application/vnd.openxmlformats-officedocument.wordprocessingml.footer+xml"/>
  <Override PartName="/word/header267.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239.xml" ContentType="application/vnd.openxmlformats-officedocument.wordprocessingml.footer+xml"/>
  <Override PartName="/word/footer174.xml" ContentType="application/vnd.openxmlformats-officedocument.wordprocessingml.footer+xml"/>
  <Override PartName="/word/header486.xml" ContentType="application/vnd.openxmlformats-officedocument.wordprocessingml.header+xml"/>
  <Override PartName="/word/footer20.xml" ContentType="application/vnd.openxmlformats-officedocument.wordprocessingml.footer+xml"/>
  <Override PartName="/word/footer201.xml" ContentType="application/vnd.openxmlformats-officedocument.wordprocessingml.footer+xml"/>
  <Override PartName="/word/header361.xml" ContentType="application/vnd.openxmlformats-officedocument.wordprocessingml.header+xml"/>
  <Override PartName="/word/document.xml" ContentType="application/vnd.openxmlformats-officedocument.wordprocessingml.document.main+xml"/>
  <Override PartName="/word/footer329.xml" ContentType="application/vnd.openxmlformats-officedocument.wordprocessingml.footer+xml"/>
  <Override PartName="/word/header63.xml" ContentType="application/vnd.openxmlformats-officedocument.wordprocessingml.header+xml"/>
  <Override PartName="/word/header310.xml" ContentType="application/vnd.openxmlformats-officedocument.wordprocessingml.header+xml"/>
  <Override PartName="/word/footer555.xml" ContentType="application/vnd.openxmlformats-officedocument.wordprocessingml.footer+xml"/>
  <Override PartName="/word/header183.xml" ContentType="application/vnd.openxmlformats-officedocument.wordprocessingml.header+xml"/>
  <Override PartName="/word/header221.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121.xml" ContentType="application/vnd.openxmlformats-officedocument.wordprocessingml.header+xml"/>
  <Override PartName="/word/footer557.xml" ContentType="application/vnd.openxmlformats-officedocument.wordprocessingml.footer+xml"/>
  <Override PartName="/word/header185.xml" ContentType="application/vnd.openxmlformats-officedocument.wordprocessingml.header+xml"/>
  <Override PartName="/word/header223.xml" ContentType="application/vnd.openxmlformats-officedocument.wordprocessingml.header+xml"/>
  <Override PartName="/word/header177.xml" ContentType="application/vnd.openxmlformats-officedocument.wordprocessingml.header+xml"/>
  <Override PartName="/word/header215.xml" ContentType="application/vnd.openxmlformats-officedocument.wordprocessingml.header+xml"/>
  <Override PartName="/word/header122.xml" ContentType="application/vnd.openxmlformats-officedocument.wordprocessingml.header+xml"/>
  <Override PartName="/word/footer558.xml" ContentType="application/vnd.openxmlformats-officedocument.wordprocessingml.footer+xml"/>
  <Override PartName="/word/header186.xml" ContentType="application/vnd.openxmlformats-officedocument.wordprocessingml.header+xml"/>
  <Override PartName="/word/header224.xml" ContentType="application/vnd.openxmlformats-officedocument.wordprocessingml.header+xml"/>
  <Override PartName="/word/header178.xml" ContentType="application/vnd.openxmlformats-officedocument.wordprocessingml.header+xml"/>
  <Override PartName="/word/header123.xml" ContentType="application/vnd.openxmlformats-officedocument.wordprocessingml.header+xml"/>
  <Override PartName="/word/footer559.xml" ContentType="application/vnd.openxmlformats-officedocument.wordprocessingml.footer+xml"/>
  <Override PartName="/word/header540.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header188.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footer406.xml" ContentType="application/vnd.openxmlformats-officedocument.wordprocessingml.footer+xml"/>
  <Override PartName="/word/footer561.xml" ContentType="application/vnd.openxmlformats-officedocument.wordprocessingml.footer+xml"/>
  <Override PartName="/word/header233.xml" ContentType="application/vnd.openxmlformats-officedocument.wordprocessingml.header+xml"/>
  <Override PartName="/word/footer301.xml" ContentType="application/vnd.openxmlformats-officedocument.wordprocessingml.footer+xml"/>
  <Override PartName="/word/header207.xml" ContentType="application/vnd.openxmlformats-officedocument.wordprocessingml.header+xml"/>
  <Override PartName="/word/header234.xml" ContentType="application/vnd.openxmlformats-officedocument.wordprocessingml.header+xml"/>
  <Override PartName="/word/footer506.xml" ContentType="application/vnd.openxmlformats-officedocument.wordprocessingml.footer+xml"/>
  <Override PartName="/word/footer313.xml" ContentType="application/vnd.openxmlformats-officedocument.wordprocessingml.footer+xml"/>
  <Override PartName="/word/header219.xml" ContentType="application/vnd.openxmlformats-officedocument.wordprocessingml.header+xml"/>
  <Override PartName="/word/header134.xml" ContentType="application/vnd.openxmlformats-officedocument.wordprocessingml.header+xml"/>
  <Override PartName="/word/header135.xml" ContentType="application/vnd.openxmlformats-officedocument.wordprocessingml.header+xml"/>
  <Override PartName="/word/header107.xml" ContentType="application/vnd.openxmlformats-officedocument.wordprocessingml.header+xml"/>
  <Override PartName="/word/header199.xml" ContentType="application/vnd.openxmlformats-officedocument.wordprocessingml.header+xml"/>
  <Override PartName="/word/footer507.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footer223.xml" ContentType="application/vnd.openxmlformats-officedocument.wordprocessingml.footer+xml"/>
  <Override PartName="/word/header105.xml" ContentType="application/vnd.openxmlformats-officedocument.wordprocessingml.header+xml"/>
  <Override PartName="/word/header197.xml" ContentType="application/vnd.openxmlformats-officedocument.wordprocessingml.header+xml"/>
  <Override PartName="/word/footer505.xml" ContentType="application/vnd.openxmlformats-officedocument.wordprocessingml.footer+xml"/>
  <Override PartName="/word/header235.xml" ContentType="application/vnd.openxmlformats-officedocument.wordprocessingml.header+xml"/>
  <Override PartName="/word/footer302.xml" ContentType="application/vnd.openxmlformats-officedocument.wordprocessingml.footer+xml"/>
  <Override PartName="/word/header208.xml" ContentType="application/vnd.openxmlformats-officedocument.wordprocessingml.header+xml"/>
  <Override PartName="/word/header179.xml" ContentType="application/vnd.openxmlformats-officedocument.wordprocessingml.header+xml"/>
  <Override PartName="/word/header259.xml" ContentType="application/vnd.openxmlformats-officedocument.wordprocessingml.header+xml"/>
  <Override PartName="/word/footer353.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footer553.xml" ContentType="application/vnd.openxmlformats-officedocument.wordprocessingml.footer+xml"/>
  <Override PartName="/word/footer360.xml" ContentType="application/vnd.openxmlformats-officedocument.wordprocessingml.footer+xml"/>
  <Override PartName="/word/header266.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81.xml" ContentType="application/vnd.openxmlformats-officedocument.wordprocessingml.header+xml"/>
  <Override PartName="/word/header269.xml" ContentType="application/vnd.openxmlformats-officedocument.wordprocessingml.header+xml"/>
  <Override PartName="/word/footer363.xml" ContentType="application/vnd.openxmlformats-officedocument.wordprocessingml.footer+xml"/>
  <Override PartName="/word/fontTable.xml" ContentType="application/vnd.openxmlformats-officedocument.wordprocessingml.fontTable+xml"/>
  <Override PartName="/word/footer138.xml" ContentType="application/vnd.openxmlformats-officedocument.wordprocessingml.footer+xml"/>
  <Override PartName="/word/footer343.xml" ContentType="application/vnd.openxmlformats-officedocument.wordprocessingml.footer+xml"/>
  <Override PartName="/word/header249.xml" ContentType="application/vnd.openxmlformats-officedocument.wordprocessingml.header+xml"/>
  <Override PartName="/word/header228.xml" ContentType="application/vnd.openxmlformats-officedocument.wordprocessingml.header+xml"/>
  <Override PartName="/word/footer322.xml" ContentType="application/vnd.openxmlformats-officedocument.wordprocessingml.footer+xml"/>
  <Override PartName="/word/footer407.xml" ContentType="application/vnd.openxmlformats-officedocument.wordprocessingml.footer+xml"/>
  <Override PartName="/word/header212.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footnotes.xml" ContentType="application/vnd.openxmlformats-officedocument.wordprocessingml.footnotes+xml"/>
  <Override PartName="/word/footer455.xml" ContentType="application/vnd.openxmlformats-officedocument.wordprocessingml.footer+xml"/>
  <Override PartName="/word/header561.xml" ContentType="application/vnd.openxmlformats-officedocument.wordprocessingml.header+xml"/>
  <Override PartName="/word/footer235.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footer233.xml" ContentType="application/vnd.openxmlformats-officedocument.wordprocessingml.footer+xml"/>
  <Override PartName="/word/footer303.xml" ContentType="application/vnd.openxmlformats-officedocument.wordprocessingml.footer+xml"/>
  <Override PartName="/word/header209.xml" ContentType="application/vnd.openxmlformats-officedocument.wordprocessingml.header+xml"/>
  <Override PartName="/word/header152.xml" ContentType="application/vnd.openxmlformats-officedocument.wordprocessingml.header+xml"/>
  <Override PartName="/word/header264.xml" ContentType="application/vnd.openxmlformats-officedocument.wordprocessingml.header+xml"/>
  <Override PartName="/word/header248.xml" ContentType="application/vnd.openxmlformats-officedocument.wordprocessingml.header+xml"/>
  <Override PartName="/word/footer342.xml" ContentType="application/vnd.openxmlformats-officedocument.wordprocessingml.footer+xml"/>
  <Override PartName="/word/footer234.xml" ContentType="application/vnd.openxmlformats-officedocument.wordprocessingml.footer+xml"/>
  <Override PartName="/word/header169.xml" ContentType="application/vnd.openxmlformats-officedocument.wordprocessingml.header+xml"/>
  <Override PartName="/word/footer330.xml" ContentType="application/vnd.openxmlformats-officedocument.wordprocessingml.footer+xml"/>
  <Override PartName="/word/header236.xml" ContentType="application/vnd.openxmlformats-officedocument.wordprocessingml.header+xml"/>
  <Override PartName="/word/header151.xml" ContentType="application/vnd.openxmlformats-officedocument.wordprocessingml.header+xml"/>
  <Override PartName="/word/header263.xml" ContentType="application/vnd.openxmlformats-officedocument.wordprocessingml.header+xml"/>
  <Override PartName="/word/header137.xml" ContentType="application/vnd.openxmlformats-officedocument.wordprocessingml.header+xml"/>
  <Override PartName="/word/footer316.xml" ContentType="application/vnd.openxmlformats-officedocument.wordprocessingml.footer+xml"/>
  <Override PartName="/word/header50.xml" ContentType="application/vnd.openxmlformats-officedocument.wordprocessingml.header+xml"/>
  <Override PartName="/word/header136.xml" ContentType="application/vnd.openxmlformats-officedocument.wordprocessingml.header+xml"/>
  <Override PartName="/word/footer323.xml" ContentType="application/vnd.openxmlformats-officedocument.wordprocessingml.footer+xml"/>
  <Override PartName="/word/header229.xml" ContentType="application/vnd.openxmlformats-officedocument.wordprocessingml.header+xml"/>
  <Override PartName="/word/header144.xml" ContentType="application/vnd.openxmlformats-officedocument.wordprocessingml.header+xml"/>
  <Override PartName="/word/header256.xml" ContentType="application/vnd.openxmlformats-officedocument.wordprocessingml.header+xml"/>
  <Override PartName="/word/footer350.xml" ContentType="application/vnd.openxmlformats-officedocument.wordprocessingml.footer+xml"/>
  <Override PartName="/word/header143.xml" ContentType="application/vnd.openxmlformats-officedocument.wordprocessingml.header+xml"/>
  <Override PartName="/word/header255.xml" ContentType="application/vnd.openxmlformats-officedocument.wordprocessingml.header+xml"/>
  <Override PartName="/word/footer321.xml" ContentType="application/vnd.openxmlformats-officedocument.wordprocessingml.footer+xml"/>
  <Override PartName="/word/header227.xml" ContentType="application/vnd.openxmlformats-officedocument.wordprocessingml.header+xml"/>
  <Override PartName="/word/header142.xml" ContentType="application/vnd.openxmlformats-officedocument.wordprocessingml.header+xml"/>
  <Override PartName="/word/header254.xml" ContentType="application/vnd.openxmlformats-officedocument.wordprocessingml.header+xml"/>
  <Override PartName="/word/footer312.xml" ContentType="application/vnd.openxmlformats-officedocument.wordprocessingml.footer+xml"/>
  <Override PartName="/word/header218.xml" ContentType="application/vnd.openxmlformats-officedocument.wordprocessingml.header+xml"/>
  <Override PartName="/word/header133.xml" ContentType="application/vnd.openxmlformats-officedocument.wordprocessingml.header+xml"/>
  <Override PartName="/word/header141.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301.xml" ContentType="application/vnd.openxmlformats-officedocument.wordprocessingml.header+xml"/>
  <Override PartName="/word/header253.xml" ContentType="application/vnd.openxmlformats-officedocument.wordprocessingml.header+xml"/>
  <Override PartName="/word/header239.xml" ContentType="application/vnd.openxmlformats-officedocument.wordprocessingml.header+xml"/>
  <Override PartName="/word/footer333.xml" ContentType="application/vnd.openxmlformats-officedocument.wordprocessingml.footer+xml"/>
  <Override PartName="/word/footer33.xml" ContentType="application/vnd.openxmlformats-officedocument.wordprocessingml.footer+xml"/>
  <Override PartName="/word/header499.xml" ContentType="application/vnd.openxmlformats-officedocument.wordprocessingml.header+xml"/>
  <Override PartName="/word/footer187.xml" ContentType="application/vnd.openxmlformats-officedocument.wordprocessingml.footer+xml"/>
  <Override PartName="/word/footer225.xml" ContentType="application/vnd.openxmlformats-officedocument.wordprocessingml.footer+xml"/>
  <Override PartName="/word/header154.xml" ContentType="application/vnd.openxmlformats-officedocument.wordprocessingml.header+xml"/>
  <Override PartName="/word/header238.xml" ContentType="application/vnd.openxmlformats-officedocument.wordprocessingml.header+xml"/>
  <Override PartName="/word/footer332.xml" ContentType="application/vnd.openxmlformats-officedocument.wordprocessingml.footer+xml"/>
  <Override PartName="/word/footer224.xml" ContentType="application/vnd.openxmlformats-officedocument.wordprocessingml.footer+xml"/>
  <Override PartName="/word/header265.xml" ContentType="application/vnd.openxmlformats-officedocument.wordprocessingml.header+xml"/>
  <Override PartName="/word/header153.xml" ContentType="application/vnd.openxmlformats-officedocument.wordprocessingml.header+xml"/>
  <Override PartName="/word/footer560.xml" ContentType="application/vnd.openxmlformats-officedocument.wordprocessingml.footer+xml"/>
  <Override PartName="/word/footer556.xml" ContentType="application/vnd.openxmlformats-officedocument.wordprocessingml.footer+xml"/>
  <Override PartName="/word/footer408.xml" ContentType="application/vnd.openxmlformats-officedocument.wordprocessingml.footer+xml"/>
  <Override PartName="/word/footer40.xml" ContentType="application/vnd.openxmlformats-officedocument.wordprocessingml.footer+xml"/>
  <Override PartName="/word/footer102.xml" ContentType="application/vnd.openxmlformats-officedocument.wordprocessingml.footer+xml"/>
  <Override PartName="/word/footer194.xml" ContentType="application/vnd.openxmlformats-officedocument.wordprocessingml.footer+xml"/>
  <Override PartName="/word/header45.xml" ContentType="application/vnd.openxmlformats-officedocument.wordprocessingml.header+xml"/>
  <Override PartName="/word/footer97.xml" ContentType="application/vnd.openxmlformats-officedocument.wordprocessingml.footer+xml"/>
  <Override PartName="/word/header189.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footer219.xml" ContentType="application/vnd.openxmlformats-officedocument.wordprocessingml.footer+xml"/>
  <Override PartName="/word/footer309.xml" ContentType="application/vnd.openxmlformats-officedocument.wordprocessingml.footer+xml"/>
  <Override PartName="/word/footer95.xml" ContentType="application/vnd.openxmlformats-officedocument.wordprocessingml.footer+xml"/>
  <Override PartName="/word/header43.xml" ContentType="application/vnd.openxmlformats-officedocument.wordprocessingml.header+xml"/>
  <Override PartName="/word/header161.xml" ContentType="application/vnd.openxmlformats-officedocument.wordprocessingml.header+xml"/>
  <Override PartName="/word/numbering.xml" ContentType="application/vnd.openxmlformats-officedocument.wordprocessingml.numbering+xml"/>
  <Override PartName="/word/footer96.xml" ContentType="application/vnd.openxmlformats-officedocument.wordprocessingml.footer+xml"/>
  <Override PartName="/word/header44.xml" ContentType="application/vnd.openxmlformats-officedocument.wordprocessingml.header+xml"/>
  <Override PartName="/word/header160.xml" ContentType="application/vnd.openxmlformats-officedocument.wordprocessingml.header+xml"/>
  <Override PartName="/word/footer25.xml" ContentType="application/vnd.openxmlformats-officedocument.wordprocessingml.foot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footer148.xml" ContentType="application/vnd.openxmlformats-officedocument.wordprocessingml.footer+xml"/>
  <Override PartName="/word/header149.xml" ContentType="application/vnd.openxmlformats-officedocument.wordprocessingml.header+xml"/>
  <Override PartName="/word/footer200.xml" ContentType="application/vnd.openxmlformats-officedocument.wordprocessingml.footer+xml"/>
  <Override PartName="/word/footer328.xml" ContentType="application/vnd.openxmlformats-officedocument.wordprocessingml.footer+xml"/>
  <Override PartName="/word/header62.xml" ContentType="application/vnd.openxmlformats-officedocument.wordprocessingml.header+xml"/>
  <Override PartName="/word/header148.xml" ContentType="application/vnd.openxmlformats-officedocument.wordprocessingml.header+xml"/>
  <Override PartName="/word/footer327.xml" ContentType="application/vnd.openxmlformats-officedocument.wordprocessingml.footer+xml"/>
  <Override PartName="/word/header61.xml" ContentType="application/vnd.openxmlformats-officedocument.wordprocessingml.header+xml"/>
  <Override PartName="/word/header261.xml" ContentType="application/vnd.openxmlformats-officedocument.wordprocessingml.header+xml"/>
  <Override PartName="/word/footer48.xml" ContentType="application/vnd.openxmlformats-officedocument.wordprocessingml.footer+xml"/>
  <Override PartName="/word/header147.xml" ContentType="application/vnd.openxmlformats-officedocument.wordprocessingml.header+xml"/>
  <Override PartName="/word/footer326.xml" ContentType="application/vnd.openxmlformats-officedocument.wordprocessingml.footer+xml"/>
  <Override PartName="/word/header60.xml" ContentType="application/vnd.openxmlformats-officedocument.wordprocessingml.header+xml"/>
  <Override PartName="/word/header146.xml" ContentType="application/vnd.openxmlformats-officedocument.wordprocessingml.header+xml"/>
  <Override PartName="/word/header145.xml" ContentType="application/vnd.openxmlformats-officedocument.wordprocessingml.header+xml"/>
  <Override PartName="/word/header140.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header139.xml" ContentType="application/vnd.openxmlformats-officedocument.wordprocessingml.header+xml"/>
  <Override PartName="/word/settings.xml" ContentType="application/vnd.openxmlformats-officedocument.wordprocessingml.settings+xml"/>
  <Override PartName="/word/footer318.xml" ContentType="application/vnd.openxmlformats-officedocument.wordprocessingml.footer+xml"/>
  <Override PartName="/word/header52.xml" ContentType="application/vnd.openxmlformats-officedocument.wordprocessingml.header+xml"/>
  <Override PartName="/word/header138.xml" ContentType="application/vnd.openxmlformats-officedocument.wordprocessingml.header+xml"/>
  <Override PartName="/word/header556.xml" ContentType="application/vnd.openxmlformats-officedocument.wordprocessingml.header+xml"/>
  <Override PartName="/word/footer317.xml" ContentType="application/vnd.openxmlformats-officedocument.wordprocessingml.footer+xml"/>
  <Override PartName="/word/header51.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footer38.xml" ContentType="application/vnd.openxmlformats-officedocument.wordprocessingml.footer+xml"/>
  <Override PartName="/word/footer218.xml" ContentType="application/vnd.openxmlformats-officedocument.wordprocessingml.footer+xml"/>
  <Override PartName="/word/footer37.xml" ContentType="application/vnd.openxmlformats-officedocument.wordprocessingml.footer+xml"/>
  <Override PartName="/word/footer217.xml" ContentType="application/vnd.openxmlformats-officedocument.wordprocessingml.footer+xml"/>
  <Override PartName="/word/footer36.xml" ContentType="application/vnd.openxmlformats-officedocument.wordprocessingml.footer+xml"/>
  <Override PartName="/word/footer24.xml" ContentType="application/vnd.openxmlformats-officedocument.wordprocessingml.footer+xml"/>
  <Override PartName="/word/footer178.xml" ContentType="application/vnd.openxmlformats-officedocument.wordprocessingml.footer+xml"/>
  <Override PartName="/word/header111.xml" ContentType="application/vnd.openxmlformats-officedocument.wordprocessingml.header+xml"/>
  <Override PartName="/word/footer216.xml" ContentType="application/vnd.openxmlformats-officedocument.wordprocessingml.footer+xml"/>
  <Override PartName="/word/footer189.xml" ContentType="application/vnd.openxmlformats-officedocument.wordprocessingml.footer+xml"/>
  <Override PartName="/word/footer35.xml" ContentType="application/vnd.openxmlformats-officedocument.wordprocessingml.footer+xml"/>
  <Override PartName="/word/footer117.xml" ContentType="application/vnd.openxmlformats-officedocument.wordprocessingml.footer+xml"/>
  <Override PartName="/word/footer55.xml" ContentType="application/vnd.openxmlformats-officedocument.wordprocessingml.footer+xml"/>
  <Override PartName="/word/footer236.xml" ContentType="application/vnd.openxmlformats-officedocument.wordprocessingml.footer+xml"/>
  <Override PartName="/word/footer409.xml" ContentType="application/vnd.openxmlformats-officedocument.wordprocessingml.footer+xml"/>
  <Override PartName="/word/header46.xml" ContentType="application/vnd.openxmlformats-officedocument.wordprocessingml.header+xml"/>
  <Override PartName="/word/footer98.xml" ContentType="application/vnd.openxmlformats-officedocument.wordprocessingml.footer+xml"/>
  <Override PartName="/word/footer59.xml" ContentType="application/vnd.openxmlformats-officedocument.wordprocessingml.footer+xml"/>
  <Override PartName="/word/footer58.xml" ContentType="application/vnd.openxmlformats-officedocument.wordprocessingml.footer+xml"/>
  <Override PartName="/word/header467.xml" ContentType="application/vnd.openxmlformats-officedocument.wordprocessingml.header+xml"/>
  <Override PartName="/word/footer155.xml" ContentType="application/vnd.openxmlformats-officedocument.wordprocessingml.footer+xml"/>
  <Override PartName="/word/footer193.xml" ContentType="application/vnd.openxmlformats-officedocument.wordprocessingml.footer+xml"/>
  <Override PartName="/word/footer101.xml" ContentType="application/vnd.openxmlformats-officedocument.wordprocessingml.footer+xml"/>
  <Override PartName="/word/header558.xml" ContentType="application/vnd.openxmlformats-officedocument.wordprocessingml.header+xml"/>
  <Override PartName="/word/footer232.xml" ContentType="application/vnd.openxmlformats-officedocument.wordprocessingml.footer+xml"/>
  <Override PartName="/word/footer112.xml" ContentType="application/vnd.openxmlformats-officedocument.wordprocessingml.footer+xml"/>
  <Override PartName="/word/footer50.xml" ContentType="application/vnd.openxmlformats-officedocument.wordprocessingml.footer+xml"/>
  <Override PartName="/word/header557.xml" ContentType="application/vnd.openxmlformats-officedocument.wordprocessingml.header+xml"/>
  <Override PartName="/word/footer231.xml" ContentType="application/vnd.openxmlformats-officedocument.wordprocessingml.footer+xml"/>
  <Override PartName="/word/footer289.xml" ContentType="application/vnd.openxmlformats-officedocument.wordprocessingml.footer+xml"/>
  <Override PartName="/word/header270.xml" ContentType="application/vnd.openxmlformats-officedocument.wordprocessingml.header+xml"/>
  <Override PartName="/word/footer119.xml" ContentType="application/vnd.openxmlformats-officedocument.wordprocessingml.footer+xml"/>
  <Override PartName="/word/footer57.xml" ContentType="application/vnd.openxmlformats-officedocument.wordprocessingml.footer+xml"/>
  <Override PartName="/word/header466.xml" ContentType="application/vnd.openxmlformats-officedocument.wordprocessingml.header+xml"/>
  <Override PartName="/word/footer154.xml" ContentType="application/vnd.openxmlformats-officedocument.wordprocessingml.footer+xml"/>
  <Override PartName="/word/footer238.xml" ContentType="application/vnd.openxmlformats-officedocument.wordprocessingml.footer+xml"/>
  <Override PartName="/word/footer192.xml" ContentType="application/vnd.openxmlformats-officedocument.wordprocessingml.footer+xml"/>
  <Override PartName="/word/footer100.xml" ContentType="application/vnd.openxmlformats-officedocument.wordprocessingml.footer+xml"/>
  <Override PartName="/word/footer118.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30.xml" ContentType="application/vnd.openxmlformats-officedocument.wordprocessingml.footer+xml"/>
  <Override PartName="/word/footer184.xml" ContentType="application/vnd.openxmlformats-officedocument.wordprocessingml.footer+xml"/>
  <Override PartName="/word/header496.xml" ContentType="application/vnd.openxmlformats-officedocument.wordprocessingml.header+xml"/>
  <Override PartName="/word/header47.xml" ContentType="application/vnd.openxmlformats-officedocument.wordprocessingml.header+xml"/>
  <Override PartName="/word/footer99.xml" ContentType="application/vnd.openxmlformats-officedocument.wordprocessingml.footer+xml"/>
  <Override PartName="/word/footer107.xml" ContentType="application/vnd.openxmlformats-officedocument.wordprocessingml.footer+xml"/>
  <Override PartName="/word/footer199.xml" ContentType="application/vnd.openxmlformats-officedocument.wordprocessingml.footer+xml"/>
  <Override PartName="/word/footer45.xml" ContentType="application/vnd.openxmlformats-officedocument.wordprocessingml.footer+xml"/>
  <Override PartName="/word/footer226.xml" ContentType="application/vnd.openxmlformats-officedocument.wordprocessingml.footer+xml"/>
  <Override PartName="/word/footer23.xml" ContentType="application/vnd.openxmlformats-officedocument.wordprocessingml.footer+xml"/>
  <Override PartName="/word/header489.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footer188.xml" ContentType="application/vnd.openxmlformats-officedocument.wordprocessingml.footer+xml"/>
  <Override PartName="/word/footer34.xml" ContentType="application/vnd.openxmlformats-officedocument.wordprocessingml.footer+xml"/>
  <Override PartName="/word/header262.xml" ContentType="application/vnd.openxmlformats-officedocument.wordprocessingml.header+xml"/>
  <Override PartName="/word/header243.xml" ContentType="application/vnd.openxmlformats-officedocument.wordprocessingml.header+xml"/>
  <Override PartName="/word/header198.xml" ContentType="application/vnd.openxmlformats-officedocument.wordprocessingml.header+xml"/>
  <Override PartName="/word/header106.xml" ContentType="application/vnd.openxmlformats-officedocument.wordprocessingml.header+xml"/>
  <Override PartName="/word/header77.xml" ContentType="application/vnd.openxmlformats-officedocument.wordprocessingml.header+xml"/>
  <Override PartName="/word/header324.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325.xml" ContentType="application/vnd.openxmlformats-officedocument.wordprocessingml.header+xml"/>
  <Override PartName="/word/header127.xml" ContentType="application/vnd.openxmlformats-officedocument.wordprocessingml.header+xml"/>
  <Override PartName="/word/footer257.xml" ContentType="application/vnd.openxmlformats-officedocument.wordprocessingml.footer+xml"/>
  <Override PartName="/word/footer258.xml" ContentType="application/vnd.openxmlformats-officedocument.wordprocessingml.footer+xml"/>
  <Override PartName="/word/footer164.xml" ContentType="application/vnd.openxmlformats-officedocument.wordprocessingml.footer+xml"/>
  <Override PartName="/word/footer10.xml" ContentType="application/vnd.openxmlformats-officedocument.wordprocessingml.footer+xml"/>
  <Override PartName="/word/header476.xml" ContentType="application/vnd.openxmlformats-officedocument.wordprocessingml.header+xml"/>
  <Override PartName="/word/header115.xml" ContentType="application/vnd.openxmlformats-officedocument.wordprocessingml.header+xml"/>
  <Override PartName="/word/footer120.xml" ContentType="application/vnd.openxmlformats-officedocument.wordprocessingml.footer+xml"/>
  <Override PartName="/word/footer165.xml" ContentType="application/vnd.openxmlformats-officedocument.wordprocessingml.footer+xml"/>
  <Override PartName="/word/footer11.xml" ContentType="application/vnd.openxmlformats-officedocument.wordprocessingml.footer+xml"/>
  <Override PartName="/word/header477.xml" ContentType="application/vnd.openxmlformats-officedocument.wordprocessingml.head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326.xml" ContentType="application/vnd.openxmlformats-officedocument.wordprocessingml.header+xml"/>
  <Override PartName="/word/header128.xml" ContentType="application/vnd.openxmlformats-officedocument.wordprocessingml.header+xml"/>
  <Override PartName="/word/footer166.xml" ContentType="application/vnd.openxmlformats-officedocument.wordprocessingml.footer+xml"/>
  <Override PartName="/word/footer12.xml" ContentType="application/vnd.openxmlformats-officedocument.wordprocessingml.footer+xml"/>
  <Override PartName="/word/header478.xml" ContentType="application/vnd.openxmlformats-officedocument.wordprocessingml.header+xml"/>
  <Override PartName="/word/header117.xml" ContentType="application/vnd.openxmlformats-officedocument.wordprocessingml.header+xml"/>
  <Override PartName="/word/header88.xml" ContentType="application/vnd.openxmlformats-officedocument.wordprocessingml.header+xml"/>
  <Override PartName="/word/header335.xml" ContentType="application/vnd.openxmlformats-officedocument.wordprocessingml.header+xml"/>
  <Override PartName="/word/header89.xml" ContentType="application/vnd.openxmlformats-officedocument.wordprocessingml.header+xml"/>
  <Override PartName="/word/header336.xml" ContentType="application/vnd.openxmlformats-officedocument.wordprocessingml.header+xml"/>
  <Override PartName="/word/footer73.xml" ContentType="application/vnd.openxmlformats-officedocument.wordprocessingml.footer+xml"/>
  <Override PartName="/word/header21.xml" ContentType="application/vnd.openxmlformats-officedocument.wordprocessingml.header+xml"/>
  <Override PartName="/word/footer175.xml" ContentType="application/vnd.openxmlformats-officedocument.wordprocessingml.footer+xml"/>
  <Override PartName="/word/header487.xml" ContentType="application/vnd.openxmlformats-officedocument.wordprocessingml.header+xml"/>
  <Override PartName="/word/footer21.xml" ContentType="application/vnd.openxmlformats-officedocument.wordprocessingml.footer+xml"/>
  <Override PartName="/word/footer74.xml" ContentType="application/vnd.openxmlformats-officedocument.wordprocessingml.footer+xml"/>
  <Override PartName="/word/header22.xml" ContentType="application/vnd.openxmlformats-officedocument.wordprocessingml.header+xml"/>
  <Override PartName="/word/footer176.xml" ContentType="application/vnd.openxmlformats-officedocument.wordprocessingml.footer+xml"/>
  <Override PartName="/word/header488.xml" ContentType="application/vnd.openxmlformats-officedocument.wordprocessingml.header+xml"/>
  <Override PartName="/word/footer22.xml" ContentType="application/vnd.openxmlformats-officedocument.wordprocessingml.footer+xml"/>
  <Override PartName="/word/header98.xml" ContentType="application/vnd.openxmlformats-officedocument.wordprocessingml.header+xml"/>
  <Override PartName="/word/header345.xml" ContentType="application/vnd.openxmlformats-officedocument.wordprocessingml.header+xml"/>
  <Override PartName="/word/header99.xml" ContentType="application/vnd.openxmlformats-officedocument.wordprocessingml.header+xml"/>
  <Override PartName="/word/header346.xml" ContentType="application/vnd.openxmlformats-officedocument.wordprocessingml.header+xml"/>
  <Override PartName="/word/footer83.xml" ContentType="application/vnd.openxmlformats-officedocument.wordprocessingml.footer+xml"/>
  <Override PartName="/word/header31.xml" ContentType="application/vnd.openxmlformats-officedocument.wordprocessingml.header+xml"/>
  <Override PartName="/word/footer185.xml" ContentType="application/vnd.openxmlformats-officedocument.wordprocessingml.footer+xml"/>
  <Override PartName="/word/header497.xml" ContentType="application/vnd.openxmlformats-officedocument.wordprocessingml.header+xml"/>
  <Override PartName="/word/footer31.xml" ContentType="application/vnd.openxmlformats-officedocument.wordprocessingml.footer+xml"/>
  <Override PartName="/word/footer84.xml" ContentType="application/vnd.openxmlformats-officedocument.wordprocessingml.footer+xml"/>
  <Override PartName="/word/header32.xml" ContentType="application/vnd.openxmlformats-officedocument.wordprocessingml.header+xml"/>
  <Override PartName="/word/footer186.xml" ContentType="application/vnd.openxmlformats-officedocument.wordprocessingml.footer+xml"/>
  <Override PartName="/word/header498.xml" ContentType="application/vnd.openxmlformats-officedocument.wordprocessingml.header+xml"/>
  <Override PartName="/word/footer32.xml" ContentType="application/vnd.openxmlformats-officedocument.wordprocessingml.footer+xml"/>
  <Override PartName="/word/footer195.xml" ContentType="application/vnd.openxmlformats-officedocument.wordprocessingml.footer+xml"/>
  <Override PartName="/word/footer41.xml" ContentType="application/vnd.openxmlformats-officedocument.wordprocessingml.footer+xml"/>
  <Override PartName="/word/footer103.xml" ContentType="application/vnd.openxmlformats-officedocument.wordprocessingml.footer+xml"/>
  <Override PartName="/word/footer241.xml" ContentType="application/vnd.openxmlformats-officedocument.wordprocessingml.footer+xml"/>
  <Override PartName="/word/footer122.xml" ContentType="application/vnd.openxmlformats-officedocument.wordprocessingml.footer+xml"/>
  <Override PartName="/word/footer60.xml" ContentType="application/vnd.openxmlformats-officedocument.wordprocessingml.footer+xml"/>
  <Override PartName="/word/footer196.xml" ContentType="application/vnd.openxmlformats-officedocument.wordprocessingml.footer+xml"/>
  <Override PartName="/word/footer42.xml" ContentType="application/vnd.openxmlformats-officedocument.wordprocessingml.footer+xml"/>
  <Override PartName="/word/footer104.xml" ContentType="application/vnd.openxmlformats-officedocument.wordprocessingml.footer+xml"/>
  <Override PartName="/word/footer242.xml" ContentType="application/vnd.openxmlformats-officedocument.wordprocessingml.footer+xml"/>
  <Override PartName="/word/footer43.xml" ContentType="application/vnd.openxmlformats-officedocument.wordprocessingml.footer+xml"/>
  <Override PartName="/word/footer197.xml" ContentType="application/vnd.openxmlformats-officedocument.wordprocessingml.footer+xml"/>
  <Override PartName="/word/footer105.xml" ContentType="application/vnd.openxmlformats-officedocument.wordprocessingml.footer+xml"/>
  <Override PartName="/word/header244.xml" ContentType="application/vnd.openxmlformats-officedocument.wordprocessingml.header+xml"/>
  <Override PartName="/word/header245.xml" ContentType="application/vnd.openxmlformats-officedocument.wordprocessingml.header+xml"/>
  <Override PartName="/word/footer243.xml" ContentType="application/vnd.openxmlformats-officedocument.wordprocessingml.footer+xml"/>
  <Override PartName="/word/footer44.xml" ContentType="application/vnd.openxmlformats-officedocument.wordprocessingml.footer+xml"/>
  <Override PartName="/word/footer198.xml" ContentType="application/vnd.openxmlformats-officedocument.wordprocessingml.footer+xml"/>
  <Override PartName="/word/footer106.xml" ContentType="application/vnd.openxmlformats-officedocument.wordprocessingml.footer+xml"/>
  <Override PartName="/word/header246.xml" ContentType="application/vnd.openxmlformats-officedocument.wordprocessingml.header+xml"/>
  <Override PartName="/word/footer340.xml" ContentType="application/vnd.openxmlformats-officedocument.wordprocessingml.footer+xml"/>
  <Override PartName="/word/footer51.xml" ContentType="application/vnd.openxmlformats-officedocument.wordprocessingml.footer+xml"/>
  <Override PartName="/word/footer113.xml" ContentType="application/vnd.openxmlformats-officedocument.wordprocessingml.footer+xml"/>
  <Override PartName="/word/footer251.xml" ContentType="application/vnd.openxmlformats-officedocument.wordprocessingml.footer+xml"/>
  <Override PartName="/word/footer52.xml" ContentType="application/vnd.openxmlformats-officedocument.wordprocessingml.footer+xml"/>
  <Override PartName="/word/footer114.xml" ContentType="application/vnd.openxmlformats-officedocument.wordprocessingml.footer+xml"/>
  <Override PartName="/word/footer252.xml" ContentType="application/vnd.openxmlformats-officedocument.wordprocessingml.footer+xml"/>
  <Override PartName="/word/footer53.xml" ContentType="application/vnd.openxmlformats-officedocument.wordprocessingml.footer+xml"/>
  <Override PartName="/word/footer115.xml" ContentType="application/vnd.openxmlformats-officedocument.wordprocessingml.footer+xml"/>
  <Override PartName="/word/footer253.xml" ContentType="application/vnd.openxmlformats-officedocument.wordprocessingml.footer+xml"/>
  <Override PartName="/word/footer54.xml" ContentType="application/vnd.openxmlformats-officedocument.wordprocessingml.footer+xml"/>
  <Override PartName="/word/footer116.xml" ContentType="application/vnd.openxmlformats-officedocument.wordprocessingml.footer+xml"/>
  <Override PartName="/word/header118.xml" ContentType="application/vnd.openxmlformats-officedocument.wordprocessingml.header+xml"/>
  <Override PartName="/word/footer61.xml" ContentType="application/vnd.openxmlformats-officedocument.wordprocessingml.footer+xml"/>
  <Override PartName="/word/footer123.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word/header10.xml" ContentType="application/vnd.openxmlformats-officedocument.wordprocessingml.header+xml"/>
  <Override PartName="/word/footer62.xml" ContentType="application/vnd.openxmlformats-officedocument.wordprocessingml.footer+xml"/>
  <Override PartName="/word/footer124.xml" ContentType="application/vnd.openxmlformats-officedocument.wordprocessingml.footer+xml"/>
  <Override PartName="/word/footer262.xml" ContentType="application/vnd.openxmlformats-officedocument.wordprocessingml.footer+xml"/>
  <Override PartName="/word/footer81.xml" ContentType="application/vnd.openxmlformats-officedocument.wordprocessingml.footer+xml"/>
  <Override PartName="/word/header11.xml" ContentType="application/vnd.openxmlformats-officedocument.wordprocessingml.header+xml"/>
  <Override PartName="/word/footer63.xml" ContentType="application/vnd.openxmlformats-officedocument.wordprocessingml.footer+xml"/>
  <Override PartName="/word/footer125.xml" ContentType="application/vnd.openxmlformats-officedocument.wordprocessingml.footer+xml"/>
  <Override PartName="/word/footer263.xml" ContentType="application/vnd.openxmlformats-officedocument.wordprocessingml.footer+xml"/>
  <Override PartName="/word/header30.xml" ContentType="application/vnd.openxmlformats-officedocument.wordprocessingml.header+xml"/>
  <Override PartName="/word/footer82.xml" ContentType="application/vnd.openxmlformats-officedocument.wordprocessingml.footer+xml"/>
  <Override PartName="/word/header12.xml" ContentType="application/vnd.openxmlformats-officedocument.wordprocessingml.header+xml"/>
  <Override PartName="/word/footer64.xml" ContentType="application/vnd.openxmlformats-officedocument.wordprocessingml.footer+xml"/>
  <Override PartName="/word/footer126.xml" ContentType="application/vnd.openxmlformats-officedocument.wordprocessingml.footer+xml"/>
  <Override PartName="/word/header271.xml" ContentType="application/vnd.openxmlformats-officedocument.wordprocessingml.header+xml"/>
  <Override PartName="/word/header272.xml" ContentType="application/vnd.openxmlformats-officedocument.wordprocessingml.header+xml"/>
  <Override PartName="/word/header273.xml" ContentType="application/vnd.openxmlformats-officedocument.wordprocessingml.header+xml"/>
  <Override PartName="/word/footer271.xml" ContentType="application/vnd.openxmlformats-officedocument.wordprocessingml.footer+xml"/>
  <Override PartName="/word/footer272.xml" ContentType="application/vnd.openxmlformats-officedocument.wordprocessingml.footer+xml"/>
  <Override PartName="/word/footer273.xml" ContentType="application/vnd.openxmlformats-officedocument.wordprocessingml.footer+xml"/>
  <Override PartName="/word/header274.xml" ContentType="application/vnd.openxmlformats-officedocument.wordprocessingml.header+xml"/>
  <Override PartName="/word/header275.xml" ContentType="application/vnd.openxmlformats-officedocument.wordprocessingml.header+xml"/>
  <Override PartName="/word/header276.xml" ContentType="application/vnd.openxmlformats-officedocument.wordprocessingml.header+xml"/>
  <Override PartName="/word/footer370.xml" ContentType="application/vnd.openxmlformats-officedocument.wordprocessingml.footer+xml"/>
  <Override PartName="/word/footer274.xml" ContentType="application/vnd.openxmlformats-officedocument.wordprocessingml.footer+xml"/>
  <Override PartName="/word/footer275.xml" ContentType="application/vnd.openxmlformats-officedocument.wordprocessingml.footer+xml"/>
  <Override PartName="/word/footer276.xml" ContentType="application/vnd.openxmlformats-officedocument.wordprocessingml.footer+xml"/>
  <Override PartName="/word/header277.xml" ContentType="application/vnd.openxmlformats-officedocument.wordprocessingml.header+xml"/>
  <Override PartName="/word/footer371.xml" ContentType="application/vnd.openxmlformats-officedocument.wordprocessingml.footer+xml"/>
  <Override PartName="/word/header278.xml" ContentType="application/vnd.openxmlformats-officedocument.wordprocessingml.header+xml"/>
  <Override PartName="/word/footer372.xml" ContentType="application/vnd.openxmlformats-officedocument.wordprocessingml.footer+xml"/>
  <Override PartName="/word/header279.xml" ContentType="application/vnd.openxmlformats-officedocument.wordprocessingml.header+xml"/>
  <Override PartName="/word/footer373.xml" ContentType="application/vnd.openxmlformats-officedocument.wordprocessingml.footer+xml"/>
  <Override PartName="/word/footer277.xml" ContentType="application/vnd.openxmlformats-officedocument.wordprocessingml.footer+xml"/>
  <Override PartName="/word/footer278.xml" ContentType="application/vnd.openxmlformats-officedocument.wordprocessingml.footer+xml"/>
  <Override PartName="/word/footer281.xml" ContentType="application/vnd.openxmlformats-officedocument.wordprocessingml.footer+xml"/>
  <Override PartName="/word/footer282.xml" ContentType="application/vnd.openxmlformats-officedocument.wordprocessingml.footer+xml"/>
  <Override PartName="/word/header285.xml" ContentType="application/vnd.openxmlformats-officedocument.wordprocessingml.header+xml"/>
  <Override PartName="/word/footer283.xml" ContentType="application/vnd.openxmlformats-officedocument.wordprocessingml.footer+xml"/>
  <Override PartName="/word/footer284.xml" ContentType="application/vnd.openxmlformats-officedocument.wordprocessingml.footer+xml"/>
  <Override PartName="/word/footer285.xml" ContentType="application/vnd.openxmlformats-officedocument.wordprocessingml.footer+xml"/>
  <Override PartName="/word/header286.xml" ContentType="application/vnd.openxmlformats-officedocument.wordprocessingml.header+xml"/>
  <Override PartName="/word/footer380.xml" ContentType="application/vnd.openxmlformats-officedocument.wordprocessingml.footer+xml"/>
  <Override PartName="/word/header287.xml" ContentType="application/vnd.openxmlformats-officedocument.wordprocessingml.header+xml"/>
  <Override PartName="/word/footer381.xml" ContentType="application/vnd.openxmlformats-officedocument.wordprocessingml.footer+xml"/>
  <Override PartName="/word/header288.xml" ContentType="application/vnd.openxmlformats-officedocument.wordprocessingml.header+xml"/>
  <Override PartName="/word/footer382.xml" ContentType="application/vnd.openxmlformats-officedocument.wordprocessingml.footer+xml"/>
  <Override PartName="/word/footer286.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header289.xml" ContentType="application/vnd.openxmlformats-officedocument.wordprocessingml.header+xml"/>
  <Override PartName="/word/footer383.xml" ContentType="application/vnd.openxmlformats-officedocument.wordprocessingml.footer+xml"/>
  <Override PartName="/word/header290.xml" ContentType="application/vnd.openxmlformats-officedocument.wordprocessingml.header+xml"/>
  <Override PartName="/word/header291.xml" ContentType="application/vnd.openxmlformats-officedocument.wordprocessingml.header+xml"/>
  <Override PartName="/word/footer291.xml" ContentType="application/vnd.openxmlformats-officedocument.wordprocessingml.footer+xml"/>
  <Override PartName="/word/header292.xml" ContentType="application/vnd.openxmlformats-officedocument.wordprocessingml.header+xml"/>
  <Override PartName="/word/header293.xml" ContentType="application/vnd.openxmlformats-officedocument.wordprocessingml.header+xml"/>
  <Override PartName="/word/header294.xml" ContentType="application/vnd.openxmlformats-officedocument.wordprocessingml.header+xml"/>
  <Override PartName="/word/footer292.xml" ContentType="application/vnd.openxmlformats-officedocument.wordprocessingml.footer+xml"/>
  <Override PartName="/word/footer293.xml" ContentType="application/vnd.openxmlformats-officedocument.wordprocessingml.footer+xml"/>
  <Override PartName="/word/footer294.xml" ContentType="application/vnd.openxmlformats-officedocument.wordprocessingml.footer+xml"/>
  <Override PartName="/word/header295.xml" ContentType="application/vnd.openxmlformats-officedocument.wordprocessingml.header+xml"/>
  <Override PartName="/word/header296.xml" ContentType="application/vnd.openxmlformats-officedocument.wordprocessingml.header+xml"/>
  <Override PartName="/word/footer390.xml" ContentType="application/vnd.openxmlformats-officedocument.wordprocessingml.footer+xml"/>
  <Override PartName="/word/header297.xml" ContentType="application/vnd.openxmlformats-officedocument.wordprocessingml.header+xml"/>
  <Override PartName="/word/footer391.xml" ContentType="application/vnd.openxmlformats-officedocument.wordprocessingml.footer+xml"/>
  <Override PartName="/word/header298.xml" ContentType="application/vnd.openxmlformats-officedocument.wordprocessingml.header+xml"/>
  <Override PartName="/word/footer392.xml" ContentType="application/vnd.openxmlformats-officedocument.wordprocessingml.footer+xml"/>
  <Override PartName="/word/header299.xml" ContentType="application/vnd.openxmlformats-officedocument.wordprocessingml.header+xml"/>
  <Override PartName="/word/footer393.xml" ContentType="application/vnd.openxmlformats-officedocument.wordprocessingml.footer+xml"/>
  <Override PartName="/word/footer304.xml" ContentType="application/vnd.openxmlformats-officedocument.wordprocessingml.footer+xml"/>
  <Override PartName="/word/footer305.xml" ContentType="application/vnd.openxmlformats-officedocument.wordprocessingml.footer+xml"/>
  <Override PartName="/word/_rels/document.xml.rels" ContentType="application/vnd.openxmlformats-package.relationships+xml"/>
  <Override PartName="/word/header307.xml" ContentType="application/vnd.openxmlformats-officedocument.wordprocessingml.header+xml"/>
  <Override PartName="/word/header308.xml" ContentType="application/vnd.openxmlformats-officedocument.wordprocessingml.header+xml"/>
  <Override PartName="/word/footer220.xml" ContentType="application/vnd.openxmlformats-officedocument.wordprocessingml.footer+xml"/>
  <Override PartName="/word/header309.xml" ContentType="application/vnd.openxmlformats-officedocument.wordprocessingml.header+xml"/>
  <Override PartName="/word/footer314.xml" ContentType="application/vnd.openxmlformats-officedocument.wordprocessingml.footer+xml"/>
  <Override PartName="/word/footer315.xml" ContentType="application/vnd.openxmlformats-officedocument.wordprocessingml.footer+xml"/>
  <Override PartName="/word/header317.xml" ContentType="application/vnd.openxmlformats-officedocument.wordprocessingml.header+xml"/>
  <Override PartName="/word/header318.xml" ContentType="application/vnd.openxmlformats-officedocument.wordprocessingml.header+xml"/>
  <Override PartName="/word/footer230.xml" ContentType="application/vnd.openxmlformats-officedocument.wordprocessingml.footer+xml"/>
  <Override PartName="/word/header319.xml" ContentType="application/vnd.openxmlformats-officedocument.wordprocessingml.header+xml"/>
  <Override PartName="/word/footer324.xml" ContentType="application/vnd.openxmlformats-officedocument.wordprocessingml.footer+xml"/>
  <Override PartName="/word/header327.xml" ContentType="application/vnd.openxmlformats-officedocument.wordprocessingml.header+xml"/>
  <Override PartName="/word/footer325.xml" ContentType="application/vnd.openxmlformats-officedocument.wordprocessingml.footer+xml"/>
  <Override PartName="/word/header328.xml" ContentType="application/vnd.openxmlformats-officedocument.wordprocessingml.header+xml"/>
  <Override PartName="/word/footer240.xml" ContentType="application/vnd.openxmlformats-officedocument.wordprocessingml.footer+xml"/>
  <Override PartName="/word/header329.xml" ContentType="application/vnd.openxmlformats-officedocument.wordprocessingml.header+xml"/>
  <Override PartName="/word/footer334.xml" ContentType="application/vnd.openxmlformats-officedocument.wordprocessingml.footer+xml"/>
  <Override PartName="/word/footer335.xml" ContentType="application/vnd.openxmlformats-officedocument.wordprocessingml.footer+xml"/>
  <Override PartName="/word/header337.xml" ContentType="application/vnd.openxmlformats-officedocument.wordprocessingml.header+xml"/>
  <Override PartName="/word/header338.xml" ContentType="application/vnd.openxmlformats-officedocument.wordprocessingml.header+xml"/>
  <Override PartName="/word/footer250.xml" ContentType="application/vnd.openxmlformats-officedocument.wordprocessingml.footer+xml"/>
  <Override PartName="/word/header339.xml" ContentType="application/vnd.openxmlformats-officedocument.wordprocessingml.header+xml"/>
  <Override PartName="/word/footer344.xml" ContentType="application/vnd.openxmlformats-officedocument.wordprocessingml.footer+xml"/>
  <Override PartName="/word/footer345.xml" ContentType="application/vnd.openxmlformats-officedocument.wordprocessingml.footer+xml"/>
  <Override PartName="/word/header347.xml" ContentType="application/vnd.openxmlformats-officedocument.wordprocessingml.header+xml"/>
  <Override PartName="/word/header348.xml" ContentType="application/vnd.openxmlformats-officedocument.wordprocessingml.header+xml"/>
  <Override PartName="/word/footer260.xml" ContentType="application/vnd.openxmlformats-officedocument.wordprocessingml.footer+xml"/>
  <Override PartName="/word/header349.xml" ContentType="application/vnd.openxmlformats-officedocument.wordprocessingml.header+xml"/>
  <Override PartName="/word/header350.xml" ContentType="application/vnd.openxmlformats-officedocument.wordprocessingml.header+xml"/>
  <Override PartName="/word/footer369.xml" ContentType="application/vnd.openxmlformats-officedocument.wordprocessingml.footer+xml"/>
  <Override PartName="/word/header351.xml" ContentType="application/vnd.openxmlformats-officedocument.wordprocessingml.header+xml"/>
  <Override PartName="/word/header352.xml" ContentType="application/vnd.openxmlformats-officedocument.wordprocessingml.header+xml"/>
  <Override PartName="/word/header353.xml" ContentType="application/vnd.openxmlformats-officedocument.wordprocessingml.header+xml"/>
  <Override PartName="/word/header354.xml" ContentType="application/vnd.openxmlformats-officedocument.wordprocessingml.header+xml"/>
  <Override PartName="/word/footer354.xml" ContentType="application/vnd.openxmlformats-officedocument.wordprocessingml.footer+xml"/>
  <Override PartName="/word/header355.xml" ContentType="application/vnd.openxmlformats-officedocument.wordprocessingml.header+xml"/>
  <Override PartName="/word/header356.xml" ContentType="application/vnd.openxmlformats-officedocument.wordprocessingml.header+xml"/>
  <Override PartName="/word/header357.xml" ContentType="application/vnd.openxmlformats-officedocument.wordprocessingml.header+xml"/>
  <Override PartName="/word/footer355.xml" ContentType="application/vnd.openxmlformats-officedocument.wordprocessingml.footer+xml"/>
  <Override PartName="/word/header358.xml" ContentType="application/vnd.openxmlformats-officedocument.wordprocessingml.header+xml"/>
  <Override PartName="/word/footer270.xml" ContentType="application/vnd.openxmlformats-officedocument.wordprocessingml.footer+xml"/>
  <Override PartName="/word/header359.xml" ContentType="application/vnd.openxmlformats-officedocument.wordprocessingml.header+xml"/>
  <Override PartName="/word/footer19.xml" ContentType="application/vnd.openxmlformats-officedocument.wordprocessingml.footer+xml"/>
  <Override PartName="/word/header360.xml" ContentType="application/vnd.openxmlformats-officedocument.wordprocessingml.header+xml"/>
  <Override PartName="/word/footer379.xml" ContentType="application/vnd.openxmlformats-officedocument.wordprocessingml.footer+xml"/>
  <Override PartName="/word/header362.xml" ContentType="application/vnd.openxmlformats-officedocument.wordprocessingml.header+xml"/>
  <Override PartName="/word/header363.xml" ContentType="application/vnd.openxmlformats-officedocument.wordprocessingml.header+xml"/>
  <Override PartName="/word/header364.xml" ContentType="application/vnd.openxmlformats-officedocument.wordprocessingml.header+xml"/>
  <Override PartName="/word/header365.xml" ContentType="application/vnd.openxmlformats-officedocument.wordprocessingml.header+xml"/>
  <Override PartName="/word/header366.xml" ContentType="application/vnd.openxmlformats-officedocument.wordprocessingml.header+xml"/>
  <Override PartName="/word/footer364.xml" ContentType="application/vnd.openxmlformats-officedocument.wordprocessingml.footer+xml"/>
  <Override PartName="/word/footer365.xml" ContentType="application/vnd.openxmlformats-officedocument.wordprocessingml.footer+xml"/>
  <Override PartName="/word/footer366.xml" ContentType="application/vnd.openxmlformats-officedocument.wordprocessingml.footer+xml"/>
  <Override PartName="/word/header367.xml" ContentType="application/vnd.openxmlformats-officedocument.wordprocessingml.header+xml"/>
  <Override PartName="/word/header368.xml" ContentType="application/vnd.openxmlformats-officedocument.wordprocessingml.header+xml"/>
  <Override PartName="/word/footer280.xml" ContentType="application/vnd.openxmlformats-officedocument.wordprocessingml.footer+xml"/>
  <Override PartName="/word/header369.xml" ContentType="application/vnd.openxmlformats-officedocument.wordprocessingml.header+xml"/>
  <Override PartName="/word/footer367.xml" ContentType="application/vnd.openxmlformats-officedocument.wordprocessingml.footer+xml"/>
  <Override PartName="/word/footer368.xml" ContentType="application/vnd.openxmlformats-officedocument.wordprocessingml.footer+xml"/>
  <Override PartName="/word/footer29.xml" ContentType="application/vnd.openxmlformats-officedocument.wordprocessingml.footer+xml"/>
  <Override PartName="/word/header370.xml" ContentType="application/vnd.openxmlformats-officedocument.wordprocessingml.header+xml"/>
  <Override PartName="/word/footer389.xml" ContentType="application/vnd.openxmlformats-officedocument.wordprocessingml.footer+xml"/>
  <Override PartName="/word/header371.xml" ContentType="application/vnd.openxmlformats-officedocument.wordprocessingml.header+xml"/>
  <Override PartName="/word/header372.xml" ContentType="application/vnd.openxmlformats-officedocument.wordprocessingml.header+xml"/>
  <Override PartName="/word/header373.xml" ContentType="application/vnd.openxmlformats-officedocument.wordprocessingml.header+xml"/>
  <Override PartName="/word/header374.xml" ContentType="application/vnd.openxmlformats-officedocument.wordprocessingml.header+xml"/>
  <Override PartName="/word/header375.xml" ContentType="application/vnd.openxmlformats-officedocument.wordprocessingml.header+xml"/>
  <Override PartName="/word/footer374.xml" ContentType="application/vnd.openxmlformats-officedocument.wordprocessingml.footer+xml"/>
  <Override PartName="/word/footer375.xml" ContentType="application/vnd.openxmlformats-officedocument.wordprocessingml.footer+xml"/>
  <Override PartName="/word/header376.xml" ContentType="application/vnd.openxmlformats-officedocument.wordprocessingml.header+xml"/>
  <Override PartName="/word/header377.xml" ContentType="application/vnd.openxmlformats-officedocument.wordprocessingml.header+xml"/>
  <Override PartName="/word/header378.xml" ContentType="application/vnd.openxmlformats-officedocument.wordprocessingml.header+xml"/>
  <Override PartName="/word/footer376.xml" ContentType="application/vnd.openxmlformats-officedocument.wordprocessingml.footer+xml"/>
  <Override PartName="/word/footer377.xml" ContentType="application/vnd.openxmlformats-officedocument.wordprocessingml.footer+xml"/>
  <Override PartName="/word/footer378.xml" ContentType="application/vnd.openxmlformats-officedocument.wordprocessingml.footer+xml"/>
  <Override PartName="/word/footer290.xml" ContentType="application/vnd.openxmlformats-officedocument.wordprocessingml.footer+xml"/>
  <Override PartName="/word/header379.xml" ContentType="application/vnd.openxmlformats-officedocument.wordprocessingml.header+xml"/>
  <Override PartName="/word/footer39.xml" ContentType="application/vnd.openxmlformats-officedocument.wordprocessingml.footer+xml"/>
  <Override PartName="/word/header380.xml" ContentType="application/vnd.openxmlformats-officedocument.wordprocessingml.header+xml"/>
  <Override PartName="/word/footer399.xml" ContentType="application/vnd.openxmlformats-officedocument.wordprocessingml.footer+xml"/>
  <Override PartName="/word/header381.xml" ContentType="application/vnd.openxmlformats-officedocument.wordprocessingml.header+xml"/>
  <Override PartName="/word/header382.xml" ContentType="application/vnd.openxmlformats-officedocument.wordprocessingml.header+xml"/>
  <Override PartName="/word/header383.xml" ContentType="application/vnd.openxmlformats-officedocument.wordprocessingml.header+xml"/>
  <Override PartName="/word/header384.xml" ContentType="application/vnd.openxmlformats-officedocument.wordprocessingml.header+xml"/>
  <Override PartName="/word/footer384.xml" ContentType="application/vnd.openxmlformats-officedocument.wordprocessingml.footer+xml"/>
  <Override PartName="/word/header385.xml" ContentType="application/vnd.openxmlformats-officedocument.wordprocessingml.header+xml"/>
  <Override PartName="/word/header386.xml" ContentType="application/vnd.openxmlformats-officedocument.wordprocessingml.header+xml"/>
  <Override PartName="/word/header387.xml" ContentType="application/vnd.openxmlformats-officedocument.wordprocessingml.header+xml"/>
  <Override PartName="/word/footer385.xml" ContentType="application/vnd.openxmlformats-officedocument.wordprocessingml.footer+xml"/>
  <Override PartName="/word/footer386.xml" ContentType="application/vnd.openxmlformats-officedocument.wordprocessingml.footer+xml"/>
  <Override PartName="/word/footer387.xml" ContentType="application/vnd.openxmlformats-officedocument.wordprocessingml.footer+xml"/>
  <Override PartName="/word/header388.xml" ContentType="application/vnd.openxmlformats-officedocument.wordprocessingml.header+xml"/>
  <Override PartName="/word/header389.xml" ContentType="application/vnd.openxmlformats-officedocument.wordprocessingml.header+xml"/>
  <Override PartName="/word/footer49.xml" ContentType="application/vnd.openxmlformats-officedocument.wordprocessingml.footer+xml"/>
  <Override PartName="/word/header390.xml" ContentType="application/vnd.openxmlformats-officedocument.wordprocessingml.header+xml"/>
  <Override PartName="/word/footer388.xml" ContentType="application/vnd.openxmlformats-officedocument.wordprocessingml.footer+xml"/>
  <Override PartName="/word/header391.xml" ContentType="application/vnd.openxmlformats-officedocument.wordprocessingml.header+xml"/>
  <Override PartName="/word/header392.xml" ContentType="application/vnd.openxmlformats-officedocument.wordprocessingml.header+xml"/>
  <Override PartName="/word/header393.xml" ContentType="application/vnd.openxmlformats-officedocument.wordprocessingml.header+xml"/>
  <Override PartName="/word/header394.xml" ContentType="application/vnd.openxmlformats-officedocument.wordprocessingml.header+xml"/>
  <Override PartName="/word/header395.xml" ContentType="application/vnd.openxmlformats-officedocument.wordprocessingml.header+xml"/>
  <Override PartName="/word/header396.xml" ContentType="application/vnd.openxmlformats-officedocument.wordprocessingml.header+xml"/>
  <Override PartName="/word/footer394.xml" ContentType="application/vnd.openxmlformats-officedocument.wordprocessingml.footer+xml"/>
  <Override PartName="/word/footer395.xml" ContentType="application/vnd.openxmlformats-officedocument.wordprocessingml.footer+xml"/>
  <Override PartName="/word/footer396.xml" ContentType="application/vnd.openxmlformats-officedocument.wordprocessingml.footer+xml"/>
  <Override PartName="/word/header397.xml" ContentType="application/vnd.openxmlformats-officedocument.wordprocessingml.header+xml"/>
  <Override PartName="/word/header398.xml" ContentType="application/vnd.openxmlformats-officedocument.wordprocessingml.header+xml"/>
  <Override PartName="/word/header399.xml" ContentType="application/vnd.openxmlformats-officedocument.wordprocessingml.header+xml"/>
  <Override PartName="/word/footer397.xml" ContentType="application/vnd.openxmlformats-officedocument.wordprocessingml.footer+xml"/>
  <Override PartName="/word/footer398.xml" ContentType="application/vnd.openxmlformats-officedocument.wordprocessingml.footer+xml"/>
  <Override PartName="/word/header400.xml" ContentType="application/vnd.openxmlformats-officedocument.wordprocessingml.header+xml"/>
  <Override PartName="/word/footer419.xml" ContentType="application/vnd.openxmlformats-officedocument.wordprocessingml.footer+xml"/>
  <Override PartName="/word/header401.xml" ContentType="application/vnd.openxmlformats-officedocument.wordprocessingml.header+xml"/>
  <Override PartName="/word/header402.xml" ContentType="application/vnd.openxmlformats-officedocument.wordprocessingml.header+xml"/>
  <Override PartName="/word/footer400.xml" ContentType="application/vnd.openxmlformats-officedocument.wordprocessingml.footer+xml"/>
  <Override PartName="/word/header403.xml" ContentType="application/vnd.openxmlformats-officedocument.wordprocessingml.header+xml"/>
  <Override PartName="/word/header410.xml" ContentType="application/vnd.openxmlformats-officedocument.wordprocessingml.header+xml"/>
  <Override PartName="/word/footer429.xml" ContentType="application/vnd.openxmlformats-officedocument.wordprocessingml.footer+xml"/>
  <Override PartName="/word/header411.xml" ContentType="application/vnd.openxmlformats-officedocument.wordprocessingml.header+xml"/>
  <Override PartName="/word/footer410.xml" ContentType="application/vnd.openxmlformats-officedocument.wordprocessingml.footer+xml"/>
  <Override PartName="/word/footer411.xml" ContentType="application/vnd.openxmlformats-officedocument.wordprocessingml.footer+xml"/>
  <Override PartName="/word/header412.xml" ContentType="application/vnd.openxmlformats-officedocument.wordprocessingml.header+xml"/>
  <Override PartName="/word/header413.xml" ContentType="application/vnd.openxmlformats-officedocument.wordprocessingml.header+xml"/>
  <Override PartName="/word/header414.xml" ContentType="application/vnd.openxmlformats-officedocument.wordprocessingml.header+xml"/>
  <Override PartName="/word/footer412.xml" ContentType="application/vnd.openxmlformats-officedocument.wordprocessingml.footer+xml"/>
  <Override PartName="/word/footer413.xml" ContentType="application/vnd.openxmlformats-officedocument.wordprocessingml.footer+xml"/>
  <Override PartName="/word/footer414.xml" ContentType="application/vnd.openxmlformats-officedocument.wordprocessingml.footer+xml"/>
  <Override PartName="/word/header415.xml" ContentType="application/vnd.openxmlformats-officedocument.wordprocessingml.header+xml"/>
  <Override PartName="/word/header416.xml" ContentType="application/vnd.openxmlformats-officedocument.wordprocessingml.header+xml"/>
  <Override PartName="/word/footer510.xml" ContentType="application/vnd.openxmlformats-officedocument.wordprocessingml.footer+xml"/>
  <Override PartName="/word/header417.xml" ContentType="application/vnd.openxmlformats-officedocument.wordprocessingml.header+xml"/>
  <Override PartName="/word/footer511.xml" ContentType="application/vnd.openxmlformats-officedocument.wordprocessingml.footer+xml"/>
  <Override PartName="/word/footer415.xml" ContentType="application/vnd.openxmlformats-officedocument.wordprocessingml.footer+xml"/>
  <Override PartName="/word/footer416.xml" ContentType="application/vnd.openxmlformats-officedocument.wordprocessingml.footer+xml"/>
  <Override PartName="/word/footer417.xml" ContentType="application/vnd.openxmlformats-officedocument.wordprocessingml.footer+xml"/>
  <Override PartName="/word/header418.xml" ContentType="application/vnd.openxmlformats-officedocument.wordprocessingml.header+xml"/>
  <Override PartName="/word/footer512.xml" ContentType="application/vnd.openxmlformats-officedocument.wordprocessingml.footer+xml"/>
  <Override PartName="/word/header419.xml" ContentType="application/vnd.openxmlformats-officedocument.wordprocessingml.header+xml"/>
  <Override PartName="/word/footer513.xml" ContentType="application/vnd.openxmlformats-officedocument.wordprocessingml.footer+xml"/>
  <Override PartName="/word/header420.xml" ContentType="application/vnd.openxmlformats-officedocument.wordprocessingml.header+xml"/>
  <Override PartName="/word/footer439.xml" ContentType="application/vnd.openxmlformats-officedocument.wordprocessingml.footer+xml"/>
  <Override PartName="/word/footer418.xml" ContentType="application/vnd.openxmlformats-officedocument.wordprocessingml.footer+xml"/>
  <Override PartName="/word/header421.xml" ContentType="application/vnd.openxmlformats-officedocument.wordprocessingml.header+xml"/>
  <Override PartName="/word/header422.xml" ContentType="application/vnd.openxmlformats-officedocument.wordprocessingml.header+xml"/>
  <Override PartName="/word/header423.xml" ContentType="application/vnd.openxmlformats-officedocument.wordprocessingml.header+xml"/>
  <Override PartName="/word/footer421.xml" ContentType="application/vnd.openxmlformats-officedocument.wordprocessingml.footer+xml"/>
  <Override PartName="/word/footer422.xml" ContentType="application/vnd.openxmlformats-officedocument.wordprocessingml.footer+xml"/>
  <Override PartName="/word/footer423.xml" ContentType="application/vnd.openxmlformats-officedocument.wordprocessingml.footer+xml"/>
  <Override PartName="/word/header424.xml" ContentType="application/vnd.openxmlformats-officedocument.wordprocessingml.header+xml"/>
  <Override PartName="/word/header425.xml" ContentType="application/vnd.openxmlformats-officedocument.wordprocessingml.header+xml"/>
  <Override PartName="/word/header426.xml" ContentType="application/vnd.openxmlformats-officedocument.wordprocessingml.header+xml"/>
  <Override PartName="/word/footer520.xml" ContentType="application/vnd.openxmlformats-officedocument.wordprocessingml.footer+xml"/>
  <Override PartName="/word/footer424.xml" ContentType="application/vnd.openxmlformats-officedocument.wordprocessingml.footer+xml"/>
  <Override PartName="/word/footer425.xml" ContentType="application/vnd.openxmlformats-officedocument.wordprocessingml.footer+xml"/>
  <Override PartName="/word/footer426.xml" ContentType="application/vnd.openxmlformats-officedocument.wordprocessingml.footer+xml"/>
  <Override PartName="/word/header427.xml" ContentType="application/vnd.openxmlformats-officedocument.wordprocessingml.header+xml"/>
  <Override PartName="/word/footer521.xml" ContentType="application/vnd.openxmlformats-officedocument.wordprocessingml.footer+xml"/>
  <Override PartName="/word/header428.xml" ContentType="application/vnd.openxmlformats-officedocument.wordprocessingml.header+xml"/>
  <Override PartName="/word/footer522.xml" ContentType="application/vnd.openxmlformats-officedocument.wordprocessingml.footer+xml"/>
  <Override PartName="/word/header429.xml" ContentType="application/vnd.openxmlformats-officedocument.wordprocessingml.header+xml"/>
  <Override PartName="/word/footer523.xml" ContentType="application/vnd.openxmlformats-officedocument.wordprocessingml.footer+xml"/>
  <Override PartName="/word/footer427.xml" ContentType="application/vnd.openxmlformats-officedocument.wordprocessingml.footer+xml"/>
  <Override PartName="/word/footer428.xml" ContentType="application/vnd.openxmlformats-officedocument.wordprocessingml.footer+xml"/>
  <Override PartName="/word/header430.xml" ContentType="application/vnd.openxmlformats-officedocument.wordprocessingml.header+xml"/>
  <Override PartName="/word/footer449.xml" ContentType="application/vnd.openxmlformats-officedocument.wordprocessingml.footer+xml"/>
  <Override PartName="/word/header431.xml" ContentType="application/vnd.openxmlformats-officedocument.wordprocessingml.header+xml"/>
  <Override PartName="/word/header432.xml" ContentType="application/vnd.openxmlformats-officedocument.wordprocessingml.header+xml"/>
  <Override PartName="/word/footer431.xml" ContentType="application/vnd.openxmlformats-officedocument.wordprocessingml.footer+xml"/>
  <Override PartName="/word/footer432.xml" ContentType="application/vnd.openxmlformats-officedocument.wordprocessingml.footer+xml"/>
  <Override PartName="/word/header433.xml" ContentType="application/vnd.openxmlformats-officedocument.wordprocessingml.header+xml"/>
  <Override PartName="/word/header434.xml" ContentType="application/vnd.openxmlformats-officedocument.wordprocessingml.header+xml"/>
  <Override PartName="/word/header435.xml" ContentType="application/vnd.openxmlformats-officedocument.wordprocessingml.header+xml"/>
  <Override PartName="/word/footer433.xml" ContentType="application/vnd.openxmlformats-officedocument.wordprocessingml.footer+xml"/>
  <Override PartName="/word/footer434.xml" ContentType="application/vnd.openxmlformats-officedocument.wordprocessingml.footer+xml"/>
  <Override PartName="/word/footer435.xml" ContentType="application/vnd.openxmlformats-officedocument.wordprocessingml.footer+xml"/>
  <Override PartName="/word/header436.xml" ContentType="application/vnd.openxmlformats-officedocument.wordprocessingml.header+xml"/>
  <Override PartName="/word/header7.xml" ContentType="application/vnd.openxmlformats-officedocument.wordprocessingml.header+xml"/>
  <Override PartName="/word/footer530.xml" ContentType="application/vnd.openxmlformats-officedocument.wordprocessingml.footer+xml"/>
  <Override PartName="/word/header437.xml" ContentType="application/vnd.openxmlformats-officedocument.wordprocessingml.header+xml"/>
  <Override PartName="/word/header8.xml" ContentType="application/vnd.openxmlformats-officedocument.wordprocessingml.header+xml"/>
  <Override PartName="/word/footer531.xml" ContentType="application/vnd.openxmlformats-officedocument.wordprocessingml.footer+xml"/>
  <Override PartName="/word/header438.xml" ContentType="application/vnd.openxmlformats-officedocument.wordprocessingml.header+xml"/>
  <Override PartName="/word/header9.xml" ContentType="application/vnd.openxmlformats-officedocument.wordprocessingml.header+xml"/>
  <Override PartName="/word/footer532.xml" ContentType="application/vnd.openxmlformats-officedocument.wordprocessingml.footer+xml"/>
  <Override PartName="/word/footer436.xml" ContentType="application/vnd.openxmlformats-officedocument.wordprocessingml.footer+xml"/>
  <Override PartName="/word/footer437.xml" ContentType="application/vnd.openxmlformats-officedocument.wordprocessingml.footer+xml"/>
  <Override PartName="/word/footer438.xml" ContentType="application/vnd.openxmlformats-officedocument.wordprocessingml.footer+xml"/>
  <Override PartName="/word/header439.xml" ContentType="application/vnd.openxmlformats-officedocument.wordprocessingml.header+xml"/>
  <Override PartName="/word/footer533.xml" ContentType="application/vnd.openxmlformats-officedocument.wordprocessingml.footer+xml"/>
  <Override PartName="/word/header440.xml" ContentType="application/vnd.openxmlformats-officedocument.wordprocessingml.header+xml"/>
  <Override PartName="/word/footer459.xml" ContentType="application/vnd.openxmlformats-officedocument.wordprocessingml.footer+xml"/>
  <Override PartName="/word/header441.xml" ContentType="application/vnd.openxmlformats-officedocument.wordprocessingml.header+xml"/>
  <Override PartName="/word/footer441.xml" ContentType="application/vnd.openxmlformats-officedocument.wordprocessingml.footer+xml"/>
  <Override PartName="/word/footer130.xml" ContentType="application/vnd.openxmlformats-officedocument.wordprocessingml.footer+xml"/>
  <Override PartName="/word/header442.xml" ContentType="application/vnd.openxmlformats-officedocument.wordprocessingml.header+xml"/>
  <Override PartName="/word/footer131.xml" ContentType="application/vnd.openxmlformats-officedocument.wordprocessingml.footer+xml"/>
  <Override PartName="/word/header443.xml" ContentType="application/vnd.openxmlformats-officedocument.wordprocessingml.header+xml"/>
  <Override PartName="/word/footer132.xml" ContentType="application/vnd.openxmlformats-officedocument.wordprocessingml.footer+xml"/>
  <Override PartName="/word/header444.xml" ContentType="application/vnd.openxmlformats-officedocument.wordprocessingml.header+xml"/>
  <Override PartName="/word/footer442.xml" ContentType="application/vnd.openxmlformats-officedocument.wordprocessingml.footer+xml"/>
  <Override PartName="/word/footer443.xml" ContentType="application/vnd.openxmlformats-officedocument.wordprocessingml.footer+xml"/>
  <Override PartName="/word/footer444.xml" ContentType="application/vnd.openxmlformats-officedocument.wordprocessingml.footer+xml"/>
  <Override PartName="/word/footer133.xml" ContentType="application/vnd.openxmlformats-officedocument.wordprocessingml.footer+xml"/>
  <Override PartName="/word/header445.xml" ContentType="application/vnd.openxmlformats-officedocument.wordprocessingml.header+xml"/>
  <Override PartName="/word/footer134.xml" ContentType="application/vnd.openxmlformats-officedocument.wordprocessingml.footer+xml"/>
  <Override PartName="/word/header446.xml" ContentType="application/vnd.openxmlformats-officedocument.wordprocessingml.header+xml"/>
  <Override PartName="/word/footer540.xml" ContentType="application/vnd.openxmlformats-officedocument.wordprocessingml.footer+xml"/>
  <Override PartName="/word/footer135.xml" ContentType="application/vnd.openxmlformats-officedocument.wordprocessingml.footer+xml"/>
  <Override PartName="/word/header447.xml" ContentType="application/vnd.openxmlformats-officedocument.wordprocessingml.header+xml"/>
  <Override PartName="/word/footer541.xml" ContentType="application/vnd.openxmlformats-officedocument.wordprocessingml.footer+xml"/>
  <Override PartName="/word/footer445.xml" ContentType="application/vnd.openxmlformats-officedocument.wordprocessingml.footer+xml"/>
  <Override PartName="/word/footer446.xml" ContentType="application/vnd.openxmlformats-officedocument.wordprocessingml.footer+xml"/>
  <Override PartName="/word/footer447.xml" ContentType="application/vnd.openxmlformats-officedocument.wordprocessingml.footer+xml"/>
  <Override PartName="/word/footer136.xml" ContentType="application/vnd.openxmlformats-officedocument.wordprocessingml.footer+xml"/>
  <Override PartName="/word/header448.xml" ContentType="application/vnd.openxmlformats-officedocument.wordprocessingml.header+xml"/>
  <Override PartName="/word/footer542.xml" ContentType="application/vnd.openxmlformats-officedocument.wordprocessingml.footer+xml"/>
  <Override PartName="/word/footer137.xml" ContentType="application/vnd.openxmlformats-officedocument.wordprocessingml.footer+xml"/>
  <Override PartName="/word/header449.xml" ContentType="application/vnd.openxmlformats-officedocument.wordprocessingml.header+xml"/>
  <Override PartName="/word/footer543.xml" ContentType="application/vnd.openxmlformats-officedocument.wordprocessingml.footer+xml"/>
  <Override PartName="/word/header450.xml" ContentType="application/vnd.openxmlformats-officedocument.wordprocessingml.header+xml"/>
  <Override PartName="/word/footer469.xml" ContentType="application/vnd.openxmlformats-officedocument.wordprocessingml.footer+xml"/>
  <Override PartName="/word/footer448.xml" ContentType="application/vnd.openxmlformats-officedocument.wordprocessingml.footer+xml"/>
  <Override PartName="/word/header451.xml" ContentType="application/vnd.openxmlformats-officedocument.wordprocessingml.header+xml"/>
  <Override PartName="/word/footer140.xml" ContentType="application/vnd.openxmlformats-officedocument.wordprocessingml.footer+xml"/>
  <Override PartName="/word/header452.xml" ContentType="application/vnd.openxmlformats-officedocument.wordprocessingml.header+xml"/>
  <Override PartName="/word/footer141.xml" ContentType="application/vnd.openxmlformats-officedocument.wordprocessingml.footer+xml"/>
  <Override PartName="/word/header453.xml" ContentType="application/vnd.openxmlformats-officedocument.wordprocessingml.header+xml"/>
  <Override PartName="/word/footer451.xml" ContentType="application/vnd.openxmlformats-officedocument.wordprocessingml.footer+xml"/>
  <Override PartName="/word/footer452.xml" ContentType="application/vnd.openxmlformats-officedocument.wordprocessingml.footer+xml"/>
  <Override PartName="/word/footer453.xml" ContentType="application/vnd.openxmlformats-officedocument.wordprocessingml.footer+xml"/>
  <Override PartName="/word/footer142.xml" ContentType="application/vnd.openxmlformats-officedocument.wordprocessingml.footer+xml"/>
  <Override PartName="/word/header454.xml" ContentType="application/vnd.openxmlformats-officedocument.wordprocessingml.header+xml"/>
  <Override PartName="/word/footer143.xml" ContentType="application/vnd.openxmlformats-officedocument.wordprocessingml.footer+xml"/>
  <Override PartName="/word/header455.xml" ContentType="application/vnd.openxmlformats-officedocument.wordprocessingml.header+xml"/>
  <Override PartName="/word/footer144.xml" ContentType="application/vnd.openxmlformats-officedocument.wordprocessingml.footer+xml"/>
  <Override PartName="/word/header456.xml" ContentType="application/vnd.openxmlformats-officedocument.wordprocessingml.header+xml"/>
  <Override PartName="/word/footer550.xml" ContentType="application/vnd.openxmlformats-officedocument.wordprocessingml.footer+xml"/>
  <Override PartName="/word/footer454.xml" ContentType="application/vnd.openxmlformats-officedocument.wordprocessingml.footer+xml"/>
  <Override PartName="/word/footer456.xml" ContentType="application/vnd.openxmlformats-officedocument.wordprocessingml.footer+xml"/>
  <Override PartName="/word/footer145.xml" ContentType="application/vnd.openxmlformats-officedocument.wordprocessingml.footer+xml"/>
  <Override PartName="/word/header457.xml" ContentType="application/vnd.openxmlformats-officedocument.wordprocessingml.header+xml"/>
  <Override PartName="/word/footer551.xml" ContentType="application/vnd.openxmlformats-officedocument.wordprocessingml.footer+xml"/>
  <Override PartName="/word/footer146.xml" ContentType="application/vnd.openxmlformats-officedocument.wordprocessingml.footer+xml"/>
  <Override PartName="/word/header458.xml" ContentType="application/vnd.openxmlformats-officedocument.wordprocessingml.header+xml"/>
  <Override PartName="/word/footer552.xml" ContentType="application/vnd.openxmlformats-officedocument.wordprocessingml.footer+xml"/>
  <Override PartName="/word/header459.xml" ContentType="application/vnd.openxmlformats-officedocument.wordprocessingml.header+xml"/>
  <Override PartName="/word/footer147.xml" ContentType="application/vnd.openxmlformats-officedocument.wordprocessingml.footer+xml"/>
  <Override PartName="/word/footer457.xml" ContentType="application/vnd.openxmlformats-officedocument.wordprocessingml.footer+xml"/>
  <Override PartName="/word/footer458.xml" ContentType="application/vnd.openxmlformats-officedocument.wordprocessingml.footer+xml"/>
  <Override PartName="/word/header460.xml" ContentType="application/vnd.openxmlformats-officedocument.wordprocessingml.header+xml"/>
  <Override PartName="/word/footer479.xml" ContentType="application/vnd.openxmlformats-officedocument.wordprocessingml.footer+xml"/>
  <Override PartName="/word/header461.xml" ContentType="application/vnd.openxmlformats-officedocument.wordprocessingml.header+xml"/>
  <Override PartName="/word/footer150.xml" ContentType="application/vnd.openxmlformats-officedocument.wordprocessingml.footer+xml"/>
  <Override PartName="/word/header462.xml" ContentType="application/vnd.openxmlformats-officedocument.wordprocessingml.header+xml"/>
  <Override PartName="/word/footer461.xml" ContentType="application/vnd.openxmlformats-officedocument.wordprocessingml.footer+xml"/>
  <Override PartName="/word/footer462.xml" ContentType="application/vnd.openxmlformats-officedocument.wordprocessingml.footer+xml"/>
  <Override PartName="/word/footer151.xml" ContentType="application/vnd.openxmlformats-officedocument.wordprocessingml.footer+xml"/>
  <Override PartName="/word/header463.xml" ContentType="application/vnd.openxmlformats-officedocument.wordprocessingml.header+xml"/>
  <Override PartName="/word/footer152.xml" ContentType="application/vnd.openxmlformats-officedocument.wordprocessingml.footer+xml"/>
  <Override PartName="/word/header464.xml" ContentType="application/vnd.openxmlformats-officedocument.wordprocessingml.header+xml"/>
  <Override PartName="/word/footer153.xml" ContentType="application/vnd.openxmlformats-officedocument.wordprocessingml.footer+xml"/>
  <Override PartName="/word/header465.xml" ContentType="application/vnd.openxmlformats-officedocument.wordprocessingml.header+xml"/>
  <Override PartName="/word/footer463.xml" ContentType="application/vnd.openxmlformats-officedocument.wordprocessingml.footer+xml"/>
  <Override PartName="/word/footer464.xml" ContentType="application/vnd.openxmlformats-officedocument.wordprocessingml.footer+xml"/>
  <Override PartName="/word/footer465.xml" ContentType="application/vnd.openxmlformats-officedocument.wordprocessingml.footer+xml"/>
  <Override PartName="/word/footer156.xml" ContentType="application/vnd.openxmlformats-officedocument.wordprocessingml.footer+xml"/>
  <Override PartName="/word/header468.xml" ContentType="application/vnd.openxmlformats-officedocument.wordprocessingml.header+xml"/>
  <Override PartName="/word/footer466.xml" ContentType="application/vnd.openxmlformats-officedocument.wordprocessingml.footer+xml"/>
  <Override PartName="/word/footer467.xml" ContentType="application/vnd.openxmlformats-officedocument.wordprocessingml.footer+xml"/>
  <Override PartName="/word/footer468.xml" ContentType="application/vnd.openxmlformats-officedocument.wordprocessingml.footer+xml"/>
  <Override PartName="/word/footer157.xml" ContentType="application/vnd.openxmlformats-officedocument.wordprocessingml.footer+xml"/>
  <Override PartName="/word/header469.xml" ContentType="application/vnd.openxmlformats-officedocument.wordprocessingml.header+xml"/>
  <Override PartName="/word/header470.xml" ContentType="application/vnd.openxmlformats-officedocument.wordprocessingml.header+xml"/>
  <Override PartName="/word/footer489.xml" ContentType="application/vnd.openxmlformats-officedocument.wordprocessingml.footer+xml"/>
  <Override PartName="/word/header471.xml" ContentType="application/vnd.openxmlformats-officedocument.wordprocessingml.header+xml"/>
  <Override PartName="/word/header559.xml" ContentType="application/vnd.openxmlformats-officedocument.wordprocessingml.header+xml"/>
  <Override PartName="/word/footer470.xml" ContentType="application/vnd.openxmlformats-officedocument.wordprocessingml.footer+xml"/>
  <Override PartName="/word/footer471.xml" ContentType="application/vnd.openxmlformats-officedocument.wordprocessingml.footer+xml"/>
  <Override PartName="/word/footer160.xml" ContentType="application/vnd.openxmlformats-officedocument.wordprocessingml.footer+xml"/>
  <Override PartName="/word/header472.xml" ContentType="application/vnd.openxmlformats-officedocument.wordprocessingml.header+xml"/>
  <Override PartName="/word/footer161.xml" ContentType="application/vnd.openxmlformats-officedocument.wordprocessingml.footer+xml"/>
  <Override PartName="/word/header473.xml" ContentType="application/vnd.openxmlformats-officedocument.wordprocessingml.header+xml"/>
  <Override PartName="/word/footer162.xml" ContentType="application/vnd.openxmlformats-officedocument.wordprocessingml.footer+xml"/>
  <Override PartName="/word/header474.xml" ContentType="application/vnd.openxmlformats-officedocument.wordprocessingml.header+xml"/>
  <Override PartName="/word/footer472.xml" ContentType="application/vnd.openxmlformats-officedocument.wordprocessingml.footer+xml"/>
  <Override PartName="/word/footer473.xml" ContentType="application/vnd.openxmlformats-officedocument.wordprocessingml.footer+xml"/>
  <Override PartName="/word/footer474.xml" ContentType="application/vnd.openxmlformats-officedocument.wordprocessingml.footer+xml"/>
  <Override PartName="/word/footer163.xml" ContentType="application/vnd.openxmlformats-officedocument.wordprocessingml.footer+xml"/>
  <Override PartName="/word/header475.xml" ContentType="application/vnd.openxmlformats-officedocument.wordprocessingml.header+xml"/>
  <Override PartName="/word/footer475.xml" ContentType="application/vnd.openxmlformats-officedocument.wordprocessingml.footer+xml"/>
  <Override PartName="/word/footer476.xml" ContentType="application/vnd.openxmlformats-officedocument.wordprocessingml.footer+xml"/>
  <Override PartName="/word/footer477.xml" ContentType="application/vnd.openxmlformats-officedocument.wordprocessingml.footer+xml"/>
  <Override PartName="/word/header480.xml" ContentType="application/vnd.openxmlformats-officedocument.wordprocessingml.header+xml"/>
  <Override PartName="/word/footer499.xml" ContentType="application/vnd.openxmlformats-officedocument.wordprocessingml.footer+xml"/>
  <Override PartName="/word/footer478.xml" ContentType="application/vnd.openxmlformats-officedocument.wordprocessingml.footer+xml"/>
  <Override PartName="/word/footer480.xml" ContentType="application/vnd.openxmlformats-officedocument.wordprocessingml.footer+xml"/>
  <Override PartName="/word/header481.xml" ContentType="application/vnd.openxmlformats-officedocument.wordprocessingml.header+xml"/>
  <Override PartName="/word/footer170.xml" ContentType="application/vnd.openxmlformats-officedocument.wordprocessingml.footer+xml"/>
  <Override PartName="/word/header482.xml" ContentType="application/vnd.openxmlformats-officedocument.wordprocessingml.header+xml"/>
  <Override PartName="/word/footer171.xml" ContentType="application/vnd.openxmlformats-officedocument.wordprocessingml.footer+xml"/>
  <Override PartName="/word/header483.xml" ContentType="application/vnd.openxmlformats-officedocument.wordprocessingml.header+xml"/>
  <Override PartName="/word/footer481.xml" ContentType="application/vnd.openxmlformats-officedocument.wordprocessingml.footer+xml"/>
  <Override PartName="/word/footer482.xml" ContentType="application/vnd.openxmlformats-officedocument.wordprocessingml.footer+xml"/>
  <Override PartName="/word/footer483.xml" ContentType="application/vnd.openxmlformats-officedocument.wordprocessingml.footer+xml"/>
  <Override PartName="/word/footer172.xml" ContentType="application/vnd.openxmlformats-officedocument.wordprocessingml.footer+xml"/>
  <Override PartName="/word/header484.xml" ContentType="application/vnd.openxmlformats-officedocument.wordprocessingml.header+xml"/>
  <Override PartName="/word/footer173.xml" ContentType="application/vnd.openxmlformats-officedocument.wordprocessingml.footer+xml"/>
  <Override PartName="/word/header485.xml" ContentType="application/vnd.openxmlformats-officedocument.wordprocessingml.header+xml"/>
  <Override PartName="/word/footer484.xml" ContentType="application/vnd.openxmlformats-officedocument.wordprocessingml.footer+xml"/>
  <Override PartName="/word/footer485.xml" ContentType="application/vnd.openxmlformats-officedocument.wordprocessingml.footer+xml"/>
  <Override PartName="/word/footer486.xml" ContentType="application/vnd.openxmlformats-officedocument.wordprocessingml.footer+xml"/>
  <Override PartName="/word/footer487.xml" ContentType="application/vnd.openxmlformats-officedocument.wordprocessingml.footer+xml"/>
  <Override PartName="/word/footer488.xml" ContentType="application/vnd.openxmlformats-officedocument.wordprocessingml.footer+xml"/>
  <Override PartName="/word/header490.xml" ContentType="application/vnd.openxmlformats-officedocument.wordprocessingml.header+xml"/>
  <Override PartName="/word/header491.xml" ContentType="application/vnd.openxmlformats-officedocument.wordprocessingml.header+xml"/>
  <Override PartName="/word/footer180.xml" ContentType="application/vnd.openxmlformats-officedocument.wordprocessingml.footer+xml"/>
  <Override PartName="/word/header492.xml" ContentType="application/vnd.openxmlformats-officedocument.wordprocessingml.header+xml"/>
  <Override PartName="/word/footer490.xml" ContentType="application/vnd.openxmlformats-officedocument.wordprocessingml.footer+xml"/>
  <Override PartName="/word/footer491.xml" ContentType="application/vnd.openxmlformats-officedocument.wordprocessingml.footer+xml"/>
  <Override PartName="/word/footer492.xml" ContentType="application/vnd.openxmlformats-officedocument.wordprocessingml.footer+xml"/>
  <Override PartName="/word/footer181.xml" ContentType="application/vnd.openxmlformats-officedocument.wordprocessingml.footer+xml"/>
  <Override PartName="/word/header493.xml" ContentType="application/vnd.openxmlformats-officedocument.wordprocessingml.header+xml"/>
  <Override PartName="/word/footer182.xml" ContentType="application/vnd.openxmlformats-officedocument.wordprocessingml.footer+xml"/>
  <Override PartName="/word/header494.xml" ContentType="application/vnd.openxmlformats-officedocument.wordprocessingml.header+xml"/>
  <Override PartName="/word/footer183.xml" ContentType="application/vnd.openxmlformats-officedocument.wordprocessingml.footer+xml"/>
  <Override PartName="/word/header495.xml" ContentType="application/vnd.openxmlformats-officedocument.wordprocessingml.header+xml"/>
  <Override PartName="/word/footer493.xml" ContentType="application/vnd.openxmlformats-officedocument.wordprocessingml.footer+xml"/>
  <Override PartName="/word/footer494.xml" ContentType="application/vnd.openxmlformats-officedocument.wordprocessingml.footer+xml"/>
  <Override PartName="/word/footer495.xml" ContentType="application/vnd.openxmlformats-officedocument.wordprocessingml.footer+xml"/>
  <Override PartName="/word/footer496.xml" ContentType="application/vnd.openxmlformats-officedocument.wordprocessingml.footer+xml"/>
  <Override PartName="/word/footer497.xml" ContentType="application/vnd.openxmlformats-officedocument.wordprocessingml.footer+xml"/>
  <Override PartName="/word/footer498.xml" ContentType="application/vnd.openxmlformats-officedocument.wordprocessingml.footer+xml"/>
  <Override PartName="/word/header500.xml" ContentType="application/vnd.openxmlformats-officedocument.wordprocessingml.header+xml"/>
  <Override PartName="/word/footer519.xml" ContentType="application/vnd.openxmlformats-officedocument.wordprocessingml.footer+xml"/>
  <Override PartName="/word/header501.xml" ContentType="application/vnd.openxmlformats-officedocument.wordprocessingml.header+xml"/>
  <Override PartName="/word/header502.xml" ContentType="application/vnd.openxmlformats-officedocument.wordprocessingml.header+xml"/>
  <Override PartName="/word/header503.xml" ContentType="application/vnd.openxmlformats-officedocument.wordprocessingml.header+xml"/>
  <Override PartName="/word/header504.xml" ContentType="application/vnd.openxmlformats-officedocument.wordprocessingml.header+xml"/>
  <Override PartName="/word/header505.xml" ContentType="application/vnd.openxmlformats-officedocument.wordprocessingml.header+xml"/>
  <Override PartName="/word/header506.xml" ContentType="application/vnd.openxmlformats-officedocument.wordprocessingml.header+xml"/>
  <Override PartName="/word/header507.xml" ContentType="application/vnd.openxmlformats-officedocument.wordprocessingml.header+xml"/>
  <Override PartName="/word/header508.xml" ContentType="application/vnd.openxmlformats-officedocument.wordprocessingml.header+xml"/>
  <Override PartName="/word/footer420.xml" ContentType="application/vnd.openxmlformats-officedocument.wordprocessingml.footer+xml"/>
  <Override PartName="/word/header509.xml" ContentType="application/vnd.openxmlformats-officedocument.wordprocessingml.header+xml"/>
  <Override PartName="/word/header510.xml" ContentType="application/vnd.openxmlformats-officedocument.wordprocessingml.header+xml"/>
  <Override PartName="/word/footer529.xml" ContentType="application/vnd.openxmlformats-officedocument.wordprocessingml.footer+xml"/>
  <Override PartName="/word/footer508.xml" ContentType="application/vnd.openxmlformats-officedocument.wordprocessingml.footer+xml"/>
  <Override PartName="/word/footer509.xml" ContentType="application/vnd.openxmlformats-officedocument.wordprocessingml.footer+xml"/>
  <Override PartName="/word/header511.xml" ContentType="application/vnd.openxmlformats-officedocument.wordprocessingml.header+xml"/>
  <Override PartName="/word/header512.xml" ContentType="application/vnd.openxmlformats-officedocument.wordprocessingml.header+xml"/>
  <Override PartName="/word/header513.xml" ContentType="application/vnd.openxmlformats-officedocument.wordprocessingml.header+xml"/>
  <Override PartName="/word/header514.xml" ContentType="application/vnd.openxmlformats-officedocument.wordprocessingml.header+xml"/>
  <Override PartName="/word/header515.xml" ContentType="application/vnd.openxmlformats-officedocument.wordprocessingml.header+xml"/>
  <Override PartName="/word/header516.xml" ContentType="application/vnd.openxmlformats-officedocument.wordprocessingml.header+xml"/>
  <Override PartName="/word/footer514.xml" ContentType="application/vnd.openxmlformats-officedocument.wordprocessingml.footer+xml"/>
  <Override PartName="/word/footer515.xml" ContentType="application/vnd.openxmlformats-officedocument.wordprocessingml.footer+xml"/>
  <Override PartName="/word/footer516.xml" ContentType="application/vnd.openxmlformats-officedocument.wordprocessingml.footer+xml"/>
  <Override PartName="/word/header517.xml" ContentType="application/vnd.openxmlformats-officedocument.wordprocessingml.header+xml"/>
  <Override PartName="/word/header518.xml" ContentType="application/vnd.openxmlformats-officedocument.wordprocessingml.header+xml"/>
  <Override PartName="/word/footer430.xml" ContentType="application/vnd.openxmlformats-officedocument.wordprocessingml.footer+xml"/>
  <Override PartName="/word/header519.xml" ContentType="application/vnd.openxmlformats-officedocument.wordprocessingml.header+xml"/>
  <Override PartName="/word/footer517.xml" ContentType="application/vnd.openxmlformats-officedocument.wordprocessingml.footer+xml"/>
  <Override PartName="/word/footer518.xml" ContentType="application/vnd.openxmlformats-officedocument.wordprocessingml.footer+xml"/>
  <Override PartName="/word/header520.xml" ContentType="application/vnd.openxmlformats-officedocument.wordprocessingml.header+xml"/>
  <Override PartName="/word/footer539.xml" ContentType="application/vnd.openxmlformats-officedocument.wordprocessingml.footer+xml"/>
  <Override PartName="/word/header521.xml" ContentType="application/vnd.openxmlformats-officedocument.wordprocessingml.header+xml"/>
  <Override PartName="/word/header522.xml" ContentType="application/vnd.openxmlformats-officedocument.wordprocessingml.header+xml"/>
  <Override PartName="/word/header523.xml" ContentType="application/vnd.openxmlformats-officedocument.wordprocessingml.header+xml"/>
  <Override PartName="/word/header524.xml" ContentType="application/vnd.openxmlformats-officedocument.wordprocessingml.header+xml"/>
  <Override PartName="/word/header525.xml" ContentType="application/vnd.openxmlformats-officedocument.wordprocessingml.header+xml"/>
  <Override PartName="/word/footer524.xml" ContentType="application/vnd.openxmlformats-officedocument.wordprocessingml.footer+xml"/>
  <Override PartName="/word/footer525.xml" ContentType="application/vnd.openxmlformats-officedocument.wordprocessingml.footer+xml"/>
  <Override PartName="/word/header526.xml" ContentType="application/vnd.openxmlformats-officedocument.wordprocessingml.header+xml"/>
  <Override PartName="/word/header527.xml" ContentType="application/vnd.openxmlformats-officedocument.wordprocessingml.header+xml"/>
  <Override PartName="/word/header528.xml" ContentType="application/vnd.openxmlformats-officedocument.wordprocessingml.header+xml"/>
  <Override PartName="/word/footer526.xml" ContentType="application/vnd.openxmlformats-officedocument.wordprocessingml.footer+xml"/>
  <Override PartName="/word/footer527.xml" ContentType="application/vnd.openxmlformats-officedocument.wordprocessingml.footer+xml"/>
  <Override PartName="/word/footer528.xml" ContentType="application/vnd.openxmlformats-officedocument.wordprocessingml.footer+xml"/>
  <Override PartName="/word/footer440.xml" ContentType="application/vnd.openxmlformats-officedocument.wordprocessingml.footer+xml"/>
  <Override PartName="/word/header529.xml" ContentType="application/vnd.openxmlformats-officedocument.wordprocessingml.header+xml"/>
  <Override PartName="/word/header530.xml" ContentType="application/vnd.openxmlformats-officedocument.wordprocessingml.header+xml"/>
  <Override PartName="/word/footer549.xml" ContentType="application/vnd.openxmlformats-officedocument.wordprocessingml.footer+xml"/>
  <Override PartName="/word/header531.xml" ContentType="application/vnd.openxmlformats-officedocument.wordprocessingml.header+xml"/>
  <Override PartName="/word/header532.xml" ContentType="application/vnd.openxmlformats-officedocument.wordprocessingml.header+xml"/>
  <Override PartName="/word/header533.xml" ContentType="application/vnd.openxmlformats-officedocument.wordprocessingml.header+xml"/>
  <Override PartName="/word/header534.xml" ContentType="application/vnd.openxmlformats-officedocument.wordprocessingml.header+xml"/>
  <Override PartName="/word/footer534.xml" ContentType="application/vnd.openxmlformats-officedocument.wordprocessingml.footer+xml"/>
  <Override PartName="/word/header535.xml" ContentType="application/vnd.openxmlformats-officedocument.wordprocessingml.header+xml"/>
  <Override PartName="/word/header536.xml" ContentType="application/vnd.openxmlformats-officedocument.wordprocessingml.header+xml"/>
  <Override PartName="/word/header537.xml" ContentType="application/vnd.openxmlformats-officedocument.wordprocessingml.header+xml"/>
  <Override PartName="/word/footer535.xml" ContentType="application/vnd.openxmlformats-officedocument.wordprocessingml.footer+xml"/>
  <Override PartName="/word/footer536.xml" ContentType="application/vnd.openxmlformats-officedocument.wordprocessingml.footer+xml"/>
  <Override PartName="/word/footer537.xml" ContentType="application/vnd.openxmlformats-officedocument.wordprocessingml.footer+xml"/>
  <Override PartName="/word/header538.xml" ContentType="application/vnd.openxmlformats-officedocument.wordprocessingml.header+xml"/>
  <Override PartName="/word/footer450.xml" ContentType="application/vnd.openxmlformats-officedocument.wordprocessingml.footer+xml"/>
  <Override PartName="/word/header539.xml" ContentType="application/vnd.openxmlformats-officedocument.wordprocessingml.header+xml"/>
  <Override PartName="/word/footer538.xml" ContentType="application/vnd.openxmlformats-officedocument.wordprocessingml.footer+xml"/>
  <Override PartName="/word/header541.xml" ContentType="application/vnd.openxmlformats-officedocument.wordprocessingml.header+xml"/>
  <Override PartName="/word/header54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color w:val="FF0000"/>
        </w:rPr>
      </w:pPr>
      <w:r>
        <w:rPr>
          <w:color w:val="FF0000"/>
        </w:rPr>
        <w:t>C.M¸c</w:t>
      </w:r>
    </w:p>
    <w:p>
      <w:pPr>
        <w:pStyle w:val="Normal"/>
        <w:spacing w:lineRule="auto" w:line="240"/>
        <w:ind w:hanging="0"/>
        <w:jc w:val="center"/>
        <w:rPr>
          <w:rFonts w:ascii=".VnBook-AntiquaH" w:hAnsi=".VnBook-AntiquaH" w:cs=".VnBook-AntiquaH"/>
          <w:b/>
          <w:b/>
          <w:bCs/>
          <w:color w:val="FF0000"/>
          <w:sz w:val="36"/>
        </w:rPr>
      </w:pPr>
      <w:r>
        <w:rPr>
          <w:rFonts w:cs=".VnBook-AntiquaH" w:ascii=".VnBook-AntiquaH" w:hAnsi=".VnBook-AntiquaH"/>
          <w:b/>
          <w:bCs/>
          <w:color w:val="FF0000"/>
          <w:sz w:val="36"/>
        </w:rPr>
        <w:t>vµ</w:t>
      </w:r>
    </w:p>
    <w:p>
      <w:pPr>
        <w:pStyle w:val="Heading1"/>
        <w:ind w:hanging="0"/>
        <w:rPr>
          <w:color w:val="FF0000"/>
        </w:rPr>
      </w:pPr>
      <w:r>
        <w:rPr>
          <w:color w:val="FF0000"/>
        </w:rPr>
        <w:t>Ph.¡ng-ghen</w:t>
      </w:r>
    </w:p>
    <w:p>
      <w:pPr>
        <w:pStyle w:val="Normal"/>
        <w:spacing w:lineRule="auto" w:line="240"/>
        <w:ind w:hanging="0"/>
        <w:jc w:val="center"/>
        <w:rPr>
          <w:rFonts w:ascii=".VnBook-AntiquaH" w:hAnsi=".VnBook-AntiquaH" w:cs=".VnBook-AntiquaH"/>
          <w:b/>
          <w:b/>
          <w:bCs/>
          <w:color w:val="FF0000"/>
          <w:sz w:val="36"/>
        </w:rPr>
      </w:pPr>
      <w:r>
        <w:rPr>
          <w:rFonts w:cs=".VnBook-AntiquaH" w:ascii=".VnBook-AntiquaH" w:hAnsi=".VnBook-AntiquaH"/>
          <w:b/>
          <w:bCs/>
          <w:color w:val="FF0000"/>
          <w:sz w:val="36"/>
        </w:rPr>
        <w:t>Toµn tËp</w:t>
      </w:r>
    </w:p>
    <w:p>
      <w:pPr>
        <w:pStyle w:val="Normal"/>
        <w:spacing w:lineRule="auto" w:line="240"/>
        <w:ind w:hanging="0"/>
        <w:jc w:val="center"/>
        <w:rPr>
          <w:rFonts w:ascii=".VnBook-AntiquaH" w:hAnsi=".VnBook-AntiquaH" w:cs=".VnBook-AntiquaH"/>
          <w:b/>
          <w:b/>
          <w:bCs/>
          <w:color w:val="FF0000"/>
          <w:sz w:val="52"/>
        </w:rPr>
      </w:pPr>
      <w:r>
        <w:rPr>
          <w:rFonts w:cs=".VnBook-AntiquaH" w:ascii=".VnBook-AntiquaH" w:hAnsi=".VnBook-AntiquaH"/>
          <w:b/>
          <w:bCs/>
          <w:color w:val="FF0000"/>
          <w:sz w:val="52"/>
        </w:rPr>
        <w:t>18</w:t>
      </w:r>
    </w:p>
    <w:p>
      <w:pPr>
        <w:pStyle w:val="Normal"/>
        <w:spacing w:lineRule="auto" w:line="240"/>
        <w:ind w:hanging="0"/>
        <w:jc w:val="center"/>
        <w:rPr>
          <w:rFonts w:ascii=".VnBook-AntiquaH" w:hAnsi=".VnBook-AntiquaH" w:cs=".VnBook-AntiquaH"/>
          <w:b/>
          <w:b/>
          <w:bCs/>
          <w:color w:val="FF0000"/>
          <w:sz w:val="36"/>
        </w:rPr>
      </w:pPr>
      <w:r>
        <w:rPr>
          <w:rFonts w:cs=".VnBook-AntiquaH" w:ascii=".VnBook-AntiquaH" w:hAnsi=".VnBook-AntiquaH"/>
          <w:b/>
          <w:bCs/>
          <w:color w:val="FF0000"/>
          <w:sz w:val="36"/>
        </w:rPr>
      </w:r>
    </w:p>
    <w:p>
      <w:pPr>
        <w:pStyle w:val="Normal"/>
        <w:spacing w:lineRule="auto" w:line="240"/>
        <w:ind w:hanging="0"/>
        <w:jc w:val="center"/>
        <w:rPr>
          <w:rFonts w:ascii=".VnBook-AntiquaH" w:hAnsi=".VnBook-AntiquaH" w:cs=".VnBook-AntiquaH"/>
          <w:b/>
          <w:b/>
          <w:bCs/>
          <w:sz w:val="36"/>
        </w:rPr>
      </w:pPr>
      <w:r>
        <w:rPr>
          <w:rFonts w:cs=".VnBook-AntiquaH" w:ascii=".VnBook-AntiquaH" w:hAnsi=".VnBook-AntiquaH"/>
          <w:b/>
          <w:bCs/>
          <w:sz w:val="36"/>
        </w:rPr>
      </w:r>
    </w:p>
    <w:p>
      <w:pPr>
        <w:pStyle w:val="Normal"/>
        <w:spacing w:lineRule="auto" w:line="240"/>
        <w:ind w:hanging="0"/>
        <w:jc w:val="center"/>
        <w:rPr>
          <w:rFonts w:ascii=".VnBook-AntiquaH" w:hAnsi=".VnBook-AntiquaH" w:cs=".VnBook-AntiquaH"/>
          <w:b/>
          <w:b/>
          <w:bCs/>
          <w:sz w:val="36"/>
        </w:rPr>
      </w:pPr>
      <w:r>
        <w:rPr>
          <w:rFonts w:cs=".VnBook-AntiquaH" w:ascii=".VnBook-AntiquaH" w:hAnsi=".VnBook-AntiquaH"/>
          <w:b/>
          <w:bCs/>
          <w:sz w:val="36"/>
        </w:rPr>
      </w:r>
    </w:p>
    <w:p>
      <w:pPr>
        <w:pStyle w:val="Normal"/>
        <w:spacing w:lineRule="auto" w:line="240"/>
        <w:ind w:hanging="0"/>
        <w:jc w:val="center"/>
        <w:rPr>
          <w:rFonts w:ascii=".VnBook-AntiquaH" w:hAnsi=".VnBook-AntiquaH" w:cs=".VnBook-AntiquaH"/>
          <w:b/>
          <w:b/>
          <w:bCs/>
          <w:sz w:val="36"/>
        </w:rPr>
      </w:pPr>
      <w:r>
        <w:rPr>
          <w:rFonts w:cs=".VnBook-AntiquaH" w:ascii=".VnBook-AntiquaH" w:hAnsi=".VnBook-AntiquaH"/>
          <w:b/>
          <w:bCs/>
          <w:sz w:val="36"/>
        </w:rPr>
      </w:r>
    </w:p>
    <w:p>
      <w:pPr>
        <w:pStyle w:val="Normal"/>
        <w:spacing w:lineRule="auto" w:line="240"/>
        <w:ind w:hanging="0"/>
        <w:jc w:val="center"/>
        <w:rPr>
          <w:rFonts w:ascii=".VnBook-AntiquaH" w:hAnsi=".VnBook-AntiquaH" w:cs=".VnBook-AntiquaH"/>
          <w:b/>
          <w:b/>
          <w:bCs/>
          <w:sz w:val="36"/>
        </w:rPr>
      </w:pPr>
      <w:r>
        <w:rPr>
          <w:rFonts w:cs=".VnBook-AntiquaH" w:ascii=".VnBook-AntiquaH" w:hAnsi=".VnBook-AntiquaH"/>
          <w:b/>
          <w:bCs/>
          <w:sz w:val="36"/>
        </w:rPr>
      </w:r>
    </w:p>
    <w:p>
      <w:pPr>
        <w:pStyle w:val="Normal"/>
        <w:spacing w:lineRule="auto" w:line="240"/>
        <w:ind w:hanging="0"/>
        <w:jc w:val="center"/>
        <w:rPr>
          <w:rFonts w:ascii=".VnBook-AntiquaH" w:hAnsi=".VnBook-AntiquaH" w:cs=".VnBook-AntiquaH"/>
          <w:b/>
          <w:b/>
          <w:bCs/>
          <w:sz w:val="24"/>
        </w:rPr>
      </w:pPr>
      <w:r>
        <w:rPr>
          <w:rFonts w:cs=".VnBook-AntiquaH" w:ascii=".VnBook-AntiquaH" w:hAnsi=".VnBook-AntiquaH"/>
          <w:b/>
          <w:bCs/>
          <w:sz w:val="24"/>
        </w:rPr>
      </w:r>
    </w:p>
    <w:p>
      <w:pPr>
        <w:pStyle w:val="Normal"/>
        <w:spacing w:lineRule="auto" w:line="240"/>
        <w:ind w:hanging="0"/>
        <w:jc w:val="center"/>
        <w:rPr>
          <w:rFonts w:ascii=".VnBook-AntiquaH" w:hAnsi=".VnBook-AntiquaH" w:cs=".VnBook-AntiquaH"/>
          <w:b/>
          <w:b/>
          <w:bCs/>
          <w:sz w:val="24"/>
        </w:rPr>
      </w:pPr>
      <w:r>
        <w:rPr>
          <w:rFonts w:cs=".VnBook-AntiquaH" w:ascii=".VnBook-AntiquaH" w:hAnsi=".VnBook-AntiquaH"/>
          <w:b/>
          <w:bCs/>
          <w:sz w:val="24"/>
        </w:rPr>
      </w:r>
    </w:p>
    <w:p>
      <w:pPr>
        <w:pStyle w:val="Normal"/>
        <w:spacing w:lineRule="auto" w:line="240"/>
        <w:ind w:hanging="0"/>
        <w:jc w:val="center"/>
        <w:rPr>
          <w:rFonts w:ascii=".VnBook-AntiquaH" w:hAnsi=".VnBook-AntiquaH" w:cs=".VnBook-AntiquaH"/>
          <w:b/>
          <w:b/>
          <w:bCs/>
          <w:sz w:val="24"/>
        </w:rPr>
      </w:pPr>
      <w:r>
        <w:rPr>
          <w:rFonts w:cs=".VnBook-AntiquaH" w:ascii=".VnBook-AntiquaH" w:hAnsi=".VnBook-AntiquaH"/>
          <w:b/>
          <w:bCs/>
          <w:sz w:val="24"/>
        </w:rPr>
      </w:r>
    </w:p>
    <w:p>
      <w:pPr>
        <w:pStyle w:val="Heading2"/>
        <w:ind w:hanging="0"/>
        <w:rPr/>
      </w:pPr>
      <w:r>
        <w:rPr/>
        <w:t>nhµ xuÊt b¶n ChÝnh trÞ quèc gia</w:t>
      </w:r>
    </w:p>
    <w:p>
      <w:pPr>
        <w:pStyle w:val="Normal"/>
        <w:spacing w:lineRule="auto" w:line="240"/>
        <w:ind w:hanging="0"/>
        <w:jc w:val="center"/>
        <w:rPr>
          <w:rFonts w:ascii=".VnBook-AntiquaH" w:hAnsi=".VnBook-AntiquaH" w:cs=".VnBook-AntiquaH"/>
          <w:b/>
          <w:b/>
          <w:bCs/>
          <w:sz w:val="24"/>
        </w:rPr>
      </w:pPr>
      <w:r>
        <w:rPr>
          <w:rFonts w:cs=".VnBook-AntiquaH" w:ascii=".VnBook-AntiquaH" w:hAnsi=".VnBook-AntiquaH"/>
          <w:b/>
          <w:bCs/>
          <w:sz w:val="24"/>
        </w:rPr>
        <w:t>Sù thËt</w:t>
      </w:r>
    </w:p>
    <w:p>
      <w:pPr>
        <w:pStyle w:val="Normal"/>
        <w:jc w:val="right"/>
        <w:rPr>
          <w:rFonts w:ascii=".VnBook-AntiquaH" w:hAnsi=".VnBook-AntiquaH" w:cs=".VnBook-AntiquaH"/>
          <w:sz w:val="18"/>
        </w:rPr>
      </w:pPr>
      <w:r>
        <w:br w:type="column"/>
      </w:r>
      <w:r>
        <w:rPr>
          <w:rFonts w:cs=".VnBook-AntiquaH" w:ascii=".VnBook-AntiquaH" w:hAnsi=".VnBook-AntiquaH"/>
          <w:sz w:val="18"/>
        </w:rPr>
        <w:t>V« s¶n tÊt c¶ c¸c n</w:t>
        <w:softHyphen/>
        <w:t>íc, ®oµn kÕt l¹i!</w:t>
      </w:r>
    </w:p>
    <w:p>
      <w:pPr>
        <w:pStyle w:val="Normal"/>
        <w:ind w:left="1950" w:hanging="0"/>
        <w:rPr/>
      </w:pPr>
      <w:r>
        <w:br w:type="column"/>
      </w:r>
      <w:r>
        <mc:AlternateContent>
          <mc:Choice Requires="wps">
            <w:drawing>
              <wp:anchor behindDoc="0" distT="0" distB="0" distL="114935" distR="114935" simplePos="0" locked="0" layoutInCell="0" allowOverlap="1" relativeHeight="20">
                <wp:simplePos x="0" y="0"/>
                <wp:positionH relativeFrom="column">
                  <wp:posOffset>-148590</wp:posOffset>
                </wp:positionH>
                <wp:positionV relativeFrom="paragraph">
                  <wp:posOffset>-883285</wp:posOffset>
                </wp:positionV>
                <wp:extent cx="9163050" cy="605790"/>
                <wp:effectExtent l="0" t="0" r="0" b="0"/>
                <wp:wrapNone/>
                <wp:docPr id="1" name=""/>
                <a:graphic xmlns:a="http://schemas.openxmlformats.org/drawingml/2006/main">
                  <a:graphicData uri="http://schemas.microsoft.com/office/word/2010/wordprocessingShape">
                    <wps:wsp>
                      <wps:cNvSpPr/>
                      <wps:spPr>
                        <a:xfrm>
                          <a:off x="0" y="0"/>
                          <a:ext cx="9163080" cy="60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69.55pt;width:721.45pt;height:47.65pt;mso-wrap-style:none;v-text-anchor:middle">
                <v:fill o:detectmouseclick="t" type="solid" color2="black"/>
                <v:stroke color="#3465a4" joinstyle="round" endcap="flat"/>
                <w10:wrap type="none"/>
              </v:rect>
            </w:pict>
          </mc:Fallback>
        </mc:AlternateContent>
      </w:r>
      <w:r>
        <w:rPr>
          <w:rFonts w:cs=".VnBook-AntiquaH" w:ascii=".VnBook-AntiquaH" w:hAnsi=".VnBook-AntiquaH"/>
          <w:sz w:val="16"/>
        </w:rPr>
        <w:t xml:space="preserve">Toµn tËp C.M¸c vµ Ph. ¡ng-ghen xuÊt b¶n </w:t>
        <w:br/>
      </w:r>
      <w:r>
        <w:rPr>
          <w:rFonts w:cs=".VnBook-AntiquaH" w:ascii=".VnBook-AntiquaH" w:hAnsi=".VnBook-AntiquaH"/>
          <w:sz w:val="19"/>
        </w:rPr>
        <w:t xml:space="preserve">theo quyÕt ®Þnh cña Ban ChÊp hµnh Trung </w:t>
        <w:softHyphen/>
        <w:t>¬ng §¶ng Céng s¶n ViÖt Nam</w:t>
        <w:br/>
      </w:r>
      <w:r>
        <w:rPr>
          <w:sz w:val="19"/>
        </w:rPr>
        <w:t xml:space="preserve"> </w:t>
      </w:r>
    </w:p>
    <w:p>
      <w:pPr>
        <w:pStyle w:val="Normal"/>
        <w:ind w:hanging="0"/>
        <w:jc w:val="center"/>
        <w:rPr>
          <w:rFonts w:ascii=".VnBook-AntiquaH" w:hAnsi=".VnBook-AntiquaH" w:cs=".VnBook-AntiquaH"/>
          <w:sz w:val="20"/>
          <w:lang w:val="en-US" w:eastAsia="en-US"/>
        </w:rPr>
      </w:pPr>
      <w:r>
        <w:br w:type="column"/>
      </w:r>
      <w:r>
        <w:rPr>
          <w:rFonts w:cs=".VnBook-AntiquaH" w:ascii=".VnBook-AntiquaH" w:hAnsi=".VnBook-AntiquaH"/>
          <w:sz w:val="20"/>
          <w:lang w:val="en-US" w:eastAsia="en-US"/>
        </w:rPr>
        <mc:AlternateContent>
          <mc:Choice Requires="wps">
            <w:drawing>
              <wp:anchor behindDoc="0" distT="0" distB="0" distL="114935" distR="114935" simplePos="0" locked="0" layoutInCell="0" allowOverlap="1" relativeHeight="21">
                <wp:simplePos x="0" y="0"/>
                <wp:positionH relativeFrom="column">
                  <wp:posOffset>-99060</wp:posOffset>
                </wp:positionH>
                <wp:positionV relativeFrom="paragraph">
                  <wp:posOffset>-1387475</wp:posOffset>
                </wp:positionV>
                <wp:extent cx="9163050" cy="605790"/>
                <wp:effectExtent l="0" t="0" r="0" b="0"/>
                <wp:wrapNone/>
                <wp:docPr id="2" name=""/>
                <a:graphic xmlns:a="http://schemas.openxmlformats.org/drawingml/2006/main">
                  <a:graphicData uri="http://schemas.microsoft.com/office/word/2010/wordprocessingShape">
                    <wps:wsp>
                      <wps:cNvSpPr/>
                      <wps:spPr>
                        <a:xfrm>
                          <a:off x="0" y="0"/>
                          <a:ext cx="9163080" cy="60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pt;margin-top:-109.25pt;width:721.45pt;height:47.65pt;mso-wrap-style:none;v-text-anchor:middle">
                <v:fill o:detectmouseclick="t" type="solid" color2="black"/>
                <v:stroke color="#3465a4" joinstyle="round" endcap="flat"/>
                <w10:wrap type="none"/>
              </v:rect>
            </w:pict>
          </mc:Fallback>
        </mc:AlternateConten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VnBook-AntiquaH" w:hAnsi=".VnBook-AntiquaH" w:cs=".VnBook-AntiquaH"/>
          <w:sz w:val="18"/>
        </w:rPr>
      </w:pPr>
      <w:r>
        <w:rPr>
          <w:rFonts w:cs=".VnBook-AntiquaH" w:ascii=".VnBook-AntiquaH" w:hAnsi=".VnBook-AntiquaH"/>
          <w:sz w:val="18"/>
        </w:rPr>
      </w:r>
    </w:p>
    <w:p>
      <w:pPr>
        <w:pStyle w:val="Normal"/>
        <w:ind w:hanging="0"/>
        <w:jc w:val="center"/>
        <w:rPr>
          <w:rFonts w:ascii=".VnBook-AntiquaH" w:hAnsi=".VnBook-AntiquaH" w:cs=".VnBook-AntiquaH"/>
          <w:sz w:val="18"/>
        </w:rPr>
      </w:pPr>
      <w:r>
        <w:rPr>
          <w:rFonts w:cs=".VnBook-AntiquaH" w:ascii=".VnBook-AntiquaH" w:hAnsi=".VnBook-AntiquaH"/>
          <w:sz w:val="18"/>
        </w:rPr>
        <w:t>Héi ®ång xuÊt b¶n toµn tËp C. M¸c vµ Ph. ¡ng- ghen</w:t>
      </w:r>
    </w:p>
    <w:p>
      <w:pPr>
        <w:pStyle w:val="Normal"/>
        <w:ind w:hanging="0"/>
        <w:jc w:val="center"/>
        <w:rPr>
          <w:rFonts w:ascii=".VnBook-AntiquaH" w:hAnsi=".VnBook-AntiquaH" w:cs=".VnBook-AntiquaH"/>
          <w:sz w:val="18"/>
        </w:rPr>
      </w:pPr>
      <w:r>
        <w:rPr>
          <w:rFonts w:cs=".VnBook-AntiquaH" w:ascii=".VnBook-AntiquaH" w:hAnsi=".VnBook-AntiquaH"/>
          <w:sz w:val="18"/>
        </w:rPr>
      </w:r>
    </w:p>
    <w:tbl>
      <w:tblPr>
        <w:tblW w:w="6623" w:type="dxa"/>
        <w:jc w:val="left"/>
        <w:tblInd w:w="-108" w:type="dxa"/>
        <w:tblLayout w:type="fixed"/>
        <w:tblCellMar>
          <w:top w:w="0" w:type="dxa"/>
          <w:left w:w="108" w:type="dxa"/>
          <w:bottom w:w="0" w:type="dxa"/>
          <w:right w:w="108" w:type="dxa"/>
        </w:tblCellMar>
      </w:tblPr>
      <w:tblGrid>
        <w:gridCol w:w="2474"/>
        <w:gridCol w:w="4149"/>
      </w:tblGrid>
      <w:tr>
        <w:trPr/>
        <w:tc>
          <w:tcPr>
            <w:tcW w:w="2474" w:type="dxa"/>
            <w:tcBorders/>
          </w:tcPr>
          <w:p>
            <w:pPr>
              <w:pStyle w:val="Normal"/>
              <w:ind w:hanging="0"/>
              <w:rPr>
                <w:sz w:val="18"/>
              </w:rPr>
            </w:pPr>
            <w:r>
              <w:rPr>
                <w:sz w:val="18"/>
              </w:rPr>
              <w:t>GS. NguyÔn §øc B×nh</w:t>
            </w:r>
          </w:p>
        </w:tc>
        <w:tc>
          <w:tcPr>
            <w:tcW w:w="4149" w:type="dxa"/>
            <w:tcBorders/>
          </w:tcPr>
          <w:p>
            <w:pPr>
              <w:pStyle w:val="Normal"/>
              <w:ind w:hanging="0"/>
              <w:rPr>
                <w:sz w:val="18"/>
              </w:rPr>
            </w:pPr>
            <w:r>
              <w:rPr>
                <w:sz w:val="18"/>
              </w:rPr>
              <w:t>Uû viªn Bé ChÝnh trÞ, BÝ th</w:t>
              <w:softHyphen/>
              <w:t xml:space="preserve"> Trung </w:t>
              <w:softHyphen/>
              <w:t xml:space="preserve">¬ng      </w:t>
            </w:r>
          </w:p>
          <w:p>
            <w:pPr>
              <w:pStyle w:val="Normal"/>
              <w:ind w:hanging="0"/>
              <w:rPr>
                <w:sz w:val="18"/>
              </w:rPr>
            </w:pPr>
            <w:r>
              <w:rPr>
                <w:sz w:val="18"/>
              </w:rPr>
              <w:t>§¶ng céng s¶n ViÖt Nam, Chñ tÞch Héi ®ång</w:t>
            </w:r>
          </w:p>
        </w:tc>
      </w:tr>
      <w:tr>
        <w:trPr/>
        <w:tc>
          <w:tcPr>
            <w:tcW w:w="2474" w:type="dxa"/>
            <w:tcBorders/>
          </w:tcPr>
          <w:p>
            <w:pPr>
              <w:pStyle w:val="Normal"/>
              <w:ind w:hanging="0"/>
              <w:rPr>
                <w:sz w:val="18"/>
              </w:rPr>
            </w:pPr>
            <w:r>
              <w:rPr>
                <w:sz w:val="18"/>
              </w:rPr>
              <w:t>GS. §Æng Xu©n Kú</w:t>
            </w:r>
          </w:p>
        </w:tc>
        <w:tc>
          <w:tcPr>
            <w:tcW w:w="4149" w:type="dxa"/>
            <w:tcBorders/>
          </w:tcPr>
          <w:p>
            <w:pPr>
              <w:pStyle w:val="Normal"/>
              <w:ind w:hanging="0"/>
              <w:rPr>
                <w:sz w:val="18"/>
              </w:rPr>
            </w:pPr>
            <w:r>
              <w:rPr>
                <w:sz w:val="18"/>
              </w:rPr>
              <w:t xml:space="preserve">Uû viªn Trung </w:t>
              <w:softHyphen/>
              <w:t>¬ng §¶ng céng s¶n ViÖt Nam, ViÖn tr</w:t>
              <w:softHyphen/>
              <w:t>ëng ViÖn nghiªn cøu chñ nghÜa M¸c-Lª-nin vµ t</w:t>
              <w:softHyphen/>
              <w:t xml:space="preserve"> t</w:t>
              <w:softHyphen/>
              <w:t>ëng Hå ChÝ Minh, Phã chñ tÞch (th</w:t>
              <w:softHyphen/>
              <w:t>êng trùc) Héi ®ång</w:t>
            </w:r>
          </w:p>
        </w:tc>
      </w:tr>
      <w:tr>
        <w:trPr/>
        <w:tc>
          <w:tcPr>
            <w:tcW w:w="2474" w:type="dxa"/>
            <w:tcBorders/>
          </w:tcPr>
          <w:p>
            <w:pPr>
              <w:pStyle w:val="Normal"/>
              <w:ind w:hanging="0"/>
              <w:rPr>
                <w:sz w:val="18"/>
              </w:rPr>
            </w:pPr>
            <w:r>
              <w:rPr>
                <w:sz w:val="18"/>
              </w:rPr>
              <w:t>GS.PTS. TrÇn Ngäc Hiªn</w:t>
            </w:r>
          </w:p>
        </w:tc>
        <w:tc>
          <w:tcPr>
            <w:tcW w:w="4149" w:type="dxa"/>
            <w:tcBorders/>
          </w:tcPr>
          <w:p>
            <w:pPr>
              <w:pStyle w:val="Normal"/>
              <w:ind w:hanging="0"/>
              <w:rPr>
                <w:sz w:val="18"/>
              </w:rPr>
            </w:pPr>
            <w:r>
              <w:rPr>
                <w:rFonts w:eastAsia=".VnCentury Schoolbook"/>
                <w:sz w:val="18"/>
              </w:rPr>
              <w:t xml:space="preserve"> </w:t>
            </w:r>
            <w:r>
              <w:rPr>
                <w:sz w:val="18"/>
              </w:rPr>
              <w:t>Phã gi¸m ®èc Häc viÖn chÝnh trÞ quèc gia Hå ChÝ Minh, uû viªn</w:t>
            </w:r>
          </w:p>
        </w:tc>
      </w:tr>
      <w:tr>
        <w:trPr/>
        <w:tc>
          <w:tcPr>
            <w:tcW w:w="2474" w:type="dxa"/>
            <w:tcBorders/>
          </w:tcPr>
          <w:p>
            <w:pPr>
              <w:pStyle w:val="Normal"/>
              <w:ind w:hanging="0"/>
              <w:rPr>
                <w:sz w:val="18"/>
              </w:rPr>
            </w:pPr>
            <w:r>
              <w:rPr>
                <w:sz w:val="18"/>
              </w:rPr>
              <w:t>PGS. Hµ Häc Hîi</w:t>
            </w:r>
          </w:p>
        </w:tc>
        <w:tc>
          <w:tcPr>
            <w:tcW w:w="4149" w:type="dxa"/>
            <w:tcBorders/>
          </w:tcPr>
          <w:p>
            <w:pPr>
              <w:pStyle w:val="Normal"/>
              <w:ind w:hanging="0"/>
              <w:rPr>
                <w:sz w:val="18"/>
              </w:rPr>
            </w:pPr>
            <w:r>
              <w:rPr>
                <w:rFonts w:eastAsia=".VnCentury Schoolbook"/>
                <w:sz w:val="18"/>
              </w:rPr>
              <w:t xml:space="preserve"> </w:t>
            </w:r>
            <w:r>
              <w:rPr>
                <w:sz w:val="18"/>
              </w:rPr>
              <w:t>Phã tr</w:t>
              <w:softHyphen/>
              <w:t>ëng ban T</w:t>
              <w:softHyphen/>
              <w:t xml:space="preserve"> t</w:t>
              <w:softHyphen/>
              <w:t xml:space="preserve">ëng - V¨n ho¸ Trung </w:t>
              <w:softHyphen/>
              <w:t>¬ng §¶ng céng s¶n ViÖt Nam, uû viªn</w:t>
            </w:r>
          </w:p>
        </w:tc>
      </w:tr>
      <w:tr>
        <w:trPr/>
        <w:tc>
          <w:tcPr>
            <w:tcW w:w="2474" w:type="dxa"/>
            <w:tcBorders/>
          </w:tcPr>
          <w:p>
            <w:pPr>
              <w:pStyle w:val="Normal"/>
              <w:ind w:hanging="0"/>
              <w:rPr>
                <w:sz w:val="18"/>
              </w:rPr>
            </w:pPr>
            <w:r>
              <w:rPr>
                <w:sz w:val="18"/>
              </w:rPr>
              <w:t>GS.PTS. Ph¹m Xu©n Nam</w:t>
            </w:r>
          </w:p>
        </w:tc>
        <w:tc>
          <w:tcPr>
            <w:tcW w:w="4149" w:type="dxa"/>
            <w:tcBorders/>
          </w:tcPr>
          <w:p>
            <w:pPr>
              <w:pStyle w:val="Normal"/>
              <w:ind w:hanging="0"/>
              <w:rPr>
                <w:sz w:val="18"/>
              </w:rPr>
            </w:pPr>
            <w:r>
              <w:rPr>
                <w:rFonts w:eastAsia=".VnCentury Schoolbook"/>
                <w:sz w:val="18"/>
              </w:rPr>
              <w:t xml:space="preserve"> </w:t>
            </w:r>
            <w:r>
              <w:rPr>
                <w:sz w:val="18"/>
              </w:rPr>
              <w:t>Phã gi¸m ®èc Trung t©m khoa häc x· héi vµ nh©n v¨n quèc gia, uû viªn</w:t>
            </w:r>
          </w:p>
        </w:tc>
      </w:tr>
      <w:tr>
        <w:trPr/>
        <w:tc>
          <w:tcPr>
            <w:tcW w:w="2474" w:type="dxa"/>
            <w:tcBorders/>
          </w:tcPr>
          <w:p>
            <w:pPr>
              <w:pStyle w:val="Normal"/>
              <w:ind w:hanging="0"/>
              <w:rPr>
                <w:sz w:val="18"/>
              </w:rPr>
            </w:pPr>
            <w:r>
              <w:rPr>
                <w:rFonts w:eastAsia=".VnCentury Schoolbook"/>
                <w:sz w:val="18"/>
              </w:rPr>
              <w:t xml:space="preserve"> </w:t>
            </w:r>
            <w:r>
              <w:rPr>
                <w:sz w:val="18"/>
              </w:rPr>
              <w:t>GS. TrÇn Nh©m</w:t>
            </w:r>
          </w:p>
        </w:tc>
        <w:tc>
          <w:tcPr>
            <w:tcW w:w="4149" w:type="dxa"/>
            <w:tcBorders/>
          </w:tcPr>
          <w:p>
            <w:pPr>
              <w:pStyle w:val="Normal"/>
              <w:ind w:hanging="0"/>
              <w:rPr>
                <w:sz w:val="18"/>
              </w:rPr>
            </w:pPr>
            <w:r>
              <w:rPr>
                <w:rFonts w:eastAsia=".VnCentury Schoolbook"/>
                <w:sz w:val="18"/>
              </w:rPr>
              <w:t xml:space="preserve"> </w:t>
            </w:r>
            <w:r>
              <w:rPr>
                <w:sz w:val="18"/>
              </w:rPr>
              <w:t>Gi¸m ®èc, Tæng biªn tËp Nhµ xuÊt b¶n chÝnh trÞ quèc gia, uû viªn</w:t>
            </w:r>
          </w:p>
        </w:tc>
      </w:tr>
      <w:tr>
        <w:trPr/>
        <w:tc>
          <w:tcPr>
            <w:tcW w:w="2474" w:type="dxa"/>
            <w:tcBorders/>
          </w:tcPr>
          <w:p>
            <w:pPr>
              <w:pStyle w:val="Normal"/>
              <w:ind w:hanging="0"/>
              <w:rPr>
                <w:sz w:val="18"/>
              </w:rPr>
            </w:pPr>
            <w:r>
              <w:rPr>
                <w:sz w:val="18"/>
              </w:rPr>
              <w:t>GS. TrÇn Xu©n Tr</w:t>
              <w:softHyphen/>
              <w:t>êng</w:t>
            </w:r>
          </w:p>
        </w:tc>
        <w:tc>
          <w:tcPr>
            <w:tcW w:w="4149" w:type="dxa"/>
            <w:tcBorders/>
          </w:tcPr>
          <w:p>
            <w:pPr>
              <w:pStyle w:val="Normal"/>
              <w:ind w:hanging="0"/>
              <w:rPr>
                <w:sz w:val="18"/>
              </w:rPr>
            </w:pPr>
            <w:r>
              <w:rPr>
                <w:rFonts w:eastAsia=".VnCentury Schoolbook"/>
                <w:sz w:val="18"/>
              </w:rPr>
              <w:t xml:space="preserve"> </w:t>
            </w:r>
            <w:r>
              <w:rPr>
                <w:sz w:val="18"/>
              </w:rPr>
              <w:t>Trung t</w:t>
              <w:softHyphen/>
              <w:t>íng, ViÖn tr</w:t>
              <w:softHyphen/>
              <w:t>ëng Häc viÖn chÝnh trÞ - qu©n sù, uû viªn</w:t>
            </w:r>
          </w:p>
        </w:tc>
      </w:tr>
    </w:tbl>
    <w:p>
      <w:pPr>
        <w:pStyle w:val="Normal"/>
        <w:rPr/>
      </w:pPr>
      <w:r>
        <w:rPr/>
      </w:r>
    </w:p>
    <w:p>
      <w:pPr>
        <w:pStyle w:val="Normal"/>
        <w:spacing w:lineRule="auto" w:line="240"/>
        <w:ind w:hanging="0"/>
        <w:jc w:val="center"/>
        <w:rPr/>
      </w:pPr>
      <w:r>
        <w:br w:type="column"/>
      </w:r>
      <w:r>
        <w:rPr/>
      </w:r>
    </w:p>
    <w:p>
      <w:pPr>
        <w:pStyle w:val="Normal"/>
        <w:spacing w:lineRule="auto" w:line="240"/>
        <w:ind w:hanging="0"/>
        <w:jc w:val="center"/>
        <w:rPr>
          <w:rFonts w:ascii=".VnBook-AntiquaH" w:hAnsi=".VnBook-AntiquaH" w:cs=".VnBook-AntiquaH"/>
          <w:b/>
          <w:b/>
          <w:bCs/>
          <w:sz w:val="20"/>
          <w:lang w:val="en-US" w:eastAsia="en-US"/>
        </w:rPr>
      </w:pPr>
      <w:r>
        <w:rPr>
          <w:rFonts w:cs=".VnBook-AntiquaH" w:ascii=".VnBook-AntiquaH" w:hAnsi=".VnBook-AntiquaH"/>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198120</wp:posOffset>
                </wp:positionH>
                <wp:positionV relativeFrom="paragraph">
                  <wp:posOffset>-853440</wp:posOffset>
                </wp:positionV>
                <wp:extent cx="9163050" cy="605790"/>
                <wp:effectExtent l="0" t="0" r="0" b="0"/>
                <wp:wrapNone/>
                <wp:docPr id="3" name=""/>
                <a:graphic xmlns:a="http://schemas.openxmlformats.org/drawingml/2006/main">
                  <a:graphicData uri="http://schemas.microsoft.com/office/word/2010/wordprocessingShape">
                    <wps:wsp>
                      <wps:cNvSpPr/>
                      <wps:spPr>
                        <a:xfrm>
                          <a:off x="0" y="0"/>
                          <a:ext cx="9163080" cy="605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pt;margin-top:-67.2pt;width:721.45pt;height:47.65pt;mso-wrap-style:none;v-text-anchor:middle">
                <v:fill o:detectmouseclick="t" type="solid" color2="black"/>
                <v:stroke color="#3465a4" joinstyle="round" endcap="flat"/>
                <w10:wrap type="none"/>
              </v:rect>
            </w:pict>
          </mc:Fallback>
        </mc:AlternateConten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Fonts w:ascii=".VnBook-AntiquaH" w:hAnsi=".VnBook-AntiquaH" w:cs=".VnBook-AntiquaH"/>
          <w:b/>
          <w:b/>
          <w:bCs/>
          <w:sz w:val="30"/>
        </w:rPr>
      </w:pPr>
      <w:r>
        <w:rPr>
          <w:rFonts w:cs=".VnBook-AntiquaH" w:ascii=".VnBook-AntiquaH" w:hAnsi=".VnBook-AntiquaH"/>
          <w:b/>
          <w:bCs/>
          <w:sz w:val="52"/>
        </w:rPr>
        <w:t>C. M¸c</w:t>
      </w:r>
    </w:p>
    <w:p>
      <w:pPr>
        <w:pStyle w:val="Normal"/>
        <w:spacing w:lineRule="auto" w:line="240"/>
        <w:ind w:hanging="0"/>
        <w:jc w:val="center"/>
        <w:rPr>
          <w:rFonts w:ascii=".VnBook-AntiquaH" w:hAnsi=".VnBook-AntiquaH" w:cs=".VnBook-AntiquaH"/>
          <w:b/>
          <w:b/>
          <w:bCs/>
          <w:sz w:val="30"/>
        </w:rPr>
      </w:pPr>
      <w:r>
        <w:rPr>
          <w:rFonts w:cs=".VnBook-AntiquaH" w:ascii=".VnBook-AntiquaH" w:hAnsi=".VnBook-AntiquaH"/>
          <w:b/>
          <w:bCs/>
          <w:sz w:val="30"/>
        </w:rPr>
        <w:t>vµ</w:t>
      </w:r>
    </w:p>
    <w:p>
      <w:pPr>
        <w:pStyle w:val="Heading1"/>
        <w:ind w:hanging="0"/>
        <w:rPr/>
      </w:pPr>
      <w:r>
        <w:rPr/>
        <w:t>Ph. ¡ng-ghen</w:t>
      </w:r>
    </w:p>
    <w:p>
      <w:pPr>
        <w:pStyle w:val="Normal"/>
        <w:spacing w:lineRule="auto" w:line="240"/>
        <w:ind w:hanging="0"/>
        <w:jc w:val="center"/>
        <w:rPr>
          <w:rFonts w:ascii=".VnBook-AntiquaH" w:hAnsi=".VnBook-AntiquaH" w:cs=".VnBook-AntiquaH"/>
          <w:b/>
          <w:b/>
          <w:bCs/>
          <w:sz w:val="30"/>
        </w:rPr>
      </w:pPr>
      <w:r>
        <w:rPr>
          <w:rFonts w:cs=".VnBook-AntiquaH" w:ascii=".VnBook-AntiquaH" w:hAnsi=".VnBook-AntiquaH"/>
          <w:b/>
          <w:bCs/>
          <w:sz w:val="30"/>
        </w:rPr>
      </w:r>
    </w:p>
    <w:p>
      <w:pPr>
        <w:pStyle w:val="Normal"/>
        <w:spacing w:lineRule="auto" w:line="240"/>
        <w:ind w:hanging="0"/>
        <w:jc w:val="center"/>
        <w:rPr>
          <w:rFonts w:ascii=".VnBook-AntiquaH" w:hAnsi=".VnBook-AntiquaH" w:cs=".VnBook-AntiquaH"/>
          <w:b/>
          <w:b/>
          <w:bCs/>
          <w:sz w:val="32"/>
        </w:rPr>
      </w:pPr>
      <w:r>
        <w:rPr>
          <w:rFonts w:cs=".VnBook-AntiquaH" w:ascii=".VnBook-AntiquaH" w:hAnsi=".VnBook-AntiquaH"/>
          <w:b/>
          <w:bCs/>
          <w:sz w:val="32"/>
        </w:rPr>
        <w:t>Toµn tËp</w:t>
      </w:r>
    </w:p>
    <w:p>
      <w:pPr>
        <w:pStyle w:val="Normal"/>
        <w:spacing w:lineRule="auto" w:line="240"/>
        <w:ind w:hanging="0"/>
        <w:jc w:val="center"/>
        <w:rPr>
          <w:rFonts w:ascii=".VnBook-AntiquaH" w:hAnsi=".VnBook-AntiquaH" w:cs=".VnBook-AntiquaH"/>
          <w:b/>
          <w:b/>
          <w:bCs/>
          <w:sz w:val="30"/>
        </w:rPr>
      </w:pPr>
      <w:r>
        <w:rPr>
          <w:rFonts w:cs=".VnBook-AntiquaH" w:ascii=".VnBook-AntiquaH" w:hAnsi=".VnBook-AntiquaH"/>
          <w:b/>
          <w:bCs/>
          <w:sz w:val="32"/>
        </w:rPr>
        <w:t>TËp 18</w:t>
      </w:r>
    </w:p>
    <w:p>
      <w:pPr>
        <w:pStyle w:val="Normal"/>
        <w:spacing w:lineRule="auto" w:line="240"/>
        <w:ind w:hanging="0"/>
        <w:jc w:val="center"/>
        <w:rPr>
          <w:rFonts w:ascii=".VnBook-AntiquaH" w:hAnsi=".VnBook-AntiquaH" w:cs=".VnBook-AntiquaH"/>
          <w:b/>
          <w:b/>
          <w:bCs/>
          <w:sz w:val="26"/>
        </w:rPr>
      </w:pPr>
      <w:r>
        <w:rPr>
          <w:rFonts w:cs=".VnBook-AntiquaH" w:ascii=".VnBook-AntiquaH" w:hAnsi=".VnBook-AntiquaH"/>
          <w:b/>
          <w:bCs/>
          <w:sz w:val="26"/>
        </w:rPr>
      </w:r>
    </w:p>
    <w:p>
      <w:pPr>
        <w:pStyle w:val="Normal"/>
        <w:spacing w:lineRule="auto" w:line="240"/>
        <w:ind w:hanging="0"/>
        <w:jc w:val="center"/>
        <w:rPr>
          <w:b/>
          <w:b/>
          <w:bCs/>
          <w:sz w:val="26"/>
        </w:rPr>
      </w:pPr>
      <w:r>
        <w:rPr>
          <w:b/>
          <w:bCs/>
          <w:sz w:val="26"/>
        </w:rPr>
        <w:t>(Th¸ng Ba 1872- th¸ng T</w:t>
        <w:softHyphen/>
        <w:t xml:space="preserve"> 1875)</w:t>
      </w:r>
    </w:p>
    <w:p>
      <w:pPr>
        <w:pStyle w:val="Normal"/>
        <w:rPr>
          <w:b/>
          <w:b/>
          <w:bCs/>
          <w:sz w:val="26"/>
        </w:rPr>
      </w:pPr>
      <w:r>
        <w:rPr>
          <w:b/>
          <w:bCs/>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VnBook-AntiquaH" w:hAnsi=".VnBook-AntiquaH" w:cs=".VnBook-AntiquaH"/>
          <w:b/>
          <w:b/>
          <w:bCs/>
        </w:rPr>
      </w:pPr>
      <w:r>
        <w:rPr>
          <w:rFonts w:cs=".VnBook-AntiquaH" w:ascii=".VnBook-AntiquaH" w:hAnsi=".VnBook-AntiquaH"/>
          <w:b/>
          <w:bCs/>
        </w:rPr>
        <w:t>Nhµ xuÊt b¶n ChÝnh trÞ quèc gia</w:t>
      </w:r>
    </w:p>
    <w:p>
      <w:pPr>
        <w:pStyle w:val="Co10hoadam"/>
        <w:spacing w:lineRule="exact" w:line="300"/>
        <w:rPr>
          <w:bCs/>
        </w:rPr>
      </w:pPr>
      <w:r>
        <w:rPr>
          <w:bCs/>
        </w:rPr>
        <w:t>Sù ThËt</w:t>
      </w:r>
    </w:p>
    <w:p>
      <w:pPr>
        <w:pStyle w:val="Normal"/>
        <w:ind w:hanging="0"/>
        <w:jc w:val="center"/>
        <w:rPr>
          <w:rFonts w:ascii=".VnBook-AntiquaH" w:hAnsi=".VnBook-AntiquaH" w:cs=".VnBook-AntiquaH"/>
          <w:b/>
          <w:b/>
          <w:bCs/>
        </w:rPr>
      </w:pPr>
      <w:r>
        <w:rPr>
          <w:rFonts w:cs=".VnBook-AntiquaH" w:ascii=".VnBook-AntiquaH" w:hAnsi=".VnBook-AntiquaH"/>
          <w:b/>
          <w:bCs/>
        </w:rPr>
        <w:t>Hµ Néi - 1995</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304" w:right="1531" w:gutter="0" w:header="895" w:top="1474" w:footer="340" w:bottom="907"/>
          <w:pgNumType w:start="1" w:fmt="decimal"/>
          <w:cols w:num="2" w:space="1190" w:equalWidth="true" w:sep="false"/>
          <w:formProt w:val="false"/>
          <w:titlePg/>
          <w:textDirection w:val="lrTb"/>
          <w:docGrid w:type="default" w:linePitch="212" w:charSpace="0"/>
        </w:sectPr>
        <w:pStyle w:val="Normal"/>
        <w:numPr>
          <w:ilvl w:val="0"/>
          <w:numId w:val="0"/>
        </w:numPr>
        <w:ind w:firstLine="340"/>
        <w:rPr>
          <w:rFonts w:ascii=".VnBook-AntiquaH" w:hAnsi=".VnBook-AntiquaH" w:cs=".VnBook-AntiquaH"/>
          <w:b/>
          <w:b/>
          <w:bCs/>
        </w:rPr>
      </w:pPr>
      <w:r>
        <w:rPr>
          <w:rFonts w:cs=".VnBook-AntiquaH" w:ascii=".VnBook-AntiquaH" w:hAnsi=".VnBook-AntiquaH"/>
          <w:b/>
          <w:bCs/>
        </w:rPr>
      </w:r>
    </w:p>
    <w:p>
      <w:pPr>
        <w:pStyle w:val="12"/>
        <w:rPr>
          <w:rFonts w:ascii=".VnBook-AntiquaH" w:hAnsi=".VnBook-AntiquaH" w:cs=".VnBook-AntiquaH"/>
          <w:b w:val="false"/>
          <w:b w:val="false"/>
          <w:bCs/>
        </w:rPr>
      </w:pPr>
      <w:r>
        <w:rPr>
          <w:rFonts w:cs=".VnBook-AntiquaH"/>
          <w:b w:val="false"/>
          <w:bCs/>
        </w:rPr>
      </w:r>
    </w:p>
    <w:p>
      <w:pPr>
        <w:pStyle w:val="12"/>
        <w:rPr/>
      </w:pPr>
      <w:r>
        <w:rPr/>
      </w:r>
    </w:p>
    <w:p>
      <w:pPr>
        <w:pStyle w:val="12"/>
        <w:rPr/>
      </w:pPr>
      <w:r>
        <w:rPr/>
      </w:r>
    </w:p>
    <w:p>
      <w:pPr>
        <w:pStyle w:val="12"/>
        <w:rPr/>
      </w:pPr>
      <w:r>
        <w:rPr/>
      </w:r>
    </w:p>
    <w:p>
      <w:pPr>
        <w:pStyle w:val="12"/>
        <w:rPr/>
      </w:pPr>
      <w:r>
        <w:rPr/>
      </w:r>
    </w:p>
    <w:p>
      <w:pPr>
        <w:pStyle w:val="12"/>
        <w:rPr/>
      </w:pPr>
      <w:r>
        <w:br w:type="column"/>
      </w:r>
      <w:r>
        <w:rPr/>
      </w:r>
    </w:p>
    <w:p>
      <w:pPr>
        <w:pStyle w:val="12"/>
        <w:rPr/>
      </w:pPr>
      <w:r>
        <w:rPr/>
      </w:r>
    </w:p>
    <w:p>
      <w:pPr>
        <w:pStyle w:val="12"/>
        <w:rPr/>
      </w:pPr>
      <w:r>
        <w:rPr/>
      </w:r>
    </w:p>
    <w:p>
      <w:pPr>
        <w:pStyle w:val="12"/>
        <w:rPr/>
      </w:pPr>
      <w:r>
        <w:rPr/>
      </w:r>
    </w:p>
    <w:p>
      <w:pPr>
        <w:pStyle w:val="12"/>
        <w:rPr/>
      </w:pPr>
      <w:r>
        <w:rPr/>
      </w:r>
    </w:p>
    <w:p>
      <w:pPr>
        <w:pStyle w:val="12"/>
        <w:rPr/>
      </w:pPr>
      <w:r>
        <w:rPr/>
        <w:t>Lêi Nhµ xuÊt b¶n</w:t>
      </w:r>
    </w:p>
    <w:p>
      <w:pPr>
        <w:pStyle w:val="Normal"/>
        <w:rPr/>
      </w:pPr>
      <w:r>
        <w:rPr/>
      </w:r>
    </w:p>
    <w:p>
      <w:pPr>
        <w:pStyle w:val="Normal"/>
        <w:rPr/>
      </w:pPr>
      <w:r>
        <w:rPr/>
      </w:r>
    </w:p>
    <w:p>
      <w:pPr>
        <w:pStyle w:val="BodyTextIndent3"/>
        <w:rPr/>
      </w:pPr>
      <w:r>
        <w:rPr/>
      </w:r>
    </w:p>
    <w:p>
      <w:pPr>
        <w:pStyle w:val="BodyTextIndent3"/>
        <w:rPr/>
      </w:pPr>
      <w:r>
        <w:rPr/>
        <w:t xml:space="preserve">TËp 18 cña bé Toµn tËp C. M¸c vµ Ph. ¡ng-ghen gåm nh÷ng t¸c phÈm cña hai nhµ kinh ®iÓn viÕt trong thêi gian tõ th¸ng Ba 1872 ®Õn th¸ng </w:t>
        <w:br/>
        <w:t>T</w:t>
        <w:softHyphen/>
        <w:t xml:space="preserve"> 1875.</w:t>
      </w:r>
    </w:p>
    <w:p>
      <w:pPr>
        <w:pStyle w:val="BodyTextIndent2"/>
        <w:rPr>
          <w:sz w:val="18"/>
        </w:rPr>
      </w:pPr>
      <w:r>
        <w:rPr>
          <w:sz w:val="18"/>
        </w:rPr>
        <w:t>§©y lµ thêi kú mµ chñ nghÜa t</w:t>
        <w:softHyphen/>
        <w:t xml:space="preserve"> b¶n ®· b¾t ®Çu chuyÓn sang giai ®o¹n ®Õ quèc chñ nghÜa. ThÕ lùc ph¶n ®éng sau khi dËp t¾t C«ng x· Pa-ri, l¹i ho¹t ®éng ngµy cµng r¸o riÕt h¬n. Tuy nhiªn, phong trµo c«ng nh©n ®· b</w:t>
        <w:softHyphen/>
        <w:t>íc vµo mét thêi kú ph¸t triÓn míi, thêi kú tËp hîp vµ cè kÕt c¸c lùc l</w:t>
        <w:softHyphen/>
        <w:t>îng cña giai cÊp v« s¶n, vµ nh÷ng t</w:t>
        <w:softHyphen/>
        <w:t xml:space="preserve"> t</w:t>
        <w:softHyphen/>
        <w:t>ëng cña chñ nghÜa M¸c ®</w:t>
        <w:softHyphen/>
        <w:t>îc truyÒn b¸ ngµy cµng s©u réng.</w:t>
      </w:r>
    </w:p>
    <w:p>
      <w:pPr>
        <w:pStyle w:val="BodyTextIndent2"/>
        <w:rPr>
          <w:sz w:val="18"/>
        </w:rPr>
      </w:pPr>
      <w:r>
        <w:rPr>
          <w:sz w:val="18"/>
        </w:rPr>
        <w:t>Trong c¸c t¸c phÈm viÕt vµo thêi kú nµy, C.M¸c vµ Ph.¡ng-ghen tiÕp tôc ®i s©u ph©n tÝch c¸c bµi häc kinh nghiÖm cña C«ng x· Pa-ri, ph¸t triÓn vµ hoµn thiÖn thªm mét b</w:t>
        <w:softHyphen/>
        <w:t>íc häc thuyÕt cña hai «ng vÒ Nhµ n</w:t>
        <w:softHyphen/>
        <w:t>íc sau khi giai cÊp v« s¶n giµnh ®</w:t>
        <w:softHyphen/>
        <w:t>îc chÝnh quyÒn. §ång thêi hai «ng tiÕp tôc ®Êu tranh chèng c¸c ©m m</w:t>
        <w:softHyphen/>
        <w:t>u chia rÏ vµ bÌ ph¸i, kÞch liÖt phª ph¸n c¸c lý thuyÕt vµ t</w:t>
        <w:softHyphen/>
        <w:t xml:space="preserve"> t</w:t>
        <w:softHyphen/>
        <w:t>ëng  phi v« s¶n, cñng cè sù ®oµn kÕt vÒ t</w:t>
        <w:softHyphen/>
        <w:t xml:space="preserve"> t</w:t>
        <w:softHyphen/>
        <w:t>ëng vµ vÒ tæ chøc cña phong trµo v« s¶n vµ ®Ò ra ®</w:t>
        <w:softHyphen/>
        <w:t>êng lèi chiÕn l</w:t>
        <w:softHyphen/>
        <w:t>îc vµ s¸ch l</w:t>
        <w:softHyphen/>
        <w:t>îc cho phong trµo ®ã trong t×nh h×nh míi.</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304" w:right="1531" w:gutter="0" w:header="895" w:top="1474" w:footer="340" w:bottom="907"/>
          <w:pgNumType w:start="1" w:fmt="decimal"/>
          <w:cols w:num="2" w:space="1190" w:equalWidth="true" w:sep="false"/>
          <w:formProt w:val="false"/>
          <w:titlePg/>
          <w:textDirection w:val="lrTb"/>
          <w:docGrid w:type="default" w:linePitch="212" w:charSpace="0"/>
        </w:sectPr>
        <w:pStyle w:val="Normal"/>
        <w:rPr>
          <w:sz w:val="18"/>
        </w:rPr>
      </w:pPr>
      <w:r>
        <w:rPr>
          <w:sz w:val="18"/>
        </w:rPr>
        <w:t>TËp nµy ®</w:t>
        <w:softHyphen/>
        <w:t>îc dÞch dùa vµo b¶n tiÕng Nga bé Toµn tËp C.M¸c vµ Ph.¡ng-ghen tËp 18 do Nhµ xuÊt b¶n s¸ch chÝnh trÞ quèc gia Liªn X« xuÊt b¶n t¹i M¸t-xc¬-va n¨m 1961. Ngoµi phÇn chÝnh v¨n, chóng t«i cßn in kÌm theo phÇn chó thÝch vµ c¸c b¶n chØ dÉn do ViÖn nghiªn cøu chñ nghÜa M¸c - Lª-nin Liªn X« (tr</w:t>
        <w:softHyphen/>
        <w:t>íc ®©y) biªn so¹n ®Ó b¹n ®äc tham kh¶o.</w:t>
      </w:r>
    </w:p>
    <w:p>
      <w:pPr>
        <w:pStyle w:val="BodyTextIndent3"/>
        <w:rPr/>
      </w:pPr>
      <w:r>
        <w:rPr/>
        <w:t>§ång thêi víi viÖc xuÊt b¶n bé Toµn tËp C.M¸c vµ Ph.¡ng-ghen, chóng t«i sÏ tæ chøc biªn so¹n s¸ch giíi thiÖu néi dung mçi tËp vµ c¸c t</w:t>
        <w:softHyphen/>
        <w:t xml:space="preserve"> t</w:t>
        <w:softHyphen/>
        <w:t>ëng c¬ b¶n trong c¸c t¸c phÈm chÝnh cña hai nhµ kinh ®iÓn.</w:t>
      </w:r>
    </w:p>
    <w:p>
      <w:pPr>
        <w:pStyle w:val="Normal"/>
        <w:rPr>
          <w:sz w:val="18"/>
        </w:rPr>
      </w:pPr>
      <w:r>
        <w:rPr>
          <w:sz w:val="18"/>
        </w:rPr>
      </w:r>
    </w:p>
    <w:p>
      <w:pPr>
        <w:pStyle w:val="Normal"/>
        <w:ind w:firstLine="1794"/>
        <w:jc w:val="center"/>
        <w:rPr>
          <w:sz w:val="18"/>
        </w:rPr>
      </w:pPr>
      <w:r>
        <w:rPr>
          <w:sz w:val="18"/>
        </w:rPr>
        <w:t>Th¸ng 5-1995</w:t>
      </w:r>
    </w:p>
    <w:p>
      <w:pPr>
        <w:pStyle w:val="Normal"/>
        <w:ind w:firstLine="1794"/>
        <w:jc w:val="center"/>
        <w:rPr>
          <w:rFonts w:ascii=".VnCentury SchoolbookH" w:hAnsi=".VnCentury SchoolbookH" w:cs=".VnCentury SchoolbookH"/>
        </w:rPr>
      </w:pPr>
      <w:r>
        <w:rPr>
          <w:rFonts w:cs=".VnCentury SchoolbookH" w:ascii=".VnCentury SchoolbookH" w:hAnsi=".VnCentury SchoolbookH"/>
          <w:sz w:val="18"/>
        </w:rPr>
        <w:t>Nhµ xuÊt b¶n chÝnh trÞ quèc gia</w:t>
      </w:r>
    </w:p>
    <w:p>
      <w:pPr>
        <w:pStyle w:val="Normal"/>
        <w:rPr>
          <w:rFonts w:ascii=".VnCentury SchoolbookH" w:hAnsi=".VnCentury SchoolbookH" w:cs=".VnCentury SchoolbookH"/>
          <w:sz w:val="20"/>
          <w:lang w:val="en-US" w:eastAsia="en-US"/>
        </w:rPr>
      </w:pPr>
      <w:r>
        <w:br w:type="column"/>
      </w:r>
      <w:r>
        <w:rPr>
          <w:rFonts w:cs=".VnCentury SchoolbookH" w:ascii=".VnCentury SchoolbookH" w:hAnsi=".VnCentury SchoolbookH"/>
          <w:sz w:val="20"/>
          <w:lang w:val="en-US" w:eastAsia="en-US"/>
        </w:rPr>
        <mc:AlternateContent>
          <mc:Choice Requires="wps">
            <w:drawing>
              <wp:anchor behindDoc="0" distT="0" distB="0" distL="114935" distR="114935" simplePos="0" locked="0" layoutInCell="0" allowOverlap="1" relativeHeight="28">
                <wp:simplePos x="0" y="0"/>
                <wp:positionH relativeFrom="column">
                  <wp:posOffset>8717280</wp:posOffset>
                </wp:positionH>
                <wp:positionV relativeFrom="paragraph">
                  <wp:posOffset>-1633855</wp:posOffset>
                </wp:positionV>
                <wp:extent cx="247650" cy="403860"/>
                <wp:effectExtent l="0" t="0" r="0" b="0"/>
                <wp:wrapNone/>
                <wp:docPr id="4" name=""/>
                <a:graphic xmlns:a="http://schemas.openxmlformats.org/drawingml/2006/main">
                  <a:graphicData uri="http://schemas.microsoft.com/office/word/2010/wordprocessingShape">
                    <wps:wsp>
                      <wps:cNvSpPr/>
                      <wps:spPr>
                        <a:xfrm>
                          <a:off x="0" y="0"/>
                          <a:ext cx="247680" cy="40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6.4pt;margin-top:-128.65pt;width:19.45pt;height:31.7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spacing w:lineRule="auto" w:line="240"/>
        <w:ind w:hanging="0"/>
        <w:jc w:val="center"/>
        <w:rPr>
          <w:rFonts w:ascii=".VnCentury SchoolbookH" w:hAnsi=".VnCentury SchoolbookH" w:cs=".VnCentury SchoolbookH"/>
          <w:b/>
          <w:b/>
          <w:bCs/>
          <w:sz w:val="27"/>
        </w:rPr>
      </w:pPr>
      <w:r>
        <w:rPr>
          <w:rFonts w:cs=".VnCentury SchoolbookH" w:ascii=".VnCentury SchoolbookH" w:hAnsi=".VnCentury SchoolbookH"/>
          <w:b/>
          <w:bCs/>
          <w:sz w:val="27"/>
        </w:rPr>
        <w:t>C.M¸c vµ Ph.¡ng-ghen</w:t>
      </w:r>
    </w:p>
    <w:p>
      <w:pPr>
        <w:pStyle w:val="Normal"/>
        <w:spacing w:lineRule="auto" w:line="240"/>
        <w:ind w:hanging="0"/>
        <w:jc w:val="center"/>
        <w:rPr/>
      </w:pPr>
      <w:r>
        <w:rPr>
          <w:rFonts w:cs=".VnCentury SchoolbookH" w:ascii=".VnCentury SchoolbookH" w:hAnsi=".VnCentury SchoolbookH"/>
          <w:b/>
          <w:bCs/>
          <w:sz w:val="27"/>
        </w:rPr>
        <w:br/>
      </w:r>
      <w:r>
        <w:rPr>
          <w:rFonts w:cs=".VnCentury SchoolbookH" w:ascii=".VnCentury SchoolbookH" w:hAnsi=".VnCentury SchoolbookH"/>
          <w:b/>
          <w:bCs/>
          <w:sz w:val="31"/>
        </w:rPr>
        <w:t>C¸i gäi lµ nh÷ng sù ph©n liÖt</w:t>
      </w:r>
    </w:p>
    <w:p>
      <w:pPr>
        <w:pStyle w:val="Normal"/>
        <w:spacing w:lineRule="auto" w:line="240"/>
        <w:ind w:hanging="0"/>
        <w:jc w:val="center"/>
        <w:rPr>
          <w:rFonts w:ascii=".VnCentury SchoolbookH" w:hAnsi=".VnCentury SchoolbookH" w:cs=".VnCentury SchoolbookH"/>
          <w:b/>
          <w:b/>
          <w:bCs/>
          <w:sz w:val="31"/>
        </w:rPr>
      </w:pPr>
      <w:r>
        <w:rPr>
          <w:rFonts w:cs=".VnCentury SchoolbookH" w:ascii=".VnCentury SchoolbookH" w:hAnsi=".VnCentury SchoolbookH"/>
          <w:b/>
          <w:bCs/>
          <w:sz w:val="31"/>
        </w:rPr>
        <w:t>trong quèc tÕ</w:t>
      </w:r>
    </w:p>
    <w:p>
      <w:pPr>
        <w:pStyle w:val="Normal"/>
        <w:ind w:hanging="0"/>
        <w:jc w:val="center"/>
        <w:rPr>
          <w:rFonts w:ascii=".VnCentury SchoolbookH" w:hAnsi=".VnCentury SchoolbookH" w:cs=".VnCentury SchoolbookH"/>
          <w:b/>
          <w:b/>
          <w:bCs/>
          <w:sz w:val="31"/>
        </w:rPr>
      </w:pPr>
      <w:r>
        <w:rPr>
          <w:rFonts w:cs=".VnCentury SchoolbookH" w:ascii=".VnCentury SchoolbookH" w:hAnsi=".VnCentury SchoolbookH"/>
          <w:b/>
          <w:bCs/>
          <w:sz w:val="31"/>
        </w:rPr>
      </w:r>
    </w:p>
    <w:p>
      <w:pPr>
        <w:pStyle w:val="Normal"/>
        <w:ind w:hanging="0"/>
        <w:jc w:val="center"/>
        <w:rPr>
          <w:b/>
          <w:b/>
          <w:bCs/>
          <w:sz w:val="27"/>
        </w:rPr>
      </w:pPr>
      <w:r>
        <w:rPr>
          <w:b/>
          <w:bCs/>
          <w:sz w:val="27"/>
        </w:rPr>
        <w:t>Th«ng tri néi bé cña Tæng Héi ®ång Héi liªn</w:t>
      </w:r>
    </w:p>
    <w:p>
      <w:pPr>
        <w:pStyle w:val="Normal"/>
        <w:ind w:hanging="0"/>
        <w:jc w:val="center"/>
        <w:rPr>
          <w:b/>
          <w:b/>
          <w:bCs/>
          <w:sz w:val="27"/>
        </w:rPr>
      </w:pPr>
      <w:r>
        <w:rPr>
          <w:b/>
          <w:bCs/>
          <w:sz w:val="27"/>
        </w:rPr>
        <w:t>hiÖp c«ng nh©n quèc tÕ</w:t>
      </w:r>
      <w:r>
        <w:rPr>
          <w:b/>
          <w:bCs/>
          <w:sz w:val="27"/>
          <w:vertAlign w:val="superscript"/>
        </w:rPr>
        <w:t>1</w:t>
      </w:r>
    </w:p>
    <w:p>
      <w:pPr>
        <w:pStyle w:val="Normal"/>
        <w:rPr>
          <w:b/>
          <w:b/>
          <w:bCs/>
          <w:sz w:val="27"/>
        </w:rPr>
      </w:pPr>
      <w:r>
        <w:rPr>
          <w:b/>
          <w:bCs/>
          <w:sz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121"/>
        <w:gridCol w:w="3502"/>
      </w:tblGrid>
      <w:tr>
        <w:trPr/>
        <w:tc>
          <w:tcPr>
            <w:tcW w:w="3121" w:type="dxa"/>
            <w:tcBorders/>
          </w:tcPr>
          <w:p>
            <w:pPr>
              <w:pStyle w:val="Normal"/>
              <w:ind w:hanging="0"/>
              <w:rPr>
                <w:i/>
                <w:i/>
                <w:iCs/>
                <w:sz w:val="16"/>
              </w:rPr>
            </w:pPr>
            <w:r>
              <w:rPr>
                <w:i/>
                <w:iCs/>
                <w:sz w:val="16"/>
              </w:rPr>
              <w:t>Do C.M¸c vµ Ph.¡ng-ghen viÕt vµo gi÷a th¸ng Giªng - 5 th¸ng Ba 1872</w:t>
            </w:r>
          </w:p>
          <w:p>
            <w:pPr>
              <w:pStyle w:val="Heading3"/>
              <w:ind w:hanging="0"/>
              <w:rPr>
                <w:sz w:val="16"/>
              </w:rPr>
            </w:pPr>
            <w:r>
              <w:rPr>
                <w:sz w:val="16"/>
              </w:rPr>
              <w:t>In thµnh tËp s¸ch máng ë Gi¬-ne-v¬</w:t>
            </w:r>
          </w:p>
          <w:p>
            <w:pPr>
              <w:pStyle w:val="Normal"/>
              <w:ind w:hanging="0"/>
              <w:rPr>
                <w:i/>
                <w:i/>
                <w:iCs/>
                <w:sz w:val="16"/>
              </w:rPr>
            </w:pPr>
            <w:r>
              <w:rPr>
                <w:i/>
                <w:iCs/>
                <w:sz w:val="16"/>
              </w:rPr>
              <w:t>n¨m 1872</w:t>
            </w:r>
          </w:p>
        </w:tc>
        <w:tc>
          <w:tcPr>
            <w:tcW w:w="3502" w:type="dxa"/>
            <w:tcBorders/>
          </w:tcPr>
          <w:p>
            <w:pPr>
              <w:pStyle w:val="Normal"/>
              <w:ind w:left="1129" w:hanging="0"/>
              <w:rPr>
                <w:i/>
                <w:i/>
                <w:iCs/>
                <w:sz w:val="16"/>
              </w:rPr>
            </w:pPr>
            <w:r>
              <w:rPr>
                <w:i/>
                <w:iCs/>
                <w:sz w:val="16"/>
              </w:rPr>
              <w:t xml:space="preserve">In theo b¶n in trong tËp </w:t>
            </w:r>
          </w:p>
          <w:p>
            <w:pPr>
              <w:pStyle w:val="Normal"/>
              <w:ind w:left="1129" w:hanging="0"/>
              <w:rPr>
                <w:i/>
                <w:i/>
                <w:iCs/>
                <w:sz w:val="16"/>
              </w:rPr>
            </w:pPr>
            <w:r>
              <w:rPr>
                <w:i/>
                <w:iCs/>
                <w:sz w:val="16"/>
              </w:rPr>
              <w:t>s¸ch máng</w:t>
            </w:r>
          </w:p>
          <w:p>
            <w:pPr>
              <w:pStyle w:val="Normal"/>
              <w:ind w:left="1129" w:hanging="0"/>
              <w:rPr>
                <w:i/>
                <w:i/>
                <w:iCs/>
                <w:sz w:val="16"/>
              </w:rPr>
            </w:pPr>
            <w:r>
              <w:rPr>
                <w:i/>
                <w:iCs/>
                <w:sz w:val="16"/>
              </w:rPr>
              <w:t>Nguyªn v¨n lµ tiÕng Ph¸p</w:t>
            </w:r>
          </w:p>
        </w:tc>
      </w:tr>
    </w:tbl>
    <w:p>
      <w:pPr>
        <w:pStyle w:val="Normal"/>
        <w:rPr>
          <w:rFonts w:eastAsia=".VnCentury Schoolbook"/>
        </w:rPr>
      </w:pPr>
      <w:r>
        <w:rPr>
          <w:rFonts w:eastAsia=".VnCentury Schoolbook"/>
        </w:rPr>
        <w:t xml:space="preserve"> </w:t>
      </w:r>
    </w:p>
    <w:p>
      <w:pPr>
        <w:pStyle w:val="Normal"/>
        <w:spacing w:lineRule="auto" w:line="240"/>
        <w:ind w:hanging="0"/>
        <w:jc w:val="center"/>
        <w:rPr>
          <w:rFonts w:ascii=".VnCentury SchoolbookH" w:hAnsi=".VnCentury SchoolbookH" w:cs=".VnCentury SchoolbookH"/>
          <w:b/>
          <w:b/>
          <w:bCs/>
        </w:rPr>
      </w:pPr>
      <w:r>
        <w:br w:type="column"/>
      </w:r>
      <w:r>
        <mc:AlternateContent>
          <mc:Choice Requires="wps">
            <w:drawing>
              <wp:anchor behindDoc="0" distT="0" distB="0" distL="114935" distR="114935" simplePos="0" locked="0" layoutInCell="0" allowOverlap="1" relativeHeight="23">
                <wp:simplePos x="0" y="0"/>
                <wp:positionH relativeFrom="column">
                  <wp:posOffset>-100965</wp:posOffset>
                </wp:positionH>
                <wp:positionV relativeFrom="paragraph">
                  <wp:posOffset>-490855</wp:posOffset>
                </wp:positionV>
                <wp:extent cx="4358640" cy="403860"/>
                <wp:effectExtent l="0" t="0" r="0" b="0"/>
                <wp:wrapNone/>
                <wp:docPr id="5" name=""/>
                <a:graphic xmlns:a="http://schemas.openxmlformats.org/drawingml/2006/main">
                  <a:graphicData uri="http://schemas.microsoft.com/office/word/2010/wordprocessingShape">
                    <wps:wsp>
                      <wps:cNvSpPr/>
                      <wps:spPr>
                        <a:xfrm>
                          <a:off x="0" y="0"/>
                          <a:ext cx="4358520" cy="40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5pt;margin-top:-38.65pt;width:343.15pt;height:31.75pt;mso-wrap-style:none;v-text-anchor:middle">
                <v:fill o:detectmouseclick="t" type="solid" color2="black"/>
                <v:stroke color="#3465a4" joinstyle="round" endcap="flat"/>
                <w10:wrap type="none"/>
              </v:rect>
            </w:pict>
          </mc:Fallback>
        </mc:AlternateContent>
      </w:r>
      <w:r>
        <w:rPr>
          <w:rFonts w:cs=".VnCentury SchoolbookH" w:ascii=".VnCentury SchoolbookH" w:hAnsi=".VnCentury SchoolbookH"/>
          <w:b/>
          <w:bCs/>
        </w:rPr>
        <w:t>Les</w:t>
      </w:r>
    </w:p>
    <w:p>
      <w:pPr>
        <w:pStyle w:val="Heading4"/>
        <w:spacing w:lineRule="auto" w:line="240"/>
        <w:ind w:hanging="0"/>
        <w:rPr>
          <w:w w:val="90"/>
        </w:rPr>
      </w:pPr>
      <w:r>
        <mc:AlternateContent>
          <mc:Choice Requires="wps">
            <w:drawing>
              <wp:anchor behindDoc="0" distT="0" distB="0" distL="114935" distR="114935" simplePos="0" locked="0" layoutInCell="0" allowOverlap="1" relativeHeight="24">
                <wp:simplePos x="0" y="0"/>
                <wp:positionH relativeFrom="column">
                  <wp:posOffset>-69850</wp:posOffset>
                </wp:positionH>
                <wp:positionV relativeFrom="paragraph">
                  <wp:posOffset>-697865</wp:posOffset>
                </wp:positionV>
                <wp:extent cx="4309110" cy="403860"/>
                <wp:effectExtent l="0" t="0" r="0" b="0"/>
                <wp:wrapNone/>
                <wp:docPr id="6" name=""/>
                <a:graphic xmlns:a="http://schemas.openxmlformats.org/drawingml/2006/main">
                  <a:graphicData uri="http://schemas.microsoft.com/office/word/2010/wordprocessingShape">
                    <wps:wsp>
                      <wps:cNvSpPr/>
                      <wps:spPr>
                        <a:xfrm>
                          <a:off x="0" y="0"/>
                          <a:ext cx="4309200" cy="40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pt;margin-top:-54.95pt;width:339.25pt;height:31.75pt;mso-wrap-style:none;v-text-anchor:middle">
                <v:fill o:detectmouseclick="t" type="solid" color2="black"/>
                <v:stroke color="#3465a4" joinstyle="round" endcap="flat"/>
                <w10:wrap type="none"/>
              </v:rect>
            </w:pict>
          </mc:Fallback>
        </mc:AlternateContent>
      </w:r>
      <w:r>
        <w:rPr>
          <w:w w:val="90"/>
          <w:sz w:val="48"/>
        </w:rPr>
        <w:t>PrÐtendues Scissions</w:t>
      </w:r>
    </w:p>
    <w:p>
      <w:pPr>
        <w:pStyle w:val="Normal"/>
        <w:spacing w:lineRule="auto" w:line="240"/>
        <w:ind w:hanging="0"/>
        <w:jc w:val="center"/>
        <w:rPr>
          <w:rFonts w:ascii=".VnCentury SchoolbookH" w:hAnsi=".VnCentury SchoolbookH" w:cs=".VnCentury SchoolbookH"/>
          <w:b/>
          <w:b/>
          <w:bCs/>
        </w:rPr>
      </w:pPr>
      <w:r>
        <w:rPr>
          <w:rFonts w:cs=".VnCentury SchoolbookH" w:ascii=".VnCentury SchoolbookH" w:hAnsi=".VnCentury SchoolbookH"/>
          <w:b/>
          <w:bCs/>
        </w:rPr>
        <w:t>Dans</w:t>
      </w:r>
    </w:p>
    <w:p>
      <w:pPr>
        <w:pStyle w:val="Normal"/>
        <w:spacing w:lineRule="auto" w:line="240"/>
        <w:ind w:hanging="0"/>
        <w:jc w:val="center"/>
        <w:rPr>
          <w:rFonts w:ascii=".VnBlackH" w:hAnsi=".VnBlackH" w:cs=".VnBlackH"/>
          <w:w w:val="90"/>
          <w:sz w:val="41"/>
        </w:rPr>
      </w:pPr>
      <w:r>
        <w:rPr>
          <w:rFonts w:cs=".VnBlackH" w:ascii=".VnBlackH" w:hAnsi=".VnBlackH"/>
          <w:w w:val="90"/>
          <w:sz w:val="41"/>
        </w:rPr>
        <w:t>L'internationale</w:t>
      </w:r>
    </w:p>
    <w:p>
      <w:pPr>
        <w:pStyle w:val="Normal"/>
        <w:spacing w:lineRule="auto" w:line="240"/>
        <w:ind w:hanging="0"/>
        <w:jc w:val="center"/>
        <w:rPr>
          <w:rFonts w:ascii=".VnCentury SchoolbookH" w:hAnsi=".VnCentury SchoolbookH" w:cs=".VnCentury SchoolbookH"/>
          <w:b/>
          <w:b/>
          <w:bCs/>
          <w:w w:val="90"/>
          <w:sz w:val="20"/>
          <w:lang w:val="en-US" w:eastAsia="en-US"/>
        </w:rPr>
      </w:pPr>
      <w:r>
        <w:rPr>
          <w:rFonts w:cs=".VnCentury SchoolbookH" w:ascii=".VnCentury SchoolbookH" w:hAnsi=".VnCentury SchoolbookH"/>
          <w:b/>
          <w:bCs/>
          <w:w w:val="90"/>
          <w:sz w:val="20"/>
          <w:lang w:val="en-US" w:eastAsia="en-US"/>
        </w:rPr>
        <mc:AlternateContent>
          <mc:Choice Requires="wps">
            <w:drawing>
              <wp:anchor behindDoc="0" distT="0" distB="0" distL="114935" distR="114935" simplePos="0" locked="0" layoutInCell="0" allowOverlap="1" relativeHeight="2">
                <wp:simplePos x="0" y="0"/>
                <wp:positionH relativeFrom="column">
                  <wp:posOffset>1614170</wp:posOffset>
                </wp:positionH>
                <wp:positionV relativeFrom="paragraph">
                  <wp:posOffset>42545</wp:posOffset>
                </wp:positionV>
                <wp:extent cx="792480" cy="0"/>
                <wp:effectExtent l="0" t="5080" r="0" b="5080"/>
                <wp:wrapNone/>
                <wp:docPr id="7"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3.35pt" to="189.45pt,3.35pt" stroked="t" o:allowincell="f" style="position:absolute">
                <v:stroke color="black" weight="9360" joinstyle="miter" endcap="flat"/>
                <v:fill o:detectmouseclick="t" on="false"/>
                <w10:wrap type="none"/>
              </v:line>
            </w:pict>
          </mc:Fallback>
        </mc:AlternateContent>
      </w:r>
    </w:p>
    <w:p>
      <w:pPr>
        <w:pStyle w:val="Heading5"/>
        <w:ind w:hanging="0"/>
        <w:rPr/>
      </w:pPr>
      <w:r>
        <w:rPr/>
        <w:t>Circulaire PrivÐe</w:t>
      </w:r>
    </w:p>
    <w:p>
      <w:pPr>
        <w:pStyle w:val="Normal"/>
        <w:spacing w:lineRule="auto" w:line="240"/>
        <w:ind w:hanging="0"/>
        <w:jc w:val="center"/>
        <w:rPr>
          <w:rFonts w:ascii=".VnCentury SchoolbookH" w:hAnsi=".VnCentury SchoolbookH" w:cs=".VnCentury SchoolbookH"/>
          <w:b/>
          <w:b/>
          <w:bCs/>
        </w:rPr>
      </w:pPr>
      <w:r>
        <w:rPr>
          <w:rFonts w:cs=".VnCentury SchoolbookH" w:ascii=".VnCentury SchoolbookH" w:hAnsi=".VnCentury SchoolbookH"/>
          <w:b/>
          <w:bCs/>
        </w:rPr>
        <w:t>Du</w:t>
      </w:r>
    </w:p>
    <w:p>
      <w:pPr>
        <w:pStyle w:val="Heading6"/>
        <w:ind w:hanging="0"/>
        <w:rPr/>
      </w:pPr>
      <w:r>
        <w:rPr/>
        <w:t>Conseil GÐnÐral</w:t>
      </w:r>
    </w:p>
    <w:p>
      <w:pPr>
        <w:pStyle w:val="Normal"/>
        <w:spacing w:lineRule="auto" w:line="240"/>
        <w:ind w:hanging="0"/>
        <w:jc w:val="center"/>
        <w:rPr>
          <w:rFonts w:ascii=".VnCentury SchoolbookH" w:hAnsi=".VnCentury SchoolbookH" w:cs=".VnCentury SchoolbookH"/>
          <w:b/>
          <w:b/>
          <w:bCs/>
        </w:rPr>
      </w:pPr>
      <w:r>
        <w:rPr>
          <w:rFonts w:cs=".VnCentury SchoolbookH" w:ascii=".VnCentury SchoolbookH" w:hAnsi=".VnCentury SchoolbookH"/>
          <w:b/>
          <w:bCs/>
        </w:rPr>
        <w:t>De</w:t>
      </w:r>
    </w:p>
    <w:p>
      <w:pPr>
        <w:pStyle w:val="Heading7"/>
        <w:ind w:hanging="0"/>
        <w:rPr/>
      </w:pPr>
      <w:r>
        <w:rPr/>
        <w:t>L'association Internationale Des Travailleurs</w:t>
      </w:r>
    </w:p>
    <w:p>
      <w:pPr>
        <w:pStyle w:val="Normal"/>
        <w:spacing w:lineRule="auto" w:line="240"/>
        <w:ind w:hanging="0"/>
        <w:jc w:val="center"/>
        <w:rPr>
          <w:rFonts w:ascii=".VnCentury SchoolbookH" w:hAnsi=".VnCentury SchoolbookH" w:cs=".VnCentury SchoolbookH"/>
          <w:b/>
          <w:b/>
          <w:bCs/>
        </w:rPr>
      </w:pPr>
      <w:r>
        <w:rPr>
          <w:rFonts w:cs=".VnCentury SchoolbookH" w:ascii=".VnCentury SchoolbookH" w:hAnsi=".VnCentury SchoolbookH"/>
          <w:b/>
          <w:bCs/>
        </w:rPr>
      </w:r>
    </w:p>
    <w:p>
      <w:pPr>
        <w:pStyle w:val="Normal"/>
        <w:spacing w:lineRule="auto" w:line="240"/>
        <w:ind w:hanging="0"/>
        <w:jc w:val="center"/>
        <w:rPr>
          <w:rFonts w:ascii=".VnCentury SchoolbookH" w:hAnsi=".VnCentury SchoolbookH" w:cs=".VnCentury SchoolbookH"/>
          <w:b/>
          <w:b/>
          <w:bCs/>
        </w:rPr>
      </w:pPr>
      <w:r>
        <w:rPr>
          <w:rFonts w:cs=".VnCentury SchoolbookH" w:ascii=".VnCentury SchoolbookH" w:hAnsi=".VnCentury SchoolbookH"/>
          <w:b/>
          <w:bCs/>
        </w:rPr>
      </w:r>
    </w:p>
    <w:p>
      <w:pPr>
        <w:pStyle w:val="Normal"/>
        <w:spacing w:lineRule="auto" w:line="240"/>
        <w:ind w:hanging="0"/>
        <w:jc w:val="center"/>
        <w:rPr>
          <w:rFonts w:ascii=".VnCentury SchoolbookH" w:hAnsi=".VnCentury SchoolbookH" w:cs=".VnCentury SchoolbookH"/>
          <w:b/>
          <w:b/>
          <w:bCs/>
        </w:rPr>
      </w:pPr>
      <w:r>
        <w:rPr>
          <w:rFonts w:cs=".VnCentury SchoolbookH" w:ascii=".VnCentury SchoolbookH" w:hAnsi=".VnCentury SchoolbookH"/>
          <w:b/>
          <w:bCs/>
        </w:rPr>
      </w:r>
    </w:p>
    <w:p>
      <w:pPr>
        <w:pStyle w:val="Normal"/>
        <w:spacing w:lineRule="auto" w:line="240"/>
        <w:ind w:hanging="0"/>
        <w:jc w:val="center"/>
        <w:rPr>
          <w:rFonts w:ascii=".VnCentury SchoolbookH" w:hAnsi=".VnCentury SchoolbookH" w:cs=".VnCentury SchoolbookH"/>
          <w:b/>
          <w:b/>
          <w:bCs/>
        </w:rPr>
      </w:pPr>
      <w:r>
        <w:rPr>
          <w:rFonts w:cs=".VnCentury SchoolbookH" w:ascii=".VnCentury SchoolbookH" w:hAnsi=".VnCentury SchoolbookH"/>
          <w:b/>
          <w:bCs/>
        </w:rPr>
      </w:r>
    </w:p>
    <w:p>
      <w:pPr>
        <w:pStyle w:val="Normal"/>
        <w:spacing w:lineRule="auto" w:line="240"/>
        <w:ind w:hanging="0"/>
        <w:jc w:val="center"/>
        <w:rPr>
          <w:rFonts w:ascii=".VnCentury SchoolbookH" w:hAnsi=".VnCentury SchoolbookH" w:cs=".VnCentury SchoolbookH"/>
          <w:b/>
          <w:b/>
          <w:bCs/>
        </w:rPr>
      </w:pPr>
      <w:r>
        <w:rPr>
          <w:rFonts w:cs=".VnCentury SchoolbookH" w:ascii=".VnCentury SchoolbookH" w:hAnsi=".VnCentury SchoolbookH"/>
          <w:b/>
          <w:bCs/>
        </w:rPr>
      </w:r>
    </w:p>
    <w:p>
      <w:pPr>
        <w:pStyle w:val="Normal"/>
        <w:spacing w:lineRule="auto" w:line="240"/>
        <w:ind w:hanging="0"/>
        <w:jc w:val="center"/>
        <w:rPr>
          <w:rFonts w:ascii=".VnCentury SchoolbookH" w:hAnsi=".VnCentury SchoolbookH" w:cs=".VnCentury SchoolbookH"/>
          <w:b/>
          <w:b/>
          <w:bCs/>
        </w:rPr>
      </w:pPr>
      <w:r>
        <w:rPr>
          <w:rFonts w:cs=".VnCentury SchoolbookH" w:ascii=".VnCentury SchoolbookH" w:hAnsi=".VnCentury SchoolbookH"/>
          <w:b/>
          <w:bCs/>
        </w:rPr>
        <w:t>GenÐve</w:t>
      </w:r>
    </w:p>
    <w:p>
      <w:pPr>
        <w:pStyle w:val="BodyText2"/>
        <w:rPr>
          <w:w w:val="90"/>
        </w:rPr>
      </w:pPr>
      <w:r>
        <w:rPr>
          <w:w w:val="90"/>
        </w:rPr>
        <w:t>Imprimerie CoopÐrative, Rue du conseil-gÐnÐral, 8</w:t>
      </w:r>
    </w:p>
    <w:p>
      <w:pPr>
        <w:pStyle w:val="Normal"/>
        <w:spacing w:lineRule="auto" w:line="240"/>
        <w:ind w:hanging="0"/>
        <w:jc w:val="center"/>
        <w:rPr>
          <w:rFonts w:ascii=".VnCentury SchoolbookH" w:hAnsi=".VnCentury SchoolbookH" w:cs=".VnCentury SchoolbookH"/>
          <w:b/>
          <w:b/>
          <w:bCs/>
          <w:w w:val="90"/>
          <w:sz w:val="20"/>
          <w:lang w:val="en-US" w:eastAsia="en-US"/>
        </w:rPr>
      </w:pPr>
      <w:r>
        <w:rPr>
          <w:rFonts w:cs=".VnCentury SchoolbookH" w:ascii=".VnCentury SchoolbookH" w:hAnsi=".VnCentury SchoolbookH"/>
          <w:b/>
          <w:bCs/>
          <w:w w:val="90"/>
          <w:sz w:val="20"/>
          <w:lang w:val="en-US" w:eastAsia="en-US"/>
        </w:rPr>
        <mc:AlternateContent>
          <mc:Choice Requires="wps">
            <w:drawing>
              <wp:anchor behindDoc="0" distT="0" distB="0" distL="114935" distR="114935" simplePos="0" locked="0" layoutInCell="0" allowOverlap="1" relativeHeight="3">
                <wp:simplePos x="0" y="0"/>
                <wp:positionH relativeFrom="column">
                  <wp:posOffset>1762760</wp:posOffset>
                </wp:positionH>
                <wp:positionV relativeFrom="paragraph">
                  <wp:posOffset>62230</wp:posOffset>
                </wp:positionV>
                <wp:extent cx="544830" cy="0"/>
                <wp:effectExtent l="0" t="5080" r="0" b="5080"/>
                <wp:wrapNone/>
                <wp:docPr id="8" name=""/>
                <a:graphic xmlns:a="http://schemas.openxmlformats.org/drawingml/2006/main">
                  <a:graphicData uri="http://schemas.microsoft.com/office/word/2010/wordprocessingShape">
                    <wps:wsp>
                      <wps:cNvSpPr/>
                      <wps:spPr>
                        <a:xfrm>
                          <a:off x="0" y="0"/>
                          <a:ext cx="54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4.9pt" to="181.65pt,4.9pt" stroked="t" o:allowincell="f" style="position:absolute">
                <v:stroke color="black" weight="9360" joinstyle="miter" endcap="flat"/>
                <v:fill o:detectmouseclick="t" on="false"/>
                <w10:wrap type="none"/>
              </v:line>
            </w:pict>
          </mc:Fallback>
        </mc:AlternateContent>
      </w:r>
    </w:p>
    <w:p>
      <w:pPr>
        <w:pStyle w:val="Normal"/>
        <w:spacing w:lineRule="auto" w:line="240"/>
        <w:ind w:hanging="0"/>
        <w:jc w:val="center"/>
        <w:rPr>
          <w:rFonts w:ascii=".VnCentury SchoolbookH" w:hAnsi=".VnCentury SchoolbookH" w:cs=".VnCentury SchoolbookH"/>
          <w:b/>
          <w:b/>
          <w:bCs/>
        </w:rPr>
      </w:pPr>
      <w:r>
        <w:rPr>
          <w:rFonts w:cs=".VnCentury SchoolbookH" w:ascii=".VnCentury SchoolbookH" w:hAnsi=".VnCentury SchoolbookH"/>
          <w:b/>
          <w:bCs/>
        </w:rPr>
        <w:t>1872</w:t>
      </w:r>
    </w:p>
    <w:p>
      <w:pPr>
        <w:pStyle w:val="Normal"/>
        <w:rPr>
          <w:rFonts w:ascii=".VnCentury SchoolbookH" w:hAnsi=".VnCentury SchoolbookH" w:cs=".VnCentury SchoolbookH"/>
          <w:b/>
          <w:b/>
          <w:bCs/>
        </w:rPr>
      </w:pPr>
      <w:r>
        <w:rPr>
          <w:rFonts w:cs=".VnCentury SchoolbookH" w:ascii=".VnCentury SchoolbookH" w:hAnsi=".VnCentury SchoolbookH"/>
          <w:b/>
          <w:bCs/>
        </w:rPr>
      </w:r>
    </w:p>
    <w:p>
      <w:pPr>
        <w:pStyle w:val="Normal"/>
        <w:rPr/>
      </w:pPr>
      <w:r>
        <w:rPr/>
      </w:r>
    </w:p>
    <w:p>
      <w:pPr>
        <w:pStyle w:val="Normal"/>
        <w:rPr/>
      </w:pPr>
      <w:r>
        <w:rPr/>
      </w:r>
    </w:p>
    <w:p>
      <w:pPr>
        <w:pStyle w:val="Normal"/>
        <w:rPr/>
      </w:pPr>
      <w:r>
        <w:rPr/>
      </w:r>
    </w:p>
    <w:p>
      <w:pPr>
        <w:pStyle w:val="Header"/>
        <w:tabs>
          <w:tab w:val="clear" w:pos="4320"/>
          <w:tab w:val="clear" w:pos="8640"/>
        </w:tabs>
        <w:ind w:hanging="0"/>
        <w:jc w:val="center"/>
        <w:rPr>
          <w:rFonts w:ascii=".VnCentury SchoolbookH" w:hAnsi=".VnCentury SchoolbookH" w:cs=".VnCentury SchoolbookH"/>
          <w:sz w:val="18"/>
        </w:rPr>
      </w:pPr>
      <w:r>
        <w:rPr>
          <w:rFonts w:cs=".VnCentury SchoolbookH" w:ascii=".VnCentury SchoolbookH" w:hAnsi=".VnCentury SchoolbookH"/>
          <w:sz w:val="18"/>
        </w:rPr>
        <w:t>B×a trong cuèn s¸ch cña C.M¸c vµ Ph.¡ng-ghen</w:t>
      </w:r>
    </w:p>
    <w:p>
      <w:pPr>
        <w:sectPr>
          <w:headerReference w:type="even" r:id="rId14"/>
          <w:headerReference w:type="default" r:id="rId15"/>
          <w:headerReference w:type="first" r:id="rId16"/>
          <w:footerReference w:type="even" r:id="rId17"/>
          <w:footerReference w:type="default" r:id="rId18"/>
          <w:footerReference w:type="first" r:id="rId19"/>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ind w:hanging="0"/>
        <w:jc w:val="center"/>
        <w:rPr>
          <w:rFonts w:ascii=".VnCentury SchoolbookH" w:hAnsi=".VnCentury SchoolbookH" w:cs=".VnCentury SchoolbookH"/>
          <w:sz w:val="18"/>
        </w:rPr>
      </w:pPr>
      <w:r>
        <w:rPr>
          <w:rFonts w:cs=".VnCentury SchoolbookH" w:ascii=".VnCentury SchoolbookH" w:hAnsi=".VnCentury SchoolbookH"/>
          <w:sz w:val="18"/>
        </w:rPr>
        <w:t>"C¸i gäi lµ nh÷ng sù ph©n liÖt trong quèc tÕ"</w:t>
      </w:r>
    </w:p>
    <w:p>
      <w:pPr>
        <w:pStyle w:val="Normal"/>
        <w:ind w:hanging="0"/>
        <w:jc w:val="center"/>
        <w:rPr>
          <w:rFonts w:ascii=".VnCentury SchoolbookH" w:hAnsi=".VnCentury SchoolbookH" w:cs=".VnCentury SchoolbookH"/>
          <w:sz w:val="18"/>
        </w:rPr>
      </w:pPr>
      <w:r>
        <w:rPr>
          <w:rFonts w:cs=".VnCentury SchoolbookH" w:ascii=".VnCentury SchoolbookH" w:hAnsi=".VnCentury SchoolbookH"/>
          <w:sz w:val="18"/>
        </w:rPr>
      </w:r>
    </w:p>
    <w:p>
      <w:pPr>
        <w:pStyle w:val="Normal"/>
        <w:rPr>
          <w:rFonts w:ascii=".VnCentury SchoolbookH" w:hAnsi=".VnCentury SchoolbookH" w:cs=".VnCentury SchoolbookH"/>
          <w:sz w:val="18"/>
        </w:rPr>
      </w:pPr>
      <w:r>
        <w:br w:type="column"/>
      </w:r>
      <w:r>
        <w:rPr>
          <w:rFonts w:cs=".VnCentury SchoolbookH" w:ascii=".VnCentury SchoolbookH" w:hAnsi=".VnCentury SchoolbookH"/>
          <w:sz w:val="18"/>
        </w:rPr>
      </w:r>
    </w:p>
    <w:p>
      <w:pPr>
        <w:pStyle w:val="Normal"/>
        <w:rPr/>
      </w:pPr>
      <w:r>
        <w:rPr/>
      </w:r>
    </w:p>
    <w:p>
      <w:pPr>
        <w:pStyle w:val="Normal"/>
        <w:rPr/>
      </w:pPr>
      <w:r>
        <w:rPr/>
      </w:r>
    </w:p>
    <w:p>
      <w:pPr>
        <w:pStyle w:val="Normal"/>
        <w:rPr/>
      </w:pPr>
      <w:r>
        <w:rPr/>
      </w:r>
    </w:p>
    <w:p>
      <w:pPr>
        <w:pStyle w:val="Normal"/>
        <w:rPr/>
      </w:pPr>
      <w:r>
        <w:rPr/>
        <w:t>Cho ®Õn nay, Tæng Héi ®ång vÉn nhËn thÊy cÇn ph¶i hoµn toµn tr¸nh ph¸t biÓu bÊt cø ý kiÕn nµo vÒ cuéc ®Êu tranh néi bé cña Quèc tÕ vµ kh«ng bao giê c«ng khai ®¸p l¹i nh÷ng sù c«ng kÝch c«ng khai mµ mét sè thµnh viªn cña Héi ®· tiÕn hµnh ®èi víi nã tõ h¬n hai n¨m nay.</w:t>
      </w:r>
    </w:p>
    <w:p>
      <w:pPr>
        <w:pStyle w:val="Normal"/>
        <w:rPr/>
      </w:pPr>
      <w:r>
        <w:rPr/>
        <w:t>Nh</w:t>
        <w:softHyphen/>
        <w:t>ng, nÕu Tæng Héi ®ång cßn cã thÓ tiÕp tôc im lÆng khi vÊn ®Ò cßn ®ãng khung trong nh÷ng m</w:t>
        <w:softHyphen/>
        <w:t>u m« cña mÊy kÎ ©m m</w:t>
        <w:softHyphen/>
        <w:t>u cè ý ra søc g©y nªn sù lÉn lén gi÷a Quèc tÕ vµ mét héi nµo ®ã</w:t>
      </w:r>
      <w:r>
        <w:rPr>
          <w:rStyle w:val="FootnoteCharacters"/>
          <w:rStyle w:val="FootnoteAnchor"/>
          <w:sz w:val="22"/>
        </w:rPr>
        <w:footnoteReference w:customMarkFollows="1" w:id="2"/>
        <w:t>1</w:t>
      </w:r>
      <w:r>
        <w:rPr>
          <w:rStyle w:val="FootnoteCharacters"/>
          <w:sz w:val="22"/>
        </w:rPr>
        <w:t>*</w:t>
      </w:r>
      <w:r>
        <w:rPr/>
        <w:t xml:space="preserve"> vèn ®· ®èi ®Þch víi Quèc tÕ ngay tõ khi míi ra ®êi, th× b©y giê, lóc mµ thÕ lùc ph¶n ®éng ch©u ¢u ®ang dùa vµo nh÷ng chuyÖn tai tiÕng do héi nµy g©y ra vµo lóc mµ Quèc tÕ ®ang tr¶i qua mét sù khñng ho¶ng mµ nã ch</w:t>
        <w:softHyphen/>
        <w:t>a tõng ph¶i chÞu ®ùng tõ khi ®</w:t>
        <w:softHyphen/>
        <w:t>îc thµnh lËp tíi nay th× Tæng Héi ®ång buéc ph¶i c«ng khai tr×nh bµy lÞch sö cña tÊt c¶ nh÷ng ©m m</w:t>
        <w:softHyphen/>
        <w:t>u ®ã.</w:t>
      </w:r>
    </w:p>
    <w:p>
      <w:pPr>
        <w:pStyle w:val="Normal"/>
        <w:rPr/>
      </w:pPr>
      <w:r>
        <w:rPr/>
      </w:r>
    </w:p>
    <w:p>
      <w:pPr>
        <w:pStyle w:val="Taclama"/>
        <w:rPr/>
      </w:pPr>
      <w:r>
        <w:rPr/>
        <w:t>I</w:t>
      </w:r>
    </w:p>
    <w:p>
      <w:pPr>
        <w:pStyle w:val="Normal"/>
        <w:rPr/>
      </w:pPr>
      <w:r>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4"/>
        </w:rPr>
        <w:t>B</w:t>
        <w:softHyphen/>
        <w:t>íc thø nhÊt mµ Tæng Héi ®ång b¾t tay lµm, sau khi C«ng x· Pa-ri thÊt b¹i, lµ c«ng bè lêi kªu gäi cña m×nh vÒ cuéc néi chiÕn ë Ph¸p</w:t>
      </w:r>
      <w:r>
        <w:rPr>
          <w:spacing w:val="4"/>
          <w:vertAlign w:val="superscript"/>
        </w:rPr>
        <w:t>2</w:t>
      </w:r>
      <w:r>
        <w:rPr>
          <w:spacing w:val="4"/>
        </w:rPr>
        <w:t>, trong ®ã Tæng Héi ®ång bµy tá sù ®ång t×nh cña m×nh víi tÊt c¶ nh÷ng hµnh ®éng cña C«ng x·, nh÷ng hµnh ®éng ®</w:t>
        <w:softHyphen/>
        <w:t>îc giai cÊp t</w:t>
        <w:softHyphen/>
        <w:t xml:space="preserve"> s¶n, c¸c b¸o chÝ vµ c¸c chÝnh phñ ë ch©u </w:t>
      </w:r>
      <w:r>
        <w:rPr/>
        <w:t>¢u dïng ®Ó  kh«ng ngít lêi vu khèng mét c¸ch hÕt søc ®ª tiÖn nh÷ng ng</w:t>
        <w:softHyphen/>
        <w:t xml:space="preserve">êi Pa-ri chiÕn b¹i. ThËm chÝ mét bé phËn cña giai cÊp </w:t>
      </w:r>
      <w:r>
        <w:rPr>
          <w:spacing w:val="-6"/>
        </w:rPr>
        <w:t>c«ng nh©n còng kh«ng hiÓu r»ng sù nghiÖp cña chÝnh hä ®· thÊt</w:t>
      </w:r>
      <w:r>
        <w:rPr>
          <w:spacing w:val="4"/>
        </w:rPr>
        <w:t xml:space="preserve"> b¹i.</w:t>
      </w:r>
    </w:p>
    <w:p>
      <w:pPr>
        <w:pStyle w:val="Normal"/>
        <w:ind w:hanging="0"/>
        <w:rPr/>
      </w:pPr>
      <w:r>
        <w:rPr/>
        <w:t xml:space="preserve">§èi víi Tæng Héi ®ång th× mét trong nh÷ng b»ng chøng cña viÖc ®ã lµ hai uû viªn, c«ng d©n </w:t>
      </w:r>
      <w:r>
        <w:rPr>
          <w:rFonts w:cs=".VnCentury SchoolbookH" w:ascii=".VnCentury SchoolbookH" w:hAnsi=".VnCentury SchoolbookH"/>
        </w:rPr>
        <w:t>è</w:t>
      </w:r>
      <w:r>
        <w:rPr/>
        <w:t>t-gie-r¬ vµ Lª- cr¸p-t¬, rót lui khái Tæng Héi ®ång, hä ®· hoµn toµn kh«ng ®ång t×nh víi lêi kªu gäi Êy. Cã thÓ nãi r»ng viÖc cèng bè lêi kªu gäi Êy trong tÊt c¶ c¸c n</w:t>
        <w:softHyphen/>
        <w:t xml:space="preserve">íc v¨n minh cña thÕ giíi ®· ®Æt c¬ së cho sù thèng nhÊt quan ®iÓm cña giai cÊp c«ng nh©n ®èi víi nh÷ng sù kiÖn ë Pa-ri. </w:t>
      </w:r>
    </w:p>
    <w:p>
      <w:pPr>
        <w:pStyle w:val="Normal"/>
        <w:spacing w:before="60" w:after="60"/>
        <w:ind w:firstLine="391"/>
        <w:rPr/>
      </w:pPr>
      <w:r>
        <w:rPr/>
        <w:t>MÆt kh¸c, Quèc tÕ ®· cã ®</w:t>
        <w:softHyphen/>
        <w:t>îc mét ph</w:t>
        <w:softHyphen/>
        <w:t>¬ng tiÖn tuyªn truyÒn hÕt søc m¹nh mÏ lµ b¸o chÝ t</w:t>
        <w:softHyphen/>
        <w:t xml:space="preserve"> s¶n vµ ®Æc biÖt lµ c¸c b¸o chÝ lín cña n</w:t>
        <w:softHyphen/>
        <w:t>íc Anh - b¸o chÝ nµy ®· bÞ lêi kªu gäi ®ã buéc ph¶i tham gia mét cuéc tranh luËn ®</w:t>
        <w:softHyphen/>
        <w:t>îc duy tr× b»ng nh÷ng lêi ®¸p l¹i cña Tæng Héi ®ång</w:t>
      </w:r>
      <w:r>
        <w:rPr>
          <w:vertAlign w:val="superscript"/>
        </w:rPr>
        <w:t>3</w:t>
      </w:r>
      <w:r>
        <w:rPr/>
        <w:t>.</w:t>
      </w:r>
    </w:p>
    <w:p>
      <w:pPr>
        <w:pStyle w:val="Normal"/>
        <w:rPr/>
      </w:pPr>
      <w:r>
        <w:rPr>
          <w:spacing w:val="-2"/>
        </w:rPr>
        <w:t>§«ng ®¶o nh÷ng ng</w:t>
        <w:softHyphen/>
        <w:t>êi l</w:t>
        <w:softHyphen/>
        <w:t>u vong cña C«ng x· ®Õn Lu©n §«n ®· lµm cho Tæng Héi ®ång biÕn thµnh mét uû ban cøu trî vµ buéc nã ph¶i thùc hiÖn trong kho¶ng thêi gian h¬n t¸m th¸ng</w:t>
      </w:r>
      <w:r>
        <w:rPr>
          <w:spacing w:val="-2"/>
          <w:vertAlign w:val="superscript"/>
        </w:rPr>
        <w:t>4</w:t>
      </w:r>
      <w:r>
        <w:rPr>
          <w:spacing w:val="-2"/>
        </w:rPr>
        <w:t xml:space="preserve"> c¸i chøc n¨ng Êy, c¸i chøc n¨ng hoµn toµn kh«ng n»m trong tr¸ch nhiÖm chung cña nã. Cè nhiªn, nh÷ng ng</w:t>
        <w:softHyphen/>
        <w:t>êi chiÕn b¹i vµ nh÷ng ng</w:t>
        <w:softHyphen/>
        <w:t>êi tham gia C«ng x· ph¶i l</w:t>
        <w:softHyphen/>
        <w:t>u vong khæng thÓ tr«ng chê g× vµo sù cøu trî cña giai cÊp t</w:t>
        <w:softHyphen/>
        <w:t xml:space="preserve">  s¶n. Cßn vÒ giai cÊp c«ng nh©n, th× nh÷ng yªu cÇu gióp ®ì l¹i ®</w:t>
        <w:softHyphen/>
        <w:t>îc ®Æt ra vµo lóc khã kh¨n nhÊt. Thuþ SÜ vµ BØ ®· nhËn nh÷ng ®oµn ng</w:t>
        <w:softHyphen/>
        <w:t>êi l</w:t>
        <w:softHyphen/>
        <w:t>u vong mµ nã ph¶i chi viÖn cho hä hoÆc gióp hä ®i Lu©n §«n. Nh÷ng mãn tiÒn quyªn gãp ®</w:t>
        <w:softHyphen/>
        <w:t xml:space="preserve">îc ë §øc, </w:t>
      </w:r>
      <w:r>
        <w:rPr>
          <w:rFonts w:cs=".VnCentury SchoolbookH" w:ascii=".VnCentury SchoolbookH" w:hAnsi=".VnCentury SchoolbookH"/>
          <w:spacing w:val="-2"/>
        </w:rPr>
        <w:t>¸</w:t>
      </w:r>
      <w:r>
        <w:rPr>
          <w:spacing w:val="-2"/>
        </w:rPr>
        <w:t>o vµ T©y Ban Nha ®Òu ®</w:t>
        <w:softHyphen/>
        <w:t xml:space="preserve">îc chuyÓn ®Õn Thuþ SÜ. </w:t>
      </w:r>
      <w:r>
        <w:rPr>
          <w:rFonts w:cs=".VnCentury SchoolbookH" w:ascii=".VnCentury SchoolbookH" w:hAnsi=".VnCentury SchoolbookH"/>
          <w:spacing w:val="-2"/>
        </w:rPr>
        <w:t>ë</w:t>
      </w:r>
      <w:r>
        <w:rPr>
          <w:spacing w:val="-2"/>
        </w:rPr>
        <w:t xml:space="preserve"> Anh, cuéc ®Êu tranh lín ®ßi chÕ ®é ngµy lµm chÝn giê mµ trËn quyÕt ®Þnh cña nã ®· diÔn </w:t>
      </w:r>
      <w:r>
        <w:rPr>
          <w:spacing w:val="-4"/>
        </w:rPr>
        <w:t>ra ë Niu-c¸t-x¬</w:t>
      </w:r>
      <w:r>
        <w:rPr>
          <w:spacing w:val="-4"/>
          <w:vertAlign w:val="superscript"/>
        </w:rPr>
        <w:t>5</w:t>
      </w:r>
      <w:r>
        <w:rPr>
          <w:spacing w:val="-4"/>
        </w:rPr>
        <w:t>, ®· tiªu c¹n hÕt c¶ héi phÝ do c¸c c¸ nh©n c«ng nh©n ®ãng gãp vµ tiÒn quü cña c«ng ®oµn; tiÖn thÓ nãi thªm r»ng c¨n cø theo ®iÒu lÖ th× chi cã thÓ sö dông quü nµy ®Ó chØ tiªu cho nh÷ng môc ®Ých ®Êu tranh nghiÖp ®oµn. Song, nhê nh÷ng ho¹t</w:t>
      </w:r>
      <w:r>
        <w:rPr>
          <w:spacing w:val="-2"/>
        </w:rPr>
        <w:t xml:space="preserve"> ®éng kh«ng </w:t>
      </w:r>
      <w:r>
        <w:rPr>
          <w:spacing w:val="-6"/>
        </w:rPr>
        <w:t>mÖt mái vµ nhê viÖc liªn tôc trao ®æi  th</w:t>
        <w:softHyphen/>
        <w:t xml:space="preserve"> tõ nªn Tæng Héi ®ång ®· thu gãp ®</w:t>
        <w:softHyphen/>
        <w:t>îc nh÷ng mãn tiÒn kh«ng lín l¾m, ®Ó ®em ph©n phèi hµng tuÇn. C«ng nh©n Mü ®· h</w:t>
        <w:softHyphen/>
        <w:t>ëng øng lêi kªu gäi cña Tæng Héi ®ång mét c¸ch réng r·i h¬n. Nh÷ng mãn tiÒn hµng triÖu b¹c mµ trÝ</w:t>
      </w:r>
      <w:r>
        <w:rPr/>
        <w:t xml:space="preserve"> t</w:t>
        <w:softHyphen/>
        <w:t>ëng t</w:t>
        <w:softHyphen/>
        <w:t>îng ®Çy kinh hoµng cña giai cÊp t</w:t>
        <w:softHyphen/>
        <w:t xml:space="preserve"> s¶n ®· g¸n cho ng©n quü cña Quèc tÕ mét c¸ch hµo phãng nh</w:t>
        <w:softHyphen/>
        <w:t xml:space="preserve"> thÕ, gi¸ nh</w:t>
        <w:softHyphen/>
        <w:t xml:space="preserve"> Tæng Héi ®ång cã thÓ biÕn thµnh sù thËt ®</w:t>
        <w:softHyphen/>
        <w:t>îc th× hay biÕt mÊy!</w:t>
      </w:r>
    </w:p>
    <w:p>
      <w:pPr>
        <w:pStyle w:val="Normal"/>
        <w:rPr/>
      </w:pPr>
      <w:r>
        <w:rPr/>
        <w:t>Sau th¸ng N¨m 1871, mét sè ng</w:t>
        <w:softHyphen/>
        <w:t>êi l</w:t>
        <w:softHyphen/>
        <w:t>u vong cña C«ng x· ®· ®</w:t>
        <w:softHyphen/>
        <w:t>îc ®</w:t>
        <w:softHyphen/>
        <w:t>a vµo Tæng Héi ®ång thµy thÕ cho nh÷ng ®¹i biÓu Ph¸p do chiÕn tranh nªn kh«ng cßn lµ ®¹i biÓu trong Tæng Héi ®ång n÷a. Trong sè c¸c uû viªn ®</w:t>
        <w:softHyphen/>
        <w:t>îc bæ sung, cã nh÷ng héi viªn cò cña Quèc tÕ vµ mét sè ng</w:t>
        <w:softHyphen/>
        <w:t>êi næi tiÕng v× cã nghÞ lùc c¹ch m¹ng, vµ lùa chän hä lµ biÓu thÞ lßng t«n kÝnh ®èi víi C«ng x· Pa-ri.</w:t>
      </w:r>
    </w:p>
    <w:p>
      <w:pPr>
        <w:pStyle w:val="Normal"/>
        <w:rPr/>
      </w:pPr>
      <w:r>
        <w:rPr>
          <w:spacing w:val="-2"/>
        </w:rPr>
        <w:t>Ngoµi tÊt c¶ nh÷ng viÖc bËn rén Êy ra, Tæng Héi ®ång cßn ph¶i tiÕn hµnh c«ng viÖc trï bÞ cho héi nghÞ ®¹i biÓu do nã triÖu tËp</w:t>
      </w:r>
      <w:r>
        <w:rPr>
          <w:spacing w:val="-2"/>
          <w:sz w:val="22"/>
          <w:vertAlign w:val="superscript"/>
        </w:rPr>
        <w:t>6</w:t>
      </w:r>
      <w:r>
        <w:rPr/>
        <w:t>.</w:t>
      </w:r>
    </w:p>
    <w:p>
      <w:pPr>
        <w:pStyle w:val="Normal"/>
        <w:spacing w:lineRule="exact" w:line="310"/>
        <w:rPr/>
      </w:pPr>
      <w:r>
        <w:rPr/>
        <w:t>Nh÷ng cuéc ®µn ¸p tµn khèc cña ChÝnh phñ B«-na-p¸c-t¬ chèng Quèc tÕ ®· c¶n trë viÖc triÖu tËp §¹i héi ®¹i biÓu ë Pa-ri mµ nghÞ quyÕt cña §¹i héi Ba-l¬ ®· quy ®Þnh. Së dông quyÒn h¹n mµ ®iÒu 4 cña §iÒu lÖ ®· trao cho m×nh, Tæng Héi ®ång ra th«ng tri ngµy 12 th¸ng B¶y 1870 tuyªn bè triÖu tËp §¹i héi ®¹i biÓu ë Ma-in-x¬</w:t>
      </w:r>
      <w:r>
        <w:rPr>
          <w:vertAlign w:val="superscript"/>
        </w:rPr>
        <w:t>7</w:t>
      </w:r>
      <w:r>
        <w:rPr/>
        <w:t>. §ång thêi, Tæng Héi ®ång ®· viÕt th</w:t>
        <w:softHyphen/>
        <w:t xml:space="preserve"> cho c¸c liªn chi ®Ò nghÞ chuyÓn trô së cña Tæng Héi ®ång  tõ n</w:t>
        <w:softHyphen/>
        <w:t>íc Anh, sang mét n</w:t>
        <w:softHyphen/>
        <w:t>íc kh¸c vµ yªu cÇu cÊp cho c¸c ®¹i biÓu nh÷ng giÊy uû nhiÖm h¹n chÕ vÒ vÊn ®Ò nµy. C¸c liªn chi ®· nhÊt trÝ ®Ó Tæng Héi ®ång ë l¹i Lu©n §«n</w:t>
      </w:r>
      <w:r>
        <w:rPr>
          <w:vertAlign w:val="superscript"/>
        </w:rPr>
        <w:t>8</w:t>
      </w:r>
      <w:r>
        <w:rPr/>
        <w:t>. Cuéc chiÕn tranh §øc - Ph¸p næ ra mÊy ngµy sau ®ã  ®· lµm cho kh«ng thÓ  triÖu tËp ®¹i héi ®</w:t>
        <w:softHyphen/>
        <w:t>îc. Vµ chØ tíi lóc bÊy giê, c¸c liªn chi mµ chóng t«i ®· hái ý kiÕn, míi trao cho chóng t«i toµn quyÒn tuú theo sù ph¸t triÓn cña t×nh h×nh mµ ®Þnh thêi h¹n triÖu tËp ®¹i héi tiÕp theo.</w:t>
      </w:r>
    </w:p>
    <w:p>
      <w:pPr>
        <w:pStyle w:val="Normal"/>
        <w:rPr/>
      </w:pPr>
      <w:r>
        <w:rPr>
          <w:spacing w:val="4"/>
        </w:rPr>
        <w:t>Ngay sau khi t×nh h×nh chÝnh trÞ cho phÐp, Tæng Héi ®ång ®· triÖu tËp héi nghÞ ®¹i biÓu bÝ mËt, dùa vµo tiÒn lÖ cña héi nghÞ ®¹i biÓu n¨m 1865</w:t>
      </w:r>
      <w:r>
        <w:rPr>
          <w:spacing w:val="4"/>
          <w:vertAlign w:val="superscript"/>
        </w:rPr>
        <w:t>9</w:t>
      </w:r>
      <w:r>
        <w:rPr>
          <w:spacing w:val="4"/>
        </w:rPr>
        <w:t xml:space="preserve"> vµ cña nh÷ng cuéc häp bÝ mËt vÒ c¸c vÊn ®Ò tæ chøc trong thêi gian cña mçi kú ®¹i héi. Trong khi bän ph¶n ®éng ch©u ¢u ®ang tæ chøc chÌ chÐn say s</w:t>
        <w:softHyphen/>
        <w:t>a; trong khi Giuy-l¬ Pha-vr¬</w:t>
      </w:r>
      <w:r>
        <w:rPr/>
        <w:t xml:space="preserve"> ®ang yªu cÇu tÊt c¶ c¸c chÝnh phñ, ngay c¶ </w:t>
      </w:r>
      <w:r>
        <w:rPr>
          <w:spacing w:val="-2"/>
        </w:rPr>
        <w:t>ChÝnh phñ Anh, giao nép cho h¾n nh÷ng ng</w:t>
        <w:softHyphen/>
        <w:t>êi l</w:t>
        <w:softHyphen/>
        <w:t>u vong nh</w:t>
        <w:softHyphen/>
        <w:t xml:space="preserve"> nh÷ng tªn ph¹m téi h×nh sù; trong khi §uy-ph«-r¬ ®</w:t>
        <w:softHyphen/>
        <w:t>a ra tr</w:t>
        <w:softHyphen/>
        <w:t>íc nghÞ viÖn ®Þa chñ mét ®¹o luËt ®Æt Quèc tÕ ra ngoµi vßng ph¸p luËt</w:t>
      </w:r>
      <w:r>
        <w:rPr>
          <w:spacing w:val="-2"/>
          <w:vertAlign w:val="superscript"/>
        </w:rPr>
        <w:t>10</w:t>
      </w:r>
      <w:r>
        <w:rPr>
          <w:spacing w:val="-2"/>
        </w:rPr>
        <w:t>, ®¹o luËt mµ sau nµy Ma-lu ®· ®em c¸i chÕ phÈm gi¶, gi¶ nh©n gi¶ nghÜa cña nã hiÕn d©ng cho ng</w:t>
        <w:softHyphen/>
        <w:t>êi BØ; trong khi ë Thuþ SÜ, mét ng</w:t>
        <w:softHyphen/>
        <w:t>êi l</w:t>
        <w:softHyphen/>
        <w:t>u vong cña C«ng x· ®· bÞ t¹m giam ®Ó chê ®îi quyÕt ®Þnh cña chÝnh phñ liªn bang ®èi víi yªu cÇu giao nép ng</w:t>
        <w:softHyphen/>
        <w:t>êi l</w:t>
        <w:softHyphen/>
        <w:t>u vong ®ã; trong khi viÖc truy n· nh÷ng héi viªn cña Quèc tÕ ®· trë thµnh c¬ së râ rµng cña sù liªn minh gi÷a Boi-xt¬ vµ BÝt-xm¸c, sù liªn minh mµ VÝch-to £-ma-nu-en II còng véi vµng t¸n thµnh ®iÒu kho¶n chèng l¹i Quèc tÕ; trong khi ChÝnh phñ T©y Ban Nha, hoµn toµn v©ng lÖnh bän ®ao phñ VÐc-xay buéc Héi ®ång liªn chi héi Ma-®rÝt ph¶i t×m n¬i Èn n¸u ë Bå §µo Nha</w:t>
      </w:r>
      <w:r>
        <w:rPr>
          <w:spacing w:val="-2"/>
          <w:vertAlign w:val="superscript"/>
        </w:rPr>
        <w:t>11</w:t>
      </w:r>
      <w:r>
        <w:rPr>
          <w:spacing w:val="-2"/>
        </w:rPr>
        <w:t>; cuèi cïng, trong khi nhiÖm vô hµng ®Çu cña Quèc tÕ lµ ®oµn kÕt chÆt chÏ tæ chøc cña m×nh vµ chÊp nhËn sù th¸ch thøc cña c¸c chÝnh phñ,- th× viÖc triÖu tËp ®¹i héi ®¹i biÓu c«ng khai lµ kh«ng thÓ ®</w:t>
        <w:softHyphen/>
        <w:t>îc, vµ chØ cã thÓ dÉn ®Õn chç nép c¸c ®¹i biÓu cña lôc ®Þa cho chÝnh phñ c¸c n</w:t>
        <w:softHyphen/>
        <w:t>íc.</w:t>
      </w:r>
    </w:p>
    <w:p>
      <w:pPr>
        <w:pStyle w:val="Normal"/>
        <w:rPr/>
      </w:pPr>
      <w:r>
        <w:rPr>
          <w:spacing w:val="-4"/>
        </w:rPr>
        <w:t>TÊt c¶ nh÷ng chi héi ®· gi÷ mèi liªn hÖ ®Òu ®Æn víi Tæng Héi ®ång ®Òu ®</w:t>
        <w:softHyphen/>
        <w:t>îc kÞp thêi mêi tham gia héi nghÞ ®¹i biÓu, héi nghÞ nµy tuy kh«ng ph¶i lµ mét ®¹i héi ®¹i biÓu c«ng khai, nh</w:t>
        <w:softHyphen/>
        <w:t>ng viÖc chuÈn bÞ vÉn gÆp ph¶i nh÷ng khã kh¨n nghiªm träng. Cè nhiªn, n</w:t>
        <w:softHyphen/>
        <w:t>íc Ph¸p, víi hoµn c¶nh lóc bÊy giê cña m×nh, kh«ng thÓ cö ®</w:t>
        <w:softHyphen/>
        <w:t xml:space="preserve">îc ®¹i biÓu. </w:t>
      </w:r>
      <w:r>
        <w:rPr>
          <w:rFonts w:cs=".VnCentury SchoolbookH" w:ascii=".VnCentury SchoolbookH" w:hAnsi=".VnCentury SchoolbookH"/>
          <w:spacing w:val="-4"/>
        </w:rPr>
        <w:t xml:space="preserve"> ë</w:t>
      </w:r>
      <w:r>
        <w:rPr>
          <w:spacing w:val="-4"/>
        </w:rPr>
        <w:t xml:space="preserve"> I-ta-li-a, chi héi duy nhÊt ®</w:t>
        <w:softHyphen/>
        <w:t xml:space="preserve">îc tæ chøc lóc ®ã lµ Chi héi Na-pl¬ s¾p ®Õn lóc bÇu cö ®¹i biÓu th× nã l¹i bÞ gi¶i t¸n b»ng vò lùc. </w:t>
      </w:r>
      <w:r>
        <w:rPr>
          <w:rFonts w:cs=".VnCentury SchoolbookH" w:ascii=".VnCentury SchoolbookH" w:hAnsi=".VnCentury SchoolbookH"/>
          <w:spacing w:val="-4"/>
        </w:rPr>
        <w:t>ë</w:t>
      </w:r>
      <w:r>
        <w:rPr>
          <w:spacing w:val="-4"/>
        </w:rPr>
        <w:t xml:space="preserve"> </w:t>
      </w:r>
      <w:r>
        <w:rPr>
          <w:rFonts w:cs=".VnCentury SchoolbookH" w:ascii=".VnCentury SchoolbookH" w:hAnsi=".VnCentury SchoolbookH"/>
          <w:spacing w:val="-4"/>
        </w:rPr>
        <w:t>¸</w:t>
      </w:r>
      <w:r>
        <w:rPr>
          <w:spacing w:val="-4"/>
        </w:rPr>
        <w:t xml:space="preserve">o vµ Hung-ga-ri, nh÷ng héi viªn tÝch cùc nhÊt cña Quèc tÕ ®Òu bÞ bá tï. </w:t>
      </w:r>
      <w:r>
        <w:rPr>
          <w:rFonts w:cs=".VnCentury SchoolbookH" w:ascii=".VnCentury SchoolbookH" w:hAnsi=".VnCentury SchoolbookH"/>
          <w:spacing w:val="-4"/>
        </w:rPr>
        <w:t>ë</w:t>
      </w:r>
      <w:r>
        <w:rPr>
          <w:spacing w:val="-4"/>
        </w:rPr>
        <w:t xml:space="preserve"> §øc, mét sè héi viªn næi tiÕng nhÊt cña Quèc tÕ bÞ truy n· vÒ téi ph¶n quèc, mét sè kh¸c th× bÞ bá tï, vµ tiÒn cña ®¶ng th× hoµn toµn dïng vµo viÖc cøu gióp gia ®×nh hä</w:t>
      </w:r>
      <w:r>
        <w:rPr>
          <w:spacing w:val="-4"/>
          <w:vertAlign w:val="superscript"/>
        </w:rPr>
        <w:t>12</w:t>
      </w:r>
      <w:r>
        <w:rPr>
          <w:spacing w:val="-4"/>
        </w:rPr>
        <w:t>. Ng</w:t>
        <w:softHyphen/>
        <w:t>êi Mü th× dµnh tiÒn cho viÖc göi ®oµn ®¹i biÓu ®i, ®Ó gióp ®ì nh÷ng ng</w:t>
        <w:softHyphen/>
        <w:t>êi l</w:t>
        <w:softHyphen/>
        <w:t>u vong, vµ chØ göi b¸o c¸o t</w:t>
        <w:softHyphen/>
        <w:t>êng tËn vÒ t×nh h×nh cña Quèc tÕ trong n</w:t>
        <w:softHyphen/>
        <w:t>íc hä cho héi nghÞ</w:t>
      </w:r>
      <w:r>
        <w:rPr>
          <w:spacing w:val="-4"/>
          <w:vertAlign w:val="superscript"/>
        </w:rPr>
        <w:t>13</w:t>
      </w:r>
      <w:r>
        <w:rPr>
          <w:spacing w:val="-4"/>
        </w:rPr>
        <w:t>. Tuy vËy, tÊt c¶ c¸c liªn chi héi ®Òu thõa nhËn cÇn ph¶i triÖu tËp héi nghÞ ®¹i biÓu bÝ mËt, chø kh«ng häp ®¹i héi ®¹i biÓu c«ng khai.</w:t>
      </w:r>
    </w:p>
    <w:p>
      <w:pPr>
        <w:pStyle w:val="Normal"/>
        <w:rPr/>
      </w:pPr>
      <w:r>
        <w:rPr/>
        <w:t>Héi nghÞ ®¹i biÓu, sau khi ®· häp t¹i Lu©n §«n tõ ngµy 17 ®Õn ngµy 23 th¸ng ChÝn 1871, ®· giao cho Tæng Héi ®ång c«ng bè nh÷ng nghÞ quyÕt cña héi nghÞ, tæng hîp l¹i thµnh mét b¶n quy chÕ tæ chøc vµ ®em c«ng bè b»ng ba thø tiÕng cïng víi b¶n §iÒu lÖ chung ®· ®</w:t>
        <w:softHyphen/>
        <w:t>îc ®em l¹i vµ söa ch÷a, thi hµnh nghÞ quyÕt vÒ viÖc thay thÎ héi viªn b»ng nh÷ng phiÕu héi phÝ, c¶i tæ Quèc tÕ ë Anh</w:t>
      </w:r>
      <w:r>
        <w:rPr>
          <w:vertAlign w:val="superscript"/>
        </w:rPr>
        <w:t>14</w:t>
      </w:r>
      <w:r>
        <w:rPr/>
        <w:t xml:space="preserve"> vµ, cuèi cïng, lo liÖu nh÷ng kho¶n chÝ phÝ cÇn thiÕt ®Ó hoµn thµnh c«ng viÖc Êy.</w:t>
      </w:r>
    </w:p>
    <w:p>
      <w:pPr>
        <w:pStyle w:val="Normal"/>
        <w:rPr/>
      </w:pPr>
      <w:r>
        <w:rPr>
          <w:spacing w:val="-2"/>
        </w:rPr>
        <w:t>Ngay sau khi nh÷ng tµi liÖu cña héi nghÞ ®¹i biÓu võa míi ®</w:t>
        <w:softHyphen/>
        <w:t>îc c«ng bè, c¸c b¸o chÝ ph¶n ®éng tõ Pa-ri ®Õn M¸t-xc¬-va vµ tõ Lu©n §«n ®Õn Niu Oãc ®Òu tuyªn bè r»ng nghÞ quyÕt vÒ chÝnh trÞ cña giai cÊp c«ng nh©n</w:t>
      </w:r>
      <w:r>
        <w:rPr>
          <w:spacing w:val="-2"/>
          <w:vertAlign w:val="superscript"/>
        </w:rPr>
        <w:t>15</w:t>
      </w:r>
      <w:r>
        <w:rPr>
          <w:spacing w:val="-2"/>
        </w:rPr>
        <w:t xml:space="preserve"> chøa ®ùng nh÷ng m</w:t>
        <w:softHyphen/>
        <w:t>u ®å rÊt nguy hiÓm - b¸o"Times" buéc téi nã lµ "mét sù xÊc x</w:t>
        <w:softHyphen/>
        <w:t>îc ®</w:t>
        <w:softHyphen/>
        <w:t>îc suy tÝnh mét c¸ch trÇm tÜnh" - cho nªn cÇn ph¶i lËp tøc ®Æt Quèc tÕ ra ngoµi vßng ph¸p luËt. MÆt kh¸c, nghÞ quyÕt lªn ¸n nh÷ng chi héi bÌ ph¸i chñ nghÜa, tù phong</w:t>
      </w:r>
      <w:r>
        <w:rPr>
          <w:spacing w:val="-2"/>
          <w:vertAlign w:val="superscript"/>
        </w:rPr>
        <w:t>16</w:t>
      </w:r>
      <w:r>
        <w:rPr>
          <w:spacing w:val="-2"/>
        </w:rPr>
        <w:t xml:space="preserve"> th× bÞ c¶nh s¸t quèc tÕ dïng lµm c¸i cí h»ng mong ®îi tõ l©u ®Ó lµm Çm Ü lªn, nh</w:t>
        <w:softHyphen/>
        <w:t xml:space="preserve"> thÕ chóng b¶o vÖ sù tù trÞ tù do cña nh÷ng c«ng nh©n ®</w:t>
        <w:softHyphen/>
        <w:t xml:space="preserve">îc chóng che chë chèng l¹i sù chuyªn chÕ ®ª hÌn cña  Tæng Héi ®ång vµ cña héi nghÞ ®¹i biÓu. Giai cÊp c«ng nh©n c¶m thÊy m×nh bÞ Tæng Héi ®ång "¸p bøc nÆng nÒ" ®Õn </w:t>
      </w:r>
      <w:r>
        <w:rPr>
          <w:spacing w:val="-4"/>
        </w:rPr>
        <w:t>nçi Tæng Héi ®ång ®· nhËn ®</w:t>
        <w:softHyphen/>
        <w:t>îc tõ ch©u ¢u, ch©u Mü, ¤-xt¬-r©y-li-</w:t>
      </w:r>
      <w:r>
        <w:rPr>
          <w:spacing w:val="-2"/>
        </w:rPr>
        <w:t xml:space="preserve">a vµ thËm chÝ c¶ tõ </w:t>
      </w:r>
      <w:r>
        <w:rPr>
          <w:rFonts w:cs=".VnCentury SchoolbookH" w:ascii=".VnCentury SchoolbookH" w:hAnsi=".VnCentury SchoolbookH"/>
          <w:spacing w:val="-2"/>
        </w:rPr>
        <w:t>Ê</w:t>
      </w:r>
      <w:r>
        <w:rPr>
          <w:spacing w:val="-2"/>
        </w:rPr>
        <w:t>n §é, nh÷ng l¸ ®¬n xin gia nhËp Quèc tÕ vµ nh÷ng b¸o c¸o vÒ viÖc thµnh lËp nh÷ng chi héi míi.</w:t>
      </w:r>
    </w:p>
    <w:p>
      <w:pPr>
        <w:pStyle w:val="Normal"/>
        <w:rPr>
          <w:spacing w:val="-2"/>
        </w:rPr>
      </w:pPr>
      <w:r>
        <w:rPr>
          <w:spacing w:val="-2"/>
        </w:rPr>
      </w:r>
    </w:p>
    <w:p>
      <w:pPr>
        <w:pStyle w:val="Taclama"/>
        <w:rPr/>
      </w:pPr>
      <w:r>
        <w:rPr/>
        <w:t>II</w:t>
      </w:r>
    </w:p>
    <w:p>
      <w:pPr>
        <w:pStyle w:val="Normal"/>
        <w:rPr/>
      </w:pPr>
      <w:r>
        <w:rPr/>
      </w:r>
    </w:p>
    <w:p>
      <w:pPr>
        <w:pStyle w:val="Normal"/>
        <w:spacing w:lineRule="exact" w:line="290"/>
        <w:rPr/>
      </w:pPr>
      <w:r>
        <w:rPr/>
        <w:t>Nh÷ng lêi tè c¸o cña b¸o chÝ t</w:t>
        <w:softHyphen/>
        <w:t xml:space="preserve"> s¶n vµ nh÷ng lêi than phiÒn cña c¶nh s¸t quèc tÕ ®· cã ®</w:t>
        <w:softHyphen/>
        <w:t>îc mét sù h</w:t>
        <w:softHyphen/>
        <w:t xml:space="preserve">ëng øng ®ång t×nh, </w:t>
        <w:br/>
        <w:t>ngay c¶ trong Héi liªn hiÖp cña chóng ta. Nh÷ng ©m m</w:t>
        <w:softHyphen/>
        <w:t xml:space="preserve">u, bÒ </w:t>
      </w:r>
      <w:r>
        <w:rPr>
          <w:spacing w:val="-2"/>
        </w:rPr>
        <w:t>ngoµi th× nh»m chèng l¹i Tæng Héi ®ång, nh</w:t>
        <w:softHyphen/>
        <w:t>ng trªn thùc tÕ lµ chèng c¶ Héi liªn hiÖp, ®· ®</w:t>
        <w:softHyphen/>
        <w:t>îc suy tÝnh trong néi bé Héi liªn hiÖp. §»ng sau nh÷ng ©m m</w:t>
        <w:softHyphen/>
        <w:t xml:space="preserve">u Êy, vÉn lµ </w:t>
      </w:r>
      <w:r>
        <w:rPr>
          <w:i/>
          <w:iCs/>
          <w:spacing w:val="-2"/>
        </w:rPr>
        <w:t>§ång minh d©n chñ x· héi chñ nghÜa quèc tÕ</w:t>
      </w:r>
      <w:r>
        <w:rPr>
          <w:spacing w:val="-2"/>
        </w:rPr>
        <w:t>, con ®Î cña mét ng</w:t>
        <w:softHyphen/>
        <w:t>êi Nga tªn lµ Mi-kha-in Ba-cu-nin. Sau khi tõ Xi-bia trë vÒ, Ba-cu-nin b¾t ®Çu tuyªn truyÒn trªn b¸o "C¸i chu«ng" cña GhÐc-sen, c¸i chñ nghÜa §¹i Xla-v¬ vµ chiÕn tranh chñng téc</w:t>
      </w:r>
      <w:r>
        <w:rPr>
          <w:spacing w:val="-2"/>
          <w:vertAlign w:val="superscript"/>
        </w:rPr>
        <w:t>17</w:t>
      </w:r>
      <w:r>
        <w:rPr>
          <w:spacing w:val="-2"/>
        </w:rPr>
        <w:t>, mét thµnh qu¶ cña thùc nghiÖm l©u n¨m cña «ng ta. Sau nµy, trong thêi gian ë Thuþ SÜ, «ng ta ®</w:t>
        <w:softHyphen/>
        <w:t>îc bÇu vµo uû ban l·nh ®¹o cña §ång minh hoµ b×nh vµ tù do, ®</w:t>
        <w:softHyphen/>
        <w:t>îc lËp ra ®Ó chèng l¹i Quèc tÕ</w:t>
      </w:r>
      <w:r>
        <w:rPr>
          <w:spacing w:val="-2"/>
          <w:vertAlign w:val="superscript"/>
        </w:rPr>
        <w:t>18</w:t>
      </w:r>
      <w:r>
        <w:rPr>
          <w:spacing w:val="-2"/>
        </w:rPr>
        <w:t>. V× t×nh h×nh cña c¸i ®oµn thÓ t</w:t>
        <w:softHyphen/>
        <w:t xml:space="preserve"> s¶n nµy ngµy cµng tåi ®i, cho nªn vÞ chñ tÞch cña nã, «ng G.Ph«-gt¬, theo lêi khuyªn cña Ba-cu-nin, ®· kiÕn nghÞ víi §¹i héi ®¹i biÓu cña Quèc tÕ häp t¹i Bruy-xen vµo th¸ng ChÝn 1868, liªn minh víi §ång minh. §¹i héi ®¹i biÓu ®· nhÊt trÝ tuyªn bè r»ng chØ cã thÓ chän mét trong hai ®iÒu: hoÆc lµ §ång minh còng theo ®uæi nh÷ng môc ®Ých nh</w:t>
        <w:softHyphen/>
        <w:t xml:space="preserve"> lµ Quèc tÕ, vµ nh</w:t>
        <w:softHyphen/>
        <w:t xml:space="preserve"> thÕ th× sù tån t¹i cña nã kh«ng cßn ý nghÜ g× n÷a; hoÆc lµ nã nh»m nh÷ng môc ®Ých kh¸c, vµ nh</w:t>
        <w:softHyphen/>
        <w:t xml:space="preserve"> thÕ th× kh«ng thÓ cã sù liªn minh. T¹i §¹i héi ®¹i biÓu cña §ång minh häp t¹i BÐc-n¬ mÊy h«m sau, Ba-cu-nin l¹i tiÕn hµnh mét sù chuyÓn h</w:t>
        <w:softHyphen/>
        <w:t>íng. ¤ng ta ®· ®</w:t>
        <w:softHyphen/>
        <w:t>a ra ë ®©y, mét c</w:t>
        <w:softHyphen/>
        <w:t>¬ng lÜnh so¹n th¶o véi vµng, mµ gi¸ trÞ khoa häc chØ cã thÓ  ®</w:t>
        <w:softHyphen/>
        <w:t>îc ®¸nh gi¸ b»ng c¸i c©u nµy: "</w:t>
      </w:r>
      <w:r>
        <w:rPr>
          <w:i/>
          <w:iCs/>
          <w:spacing w:val="-2"/>
        </w:rPr>
        <w:t>sù b×nh ®¼ng vÒ kinh tÕ vµ x· héi cña c¸c giai cÊp"</w:t>
      </w:r>
      <w:r>
        <w:rPr>
          <w:iCs/>
          <w:spacing w:val="-2"/>
          <w:vertAlign w:val="superscript"/>
        </w:rPr>
        <w:t>19</w:t>
      </w:r>
      <w:r>
        <w:rPr>
          <w:spacing w:val="-2"/>
        </w:rPr>
        <w:t>. §</w:t>
        <w:softHyphen/>
        <w:t>îc mét thiÓu sè kh«ng ®¸ng kÓ ñng hé, «ng ta ®· ®o¹n tuyÖt víi §ång minh ®Ó gia nhËp Quèc tÕ, víi ý ®å thay thÕ §iÒu lÖ chung cña Quèc tÕ b»ng c¸i c</w:t>
        <w:softHyphen/>
        <w:t xml:space="preserve">¬ng lÜnh ngÉu nhiªn cña «ng ta ®· bÞ §ång minh b¸c bá , thay thÕ Tæng Héi ®ång b»ng sù ®éc tµi c¸ nh©n cña «ng ta. §Ó ®¹t môc ®Ých ®ã, «ng ta ®· s¸ng t¹o ra cho m×nh mét c«ng cô riªng, ®ã lµ </w:t>
      </w:r>
      <w:r>
        <w:rPr>
          <w:i/>
          <w:iCs/>
          <w:spacing w:val="-2"/>
        </w:rPr>
        <w:t>§ång minh d©n chñ x· héi chñ nghÜa quèc tÕ,</w:t>
      </w:r>
      <w:r>
        <w:rPr>
          <w:spacing w:val="-2"/>
        </w:rPr>
        <w:t xml:space="preserve"> nh»m biÕn nã thµnh mét Quèc tÕ trong Quèc tÕ.</w:t>
      </w:r>
    </w:p>
    <w:p>
      <w:pPr>
        <w:pStyle w:val="Normal"/>
        <w:rPr/>
      </w:pPr>
      <w:r>
        <w:rPr>
          <w:spacing w:val="2"/>
        </w:rPr>
        <w:t>Ba-cu-nin ®· t×m thÊy nh÷ng phÇn tö cÇn thiÕt ®Ó lËp ra c¸i ®oµn thÓ Êy, trong sè nh÷ng ng</w:t>
        <w:softHyphen/>
        <w:t>êi mµ «ng ta ®· liªn hÖ trong thêi gian ë I-ta-li-a vµ trong sè mét nhãm nhá nh÷ng ng</w:t>
        <w:softHyphen/>
        <w:t xml:space="preserve">êi Nga </w:t>
        <w:br/>
        <w:t>l</w:t>
        <w:softHyphen/>
        <w:t>u vong; hä</w:t>
      </w:r>
      <w:r>
        <w:rPr/>
        <w:t xml:space="preserve"> gióp «ng ta lµm nh÷ng ph¸i viªn mËt vµ lµm nh÷ng ng</w:t>
        <w:softHyphen/>
        <w:t>êi ®i l«i kÐo c¸c héi viªn cña Quèc tÕ t¹i Thuþ SÜ, Ph¸p vµ T©y Ban Nha. Nh</w:t>
        <w:softHyphen/>
        <w:t>ng chØ sau khi c¸c Héi ®ång liªn chi héi ë BØ vµ ë Pa-ri còng l¹i tõ chèi kh«ng thõa nhËn "§ång minh" th× Ba-cu-nin míi quyÕt ®Þnh ®</w:t>
        <w:softHyphen/>
        <w:t>a ra Tæng Héi ®ång th«ng qua b¶n ®iÒu lÖ cña ®oµn thÓ míi cña m×nh, b¶n ®iÒu lÖ nµy ch¼ng qua chØ lµ mét sù sao l¹i y hÖt c¸i c</w:t>
        <w:softHyphen/>
        <w:t>¬ng lÜnh BÐc-n¬ "kh«ng sao hiÓu næi". Tæng Héi ®ång ®· ®¸p l¹i b»ng th«ng tri sau ®©y ra ngµy 22 th¸ng Ch¹p1868</w:t>
      </w:r>
      <w:r>
        <w:rPr>
          <w:vertAlign w:val="superscript"/>
        </w:rPr>
        <w:t>20</w:t>
      </w:r>
      <w:r>
        <w:rPr/>
        <w:t>.</w:t>
      </w:r>
    </w:p>
    <w:p>
      <w:pPr>
        <w:pStyle w:val="Normal"/>
        <w:rPr/>
      </w:pPr>
      <w:r>
        <w:rPr/>
      </w:r>
    </w:p>
    <w:p>
      <w:pPr>
        <w:pStyle w:val="Normal"/>
        <w:ind w:hanging="0"/>
        <w:jc w:val="center"/>
        <w:rPr>
          <w:rFonts w:ascii=".VnCentury SchoolbookH" w:hAnsi=".VnCentury SchoolbookH" w:cs=".VnCentury SchoolbookH"/>
          <w:sz w:val="20"/>
        </w:rPr>
      </w:pPr>
      <w:r>
        <w:rPr>
          <w:rFonts w:cs=".VnCentury SchoolbookH" w:ascii=".VnCentury SchoolbookH" w:hAnsi=".VnCentury SchoolbookH"/>
          <w:sz w:val="20"/>
        </w:rPr>
        <w:t>Tæng Héi ®ång göi §ång minh d©n chñ</w:t>
      </w:r>
    </w:p>
    <w:p>
      <w:pPr>
        <w:pStyle w:val="Normal"/>
        <w:ind w:hanging="0"/>
        <w:jc w:val="center"/>
        <w:rPr>
          <w:rFonts w:ascii=".VnCentury SchoolbookH" w:hAnsi=".VnCentury SchoolbookH" w:cs=".VnCentury SchoolbookH"/>
          <w:sz w:val="20"/>
        </w:rPr>
      </w:pPr>
      <w:r>
        <w:rPr>
          <w:rFonts w:cs=".VnCentury SchoolbookH" w:ascii=".VnCentury SchoolbookH" w:hAnsi=".VnCentury SchoolbookH"/>
          <w:sz w:val="20"/>
        </w:rPr>
        <w:t>x· héi chñ nghÜa Quèc tÕ</w:t>
      </w:r>
    </w:p>
    <w:p>
      <w:pPr>
        <w:pStyle w:val="Normal"/>
        <w:rPr>
          <w:rFonts w:ascii=".VnCentury SchoolbookH" w:hAnsi=".VnCentury SchoolbookH" w:cs=".VnCentury SchoolbookH"/>
          <w:sz w:val="20"/>
        </w:rPr>
      </w:pPr>
      <w:r>
        <w:rPr>
          <w:rFonts w:cs=".VnCentury SchoolbookH" w:ascii=".VnCentury SchoolbookH" w:hAnsi=".VnCentury SchoolbookH"/>
          <w:sz w:val="20"/>
        </w:rPr>
      </w:r>
    </w:p>
    <w:p>
      <w:pPr>
        <w:pStyle w:val="Normal"/>
        <w:rPr/>
      </w:pPr>
      <w:r>
        <w:rPr>
          <w:spacing w:val="-4"/>
        </w:rPr>
        <w:t>Kho¶ng mét th¸ng tr</w:t>
        <w:softHyphen/>
        <w:t xml:space="preserve">íc ®©y, mét sè c«ng d©n ®· thµnh lËp ë Gi¬-ne-v¬, mét </w:t>
      </w:r>
      <w:r>
        <w:rPr>
          <w:i/>
          <w:iCs/>
          <w:spacing w:val="-4"/>
        </w:rPr>
        <w:t>uû ban khëi x</w:t>
        <w:softHyphen/>
        <w:t xml:space="preserve">íng trung </w:t>
        <w:softHyphen/>
        <w:t xml:space="preserve">¬ng </w:t>
      </w:r>
      <w:r>
        <w:rPr>
          <w:spacing w:val="-4"/>
        </w:rPr>
        <w:t xml:space="preserve">cña mét ®oµn thÓ quèc tÕ míi, mang tªn lµ </w:t>
      </w:r>
      <w:r>
        <w:rPr>
          <w:i/>
          <w:iCs/>
          <w:spacing w:val="-4"/>
        </w:rPr>
        <w:t>§ång minh d©n chñ x· héi, chñ nghÜa quèc tÕ</w:t>
      </w:r>
      <w:r>
        <w:rPr>
          <w:spacing w:val="-4"/>
        </w:rPr>
        <w:t>, víi "</w:t>
      </w:r>
      <w:r>
        <w:rPr>
          <w:i/>
          <w:iCs/>
          <w:spacing w:val="-4"/>
        </w:rPr>
        <w:t>sø mÖnh ®Æc biÖt"</w:t>
      </w:r>
      <w:r>
        <w:rPr>
          <w:spacing w:val="-4"/>
        </w:rPr>
        <w:t xml:space="preserve">cña m×nh "lµ nghiªn cøu nh÷ng vÊn ®Ò chÝnh trÞ vµ triÕt häc trªn c¬ së nguyªn t¾c </w:t>
      </w:r>
      <w:r>
        <w:rPr>
          <w:i/>
          <w:iCs/>
          <w:spacing w:val="-4"/>
        </w:rPr>
        <w:t>b×nh ®¼ng</w:t>
      </w:r>
      <w:r>
        <w:rPr>
          <w:spacing w:val="-4"/>
        </w:rPr>
        <w:t xml:space="preserve"> vÜ ®¹i, v.v.".    </w:t>
      </w:r>
    </w:p>
    <w:p>
      <w:pPr>
        <w:pStyle w:val="Normal"/>
        <w:rPr/>
      </w:pPr>
      <w:r>
        <w:rPr>
          <w:spacing w:val="-4"/>
        </w:rPr>
        <w:t>C</w:t>
        <w:softHyphen/>
        <w:t>¬ng lÜnh vµ ®iÒu lÖ do uû ban khëi x</w:t>
        <w:softHyphen/>
        <w:t>íng Êy in ra chØ míi ®</w:t>
        <w:softHyphen/>
        <w:t>îc th«ng b¸o cho Tæng Héi ®ång liªn hiÖp c«ng nh©n quèc tÕ vµo ngµy 15 th¸ng Ch¹p 1868. Theo nh÷ng v¨n kiÖn Êy th× §ång minh nãi trªn "hoµn toµn hoµ vµo Quèc tÕ", ®ång thêi l¹i hoµn toµn ®</w:t>
        <w:softHyphen/>
        <w:t>îc thµnh lËp ngoµi tæ chøc Êy. Bªn c¹nh Tæng Héi ®ång cña Quèc tÕ ®</w:t>
        <w:softHyphen/>
        <w:t>îc bÇu ra t¹i c¸c ®¹i héi kÕ tiÕp nhau ë Gi¬-ne-v¬, L«-dan vµ Bruy-xen th× theo ®iÒu lÖ cña nh÷ng ng</w:t>
        <w:softHyphen/>
        <w:t>êi khëi x</w:t>
        <w:softHyphen/>
        <w:t>íng, sÏ cßn cã mét Tæng Héi ®ång kh¸c tù chØ ®Þnh ë Gi¬-ve-v¬. Ngoµi nh÷ng chi héi ®Þa ph</w:t>
        <w:softHyphen/>
        <w:t xml:space="preserve">¬ng cña </w:t>
      </w:r>
      <w:r>
        <w:rPr>
          <w:i/>
          <w:iCs/>
          <w:spacing w:val="-4"/>
        </w:rPr>
        <w:t>Quèc tÕ</w:t>
      </w:r>
      <w:r>
        <w:rPr>
          <w:spacing w:val="-4"/>
        </w:rPr>
        <w:t xml:space="preserve">  th× sÏ cßn cã nh÷ng chi héi ®Þa ph</w:t>
        <w:softHyphen/>
        <w:t>¬ng cña §ång minh, nh÷ng chi héi nµy cña §ång minh, th«ng qua c¸c ban th</w:t>
        <w:softHyphen/>
        <w:t>êng vô ë n</w:t>
        <w:softHyphen/>
        <w:t>íc m×nh ho¹t ®éng ngoµi c¸c ban th</w:t>
        <w:softHyphen/>
        <w:t xml:space="preserve">êng vô cña </w:t>
      </w:r>
      <w:r>
        <w:rPr>
          <w:i/>
          <w:iCs/>
          <w:spacing w:val="-4"/>
        </w:rPr>
        <w:t xml:space="preserve">Quèc </w:t>
      </w:r>
      <w:r>
        <w:rPr>
          <w:i/>
          <w:iCs/>
          <w:spacing w:val="-6"/>
        </w:rPr>
        <w:t>tÕ</w:t>
      </w:r>
      <w:r>
        <w:rPr>
          <w:spacing w:val="-6"/>
        </w:rPr>
        <w:t xml:space="preserve"> ë n</w:t>
        <w:softHyphen/>
        <w:t>íc ®ã, "</w:t>
      </w:r>
      <w:r>
        <w:rPr>
          <w:i/>
          <w:iCs/>
          <w:spacing w:val="-6"/>
        </w:rPr>
        <w:t xml:space="preserve">sÏ ®Ò nghÞ Trung </w:t>
        <w:softHyphen/>
        <w:t xml:space="preserve">¬ng côc cña §ång minh cho gia nhËp </w:t>
      </w:r>
      <w:r>
        <w:rPr>
          <w:i/>
          <w:iCs/>
          <w:spacing w:val="-10"/>
        </w:rPr>
        <w:t>Quèc tÕ"</w:t>
      </w:r>
      <w:r>
        <w:rPr>
          <w:spacing w:val="-10"/>
        </w:rPr>
        <w:t>; nh</w:t>
        <w:softHyphen/>
        <w:t xml:space="preserve"> vËy lµ Trung </w:t>
        <w:softHyphen/>
        <w:t>¬ng côc cña §ång minh n¾m quyÒn cho</w:t>
      </w:r>
      <w:r>
        <w:rPr/>
        <w:t xml:space="preserve"> gia </w:t>
      </w:r>
      <w:r>
        <w:rPr>
          <w:spacing w:val="2"/>
        </w:rPr>
        <w:t xml:space="preserve">nhËp </w:t>
      </w:r>
      <w:r>
        <w:rPr>
          <w:i/>
          <w:iCs/>
          <w:spacing w:val="2"/>
        </w:rPr>
        <w:t>Quèc tÕ</w:t>
      </w:r>
      <w:r>
        <w:rPr>
          <w:spacing w:val="2"/>
        </w:rPr>
        <w:t>. Cuèi cïng,</w:t>
      </w:r>
      <w:r>
        <w:rPr>
          <w:i/>
          <w:iCs/>
          <w:spacing w:val="2"/>
        </w:rPr>
        <w:t xml:space="preserve"> ®¹i héi toµn thÓ cña Héi liªn hiÖp c«ng nh©n quèc tÕ</w:t>
      </w:r>
      <w:r>
        <w:rPr>
          <w:spacing w:val="2"/>
        </w:rPr>
        <w:t xml:space="preserve"> còng sÏ cã mét ng</w:t>
        <w:softHyphen/>
        <w:t xml:space="preserve">êi anh em sinh ®«i lµ </w:t>
      </w:r>
      <w:r>
        <w:rPr>
          <w:i/>
          <w:iCs/>
          <w:spacing w:val="2"/>
        </w:rPr>
        <w:t>®¹i héi toµn thÓ cña §ång minh,</w:t>
      </w:r>
      <w:r>
        <w:rPr>
          <w:spacing w:val="2"/>
        </w:rPr>
        <w:t xml:space="preserve"> bëi v× theo quy chÕ cña nh÷ng ng</w:t>
        <w:softHyphen/>
        <w:t>êi khëi x</w:t>
        <w:softHyphen/>
        <w:t>íng th× t¹i ®¹i héi ®¹i biÓu hµng n¨m cña c«ng nh©n, ®oµn ®¹i biÓu cña §ång minh d©n chñ x· héi chñ nghÜa quèc tÕ, víi t</w:t>
        <w:softHyphen/>
        <w:t xml:space="preserve"> c¸ch lµ mét ph©n bé cña Héi liªn hiÖp c«ng nh©n quèc tÕ, "</w:t>
      </w:r>
      <w:r>
        <w:rPr>
          <w:i/>
          <w:iCs/>
          <w:spacing w:val="2"/>
        </w:rPr>
        <w:t>sÏ tiÕn hµnh nh÷ng phiªn häp c«ng khai cña m×nh t¹i mét ®Þa ®iÓm riªng biÖt"</w:t>
      </w:r>
      <w:r>
        <w:rPr>
          <w:spacing w:val="2"/>
        </w:rPr>
        <w:t>.</w:t>
      </w:r>
    </w:p>
    <w:p>
      <w:pPr>
        <w:pStyle w:val="Normal"/>
        <w:rPr/>
      </w:pPr>
      <w:r>
        <w:rPr/>
        <w:t>XÐt thÊy r»ng:</w:t>
      </w:r>
    </w:p>
    <w:p>
      <w:pPr>
        <w:pStyle w:val="Normal"/>
        <w:rPr/>
      </w:pPr>
      <w:r>
        <w:rPr/>
        <w:t>sù tån t¹i cña mét tæ chøc quèc tÕ thø hai võa ho¹t ®éng bªn trong, võa ho¹t ®éng bªn ngoµi Héi liªn hiÖp c«ng nh©n quèc tÕ sÏ ch¾c ch¾n lµm rèi lo¹n tæ chøc cña Héi liªn hiÖp;</w:t>
      </w:r>
    </w:p>
    <w:p>
      <w:pPr>
        <w:pStyle w:val="Normal"/>
        <w:rPr/>
      </w:pPr>
      <w:r>
        <w:rPr/>
        <w:t>bÊt cø mét nhãm ng</w:t>
        <w:softHyphen/>
        <w:t>êi nµo kh¸c ë bÊt cø ®Þa ph</w:t>
        <w:softHyphen/>
        <w:t>¬ng  nµo còng sÏ cã quyÒn b¾t ch</w:t>
        <w:softHyphen/>
        <w:t>íc theo nhãm khëi x</w:t>
        <w:softHyphen/>
        <w:t>íng Gi¬-ne-v¬, vµ viÖn nh÷ng lý do Ýt nhiÒu cã vÎ chÝnh ®¸ng ®Ó ®</w:t>
        <w:softHyphen/>
        <w:t>a nh÷ng tæ chøc quèc tÕ kh¸c cã sø mÖnh riªng biÖt kh¸c vµo Héi liªn hiÖp c«ng nh©n quèc tÕ;</w:t>
      </w:r>
    </w:p>
    <w:p>
      <w:pPr>
        <w:pStyle w:val="Normal"/>
        <w:rPr/>
      </w:pPr>
      <w:r>
        <w:rPr/>
        <w:t>nh</w:t>
        <w:softHyphen/>
        <w:t xml:space="preserve"> vËy, Héi liªn hiÖp c«ng nh©n quèc tÕ ¾t sÏ biÕn thµnh ®å ch¬i trong tay nh÷ng kÎ ©m m</w:t>
        <w:softHyphen/>
        <w:t>u cña bÊt cø d©n téc nµo vµ cña bÊt cø ®¶ng ph¸i nµo;</w:t>
      </w:r>
    </w:p>
    <w:p>
      <w:pPr>
        <w:pStyle w:val="Normal"/>
        <w:rPr/>
      </w:pPr>
      <w:r>
        <w:rPr/>
        <w:t>ngoµi ra, §iÒu lÖ cña Héi liªn hiÖp c«ng nh©n quèc tÕ chØ cho nh÷ng chi héi ®Þa ph</w:t>
        <w:softHyphen/>
        <w:t>¬ng vµ chi héi toµn quèc gia nhËp Héi (xem ®iÒu I vµ ®iÒu IV cña §iÒu lÖ);</w:t>
      </w:r>
    </w:p>
    <w:p>
      <w:pPr>
        <w:pStyle w:val="Normal"/>
        <w:rPr/>
      </w:pPr>
      <w:r>
        <w:rPr/>
        <w:t>C¸c chi héi cña Héi liªn hiÖp c«ng nh©n quèc tÕ bÞ cÊm kh«ng ®</w:t>
        <w:softHyphen/>
        <w:t>îc th«ng qua nh÷ng ®iÒu lÖ vµ quy chÕ tæ chøc tr¸i víi §iÒu lÖ chung vµ Quy chÕ tæ chøc chung cña Héi liªn hiÖp c«ng nh©n quèc tÕ (xem ®iÒu XII cña quy chÕ tæ chøc);</w:t>
      </w:r>
    </w:p>
    <w:p>
      <w:pPr>
        <w:pStyle w:val="BodyTextIndent2"/>
        <w:rPr/>
      </w:pPr>
      <w:r>
        <w:rPr/>
        <w:t>§iÒu lÖ vµ Quy chÕ tæ chøc cña Héi liªn hiÖp c«ng nh©n quèc tÕ chØ cã thÓ do mét ®¹i héi toµn thÓ xem xÐt l¹i víi ®iÒu kiÖn ph¶i cã hai phÇn ba sè ®¹i biÓu cã mÆt t¸n thµnh (xem ®iÒu XIII cña Quy chÕ tæ chøc);</w:t>
      </w:r>
    </w:p>
    <w:p>
      <w:pPr>
        <w:pStyle w:val="Normal"/>
        <w:rPr/>
      </w:pPr>
      <w:r>
        <w:rPr>
          <w:rFonts w:eastAsia=".VnCentury Schoolbook"/>
        </w:rPr>
        <w:t xml:space="preserve"> </w:t>
      </w:r>
      <w:r>
        <w:rPr/>
        <w:t>vÊn ®Ò nµy ®· ®</w:t>
        <w:softHyphen/>
        <w:t>îc gi¶i quyÕt tr</w:t>
        <w:softHyphen/>
        <w:t xml:space="preserve">íc trong nh÷ng nghÞ quyÕt chèng </w:t>
      </w:r>
      <w:r>
        <w:rPr>
          <w:i/>
          <w:iCs/>
        </w:rPr>
        <w:t>§ång minh hoµ b×nh</w:t>
      </w:r>
      <w:r>
        <w:rPr/>
        <w:t xml:space="preserve"> mµ ®¹i héi toµn thÓ ë Bruy-xen ®· nhÊt trÝ th«ng qua;</w:t>
      </w:r>
    </w:p>
    <w:p>
      <w:pPr>
        <w:pStyle w:val="Normal"/>
        <w:rPr/>
      </w:pPr>
      <w:r>
        <w:rPr/>
        <w:t xml:space="preserve">trong nh÷ng nghÞ quyÕt Êy, ®¹i héi ®· tuyªn bè r»ng sù tån t¹i cña </w:t>
      </w:r>
      <w:r>
        <w:rPr>
          <w:i/>
          <w:iCs/>
        </w:rPr>
        <w:t>§ång minh hoµ b×nh</w:t>
      </w:r>
      <w:r>
        <w:rPr/>
        <w:t xml:space="preserve"> lµ hoµn toµn v« c¨n cø, v× c¨n cø theo nh÷ng tuyªn bè gÇn ®©y cña nã th× môc ®Ých vµ nguyªn t¾c cña nã gièng hÖt víi môc ®Ých vµ nguyªn t¾c cña Héi liªn hiÖp c«ng nh©n quèc tÕ;</w:t>
      </w:r>
    </w:p>
    <w:p>
      <w:pPr>
        <w:pStyle w:val="Normal"/>
        <w:rPr/>
      </w:pPr>
      <w:r>
        <w:rPr/>
        <w:t>mét sè thµnh viªn trong nhãm khëi x</w:t>
        <w:softHyphen/>
        <w:t>íng cña §ång minh, víi t</w:t>
        <w:softHyphen/>
        <w:t xml:space="preserve"> c¸ch lµ ®¹i biÓu §¹i héi Bruy-xen, ®· bá phiÕu t¸n thµnh nh÷ng nghÞ quyÕt Êy;</w:t>
      </w:r>
    </w:p>
    <w:p>
      <w:pPr>
        <w:pStyle w:val="Normal"/>
        <w:rPr/>
      </w:pPr>
      <w:r>
        <w:rPr/>
        <w:t>Tæng Héi ®ång Héi liªn hiÖp c«ng nh©n quèc tÕ, trong phiªn häp ngµy 22 th¸ng Ch¹p 1868, nhÊt trÝ quyÕt ®Þnh:</w:t>
      </w:r>
    </w:p>
    <w:p>
      <w:pPr>
        <w:pStyle w:val="Normal"/>
        <w:rPr/>
      </w:pPr>
      <w:r>
        <w:rPr/>
        <w:t>1. TÊt c¶ nh÷ng ®iÒu kho¶n trong §iÒu lÖ cña §ång minh d©n chñ x· héi chñ nghÜa quèc tÕ quy ®Þnh nh÷ng quan hÖ cña nã víi Héi liªn hiÖp c«ng nh©n quèc tÕ, ®Òu bÞ tuyªn bè xo¸ bá vµ v« hiÖu;</w:t>
      </w:r>
    </w:p>
    <w:p>
      <w:pPr>
        <w:pStyle w:val="Normal"/>
        <w:rPr/>
      </w:pPr>
      <w:r>
        <w:rPr/>
        <w:t>2. Kh«ng thu nhËn §ång minh d©n chñ x· héi chñ nghÜa quèc tÕ vµ Héi liªn hiÖp c«ng nh©n quèc tÕ, nh</w:t>
        <w:softHyphen/>
        <w:t xml:space="preserve"> mét chi héi.</w:t>
      </w:r>
    </w:p>
    <w:p>
      <w:pPr>
        <w:pStyle w:val="Normal"/>
        <w:rPr/>
      </w:pPr>
      <w:r>
        <w:rPr/>
      </w:r>
    </w:p>
    <w:p>
      <w:pPr>
        <w:pStyle w:val="Normal"/>
        <w:ind w:firstLine="3276"/>
        <w:jc w:val="right"/>
        <w:rPr/>
      </w:pPr>
      <w:r>
        <w:rPr/>
        <w:t xml:space="preserve">Chñ to¹ cuéc häp: </w:t>
      </w:r>
      <w:r>
        <w:rPr>
          <w:rFonts w:cs=".VnCentury SchoolbookH" w:ascii=".VnCentury SchoolbookH" w:hAnsi=".VnCentury SchoolbookH"/>
          <w:b/>
          <w:bCs/>
          <w:i/>
          <w:iCs/>
        </w:rPr>
        <w:t>è</w:t>
      </w:r>
      <w:r>
        <w:rPr>
          <w:b/>
          <w:bCs/>
          <w:i/>
          <w:iCs/>
        </w:rPr>
        <w:t>t-gie-r¬</w:t>
      </w:r>
    </w:p>
    <w:p>
      <w:pPr>
        <w:pStyle w:val="Normal"/>
        <w:ind w:firstLine="4446"/>
        <w:jc w:val="right"/>
        <w:rPr/>
      </w:pPr>
      <w:r>
        <w:rPr/>
        <w:t>Tæng th</w:t>
        <w:softHyphen/>
        <w:t xml:space="preserve"> ký: </w:t>
      </w:r>
      <w:r>
        <w:rPr>
          <w:b/>
          <w:bCs/>
          <w:i/>
          <w:iCs/>
        </w:rPr>
        <w:t>R.S«</w:t>
      </w:r>
    </w:p>
    <w:p>
      <w:pPr>
        <w:pStyle w:val="Normal"/>
        <w:rPr>
          <w:b/>
          <w:b/>
          <w:bCs/>
          <w:i/>
          <w:i/>
          <w:iCs/>
        </w:rPr>
      </w:pPr>
      <w:r>
        <w:rPr>
          <w:b/>
          <w:bCs/>
          <w:i/>
          <w:iCs/>
        </w:rPr>
      </w:r>
    </w:p>
    <w:p>
      <w:pPr>
        <w:pStyle w:val="Normal"/>
        <w:ind w:hanging="0"/>
        <w:rPr>
          <w:sz w:val="18"/>
        </w:rPr>
      </w:pPr>
      <w:r>
        <w:rPr>
          <w:sz w:val="18"/>
        </w:rPr>
        <w:t>Lu©n §«n, ngµy 22 th¸ng Ch¹p 1868</w:t>
      </w:r>
    </w:p>
    <w:p>
      <w:pPr>
        <w:pStyle w:val="Normal"/>
        <w:rPr>
          <w:sz w:val="18"/>
        </w:rPr>
      </w:pPr>
      <w:r>
        <w:rPr>
          <w:sz w:val="18"/>
        </w:rPr>
      </w:r>
    </w:p>
    <w:p>
      <w:pPr>
        <w:pStyle w:val="Normal"/>
        <w:rPr/>
      </w:pPr>
      <w:r>
        <w:rPr>
          <w:spacing w:val="4"/>
        </w:rPr>
        <w:t>MÊy th¸ng sau, §ång minh l¹i viÕt th</w:t>
        <w:softHyphen/>
        <w:t xml:space="preserve"> cho Tæng Héi ®ång vµ hái Tæng Héi ®ång cã </w:t>
      </w:r>
      <w:r>
        <w:rPr>
          <w:i/>
          <w:iCs/>
          <w:spacing w:val="4"/>
        </w:rPr>
        <w:t>thõa nhËn hay kh«ng</w:t>
      </w:r>
      <w:r>
        <w:rPr>
          <w:spacing w:val="4"/>
        </w:rPr>
        <w:t xml:space="preserve"> thõa nhËn </w:t>
      </w:r>
      <w:r>
        <w:rPr>
          <w:i/>
          <w:iCs/>
          <w:spacing w:val="4"/>
        </w:rPr>
        <w:t>nh÷ng nguyªn t¾c</w:t>
      </w:r>
      <w:r>
        <w:rPr>
          <w:spacing w:val="4"/>
        </w:rPr>
        <w:t xml:space="preserve"> cña §ång minh? NÕu cã th× §ång minh tuyªn bè s½n sµng hoµ vµo trong c¸c chi héi cña Quèc tÕ. §ång minh ®· ®</w:t>
        <w:softHyphen/>
        <w:t>îc tr¶ lêi b»ng v¨n b¶n th«ng tri ®Ò ngµy 9 th¸ng Ba 1869 sau ®©y</w:t>
      </w:r>
      <w:r>
        <w:rPr>
          <w:spacing w:val="4"/>
          <w:vertAlign w:val="superscript"/>
        </w:rPr>
        <w:t>21</w:t>
      </w:r>
      <w:r>
        <w:rPr>
          <w:spacing w:val="4"/>
        </w:rPr>
        <w:t>:</w:t>
      </w:r>
    </w:p>
    <w:p>
      <w:pPr>
        <w:pStyle w:val="Normal"/>
        <w:ind w:hanging="0"/>
        <w:jc w:val="center"/>
        <w:rPr>
          <w:rFonts w:ascii=".VnCentury SchoolbookH" w:hAnsi=".VnCentury SchoolbookH" w:cs=".VnCentury SchoolbookH"/>
          <w:sz w:val="20"/>
        </w:rPr>
      </w:pPr>
      <w:r>
        <w:rPr>
          <w:rFonts w:cs=".VnCentury SchoolbookH" w:ascii=".VnCentury SchoolbookH" w:hAnsi=".VnCentury SchoolbookH"/>
          <w:sz w:val="20"/>
        </w:rPr>
        <w:t xml:space="preserve">Tæng Héi ®ång göi Trung </w:t>
        <w:softHyphen/>
        <w:t>¬ng côc §ång minh</w:t>
      </w:r>
    </w:p>
    <w:p>
      <w:pPr>
        <w:pStyle w:val="Normal"/>
        <w:ind w:hanging="0"/>
        <w:jc w:val="center"/>
        <w:rPr>
          <w:rFonts w:ascii=".VnCentury SchoolbookH" w:hAnsi=".VnCentury SchoolbookH" w:cs=".VnCentury SchoolbookH"/>
          <w:sz w:val="20"/>
        </w:rPr>
      </w:pPr>
      <w:r>
        <w:rPr>
          <w:rFonts w:cs=".VnCentury SchoolbookH" w:ascii=".VnCentury SchoolbookH" w:hAnsi=".VnCentury SchoolbookH"/>
          <w:sz w:val="20"/>
        </w:rPr>
        <w:t>d©n chñ x· héi chñ nghÜa quèc tÕ</w:t>
      </w:r>
    </w:p>
    <w:p>
      <w:pPr>
        <w:pStyle w:val="Normal"/>
        <w:rPr>
          <w:rFonts w:ascii=".VnCentury SchoolbookH" w:hAnsi=".VnCentury SchoolbookH" w:cs=".VnCentury SchoolbookH"/>
          <w:sz w:val="20"/>
        </w:rPr>
      </w:pPr>
      <w:r>
        <w:rPr>
          <w:rFonts w:cs=".VnCentury SchoolbookH" w:ascii=".VnCentury SchoolbookH" w:hAnsi=".VnCentury SchoolbookH"/>
          <w:sz w:val="20"/>
        </w:rPr>
      </w:r>
    </w:p>
    <w:p>
      <w:pPr>
        <w:pStyle w:val="Normal"/>
        <w:rPr/>
      </w:pPr>
      <w:r>
        <w:rPr/>
        <w:t xml:space="preserve">C¨n cø theo ®iÒu I trong §iÒu lÖ cña chóng t«i, Héi liªn hiÖp kÕt n¹p tÊt c¶ mäi ®oµn thÓ c«ng nh©n cïng theo ®uæi mét môc tiªu chung, tøc lµ: </w:t>
      </w:r>
      <w:r>
        <w:rPr>
          <w:i/>
          <w:iCs/>
        </w:rPr>
        <w:t>b¶o vÖ lÉn nhau, ph¸t triÓn vµ gi¶i phãng hoµn toµn giai cÊp c«ng nh©n</w:t>
      </w:r>
      <w:r>
        <w:rPr/>
        <w:t>.</w:t>
      </w:r>
    </w:p>
    <w:p>
      <w:pPr>
        <w:pStyle w:val="Normal"/>
        <w:rPr/>
      </w:pPr>
      <w:r>
        <w:rPr/>
        <w:t>V× c¸c ®éi ngò cña giai cÊp c«ng nh©n trong mçi n</w:t>
        <w:softHyphen/>
        <w:t>íc ®Òu n»m trong nh÷ng ®iÒu kiÖn ph¸t triÓn kh¸c nhau, nªn dÜ nhiªn lµ nh÷ng quan ®iÓm lý luËn cña hä ph¶n ¶nh phong trµo thùc tÕ, còng kh¸c nhau.</w:t>
      </w:r>
    </w:p>
    <w:p>
      <w:pPr>
        <w:pStyle w:val="Normal"/>
        <w:rPr/>
      </w:pPr>
      <w:r>
        <w:rPr/>
        <w:t>Tuy nhiªn, sù thèng nhÊt hµnh ®éng mµ Héi liªn hiÖp c«ng nh©n quèc tÕ ®· t¹o ra, viÖc trao ®æi t</w:t>
        <w:softHyphen/>
        <w:t xml:space="preserve"> t</w:t>
        <w:softHyphen/>
        <w:t>ëng mµ c¬ quan ng«n luËn cña c¸c chi héi ë tõng n</w:t>
        <w:softHyphen/>
        <w:t>íc ®· t¹o ®iÒu kiÖn thuËn lîi, vµ nh÷ng cuéc tranh luËn trùc tiÕp t¹i c¸c ®¹i héi ®¹i biÓu toµn thÓ, sÏ nhÊt ®Þnh dÇn dÇn dÉn ®Õn viÖc h×nh thµnh mét c</w:t>
        <w:softHyphen/>
        <w:t>¬ng lÜnh lý luËn chung.</w:t>
      </w:r>
    </w:p>
    <w:p>
      <w:pPr>
        <w:pStyle w:val="Normal"/>
        <w:rPr/>
      </w:pPr>
      <w:r>
        <w:rPr/>
        <w:t>Nh</w:t>
        <w:softHyphen/>
        <w:t xml:space="preserve"> vËy, viÖc </w:t>
      </w:r>
      <w:r>
        <w:rPr>
          <w:i/>
          <w:iCs/>
        </w:rPr>
        <w:t>xem xÐt cã tÝnh chÊt phª ph¸n c</w:t>
        <w:softHyphen/>
        <w:t>¬ng lÜnh cña §ång minh</w:t>
      </w:r>
      <w:r>
        <w:rPr/>
        <w:t xml:space="preserve"> kh«ng n»m trong chøc n¨ng cña Tæng Héi ®ång. ViÖc nghiªn cøu xem c</w:t>
        <w:softHyphen/>
        <w:t>¬ng lÜnh Êy cã ph¶n ¸nh hay kh«ng ph¶n ¸nh ®óng phong trµo v« s¶n, ®ã kh«ng ph¶i lµ nhiÖm vô cña chóng t«i. §iÒu quan träng ®èi víi chóng t«i chØ lµ cÇn biÕt c</w:t>
        <w:softHyphen/>
        <w:t xml:space="preserve">¬ng lÜnh ®ã cã ®iÒu g× tr¸i víi </w:t>
      </w:r>
      <w:r>
        <w:rPr>
          <w:i/>
          <w:iCs/>
        </w:rPr>
        <w:t>ph</w:t>
        <w:softHyphen/>
        <w:t>¬ng h</w:t>
        <w:softHyphen/>
        <w:t xml:space="preserve">íng chung </w:t>
      </w:r>
      <w:r>
        <w:rPr/>
        <w:t xml:space="preserve">cña Héi liªn hiÖp chóng t«i, tøc lµ tr¸i víi </w:t>
      </w:r>
      <w:r>
        <w:rPr>
          <w:i/>
          <w:iCs/>
        </w:rPr>
        <w:t>viÖc gi¶i phãng hoµn toµn giai cÊp c«ng nh©n,</w:t>
      </w:r>
      <w:r>
        <w:rPr/>
        <w:t xml:space="preserve"> hay kh«ng. Trong c</w:t>
        <w:softHyphen/>
        <w:t>¬ng lÜnh cña c¸c ngµi cã mét c©u kh«ng phñ hîp víi yªu cÇu ®ã. §iÒu 2 viÕt:</w:t>
      </w:r>
    </w:p>
    <w:p>
      <w:pPr>
        <w:pStyle w:val="Normal"/>
        <w:spacing w:before="60" w:after="60"/>
        <w:rPr/>
      </w:pPr>
      <w:r>
        <w:rPr>
          <w:sz w:val="18"/>
        </w:rPr>
        <w:t>"Tr</w:t>
        <w:softHyphen/>
        <w:t>íc hÕt, nã (tøc §ång minh) phÊn ®Êu ®¹t</w:t>
      </w:r>
      <w:r>
        <w:rPr>
          <w:i/>
          <w:iCs/>
          <w:sz w:val="18"/>
        </w:rPr>
        <w:t xml:space="preserve"> tíi sù b×nh ®¼ng ho¸ vÒ chÝnh trÞ, kinh tÕ vµ x· héi cña c¸c giai cÊp"</w:t>
      </w:r>
      <w:r>
        <w:rPr>
          <w:sz w:val="18"/>
        </w:rPr>
        <w:t>.</w:t>
      </w:r>
    </w:p>
    <w:p>
      <w:pPr>
        <w:pStyle w:val="Normal"/>
        <w:rPr/>
      </w:pPr>
      <w:r>
        <w:rPr>
          <w:i/>
          <w:iCs/>
        </w:rPr>
        <w:t xml:space="preserve">Sù b×nh ®¼ng ho¸ cña c¸c giai cÊp, </w:t>
      </w:r>
      <w:r>
        <w:rPr/>
        <w:t xml:space="preserve">hiÓu theo nghÜa ®en, chung quy l¹i lµ </w:t>
      </w:r>
      <w:r>
        <w:rPr>
          <w:i/>
          <w:iCs/>
        </w:rPr>
        <w:t>sù hµi hoµ gi÷a t</w:t>
        <w:softHyphen/>
        <w:t xml:space="preserve"> b¶n vµ bao ®éng </w:t>
      </w:r>
      <w:r>
        <w:rPr/>
        <w:t>mµ c¸c nhµ x· héi chñ nghÜa t</w:t>
        <w:softHyphen/>
        <w:t xml:space="preserve"> s¶n ®ang tuyªn truyÒn ®Õn ph¸t ngÊy. Kh«ng ph¶i </w:t>
      </w:r>
      <w:r>
        <w:rPr>
          <w:i/>
          <w:iCs/>
        </w:rPr>
        <w:t xml:space="preserve">sù b×nh ®¼ng ho¸ c¸c giai cÊp - </w:t>
      </w:r>
      <w:r>
        <w:rPr/>
        <w:t xml:space="preserve"> ®ã lµ mét ®iÒu v« lý, vµ trªn thùc tÕ kh«ng thÓ thùc hiÖn ®</w:t>
        <w:softHyphen/>
        <w:t>îc, mµ ng</w:t>
        <w:softHyphen/>
        <w:t>îc l¹i, mµ ng</w:t>
        <w:softHyphen/>
        <w:t xml:space="preserve">îc l¹i, </w:t>
      </w:r>
      <w:r>
        <w:rPr>
          <w:i/>
          <w:iCs/>
        </w:rPr>
        <w:t>sù thñ tiªu c¸c giai cÊp,</w:t>
      </w:r>
      <w:r>
        <w:rPr/>
        <w:t xml:space="preserve"> ®iÒu bÝ mËt thËt sù cña phong trµo v« s¶n, míi lµ môc ®Ých vÜ ®¹i cña </w:t>
      </w:r>
      <w:r>
        <w:rPr>
          <w:i/>
          <w:iCs/>
        </w:rPr>
        <w:t>Héi liªn hiÖp c«ng nh©n quèc tÕ.</w:t>
      </w:r>
    </w:p>
    <w:p>
      <w:pPr>
        <w:pStyle w:val="Normal"/>
        <w:spacing w:lineRule="exact" w:line="280"/>
        <w:rPr/>
      </w:pPr>
      <w:r>
        <w:rPr/>
        <w:t>Nh</w:t>
        <w:softHyphen/>
        <w:t>ng, nÕu xem xÐt kü v¨n c¶nh trong ®ã cã c©u"</w:t>
      </w:r>
      <w:r>
        <w:rPr>
          <w:i/>
          <w:iCs/>
        </w:rPr>
        <w:t xml:space="preserve"> sù b×nh ®¼ng ho¸ c¸c giai cÊp"</w:t>
      </w:r>
      <w:r>
        <w:rPr/>
        <w:t xml:space="preserve"> th× h×nh nh</w:t>
        <w:softHyphen/>
        <w:t xml:space="preserve"> nã ®· n»m ë ®ã do mét lçi viÕt lÇm. Tæng Héi ®ång tin ch¾c r»ng c¸c «ng kh«ng tõ chèi xo¸ ®i trong c</w:t>
        <w:softHyphen/>
        <w:t>¬ng lÜnh cña c¸c «ng c¸i c©u nãi cã thÓ dÉn ®Õn nh÷ng sù hiÓu lÇm rÊt nguy hiÓm nh</w:t>
        <w:softHyphen/>
        <w:t xml:space="preserve"> vËy. Héi liªn hiÖp cña chóng t«i, chiÕu theo nguyªn t¾c cña m×nh, cho phÐp mçi chi héi ®</w:t>
        <w:softHyphen/>
        <w:t>îc tù do x©y dùng c</w:t>
        <w:softHyphen/>
        <w:t>¬ng lÜnh  lý luËn cña m×nh, trõ nh÷ng tr</w:t>
        <w:softHyphen/>
        <w:t>êng hîp lµm tr¸i víi ph</w:t>
        <w:softHyphen/>
        <w:t>¬ng h</w:t>
        <w:softHyphen/>
        <w:t>íng chung cña Héi liªn hiÖp.</w:t>
      </w:r>
    </w:p>
    <w:p>
      <w:pPr>
        <w:pStyle w:val="Normal"/>
        <w:spacing w:lineRule="exact" w:line="280"/>
        <w:rPr/>
      </w:pPr>
      <w:r>
        <w:rPr/>
        <w:t>Bëi vËy, tuyÖt nhiªn kh«ng cã c¸i g× lµm trë ng¹i cho viÖc</w:t>
      </w:r>
      <w:r>
        <w:rPr>
          <w:i/>
          <w:iCs/>
        </w:rPr>
        <w:t xml:space="preserve"> biÕn</w:t>
      </w:r>
      <w:r>
        <w:rPr/>
        <w:t xml:space="preserve"> c¸c chi héi cña §ång minh thµnh  nh÷ng chi héi cña Héi liªn hiÖp c«ng nh©n quèc tÕ. </w:t>
      </w:r>
    </w:p>
    <w:p>
      <w:pPr>
        <w:pStyle w:val="Normal"/>
        <w:spacing w:lineRule="exact" w:line="280"/>
        <w:rPr/>
      </w:pPr>
      <w:r>
        <w:rPr/>
        <w:t xml:space="preserve">NÕu vÊn ®Ò </w:t>
      </w:r>
      <w:r>
        <w:rPr>
          <w:i/>
          <w:iCs/>
        </w:rPr>
        <w:t xml:space="preserve">gi¶i t¸n §ång minh vµ cho c¸c chi héi cña §ång minh gia nhËp Quèc tÕ </w:t>
      </w:r>
      <w:r>
        <w:rPr/>
        <w:t>®</w:t>
        <w:softHyphen/>
        <w:t xml:space="preserve">îc gi¶i quyÕt døt kho¸t, th× c¨n cø theo quy chÕ cña chóng t«i, cÇn ph¶i </w:t>
      </w:r>
      <w:r>
        <w:rPr>
          <w:i/>
          <w:iCs/>
        </w:rPr>
        <w:t>b¸o c¸o cho Tæng Héi ®ång râ vÒ ®Þa chØ vµ sè ng</w:t>
        <w:softHyphen/>
        <w:t>êi cña mçi chi héi míi.</w:t>
      </w:r>
    </w:p>
    <w:p>
      <w:pPr>
        <w:pStyle w:val="Normal"/>
        <w:spacing w:lineRule="exact" w:line="280"/>
        <w:rPr>
          <w:i/>
          <w:i/>
          <w:iCs/>
        </w:rPr>
      </w:pPr>
      <w:r>
        <w:rPr>
          <w:i/>
          <w:iCs/>
        </w:rPr>
      </w:r>
    </w:p>
    <w:p>
      <w:pPr>
        <w:pStyle w:val="Normal"/>
        <w:spacing w:lineRule="exact" w:line="280"/>
        <w:ind w:firstLine="2340"/>
        <w:rPr>
          <w:b/>
          <w:b/>
          <w:bCs/>
          <w:i/>
          <w:i/>
          <w:iCs/>
        </w:rPr>
      </w:pPr>
      <w:r>
        <w:rPr>
          <w:b/>
          <w:bCs/>
          <w:i/>
          <w:iCs/>
        </w:rPr>
        <w:t>Phiªn häp Tæng Héi ®ång ngµy 9</w:t>
      </w:r>
    </w:p>
    <w:p>
      <w:pPr>
        <w:pStyle w:val="Normal"/>
        <w:spacing w:lineRule="exact" w:line="280"/>
        <w:ind w:firstLine="2340"/>
        <w:rPr>
          <w:b/>
          <w:b/>
          <w:bCs/>
          <w:i/>
          <w:i/>
          <w:iCs/>
        </w:rPr>
      </w:pPr>
      <w:r>
        <w:rPr>
          <w:b/>
          <w:bCs/>
          <w:i/>
          <w:iCs/>
        </w:rPr>
        <w:t>th¸ng Ba 1869</w:t>
      </w:r>
    </w:p>
    <w:p>
      <w:pPr>
        <w:pStyle w:val="Normal"/>
        <w:spacing w:lineRule="exact" w:line="280"/>
        <w:rPr>
          <w:b/>
          <w:b/>
          <w:bCs/>
          <w:i/>
          <w:i/>
          <w:iCs/>
        </w:rPr>
      </w:pPr>
      <w:r>
        <w:rPr>
          <w:b/>
          <w:bCs/>
          <w:i/>
          <w:iCs/>
        </w:rPr>
      </w:r>
    </w:p>
    <w:p>
      <w:pPr>
        <w:pStyle w:val="Normal"/>
        <w:spacing w:lineRule="exact" w:line="280"/>
        <w:rPr/>
      </w:pPr>
      <w:r>
        <w:rPr>
          <w:spacing w:val="4"/>
        </w:rPr>
        <w:t>V× §ång minh ®· ®ång ý nh÷ng ®iÒu kiÖn ®ã, nªn Tæng Héi ®ång, bÞ mét  sè ch÷ ký trªn b¶n c</w:t>
        <w:softHyphen/>
        <w:t xml:space="preserve">¬ng lÜnh cña Ba-cu-nin ®¸nh lõa, ®· kÕt n¹p §ång minh vµo Quèc tÕ, cho r»ng §ång minh ®· </w:t>
      </w:r>
      <w:r>
        <w:rPr>
          <w:spacing w:val="-2"/>
        </w:rPr>
        <w:t>®</w:t>
        <w:softHyphen/>
        <w:t>îc Ban chÊp hµnh Liªn chi h«i vïng thuéc hÖ ng«n ng÷ la-</w:t>
      </w:r>
      <w:r>
        <w:rPr>
          <w:spacing w:val="4"/>
        </w:rPr>
        <w:t>tinh ë Gi¬-ne-v¬ thõa nhËn, kú thùc th× tr¸i l¹i, Ban chÊp hµnh ®ã lu«n lu«n tr¸nh liªn hÖ víi nã. ThÕ lµ §ång minh ®· ®¹t ®</w:t>
        <w:softHyphen/>
        <w:t>îc môc ®Ých tr</w:t>
        <w:softHyphen/>
        <w:t>íc m¾t cña nã: giµnh ®</w:t>
        <w:softHyphen/>
        <w:t>îc quyÒn ®¹i diÖn t¹i §¹i héi Ba-l¬. MÆc dï  c¸c tÝn ®å cña Ba-cu-nin ®· sö dông nh÷ng thñ ®o¹n bÊt chÝnh - nh÷ng thñ ®o¹n ®</w:t>
        <w:softHyphen/>
        <w:t xml:space="preserve">îc dïng nh©n dÞp ®ã </w:t>
        <w:br/>
        <w:t xml:space="preserve">vµ chØ mét lÇn ®ã th«i - trong mét ®¹i héi ®¹i biÓu cña Quèc </w:t>
        <w:br/>
        <w:t>tÕ, Ba-cu-nin vÉn</w:t>
      </w:r>
      <w:r>
        <w:rPr/>
        <w:t xml:space="preserve"> tÝnh nhÇm r»ng ®¹i héi ®¹i biÓu sÏ dêi trô së cña Tæng Héi ®ång sang Gi¬-ne-v¬ vµ chÝnh thøc phª chuÈn c¸i ®iÒu x»ng bËy theo thuyÕt Xanh-Xi-m«ng vÒ viÖc xo¸ bá ngay tøc kh¾c quyÒn thõa kÕ, mét biÖn ph¸p mµ Ba-cu-nin ®Ò ra coi nh</w:t>
        <w:softHyphen/>
        <w:t xml:space="preserve"> ®iÓm xuÊt ph¸t thùc tÕ cña chñ nghÜa x· héi.§ã lµ mét dÊu hiÖu b¸o tr</w:t>
        <w:softHyphen/>
        <w:t>íc cuéc chiÕn tranh c«ng khai vµ liªn tôc cña §ång minh kh«ng chØ chèng Tæng Héi ®ång, mµ cßn chèng tÊt c¶ nh÷ng chi héi cña Quèc tÕ ®· tõ chèi kh«ng thõa nhËn c</w:t>
        <w:softHyphen/>
        <w:t>¬ng lÜnh cña bän biÖt ph¸i nµy, vµ ®Æc biÖt lµ c¸i häc thuyÕt cña bän nµy vÒ viÖc tuyÖt ®èi kh«ng tham gia ho¹t ®éng chÝnh trÞ.</w:t>
      </w:r>
    </w:p>
    <w:p>
      <w:pPr>
        <w:pStyle w:val="Normal"/>
        <w:spacing w:lineRule="exact" w:line="280"/>
        <w:rPr/>
      </w:pPr>
      <w:r>
        <w:rPr/>
        <w:t>Ngay tr</w:t>
        <w:softHyphen/>
        <w:t>íc §¹i héi Ba-l¬, khi Ne-sa-Ðp ®Õn Gi¬-ne-v¬, Ba-cu-nin ®· liªn hÖ víi anh ta vµ lËp ra ë Nga mét héi kÝn trong ®¸m sinh viªn. Lu«n lu«n che giÊu c¸i bé mÆt thËt cña m×nh d</w:t>
        <w:softHyphen/>
        <w:t>íi danh nghÜa ®ñ thø "uû ban c¸ch m¹ng", «ng ta cè giµnh lÊy c¸i quyÒn lùc v« h¹n dùa trªn nh÷ng thñ ®o¹n lõa  dèi vµ loÌ bÞp cã thÓ cã cña thêi ®¹i Ca-li-«-xt¬-r«. Ph</w:t>
        <w:softHyphen/>
        <w:t>¬ng ph¸p tuyªn truyÒn chñ yÕu cña héi nµy lµ lµm cho c¶nh s¸t Nga t×nh nghi nh÷ng ng</w:t>
        <w:softHyphen/>
        <w:t>êi hoµn toµn v« téi, b»ng c¸ch göi cho hä nh÷ng bøc th</w:t>
        <w:softHyphen/>
        <w:t xml:space="preserve"> tõ Gi¬-ne-v¬ trong nh÷ng phong b× mµu vµng cã in ë bªn ngoµi b»ng ch÷ Nga, dÊu cña "Uû ban c¸ch m¹ng bÝ mËt". Nh÷ng b¸o c¸o ®· ®</w:t>
        <w:softHyphen/>
        <w:t xml:space="preserve">îc c«ng bè vÒ vô ¸n Ne-sa-Ðp chøng minh mét sù l¹m dông rÊt ®ª tiÖn danh nghÜa cña </w:t>
      </w:r>
      <w:r>
        <w:rPr>
          <w:i/>
          <w:iCs/>
        </w:rPr>
        <w:t xml:space="preserve">Quèc tÕ </w:t>
      </w:r>
      <w:r>
        <w:rPr>
          <w:rStyle w:val="FootnoteCharacters"/>
          <w:rStyle w:val="FootnoteAnchor"/>
          <w:sz w:val="22"/>
        </w:rPr>
        <w:footnoteReference w:customMarkFollows="1" w:id="3"/>
        <w:t>1</w:t>
      </w:r>
      <w:r>
        <w:rPr>
          <w:rStyle w:val="FootnoteCharacters"/>
          <w:sz w:val="22"/>
        </w:rPr>
        <w:t>)</w:t>
      </w:r>
      <w:r>
        <w:rPr/>
        <w:t>.</w:t>
      </w:r>
    </w:p>
    <w:p>
      <w:pPr>
        <w:pStyle w:val="Normal"/>
        <w:spacing w:lineRule="exact" w:line="280"/>
        <w:rPr/>
      </w:pPr>
      <w:r>
        <w:rPr/>
        <w:t>Trong thêi gian ®ã, §ång minh b¾t ®Çu luËn chiÕn c«ng khai víi Tæng Héi ®ång, tho¹t tiªn trªn tê b¸o "ProgrÌs"</w:t>
      </w:r>
      <w:r>
        <w:rPr>
          <w:vertAlign w:val="superscript"/>
        </w:rPr>
        <w:t>23</w:t>
      </w:r>
      <w:r>
        <w:rPr/>
        <w:t xml:space="preserve"> xuÊt b¶n ë Lèc-l¬, vÒ sau trªn b¸o "</w:t>
      </w:r>
      <w:r>
        <w:rPr>
          <w:rFonts w:cs=".VnCentury SchoolbookH" w:ascii=".VnCentury SchoolbookH" w:hAnsi=".VnCentury SchoolbookH"/>
        </w:rPr>
        <w:t>Ð</w:t>
      </w:r>
      <w:r>
        <w:rPr/>
        <w:t>galitÐ"</w:t>
      </w:r>
      <w:r>
        <w:rPr>
          <w:vertAlign w:val="superscript"/>
        </w:rPr>
        <w:t>24</w:t>
      </w:r>
      <w:r>
        <w:rPr/>
        <w:t xml:space="preserve"> ë Gi¬-ne-v¬, c¬ quan chÝnh thøc cña Liªn chi héi vïng thuéc hÖ ng«n ng÷ la-tinh, tê b¸o mµ trong ®ã, theo sau Ba-cu-nin, cßn cã mét sè héi viªn cña §ång minh lät vµo. Tæng Héi ®ång vèn coi th</w:t>
        <w:softHyphen/>
        <w:t xml:space="preserve">êng nh÷ng sù c«ng kÝch cña </w:t>
        <w:br/>
        <w:t>b¸o "ProgrÌs", mét c¬ quan riªng cña Ba-cu-nin, nh</w:t>
        <w:softHyphen/>
        <w:t xml:space="preserve">ng kh«ng </w:t>
        <w:br/>
        <w:t>thÓ lµm ng¬ tr</w:t>
        <w:softHyphen/>
        <w:t>íc nh÷ng sî c«ng kÝch cña b¸o "</w:t>
      </w:r>
      <w:r>
        <w:rPr>
          <w:rFonts w:cs=".VnCentury SchoolbookH" w:ascii=".VnCentury SchoolbookH" w:hAnsi=".VnCentury SchoolbookH"/>
        </w:rPr>
        <w:t>Ð</w:t>
      </w:r>
      <w:r>
        <w:rPr/>
        <w:t>galitÐ", v× nã cho r»ng nh÷ng sù c«ng kÝch nµy ®· ®</w:t>
        <w:softHyphen/>
        <w:t>îc sù ®ång ý cña Ban chÊp hµnh Liªn chi héi vïng thuéc hÖ ng«n ng÷ la-tinh. V× vËy, Tæng Héi ®ång ®· c«ng bè b¶n th«ng tri ngµy 1 th¸ng Giªng 1870</w:t>
      </w:r>
      <w:r>
        <w:rPr>
          <w:vertAlign w:val="superscript"/>
        </w:rPr>
        <w:t>25</w:t>
      </w:r>
      <w:r>
        <w:rPr/>
        <w:t>, trong ®ã nãi:</w:t>
      </w:r>
    </w:p>
    <w:p>
      <w:pPr>
        <w:pStyle w:val="Normal"/>
        <w:rPr/>
      </w:pPr>
      <w:r>
        <w:rPr/>
        <w:t>"Trªn tê b¸o "</w:t>
      </w:r>
      <w:r>
        <w:rPr>
          <w:rFonts w:cs=".VnCentury SchoolbookH" w:ascii=".VnCentury SchoolbookH" w:hAnsi=".VnCentury SchoolbookH"/>
        </w:rPr>
        <w:t>Ð</w:t>
      </w:r>
      <w:r>
        <w:rPr/>
        <w:t>galitÐ" ra ngµy 11 th¸ng Ch¹p 1869, chóng t«i ®äc thÊy:</w:t>
      </w:r>
    </w:p>
    <w:p>
      <w:pPr>
        <w:pStyle w:val="Normal"/>
        <w:spacing w:lineRule="exact" w:line="280"/>
        <w:rPr/>
      </w:pPr>
      <w:r>
        <w:rPr>
          <w:spacing w:val="-2"/>
          <w:sz w:val="18"/>
        </w:rPr>
        <w:t>"</w:t>
      </w:r>
      <w:r>
        <w:rPr>
          <w:i/>
          <w:iCs/>
          <w:spacing w:val="-2"/>
          <w:sz w:val="18"/>
        </w:rPr>
        <w:t>Kh«ng cßn nghi ngê g× n÷a,</w:t>
      </w:r>
      <w:r>
        <w:rPr>
          <w:spacing w:val="-2"/>
          <w:sz w:val="18"/>
        </w:rPr>
        <w:t xml:space="preserve"> Tæng Héi ®ång coi th</w:t>
        <w:softHyphen/>
        <w:t xml:space="preserve">êng nh÷ng viÖc cùc kú quan träng. Chóng t«i xin nh¾c ®Ó Tæng Héi ®ång nhí nh÷ng nhiÖm vô cña Tæng Héi ®ång ®· ghi trong ®iÒu 1 cña Quy chÕ: Tæng Héi ®ång </w:t>
      </w:r>
      <w:r>
        <w:rPr>
          <w:i/>
          <w:iCs/>
          <w:spacing w:val="-2"/>
          <w:sz w:val="18"/>
        </w:rPr>
        <w:t xml:space="preserve">cã tr¸ch nhiÖm ph¶i </w:t>
      </w:r>
      <w:r>
        <w:rPr>
          <w:spacing w:val="-2"/>
          <w:sz w:val="18"/>
        </w:rPr>
        <w:t>chÊp hµnh nh÷ng quyÕt nghÞ cña ®¹i héi ®¹i biÓu, v.v.. Chóng t«i cã thÓ nªu ra cho Tæng Héi ®ång kh¸ nhiÒu c©u hái mµ viÖc tr¶ lêi ph¶i lµ mét v¨n kiÖn kh¸ dµi. Chóng t«i sÏ lµm viÖc ®ã sau nµy... Cßn bÇy giê th× v.v.."</w:t>
      </w:r>
    </w:p>
    <w:p>
      <w:pPr>
        <w:pStyle w:val="Normal"/>
        <w:rPr/>
      </w:pPr>
      <w:r>
        <mc:AlternateContent>
          <mc:Choice Requires="wps">
            <w:drawing>
              <wp:anchor behindDoc="0" distT="0" distB="0" distL="114935" distR="114935" simplePos="0" locked="0" layoutInCell="0" allowOverlap="1" relativeHeight="4">
                <wp:simplePos x="0" y="0"/>
                <wp:positionH relativeFrom="column">
                  <wp:posOffset>-4032250</wp:posOffset>
                </wp:positionH>
                <wp:positionV relativeFrom="paragraph">
                  <wp:posOffset>2893695</wp:posOffset>
                </wp:positionV>
                <wp:extent cx="3318510" cy="134620"/>
                <wp:effectExtent l="0" t="0" r="0" b="0"/>
                <wp:wrapNone/>
                <wp:docPr id="9" name=""/>
                <a:graphic xmlns:a="http://schemas.openxmlformats.org/drawingml/2006/main">
                  <a:graphicData uri="http://schemas.microsoft.com/office/word/2010/wordprocessingShape">
                    <wps:wsp>
                      <wps:cNvSpPr/>
                      <wps:spPr>
                        <a:xfrm>
                          <a:off x="0" y="0"/>
                          <a:ext cx="3318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5pt;margin-top:227.85pt;width:261.25pt;height:10.55pt;mso-wrap-style:none;v-text-anchor:middle">
                <v:fill o:detectmouseclick="t" type="solid" color2="black"/>
                <v:stroke color="#3465a4" joinstyle="round" endcap="flat"/>
                <w10:wrap type="none"/>
              </v:rect>
            </w:pict>
          </mc:Fallback>
        </mc:AlternateContent>
      </w:r>
      <w:r>
        <w:rPr/>
        <w:t>Tæng Héi ®ång kh«ng hÒ thÊy trong §iÒu lÖ còng nh</w:t>
        <w:softHyphen/>
        <w:t xml:space="preserve"> trong Quy chÕ cã mét ®iÒu kho¶n nµo buéc nã ph¶i trao ®æi th</w:t>
        <w:softHyphen/>
        <w:t xml:space="preserve"> tõ hoÆc tranh luËn víi b¸o "</w:t>
      </w:r>
      <w:r>
        <w:rPr>
          <w:rFonts w:cs=".VnCentury SchoolbookH" w:ascii=".VnCentury SchoolbookH" w:hAnsi=".VnCentury SchoolbookH"/>
        </w:rPr>
        <w:t>Ð</w:t>
      </w:r>
      <w:r>
        <w:rPr/>
        <w:t xml:space="preserve">galitÐ" hay "tr¶ lêi nh÷ng c©u hái" cña b¸o chÝ. §èi víi Tæng Héi ®ång th× chØ cã Ban chÊp hµnh Liªn chi héi ë Gi¬-ne-v¬ míi lµ ®¹i diÖn cña c¸c chi héi Thuþ SÜ vïng thuéc hÖ ng«n ng÷ la-tinh. NÕu Ban chÊp hµnh Liªn chi héi vïng thuéc hÖ </w:t>
      </w:r>
      <w:r>
        <w:rPr>
          <w:spacing w:val="2"/>
        </w:rPr>
        <w:t>ng«n ng÷ la-tinh chÊt vÊn hoÆc chØ trÝch chóng t«i b»ng mét con ®</w:t>
        <w:softHyphen/>
        <w:t>êng hîp ph¸p duy nhÊt, tøc lµ th«ng qua bÝ th</w:t>
        <w:softHyphen/>
        <w:t xml:space="preserve"> cña m×nh, th× Tæng Héi ®ång sÏ lu«n lu«n s½n sµng tr¶ lêi. Nh</w:t>
        <w:softHyphen/>
        <w:t>ng Ban chÊp hµnh Liªn chi héi vïng thuéc hÖ ng«n ng÷ la-tinh kh«ng cã quyÒn nh</w:t>
        <w:softHyphen/>
        <w:t>êng chøc tr¸ch cña m×nh cho ban biªn tËp tê "</w:t>
      </w:r>
      <w:r>
        <w:rPr>
          <w:rFonts w:cs=".VnCentury SchoolbookH" w:ascii=".VnCentury SchoolbookH" w:hAnsi=".VnCentury SchoolbookH"/>
          <w:spacing w:val="2"/>
        </w:rPr>
        <w:t>Ð</w:t>
      </w:r>
      <w:r>
        <w:rPr>
          <w:spacing w:val="2"/>
        </w:rPr>
        <w:t>galitÐ" vµ tê "ProgrÌs", còng ch¼ng cã quyÒn ®Ó cho nh÷ng tê b¸o nµy chiÕm ®o¹t chøc tr¸ch cña m×nh. Nãi chung, nÕu ®em c«ng bè nh÷ng th</w:t>
        <w:softHyphen/>
        <w:t xml:space="preserve"> tõ gi÷a Tæng Héi ®ång víi c¸c ban chÊp hµnh ë tõng n</w:t>
        <w:softHyphen/>
        <w:t>íc vµ tõng ®Þa ph</w:t>
        <w:softHyphen/>
        <w:t>¬ng vÒ nh÷ng vÊn ®Ò tæ chøc th× kh«ng tr¸nh khái g©y t¸c h¹i lín cho lîi Ých chung cña Héi liªn hiÖp. Thùc vËy, nÕu nh</w:t>
        <w:softHyphen/>
        <w:t xml:space="preserve"> c¸c c¬ quan ng«n luËn kh¸c cña Quèc tÕ còng b¾t ch</w:t>
        <w:softHyphen/>
        <w:t>íc theo b¸o "ProgrÌs" vµ b¸o "</w:t>
      </w:r>
      <w:r>
        <w:rPr>
          <w:rFonts w:cs=".VnCentury SchoolbookH" w:ascii=".VnCentury SchoolbookH" w:hAnsi=".VnCentury SchoolbookH"/>
          <w:spacing w:val="2"/>
        </w:rPr>
        <w:t>Ð</w:t>
      </w:r>
      <w:r>
        <w:rPr>
          <w:spacing w:val="2"/>
        </w:rPr>
        <w:t>galitÐ" th× Tæng Héi ®ång ¾t sÏ ph¶i lùa chän</w:t>
      </w:r>
      <w:r>
        <w:rPr/>
        <w:t xml:space="preserve"> mét trong hai ®iÒu: hoÆc lµ sÏ mÊt uy tÝn </w:t>
        <w:br/>
        <w:t>®èi víi c«ng chóng khi cø lÆng thinh; hoÆc lµ lµm sai tr¸ch nhiÖm cña m×nh nÕu cø tr¶ lêi c«ng khai. B¸o "</w:t>
      </w:r>
      <w:r>
        <w:rPr>
          <w:rFonts w:cs=".VnCentury SchoolbookH" w:ascii=".VnCentury SchoolbookH" w:hAnsi=".VnCentury SchoolbookH"/>
        </w:rPr>
        <w:t>Ð</w:t>
      </w:r>
      <w:r>
        <w:rPr/>
        <w:t xml:space="preserve">galitÐ" ®· cïng víi b¸o "ProgrÌs" </w:t>
      </w:r>
      <w:r>
        <w:rPr>
          <w:i/>
          <w:iCs/>
        </w:rPr>
        <w:t>®Ò nghÞ</w:t>
      </w:r>
      <w:r>
        <w:rPr/>
        <w:t xml:space="preserve"> víi b¸o "Travail"</w:t>
      </w:r>
      <w:r>
        <w:rPr>
          <w:vertAlign w:val="superscript"/>
        </w:rPr>
        <w:t>26</w:t>
      </w:r>
      <w:r>
        <w:rPr/>
        <w:t xml:space="preserve"> ë Pa-ri lµ b¸o nµy còng ®¶ kÝch Tæng Héi ®ång. §©y ch¼ng ph¶i lµ c¸i Liªn minh vÒ phóc lîi c«ng céng th× cßn lµ c¸i g×</w:t>
      </w:r>
      <w:r>
        <w:rPr>
          <w:vertAlign w:val="superscript"/>
        </w:rPr>
        <w:t>27</w:t>
      </w:r>
      <w:r>
        <w:rPr/>
        <w:t>!"</w:t>
      </w:r>
    </w:p>
    <w:p>
      <w:pPr>
        <w:pStyle w:val="Normal"/>
        <w:spacing w:lineRule="exact" w:line="290"/>
        <w:rPr/>
      </w:pPr>
      <w:r>
        <w:rPr/>
        <w:t>ThÕ nh</w:t>
        <w:softHyphen/>
        <w:t>ng, tr</w:t>
        <w:softHyphen/>
        <w:t>íc khi xem th«ng tri nµy th× Ban chÊp hµnh Liªn chi héi vïng thuéc hÖ ng«n ng÷ la-tinh ®· ®uæi nh÷ng ng</w:t>
        <w:softHyphen/>
        <w:t>êi ñng hé §ång minh ra khái ban biªn tËp b¸o "</w:t>
      </w:r>
      <w:r>
        <w:rPr>
          <w:rFonts w:cs=".VnCentury SchoolbookH" w:ascii=".VnCentury SchoolbookH" w:hAnsi=".VnCentury SchoolbookH"/>
        </w:rPr>
        <w:t>Ð</w:t>
      </w:r>
      <w:r>
        <w:rPr/>
        <w:t>galitÐ" råi.</w:t>
      </w:r>
    </w:p>
    <w:p>
      <w:pPr>
        <w:pStyle w:val="Normal"/>
        <w:spacing w:lineRule="exact" w:line="290"/>
        <w:rPr/>
      </w:pPr>
      <w:r>
        <w:rPr/>
        <w:t>Th«ng tri ra ngµy 1 th¸ng Giªng 1870, còng nh</w:t>
        <w:softHyphen/>
        <w:t xml:space="preserve"> c¸c th«ng tri ra ngµy 22 th¸ng Ch¹p 1868 vµ ngµy 9 th¸ng Ba 1869, ®· ®</w:t>
        <w:softHyphen/>
        <w:t>îc tÊt c¶ c¸c chi héi cña Quèc tÕ t¸n thµnh.</w:t>
      </w:r>
    </w:p>
    <w:p>
      <w:pPr>
        <w:pStyle w:val="Normal"/>
        <w:spacing w:lineRule="exact" w:line="290"/>
        <w:rPr/>
      </w:pPr>
      <w:r>
        <w:rPr/>
        <w:t>HiÓn nhiªn lµ §ång minh kh«ng hÒ chÊp hµnh bÊt cø mét ®iÒu kiÖn nµo mµ nã ®· chÊp nhËn. C¸i gäi lµ nh÷ng chi héi cña nã vÉn lµ mét bÝ mËt ®èi víi Tæng Héi ®ång. Ba-cu-nin cè søc khèng chÕ, d</w:t>
        <w:softHyphen/>
        <w:t>íi sù l·nh ®¹o cña c¸ nh©n m×nh, mét sè nhãm ph©n t¸n ë T©y Ban Nha vµ ë I-ta-li-a vµ c¶ c¸i chi héi Na-pl¬ ®· t¸ch khái Quèc tÕ v× chÞu ¶nh h</w:t>
        <w:softHyphen/>
        <w:t>ëng cña «ng ta. Trong nh÷ng thµnh phè kh¸c ë I-ta-li-a, «ng ta ®· duy tr× quan hÖ víi mét sè nhãm nhá kh«ng ph¶i do c«ng nh©n mµ do luËt s</w:t>
        <w:softHyphen/>
        <w:t>, nhµ b¸o vµ c¸c nhµ khèng luËn t</w:t>
        <w:softHyphen/>
        <w:t xml:space="preserve"> s¶n kh¸c häp thµnh. </w:t>
      </w:r>
      <w:r>
        <w:rPr>
          <w:rFonts w:cs=".VnCentury SchoolbookH" w:ascii=".VnCentury SchoolbookH" w:hAnsi=".VnCentury SchoolbookH"/>
        </w:rPr>
        <w:t>ë</w:t>
      </w:r>
      <w:r>
        <w:rPr/>
        <w:t xml:space="preserve"> B¸c-xª-l«-na th× nhê cã mét sè b¹n bÌ mµ ¶nh h</w:t>
        <w:softHyphen/>
        <w:t>ëng cña «ng ta vÉn ®</w:t>
        <w:softHyphen/>
        <w:t>îc duy tr×. Trong mét vµi thµnh thÞ miÒn Nam n</w:t>
        <w:softHyphen/>
        <w:t>íc Ph¸p, §ång minh ®· t×m c¸ch thµnh lËp nh÷ng chi héi cã tÝnh chÊt ph©n lËp chñ nghÜa, d</w:t>
        <w:softHyphen/>
        <w:t>íi sù l·nh ®¹o cña An-bÐc Ri-s¸c vµ Ga-xp¸c Bl¨ng ë Ly-«ng, vÒ nh÷ng chi héi Êy sau nµy sÏ cßn ph¶i bµn ®Õn. Nãi tãm l¹i, mét héi quèc tÕ tiÕp tôc ho¹t ®éng trong néi bé Quèc tÕ.</w:t>
      </w:r>
    </w:p>
    <w:p>
      <w:pPr>
        <w:pStyle w:val="Normal"/>
        <w:spacing w:lineRule="exact" w:line="290"/>
        <w:rPr/>
      </w:pPr>
      <w:r>
        <w:rPr/>
        <w:t>§ång minh ®· dù tÝnh gi¸ng mét ®ßn quyÕt ®Þnh, tøc lµ m</w:t>
        <w:softHyphen/>
        <w:t>u toan chiÕm quyÒn l·nh ®¹o c¸c chi héi Thuþ SÜ vïng thuéc hÖ ng«n ng÷ la-tinh, t¹i ®¹i héi ®¹i biÓu ë S«-®¬-Ph«n khai m¹c ngµy 4 th¸ng T</w:t>
        <w:softHyphen/>
        <w:t xml:space="preserve"> 1870.</w:t>
      </w:r>
    </w:p>
    <w:p>
      <w:pPr>
        <w:pStyle w:val="BodyTextIndent2"/>
        <w:rPr/>
      </w:pPr>
      <w:r>
        <w:rPr/>
        <w:t xml:space="preserve">Cuéc ®Êu tranh ®· b¾t ®Çu vÒ vÊn ®Ò quyÒn tham gia ®¹i héi cña c¸c ®¹i biÓu cña §ång minh, c¸i quyÒn ®· bÞ b¸c bá bëi c¸c </w:t>
        <w:br/>
        <w:t>®¹i biÓu cña Liªn chi héi Gi¬-ne-v¬ vµ cña c¸c chi héi S«-®¬-Ph«n.</w:t>
      </w:r>
    </w:p>
    <w:p>
      <w:pPr>
        <w:pStyle w:val="Normal"/>
        <w:spacing w:lineRule="exact" w:line="314"/>
        <w:rPr/>
      </w:pPr>
      <w:r>
        <w:rPr/>
        <w:t>Tuy nh÷ng ng</w:t>
        <w:softHyphen/>
        <w:t>êi ñng hé §ång minh, theo sù tÝnh to¸n riªng cña hä, chØ ®¹i biÓu cho mét phÇn n¨m héi viªn cña Liªn chi héi, nh</w:t>
        <w:softHyphen/>
        <w:t>ng do diÔn l¹i c¸i thñ ®o¹n x¶o tr¸ ë Ba-l¬, hä ®· b¶o ®¶m ®</w:t>
        <w:softHyphen/>
        <w:t>îc cho hä c¸i ®a sè gi¶ t¹o h¬n mét vµi phiÕu; c¸i ®a sè mµ theo lêi cña c¬ quan ng«n luËn cña chÝnh hä (xem b¸o "SolidaritÐ"</w:t>
      </w:r>
      <w:r>
        <w:rPr>
          <w:vertAlign w:val="superscript"/>
        </w:rPr>
        <w:t>28</w:t>
      </w:r>
      <w:r>
        <w:rPr/>
        <w:t xml:space="preserve"> ngµy 7 th¸ng N¨m 1870) chØ ®¹i diÖn cho </w:t>
      </w:r>
      <w:r>
        <w:rPr>
          <w:i/>
          <w:iCs/>
        </w:rPr>
        <w:t>m</w:t>
        <w:softHyphen/>
        <w:t>êi l¨m</w:t>
      </w:r>
      <w:r>
        <w:rPr/>
        <w:t xml:space="preserve"> chi héi, trong khi chØ riªng Gi¬-ne-v¬ ®· cã ba m</w:t>
        <w:softHyphen/>
        <w:t>¬i chi héi! Do kÕt qu¶ cña viÖc bá phiÕu, ®¹i héi ®¹i biÓu vïng thuéc hÖ ng«n ng÷ la-tinh chia thµnh hai bé phËn, hai bé phËn nµy tiÕp tôc khai héi riªng. Nh÷ng ng</w:t>
        <w:softHyphen/>
        <w:t>êi t¸n thµnh §ång minh tù coi m×nh lµ ®¹i diÖn hîp ph¸p cña toµn Liªn chi héi, ®· dêi trô së cña Ban chÊp hµnh Liªn chi héi vïng thuéc hÖ ng«n ng÷ la-tinh ®Õn S«-®¬-Ph«n vµ thµnh lËp ë N¬-sa-ten c¬ quan chÝnh thøc cña m×nh, tê "SolidaritÐ", do c«ng d©n Ghi-«m chñ biªn. Sø mÖnh ®Æc biÖt cña ng</w:t>
        <w:softHyphen/>
        <w:t>êi cÇm bót trÎ tuæi nµy lµ nãi xÊu nh÷ng c«ng nh©n "c«ng x</w:t>
        <w:softHyphen/>
        <w:t>ëng" ë Gi¬-ne-v¬</w:t>
      </w:r>
      <w:r>
        <w:rPr>
          <w:vertAlign w:val="superscript"/>
        </w:rPr>
        <w:t>29</w:t>
      </w:r>
      <w:r>
        <w:rPr/>
        <w:t>, nh÷ng bän "t</w:t>
        <w:softHyphen/>
        <w:t xml:space="preserve"> s¶n" ®¸ng c¨m ghÐt Êy, lµ tiÕn hµnh ®Êu tranh víi c¬ quan ng«n luËn "</w:t>
      </w:r>
      <w:r>
        <w:rPr>
          <w:rFonts w:cs=".VnCentury SchoolbookH" w:ascii=".VnCentury SchoolbookH" w:hAnsi=".VnCentury SchoolbookH"/>
        </w:rPr>
        <w:t>Ð</w:t>
      </w:r>
      <w:r>
        <w:rPr/>
        <w:t>galitÐ" cña Liªn chi héi vïng thuéc hÖ ng«n ng÷ la-tinh vµ tuyªn truyÒn viÖc hoµn toµn kh«ng tham gia ho¹t ®éng chÝnh trÞ. Nh÷ng t¸c gi¶ cña nh÷ng bµi b¸o ®¸ng chó ý nhÊt vÒ chñ ®Ò nµy lµ Ba-xtª-li-ca ë M¸c-x©y vµ hai trô cét lín cña §ång minh lµ An-bÐc Ri-s¸c vµ Ga-xp¸c Bl¨ng ë Ly-«ng.</w:t>
      </w:r>
    </w:p>
    <w:p>
      <w:pPr>
        <w:pStyle w:val="Normal"/>
        <w:spacing w:lineRule="exact" w:line="314"/>
        <w:rPr/>
      </w:pPr>
      <w:r>
        <w:rPr/>
        <w:t>Sau khi trë vÒ, c¸c ®¹i biÓu Gi¬-ne-v¬ ®· triÖu tËp ®¹i héi toµn thÓ cña c¸c chi héi cña m×nh, ®¹i héi ®· t¸n thµnh hµnh ®éng cña hä t¹i ®¹i héi ®¹i biÓu ë S«-®¬-Ph«n bÊt chÊp sù ph¶n ®èi cña Ba-cu-nin vµ b¹n bÌ «ng ta. Ch¼ng bao l©u sau, Ba-cu-nin vµ nh÷ng tªn tay sai tÝch cùc nhÊt cña «ng ta ®· bÞ khai trõ ra khái Liªn chi héi cò ë vïng thuéc thÖ ng«n ng÷ la-tinh.</w:t>
      </w:r>
    </w:p>
    <w:p>
      <w:pPr>
        <w:pStyle w:val="Normal"/>
        <w:spacing w:lineRule="exact" w:line="280"/>
        <w:rPr/>
      </w:pPr>
      <w:r>
        <w:rPr/>
        <w:t>§¹i héi ®¹i biÓu vïng thuéc hÖ ng«n ng÷ la-tinh võa míi bÕ m¹c th× Ban chÊp hµnh míi ë S«-®¬-Ph«n ®· viÕt mét bøc th</w:t>
        <w:softHyphen/>
        <w:t xml:space="preserve"> </w:t>
        <w:br/>
        <w:t>yªu cÇu Tæng Héi ®ång can thiÖp, ng</w:t>
        <w:softHyphen/>
        <w:t>êi ký tªn vµo bøc th</w:t>
        <w:softHyphen/>
        <w:t xml:space="preserve"> lµ Ph.R«-bíc víi t</w:t>
        <w:softHyphen/>
        <w:t xml:space="preserve"> c¸ch th</w:t>
        <w:softHyphen/>
        <w:t xml:space="preserve"> ký vµ H¨ng-ri S¬-va-li-ª, víi t</w:t>
        <w:softHyphen/>
        <w:t xml:space="preserve"> c¸ch chñ tÞch; hai th¸ng sau S¬-va-li-ª bÞ c¬ quan ng«n luËn cña ban chÊp hµnh nµy lµ tê "SolidaritÐ", ra ngµy 9 th¸ng B¶y, tè c¸o lµ mét </w:t>
      </w:r>
      <w:r>
        <w:rPr>
          <w:i/>
          <w:iCs/>
        </w:rPr>
        <w:t>tªn ¨n c¾p</w:t>
      </w:r>
      <w:r>
        <w:rPr/>
        <w:t>. Sau khi xem xÐt v¨n kiÖn do hai bªn ®</w:t>
        <w:softHyphen/>
        <w:t>a ra th× ngµy 28 th¸ng S¸u 1870, Tæng Héi ®ång quyÕt ®Þnh vÉn ®Ó cho Ban chÊp hµnh Liªn chi héi ë Gi¬-ne-v¬ gi÷ nguyªn chøc n¨ng tr</w:t>
        <w:softHyphen/>
        <w:t>íc ®©y cña nã vµ kiÕn nghÞ Ban chÊp hµnh Liªn chi héi míi ë S«-®¬-Ph«n lÊy mét tªn gäi ®Þa ph</w:t>
        <w:softHyphen/>
        <w:t>¬ng nµo ®ã</w:t>
      </w:r>
      <w:r>
        <w:rPr>
          <w:vertAlign w:val="superscript"/>
        </w:rPr>
        <w:t>30</w:t>
      </w:r>
      <w:r>
        <w:rPr/>
        <w:t xml:space="preserve">. ThÊt väng vÒ quyÕt ®Þnh ®ã, Ban chÊp hµnh ë S«-®¬-Ph«n ®· tè c¸o lµ Tæng Héi ®ång hµnh ®ång theo </w:t>
      </w:r>
      <w:r>
        <w:rPr>
          <w:i/>
          <w:iCs/>
        </w:rPr>
        <w:t>chñ nghÜa quyÒn uy,</w:t>
      </w:r>
      <w:r>
        <w:rPr/>
        <w:t>mµ quªn mÊt r»ng chÝnh nã lµ kÎ ®Çu tiªn ®· ®ßi Tæng Héi ®ång ph¶i can thiÖp. T×nh tr¹ng rèi lo¹n mµ nã ®· g©y ra trong Liªn chi héi Thuþ SÜ do cè t×nh chiÕm ®o¹t c¸i tªn gäi cña Ban chÊp hµnh Liªn chi héi vïng thuéc hÖ ng«n ng÷ la-tinh, ®· buéc Tæng Héi ®ång ph¶i c¾t ®øt mäi quan hÖ chÝnh thøc víi nã.</w:t>
      </w:r>
    </w:p>
    <w:p>
      <w:pPr>
        <w:pStyle w:val="Normal"/>
        <w:spacing w:lineRule="exact" w:line="290"/>
        <w:rPr/>
      </w:pPr>
      <w:r>
        <w:rPr/>
        <w:t>Kh«ng bao l©u tr</w:t>
        <w:softHyphen/>
        <w:t>íc ®ã, Lu-i B«-na-p¸c-t¬ cïng víi ®éi qu©n cña m×nh ®· ®Çu hµng t¹i Xª-®¨ng. Tõ kh¾p mäi phÝa, c¸c héi viªn cña Quèc tÕ ®Òu lªn tiÕng ph¶n ®èi viÖc tiÕp tôc chiÕn tranh. Trong lêi kªu gäi ra ngµy 9 th¸ng ChÝn, Tæng Héi ®ång ®· v¹ch trÇn kÕ ho¹ch x©m l</w:t>
        <w:softHyphen/>
        <w:t>îc cña Phæ, chØ râ th¾ng lîi cña Phæ lµ nguy hiÓm cho sù nghiÖp cña giai cÊp v« s¶n vµ b¸o tr</w:t>
        <w:softHyphen/>
        <w:t>íc cho c«ng nh©n §øc biÕt r»ng hä sÏ trë thµnh vËt hi sinh ®Çu tiªn cña th¾ng lîi Êy</w:t>
      </w:r>
      <w:r>
        <w:rPr>
          <w:vertAlign w:val="superscript"/>
        </w:rPr>
        <w:t>31</w:t>
      </w:r>
      <w:r>
        <w:rPr/>
        <w:t xml:space="preserve">. </w:t>
      </w:r>
      <w:r>
        <w:rPr>
          <w:rFonts w:cs=".VnCentury SchoolbookH" w:ascii=".VnCentury SchoolbookH" w:hAnsi=".VnCentury SchoolbookH"/>
        </w:rPr>
        <w:t>ë</w:t>
      </w:r>
      <w:r>
        <w:rPr/>
        <w:t xml:space="preserve"> n</w:t>
        <w:softHyphen/>
        <w:t xml:space="preserve">íc Anh, Tæng Héi ®ång ®· triÖu tËp nh÷ng cuéc </w:t>
      </w:r>
      <w:r>
        <w:rPr>
          <w:i/>
          <w:iCs/>
        </w:rPr>
        <w:t>mÝt-tinh</w:t>
      </w:r>
      <w:r>
        <w:rPr/>
        <w:t xml:space="preserve"> chèng l¹i nh÷ng khuynh h</w:t>
        <w:softHyphen/>
        <w:t>íng th©n Phæ cña triÒu ®×nh n</w:t>
        <w:softHyphen/>
        <w:t xml:space="preserve">íc Anh. </w:t>
      </w:r>
      <w:r>
        <w:rPr>
          <w:rFonts w:cs=".VnCentury SchoolbookH" w:ascii=".VnCentury SchoolbookH" w:hAnsi=".VnCentury SchoolbookH"/>
        </w:rPr>
        <w:t>ë</w:t>
      </w:r>
      <w:r>
        <w:rPr/>
        <w:t xml:space="preserve"> n</w:t>
        <w:softHyphen/>
        <w:t>íc §øc, nh÷ng c«ng nh©n lµ héi viªn Quèc tÕ ®· tæ chøc biÓu t×nh thÞ uy ®ßi ph¶i thõa nhËn n</w:t>
        <w:softHyphen/>
        <w:t>íc céng hoµ vµ "mét nÒn hoµ b×nh danh dù cho n</w:t>
        <w:softHyphen/>
        <w:t>íc Ph¸p"...</w:t>
      </w:r>
    </w:p>
    <w:p>
      <w:pPr>
        <w:pStyle w:val="Normal"/>
        <w:rPr/>
      </w:pPr>
      <w:r>
        <w:rPr>
          <w:spacing w:val="-4"/>
        </w:rPr>
        <w:t xml:space="preserve">Song le, b¶n chÊt hiÕu chiÕn cña Ghi-«m (ë N¬-sa-ten) s«i sôc nhiÖt t×nh ®· lµm cho «ng ta bËt ra mét ý nghÜ hay lµ ra mét b¶n tuyªn ng«n </w:t>
      </w:r>
      <w:r>
        <w:rPr>
          <w:i/>
          <w:iCs/>
          <w:spacing w:val="-4"/>
        </w:rPr>
        <w:t>v« danh</w:t>
      </w:r>
      <w:r>
        <w:rPr>
          <w:spacing w:val="-4"/>
        </w:rPr>
        <w:t>, c«ng bè tuyªn ng«n Êy d</w:t>
        <w:softHyphen/>
        <w:t>íi ®Çu ®Ò "§oµn kÕt" thµnh phô tr</w:t>
        <w:softHyphen/>
        <w:t xml:space="preserve">¬ng cña c¬ quan ng«n luËn chÝnh thøc "SolidaritÐ", </w:t>
      </w:r>
      <w:r>
        <w:rPr>
          <w:spacing w:val="-10"/>
        </w:rPr>
        <w:t>yªu cÇu tæ chøc nh÷ng ®¹o qu©n t×nh nguyÖn Thuþ SÜ ®Ó ®¸nh qu©n</w:t>
      </w:r>
      <w:r>
        <w:rPr/>
        <w:t xml:space="preserve"> Phæ; ®iÒu mµ hiÓn nhiªn lµ nh÷ng quan ®iÓm kh«ng tham gia cña b¶n th©n Ghi-«m ®· c¶n trë  «ng ta tiÕn hµnh</w:t>
      </w:r>
      <w:r>
        <w:rPr>
          <w:vertAlign w:val="superscript"/>
        </w:rPr>
        <w:t>32</w:t>
      </w:r>
      <w:r>
        <w:rPr/>
        <w:t>.</w:t>
      </w:r>
    </w:p>
    <w:p>
      <w:pPr>
        <w:pStyle w:val="Normal"/>
        <w:rPr/>
      </w:pPr>
      <w:r>
        <w:rPr/>
        <w:t>Cuéc khëi nghÜa ®· bïng næ  ë Ly-«ng</w:t>
      </w:r>
      <w:r>
        <w:rPr>
          <w:vertAlign w:val="superscript"/>
        </w:rPr>
        <w:t>33</w:t>
      </w:r>
      <w:r>
        <w:rPr/>
        <w:t>. Ba-cu-nin ®· héc tèc tíi ®ã vµ nhê cã sù gióp ®ì cña An-bÐc Ri-s¸c, Ga-xp¸c Bl¨ng vµ Ba-xtª-li-ca nªn ngµy 28 th¸ng ChÝn, «ng ta ®· ®Æt ch©n ®</w:t>
        <w:softHyphen/>
        <w:t>îc vµo toµ thÞ chÝnh, nh</w:t>
        <w:softHyphen/>
        <w:t xml:space="preserve">ng </w:t>
      </w:r>
      <w:r>
        <w:rPr>
          <w:i/>
          <w:iCs/>
        </w:rPr>
        <w:t>®· tr¸nh</w:t>
      </w:r>
      <w:r>
        <w:rPr/>
        <w:t xml:space="preserve"> bè trÝ b¶o vÖ xung quanh v× coi ®ã lµ hµnh ®éng chÝnh trÞ. ¤ng ta ®· bÞ mét vµi lÝnh cËn vÖ quèc gia ®uæi ra khái n¬i ®ã mét c¸ch nhôc nh· vµo ngay lóc mµ sau nhiÒu c¬n ®au ®Î d÷ déi, b¶n s¾c lÖnh cña «ng ta vÒ viÖc </w:t>
      </w:r>
      <w:r>
        <w:rPr>
          <w:i/>
          <w:iCs/>
        </w:rPr>
        <w:t>thñ tiªu nhµ n</w:t>
        <w:softHyphen/>
        <w:t xml:space="preserve">íc </w:t>
      </w:r>
      <w:r>
        <w:rPr/>
        <w:t>®· ra ®êi.</w:t>
      </w:r>
    </w:p>
    <w:p>
      <w:pPr>
        <w:pStyle w:val="Normal"/>
        <w:spacing w:lineRule="exact" w:line="290"/>
        <w:rPr/>
      </w:pPr>
      <w:r>
        <w:rPr>
          <w:spacing w:val="-2"/>
        </w:rPr>
        <w:t>Vµo th¸ng M</w:t>
        <w:softHyphen/>
        <w:t>êi 1870, do thiÕu nh÷ng uû viªn n</w:t>
        <w:softHyphen/>
        <w:t>íc Ph¸p, Tæng Héi ®ång ®· bæ sung thªm c«ng d©n P«n R«-bin, mét ng</w:t>
        <w:softHyphen/>
        <w:t>êi l</w:t>
        <w:softHyphen/>
        <w:t>u vong tõ Bre-xt¬ ®Õn, mét trong nh÷ng kÎ næi tiÕng nhÊt trong viÖc ñng hé §ång minh, h¬n thÕ cßn lµ t¸c gi¶ cña nh÷ng bµi b¸o c«ng kÝch Tæng Héi ®ång trªn tê "</w:t>
      </w:r>
      <w:r>
        <w:rPr>
          <w:rFonts w:cs=".VnCentury SchoolbookH" w:ascii=".VnCentury SchoolbookH" w:hAnsi=".VnCentury SchoolbookH"/>
          <w:spacing w:val="-2"/>
        </w:rPr>
        <w:t>Ð</w:t>
      </w:r>
      <w:r>
        <w:rPr>
          <w:spacing w:val="-2"/>
        </w:rPr>
        <w:t>galitÐ", vµ tõ ®ã, kh«ng ngõng ho¹t ®éng trong Tæng Héi ®ång víi t</w:t>
        <w:softHyphen/>
        <w:t xml:space="preserve"> c¸ch lµ mét th«ng tÝn viªn b¸n chÝnh thøc cña  Ban chÊp hµnh ë S«-®¬-Ph«n. Ngµy 14 th¸ng Ba 1871, «ng ta ®Ò nghÞ triÖu tËp mét héi nghÞ ®¹i biÓu bÝ mËt ®Ó gi¶i quyÕt vô xung ®ét Thuþ SÜ. ThÊy tr</w:t>
        <w:softHyphen/>
        <w:t>íc r»ng nh÷ng sù kiÖn träng ®¹i ®ang chÝn muåi ë Pa-ri, Tæng Héi ®ång ®· b¸c bá ®Ò nghÞ ®ã mét c¸ch th¼ng thõng, R«-bin ®· mÊy lÇn quay trë l¹i vÊn ®Ò ®ã vµ thËm chÝ ®· ®Ò nghÞ Tæng Héi ®ång ra quyÕt nghÞ døt kho¸t vÒ vô xung ®ét ®ã. Ngµy 25 th¸ng B¶y, Tæng Héi ®ång quyÕt ®Þnh ®</w:t>
        <w:softHyphen/>
        <w:t>a viÖc nµy vµo trong sè nh÷ng vÊn ®Ò ®</w:t>
        <w:softHyphen/>
        <w:t>îc ®</w:t>
        <w:softHyphen/>
        <w:t>a ra xem xÐt t¹i héi nghÞ ®¹i biÓu sÏ ®</w:t>
        <w:softHyphen/>
        <w:t>îc triÖu tËp vµo th¸ng ChÝn 1871.</w:t>
      </w:r>
    </w:p>
    <w:p>
      <w:pPr>
        <w:pStyle w:val="Normal"/>
        <w:rPr/>
      </w:pPr>
      <w:r>
        <w:rPr/>
        <w:t>V× hoµn toµn kh«ng muèn ®Ó cho nh÷ng ©m m</w:t>
        <w:softHyphen/>
        <w:t>u cña nã bÞ mét héi nghÞ ®¹i biÓu ®iÒu tra nªn ngµy 10 th¸ng T¸m, §ång minh tuyªn bè r»ng nã ®· ®</w:t>
        <w:softHyphen/>
        <w:t>îc gi¶i t¸n tõ ngµy 6 th¸ng ®ã</w:t>
      </w:r>
      <w:r>
        <w:rPr>
          <w:vertAlign w:val="superscript"/>
        </w:rPr>
        <w:t>34</w:t>
      </w:r>
      <w:r>
        <w:rPr/>
        <w:t>. Nh</w:t>
        <w:softHyphen/>
        <w:t xml:space="preserve">ng ngµy 15 th¸ng ChÝn, nã l¹i xuÊt hiÖn vµ yªu cÇu Tæng </w:t>
        <w:br/>
        <w:t>Héi ®ång kÕt n¹p nã víi c¸i tªn "</w:t>
      </w:r>
      <w:r>
        <w:rPr>
          <w:i/>
          <w:iCs/>
        </w:rPr>
        <w:t>Chi héi cña nh÷ng ng</w:t>
        <w:softHyphen/>
        <w:t>êi x· héi chñ nghÜa v« thÇn</w:t>
      </w:r>
      <w:r>
        <w:rPr/>
        <w:t xml:space="preserve">". C¨n cø theo nghÞ quyÕt V cña §¹i héi </w:t>
        <w:br/>
        <w:t>Ba-l¬ vÒ vÊn ®Ò tæ chøc</w:t>
      </w:r>
      <w:r>
        <w:rPr>
          <w:vertAlign w:val="superscript"/>
        </w:rPr>
        <w:t>35</w:t>
      </w:r>
      <w:r>
        <w:rPr/>
        <w:t xml:space="preserve">, Tæng Héi ®ång kh«ng cã quyÒn kÕt </w:t>
        <w:br/>
        <w:t>n¹p nã, nÕu kh«ng hái ý kiÕn cña Ban chÊp hµnh Liªn chi héi Gi¬-ne-v¬, mét ban chÊp hµnh ®· g¸nh lÊy träng tr¸ch ®Êu tranh chèng nh÷ng chi héi biÖt ph¸i chñ nghÜa, trong suèt hai n¨m. V¶ l¹i, Tæng Héi ®ång còng ®· tuyªn bè víi nh÷ng héi c«ng nh©n C¬ §èc gi¸o Anh (Young men's Christian Association</w:t>
      </w:r>
      <w:r>
        <w:rPr>
          <w:rStyle w:val="FootnoteCharacters"/>
          <w:rStyle w:val="FootnoteAnchor"/>
          <w:sz w:val="22"/>
        </w:rPr>
        <w:footnoteReference w:customMarkFollows="1" w:id="4"/>
        <w:t>1</w:t>
      </w:r>
      <w:r>
        <w:rPr>
          <w:rStyle w:val="FootnoteCharacters"/>
          <w:sz w:val="22"/>
        </w:rPr>
        <w:t>*</w:t>
      </w:r>
      <w:r>
        <w:rPr/>
        <w:t>) r»ng Quèc tÕ kh«ng thõa nhËn nh÷ng chi héi theo thuyÕt h÷u thÇn.</w:t>
      </w:r>
    </w:p>
    <w:p>
      <w:pPr>
        <w:pStyle w:val="Normal"/>
        <w:rPr/>
      </w:pPr>
      <w:r>
        <mc:AlternateContent>
          <mc:Choice Requires="wps">
            <w:drawing>
              <wp:anchor behindDoc="0" distT="0" distB="0" distL="114935" distR="114935" simplePos="0" locked="0" layoutInCell="0" allowOverlap="1" relativeHeight="5">
                <wp:simplePos x="0" y="0"/>
                <wp:positionH relativeFrom="column">
                  <wp:posOffset>5695950</wp:posOffset>
                </wp:positionH>
                <wp:positionV relativeFrom="paragraph">
                  <wp:posOffset>1981835</wp:posOffset>
                </wp:positionV>
                <wp:extent cx="3268980" cy="134620"/>
                <wp:effectExtent l="0" t="0" r="0" b="0"/>
                <wp:wrapNone/>
                <wp:docPr id="10" name=""/>
                <a:graphic xmlns:a="http://schemas.openxmlformats.org/drawingml/2006/main">
                  <a:graphicData uri="http://schemas.microsoft.com/office/word/2010/wordprocessingShape">
                    <wps:wsp>
                      <wps:cNvSpPr/>
                      <wps:spPr>
                        <a:xfrm>
                          <a:off x="0" y="0"/>
                          <a:ext cx="3269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5pt;margin-top:156.05pt;width:257.35pt;height:10.55pt;mso-wrap-style:none;v-text-anchor:middle">
                <v:fill o:detectmouseclick="t" type="solid" color2="black"/>
                <v:stroke color="#3465a4" joinstyle="round" endcap="flat"/>
                <w10:wrap type="none"/>
              </v:rect>
            </w:pict>
          </mc:Fallback>
        </mc:AlternateContent>
      </w:r>
      <w:r>
        <w:rPr/>
        <w:t>Ngµy 6 th¸ng T¸m, ngµy gi¶i t¸n §ång minh, Ban chÊp hµnh Liªn chi héi S«-®¬-Ph«n l¹i ®</w:t>
        <w:softHyphen/>
        <w:t>a ra yªu cÇu thiÕt lËp quan hÖ chÝnh thøc víi Tæng Héi ®ång vµ tuyªn bè víi Tæng Héi ®ång r»ng nã sÏ tiÕp tôc phñ nhËn nghÞ quyÕt ngµy 28 th¸ng S¸u vµ ®èi víi phÝa Gi¬-ne-v¬, nã vÉn tiÕp tôc tù coi lµ Ban chÊp hµnh Liªn chi héi vïng thuéc hÖ ng«n ng÷ la-tinh, r»ng "vÊn ®Ò nµy ph¶i do ®¹i héi toµn thÓ gi¶i quyÕt". Ngµy 4 th¸ng ChÝn, còng ban chÊp hµnh ®ã l¹i göi kh¸ng nghÞ b¸c bá thÈm quyÒn cña héi nghÞ ®¹i biÓu, tuy r»ng nã ®· nªu lªn tr</w:t>
        <w:softHyphen/>
        <w:t>íc tiªn vÊn ®Ò triÖu tËp héi nghÞ ®¹i biÓu ®ã. VÒ phÝa m×nh, héi nghÞ ®¹i biÓu còng cã thÓ hái r»ng thÈm quyÒn cña Héi ®ång Liªn chi héi Pa-ri, kÎ tr</w:t>
        <w:softHyphen/>
        <w:t>íc khi Pa-ri bÞ bao v©y ®· ®</w:t>
        <w:softHyphen/>
        <w:t>îc Ban chÊp hµnh ®ã yªu cÇu ra quyÕt nghÞ vÒ vÊn ®Ò xung ®ét</w:t>
      </w:r>
      <w:r>
        <w:rPr>
          <w:vertAlign w:val="superscript"/>
        </w:rPr>
        <w:t>36</w:t>
      </w:r>
      <w:r>
        <w:rPr/>
        <w:t xml:space="preserve"> Thuþ SÜ, lµ thÈm quyÒn nh</w:t>
        <w:softHyphen/>
        <w:t xml:space="preserve"> thÕ nµo? Nh</w:t>
        <w:softHyphen/>
        <w:t>ng héi nghÞ ®¹i biÓu chØ giíi h¹n ë chç chuÈn y quyÕt nghÞ cña Tæng Héi ®ång ra ngµy 28 th¸ng S¸u 1870 (xin xem lý do cña viÖc ®ã trong b¸o "</w:t>
      </w:r>
      <w:r>
        <w:rPr>
          <w:rFonts w:cs=".VnCentury SchoolbookH" w:ascii=".VnCentury SchoolbookH" w:hAnsi=".VnCentury SchoolbookH"/>
        </w:rPr>
        <w:t>Ð</w:t>
      </w:r>
      <w:r>
        <w:rPr/>
        <w:t>galitÐ" ë Gi¬-ne-v¬ ra ngµy 21 th¸ng M</w:t>
        <w:softHyphen/>
        <w:t>êi 1871</w:t>
      </w:r>
      <w:r>
        <w:rPr>
          <w:vertAlign w:val="superscript"/>
        </w:rPr>
        <w:t>37</w:t>
      </w:r>
      <w:r>
        <w:rPr/>
        <w:t>)</w:t>
      </w:r>
    </w:p>
    <w:p>
      <w:pPr>
        <w:pStyle w:val="Taclama"/>
        <w:spacing w:before="180" w:after="120"/>
        <w:rPr/>
      </w:pPr>
      <w:r>
        <w:rPr/>
        <w:t>III</w:t>
      </w:r>
    </w:p>
    <w:p>
      <w:pPr>
        <w:pStyle w:val="Normal"/>
        <w:rPr/>
      </w:pPr>
      <w:r>
        <w:rPr/>
        <w:t>Sù cã mÆt cña mét sè ng</w:t>
        <w:softHyphen/>
        <w:t>êi Ph¸p l</w:t>
        <w:softHyphen/>
        <w:t>u vong ®Õn l¸nh n¹n ë Thuþ SÜ ®· lµm cho §ång minh nhén nhÞp lªn phÇn nµo.</w:t>
      </w:r>
    </w:p>
    <w:p>
      <w:pPr>
        <w:pStyle w:val="Normal"/>
        <w:rPr/>
      </w:pPr>
      <w:r>
        <w:rPr/>
        <w:t>C¸c héi viªn cña Quèc tÕ ë Gi¬-ne-v¬ ®· gióp nh÷ng ng</w:t>
        <w:softHyphen/>
        <w:t>êi l</w:t>
        <w:softHyphen/>
        <w:t>u vong tÊt c¶ nh÷ng viÖc g× mµ søc hä cã thÓ gióp ®</w:t>
        <w:softHyphen/>
        <w:t>îc. Ngay tõ nh÷ng ngµy ®Çu tiªn, hä ®· b¶o ®¶m viÖc trî gióp cho nh÷ng ng</w:t>
        <w:softHyphen/>
        <w:t>êi l</w:t>
        <w:softHyphen/>
        <w:t>u vong Êy vµ b»ng mét c«ng t¸c cæ ®éng réng lín, ®· ng¨n c¶n chÝnh quyÒn Thuþ SÜ ®ång ý giao tr¶ nh÷ng ng</w:t>
        <w:softHyphen/>
        <w:t>êi l</w:t>
        <w:softHyphen/>
        <w:t>u vong theo yªu cÇu cña ChÝnh phñ VÐc-xay. NhiÒu ng</w:t>
        <w:softHyphen/>
        <w:t>êi ®· ph¶i tr¶i qua nh÷ng nçi nguy hiÓm lín khi sang n</w:t>
        <w:softHyphen/>
        <w:t>íc Ph¸p ®Ó gióp nh÷ng ng</w:t>
        <w:softHyphen/>
        <w:t>êi ch¹y trèn v</w:t>
        <w:softHyphen/>
        <w:t>ît qua biªn giíi. C«ng nh©n Gi¬-ne-v¬ ®· kinh ng¹c biÕt mÊy khi hä thÊy r»ng mét sè thñ lÜnh, nh</w:t>
        <w:softHyphen/>
        <w:t xml:space="preserve"> B.Ma-l«ng</w:t>
      </w:r>
      <w:r>
        <w:rPr>
          <w:rStyle w:val="FootnoteCharacters"/>
          <w:rStyle w:val="FootnoteAnchor"/>
          <w:sz w:val="22"/>
        </w:rPr>
        <w:footnoteReference w:customMarkFollows="1" w:id="5"/>
        <w:t>1</w:t>
      </w:r>
      <w:r>
        <w:rPr>
          <w:rStyle w:val="FootnoteCharacters"/>
          <w:sz w:val="22"/>
        </w:rPr>
        <w:t>)</w:t>
      </w:r>
      <w:r>
        <w:rPr/>
        <w:t xml:space="preserve"> , ®· lËp tøc ®Æt quan hÖ víi nh÷ng ng</w:t>
        <w:softHyphen/>
        <w:t>êi trong §ång minh vµ víi sù gióp ®ì cña «ng N.Giu-cèp-xki, nguyªn th</w:t>
        <w:softHyphen/>
        <w:t xml:space="preserve"> ký cña §ång minh, ®· t×m c¸ch thµnh lËp ë Gi¬-ne-v¬ mét "Chi héi tuyªn truyÒn vµ hµnh ®éng c¸ch m¹ng x· héi chñ nghÜa"</w:t>
      </w:r>
      <w:r>
        <w:rPr>
          <w:vertAlign w:val="superscript"/>
        </w:rPr>
        <w:t>39</w:t>
      </w:r>
      <w:r>
        <w:rPr/>
        <w:t xml:space="preserve"> míi, ®øng ngoµi Liªn chi héi vïng thuéc hÖ ng«n ng÷ la-tinh. Trong ®iÓm thø nhÊt cña §iÒu lÖ, chi héi nµy tuyªn bè r»ng, nã</w:t>
      </w:r>
    </w:p>
    <w:p>
      <w:pPr>
        <w:pStyle w:val="Normal"/>
        <w:rPr/>
      </w:pPr>
      <w:r>
        <w:rPr>
          <w:sz w:val="18"/>
        </w:rPr>
        <w:t>"chÊp nhËn §iÒu lÖ chung cña Héi liªn hiÖp c«ng nh©n quèc tÕ, nh</w:t>
        <w:softHyphen/>
        <w:t xml:space="preserve">ng </w:t>
      </w:r>
      <w:r>
        <w:rPr>
          <w:i/>
          <w:iCs/>
          <w:sz w:val="18"/>
        </w:rPr>
        <w:t>vÉn dµnh cho m×nh toµn bé quyÒn tù do hµnh ®éng</w:t>
      </w:r>
      <w:r>
        <w:rPr>
          <w:sz w:val="18"/>
        </w:rPr>
        <w:t xml:space="preserve"> vµ khëi x</w:t>
        <w:softHyphen/>
        <w:t>íng, c¸i quyÒn mµ nã nhËn ®</w:t>
        <w:softHyphen/>
        <w:t>îc nh</w:t>
        <w:softHyphen/>
        <w:t xml:space="preserve"> lµ mét kÕt qu¶  l«-gÝch cña nguyªn t¾c tù  trÞ vµ liªn hiÖp mµ §iÒu lÖ vµ c¸c </w:t>
      </w:r>
      <w:r>
        <w:rPr>
          <w:i/>
          <w:iCs/>
          <w:sz w:val="18"/>
        </w:rPr>
        <w:t>®¹i héi ®¹i biÓu</w:t>
      </w:r>
      <w:r>
        <w:rPr>
          <w:sz w:val="18"/>
        </w:rPr>
        <w:t xml:space="preserve"> cña Héi liªn hiÖp ®· thõa nhËn".</w:t>
      </w:r>
    </w:p>
    <w:p>
      <w:pPr>
        <w:pStyle w:val="Normal"/>
        <w:rPr/>
      </w:pPr>
      <w:r>
        <w:rPr/>
        <w:t>Nãi mét c¸ch kh¸c, nã vÉn dµnh cho nã toµn bé quyÒn tù do tiÕp tôc sù nghiÖp cña §ång minh.</w:t>
      </w:r>
    </w:p>
    <w:p>
      <w:pPr>
        <w:pStyle w:val="Normal"/>
        <w:rPr/>
      </w:pPr>
      <w:r>
        <w:rPr/>
        <w:t>Ngµy 20 th¸ng M</w:t>
        <w:softHyphen/>
        <w:t>êi 1871, Ma-l«ng ®· göi cho Tæng Héi ®ång mét bøc th</w:t>
        <w:softHyphen/>
        <w:t>, trong ®ã chi héi míi nµy ®· yªu cÇu lÇn thø ba, tiÕp nhËn nã vµo Quèc tÕ. C¨n cø theo nghÞ quyÕt V cña §¹i héi Ba-l¬, Tæng Héi ®ång ®· hái ý kiÕn cña Ban chÊp hµnh Liªn chi héi Gi¬-ne-v¬, Ban chÊp hµnh nµy ®· kÞch liÖt ph¶n ®èi viÖc Tæng Héi ®ång thõa nhËn "c¸i lß ©m m</w:t>
        <w:softHyphen/>
        <w:t>u vµ tranh chÊp" míi ®ã. ThËt vËy, Tæng Héi ®ång ®· tá ra kh¸ lµ "quyÒn uy chñ nghÜa" ®Ó kh«ng muèn ¸p ®Æt nh÷ng ý chÝ cña B.Ma-l«ng vµ cña N.Giu-cèp-xki, cùu th</w:t>
        <w:softHyphen/>
        <w:t xml:space="preserve"> ký cña §ång minh, cho toµn thÓ Liªn chi héi.</w:t>
      </w:r>
    </w:p>
    <w:p>
      <w:pPr>
        <w:pStyle w:val="Normal"/>
        <w:spacing w:before="80" w:after="0"/>
        <w:rPr/>
      </w:pPr>
      <w:r>
        <w:rPr/>
        <w:t>Khi tê "SolidaritÐ" kh«ng tån t¹i n÷a, nh÷ng tÝn ®å míi cña §ång minh ®· s¸ng lËp tê "RÐvolution Sociale"</w:t>
      </w:r>
      <w:r>
        <w:rPr>
          <w:vertAlign w:val="superscript"/>
        </w:rPr>
        <w:t>40</w:t>
      </w:r>
      <w:r>
        <w:rPr/>
        <w:t>, d</w:t>
        <w:softHyphen/>
        <w:t>íi sù l·nh ®¹o tèi cao cña bµ ¡ng-®rª Lª-«, lµ ng</w:t>
        <w:softHyphen/>
        <w:t>êi tr</w:t>
        <w:softHyphen/>
        <w:t>íc ®ã kh«ng l©u, ®· tuyªn bè t¹i §¹i héi cña §ång minh hoµ b×nh ë L«-dan nh</w:t>
        <w:softHyphen/>
        <w:t xml:space="preserve"> sau:</w:t>
      </w:r>
    </w:p>
    <w:p>
      <w:pPr>
        <w:pStyle w:val="Normal"/>
        <w:spacing w:before="80" w:after="0"/>
        <w:rPr/>
      </w:pPr>
      <w:r>
        <w:rPr>
          <w:sz w:val="18"/>
        </w:rPr>
        <w:t>"Ra-un Ri-g« vµ Phe-rª lµ hai nh©n vËt cùc ¸c cña C«ng x·, lµ nh÷ng kÎ tr</w:t>
        <w:softHyphen/>
        <w:t>íc ®ã (tr</w:t>
        <w:softHyphen/>
        <w:t>íc khi nh÷ng con tin bÞ xö tö), ®· kh«ng ngít yªu cÇu dïng nh÷ng biÖn ph¸p ®Ém m¸u, song lu«n lu«n uæng c«ng v« Ých"</w:t>
      </w:r>
      <w:r>
        <w:rPr>
          <w:sz w:val="18"/>
          <w:vertAlign w:val="superscript"/>
        </w:rPr>
        <w:t>41</w:t>
      </w:r>
      <w:r>
        <w:rPr>
          <w:sz w:val="18"/>
        </w:rPr>
        <w:t>.</w:t>
      </w:r>
    </w:p>
    <w:p>
      <w:pPr>
        <w:pStyle w:val="Normal"/>
        <w:spacing w:before="80" w:after="0"/>
        <w:rPr/>
      </w:pPr>
      <w:r>
        <w:rPr/>
        <w:t>Ngµy tõ sè ®Çu tiªn, tê b¸o ®· véi vµng ®øng ngang hµng víi b¸o "Figaro", b¸o "Gaulois", b¸o "Paris - Journal"</w:t>
      </w:r>
      <w:r>
        <w:rPr>
          <w:vertAlign w:val="superscript"/>
        </w:rPr>
        <w:t>42</w:t>
      </w:r>
      <w:r>
        <w:rPr/>
        <w:t xml:space="preserve"> vµ nh÷ng tê b¸o bÈn thØu kh¸c, ®¨ng l¹i nh÷ng lêi cña chóng c«ng kÝch Tæng Héi ®ång mét c¸ch ®ª tiÖn. Tê b¸o Êy cho r»ng thêi c¬ lµ thuËn lîi ®Ó nhen lªn ngän löa thï h»n d©n téc ngay c¶ trong néi bé Quèc tÕ. Theo nã th× Tæng Héi ®ång lµ mét uû ban §øc thÞ l·nh ®¹o bëi mét ng</w:t>
        <w:softHyphen/>
        <w:t>êi mang khÝ chÊt cña BÝt-xm¸c</w:t>
      </w:r>
      <w:r>
        <w:rPr>
          <w:rStyle w:val="FootnoteCharacters"/>
          <w:rStyle w:val="FootnoteAnchor"/>
          <w:sz w:val="22"/>
        </w:rPr>
        <w:footnoteReference w:customMarkFollows="1" w:id="6"/>
        <w:t>1</w:t>
      </w:r>
      <w:r>
        <w:rPr>
          <w:rStyle w:val="FootnoteCharacters"/>
          <w:sz w:val="22"/>
        </w:rPr>
        <w:t>)</w:t>
      </w:r>
    </w:p>
    <w:p>
      <w:pPr>
        <w:pStyle w:val="Normal"/>
        <w:rPr/>
      </w:pPr>
      <w:r>
        <w:rPr/>
        <w:t>Sau khi thÊy râ r»ng mét vµi uû viªn cña Tæng Héi ®ång kh«ng thÓ tù khoe khoang m×nh lµ "</w:t>
      </w:r>
      <w:r>
        <w:rPr>
          <w:i/>
          <w:iCs/>
        </w:rPr>
        <w:t>ng</w:t>
        <w:softHyphen/>
        <w:t>êi G«-loa trªn hÕt"</w:t>
      </w:r>
      <w:r>
        <w:rPr/>
        <w:t xml:space="preserve">, tê "RÐvolution Sociale" chØ cßn c¸ch lµ chép lÊy khÈu hiÖu thø hai mµ c¶nh s¸t ch©u ¢u ®· lµm lan truyÒn, vµ lín tiÕng tè c¸o </w:t>
      </w:r>
      <w:r>
        <w:rPr>
          <w:i/>
          <w:iCs/>
        </w:rPr>
        <w:t>chñ nghÜa quyÒn uy</w:t>
      </w:r>
      <w:r>
        <w:rPr/>
        <w:t xml:space="preserve"> cña Tæng Héi ®ång.</w:t>
      </w:r>
    </w:p>
    <w:p>
      <w:pPr>
        <w:pStyle w:val="Normal"/>
        <w:rPr/>
      </w:pPr>
      <w:r>
        <w:rPr/>
        <w:t>Nh÷ng sù viÖc mµ ng</w:t>
        <w:softHyphen/>
        <w:t>êi ta ®Þnh dïng ®Ó biÖn b¹ch cho nh÷ng lêi la hÐt nh¶m nhÝ trÎ con Êy lµ nh÷ng g×? Tæng Héi ®ång ®· ®Ó cho §ång minh chÕt mét c¸ch tù nhiªn vµ ®ång ý víi Ban chÊp hµnh Liªn chi héi Gi¬-ne-v¬, ®· kh«ng cho nã sèng trë l¹i. Ngoµi ra, Tæng Héi ®ång cßn ®Ò nghÞ víi Ban chÊp hµnh S«-l¬-Ph«n lÊy mét tªn gäi cho phÐp nã sèng hoµ thuËn víi tuyÖt ®¹i ®a sè héi viªn Quèc tÕ ë Thuþ SÜ vïng thuéc hÖ ng«n ng÷ la-tinh.</w:t>
      </w:r>
    </w:p>
    <w:p>
      <w:pPr>
        <w:pStyle w:val="Normal"/>
        <w:rPr/>
      </w:pPr>
      <w:r>
        <w:rPr/>
        <w:t>Ngoµi nh÷ng hµnh ®éng "quyÒn uy chñ nghÜa" Êy ra th× trong thêi kú tõ th¸ng M</w:t>
        <w:softHyphen/>
        <w:t>êi 1869 ®Õn th¸ng M</w:t>
        <w:softHyphen/>
        <w:t>êi 1871, Tæng Héi ®ång ®· sö dông nh</w:t>
        <w:softHyphen/>
        <w:t xml:space="preserve"> thÕ nµo nh÷ng quyÒn h¹n kh¸ réng r·i mµ §¹i héi Ba-l¬ ®· trao cho nã?</w:t>
      </w:r>
    </w:p>
    <w:p>
      <w:pPr>
        <w:pStyle w:val="Normal"/>
        <w:rPr/>
      </w:pPr>
      <w:r>
        <mc:AlternateContent>
          <mc:Choice Requires="wps">
            <w:drawing>
              <wp:anchor behindDoc="0" distT="0" distB="0" distL="114935" distR="114935" simplePos="0" locked="0" layoutInCell="0" allowOverlap="1" relativeHeight="6">
                <wp:simplePos x="0" y="0"/>
                <wp:positionH relativeFrom="column">
                  <wp:posOffset>-4032250</wp:posOffset>
                </wp:positionH>
                <wp:positionV relativeFrom="paragraph">
                  <wp:posOffset>2096135</wp:posOffset>
                </wp:positionV>
                <wp:extent cx="3318510" cy="67310"/>
                <wp:effectExtent l="0" t="0" r="0" b="0"/>
                <wp:wrapNone/>
                <wp:docPr id="11" name=""/>
                <a:graphic xmlns:a="http://schemas.openxmlformats.org/drawingml/2006/main">
                  <a:graphicData uri="http://schemas.microsoft.com/office/word/2010/wordprocessingShape">
                    <wps:wsp>
                      <wps:cNvSpPr/>
                      <wps:spPr>
                        <a:xfrm>
                          <a:off x="0" y="0"/>
                          <a:ext cx="3318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5pt;margin-top:165.05pt;width:261.25pt;height:5.25pt;mso-wrap-style:none;v-text-anchor:middle">
                <v:fill o:detectmouseclick="t" type="solid" color2="black"/>
                <v:stroke color="#3465a4" joinstyle="round" endcap="flat"/>
                <w10:wrap type="none"/>
              </v:rect>
            </w:pict>
          </mc:Fallback>
        </mc:AlternateContent>
      </w:r>
      <w:r>
        <w:rPr/>
        <w:t>1. Ngµy 8 th¸ng Hai 1870, "H«i nh÷ng ng</w:t>
        <w:softHyphen/>
        <w:t>êi v« s¶n thùc chøng chñ nghÜa" ë pa-ri yªu cÇu Tæng Héi ®ång cho gia nhËp Quèc tÕ. Tæng Héi ®ång ®· tr¶ lêi r»ng nh÷ng nguyªn t¾c thùc chøng chñ nghÜa, cã liªn quan ®Õn t</w:t>
        <w:softHyphen/>
        <w:t xml:space="preserve"> b¶n, ®</w:t>
        <w:softHyphen/>
        <w:t>îc tr×nh bµy trong ®iÒu lÖ riªng cña héi lµ tr¸i râ rµng víi phÇn më ®Çu cña §iÒu lÖ chung; bëi vËy, cÇn ph¶i xo¸ bá nh÷ng nguyªn t¾c Êy vµ gia nhËp Quèc tÕ kh«ng ph¶i víi t</w:t>
        <w:softHyphen/>
        <w:t xml:space="preserve"> c¸ch lµ "nh÷ng ng</w:t>
        <w:softHyphen/>
        <w:t>êi thùc chøng chñ nghÜa", mµ víi t</w:t>
        <w:softHyphen/>
        <w:t xml:space="preserve"> c¸ch lµ "nh÷ng ng</w:t>
        <w:softHyphen/>
        <w:t>êi v« s¶n" nh</w:t>
        <w:softHyphen/>
        <w:t>ng vÉn cã thÓ dµnh cho m×nh quyÒn tù do lµm cho nh÷ng quan ®iÓm lý luËn cña m×nh phï hîp víi nh÷ng nguyªn t¾c chung cña Héi liªn hiÖp. Sau khi thõa nhËn sù ®óng ®¾n cña quyÕt ®Þnh ®ã, chi héi ®· gia nhËp quèc tÕ.</w:t>
      </w:r>
    </w:p>
    <w:p>
      <w:pPr>
        <w:pStyle w:val="Normal"/>
        <w:rPr/>
      </w:pPr>
      <w:r>
        <w:rPr/>
        <w:t xml:space="preserve">2. </w:t>
      </w:r>
      <w:r>
        <w:rPr>
          <w:rFonts w:cs=".VnCentury SchoolbookH" w:ascii=".VnCentury SchoolbookH" w:hAnsi=".VnCentury SchoolbookH"/>
        </w:rPr>
        <w:t>ë</w:t>
      </w:r>
      <w:r>
        <w:rPr/>
        <w:t xml:space="preserve"> Ly-«ng, ®· x¶y ra sù chia rÏ gi÷a Chi héi n¨m 1865 vµ mét chi héi míi ®</w:t>
        <w:softHyphen/>
        <w:t xml:space="preserve">îc thµnh lËp, trong ®ã, ngoµi nh÷ng c«ng nh©n chÝnh trùc ra, cßn cã An-bÐc Ri-s¸c vµ Ga-xp¸c Bl¨ng lµ nh÷ng </w:t>
        <w:br/>
      </w:r>
      <w:r>
        <w:rPr>
          <w:spacing w:val="-4"/>
        </w:rPr>
        <w:t>®¹i diÖn cña §ång minh. Còng nh</w:t>
        <w:softHyphen/>
        <w:t xml:space="preserve"> th</w:t>
        <w:softHyphen/>
        <w:t>êng lÖ, trong nh÷ng tr</w:t>
        <w:softHyphen/>
        <w:t>êng hîp t</w:t>
        <w:softHyphen/>
        <w:t>¬ng tù, quyÕt ®Þnh cña toµ ¸n träng tµi, ®</w:t>
        <w:softHyphen/>
        <w:t>îc thµnh lËp ë Thôy SÜ, kh«ng ®</w:t>
        <w:softHyphen/>
        <w:t>îc thõa nhËn. Ngµy 15 th¸ng Hai 1870, chi héi míi kh«ng nh÷ng yªu cÇu. Tæng Héi ®ång c¨n cø vµo nghÞ quyÕt VII cña §¹i héi Ba-l¬, mµ ra quyÕt nghÞ vÒ viÖc xung ®ét ®ã, mµ cßn göi cho Tæng Héi ®ång mét b¶n quyÕt nghÞ lµm s½n, lªn ¸n sù ®ª tiÖn cña nh÷ng thµnh viªn chi héi n¨m 1865 vµ khai trõ hä ra khái quèc tÕ, vµ ng</w:t>
        <w:softHyphen/>
        <w:t xml:space="preserve">êi ta ®Ò nghÞ Tæng Héi ®ång ký tªn vµo quyÕt nghÞ ®ã vµ göi tr¶ l¹i </w:t>
      </w:r>
      <w:r>
        <w:rPr>
          <w:i/>
          <w:iCs/>
          <w:spacing w:val="-4"/>
        </w:rPr>
        <w:t>b»ng b</w:t>
        <w:softHyphen/>
        <w:t xml:space="preserve">u ®iÖn. </w:t>
      </w:r>
      <w:r>
        <w:rPr>
          <w:spacing w:val="-4"/>
        </w:rPr>
        <w:t>Tæng Héi ®ång ®· chØ trÝch c¸i c¸ch lµm ch</w:t>
        <w:softHyphen/>
        <w:t>a tõng thÊy ®ã vµ ®ßi ph¶i cã b»ng chøng. §¸p l¹i còng yªu cÇu ®ã, Chi héi n¨m 1865 tr¶ lêi r»ng nh÷ng tµi liÖu buéc téi An-bÐc Ri-s¸c ®</w:t>
        <w:softHyphen/>
        <w:t>îc tr×nh lªn toµ ¸n träng tµi ®· bÞ Ba-cu-nin chiÕm lÊy vµ kh«ng chÞu tr¶ l¹i, v× thÕ Chi héi kh«ng thÓ hoµn toµn tho¶ m·n ý muèn cña Tæng Héi ®ång ®</w:t>
        <w:softHyphen/>
        <w:t>îc. QuyÕt nghÞ ngµy 8 th¸ng Ba cña Tæng Héi ®ång vÒ vÊn ®Ò nµy kh«ng hÒ bÞ bªn nµo ph¶n ®èi c¶.</w:t>
      </w:r>
    </w:p>
    <w:p>
      <w:pPr>
        <w:pStyle w:val="Normal"/>
        <w:rPr/>
      </w:pPr>
      <w:r>
        <w:rPr>
          <w:spacing w:val="-2"/>
        </w:rPr>
        <w:t>3. Chi héi Ph¸p ë Lu©n §«n, do tiÕp nhËn vµo hµng ngò cña m×nh nh÷ng phÇn tö hÕt søc kh¶ nghi, dÇn dµ biÕn thµnh mét c«ng ty cæ phÇn ®Æc biÖt, trong ®ã ngµi Phª-lÝch-x¬ Pi-a tha hå lµm ¨n kh«ng bÞ ai gi¸m s¸t c¶. ¤ng ta lîi dông chi héi nµy ®Ó tæ chøc nh÷ng cuéc tuÇn hµnh lµm mÊt uy tÝn ®ßi giÕt L. B«-na-p¸c-t¬, v.v., vµ ®Ó lÊy danh nghÜa Quèc tÕ mµ phæ biÕn trong n</w:t>
        <w:softHyphen/>
        <w:t xml:space="preserve">íc Ph¸p nh÷ng tuyªn ng«n lè bÞch cña m×nh. Tæng Héi ®ång chØ tuyªn bè trªn c¸c c¬ quan b¸o chÝ cña Héi liªn hiÖp nãi r»ng «ng Pi-a kh«ng ph¶i lµ mét héi viªn cña Quèc tÕ vµ Quèc tÕ kh«ng thÓ chÞu tr¸ch nhiÖm vÒ </w:t>
      </w:r>
      <w:r>
        <w:rPr>
          <w:spacing w:val="2"/>
        </w:rPr>
        <w:t>nh÷ng hµnh vi vµ viÖc lµm cuång väng cña «ng ta</w:t>
      </w:r>
      <w:r>
        <w:rPr>
          <w:spacing w:val="2"/>
          <w:vertAlign w:val="superscript"/>
        </w:rPr>
        <w:t>43</w:t>
      </w:r>
      <w:r>
        <w:rPr>
          <w:spacing w:val="2"/>
        </w:rPr>
        <w:t>. ThÕ lµ Chi héi Ph¸p tuyªn bè r»ng nã kh«ng thõa nhËn Tæng Héi ®ång vµ còng ch¼ng thõa nhËn c¸c ®¹i héi ®¹i biÓu; nã d¸n trªn nh÷ng bøc t</w:t>
        <w:softHyphen/>
        <w:t>êng Lu©n §«n nh÷ng biÓu ng÷ nãi r»ng trõ chi héi ®ã ra, c¶ Quèc tÕ lµ mét héi ph¶n c¸ch m¹ng. C¸c héi viªn Quèc tÕ cña n</w:t>
        <w:softHyphen/>
        <w:t>íc Ph¸p ®· bÞ b¾t, ngay tr</w:t>
        <w:softHyphen/>
        <w:t>íc h«m tr</w:t>
        <w:softHyphen/>
        <w:t xml:space="preserve">ng cÇu d©n ý, víi c¸i cí </w:t>
      </w:r>
      <w:r>
        <w:rPr>
          <w:spacing w:val="-4"/>
        </w:rPr>
        <w:t>lµ hä tham gia ho¹t ®éng ©m m</w:t>
        <w:softHyphen/>
        <w:t>u; thùc ra th× ho¹t ®éng ©m m</w:t>
        <w:softHyphen/>
        <w:t>u</w:t>
      </w:r>
      <w:r>
        <w:rPr/>
        <w:t xml:space="preserve"> ®ã lµ do c¬ quan c¶nh s¸t bÞa ®Æt ra, nh</w:t>
        <w:softHyphen/>
        <w:t>ng l¹i ®</w:t>
        <w:softHyphen/>
        <w:t>îc nh÷ng tuyªn ng«n cña bän Pi-a lµm nh</w:t>
        <w:softHyphen/>
        <w:t xml:space="preserve"> thÕ lµ cã thËt, nªn Tæng Héi ®ång buéc ph¶i c«ng bè trªn tê "Marseillaise" vµ tê "rÐveil" nghÞ quyÕt cña m×nh ngµy 10 th¸ng N¨m 1870, trong ®ã tuyªn bè r»ng tõ h¬n hai n¨m nay, c¸i gäi lµ chi héi ng</w:t>
        <w:softHyphen/>
        <w:t>êi Ph¸p ®· kh«ng cßn thuéc Quèc tÕ n÷a vµ nh÷ng hµnh ®éng cña nã ®Òu lµ viÖc lµm cña lò chã s¨n cña c¬ quan c¶nh s¸t</w:t>
      </w:r>
      <w:r>
        <w:rPr>
          <w:vertAlign w:val="superscript"/>
        </w:rPr>
        <w:t>44</w:t>
      </w:r>
      <w:r>
        <w:rPr/>
        <w:t>. Tuyªn bè cña Héi ®ång Liªn chi héi Pa-ri trªn còng nh÷ng tê b¸o Êy vµ c¶ tuyªn bè cña nh÷ng héi viªn Quèc tÕ Pa-ri trong thêi gian tiÕn hµnh vô ¸n cña hä ®Òu ®· chøng thùc sù cÇn thiÕt ph¶i dïng biÖn ph¸p ®ã; c¶ hai b¶n tuyªn bè ®Òu dùa vµo nghÞ quyÕt cña Tæng Héi ®ång. Chi héi Ph¸p ®· bÞ tan r· vµo ®Çu cuéc chiÕn tranh, nh</w:t>
        <w:softHyphen/>
        <w:t>ng còng nh</w:t>
        <w:softHyphen/>
        <w:t xml:space="preserve"> §ång minh ë Thôy SÜ, chi héi Êy l¹i xuÊt hiÖn ë Lu©n §«n víi nh÷ng b¹n ®ång minh míi vµ víi nh÷ng tªn gäi kh¸c.</w:t>
      </w:r>
    </w:p>
    <w:p>
      <w:pPr>
        <w:pStyle w:val="Normal"/>
        <w:rPr/>
      </w:pPr>
      <w:r>
        <w:rPr>
          <w:spacing w:val="2"/>
        </w:rPr>
        <w:t>Vµo nh÷ng ngµy cuèi cña héi nghÞ ®¹i biÓu ë Lu©n §«n, nh÷ng ng</w:t>
        <w:softHyphen/>
        <w:t>êi l</w:t>
        <w:softHyphen/>
        <w:t>u vong cña C«ng x· ®· thµnh lËp mét chi héi Ph¸p n¨m 1871, gåm kho¶ng 35 héi viªn. Hµnh ®éng "quyÒn uy chñ nghÜa" ®Çu tiªn cña Tæng Héi ®ång lµ c«ng khai v¹ch mÆt tªn Guy-xta-v¬ §uy-r¨ng, th</w:t>
        <w:softHyphen/>
        <w:t xml:space="preserve"> ký cña chi héi Êy, lµ mËt th¸m cña c¬ quan c¶nh s¸t Ph¸p</w:t>
      </w:r>
      <w:r>
        <w:rPr>
          <w:spacing w:val="2"/>
          <w:vertAlign w:val="superscript"/>
        </w:rPr>
        <w:t>45</w:t>
      </w:r>
      <w:r>
        <w:rPr>
          <w:spacing w:val="2"/>
        </w:rPr>
        <w:t>. Nh÷ng tµi liÖu hiÖn cã trong tay chóng t«i chøng minh r»ng c¬ quan c¶nh s¸t cã ý ®Þnh tho¹t ®Çu th× t×m c¸ch lµm cho §uy-r¨ng ®</w:t>
        <w:softHyphen/>
        <w:t>îc tham gia héi nghÞ ®¹i biÓu, råi sau ®ã ®</w:t>
        <w:softHyphen/>
        <w:t>a h¾n vµo Tæng Héi ®ång. V× ®iÒu lÖ cña chi héi míi nµy quy ®Þnh cho héi viªn cña nä "kh«ng ®</w:t>
        <w:softHyphen/>
        <w:t>îc chÊp nhËn bÊt cø mét sù uû nhiÖm nµo vµo Tæng Héi ®ång ngoµi sù uû nhiÖm cña chi héi m×nh", cho nªn nh÷ng c«ng d©n T©y-x¬ vµ Ba-xtª-li-ca ®· rót ra khái Tæng Héi ®ång.</w:t>
      </w:r>
    </w:p>
    <w:p>
      <w:pPr>
        <w:pStyle w:val="Normal"/>
        <w:rPr/>
      </w:pPr>
      <w:r>
        <w:rPr>
          <w:spacing w:val="4"/>
        </w:rPr>
        <w:t>Ngµy 17 th¸ng M</w:t>
        <w:softHyphen/>
        <w:t>êi, chi héi ®· cö vµo Tæng Héi ®ång hai héi viªn cña m×nh, víi giÊy uû nhiÖm h¹n chÕ, mét ng</w:t>
        <w:softHyphen/>
        <w:t xml:space="preserve">êi trong ®ã kh«ng ph¶i ai kh¸c mµ chÝnh lµ «ng S«-ta-r¬, nguyªn uû </w:t>
      </w:r>
      <w:r>
        <w:rPr/>
        <w:t>viªn cña uû ban ph¸o binh. Tæng Héi ®ång tõ chèi kh«ng nhËn</w:t>
      </w:r>
      <w:r>
        <w:rPr>
          <w:spacing w:val="4"/>
        </w:rPr>
        <w:t xml:space="preserve"> hä vµo Tæng Héi ®ång khi ch</w:t>
        <w:softHyphen/>
        <w:t>a xem xÐt ®iÒu lÖ cña Chi héi n¨m 1871</w:t>
      </w:r>
      <w:r>
        <w:rPr>
          <w:rStyle w:val="FootnoteCharacters"/>
          <w:rStyle w:val="FootnoteAnchor"/>
          <w:spacing w:val="4"/>
          <w:sz w:val="22"/>
        </w:rPr>
        <w:footnoteReference w:customMarkFollows="1" w:id="7"/>
        <w:t>1</w:t>
      </w:r>
      <w:r>
        <w:rPr>
          <w:rStyle w:val="FootnoteCharacters"/>
          <w:spacing w:val="4"/>
          <w:sz w:val="22"/>
        </w:rPr>
        <w:t>)</w:t>
      </w:r>
      <w:r>
        <w:rPr>
          <w:spacing w:val="4"/>
        </w:rPr>
        <w:t xml:space="preserve">. </w:t>
      </w:r>
      <w:r>
        <w:rPr>
          <w:rFonts w:cs=".VnCentury SchoolbookH" w:ascii=".VnCentury SchoolbookH" w:hAnsi=".VnCentury SchoolbookH"/>
          <w:spacing w:val="4"/>
        </w:rPr>
        <w:t>ë</w:t>
      </w:r>
      <w:r>
        <w:rPr>
          <w:spacing w:val="4"/>
        </w:rPr>
        <w:t xml:space="preserve"> ®©y chØ cÇn nh¾c l¹i nh÷ng ®iÓm chÝnh cña cuéc tranh luËn do ®iÒu lÖ nµy g©y nªn.</w:t>
      </w:r>
    </w:p>
    <w:p>
      <w:pPr>
        <w:pStyle w:val="Normal"/>
        <w:rPr/>
      </w:pPr>
      <w:r>
        <w:rPr/>
        <w:t>§iÒu 2 nãi:</w:t>
      </w:r>
    </w:p>
    <w:p>
      <w:pPr>
        <w:pStyle w:val="BodyTextIndent3"/>
        <w:rPr/>
      </w:pPr>
      <w:r>
        <w:rPr/>
        <w:t>"Muèn ®</w:t>
        <w:softHyphen/>
        <w:t>îc nhËn lµm thµnh viªn cña chi héi, cÇn ph¶i cho biÕt râ nguån sèng cña m×nh, ph¶i cã sù b¶o ®¶m vÒ ®¹o ®øc v.v.."</w:t>
      </w:r>
    </w:p>
    <w:p>
      <w:pPr>
        <w:pStyle w:val="Normal"/>
        <w:rPr/>
      </w:pPr>
      <w:r>
        <w:rPr/>
        <w:t>Trong nghÞ quyÕt ra ngµy 17 th¸ng M</w:t>
        <w:softHyphen/>
        <w:t>êi 1871</w:t>
      </w:r>
      <w:r>
        <w:rPr>
          <w:vertAlign w:val="superscript"/>
        </w:rPr>
        <w:t>46</w:t>
      </w:r>
      <w:r>
        <w:rPr/>
        <w:t>, Tæng Héi ®ång ®· ®Ò nghÞ xo¸ mÊy ch÷ :"</w:t>
      </w:r>
      <w:r>
        <w:rPr>
          <w:i/>
          <w:iCs/>
        </w:rPr>
        <w:t>cho biÕt râ nguån sèng cña m×nh</w:t>
      </w:r>
      <w:r>
        <w:rPr/>
        <w:t>".</w:t>
      </w:r>
    </w:p>
    <w:p>
      <w:pPr>
        <w:pStyle w:val="Normal"/>
        <w:rPr/>
      </w:pPr>
      <w:r>
        <w:rPr/>
        <w:t>Tæng Héi ®ång tuyªn bè: "Trong tr</w:t>
        <w:softHyphen/>
        <w:t>êng hîp nghi vÊn, chi héi cã thÓ ®iÒu tra t×m hiÓu nguån sèng  coi lµ "b¶o ®¶m vÒ ®¹o ®øc", mÆc dï trong nhiÒu tr</w:t>
        <w:softHyphen/>
        <w:t>êng hîp kh¸c, - ch¼ng h¹n khi nãi ®Õn nh÷ng ng</w:t>
        <w:softHyphen/>
        <w:t>êi l</w:t>
        <w:softHyphen/>
        <w:t>u vong, nh÷ng c«ng nh©n b·i c«ng, v.v., - viÖc thiÕu nguån sèng cã thÓ hoµn toµn coi lµ  b¶o ®¶m vÒ ®¹o ®øc. Nh</w:t>
        <w:softHyphen/>
        <w:t>ng nÕu nh</w:t>
        <w:softHyphen/>
        <w:t xml:space="preserve"> ®ßi hái ng</w:t>
        <w:softHyphen/>
        <w:t>êi xin gia nhËp ph¶i cho biÕt râ nguån sèng cña m×nh coi nh</w:t>
        <w:softHyphen/>
        <w:t xml:space="preserve"> ®iÒu kiÖn chung cña viÖc gia nhËp Quèc tÕ th× ®ã sÏ lµ mét c¸ch lµm míi theo kiÓu t</w:t>
        <w:softHyphen/>
        <w:t xml:space="preserve"> s¶n, tr¸i víi lêi v¨n vµ tinh thÇn cña §iÒu lÖ chung". Chi héi ®· ®¸p l¹i r»ng, </w:t>
      </w:r>
    </w:p>
    <w:p>
      <w:pPr>
        <w:pStyle w:val="Normal"/>
        <w:rPr/>
      </w:pPr>
      <w:r>
        <w:rPr>
          <w:sz w:val="18"/>
        </w:rPr>
        <w:t xml:space="preserve">"§iÒu lÖ chung buéc c¸c chi héi ph¶i chÞu tr¸ch nhiÖm vÒ ®¹o ®øc cña héi viªn cña m×nh, do ®ã, thõa nhËn c¸c chi héi cã quyÒn ®ßi hái nh÷ng b¶o ®¶m mµ </w:t>
      </w:r>
      <w:r>
        <w:rPr>
          <w:i/>
          <w:iCs/>
          <w:sz w:val="18"/>
        </w:rPr>
        <w:t>chi héi coi lµ cÇn thiÕt</w:t>
      </w:r>
      <w:r>
        <w:rPr>
          <w:sz w:val="18"/>
        </w:rPr>
        <w:t>".</w:t>
      </w:r>
    </w:p>
    <w:p>
      <w:pPr>
        <w:pStyle w:val="Normal"/>
        <w:rPr/>
      </w:pPr>
      <w:r>
        <w:rPr/>
        <w:t>Ngµy 7 th¸ng M</w:t>
        <w:softHyphen/>
        <w:t>êi mét Tæng Héi ®ång ®· b¸c bá ®iÒu ®ã</w:t>
      </w:r>
      <w:r>
        <w:rPr>
          <w:vertAlign w:val="superscript"/>
        </w:rPr>
        <w:t>47</w:t>
      </w:r>
      <w:r>
        <w:rPr/>
        <w:t>:</w:t>
      </w:r>
    </w:p>
    <w:p>
      <w:pPr>
        <w:pStyle w:val="Normal"/>
        <w:rPr/>
      </w:pPr>
      <w:r>
        <w:rPr/>
        <w:t xml:space="preserve">"Theo quan ®iÓm Êy th× mét chi héi Quèc tÕ do </w:t>
      </w:r>
      <w:r>
        <w:rPr>
          <w:i/>
          <w:iCs/>
        </w:rPr>
        <w:t xml:space="preserve">teetotalers </w:t>
      </w:r>
      <w:r>
        <w:rPr/>
        <w:t>(nh÷ng héi viªn cña héi kiªng r</w:t>
        <w:softHyphen/>
        <w:t>îu) lËp nªn còng cã thÓ ghi vµo b¶n ®iÒu lÖ ®Þa ph</w:t>
        <w:softHyphen/>
        <w:t>¬ng cña m×nh mét ®iÒu kho¶n ®¹i lo¹i nh</w:t>
        <w:softHyphen/>
        <w:t xml:space="preserve"> thÕ nµy: "Muèn ®</w:t>
        <w:softHyphen/>
        <w:t>îc nhËn lµm héi viªn cña chi héi th× ph¶i thÒ kiªng tÊt c¶ mäi thø r</w:t>
        <w:softHyphen/>
        <w:t xml:space="preserve">îu". Nãi tãm l¹i, c¸c chi héi cã thÓ ®Æt ra, trong </w:t>
      </w:r>
      <w:r>
        <w:rPr>
          <w:spacing w:val="-2"/>
        </w:rPr>
        <w:t>®iÒu lÖ ®Þa ph</w:t>
        <w:softHyphen/>
        <w:t>¬ng cña m×nh, nh÷ng ®iÒu kiÖn lè bÞch nhÊt vµ hÕt søc linh tinh cho viÖc gia nhËp Quèc tÕ, víi ly do lµ cã lµm nh</w:t>
        <w:softHyphen/>
        <w:t xml:space="preserve"> thÕ th× míi cã thÓ tin ch¾c vµo ®¹o ®øc cña nh÷ng héi viªn cña m×nh ®</w:t>
        <w:softHyphen/>
        <w:t>îc... "Quü b·i c«ng", - Chi héi Ph¸p n¨m 1871 nãi thªm, - "lµ nguån sèng cña c«ng nh©n b·i c«ng". VÒ ®iÓm nµy th× tr</w:t>
        <w:softHyphen/>
        <w:t>íc hÕt cã thÓ b¸c bá r»ng quü b·i c«ng  th</w:t>
        <w:softHyphen/>
        <w:t>êng lµ h÷u danh v« thùc... H¬n thÕ n÷a, nh÷ng cuéc ®iÒu tra chÝnh thøc cña n</w:t>
        <w:softHyphen/>
        <w:t>íc Anh ®· chøng tá r»ng ®¹i bé phËn c«ng nh©n n</w:t>
        <w:softHyphen/>
        <w:t>íc Anh... - khi th× do b·i c«ng  hoÆc do thÊt nghiÖp, khi th× do tiÒn l</w:t>
        <w:softHyphen/>
        <w:t xml:space="preserve">¬ng kh«ng ®ñ vµ do ®· ®Õn h¹n ph¶i tr¶  tiÒn råi, hoÆc do nhiÒu nguyªn nh©n kh¸c n÷a - buéc ph¶i lu«n lu«n ®i cÇm ®å vµ </w:t>
      </w:r>
      <w:r>
        <w:rPr>
          <w:i/>
          <w:iCs/>
          <w:spacing w:val="-2"/>
        </w:rPr>
        <w:t>vay nî</w:t>
      </w:r>
      <w:r>
        <w:rPr>
          <w:spacing w:val="-2"/>
        </w:rPr>
        <w:t>. §ã lµ nh÷ng nguån sèng mµ ng</w:t>
        <w:softHyphen/>
        <w:t>êi ta kh«ng thÓ nµo ®ßi hái ph¶i cho biÕt râ, nÕu kh«ng dïng mét biÖn ph¸p kh«ng ®</w:t>
        <w:softHyphen/>
        <w:t>îc phÐp: tøc lµ can thiÖp vµo ®êi sèng riªng t</w:t>
        <w:softHyphen/>
        <w:t xml:space="preserve"> cña c«ng d©n. Nh</w:t>
        <w:softHyphen/>
        <w:t xml:space="preserve"> vËy lµ ph¶i chän mét trong hai ®iÒu sau ®©y: hoÆc lµ chi héi t×m hiÓu nguån sèng chØ lµ t×m nh÷ng b¶o ®¶m vÒ ®¹o ®øc, nh</w:t>
        <w:softHyphen/>
        <w:t xml:space="preserve">ng nÕu thÕ th× ®Ò nghÞ cña Tæng Héi ®ång  lµ phï hîp víi môc ®Ých Êy... HoÆc lµ chi héi, trong ®iÒu 2 cña ®iÒu lÖ cña m×nh, cè ý nãi tíi viÖc cho biÕt râ nguån sèng, coi ®ã lµ ®iÒu kiÖn gia nhËp chi héi, </w:t>
      </w:r>
      <w:r>
        <w:rPr>
          <w:i/>
          <w:iCs/>
          <w:spacing w:val="-2"/>
        </w:rPr>
        <w:t>ngoµi</w:t>
      </w:r>
      <w:r>
        <w:rPr>
          <w:spacing w:val="-2"/>
        </w:rPr>
        <w:t xml:space="preserve"> nh÷ng b¶o ®¶m vÒ ®¹o ®øc... NÕu thÕ th× Tæng Héi ®ång kh¼ng ®Þnh r»ng ®ã lµ mét c¸ch lµm míi theo kiÓu t</w:t>
        <w:softHyphen/>
        <w:t xml:space="preserve"> s¶n tr¸i víi lêi v¨n vµ tinh thÇn cña §iÒu lÖ chung".</w:t>
      </w:r>
    </w:p>
    <w:p>
      <w:pPr>
        <w:pStyle w:val="Normal"/>
        <w:rPr/>
      </w:pPr>
      <w:r>
        <w:rPr/>
        <w:t>§iÒu 11 cña §iÒu lÖ cña hä nãi:</w:t>
      </w:r>
    </w:p>
    <w:p>
      <w:pPr>
        <w:pStyle w:val="BodyTextIndent3"/>
        <w:rPr/>
      </w:pPr>
      <w:r>
        <w:rPr/>
        <w:t>"Mét hoÆc mét vµi ®¹i biÓu sÏ ®</w:t>
        <w:softHyphen/>
        <w:t>îc cö vµo Tæng Héi ®ång ".</w:t>
      </w:r>
    </w:p>
    <w:p>
      <w:pPr>
        <w:pStyle w:val="Normal"/>
        <w:rPr/>
      </w:pPr>
      <w:r>
        <w:rPr/>
        <w:t>Tæng Héi ®ång yªu cÇu xo¸ bá ®iªu kho¶n nµy, "v× §iÒu lÖ chung cña Quèc tÕ kh«ng thõa nhËn c¸c chi héi cã quyÒn cö  ®¹i biÓu vµo Tæng Héi ®ång ". Tæng Héi ®ång nãi thªm: "§iÒu lÖ chung chØ thõa nhËn cã hai ph</w:t>
        <w:softHyphen/>
        <w:t>¬ng thøc lùa chon uû viªn cña Tæng Héi ®ång: hoÆc lµ ®¹i héi ®¹i biÓu bÇu ra hä, hoÆc lµ Tæng Héi ®ång chØ ®Þnh bæ sung hä...</w:t>
      </w:r>
    </w:p>
    <w:p>
      <w:pPr>
        <w:pStyle w:val="Normal"/>
        <w:spacing w:lineRule="exact" w:line="290"/>
        <w:rPr/>
      </w:pPr>
      <w:r>
        <w:rPr/>
        <w:t>Thùc vËy, c¸c chi héi ë Lu©n §«n lóc bÊy giê ®· ®</w:t>
        <w:softHyphen/>
        <w:t>îc ®Ò nghÞ cö ®¹i biÓu cña m×nh vµo Tæng Héi ®ång; ®Ó kh«ng vi ph¹m §iÒu lÖ chung. Tæng Héi ®ång lu«n lu«n lµm nh</w:t>
        <w:softHyphen/>
        <w:t xml:space="preserve"> sau: tr</w:t>
        <w:softHyphen/>
        <w:t>íc hÕt, quy ®Þnh sè l</w:t>
        <w:softHyphen/>
        <w:t>îng ®¹i biÓu mµ mçi chi héi ®</w:t>
        <w:softHyphen/>
        <w:t>îc cö, trong khi ®ã vÉn dµnh cho m×nh quyÒn chÊp nhËn hoÆc b¸c bá hä, tuú theo Tæng Héi ®ång nhËn ®Þnh hä cã kh¶ n¨ng hoµn thµnh nh÷ng chøc n¨ng l·nh ®¹o chung ®</w:t>
        <w:softHyphen/>
        <w:t>îc giao hay kh«ng. Nh÷ng ®¹i biÓu nµy trë thµnh nh÷ng uû viªn cña Tæng Héi ®ång, kh«ng ph¶i lµ v× hä  lµ ®¹i biÓu do chi héi cö, mµ lµ do quyÒn mµ §iÒu lÖ chung ®· giao cho Tæng Héi ®ång ®</w:t>
        <w:softHyphen/>
        <w:t>îc chØ ®Þnh bæ sung uû viªn míi. Tr</w:t>
        <w:softHyphen/>
        <w:t>íc khi cã nghÞ quyÕt do héi nghÞ ®¹i biÓu gÇn ®©y th«ng qua, Héi ®ång ë Lu©n §«n ®· ho¹t ®éng võa víi t</w:t>
        <w:softHyphen/>
        <w:t xml:space="preserve"> c¸ch Tæng Héi ®ång Héi liªn hiÖp quèc tÕ, võa víi t</w:t>
        <w:softHyphen/>
        <w:t xml:space="preserve"> c¸ch Héi ®ång trung </w:t>
        <w:softHyphen/>
        <w:t>¬ng n</w:t>
        <w:softHyphen/>
        <w:t>íc Anh, v× vËy nã cho lµ hîp lý nÕu nh</w:t>
        <w:softHyphen/>
        <w:t xml:space="preserve"> ngoµi nh÷ng uû viªn mµ nã trùc tiÕp chØ ®Þnh bæ sung ra, cßn nhËn c¶ nh÷ng uû viªn tr</w:t>
        <w:softHyphen/>
        <w:t>íc hÕt do c¸c chi héi  h÷u quan ®Ò cö. SÏ lµ mét sai lÇm lín nÕu coi thÓ lÖ bÇu cö Tæng Héi ®ång vµ thÓ lÖ bÇu cö Héi ®ång Liªn chi héi Pa-ri lµ nh</w:t>
        <w:softHyphen/>
        <w:t xml:space="preserve"> nhau; Héi ®ång liªn chi héi nµy thËm chÝ còng kh«ng ph¶i lµ </w:t>
      </w:r>
      <w:r>
        <w:rPr>
          <w:spacing w:val="-2"/>
        </w:rPr>
        <w:t>mét héi ®ång cã tÝnh chÊt toµn quèc do ®¹i héi ®¹i biÓu toµn quèc bÇu ra, ch¼ng h¹n nh</w:t>
        <w:softHyphen/>
        <w:t xml:space="preserve"> Héi ®ång Liªn chi héi Bruy-xen hoÆc Héi ®ång Liªn chi héi Ma-®rÝt. Hé ®ång Liªn chi héi Pa-ri chØ bao gåm nh÷ng ®¹i biÓu cña c¸c chi héi Pa-ri... ThÓ lÖ bÇu cö Tæng Héi ®ång lµ do §iÒu lÖ chung quy ®Þnh, vµ nh÷ng thµnh viªn cña Tæng Héi ®ång kh«ng thÓ nhËn mét uû nhiÖm h¹n chÕ nµo kh¸c ngoµi §iÒu lÖ chung vµ Quy chÕ ra... NÕu xÐt ®iªu kho¶n ë trªn nã th× râ rµng </w:t>
      </w:r>
      <w:r>
        <w:rPr>
          <w:spacing w:val="2"/>
        </w:rPr>
        <w:t>lµ ®iÒu 11 kh«ng cã mét ý nghÜa nµo kh¸c h¬n lµ hoµn toµn lµm thay ®æi thµnh phÇn cña Tæng Héi ®ång vµ, tr¸i víi ®iÒu 3 cña §iÒu lÖ chung, lµm cho Tæng Héi ®ång biÕn thµnh héi nghÞ ®¹i biÓu cña c¸c chi h«i Lu©n §«n, trong ®ã ¶nh h</w:t>
        <w:softHyphen/>
        <w:t>ëng cña toµn Héi liªn hiÖp c«ng nh©n quèc tÕ sÏ bÞ thay thÕ b»ng ¶nh h</w:t>
        <w:softHyphen/>
        <w:t>ëng cña c¸c tæ chøc ®Þa ph</w:t>
        <w:softHyphen/>
        <w:t>¬ng". Cuèi cïng, Tæng Héi ®ång mµ nhiÖm vô ®Çu tiªn cña nã lµ ph¶i chÊp hµnh nghÞ quyÕt cña §¹i héi ®¹i biÓu (xem ®iÒu 1</w:t>
      </w:r>
      <w:r>
        <w:rPr>
          <w:spacing w:val="-2"/>
        </w:rPr>
        <w:t xml:space="preserve"> cña Quy chÕ tæ chøc ®· ®</w:t>
        <w:softHyphen/>
        <w:t>îc §¹i héi ®¹i biÓu ë Gi¬-</w:t>
      </w:r>
      <w:r>
        <w:rPr/>
        <w:t>ne-v¬ th«ng qua), ®· tuyªn bè r»ng "nh÷ng quan ®iÓm do Chi héi Ph¸p n¨m 1871 nªu ra vÒ nh÷ng ®iÓm söa ®æi c¨n b¶n cÇn ph¶i ®</w:t>
        <w:softHyphen/>
        <w:t>îc ®</w:t>
        <w:softHyphen/>
        <w:t>a vµo c¸c ®iÒu kho¶n nãi vÒ thµnh phÇn cña Tæng Héi ®ång trong §iÒu lÖ chung, lµ hoµn toµn kh«ng liªn quan g× ®Õn vÊn ®Ò mµ nã ph¶i th¶o luËn".</w:t>
      </w:r>
    </w:p>
    <w:p>
      <w:pPr>
        <w:pStyle w:val="Normal"/>
        <w:spacing w:lineRule="exact" w:line="290"/>
        <w:rPr/>
      </w:pPr>
      <w:r>
        <w:rPr/>
        <w:t>Tuy vËy, Tæng Héi ®ång còng tuyªn bè r»ng Tæng Héi ®ång sÏ chÊp nhËn cho hai ®¹i biÓu cña chi héi nµy tham gia Tæng Héi ®ång víi cïng nh÷ng ®iÒu kiÖn nh</w:t>
        <w:softHyphen/>
        <w:t xml:space="preserve"> ®èi víi c¸c ®¹i biÓu cña c¸c chi héi kh¸c ë Lu©n §«n.</w:t>
      </w:r>
    </w:p>
    <w:p>
      <w:pPr>
        <w:pStyle w:val="Normal"/>
        <w:spacing w:lineRule="exact" w:line="290"/>
        <w:rPr/>
      </w:pPr>
      <w:r>
        <w:rPr/>
        <w:t>Chi héi n¨m 1871 kh«ng tho¶ m·n víi c©u tr¶ lêi ®ã nªn ngµy 14 th¸ng Ch¹p ®· c«ng bè mét b¶n tuyªn bè</w:t>
      </w:r>
      <w:r>
        <w:rPr>
          <w:vertAlign w:val="superscript"/>
        </w:rPr>
        <w:t>48</w:t>
      </w:r>
      <w:r>
        <w:rPr/>
        <w:t xml:space="preserve"> do tÊt c¶ thµnh viªn cña chi héi, trong ®ã cã c¶ viªn th</w:t>
        <w:softHyphen/>
        <w:t xml:space="preserve"> ký míi ký tªn; viªn th</w:t>
        <w:softHyphen/>
        <w:t xml:space="preserve"> ký nµy ch¼ng bao l©u ®· bÞ ®uæi ra khái ®¸m ng</w:t>
        <w:softHyphen/>
        <w:t>êi l</w:t>
        <w:softHyphen/>
        <w:t>u vong, v× y lµ mét tªn v« l¹i. Theo b¶n tuyªn bè nµy, Tæng Héi ®ång ®· kh«ng chÞu n¾m lÊy chøc n¨ng lËp ph¸p, nªn ®· ph¹m téi "xuyªn t¹c th« b¹o t</w:t>
        <w:softHyphen/>
        <w:t xml:space="preserve"> t</w:t>
        <w:softHyphen/>
        <w:t>ëng x· héi".</w:t>
      </w:r>
    </w:p>
    <w:p>
      <w:pPr>
        <w:pStyle w:val="Normal"/>
        <w:spacing w:lineRule="exact" w:line="290"/>
        <w:rPr/>
      </w:pPr>
      <w:r>
        <w:rPr/>
        <w:t>Chóng t«i xin nªu lªn mét vµi kiÓu mÉu vÒ lßng chÝnh trùc ®</w:t>
        <w:softHyphen/>
        <w:t>îc thÓ hiÖn khi th¶o ra v¨n kiÖn nµy.</w:t>
      </w:r>
    </w:p>
    <w:p>
      <w:pPr>
        <w:pStyle w:val="Normal"/>
        <w:spacing w:lineRule="exact" w:line="290"/>
        <w:rPr/>
      </w:pPr>
      <w:r>
        <w:rPr>
          <w:spacing w:val="2"/>
        </w:rPr>
        <w:t>Héi nghÞ ®¹i biÓu Lu©n §«n ®· hoan nghªnh hµnh vi cña c«ng nh©n §øc trong thêi gian chiÕn tranh</w:t>
      </w:r>
      <w:r>
        <w:rPr>
          <w:spacing w:val="2"/>
          <w:vertAlign w:val="superscript"/>
        </w:rPr>
        <w:t>49</w:t>
      </w:r>
      <w:r>
        <w:rPr>
          <w:spacing w:val="2"/>
        </w:rPr>
        <w:t>. Hoµn toµn râ rµng lµ nghÞ quyÕt nµy, do mét ®¹i biÓu Thuþ SÜ</w:t>
      </w:r>
      <w:r>
        <w:rPr>
          <w:rStyle w:val="FootnoteCharacters"/>
          <w:rStyle w:val="FootnoteAnchor"/>
          <w:spacing w:val="2"/>
          <w:sz w:val="22"/>
        </w:rPr>
        <w:footnoteReference w:customMarkFollows="1" w:id="8"/>
        <w:t>1</w:t>
      </w:r>
      <w:r>
        <w:rPr>
          <w:rStyle w:val="FootnoteCharacters"/>
          <w:spacing w:val="2"/>
          <w:sz w:val="22"/>
        </w:rPr>
        <w:t>*</w:t>
      </w:r>
      <w:r>
        <w:rPr>
          <w:spacing w:val="2"/>
        </w:rPr>
        <w:t xml:space="preserve"> ®Ò nghÞ, ®</w:t>
        <w:softHyphen/>
        <w:t>îc mét ®¹i biÓu BØ ñng hé vµ ®</w:t>
        <w:softHyphen/>
        <w:t>îc nhÊt trÝ th«ng qua, chØ nh»m nãi tíi nh÷ng héi viªn Quèc tÕ ë §øc, lµ nh÷ng ng</w:t>
        <w:softHyphen/>
        <w:t>êi ®· bÞ tï téi vµ hiÖn ®ang cßn n»m tï v× th¸i ®é chèng chñ nghÜa s«-vanh trong thêi kú chiÕn tranh. H¬n n÷a, ®Ó phßng ngõa mäi sù gi¶i thÝch thiÕu thiÖn ý, th</w:t>
        <w:softHyphen/>
        <w:t xml:space="preserve"> ký liªn l¹c víi n</w:t>
        <w:softHyphen/>
        <w:t>íc Ph¸p</w:t>
      </w:r>
      <w:r>
        <w:rPr>
          <w:rStyle w:val="FootnoteCharacters"/>
          <w:rStyle w:val="FootnoteAnchor"/>
          <w:spacing w:val="2"/>
          <w:sz w:val="22"/>
        </w:rPr>
        <w:footnoteReference w:customMarkFollows="1" w:id="9"/>
        <w:t>2</w:t>
      </w:r>
      <w:r>
        <w:rPr>
          <w:rStyle w:val="FootnoteCharacters"/>
          <w:spacing w:val="2"/>
          <w:sz w:val="22"/>
        </w:rPr>
        <w:t>*</w:t>
      </w:r>
      <w:r>
        <w:rPr>
          <w:spacing w:val="2"/>
        </w:rPr>
        <w:t xml:space="preserve"> cña Tæng Héi ®ång, trong bøc th</w:t>
        <w:softHyphen/>
        <w:t xml:space="preserve"> ®¨ng trªn c¸c b¸o "Qui Vive!"</w:t>
      </w:r>
      <w:r>
        <w:rPr>
          <w:spacing w:val="2"/>
          <w:vertAlign w:val="superscript"/>
        </w:rPr>
        <w:t>50</w:t>
      </w:r>
      <w:r>
        <w:rPr>
          <w:spacing w:val="2"/>
        </w:rPr>
        <w:t xml:space="preserve">, "Constitution", "Radical", "Emancipation", "Europe", v.v., ®· gi¶i thÝch ý nghÜa thùc sù cña nghÞ quyÕt Êy. ThÕ mµ mét tuÇn sau, ngµy 20 </w:t>
        <w:br/>
        <w:t>th¸nh M</w:t>
        <w:softHyphen/>
        <w:t>êi mét</w:t>
      </w:r>
      <w:r>
        <w:rPr/>
        <w:t xml:space="preserve"> 1871, m</w:t>
        <w:softHyphen/>
        <w:t>êi l¨m héi viªn cña Chi héi Ph¸p n¨m 1871 ®· ®¨ng trªn tê "Qui vive!" "mét b¶n kh¸ng nghÞ" ®Çy nh÷ng lêi lÏ tho¸ m¹ c«ng nh©n §øc, vµ tè c¸o nghÞ quyÕt cña héi nghÞ ®¹i biÓu lµ mét b»ng chøng kh«ng thÓ chèi c·i vÒ "t</w:t>
        <w:softHyphen/>
        <w:t xml:space="preserve"> t</w:t>
        <w:softHyphen/>
        <w:t>ëng bµnh tr</w:t>
        <w:softHyphen/>
        <w:t>íng §øc" ®ang chi phèi Tæng Héi ®ång. Toµn bé b¸o chÝ phong kiÕn, t</w:t>
        <w:softHyphen/>
        <w:t xml:space="preserve"> do chñ nghÜa vµ b¸o chÝ c¶nh s¸t cña n</w:t>
        <w:softHyphen/>
        <w:t>íc §øc còng ®· véi vµng chép lÊy sù kiÖn Êy ®Ó chøng minh cho c«ng nh©n §øc thÊy nh÷ng nguyÖn väng quèc tÕ cña hä lµ uæng c«ng v« Ých. Rèt cuéc, toµn thÓ Chi héi n¨m 1871 hoµn toµn ñng hé b¶n kh¸ng nghÞ ngµy 20 th¸ng M</w:t>
        <w:softHyphen/>
        <w:t>êi mét vµ ®</w:t>
        <w:softHyphen/>
        <w:t>a nã vµo tuyªn ng«n ngµy 14 th¸ng Ch¹p cña hä.</w:t>
      </w:r>
    </w:p>
    <w:p>
      <w:pPr>
        <w:pStyle w:val="Normal"/>
        <w:spacing w:lineRule="exact" w:line="310"/>
        <w:rPr/>
      </w:pPr>
      <w:r>
        <w:rPr>
          <w:spacing w:val="2"/>
        </w:rPr>
        <w:t>§Ó chøng minh r»ng "Tæng Héi ®ång ®ang tr</w:t>
        <w:softHyphen/>
        <w:t xml:space="preserve">ît xuèng c¸i dèc chñ nghÜa quyÒn uy", b¶n tuyªn bè dÉn ra "viÖc </w:t>
      </w:r>
      <w:r>
        <w:rPr>
          <w:i/>
          <w:iCs/>
          <w:spacing w:val="2"/>
        </w:rPr>
        <w:t xml:space="preserve">Tæng Héi ®ång </w:t>
      </w:r>
      <w:r>
        <w:rPr>
          <w:spacing w:val="2"/>
        </w:rPr>
        <w:t xml:space="preserve">®· c«ng bè mét b¶n </w:t>
      </w:r>
      <w:r>
        <w:rPr>
          <w:i/>
          <w:iCs/>
          <w:spacing w:val="2"/>
        </w:rPr>
        <w:t xml:space="preserve">chÝnh thøc </w:t>
      </w:r>
      <w:r>
        <w:rPr>
          <w:spacing w:val="2"/>
        </w:rPr>
        <w:t xml:space="preserve">cña §iÒu lÖ chung </w:t>
      </w:r>
      <w:r>
        <w:rPr>
          <w:i/>
          <w:iCs/>
          <w:spacing w:val="2"/>
        </w:rPr>
        <w:t>do chÝnh nã söa l¹i</w:t>
      </w:r>
      <w:r>
        <w:rPr>
          <w:spacing w:val="2"/>
        </w:rPr>
        <w:t>".</w:t>
      </w:r>
    </w:p>
    <w:p>
      <w:pPr>
        <w:pStyle w:val="Normal"/>
        <w:spacing w:lineRule="exact" w:line="310"/>
        <w:rPr/>
      </w:pPr>
      <w:r>
        <w:rPr>
          <w:spacing w:val="2"/>
        </w:rPr>
        <w:t>ChØ cÇn nh×n qua b¶n míi cña §iÒu lÖ còng cã thÓ thÊy râ r»ng vÒ mçi ®iÒu kho¶n th× trong phÇn phô lôc ®Òu cã chØ dÉn nh÷ng nguån tµi liÖu chøng minh tÝnh x¸c thùc cña nã</w:t>
      </w:r>
      <w:r>
        <w:rPr>
          <w:spacing w:val="2"/>
          <w:vertAlign w:val="superscript"/>
        </w:rPr>
        <w:t>51</w:t>
      </w:r>
      <w:r>
        <w:rPr>
          <w:spacing w:val="2"/>
        </w:rPr>
        <w:t xml:space="preserve">! Cßn vÒ nh÷ng ch÷ "b¶n </w:t>
      </w:r>
      <w:r>
        <w:rPr>
          <w:i/>
          <w:iCs/>
          <w:spacing w:val="2"/>
        </w:rPr>
        <w:t>chÝnh thøc</w:t>
      </w:r>
      <w:r>
        <w:rPr>
          <w:spacing w:val="2"/>
        </w:rPr>
        <w:t xml:space="preserve">" th× §¹i héi ®¹i biÓu lÇn thø nhÊt cña Quèc tÕ ®· quyÕt ®Þnh r»ng "v¨n b¶n </w:t>
      </w:r>
      <w:r>
        <w:rPr>
          <w:i/>
          <w:iCs/>
          <w:spacing w:val="2"/>
        </w:rPr>
        <w:t>chÝnh thøc vµ b¾t buéc ph¶i theo</w:t>
      </w:r>
      <w:r>
        <w:rPr>
          <w:spacing w:val="2"/>
        </w:rPr>
        <w:t xml:space="preserve"> cña §iÒu lÖ chung vµ Quy chÕ sÏ do Tæng Héi ®ång c«ng bè" (xem "§¹i héi ®¹i biÓu cña Héi liªn hiÖp c«ng nh©n quèc tÕ häp t¹i Gi¬-ne-v¬ tõ ngµy 3 ®Õn ngµy 8 th¸ng ChÝn 1866", tr.27, chó thÝch</w:t>
      </w:r>
      <w:r>
        <w:rPr>
          <w:spacing w:val="2"/>
          <w:vertAlign w:val="superscript"/>
        </w:rPr>
        <w:t>52</w:t>
      </w:r>
      <w:r>
        <w:rPr>
          <w:spacing w:val="2"/>
        </w:rPr>
        <w:t>).</w:t>
      </w:r>
    </w:p>
    <w:p>
      <w:pPr>
        <w:pStyle w:val="Normal"/>
        <w:rPr/>
      </w:pPr>
      <w:r>
        <w:rPr>
          <w:spacing w:val="-8"/>
        </w:rPr>
        <w:t>HiÓn nhiªn lµ Chi héi n¨m 1871 vÉn liªn hÖ liªn tôc víi nh÷ng phÇn tö ph©n liÖt ë Gi¬-ne-v¬ vµ N¬-sa-ten. Sa-ten, thµnh viªn cña Chi héi nµy, - mét ng</w:t>
        <w:softHyphen/>
        <w:t>êi khi ®Êu tranh chèng Tæng Héi ®ång ®· thÓ hiÖn mét sù kiªn quyÕt mµ «ng ta ch</w:t>
        <w:softHyphen/>
        <w:t>a tõng bao giê thÓ hiÖn ra khi b¶o vÖ C«ng x·, - ®· ®</w:t>
        <w:softHyphen/>
        <w:t>îc B.Ma-l«ng kh«i phôc danh dù mét c¸ch hoµn toµn bÊt ngê, v× B.Ma-l«ng c¸ch ®©y kh«ng l©u, trong bøc th</w:t>
        <w:softHyphen/>
        <w:t xml:space="preserve"> göi cho mét uû viªn cña Tæng Héi ®ång, ®· buéc téi Sa-len rÊt nghiªm kh¾c. Song Chi héi Ph¸p n¨m 1871 ch</w:t>
        <w:softHyphen/>
        <w:t>a kÞp ®</w:t>
        <w:softHyphen/>
        <w:t xml:space="preserve">a ra b¶n tuyªn bè cña m×nh th× </w:t>
        <w:br/>
      </w:r>
      <w:r>
        <w:rPr/>
        <w:t>trong hµng ngò cña nã, ®· næ ra cuéc néi chiÕn. Tr</w:t>
        <w:softHyphen/>
        <w:t>íc hÕt T©y-x¬, ¸p-ri-an vµ Ca-me-li-na ®· rót lui khái Chi héi. Tõ ®ã, Chi héi ph©n liÖt thµnh nhiÒu nhãm nhá, trong ®ã cã mét nhãm n»m d</w:t>
        <w:softHyphen/>
        <w:t>íi sù l·nh ®¹o cña «ng Pi-e Vª-di-n¬, mét kÎ ®· bÞ khai trõ ra khái Tæng Héi ®ång v× téi vu khèng Va-r¬-lin vµ nh÷ng ng</w:t>
        <w:softHyphen/>
        <w:t>êi kh¸c, vµ vÒ sau bÞ ®uæi ra khái Quèc tÕ bëi Uû ban BØ mµ §¹i héi ®¹i biÓu    Bruy-xen n¨m 1868 ®· bÇu ra. Mét nhãm kh¸c ®</w:t>
        <w:softHyphen/>
        <w:t>îc thµnh lËp ra bëi B.Lan-®e-xc¬, mét ng</w:t>
        <w:softHyphen/>
        <w:t>êi nhê cã viÖc ch¹y trèn bÊt ngê ngµy 4 th¸ng ChÝn cña Côc tr</w:t>
        <w:softHyphen/>
        <w:t>ëng c¶nh s¸t Pi-ª-t¬-ri, míi kh«ng ph¶i gi÷ lêi cam kÕt</w:t>
      </w:r>
    </w:p>
    <w:p>
      <w:pPr>
        <w:pStyle w:val="Normal"/>
        <w:rPr/>
      </w:pPr>
      <w:r>
        <w:rPr>
          <w:sz w:val="18"/>
        </w:rPr>
        <w:t xml:space="preserve">"mµ «ng ta ®· t©n t©m thùc hiÖn, tøc lµ kh«ng lµm </w:t>
      </w:r>
      <w:r>
        <w:rPr>
          <w:i/>
          <w:iCs/>
          <w:sz w:val="18"/>
        </w:rPr>
        <w:t>chÝnh trÞ</w:t>
      </w:r>
      <w:r>
        <w:rPr>
          <w:sz w:val="18"/>
        </w:rPr>
        <w:t xml:space="preserve"> n÷a vµ kh«ng cßn dÝnh d¸ng ®Õn nh÷ng c«ng viÖc cña Quèc tÕ ë Ph¸p n÷a!" (xem "Vô ¸n thø ba cña Héi liªn hiÖp c«ng nh©n quèc tÕ ë Pa-ri, n¨m 1870, tr.4</w:t>
      </w:r>
      <w:r>
        <w:rPr>
          <w:sz w:val="18"/>
          <w:vertAlign w:val="superscript"/>
        </w:rPr>
        <w:t>53</w:t>
      </w:r>
      <w:r>
        <w:rPr>
          <w:sz w:val="18"/>
        </w:rPr>
        <w:t>).</w:t>
      </w:r>
    </w:p>
    <w:p>
      <w:pPr>
        <w:pStyle w:val="Normal"/>
        <w:rPr/>
      </w:pPr>
      <w:r>
        <w:rPr/>
        <w:t>MÆt kh¸c, khèi ®«ng nh÷ng ng</w:t>
        <w:softHyphen/>
        <w:t>êi Ph¸p l</w:t>
        <w:softHyphen/>
        <w:t>u vong ë Lu©n §«n ®· thµnh lËp mét chi héi hµnh ®éng hoµn toµn nhÊt trÝ víi Tæng Héi ®ång.</w:t>
      </w:r>
    </w:p>
    <w:p>
      <w:pPr>
        <w:pStyle w:val="Normal"/>
        <w:rPr/>
      </w:pPr>
      <w:r>
        <w:rPr/>
      </w:r>
    </w:p>
    <w:p>
      <w:pPr>
        <w:pStyle w:val="Taclama"/>
        <w:rPr/>
      </w:pPr>
      <w:r>
        <w:rPr/>
        <w:t>IV</w:t>
      </w:r>
    </w:p>
    <w:p>
      <w:pPr>
        <w:pStyle w:val="Normal"/>
        <w:rPr/>
      </w:pPr>
      <w:r>
        <w:rPr/>
      </w:r>
    </w:p>
    <w:p>
      <w:pPr>
        <w:pStyle w:val="Normal"/>
        <w:spacing w:lineRule="exact" w:line="280"/>
        <w:rPr/>
      </w:pPr>
      <w:r>
        <w:rPr/>
        <w:t>C¸c ngµi trong §ång minh, nÊp sau l</w:t>
        <w:softHyphen/>
        <w:t>ng Ban chÊp hµnh Liªn chÝ héi N¬-sa-ten, muèn thùc hiÖn mét m</w:t>
        <w:softHyphen/>
        <w:t>u ®å míi trªn mét ®Þa bµn lín h¬n nh»m ph¸ rèi tæ chøc cña Quèc tÕ, nªn ®· triÖu tËp ®¹i héi ®¹i biÓu c¸c chi héi cña m×nh ngµy 12 th¸ng M</w:t>
        <w:softHyphen/>
        <w:t>êi mét 1871 ë X«ng-vi-li-ª. Ngay tõ th¸ng B¶y, thµy Ghi-«m, trong hai bøc th</w:t>
        <w:softHyphen/>
        <w:t xml:space="preserve"> göi cho ng</w:t>
        <w:softHyphen/>
        <w:t>êi b¹n cña m×nh lµ R«-bin, ®· ®e do¹ Tæng Héi ®ång lµ sÏ tiÕn hµnh mét cuéc vËn ®éng nh</w:t>
        <w:softHyphen/>
        <w:t xml:space="preserve"> thÕ, nÕu Tæng Héi ®ång kh«ng chÞu thõa nhËn th¸i ®é ®óng ®¾n cña hä "®èi víi bän c</w:t>
        <w:softHyphen/>
        <w:t>íp ë Gi¬-ne-v¬".</w:t>
      </w:r>
    </w:p>
    <w:p>
      <w:pPr>
        <w:pStyle w:val="BodyTextIndent2"/>
        <w:spacing w:lineRule="exact" w:line="280"/>
        <w:rPr/>
      </w:pPr>
      <w:r>
        <w:rPr/>
        <w:t>§¹i héi ®¹i biÓu ë X«ng-vi-li-ª gåm cã m</w:t>
        <w:softHyphen/>
        <w:t>êi s¸u ®¹i biÓu tù x</w:t>
        <w:softHyphen/>
        <w:t>ng lµ ®¹i diÖn cho chÝn chi héi, trong ®ã cã c¶ c¸i chi héi míi: "Chi héi tuyÒn truyÒn vµ ho¹t ®éng c¸ch m¹ng x· héi chñ nghÜa" ë Gi¬-ne-v¬.</w:t>
      </w:r>
    </w:p>
    <w:p>
      <w:pPr>
        <w:pStyle w:val="Normal"/>
        <w:spacing w:lineRule="exact" w:line="290"/>
        <w:rPr/>
      </w:pPr>
      <w:r>
        <w:rPr>
          <w:spacing w:val="-4"/>
        </w:rPr>
        <w:t>M</w:t>
        <w:softHyphen/>
        <w:t>êi s¸u vÞ Êy më ®Çu b»ng mét s¾c lÖnh v« chÝnh phñ chñ nghÜa tuyªn bè gi¶i t¸n Liªn chi héi vïng thuéc hÖ ng«n ng÷ la-tinh. Liªn chi héi nµy còng véi vµng tr¶ l¹i cho nh÷ng phÇn tö cña §ång minh c¸i "quyÒn tù trÞ" cña hä, b»ng c¸ch ®uæi hä ra khái tÊt c¶ c¸c chi héi. Song Tæng Héi ®ång vÉn ph¶i thõa nhËn r»ng hä cßn cã mét chót lý trÝ lµnh m¹nh nªn ®· chÊp nhËn c¸i tªn gäi Liªn chi héi Giuy-ra mµ héi nghÞ ®¹i biÓu Lu©n §«n</w:t>
      </w:r>
      <w:r>
        <w:rPr>
          <w:spacing w:val="-4"/>
          <w:vertAlign w:val="superscript"/>
        </w:rPr>
        <w:t>54</w:t>
      </w:r>
      <w:r>
        <w:rPr>
          <w:spacing w:val="-4"/>
        </w:rPr>
        <w:t xml:space="preserve"> ®· ®Æt cho hä.</w:t>
      </w:r>
    </w:p>
    <w:p>
      <w:pPr>
        <w:pStyle w:val="Normal"/>
        <w:spacing w:lineRule="exact" w:line="290"/>
        <w:rPr/>
      </w:pPr>
      <w:r>
        <w:rPr/>
        <w:t>TiÕp ®ã, ®¹i héi cña m</w:t>
        <w:softHyphen/>
        <w:t>êi s¸u vÞ ®· b¾t tay vµo viÖc "c¶i tæ Quèc tÕ", b»ng c¸ch tung ra mét b¶n th«ng b¸o chèng héi nghÞ ®¹i biÓu vµ Tæng Héi ®ång, göi cho tÊt c¶ c¸c liªn chi héi cña Héi liªn hiÖp c«ng nh©n quèc tÕ.</w:t>
      </w:r>
    </w:p>
    <w:p>
      <w:pPr>
        <w:pStyle w:val="Normal"/>
        <w:spacing w:lineRule="exact" w:line="290"/>
        <w:rPr/>
      </w:pPr>
      <w:r>
        <w:rPr/>
        <w:t>C¸c t¸c gi¶ cña b¶n th«ng b¸o lªn ¸n Tæng Héi ®ång tr</w:t>
        <w:softHyphen/>
        <w:t>íc tiªn vÒ viÖc n¨m 1871, Tæng Héi ®ång ®· kh«ng triÖu tËp ®¹i héi ®¹i biÓu mµ l¹i triÖu tËp héi nghÞ ®¹i biÓu. Nh÷ng ®iÒu gi¶i thÝch nªu ë trªn cho thÊy râ r»ng nh÷ng lêi c«ng kÝch ®ã nh»m th¼ng vµo toµn thÓ Quèc tÕ v× Quèc tÕ ®· nhÊt trÝ t¸n thµnh triÖu tËp héi nghÞ ®¹i biÓu; nh©n tiÖn nãi thªm r»ng, t¹i cuéc héi nghÞ nµy, §ång minh ®· ®</w:t>
        <w:softHyphen/>
        <w:t>îc ®¹i diÖn mét c¸ch tháa ®¸ng bëi nh÷ng c«ng d©n R«-bin vµ Ba-xtª-li-ca.</w:t>
      </w:r>
    </w:p>
    <w:p>
      <w:pPr>
        <w:pStyle w:val="Normal"/>
        <w:spacing w:lineRule="exact" w:line="290"/>
        <w:rPr/>
      </w:pPr>
      <w:r>
        <w:rPr/>
        <w:t>Tæng Héi ®ång ®Òu cã ®¹i biÓu cña m×nh trong mçi kú ®¹i héi ®¹i biÓu; ch¼ng h¹n trong §¹i héi Ba-l¬, nã cã s¸u ®¹i biÓu. ThÕ mµ m</w:t>
        <w:softHyphen/>
        <w:t>êi s¸u ng</w:t>
        <w:softHyphen/>
        <w:t>êi Êy l¹i kh¼ng ®Þnh r»ng</w:t>
      </w:r>
    </w:p>
    <w:p>
      <w:pPr>
        <w:pStyle w:val="BodyTextIndent3"/>
        <w:spacing w:lineRule="exact" w:line="240"/>
        <w:rPr/>
      </w:pPr>
      <w:r>
        <w:rPr/>
        <w:t>"ngay tõ tr</w:t>
        <w:softHyphen/>
        <w:t>íc, ®a sè cña héi nghÞ ®¹i biÓu ®· bÞ gian lËn bëi viÖc tiÕp nhËn s¸u ®¹i biÓu cã quyÒn biÓu quyÕt cña Tæng Héi ®ång".</w:t>
      </w:r>
    </w:p>
    <w:p>
      <w:pPr>
        <w:pStyle w:val="Normal"/>
        <w:spacing w:lineRule="exact" w:line="290"/>
        <w:rPr/>
      </w:pPr>
      <w:r>
        <w:rPr>
          <w:spacing w:val="2"/>
        </w:rPr>
        <w:t>Sù thùc th× trong sè c¸c ®¹i biÓu cña Tæng Héi ®ång dù héi nghÞ, nh÷ng ng</w:t>
        <w:softHyphen/>
        <w:t>êi Ph¸p l</w:t>
        <w:softHyphen/>
        <w:t>u vong l¹i chÝnh lµ nh÷ng ®¹i biÓu cña C«ng x· Pa-ri, cßn nh÷ng uû viªn ng</w:t>
        <w:softHyphen/>
        <w:t>êi Anh vµ Thuþ SÜ cña Tæng Héi ®ång th× chØ cã thÓ tham gia héi nghÞ trong nh÷ng tr</w:t>
        <w:softHyphen/>
        <w:t>êng hîp h·n h÷u, ®iÒu ®ã cã thÓ thÊy râ trong nh÷ng  biªn b¶n sÏ ®</w:t>
        <w:softHyphen/>
        <w:t>îc ®</w:t>
        <w:softHyphen/>
        <w:t>a tr×nh ®¹i héi ®¹i biÓu kú tíi. Mét ®¹i biÓu cña Tæng Héi ®ång cã giÊy chøng nhËn t</w:t>
        <w:softHyphen/>
        <w:t xml:space="preserve"> c¸ch ®¹i biÓu do mét liªn chi héi toµn quèc cÊp cho. Theo mét bøc th</w:t>
        <w:softHyphen/>
        <w:t xml:space="preserve"> göi héi nghÞ ®¹i </w:t>
      </w:r>
      <w:r>
        <w:rPr>
          <w:spacing w:val="-2"/>
        </w:rPr>
        <w:t>biÓu th× mét giÊy chøng nhËn t</w:t>
        <w:softHyphen/>
        <w:t xml:space="preserve"> c¸ch ®¹i biÓu cÊp cho mét uû</w:t>
      </w:r>
      <w:r>
        <w:rPr>
          <w:spacing w:val="2"/>
        </w:rPr>
        <w:t xml:space="preserve"> viªn </w:t>
        <w:br/>
        <w:t>kh¸c cña Tæng</w:t>
      </w:r>
      <w:r>
        <w:rPr/>
        <w:t xml:space="preserve"> Héi ®ång, kh«ng ®</w:t>
        <w:softHyphen/>
        <w:t xml:space="preserve">îc göi ®i v× c¸c b¸o cã ®¨ng tin «ng ta ®· chÕt </w:t>
      </w:r>
      <w:r>
        <w:rPr>
          <w:rStyle w:val="FootnoteCharacters"/>
          <w:rStyle w:val="FootnoteAnchor"/>
          <w:sz w:val="22"/>
        </w:rPr>
        <w:footnoteReference w:customMarkFollows="1" w:id="10"/>
        <w:t>1</w:t>
      </w:r>
      <w:r>
        <w:rPr>
          <w:rStyle w:val="FootnoteCharacters"/>
          <w:sz w:val="22"/>
        </w:rPr>
        <w:t>*</w:t>
      </w:r>
      <w:r>
        <w:rPr/>
        <w:t>. Cßn l¹i chØ cã mét vÞ ®¹i biÓu, thµnh thö tû lÖ sè ®¹i biÓu chØ riªng  cña BØ so víi sè ®¹i biÓu cña Tæng Héi ®ång lµ 6 so víi 1.</w:t>
      </w:r>
    </w:p>
    <w:p>
      <w:pPr>
        <w:pStyle w:val="Normal"/>
        <w:spacing w:lineRule="exact" w:line="280"/>
        <w:rPr/>
      </w:pPr>
      <w:r>
        <w:rPr/>
        <w:t>C¶nh s¸t quèc tÕ muèn ®</w:t>
        <w:softHyphen/>
        <w:t>a Guy-xta-v¬ §uy-r¨ng tham gia héi nghÞ ®¹i biÓu mµ bÞ g¹t ra, ®· phµn nµn  mét c¸ch chua ch¸t r»ng triÖu tËp héi nghÞ ®¹i biÓu "bÝ mËt" lµ vi ph¹m §iÒu lÖ chung. Nã ch</w:t>
        <w:softHyphen/>
        <w:t xml:space="preserve">a hiÓu râ Quy chÕ chung cña chóng ta nªn kh«ng biÕt r»ng c¸c phiªn häp cña c¸c kú ®¹i héi ®¹i biÓu vÒ nh÷ng vÊn ®Ò tæ chøc th× </w:t>
      </w:r>
      <w:r>
        <w:rPr>
          <w:i/>
          <w:iCs/>
        </w:rPr>
        <w:t>nhÊt thiÕt ph¶i bÝ mËt</w:t>
      </w:r>
      <w:r>
        <w:rPr/>
        <w:t>.</w:t>
      </w:r>
    </w:p>
    <w:p>
      <w:pPr>
        <w:pStyle w:val="Normal"/>
        <w:spacing w:lineRule="exact" w:line="280"/>
        <w:rPr/>
      </w:pPr>
      <w:r>
        <w:rPr/>
        <w:t>Song nh÷ng lêi phµn nµn cña nã ®· ®</w:t>
        <w:softHyphen/>
        <w:t>îc m</w:t>
        <w:softHyphen/>
        <w:t>êi s¸u ng</w:t>
        <w:softHyphen/>
        <w:t>êi ë X«ng-vi-li-ª ®ång t×nh h</w:t>
        <w:softHyphen/>
        <w:t>ëng øng, hä la lªn r»ng:</w:t>
      </w:r>
    </w:p>
    <w:p>
      <w:pPr>
        <w:pStyle w:val="Normal"/>
        <w:spacing w:lineRule="exact" w:line="280"/>
        <w:rPr/>
      </w:pPr>
      <w:r>
        <w:rPr>
          <w:sz w:val="18"/>
        </w:rPr>
        <w:t xml:space="preserve">"Ngoµi tÊt c¶ nh÷ng ®iÒu ®ã ra, héi nghÞ ®¹i biÓu cßn quyÕt ®Þnh r»ng Tæng Héi ®ång cã thÓ tù m×nh quy ®Þnh ngµy giê vµ ®Þa ®iÓm triÖu tËp ®¹i héi ®¹i biÓu kú sau hoÆc triÖu tËp </w:t>
      </w:r>
      <w:r>
        <w:rPr>
          <w:i/>
          <w:iCs/>
          <w:sz w:val="18"/>
        </w:rPr>
        <w:t>héi nghÞ ®¹i biÓu thay cho ®¹i héi ®¹i biÓu</w:t>
      </w:r>
      <w:r>
        <w:rPr>
          <w:sz w:val="18"/>
        </w:rPr>
        <w:t>; thµnh thö chóng ta ®ang ®øng tr</w:t>
        <w:softHyphen/>
        <w:t>íc nguy c¬ lµ nh÷ng kú ®¹i héi ®¹i biÓu, nh÷ng cuéc héi nghÞ c«ng khai lín Êy cña Quèc tÕ, sÏ bÞ b·i bá".</w:t>
      </w:r>
    </w:p>
    <w:p>
      <w:pPr>
        <w:pStyle w:val="Normal"/>
        <w:spacing w:lineRule="exact" w:line="280"/>
        <w:rPr/>
      </w:pPr>
      <w:r>
        <w:rPr/>
        <w:t>M</w:t>
        <w:softHyphen/>
        <w:t>êi s¸u ng</w:t>
        <w:softHyphen/>
        <w:t>êi Êy ®· kh«ng muèn hiÓu r»ng b»ng quyÕt ®Þnh Êy, Quèc tÕ chØ chøng thùc tr</w:t>
        <w:softHyphen/>
        <w:t>íc tÊt c¶ c¸c chÝnh phñ c¸i quyÕt t©m kh«ng thÓ lay chuyÓn cña m×nh lµ bÊt chÊp mäi biÖn ph¸p ®µn ¸p, vÉn cø tiÕn hµnh c¸c cuéc héi nghÞ chung cña m×nh, b»ng c¸ch nµy hay c¸ch kh¸c.</w:t>
      </w:r>
    </w:p>
    <w:p>
      <w:pPr>
        <w:pStyle w:val="Normal"/>
        <w:spacing w:lineRule="exact" w:line="280"/>
        <w:rPr/>
      </w:pPr>
      <w:r>
        <w:rPr/>
        <w:t>T¹i héi nghÞ toµn thÓ cña c¸c chi héi Gi¬-ne-v¬ ngµy 2 th¸ng Ch¹p 1871, trong ®ã hai c«ng d©n Ma-l«ng vµ L¬-ph¬-r¨ng-xe ®· bÞ tiÕp ®ãn l¹nh nh¹t, hai «ng nµy ®</w:t>
        <w:softHyphen/>
        <w:t>a ra mét ®Ò nghÞ nh»m t¸n thµnh nh÷ng nghÞ quyÕt ®</w:t>
        <w:softHyphen/>
        <w:t>îc m</w:t>
        <w:softHyphen/>
        <w:t>êi s¸u ng</w:t>
        <w:softHyphen/>
        <w:t>êi ë X«ng-vi-li-ª th«ng qua, nh÷ng kiÕn nghÞ nh»m khiÓn tr¸ch Tæng Héi ®ång vµ kh«ng thõa nhËn héi nghÞ ®¹i biÓu</w:t>
      </w:r>
      <w:r>
        <w:rPr>
          <w:vertAlign w:val="superscript"/>
        </w:rPr>
        <w:t>55</w:t>
      </w:r>
      <w:r>
        <w:rPr/>
        <w:t>. Héi nghÞ quyÕt ®Þnh r»ng "nh÷ng nghÞ quyÕt cña héi nghÞ ®</w:t>
        <w:softHyphen/>
        <w:t>îc dù ®Þnh kh«ng c«ng bè, mµ sÏ ®</w:t>
        <w:softHyphen/>
        <w:t xml:space="preserve">îc th«ng b¸o cho c¸c </w:t>
      </w:r>
      <w:r>
        <w:rPr>
          <w:i/>
          <w:iCs/>
        </w:rPr>
        <w:t>Héi ®ång liªn chi héi c¸c n</w:t>
        <w:softHyphen/>
        <w:t>íc</w:t>
      </w:r>
      <w:r>
        <w:rPr/>
        <w:t xml:space="preserve"> th«ng qua nh÷ng bÝ th</w:t>
        <w:softHyphen/>
        <w:t xml:space="preserve"> th«ng tÊn cña </w:t>
      </w:r>
      <w:r>
        <w:rPr>
          <w:i/>
          <w:iCs/>
        </w:rPr>
        <w:t xml:space="preserve">Tæng Héi ®ång </w:t>
      </w:r>
      <w:r>
        <w:rPr/>
        <w:t>".</w:t>
      </w:r>
    </w:p>
    <w:p>
      <w:pPr>
        <w:pStyle w:val="Normal"/>
        <w:spacing w:lineRule="exact" w:line="284"/>
        <w:rPr/>
      </w:pPr>
      <w:r>
        <w:rPr/>
        <w:t>NghÞ quyÕt nµy, hoµn toµn phï hîp víi §iÒu lÖ chung vµ Quy chÕ chung, ®· bÞ «ng B.Ma-l«ng vµ nh÷ng  ng</w:t>
        <w:softHyphen/>
        <w:t>êi b¹n cña «ng ta xuyªn t¹c ®i nh</w:t>
        <w:softHyphen/>
        <w:t xml:space="preserve"> sau:</w:t>
      </w:r>
    </w:p>
    <w:p>
      <w:pPr>
        <w:pStyle w:val="Normal"/>
        <w:spacing w:lineRule="exact" w:line="284"/>
        <w:rPr/>
      </w:pPr>
      <w:r>
        <w:rPr>
          <w:sz w:val="18"/>
        </w:rPr>
        <w:t>"</w:t>
      </w:r>
      <w:r>
        <w:rPr>
          <w:i/>
          <w:iCs/>
          <w:sz w:val="18"/>
        </w:rPr>
        <w:t>Mét phÇn</w:t>
      </w:r>
      <w:r>
        <w:rPr>
          <w:sz w:val="18"/>
        </w:rPr>
        <w:t xml:space="preserve"> nghÞ quyÕt cña héi nghÞ </w:t>
      </w:r>
      <w:r>
        <w:rPr>
          <w:i/>
          <w:iCs/>
          <w:sz w:val="18"/>
        </w:rPr>
        <w:t xml:space="preserve">sÏ chØ </w:t>
      </w:r>
      <w:r>
        <w:rPr>
          <w:sz w:val="18"/>
        </w:rPr>
        <w:t>th«ng b¸o cho c¸c Héi ®ång liªn chi héi vµ cho nh÷ng bÝ th</w:t>
        <w:softHyphen/>
        <w:t xml:space="preserve"> th«ng tÊn h÷u quan”.</w:t>
      </w:r>
    </w:p>
    <w:p>
      <w:pPr>
        <w:pStyle w:val="Normal"/>
        <w:spacing w:lineRule="exact" w:line="284"/>
        <w:rPr/>
      </w:pPr>
      <w:r>
        <w:rPr/>
        <w:t xml:space="preserve">Ngoµi ra, hä cßn buéc téi Tæng Héi ®ång lµ ®· "vi ph¹m </w:t>
      </w:r>
      <w:r>
        <w:rPr>
          <w:i/>
          <w:iCs/>
        </w:rPr>
        <w:t>nguyªn t¾c thµnh thùc"</w:t>
      </w:r>
      <w:r>
        <w:rPr/>
        <w:t>, v× ®· kh«ng chÞu "</w:t>
      </w:r>
      <w:r>
        <w:rPr>
          <w:i/>
          <w:iCs/>
        </w:rPr>
        <w:t>c«ng bè c«ng khai</w:t>
      </w:r>
      <w:r>
        <w:rPr/>
        <w:t>" nh÷ng nghÞ quyÕt cã môc ®Ých duy nhÊt lµ c¶i tæ Quèc tÕ ë nh÷ng n</w:t>
        <w:softHyphen/>
        <w:t>íc mµ nã bÞ cÊm, tøc lµ ®· kh«ng chÞu giao nh÷ng nghÞ quyÕt Êy cho c¶nh s¸t.</w:t>
      </w:r>
    </w:p>
    <w:p>
      <w:pPr>
        <w:pStyle w:val="Normal"/>
        <w:spacing w:lineRule="exact" w:line="284"/>
        <w:rPr/>
      </w:pPr>
      <w:r>
        <w:rPr/>
        <w:t>Nh÷ng c«ng d©n Ma-l«ng vµ L¬-ph¬-r¨ng-xe cßn phµn nµn cho r»ng</w:t>
      </w:r>
    </w:p>
    <w:p>
      <w:pPr>
        <w:pStyle w:val="Normal"/>
        <w:spacing w:lineRule="exact" w:line="284"/>
        <w:rPr/>
      </w:pPr>
      <w:r>
        <w:rPr>
          <w:sz w:val="18"/>
        </w:rPr>
        <w:t>"héi nghÞ ®¹i biÓu ®· x©m ph¹m ®Õn tù do t</w:t>
        <w:softHyphen/>
        <w:t xml:space="preserve"> t</w:t>
        <w:softHyphen/>
        <w:t>ëng vµ tù do diÔn ®¹t t</w:t>
        <w:softHyphen/>
        <w:t xml:space="preserve"> t</w:t>
        <w:softHyphen/>
        <w:t>ëng..., v× ®· trao cho Tæng Héi ®ång quyÒn lªn ¸n vµ kh«ng thõa nhËn bÊt cø c¬ quan b¸o chÝ nµo cña c¸c chi héi vµ liªn chi héi, trong ®ã cã bµn ®Õn nh÷ng nguyªn t¾c c¬ b¶n cña Héi liªn hiÖp, hoÆc bµn ®Õn lîi Ých qua l¹i cña c¸c chi héi vµ liªn chi héi, hoÆc cuèi cïng, bµn ®Õn lîi Ých chung cña toµn Héi liªn hiÖp (xem "</w:t>
      </w:r>
      <w:r>
        <w:rPr>
          <w:rFonts w:cs=".VnCentury SchoolbookH" w:ascii=".VnCentury SchoolbookH" w:hAnsi=".VnCentury SchoolbookH"/>
          <w:sz w:val="18"/>
        </w:rPr>
        <w:t>Ð</w:t>
      </w:r>
      <w:r>
        <w:rPr>
          <w:sz w:val="18"/>
        </w:rPr>
        <w:t>galitÐ" ngµy 21 th¸ng M</w:t>
        <w:softHyphen/>
        <w:t>êi)".</w:t>
      </w:r>
    </w:p>
    <w:p>
      <w:pPr>
        <w:pStyle w:val="Normal"/>
        <w:spacing w:lineRule="exact" w:line="284"/>
        <w:rPr/>
      </w:pPr>
      <w:r>
        <w:rPr>
          <w:spacing w:val="-8"/>
        </w:rPr>
        <w:t>VËy tê "</w:t>
      </w:r>
      <w:r>
        <w:rPr>
          <w:rFonts w:cs=".VnCentury SchoolbookH" w:ascii=".VnCentury SchoolbookH" w:hAnsi=".VnCentury SchoolbookH"/>
          <w:spacing w:val="-8"/>
        </w:rPr>
        <w:t>Ð</w:t>
      </w:r>
      <w:r>
        <w:rPr>
          <w:spacing w:val="-8"/>
        </w:rPr>
        <w:t>galitÐ" ngµy 21 th¸ng M</w:t>
        <w:softHyphen/>
        <w:t>êi ®· viÖn dÉn c¸i g×? - §· viÖn dÉn mét nghÞ quyÕt cña héi nghÞ ®¹i biÓu, trong ®ã, héi nghÞ ®¹i biÓu ®· "b¸o tr</w:t>
        <w:softHyphen/>
        <w:t>íc r»ng kÓ tõ nay, Tæng Héi ®ång sÏ cã tr¸ch nhiÖm c«ng khai lªn ¸n vµ kh«ng thõa nhËn tÊt c¶ nh÷ng b¸o chÝ tù x</w:t>
        <w:softHyphen/>
        <w:t>ng lµ nh÷ng c¬ quan cña Quèc tÕ, b¾t ch</w:t>
        <w:softHyphen/>
        <w:t>íc b¸o "ProgrÐs" vµ b¸o "SolidaritÐ" mµ bµn luËn trªn nh÷ng trang b¸o cña m×nh, tr</w:t>
        <w:softHyphen/>
        <w:t>íc c«ng chóng t</w:t>
        <w:softHyphen/>
        <w:t xml:space="preserve"> s¶n, nh÷ng vÊn ®Ò chØ nªn bµn luËn trong c¸c cuéc häp cña ban chÊp hµnh ®Þa ph</w:t>
        <w:softHyphen/>
        <w:t>¬ng, cña ban chÊp hµnh liªn chi héi vµ cña Tæng Héi ®ång, hoÆc t¹i c¸c cuéc häp kÝn cña c¸c ®¹i héi ®¹i biÓu liªn chi héi hoÆc ®¹i héi ®¹i biÓu toµn Héi liªn hiÖp vÒ c¸c vÊn ®Ò tæ chøc"</w:t>
      </w:r>
      <w:r>
        <w:rPr>
          <w:spacing w:val="-8"/>
          <w:vertAlign w:val="superscript"/>
        </w:rPr>
        <w:t>56</w:t>
      </w:r>
      <w:r>
        <w:rPr>
          <w:spacing w:val="-8"/>
        </w:rPr>
        <w:t>.</w:t>
      </w:r>
    </w:p>
    <w:p>
      <w:pPr>
        <w:pStyle w:val="Normal"/>
        <w:rPr/>
      </w:pPr>
      <w:r>
        <w:rPr/>
        <w:t xml:space="preserve">§Ó ®¸nh gi¸ ®óng ®¾n nh÷ng lêi than phiÒn võa chua ch¸t, võa ngät ngµo cña B.Ma-l«ng cÇn chó ý r»ng, nghÞ quyÕt Êy chÊm døt vÜnh viÔn mäi ý ®å cña mét sè ký gi¶ muèn thay thÕ nh÷ng uû ban cã tr¸ch nhiÖm cña Quèc tÕ vµ muèn gi÷ trong Quèc tÕ </w:t>
        <w:br/>
        <w:t xml:space="preserve">c¸i vai trß mµ c¸c nhµ b¸o phãng ®·ng ®ang ®ãng trong thÕ giíi </w:t>
        <w:br/>
        <w:t>t</w:t>
        <w:softHyphen/>
        <w:t xml:space="preserve"> s¶n. ChÝnh v× ý ®å nh</w:t>
        <w:softHyphen/>
        <w:t xml:space="preserve"> vËy mµ Ban chÊp hµnh Liªn chi héi Gi¬-ne-v¬, c¸c thµnh viªn cña </w:t>
      </w:r>
      <w:r>
        <w:rPr>
          <w:i/>
          <w:iCs/>
        </w:rPr>
        <w:t>§ång minh</w:t>
      </w:r>
      <w:r>
        <w:rPr/>
        <w:t xml:space="preserve"> ®· biªn tËp tê b¸o "</w:t>
      </w:r>
      <w:r>
        <w:rPr>
          <w:rFonts w:cs=".VnCentury SchoolbookH" w:ascii=".VnCentury SchoolbookH" w:hAnsi=".VnCentury SchoolbookH"/>
        </w:rPr>
        <w:t>Ð</w:t>
      </w:r>
      <w:r>
        <w:rPr/>
        <w:t>galitÐ", c¬ quan chÝnh thøc cña Liªn chi héi vïng thuéc hÖ ng«n ng÷ la-tinh, theo mét tinh thÇn hoµn toµn ®èi ®Þch víi liªn chi héi.</w:t>
      </w:r>
    </w:p>
    <w:p>
      <w:pPr>
        <w:pStyle w:val="Normal"/>
        <w:spacing w:lineRule="exact" w:line="284"/>
        <w:rPr/>
      </w:pPr>
      <w:r>
        <w:rPr/>
        <w:t>Song, nÕu kh«ng cã héi nghÞ ®¹i biÓu Lu©n §«n th× Tæng Héi ®ång còng cã thÓ "c«ng khai lªn ¸n vµ kh«ng thõa nhËn" nh÷ng sù l¹m dông cña c¸c ký gi¶, v× §¹i héi Ba-l¬ ®· quyÕt ®Þnh (nghÞ quyÕt II) r»ng</w:t>
      </w:r>
    </w:p>
    <w:p>
      <w:pPr>
        <w:pStyle w:val="Normal"/>
        <w:spacing w:lineRule="exact" w:line="284"/>
        <w:rPr/>
      </w:pPr>
      <w:r>
        <w:rPr/>
        <w:t>"C¸c chi héi ph¶i göi ngµy tøc kh¾c cho Tæng Héi ®ång tÊt c¶ nh÷ng Ên phÈm cã nh÷ng lêi lÏ c«ng kÝch Héi liªn hiÖp".</w:t>
      </w:r>
    </w:p>
    <w:p>
      <w:pPr>
        <w:pStyle w:val="Normal"/>
        <w:spacing w:lineRule="exact" w:line="284"/>
        <w:rPr/>
      </w:pPr>
      <w:r>
        <w:rPr>
          <w:sz w:val="18"/>
        </w:rPr>
        <w:t>"Râ rµng lµ",- Ban chÊp hµnh liªn chi héi vïng thuéc hÖ ng«n ng÷ la-tinh nãi trong tuyªn bè ngµy 20 th¸ng Ch¹p 1871 ("</w:t>
      </w:r>
      <w:r>
        <w:rPr>
          <w:rFonts w:cs=".VnCentury SchoolbookH" w:ascii=".VnCentury SchoolbookH" w:hAnsi=".VnCentury SchoolbookH"/>
          <w:sz w:val="18"/>
        </w:rPr>
        <w:t>Ð</w:t>
      </w:r>
      <w:r>
        <w:rPr>
          <w:sz w:val="18"/>
        </w:rPr>
        <w:t>galitÐ" ngµy 24 th¸ng Ch¹p) cña m×nh, - "®iÒu nµy ®</w:t>
        <w:softHyphen/>
        <w:t>îc th«ng qua kh«ng ph¶i ®Ó Tæng Héi ®ång gi÷ trong hå s¬ l</w:t>
        <w:softHyphen/>
        <w:t>u tr÷ cña m×nh nh÷ng Ên phÈm c«ng kÝch Héi liªn hiÖp, mµ ®Ó Tæng Héi ®ång tr¶ lêi  l¹i vµ nÕu cÇn th× thñ tiªu hËu qu¶ tai h¹i cña nh÷ng sù vu khèng vµ sù c«ng kÝch ®éc ¸c. Còng râ rµng lµ ®iÒu nµy ®Ò cËp tíi tÊt c¶ mäi Ên phÈm nãi chung, vµ nÕu chóng ta kh«ng muèn ®Ó cho nh÷ng lêi c«ng kÝch cña c¸c b¸o chÝ t</w:t>
        <w:softHyphen/>
        <w:t xml:space="preserve"> s¶n kh«ng bÞ ®Ëp l¹i th× chóng ta l¹i cµng ph¶i th«ng qua c¬ quan ®¹i biÓu trung </w:t>
        <w:softHyphen/>
        <w:t>¬ng cña chóng ta, tøc Tæng Héi ®ång, mµ kh«ng thõa nhËn nh÷ng Ên phÈm nóp d</w:t>
        <w:softHyphen/>
        <w:t>íi danh nghÜa Héi liªn hiÖp cña chóng ta ®Ó c«ng kÝch chóng ta".</w:t>
      </w:r>
    </w:p>
    <w:p>
      <w:pPr>
        <w:pStyle w:val="Normal"/>
        <w:spacing w:lineRule="exact" w:line="284"/>
        <w:rPr/>
      </w:pPr>
      <w:r>
        <w:rPr/>
        <w:t>Nh©n tiÖn còng xin l</w:t>
        <w:softHyphen/>
        <w:t>u ý r»ng tê "Times", tê b¸o khæng lå qu¸i gë Êy cña b¸o chÝ t</w:t>
        <w:softHyphen/>
        <w:t xml:space="preserve"> b¶n, tê "ProgrÐs" ë Ly-«ng, tê b¸o cña giai cÊp t</w:t>
        <w:softHyphen/>
        <w:t xml:space="preserve"> s¶n t</w:t>
        <w:softHyphen/>
        <w:t xml:space="preserve"> do, vµ tê "Journal de GenÌve", tê b¸o cùc kú ph¶n ®éng, ®Òu ®· ®æ lªn ®Çu héi nghÞ ®¹i biÓu còng nh÷ng lêi tr¸ch cø nh</w:t>
        <w:softHyphen/>
        <w:t xml:space="preserve"> vËy vµ còng dïng nh÷ng lêi lÏ gÇn nh</w:t>
        <w:softHyphen/>
        <w:t xml:space="preserve"> nh÷ng lêi lÏ cña nh÷ng c«ng d©n Ma-l«ng vµ L¬-ph¬-r¨ng-xe.</w:t>
      </w:r>
    </w:p>
    <w:p>
      <w:pPr>
        <w:pStyle w:val="Normal"/>
        <w:spacing w:lineRule="exact" w:line="284"/>
        <w:rPr/>
      </w:pPr>
      <w:r>
        <w:rPr/>
        <w:t>Sau khi ®· ph¶n ®èi viÖc triÖu tËp héi nghÞ ®¹i biÓu, råi ph¶n ®èi thµnh phÇn vµ c¸i gäi lµ tÝnh chÊt bÝ mËt cña héi nghÞ, b¶n th«ng b¸o cña m</w:t>
        <w:softHyphen/>
        <w:t>êi s¸u ng</w:t>
        <w:softHyphen/>
        <w:t>êi l¹i c«ng kÝch c¶ b¶n th©n nh÷ng nghÞ quyÕt cña nã.</w:t>
      </w:r>
    </w:p>
    <w:p>
      <w:pPr>
        <w:pStyle w:val="Normal"/>
        <w:rPr/>
      </w:pPr>
      <w:r>
        <w:rPr/>
        <w:t>Tr</w:t>
        <w:softHyphen/>
        <w:t>íc hÕt, nhËn thÊy r»ng §¹i héi ®¹i biÓu Ba-l¬ ®· vøt bá nh÷ng quyÒn cña m×nh,</w:t>
      </w:r>
    </w:p>
    <w:p>
      <w:pPr>
        <w:pStyle w:val="BodyTextIndent3"/>
        <w:spacing w:lineRule="exact" w:line="290"/>
        <w:rPr/>
      </w:pPr>
      <w:r>
        <w:rPr/>
        <w:t>"v× ®· trao cho Tæng Héi ®ång quyÒn cho hoÆc kh«ng cho c¸c chi héi gia nhËp" Quèc tÕ vµ t¹m thêi khai trõ c¸c chi héi cña Quèc tÕ".</w:t>
      </w:r>
    </w:p>
    <w:p>
      <w:pPr>
        <w:pStyle w:val="Normal"/>
        <w:spacing w:lineRule="exact" w:line="290"/>
        <w:rPr/>
      </w:pPr>
      <w:r>
        <mc:AlternateContent>
          <mc:Choice Requires="wps">
            <w:drawing>
              <wp:anchor behindDoc="0" distT="0" distB="0" distL="114935" distR="114935" simplePos="0" locked="0" layoutInCell="0" allowOverlap="1" relativeHeight="7">
                <wp:simplePos x="0" y="0"/>
                <wp:positionH relativeFrom="column">
                  <wp:posOffset>5594985</wp:posOffset>
                </wp:positionH>
                <wp:positionV relativeFrom="paragraph">
                  <wp:posOffset>217805</wp:posOffset>
                </wp:positionV>
                <wp:extent cx="3318510" cy="67310"/>
                <wp:effectExtent l="0" t="0" r="0" b="0"/>
                <wp:wrapNone/>
                <wp:docPr id="12" name=""/>
                <a:graphic xmlns:a="http://schemas.openxmlformats.org/drawingml/2006/main">
                  <a:graphicData uri="http://schemas.microsoft.com/office/word/2010/wordprocessingShape">
                    <wps:wsp>
                      <wps:cNvSpPr/>
                      <wps:spPr>
                        <a:xfrm>
                          <a:off x="0" y="0"/>
                          <a:ext cx="3318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17.15pt;width:261.25pt;height:5.25pt;mso-wrap-style:none;v-text-anchor:middle">
                <v:fill o:detectmouseclick="t" type="solid" color2="black"/>
                <v:stroke color="#3465a4" joinstyle="round" endcap="flat"/>
                <w10:wrap type="none"/>
              </v:rect>
            </w:pict>
          </mc:Fallback>
        </mc:AlternateContent>
      </w:r>
      <w:r>
        <w:rPr/>
        <w:t>tiÕp ®ã, b¶n th«ng b¸o cßn g¸n cho héi nghÞ ®¹i biÓu c¸i téi sau ®©y:</w:t>
      </w:r>
    </w:p>
    <w:p>
      <w:pPr>
        <w:pStyle w:val="BodyTextIndent2"/>
        <w:spacing w:lineRule="exact" w:line="290"/>
        <w:rPr>
          <w:sz w:val="18"/>
        </w:rPr>
      </w:pPr>
      <w:r>
        <w:rPr>
          <w:sz w:val="18"/>
        </w:rPr>
        <w:t>"Héi nghÞ ®¹i biÓu nµy... ®· th«ng qua nh÷ng nghÞ quyÕt... nh»m lµm cho Quèc tÕ, mét liªn hîp tù do cña nh÷ng chi héi tù trÞ, biÕn thµnh mét tæ chøc t«n ti vµ quyÒn uy cña nh÷ng chi héi bÞ khÐp vµo kû luËt, hoµn toµn ph¶i phôc tïng mét Tæng Héi ®ång cã quyÒn tuú ý kh</w:t>
        <w:softHyphen/>
        <w:t>íc tõ viÖc kÕt n¹p chóng hoÆc ®×nh chØ ho¹t ®éng cña chóng!!".</w:t>
      </w:r>
    </w:p>
    <w:p>
      <w:pPr>
        <w:pStyle w:val="Normal"/>
        <w:spacing w:lineRule="exact" w:line="290"/>
        <w:rPr/>
      </w:pPr>
      <w:r>
        <w:rPr/>
        <w:t>TiÕp theo, th«ng b¸o quay trë l¹i nãi vÒ §¹i héi Ba-l¬, cho r»ng tuång nh</w:t>
        <w:softHyphen/>
        <w:t xml:space="preserve"> ®¹i héi "®· lµm sai lÖch nh÷ng chøc n¨ng cña Tæng Héi ®ång".</w:t>
      </w:r>
    </w:p>
    <w:p>
      <w:pPr>
        <w:pStyle w:val="Normal"/>
        <w:spacing w:lineRule="exact" w:line="290"/>
        <w:rPr/>
      </w:pPr>
      <w:r>
        <w:rPr/>
        <w:t>TÊt c¶ nh÷ng ®iÒu tr¸i ng</w:t>
        <w:softHyphen/>
        <w:t>îc nhau Êy trong b¶n th«ng b¸o cña m</w:t>
        <w:softHyphen/>
        <w:t>êi s¸u ng</w:t>
        <w:softHyphen/>
        <w:t>êi chung quy l¹i lµ nh</w:t>
        <w:softHyphen/>
        <w:t xml:space="preserve"> sau: Héi nghÞ ®¹i biÓu n¨m 1871 ph¶i chÞu tr¸ch nhiÖm vÒ nh÷ng nghÞ quyÕt cña §¹i héi Ba-l¬ n¨m 1869, cßn Tæng Héi ®ång th× cã lçi lµ ®· tu©n theo b¶n §iÒu lÖ quy ®Þnh nã ph¶i chÊp hµnh nh÷ng nghÞ quyÕt cña c¸c kú ®¹i héi.</w:t>
      </w:r>
    </w:p>
    <w:p>
      <w:pPr>
        <w:pStyle w:val="Normal"/>
        <w:spacing w:lineRule="exact" w:line="290"/>
        <w:rPr/>
      </w:pPr>
      <w:r>
        <w:rPr/>
        <w:t>Thùc ra, nguyªn nh©n thËt sù cña tÊt c¶ nh÷ng lêi c«ng kÝch héi nghÞ ®¹i biÓu nh</w:t>
        <w:softHyphen/>
        <w:t xml:space="preserve"> vËy mang mét tÝnh chÊt kÝn ®ao h¬n. Tr</w:t>
        <w:softHyphen/>
        <w:t>íc hÕt, b»ng nh÷ng nghÞ quyÕt cña m×nh, héi nghÞ ®¹i biÓu ®· ng¨n chÆn nh÷ng ©m m</w:t>
        <w:softHyphen/>
        <w:t xml:space="preserve">u thùc tÕ cña c¸c ngµi trong </w:t>
      </w:r>
      <w:r>
        <w:rPr>
          <w:i/>
          <w:iCs/>
        </w:rPr>
        <w:t xml:space="preserve">§ång minh </w:t>
      </w:r>
      <w:r>
        <w:rPr/>
        <w:t xml:space="preserve">ë Thôy SÜ. Ngoµi ra, t¹i I-ta-li-a, T©y Ban Nha, mét phÇn Thôy SÜ vµ BØ, nhòng thñ lÜnh cña §ång minh ®· t¹o ra vµ duy tr× mét c¸ch kiªn tr× tuyÖt diÖu mét sù lÉn lén cã tÝnh to¸n gi÷a </w:t>
      </w:r>
      <w:r>
        <w:rPr>
          <w:i/>
          <w:iCs/>
        </w:rPr>
        <w:t>c</w:t>
        <w:softHyphen/>
        <w:t>¬ng lÜnh cña Héi liªn hiÖp c«ng nh©n quèc tÕ vµ c</w:t>
        <w:softHyphen/>
        <w:t>¬ng lÜnh ®</w:t>
        <w:softHyphen/>
        <w:t>îc so¹n th¶o b«i b¸c cña Ba-cu-nin.</w:t>
      </w:r>
    </w:p>
    <w:p>
      <w:pPr>
        <w:pStyle w:val="Normal"/>
        <w:spacing w:lineRule="exact" w:line="290"/>
        <w:rPr>
          <w:spacing w:val="4"/>
        </w:rPr>
      </w:pPr>
      <w:r>
        <w:rPr>
          <w:spacing w:val="4"/>
        </w:rPr>
        <w:t>Th«ng qua hai nghÞ quyÕt cña m×nh vÒ chÝnh s¸ch cña giai cÊp v« s¶n vµ vÒ nh÷ng chi héi bÌ ph¸i chñ nghÜa, Héi nghÞ ®¹i biÓu ®· l</w:t>
        <w:softHyphen/>
        <w:t>u ý ®Õn sù hiÓu lÇm cè ý ®ã. NghÞ quyÕt thø nhÊt ®Ëp tan c¸i thuyÕt kh«ng tham gia ho¹t ®éng chÝnh trÞ ®</w:t>
        <w:softHyphen/>
        <w:t>îc tuyªn truyÒn trong c</w:t>
        <w:softHyphen/>
        <w:t>¬ng lÜnh cña Ba-cu-nin, ®· ®</w:t>
        <w:softHyphen/>
        <w:t>îc chøng gi¶i mét c¸ch ®Çy ®ñ trong phÇn më ®Çu dùa trªn §iÒu lÖ chung, trªn nghÞ quyÕt cña §¹i héi L«-dan vµ trªn nh÷ng tiÒn lÖ kh¸c</w:t>
      </w:r>
      <w:r>
        <w:rPr>
          <w:rStyle w:val="FootnoteCharacters"/>
          <w:rStyle w:val="FootnoteAnchor"/>
          <w:spacing w:val="4"/>
          <w:sz w:val="22"/>
        </w:rPr>
        <w:footnoteReference w:customMarkFollows="1" w:id="11"/>
        <w:t>1</w:t>
      </w:r>
      <w:r>
        <w:rPr>
          <w:rStyle w:val="FootnoteCharacters"/>
          <w:spacing w:val="4"/>
          <w:sz w:val="22"/>
        </w:rPr>
        <w:t>)</w:t>
      </w:r>
      <w:r>
        <w:rPr>
          <w:spacing w:val="4"/>
          <w:sz w:val="22"/>
        </w:rPr>
        <w:t>.</w:t>
      </w:r>
    </w:p>
    <w:p>
      <w:pPr>
        <w:pStyle w:val="Normal"/>
        <w:rPr/>
      </w:pPr>
      <w:r>
        <w:rPr/>
        <w:t>B©y giê chóng ta bµn ®Õn nh÷ng nhãm bÌ ph¸i:</w:t>
      </w:r>
    </w:p>
    <w:p>
      <w:pPr>
        <w:pStyle w:val="BodyTextIndent2"/>
        <w:spacing w:lineRule="exact" w:line="290"/>
        <w:rPr>
          <w:spacing w:val="-4"/>
        </w:rPr>
      </w:pPr>
      <w:r>
        <mc:AlternateContent>
          <mc:Choice Requires="wps">
            <w:drawing>
              <wp:anchor behindDoc="0" distT="0" distB="0" distL="114935" distR="114935" simplePos="0" locked="0" layoutInCell="0" allowOverlap="1" relativeHeight="17">
                <wp:simplePos x="0" y="0"/>
                <wp:positionH relativeFrom="column">
                  <wp:posOffset>5646420</wp:posOffset>
                </wp:positionH>
                <wp:positionV relativeFrom="paragraph">
                  <wp:posOffset>4366895</wp:posOffset>
                </wp:positionV>
                <wp:extent cx="3268980" cy="134620"/>
                <wp:effectExtent l="0" t="0" r="0" b="0"/>
                <wp:wrapNone/>
                <wp:docPr id="13" name=""/>
                <a:graphic xmlns:a="http://schemas.openxmlformats.org/drawingml/2006/main">
                  <a:graphicData uri="http://schemas.microsoft.com/office/word/2010/wordprocessingShape">
                    <wps:wsp>
                      <wps:cNvSpPr/>
                      <wps:spPr>
                        <a:xfrm>
                          <a:off x="0" y="0"/>
                          <a:ext cx="3269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6pt;margin-top:343.85pt;width:257.35pt;height:10.55pt;mso-wrap-style:none;v-text-anchor:middle">
                <v:fill o:detectmouseclick="t" type="solid" color2="black"/>
                <v:stroke color="#3465a4" joinstyle="round" endcap="flat"/>
                <w10:wrap type="none"/>
              </v:rect>
            </w:pict>
          </mc:Fallback>
        </mc:AlternateContent>
      </w:r>
      <w:r>
        <w:rPr>
          <w:spacing w:val="-4"/>
        </w:rPr>
        <w:t>Giai ®o¹n ®Çu cña cuéc ®Êu tranh cña giai cÊp v« s¶n, chèng giai cÊp t</w:t>
        <w:softHyphen/>
        <w:t xml:space="preserve"> s¶n mang tÝnh chÊt cña mét phong trµo bÌ ph¸i. §iÒu nµy cã c¨n cø cña nã trong thêi kú mµ giai cÊp v« s¶n cßn ch</w:t>
        <w:softHyphen/>
        <w:t>a ph¸t triÓn ®Çy ®ñ ®Ó hµnh ®éng víi t</w:t>
        <w:softHyphen/>
        <w:t xml:space="preserve"> c¸ch lµ mét giai cÊp. Mét sè nhµ t</w:t>
        <w:softHyphen/>
        <w:t xml:space="preserve"> t</w:t>
        <w:softHyphen/>
        <w:t>ëng c¸ biÖt ®· phª ph¸n nh÷ng m©u thuÉn x· héi vµ ®</w:t>
        <w:softHyphen/>
        <w:t>a ra mét gi¶i ph¸p ¶o t</w:t>
        <w:softHyphen/>
        <w:t>ëng cho nh÷ng m©u thuÉn Êy, nh÷ng gi¶i ph¸p mµ quÇn chóng c«ng nh©n chØ viÖc tiÕp thu, tuyªn truyÒn vµ thùc hiÖn th«i. Do b¶n chÊt cña chóng, nh÷ng bÌ ph¸i do nh÷ng kÎ khëi x</w:t>
        <w:softHyphen/>
        <w:t>íng Êy lËp nªn, lµ nh÷ng bÌ ph¸i chñ tr</w:t>
        <w:softHyphen/>
        <w:t>¬ng kh«ng tham gia ho¹t ®éng: xa l¹ víi mäi ho¹t ®éng thùc tÕ, víi chÝnh trÞ, víi b·i c«ng, víi lËp héi, nãi tãm l¹i lµ xa l¹ víi mäi phong trµo tËp thÓ. QuÇn chóng v« s¶n lu«n lu«n tá ra l·nh ®¹m hoÆc thËm chÝ ®èi ®Þch víi sù tuyªn truyÒn cña hä. C«ng nh©n ë Pa-ri vµ Ly-«ng ch¼ng muèn biÕt ®Õn ph¸i Xanh - Xi-m«ng, ph¸i Phu-ri-ª, ph¸i I-ca-ri, còng nh</w:t>
        <w:softHyphen/>
        <w:t xml:space="preserve"> ph¸i HiÕn ch</w:t>
        <w:softHyphen/>
        <w:t>¬ng vµ ph¸i C«ng liªn Anh kh«ng thõa nhËn ph¸i ¤-oen. C¸c bÌ ph¸i Êy, khi míi ra ®êi ®· tõng lµm ®ßn b¶y cña phong trµo, nh</w:t>
        <w:softHyphen/>
        <w:t>ng mét khi bÞ phong trµo v</w:t>
        <w:softHyphen/>
        <w:t>ît lªn tr</w:t>
        <w:softHyphen/>
        <w:t>íc th× c¸c bÌ ph¸i Êy biÕn thµnh ch</w:t>
        <w:softHyphen/>
        <w:t>íng ng¹i ®èi víi phong trµo; lóc ®ã, chóng trë thµnh ph¶n ®éng. B»ng chøng lµ nh÷ng bÌ ph¸i ë Ph¸p vµ ë Anh, vµ gÇn ®©y ph¸i L¸t-xan ë §øc, lµ ph¸i trong nhiÒu n¨m, ®· c¶n trë sù tæ chøc cña giai cÊp v« s¶n vµ rèt cuéc ®· trë thµnh nh÷ng c«ng cô gi¶n ®¬n trong tay c¶nh s¸t. Nãi chung, ®ã lµ thêi th¬ Êu cña phong trµo v« s¶n, còng tùa nh</w:t>
        <w:softHyphen/>
        <w:t xml:space="preserve"> thuËt chiªm tinh vµ thuËt luyÖn vµng lµ thêi th¬ Êu cña khoa häc. Tr</w:t>
        <w:softHyphen/>
        <w:t>íc khi cã thÓ thµnh lËp ®</w:t>
        <w:softHyphen/>
        <w:t>îc Quèc tÕ, giai cÊp v« s¶n tÊt ph¶i b</w:t>
        <w:softHyphen/>
        <w:t>íc qua giai ®o¹n ph¸t triÓn ®ã.</w:t>
      </w:r>
    </w:p>
    <w:p>
      <w:pPr>
        <w:pStyle w:val="Normal"/>
        <w:rPr/>
      </w:pPr>
      <w:r>
        <w:rPr/>
        <w:t>§èi lËp víi nh÷ng tæ chøc bÌ ph¸i mang nÆng ¶o t</w:t>
        <w:softHyphen/>
        <w:t>ëng vµ k×nh ®Þch nhau, Quèc tÕ lµ mét tæ chøc ch©n chÝnh vµ chiÕn ®Êu cña giai cÊp v« s¶n cña tÊt c¶ c¸c n</w:t>
        <w:softHyphen/>
        <w:t>íc g¾n bã víi nhau trong cuéc ®Êu tranh chung chèng bän t</w:t>
        <w:softHyphen/>
        <w:t xml:space="preserve"> b¶n vµ bän ®Þa chñ, vµ chèng sù thèng trÞ giai cÊp cña bän chóng ®</w:t>
        <w:softHyphen/>
        <w:t>îc tæ chøc thµnh nhµ n</w:t>
        <w:softHyphen/>
        <w:t xml:space="preserve">íc. </w:t>
        <w:br/>
        <w:t xml:space="preserve">V× vËy, §iÒu lÖ cña Quèc tÕ chØ nãi ®Õn nh÷ng ®oµn thÓ c«ng </w:t>
        <w:br/>
        <w:t>nh©n cïng theo ®uæi mét môc ®Ých vµ cïng thõa nhËn mét c</w:t>
        <w:softHyphen/>
        <w:t>¬ng lÜnh nh</w:t>
        <w:softHyphen/>
        <w:t xml:space="preserve"> nhau, mét c</w:t>
        <w:softHyphen/>
        <w:t>¬ng lÜnh ®</w:t>
        <w:softHyphen/>
        <w:t>îc giíi h¹n ë chç v¹ch ra nh÷ng ®</w:t>
        <w:softHyphen/>
        <w:t>êng lèi c¬ b¶n cña phong trµo v« s¶n, cßn viÖc luËn chøng lý luËn cho nh÷ng ®</w:t>
        <w:softHyphen/>
        <w:t>êng lèi Êy th× ®</w:t>
        <w:softHyphen/>
        <w:t>îc thùc hiÖn d</w:t>
        <w:softHyphen/>
        <w:t>íi t¸c ®éng cña nh÷ng yªu cÇu cña cuéc ®Êu tranh thùc tiÔn vµ th«ng qua sù trao ®æi ý kiÕn trong c¸c chi héi, c¸c c¬ quan b¸o chÝ vµ c¸c ®¹i héi ®¹i biÓu cña c¸c chi héi ®ã lµ n¬i mµ quan niÖm x· héi chñ nghÜa thuéc mäi s¾c th¸i ®Òu ®</w:t>
        <w:softHyphen/>
        <w:t>îc phÐp tr×nh bµy ý kiÕn cña m×nh.</w:t>
      </w:r>
    </w:p>
    <w:p>
      <w:pPr>
        <w:pStyle w:val="BodyTextIndent2"/>
        <w:rPr>
          <w:spacing w:val="-2"/>
        </w:rPr>
      </w:pPr>
      <w:r>
        <w:rPr>
          <w:spacing w:val="-2"/>
        </w:rPr>
        <w:t>Còng nh</w:t>
        <w:softHyphen/>
        <w:t xml:space="preserve"> trong mçi giai ®o¹n lÞch sö míi, nh÷ng sai lÇm cò l¹i t¸i hiÖn trong mét thêi gian ng¾n ®Ó råi sau ®ã l¹i nhanh chãng biÕn mÊt, Quèc tÕ còng thÊy nh÷ng nhãm bÌ ph¸i sèng l¹i trong néi bé nã, tuy r»ng d</w:t>
        <w:softHyphen/>
        <w:t>íi mét h×nh thøc kh«ng râ rÖt cho l¾m.</w:t>
      </w:r>
    </w:p>
    <w:p>
      <w:pPr>
        <w:pStyle w:val="Normal"/>
        <w:rPr/>
      </w:pPr>
      <w:r>
        <w:rPr/>
        <w:t>§ång minh cho r»ng sù sèng l¹i cña c¸c bÌ ph¸i lµ mét b</w:t>
        <w:softHyphen/>
        <w:t>íc tiÕn lªn rÊt lín, song b¶n th©n §ång minh l¹i lµ mét b»ng cø cã søc thuyÕt phôc  chøng tá r»ng thêi ®¹i cña c¸c bÌ ph¸i ®· qua råi. V× nÕu nh</w:t>
        <w:softHyphen/>
        <w:t xml:space="preserve"> vµo buæi ®Çu míi ra ®êi, c¸c bÌ ph¸i cßn lµ nh÷ng nh©n tè tiÕn bé th× c</w:t>
        <w:softHyphen/>
        <w:t>¬ng lÜnh cña c¸i §ång minh bÞ chi phèi bëi mét "Ma-h«-mÐt kh«ng cã Kinh th¸nh ®¹o Håi", chØ lµ mét mí hçn ®én nh÷ng t</w:t>
        <w:softHyphen/>
        <w:t xml:space="preserve"> t</w:t>
        <w:softHyphen/>
        <w:t>ëng ®· bÞ ch«n vïi tõ l©u vµ ®</w:t>
        <w:softHyphen/>
        <w:t>îc che ®Ëy b»ng nh÷ng lêi lÏ kªu rçng, nh÷ng lêi lÏ chØ cã thÓ do¹ ®</w:t>
        <w:softHyphen/>
        <w:t>îc nh÷ng tªn t</w:t>
        <w:softHyphen/>
        <w:t xml:space="preserve"> s¶n ®Çn ®én hoÆc chØ cã thÓ dïng cho nh÷ng c«ng tè viªn thuéc ph¸i B«-na-p¸c-t¬, hoÆc nh÷ng c«ng tè viªn kh¸c lµm chøng cí ®Ó buéc téi c¸c héi viªn Quèc tÕ</w:t>
      </w:r>
      <w:r>
        <w:rPr>
          <w:rStyle w:val="FootnoteCharacters"/>
          <w:rStyle w:val="FootnoteAnchor"/>
          <w:sz w:val="22"/>
        </w:rPr>
        <w:footnoteReference w:customMarkFollows="1" w:id="12"/>
        <w:t>1</w:t>
      </w:r>
      <w:r>
        <w:rPr>
          <w:rStyle w:val="FootnoteCharacters"/>
          <w:sz w:val="22"/>
        </w:rPr>
        <w:t>)</w:t>
      </w:r>
    </w:p>
    <w:p>
      <w:pPr>
        <w:pStyle w:val="BodyTextIndent2"/>
        <w:rPr>
          <w:spacing w:val="-2"/>
        </w:rPr>
      </w:pPr>
      <w:r>
        <w:rPr>
          <w:spacing w:val="-2"/>
        </w:rPr>
        <w:t>Cuéc héi nghÞ, trong ®ã ®¹i biÓu cña tÊt c¶ c¸c mµu s¾c x· héi chñ nghÜa ®Òu cã mÆt, ®· nhÊt trÝ t¸n thµnh nghÞ quyÕt chèng l¹i nh÷ng chi h«i bÌ ph¸i chñ nghÜa, hoµn toµn tin t</w:t>
        <w:softHyphen/>
        <w:t>ëng r»ng nghÞ quyÕt Êy, nhÊn m¹nh trë l¹i mét lÇn n÷a tÝnh chÊt ch©n chÝnh cña Quèc tÕ, sÏ ®¸nh dÊu mét giai ®o¹n míi trong sù ph¸t triÓn cña nã. Nh÷ng kÎ ñng hé §ång minh ®· bÞ nghÞ quyÕt Êy gi¸ng cho mét ®ßn chÝ tö, l¹i coi nghÞ quyÕt Êy chØ lµ th¾ng lîi cña Tæng Héi ®ång ®èi víi Quèc tÕ, th¾ng lîi, - nh</w:t>
        <w:softHyphen/>
        <w:t xml:space="preserve"> th«ng b¸o cña hä nãi, - nhê ®ã Tæng Héi ®ång ®· b¶o ®¶m "sù thèng trÞ cña c</w:t>
        <w:softHyphen/>
        <w:t>¬ng lÜnh riªng" cña mét vµi uû viªn Tæng Héi ®ång, cña "häc thuyÕt c¸ nh©n cña hä", cña "häc thuyÕt chÝnh thèng", cña "lý luËn chÝnh thøc ®éc nhÊt cã quyÒn c«ng d©n trong Héi liªn hiÖp". Song ®ã kh«ng ph¶i lµ lçi cña mét vµi uû viªn Êy mµ lµ hËu qu¶ tÊt yÕu, "anh h</w:t>
        <w:softHyphen/>
        <w:t>ëng b¹i ho¹i" cña viÖc hä ®· tham gia Tæng Héi ®ång bëi v×</w:t>
      </w:r>
    </w:p>
    <w:p>
      <w:pPr>
        <w:pStyle w:val="BodyTextIndent3"/>
        <w:rPr/>
      </w:pPr>
      <w:r>
        <w:rPr/>
        <w:t>"tuyÖt ®èi kh«ng thÓ cã mét ng</w:t>
        <w:softHyphen/>
        <w:t>êi cã quyÒn lùc (!) ®èi víi nh÷ng kÎ gièng nh</w:t>
        <w:softHyphen/>
        <w:t xml:space="preserve"> m×nh, mµ vÉn lµ ng</w:t>
        <w:softHyphen/>
        <w:t>êi cã ®¹o ®øc. Tæng Héi ®ång  ®ang trë thµnh c¸i lß cña nh÷ng ©m m</w:t>
        <w:softHyphen/>
        <w:t>u".</w:t>
      </w:r>
    </w:p>
    <w:p>
      <w:pPr>
        <w:pStyle w:val="Normal"/>
        <w:rPr/>
      </w:pPr>
      <w:r>
        <w:rPr/>
        <w:t>Theo ý kiÕn cña m</w:t>
        <w:softHyphen/>
        <w:t>êi s¸u ng</w:t>
        <w:softHyphen/>
        <w:t>êi th× chØ riªng viÖc §iÒu lÖ chung cña Quèc tÕ trao cho Tæng Héi ®ång quyÒn chØ ®Þnh bæ sung nh÷ng uû viªn míi, còng lµm cho §iÒu lÖ Êy ®¸ng chØ trÝch rÊt nghiªm kh¾c råi. Hä nãi r»ng mét khi ®· n»m ®</w:t>
        <w:softHyphen/>
        <w:t xml:space="preserve">îc quyÒn ®ã th× </w:t>
      </w:r>
    </w:p>
    <w:p>
      <w:pPr>
        <w:pStyle w:val="BodyTextIndent3"/>
        <w:rPr/>
      </w:pPr>
      <w:r>
        <w:rPr/>
        <w:t>"sau ®ã, Tæng Héi ®ång cã thÓ chØ ®Þnh bæ sung c¶ mét nhãm ng</w:t>
        <w:softHyphen/>
        <w:t>êi cã thÓ lµm thay ®æi hoµn toµn ®a sè vµ xu h</w:t>
        <w:softHyphen/>
        <w:t>íng cña Tæng Héi ®ång".</w:t>
      </w:r>
    </w:p>
    <w:p>
      <w:pPr>
        <w:pStyle w:val="Normal"/>
        <w:rPr/>
      </w:pPr>
      <w:r>
        <w:rPr>
          <w:spacing w:val="4"/>
        </w:rPr>
        <w:t>D</w:t>
        <w:softHyphen/>
        <w:t>êng nh</w:t>
        <w:softHyphen/>
        <w:t xml:space="preserve"> hä cho r»ng chØ riªng viÖc trë thµnh uû viªn cña Tæng Héi ®ång còng ®ñ ®Ó lµm cho kh«ng nh÷ng mÊt </w:t>
      </w:r>
      <w:r>
        <w:rPr>
          <w:i/>
          <w:iCs/>
          <w:spacing w:val="4"/>
        </w:rPr>
        <w:t>®¹o ®øc</w:t>
      </w:r>
      <w:r>
        <w:rPr>
          <w:spacing w:val="4"/>
        </w:rPr>
        <w:t>, mµ cßn mÊt c¶ lý trÝ lµnh m¹nh. LÏ nµo l¹i cã thÓ cho r»ng mét ®a sè, b»ng nh÷ng cuéc bæ sung tù nguyÖn, l¹i biÕn thµnh thiÓu sè ®</w:t>
        <w:softHyphen/>
        <w:t>îc?</w:t>
      </w:r>
    </w:p>
    <w:p>
      <w:pPr>
        <w:pStyle w:val="Normal"/>
        <w:rPr/>
      </w:pPr>
      <w:r>
        <w:rPr/>
        <w:t>Song h×nh nh</w:t>
        <w:softHyphen/>
        <w:t xml:space="preserve"> b¶n th©n m</w:t>
        <w:softHyphen/>
        <w:t>êi s¸u ng</w:t>
        <w:softHyphen/>
        <w:t xml:space="preserve">êi ®ã còng ch¼ng tin tÊt c¶ nh÷ng ®iÒu Êy cho l¾m, v× ë ®o¹n sau, hä cßn than phiÒn thªm r»ng Tæng Héi ®ång </w:t>
      </w:r>
    </w:p>
    <w:p>
      <w:pPr>
        <w:pStyle w:val="Normal"/>
        <w:rPr/>
      </w:pPr>
      <w:r>
        <w:rPr>
          <w:sz w:val="18"/>
        </w:rPr>
        <w:t xml:space="preserve">"trong n¨m n¨m liÒn </w:t>
      </w:r>
      <w:r>
        <w:rPr>
          <w:i/>
          <w:iCs/>
          <w:sz w:val="18"/>
        </w:rPr>
        <w:t>còng vÉn chØ gåm nh÷ng ng</w:t>
        <w:softHyphen/>
        <w:t>êi lu«n lu«n ®</w:t>
        <w:softHyphen/>
        <w:t>îc bÇu l¹i Êy</w:t>
      </w:r>
      <w:r>
        <w:rPr>
          <w:sz w:val="18"/>
        </w:rPr>
        <w:t>"</w:t>
      </w:r>
    </w:p>
    <w:p>
      <w:pPr>
        <w:pStyle w:val="Normal"/>
        <w:spacing w:lineRule="exact" w:line="306" w:before="40" w:after="0"/>
        <w:rPr/>
      </w:pPr>
      <w:r>
        <w:rPr/>
        <w:t>nh</w:t>
        <w:softHyphen/>
        <w:t>ng tiÕp ngay theo ®ã, hä l¹i tuyªn bè:</w:t>
      </w:r>
    </w:p>
    <w:p>
      <w:pPr>
        <w:pStyle w:val="Normal"/>
        <w:spacing w:lineRule="exact" w:line="306" w:before="40" w:after="0"/>
        <w:rPr/>
      </w:pPr>
      <w:r>
        <w:rPr>
          <w:sz w:val="18"/>
        </w:rPr>
        <w:t>"</w:t>
      </w:r>
      <w:r>
        <w:rPr>
          <w:i/>
          <w:iCs/>
          <w:sz w:val="18"/>
        </w:rPr>
        <w:t>®a sè trong nh÷ng ng</w:t>
        <w:softHyphen/>
        <w:t xml:space="preserve">êi Êy </w:t>
      </w:r>
      <w:r>
        <w:rPr>
          <w:sz w:val="18"/>
        </w:rPr>
        <w:t>kh«ng ph¶i lµ nh÷ng ng</w:t>
        <w:softHyphen/>
        <w:t>êi ®</w:t>
        <w:softHyphen/>
        <w:t xml:space="preserve">îc uû nhiÖm hîp ph¸p cña chóng ta, v× hä </w:t>
      </w:r>
      <w:r>
        <w:rPr>
          <w:i/>
          <w:iCs/>
          <w:sz w:val="18"/>
        </w:rPr>
        <w:t>kh«ng ®</w:t>
        <w:softHyphen/>
        <w:t>îc mét ®¹i héi ®¹i biÓu bÇu ra</w:t>
      </w:r>
      <w:r>
        <w:rPr>
          <w:sz w:val="18"/>
        </w:rPr>
        <w:t>".</w:t>
      </w:r>
    </w:p>
    <w:p>
      <w:pPr>
        <w:pStyle w:val="Normal"/>
        <w:spacing w:lineRule="exact" w:line="306" w:before="40" w:after="0"/>
        <w:rPr/>
      </w:pPr>
      <w:r>
        <w:rPr/>
        <w:t>Thùc ra th× thµnh viªn cña Tæng Héi ®ång lu«n lu«n thay ®æi, mÆc dï cã mét vµi ng</w:t>
        <w:softHyphen/>
        <w:t>êi trong sè nh÷ng ng</w:t>
        <w:softHyphen/>
        <w:t>êi s¸nh lËp vÉn tiÕp tôc ë l¹i trong ®ã, còng gièng nh</w:t>
        <w:softHyphen/>
        <w:t xml:space="preserve"> trong Héi ®ång Liªn chi héi BØ, Héi ®ång Liªn chi héi vïng thuéc hÖ ng«n ng÷ la-tinh, vµ c¸c héi ®ång liªn chi héi kh¸c.</w:t>
      </w:r>
    </w:p>
    <w:p>
      <w:pPr>
        <w:pStyle w:val="Normal"/>
        <w:spacing w:lineRule="exact" w:line="306" w:before="40" w:after="0"/>
        <w:rPr/>
      </w:pPr>
      <w:r>
        <w:rPr/>
        <w:t>Tæng Héi ®ång ph¶i ®¸p øng ®</w:t>
        <w:softHyphen/>
        <w:t>îc ba ®iÒu kiÖn c¨n b¶n th× míi thùc hiªn ®</w:t>
        <w:softHyphen/>
        <w:t>îc quyÒn h¹n cña m×nh. Tr</w:t>
        <w:softHyphen/>
        <w:t>íc tiªn, Tæng Héi ®ång ph¶i cã ®ñ sè uû viªn ®Ó hoµn thµnh c«ng t¸c nhiÒu mÆt mµ nã ®</w:t>
        <w:softHyphen/>
        <w:t>îc giao; sau n÷a, Tæng Héi ®ång ph¶i bao gåm "nh÷ng c«ng nh©n thuéc c¸c n</w:t>
        <w:softHyphen/>
        <w:t xml:space="preserve">íc kh¸c nhau cã ®¹i diÖn trong Héi liªn hiÖp quèc tÕ", vµ cuèi cïng, trong Tæng Héi ®ång, thµnh phÇn c«ng nh©n ph¶i chiÕm </w:t>
        <w:softHyphen/>
        <w:t>u thÕ. Nh</w:t>
        <w:softHyphen/>
        <w:t>ng nÕu nh</w:t>
        <w:softHyphen/>
        <w:t xml:space="preserve"> c«ng nh©n ph¶i lÖ thuéc vµo cí héi t×m ®</w:t>
        <w:softHyphen/>
        <w:t>îc viÖc lµm khiÕn cho thµnh viªn cña Tæng Héi ®ång lu«n lu«n thay ®æi, mµ Tæng Héi ®ång l¹i kh«ng ®</w:t>
        <w:softHyphen/>
        <w:t>îc quyÒn chØ ®Þnh bæ sung, th× lµm sao cã thÓ cã ®ñ ®</w:t>
        <w:softHyphen/>
        <w:t>îc tÊt c¶ nh÷ng ®iÒu kiÖn cÇn thiÕt Êy? V× vËy, Tæng Héi ®ång vÉn nhËn thÊy cÇn ph¶i quy ®Þnh quyÒn nµy mét c¸ch râ rµng h¬n; Tæng Héi ®ång ®· bµy tá nguyÖn väng ®ã t¹i cuéc héi nghÞ ®¹i biÓu míi ®©y.</w:t>
      </w:r>
    </w:p>
    <w:p>
      <w:pPr>
        <w:pStyle w:val="Normal"/>
        <w:spacing w:lineRule="exact" w:line="306" w:before="40" w:after="0"/>
        <w:rPr/>
      </w:pPr>
      <w:r>
        <w:rPr/>
        <w:t>ViÖc Tæng Héi ®ång ®</w:t>
        <w:softHyphen/>
        <w:t>îc bÇu l¹i y nguyªn nh</w:t>
        <w:softHyphen/>
        <w:t xml:space="preserve"> tr</w:t>
        <w:softHyphen/>
        <w:t>íc, trong nhiÒu kú ®¹i héi liªn tiÕp mµ ®¹i biÓu cña n</w:t>
        <w:softHyphen/>
        <w:t>íc Anh lµ rÊt Ýt, d</w:t>
        <w:softHyphen/>
        <w:t>êng nh</w:t>
        <w:softHyphen/>
        <w:t xml:space="preserve"> chøng minh r»ng Tæng Héi ®ång ®· chÊp hµnh nhiÖm vô theo kh¶ n¨ng cña m×nh. Ng</w:t>
        <w:softHyphen/>
        <w:t>îc l¹i, m</w:t>
        <w:softHyphen/>
        <w:t>êi s¸u ng</w:t>
        <w:softHyphen/>
        <w:t>êi Êy l¹i coi ®ã chØ lµ b»ng chøng cña "sù tÝn nhiÖm mï qu¸ng cña c¸c ®¹i héi", mét sù tÝn nhiÖm mµ ë Ba-l¬ ®· ®</w:t>
        <w:softHyphen/>
        <w:t>îc ®Èy</w:t>
      </w:r>
    </w:p>
    <w:p>
      <w:pPr>
        <w:pStyle w:val="Normal"/>
        <w:spacing w:lineRule="exact" w:line="306" w:before="40" w:after="0"/>
        <w:rPr>
          <w:sz w:val="18"/>
        </w:rPr>
      </w:pPr>
      <w:r>
        <w:rPr>
          <w:sz w:val="18"/>
        </w:rPr>
        <w:t>"tíi chç trë thµnh nh</w:t>
        <w:softHyphen/>
        <w:t xml:space="preserve"> lµ sù tù nguyÖn nh</w:t>
        <w:softHyphen/>
        <w:t>êng chç cho Tæng Héi ®ång".</w:t>
      </w:r>
    </w:p>
    <w:p>
      <w:pPr>
        <w:pStyle w:val="Normal"/>
        <w:spacing w:before="60" w:after="0"/>
        <w:rPr/>
      </w:pPr>
      <w:r>
        <w:rPr/>
        <w:t>Theo hä, "vai trß b×nh th</w:t>
        <w:softHyphen/>
        <w:t>êng" cña Tæng Héi ®ång ph¶i lµ vai trß cña "mét th«ng tin vµ thèng kª th«ng th</w:t>
        <w:softHyphen/>
        <w:t>êng". Hä chøng thùc c¸ch gi¶i thÝch ®ã b»ng mét sè ®iÒu kho¶n trÝch dÉn trong mét b¶n dÞch sai lÖch cña §iÒu lÖ.</w:t>
      </w:r>
    </w:p>
    <w:p>
      <w:pPr>
        <w:pStyle w:val="BodyTextIndent2"/>
        <w:spacing w:before="60" w:after="0"/>
        <w:rPr/>
      </w:pPr>
      <w:r>
        <w:rPr/>
        <w:t>Tr¸i víi ®iÒu lÖ cña tÊt c¶ c¸c ®oµn thÓ t</w:t>
        <w:softHyphen/>
        <w:t xml:space="preserve"> s¶n. §iÒu lÖ chung cña Quèc tÕ chØ ®Ò cËp qua tíi nh÷ng vÊn ®Ò vÒ c¬ cÊu tæ chøc cña nã. §iÒu lÖ ®Ó cho thùc tiÔn ph¸t triÓn c¬ cÊu tæ chøc cña nã vµ ®Ó cho c¸c ®¹i héi sau nµy sÏ chØnh lý c¬ cÊu tæ chøc ®ã. Nh</w:t>
        <w:softHyphen/>
        <w:t>ng v× chØ cã sù thèng nhÊt vµ sù nhÊt trÝ hµnh ®éng míi cã thÓ mang l¹i cho chi héi c¸c n</w:t>
        <w:softHyphen/>
        <w:t>íc mét tÝnh chÊt quèc tÕ ch©n chÝnh, cho nªn §iÒu  lÖ chó ý ®Õn Tæng Héi ®ång nhiÒu h¬n c¸c phÇn kh¸c nãi vÒ tæ chøc.</w:t>
      </w:r>
    </w:p>
    <w:p>
      <w:pPr>
        <w:pStyle w:val="Normal"/>
        <w:spacing w:before="60" w:after="0"/>
        <w:rPr/>
      </w:pPr>
      <w:r>
        <w:rPr/>
        <w:t>§iÒu 5 cña §iÒu lÖ ban ®Çu</w:t>
      </w:r>
      <w:r>
        <w:rPr>
          <w:vertAlign w:val="superscript"/>
        </w:rPr>
        <w:t>58</w:t>
      </w:r>
      <w:r>
        <w:rPr/>
        <w:t xml:space="preserve"> nãi:</w:t>
      </w:r>
    </w:p>
    <w:p>
      <w:pPr>
        <w:pStyle w:val="Normal"/>
        <w:spacing w:before="60" w:after="0"/>
        <w:rPr/>
      </w:pPr>
      <w:r>
        <w:rPr/>
        <w:t xml:space="preserve">"Tæng Héi ®ång lµ </w:t>
      </w:r>
      <w:r>
        <w:rPr>
          <w:i/>
          <w:iCs/>
        </w:rPr>
        <w:t xml:space="preserve">c¬ quan quèc tÕ </w:t>
      </w:r>
      <w:r>
        <w:rPr/>
        <w:t>cña c¸c nhãm ë tõng n</w:t>
        <w:softHyphen/>
        <w:t>íc vµ tõng ®Þa ph</w:t>
        <w:softHyphen/>
        <w:t>¬ng kh¸c nhau" vµ sau ®ã l¹i nªu lªn mét vai thÝ dô vÌ c¸ch thøc ho¹t ®éng cña Tæng Héi ®ång. Trong sè nh÷ng thÝ dô Êy, cã mét chØ thÞ cho Tæng Héi ®ång ph¶i lµm sao.</w:t>
      </w:r>
    </w:p>
    <w:p>
      <w:pPr>
        <w:pStyle w:val="Normal"/>
        <w:spacing w:before="60" w:after="0"/>
        <w:rPr/>
      </w:pPr>
      <w:r>
        <w:rPr/>
        <w:t>"®Ó khi cÇn ph¶i hµnh ®éng tøc kh¾c, ch¼ng h¹n nh</w:t>
        <w:softHyphen/>
        <w:t xml:space="preserve"> trong tr</w:t>
        <w:softHyphen/>
        <w:t>êng hîp cã nh÷ng xung ®ét quèc tÕ th× tÊt c¶ c¸c nhãm cña Héi liªn hiÖp cã thÓ hµnh ®éng ®ång thêi vµ nhÊt trÝ".</w:t>
      </w:r>
    </w:p>
    <w:p>
      <w:pPr>
        <w:pStyle w:val="Normal"/>
        <w:spacing w:before="60" w:after="0"/>
        <w:rPr/>
      </w:pPr>
      <w:r>
        <w:rPr/>
        <w:t>§iÒu kho¶n nµy nãi tiÕp:</w:t>
      </w:r>
    </w:p>
    <w:p>
      <w:pPr>
        <w:pStyle w:val="Normal"/>
        <w:spacing w:before="60" w:after="0"/>
        <w:rPr/>
      </w:pPr>
      <w:r>
        <w:rPr/>
        <w:t>"Trong mäi tr</w:t>
        <w:softHyphen/>
        <w:t>êng hîp cÇn thiÕt, Tæng Héi ®ång ph¶i chñ ®éng kiÕn nghÞ víi c¸c ®oµn thÓ cña tõng n</w:t>
        <w:softHyphen/>
        <w:t>íc vµ tõng ®Þa ph</w:t>
        <w:softHyphen/>
        <w:t>¬ng".</w:t>
      </w:r>
    </w:p>
    <w:p>
      <w:pPr>
        <w:pStyle w:val="Normal"/>
        <w:spacing w:before="60" w:after="0"/>
        <w:rPr/>
      </w:pPr>
      <w:r>
        <w:rPr/>
        <w:t>Ngoµi ra, §iÒu lÖ cßn quy ®Þnh vai trß cña Tæng Héi ®ång trong viÖc triÖu tËp vµ chuÈn bÞ ®¹i héi ®¹i biÓu vµ giao cho Tæng Héi ®ång nghiªn cøu nh÷ng vÊn ®Ò nhÊt ®Þnh mµ cã ph¶i tr×nh cho ®¹i héi xem xÐt. §iÒu lÖ ban ®Çu coi ho¹t ®éng tù chñ cña c¸c nhãm lµ ch¼ng tr¸i g× mÊy víi sù thèng nhÊt hµnh ®éng cña toµn thÓ Héi liªn hiÖp, cho nªn ®iÒu 6 viÕt:</w:t>
      </w:r>
    </w:p>
    <w:p>
      <w:pPr>
        <w:pStyle w:val="Normal"/>
        <w:rPr/>
      </w:pPr>
      <w:r>
        <w:rPr/>
        <w:t>"V× th¾ng lîi cña phong trµo c«ng nh©n trong mçi n</w:t>
        <w:softHyphen/>
        <w:t>íc chØ cã thÓ ®</w:t>
        <w:softHyphen/>
        <w:t>îc b¶o ®¶m b»ng søc m¹nh do sù ®oµn kÕt vµ tæ chøc mang l¹i vµ, mÆt kh¸c, v× ho¹t ®éng cña Tæng Héi ®ång sÏ cµng h÷u hiÖu h¬n..., nªn c¸c héi viªn cña Quèc tÕ ph¶i hÕt søc cè g¾ng liªn hiÖp c¸c ®oµn thÓ c«ng nh©n ph©n t¸n thµnh nh÷ng tæ chøc toµn quèc ®</w:t>
        <w:softHyphen/>
        <w:t xml:space="preserve">îc ®¹i diÖn bëi c¸c c¬ quan Trung </w:t>
        <w:softHyphen/>
        <w:t>¬ng".</w:t>
      </w:r>
    </w:p>
    <w:p>
      <w:pPr>
        <w:pStyle w:val="Normal"/>
        <w:rPr/>
      </w:pPr>
      <w:r>
        <w:rPr/>
        <w:t>NghÞ quyÕt thø nhÊt cña "§¹i héi ®¹i biÓu Gi¬-ne-v¬ vÒ vÊn ®Ò tæ chøc (®iÒu 1) viÕt:</w:t>
      </w:r>
    </w:p>
    <w:p>
      <w:pPr>
        <w:pStyle w:val="Normal"/>
        <w:spacing w:lineRule="exact" w:line="280"/>
        <w:rPr/>
      </w:pPr>
      <w:r>
        <w:rPr>
          <w:sz w:val="18"/>
        </w:rPr>
        <w:t xml:space="preserve">"Tæng Héi ®ång cã nhiÖm vô </w:t>
      </w:r>
      <w:r>
        <w:rPr>
          <w:i/>
          <w:iCs/>
          <w:sz w:val="18"/>
        </w:rPr>
        <w:t xml:space="preserve">ph¶i chÊp hµnh </w:t>
      </w:r>
      <w:r>
        <w:rPr>
          <w:sz w:val="18"/>
        </w:rPr>
        <w:t>nh÷ng nghÞ quyÕt cña c¸c ®¹i héi ®¹i biÓu".</w:t>
      </w:r>
    </w:p>
    <w:p>
      <w:pPr>
        <w:pStyle w:val="Normal"/>
        <w:rPr/>
      </w:pPr>
      <w:r>
        <w:rPr/>
        <w:t xml:space="preserve">NghÞ quyÕt nµy ®· hîp ph¸p ho¸ c¸i ®Þa vÞ mµ ngay tõ ®Çu Tæng Héi ®ång ®· gi÷" ®Þa vÞ lµ </w:t>
      </w:r>
      <w:r>
        <w:rPr>
          <w:i/>
          <w:iCs/>
        </w:rPr>
        <w:t xml:space="preserve">c¬ quan chÊp hµnh </w:t>
      </w:r>
      <w:r>
        <w:rPr/>
        <w:t>cña Héi liªn hiÖp. Khi kh«ng cã "quyÒn uy ®</w:t>
        <w:softHyphen/>
        <w:t>îc thõa nhËn mét c¸ch tù nguyÖn" nµo kh¸c th× thËt khã mµ chÊp hµnh nghÞ quyÕt nÕu kh«ng cã "quyÒn uy" vÒ mÆt ®¹o ®øc. §ång thêi §¹i héi ®¹i biÓu Gi¬-ne-v¬ ®· giao cho Tæng Héi ®ång c«ng bè "v¨n b¶n chÝnh thøc vµ nhÊt thiÕt ph¶i chÊp hµnh cña §iÒu lÖ".</w:t>
      </w:r>
    </w:p>
    <w:p>
      <w:pPr>
        <w:pStyle w:val="Normal"/>
        <w:rPr/>
      </w:pPr>
      <w:r>
        <w:rPr/>
        <w:t>Còng kú ®¹i héi ®¹i biÓu nµy ®· quyÕt ®Þnh (nghÞ quyÕt cña §¹i héi ®¹i biÓu Gi¬-ne-v¬ vÒ c¸c vÊn ®Ò tæ chøc, ®iÒu 14):</w:t>
      </w:r>
    </w:p>
    <w:p>
      <w:pPr>
        <w:pStyle w:val="BodyTextIndent3"/>
        <w:spacing w:lineRule="exact" w:line="280"/>
        <w:rPr/>
      </w:pPr>
      <w:r>
        <w:rPr/>
        <w:t>"Mçi chi héi ®Òu cã quyÒn th¶o ra ®iÒu lÖ vµ quy chÕ ®Þa ph</w:t>
        <w:softHyphen/>
        <w:t>¬ng cña m×nh, cho thÝch hîp víi ®iÒu kiÖn ®Þa ph</w:t>
        <w:softHyphen/>
        <w:t>¬ng vµ luËt ph¸p n</w:t>
        <w:softHyphen/>
        <w:t>íc m×nh, nh</w:t>
        <w:softHyphen/>
        <w:t>ng nh÷ng ®iÒu lÖ vµ quy chÕ Êy kh«ng ®</w:t>
        <w:softHyphen/>
        <w:t>îc bao hµm bÊt cø ®iÒu g× tr¸i víi §iÒu lÖ chung vµ quy chÕ chóng".</w:t>
      </w:r>
    </w:p>
    <w:p>
      <w:pPr>
        <w:pStyle w:val="Normal"/>
        <w:rPr/>
      </w:pPr>
      <w:r>
        <w:rPr/>
        <w:t>Tr</w:t>
        <w:softHyphen/>
        <w:t>íc hÕt, chóng t«i nhËn thÊy r»ng ë ®©y, tuyÖt nhiªn kh«ng cã ®iÒu g× ¸m chØ tíi nh÷ng tuyªn bè ®Æc biÖt vÒ mÆt nguyªn t¾c, còng nh</w:t>
        <w:softHyphen/>
        <w:t xml:space="preserve"> tíi nh÷ng nhiÖm vô ®Æc biÖt mµ chi héi nµo ®ã cã thÓ ®¶m nhËn ngoµi môc ®Ých chung mµ tÊt c¶ nh÷ng tæ chøc cña Quèc tÕ ®ang theo ®uæi. </w:t>
      </w:r>
      <w:r>
        <w:rPr>
          <w:rFonts w:cs=".VnCentury SchoolbookH" w:ascii=".VnCentury SchoolbookH" w:hAnsi=".VnCentury SchoolbookH"/>
        </w:rPr>
        <w:t>ë</w:t>
      </w:r>
      <w:r>
        <w:rPr/>
        <w:t xml:space="preserve"> ®©y chØ ®Ò cËp ®Õn quyÒn cña c¸c chi héi ®</w:t>
        <w:softHyphen/>
        <w:t>îc vËn dông §iÒu  lÖ chung vµ Quy chÕ chung cho thÝch hîp víi "®iÒu kiÖn ®Þa ph</w:t>
        <w:softHyphen/>
        <w:t>¬ng vµ luËt ph¸p n</w:t>
        <w:softHyphen/>
        <w:t>íc m×nh".</w:t>
      </w:r>
    </w:p>
    <w:p>
      <w:pPr>
        <w:pStyle w:val="Normal"/>
        <w:rPr/>
      </w:pPr>
      <w:r>
        <w:rPr/>
        <w:t>Thø hai, ai ph¶i x¸c ®Þnh r»ng ®iÒu lÖ ®Þa ph</w:t>
        <w:softHyphen/>
        <w:t>¬ng cã phï hîp víi §iÒu chung kh«ng? Râ rµng r»ng nÕu nh</w:t>
        <w:softHyphen/>
        <w:t xml:space="preserve"> kh«ng cã mét "quyÒn uy" ®¶m nhiÖm chøc n¨ng Êy th× nghÞ quyÕt sÏ thµnh v« hiÖu. Lóc ®ã, ch¼ng nh÷ng cã thÓ n¶y sinh ra nh÷ng chi héi c¶nh s¸t hoÆc nh÷ng chi héi ®èi ®Þch, mµ viÖc nh÷ng phÇn tö bÌ ph¸i vµ nh÷ng nhµ tõ thiÖn t</w:t>
        <w:softHyphen/>
        <w:t xml:space="preserve"> s¶n chui vµo Héi liªn hiÖp cã thÓ khiÕn cho tÝnh chÊt cña Héi liªn hiÖp bÞ biÕn chÊt, vµ nh÷ng phÇn tö ®ã cã thÓ ¸p ®¶o c«ng nh©n trong ®¹i héi b»ng sè l</w:t>
        <w:softHyphen/>
        <w:t>îng cña chóng.</w:t>
      </w:r>
    </w:p>
    <w:p>
      <w:pPr>
        <w:pStyle w:val="Normal"/>
        <w:rPr/>
      </w:pPr>
      <w:r>
        <w:rPr>
          <w:spacing w:val="-2"/>
        </w:rPr>
        <w:t>Ngay tõ khi thµnh lËp, c¸c liªn chi héi toµn quèc vµ ®Þa ph</w:t>
        <w:softHyphen/>
        <w:t>¬ng ®· n¾m lÊy quyÒn kÕt n¹p hoÆc kh«ng kÕt n¹p nh÷ng chi héi míi trong n</w:t>
        <w:softHyphen/>
        <w:t>íc m×nh, tuú theo ®iÒu lÖ cña nh÷ng chi héi ®ã cã phï hîp víi §iÒu lÖ chung hay kh«ng. ViÖc Tæng Héi ®ång còng thùc hiÖn mét chøc n¨ng nh</w:t>
        <w:softHyphen/>
        <w:t xml:space="preserve"> thÕ, lµ do ®iÒu 6 cña §iÒu lÖ chung quy ®Þnh, ®iÒu nµy ®Ó cho </w:t>
      </w:r>
      <w:r>
        <w:rPr>
          <w:i/>
          <w:iCs/>
          <w:spacing w:val="-2"/>
        </w:rPr>
        <w:t>c¸c ®oµn thÓ ®éc lËp ë ®Þa ph</w:t>
        <w:softHyphen/>
        <w:t xml:space="preserve">¬ng, </w:t>
      </w:r>
      <w:r>
        <w:rPr>
          <w:spacing w:val="-2"/>
        </w:rPr>
        <w:t>tøc lµ c¸c ®oµn thÓ ®øng ngoµi c¸c tæ chøc liªn chi héi cña nh÷ng n</w:t>
        <w:softHyphen/>
        <w:t>íc Êy, ®</w:t>
        <w:softHyphen/>
        <w:t xml:space="preserve">îc quyÒn trùc tiÕp quan hÖ víi Tæng Héi ®ång. </w:t>
      </w:r>
      <w:r>
        <w:rPr>
          <w:i/>
          <w:iCs/>
          <w:spacing w:val="-2"/>
        </w:rPr>
        <w:t xml:space="preserve">§ång minh </w:t>
      </w:r>
      <w:r>
        <w:rPr>
          <w:spacing w:val="-2"/>
        </w:rPr>
        <w:t>®· kh«ng coi nhÑ quyÒn ®ã, khi nã cè g¾ng lµm cho m×nh øng víi nh÷ng ®iÒu kiÖn cho phÐp nã cö ®¹i biÓu tham gia §¹i héi Ba-l¬.</w:t>
      </w:r>
    </w:p>
    <w:p>
      <w:pPr>
        <w:pStyle w:val="Normal"/>
        <w:rPr/>
      </w:pPr>
      <w:r>
        <w:rPr/>
        <w:t>§iÒu 6 §iÒu lÖ còng ngõa tr</w:t>
        <w:softHyphen/>
        <w:t>íc nh÷ng trë ng¹i vÒ mÆt luËt ph¸p ng¨n c¶n viÖc thµnh lËp c¸c liªn chi héi toµn quèc ë mét sè n</w:t>
        <w:softHyphen/>
        <w:t>íc, do ®ã Tæng Héi ®ång cã nhiÖm vô lµm chøc n¨ng cña Héi  ®ång liªn chi héi t¹i ®ã (xem "</w:t>
      </w:r>
      <w:r>
        <w:rPr>
          <w:i/>
          <w:iCs/>
        </w:rPr>
        <w:t xml:space="preserve">Biªn b¶n §¹i héi ®¹i biÓu L«-dan </w:t>
      </w:r>
      <w:r>
        <w:rPr/>
        <w:t>v.v, 1867", tr.13</w:t>
      </w:r>
      <w:r>
        <w:rPr>
          <w:vertAlign w:val="superscript"/>
        </w:rPr>
        <w:t>59</w:t>
      </w:r>
      <w:r>
        <w:rPr/>
        <w:t>).</w:t>
      </w:r>
    </w:p>
    <w:p>
      <w:pPr>
        <w:pStyle w:val="Normal"/>
        <w:rPr/>
      </w:pPr>
      <w:r>
        <mc:AlternateContent>
          <mc:Choice Requires="wps">
            <w:drawing>
              <wp:anchor behindDoc="0" distT="0" distB="0" distL="114935" distR="114935" simplePos="0" locked="0" layoutInCell="0" allowOverlap="1" relativeHeight="8">
                <wp:simplePos x="0" y="0"/>
                <wp:positionH relativeFrom="column">
                  <wp:posOffset>4832985</wp:posOffset>
                </wp:positionH>
                <wp:positionV relativeFrom="paragraph">
                  <wp:posOffset>1835785</wp:posOffset>
                </wp:positionV>
                <wp:extent cx="4061460" cy="0"/>
                <wp:effectExtent l="0" t="5080" r="0" b="5080"/>
                <wp:wrapNone/>
                <wp:docPr id="14" name=""/>
                <a:graphic xmlns:a="http://schemas.openxmlformats.org/drawingml/2006/main">
                  <a:graphicData uri="http://schemas.microsoft.com/office/word/2010/wordprocessingShape">
                    <wps:wsp>
                      <wps:cNvSpPr/>
                      <wps:spPr>
                        <a:xfrm>
                          <a:off x="0" y="0"/>
                          <a:ext cx="406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5pt,144.55pt" to="700.3pt,1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646420</wp:posOffset>
                </wp:positionH>
                <wp:positionV relativeFrom="paragraph">
                  <wp:posOffset>624205</wp:posOffset>
                </wp:positionV>
                <wp:extent cx="3268980" cy="134620"/>
                <wp:effectExtent l="0" t="0" r="0" b="0"/>
                <wp:wrapNone/>
                <wp:docPr id="15" name=""/>
                <a:graphic xmlns:a="http://schemas.openxmlformats.org/drawingml/2006/main">
                  <a:graphicData uri="http://schemas.microsoft.com/office/word/2010/wordprocessingShape">
                    <wps:wsp>
                      <wps:cNvSpPr/>
                      <wps:spPr>
                        <a:xfrm>
                          <a:off x="0" y="0"/>
                          <a:ext cx="3269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6pt;margin-top:49.15pt;width:257.35pt;height:10.55pt;mso-wrap-style:none;v-text-anchor:middle">
                <v:fill o:detectmouseclick="t" type="solid" color2="black"/>
                <v:stroke color="#3465a4" joinstyle="round" endcap="flat"/>
                <w10:wrap type="none"/>
              </v:rect>
            </w:pict>
          </mc:Fallback>
        </mc:AlternateContent>
      </w:r>
      <w:r>
        <w:rPr/>
        <w:t>KÓ tõ khi C«ng x· thÊt b¹i, nh÷ng trë ng¹i vÒ mÆt luËt ph¸p trong c¸c n</w:t>
        <w:softHyphen/>
        <w:t>íc chØ ngµy cµng t¨ng lªn vµ lµm cho ho¹t ®éng cña Tæng Héi ®ång ë nh÷ng n</w:t>
        <w:softHyphen/>
        <w:t xml:space="preserve">íc ®ã cµng trë nªn cÇn thiÕt h¬n ®Ó ng¨n chÆn nh÷ng phÇn tö ®¸ng nghi chui vµo hµng ngò cña Héi liªn hiÖp. V× vËy, c¸ch ®©y kh«ng l©u, mét sè Ban chÊp hµnh ë Ph¸p ®· yªu cÇu sù can thiÖp cña Tæng Héi ®ång ®Ó tho¸t khái sù theo dâi cña bän mËt th¸m, vµ c¸c héi viªn Quèc tÕ cña mét </w:t>
        <w:br/>
        <w:t>n</w:t>
        <w:softHyphen/>
        <w:t>íc lín kh¸c</w:t>
      </w:r>
      <w:r>
        <w:rPr>
          <w:rStyle w:val="FootnoteCharacters"/>
          <w:rStyle w:val="FootnoteAnchor"/>
          <w:sz w:val="22"/>
        </w:rPr>
        <w:footnoteReference w:customMarkFollows="1" w:id="13"/>
        <w:t>1</w:t>
      </w:r>
      <w:r>
        <w:rPr>
          <w:rStyle w:val="FootnoteCharacters"/>
          <w:sz w:val="22"/>
        </w:rPr>
        <w:t>*</w:t>
      </w:r>
      <w:r>
        <w:rPr/>
        <w:t xml:space="preserve"> ®· yªu cÇu Tæng Héi ®ång chØ thõa nhËn nh÷ng </w:t>
      </w:r>
      <w:r>
        <w:rPr>
          <w:spacing w:val="-2"/>
        </w:rPr>
        <w:t>chi héi do nh÷ng ng</w:t>
        <w:softHyphen/>
        <w:t>êi ®</w:t>
        <w:softHyphen/>
        <w:t>îc hä trùc tiÕp uû quyÒn hoÆc do chÝnh b¶n th©n hä lËp ra. Hä ®· nãi râ r»ng së dÜ hä ph¶i yªu cÇu nh</w:t>
        <w:softHyphen/>
        <w:t xml:space="preserve"> vËy lµ v× cÇn ph¶i lo¹i trõ nh÷ng phÇn tö khiªu khÝch, nh÷ng phÇn tö mµ nhiÖt t×nh Çm Ü biÓu hiÖn ra ë chç ®ßi ph¶i tøc tèc thµnh lËp nh÷ng chi héi theo c¸i chñ nghÜa cÊp tiÕn ch</w:t>
        <w:softHyphen/>
        <w:t>a tõng thÊy cña chóng. MÆt kh¸c, c¸i gäi lµ nh÷ng chi héi ph¶n ®èi quyÒn uy, mét khi x¶y ra xung ®ét trong néi bé hä, th× còng ®· kh«ng ngÇn ng¹i nhê ®Õn Tæng Héi ®ång vµ thËm chÝ cßn yªu cÇu Tæng Héi ®ång trõng ph¹t hÕt søc nghiªm kh¾c nh÷ng ®èi thñ cña hä, nh</w:t>
        <w:softHyphen/>
        <w:t xml:space="preserve"> tr</w:t>
        <w:softHyphen/>
        <w:t>êng hîp vô xung ®ét ë Ly-«ng. Võa ®©y, ngay sau khi héi nghÞ ®¹i héi bÕ m¹c, Liªn ®oµn c«ng nh©n Tu-rin ®· quyÕt ®Þnh tù tuyªn bè lµ chi héi cña Quèc tÕ. Sau khi liªn ®oµn nµy bÞ ph©n liÖt, ph¸i thiÓu sè ®· thµnh lËp Héi gi¶i phãng ng</w:t>
        <w:softHyphen/>
        <w:t>êi v« s¶n</w:t>
      </w:r>
      <w:r>
        <w:rPr>
          <w:spacing w:val="-2"/>
          <w:vertAlign w:val="superscript"/>
        </w:rPr>
        <w:t>60</w:t>
      </w:r>
      <w:r>
        <w:rPr>
          <w:spacing w:val="-2"/>
        </w:rPr>
        <w:t>. Héi nµy gia nhËp Quèc tÕ vµ b¾t ®Çu ngay viÖc th«ng qua mét nghÞ quÕt cã lîi cho ng</w:t>
        <w:softHyphen/>
        <w:t>êi Giuy-ra. Tê b¸o cña héi nµy "Proletario" ®Çy rÉy nh÷ng lêi lÏ phÉn né ®èi víi mäi chñ nghÜa quyÒn uy. Th</w:t>
        <w:softHyphen/>
        <w:t xml:space="preserve"> ký cña héi nµy</w:t>
      </w:r>
      <w:r>
        <w:rPr>
          <w:rStyle w:val="FootnoteCharacters"/>
          <w:rStyle w:val="FootnoteAnchor"/>
          <w:spacing w:val="-2"/>
          <w:sz w:val="22"/>
        </w:rPr>
        <w:footnoteReference w:customMarkFollows="1" w:id="14"/>
        <w:t>1</w:t>
      </w:r>
      <w:r>
        <w:rPr>
          <w:rStyle w:val="FootnoteCharacters"/>
          <w:spacing w:val="-2"/>
          <w:sz w:val="22"/>
        </w:rPr>
        <w:t>*</w:t>
      </w:r>
      <w:r>
        <w:rPr>
          <w:spacing w:val="-2"/>
        </w:rPr>
        <w:t>, khi nép héi phÝ cña héi, ®· b¸o tr</w:t>
        <w:softHyphen/>
        <w:t>íc víi Tæng Héi ®ång r»ng liªn ®oµn cò cã lÏ còng sÏ nép héi phÝ. Råi «ng ta viÕt tiÕp:</w:t>
      </w:r>
    </w:p>
    <w:p>
      <w:pPr>
        <w:pStyle w:val="Normal"/>
        <w:spacing w:lineRule="exact" w:line="280"/>
        <w:rPr/>
      </w:pPr>
      <w:r>
        <w:rPr>
          <w:sz w:val="18"/>
        </w:rPr>
        <w:t>"C¸c anh cã lÏ ®· ®äc thÊy trªn tê "Proletario" r»ng Héi gi¶i phãng ng</w:t>
        <w:softHyphen/>
        <w:t>êi v« s¶n... ®· tuyªn bè... cù tuyÖt mäi sù ®ång t×nh víi giai cÊp t</w:t>
        <w:softHyphen/>
        <w:t xml:space="preserve"> s¶n lµ bän ®ang mang mÆt n¹ c«ng nh©n ®Ó </w:t>
      </w:r>
      <w:r>
        <w:rPr>
          <w:i/>
          <w:iCs/>
          <w:sz w:val="18"/>
        </w:rPr>
        <w:t xml:space="preserve"> lËp nªn Liªn ®oµn c«ng nh©n",</w:t>
      </w:r>
      <w:r>
        <w:rPr>
          <w:sz w:val="18"/>
        </w:rPr>
        <w:t xml:space="preserve">vµ «ng ta cßn yªu cÇu Tæng Héi ®ång </w:t>
      </w:r>
    </w:p>
    <w:p>
      <w:pPr>
        <w:pStyle w:val="Normal"/>
        <w:spacing w:lineRule="exact" w:line="280"/>
        <w:rPr/>
      </w:pPr>
      <w:r>
        <w:rPr>
          <w:sz w:val="18"/>
        </w:rPr>
        <w:t>"th«ng b¸o nghÞ quyÕt nµy cho tÊt c¶ c¸c chi héi vµ kh«ng nhËn héi phÝ 10 x¨ng-tim nÕu nh</w:t>
        <w:softHyphen/>
        <w:t xml:space="preserve"> nh÷ng héi phÝ nh</w:t>
        <w:softHyphen/>
        <w:t xml:space="preserve"> thÕ ®</w:t>
        <w:softHyphen/>
        <w:t>îc göi ®Õn Tæng Héi ®ång"</w:t>
      </w:r>
      <w:r>
        <w:rPr>
          <w:rStyle w:val="FootnoteCharacters"/>
          <w:rStyle w:val="FootnoteAnchor"/>
          <w:sz w:val="18"/>
        </w:rPr>
        <w:footnoteReference w:customMarkFollows="1" w:id="15"/>
        <w:t>1</w:t>
      </w:r>
      <w:r>
        <w:rPr>
          <w:rStyle w:val="FootnoteCharacters"/>
          <w:sz w:val="18"/>
        </w:rPr>
        <w:t>)</w:t>
      </w:r>
      <w:r>
        <w:rPr>
          <w:sz w:val="18"/>
        </w:rPr>
        <w:t>.</w:t>
      </w:r>
    </w:p>
    <w:p>
      <w:pPr>
        <w:pStyle w:val="Normal"/>
        <w:rPr/>
      </w:pPr>
      <w:r>
        <w:rPr/>
        <w:t>Còng gièng nh</w:t>
        <w:softHyphen/>
        <w:t xml:space="preserve"> tÊt c¶ c¸c tæ chøc cña Quèc tÕ, Tæng Héi ®ång cã nhiÖm vô ph¶i tuyªn truyÒn. Tæng Héi ®ång ®· thùc hiÖn nhiÖm vô nµy b»ng nh÷ng lêi kªu gäi cña m×nh vµ th«ng qua nh÷ng ®¹i diÖn cña m×nh, tøc lµ nh÷ng ng</w:t>
        <w:softHyphen/>
        <w:t>êi ®· ®Æt c¬ së ®Çu tiªn cho Quèc tÕ ë B¾c Mü, ë §øc vµ ë nhiÒu thµnh thÞ n</w:t>
        <w:softHyphen/>
        <w:t>íc Ph¸p.</w:t>
      </w:r>
    </w:p>
    <w:p>
      <w:pPr>
        <w:pStyle w:val="Normal"/>
        <w:spacing w:lineRule="exact" w:line="290"/>
        <w:rPr/>
      </w:pPr>
      <w:r>
        <w:rPr/>
        <w:t>Mét nhiÖm vô kh¸c n÷a cña Tæng Héi ®ång lµ ph¶i gióp ®ì nh÷ng c«ng nh©n b·i c«ng, b¶o ®¶m cho hä sù chi viÖn cña toµn thÓ Quèc tÕ (xem b¸o c¸o cña Tæng Héi ®ång t¹i c¸c ®¹i héi ®¹i biÓu). Ngoµi nh÷ng sù viÖc kh¸c ra, mét sù viÖc sau ®©y còng chøng minh r»ng sù can thiÖp cña Tæng Héi ®ång vµo c¸c cuéc b·i c«ng lµ cã ý nghÜa nh</w:t>
        <w:softHyphen/>
        <w:t xml:space="preserve"> thÕ nµo. B¶n th©n héi ph¶n kh¸ng cña c«ng nh©n ®óc n</w:t>
        <w:softHyphen/>
        <w:t>íc Anh lµ mét c«ng ®oµn quèc tÕ, cã chi nh¸nh trong c¸c n</w:t>
        <w:softHyphen/>
        <w:t>íc kh¸c, nhÊt lµ ë Hîp chñng quèc. ThÕ mµ trong thêi gian b·i c«ng, c«ng nh©n ®óc n</w:t>
        <w:softHyphen/>
        <w:t>íc Mü nhËn thÊy cÇn ph¶i nhê Tæng Héi ®ång nãi gióp ®Ó ng¨n ngõa viÖc ®</w:t>
        <w:softHyphen/>
        <w:t>a thî ®óc n</w:t>
        <w:softHyphen/>
        <w:t>íc Anh vµo ®Êt n</w:t>
        <w:softHyphen/>
        <w:t>íc hä.</w:t>
      </w:r>
    </w:p>
    <w:p>
      <w:pPr>
        <w:pStyle w:val="Normal"/>
        <w:spacing w:lineRule="exact" w:line="290"/>
        <w:rPr/>
      </w:pPr>
      <w:r>
        <w:rPr/>
        <w:t>Sù ph¸t triÓn cña Quèc tÕ ®· giao cho Tæng Héi ®ång, còng nh</w:t>
        <w:softHyphen/>
        <w:t xml:space="preserve"> cho c¸c héi ®ång liªn chi héi c¸i chøc n¨ng cña ng</w:t>
        <w:softHyphen/>
        <w:t>êi träng tµi.</w:t>
      </w:r>
    </w:p>
    <w:p>
      <w:pPr>
        <w:pStyle w:val="Normal"/>
        <w:spacing w:lineRule="exact" w:line="290"/>
        <w:rPr/>
      </w:pPr>
      <w:r>
        <w:rPr/>
        <w:t>§¹i héi Bruy-xen quyÕt ®Þnh:</w:t>
      </w:r>
    </w:p>
    <w:p>
      <w:pPr>
        <w:pStyle w:val="Normal"/>
        <w:spacing w:lineRule="exact" w:line="290"/>
        <w:rPr/>
      </w:pPr>
      <w:r>
        <w:rPr>
          <w:sz w:val="18"/>
        </w:rPr>
        <w:t xml:space="preserve">"Cø ba th¸ng mét lÇn, c¸c héi ®ång liªn chi héi ph¶i b¸o c¸o lªn Tæng Héi ®ång vÒ </w:t>
      </w:r>
      <w:r>
        <w:rPr>
          <w:i/>
          <w:iCs/>
          <w:sz w:val="18"/>
        </w:rPr>
        <w:t>c«ng t¸c tæ chøc vµ t×nh h×nh tµi chÝnh</w:t>
      </w:r>
      <w:r>
        <w:rPr>
          <w:sz w:val="18"/>
        </w:rPr>
        <w:t xml:space="preserve"> cña nh÷ng chi héi thuéc quyÒn m×nh" (NghÞ quyÕt sè 3 vÒ c¸c vÊn ®Ò tæ chøc</w:t>
      </w:r>
      <w:r>
        <w:rPr>
          <w:sz w:val="18"/>
          <w:vertAlign w:val="superscript"/>
        </w:rPr>
        <w:t>61</w:t>
      </w:r>
      <w:r>
        <w:rPr>
          <w:sz w:val="18"/>
        </w:rPr>
        <w:t>).</w:t>
      </w:r>
    </w:p>
    <w:p>
      <w:pPr>
        <w:pStyle w:val="Normal"/>
        <w:spacing w:lineRule="exact" w:line="290"/>
        <w:rPr/>
      </w:pPr>
      <w:r>
        <w:rPr/>
        <w:t>Cuèi cïng; §¹i héi Ba-l¬, c¸i ®¹i héi lµm cho m</w:t>
        <w:softHyphen/>
        <w:t>êi s¸u ng</w:t>
        <w:softHyphen/>
        <w:t>êi tøc lén mËt, chØ lµm c¸i viÖc lµ hîp thøc ho¸ nh÷ng quan hÖ vÒ tæ chøc ®· h×nh thµnh trong qu¸ tr×nh ph¸t triÓn cña Héi liªn hiÖp. NÕu ®¹i héi níi réng qu¸ møc ph¹m vi quyÒn h¹n cña Tæng Héi ®ång th× kÎ cã lçi lµ ai, nÕu kh«ng ph¶i lµ Ba-cu-nin, SvÝt-xguª-ben, Ph.R«-bíc Ghi-«m vµ nh÷ng ®¹i biÓu kh¸c cña §ång minh, nh÷ng kÎ ®· lín tiÕng kªu gµo ®ßi cho ®</w:t>
        <w:softHyphen/>
        <w:t>îc ®iÒu ®ã? Ch¼ng ph¶i hä ®· bÊt gi¸c tù lªn ¸n m×nh lµ ®· "tÝn nhiÖm mï qu¸ng" Tæng Héi ®ång Lu©n §«n ®ã sao?</w:t>
      </w:r>
    </w:p>
    <w:p>
      <w:pPr>
        <w:pStyle w:val="Normal"/>
        <w:rPr/>
      </w:pPr>
      <w:r>
        <w:rPr/>
        <w:t>§©y lµ hai ®iÓm trong nghÞ quyÕt cña §¹i héi Ba-l¬:</w:t>
      </w:r>
    </w:p>
    <w:p>
      <w:pPr>
        <w:pStyle w:val="Normal"/>
        <w:spacing w:before="60" w:after="0"/>
        <w:rPr>
          <w:sz w:val="18"/>
        </w:rPr>
      </w:pPr>
      <w:r>
        <w:rPr>
          <w:sz w:val="18"/>
        </w:rPr>
        <w:t>"IV. Mçi chi héi hoÆc ®oµn thÓ míi ®</w:t>
        <w:softHyphen/>
        <w:t>îc thµnh lËp vµ muèn gia nhËp Quèc tÕ ph¶i b¸o c¸o ngay tøc kh¾c cho Tæng Héi ®ång biÕt viÖc xin gia nhËp cña m×nh".</w:t>
      </w:r>
    </w:p>
    <w:p>
      <w:pPr>
        <w:pStyle w:val="Normal"/>
        <w:spacing w:before="60" w:after="0"/>
        <w:rPr>
          <w:sz w:val="18"/>
        </w:rPr>
      </w:pPr>
      <w:r>
        <w:rPr>
          <w:sz w:val="18"/>
        </w:rPr>
        <w:t>vµ"V. Tæng Héi ®ång cã quyÒn chÊp nhËn hoÆc kh«ng chÊp nhËn nh÷ng ®oµn thÓ vµ tæ chøc míi, ®ång thêi vÉn dµnh cho nh÷ng ®oµn thÓ vµ tæ chøc ®ã quyÒn khiÕu n¹i trong kú ®¹i héi ®¹i biÓu tíi".</w:t>
      </w:r>
    </w:p>
    <w:p>
      <w:pPr>
        <w:pStyle w:val="Normal"/>
        <w:spacing w:before="60" w:after="0"/>
        <w:rPr/>
      </w:pPr>
      <w:r>
        <w:rPr/>
        <w:t>Cßn vÒ c¸c ®oµn thÓ ®Þa ph</w:t>
        <w:softHyphen/>
        <w:t>¬ng ®éc lËp ®</w:t>
        <w:softHyphen/>
        <w:t>îc thµnh lËp ngoµi c¸c tæ chøc liªn chi héi th× nh÷ng ®iÒu kho¶n ®ã chØ x¸c nhËn mét c¸ch lµm ®· ®</w:t>
        <w:softHyphen/>
        <w:t>îc tu©n theo khi Quèc tÕ míi thµnh lËp vµ viÖc duy tr× c¸ch lµm Êy lµ mét vÊn ®Ò sèng cßn ®èi víi Héi liªn hiÖp. Nh</w:t>
        <w:softHyphen/>
        <w:t>ng nÕu phæ biÕn ho¸ c¸ch lµm ®ã vµ vËn dông nã mét c¸ch kh«ng ph©n biÖt cho tÊt c¶ mäi ®oµn thÓ hoÆc chi héi míi thµnh lËp, th× nh</w:t>
        <w:softHyphen/>
        <w:t xml:space="preserve"> thÕ sÏ lµ ®i qóa xa. ThËt vËy, nh÷ng ®iÓm ®ã m¹ng l¹i cho Tæng Héi ®ång quyÒn can thiÖp vµo sinh ho¹t néi bé cña c¸c liªn chi héi,  nh</w:t>
        <w:softHyphen/>
        <w:t>ng Tæng Héi ®ång ch</w:t>
        <w:softHyphen/>
        <w:t>a bao giê vËn dông nh÷ng ®iÓm ®ã theo ý nghÜa Êy. Tæng Héi ®ång kh¼ng ®Þnh r»ng m</w:t>
        <w:softHyphen/>
        <w:t>êi s¸u ng</w:t>
        <w:softHyphen/>
        <w:t>êi kh«ng thÓ nµo nªu ra ®</w:t>
        <w:softHyphen/>
        <w:t>îc bÊt cø mét tr</w:t>
        <w:softHyphen/>
        <w:t>êng hîp nµo chøng tá r»ng Tæng Héi ®ång ®· can thiÖp vµo c«ng viÖc cña c¸c chi héi míi muèn gia nhËp c¸c tæ chøc hoÆc c¸c liªn chi héi hiÖn cã.</w:t>
      </w:r>
    </w:p>
    <w:p>
      <w:pPr>
        <w:pStyle w:val="Normal"/>
        <w:spacing w:before="60" w:after="0"/>
        <w:rPr/>
      </w:pPr>
      <w:r>
        <w:rPr/>
        <w:t>Nh÷ng ®iÓm trong nghÞ quyÕt mµ chóng t«i viÖn dÉn lµ cã liªn quan tíi nh÷ng chi héi võa míi ®</w:t>
        <w:softHyphen/>
        <w:t>îc thµnh lËp; cßn nh÷ng ®iÓm d</w:t>
        <w:softHyphen/>
        <w:t>íi ®©y lµ cã liªn quan tíi nh÷ng chi héi ®· ®</w:t>
        <w:softHyphen/>
        <w:t>îc thõa nhËn:</w:t>
      </w:r>
    </w:p>
    <w:p>
      <w:pPr>
        <w:pStyle w:val="Normal"/>
        <w:spacing w:before="60" w:after="0"/>
        <w:rPr>
          <w:sz w:val="18"/>
        </w:rPr>
      </w:pPr>
      <w:r>
        <w:rPr>
          <w:sz w:val="18"/>
        </w:rPr>
        <w:t>"VI. Tæng Héi ®ång còng cã quyÒn t¹m thêi khai trõ chi héi cña Quèc tÕ cho ®Õn kú ®¹i héi ®¹i biÓu tíi".</w:t>
      </w:r>
    </w:p>
    <w:p>
      <w:pPr>
        <w:pStyle w:val="BodyTextIndent3"/>
        <w:spacing w:before="60" w:after="0"/>
        <w:rPr/>
      </w:pPr>
      <w:r>
        <w:rPr/>
        <w:t>"VII. Tæng Héi ®ång cã quyÒn gi¶i quyÕt nh÷ng vô bÊt ®ång x¶y ra gi÷a c¸c ®oµn thÓ hoÆc c¸c chi héi n»m trong mét tæ chøc toµn quèc, hoÆc gi÷a c¸c tæ chøc thuéc c¸c n</w:t>
        <w:softHyphen/>
        <w:t>íc kh¸c nhau; nh</w:t>
        <w:softHyphen/>
        <w:t>ng c¸c bªn vÉn ®</w:t>
        <w:softHyphen/>
        <w:t>îc quyÒn khiÕu n¹i lªn ®¹i héi s¾p tíi lµ ®¹i héi sÏ quyÕt ®Þnh cuèi cïng".</w:t>
      </w:r>
    </w:p>
    <w:p>
      <w:pPr>
        <w:pStyle w:val="Normal"/>
        <w:rPr/>
      </w:pPr>
      <w:r>
        <w:rPr/>
        <w:t>Hai ®iÒu kho¶n nµy lµ cÇn thiÕt cho nh÷ng tr</w:t>
        <w:softHyphen/>
        <w:t>êng hîp v¹n bÊt ®¾c dÜ, song cho ®Õn nay Tæng Héi ®ång còng ch</w:t>
        <w:softHyphen/>
        <w:t>a bao giê ph¶i vËn dông tíi. Sù tr×nh bµy cã tÝnh lÞch sö nãi trªn chøng tá r»ng Tæng Héi ®ång ch</w:t>
        <w:softHyphen/>
        <w:t>a lÇn nµo ph¶i ¸p dông biÖn ph¸p khai trõ t¹m thêi mét chi héi nµo vµ trong tr</w:t>
        <w:softHyphen/>
        <w:t>êng hîp x¶y ra bÊt ®ång, Tæng Héi ®ång ®· hµnh ®éng chØ víi t</w:t>
        <w:softHyphen/>
        <w:t xml:space="preserve"> c¸ch ng</w:t>
        <w:softHyphen/>
        <w:t>êi träng tµi ®</w:t>
        <w:softHyphen/>
        <w:t>îc hai bªn yªu cÇu.</w:t>
      </w:r>
    </w:p>
    <w:p>
      <w:pPr>
        <w:pStyle w:val="BodyTextIndent2"/>
        <w:rPr>
          <w:spacing w:val="-2"/>
        </w:rPr>
      </w:pPr>
      <w:r>
        <w:rPr>
          <w:spacing w:val="-2"/>
        </w:rPr>
        <w:t>Cuèi cïng, chóng t«i bµn tíi mét chøc n¨ng mµ Tæng Héi ®ång ph¶i ®¶m nhiÖm do yªu cÇu cña cuéc ®©u tranh. Dï cho nh÷ng ng</w:t>
        <w:softHyphen/>
        <w:t>êi ñng hé §ång minh c¶m thÊy kh«ng hµi lßng ®Õn ®©u ®i n÷a, nh</w:t>
        <w:softHyphen/>
        <w:t>ng ®©y lµ mét sù thËt kh«ng thÓ chèi c·i: Tæng Héi ®ång së dÜ ®</w:t>
        <w:softHyphen/>
        <w:t>îc ®Æt ë vÞ trÝ tiªn phong cña tÊt c¶ nh÷ng chiÕn sÜ ®Êu tranh cho Héi liªn hiÖp c«ng nh©n quèc tÕ, chÝnh v× nã ®ang bÞ tÊt c¶ nh÷ng kÎ thï  cña phong trµo v« s¶n c«ng kÝch mét c¸ch m·nh liÖt.</w:t>
      </w:r>
    </w:p>
    <w:p>
      <w:pPr>
        <w:pStyle w:val="Normal"/>
        <w:rPr>
          <w:spacing w:val="-2"/>
        </w:rPr>
      </w:pPr>
      <w:r>
        <w:rPr>
          <w:spacing w:val="-2"/>
        </w:rPr>
      </w:r>
    </w:p>
    <w:p>
      <w:pPr>
        <w:pStyle w:val="Taclama"/>
        <w:rPr/>
      </w:pPr>
      <w:r>
        <w:rPr/>
        <w:t>V</w:t>
      </w:r>
    </w:p>
    <w:p>
      <w:pPr>
        <w:pStyle w:val="Normal"/>
        <w:rPr/>
      </w:pPr>
      <w:r>
        <w:rPr/>
      </w:r>
    </w:p>
    <w:p>
      <w:pPr>
        <w:pStyle w:val="Normal"/>
        <w:rPr/>
      </w:pPr>
      <w:r>
        <w:rPr/>
        <w:t>Sau khi nhËn xÐt c¸i Quèc tÕ hiÖn ®ang tån t¹i, m</w:t>
        <w:softHyphen/>
        <w:t>êi s¸u ng</w:t>
        <w:softHyphen/>
        <w:t>êi nãi cho chóng ta biÕt r»ng Quèc tÕ ph¶i lµ nh</w:t>
        <w:softHyphen/>
        <w:t xml:space="preserve"> thÕ nµo.</w:t>
      </w:r>
    </w:p>
    <w:p>
      <w:pPr>
        <w:pStyle w:val="Normal"/>
        <w:spacing w:lineRule="exact" w:line="290"/>
        <w:rPr/>
      </w:pPr>
      <w:r>
        <w:rPr/>
        <w:t>Tr</w:t>
        <w:softHyphen/>
        <w:t>íc hÕt, vÒ mÆt h×nh thøc, Tæng Héi ®ång sÏ ph¶i lµ mét b¶n th«ng tin vµ thèng kª th«ng th</w:t>
        <w:softHyphen/>
        <w:t>êng. Khi chøc n¨ng tæ chøc cña nã kh«ng cßn n÷a th× th</w:t>
        <w:softHyphen/>
        <w:t xml:space="preserve"> tÝn cña nã tÊt sÏ chØ lµ sù sao l¹i nh÷ng tin tøc ®· ®</w:t>
        <w:softHyphen/>
        <w:t>îc c«ng bè trªn c¸c b¸o chÝ cña Héi liªn hiÖp. Nh</w:t>
        <w:softHyphen/>
        <w:t xml:space="preserve"> vËy lµ c¸i ban th«ng tin còng sÏ bÞ thñ tiªu. Cßn vÒ viÖc thèng kª th× ®ã lµ mét viÖc kh«ng thÓ thùc hiÖn ®</w:t>
        <w:softHyphen/>
        <w:t>îc nÕu nh</w:t>
        <w:softHyphen/>
        <w:t xml:space="preserve"> kh«ng cã mét tæ chøc m¹nh mÏ, vµ ®Æc biÖt lµ ®iÒu nµy ®· ®</w:t>
        <w:softHyphen/>
        <w:t>îc nªu riªng trong §iÒu lÖ ban ®Çu - nÕu kh«ng cã mét sù l·nh ®¹o chung. Nh</w:t>
        <w:softHyphen/>
        <w:t xml:space="preserve">ng v× tÊt c¶ nh÷ng c¸i ®ã ®Òu mang nÆng mïi vÞ cña </w:t>
      </w:r>
      <w:r>
        <w:rPr>
          <w:spacing w:val="4"/>
        </w:rPr>
        <w:t>"chñ nghÜa quyÒn uy", nªn còng cã thÓ cã mét ban, nh</w:t>
        <w:softHyphen/>
        <w:t xml:space="preserve">ng ch¾c ch¾n lµ ch¼ng cã thèng kª g× c¶. Tãm l¹i, Tæng Héi ®ång biÕn mÊt. Theo c¸i l«-gÝch Êy th× c¸c héi ®ång liªn chi héi, c¸c </w:t>
        <w:br/>
        <w:t>ban chÊp</w:t>
      </w:r>
      <w:r>
        <w:rPr/>
        <w:t xml:space="preserve"> hµnh ®Þa ph</w:t>
        <w:softHyphen/>
        <w:t>¬ng vµ c¸c trung t©m "quyÒn uy" kh¸c còng bÞ xo¸ bá. ChØ cßn l¹i nh÷ng chi héi tù trÞ mµ th«i.</w:t>
      </w:r>
    </w:p>
    <w:p>
      <w:pPr>
        <w:pStyle w:val="Normal"/>
        <w:rPr/>
      </w:pPr>
      <w:r>
        <w:rPr/>
        <w:t>Sø mÖnh cña "nh÷ng chi héi tù trÞ" Êy, nh÷ng chi héi ®</w:t>
        <w:softHyphen/>
        <w:t>îc t</w:t>
        <w:softHyphen/>
        <w:t xml:space="preserve"> do liªn minh víi nhau vµ may m¾n tho¸t khái mäi quyÒn lùc, "thËm chÝ c¶ c¸i quyÒn lùc do c«ng nh©n bÇu ra vµ lËp ra", lµ sø mÖnh g×?</w:t>
      </w:r>
    </w:p>
    <w:p>
      <w:pPr>
        <w:pStyle w:val="Normal"/>
        <w:rPr/>
      </w:pPr>
      <w:r>
        <w:rPr>
          <w:rFonts w:cs=".VnCentury SchoolbookH" w:ascii=".VnCentury SchoolbookH" w:hAnsi=".VnCentury SchoolbookH"/>
        </w:rPr>
        <w:t>ë</w:t>
      </w:r>
      <w:r>
        <w:rPr/>
        <w:t xml:space="preserve"> ®©y, cÇn ph¶i lÊy b¶n b¸o c¸o mµ Ban chÊp hµnh Liªn chi héi Giuy-ra ®· tr×nh bµy tr</w:t>
        <w:softHyphen/>
        <w:t>íc ®¹i héi m</w:t>
        <w:softHyphen/>
        <w:t>êi s¸u ng</w:t>
        <w:softHyphen/>
        <w:t>êi ®Ó bæ sung cho b¶n th«ng b¸o.</w:t>
      </w:r>
    </w:p>
    <w:p>
      <w:pPr>
        <w:pStyle w:val="Normal"/>
        <w:rPr/>
      </w:pPr>
      <w:r>
        <w:rPr>
          <w:sz w:val="18"/>
        </w:rPr>
        <w:t>"§Ó biÕn giai cÊp c«ng nh©n thµnh ng</w:t>
        <w:softHyphen/>
        <w:t>êi ®¹i diÖn ch©n chÝnh cho nh÷ng lîi Ých míi cña loµi ng</w:t>
        <w:softHyphen/>
        <w:t>êi", th× tæ chøc cña nã cÇn "®</w:t>
        <w:softHyphen/>
        <w:t>îc chØ ®¹o b»ng c¸i t</w:t>
        <w:softHyphen/>
        <w:t xml:space="preserve"> t</w:t>
        <w:softHyphen/>
        <w:t>ëng nhÊt ®Þnh ph¶i chiÕn th¾ng. B»ng sù nghiªn cøu triÖt ®Ó nh÷ng hiÖn t</w:t>
        <w:softHyphen/>
        <w:t xml:space="preserve">îng cña ®êi sèng x· héi mµ </w:t>
      </w:r>
      <w:r>
        <w:rPr>
          <w:i/>
          <w:iCs/>
          <w:sz w:val="18"/>
        </w:rPr>
        <w:t>rót ra</w:t>
      </w:r>
      <w:r>
        <w:rPr>
          <w:sz w:val="18"/>
        </w:rPr>
        <w:t xml:space="preserve"> t</w:t>
        <w:softHyphen/>
        <w:t xml:space="preserve"> t</w:t>
        <w:softHyphen/>
        <w:t>ëng Êy tõ nh÷ng yªu cÇu cña thêi ®¹i chóng ta, tõ nh÷ng nguyÖn väng thÇm kÝn cña loµi ng</w:t>
        <w:softHyphen/>
        <w:t xml:space="preserve">êi, </w:t>
      </w:r>
      <w:r>
        <w:rPr>
          <w:i/>
          <w:iCs/>
          <w:sz w:val="18"/>
        </w:rPr>
        <w:t xml:space="preserve">sau ®ã ra søc qu¸n triÖt </w:t>
      </w:r>
      <w:r>
        <w:rPr>
          <w:sz w:val="18"/>
        </w:rPr>
        <w:t>t</w:t>
        <w:softHyphen/>
        <w:t xml:space="preserve"> t</w:t>
        <w:softHyphen/>
        <w:t>ëng Êy vµo trong c¸c tæ chøc c«ng nh©n cña chóng ta, - môc ®Ých ph¶i lµ nh</w:t>
        <w:softHyphen/>
        <w:t xml:space="preserve"> vËy", v.v.. Cuèi cïng, cÇn ph¶i lËp ra "trong d©n c</w:t>
        <w:softHyphen/>
        <w:t xml:space="preserve"> c«ng nh©n chóng ta, mét </w:t>
      </w:r>
      <w:r>
        <w:rPr>
          <w:i/>
          <w:iCs/>
          <w:sz w:val="18"/>
        </w:rPr>
        <w:t>tr</w:t>
        <w:softHyphen/>
        <w:t>êng häc</w:t>
      </w:r>
      <w:r>
        <w:rPr>
          <w:sz w:val="18"/>
        </w:rPr>
        <w:t xml:space="preserve"> x· héi chñ nghÜa c¸ch m¹ng ch©n chÝnh".</w:t>
      </w:r>
    </w:p>
    <w:p>
      <w:pPr>
        <w:pStyle w:val="Normal"/>
        <w:rPr/>
      </w:pPr>
      <w:r>
        <w:rPr/>
        <w:t>Nh</w:t>
        <w:softHyphen/>
        <w:t xml:space="preserve"> vËy lµ nh÷ng chi héi c«ng nh©n tù trÞ bçng nhiªn biÕn thµnh </w:t>
      </w:r>
      <w:r>
        <w:rPr>
          <w:i/>
          <w:iCs/>
        </w:rPr>
        <w:t>tr</w:t>
        <w:softHyphen/>
        <w:t>êng häc</w:t>
      </w:r>
      <w:r>
        <w:rPr/>
        <w:t xml:space="preserve">, trong ®ã c¸c ngµi trong §ång minh sÏ lµ nh÷ng thÇy gi¸o. Hä </w:t>
      </w:r>
      <w:r>
        <w:rPr>
          <w:i/>
          <w:iCs/>
        </w:rPr>
        <w:t>rót ra t</w:t>
        <w:softHyphen/>
        <w:t xml:space="preserve"> t</w:t>
        <w:softHyphen/>
        <w:t xml:space="preserve">ëng </w:t>
      </w:r>
      <w:r>
        <w:rPr/>
        <w:t>b»ng "sù nghiªn cøu triÖt ®Ó", mét sù nghiªn cøu ch¼ng hÒ ®Ó l¹i mét vÕt tÝch nµo c¶. "Sau ®ã" hä ®em t</w:t>
        <w:softHyphen/>
        <w:t xml:space="preserve"> t</w:t>
        <w:softHyphen/>
        <w:t>ëng Êy "</w:t>
      </w:r>
      <w:r>
        <w:rPr>
          <w:i/>
          <w:iCs/>
        </w:rPr>
        <w:t>qu¸n triÖt</w:t>
      </w:r>
      <w:r>
        <w:rPr/>
        <w:t xml:space="preserve"> vµo trong c¸c tæ chøc c«ng nh©n cña chóng ta". §èi víi hä, giai cÊp c«ng nh©n lµ nguyªn liÖu, lµ mét mí hçn ®én; muèn thµnh h×nh th× nã cÇn ®Õn h¬i thæi cña ®øc th¸nh thÇn cña hä.</w:t>
      </w:r>
    </w:p>
    <w:p>
      <w:pPr>
        <w:pStyle w:val="Normal"/>
        <w:rPr/>
      </w:pPr>
      <w:r>
        <w:rPr/>
        <w:t>TÊt c¶ ®iÒu ®ã chØ lµ c¸i c</w:t>
        <w:softHyphen/>
        <w:t>¬ng lÜnh cò cña §ång minh</w:t>
      </w:r>
      <w:r>
        <w:rPr>
          <w:vertAlign w:val="superscript"/>
        </w:rPr>
        <w:t>62</w:t>
      </w:r>
      <w:r>
        <w:rPr/>
        <w:t xml:space="preserve"> ®</w:t>
        <w:softHyphen/>
        <w:t>îc nãi theo mét c¸ch kh¸c ®i, c</w:t>
        <w:softHyphen/>
        <w:t>¬ng lÜnh ®ã b¾t ®Çu b»ng nh÷ng lêi lÏ nh</w:t>
        <w:softHyphen/>
        <w:t xml:space="preserve"> sau:</w:t>
      </w:r>
    </w:p>
    <w:p>
      <w:pPr>
        <w:pStyle w:val="Normal"/>
        <w:spacing w:before="80" w:after="0"/>
        <w:rPr/>
      </w:pPr>
      <w:r>
        <w:rPr>
          <w:sz w:val="18"/>
        </w:rPr>
        <w:t xml:space="preserve">"Sau khi ph¸i thiÓu sè x· héi chñ nghÜa cña §ång minh hßa b×nh vµ tù do t¸ch ra khái §ång minh nµy", hä dù ®Þnh thµnh lËp mét "§ång minh d©n chñ x· héi chñ nghÜa míi... tù g¸nh v¸c </w:t>
      </w:r>
      <w:r>
        <w:rPr>
          <w:i/>
          <w:iCs/>
          <w:sz w:val="18"/>
        </w:rPr>
        <w:t xml:space="preserve">c¸i sø mÖnh ®Æc biÖt </w:t>
      </w:r>
      <w:r>
        <w:rPr>
          <w:sz w:val="18"/>
        </w:rPr>
        <w:t>lµ nghiªn cøu c¸c vÊn ®Ò chÝnh trÞ vµ triÕt häc..."</w:t>
      </w:r>
    </w:p>
    <w:p>
      <w:pPr>
        <w:pStyle w:val="Normal"/>
        <w:rPr/>
      </w:pPr>
      <w:r>
        <w:rPr/>
        <w:t xml:space="preserve">§ã lµ </w:t>
      </w:r>
      <w:r>
        <w:rPr>
          <w:i/>
          <w:iCs/>
        </w:rPr>
        <w:t>t</w:t>
        <w:softHyphen/>
        <w:t xml:space="preserve"> t</w:t>
        <w:softHyphen/>
        <w:t xml:space="preserve">ëng </w:t>
      </w:r>
      <w:r>
        <w:rPr/>
        <w:t>®</w:t>
        <w:softHyphen/>
        <w:t>îc "</w:t>
      </w:r>
      <w:r>
        <w:rPr>
          <w:i/>
          <w:iCs/>
        </w:rPr>
        <w:t>rót ra</w:t>
      </w:r>
      <w:r>
        <w:rPr/>
        <w:t>" tõ c</w:t>
        <w:softHyphen/>
        <w:t>¬ng lÜnh!</w:t>
      </w:r>
    </w:p>
    <w:p>
      <w:pPr>
        <w:pStyle w:val="Normal"/>
        <w:rPr/>
      </w:pPr>
      <w:r>
        <w:rPr>
          <w:sz w:val="18"/>
        </w:rPr>
        <w:t>"Mét c«ng viÖc nh</w:t>
        <w:softHyphen/>
        <w:t xml:space="preserve"> vËy...sÏ ®em l¹i cho c¸c nhµ d©n chñ x· héi chñ nghÜa ch©n thùc cña ch©u ¢u vµ ch©u Mü </w:t>
      </w:r>
      <w:r>
        <w:rPr>
          <w:i/>
          <w:iCs/>
          <w:sz w:val="18"/>
        </w:rPr>
        <w:t>c¸i ph</w:t>
        <w:softHyphen/>
        <w:t>¬ng tiÖn</w:t>
      </w:r>
      <w:r>
        <w:rPr>
          <w:sz w:val="18"/>
        </w:rPr>
        <w:t xml:space="preserve"> t×m ra tiÕng nãi chung vµ x¸c lËp </w:t>
      </w:r>
      <w:r>
        <w:rPr>
          <w:i/>
          <w:iCs/>
          <w:sz w:val="18"/>
        </w:rPr>
        <w:t>t</w:t>
        <w:softHyphen/>
        <w:t xml:space="preserve"> t</w:t>
        <w:softHyphen/>
        <w:t>ëng cña m×nh</w:t>
      </w:r>
      <w:r>
        <w:rPr>
          <w:sz w:val="18"/>
        </w:rPr>
        <w:t>"</w:t>
      </w:r>
      <w:r>
        <w:rPr>
          <w:rStyle w:val="FootnoteCharacters"/>
          <w:rStyle w:val="FootnoteAnchor"/>
          <w:sz w:val="18"/>
        </w:rPr>
        <w:footnoteReference w:customMarkFollows="1" w:id="16"/>
        <w:t>1</w:t>
      </w:r>
      <w:r>
        <w:rPr>
          <w:rStyle w:val="FootnoteCharacters"/>
          <w:sz w:val="18"/>
        </w:rPr>
        <w:t>)</w:t>
      </w:r>
      <w:r>
        <w:rPr>
          <w:sz w:val="18"/>
        </w:rPr>
        <w:t>.</w:t>
      </w:r>
    </w:p>
    <w:p>
      <w:pPr>
        <w:pStyle w:val="Normal"/>
        <w:rPr/>
      </w:pPr>
      <w:r>
        <w:rPr/>
        <w:t>Nh</w:t>
        <w:softHyphen/>
        <w:t xml:space="preserve"> vËy lµ theo sù thó nhËn cña chÝnh hä, ph¶i thiÓu sè cña mét ®oµn thÓ t</w:t>
        <w:softHyphen/>
        <w:t xml:space="preserve"> s¶n ®· lÎn vµo Quèc tÕ, kh«ng l©u tr</w:t>
        <w:softHyphen/>
        <w:t xml:space="preserve">íc §¹i héi Ba-l¬, víi môc ®Ých duy nhÊt lµ dïng Quèc tÕ </w:t>
      </w:r>
      <w:r>
        <w:rPr>
          <w:i/>
          <w:iCs/>
        </w:rPr>
        <w:t>lµm ph</w:t>
        <w:softHyphen/>
        <w:t>¬ng tiÖn</w:t>
      </w:r>
      <w:r>
        <w:rPr/>
        <w:t xml:space="preserve"> ®Ó ra m¾t quÇn chóng c«ng nh©n víi t</w:t>
        <w:softHyphen/>
        <w:t xml:space="preserve"> c¸ch lµ nh÷ng ng</w:t>
        <w:softHyphen/>
        <w:t>êi hiÕn th©n cho mét thø khoa häc huyÒn bÝ, thø khoa häc bèn c©u mµ tét ®Ønh lµ "sù b×nh ®¼ng vÒ mÆt kinh tÕ vµ x· héi cña c¸c giai cÊp".</w:t>
      </w:r>
    </w:p>
    <w:p>
      <w:pPr>
        <w:pStyle w:val="Normal"/>
        <w:rPr/>
      </w:pPr>
      <w:r>
        <w:rPr/>
        <w:t>Ngoµi "sø mÖnh lý luËn" Êy ra, c¸i tæ chøc míi mµ ng</w:t>
        <w:softHyphen/>
        <w:t>êi ta ®· ®Ò nghÞ víi Quèc tÕ cßn cã mÆt thùc tiÔn cña nã.</w:t>
      </w:r>
    </w:p>
    <w:p>
      <w:pPr>
        <w:pStyle w:val="Normal"/>
        <w:spacing w:before="60" w:after="0"/>
        <w:rPr>
          <w:sz w:val="18"/>
        </w:rPr>
      </w:pPr>
      <w:r>
        <w:rPr>
          <w:sz w:val="18"/>
        </w:rPr>
        <w:t>Th«ng b¸o cña m</w:t>
        <w:softHyphen/>
        <w:t>êi s¸u ng</w:t>
        <w:softHyphen/>
        <w:t>êi viÕt: "X· héi t</w:t>
        <w:softHyphen/>
        <w:t>¬ng lai nhÊt thiÕt ph¶i lµ sù ¸p dông phæ biÕn c¸i tæ chøc mµ Quèc tÕ sÏ x¸c ®Þnh cho b¶n th©n m×nh. V× vËy, chóng ta ph¶i ch¨m lo lµm cho tæ chøc Êy xÝch l¹i gÇn víi lý t</w:t>
        <w:softHyphen/>
        <w:t>ëng cña chóng ta cµng tèt".</w:t>
      </w:r>
    </w:p>
    <w:p>
      <w:pPr>
        <w:pStyle w:val="BodyTextIndent3"/>
        <w:spacing w:before="60" w:after="0"/>
        <w:rPr/>
      </w:pPr>
      <w:r>
        <w:rPr/>
        <w:t>"Cã thÓ nµo mµ tõ mét tæ chøc quyÒn uy chñ nghÜa, l¹i s¶n sinh ra ®</w:t>
        <w:softHyphen/>
        <w:t>îc mét x· héi dùa trªn c¬ së b×nh ®¼ng vµ tù do? Kh«ng thÓ ®</w:t>
        <w:softHyphen/>
        <w:t>îc. Ngay bÊy giê, Quèc tÕ, mÇm mèng cña x· héi loµi ng</w:t>
        <w:softHyphen/>
        <w:t>êi t</w:t>
        <w:softHyphen/>
        <w:t>¬ng lai, ®· ph¶i ph¶n ¸nh mét c¸ch trung thµnh nh÷ng nguyªn t¾c t</w:t>
        <w:softHyphen/>
        <w:t xml:space="preserve"> do vµ liªn minh cña chóng ta".</w:t>
      </w:r>
    </w:p>
    <w:p>
      <w:pPr>
        <w:pStyle w:val="Normal"/>
        <w:rPr/>
      </w:pPr>
      <w:r>
        <w:rPr/>
        <w:t>Nãi c¸ch kh¸c, gièng nh</w:t>
        <w:softHyphen/>
        <w:t xml:space="preserve"> nh÷ng tu viÖn thêi trung cæ lµ h×nh ¶nh cña cuéc sèng thiªn ®</w:t>
        <w:softHyphen/>
        <w:t xml:space="preserve">êng, Quèc tÕ còng ph¶i lµ h×nh ¶nh cña Giª-ru-xa-lem míi mµ "mÇm mèng" cña nã ®ang h×nh thµnh trong néi bé §ång minh. </w:t>
      </w:r>
      <w:r>
        <w:rPr>
          <w:rFonts w:cs=".VnCentury SchoolbookH" w:ascii=".VnCentury SchoolbookH" w:hAnsi=".VnCentury SchoolbookH"/>
        </w:rPr>
        <w:t>ý</w:t>
      </w:r>
      <w:r>
        <w:rPr/>
        <w:t xml:space="preserve"> chõng nh÷ng chiÕn sÜ C«ng x·  Pa-ri sÏ kh«ng bÞ thÊt b¹i, nÕu hiÓu r»ng C«ng x· lµ c¸i "mÇm mèng cña x· héi loµi ng</w:t>
        <w:softHyphen/>
        <w:t>êi t</w:t>
        <w:softHyphen/>
        <w:t>¬ng lai", hä vøt bá s¹ch mäi kû luËt vµ mäi vò khÝ - nh÷ng c¸i mµ chØ khi kh«ng cßn chiÕn tranh n÷a míi ph¶i biÕn mÊt!</w:t>
      </w:r>
    </w:p>
    <w:p>
      <w:pPr>
        <w:pStyle w:val="Normal"/>
        <w:rPr/>
      </w:pPr>
      <w:r>
        <w:rPr/>
        <w:t>Nh</w:t>
        <w:softHyphen/>
        <w:t>ng ®Ó chøng minh râ rµng mÆc dõ cã "sù nghiªn cøu triÖt ®Ó", kh«ng ph¶i m</w:t>
        <w:softHyphen/>
        <w:t>êi s¸u ng</w:t>
        <w:softHyphen/>
        <w:t>êi ®· ®Î ra c¸i ph</w:t>
        <w:softHyphen/>
        <w:t>¬ng ¸n ®¸ng yªu Êy vÒ viÖc lµm tan r· Quèc tÕ vµo lóc mµ Quèc tÕ ®ang ®Êu tranh cho sù tån t¹i cña m×nh, Ba-cu-nin míi ®©y ®· c«ng bè nguyªn b¶n cña ph</w:t>
        <w:softHyphen/>
        <w:t>¬ng ¸n Êy trong bót ký cña «ng ta vÒ tæ chøc cña Quèc tÕ (xem "Almanach du Peuple pour 1872", Gi¬-ne-v¬)</w:t>
      </w:r>
      <w:r>
        <w:rPr>
          <w:vertAlign w:val="superscript"/>
        </w:rPr>
        <w:t>63</w:t>
      </w:r>
      <w:r>
        <w:rPr/>
        <w:t>.</w:t>
      </w:r>
    </w:p>
    <w:p>
      <w:pPr>
        <w:pStyle w:val="Normal"/>
        <w:rPr/>
      </w:pPr>
      <w:r>
        <w:rPr/>
      </w:r>
    </w:p>
    <w:p>
      <w:pPr>
        <w:pStyle w:val="Taclama"/>
        <w:rPr/>
      </w:pPr>
      <w:r>
        <w:rPr/>
        <w:t>VI</w:t>
      </w:r>
    </w:p>
    <w:p>
      <w:pPr>
        <w:pStyle w:val="Normal"/>
        <w:rPr/>
      </w:pPr>
      <w:r>
        <w:rPr/>
      </w:r>
    </w:p>
    <w:p>
      <w:pPr>
        <w:pStyle w:val="Normal"/>
        <w:spacing w:lineRule="exact" w:line="290"/>
        <w:rPr/>
      </w:pPr>
      <w:r>
        <w:rPr/>
        <w:t>B©y giê, xin h·y ®äc b¸o c¸o do Ban chÊp hµnh Giuy-ra tr×nh bµy tr</w:t>
        <w:softHyphen/>
        <w:t>íc ®¹i héi cña m</w:t>
        <w:softHyphen/>
        <w:t>êi s¸u ng</w:t>
        <w:softHyphen/>
        <w:t>êi.</w:t>
      </w:r>
    </w:p>
    <w:p>
      <w:pPr>
        <w:pStyle w:val="BodyTextIndent3"/>
        <w:spacing w:lineRule="exact" w:line="290"/>
        <w:rPr/>
      </w:pPr>
      <w:r>
        <mc:AlternateContent>
          <mc:Choice Requires="wps">
            <w:drawing>
              <wp:anchor behindDoc="0" distT="0" distB="0" distL="114935" distR="114935" simplePos="0" locked="0" layoutInCell="0" allowOverlap="1" relativeHeight="10">
                <wp:simplePos x="0" y="0"/>
                <wp:positionH relativeFrom="column">
                  <wp:posOffset>-4081780</wp:posOffset>
                </wp:positionH>
                <wp:positionV relativeFrom="paragraph">
                  <wp:posOffset>466725</wp:posOffset>
                </wp:positionV>
                <wp:extent cx="3368040" cy="134620"/>
                <wp:effectExtent l="0" t="0" r="0" b="0"/>
                <wp:wrapNone/>
                <wp:docPr id="16" name=""/>
                <a:graphic xmlns:a="http://schemas.openxmlformats.org/drawingml/2006/main">
                  <a:graphicData uri="http://schemas.microsoft.com/office/word/2010/wordprocessingShape">
                    <wps:wsp>
                      <wps:cNvSpPr/>
                      <wps:spPr>
                        <a:xfrm>
                          <a:off x="0" y="0"/>
                          <a:ext cx="3368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4pt;margin-top:36.75pt;width:265.15pt;height:10.55pt;mso-wrap-style:none;v-text-anchor:middle">
                <v:fill o:detectmouseclick="t" type="solid" color2="black"/>
                <v:stroke color="#3465a4" joinstyle="round" endcap="flat"/>
                <w10:wrap type="none"/>
              </v:rect>
            </w:pict>
          </mc:Fallback>
        </mc:AlternateContent>
      </w:r>
      <w:r>
        <w:rPr/>
        <w:t>C¬ quan chÝnh thøc cña hä, tê "RÐvolution Sociale" (ngµy 16 th¸ng M</w:t>
        <w:softHyphen/>
        <w:t>êi mét) tuyªn bè: "§äc nã th× biÕt râ lµ cã thÓ tr«ng ®îi nh÷ng g× ë sù trung thµnh vµ trÝ ãc thùc tiÔn cña nh÷ng héi viªn cña Liªn chi héi Giuy-ra".</w:t>
      </w:r>
    </w:p>
    <w:p>
      <w:pPr>
        <w:pStyle w:val="Normal"/>
        <w:spacing w:lineRule="exact" w:line="290"/>
        <w:rPr/>
      </w:pPr>
      <w:r>
        <w:rPr/>
        <w:t>B¶n b¸o c¸o b¾t ®Çu tõ viÖc g¸n cho "nh÷ng sù kiÖn ®¸ng sî Êy" - cuéc chiÕn tranh Ph¸p - Phæ vµ cuéc néi chiÕn ë Ph¸p, - lµ ®· cã mét ¶nh h</w:t>
        <w:softHyphen/>
        <w:t>ëng "</w:t>
      </w:r>
      <w:r>
        <w:rPr>
          <w:i/>
          <w:iCs/>
        </w:rPr>
        <w:t xml:space="preserve">lµm tan r· tinh thÇn </w:t>
      </w:r>
      <w:r>
        <w:rPr/>
        <w:t>®Õn mét møc ®é nhÊt ®Þnh... ®èi víi t×nh h×nh c¸c chi héi cña Qu«c tÕ".</w:t>
      </w:r>
    </w:p>
    <w:p>
      <w:pPr>
        <w:pStyle w:val="Normal"/>
        <w:spacing w:lineRule="exact" w:line="290"/>
        <w:rPr/>
      </w:pPr>
      <w:r>
        <w:rPr/>
        <w:t>NÕu qu¶ lµ cuéc chiÕn tranh Ph¸p - Phæ v× ®· ®éng viªn mét sè l</w:t>
        <w:softHyphen/>
        <w:t xml:space="preserve">îng rÊt lín nh÷ng c«ng nh©n vµo qu©n ®éi cña hai bªn nªn tÊt ph¶i thóc ®Èy sù </w:t>
      </w:r>
      <w:r>
        <w:rPr>
          <w:i/>
          <w:iCs/>
        </w:rPr>
        <w:t xml:space="preserve">tan r· tinh thÇn </w:t>
      </w:r>
      <w:r>
        <w:rPr/>
        <w:t>cña c¸c chi héi, th× còng ®óng lµ sù sôp ®æ cña ®Ó chÕ  vµ viÖc BÝt-xm¸c c«ng khai tuyªn bè cuéc chiÕn tranh x©m l</w:t>
        <w:softHyphen/>
        <w:t xml:space="preserve">îc ®· g©y nªn ë §øc vµ ë Anh mét </w:t>
        <w:br/>
        <w:t>cuéc ®Êu tranh khèc liÖt gi÷a giai cÊp t</w:t>
        <w:softHyphen/>
        <w:t xml:space="preserve"> s¶n ®øng vÒ phÝa ng</w:t>
        <w:softHyphen/>
        <w:t>êi Phæ víi giai cÊp v« s¶n ®· biÓu lé t×nh c¶m quèc tÕ cña m×nh mét c¸ch m¹nh mÏ h¬n bao giê hÕt. ChÝnh chØ v× thÕ th«i mµ ¶nh h</w:t>
        <w:softHyphen/>
        <w:t>ëng cña Quèc tÕ trong c¶ hai n</w:t>
        <w:softHyphen/>
        <w:t xml:space="preserve">íc Êy còng ®· ph¶i t¨ng lªn råi. </w:t>
      </w:r>
      <w:r>
        <w:rPr>
          <w:rFonts w:cs=".VnCentury SchoolbookH" w:ascii=".VnCentury SchoolbookH" w:hAnsi=".VnCentury SchoolbookH"/>
        </w:rPr>
        <w:t>ë</w:t>
      </w:r>
      <w:r>
        <w:rPr/>
        <w:t xml:space="preserve"> Mü, còng sù kiÖn ®ã ®· g©y nªn sù chia rÏ trong ®¸m ®«ng ®¶o kiÒu d©n c«ng nh©n §øc; bé phËn quèc tÕ chñ nghÜa t¸ch rêi h¼n víi bé phËn s«- vanh chñ nghÜa.</w:t>
      </w:r>
    </w:p>
    <w:p>
      <w:pPr>
        <w:pStyle w:val="Normal"/>
        <w:spacing w:before="60" w:after="0"/>
        <w:rPr/>
      </w:pPr>
      <w:r>
        <w:rPr/>
        <w:t>MÆt kh¸c, viÖc thµnh lËp C«ng x· Pa-ri ®· ®em l¹i mét søc thóc ®Èy m¹nh mÏ ch</w:t>
        <w:softHyphen/>
        <w:t>a tõng thÊy cho sù ph¸t triÓn réng r·i cña Quèc tÕ vµ cho sù kiªn tr× ñng hé cña c¸c chi héi cña tÊt c¶ c¸c d©n téc ®èi víi nh÷ng nguyªn t¾c cña Quèc tÕ, - nh</w:t>
        <w:softHyphen/>
        <w:t>ng chØ trõ nh÷ng chi héi Giuy-ra; b¸o c¸o cña c¸c chi héi nµy nãi tiÕp: "Sù b¾t ®Çu cuéc ®Êu tranh to lín ®ang lµm cho ng</w:t>
        <w:softHyphen/>
        <w:t>êi ta suy nghÜ... Mét sè ng</w:t>
        <w:softHyphen/>
        <w:t>êi th× xa l¸nh ®Ó che giÊu sù bÊt lùc cña m×nh... §èi víi nhiÒu ng</w:t>
        <w:softHyphen/>
        <w:t>êi th× t×nh h×nh ®ã" (trong hµng ngò cña chÝnh hä) "lµ dÊu hiÖu cña sù suy sôp" nh</w:t>
        <w:softHyphen/>
        <w:t>ng "ng</w:t>
        <w:softHyphen/>
        <w:t xml:space="preserve">îc l¹i,... ®ã lµ </w:t>
      </w:r>
      <w:r>
        <w:rPr>
          <w:i/>
          <w:iCs/>
        </w:rPr>
        <w:t>mét t×nh thÕ cã thÓ c¶i t¹o hoµn toµn ®</w:t>
        <w:softHyphen/>
        <w:t>îc Qu«c tÕ</w:t>
      </w:r>
      <w:r>
        <w:rPr/>
        <w:t>", theo kiÓu mÉu cña chÝnh hä. C¸i nguyÖn väng nhá bÐ nµy th× cã thÓ hiÓu ®</w:t>
        <w:softHyphen/>
        <w:t>îc sau khi nghiªn cøu s©u s¾c h¬n mét t×nh thÕ cã lîi ®Õn nh</w:t>
        <w:softHyphen/>
        <w:t xml:space="preserve"> thÕ.</w:t>
      </w:r>
    </w:p>
    <w:p>
      <w:pPr>
        <w:pStyle w:val="Normal"/>
        <w:spacing w:before="60" w:after="0"/>
        <w:rPr/>
      </w:pPr>
      <w:r>
        <w:rPr/>
        <w:t>NÕu kh«ng tÝnh ®Õn §ång minh ®· bÞ gi¶i t¸n vµ sau nµy ®</w:t>
        <w:softHyphen/>
        <w:t>îc chi héi cña Ma-l«ng thay thÕ, th× Ban chÊp hµnh ph¶i b¸o c¸o vÒ t×nh h×nh cña hai m</w:t>
        <w:softHyphen/>
        <w:t>¬i chi héi. Trong sè c¸c chi héi Êy cã b¶y chi héi ®· th¼ng thõng ®o¹n tuyÖt víi nã; vÒ ®iÓm nµy, b¸o c¸o nãi:</w:t>
      </w:r>
    </w:p>
    <w:p>
      <w:pPr>
        <w:pStyle w:val="Normal"/>
        <w:spacing w:before="60" w:after="0"/>
        <w:rPr/>
      </w:pPr>
      <w:r>
        <w:rPr>
          <w:sz w:val="18"/>
        </w:rPr>
        <w:t xml:space="preserve">"Chi héi </w:t>
      </w:r>
      <w:r>
        <w:rPr>
          <w:i/>
          <w:iCs/>
          <w:sz w:val="18"/>
        </w:rPr>
        <w:t>thî lµm vá ®ång hå</w:t>
      </w:r>
      <w:r>
        <w:rPr>
          <w:sz w:val="18"/>
        </w:rPr>
        <w:t xml:space="preserve"> vµ c¶ chi héi </w:t>
      </w:r>
      <w:r>
        <w:rPr>
          <w:i/>
          <w:iCs/>
          <w:sz w:val="18"/>
        </w:rPr>
        <w:t>thî ch¹m vµ thî thªu</w:t>
      </w:r>
      <w:r>
        <w:rPr>
          <w:sz w:val="18"/>
        </w:rPr>
        <w:t xml:space="preserve"> ë </w:t>
      </w:r>
      <w:r>
        <w:rPr>
          <w:i/>
          <w:iCs/>
          <w:sz w:val="18"/>
        </w:rPr>
        <w:t>Bi-en</w:t>
      </w:r>
      <w:r>
        <w:rPr>
          <w:sz w:val="18"/>
        </w:rPr>
        <w:t xml:space="preserve"> kh«ng hÒ tr¶ lêi </w:t>
      </w:r>
      <w:r>
        <w:rPr>
          <w:i/>
          <w:iCs/>
          <w:sz w:val="18"/>
        </w:rPr>
        <w:t xml:space="preserve">mét </w:t>
      </w:r>
      <w:r>
        <w:rPr>
          <w:sz w:val="18"/>
        </w:rPr>
        <w:t>bøc th</w:t>
        <w:softHyphen/>
        <w:t xml:space="preserve"> </w:t>
      </w:r>
      <w:r>
        <w:rPr>
          <w:i/>
          <w:iCs/>
          <w:sz w:val="18"/>
        </w:rPr>
        <w:t>nµo</w:t>
      </w:r>
      <w:r>
        <w:rPr>
          <w:sz w:val="18"/>
        </w:rPr>
        <w:t xml:space="preserve"> cña chóng ta göi cho hä".</w:t>
      </w:r>
    </w:p>
    <w:p>
      <w:pPr>
        <w:pStyle w:val="Normal"/>
        <w:spacing w:before="60" w:after="0"/>
        <w:rPr/>
      </w:pPr>
      <w:r>
        <w:rPr>
          <w:sz w:val="18"/>
        </w:rPr>
        <w:t xml:space="preserve">"Nh÷ng chi héi nghÒ nghiÖp ë N¬-sa-ten - </w:t>
      </w:r>
      <w:r>
        <w:rPr>
          <w:i/>
          <w:iCs/>
          <w:sz w:val="18"/>
        </w:rPr>
        <w:t>thî méc, thî lµm vá ®ång hå , thî ch¹m vµ thî thªu - ch</w:t>
        <w:softHyphen/>
        <w:t xml:space="preserve">a hÒ lÇn nµo </w:t>
      </w:r>
      <w:r>
        <w:rPr>
          <w:sz w:val="18"/>
        </w:rPr>
        <w:t>tr¶ lêi th</w:t>
        <w:softHyphen/>
        <w:t xml:space="preserve"> cña Ban chÊp hµnh liªn chi héi".</w:t>
      </w:r>
    </w:p>
    <w:p>
      <w:pPr>
        <w:pStyle w:val="Normal"/>
        <w:spacing w:before="60" w:after="0"/>
        <w:rPr/>
      </w:pPr>
      <w:r>
        <w:rPr>
          <w:spacing w:val="-4"/>
          <w:sz w:val="18"/>
        </w:rPr>
        <w:t>"Chóng ta kh«ng thÓ cã ®</w:t>
        <w:softHyphen/>
        <w:t xml:space="preserve">îc </w:t>
      </w:r>
      <w:r>
        <w:rPr>
          <w:i/>
          <w:iCs/>
          <w:spacing w:val="-4"/>
          <w:sz w:val="18"/>
        </w:rPr>
        <w:t>mét</w:t>
      </w:r>
      <w:r>
        <w:rPr>
          <w:spacing w:val="-4"/>
          <w:sz w:val="18"/>
        </w:rPr>
        <w:t xml:space="preserve"> tin tøc </w:t>
      </w:r>
      <w:r>
        <w:rPr>
          <w:i/>
          <w:iCs/>
          <w:spacing w:val="-4"/>
          <w:sz w:val="18"/>
        </w:rPr>
        <w:t xml:space="preserve">nµo </w:t>
      </w:r>
      <w:r>
        <w:rPr>
          <w:spacing w:val="-4"/>
          <w:sz w:val="18"/>
        </w:rPr>
        <w:t>vÒ Chi héi Van-®¬ Ruy-d¬ c¶".</w:t>
      </w:r>
    </w:p>
    <w:p>
      <w:pPr>
        <w:pStyle w:val="Normal"/>
        <w:spacing w:before="60" w:after="0"/>
        <w:rPr/>
      </w:pPr>
      <w:r>
        <w:rPr>
          <w:sz w:val="18"/>
        </w:rPr>
        <w:t xml:space="preserve">"Chi héi </w:t>
      </w:r>
      <w:r>
        <w:rPr>
          <w:i/>
          <w:iCs/>
          <w:sz w:val="18"/>
        </w:rPr>
        <w:t xml:space="preserve">thî ch¹m </w:t>
      </w:r>
      <w:r>
        <w:rPr>
          <w:sz w:val="18"/>
        </w:rPr>
        <w:t xml:space="preserve">vµ </w:t>
      </w:r>
      <w:r>
        <w:rPr>
          <w:i/>
          <w:iCs/>
          <w:sz w:val="18"/>
        </w:rPr>
        <w:t>thî thªu ë Lèc-l¬ ch</w:t>
        <w:softHyphen/>
        <w:t xml:space="preserve">a lÇn nµo </w:t>
      </w:r>
      <w:r>
        <w:rPr>
          <w:sz w:val="18"/>
        </w:rPr>
        <w:t>tr¶ lêi th</w:t>
        <w:softHyphen/>
        <w:t xml:space="preserve"> cña Ban chÊp hµnh liªn chi héi".</w:t>
      </w:r>
    </w:p>
    <w:p>
      <w:pPr>
        <w:pStyle w:val="Normal"/>
        <w:spacing w:lineRule="exact" w:line="306" w:before="40" w:after="0"/>
        <w:rPr/>
      </w:pPr>
      <w:r>
        <w:rPr/>
        <w:t xml:space="preserve">§Êy gäi lµ </w:t>
      </w:r>
      <w:r>
        <w:rPr>
          <w:i/>
          <w:iCs/>
        </w:rPr>
        <w:t>liªn hÖ tù do</w:t>
      </w:r>
      <w:r>
        <w:rPr/>
        <w:t xml:space="preserve"> cña c¸c chi héi tù trÞ víi Ban chÊp hµnh liªn chi héi cña m×nh.</w:t>
      </w:r>
    </w:p>
    <w:p>
      <w:pPr>
        <w:pStyle w:val="Normal"/>
        <w:spacing w:lineRule="exact" w:line="306" w:before="40" w:after="0"/>
        <w:rPr/>
      </w:pPr>
      <w:r>
        <w:rPr/>
        <w:t>Mét chi héi kh¸c, chi héi</w:t>
      </w:r>
    </w:p>
    <w:p>
      <w:pPr>
        <w:pStyle w:val="Normal"/>
        <w:spacing w:lineRule="exact" w:line="306" w:before="40" w:after="0"/>
        <w:rPr/>
      </w:pPr>
      <w:r>
        <w:rPr>
          <w:sz w:val="18"/>
        </w:rPr>
        <w:t>"</w:t>
      </w:r>
      <w:r>
        <w:rPr>
          <w:i/>
          <w:iCs/>
          <w:sz w:val="18"/>
        </w:rPr>
        <w:t xml:space="preserve">thî ch¹m vµ thî thªu </w:t>
      </w:r>
      <w:r>
        <w:rPr>
          <w:sz w:val="18"/>
        </w:rPr>
        <w:t>khu vùc</w:t>
      </w:r>
      <w:r>
        <w:rPr>
          <w:i/>
          <w:iCs/>
          <w:sz w:val="18"/>
        </w:rPr>
        <w:t xml:space="preserve"> Cuèc-t¬-la-ri </w:t>
      </w:r>
      <w:r>
        <w:rPr>
          <w:sz w:val="18"/>
        </w:rPr>
        <w:t>ba n¨m bÒn bØ vµ kiªn tr× ... hiÖn giê... ®</w:t>
        <w:softHyphen/>
        <w:t xml:space="preserve">îc tæ chøc thµnh mét ®oµn thÓ ph¶n kh¸ng" - </w:t>
      </w:r>
    </w:p>
    <w:p>
      <w:pPr>
        <w:pStyle w:val="Normal"/>
        <w:spacing w:lineRule="exact" w:line="306" w:before="40" w:after="0"/>
        <w:rPr/>
      </w:pPr>
      <w:r>
        <w:rPr>
          <w:i/>
          <w:iCs/>
        </w:rPr>
        <w:t xml:space="preserve">®øng ngoµi Quèc tÕ, </w:t>
      </w:r>
      <w:r>
        <w:rPr/>
        <w:t>nh</w:t>
        <w:softHyphen/>
        <w:t>ng ®iÒu ®ã tuyÖt nhiªn kh«ng c¶n trë chi héi nµy ph¸i hai ®¹i biÓu tham gia ®¹i héi ®¹i biÓu cña m</w:t>
        <w:softHyphen/>
        <w:t>êi s¸u ng</w:t>
        <w:softHyphen/>
        <w:t>êi.</w:t>
      </w:r>
    </w:p>
    <w:p>
      <w:pPr>
        <w:pStyle w:val="Normal"/>
        <w:spacing w:lineRule="exact" w:line="306" w:before="40" w:after="0"/>
        <w:rPr/>
      </w:pPr>
      <w:r>
        <w:rPr/>
        <w:t>TiÕp ®Õn lµ bèn chi héi hoµn toµn ®· chÕt:</w:t>
      </w:r>
    </w:p>
    <w:p>
      <w:pPr>
        <w:pStyle w:val="Normal"/>
        <w:spacing w:lineRule="exact" w:line="306" w:before="40" w:after="0"/>
        <w:rPr/>
      </w:pPr>
      <w:r>
        <w:rPr>
          <w:sz w:val="18"/>
        </w:rPr>
        <w:t>"</w:t>
      </w:r>
      <w:r>
        <w:rPr>
          <w:i/>
          <w:iCs/>
          <w:sz w:val="18"/>
        </w:rPr>
        <w:t xml:space="preserve">Chi héi trung </w:t>
        <w:softHyphen/>
        <w:t xml:space="preserve">¬ng ë Bi-en </w:t>
      </w:r>
      <w:r>
        <w:rPr>
          <w:sz w:val="18"/>
        </w:rPr>
        <w:t xml:space="preserve">hiÖn ®· </w:t>
      </w:r>
      <w:r>
        <w:rPr>
          <w:i/>
          <w:iCs/>
          <w:sz w:val="18"/>
        </w:rPr>
        <w:t>tan r·</w:t>
      </w:r>
      <w:r>
        <w:rPr>
          <w:sz w:val="18"/>
        </w:rPr>
        <w:t>: song míi ®©y, mét héi viªn trung thµnh cña chi héi ®· viÕt th</w:t>
        <w:softHyphen/>
        <w:t xml:space="preserve"> cho chóng ta nãi r»ng </w:t>
      </w:r>
      <w:r>
        <w:rPr>
          <w:i/>
          <w:iCs/>
          <w:sz w:val="18"/>
        </w:rPr>
        <w:t>ch</w:t>
        <w:softHyphen/>
        <w:t xml:space="preserve">a ph¶i lµ toµn bé hy väng </w:t>
      </w:r>
      <w:r>
        <w:rPr>
          <w:sz w:val="18"/>
        </w:rPr>
        <w:t xml:space="preserve">vÒ sù sèng l¹i cña Quèc tÕ ë Bi-en </w:t>
      </w:r>
      <w:r>
        <w:rPr>
          <w:i/>
          <w:iCs/>
          <w:sz w:val="18"/>
        </w:rPr>
        <w:t>®· mÊt ®i</w:t>
      </w:r>
      <w:r>
        <w:rPr>
          <w:sz w:val="18"/>
        </w:rPr>
        <w:t>".</w:t>
      </w:r>
    </w:p>
    <w:p>
      <w:pPr>
        <w:pStyle w:val="Normal"/>
        <w:spacing w:lineRule="exact" w:line="306" w:before="40" w:after="0"/>
        <w:rPr/>
      </w:pPr>
      <w:r>
        <w:rPr>
          <w:sz w:val="18"/>
        </w:rPr>
        <w:t xml:space="preserve">"Chi héi ë </w:t>
      </w:r>
      <w:r>
        <w:rPr>
          <w:i/>
          <w:iCs/>
          <w:sz w:val="18"/>
        </w:rPr>
        <w:t>Xanh-Blª-d¬ ®· tan r·</w:t>
      </w:r>
      <w:r>
        <w:rPr>
          <w:sz w:val="18"/>
        </w:rPr>
        <w:t>".</w:t>
      </w:r>
    </w:p>
    <w:p>
      <w:pPr>
        <w:pStyle w:val="Normal"/>
        <w:spacing w:lineRule="exact" w:line="306" w:before="40" w:after="0"/>
        <w:rPr/>
      </w:pPr>
      <w:r>
        <w:rPr>
          <w:sz w:val="18"/>
        </w:rPr>
        <w:t xml:space="preserve">Chi héi ë Ca-tª-ba, sau khi ®· tån t¹i mét c¸ch chãi läi, </w:t>
      </w:r>
      <w:r>
        <w:rPr>
          <w:i/>
          <w:iCs/>
          <w:sz w:val="18"/>
        </w:rPr>
        <w:t>®· buéc ph¶i lïi b</w:t>
        <w:softHyphen/>
        <w:t xml:space="preserve">íc </w:t>
      </w:r>
      <w:r>
        <w:rPr>
          <w:sz w:val="18"/>
        </w:rPr>
        <w:t>tr</w:t>
        <w:softHyphen/>
        <w:t>íc nh÷ng ©m m</w:t>
        <w:softHyphen/>
        <w:t>u do c¸c «ng chñ (!) cña ®Þa ph</w:t>
        <w:softHyphen/>
        <w:t xml:space="preserve">¬ng nµy tiÕn hµnh nh»m môc ®Ých gi¶i t¸n chi héi </w:t>
      </w:r>
      <w:r>
        <w:rPr>
          <w:i/>
          <w:iCs/>
          <w:sz w:val="18"/>
        </w:rPr>
        <w:t>dòng c¶m</w:t>
      </w:r>
      <w:r>
        <w:rPr>
          <w:sz w:val="18"/>
        </w:rPr>
        <w:t xml:space="preserve"> (!) ®ã".</w:t>
      </w:r>
    </w:p>
    <w:p>
      <w:pPr>
        <w:pStyle w:val="Normal"/>
        <w:spacing w:lineRule="exact" w:line="306" w:before="40" w:after="0"/>
        <w:rPr/>
      </w:pPr>
      <w:r>
        <w:rPr>
          <w:sz w:val="18"/>
        </w:rPr>
        <w:t xml:space="preserve">"Cuèi cïng, chi héi ë Coãc-gi¬-m«ng còng </w:t>
      </w:r>
      <w:r>
        <w:rPr>
          <w:i/>
          <w:iCs/>
          <w:sz w:val="18"/>
        </w:rPr>
        <w:t xml:space="preserve">trë thµnh vËt hy sinh </w:t>
      </w:r>
      <w:r>
        <w:rPr>
          <w:sz w:val="18"/>
        </w:rPr>
        <w:t>cña nh÷ng ©m m</w:t>
        <w:softHyphen/>
        <w:t>u cña c¸c «ng chñ".</w:t>
      </w:r>
    </w:p>
    <w:p>
      <w:pPr>
        <w:pStyle w:val="Normal"/>
        <w:spacing w:lineRule="exact" w:line="306" w:before="40" w:after="0"/>
        <w:rPr/>
      </w:pPr>
      <w:r>
        <w:rPr/>
        <w:t xml:space="preserve">Råi ®Õn Chi héi </w:t>
      </w:r>
      <w:r>
        <w:rPr>
          <w:i/>
          <w:iCs/>
        </w:rPr>
        <w:t xml:space="preserve">Trung </w:t>
        <w:softHyphen/>
        <w:t xml:space="preserve">¬ng cña khu vùc Cuèc-t¬-la-ri, </w:t>
      </w:r>
      <w:r>
        <w:rPr/>
        <w:t xml:space="preserve">nã </w:t>
      </w:r>
    </w:p>
    <w:p>
      <w:pPr>
        <w:pStyle w:val="Normal"/>
        <w:spacing w:lineRule="exact" w:line="306" w:before="40" w:after="0"/>
        <w:rPr/>
      </w:pPr>
      <w:r>
        <w:rPr>
          <w:sz w:val="18"/>
        </w:rPr>
        <w:t xml:space="preserve">"®· dïng ®Õn mét biÖn ph¸p kh«n ngoan: </w:t>
      </w:r>
      <w:r>
        <w:rPr>
          <w:i/>
          <w:iCs/>
          <w:sz w:val="18"/>
        </w:rPr>
        <w:t>t¹m thêi ®×nh chØ ho¹t ®éng".</w:t>
      </w:r>
    </w:p>
    <w:p>
      <w:pPr>
        <w:pStyle w:val="Normal"/>
        <w:spacing w:lineRule="exact" w:line="306" w:before="40" w:after="0"/>
        <w:rPr/>
      </w:pPr>
      <w:r>
        <w:rPr/>
        <w:t>nh</w:t>
        <w:softHyphen/>
        <w:t>ng ®iÒu ®ã còng kh«ng c¶n trë chi héi nµy ph¸i hai ®¹i biÓu tham gia ®¹i héi ®¹i biÓu cña m</w:t>
        <w:softHyphen/>
        <w:t>êi s¸u ng</w:t>
        <w:softHyphen/>
        <w:t>êi.</w:t>
      </w:r>
    </w:p>
    <w:p>
      <w:pPr>
        <w:pStyle w:val="BodyTextIndent2"/>
        <w:spacing w:lineRule="exact" w:line="306" w:before="40" w:after="0"/>
        <w:rPr>
          <w:spacing w:val="-6"/>
        </w:rPr>
      </w:pPr>
      <w:r>
        <w:rPr>
          <w:spacing w:val="-6"/>
        </w:rPr>
        <w:t>B©y giê ®Õn bèn chi héi mµ sù tån t¹i cña chóng cßn rÊt ®¸ng ngê.</w:t>
      </w:r>
    </w:p>
    <w:p>
      <w:pPr>
        <w:pStyle w:val="Normal"/>
        <w:spacing w:lineRule="exact" w:line="306" w:before="40" w:after="0"/>
        <w:rPr/>
      </w:pPr>
      <w:r>
        <w:rPr>
          <w:sz w:val="18"/>
        </w:rPr>
        <w:t xml:space="preserve">"Chi héi Gr¨ng-gi¬ thu hÑp l¹i thµnh mét </w:t>
      </w:r>
      <w:r>
        <w:rPr>
          <w:i/>
          <w:sz w:val="18"/>
        </w:rPr>
        <w:t xml:space="preserve">h¹t nh©n nhá </w:t>
      </w:r>
      <w:r>
        <w:rPr>
          <w:iCs/>
          <w:sz w:val="18"/>
        </w:rPr>
        <w:t>gåm nh÷ng ng</w:t>
        <w:softHyphen/>
        <w:t>êi c«ng nh©n x· héi chñ nghÜa... ho¹t ®éng ®Þa ph</w:t>
        <w:softHyphen/>
        <w:t>¬ng cña hä bÞ tª liÖt v× hä Ýt ng</w:t>
        <w:softHyphen/>
        <w:t>êi qu¸".</w:t>
      </w:r>
    </w:p>
    <w:p>
      <w:pPr>
        <w:pStyle w:val="Normal"/>
        <w:spacing w:lineRule="exact" w:line="306" w:before="40" w:after="0"/>
        <w:rPr/>
      </w:pPr>
      <w:r>
        <w:rPr>
          <w:i/>
          <w:sz w:val="18"/>
        </w:rPr>
        <w:t xml:space="preserve">"Chi héi Trung </w:t>
        <w:softHyphen/>
        <w:t xml:space="preserve">¬ng ë N¬-sa-tÑn bÞ tæn thÊt rÊt lín </w:t>
      </w:r>
      <w:r>
        <w:rPr>
          <w:iCs/>
          <w:sz w:val="18"/>
        </w:rPr>
        <w:t>do nh÷ng sù kiÖn, nÕu nh</w:t>
        <w:softHyphen/>
        <w:t xml:space="preserve"> kh«ng cã sù hy sinh vµ tÝnh tÝch cùc cña mét sè héi viªn c¸ biÖt th× </w:t>
      </w:r>
      <w:r>
        <w:rPr>
          <w:i/>
          <w:sz w:val="18"/>
        </w:rPr>
        <w:t xml:space="preserve">chi héi </w:t>
      </w:r>
      <w:r>
        <w:rPr>
          <w:iCs/>
          <w:sz w:val="18"/>
        </w:rPr>
        <w:t xml:space="preserve">nµy ®· kh«ng tr¸nh khái </w:t>
      </w:r>
      <w:r>
        <w:rPr>
          <w:i/>
          <w:sz w:val="18"/>
        </w:rPr>
        <w:t>bÞ diÖt vong".</w:t>
      </w:r>
    </w:p>
    <w:p>
      <w:pPr>
        <w:pStyle w:val="Normal"/>
        <w:rPr/>
      </w:pPr>
      <w:r>
        <w:rPr>
          <w:i/>
          <w:sz w:val="18"/>
        </w:rPr>
        <w:t xml:space="preserve">"Chi héi Trung </w:t>
        <w:softHyphen/>
        <w:t xml:space="preserve">¬ng ë Lèc-l¬, </w:t>
      </w:r>
      <w:r>
        <w:rPr>
          <w:iCs/>
          <w:sz w:val="18"/>
        </w:rPr>
        <w:t xml:space="preserve">trong vßng nhiÒu th¸ng ®· </w:t>
      </w:r>
      <w:r>
        <w:rPr>
          <w:i/>
          <w:sz w:val="18"/>
        </w:rPr>
        <w:t xml:space="preserve">sèng dë chÕt dë, </w:t>
      </w:r>
      <w:r>
        <w:rPr>
          <w:iCs/>
          <w:sz w:val="18"/>
        </w:rPr>
        <w:t xml:space="preserve">cuèi cïng </w:t>
      </w:r>
      <w:r>
        <w:rPr>
          <w:i/>
          <w:sz w:val="18"/>
        </w:rPr>
        <w:t>tan r·</w:t>
      </w:r>
      <w:r>
        <w:rPr>
          <w:iCs/>
          <w:sz w:val="18"/>
        </w:rPr>
        <w:t>. Míi ®©y, nã l¹i ®</w:t>
        <w:softHyphen/>
        <w:t>îc tæ chøc l¹i".</w:t>
      </w:r>
    </w:p>
    <w:p>
      <w:pPr>
        <w:pStyle w:val="BodyTextIndent2"/>
        <w:ind w:hanging="0"/>
        <w:rPr>
          <w:iCs/>
        </w:rPr>
      </w:pPr>
      <w:r>
        <w:rPr>
          <w:iCs/>
        </w:rPr>
        <w:t>râ rµng lµ víi môc ®Ých duy nhÊt lµ cö hai ®¹i biÓu tham gia ®¹i héi ®¹i biÓu cña m</w:t>
        <w:softHyphen/>
        <w:t>êi s¸u ng</w:t>
        <w:softHyphen/>
        <w:t>êi.</w:t>
      </w:r>
    </w:p>
    <w:p>
      <w:pPr>
        <w:pStyle w:val="Normal"/>
        <w:spacing w:before="40" w:after="0"/>
        <w:rPr/>
      </w:pPr>
      <w:r>
        <w:rPr>
          <w:i/>
          <w:sz w:val="18"/>
        </w:rPr>
        <w:t xml:space="preserve">"Chi héi tuyªn truyÒn x· héi chñ nghÜa ë S«-®a-ph«n </w:t>
      </w:r>
      <w:r>
        <w:rPr>
          <w:iCs/>
          <w:sz w:val="18"/>
        </w:rPr>
        <w:t xml:space="preserve">®ang ë trong t×nh tr¹ng nguy kÞch... t×nh h×nh cña nã ch¼ng nh÷ng kh«ng tèt h¬n, mµ cßn </w:t>
      </w:r>
      <w:r>
        <w:rPr>
          <w:i/>
          <w:sz w:val="18"/>
        </w:rPr>
        <w:t>xÊu thªm".</w:t>
      </w:r>
    </w:p>
    <w:p>
      <w:pPr>
        <w:pStyle w:val="Normal"/>
        <w:spacing w:before="40" w:after="0"/>
        <w:rPr/>
      </w:pPr>
      <w:r>
        <w:rPr>
          <w:iCs/>
        </w:rPr>
        <w:t xml:space="preserve">Sau ®Õn hai chi héi - </w:t>
      </w:r>
      <w:r>
        <w:rPr>
          <w:i/>
        </w:rPr>
        <w:t xml:space="preserve">tæ nghiªn cøu ë Xanh - I-mª vµ ë X«ng-vi-li-ª; </w:t>
      </w:r>
      <w:r>
        <w:rPr>
          <w:iCs/>
        </w:rPr>
        <w:t>hai nhãm nµy chØ nh¾c qua th«i, cßn t×nh h×nh cña chóng th× kh«ng ®</w:t>
        <w:softHyphen/>
        <w:t>îc nãi ®Õn chót nµo c¶.</w:t>
      </w:r>
    </w:p>
    <w:p>
      <w:pPr>
        <w:pStyle w:val="Normal"/>
        <w:spacing w:before="40" w:after="0"/>
        <w:rPr/>
      </w:pPr>
      <w:r>
        <w:rPr>
          <w:iCs/>
        </w:rPr>
        <w:t xml:space="preserve">Cßn l¹i mét chi héi kiÓu mÉu, c¨n cø theo c¸i tªn gäi </w:t>
      </w:r>
      <w:r>
        <w:rPr>
          <w:i/>
        </w:rPr>
        <w:t xml:space="preserve">chi héi Trung </w:t>
        <w:softHyphen/>
        <w:t xml:space="preserve">¬ng </w:t>
      </w:r>
      <w:r>
        <w:rPr>
          <w:iCs/>
        </w:rPr>
        <w:t>cña nã mµ xÐt ®o¸n, th× b¶n th©n nã chØ lµ cÆn b· cña nh÷ng chi héi kh¸c ®· khuÊt bãng mµ th«i.</w:t>
      </w:r>
    </w:p>
    <w:p>
      <w:pPr>
        <w:pStyle w:val="Normal"/>
        <w:spacing w:before="40" w:after="0"/>
        <w:rPr/>
      </w:pPr>
      <w:r>
        <w:rPr>
          <w:iCs/>
          <w:sz w:val="18"/>
        </w:rPr>
        <w:t xml:space="preserve">"Chi héi Trung </w:t>
        <w:softHyphen/>
        <w:t>¬ng ë Mu-chi-e so víi c¸c chi héi kh¸c, hiÓn nhiªn lµ bÞ thiÖt h¹i Ýt h¬n c¶... Ban chÊp hµnh cña nã gi÷ quan hÖ th</w:t>
        <w:softHyphen/>
        <w:t xml:space="preserve">êng xuyªn víi Ban chÊp hµnh liªn chi héi... </w:t>
      </w:r>
      <w:r>
        <w:rPr>
          <w:i/>
          <w:sz w:val="18"/>
        </w:rPr>
        <w:t>C¸c chi héi cßn ch</w:t>
        <w:softHyphen/>
        <w:t>a ®</w:t>
        <w:softHyphen/>
        <w:t>îc thµnh lËp...".</w:t>
      </w:r>
    </w:p>
    <w:p>
      <w:pPr>
        <w:pStyle w:val="Normal"/>
        <w:spacing w:before="40" w:after="0"/>
        <w:rPr>
          <w:iCs/>
        </w:rPr>
      </w:pPr>
      <w:r>
        <w:rPr>
          <w:iCs/>
        </w:rPr>
        <w:t>Nguyªn nh©n lµ nh</w:t>
        <w:softHyphen/>
        <w:t xml:space="preserve"> sau:</w:t>
      </w:r>
    </w:p>
    <w:p>
      <w:pPr>
        <w:pStyle w:val="Normal"/>
        <w:spacing w:before="40" w:after="0"/>
        <w:rPr/>
      </w:pPr>
      <w:r>
        <w:rPr>
          <w:iCs/>
          <w:sz w:val="18"/>
        </w:rPr>
        <w:t xml:space="preserve">"Ho¹t ®éng cña chi héi ë Mu-chi-e ë vµo nh÷ng ®iÒu kiÖn ®Æc biÖt </w:t>
      </w:r>
      <w:r>
        <w:rPr>
          <w:i/>
          <w:sz w:val="18"/>
        </w:rPr>
        <w:t>thuËn lîi nhê mèi c¶m t×nh tèt ®Ñp cña d©n c</w:t>
        <w:softHyphen/>
        <w:t xml:space="preserve"> c«ng nh©n...</w:t>
      </w:r>
      <w:r>
        <w:rPr>
          <w:iCs/>
          <w:sz w:val="18"/>
        </w:rPr>
        <w:t xml:space="preserve"> cã nh÷ng phong tôc tËp qu¸n nh©n d©n: chóng t«i mong r»ng giai cÊp c«ng nh©n cña ®Þa ph</w:t>
        <w:softHyphen/>
        <w:t>¬ng nµy gi÷ v÷ng ®</w:t>
        <w:softHyphen/>
        <w:t xml:space="preserve">îc nhiÒu h¬n n÷a tÝnh ®éc lËp </w:t>
      </w:r>
      <w:r>
        <w:rPr>
          <w:i/>
          <w:sz w:val="18"/>
        </w:rPr>
        <w:t>®èi víi mäi nh©n t« chÝnh trÞ".</w:t>
      </w:r>
    </w:p>
    <w:p>
      <w:pPr>
        <w:pStyle w:val="Normal"/>
        <w:spacing w:before="40" w:after="0"/>
        <w:rPr>
          <w:iCs/>
        </w:rPr>
      </w:pPr>
      <w:r>
        <w:rPr>
          <w:iCs/>
        </w:rPr>
        <w:t>ThËt ra, b¶n b¸o c¸o nµy</w:t>
      </w:r>
    </w:p>
    <w:p>
      <w:pPr>
        <w:pStyle w:val="Normal"/>
        <w:spacing w:before="40" w:after="0"/>
        <w:rPr/>
      </w:pPr>
      <w:r>
        <w:rPr>
          <w:iCs/>
          <w:sz w:val="18"/>
        </w:rPr>
        <w:t xml:space="preserve">"cho </w:t>
      </w:r>
      <w:r>
        <w:rPr>
          <w:i/>
          <w:sz w:val="18"/>
        </w:rPr>
        <w:t xml:space="preserve">biÕt râ </w:t>
      </w:r>
      <w:r>
        <w:rPr>
          <w:iCs/>
          <w:sz w:val="18"/>
        </w:rPr>
        <w:t xml:space="preserve">lµ cã thÓ tr«ng ®îi nh÷ng g× ë sù hy sinh vµ ë </w:t>
      </w:r>
      <w:r>
        <w:rPr>
          <w:i/>
          <w:sz w:val="18"/>
        </w:rPr>
        <w:t>trÝ ãc</w:t>
      </w:r>
      <w:r>
        <w:rPr>
          <w:iCs/>
          <w:sz w:val="18"/>
        </w:rPr>
        <w:t xml:space="preserve"> </w:t>
      </w:r>
      <w:r>
        <w:rPr>
          <w:i/>
          <w:sz w:val="18"/>
        </w:rPr>
        <w:t xml:space="preserve">thùc tiÔn </w:t>
      </w:r>
      <w:r>
        <w:rPr>
          <w:iCs/>
          <w:sz w:val="18"/>
        </w:rPr>
        <w:t>cña nh÷ng héi viªn cña Liªn chi héi Giuy-ra".</w:t>
      </w:r>
    </w:p>
    <w:p>
      <w:pPr>
        <w:pStyle w:val="BodyTextIndent2"/>
        <w:spacing w:before="40" w:after="0"/>
        <w:rPr>
          <w:iCs/>
        </w:rPr>
      </w:pPr>
      <w:r>
        <w:rPr>
          <w:iCs/>
        </w:rPr>
        <w:t>§¸ng lÏ hä ph¶i bæ sung b¶n b¸o c¸o b»ng c¸ch nãi thªm r»ng c«ng nh©n ë S«-®¬-Ph«n, trô së ban ®Çu cña Ban chÊp hµnh cña hä, lu«n lu«n kh</w:t>
        <w:softHyphen/>
        <w:t>íc tõ mäi quan hÖ víi hä. Míi ®©y th«i, t¹i ®¹i héi toµn thÓ ngµy 18 th¸ng Giªng 1872, nh÷ng c«ng nh©n nµy ®· tr¶ lêi b¶n th«ng b¸o cña m</w:t>
        <w:softHyphen/>
        <w:t>êi s¸u ng</w:t>
        <w:softHyphen/>
        <w:t xml:space="preserve">êi b»ng c¸ch nhÊt trÝ </w:t>
        <w:br/>
        <w:t xml:space="preserve">bá phiÕu chuÈn y nghÞ quyÕt cña Héi nghÞ ®¹i biÓu Lu©n §«n </w:t>
        <w:br/>
        <w:t xml:space="preserve">vµ c¶ nghÞ quyÕt cña §¹i héi ®¹i biÓu vïng thuéc hÖ ng«n ng÷ </w:t>
        <w:br/>
        <w:t>la-tinh trong th¸ng N¨m 1871, nghÞ quyÕt nµy nãi:</w:t>
      </w:r>
    </w:p>
    <w:p>
      <w:pPr>
        <w:pStyle w:val="BodyTextIndent3"/>
        <w:rPr>
          <w:iCs/>
          <w:spacing w:val="-6"/>
        </w:rPr>
      </w:pPr>
      <w:r>
        <w:rPr>
          <w:iCs/>
          <w:spacing w:val="-6"/>
        </w:rPr>
        <w:t>"vÜnh viÔn ®uæi Ba-cu-nin, Ghi-«m vµ c¸c m«n ®å cña chóng ta khái Quèc tÕ".</w:t>
      </w:r>
    </w:p>
    <w:p>
      <w:pPr>
        <w:pStyle w:val="Normal"/>
        <w:spacing w:lineRule="exact" w:line="290"/>
        <w:rPr>
          <w:iCs/>
        </w:rPr>
      </w:pPr>
      <w:r>
        <w:rPr>
          <w:iCs/>
        </w:rPr>
        <w:t>Cã cÇn ph¶i nãi thªm dï chØ mét lêi vÒ ý nghÜa cña c¸i gäi lµ ®¹i héi ®¹i biÓu ë X«ng-vi-li-ª, c¸i ®¹i héi, theo lêi cña nh÷ng ng</w:t>
        <w:softHyphen/>
        <w:t>êi tham gia, "®· lµm næ ra mét cuéc chiÕn tranh c«ng khai trong néi bé Quèc tÕ" ch¨ng?</w:t>
      </w:r>
    </w:p>
    <w:p>
      <w:pPr>
        <w:pStyle w:val="Normal"/>
        <w:spacing w:lineRule="exact" w:line="290"/>
        <w:rPr/>
      </w:pPr>
      <w:r>
        <w:rPr>
          <w:iCs/>
        </w:rPr>
        <w:t>Cè nhiªn, nh÷ng ng</w:t>
        <w:softHyphen/>
        <w:t>êi nµy - b¶n th©n hä cµng bÐ nhá bao nhiªu th× hä l¹i cµng la to bÊy nhiªu- ®· thu ®</w:t>
        <w:softHyphen/>
        <w:t>îc nh÷ng thµnh tùu kh«ng thÓ phñ nhËn ®</w:t>
        <w:softHyphen/>
        <w:t>îc. TÊt c¶ c¸c b¸o chÝ cña ph¸i tù do vµ b¸o chÝ c¶nh s¸t ®Òu c«ng khai ®øng vÒ phÝa hä; trong viÖc c¸ nh©n hä vu khèng Tæng Héi ®ång, vµ c«ng kÝch mét c¸ch yÕu ít Quèc tÕ, hä ®· ®</w:t>
        <w:softHyphen/>
        <w:t>îc tiÕp tay bëi nh÷ng ng</w:t>
        <w:softHyphen/>
        <w:t>êi c¶i c¸ch gi¶ hiÖu ë tÊt c¶ c¸c n</w:t>
        <w:softHyphen/>
        <w:t>íc - ë Anh, bëi nh÷ng ng</w:t>
        <w:softHyphen/>
        <w:t>êi céng ho¸ t</w:t>
        <w:softHyphen/>
        <w:t xml:space="preserve"> s¶n mµ ©m m</w:t>
        <w:softHyphen/>
        <w:t>u ®· bÞ Tæng Héi ®ång lµm cho thÊt b¹i; ë I-ta-li-a, bëi nh÷ng ng</w:t>
        <w:softHyphen/>
        <w:t>êi tù do t</w:t>
        <w:softHyphen/>
        <w:t xml:space="preserve"> t</w:t>
        <w:softHyphen/>
        <w:t>ëng gi¸o ®iÒu, tøc lµ nh÷ng kÎ, c¸ch ®©y kh«ng l©u, d</w:t>
        <w:softHyphen/>
        <w:t>íi ngän cê cña Xtª-pha-n«-ni, ®· thµnh lËp mét "Héi toµn thÕ giíi nh÷ng ng</w:t>
        <w:softHyphen/>
        <w:t>êi duy lý chñ nghÜa", cã trô së b¾t buéc t¹i R«-ma, mét héi "quyÒn uy chñ nghÜa" vµ "t«n ti", víi nh÷ng tu viÖn dµnh cho c¸c thÇy tu vµ c¸c bµ s¬ v« thÇn; mét héi mµ ®iÒu lÖ ®· cho phÐp mçi ng</w:t>
        <w:softHyphen/>
        <w:t>êi t</w:t>
        <w:softHyphen/>
        <w:t xml:space="preserve"> s¶n hiÕn mét v¹n phr¨ng</w:t>
      </w:r>
      <w:r>
        <w:rPr>
          <w:iCs/>
          <w:vertAlign w:val="superscript"/>
        </w:rPr>
        <w:t>64</w:t>
      </w:r>
      <w:r>
        <w:rPr>
          <w:iCs/>
        </w:rPr>
        <w:t xml:space="preserve"> th× ®</w:t>
        <w:softHyphen/>
        <w:t>îc dùng mét t</w:t>
        <w:softHyphen/>
        <w:t>îng b¸n th©n b»ng ®¸ hoa trong phßng häp; cuèi cïng ë §øc, bëi nh÷ng ng</w:t>
        <w:softHyphen/>
        <w:t>êi x· héi chñ nghÜa ph¸i BÝt-xm¸c, tøc lµ nh÷ng ng</w:t>
        <w:softHyphen/>
        <w:t>êi ®ang ®ãng vai trß bän ¸o tr¾ng</w:t>
      </w:r>
      <w:r>
        <w:rPr>
          <w:iCs/>
          <w:vertAlign w:val="superscript"/>
        </w:rPr>
        <w:t>65</w:t>
      </w:r>
      <w:r>
        <w:rPr>
          <w:iCs/>
        </w:rPr>
        <w:t xml:space="preserve">  cña §Õ chÕ §øc - Phæ, Êy lµ ch</w:t>
        <w:softHyphen/>
        <w:t>a kÓ ®Õn c¸i tê b¸o mang tÝnh chÊt c¶nh s¸t "Neuer Social - Demokrat"</w:t>
      </w:r>
      <w:r>
        <w:rPr>
          <w:iCs/>
          <w:vertAlign w:val="superscript"/>
        </w:rPr>
        <w:t xml:space="preserve">66 </w:t>
      </w:r>
      <w:r>
        <w:rPr>
          <w:iCs/>
        </w:rPr>
        <w:t>do hä xuÊt b¶n.</w:t>
      </w:r>
    </w:p>
    <w:p>
      <w:pPr>
        <w:pStyle w:val="BodyTextIndent2"/>
        <w:spacing w:lineRule="exact" w:line="290"/>
        <w:rPr>
          <w:iCs/>
        </w:rPr>
      </w:pPr>
      <w:r>
        <w:rPr>
          <w:iCs/>
        </w:rPr>
        <w:t>C¸i héi nghÞ gi¸o chñ ë X«ng-vi-li-ª, trong mét lêi kªu gäi rung ®éng lßng ng</w:t>
        <w:softHyphen/>
        <w:t>êi, yªu cÇu tÊt c¶ c¸c chi héi Quèc tÕ kiªn tr× ®ßi triÖu tËp ngay tøc kh¾c t¹i ®¹i héi ®¹i biÓu, "®Ó trõng ph¹t" - nh</w:t>
        <w:softHyphen/>
        <w:t xml:space="preserve"> c«ng d©n Ma-l«ng vµ L¬-ph¬-r¨ng-xe nãi - "nh÷ng hµnh vi liªn </w:t>
        <w:br/>
        <w:t xml:space="preserve">tôc cña Héi ®ång Lu©n §«n nh»m chiÕm ®o¹t quyÒn h¹n", </w:t>
        <w:br/>
        <w:t>nh÷ng thùc ra lµ  ®Ó thay Quèc tÕ b»ng §ång minh. Lêi kªu gäi nµy ®· ®</w:t>
        <w:softHyphen/>
        <w:t>îc h</w:t>
        <w:softHyphen/>
        <w:t>ëng øng mét c¸ch khÝch lÖ ®Õn nçi hä ph¶i lËp tøc lµm gi¶ mét nghÞ quyÕt cña cuéc ®¹i héi  ®¹i biÓu BØ gÇn ®©y. Hä tuyªn bè trªn c¬ quan chÝnh thøc cña m×nh ("RÐvolution Sociale" ngµy 4 th¸ng Giªng 1872 r»ng:</w:t>
      </w:r>
    </w:p>
    <w:p>
      <w:pPr>
        <w:pStyle w:val="BodyTextIndent3"/>
        <w:rPr>
          <w:iCs/>
        </w:rPr>
      </w:pPr>
      <w:r>
        <w:rPr>
          <w:iCs/>
        </w:rPr>
        <w:t>"Cuèi cïng ®iÒu quan träng h¬n c¶ lµ c¸c chi héi BØ ®· häp ®¹i héi ë Bruy-xen, ngµy 24 vµ 25 th¸ng Ch¹p, vµ ®· nhÊt trÝ ra nghÞ quyÕt gièng hÖt nghÞ quyÕt cña ®¹i héi ë X«ng-vi-li-ª, vÒ sù cÊp thiÕt ph¶i triÖu tËp ngay mét ®¹i héi ®¹i biÓu toµn Héi liªn hiÖp".</w:t>
      </w:r>
    </w:p>
    <w:p>
      <w:pPr>
        <w:pStyle w:val="Normal"/>
        <w:rPr/>
      </w:pPr>
      <w:r>
        <w:rPr>
          <w:iCs/>
        </w:rPr>
        <w:t>CÇn ph¶i nhËn thÊy r»ng ®ai héi BØ ®· th«ng qua mét nghÞ quyÕt hoµn toµn tr¸i ng</w:t>
        <w:softHyphen/>
        <w:t xml:space="preserve">îc l¹i. §¹i héi nµy ®· giao cho ®¹i héi BØ sÏ häp sau th¸ng S¸u, x©y dùng mét dù th¶o cho §iÒu lÖ chung míi, ®Ó trinh cho </w:t>
      </w:r>
      <w:r>
        <w:rPr>
          <w:i/>
        </w:rPr>
        <w:t>®¹i héi ®¹i biÓu s¾p tíi cña Quèc tÕ</w:t>
      </w:r>
      <w:r>
        <w:rPr>
          <w:iCs/>
          <w:vertAlign w:val="superscript"/>
        </w:rPr>
        <w:t>67</w:t>
      </w:r>
      <w:r>
        <w:rPr>
          <w:iCs/>
        </w:rPr>
        <w:t xml:space="preserve"> xem xÐt.</w:t>
      </w:r>
    </w:p>
    <w:p>
      <w:pPr>
        <w:pStyle w:val="Normal"/>
        <w:rPr>
          <w:iCs/>
        </w:rPr>
      </w:pPr>
      <w:r>
        <mc:AlternateContent>
          <mc:Choice Requires="wps">
            <w:drawing>
              <wp:anchor behindDoc="0" distT="0" distB="0" distL="114935" distR="114935" simplePos="0" locked="0" layoutInCell="0" allowOverlap="1" relativeHeight="18">
                <wp:simplePos x="0" y="0"/>
                <wp:positionH relativeFrom="column">
                  <wp:posOffset>5745480</wp:posOffset>
                </wp:positionH>
                <wp:positionV relativeFrom="paragraph">
                  <wp:posOffset>248285</wp:posOffset>
                </wp:positionV>
                <wp:extent cx="3169920" cy="134620"/>
                <wp:effectExtent l="0" t="0" r="0" b="0"/>
                <wp:wrapNone/>
                <wp:docPr id="17" name=""/>
                <a:graphic xmlns:a="http://schemas.openxmlformats.org/drawingml/2006/main">
                  <a:graphicData uri="http://schemas.microsoft.com/office/word/2010/wordprocessingShape">
                    <wps:wsp>
                      <wps:cNvSpPr/>
                      <wps:spPr>
                        <a:xfrm>
                          <a:off x="0" y="0"/>
                          <a:ext cx="316980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4pt;margin-top:19.55pt;width:249.55pt;height:10.55pt;mso-wrap-style:none;v-text-anchor:middle">
                <v:fill o:detectmouseclick="t" type="solid" color2="black"/>
                <v:stroke color="#3465a4" joinstyle="round" endcap="flat"/>
                <w10:wrap type="none"/>
              </v:rect>
            </w:pict>
          </mc:Fallback>
        </mc:AlternateContent>
      </w:r>
      <w:r>
        <w:rPr>
          <w:iCs/>
        </w:rPr>
        <w:t>§</w:t>
        <w:softHyphen/>
        <w:t>îc tuyÖt ®¹i ®a sè héi viªn Quèc tÕ ®ång ý, Tæng Héi ®ång sÏ chØ triÖu tËp ®¹i héi ®¹i biÓu hµng n¨m vµo th¸ng ChÝn 1872.</w:t>
      </w:r>
    </w:p>
    <w:p>
      <w:pPr>
        <w:pStyle w:val="Normal"/>
        <w:rPr>
          <w:iCs/>
        </w:rPr>
      </w:pPr>
      <w:r>
        <w:rPr>
          <w:iCs/>
        </w:rPr>
      </w:r>
    </w:p>
    <w:p>
      <w:pPr>
        <w:pStyle w:val="Normal"/>
        <w:rPr>
          <w:iCs/>
        </w:rPr>
      </w:pPr>
      <w:r>
        <w:rPr>
          <w:iCs/>
        </w:rPr>
      </w:r>
    </w:p>
    <w:p>
      <w:pPr>
        <w:pStyle w:val="Taclama"/>
        <w:rPr/>
      </w:pPr>
      <w:r>
        <w:rPr/>
        <w:t>VII</w:t>
      </w:r>
    </w:p>
    <w:p>
      <w:pPr>
        <w:pStyle w:val="Normal"/>
        <w:rPr>
          <w:iCs/>
        </w:rPr>
      </w:pPr>
      <w:r>
        <w:rPr>
          <w:iCs/>
        </w:rPr>
      </w:r>
    </w:p>
    <w:p>
      <w:pPr>
        <w:pStyle w:val="Normal"/>
        <w:spacing w:lineRule="exact" w:line="310"/>
        <w:rPr/>
      </w:pPr>
      <w:r>
        <w:rPr>
          <w:iCs/>
        </w:rPr>
        <w:t>MÊy tuÇn sau héi nghÞ ®¹i biÓu, c¸c «ng An-bÐc Ri-s¸c vµ Ga-xp¸c Bl¨ng nh÷ng thµnh viªn cã ¶nh h</w:t>
        <w:softHyphen/>
        <w:t xml:space="preserve">ëng nhÊt vµ sèt s¾ng nhÊt cña </w:t>
      </w:r>
      <w:r>
        <w:rPr>
          <w:i/>
        </w:rPr>
        <w:t>§ång minh</w:t>
      </w:r>
      <w:r>
        <w:rPr>
          <w:iCs/>
        </w:rPr>
        <w:t>, ®· tíi Lu©n §«n, víi sø mÖnh lµ tuyÓn mé trong sè ng</w:t>
        <w:softHyphen/>
        <w:t>êi Ph¸p l</w:t>
        <w:softHyphen/>
        <w:t>u vong nh÷ng trî thñ s½n sµng ho¹t ®éng cho viÖc phôc håi §Õ chÕ, mét viÖc mµ hä cho lµ mét biÖn ph¸p duy nhÊt ®Ó tho¸t khái Chi-e, vµ ®Ó cho tói cña hä khái rçng kh«ng. Tæng Héi ®ång ®· b¸o tr</w:t>
        <w:softHyphen/>
        <w:t>íc cho nh÷ng ng</w:t>
        <w:softHyphen/>
        <w:t>êi h÷u quan, trong ®ã cã c¶ Héi ®ång Liªn chi héi Bruy-xen, vÒ nh÷ng ©m m</w:t>
        <w:softHyphen/>
        <w:t>u kiÓu B«-na-p¸c-t¬ cña hä.</w:t>
      </w:r>
    </w:p>
    <w:p>
      <w:pPr>
        <w:pStyle w:val="Normal"/>
        <w:spacing w:lineRule="exact" w:line="310"/>
        <w:rPr/>
      </w:pPr>
      <w:r>
        <w:rPr>
          <w:iCs/>
        </w:rPr>
        <w:t>Vµo th¸ng Giªng 1872, hä ®· trót bá mÆt n¹ khi c«ng bè cuèn s¸ch: "§Õ chÕ vµ n</w:t>
        <w:softHyphen/>
        <w:t>íc Ph¸p míi. Lêi nh©n d©n vµ thanh niªn kªu gäi l</w:t>
        <w:softHyphen/>
        <w:t>¬ng t©m cña ng</w:t>
        <w:softHyphen/>
        <w:t>êi Ph¸p". T¸c phÈm cña An-bÐc Ri-s¸c vµ Ga-xp¸c Bl¨ng, Bruy-xen 1872</w:t>
      </w:r>
      <w:r>
        <w:rPr>
          <w:iCs/>
          <w:vertAlign w:val="superscript"/>
        </w:rPr>
        <w:t>68</w:t>
      </w:r>
      <w:r>
        <w:rPr>
          <w:iCs/>
        </w:rPr>
        <w:t>.</w:t>
      </w:r>
    </w:p>
    <w:p>
      <w:pPr>
        <w:pStyle w:val="Normal"/>
        <w:rPr>
          <w:iCs/>
        </w:rPr>
      </w:pPr>
      <w:r>
        <w:rPr>
          <w:iCs/>
        </w:rPr>
        <w:t>Víi mét vÎ khiªm tèn th</w:t>
        <w:softHyphen/>
        <w:t>êng cã cña nh÷ng tay bÞp bîm trong §ång minh, hä rao hµng nh</w:t>
        <w:softHyphen/>
        <w:t xml:space="preserve"> sau:</w:t>
      </w:r>
    </w:p>
    <w:p>
      <w:pPr>
        <w:pStyle w:val="Normal"/>
        <w:spacing w:lineRule="exact" w:line="280"/>
        <w:rPr/>
      </w:pPr>
      <w:r>
        <w:rPr>
          <w:iCs/>
          <w:sz w:val="18"/>
        </w:rPr>
        <w:t>"Chóng t«i, nh÷ng ng</w:t>
        <w:softHyphen/>
        <w:t>êi ®· tæ chøc ra ®¹o qu©n to lín cña giai cÊp v« s¶n Ph¸p,... chóng t«i, nh÷ng l·nh tô cã ¶nh h</w:t>
        <w:softHyphen/>
        <w:t>ëng nhÊt cña Quèc tÕ ë n</w:t>
        <w:softHyphen/>
        <w:t>íc Ph¸p</w:t>
      </w:r>
      <w:r>
        <w:rPr>
          <w:rStyle w:val="FootnoteCharacters"/>
          <w:rStyle w:val="FootnoteAnchor"/>
          <w:iCs/>
          <w:sz w:val="18"/>
        </w:rPr>
        <w:footnoteReference w:customMarkFollows="1" w:id="17"/>
        <w:t>1</w:t>
      </w:r>
      <w:r>
        <w:rPr>
          <w:rStyle w:val="FootnoteCharacters"/>
          <w:iCs/>
          <w:sz w:val="18"/>
        </w:rPr>
        <w:t>)</w:t>
      </w:r>
      <w:r>
        <w:rPr>
          <w:iCs/>
          <w:sz w:val="18"/>
        </w:rPr>
        <w:t>,... chóng t«i may m¾n kh«ng bÞ b¾n chÕt, chóng t«i ®Õn ®©y ®Ó dùng lªn tr</w:t>
        <w:softHyphen/>
        <w:t>íc m¾t hä (</w:t>
      </w:r>
      <w:r>
        <w:rPr>
          <w:i/>
          <w:sz w:val="18"/>
        </w:rPr>
        <w:t>nh÷ng «ng nghÞ h¸m danh, nh÷ng phÇn tö céng hoµ bông phÖ, nh÷ng ng</w:t>
        <w:softHyphen/>
        <w:t>êi d©n chñ gi¶ danh ®ñ lo¹i</w:t>
      </w:r>
      <w:r>
        <w:rPr>
          <w:iCs/>
          <w:sz w:val="18"/>
        </w:rPr>
        <w:t>) ngän cê d</w:t>
        <w:softHyphen/>
        <w:t>íi ®ã chóng ta ®ang chiÕn ®Êu; vµ bÊt chÊp sù vu khèng, sù ®e do¹ vµ mäi sù c«ng kÝch ®ang chê ®ãn chóng t«i, chóng t«i ®Õn ®©y ®Ó thÐt lªn víi ch©u ¢u kinh ng¹c c¸i tiÕng thÐt xuÊt ph¸t tõ ®¸y lßng chóng t«i, c¸i tiÕng thÐt ch¼ng bao l©u n÷a sÏ vang lªn trong tr¸i tim cña mäi ng</w:t>
        <w:softHyphen/>
        <w:t>êi Ph¸p: "</w:t>
      </w:r>
      <w:r>
        <w:rPr>
          <w:b/>
          <w:bCs/>
          <w:iCs/>
          <w:sz w:val="18"/>
        </w:rPr>
        <w:t>Hoµng ®Õ mu«n n¨m</w:t>
      </w:r>
      <w:r>
        <w:rPr>
          <w:iCs/>
          <w:sz w:val="18"/>
        </w:rPr>
        <w:t>!"</w:t>
      </w:r>
    </w:p>
    <w:p>
      <w:pPr>
        <w:pStyle w:val="Normal"/>
        <w:rPr/>
      </w:pPr>
      <w:r>
        <w:rPr>
          <w:iCs/>
          <w:sz w:val="18"/>
        </w:rPr>
        <w:t>"CÇn ph¶i kh«i phôc danh dù mét c¸ch r¹ng rì cho Na-p«-lª-«ng III, ng</w:t>
        <w:softHyphen/>
        <w:t>êi ®· bÞ sØ nhôc vµ phØ nhæ" -</w:t>
      </w:r>
      <w:r>
        <w:rPr>
          <w:iCs/>
        </w:rPr>
        <w:t xml:space="preserve"> </w:t>
      </w:r>
    </w:p>
    <w:p>
      <w:pPr>
        <w:pStyle w:val="BodyText3"/>
        <w:rPr/>
      </w:pPr>
      <w:r>
        <w:rPr/>
        <w:t>thÕ lµ ngµi An-bÐc Ri-s¸c vµ ngµi Ga-xp¸c Bl¨ng ®</w:t>
        <w:softHyphen/>
        <w:t>îc th</w:t>
        <w:softHyphen/>
        <w:t>ëng c«ng b»ng tiÒn cña mét quü bÝ mËt, quü X©m l¨ng thø ba, ®· nhËn nhiÖm vô ®Æc biÖt kh«i phôc danh dù cho h¾n.</w:t>
      </w:r>
    </w:p>
    <w:p>
      <w:pPr>
        <w:pStyle w:val="Normal"/>
        <w:rPr>
          <w:iCs/>
        </w:rPr>
      </w:pPr>
      <w:r>
        <w:rPr>
          <w:iCs/>
        </w:rPr>
        <w:t>V¶ l¹i, hä thó nhËn r»ng:</w:t>
      </w:r>
    </w:p>
    <w:p>
      <w:pPr>
        <w:pStyle w:val="BodyTextIndent3"/>
        <w:rPr>
          <w:iCs/>
        </w:rPr>
      </w:pPr>
      <w:r>
        <w:rPr>
          <w:iCs/>
        </w:rPr>
        <w:t>"Qu¸ tr×nh ph¸t triÓn tù nhiªn cña nh÷ng t</w:t>
        <w:softHyphen/>
        <w:t xml:space="preserve"> t</w:t>
        <w:softHyphen/>
        <w:t>ëng cña chóng t«i lµm cho chóng t«i trë thµnh nh÷ng ng</w:t>
        <w:softHyphen/>
        <w:t>êi ñng hé nÒn ®Õ chÕ".</w:t>
      </w:r>
    </w:p>
    <w:p>
      <w:pPr>
        <w:pStyle w:val="Normal"/>
        <w:rPr>
          <w:iCs/>
        </w:rPr>
      </w:pPr>
      <w:r>
        <w:rPr>
          <w:iCs/>
        </w:rPr>
        <w:t>§Êy lµ mét lêi thó nhËn ¾t ph¶i lµm bïi tai ®ång bän cña hä trong §ång minh. Còng nh</w:t>
        <w:softHyphen/>
        <w:t xml:space="preserve"> trong nh÷ng ngµy tèt ®Ñp cña tê "SolidaritÐ", A.Ri-s¸c vµ Bl¨ng vÉn tu«n ra nh÷ng lêi lÏ cò rÝch vÒ c¸i thuyÕt "kh«ng tham gia ho¹t ®éng chÝnh trÞ", lµ c¸i thuyÕt, c¨n cø theo "qu¸ tr×nh ph¸t triÓn tù nhiªn",chØ cã thÓ thùc hiÖn ®</w:t>
        <w:softHyphen/>
        <w:t>îc d</w:t>
        <w:softHyphen/>
        <w:t>íi chÕ ®é ®éc tµi chuyªn chÕ nhÊt, trong ®ã c«ng nh©n ch¼ng hÒ ®</w:t>
        <w:softHyphen/>
        <w:t>îc tham gia vµo chÝnh trÞ, gièng nh</w:t>
        <w:softHyphen/>
        <w:t xml:space="preserve"> mét tï nh©n kh«ng ®</w:t>
        <w:softHyphen/>
        <w:t>îc ®i d¹o d</w:t>
        <w:softHyphen/>
        <w:t>íi ¸nh mÆt trêi.</w:t>
      </w:r>
    </w:p>
    <w:p>
      <w:pPr>
        <w:pStyle w:val="Normal"/>
        <w:rPr/>
      </w:pPr>
      <w:r>
        <w:rPr>
          <w:iCs/>
          <w:sz w:val="18"/>
        </w:rPr>
        <w:t>"Thêi ®¹i cña nh÷ng nhµ c¸ch m¹ng", - hä tuyªn bè, - "®· qua råi... chñ nghÜa céng s¶n ®· ®</w:t>
        <w:softHyphen/>
        <w:t>îc x¸c lËp ë §øc vµ ë Anh, tr</w:t>
        <w:softHyphen/>
        <w:t>íc tiªn lµ ë §øc. ChÝnh t¹i n</w:t>
        <w:softHyphen/>
        <w:t>íc §øc, tiÖn thÓ xin nãi thªm, chñ nghÜa céng s¶n ®· ®</w:t>
        <w:softHyphen/>
        <w:t>îc nghiªn cøu mét c¸ch cÈn thËn tõ l©u ®Ó sau nµy phæ cËp trong toµn bé Quèc tÕ, vµ nh÷ng thµnh tùu khiÕn cho ng</w:t>
        <w:softHyphen/>
        <w:t xml:space="preserve">êi ta lo ©u Êy cña </w:t>
      </w:r>
      <w:r>
        <w:rPr>
          <w:i/>
          <w:sz w:val="18"/>
        </w:rPr>
        <w:t>¶nh h</w:t>
        <w:softHyphen/>
        <w:t xml:space="preserve">ëng §øc </w:t>
      </w:r>
      <w:r>
        <w:rPr>
          <w:iCs/>
          <w:sz w:val="18"/>
        </w:rPr>
        <w:t>trong Héi liªn hiÖp ®· gãp phÇn kh«ng nhá lµm c¶n trë sù ph¸t triÓn cña Quèc tÕ, hay nãi mét c¸ch chÝnh x¸c h¬n, ®em l¹i cho nã mét ph</w:t>
        <w:softHyphen/>
        <w:t>¬ng h</w:t>
        <w:softHyphen/>
        <w:t>íng míi trong c¸c chi héi miÒn Trung vµ miÒn Nam n</w:t>
        <w:softHyphen/>
        <w:t>íc Ph¸p, nh÷ng chi héi ch</w:t>
        <w:softHyphen/>
        <w:t>a bao giê tiÕp nhËn bÊt cø mét khÈu hiÖu nµo ë mét ng</w:t>
        <w:softHyphen/>
        <w:t>êi §øc nµo".</w:t>
      </w:r>
    </w:p>
    <w:p>
      <w:pPr>
        <w:pStyle w:val="Normal"/>
        <w:rPr/>
      </w:pPr>
      <w:r>
        <w:rPr>
          <w:rFonts w:cs=".VnCentury SchoolbookH" w:ascii=".VnCentury SchoolbookH" w:hAnsi=".VnCentury SchoolbookH"/>
          <w:iCs/>
          <w:spacing w:val="-4"/>
        </w:rPr>
        <w:t>ë</w:t>
      </w:r>
      <w:r>
        <w:rPr>
          <w:iCs/>
          <w:spacing w:val="-4"/>
        </w:rPr>
        <w:t xml:space="preserve"> ®©y, chóng ta h¸ ch¼ng ®· nghe thÊy tiÕng nãi cña b¶n th©n mét «ng trïm thÇy cóng vÜ ®¹i nhÊt</w:t>
      </w:r>
      <w:r>
        <w:rPr>
          <w:rStyle w:val="FootnoteCharacters"/>
          <w:rStyle w:val="FootnoteAnchor"/>
          <w:iCs/>
          <w:spacing w:val="-4"/>
          <w:sz w:val="22"/>
        </w:rPr>
        <w:footnoteReference w:customMarkFollows="1" w:id="18"/>
        <w:t>1</w:t>
      </w:r>
      <w:r>
        <w:rPr>
          <w:rStyle w:val="FootnoteCharacters"/>
          <w:iCs/>
          <w:spacing w:val="-4"/>
          <w:sz w:val="22"/>
        </w:rPr>
        <w:t>*</w:t>
      </w:r>
      <w:r>
        <w:rPr>
          <w:iCs/>
          <w:spacing w:val="-4"/>
        </w:rPr>
        <w:t>, mét ng</w:t>
        <w:softHyphen/>
        <w:t>êi kÓ tõ khi §ång minh ra ®êi, víi t</w:t>
        <w:softHyphen/>
        <w:t xml:space="preserve"> c¸ch lµ ng</w:t>
        <w:softHyphen/>
        <w:t xml:space="preserve">êi Nga, ®· tù ®¶m nhiÖm c¸i sø mÖnh ®Æc biÖt lµ ®¹i diÖn cho c¸c </w:t>
      </w:r>
      <w:r>
        <w:rPr>
          <w:i/>
          <w:spacing w:val="-4"/>
        </w:rPr>
        <w:t xml:space="preserve">chñng téc la-tinh, </w:t>
      </w:r>
      <w:r>
        <w:rPr>
          <w:iCs/>
          <w:spacing w:val="-4"/>
        </w:rPr>
        <w:t>®ã sao? Hay ®Êy lµ tiÕng nãi cña "nh÷ng nhµ truyÒn gi¸o thùc sù" cña tê "RÐvolution Sociale" (ngµy 2 th¾ng M</w:t>
        <w:softHyphen/>
        <w:t>êi mét 1871), trÞnh träng tè</w:t>
      </w:r>
      <w:r>
        <w:rPr>
          <w:iCs/>
        </w:rPr>
        <w:t xml:space="preserve"> c¸o</w:t>
      </w:r>
    </w:p>
    <w:p>
      <w:pPr>
        <w:pStyle w:val="BodyTextIndent3"/>
        <w:spacing w:lineRule="exact" w:line="290"/>
        <w:rPr>
          <w:iCs/>
        </w:rPr>
      </w:pPr>
      <w:r>
        <w:rPr>
          <w:iCs/>
        </w:rPr>
        <w:t>"sù vËn ®éng giËt lïi mµ nh÷ng bËc trÝ gi¶ cña n</w:t>
        <w:softHyphen/>
        <w:t>íc §øc vµ cña BÝt-xm¸c ®· t×m c¸ch g¸n cho Quèc tÕ".</w:t>
      </w:r>
    </w:p>
    <w:p>
      <w:pPr>
        <w:pStyle w:val="Normal"/>
        <w:spacing w:lineRule="exact" w:line="290" w:before="40" w:after="0"/>
        <w:rPr>
          <w:iCs/>
        </w:rPr>
      </w:pPr>
      <w:r>
        <w:rPr>
          <w:iCs/>
        </w:rPr>
        <w:t>Nh</w:t>
        <w:softHyphen/>
        <w:t>ng  may thay, nh÷ng truyÒn thèng ch©n chÝnh cña Quèc tÕ vÉn ®</w:t>
        <w:softHyphen/>
        <w:t>îc duy tr×, vµ «ng An-bÐc Ri-s¸c cïng «ng Ga-xp¸c Bl¨ng kh«ng bÞ b¾n! Bëi vËy, "c«ng viÖc" cña hä lµ "®em l¹i mét ph</w:t>
        <w:softHyphen/>
        <w:t>¬ng h</w:t>
        <w:softHyphen/>
        <w:t>íng míi" cho Quèc tÕ ë miÒn Trung vµ miÒn Nam n</w:t>
        <w:softHyphen/>
        <w:t>íc Ph¸p, b»ng c¸i m</w:t>
        <w:softHyphen/>
        <w:t>u toan thµnh lËp nh÷ng chi héi mang tÝnh chÊt B«-na-p¸c-t¬ vµ chØ do ®ã còng lµ nh÷ng chi héi "tù trÞ" råi.</w:t>
      </w:r>
    </w:p>
    <w:p>
      <w:pPr>
        <w:pStyle w:val="Normal"/>
        <w:spacing w:lineRule="exact" w:line="290" w:before="40" w:after="0"/>
        <w:rPr>
          <w:iCs/>
        </w:rPr>
      </w:pPr>
      <w:r>
        <w:rPr>
          <w:iCs/>
        </w:rPr>
        <w:t>Cßn vÒ viÖc tæ chøc giai cÊp v« s¶n thµnh mét chÝnh ®¶ng mµ héi nghÞ ®¹i biÓu Lu©n §«n ®· ®Ò nghÞ, th× "chóng t«i" - Ri-s¸c vµ Bl¨ng -</w:t>
      </w:r>
    </w:p>
    <w:p>
      <w:pPr>
        <w:pStyle w:val="Normal"/>
        <w:spacing w:lineRule="exact" w:line="290" w:before="40" w:after="0"/>
        <w:rPr/>
      </w:pPr>
      <w:r>
        <w:rPr>
          <w:i/>
          <w:sz w:val="18"/>
        </w:rPr>
        <w:t xml:space="preserve">"sau sù phôc tÝch cña §Õ chÕ, </w:t>
      </w:r>
      <w:r>
        <w:rPr>
          <w:iCs/>
          <w:sz w:val="18"/>
        </w:rPr>
        <w:t>sÏ nhanh chãng thanh to¸n kh«ng chØ nh÷ng lý luËn x· héi chñ nghÜa, mµ c¶ nh÷ng m</w:t>
        <w:softHyphen/>
        <w:t>u ®å thùc hiÖn nh÷ng lý luËn Êy hiÖn ®ang ®</w:t>
        <w:softHyphen/>
        <w:t>îc thÓ hiÖn trong tæ chøc c¸ch m¹ng cña quÇn chóng". Nãi tãm l¹i, sö dông c¸i "nguyªn t¾c chi héi tù trÞ" vÜ ®¹i, c¸i nguyªn t¾c "t¹o nªn søc m¹nh thËt sù cña Quèc tÕ... ®Æc biÖt lµ trong c¸c n</w:t>
        <w:softHyphen/>
        <w:t xml:space="preserve">íc </w:t>
      </w:r>
      <w:r>
        <w:rPr>
          <w:i/>
          <w:sz w:val="18"/>
        </w:rPr>
        <w:t>chñng téc la-tinh"...</w:t>
      </w:r>
      <w:r>
        <w:rPr>
          <w:iCs/>
          <w:sz w:val="18"/>
        </w:rPr>
        <w:t xml:space="preserve"> ("RÐvolution Sociale", ngµy 4 th¸ng Giªng)."</w:t>
      </w:r>
    </w:p>
    <w:p>
      <w:pPr>
        <w:pStyle w:val="BodyText3"/>
        <w:spacing w:lineRule="exact" w:line="290" w:before="40" w:after="0"/>
        <w:rPr/>
      </w:pPr>
      <w:r>
        <w:rPr/>
        <w:t>c¸c ngµi nµy ®ang tr«ng ngãng vµo tr¹ng th¸i v« chÝnh phñ trong Quèc tÕ.</w:t>
      </w:r>
    </w:p>
    <w:p>
      <w:pPr>
        <w:pStyle w:val="Normal"/>
        <w:spacing w:lineRule="exact" w:line="290" w:before="40" w:after="0"/>
        <w:rPr/>
      </w:pPr>
      <w:r>
        <w:rPr>
          <w:iCs/>
          <w:spacing w:val="2"/>
        </w:rPr>
        <w:t>Tr¹ng th¸i v« chÝnh phñ - ®ã lµ con ngùa chiÕn cña «ng thÇy Ba-cu-nin cña hä, kÎ chØ lÊy nh÷ng nh·n hiÖu trong c¸c hÖ thèng x· héi chñ nghÜa th«i. TÊt c¶ nh÷ng ng</w:t>
        <w:softHyphen/>
        <w:t>êi x· héi chñ nghÜa ®Òu hiÓu tr¹ng th¸i v« chÝnh phñ nh</w:t>
        <w:softHyphen/>
        <w:t xml:space="preserve"> sau: sau khi ®· ®¹t ®</w:t>
        <w:softHyphen/>
        <w:t>îc môc ®Ých cña phong trµo v« s¶n lµ thñ tiªu giai cÊp th× quyÒn lùc nhµ n</w:t>
        <w:softHyphen/>
        <w:t>íc, c¸i quyÒn lùc tån t¹i ®Ó duy tr× sù ¸p bøc cña mét thiÓu sè rÊt nhá gåm nh÷ng kÎ bãc lét ®èi víi tuyÖt ®¹i ®a sè gåm nh÷ng ng</w:t>
        <w:softHyphen/>
        <w:t>êi s¶n xuÊt, còng sÏ tiªu vong, vµ nh÷ng chøc n¨ng chÝnh phñ sÏ biÕn thµnh nh÷ng chøc n¨ng qu¶n lý ®¬n thuÇn §ång minh l¹i ®Æt lén ng</w:t>
        <w:softHyphen/>
        <w:t>îc vÊn ®Ò. Nã tuyªn bè tr¹ng th¸i v« chÝnh phñ trong hµng ngò giai cÊp v« s¶n lµ mét thñ ®o¹n ch¾c ch¾n nhÊt ®Ó xo¸ bá sù tËp trung m¹nh mÏ cña nh÷ng lùc l</w:t>
        <w:softHyphen/>
        <w:t xml:space="preserve">îng </w:t>
        <w:br/>
        <w:t xml:space="preserve">x· héi vµ chÝnh trÞ trong tay bän bãc lét. ViÖn cí ®ã, nã yªu </w:t>
        <w:br/>
        <w:t>cÇu Quèc tÕ ph¶i thay thÕ</w:t>
      </w:r>
      <w:r>
        <w:rPr>
          <w:iCs/>
        </w:rPr>
        <w:t xml:space="preserve"> sù tæ chøc cña m×nh b»ng tr¹ng th¸i v« chÝnh phñ, trong khi mµ thÕ giíi cò ®ang t×m c¸ch ®Ì bÑp Quèc tÕ. C¶nh s¸t quèc tÕ còng ch¼ng yªu cÇu g× h¬n ®Ó vÜnh viÔn duy tr× nÒn céng hoµ cña Chi-e b»ng c¸ch kho¸c cho nã chiÕc ¸o ngù bµo</w:t>
      </w:r>
      <w:r>
        <w:rPr>
          <w:rStyle w:val="FootnoteCharacters"/>
          <w:rStyle w:val="FootnoteAnchor"/>
          <w:iCs/>
          <w:sz w:val="22"/>
        </w:rPr>
        <w:footnoteReference w:customMarkFollows="1" w:id="19"/>
        <w:t>1</w:t>
      </w:r>
      <w:r>
        <w:rPr>
          <w:rStyle w:val="FootnoteCharacters"/>
          <w:iCs/>
          <w:sz w:val="22"/>
        </w:rPr>
        <w:t>)</w:t>
      </w:r>
      <w:r>
        <w:rPr>
          <w:iCs/>
        </w:rPr>
        <w:t>.</w:t>
      </w:r>
    </w:p>
    <w:p>
      <w:pPr>
        <w:pStyle w:val="Normal"/>
        <w:rPr>
          <w:iCs/>
        </w:rPr>
      </w:pPr>
      <w:r>
        <w:rPr>
          <w:iCs/>
        </w:rPr>
      </w:r>
    </w:p>
    <w:p>
      <w:pPr>
        <w:pStyle w:val="Normal"/>
        <w:ind w:hanging="0"/>
        <w:jc w:val="center"/>
        <w:rPr>
          <w:iCs/>
        </w:rPr>
      </w:pPr>
      <w:r>
        <w:rPr>
          <w:iCs/>
        </w:rPr>
        <w:t>Tæng Héi ®ång:</w:t>
      </w:r>
    </w:p>
    <w:p>
      <w:pPr>
        <w:pStyle w:val="Normal"/>
        <w:rPr>
          <w:iCs/>
        </w:rPr>
      </w:pPr>
      <w:r>
        <w:rPr>
          <w:iCs/>
        </w:rPr>
      </w:r>
    </w:p>
    <w:p>
      <w:pPr>
        <w:pStyle w:val="Normal"/>
        <w:rPr/>
      </w:pPr>
      <w:r>
        <w:rPr>
          <w:i/>
        </w:rPr>
        <w:t xml:space="preserve">R.A-pl¬-g¸c, ¡ng-toan </w:t>
      </w:r>
      <w:r>
        <w:rPr>
          <w:rFonts w:cs=".VnCentury SchoolbookH" w:ascii=".VnCentury SchoolbookH" w:hAnsi=".VnCentury SchoolbookH"/>
          <w:i/>
        </w:rPr>
        <w:t>¸</w:t>
      </w:r>
      <w:r>
        <w:rPr>
          <w:i/>
        </w:rPr>
        <w:t xml:space="preserve">c-n«, M.G.Bun, Ph.Br¸t-ni-c¬, G.H. B¸t-te-ri, Ph.Cu-r¬-n¬, §¬-la-hay, </w:t>
      </w:r>
      <w:r>
        <w:rPr>
          <w:rFonts w:cs=".VnCentury SchoolbookH" w:ascii=".VnCentury SchoolbookH" w:hAnsi=".VnCentury SchoolbookH"/>
          <w:i/>
        </w:rPr>
        <w:t>¬</w:t>
      </w:r>
      <w:r>
        <w:rPr>
          <w:i/>
        </w:rPr>
        <w:t>-gien Duy-p«ng, U-H©y-d¬, Hua-li-man, Giuy-l¬ Gi«-an-na-r¬, H¸c-ri-Ðt L«, Ph. Le-xn¬, Lèc-n¬, M¸c-g¬-rÝt, C«-xtan M¸c-tanh, De-vi M«-ri-x¬, Hen-ri-M©y-«, Gioãc-gi¬ Min-n¬, S¸c-l¬ Ma-ri, P¬-phen-®¬, Vi-ta-p¬ RÐt-gi-x¬, I.R«-d¬-va-®íp-xki, Gi-rèt-ch¬, Ruy-l¬, G.Run-vi-e, X¸t-l¬, Cau-en XtÕp-ni, An-phrÕt Tay-lo, U. Tao-xen-®¬, £. Vai-¨ng, Gi«n OÐt-xt¬n, Ph. Gi.Gia-rau.</w:t>
      </w:r>
    </w:p>
    <w:p>
      <w:pPr>
        <w:pStyle w:val="Normal"/>
        <w:spacing w:before="160" w:after="160"/>
        <w:ind w:hanging="0"/>
        <w:jc w:val="center"/>
        <w:rPr>
          <w:iCs/>
        </w:rPr>
      </w:pPr>
      <w:r>
        <w:rPr>
          <w:iCs/>
        </w:rPr>
        <w:t>C¸c bÝ th</w:t>
        <w:softHyphen/>
        <w:t xml:space="preserve"> th«ng tÊn:</w:t>
      </w:r>
    </w:p>
    <w:p>
      <w:pPr>
        <w:pStyle w:val="Normal"/>
        <w:rPr/>
      </w:pPr>
      <w:r>
        <w:rPr>
          <w:b/>
          <w:bCs/>
          <w:i/>
        </w:rPr>
        <w:t>C¸c M¸c</w:t>
      </w:r>
      <w:r>
        <w:rPr>
          <w:i/>
        </w:rPr>
        <w:t xml:space="preserve"> - </w:t>
      </w:r>
      <w:r>
        <w:rPr>
          <w:iCs/>
        </w:rPr>
        <w:t xml:space="preserve">liªn l¹c víi §øc vµ Nga: </w:t>
      </w:r>
      <w:r>
        <w:rPr>
          <w:b/>
          <w:bCs/>
          <w:i/>
        </w:rPr>
        <w:t>Lª-« Phran-ken</w:t>
      </w:r>
      <w:r>
        <w:rPr>
          <w:i/>
        </w:rPr>
        <w:t xml:space="preserve"> - </w:t>
      </w:r>
      <w:r>
        <w:rPr>
          <w:iCs/>
        </w:rPr>
        <w:t xml:space="preserve">liªn l¹c víi </w:t>
      </w:r>
      <w:r>
        <w:rPr>
          <w:rFonts w:cs=".VnCentury SchoolbookH" w:ascii=".VnCentury SchoolbookH" w:hAnsi=".VnCentury SchoolbookH"/>
          <w:iCs/>
        </w:rPr>
        <w:t>¸</w:t>
      </w:r>
      <w:r>
        <w:rPr>
          <w:iCs/>
        </w:rPr>
        <w:t xml:space="preserve">o vµ Hung, </w:t>
      </w:r>
      <w:r>
        <w:rPr>
          <w:b/>
          <w:bCs/>
          <w:i/>
        </w:rPr>
        <w:t>A. HÐc-man</w:t>
      </w:r>
      <w:r>
        <w:rPr>
          <w:i/>
        </w:rPr>
        <w:t xml:space="preserve"> </w:t>
      </w:r>
      <w:r>
        <w:rPr>
          <w:iCs/>
        </w:rPr>
        <w:t xml:space="preserve">- liªn l¹c víi BØ: </w:t>
      </w:r>
      <w:r>
        <w:rPr>
          <w:b/>
          <w:bCs/>
          <w:i/>
        </w:rPr>
        <w:t>T.Mèt-t¬-xhÕt</w:t>
      </w:r>
      <w:r>
        <w:rPr>
          <w:i/>
        </w:rPr>
        <w:t xml:space="preserve"> </w:t>
      </w:r>
      <w:r>
        <w:rPr>
          <w:iCs/>
        </w:rPr>
        <w:t xml:space="preserve">- liªn l¹c víi §an M¹ch: </w:t>
      </w:r>
      <w:r>
        <w:rPr>
          <w:b/>
          <w:bCs/>
          <w:i/>
        </w:rPr>
        <w:t>I.G. Õch-ca-ri-ót</w:t>
      </w:r>
      <w:r>
        <w:rPr>
          <w:iCs/>
        </w:rPr>
        <w:t xml:space="preserve">, liªn l¹c víi Hîp chóng quèc; </w:t>
      </w:r>
      <w:r>
        <w:rPr>
          <w:b/>
          <w:bCs/>
          <w:i/>
        </w:rPr>
        <w:t>L¬ Mót- xuy</w:t>
      </w:r>
      <w:r>
        <w:rPr>
          <w:iCs/>
        </w:rPr>
        <w:t xml:space="preserve"> - liªn l¹c víi Chi héi ng</w:t>
        <w:softHyphen/>
        <w:t xml:space="preserve">êi Ph¸p ë Hîp chóng quèc; </w:t>
      </w:r>
      <w:r>
        <w:rPr>
          <w:b/>
          <w:bCs/>
          <w:i/>
        </w:rPr>
        <w:t>¤-Xª-rai-¬</w:t>
      </w:r>
      <w:r>
        <w:rPr>
          <w:iCs/>
        </w:rPr>
        <w:t xml:space="preserve"> - liªn l¹c víi Ph¸p, </w:t>
      </w:r>
      <w:r>
        <w:rPr>
          <w:b/>
          <w:bCs/>
          <w:i/>
        </w:rPr>
        <w:t xml:space="preserve">S¸c-l¬ R«-sa </w:t>
      </w:r>
      <w:r>
        <w:rPr>
          <w:iCs/>
        </w:rPr>
        <w:t xml:space="preserve">- liªn l¹c víi Hµ Lan; </w:t>
      </w:r>
      <w:r>
        <w:rPr>
          <w:b/>
          <w:bCs/>
          <w:i/>
        </w:rPr>
        <w:t xml:space="preserve">G.P. M¸c §«-nen </w:t>
      </w:r>
      <w:r>
        <w:rPr>
          <w:iCs/>
        </w:rPr>
        <w:t xml:space="preserve">- liªn l¹c víi Ai-r¬-len; </w:t>
      </w:r>
      <w:r>
        <w:rPr>
          <w:b/>
          <w:bCs/>
          <w:i/>
        </w:rPr>
        <w:t>Ph.¡ng-ghen</w:t>
      </w:r>
      <w:r>
        <w:rPr>
          <w:iCs/>
        </w:rPr>
        <w:t xml:space="preserve"> - liªn l¹c víi I-ta-li-a vµ T©y Ban Nha; </w:t>
      </w:r>
      <w:r>
        <w:rPr>
          <w:b/>
          <w:bCs/>
          <w:i/>
        </w:rPr>
        <w:t xml:space="preserve">Va-lª-ri Vru-b¬-lÐp-xki </w:t>
      </w:r>
      <w:r>
        <w:rPr>
          <w:iCs/>
        </w:rPr>
        <w:t xml:space="preserve">- liªn l¹c víi Ba Lan: </w:t>
      </w:r>
      <w:r>
        <w:rPr>
          <w:b/>
          <w:bCs/>
          <w:i/>
        </w:rPr>
        <w:t xml:space="preserve">H.I-ung </w:t>
      </w:r>
      <w:r>
        <w:rPr>
          <w:iCs/>
        </w:rPr>
        <w:t>liªn l¹c víi Thôy SÜ.</w:t>
      </w:r>
    </w:p>
    <w:p>
      <w:pPr>
        <w:pStyle w:val="Normal"/>
        <w:rPr/>
      </w:pPr>
      <w:r>
        <w:rPr>
          <w:b/>
          <w:bCs/>
          <w:i/>
        </w:rPr>
        <w:t xml:space="preserve">S¸c-l¬ L«ng-ghª </w:t>
      </w:r>
      <w:r>
        <w:rPr>
          <w:iCs/>
        </w:rPr>
        <w:t>- Chñ tÞch héi nghÞ</w:t>
      </w:r>
    </w:p>
    <w:p>
      <w:pPr>
        <w:pStyle w:val="Normal"/>
        <w:rPr/>
      </w:pPr>
      <w:r>
        <w:rPr>
          <w:b/>
          <w:bCs/>
          <w:i/>
        </w:rPr>
        <w:t>HÐc-man I-ung</w:t>
      </w:r>
      <w:r>
        <w:rPr>
          <w:iCs/>
        </w:rPr>
        <w:t xml:space="preserve"> - Thñ quü</w:t>
      </w:r>
    </w:p>
    <w:p>
      <w:pPr>
        <w:pStyle w:val="Normal"/>
        <w:rPr/>
      </w:pPr>
      <w:r>
        <w:rPr>
          <w:b/>
          <w:bCs/>
          <w:i/>
        </w:rPr>
        <w:t xml:space="preserve">Gi«n H©y-®¬ </w:t>
      </w:r>
      <w:r>
        <w:rPr>
          <w:iCs/>
        </w:rPr>
        <w:t xml:space="preserve"> - Tæng th</w:t>
        <w:softHyphen/>
        <w:t xml:space="preserve"> ký.</w:t>
      </w:r>
    </w:p>
    <w:p>
      <w:pPr>
        <w:pStyle w:val="Normal"/>
        <w:rPr>
          <w:iCs/>
        </w:rPr>
      </w:pPr>
      <w:r>
        <w:rPr>
          <w:iCs/>
        </w:rPr>
      </w:r>
    </w:p>
    <w:p>
      <w:pPr>
        <w:pStyle w:val="Normal"/>
        <w:ind w:hanging="0"/>
        <w:rPr>
          <w:iCs/>
          <w:sz w:val="18"/>
        </w:rPr>
      </w:pPr>
      <w:r>
        <w:rPr>
          <w:iCs/>
          <w:sz w:val="18"/>
        </w:rPr>
        <w:t>Lu©n §«n, ngµy 5 th¸ng Ba 1872</w:t>
      </w:r>
    </w:p>
    <w:p>
      <w:pPr>
        <w:pStyle w:val="Normal"/>
        <w:ind w:hanging="0"/>
        <w:rPr>
          <w:iCs/>
          <w:sz w:val="18"/>
        </w:rPr>
      </w:pPr>
      <w:r>
        <w:rPr>
          <w:iCs/>
          <w:sz w:val="18"/>
        </w:rPr>
        <w:t>33, Qu¶ng tr</w:t>
        <w:softHyphen/>
        <w:t>êng R¸t-bon.</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Cs/>
          <w:sz w:val="18"/>
        </w:rPr>
      </w:pPr>
      <w:r>
        <w:rPr>
          <w:iCs/>
          <w:sz w:val="18"/>
        </w:rPr>
      </w:r>
    </w:p>
    <w:p>
      <w:pPr>
        <w:pStyle w:val="Header"/>
        <w:tabs>
          <w:tab w:val="clear" w:pos="4320"/>
          <w:tab w:val="clear" w:pos="8640"/>
        </w:tabs>
        <w:ind w:hanging="0"/>
        <w:jc w:val="center"/>
        <w:rPr>
          <w:iCs/>
        </w:rPr>
      </w:pPr>
      <w:r>
        <w:rPr>
          <w:iCs/>
        </w:rPr>
      </w:r>
    </w:p>
    <w:p>
      <w:pPr>
        <w:pStyle w:val="Header"/>
        <w:tabs>
          <w:tab w:val="clear" w:pos="4320"/>
          <w:tab w:val="clear" w:pos="8640"/>
        </w:tabs>
        <w:ind w:hanging="0"/>
        <w:jc w:val="center"/>
        <w:rPr>
          <w:iCs/>
        </w:rPr>
      </w:pPr>
      <w:r>
        <w:rPr>
          <w:iCs/>
        </w:rPr>
      </w:r>
    </w:p>
    <w:p>
      <w:pPr>
        <w:pStyle w:val="Header"/>
        <w:tabs>
          <w:tab w:val="clear" w:pos="4320"/>
          <w:tab w:val="clear" w:pos="8640"/>
        </w:tabs>
        <w:ind w:hanging="0"/>
        <w:jc w:val="center"/>
        <w:rPr>
          <w:iCs/>
        </w:rPr>
      </w:pPr>
      <w:r>
        <w:rPr>
          <w:iCs/>
        </w:rPr>
      </w:r>
    </w:p>
    <w:p>
      <w:pPr>
        <w:pStyle w:val="Header"/>
        <w:tabs>
          <w:tab w:val="clear" w:pos="4320"/>
          <w:tab w:val="clear" w:pos="8640"/>
        </w:tabs>
        <w:ind w:hanging="0"/>
        <w:jc w:val="center"/>
        <w:rPr>
          <w:iCs/>
        </w:rPr>
      </w:pPr>
      <w:r>
        <w:rPr>
          <w:iCs/>
        </w:rPr>
      </w:r>
    </w:p>
    <w:p>
      <w:pPr>
        <w:pStyle w:val="Header"/>
        <w:tabs>
          <w:tab w:val="clear" w:pos="4320"/>
          <w:tab w:val="clear" w:pos="8640"/>
        </w:tabs>
        <w:spacing w:lineRule="exact" w:line="38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t>C.M¸c</w:t>
      </w:r>
    </w:p>
    <w:p>
      <w:pPr>
        <w:pStyle w:val="Normal"/>
        <w:spacing w:lineRule="exact" w:line="38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br/>
        <w:t>C¸c nghÞ quyÕt nãi vÒ sù chia rÏ</w:t>
      </w:r>
    </w:p>
    <w:p>
      <w:pPr>
        <w:pStyle w:val="Normal"/>
        <w:spacing w:lineRule="exact" w:line="38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t>trong liªn chi Héi n</w:t>
        <w:softHyphen/>
        <w:t>íc Mü</w:t>
      </w:r>
    </w:p>
    <w:p>
      <w:pPr>
        <w:pStyle w:val="Normal"/>
        <w:spacing w:lineRule="exact" w:line="38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t>®</w:t>
        <w:softHyphen/>
        <w:t>îc th«ng qua t¹i Héi nghÞ</w:t>
      </w:r>
    </w:p>
    <w:p>
      <w:pPr>
        <w:pStyle w:val="Normal"/>
        <w:spacing w:lineRule="exact" w:line="38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t>cña Tæng héi ®ång Héi Liªn hiÖp</w:t>
      </w:r>
    </w:p>
    <w:p>
      <w:pPr>
        <w:pStyle w:val="Normal"/>
        <w:spacing w:lineRule="exact" w:line="380"/>
        <w:ind w:hanging="0"/>
        <w:jc w:val="center"/>
        <w:rPr>
          <w:b/>
          <w:b/>
          <w:bCs/>
          <w:iCs/>
          <w:sz w:val="25"/>
        </w:rPr>
      </w:pPr>
      <w:r>
        <w:rPr>
          <w:rFonts w:cs=".VnCentury SchoolbookH" w:ascii=".VnCentury SchoolbookH" w:hAnsi=".VnCentury SchoolbookH"/>
          <w:b/>
          <w:bCs/>
          <w:iCs/>
          <w:sz w:val="25"/>
        </w:rPr>
        <w:t>c«ng nh©n Quèc tÕ</w:t>
      </w:r>
    </w:p>
    <w:p>
      <w:pPr>
        <w:pStyle w:val="Normal"/>
        <w:ind w:hanging="0"/>
        <w:jc w:val="center"/>
        <w:rPr/>
      </w:pPr>
      <w:r>
        <w:rPr>
          <w:b/>
          <w:bCs/>
          <w:iCs/>
          <w:sz w:val="25"/>
        </w:rPr>
        <w:br/>
        <w:t>Ngµy 5 vµ ngµy 12 th¸ng Ba 1872</w:t>
      </w:r>
      <w:r>
        <w:rPr>
          <w:b/>
          <w:bCs/>
          <w:iCs/>
          <w:sz w:val="25"/>
          <w:vertAlign w:val="superscript"/>
        </w:rPr>
        <w:t>69</w:t>
      </w:r>
    </w:p>
    <w:p>
      <w:pPr>
        <w:pStyle w:val="Normal"/>
        <w:rPr>
          <w:b/>
          <w:b/>
          <w:bCs/>
          <w:iCs/>
          <w:sz w:val="25"/>
          <w:vertAlign w:val="superscript"/>
        </w:rPr>
      </w:pPr>
      <w:r>
        <w:rPr>
          <w:b/>
          <w:bCs/>
          <w:iCs/>
          <w:sz w:val="25"/>
          <w:vertAlign w:val="superscript"/>
        </w:rPr>
      </w:r>
    </w:p>
    <w:p>
      <w:pPr>
        <w:pStyle w:val="Taclama"/>
        <w:spacing w:before="120" w:after="0"/>
        <w:rPr/>
      </w:pPr>
      <w:r>
        <w:rPr/>
        <w:t>I</w:t>
        <w:br/>
        <w:t>VÒ hai Héi ®ång Liªn chi héi</w:t>
      </w:r>
    </w:p>
    <w:p>
      <w:pPr>
        <w:pStyle w:val="Taclama"/>
        <w:rPr/>
      </w:pPr>
      <w:r>
        <w:rPr/>
      </w:r>
    </w:p>
    <w:p>
      <w:pPr>
        <w:pStyle w:val="Normal"/>
        <w:rPr/>
      </w:pPr>
      <w:r>
        <w:rPr>
          <w:i/>
        </w:rPr>
        <w:t xml:space="preserve">§iÒu 1. - </w:t>
      </w:r>
      <w:r>
        <w:rPr>
          <w:iCs/>
        </w:rPr>
        <w:t xml:space="preserve">XÐt r»ng c¸c héi ®ång Trung </w:t>
        <w:softHyphen/>
        <w:t>¬ng ®</w:t>
        <w:softHyphen/>
        <w:t>îc lËp ra chØ lµ ®Ó b¶o ®¶m "søc m¹nh ®oµn kÕt vµ søc m¹nh tæ chøc cña phong trµo c«ng nh©n" (®iÒu 7 cña §iÒu  lÖ chung) trong mçi n</w:t>
        <w:softHyphen/>
        <w:t xml:space="preserve">íc; r»ng sù tån t¹i cña hai héi ®ång Trung </w:t>
        <w:softHyphen/>
        <w:t xml:space="preserve">¬ng c¹nh tranh nhau trong cïng mét liªn chi héi lµ râ rµng vi ph¹m §iÒu lÖ chung; </w:t>
      </w:r>
    </w:p>
    <w:p>
      <w:pPr>
        <w:pStyle w:val="Normal"/>
        <w:rPr>
          <w:iCs/>
        </w:rPr>
      </w:pPr>
      <w:r>
        <w:rPr>
          <w:iCs/>
        </w:rPr>
        <w:t>Tæng Héi ®ång kªu gäi hai héi ®ång liªn chi héi l©m thêi ë Niu Oãc ®oµn kÕt l¹i vµ hµnh ®éng nh</w:t>
        <w:softHyphen/>
        <w:t xml:space="preserve"> mét Héi ®ång liªn chi héi l©m thêi thèng nhÊt cña n</w:t>
        <w:softHyphen/>
        <w:t>íc Mü cho ®Õn khi triÖu tËp ®¹i héi ®¹i biÓu toµn quèc n</w:t>
        <w:softHyphen/>
        <w:t>íc Mü kú tíi.</w:t>
      </w:r>
    </w:p>
    <w:p>
      <w:pPr>
        <w:pStyle w:val="Normal"/>
        <w:rPr/>
      </w:pPr>
      <w:r>
        <w:rPr>
          <w:i/>
        </w:rPr>
        <w:t xml:space="preserve">§iÒu 2. - </w:t>
      </w:r>
      <w:r>
        <w:rPr>
          <w:iCs/>
        </w:rPr>
        <w:t xml:space="preserve">XÐt r»ng nÕu trong thµnh phÇn cña Héi ®ång liªn chi héi l©m thêi nµy cã qu¸ nhiÒu nh÷ng uû viªn chØ võa míi </w:t>
        <w:br/>
        <w:t>gia nhËp Héi liªn hiÖp c«ng nh©n quèc tÕ, th× n¨ng lùc c«ng t¸c cña Héi ®ång sÏ yÕu, nªn Tæng Héi ®ång ®Ò nghÞ nh÷ng chi héi võa míi thµnh lËp vµ cßn Ýt ng</w:t>
        <w:softHyphen/>
        <w:t>êi h·y hîp l¹i ®Ó cö ra mét sè ®¹i biÓu chung.</w:t>
      </w:r>
    </w:p>
    <w:p>
      <w:pPr>
        <w:pStyle w:val="Normal"/>
        <w:rPr>
          <w:iCs/>
        </w:rPr>
      </w:pPr>
      <w:r>
        <w:rPr>
          <w:iCs/>
        </w:rPr>
      </w:r>
    </w:p>
    <w:p>
      <w:pPr>
        <w:pStyle w:val="Taclama"/>
        <w:rPr/>
      </w:pPr>
      <w:r>
        <w:rPr/>
        <w:t>II</w:t>
        <w:br/>
      </w:r>
      <w:r>
        <w:rPr>
          <w:spacing w:val="-4"/>
        </w:rPr>
        <w:t>§¹i héi ®¹i biÓu toµn quèc cña Liªn chi héi n</w:t>
        <w:softHyphen/>
        <w:t>íc Mü</w:t>
      </w:r>
    </w:p>
    <w:p>
      <w:pPr>
        <w:pStyle w:val="Taclama"/>
        <w:rPr>
          <w:spacing w:val="-4"/>
        </w:rPr>
      </w:pPr>
      <w:r>
        <w:rPr>
          <w:spacing w:val="-4"/>
        </w:rPr>
      </w:r>
    </w:p>
    <w:p>
      <w:pPr>
        <w:pStyle w:val="Normal"/>
        <w:spacing w:lineRule="exact" w:line="280"/>
        <w:rPr/>
      </w:pPr>
      <w:r>
        <w:rPr>
          <w:i/>
        </w:rPr>
        <w:t xml:space="preserve">§iÒu 1. - </w:t>
      </w:r>
      <w:r>
        <w:rPr>
          <w:iCs/>
        </w:rPr>
        <w:t>Tæng Héi ®ång ®Ò nghÞ triÖu tËp vµo ngµy 1 th¸ng B¶y 1872 ®¹i héi ®¹i biÓu toµn quèc cña c¸c chi héi vµ c¸c ®oµn thÓ ®· gia nhËp ë n</w:t>
        <w:softHyphen/>
        <w:t>íc Mü.</w:t>
      </w:r>
    </w:p>
    <w:p>
      <w:pPr>
        <w:pStyle w:val="Normal"/>
        <w:spacing w:lineRule="exact" w:line="280"/>
        <w:rPr/>
      </w:pPr>
      <w:r>
        <w:rPr>
          <w:i/>
        </w:rPr>
        <w:t xml:space="preserve">§iÒu 2. - </w:t>
      </w:r>
      <w:r>
        <w:rPr>
          <w:iCs/>
        </w:rPr>
        <w:t>§¹i héi ®¹i biÓu nµy ph¶i bÇu ra Héi ®ång liªn chi héi cña n</w:t>
        <w:softHyphen/>
        <w:t>íc Mü. §¹i héi cã thÓ, nÕu nhËn thÊy cÇn thiÕt, giao cho Héi ®ång liªn bang, ®</w:t>
        <w:softHyphen/>
        <w:t>îc bÇu ra theo c¸ch ®ã, quyÒn chØ ®Þnh bæ sung mét sè uû viªn rÊt h¹n chÕ vµo Héi ®ång cña m×nh.</w:t>
      </w:r>
    </w:p>
    <w:p>
      <w:pPr>
        <w:pStyle w:val="Normal"/>
        <w:spacing w:lineRule="exact" w:line="280"/>
        <w:rPr/>
      </w:pPr>
      <w:r>
        <w:rPr>
          <w:i/>
        </w:rPr>
        <w:t xml:space="preserve">§iÒu 3. - </w:t>
      </w:r>
      <w:r>
        <w:rPr>
          <w:iCs/>
        </w:rPr>
        <w:t>ChØ ®¹i héi ®¹i biÓu nµy míi cã quyÒn ®Æt ra ®iÒu lÖ vµ quy chÕ ®Þa ph</w:t>
        <w:softHyphen/>
        <w:t>¬ng cho tæ chøc cña Héi liªn hiÖp c«ng nh©n quèc tÕ ë n</w:t>
        <w:softHyphen/>
        <w:t>íc Mü, nh</w:t>
        <w:softHyphen/>
        <w:t>ng b¶n ®iÒu lÖ vµ quy chÕ ®Þa ph</w:t>
        <w:softHyphen/>
        <w:t>¬ng ®ã kh«ng ®</w:t>
        <w:softHyphen/>
        <w:t>îc cã ®iÓm g× tr¸i víi §iÒu lÖ vµ Quy chÕ chung cña Héi liªn hiÖp (Quy chÕ tæ chøc, ch</w:t>
        <w:softHyphen/>
        <w:t>¬ng V, ®iÒu 1).</w:t>
      </w:r>
    </w:p>
    <w:p>
      <w:pPr>
        <w:pStyle w:val="Normal"/>
        <w:rPr>
          <w:iCs/>
        </w:rPr>
      </w:pPr>
      <w:r>
        <w:rPr>
          <w:iCs/>
        </w:rPr>
      </w:r>
    </w:p>
    <w:p>
      <w:pPr>
        <w:pStyle w:val="Taclama"/>
        <w:rPr>
          <w:iCs/>
          <w:sz w:val="22"/>
        </w:rPr>
      </w:pPr>
      <w:r>
        <w:rPr/>
        <w:t>III</w:t>
        <w:br/>
        <w:t>C¸c chi héi</w:t>
      </w:r>
      <w:r>
        <w:rPr>
          <w:rStyle w:val="FootnoteCharacters"/>
          <w:rStyle w:val="FootnoteAnchor"/>
          <w:iCs/>
          <w:sz w:val="22"/>
        </w:rPr>
        <w:footnoteReference w:customMarkFollows="1" w:id="20"/>
        <w:t>1</w:t>
      </w:r>
      <w:r>
        <w:rPr>
          <w:rStyle w:val="FootnoteCharacters"/>
          <w:iCs/>
          <w:sz w:val="22"/>
        </w:rPr>
        <w:t>*</w:t>
      </w:r>
    </w:p>
    <w:p>
      <w:pPr>
        <w:pStyle w:val="Taclama"/>
        <w:rPr>
          <w:iCs/>
          <w:sz w:val="22"/>
        </w:rPr>
      </w:pPr>
      <w:r>
        <w:rPr>
          <w:iCs/>
          <w:sz w:val="22"/>
        </w:rPr>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i/>
        </w:rPr>
        <w:t xml:space="preserve">§iÒu  1. - </w:t>
      </w:r>
      <w:r>
        <w:rPr>
          <w:iCs/>
        </w:rPr>
        <w:t>XÐt r»ng chi héi sè 12 ë Niu Oãc ch¼ng nh÷ng ®· chÝnh thøc th«ng qua nghÞ quyÕt, theo ®ã "mçi chi héi" ®Òu cã "quyÒn" gi¶i thÝch "mét c¸ch ®éc lËp" theo ý cña m×nh "nh÷ng nghÞ quyÕt cña c¸c kú ®¹i héi ®¹i biÓu" vµ "§iÒu lÖ vµ Quy chÕ chung"; vµ h¬n n÷a, nã ®· thùc hiÖn mét c¸ch ®Çy ®ñ nguyªn t¾c Êy, mét nguyªn t¾c mµ nÕu ®</w:t>
        <w:softHyphen/>
        <w:t>îc tÊt c¶ mäi ng</w:t>
        <w:softHyphen/>
        <w:t xml:space="preserve">êi chÊp nhËn </w:t>
      </w:r>
    </w:p>
    <w:p>
      <w:pPr>
        <w:pStyle w:val="BodyText3"/>
        <w:rPr/>
      </w:pPr>
      <w:r>
        <w:rPr/>
        <w:t>th× sÏ khiÕn cho Héi liªn hiÖp c«ng nh©n quèc tÕ kh«ng cßn g× n÷a ngoµi c¸i tªn gäi mµ th«i.</w:t>
      </w:r>
    </w:p>
    <w:p>
      <w:pPr>
        <w:pStyle w:val="BodyTextIndent2"/>
        <w:rPr>
          <w:iCs/>
        </w:rPr>
      </w:pPr>
      <w:r>
        <w:rPr>
          <w:iCs/>
        </w:rPr>
        <w:t>xÐt r»ng chi héi nµy th</w:t>
        <w:softHyphen/>
        <w:t>êng xuyªn lîi dông Héi liªn hiÖp c«ng nh©n quèc tÕ ®Ó thùc hiÖn nh÷ng môc ®Ých xa l¹ hoÆc tr¸i ng</w:t>
        <w:softHyphen/>
        <w:t>îc h¼n víi nhiÖm vô vµ t«n chØ cña Quèc tÕ;</w:t>
      </w:r>
    </w:p>
    <w:p>
      <w:pPr>
        <w:pStyle w:val="Normal"/>
        <w:rPr/>
      </w:pPr>
      <w:r>
        <w:rPr>
          <w:iCs/>
        </w:rPr>
        <w:t>v× lý do ®ã, Tæng Héi ®ång nhËn thÊy cã tr¸ch nhiÖm ph¶i thi hµnh nghÞ quyÕt cña §¹i héi Ba-l¬ lÇn thø VI vÒ nh÷ng vÊn ®Ò tæ chøc</w:t>
      </w:r>
      <w:r>
        <w:rPr>
          <w:iCs/>
          <w:vertAlign w:val="superscript"/>
        </w:rPr>
        <w:t>70</w:t>
      </w:r>
      <w:r>
        <w:rPr>
          <w:iCs/>
        </w:rPr>
        <w:t xml:space="preserve"> vµ t¹m thêi khai trõ chi héi sè 12 cho ®Õn khi triÖu tËp §¹i héi chung th</w:t>
        <w:softHyphen/>
        <w:t>êng kú cña Héi liªn hiÖp c«ng nh©n quèc tÕ ph¶i häp vµo th¸ng ChÝn 1872.</w:t>
      </w:r>
    </w:p>
    <w:p>
      <w:pPr>
        <w:pStyle w:val="Normal"/>
        <w:rPr/>
      </w:pPr>
      <w:r>
        <w:rPr>
          <w:i/>
        </w:rPr>
        <w:t xml:space="preserve">§iÒu 2. - </w:t>
      </w:r>
      <w:r>
        <w:rPr>
          <w:iCs/>
        </w:rPr>
        <w:t>XÐt r»ng Héi liªn hiÖp c«ng nh©n quèc tÕ, c¨n cø theo §iÒu lÖ chung, ph¶i bao gåm chØ "nh÷ng ®oµn thÓ c«ng nh©n" (xem c¸c ®iÒu 1, 7 vµ 11 §iÒu lÖ chung);</w:t>
      </w:r>
    </w:p>
    <w:p>
      <w:pPr>
        <w:pStyle w:val="Normal"/>
        <w:rPr/>
      </w:pPr>
      <w:r>
        <w:rPr>
          <w:iCs/>
          <w:spacing w:val="-4"/>
        </w:rPr>
        <w:t>r»ng do ®ã, ®iÒu 9 §iÒu  lÖ chung - ®iÒu nµy quy ®Þnh hÔ ng</w:t>
        <w:softHyphen/>
        <w:t>êi nµo thõa nhËn vµ b¶o vÖ nh÷ng nguyªn t¾c cña Héi liªn hiÖp c«ng nh©n quèc tÕ ®Òu cã thÓ trë thµnh héi viªn cña Héi liªn hiÖp c«ng nh©n quèc tÕ" - tuy còng cho nh÷ng ng</w:t>
        <w:softHyphen/>
        <w:t>êi kh«ng ph¶i lµ c«ng nh©n</w:t>
      </w:r>
      <w:r>
        <w:rPr>
          <w:rStyle w:val="FootnoteCharacters"/>
          <w:rStyle w:val="FootnoteAnchor"/>
          <w:iCs/>
          <w:spacing w:val="-4"/>
        </w:rPr>
        <w:footnoteReference w:customMarkFollows="1" w:id="21"/>
        <w:t>1</w:t>
      </w:r>
      <w:r>
        <w:rPr>
          <w:rStyle w:val="FootnoteCharacters"/>
          <w:iCs/>
          <w:spacing w:val="-4"/>
        </w:rPr>
        <w:t>*</w:t>
      </w:r>
      <w:r>
        <w:rPr>
          <w:iCs/>
          <w:spacing w:val="-4"/>
        </w:rPr>
        <w:t xml:space="preserve"> nh</w:t>
        <w:softHyphen/>
        <w:t xml:space="preserve">ng tÝch cùc ñng hé </w:t>
      </w:r>
      <w:r>
        <w:rPr>
          <w:i/>
          <w:spacing w:val="-4"/>
        </w:rPr>
        <w:t xml:space="preserve">Quèc tÕ, </w:t>
      </w:r>
      <w:r>
        <w:rPr>
          <w:iCs/>
          <w:spacing w:val="-4"/>
        </w:rPr>
        <w:t>cã quyÒn trùc tiÕp gia nhËp mét c¸ch c¸ biÖt vµo Quèc tÕ hoÆc ®</w:t>
        <w:softHyphen/>
        <w:t>îc nhËn kÕt n¹p vµo nh÷ng chi héi cña Quèc tÕ do c«ng nh©n hîp thµnh, nh</w:t>
        <w:softHyphen/>
        <w:t>ng tuyÖt nhiªn kh«ng thõa nhËn lµ hîp ph¸p viÖc thµnh lËp nh÷ng chi héi chØ bao gåm hoÆc chñ yÕu bao gåm nh÷ng héi viªn kh«ng thuéc giai cÊp c«ng nh©n.</w:t>
      </w:r>
    </w:p>
    <w:p>
      <w:pPr>
        <w:pStyle w:val="Normal"/>
        <w:rPr/>
      </w:pPr>
      <w:r>
        <w:rPr>
          <w:iCs/>
        </w:rPr>
        <w:t>r»ng chÝnh v× vËy mµ Tæng Héi ®ång tr</w:t>
        <w:softHyphen/>
        <w:t>íc ®©y mÊy th¸ng ®· buéc ph¶i tõ chèi thõa nhËn chi héi ng</w:t>
        <w:softHyphen/>
        <w:t>êi Xla-v¬ chØ bao gåm nh÷ng sinh viªn</w:t>
      </w:r>
      <w:r>
        <w:rPr>
          <w:iCs/>
          <w:vertAlign w:val="superscript"/>
        </w:rPr>
        <w:t>71</w:t>
      </w:r>
      <w:r>
        <w:rPr>
          <w:iCs/>
        </w:rPr>
        <w:t>;</w:t>
      </w:r>
    </w:p>
    <w:p>
      <w:pPr>
        <w:pStyle w:val="BodyTextIndent2"/>
        <w:rPr>
          <w:iCs/>
        </w:rPr>
      </w:pPr>
      <w:r>
        <w:rPr>
          <w:iCs/>
        </w:rPr>
        <w:t>r»ng c¨n cø theo ch</w:t>
        <w:softHyphen/>
        <w:t>¬ng V, ®iÒu 1 Quy chÕ tæ chøc, th× cã thÓ vËn dông §iÒu lÖ vµ Quy chÕ chung cho thÝch hîp víi "®iÒu kiÖn ®Þa ph</w:t>
        <w:softHyphen/>
        <w:t>¬ng cña mçi n</w:t>
        <w:softHyphen/>
        <w:t>íc";</w:t>
      </w:r>
    </w:p>
    <w:p>
      <w:pPr>
        <w:pStyle w:val="Normal"/>
        <w:rPr/>
      </w:pPr>
      <w:r>
        <w:rPr>
          <w:iCs/>
        </w:rPr>
        <w:t>r»ng nh÷ng ®iÒu kiÖn x· héi cña n</w:t>
        <w:softHyphen/>
        <w:t>íc Mü, tuy vÒ nhiÒu mÆt kh¸c còng rÊt lµ thuËn lîi cho thµnh c«ng cña phong trµo c«ng nh©n, nh</w:t>
        <w:softHyphen/>
        <w:t>ng ®Æc biÖt dÔ dµng lµm cho nh÷ng bän c¶i c¸ch gi¶ hiÖu, nh÷ng tªn t</w:t>
        <w:softHyphen/>
        <w:t xml:space="preserve"> s¶n bÞp bîm vµ nh÷ng chÝnh kh¸ch ®· b¸n m×nh chui vµo </w:t>
      </w:r>
      <w:r>
        <w:rPr>
          <w:i/>
        </w:rPr>
        <w:t>Quèc tÕ;</w:t>
      </w:r>
    </w:p>
    <w:p>
      <w:pPr>
        <w:pStyle w:val="Normal"/>
        <w:rPr/>
      </w:pPr>
      <w:r>
        <w:rPr>
          <w:iCs/>
        </w:rPr>
        <w:t>v× lÏ ®ã, Tæng Héi ®ång ®Ò nghÞ tõ nay trë ®i kh«ng chÊp nhËn nh÷ng chi héi míi</w:t>
      </w:r>
      <w:r>
        <w:rPr>
          <w:rStyle w:val="FootnoteCharacters"/>
          <w:rStyle w:val="FootnoteAnchor"/>
          <w:iCs/>
          <w:sz w:val="22"/>
        </w:rPr>
        <w:footnoteReference w:customMarkFollows="1" w:id="22"/>
        <w:t>1</w:t>
      </w:r>
      <w:r>
        <w:rPr>
          <w:rStyle w:val="FootnoteCharacters"/>
          <w:iCs/>
          <w:sz w:val="22"/>
        </w:rPr>
        <w:t>*</w:t>
      </w:r>
      <w:r>
        <w:rPr>
          <w:iCs/>
        </w:rPr>
        <w:t xml:space="preserve"> cña n</w:t>
        <w:softHyphen/>
        <w:t>íc Mü gia nhËp Héi liªn hiÖp, nÕu nh÷ng chi héi nµy kh«ng cã Ýt nhÊt lµ hai phÇn ba héi viªn lµ c«ng nh©n lµm thuª.</w:t>
      </w:r>
    </w:p>
    <w:p>
      <w:pPr>
        <w:pStyle w:val="Normal"/>
        <w:rPr/>
      </w:pPr>
      <w:r>
        <w:rPr>
          <w:i/>
        </w:rPr>
        <w:t xml:space="preserve">§iÒu 3. - </w:t>
      </w:r>
      <w:r>
        <w:rPr>
          <w:iCs/>
        </w:rPr>
        <w:t>Tæng Héi ®ång l</w:t>
        <w:softHyphen/>
        <w:t>u ý Liªn chi héi n</w:t>
        <w:softHyphen/>
        <w:t>íc Mü ®iÒu 3 nghÞ quyÕt cña Héi nghÞ ®¹i biÓu Lu©n §«n lÇn thø II vÒ nh÷ng chi héi "bÌ ph¸i chñ nghÜa"</w:t>
      </w:r>
      <w:r>
        <w:rPr>
          <w:rStyle w:val="FootnoteCharacters"/>
          <w:rStyle w:val="FootnoteAnchor"/>
          <w:iCs/>
          <w:sz w:val="22"/>
        </w:rPr>
        <w:footnoteReference w:customMarkFollows="1" w:id="23"/>
        <w:t>2</w:t>
      </w:r>
      <w:r>
        <w:rPr>
          <w:rStyle w:val="FootnoteCharacters"/>
          <w:iCs/>
          <w:sz w:val="22"/>
        </w:rPr>
        <w:t>*</w:t>
      </w:r>
      <w:r>
        <w:rPr>
          <w:iCs/>
        </w:rPr>
        <w:t xml:space="preserve"> hoÆc "nh÷ng tæ chøc ph©n lËp chñ nghÜa ®ßi thùc hiÖn nh÷ng nhiÖm vô ®Æc biÖt" kh¸c víi môc ®Ých chung cña Héi liªn hiÖp, tøc lµ: gi¶i phãng ng</w:t>
        <w:softHyphen/>
        <w:t>êi lao ®éng khái "sù chi phèi vÒ mÆt kinh tÕ cña bän ®éc quyÒn ®èi víi t</w:t>
        <w:softHyphen/>
        <w:t xml:space="preserve"> liÖu lao ®éng", sù chi phèi ®ã lµ "c¬ së cña sù n« dÞch d</w:t>
        <w:softHyphen/>
        <w:t>íi mäi h×nh thøc, cña mäi sù bÇn cïng x· héi, mäi sù khuÊt phôc tinh thÇn vµ mäi sù lÖ thuéc chÝnh trÞ" (xem lêi nãi ®Çu cña §iÒu lÖ chung).</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3541"/>
        <w:gridCol w:w="3082"/>
      </w:tblGrid>
      <w:tr>
        <w:trPr/>
        <w:tc>
          <w:tcPr>
            <w:tcW w:w="3541" w:type="dxa"/>
            <w:tcBorders/>
          </w:tcPr>
          <w:p>
            <w:pPr>
              <w:pStyle w:val="Normal"/>
              <w:spacing w:lineRule="exact" w:line="260"/>
              <w:ind w:right="232" w:hanging="0"/>
              <w:rPr>
                <w:i/>
                <w:i/>
                <w:sz w:val="16"/>
              </w:rPr>
            </w:pPr>
            <w:r>
              <w:rPr>
                <w:i/>
                <w:sz w:val="16"/>
              </w:rPr>
              <w:t>Do C.M¸c viÕt kho¶ng ngµy 5 th¸ng Ba 1872</w:t>
            </w:r>
          </w:p>
          <w:p>
            <w:pPr>
              <w:pStyle w:val="Normal"/>
              <w:spacing w:lineRule="exact" w:line="260"/>
              <w:ind w:right="232" w:hanging="0"/>
              <w:rPr>
                <w:i/>
                <w:i/>
                <w:spacing w:val="-2"/>
                <w:sz w:val="16"/>
              </w:rPr>
            </w:pPr>
            <w:r>
              <w:rPr>
                <w:i/>
                <w:spacing w:val="-2"/>
                <w:sz w:val="16"/>
              </w:rPr>
              <w:t>§· ®¨ng trªn bµo "La Emancipacion" sè 43, ngµy 6 th¸ng T</w:t>
              <w:softHyphen/>
              <w:t xml:space="preserve"> 1872, b¸o </w:t>
            </w:r>
            <w:r>
              <w:rPr>
                <w:i/>
                <w:iCs/>
                <w:spacing w:val="-2"/>
                <w:sz w:val="16"/>
              </w:rPr>
              <w:t>"Woodhull and Ctaflin's Weekly", sè 103, ngµy 4 th¸ng N¨m 1872 vµ b¸o "Der Volksstaat" sè 37, ngµy 8 th¸ng N¨m 1872</w:t>
            </w:r>
          </w:p>
        </w:tc>
        <w:tc>
          <w:tcPr>
            <w:tcW w:w="3082" w:type="dxa"/>
            <w:tcBorders/>
          </w:tcPr>
          <w:p>
            <w:pPr>
              <w:pStyle w:val="Normal"/>
              <w:spacing w:lineRule="exact" w:line="260"/>
              <w:ind w:left="607" w:hanging="0"/>
              <w:rPr>
                <w:i/>
                <w:i/>
                <w:sz w:val="16"/>
              </w:rPr>
            </w:pPr>
            <w:r>
              <w:rPr>
                <w:i/>
                <w:sz w:val="16"/>
              </w:rPr>
              <w:t>In theo b¶n th¶o cã ®èi chiÕu víi b¶n ®¨ng trªn b¸o</w:t>
            </w:r>
          </w:p>
          <w:p>
            <w:pPr>
              <w:pStyle w:val="Normal"/>
              <w:spacing w:lineRule="exact" w:line="260"/>
              <w:ind w:left="607" w:hanging="0"/>
              <w:rPr>
                <w:i/>
                <w:i/>
                <w:sz w:val="16"/>
              </w:rPr>
            </w:pPr>
            <w:r>
              <w:rPr>
                <w:i/>
                <w:sz w:val="16"/>
              </w:rPr>
              <w:t>Nguyªn v¨n lµ tiÕng Anh</w:t>
            </w:r>
          </w:p>
        </w:tc>
      </w:tr>
    </w:tbl>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Normal"/>
        <w:rPr>
          <w:iCs/>
        </w:rPr>
      </w:pPr>
      <w:r>
        <w:rPr>
          <w:iCs/>
        </w:rPr>
      </w:r>
    </w:p>
    <w:p>
      <w:pPr>
        <w:pStyle w:val="Normal"/>
        <w:rPr>
          <w:iCs/>
        </w:rPr>
      </w:pPr>
      <w:r>
        <w:rPr>
          <w:iCs/>
        </w:rPr>
      </w:r>
    </w:p>
    <w:p>
      <w:pPr>
        <w:pStyle w:val="Normal"/>
        <w:rPr>
          <w:iCs/>
        </w:rPr>
      </w:pPr>
      <w:r>
        <w:rPr>
          <w:iCs/>
        </w:rPr>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C.M¸c</w:t>
      </w:r>
    </w:p>
    <w:p>
      <w:pPr>
        <w:pStyle w:val="Normal"/>
        <w:spacing w:lineRule="auto" w:line="240"/>
        <w:ind w:hanging="0"/>
        <w:jc w:val="center"/>
        <w:rPr/>
      </w:pPr>
      <w:r>
        <w:rPr>
          <w:rFonts w:cs=".VnCentury SchoolbookH" w:ascii=".VnCentury SchoolbookH" w:hAnsi=".VnCentury SchoolbookH"/>
          <w:b/>
          <w:bCs/>
          <w:iCs/>
          <w:sz w:val="29"/>
        </w:rPr>
        <w:t>Göi «ng Chñ bót B¸o "La LibertÐ"</w:t>
      </w:r>
      <w:r>
        <w:rPr>
          <w:rFonts w:cs=".VnCentury SchoolbookH" w:ascii=".VnCentury SchoolbookH" w:hAnsi=".VnCentury SchoolbookH"/>
          <w:b/>
          <w:bCs/>
          <w:iCs/>
          <w:sz w:val="29"/>
          <w:vertAlign w:val="superscript"/>
        </w:rPr>
        <w:t>72</w:t>
      </w:r>
    </w:p>
    <w:p>
      <w:pPr>
        <w:pStyle w:val="Normal"/>
        <w:spacing w:lineRule="auto" w:line="240"/>
        <w:ind w:hanging="0"/>
        <w:jc w:val="center"/>
        <w:rPr>
          <w:rFonts w:ascii=".VnCentury SchoolbookH" w:hAnsi=".VnCentury SchoolbookH" w:cs=".VnCentury SchoolbookH"/>
          <w:b/>
          <w:b/>
          <w:bCs/>
          <w:iCs/>
          <w:sz w:val="29"/>
          <w:vertAlign w:val="superscript"/>
        </w:rPr>
      </w:pPr>
      <w:r>
        <w:rPr>
          <w:rFonts w:cs=".VnCentury SchoolbookH" w:ascii=".VnCentury SchoolbookH" w:hAnsi=".VnCentury SchoolbookH"/>
          <w:b/>
          <w:bCs/>
          <w:iCs/>
          <w:sz w:val="29"/>
          <w:vertAlign w:val="superscript"/>
        </w:rPr>
      </w:r>
    </w:p>
    <w:p>
      <w:pPr>
        <w:pStyle w:val="Normal"/>
        <w:rPr>
          <w:rFonts w:ascii=".VnCentury SchoolbookH" w:hAnsi=".VnCentury SchoolbookH" w:cs=".VnCentury SchoolbookH"/>
          <w:b/>
          <w:b/>
          <w:bCs/>
          <w:iCs/>
          <w:sz w:val="29"/>
        </w:rPr>
      </w:pPr>
      <w:r>
        <w:rPr>
          <w:rFonts w:cs=".VnCentury SchoolbookH" w:ascii=".VnCentury SchoolbookH" w:hAnsi=".VnCentury SchoolbookH"/>
          <w:b/>
          <w:bCs/>
          <w:iCs/>
          <w:sz w:val="29"/>
        </w:rPr>
      </w:r>
    </w:p>
    <w:p>
      <w:pPr>
        <w:pStyle w:val="Normal"/>
        <w:jc w:val="right"/>
        <w:rPr>
          <w:iCs/>
          <w:sz w:val="18"/>
        </w:rPr>
      </w:pPr>
      <w:r>
        <w:rPr>
          <w:iCs/>
          <w:sz w:val="18"/>
        </w:rPr>
        <w:t>Lu©n §«n, ngµy 12 th¸ng Ba 1872</w:t>
      </w:r>
    </w:p>
    <w:p>
      <w:pPr>
        <w:pStyle w:val="Normal"/>
        <w:rPr>
          <w:iCs/>
          <w:sz w:val="18"/>
        </w:rPr>
      </w:pPr>
      <w:r>
        <w:rPr>
          <w:iCs/>
          <w:sz w:val="18"/>
        </w:rPr>
      </w:r>
    </w:p>
    <w:p>
      <w:pPr>
        <w:pStyle w:val="Normal"/>
        <w:rPr>
          <w:iCs/>
        </w:rPr>
      </w:pPr>
      <w:r>
        <w:rPr>
          <w:iCs/>
        </w:rPr>
        <w:t>Th</w:t>
        <w:softHyphen/>
        <w:t>a ngµi chñ bót!</w:t>
      </w:r>
    </w:p>
    <w:p>
      <w:pPr>
        <w:pStyle w:val="Normal"/>
        <w:rPr>
          <w:iCs/>
        </w:rPr>
      </w:pPr>
      <w:r>
        <w:rPr>
          <w:iCs/>
        </w:rPr>
        <w:t>Trong cuèn s¸ch cña ngµi G. L¬-ph¬-r¨ng-xe "Bµn vÒ phong trµo c«ng x·" mµ t«i míi ®</w:t>
        <w:softHyphen/>
        <w:t>îc ®äc c¸ch ®©y mÊy ngµy, ë trang 92 t«i ®· ph¸t hiÖn ra mÊy dßng sau ®©y:</w:t>
      </w:r>
    </w:p>
    <w:p>
      <w:pPr>
        <w:pStyle w:val="Normal"/>
        <w:rPr/>
      </w:pPr>
      <w:r>
        <w:rPr>
          <w:iCs/>
          <w:sz w:val="18"/>
        </w:rPr>
        <w:t>"Bøc th</w:t>
        <w:softHyphen/>
        <w:t xml:space="preserve"> mµ C.M¸c, ng</w:t>
        <w:softHyphen/>
        <w:t>êi cæ vò chÝnh cña chi héi §øc cña Quèc tÕ, sau nµy ®· viÕt cho ngµi Xª-rai-¬ vÒ cuéc bÇu cö ngµy 8 th¸ng Hai, trong ®ã «ng ta cã phÇn xãt xa phª b×nh viÖc chi héi n</w:t>
        <w:softHyphen/>
        <w:t>íc Ph¸p tham gia nh÷ng cuéc bÇu cö Êy, - chøng tá mét c¸ch ®Çy ®ñ r»ng Quèc tÕ - dÉu ®iÒu nµy cã ®óng hay kh«ng - lóc bÊy giê Ýt muèn can thiÖp vµo chÝnh trÞ"</w:t>
      </w:r>
      <w:r>
        <w:rPr>
          <w:iCs/>
          <w:sz w:val="18"/>
          <w:vertAlign w:val="superscript"/>
        </w:rPr>
        <w:t>73</w:t>
      </w:r>
      <w:r>
        <w:rPr>
          <w:iCs/>
          <w:sz w:val="18"/>
        </w:rPr>
        <w:t>.</w:t>
      </w:r>
    </w:p>
    <w:p>
      <w:pPr>
        <w:pStyle w:val="Normal"/>
        <w:rPr/>
      </w:pPr>
      <w:r>
        <w:rPr>
          <w:iCs/>
        </w:rPr>
        <w:t>Ngay sau khi trªn b¸o xuÊt hiÖn bøc th</w:t>
        <w:softHyphen/>
        <w:t xml:space="preserve"> tuång nh</w:t>
        <w:softHyphen/>
        <w:t xml:space="preserve"> lµ do t«i viªt cho Xª-rai-¬, t«i ®· tuyªn bè trªn b¸o "Times", trªn b¸o "Courrier de l'Euro", trªn b¸o "Zukunft" ë BÐc-lin v.v. r»ng bøc th</w:t>
        <w:softHyphen/>
        <w:t xml:space="preserve"> ®ã lµ do tê "Paris - Journal" bÞa ra. VÒ phÇn m×nh, Xª-rai-¬ ®· c«ng khai v¹ch trÇn mét nhµ b¸o c¶nh s¸t lµ t¸c gi¶ thËt sù cña bøc th</w:t>
        <w:softHyphen/>
        <w:t xml:space="preserve"> ®ã. V× hÇu nh</w:t>
        <w:softHyphen/>
        <w:t xml:space="preserve"> tÊt c¶ c¸c c¬ quan b¸o chÝ cña Quèc tÕ vµ thËm chÝ mét sè tê b¸o ë Pa-ri còng ®· ®¨ng b¶n tuyªn bè cña chóng t«i, cho nªn t«i thµnh thËt lÊy lµm ng¹c nhiªn vÒ viÖc «ng L¬-ph¬-r¨ng-xe vÉn cø c«ng khai ký tªn chøng thùc tµi liÖu gi¶ m¹o do H¨ng-ri-§¬ Pe-n¬ bÞa ®Æt ra</w:t>
      </w:r>
      <w:r>
        <w:rPr>
          <w:iCs/>
          <w:vertAlign w:val="superscript"/>
        </w:rPr>
        <w:t>74</w:t>
      </w:r>
      <w:r>
        <w:rPr>
          <w:iCs/>
        </w:rPr>
        <w:t>.</w:t>
      </w:r>
    </w:p>
    <w:p>
      <w:pPr>
        <w:pStyle w:val="Normal"/>
        <w:rPr>
          <w:iCs/>
        </w:rPr>
      </w:pPr>
      <w:r>
        <w:rPr>
          <w:iCs/>
        </w:rPr>
        <w:t>Th</w:t>
        <w:softHyphen/>
        <w:t>a ngµi, xin göi ngµi lêi chµo rÊt kÝnh träng.</w:t>
      </w:r>
    </w:p>
    <w:p>
      <w:pPr>
        <w:pStyle w:val="Normal"/>
        <w:rPr>
          <w:i/>
          <w:i/>
          <w:iCs/>
        </w:rPr>
      </w:pPr>
      <w:r>
        <w:rPr>
          <w:i/>
          <w:iCs/>
        </w:rPr>
      </w:r>
    </w:p>
    <w:p>
      <w:pPr>
        <w:pStyle w:val="Heading8"/>
        <w:ind w:firstLine="4212"/>
        <w:rPr/>
      </w:pPr>
      <w:r>
        <w:rPr/>
        <w:t>C¸c M¸c</w:t>
      </w:r>
    </w:p>
    <w:p>
      <w:pPr>
        <w:pStyle w:val="Normal"/>
        <w:rPr>
          <w:i/>
          <w:i/>
        </w:rPr>
      </w:pPr>
      <w:r>
        <w:rPr>
          <w:i/>
        </w:rPr>
      </w:r>
    </w:p>
    <w:tbl>
      <w:tblPr>
        <w:tblW w:w="6623" w:type="dxa"/>
        <w:jc w:val="left"/>
        <w:tblInd w:w="-108" w:type="dxa"/>
        <w:tblLayout w:type="fixed"/>
        <w:tblCellMar>
          <w:top w:w="0" w:type="dxa"/>
          <w:left w:w="108" w:type="dxa"/>
          <w:bottom w:w="0" w:type="dxa"/>
          <w:right w:w="108" w:type="dxa"/>
        </w:tblCellMar>
      </w:tblPr>
      <w:tblGrid>
        <w:gridCol w:w="3424"/>
        <w:gridCol w:w="3199"/>
      </w:tblGrid>
      <w:tr>
        <w:trPr/>
        <w:tc>
          <w:tcPr>
            <w:tcW w:w="3424" w:type="dxa"/>
            <w:tcBorders/>
          </w:tcPr>
          <w:p>
            <w:pPr>
              <w:pStyle w:val="Normal"/>
              <w:ind w:hanging="0"/>
              <w:rPr>
                <w:i/>
                <w:i/>
                <w:sz w:val="18"/>
              </w:rPr>
            </w:pPr>
            <w:r>
              <w:rPr>
                <w:i/>
                <w:sz w:val="18"/>
              </w:rPr>
              <w:t>§· ®¨ng trªn b¸o "La Liberte" sè 11, ngµy 17 th¸ng Ba 1872</w:t>
            </w:r>
          </w:p>
        </w:tc>
        <w:tc>
          <w:tcPr>
            <w:tcW w:w="3199" w:type="dxa"/>
            <w:tcBorders/>
          </w:tcPr>
          <w:p>
            <w:pPr>
              <w:pStyle w:val="Normal"/>
              <w:ind w:left="669" w:hanging="0"/>
              <w:rPr>
                <w:i/>
                <w:i/>
                <w:sz w:val="18"/>
              </w:rPr>
            </w:pPr>
            <w:r>
              <w:rPr>
                <w:i/>
                <w:sz w:val="18"/>
              </w:rPr>
              <w:t>In theo b¶n ®¨ng trªn b¸o</w:t>
            </w:r>
          </w:p>
          <w:p>
            <w:pPr>
              <w:pStyle w:val="Normal"/>
              <w:ind w:left="669" w:hanging="0"/>
              <w:rPr>
                <w:i/>
                <w:i/>
                <w:sz w:val="18"/>
              </w:rPr>
            </w:pPr>
            <w:r>
              <w:rPr>
                <w:i/>
                <w:sz w:val="18"/>
              </w:rPr>
              <w:t>Nguyªn v¨n lµ tiÕng Ph¸p</w:t>
            </w:r>
          </w:p>
        </w:tc>
      </w:tr>
    </w:tbl>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
          <w:i/>
        </w:rPr>
      </w:pPr>
      <w:r>
        <w:rPr>
          <w:i/>
        </w:rPr>
      </w:r>
    </w:p>
    <w:p>
      <w:pPr>
        <w:pStyle w:val="Header"/>
        <w:tabs>
          <w:tab w:val="clear" w:pos="4320"/>
          <w:tab w:val="clear" w:pos="8640"/>
        </w:tabs>
        <w:rPr>
          <w:i/>
          <w:i/>
          <w:iCs/>
        </w:rPr>
      </w:pPr>
      <w:r>
        <w:rPr>
          <w:i/>
          <w:iCs/>
        </w:rPr>
      </w:r>
    </w:p>
    <w:p>
      <w:pPr>
        <w:pStyle w:val="Header"/>
        <w:tabs>
          <w:tab w:val="clear" w:pos="4320"/>
          <w:tab w:val="clear" w:pos="8640"/>
        </w:tabs>
        <w:rPr>
          <w:iCs/>
        </w:rPr>
      </w:pPr>
      <w:r>
        <w:rPr>
          <w:iCs/>
        </w:rPr>
      </w:r>
    </w:p>
    <w:p>
      <w:pPr>
        <w:pStyle w:val="Header"/>
        <w:tabs>
          <w:tab w:val="clear" w:pos="4320"/>
          <w:tab w:val="clear" w:pos="8640"/>
        </w:tabs>
        <w:rPr>
          <w:iCs/>
        </w:rPr>
      </w:pPr>
      <w:r>
        <w:rPr>
          <w:iCs/>
        </w:rPr>
      </w:r>
    </w:p>
    <w:p>
      <w:pPr>
        <w:pStyle w:val="Header"/>
        <w:tabs>
          <w:tab w:val="clear" w:pos="4320"/>
          <w:tab w:val="clear" w:pos="8640"/>
        </w:tabs>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C.M¸c</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C¸c nghÞ quyÕt cña cuéc mÝt-tinh</w:t>
      </w:r>
    </w:p>
    <w:p>
      <w:pPr>
        <w:pStyle w:val="Normal"/>
        <w:spacing w:lineRule="auto" w:line="240"/>
        <w:ind w:hanging="0"/>
        <w:jc w:val="center"/>
        <w:rPr/>
      </w:pPr>
      <w:r>
        <w:rPr>
          <w:rFonts w:cs=".VnCentury SchoolbookH" w:ascii=".VnCentury SchoolbookH" w:hAnsi=".VnCentury SchoolbookH"/>
          <w:b/>
          <w:bCs/>
          <w:iCs/>
          <w:sz w:val="29"/>
        </w:rPr>
        <w:t>kû niÖm c«ng x· Pa-ri</w:t>
      </w:r>
      <w:r>
        <w:rPr>
          <w:rFonts w:cs=".VnCentury SchoolbookH" w:ascii=".VnCentury SchoolbookH" w:hAnsi=".VnCentury SchoolbookH"/>
          <w:b/>
          <w:bCs/>
          <w:iCs/>
          <w:sz w:val="29"/>
          <w:vertAlign w:val="superscript"/>
        </w:rPr>
        <w:t>75</w:t>
      </w:r>
    </w:p>
    <w:p>
      <w:pPr>
        <w:pStyle w:val="Normal"/>
        <w:rPr>
          <w:rFonts w:ascii=".VnCentury SchoolbookH" w:hAnsi=".VnCentury SchoolbookH" w:cs=".VnCentury SchoolbookH"/>
          <w:b/>
          <w:b/>
          <w:bCs/>
          <w:iCs/>
          <w:sz w:val="29"/>
          <w:vertAlign w:val="superscript"/>
        </w:rPr>
      </w:pPr>
      <w:r>
        <w:rPr>
          <w:rFonts w:cs=".VnCentury SchoolbookH" w:ascii=".VnCentury SchoolbookH" w:hAnsi=".VnCentury SchoolbookH"/>
          <w:b/>
          <w:bCs/>
          <w:iCs/>
          <w:sz w:val="29"/>
          <w:vertAlign w:val="superscript"/>
        </w:rPr>
      </w:r>
    </w:p>
    <w:p>
      <w:pPr>
        <w:pStyle w:val="Normal"/>
        <w:rPr>
          <w:iCs/>
          <w:vertAlign w:val="superscript"/>
        </w:rPr>
      </w:pPr>
      <w:r>
        <w:rPr>
          <w:iCs/>
          <w:vertAlign w:val="superscript"/>
        </w:rPr>
      </w:r>
    </w:p>
    <w:p>
      <w:pPr>
        <w:pStyle w:val="Normal"/>
        <w:rPr>
          <w:iCs/>
        </w:rPr>
      </w:pPr>
      <w:r>
        <w:rPr>
          <w:iCs/>
        </w:rPr>
        <w:t>Cuéc mÝt-tinh ®</w:t>
        <w:softHyphen/>
        <w:t>îc triÖu tËp nh©n dÞp kû niÖm ngµy 18 th¸ng Ba 1871 ®· th«ng qua c¸c nghÞ quyÕt sau ®©y:</w:t>
      </w:r>
    </w:p>
    <w:p>
      <w:pPr>
        <w:pStyle w:val="Header"/>
        <w:tabs>
          <w:tab w:val="clear" w:pos="4320"/>
          <w:tab w:val="clear" w:pos="8640"/>
        </w:tabs>
        <w:rPr>
          <w:iCs/>
        </w:rPr>
      </w:pPr>
      <w:r>
        <w:rPr>
          <w:iCs/>
        </w:rPr>
      </w:r>
    </w:p>
    <w:p>
      <w:pPr>
        <w:pStyle w:val="Taclama"/>
        <w:rPr/>
      </w:pPr>
      <w:r>
        <w:rPr/>
        <w:t>I</w:t>
      </w:r>
    </w:p>
    <w:p>
      <w:pPr>
        <w:pStyle w:val="Normal"/>
        <w:rPr>
          <w:iCs/>
        </w:rPr>
      </w:pPr>
      <w:r>
        <w:rPr>
          <w:iCs/>
        </w:rPr>
      </w:r>
    </w:p>
    <w:p>
      <w:pPr>
        <w:pStyle w:val="Normal"/>
        <w:rPr>
          <w:iCs/>
        </w:rPr>
      </w:pPr>
      <w:r>
        <w:rPr>
          <w:iCs/>
        </w:rPr>
        <w:t>Cuéc mÝt-tinh nhËn ®Þnh phong trµo anh dòng ngµy 18 th¸ng Ba lµ b×nh minh cña cuéc c¸ch m¹ng x· héi vÜ ®¹i sÏ gi¶i phãng vÜnh viÔn loµi ng</w:t>
        <w:softHyphen/>
        <w:t>êi khái x· héi cã giai cÊp.</w:t>
      </w:r>
    </w:p>
    <w:p>
      <w:pPr>
        <w:pStyle w:val="Normal"/>
        <w:rPr>
          <w:iCs/>
        </w:rPr>
      </w:pPr>
      <w:r>
        <w:rPr>
          <w:iCs/>
        </w:rPr>
      </w:r>
    </w:p>
    <w:p>
      <w:pPr>
        <w:pStyle w:val="Taclama"/>
        <w:rPr/>
      </w:pPr>
      <w:r>
        <w:rPr/>
        <w:t>II</w:t>
      </w:r>
    </w:p>
    <w:p>
      <w:pPr>
        <w:pStyle w:val="Normal"/>
        <w:rPr>
          <w:iCs/>
        </w:rPr>
      </w:pPr>
      <w:r>
        <w:rPr>
          <w:iCs/>
        </w:rPr>
      </w:r>
    </w:p>
    <w:p>
      <w:pPr>
        <w:pStyle w:val="BodyTextIndent2"/>
        <w:spacing w:lineRule="exact" w:line="280"/>
        <w:rPr>
          <w:iCs/>
        </w:rPr>
      </w:pPr>
      <w:r>
        <w:rPr>
          <w:iCs/>
        </w:rPr>
        <w:t>Cuéc mÝt-tinh tuyªn bè r»ng sù ngu xuÈn vµ nh÷ng téi ¸c cña c¸c cña giai cÊp t</w:t>
        <w:softHyphen/>
        <w:t xml:space="preserve"> s¶n v× c¨m thï c«ng nh©n mµ liªn kÕt l¹i ë kh¾p c¶ ch©u ¢u, ®· kÕt ¸n tö h×nh x· héi cò, bÊt kÓ chÝnh thÓ cña x· héi ®ã lµ nh</w:t>
        <w:softHyphen/>
        <w:t xml:space="preserve"> thÕ nµo - dï lµ chÝnh thÓ qu©n chñ hay chÝnh thÓ céng hoµ.</w:t>
      </w:r>
    </w:p>
    <w:p>
      <w:pPr>
        <w:pStyle w:val="Normal"/>
        <w:rPr>
          <w:iCs/>
        </w:rPr>
      </w:pPr>
      <w:r>
        <w:rPr>
          <w:iCs/>
        </w:rPr>
      </w:r>
    </w:p>
    <w:p>
      <w:pPr>
        <w:pStyle w:val="Taclama"/>
        <w:rPr/>
      </w:pPr>
      <w:r>
        <w:rPr/>
        <w:t>III</w:t>
      </w:r>
    </w:p>
    <w:p>
      <w:pPr>
        <w:pStyle w:val="Normal"/>
        <w:rPr>
          <w:iCs/>
        </w:rPr>
      </w:pPr>
      <w:r>
        <w:rPr>
          <w:iCs/>
        </w:rPr>
      </w:r>
    </w:p>
    <w:p>
      <w:pPr>
        <w:pStyle w:val="Normal"/>
        <w:rPr>
          <w:iCs/>
        </w:rPr>
      </w:pPr>
      <w:r>
        <w:rPr>
          <w:iCs/>
        </w:rPr>
        <w:t>Cuéc mÝt-tinh tuyªn bè r»ng cuéc thËp tù chinh cña chÝnh phñ tÊt c¶ c¸c n</w:t>
        <w:softHyphen/>
        <w:t>íc chèng Quèc tÕ vµ sù khñng bè cña bän giÕt ng</w:t>
        <w:softHyphen/>
        <w:t>êi ë VÐc-xay, còng nh</w:t>
        <w:softHyphen/>
        <w:t xml:space="preserve"> cña bän ng</w:t>
        <w:softHyphen/>
        <w:t>êi Phæ chiÕn th¾ng chóng, chøng tá th¾ng lîi cña chóng ta kh«ng bÒn v÷ng vµ chøng minh r»ng ®øng sau ®éi tiªn phong anh dòng mµ Chi-e vµ Vin-hem ®ang hîp lùc ®Ó tiªu diÖt, cã c¶ mét ®éi qu©n ®¸ng ghª sî cña giai cÊp v« s¶n thÕ giíi.</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3740"/>
        <w:gridCol w:w="2883"/>
      </w:tblGrid>
      <w:tr>
        <w:trPr/>
        <w:tc>
          <w:tcPr>
            <w:tcW w:w="3740" w:type="dxa"/>
            <w:tcBorders/>
          </w:tcPr>
          <w:p>
            <w:pPr>
              <w:pStyle w:val="Normal"/>
              <w:ind w:right="678" w:hanging="0"/>
              <w:rPr>
                <w:i/>
                <w:i/>
                <w:sz w:val="16"/>
              </w:rPr>
            </w:pPr>
            <w:r>
              <w:rPr>
                <w:i/>
                <w:sz w:val="16"/>
              </w:rPr>
              <w:t>Do C.M¸c viÕt vµo kho¶ng gi÷a nh÷ng ngµy tõ 13 ®Õn 18 th¸ng Ba 1872</w:t>
            </w:r>
          </w:p>
          <w:p>
            <w:pPr>
              <w:pStyle w:val="Normal"/>
              <w:ind w:right="678" w:hanging="0"/>
              <w:rPr>
                <w:i/>
                <w:i/>
                <w:sz w:val="16"/>
              </w:rPr>
            </w:pPr>
            <w:r>
              <w:rPr>
                <w:i/>
                <w:sz w:val="16"/>
              </w:rPr>
              <w:t>§· ®¨ng trªn b¸o "La Liberie" sè 12, ngµy 24 th¸ng Ba 1872 vµ trªn b¸o "The Inernational Herald" sè 3, ngµy 30 th¸ng Ba 1872.</w:t>
            </w:r>
          </w:p>
        </w:tc>
        <w:tc>
          <w:tcPr>
            <w:tcW w:w="2883" w:type="dxa"/>
            <w:tcBorders/>
          </w:tcPr>
          <w:p>
            <w:pPr>
              <w:pStyle w:val="Normal"/>
              <w:ind w:left="171" w:hanging="0"/>
              <w:rPr>
                <w:i/>
                <w:i/>
                <w:sz w:val="16"/>
              </w:rPr>
            </w:pPr>
            <w:r>
              <w:rPr>
                <w:i/>
                <w:sz w:val="16"/>
              </w:rPr>
              <w:t>In theo b¶n chÐp tay cña con g¸i M¸c lµ Gien-ni M¸c vµ ®· ®</w:t>
              <w:softHyphen/>
              <w:t>îc M¸c söa ch÷a</w:t>
            </w:r>
          </w:p>
          <w:p>
            <w:pPr>
              <w:pStyle w:val="Normal"/>
              <w:ind w:left="171" w:hanging="0"/>
              <w:rPr>
                <w:i/>
                <w:i/>
                <w:sz w:val="16"/>
              </w:rPr>
            </w:pPr>
            <w:r>
              <w:rPr>
                <w:i/>
                <w:sz w:val="16"/>
              </w:rPr>
              <w:t>Nguyªn v¨n lµ tiÕng Ph¸p</w:t>
            </w:r>
          </w:p>
        </w:tc>
      </w:tr>
    </w:tbl>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5"/>
        </w:rPr>
        <w:t>Ph.¡ng-ghen</w:t>
      </w:r>
    </w:p>
    <w:p>
      <w:pPr>
        <w:pStyle w:val="Heading9"/>
        <w:ind w:hanging="0"/>
        <w:rPr/>
      </w:pPr>
      <w:r>
        <w:rPr/>
        <w:t>Göi Héi ®ång Liªn chi héi</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T©y Ban Nha</w:t>
      </w:r>
    </w:p>
    <w:p>
      <w:pPr>
        <w:pStyle w:val="Normal"/>
        <w:rPr>
          <w:rFonts w:ascii=".VnCentury SchoolbookH" w:hAnsi=".VnCentury SchoolbookH" w:cs=".VnCentury SchoolbookH"/>
          <w:b/>
          <w:b/>
          <w:bCs/>
          <w:iCs/>
          <w:sz w:val="29"/>
        </w:rPr>
      </w:pPr>
      <w:r>
        <w:rPr>
          <w:rFonts w:cs=".VnCentury SchoolbookH" w:ascii=".VnCentury SchoolbookH" w:hAnsi=".VnCentury SchoolbookH"/>
          <w:b/>
          <w:bCs/>
          <w:iCs/>
          <w:sz w:val="29"/>
        </w:rPr>
      </w:r>
    </w:p>
    <w:p>
      <w:pPr>
        <w:pStyle w:val="Normal"/>
        <w:rPr>
          <w:iCs/>
        </w:rPr>
      </w:pPr>
      <w:r>
        <w:rPr>
          <w:iCs/>
        </w:rPr>
      </w:r>
    </w:p>
    <w:p>
      <w:pPr>
        <w:pStyle w:val="Normal"/>
        <w:spacing w:lineRule="exact" w:line="290"/>
        <w:rPr/>
      </w:pPr>
      <w:r>
        <w:rPr>
          <w:iCs/>
        </w:rPr>
        <w:t>Chóng t«i ®· nhËn ®</w:t>
        <w:softHyphen/>
        <w:t>îc bøc th</w:t>
        <w:softHyphen/>
        <w:t xml:space="preserve"> cña c¸c ®ång chÝ ®Ò ngµy 15 th¸ng Ba vµ rÊt c¶m ¬n c¸c ®ång chÝ ®· b¸o c¸o t</w:t>
        <w:softHyphen/>
        <w:t>êng tËn vÒ t×nh h×nh thùc tÕ cña Héi liªn hiÖp chóng ta ë T©y Ban Nha, mét t×nh h×nh khiÕn cho ng</w:t>
        <w:softHyphen/>
        <w:t>êi ta rÊt hµi lßng ®èi víi hoµn c¶nh hiÖn nay cña chóng ta. PhÇn quan träng nhÊt trong b¸o c¸o cña c¸c ®ång chÝ, chóng t«i sÏ c«ng bè. Chóng t«i göi c¸c ®ång chÝ mét bøc th</w:t>
        <w:softHyphen/>
        <w:t xml:space="preserve"> cho ®¹i héi Xa-ra-gèt vµ sau ®©y Ýt n÷a, sÏ ®¸nh mét bøc ®iÖn</w:t>
      </w:r>
      <w:r>
        <w:rPr>
          <w:rStyle w:val="FootnoteCharacters"/>
          <w:rStyle w:val="FootnoteAnchor"/>
          <w:iCs/>
          <w:sz w:val="22"/>
        </w:rPr>
        <w:footnoteReference w:customMarkFollows="1" w:id="24"/>
        <w:t>1</w:t>
      </w:r>
      <w:r>
        <w:rPr>
          <w:rStyle w:val="FootnoteCharacters"/>
          <w:iCs/>
          <w:sz w:val="22"/>
        </w:rPr>
        <w:t>*</w:t>
      </w:r>
      <w:r>
        <w:rPr>
          <w:iCs/>
        </w:rPr>
        <w:t>. Bøc ®iÖn sÏ göi ®i nh©n danh Tæng Héi ®ång vµ Héi ®ång Liªn chi héi Anh. Cßn vÒ n</w:t>
        <w:softHyphen/>
        <w:t>íc Ph¸p, th× do ®¹o luËt §uy-ph«-r¬ chèng Quèc tÕ, nªn Héi ®ång Liªn chi héi kh«ng thÓ tån t¹i ë ®Êy; nh</w:t>
        <w:softHyphen/>
        <w:t>ng chóng t«i sÏ viÕt th</w:t>
        <w:softHyphen/>
        <w:t xml:space="preserve"> ®Õn Pa-ri ®Ó chi héi Phª-re</w:t>
      </w:r>
      <w:r>
        <w:rPr>
          <w:iCs/>
          <w:vertAlign w:val="superscript"/>
        </w:rPr>
        <w:t>76</w:t>
      </w:r>
      <w:r>
        <w:rPr>
          <w:iCs/>
        </w:rPr>
        <w:t xml:space="preserve"> göi c¸c ®ång chÝ bøc th</w:t>
        <w:softHyphen/>
        <w:t xml:space="preserve"> cho ®¹i héi - trong th</w:t>
        <w:softHyphen/>
        <w:t xml:space="preserve"> nµy sÏ kh«ng ký tªn, song nÕu c¸c ®ång chÝ thÊy trong ®ã cã ký tªn chi héi Phª-re lµ mäi viÖc ®Òu æn. </w:t>
      </w:r>
      <w:r>
        <w:rPr>
          <w:rFonts w:cs=".VnCentury SchoolbookH" w:ascii=".VnCentury SchoolbookH" w:hAnsi=".VnCentury SchoolbookH"/>
          <w:iCs/>
        </w:rPr>
        <w:t>ë</w:t>
      </w:r>
      <w:r>
        <w:rPr>
          <w:iCs/>
        </w:rPr>
        <w:t xml:space="preserve"> §øc, nh÷ng vô ¸n xÐt xö gÇn ®©y t¹m thêi lµm cho Héi liªn hiÖp bÞ ph¸ ho¹i tæ chøc, vµ nh</w:t>
        <w:softHyphen/>
        <w:t xml:space="preserve"> c¸c ®ång chÝ ®· biÕt, LÝp-nÕch vµ Bª-ben bÞ kÕt ¸n hai n¨m tï chñ yÕu v× ho¹t ®éng theo tinh thÇn cña Quèc tÕ; v× vËy viÖc chuyÓn ®iÖn ®i tõ ®ã trong lóc nµy lµ mét viÖc kh«ng thÓ thùc hiÖn ®</w:t>
        <w:softHyphen/>
        <w:t>îc, nh</w:t>
        <w:softHyphen/>
        <w:t>ng chóng t«i ®· göi bøc th</w:t>
        <w:softHyphen/>
        <w:t xml:space="preserve"> cña c¸c ®ång chÝ ®Õn n</w:t>
        <w:softHyphen/>
        <w:t>íc §øc.</w:t>
      </w:r>
    </w:p>
    <w:p>
      <w:pPr>
        <w:pStyle w:val="Normal"/>
        <w:rPr/>
      </w:pPr>
      <w:r>
        <w:rPr>
          <w:iCs/>
        </w:rPr>
        <w:t xml:space="preserve">Cßn vÒ nh÷ng thÎ héi phÝ th× ch¼ng cã khã kh¨n g× c¶. Theo ý c¸c ®ång chÝ, cã thÓ dïng bao nhiªu th× cø yªu cÇu bÊy nhiªu, vµ chuyÓn cho chóng t«i héi phÝ hoÆc mét phÇn cña sè héi phÝ </w:t>
      </w:r>
      <w:r>
        <w:rPr>
          <w:i/>
        </w:rPr>
        <w:t>®· thu ®</w:t>
        <w:softHyphen/>
        <w:t xml:space="preserve">îc </w:t>
      </w:r>
      <w:r>
        <w:rPr>
          <w:iCs/>
        </w:rPr>
        <w:t>cho ®Õn ngµy 1 th¸ng B¶y; chËm nhÊt lµ ba tuÇn lÔ tr</w:t>
        <w:softHyphen/>
        <w:t>íc khi ®¹i  héi ®¹i biÓu ®</w:t>
        <w:softHyphen/>
        <w:t>îc triÖu tËp, h·y göi cho chóng t«i sè héi phÝ cßn l¹i cïng víi nh÷ng thÎ héi phÝ kh«ng dïng hÕt. ThÎ héi phÝ cßn rÊt nhiÒu ë chç chóng t«i, nh</w:t>
        <w:softHyphen/>
        <w:t>ng nÕu c¸c ®¹i biÓu cña c¸c ®ång chÝ t¹i ®¹i héi tr¶ l¹i cho chóng t«i ngh×n tê, th× còng ch¼ng sao c¶.</w:t>
      </w:r>
    </w:p>
    <w:p>
      <w:pPr>
        <w:pStyle w:val="Normal"/>
        <w:rPr>
          <w:iCs/>
        </w:rPr>
      </w:pPr>
      <w:r>
        <w:rPr>
          <w:rFonts w:eastAsia=".VnCentury Schoolbook"/>
          <w:iCs/>
        </w:rPr>
        <w:t xml:space="preserve"> </w:t>
      </w:r>
      <w:r>
        <w:rPr>
          <w:iCs/>
        </w:rPr>
        <w:t>ChiÒu h«m qua uû viªn tµi chÝnh I-ung kh«ng cã mÆt t¹i phiªn häp cña Héi ®ång, t«i ®· göi giÊy biªn nhËn cho ®ång chÝ ®ã, ®Ó ®ång chÝ Êy ký vµo ®ã; khi nµo t«i nhËn ®</w:t>
        <w:softHyphen/>
        <w:t>îc giÊy biªn nhËn, t«i sÏ chuyÓn ngay cho c¸c ®ång chÝ cïng víi bøc th</w:t>
        <w:softHyphen/>
        <w:t xml:space="preserve"> göi ®¹i héi ®¹i biÓu Xa-ra-gèt.</w:t>
      </w:r>
    </w:p>
    <w:p>
      <w:pPr>
        <w:pStyle w:val="Normal"/>
        <w:rPr>
          <w:iCs/>
        </w:rPr>
      </w:pPr>
      <w:r>
        <w:rPr>
          <w:iCs/>
        </w:rPr>
        <w:t>Chóng t«i hy väng r»ng c¸c ®ång chÝ sÏ tr×nh nh÷ng nghÞ quyÕt cña héi nghÞ ®¹i biÓu Lu©n §«n lªn ®¹i héi ®¹i biÓu cña m×nh th«ng qua. HiÖn giê nh÷ng nghÞ quyÕt Êy ®· ®</w:t>
        <w:softHyphen/>
        <w:t>îc nh÷ng liªn chi héi sau ®©y thõa nhËn: Liªn chi héi §øc, Liªn chi héi vïng thuéc hÖ ng«n ng÷ la-tinh. Liªn chi héi §øc - Thôy SÜ (Xuy-rÝch), Liªn chi héi Anh, Liªn chi héi Hµ Lan vµ Liªn chi héi Mü, vµ c¸c chi héi Ph¸p vµ Ai-r¬-len.</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3500"/>
        <w:gridCol w:w="3123"/>
      </w:tblGrid>
      <w:tr>
        <w:trPr/>
        <w:tc>
          <w:tcPr>
            <w:tcW w:w="3500" w:type="dxa"/>
            <w:tcBorders/>
          </w:tcPr>
          <w:p>
            <w:pPr>
              <w:pStyle w:val="Normal"/>
              <w:spacing w:lineRule="exact" w:line="260"/>
              <w:ind w:right="641" w:hanging="0"/>
              <w:rPr>
                <w:i/>
                <w:i/>
                <w:sz w:val="16"/>
              </w:rPr>
            </w:pPr>
            <w:r>
              <w:rPr>
                <w:i/>
                <w:sz w:val="16"/>
              </w:rPr>
              <w:t>Do Ph. ¡ng-ghen viÕt ngµy 27 th¸ng Ba 1872</w:t>
            </w:r>
          </w:p>
          <w:p>
            <w:pPr>
              <w:pStyle w:val="Normal"/>
              <w:spacing w:lineRule="exact" w:line="260"/>
              <w:ind w:right="641" w:hanging="0"/>
              <w:rPr>
                <w:i/>
                <w:i/>
                <w:sz w:val="16"/>
              </w:rPr>
            </w:pPr>
            <w:r>
              <w:rPr>
                <w:i/>
                <w:sz w:val="16"/>
              </w:rPr>
              <w:t>C«ng bè lÇn ®Çu b»ng tiÕng Nga trong C.M¸c vµ Ph.¡ng-ghen, Toµn tËp, xuÊt b¶n lÇn thø nhÊt, t.XXVI, n¨m 1935</w:t>
            </w:r>
          </w:p>
        </w:tc>
        <w:tc>
          <w:tcPr>
            <w:tcW w:w="3123" w:type="dxa"/>
            <w:tcBorders/>
          </w:tcPr>
          <w:p>
            <w:pPr>
              <w:pStyle w:val="Normal"/>
              <w:spacing w:lineRule="exact" w:line="260"/>
              <w:ind w:left="282" w:hanging="0"/>
              <w:rPr>
                <w:i/>
                <w:i/>
                <w:sz w:val="16"/>
              </w:rPr>
            </w:pPr>
            <w:r>
              <w:rPr>
                <w:i/>
                <w:sz w:val="16"/>
              </w:rPr>
              <w:t>In theo b¶n th¶o bøc th</w:t>
              <w:softHyphen/>
            </w:r>
          </w:p>
          <w:p>
            <w:pPr>
              <w:pStyle w:val="Normal"/>
              <w:spacing w:lineRule="exact" w:line="260"/>
              <w:ind w:left="282" w:hanging="0"/>
              <w:rPr>
                <w:i/>
                <w:i/>
                <w:sz w:val="16"/>
              </w:rPr>
            </w:pPr>
            <w:r>
              <w:rPr>
                <w:i/>
                <w:sz w:val="16"/>
              </w:rPr>
              <w:t>Nguyªn v¨n lµ tiÕng T©y Ban Nha</w:t>
            </w:r>
          </w:p>
        </w:tc>
      </w:tr>
    </w:tbl>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Cs/>
        </w:rPr>
      </w:pPr>
      <w:r>
        <w:rPr>
          <w:iCs/>
        </w:rPr>
      </w:r>
    </w:p>
    <w:p>
      <w:pPr>
        <w:pStyle w:val="Header"/>
        <w:tabs>
          <w:tab w:val="clear" w:pos="4320"/>
          <w:tab w:val="clear" w:pos="8640"/>
        </w:tabs>
        <w:rPr>
          <w:iCs/>
        </w:rPr>
      </w:pPr>
      <w:r>
        <w:rPr>
          <w:iCs/>
        </w:rPr>
      </w:r>
    </w:p>
    <w:p>
      <w:pPr>
        <w:pStyle w:val="Header"/>
        <w:tabs>
          <w:tab w:val="clear" w:pos="4320"/>
          <w:tab w:val="clear" w:pos="8640"/>
        </w:tabs>
        <w:rPr>
          <w:iCs/>
        </w:rPr>
      </w:pPr>
      <w:r>
        <w:rPr>
          <w:iCs/>
        </w:rPr>
      </w:r>
    </w:p>
    <w:p>
      <w:pPr>
        <w:pStyle w:val="Header"/>
        <w:tabs>
          <w:tab w:val="clear" w:pos="4320"/>
          <w:tab w:val="clear" w:pos="8640"/>
        </w:tabs>
        <w:rPr>
          <w:iCs/>
        </w:rPr>
      </w:pPr>
      <w:r>
        <w:rPr>
          <w:iCs/>
        </w:rPr>
      </w:r>
    </w:p>
    <w:p>
      <w:pPr>
        <w:pStyle w:val="Header"/>
        <w:tabs>
          <w:tab w:val="clear" w:pos="4320"/>
          <w:tab w:val="clear" w:pos="8640"/>
        </w:tabs>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5"/>
        </w:rPr>
        <w:t>C.M¸c</w:t>
      </w:r>
    </w:p>
    <w:p>
      <w:pPr>
        <w:pStyle w:val="Normal"/>
        <w:spacing w:lineRule="auto" w:line="240"/>
        <w:ind w:hanging="0"/>
        <w:jc w:val="center"/>
        <w:rPr/>
      </w:pPr>
      <w:r>
        <w:rPr>
          <w:rFonts w:cs=".VnCentury SchoolbookH" w:ascii=".VnCentury SchoolbookH" w:hAnsi=".VnCentury SchoolbookH"/>
          <w:b/>
          <w:bCs/>
          <w:iCs/>
          <w:sz w:val="29"/>
        </w:rPr>
        <w:t>Quèc h÷u ho¸ ruéng ®Êt</w:t>
      </w:r>
      <w:r>
        <w:rPr>
          <w:rFonts w:cs=".VnCentury SchoolbookH" w:ascii=".VnCentury SchoolbookH" w:hAnsi=".VnCentury SchoolbookH"/>
          <w:b/>
          <w:bCs/>
          <w:iCs/>
          <w:sz w:val="29"/>
          <w:vertAlign w:val="superscript"/>
        </w:rPr>
        <w:t>77</w:t>
      </w:r>
    </w:p>
    <w:p>
      <w:pPr>
        <w:pStyle w:val="Normal"/>
        <w:rPr>
          <w:rFonts w:ascii=".VnCentury SchoolbookH" w:hAnsi=".VnCentury SchoolbookH" w:cs=".VnCentury SchoolbookH"/>
          <w:b/>
          <w:b/>
          <w:bCs/>
          <w:iCs/>
          <w:sz w:val="29"/>
          <w:vertAlign w:val="superscript"/>
        </w:rPr>
      </w:pPr>
      <w:r>
        <w:rPr>
          <w:rFonts w:cs=".VnCentury SchoolbookH" w:ascii=".VnCentury SchoolbookH" w:hAnsi=".VnCentury SchoolbookH"/>
          <w:b/>
          <w:bCs/>
          <w:iCs/>
          <w:sz w:val="29"/>
          <w:vertAlign w:val="superscript"/>
        </w:rPr>
      </w:r>
    </w:p>
    <w:p>
      <w:pPr>
        <w:pStyle w:val="Header"/>
        <w:tabs>
          <w:tab w:val="clear" w:pos="4320"/>
          <w:tab w:val="clear" w:pos="8640"/>
        </w:tabs>
        <w:rPr>
          <w:iCs/>
          <w:vertAlign w:val="superscript"/>
        </w:rPr>
      </w:pPr>
      <w:r>
        <w:rPr>
          <w:iCs/>
          <w:vertAlign w:val="superscript"/>
        </w:rPr>
      </w:r>
    </w:p>
    <w:p>
      <w:pPr>
        <w:pStyle w:val="Normal"/>
        <w:rPr/>
      </w:pPr>
      <w:r>
        <w:rPr>
          <w:iCs/>
        </w:rPr>
        <w:t>Së h÷u ruéng ®Êt, nguån gèc ®Çu tiªn cña mäi cña c¶i, ®· trë thµnh mét vÊn ®Ò lín mµ viÖc gi¶i quyÕt sÏ quyÕt ®Þnh t</w:t>
        <w:softHyphen/>
        <w:t>¬ng lai cña giai cÊp c«ng nh©n</w:t>
      </w:r>
      <w:r>
        <w:rPr>
          <w:rStyle w:val="FootnoteCharacters"/>
          <w:rStyle w:val="FootnoteAnchor"/>
          <w:iCs/>
          <w:sz w:val="22"/>
        </w:rPr>
        <w:footnoteReference w:customMarkFollows="1" w:id="25"/>
        <w:t>1</w:t>
      </w:r>
      <w:r>
        <w:rPr>
          <w:rStyle w:val="FootnoteCharacters"/>
          <w:iCs/>
          <w:sz w:val="22"/>
        </w:rPr>
        <w:t>*</w:t>
      </w:r>
      <w:r>
        <w:rPr>
          <w:iCs/>
        </w:rPr>
        <w:t>.</w:t>
      </w:r>
    </w:p>
    <w:p>
      <w:pPr>
        <w:pStyle w:val="Normal"/>
        <w:rPr/>
      </w:pPr>
      <w:r>
        <w:rPr>
          <w:iCs/>
        </w:rPr>
        <w:t>T«i kh«ng ®Ò ra cho m×nh nhiÖm vô th¶o luËn ë ®©y tÊt c¶ nh÷ng luËn cø mµ nh÷ng ng</w:t>
        <w:softHyphen/>
        <w:t>êi b¶o vÖ chÕ ®é t</w:t>
        <w:softHyphen/>
        <w:t xml:space="preserve"> h÷u vÒ ruéng ®Êt ®· ®</w:t>
        <w:softHyphen/>
        <w:t>a ra - nh÷ng nhµ luËt häc, nh÷ng nhµ triÕt häc vµ nh÷ng nhµ kinh tÕ häc - ë ®©y, t«i chØ nªu ra r»ng tr</w:t>
        <w:softHyphen/>
        <w:t>íc hÕt, nh÷ng ng</w:t>
        <w:softHyphen/>
        <w:t xml:space="preserve">êi nµy ®· bá ra kh«ng Ýt c«ng søc ®Ó che ®Ëy c¸i </w:t>
      </w:r>
      <w:r>
        <w:rPr>
          <w:i/>
        </w:rPr>
        <w:t xml:space="preserve">sù kiÖn </w:t>
      </w:r>
      <w:r>
        <w:rPr>
          <w:iCs/>
        </w:rPr>
        <w:t xml:space="preserve">chiÕm ®o¹n </w:t>
      </w:r>
      <w:r>
        <w:rPr>
          <w:i/>
        </w:rPr>
        <w:t xml:space="preserve">ban ®Çu, </w:t>
      </w:r>
      <w:r>
        <w:rPr>
          <w:iCs/>
        </w:rPr>
        <w:t xml:space="preserve">b»ng c¸i </w:t>
      </w:r>
      <w:r>
        <w:rPr>
          <w:i/>
        </w:rPr>
        <w:t xml:space="preserve">"quyÒn tù nhiªn". </w:t>
      </w:r>
      <w:r>
        <w:rPr>
          <w:iCs/>
        </w:rPr>
        <w:t>NÕu nh</w:t>
        <w:softHyphen/>
        <w:t xml:space="preserve"> sù chiÕm ®o¹t ®· t¹o nªn quyÒn tù nhiªn cho mét sè Ýt ng</w:t>
        <w:softHyphen/>
        <w:t>êi th× sè ®«ng chØ cßn viÖc tËp hîp nh÷ng lùc l</w:t>
        <w:softHyphen/>
        <w:t>îng ®Çy ®ñ ®Ó giµnh lÊy c¸i quyÒn tù nhiªn lµ chiÕm l¹i c¸i mµ hä ®· bÞ c</w:t>
        <w:softHyphen/>
        <w:t>íp mÊt.</w:t>
      </w:r>
    </w:p>
    <w:p>
      <w:pPr>
        <w:pStyle w:val="Normal"/>
        <w:rPr/>
      </w:pPr>
      <w:r>
        <w:rPr>
          <w:iCs/>
        </w:rPr>
        <w:t>Trong tiÕn tr×nh lÞch sö, nh÷ng kÎ chiÕm ®o¹t ®Òu nhËn thÊy cÇn ph¶i th«ng qua nh÷ng luËt ph¸p do chÝnh b¶n th©n hä ®Æt ra, ®Ó ®em l¹i mét tÝnh æn ®Þnh</w:t>
      </w:r>
      <w:r>
        <w:rPr>
          <w:rStyle w:val="FootnoteCharacters"/>
          <w:rStyle w:val="FootnoteAnchor"/>
          <w:iCs/>
          <w:sz w:val="22"/>
        </w:rPr>
        <w:footnoteReference w:customMarkFollows="1" w:id="26"/>
        <w:t>2</w:t>
      </w:r>
      <w:r>
        <w:rPr>
          <w:rStyle w:val="FootnoteCharacters"/>
          <w:iCs/>
          <w:sz w:val="22"/>
        </w:rPr>
        <w:t>*</w:t>
      </w:r>
      <w:r>
        <w:rPr>
          <w:iCs/>
        </w:rPr>
        <w:t xml:space="preserve"> x· héi nµo ®ã cho c¸i quyÒn nguyªn thuû nµy sinh ra tõ søc m¹nh th« b¹o.</w:t>
      </w:r>
    </w:p>
    <w:p>
      <w:pPr>
        <w:pStyle w:val="Normal"/>
        <w:rPr/>
      </w:pPr>
      <w:r>
        <w:rPr>
          <w:iCs/>
        </w:rPr>
        <w:t>ThÕ råi mét nhµ triÕt häc xuÊt hiÖn vµ tuyªn bè r»ng, nh÷ng luËt ph¸p ®ã hµm ý vµ thÓ hiÖn sù nhÊt trÝ chung cña loµi ng</w:t>
        <w:softHyphen/>
        <w:t>êi</w:t>
      </w:r>
      <w:r>
        <w:rPr>
          <w:rStyle w:val="FootnoteCharacters"/>
          <w:rStyle w:val="FootnoteAnchor"/>
          <w:iCs/>
          <w:sz w:val="22"/>
        </w:rPr>
        <w:footnoteReference w:customMarkFollows="1" w:id="27"/>
        <w:t>3</w:t>
      </w:r>
      <w:r>
        <w:rPr>
          <w:rStyle w:val="FootnoteCharacters"/>
          <w:iCs/>
          <w:sz w:val="22"/>
        </w:rPr>
        <w:t>*</w:t>
      </w:r>
      <w:r>
        <w:rPr>
          <w:iCs/>
        </w:rPr>
        <w:t>. NÕu qu¶ thËt chÕ ®é t</w:t>
        <w:softHyphen/>
        <w:t xml:space="preserve"> h÷u vÒ ruéng ®Êt lµ dùa trªn mét sù nhÊt trÝ chung nh</w:t>
        <w:softHyphen/>
        <w:t xml:space="preserve"> vËy th× râ rµng lµ chÕ ®é ®ã nhÊt ®Þnh ph¶i mÊt ®i khi mµ ®¹i ®a sè cña x· héi kh«ng muèn duy tr× chÕ ®é ®ã n÷a.</w:t>
      </w:r>
    </w:p>
    <w:p>
      <w:pPr>
        <w:pStyle w:val="Normal"/>
        <w:rPr/>
      </w:pPr>
      <w:r>
        <w:rPr>
          <w:iCs/>
          <w:spacing w:val="4"/>
        </w:rPr>
        <w:t>Nh</w:t>
        <w:softHyphen/>
        <w:t>ng t«i h½ng g¸c l¹i mét bªn c¸i gäi lµ "nh÷ng quyÒn" së h÷u, t«i kh¼ng ®Þnh r»ng sù ph¸t triÓn kinh tÕ cña x· héi , sù t¨ng lªn vµ sù tËp trung d©n sè - ®ã lµ nh÷ng ®iÒu kiÖn buéc ng</w:t>
        <w:softHyphen/>
        <w:t>êi chñ tr¹i t</w:t>
        <w:softHyphen/>
        <w:t xml:space="preserve"> b¶n chñ nghÜa ¸p dông, trong n«ng nghiÖp, lao ®éng tËp thÓ, cã tæ chøc vµ sö dông c¸c m¸y mãc vµ nh÷ng ph¸t m×nh kh¸c - sÏ lµm cho viÖc quèc h÷u ho¸ ruéng ®Êt ngµy cµng trë thµnh mét "</w:t>
      </w:r>
      <w:r>
        <w:rPr>
          <w:i/>
          <w:spacing w:val="4"/>
        </w:rPr>
        <w:t>tÊt yÕu x· héi"</w:t>
      </w:r>
      <w:r>
        <w:rPr>
          <w:iCs/>
          <w:spacing w:val="4"/>
        </w:rPr>
        <w:t xml:space="preserve"> mµ chèng l¹i nã, mäi lý lÏ vÒ quyÒn së h÷u ®Òu bÊt lùc. Nh÷ng nhu cÇu bøc thiÕt cña x· héi ph¶i ®</w:t>
        <w:softHyphen/>
        <w:t>îc tho¶ m·n vµ nhËn ®Þnh sÏ ®</w:t>
        <w:softHyphen/>
        <w:t>îc tho¶ m·n, nh÷ng biÕn ®æi do dù tÊt yÕu x· héi ®ßi hái, sÏ tù më cho m×nh con ®</w:t>
        <w:softHyphen/>
        <w:t>êng ®i vµ sím muén sÏ lµm cho luËt ph¸p thÝch øng víi nh÷ng biÕn ®æi ®ã.</w:t>
      </w:r>
    </w:p>
    <w:p>
      <w:pPr>
        <w:pStyle w:val="Normal"/>
        <w:rPr>
          <w:iCs/>
        </w:rPr>
      </w:pPr>
      <w:r>
        <w:rPr>
          <w:iCs/>
          <w:spacing w:val="4"/>
        </w:rPr>
        <w:t>C¸i mµ chóng ta cÇn lµ mét nÒn s¶n xuÊt ngµy mét lín, vµ nhu cÇu cóa nÒn s¶n xuÊt vÉn kh«ng thÓ nµo ®</w:t>
        <w:softHyphen/>
        <w:t>îc tho¶ m·n khi mét nhãm ng</w:t>
        <w:softHyphen/>
        <w:t>êi cßn cã thÓ ®iÒu tiÕt s¶n xuÊt theo së thÝch vµ lîi Ých riªng t</w:t>
        <w:softHyphen/>
        <w:t xml:space="preserve"> cña hä hoÆc lµm c¹n kiÖt ruéng ®Êt mét c¸ch ngu ngèc. TÊt c¶ nh÷ng ph</w:t>
        <w:softHyphen/>
        <w:t>¬ng ph¸p hiÖn ®¹i nh</w:t>
        <w:softHyphen/>
        <w:t xml:space="preserve"> t</w:t>
        <w:softHyphen/>
        <w:t>íi n</w:t>
        <w:softHyphen/>
        <w:t>íc, tiªu n</w:t>
        <w:softHyphen/>
        <w:t>íc, cµy b»ng h¬i n</w:t>
        <w:softHyphen/>
        <w:t>íc, s¶n phÈm ho¸ häc v.v.., ph¶i ®</w:t>
        <w:softHyphen/>
        <w:t>îc ¸p dông réng r·i trong n«ng nghiÖp. Nh</w:t>
        <w:softHyphen/>
        <w:t>ng nhòng tri thøc khoa häc mµ chóng ta n¾m ®</w:t>
        <w:softHyphen/>
        <w:t>îc vµ nh÷ng ph</w:t>
        <w:softHyphen/>
        <w:t>¬ng tiÖn kü thuËt ®Ó canh t¸c mµ chóng ta cã, nh</w:t>
        <w:softHyphen/>
        <w:t xml:space="preserve"> m¸y mãc v.v... .chØ cã thÓ dïng mét c¸ch cã kÕt qu¶ nÕu ®</w:t>
        <w:softHyphen/>
        <w:t>îc dïng trong viÖc canh t¸c ®¹i quy m«.</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iCs/>
        </w:rPr>
        <w:t>NÕu nh</w:t>
        <w:softHyphen/>
        <w:t xml:space="preserve"> viÖc canh t¸c ®¹i quy m« (ngay c¶ b»ng c¸i ph</w:t>
        <w:softHyphen/>
        <w:t>¬ng thøc t</w:t>
        <w:softHyphen/>
        <w:t xml:space="preserve"> b¶n chñ nghÜa ngµy nay ®ang lµm cho b¶n th©n ng</w:t>
        <w:softHyphen/>
        <w:t xml:space="preserve">êi </w:t>
        <w:br/>
        <w:t>s¶n xuÊt trë thµnh tr©u ngùa), xÐt theo quan ®iÓm kinh tÕ</w:t>
      </w:r>
      <w:r>
        <w:rPr>
          <w:rStyle w:val="FootnoteCharacters"/>
          <w:rStyle w:val="FootnoteAnchor"/>
          <w:iCs/>
          <w:sz w:val="22"/>
        </w:rPr>
        <w:footnoteReference w:customMarkFollows="1" w:id="28"/>
        <w:t>1</w:t>
      </w:r>
      <w:r>
        <w:rPr>
          <w:rStyle w:val="FootnoteCharacters"/>
          <w:iCs/>
          <w:sz w:val="22"/>
        </w:rPr>
        <w:t>*</w:t>
      </w:r>
      <w:r>
        <w:rPr>
          <w:iCs/>
        </w:rPr>
        <w:t xml:space="preserve">, vÉn </w:t>
      </w:r>
    </w:p>
    <w:p>
      <w:pPr>
        <w:pStyle w:val="BodyText3"/>
        <w:rPr/>
      </w:pPr>
      <w:r>
        <w:rPr/>
        <w:t>cã lîi h¬n nhiÒu so víi canh t¸c n«ng nghiÖp trªn nh÷ng m¶nh ®Êt nhá vµ ph©n t¸n, thÕ th× viÖc canh t¸c n«ng nghiÖp trªn quy m« toµn quèc lÏ nµo kh«ng t¹o nªn mét søc thóc ®Èy lín h¬n cho sù ph¸t triÓn s¶n xuÊt?</w:t>
      </w:r>
    </w:p>
    <w:p>
      <w:pPr>
        <w:pStyle w:val="Normal"/>
        <w:spacing w:lineRule="exact" w:line="290"/>
        <w:rPr>
          <w:iCs/>
        </w:rPr>
      </w:pPr>
      <w:r>
        <w:rPr>
          <w:iCs/>
        </w:rPr>
        <w:t>Mét mÆt, nhu cÇu cña nh©n d©n kh«ng ngõng t¨ng lªn, mÆt kh¸c, sù t¨ng lªn kh«ng ngõng cña gi¸ c¶ s¶n phÈm n«ng nghiÖp ®ang chøng minh mét c¸ch kh«ng thÓ b¸c bá ®</w:t>
        <w:softHyphen/>
        <w:t>îc r»ng viÖc quèc h÷u ho¸ ruéng ®Êt ®· trë thµnh mét tÊt yÕu x· héi.</w:t>
      </w:r>
    </w:p>
    <w:p>
      <w:pPr>
        <w:pStyle w:val="Normal"/>
        <w:spacing w:lineRule="exact" w:line="290"/>
        <w:rPr/>
      </w:pPr>
      <w:r>
        <w:rPr>
          <w:iCs/>
        </w:rPr>
        <w:t>Cè nhiªn lµ kh«ng thÓ cã t×nh tr¹ng s¶n phÈm n«ng nghiÖp bÞ gi¶m sót do hµnh ®éng tuú tiÖn cña mét sè c¸ nh©n, khi viÖc canh t¸c ruéng ®Êt ®</w:t>
        <w:softHyphen/>
        <w:t>îc ®Æt d</w:t>
        <w:softHyphen/>
        <w:t>íi sù kiÓm so¸t cña x· héi</w:t>
      </w:r>
      <w:r>
        <w:rPr>
          <w:rStyle w:val="FootnoteCharacters"/>
          <w:rStyle w:val="FootnoteAnchor"/>
          <w:iCs/>
          <w:sz w:val="22"/>
        </w:rPr>
        <w:footnoteReference w:customMarkFollows="1" w:id="29"/>
        <w:t>1</w:t>
      </w:r>
      <w:r>
        <w:rPr>
          <w:rStyle w:val="FootnoteCharacters"/>
          <w:iCs/>
          <w:sz w:val="22"/>
        </w:rPr>
        <w:t>*</w:t>
      </w:r>
      <w:r>
        <w:rPr>
          <w:iCs/>
        </w:rPr>
        <w:t xml:space="preserve"> vµ v× lîi Ých cña x· héi.</w:t>
      </w:r>
    </w:p>
    <w:p>
      <w:pPr>
        <w:pStyle w:val="Normal"/>
        <w:spacing w:lineRule="exact" w:line="290"/>
        <w:rPr/>
      </w:pPr>
      <w:r>
        <w:rPr>
          <w:iCs/>
        </w:rPr>
        <w:t>TÊt c¶ c¸c vÞ ®· ph¸t biÓu khi th¶o luËn vÊn ®Ò nµy ®Òu b¶o vÖ viÖc quèc h÷u ho¸ ruéng ®Êt, nh</w:t>
        <w:softHyphen/>
        <w:t>ng hä gi÷ nh÷ng quan ®iÓm hÕt søc kh¸c nhau</w:t>
      </w:r>
      <w:r>
        <w:rPr>
          <w:rStyle w:val="FootnoteCharacters"/>
          <w:rStyle w:val="FootnoteAnchor"/>
          <w:iCs/>
          <w:sz w:val="22"/>
        </w:rPr>
        <w:footnoteReference w:customMarkFollows="1" w:id="30"/>
        <w:t>2</w:t>
      </w:r>
      <w:r>
        <w:rPr>
          <w:rStyle w:val="FootnoteCharacters"/>
          <w:iCs/>
          <w:sz w:val="22"/>
        </w:rPr>
        <w:t>*</w:t>
      </w:r>
      <w:r>
        <w:rPr>
          <w:iCs/>
        </w:rPr>
        <w:t>.</w:t>
      </w:r>
    </w:p>
    <w:p>
      <w:pPr>
        <w:pStyle w:val="Normal"/>
        <w:spacing w:lineRule="exact" w:line="290"/>
        <w:rPr/>
      </w:pPr>
      <w:r>
        <w:rPr>
          <w:iCs/>
        </w:rPr>
        <w:t>Ng</w:t>
        <w:softHyphen/>
        <w:t>êi ta lu«n lu«n dÉn chøng n</w:t>
        <w:softHyphen/>
        <w:t>íc Ph¸p; nh</w:t>
        <w:softHyphen/>
        <w:t>ng n</w:t>
        <w:softHyphen/>
        <w:t xml:space="preserve">íc Ph¸p víi </w:t>
      </w:r>
      <w:r>
        <w:rPr>
          <w:i/>
        </w:rPr>
        <w:t xml:space="preserve">chÕ ®é së h÷u n«ng d©n </w:t>
      </w:r>
      <w:r>
        <w:rPr>
          <w:iCs/>
        </w:rPr>
        <w:t>cña nã, so víi n</w:t>
        <w:softHyphen/>
        <w:t>íc Anh víi chÕ ®é ®¹i ®Þa chñ cña nã, th× cßn c¸ch xa víi quèc h÷u ho¸ ruéng ®Êt nhiÒu l¾m</w:t>
      </w:r>
      <w:r>
        <w:rPr>
          <w:rStyle w:val="FootnoteCharacters"/>
          <w:rStyle w:val="FootnoteAnchor"/>
          <w:iCs/>
          <w:sz w:val="22"/>
        </w:rPr>
        <w:footnoteReference w:customMarkFollows="1" w:id="31"/>
        <w:t>3</w:t>
      </w:r>
      <w:r>
        <w:rPr>
          <w:rStyle w:val="FootnoteCharacters"/>
          <w:iCs/>
          <w:sz w:val="22"/>
        </w:rPr>
        <w:t>*</w:t>
      </w:r>
      <w:r>
        <w:rPr>
          <w:iCs/>
        </w:rPr>
        <w:t xml:space="preserve">. </w:t>
      </w:r>
      <w:r>
        <w:rPr>
          <w:rFonts w:cs=".VnCentury SchoolbookH" w:ascii=".VnCentury SchoolbookH" w:hAnsi=".VnCentury SchoolbookH"/>
          <w:iCs/>
        </w:rPr>
        <w:t>ë</w:t>
      </w:r>
      <w:r>
        <w:rPr>
          <w:iCs/>
        </w:rPr>
        <w:t xml:space="preserve"> Ph¸p, qu¶ vËy, hÔ ai cã kh¶ n¨ng mua ruéng ®Êt, ®Òu cã thÓ cã ruéng ®Êt, nh</w:t>
        <w:softHyphen/>
        <w:t>ng chÝnh viÖc cã thÓ cã ®</w:t>
        <w:softHyphen/>
        <w:t>îc ruéng ®Êt nh</w:t>
        <w:softHyphen/>
        <w:t xml:space="preserve"> vËy ®· dÉn ®Õn t×nh tr¹ng ph©n chia ®Êt ®ai thµnh nhiÒu m¶nh nhá ®</w:t>
        <w:softHyphen/>
        <w:t>îc canh t¸c bëi nh÷ng ng</w:t>
        <w:softHyphen/>
        <w:t>êi cã Ýt tiÒn vµ chñ yÕu dùa vµo lao ®éng b¶n th©n vµ lao ®éng cña gia ®×nh m×nh. H×nh thøc së h÷u ruéng ®Êt nµy vµ ph</w:t>
        <w:softHyphen/>
        <w:t>¬ng thøc canh t¸c b»ng nh÷ng m¶nh ®Êt nhá do h×nh thøc së h÷u Êy t¹o nªn, ®ang lo¹i trõ mäi viÖc øng dông nh÷ng ph</w:t>
        <w:softHyphen/>
        <w:t>¬ng ph¸p c¶i tiÕn hiÖn ®¹i trong n«ng nghiÖp, ®ång thêi biÕn b¶n th©n ng</w:t>
        <w:softHyphen/>
        <w:t xml:space="preserve">êi n«ng d©n thµnh kÎ </w:t>
        <w:br/>
        <w:t>kiªn quyÕt ph¶n ®èi mäi tiÕn bé x· héi vµ nhÊt lµ ph¶n ®èi quèc h÷u ho¸ ruéng ®Êt. Ng</w:t>
        <w:softHyphen/>
        <w:t>êi n«ng d©n bÞ trãi chÆt vµo miÕng ®Êt mµ hä ph¶i bá tÊt c¶ tinh lùc cña minh vµo ®ã ®Ó cã ®</w:t>
        <w:softHyphen/>
        <w:t>îc mét thu nhËp nhá bÐ, hä ph¶i ®em phÇn lín s¶n phÈm cña hä nép cho nhµ n</w:t>
        <w:softHyphen/>
        <w:t>íc d</w:t>
        <w:softHyphen/>
        <w:t>íi h×nh thøc thuÕ m¸, nép cho bon quan toµ d</w:t>
        <w:softHyphen/>
        <w:t>íi h×nh thøc ¸n phÝ vµ nép cho bän cho vay nÆng l·i d</w:t>
        <w:softHyphen/>
        <w:t>íi h×nh thøc lîi tøc; hä kh«ng biÕt g× vÒ phong trµo x· héi ngoµi c¸i ph¹m v× ho¹t ®éng nhá bÐ cña hä vµ vÉn cø b¸m chÆt víi ý thøc cuång tÝn vµo m¶nh ®Êt nhá cña hä vµ vµo c¸i quyÒn së h÷u thuÇn tuý trªn danh nghÜa cña hä vÒ m¶nh ®Êt nhá ®ã. V× thÕ ng</w:t>
        <w:softHyphen/>
        <w:t>êi n«ng d©n Ph¸p bÞ h·m vµo mét t×nh tr¹ng ®èi lËp bÊt h¹nh víi giai cÊp c«ng nh©n c«ng nghiÖp.</w:t>
      </w:r>
    </w:p>
    <w:p>
      <w:pPr>
        <w:pStyle w:val="Normal"/>
        <w:spacing w:lineRule="exact" w:line="280"/>
        <w:rPr>
          <w:iCs/>
        </w:rPr>
      </w:pPr>
      <w:r>
        <w:rPr>
          <w:iCs/>
        </w:rPr>
        <w:t>V× chÕ ®é së h÷u n«ng d©n lµ mét trë ng¹i lín nhÊt cho viÖc quèc h÷u ho¸ ruéng ®Êt, nªn trong t×nh h×nh niÖn nay, n</w:t>
        <w:softHyphen/>
        <w:t>íc Ph¸p hiÓn nhiªn kh«ng ph¶i lµ n</w:t>
        <w:softHyphen/>
        <w:t>íc mµ chóng ta ph¶i t×m ë ®Êy c¸i gi¶i ph¸p cho vÊn ®Ò träng ®¹i nµy.</w:t>
      </w:r>
    </w:p>
    <w:p>
      <w:pPr>
        <w:pStyle w:val="Normal"/>
        <w:spacing w:lineRule="exact" w:line="280"/>
        <w:rPr>
          <w:iCs/>
        </w:rPr>
      </w:pPr>
      <w:r>
        <w:rPr>
          <w:iCs/>
        </w:rPr>
        <w:t>Khi chÝnh quyÒn ®ang n»m trong tay giai cÊp t</w:t>
        <w:softHyphen/>
        <w:t xml:space="preserve"> s¶n th× viÖc quèc h÷u ho¸ ruéng ®Êt vµ viÖc giao l¹i nh÷ng m¶nh ®Êt nhá ®ã cho c¸ nh©n hoÆc c¸c héi hiÖp t¸c c«ng nh©n chØ g©y ra sù c¹nh tranh tµn khèc gi÷a hä vµ do ®ã lµm cho ®Þa t« t¨ng lªn, mµ nh</w:t>
        <w:softHyphen/>
        <w:t xml:space="preserve"> vËy th× l¹i ®em l¹i nh÷ng lîi léc míi cho nh÷ng kÎ chiÕm h÷u ®ang sèng dùa vµo nh÷ng ng</w:t>
        <w:softHyphen/>
        <w:t>êi s¶n xuÊt.</w:t>
      </w:r>
    </w:p>
    <w:p>
      <w:pPr>
        <w:pStyle w:val="Normal"/>
        <w:spacing w:lineRule="exact" w:line="280"/>
        <w:rPr>
          <w:iCs/>
        </w:rPr>
      </w:pPr>
      <w:r>
        <w:rPr>
          <w:iCs/>
        </w:rPr>
        <w:t>T¹i ®¹i héi ®¹i biÓu cña Quèc tÕ ë Bruy-xen n¨m 1868, mét trong nh÷ng ®ång chÝ chóng ta ®· nãi:</w:t>
      </w:r>
    </w:p>
    <w:p>
      <w:pPr>
        <w:pStyle w:val="Normal"/>
        <w:spacing w:lineRule="exact" w:line="260" w:before="60" w:after="0"/>
        <w:rPr>
          <w:iCs/>
          <w:sz w:val="18"/>
        </w:rPr>
      </w:pPr>
      <w:r>
        <w:rPr>
          <w:iCs/>
          <w:sz w:val="18"/>
        </w:rPr>
        <w:t>"ChÕ ®é t</w:t>
        <w:softHyphen/>
        <w:t xml:space="preserve"> h÷u vÒ ruéng ®Êt bÞ khoa häc lªn ¸n, cßn chÕ ®é së h÷u lín vÒ ruéng ®Êt bÞ chÝnh nghÜa lªn ¸n. Nh</w:t>
        <w:softHyphen/>
        <w:t xml:space="preserve"> vËy, chØ cã mät trong hai kh¶ n¨ng nµy: hoÆc lµ ruéng ®Êt ph¶i trë thµnh së h÷u cña c¸c tæ chøc hiÖp héi n«ng nghiÖp, hoÆc lµ ruéng ®Êt ph¶i trë thµnh së h÷u cña c¶ n</w:t>
        <w:softHyphen/>
        <w:t>íc. T</w:t>
        <w:softHyphen/>
        <w:t>¬ng lai sÏ gi¶i quyÕt vÊn ®Ò ®ã"</w:t>
      </w:r>
      <w:r>
        <w:rPr>
          <w:iCs/>
          <w:sz w:val="18"/>
          <w:vertAlign w:val="superscript"/>
        </w:rPr>
        <w:t>78</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20"/>
        <w:rPr/>
      </w:pPr>
      <w:r>
        <w:rPr>
          <w:iCs/>
        </w:rPr>
        <w:t>Ng</w:t>
        <w:softHyphen/>
        <w:t>îc l¹i, t«i nãi r»ng</w:t>
      </w:r>
      <w:r>
        <w:rPr>
          <w:rStyle w:val="FootnoteCharacters"/>
          <w:rStyle w:val="FootnoteAnchor"/>
          <w:iCs/>
          <w:sz w:val="22"/>
        </w:rPr>
        <w:footnoteReference w:customMarkFollows="1" w:id="32"/>
        <w:t>1</w:t>
      </w:r>
      <w:r>
        <w:rPr>
          <w:rStyle w:val="FootnoteCharacters"/>
          <w:iCs/>
          <w:sz w:val="22"/>
        </w:rPr>
        <w:t>*</w:t>
      </w:r>
      <w:r>
        <w:rPr>
          <w:iCs/>
        </w:rPr>
        <w:t xml:space="preserve">: sù vËn ®éng cña x· héi sÏ quyÕt </w:t>
      </w:r>
    </w:p>
    <w:p>
      <w:pPr>
        <w:pStyle w:val="BodyText3"/>
        <w:spacing w:lineRule="exact" w:line="320" w:before="60" w:after="0"/>
        <w:rPr/>
      </w:pPr>
      <w:r>
        <w:rPr/>
        <w:t>®Þnh lµ ruéng ®Êt chØ cã thÓ lµ së h÷u cña nhµ n</w:t>
        <w:softHyphen/>
        <w:t>íc. Giao ®Êt ®ai cho nh÷ng ng</w:t>
        <w:softHyphen/>
        <w:t>êi lao ®éng n«ng nghiÖp ®· liªn hîp l¹i, sÏ lµm cho x· héi chØ ph¶i phôc tïng mét giai cÊp nh÷ng ng</w:t>
        <w:softHyphen/>
        <w:t>êi s¶n xuÊt th«i.</w:t>
      </w:r>
    </w:p>
    <w:p>
      <w:pPr>
        <w:pStyle w:val="Normal"/>
        <w:rPr/>
      </w:pPr>
      <w:r>
        <w:rPr>
          <w:iCs/>
        </w:rPr>
        <w:t>Quèc h÷u ho¸ ruéng ®Êt sÏ lµm thay ®æi hoµn toµn quan hÖ gi÷a lao ®éng vµ t</w:t>
        <w:softHyphen/>
        <w:t xml:space="preserve"> b¶n, vµ rót côc l¹i, sÏ thñ tiªu hoµn toµn ph</w:t>
        <w:softHyphen/>
        <w:t>¬ng thøc s¶n xuÊt t</w:t>
        <w:softHyphen/>
        <w:t xml:space="preserve"> b¶n chñ nghÜa trong c«ng nghiÖp còng nh</w:t>
        <w:softHyphen/>
        <w:t xml:space="preserve"> trong n«ng nghiÖp. Lóc ®ã sÏ kh«ng cßn sù ph©n biÖt giai cÊp, ®Æc quyÒn, cïng víi c¬ së kinh tÕ lµm chç dùa cho chóng</w:t>
      </w:r>
      <w:r>
        <w:rPr>
          <w:rStyle w:val="FootnoteCharacters"/>
          <w:rStyle w:val="FootnoteAnchor"/>
          <w:iCs/>
          <w:sz w:val="22"/>
        </w:rPr>
        <w:footnoteReference w:customMarkFollows="1" w:id="33"/>
        <w:t>1</w:t>
      </w:r>
      <w:r>
        <w:rPr>
          <w:rStyle w:val="FootnoteCharacters"/>
          <w:iCs/>
          <w:sz w:val="22"/>
        </w:rPr>
        <w:t>*</w:t>
      </w:r>
      <w:r>
        <w:rPr>
          <w:iCs/>
        </w:rPr>
        <w:t>. Sèng dùa vµo lao ®éng cña kÎ kh¸c sÏ trë thµnh chuyÖn dÜ v·ng. Mµ chÝnh phñ hoÆc nhµ n</w:t>
        <w:softHyphen/>
        <w:t>íc ®èi lËp víi b¶n th©n x· héi còng sÏ kh«ng cßn n÷a! N«ng nghiÖp, ngµnh khai kho¸ng, c«ng nghiÖp, tãm l¹i, tÊt c¶ c¸c ngµnh s¶n xuÊt, dÇn dÇn sÏ ®</w:t>
        <w:softHyphen/>
        <w:t xml:space="preserve">îc tæ chøc mét c¸ch hîp lý nhÊt. </w:t>
      </w:r>
      <w:r>
        <w:rPr>
          <w:i/>
        </w:rPr>
        <w:t>Sù tËp trung v¬i quy m« toµn quèc nh÷ng t</w:t>
        <w:softHyphen/>
        <w:t xml:space="preserve"> liÖu s¶n xuÊt </w:t>
      </w:r>
      <w:r>
        <w:rPr>
          <w:iCs/>
        </w:rPr>
        <w:t>sÏ trë thµnh c¬ së toµn quèc</w:t>
      </w:r>
      <w:r>
        <w:rPr>
          <w:rStyle w:val="FootnoteCharacters"/>
          <w:rStyle w:val="FootnoteAnchor"/>
          <w:iCs/>
          <w:sz w:val="22"/>
        </w:rPr>
        <w:footnoteReference w:customMarkFollows="1" w:id="34"/>
        <w:t>2</w:t>
      </w:r>
      <w:r>
        <w:rPr>
          <w:rStyle w:val="FootnoteCharacters"/>
          <w:iCs/>
          <w:sz w:val="22"/>
        </w:rPr>
        <w:t>*</w:t>
      </w:r>
      <w:r>
        <w:rPr>
          <w:iCs/>
        </w:rPr>
        <w:t xml:space="preserve"> cña mét x· héi gåm nh÷ng tæ chøc liªn hîp cña nh÷ng ng</w:t>
        <w:softHyphen/>
        <w:t>êi s¶n xuÊt b×nh ®¼ng vµ tù do, tiÕn hµnh lao ®éng x· héi theo mét kÕ ho¹ch chung vµ hîp lý. §ã lµ c¸i môc tiªu nh©n ®¹o</w:t>
      </w:r>
      <w:r>
        <w:rPr>
          <w:rStyle w:val="FootnoteCharacters"/>
          <w:rStyle w:val="FootnoteAnchor"/>
          <w:iCs/>
          <w:sz w:val="22"/>
        </w:rPr>
        <w:footnoteReference w:customMarkFollows="1" w:id="35"/>
        <w:t>3</w:t>
      </w:r>
      <w:r>
        <w:rPr>
          <w:rStyle w:val="FootnoteCharacters"/>
          <w:iCs/>
          <w:sz w:val="22"/>
        </w:rPr>
        <w:t>*</w:t>
      </w:r>
      <w:r>
        <w:rPr>
          <w:iCs/>
        </w:rPr>
        <w:t xml:space="preserve"> mµ sù vËn ®éng kinh tÕ vÜ ®¹i cña thÕ kû XIX ®ang dÇn ®Õn.</w:t>
      </w:r>
    </w:p>
    <w:p>
      <w:pPr>
        <w:pStyle w:val="Normal"/>
        <w:rPr>
          <w:iCs/>
        </w:rPr>
      </w:pPr>
      <w:r>
        <w:rPr>
          <w:iCs/>
        </w:rPr>
      </w:r>
    </w:p>
    <w:tbl>
      <w:tblPr>
        <w:tblW w:w="6582" w:type="dxa"/>
        <w:jc w:val="left"/>
        <w:tblInd w:w="-108" w:type="dxa"/>
        <w:tblLayout w:type="fixed"/>
        <w:tblCellMar>
          <w:top w:w="0" w:type="dxa"/>
          <w:left w:w="108" w:type="dxa"/>
          <w:bottom w:w="0" w:type="dxa"/>
          <w:right w:w="108" w:type="dxa"/>
        </w:tblCellMar>
      </w:tblPr>
      <w:tblGrid>
        <w:gridCol w:w="3384"/>
        <w:gridCol w:w="3198"/>
      </w:tblGrid>
      <w:tr>
        <w:trPr/>
        <w:tc>
          <w:tcPr>
            <w:tcW w:w="3384" w:type="dxa"/>
            <w:tcBorders/>
          </w:tcPr>
          <w:p>
            <w:pPr>
              <w:pStyle w:val="Normal"/>
              <w:ind w:right="-108" w:hanging="0"/>
              <w:rPr>
                <w:i/>
                <w:i/>
                <w:sz w:val="16"/>
              </w:rPr>
            </w:pPr>
            <w:r>
              <w:rPr>
                <w:i/>
                <w:sz w:val="16"/>
              </w:rPr>
              <w:t>Do C.M¸c viÕt vµo th¸ng Ba - th¸ng T</w:t>
              <w:softHyphen/>
            </w:r>
          </w:p>
          <w:p>
            <w:pPr>
              <w:pStyle w:val="Normal"/>
              <w:ind w:right="-108" w:hanging="0"/>
              <w:rPr>
                <w:i/>
                <w:i/>
                <w:sz w:val="16"/>
              </w:rPr>
            </w:pPr>
            <w:r>
              <w:rPr>
                <w:i/>
                <w:sz w:val="16"/>
              </w:rPr>
              <w:t>1872</w:t>
            </w:r>
          </w:p>
          <w:p>
            <w:pPr>
              <w:pStyle w:val="Normal"/>
              <w:ind w:right="-108" w:hanging="0"/>
              <w:rPr>
                <w:i/>
                <w:i/>
                <w:sz w:val="16"/>
              </w:rPr>
            </w:pPr>
            <w:r>
              <w:rPr>
                <w:i/>
                <w:sz w:val="16"/>
              </w:rPr>
              <w:t>§· ®¨ng trªn b¸o "The International Herald" sè 11, ngµy 15 th¸ng S¸u 1872</w:t>
            </w:r>
          </w:p>
        </w:tc>
        <w:tc>
          <w:tcPr>
            <w:tcW w:w="3198" w:type="dxa"/>
            <w:tcBorders/>
          </w:tcPr>
          <w:p>
            <w:pPr>
              <w:pStyle w:val="Normal"/>
              <w:ind w:left="516" w:hanging="0"/>
              <w:rPr>
                <w:i/>
                <w:i/>
                <w:sz w:val="16"/>
              </w:rPr>
            </w:pPr>
            <w:r>
              <w:rPr>
                <w:i/>
                <w:sz w:val="16"/>
              </w:rPr>
              <w:t>In theo b¶n ®¨ng  trªn b¸o, cã ®èi chiÕu víi b¶n nh¸p</w:t>
            </w:r>
          </w:p>
          <w:p>
            <w:pPr>
              <w:pStyle w:val="Normal"/>
              <w:ind w:left="516" w:hanging="0"/>
              <w:rPr>
                <w:i/>
                <w:i/>
                <w:sz w:val="16"/>
              </w:rPr>
            </w:pPr>
            <w:r>
              <w:rPr>
                <w:i/>
                <w:sz w:val="16"/>
              </w:rPr>
              <w:t>Nguyªn v¨n lµ tiÕng Anh</w:t>
            </w:r>
          </w:p>
        </w:tc>
      </w:tr>
    </w:tbl>
    <w:p>
      <w:pPr>
        <w:pStyle w:val="Normal"/>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25">
                <wp:simplePos x="0" y="0"/>
                <wp:positionH relativeFrom="column">
                  <wp:posOffset>-69850</wp:posOffset>
                </wp:positionH>
                <wp:positionV relativeFrom="paragraph">
                  <wp:posOffset>-367030</wp:posOffset>
                </wp:positionV>
                <wp:extent cx="4259580" cy="201930"/>
                <wp:effectExtent l="0" t="0" r="0" b="0"/>
                <wp:wrapNone/>
                <wp:docPr id="18" name=""/>
                <a:graphic xmlns:a="http://schemas.openxmlformats.org/drawingml/2006/main">
                  <a:graphicData uri="http://schemas.microsoft.com/office/word/2010/wordprocessingShape">
                    <wps:wsp>
                      <wps:cNvSpPr/>
                      <wps:spPr>
                        <a:xfrm>
                          <a:off x="0" y="0"/>
                          <a:ext cx="425952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pt;margin-top:-28.9pt;width:335.35pt;height:15.85pt;mso-wrap-style:none;v-text-anchor:middle">
                <v:fill o:detectmouseclick="t" type="solid" color2="black"/>
                <v:stroke color="#3465a4" joinstyle="round" endcap="flat"/>
                <w10:wrap type="non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5"/>
        </w:rPr>
        <w:t>Ph.¡ng-Ghen</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Göi c¸c vÞ ®¹i biÓu dù ®¹i héi</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¹i biÓu toµn quèc T©y Ban Nha</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häp t¹i Xa-ra-gèt</w:t>
      </w:r>
      <w:r>
        <w:rPr>
          <w:rFonts w:cs=".VnCentury SchoolbookH" w:ascii=".VnCentury SchoolbookH" w:hAnsi=".VnCentury SchoolbookH"/>
          <w:b/>
          <w:bCs/>
          <w:iCs/>
          <w:sz w:val="29"/>
          <w:vertAlign w:val="superscript"/>
        </w:rPr>
        <w:t>79</w:t>
      </w:r>
    </w:p>
    <w:p>
      <w:pPr>
        <w:pStyle w:val="Normal"/>
        <w:rPr>
          <w:rFonts w:ascii=".VnCentury SchoolbookH" w:hAnsi=".VnCentury SchoolbookH" w:cs=".VnCentury SchoolbookH"/>
          <w:b/>
          <w:b/>
          <w:bCs/>
          <w:iCs/>
          <w:sz w:val="29"/>
        </w:rPr>
      </w:pPr>
      <w:r>
        <w:rPr>
          <w:rFonts w:cs=".VnCentury SchoolbookH" w:ascii=".VnCentury SchoolbookH" w:hAnsi=".VnCentury SchoolbookH"/>
          <w:b/>
          <w:bCs/>
          <w:iCs/>
          <w:sz w:val="29"/>
        </w:rPr>
      </w:r>
    </w:p>
    <w:p>
      <w:pPr>
        <w:pStyle w:val="Normal"/>
        <w:jc w:val="right"/>
        <w:rPr>
          <w:iCs/>
          <w:sz w:val="18"/>
        </w:rPr>
      </w:pPr>
      <w:r>
        <w:rPr>
          <w:iCs/>
          <w:sz w:val="18"/>
        </w:rPr>
      </w:r>
    </w:p>
    <w:p>
      <w:pPr>
        <w:pStyle w:val="Normal"/>
        <w:jc w:val="right"/>
        <w:rPr>
          <w:iCs/>
          <w:sz w:val="18"/>
        </w:rPr>
      </w:pPr>
      <w:r>
        <w:rPr>
          <w:iCs/>
          <w:sz w:val="18"/>
        </w:rPr>
        <w:t>Lu©n §«n, ngµy 3 th¸ng T</w:t>
        <w:softHyphen/>
        <w:t xml:space="preserve"> 1872</w:t>
      </w:r>
    </w:p>
    <w:p>
      <w:pPr>
        <w:pStyle w:val="Header"/>
        <w:tabs>
          <w:tab w:val="clear" w:pos="4320"/>
          <w:tab w:val="clear" w:pos="8640"/>
        </w:tabs>
        <w:spacing w:lineRule="auto" w:line="240" w:before="120" w:after="0"/>
        <w:rPr>
          <w:iCs/>
          <w:sz w:val="18"/>
        </w:rPr>
      </w:pPr>
      <w:r>
        <w:rPr>
          <w:iCs/>
          <w:sz w:val="18"/>
        </w:rPr>
      </w:r>
    </w:p>
    <w:p>
      <w:pPr>
        <w:pStyle w:val="Normal"/>
        <w:rPr>
          <w:iCs/>
        </w:rPr>
      </w:pPr>
      <w:r>
        <w:rPr>
          <w:iCs/>
        </w:rPr>
        <w:t>Th</w:t>
        <w:softHyphen/>
        <w:t>a c¸c vÞ!</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iCs/>
          <w:spacing w:val="-4"/>
        </w:rPr>
        <w:t>Tæng Héi ®ång Héi liªn hiÖp c«ng nh©n quèc tÕ uû th¸c cho t«i chuyÓn tíi c¸c vÞ lêi chµo mõng cña Héi ®ång nh©n dÞp triÖu tËp ®¹i héi ®¹i biÓu lÇn thø hai cña c¸c chi héi T©y Ban Nha. Thùc vËy, c¸c vÞ cã thÓ chµo mõng nh÷ng thµnh tùu mµ m×nh ®· ®¹t ®</w:t>
        <w:softHyphen/>
        <w:t>îc trong mét thêi gian ng¾n ngñi nh</w:t>
        <w:softHyphen/>
        <w:t xml:space="preserve"> vËy. Quèc tÕ ®</w:t>
        <w:softHyphen/>
        <w:t>îc thµnh lËp ë T©y Ban Nha c¸ch ®©y ch</w:t>
        <w:softHyphen/>
        <w:t>a ®Çy ba n¨m, mµ hiÖn nay ®· cã nh÷ng chi héi vµ nh÷ng liªn chi héi kh¾p c¶ n</w:t>
        <w:softHyphen/>
        <w:t>íc; nã cã tæ chøc trong tÊt c¶ c¸c thµnh phè vµ hiÖn nay ®ang th©m nhËp vµo n«ng th«n. Do ho¹t ®éng cña c¸c vÞ vµ còng do nh÷ng hµnh vi truy bøc v« lý vµ ngu ngèc cña c¸c</w:t>
      </w:r>
      <w:r>
        <w:rPr>
          <w:iCs/>
        </w:rPr>
        <w:t xml:space="preserve"> </w:t>
      </w:r>
    </w:p>
    <w:p>
      <w:pPr>
        <w:pStyle w:val="Normal"/>
        <w:ind w:hanging="0"/>
        <w:rPr/>
      </w:pPr>
      <w:r>
        <w:rPr>
          <w:iCs/>
        </w:rPr>
        <w:t>chÝnh phñ bÞ thay ®i ®æi l¹i cña n</w:t>
        <w:softHyphen/>
        <w:t>íc c¸c vÞ, c¸c vÞ míi cã thÓ giµnh ®</w:t>
        <w:softHyphen/>
        <w:t>îc nh÷ng thµnh tÝch to lín vµ ®¹t tíi chç Quèc tÕ ë T©y Ban Nha ®· biÕn thµnh mét lùc l</w:t>
        <w:softHyphen/>
        <w:t>îng thùc tÕ. Nh</w:t>
        <w:softHyphen/>
        <w:t>ng ®ång thêi còng kh«ng nªn quªn r»ng nh÷ng thµnh tÝch Êy chØ cã thÓ giµnh ®</w:t>
        <w:softHyphen/>
        <w:t>îc nhê cã c¬ cÊu tæ chøc ®Æc biÖt cña Héi liªn hiÖp chóng ta, mét c¬ cÊu tæ chøc ®em l¹i sù tù do hµnh ®éng hoµn toµn cho mçi liªn chi héi toµn quèc hoÆc ®Þa ph</w:t>
        <w:softHyphen/>
        <w:t xml:space="preserve">¬ng, cßn ®èi víi c¸c c¬ quan trung </w:t>
        <w:softHyphen/>
        <w:t>¬ng cña Héi liªn hiÖp, th× chØ trao cho toµn quyÒn trong ph¹m vi tuyÖt ®èi cÇn thiÕt ®Ó t¹o ®iÒu kiÖn thuËn lîi cho nh÷ng c¬ quan nµy ®Êu tranh cã kÕt qu¶ cho sù thèng nhÊt c</w:t>
        <w:softHyphen/>
        <w:t>¬ng lÜnh vµ cho l¬i Ých chung, kh«ng ®Ó cho Héi liªn hiÖp biÕn thµnh c¸i ®å ch¬i cña nh÷ng ©m m</w:t>
        <w:softHyphen/>
        <w:t>u cña giai cÊp t</w:t>
        <w:softHyphen/>
        <w:t xml:space="preserve"> s¶n vµ cña c¶nh s¸t</w:t>
      </w:r>
      <w:r>
        <w:rPr>
          <w:rStyle w:val="FootnoteCharacters"/>
          <w:rStyle w:val="FootnoteAnchor"/>
          <w:iCs/>
          <w:sz w:val="22"/>
        </w:rPr>
        <w:footnoteReference w:customMarkFollows="1" w:id="36"/>
        <w:t>1</w:t>
      </w:r>
      <w:r>
        <w:rPr>
          <w:rStyle w:val="FootnoteCharacters"/>
          <w:iCs/>
          <w:sz w:val="22"/>
        </w:rPr>
        <w:t>*</w:t>
      </w:r>
      <w:r>
        <w:rPr>
          <w:iCs/>
        </w:rPr>
        <w:t>.</w:t>
      </w:r>
    </w:p>
    <w:p>
      <w:pPr>
        <w:pStyle w:val="Normal"/>
        <w:rPr/>
      </w:pPr>
      <w:r>
        <w:rPr>
          <w:iCs/>
        </w:rPr>
        <w:t>Ch¾c ch¾n c¸c vÞ cßn gÆp ph¶i kh«ng Ýt nh÷ng sù h·m h¹i. Lóc ®ã c¸c vÞ h·y nhí cho r»ng cã nh÷ng n</w:t>
        <w:softHyphen/>
        <w:t>íc kh¸c - nh</w:t>
        <w:softHyphen/>
        <w:t xml:space="preserve"> Ph¸p, §øc, </w:t>
      </w:r>
      <w:r>
        <w:rPr>
          <w:rFonts w:cs=".VnCentury SchoolbookH" w:ascii=".VnCentury SchoolbookH" w:hAnsi=".VnCentury SchoolbookH"/>
          <w:iCs/>
        </w:rPr>
        <w:t>¸</w:t>
      </w:r>
      <w:r>
        <w:rPr>
          <w:iCs/>
        </w:rPr>
        <w:t>o, Hung -ga-ri t¹i ®ã cã c¸c héi viªn cña Quèc tÕ ®ang gÆp ph¶i nh÷ng sù ®an ¸p cßn tµn khèc h¬n n÷a cña chÝnh phñ, nh</w:t>
        <w:softHyphen/>
        <w:t>ng hä vÉn kh«ng cói ®Çu khuÊt phôc: hä còng nh</w:t>
        <w:softHyphen/>
        <w:t xml:space="preserve"> c¸c vÞ ®Òu hiÓu r»ng, nh÷ng sù truy n· lµ c¸ch tuyªn truyÒn tèt nhÊt cho Héi liªn hiÖp cña chóng ta vµ trªn thÕ giíi kh«ng cã mét lùc l</w:t>
        <w:softHyphen/>
        <w:t>îng nµo hïng m¹nh ®ñ ®Ó diÖt trõ tËn gèc phong trµo c¸ch m¹ng kh«ng ngõng d©ng lªn cña giai cÊp v« s¶n ngµy nay. §Ó tiªu diÖt Quèc tÕ, cÇn ph¶i  tiªu diÖt c¸i c¬ së ®ang s¶n sinh ra Quèc tÕ mét c¸ch tù nhiªn, tøc lµ tiªu diÖt b¶n th©n x· héi ngµy nay.</w:t>
      </w:r>
    </w:p>
    <w:p>
      <w:pPr>
        <w:pStyle w:val="Normal"/>
        <w:rPr>
          <w:iCs/>
        </w:rPr>
      </w:pPr>
      <w:r>
        <w:rPr>
          <w:iCs/>
        </w:rPr>
        <w:t>Chµo th©n ¸i.</w:t>
      </w:r>
    </w:p>
    <w:p>
      <w:pPr>
        <w:pStyle w:val="Normal"/>
        <w:rPr>
          <w:iCs/>
        </w:rPr>
      </w:pPr>
      <w:r>
        <w:rPr>
          <w:iCs/>
        </w:rPr>
      </w:r>
    </w:p>
    <w:p>
      <w:pPr>
        <w:pStyle w:val="Normal"/>
        <w:ind w:hanging="0"/>
        <w:jc w:val="center"/>
        <w:rPr>
          <w:iCs/>
        </w:rPr>
      </w:pPr>
      <w:r>
        <w:rPr>
          <w:iCs/>
        </w:rPr>
        <w:t>Theo sù uû nhiÖm cña Tæng Héi ®ång</w:t>
      </w:r>
    </w:p>
    <w:p>
      <w:pPr>
        <w:pStyle w:val="Normal"/>
        <w:ind w:hanging="0"/>
        <w:jc w:val="center"/>
        <w:rPr>
          <w:iCs/>
        </w:rPr>
      </w:pPr>
      <w:r>
        <w:rPr>
          <w:iCs/>
        </w:rPr>
        <w:t>BÝ th</w:t>
        <w:softHyphen/>
        <w:t xml:space="preserve"> vÒ T©y Ban Nha,</w:t>
      </w:r>
    </w:p>
    <w:p>
      <w:pPr>
        <w:pStyle w:val="Normal"/>
        <w:ind w:hanging="0"/>
        <w:jc w:val="center"/>
        <w:rPr>
          <w:iCs/>
        </w:rPr>
      </w:pPr>
      <w:r>
        <w:rPr>
          <w:b/>
          <w:bCs/>
          <w:i/>
        </w:rPr>
        <w:t>Ph.¡ng-ghen</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3720"/>
        <w:gridCol w:w="2903"/>
      </w:tblGrid>
      <w:tr>
        <w:trPr/>
        <w:tc>
          <w:tcPr>
            <w:tcW w:w="3720" w:type="dxa"/>
            <w:tcBorders/>
          </w:tcPr>
          <w:p>
            <w:pPr>
              <w:pStyle w:val="Normal"/>
              <w:tabs>
                <w:tab w:val="clear" w:pos="720"/>
                <w:tab w:val="left" w:pos="3198" w:leader="none"/>
              </w:tabs>
              <w:ind w:right="290" w:hanging="0"/>
              <w:rPr>
                <w:i/>
                <w:i/>
                <w:spacing w:val="-8"/>
                <w:sz w:val="16"/>
              </w:rPr>
            </w:pPr>
            <w:r>
              <w:rPr>
                <w:i/>
                <w:spacing w:val="-8"/>
                <w:sz w:val="16"/>
              </w:rPr>
              <w:t>§· ®¨ng trªn c¸c b¸o "La Emancipacion"</w:t>
            </w:r>
          </w:p>
          <w:p>
            <w:pPr>
              <w:pStyle w:val="Normal"/>
              <w:tabs>
                <w:tab w:val="clear" w:pos="720"/>
                <w:tab w:val="left" w:pos="3198" w:leader="none"/>
              </w:tabs>
              <w:ind w:right="290" w:hanging="0"/>
              <w:rPr>
                <w:i/>
                <w:i/>
                <w:spacing w:val="-8"/>
                <w:sz w:val="16"/>
              </w:rPr>
            </w:pPr>
            <w:r>
              <w:rPr>
                <w:i/>
                <w:spacing w:val="-8"/>
                <w:sz w:val="16"/>
              </w:rPr>
              <w:t>sè 44, ngµy 13 th¸ng T</w:t>
              <w:softHyphen/>
              <w:t xml:space="preserve"> 1872, b¸o "La LibertÐ" sè 17, ngµy 28 th¸ng T</w:t>
              <w:softHyphen/>
              <w:t xml:space="preserve"> 1872 vµ b¸o "Der Volksstaat" sè 36, ngµy 4 th¸ng N¨m 1872</w:t>
            </w:r>
          </w:p>
        </w:tc>
        <w:tc>
          <w:tcPr>
            <w:tcW w:w="2903" w:type="dxa"/>
            <w:tcBorders/>
          </w:tcPr>
          <w:p>
            <w:pPr>
              <w:pStyle w:val="Normal"/>
              <w:ind w:left="430" w:hanging="0"/>
              <w:rPr>
                <w:i/>
                <w:i/>
                <w:spacing w:val="-8"/>
                <w:sz w:val="16"/>
              </w:rPr>
            </w:pPr>
            <w:r>
              <w:rPr>
                <w:i/>
                <w:spacing w:val="-8"/>
                <w:sz w:val="16"/>
              </w:rPr>
              <w:t>In theo b¶n ®¨ng trªn b¸o "La Emancipacion", cã ®èi chiÕu víi b¶n nh¸p bøc th</w:t>
              <w:softHyphen/>
            </w:r>
          </w:p>
          <w:p>
            <w:pPr>
              <w:pStyle w:val="Heading3"/>
              <w:ind w:left="430" w:hanging="0"/>
              <w:rPr>
                <w:iCs w:val="false"/>
                <w:spacing w:val="-12"/>
                <w:sz w:val="16"/>
              </w:rPr>
            </w:pPr>
            <w:r>
              <w:rPr>
                <w:iCs w:val="false"/>
                <w:spacing w:val="-12"/>
                <w:sz w:val="16"/>
              </w:rPr>
              <w:t xml:space="preserve">Nguyªn v¨n lµ tiÕng T©y Ban Nha </w:t>
            </w:r>
          </w:p>
        </w:tc>
      </w:tr>
    </w:tbl>
    <w:p>
      <w:pPr>
        <w:pStyle w:val="Normal"/>
        <w:rPr>
          <w:iCs/>
        </w:rPr>
      </w:pPr>
      <w:r>
        <w:rPr>
          <w:iCs/>
        </w:rPr>
      </w:r>
    </w:p>
    <w:p>
      <w:pPr>
        <w:pStyle w:val="Normal"/>
        <w:rPr>
          <w:iCs/>
        </w:rPr>
      </w:pPr>
      <w:r>
        <w:rPr>
          <w:iCs/>
        </w:rPr>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Cs/>
        </w:rPr>
      </w:pPr>
      <w:r>
        <w:rPr>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spacing w:lineRule="auto" w:line="24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t>Ph.¡ng-ghen</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Göi ®¹i héi ®¹i biÓu Xa-ra-gèt</w:t>
      </w:r>
    </w:p>
    <w:p>
      <w:pPr>
        <w:pStyle w:val="Normal"/>
        <w:rPr>
          <w:rFonts w:ascii=".VnCentury SchoolbookH" w:hAnsi=".VnCentury SchoolbookH" w:cs=".VnCentury SchoolbookH"/>
          <w:b/>
          <w:b/>
          <w:bCs/>
          <w:iCs/>
          <w:sz w:val="29"/>
        </w:rPr>
      </w:pPr>
      <w:r>
        <w:rPr>
          <w:rFonts w:cs=".VnCentury SchoolbookH" w:ascii=".VnCentury SchoolbookH" w:hAnsi=".VnCentury SchoolbookH"/>
          <w:b/>
          <w:bCs/>
          <w:iCs/>
          <w:sz w:val="29"/>
        </w:rPr>
      </w:r>
    </w:p>
    <w:p>
      <w:pPr>
        <w:pStyle w:val="Normal"/>
        <w:jc w:val="right"/>
        <w:rPr>
          <w:b/>
          <w:b/>
          <w:bCs/>
          <w:iCs/>
          <w:sz w:val="18"/>
        </w:rPr>
      </w:pPr>
      <w:r>
        <w:rPr>
          <w:b/>
          <w:bCs/>
          <w:iCs/>
          <w:sz w:val="18"/>
        </w:rPr>
      </w:r>
    </w:p>
    <w:p>
      <w:pPr>
        <w:pStyle w:val="Normal"/>
        <w:jc w:val="right"/>
        <w:rPr>
          <w:iCs/>
          <w:sz w:val="18"/>
        </w:rPr>
      </w:pPr>
      <w:r>
        <w:rPr>
          <w:iCs/>
          <w:sz w:val="18"/>
        </w:rPr>
        <w:t>Lu©n §«n, ngµy 6 th¸ng T</w:t>
        <w:softHyphen/>
        <w:t xml:space="preserve"> 1872</w:t>
      </w:r>
    </w:p>
    <w:p>
      <w:pPr>
        <w:pStyle w:val="Normal"/>
        <w:rPr>
          <w:iCs/>
          <w:sz w:val="18"/>
        </w:rPr>
      </w:pPr>
      <w:r>
        <w:rPr>
          <w:iCs/>
          <w:sz w:val="18"/>
        </w:rPr>
      </w:r>
    </w:p>
    <w:p>
      <w:pPr>
        <w:pStyle w:val="Normal"/>
        <w:rPr>
          <w:iCs/>
        </w:rPr>
      </w:pPr>
      <w:r>
        <w:rPr>
          <w:iCs/>
        </w:rPr>
        <w:t>Tæng Héi ®ång vµ Héi ®ång liªn chi héi Anh chµo mõng ®¹i héi ®¹i biÓu Xa-ra-gèt.</w:t>
      </w:r>
    </w:p>
    <w:p>
      <w:pPr>
        <w:pStyle w:val="BodyTextIndent2"/>
        <w:rPr>
          <w:iCs/>
        </w:rPr>
      </w:pPr>
      <w:r>
        <w:rPr>
          <w:iCs/>
        </w:rPr>
        <w:t>Sù nghiÖp gi¶i phãng giai cÊp v« s¶n mu«n n¨m!</w:t>
      </w:r>
    </w:p>
    <w:p>
      <w:pPr>
        <w:pStyle w:val="Normal"/>
        <w:rPr>
          <w:iCs/>
        </w:rPr>
      </w:pPr>
      <w:r>
        <w:rPr>
          <w:iCs/>
        </w:rPr>
      </w:r>
    </w:p>
    <w:p>
      <w:pPr>
        <w:pStyle w:val="Normal"/>
        <w:ind w:firstLine="3198"/>
        <w:jc w:val="center"/>
        <w:rPr>
          <w:b/>
          <w:b/>
          <w:bCs/>
          <w:i/>
          <w:i/>
        </w:rPr>
      </w:pPr>
      <w:r>
        <w:rPr>
          <w:b/>
          <w:bCs/>
          <w:i/>
        </w:rPr>
        <w:t>¡ng-ghen</w:t>
      </w:r>
    </w:p>
    <w:p>
      <w:pPr>
        <w:pStyle w:val="Normal"/>
        <w:rPr>
          <w:rFonts w:eastAsia=".VnCentury Schoolbook"/>
        </w:rPr>
      </w:pPr>
      <w:r>
        <w:rPr>
          <w:rFonts w:eastAsia=".VnCentury Schoolbook"/>
        </w:rPr>
        <w:t xml:space="preserve"> </w:t>
      </w:r>
    </w:p>
    <w:tbl>
      <w:tblPr>
        <w:tblW w:w="6623" w:type="dxa"/>
        <w:jc w:val="left"/>
        <w:tblInd w:w="-108" w:type="dxa"/>
        <w:tblLayout w:type="fixed"/>
        <w:tblCellMar>
          <w:top w:w="0" w:type="dxa"/>
          <w:left w:w="108" w:type="dxa"/>
          <w:bottom w:w="0" w:type="dxa"/>
          <w:right w:w="108" w:type="dxa"/>
        </w:tblCellMar>
      </w:tblPr>
      <w:tblGrid>
        <w:gridCol w:w="3072"/>
        <w:gridCol w:w="3551"/>
      </w:tblGrid>
      <w:tr>
        <w:trPr/>
        <w:tc>
          <w:tcPr>
            <w:tcW w:w="3072" w:type="dxa"/>
            <w:tcBorders/>
          </w:tcPr>
          <w:p>
            <w:pPr>
              <w:pStyle w:val="Normal"/>
              <w:ind w:hanging="0"/>
              <w:jc w:val="left"/>
              <w:rPr>
                <w:i/>
                <w:i/>
                <w:sz w:val="16"/>
              </w:rPr>
            </w:pPr>
            <w:r>
              <w:rPr>
                <w:i/>
                <w:sz w:val="16"/>
              </w:rPr>
              <w:t>§· ®¨ng trªn b¸o "La Emancipacion"sè 44, ngµy 13 th¸ng T</w:t>
              <w:softHyphen/>
              <w:t xml:space="preserve"> 1872</w:t>
            </w:r>
          </w:p>
        </w:tc>
        <w:tc>
          <w:tcPr>
            <w:tcW w:w="3551" w:type="dxa"/>
            <w:tcBorders/>
          </w:tcPr>
          <w:p>
            <w:pPr>
              <w:pStyle w:val="Normal"/>
              <w:ind w:left="750" w:hanging="0"/>
              <w:rPr>
                <w:i/>
                <w:i/>
                <w:sz w:val="16"/>
              </w:rPr>
            </w:pPr>
            <w:r>
              <w:rPr>
                <w:i/>
                <w:sz w:val="16"/>
              </w:rPr>
              <w:t xml:space="preserve">In theo b¶n ®¨ng trªn b¸o </w:t>
            </w:r>
          </w:p>
          <w:p>
            <w:pPr>
              <w:pStyle w:val="Normal"/>
              <w:ind w:left="750" w:hanging="0"/>
              <w:rPr>
                <w:i/>
                <w:i/>
                <w:sz w:val="16"/>
              </w:rPr>
            </w:pPr>
            <w:r>
              <w:rPr>
                <w:i/>
                <w:sz w:val="16"/>
              </w:rPr>
              <w:t>Nguyªn v¨n lµ tiÕng T©y Ban Nha</w:t>
            </w:r>
          </w:p>
        </w:tc>
      </w:tr>
    </w:tbl>
    <w:p>
      <w:pPr>
        <w:pStyle w:val="Normal"/>
        <w:rPr>
          <w:iCs/>
        </w:rPr>
      </w:pPr>
      <w:r>
        <w:rPr>
          <w:iCs/>
        </w:rPr>
      </w:r>
    </w:p>
    <w:p>
      <w:pPr>
        <w:pStyle w:val="Normal"/>
        <w:rPr>
          <w:iCs/>
        </w:rPr>
      </w:pPr>
      <w:r>
        <w:rPr>
          <w:iCs/>
        </w:rPr>
      </w:r>
    </w:p>
    <w:p>
      <w:pPr>
        <w:pStyle w:val="Normal"/>
        <w:rPr>
          <w:iCs/>
        </w:rPr>
      </w:pPr>
      <w:r>
        <w:br w:type="column"/>
      </w:r>
      <w:r>
        <w:rPr>
          <w:iCs/>
        </w:rPr>
      </w:r>
    </w:p>
    <w:p>
      <w:pPr>
        <w:pStyle w:val="Normal"/>
        <w:rPr>
          <w:iCs/>
        </w:rPr>
      </w:pPr>
      <w:r>
        <w:rPr>
          <w:iCs/>
        </w:rPr>
      </w:r>
    </w:p>
    <w:p>
      <w:pPr>
        <w:pStyle w:val="Normal"/>
        <w:rPr>
          <w:iCs/>
        </w:rPr>
      </w:pPr>
      <w:r>
        <w:rPr>
          <w:iCs/>
        </w:rPr>
      </w:r>
    </w:p>
    <w:p>
      <w:pPr>
        <w:pStyle w:val="Normal"/>
        <w:spacing w:lineRule="auto" w:line="24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t>C.M¸c</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Tuyªn bè cña Tæng Héi ®ång</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Héi liªn hiÖp c«ng nh©n Quèc tÕ</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Nh©n bµi ph¸t biÓu cña C«-cren</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t¹i h¹ nghÞ viÖn</w:t>
      </w:r>
      <w:r>
        <w:rPr>
          <w:rFonts w:cs=".VnCentury SchoolbookH" w:ascii=".VnCentury SchoolbookH" w:hAnsi=".VnCentury SchoolbookH"/>
          <w:b/>
          <w:bCs/>
          <w:iCs/>
          <w:sz w:val="29"/>
          <w:vertAlign w:val="superscript"/>
        </w:rPr>
        <w:t>80</w:t>
      </w:r>
    </w:p>
    <w:p>
      <w:pPr>
        <w:pStyle w:val="Normal"/>
        <w:rPr>
          <w:rFonts w:ascii=".VnCentury SchoolbookH" w:hAnsi=".VnCentury SchoolbookH" w:cs=".VnCentury SchoolbookH"/>
          <w:b/>
          <w:b/>
          <w:bCs/>
          <w:iCs/>
          <w:sz w:val="29"/>
        </w:rPr>
      </w:pPr>
      <w:r>
        <w:rPr>
          <w:rFonts w:cs=".VnCentury SchoolbookH" w:ascii=".VnCentury SchoolbookH" w:hAnsi=".VnCentury SchoolbookH"/>
          <w:b/>
          <w:bCs/>
          <w:iCs/>
          <w:sz w:val="29"/>
        </w:rPr>
      </w:r>
    </w:p>
    <w:p>
      <w:pPr>
        <w:pStyle w:val="Normal"/>
        <w:rPr>
          <w:iCs/>
          <w:spacing w:val="-2"/>
        </w:rPr>
      </w:pPr>
      <w:r>
        <w:rPr>
          <w:iCs/>
          <w:spacing w:val="-2"/>
        </w:rPr>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iCs/>
          <w:spacing w:val="-2"/>
        </w:rPr>
        <w:t>Nh÷ng chiÕn c«ng cña nghÞ viÖn ®Þa chñ VÐc-xay vµ nghÞ viÖn T©y Ban Nha, - nh÷ng nghÞ viÖn nµy coi viÖc tiªu diÖt Quèc tÕ lµ môc ®Ých cña m×nh, - ®· thøc tØnh thËt lµ ®óng lóc c¸c tinh thÇn ®ua tranh cao c¶ trong tr¸i tim cña c¸c ®¹i diÖn quý téc trong H¹ nghÞ viÖn Anh. Vµ ®©y, ngµy 12 th¸ng T</w:t>
        <w:softHyphen/>
        <w:t xml:space="preserve"> 1872, ngµi B.C«-cren - mét trong nh÷ng ®¹i biÓu xuÊt chóng cña loµi ng</w:t>
        <w:softHyphen/>
        <w:t>êi mµ ta cã thÓ dùa vµo ®ã ®Ó xÐt ®o¸n tr×nh ®é hiÓu biÕt cña c¸c giai cÊp lín trªn - ®· l</w:t>
        <w:softHyphen/>
        <w:t>u ý nghÞ viÖn vÒ lêi nãi vµ viÖc lµm cña c¸c ®oµn thÓ ®¸ng sî nµy. Vèn lµ mét ng</w:t>
        <w:softHyphen/>
        <w:t xml:space="preserve">êi kh«ng </w:t>
        <w:softHyphen/>
        <w:t>a thÝch ®äc s¸ch cho l¾m, cho nªn ®Ó chuÈn bÞ bµi vÒ vÊn ®Ò nµy, «ng ta ®· lµm mét chuyÕn ®i,vµo mïa thu n¨m qua, nh»m môc ®Ých t×m hiÓu t×nh h×nh cña mét sè bé tham m</w:t>
        <w:softHyphen/>
        <w:t>u cña Quèc tÕ trªn lôc ®Þa; sau chuyÕn ®i Êy trë vÒ «ng ta v«i vµng viÕt mét bøc th</w:t>
        <w:softHyphen/>
        <w:t xml:space="preserve"> cho b¸o "Times" ®Ó gi÷ lÊy cho m×nh c¸i quyÒn </w:t>
        <w:softHyphen/>
        <w:t>u tiªn nµo ®ã trong vÊn ®Ò nµy. Bµi ph¸t biÓu  cña «ng ta t¹i nghÞ viÖn, nÕu ë cöa miÖng cña bÊt cø ng</w:t>
        <w:softHyphen/>
        <w:t>êi nµo kh¸c, sÏ ®</w:t>
        <w:softHyphen/>
        <w:t>îc coi lµ cè t×nh vµ chñ t©m kh«ng bµn ®Õn vÊn ®Ò ®ang ®</w:t>
        <w:softHyphen/>
        <w:t>îc nãi ®Õn. RÊt nhiÒu Ên phÈm chÝnh thøc cña Quèc tÕ, chØ trõ mét ngo¹i lÖ, kh«ng ®</w:t>
        <w:softHyphen/>
        <w:t xml:space="preserve">îc «ng ta biÕt ®Õn; «ng ta kh«ng viÖn dÉn nh÷ng Ên </w:t>
        <w:br/>
        <w:t>phÈm ®ã, lµ l¹i viÖn dÉn mét mí nh÷ng ®iÒu trÝch dÉn trong</w:t>
      </w:r>
      <w:r>
        <w:rPr>
          <w:iCs/>
        </w:rPr>
        <w:t xml:space="preserve"> </w:t>
      </w:r>
    </w:p>
    <w:p>
      <w:pPr>
        <w:pStyle w:val="BodyTextIndent2"/>
        <w:ind w:hanging="0"/>
        <w:rPr>
          <w:iCs/>
          <w:spacing w:val="2"/>
        </w:rPr>
      </w:pPr>
      <w:r>
        <w:rPr>
          <w:iCs/>
          <w:spacing w:val="2"/>
        </w:rPr>
        <w:t>c¸c s¸ch b¸o t</w:t>
        <w:softHyphen/>
        <w:t xml:space="preserve"> nh©n cã sè in rÊt Ýt vµ xuÊt b¶n t¹i Thuþ SÜ; vÒ nh÷ng ®iÒu trÝch dÉn th× Quèc tÕ, víi tÝnh c¸ch lµ mét tæ chøc, cã phÇn chÞu tr¸ch nhiÖm ë møc ®é còng nh</w:t>
        <w:softHyphen/>
        <w:t xml:space="preserve"> néi c¸c Anh chÞu tr¸ch nhiÖm vÒ bµi diÔn v¨n cña ngµi C«-cren mµ th«i. Theo lêi cña «ng ta,</w:t>
      </w:r>
    </w:p>
    <w:p>
      <w:pPr>
        <w:pStyle w:val="BodyTextIndent3"/>
        <w:spacing w:lineRule="exact" w:line="280"/>
        <w:rPr>
          <w:iCs/>
        </w:rPr>
      </w:pPr>
      <w:r>
        <w:rPr>
          <w:iCs/>
        </w:rPr>
        <w:t>"®¹i ®a sè nh÷ng ng</w:t>
        <w:softHyphen/>
        <w:t>êi gia nhËp Héi liªn hiÖp nµy t¹i n</w:t>
        <w:softHyphen/>
        <w:t>íc Anh - tæng céng cã 18 v¹n ng</w:t>
        <w:softHyphen/>
        <w:t>êi - hoµn toµn kh«ng biÕt g× c¶ vÒ nh÷ng nguyªn t¾c ®</w:t>
        <w:softHyphen/>
        <w:t>îc dù ®Þnh thùc hiÖn, nh÷ng nguyªn t¾c ®ã, trong lóc hä gia nhËp Quèc tÕ ®· ®</w:t>
        <w:softHyphen/>
        <w:t>îc giÊu giÕm mét c¸ch rÊt cÈn thËn ®èi víi hä.</w:t>
      </w:r>
    </w:p>
    <w:p>
      <w:pPr>
        <w:pStyle w:val="Normal"/>
        <w:rPr>
          <w:iCs/>
        </w:rPr>
      </w:pPr>
      <w:r>
        <w:rPr>
          <w:iCs/>
        </w:rPr>
        <w:t>Nh</w:t>
        <w:softHyphen/>
        <w:t>ng nh÷ng nguyªn t¾c mµ Quèc tÕ dù ®Þnh thùc hiÖn, ®Òu ®· ®</w:t>
        <w:softHyphen/>
        <w:t>îc tr×nh bµy trong lêi nãi ®Çu cña §iÒu lÖ chung, cßn ngµi C«-cren th× cã diÔm phóc lµ kh«ng biÕt ®</w:t>
        <w:softHyphen/>
        <w:t>îc r»ng bÊt cø ai còng kh«ng thÓ gia nhËp Héi liªn hiÖp, nÕu kh«ng bµy tá râ rµng sù ®ång ý cña m×nh víi nh÷ng nguyªn t¾c Êy. TiÕp theo:</w:t>
      </w:r>
    </w:p>
    <w:p>
      <w:pPr>
        <w:pStyle w:val="Normal"/>
        <w:rPr>
          <w:iCs/>
          <w:sz w:val="18"/>
        </w:rPr>
      </w:pPr>
      <w:r>
        <w:rPr>
          <w:iCs/>
          <w:sz w:val="18"/>
        </w:rPr>
        <w:t>"khi míi ®Çu ®</w:t>
        <w:softHyphen/>
        <w:t>îc thµnh lËp, Héi liªn hiÖp ®· dùa trªn nh÷ng nguyªn t¾c cña chñ nghÜa c«ng liªn, vµ lóc ®ã Héi kh«ng mang mét tÝnh chÊt chÝnh trÞ nµo c¶".</w:t>
      </w:r>
    </w:p>
    <w:p>
      <w:pPr>
        <w:pStyle w:val="Normal"/>
        <w:rPr/>
      </w:pPr>
      <w:r>
        <w:rPr>
          <w:iCs/>
        </w:rPr>
        <w:t>Ch¼ng nh÷ng phÇn më ®Çu cña §iÒu lÖ chung ®Çu tiªn ®· mang tÝnh chÊt chÝnh trÞ râ rÖt, mµ nh÷ng khuynh h</w:t>
        <w:softHyphen/>
        <w:t>íng chÝnh trÞ cña Héi liªn hiÖp còng ®</w:t>
        <w:softHyphen/>
        <w:t>îc tr×nh bµy mét c¸ch hÕt søc ®Çy ®ñ trong Tuyªn ng«n Thµnh lËp ®· ®</w:t>
        <w:softHyphen/>
        <w:t>îc c«ng bè n¨m 1864 ®ång thêi víi §iÒu  lÖ nµy</w:t>
      </w:r>
      <w:r>
        <w:rPr>
          <w:iCs/>
          <w:vertAlign w:val="superscript"/>
        </w:rPr>
        <w:t>81</w:t>
      </w:r>
      <w:r>
        <w:rPr>
          <w:iCs/>
        </w:rPr>
        <w:t>. Mét ph¸t hiÖn kh¸c rÊt kú l¹ lµ Ba-cu-nin ®</w:t>
        <w:softHyphen/>
        <w:t>îc "uû th¸c" thay mÆt Quèc tÕ ®¸p l¹i sù c«ng kÝch cña M¸t-di-ni, ®ã lµ ®iÒu hoµn toµn dèi tr¸. Sau khi trÝch dÉn mét ®o¹n trong cuèn s¸ch cña Ba-cu-nin</w:t>
      </w:r>
      <w:r>
        <w:rPr>
          <w:iCs/>
          <w:vertAlign w:val="superscript"/>
        </w:rPr>
        <w:t>82</w:t>
      </w:r>
      <w:r>
        <w:rPr>
          <w:iCs/>
        </w:rPr>
        <w:t xml:space="preserve"> , «ng ta viÕt tiÕp:</w:t>
      </w:r>
    </w:p>
    <w:p>
      <w:pPr>
        <w:pStyle w:val="BodyTextIndent3"/>
        <w:spacing w:lineRule="exact" w:line="280"/>
        <w:rPr>
          <w:iCs/>
        </w:rPr>
      </w:pPr>
      <w:r>
        <w:rPr>
          <w:iCs/>
        </w:rPr>
        <w:t>"Mét ®iÒu phi lý hoa mü nh</w:t>
        <w:softHyphen/>
        <w:t xml:space="preserve"> vËy còng cã thÓ lµm cho chóng ta c</w:t>
        <w:softHyphen/>
        <w:t>êi lªn ®</w:t>
        <w:softHyphen/>
        <w:t>îc, nh</w:t>
        <w:softHyphen/>
        <w:t>ng nÕu nh÷ng v¨n kiÖn Êy xuÊt xø tõ Lu©n §«n" (song nh÷ng v¨n kiÖn Êy kh«ng xuÊt xø tõ Lu©n §«n) "th× cã g× ®¸ng ng¹c nhiªn vÒ viÖc c¸c chÝnh phñ n</w:t>
        <w:softHyphen/>
        <w:t>íc ngoµi ®· b¸o ®éng?".</w:t>
      </w:r>
    </w:p>
    <w:p>
      <w:pPr>
        <w:pStyle w:val="Normal"/>
        <w:rPr>
          <w:iCs/>
        </w:rPr>
      </w:pPr>
      <w:r>
        <w:rPr>
          <w:iCs/>
        </w:rPr>
        <w:t>NÕu ngµi C«-cren ®· trë thµnh kÎ ph¸t ng«n cña c¸c chÝnh phñ n</w:t>
        <w:softHyphen/>
        <w:t xml:space="preserve">íc ngoµi ë Anh, th× cã g× ®¸ng ng¹c nhiªn chø? Lêi chØ </w:t>
        <w:br/>
        <w:t xml:space="preserve">trÝch sau ®©y, - r»ng Quèc tÕ c¸ch ®©y kh«ng l©u míi b¾t ®Çu </w:t>
        <w:br/>
        <w:t>xuÊt b¶n "b¸o" ë Lu©n §«n, - còng lµ mét ®iÒu nãi sai sù thËt. Song ®iÒu lµm cho ngµi C«-cren cã thÓ tù an ñi m×nh lµ: Quèc tÕ cã nhiÒu c¬ quan b¸o chÝ cña m×nh ë ch©u ¢u vµ ch©u Mü vµ xuÊt b¶n b»ng c¸c thø tiÕng cña hÇu hÕt tÊt c¶ c¸c d©n téc v¨n minh.</w:t>
      </w:r>
    </w:p>
    <w:p>
      <w:pPr>
        <w:pStyle w:val="Normal"/>
        <w:rPr>
          <w:iCs/>
        </w:rPr>
      </w:pPr>
      <w:r>
        <w:rPr>
          <w:iCs/>
        </w:rPr>
        <w:t>Nh</w:t>
        <w:softHyphen/>
        <w:t>ng thùc chÊt cña toµn bé bµi diÔn v¨n ®</w:t>
        <w:softHyphen/>
        <w:t>îc tr×nh bµy trong nh÷ng líi lÏ sau ®©y;</w:t>
      </w:r>
    </w:p>
    <w:p>
      <w:pPr>
        <w:pStyle w:val="Normal"/>
        <w:rPr/>
      </w:pPr>
      <w:r>
        <w:rPr>
          <w:i/>
          <w:sz w:val="18"/>
        </w:rPr>
        <w:t xml:space="preserve">"Nã cã thÓ chøng minh </w:t>
      </w:r>
      <w:r>
        <w:rPr>
          <w:iCs/>
          <w:sz w:val="18"/>
        </w:rPr>
        <w:t>r»ng C«ng x· vµ Héi liªn hiÖp c«ng nh©n quèc tÕ trªn thùc tÕ còng lµ mét, r»ng Héi liªn hiÖp quèc tÕ ®ãng t¹i" (?) "Lu©n §«n ®· ra lÖnh cho C«ng x· thiªu ch¸y Pa-ri vµ giÕt h¹i vÞ tæng gi¸m môc cña thµnh phè nµy".</w:t>
      </w:r>
    </w:p>
    <w:p>
      <w:pPr>
        <w:pStyle w:val="Normal"/>
        <w:rPr>
          <w:iCs/>
        </w:rPr>
      </w:pPr>
      <w:r>
        <w:rPr>
          <w:iCs/>
        </w:rPr>
        <w:t>B©y giê chóng ta h·y nãi ®Õn b»ng chøng ¥-gien §uy-p«ng, víi t</w:t>
        <w:softHyphen/>
        <w:t xml:space="preserve"> c¸ch lµ chñ tÞch cña §¹i héi Bruy-xen häp vµo th¸ng ChÝn 1868, ®· kh¼ng ®Þnh mét c¸ch thùc sù r»ng Quèc tÕ ®ang ra søc ®i tíi c¸ch m¹ng x· héi. Nh</w:t>
        <w:softHyphen/>
        <w:t>ng mèi liªn hÖ bÝ mËt gi÷a lêi kh¼ng ®Þnh ë ¥-gien §uy-p«ng n¨m 1868 vµ hµnh ®éng cña C«ng x· n¨m 1871 lµ ë chç nµo? Mèi liªn hÖ Êy lµ ë chç.</w:t>
      </w:r>
    </w:p>
    <w:p>
      <w:pPr>
        <w:pStyle w:val="Normal"/>
        <w:rPr>
          <w:iCs/>
          <w:sz w:val="18"/>
        </w:rPr>
      </w:pPr>
      <w:r>
        <w:rPr>
          <w:iCs/>
          <w:sz w:val="18"/>
        </w:rPr>
        <w:t>"chØ míi tuÇn lÔ qua. ¥-gien §uy-p«ng bÞ b¾t t¹i Pa-ri, n¬i mµ «ng ®· bÝ mËt tõ n</w:t>
        <w:softHyphen/>
        <w:t>íc Anh ®Õn ®©y. Nh</w:t>
        <w:softHyphen/>
        <w:t>ng «ng ¥-gien §uy-p«ng nµy lµ uû viªn cña C«ng x· vµ còng lµ héi viªn cña Héi liªn hiÖp quèc tÕ".</w:t>
      </w:r>
    </w:p>
    <w:p>
      <w:pPr>
        <w:pStyle w:val="Normal"/>
        <w:rPr>
          <w:iCs/>
        </w:rPr>
      </w:pPr>
      <w:r>
        <w:rPr>
          <w:iCs/>
        </w:rPr>
        <w:t>ThËt lµ kh«ng may cho c¸i c¸ch thøc luËn chøng hÕt søc cã søc thuyÕt phôc Êy, A. §uy-p«ng, uû viªn cña C«ng x·, bÞ b¾t t¹i Pa-ri l¹i kh«ng ph¶i lµ héi viªn cña Quèc tÕ, cßn ¥. §uy-p«ng, héi viªn cña Quèc tÕ th× l¹i kh«ng ph¶i lµ uû viªn cña C«ng x·. B»ng chøng thø hai.</w:t>
      </w:r>
    </w:p>
    <w:p>
      <w:pPr>
        <w:pStyle w:val="BodyTextIndent3"/>
        <w:spacing w:before="40" w:after="40"/>
        <w:rPr>
          <w:iCs/>
        </w:rPr>
      </w:pPr>
      <w:r>
        <w:rPr>
          <w:iCs/>
        </w:rPr>
        <w:t>"vµo th¸ng B¶y 1869 Ba-cu-nin ®· ph¸t biÓu t¹i §¹i héi ®¹i biÓu do «ng ta chñ tr× ë Gi¬-ne-v¬ nh</w:t>
        <w:softHyphen/>
        <w:t xml:space="preserve"> sau: "Quèc tÕ ®· tù nguyÖn tuyªn bè lµ v« thÇn"".</w:t>
      </w:r>
    </w:p>
    <w:p>
      <w:pPr>
        <w:pStyle w:val="Normal"/>
        <w:rPr/>
      </w:pPr>
      <w:r>
        <w:rPr>
          <w:iCs/>
        </w:rPr>
        <w:t>Nh</w:t>
        <w:softHyphen/>
        <w:t>ng th¸ng B¶y 1869 ë Gi¬-ne-v¬ ch¼ng cã ®¹i héi ®¹i biÓu nµo c¶. Ba-cu-nin còng ch</w:t>
        <w:softHyphen/>
        <w:t>a lÇn nµo chñ t¹o mét ®¹i héi ®¹i biÓu nµo cña Quèc tÕ, vµ «ng ta còng ch</w:t>
        <w:softHyphen/>
        <w:t>a bao giê ®</w:t>
        <w:softHyphen/>
        <w:t>îc uû th¸c nh©n danh ®¹i héi ®¹i biÓu ®</w:t>
        <w:softHyphen/>
        <w:t>a ra nh÷ng lêi tuyªn bè. B»ng chøng thø ba: "Volksstimme", c¬ quan cña Quèc tÕ ë Viªn</w:t>
      </w:r>
      <w:r>
        <w:rPr>
          <w:iCs/>
          <w:vertAlign w:val="superscript"/>
        </w:rPr>
        <w:t>83</w:t>
      </w:r>
      <w:r>
        <w:rPr>
          <w:iCs/>
        </w:rPr>
        <w:t>, viÕt:</w:t>
      </w:r>
    </w:p>
    <w:p>
      <w:pPr>
        <w:pStyle w:val="BodyTextIndent3"/>
        <w:rPr>
          <w:iCs/>
          <w:spacing w:val="-4"/>
        </w:rPr>
      </w:pPr>
      <w:r>
        <w:rPr>
          <w:iCs/>
          <w:spacing w:val="-4"/>
        </w:rPr>
        <w:t>"L¸ cê ®á lµ t</w:t>
        <w:softHyphen/>
        <w:t>îng tr</w:t>
        <w:softHyphen/>
        <w:t>ng cña t×nh b¸c ¸i chung, nh</w:t>
        <w:softHyphen/>
        <w:t>ng kÓ thï cña chóng ta h·y coi chõng, chí ®Ó nã trë thµnh t</w:t>
        <w:softHyphen/>
        <w:t>îng tr</w:t>
        <w:softHyphen/>
        <w:t>ng cña sù khñng bè réng kh¾p".</w:t>
      </w:r>
    </w:p>
    <w:p>
      <w:pPr>
        <w:pStyle w:val="Normal"/>
        <w:rPr>
          <w:iCs/>
        </w:rPr>
      </w:pPr>
      <w:r>
        <w:rPr>
          <w:iCs/>
        </w:rPr>
        <w:t xml:space="preserve">H¬n thÕ n÷a, còng tê b¸o Êy ®· nhiÒu lÇn tuyªn bè r»ng Tæng Héi ®ång Lu©n §«n thùc ra lµ Tæng Héi ®ång cña Quèc tÕ, tøc lµ c¬ quan l·nh ®¹o Trung </w:t>
        <w:softHyphen/>
        <w:t>¬ng cña Quèc tÕ. B»ng chøng thø t</w:t>
        <w:softHyphen/>
        <w:t>; t¹i mét phiªn toµ xÐt xö Quèc tÕ ë Ph¸p, T«-lanh ®· chÕ giÔu luËn ®iÓm cña uû viªn c«ng tè cho r»ng tuång nh</w:t>
        <w:softHyphen/>
      </w:r>
    </w:p>
    <w:p>
      <w:pPr>
        <w:pStyle w:val="BodyTextIndent3"/>
        <w:rPr>
          <w:iCs/>
        </w:rPr>
      </w:pPr>
      <w:r>
        <w:rPr>
          <w:iCs/>
        </w:rPr>
        <w:t>"chØ cÇn chñ tÞch cña Quèc tÕ" (lµm g× cã c¸i chøc chñ tÞch Êy) "phÈy tay mét c¸i, th× toµn ®Þa cÇu ®Òu tu©n theo".</w:t>
      </w:r>
    </w:p>
    <w:p>
      <w:pPr>
        <w:pStyle w:val="Normal"/>
        <w:spacing w:lineRule="exact" w:line="290"/>
        <w:rPr/>
      </w:pPr>
      <w:r>
        <w:rPr>
          <w:iCs/>
          <w:spacing w:val="-2"/>
        </w:rPr>
        <w:t>C¸i ®Çu ãc rèi r¾m cña ngµi C«-cren ®ang lµm cho sù phñ ®Þnh Êy cña T«-lanh biÕn thµnh kh¼ng ®Þnh. B»ng chøng thø n¨m: lêi kªu gäi cña Tæng Héi ®ång vÒ cuéc néi chiÕn ë Ph¸p, tõ trong lêi kªu gäi Êy, ngµi C«-cren dÉn chøng ®iÓm nãi vÒ viÖc cÇn ph¶i khñng bè ®èi víi con tin vµ ®iÓm nãi vÒ viÖc dïng löa nh</w:t>
        <w:softHyphen/>
        <w:t xml:space="preserve"> mét ph</w:t>
        <w:softHyphen/>
        <w:t>¬ng ph¸p tiÕn hµnh chiÕn tranh cÇn thiÕt trong nh÷ng tr</w:t>
        <w:softHyphen/>
        <w:t>êng hîp thÝch øng. Nh</w:t>
        <w:softHyphen/>
        <w:t xml:space="preserve">ng tõ viÖc ngµi C«-cren t¸n thµnh nh÷ng vô tµn s¸t do nh÷ng phÇn tö VÐc-xay tiÕn hµnh, ch¼ng lÏ chóng ta l¹i ph¶i rót ra kÕt luËn r»ng ®Êy lµ «ng ta ra </w:t>
      </w:r>
      <w:r>
        <w:rPr>
          <w:i/>
          <w:spacing w:val="-2"/>
        </w:rPr>
        <w:t xml:space="preserve">lÖnh </w:t>
      </w:r>
      <w:r>
        <w:rPr>
          <w:iCs/>
          <w:spacing w:val="-2"/>
        </w:rPr>
        <w:t>tiÕn hµnh nh÷ng vô tµn s¸t Êy, mÆc dï trªn thùc tÕ «ng ta ch¼ng ph¹m téi giÕt chãc nµo c¶, trõ viÖc giÕt h¹i loµi mu«ng thó? B»ng chøng thø s¸u:</w:t>
      </w:r>
    </w:p>
    <w:p>
      <w:pPr>
        <w:pStyle w:val="BodyTextIndent3"/>
        <w:spacing w:lineRule="exact" w:line="290"/>
        <w:rPr>
          <w:iCs/>
        </w:rPr>
      </w:pPr>
      <w:r>
        <w:rPr>
          <w:iCs/>
        </w:rPr>
        <w:t>"Tr</w:t>
        <w:softHyphen/>
        <w:t>íc khi thiªu ch¸y Pa-ri, c¸c l·nh tô cña Quèc tÕ vµ C«ng x· ®· häp héi nghÞ".</w:t>
      </w:r>
    </w:p>
    <w:p>
      <w:pPr>
        <w:pStyle w:val="Normal"/>
        <w:spacing w:lineRule="exact" w:line="290"/>
        <w:rPr>
          <w:iCs/>
        </w:rPr>
      </w:pPr>
      <w:r>
        <w:rPr>
          <w:iCs/>
        </w:rPr>
        <w:t>§iÒu ®ã còng chÝnh x¸c nh</w:t>
        <w:softHyphen/>
        <w:t xml:space="preserve"> c¸i tin ®· loan truyÒn gÇn ®©y trªn b¸o chÝ n</w:t>
        <w:softHyphen/>
        <w:t>íc I-ta-li-a, r»ng Tæng Héi ®ång Quèc tÕ ®· ph¸i ng</w:t>
        <w:softHyphen/>
        <w:t>êi con trung thµnh vµ yªu mÕn cña m×nh lµ A-lÕch-xan-®¬ B©y-li C«-cren ®Õn lôc ®Þa ®Ó thÞ s¸t, C«-cren ®· tr×nh mét b¶n b¸o c¸o khiÕn cho ng</w:t>
        <w:softHyphen/>
        <w:t>êi ta hÕt søc hµi lßng vÒ t×nh h×nh ph¸t triÓn tèt ®Ñp cña tæ chøc vµ ®· cho biÕt r»ng trong tæ chøc hiÖn ®· cã m</w:t>
        <w:softHyphen/>
        <w:t>êi b¶y triÖu héi viªn. Sau cïng, mét b»ng chøng cã tÝnh chÊt quyÕt ®Þnh:</w:t>
      </w:r>
    </w:p>
    <w:p>
      <w:pPr>
        <w:pStyle w:val="BodyTextIndent3"/>
        <w:rPr>
          <w:iCs/>
        </w:rPr>
      </w:pPr>
      <w:r>
        <w:rPr>
          <w:iCs/>
        </w:rPr>
        <w:t>"Trong s¾c lÖnh cña C«ng x· cã bao hµm mét mÖnh lÖnh ph¸ huû c¸i cét trªn qu¶ng tr</w:t>
        <w:softHyphen/>
        <w:t>êng V¨ng-®«m, cã nãi râ sù t¸n thµnh cña Quèc tÕ".</w:t>
      </w:r>
    </w:p>
    <w:p>
      <w:pPr>
        <w:pStyle w:val="Normal"/>
        <w:rPr>
          <w:iCs/>
        </w:rPr>
      </w:pPr>
      <w:r>
        <w:rPr>
          <w:iCs/>
        </w:rPr>
        <w:t>Trong s¾c lÖnh Êy kh«ng hÒ nãi nh</w:t>
        <w:softHyphen/>
        <w:t xml:space="preserve"> thÕ, mÆc dï C«ng x·, hiÓn nhiªn, ®· biÕt râ hoµn toµn r»ng toµn thÓ Quèc tÕ trªn toµn thÕ giíi ch¾c sÏ t¸n thµnh quyÕt ®Þnh ®ã.</w:t>
      </w:r>
    </w:p>
    <w:p>
      <w:pPr>
        <w:pStyle w:val="BodyTextIndent2"/>
        <w:rPr>
          <w:iCs/>
          <w:spacing w:val="2"/>
        </w:rPr>
      </w:pPr>
      <w:r>
        <w:rPr>
          <w:iCs/>
          <w:spacing w:val="2"/>
        </w:rPr>
        <w:t>VËy mµ, theo b¸o "Times" th× ®©y lµ nh÷ng b»ng chøng kh«ng thÓ b¸c bá ®</w:t>
        <w:softHyphen/>
        <w:t>îc vÒ lêi kh¼ng ®Þnh cña ngµi C«-cren nãi r»ng, tuång nh</w:t>
        <w:softHyphen/>
        <w:t xml:space="preserve"> vÞ tæng gi¸m môc Pa-ri bÞ giÕt, cßn Pa-ri th× bÞ thiªu huû theo lÖnh trùc tiÕp cña Tæng Héi ®ång Quèc tÕ ®ãng t¹i Lu©n §«n. H·y ®èi chiÕu c¸i chuyÖn nãi nh¶m «ng ch»ng bµ chuéc Êy víi b¶n b¸o c¸o cña «ng Xa-ca-d¬ ë VÐc-xay vÒ ®¹o luËt chèng Quèc tÕ th× sÏ cã mét kh¸i niÖm vÒ sù kh¸c nhau vÉn cßn tån t¹i gi÷a «ng nghÞ cña nghÞ viÖn ®Þa chñ Ph¸p vµ «ng §oãc-be-ri ë Anh.</w:t>
      </w:r>
    </w:p>
    <w:p>
      <w:pPr>
        <w:pStyle w:val="Normal"/>
        <w:rPr/>
      </w:pPr>
      <w:r>
        <w:rPr>
          <w:iCs/>
          <w:spacing w:val="2"/>
        </w:rPr>
        <w:t xml:space="preserve">VÒ </w:t>
      </w:r>
      <w:r>
        <w:rPr>
          <w:i/>
          <w:spacing w:val="2"/>
        </w:rPr>
        <w:t>fidus Achates</w:t>
      </w:r>
      <w:r>
        <w:rPr>
          <w:rStyle w:val="FootnoteCharacters"/>
          <w:rStyle w:val="FootnoteAnchor"/>
          <w:i/>
          <w:spacing w:val="2"/>
          <w:sz w:val="22"/>
        </w:rPr>
        <w:footnoteReference w:customMarkFollows="1" w:id="37"/>
        <w:t>1</w:t>
      </w:r>
      <w:r>
        <w:rPr>
          <w:rStyle w:val="FootnoteCharacters"/>
          <w:i/>
          <w:spacing w:val="2"/>
          <w:sz w:val="22"/>
        </w:rPr>
        <w:t>*</w:t>
      </w:r>
      <w:r>
        <w:rPr>
          <w:iCs/>
          <w:spacing w:val="2"/>
        </w:rPr>
        <w:t xml:space="preserve"> cña ngµi C«-cren, «ng I-xt¬-uých, nÕu nh</w:t>
        <w:softHyphen/>
        <w:t xml:space="preserve"> «ng ta kh«ng nãi bËy khi b¶o r»ng tùa hå Quèc tÕ ph¶i chÞu tr¸ch nhiÖm vÒ tê b¸o "PÐre Duchªne"</w:t>
      </w:r>
      <w:r>
        <w:rPr>
          <w:iCs/>
          <w:spacing w:val="2"/>
          <w:vertAlign w:val="superscript"/>
        </w:rPr>
        <w:t>84</w:t>
      </w:r>
      <w:r>
        <w:rPr>
          <w:iCs/>
          <w:spacing w:val="2"/>
        </w:rPr>
        <w:t xml:space="preserve"> cña VÐc-mÐc-s¬, ng</w:t>
        <w:softHyphen/>
        <w:t>êi mµ nhµ häc gi¶ C«-cren ®Æt tªn lµ VÐc-mót, th× chóng ta cã thÓ nãi theo lêi cña §an-t¬: "H·y tho¸ng nh×n h¾n råi rÏ qua mét bªn mµ ®i".</w:t>
      </w:r>
    </w:p>
    <w:p>
      <w:pPr>
        <w:pStyle w:val="BodyTextIndent2"/>
        <w:rPr>
          <w:iCs/>
          <w:spacing w:val="2"/>
        </w:rPr>
      </w:pPr>
      <w:r>
        <w:rPr>
          <w:iCs/>
          <w:spacing w:val="2"/>
        </w:rPr>
        <w:t>NÕu cã mét ®èi thñ nh</w:t>
        <w:softHyphen/>
        <w:t xml:space="preserve"> ngµi C«-cren lµ mét ®iÒu thó vÞ qu¸ chõng, th× ®</w:t>
        <w:softHyphen/>
        <w:t>îc sù che chë dï nh</w:t>
        <w:softHyphen/>
        <w:t xml:space="preserve">  thÕ nµo ®i n÷a cña «ng Ph«-xÐt còng vÉn lµ mét thiªn tai. NÕu nh</w:t>
        <w:softHyphen/>
        <w:t xml:space="preserve"> «ng ta ®ñ can ®¶m ®Ó b¶o vÖ Quèc tÕ khái nh÷ng biÖn ph¸p trÊn ¸p mµ ChÝnh phñ Anh hiÖn nay kh«ng d¸m ¸p dông vµ còng kh«ng thÊy cÇn ph¶i ¸p dông, th× «ng ta còng ®ång thêi cã t×nh thÇn tr¸ch nhiÖm vµ c¸i dòng khÝ ®¹o ®øc cao c¶ thóc ®Èy «ng ta nãi víi Quèc tÕ lêi khiÓn tr¸ch cao th</w:t>
        <w:softHyphen/>
        <w:t>îng nhÊt theo lèi gi¸o s</w:t>
        <w:softHyphen/>
        <w:t xml:space="preserve"> cña m×nh. Rñi thay, c¸i gäi lµ häc thuyÕt cña Quèc tÕ mµ «ng ta ®ang c«ng kÝch, ch¼ng qua chØ lµ con ®Î cña ®Çu ãc thiÕu th«ng minh cña chÝnh b¶n th©n «ng ta.</w:t>
      </w:r>
    </w:p>
    <w:p>
      <w:pPr>
        <w:pStyle w:val="Normal"/>
        <w:rPr>
          <w:iCs/>
          <w:sz w:val="18"/>
        </w:rPr>
      </w:pPr>
      <w:r>
        <w:rPr>
          <w:iCs/>
          <w:sz w:val="18"/>
        </w:rPr>
        <w:t>¤ng ta nãi: "Nhµ n</w:t>
        <w:softHyphen/>
        <w:t>íc ph¶i lµm viÖc nµy, viÖc nä, vµ ph¶i kiÕm tiÒn ®Ó thùc hiÖn tÊt c¶ nh÷ng ph</w:t>
        <w:softHyphen/>
        <w:t>¬ng ¸n cña Quèc tÕ. §iÓm ®Çu tiªn cña c</w:t>
        <w:softHyphen/>
        <w:t>¬ng lÜnh nãi r»ng nhµ n</w:t>
        <w:softHyphen/>
        <w:t>íc ph¶i mua hÕt toµn bé ®Êt ®ai vµ tÊt c¶ c«ng cô s¶n xuÊt vµ ®em cho nh©n d©n thuª theo gi¸ c«ng b»ng vµ ph¶i ch¨ng"</w:t>
      </w:r>
      <w:r>
        <w:rPr>
          <w:iCs/>
          <w:sz w:val="18"/>
          <w:vertAlign w:val="superscript"/>
        </w:rPr>
        <w:t>85</w:t>
      </w:r>
    </w:p>
    <w:p>
      <w:pPr>
        <w:pStyle w:val="Normal"/>
        <w:rPr>
          <w:iCs/>
        </w:rPr>
      </w:pPr>
      <w:r>
        <w:rPr>
          <w:iCs/>
        </w:rPr>
        <w:t>Cßn vÒ viÖc nhµ n</w:t>
        <w:softHyphen/>
        <w:t>íc mua ®Êt ®ai trong nh÷ng hoµn c¶nh nhÊt ®Þnh vµ cho nh©n d©n thuª theo gi¸ c«ng b»ng vµ ph¶i ch¨ng, th× h·y ®Ó cho «ng Ph«-xÐt tù m×nh gi¶i quyÕt vÊn ®Ò ®ã cïng víi «ng thÇy cña m×nh vÒ nh÷ng vÊn ®Ò lý luËn, tøc lµ víi «ng Stiu-¸c Min vµ víi l·nh tô chÝnh trÞ cña m×nh lµ «ng Gi«n Brai-t¬. §iÓm thø hai cña c</w:t>
        <w:softHyphen/>
        <w:t>¬ng lÜnh "®Ò nghÞ nhµ n</w:t>
        <w:softHyphen/>
        <w:t>íc quy ®Þnh thêi gian ngµy lao ®éng". Sù th«ng th¸i lÞch sö cóa vÞ gi¸o s</w:t>
        <w:softHyphen/>
        <w:t xml:space="preserve"> cña chóng ta ®</w:t>
        <w:softHyphen/>
        <w:t>îc thÓ hiÖn mét c¸ch hÕt søc lçi l¹c khi «ng ta lµm cho Quèc tÕ biÕn thµnh t¸c gi¶ cña nh÷ng ®¹o luËt c«ng x</w:t>
        <w:softHyphen/>
        <w:t>ëng n</w:t>
        <w:softHyphen/>
        <w:t>íc Anh, cßn tÇm hiÓu biÕt cña «ng ta vÒ nh÷ng vÊn ®Ò kinh tÕ khi ®¸nh gi¸ b¶n th©n nh÷ng luËt ph¸p Êy, còng ch¼ng thua kÐm g×. §iÓm thø ba:</w:t>
      </w:r>
    </w:p>
    <w:p>
      <w:pPr>
        <w:pStyle w:val="BodyTextIndent3"/>
        <w:rPr>
          <w:iCs/>
        </w:rPr>
      </w:pPr>
      <w:r>
        <w:rPr>
          <w:iCs/>
        </w:rPr>
        <w:t>"Nhµ n</w:t>
        <w:softHyphen/>
        <w:t>íc ph¶i b¶o ®¶m viÖc häc hµnh kh«ng ph¶i tr¶ tiÒn".</w:t>
      </w:r>
    </w:p>
    <w:p>
      <w:pPr>
        <w:pStyle w:val="Normal"/>
        <w:spacing w:lineRule="exact" w:line="290"/>
        <w:rPr>
          <w:iCs/>
        </w:rPr>
      </w:pPr>
      <w:r>
        <w:rPr>
          <w:iCs/>
        </w:rPr>
        <w:t>Nh÷ng sù thËt vÒ chÕ ®é häc kh«ng ph¶i tr¶ tiÒn ë n</w:t>
        <w:softHyphen/>
        <w:t>íc Mü vµ ë Thôy SÜ vµ nh÷ng kÕt qu¶ tèt ®Ñp cña chÕ ®é ®ã th× ai ai còng ®Òu biÕt c¶, nh</w:t>
        <w:softHyphen/>
        <w:t>ng nÕu ®em nh÷ng sù thËt ®ã mµ so s¸nh víi nh÷ng lêi tiªn tri ®en tèi cña gi¸o s</w:t>
        <w:softHyphen/>
        <w:t xml:space="preserve"> Ph«-xÐt, th× chóng cã ý nghÜa g×? §iÓm thø t</w:t>
        <w:softHyphen/>
        <w:t>:</w:t>
      </w:r>
    </w:p>
    <w:p>
      <w:pPr>
        <w:pStyle w:val="BodyTextIndent3"/>
        <w:spacing w:lineRule="exact" w:line="290"/>
        <w:rPr>
          <w:iCs/>
        </w:rPr>
      </w:pPr>
      <w:r>
        <w:rPr>
          <w:iCs/>
        </w:rPr>
        <w:t>"Nhµ n</w:t>
        <w:softHyphen/>
        <w:t>íc ph¶i cho c¸c hîp t¸c x· vay vèn".</w:t>
      </w:r>
    </w:p>
    <w:p>
      <w:pPr>
        <w:pStyle w:val="Normal"/>
        <w:spacing w:lineRule="exact" w:line="290"/>
        <w:rPr/>
      </w:pPr>
      <w:r>
        <w:rPr>
          <w:rFonts w:cs=".VnCentury SchoolbookH" w:ascii=".VnCentury SchoolbookH" w:hAnsi=".VnCentury SchoolbookH"/>
          <w:iCs/>
        </w:rPr>
        <w:t>ë</w:t>
      </w:r>
      <w:r>
        <w:rPr>
          <w:iCs/>
        </w:rPr>
        <w:t xml:space="preserve"> ®©y cã mét sai lÇm nhá: «ng Ph«-xÐt lÉn lén nh÷ng yªu cÇu do L¸t-xan ®Ò ra, mét ng</w:t>
        <w:softHyphen/>
        <w:t>êi ®· chÕt tr</w:t>
        <w:softHyphen/>
        <w:t>íc khi Quèc tÕ thµnh lËp, víi nh÷ng nguyªn t¾c cña Quèc tÕ. Nh©n tiÖn xin nãi, L¸t-xan ®· dÉn chøng mét tiÒn lÖ - ®ã lµ nh÷ng c«ng tr¸i, mµ c¸c nhµ ®iÒn chñ Anh viÖn cí c¶i tiÕn nÒn n«ng nghiÖp, nhê sù gióp søc cña nghÞ viÖn ®Ó ban cho b¶n th©n hä mét c¸ch kh¶ng kh¸i ®Õn nh</w:t>
        <w:softHyphen/>
        <w:t xml:space="preserve"> thÕ. §iÓm thø n¨m:</w:t>
      </w:r>
    </w:p>
    <w:p>
      <w:pPr>
        <w:pStyle w:val="BodyTextIndent3"/>
        <w:rPr>
          <w:iCs/>
        </w:rPr>
      </w:pPr>
      <w:r>
        <w:rPr>
          <w:iCs/>
        </w:rPr>
        <w:t>"®iÒu cèt yÕu nhÊt lµ ph¶i dïng c¸ch thu thuÕ luü tiÕn ®èi víi së h÷u ®Êt ®ai ®Ó bï ®¾p ®Çy ®ñ toµn bé phÇn thu cña ng©n s¸ch ®Êt n</w:t>
        <w:softHyphen/>
        <w:t>íc".</w:t>
      </w:r>
    </w:p>
    <w:p>
      <w:pPr>
        <w:pStyle w:val="Normal"/>
        <w:rPr>
          <w:iCs/>
        </w:rPr>
      </w:pPr>
      <w:r>
        <w:rPr>
          <w:iCs/>
        </w:rPr>
        <w:t>C¸c yªu s¸ch cña «ng R«-bíc Gl¸t-xt«n vµ cña nh÷ng ng</w:t>
        <w:softHyphen/>
        <w:t>êi ñng hé «ng ta, nh÷ng nhµ c¶i c¸ch tµi chÝnh t</w:t>
        <w:softHyphen/>
        <w:t xml:space="preserve"> s¶n Li-víc-pun, mµ ®</w:t>
        <w:softHyphen/>
        <w:t>îc coi lµ "®iÒu cèt yÕu nhÊt" cña C</w:t>
        <w:softHyphen/>
        <w:t>¬ng lÜnh Quèc tÕ, th× ch¼ng cßn ra lµm sao c¶!</w:t>
      </w:r>
    </w:p>
    <w:p>
      <w:pPr>
        <w:pStyle w:val="BodyTextIndent2"/>
        <w:rPr>
          <w:iCs/>
        </w:rPr>
      </w:pPr>
      <w:r>
        <w:rPr>
          <w:iCs/>
        </w:rPr>
        <w:t>Mét ng</w:t>
        <w:softHyphen/>
        <w:t>êi ®¹i tinh th«ng kinh tÕ chÝnh trÞ häc, «ng Ph«-xÐt, mµ cao väng cña «ng ta cè giµnh lÊy danh tiÕng vÒ häc thuËt l¹i hoµn toµn dùa trªn cuèn s¸ch thuËt l¹i mét c¸ch ®¬n gi¶n gi¸o tr×nh s¬ l</w:t>
        <w:softHyphen/>
        <w:t>îc vÒ kinh tÕ chÝnh trÞ häc cña «ng Gi«n Xtiu-¸c Min dµnh cho c¸c em häc sinh, - còng ph¶i thõa nhËn r»ng "nh÷ng ý kiÕn t¸o b¹o" (cña nh÷ng ng</w:t>
        <w:softHyphen/>
        <w:t>êi chñ tr</w:t>
        <w:softHyphen/>
        <w:t>¬ng tù do mËu dÞch) "ph¸t biÓu c¸ch ®©y hai m</w:t>
        <w:softHyphen/>
        <w:t>¬i l¨m n¨m nay, ®· bÞ nh÷ng sù thËt b¸c bá".</w:t>
      </w:r>
    </w:p>
    <w:p>
      <w:pPr>
        <w:pStyle w:val="Normal"/>
        <w:spacing w:lineRule="exact" w:line="308"/>
        <w:rPr>
          <w:iCs/>
        </w:rPr>
      </w:pPr>
      <w:r>
        <w:rPr>
          <w:iCs/>
        </w:rPr>
        <w:t>Nh</w:t>
        <w:softHyphen/>
        <w:t>ng ®ång thêi «ng l¹i tin r»ng m×nh cã thÓ ng¨n chÆn ®</w:t>
        <w:softHyphen/>
        <w:t>îc phong trµo v« s¶n réng lín ngµy nay, b»ng c¸ch kh«ng ngít lÆp ®i lÆp l¹i, d</w:t>
        <w:softHyphen/>
        <w:t>íi mét h×nh thøc nh¹t nhÏo h¬n, nh÷ng c©u nãi ®· nhµm tai mµ nh÷ng lêi tiªn tri gi¶ dèi Êy ®· dùa vµo ®ã c¸ch ®©y hai m</w:t>
        <w:softHyphen/>
        <w:t>¬i l¨m n¨m. Cã thÓ hy väng r»ng viÖc «ng ta gi¶ vê b¶o vÖ Quèc tÕ, thùc r¸ lµ mét s</w:t>
        <w:softHyphen/>
        <w:t xml:space="preserve"> ¨n n¨n hÌn h¹ vÒ viÖc tr</w:t>
        <w:softHyphen/>
        <w:t>íc  kia m×nh ®· gi¶ ®ång t×nh víi giai cÊp c«ng nh©n, sÏ më m¾t ra cho nh÷ng c«ng nh©n n</w:t>
        <w:softHyphen/>
        <w:t>íc Anh vÉn cßn bÞ lÇm lÉn bëi tÝnh uû mi ®a c¶m mµ ®Õn nay «ng Ph«-xÐt vÉn dïng ®Ó t×m c¸ch che ®Ëy tr×nh ®é häc thuËt ch¼ng ®¸ng lµ bao cña «ng ta.</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08"/>
        <w:rPr/>
      </w:pPr>
      <w:r>
        <w:rPr>
          <w:iCs/>
        </w:rPr>
        <w:t>NÕu ngµi B.C«-cren lµ ®¹i diÖn cho trÝ tuÖ chÝnh trÞ, cßn «ng Ph«-xÐt lµ ®¹i diÖn cho khoa häc kinh tÕ cña H¹ nghÞ viÖn Anh, thÕ th× liÖu cã thÓ so s¸nh c¸c "c©u l¹c bé dÔ chÞu nhÊt trong sè tÊt c¶ nh÷ng c©u l¹c bé Lu©n §«n" Êy víi H¹ nghÞ viÖn n</w:t>
        <w:softHyphen/>
        <w:t>íc Mü kh«ng, mét H¹ nghÞ viÖn ®· th«ng qua vµo ngµy 13 th¸ng Ch¹p 1871 ®¹o luËt vÒ viÖ thµnh lËp Côc thèng kª lao ®éng</w:t>
      </w:r>
      <w:r>
        <w:rPr>
          <w:iCs/>
          <w:vertAlign w:val="superscript"/>
        </w:rPr>
        <w:t>86</w:t>
      </w:r>
      <w:r>
        <w:rPr>
          <w:iCs/>
        </w:rPr>
        <w:t xml:space="preserve"> vµ ®· tuyªn bè r»ng ®¹o luËt nµy ®· ®</w:t>
        <w:softHyphen/>
        <w:t>îc th«ng qua phï hîp víi nguyÖn väng bøc thiÕt cña Héi liªn hiÖp c«ng nh©n Quèc tÕ, nguyÖn väng mµ H¹ nghÞ viÖn thõa nhËn lµ mét trong nh÷ng hiÖn t</w:t>
        <w:softHyphen/>
        <w:t>îng quan träng nhÊt cña thêi ®¹i ngµy nay.</w:t>
      </w:r>
    </w:p>
    <w:p>
      <w:pPr>
        <w:pStyle w:val="Normal"/>
        <w:ind w:hanging="0"/>
        <w:jc w:val="center"/>
        <w:rPr>
          <w:iCs/>
        </w:rPr>
      </w:pPr>
      <w:r>
        <w:rPr>
          <w:iCs/>
        </w:rPr>
      </w:r>
    </w:p>
    <w:p>
      <w:pPr>
        <w:pStyle w:val="Normal"/>
        <w:ind w:hanging="0"/>
        <w:jc w:val="center"/>
        <w:rPr>
          <w:iCs/>
        </w:rPr>
      </w:pPr>
      <w:r>
        <w:rPr>
          <w:iCs/>
        </w:rPr>
        <w:t>Tæng Héi ®ång</w:t>
      </w:r>
    </w:p>
    <w:p>
      <w:pPr>
        <w:pStyle w:val="Normal"/>
        <w:ind w:hanging="0"/>
        <w:jc w:val="center"/>
        <w:rPr>
          <w:iCs/>
        </w:rPr>
      </w:pPr>
      <w:r>
        <w:rPr>
          <w:iCs/>
        </w:rPr>
      </w:r>
    </w:p>
    <w:p>
      <w:pPr>
        <w:pStyle w:val="Normal"/>
        <w:ind w:hanging="0"/>
        <w:rPr/>
      </w:pPr>
      <w:r>
        <w:rPr>
          <w:i/>
        </w:rPr>
        <w:t>R.A.pl¬-g¸c, A.</w:t>
      </w:r>
      <w:r>
        <w:rPr>
          <w:rFonts w:cs=".VnCentury SchoolbookH" w:ascii=".VnCentury SchoolbookH" w:hAnsi=".VnCentury SchoolbookH"/>
          <w:i/>
        </w:rPr>
        <w:t>¸</w:t>
      </w:r>
      <w:r>
        <w:rPr>
          <w:i/>
        </w:rPr>
        <w:t>c-n«, M.Bu-ri, M.T. Bun, Ph. Br¸t-ni-c¬, G.H.B¸t-te-ri, Ph.Cu-r¬-n¬, E.§¬-la-hay, ¥-gien, §uy-p«ng, U.H©y-d¬, Hua-li-man, Guy-l¬, Gi«-an-na-r¬, S.Kin, H¸c-ri-Ðt L«, Ph. Le-xn¬, Lèc-n¬, S.L«ng-ghª, M¸c-g¬-rÝt, C.M¸c-tanh, D.M«-ri-x¬, H.M©y-«, Gi.Min-n¬, S.Ma-ri, P¬-phen-®¬, I.R«-d¬-va-®èp-xki, V.RÐt-gi-x¬, Gi.Rèt-ch¬, Ruy-l¬, G.Run-vi-e, X¸t-l¬, C.XiÕp-ni, A.Tay-lo, U.Tao-xen-®¬, £.Vai-¨ng, Gi.O Ðt-xt¬n, §¬ V«n-phÐc-x¬, Ph.Gi.Gia-rau.</w:t>
      </w:r>
    </w:p>
    <w:p>
      <w:pPr>
        <w:pStyle w:val="Normal"/>
        <w:ind w:hanging="0"/>
        <w:jc w:val="center"/>
        <w:rPr>
          <w:iCs/>
        </w:rPr>
      </w:pPr>
      <w:r>
        <w:rPr>
          <w:iCs/>
        </w:rPr>
        <w:t>C¸c bÝ th</w:t>
        <w:softHyphen/>
        <w:t xml:space="preserve"> th«ng tÊn:</w:t>
      </w:r>
    </w:p>
    <w:p>
      <w:pPr>
        <w:pStyle w:val="Normal"/>
        <w:ind w:hanging="0"/>
        <w:rPr/>
      </w:pPr>
      <w:r>
        <w:rPr>
          <w:b/>
          <w:bCs/>
          <w:i/>
        </w:rPr>
        <w:t>Lª-« Phrun-ken</w:t>
      </w:r>
      <w:r>
        <w:rPr>
          <w:i/>
        </w:rPr>
        <w:t xml:space="preserve"> - </w:t>
      </w:r>
      <w:r>
        <w:rPr>
          <w:iCs/>
        </w:rPr>
        <w:t xml:space="preserve">liªn l¹c víi </w:t>
      </w:r>
      <w:r>
        <w:rPr>
          <w:rFonts w:cs=".VnCentury SchoolbookH" w:ascii=".VnCentury SchoolbookH" w:hAnsi=".VnCentury SchoolbookH"/>
          <w:iCs/>
        </w:rPr>
        <w:t>¸</w:t>
      </w:r>
      <w:r>
        <w:rPr>
          <w:iCs/>
        </w:rPr>
        <w:t>o vµ Hung-ga-ri</w:t>
      </w:r>
      <w:r>
        <w:rPr>
          <w:i/>
        </w:rPr>
        <w:t xml:space="preserve">; </w:t>
      </w:r>
      <w:r>
        <w:rPr>
          <w:b/>
          <w:bCs/>
          <w:i/>
        </w:rPr>
        <w:t>A.HÐc-man</w:t>
      </w:r>
      <w:r>
        <w:rPr>
          <w:i/>
        </w:rPr>
        <w:t xml:space="preserve"> - </w:t>
      </w:r>
      <w:r>
        <w:rPr>
          <w:iCs/>
        </w:rPr>
        <w:t>liªn l¹c</w:t>
      </w:r>
      <w:r>
        <w:rPr>
          <w:i/>
        </w:rPr>
        <w:t xml:space="preserve"> </w:t>
      </w:r>
      <w:r>
        <w:rPr>
          <w:iCs/>
        </w:rPr>
        <w:t>víi BØ</w:t>
      </w:r>
      <w:r>
        <w:rPr>
          <w:i/>
        </w:rPr>
        <w:t xml:space="preserve">; </w:t>
      </w:r>
      <w:r>
        <w:rPr>
          <w:b/>
          <w:bCs/>
          <w:i/>
        </w:rPr>
        <w:t>T.Mèt-t¬-xhÕt</w:t>
      </w:r>
      <w:r>
        <w:rPr>
          <w:i/>
        </w:rPr>
        <w:t xml:space="preserve"> - </w:t>
      </w:r>
      <w:r>
        <w:rPr>
          <w:iCs/>
        </w:rPr>
        <w:t>liªn l¹c víi §an M¹ch</w:t>
      </w:r>
      <w:r>
        <w:rPr>
          <w:i/>
        </w:rPr>
        <w:t xml:space="preserve">, </w:t>
      </w:r>
      <w:r>
        <w:rPr>
          <w:b/>
          <w:bCs/>
          <w:i/>
        </w:rPr>
        <w:t>¤.Xª-ran-¬</w:t>
      </w:r>
      <w:r>
        <w:rPr>
          <w:i/>
        </w:rPr>
        <w:t xml:space="preserve"> - </w:t>
      </w:r>
      <w:r>
        <w:rPr>
          <w:iCs/>
        </w:rPr>
        <w:t>liªn l¹c víi Ph¸p;</w:t>
      </w:r>
      <w:r>
        <w:rPr>
          <w:i/>
        </w:rPr>
        <w:t xml:space="preserve"> </w:t>
      </w:r>
      <w:r>
        <w:rPr>
          <w:b/>
          <w:bCs/>
          <w:i/>
        </w:rPr>
        <w:t>C¸c M¸c</w:t>
      </w:r>
      <w:r>
        <w:rPr>
          <w:i/>
        </w:rPr>
        <w:t xml:space="preserve"> </w:t>
      </w:r>
      <w:r>
        <w:rPr>
          <w:iCs/>
        </w:rPr>
        <w:t xml:space="preserve">- liªn l¹c víi §øc vµ Nga; </w:t>
      </w:r>
      <w:r>
        <w:rPr>
          <w:b/>
          <w:bCs/>
          <w:i/>
        </w:rPr>
        <w:t>S.R«-sa</w:t>
      </w:r>
      <w:r>
        <w:rPr>
          <w:iCs/>
        </w:rPr>
        <w:t xml:space="preserve"> - liªn l¹c víi Hµ Lan; </w:t>
      </w:r>
      <w:r>
        <w:rPr>
          <w:b/>
          <w:bCs/>
          <w:i/>
        </w:rPr>
        <w:t>Gi.P. M¸c-§«-nen</w:t>
      </w:r>
      <w:r>
        <w:rPr>
          <w:i/>
        </w:rPr>
        <w:t xml:space="preserve"> </w:t>
      </w:r>
      <w:r>
        <w:rPr>
          <w:iCs/>
        </w:rPr>
        <w:t xml:space="preserve"> - liªn l¹c víi Ai-r¬-len</w:t>
      </w:r>
      <w:r>
        <w:rPr>
          <w:b/>
          <w:bCs/>
          <w:iCs/>
        </w:rPr>
        <w:t xml:space="preserve">; </w:t>
      </w:r>
      <w:r>
        <w:rPr>
          <w:b/>
          <w:bCs/>
          <w:i/>
        </w:rPr>
        <w:t>Ph. ¡ng-ghen</w:t>
      </w:r>
      <w:r>
        <w:rPr>
          <w:i/>
        </w:rPr>
        <w:t xml:space="preserve"> </w:t>
      </w:r>
      <w:r>
        <w:rPr>
          <w:iCs/>
        </w:rPr>
        <w:t xml:space="preserve">- liªn l¹c víi I-ta-li-a vµ T©y Ban Nha; </w:t>
      </w:r>
      <w:r>
        <w:rPr>
          <w:b/>
          <w:bCs/>
          <w:i/>
        </w:rPr>
        <w:t>Va-lª-ri Vru-b¬-lÐp-xki</w:t>
      </w:r>
      <w:r>
        <w:rPr>
          <w:i/>
        </w:rPr>
        <w:t xml:space="preserve"> </w:t>
      </w:r>
      <w:r>
        <w:rPr>
          <w:iCs/>
        </w:rPr>
        <w:t xml:space="preserve">- liªn l¹c víi Ba Lan; </w:t>
      </w:r>
      <w:r>
        <w:rPr>
          <w:b/>
          <w:bCs/>
          <w:i/>
        </w:rPr>
        <w:t>HÐc-man I-ung</w:t>
      </w:r>
      <w:r>
        <w:rPr>
          <w:i/>
        </w:rPr>
        <w:t xml:space="preserve"> - </w:t>
      </w:r>
      <w:r>
        <w:rPr>
          <w:iCs/>
        </w:rPr>
        <w:t xml:space="preserve">liªn l¹c víi Thôy SÜ; </w:t>
      </w:r>
      <w:r>
        <w:rPr>
          <w:b/>
          <w:bCs/>
          <w:i/>
        </w:rPr>
        <w:t xml:space="preserve">I.G. </w:t>
      </w:r>
      <w:r>
        <w:rPr>
          <w:rFonts w:cs=".VnCentury SchoolbookH" w:ascii=".VnCentury SchoolbookH" w:hAnsi=".VnCentury SchoolbookH"/>
          <w:b/>
          <w:bCs/>
          <w:i/>
        </w:rPr>
        <w:t>Õ</w:t>
      </w:r>
      <w:r>
        <w:rPr>
          <w:b/>
          <w:bCs/>
          <w:i/>
        </w:rPr>
        <w:t>ch-ca-ri-ót</w:t>
      </w:r>
      <w:r>
        <w:rPr>
          <w:iCs/>
        </w:rPr>
        <w:t xml:space="preserve">- liªn l¹c víi Hîp chóng quèc; </w:t>
      </w:r>
      <w:r>
        <w:rPr>
          <w:b/>
          <w:bCs/>
          <w:i/>
        </w:rPr>
        <w:t>L¬ Mót-xuy</w:t>
      </w:r>
      <w:r>
        <w:rPr>
          <w:i/>
        </w:rPr>
        <w:t xml:space="preserve"> </w:t>
      </w:r>
      <w:r>
        <w:rPr>
          <w:iCs/>
        </w:rPr>
        <w:t>- liªn l¹c víi c¸c chi héi ng</w:t>
        <w:softHyphen/>
        <w:t>êi Ph¸p cña Hîp chóng quèc;</w:t>
      </w:r>
    </w:p>
    <w:p>
      <w:pPr>
        <w:pStyle w:val="Normal"/>
        <w:rPr/>
      </w:pPr>
      <w:r>
        <w:rPr>
          <w:b/>
          <w:bCs/>
          <w:i/>
        </w:rPr>
        <w:t>Gi.H©y-d¬</w:t>
      </w:r>
      <w:r>
        <w:rPr>
          <w:i/>
        </w:rPr>
        <w:t xml:space="preserve"> - tæng th</w:t>
        <w:softHyphen/>
        <w:t xml:space="preserve"> ký.</w:t>
      </w:r>
    </w:p>
    <w:p>
      <w:pPr>
        <w:pStyle w:val="Normal"/>
        <w:rPr>
          <w:i/>
          <w:i/>
        </w:rPr>
      </w:pPr>
      <w:r>
        <w:rPr>
          <w:i/>
        </w:rPr>
      </w:r>
    </w:p>
    <w:tbl>
      <w:tblPr>
        <w:tblW w:w="6623" w:type="dxa"/>
        <w:jc w:val="left"/>
        <w:tblInd w:w="-108" w:type="dxa"/>
        <w:tblLayout w:type="fixed"/>
        <w:tblCellMar>
          <w:top w:w="0" w:type="dxa"/>
          <w:left w:w="108" w:type="dxa"/>
          <w:bottom w:w="0" w:type="dxa"/>
          <w:right w:w="108" w:type="dxa"/>
        </w:tblCellMar>
      </w:tblPr>
      <w:tblGrid>
        <w:gridCol w:w="3607"/>
        <w:gridCol w:w="3016"/>
      </w:tblGrid>
      <w:tr>
        <w:trPr/>
        <w:tc>
          <w:tcPr>
            <w:tcW w:w="3607" w:type="dxa"/>
            <w:tcBorders/>
          </w:tcPr>
          <w:p>
            <w:pPr>
              <w:pStyle w:val="Normal"/>
              <w:spacing w:lineRule="exact" w:line="260"/>
              <w:ind w:right="514" w:hanging="0"/>
              <w:rPr>
                <w:i/>
                <w:i/>
                <w:sz w:val="16"/>
              </w:rPr>
            </w:pPr>
            <w:r>
              <w:rPr>
                <w:i/>
                <w:sz w:val="16"/>
              </w:rPr>
              <w:t>Do C.M¸c viÕt vµo kho¶ng gi÷a nh÷ng ngµy tõ 13 ®Õn 16 th¸ng T</w:t>
              <w:softHyphen/>
              <w:t xml:space="preserve"> 1872</w:t>
            </w:r>
          </w:p>
          <w:p>
            <w:pPr>
              <w:pStyle w:val="Normal"/>
              <w:tabs>
                <w:tab w:val="clear" w:pos="720"/>
                <w:tab w:val="left" w:pos="3042" w:leader="none"/>
              </w:tabs>
              <w:spacing w:lineRule="exact" w:line="260"/>
              <w:ind w:right="373" w:hanging="0"/>
              <w:rPr>
                <w:i/>
                <w:i/>
                <w:sz w:val="16"/>
              </w:rPr>
            </w:pPr>
            <w:r>
              <w:rPr>
                <w:i/>
                <w:sz w:val="16"/>
              </w:rPr>
              <w:t>§· in thµnh truyÒn ®¬n vµ ®¨ng trong c¸c b¸o "The Eastern Past" sè 186. ngµy 20 th¸ng T</w:t>
              <w:softHyphen/>
              <w:t xml:space="preserve"> 1872 b¸o ""La Emancipacion" sè 49, ngµy 18 th¸ng N¨m 1872, b¸o "O Pensamento Social" sè 14, th¸ng N¨m 1872 </w:t>
            </w:r>
          </w:p>
        </w:tc>
        <w:tc>
          <w:tcPr>
            <w:tcW w:w="3016" w:type="dxa"/>
            <w:tcBorders/>
          </w:tcPr>
          <w:p>
            <w:pPr>
              <w:pStyle w:val="Normal"/>
              <w:spacing w:lineRule="exact" w:line="260"/>
              <w:ind w:left="380" w:hanging="0"/>
              <w:rPr>
                <w:i/>
                <w:i/>
                <w:sz w:val="16"/>
              </w:rPr>
            </w:pPr>
            <w:r>
              <w:rPr>
                <w:i/>
                <w:sz w:val="16"/>
              </w:rPr>
              <w:t>In theo b¶n in trªn tê truyÒn ®¬n</w:t>
            </w:r>
          </w:p>
          <w:p>
            <w:pPr>
              <w:pStyle w:val="Normal"/>
              <w:spacing w:lineRule="exact" w:line="260"/>
              <w:ind w:left="380" w:hanging="0"/>
              <w:rPr>
                <w:i/>
                <w:i/>
                <w:sz w:val="16"/>
              </w:rPr>
            </w:pPr>
            <w:r>
              <w:rPr>
                <w:i/>
                <w:sz w:val="16"/>
              </w:rPr>
              <w:t>Nguyªn v¨n lµ tiÕng Anh</w:t>
            </w:r>
          </w:p>
        </w:tc>
      </w:tr>
    </w:tbl>
    <w:p>
      <w:pPr>
        <w:pStyle w:val="Normal"/>
        <w:rPr>
          <w:i/>
          <w:i/>
          <w:u w:val="single"/>
        </w:rPr>
      </w:pPr>
      <w:r>
        <w:rPr>
          <w:i/>
          <w:u w:val="single"/>
        </w:rPr>
      </w:r>
    </w:p>
    <w:p>
      <w:pPr>
        <w:pStyle w:val="Normal"/>
        <w:rPr>
          <w:i/>
          <w:i/>
          <w:iCs/>
          <w:u w:val="single"/>
        </w:rPr>
      </w:pPr>
      <w:r>
        <w:rPr>
          <w:i/>
          <w:iCs/>
          <w:u w:val="single"/>
        </w:rPr>
      </w:r>
    </w:p>
    <w:p>
      <w:pPr>
        <w:pStyle w:val="Normal"/>
        <w:rPr>
          <w:iCs/>
        </w:rPr>
      </w:pPr>
      <w:r>
        <w:rPr>
          <w:iCs/>
        </w:rPr>
      </w:r>
    </w:p>
    <w:p>
      <w:pPr>
        <w:pStyle w:val="Normal"/>
        <w:rPr>
          <w:iCs/>
        </w:rPr>
      </w:pPr>
      <w:r>
        <w:rPr>
          <w:iCs/>
        </w:rPr>
      </w:r>
    </w:p>
    <w:p>
      <w:pPr>
        <w:pStyle w:val="Normal"/>
        <w:rPr>
          <w:iCs/>
        </w:rPr>
      </w:pPr>
      <w:r>
        <w:rPr>
          <w:iCs/>
        </w:rPr>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5"/>
        </w:rPr>
        <w:br/>
        <w:t>Ph.¡ng-ghen</w:t>
      </w:r>
    </w:p>
    <w:p>
      <w:pPr>
        <w:pStyle w:val="Normal"/>
        <w:spacing w:lineRule="auto" w:line="240"/>
        <w:ind w:hanging="0"/>
        <w:jc w:val="center"/>
        <w:rPr>
          <w:iCs/>
        </w:rPr>
      </w:pPr>
      <w:r>
        <w:rPr>
          <w:rFonts w:cs=".VnCentury SchoolbookH" w:ascii=".VnCentury SchoolbookH" w:hAnsi=".VnCentury SchoolbookH"/>
          <w:b/>
          <w:bCs/>
          <w:iCs/>
          <w:sz w:val="29"/>
        </w:rPr>
        <w:t>Göi HiÖp héi c«ng nh©n Phª-ra</w:t>
      </w:r>
      <w:r>
        <w:rPr>
          <w:rFonts w:cs=".VnCentury SchoolbookH" w:ascii=".VnCentury SchoolbookH" w:hAnsi=".VnCentury SchoolbookH"/>
          <w:b/>
          <w:bCs/>
          <w:iCs/>
          <w:sz w:val="29"/>
          <w:vertAlign w:val="superscript"/>
        </w:rPr>
        <w:t>87</w:t>
      </w:r>
    </w:p>
    <w:p>
      <w:pPr>
        <w:pStyle w:val="Normal"/>
        <w:rPr>
          <w:iCs/>
        </w:rPr>
      </w:pPr>
      <w:r>
        <w:rPr>
          <w:iCs/>
        </w:rPr>
      </w:r>
    </w:p>
    <w:p>
      <w:pPr>
        <w:pStyle w:val="Normal"/>
        <w:rPr>
          <w:iCs/>
        </w:rPr>
      </w:pPr>
      <w:r>
        <w:rPr>
          <w:iCs/>
        </w:rPr>
      </w:r>
    </w:p>
    <w:p>
      <w:pPr>
        <w:pStyle w:val="Normal"/>
        <w:rPr>
          <w:iCs/>
        </w:rPr>
      </w:pPr>
      <w:r>
        <w:rPr>
          <w:iCs/>
        </w:rPr>
        <w:t>Th</w:t>
        <w:softHyphen/>
        <w:t>a c¸c vÞ!</w:t>
      </w:r>
    </w:p>
    <w:p>
      <w:pPr>
        <w:pStyle w:val="Normal"/>
        <w:rPr>
          <w:iCs/>
        </w:rPr>
      </w:pPr>
      <w:r>
        <w:rPr>
          <w:iCs/>
        </w:rPr>
        <w:t>Tr¶ lêi bøc th</w:t>
        <w:softHyphen/>
        <w:t xml:space="preserve"> th©n thiÕt cña c¸c vÞ ®Ò ngµy 3 th¸ng Ba, t«i xin thay mÆt Tæng Héi ®ång c¶m t¹ c¸c vÞ vÒ viÖc c¸c vÞ gia nhËp Héi liªn hiÖp c«ng nh©n quèc tÕ; ®ång thêi t«i ph¶i b¸o c¸o víi c¸c vÞ r»ng tr</w:t>
        <w:softHyphen/>
        <w:t>íc khi phª chuÈn viÖc ®ã, Héi ®ång ph¶i ®</w:t>
        <w:softHyphen/>
        <w:t>îc gi¶i thÝch râ ý nghÜa cña ®iÒu b¶o l</w:t>
        <w:softHyphen/>
        <w:t>u vÒ "sù tù trÞ" cña c¸c vÞ.</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iCs/>
          <w:spacing w:val="4"/>
        </w:rPr>
        <w:t>Khi mét ®oµn thÓ  nµo ®ã ®</w:t>
        <w:softHyphen/>
        <w:t>îc lËp ra, th× tr</w:t>
        <w:softHyphen/>
        <w:t>íc tiªn ph¶i th¶o ra ®iÒu lÖ vµ quy chÕ tæ chøc; c¸c vÞ cã nh÷ng v¨n kiÖn nh</w:t>
        <w:softHyphen/>
        <w:t xml:space="preserve"> vËy, Quèc tÕ còng cã nh÷ng v¨n kiÖn nh</w:t>
        <w:softHyphen/>
        <w:t xml:space="preserve"> vËy. Nh÷ng v¨n kiÖn Êy cña Quèc tÕ cã thÓ c¸c vÞ ch</w:t>
        <w:softHyphen/>
        <w:t>a ®äc ®Õn, nªn t«i göi kÌm theo mét b¶n b»ng tiÕng Ph¸p. Mong c¸c vÞ giíi thiÖu b¶n v¨n kiÖn ®ã víi héi cña c¸c vÞ vµ nÕu t¸n thµnh b¶n v¨n kiÖn ®ã th× b¸o tin cho t«i biÕt. B¶n §iÒu lÖ chung vµ quy chÕ tæ chøc nµy lµ nh÷ng luËt lÖ duy nhÊt hiÖn cã trong Héi liªn hiÖp chóng t«i vµ cã thÓ h¹n chÕ sù tù trÞ cña c¸c vÞ ®Êy. Nh</w:t>
        <w:softHyphen/>
        <w:t>ng chÝnh c¸c vÞ còng hiÓu r»ng Quèc tÕ kh«ng thÓ cã hai lo¹i chi héi; lo¹i chi héi nµy th× chÊp nhËn luËt lÖ chung, lo¹i chi héi kia th× kh«ng chÊp nhËn</w:t>
      </w:r>
      <w:r>
        <w:rPr>
          <w:rStyle w:val="FootnoteCharacters"/>
          <w:rStyle w:val="FootnoteAnchor"/>
          <w:iCs/>
          <w:spacing w:val="4"/>
          <w:sz w:val="22"/>
        </w:rPr>
        <w:footnoteReference w:customMarkFollows="1" w:id="38"/>
        <w:t>1</w:t>
      </w:r>
      <w:r>
        <w:rPr>
          <w:rStyle w:val="FootnoteCharacters"/>
          <w:iCs/>
          <w:spacing w:val="4"/>
          <w:sz w:val="22"/>
        </w:rPr>
        <w:t>*</w:t>
      </w:r>
      <w:r>
        <w:rPr>
          <w:iCs/>
          <w:spacing w:val="4"/>
        </w:rPr>
        <w:t>. Song t«i hy väng r»ng c¸c vÞ sÏ kh«ng ph¶n ®èi g× c¶ viÖc chÊp nhËn nh÷ng luËt lÖ Êy, nh÷ng luËt lÖ ®· ®</w:t>
        <w:softHyphen/>
        <w:t>îc</w:t>
      </w:r>
      <w:r>
        <w:rPr>
          <w:iCs/>
        </w:rPr>
        <w:t xml:space="preserve"> </w:t>
      </w:r>
    </w:p>
    <w:p>
      <w:pPr>
        <w:pStyle w:val="BodyText3"/>
        <w:rPr/>
      </w:pPr>
      <w:r>
        <w:rPr/>
        <w:t>c«ng nh©n toµn thÓ ch©u ¢u x©y dùng nªn, ®· ®</w:t>
        <w:softHyphen/>
        <w:t>îc so¹n th¶o b¶y n¨m nay trong c¸c ®¹i héi ®¹i biÓu hµng n¨m cña hä vµ ®· ®</w:t>
        <w:softHyphen/>
        <w:t>îc tÊt c¶ mäi ng</w:t>
        <w:softHyphen/>
        <w:t>êi thõa nhËn.</w:t>
      </w:r>
    </w:p>
    <w:p>
      <w:pPr>
        <w:pStyle w:val="Normal"/>
        <w:rPr/>
      </w:pPr>
      <w:r>
        <w:rPr>
          <w:iCs/>
        </w:rPr>
        <w:t>§iÒu 1, ch</w:t>
        <w:softHyphen/>
        <w:t>¬ng V cña Quy chÕ tæ chøc quy ®Þnh r»ng "mçi chi héi ®Òu cã quyÒn th¶o ra ®iÒu lÖ vµ quy chÕ ®Þa ph</w:t>
        <w:softHyphen/>
        <w:t>¬ng cña m×nh c¨n cø vµo ®iÒu kiÖn ®Þa ph</w:t>
        <w:softHyphen/>
        <w:t>¬ng vµ ph¸p luËt n</w:t>
        <w:softHyphen/>
        <w:t>íc m×nh". Nh</w:t>
        <w:softHyphen/>
        <w:t>ng ®iÒu lÖ Êy vµ quy chÕ Êy kh«ng ®</w:t>
        <w:softHyphen/>
        <w:t>îc cã ®iÒu g× tr¸i víi §iÒu lÖ vµ Quy chÕ chung</w:t>
      </w:r>
      <w:r>
        <w:rPr>
          <w:rStyle w:val="FootnoteCharacters"/>
          <w:rStyle w:val="FootnoteAnchor"/>
          <w:iCs/>
        </w:rPr>
        <w:footnoteReference w:customMarkFollows="1" w:id="39"/>
        <w:t>1</w:t>
      </w:r>
      <w:r>
        <w:rPr>
          <w:rStyle w:val="FootnoteCharacters"/>
          <w:iCs/>
        </w:rPr>
        <w:t>*</w:t>
      </w:r>
      <w:r>
        <w:rPr>
          <w:iCs/>
        </w:rPr>
        <w:t>.</w:t>
      </w:r>
    </w:p>
    <w:p>
      <w:pPr>
        <w:pStyle w:val="Normal"/>
        <w:rPr>
          <w:iCs/>
        </w:rPr>
      </w:pPr>
      <w:r>
        <w:rPr>
          <w:iCs/>
        </w:rPr>
        <w:t>§iÒu 5, ch</w:t>
        <w:softHyphen/>
        <w:t>¬ng II cña Quy chÕ tæ chøc quy ®Þnh Tæng Héi ®ång cã quyÒn kÕt n¹p hoÆc kh«ng kÕt n¹p bÊt cø mét chi héi míi nµo, ®ång thêi giao cho Tæng Héi ®ång nhiÖm vô ph¶i kiÓm tra xem ®iÒu lÖ vµ quy chÕ cña nh÷ng chi héi míi cã phï hîp víi ®iÒu kho¶n nµy kh«ng; v× vËy, t«i ®Ò nghÞ göi cho Héi ®ång mét b¶n ®iÒu lÖ cña c¸c vÞ ®Ó cã thÓ thùc hiÖn thñ tôc Êy.</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3663"/>
        <w:gridCol w:w="2960"/>
      </w:tblGrid>
      <w:tr>
        <w:trPr/>
        <w:tc>
          <w:tcPr>
            <w:tcW w:w="3663" w:type="dxa"/>
            <w:tcBorders/>
          </w:tcPr>
          <w:p>
            <w:pPr>
              <w:pStyle w:val="Normal"/>
              <w:ind w:right="450" w:hanging="0"/>
              <w:rPr>
                <w:i/>
                <w:i/>
                <w:sz w:val="16"/>
              </w:rPr>
            </w:pPr>
            <w:r>
              <w:rPr>
                <w:i/>
                <w:sz w:val="16"/>
              </w:rPr>
              <w:t>Do Ph.¡ng-ghen viÕt ngµy 16 th¸ng T</w:t>
              <w:softHyphen/>
              <w:t xml:space="preserve"> 1872</w:t>
            </w:r>
          </w:p>
          <w:p>
            <w:pPr>
              <w:pStyle w:val="Normal"/>
              <w:ind w:right="450" w:hanging="0"/>
              <w:rPr>
                <w:i/>
                <w:i/>
                <w:sz w:val="16"/>
              </w:rPr>
            </w:pPr>
            <w:r>
              <w:rPr>
                <w:i/>
                <w:sz w:val="16"/>
              </w:rPr>
              <w:t>C«ng bè lÇn ®Çu b»ng tiÕng Nga trong C.M¸c vµ Ph. ¡ng-ghen. Toµn tËp, xuÊt b¶n lÇn th</w:t>
              <w:softHyphen/>
              <w:t xml:space="preserve"> nhÊt, t.XXVI n¨m 1935</w:t>
            </w:r>
          </w:p>
        </w:tc>
        <w:tc>
          <w:tcPr>
            <w:tcW w:w="2960" w:type="dxa"/>
            <w:tcBorders/>
          </w:tcPr>
          <w:p>
            <w:pPr>
              <w:pStyle w:val="Normal"/>
              <w:ind w:left="606" w:hanging="0"/>
              <w:rPr>
                <w:i/>
                <w:i/>
                <w:sz w:val="16"/>
              </w:rPr>
            </w:pPr>
            <w:r>
              <w:rPr>
                <w:i/>
                <w:sz w:val="16"/>
              </w:rPr>
              <w:t>In theo b¶n nh¸p bøc th</w:t>
              <w:softHyphen/>
            </w:r>
          </w:p>
          <w:p>
            <w:pPr>
              <w:pStyle w:val="Normal"/>
              <w:ind w:left="606" w:hanging="0"/>
              <w:rPr>
                <w:i/>
                <w:i/>
                <w:sz w:val="16"/>
              </w:rPr>
            </w:pPr>
            <w:r>
              <w:rPr>
                <w:i/>
                <w:sz w:val="16"/>
              </w:rPr>
              <w:t>Nguyªn v¨n lµ tiÕng I-ta-li-a</w:t>
            </w:r>
          </w:p>
        </w:tc>
      </w:tr>
    </w:tbl>
    <w:p>
      <w:pPr>
        <w:pStyle w:val="Normal"/>
        <w:rPr>
          <w:iCs/>
        </w:rPr>
      </w:pPr>
      <w:r>
        <w:rPr>
          <w:iCs/>
        </w:rPr>
      </w:r>
    </w:p>
    <w:p>
      <w:pPr>
        <w:pStyle w:val="Normal"/>
        <w:rPr>
          <w:iCs/>
        </w:rPr>
      </w:pPr>
      <w:r>
        <w:rPr>
          <w:iCs/>
        </w:rPr>
      </w:r>
    </w:p>
    <w:p>
      <w:pPr>
        <w:pStyle w:val="Normal"/>
        <w:rPr>
          <w:iCs/>
          <w:sz w:val="20"/>
          <w:lang w:val="en-US" w:eastAsia="en-US"/>
        </w:rPr>
      </w:pPr>
      <w:r>
        <w:br w:type="column"/>
      </w:r>
      <w:r>
        <w:rPr>
          <w:i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54880</wp:posOffset>
                </wp:positionH>
                <wp:positionV relativeFrom="paragraph">
                  <wp:posOffset>-4694555</wp:posOffset>
                </wp:positionV>
                <wp:extent cx="4259580" cy="403860"/>
                <wp:effectExtent l="0" t="0" r="0" b="0"/>
                <wp:wrapNone/>
                <wp:docPr id="19" name=""/>
                <a:graphic xmlns:a="http://schemas.openxmlformats.org/drawingml/2006/main">
                  <a:graphicData uri="http://schemas.microsoft.com/office/word/2010/wordprocessingShape">
                    <wps:wsp>
                      <wps:cNvSpPr/>
                      <wps:spPr>
                        <a:xfrm>
                          <a:off x="0" y="0"/>
                          <a:ext cx="4259520" cy="40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4pt;margin-top:-369.65pt;width:335.35pt;height:31.75pt;mso-wrap-style:none;v-text-anchor:middle">
                <v:fill o:detectmouseclick="t" type="solid" color2="black"/>
                <v:stroke color="#3465a4" joinstyle="round" endcap="flat"/>
                <w10:wrap type="none"/>
              </v:rect>
            </w:pict>
          </mc:Fallback>
        </mc:AlternateContent>
      </w:r>
    </w:p>
    <w:p>
      <w:pPr>
        <w:pStyle w:val="Normal"/>
        <w:rPr>
          <w:iCs/>
        </w:rPr>
      </w:pPr>
      <w:r>
        <w:rPr>
          <w:iCs/>
        </w:rPr>
      </w:r>
    </w:p>
    <w:p>
      <w:pPr>
        <w:pStyle w:val="Normal"/>
        <w:rPr>
          <w:iCs/>
        </w:rPr>
      </w:pPr>
      <w:r>
        <w:rPr>
          <w:iCs/>
        </w:rPr>
      </w:r>
    </w:p>
    <w:p>
      <w:pPr>
        <w:pStyle w:val="Normal"/>
        <w:rPr>
          <w:iCs/>
        </w:rPr>
      </w:pPr>
      <w:r>
        <w:rPr>
          <w:iCs/>
        </w:rPr>
      </w:r>
    </w:p>
    <w:p>
      <w:pPr>
        <w:pStyle w:val="Normal"/>
        <w:spacing w:lineRule="auto" w:line="24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r>
    </w:p>
    <w:p>
      <w:pPr>
        <w:pStyle w:val="Normal"/>
        <w:spacing w:lineRule="auto" w:line="24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r>
    </w:p>
    <w:p>
      <w:pPr>
        <w:pStyle w:val="Normal"/>
        <w:spacing w:lineRule="auto" w:line="24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r>
    </w:p>
    <w:p>
      <w:pPr>
        <w:pStyle w:val="Normal"/>
        <w:spacing w:lineRule="auto" w:line="24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r>
    </w:p>
    <w:p>
      <w:pPr>
        <w:pStyle w:val="Normal"/>
        <w:spacing w:lineRule="auto" w:line="24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t>Ph.¡ng-ghen</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Nh÷ng bøc th</w:t>
        <w:softHyphen/>
        <w:t xml:space="preserve"> tõ Lu©n §«n</w:t>
      </w:r>
      <w:r>
        <w:rPr>
          <w:rFonts w:cs=".VnCentury SchoolbookH" w:ascii=".VnCentury SchoolbookH" w:hAnsi=".VnCentury SchoolbookH"/>
          <w:b/>
          <w:bCs/>
          <w:iCs/>
          <w:sz w:val="29"/>
          <w:vertAlign w:val="superscript"/>
        </w:rPr>
        <w:t>88</w:t>
      </w:r>
    </w:p>
    <w:p>
      <w:pPr>
        <w:pStyle w:val="Normal"/>
        <w:rPr>
          <w:rFonts w:ascii=".VnCentury SchoolbookH" w:hAnsi=".VnCentury SchoolbookH" w:cs=".VnCentury SchoolbookH"/>
          <w:b/>
          <w:b/>
          <w:bCs/>
          <w:iCs/>
          <w:sz w:val="29"/>
        </w:rPr>
      </w:pPr>
      <w:r>
        <w:rPr>
          <w:rFonts w:cs=".VnCentury SchoolbookH" w:ascii=".VnCentury SchoolbookH" w:hAnsi=".VnCentury SchoolbookH"/>
          <w:b/>
          <w:bCs/>
          <w:iCs/>
          <w:sz w:val="29"/>
        </w:rPr>
      </w:r>
    </w:p>
    <w:p>
      <w:pPr>
        <w:pStyle w:val="Taclama"/>
        <w:rPr/>
      </w:pPr>
      <w:r>
        <w:rPr/>
        <w:t>I</w:t>
        <w:br/>
        <w:t>*Cuéc b·i c«ng cña c«ng nh©n n«ng nghiÖp Anh</w:t>
      </w:r>
    </w:p>
    <w:p>
      <w:pPr>
        <w:pStyle w:val="Normal"/>
        <w:rPr>
          <w:iCs/>
        </w:rPr>
      </w:pPr>
      <w:r>
        <w:rPr>
          <w:iCs/>
        </w:rPr>
      </w:r>
    </w:p>
    <w:p>
      <w:pPr>
        <w:pStyle w:val="Normal"/>
        <w:jc w:val="right"/>
        <w:rPr>
          <w:iCs/>
          <w:sz w:val="18"/>
        </w:rPr>
      </w:pPr>
      <w:r>
        <w:rPr>
          <w:iCs/>
          <w:sz w:val="18"/>
        </w:rPr>
        <w:t>Lu©n §«n, ngµy 20 th¸ng T</w:t>
        <w:softHyphen/>
        <w:t xml:space="preserve"> 1872</w:t>
      </w:r>
    </w:p>
    <w:p>
      <w:pPr>
        <w:pStyle w:val="Normal"/>
        <w:rPr>
          <w:iCs/>
          <w:sz w:val="18"/>
        </w:rPr>
      </w:pPr>
      <w:r>
        <w:rPr>
          <w:iCs/>
          <w:sz w:val="18"/>
        </w:rPr>
      </w:r>
    </w:p>
    <w:p>
      <w:pPr>
        <w:pStyle w:val="BodyTextIndent2"/>
        <w:rPr>
          <w:iCs/>
          <w:spacing w:val="-2"/>
        </w:rPr>
      </w:pPr>
      <w:r>
        <w:rPr>
          <w:iCs/>
          <w:spacing w:val="-2"/>
        </w:rPr>
        <w:t>Phong trµo c«ng nh©n ë Anh trong thêi gian gÇn ®©y ®· tiÕn lªn mét b</w:t>
        <w:softHyphen/>
        <w:t>íc rÊt lín: phong trµo Êy ®· th©m nhËp mét c¸ch hÕt søc s©u s¾c vµo trong giíi c«ng nh©n n«ng nghiÖp. Ai còng biÕt r»ng ë Anh toµn bé ®Êt ®ai thuéc vÒ mét sè Ýt nh÷ng chñ së h÷u lín, trong ®ã nh÷ng kÎ nghÌo nhÊt còng thu nhËp tiÒn t« hµng n¨m m</w:t>
        <w:softHyphen/>
        <w:t>êi v¹n lia, cßn kÎ giµu nhÊt th× thu nhËp nhiÒu triÖu. Thu nhËp hµng n¨m cña hÇu t</w:t>
        <w:softHyphen/>
        <w:t>íc OÐt-xmin-xt¬ lªn ®Õn trªn m</w:t>
        <w:softHyphen/>
        <w:t>êi triÖu.</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iCs/>
        </w:rPr>
        <w:t xml:space="preserve">§Êt ®ai chia thµnh nh÷ng khu vùc lín do mét sè Ýt n«ng d©n lµm viÖc cho chñ tr¹i thuª ruéng, canh t¸c b»ng m¸y mãc. </w:t>
      </w:r>
      <w:r>
        <w:rPr>
          <w:rFonts w:cs=".VnCentury SchoolbookH" w:ascii=".VnCentury SchoolbookH" w:hAnsi=".VnCentury SchoolbookH"/>
          <w:iCs/>
        </w:rPr>
        <w:t>ë</w:t>
      </w:r>
      <w:r>
        <w:rPr>
          <w:iCs/>
        </w:rPr>
        <w:t xml:space="preserve"> ®©y kh«ng cã nh÷ng chñ nhá; sè c«ng nh©n n«ng nghiÖp so víi sè ®Êt ®ai mµ hä canh t¸c th× ®· rÊt bÐ nhá råi, l¹i cßn do viÖc dïng </w:t>
        <w:br/>
        <w:t xml:space="preserve">m¸y mãc míi n÷a, cho nªn mçi n¨m sè c«ng nh©n nµy ngµy </w:t>
        <w:br/>
        <w:t>mét gi¶m ®i; do vËy, nh÷ng c«ng nh©n n«ng nghiÖp n</w:t>
        <w:softHyphen/>
        <w:t xml:space="preserve">íc Anh </w:t>
      </w:r>
    </w:p>
    <w:p>
      <w:pPr>
        <w:pStyle w:val="Normal"/>
        <w:spacing w:lineRule="exact" w:line="292"/>
        <w:ind w:hanging="0"/>
        <w:rPr/>
      </w:pPr>
      <w:r>
        <w:rPr>
          <w:iCs/>
          <w:spacing w:val="-2"/>
        </w:rPr>
        <w:t>dèt n¸t, bÞ trãi chÆt vµo m¶nh ®Êt h¬n bao giê hÕt vµ ®ång thêi còng lµ n¹n nh©n cña sù c¹nh tranh, t¹o thµnh mét líp ng</w:t>
        <w:softHyphen/>
        <w:t>êi h</w:t>
        <w:softHyphen/>
        <w:t>ëng tiÒn c«ng thÊp nhÊt trong nh©n d©n. MÊy lÇn hä ®· vïng lªn chèng l¹i sè phËn ®au khæ cña hä; n¨m 1831 ë miÒn Nam n</w:t>
        <w:softHyphen/>
        <w:t>íc Anh hä ®· ®èt ch¸y nh÷ng ®èng r¬m vµ ®ôn lóa cña c¸c chñ tr¹i</w:t>
      </w:r>
      <w:r>
        <w:rPr>
          <w:iCs/>
          <w:spacing w:val="-2"/>
          <w:vertAlign w:val="superscript"/>
        </w:rPr>
        <w:t>89</w:t>
      </w:r>
      <w:r>
        <w:rPr>
          <w:iCs/>
          <w:spacing w:val="-2"/>
        </w:rPr>
        <w:t>, c¸ch ®©y mÊy n¨m ë quËn Y-oãc còng ®· x¶y ra t×nh tr¹ng ®ã; cã khi ®· tõng cã nh÷ng m</w:t>
        <w:softHyphen/>
        <w:t>u toan thµnh lËp nh÷ng ®oµn thÓ ph¶n kh¸ng trong ®¸m hä, nh</w:t>
        <w:softHyphen/>
        <w:t>ng ch¼ng cã kÕt qu¶ g× ®¸ng kÓ. VËy mµ phong trµo hiÖn giê míi trong mÊy tuÇn lÔ mµ ®· cã ®</w:t>
        <w:softHyphen/>
        <w:t>îc mét quy m« cã thÓ b¶o ®¶m cho nã th¾ng lîi to lín. Phong trµo nµy b¾t ®Çu trong giíi c«ng nh©n n«ng nghiÖp cña quËn Y-oãc, hä ®ßi t¨ng tiÒn c«ng tõ 11-12 si-linh (13-14 phr¨ng) ®Õn 16b si-linh (19 phr¨ng) mçi tuÇn; ®Ó ®¹t ®</w:t>
        <w:softHyphen/>
        <w:t>îc môc ®Ých ®ã hä ®· tæ chøc ra ®oµn thÓ ph¶n kh¸ng vµ b¾t ®Çu ngay tøc kh¾c b·i c«ng</w:t>
      </w:r>
      <w:r>
        <w:rPr>
          <w:iCs/>
          <w:spacing w:val="-2"/>
          <w:vertAlign w:val="superscript"/>
        </w:rPr>
        <w:t>90</w:t>
      </w:r>
      <w:r>
        <w:rPr>
          <w:iCs/>
          <w:spacing w:val="-2"/>
        </w:rPr>
        <w:t>. Mét sù kinh hoµng ®· bao trïm lªn bän chñ ruéng, bän chñ tr¹i thuª ruéng, bän b¶o thñ cña quËn: c«ng nh©n n«ng nghiÖp, nh÷ng kÎ n« lÖ vÒ thÓ x¸c vµ linh hån, sau ngµn n¨m nay lÇn ®Çu tiªn ®· d¸m c¶ gan vïng lªn chèng l¹i quyÒn lùc cña c¸c «ng chñ! Hä ®· thËt sù ®øng lªn b¹o ®éng, tæ chøc b·i c«ng, vµ ®· ®¹t ®</w:t>
        <w:softHyphen/>
        <w:t xml:space="preserve">îc kÕt qu¶ tèt ®Õn møc </w:t>
        <w:br/>
        <w:t>trong vßng vµi ba tuÇn lÔ phong trµo ch¼ng nh÷ng ®· bao trïm lÊy I-«-rÝch-si-a, mµ cßn lan trµn ®Õn tÊt c¶ c¸c c«ng nh©n n«ng nghiÖp trong t¸m quËn l©n cËn. Liªn minh c«ng nh©n n«ng nghiÖp, ®èi víi bän chñ ruéng vµ chñ tr¹i ho¶ng sî, còng gièng nh</w:t>
        <w:softHyphen/>
        <w:t xml:space="preserve"> </w:t>
      </w:r>
      <w:r>
        <w:rPr>
          <w:i/>
          <w:spacing w:val="-2"/>
        </w:rPr>
        <w:t xml:space="preserve">Quèc tÕ </w:t>
      </w:r>
      <w:r>
        <w:rPr>
          <w:iCs/>
          <w:spacing w:val="-2"/>
        </w:rPr>
        <w:t xml:space="preserve">®èi víi c¸c chÝnh phñ ph¶n ®éng ch©u ¢u, </w:t>
      </w:r>
      <w:r>
        <w:rPr>
          <w:iCs/>
          <w:spacing w:val="-2"/>
          <w:w w:val="300"/>
        </w:rPr>
        <w:t>-</w:t>
      </w:r>
      <w:r>
        <w:rPr>
          <w:iCs/>
          <w:spacing w:val="-2"/>
        </w:rPr>
        <w:t xml:space="preserve"> ®· trë thµnh con ngo¸o ép ®¸ng sî, chØ riªng c¸i tªn gäi cña nã ®· lµm cho bän chóng hÕt hån </w:t>
      </w:r>
      <w:r>
        <w:rPr>
          <w:iCs/>
        </w:rPr>
        <w:t>hÕt vÝa. Chóng ®· tiÕn hµnh cuéc ®Êu tranh chèng l¹i Liªn minh, nh</w:t>
        <w:softHyphen/>
        <w:t>ng phÝ c«ng v« Ých; Liªn minh ®</w:t>
        <w:softHyphen/>
        <w:t>îc sù gióp ®ì ý kiÕn vµ kinh nghiÖm cña ®oµn thÓ ph¶n kh¸ng cña c«ng nh©n c«ng nghiÖp, ngµy cµng cñng cè vµ lín m¹nh, thËm chÝ cßn ®</w:t>
        <w:softHyphen/>
        <w:t>îc d</w:t>
        <w:softHyphen/>
        <w:t xml:space="preserve"> luËn x· héi t</w:t>
        <w:softHyphen/>
        <w:t xml:space="preserve"> s¶n ñng hé. Giai cÊp t</w:t>
        <w:softHyphen/>
        <w:t xml:space="preserve"> s¶n tuy liªn minh chÝnh trÞ víi giíi </w:t>
        <w:br/>
        <w:t>quý téc, nh</w:t>
        <w:softHyphen/>
        <w:t xml:space="preserve">ng lu«n lu«n tiÕn hµnh mét thø chiÕn tranh kinh </w:t>
        <w:br/>
        <w:t>tÕ nhá víi</w:t>
      </w:r>
      <w:r>
        <w:rPr>
          <w:iCs/>
          <w:spacing w:val="-2"/>
        </w:rPr>
        <w:t xml:space="preserve"> giíi quý téc; vµ v× lóc</w:t>
      </w:r>
      <w:r>
        <w:rPr>
          <w:iCs/>
        </w:rPr>
        <w:t xml:space="preserve"> bÊy giê c«ng nghiÖp ®ang trªn </w:t>
        <w:br/>
      </w:r>
      <w:r>
        <w:rPr>
          <w:iCs/>
          <w:spacing w:val="2"/>
        </w:rPr>
        <w:t>®µ ph¸t triÓn m¹nh mÏ, cÇn rÊt nhiÒu c«ng nh©n, nªn hÇu hÕt nh÷ng ng</w:t>
        <w:softHyphen/>
        <w:t>êi n«ng d©n b·i c«ng ®· ®</w:t>
        <w:softHyphen/>
        <w:t>îc di chuyÓn vµo thµnh phè vµ kiÕm ®</w:t>
        <w:softHyphen/>
        <w:t>îc c«ng ¨n viÖc lµm víi sè tiÕn l</w:t>
        <w:softHyphen/>
        <w:t>¬ng so víi trong n«ng nghiÖp th× kh¸ h¬n nhiÒu. Do ®ã, b·i c«ng ®· ®</w:t>
        <w:softHyphen/>
        <w:t>îc kÕt qu¶ rÊt tèt ®Õn nçi giíi ®Þa chñ vµ chñ tr¹i kh¾p c¶ n</w:t>
        <w:softHyphen/>
        <w:t>íc Anh ®· tù ®éng t¨ng l</w:t>
        <w:softHyphen/>
        <w:t>¬ng cho c«ng nh©n cña hä 25% - 30%. Th¾ng lîi to lín ®Çu tiªn nµy ®ang më ra mét thêi ®¹i míi trong ®êi sèng tinh thÇn vµ ®êi sèng x· héi cña giai cÊp v« s¶n n«ng th«n mµ ®«ng ®¶o hä ®· tham gia phong trµo cña v« s¶n thµnh thÞ chèng sù ¸p chÕ cña t</w:t>
        <w:softHyphen/>
        <w:t xml:space="preserve"> b¶n.</w:t>
      </w:r>
    </w:p>
    <w:p>
      <w:pPr>
        <w:pStyle w:val="Normal"/>
        <w:rPr/>
      </w:pPr>
      <w:r>
        <w:rPr>
          <w:iCs/>
        </w:rPr>
        <w:t xml:space="preserve">Trong tuÇn qua nghÞ viÖn Anh ®· xem xÐt vÊn ®Ò </w:t>
      </w:r>
      <w:r>
        <w:rPr>
          <w:i/>
        </w:rPr>
        <w:t xml:space="preserve">Quèc tÕ </w:t>
      </w:r>
      <w:r>
        <w:rPr>
          <w:iCs/>
        </w:rPr>
        <w:t>. Ngµi C«-cren, mét phÇn tö ph¶n ®éng cuång nhiÖt buéc téi c¸i tæ chøc c«ng nh©n khñng khiÕp nµy ®· ra lÖnh cho C«ng x· Pa-ri giÕt tæng gi¸m môc vµ thiªu huû thµnh phè! Sau ®ã, «ng ta yªu cÇu cã nh÷ng biÖn ph¸p trÊn ¸p ®èi víi Tæng Héi ®ång  lóc bÊy giê ®ãng t¹i Lu©n §«n. §</w:t>
        <w:softHyphen/>
        <w:t>¬ng nhiªn, chÝnh phñ ®· tr¶ lêi «ng ta r»ng c¸c héi viªn cña Quèc tÕ, còng nh</w:t>
        <w:softHyphen/>
        <w:t xml:space="preserve"> tÊt c¶ ng</w:t>
        <w:softHyphen/>
        <w:t>êi d©n n</w:t>
        <w:softHyphen/>
        <w:t>íc Anh, chØ ph¶i chÞu tr¸ch nhiÖm tr</w:t>
        <w:softHyphen/>
        <w:t>íc ph¸p luËt vµ nÕu cho ®Õn nay hä ch</w:t>
        <w:softHyphen/>
        <w:t>a vi ph¹m g× ®Õn ph¸p luËt th× kh«ng cã lý do ®Ó ¸p dông nh÷ng biÖn ph¸p tµn b¹o ®èi víi hä</w:t>
      </w:r>
      <w:r>
        <w:rPr>
          <w:iCs/>
          <w:vertAlign w:val="superscript"/>
        </w:rPr>
        <w:t>91</w:t>
      </w:r>
      <w:r>
        <w:rPr>
          <w:iCs/>
        </w:rPr>
        <w:t>. Ch¾c ch¾n lµ Tæng Héi ®ång cña Héi liªn hiÖp sÏ tr¶ lêi ®èi víi nh÷ng ®iÒu bÞa ®Æt dèi tr¸ cña ngµi C«-cren</w:t>
      </w:r>
      <w:r>
        <w:rPr>
          <w:rStyle w:val="FootnoteCharacters"/>
          <w:rStyle w:val="FootnoteAnchor"/>
          <w:iCs/>
          <w:sz w:val="22"/>
        </w:rPr>
        <w:footnoteReference w:customMarkFollows="1" w:id="40"/>
        <w:t>1</w:t>
      </w:r>
      <w:r>
        <w:rPr>
          <w:rStyle w:val="FootnoteCharacters"/>
          <w:iCs/>
          <w:sz w:val="22"/>
        </w:rPr>
        <w:t>*</w:t>
      </w:r>
      <w:r>
        <w:rPr>
          <w:iCs/>
        </w:rPr>
        <w:t>.</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3418"/>
        <w:gridCol w:w="3205"/>
      </w:tblGrid>
      <w:tr>
        <w:trPr/>
        <w:tc>
          <w:tcPr>
            <w:tcW w:w="3418" w:type="dxa"/>
            <w:tcBorders/>
          </w:tcPr>
          <w:p>
            <w:pPr>
              <w:pStyle w:val="Normal"/>
              <w:spacing w:lineRule="exact" w:line="260"/>
              <w:ind w:right="24" w:hanging="0"/>
              <w:rPr>
                <w:i/>
                <w:i/>
                <w:sz w:val="16"/>
              </w:rPr>
            </w:pPr>
            <w:r>
              <w:rPr>
                <w:i/>
                <w:sz w:val="16"/>
              </w:rPr>
              <w:t>Do Ph.¡ng-ghen viÕt ngµy 20 th¸ng T</w:t>
              <w:softHyphen/>
              <w:t xml:space="preserve"> 1872</w:t>
            </w:r>
          </w:p>
          <w:p>
            <w:pPr>
              <w:pStyle w:val="Normal"/>
              <w:spacing w:lineRule="exact" w:line="260"/>
              <w:ind w:right="24" w:hanging="0"/>
              <w:rPr>
                <w:i/>
                <w:i/>
                <w:sz w:val="16"/>
              </w:rPr>
            </w:pPr>
            <w:r>
              <w:rPr>
                <w:i/>
                <w:sz w:val="16"/>
              </w:rPr>
              <w:t>§· ®¨ng trªn b¸o "La Plebe" sè 48, ngµy 29 th¸ng T</w:t>
              <w:softHyphen/>
              <w:t xml:space="preserve"> 1872</w:t>
            </w:r>
          </w:p>
          <w:p>
            <w:pPr>
              <w:pStyle w:val="Normal"/>
              <w:spacing w:lineRule="exact" w:line="260"/>
              <w:ind w:right="24" w:hanging="0"/>
              <w:rPr>
                <w:i/>
                <w:i/>
                <w:sz w:val="16"/>
              </w:rPr>
            </w:pPr>
            <w:r>
              <w:rPr>
                <w:i/>
                <w:sz w:val="16"/>
              </w:rPr>
              <w:t>Ký tªn: Ph.¡</w:t>
            </w:r>
          </w:p>
        </w:tc>
        <w:tc>
          <w:tcPr>
            <w:tcW w:w="3205" w:type="dxa"/>
            <w:tcBorders/>
          </w:tcPr>
          <w:p>
            <w:pPr>
              <w:pStyle w:val="Normal"/>
              <w:spacing w:lineRule="exact" w:line="260"/>
              <w:ind w:left="755" w:hanging="0"/>
              <w:rPr>
                <w:i/>
                <w:i/>
                <w:sz w:val="16"/>
              </w:rPr>
            </w:pPr>
            <w:r>
              <w:rPr>
                <w:i/>
                <w:sz w:val="16"/>
              </w:rPr>
              <w:t>In theo b¶n ®¨ng trªn b¸o</w:t>
            </w:r>
          </w:p>
          <w:p>
            <w:pPr>
              <w:pStyle w:val="Normal"/>
              <w:spacing w:lineRule="exact" w:line="260"/>
              <w:ind w:left="755" w:hanging="0"/>
              <w:rPr>
                <w:i/>
                <w:i/>
                <w:sz w:val="16"/>
              </w:rPr>
            </w:pPr>
            <w:r>
              <w:rPr>
                <w:i/>
                <w:sz w:val="16"/>
              </w:rPr>
              <w:t>Nguyªn v¨n lµ tiÕng I-ta-li-a</w:t>
            </w:r>
          </w:p>
          <w:p>
            <w:pPr>
              <w:pStyle w:val="Normal"/>
              <w:spacing w:lineRule="exact" w:line="260"/>
              <w:ind w:left="755" w:hanging="0"/>
              <w:rPr>
                <w:iCs/>
                <w:sz w:val="16"/>
              </w:rPr>
            </w:pPr>
            <w:r>
              <w:rPr>
                <w:i/>
                <w:sz w:val="16"/>
              </w:rPr>
              <w:t>In b»ng tiÕng Nga lÇn ®Çu</w:t>
            </w:r>
          </w:p>
        </w:tc>
      </w:tr>
    </w:tbl>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spacing w:lineRule="auto" w:line="24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t>Ph.¡ng-ghen</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 VÒ viÖc truy n· Tª-«-®o Cu-n«,</w:t>
      </w:r>
    </w:p>
    <w:p>
      <w:pPr>
        <w:pStyle w:val="Normal"/>
        <w:spacing w:lineRule="auto" w:line="240"/>
        <w:ind w:hanging="0"/>
        <w:jc w:val="center"/>
        <w:rPr/>
      </w:pPr>
      <w:r>
        <w:rPr>
          <w:rFonts w:cs=".VnCentury SchoolbookH" w:ascii=".VnCentury SchoolbookH" w:hAnsi=".VnCentury SchoolbookH"/>
          <w:b/>
          <w:bCs/>
          <w:iCs/>
          <w:sz w:val="29"/>
        </w:rPr>
        <w:t xml:space="preserve">Héi viªn quèc tÕ </w:t>
      </w:r>
      <w:r>
        <w:rPr>
          <w:rFonts w:cs=".VnCentury SchoolbookH" w:ascii=".VnCentury SchoolbookH" w:hAnsi=".VnCentury SchoolbookH"/>
          <w:b/>
          <w:bCs/>
          <w:iCs/>
          <w:sz w:val="29"/>
          <w:vertAlign w:val="superscript"/>
        </w:rPr>
        <w:t>92</w:t>
      </w:r>
    </w:p>
    <w:p>
      <w:pPr>
        <w:pStyle w:val="Header"/>
        <w:tabs>
          <w:tab w:val="clear" w:pos="4320"/>
          <w:tab w:val="clear" w:pos="8640"/>
        </w:tabs>
        <w:rPr>
          <w:rFonts w:ascii=".VnCentury SchoolbookH" w:hAnsi=".VnCentury SchoolbookH" w:cs=".VnCentury SchoolbookH"/>
          <w:b/>
          <w:b/>
          <w:bCs/>
          <w:iCs/>
          <w:sz w:val="29"/>
          <w:vertAlign w:val="superscript"/>
        </w:rPr>
      </w:pPr>
      <w:r>
        <w:rPr>
          <w:rFonts w:cs=".VnCentury SchoolbookH" w:ascii=".VnCentury SchoolbookH" w:hAnsi=".VnCentury SchoolbookH"/>
          <w:b/>
          <w:bCs/>
          <w:iCs/>
          <w:sz w:val="29"/>
          <w:vertAlign w:val="superscript"/>
        </w:rPr>
      </w:r>
    </w:p>
    <w:p>
      <w:pPr>
        <w:pStyle w:val="Normal"/>
        <w:rPr>
          <w:rFonts w:ascii=".VnCentury SchoolbookH" w:hAnsi=".VnCentury SchoolbookH" w:cs=".VnCentury SchoolbookH"/>
          <w:iCs/>
        </w:rPr>
      </w:pPr>
      <w:r>
        <w:rPr>
          <w:rFonts w:cs=".VnCentury SchoolbookH" w:ascii=".VnCentury SchoolbookH" w:hAnsi=".VnCentury SchoolbookH"/>
          <w:iCs/>
        </w:rPr>
      </w:r>
    </w:p>
    <w:p>
      <w:pPr>
        <w:pStyle w:val="Normal"/>
        <w:rPr/>
      </w:pPr>
      <w:r>
        <w:rPr>
          <w:rFonts w:cs=".VnCentury SchoolbookH" w:ascii=".VnCentury SchoolbookH" w:hAnsi=".VnCentury SchoolbookH"/>
          <w:iCs/>
        </w:rPr>
        <w:t>Ý</w:t>
      </w:r>
      <w:r>
        <w:rPr>
          <w:iCs/>
        </w:rPr>
        <w:t xml:space="preserve">t l©u nay ai còng biÕt r»ng c¸c chÝnh phñ §øc, </w:t>
      </w:r>
      <w:r>
        <w:rPr>
          <w:rFonts w:cs=".VnCentury SchoolbookH" w:ascii=".VnCentury SchoolbookH" w:hAnsi=".VnCentury SchoolbookH"/>
          <w:iCs/>
        </w:rPr>
        <w:t>¸</w:t>
      </w:r>
      <w:r>
        <w:rPr>
          <w:iCs/>
        </w:rPr>
        <w:t>o, I-ta-li-a ®· ký kÕt mét hiÖp nghÞ bÝ mËt nh»m truy n· nh÷ng héi viªn Quèc tÕ. HiÖp nghÞ ®· cã hiÖu lùc nh</w:t>
        <w:softHyphen/>
        <w:t xml:space="preserve"> thÕ nµo, c¨n cø theo nh÷ng sù viÖc sau ®©y th× thÊy râ; mét héi viªn næi tiÕng cña Quèc tÕ sèng ë mi-la-n« lµ «ng Tª-«-®o Cu-n«, sinh t¹i Phæ, lµ mét c«ng tr×nh s</w:t>
        <w:softHyphen/>
        <w:t>, bÞ t</w:t>
        <w:softHyphen/>
        <w:t>íc mÊt chøc t¹i mét xÝ nghiÖp chÕ t¹o m¸y lín vµ bÞ b¾t ngµy 25 th¸ng Hai, tÊt c¶ giÊy tê cña «ng vµ ¶nh mµ «ng cã (kÓ c¶ bøc ¶nh cña cha «ng v.v..) ®Òu bÞ tÞch thu. ¤ng bÞ xiÒng l¹i chuyÓn ®i Vª-r«n, t¹i ®©y «ng bÞ giam gi÷ gÇn mét th¸ng trêi trong nhµ tï cïng víi bän trém c</w:t>
        <w:softHyphen/>
        <w:t>íp vµ bän giÕt ng</w:t>
        <w:softHyphen/>
        <w:t>êi; ng</w:t>
        <w:softHyphen/>
        <w:t>êi ta ®èi xö víi «ng hoµn toµn gièng nh</w:t>
        <w:softHyphen/>
        <w:t xml:space="preserve"> ®èi xö víi nh÷ng h¹ng ng</w:t>
        <w:softHyphen/>
        <w:t>êi Êy, cßn giÊy tê cña «ng th× ®</w:t>
        <w:softHyphen/>
        <w:t>îc göi ®Õn La M· ®Ó thÈm tra. Ngµy 29 th¸ng Ba, ng</w:t>
        <w:softHyphen/>
        <w:t>êi ta ®· xÝch «ng l¹i cïng mét xiÒng víi ph¹m nh©n h×nh sù gi¶i ra biªn giíi vµ chuyÓn giao cho nhµ ®</w:t>
        <w:softHyphen/>
        <w:t xml:space="preserve">¬ng côc </w:t>
      </w:r>
      <w:r>
        <w:rPr>
          <w:rFonts w:cs=".VnCentury SchoolbookH" w:ascii=".VnCentury SchoolbookH" w:hAnsi=".VnCentury SchoolbookH"/>
          <w:iCs/>
        </w:rPr>
        <w:t>¸</w:t>
      </w:r>
      <w:r>
        <w:rPr>
          <w:iCs/>
        </w:rPr>
        <w:t>o.</w:t>
      </w:r>
    </w:p>
    <w:p>
      <w:pPr>
        <w:pStyle w:val="Normal"/>
        <w:rPr/>
      </w:pPr>
      <w:r>
        <w:rPr>
          <w:rFonts w:cs=".VnCentury SchoolbookH" w:ascii=".VnCentury SchoolbookH" w:hAnsi=".VnCentury SchoolbookH"/>
          <w:iCs/>
        </w:rPr>
        <w:t>ë</w:t>
      </w:r>
      <w:r>
        <w:rPr>
          <w:iCs/>
        </w:rPr>
        <w:t xml:space="preserve"> ®©y lÇn ®Çu tiªn «ng míi hiÓu râ nguyªn nh©n ®· g©y ra t×nh h×nh ®ã.¤ng ®· ng¹c nhiªn biÕt bao khi ®äc thÊy r»ng së dÜ ng</w:t>
        <w:softHyphen/>
        <w:t>êi ta b¾t «ng lµ v×</w:t>
      </w:r>
    </w:p>
    <w:p>
      <w:pPr>
        <w:pStyle w:val="BodyTextIndent3"/>
        <w:rPr>
          <w:iCs/>
        </w:rPr>
      </w:pPr>
      <w:r>
        <w:rPr>
          <w:iCs/>
        </w:rPr>
        <w:t>"ë Mi-la-n« «ng lµ ng</w:t>
        <w:softHyphen/>
        <w:t>êi kh«ng cã nghÒ nghiÖp nhÊt ®Þnh, lµ mét kÎ lang thang, kh«ng cã ph</w:t>
        <w:softHyphen/>
        <w:t>¬ng tiÖn sinh sèng nµo c¶ vµ ngoµi ra, cßn lµ mét ®¹i diÖn nguy hiÓm cña chÝnh ®¶ng x· héi chñ nghÜa quèc tÕ; v× tÊt c¶ nh÷ng lý do ®ã, «ng bÞ trôc xuÊt khái v</w:t>
        <w:softHyphen/>
        <w:t>¬ng quèc I-ta-li-a"!</w:t>
      </w:r>
    </w:p>
    <w:p>
      <w:pPr>
        <w:pStyle w:val="Normal"/>
        <w:rPr/>
      </w:pPr>
      <w:r>
        <w:rPr>
          <w:iCs/>
          <w:spacing w:val="-2"/>
        </w:rPr>
        <w:t>Sù thùc th× «ng tuyÖt nhiªn kh«ng ph¶i lµ mét ng</w:t>
        <w:softHyphen/>
        <w:t>êi kh«ng cã nghÒ nghiÖp nhÊt ®Þnh, ngµy 1 th¸ng Ba «ng cßn ph¶i ®¶m nhiÖm chøc vô gi¸m ®èc mét x</w:t>
        <w:softHyphen/>
        <w:t>ëng may, tiÒn l</w:t>
        <w:softHyphen/>
        <w:t>¬ng rÊt hËu, t¹i C«-m«; cßn nãi vÒ viÖc kh«ng cã ph</w:t>
        <w:softHyphen/>
        <w:t>¬ng tiÖn sinh sèng, th× nhµ ®</w:t>
        <w:softHyphen/>
        <w:t>¬ng côc I-ta-li-a- khi dÉn «ng ®i cßn ph¶i ®</w:t>
        <w:softHyphen/>
        <w:t>a cho «ng h¬n 111 phr¨ng tiÒn cña b¶n th©n «ng kia mµ! Ng</w:t>
        <w:softHyphen/>
        <w:t xml:space="preserve">êi </w:t>
      </w:r>
      <w:r>
        <w:rPr>
          <w:rFonts w:cs=".VnCentury SchoolbookH" w:ascii=".VnCentury SchoolbookH" w:hAnsi=".VnCentury SchoolbookH"/>
          <w:iCs/>
          <w:spacing w:val="-2"/>
        </w:rPr>
        <w:t>¸</w:t>
      </w:r>
      <w:r>
        <w:rPr>
          <w:iCs/>
          <w:spacing w:val="-2"/>
        </w:rPr>
        <w:t>o ®· kh«ng thÓ th¸o gì ra khái ®iÒu m©u thuÉn ®ã, nh</w:t>
        <w:softHyphen/>
        <w:t>ng kh«ng tr¶ tù do cho «ng, mµ l¹i cho c¶nh s¸t ¸p gi¶i «ng ra biªn giíi Ba-vi-e, tiÒn chi tiªu cña viªn c¶nh s¸t ®i theo «ng còng do «ng chÞu nèt. V× vËy, Cu-n« ch¼ng nh÷ng ph¶i ë trong tï mét tuÇn n÷a, mµ cßn tiªu hÕt phÇn lín sè tiÒn cña m×nh. T¹i biªn giíi Ba-vi-e, râ rµng lµ do kh«ng cã nh÷ng chØ thÞ cÇn thiÕt vµ còng nhê sù ngu ngèc bÈm sinh cña tôi c¶nh s¸t Ba-vi-e, mµ «ng ®· t×m c¸ch göi ®</w:t>
        <w:softHyphen/>
        <w:t>îc mét bøc ®iÖn cho ng</w:t>
        <w:softHyphen/>
        <w:t>êi th©n cña «ng, vµ sau khi nhËn ®</w:t>
        <w:softHyphen/>
        <w:t>îc tr¶ lêi mét c¸ch tho¶ m·n, cuèi cïng «ng ®</w:t>
        <w:softHyphen/>
        <w:t>îc tr¶ l¹i tù do. VËy th×, c¸i liªn minh c¶nh s¸t ®</w:t>
        <w:softHyphen/>
        <w:t>îc lËp nªn ë ch©u ¢u ®Ó chèng l¹i Quèc tÕ xem ra lµ mét ®iÒu cã thËt. Ng</w:t>
        <w:softHyphen/>
        <w:t>êi ta cã thÓ dÉn Cu-n« ®Õn biªn giíi Thôy SÜ vµ phãng thÝch «ng t¹i ®ã, nh</w:t>
        <w:softHyphen/>
        <w:t>ng ng</w:t>
        <w:softHyphen/>
        <w:t>êi ta kh«ng lµm nh</w:t>
        <w:softHyphen/>
        <w:t xml:space="preserve"> thÕ, mµ l¹i giao «ng cho ng</w:t>
        <w:softHyphen/>
        <w:t xml:space="preserve">êi </w:t>
      </w:r>
      <w:r>
        <w:rPr>
          <w:rFonts w:cs=".VnCentury SchoolbookH" w:ascii=".VnCentury SchoolbookH" w:hAnsi=".VnCentury SchoolbookH"/>
          <w:iCs/>
          <w:spacing w:val="-2"/>
        </w:rPr>
        <w:t>¸</w:t>
      </w:r>
      <w:r>
        <w:rPr>
          <w:iCs/>
          <w:spacing w:val="-2"/>
        </w:rPr>
        <w:t>o, ng</w:t>
        <w:softHyphen/>
        <w:t xml:space="preserve">êi </w:t>
      </w:r>
      <w:r>
        <w:rPr>
          <w:rFonts w:cs=".VnCentury SchoolbookH" w:ascii=".VnCentury SchoolbookH" w:hAnsi=".VnCentury SchoolbookH"/>
          <w:iCs/>
          <w:spacing w:val="-2"/>
        </w:rPr>
        <w:t>¸</w:t>
      </w:r>
      <w:r>
        <w:rPr>
          <w:iCs/>
          <w:spacing w:val="-2"/>
        </w:rPr>
        <w:t>o l¹i giao «ng cho ng</w:t>
        <w:softHyphen/>
        <w:t>êi Ba-vi-e, ®</w:t>
        <w:softHyphen/>
        <w:t>a «ng ®i tõ nhµ tï nµy sang nhµ tï kh¸c nh</w:t>
        <w:softHyphen/>
        <w:t xml:space="preserve"> mét tªn ph¹m téi h×nh sù. §Êy lµ chñ nghÜa tù do cña nh÷ng n</w:t>
        <w:softHyphen/>
        <w:t>íc qu©n chñ lËp hiÕn "tù do".</w:t>
      </w:r>
    </w:p>
    <w:p>
      <w:pPr>
        <w:pStyle w:val="Normal"/>
        <w:rPr>
          <w:iCs/>
          <w:spacing w:val="-2"/>
        </w:rPr>
      </w:pPr>
      <w:r>
        <w:rPr>
          <w:iCs/>
          <w:spacing w:val="-2"/>
        </w:rPr>
      </w:r>
    </w:p>
    <w:tbl>
      <w:tblPr>
        <w:tblW w:w="6623" w:type="dxa"/>
        <w:jc w:val="left"/>
        <w:tblInd w:w="-108" w:type="dxa"/>
        <w:tblLayout w:type="fixed"/>
        <w:tblCellMar>
          <w:top w:w="0" w:type="dxa"/>
          <w:left w:w="108" w:type="dxa"/>
          <w:bottom w:w="0" w:type="dxa"/>
          <w:right w:w="108" w:type="dxa"/>
        </w:tblCellMar>
      </w:tblPr>
      <w:tblGrid>
        <w:gridCol w:w="3924"/>
        <w:gridCol w:w="2699"/>
      </w:tblGrid>
      <w:tr>
        <w:trPr/>
        <w:tc>
          <w:tcPr>
            <w:tcW w:w="3924" w:type="dxa"/>
            <w:tcBorders/>
          </w:tcPr>
          <w:p>
            <w:pPr>
              <w:pStyle w:val="Normal"/>
              <w:spacing w:lineRule="exact" w:line="260"/>
              <w:ind w:right="387" w:hanging="0"/>
              <w:rPr>
                <w:i/>
                <w:i/>
                <w:sz w:val="16"/>
              </w:rPr>
            </w:pPr>
            <w:r>
              <w:rPr>
                <w:i/>
                <w:sz w:val="16"/>
              </w:rPr>
              <w:t>Do Ph.¡ng-ghen viÕt vµo nh÷ng ngµy 22-23 th¸ng T</w:t>
              <w:softHyphen/>
              <w:t xml:space="preserve"> 1872</w:t>
            </w:r>
          </w:p>
          <w:p>
            <w:pPr>
              <w:pStyle w:val="Normal"/>
              <w:spacing w:lineRule="exact" w:line="260"/>
              <w:ind w:right="387" w:hanging="0"/>
              <w:rPr>
                <w:i/>
                <w:i/>
                <w:sz w:val="16"/>
              </w:rPr>
            </w:pPr>
            <w:r>
              <w:rPr>
                <w:i/>
                <w:sz w:val="16"/>
              </w:rPr>
              <w:t>§· ®¨ng trªn b¸o "The Eastern Post" sè  187, ngµy 27 th¸ng T</w:t>
              <w:softHyphen/>
              <w:t xml:space="preserve"> 1872 vµ b¸o "Gazzettino Rosa" sè 127, ngµy 7 th¸ng N¨m 1872</w:t>
            </w:r>
          </w:p>
        </w:tc>
        <w:tc>
          <w:tcPr>
            <w:tcW w:w="2699" w:type="dxa"/>
            <w:tcBorders/>
          </w:tcPr>
          <w:p>
            <w:pPr>
              <w:pStyle w:val="Normal"/>
              <w:spacing w:lineRule="exact" w:line="260"/>
              <w:ind w:left="219" w:hanging="0"/>
              <w:rPr>
                <w:i/>
                <w:i/>
                <w:sz w:val="16"/>
              </w:rPr>
            </w:pPr>
            <w:r>
              <w:rPr>
                <w:i/>
                <w:sz w:val="16"/>
              </w:rPr>
              <w:t>In theo b¶n ®¨ng trªn b¸o "The Eastern Post"</w:t>
            </w:r>
          </w:p>
          <w:p>
            <w:pPr>
              <w:pStyle w:val="Normal"/>
              <w:spacing w:lineRule="exact" w:line="260"/>
              <w:ind w:left="219" w:hanging="0"/>
              <w:rPr>
                <w:i/>
                <w:i/>
                <w:sz w:val="16"/>
              </w:rPr>
            </w:pPr>
            <w:r>
              <w:rPr>
                <w:i/>
                <w:sz w:val="16"/>
              </w:rPr>
              <w:t>Nguyªn v¨n lµ tiÕng Anh</w:t>
            </w:r>
          </w:p>
          <w:p>
            <w:pPr>
              <w:pStyle w:val="Normal"/>
              <w:spacing w:lineRule="exact" w:line="260"/>
              <w:ind w:left="219" w:hanging="0"/>
              <w:rPr>
                <w:i/>
                <w:i/>
                <w:sz w:val="16"/>
              </w:rPr>
            </w:pPr>
            <w:r>
              <w:rPr>
                <w:i/>
                <w:sz w:val="16"/>
              </w:rPr>
              <w:t>In b»ng tiÕng Nga lÇn ®Çu</w:t>
            </w:r>
          </w:p>
        </w:tc>
      </w:tr>
    </w:tbl>
    <w:p>
      <w:pPr>
        <w:pStyle w:val="Normal"/>
        <w:rPr>
          <w:iCs/>
        </w:rPr>
      </w:pPr>
      <w:r>
        <w:rPr>
          <w:iCs/>
        </w:rPr>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spacing w:lineRule="auto" w:line="24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t>Ph.¡ng-ghen</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VÒ mèi quan hÖ qua l¹i gi÷a</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c¸c chi héi Ai-r¬-len vµ héi ®ång</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cña Liªn chi héi Anh</w:t>
      </w:r>
      <w:r>
        <w:rPr>
          <w:rFonts w:cs=".VnCentury SchoolbookH" w:ascii=".VnCentury SchoolbookH" w:hAnsi=".VnCentury SchoolbookH"/>
          <w:b/>
          <w:bCs/>
          <w:iCs/>
          <w:sz w:val="29"/>
          <w:vertAlign w:val="superscript"/>
        </w:rPr>
        <w:t>93</w:t>
      </w:r>
    </w:p>
    <w:p>
      <w:pPr>
        <w:pStyle w:val="Normal"/>
        <w:spacing w:lineRule="auto" w:line="24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t>B¶n ghi lêi ph¸t biÓu cña t¸c gi¶</w:t>
      </w:r>
    </w:p>
    <w:p>
      <w:pPr>
        <w:pStyle w:val="Normal"/>
        <w:spacing w:lineRule="auto" w:line="24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t>t¹i Héi nghÞ cña Tæng Héi ®ång</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5"/>
        </w:rPr>
        <w:t>ngµy 14 th¸ng n¨m 1872</w:t>
      </w:r>
    </w:p>
    <w:p>
      <w:pPr>
        <w:pStyle w:val="Normal"/>
        <w:rPr>
          <w:rFonts w:ascii=".VnCentury SchoolbookH" w:hAnsi=".VnCentury SchoolbookH" w:cs=".VnCentury SchoolbookH"/>
          <w:b/>
          <w:b/>
          <w:bCs/>
          <w:iCs/>
          <w:sz w:val="29"/>
        </w:rPr>
      </w:pPr>
      <w:r>
        <w:rPr>
          <w:rFonts w:cs=".VnCentury SchoolbookH" w:ascii=".VnCentury SchoolbookH" w:hAnsi=".VnCentury SchoolbookH"/>
          <w:b/>
          <w:bCs/>
          <w:iCs/>
          <w:sz w:val="29"/>
        </w:rPr>
      </w:r>
    </w:p>
    <w:p>
      <w:pPr>
        <w:pStyle w:val="Normal"/>
        <w:rPr/>
      </w:pPr>
      <w:r>
        <w:rPr>
          <w:iCs/>
          <w:spacing w:val="-4"/>
        </w:rPr>
        <w:t>Ngµi ¡ng-ghen nãi r»ng môc ®Ých thËt sù cña kiÕn nghÞ ®· ®</w:t>
        <w:softHyphen/>
        <w:t>îc nªu ra ®ã lµ nh»m ®Æt c¸c chi héi Ai-r¬-len d</w:t>
        <w:softHyphen/>
        <w:t>íi thÈm quyÒn cña Héi ®ång Liªn chi héi Anh, ®ã lµ mét ®iÒu mµ c¸c chi héi Ai-r¬-len kh«ng bao giê ®ång ý c¶, vµ Tæng Héi ®ång còng kh«ng cã quyÒn h¹n vµ quyÒn lùc ¸p ®Æt ®iÒu ®ã cho nh÷ng chi héi Êy. Theo ®iÒu lÖ vµ quy chÕ, Tæng Héi ®ång kh«ng cã quyÒn b¾t buéc bÊt cø chi héi nµo hoÆc chi nh¸nh nµo ph¶i thõa nhËn thÈm quyÒn ph¸n xö cña bÊt kú héi ®ång liªn chi héi nµo. HiÓn nhiªn, tr</w:t>
        <w:softHyphen/>
        <w:t>íc khi chÊp nhËn hoÆc kh«ng chÊp nhËn bÊt cø mét chi héi míi nµo thuéc thÈm quyÒn ph¸n xö cña bÊt kú Héi ®ång liªn chi héi nµo. Tæng Héi ®ång còng buéc ph¶i nghe ý kiÕn cña héi ®ång ®ã.¡ng-ghen kh¼ng ®Þnh r»ng thÈm quyÒn ph¸n xö cña Héi ®ång liªn chi héi Anh ®èi víi c¸c chi héi Ai-r¬-len t¹i n</w:t>
        <w:softHyphen/>
        <w:t>íc Anh còng ch¼ng kh¸c g× ®èi víi c¸c chi Héi Ph¸p, chi héi §øc hoÆc chi héi I-ta-li-a</w:t>
      </w:r>
      <w:r>
        <w:rPr>
          <w:rStyle w:val="FootnoteCharacters"/>
          <w:rStyle w:val="FootnoteAnchor"/>
          <w:iCs/>
          <w:spacing w:val="-4"/>
          <w:sz w:val="22"/>
        </w:rPr>
        <w:footnoteReference w:customMarkFollows="1" w:id="41"/>
        <w:t>1</w:t>
      </w:r>
      <w:r>
        <w:rPr>
          <w:rStyle w:val="FootnoteCharacters"/>
          <w:iCs/>
          <w:sz w:val="22"/>
        </w:rPr>
        <w:t>*</w:t>
      </w:r>
      <w:r>
        <w:rPr>
          <w:iCs/>
        </w:rPr>
        <w:t xml:space="preserve"> t¹i n</w:t>
        <w:softHyphen/>
        <w:t>íc Anh. Ng</w:t>
        <w:softHyphen/>
        <w:t>êi Ai-r¬-len vÒ tÊt c¶ mäi mÆt lµ mét d©n téc ®éc lËp, cßn viÖc hä nãi tiÕng Anh, th× kh«ng thÓ lµm cho hä mÊt ®i c¸i quyÒn cã mét tæ chøc d©n téc ®éc lËp bªn trong Quèc tÕ nh</w:t>
        <w:softHyphen/>
        <w:t xml:space="preserve"> tÊt c¶ mäi ng</w:t>
        <w:softHyphen/>
        <w:t>êi.</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90"/>
        <w:rPr>
          <w:iCs/>
        </w:rPr>
      </w:pPr>
      <w:r>
        <w:rPr>
          <w:iCs/>
        </w:rPr>
        <w:t>Ngµi H©y-d¬ nãi vÒ nh÷ng quan hÖ gi÷a Anh vµ Ai-r¬-len nh</w:t>
        <w:softHyphen/>
        <w:t xml:space="preserve"> thÕ lµ nh÷ng quan hÖ mang tÝnh chÊt tr÷ t×nh ®· tõng cã gi÷a Anh vµ Ph¸p trong thêi kú ChiÕn tranh Cr</w:t>
        <w:softHyphen/>
        <w:t>m, lóc bÊy giê c¸c giai cÊp cÇm quyÒn cña hai n</w:t>
        <w:softHyphen/>
        <w:t>íc Anh - Ph¸p t©ng bèc lÉn nhau mét c¸ch kh«ng mÖt mái vµ tÊt c¶ ®Òu c¶m thÊy hÕt søc hµi hoµ. Nh</w:t>
        <w:softHyphen/>
        <w:t>ng ë ®©y th× t×nh h×nh l¹i hoµn toµn kh¸c. ViÖc n</w:t>
        <w:softHyphen/>
        <w:t>íc Anh x©m chiÕm vµ ¸p bøc Ai-r¬-len ®Õn 700 n¨m lµ mét sù thùc ®ang sê sê ra ®ã, chõng nµo sù ¸p bøc Êy cßn tån t¹i, th× sÏ lµ mét sù sØ nhôc cho nh÷ng c«ng nh©n Ai-r¬-len nÕu yªu cÇu hä ph¶i phôc tïng Héi ®ång liªn chi héi Anh. §Þa vÞ cña Ai-r¬-len ®èi víi n</w:t>
        <w:softHyphen/>
        <w:t>íc Anh lµ kh«ng b×nh ®¼ng, còng gièng nh</w:t>
        <w:softHyphen/>
        <w:t xml:space="preserve"> ®Þa vÞ cña Ba Lan ®èi víi n</w:t>
        <w:softHyphen/>
        <w:t>íc Nga vËy. NÕu nh</w:t>
        <w:softHyphen/>
        <w:t xml:space="preserve"> Tæng Héi ®ång kªu gäi c¸c chi héi Ba Lan thõa nhËn sù l·nh ®¹o cña Héi ®ång liªn chi héi Nga ë Pª-tÐc-bua, kªu gäi c¸c chi héi ë Ba Lan thuéc Phæ, ë B¾c Slª-d¬-vÝch hoÆc ë An-da-x¬ ph¶i thõa nhËn sù l·nh ®¹o cña Héi ®ång liªn chi héi ë BÐc-lin th× ng</w:t>
        <w:softHyphen/>
        <w:t>êi ta sÏ nãi nh</w:t>
        <w:softHyphen/>
        <w:t xml:space="preserve"> thÕ nµo? Thùc ra th× yªu cÇu ®ã ®èi víi nh÷ng chi héi Ai-r¬-len vÒ thùc chÊt còng nh</w:t>
        <w:softHyphen/>
        <w:t xml:space="preserve"> thÕ mµ th«i. NÕu nh÷ng héi viªn quèc tÕ thuéc d©n téc ®ang thèng trÞ l¹i kªu gäi d©n téc bÞ chinh phôc vµ ®ang tiÕp tôc bÞ lÖ thuéc h·y quªn ®i tÝnh d©n téc vµ c¶nh ngé cña chÝnh m×nh, "vøt bá nh÷ng bÊt ®ång d©n téc" v.v.., th× ®ã ch¼ng ph¶i lµ chñ nghÜa quèc tÕ, mµ chØ lµ mét sù tuyªn truyÒn cho ng</w:t>
        <w:softHyphen/>
        <w:t>êi ta cø cói ®Çu chÞu ¸p bøc, mét m</w:t>
        <w:softHyphen/>
        <w:t>u toan hßng biÖn hé vµ duy tr× mu«n ®êi v¹n kiÕp c¸i nÒn thèng trÞ cña kÎ chinh phôc d</w:t>
        <w:softHyphen/>
        <w:t>íi sù che ®Ëy cña chñ nghÜa quèc tÕ. Nh</w:t>
        <w:softHyphen/>
        <w:t xml:space="preserve"> vËy chØ tæ lµm cho s©u s¾c thªm c¸i quan niÖm rÊt phæ biÕn trong giíi c«ng nh©n Anh cho r»ng hä lµ ng</w:t>
        <w:softHyphen/>
        <w:t>êi th</w:t>
        <w:softHyphen/>
        <w:t>îng ®¼ng so víi ng</w:t>
        <w:softHyphen/>
        <w:t>êi Ai-r¬-len vµ lµ quý téc ®èi víi ng</w:t>
        <w:softHyphen/>
        <w:t>êi Ai-r¬-len, còng gièng nh</w:t>
        <w:softHyphen/>
        <w:t xml:space="preserve"> lµ bän ng</w:t>
        <w:softHyphen/>
        <w:t>êi da tr¾ng suy ®èn nhÊt trong c¸c bang chiÕm h÷u n« lÖ tù coi m×nh lµ quý téc víi ng</w:t>
        <w:softHyphen/>
        <w:t>êi da ®en.</w:t>
      </w:r>
    </w:p>
    <w:p>
      <w:pPr>
        <w:pStyle w:val="Normal"/>
        <w:spacing w:lineRule="exact" w:line="290"/>
        <w:rPr/>
      </w:pPr>
      <w:r>
        <w:rPr>
          <w:iCs/>
          <w:spacing w:val="-2"/>
        </w:rPr>
        <w:t>Trong tr</w:t>
        <w:softHyphen/>
        <w:t>êng hîp Ai-r¬-len, th× chñ nghÜa quèc tÕ ch©n chÝnh cè nhiªn ph¶i dùa trªn c¬ së tæ chøc d©n téc ®éc lËp. Ng</w:t>
        <w:softHyphen/>
        <w:t>êi Ai-r¬-len, còng nh</w:t>
        <w:softHyphen/>
        <w:t xml:space="preserve"> c¸c d©n téc bÞ ¸p bøc kh¸c, chØ cã thÓ gia nhËp héi liªn hiÖp víi t</w:t>
        <w:softHyphen/>
        <w:t xml:space="preserve"> c¸ch lµ nh÷ng ng</w:t>
        <w:softHyphen/>
        <w:t>êi b×nh ®¼ng víi c¸c ®¹i diÖn cña d©n téc thèng trÞ vµ chèng l¹i sù n« dÞch. V× vËy, sù tån t¹i cña nh÷ng chi héi Ai-r¬-len ch¼ng nh÷ng lµ chÝnh ®¸ng, mµ thËm chÝ hä cßn ph¶i tuyªn bè trong lêi më ®Çu cña b¶n ®iÒu lÖ cña hä r»ng nhiÖm vô hµng ®Çu vµ bøc thiÕt nhÊt cña hä, víi t</w:t>
        <w:softHyphen/>
        <w:t xml:space="preserve"> c¸ch lµ nh÷ng ng</w:t>
        <w:softHyphen/>
        <w:t>êi Ai-r¬-len, lµ ph¶i giµnh cho ®</w:t>
        <w:softHyphen/>
        <w:t>îc nÒn ®éc lËp d©n téc cña m×nh. Sù ®èi kh¸ng gi÷a c«ng nh©n Ai-r¬-len vµ c«ng nh©n Anh t¹i n</w:t>
        <w:softHyphen/>
        <w:t>íc Anh lu«n lu«n lµ mét trong nh÷ng thñ ®o¹n m¹nh mÏ nhÊt, nhê ®ã mµ sù thèng trÞ giai cÊp ë n</w:t>
        <w:softHyphen/>
        <w:t>íc Anh vÉn ®</w:t>
        <w:softHyphen/>
        <w:t>îc duy tr×. Sù ®èi kh¸ng Êy khiÕn cho ng</w:t>
        <w:softHyphen/>
        <w:t>êi ta håi t</w:t>
        <w:softHyphen/>
        <w:t>ëng l¹i giê phót t«i thÊy PhÐc-guy-x¬ ¤ Con-no-r¬ vµ nh÷ng ng</w:t>
        <w:softHyphen/>
        <w:t>êi thuéc ph¸i HiÕn ch</w:t>
        <w:softHyphen/>
        <w:t>¬ng Anh bÞ ng</w:t>
        <w:softHyphen/>
        <w:t>êi Ai-r¬-len ®uæi ra khái phßng khoa häc ë Man-se-xt¬</w:t>
      </w:r>
      <w:r>
        <w:rPr>
          <w:iCs/>
          <w:spacing w:val="-2"/>
          <w:vertAlign w:val="superscript"/>
        </w:rPr>
        <w:t>94</w:t>
      </w:r>
      <w:r>
        <w:rPr>
          <w:iCs/>
          <w:spacing w:val="-2"/>
        </w:rPr>
        <w:t xml:space="preserve">. HiÖn giê, lÇn ®Çu tiªn c«ng nh©n Anh vµ c«ng nh©n Ai-r¬-len ®· cã kh¶ n¨ng cïng nhau ®ång t©m nhÊt trÝ giµnh lÊy sù gi¶i phãng chung cña m×nh </w:t>
      </w:r>
      <w:r>
        <w:rPr>
          <w:iCs/>
          <w:spacing w:val="-2"/>
          <w:w w:val="300"/>
        </w:rPr>
        <w:t>-</w:t>
      </w:r>
      <w:r>
        <w:rPr>
          <w:iCs/>
          <w:spacing w:val="-2"/>
        </w:rPr>
        <w:t xml:space="preserve"> nh÷ng kÕt qu¶ mµ x</w:t>
        <w:softHyphen/>
        <w:t>a nay ch</w:t>
        <w:softHyphen/>
        <w:t>a tõng cã mét phong trµo nµo ë Anh ®· ®¹t ®</w:t>
        <w:softHyphen/>
        <w:t>îc. Nh</w:t>
        <w:softHyphen/>
        <w:t>ng tr</w:t>
        <w:softHyphen/>
        <w:t>íc khi ®¹t tíi môc ®Ých ®ã, th× ng</w:t>
        <w:softHyphen/>
        <w:t>êi ta ®· kªu gäi chóng t«i ra lÖnh cho nh÷ng ng</w:t>
        <w:softHyphen/>
        <w:t>êi Ai-r¬-len vµ tuyªn bè víi hä r»ng hä kh«ng ph¶i ph¸t triÓn phong trµo cña chÝnh m×nh, mµ ph¶i phôc tïng sù l·nh ®¹o cña Héi ®ång Anh! Lµm nh</w:t>
        <w:softHyphen/>
        <w:t xml:space="preserve"> thÕ cã nghÜa lµ ngay trong Quèc tÕ còng thùc hµnh sù ¸p bøc cña ng</w:t>
        <w:softHyphen/>
        <w:t>êi Anh ®èi víi ng</w:t>
        <w:softHyphen/>
        <w:t>êi Ai-r¬-len.</w:t>
      </w:r>
    </w:p>
    <w:p>
      <w:pPr>
        <w:pStyle w:val="Normal"/>
        <w:spacing w:lineRule="exact" w:line="290"/>
        <w:rPr>
          <w:iCs/>
        </w:rPr>
      </w:pPr>
      <w:r>
        <w:rPr>
          <w:iCs/>
        </w:rPr>
        <w:t>NÕu nh÷ng t¸c gi¶ cña kiÕn nghÞ nµy giµu tinh thÇn chñ nghÜa quèc tÕ ch©n chÝnh ®Õn nh</w:t>
        <w:softHyphen/>
        <w:t xml:space="preserve"> thÕ, th× c¸c vÞ h·y chøng minh ®iÒu ®ã ®i; b»ng c¸ch di chuyÓn trô së cña Héi ®ång liªn chi héi Anh ®Õn §u-blin vµ chÞu phôc tïng mét héi ®ång gåm nh÷ng ng</w:t>
        <w:softHyphen/>
        <w:t>êi Ai-r¬-len.</w:t>
      </w:r>
    </w:p>
    <w:p>
      <w:pPr>
        <w:pStyle w:val="BodyTextIndent2"/>
        <w:rPr>
          <w:iCs/>
        </w:rPr>
      </w:pPr>
      <w:r>
        <w:rPr>
          <w:iCs/>
        </w:rPr>
        <w:t xml:space="preserve">Cßn vÒ c¸i gäi lµ nh÷ng sù xung ®ét gi÷a c¸c chi héi Ai-r¬-len vµ c¸c chi héi Anh, th× së dÜ nh÷ng sù xung ®ét ®ã x¶y ra lµ </w:t>
        <w:br/>
        <w:t>v× c¸c uû viªn cña Héi ®ång liªn chi héi Anh t×m c¸ch can thiÖp vµo c«ng viÖc cña c¸c chi héi Ai-r¬-len, b¾t hä ph¶i tõ bá tÝnh chÊt d©n téc riªng cña hä vµ thõa nhËn sù l·nh ®¹o cña Héi ®ång Anh.</w:t>
      </w:r>
    </w:p>
    <w:p>
      <w:pPr>
        <w:pStyle w:val="Normal"/>
        <w:rPr/>
      </w:pPr>
      <w:r>
        <w:rPr>
          <w:iCs/>
        </w:rPr>
        <w:t>Ngoµi ra, kh«ng thÓ t¸ch rêi c¸c chi héi Ai-r¬-len ë Anh víi c¸c chi héi Ai-r¬-len ë Ai-r¬-len; còng kh«ng thÓ ®Ó cho mét sè ng</w:t>
        <w:softHyphen/>
        <w:t>êi Ai-r¬-len nµy th× do Héi ®ång liªn chi héi ë Lu©n §«n l·nh ®¹o, cßn mét sè ng</w:t>
        <w:softHyphen/>
        <w:t>êi Ai-r¬-len kh¸c th× do Héi ®ång Liªn chi héi §u-blin l·nh ®¹o. C¸c chi héi Ai-r¬-len ë n</w:t>
        <w:softHyphen/>
        <w:t>íc Anh lµ nh÷ng ®iÓm tùa cña chóng ta ®Ó lµm c«ng t¸c víi c«ng nh©n Ai-r¬-len ë t¹i Ai-r¬-len. C¸c chi héi Ai-r¬-len ®</w:t>
        <w:softHyphen/>
        <w:t>îc ®Æt trong nh÷ng ®iÒu kiÖn thuËn lîi h¬n, nªn hä ®· giµnh ®</w:t>
        <w:softHyphen/>
        <w:t>îc nh÷ng thµnh tÝch lín h¬n, vµ viÖc tuyªn truyÒn vµ tæ chøc phong trµo ë Ai-r¬-len còng chØ th«ng qua hä míi cã thÓ thùc hiÖn ®</w:t>
        <w:softHyphen/>
        <w:t>îc. LÏ nµo l¹i ph¶i cè ý ph¸ huû c¸c ®iÓm tùa cña chÝnh m×nh vµ thñ tiªu ph</w:t>
        <w:softHyphen/>
        <w:t>¬ng tiÖn duy nhÊt cã thÓ dùa vµo ®ã lµm cho ¶nh h</w:t>
        <w:softHyphen/>
        <w:t>ëng cña Quèc tÕ ph¸t triÓn s©u réng trong toµn bé Ai-r¬-len? Nh</w:t>
        <w:softHyphen/>
        <w:t xml:space="preserve">ng chí nªn quªn r»ng c¸c chi héi </w:t>
        <w:br/>
        <w:t xml:space="preserve">Ai-r¬-len, </w:t>
      </w:r>
      <w:r>
        <w:rPr>
          <w:iCs/>
          <w:w w:val="300"/>
        </w:rPr>
        <w:t>-</w:t>
      </w:r>
      <w:r>
        <w:rPr>
          <w:iCs/>
        </w:rPr>
        <w:t xml:space="preserve"> nh</w:t>
        <w:softHyphen/>
        <w:t xml:space="preserve"> thÕ còng hoµn toµn ®óng th«i </w:t>
      </w:r>
      <w:r>
        <w:rPr>
          <w:iCs/>
          <w:w w:val="300"/>
        </w:rPr>
        <w:t>-</w:t>
      </w:r>
      <w:r>
        <w:rPr>
          <w:iCs/>
        </w:rPr>
        <w:t xml:space="preserve"> kh«ng bao giê cã thÓ ®ång ý tõ bá tæ chøc d©n téc riªng cña m×nh vµ chÞu phôc </w:t>
      </w:r>
      <w:r>
        <w:rPr>
          <w:iCs/>
          <w:spacing w:val="-2"/>
        </w:rPr>
        <w:t>tïng Héi ®ång Anh. Bëi vËy, vÊn ®Ò lµ ë chç: ®Ó cho ng</w:t>
        <w:softHyphen/>
        <w:t>êi Ai-r¬-len tù do hµnh ®éng, hay lµ ®Èy hä ra khái Héi liªn hiÖp? NÕu kiÕn nghÞ ®</w:t>
        <w:softHyphen/>
        <w:t>a ra ®· ®</w:t>
        <w:softHyphen/>
        <w:t>îc Héi ®ång chÊp thuËn, th× Héi ®ång ch¾c sÏ ph¶i tuyªn bè víi c«ng nh©n Ai-r¬-len nguyªn v¨n nh</w:t>
        <w:softHyphen/>
        <w:t xml:space="preserve"> sau: sau khi quý téc Anh ®· thèng trÞ Ai-r¬-len, sau khi giai cÊp t</w:t>
        <w:softHyphen/>
        <w:t xml:space="preserve"> s¶n Anh ®· thèng trÞ Ai-r¬-len, th× b©y giê hä ph¶i s½n sµng thiÕt lËp sù thèng trÞ cña giai cÊp c«ng nh©n Anh ®èi víi Ai-r¬-len.</w:t>
      </w:r>
    </w:p>
    <w:p>
      <w:pPr>
        <w:pStyle w:val="Normal"/>
        <w:rPr>
          <w:iCs/>
          <w:spacing w:val="-2"/>
        </w:rPr>
      </w:pPr>
      <w:r>
        <w:rPr>
          <w:iCs/>
          <w:spacing w:val="-2"/>
        </w:rPr>
      </w:r>
    </w:p>
    <w:tbl>
      <w:tblPr>
        <w:tblW w:w="6623" w:type="dxa"/>
        <w:jc w:val="left"/>
        <w:tblInd w:w="-108" w:type="dxa"/>
        <w:tblLayout w:type="fixed"/>
        <w:tblCellMar>
          <w:top w:w="0" w:type="dxa"/>
          <w:left w:w="108" w:type="dxa"/>
          <w:bottom w:w="0" w:type="dxa"/>
          <w:right w:w="108" w:type="dxa"/>
        </w:tblCellMar>
      </w:tblPr>
      <w:tblGrid>
        <w:gridCol w:w="3376"/>
        <w:gridCol w:w="3247"/>
      </w:tblGrid>
      <w:tr>
        <w:trPr/>
        <w:tc>
          <w:tcPr>
            <w:tcW w:w="3376" w:type="dxa"/>
            <w:tcBorders/>
          </w:tcPr>
          <w:p>
            <w:pPr>
              <w:pStyle w:val="Normal"/>
              <w:ind w:hanging="0"/>
              <w:rPr>
                <w:i/>
                <w:i/>
                <w:sz w:val="16"/>
              </w:rPr>
            </w:pPr>
            <w:r>
              <w:rPr>
                <w:i/>
                <w:sz w:val="16"/>
              </w:rPr>
              <w:t>Do Ph.¡ng-ghen viÕt vµo kho¶ng ngµy 14 th¸ng N¨m 1872</w:t>
            </w:r>
          </w:p>
          <w:p>
            <w:pPr>
              <w:pStyle w:val="Normal"/>
              <w:ind w:hanging="0"/>
              <w:rPr>
                <w:i/>
                <w:i/>
                <w:sz w:val="16"/>
              </w:rPr>
            </w:pPr>
            <w:r>
              <w:rPr>
                <w:i/>
                <w:sz w:val="16"/>
              </w:rPr>
              <w:t>C«ng bè lÇn ®Çu tiªn</w:t>
            </w:r>
          </w:p>
        </w:tc>
        <w:tc>
          <w:tcPr>
            <w:tcW w:w="3247" w:type="dxa"/>
            <w:tcBorders/>
          </w:tcPr>
          <w:p>
            <w:pPr>
              <w:pStyle w:val="Normal"/>
              <w:ind w:left="492" w:hanging="0"/>
              <w:rPr>
                <w:i/>
                <w:i/>
                <w:sz w:val="16"/>
              </w:rPr>
            </w:pPr>
            <w:r>
              <w:rPr>
                <w:i/>
                <w:sz w:val="16"/>
              </w:rPr>
              <w:t>In theo b¶n th¶o cã ®èi chiÕu víi b¶n ghi trong sæ biªn b¶n</w:t>
            </w:r>
          </w:p>
          <w:p>
            <w:pPr>
              <w:pStyle w:val="Normal"/>
              <w:ind w:left="492" w:hanging="0"/>
              <w:rPr>
                <w:i/>
                <w:i/>
                <w:sz w:val="16"/>
              </w:rPr>
            </w:pPr>
            <w:r>
              <w:rPr>
                <w:i/>
                <w:sz w:val="16"/>
              </w:rPr>
              <w:t>Nguyªn v¨n lµ tiÕng Anh</w:t>
            </w:r>
          </w:p>
        </w:tc>
      </w:tr>
    </w:tbl>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Cs/>
        </w:rPr>
      </w:pPr>
      <w:r>
        <w:rPr>
          <w:iCs/>
        </w:rPr>
      </w:r>
    </w:p>
    <w:p>
      <w:pPr>
        <w:pStyle w:val="Normal"/>
        <w:rPr>
          <w:iCs/>
        </w:rPr>
      </w:pPr>
      <w:r>
        <w:rPr>
          <w:iCs/>
        </w:rPr>
      </w:r>
    </w:p>
    <w:p>
      <w:pPr>
        <w:pStyle w:val="Normal"/>
        <w:rPr>
          <w:iCs/>
        </w:rPr>
      </w:pPr>
      <w:r>
        <w:rPr>
          <w:iCs/>
        </w:rPr>
      </w:r>
    </w:p>
    <w:p>
      <w:pPr>
        <w:pStyle w:val="Normal"/>
        <w:spacing w:lineRule="auto" w:line="240" w:before="120" w:after="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t>C.M¸c</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Tuyªn bè cña Tæng Héi ®ång</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vÒ Héi ®ång Liªn bang chñ nghÜa</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toµn thÕ giíi</w:t>
      </w:r>
      <w:r>
        <w:rPr>
          <w:rFonts w:cs=".VnCentury SchoolbookH" w:ascii=".VnCentury SchoolbookH" w:hAnsi=".VnCentury SchoolbookH"/>
          <w:b/>
          <w:bCs/>
          <w:iCs/>
          <w:sz w:val="29"/>
          <w:vertAlign w:val="superscript"/>
        </w:rPr>
        <w:t>95</w:t>
      </w:r>
    </w:p>
    <w:p>
      <w:pPr>
        <w:pStyle w:val="Normal"/>
        <w:rPr>
          <w:rFonts w:ascii=".VnCentury SchoolbookH" w:hAnsi=".VnCentury SchoolbookH" w:cs=".VnCentury SchoolbookH"/>
          <w:b/>
          <w:b/>
          <w:bCs/>
          <w:iCs/>
          <w:sz w:val="29"/>
        </w:rPr>
      </w:pPr>
      <w:r>
        <w:rPr>
          <w:rFonts w:cs=".VnCentury SchoolbookH" w:ascii=".VnCentury SchoolbookH" w:hAnsi=".VnCentury SchoolbookH"/>
          <w:b/>
          <w:bCs/>
          <w:iCs/>
          <w:sz w:val="29"/>
        </w:rPr>
      </w:r>
    </w:p>
    <w:p>
      <w:pPr>
        <w:pStyle w:val="Normal"/>
        <w:rPr/>
      </w:pPr>
      <w:r>
        <w:rPr>
          <w:iCs/>
          <w:spacing w:val="-2"/>
        </w:rPr>
        <w:t xml:space="preserve">C¸ch ®©y mÊy tuÇn cã xuÊt hiÖn mét tËp s¸ch mang tªn lµ "Héi ®ång liªn bang chñ nghÜa toµn thÕ giíi cña Héi Liªn hiÖp c«ng nh©n quèc tÕ vµ cña c¸c ®oµn thÓ céng hoµ x· héi chñ nghÜa ñng hé nã". Cuèn s¸ch nµy cã tham väng lµm mét </w:t>
      </w:r>
      <w:r>
        <w:rPr>
          <w:i/>
          <w:spacing w:val="-2"/>
        </w:rPr>
        <w:t>coup d'Ìtat</w:t>
      </w:r>
      <w:r>
        <w:rPr>
          <w:rStyle w:val="FootnoteCharacters"/>
          <w:rStyle w:val="FootnoteAnchor"/>
          <w:i/>
          <w:spacing w:val="-2"/>
          <w:sz w:val="22"/>
        </w:rPr>
        <w:footnoteReference w:customMarkFollows="1" w:id="42"/>
        <w:t>1</w:t>
      </w:r>
      <w:r>
        <w:rPr>
          <w:rStyle w:val="FootnoteCharacters"/>
          <w:i/>
          <w:spacing w:val="-2"/>
          <w:sz w:val="22"/>
        </w:rPr>
        <w:t>*</w:t>
      </w:r>
      <w:r>
        <w:rPr>
          <w:iCs/>
          <w:spacing w:val="-2"/>
        </w:rPr>
        <w:t xml:space="preserve"> trong Quèc tÕ, kh«ng h¬n, kh«ng kÐm. Nã loan b¸o viÖc thµnh lËp mét Tæng Héi ®ång thø hai vµ ph¸t biÓu nh÷ng lêi buéc téi ®èi víi toµn thÓ tæ chøc cña Quèc tÕ vµ ®èi víi sù l·nh ®¹o cña Tæng Héi ®ång cña Quèc tÕ. Nh</w:t>
        <w:softHyphen/>
        <w:t>ng nh÷ng uû viªn cña c¸i héi ®ång míi tù x</w:t>
        <w:softHyphen/>
        <w:t>ng Êy vµ nh÷ng t¸c gi¶ cña nh÷ng lêi buéc téi Êy lµ ai? Trong sè nh÷ng tªn tuæi ký d</w:t>
        <w:softHyphen/>
        <w:t>íi v¨n kiÖn nµy, tr</w:t>
        <w:softHyphen/>
        <w:t>íc tiªn chóng ta thÊy ch÷ ký cña «ng Gi«n OÐt-xt¬n, uû viªn Tæng Héi ®ång vµ nguyªn uû viªn tµi chÝnh cña Héi ®ång; trong mét bøc th</w:t>
        <w:softHyphen/>
        <w:t xml:space="preserve"> göi Héi ®ång, «ng ®· tuyªn bè ch÷ ký cña «ng ®</w:t>
        <w:softHyphen/>
        <w:t>îc ghi vµo mµ kh«ng cã sù ®ång ý cña «ng. Thø hai, chóng ta thÊy ch÷ ký cña s¸u ®¹i biÓu cña §¹i liªn minh céng hoµ</w:t>
      </w:r>
      <w:r>
        <w:rPr>
          <w:iCs/>
          <w:spacing w:val="-2"/>
          <w:vertAlign w:val="superscript"/>
        </w:rPr>
        <w:t>96</w:t>
      </w:r>
      <w:r>
        <w:rPr>
          <w:iCs/>
          <w:spacing w:val="-2"/>
        </w:rPr>
        <w:t>, mét ®oµn thÓ hoµn toµn xa l¹ víi Quèc tÕ. Thø ba, chóng ta thÊy ch÷ ký cña hai ®¹i biÓu cña c¸c "chi héi céng hoµ liªn bang chñ nghÜa quèc tÕ" mµ Quèc tÕ hoµn toµn kh«ng biÕt ®Õn sù  tån t¹i cña nã. Thø t</w:t>
        <w:softHyphen/>
        <w:t>, chóng ta thÊy ch÷ ký cña hai ®¹i biÓu Liªn minh ruéng ®Êt vµ lao ®éng</w:t>
      </w:r>
      <w:r>
        <w:rPr>
          <w:iCs/>
          <w:spacing w:val="-2"/>
          <w:vertAlign w:val="superscript"/>
        </w:rPr>
        <w:t>97</w:t>
      </w:r>
      <w:r>
        <w:rPr>
          <w:iCs/>
          <w:spacing w:val="-2"/>
        </w:rPr>
        <w:t xml:space="preserve">, mét ®oµn thÓ kh«ng hÒ gia nhËp Quèc </w:t>
        <w:br/>
        <w:t>tÕ. Thø n¨m, chóng ta thÊy ch÷ ký cña hai ®¹i biÓu tù x</w:t>
        <w:softHyphen/>
        <w:t xml:space="preserve">ng </w:t>
        <w:br/>
        <w:t>cña Héi gi¸o dôc c«ng nh©n §øc, thùc ra lµ nh÷ng kÎ ®¹i diÖn cho mét nhãm nhá ng</w:t>
        <w:softHyphen/>
        <w:t>êi §øc ®· bÞ khai trõ ra khái ®oµn thÓ nµy v× c«ng khai ®èi ®Þch víi Quèc tÕ</w:t>
      </w:r>
      <w:r>
        <w:rPr>
          <w:iCs/>
          <w:spacing w:val="-2"/>
          <w:vertAlign w:val="superscript"/>
        </w:rPr>
        <w:t>98</w:t>
      </w:r>
      <w:r>
        <w:rPr>
          <w:iCs/>
          <w:spacing w:val="-2"/>
        </w:rPr>
        <w:t>. Cuèi cïng, chóng ta thÊy ch÷ ký cña bèn ®¹i biÓu cña hai ®oµn thÓ Ph¸p cã tæng céng ch</w:t>
        <w:softHyphen/>
        <w:t>a ®Õn m</w:t>
        <w:softHyphen/>
        <w:t xml:space="preserve">êi hai héi viªn, </w:t>
      </w:r>
      <w:r>
        <w:rPr>
          <w:iCs/>
          <w:spacing w:val="-2"/>
          <w:w w:val="300"/>
        </w:rPr>
        <w:t>-</w:t>
      </w:r>
      <w:r>
        <w:rPr>
          <w:iCs/>
          <w:spacing w:val="-2"/>
        </w:rPr>
        <w:t xml:space="preserve"> hai ®oµn thÓ nµy kh«ng ®</w:t>
        <w:softHyphen/>
        <w:t>îc Tæng Héi ®ång thõa nhËn lµ chi héi cña Quèc tÕ; trong sè hä, chóng ta thÊy cã «ng Vª-di-n¬ ®· tõng bÞ uû ban, do §¹i héi Bruy-xen cö ra n¨m 1868</w:t>
      </w:r>
      <w:r>
        <w:rPr>
          <w:iCs/>
          <w:spacing w:val="-2"/>
          <w:vertAlign w:val="superscript"/>
        </w:rPr>
        <w:t>99</w:t>
      </w:r>
      <w:r>
        <w:rPr>
          <w:iCs/>
          <w:spacing w:val="-2"/>
        </w:rPr>
        <w:t>, khai trõ ra khái Quèc tÕ, vµ Lan-®e-xc¬, «ng nµy nhê cã vô ch¹y trèn véi v· cña viªn c¶nh s¸t tr</w:t>
        <w:softHyphen/>
        <w:t>ëng cña Lu-i B«-na-p¸c-t¬ vµo ngµy 4 th¸ng ChÝn 1870 mµ míi tho¸t khái c¸i nghÜa vô tù nguyÖn mµ «ng ®· høa víi viªn quan chøc Êy vµ "®· ®</w:t>
        <w:softHyphen/>
        <w:t>îc chÊp hµnh mét c¸ch tËn t©m lµ kh«ng tham gia ho¹t ®éng chÝnh trÞ ë Ph¸p vµ còng kh«ng dÝnh d¸ng ®Õn c«ng viÖc cña Quèc tÕ n÷a" (xem b¸o c¸o ®· ®</w:t>
        <w:softHyphen/>
        <w:t>îc c«ng bè vÒ vô ¸n thø ba ®èi víi Quèc tÕ t¹i Pa-ri</w:t>
      </w:r>
      <w:r>
        <w:rPr>
          <w:iCs/>
          <w:spacing w:val="-2"/>
          <w:vertAlign w:val="superscript"/>
        </w:rPr>
        <w:t>100</w:t>
      </w:r>
      <w:r>
        <w:rPr>
          <w:iCs/>
          <w:spacing w:val="-2"/>
        </w:rPr>
        <w:t xml:space="preserve"> vµ võa míi ®©y «ng bÞ ®uæi ra khái héi cña nh÷ng chiÕn sÜ c«ng x· l</w:t>
        <w:softHyphen/>
        <w:t>u vong ë Lu©n §«n.</w:t>
      </w:r>
    </w:p>
    <w:p>
      <w:pPr>
        <w:pStyle w:val="BodyTextIndent2"/>
        <w:rPr>
          <w:iCs/>
        </w:rPr>
      </w:pPr>
      <w:r>
        <w:rPr>
          <w:iCs/>
        </w:rPr>
        <w:t>Ngay nh÷ng ng</w:t>
        <w:softHyphen/>
        <w:t>êi ®· ký tªn d</w:t>
        <w:softHyphen/>
        <w:t>íi v¨n kiÖn ®ã, h¼n còng ph¶i thÊy râ r»ng c¸i ®¹i héi bao gåm nh÷ng con ng</w:t>
        <w:softHyphen/>
        <w:t>êi hoµn toµn xa l¹ víi Quèc tÕ nh</w:t>
        <w:softHyphen/>
        <w:t xml:space="preserve"> thÕ, mµ cã thÓ can thiÖp vµo c«ng viÖc cña tæ chøc Quèc tÕ vµ tù tuyªn bè lµ Tæng Héi ®ång cña Quèc tÕ th× nh</w:t>
        <w:softHyphen/>
        <w:t xml:space="preserve"> thÕ ch¼ng kh¸c g× b¶n th©n Tæng Héi ®ång cña Quèc tÕ còng cã thÓ can thiÖp vµo c«ng viÖc cña Tæng c«ng ty ®</w:t>
        <w:softHyphen/>
        <w:t>êng s¾t miÒn B¾c vµ tù tuyªn bè lµ ban qu¶n lý cña c«ng ty nµy.</w:t>
      </w:r>
    </w:p>
    <w:p>
      <w:pPr>
        <w:pStyle w:val="Normal"/>
        <w:rPr/>
      </w:pPr>
      <w:r>
        <w:rPr>
          <w:iCs/>
          <w:spacing w:val="4"/>
        </w:rPr>
        <w:t>Ch¼ng lÊy g× lµm l¹ r»ng nh÷ng ng</w:t>
        <w:softHyphen/>
        <w:t xml:space="preserve">êi nµy kh«ng biÕt chót g× c¶ vÒ lÞch sö cña Quèc tÕ, vÒ c¬ cÊu tæ chøc cña Quèc tÕ. </w:t>
        <w:br/>
        <w:t>Hä lµm sao mµ biÕt ®</w:t>
        <w:softHyphen/>
        <w:t>îc r»ng theo §iÒu lÖ cña chóng ta, Tæng Héi ®ång ph¶i tr×nh bµy b¸o c¸o cña m×nh tuyÖt nhiªn kh«ng ph¶i cho hä, mµ cho ®¹i héi ®¹i biÓu chung? HoÆc lµm sao mµ biÕt ®</w:t>
        <w:softHyphen/>
        <w:t>îc khi cuéc chiÕn tranh næ ra n¨m 1870 ®· c¶n trë viÖc triÖu tËp ®¹i héi ®¹i biÓu, tÊt c¶ c¸c liªn chi héi ®· nhÊt trÝ quyÕt ®Þnh kÐo dµi nhiÖm kú cña Tæng Héi ®ång cho ®Õn khi nµo t×nh h×nh chÝnh trÞ cho phÐp triÖu tËp ®¹i héi c«ng khai? Cßn vÒ quü mµ Tæng Héi ®ång thu gãp ®</w:t>
        <w:softHyphen/>
        <w:t>îc ®Ó trî gióp nh÷ng ng</w:t>
        <w:softHyphen/>
        <w:t>êi l</w:t>
        <w:softHyphen/>
        <w:t>u vong, th× tæng sè tiÒn quyÒn gãp ®</w:t>
        <w:softHyphen/>
        <w:t>îc ®· ®</w:t>
        <w:softHyphen/>
        <w:t>îc th«ng b¸o ®Þnh kú trong c¸c b¸o c¸o ®</w:t>
        <w:softHyphen/>
        <w:t xml:space="preserve">îc c«ng bè vÒ c¸c cuéc héi nghÞ cña Héi ®ång, vµ uû viªn phô tr¸ch tµi chÝnh cña chóng ta, «ng I.ung, </w:t>
      </w:r>
      <w:r>
        <w:rPr>
          <w:iCs/>
          <w:spacing w:val="4"/>
          <w:w w:val="300"/>
        </w:rPr>
        <w:t>-</w:t>
      </w:r>
      <w:r>
        <w:rPr>
          <w:iCs/>
          <w:spacing w:val="4"/>
        </w:rPr>
        <w:t xml:space="preserve"> phè S¸c-l¬, sè 4, qu¶ng tr</w:t>
        <w:softHyphen/>
        <w:t>êng Noãc-tem-pt«n, khu Cl¸c-ke-nu-en, vÉn gi÷ nh÷ng biªn lai vÒ mçi ph¸c-thinh ®· chi; nh÷ng biªn lai nµy, còng nh</w:t>
        <w:softHyphen/>
        <w:t xml:space="preserve"> nh÷ng b¸o c¸o bÊt cø lóc nµo mçi ng</w:t>
        <w:softHyphen/>
        <w:t>êi ®ãng quyªn gãp ®Òu cã thÓ kiÓm tra ®</w:t>
        <w:softHyphen/>
        <w:t>îc. Sù kiÓm tra nh</w:t>
        <w:softHyphen/>
        <w:t xml:space="preserve"> vËy sÏ chøng tá r»ng Héi ®ång ch¼ng nh÷ng ®· dµnh mét phÇn lín thêi gian cña m×nh vµo viÖc ®ã, mét viÖc hoµn toµn kh«ng n»m trong chøc n¨ng th«ng th</w:t>
        <w:softHyphen/>
        <w:t>êng cña nã, mµ b¶n th©n Héi ®ång, víi t</w:t>
        <w:softHyphen/>
        <w:t xml:space="preserve"> c¸ch lµ mét tæ chøc, còng nh</w:t>
        <w:softHyphen/>
        <w:t xml:space="preserve"> nh÷ng uû viªn riªng biÖt, ®Òu ®ãng gãp vµo quü ñng hé nh÷ng ng</w:t>
        <w:softHyphen/>
        <w:t>êi l</w:t>
        <w:softHyphen/>
        <w:t>u vong, víi tÊt c¶ mäi kh¶ n¨ng cña m×nh.</w:t>
      </w:r>
    </w:p>
    <w:p>
      <w:pPr>
        <w:pStyle w:val="BodyTextIndent2"/>
        <w:rPr>
          <w:iCs/>
          <w:spacing w:val="-6"/>
        </w:rPr>
      </w:pPr>
      <w:r>
        <w:rPr>
          <w:iCs/>
          <w:spacing w:val="-6"/>
        </w:rPr>
        <w:t>KÓ tõ khi Quèc tÕ ®· ®¹t ®Õn møc ph¸t triÓn vµ lín m¹nh hiÖn nay cña m×nh, th× con ®</w:t>
        <w:softHyphen/>
        <w:t>êng duy nhÊt chèng l¹i Quèc tÕ, ®em l¹i c¬ héi may m¾n nµo ®ã cho c¸c tæ chøc ®èi ®Þch vµ c¹nh tranh víi Quèc tÕ cã thÓ giµnh ®</w:t>
        <w:softHyphen/>
        <w:t>îc th¾ng lîi, chung quy l¹i còng chØ lµ chiÕm ®o¹t c¸i tªn cña Quèc tÕ ®Ó ph¸ ho¹i søc m¹nh cña nã. TÊt c¶ b¸o chÝ hÌn h¹ ®· bÞ chÝnh phñ vµ giai cÊp thèng trÞ mua chuéc hiÓu rÊt râ ®iÒu ®ã, cho nªn chÝnh nh÷ng tê b¸o Êy - tõ b¸o chÝ c¶nh s¸t cho ®Õn c¸i gäi lµ b¸o chÝ cña ph¸i d©n chñ vµ cña ph¸i céng hoµ - ®Òu thËn träng lê ®i kh«ng nãi ®Õn bÊt cø tuyªn bè chÝnh thøc nµo cña Tæng Héi ®ång, nh</w:t>
        <w:softHyphen/>
        <w:t>ng lu«n lu«n véi vµng loan b¸o cho kh¾p c¶ ch©u ¢u biÕt nh÷ng lêi ph¸t biÓu ch¼ng ®ang gi¸ g× c¶ vµ lè l¨ng x»ng bËy, nh</w:t>
        <w:softHyphen/>
        <w:t xml:space="preserve"> nh÷ng lêi ph¸t biÓu cña "Héi ®ång liªn bang chñ nghÜa toµn thÕ giíi".</w:t>
      </w:r>
    </w:p>
    <w:p>
      <w:pPr>
        <w:pStyle w:val="Normal"/>
        <w:spacing w:before="240" w:after="240"/>
        <w:ind w:hanging="0"/>
        <w:jc w:val="center"/>
        <w:rPr>
          <w:iCs/>
        </w:rPr>
      </w:pPr>
      <w:r>
        <w:rPr>
          <w:iCs/>
        </w:rPr>
        <w:t>Tæng Héi ®ång</w:t>
      </w:r>
    </w:p>
    <w:p>
      <w:pPr>
        <w:pStyle w:val="Normal"/>
        <w:ind w:hanging="0"/>
        <w:rPr/>
      </w:pPr>
      <w:r>
        <w:rPr>
          <w:b/>
          <w:bCs/>
          <w:i/>
          <w:spacing w:val="-14"/>
        </w:rPr>
        <w:t>R.A-pl¬-g¸c, A-</w:t>
      </w:r>
      <w:r>
        <w:rPr>
          <w:rFonts w:cs=".VnCentury SchoolbookH" w:ascii=".VnCentury SchoolbookH" w:hAnsi=".VnCentury SchoolbookH"/>
          <w:b/>
          <w:bCs/>
          <w:i/>
          <w:spacing w:val="-14"/>
        </w:rPr>
        <w:t>¸</w:t>
      </w:r>
      <w:r>
        <w:rPr>
          <w:b/>
          <w:bCs/>
          <w:i/>
          <w:spacing w:val="-14"/>
        </w:rPr>
        <w:t>c-n«,</w:t>
      </w:r>
      <w:r>
        <w:rPr>
          <w:i/>
          <w:spacing w:val="-14"/>
        </w:rPr>
        <w:t xml:space="preserve"> </w:t>
      </w:r>
      <w:r>
        <w:rPr>
          <w:b/>
          <w:bCs/>
          <w:i/>
          <w:spacing w:val="-14"/>
        </w:rPr>
        <w:t xml:space="preserve">M.Ba-ri, M.T.Bun, Ph.Br¸t-ni-c¬, G.H.B¸t-te-ri, </w:t>
      </w:r>
      <w:r>
        <w:rPr>
          <w:b/>
          <w:bCs/>
          <w:i/>
        </w:rPr>
        <w:t>E.§¬-la-hay, ¥-gien §uy-p«ng, I.G.</w:t>
      </w:r>
      <w:r>
        <w:rPr>
          <w:rFonts w:cs=".VnCentury SchoolbookH" w:ascii=".VnCentury SchoolbookH" w:hAnsi=".VnCentury SchoolbookH"/>
          <w:b/>
          <w:bCs/>
          <w:i/>
        </w:rPr>
        <w:t>Õ</w:t>
      </w:r>
      <w:r>
        <w:rPr>
          <w:b/>
          <w:bCs/>
          <w:i/>
        </w:rPr>
        <w:t>ch-ca-ri-ót, U.H©y-d¬, Hua-li-man, Giuy-l¬ Gi«-an-na-r¬, S.kin, H¸c-ri-Ðt L«, Ph.Le-xn¬, Lèc-n¬, S.L«ng-ghª, M¸c-g¬-rÝt, C.M¸c-tanh, Dª-vi M«-ri-x¬, H.M©y-«, Gi.Min-n¬, T.Mèt-t¬-xhÕt, P¬-phen-®¬, I.R«-d¬-va-®èp-xki, V.RÐt-gi-x¬, Gi-rèt-ch¬, Ruy-l¬, G.Ran-vi-e, X¸t-l¬, Gi.XÐc-xt«n, C.XtÕp-ni, A.Tay-lo, U.Tao-xen-®¬, E.Vai-¨ng, Gi-OÐt-xt¬n, §¬ V«n-phÐc-x¬, Ph. Gi-gia-rau.</w:t>
      </w:r>
    </w:p>
    <w:p>
      <w:pPr>
        <w:pStyle w:val="Normal"/>
        <w:spacing w:before="180" w:after="180"/>
        <w:ind w:hanging="0"/>
        <w:jc w:val="center"/>
        <w:rPr>
          <w:iCs/>
        </w:rPr>
      </w:pPr>
      <w:r>
        <w:rPr>
          <w:iCs/>
        </w:rPr>
        <w:t>C¸c bÝ th</w:t>
        <w:softHyphen/>
        <w:t xml:space="preserve"> th«ng tÊn:</w:t>
      </w:r>
    </w:p>
    <w:p>
      <w:pPr>
        <w:pStyle w:val="Normal"/>
        <w:ind w:hanging="0"/>
        <w:rPr/>
      </w:pPr>
      <w:r>
        <w:rPr>
          <w:b/>
          <w:bCs/>
          <w:i/>
          <w:spacing w:val="-6"/>
        </w:rPr>
        <w:t xml:space="preserve">Lª-« Phran-ken - </w:t>
      </w:r>
      <w:r>
        <w:rPr>
          <w:iCs/>
          <w:spacing w:val="-6"/>
        </w:rPr>
        <w:t xml:space="preserve">liªn l¹c viªn víi </w:t>
      </w:r>
      <w:r>
        <w:rPr>
          <w:rFonts w:cs=".VnCentury SchoolbookH" w:ascii=".VnCentury SchoolbookH" w:hAnsi=".VnCentury SchoolbookH"/>
          <w:iCs/>
          <w:spacing w:val="-6"/>
        </w:rPr>
        <w:t>¸</w:t>
      </w:r>
      <w:r>
        <w:rPr>
          <w:iCs/>
          <w:spacing w:val="-6"/>
        </w:rPr>
        <w:t xml:space="preserve">o vµ Hung-ga-ri, </w:t>
      </w:r>
      <w:r>
        <w:rPr>
          <w:b/>
          <w:bCs/>
          <w:i/>
          <w:spacing w:val="-6"/>
        </w:rPr>
        <w:t>A.HÐc-men</w:t>
      </w:r>
      <w:r>
        <w:rPr>
          <w:iCs/>
          <w:spacing w:val="-6"/>
        </w:rPr>
        <w:t xml:space="preserve"> - liªn l¹c víi BØ; </w:t>
      </w:r>
      <w:r>
        <w:rPr>
          <w:b/>
          <w:bCs/>
          <w:i/>
          <w:spacing w:val="-6"/>
        </w:rPr>
        <w:t>Ph. Cu-r¬-n¬</w:t>
      </w:r>
      <w:r>
        <w:rPr>
          <w:spacing w:val="-6"/>
        </w:rPr>
        <w:t xml:space="preserve">- liªn l¹c víi §an M¹ch; </w:t>
      </w:r>
      <w:r>
        <w:rPr>
          <w:b/>
          <w:bCs/>
          <w:i/>
          <w:iCs/>
          <w:spacing w:val="-6"/>
        </w:rPr>
        <w:t>¤.Xª-rai-¬</w:t>
      </w:r>
      <w:r>
        <w:rPr>
          <w:spacing w:val="-6"/>
        </w:rPr>
        <w:t xml:space="preserve"> - liªn l¹c víi Ph¸p; </w:t>
      </w:r>
      <w:r>
        <w:rPr>
          <w:b/>
          <w:bCs/>
          <w:i/>
          <w:iCs/>
          <w:spacing w:val="-6"/>
        </w:rPr>
        <w:t xml:space="preserve">C¸c M¸c </w:t>
      </w:r>
      <w:r>
        <w:rPr>
          <w:spacing w:val="-6"/>
        </w:rPr>
        <w:t xml:space="preserve">- liªn l¹c víi §øc vµ Nga; </w:t>
      </w:r>
      <w:r>
        <w:rPr>
          <w:b/>
          <w:bCs/>
          <w:i/>
          <w:iCs/>
          <w:spacing w:val="-6"/>
        </w:rPr>
        <w:t xml:space="preserve">S.R«-sa </w:t>
      </w:r>
      <w:r>
        <w:rPr>
          <w:spacing w:val="-6"/>
        </w:rPr>
        <w:t xml:space="preserve"> - liªn l¹c víi Hµ Lan; </w:t>
      </w:r>
      <w:r>
        <w:rPr>
          <w:b/>
          <w:bCs/>
          <w:i/>
          <w:iCs/>
          <w:spacing w:val="-6"/>
        </w:rPr>
        <w:t xml:space="preserve">G.P. M¸c-®«-nen </w:t>
      </w:r>
      <w:r>
        <w:rPr>
          <w:spacing w:val="-6"/>
        </w:rPr>
        <w:t xml:space="preserve"> - liªn l¹c víi Ai-r¬-len; </w:t>
      </w:r>
      <w:r>
        <w:rPr>
          <w:b/>
          <w:bCs/>
          <w:i/>
          <w:iCs/>
          <w:spacing w:val="-6"/>
        </w:rPr>
        <w:t xml:space="preserve">Ph.¡ng-ghen </w:t>
      </w:r>
      <w:r>
        <w:rPr>
          <w:spacing w:val="-6"/>
        </w:rPr>
        <w:t xml:space="preserve">- liªn l¹c víi I-ta-li-a vµ T©y Ban Nha; </w:t>
      </w:r>
      <w:r>
        <w:rPr>
          <w:b/>
          <w:bCs/>
          <w:i/>
          <w:iCs/>
          <w:spacing w:val="-6"/>
        </w:rPr>
        <w:t xml:space="preserve">Va-lª-ri Vru-b¬-lÐp-xki </w:t>
      </w:r>
      <w:r>
        <w:rPr>
          <w:i/>
          <w:iCs/>
          <w:spacing w:val="-6"/>
        </w:rPr>
        <w:t xml:space="preserve"> - </w:t>
      </w:r>
      <w:r>
        <w:rPr>
          <w:spacing w:val="-6"/>
        </w:rPr>
        <w:t xml:space="preserve">liªn l¹c víi Ba Lan; </w:t>
      </w:r>
      <w:r>
        <w:rPr>
          <w:b/>
          <w:bCs/>
          <w:i/>
          <w:iCs/>
          <w:spacing w:val="-6"/>
        </w:rPr>
        <w:t xml:space="preserve">HÐc-man I-ung </w:t>
      </w:r>
      <w:r>
        <w:rPr>
          <w:spacing w:val="-6"/>
        </w:rPr>
        <w:t xml:space="preserve"> - liªn l¹c víi Thôy SÜ; </w:t>
      </w:r>
      <w:r>
        <w:rPr>
          <w:b/>
          <w:bCs/>
          <w:i/>
          <w:iCs/>
          <w:spacing w:val="-6"/>
        </w:rPr>
        <w:t xml:space="preserve">L¬ Mót-xuy </w:t>
      </w:r>
      <w:r>
        <w:rPr>
          <w:spacing w:val="-6"/>
        </w:rPr>
        <w:t>- liªn l¹c víi c¸c chi héi ng</w:t>
        <w:softHyphen/>
        <w:t>êi Ph¸p cña Hîp chóng quèc.</w:t>
      </w:r>
    </w:p>
    <w:p>
      <w:pPr>
        <w:pStyle w:val="Normal"/>
        <w:ind w:firstLine="3198"/>
        <w:rPr/>
      </w:pPr>
      <w:r>
        <w:rPr>
          <w:b/>
          <w:bCs/>
          <w:i/>
          <w:iCs/>
        </w:rPr>
        <w:t xml:space="preserve">S.Ma-ri, </w:t>
      </w:r>
      <w:r>
        <w:rPr/>
        <w:t>chñ tÞch,</w:t>
      </w:r>
    </w:p>
    <w:p>
      <w:pPr>
        <w:pStyle w:val="Normal"/>
        <w:ind w:firstLine="3198"/>
        <w:rPr/>
      </w:pPr>
      <w:r>
        <w:rPr>
          <w:b/>
          <w:bCs/>
          <w:i/>
          <w:iCs/>
        </w:rPr>
        <w:t xml:space="preserve">A.I-ung, </w:t>
      </w:r>
      <w:r>
        <w:rPr/>
        <w:t>thñ quü.</w:t>
      </w:r>
    </w:p>
    <w:p>
      <w:pPr>
        <w:pStyle w:val="Normal"/>
        <w:ind w:firstLine="3198"/>
        <w:rPr/>
      </w:pPr>
      <w:r>
        <w:rPr>
          <w:b/>
          <w:bCs/>
          <w:i/>
          <w:iCs/>
        </w:rPr>
        <w:t>Gi«n H©y-d¬</w:t>
      </w:r>
      <w:r>
        <w:rPr>
          <w:i/>
          <w:iCs/>
        </w:rPr>
        <w:t xml:space="preserve">, </w:t>
      </w:r>
      <w:r>
        <w:rPr/>
        <w:t>tæng th</w:t>
        <w:softHyphen/>
        <w:t xml:space="preserve"> ký.</w:t>
      </w:r>
    </w:p>
    <w:p>
      <w:pPr>
        <w:pStyle w:val="Normal"/>
        <w:ind w:firstLine="3198"/>
        <w:jc w:val="center"/>
        <w:rPr>
          <w:sz w:val="18"/>
        </w:rPr>
      </w:pPr>
      <w:r>
        <w:rPr>
          <w:sz w:val="18"/>
        </w:rPr>
        <w:t>33. Qu¶ng tr</w:t>
        <w:softHyphen/>
        <w:t>êng R¸t-bon Lu©n §«n</w:t>
      </w:r>
    </w:p>
    <w:p>
      <w:pPr>
        <w:pStyle w:val="Normal"/>
        <w:ind w:firstLine="3198"/>
        <w:jc w:val="center"/>
        <w:rPr>
          <w:sz w:val="18"/>
        </w:rPr>
      </w:pPr>
      <w:r>
        <w:rPr>
          <w:sz w:val="18"/>
        </w:rPr>
        <w:t>ngµy 20 th¸ng N¨m 1872</w:t>
      </w:r>
    </w:p>
    <w:p>
      <w:pPr>
        <w:pStyle w:val="Normal"/>
        <w:rPr>
          <w:sz w:val="18"/>
        </w:rPr>
      </w:pPr>
      <w:r>
        <w:rPr>
          <w:sz w:val="18"/>
        </w:rPr>
      </w:r>
    </w:p>
    <w:tbl>
      <w:tblPr>
        <w:tblW w:w="6623" w:type="dxa"/>
        <w:jc w:val="left"/>
        <w:tblInd w:w="-108" w:type="dxa"/>
        <w:tblLayout w:type="fixed"/>
        <w:tblCellMar>
          <w:top w:w="0" w:type="dxa"/>
          <w:left w:w="108" w:type="dxa"/>
          <w:bottom w:w="0" w:type="dxa"/>
          <w:right w:w="108" w:type="dxa"/>
        </w:tblCellMar>
      </w:tblPr>
      <w:tblGrid>
        <w:gridCol w:w="3286"/>
        <w:gridCol w:w="3337"/>
      </w:tblGrid>
      <w:tr>
        <w:trPr/>
        <w:tc>
          <w:tcPr>
            <w:tcW w:w="3286" w:type="dxa"/>
            <w:tcBorders/>
          </w:tcPr>
          <w:p>
            <w:pPr>
              <w:pStyle w:val="Normal"/>
              <w:spacing w:lineRule="exact" w:line="260"/>
              <w:ind w:hanging="0"/>
              <w:rPr>
                <w:i/>
                <w:i/>
                <w:iCs/>
                <w:sz w:val="16"/>
              </w:rPr>
            </w:pPr>
            <w:r>
              <w:rPr>
                <w:i/>
                <w:iCs/>
                <w:sz w:val="16"/>
              </w:rPr>
              <w:t>Do C.M¸c viÕt</w:t>
            </w:r>
          </w:p>
          <w:p>
            <w:pPr>
              <w:pStyle w:val="Normal"/>
              <w:spacing w:lineRule="exact" w:line="260"/>
              <w:ind w:hanging="0"/>
              <w:rPr/>
            </w:pPr>
            <w:r>
              <w:rPr>
                <w:i/>
                <w:iCs/>
                <w:spacing w:val="-4"/>
                <w:sz w:val="16"/>
              </w:rPr>
              <w:t xml:space="preserve">§· ®¨ng trªn c¸c b¸o "The Eastern Post" sè 191, ngµy 26 th¸ng N¨m 1872; "The International Herald" sè 9, ngµy 1 th¸ng S¸u 1872; "Der Volksstaat" sè 44, ngµy 1 th¸ng S¸u 1872; "La LibertÐ" sè 22, ngµy 2 th¸ng S¸u 1872; La Emancipacion" sè 52, ngµy 8 th¸ng S¸u 1872; "O Pensamento Social" sè 16, th¸ng S¸u 1872; "L </w:t>
            </w:r>
            <w:r>
              <w:rPr>
                <w:rFonts w:cs=".VnCentury SchoolbookH" w:ascii=".VnCentury SchoolbookH" w:hAnsi=".VnCentury SchoolbookH"/>
                <w:i/>
                <w:iCs/>
                <w:spacing w:val="-4"/>
                <w:sz w:val="16"/>
              </w:rPr>
              <w:t>Ð</w:t>
            </w:r>
            <w:r>
              <w:rPr>
                <w:i/>
                <w:iCs/>
                <w:spacing w:val="-4"/>
                <w:sz w:val="16"/>
              </w:rPr>
              <w:t>galitÐ" sè 13, ngµy 23 th¸ng S¸u 1872</w:t>
            </w:r>
          </w:p>
        </w:tc>
        <w:tc>
          <w:tcPr>
            <w:tcW w:w="3337" w:type="dxa"/>
            <w:tcBorders/>
          </w:tcPr>
          <w:p>
            <w:pPr>
              <w:pStyle w:val="Normal"/>
              <w:spacing w:lineRule="exact" w:line="260"/>
              <w:ind w:left="664" w:hanging="0"/>
              <w:rPr>
                <w:i/>
                <w:i/>
                <w:iCs/>
                <w:sz w:val="16"/>
              </w:rPr>
            </w:pPr>
            <w:r>
              <w:rPr>
                <w:i/>
                <w:iCs/>
                <w:sz w:val="16"/>
              </w:rPr>
              <w:t>In theo b¶n ®¨ng trªn bao "The Eastern Post"</w:t>
            </w:r>
          </w:p>
          <w:p>
            <w:pPr>
              <w:pStyle w:val="Normal"/>
              <w:spacing w:lineRule="exact" w:line="260"/>
              <w:ind w:left="664" w:hanging="0"/>
              <w:rPr>
                <w:i/>
                <w:i/>
                <w:iCs/>
                <w:sz w:val="16"/>
              </w:rPr>
            </w:pPr>
            <w:r>
              <w:rPr>
                <w:i/>
                <w:iCs/>
                <w:sz w:val="16"/>
              </w:rPr>
              <w:t>Nguyªn v¨n lµ tiÕng Anh</w:t>
            </w:r>
          </w:p>
        </w:tc>
      </w:tr>
    </w:tbl>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Normal"/>
        <w:rPr>
          <w:iCs/>
        </w:rPr>
      </w:pPr>
      <w:r>
        <w:rPr>
          <w:iCs/>
        </w:rPr>
      </w:r>
    </w:p>
    <w:p>
      <w:pPr>
        <w:pStyle w:val="Normal"/>
        <w:rPr>
          <w:iCs/>
        </w:rPr>
      </w:pPr>
      <w:r>
        <w:rPr>
          <w:iCs/>
        </w:rPr>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C.M¸c</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L¹i nãi vÒ Xtª-pha-n«-ni vµ Quèc tÕ</w:t>
      </w:r>
    </w:p>
    <w:p>
      <w:pPr>
        <w:pStyle w:val="Normal"/>
        <w:spacing w:lineRule="auto" w:line="240"/>
        <w:ind w:hanging="0"/>
        <w:jc w:val="center"/>
        <w:rPr>
          <w:rFonts w:ascii=".VnCentury SchoolbookH" w:hAnsi=".VnCentury SchoolbookH" w:cs=".VnCentury SchoolbookH"/>
          <w:b/>
          <w:b/>
          <w:bCs/>
          <w:iCs/>
          <w:sz w:val="22"/>
        </w:rPr>
      </w:pPr>
      <w:r>
        <w:rPr>
          <w:rFonts w:cs=".VnCentury SchoolbookH" w:ascii=".VnCentury SchoolbookH" w:hAnsi=".VnCentury SchoolbookH"/>
          <w:b/>
          <w:bCs/>
          <w:iCs/>
          <w:sz w:val="22"/>
        </w:rPr>
        <w:t>(Th</w:t>
        <w:softHyphen/>
        <w:t xml:space="preserve"> göi ban biªn tËp b¸o "Gazettino Rosa")</w:t>
      </w:r>
      <w:r>
        <w:rPr>
          <w:rFonts w:cs=".VnCentury SchoolbookH" w:ascii=".VnCentury SchoolbookH" w:hAnsi=".VnCentury SchoolbookH"/>
          <w:b/>
          <w:bCs/>
          <w:iCs/>
          <w:sz w:val="22"/>
          <w:vertAlign w:val="superscript"/>
        </w:rPr>
        <w:t>101</w:t>
      </w:r>
    </w:p>
    <w:p>
      <w:pPr>
        <w:pStyle w:val="Normal"/>
        <w:spacing w:lineRule="auto" w:line="240"/>
        <w:ind w:hanging="0"/>
        <w:jc w:val="center"/>
        <w:rPr>
          <w:rFonts w:ascii=".VnCentury SchoolbookH" w:hAnsi=".VnCentury SchoolbookH" w:cs=".VnCentury SchoolbookH"/>
          <w:b/>
          <w:b/>
          <w:bCs/>
          <w:iCs/>
          <w:sz w:val="23"/>
        </w:rPr>
      </w:pPr>
      <w:r>
        <w:rPr>
          <w:rFonts w:cs=".VnCentury SchoolbookH" w:ascii=".VnCentury SchoolbookH" w:hAnsi=".VnCentury SchoolbookH"/>
          <w:b/>
          <w:bCs/>
          <w:iCs/>
          <w:sz w:val="23"/>
        </w:rPr>
      </w:r>
    </w:p>
    <w:p>
      <w:pPr>
        <w:pStyle w:val="Normal"/>
        <w:ind w:hanging="0"/>
        <w:jc w:val="center"/>
        <w:rPr>
          <w:rFonts w:ascii=".VnCentury SchoolbookH" w:hAnsi=".VnCentury SchoolbookH" w:cs=".VnCentury SchoolbookH"/>
          <w:b/>
          <w:b/>
          <w:bCs/>
          <w:iCs/>
          <w:sz w:val="23"/>
        </w:rPr>
      </w:pPr>
      <w:r>
        <w:rPr>
          <w:rFonts w:cs=".VnCentury SchoolbookH" w:ascii=".VnCentury SchoolbookH" w:hAnsi=".VnCentury SchoolbookH"/>
          <w:b/>
          <w:bCs/>
          <w:iCs/>
          <w:sz w:val="23"/>
        </w:rPr>
      </w:r>
    </w:p>
    <w:p>
      <w:pPr>
        <w:pStyle w:val="Normal"/>
        <w:ind w:hanging="0"/>
        <w:jc w:val="right"/>
        <w:rPr>
          <w:iCs/>
          <w:sz w:val="18"/>
        </w:rPr>
      </w:pPr>
      <w:r>
        <w:rPr>
          <w:iCs/>
          <w:sz w:val="18"/>
        </w:rPr>
        <w:t>Lu©n §«n, ngµy 23 th¸ng N¨m 1872</w:t>
      </w:r>
    </w:p>
    <w:p>
      <w:pPr>
        <w:pStyle w:val="Normal"/>
        <w:rPr>
          <w:iCs/>
          <w:sz w:val="18"/>
        </w:rPr>
      </w:pPr>
      <w:r>
        <w:rPr>
          <w:iCs/>
          <w:sz w:val="18"/>
        </w:rPr>
      </w:r>
    </w:p>
    <w:p>
      <w:pPr>
        <w:pStyle w:val="Normal"/>
        <w:rPr>
          <w:iCs/>
        </w:rPr>
      </w:pPr>
      <w:r>
        <w:rPr>
          <w:iCs/>
        </w:rPr>
        <w:t>Th</w:t>
        <w:softHyphen/>
        <w:t>a «ng chñ bót!</w:t>
      </w:r>
    </w:p>
    <w:p>
      <w:pPr>
        <w:pStyle w:val="Normal"/>
        <w:rPr/>
      </w:pPr>
      <w:r>
        <w:rPr>
          <w:iCs/>
        </w:rPr>
        <w:t>Trong sè b¸o "Libero Pensiero" ra ngµy 28 th¸ng Ba, «ng Xtª-pha-n«-ni ®· dù ®o¸n mét c¸ch hoµn toµn cã c¬ së r»ng mÆc dï «ng ta ch¼ng gÆp may m¾n víi LÝp-nÕch</w:t>
      </w:r>
      <w:r>
        <w:rPr>
          <w:iCs/>
          <w:vertAlign w:val="superscript"/>
        </w:rPr>
        <w:t>102</w:t>
      </w:r>
      <w:r>
        <w:rPr>
          <w:iCs/>
        </w:rPr>
        <w:t>, nh</w:t>
        <w:softHyphen/>
        <w:t>ng tõ nay t«i vÉn sÏ tr¶ lêi cho sù vu khèng kh«ng ngít cña «ng ta b»ng sù im lÆng. NÕu b©y giê t«i ph¸ tan sù im lÆng ®ã th× còng chØ v× «ng C¸c Ph«-gt¬, mét ng</w:t>
        <w:softHyphen/>
        <w:t>êi ë n</w:t>
        <w:softHyphen/>
        <w:t>íc §øc ®· bÞ cuèn s¸ch cña t«i "Ngµi Ph«-gt¬" giÕt chÕt vÒ mÆt chÝnh trÞ vµ ®¹o ®øc, - lµ ng</w:t>
        <w:softHyphen/>
        <w:t>êi khÝch lÖ nh÷ng lêi tuyªn bè cña Xtª-pha-n«-ni, mét kÎ ý hîp t©m ®ång víi «ng ta.</w:t>
      </w:r>
    </w:p>
    <w:p>
      <w:pPr>
        <w:pStyle w:val="Normal"/>
        <w:rPr/>
      </w:pPr>
      <w:r>
        <w:rPr>
          <w:iCs/>
        </w:rPr>
        <w:t>¤ng Xtª-pha-n«-ni sao lôc vµ trÝch dÉn trong cuèn s¸ch cña Ph«-gt¬ c¸i chuyÖn vu v¬ ®©u ®©u vÒ mèi quan hÖ gi÷a t«i víi tªn mËt th¸m SÐc-van nh»m chèng t«i vµ chèng §¶ng Céng s¶n §øc, nh</w:t>
        <w:softHyphen/>
        <w:t>ng l¹i dÌ dÆt lµm thinh kh«ng nãi ®Õn bøc th</w:t>
        <w:softHyphen/>
        <w:t xml:space="preserve"> cña I.Ph. BÕch-c¬ (Gi¬-ne-v¬), trong ®ã v¹ch trÇn, víi mét giäng hµi h</w:t>
        <w:softHyphen/>
        <w:t>íc, nh÷ng ®iÒu bÞa ®Æt lè bÞch cña Ph«-gt¬ (xem "Ngµi Ph«-gt¬", tr. 21</w:t>
      </w:r>
      <w:r>
        <w:rPr>
          <w:iCs/>
          <w:vertAlign w:val="superscript"/>
        </w:rPr>
        <w:t>103</w:t>
      </w:r>
      <w:r>
        <w:rPr>
          <w:iCs/>
        </w:rPr>
        <w:t>).</w:t>
      </w:r>
    </w:p>
    <w:p>
      <w:pPr>
        <w:pStyle w:val="Normal"/>
        <w:rPr/>
      </w:pPr>
      <w:r>
        <w:rPr>
          <w:iCs/>
        </w:rPr>
        <w:t>Sù vu khèng ®ã, còng nh</w:t>
        <w:softHyphen/>
        <w:t xml:space="preserve"> nh÷ng lêi vu khèng t</w:t>
        <w:softHyphen/>
        <w:t>¬ng tù nh</w:t>
        <w:softHyphen/>
        <w:t xml:space="preserve"> thÕ, mµ Ph«-gi¬ viÕt ®Çy c¶ cuèn s¸ch thèi tha cña m×nh, qua mÊy h«m sau khi ®</w:t>
        <w:softHyphen/>
        <w:t>îc c«ng bè, ®· ®</w:t>
        <w:softHyphen/>
        <w:t>îc ®¨ng l¹i trong tê "National Zeitung"</w:t>
      </w:r>
      <w:r>
        <w:rPr>
          <w:iCs/>
          <w:vertAlign w:val="superscript"/>
        </w:rPr>
        <w:t>104</w:t>
      </w:r>
      <w:r>
        <w:rPr>
          <w:iCs/>
        </w:rPr>
        <w:t xml:space="preserve"> ë BÐc-lin. T«i ®· lËp tøc tõ Lu©n §«n ph¸t ®¬n kiÖn tê b¸o ®ã vÒ téi vu khèng. Song, theo luËt ph¸p Phæ th× tr</w:t>
        <w:softHyphen/>
        <w:t>íc tiªn t«i ph¶i tr¶i qua mét thñ tôc s¬ bé, tøc lµ ph¶i ®</w:t>
        <w:softHyphen/>
        <w:t>îc c¬ quan t</w:t>
        <w:softHyphen/>
        <w:t xml:space="preserve"> ph¸p cho phÐp truy tè chñ bót b¸o ""National Zeitung". V× vËy mµ t«i ®· ph¶i tr¶i qua mét lo¹t nh÷ng cÊp xÐt xö, tõ quan dù thÈm cho ®Õn toµ ¸n tèi cao ®Ó rèt cuéc l¹i, ch¼ng ®¹t ®</w:t>
        <w:softHyphen/>
        <w:t>îc ®iÒu g× c¶. Tãm l¹i, ng</w:t>
        <w:softHyphen/>
        <w:t>êi ta kh«ng ®Ó cho t«i khëi tè lµm mÊt danh dù cña «ng Ph«-gt¬ (tiÖn thÓ xin nãi thªm, trong "Nh÷ng nghiªn cøu chÝnh trÞ</w:t>
      </w:r>
      <w:r>
        <w:rPr>
          <w:iCs/>
          <w:vertAlign w:val="superscript"/>
        </w:rPr>
        <w:t>105</w:t>
      </w:r>
      <w:r>
        <w:rPr>
          <w:iCs/>
        </w:rPr>
        <w:t>" cña «ng ta, cã ®Ò nghÞ Phæ dïng søc m¹nh vò khÝ ®Ó chiÕm lÊy phÇn cßn l¹i cña §øc), ®ång thêi cïng lµm mÊt danh dù cña tê b¸o, mét tê b¸o mang mÆt n¹ cña c¸i gäi lµ ph¸i ®èi lËp, nh</w:t>
        <w:softHyphen/>
        <w:t>ng thùc tÕ th× phôc vô cho chÝnh phñ, sau nµy l¹i tá ra lµ mét c«ng cô t«i tí cña BÝt-xm¸c, - ng</w:t>
        <w:softHyphen/>
        <w:t>êi ta kh«ng ®Ó cho khëi tè v× viÖc ®ã cã thÓ ®em l¹i mét sù tho¶ m·n hoµn toµn cho mét con ng</w:t>
        <w:softHyphen/>
        <w:t>êi lóc ®ã ®ang bÞ tÊt c¶ c¸c b¸o chÝ ®· b¸n m×nh ë n</w:t>
        <w:softHyphen/>
        <w:t>íc §øc c«ng kÝch ®iªn cuång theo mÖnh lÖnh cÊp trªn.</w:t>
      </w:r>
    </w:p>
    <w:p>
      <w:pPr>
        <w:pStyle w:val="Normal"/>
        <w:rPr>
          <w:iCs/>
        </w:rPr>
      </w:pPr>
      <w:r>
        <w:rPr>
          <w:iCs/>
        </w:rPr>
        <w:t>TÊt c¶ nh÷ng biÕn cè trong cuéc ®Êu tranh cña t«i víi toµ ¸n Phæ, vµ c¶ nh÷ng tµi liÖu chøng minh v« téi mµ t«i ®· tr×nh bµy cho toµ ¸n, ®Òu ®</w:t>
        <w:softHyphen/>
        <w:t>îc c«ng bè trong cuèn s¸ch cña t«i "Ngµi Ph«-gt¬", do vËy mµ «ng Xtª-pha-n«-ni nhÊt ®Þnh ph¶i biÕt râ.</w:t>
      </w:r>
    </w:p>
    <w:p>
      <w:pPr>
        <w:pStyle w:val="Normal"/>
        <w:rPr/>
      </w:pPr>
      <w:r>
        <w:rPr>
          <w:iCs/>
        </w:rPr>
        <w:t>¤ng Xtª-pha-n«-ni cßn trÝch dÉn trong cuèn "V¹ch trÇn vô ¸n nh÷ng ng</w:t>
        <w:softHyphen/>
        <w:t>êi céng s¶n ë Khuªn" cña t«i (1853)</w:t>
      </w:r>
      <w:r>
        <w:rPr>
          <w:iCs/>
          <w:vertAlign w:val="superscript"/>
        </w:rPr>
        <w:t>106</w:t>
      </w:r>
      <w:r>
        <w:rPr>
          <w:iCs/>
        </w:rPr>
        <w:t xml:space="preserve"> ®Ó chøng minh (chøng minh c¸i g×?) r»ng t«i cã quan hÖ víi nh÷ng ng</w:t>
        <w:softHyphen/>
        <w:t>êi céng s¶n §øc. T«i lÊy lµm tù hµo vÒ ®iÒu ®ã.</w:t>
      </w:r>
    </w:p>
    <w:p>
      <w:pPr>
        <w:pStyle w:val="Normal"/>
        <w:rPr/>
      </w:pPr>
      <w:r>
        <w:rPr>
          <w:iCs/>
          <w:spacing w:val="2"/>
        </w:rPr>
        <w:t>Song, môc ®Ých thËt sù cña cuèn s¸ch nãi trªn lµ nh»m chøng minh Liªn ®oµn nh÷ng ng</w:t>
        <w:softHyphen/>
        <w:t>êi céng s¶n kh«ng ph¶i lµ mét héi kÝn víi ý nghÜa ®</w:t>
        <w:softHyphen/>
        <w:t>îc ®Ò cËp trong bé luËt h×nh sù, chÝnh v× vËy mµ ChÝnh phñ Phæ míi ph¶i b¾t tªn Sti-b¬ ®ª tiÖn vµ bän ®ång m</w:t>
        <w:softHyphen/>
        <w:t xml:space="preserve">u cña h¾n bÞa ra mét lo¹t nh÷ng tµi liÖu gi¶ m¹o g¸n </w:t>
      </w:r>
      <w:r>
        <w:rPr>
          <w:iCs/>
          <w:spacing w:val="-2"/>
        </w:rPr>
        <w:t>cho t«i vµ c¸c bÞ c¸o. Ngµy nay ë n</w:t>
        <w:softHyphen/>
        <w:t>íc §øc kh«ng sao t×m thÊy</w:t>
      </w:r>
      <w:r>
        <w:rPr>
          <w:iCs/>
          <w:spacing w:val="2"/>
        </w:rPr>
        <w:t xml:space="preserve"> mét </w:t>
      </w:r>
      <w:r>
        <w:rPr>
          <w:iCs/>
          <w:spacing w:val="-2"/>
        </w:rPr>
        <w:t>kÎ nµo, ngay c¶ trong ®¸m ng</w:t>
        <w:softHyphen/>
        <w:t>êi ñng hé BÝt-xm¸c, d¸m phñ</w:t>
      </w:r>
      <w:r>
        <w:rPr>
          <w:iCs/>
          <w:spacing w:val="2"/>
        </w:rPr>
        <w:t xml:space="preserve"> nhËn sù thËt ®ã</w:t>
      </w:r>
      <w:r>
        <w:rPr>
          <w:iCs/>
        </w:rPr>
        <w:t>. ¤ng Xtª-pha-n«-ni ch¼ng nh÷ng cÊu kÕt víi Ph«-gt¬, mµ cßn cÊu kÕt víi c¶ Sti-b¬, - ®iÒu ®ã thËm chÝ ®èi víi esprit fort</w:t>
      </w:r>
      <w:r>
        <w:rPr>
          <w:rStyle w:val="FootnoteCharacters"/>
          <w:rStyle w:val="FootnoteAnchor"/>
          <w:iCs/>
          <w:sz w:val="22"/>
        </w:rPr>
        <w:footnoteReference w:customMarkFollows="1" w:id="43"/>
        <w:t>1</w:t>
      </w:r>
      <w:r>
        <w:rPr>
          <w:rStyle w:val="FootnoteCharacters"/>
          <w:iCs/>
          <w:sz w:val="22"/>
        </w:rPr>
        <w:t>*</w:t>
      </w:r>
      <w:r>
        <w:rPr>
          <w:iCs/>
        </w:rPr>
        <w:t xml:space="preserve"> nh</w:t>
        <w:softHyphen/>
        <w:t xml:space="preserve"> Xtª-pha-n«-ni còng qu¸ râ rµng.</w:t>
      </w:r>
    </w:p>
    <w:p>
      <w:pPr>
        <w:pStyle w:val="Normal"/>
        <w:rPr/>
      </w:pPr>
      <w:r>
        <w:rPr>
          <w:iCs/>
        </w:rPr>
        <w:t>Trong tê b¸o b</w:t>
        <w:softHyphen/>
        <w:t>ím ra ngµy 18 th¸ng T</w:t>
        <w:softHyphen/>
        <w:t xml:space="preserve"> cña m×nh, «ng Xtª-pha-n«-ni l¹i tiÕn hµnh cuéc tiÕn c«ng. T«i ®· chøng minh mét c¸ch rÊt cã søc thuyÕt phôc trong cuèn s¸ch cña m×nh r»ng «ng Ph«-gt¬ vµo n¨m 1859 ®· b¸n m×nh cho B«-na-p¸c-t¬, ®· thµnh tay sai chÝnh cña B«-na-p¸c-t¬ ë §øc vµ Thôy SÜ. M</w:t>
        <w:softHyphen/>
        <w:t>êi n¨m sau, sù thiÕu khiªm tèn cña b¹n bÌ «ng ta - Giuy-l¬ Pha-vr¬ vµ ®ång bän - ®· ®em l¹i c¬ héi chøng thùc ®iÒu ®ã b»ng tµi liÖu</w:t>
      </w:r>
      <w:r>
        <w:rPr>
          <w:iCs/>
          <w:vertAlign w:val="superscript"/>
        </w:rPr>
        <w:t>107</w:t>
      </w:r>
      <w:r>
        <w:rPr>
          <w:iCs/>
        </w:rPr>
        <w:t>.</w:t>
      </w:r>
    </w:p>
    <w:p>
      <w:pPr>
        <w:pStyle w:val="Normal"/>
        <w:spacing w:lineRule="exact" w:line="280" w:before="120" w:after="0"/>
        <w:rPr/>
      </w:pPr>
      <w:r>
        <w:rPr>
          <w:iCs/>
        </w:rPr>
        <w:t>§iÒu tuyÖt ®èi kh«ng chÝnh x¸c lµ tuång nh</w:t>
        <w:softHyphen/>
        <w:t xml:space="preserve"> t«i v× lîi Ých cña n</w:t>
        <w:softHyphen/>
        <w:t xml:space="preserve">íc §øc mµ ®· b¶o vÖ </w:t>
      </w:r>
      <w:r>
        <w:rPr>
          <w:rFonts w:cs=".VnCentury SchoolbookH" w:ascii=".VnCentury SchoolbookH" w:hAnsi=".VnCentury SchoolbookH"/>
          <w:iCs/>
        </w:rPr>
        <w:t>¸</w:t>
      </w:r>
      <w:r>
        <w:rPr>
          <w:iCs/>
        </w:rPr>
        <w:t>o chèng l¹i «ng Ph«-gt¬, mét con ng</w:t>
        <w:softHyphen/>
        <w:t>êi anh dòng b¶o vÖ I-ta-li-a. Vµo nh÷ng n¨m 1848 - 1849, trong tê "B¸o míi vïng Ranh" t«i ®· b¶o vÖ sù nghiÖp cña n</w:t>
        <w:softHyphen/>
        <w:t>íc I-ta-li-a chèng ph¸i ®a sè cña nghÞ viÖn §øc vµ b¸o chÝ §øc</w:t>
      </w:r>
      <w:r>
        <w:rPr>
          <w:iCs/>
          <w:vertAlign w:val="superscript"/>
        </w:rPr>
        <w:t>108</w:t>
      </w:r>
      <w:r>
        <w:rPr>
          <w:iCs/>
        </w:rPr>
        <w:t>. Sau nµy, trong n¨m 1853 vµ vµo thêi gian kh¸c, trong tê "New - York Tribune", t«i ®· b¶o vÖ mét ng</w:t>
        <w:softHyphen/>
        <w:t>êi mµ t«i lu«n lu«n cã sù bÊt ®ång víi «ng ta vÒ nh÷ng vÊn ®Ò cã tÝnh nguyªn t¾c - «ng M¸t-di-ni</w:t>
      </w:r>
      <w:r>
        <w:rPr>
          <w:iCs/>
          <w:vertAlign w:val="superscript"/>
        </w:rPr>
        <w:t>109</w:t>
      </w:r>
      <w:r>
        <w:rPr>
          <w:iCs/>
        </w:rPr>
        <w:t>. Nãi tãm l¹i, t«i bao giê còng ®øng vÒ phÝa n</w:t>
        <w:softHyphen/>
        <w:t>íc I-ta-li-a c¸ch m¹ng chèng l¹i n</w:t>
        <w:softHyphen/>
        <w:t xml:space="preserve">íc </w:t>
      </w:r>
      <w:r>
        <w:rPr>
          <w:rFonts w:cs=".VnCentury SchoolbookH" w:ascii=".VnCentury SchoolbookH" w:hAnsi=".VnCentury SchoolbookH"/>
          <w:iCs/>
        </w:rPr>
        <w:t>¸</w:t>
      </w:r>
      <w:r>
        <w:rPr>
          <w:iCs/>
        </w:rPr>
        <w:t>o.</w:t>
      </w:r>
    </w:p>
    <w:p>
      <w:pPr>
        <w:pStyle w:val="Normal"/>
        <w:rPr/>
      </w:pPr>
      <w:r>
        <w:rPr>
          <w:iCs/>
        </w:rPr>
        <w:t>Nh</w:t>
        <w:softHyphen/>
        <w:t>ng cuéc chiÕn tranh n¨m 1859 l¹i lµ mét viÖc hoµn toµn kh¸c. T«i ®· v¹ch trÇn cuéc chiÕn tranh ®ã lµ mét cuèn chiÕn tranh cã sø mÖnh kÐo dµi thªm sù sèng cßn cña ®Õ chÕ B«-na-p¸c-t¬ thªm mét chôc n¨m n÷a, b¾t n</w:t>
        <w:softHyphen/>
        <w:t>íc §øc ph¶i phôc tïng chÕ ®é qu©n phiÖt Phæ vµ biÕn n</w:t>
        <w:softHyphen/>
        <w:t>íc I-ta-li-a thµnh c¸i nh</w:t>
        <w:softHyphen/>
        <w:t xml:space="preserve"> nã hiÖn nay</w:t>
      </w:r>
      <w:r>
        <w:rPr>
          <w:iCs/>
          <w:vertAlign w:val="superscript"/>
        </w:rPr>
        <w:t>110</w:t>
      </w:r>
      <w:r>
        <w:rPr>
          <w:iCs/>
        </w:rPr>
        <w:t>. M¸t-di-ni ®øng vÒ phÝa quan ®iÓm cña t«i, ®ã lµ mét ngo¹i lÖ (xem "Pensiero ed Azione" ngµy 2-15 th¸ng N¨m 1859</w:t>
      </w:r>
      <w:r>
        <w:rPr>
          <w:iCs/>
          <w:vertAlign w:val="superscript"/>
        </w:rPr>
        <w:t>111</w:t>
      </w:r>
      <w:r>
        <w:rPr>
          <w:iCs/>
        </w:rPr>
        <w:t>). ¤ng ta còng nh</w:t>
        <w:softHyphen/>
        <w:t xml:space="preserve"> t«i lóc bÊy giê ®Òu bÞ sù c«ng kÝch cña «ng Ph«-gt¬ lµ kÎ kh«ng chç nµo kh«ng thß vµo.</w:t>
      </w:r>
    </w:p>
    <w:p>
      <w:pPr>
        <w:pStyle w:val="Normal"/>
        <w:rPr>
          <w:iCs/>
        </w:rPr>
      </w:pPr>
      <w:r>
        <w:rPr>
          <w:iCs/>
        </w:rPr>
        <w:t>Tuy r»ng t«i lu«n lu«n s½n sµng v¹ch trÇn «ng Ph«-gt¬ lµ mËt vô cña B«-na-p¸c-t¬, nh</w:t>
        <w:softHyphen/>
        <w:t>ng t«i vÉn ph¶i phñ nhËn t«i lµ t¸c gi¶ cña c¸i truyÒn ®¬n nÆc danh mµ ngµi C¸c-l¬ Blin-®¬ ®· ph¸t ra ®Ó chèng l¹i Ph«-gt¬. ¤ng Xtª-pha-n«-ni trÝch dÉn - theo lêi cña Ph«-gt¬ - nh÷ng lêi tuyªn bè cña chñ nhµ in vµ thî s¾p ch÷ mµ «ng ta t×m ®</w:t>
        <w:softHyphen/>
        <w:t>îc ®Ó chøng minh r»ng Blin-®¬ kh«ng ph¶i lµ t¸c gi¶ cña truyÒn ®¬n vµ truyÒn ®¬n Êy kh«ng ph¶i do «ng chñ nhµ in nãi trªn in ra.</w:t>
      </w:r>
    </w:p>
    <w:p>
      <w:pPr>
        <w:pStyle w:val="Normal"/>
        <w:rPr/>
      </w:pPr>
      <w:r>
        <w:rPr>
          <w:iCs/>
        </w:rPr>
        <w:t>Song, nÕu nh</w:t>
        <w:softHyphen/>
        <w:t xml:space="preserve"> «ng Xtª-pha-n«-ni, nh</w:t>
        <w:softHyphen/>
        <w:t xml:space="preserve"> «ng ta nãi, ®äc cuèn s¸ch cña t«i, th× «ng ta sÏ thÊy nh÷ng lêi khai ®</w:t>
        <w:softHyphen/>
        <w:t>îc sao l¹i trªn nh÷ng trang 186 - 187</w:t>
      </w:r>
      <w:r>
        <w:rPr>
          <w:iCs/>
          <w:vertAlign w:val="superscript"/>
        </w:rPr>
        <w:t>112</w:t>
      </w:r>
      <w:r>
        <w:rPr>
          <w:iCs/>
        </w:rPr>
        <w:t xml:space="preserve"> lµ </w:t>
      </w:r>
      <w:r>
        <w:rPr>
          <w:i/>
        </w:rPr>
        <w:t xml:space="preserve">nh÷ng lêi khai </w:t>
      </w:r>
      <w:r>
        <w:rPr>
          <w:iCs/>
        </w:rPr>
        <w:t>do mét ng</w:t>
        <w:softHyphen/>
        <w:t>êi thî s¾p ch÷ mµ t«i ®· nh¾c tíi vµ mét ng</w:t>
        <w:softHyphen/>
        <w:t xml:space="preserve">êi trong sè b¹n ®ång nghiÖp cña anh ta </w:t>
      </w:r>
      <w:r>
        <w:rPr>
          <w:i/>
        </w:rPr>
        <w:t>tr×nh bµy sau khi tuyªn thÖ tr</w:t>
        <w:softHyphen/>
        <w:t xml:space="preserve">íc toµ ¸n Anh, </w:t>
      </w:r>
      <w:r>
        <w:rPr>
          <w:iCs/>
        </w:rPr>
        <w:t>hä ®· kh¼ng ®Þnh r»ng t¸c gi¶ cña tê truyÒn ®¬n nÆc danh chÝnh lµ C¸c-l¬ Blin-®¬!</w:t>
      </w:r>
    </w:p>
    <w:p>
      <w:pPr>
        <w:pStyle w:val="Normal"/>
        <w:rPr>
          <w:iCs/>
        </w:rPr>
      </w:pPr>
      <w:r>
        <w:rPr>
          <w:iCs/>
        </w:rPr>
        <w:t>Tõ Ph«-gt¬ «ng Xtª-pha-n«-ni chuyÓn sang nãi ®Õn GhÐc-sen. Tr</w:t>
        <w:softHyphen/>
        <w:t>íc tiªn «ng ta buéc cho GhÐc-sen lµ cã tham gia cuéc héi nghÞ thµnh lËp Quèc tÕ, vµ nãi Héi liªn hiÖp ®</w:t>
        <w:softHyphen/>
        <w:t>îc thµnh lËp vµo n¨m 1867. Ai còng biÕt r»ng Quèc tÕ ®</w:t>
        <w:softHyphen/>
        <w:t>îc thµnh lËp vµo th¸ng ChÝn 1864 t¹i héi nghÞ häp ë Long-¢y-cr¬, vµ GhÐc-sen kh«ng tham gia héi nghÞ Êy. T¸c gi¶ s¸ch phóc ©m theo chñ nghÜa duy lý, «ng Xtª-pha-n«-ni, ®èi xö víi vÊn ®Ò niªn ®¹i vµ khoa tr¾c ®Þa hoµn toµn gièng nh</w:t>
        <w:softHyphen/>
        <w:t xml:space="preserve"> c¸c bËc tiÒn bèi vÒ T©n </w:t>
        <w:softHyphen/>
        <w:t>íc cña «ng ta ®· ®èi xö víi nh÷ng c¸i ®ã c¸ch ®©y m</w:t>
        <w:softHyphen/>
        <w:t>êi t¸m thÕ kû. C¸ch ®©y kho¶ng m</w:t>
        <w:softHyphen/>
        <w:t>êi n¨m, tr</w:t>
        <w:softHyphen/>
        <w:t>íc khi thµnh lËp Quèc tÕ, t«i ®· tõ chèi ph¸t biÓu trªn cïng mét diÔn ®µn víi «ng GhÐc-sen, mét ng</w:t>
        <w:softHyphen/>
        <w:t>êi Nga theo chñ nghÜa §¹i Xla-v¬, trong mét cuéc mÝt-tinh c«ng khai.</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iCs/>
        </w:rPr>
        <w:t>ChÝnh GhÐc-sen trong mét cuèn s¸ch do con trai «ng ta xuÊt b¶n sau khi «ng ta chÕt</w:t>
      </w:r>
      <w:r>
        <w:rPr>
          <w:iCs/>
          <w:vertAlign w:val="superscript"/>
        </w:rPr>
        <w:t>113</w:t>
      </w:r>
      <w:r>
        <w:rPr>
          <w:iCs/>
        </w:rPr>
        <w:t>, mét cuèn s¸ch ®Çy rÉy nh÷ng ý kiÕn sai lÇm nãi vÒ t«i, còng kh«ng d¸m kh¼ng ®Þnh r»ng t«i ®· cã khi nµo ®ã gäi «ng ta lµ tªn gi¸n ®iÖp Nga, nh</w:t>
        <w:softHyphen/>
        <w:t xml:space="preserve"> «ng Xtª-pha-n«-ni, </w:t>
      </w:r>
    </w:p>
    <w:p>
      <w:pPr>
        <w:pStyle w:val="Normal"/>
        <w:ind w:hanging="0"/>
        <w:rPr/>
      </w:pPr>
      <w:r>
        <w:rPr>
          <w:iCs/>
        </w:rPr>
        <w:t>mét ng</w:t>
        <w:softHyphen/>
        <w:t>êi sïng b¸i ch©n lý, ®· tuyªn bè nh</w:t>
        <w:softHyphen/>
        <w:t xml:space="preserve"> vËy. Song, nh÷ng ai khao kh¸t muèn biÕt râ xem «ng GhÐc-sen - mét nhµ x· héi chñ nghÜa n«ng c¹n - ®¸ng ®</w:t>
        <w:softHyphen/>
        <w:t>îc ®èi xö nh</w:t>
        <w:softHyphen/>
        <w:t xml:space="preserve"> thÕ nµo, chØ cÇn ®äc qua tËp s¸ch nhá "ViÖc nhµ cña chóng t«i</w:t>
      </w:r>
      <w:r>
        <w:rPr>
          <w:iCs/>
          <w:vertAlign w:val="superscript"/>
        </w:rPr>
        <w:t>114</w:t>
      </w:r>
      <w:r>
        <w:rPr>
          <w:iCs/>
        </w:rPr>
        <w:t>" cña XÐc-n« X«-l«-vª-vÝch, th× ®ñ râ.</w:t>
      </w:r>
    </w:p>
    <w:p>
      <w:pPr>
        <w:pStyle w:val="Normal"/>
        <w:rPr>
          <w:iCs/>
        </w:rPr>
      </w:pPr>
      <w:r>
        <w:rPr>
          <w:iCs/>
        </w:rPr>
        <w:t>Th</w:t>
        <w:softHyphen/>
        <w:t>a Ngµi chñ bót, xin rÊt vinh h¹nh ®</w:t>
        <w:softHyphen/>
        <w:t>îc göi lêi chµo tíi ngµi.</w:t>
      </w:r>
    </w:p>
    <w:p>
      <w:pPr>
        <w:pStyle w:val="Normal"/>
        <w:rPr>
          <w:i/>
          <w:i/>
          <w:iCs/>
        </w:rPr>
      </w:pPr>
      <w:r>
        <w:rPr>
          <w:i/>
          <w:iCs/>
        </w:rPr>
      </w:r>
    </w:p>
    <w:p>
      <w:pPr>
        <w:pStyle w:val="Normal"/>
        <w:ind w:firstLine="3432"/>
        <w:jc w:val="center"/>
        <w:rPr>
          <w:b/>
          <w:b/>
          <w:bCs/>
          <w:i/>
          <w:i/>
        </w:rPr>
      </w:pPr>
      <w:r>
        <w:rPr>
          <w:b/>
          <w:bCs/>
          <w:i/>
        </w:rPr>
        <w:t>C¸c M¸c</w:t>
      </w:r>
    </w:p>
    <w:p>
      <w:pPr>
        <w:pStyle w:val="Normal"/>
        <w:rPr>
          <w:b/>
          <w:b/>
          <w:bCs/>
          <w:i/>
          <w:i/>
        </w:rPr>
      </w:pPr>
      <w:r>
        <w:rPr>
          <w:b/>
          <w:bCs/>
          <w:i/>
        </w:rPr>
      </w:r>
    </w:p>
    <w:tbl>
      <w:tblPr>
        <w:tblW w:w="6623" w:type="dxa"/>
        <w:jc w:val="left"/>
        <w:tblInd w:w="-108" w:type="dxa"/>
        <w:tblLayout w:type="fixed"/>
        <w:tblCellMar>
          <w:top w:w="0" w:type="dxa"/>
          <w:left w:w="108" w:type="dxa"/>
          <w:bottom w:w="0" w:type="dxa"/>
          <w:right w:w="108" w:type="dxa"/>
        </w:tblCellMar>
      </w:tblPr>
      <w:tblGrid>
        <w:gridCol w:w="3874"/>
        <w:gridCol w:w="2749"/>
      </w:tblGrid>
      <w:tr>
        <w:trPr/>
        <w:tc>
          <w:tcPr>
            <w:tcW w:w="3874" w:type="dxa"/>
            <w:tcBorders/>
          </w:tcPr>
          <w:p>
            <w:pPr>
              <w:pStyle w:val="Normal"/>
              <w:ind w:right="317" w:hanging="0"/>
              <w:rPr>
                <w:i/>
                <w:i/>
                <w:sz w:val="16"/>
              </w:rPr>
            </w:pPr>
            <w:r>
              <w:rPr>
                <w:i/>
                <w:sz w:val="16"/>
              </w:rPr>
              <w:t>ViÕt ngµy 23 th¸ng N¨m 1872</w:t>
            </w:r>
          </w:p>
          <w:p>
            <w:pPr>
              <w:pStyle w:val="Normal"/>
              <w:ind w:right="317" w:hanging="0"/>
              <w:rPr>
                <w:i/>
                <w:i/>
                <w:sz w:val="16"/>
              </w:rPr>
            </w:pPr>
            <w:r>
              <w:rPr>
                <w:i/>
                <w:sz w:val="16"/>
              </w:rPr>
              <w:t>§· ®¨ng trªn b¸o "Gazzettino Rosa" sè 148 ngµy 28 th¸ng N¨m 1872 vµ trong t¹p chÝ "ll Libero Pensiero" ngµy 1 th¸ng T¸m 1872</w:t>
            </w:r>
          </w:p>
        </w:tc>
        <w:tc>
          <w:tcPr>
            <w:tcW w:w="2749" w:type="dxa"/>
            <w:tcBorders/>
          </w:tcPr>
          <w:p>
            <w:pPr>
              <w:pStyle w:val="Normal"/>
              <w:ind w:left="435" w:hanging="0"/>
              <w:rPr>
                <w:i/>
                <w:i/>
                <w:sz w:val="16"/>
              </w:rPr>
            </w:pPr>
            <w:r>
              <w:rPr>
                <w:i/>
                <w:sz w:val="16"/>
              </w:rPr>
              <w:t>In theo b¶n ®¨ng trªn b¸o</w:t>
            </w:r>
          </w:p>
          <w:p>
            <w:pPr>
              <w:pStyle w:val="Normal"/>
              <w:ind w:left="435" w:hanging="0"/>
              <w:rPr>
                <w:i/>
                <w:i/>
                <w:sz w:val="16"/>
              </w:rPr>
            </w:pPr>
            <w:r>
              <w:rPr>
                <w:i/>
                <w:sz w:val="16"/>
              </w:rPr>
              <w:t>Nguyªn v¨n lµ tiÕng I-ta-li-a</w:t>
            </w:r>
          </w:p>
        </w:tc>
      </w:tr>
    </w:tbl>
    <w:p>
      <w:pPr>
        <w:pStyle w:val="Normal"/>
        <w:rPr>
          <w:i/>
          <w:i/>
        </w:rPr>
      </w:pPr>
      <w:r>
        <w:rPr>
          <w:i/>
        </w:rPr>
      </w:r>
    </w:p>
    <w:p>
      <w:pPr>
        <w:pStyle w:val="Normal"/>
        <w:rPr>
          <w:i/>
          <w:i/>
          <w:iCs/>
        </w:rPr>
      </w:pPr>
      <w:r>
        <w:br w:type="column"/>
      </w:r>
      <w:r>
        <w:rPr>
          <w:i/>
          <w:iCs/>
        </w:rPr>
      </w:r>
    </w:p>
    <w:p>
      <w:pPr>
        <w:pStyle w:val="Normal"/>
        <w:rPr>
          <w:iCs/>
        </w:rPr>
      </w:pPr>
      <w:r>
        <w:rPr>
          <w:iCs/>
        </w:rPr>
      </w:r>
    </w:p>
    <w:p>
      <w:pPr>
        <w:pStyle w:val="Normal"/>
        <w:rPr>
          <w:iCs/>
        </w:rPr>
      </w:pPr>
      <w:r>
        <w:rPr>
          <w:iCs/>
        </w:rPr>
      </w:r>
    </w:p>
    <w:p>
      <w:pPr>
        <w:pStyle w:val="Normal"/>
        <w:rPr>
          <w:iCs/>
        </w:rPr>
      </w:pPr>
      <w:r>
        <w:rPr>
          <w:iCs/>
        </w:rPr>
      </w:r>
    </w:p>
    <w:p>
      <w:pPr>
        <w:pStyle w:val="Normal"/>
        <w:spacing w:lineRule="auto" w:line="240"/>
        <w:ind w:hanging="0"/>
        <w:jc w:val="center"/>
        <w:rPr>
          <w:rFonts w:ascii=".VnCentury SchoolbookH" w:hAnsi=".VnCentury SchoolbookH" w:cs=".VnCentury SchoolbookH"/>
          <w:b/>
          <w:b/>
          <w:bCs/>
          <w:iCs/>
          <w:sz w:val="25"/>
        </w:rPr>
      </w:pPr>
      <w:r>
        <w:rPr>
          <w:rFonts w:cs=".VnCentury SchoolbookH" w:ascii=".VnCentury SchoolbookH" w:hAnsi=".VnCentury SchoolbookH"/>
          <w:b/>
          <w:bCs/>
          <w:iCs/>
          <w:sz w:val="25"/>
        </w:rPr>
        <w:t>C.M¸c</w:t>
      </w:r>
    </w:p>
    <w:p>
      <w:pPr>
        <w:pStyle w:val="Normal"/>
        <w:spacing w:lineRule="auto" w:line="240"/>
        <w:ind w:hanging="0"/>
        <w:jc w:val="center"/>
        <w:rPr>
          <w:rFonts w:ascii=".VnCentury SchoolbookH" w:hAnsi=".VnCentury SchoolbookH" w:cs=".VnCentury SchoolbookH"/>
          <w:b/>
          <w:b/>
          <w:bCs/>
          <w:iCs/>
          <w:sz w:val="29"/>
        </w:rPr>
      </w:pPr>
      <w:r>
        <w:rPr>
          <w:rFonts w:cs=".VnCentury SchoolbookH" w:ascii=".VnCentury SchoolbookH" w:hAnsi=".VnCentury SchoolbookH"/>
          <w:b/>
          <w:bCs/>
          <w:iCs/>
          <w:sz w:val="29"/>
        </w:rPr>
        <w:t>Tr¶ lêi bµi b¸o cña Bren-ta-n«</w:t>
      </w:r>
      <w:r>
        <w:rPr>
          <w:rFonts w:cs=".VnCentury SchoolbookH" w:ascii=".VnCentury SchoolbookH" w:hAnsi=".VnCentury SchoolbookH"/>
          <w:b/>
          <w:bCs/>
          <w:iCs/>
          <w:sz w:val="29"/>
          <w:vertAlign w:val="superscript"/>
        </w:rPr>
        <w:t>115</w:t>
      </w:r>
    </w:p>
    <w:p>
      <w:pPr>
        <w:pStyle w:val="Normal"/>
        <w:rPr>
          <w:rFonts w:ascii=".VnCentury SchoolbookH" w:hAnsi=".VnCentury SchoolbookH" w:cs=".VnCentury SchoolbookH"/>
          <w:b/>
          <w:b/>
          <w:bCs/>
          <w:iCs/>
          <w:sz w:val="29"/>
        </w:rPr>
      </w:pPr>
      <w:r>
        <w:rPr>
          <w:rFonts w:cs=".VnCentury SchoolbookH" w:ascii=".VnCentury SchoolbookH" w:hAnsi=".VnCentury SchoolbookH"/>
          <w:b/>
          <w:bCs/>
          <w:iCs/>
          <w:sz w:val="29"/>
        </w:rPr>
      </w:r>
    </w:p>
    <w:p>
      <w:pPr>
        <w:pStyle w:val="Normal"/>
        <w:rPr/>
      </w:pPr>
      <w:r>
        <w:rPr>
          <w:iCs/>
        </w:rPr>
        <w:t>Mét ng</w:t>
        <w:softHyphen/>
        <w:t>êi b¹n ®· tõ n</w:t>
        <w:softHyphen/>
        <w:t>íc §øc göi cho t«i tê "T¹p chÝ vÒ vÊn ®Ò c«ng nh©n" "Concordia" sè 10, ra ngµy 7 th¸ng Ba, trong ®ã "c¬ quan cña liªn minh c¸c chñ x</w:t>
        <w:softHyphen/>
        <w:t>ëng" nµy ®· ®¨ng mét bµi x· luËn d</w:t>
        <w:softHyphen/>
        <w:t>íi ®Çu ®Ò "</w:t>
      </w:r>
      <w:r>
        <w:rPr>
          <w:i/>
        </w:rPr>
        <w:t>C¸c M¸c trÝch dÉn nh</w:t>
        <w:softHyphen/>
        <w:t xml:space="preserve"> thÕ ®Êy</w:t>
      </w:r>
      <w:r>
        <w:rPr>
          <w:iCs/>
        </w:rPr>
        <w:t>".</w:t>
      </w:r>
    </w:p>
    <w:p>
      <w:pPr>
        <w:pStyle w:val="Normal"/>
        <w:spacing w:lineRule="exact" w:line="310"/>
        <w:rPr/>
      </w:pPr>
      <w:r>
        <w:rPr>
          <w:iCs/>
        </w:rPr>
        <w:t>Trong Tuyªn ng«n Thµnh lËp Héi liªn hiÖp c«ng nh©n quèc tÕ, t«i nh©n tiÖn cã dÉn chøng mét ®o¹n trong bµi diÔn v¨n vÒ ng©n s¸ch cña «ng Gl¸t-xt«n ngµy 16 th¸ng T</w:t>
        <w:softHyphen/>
        <w:t xml:space="preserve"> 1863, ®o¹n nµy kh«ng cã trong b¶n in b¸n chÝnh thøc vÒ nh÷ng cuéc tranh luËn nghÞ tr</w:t>
        <w:softHyphen/>
        <w:t>êng cña Nhµ xuÊt b¶n Han-x¸c-®¬</w:t>
      </w:r>
      <w:r>
        <w:rPr>
          <w:iCs/>
          <w:vertAlign w:val="superscript"/>
        </w:rPr>
        <w:t>116</w:t>
      </w:r>
      <w:r>
        <w:rPr>
          <w:iCs/>
        </w:rPr>
        <w:t>. Do ®ã tê "Concordia", víi c¸i l«-gÝch thùc thµ cña chñ x</w:t>
        <w:softHyphen/>
        <w:t>ëng, ®· kÕt luËn th¼ng tuét ra r»ng: "C©u nãi ®ã hoµn toµn kh«ng cã trong bµi diÔn v¨n cña Gl¸t-xt«n vµ hý höng biÓu lé niÒm h©n hoan cña m×nh in ch÷ ®Ëm b»ng tiÕng §øc theo khÈu khÝ chñ x</w:t>
        <w:softHyphen/>
        <w:t>ëng:</w:t>
      </w:r>
    </w:p>
    <w:p>
      <w:pPr>
        <w:pStyle w:val="Normal"/>
        <w:spacing w:lineRule="exact" w:line="310" w:before="120" w:after="120"/>
        <w:rPr/>
      </w:pPr>
      <w:r>
        <w:rPr>
          <w:iCs/>
          <w:spacing w:val="-4"/>
        </w:rPr>
        <w:t>"</w:t>
      </w:r>
      <w:r>
        <w:rPr>
          <w:b/>
          <w:bCs/>
          <w:i/>
          <w:spacing w:val="-4"/>
        </w:rPr>
        <w:t>M¸c vÒ h×nh thøc vµ vÒ thùc chÊt ®· thªm th¾t c©u nµy!</w:t>
      </w:r>
      <w:r>
        <w:rPr>
          <w:iCs/>
          <w:spacing w:val="-4"/>
        </w:rPr>
        <w:t>"</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10"/>
        <w:rPr>
          <w:iCs/>
        </w:rPr>
      </w:pPr>
      <w:r>
        <w:rPr>
          <w:iCs/>
        </w:rPr>
        <w:t>NÕu qu¶ lµ trong b¶n Tuyªn ng«n Thµnh lËp ®</w:t>
        <w:softHyphen/>
        <w:t>îc xuÊt b¶n ®Çu tiªn b»ng tiÕng Anh ë Lu©n §«n, ngay tr</w:t>
        <w:softHyphen/>
        <w:t>íc m¾t «ng Gl¸t-xt«n, mµ cã mét c©u nãi tuång nh</w:t>
        <w:softHyphen/>
        <w:t xml:space="preserve"> lµ do t«i xen thªm vµo l¹i g¸n cho «ng ta, vµ c©u nãi Êy ®· ®</w:t>
        <w:softHyphen/>
        <w:t>îc ®¨ng mét c¸ch th«ng suèt trªn kh¾p tÊt c¶ b¸o chÝ Lu©n §«n trong vßng b¶y n¨m r</w:t>
        <w:softHyphen/>
        <w:t>ìi råi, vËy mµ chØ ®Õn b©y giê cuèi cïng míi bÞ "c¸c vÞ häc gi¶ " trong liªn minh chñ x</w:t>
        <w:softHyphen/>
        <w:t>ëng n</w:t>
        <w:softHyphen/>
        <w:t>íc §øc ë BÐc-lin v¹ch trÇn, th× ®iÒu ®ã qu¶ lµ hÕt søc kú l¹.</w:t>
      </w:r>
    </w:p>
    <w:p>
      <w:pPr>
        <w:pStyle w:val="Normal"/>
        <w:rPr>
          <w:iCs/>
        </w:rPr>
      </w:pPr>
      <w:r>
        <w:rPr>
          <w:iCs/>
        </w:rPr>
        <w:t>C©u nãi trong Tuyªn ng«n Thµnh lËp vµ ®</w:t>
        <w:softHyphen/>
        <w:t>îc ®Ò cËp tíi ë ®©y lµ nh</w:t>
        <w:softHyphen/>
        <w:t xml:space="preserve"> thÕ nµy:</w:t>
      </w:r>
    </w:p>
    <w:p>
      <w:pPr>
        <w:pStyle w:val="Normal"/>
        <w:rPr/>
      </w:pPr>
      <w:r>
        <w:rPr>
          <w:iCs/>
        </w:rPr>
        <w:t>"This intoxicating augmentation of wealth and power is entirely confined to classes of property" (p.6, Inaugural Address etc.). (DÞch nguyªn v¨n ra tiÕng §øc cã nghÜa lµ: "</w:t>
      </w:r>
      <w:r>
        <w:rPr>
          <w:i/>
        </w:rPr>
        <w:t>Sù t¨ng lªn ®Õn møc cho¸ng v¸ng Êy cña sù giµu cã vµ cña thÕ lùc hoµn toµn chØ ®</w:t>
        <w:softHyphen/>
        <w:t>îc giíi h¹n trong giai cÊp h÷u s¶n</w:t>
      </w:r>
      <w:r>
        <w:rPr>
          <w:iCs/>
        </w:rPr>
        <w:t>".)</w:t>
      </w:r>
    </w:p>
    <w:p>
      <w:pPr>
        <w:pStyle w:val="Normal"/>
        <w:rPr>
          <w:iCs/>
        </w:rPr>
      </w:pPr>
      <w:r>
        <w:rPr>
          <w:iCs/>
        </w:rPr>
        <w:t>Trong bµi b¸o trªn tê "Fortnightly Review" (th¸ng M</w:t>
        <w:softHyphen/>
        <w:t>êi mét 1870), mét bµi b¸o ®· g©y cho ng</w:t>
        <w:softHyphen/>
        <w:t>êi ta mét Ên t</w:t>
        <w:softHyphen/>
        <w:t>îng s©u s¾c vµ ®· ®</w:t>
        <w:softHyphen/>
        <w:t>îc tÊt c¶ b¸o chÝ ë Lu©n §«n th¶o luËn, «ng Bi-d¬-li, mét gi¸o s</w:t>
        <w:softHyphen/>
        <w:t xml:space="preserve"> sö häc cña tr</w:t>
        <w:softHyphen/>
        <w:t>êng ®¹i häc t¹i n¬i ®©y, ®· dÉn chøng c©u sau ®©y ë trang 518:</w:t>
      </w:r>
    </w:p>
    <w:p>
      <w:pPr>
        <w:pStyle w:val="Normal"/>
        <w:rPr>
          <w:iCs/>
          <w:sz w:val="18"/>
        </w:rPr>
      </w:pPr>
      <w:r>
        <w:rPr>
          <w:iCs/>
          <w:sz w:val="18"/>
        </w:rPr>
        <w:t>"</w:t>
      </w:r>
      <w:r>
        <w:rPr>
          <w:i/>
          <w:sz w:val="18"/>
        </w:rPr>
        <w:t>An intoxicating augmentation of wealth and power, as Mr. Gladstone observed, entirely confined to classes of property". (DÞch sang tiÕng §øc lµ: "Sù t¨ng lªn ®Õn møc cho¸ng v¸ng cña sù giµu cã vµ cña thÕ lùc, nh</w:t>
        <w:softHyphen/>
        <w:t xml:space="preserve"> «ng Gl¸t-xt«n nhËn xÐt, hoµn toµn chØ ®</w:t>
        <w:softHyphen/>
        <w:t>îc giíi h¹n trong giai cÊp h÷u s¶n".)</w:t>
      </w:r>
      <w:r>
        <w:rPr>
          <w:iCs/>
          <w:sz w:val="18"/>
          <w:vertAlign w:val="superscript"/>
        </w:rPr>
        <w:t>117</w:t>
      </w:r>
    </w:p>
    <w:p>
      <w:pPr>
        <w:pStyle w:val="Normal"/>
        <w:spacing w:lineRule="exact" w:line="310"/>
        <w:rPr/>
      </w:pPr>
      <w:r>
        <w:rPr>
          <w:iCs/>
        </w:rPr>
        <w:t>Nh</w:t>
        <w:softHyphen/>
        <w:t>ng bµi b¸o cña gi¸o s</w:t>
        <w:softHyphen/>
        <w:t xml:space="preserve"> Bi-d¬-li xuÊt hiÖn s¸u n¨m sau khi c«ng bè Tuyªn ng«n Thµnh lËp kia mµ! Th«i ®</w:t>
        <w:softHyphen/>
        <w:t>îc! chóng ta h·y ®äc qua cuèn s¸ch chØ dµnh riªng cho khu Xi-ti ë Lu©n §«n, ®</w:t>
        <w:softHyphen/>
        <w:t xml:space="preserve">îc xuÊt b¶n ch¼ng nh÷ng </w:t>
      </w:r>
      <w:r>
        <w:rPr>
          <w:i/>
        </w:rPr>
        <w:t>sím h¬n Tuyªn ng«n Thµnh lËp</w:t>
      </w:r>
      <w:r>
        <w:rPr>
          <w:iCs/>
        </w:rPr>
        <w:t xml:space="preserve">, mµ cßn </w:t>
      </w:r>
      <w:r>
        <w:rPr>
          <w:i/>
        </w:rPr>
        <w:t>tr</w:t>
        <w:softHyphen/>
        <w:t>íc khi thµnh lËp Héi liªn hiÖp c«ng nh©n quèc tÕ</w:t>
      </w:r>
      <w:r>
        <w:rPr>
          <w:iCs/>
        </w:rPr>
        <w:t>, ®Çu ®Ò cuèn s¸ch lµ: "Lý luËn vÒ tû gi¸ kú phiÕu. LuËt ng©n hµng n¨m 1844". Lu©n §«n, n¨m 1864, nhµ xuÊt b¶n T.Cau-t¬-l©y Niu-bi, phè Oen-bÕch, sè 30</w:t>
      </w:r>
      <w:r>
        <w:rPr>
          <w:iCs/>
          <w:vertAlign w:val="superscript"/>
        </w:rPr>
        <w:t>118</w:t>
      </w:r>
      <w:r>
        <w:rPr>
          <w:iCs/>
        </w:rPr>
        <w:t>. Bµi diÔn v¨n vÒ ng©n s¸ch cña Gl¸t-xt«n ®</w:t>
        <w:softHyphen/>
        <w:t>îc phª b×nh rÊt cÆn kÏ trong cuèn s¸ch ®ã, c©u sau ®©y ®</w:t>
        <w:softHyphen/>
        <w:t>îc dÉn chøng ë trang 134 trong cuèn s¸ch ®ã:</w:t>
      </w:r>
    </w:p>
    <w:p>
      <w:pPr>
        <w:pStyle w:val="Normal"/>
        <w:spacing w:lineRule="exact" w:line="310"/>
        <w:rPr/>
      </w:pPr>
      <w:r>
        <mc:AlternateContent>
          <mc:Choice Requires="wps">
            <w:drawing>
              <wp:anchor behindDoc="0" distT="0" distB="0" distL="114935" distR="114935" simplePos="0" locked="0" layoutInCell="0" allowOverlap="1" relativeHeight="27">
                <wp:simplePos x="0" y="0"/>
                <wp:positionH relativeFrom="column">
                  <wp:posOffset>5594985</wp:posOffset>
                </wp:positionH>
                <wp:positionV relativeFrom="paragraph">
                  <wp:posOffset>483235</wp:posOffset>
                </wp:positionV>
                <wp:extent cx="3318510" cy="134620"/>
                <wp:effectExtent l="0" t="0" r="0" b="0"/>
                <wp:wrapNone/>
                <wp:docPr id="20" name=""/>
                <a:graphic xmlns:a="http://schemas.openxmlformats.org/drawingml/2006/main">
                  <a:graphicData uri="http://schemas.microsoft.com/office/word/2010/wordprocessingShape">
                    <wps:wsp>
                      <wps:cNvSpPr/>
                      <wps:spPr>
                        <a:xfrm>
                          <a:off x="0" y="0"/>
                          <a:ext cx="3318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38.05pt;width:261.25pt;height:10.55pt;mso-wrap-style:none;v-text-anchor:middle">
                <v:fill o:detectmouseclick="t" type="solid" color2="black"/>
                <v:stroke color="#3465a4" joinstyle="round" endcap="flat"/>
                <w10:wrap type="none"/>
              </v:rect>
            </w:pict>
          </mc:Fallback>
        </mc:AlternateContent>
      </w:r>
      <w:r>
        <w:rPr>
          <w:i/>
          <w:sz w:val="18"/>
        </w:rPr>
        <w:t>"This intoxicating augmentation of wealth and power is entirely confined to classes of property</w:t>
      </w:r>
      <w:r>
        <w:rPr>
          <w:iCs/>
          <w:sz w:val="18"/>
        </w:rPr>
        <w:t>". (DÞch sang tiÕng §øc lµ: "Sù t¨ng lªn ®Õn møc cho¸ng v¸ng Êy cña sù giµu cã vµ cña thÕ lùc hoµn toµn chØ ®</w:t>
        <w:softHyphen/>
        <w:t>îc giíi h¹n trong giai cÊp h÷u s¶n").</w:t>
      </w:r>
    </w:p>
    <w:p>
      <w:pPr>
        <w:pStyle w:val="BodyText3"/>
        <w:rPr/>
      </w:pPr>
      <w:r>
        <w:rPr/>
        <w:t>tøc lµ ®óng hÖt nh</w:t>
        <w:softHyphen/>
        <w:t xml:space="preserve"> t«i ®· dÉn chøng.</w:t>
      </w:r>
    </w:p>
    <w:p>
      <w:pPr>
        <w:pStyle w:val="Normal"/>
        <w:rPr/>
      </w:pPr>
      <w:r>
        <w:rPr>
          <w:iCs/>
        </w:rPr>
        <w:t>§iÒu ®ã ®· chøng minh mét c¸ch kh«ng thÓ b¸c bá ®</w:t>
        <w:softHyphen/>
        <w:t>îc r»ng liªn minh chñ x</w:t>
        <w:softHyphen/>
        <w:t>ëng n</w:t>
        <w:softHyphen/>
        <w:t>íc §øc "</w:t>
      </w:r>
      <w:r>
        <w:rPr>
          <w:i/>
        </w:rPr>
        <w:t>vÒ h×nh thøc vµ vÒ thùc chÊt ®· nãi dèi</w:t>
      </w:r>
      <w:r>
        <w:rPr>
          <w:iCs/>
        </w:rPr>
        <w:t>", bÞa ra "c©u nãi" Êy lµ s¶n phÈm "cña t«i"!.</w:t>
      </w:r>
    </w:p>
    <w:p>
      <w:pPr>
        <w:pStyle w:val="Normal"/>
        <w:rPr/>
      </w:pPr>
      <w:r>
        <w:rPr>
          <w:iCs/>
        </w:rPr>
        <w:t>Nh©n tiÖn chóng t«i xin nªu râ: tê "Concordia" ®øng ®¾n Êy cßn ®¨ng l¹i mét ®o¹n kh¸c b»ng ch÷ ®Ëm, trong ®ã «ng Gl¸t-xt«n nãi l¶i nh¶i g× ®ã vÒ mét sù c¶i thiÖn "kh¸c th</w:t>
        <w:softHyphen/>
        <w:t>êng vµ ch</w:t>
        <w:softHyphen/>
        <w:t>a tõng cã ë bÊt kú n</w:t>
        <w:softHyphen/>
        <w:t>íc nµo vµ trong tÊt c¶ mäi thêi ®¹i" cña t×nh c¶nh giai cÊp c«ng nh©n Anh trong hai m</w:t>
        <w:softHyphen/>
        <w:t>êi n¨m gÇn ®©y. Ch÷ ®Ëm ¾t lµ ph¶i chøng minh r»ng t«i ®· che giÊu ®o¹n Êy. Tr¸i ng</w:t>
        <w:softHyphen/>
        <w:t>îc l¹i! Trong Tuyªn ng«n Thµnh lËp, chÝnh lµ t«i ®Æc biÖt nhÊn m¹nh sù t</w:t>
        <w:softHyphen/>
        <w:t>¬ng ph¶n qu¸ ®çi cña c©u nãi tr¬ trÏn Êy víi "sè liÖu thèng kª kinh khñng", ("appalling statistics"), nh</w:t>
        <w:softHyphen/>
        <w:t xml:space="preserve"> gi¸o s</w:t>
        <w:softHyphen/>
        <w:t xml:space="preserve"> Bi-d¬-li ®· miªu t¶ rÊt ®óng, sè liÖu thèng kª Êy ®</w:t>
        <w:softHyphen/>
        <w:t>îc dÉn chøng trong c¸c b¸o c¸o chÝnh thøc cña n</w:t>
        <w:softHyphen/>
        <w:t>íc Anh trong thêi kú ®ã</w:t>
      </w:r>
      <w:r>
        <w:rPr>
          <w:rStyle w:val="FootnoteCharacters"/>
          <w:rStyle w:val="FootnoteAnchor"/>
          <w:iCs/>
          <w:sz w:val="22"/>
        </w:rPr>
        <w:footnoteReference w:customMarkFollows="1" w:id="44"/>
        <w:t>1</w:t>
      </w:r>
      <w:r>
        <w:rPr>
          <w:rStyle w:val="FootnoteCharacters"/>
          <w:iCs/>
          <w:sz w:val="22"/>
        </w:rPr>
        <w:t>)</w:t>
      </w:r>
      <w:r>
        <w:rPr>
          <w:iCs/>
        </w:rPr>
        <w:t>.</w:t>
      </w:r>
    </w:p>
    <w:p>
      <w:pPr>
        <w:pStyle w:val="Normal"/>
        <w:rPr/>
      </w:pPr>
      <w:r>
        <w:rPr>
          <w:iCs/>
        </w:rPr>
        <w:t>T¸c gi¶ "Lý luËn vÒ tû gi¸ kú phiÕu", gièng nh</w:t>
        <w:softHyphen/>
        <w:t xml:space="preserve"> t«i, còng ®· trÝch dÉn kh«ng ph¶i theo Han-x¸c-®¬, mµ theo b¸o Lu©n §«n, tê b¸o nµy ®· ®¨ng bµi diÔn v¨n vÒ ng©n s¸ch ngµy 16 th¸ng T</w:t>
        <w:softHyphen/>
        <w:t xml:space="preserve"> trong sè ra ngµy 17 th¸ng T</w:t>
        <w:softHyphen/>
        <w:t>. T«i ®· ra søc t×m kiÕm trong tËp bót ký n¨m 1863 cña m×nh ®o¹n trÝch yÕu Êy vµ c¶ tªn cña tê b¸o ®· ®</w:t>
        <w:softHyphen/>
        <w:t>îc trÝch yÕu, nh</w:t>
        <w:softHyphen/>
        <w:t>ng ch¼ng t×m ®</w:t>
        <w:softHyphen/>
        <w:t>îc g× c¶. MÆc dï c¸c b¸o chÝ Lu©n §«n lu«n lu«n cã sù kh¸c nhau, song t«i vÉn tin r»ng, kh«ng mét tê b¸o nµo cã thÓ bá qua lêi tuyªn bè hÕt søc l¹ lïng cña «ng Gl¸t-xt«n. Cho nªn t«i cã tê "</w:t>
      </w:r>
      <w:r>
        <w:rPr>
          <w:i/>
        </w:rPr>
        <w:t>Times</w:t>
      </w:r>
      <w:r>
        <w:rPr>
          <w:iCs/>
        </w:rPr>
        <w:t>" ra ngµy 17 th¸ng T</w:t>
        <w:softHyphen/>
        <w:t xml:space="preserve"> 1863 - lóc ®ã còng nh</w:t>
        <w:softHyphen/>
        <w:t xml:space="preserve"> hiÖn nay tê b¸o Êy vÉn lµ c¬ quan cña Gl¸t-xt«n vµ t×m thÊy trong ®ã, ë trang 7, cét 5, trong b¸o c¸o vÒ bµi diÔn v¨n vÒ ng©n s¸ch:</w:t>
      </w:r>
    </w:p>
    <w:p>
      <w:pPr>
        <w:pStyle w:val="Normal"/>
        <w:spacing w:lineRule="exact" w:line="260"/>
        <w:rPr/>
      </w:pPr>
      <w:r>
        <w:rPr>
          <w:iCs/>
          <w:spacing w:val="-8"/>
          <w:sz w:val="18"/>
        </w:rPr>
        <w:t xml:space="preserve">"That is the state of the case as regards </w:t>
      </w:r>
      <w:r>
        <w:rPr>
          <w:i/>
          <w:spacing w:val="-8"/>
          <w:sz w:val="18"/>
        </w:rPr>
        <w:t>the wealth of this country</w:t>
      </w:r>
      <w:r>
        <w:rPr>
          <w:iCs/>
          <w:spacing w:val="-8"/>
          <w:sz w:val="18"/>
        </w:rPr>
        <w:t xml:space="preserve">, I must say for one, I should look almost with apprehension and with pain upon </w:t>
      </w:r>
      <w:r>
        <w:rPr>
          <w:i/>
          <w:spacing w:val="-8"/>
          <w:sz w:val="18"/>
        </w:rPr>
        <w:t>this</w:t>
      </w:r>
      <w:r>
        <w:rPr>
          <w:i/>
          <w:sz w:val="18"/>
        </w:rPr>
        <w:t xml:space="preserve"> intoxicating augmetation of wealth and power. </w:t>
      </w:r>
      <w:r>
        <w:rPr>
          <w:iCs/>
          <w:sz w:val="18"/>
        </w:rPr>
        <w:t xml:space="preserve">If it were my belief that it was confined to </w:t>
      </w:r>
      <w:r>
        <w:rPr>
          <w:i/>
          <w:sz w:val="18"/>
        </w:rPr>
        <w:t>classes who are in easy circumstances.</w:t>
      </w:r>
      <w:r>
        <w:rPr>
          <w:iCs/>
          <w:sz w:val="18"/>
        </w:rPr>
        <w:t xml:space="preserve"> This takes</w:t>
      </w:r>
      <w:r>
        <w:rPr>
          <w:i/>
          <w:sz w:val="18"/>
        </w:rPr>
        <w:t xml:space="preserve"> </w:t>
      </w:r>
      <w:r>
        <w:rPr>
          <w:iCs/>
          <w:sz w:val="18"/>
        </w:rPr>
        <w:t xml:space="preserve">no cognizance at all of the condition of the labouring population. </w:t>
      </w:r>
      <w:r>
        <w:rPr>
          <w:i/>
          <w:sz w:val="18"/>
        </w:rPr>
        <w:t xml:space="preserve">The augmentation </w:t>
      </w:r>
      <w:r>
        <w:rPr>
          <w:iCs/>
          <w:sz w:val="18"/>
        </w:rPr>
        <w:t xml:space="preserve">I have described, and which is founded, I think, upon accurate returns, </w:t>
      </w:r>
      <w:r>
        <w:rPr>
          <w:i/>
          <w:sz w:val="18"/>
        </w:rPr>
        <w:t>is an augmetation entirely confined to classes of property"</w:t>
      </w:r>
      <w:r>
        <w:rPr>
          <w:iCs/>
          <w:sz w:val="18"/>
        </w:rPr>
        <w:t>.</w:t>
      </w:r>
    </w:p>
    <w:p>
      <w:pPr>
        <w:pStyle w:val="Normal"/>
        <w:spacing w:lineRule="exact" w:line="260"/>
        <w:rPr/>
      </w:pPr>
      <w:r>
        <w:rPr>
          <w:iCs/>
          <w:sz w:val="18"/>
        </w:rPr>
        <w:t xml:space="preserve">DÞch sang tiÕng §øc lµ: "§ã lµ t×nh h×nh cña </w:t>
      </w:r>
      <w:r>
        <w:rPr>
          <w:i/>
          <w:sz w:val="18"/>
        </w:rPr>
        <w:t>®Êt n</w:t>
        <w:softHyphen/>
        <w:t xml:space="preserve">íc chóng ta </w:t>
      </w:r>
      <w:r>
        <w:rPr>
          <w:iCs/>
          <w:sz w:val="18"/>
        </w:rPr>
        <w:t xml:space="preserve">xÐt vÒ mÆt </w:t>
      </w:r>
      <w:r>
        <w:rPr>
          <w:i/>
          <w:sz w:val="18"/>
        </w:rPr>
        <w:t>giµu cã</w:t>
      </w:r>
      <w:r>
        <w:rPr>
          <w:iCs/>
          <w:sz w:val="18"/>
        </w:rPr>
        <w:t>. T«i ph¶i thõa nhËn r»ng t«i hÇu nh</w:t>
        <w:softHyphen/>
        <w:t xml:space="preserve"> lo ©u vµ ®au buån khi nh×n vµo </w:t>
      </w:r>
      <w:r>
        <w:rPr>
          <w:i/>
          <w:sz w:val="18"/>
        </w:rPr>
        <w:t>sù t¨ng lªn ®Õn møc cho¸ng v¸ng Êy cña sù giµu cã vµ cña thÕ lùc,</w:t>
      </w:r>
      <w:r>
        <w:rPr>
          <w:iCs/>
          <w:sz w:val="18"/>
        </w:rPr>
        <w:t xml:space="preserve"> nÕu nh</w:t>
        <w:softHyphen/>
        <w:t xml:space="preserve"> t«i tin r»ng sù t¨ng lªn Êy chØ giíi h¹n trong giai cÊp giµu cã</w:t>
      </w:r>
      <w:r>
        <w:rPr>
          <w:rStyle w:val="FootnoteCharacters"/>
          <w:rStyle w:val="FootnoteAnchor"/>
          <w:iCs/>
          <w:sz w:val="18"/>
        </w:rPr>
        <w:footnoteReference w:customMarkFollows="1" w:id="45"/>
        <w:t>1</w:t>
      </w:r>
      <w:r>
        <w:rPr>
          <w:rStyle w:val="FootnoteCharacters"/>
          <w:iCs/>
          <w:sz w:val="18"/>
        </w:rPr>
        <w:t>)</w:t>
      </w:r>
      <w:r>
        <w:rPr>
          <w:iCs/>
          <w:sz w:val="18"/>
        </w:rPr>
        <w:t>. ë ®©y hoµn toµn kh«ng  chó ý g× ®Õn t×nh h×nh cña d©n c</w:t>
        <w:softHyphen/>
        <w:t xml:space="preserve"> lao ®éng. </w:t>
      </w:r>
      <w:r>
        <w:rPr>
          <w:i/>
          <w:sz w:val="18"/>
        </w:rPr>
        <w:t xml:space="preserve">Sù t¨ng lªn mµ t«i m« t¶" </w:t>
      </w:r>
      <w:r>
        <w:rPr>
          <w:iCs/>
          <w:sz w:val="18"/>
        </w:rPr>
        <w:t xml:space="preserve">(«ng ta võa míi m« t¶ sù t¨ng lªn Êy lµ </w:t>
      </w:r>
      <w:r>
        <w:rPr>
          <w:i/>
          <w:sz w:val="18"/>
        </w:rPr>
        <w:t>"sù t¨ng lªn ®Õn møc cho¸ng v¸ng Êy cña sù giµu cã vµ cña thÕ lùc</w:t>
      </w:r>
      <w:r>
        <w:rPr>
          <w:iCs/>
          <w:sz w:val="18"/>
        </w:rPr>
        <w:t xml:space="preserve">") </w:t>
      </w:r>
      <w:r>
        <w:rPr>
          <w:i/>
          <w:sz w:val="18"/>
        </w:rPr>
        <w:t>"hoµn toµn chØ ®</w:t>
        <w:softHyphen/>
        <w:t>îc giíi h¹n trong nh÷ng giai cÊp h÷u s¶n</w:t>
      </w:r>
      <w:r>
        <w:rPr>
          <w:iCs/>
          <w:sz w:val="18"/>
        </w:rPr>
        <w:t>".</w:t>
      </w:r>
    </w:p>
    <w:p>
      <w:pPr>
        <w:pStyle w:val="Normal"/>
        <w:rPr/>
      </w:pPr>
      <w:r>
        <w:rPr>
          <w:iCs/>
        </w:rPr>
        <w:t>VËy th×, theo bµi t</w:t>
        <w:softHyphen/>
        <w:t>êng thuËt cña chÝnh b¶n th©n c¬ quan ng«n luËn cña «ng ta, tê "Times", ra ngµy 17 th¸ng T</w:t>
        <w:softHyphen/>
        <w:t xml:space="preserve"> 1863, «ng Gl¸t-xt«n "</w:t>
      </w:r>
      <w:r>
        <w:rPr>
          <w:i/>
        </w:rPr>
        <w:t>vÒ h×nh thøc vµ vÒ thùc chÊt</w:t>
      </w:r>
      <w:r>
        <w:rPr>
          <w:iCs/>
        </w:rPr>
        <w:t>" ®· tuyªn bè ngµy 16 th¸ng T</w:t>
        <w:softHyphen/>
        <w:t xml:space="preserve"> 1863 t¹i h¹ nghÞ viÖn, r»ng "</w:t>
      </w:r>
      <w:r>
        <w:rPr>
          <w:i/>
        </w:rPr>
        <w:t>sù t¨ng lªn ®Õn møc cho¸ng v¸ng Êy cña sù giµu cã vµ cña thÕ lùc hoµn toµn chØ ®</w:t>
        <w:softHyphen/>
        <w:t>îc giíi h¹n trong nh÷ng giai cÊp h÷u s¶n</w:t>
      </w:r>
      <w:r>
        <w:rPr>
          <w:iCs/>
        </w:rPr>
        <w:t>" vµ chØ míi nghÜ r»ng chØ riªng mét bé phËn cña c¸c giai cÊp Êy, tøc lµ c¸i bé phËn thËt sù giµu cã, ®</w:t>
        <w:softHyphen/>
        <w:t>îc h</w:t>
        <w:softHyphen/>
        <w:t>ëng sù t¨ng lªn Êy cña sù giµu cã, th× «ng ta ®· phÇn nµo khiÕp sî råi.</w:t>
      </w:r>
    </w:p>
    <w:p>
      <w:pPr>
        <w:pStyle w:val="Normal"/>
        <w:rPr/>
      </w:pPr>
      <w:r>
        <w:rPr>
          <w:iCs/>
          <w:spacing w:val="-4"/>
        </w:rPr>
        <w:t>"Italiam, Italiam!"</w:t>
      </w:r>
      <w:r>
        <w:rPr>
          <w:rStyle w:val="FootnoteCharacters"/>
          <w:rStyle w:val="FootnoteAnchor"/>
          <w:iCs/>
          <w:spacing w:val="-4"/>
          <w:sz w:val="22"/>
        </w:rPr>
        <w:footnoteReference w:customMarkFollows="1" w:id="46"/>
        <w:t>1</w:t>
      </w:r>
      <w:r>
        <w:rPr>
          <w:rStyle w:val="FootnoteCharacters"/>
          <w:iCs/>
          <w:spacing w:val="-4"/>
          <w:sz w:val="22"/>
        </w:rPr>
        <w:t>*</w:t>
      </w:r>
      <w:r>
        <w:rPr>
          <w:iCs/>
          <w:spacing w:val="-4"/>
        </w:rPr>
        <w:t xml:space="preserve"> Cuèi cïng chóng t«i bµn ®Õn c¶ Han-x¸c-</w:t>
      </w:r>
      <w:r>
        <w:rPr>
          <w:iCs/>
        </w:rPr>
        <w:t>®¬ n÷a. ¤ng Gl¸t-xt«n thËt lµ kh«n ngoan, ®· vøt bá c¸i ®o¹n v¨n hiÓn nhiªn lµm mÊt danh dù cña «ng ta víi t</w:t>
        <w:softHyphen/>
        <w:t xml:space="preserve"> c¸ch lµ mét vÞ </w:t>
        <w:br/>
        <w:t>®¹i thÇn tµi chÝnh n</w:t>
        <w:softHyphen/>
        <w:t>íc Anh, c¸i ®o¹n v¨n ®· ®</w:t>
        <w:softHyphen/>
        <w:t xml:space="preserve">îc xµo x¸o muén m»n trong bµi diÔn v¨n cña «ng ta; song ®Êy lµ truyÒn thèng </w:t>
        <w:br/>
        <w:t>nghÞ viÖn th«ng th</w:t>
        <w:softHyphen/>
        <w:t>êng ë n</w:t>
        <w:softHyphen/>
        <w:t>íc Anh chø hoµn toµn kh«ng ph¶i ®iÒu ph¸i minh cña cËu bÐ La-xke-r¬ nh»m contra</w:t>
      </w:r>
      <w:r>
        <w:rPr>
          <w:rStyle w:val="FootnoteCharacters"/>
          <w:rStyle w:val="FootnoteAnchor"/>
          <w:iCs/>
          <w:sz w:val="22"/>
        </w:rPr>
        <w:footnoteReference w:customMarkFollows="1" w:id="47"/>
        <w:t>1</w:t>
      </w:r>
      <w:r>
        <w:rPr>
          <w:rStyle w:val="FootnoteCharacters"/>
          <w:iCs/>
          <w:sz w:val="22"/>
        </w:rPr>
        <w:t>*</w:t>
      </w:r>
      <w:r>
        <w:rPr>
          <w:iCs/>
        </w:rPr>
        <w:t xml:space="preserve"> Bª-ben</w:t>
      </w:r>
      <w:r>
        <w:rPr>
          <w:iCs/>
          <w:vertAlign w:val="superscript"/>
        </w:rPr>
        <w:t>121</w:t>
      </w:r>
      <w:r>
        <w:rPr>
          <w:iCs/>
        </w:rPr>
        <w:t>. Mét  sù ®èi chiÕu rµnh rät bµi diÔn v¨n mµ «ng Gl¸t-xt«n thùc tÕ ®· tr×nh bµy, nh</w:t>
        <w:softHyphen/>
        <w:t xml:space="preserve"> ®· ®</w:t>
        <w:softHyphen/>
        <w:t>îc ®¨ng trong tê "Times", víi toµn v¨n cña nã do chÝnh b¶n th©n «ng Gl¸t-xt«n söa ®æi sau ®ã, sÏ ®em l¹i kh«ng Ýt tµi liÖu buån c</w:t>
        <w:softHyphen/>
        <w:t>êi ®Ó b×nh phÈm vÞ anh hïng t</w:t>
        <w:softHyphen/>
        <w:t xml:space="preserve"> s¶n ngät lêi bïi tai, rëm ®êi, hÕt søc sïng ®¹o, ®ang rôt rÌ ph« bµy lßng sïng tÝn vµ "attitudes of mind"</w:t>
      </w:r>
      <w:r>
        <w:rPr>
          <w:rStyle w:val="FootnoteCharacters"/>
          <w:rStyle w:val="FootnoteAnchor"/>
          <w:iCs/>
          <w:sz w:val="22"/>
        </w:rPr>
        <w:footnoteReference w:customMarkFollows="1" w:id="48"/>
        <w:t>2</w:t>
      </w:r>
      <w:r>
        <w:rPr>
          <w:rStyle w:val="FootnoteCharacters"/>
          <w:iCs/>
          <w:sz w:val="22"/>
        </w:rPr>
        <w:t>*</w:t>
      </w:r>
      <w:r>
        <w:rPr>
          <w:iCs/>
        </w:rPr>
        <w:t xml:space="preserve"> tù do chñ nghÜa cña m×nh.</w:t>
      </w:r>
    </w:p>
    <w:p>
      <w:pPr>
        <w:pStyle w:val="Normal"/>
        <w:spacing w:before="60" w:after="0"/>
        <w:rPr>
          <w:iCs/>
        </w:rPr>
      </w:pPr>
      <w:r>
        <w:rPr>
          <w:iCs/>
        </w:rPr>
        <w:t>Cuèn "T</w:t>
        <w:softHyphen/>
        <w:t xml:space="preserve"> b¶n" cña t«i g©y nªn mét sù bùc tøc ®Æc biÖt gay g¾t, v× trong cuèn s¸ch ®ã, cã dÉn chøng nhiÒu tµi liÖu chÝnh thøc ®Ó nhËn xÐt chÕ ®é t</w:t>
        <w:softHyphen/>
        <w:t xml:space="preserve"> b¶n chñ nghÜa,mµ cho ®Õn nay ch</w:t>
        <w:softHyphen/>
        <w:t>a cã mét häc gi¶ nµo cã thÓ t×m thÊy sai lÇm trong nh÷ng lµi liÖu Êy. VÒ ®iÒu nµy ngay c¶ nh÷ng ngµi trong liªn minh c¸c chñ x</w:t>
        <w:softHyphen/>
        <w:t>ëng n</w:t>
        <w:softHyphen/>
        <w:t>íc §øc còng ®Òu nghe nãi c¶. Nh</w:t>
        <w:softHyphen/>
        <w:t>ng hä nghÜ:</w:t>
      </w:r>
    </w:p>
    <w:p>
      <w:pPr>
        <w:pStyle w:val="Normal"/>
        <w:spacing w:before="60" w:after="0"/>
        <w:ind w:firstLine="1170"/>
        <w:rPr>
          <w:iCs/>
          <w:sz w:val="18"/>
        </w:rPr>
      </w:pPr>
      <w:r>
        <w:rPr>
          <w:iCs/>
          <w:sz w:val="18"/>
        </w:rPr>
        <w:t>"C¸i mµ bËc tµi trÝ nh×n kh«ng thÊy.</w:t>
      </w:r>
    </w:p>
    <w:p>
      <w:pPr>
        <w:pStyle w:val="Normal"/>
        <w:spacing w:before="60" w:after="0"/>
        <w:ind w:firstLine="1170"/>
        <w:rPr/>
      </w:pPr>
      <w:r>
        <w:rPr>
          <w:iCs/>
          <w:sz w:val="18"/>
        </w:rPr>
        <w:t>L¹i kh«ng giÊu næi t©m hån trÎ th¬"</w:t>
      </w:r>
      <w:r>
        <w:rPr>
          <w:rStyle w:val="FootnoteCharacters"/>
          <w:rStyle w:val="FootnoteAnchor"/>
          <w:iCs/>
          <w:sz w:val="18"/>
        </w:rPr>
        <w:footnoteReference w:customMarkFollows="1" w:id="49"/>
        <w:t>3</w:t>
      </w:r>
      <w:r>
        <w:rPr>
          <w:rStyle w:val="FootnoteCharacters"/>
          <w:iCs/>
          <w:sz w:val="18"/>
        </w:rPr>
        <w:t>*</w:t>
      </w:r>
      <w:r>
        <w:rPr>
          <w:iCs/>
          <w:sz w:val="18"/>
        </w:rPr>
        <w:t>.</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before="60" w:after="0"/>
        <w:rPr/>
      </w:pPr>
      <w:r>
        <mc:AlternateContent>
          <mc:Choice Requires="wps">
            <w:drawing>
              <wp:anchor behindDoc="0" distT="0" distB="0" distL="114935" distR="114935" simplePos="0" locked="0" layoutInCell="0" allowOverlap="1" relativeHeight="11">
                <wp:simplePos x="0" y="0"/>
                <wp:positionH relativeFrom="column">
                  <wp:posOffset>-4824730</wp:posOffset>
                </wp:positionH>
                <wp:positionV relativeFrom="paragraph">
                  <wp:posOffset>2797175</wp:posOffset>
                </wp:positionV>
                <wp:extent cx="4061460" cy="0"/>
                <wp:effectExtent l="0" t="5080" r="0" b="5080"/>
                <wp:wrapNone/>
                <wp:docPr id="21" name=""/>
                <a:graphic xmlns:a="http://schemas.openxmlformats.org/drawingml/2006/main">
                  <a:graphicData uri="http://schemas.microsoft.com/office/word/2010/wordprocessingShape">
                    <wps:wsp>
                      <wps:cNvSpPr/>
                      <wps:spPr>
                        <a:xfrm>
                          <a:off x="0" y="0"/>
                          <a:ext cx="406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pt,220.25pt" to="-60.15pt,2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82720</wp:posOffset>
                </wp:positionH>
                <wp:positionV relativeFrom="paragraph">
                  <wp:posOffset>2191385</wp:posOffset>
                </wp:positionV>
                <wp:extent cx="3268980" cy="67310"/>
                <wp:effectExtent l="0" t="0" r="0" b="0"/>
                <wp:wrapNone/>
                <wp:docPr id="22" name=""/>
                <a:graphic xmlns:a="http://schemas.openxmlformats.org/drawingml/2006/main">
                  <a:graphicData uri="http://schemas.microsoft.com/office/word/2010/wordprocessingShape">
                    <wps:wsp>
                      <wps:cNvSpPr/>
                      <wps:spPr>
                        <a:xfrm>
                          <a:off x="0" y="0"/>
                          <a:ext cx="326916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3.6pt;margin-top:172.55pt;width:257.35pt;height:5.25pt;mso-wrap-style:none;v-text-anchor:middle">
                <v:fill o:detectmouseclick="t" type="solid" color2="black"/>
                <v:stroke color="#3465a4" joinstyle="round" endcap="flat"/>
                <w10:wrap type="none"/>
              </v:rect>
            </w:pict>
          </mc:Fallback>
        </mc:AlternateContent>
      </w:r>
      <w:r>
        <w:rPr>
          <w:iCs/>
        </w:rPr>
        <w:t>§· nãi lµ lµm. §Ó t×m hiÓu cho râ ®o¹n trÝch dÉn mµ hä c¶m thÊy ngê vùc trong Tuyªn ng«n thµnh lËp, hä cÇn viÖn ®Õn mét ®ång nghiÖp ë Lu©n §«n, mét ng</w:t>
        <w:softHyphen/>
        <w:t xml:space="preserve">êi t×nh cê b¾t gÆp, «ng </w:t>
        <w:br/>
        <w:t>Mun-®en-la; «ng nµy, b¶n th©n lµ mét chñ x</w:t>
        <w:softHyphen/>
        <w:t>ëng, ®· véi vµng göi qua bªn kia bê biÓn La M¨ng-s¬ c¸i ®o¹n trÝch ®· ®</w:t>
        <w:softHyphen/>
        <w:t>îc ghi chÐp b»ng giÊy tr¾ng mùc ®en rót ra trong nh÷ng v¨n kiÖn tranh luËn nghÞ tr</w:t>
        <w:softHyphen/>
        <w:t>êng cña nhµ xuÊt b¶n Han-x¸c-®¬. B©y giê th× hä ®· biÕt râ bÝ mËt s¶n xuÊt cña t«i råi. T«i ch¼ng nh÷ng chÕ t¹o ra nguyªn b¶n, mµ cßn lµm gi¶ c¶ nh÷ng ®o¹n trÝch dÉn cña nguyªn b¶n n÷a kia. Trong khi say s</w:t>
        <w:softHyphen/>
        <w:t xml:space="preserve">a v× th¾ng lîi, hä ®· la lªn víi c¶ thÕ </w:t>
        <w:br/>
        <w:t>giíi: "</w:t>
      </w:r>
      <w:r>
        <w:rPr>
          <w:i/>
        </w:rPr>
        <w:t>C¸c M¸c trÝch dÉn nh</w:t>
        <w:softHyphen/>
        <w:t xml:space="preserve"> thÕ ®Êy!" </w:t>
      </w:r>
      <w:r>
        <w:rPr>
          <w:iCs/>
        </w:rPr>
        <w:t>ThÕ lµ ng</w:t>
        <w:softHyphen/>
        <w:t xml:space="preserve">êi ta lµm cho </w:t>
      </w:r>
    </w:p>
    <w:p>
      <w:pPr>
        <w:pStyle w:val="Normal"/>
        <w:spacing w:before="60" w:after="0"/>
        <w:ind w:hanging="0"/>
        <w:rPr/>
      </w:pPr>
      <w:r>
        <w:rPr>
          <w:i/>
        </w:rPr>
        <w:t xml:space="preserve">hµng ho¸ </w:t>
      </w:r>
      <w:r>
        <w:rPr>
          <w:iCs/>
        </w:rPr>
        <w:t>cña t«i m·i m·i mÊt hÕt tÝn nhiÖm, vµ h¬n thÕ n÷a, b»ng c¸i con ®</w:t>
        <w:softHyphen/>
        <w:t>êng bu«n b¸n th«ng th</w:t>
        <w:softHyphen/>
        <w:t>êng mµ mçi chñ x</w:t>
        <w:softHyphen/>
        <w:t>ëng cÇn tu©n theo, nghÜa lµ kh«ng ph¶i chi phÝ g× c¶ cho viÖc nghiªn cøu khoa häc ®èi víi vÊn ®Ò.</w:t>
      </w:r>
    </w:p>
    <w:p>
      <w:pPr>
        <w:pStyle w:val="Normal"/>
        <w:rPr>
          <w:iCs/>
        </w:rPr>
      </w:pPr>
      <w:r>
        <w:rPr>
          <w:iCs/>
        </w:rPr>
        <w:t>C¸i kÕt côc kh«ng lÊy g× lµm thó vÞ cã lÏ sÏ chØ cho c¸c thµnh viªn cña Liªn minh chñ x</w:t>
        <w:softHyphen/>
        <w:t>ëng thÊy râ r»ng dï hä cã sµnh sái ®Õn mÊy ch¨ng n÷a trong viÖc lµm gi¶ hµng ho¸, hä còng ch¼ng cã chót tµi n¨ng nµo ph¸n xÐt ®</w:t>
        <w:softHyphen/>
        <w:t>îc mãn hµng v¨n ch</w:t>
        <w:softHyphen/>
        <w:t>¬ng c¶, gièng nh</w:t>
        <w:softHyphen/>
        <w:t xml:space="preserve"> con lõa gÈy ®µn mµ th«i.</w:t>
      </w:r>
    </w:p>
    <w:p>
      <w:pPr>
        <w:pStyle w:val="Normal"/>
        <w:rPr>
          <w:b/>
          <w:b/>
          <w:bCs/>
          <w:i/>
          <w:i/>
          <w:iCs/>
        </w:rPr>
      </w:pPr>
      <w:r>
        <w:rPr>
          <w:b/>
          <w:bCs/>
          <w:i/>
          <w:iCs/>
        </w:rPr>
      </w:r>
    </w:p>
    <w:p>
      <w:pPr>
        <w:pStyle w:val="Normal"/>
        <w:ind w:firstLine="3978"/>
        <w:jc w:val="center"/>
        <w:rPr>
          <w:b/>
          <w:b/>
          <w:bCs/>
          <w:i/>
          <w:i/>
        </w:rPr>
      </w:pPr>
      <w:r>
        <w:rPr>
          <w:b/>
          <w:bCs/>
          <w:i/>
        </w:rPr>
        <w:t>C¸c M¸c</w:t>
      </w:r>
    </w:p>
    <w:p>
      <w:pPr>
        <w:pStyle w:val="Normal"/>
        <w:rPr>
          <w:b/>
          <w:b/>
          <w:bCs/>
          <w:i/>
          <w:i/>
        </w:rPr>
      </w:pPr>
      <w:r>
        <w:rPr>
          <w:b/>
          <w:bCs/>
          <w:i/>
        </w:rPr>
      </w:r>
    </w:p>
    <w:tbl>
      <w:tblPr>
        <w:tblW w:w="6623" w:type="dxa"/>
        <w:jc w:val="left"/>
        <w:tblInd w:w="-108" w:type="dxa"/>
        <w:tblLayout w:type="fixed"/>
        <w:tblCellMar>
          <w:top w:w="0" w:type="dxa"/>
          <w:left w:w="108" w:type="dxa"/>
          <w:bottom w:w="0" w:type="dxa"/>
          <w:right w:w="108" w:type="dxa"/>
        </w:tblCellMar>
      </w:tblPr>
      <w:tblGrid>
        <w:gridCol w:w="3517"/>
        <w:gridCol w:w="3106"/>
      </w:tblGrid>
      <w:tr>
        <w:trPr/>
        <w:tc>
          <w:tcPr>
            <w:tcW w:w="3517" w:type="dxa"/>
            <w:tcBorders/>
          </w:tcPr>
          <w:p>
            <w:pPr>
              <w:pStyle w:val="Normal"/>
              <w:ind w:hanging="0"/>
              <w:rPr>
                <w:iCs/>
                <w:sz w:val="16"/>
              </w:rPr>
            </w:pPr>
            <w:r>
              <w:rPr>
                <w:iCs/>
                <w:sz w:val="18"/>
              </w:rPr>
              <w:t>Lu©n §«n, ngµy 23 th¸ng N¨m 1872</w:t>
            </w:r>
          </w:p>
          <w:p>
            <w:pPr>
              <w:pStyle w:val="Normal"/>
              <w:ind w:hanging="0"/>
              <w:rPr>
                <w:i/>
                <w:i/>
                <w:iCs/>
                <w:sz w:val="16"/>
              </w:rPr>
            </w:pPr>
            <w:r>
              <w:rPr>
                <w:i/>
                <w:iCs/>
                <w:sz w:val="16"/>
              </w:rPr>
            </w:r>
          </w:p>
          <w:p>
            <w:pPr>
              <w:pStyle w:val="Normal"/>
              <w:ind w:hanging="0"/>
              <w:rPr>
                <w:i/>
                <w:i/>
                <w:sz w:val="16"/>
              </w:rPr>
            </w:pPr>
            <w:r>
              <w:rPr>
                <w:i/>
                <w:sz w:val="16"/>
              </w:rPr>
              <w:t>§· ®¨ng trªn b¸o "DerVolksstaat"sè 44.</w:t>
            </w:r>
          </w:p>
          <w:p>
            <w:pPr>
              <w:pStyle w:val="Normal"/>
              <w:ind w:hanging="0"/>
              <w:rPr>
                <w:i/>
                <w:i/>
                <w:sz w:val="16"/>
              </w:rPr>
            </w:pPr>
            <w:r>
              <w:rPr>
                <w:i/>
                <w:sz w:val="16"/>
              </w:rPr>
              <w:t>ngµy 1 th¸ng S¸u 1872</w:t>
            </w:r>
          </w:p>
        </w:tc>
        <w:tc>
          <w:tcPr>
            <w:tcW w:w="3106" w:type="dxa"/>
            <w:tcBorders/>
          </w:tcPr>
          <w:p>
            <w:pPr>
              <w:pStyle w:val="Normal"/>
              <w:snapToGrid w:val="false"/>
              <w:ind w:hanging="0"/>
              <w:rPr>
                <w:b/>
                <w:b/>
                <w:bCs/>
                <w:i/>
                <w:i/>
                <w:iCs/>
                <w:sz w:val="16"/>
                <w:u w:val="single"/>
              </w:rPr>
            </w:pPr>
            <w:r>
              <w:rPr>
                <w:b/>
                <w:bCs/>
                <w:i/>
                <w:iCs/>
                <w:sz w:val="16"/>
                <w:u w:val="single"/>
              </w:rPr>
            </w:r>
          </w:p>
          <w:p>
            <w:pPr>
              <w:pStyle w:val="Normal"/>
              <w:ind w:left="729" w:hanging="0"/>
              <w:rPr>
                <w:b/>
                <w:b/>
                <w:bCs/>
                <w:i/>
                <w:i/>
                <w:iCs/>
                <w:sz w:val="16"/>
                <w:u w:val="single"/>
              </w:rPr>
            </w:pPr>
            <w:r>
              <w:rPr>
                <w:b/>
                <w:bCs/>
                <w:i/>
                <w:iCs/>
                <w:sz w:val="16"/>
                <w:u w:val="single"/>
              </w:rPr>
            </w:r>
          </w:p>
          <w:p>
            <w:pPr>
              <w:pStyle w:val="Normal"/>
              <w:ind w:left="729" w:hanging="0"/>
              <w:rPr>
                <w:i/>
                <w:i/>
                <w:sz w:val="16"/>
              </w:rPr>
            </w:pPr>
            <w:r>
              <w:rPr>
                <w:i/>
                <w:sz w:val="16"/>
              </w:rPr>
              <w:t>In theo b¶n ®¨ng trªn b¸o</w:t>
            </w:r>
          </w:p>
          <w:p>
            <w:pPr>
              <w:pStyle w:val="Normal"/>
              <w:ind w:left="729" w:hanging="0"/>
              <w:rPr>
                <w:i/>
                <w:i/>
                <w:sz w:val="16"/>
              </w:rPr>
            </w:pPr>
            <w:r>
              <w:rPr>
                <w:i/>
                <w:sz w:val="16"/>
              </w:rPr>
              <w:t>Nguyªn v¨n lµ tiÕng §øc</w:t>
            </w:r>
          </w:p>
        </w:tc>
      </w:tr>
    </w:tbl>
    <w:p>
      <w:pPr>
        <w:pStyle w:val="Normal"/>
        <w:rPr>
          <w:b/>
          <w:b/>
          <w:bCs/>
          <w:iCs/>
          <w:u w:val="single"/>
        </w:rPr>
      </w:pPr>
      <w:r>
        <w:rPr>
          <w:b/>
          <w:bCs/>
          <w:iCs/>
          <w:u w:val="single"/>
        </w:rPr>
      </w:r>
    </w:p>
    <w:p>
      <w:pPr>
        <w:pStyle w:val="Header"/>
        <w:tabs>
          <w:tab w:val="clear" w:pos="4320"/>
          <w:tab w:val="clear" w:pos="8640"/>
        </w:tabs>
        <w:rPr>
          <w:b/>
          <w:b/>
          <w:bCs/>
          <w:iCs/>
          <w:u w:val="single"/>
        </w:rPr>
      </w:pPr>
      <w:r>
        <w:br w:type="column"/>
      </w:r>
      <w:r>
        <w:rPr>
          <w:b/>
          <w:bCs/>
          <w:iCs/>
          <w:u w:val="single"/>
        </w:rPr>
      </w:r>
    </w:p>
    <w:p>
      <w:pPr>
        <w:pStyle w:val="Header"/>
        <w:tabs>
          <w:tab w:val="clear" w:pos="4320"/>
          <w:tab w:val="clear" w:pos="8640"/>
        </w:tabs>
        <w:rPr>
          <w:iCs/>
        </w:rPr>
      </w:pPr>
      <w:r>
        <w:rPr>
          <w:iCs/>
        </w:rPr>
      </w:r>
    </w:p>
    <w:p>
      <w:pPr>
        <w:pStyle w:val="Header"/>
        <w:tabs>
          <w:tab w:val="clear" w:pos="4320"/>
          <w:tab w:val="clear" w:pos="8640"/>
        </w:tabs>
        <w:rPr>
          <w:iCs/>
        </w:rPr>
      </w:pPr>
      <w:r>
        <w:rPr>
          <w:iCs/>
        </w:rPr>
      </w:r>
    </w:p>
    <w:p>
      <w:pPr>
        <w:pStyle w:val="Header"/>
        <w:tabs>
          <w:tab w:val="clear" w:pos="4320"/>
          <w:tab w:val="clear" w:pos="8640"/>
        </w:tabs>
        <w:rPr>
          <w:iCs/>
        </w:rPr>
      </w:pPr>
      <w:r>
        <w:rPr>
          <w:iCs/>
        </w:rPr>
      </w:r>
    </w:p>
    <w:p>
      <w:pPr>
        <w:pStyle w:val="Header"/>
        <w:tabs>
          <w:tab w:val="clear" w:pos="4320"/>
          <w:tab w:val="clear" w:pos="8640"/>
        </w:tabs>
        <w:rPr>
          <w:iCs/>
        </w:rPr>
      </w:pPr>
      <w:r>
        <w:rPr>
          <w:iCs/>
        </w:rPr>
      </w:r>
    </w:p>
    <w:p>
      <w:pPr>
        <w:pStyle w:val="Header"/>
        <w:tabs>
          <w:tab w:val="clear" w:pos="4320"/>
          <w:tab w:val="clear" w:pos="8640"/>
        </w:tabs>
        <w:rPr>
          <w:iCs/>
        </w:rPr>
      </w:pPr>
      <w:r>
        <w:rPr>
          <w:iCs/>
        </w:rPr>
      </w:r>
    </w:p>
    <w:p>
      <w:pPr>
        <w:pStyle w:val="Header"/>
        <w:tabs>
          <w:tab w:val="clear" w:pos="4320"/>
          <w:tab w:val="clear" w:pos="8640"/>
        </w:tabs>
        <w:rPr>
          <w:iCs/>
        </w:rPr>
      </w:pPr>
      <w:r>
        <w:rPr>
          <w:iCs/>
        </w:rPr>
      </w:r>
    </w:p>
    <w:p>
      <w:pPr>
        <w:pStyle w:val="Header"/>
        <w:tabs>
          <w:tab w:val="clear" w:pos="4320"/>
          <w:tab w:val="clear" w:pos="8640"/>
        </w:tabs>
        <w:rPr>
          <w:iCs/>
        </w:rPr>
      </w:pPr>
      <w:r>
        <w:rPr>
          <w:iCs/>
        </w:rPr>
      </w:r>
    </w:p>
    <w:p>
      <w:pPr>
        <w:pStyle w:val="Header"/>
        <w:tabs>
          <w:tab w:val="clear" w:pos="4320"/>
          <w:tab w:val="clear" w:pos="8640"/>
        </w:tabs>
        <w:rPr>
          <w:iCs/>
        </w:rPr>
      </w:pPr>
      <w:r>
        <w:rPr>
          <w:iCs/>
        </w:rPr>
      </w:r>
    </w:p>
    <w:p>
      <w:pPr>
        <w:pStyle w:val="Header"/>
        <w:tabs>
          <w:tab w:val="clear" w:pos="4320"/>
          <w:tab w:val="clear" w:pos="8640"/>
        </w:tabs>
        <w:rPr>
          <w:iCs/>
        </w:rPr>
      </w:pPr>
      <w:r>
        <w:rPr>
          <w:iCs/>
        </w:rPr>
      </w:r>
    </w:p>
    <w:p>
      <w:pPr>
        <w:pStyle w:val="Header"/>
        <w:tabs>
          <w:tab w:val="clear" w:pos="4320"/>
          <w:tab w:val="clear" w:pos="8640"/>
        </w:tabs>
        <w:rPr>
          <w:iCs/>
        </w:rPr>
      </w:pPr>
      <w:r>
        <w:rPr>
          <w:iCs/>
        </w:rPr>
      </w:r>
    </w:p>
    <w:p>
      <w:pPr>
        <w:pStyle w:val="Header"/>
        <w:tabs>
          <w:tab w:val="clear" w:pos="4320"/>
          <w:tab w:val="clear" w:pos="8640"/>
        </w:tabs>
        <w:rPr>
          <w:iCs/>
        </w:rPr>
      </w:pPr>
      <w:r>
        <w:rPr>
          <w:iCs/>
        </w:rPr>
      </w:r>
    </w:p>
    <w:p>
      <w:pPr>
        <w:pStyle w:val="Header"/>
        <w:tabs>
          <w:tab w:val="clear" w:pos="4320"/>
          <w:tab w:val="clear" w:pos="8640"/>
        </w:tabs>
        <w:spacing w:lineRule="auto" w:line="240"/>
        <w:ind w:hanging="0"/>
        <w:jc w:val="center"/>
        <w:rPr>
          <w:rFonts w:ascii=".VnCentury SchoolbookH" w:hAnsi=".VnCentury SchoolbookH" w:cs=".VnCentury SchoolbookH"/>
          <w:b/>
          <w:b/>
          <w:bCs/>
          <w:iCs/>
          <w:sz w:val="27"/>
        </w:rPr>
      </w:pPr>
      <w:r>
        <w:rPr>
          <w:rFonts w:cs=".VnCentury SchoolbookH" w:ascii=".VnCentury SchoolbookH" w:hAnsi=".VnCentury SchoolbookH"/>
          <w:b/>
          <w:bCs/>
          <w:iCs/>
          <w:sz w:val="23"/>
        </w:rPr>
        <w:t>Ph. ¡ng-ghen</w:t>
      </w:r>
    </w:p>
    <w:p>
      <w:pPr>
        <w:pStyle w:val="Normal"/>
        <w:spacing w:lineRule="auto" w:line="240"/>
        <w:ind w:hanging="0"/>
        <w:jc w:val="center"/>
        <w:rPr>
          <w:rFonts w:ascii=".VnCentury SchoolbookH" w:hAnsi=".VnCentury SchoolbookH" w:cs=".VnCentury SchoolbookH"/>
          <w:b/>
          <w:b/>
          <w:bCs/>
          <w:iCs/>
          <w:sz w:val="27"/>
        </w:rPr>
      </w:pPr>
      <w:r>
        <w:rPr>
          <w:rFonts w:cs=".VnCentury SchoolbookH" w:ascii=".VnCentury SchoolbookH" w:hAnsi=".VnCentury SchoolbookH"/>
          <w:b/>
          <w:bCs/>
          <w:iCs/>
          <w:sz w:val="27"/>
        </w:rPr>
        <w:t>NghÞ quyÕt cña Tæng Héi ®ång</w:t>
      </w:r>
    </w:p>
    <w:p>
      <w:pPr>
        <w:pStyle w:val="Normal"/>
        <w:spacing w:lineRule="auto" w:line="240"/>
        <w:ind w:hanging="0"/>
        <w:jc w:val="center"/>
        <w:rPr>
          <w:rFonts w:ascii=".VnCentury SchoolbookH" w:hAnsi=".VnCentury SchoolbookH" w:cs=".VnCentury SchoolbookH"/>
          <w:b/>
          <w:b/>
          <w:bCs/>
          <w:iCs/>
          <w:sz w:val="27"/>
        </w:rPr>
      </w:pPr>
      <w:r>
        <w:rPr>
          <w:rFonts w:cs=".VnCentury SchoolbookH" w:ascii=".VnCentury SchoolbookH" w:hAnsi=".VnCentury SchoolbookH"/>
          <w:b/>
          <w:bCs/>
          <w:iCs/>
          <w:sz w:val="27"/>
        </w:rPr>
        <w:t>vÒ viÖc triÖu tËp vµ ch</w:t>
        <w:softHyphen/>
        <w:t>¬ng tr×nh</w:t>
      </w:r>
    </w:p>
    <w:p>
      <w:pPr>
        <w:pStyle w:val="Normal"/>
        <w:spacing w:lineRule="auto" w:line="240"/>
        <w:ind w:hanging="0"/>
        <w:jc w:val="center"/>
        <w:rPr>
          <w:rFonts w:ascii=".VnCentury SchoolbookH" w:hAnsi=".VnCentury SchoolbookH" w:cs=".VnCentury SchoolbookH"/>
          <w:b/>
          <w:b/>
          <w:bCs/>
          <w:iCs/>
          <w:spacing w:val="-4"/>
          <w:sz w:val="27"/>
        </w:rPr>
      </w:pPr>
      <w:r>
        <w:rPr>
          <w:rFonts w:cs=".VnCentury SchoolbookH" w:ascii=".VnCentury SchoolbookH" w:hAnsi=".VnCentury SchoolbookH"/>
          <w:b/>
          <w:bCs/>
          <w:iCs/>
          <w:spacing w:val="-4"/>
          <w:sz w:val="27"/>
        </w:rPr>
        <w:t>nghÞ sù cña ®¹i héi ®¹i biÓu ë La Hay</w:t>
      </w:r>
      <w:r>
        <w:rPr>
          <w:rFonts w:cs=".VnCentury SchoolbookH" w:ascii=".VnCentury SchoolbookH" w:hAnsi=".VnCentury SchoolbookH"/>
          <w:b/>
          <w:bCs/>
          <w:iCs/>
          <w:spacing w:val="-4"/>
          <w:sz w:val="27"/>
          <w:vertAlign w:val="superscript"/>
        </w:rPr>
        <w:t>122</w:t>
      </w:r>
    </w:p>
    <w:p>
      <w:pPr>
        <w:pStyle w:val="Normal"/>
        <w:rPr>
          <w:rFonts w:ascii=".VnCentury SchoolbookH" w:hAnsi=".VnCentury SchoolbookH" w:cs=".VnCentury SchoolbookH"/>
          <w:b/>
          <w:b/>
          <w:bCs/>
          <w:iCs/>
          <w:spacing w:val="-4"/>
          <w:sz w:val="27"/>
        </w:rPr>
      </w:pPr>
      <w:r>
        <w:rPr>
          <w:rFonts w:cs=".VnCentury SchoolbookH" w:ascii=".VnCentury SchoolbookH" w:hAnsi=".VnCentury SchoolbookH"/>
          <w:b/>
          <w:bCs/>
          <w:iCs/>
          <w:spacing w:val="-4"/>
          <w:sz w:val="27"/>
        </w:rPr>
      </w:r>
    </w:p>
    <w:p>
      <w:pPr>
        <w:pStyle w:val="Normal"/>
        <w:rPr>
          <w:iCs/>
          <w:spacing w:val="-4"/>
        </w:rPr>
      </w:pPr>
      <w:r>
        <w:rPr>
          <w:iCs/>
          <w:spacing w:val="-4"/>
        </w:rPr>
      </w:r>
    </w:p>
    <w:p>
      <w:pPr>
        <w:pStyle w:val="BodyTextIndent2"/>
        <w:rPr>
          <w:iCs/>
          <w:spacing w:val="-4"/>
        </w:rPr>
      </w:pPr>
      <w:r>
        <w:rPr>
          <w:iCs/>
          <w:spacing w:val="-4"/>
        </w:rPr>
        <w:t>1. XÐt r»ng §¹i héi Ba-l¬ ®· quyÕt ®Þnh triÖu tËp §¹i héi ®¹i biÓu kú tíi t¹i Pa-ri, vµ Tæng Héi ®ång l¹i ra quyÕt ®Þnh ngµy 12 th¸ng B¶y 1870 chän Ma-in-x¬ lµm ®Þa ®iÓm triÖu tËp §¹i héi ®¹i biÓu v× kh«ng thÓ triÖu tËp §¹i héi ®¹i biÓu t¹i Pa-ri vµ chiÓu theo ®iÒu 4 cña §iÒu lÖ chung; sau n÷a, xÐt thÊy r»ng lóc nµy ë n</w:t>
        <w:softHyphen/>
        <w:t>íc Ph¸p còng nh</w:t>
        <w:softHyphen/>
        <w:t xml:space="preserve"> ë n</w:t>
        <w:softHyphen/>
        <w:t>íc §øc c¸c chÝnh phñ ®ang truy n· Quèc tÕ, nªn kh«ng thÓ triÖu tËp §¹i héi ®¹i biÓu t¹i Pa-ri còng nh</w:t>
        <w:softHyphen/>
        <w:t xml:space="preserve"> t¹i Ma-in-x¬.</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Cs/>
        </w:rPr>
      </w:pPr>
      <w:r>
        <w:rPr>
          <w:iCs/>
        </w:rPr>
        <w:t>Tæng Héi ®ång c¨n cø theo ®iÒu 4 cña §iÒu lÖ chung quy ®Þnh trong tr</w:t>
        <w:softHyphen/>
        <w:t>êng hîp cÇn thiÕt nã ®</w:t>
        <w:softHyphen/>
        <w:t>îc quyÒn thay ®æi ®Þa ®iÓm häp §¹i héi, nay quyÕt ®Þnh triÖu tËp §¹i héi ®¹i biÓu kú tíi cña Héi liªn hiÖp c«ng nh©n quèc tÕ vµo thø hai, tøc ngµy 2 th¸ng ChÝn 1872 t¹i La Hay, Hµ Lan.</w:t>
      </w:r>
    </w:p>
    <w:p>
      <w:pPr>
        <w:pStyle w:val="BodyTextIndent2"/>
        <w:rPr>
          <w:iCs/>
        </w:rPr>
      </w:pPr>
      <w:r>
        <w:rPr>
          <w:iCs/>
        </w:rPr>
        <w:t>2. XÐt thÊy r»ng néi dung ch</w:t>
        <w:softHyphen/>
        <w:t>¬ng tr×nh nghÞ sù cña §¹i héi dù ®Þnh häp t¹i Ma-in-x¬ ngµy 5 th¸ng ChÝn 1870, hiÖn giê kh«ng cßn phï hîp víi yªu cÇu bøc thiÕt cña Quèc tÕ v× nh÷ng yªu cÇu ®o ®· thay ®æi mét c¸ch c¨n b¶n do nh÷ng sù kiÖn lÞch sö to lín ®· x¶y ra; xÐt thÊy r»ng nhiÒu chi héi vµ liªn chi héi cña c¸c n</w:t>
        <w:softHyphen/>
        <w:t>íc ®· ®Ò nghÞ §¹i héi ®¹i biÓu kú tíi ph¶i xem xÐt l¹i §iÒu lÖ chung vµ Quy chÕ chung; xÐt thÊy r»ng hiÖn nay hÇu nh</w:t>
        <w:softHyphen/>
        <w:t xml:space="preserve"> trong tÊt c¶ c¸c n</w:t>
        <w:softHyphen/>
        <w:t>íc ch©u ¢u, Quèc tÕ ®ang bÞ truy n·, do ®ã, nhiÖm vô tr</w:t>
        <w:softHyphen/>
        <w:t>íc m¾t cña Quèc tÕ lµ ph¶i cñng cè tæ chøc cña m×nh;</w:t>
      </w:r>
    </w:p>
    <w:p>
      <w:pPr>
        <w:pStyle w:val="BodyTextIndent2"/>
        <w:spacing w:before="120" w:after="0"/>
        <w:rPr>
          <w:iCs/>
        </w:rPr>
      </w:pPr>
      <w:r>
        <w:rPr>
          <w:iCs/>
        </w:rPr>
        <w:t>Tæng Héi ®ång quyÕt ®Þnh ghi vµo ch</w:t>
        <w:softHyphen/>
        <w:t>¬ng tr×nh nghÞ sù viÖc söa ®æi Quy chÕ vµ §iÒu lÖ chung, coi ®ã lµ mét vÊn ®Ò quan träng nhÊt trong nh÷ng vÊn ®Ò ph¶i th¶o luËn t¹i §¹i héi La Hay, ®ång thêi vÉn dµnh cho m×nh quyÒn sau nµy c¨n cø trªn nh÷ng ®Ò nghÞ cña c¸c chi héi vµ c¸c liªn chi héi ®Ó th¶o ra mét ch</w:t>
        <w:softHyphen/>
        <w:t>¬ng tr×nh chi tiÕt h¬n cña §¹i héi.</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3376"/>
        <w:gridCol w:w="3247"/>
      </w:tblGrid>
      <w:tr>
        <w:trPr/>
        <w:tc>
          <w:tcPr>
            <w:tcW w:w="3376" w:type="dxa"/>
            <w:tcBorders/>
          </w:tcPr>
          <w:p>
            <w:pPr>
              <w:pStyle w:val="Normal"/>
              <w:ind w:right="180" w:hanging="0"/>
              <w:rPr>
                <w:i/>
                <w:i/>
                <w:sz w:val="16"/>
              </w:rPr>
            </w:pPr>
            <w:r>
              <w:rPr>
                <w:i/>
                <w:sz w:val="16"/>
              </w:rPr>
              <w:t>Do Ph. ¡ng-ghen viÕt ngµy 8 th¸ng S¸u 1872</w:t>
            </w:r>
          </w:p>
          <w:p>
            <w:pPr>
              <w:pStyle w:val="Normal"/>
              <w:ind w:right="180" w:hanging="0"/>
              <w:rPr/>
            </w:pPr>
            <w:r>
              <w:rPr>
                <w:i/>
                <w:sz w:val="16"/>
              </w:rPr>
              <w:t xml:space="preserve">§· ®¨ng trªn c¸c b¸o "The International Herald" sè 13, ngµy 29 th¸ng S¸u n¨m 1872; "Der Volksstaat" sè 53, ngµy 3 th¸ng B¶y 1872; "L' </w:t>
            </w:r>
            <w:r>
              <w:rPr>
                <w:rFonts w:cs=".VnCentury SchoolbookH" w:ascii=".VnCentury SchoolbookH" w:hAnsi=".VnCentury SchoolbookH"/>
                <w:i/>
                <w:sz w:val="16"/>
              </w:rPr>
              <w:t>Ð</w:t>
            </w:r>
            <w:r>
              <w:rPr>
                <w:i/>
                <w:sz w:val="16"/>
              </w:rPr>
              <w:t>galitÐ" sè 14, ngµy 7 th¸ng B¶y 1872; "La Emancipacion"sè 57, ngµy 13 th¸ng B¶y 1872; "La LibertÐ" sè 28, ngµy 14 th¸ng B¶y 1872</w:t>
            </w:r>
          </w:p>
          <w:p>
            <w:pPr>
              <w:pStyle w:val="Normal"/>
              <w:ind w:hanging="0"/>
              <w:rPr>
                <w:rFonts w:eastAsia=".VnCentury Schoolbook"/>
                <w:i/>
                <w:i/>
                <w:sz w:val="16"/>
              </w:rPr>
            </w:pPr>
            <w:r>
              <w:rPr>
                <w:rFonts w:eastAsia=".VnCentury Schoolbook"/>
                <w:i/>
                <w:sz w:val="16"/>
              </w:rPr>
              <w:t xml:space="preserve"> </w:t>
            </w:r>
          </w:p>
        </w:tc>
        <w:tc>
          <w:tcPr>
            <w:tcW w:w="3247" w:type="dxa"/>
            <w:tcBorders/>
          </w:tcPr>
          <w:p>
            <w:pPr>
              <w:pStyle w:val="Normal"/>
              <w:ind w:left="477" w:hanging="0"/>
              <w:rPr>
                <w:i/>
                <w:i/>
                <w:sz w:val="16"/>
              </w:rPr>
            </w:pPr>
            <w:r>
              <w:rPr>
                <w:i/>
                <w:sz w:val="16"/>
              </w:rPr>
              <w:t>In theo b¶n ®¨ng trªn b¸o "The Inmernational Herald", cã ®èi chiÕu víi b¶n th¶o viÕt tay b»ng tiÕng Ph¸p</w:t>
            </w:r>
          </w:p>
          <w:p>
            <w:pPr>
              <w:pStyle w:val="Normal"/>
              <w:ind w:left="477" w:hanging="0"/>
              <w:rPr>
                <w:i/>
                <w:i/>
                <w:sz w:val="16"/>
              </w:rPr>
            </w:pPr>
            <w:r>
              <w:rPr>
                <w:i/>
                <w:sz w:val="16"/>
              </w:rPr>
              <w:t>Nguyªn v¨n lµ tiÕng Anh</w:t>
            </w:r>
          </w:p>
        </w:tc>
      </w:tr>
    </w:tbl>
    <w:p>
      <w:pPr>
        <w:pStyle w:val="Normal"/>
        <w:rPr>
          <w:iCs/>
        </w:rPr>
      </w:pPr>
      <w:r>
        <w:rPr>
          <w:iCs/>
        </w:rPr>
      </w:r>
    </w:p>
    <w:p>
      <w:pPr>
        <w:pStyle w:val="Normal"/>
        <w:rPr>
          <w:i/>
          <w:i/>
          <w:iCs/>
        </w:rPr>
      </w:pPr>
      <w:r>
        <w:br w:type="column"/>
      </w:r>
      <w:r>
        <w:rPr>
          <w:i/>
          <w:iC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lineRule="auto" w:line="240"/>
        <w:ind w:hanging="0"/>
        <w:jc w:val="center"/>
        <w:rPr>
          <w:rFonts w:ascii=".VnCentury SchoolbookH" w:hAnsi=".VnCentury SchoolbookH" w:cs=".VnCentury SchoolbookH"/>
          <w:b/>
          <w:b/>
          <w:bCs/>
          <w:sz w:val="29"/>
        </w:rPr>
      </w:pPr>
      <w:r>
        <w:rPr>
          <w:rFonts w:cs=".VnCentury SchoolbookH" w:ascii=".VnCentury SchoolbookH" w:hAnsi=".VnCentury SchoolbookH"/>
          <w:b/>
          <w:bCs/>
          <w:sz w:val="25"/>
        </w:rPr>
        <w:t>C.M¸c vµ Ph.¡ng-ghen</w:t>
      </w:r>
    </w:p>
    <w:p>
      <w:pPr>
        <w:pStyle w:val="Normal"/>
        <w:spacing w:lineRule="auto" w:line="240"/>
        <w:ind w:hanging="0"/>
        <w:jc w:val="center"/>
        <w:rPr>
          <w:rFonts w:ascii=".VnCentury SchoolbookH" w:hAnsi=".VnCentury SchoolbookH" w:cs=".VnCentury SchoolbookH"/>
          <w:b/>
          <w:b/>
          <w:bCs/>
          <w:sz w:val="29"/>
        </w:rPr>
      </w:pPr>
      <w:r>
        <w:rPr>
          <w:rFonts w:cs=".VnCentury SchoolbookH" w:ascii=".VnCentury SchoolbookH" w:hAnsi=".VnCentury SchoolbookH"/>
          <w:b/>
          <w:bCs/>
          <w:sz w:val="29"/>
        </w:rPr>
        <w:t>Lêi tùa viÕt cho b¶n tiÕng §øc</w:t>
      </w:r>
    </w:p>
    <w:p>
      <w:pPr>
        <w:pStyle w:val="Normal"/>
        <w:spacing w:lineRule="auto" w:line="240"/>
        <w:ind w:hanging="0"/>
        <w:jc w:val="center"/>
        <w:rPr>
          <w:rFonts w:ascii=".VnCentury SchoolbookH" w:hAnsi=".VnCentury SchoolbookH" w:cs=".VnCentury SchoolbookH"/>
          <w:b/>
          <w:b/>
          <w:bCs/>
          <w:sz w:val="29"/>
        </w:rPr>
      </w:pPr>
      <w:r>
        <w:rPr>
          <w:rFonts w:cs=".VnCentury SchoolbookH" w:ascii=".VnCentury SchoolbookH" w:hAnsi=".VnCentury SchoolbookH"/>
          <w:b/>
          <w:bCs/>
          <w:sz w:val="29"/>
        </w:rPr>
        <w:t>"Tuyªn ng«n cña §¶ng Céng s¶n"</w:t>
      </w:r>
    </w:p>
    <w:p>
      <w:pPr>
        <w:pStyle w:val="Normal"/>
        <w:spacing w:lineRule="auto" w:line="240"/>
        <w:ind w:hanging="0"/>
        <w:jc w:val="center"/>
        <w:rPr>
          <w:rFonts w:ascii=".VnCentury SchoolbookH" w:hAnsi=".VnCentury SchoolbookH" w:cs=".VnCentury SchoolbookH"/>
          <w:b/>
          <w:b/>
          <w:bCs/>
          <w:sz w:val="29"/>
        </w:rPr>
      </w:pPr>
      <w:r>
        <w:rPr>
          <w:rFonts w:cs=".VnCentury SchoolbookH" w:ascii=".VnCentury SchoolbookH" w:hAnsi=".VnCentury SchoolbookH"/>
          <w:b/>
          <w:bCs/>
          <w:sz w:val="29"/>
        </w:rPr>
        <w:t>xuÊt b¶n n¨m 1872</w:t>
      </w:r>
      <w:r>
        <w:rPr>
          <w:rFonts w:cs=".VnCentury SchoolbookH" w:ascii=".VnCentury SchoolbookH" w:hAnsi=".VnCentury SchoolbookH"/>
          <w:b/>
          <w:bCs/>
          <w:sz w:val="29"/>
          <w:vertAlign w:val="superscript"/>
        </w:rPr>
        <w:t>123</w:t>
      </w:r>
    </w:p>
    <w:p>
      <w:pPr>
        <w:pStyle w:val="Normal"/>
        <w:rPr>
          <w:rFonts w:ascii=".VnCentury SchoolbookH" w:hAnsi=".VnCentury SchoolbookH" w:cs=".VnCentury SchoolbookH"/>
          <w:b/>
          <w:b/>
          <w:bCs/>
          <w:sz w:val="29"/>
        </w:rPr>
      </w:pPr>
      <w:r>
        <w:rPr>
          <w:rFonts w:cs=".VnCentury SchoolbookH" w:ascii=".VnCentury SchoolbookH" w:hAnsi=".VnCentury SchoolbookH"/>
          <w:b/>
          <w:bCs/>
          <w:sz w:val="29"/>
        </w:rPr>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90"/>
        <w:rPr/>
      </w:pPr>
      <w:r>
        <w:rPr/>
        <w:t>Liªn ®oµn nh÷ng ng</w:t>
        <w:softHyphen/>
        <w:t>êi céng s¶n, - mét tæ chøc c«ng nh©n quèc tÕ, trong hoµn c¶nh lóc bÊy giê, tÊt nhiªn chØ cã thÓ lµ mét tæ chøc bÝ mËt, - ®· uû cho nh÷ng ng</w:t>
        <w:softHyphen/>
        <w:t>êi ký tªn d</w:t>
        <w:softHyphen/>
        <w:t>íi ®©y, lµ ®¹i biÓu dù §¹i héi ë Lu©n §«n th¸ng M</w:t>
        <w:softHyphen/>
        <w:t>êi mét 1847, khëi th¶o ra mét c</w:t>
        <w:softHyphen/>
        <w:t>¬ng lÜnh cña §¶ng cã ®Çy ®ñ chi tiÕt, võa vÒ mÆt lý luËn, võa vÒ mÆt thùc tiÔn, ®Ó ®</w:t>
        <w:softHyphen/>
        <w:t>a ra c«ng bè. §ã lµ nguyªn do v× ®©u cã b¶n "Tuyªn ng«n" nµy; b¶n th¶o cña nã, mét vµi tuÇn tr</w:t>
        <w:softHyphen/>
        <w:t>íc C¸ch m¹ng th¸ng Hai, ®· ®</w:t>
        <w:softHyphen/>
        <w:t>îc göi tíi Lu©n §«n ®Ó in. Tr</w:t>
        <w:softHyphen/>
        <w:t>íc tiªn, b¶n Êy ®</w:t>
        <w:softHyphen/>
        <w:t>îc c«ng bè b»ng tiÕng §øc vµ Ýt ra còng ®· ®</w:t>
        <w:softHyphen/>
        <w:t>îc xuÊt b¶n b»ng tiÕng nµy cã ®Õn m</w:t>
        <w:softHyphen/>
        <w:t>êi hai lÇn ë §øc, ë Anh vµ ë Mü. B¶n tiÕng Anh do £-len M¸c-pha-r¬-lin dÞch, ®· ®</w:t>
        <w:softHyphen/>
        <w:t>îc ®¨ng n¨m 1850 trªn b¸o "Red Republican"</w:t>
      </w:r>
      <w:r>
        <w:rPr>
          <w:vertAlign w:val="superscript"/>
        </w:rPr>
        <w:t>124</w:t>
      </w:r>
      <w:r>
        <w:rPr/>
        <w:t xml:space="preserve"> ë Lu©n §«n, vµ ®Õn n¨m 1871, ë Mü, Ýt ra còng cã ba b¶n dÞch ra tiÕng Anh. "Tuyªn ng«n" ®</w:t>
        <w:softHyphen/>
        <w:t>îc xuÊt b¶n lÇn ®Çu tiªn b»ng tiÕng Ph¸p ë Pa-ri, Ýt l©u tr</w:t>
        <w:softHyphen/>
        <w:t>íc cuéc Khëi nghÜa th¸ng S¸u 1848, vµ gÇn ®©y, ®</w:t>
        <w:softHyphen/>
        <w:t>îc ®¨ng trªn tê "Socialiste"</w:t>
      </w:r>
      <w:r>
        <w:rPr>
          <w:vertAlign w:val="superscript"/>
        </w:rPr>
        <w:t>125</w:t>
      </w:r>
      <w:r>
        <w:rPr/>
        <w:t xml:space="preserve"> ë Niu Oãc. HiÖn nay, mét b¶n dÞch míi ®ang ®</w:t>
        <w:softHyphen/>
        <w:t>îc chuÈn bÞ. "Tuyªn ng«n" ®</w:t>
        <w:softHyphen/>
        <w:t>îc in ra tiÕng Ba Lan ë Lu©n §«n, Ýt l©u sau lÇn xuÊt b¶n thø nhÊt b»ng tiÕng §øc. Trong nh÷ng n¨m s¸u m</w:t>
        <w:softHyphen/>
        <w:t>¬i</w:t>
      </w:r>
      <w:r>
        <w:rPr>
          <w:vertAlign w:val="superscript"/>
        </w:rPr>
        <w:t>126</w:t>
      </w:r>
      <w:r>
        <w:rPr/>
        <w:t>,nã ®</w:t>
        <w:softHyphen/>
        <w:t>îc xuÊt b¶n b»ng tiÕng Nga ë Gi¬-ne-v¬. Nã còng ®· ®</w:t>
        <w:softHyphen/>
        <w:t>îc dÞch ra tiÕng §an M¹ch, Ýt l©u sau khi ®</w:t>
        <w:softHyphen/>
        <w:t>îc c«ng bè.</w:t>
      </w:r>
    </w:p>
    <w:p>
      <w:pPr>
        <w:pStyle w:val="Normal"/>
        <w:spacing w:lineRule="exact" w:line="304"/>
        <w:rPr/>
      </w:pPr>
      <w:r>
        <w:rPr/>
        <w:t>MÆc dÇu hoµn c¶nh ®· thay ®æi nhiÒu trong hai m</w:t>
        <w:softHyphen/>
        <w:t>¬i l¨m n¨m qua, nh</w:t>
        <w:softHyphen/>
        <w:t xml:space="preserve">ng cho ®Õn nay, xÐt vÒ ®¹i thÓ, nh÷ng nguyªn lý tæng qu¸t tr×nh bµy trong 'Tuyªn ng«n" nµy vÉn cßn hoµn toµn ®óng. </w:t>
      </w:r>
      <w:r>
        <w:rPr>
          <w:rFonts w:cs=".VnCentury SchoolbookH" w:ascii=".VnCentury SchoolbookH" w:hAnsi=".VnCentury SchoolbookH"/>
        </w:rPr>
        <w:t>ë</w:t>
      </w:r>
      <w:r>
        <w:rPr/>
        <w:t xml:space="preserve"> ®«i chç, cã mét vµi chi tiÕt cÇn ph¶i xem l¹i. ChÝnh ngay 'Tuyªn ng«n" còng ®· gi¶i thÝch râ r»ng bÊt cø ë ®©u vµ bÊt cø lóc nµo, viÖc ¸p dông nh÷ng nguyªn lý ®ã còng ph¶i tïy theo hoµn c¶nh lÞch sö ®</w:t>
        <w:softHyphen/>
        <w:t>¬ng thêi, vµ do ®Êy, kh«ng nªn qu¸ c©u nÖ vµo nh÷ng biÖn ph¸p c¸ch m¹ng nªu ra ë cuèi ch</w:t>
        <w:softHyphen/>
        <w:t>¬ng II. §o¹n nµy, ngµy nay mµ viÕt l¹i th× vÒ nhiÒu mÆt, còng ph¶i viÕt kh¸c ®i. V× ®¹i c«ng nghiÖp ®· cã nh÷ng b</w:t>
        <w:softHyphen/>
        <w:t>íc tiÕn hÕt søc lín trong hai m</w:t>
        <w:softHyphen/>
        <w:t>¬i l¨m n¨m qua vµ giai cÊp c«ng nh©n còng ®¹t ®</w:t>
        <w:softHyphen/>
        <w:t>îc nh÷ng tiÕn bé song song trong viÖc tù tæ chøc thµnh chÝnh ®¶ng, do cã nh÷ng kinh nghiÖm thùc tiÔn, tr</w:t>
        <w:softHyphen/>
        <w:t>íc hÕt lµ cña C¸ch m¹ng th¸ng Hai, sau n÷a vµ nhÊt lµ cña C«ng x· Pa-ri lÇn ®Çu tiªn ®· ®em chÝnh quyÒn l¹i cho giai cÊp v« s¶n trong hai th¸ng, cho nªn hiÖn nay, c</w:t>
        <w:softHyphen/>
        <w:t>¬ng lÜnh nµy cã mét sè ®iÓm ®· cò. NhÊt lµ C«ng x· ®· chøng minh r»ng "giai cÊp c«ng nh©n kh«ng thÓ chØ n¾m lÊy bé m¸y nhµ n</w:t>
        <w:softHyphen/>
        <w:t>íc s½n cã vµ b¾t nã ho¹t ®éng phôc vô m×nh". (Xem "Néi chiÕn ë Ph¸p", "Lêi kªu gäi cña Tæng Héi ®ång Héi liªn hiÖp c«ng nh©n quèc tÕ", trong ®ã ý kiÕn nãi trªn ®· ®</w:t>
        <w:softHyphen/>
        <w:t>îc ph¸t triÓn râ h¬n</w:t>
      </w:r>
      <w:r>
        <w:rPr>
          <w:vertAlign w:val="superscript"/>
        </w:rPr>
        <w:t>127</w:t>
      </w:r>
      <w:r>
        <w:rPr/>
        <w:t>. Ngoµi ra, hiÓn nhiªn lµ viÖc phª ph¸n nh÷ng v¨n phÈm x· héi chñ nghÜa ch</w:t>
        <w:softHyphen/>
        <w:t>a ®</w:t>
        <w:softHyphen/>
        <w:t>îc ®Çy ®ñ, ch</w:t>
        <w:softHyphen/>
        <w:t>a nãi ®Õn thêi kú hiÖn nay, v× nã chØ nãi ®Õn nh÷ng v¨n phÈm tõ n¨m 1847 trë vÒ tr</w:t>
        <w:softHyphen/>
        <w:t>íc.Vµ còng hiÓn nhiªn lµ nh÷ng nhËn ®Þnh vÒ th¸i ®é cña ng</w:t>
        <w:softHyphen/>
        <w:t>êi céng s¶n ®èi víi c¸c ®¶ng ®èi lËp (ch</w:t>
        <w:softHyphen/>
        <w:t>¬ng IV), nÕu cho ®Õn nay vÉn cßn ®óng trªn nh÷ng nÐt c¬ b¶n th× trong chi tiÕt, nh÷ng nhËn ®Þnh Êy ®· cò råi, v× t×nh h×nh chÝnh trÞ ®· hoµn toµn thay ®æi vµ sù tiÕn triÓn lÞch sö ®· lµm tiªu tan phÇn lín nh÷ng ®¶ng ®</w:t>
        <w:softHyphen/>
        <w:t>îc kÓ ra trong ®ã.</w:t>
      </w:r>
    </w:p>
    <w:p>
      <w:pPr>
        <w:pStyle w:val="Normal"/>
        <w:rPr/>
      </w:pPr>
      <w:r>
        <w:rPr/>
        <w:t xml:space="preserve">Tuy nhiªn, 'Tuyªn ng«n" lµ mét tµi liÖu lÞch sö mµ chóng t«i kh«ng cã quyÒn söa l¹i. Cã lÏ lµ trong mét lÇn xuÊt b¶n, sÏ cã </w:t>
        <w:br/>
        <w:t>mét lêi tùa ®Ó bæ sung vµo kho¶ng trèng tõ n¨m 1847 ®Õn nay; lÇn t¸i b¶n nµy ®ét ngét qu¸ kh«ng cho phÐp chóng t«i cã ®ñ th× giê ®Ó viÕt lêi tùa Êy.</w:t>
      </w:r>
    </w:p>
    <w:p>
      <w:pPr>
        <w:pStyle w:val="Normal"/>
        <w:rPr/>
      </w:pPr>
      <w:r>
        <w:rPr/>
      </w:r>
    </w:p>
    <w:p>
      <w:pPr>
        <w:pStyle w:val="Normal"/>
        <w:ind w:firstLine="3666"/>
        <w:jc w:val="center"/>
        <w:rPr>
          <w:b/>
          <w:b/>
          <w:bCs/>
          <w:i/>
          <w:i/>
        </w:rPr>
      </w:pPr>
      <w:r>
        <w:rPr>
          <w:b/>
          <w:bCs/>
          <w:i/>
        </w:rPr>
        <w:t>C¸c M¸c</w:t>
      </w:r>
    </w:p>
    <w:p>
      <w:pPr>
        <w:pStyle w:val="Normal"/>
        <w:ind w:firstLine="3666"/>
        <w:jc w:val="center"/>
        <w:rPr>
          <w:b/>
          <w:b/>
          <w:bCs/>
          <w:i/>
          <w:i/>
        </w:rPr>
      </w:pPr>
      <w:r>
        <w:rPr>
          <w:b/>
          <w:bCs/>
          <w:i/>
        </w:rPr>
        <w:t>Phri-®rÝch ¡ng-ghen</w:t>
      </w:r>
    </w:p>
    <w:p>
      <w:pPr>
        <w:pStyle w:val="Normal"/>
        <w:rPr>
          <w:b/>
          <w:b/>
          <w:bCs/>
          <w:i/>
          <w:i/>
        </w:rPr>
      </w:pPr>
      <w:r>
        <w:rPr>
          <w:b/>
          <w:bCs/>
          <w:i/>
        </w:rPr>
      </w:r>
    </w:p>
    <w:tbl>
      <w:tblPr>
        <w:tblW w:w="6623" w:type="dxa"/>
        <w:jc w:val="left"/>
        <w:tblInd w:w="-108" w:type="dxa"/>
        <w:tblLayout w:type="fixed"/>
        <w:tblCellMar>
          <w:top w:w="0" w:type="dxa"/>
          <w:left w:w="108" w:type="dxa"/>
          <w:bottom w:w="0" w:type="dxa"/>
          <w:right w:w="108" w:type="dxa"/>
        </w:tblCellMar>
      </w:tblPr>
      <w:tblGrid>
        <w:gridCol w:w="3700"/>
        <w:gridCol w:w="2923"/>
      </w:tblGrid>
      <w:tr>
        <w:trPr/>
        <w:tc>
          <w:tcPr>
            <w:tcW w:w="3700" w:type="dxa"/>
            <w:tcBorders/>
          </w:tcPr>
          <w:p>
            <w:pPr>
              <w:pStyle w:val="Normal"/>
              <w:spacing w:lineRule="exact" w:line="240"/>
              <w:ind w:right="-197" w:hanging="0"/>
              <w:rPr>
                <w:sz w:val="16"/>
              </w:rPr>
            </w:pPr>
            <w:r>
              <w:rPr>
                <w:sz w:val="18"/>
              </w:rPr>
              <w:t>Lu©n §«n, ngµy 24 th¸ng S¸u 1872</w:t>
            </w:r>
          </w:p>
          <w:p>
            <w:pPr>
              <w:pStyle w:val="Normal"/>
              <w:spacing w:lineRule="exact" w:line="240"/>
              <w:ind w:right="-152" w:hanging="0"/>
              <w:rPr>
                <w:i/>
                <w:i/>
                <w:sz w:val="16"/>
              </w:rPr>
            </w:pPr>
            <w:r>
              <w:rPr>
                <w:i/>
                <w:sz w:val="16"/>
              </w:rPr>
            </w:r>
          </w:p>
          <w:p>
            <w:pPr>
              <w:pStyle w:val="Normal"/>
              <w:spacing w:lineRule="exact" w:line="240"/>
              <w:ind w:right="384" w:hanging="0"/>
              <w:rPr>
                <w:i/>
                <w:i/>
                <w:sz w:val="16"/>
              </w:rPr>
            </w:pPr>
            <w:r>
              <w:rPr>
                <w:i/>
                <w:sz w:val="16"/>
              </w:rPr>
              <w:t>Theo ®óng b¶n in trong cuèn "Das kommunistische Manifest. Neue Ausgabe mit einem Vorwort der Verfasser". Leipzig. 1872</w:t>
            </w:r>
          </w:p>
        </w:tc>
        <w:tc>
          <w:tcPr>
            <w:tcW w:w="2923" w:type="dxa"/>
            <w:tcBorders/>
          </w:tcPr>
          <w:p>
            <w:pPr>
              <w:pStyle w:val="Normal"/>
              <w:snapToGrid w:val="false"/>
              <w:spacing w:lineRule="exact" w:line="240"/>
              <w:ind w:hanging="0"/>
              <w:rPr>
                <w:i/>
                <w:i/>
                <w:sz w:val="16"/>
              </w:rPr>
            </w:pPr>
            <w:r>
              <w:rPr>
                <w:i/>
                <w:sz w:val="16"/>
              </w:rPr>
            </w:r>
          </w:p>
          <w:p>
            <w:pPr>
              <w:pStyle w:val="Normal"/>
              <w:spacing w:lineRule="exact" w:line="240"/>
              <w:ind w:left="508" w:hanging="0"/>
              <w:rPr>
                <w:i/>
                <w:i/>
                <w:sz w:val="16"/>
              </w:rPr>
            </w:pPr>
            <w:r>
              <w:rPr>
                <w:i/>
                <w:sz w:val="16"/>
              </w:rPr>
            </w:r>
          </w:p>
          <w:p>
            <w:pPr>
              <w:pStyle w:val="Normal"/>
              <w:spacing w:lineRule="exact" w:line="240"/>
              <w:ind w:left="379" w:hanging="0"/>
              <w:rPr>
                <w:i/>
                <w:i/>
                <w:sz w:val="16"/>
              </w:rPr>
            </w:pPr>
            <w:r>
              <w:rPr>
                <w:i/>
                <w:sz w:val="16"/>
              </w:rPr>
              <w:t>In theo b¶n in trong cuèn s¸ch</w:t>
            </w:r>
          </w:p>
          <w:p>
            <w:pPr>
              <w:pStyle w:val="Normal"/>
              <w:spacing w:lineRule="exact" w:line="240"/>
              <w:ind w:left="379" w:hanging="0"/>
              <w:rPr>
                <w:i/>
                <w:i/>
                <w:sz w:val="16"/>
              </w:rPr>
            </w:pPr>
            <w:r>
              <w:rPr>
                <w:i/>
                <w:sz w:val="16"/>
              </w:rPr>
              <w:t>Nguyªn v¨n lµ tiÕng §øc</w:t>
            </w:r>
          </w:p>
        </w:tc>
      </w:tr>
    </w:tbl>
    <w:p>
      <w:pPr>
        <w:pStyle w:val="Normal"/>
        <w:rPr/>
      </w:pPr>
      <w:r>
        <w:rPr/>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rFonts w:ascii=".VnCentury SchoolbookH" w:hAnsi=".VnCentury SchoolbookH" w:cs=".VnCentury SchoolbookH"/>
          <w:b/>
          <w:b/>
          <w:bCs/>
          <w:sz w:val="29"/>
        </w:rPr>
      </w:pPr>
      <w:r>
        <w:rPr>
          <w:rFonts w:cs=".VnCentury SchoolbookH" w:ascii=".VnCentury SchoolbookH" w:hAnsi=".VnCentury SchoolbookH"/>
          <w:b/>
          <w:bCs/>
          <w:sz w:val="25"/>
        </w:rPr>
        <w:t>Ph.¡ng-ghen</w:t>
      </w:r>
    </w:p>
    <w:p>
      <w:pPr>
        <w:pStyle w:val="Normal"/>
        <w:spacing w:lineRule="auto" w:line="240"/>
        <w:ind w:hanging="0"/>
        <w:jc w:val="center"/>
        <w:rPr>
          <w:rFonts w:ascii=".VnCentury SchoolbookH" w:hAnsi=".VnCentury SchoolbookH" w:cs=".VnCentury SchoolbookH"/>
          <w:b/>
          <w:b/>
          <w:bCs/>
          <w:sz w:val="29"/>
        </w:rPr>
      </w:pPr>
      <w:r>
        <w:rPr>
          <w:rFonts w:cs=".VnCentury SchoolbookH" w:ascii=".VnCentury SchoolbookH" w:hAnsi=".VnCentury SchoolbookH"/>
          <w:b/>
          <w:bCs/>
          <w:sz w:val="29"/>
        </w:rPr>
        <w:t>Quèc tÕ ë Mü</w:t>
      </w:r>
      <w:r>
        <w:rPr>
          <w:rFonts w:cs=".VnCentury SchoolbookH" w:ascii=".VnCentury SchoolbookH" w:hAnsi=".VnCentury SchoolbookH"/>
          <w:b/>
          <w:bCs/>
          <w:sz w:val="29"/>
          <w:vertAlign w:val="superscript"/>
        </w:rPr>
        <w:t>128</w:t>
      </w:r>
    </w:p>
    <w:p>
      <w:pPr>
        <w:pStyle w:val="Normal"/>
        <w:rPr>
          <w:rFonts w:ascii=".VnCentury SchoolbookH" w:hAnsi=".VnCentury SchoolbookH" w:cs=".VnCentury SchoolbookH"/>
          <w:b/>
          <w:b/>
          <w:bCs/>
          <w:sz w:val="29"/>
        </w:rPr>
      </w:pPr>
      <w:r>
        <w:rPr>
          <w:rFonts w:cs=".VnCentury SchoolbookH" w:ascii=".VnCentury SchoolbookH" w:hAnsi=".VnCentury SchoolbookH"/>
          <w:b/>
          <w:bCs/>
          <w:sz w:val="29"/>
        </w:rPr>
      </w:r>
    </w:p>
    <w:p>
      <w:pPr>
        <w:pStyle w:val="Header"/>
        <w:tabs>
          <w:tab w:val="clear" w:pos="4320"/>
          <w:tab w:val="clear" w:pos="8640"/>
        </w:tabs>
        <w:rPr/>
      </w:pPr>
      <w:r>
        <w:rPr/>
      </w:r>
    </w:p>
    <w:p>
      <w:pPr>
        <w:pStyle w:val="Normal"/>
        <w:rPr/>
      </w:pPr>
      <w:r>
        <w:rPr/>
        <w:t>§éc gi¶ cña chóng t«i ®· biÕt râ qua c¸c phãng viªn ë Mü cña chóng t«i r»ng ë n</w:t>
        <w:softHyphen/>
        <w:t>íc Mü ®· x¶y ra sù chia rÏ gi÷a c¸c héi viªn Quèc tÕ. T×nh h×nh x¶y ra trong nh÷ng th¸ng gÇn ®©y t¹i Niu Oãc qu¶ thËt lµ kh«ng b×nh th</w:t>
        <w:softHyphen/>
        <w:t>êng trong lÞch sö cña Quèc tÕ, nªn cÇn ph¶i tr×nh bµy mét c¸ch cÆn kÏ. Chóng t«i lÊy mét bµi trong tê "Emancipacion" (ngµy 22 th¸ng S¸u) lµm c¬ së cho b¸o c¸o cña chóng t«i, ®ång thêi bæ sung thªm vµo ®ã nh÷ng sù viÖc rót ra trong nh÷ng v¨n kiÖn x¸c thùc hiÖn cã ë chóng t«i.</w:t>
      </w:r>
    </w:p>
    <w:p>
      <w:pPr>
        <w:pStyle w:val="Normal"/>
        <w:spacing w:lineRule="exact" w:line="290"/>
        <w:rPr/>
      </w:pPr>
      <w:r>
        <w:rPr/>
        <w:t>Ai còng biÕt r»ng ë ch©u ¢u, giai cÊp t</w:t>
        <w:softHyphen/>
        <w:t xml:space="preserve"> s¶n vµ c¸c chÝnh phñ ®· lµm cho Quèc tÕ trë thµnh mét con qu¸i vËt ®¸ng sî, ®· dïng con qu¸i vËt ®ã ®Ó do¹ dÉm tÊt c¶ nh÷ng c«ng d©n l</w:t>
        <w:softHyphen/>
        <w:t xml:space="preserve">¬ng thiÖn ®Õn nçi b©y giê cã thÓ ch¼ng cÇn ph¶i lo sî lµ nh÷ng phÇn </w:t>
      </w:r>
      <w:r>
        <w:rPr>
          <w:spacing w:val="2"/>
        </w:rPr>
        <w:t>tö t</w:t>
        <w:softHyphen/>
        <w:t xml:space="preserve"> </w:t>
      </w:r>
      <w:r>
        <w:rPr>
          <w:spacing w:val="4"/>
        </w:rPr>
        <w:t xml:space="preserve">s¶n sÏ trµn ngËp Quèc tÕ vµ lµm cho Quèc tÕ ®i chÖch nh÷ng nhiÖm vô ban ®Çu. </w:t>
      </w:r>
      <w:r>
        <w:rPr>
          <w:rFonts w:cs=".VnCentury SchoolbookH" w:ascii=".VnCentury SchoolbookH" w:hAnsi=".VnCentury SchoolbookH"/>
          <w:spacing w:val="4"/>
        </w:rPr>
        <w:t>ë</w:t>
      </w:r>
      <w:r>
        <w:rPr>
          <w:spacing w:val="4"/>
        </w:rPr>
        <w:t xml:space="preserve"> Mü th× t×nh h×nh hoµn toµn kh¸c h¼n. C¸i mµ giai cÊp t</w:t>
        <w:softHyphen/>
        <w:t xml:space="preserve"> s¶n vµ c¸c chÝnh phñ ch©u ¢u ®ang khiÕp sî, th× ng</w:t>
        <w:softHyphen/>
        <w:t>îc l¹i, ë n</w:t>
        <w:softHyphen/>
        <w:t>íc Mü ®</w:t>
        <w:softHyphen/>
        <w:t>îc coi nh</w:t>
        <w:softHyphen/>
        <w:t xml:space="preserve"> mét c¸i g× hÕt søc thó vÞ. §èi víi mét x· héi lín lªn trªn c¬ së thuÇn tuý t</w:t>
        <w:softHyphen/>
        <w:t xml:space="preserve"> s¶n, kh«ng cã tÇng líp quý téc ®Þa chñ vµ kh«ng cã chÕ ®é qu©n chñ, th× nh÷ng sù sî h·i ng©y ng« trÎ con cña giai cÊp t</w:t>
        <w:softHyphen/>
        <w:t xml:space="preserve"> s¶n ch©u ¢u thËt lµ nùc c</w:t>
        <w:softHyphen/>
        <w:t>êi, giai cÊp t</w:t>
        <w:softHyphen/>
        <w:t xml:space="preserve"> s¶n ch©u ¢u - ngay c¶ ë n</w:t>
        <w:softHyphen/>
        <w:t>íc Ph¸p, Ýt ra lµ vÒ mÆt tinh thÇn - vÉn ch</w:t>
        <w:softHyphen/>
        <w:t xml:space="preserve">a tho¸t khái sù b¶o hé </w:t>
        <w:br/>
        <w:t>cña chÕ ®é qu©n chñ vµ cña tÇng líp quý téc. ChÝnh v× vËy mµ Quèc tÕ ë ch©u ¢u cµng tá ra ®¸ng sî bao nhiªu, c¸c ký gi¶</w:t>
      </w:r>
      <w:r>
        <w:rPr/>
        <w:t xml:space="preserve"> </w:t>
        <w:br/>
        <w:t>cña b¸o chÝ Mü miªu t¶ nã cµng khñng khiÕp bao nhiªu, - mµ  còng ch¼ng cã ai cã thÓ t« vÏ l¾m mµu l¾m s¾c ®Õn thÕ nh</w:t>
        <w:softHyphen/>
        <w:t xml:space="preserve"> c¸c «ng nµy, - th× ë Mü ng</w:t>
        <w:softHyphen/>
        <w:t>êi ta cµng tin ch¾c r»ng hiÖn nay cã thÓ dïng Quèc tÕ ®Ó kiÕm ch¸c vèn liÕng- c¶ vèn liÕng tiÒn tÖ lÉn vèn liÕng chÝnh trÞ.</w:t>
      </w:r>
    </w:p>
    <w:p>
      <w:pPr>
        <w:pStyle w:val="Normal"/>
        <w:rPr/>
      </w:pPr>
      <w:r>
        <w:rPr/>
        <w:t>Ph¸t hiÖn ®ã tr</w:t>
        <w:softHyphen/>
        <w:t xml:space="preserve">íc tiªn lµ cña hai </w:t>
      </w:r>
      <w:r>
        <w:rPr>
          <w:i/>
        </w:rPr>
        <w:t xml:space="preserve">bµ </w:t>
      </w:r>
      <w:r>
        <w:rPr/>
        <w:t>ng</w:t>
        <w:softHyphen/>
        <w:t>êi Mü, hai bµ còng t×m c¸ch lîi dông Quèc tÕ ®Ó lµm chuyÖn bu«n b¸n kiÕm ch¸c, sù viÖc ®ã ®· chøng minh rÊt râ lµ x· héi n</w:t>
        <w:softHyphen/>
        <w:t>íc Mü ®· tiÕn rÊt xa vÒ phÝa tr</w:t>
        <w:softHyphen/>
        <w:t>íc so víi x· héi ch©u ¢u. Khi mµ nh÷ng kÎ tr</w:t>
        <w:softHyphen/>
        <w:t>îng phu cña giai cÊp t</w:t>
        <w:softHyphen/>
        <w:t xml:space="preserve"> s¶n ch©u ¢u ®ang run sî tr</w:t>
        <w:softHyphen/>
        <w:t>íc Quèc tÕ, th× hai bµ t</w:t>
        <w:softHyphen/>
        <w:t xml:space="preserve"> s¶n ng</w:t>
        <w:softHyphen/>
        <w:t>êi Mü - bµ VÝch-to-ri-a Vót-han vµ em cña bµ lµ Ten-ne-xi Cla-ph¬-lin (hai ng</w:t>
        <w:softHyphen/>
        <w:t>êi xuÊt b¶n tê "Woodhull and Claflin's Weekly"</w:t>
      </w:r>
      <w:r>
        <w:rPr>
          <w:vertAlign w:val="superscript"/>
        </w:rPr>
        <w:t>129</w:t>
      </w:r>
      <w:r>
        <w:rPr/>
        <w:t>) - ®· v¹ch kÕ ho¹ch lîi dông c¸i ®oµn thÓ ®¸ng sî nµy. Vµ m</w:t>
        <w:softHyphen/>
        <w:t>u ®å cña hai bµ suýt n÷a thµnh c«ng.</w:t>
      </w:r>
    </w:p>
    <w:p>
      <w:pPr>
        <w:pStyle w:val="BodyTextIndent2"/>
        <w:spacing w:lineRule="exact" w:line="290"/>
        <w:rPr/>
      </w:pPr>
      <w:r>
        <w:rPr/>
        <w:t>C¶ hai chÞ em, hai nhµ triÖu phó, hai ng</w:t>
        <w:softHyphen/>
        <w:t>êi tuyªn truyÒn gi¶i phãng phô n÷, nhÊt lµ "tù do luyÕn ¸i", ®· dòng c¶m gia nhËp Quèc tÕ. D</w:t>
        <w:softHyphen/>
        <w:t>íi sù l·nh ®¹o cña bµ Cla-ph¬-lin, chi héi sè 9 ®· ®</w:t>
        <w:softHyphen/>
        <w:t>îc thµnh lËp; cßn chi héi sè 12 th× ®</w:t>
        <w:softHyphen/>
        <w:t>îc thµnh lËp d</w:t>
        <w:softHyphen/>
        <w:t>íi sù l·nh ®¹o cña bµ Vót-han; tiÕp theo sau ®ã nhiÒu chi héi kh¸c còng ra ®êi kh¾p c¸c n¬i trong n</w:t>
        <w:softHyphen/>
        <w:t>íc Mü; tÊt c¶ nh÷ng chi héi ®ã ®Òu do nh÷ng ng</w:t>
        <w:softHyphen/>
        <w:t xml:space="preserve">êi sïng b¸i hai chÞ em Êy lËp nªn. Theo quy ®Þnh hiÖn hµnh, mçi chi héi ®Òu cã quyÒn ph¸i mét ®¹i biÓu tíi Uû ban trung </w:t>
        <w:softHyphen/>
        <w:t>¬ng häp t¹i Niu Oãc. KÕt qu¶ lµ héi ®ång liªn chi héi nµy ban ®Çu gåm nh÷ng c«ng nh©n §øc, c«ng nh©n Ai-r¬-len vµ c«ng nh©n Ph¸p, ch¼ng bao l©u sau ®· bÞ trµn ®Çy bëi nh÷ng nhµ phiªu l</w:t>
        <w:softHyphen/>
        <w:t>u t</w:t>
        <w:softHyphen/>
        <w:t xml:space="preserve"> s¶n Mü c¶ nam lÉn n÷ ®ñ lo¹i. C«ng nh©n bÞ ®Èy xuèng phÝa sau; th¾ng lîi cña hai chÞ em phiªu l</w:t>
        <w:softHyphen/>
        <w:t>u h×nh nh</w:t>
        <w:softHyphen/>
        <w:t xml:space="preserve"> ®· ch¾c ch¾n l¾m. ThÕ lµ chi héi sè 12 ra m¾t vµ gi·i bµy cho nh÷ng ng</w:t>
        <w:softHyphen/>
        <w:t>êi s¸ng lËp Quèc tÕ ë Mü hiÓu thÊu nguån c¬n sù t×nh.</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Ngµy 30 th¸ng T¸m 1871, chi héi sè 12 c«ng bè b¶n tuyªn ng«n cña m×nh do bÝ th</w:t>
        <w:softHyphen/>
        <w:t xml:space="preserve"> U.OÐt-xt¬</w:t>
      </w:r>
      <w:r>
        <w:rPr>
          <w:vertAlign w:val="superscript"/>
        </w:rPr>
        <w:t>130</w:t>
      </w:r>
      <w:r>
        <w:rPr/>
        <w:t xml:space="preserve"> ký tªn. Trong b¶n tuyªn ng«n nµy cã nãi:</w:t>
      </w:r>
    </w:p>
    <w:p>
      <w:pPr>
        <w:pStyle w:val="Normal"/>
        <w:rPr/>
      </w:pPr>
      <w:r>
        <w:rPr>
          <w:sz w:val="18"/>
        </w:rPr>
        <w:t>"Môc ®Ých cuèi cïng cña Quèc tÕ rÊt ®¬n gi¶n: gi¶i phãng nam n÷ c«ng nh©n b»ng con ®</w:t>
        <w:softHyphen/>
        <w:t>êng giµnh lÊy chÝnh quyÒn. ViÖc ®ã tr</w:t>
        <w:softHyphen/>
        <w:t xml:space="preserve">íc tiªn ®ßi hái ph¶i cã sù b×nh ®¼ng chÝnh trÞ vµ tù do x· héi cña c¶ nam lÉn n÷. </w:t>
      </w:r>
      <w:r>
        <w:rPr>
          <w:i/>
          <w:sz w:val="18"/>
        </w:rPr>
        <w:t xml:space="preserve">B×nh ®¼ng chÝnh trÞ </w:t>
      </w:r>
      <w:r>
        <w:rPr>
          <w:sz w:val="18"/>
        </w:rPr>
        <w:t>cã nghÜa lµ mäi ng</w:t>
        <w:softHyphen/>
        <w:t>êi ®Òu tù m×nh tham gia vµo viÖc dù th¶o, th«ng qua vµ thùc hiÖn nh÷ng ®¹o luËt mµ tÊt c¶ mäi ng</w:t>
        <w:softHyphen/>
        <w:t xml:space="preserve">êi ®Òu ph¶i tu©n theo. </w:t>
      </w:r>
      <w:r>
        <w:rPr>
          <w:i/>
          <w:sz w:val="18"/>
        </w:rPr>
        <w:t>Tù do x· héi</w:t>
      </w:r>
      <w:r>
        <w:rPr>
          <w:sz w:val="18"/>
        </w:rPr>
        <w:t xml:space="preserve"> nghÜa lµ b¶o ®¶m ®Çy ®ñ kh«ng ®Ó cã mét sù can thiÖp v« lý nµo vµo tÊt c¶ nh÷ng vÊn ®Ò cã tÝnh chÊt thuÇn tuý c¸ nh©n, ch¼ng h¹n nh</w:t>
        <w:softHyphen/>
        <w:t>: tÝn ng</w:t>
        <w:softHyphen/>
        <w:t xml:space="preserve">ìng t«n gi¸o, </w:t>
      </w:r>
      <w:r>
        <w:rPr>
          <w:i/>
          <w:sz w:val="18"/>
        </w:rPr>
        <w:t>quan hÖ nam n÷, thêi trang v.v..</w:t>
      </w:r>
      <w:r>
        <w:rPr>
          <w:sz w:val="18"/>
        </w:rPr>
        <w:t xml:space="preserve"> Sau n÷a, viÖc ®ã cßn bao gåm c¶ viÖc lËp nªn mét </w:t>
      </w:r>
      <w:r>
        <w:rPr>
          <w:i/>
          <w:sz w:val="18"/>
        </w:rPr>
        <w:t>chÝnh phñ chung</w:t>
      </w:r>
      <w:r>
        <w:rPr>
          <w:sz w:val="18"/>
        </w:rPr>
        <w:t xml:space="preserve"> cho toµn thÕ giíi. Cè nhiªn c</w:t>
        <w:softHyphen/>
        <w:t xml:space="preserve">¬ng lÜnh Êy còng bao hµm c¶ viÖc </w:t>
      </w:r>
      <w:r>
        <w:rPr>
          <w:i/>
          <w:sz w:val="18"/>
        </w:rPr>
        <w:t>xo¸ bá tÊt c¶ nh÷ng sù kh¸c nhau vÒ ng«n ng÷.</w:t>
      </w:r>
    </w:p>
    <w:p>
      <w:pPr>
        <w:pStyle w:val="Normal"/>
        <w:rPr/>
      </w:pPr>
      <w:r>
        <w:rPr/>
        <w:t>§Ó kh«ng x¶y ra mét sù hiÓu lÇm nµo vÒ môc ®Ých ®</w:t>
        <w:softHyphen/>
        <w:t>îc ®Ò cËp ®Õn ë ®©y, nªn ng</w:t>
        <w:softHyphen/>
        <w:t>êi ta ®Ò ra yªu cÇu thµnh lËp mét tæ chøc, mµ trong ®ã,</w:t>
      </w:r>
    </w:p>
    <w:p>
      <w:pPr>
        <w:pStyle w:val="BodyTextIndent3"/>
        <w:spacing w:lineRule="exact" w:line="280"/>
        <w:rPr/>
      </w:pPr>
      <w:r>
        <w:rPr/>
        <w:t>"cè g¾ng hÕt søc trong mçi khu bÇu cö cã mét chi héi cña m×nh ®Ó xóc tiÕn ho¹t ®éng chÝnh trÞ... trong mçi thµnh phè cã mét uû ban thµnh phè t</w:t>
        <w:softHyphen/>
        <w:t>¬ng øng víi héi ®ång thµnh phè hiÖn cã; trong mçi bang cã mét uû ban t</w:t>
        <w:softHyphen/>
        <w:t>¬ng øng víi c¬ quan lËp ph¸p cña bang, cßn trong ph¹m vi c¶ n</w:t>
        <w:softHyphen/>
        <w:t>íc th× ph¶i cã mét uû ban toµn quèc t</w:t>
        <w:softHyphen/>
        <w:t>¬ng øng víi quèc héi n</w:t>
        <w:softHyphen/>
        <w:t>íc Mü... NhiÖm vô cña Quèc tÕ chung quy l¹i chØ lµ x©y dùng, trong khu«n khæ nh÷ng h×nh thøc hiÖn cã, mét h×nh thøc qu¶n lý míi thay thÕ cho h×nh thøc qu¶n lý cò".</w:t>
      </w:r>
    </w:p>
    <w:p>
      <w:pPr>
        <w:pStyle w:val="Normal"/>
        <w:rPr/>
      </w:pPr>
      <w:r>
        <w:rPr/>
        <w:t>Nh</w:t>
        <w:softHyphen/>
        <w:t xml:space="preserve"> vËy, c¨n cø vµo ®ã th× sø mÖnh cña Quèc tÕ kh«ng ph¶i lµ lËt ®æ nh÷ng c¬ së cña nhµ n</w:t>
        <w:softHyphen/>
        <w:t>íc hiÖn ®ang tån t¹i, mµ lµ sö dông nhµ n</w:t>
        <w:softHyphen/>
        <w:t>íc Êy. Qu¶ thùc, «ng OÐt-xt¬ hoµn toµn cã quyÒn tuyªn bè:</w:t>
      </w:r>
    </w:p>
    <w:p>
      <w:pPr>
        <w:pStyle w:val="Normal"/>
        <w:spacing w:lineRule="exact" w:line="280"/>
        <w:rPr/>
      </w:pPr>
      <w:r>
        <w:rPr>
          <w:sz w:val="18"/>
        </w:rPr>
        <w:t xml:space="preserve">"ViÖc ban bè b¶n tuyªn ng«n cña chi héi sè 12 lµ sù më ®Çu cña </w:t>
      </w:r>
      <w:r>
        <w:rPr>
          <w:i/>
          <w:sz w:val="18"/>
        </w:rPr>
        <w:t xml:space="preserve">thêi ®¹i míi </w:t>
      </w:r>
      <w:r>
        <w:rPr>
          <w:sz w:val="18"/>
        </w:rPr>
        <w:t>trong lÞch sö Quèc tÕ!" (Woodhull and Claflin's Weekly" ra ngµy 2 th¸ng Ba 1872).</w:t>
      </w:r>
    </w:p>
    <w:p>
      <w:pPr>
        <w:pStyle w:val="Normal"/>
        <w:rPr/>
      </w:pPr>
      <w:r>
        <w:rPr/>
        <w:t>§Ó b¶o ®¶m cho "thêi ®¹i míi" Êy ®Õn, tr</w:t>
        <w:softHyphen/>
        <w:t>íc tiªn cÇn ph¶i vøt bá nh÷ng sù rµng buéc cña §iÒu lÖ chung cña Quèc tÕ vµ cña nh÷ng nghÞ quyÕt cña c¸c §¹i héi Quèc tÕ mµ cho ®Õn nay vÉn cßn hiÖu lùc ph¸p luËt kh«ng thÓ tranh c·i. Qu¶ vËy, chi héi sè 12 ®· tuyªn bè ("Woodhull and Claflin's Weekly" ra ngµy 21 th¸ng M</w:t>
        <w:softHyphen/>
        <w:t>êi 1871)</w:t>
      </w:r>
    </w:p>
    <w:p>
      <w:pPr>
        <w:pStyle w:val="BodyTextIndent3"/>
        <w:rPr/>
      </w:pPr>
      <w:r>
        <w:rPr/>
        <w:t>"quyÒn ®éc lËp tù chñ cña mçi chi héi lµ tù do gi¶i thÝch c¸c nghÞ quyÕt cña c¸c kú ®¹i héi. §iÒu lÖ vµ nh÷ng nghÞ quyÕt cña Tæng Héi ®ång" (tøc lµ §iÒu lÖ vµ Quy chÕ chung cña Héi liªn hiÖp), "bëi v× mçi chi héi chÞu tr¸ch nhiÖm ®èi víi c¸c hµnh ®éng cña m×nh".</w:t>
      </w:r>
    </w:p>
    <w:p>
      <w:pPr>
        <w:pStyle w:val="Normal"/>
        <w:rPr/>
      </w:pPr>
      <w:r>
        <w:rPr/>
        <w:t>Ch¼ng bao l©u sau, t×nh h×nh biÕn chuyÓn hoµn toµn tåi tÖ. Thay v× nh÷ng chi héi c«ng nh©n, l¹i xuÊt hiÖn nh÷ng chi héi cña tÊt c¶ nh÷ng phÇn tö bÞp bîm t</w:t>
        <w:softHyphen/>
        <w:t xml:space="preserve"> s¶n, cña nh÷ng kÎ chñ tr</w:t>
        <w:softHyphen/>
        <w:t>¬ng tù do luyÕn ¸i, cña nh÷ng bän thuËt sÜ chiªu hån, nh÷ng bän Sª-c¬</w:t>
      </w:r>
      <w:r>
        <w:rPr>
          <w:vertAlign w:val="superscript"/>
        </w:rPr>
        <w:t>131</w:t>
      </w:r>
      <w:r>
        <w:rPr/>
        <w:t xml:space="preserve"> v.v.. Lóc ®ã, chi héi sè 1 (chi héi ng</w:t>
        <w:softHyphen/>
        <w:t>êi §øc) lµ chi héi ®Çu tiªn trong sè nh÷ng chi héi Quèc tÕ ®· xuÊt hiÖn ë Mü, cuèi cïng, ®· ra mét b¶n kªu gäi, trong ®ã nhÊn m¹nh b¶n chÊt v« s¶n cña Héi liªn hiÖp nh»m ®èi lËp l¹i c¸i kiÓu bÞp bîm Êy. Thuû tæ cña c¸c chi héi n</w:t>
        <w:softHyphen/>
        <w:t>íc Mü, tøc chi héi sè 12, ®· ®¸p l¹i ngay tøc kh¾c. Trong tê "Woodhull and Claflin's Weekly" ra ngµy 18 th¸ng M</w:t>
        <w:softHyphen/>
        <w:t>êi mét 1871, chi héi sè 12, th«ng qua cöa miÖng «ng OÐt-xt¬, bÝ th</w:t>
        <w:softHyphen/>
        <w:t xml:space="preserve"> chi héi ®· tuyªn bè:</w:t>
      </w:r>
    </w:p>
    <w:p>
      <w:pPr>
        <w:pStyle w:val="Normal"/>
        <w:spacing w:lineRule="exact" w:line="280"/>
        <w:rPr/>
      </w:pPr>
      <w:r>
        <w:rPr>
          <w:sz w:val="18"/>
        </w:rPr>
        <w:t xml:space="preserve">"ViÖc ¸p dông quyÒn b×nh ®¼ng c«ng d©n cho phô n÷ trªn toµn thÕ giíi ph¶i </w:t>
      </w:r>
      <w:r>
        <w:rPr>
          <w:i/>
          <w:sz w:val="18"/>
        </w:rPr>
        <w:t>®i tr</w:t>
        <w:softHyphen/>
        <w:t>íc mäi sù thay ®æi chung cña nh÷ng quan hÖ gi÷a t</w:t>
        <w:softHyphen/>
        <w:t xml:space="preserve"> b¶n vµ lao ®éng</w:t>
      </w:r>
      <w:r>
        <w:rPr>
          <w:sz w:val="18"/>
        </w:rPr>
        <w:t>... Chi héi sè 12 còng ph¶i chèng l¹i c¸i tiÒn ®Ò sai lÇm lµm c¬ së cho toµn bé b¶n kh¸ng nghÞ" (b¶n kh¸ng nghÞ cña chi héi sè 1). "cho r»ng tuång nh</w:t>
        <w:softHyphen/>
        <w:t xml:space="preserve"> Héi liªn hiÖp c«ng nh©n quèc tÕ lµ tæ chøc cña giai cÊp c«ng nh©n".</w:t>
      </w:r>
    </w:p>
    <w:p>
      <w:pPr>
        <w:pStyle w:val="Normal"/>
        <w:rPr/>
      </w:pPr>
      <w:r>
        <w:rPr/>
        <w:t>Ngµy 25 th¸ng M</w:t>
        <w:softHyphen/>
        <w:t>êi mét l¹i xuÊt hiÖn mét b¶n kh¸ng nghÞ míi cña chi héi sè 12, trong ®ã nãi:</w:t>
      </w:r>
    </w:p>
    <w:p>
      <w:pPr>
        <w:pStyle w:val="Normal"/>
        <w:spacing w:lineRule="exact" w:line="280"/>
        <w:rPr/>
      </w:pPr>
      <w:r>
        <w:rPr>
          <w:sz w:val="18"/>
        </w:rPr>
        <w:t xml:space="preserve">"Sù kh¼ng ®Þnh" (trong §iÒu lÖ chung) "r»ng giai cÊp c«ng nh©n chØ cã thÓ tù gi¶i phãng m×nh, - ®iÒu kh¼ng ®Þnh ®ã lµ ®óng, song chØ víi ý nghÜa lµ </w:t>
      </w:r>
      <w:r>
        <w:rPr>
          <w:i/>
          <w:sz w:val="18"/>
        </w:rPr>
        <w:t>giai cÊp c«ng nh©n kh«ng thÓ ®</w:t>
        <w:softHyphen/>
        <w:t>îc gi¶i phãng tr¸i víi ý chÝ cña chÝnh m×nh</w:t>
      </w:r>
      <w:r>
        <w:rPr>
          <w:sz w:val="18"/>
        </w:rPr>
        <w:t>".</w:t>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2"/>
        </w:rPr>
        <w:t>ThÕ lµ, rèt cuéc, t×nh h×nh ®· ®i ®Õn mét cuéc chiÕn tranh c«ng khai gi÷a mét bªn lµ nh÷ng kÎ chñ tr</w:t>
        <w:softHyphen/>
        <w:t>¬ng lîi dông chÝnh quyÒn nhµ n</w:t>
        <w:softHyphen/>
        <w:t>íc, nh÷ng kÎ m</w:t>
        <w:softHyphen/>
        <w:t>u cÇu danh väng, nh÷ng kÎ  chñ tr</w:t>
        <w:softHyphen/>
        <w:t>¬ng tù do luyÕn ¸i, nh÷ng thuËt sÜ chiªu hån vµ nh÷ng tªn bÞp bîm t</w:t>
        <w:softHyphen/>
        <w:t xml:space="preserve"> s¶n kh¸c, víi mét bªn kh¸c lµ nh÷ng c«ng nh©n </w:t>
        <w:br/>
        <w:t>ch©n chÊt cho r»ng Héi</w:t>
      </w:r>
      <w:r>
        <w:rPr/>
        <w:t xml:space="preserve"> liªn hiÖp c«ng nh©n quèc tÕ ë Mü còng lµ </w:t>
      </w:r>
    </w:p>
    <w:p>
      <w:pPr>
        <w:pStyle w:val="BodyText3"/>
        <w:rPr>
          <w:iCs w:val="false"/>
        </w:rPr>
      </w:pPr>
      <w:r>
        <w:rPr>
          <w:iCs w:val="false"/>
        </w:rPr>
        <w:t>tæ chøc cña giai cÊp c«ng nh©n, chø kh«ng ph¶i lµ tæ chøc cña giai cÊp t</w:t>
        <w:softHyphen/>
        <w:t xml:space="preserve"> s¶n. Chi héi ng</w:t>
        <w:softHyphen/>
        <w:t xml:space="preserve">êi §øc sè 1 yªu cÇu Uû ban trung </w:t>
        <w:softHyphen/>
        <w:t xml:space="preserve">¬ng ®uæi cæ chi héi sè 12 vµ khai trõ nh÷ng ®¹i biÓu cña tÊt c¶ c¸c chi héi kh«ng cã Ýt nhÊt hai phÇn ba héi viªn lµ nh÷ng c«ng nh©n lµm thuª. Yªu cÇu ®ã ®· g©y ra sù chia rÏ trong Uû ban trung </w:t>
        <w:softHyphen/>
        <w:t>¬ng; mét bé phËn uû viªn ng</w:t>
        <w:softHyphen/>
        <w:t>êi §øc, nh÷ng uû viªn ng</w:t>
        <w:softHyphen/>
        <w:t>êi Ai-r¬-len, mét sè uû viªn ng</w:t>
        <w:softHyphen/>
        <w:t>êi Ph¸p ®· ñng hé chi héi sè 1, trong khi ®ã nh÷ng uû viªn ng</w:t>
        <w:softHyphen/>
        <w:t>êi Mü vµ c¶ phÇn lín c¸c uû viªn ng</w:t>
        <w:softHyphen/>
        <w:t>êi Ph¸p vµ hai chi héi ng</w:t>
        <w:softHyphen/>
        <w:t>êi §øc (nh÷ng ng</w:t>
        <w:softHyphen/>
        <w:t xml:space="preserve">êi ñng hé Svai-x¬) ®· thµnh lËp mét Uû ban trung </w:t>
        <w:softHyphen/>
        <w:t>¬ng míi.</w:t>
      </w:r>
    </w:p>
    <w:p>
      <w:pPr>
        <w:pStyle w:val="Normal"/>
        <w:rPr/>
      </w:pPr>
      <w:r>
        <w:rPr/>
        <w:t xml:space="preserve">Uû ban trung </w:t>
        <w:softHyphen/>
        <w:t>¬ng cò (chóng t«i gäi nã lµ uû ban sè 1) ngµy 4 th¸ng Ch¹p ®· ra mét th«ng c¸o, trong ®ã m« t¶ t×nh h×nh lóc ®ã nh</w:t>
        <w:softHyphen/>
        <w:t xml:space="preserve"> sau:</w:t>
      </w:r>
    </w:p>
    <w:p>
      <w:pPr>
        <w:pStyle w:val="Normal"/>
        <w:spacing w:lineRule="exact" w:line="268"/>
        <w:rPr/>
      </w:pPr>
      <w:r>
        <w:rPr>
          <w:sz w:val="18"/>
        </w:rPr>
        <w:t xml:space="preserve">"Uû ban Trung </w:t>
        <w:softHyphen/>
        <w:t>¬ng lÏ ra ph¶i lµ c¸i l¸ ch¾n ng¨n chÆn mäi hµnh vi bÞp bîm c¶i l</w:t>
        <w:softHyphen/>
        <w:t>¬ng, nh</w:t>
        <w:softHyphen/>
        <w:t>ng trong ®ã rèt cuéc ®· h×nh thµnh mét ®a sè bao gåm nh÷ng nhµ tõ thiÖn vµ nh÷ng nhµ c¶i c¸ch mµ hiÖn nay hÇu nh</w:t>
        <w:softHyphen/>
        <w:t xml:space="preserve"> kh«ng cßn ai nhí ®Õn n÷a; kÕt qu¶ lµ nh÷ng ng</w:t>
        <w:softHyphen/>
        <w:t>êi truyÒn b¸ Phóc ©m tù do luyÕn ¸i th× ngåi th©n mËt s¸t c¸nh nh÷ng ng</w:t>
        <w:softHyphen/>
        <w:t>êi muèn ®em l¹i h¹nh phóc cho toµn thÕ giíi b»ng c¸i ng«n ng÷ v¹n n¨ng; bän con bu«n ®Çu c¬ hîp t¸c x· n«ng nghiÖp, bän thuËt sÜ chiªu hån, nh÷ng phÇn tö v« thÇn luËn vµ bän tù nhiªn thÇn luËn - ai nÊy ®Òu ra søc træ tµi. §Æc biÖt lµ chi héi sè 12 (Vót-han)... B</w:t>
        <w:softHyphen/>
        <w:t>íc thø nhÊt cÇn ph¶i tiÕn hµnh v× lîi Ých cña phong trµo chóng ta lµ tæ chøc l¹i vµ ®ång thêi t¨ng c</w:t>
        <w:softHyphen/>
        <w:t>êng c¸i nh©n tè c¸ch m¹ng ®ang chøa ®ùng trong sù ®èi lËp lîi Ých gi÷a c«ng nh©n vµ nhµ t</w:t>
        <w:softHyphen/>
        <w:t xml:space="preserve"> b¶n... §¹i biÓu cña c¸c chi héi sè 1, 4, 5, 7, 8, 11, 16, 21, 23, 24, 25 vµ ®¹i biÓu cña c¸c chi héi kh¸c thÊy râ r»ng tÊt c¶ nh÷ng cè g¾ng nh»m chÊm døt t×nh tr¹ng qu¸i gë Êy, ®Òu kh«ng cã kÕt qu¶, nªn ®· quyÕt ®Þnh: thµnh lËp mét Uû ban míi </w:t>
      </w:r>
      <w:r>
        <w:rPr>
          <w:i/>
          <w:sz w:val="18"/>
        </w:rPr>
        <w:t xml:space="preserve">gåm nh÷ng c«ng nh©n ch©n chÝnh </w:t>
      </w:r>
      <w:r>
        <w:rPr>
          <w:sz w:val="18"/>
        </w:rPr>
        <w:t xml:space="preserve">sau khi Uû ban trung </w:t>
        <w:softHyphen/>
        <w:t>¬ng cò ®×nh chØ ho¹t ®éng cña m×nh trong mét thêi gian v« h¹n ®Þnh (ngµy 3 th¸ng Ch¹p 1871)"</w:t>
      </w:r>
      <w:r>
        <w:rPr>
          <w:sz w:val="18"/>
          <w:vertAlign w:val="superscript"/>
        </w:rPr>
        <w:t>132</w:t>
      </w:r>
      <w:r>
        <w:rPr>
          <w:sz w:val="18"/>
        </w:rPr>
        <w:t>.</w:t>
      </w:r>
    </w:p>
    <w:p>
      <w:pPr>
        <w:pStyle w:val="Normal"/>
        <w:rPr/>
      </w:pPr>
      <w:r>
        <w:rPr/>
        <w:t>Nh</w:t>
        <w:softHyphen/>
        <w:t xml:space="preserve">ng Uû ban trung </w:t>
        <w:softHyphen/>
        <w:t>¬ng sè 2 (Vót-han) vÉn tiÕp tôc ho¹t ®éng; Uû ban ®ã ®</w:t>
        <w:softHyphen/>
        <w:t>îc bæ sung thªm nhiÒu ®¹i biÓu tuång nh</w:t>
        <w:softHyphen/>
        <w:br/>
        <w:t xml:space="preserve"> cña nh÷ng chi héi míi, nh÷ng chi héi nµy chñ yÕu do c¸c chi </w:t>
        <w:br/>
        <w:t>héi sè 9 vµ sè 12 lËp nªn, nh</w:t>
        <w:softHyphen/>
        <w:t xml:space="preserve">ng phÇn lín nh÷ng chi héi Êy </w:t>
        <w:br/>
        <w:t>rÊt Ýt ng</w:t>
        <w:softHyphen/>
        <w:t>êi, ®Õn nçi rÊt khã chän ®ñ sè uû viªn ®Ó bæ nhiÖm nh÷ng chøc vô cÇn thiÕt nhÊt (bÝ th</w:t>
        <w:softHyphen/>
        <w:t>, uû viªn tµi chÝnh. v.v.).</w:t>
      </w:r>
    </w:p>
    <w:p>
      <w:pPr>
        <w:pStyle w:val="Normal"/>
        <w:rPr/>
      </w:pPr>
      <w:r>
        <w:rPr/>
        <w:t>C¶ hai uû ban ®Òu h</w:t>
        <w:softHyphen/>
        <w:t>íng ®Õn Tæng Héi ®ång Lu©n §«n t×m sù ñng hé. Lóc bÊy giê, mét sè chi héi (ch¼ng h¹n, chi héi Ph¸p sè 10 vµ tÊt c¶ nh÷ng chi héi Ai-r¬-len) ®· c¾t ®øt quan hÖ víi c¶ hai uû ban, chê quyÕt ®Þnh cña Tæng Héi ®ång.</w:t>
      </w:r>
    </w:p>
    <w:p>
      <w:pPr>
        <w:pStyle w:val="Normal"/>
        <w:rPr/>
      </w:pPr>
      <w:r>
        <w:rPr/>
        <w:t>Ngµy 5 vµ ngµy 12 th¸ng Ba Tæng Héi ®ång ®· th«ng qua quyÕt nghÞ</w:t>
      </w:r>
      <w:r>
        <w:rPr>
          <w:rStyle w:val="FootnoteCharacters"/>
          <w:rStyle w:val="FootnoteAnchor"/>
          <w:iCs/>
          <w:sz w:val="22"/>
        </w:rPr>
        <w:footnoteReference w:customMarkFollows="1" w:id="50"/>
        <w:t>1</w:t>
      </w:r>
      <w:r>
        <w:rPr>
          <w:rStyle w:val="FootnoteCharacters"/>
          <w:iCs/>
          <w:sz w:val="22"/>
        </w:rPr>
        <w:t>*</w:t>
      </w:r>
      <w:r>
        <w:rPr/>
        <w:t>, ®· ®</w:t>
        <w:softHyphen/>
        <w:t xml:space="preserve">îc c«ng bè trªn tê "Volksstaat" (sè 37). Tæng Héi ®ång t¹m thêi khai trõ chi héi sè 12, khuyªn hai uû ban trung </w:t>
        <w:softHyphen/>
        <w:t>¬ng h·y thèng nhÊt l¹i, chê triÖu tËp ®¹i héi ®¹i biÓu n</w:t>
        <w:softHyphen/>
        <w:t>íc Mü sÏ gi¶i quyÕt vÊn ®Ò vÒ thùc chÊt, vµ kiÕn nghÞ trong thêi gian sau nµy kh«ng chÊp nhËn tÊt c¶ nh÷ng chi héi nµo kh«ng cã Ýt nhÊt lµ hai phÇn ba sè héi viªn lµ c«ng nh©n lµm thuª. MÆc dï do nh÷ng nguyªn nh©n hoµn toµn dÔ hiÓu, nh÷ng quyÕt nghÞ nµy ®</w:t>
        <w:softHyphen/>
        <w:t>îc ®</w:t>
        <w:softHyphen/>
        <w:t>a ra chØ d</w:t>
        <w:softHyphen/>
        <w:t>íi h×nh thøc nh÷ng kiÕn nghÞ, song nh÷ng quyÕt nghÞ Êy cã ý nghÜa quyÕt ®Þnh ®èi víi vËn mÖnh cña Quèc tÕ ë Mü. Nh÷ng quyÕt nghÞ nµy thõa nhËn vÒ thùc chÊt sù ®óng ®¾n cña uû ban sè 1, ®ång thêi lµm cho nh÷ng phÇn tö t</w:t>
        <w:softHyphen/>
        <w:t xml:space="preserve"> s¶n trong uû ban sè 2 kh«ng cßn cã thÓ l¹m dông danh nghÜa cña Quèc tÕ ®Ó phôc vô cho nh÷ng môc ®Ých cña b¶n th©n hä.</w:t>
      </w:r>
    </w:p>
    <w:p>
      <w:pPr>
        <w:pStyle w:val="Normal"/>
        <w:rPr/>
      </w:pPr>
      <w:r>
        <w:rPr>
          <w:spacing w:val="4"/>
        </w:rPr>
        <w:t>Tõ nh÷ng ngµy ®Çu tiªn cña sù ph©n liÖt, uû ban sè 2 ®· c«ng nhiªn lµm tr¸i nghÞ quyÕt cña héi nghÞ ®¹i biÓu XVII ë Lu©n §«n, - nghÞ quyÕt nµy yªu cÇu tÊt c¶ nh÷ng c«ng viÖc néi bé cña Héi liªn hiÖp chØ ®</w:t>
        <w:softHyphen/>
        <w:t>îc th¶o luËn trong néi bé c¸c chi héi vµ c¸c liªn chi héi, tuyÖt ®èi kh«ng ®</w:t>
        <w:softHyphen/>
        <w:t>îc c«ng khai bµn b¹c</w:t>
      </w:r>
      <w:r>
        <w:rPr>
          <w:spacing w:val="4"/>
          <w:vertAlign w:val="superscript"/>
        </w:rPr>
        <w:t>133</w:t>
      </w:r>
      <w:r>
        <w:rPr>
          <w:spacing w:val="4"/>
        </w:rPr>
        <w:t>, - uû ban sè 2 nµy ®· mêi c¸c phãng viªn b¸o chÝ Niu Oãc tham dù tÊt c¶ c¸c héi nghÞ cña m×nh vµ lo lµm sao cho tÊt c¶ mäi viÖc ®ã ®Òu trë thµnh ®Ò tµi cña c¸c b¸o chÝ t</w:t>
        <w:softHyphen/>
        <w:t xml:space="preserve"> s¶n cã tiÕng xÊu nhÊt. HiÖn giê, t×nh</w:t>
      </w:r>
      <w:r>
        <w:rPr/>
        <w:t xml:space="preserve"> h×nh nh</w:t>
        <w:softHyphen/>
        <w:t xml:space="preserve"> thÕ l¹i diÔn ra khi mµ uû ban Êy t</w:t>
        <w:softHyphen/>
        <w:t>ëng r»ng nã ®· dïng m¸nh khãe ®¸nh lõa ®</w:t>
        <w:softHyphen/>
        <w:t>îc Tæng Héi ®ång, ®· vïng lªn chèng l¹i Tæng Héi ®ång. Nh÷ng tê b¸o ®ª tiÖn nhÊt ë Niu Oãc, nh</w:t>
        <w:softHyphen/>
        <w:t xml:space="preserve"> tê "Herald"</w:t>
      </w:r>
      <w:r>
        <w:rPr>
          <w:vertAlign w:val="superscript"/>
        </w:rPr>
        <w:t>134</w:t>
      </w:r>
      <w:r>
        <w:rPr/>
        <w:t xml:space="preserve"> v.v. ®· ®</w:t>
        <w:softHyphen/>
        <w:t>îc uû ban sè 2 t¹o cho c¬ héi tr×nh bµy toµn bé t×nh h×nh nh</w:t>
        <w:softHyphen/>
        <w:t xml:space="preserve"> lµ sù xung ®ét gi÷a ng</w:t>
        <w:softHyphen/>
        <w:t>êi §øc vµ ng</w:t>
        <w:softHyphen/>
        <w:t>êi Ph¸p, gi÷a chñ nghÜa céng s¶n vµ chñ nghÜa x· héi v.v.. KÎ thï cña c«ng nh©n ë Niu Oãc mõng rì vÒ c¸i gäi lµ sù tan r· cña Quèc tÕ ë Mü.</w:t>
      </w:r>
    </w:p>
    <w:p>
      <w:pPr>
        <w:pStyle w:val="Normal"/>
        <w:rPr/>
      </w:pPr>
      <w:r>
        <w:rPr/>
        <w:t>§ång thêi, uû ban sè 2 lu«n lu«n cè søc lµm cho tÊt c¶ mäi ng</w:t>
        <w:softHyphen/>
        <w:t>êi tin r»ng Quèc tÕ kh«ng ph¶i lµ tæ chøc cña giai cÊp c«ng nh©n, mµ lµ tæ chøc cña cña giai cÊp t</w:t>
        <w:softHyphen/>
        <w:t xml:space="preserve"> s¶n. Ngµy 16 th¸ng Ch¹p 1871, c¬ quan cña uû ban Êy, tê "Woodhull and Claflin' Weekly", ®· tuyªn bè:</w:t>
      </w:r>
    </w:p>
    <w:p>
      <w:pPr>
        <w:pStyle w:val="Normal"/>
        <w:rPr/>
      </w:pPr>
      <w:r>
        <w:rPr>
          <w:sz w:val="18"/>
        </w:rPr>
        <w:t xml:space="preserve">"Uû ban chóng t«i ch¼ng cÇn ph¶i chøng minh r»ng hai phÇn ba hoÆc mét phÇn nµo ®ã cña mét chi héi nµo ®ã ph¶i lµ </w:t>
      </w:r>
      <w:r>
        <w:rPr>
          <w:i/>
          <w:sz w:val="18"/>
        </w:rPr>
        <w:t>nh÷ng kÎ n« lÖ lµm thuª, tuång nh</w:t>
        <w:softHyphen/>
        <w:t xml:space="preserve"> lµm mét ng</w:t>
        <w:softHyphen/>
        <w:t>êi d©n tù do lµ mét téi ¸c".</w:t>
      </w:r>
    </w:p>
    <w:p>
      <w:pPr>
        <w:pStyle w:val="Normal"/>
        <w:rPr/>
      </w:pPr>
      <w:r>
        <w:rPr/>
        <w:t>Ngµy 4 th¸ng N¨m 1872, nã l¹i tuyªn bè:</w:t>
      </w:r>
    </w:p>
    <w:p>
      <w:pPr>
        <w:pStyle w:val="Normal"/>
        <w:spacing w:before="40" w:after="40"/>
        <w:rPr/>
      </w:pPr>
      <w:r>
        <w:rPr>
          <w:sz w:val="18"/>
        </w:rPr>
        <w:t>"Trong mét chØ thÞ cña m×nh, Tæng Héi ®ång kh«ng ng</w:t>
        <w:softHyphen/>
        <w:t xml:space="preserve">îng ngïng kiÕn nghÞ r»ng sau nµy sÏ kh«ng chÊp nhËn bÊt cø mét chi héi nµo ë Mü kh«ng cã Ýt nhÊt hai phÇn ba héi viªn lµ </w:t>
      </w:r>
      <w:r>
        <w:rPr>
          <w:i/>
          <w:sz w:val="18"/>
        </w:rPr>
        <w:t xml:space="preserve">n« lÖ lµm thuª. </w:t>
      </w:r>
      <w:r>
        <w:rPr>
          <w:sz w:val="18"/>
        </w:rPr>
        <w:t xml:space="preserve">Ph¶i ch¨ng c¸c thµnh viªn cña c¸c chi héi còng ph¶i trë thµnh </w:t>
      </w:r>
      <w:r>
        <w:rPr>
          <w:i/>
          <w:sz w:val="18"/>
        </w:rPr>
        <w:t xml:space="preserve">nh÷ng n« lÖ chÝnh trÞ". </w:t>
      </w:r>
      <w:r>
        <w:rPr>
          <w:sz w:val="18"/>
        </w:rPr>
        <w:t>Hai ®iÒu ®ã ch¼ng kh¸c g× nhau. Ng</w:t>
        <w:softHyphen/>
        <w:t>êi ta ph¶i lo l¾ng nhÊt vÒ sù x©m nhËp cña "nh÷ng nhµ c¶i c¸ch gi¶ hiÖu vµ nh÷ng nhµ tõ thiÖn, nh÷ng tay bÞp bîm t</w:t>
        <w:softHyphen/>
        <w:t xml:space="preserve"> s¶n vµ nh÷ng phÇn tõ ®Çu c¬ chÝnh trÞ", chÝnh lµ tõ phÝa giai cÊp gåm nh÷ng c«ng d©n kh«ng cã t</w:t>
        <w:softHyphen/>
        <w:t xml:space="preserve"> liÖu sinh sèng nµo kh¸c ngoµi kho¶n tiÒn </w:t>
      </w:r>
      <w:r>
        <w:rPr>
          <w:i/>
          <w:sz w:val="18"/>
        </w:rPr>
        <w:t>c«ng lao ®éng n« lÖ lµm thuª cña m×nh".</w:t>
      </w:r>
    </w:p>
    <w:p>
      <w:pPr>
        <w:pStyle w:val="Normal"/>
        <w:rPr/>
      </w:pPr>
      <w:r>
        <w:rPr/>
        <w:t>Cã lÏ, uû ban sè 2 kh«ng thÓ ®i xa h¬n thÕ. Ho¸ ra, coi Héi liªn hiÖp c«ng nh©n quèc tÕ lµ mét tæ chøc liªn hiÖp c«ng nh©n, th× l¹i lµ mét sù ngu xuÈn lín nhÊt; ch¼ng nh÷ng thÕ, c¸i Héi liªn hiÖp Êy nÕu khai trõ toµn thÓ c«ng nh©n, toµn thÓ n« lÖ lµm thuª ®i, hoÆc Ýt ra còng ph¶i nghi ngê tÊt c¶ nh÷ng ng</w:t>
        <w:softHyphen/>
        <w:t>êi c«ng nh©n ®ã, th× míi cã thÓ ®¹t ®</w:t>
        <w:softHyphen/>
        <w:t>îc môc ®Ých cña m×nh c¬ ®Êy.</w:t>
      </w:r>
    </w:p>
    <w:p>
      <w:pPr>
        <w:pStyle w:val="Normal"/>
        <w:rPr/>
      </w:pPr>
      <w:r>
        <w:rPr/>
        <w:t>Trong tr</w:t>
        <w:softHyphen/>
        <w:t>êng hîp ®ã, môc ®Ých cña Héi liªn hiÖp c«ng nh©n quèc tÕ (mµ kh«ng cã c«ng nh©n) ë Mü lµ g×? §èi víi c©u hái nµy hiÖn giê chóng ta ®· ®</w:t>
        <w:softHyphen/>
        <w:t>îc tr¶ lêi râ rµng råi. Cuéc bÇu cö vÞ tæng thèng míi cña n</w:t>
        <w:softHyphen/>
        <w:t>íc Mü s¾p ®Õn råi.</w:t>
      </w:r>
    </w:p>
    <w:p>
      <w:pPr>
        <w:pStyle w:val="Normal"/>
        <w:rPr/>
      </w:pPr>
      <w:r>
        <w:rPr/>
        <w:t>C¸i tê b¸o ®µn bµ ®©u ®©u còng cã mÆt, tê "Woodhull and Claflin's Weekly", ngµy 2 th¸ng Ba 1872 ®· ®¨ng mét bµi víi nhan ®Ò lµ "Héi nghÞ liªn tÞch s¾p tíi", trong ®ã nãi:</w:t>
      </w:r>
    </w:p>
    <w:p>
      <w:pPr>
        <w:pStyle w:val="Normal"/>
        <w:rPr/>
      </w:pPr>
      <w:r>
        <w:rPr>
          <w:spacing w:val="-2"/>
          <w:sz w:val="18"/>
        </w:rPr>
        <w:t>"C¸c ®¹i diÖn cña nh÷ng phÇn tö c¶i c¸ch kh¸c nhau trong n</w:t>
        <w:softHyphen/>
        <w:t>íc hiÖn ®ang th¶o luËn ®Ò nghÞ vÒ viÖc tiÕn hµnh t¹i ®©y vµo th¸ng N¨m mét cuéc ®¹i héi toµn thÓ... Thùc vËy, nÕu ®¹i héi nµy ho¹t ®éng kh«n khÐo, th× biÕt ®©u nh÷ng tµn d</w:t>
        <w:softHyphen/>
        <w:t xml:space="preserve"> cña c¸i ®¶ng d©n chñ" (tøc lµ </w:t>
        <w:softHyphen/>
        <w:t xml:space="preserve">a chuéng chÕ ®é n« lÖ) "®· qu¸ cè l¹i kh«ng xuÊt hiÖn trªn câi ®êi vµ tham gia vµo cuéc häp nµy... CÇn ph¶i lµm sao cho tÊt c¶ </w:t>
      </w:r>
      <w:r>
        <w:rPr>
          <w:i/>
          <w:spacing w:val="-2"/>
          <w:sz w:val="18"/>
        </w:rPr>
        <w:t>nh÷ng ng</w:t>
        <w:softHyphen/>
        <w:t xml:space="preserve">êi cÊp tiÕn </w:t>
      </w:r>
      <w:r>
        <w:rPr>
          <w:spacing w:val="-2"/>
          <w:sz w:val="18"/>
        </w:rPr>
        <w:t>®Òu cã ®¹i biÓu t¹i ®¹i héi" v.v...</w:t>
      </w:r>
    </w:p>
    <w:p>
      <w:pPr>
        <w:pStyle w:val="Normal"/>
        <w:rPr/>
      </w:pPr>
      <w:r>
        <w:rPr/>
        <w:t>Còng tê b¸o ®ã tõ tuÇn nµy qua tuÇn kh¸c ®Òu ®¨ng lêi kªu gäi göi tÊt c¶ nh÷ng nhµ c¸ch t©n trªn thÕ giíi.</w:t>
      </w:r>
    </w:p>
    <w:p>
      <w:pPr>
        <w:pStyle w:val="BodyTextIndent3"/>
        <w:spacing w:before="40" w:after="40"/>
        <w:rPr/>
      </w:pPr>
      <w:r>
        <w:rPr/>
        <w:t>"Göi nh÷ng nhµ c¶i c¸ch trong lÜnh vùc vÊn ®Ò c«ng nh©n vµ ruéng ®Êt, göi nh÷ng ng</w:t>
        <w:softHyphen/>
        <w:t>êi hoµ b×nh chñ nghÜa vµ nh÷ng ng</w:t>
        <w:softHyphen/>
        <w:t>êi chñ tr</w:t>
        <w:softHyphen/>
        <w:t>¬ng cÊm uèng r</w:t>
        <w:softHyphen/>
        <w:t>îu, göi nh÷ng ng</w:t>
        <w:softHyphen/>
        <w:t>êi theo Quèc tÕ vµ nh÷ng ng</w:t>
        <w:softHyphen/>
        <w:t>êi ®Êu tranh cho quyÒn bá phiÕu cña phô n÷ vµ nãi chung göi tÊt c¶ nh÷ng ai cho r»ng ®· ®Õn lóc thùc hiÖn nh÷ng nguyªn t¾c ®¹o ®øc vµ t«n gi¸o ch©n chÝnh (!)".</w:t>
      </w:r>
    </w:p>
    <w:p>
      <w:pPr>
        <w:pStyle w:val="Normal"/>
        <w:spacing w:before="40" w:after="40"/>
        <w:rPr/>
      </w:pPr>
      <w:r>
        <w:rPr/>
        <w:t>Nh÷ng kÎ ký tªn vµo lêi kªu gäi Êy tr</w:t>
        <w:softHyphen/>
        <w:t>íc tiªn lµ VÝch-to-ri-a Vót-han, råi ®Õn T.G.Ban-c¬-x¬, R.U. Hi-um, G.R.A-len, U.OÐt-xt¬, G.V. Ma-®«-x¬, T.Mi-lèt, tãm l¹i lµ nh÷ng kÎ cÇm ®Çu uû ban sè 2. Trong tÊt c¶ nh÷ng bµi kªu gäi Êy ng</w:t>
        <w:softHyphen/>
        <w:t>êi ta ®Òu nãi th¼ng ra r»ng héi nghÞ ®¹i biÓu ph¶i ®Ò cö c¸c øng cö viªn chøc tæng thèng vµ phã tæng thèng n</w:t>
        <w:softHyphen/>
        <w:t>íc Mü.</w:t>
      </w:r>
    </w:p>
    <w:p>
      <w:pPr>
        <w:pStyle w:val="Normal"/>
        <w:rPr/>
      </w:pPr>
      <w:r>
        <w:rPr>
          <w:spacing w:val="4"/>
        </w:rPr>
        <w:t>C¸i héi nghÞ ®¹i biÓu hÕt søc ®Æc biÖt nµy rèt cuéc ®· häp vµo ngµy 9, 10 vµ 11 th¸ng N¨m t¹i héi tr</w:t>
        <w:softHyphen/>
        <w:t>êng A-p«-l« ë Niu Oãc. TÊt c¶ nh÷ng nh©n vËt gµn dë c¶ nam lÉn n÷ ®ñ lo¹i ë kh¾p n</w:t>
        <w:softHyphen/>
        <w:t xml:space="preserve">íc Mü ®Òu cã mÆt t¹i héi nghÞ nµy. Uû ban sè 2 ®· tham gia ®ñ mÆt. </w:t>
      </w:r>
      <w:r>
        <w:rPr>
          <w:i/>
          <w:spacing w:val="4"/>
        </w:rPr>
        <w:t xml:space="preserve">Bµ VÝch-to-ri-a Vót-han </w:t>
      </w:r>
      <w:r>
        <w:rPr>
          <w:spacing w:val="4"/>
        </w:rPr>
        <w:t>®</w:t>
        <w:softHyphen/>
        <w:t xml:space="preserve">îc ®Ò cö lµm </w:t>
      </w:r>
      <w:r>
        <w:rPr>
          <w:i/>
          <w:spacing w:val="4"/>
        </w:rPr>
        <w:t>øng cö viªn chøc tæng thèng n</w:t>
        <w:softHyphen/>
        <w:t xml:space="preserve">íc Mü vµ </w:t>
      </w:r>
      <w:r>
        <w:rPr>
          <w:spacing w:val="4"/>
        </w:rPr>
        <w:t xml:space="preserve">h¬n n÷a l¹i </w:t>
      </w:r>
      <w:r>
        <w:rPr>
          <w:i/>
          <w:spacing w:val="4"/>
        </w:rPr>
        <w:t>nh©n danh Quèc tÕ!</w:t>
      </w:r>
    </w:p>
    <w:p>
      <w:pPr>
        <w:pStyle w:val="Normal"/>
        <w:rPr/>
      </w:pPr>
      <w:r>
        <w:rPr/>
        <w:t>C¶ n</w:t>
        <w:softHyphen/>
        <w:t>íc Mü ®· ®¸p l¹i viÖc ®ã b»ng tiÕng c</w:t>
        <w:softHyphen/>
        <w:t>êi å. Cè nhiªn, ®iÒu ®ã kh«ng lµm cho bän con bu«n ®Çu c¬ ë n</w:t>
        <w:softHyphen/>
        <w:t>íc Mü ®ang tÝnh chuyÖn kiÕm ch¸c trong chuyÕn bu«n nµy ph¶i bèi rèi. Nh</w:t>
        <w:softHyphen/>
        <w:t>ng nh÷ng ng</w:t>
        <w:softHyphen/>
        <w:t>êi §øc vµ ng</w:t>
        <w:softHyphen/>
        <w:t>êi Ph¸p ®· ®Ó cho ng</w:t>
        <w:softHyphen/>
        <w:t>êi ta l«i kÐo m×nh vµo c¸i viÖc ®ã ®· ph¶n øng mét c¸ch kh¸c. Chi héi sè 2 (ng</w:t>
        <w:softHyphen/>
        <w:t>êi Ph¸p) ®· triÖu håi ®¹i biÓu cña m×nh ra khái uû ban sè 2 vµ phôc tïng nghÞ quyÕt cña Tæng Héi ®ång. Chi héi sè 6 (ng</w:t>
        <w:softHyphen/>
        <w:t>êi §øc) còng triÖu håi ®¹i biÓu cña m×nh lµ tiÕn sÜ Gr«-x¬ mµ cã mét d¹o ®· lµm th</w:t>
        <w:softHyphen/>
        <w:t xml:space="preserve"> ký riªng cña Svai-x¬ ë BÐc-lin ra khái uû ban sè 2, vµ rót khái uû ban sè 2 cho ®Õn khi uû ban nµy phôc tïng nghÞ quyÕt cña Tæng Héi ®ång. Ngµy 20 th¸ng N¨m, thªm t¸m chi héi n÷a (chi héi ng</w:t>
        <w:softHyphen/>
        <w:t>êi Ph¸p vµ chi héi ng</w:t>
        <w:softHyphen/>
        <w:t>êi §øc) rót ra khái uû ban, v× thÕ mµ hiÖn giê uû ban ®ã chØ ®¹i diÖn cho nh÷ng phÇn tö kh¶ nghi cña n</w:t>
        <w:softHyphen/>
        <w:t>íc Mü, tr</w:t>
        <w:softHyphen/>
        <w:t>íc khi gia nhËp Quèc tÕ th× trªn thùc tÕ hä còng ®· kÕt thµnh mét khèi: bµ VÝch-to-ri-a Vót-han vµ nh÷ng ng</w:t>
        <w:softHyphen/>
        <w:t>êi chung quanh bµ. HiÖn nay hä tuyªn bè r»ng hä muèn lËp ra mét Quèc tÕ mang tÝnh chÊt Mü ®Æc biÖt riªng cña m×nh; viÖc ®ã tÊt nhiªn, hä cã thÓ tù do thùc hiÖn.</w:t>
      </w:r>
    </w:p>
    <w:p>
      <w:pPr>
        <w:pStyle w:val="Normal"/>
        <w:rPr/>
      </w:pPr>
      <w:r>
        <w:rPr/>
        <w:t>§ång thêi, Tæng Héi ®ång trong khi tr¶ lêi c©u hái cña chi héi ng</w:t>
        <w:softHyphen/>
        <w:t>êi §øc ë Xanh-Lu-i vµ chi héi ng</w:t>
        <w:softHyphen/>
        <w:t>êi Ph¸p ë T©n Oãc-lª-¨ng, ®· tuyªn bè r»ng Tæng Héi ®ång chØ thõa nhËn uû ban sè 1 (hiÖn nay lµ Héi ®ång liªn chi héi l©m thêi cña n</w:t>
        <w:softHyphen/>
        <w:t>íc Mü)</w:t>
      </w:r>
      <w:r>
        <w:rPr>
          <w:vertAlign w:val="superscript"/>
        </w:rPr>
        <w:t>135</w:t>
      </w:r>
      <w:r>
        <w:rPr/>
        <w:t>. C¸i chiÕn dÞch x©m l</w:t>
        <w:softHyphen/>
        <w:t>îc cña bµ VÝch-to-ri-a Vót-han ®èi víi Quèc tÕ ®· kÕt thóc nh</w:t>
        <w:softHyphen/>
        <w:t xml:space="preserve"> thÕ ®Êy.</w:t>
      </w:r>
    </w:p>
    <w:p>
      <w:pPr>
        <w:pStyle w:val="Normal"/>
        <w:rPr/>
      </w:pPr>
      <w:r>
        <w:rPr/>
        <w:t>Tê "Emancipacion" nãi thªm vµo ®ã:</w:t>
      </w:r>
    </w:p>
    <w:p>
      <w:pPr>
        <w:pStyle w:val="Normal"/>
        <w:spacing w:before="60" w:after="0"/>
        <w:rPr/>
      </w:pPr>
      <w:r>
        <w:rPr>
          <w:spacing w:val="-8"/>
          <w:sz w:val="18"/>
        </w:rPr>
        <w:t>"BÊt cø ng</w:t>
        <w:softHyphen/>
        <w:t>êi nµo cã ®Çu ãc v« t</w:t>
        <w:softHyphen/>
        <w:t xml:space="preserve"> ®øng tr</w:t>
        <w:softHyphen/>
        <w:t>íc nh÷ng sù thËt Êy còng ph¶i tù hái m×nh: gi¸ nh</w:t>
        <w:softHyphen/>
        <w:t xml:space="preserve"> kh«ng cã mét Tæng Héi ®ång cã thÈm quyÒn b¶o vÖ nh÷ng nguyªn t¾c c¬ b¶n cña Quèc tÕ vµ khai trõ, tr</w:t>
        <w:softHyphen/>
        <w:t xml:space="preserve">íc khi häp ®¹i héi kú tíi, nh÷ng chi héi vµ </w:t>
        <w:br/>
        <w:t>liªn chi héi nµo ®ang t×m c¸ch biÕn Héi liªn hiÖp thµnh c«ng cô thùc hiÖn</w:t>
      </w:r>
      <w:r>
        <w:rPr>
          <w:spacing w:val="-6"/>
          <w:sz w:val="18"/>
        </w:rPr>
        <w:t xml:space="preserve"> môc ®Ých chÝnh trÞ hay môc ®Ých c¸ nh©n cña hä, th× c©u chuyÖn xÊu xa Êy bao giê míi kÕt thóc vµ sÏ kÕt thóc ra sao?".</w:t>
      </w:r>
    </w:p>
    <w:p>
      <w:pPr>
        <w:pStyle w:val="Normal"/>
        <w:rPr>
          <w:spacing w:val="-6"/>
          <w:sz w:val="18"/>
        </w:rPr>
      </w:pPr>
      <w:r>
        <w:rPr>
          <w:spacing w:val="-6"/>
          <w:sz w:val="18"/>
        </w:rPr>
      </w:r>
    </w:p>
    <w:tbl>
      <w:tblPr>
        <w:tblW w:w="6623" w:type="dxa"/>
        <w:jc w:val="left"/>
        <w:tblInd w:w="-108" w:type="dxa"/>
        <w:tblLayout w:type="fixed"/>
        <w:tblCellMar>
          <w:top w:w="0" w:type="dxa"/>
          <w:left w:w="108" w:type="dxa"/>
          <w:bottom w:w="0" w:type="dxa"/>
          <w:right w:w="108" w:type="dxa"/>
        </w:tblCellMar>
      </w:tblPr>
      <w:tblGrid>
        <w:gridCol w:w="3419"/>
        <w:gridCol w:w="3204"/>
      </w:tblGrid>
      <w:tr>
        <w:trPr/>
        <w:tc>
          <w:tcPr>
            <w:tcW w:w="3419" w:type="dxa"/>
            <w:tcBorders/>
          </w:tcPr>
          <w:p>
            <w:pPr>
              <w:pStyle w:val="Normal"/>
              <w:ind w:hanging="0"/>
              <w:rPr>
                <w:i/>
                <w:i/>
                <w:sz w:val="16"/>
              </w:rPr>
            </w:pPr>
            <w:r>
              <w:rPr>
                <w:i/>
                <w:sz w:val="16"/>
              </w:rPr>
              <w:t>Do Ph. ¡ng-ghen viÕt vµo kho¶ng ngµy 9 th¸ng B¶y 1872</w:t>
            </w:r>
          </w:p>
          <w:p>
            <w:pPr>
              <w:pStyle w:val="Normal"/>
              <w:ind w:hanging="0"/>
              <w:rPr>
                <w:i/>
                <w:i/>
                <w:sz w:val="16"/>
              </w:rPr>
            </w:pPr>
            <w:r>
              <w:rPr>
                <w:i/>
                <w:sz w:val="16"/>
              </w:rPr>
              <w:t>§· ®¨ng trªn b¸o ""Der Volksstaat" sè 57, ngµy 17 th¸ng B¶y 1872</w:t>
            </w:r>
          </w:p>
        </w:tc>
        <w:tc>
          <w:tcPr>
            <w:tcW w:w="3204" w:type="dxa"/>
            <w:tcBorders/>
          </w:tcPr>
          <w:p>
            <w:pPr>
              <w:pStyle w:val="Normal"/>
              <w:ind w:left="889" w:hanging="0"/>
              <w:rPr>
                <w:i/>
                <w:i/>
                <w:sz w:val="16"/>
              </w:rPr>
            </w:pPr>
            <w:r>
              <w:rPr>
                <w:i/>
                <w:sz w:val="16"/>
              </w:rPr>
              <w:t>In theo b¶n ®¨ng trªn b¸o</w:t>
            </w:r>
          </w:p>
          <w:p>
            <w:pPr>
              <w:pStyle w:val="Normal"/>
              <w:ind w:left="889" w:hanging="0"/>
              <w:rPr>
                <w:i/>
                <w:i/>
                <w:sz w:val="16"/>
              </w:rPr>
            </w:pPr>
            <w:r>
              <w:rPr>
                <w:i/>
                <w:sz w:val="16"/>
              </w:rPr>
              <w:t>Nguyªn v¨n lµ tiÕng §øc</w:t>
            </w:r>
          </w:p>
        </w:tc>
      </w:tr>
    </w:tbl>
    <w:p>
      <w:pPr>
        <w:pStyle w:val="Normal"/>
        <w:rPr/>
      </w:pPr>
      <w:r>
        <w:rPr/>
      </w:r>
    </w:p>
    <w:p>
      <w:pPr>
        <w:pStyle w:val="Normal"/>
        <w:rPr/>
      </w:pPr>
      <w:r>
        <w:rPr/>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sz w:val="25"/>
        </w:rPr>
      </w:pPr>
      <w:r>
        <w:rPr>
          <w:sz w:val="25"/>
        </w:rPr>
        <w:t>Ph. ¡ng-ghen</w:t>
      </w:r>
    </w:p>
    <w:p>
      <w:pPr>
        <w:pStyle w:val="BodyText2"/>
        <w:rPr/>
      </w:pPr>
      <w:r>
        <w:rPr/>
        <w:t>Göi uû ban gi¶i phãng</w:t>
      </w:r>
    </w:p>
    <w:p>
      <w:pPr>
        <w:pStyle w:val="BodyText2"/>
        <w:rPr/>
      </w:pPr>
      <w:r>
        <w:rPr/>
        <w:t>c¸c giai cÊp lao ®éng ë P¸c-m¬</w:t>
      </w:r>
      <w:r>
        <w:rPr>
          <w:vertAlign w:val="superscript"/>
        </w:rPr>
        <w:t>136</w:t>
      </w:r>
    </w:p>
    <w:p>
      <w:pPr>
        <w:pStyle w:val="Normal"/>
        <w:rPr/>
      </w:pPr>
      <w:r>
        <w:rPr/>
      </w:r>
    </w:p>
    <w:p>
      <w:pPr>
        <w:pStyle w:val="Normal"/>
        <w:rPr/>
      </w:pPr>
      <w:r>
        <w:rPr/>
        <w:t>Theo bøc th</w:t>
        <w:softHyphen/>
        <w:t xml:space="preserve"> cña c¸c vÞ ®Ò ngµy 7 th¸ng S¸u, cã ®ãng dÊu b</w:t>
        <w:softHyphen/>
        <w:t>u ®iÖn ngµy 9 th¸ng S¸u, ®· nhËn ®</w:t>
        <w:softHyphen/>
        <w:t>îc ë ®©y ngµy 13 th¸ng B¶y, th× t«i ph¶i rót ra kÕt luËn lµ ®oµn thÓ cña c¸c vÞ muèn gia nhËp Héi liªn hiÖp c«ng nh©n Quèc tÕ vÜ ®¹i.</w:t>
      </w:r>
    </w:p>
    <w:p>
      <w:pPr>
        <w:pStyle w:val="Normal"/>
        <w:rPr/>
      </w:pPr>
      <w:r>
        <w:rPr/>
        <w:t>Bëi v× §iÒu lÖ cña c¸c vÞ kh«ng cã ®iÒu g× tr¸i víi §iÒu lÖ vµ Quy chÕ chung cña Héi liªn hiÖp, cho nªn ch¼ng cã g× trë ng¹i cho viÖc gia nhËp cña c¸c vÞ.</w:t>
      </w:r>
    </w:p>
    <w:p>
      <w:pPr>
        <w:pStyle w:val="Normal"/>
        <w:rPr/>
      </w:pPr>
      <w:r>
        <w:rPr/>
        <w:t>Duy chØ cã mét ®iÒu cÇn thiÕt lµ c¸c vÞ ph¶i thõa nhËn §iÒu lÖ vµ Quy chÕ chung cña Héi liªn hiÖp, t«i göi cho c¸c vÞ kÌm theo th</w:t>
        <w:softHyphen/>
        <w:t xml:space="preserve"> nµy mét b¶n v¨n kiÖn Êy b»ng tiÕng Ph¸p (v× b¶n tiÕng I-ta-li-a kh«ng ®Çy ®ñ vµ kh«ng ®óng nguyªn v¨n). Mong c¸c vÞ h·y th¶o luËn ®Ò nghÞ Êy vµ nÕu quyÕt ®Þnh thõa nhËn, th× b¸o cho t«i biÕt ®Ó t«i cã thÓ lµm mäi viÖc cÇn thiÕt cho viÖc kÕt n¹p c¸c vÞ.</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06"/>
        <w:gridCol w:w="3317"/>
      </w:tblGrid>
      <w:tr>
        <w:trPr/>
        <w:tc>
          <w:tcPr>
            <w:tcW w:w="3306" w:type="dxa"/>
            <w:tcBorders/>
          </w:tcPr>
          <w:p>
            <w:pPr>
              <w:pStyle w:val="Normal"/>
              <w:spacing w:lineRule="exact" w:line="260"/>
              <w:ind w:hanging="0"/>
              <w:rPr>
                <w:i/>
                <w:i/>
                <w:sz w:val="16"/>
              </w:rPr>
            </w:pPr>
            <w:r>
              <w:rPr>
                <w:i/>
                <w:sz w:val="16"/>
              </w:rPr>
              <w:t>Do Ph. ¡ng-ghen viÕt ngµy 18 th¸ng B¶y 1872</w:t>
            </w:r>
          </w:p>
          <w:p>
            <w:pPr>
              <w:pStyle w:val="Normal"/>
              <w:spacing w:lineRule="exact" w:line="260"/>
              <w:ind w:hanging="0"/>
              <w:rPr>
                <w:i/>
                <w:i/>
                <w:sz w:val="16"/>
              </w:rPr>
            </w:pPr>
            <w:r>
              <w:rPr>
                <w:i/>
                <w:sz w:val="16"/>
              </w:rPr>
              <w:t>C«ng bè lÇn ®Çu tiªn b»ng tiÕng Nga trong C.M¸c vµ Ph.¡ng-ghen, Toµn tËp, xuÊt b¶n lÇn thø nhÊt, t.XXVI, n¨m 1935</w:t>
            </w:r>
          </w:p>
        </w:tc>
        <w:tc>
          <w:tcPr>
            <w:tcW w:w="3317" w:type="dxa"/>
            <w:tcBorders/>
          </w:tcPr>
          <w:p>
            <w:pPr>
              <w:pStyle w:val="Normal"/>
              <w:spacing w:lineRule="exact" w:line="260"/>
              <w:ind w:left="828" w:hanging="0"/>
              <w:rPr>
                <w:i/>
                <w:i/>
                <w:sz w:val="16"/>
              </w:rPr>
            </w:pPr>
            <w:r>
              <w:rPr>
                <w:i/>
                <w:sz w:val="16"/>
              </w:rPr>
              <w:t>In theo b¶n th¶o bøc th</w:t>
              <w:softHyphen/>
            </w:r>
          </w:p>
          <w:p>
            <w:pPr>
              <w:pStyle w:val="Normal"/>
              <w:spacing w:lineRule="exact" w:line="260"/>
              <w:ind w:left="828" w:hanging="0"/>
              <w:rPr>
                <w:i/>
                <w:i/>
                <w:sz w:val="16"/>
              </w:rPr>
            </w:pPr>
            <w:r>
              <w:rPr>
                <w:i/>
                <w:sz w:val="16"/>
              </w:rPr>
              <w:t>Nguyªn v¨n lµ tiÕng I-ta-li-a</w:t>
            </w:r>
          </w:p>
        </w:tc>
      </w:tr>
    </w:tbl>
    <w:p>
      <w:pPr>
        <w:pStyle w:val="Normal"/>
        <w:rPr/>
      </w:pPr>
      <w:r>
        <w:rPr/>
      </w:r>
    </w:p>
    <w:p>
      <w:pPr>
        <w:pStyle w:val="Header"/>
        <w:tabs>
          <w:tab w:val="clear" w:pos="4320"/>
          <w:tab w:val="clear" w:pos="8640"/>
        </w:tabs>
        <w:rPr/>
      </w:pPr>
      <w:r>
        <w:br w:type="column"/>
      </w:r>
      <w:r>
        <w:rPr/>
      </w:r>
    </w:p>
    <w:p>
      <w:pPr>
        <w:pStyle w:val="Normal"/>
        <w:rPr/>
      </w:pPr>
      <w:r>
        <w:rPr/>
      </w:r>
    </w:p>
    <w:p>
      <w:pPr>
        <w:pStyle w:val="Normal"/>
        <w:rPr/>
      </w:pPr>
      <w:r>
        <w:rPr/>
      </w:r>
    </w:p>
    <w:p>
      <w:pPr>
        <w:pStyle w:val="BodyText2"/>
        <w:rPr>
          <w:sz w:val="25"/>
        </w:rPr>
      </w:pPr>
      <w:r>
        <w:rPr>
          <w:sz w:val="25"/>
        </w:rPr>
      </w:r>
    </w:p>
    <w:p>
      <w:pPr>
        <w:pStyle w:val="BodyText2"/>
        <w:rPr>
          <w:sz w:val="25"/>
        </w:rPr>
      </w:pPr>
      <w:r>
        <w:rPr>
          <w:sz w:val="25"/>
        </w:rPr>
        <w:t>C.M¸c</w:t>
      </w:r>
    </w:p>
    <w:p>
      <w:pPr>
        <w:pStyle w:val="BodyText2"/>
        <w:rPr/>
      </w:pPr>
      <w:r>
        <w:rPr/>
        <w:t xml:space="preserve">Göi c«ng nh©n Má b·i c«ng </w:t>
      </w:r>
    </w:p>
    <w:p>
      <w:pPr>
        <w:pStyle w:val="BodyText2"/>
        <w:rPr/>
      </w:pPr>
      <w:r>
        <w:rPr/>
        <w:t>cña vïng Rua</w:t>
      </w:r>
    </w:p>
    <w:p>
      <w:pPr>
        <w:pStyle w:val="Normal"/>
        <w:rPr/>
      </w:pPr>
      <w:r>
        <w:rPr/>
      </w:r>
    </w:p>
    <w:p>
      <w:pPr>
        <w:pStyle w:val="BodyTextIndent2"/>
        <w:rPr>
          <w:spacing w:val="2"/>
        </w:rPr>
      </w:pPr>
      <w:r>
        <w:rPr>
          <w:spacing w:val="2"/>
        </w:rPr>
        <w:t>B¸o chÝ t</w:t>
        <w:softHyphen/>
        <w:t xml:space="preserve"> b¶n chñ nghÜa §øc ®Ò nghÞ c¸c ®ång chÝ h·y tõ bá nh÷ng yªu s¸ch cña c¸c ®ång chÝ vÒ chÕ ®é ngµy lµm viÖc t¸m giê vµ t¨ng l</w:t>
        <w:softHyphen/>
        <w:t>¬ng 25% vµ hay trë l¹i lµm viÖc ®Ó cho c«ng nghiÖp §øc khái ph¶i nhËp than tõ n</w:t>
        <w:softHyphen/>
        <w:t>íc Anh vµ do ®ã tiÒn cña §øc khái ch¹y ra n</w:t>
        <w:softHyphen/>
        <w:t>íc ngoµi, thay v× ®</w:t>
        <w:softHyphen/>
        <w:t>îc dïng ®Ó tr¶ c«ng lao ®éng cña ng</w:t>
        <w:softHyphen/>
        <w:t>êi §øc.</w:t>
      </w:r>
    </w:p>
    <w:p>
      <w:pPr>
        <w:pStyle w:val="Normal"/>
        <w:rPr/>
      </w:pPr>
      <w:r>
        <w:rPr/>
        <w:t>Lêi kªu gµo th¶m thiÕt Êy cña giai cÊp t</w:t>
        <w:softHyphen/>
        <w:t xml:space="preserve"> s¶n l¹i vang lªn mçi khi c«ng nh©n hµnh ®éng ®éc lËp vµ ra søc thùc hiÖn cho kú ®</w:t>
        <w:softHyphen/>
        <w:t xml:space="preserve">îc mét yªu s¸ch nµo ®ã. </w:t>
      </w:r>
      <w:r>
        <w:rPr>
          <w:rFonts w:cs=".VnCentury SchoolbookH" w:ascii=".VnCentury SchoolbookH" w:hAnsi=".VnCentury SchoolbookH"/>
        </w:rPr>
        <w:t>ë</w:t>
      </w:r>
      <w:r>
        <w:rPr/>
        <w:t xml:space="preserve"> n</w:t>
        <w:softHyphen/>
        <w:t>íc Anh, c¸i bµi h¸t cò rÝch ®ã ®· kÐo dµi kho¶ng bèn m</w:t>
        <w:softHyphen/>
        <w:t>¬i n¨m råi, mµ còng ch¼ng ai chó ý ®Õn nã n÷a. Nh</w:t>
        <w:softHyphen/>
        <w:t>ng trong tr</w:t>
        <w:softHyphen/>
        <w:t>êng hîp nµy th× cÇn ph¶i v¹ch râ rµng b¸o chÝ t</w:t>
        <w:softHyphen/>
        <w:t xml:space="preserve"> b¶n chñ nghÜa ®ang cè t×nh t×m c¸ch lõa dèi c¸c ®ång chÝ, m« t¶ t×nh h×nh tùa hå nh</w:t>
        <w:softHyphen/>
        <w:t xml:space="preserve"> c¸c chñ má vµ chñ x</w:t>
        <w:softHyphen/>
        <w:t>ëng chØ cÇn viÕt mét l¸ th</w:t>
        <w:softHyphen/>
        <w:t xml:space="preserve"> tíi n</w:t>
        <w:softHyphen/>
        <w:t>íc Anh, thÕ lµ hä muèn cã bao nhiªu than th× ®</w:t>
        <w:softHyphen/>
        <w:t>îc bÊy nhiªu than.</w:t>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Fonts w:cs=".VnCentury SchoolbookH" w:ascii=".VnCentury SchoolbookH" w:hAnsi=".VnCentury SchoolbookH"/>
        </w:rPr>
        <w:t>ë</w:t>
      </w:r>
      <w:r>
        <w:rPr/>
        <w:t xml:space="preserve"> n</w:t>
        <w:softHyphen/>
        <w:t>íc Anh, tõ n¨m 1869 l</w:t>
        <w:softHyphen/>
        <w:t>îng tiªu thô than t¨ng ®Õn møc tr</w:t>
        <w:softHyphen/>
        <w:t>íc kia ch</w:t>
        <w:softHyphen/>
        <w:t>a tõng thÊy, v× nÒn c«ng nghiÖp Anh kÓ tõ lóc ®ã ®· v</w:t>
        <w:softHyphen/>
        <w:t>¬n cao mét c¸ch réng kh¾p, sè c«ng x</w:t>
        <w:softHyphen/>
        <w:t>ëng t¨ng lªn, ngµnh ®</w:t>
        <w:softHyphen/>
        <w:t>êng s¾t tiªu thô than ngµy cµng nhiÒu, ngµnh hµng h¶i ph¸t triÓn vïn vôt, nh</w:t>
        <w:softHyphen/>
        <w:t>ng chñ yÕu lµ v× sù ph¸t triÓn to lín cña c«ng nghiÖp luyÖn kim trong ba n¨m gÇn ®©y ®· v</w:t>
        <w:softHyphen/>
        <w:t xml:space="preserve">ît xa tÊt c¶ c¸c </w:t>
        <w:br/>
        <w:t>thêi kú phån vinh tr</w:t>
        <w:softHyphen/>
        <w:t>íc kia. VÒ ®iÒu nµy tê b¸o tù do t</w:t>
        <w:softHyphen/>
        <w:t xml:space="preserve"> s¶n </w:t>
      </w:r>
    </w:p>
    <w:p>
      <w:pPr>
        <w:pStyle w:val="Normal"/>
        <w:rPr/>
      </w:pPr>
      <w:r>
        <w:rPr/>
        <w:t>"Daily News</w:t>
      </w:r>
      <w:r>
        <w:rPr>
          <w:vertAlign w:val="superscript"/>
        </w:rPr>
        <w:t>137</w:t>
      </w:r>
      <w:r>
        <w:rPr/>
        <w:t xml:space="preserve"> (sè ra ngµy 12 th¸ng B¶y n¨m ®ã) viÕt nh</w:t>
        <w:softHyphen/>
        <w:t xml:space="preserve"> thÕ nµy:</w:t>
      </w:r>
    </w:p>
    <w:p>
      <w:pPr>
        <w:pStyle w:val="Normal"/>
        <w:spacing w:lineRule="exact" w:line="268"/>
        <w:rPr/>
      </w:pPr>
      <w:r>
        <w:rPr>
          <w:spacing w:val="-2"/>
          <w:sz w:val="18"/>
        </w:rPr>
        <w:t>"Mét trong nh÷ng nguyªn nh©n chñ yÕu cña t×nh tr¹ng ®¾t ®á hiÖn nay cña than ®¸ hiÓn nhiªn lµ sù ph¸t triÓn ®ét ngét ch</w:t>
        <w:softHyphen/>
        <w:t>a tõng cã cña ngµnh c«ng nghiÖp luyÖn kim. MiÒn B¾c n</w:t>
        <w:softHyphen/>
        <w:t>íc Anh cung cÊp kho¶ng mét phÇn t</w:t>
        <w:softHyphen/>
        <w:t xml:space="preserve"> toµn bé sè than khai th¸c ®</w:t>
        <w:softHyphen/>
        <w:t>îc trong n</w:t>
        <w:softHyphen/>
        <w:t>íc. PhÇn lín sè than Êy ®</w:t>
        <w:softHyphen/>
        <w:t>îc chë tíi Lu©n §«n, ®Õn miÒn Nam vµ miÒn §«ng n</w:t>
        <w:softHyphen/>
        <w:t>íc Anh; tµu bÌ còng tiªu thô rÊt nhiÒu than; song sù ph¸t triÓn gÇn ®©y cña nh÷ng nhµ m¸y luyÖn kim ë Clip-len-®¬ (rÊt gÇn víi c¸c má than) bçng nhiªn t¹o nªn mét nhu cÇu vÒ than t¹i chç. Sù ph¸t triÓn nh</w:t>
        <w:softHyphen/>
        <w:t xml:space="preserve"> vËy cña mét ngµnh c«ng nghiÖp  hiÖn ®ang cÇn tiªu thô hµng n¨m Ýt ra lµ </w:t>
      </w:r>
      <w:r>
        <w:rPr>
          <w:i/>
          <w:spacing w:val="-2"/>
          <w:sz w:val="18"/>
        </w:rPr>
        <w:t>n¨m - s¸u triÖu tÊn</w:t>
      </w:r>
      <w:r>
        <w:rPr>
          <w:rStyle w:val="FootnoteCharacters"/>
          <w:rStyle w:val="FootnoteAnchor"/>
          <w:i/>
          <w:spacing w:val="-2"/>
          <w:sz w:val="18"/>
        </w:rPr>
        <w:footnoteReference w:customMarkFollows="1" w:id="51"/>
        <w:t>1</w:t>
      </w:r>
      <w:r>
        <w:rPr>
          <w:rStyle w:val="FootnoteCharacters"/>
          <w:i/>
          <w:spacing w:val="-2"/>
          <w:sz w:val="18"/>
        </w:rPr>
        <w:t>)</w:t>
      </w:r>
      <w:r>
        <w:rPr>
          <w:i/>
          <w:spacing w:val="-2"/>
          <w:sz w:val="18"/>
        </w:rPr>
        <w:t xml:space="preserve">, </w:t>
      </w:r>
      <w:r>
        <w:rPr>
          <w:spacing w:val="-2"/>
          <w:sz w:val="18"/>
        </w:rPr>
        <w:t>tÊt nhiªn dÉn ®Õn mét sù t¨ng lªn m¹nh mÏ cña l</w:t>
        <w:softHyphen/>
        <w:t>îng khai th¸c than. Thªm vµo ®ã, vïng quÆng s¾t ®á miÒn duyªn hai phÝa T©y còng ph¸t triÓn rÊt nhanh. Nh÷ng lß cao Cam-bÐc-len vµ Lan-kª-sia hÇu nh</w:t>
        <w:softHyphen/>
        <w:t xml:space="preserve"> chØ lÊy nhiªn liÖu ë vïng than §íc-hªm vµ theo </w:t>
        <w:softHyphen/>
        <w:t xml:space="preserve">íc tÝnh s¬ s¬ th× mçi n¨m nã cÇn ®Õn </w:t>
      </w:r>
      <w:r>
        <w:rPr>
          <w:i/>
          <w:spacing w:val="-2"/>
          <w:sz w:val="18"/>
        </w:rPr>
        <w:t>mét triÖu r</w:t>
        <w:softHyphen/>
        <w:t xml:space="preserve">ìi tÊn. </w:t>
      </w:r>
      <w:r>
        <w:rPr>
          <w:spacing w:val="-2"/>
          <w:sz w:val="18"/>
        </w:rPr>
        <w:t>ChØ riªng nh÷ng lß cao míi ®ang x©y dùng ë miÒn B¾c n</w:t>
        <w:softHyphen/>
        <w:t xml:space="preserve">íc Anh hµng n¨m còng cÇn ®Õn </w:t>
      </w:r>
      <w:r>
        <w:rPr>
          <w:i/>
          <w:spacing w:val="-2"/>
          <w:sz w:val="18"/>
        </w:rPr>
        <w:t>ba phÇn t</w:t>
        <w:softHyphen/>
        <w:t xml:space="preserve"> triÖu tÊn. </w:t>
      </w:r>
      <w:r>
        <w:rPr>
          <w:spacing w:val="-2"/>
          <w:sz w:val="18"/>
        </w:rPr>
        <w:t>Thªm vµo ®ã, cßn cã nh÷ng nhµ m¸y c¸n s¾t vµ lß cao míi ë miÒn duyªn h¶i phÝa T©y còng cÇn than. V× vËy kh«ng lÊy g× lµm l¹ r»ng vÊn ®Ò nhiªn liÖu rÊt sím trë thµnh vÉn ®Ò sèng cßn ®èi víi toµn bé miÒn B¾c n</w:t>
        <w:softHyphen/>
        <w:t>íc Anh vµ gi¸ than ®</w:t>
        <w:softHyphen/>
        <w:t xml:space="preserve">¬ng nhiªn t¨ng lªn rÊt nhanh. </w:t>
      </w:r>
      <w:r>
        <w:rPr>
          <w:rFonts w:cs=".VnCentury SchoolbookH" w:ascii=".VnCentury SchoolbookH" w:hAnsi=".VnCentury SchoolbookH"/>
          <w:spacing w:val="-2"/>
          <w:sz w:val="18"/>
        </w:rPr>
        <w:t>ë</w:t>
      </w:r>
      <w:r>
        <w:rPr>
          <w:spacing w:val="-2"/>
          <w:sz w:val="18"/>
        </w:rPr>
        <w:t xml:space="preserve"> miÒn Nam Xt¸p-phít-sia, Xcèt-len, miÒn Nam Oen-x¬, §íc-bi-sia, miÒn T©y I-oãc-sia vµ ë c¸c vïng kh¸c, chÝnh nh÷ng nguyªn nh©n ®ã ®· lµm cho gi¸ than t¨ng lªn".</w:t>
      </w:r>
    </w:p>
    <w:p>
      <w:pPr>
        <w:pStyle w:val="Normal"/>
        <w:rPr/>
      </w:pPr>
      <w:r>
        <w:rPr/>
        <w:t>Trong t×nh h×nh Êy, c«ng nh©n má ë n</w:t>
        <w:softHyphen/>
        <w:t>íc Anh cóng ®· hµnh ®éng nh</w:t>
        <w:softHyphen/>
        <w:t xml:space="preserve"> c¸c ®ång chÝ: hä ®ßi t¨ng l</w:t>
        <w:softHyphen/>
        <w:t>¬ng vµ gi¶m giê lµm. Nh÷ng «ng chñ má than ë n</w:t>
        <w:softHyphen/>
        <w:t>íc Anh, vÒ mÆt kh«n ngoan vµ kinh nghiÖm  ®</w:t>
        <w:softHyphen/>
        <w:t>êng ®êi, th× lu«n lu«n v</w:t>
        <w:softHyphen/>
        <w:t>ît xa nh÷ng ®èi thñ cña hä ë n</w:t>
        <w:softHyphen/>
        <w:t>íc §øc, nªn ®· kh«ng ph¶n kh¸ng mét c¸ch gay g¾t, mµ l¹i tho¶ m·n tÊt c¶ mäi yªu s¸ch. H·y l¾ng nghe tê "Daily News" kÓ tiÕp:</w:t>
      </w:r>
    </w:p>
    <w:p>
      <w:pPr>
        <w:pStyle w:val="Normal"/>
        <w:rPr/>
      </w:pPr>
      <w:r>
        <w:rPr>
          <w:spacing w:val="-10"/>
          <w:sz w:val="18"/>
        </w:rPr>
        <w:t>"§«i khi tiÒn l</w:t>
        <w:softHyphen/>
        <w:t>¬ng cã ®</w:t>
        <w:softHyphen/>
        <w:t>îc t¨ng lªn... Nh</w:t>
        <w:softHyphen/>
        <w:t>ng c«ng nh©n má vÉn ®ßi tiÕp tôc gi¶m thªm giê lµm. H¬n n÷a, c¸c chuyªn gia cßn kh¼ng ®Þnh r»ng hiÖn nay c«ng nh©n chØ khai th¸c ®</w:t>
        <w:softHyphen/>
        <w:t>îc 3/5 cña sè l</w:t>
        <w:softHyphen/>
        <w:t>îng than mµ hä ®· khai th¸c tr</w:t>
        <w:softHyphen/>
        <w:t>íc kia khi t×nh h×nh</w:t>
      </w:r>
      <w:r>
        <w:rPr>
          <w:sz w:val="18"/>
        </w:rPr>
        <w:t xml:space="preserve"> cßn xÊu h¬n, tiÒn l</w:t>
        <w:softHyphen/>
        <w:t>¬ng cßn thÊp h¬n. V× thÕ, ch¾c h¼n cã thÓ thuª nhiÒu c«ng nh©n thªn; nh</w:t>
        <w:softHyphen/>
        <w:t>ng chÝnh lóc nµy l¹i kh«ng thÓ t×m ra c«ng nh©n. Thùc vËy, c¸c vïng n«ng nghiÖp cung cÊp rÊt nhiÒu c«ng nh©n; nh</w:t>
        <w:softHyphen/>
        <w:t>ng c«ng nh©n má cÇn ®</w:t>
        <w:softHyphen/>
        <w:t xml:space="preserve">îc huÊn luyÖn trong mét thêi h¹n dµi, do vËy, sù c¶i thiÖn t×nh h×nh ë ®©y chØ cã thÓ ®Õn mét c¸ch chËm ch¹p vµ dÇn dÇn. HiÖn nay c«ng nh©n trong mét sè vïng </w:t>
      </w:r>
      <w:r>
        <w:rPr>
          <w:i/>
          <w:sz w:val="18"/>
        </w:rPr>
        <w:t>®· ®¹t ®</w:t>
        <w:softHyphen/>
        <w:t xml:space="preserve">îc </w:t>
      </w:r>
      <w:r>
        <w:rPr>
          <w:sz w:val="18"/>
        </w:rPr>
        <w:t xml:space="preserve">møc h¹n chÕ thêi gian lµm viÖc xuèng cßn </w:t>
      </w:r>
      <w:r>
        <w:rPr>
          <w:i/>
          <w:sz w:val="18"/>
        </w:rPr>
        <w:t xml:space="preserve">t¸m giê mét ngµy; </w:t>
      </w:r>
      <w:r>
        <w:rPr>
          <w:sz w:val="18"/>
        </w:rPr>
        <w:t xml:space="preserve">®ång thêi </w:t>
      </w:r>
      <w:r>
        <w:rPr>
          <w:i/>
          <w:sz w:val="18"/>
        </w:rPr>
        <w:t>tiÒn l</w:t>
        <w:softHyphen/>
        <w:t>¬ng kh¾p n¬i ®Òu t¨ng lªn rÊt nhanh</w:t>
      </w:r>
      <w:r>
        <w:rPr>
          <w:sz w:val="18"/>
        </w:rPr>
        <w:t>, nªn râ rµng lµ kh«ng cßn lèi tho¸t nµo kh¸c ngoµi biÖn ph¸p t¨ng gi¸ than".</w:t>
      </w:r>
    </w:p>
    <w:p>
      <w:pPr>
        <w:pStyle w:val="Normal"/>
        <w:rPr/>
      </w:pPr>
      <w:r>
        <w:rPr>
          <w:spacing w:val="-4"/>
        </w:rPr>
        <w:t xml:space="preserve">Thªm vµo ®ã cßn cã mét t×nh h×nh n÷a. </w:t>
      </w:r>
      <w:r>
        <w:rPr>
          <w:i/>
          <w:spacing w:val="-4"/>
        </w:rPr>
        <w:t>Nh÷ng tÇng than trªn cïng ë kh¾p n</w:t>
        <w:softHyphen/>
        <w:t>íc Anh hÇu nh</w:t>
        <w:softHyphen/>
        <w:t xml:space="preserve"> ®· c¹n hÕt råi, </w:t>
      </w:r>
      <w:r>
        <w:rPr>
          <w:spacing w:val="-4"/>
        </w:rPr>
        <w:t>nªn c¸c giÕng than ¾t ph¶i ngµy cµng s©u thªm. H·y nghe tiÕp bµi b¸o cña "Daily News":</w:t>
      </w:r>
    </w:p>
    <w:p>
      <w:pPr>
        <w:pStyle w:val="BodyTextIndent3"/>
        <w:spacing w:lineRule="exact" w:line="280"/>
        <w:rPr/>
      </w:pPr>
      <w:r>
        <w:rPr/>
        <w:t>"Nh÷ng tÇng than tèt nhÊt cña nh÷ng vØa than quý gi¸ Êy ë miÒn Nam quËn Xt¸p-phít-sia ®· bÞ sö dông mét c¸ch bõa b·i. T¹i nhiÒu n¬i cña c¸c vïng tr</w:t>
        <w:softHyphen/>
        <w:t>íc kia vèn rÊt giµu than Êy c¸c má than ®Òu kh« kiÖt, c¸c b·i th¶i ngµy cµng biÕn thµnh ruéng cµy vµ ®ång cá ch¨n nu«i, tuy cßn cã hµng ngµn moãc-ghen (b·i th¶i) ®ang bá hoang. Song tµi nguyªn cña vïng nµy vÉn ch</w:t>
        <w:softHyphen/>
        <w:t>a c¹n hÕt. Chung quanh nh÷ng khu khai th¸c than cò cßn ®Çy rÉy nh÷ng giÕng than ngµy cµng s©u... Nh</w:t>
        <w:softHyphen/>
        <w:t>ng t×nh h×nh lµ nh</w:t>
        <w:softHyphen/>
        <w:t xml:space="preserve"> thÕ nµy: khai th¸c than, ngay c¶ víi nh÷ng thiÕt bÞ tèi t©n, còng ngµy cµng ®¾t h¬n: ch¼ng nh÷ng thÕ, c¸c má than l¹i c¸ch nhµ m¸y luyÖn kim rÊt xa... T×nh h×nh mµ chóng t«i ®· tr×nh bµy vÒ miÒn Nam Xt¸p-phít-sia còng n»m trong t×nh h×nh cña rÊt nhiÒu vïng kh¸c. Than th× ph¶i khai th¸c ngµy cµng s©u vµ chuyÓn vËn ®Õn ®Þa ®iÓm quy ®Þnh th× ph¶i ®i xa".</w:t>
      </w:r>
    </w:p>
    <w:p>
      <w:pPr>
        <w:pStyle w:val="Normal"/>
        <w:rPr/>
      </w:pPr>
      <w:r>
        <w:rPr>
          <w:spacing w:val="-2"/>
        </w:rPr>
        <w:t xml:space="preserve">Do vËy, gi¸ than trong ®iÒu kiÖn thu nhËn t¹i chç, theo lêi cña tê "Daily News", ®· "t¨ng gÊp ®«i", vµ </w:t>
      </w:r>
      <w:r>
        <w:rPr>
          <w:i/>
          <w:spacing w:val="-2"/>
        </w:rPr>
        <w:t xml:space="preserve">n¹n thiÕu than thËt sù ®· ®Õn råi, </w:t>
      </w:r>
      <w:r>
        <w:rPr>
          <w:spacing w:val="-2"/>
        </w:rPr>
        <w:t>nã trë thµnh trung t©m cña sù chó ý cña c¶ n</w:t>
        <w:softHyphen/>
        <w:t>íc. Mét t¹p chÝ kh¸c, c¬ quan ng«n luËn kinh tÕ chÝnh cña c¸c nhµ t</w:t>
        <w:softHyphen/>
        <w:t xml:space="preserve"> b¶n Anh, tê "Economist"</w:t>
      </w:r>
      <w:r>
        <w:rPr>
          <w:spacing w:val="-2"/>
          <w:vertAlign w:val="superscript"/>
        </w:rPr>
        <w:t>138</w:t>
      </w:r>
      <w:r>
        <w:rPr>
          <w:spacing w:val="-2"/>
        </w:rPr>
        <w:t>, ®· nãi trong sè ra ngµy 13 th¸ng B¶y nh</w:t>
        <w:softHyphen/>
        <w:t xml:space="preserve"> sau:</w:t>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spacing w:val="-8"/>
          <w:sz w:val="18"/>
        </w:rPr>
      </w:pPr>
      <w:r>
        <mc:AlternateContent>
          <mc:Choice Requires="wps">
            <w:drawing>
              <wp:anchor behindDoc="0" distT="0" distB="0" distL="114935" distR="114935" simplePos="0" locked="0" layoutInCell="0" allowOverlap="1" relativeHeight="13">
                <wp:simplePos x="0" y="0"/>
                <wp:positionH relativeFrom="column">
                  <wp:posOffset>-4032250</wp:posOffset>
                </wp:positionH>
                <wp:positionV relativeFrom="paragraph">
                  <wp:posOffset>520065</wp:posOffset>
                </wp:positionV>
                <wp:extent cx="3318510" cy="67310"/>
                <wp:effectExtent l="0" t="0" r="0" b="0"/>
                <wp:wrapNone/>
                <wp:docPr id="23" name=""/>
                <a:graphic xmlns:a="http://schemas.openxmlformats.org/drawingml/2006/main">
                  <a:graphicData uri="http://schemas.microsoft.com/office/word/2010/wordprocessingShape">
                    <wps:wsp>
                      <wps:cNvSpPr/>
                      <wps:spPr>
                        <a:xfrm>
                          <a:off x="0" y="0"/>
                          <a:ext cx="3318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5pt;margin-top:40.95pt;width:261.25pt;height:5.25pt;mso-wrap-style:none;v-text-anchor:middle">
                <v:fill o:detectmouseclick="t" type="solid" color2="black"/>
                <v:stroke color="#3465a4" joinstyle="round" endcap="flat"/>
                <w10:wrap type="none"/>
              </v:rect>
            </w:pict>
          </mc:Fallback>
        </mc:AlternateContent>
      </w:r>
      <w:r>
        <w:rPr>
          <w:spacing w:val="-8"/>
          <w:sz w:val="18"/>
        </w:rPr>
        <w:t>"Tõ ®Çu n¨m nay gi¸ than kh«ng ngõng t¨ng lªn, hiÖn nay so víi n¨m tr</w:t>
        <w:softHyphen/>
        <w:t xml:space="preserve">íc ®©y th× gi¸ cao h¬n 60% - 100% - vµ qua mét vµi tuÇn lÔ n÷a gi¸ cßn cã thÓ cao h¬n trªn 100%; ngoµi ra, kh«ng cã mét dÊu hiÖu râ rµng nµo chøng tá gi¸ than sÏ kh«ng cßn tiÕp tôc t¨ng thªm n÷a. Than xuÊt c¶ng th¸ng S¸u n¨m nay ®¹t 1108000 tÊn, hoÆc </w:t>
      </w:r>
    </w:p>
    <w:p>
      <w:pPr>
        <w:pStyle w:val="Normal"/>
        <w:ind w:hanging="0"/>
        <w:rPr/>
      </w:pPr>
      <w:r>
        <w:rPr>
          <w:spacing w:val="-8"/>
          <w:sz w:val="18"/>
        </w:rPr>
        <w:t>t¨ng 4% so víi th¸ng S¸u n¨m ngo¸i, nh</w:t>
        <w:softHyphen/>
        <w:t xml:space="preserve">ng víi tæng gi¸ trÞ lµ 758000 pao xtÐc-linh, hoÆc ®¾t h¬n 53% so víi n¨m ngo¸i. N¨m nay gi¸ than xuÊt c¶ng th¸ng S¸u trung b×nh mçi tÊn lµ 13 si-linh 9 pen-ni" (hoÆc 4 ta-le 17 </w:t>
      </w:r>
      <w:r>
        <w:rPr>
          <w:rFonts w:cs="Times New Roman" w:ascii="Times New Roman" w:hAnsi="Times New Roman"/>
          <w:spacing w:val="-8"/>
          <w:sz w:val="18"/>
        </w:rPr>
        <w:t>½</w:t>
      </w:r>
      <w:r>
        <w:rPr>
          <w:spacing w:val="-8"/>
          <w:sz w:val="18"/>
          <w:vertAlign w:val="subscript"/>
        </w:rPr>
        <w:t xml:space="preserve"> </w:t>
      </w:r>
      <w:r>
        <w:rPr>
          <w:spacing w:val="-8"/>
          <w:sz w:val="18"/>
        </w:rPr>
        <w:t xml:space="preserve">gr«-s¬), "cßn n¨m ngo¸i th× mçi tÊn lµ 9 si-linh 4 pen-ni" (hoÆc 3 ta-le 3 </w:t>
      </w:r>
      <w:r>
        <w:rPr>
          <w:rFonts w:cs="Times New Roman" w:ascii="Times New Roman" w:hAnsi="Times New Roman"/>
          <w:spacing w:val="-8"/>
          <w:sz w:val="18"/>
        </w:rPr>
        <w:t>½</w:t>
      </w:r>
      <w:r>
        <w:rPr>
          <w:spacing w:val="-8"/>
          <w:sz w:val="18"/>
        </w:rPr>
        <w:t xml:space="preserve"> gr«-s¬).</w:t>
      </w:r>
    </w:p>
    <w:p>
      <w:pPr>
        <w:pStyle w:val="Normal"/>
        <w:rPr/>
      </w:pPr>
      <w:r>
        <w:rPr/>
        <w:t>Tê b¸o t</w:t>
        <w:softHyphen/>
        <w:t xml:space="preserve"> s¶n thø ba, tê "Spectator"</w:t>
      </w:r>
      <w:r>
        <w:rPr>
          <w:vertAlign w:val="superscript"/>
        </w:rPr>
        <w:t>139</w:t>
      </w:r>
      <w:r>
        <w:rPr/>
        <w:t xml:space="preserve"> (ra ngµy 20 th¸ng B¶y), còng nãi r»ng ë Lu©n §«n gi¸ than h¶o h¹ng dïng cho nhu cÇu sinh ho¹t ®· t¨ng tõ 23 si-linh, hay lµ 7 ta-le 20 gr«-s¬, lªn ®Õn 35 si-linh, hay lµ 11 ta-le 20 gr«-s¬.</w:t>
      </w:r>
    </w:p>
    <w:p>
      <w:pPr>
        <w:pStyle w:val="Normal"/>
        <w:rPr/>
      </w:pPr>
      <w:r>
        <w:rPr/>
        <w:t>C¨n cø theo nh÷ng sù kiÖn ®ã, c¸c vÞ cã thÓ thÊy râ, ®èi víi sù ®e do¹ cña c¸c «ng chñ má vµ c¸c «ng chñ x</w:t>
        <w:softHyphen/>
        <w:t>ëng vÒ viÖc ph¶i nhËp than tõ n</w:t>
        <w:softHyphen/>
        <w:t>íc Anh th× sù thÓ lµ nh</w:t>
        <w:softHyphen/>
        <w:t xml:space="preserve"> thÕ nµo. </w:t>
      </w:r>
      <w:r>
        <w:rPr>
          <w:i/>
        </w:rPr>
        <w:t>¤ng An-phrÕt Cróp-p¬ muèn ban hµnh bao nhiªu ph¸p lÖnh th× cã thÓ ban hµnh bÊy nhiªu ph¸p lÖnh, nh</w:t>
        <w:softHyphen/>
        <w:t>ng mua than n</w:t>
        <w:softHyphen/>
        <w:t>íc Anh th× «ng ta ph¶i tr¶ tiÒn ®¾t h¬n lµ than vïng Rua, vµ nãi chung «ng ta cã mua ®</w:t>
        <w:softHyphen/>
        <w:t>îc than n</w:t>
        <w:softHyphen/>
        <w:t>íc Anh hay kh«ng, th× ®ã vÉn cßn lµ mét c©u hái lín.</w:t>
      </w:r>
    </w:p>
    <w:p>
      <w:pPr>
        <w:pStyle w:val="Normal"/>
        <w:rPr/>
      </w:pPr>
      <w:r>
        <w:rPr/>
        <w:t>Víi t</w:t>
        <w:softHyphen/>
        <w:t xml:space="preserve"> c¸ch lµ bÝ th</w:t>
        <w:softHyphen/>
        <w:t xml:space="preserve"> vÒ n</w:t>
        <w:softHyphen/>
        <w:t>íc §øc cña Tæng Héi ®ång Héi liªn hiÖp c«ng nh©n Quèc tÕ, t«i thÊy m×nh cã tr¸ch nhiÖm b¸o cho c¸c ®ång chÝ biÕt râ nh÷ng sù viÖc ®ã.</w:t>
      </w:r>
    </w:p>
    <w:p>
      <w:pPr>
        <w:pStyle w:val="Normal"/>
        <w:rPr/>
      </w:pPr>
      <w:r>
        <w:rPr/>
      </w:r>
    </w:p>
    <w:p>
      <w:pPr>
        <w:pStyle w:val="Normal"/>
        <w:ind w:firstLine="3900"/>
        <w:jc w:val="center"/>
        <w:rPr>
          <w:b/>
          <w:b/>
          <w:bCs/>
          <w:i/>
          <w:i/>
        </w:rPr>
      </w:pPr>
      <w:r>
        <w:rPr>
          <w:b/>
          <w:bCs/>
          <w:i/>
        </w:rPr>
        <w:t>C¸c M¸c</w:t>
      </w:r>
    </w:p>
    <w:p>
      <w:pPr>
        <w:pStyle w:val="Normal"/>
        <w:rPr>
          <w:b/>
          <w:b/>
          <w:bCs/>
          <w:i/>
          <w:i/>
        </w:rPr>
      </w:pPr>
      <w:r>
        <w:rPr>
          <w:b/>
          <w:bCs/>
          <w:i/>
        </w:rPr>
      </w:r>
    </w:p>
    <w:tbl>
      <w:tblPr>
        <w:tblW w:w="6623" w:type="dxa"/>
        <w:jc w:val="left"/>
        <w:tblInd w:w="-108" w:type="dxa"/>
        <w:tblLayout w:type="fixed"/>
        <w:tblCellMar>
          <w:top w:w="0" w:type="dxa"/>
          <w:left w:w="108" w:type="dxa"/>
          <w:bottom w:w="0" w:type="dxa"/>
          <w:right w:w="108" w:type="dxa"/>
        </w:tblCellMar>
      </w:tblPr>
      <w:tblGrid>
        <w:gridCol w:w="3587"/>
        <w:gridCol w:w="3036"/>
      </w:tblGrid>
      <w:tr>
        <w:trPr/>
        <w:tc>
          <w:tcPr>
            <w:tcW w:w="3587" w:type="dxa"/>
            <w:tcBorders/>
          </w:tcPr>
          <w:p>
            <w:pPr>
              <w:pStyle w:val="Normal"/>
              <w:ind w:hanging="0"/>
              <w:rPr>
                <w:sz w:val="18"/>
              </w:rPr>
            </w:pPr>
            <w:r>
              <w:rPr>
                <w:sz w:val="18"/>
              </w:rPr>
              <w:t>Lu©n §«n, ngµy 21 th¸ng B¶y 1872</w:t>
            </w:r>
          </w:p>
          <w:p>
            <w:pPr>
              <w:pStyle w:val="Normal"/>
              <w:ind w:hanging="0"/>
              <w:rPr>
                <w:i/>
                <w:i/>
                <w:sz w:val="16"/>
              </w:rPr>
            </w:pPr>
            <w:r>
              <w:rPr>
                <w:i/>
                <w:sz w:val="16"/>
              </w:rPr>
            </w:r>
          </w:p>
          <w:p>
            <w:pPr>
              <w:pStyle w:val="Normal"/>
              <w:ind w:hanging="0"/>
              <w:rPr>
                <w:i/>
                <w:i/>
                <w:sz w:val="16"/>
              </w:rPr>
            </w:pPr>
            <w:r>
              <w:rPr>
                <w:i/>
                <w:sz w:val="16"/>
              </w:rPr>
              <w:t xml:space="preserve">§· ®¨ng trªn b¸o "Der Volksstaat" sè 60, </w:t>
            </w:r>
          </w:p>
          <w:p>
            <w:pPr>
              <w:pStyle w:val="Normal"/>
              <w:ind w:hanging="0"/>
              <w:rPr>
                <w:i/>
                <w:i/>
                <w:sz w:val="16"/>
              </w:rPr>
            </w:pPr>
            <w:r>
              <w:rPr>
                <w:i/>
                <w:sz w:val="16"/>
              </w:rPr>
              <w:t>ngµy 27 th¸ng B¶y 1872</w:t>
            </w:r>
          </w:p>
        </w:tc>
        <w:tc>
          <w:tcPr>
            <w:tcW w:w="3036" w:type="dxa"/>
            <w:tcBorders/>
          </w:tcPr>
          <w:p>
            <w:pPr>
              <w:pStyle w:val="Normal"/>
              <w:snapToGrid w:val="false"/>
              <w:ind w:hanging="0"/>
              <w:rPr>
                <w:i/>
                <w:i/>
                <w:sz w:val="16"/>
              </w:rPr>
            </w:pPr>
            <w:r>
              <w:rPr>
                <w:i/>
                <w:sz w:val="16"/>
              </w:rPr>
            </w:r>
          </w:p>
          <w:p>
            <w:pPr>
              <w:pStyle w:val="Normal"/>
              <w:ind w:left="860" w:hanging="0"/>
              <w:rPr>
                <w:i/>
                <w:i/>
                <w:sz w:val="16"/>
              </w:rPr>
            </w:pPr>
            <w:r>
              <w:rPr>
                <w:i/>
                <w:sz w:val="16"/>
              </w:rPr>
            </w:r>
          </w:p>
          <w:p>
            <w:pPr>
              <w:pStyle w:val="Normal"/>
              <w:ind w:left="860" w:hanging="0"/>
              <w:rPr>
                <w:i/>
                <w:i/>
                <w:sz w:val="16"/>
              </w:rPr>
            </w:pPr>
            <w:r>
              <w:rPr>
                <w:i/>
                <w:sz w:val="16"/>
              </w:rPr>
              <w:t>In theo b¶n ®¨ng trªn b¸o</w:t>
            </w:r>
          </w:p>
          <w:p>
            <w:pPr>
              <w:pStyle w:val="Normal"/>
              <w:ind w:left="860" w:hanging="0"/>
              <w:rPr>
                <w:i/>
                <w:i/>
                <w:sz w:val="16"/>
              </w:rPr>
            </w:pPr>
            <w:r>
              <w:rPr>
                <w:i/>
                <w:sz w:val="16"/>
              </w:rPr>
              <w:t>Nguyªn v¨n lµ tiÕng §øc</w:t>
            </w:r>
          </w:p>
        </w:tc>
      </w:tr>
    </w:tbl>
    <w:p>
      <w:pPr>
        <w:pStyle w:val="Normal"/>
        <w:rPr>
          <w:i/>
          <w:i/>
        </w:rPr>
      </w:pPr>
      <w:r>
        <w:rPr>
          <w:i/>
        </w:rPr>
      </w:r>
    </w:p>
    <w:p>
      <w:pPr>
        <w:pStyle w:val="Header"/>
        <w:tabs>
          <w:tab w:val="clear" w:pos="4320"/>
          <w:tab w:val="clear" w:pos="8640"/>
        </w:tabs>
        <w:rPr>
          <w:i/>
          <w:i/>
        </w:rPr>
      </w:pPr>
      <w:r>
        <w:br w:type="column"/>
      </w:r>
      <w:r>
        <w:rPr>
          <w:i/>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BodyText2"/>
        <w:rPr>
          <w:sz w:val="25"/>
        </w:rPr>
      </w:pPr>
      <w:r>
        <w:rPr>
          <w:sz w:val="25"/>
        </w:rPr>
        <w:t>C.M¸c</w:t>
      </w:r>
    </w:p>
    <w:p>
      <w:pPr>
        <w:pStyle w:val="BodyText2"/>
        <w:rPr/>
      </w:pPr>
      <w:r>
        <w:rPr/>
        <w:t>Tr¶ lêi bµi b¸o thø hai</w:t>
      </w:r>
    </w:p>
    <w:p>
      <w:pPr>
        <w:pStyle w:val="BodyText2"/>
        <w:rPr/>
      </w:pPr>
      <w:r>
        <w:rPr/>
        <w:t>cña Bren-ta-n«</w:t>
      </w:r>
      <w:r>
        <w:rPr>
          <w:vertAlign w:val="superscript"/>
        </w:rPr>
        <w:t>140</w:t>
      </w:r>
    </w:p>
    <w:p>
      <w:pPr>
        <w:pStyle w:val="Normal"/>
        <w:rPr/>
      </w:pPr>
      <w:r>
        <w:rPr/>
      </w:r>
    </w:p>
    <w:p>
      <w:pPr>
        <w:pStyle w:val="Normal"/>
        <w:spacing w:lineRule="exact" w:line="280"/>
        <w:rPr/>
      </w:pPr>
      <w:r>
        <w:rPr/>
        <w:t>Trong t¹p chÝ "Concordia" ra ngµy 4 th¸ng B¶y, liªn minh c¸c chñ x</w:t>
        <w:softHyphen/>
        <w:t>ëng §øc t×m c¸ch chøng minh víi t«i r»ng "nh÷ng nhµ th«ng th¸i" cña nã am hiÓu mãn hµng v¨n ch</w:t>
        <w:softHyphen/>
        <w:t>¬ng còng thµnh th¹o nh</w:t>
        <w:softHyphen/>
        <w:t xml:space="preserve"> lµ b¶n th©n nã lµm gi¶ hµng ho¸ vËy.</w:t>
      </w:r>
    </w:p>
    <w:p>
      <w:pPr>
        <w:pStyle w:val="Normal"/>
        <w:spacing w:lineRule="exact" w:line="280"/>
        <w:rPr/>
      </w:pPr>
      <w:r>
        <w:rPr/>
        <w:t>VÒ c¸i ®o¹n v¨n trÝch trong bµi ph¸t biÓu vÒ ng©n s¸ch cña Gl¸t-xt«n ngµy 16 th¸ng T</w:t>
        <w:softHyphen/>
        <w:t xml:space="preserve"> 1863 ®· ®</w:t>
        <w:softHyphen/>
        <w:t>îc viÖn dÉn trong Tuyªn ng«n Thµnh lËp cña Quèc tÕ, th× c¬ quan cña c¸c chñ x</w:t>
        <w:softHyphen/>
        <w:t xml:space="preserve">ëng </w:t>
        <w:br/>
        <w:t>(sè 10) ®· tuyªn bè:</w:t>
      </w:r>
    </w:p>
    <w:p>
      <w:pPr>
        <w:pStyle w:val="Normal"/>
        <w:rPr/>
      </w:pPr>
      <w:r>
        <w:rPr>
          <w:spacing w:val="-4"/>
        </w:rPr>
        <w:t>”</w:t>
      </w:r>
      <w:r>
        <w:rPr>
          <w:b/>
          <w:bCs/>
          <w:i/>
          <w:spacing w:val="-4"/>
        </w:rPr>
        <w:t>M¸c vÒ h×nh thøc vµ vÒ thùc chÊt ®· thªm th¾t c©u nµy".</w:t>
      </w:r>
    </w:p>
    <w:p>
      <w:pPr>
        <w:pStyle w:val="Normal"/>
        <w:rPr/>
      </w:pPr>
      <w:r>
        <w:rPr/>
        <w:t>Nh</w:t>
        <w:softHyphen/>
        <w:t xml:space="preserve"> vËy lµ nã tuyªn bè r»ng c©u nãi Êy vÒ h×nh thøc vÒ vÒ néi dung lµ s¶n phÈm cña t«i. Ngoµi ra, nã cßn biÕt mét c¸ch hoµn toµn chÝnh x¸c, t«i ®· chÕ t¹o ra c©u nãi Êy </w:t>
      </w:r>
      <w:r>
        <w:rPr>
          <w:i/>
        </w:rPr>
        <w:t>nh</w:t>
        <w:softHyphen/>
        <w:t xml:space="preserve"> thÕ nµo.</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Tê "Concordia" nãi: "</w:t>
      </w:r>
      <w:r>
        <w:rPr>
          <w:i/>
        </w:rPr>
        <w:t xml:space="preserve">M¸c lîi dông </w:t>
      </w:r>
      <w:r>
        <w:rPr/>
        <w:t xml:space="preserve">viÖc Gl¸t-xt«n kh¼ng ®Þnh... </w:t>
      </w:r>
      <w:r>
        <w:rPr>
          <w:i/>
        </w:rPr>
        <w:t xml:space="preserve">®Ó g¸n cho Gl¸t-xt«n v.v..". </w:t>
      </w:r>
      <w:r>
        <w:rPr/>
        <w:t xml:space="preserve">Sau khi trÝch dÉn c©u nãi ®ã trong cuèn s¸ch "Lý luËn vÒ tû gi¸ kú phiÕu" xuÊt b¶n </w:t>
      </w:r>
      <w:r>
        <w:rPr>
          <w:i/>
        </w:rPr>
        <w:t>tr</w:t>
        <w:softHyphen/>
        <w:t xml:space="preserve">íc </w:t>
      </w:r>
      <w:r>
        <w:rPr/>
        <w:t>khi Tuyªn ng«n Thµnh lËp ra ®êi, t«i ®· v¹ch trÇn sù nãi l¸o lè bÞch cña c¬ quan ng«n luËn cña c¸c chñ x</w:t>
        <w:softHyphen/>
        <w:t>ëng</w:t>
      </w:r>
      <w:r>
        <w:rPr>
          <w:rStyle w:val="FootnoteCharacters"/>
          <w:rStyle w:val="FootnoteAnchor"/>
          <w:iCs/>
          <w:sz w:val="22"/>
        </w:rPr>
        <w:footnoteReference w:customMarkFollows="1" w:id="52"/>
        <w:t>1</w:t>
      </w:r>
      <w:r>
        <w:rPr>
          <w:rStyle w:val="FootnoteCharacters"/>
          <w:iCs/>
          <w:sz w:val="22"/>
        </w:rPr>
        <w:t>*</w:t>
      </w:r>
      <w:r>
        <w:rPr/>
        <w:t>. Sau ®ã, nh</w:t>
        <w:softHyphen/>
        <w:t xml:space="preserve"> tê b¸o nµy kÓ, nã ®· ®Æt mua tõ Lu©n §«n cuèn s¸ch mµ tr</w:t>
        <w:softHyphen/>
        <w:t>íc ®©y nã ch</w:t>
        <w:softHyphen/>
        <w:t>a tõng biÕt ®Õn vµ tin r»ng sù thËt lµ nh</w:t>
        <w:softHyphen/>
        <w:t xml:space="preserve"> thÕ. B©y giê nã l¹i nãi dèi nh</w:t>
        <w:softHyphen/>
        <w:t xml:space="preserve"> thÕ nµo ®Ó tù bµo ch÷a? H·y l¾ng nghe:</w:t>
      </w:r>
    </w:p>
    <w:p>
      <w:pPr>
        <w:pStyle w:val="Normal"/>
        <w:rPr/>
      </w:pPr>
      <w:r>
        <w:rPr>
          <w:sz w:val="18"/>
        </w:rPr>
        <w:t xml:space="preserve">"Khi nãi r»ng M¸c ®· thªm th¾t c©u nãi Êy vµo bµi diÔn v¨n cña Gl¸t-xt«n, chóng t«i c¶ vÒ h×nh thøc lÉn vÒ thùc chÊt ®Òu kh«ng kh¼ng ®Þnh </w:t>
      </w:r>
      <w:r>
        <w:rPr>
          <w:i/>
          <w:sz w:val="18"/>
        </w:rPr>
        <w:t>r»ng chÝnh b¶n th©n «ng ta còng ®· chÕ t¹o ra nã".</w:t>
      </w:r>
    </w:p>
    <w:p>
      <w:pPr>
        <w:pStyle w:val="Normal"/>
        <w:rPr/>
      </w:pPr>
      <w:r>
        <w:rPr/>
        <w:t>Râ rµng ë ®©y n¶y ra mét sù lÉn lén kh¸i niÖm vèn lµ ®Æc ®iÓm cña lèi suy xÐt cña c¸c chñ x</w:t>
        <w:softHyphen/>
        <w:t>ëng. Ch¼ng h¹n, nÕu mét chñ x</w:t>
        <w:softHyphen/>
        <w:t>ëng gian dèi giao hÑn víi b¹n hµng cña m×nh b¸n cho hä mét sè cuén d¶i b¨ng t</w:t>
        <w:softHyphen/>
        <w:t>ëng ®©u lµ chøa ba m</w:t>
        <w:softHyphen/>
        <w:t>¬i s¶i, nh</w:t>
        <w:softHyphen/>
        <w:t>ng thùc ra chØ chøa hai m</w:t>
        <w:softHyphen/>
        <w:t>¬i s¶i, vËy th× ng</w:t>
        <w:softHyphen/>
        <w:t>êi chñ x</w:t>
        <w:softHyphen/>
        <w:t xml:space="preserve">ëng ®ã qu¶ thËt ®· </w:t>
      </w:r>
      <w:r>
        <w:rPr>
          <w:i/>
        </w:rPr>
        <w:t xml:space="preserve">thªm th¾t </w:t>
      </w:r>
      <w:r>
        <w:rPr/>
        <w:t>vµo m</w:t>
        <w:softHyphen/>
        <w:t>êi s¶i, chÝnh v× y ®· "</w:t>
      </w:r>
      <w:r>
        <w:rPr>
          <w:i/>
        </w:rPr>
        <w:t>kh«ng chÕ t¹o ra m</w:t>
        <w:softHyphen/>
        <w:t xml:space="preserve">êi s¶i ®ã". </w:t>
      </w:r>
      <w:r>
        <w:rPr/>
        <w:t>C¸i chuyÖn nh÷ng s¶i d¶i b¨ng ®</w:t>
        <w:softHyphen/>
        <w:t>îc thªm vµo lµ nh</w:t>
        <w:softHyphen/>
        <w:t xml:space="preserve"> thÕ, cí sao nh÷ng c©u nãi thªm vµo l¹i kh«ng thÓ nh</w:t>
        <w:softHyphen/>
        <w:t xml:space="preserve"> thÕ ®</w:t>
        <w:softHyphen/>
        <w:t>îc? A-®am XmÝt nãi: "TrÝ kh«n cña tuyÖt ®¹i ®a sè con ng</w:t>
        <w:softHyphen/>
        <w:t>êi tÊt nhiªn lµ xuÊt ph¸t tõ nh÷ng c«ng viÖc hµng ngµy cña hä vµ ph¸t triÓn trªn c¬ së ®ã"</w:t>
      </w:r>
      <w:r>
        <w:rPr>
          <w:vertAlign w:val="superscript"/>
        </w:rPr>
        <w:t>141</w:t>
      </w:r>
      <w:r>
        <w:rPr/>
        <w:t>, vËy th× trÝ tuÖ cña c¸c chñ x</w:t>
        <w:softHyphen/>
        <w:t>ëng còng nh</w:t>
        <w:softHyphen/>
        <w:t xml:space="preserve"> thÕ mµ th«i.</w:t>
      </w:r>
    </w:p>
    <w:p>
      <w:pPr>
        <w:pStyle w:val="Normal"/>
        <w:rPr/>
      </w:pPr>
      <w:r>
        <w:rPr/>
        <w:t>Nhê tê "Volksstaat" mµ t«i ®· lµm cho c¸i bäc hµnh lý tri thøc khoa häc cña c¬ quan ng«n luËn cña c¸c chñ x</w:t>
        <w:softHyphen/>
        <w:t>ëng phong phó thªm ch¼ng nh÷ng b»ng ®o¹n v¨n trÝch trong "Lý luËn vÒ tû gi¸ kú phiÕu", mµ cßn b»ng nh÷ng trang s¸ch "T</w:t>
        <w:softHyphen/>
        <w:t xml:space="preserve"> b¶n" cña t«i ®Ò cËp ®Õn bµi diÔn v¨n vÒ ng©n s¸ch cña «ng Gl¸t-xt«n. Vµ b©y giê c¸i c¬ quan Êy ®ang t×m c¸ch dïng nh÷ng tµi liÖu do chÝnh t«i cung cÊp cho nã ®Ó chøng minh r»ng c¸i ®o¹n v¨n ®ang cã sù tranh c·i mµ t«i trÝch dÉn, kh«ng ph¶i rót trong "b¸o Lu©n §«n", mµ lµ trong "Lý luËn vÒ tû gi¸ kú phiÕu". C¸ch chøng minh ®ã lµ vÝ dô n÷a vÒ l«-gÝch c¸c chñ x</w:t>
        <w:softHyphen/>
        <w:t>ëng.</w:t>
      </w:r>
    </w:p>
    <w:p>
      <w:pPr>
        <w:pStyle w:val="Normal"/>
        <w:rPr/>
      </w:pPr>
      <w:r>
        <w:rPr/>
        <w:t>T«i ®· nãi víi tê t¹p chÝ cña c¸c chñ x</w:t>
        <w:softHyphen/>
        <w:t>ëng r»ng "Lý luËn vÒ tû gi¸ kú phiÕu" ë trang 134 dÉn chøng y hÖt nh</w:t>
        <w:softHyphen/>
        <w:t xml:space="preserve"> t«i dÉn chøng, cßn tê t¹p chÝ nµy th× l¹i ph¸t hiÖn ra r»ng t«i dÉn chøng y hÖt nh</w:t>
        <w:softHyphen/>
        <w:t xml:space="preserve"> "Lý luËn vÒ tû gi¸ kú phiÕu" dÉn chøng ë trang 134.</w:t>
      </w:r>
    </w:p>
    <w:p>
      <w:pPr>
        <w:pStyle w:val="Normal"/>
        <w:rPr/>
      </w:pPr>
      <w:r>
        <w:rPr/>
        <w:t>Cßn n÷a kia!</w:t>
      </w:r>
    </w:p>
    <w:p>
      <w:pPr>
        <w:pStyle w:val="BodyTextIndent3"/>
        <w:rPr/>
      </w:pPr>
      <w:r>
        <w:rPr/>
        <w:t>"Nh÷ng lêi b×nh luËn cña M¸c vÒ sù m©u thuÉn chøa ®ùng trong lêi tr×nh bµy ®ã, còng ®· cã trong cuèn s¸ch nµy".</w:t>
      </w:r>
    </w:p>
    <w:p>
      <w:pPr>
        <w:pStyle w:val="Normal"/>
        <w:spacing w:before="40" w:after="0"/>
        <w:rPr/>
      </w:pPr>
      <w:r>
        <w:rPr/>
        <w:t xml:space="preserve">§©y chØ lµ lêi nãi l¸o. </w:t>
      </w:r>
      <w:r>
        <w:rPr>
          <w:rFonts w:cs=".VnCentury SchoolbookH" w:ascii=".VnCentury SchoolbookH" w:hAnsi=".VnCentury SchoolbookH"/>
        </w:rPr>
        <w:t>ë</w:t>
      </w:r>
      <w:r>
        <w:rPr/>
        <w:t xml:space="preserve"> trang 639 cuèn "T</w:t>
        <w:softHyphen/>
        <w:t xml:space="preserve"> b¶n", t«i liªn hÖ nh÷ng lêi b×nh luËn cña t«i víi nh÷ng lêi lÏ trong bµi diÔn v¨n cña Gl¸t-xt«n, «ng ta nãi: "Tuy r»ng ng</w:t>
        <w:softHyphen/>
        <w:t>êi giµu cµng giµu thªm, song ng</w:t>
        <w:softHyphen/>
        <w:t>êi nghÌo dÉu sao còng Ýt nghÌo h¬n. Nh</w:t>
        <w:softHyphen/>
        <w:t>ng t«i kh«ng d¸m kh¼ng ®Þnh r»ng t×nh tr¹ng nghÌo cïng cùc ®· gi¶m bít". VÒ ®iÓm nµy t«i ®· v¹ch râ: "ThËt lµ nh÷ng lêi quanh co th¶m h¹i! NÕu nãi giai cÊp c«ng nh©n vÉn "nghÌo", nh</w:t>
        <w:softHyphen/>
        <w:t>ng chØ cã ®iÒu lµ Ýt nghÌo h¬n trong chõng mùc "sù t¨ng lªn ®Õn møc cho¸ng v¸ng cña sù giµu cã vµ cña thÕ lùc" mµ nã ®· t¹o ra cho nh÷ng «ng chñ, th× nh</w:t>
        <w:softHyphen/>
        <w:t xml:space="preserve"> vËy cã nghÜa lµ giai cÊp c«ng nh©n vÉn lµ t</w:t>
        <w:softHyphen/>
        <w:t>¬ng ®èi nghÌo nh</w:t>
        <w:softHyphen/>
        <w:t xml:space="preserve"> cò. NÕu t×nh tr¹ng nghÌo cïng cùc kh«ng gi¶m bít ®i, th× tøc lµ t×nh tr¹ng nghÌo cïng cùc Êy t¨ng lªn, v× t×nh tr¹ng giµu cã cïng cùc Êy t¨ng lªn"</w:t>
      </w:r>
      <w:r>
        <w:rPr>
          <w:vertAlign w:val="superscript"/>
        </w:rPr>
        <w:t>142</w:t>
      </w:r>
      <w:r>
        <w:rPr/>
        <w:t>. Nh÷ng ®iÒu b×nh luËn Êy kh«ng hÒ thÊy cã ë chç nµo trong "Lý luËn vÒ tû gi¸ kú phiÕu".</w:t>
      </w:r>
    </w:p>
    <w:p>
      <w:pPr>
        <w:pStyle w:val="Normal"/>
        <w:spacing w:before="40" w:after="0"/>
        <w:rPr/>
      </w:pPr>
      <w:r>
        <w:rPr>
          <w:sz w:val="18"/>
        </w:rPr>
        <w:t xml:space="preserve">"Nh÷ng ®iÒu b×nh luËn... còng ®· cã trong cuèn s¸ch Êy, </w:t>
      </w:r>
      <w:r>
        <w:rPr>
          <w:i/>
          <w:sz w:val="18"/>
        </w:rPr>
        <w:t>vµ c¶</w:t>
      </w:r>
      <w:r>
        <w:rPr>
          <w:sz w:val="18"/>
        </w:rPr>
        <w:t xml:space="preserve"> ®o¹n v¨n trÝch cña M«-li-e ®</w:t>
        <w:softHyphen/>
        <w:t>îc dÉn chøng trong chó thÝch 105 ë trang 640 cuèn "T</w:t>
        <w:softHyphen/>
        <w:t xml:space="preserve"> b¶n" còng cã trong cuèn s¸ch Êy".</w:t>
      </w:r>
    </w:p>
    <w:p>
      <w:pPr>
        <w:pStyle w:val="Normal"/>
        <w:spacing w:before="40" w:after="0"/>
        <w:rPr/>
      </w:pPr>
      <w:r>
        <w:rPr/>
        <w:t>Nh</w:t>
        <w:softHyphen/>
        <w:t xml:space="preserve"> vËy, "vµ c¶ " t«i còng trÝch dÉn M«-li-e-r¬ vµ t¹o c¬ héi cho "c¸c häc gi¶" trong "Concordia" t×m ra tung tÝch vµ b¸o c¸o víi c«ng chóng biÕt ®o¹n v¨n Êy trÝch trong "Lý luËn vÒ tû gi¸ kú phiÕu" ®Êy. Thùc ra th× trong chó thÝch 105, trang 640 cña "T</w:t>
        <w:softHyphen/>
        <w:t xml:space="preserve"> b¶n", t«i ®· nãi th¼ng ra r»ng t¸c gi¶ cña "Lý luËn vÒ tû gi¸ kú phiÕu" ®· "</w:t>
      </w:r>
      <w:r>
        <w:rPr>
          <w:i/>
        </w:rPr>
        <w:t>dÉn chøng ®o¹n v¨n sau ®©y cña M«-li-e-r¬ ®Ó v¹ch râ</w:t>
      </w:r>
      <w:r>
        <w:rPr/>
        <w:t>" "nh÷ng ®iÒu m©u thuÉn râ rÖt lu«n lu«n cã trong bµi diÔn v¨n vÒ ng©n s¸ch cña Gl¸t-xt«n".</w:t>
      </w:r>
    </w:p>
    <w:p>
      <w:pPr>
        <w:pStyle w:val="Normal"/>
        <w:spacing w:before="40" w:after="0"/>
        <w:rPr/>
      </w:pPr>
      <w:r>
        <w:rPr/>
        <w:t>Cuèi cïng:</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before="40" w:after="0"/>
        <w:rPr/>
      </w:pPr>
      <w:r>
        <w:rPr>
          <w:spacing w:val="-8"/>
          <w:sz w:val="18"/>
        </w:rPr>
        <w:t>"gièng hÖt nh</w:t>
        <w:softHyphen/>
        <w:t xml:space="preserve"> ë trang 135 cña cuèn s¸ch ®ã, chóng ta thÊy nh÷ng tµi liÖu cña London Orphan Asylum</w:t>
      </w:r>
      <w:r>
        <w:rPr>
          <w:rStyle w:val="FootnoteCharacters"/>
          <w:rStyle w:val="FootnoteAnchor"/>
          <w:iCs/>
          <w:spacing w:val="-8"/>
          <w:sz w:val="18"/>
        </w:rPr>
        <w:footnoteReference w:customMarkFollows="1" w:id="53"/>
        <w:t>1</w:t>
      </w:r>
      <w:r>
        <w:rPr>
          <w:rStyle w:val="FootnoteCharacters"/>
          <w:iCs/>
          <w:spacing w:val="-8"/>
          <w:sz w:val="18"/>
        </w:rPr>
        <w:t>*</w:t>
      </w:r>
      <w:r>
        <w:rPr>
          <w:spacing w:val="-8"/>
          <w:sz w:val="18"/>
        </w:rPr>
        <w:t xml:space="preserve"> vÒ t×nh tr¹ng ®¾t ®á cña t</w:t>
        <w:softHyphen/>
        <w:t xml:space="preserve"> liÖu sinh ho¹t mµ M¸c ®· dÉn </w:t>
      </w:r>
    </w:p>
    <w:p>
      <w:pPr>
        <w:pStyle w:val="Normal"/>
        <w:spacing w:before="40" w:after="0"/>
        <w:ind w:hanging="0"/>
        <w:rPr>
          <w:spacing w:val="-8"/>
          <w:sz w:val="18"/>
        </w:rPr>
      </w:pPr>
      <w:r>
        <w:rPr>
          <w:spacing w:val="-8"/>
          <w:sz w:val="18"/>
        </w:rPr>
        <w:t>chøng. Nh</w:t>
        <w:softHyphen/>
        <w:t>ng ®Ó chøng nhËn tÝnh chÊt x¸c thùc cña nh÷ng tµi liÖu Êy, M¸c kh«ng dÉn chøng cuèn s¸ch ®ã, mµ dÉn chøng nh÷ng nguån xuÊt xø cña nã (xem "T</w:t>
        <w:softHyphen/>
        <w:t xml:space="preserve"> b¶n", trang 640, chó thÝch 104)".</w:t>
      </w:r>
    </w:p>
    <w:p>
      <w:pPr>
        <w:pStyle w:val="Normal"/>
        <w:spacing w:before="60" w:after="0"/>
        <w:rPr/>
      </w:pPr>
      <w:r>
        <w:rPr>
          <w:spacing w:val="2"/>
        </w:rPr>
        <w:t xml:space="preserve">T¹p chÝ "Concordia" kh«n ngoan quªn nãi víi ®éc gi¶ cña m×nh r»ng "cuèn s¸ch Êy" kh«ng cung cÊp </w:t>
      </w:r>
      <w:r>
        <w:rPr>
          <w:i/>
          <w:spacing w:val="2"/>
        </w:rPr>
        <w:t>nguån tµi liÖu xuÊt xø nµo c¶</w:t>
      </w:r>
      <w:r>
        <w:rPr>
          <w:spacing w:val="2"/>
        </w:rPr>
        <w:t>. VËy t¹p chÝ Êy muèn chøng minh c¸i g× chø? Nã muèn chøng minh r»ng t«i ®· sao chÐp trong "cuèn s¸ch Êy" mét ®o¹n trong bµi diÔn v¨n cña «ng Gl¸t-xt«n, mµ kh«ng biÕt xuÊt xø cña bµi diÔn v¨n Êy, thÕ th× nã lÊy g× ®Ó chøng minh ®iÒu ®ã? Nã nãi r»ng c¸i ®o¹n trÝch dÉn ®óng lµ trÝch trong cuèn s¸ch Êy ®</w:t>
        <w:softHyphen/>
        <w:t>îc t«i kiÓm tra l¹i c¨n cø theo tµi liÖu xuÊt xø gèc, chø kh«ng theo cuèn s¸ch Êy!</w:t>
      </w:r>
    </w:p>
    <w:p>
      <w:pPr>
        <w:pStyle w:val="Normal"/>
        <w:spacing w:before="60" w:after="0"/>
        <w:rPr/>
      </w:pPr>
      <w:r>
        <w:rPr/>
        <w:t>VÒ ®o¹n v¨n cña t«i trÝch trong bµi cña gi¸o s</w:t>
        <w:softHyphen/>
        <w:t xml:space="preserve"> Bi-d¬-li ®¨ng trªn tê "Fortnightly Review" ( th¸ng M</w:t>
        <w:softHyphen/>
        <w:t>êi mét 1870), t¹p chÝ "Concordia" nhËn xÐt:</w:t>
      </w:r>
    </w:p>
    <w:p>
      <w:pPr>
        <w:pStyle w:val="Normal"/>
        <w:spacing w:before="60" w:after="0"/>
        <w:rPr/>
      </w:pPr>
      <w:r>
        <w:rPr>
          <w:sz w:val="18"/>
        </w:rPr>
        <w:t>"Bµi b¸o Êy cña gi¸o s</w:t>
        <w:softHyphen/>
        <w:t xml:space="preserve"> Bi-d¬-li thùc ra chØ ®Ò cËp ®Õn lÞch sö cña Quèc tÕ vµ ®</w:t>
        <w:softHyphen/>
        <w:t>îc viÕt ra nh</w:t>
        <w:softHyphen/>
        <w:t xml:space="preserve"> chÝnh t¸c gi¶ ®· nãi c«ng khai tr</w:t>
        <w:softHyphen/>
        <w:t>íc mäi ng</w:t>
        <w:softHyphen/>
        <w:t>êi, c¨n cø theo tµi liÖu do chÝnh</w:t>
      </w:r>
      <w:r>
        <w:rPr>
          <w:i/>
          <w:sz w:val="18"/>
        </w:rPr>
        <w:t xml:space="preserve"> M¸c</w:t>
      </w:r>
      <w:r>
        <w:rPr>
          <w:sz w:val="18"/>
        </w:rPr>
        <w:t xml:space="preserve"> ®· cung cÊp cho «ng ta".</w:t>
      </w:r>
    </w:p>
    <w:p>
      <w:pPr>
        <w:pStyle w:val="Normal"/>
        <w:spacing w:before="60" w:after="0"/>
        <w:rPr/>
      </w:pPr>
      <w:r>
        <w:rPr/>
        <w:t>Gi¸o s</w:t>
        <w:softHyphen/>
        <w:t xml:space="preserve"> Bi-d¬-li viÕt:</w:t>
      </w:r>
    </w:p>
    <w:p>
      <w:pPr>
        <w:pStyle w:val="Normal"/>
        <w:spacing w:before="60" w:after="0"/>
        <w:rPr/>
      </w:pPr>
      <w:r>
        <w:rPr>
          <w:spacing w:val="2"/>
          <w:sz w:val="18"/>
        </w:rPr>
        <w:t>"C«ng ¬n cña tiÕn sÜ C¸c M¸c ®èi víi th¾ng lîi cña Héi liªn hiÖp kh«ng ai s¸nh ®</w:t>
        <w:softHyphen/>
        <w:t>îc, «ng lµ mét ng</w:t>
        <w:softHyphen/>
        <w:t>êi am hiÓu lÞch sö vµ sè liÖu thèng kª cña phong trµo c«ng nghiÖp trong tÊt c¶ c¸c n</w:t>
        <w:softHyphen/>
        <w:t>íc ch©u ¢u, theo t«i th×, kh«ng ai b»ng. T«i ®éi ¬n «ng rÊt lín (largely) vÒ nh÷ng t</w:t>
        <w:softHyphen/>
        <w:t xml:space="preserve"> liÖu ®</w:t>
        <w:softHyphen/>
        <w:t>îc dïng trong bµi b¸o nµy"</w:t>
      </w:r>
      <w:r>
        <w:rPr>
          <w:spacing w:val="2"/>
          <w:sz w:val="18"/>
          <w:vertAlign w:val="superscript"/>
        </w:rPr>
        <w:t>143</w:t>
      </w:r>
      <w:r>
        <w:rPr>
          <w:spacing w:val="2"/>
          <w:sz w:val="18"/>
        </w:rPr>
        <w:t>.</w:t>
      </w:r>
    </w:p>
    <w:p>
      <w:pPr>
        <w:pStyle w:val="Normal"/>
        <w:spacing w:before="60" w:after="0"/>
        <w:rPr/>
      </w:pPr>
      <w:r>
        <mc:AlternateContent>
          <mc:Choice Requires="wps">
            <w:drawing>
              <wp:anchor behindDoc="0" distT="0" distB="0" distL="114935" distR="114935" simplePos="0" locked="0" layoutInCell="0" allowOverlap="1" relativeHeight="14">
                <wp:simplePos x="0" y="0"/>
                <wp:positionH relativeFrom="column">
                  <wp:posOffset>5594985</wp:posOffset>
                </wp:positionH>
                <wp:positionV relativeFrom="paragraph">
                  <wp:posOffset>711835</wp:posOffset>
                </wp:positionV>
                <wp:extent cx="3318510" cy="134620"/>
                <wp:effectExtent l="0" t="0" r="0" b="0"/>
                <wp:wrapNone/>
                <wp:docPr id="24" name=""/>
                <a:graphic xmlns:a="http://schemas.openxmlformats.org/drawingml/2006/main">
                  <a:graphicData uri="http://schemas.microsoft.com/office/word/2010/wordprocessingShape">
                    <wps:wsp>
                      <wps:cNvSpPr/>
                      <wps:spPr>
                        <a:xfrm>
                          <a:off x="0" y="0"/>
                          <a:ext cx="3318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56.05pt;width:261.25pt;height:10.55pt;mso-wrap-style:none;v-text-anchor:middle">
                <v:fill o:detectmouseclick="t" type="solid" color2="black"/>
                <v:stroke color="#3465a4" joinstyle="round" endcap="flat"/>
                <w10:wrap type="none"/>
              </v:rect>
            </w:pict>
          </mc:Fallback>
        </mc:AlternateContent>
      </w:r>
      <w:r>
        <w:rPr>
          <w:spacing w:val="2"/>
        </w:rPr>
        <w:t>TÊt c¶ nh÷ng tµi liÖu mµ t«i cung cÊp cho gi¸o s</w:t>
        <w:softHyphen/>
        <w:t xml:space="preserve"> Bi-d¬-li chØ liªn quan ®Õn lÞch sö cña Quèc tÕ vµ kh«ng cã lÊy mét ch÷ nãi ®Õn néi dung cña Tuyªn ng«n Thµnh lËp mµ «ng ta ®· biÕt tõ khi Tuyªn ng«n Êy ®</w:t>
        <w:softHyphen/>
        <w:t>îc xuÊt b¶n. NhËn xÐt nãi trªn cña «ng Ýt g©y nªn ®iÒu g× nghi ngê vÒ mÆt nµy, ®Õn nçi tê "Saturday Review" khi phª ph¸n bµi b¸o cña «ng</w:t>
      </w:r>
      <w:r>
        <w:rPr>
          <w:spacing w:val="2"/>
          <w:vertAlign w:val="superscript"/>
        </w:rPr>
        <w:t>144</w:t>
      </w:r>
      <w:r>
        <w:rPr>
          <w:spacing w:val="2"/>
        </w:rPr>
        <w:t xml:space="preserve">, ®· ¸m chØ mét c¸ch qu¸ râ rÖt </w:t>
      </w:r>
      <w:r>
        <w:rPr>
          <w:i/>
          <w:spacing w:val="2"/>
        </w:rPr>
        <w:t>chÝnh b¶n th©n «ng</w:t>
      </w:r>
      <w:r>
        <w:rPr>
          <w:spacing w:val="2"/>
        </w:rPr>
        <w:t xml:space="preserve"> lµ t¸c gi¶ cña Tuyªn ng«n </w:t>
        <w:br/>
        <w:t>Thµnh lËp</w:t>
      </w:r>
      <w:r>
        <w:rPr>
          <w:rStyle w:val="FootnoteCharacters"/>
          <w:rStyle w:val="FootnoteAnchor"/>
          <w:iCs/>
          <w:spacing w:val="2"/>
          <w:sz w:val="22"/>
        </w:rPr>
        <w:footnoteReference w:customMarkFollows="1" w:id="54"/>
        <w:t>1</w:t>
      </w:r>
      <w:r>
        <w:rPr>
          <w:rStyle w:val="FootnoteCharacters"/>
          <w:iCs/>
          <w:spacing w:val="2"/>
          <w:sz w:val="22"/>
        </w:rPr>
        <w:t>)</w:t>
      </w:r>
      <w:r>
        <w:rPr>
          <w:spacing w:val="2"/>
        </w:rPr>
        <w:t>.</w:t>
      </w:r>
    </w:p>
    <w:p>
      <w:pPr>
        <w:pStyle w:val="Normal"/>
        <w:rPr/>
      </w:pPr>
      <w:r>
        <w:rPr/>
        <w:t>T¹p chÝ "Concordia" kh¼ng ®Þnh r»ng gi¸o s</w:t>
        <w:softHyphen/>
        <w:t xml:space="preserve"> Bi-d¬-li kh«ng trÝch dÉn ®o¹n nãi trªn trong bµi diÔn v¨n cña Gl¸t-xt«n, mµ chØ nªu lªn r»ng "</w:t>
      </w:r>
      <w:r>
        <w:rPr>
          <w:i/>
        </w:rPr>
        <w:t>trong Tuyªn ng«n Thµnh lËp cã ®o¹n trÝch dÉn Êy</w:t>
      </w:r>
      <w:r>
        <w:rPr/>
        <w:t>". Chóng ta h·y xem xÐt vÊn ®Ò.</w:t>
      </w:r>
    </w:p>
    <w:p>
      <w:pPr>
        <w:pStyle w:val="Normal"/>
        <w:rPr/>
      </w:pPr>
      <w:r>
        <w:rPr/>
        <w:t>Gi¸o s</w:t>
        <w:softHyphen/>
        <w:t xml:space="preserve"> Bi-d¬-li nãi:</w:t>
      </w:r>
    </w:p>
    <w:p>
      <w:pPr>
        <w:pStyle w:val="BodyTextIndent3"/>
        <w:rPr/>
      </w:pPr>
      <w:r>
        <w:rPr/>
        <w:t>"Tuyªn ng«n ch¾c ch¾n lµ mét v¨n kiÖn cã hiÖu lùc nhÊt vµ chãi läi nhÊt nh»m b¶o vÖ lîi Ých cña c«ng nh©n chèng giai cÊp t</w:t>
        <w:softHyphen/>
        <w:t xml:space="preserve"> s¶n, mét v¨n kiÖn mµ x</w:t>
        <w:softHyphen/>
        <w:t>a nay ch</w:t>
        <w:softHyphen/>
        <w:t>a tõng cã ai tr×nh bµy ®</w:t>
        <w:softHyphen/>
        <w:t>îc nh</w:t>
        <w:softHyphen/>
        <w:t xml:space="preserve"> thÕ trong khu«n khæ m</w:t>
        <w:softHyphen/>
        <w:t>êi hai trang giÊy nho nhá. T«i muèn dµnh chç ®Ó cã nhiÒu ®o¹n trÝch dÉn trong Tuyªn ng«n Êy".</w:t>
      </w:r>
    </w:p>
    <w:p>
      <w:pPr>
        <w:pStyle w:val="Normal"/>
        <w:rPr/>
      </w:pPr>
      <w:r>
        <w:rPr/>
        <w:t>Sau khi nh¾c ®Õn "sù thèng kª ®¸ng sî cña nh÷ng cuèn S¸ch xanh" ®</w:t>
        <w:softHyphen/>
        <w:t>îc dÉn chøng trong Tuyªn ng«n, «ng nãi tiÕp:</w:t>
      </w:r>
    </w:p>
    <w:p>
      <w:pPr>
        <w:pStyle w:val="Normal"/>
        <w:rPr/>
      </w:pPr>
      <w:r>
        <w:rPr>
          <w:sz w:val="18"/>
        </w:rPr>
        <w:t>"Tõ sù thèng kª ®¸ng sî Êy, Tuyªn ng«n chuyÓn qua nãi vÒ nh÷ng sè liÖu chÝnh thøc vÒ thuÕ lîi tøc, c¨n cø theo nh÷ng sè liÖu Êy th× thÊy râ r»ng thu nhËp trong n</w:t>
        <w:softHyphen/>
        <w:t xml:space="preserve">íc ph¶i ®ãng thuÕ trong t¸m n¨m ®· t¨ng 20%: "sù t¨ng lªn ®Õn møc cho¸ng v¸ng cña sù giµu cã vµ cña thÕ lùc", </w:t>
      </w:r>
      <w:r>
        <w:rPr>
          <w:i/>
          <w:sz w:val="18"/>
        </w:rPr>
        <w:t>nh</w:t>
        <w:softHyphen/>
        <w:t xml:space="preserve"> «ng Gl¸t-xt«n nªu lªn.</w:t>
      </w:r>
      <w:r>
        <w:rPr>
          <w:sz w:val="18"/>
        </w:rPr>
        <w:t xml:space="preserve"> "hoµn toµn chØ ®</w:t>
        <w:softHyphen/>
        <w:t>îc giíi h¹n trong nh÷ng giai cÊp h÷u s¶n"".</w:t>
      </w:r>
    </w:p>
    <w:p>
      <w:pPr>
        <w:pStyle w:val="Normal"/>
        <w:rPr/>
      </w:pPr>
      <w:r>
        <w:rPr/>
        <w:t>Gi¸o s</w:t>
        <w:softHyphen/>
        <w:t xml:space="preserve"> Bi-d¬-li, khi ®Æt nh÷ng ch÷ "</w:t>
      </w:r>
      <w:r>
        <w:rPr>
          <w:i/>
        </w:rPr>
        <w:t>nh</w:t>
        <w:softHyphen/>
        <w:t xml:space="preserve"> «ng Gl¸t-xt«n nªu lªn</w:t>
      </w:r>
      <w:r>
        <w:rPr/>
        <w:t>" ngoµi ngoÆc kÐp, tøc lµ nãi lêi cña m×nh, vµ chÝnh ®iªu ®ã ®èi víi "Concordia" lµ mét b»ng chøng cã søc thuyÕt phôc chøng minh r»ng «ng ta biÕt ®</w:t>
        <w:softHyphen/>
        <w:t>îc bµi diÔn v¨n vÒ ng©n s¸ch cña Gl¸t-xt«n... chØ th«ng qua ®o¹n trÝch cña Tuyªn ng«n Thµnh lËp! ChØ cã mét b¹n hµng ë Lu©n §«n cña Liªn minh c¸c chñ x</w:t>
        <w:softHyphen/>
        <w:t>ëng §øc biÕt ®</w:t>
        <w:softHyphen/>
        <w:t>îc bµi diÔn v¨n vÒ ng©n s¸ch cña Gl¸t-xt«n, còng gièng nh</w:t>
        <w:softHyphen/>
        <w:t xml:space="preserve"> lµ chØ riªng mét m×nh «ng ta biÕt ®</w:t>
        <w:softHyphen/>
        <w:t>îc r»ng "nh÷ng ng</w:t>
        <w:softHyphen/>
        <w:t>êi cã thu nhËp d</w:t>
        <w:softHyphen/>
        <w:t>íi 150 p.xt. ë n</w:t>
        <w:softHyphen/>
        <w:t xml:space="preserve">íc Anh th× kh«ng ph¶i ®ãng thuÕ </w:t>
        <w:br/>
        <w:t>lîi tøc" ( xem sè 10 vµ sè 27 tê "Concordia"). ThÕ mµ nh÷ng nh©n viªn thuÕ vô n</w:t>
        <w:softHyphen/>
        <w:t xml:space="preserve">íc Anh vÉn t©m t©m niÖm niÖm mét ®iÒu lµ chØ miÔn thuÕ lîi tøc cho nh÷ng ai cã thu nhËp </w:t>
      </w:r>
      <w:r>
        <w:rPr>
          <w:i/>
        </w:rPr>
        <w:t>d</w:t>
        <w:softHyphen/>
        <w:t>íi 100</w:t>
      </w:r>
      <w:r>
        <w:rPr/>
        <w:t xml:space="preserve"> pao xtÐc-linh c¬ ®Êy.</w:t>
      </w:r>
    </w:p>
    <w:p>
      <w:pPr>
        <w:pStyle w:val="Normal"/>
        <w:rPr/>
      </w:pPr>
      <w:r>
        <w:rPr/>
        <w:t>VÒ ®o¹n v¨n ®ang tranh c·i trong Tuyªn ng«n Thµnh lËp, t¹p chÝ cña c¸c chñ x</w:t>
        <w:softHyphen/>
        <w:t>ëng viÕt:</w:t>
      </w:r>
    </w:p>
    <w:p>
      <w:pPr>
        <w:pStyle w:val="Normal"/>
        <w:rPr/>
      </w:pPr>
      <w:r>
        <w:rPr>
          <w:spacing w:val="-2"/>
        </w:rPr>
        <w:t>"</w:t>
      </w:r>
      <w:r>
        <w:rPr>
          <w:i/>
          <w:spacing w:val="-2"/>
        </w:rPr>
        <w:t>C©u nãi Êy kh«ng hÒ thÊy cã trong bµi diÔn v¨n cña Gl¸t-xt«n</w:t>
      </w:r>
      <w:r>
        <w:rPr>
          <w:spacing w:val="-2"/>
        </w:rPr>
        <w:t>". T«i ®· chøng minh ®iÒu tr¸i ng</w:t>
        <w:softHyphen/>
        <w:t xml:space="preserve">îc l¹i, b»ng c¸ch dÉn chøng mét ®o¹n trÝch dÉn </w:t>
      </w:r>
      <w:r>
        <w:rPr>
          <w:i/>
          <w:spacing w:val="-2"/>
        </w:rPr>
        <w:t>trong mét bµi b¸o c¸o cña b¸o "Times"</w:t>
      </w:r>
      <w:r>
        <w:rPr>
          <w:spacing w:val="-2"/>
        </w:rPr>
        <w:t xml:space="preserve"> ra ngµy 17 th¸ng T</w:t>
        <w:softHyphen/>
        <w:t xml:space="preserve"> 1863. T«i ®· dÉn chøng ®o¹n trÝch Êy b»ng tiÕng Anh vµ b»ng tiÕng §øc trªn tê "Volksstaat", bëi v× cÇn cã sù b×nh luËn vÒ lêi kh¼ng ®Þnh cña «ng Gl¸t-xt«n cho r»ng «ng ta " h©u nh</w:t>
        <w:softHyphen/>
        <w:t xml:space="preserve"> rÊt lo ©u vµ ®au buån nh×n thÊy </w:t>
      </w:r>
      <w:r>
        <w:rPr>
          <w:i/>
          <w:spacing w:val="-2"/>
        </w:rPr>
        <w:t>sù t¨ng lªn ®Õn møc cho¸ng v¸ng Êy cña sù giµu cã vµ cña thÕ lùc,</w:t>
      </w:r>
      <w:r>
        <w:rPr>
          <w:spacing w:val="-2"/>
        </w:rPr>
        <w:t xml:space="preserve"> nÕu nh</w:t>
        <w:softHyphen/>
        <w:t xml:space="preserve"> tin r»ng sù t¨ng lªn Êy chØ giíi h¹n ë "classes who are in easy circumstances". Khi viÖn dÉn lêi cña U©y-c¬-phin, t«i ®· chØ ra r»ng "classes who are in easy circumstances", - mét c¸ch diÔn ®¹t mµ trong tiÕng §øc kh«ng cã nh÷ng tõ t</w:t>
        <w:softHyphen/>
        <w:t>¬ng øng chÝnh x¸c, - cã nghÜa lµ "nh÷ng kÎ thùc sù giµu cã", "bé phËn thùc sù giµu sang" trong c¸c giai cÊp h÷u s¶n. U©y-c¬-phin thËm chÝ còng gäi th¼ng giai cÊp trung l</w:t>
        <w:softHyphen/>
        <w:t>u thùc sù lµ "</w:t>
      </w:r>
      <w:r>
        <w:rPr>
          <w:i/>
          <w:spacing w:val="-2"/>
        </w:rPr>
        <w:t>the uneasy class</w:t>
      </w:r>
      <w:r>
        <w:rPr>
          <w:spacing w:val="-2"/>
        </w:rPr>
        <w:t>", gÇn gièng víi c¸ch diÔn ®¹t b»ng tiÕng §øc "giai cÊp kh«ng thùc sù giµu" - [die ungem</w:t>
      </w:r>
      <w:r>
        <w:rPr>
          <w:rFonts w:cs="Lucida Sans Unicode" w:ascii="Lucida Sans Unicode" w:hAnsi="Lucida Sans Unicode"/>
          <w:spacing w:val="-2"/>
          <w:sz w:val="19"/>
        </w:rPr>
        <w:t>ä</w:t>
      </w:r>
      <w:r>
        <w:rPr>
          <w:spacing w:val="-2"/>
        </w:rPr>
        <w:t>chliche Klasse]"</w:t>
      </w:r>
      <w:r>
        <w:rPr>
          <w:rStyle w:val="FootnoteCharacters"/>
          <w:rStyle w:val="FootnoteAnchor"/>
          <w:iCs/>
          <w:spacing w:val="-2"/>
          <w:sz w:val="22"/>
        </w:rPr>
        <w:footnoteReference w:customMarkFollows="1" w:id="55"/>
        <w:t>1</w:t>
      </w:r>
      <w:r>
        <w:rPr>
          <w:rStyle w:val="FootnoteCharacters"/>
          <w:iCs/>
          <w:spacing w:val="-2"/>
          <w:sz w:val="22"/>
        </w:rPr>
        <w:t>)</w:t>
      </w:r>
      <w:r>
        <w:rPr>
          <w:spacing w:val="-2"/>
        </w:rPr>
        <w:t>.</w:t>
      </w:r>
    </w:p>
    <w:p>
      <w:pPr>
        <w:pStyle w:val="Normal"/>
        <w:rPr/>
      </w:pPr>
      <w:r>
        <w:rPr/>
        <w:t>C¸i c¬ quan ng«n luËn ch÷ng ch¹c cña c¸c chñ x</w:t>
        <w:softHyphen/>
        <w:t xml:space="preserve">ëng ch¼ng nh÷ng kh«ng nãi g× ®Õn sù gi¶i thÝch cña t«i. Nã kÌm thªm vµo ®o¹n v¨n do t«i trÝch dÉn nh÷ng ch÷ sau ®©y: "M¸c trÝch dÉn b¸o "Times" ®Õn ®Êy", nã muèn ®Ó cho ®éc gi¶ cña nã hiÓu r»ng nã trÝch dÉn theo lêi dÞch cña t«i, thùc ra th× nã dÞch c©u "classes who are in easy circumstances" kh¸c víi t«i, kh«ng ph¶i lµ "giai cÊp giµu sang", mµ lµ "giai cÊp </w:t>
      </w:r>
      <w:r>
        <w:rPr>
          <w:i/>
        </w:rPr>
        <w:t>ë trong nh÷ng ®iÒu kiÖn kh¸ gi¶</w:t>
      </w:r>
      <w:r>
        <w:rPr/>
        <w:t>". Nã cßn ®Ó cho ®éc gi¶ cña nã hiÓu ®ñ ®Ó thÊy ®</w:t>
        <w:softHyphen/>
        <w:t xml:space="preserve">îc r»ng kh«ng ph¶i tÊt c¶ nh÷ng bé phËn tæ thµnh cña giai cÊp h÷u s¶n ®Òu lµ </w:t>
      </w:r>
      <w:r>
        <w:rPr>
          <w:i/>
        </w:rPr>
        <w:t>"giµu sang"</w:t>
      </w:r>
      <w:r>
        <w:rPr/>
        <w:t xml:space="preserve"> c¶, tuy r»ng cã tµi s¶n cè nhiªn bao giê còng ®</w:t>
        <w:softHyphen/>
        <w:t>îc coi lµ "®iÒu kiÖn kh¸ gi¶" cña tÊt c¶ c¸c bé phËn tæ thµnh cña giai cÊp h÷u s¶n. Nh</w:t>
        <w:softHyphen/>
        <w:t>ng c¨n cø theo ®o¹n v¨n mµ t«i trÝch dÉn, ®</w:t>
        <w:softHyphen/>
        <w:t>îc t¹p chÝ "Concordia" dÞch ra, «ng Gl¸t-xt«n miªu t¶ sù t¨ng tiÕn cña sù giµu cã t</w:t>
        <w:softHyphen/>
        <w:t xml:space="preserve"> b¶n chñ nghÜa nh</w:t>
        <w:softHyphen/>
        <w:t xml:space="preserve"> lµ "</w:t>
      </w:r>
      <w:r>
        <w:rPr>
          <w:i/>
        </w:rPr>
        <w:t xml:space="preserve">sù t¨ng lªn ®Õn møc cho¸ng v¸ng Êy cña sù giµu cã vµ cña thÕ lùc", </w:t>
      </w:r>
      <w:r>
        <w:rPr/>
        <w:t xml:space="preserve">vµ nªu lªn r»ng ë ®©y «ng ta </w:t>
      </w:r>
      <w:r>
        <w:rPr>
          <w:i/>
        </w:rPr>
        <w:t xml:space="preserve">"hoµn toµn kh«ng ®Ó ý </w:t>
      </w:r>
      <w:r>
        <w:rPr/>
        <w:t>®Õn t×nh c¶nh cña nh©n d©n lao ®éng"; cuèi cïng «ng ta nãi r»ng "</w:t>
      </w:r>
      <w:r>
        <w:rPr>
          <w:i/>
        </w:rPr>
        <w:t xml:space="preserve">sù t¨ng lªn" </w:t>
      </w:r>
      <w:r>
        <w:rPr/>
        <w:t xml:space="preserve">Êy </w:t>
      </w:r>
      <w:r>
        <w:rPr>
          <w:i/>
        </w:rPr>
        <w:t>"hoµn toµn chØ ®</w:t>
        <w:softHyphen/>
        <w:t xml:space="preserve">îc giíi h¹n trong nh÷ng giai cÊp h÷u s¶n". </w:t>
      </w:r>
      <w:r>
        <w:rPr/>
        <w:t>Sau khi g¸n cho «ng Gl¸t-xt«n trong bµi b¸o cña tê "Times" ngµy 17 th¸ng T</w:t>
        <w:softHyphen/>
        <w:t xml:space="preserve"> 1863, c¸i c©u mµ "vÒ h×nh thøc vµ vÒ thùc chÊt" chÝnh lµ c¸i c©u mµ t«i ®· g¸n cho «ng ta trong Tuyªn ng«n Thµnh lËp, "nhµ th«ng th¸i" cña Liªn minh c¸c chñ x</w:t>
        <w:softHyphen/>
        <w:t>ëng §øc tù ®Êm vµo c¸i ngùc cao quý cña m×nh vµ hÐt lªn:</w:t>
      </w:r>
    </w:p>
    <w:p>
      <w:pPr>
        <w:pStyle w:val="Normal"/>
        <w:rPr/>
      </w:pPr>
      <w:r>
        <w:rPr>
          <w:i/>
          <w:sz w:val="18"/>
        </w:rPr>
        <w:t>"Nh</w:t>
        <w:softHyphen/>
        <w:t>ng mÆc dï nh</w:t>
        <w:softHyphen/>
        <w:t xml:space="preserve"> vËy, M¸c cßn d¸m viÕt bËy ba </w:t>
      </w:r>
      <w:r>
        <w:rPr>
          <w:sz w:val="18"/>
        </w:rPr>
        <w:t>trong tê "Volksstaat" ra ngµy 1 th¸ng S¸u: "ThÕ lµ, c¨n cø theo bµi b¸o cña chÝnh tê "Times", c¬ quan ng«n luËn cña «ng ta, ra ngµy 17 th¸ng T</w:t>
        <w:softHyphen/>
        <w:t xml:space="preserve"> 1863, th× «ng Gl¸t-xt«n "vÒ h×nh thøc vµ vÒ thùc chÊt ®· tuyªn bè vµo ngµy 16 th¸ng T</w:t>
        <w:softHyphen/>
        <w:t xml:space="preserve"> 1863 t¹i h¹ nghÞ viÖn r»ng </w:t>
      </w:r>
      <w:r>
        <w:rPr>
          <w:i/>
          <w:sz w:val="18"/>
        </w:rPr>
        <w:t>sù t¨ng lªn ®Õn møc cho¸ng v¸ng Êy cña sù giµu cã vµ cña thÕ lùc hoµn toµn chØ ®</w:t>
        <w:softHyphen/>
        <w:t>îc giíi h¹n trong nh÷ng giai cÊp h÷u s¶n".</w:t>
      </w:r>
    </w:p>
    <w:p>
      <w:pPr>
        <w:pStyle w:val="Normal"/>
        <w:rPr/>
      </w:pPr>
      <w:r>
        <w:rPr/>
        <w:t>"Nhµ th«ng th¸i" cña Liªn minh c¸c chñ x</w:t>
        <w:softHyphen/>
        <w:t xml:space="preserve">ëng §øc hiÓn nhiªn biÕt rÊt râ r»ng «ng ta ph¶i hiÕn d©ng c¸i g× cho c«ng chóng </w:t>
        <w:br/>
        <w:t>®éc gi¶!</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4129405</wp:posOffset>
                </wp:positionH>
                <wp:positionV relativeFrom="paragraph">
                  <wp:posOffset>546735</wp:posOffset>
                </wp:positionV>
                <wp:extent cx="3417570" cy="134620"/>
                <wp:effectExtent l="0" t="0" r="0" b="0"/>
                <wp:wrapNone/>
                <wp:docPr id="25" name=""/>
                <a:graphic xmlns:a="http://schemas.openxmlformats.org/drawingml/2006/main">
                  <a:graphicData uri="http://schemas.microsoft.com/office/word/2010/wordprocessingShape">
                    <wps:wsp>
                      <wps:cNvSpPr/>
                      <wps:spPr>
                        <a:xfrm>
                          <a:off x="0" y="0"/>
                          <a:ext cx="3417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15pt;margin-top:43.05pt;width:269.05pt;height:10.55pt;mso-wrap-style:none;v-text-anchor:middle">
                <v:fill o:detectmouseclick="t" type="solid" color2="black"/>
                <v:stroke color="#3465a4" joinstyle="round" endcap="flat"/>
                <w10:wrap type="none"/>
              </v:rect>
            </w:pict>
          </mc:Fallback>
        </mc:AlternateContent>
      </w:r>
      <w:r>
        <w:rPr/>
        <w:t>T«i ®· v¹ch râ trong tê "Volksstaat" sè ra ngµy 1 th¸ng S¸u r»ng tê "Concordia" cè lµm cho ®éc gi¶ cña m×nh tin r»ng, tuång nh</w:t>
        <w:softHyphen/>
        <w:t xml:space="preserve"> trong Tuyªn ng«n Thµnh lËp t«i kh«ng dÉn chøng c©u nãi cña Gl¸t-xt«n vÒ møc sèng ®</w:t>
        <w:softHyphen/>
        <w:t>îc n©ng cao cña giai cÊp c«ng nh©n Anh, Êy thÕ mµ ng</w:t>
        <w:softHyphen/>
        <w:t xml:space="preserve">îc h¼n l¹i, ë ®©y t«i ®· ®Æc biÖt nhÊn m¹nh </w:t>
        <w:br/>
        <w:t>sù m©u thuÉn râ rÖt gi÷a c¸i lèi diÔn gi¶ng ®ã víi nh÷ng sù thùc ®· ®</w:t>
        <w:softHyphen/>
        <w:t>îc x¸c ®Þnh mét c¸ch chÝnh thøc. Trong bµi tr¶ lêi ngµy 4 th¸ng B¶y, c¬ quan ng«n luËn cña c¸c chñ x</w:t>
        <w:softHyphen/>
        <w:t>ëng l¹i diÔn l¹i còng c¸i mÑo Êy.</w:t>
      </w:r>
    </w:p>
    <w:p>
      <w:pPr>
        <w:pStyle w:val="Normal"/>
        <w:rPr/>
      </w:pPr>
      <w:r>
        <w:rPr/>
        <w:t>Nã nãi: "M¸c dÉn chøng tê "Times" ®Õn ®Êy th«i, chóng t«i dÉn chøng tiÕp n÷a".</w:t>
      </w:r>
    </w:p>
    <w:p>
      <w:pPr>
        <w:pStyle w:val="Normal"/>
        <w:rPr/>
      </w:pPr>
      <w:r>
        <w:rPr/>
        <w:t>§Ó b¸c bÎ nã, thùc ra t«i chØ cÇn dÉn chøng ®o¹n ®ang cã sù tranh c·i, lµ ®ñ. Song, chóng ta h·y xÐt mét chót xem c¸i ®o¹n "tiÕp n÷a" lµ g×.</w:t>
      </w:r>
    </w:p>
    <w:p>
      <w:pPr>
        <w:pStyle w:val="Normal"/>
        <w:rPr/>
      </w:pPr>
      <w:r>
        <w:rPr/>
        <w:t>Sau khi ca tông sù sinh s«i n¶y në cña sù giµu cã t</w:t>
        <w:softHyphen/>
        <w:t xml:space="preserve"> b¶n chñ nghÜa, Gl¸t-xt«n chuyÓn sang giai cÊp c«ng nh©n. ¤ng ta tuyÖt nhiªn kh«ng nãi r»ng giai cÊp c«ng nh©n ®</w:t>
        <w:softHyphen/>
        <w:t>îc h</w:t>
        <w:softHyphen/>
        <w:t xml:space="preserve">ëng phÇn cña m×nh trong </w:t>
      </w:r>
      <w:r>
        <w:rPr>
          <w:i/>
        </w:rPr>
        <w:t>"sù t¨ng lªn ®Õn møc cho¸ng v¸ng cña sù giµu cã vµ cña thÕ lùc".</w:t>
      </w:r>
    </w:p>
    <w:p>
      <w:pPr>
        <w:pStyle w:val="Normal"/>
        <w:rPr/>
      </w:pPr>
      <w:r>
        <w:rPr/>
        <w:t>Tr¸i ng</w:t>
        <w:softHyphen/>
        <w:t>îc l¹i, theo bµi b¸o cña tê "Times", nh÷ng ch÷ tiÕp theo mµ Gl¸t-xt«n nãi, lµ nh</w:t>
        <w:softHyphen/>
        <w:t xml:space="preserve"> thÕ nµy:</w:t>
      </w:r>
    </w:p>
    <w:p>
      <w:pPr>
        <w:pStyle w:val="Normal"/>
        <w:rPr/>
      </w:pPr>
      <w:r>
        <w:rPr/>
        <w:t>"</w:t>
      </w:r>
      <w:r>
        <w:rPr>
          <w:i/>
        </w:rPr>
        <w:t>Song sù t¨ng lªn cña t</w:t>
        <w:softHyphen/>
        <w:t xml:space="preserve"> b¶n </w:t>
      </w:r>
      <w:r>
        <w:rPr/>
        <w:t xml:space="preserve">còng lµ ®iÒu cã lîi gi¸n tiÕp ®èi víi c«ng nh©n v.v.". TiÕp n÷a, «ng ta tù </w:t>
      </w:r>
      <w:r>
        <w:rPr>
          <w:i/>
        </w:rPr>
        <w:t xml:space="preserve">an ñi </w:t>
      </w:r>
      <w:r>
        <w:rPr/>
        <w:t>m×nh r»ng "tuy ng</w:t>
        <w:softHyphen/>
        <w:t xml:space="preserve">êi giµu </w:t>
      </w:r>
      <w:r>
        <w:rPr>
          <w:i/>
        </w:rPr>
        <w:t xml:space="preserve">cµng giµu thªm, </w:t>
      </w:r>
      <w:r>
        <w:rPr/>
        <w:t>nh</w:t>
        <w:softHyphen/>
        <w:t>ng ng</w:t>
        <w:softHyphen/>
        <w:t xml:space="preserve">êi nghÌo còng </w:t>
      </w:r>
      <w:r>
        <w:rPr>
          <w:i/>
        </w:rPr>
        <w:t xml:space="preserve">Ýt nghÌo h¬n". </w:t>
      </w:r>
      <w:r>
        <w:rPr/>
        <w:t>Cuèi cïng, «ng ta lµm cho ng</w:t>
        <w:softHyphen/>
        <w:t>êi ta tin r»ng «ng ta vµ nh÷ng b¹n bÌ nghÞ viÖn ®· ph¸t tµi cña «ng ta ”</w:t>
      </w:r>
      <w:r>
        <w:rPr>
          <w:i/>
        </w:rPr>
        <w:t xml:space="preserve">rÊt lµ may m¾n </w:t>
      </w:r>
      <w:r>
        <w:rPr/>
        <w:t>biÕt ®</w:t>
        <w:softHyphen/>
        <w:t>îc" r»ng nh÷ng cuéc ®iÒu tra vµ tµi liÖu thèng kª cña nghÞ viÖn nãi lªn mét t×nh h×nh tr¸i ng</w:t>
        <w:softHyphen/>
        <w:t>îc l¹i, tøc lµ</w:t>
      </w:r>
    </w:p>
    <w:p>
      <w:pPr>
        <w:pStyle w:val="BodyTextIndent3"/>
        <w:rPr/>
      </w:pPr>
      <w:r>
        <w:rPr/>
        <w:t>"t×nh h×nh cña c«ng nh©n Anh hai m</w:t>
        <w:softHyphen/>
        <w:t>¬i n¨m gÇn ®©y, xÐt ë møc trung b×nh, th× ®· ®</w:t>
        <w:softHyphen/>
        <w:t>îc c¶i thiÖn víi mét møc ®é thËt lµ kh¸c th</w:t>
        <w:softHyphen/>
        <w:t>êng mµ chóng ta cã thÓ tuyªn bè r»ng mét sù c¶i thiÖn nh</w:t>
        <w:softHyphen/>
        <w:t xml:space="preserve"> vËy hÇu nh</w:t>
        <w:softHyphen/>
        <w:t xml:space="preserve"> ch</w:t>
        <w:softHyphen/>
        <w:t>a tõng cã trong lÞch sö cña tÊt c¶ c¸c n</w:t>
        <w:softHyphen/>
        <w:t xml:space="preserve">íc vµ c¸c thêi ®¹i". </w:t>
      </w:r>
    </w:p>
    <w:p>
      <w:pPr>
        <w:pStyle w:val="Normal"/>
        <w:rPr/>
      </w:pPr>
      <w:r>
        <w:rPr>
          <w:spacing w:val="2"/>
        </w:rPr>
        <w:t>Tr</w:t>
        <w:softHyphen/>
        <w:t>íc thêi «ng Gl¸t-xt«n, tÊt c¶ nh÷ng ng</w:t>
        <w:softHyphen/>
        <w:t>êi ®· tõng gi÷ chøc vÞ nµy tr</w:t>
        <w:softHyphen/>
        <w:t>íc «ng ta, trong nh÷ng bµi diÔn v¨n vÒ ng©n s¸ch cña hä, khi m« t¶ sù t¨ng lªn cña sù giµu cã t</w:t>
        <w:softHyphen/>
        <w:t xml:space="preserve"> b¶n chñ nghÜa, còng ®· </w:t>
      </w:r>
      <w:r>
        <w:rPr>
          <w:i/>
          <w:spacing w:val="2"/>
        </w:rPr>
        <w:t xml:space="preserve">"thËt lµ may m¾n" </w:t>
      </w:r>
      <w:r>
        <w:rPr>
          <w:spacing w:val="2"/>
        </w:rPr>
        <w:t xml:space="preserve">bæ sung thªm mÊy lêi tù ®¾c vÒ </w:t>
        <w:br/>
        <w:t>t×nh h×nh ®</w:t>
        <w:softHyphen/>
        <w:t>îc c¶i thiÖn cña giai cÊp c«ng nh©n. Tuy vËy, «ng ta vÉn lªn ¸n tÊt c¶ nh÷ng ng</w:t>
        <w:softHyphen/>
        <w:t>êi ®ã ®· nãi l¸o, bëi v× c¸i v</w:t>
        <w:softHyphen/>
        <w:t>¬ng quèc ngµn n¨m chØ ®Õn sau khi thi hµnh nh÷ng ®¹o luËt vÒ tù do bu«n b¸n. Song, ë ®©y vÊn ®Ò kh«ng ph¶i ë chç lµ nh÷ng lý do cña «ng Gl¸t-xt«n ®Ó tù an ñi hay tù chóc mõng, ®óng hay lµ sai. §iÒu nãi ë ®©y chØ lµ: tuång nh</w:t>
        <w:softHyphen/>
        <w:t xml:space="preserve"> "sù c¶i thiÖn kh¸c th</w:t>
        <w:softHyphen/>
        <w:t>êng" trong t×nh c¶nh cña giai cÊp c«ng nh©n, theo quan ®iÓm cña «ng ta, døt kho¸t kh«ng m©u thuÉn víi "sù t¨ng lªn ®Õn møc cho¸ng v¸ng cña sù giµu cã vµ cña thÕ lùc hoµn toµn chØ ®</w:t>
        <w:softHyphen/>
        <w:t>îc giíi h¹n ë nh÷ng giai cÊp h÷u s¶n". Tr¸i l¹i, häc thuyÕt chÝnh thèng cña nh÷ng kÎ biÖn hé cho chñ nghÜa t</w:t>
        <w:softHyphen/>
        <w:t xml:space="preserve"> b¶n, - mµ «ng Gl¸t-xt«n lµ mét trong nh÷ng ng</w:t>
        <w:softHyphen/>
        <w:t>êi biÖn hé ®</w:t>
        <w:softHyphen/>
        <w:t>îc tr¶ l</w:t>
        <w:softHyphen/>
        <w:t>¬ng hËu hÜ nhÊt cho t</w:t>
        <w:softHyphen/>
        <w:t xml:space="preserve"> b¶n, - chÝnh lµ ë chç: c¸i thñ ®o¹n hiÖu nghiÖm nhÊt cña c«ng nh©n </w:t>
      </w:r>
      <w:r>
        <w:rPr>
          <w:i/>
          <w:spacing w:val="2"/>
        </w:rPr>
        <w:t xml:space="preserve">®Ó c¶i thiÖn t×nh c¶nh cña m×nh </w:t>
      </w:r>
      <w:r>
        <w:rPr>
          <w:spacing w:val="2"/>
        </w:rPr>
        <w:t xml:space="preserve">lµ </w:t>
      </w:r>
      <w:r>
        <w:rPr>
          <w:i/>
          <w:spacing w:val="2"/>
        </w:rPr>
        <w:t xml:space="preserve">lµm giµu cho </w:t>
      </w:r>
      <w:r>
        <w:rPr>
          <w:spacing w:val="2"/>
        </w:rPr>
        <w:t>nh÷ng kÎ bãc lét m×nh.</w:t>
      </w:r>
    </w:p>
    <w:p>
      <w:pPr>
        <w:pStyle w:val="Normal"/>
        <w:rPr/>
      </w:pPr>
      <w:r>
        <w:rPr/>
        <w:t>C¸i tÝnh chÊt tÇm th</w:t>
        <w:softHyphen/>
        <w:t>êng hÌn h¹ hoÆc c¸i tÝnh chÊt hÌn h¹ tÇm th</w:t>
        <w:softHyphen/>
        <w:t>êng cña c¬ quan ng«n luËn cña c¸c chñ x</w:t>
        <w:softHyphen/>
        <w:t xml:space="preserve">ëng ®· ®¹t tíi tét ®Ønh cña nã qua sù kh¼ng ®Þnh r»ng "bµi b¸o cña tê "Times"  chØ tr×nh bµy mét c¸ch ng¾n gän h¬n vÒ ®iÒu mµ b¶n ghi tèc ký cña Han-x¸c-®¬ </w:t>
      </w:r>
      <w:r>
        <w:rPr>
          <w:i/>
        </w:rPr>
        <w:t>dÉn chøng ®óng tõng ch÷</w:t>
      </w:r>
      <w:r>
        <w:rPr>
          <w:rStyle w:val="FootnoteCharacters"/>
          <w:rStyle w:val="FootnoteAnchor"/>
          <w:i/>
          <w:iCs/>
          <w:sz w:val="22"/>
        </w:rPr>
        <w:footnoteReference w:customMarkFollows="1" w:id="56"/>
        <w:t>1</w:t>
      </w:r>
      <w:r>
        <w:rPr>
          <w:rStyle w:val="FootnoteCharacters"/>
          <w:i/>
          <w:iCs/>
          <w:sz w:val="22"/>
        </w:rPr>
        <w:t>)</w:t>
      </w:r>
      <w:r>
        <w:rPr>
          <w:i/>
          <w:iCs/>
          <w:sz w:val="22"/>
        </w:rPr>
        <w:t>"</w:t>
      </w:r>
      <w:r>
        <w:rPr/>
        <w:t>. Chóng ta h·y ®èi chiÕu hai bµi ®ã:</w:t>
      </w:r>
    </w:p>
    <w:tbl>
      <w:tblPr>
        <w:tblW w:w="6623" w:type="dxa"/>
        <w:jc w:val="left"/>
        <w:tblInd w:w="-108" w:type="dxa"/>
        <w:tblLayout w:type="fixed"/>
        <w:tblCellMar>
          <w:top w:w="0" w:type="dxa"/>
          <w:left w:w="108" w:type="dxa"/>
          <w:bottom w:w="0" w:type="dxa"/>
          <w:right w:w="108" w:type="dxa"/>
        </w:tblCellMar>
      </w:tblPr>
      <w:tblGrid>
        <w:gridCol w:w="3031"/>
        <w:gridCol w:w="3592"/>
      </w:tblGrid>
      <w:tr>
        <w:trPr/>
        <w:tc>
          <w:tcPr>
            <w:tcW w:w="3031" w:type="dxa"/>
            <w:tcBorders/>
          </w:tcPr>
          <w:p>
            <w:pPr>
              <w:pStyle w:val="Normal"/>
              <w:ind w:right="85" w:hanging="0"/>
              <w:jc w:val="center"/>
              <w:rPr>
                <w:b/>
                <w:b/>
                <w:bCs/>
                <w:sz w:val="16"/>
              </w:rPr>
            </w:pPr>
            <w:r>
              <w:rPr>
                <w:b/>
                <w:bCs/>
                <w:sz w:val="16"/>
              </w:rPr>
              <w:t>I</w:t>
            </w:r>
          </w:p>
          <w:p>
            <w:pPr>
              <w:pStyle w:val="Normal"/>
              <w:ind w:right="85" w:hanging="0"/>
              <w:rPr>
                <w:i/>
                <w:i/>
                <w:sz w:val="16"/>
              </w:rPr>
            </w:pPr>
            <w:r>
              <w:rPr>
                <w:i/>
                <w:sz w:val="16"/>
              </w:rPr>
              <w:t>TrÝch bµi diÔn v¨n cña Gl¸t-xt«n ngµy 16 th¸ng T</w:t>
              <w:softHyphen/>
              <w:t xml:space="preserve"> 1863 ®¨ng trªn tê "Times" ngµy 17 th¸ng T</w:t>
              <w:softHyphen/>
              <w:t xml:space="preserve"> 1863</w:t>
            </w:r>
          </w:p>
          <w:p>
            <w:pPr>
              <w:pStyle w:val="Normal"/>
              <w:ind w:right="85" w:hanging="0"/>
              <w:rPr>
                <w:i/>
                <w:i/>
                <w:sz w:val="16"/>
              </w:rPr>
            </w:pPr>
            <w:r>
              <w:rPr>
                <w:i/>
                <w:sz w:val="16"/>
              </w:rPr>
            </w:r>
          </w:p>
          <w:p>
            <w:pPr>
              <w:pStyle w:val="Normal"/>
              <w:ind w:right="85" w:hanging="0"/>
              <w:rPr>
                <w:sz w:val="16"/>
              </w:rPr>
            </w:pPr>
            <w:r>
              <w:rPr>
                <w:sz w:val="16"/>
              </w:rPr>
            </w:r>
          </w:p>
          <w:p>
            <w:pPr>
              <w:pStyle w:val="Normal"/>
              <w:spacing w:lineRule="exact" w:line="280"/>
              <w:ind w:left="164" w:firstLine="232"/>
              <w:rPr/>
            </w:pPr>
            <w:r>
              <w:rPr>
                <w:sz w:val="16"/>
              </w:rPr>
              <w:t>"§Êy lµ t×nh h×nh ®Êt n</w:t>
              <w:softHyphen/>
              <w:t>íc chóng ta xÐt vÒ mÆt giµu cã. VÒ phÝa m×nh, t«i ph¶i nãi r»ng t«i hÇu nh</w:t>
              <w:softHyphen/>
              <w:t xml:space="preserve"> lo ©u vµ ®au buån nh×n thÊy </w:t>
            </w:r>
            <w:r>
              <w:rPr>
                <w:i/>
                <w:sz w:val="16"/>
              </w:rPr>
              <w:t xml:space="preserve">sù t¨ng lªn ®Õn møc cho¸ng v¸ng Êy cña sù giµu cã vµ cña thÕ lùc, </w:t>
            </w:r>
            <w:r>
              <w:rPr>
                <w:sz w:val="16"/>
              </w:rPr>
              <w:t>nÕu nh</w:t>
              <w:softHyphen/>
              <w:t xml:space="preserve"> t«i tin r»ng sù t¨ng lªn nh</w:t>
              <w:softHyphen/>
              <w:t xml:space="preserve"> thÕ chØ giíi h¹n ë nh÷ng giai cÊp giÇu sang (classes who are in easy circumstances). </w:t>
            </w:r>
            <w:r>
              <w:rPr>
                <w:rFonts w:cs=".VnCentury SchoolbookH" w:ascii=".VnCentury SchoolbookH" w:hAnsi=".VnCentury SchoolbookH"/>
                <w:sz w:val="16"/>
              </w:rPr>
              <w:t>ë</w:t>
            </w:r>
            <w:r>
              <w:rPr>
                <w:sz w:val="16"/>
              </w:rPr>
              <w:t xml:space="preserve"> ®©y hoµn toµn kh«ng xÐt ®Õn t×nh h×nh cña nh©n d©n lao ®éng. </w:t>
            </w:r>
            <w:r>
              <w:rPr>
                <w:i/>
                <w:sz w:val="16"/>
              </w:rPr>
              <w:t>Sù t¨ng lªn mµ t«i võa míi miªu t¶... lµ mét sù t¨ng lªn hoµn toµn chØ ®</w:t>
              <w:softHyphen/>
              <w:t xml:space="preserve">îc giíi h¹n trong nh÷ng giai cÊp h÷u s¶n. </w:t>
            </w:r>
            <w:r>
              <w:rPr>
                <w:sz w:val="16"/>
              </w:rPr>
              <w:t>Nh÷ng sù t¨ng lªn cña t</w:t>
              <w:softHyphen/>
              <w:t xml:space="preserve"> b¶n còng lµ ®iÒu cã lîi gi¸n tiÕp cho c«ng nh©n v.v.".</w:t>
            </w:r>
          </w:p>
        </w:tc>
        <w:tc>
          <w:tcPr>
            <w:tcW w:w="3592" w:type="dxa"/>
            <w:tcBorders/>
          </w:tcPr>
          <w:p>
            <w:pPr>
              <w:pStyle w:val="Normal"/>
              <w:ind w:left="167" w:hanging="0"/>
              <w:jc w:val="center"/>
              <w:rPr>
                <w:b/>
                <w:b/>
                <w:bCs/>
                <w:spacing w:val="-2"/>
                <w:sz w:val="16"/>
              </w:rPr>
            </w:pPr>
            <w:r>
              <w:rPr>
                <w:b/>
                <w:bCs/>
                <w:spacing w:val="-2"/>
                <w:sz w:val="16"/>
              </w:rPr>
              <w:t>II</w:t>
            </w:r>
          </w:p>
          <w:p>
            <w:pPr>
              <w:pStyle w:val="Normal"/>
              <w:ind w:left="167" w:hanging="0"/>
              <w:rPr>
                <w:i/>
                <w:i/>
                <w:spacing w:val="-2"/>
                <w:sz w:val="16"/>
              </w:rPr>
            </w:pPr>
            <w:r>
              <w:rPr>
                <w:i/>
                <w:spacing w:val="-2"/>
                <w:sz w:val="16"/>
              </w:rPr>
              <w:t>TrÝch bµi diÔn v¨n cña Gl¸t-xt«n ngµy 16 th¸ng T</w:t>
              <w:softHyphen/>
              <w:t xml:space="preserve"> 1863 in trong sæ biªn b¶n </w:t>
              <w:br/>
              <w:t xml:space="preserve">nghÞ viÖn sè 170 tõ ngµy 27 th¸ng Ba ®Õn ngµy 28 th¸ng N¨m 1863, nhµ xuÊt b¶n </w:t>
              <w:br/>
              <w:t>Han-x¸c-®¬.</w:t>
            </w:r>
          </w:p>
          <w:p>
            <w:pPr>
              <w:pStyle w:val="Normal"/>
              <w:spacing w:lineRule="exact" w:line="280"/>
              <w:ind w:left="164" w:firstLine="232"/>
              <w:rPr/>
            </w:pPr>
            <w:r>
              <w:rPr>
                <w:spacing w:val="-2"/>
                <w:sz w:val="16"/>
              </w:rPr>
              <w:t>"§Êy lµ t×nh h×nh xÐt theo gãc ®é sù t¨ng tiÕn chung cña tÝch luü, nh</w:t>
              <w:softHyphen/>
              <w:t xml:space="preserve">ng vÒ phÝa m×nh t«i ph¶i nãi r»ng </w:t>
            </w:r>
            <w:r>
              <w:rPr>
                <w:i/>
                <w:spacing w:val="-2"/>
                <w:sz w:val="16"/>
              </w:rPr>
              <w:t xml:space="preserve">t«i phÇn nµo h¬i ®au buån </w:t>
            </w:r>
            <w:r>
              <w:rPr>
                <w:spacing w:val="-2"/>
                <w:sz w:val="16"/>
              </w:rPr>
              <w:t xml:space="preserve">vµ hÕt søc lo ©u </w:t>
            </w:r>
            <w:r>
              <w:rPr>
                <w:i/>
                <w:spacing w:val="-2"/>
                <w:sz w:val="16"/>
              </w:rPr>
              <w:t>nh×n thÊy sù t¨ng lªn l¹ kú vµ hÇu nh</w:t>
              <w:softHyphen/>
              <w:t xml:space="preserve"> lµm cho ng</w:t>
              <w:softHyphen/>
              <w:t xml:space="preserve">êi ta cho¸ng v¸ng Êy, </w:t>
            </w:r>
            <w:r>
              <w:rPr>
                <w:spacing w:val="-2"/>
                <w:sz w:val="16"/>
              </w:rPr>
              <w:t>nÕu nh</w:t>
              <w:softHyphen/>
              <w:t xml:space="preserve"> t«i nghÜ r»ng sù t¨ng lªn Êy chØ giíi h¹n ë lo¹i ng</w:t>
              <w:softHyphen/>
              <w:t>êi cã thÓ ®</w:t>
              <w:softHyphen/>
              <w:t>îc coi lµ giµu sang (the class of persons who may be described as in easy circumstances). Nh÷ng con sè mµ t«i dÉn chøng rÊt Ýt hoÆc kh«ng xÐt ®Õn t×nh h×nh cña nh÷ng ng</w:t>
              <w:softHyphen/>
              <w:t xml:space="preserve">êi kh«ng ph¶i ®ãng thuÕ lîi tøc, </w:t>
            </w:r>
            <w:r>
              <w:rPr>
                <w:i/>
                <w:spacing w:val="-2"/>
                <w:sz w:val="16"/>
              </w:rPr>
              <w:t xml:space="preserve">hoÆc </w:t>
            </w:r>
            <w:r>
              <w:rPr>
                <w:spacing w:val="-2"/>
                <w:sz w:val="16"/>
              </w:rPr>
              <w:t xml:space="preserve">nãi mét c¸ch kh¸c, nh÷ng con sè Êy còng ®ñ chÝnh x¸c ®Ó x¸c ®Þnh mét </w:t>
            </w:r>
            <w:r>
              <w:rPr>
                <w:i/>
                <w:spacing w:val="-2"/>
                <w:sz w:val="16"/>
              </w:rPr>
              <w:t xml:space="preserve">ch©n lý chung (!), </w:t>
            </w:r>
            <w:r>
              <w:rPr>
                <w:spacing w:val="-2"/>
                <w:sz w:val="16"/>
              </w:rPr>
              <w:t>nh</w:t>
              <w:softHyphen/>
              <w:t xml:space="preserve">ng hoµn toµn kh«ng xÐt ®Õn </w:t>
            </w:r>
            <w:r>
              <w:rPr>
                <w:i/>
                <w:spacing w:val="-2"/>
                <w:sz w:val="16"/>
              </w:rPr>
              <w:t>tµi s¶n (!)</w:t>
            </w:r>
            <w:r>
              <w:rPr>
                <w:spacing w:val="-2"/>
                <w:sz w:val="16"/>
              </w:rPr>
              <w:t xml:space="preserve"> cña nh©n d©n lao ®éng </w:t>
            </w:r>
            <w:r>
              <w:rPr>
                <w:i/>
                <w:spacing w:val="-2"/>
                <w:sz w:val="16"/>
              </w:rPr>
              <w:t>hoÆc (!)</w:t>
            </w:r>
            <w:r>
              <w:rPr>
                <w:spacing w:val="-2"/>
                <w:sz w:val="16"/>
              </w:rPr>
              <w:t xml:space="preserve"> sù t¨ng </w:t>
            </w:r>
            <w:r>
              <w:rPr>
                <w:i/>
                <w:spacing w:val="-2"/>
                <w:sz w:val="16"/>
              </w:rPr>
              <w:t xml:space="preserve">thu nhËp </w:t>
            </w:r>
            <w:r>
              <w:rPr>
                <w:spacing w:val="-2"/>
                <w:sz w:val="16"/>
              </w:rPr>
              <w:t>cña hä. Sù t¨ng lªn ®¬n thuÇn cña t</w:t>
              <w:softHyphen/>
              <w:t xml:space="preserve"> b¶n thùc ra </w:t>
            </w:r>
            <w:r>
              <w:rPr>
                <w:i/>
                <w:spacing w:val="-2"/>
                <w:sz w:val="16"/>
              </w:rPr>
              <w:t xml:space="preserve">hÕt søc </w:t>
            </w:r>
            <w:r>
              <w:rPr>
                <w:spacing w:val="-2"/>
                <w:sz w:val="16"/>
              </w:rPr>
              <w:t>cã lîi, mét c¸ch gi¸n tiÕp, cho giai cÊp c«ng nh©n v.v.".</w:t>
            </w:r>
          </w:p>
        </w:tc>
      </w:tr>
    </w:tbl>
    <w:p>
      <w:pPr>
        <w:pStyle w:val="Normal"/>
        <w:rPr/>
      </w:pPr>
      <w:r>
        <w:rPr/>
        <w:t>T«i ®Ó cho b¶n th©n ®éc gi¶ so s¸nh c¸i v¨n phong bãng bÈy, r¾m rèi ®Çy rÉy nh÷ng sù rµo ®ãn cña Circumlocution Office</w:t>
      </w:r>
      <w:r>
        <w:rPr>
          <w:rStyle w:val="FootnoteCharacters"/>
          <w:rStyle w:val="FootnoteAnchor"/>
          <w:sz w:val="22"/>
        </w:rPr>
        <w:footnoteReference w:customMarkFollows="1" w:id="57"/>
        <w:t>1</w:t>
      </w:r>
      <w:r>
        <w:rPr>
          <w:rStyle w:val="FootnoteCharacters"/>
          <w:sz w:val="22"/>
        </w:rPr>
        <w:t>*</w:t>
      </w:r>
      <w:r>
        <w:rPr/>
        <w:t xml:space="preserve"> trong b¶n in cña nhµ xuÊt b¶n Han-x¸c-®¬ víi b¶n t</w:t>
        <w:softHyphen/>
        <w:t>êng thuËt cña tê "Times".</w:t>
      </w:r>
    </w:p>
    <w:p>
      <w:pPr>
        <w:pStyle w:val="Normal"/>
        <w:rPr/>
      </w:pPr>
      <w:r>
        <w:rPr>
          <w:rFonts w:cs=".VnCentury SchoolbookH" w:ascii=".VnCentury SchoolbookH" w:hAnsi=".VnCentury SchoolbookH"/>
          <w:spacing w:val="2"/>
        </w:rPr>
        <w:t>ë</w:t>
      </w:r>
      <w:r>
        <w:rPr>
          <w:spacing w:val="2"/>
        </w:rPr>
        <w:t xml:space="preserve"> ®©y chØ cÇn x¸c ®Þnh mét sù thùc lµ: nh÷ng lêi lÏ trong b¶n t</w:t>
        <w:softHyphen/>
        <w:t xml:space="preserve">êng thuËt cña tê "Times": </w:t>
      </w:r>
      <w:r>
        <w:rPr>
          <w:i/>
          <w:spacing w:val="2"/>
        </w:rPr>
        <w:t>"Sù t¨ng lªn ®Õn møc cho¸ng v¸ng Êy cña sù giµu cã vµ cña thÕ lùc mµ t«i võa míi miªu t¶... hoµn toµn chØ ®</w:t>
        <w:softHyphen/>
        <w:t xml:space="preserve">îc giíi h¹n trong nh÷ng giai cÊp h÷u s¶n", - </w:t>
      </w:r>
      <w:r>
        <w:rPr>
          <w:spacing w:val="2"/>
        </w:rPr>
        <w:t xml:space="preserve">trong b¶n in cña nhµ xuÊt b¶n Han-x¸c-®¬ mét phÇn bÞ xuyªn t¹c, </w:t>
        <w:br/>
        <w:t>mét phÇn bÞ bá ®i. "</w:t>
      </w:r>
      <w:r>
        <w:rPr>
          <w:rFonts w:cs=".VnCentury SchoolbookH" w:ascii=".VnCentury SchoolbookH" w:hAnsi=".VnCentury SchoolbookH"/>
          <w:spacing w:val="2"/>
        </w:rPr>
        <w:t>ý</w:t>
      </w:r>
      <w:r>
        <w:rPr>
          <w:spacing w:val="2"/>
        </w:rPr>
        <w:t xml:space="preserve"> nghÜa ®óng tõng ch÷" rÊt khoa tr</w:t>
        <w:softHyphen/>
        <w:t xml:space="preserve">¬ng </w:t>
        <w:br/>
        <w:t>cña nh÷ng lêi lÏ Êy kh«ng lät qua tai bÊt cø ai ®· tõng nghe bµi diÔn v¨n Êy. Ch¼ng h¹n:</w:t>
      </w:r>
    </w:p>
    <w:p>
      <w:pPr>
        <w:pStyle w:val="Normal"/>
        <w:rPr/>
      </w:pPr>
      <w:r>
        <w:rPr/>
        <w:t xml:space="preserve">Tê </w:t>
      </w:r>
      <w:r>
        <w:rPr>
          <w:i/>
        </w:rPr>
        <w:t>"Morning Star"</w:t>
      </w:r>
      <w:r>
        <w:rPr>
          <w:vertAlign w:val="superscript"/>
        </w:rPr>
        <w:t>146</w:t>
      </w:r>
      <w:r>
        <w:rPr/>
        <w:t>,</w:t>
      </w:r>
      <w:r>
        <w:rPr>
          <w:vertAlign w:val="superscript"/>
        </w:rPr>
        <w:t xml:space="preserve"> </w:t>
      </w:r>
      <w:r>
        <w:rPr>
          <w:i/>
        </w:rPr>
        <w:t>ngµy 17 th¸ng T</w:t>
        <w:softHyphen/>
        <w:t xml:space="preserve"> 1863 (diÔn v¨n vÒ ng©n s¸ch cña Gl¸t-xt«n ®äc ngµy 16 th¸ng T</w:t>
        <w:softHyphen/>
        <w:t xml:space="preserve"> 1863).</w:t>
      </w:r>
    </w:p>
    <w:p>
      <w:pPr>
        <w:pStyle w:val="Normal"/>
        <w:rPr/>
      </w:pPr>
      <w:r>
        <w:rPr>
          <w:spacing w:val="-4"/>
          <w:sz w:val="18"/>
        </w:rPr>
        <w:t xml:space="preserve">"VÒ phÝa m×nh, t«i ph¶i nãi r»ng t«i sÏ lo ©u vµ ®au buån nh×n vµo </w:t>
      </w:r>
      <w:r>
        <w:rPr>
          <w:i/>
          <w:spacing w:val="-4"/>
          <w:sz w:val="18"/>
        </w:rPr>
        <w:t xml:space="preserve">sù t¨ng lªn ®Õn møc cho¸ng v¸ng Êy cña sù giµu cã vµ cña thÕ lùc, </w:t>
      </w:r>
      <w:r>
        <w:rPr>
          <w:spacing w:val="-4"/>
          <w:sz w:val="18"/>
        </w:rPr>
        <w:t>nÕu t«i nghÜ r»ng sù t¨ng lªn Êy chØ ®</w:t>
        <w:softHyphen/>
        <w:t xml:space="preserve">îc giíi h¹n trong nh÷ng giai cÊp thùc sù giµu sang (classes who are in easy circumstances). </w:t>
      </w:r>
      <w:r>
        <w:rPr>
          <w:i/>
          <w:spacing w:val="-4"/>
          <w:sz w:val="18"/>
        </w:rPr>
        <w:t xml:space="preserve">Sù t¨ng lªn rÊt lín Êy cña sù giµu cã </w:t>
      </w:r>
      <w:r>
        <w:rPr>
          <w:spacing w:val="-4"/>
          <w:sz w:val="18"/>
        </w:rPr>
        <w:t xml:space="preserve">(this great increase of wealth) hoµn toµn kh«ng tÝnh ®Õn t×nh h×nh cña nh©n d©n lao ®éng . </w:t>
      </w:r>
      <w:r>
        <w:rPr>
          <w:i/>
          <w:spacing w:val="-4"/>
          <w:sz w:val="18"/>
        </w:rPr>
        <w:t xml:space="preserve">Sù t¨ng lªn Êy lµ mét sù t¨ng lªn </w:t>
      </w:r>
      <w:r>
        <w:rPr>
          <w:spacing w:val="-4"/>
          <w:sz w:val="18"/>
        </w:rPr>
        <w:t xml:space="preserve">(the augmenation is an augmentation) </w:t>
      </w:r>
      <w:r>
        <w:rPr>
          <w:i/>
          <w:spacing w:val="-4"/>
          <w:sz w:val="18"/>
        </w:rPr>
        <w:t>hoµn toµn chØ ®</w:t>
        <w:softHyphen/>
        <w:t xml:space="preserve">îc giíi h¹n ë nh÷ng giai cÊp cã tµi s¶n </w:t>
      </w:r>
      <w:r>
        <w:rPr>
          <w:spacing w:val="-4"/>
          <w:sz w:val="18"/>
        </w:rPr>
        <w:t>(entirely confined to the classes possessed of property). Nh</w:t>
        <w:softHyphen/>
        <w:t>ng sù t¨ng lªn Êy (But that augmentation) nhÊt ®Þnh lµ cã lîi, mét c¸ch gi¸n tiÕp, cho nh©n d©n lao ®éng v.v..".</w:t>
      </w:r>
    </w:p>
    <w:p>
      <w:pPr>
        <w:pStyle w:val="Normal"/>
        <w:rPr/>
      </w:pPr>
      <w:r>
        <w:rPr/>
        <w:t xml:space="preserve">Tê </w:t>
      </w:r>
      <w:r>
        <w:rPr>
          <w:i/>
        </w:rPr>
        <w:t>"Morning Advertiser"</w:t>
      </w:r>
      <w:r>
        <w:rPr>
          <w:vertAlign w:val="superscript"/>
        </w:rPr>
        <w:t>147</w:t>
      </w:r>
      <w:r>
        <w:rPr/>
        <w:t xml:space="preserve">, </w:t>
      </w:r>
      <w:r>
        <w:rPr>
          <w:i/>
        </w:rPr>
        <w:t>ngµy 17 th¸ng T</w:t>
        <w:softHyphen/>
        <w:t xml:space="preserve"> 1863 (diÔn v¨n vÒ ng©n s¸ch cña Gl¸t-xt«n ®äc ngµy 16 th¸ng T</w:t>
        <w:softHyphen/>
        <w:t xml:space="preserve"> 1863).</w:t>
      </w:r>
    </w:p>
    <w:p>
      <w:pPr>
        <w:pStyle w:val="Normal"/>
        <w:spacing w:lineRule="exact" w:line="280"/>
        <w:rPr/>
      </w:pPr>
      <w:r>
        <w:rPr>
          <w:sz w:val="18"/>
        </w:rPr>
        <w:t>"VÒ phÝa m×nh, t«i ph¶i nãi r»ng t«i hÇu nh</w:t>
        <w:softHyphen/>
        <w:t xml:space="preserve"> lo ©u vµ sî h·i (alarm) nh×n </w:t>
      </w:r>
      <w:r>
        <w:rPr>
          <w:i/>
          <w:sz w:val="18"/>
        </w:rPr>
        <w:t xml:space="preserve">sù t¨ng lªn ®Õn møc cho¸ng v¸ng Êy cña sù giµu cã vµ cña thÕ lùc, </w:t>
      </w:r>
      <w:r>
        <w:rPr>
          <w:sz w:val="18"/>
        </w:rPr>
        <w:t>nÕu t«i nghÜ r»ng sù t¨ng lªn Êy chØ ®</w:t>
        <w:softHyphen/>
        <w:t xml:space="preserve">îc giíi h¹n trong nh÷ng giai cÊp thùc sù giµu sang (classes who are in easy circumstances). </w:t>
      </w:r>
      <w:r>
        <w:rPr>
          <w:i/>
          <w:sz w:val="18"/>
        </w:rPr>
        <w:t xml:space="preserve">Sù t¨ng thªm rÊt lín Êy cña sù giµu cã </w:t>
      </w:r>
      <w:r>
        <w:rPr>
          <w:sz w:val="18"/>
        </w:rPr>
        <w:t xml:space="preserve">hoµn toµn kh«ng tÝnh ®Õn t×nh h×nh cña nh©n d©n lao ®éng. </w:t>
      </w:r>
      <w:r>
        <w:rPr>
          <w:i/>
          <w:sz w:val="18"/>
        </w:rPr>
        <w:t xml:space="preserve">Sù t¨ng lªn nãi trªn </w:t>
      </w:r>
      <w:r>
        <w:rPr>
          <w:sz w:val="18"/>
        </w:rPr>
        <w:t xml:space="preserve">(The augmentation statcd) </w:t>
      </w:r>
      <w:r>
        <w:rPr>
          <w:i/>
          <w:sz w:val="18"/>
        </w:rPr>
        <w:t>lµ mét sù t¨ng lªn hoµn toµn chØ ®</w:t>
        <w:softHyphen/>
        <w:t xml:space="preserve">îc giíi h¹n trong nh÷ng giai cÊp cã tµi s¶n </w:t>
      </w:r>
      <w:r>
        <w:rPr>
          <w:sz w:val="18"/>
        </w:rPr>
        <w:t xml:space="preserve">(classes posessed of property). </w:t>
      </w:r>
      <w:r>
        <w:rPr>
          <w:i/>
          <w:sz w:val="18"/>
        </w:rPr>
        <w:t xml:space="preserve">Sù t¨ng lªn Êy </w:t>
      </w:r>
      <w:r>
        <w:rPr>
          <w:sz w:val="18"/>
        </w:rPr>
        <w:t>(This augmentation) nhÊt ®Þnh lµ cã lîi, mét c¸ch gi¸n tiÕp, cho giai cÊp c«ng nh©n v.v...".</w:t>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Nh</w:t>
        <w:softHyphen/>
        <w:t xml:space="preserve"> vËy lµ «ng Gl¸t-xt«n sau ®ã ®· giÊu kÝn trong b¶n in b¸n chÝnh thøc cña Han-x¸c-®¬, nh÷ng lêi trong bµi diÔn v¨n mµ «ng ta ®· ph¸t biÓu t¹i h¹ nghÞ viÖn ngµy 16 th¸ng T</w:t>
        <w:softHyphen/>
        <w:t xml:space="preserve"> 1863 nh</w:t>
        <w:softHyphen/>
        <w:t xml:space="preserve"> sau: "</w:t>
      </w:r>
      <w:r>
        <w:rPr>
          <w:i/>
        </w:rPr>
        <w:t>Sù t¨ng lªn ®Õn møc cho¸ng v¸ng Êy cña sù giµu cã vµ cña thÕ lùc... lµ mét sù t¨ng lªn hoµn toµn chØ ®</w:t>
        <w:softHyphen/>
        <w:t xml:space="preserve">îc giíi h¹n trong nh÷ng giai cÊp h÷u s¶n". </w:t>
      </w:r>
      <w:r>
        <w:rPr/>
        <w:t>V× vËy, t¹p chÝ "Concordia" ®· kh«ng t×m thÊy nh÷ng lêi lÏ Êy trong ®o¹n trÝch yÕu mµ ng</w:t>
        <w:softHyphen/>
        <w:t>êi b¹n hµng Lu©n §«n göi ®Õn, nªn ®· kªu Çm lªn:</w:t>
      </w:r>
    </w:p>
    <w:p>
      <w:pPr>
        <w:pStyle w:val="Normal"/>
        <w:rPr/>
      </w:pPr>
      <w:r>
        <w:rPr>
          <w:sz w:val="18"/>
        </w:rPr>
        <w:t>"Nh</w:t>
        <w:softHyphen/>
        <w:t xml:space="preserve">ng trong bµi diÔn v¨n cña Gl¸t-xt«n kh«ng chç nµo cã c©u nµy. </w:t>
      </w:r>
      <w:r>
        <w:rPr>
          <w:b/>
          <w:bCs/>
          <w:i/>
          <w:sz w:val="18"/>
        </w:rPr>
        <w:t>M¸c vÒ h×nh thøc vµ vÒ thùc chÊt ®· thªm th¾t c©u nµy</w:t>
      </w:r>
      <w:r>
        <w:rPr>
          <w:i/>
          <w:sz w:val="18"/>
        </w:rPr>
        <w:t>".</w:t>
      </w:r>
    </w:p>
    <w:p>
      <w:pPr>
        <w:pStyle w:val="Normal"/>
        <w:spacing w:before="60" w:after="0"/>
        <w:rPr/>
      </w:pPr>
      <w:r>
        <w:rPr/>
        <w:t xml:space="preserve">Ch¼ng cã g× ph¶i ng¹c nhiªn nÕu t¹p chÝ "Concordia" b©y giê d¹y b¶o t«i r»ng </w:t>
      </w:r>
      <w:r>
        <w:rPr>
          <w:i/>
        </w:rPr>
        <w:t xml:space="preserve">"tôc lÖ" </w:t>
      </w:r>
      <w:r>
        <w:rPr/>
        <w:t>cña giíi phª b×nh lµ khi dÉn chøng bµi diÔn v¨n cña nghÞ viÖn th× ph¶i theo bµi diÔn v¨n mµ ng</w:t>
        <w:softHyphen/>
        <w:t>êi ta ®· bÞa ®Æt mét c¸ch chÝnh thøc, chø kh«ng ph¶i lµ theo bµi diÔn v¨n ®· ®</w:t>
        <w:softHyphen/>
        <w:t>îc thùc sù tr×nh bµy. C¸i "tôc lÖ" Êy trªn thùc tÕ phï hîp víi c¸i "nÒn v¨n ho¸ chung" cña BÐc-lin vµ víi trÝ tuÖ Phæ ngoan ngo·n chËt hÑp cña Liªn minh cña chñ x</w:t>
        <w:softHyphen/>
        <w:t>ëng n</w:t>
        <w:softHyphen/>
        <w:t>íc §øc. V× thiÕu thêi gian nªn t«i buéc ph¶i tõ nay vÜnh viÔn ®×nh chØ mèi quan hÖ khoan kho¸i dÔ chÞu víi liªn minh ®ã, nh</w:t>
        <w:softHyphen/>
        <w:t>ng, khi tõ biÖt t«i cßn ph¶i ®Ò nghÞ víi c¸c "nhµ th«ng th¸i" cña nã gi¶i ®¸p hé cho vÊn ®Ò hãc bóa nµy. Trong bµi b¸o nµo vµ ng</w:t>
        <w:softHyphen/>
        <w:t>êi nµo ®· nãi víi ®èi thñ - Ýt ra còng ngang b»ng víi t¹p chÝ "Concordia" vÒ ®Þa vÞ - nh÷ng lêi lÏ thËt lµ x¸c ®¸ng sau ®©y: "Asinus manebis in secula seculorum"</w:t>
      </w:r>
      <w:r>
        <w:rPr>
          <w:rStyle w:val="FootnoteCharacters"/>
          <w:rStyle w:val="FootnoteAnchor"/>
          <w:sz w:val="22"/>
        </w:rPr>
        <w:footnoteReference w:customMarkFollows="1" w:id="58"/>
        <w:t>1</w:t>
      </w:r>
      <w:r>
        <w:rPr>
          <w:rStyle w:val="FootnoteCharacters"/>
          <w:sz w:val="22"/>
        </w:rPr>
        <w:t>*</w:t>
      </w:r>
      <w:r>
        <w:rPr/>
        <w:t>?</w:t>
      </w:r>
    </w:p>
    <w:p>
      <w:pPr>
        <w:pStyle w:val="Normal"/>
        <w:rPr/>
      </w:pPr>
      <w:r>
        <w:rPr/>
      </w:r>
    </w:p>
    <w:p>
      <w:pPr>
        <w:pStyle w:val="Normal"/>
        <w:ind w:firstLine="2886"/>
        <w:jc w:val="center"/>
        <w:rPr>
          <w:b/>
          <w:b/>
          <w:bCs/>
          <w:i/>
          <w:i/>
        </w:rPr>
      </w:pPr>
      <w:r>
        <w:rPr>
          <w:rFonts w:eastAsia=".VnCentury Schoolbook"/>
          <w:b/>
          <w:bCs/>
          <w:i/>
        </w:rPr>
        <w:t xml:space="preserve">                    </w:t>
      </w:r>
      <w:r>
        <w:rPr>
          <w:b/>
          <w:bCs/>
          <w:i/>
        </w:rPr>
        <w:t>C.M¸c</w:t>
      </w:r>
    </w:p>
    <w:p>
      <w:pPr>
        <w:pStyle w:val="Normal"/>
        <w:ind w:hanging="0"/>
        <w:rPr>
          <w:b/>
          <w:b/>
          <w:bCs/>
          <w:i/>
          <w:i/>
          <w:sz w:val="18"/>
        </w:rPr>
      </w:pPr>
      <w:r>
        <w:rPr>
          <w:b/>
          <w:bCs/>
          <w:i/>
          <w:sz w:val="18"/>
        </w:rPr>
      </w:r>
    </w:p>
    <w:p>
      <w:pPr>
        <w:pStyle w:val="Normal"/>
        <w:ind w:hanging="0"/>
        <w:rPr>
          <w:sz w:val="18"/>
        </w:rPr>
      </w:pPr>
      <w:r>
        <w:rPr>
          <w:sz w:val="18"/>
        </w:rPr>
        <w:t>Lu©n §«n, ngµy 28 th¸ng B¶y 1872</w:t>
      </w:r>
    </w:p>
    <w:p>
      <w:pPr>
        <w:pStyle w:val="Normal"/>
        <w:rPr>
          <w:sz w:val="18"/>
        </w:rPr>
      </w:pPr>
      <w:r>
        <w:rPr>
          <w:sz w:val="18"/>
        </w:rPr>
      </w:r>
    </w:p>
    <w:tbl>
      <w:tblPr>
        <w:tblW w:w="6623" w:type="dxa"/>
        <w:jc w:val="left"/>
        <w:tblInd w:w="-108" w:type="dxa"/>
        <w:tblLayout w:type="fixed"/>
        <w:tblCellMar>
          <w:top w:w="0" w:type="dxa"/>
          <w:left w:w="108" w:type="dxa"/>
          <w:bottom w:w="0" w:type="dxa"/>
          <w:right w:w="108" w:type="dxa"/>
        </w:tblCellMar>
      </w:tblPr>
      <w:tblGrid>
        <w:gridCol w:w="3230"/>
        <w:gridCol w:w="3393"/>
      </w:tblGrid>
      <w:tr>
        <w:trPr/>
        <w:tc>
          <w:tcPr>
            <w:tcW w:w="3230" w:type="dxa"/>
            <w:tcBorders/>
          </w:tcPr>
          <w:p>
            <w:pPr>
              <w:pStyle w:val="Normal"/>
              <w:ind w:hanging="0"/>
              <w:rPr>
                <w:i/>
                <w:i/>
                <w:sz w:val="16"/>
              </w:rPr>
            </w:pPr>
            <w:r>
              <w:rPr>
                <w:i/>
                <w:sz w:val="16"/>
              </w:rPr>
              <w:t>§· ®¨ng trªn b¸o "Der Volksstaat" sè 63, ngµy 7 th¸ng T¸m 1872</w:t>
            </w:r>
          </w:p>
        </w:tc>
        <w:tc>
          <w:tcPr>
            <w:tcW w:w="3393" w:type="dxa"/>
            <w:tcBorders/>
          </w:tcPr>
          <w:p>
            <w:pPr>
              <w:pStyle w:val="Normal"/>
              <w:ind w:firstLine="1029"/>
              <w:rPr>
                <w:i/>
                <w:i/>
                <w:sz w:val="16"/>
              </w:rPr>
            </w:pPr>
            <w:r>
              <w:rPr>
                <w:i/>
                <w:sz w:val="16"/>
              </w:rPr>
              <w:t>In theo b¶n ®¨ng trªn b¸o</w:t>
            </w:r>
          </w:p>
          <w:p>
            <w:pPr>
              <w:pStyle w:val="Normal"/>
              <w:ind w:firstLine="1029"/>
              <w:rPr>
                <w:sz w:val="16"/>
              </w:rPr>
            </w:pPr>
            <w:r>
              <w:rPr>
                <w:i/>
                <w:sz w:val="16"/>
              </w:rPr>
              <w:t>Nguyªn v¨n lµ tiÕng §øc</w:t>
            </w:r>
          </w:p>
        </w:tc>
      </w:tr>
    </w:tbl>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BodyText2"/>
        <w:rPr>
          <w:sz w:val="23"/>
        </w:rPr>
      </w:pPr>
      <w:r>
        <w:rPr>
          <w:sz w:val="23"/>
        </w:rPr>
      </w:r>
    </w:p>
    <w:p>
      <w:pPr>
        <w:pStyle w:val="BodyText2"/>
        <w:rPr>
          <w:sz w:val="23"/>
        </w:rPr>
      </w:pPr>
      <w:r>
        <w:rPr>
          <w:sz w:val="23"/>
        </w:rPr>
        <w:t>Ph.¡ng-ghen</w:t>
      </w:r>
    </w:p>
    <w:p>
      <w:pPr>
        <w:pStyle w:val="BodyText2"/>
        <w:rPr>
          <w:sz w:val="27"/>
        </w:rPr>
      </w:pPr>
      <w:r>
        <w:rPr>
          <w:sz w:val="27"/>
        </w:rPr>
        <w:t>Tæng Héi ®ång göi toµn thÓ Héi viªn</w:t>
      </w:r>
    </w:p>
    <w:p>
      <w:pPr>
        <w:pStyle w:val="BodyText2"/>
        <w:rPr>
          <w:sz w:val="27"/>
        </w:rPr>
      </w:pPr>
      <w:r>
        <w:rPr>
          <w:sz w:val="27"/>
        </w:rPr>
        <w:t>Héi liªn hiÖp c«ng nh©n quèc tÕ</w:t>
      </w:r>
      <w:r>
        <w:rPr>
          <w:sz w:val="27"/>
          <w:vertAlign w:val="superscript"/>
        </w:rPr>
        <w:t>148</w:t>
      </w:r>
    </w:p>
    <w:p>
      <w:pPr>
        <w:pStyle w:val="Normal"/>
        <w:rPr>
          <w:sz w:val="27"/>
        </w:rPr>
      </w:pPr>
      <w:r>
        <w:rPr>
          <w:sz w:val="27"/>
        </w:rPr>
      </w:r>
    </w:p>
    <w:p>
      <w:pPr>
        <w:pStyle w:val="Normal"/>
        <w:rPr/>
      </w:pPr>
      <w:r>
        <w:rPr/>
      </w:r>
    </w:p>
    <w:p>
      <w:pPr>
        <w:pStyle w:val="Normal"/>
        <w:rPr/>
      </w:pPr>
      <w:r>
        <w:rPr/>
        <w:t>Th</w:t>
        <w:softHyphen/>
        <w:t>a c¸c ®ång chÝ!</w:t>
      </w:r>
    </w:p>
    <w:p>
      <w:pPr>
        <w:pStyle w:val="Normal"/>
        <w:rPr/>
      </w:pPr>
      <w:r>
        <w:rPr/>
        <w:t>Tæng Héi ®ång thÊy cÇn ph¶i c«ng khai v¹ch trÇn tr</w:t>
        <w:softHyphen/>
        <w:t>íc c¸c ®ång chÝ nh÷ng ©m m</w:t>
        <w:softHyphen/>
        <w:t>u ®ang ®</w:t>
        <w:softHyphen/>
        <w:t>îc tiÕn hµnh trong néi bé Quèc tÕ ®· mÊy n¨m nay, nh</w:t>
        <w:softHyphen/>
        <w:t>ng tuyÖt ®¹i bé phËn trong c¸c ®ång chÝ l¹i kh«ng hÒ bao giê nghi ngê vÒ sù tån t¹i cña nh÷ng ©m m</w:t>
        <w:softHyphen/>
        <w:t>u ®ã.</w:t>
      </w:r>
    </w:p>
    <w:p>
      <w:pPr>
        <w:pStyle w:val="Normal"/>
        <w:rPr/>
      </w:pPr>
      <w:r>
        <w:rPr/>
        <w:t>Trong th«ng b¸o néi bé cña chóng t«i ngµy 5 th¸ng Ba 1872 "C¸i gäi lµ nh÷ng sù ph©n liÖt trong Quèc tÕ"</w:t>
      </w:r>
      <w:r>
        <w:rPr>
          <w:rStyle w:val="FootnoteCharacters"/>
          <w:rStyle w:val="FootnoteAnchor"/>
          <w:sz w:val="22"/>
        </w:rPr>
        <w:footnoteReference w:customMarkFollows="1" w:id="59"/>
        <w:t>1</w:t>
      </w:r>
      <w:r>
        <w:rPr>
          <w:rStyle w:val="FootnoteCharacters"/>
          <w:sz w:val="22"/>
        </w:rPr>
        <w:t>*</w:t>
      </w:r>
      <w:r>
        <w:rPr/>
        <w:t>, chóng t«i buéc ph¶i l</w:t>
        <w:softHyphen/>
        <w:t>u ý c¸c ®ång chÝ vÒ nh÷ng ©m m</w:t>
        <w:softHyphen/>
        <w:t>u cña nh÷ng bÌ ph¸i trong c¸i gäi lµ §ång minh d©n chñ x· héi chñ nghÜa, nh÷ng ©m m</w:t>
        <w:softHyphen/>
        <w:t>u nh»m môc ®Ých gieo r¾c nh÷ng sù bÊt hoµ trong hµng ngò chóng ta vµ ngÇm giao quyÒn l·nh ®¹o tèi cao ®èi víi Héi liªn hiÖp chóng ta cho c¸i tËp ®oµn do Mi-kha-in Ba-cu-nin cÇm ®Çu.</w:t>
      </w:r>
    </w:p>
    <w:p>
      <w:pPr>
        <w:sectPr>
          <w:headerReference w:type="even" r:id="rId224"/>
          <w:headerReference w:type="default" r:id="rId225"/>
          <w:headerReference w:type="first" r:id="rId226"/>
          <w:footerReference w:type="even" r:id="rId227"/>
          <w:footerReference w:type="default" r:id="rId228"/>
          <w:footerReference w:type="first" r:id="rId22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spacing w:val="2"/>
        </w:rPr>
      </w:pPr>
      <w:r>
        <w:rPr>
          <w:spacing w:val="2"/>
        </w:rPr>
        <w:t>§ång minh d©n chñ x· héi chñ nghÜa, nh</w:t>
        <w:softHyphen/>
        <w:t xml:space="preserve"> c¸c vÞ cßn nhí, khi ®</w:t>
        <w:softHyphen/>
        <w:t>îc thµnh lËp ®· in mét b¶n ®iÒu lÖ mµ nÕu ®</w:t>
        <w:softHyphen/>
        <w:t xml:space="preserve">îc chóng ta phª chuÈn th× nã sÏ b¶o ®¶m cho §ång minh mét sù tån t¹i song trïng - võa tån t¹i bªn trong Quèc tÕ, võa tån t¹i bªn ngoµi Quèc tÕ. Thùc vËy, §ång minh còng cã nh÷ng chi héi, nh÷ng liªn chi héi vµ nh÷ng ®¹i héi ®¹i biÓu riªng cña m×nh song song </w:t>
      </w:r>
    </w:p>
    <w:p>
      <w:pPr>
        <w:pStyle w:val="BodyText3"/>
        <w:rPr>
          <w:iCs w:val="false"/>
          <w:spacing w:val="-2"/>
        </w:rPr>
      </w:pPr>
      <w:r>
        <w:rPr>
          <w:iCs w:val="false"/>
          <w:spacing w:val="-2"/>
        </w:rPr>
        <w:t>víi nh÷ng chi héi, nh÷ng liªn chi héi vµ nh÷ng ®¹i héi ®¹i biÓu cña Quèc tÕ, ®ång thêi l¹i ®ßi trë thµnh mét bé phËn tæ thµnh cña Quèc tÕ. Môc ®Ých cña §ång minh chÝnh lµ lÊy c¸i c</w:t>
        <w:softHyphen/>
        <w:t>¬ng lÜnh riªng cña «ng Ba-cu-nin thay thÕ §iÒu lÖ chung cña chóng ta vµ ¸p ®Æt quyÒn ®éc tµi c¸ nh©n cña «ng ta lªn Héi liªn hiÖp cña chóng ta.</w:t>
      </w:r>
    </w:p>
    <w:p>
      <w:pPr>
        <w:pStyle w:val="Normal"/>
        <w:rPr/>
      </w:pPr>
      <w:r>
        <w:rPr/>
        <w:t>Trong th«ng b¸o cña m×nh ngµy 22 th¸ng Ch¹p 1868, Tæng Héi ®ång ®· b¸c bá nh÷ng ®ßi hái Êy</w:t>
      </w:r>
      <w:r>
        <w:rPr>
          <w:vertAlign w:val="superscript"/>
        </w:rPr>
        <w:t>149</w:t>
      </w:r>
      <w:r>
        <w:rPr/>
        <w:t>. Tæng Héi ®ång chØ ®ång ý cho §ång minh d©n chñ x· héi chñ nghÜa gia nhËp Quèc tÕ víi ®iÒu kiÖn nhÊt quyÕt lµ §ång minh ph¶i th«i kh«ng cßn lµ mét héi liªn hiÖp quèc tÕ, ph¶i gi¶i t¸n tæ chøc cña m×nh, vµ c¸c chi héi cña §ång minh sÏ gia nhËp Quèc tÕ víi quyÒn h¹n cña c¸c chi héi ®Þa ph</w:t>
        <w:softHyphen/>
        <w:t>¬ng b×nh th</w:t>
        <w:softHyphen/>
        <w:t>êng. Nh÷ng ®iÒu kiÖn ®ã ®· ®</w:t>
        <w:softHyphen/>
        <w:t xml:space="preserve">îc §ång minh chÊp nhËn mét c¸ch chÝnh thøc. Song, trong sè nh÷ng c¸i gäi lµ chi héi cña nã chØ cã mét chi héi, chi héi trung </w:t>
        <w:softHyphen/>
        <w:t>¬ng Gi¬-ne-v¬, gia nhËp Héi liªn hiÖp cña chóng ta mµ th«i. Cßn nh÷ng chi héi kh¸c th× vÉn lµ ®iÒu bÝ mËt ®èi víi Tæng Héi ®ång. Cho nªn Tæng Héi ®ång vÉn ph¶i cho r»ng nh÷ng chi héi nµy kh«ng tån t¹i.</w:t>
      </w:r>
    </w:p>
    <w:p>
      <w:pPr>
        <w:pStyle w:val="Normal"/>
        <w:rPr/>
      </w:pPr>
      <w:r>
        <w:rPr>
          <w:spacing w:val="2"/>
        </w:rPr>
        <w:t>Vµ giê ®©y, sau h¬n ba n¨m qua, trong tay chóng t«i cã nh÷ng v¨n kiÖn chøng minh mét c¸ch kh«ng thÓ b¸c bá ®</w:t>
        <w:softHyphen/>
        <w:t>îc, r»ng chÝnh §ång minh d©n chñ x· héi chñ nghÜa Êy, bÊt chÊp lêi høa chÝnh thøc cña m×nh, tr</w:t>
        <w:softHyphen/>
        <w:t>íc kia còng nh</w:t>
        <w:softHyphen/>
        <w:t xml:space="preserve"> hiÖn nay vÉn cø tån t¹i víi tÝnh c¸ch lµ mét héi liªn hiÖp quèc tÕ bªn trong Quèc tÕ, vµ ngoµi ra, cßn tån t¹i d</w:t>
        <w:softHyphen/>
        <w:t>íi h×nh thøc mét héi kÝn; r»ng hiÖn nay nã vÉn chÞu sù l·nh ®¹o cña «ng Ba-cu-nin; r»ng môc ®Ých cña nã vÉn nh</w:t>
        <w:softHyphen/>
        <w:t xml:space="preserve"> tr</w:t>
        <w:softHyphen/>
        <w:t>íc kia vµ tÊt c¶ mäi sù c«ng kÝch trong n¨m gÇn ®©y tuång nh</w:t>
        <w:softHyphen/>
        <w:t xml:space="preserve"> chÜa vµo Héi nghÞ ®¹i biÓu Lu©n §«n vµ Tæng Héi ®ång, nh</w:t>
        <w:softHyphen/>
        <w:t>ng trªn thùc tÕ chÜa vµo toµn bé tæ chøc chóng ta, ®Òu xuÊt ph¸t tõ §ång minh. ChÝnh nh÷ng kÎ chØ trÝch Tæng Héi ®ång mang t</w:t>
        <w:softHyphen/>
        <w:t xml:space="preserve"> t</w:t>
        <w:softHyphen/>
        <w:t>ëng "cùc quyÒn chñ nghÜa", tuy ch</w:t>
        <w:softHyphen/>
        <w:t xml:space="preserve">a lÇn nµo cã thÓ v¹ch ra hµnh vi cùc quyÒn chñ nghÜa cña Tæng Héi </w:t>
        <w:br/>
        <w:t xml:space="preserve">®ång, nh÷ng kÎ hÔ cã c¬ héi thuËn tiÖn lµ lÆp ®i lÆp l¹i vÒ "sù </w:t>
        <w:br/>
      </w:r>
      <w:r>
        <w:rPr>
          <w:spacing w:val="-2"/>
        </w:rPr>
        <w:t>tù trÞ cña c¸c chi héi", "sù liªn hîp tù do c¸c nhãm", nh÷ng kÎ tr¸ch cø Tæng Héi ®ång muèn ¸p ®Æt cho Quèc tÕ "häc thuyÕt chÝnh thøc vµ chÝnh thèng cña m×nh" vµ muèn biÕt Quèc tÕ thµnh mét hiÖp héi ®</w:t>
        <w:softHyphen/>
        <w:t>îc tæ chøc "theo t«n ti" - chÝnh nh÷ng kÎ Êy trªn thùc tÕ ®· tæ chøc thµnh mét héi kÝn ®</w:t>
        <w:softHyphen/>
        <w:t>îc x©y dùng "theo t«n ti", ch¼ng nh÷ng ¸p dông chÕ ®é cùc quyÒn chñ nghÜa, mµ cßn ¸p dông chÕ ®é ®éc tµi mét c¸ch trän vÑn; hä dÉm ®¹p lªn mäi sù tù trÞ cña c¸c chi héi vµ liªn chi héi; hä dùa vµo c¸i tæ chøc bÝ mËt Êy ®Ó ra søc ¸p ®Æt cho Quèc tÕ c¸i häc thuyÕt chÝnh thèng vµ riªng cña «ng Ba-cu-nin. Hä yªu cÇu Quèc tÕ ph¶i ®</w:t>
        <w:softHyphen/>
        <w:t>îc tæ chøc "tõ d</w:t>
        <w:softHyphen/>
        <w:t>íi lªn trªn", nh</w:t>
        <w:softHyphen/>
        <w:t>ng chÝnh b¶n th©n hä, víi t</w:t>
        <w:softHyphen/>
        <w:t xml:space="preserve"> c¸ch lµ nh÷ng héi viªn cña §ång minh, l¹i cói ®Çu v©ng theo mÖnh lÖnh "tõ trªn ®</w:t>
        <w:softHyphen/>
        <w:t>a xuèng".</w:t>
      </w:r>
    </w:p>
    <w:p>
      <w:pPr>
        <w:pStyle w:val="BodyTextIndent2"/>
        <w:rPr/>
      </w:pPr>
      <w:r>
        <w:rPr/>
        <w:t>Ch¼ng cÇn ph¶i chøng minh còng thÊy râ lµ mét héi kÝn nh</w:t>
        <w:softHyphen/>
        <w:t xml:space="preserve"> vËy mµ tån t¹i trong néi bé Quèc tÕ th× ®ã lµ mét sù vi ph¹m râ rÖt §iÒu lÖ chung cña chóng ta. §iÒu lÖ cña chóng ta chØ biÕt mét lo¹i héi viªn Quèc tÕ cã quyÒn lîi  vµ nghÜa vô nh</w:t>
        <w:softHyphen/>
        <w:t xml:space="preserve"> nhau; §ång minh th× chia hä ra thµnh hai lo¹i: nh÷ng héi viªn th©n tÝn vµ nh÷ng héi viªn kh«ng th©n tÝn; lo¹i héi viªn kh«ng th©n tÝn ph¶i chÞu sè phËn bÞ lo¹i héi viªn th©n tÝn l·nh ®¹o th«ng qua c¸i tæ chøc mµ hä kh«ng ®</w:t>
        <w:softHyphen/>
        <w:t>îc biÕt. Quèc tÕ yªu cÇu héi viªn cña m×nh ph¶i thõa nhËn ch©n lý, chÝnh nghÜa vµ ®¹o ®øc lµ c¬ së cña hµnh vi cña m×nh; §ång minh th× d¹y nh÷ng ng</w:t>
        <w:softHyphen/>
        <w:t>êi ñng hé m×nh ph¶i nãi dèi, gi¶ vê vµ lõa bÞp, coi ®ã nh</w:t>
        <w:softHyphen/>
        <w:t xml:space="preserve"> nghÜa vô hµng ®Çu, b¾t hä ph¶i lõa dèi nh÷ng héi viªn kh«ng th©n tÝn cña Quèc tÕ, giÊu giÕm hä vÒ sù tån t¹i cña tæ chøc bÝ mËt vµ c¶ ®éng c¬, môc ®Ých thËt sù cña lêi nãi vµ hµnh ®éng cña m×nh. C</w:t>
        <w:softHyphen/>
        <w:t>¬ng lÜnh cña Quèc tÕ ®· ®</w:t>
        <w:softHyphen/>
        <w:t>îc nªu lªn trong §iÒu lÖ cña Quèc tÕ vµ ai còng ®Òu biÕt c¶; c</w:t>
        <w:softHyphen/>
        <w:t>¬ng lÜnh cña §ång minh th× vÉn bÞ giÊu kÝn vµ cho ®Õn h«m nay ng</w:t>
        <w:softHyphen/>
        <w:t>êi ta vÉn kh«ng biÕt g× vÒ nã.</w:t>
      </w:r>
    </w:p>
    <w:p>
      <w:pPr>
        <w:sectPr>
          <w:headerReference w:type="even" r:id="rId230"/>
          <w:headerReference w:type="default" r:id="rId231"/>
          <w:headerReference w:type="first" r:id="rId232"/>
          <w:footerReference w:type="even" r:id="rId233"/>
          <w:footerReference w:type="default" r:id="rId234"/>
          <w:footerReference w:type="first" r:id="rId23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H¹t nh©n cña §ång minh lµ Liªn chi héi Giuy-ra; tõ ®ã ph¸t ra nh÷ng khÈu hiÖu, nh÷ng khÈu hiÖu Êy lËp tøc ®</w:t>
        <w:softHyphen/>
        <w:t>îc h</w:t>
        <w:softHyphen/>
        <w:t xml:space="preserve">ëng øng </w:t>
      </w:r>
    </w:p>
    <w:p>
      <w:pPr>
        <w:pStyle w:val="Normal"/>
        <w:spacing w:lineRule="exact" w:line="290"/>
        <w:ind w:hanging="0"/>
        <w:rPr/>
      </w:pPr>
      <w:r>
        <w:rPr>
          <w:spacing w:val="-2"/>
        </w:rPr>
        <w:t>vµ ®</w:t>
        <w:softHyphen/>
        <w:t xml:space="preserve">îc ñng hé bëi nh÷ng chi héi vµ c¸c tê b¸o chÞu sù chi phèi cña tæ chøc bÝ mËt. </w:t>
      </w:r>
      <w:r>
        <w:rPr>
          <w:rFonts w:cs=".VnCentury SchoolbookH" w:ascii=".VnCentury SchoolbookH" w:hAnsi=".VnCentury SchoolbookH"/>
          <w:spacing w:val="-2"/>
        </w:rPr>
        <w:t>ë</w:t>
      </w:r>
      <w:r>
        <w:rPr>
          <w:spacing w:val="-2"/>
        </w:rPr>
        <w:t xml:space="preserve"> I-ta-li-a cã mét sè héi do §ång minh l·nh ®¹o. Nh÷ng héi nµy tù x</w:t>
        <w:softHyphen/>
        <w:t>ng lµ nh÷ng chi héi cña Quèc tÕ, nh</w:t>
        <w:softHyphen/>
        <w:t>ng ch</w:t>
        <w:softHyphen/>
        <w:t>a hÒ bao giê xin gia nhËp Quèc tÕ, ch</w:t>
        <w:softHyphen/>
        <w:t>a hÒ bao giê ®ãng héi phÝ vµ ch</w:t>
        <w:softHyphen/>
        <w:t xml:space="preserve">a hÒ thùc hiÖn bÊt cø mét ®iÒu kiÖn nµo trong nh÷ng ®iÒu kiÖn mµ Quy chÕ cña chóng ta ®· quy ®Þnh. </w:t>
      </w:r>
      <w:r>
        <w:rPr>
          <w:rFonts w:cs=".VnCentury SchoolbookH" w:ascii=".VnCentury SchoolbookH" w:hAnsi=".VnCentury SchoolbookH"/>
          <w:spacing w:val="-2"/>
        </w:rPr>
        <w:t>ë</w:t>
      </w:r>
      <w:r>
        <w:rPr>
          <w:spacing w:val="-2"/>
        </w:rPr>
        <w:t xml:space="preserve"> BØ, §ång minh cã mét vµi kÎ ®¹i diÖn cã ¶nh h</w:t>
        <w:softHyphen/>
        <w:t xml:space="preserve">ëng kh¸ kh¸. </w:t>
      </w:r>
      <w:r>
        <w:rPr>
          <w:rFonts w:cs=".VnCentury SchoolbookH" w:ascii=".VnCentury SchoolbookH" w:hAnsi=".VnCentury SchoolbookH"/>
          <w:spacing w:val="-2"/>
        </w:rPr>
        <w:t>ë</w:t>
      </w:r>
      <w:r>
        <w:rPr>
          <w:spacing w:val="-2"/>
        </w:rPr>
        <w:t xml:space="preserve"> miÒn Nam n</w:t>
        <w:softHyphen/>
        <w:t>íc Ph¸p, §ång minh cã nh÷ng th«ng tÝn viªn cña m×nh; trong ®ã cã kÎ kiªm nhiÖm nhiÖm vô Êy víi nhiÖm vô th</w:t>
        <w:softHyphen/>
        <w:t xml:space="preserve"> ký trong së c¶nh s¸t. Nh</w:t>
        <w:softHyphen/>
        <w:t>ng ë T©y Ban Nha th× §ång minh ®</w:t>
        <w:softHyphen/>
        <w:t>îc tæ chøc tèt h¬n c¶, ë ®©y §ång minh cã nhiÒu chi nh¸nh nhÊt. Ngay tõ ®Çu nã ®· lÆng lÏ chui vµo ®</w:t>
        <w:softHyphen/>
        <w:t>îc hµng ngò Quèc tÕ, vµ hÇu nh</w:t>
        <w:softHyphen/>
        <w:t xml:space="preserve"> lu«n lu«n n¾m ®</w:t>
        <w:softHyphen/>
        <w:t xml:space="preserve">îc quyÒn l·nh ®¹o ®èi víi c¸c kho¸ héi ®ång cña c¸c liªn chi héi vµ c¸c kú ®¹i héi ®¹i biÓu. ThËm chÝ nh÷ng thµnh viªn trung thµnh nhÊt cña Quèc tÕ ë T©y Ban Nha còng bÞ hä lµm cho ph¶i tin r»ng c¸i tæ chøc bÝ mËt nµy ®Òu tån t¹i trong néi bé Héi liªn hiÖp chóng ta ë kh¾p n¬i vµ </w:t>
      </w:r>
      <w:r>
        <w:rPr>
          <w:spacing w:val="2"/>
        </w:rPr>
        <w:t>viÖc gia nhËp tæ chøc nµy tuång nh</w:t>
        <w:softHyphen/>
        <w:t xml:space="preserve"> lµ nghÜa vô cña mçi ng</w:t>
        <w:softHyphen/>
        <w:t>êi. Sù lÇm lÉn nµy ®· ®</w:t>
        <w:softHyphen/>
        <w:t>îc xua tan bëi Héi nghÞ ®¹i biÓu Lu©n §«n, - t¹i héi nghÞ nµy mét ®¹i biÓu</w:t>
      </w:r>
      <w:r>
        <w:rPr>
          <w:rStyle w:val="FootnoteCharacters"/>
          <w:rStyle w:val="FootnoteAnchor"/>
          <w:spacing w:val="2"/>
          <w:sz w:val="22"/>
        </w:rPr>
        <w:footnoteReference w:customMarkFollows="1" w:id="60"/>
        <w:t>1</w:t>
      </w:r>
      <w:r>
        <w:rPr>
          <w:rStyle w:val="FootnoteCharacters"/>
          <w:spacing w:val="2"/>
          <w:sz w:val="22"/>
        </w:rPr>
        <w:t>*</w:t>
      </w:r>
      <w:r>
        <w:rPr>
          <w:spacing w:val="2"/>
        </w:rPr>
        <w:t xml:space="preserve"> T©y Ban Nha, b¶n th©n lµ héi viªn cña §ång minh, còng thÊy rç ®iÒu tr¸i ng</w:t>
        <w:softHyphen/>
        <w:t>îc l¹i - vµ cßn bëi sù dèi tr¸ vµ sù c«ng kÝch ®iªn cuång mµ c¸c chiÕn h÷u trung thµnh cña Ba-cu-nin, theo lÖnh Ba-cu-nin, ®· tiÕn hµnh ngay tøc kh¾c chèng l¹i héi nghÞ ®¹i biÓu vµ Tæng Héi ®ång. Sau mét cuéc ®Êu tranh dµi trong néi bé §ång minh, trong sè héi viªn T©y Ban Nha cña §ång minh, cã nh÷ng ng</w:t>
        <w:softHyphen/>
        <w:t>êi quý träng Quèc tÕ h¬n §ång minh ®· rêi bá hµng ngò §ång minh. Hä lËp tøc bÞ l¨ng m¹ vµ vu khèng dån dËp b»ng nh÷ng lêi lÏ ®éc ¸c nhÊt cña nh÷ng kÎ vÉn cßn trung thµnh víi héi kÝn. Hä ®· bÞ khai trõ hai lÇn ra khái liªn chi héi ®Þa ph</w:t>
        <w:softHyphen/>
        <w:t xml:space="preserve">¬ng lµ Liªn chi héi Ma-®rÝt, viÖc </w:t>
      </w:r>
      <w:r>
        <w:rPr>
          <w:spacing w:val="-2"/>
        </w:rPr>
        <w:t>®ã râ rµng lµ mét sù vi ph¹m quy chÕ hiÖn hµnh. Khi hä muèn</w:t>
      </w:r>
      <w:r>
        <w:rPr/>
        <w:t xml:space="preserve"> ®</w:t>
        <w:softHyphen/>
        <w:t>îc tæ chøc thµnh mét Liªn chi héi Ma-®rÝt míi,</w:t>
      </w:r>
      <w:r>
        <w:rPr>
          <w:vertAlign w:val="superscript"/>
        </w:rPr>
        <w:t>150</w:t>
      </w:r>
      <w:r>
        <w:rPr/>
        <w:t>, Héi ®ång Liªn chi héi T©y Ban Nha ®· kh«ng cho phÐp hä lµm nh</w:t>
        <w:softHyphen/>
        <w:t xml:space="preserve"> thÕ vµ ®· tr¶ l¹i sè héi phÝ mµ hä ®· göi ®Õn. </w:t>
      </w:r>
      <w:r>
        <w:rPr>
          <w:rFonts w:cs=".VnCentury SchoolbookH" w:ascii=".VnCentury SchoolbookH" w:hAnsi=".VnCentury SchoolbookH"/>
        </w:rPr>
        <w:t>ë</w:t>
      </w:r>
      <w:r>
        <w:rPr/>
        <w:t xml:space="preserve"> ®©y cÇn ph¶i nãi r»ng, nh</w:t>
        <w:softHyphen/>
        <w:t xml:space="preserve"> chóng ta biÕt, trong t¸m uû viªn cña Héi ®ång liªn chi héi cã n¨m uû viªn lµ thµnh viªn cña §ång minh (Vi-xen-t¬ R«-xen, Pª-rÐc-rin M«n-t«-r«, Xa-ve-ri-n« An-ba-ra-xin, Phran-xi-c« T«-m¸t vµ Phran-c« M¸c-ti-nª-x¬); thËm chÝ cã thÓ cßn cã nh÷ng ng</w:t>
        <w:softHyphen/>
        <w:t>êi kh¸c n÷a. VËy lµ c¸c chi héi vµ liªn chi héi ®Þa ph</w:t>
        <w:softHyphen/>
        <w:t>¬ng ë T©y Ban Nha rÊt lÊy lµm tù hµo vÒ sù tù trÞ cña m×nh, b¶n th©n kh«ng hÒ hoµi nghi g× c¶, l¹i nh</w:t>
        <w:softHyphen/>
        <w:t xml:space="preserve"> mét ®µn cõu tu©n theo nh÷ng mÖnh lÖnh bÝ mËt ®</w:t>
        <w:softHyphen/>
        <w:t>îc ph¸t ®i tõ Thôy SÜ, nh÷ng mÖnh lÖnh mµ Héi ®ång liªn chi héi ph¶i chÊp hµnh mét c¸ch mï qu¸ng, nÕu kh«ng muèn ®Ó cho §ång minh ®Æt nã ra ngoµi vßng ph¸p luËt.</w:t>
      </w:r>
    </w:p>
    <w:p>
      <w:pPr>
        <w:pStyle w:val="BodyTextIndent2"/>
        <w:spacing w:lineRule="exact" w:line="310"/>
        <w:rPr/>
      </w:pPr>
      <w:r>
        <w:rPr/>
        <w:t>§Ó b¶o ®¶m viÖc bÇu cö thµnh viªn §ång minh lµm ®¹i biÓu t¹i §¹i héi La Hay, Héi ®ång Liªn chi héi T©y Ban Nha ®· göi cho c¸c chi héi vµ liªn chi héi ®Þa ph</w:t>
        <w:softHyphen/>
        <w:t>¬ng mét b¶n th«ng tri néi bé ®Ò ngµy 7 th¸ng B¶y yªu cÇu c¸c chi héi vµ liªn chi héi ®ãng gãp mét kho¶n héi phÝ bÊt th</w:t>
        <w:softHyphen/>
        <w:t>êng ®Ó trang tr¶i nh÷ng chi tiªu cña ®¹i biÓu ®i dù §¹i héi vµ dïng quyÒn uy ra lÖnh cho c¸c chi héi vµ liªn chi héi ph¶i bÇu nh÷ng ®¹i biÓu Êy theo mét b¶n danh s¸ch chung cho toµn T©y Ban Nha, ®Ó chÝnh nã, tøc Héi ®ång liªn chi héi, ®</w:t>
        <w:softHyphen/>
        <w:t>îc giao viÖc kiÓm phiÕu. C¸i lèi bÇu b¸n nh</w:t>
        <w:softHyphen/>
        <w:t xml:space="preserve"> vËy ¾t ph¶i b¶o ®¶m th¾ng lîi cho nh÷ng øng cö viªn cña §ång minh. H¬n thÕ n÷a, Héi ®ång liªn chi héi cßn th«ng b¸o r»ng nã sÏ lµm mét giÊy uû nhiÖm ®¹i biÓu chung víi quyÒn h¹n nhÊt ®Þnh mµ nh÷ng ®¹i biÓu Êy sÏ ph¶i tu©n theo. Sau khi chóng t«i võa biÕt ®</w:t>
        <w:softHyphen/>
        <w:t>îc c¸i ph</w:t>
        <w:softHyphen/>
        <w:t>¬ng ¸n dïng tiÒn cña héi viªn Quèc tÕ ®Ó cö ®¹i biÓu cña §ång minh ®i dù ®¹i héi, vµ cã ®</w:t>
        <w:softHyphen/>
        <w:t>îc nh÷ng b»ng chøng vÒ sù ®ång ph¹m cña Héi ®ång liªn chi héi T©y Ban Nha vµo nh÷ng ©m m</w:t>
        <w:softHyphen/>
        <w:t>u cña héi kÝn, chóng t«i liÒn ®Ò ra cho nã vµo ngµy 24 th¸ng B¶y mét sè yªu cÇu sau ®©y:</w:t>
      </w:r>
    </w:p>
    <w:p>
      <w:pPr>
        <w:pStyle w:val="Normal"/>
        <w:rPr/>
      </w:pPr>
      <w:r>
        <w:rPr/>
        <w:t>1) b¸o c¸o cho chóng t«i danh s¸ch tÊt c¶ c¸c héi viªn cña §ång minh ë T©y Ban Nha vµ nãi râ nh÷ng chøc vô mµ hä ®¶m nhiÖm trong Quèc tÕ;</w:t>
      </w:r>
    </w:p>
    <w:p>
      <w:pPr>
        <w:pStyle w:val="Normal"/>
        <w:rPr/>
      </w:pPr>
      <w:r>
        <w:rPr/>
        <w:t>2) tiÕn hµnh ®iÒu tra tÝnh chÊt vµ ho¹t ®éng cña §ång minh ë T©y Ban Nha, còng nh</w:t>
        <w:softHyphen/>
        <w:t xml:space="preserve"> vÒ tæ chøc cña nã vµ c¸c chi nh¸nh ë ngoµi n</w:t>
        <w:softHyphen/>
        <w:t>íc;</w:t>
      </w:r>
    </w:p>
    <w:p>
      <w:pPr>
        <w:pStyle w:val="Normal"/>
        <w:rPr/>
      </w:pPr>
      <w:r>
        <w:rPr/>
        <w:t>3) göi cho chóng t«i mét b¶n th«ng tri kh«ng c«ng khai ®Ò ngµy 7 th¸ng B¶y;</w:t>
      </w:r>
    </w:p>
    <w:p>
      <w:pPr>
        <w:pStyle w:val="Normal"/>
        <w:rPr/>
      </w:pPr>
      <w:r>
        <w:rPr/>
        <w:t>4) gi¶i thÝch cho chóng t«i râ, lµm sao héi ®ång Êy dung hoµ ®</w:t>
        <w:softHyphen/>
        <w:t>îc viÖc thùc hiÖn nghÜa vô cña m×nh ®èi víi Quèc tÕ víi sù cã mÆt trong héi ®ång Êy Ýt nhÊt lµ ba thµnh viªn râ rµng lµ thµnh viªn cña §ång minh;</w:t>
      </w:r>
    </w:p>
    <w:p>
      <w:pPr>
        <w:pStyle w:val="Normal"/>
        <w:rPr/>
      </w:pPr>
      <w:r>
        <w:rPr/>
        <w:t>5) tr¶ lêi t</w:t>
        <w:softHyphen/>
        <w:t>êng tËn khi göi th</w:t>
        <w:softHyphen/>
        <w:t xml:space="preserve"> phóc ®¸p</w:t>
      </w:r>
      <w:r>
        <w:rPr>
          <w:rStyle w:val="FootnoteCharacters"/>
          <w:rStyle w:val="FootnoteAnchor"/>
          <w:sz w:val="22"/>
        </w:rPr>
        <w:footnoteReference w:customMarkFollows="1" w:id="61"/>
        <w:t>1</w:t>
      </w:r>
      <w:r>
        <w:rPr>
          <w:rStyle w:val="FootnoteCharacters"/>
          <w:sz w:val="22"/>
        </w:rPr>
        <w:t>*</w:t>
      </w:r>
      <w:r>
        <w:rPr/>
        <w:t>,</w:t>
      </w:r>
    </w:p>
    <w:p>
      <w:pPr>
        <w:pStyle w:val="Normal"/>
        <w:rPr/>
      </w:pPr>
      <w:r>
        <w:rPr/>
        <w:t>LÏ ra chóng t«i nhËn ®</w:t>
        <w:softHyphen/>
        <w:t>îc th</w:t>
        <w:softHyphen/>
        <w:t xml:space="preserve"> tr¶ lêi chËm l¾m lµ vµo ngµy 1 th¸ng T¸m. Song m·i ®Õn ngµy 5 th¸ng T¸m chóng t«i míi nhËn ®</w:t>
        <w:softHyphen/>
        <w:t>îc mét bøc th</w:t>
        <w:softHyphen/>
        <w:t xml:space="preserve"> ®Ò "Va-len-xi-a, ngµy 1 th¸ng T¸m" (dÊu b</w:t>
        <w:softHyphen/>
        <w:t>u diÖn kh«ng râ rµng), trong ®ã viÖn cí c¸c uû viªn cña Héi ®ång kh«ng hiÓu bøc th</w:t>
        <w:softHyphen/>
        <w:t xml:space="preserve"> cña chóng t«i viÕt b»ng tiÕng Ph¸p, nªn b¸o cho biÕt th</w:t>
        <w:softHyphen/>
        <w:t xml:space="preserve"> tr¶ lêi cßn ho·n l¹i v× cÇn cã thêi gian ®Ó dÞch ra. Nh</w:t>
        <w:softHyphen/>
        <w:t>ng chÝnh c¸i héi ®ång nµy trong bøc th</w:t>
        <w:softHyphen/>
        <w:t xml:space="preserve"> ®Ò ngµy 15 th¸ng S¸u ®· yªu cÇu chóng t«i cè hÕt søc göi nh÷ng Ên phÈm b»ng tiÕng Ph¸p cña chóng t«i cho hä v× hä (c¸c uû viªn héi ®ång) cã biÕt chót Ýt tiÕng ph¸p. Nh</w:t>
        <w:softHyphen/>
        <w:t xml:space="preserve"> vËy lµ c¸i cí gi¶ dèi: ch¼ng qua lµ hä muèn lµm cho chóng t«i mÊt thêi gian quý b¸u.</w:t>
      </w:r>
    </w:p>
    <w:p>
      <w:pPr>
        <w:pStyle w:val="Normal"/>
        <w:rPr/>
      </w:pPr>
      <w:r>
        <w:rPr/>
        <w:t xml:space="preserve">Bëi vËy, chóng t«i buéc ph¶i tuyªn bè víi toµn thÓ héi viªn cña Héi liªn hiÖp, nhÊt lµ víi nh÷ng héi viªn T©y Ban Nha cña Quèc tÕ, r»ng Héi ®ång Liªn chi héi T©y Ban Nha </w:t>
      </w:r>
      <w:r>
        <w:rPr>
          <w:i/>
        </w:rPr>
        <w:t xml:space="preserve">®· ph¶n béi Héi liªn hiÖp c«ng nh©n Quèc tÕ. </w:t>
      </w:r>
      <w:r>
        <w:rPr/>
        <w:t xml:space="preserve">§¸ng lÏ ph¶i n¾m ch¾c nh÷ng thÈm quyÒn do héi viªn Quèc tÕ T©y Ban Nha giao cho mµ hµnh </w:t>
        <w:br/>
        <w:t>®éng, th× nã l¹i trë thµnh c¬ quan cña mét ®oµn thÓ  ch¼ng nh÷ng xa l¹ víi Quèc tÕ, mµ thËm chÝ cßn ®èi ®Þch víi Quèc tÕ. §¸ng lÏ ph¶i phôc tïng §iÒu  lÖ vµ Quy chÕ chung vµ nh÷ng nghÞ quyÕt cña c¸c §¹i héi ®¹i biÓu toµn Héi liªn hiÖp vµ cña c¸c ®¹i héi ®¹i biÓu T©y Ban Nha, th× nã l¹i phôc tïng nh÷ng mÖnh lÖnh bÝ mËt do «ng Ba-cu-nin ph¸t ra. B¶n th©n sù tån t¹i cña c¸i Héi ®ång liªn chi héi gåm phÇn lín nh÷ng thµnh viªn cña héi kÝn xa l¹ víi Héi liªn hiÖp cña chóng ta, ®· lµ mét sù vi ph¹m râ rÖt ®èi víi §iÒu  lÖ chung.</w:t>
      </w:r>
    </w:p>
    <w:p>
      <w:pPr>
        <w:pStyle w:val="BodyTextIndent2"/>
        <w:spacing w:lineRule="exact" w:line="290"/>
        <w:rPr>
          <w:spacing w:val="-2"/>
        </w:rPr>
      </w:pPr>
      <w:r>
        <w:rPr>
          <w:spacing w:val="-2"/>
        </w:rPr>
        <w:t>C¸c ®ång chÝ, ®Êy lµ nh÷ng sù viÖc cÇn ph¶i b¸o cho c¸c ®ång chÝ biÕt râ tr</w:t>
        <w:softHyphen/>
        <w:t>íc khi bÇu cö ®¹i biÓu tham dù ®¹i héi. LÇn ®Çu tiªn trong lÞch sö ®Êu tranh cña giai cÊp c«ng nh©n, chóng ta gÆp ph¶i trong néi bé giai cÊp c«ng nh©n mét ©m m</w:t>
        <w:softHyphen/>
        <w:t>u bÝ mËt nh»m môc ®Ých kh«ng ph¶i lµ ph¸ huû chÕ ®é bãc lét hiÖn hµnh, mµ lµ ph¸ huû Héi liªn hiÖp ®ang tiÕn hµnh cuéc ®Êu tranh kiªn quyÕt nhÊt chèng chÕ ®é ®ã. §ã lµ ©m m</w:t>
        <w:softHyphen/>
        <w:t>u nh»m chÜa vµo b¶n th©n phong trµo c«ng nh©n. V× vËy bÊt cø ë ®©u mµ chóng ta gÆp ph¶i ©m m</w:t>
        <w:softHyphen/>
        <w:t>u ®ã, chóng ta ®Òu thÊy nã ®ang truyÒn b¸ c¸i häc thuyÕt cã tÝnh chÊt lµm suy yÕu, häc thuyÕt hoµn toµn cù tuyÖt mäi ho¹t ®éng chÝnh trÞ. Trong khi nh÷ng héi viªn Quèc tÕ b×nh th</w:t>
        <w:softHyphen/>
        <w:t>êng, kh«ng ®</w:t>
        <w:softHyphen/>
        <w:t>îc biÕt ®Õn ©m m</w:t>
        <w:softHyphen/>
        <w:t>u ®ã, ®ang bÞ bøc h¹i vµ b¾t bí hÇu nh</w:t>
        <w:softHyphen/>
        <w:t xml:space="preserve"> ë kh¾p c¸c n</w:t>
        <w:softHyphen/>
        <w:t>íc ch©u ¢u, th× nh÷ng héi viªn "anh dòng" cña §ång minh l¹i ®</w:t>
        <w:softHyphen/>
        <w:t>îc h</w:t>
        <w:softHyphen/>
        <w:t>ëng quyÒn bÊt kh¶ x©m ph¹m hoµn toµn ®Æc biÖt.</w:t>
      </w:r>
    </w:p>
    <w:p>
      <w:pPr>
        <w:sectPr>
          <w:headerReference w:type="even" r:id="rId236"/>
          <w:headerReference w:type="default" r:id="rId237"/>
          <w:headerReference w:type="first" r:id="rId238"/>
          <w:footerReference w:type="even" r:id="rId239"/>
          <w:footerReference w:type="default" r:id="rId240"/>
          <w:footerReference w:type="first" r:id="rId24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90"/>
        <w:rPr/>
      </w:pPr>
      <w:r>
        <w:rPr>
          <w:spacing w:val="2"/>
        </w:rPr>
        <w:t>C¸c ®ång chÝ, c¸c ®ång chÝ ph¶i lùa chän. VÊn ®Ò hiÖn nay kh«ng ph¶i lµ sù tù trÞ cña c¸c chi héi, kh«ng ph¶i lµ sù liªn hîp tù do cña c¸c nhãm, kh«ng ph¶i lµ tæ chøc "tõ d</w:t>
        <w:softHyphen/>
        <w:t xml:space="preserve">íi lªn trªn", còng kh«ng ph¶i lµ bÊt cø lêi lÏ nµo kh¸c rÊt kªu vµ rÊt huªnh hoang. VÊn ®Ò hiÖn nay lµ: c¸c ®ång chÝ cã muèn c¸c c¬ quan trung </w:t>
        <w:softHyphen/>
        <w:t>¬ng cña c¸c ®ång chÝ bao gåm nh÷ng ng</w:t>
        <w:softHyphen/>
        <w:t xml:space="preserve">êi kh«ng thõa nhËn thÈm quyÒn nµo kh¸c ngoµi nh÷ng thÈm quyÒn do c¸c </w:t>
      </w:r>
      <w:r>
        <w:rPr>
          <w:spacing w:val="-2"/>
        </w:rPr>
        <w:t>®ång chÝ giao cho, hay lµ c¸c ®ång chÝ l¹i muèn c¬ quan trung</w:t>
      </w:r>
      <w:r>
        <w:rPr>
          <w:spacing w:val="2"/>
        </w:rPr>
        <w:t xml:space="preserve"> </w:t>
        <w:softHyphen/>
        <w:t>¬ng cña c¸c ®ång chÝ bao gåm nh÷ng ng</w:t>
        <w:softHyphen/>
        <w:t>êi ®</w:t>
        <w:softHyphen/>
        <w:t>îc bÇu ra b»ng</w:t>
      </w:r>
      <w:r>
        <w:rPr/>
        <w:t xml:space="preserve"> c¸ch </w:t>
      </w:r>
    </w:p>
    <w:p>
      <w:pPr>
        <w:pStyle w:val="BodyText3"/>
        <w:spacing w:lineRule="exact" w:line="290"/>
        <w:rPr>
          <w:iCs w:val="false"/>
        </w:rPr>
      </w:pPr>
      <w:r>
        <w:rPr>
          <w:iCs w:val="false"/>
        </w:rPr>
        <w:t>lõa bÞp, nh÷ng ng</w:t>
        <w:softHyphen/>
        <w:t>êi cè t×nh ®iÒu khiÓn c¸c ®ång chÝ nh</w:t>
        <w:softHyphen/>
        <w:t xml:space="preserve"> mét ®µn cõu theo nh÷ng chØ thÞ bÝ mËt xuÊt xø tõ mét nh©n vËt thÇn bÝ nµo ®ã ë Thôy SÜ?</w:t>
      </w:r>
    </w:p>
    <w:p>
      <w:pPr>
        <w:pStyle w:val="Normal"/>
        <w:rPr/>
      </w:pPr>
      <w:r>
        <w:rPr/>
        <w:t>V¹ch trÇn sù tån t¹i cña c¸i héi kÝn Êy gåm nh÷ng bän bÞp bîm - ®iÒu ®ã cã nghÜa lµ tiªu diÖt søc m¹nh cña nã. C¸c ngµi trong §ång minh ch¼ng ngu ngèc ®Õn nçi cho r»ng ®«ng ®¶o quÇn chóng héi viªn Quèc tÕ khi biÕt ®</w:t>
        <w:softHyphen/>
        <w:t>îc cã mét tæ chøc nh</w:t>
        <w:softHyphen/>
        <w:t xml:space="preserve"> thÕ, th× còng sÏ tù gi¸c phôc tïng tæ chøc ®ã. Gi÷a nh÷ng kÎ lõa bÞp vµ nh÷ng ng</w:t>
        <w:softHyphen/>
        <w:t>êi mµ hä muèn lõa bÞp, gi÷a §ång minh vµ Quèc tÕ, kh«ng thÓ cã mét ®iÒu g× gièng nhau c¶.</w:t>
      </w:r>
    </w:p>
    <w:p>
      <w:pPr>
        <w:pStyle w:val="Normal"/>
        <w:rPr/>
      </w:pPr>
      <w:r>
        <w:rPr/>
        <w:t>Ngoµi ra, cÇn ph¶i vÜnh viÔn chÊm døt nh÷ng chuyÖn ph©n tranh x¶y ra lÇn nµy qua lÇn kh¸c trong Héi liªn hiÖp cña chóng ta chØ v× trong ®ã cã c¸i tæ chøc ký sinh nµy. Nh÷ng chuyÖn ph©n tranh ®ã chØ lµm hao phÝ lùc l</w:t>
        <w:softHyphen/>
        <w:t>îng dµnh cho cuéc ®Êu tranh chèng chÕ ®é t</w:t>
        <w:softHyphen/>
        <w:t xml:space="preserve"> s¶n ®ang tån t¹i. §ång minh ®ang phôc vô tèt nhÊt cho cña giai cÊp t</w:t>
        <w:softHyphen/>
        <w:t xml:space="preserve"> s¶n vµ chÝnh phñ c¸c n</w:t>
        <w:softHyphen/>
        <w:t>íc, b»ng c¸ch g©y trë ng¹i cho ho¹t ®éng cña Quèc tÕ chèng kÎ thï cña giai cÊp c«ng nh©n.</w:t>
      </w:r>
    </w:p>
    <w:p>
      <w:pPr>
        <w:pStyle w:val="Normal"/>
        <w:rPr/>
      </w:pPr>
      <w:r>
        <w:rPr/>
        <w:t>XuÊt ph¸t tõ ®ã, Tæng Héi ®ång yªu cÇu §¹i héi La Hay khai trõ khái Quèc tÕ tÊt c¶ nh÷ng héi viªn cña §ång minh vµ giao cho Tæng Héi ®ång nh÷ng thÈm quyÒn cÇn thiÕt ®Ó ng¨n ngõa nh÷ng ©m m</w:t>
        <w:softHyphen/>
        <w:t>u nh</w:t>
        <w:softHyphen/>
        <w:t xml:space="preserve"> thÕ vÒ sau nµy.</w:t>
      </w:r>
    </w:p>
    <w:p>
      <w:pPr>
        <w:pStyle w:val="Normal"/>
        <w:rPr>
          <w:b/>
          <w:b/>
          <w:bCs/>
          <w:i/>
          <w:i/>
        </w:rPr>
      </w:pPr>
      <w:r>
        <w:rPr>
          <w:b/>
          <w:bCs/>
          <w:i/>
        </w:rPr>
      </w:r>
    </w:p>
    <w:p>
      <w:pPr>
        <w:pStyle w:val="Normal"/>
        <w:ind w:firstLine="4368"/>
        <w:jc w:val="center"/>
        <w:rPr>
          <w:b/>
          <w:b/>
          <w:bCs/>
          <w:i/>
          <w:i/>
        </w:rPr>
      </w:pPr>
      <w:r>
        <w:rPr>
          <w:b/>
          <w:bCs/>
          <w:i/>
        </w:rPr>
        <w:t>Tæng Héi ®ång</w:t>
      </w:r>
    </w:p>
    <w:p>
      <w:pPr>
        <w:pStyle w:val="Normal"/>
        <w:rPr>
          <w:b/>
          <w:b/>
          <w:bCs/>
          <w:i/>
          <w:i/>
        </w:rPr>
      </w:pPr>
      <w:r>
        <w:rPr>
          <w:b/>
          <w:bCs/>
          <w:i/>
        </w:rPr>
      </w:r>
    </w:p>
    <w:tbl>
      <w:tblPr>
        <w:tblW w:w="6623" w:type="dxa"/>
        <w:jc w:val="left"/>
        <w:tblInd w:w="-108" w:type="dxa"/>
        <w:tblLayout w:type="fixed"/>
        <w:tblCellMar>
          <w:top w:w="0" w:type="dxa"/>
          <w:left w:w="108" w:type="dxa"/>
          <w:bottom w:w="0" w:type="dxa"/>
          <w:right w:w="108" w:type="dxa"/>
        </w:tblCellMar>
      </w:tblPr>
      <w:tblGrid>
        <w:gridCol w:w="3469"/>
        <w:gridCol w:w="3154"/>
      </w:tblGrid>
      <w:tr>
        <w:trPr/>
        <w:tc>
          <w:tcPr>
            <w:tcW w:w="3469" w:type="dxa"/>
            <w:tcBorders/>
          </w:tcPr>
          <w:p>
            <w:pPr>
              <w:pStyle w:val="Normal"/>
              <w:spacing w:lineRule="exact" w:line="260"/>
              <w:ind w:hanging="0"/>
              <w:rPr>
                <w:i/>
                <w:i/>
                <w:sz w:val="16"/>
              </w:rPr>
            </w:pPr>
            <w:r>
              <w:rPr>
                <w:i/>
                <w:sz w:val="16"/>
              </w:rPr>
              <w:t>Do Ph. ¡ng-ghen viÕt vµo nh÷ng ngµy 4-6 th¸ng T¸m 1872</w:t>
            </w:r>
          </w:p>
          <w:p>
            <w:pPr>
              <w:pStyle w:val="Normal"/>
              <w:spacing w:lineRule="exact" w:line="260"/>
              <w:ind w:hanging="0"/>
              <w:rPr>
                <w:i/>
                <w:i/>
                <w:sz w:val="16"/>
              </w:rPr>
            </w:pPr>
            <w:r>
              <w:rPr>
                <w:i/>
                <w:sz w:val="16"/>
              </w:rPr>
              <w:t>C«ng bè lÇn ®Çu b»ng tiÕng Nga trong C.M¸c vµ Ph. ¡ng-ghen, Toµn tËp, xuÊt b¶n lÇn thø nhÊt, t.XIII, phÇn II, n¨m 1940</w:t>
            </w:r>
          </w:p>
        </w:tc>
        <w:tc>
          <w:tcPr>
            <w:tcW w:w="3154" w:type="dxa"/>
            <w:tcBorders/>
          </w:tcPr>
          <w:p>
            <w:pPr>
              <w:pStyle w:val="Normal"/>
              <w:spacing w:lineRule="exact" w:line="260"/>
              <w:ind w:left="977" w:hanging="0"/>
              <w:rPr>
                <w:i/>
                <w:i/>
                <w:sz w:val="16"/>
              </w:rPr>
            </w:pPr>
            <w:r>
              <w:rPr>
                <w:i/>
                <w:sz w:val="16"/>
              </w:rPr>
              <w:t>In theo b¶n th¶o</w:t>
            </w:r>
          </w:p>
          <w:p>
            <w:pPr>
              <w:pStyle w:val="Normal"/>
              <w:spacing w:lineRule="exact" w:line="260"/>
              <w:ind w:left="977" w:hanging="0"/>
              <w:rPr>
                <w:i/>
                <w:i/>
                <w:sz w:val="16"/>
              </w:rPr>
            </w:pPr>
            <w:r>
              <w:rPr>
                <w:i/>
                <w:sz w:val="16"/>
              </w:rPr>
              <w:t>Nguyªn v¨n lµ tiÕng Ph¸p</w:t>
            </w:r>
          </w:p>
        </w:tc>
      </w:tr>
    </w:tbl>
    <w:p>
      <w:pPr>
        <w:pStyle w:val="Normal"/>
        <w:rPr>
          <w:i/>
          <w:i/>
        </w:rPr>
      </w:pPr>
      <w:r>
        <w:rPr>
          <w:i/>
        </w:rPr>
      </w:r>
    </w:p>
    <w:p>
      <w:pPr>
        <w:pStyle w:val="Header"/>
        <w:tabs>
          <w:tab w:val="clear" w:pos="4320"/>
          <w:tab w:val="clear" w:pos="8640"/>
        </w:tabs>
        <w:rPr>
          <w:i/>
          <w:i/>
        </w:rPr>
      </w:pPr>
      <w:r>
        <w:br w:type="column"/>
      </w:r>
      <w:r>
        <w:rPr>
          <w:i/>
        </w:rPr>
      </w:r>
    </w:p>
    <w:p>
      <w:pPr>
        <w:pStyle w:val="Normal"/>
        <w:rPr/>
      </w:pPr>
      <w:r>
        <w:rPr/>
      </w:r>
    </w:p>
    <w:p>
      <w:pPr>
        <w:pStyle w:val="BodyText2"/>
        <w:rPr>
          <w:sz w:val="25"/>
        </w:rPr>
      </w:pPr>
      <w:r>
        <w:rPr>
          <w:sz w:val="25"/>
        </w:rPr>
      </w:r>
    </w:p>
    <w:p>
      <w:pPr>
        <w:pStyle w:val="BodyText2"/>
        <w:rPr>
          <w:sz w:val="25"/>
        </w:rPr>
      </w:pPr>
      <w:r>
        <w:rPr>
          <w:sz w:val="25"/>
        </w:rPr>
        <w:t>C.M¸c vµ Ph.¡ng-ghen</w:t>
      </w:r>
    </w:p>
    <w:p>
      <w:pPr>
        <w:pStyle w:val="BodyText2"/>
        <w:rPr/>
      </w:pPr>
      <w:r>
        <w:rPr/>
        <w:t>Göi c¸c chi héi T©y Ban Nha cña</w:t>
      </w:r>
    </w:p>
    <w:p>
      <w:pPr>
        <w:pStyle w:val="BodyText2"/>
        <w:rPr/>
      </w:pPr>
      <w:r>
        <w:rPr/>
        <w:t>Héi liªn hiÖp c«ng nh©n quèc tÕ</w:t>
      </w:r>
      <w:r>
        <w:rPr>
          <w:vertAlign w:val="superscript"/>
        </w:rPr>
        <w:t>151</w:t>
      </w:r>
    </w:p>
    <w:p>
      <w:pPr>
        <w:pStyle w:val="BodyText2"/>
        <w:rPr/>
      </w:pPr>
      <w:r>
        <w:rPr/>
      </w:r>
    </w:p>
    <w:p>
      <w:pPr>
        <w:pStyle w:val="Normal"/>
        <w:jc w:val="right"/>
        <w:rPr>
          <w:sz w:val="18"/>
        </w:rPr>
      </w:pPr>
      <w:r>
        <w:rPr>
          <w:sz w:val="18"/>
        </w:rPr>
        <w:t>Lu©n §«n, ngµy 8 th¸ng T¸m 1872</w:t>
      </w:r>
    </w:p>
    <w:p>
      <w:pPr>
        <w:pStyle w:val="Normal"/>
        <w:rPr>
          <w:sz w:val="18"/>
        </w:rPr>
      </w:pPr>
      <w:r>
        <w:rPr>
          <w:sz w:val="18"/>
        </w:rPr>
      </w:r>
    </w:p>
    <w:p>
      <w:pPr>
        <w:pStyle w:val="Normal"/>
        <w:rPr/>
      </w:pPr>
      <w:r>
        <w:rPr/>
        <w:t>Nh©n v× nh÷ng ©m m</w:t>
        <w:softHyphen/>
        <w:t>u cña c¸c thµnh viªn cña héi kÝn lµ §ång minh tiÕn hµnh chèng Héi liªn hiÖp c«ng nh©n Quèc tÕ, Ban chÊp hµnh cña Tæng Héi ®ång</w:t>
      </w:r>
      <w:r>
        <w:rPr>
          <w:vertAlign w:val="superscript"/>
        </w:rPr>
        <w:t>152</w:t>
      </w:r>
      <w:r>
        <w:rPr/>
        <w:t xml:space="preserve"> trong phiªn häp ngµy 24 th¸ng B¶y 1872 ®· giao cho ®ång chÝ Ph.¡ng-ghen, bÝ th</w:t>
        <w:softHyphen/>
        <w:t xml:space="preserve"> vÒ T©y Ban Nha, göi cho Héi ®ång liªn chi héi T©y Ban Nha ë Va-len-xi-a bøc th</w:t>
        <w:softHyphen/>
        <w:t xml:space="preserve"> sau ®©y:</w:t>
      </w:r>
    </w:p>
    <w:p>
      <w:pPr>
        <w:pStyle w:val="Normal"/>
        <w:rPr/>
      </w:pPr>
      <w:r>
        <w:rPr/>
      </w:r>
    </w:p>
    <w:p>
      <w:pPr>
        <w:pStyle w:val="Taclama"/>
        <w:rPr>
          <w:b w:val="false"/>
          <w:b w:val="false"/>
          <w:bCs/>
        </w:rPr>
      </w:pPr>
      <w:r>
        <w:rPr>
          <w:b w:val="false"/>
          <w:bCs/>
        </w:rPr>
        <w:t xml:space="preserve">Göi Héi ®ång liªn chi héi T©y Ban Nha </w:t>
      </w:r>
    </w:p>
    <w:p>
      <w:pPr>
        <w:pStyle w:val="Normal"/>
        <w:rPr>
          <w:b/>
          <w:b/>
          <w:bCs/>
        </w:rPr>
      </w:pPr>
      <w:r>
        <w:rPr>
          <w:b/>
          <w:bCs/>
        </w:rPr>
      </w:r>
    </w:p>
    <w:p>
      <w:pPr>
        <w:pStyle w:val="Normal"/>
        <w:rPr/>
      </w:pPr>
      <w:r>
        <w:rPr/>
        <w:t>Th</w:t>
        <w:softHyphen/>
        <w:t>a c¸c ®ång chÝ!</w:t>
      </w:r>
    </w:p>
    <w:p>
      <w:pPr>
        <w:sectPr>
          <w:headerReference w:type="even" r:id="rId242"/>
          <w:headerReference w:type="default" r:id="rId243"/>
          <w:headerReference w:type="first" r:id="rId244"/>
          <w:footerReference w:type="even" r:id="rId245"/>
          <w:footerReference w:type="default" r:id="rId246"/>
          <w:footerReference w:type="first" r:id="rId24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Chóng t«i cã nh÷ng b»ng cø chøng minh r»ng trong néi bé Quèc tÕ, ®Æc biÖt lµ ë T©y Ban Nha, cã mét héi kÝn tù x</w:t>
        <w:softHyphen/>
        <w:t xml:space="preserve">ng lµ </w:t>
      </w:r>
      <w:r>
        <w:rPr>
          <w:i/>
        </w:rPr>
        <w:t xml:space="preserve">§ång minh d©n chñ x· héi chñ nghÜa. </w:t>
      </w:r>
      <w:r>
        <w:rPr/>
        <w:t xml:space="preserve">Héi nµy - trung </w:t>
        <w:softHyphen/>
        <w:t>¬ng cña nã ®Æt t¹i Thôy SÜ - cho r»ng sø mÖnh ®Æc biÖt cña nã lµ h</w:t>
        <w:softHyphen/>
        <w:t>íng Héi liªn hiÖp vÜ ®¹i cña chóng ta thÝch øng víi nh÷ng khuynh h</w:t>
        <w:softHyphen/>
        <w:t>íng riªng cña nã vµ ®</w:t>
        <w:softHyphen/>
        <w:t>a Héi liªn hiÖp chóng ta tíi nh÷ng môc tiªu mµ tuyÖt ®¹i ®a sè héi viªn Quèc tÕ hoµn toµn kh«ng biÕt. Ngoµi ra, c¨n cø theo tê b¸o "Razon"</w:t>
      </w:r>
      <w:r>
        <w:rPr>
          <w:vertAlign w:val="superscript"/>
        </w:rPr>
        <w:t>153</w:t>
      </w:r>
      <w:r>
        <w:rPr/>
        <w:t xml:space="preserve"> ë Xª-vin, chóng t«i cßn biÕt r»ng héi ®ång cña c¸c ®ång chÝ Ýt ra còng cã ®Õn ba uû viªn lµ thµnh viªn cña §ång minh.</w:t>
      </w:r>
    </w:p>
    <w:p>
      <w:pPr>
        <w:pStyle w:val="Normal"/>
        <w:rPr/>
      </w:pPr>
      <w:r>
        <w:rPr/>
        <w:t>N¨m 1868 khi héi nµy ®</w:t>
        <w:softHyphen/>
        <w:t>îc thµnh lËp víi tÝnh c¸ch lµ mét ®oµn thÓ c«ng khai, Tæng Héi ®ång buéc ph¶i kh«ng chÊp nhËn nã gia nhËp Quèc tÕ chõng nµo nã vÉn duy tÝnh chÊt quèc tÕ cña nã, bëi v× nã m</w:t>
        <w:softHyphen/>
        <w:t xml:space="preserve">u ®å trë thµnh mét tæ chøc liªn hiÖp quèc tÕ thø hai, võa ho¹t ®éng trong néi bé </w:t>
      </w:r>
      <w:r>
        <w:rPr>
          <w:i/>
        </w:rPr>
        <w:t xml:space="preserve">Héi liªn hiÖp c«ng nh©n quèc tÕ, </w:t>
      </w:r>
      <w:r>
        <w:rPr/>
        <w:t xml:space="preserve">võa ho¹t ®éng ngoµi </w:t>
      </w:r>
      <w:r>
        <w:rPr>
          <w:i/>
        </w:rPr>
        <w:t>Héi liªn hiÖp c«ng nh©n quèc tÕ</w:t>
      </w:r>
      <w:r>
        <w:rPr/>
        <w:t xml:space="preserve"> §ång minh chØ cã thÓ gia nhËp Quèc tÕ sau khi nã cam kÕt tù giíi h¹n m×nh ë ®Þa vÞ cña mét chi héi ®Þa ph</w:t>
        <w:softHyphen/>
        <w:t>¬ng th«ng th</w:t>
        <w:softHyphen/>
        <w:t>êng ë Gi¬-ne-v¬ (xem b¶n th«ng b¸o néi bé cña Tæng Héi ®ång "C¸i gäi lµ nh÷ng sù ph©n liÖt trong Quèc tÕ", tr. 17 vµ v.v.</w:t>
      </w:r>
      <w:r>
        <w:rPr>
          <w:rStyle w:val="FootnoteCharacters"/>
          <w:rStyle w:val="FootnoteAnchor"/>
          <w:iCs/>
          <w:sz w:val="22"/>
        </w:rPr>
        <w:footnoteReference w:customMarkFollows="1" w:id="62"/>
        <w:t>1</w:t>
      </w:r>
      <w:r>
        <w:rPr>
          <w:rStyle w:val="FootnoteCharacters"/>
          <w:iCs/>
          <w:sz w:val="22"/>
        </w:rPr>
        <w:t>*</w:t>
      </w:r>
      <w:r>
        <w:rPr/>
        <w:t>).</w:t>
      </w:r>
    </w:p>
    <w:p>
      <w:pPr>
        <w:pStyle w:val="Normal"/>
        <w:spacing w:lineRule="exact" w:line="285"/>
        <w:rPr/>
      </w:pPr>
      <w:r>
        <w:rPr>
          <w:spacing w:val="-2"/>
        </w:rPr>
        <w:t>NÕu tæ chøc vµ tÝnh chÊt cña héi nµy khi nã cßn c«ng khai, ®· tr¸i víi tinh thÇn vµ lêi v¨n cña §iÒu lÖ chóng ta, th× viÖc nã tån t¹i mét c¸ch bÝ mËt trong néi bé Quèc tÕ bÊt chÊp sù cam kÕt ®· ®Ò ra, còng bÞ xem lµ sù ph¶n béi trùc tiÕp Héi chóng ta vËy. Quèc tÕ chØ biÕt cã mét lo¹i héi viªn mµ quyÒn lîi vµ nghÜa vô ®Òu nh</w:t>
        <w:softHyphen/>
        <w:t xml:space="preserve"> nhau; §ång minh th× l¹i chia héi viªn thµnh hai lo¹i, lo¹i héi viªn th©n tÝn vµ lo¹i héi viªn kh«ng th©n tÝn; lo¹i héi viªn kh«ng th©n tÝn th× ph¶i chÞu sè phËn lµ bÞ lo¹i héi viªn th©n tÝn l·nh ®¹o hä th«ng qua mét tæ chøc mµ b¶n th©n sù tån t¹i cña tæ chøc Êy hä kh«ng hÒ biÕt. Quèc tÕ yªu cÇu héi viªn cña m×nh ph¶i thõa nhËn ch©n lý, chÝnh nghÜa vµ ®¹o ®øc lµ c¬ së cña hµnh vi cña m×nh; §ång minh th× b¾t nh÷ng ng</w:t>
        <w:softHyphen/>
        <w:t>êi ñng hé m×nh ph¶i giÊu c¸c héi viªn kh«ng th©n tÝn vÒ sù tån t¹i cña tæ chøc bÝ mËt, còng nh</w:t>
        <w:softHyphen/>
        <w:t xml:space="preserve"> ®éng c¬ vµ môc ®Ých thËt sù cña nh÷ng lêi nãi vµ hµnh ®éng cña m×nh. Tæng Héi ®ång ®· tuyªn bè trong b¶n th«ng b¸o néi bé cña m×nh, yªu cÇu trong ®¹i héi kú tíi tiÕn hµnh ®iÒu tra ho¹t ®éng cña §ång minh nµy, ©m m</w:t>
        <w:softHyphen/>
        <w:t>u thËt sù chèng Quèc tÕ. Tæng Héi ®ång cßn biÕt râ nh÷ng biÖn ph¸p mµ Héi ®ång cña Liªn chi héi T©y Ban Nha ®· th«ng qua theo sù ®ßi hái kiªn quyÕt cña c¸c ngµi trong §ång minh v× lîi Ých cña ®oµn thÓ cña hä, cho nªn</w:t>
      </w:r>
      <w:r>
        <w:rPr/>
        <w:t xml:space="preserve"> Tæng Héi ®ång kiªn quyÕt quyÕt ®Þnh chÊm døt nh÷ng ho¹t ®éng ©m m</w:t>
        <w:softHyphen/>
        <w:t>u ®ã. Víi môc ®Ých ®ã, Tæng Héi ®ång yªu cÇu c¸c ®ång chÝ lµm nh÷ng viÖc sau ®©y ®Ó so¹n th¶o b¶n b¸o c¸o vÒ §ång minh mµ Tæng Héi ®ång ph¶i tr×nh lªn §¹i héi La Hay:</w:t>
      </w:r>
    </w:p>
    <w:p>
      <w:pPr>
        <w:pStyle w:val="Normal"/>
        <w:rPr/>
      </w:pPr>
      <w:r>
        <w:rPr/>
        <w:t>1) b¸o c¸o danh s¸ch toµn thÓ héi viªn §ång minh ë T©y Ban Nha vµ nãi râ nh÷ng chøc vô mµ hä ®¶m nhiÖm trong Quèc tÕ;</w:t>
      </w:r>
    </w:p>
    <w:p>
      <w:pPr>
        <w:pStyle w:val="Normal"/>
        <w:rPr/>
      </w:pPr>
      <w:r>
        <w:rPr/>
        <w:t>2) tiÕn hµnh ®iÒu tra tÝnh chÊt vµ ho¹t ®éng cña §ång minh, còng nh</w:t>
        <w:softHyphen/>
        <w:t xml:space="preserve"> tæ chøc cña nã vµ c¸c chi nh¸nh ë ngoµi n</w:t>
        <w:softHyphen/>
        <w:t>íc;</w:t>
      </w:r>
    </w:p>
    <w:p>
      <w:pPr>
        <w:pStyle w:val="Normal"/>
        <w:rPr/>
      </w:pPr>
      <w:r>
        <w:rPr/>
        <w:t xml:space="preserve">4) göi cho mét b¶n </w:t>
      </w:r>
      <w:r>
        <w:rPr>
          <w:i/>
        </w:rPr>
        <w:t xml:space="preserve">th«ng tri néi bé ®Ò ngµy 7 th¸ng B¶y 1872 </w:t>
      </w:r>
      <w:r>
        <w:rPr/>
        <w:t>cña c¸c ®ång chÝ;</w:t>
      </w:r>
    </w:p>
    <w:p>
      <w:pPr>
        <w:pStyle w:val="Normal"/>
        <w:rPr/>
      </w:pPr>
      <w:r>
        <w:rPr/>
        <w:t>4) gi¶i thÝch râ t¹i sao c¸c ®ång chÝ cho r»ng cã thÓ dung ho¸ viÖc thùc hiÖn nghÜa vô cña m×nh ®èi víi Quèc tÕ víi viÖc cã mÆt trong mét héi ®ång mµ Ýt nhÊt lµ ba thµnh viªn cña nã râ rµng lµ thµnh viªn cña §ång minh.</w:t>
      </w:r>
    </w:p>
    <w:p>
      <w:pPr>
        <w:pStyle w:val="Normal"/>
        <w:rPr/>
      </w:pPr>
      <w:r>
        <w:rPr/>
        <w:t>NÕu Tæng Héi ®ång kh«ng nhËn ®</w:t>
        <w:softHyphen/>
        <w:t xml:space="preserve">îc </w:t>
      </w:r>
      <w:r>
        <w:rPr>
          <w:i/>
        </w:rPr>
        <w:t>th</w:t>
        <w:softHyphen/>
        <w:t xml:space="preserve"> phóc ®¸p tr¶ lêi døt kho¸t vµ t</w:t>
        <w:softHyphen/>
        <w:t xml:space="preserve">êng tËn, </w:t>
      </w:r>
      <w:r>
        <w:rPr/>
        <w:t>th× nã sÏ buéc ph¶i c«ng khai tuyªn bè trong n</w:t>
        <w:softHyphen/>
        <w:t>íc T©y Ban Nha, còng nh</w:t>
        <w:softHyphen/>
        <w:t xml:space="preserve"> ngoµi n</w:t>
        <w:softHyphen/>
        <w:t>íc T©y Ban Nha, r»ng c¸c ®ång chÝ ®· vi ph¹m tinh thÇn vµ lêi v¨n cña §iÒu  lÖ chung vµ ®· ph¶n béi Quèc tÕ v× lîi Ých cña c¸i héi kÝn ch¼ng nh÷ng xa l¹, mµ cßn ®èi ®Þch víi Quèc tÕ.</w:t>
      </w:r>
    </w:p>
    <w:p>
      <w:pPr>
        <w:pStyle w:val="Normal"/>
        <w:rPr/>
      </w:pPr>
      <w:r>
        <w:rPr/>
        <w:t>Göi lêi chµo th©n ¸i.</w:t>
      </w:r>
    </w:p>
    <w:p>
      <w:pPr>
        <w:pStyle w:val="Normal"/>
        <w:rPr/>
      </w:pPr>
      <w:r>
        <w:rPr/>
        <w:t xml:space="preserve">Theo sù uû nhiÖm cña Tæng Héi ®ång </w:t>
      </w:r>
    </w:p>
    <w:p>
      <w:pPr>
        <w:pStyle w:val="Normal"/>
        <w:rPr/>
      </w:pPr>
      <w:r>
        <w:rPr/>
      </w:r>
    </w:p>
    <w:p>
      <w:pPr>
        <w:pStyle w:val="Normal"/>
        <w:spacing w:before="240" w:after="0"/>
        <w:ind w:firstLine="2807"/>
        <w:jc w:val="center"/>
        <w:rPr/>
      </w:pPr>
      <w:r>
        <w:rPr/>
        <w:t>BÝ th</w:t>
        <w:softHyphen/>
        <w:t xml:space="preserve"> vÒ T©y Ban Nha</w:t>
      </w:r>
    </w:p>
    <w:p>
      <w:pPr>
        <w:pStyle w:val="Normal"/>
        <w:ind w:firstLine="2808"/>
        <w:jc w:val="center"/>
        <w:rPr>
          <w:b/>
          <w:b/>
          <w:bCs/>
          <w:i/>
          <w:i/>
        </w:rPr>
      </w:pPr>
      <w:r>
        <w:rPr>
          <w:b/>
          <w:bCs/>
          <w:i/>
        </w:rPr>
        <w:t>Phri-®rÝch ¡ng-ghen</w:t>
      </w:r>
    </w:p>
    <w:p>
      <w:pPr>
        <w:pStyle w:val="Normal"/>
        <w:ind w:hanging="0"/>
        <w:rPr>
          <w:sz w:val="18"/>
        </w:rPr>
      </w:pPr>
      <w:r>
        <w:rPr>
          <w:sz w:val="18"/>
        </w:rPr>
        <w:t>33, Qu¶ng tr</w:t>
        <w:softHyphen/>
        <w:t>êng R¸t-bon,</w:t>
      </w:r>
    </w:p>
    <w:p>
      <w:pPr>
        <w:pStyle w:val="Normal"/>
        <w:ind w:hanging="0"/>
        <w:rPr>
          <w:sz w:val="18"/>
        </w:rPr>
      </w:pPr>
      <w:r>
        <w:rPr>
          <w:sz w:val="18"/>
        </w:rPr>
        <w:t>Lu©n §«n, ngµy 24 th¸ng B¶y 1872</w:t>
      </w:r>
    </w:p>
    <w:p>
      <w:pPr>
        <w:pStyle w:val="Normal"/>
        <w:rPr>
          <w:sz w:val="18"/>
        </w:rPr>
      </w:pPr>
      <w:r>
        <w:rPr>
          <w:sz w:val="18"/>
        </w:rPr>
      </w:r>
    </w:p>
    <w:p>
      <w:pPr>
        <w:sectPr>
          <w:headerReference w:type="even" r:id="rId248"/>
          <w:headerReference w:type="default" r:id="rId249"/>
          <w:headerReference w:type="first" r:id="rId250"/>
          <w:footerReference w:type="even" r:id="rId251"/>
          <w:footerReference w:type="default" r:id="rId252"/>
          <w:footerReference w:type="first" r:id="rId25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BodyTextIndent2"/>
        <w:rPr/>
      </w:pPr>
      <w:r>
        <w:rPr/>
        <w:t>Héi ®ång Liªn chi héi T©y Ban Nha trong bøc th</w:t>
        <w:softHyphen/>
        <w:t xml:space="preserve"> ®Ò "Va-len-xi-a, ngµy 1 th¸ng T¸m" vµ nhËn ®</w:t>
        <w:softHyphen/>
        <w:t>îc ë Lu©n §«n ngµy 5 th¸ng T¸m, ®· tr¶ lêi nh÷ng yªu cÇu cña Tæng Héi ®ång nh</w:t>
        <w:softHyphen/>
        <w:t xml:space="preserve"> sau:</w:t>
      </w:r>
    </w:p>
    <w:p>
      <w:pPr>
        <w:pStyle w:val="BodyTextIndent3"/>
        <w:rPr/>
      </w:pPr>
      <w:r>
        <w:rPr/>
        <w:t>"C¸c ®ång chÝ! Chóng t«i ®· nhËn ®</w:t>
        <w:softHyphen/>
        <w:t>îc bøc th</w:t>
        <w:softHyphen/>
        <w:t xml:space="preserve"> míi ®©y cña c¸c ®ång chÝ, nh</w:t>
        <w:softHyphen/>
        <w:t>ng v× th</w:t>
        <w:softHyphen/>
        <w:t xml:space="preserve"> viÕt b»ng tiÕng Ph¸p, nªn chóng t«i kh«ng thÓ hiÓu ®</w:t>
        <w:softHyphen/>
        <w:t>îc néi dung bøc th</w:t>
        <w:softHyphen/>
        <w:t>, ng</w:t>
        <w:softHyphen/>
        <w:t>êi phiªn dÞch th</w:t>
        <w:softHyphen/>
        <w:t>êng xuyªn cña chóng t«i th× l¹i kh«ng cã mÆt t¹i Va-len-xi-a. Chóng t«i sÏ nhê mét ®ång chÝ kh¸c phiªn dÞch gÊp ®Ó cã thÓ tr¶ lêi bøc th</w:t>
        <w:softHyphen/>
        <w:t>".</w:t>
      </w:r>
    </w:p>
    <w:p>
      <w:pPr>
        <w:pStyle w:val="Normal"/>
        <w:rPr/>
      </w:pPr>
      <w:r>
        <w:rPr/>
        <w:t>Ban chÊp hµnh cña Tæng Héi ®ång t¹i phiªn häp ngµy 8 th¸ng T¸m 1872 ®· quyÕt ®Þnh trong khi chê ®îi Héi ®ång Liªn chi héi T©y Ban Nha cung cÊp d÷ liÖu cho biÕt râ nh÷ng ®iÒu yªu cÇu, cÇn ph¶i c«ng bè bøc th</w:t>
        <w:softHyphen/>
        <w:t xml:space="preserve"> nµy ®Ó thóc ®Èy tÊt c¶ nh÷ng liªn chi héi vµ chi héi T©y Ban Nha tiÕn hµnh ®iÒu tra vÒ sù tån t¹i, ho¹t ®éng vµ môc ®Ých cña c¸i héi kÝn tù x</w:t>
        <w:softHyphen/>
        <w:t>ng lµ §ång minh.</w:t>
      </w:r>
    </w:p>
    <w:p>
      <w:pPr>
        <w:pStyle w:val="Normal"/>
        <w:spacing w:before="120" w:after="120"/>
        <w:ind w:hanging="0"/>
        <w:jc w:val="center"/>
        <w:rPr/>
      </w:pPr>
      <w:r>
        <w:rPr/>
        <w:t>Ban chÊp hµnh Tæng Héi ®ång:</w:t>
      </w:r>
    </w:p>
    <w:p>
      <w:pPr>
        <w:pStyle w:val="Normal"/>
        <w:rPr/>
      </w:pPr>
      <w:r>
        <w:rPr>
          <w:b/>
          <w:bCs/>
          <w:i/>
        </w:rPr>
        <w:t xml:space="preserve">Lª-« Phran-ken </w:t>
      </w:r>
      <w:r>
        <w:rPr/>
        <w:t>bÝ th</w:t>
        <w:softHyphen/>
        <w:t xml:space="preserve"> th«ng tÊn liªn l¹c víi </w:t>
      </w:r>
      <w:r>
        <w:rPr>
          <w:rFonts w:cs=".VnCentury SchoolbookH" w:ascii=".VnCentury SchoolbookH" w:hAnsi=".VnCentury SchoolbookH"/>
        </w:rPr>
        <w:t>¸</w:t>
      </w:r>
      <w:r>
        <w:rPr/>
        <w:t xml:space="preserve">o vµ Hung-ga-ri; </w:t>
      </w:r>
      <w:r>
        <w:rPr>
          <w:b/>
          <w:bCs/>
          <w:i/>
        </w:rPr>
        <w:t xml:space="preserve">G.P. M¸c-§«-nen </w:t>
      </w:r>
      <w:r>
        <w:rPr/>
        <w:t xml:space="preserve">liªn l¹c víi Ai-r¬-len; </w:t>
      </w:r>
      <w:r>
        <w:rPr>
          <w:b/>
          <w:bCs/>
          <w:i/>
        </w:rPr>
        <w:t xml:space="preserve">Ph.¡ng-ghen </w:t>
      </w:r>
      <w:r>
        <w:rPr/>
        <w:t xml:space="preserve">- liªn l¹c víi T©y Ban Nha vµ I-ta-li-a; </w:t>
      </w:r>
      <w:r>
        <w:rPr>
          <w:b/>
          <w:bCs/>
          <w:i/>
        </w:rPr>
        <w:t>¤.Xª-rai-¬</w:t>
      </w:r>
      <w:r>
        <w:rPr/>
        <w:t xml:space="preserve">- liªn l¹c víi Ph¸p; </w:t>
      </w:r>
      <w:r>
        <w:rPr>
          <w:b/>
          <w:bCs/>
          <w:i/>
        </w:rPr>
        <w:t xml:space="preserve">L¬ Mót-xuy - </w:t>
      </w:r>
      <w:r>
        <w:rPr/>
        <w:t xml:space="preserve">liªn l¹c víi Mü; </w:t>
      </w:r>
      <w:r>
        <w:rPr>
          <w:b/>
          <w:bCs/>
          <w:i/>
        </w:rPr>
        <w:t xml:space="preserve">HÐc-man I-ung </w:t>
      </w:r>
      <w:r>
        <w:rPr/>
        <w:t xml:space="preserve"> - liªn l¹c víi Thôy SÜ; </w:t>
      </w:r>
      <w:r>
        <w:rPr>
          <w:b/>
          <w:bCs/>
          <w:i/>
        </w:rPr>
        <w:t xml:space="preserve">C¸c M¸c - </w:t>
      </w:r>
      <w:r>
        <w:rPr/>
        <w:t>liªn l¹c víi §øc vµ Nga.</w:t>
      </w:r>
    </w:p>
    <w:p>
      <w:pPr>
        <w:pStyle w:val="Normal"/>
        <w:rPr/>
      </w:pPr>
      <w:r>
        <w:rPr/>
      </w:r>
    </w:p>
    <w:p>
      <w:pPr>
        <w:pStyle w:val="Normal"/>
        <w:ind w:hanging="0"/>
        <w:jc w:val="center"/>
        <w:rPr/>
      </w:pPr>
      <w:r>
        <w:rPr/>
        <w:t>Chñ tÞch héi nghÞ -</w:t>
      </w:r>
    </w:p>
    <w:p>
      <w:pPr>
        <w:pStyle w:val="Normal"/>
        <w:ind w:hanging="0"/>
        <w:jc w:val="center"/>
        <w:rPr>
          <w:i/>
          <w:i/>
        </w:rPr>
      </w:pPr>
      <w:r>
        <w:rPr>
          <w:b/>
          <w:bCs/>
          <w:i/>
        </w:rPr>
        <w:t>Va-lª-ri Vru-b¬-lÐp-xki</w:t>
      </w:r>
      <w:r>
        <w:rPr/>
        <w:t>, bÝ th</w:t>
        <w:softHyphen/>
        <w:t xml:space="preserve"> vÒ Ba Lan</w:t>
      </w:r>
    </w:p>
    <w:p>
      <w:pPr>
        <w:pStyle w:val="Normal"/>
        <w:ind w:hanging="0"/>
        <w:jc w:val="center"/>
        <w:rPr/>
      </w:pPr>
      <w:r>
        <w:rPr/>
        <w:t>Th</w:t>
        <w:softHyphen/>
        <w:t xml:space="preserve"> ký héi nghÞ -</w:t>
      </w:r>
    </w:p>
    <w:p>
      <w:pPr>
        <w:pStyle w:val="Normal"/>
        <w:ind w:hanging="0"/>
        <w:jc w:val="center"/>
        <w:rPr/>
      </w:pPr>
      <w:r>
        <w:rPr>
          <w:b/>
          <w:bCs/>
          <w:i/>
        </w:rPr>
        <w:t xml:space="preserve">Ph.Cu-r¬-n¬, </w:t>
      </w:r>
      <w:r>
        <w:rPr/>
        <w:t>bÝ th</w:t>
        <w:softHyphen/>
        <w:t xml:space="preserve"> vÒ Hµ Lan</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20"/>
        <w:gridCol w:w="3303"/>
      </w:tblGrid>
      <w:tr>
        <w:trPr/>
        <w:tc>
          <w:tcPr>
            <w:tcW w:w="3320" w:type="dxa"/>
            <w:tcBorders/>
          </w:tcPr>
          <w:p>
            <w:pPr>
              <w:pStyle w:val="Normal"/>
              <w:spacing w:lineRule="exact" w:line="260"/>
              <w:ind w:hanging="0"/>
              <w:rPr>
                <w:i/>
                <w:i/>
                <w:sz w:val="16"/>
              </w:rPr>
            </w:pPr>
            <w:r>
              <w:rPr>
                <w:i/>
                <w:sz w:val="16"/>
              </w:rPr>
              <w:t>Do C.M¸c vµ Ph. ¡ng-ghen viÕt ngµy 8 th¸ng T¨m 1872</w:t>
            </w:r>
          </w:p>
          <w:p>
            <w:pPr>
              <w:pStyle w:val="Normal"/>
              <w:spacing w:lineRule="exact" w:line="260"/>
              <w:ind w:hanging="0"/>
              <w:rPr>
                <w:i/>
                <w:i/>
                <w:sz w:val="16"/>
              </w:rPr>
            </w:pPr>
            <w:r>
              <w:rPr>
                <w:i/>
                <w:sz w:val="16"/>
              </w:rPr>
              <w:t xml:space="preserve">§· ®¨ng trªn b¸o "La Emancipacion" sè 62, ngµy 17 th¸ng T¸m 1872 </w:t>
            </w:r>
          </w:p>
        </w:tc>
        <w:tc>
          <w:tcPr>
            <w:tcW w:w="3303" w:type="dxa"/>
            <w:tcBorders/>
          </w:tcPr>
          <w:p>
            <w:pPr>
              <w:pStyle w:val="Normal"/>
              <w:spacing w:lineRule="exact" w:line="260"/>
              <w:ind w:left="507" w:hanging="0"/>
              <w:rPr>
                <w:i/>
                <w:i/>
                <w:sz w:val="16"/>
              </w:rPr>
            </w:pPr>
            <w:r>
              <w:rPr>
                <w:i/>
                <w:sz w:val="16"/>
              </w:rPr>
              <w:t>In theo b¶n ®¨ng trªn b¸o, cã ®èi chiÕu víi b¶n th¶o viÕt tay b»ng tiÕng Ph¸p</w:t>
            </w:r>
          </w:p>
          <w:p>
            <w:pPr>
              <w:pStyle w:val="Normal"/>
              <w:spacing w:lineRule="exact" w:line="260"/>
              <w:ind w:left="507" w:hanging="0"/>
              <w:rPr>
                <w:i/>
                <w:i/>
                <w:sz w:val="16"/>
              </w:rPr>
            </w:pPr>
            <w:r>
              <w:rPr>
                <w:i/>
                <w:sz w:val="16"/>
              </w:rPr>
              <w:t xml:space="preserve">Nguyªn v¨n lµ tiÕng T©y Ban Nha </w:t>
            </w:r>
          </w:p>
        </w:tc>
      </w:tr>
    </w:tbl>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BodyText2"/>
        <w:rPr>
          <w:sz w:val="25"/>
        </w:rPr>
      </w:pPr>
      <w:r>
        <w:rPr>
          <w:sz w:val="25"/>
        </w:rPr>
      </w:r>
    </w:p>
    <w:p>
      <w:pPr>
        <w:pStyle w:val="BodyText2"/>
        <w:rPr>
          <w:sz w:val="25"/>
        </w:rPr>
      </w:pPr>
      <w:r>
        <w:rPr>
          <w:sz w:val="25"/>
        </w:rPr>
        <w:t>Ph.¡ng-ghen</w:t>
      </w:r>
    </w:p>
    <w:p>
      <w:pPr>
        <w:pStyle w:val="BodyText2"/>
        <w:rPr/>
      </w:pPr>
      <w:r>
        <w:rPr/>
        <w:t xml:space="preserve">Tæng Héi ®ång göi Liªn chi héi </w:t>
      </w:r>
    </w:p>
    <w:p>
      <w:pPr>
        <w:pStyle w:val="BodyText2"/>
        <w:rPr/>
      </w:pPr>
      <w:r>
        <w:rPr/>
        <w:t>Ma-®rÝt míi</w:t>
      </w:r>
      <w:r>
        <w:rPr>
          <w:vertAlign w:val="superscript"/>
        </w:rPr>
        <w:t>154</w:t>
      </w:r>
    </w:p>
    <w:p>
      <w:pPr>
        <w:pStyle w:val="BodyText2"/>
        <w:rPr/>
      </w:pPr>
      <w:r>
        <w:rPr/>
      </w:r>
    </w:p>
    <w:p>
      <w:pPr>
        <w:pStyle w:val="BodyTextIndent2"/>
        <w:spacing w:lineRule="exact" w:line="310" w:before="120" w:after="0"/>
        <w:rPr/>
      </w:pPr>
      <w:r>
        <w:rPr/>
        <w:t>Ban chÊp hµnh ®</w:t>
        <w:softHyphen/>
        <w:t>îc Tæng Héi ®ång t¹m thêi giao nhiÖm vô ®iÒu khiÓn tÊt c¶ c¸c c«ng t¸c tæ chøc cña Héi liªn hiÖp.</w:t>
      </w:r>
    </w:p>
    <w:p>
      <w:pPr>
        <w:pStyle w:val="Normal"/>
        <w:spacing w:lineRule="exact" w:line="310"/>
        <w:rPr/>
      </w:pPr>
      <w:r>
        <w:rPr/>
        <w:t>xÐt bøc th</w:t>
        <w:softHyphen/>
        <w:t xml:space="preserve"> cña Liªn chi héi Ma-®rÝt míi ®Ò ngµy 5 th¸ng T¸m yªu cÇu Tæng Héi ®ång thõa nhËn Liªn chi héi Êy;</w:t>
      </w:r>
    </w:p>
    <w:p>
      <w:pPr>
        <w:pStyle w:val="Normal"/>
        <w:spacing w:lineRule="exact" w:line="310"/>
        <w:rPr/>
      </w:pPr>
      <w:r>
        <w:rPr/>
        <w:t>xÐt nghÞ quyÕt cña Héi ®ång Liªn chi héi T©y Ban Nha ngµy 16 th¸ng B¶y kh«ng chÊp nhËn Liªn chi héi nãi trªn gia nhËp Quèc tÕ;</w:t>
      </w:r>
    </w:p>
    <w:p>
      <w:pPr>
        <w:pStyle w:val="Normal"/>
        <w:spacing w:lineRule="exact" w:line="310"/>
        <w:rPr/>
      </w:pPr>
      <w:r>
        <w:rPr/>
        <w:t xml:space="preserve">xÐt thÊy r»ng, vÒ vÊn ®Ò nµy, nÕu ®ång ý víi quan ®iÓm cña Héi ®ång Liªn chi héi - mét Héi ®ång phÇn lín gåm nh÷ng thµnh viªn cña c¸i héi kÝn ®èi ®Þch víi Quèc tÕ vµ s¾p bÞ Tæng Héi ®ång chèng l¹i t¹i ®¹i héi, - th× ngay c¶ vÒ mÆt h×nh thøc, còng </w:t>
      </w:r>
      <w:r>
        <w:rPr>
          <w:i/>
        </w:rPr>
        <w:t>sÏ lµ mét sù phi lý;</w:t>
      </w:r>
    </w:p>
    <w:p>
      <w:pPr>
        <w:pStyle w:val="Normal"/>
        <w:spacing w:lineRule="exact" w:line="310"/>
        <w:rPr/>
      </w:pPr>
      <w:r>
        <w:rPr/>
        <w:t>xÐt thÊy r»ng trªn thùc tÕ chÝnh nh÷ng ng</w:t>
        <w:softHyphen/>
        <w:t>êi s¸ng lËp ra Liªn chi héi Ma-®rÝt míi lµ nh÷ng ng</w:t>
        <w:softHyphen/>
        <w:t xml:space="preserve">êi ®Çu tiªn ë T©y Ban Nha ®· can ®¶m ly khai víi c¸i héi kÝn Êy mang tªn lµ </w:t>
      </w:r>
      <w:r>
        <w:rPr>
          <w:i/>
        </w:rPr>
        <w:t>§ång minh</w:t>
      </w:r>
      <w:r>
        <w:rPr/>
        <w:t xml:space="preserve"> </w:t>
      </w:r>
      <w:r>
        <w:rPr>
          <w:i/>
        </w:rPr>
        <w:t xml:space="preserve">d©n chñ x· héi chñ nghÜa, </w:t>
      </w:r>
      <w:r>
        <w:rPr/>
        <w:t>v¹ch trÇn nã vµ lµm thÊt b¹i nh÷ng m</w:t>
        <w:softHyphen/>
        <w:t>u kÕ cña nã, -</w:t>
      </w:r>
    </w:p>
    <w:p>
      <w:pPr>
        <w:sectPr>
          <w:headerReference w:type="even" r:id="rId254"/>
          <w:headerReference w:type="default" r:id="rId255"/>
          <w:headerReference w:type="first" r:id="rId256"/>
          <w:footerReference w:type="even" r:id="rId257"/>
          <w:footerReference w:type="default" r:id="rId258"/>
          <w:footerReference w:type="first" r:id="rId25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10"/>
        <w:rPr/>
      </w:pPr>
      <w:r>
        <w:rPr/>
        <w:t xml:space="preserve">c¨n cø theo nh÷ng lý do kÓ trªn vµ nh©n danh Tæng Héi ®ång, Ban chÊp hµnh, </w:t>
      </w:r>
    </w:p>
    <w:p>
      <w:pPr>
        <w:pStyle w:val="Normal"/>
        <w:rPr/>
      </w:pPr>
      <w:r>
        <w:rPr/>
        <w:t>quyÕt ®Þnh thõa nhËn Liªn chi héi Ma-®rÝt míi vµ ®Æt quan hÖ th</w:t>
        <w:softHyphen/>
        <w:t>êng xuyªn vµ trùc tiÕp víi Liªn chi héi nµy.</w:t>
      </w:r>
    </w:p>
    <w:p>
      <w:pPr>
        <w:pStyle w:val="Normal"/>
        <w:rPr/>
      </w:pPr>
      <w:r>
        <w:rPr/>
      </w:r>
    </w:p>
    <w:p>
      <w:pPr>
        <w:pStyle w:val="Header"/>
        <w:tabs>
          <w:tab w:val="clear" w:pos="4320"/>
          <w:tab w:val="clear" w:pos="8640"/>
        </w:tabs>
        <w:ind w:hanging="0"/>
        <w:rPr>
          <w:sz w:val="18"/>
        </w:rPr>
      </w:pPr>
      <w:r>
        <w:rPr>
          <w:sz w:val="18"/>
        </w:rPr>
        <w:t>Lu©n §«n, ngµy 15 th¸ng T¸m 1872</w:t>
      </w:r>
    </w:p>
    <w:p>
      <w:pPr>
        <w:pStyle w:val="Normal"/>
        <w:rPr>
          <w:sz w:val="18"/>
        </w:rPr>
      </w:pPr>
      <w:r>
        <w:rPr>
          <w:sz w:val="18"/>
        </w:rPr>
      </w:r>
    </w:p>
    <w:p>
      <w:pPr>
        <w:pStyle w:val="Normal"/>
        <w:ind w:firstLine="2730"/>
        <w:jc w:val="center"/>
        <w:rPr/>
      </w:pPr>
      <w:r>
        <w:rPr/>
        <w:t>Thay mÆt Ban chÊp hµnh</w:t>
      </w:r>
    </w:p>
    <w:p>
      <w:pPr>
        <w:pStyle w:val="Normal"/>
        <w:ind w:firstLine="2730"/>
        <w:jc w:val="center"/>
        <w:rPr/>
      </w:pPr>
      <w:r>
        <w:rPr/>
        <w:t>BÝ th</w:t>
        <w:softHyphen/>
        <w:t xml:space="preserve"> vÒ T©y Ban Nha</w:t>
      </w:r>
    </w:p>
    <w:p>
      <w:pPr>
        <w:pStyle w:val="Normal"/>
        <w:ind w:firstLine="2730"/>
        <w:jc w:val="center"/>
        <w:rPr>
          <w:b/>
          <w:b/>
          <w:bCs/>
          <w:i/>
          <w:i/>
        </w:rPr>
      </w:pPr>
      <w:r>
        <w:rPr>
          <w:b/>
          <w:bCs/>
          <w:i/>
        </w:rPr>
        <w:t>Phri-®rÝch ¡ng-ghen</w:t>
      </w:r>
    </w:p>
    <w:p>
      <w:pPr>
        <w:pStyle w:val="Normal"/>
        <w:rPr>
          <w:b/>
          <w:b/>
          <w:bCs/>
          <w:i/>
          <w:i/>
        </w:rPr>
      </w:pPr>
      <w:r>
        <w:rPr>
          <w:b/>
          <w:bCs/>
          <w:i/>
        </w:rPr>
      </w:r>
    </w:p>
    <w:tbl>
      <w:tblPr>
        <w:tblW w:w="6623" w:type="dxa"/>
        <w:jc w:val="left"/>
        <w:tblInd w:w="-108" w:type="dxa"/>
        <w:tblLayout w:type="fixed"/>
        <w:tblCellMar>
          <w:top w:w="0" w:type="dxa"/>
          <w:left w:w="108" w:type="dxa"/>
          <w:bottom w:w="0" w:type="dxa"/>
          <w:right w:w="108" w:type="dxa"/>
        </w:tblCellMar>
      </w:tblPr>
      <w:tblGrid>
        <w:gridCol w:w="3284"/>
        <w:gridCol w:w="3339"/>
      </w:tblGrid>
      <w:tr>
        <w:trPr/>
        <w:tc>
          <w:tcPr>
            <w:tcW w:w="3284" w:type="dxa"/>
            <w:tcBorders/>
          </w:tcPr>
          <w:p>
            <w:pPr>
              <w:pStyle w:val="Normal"/>
              <w:ind w:hanging="0"/>
              <w:rPr>
                <w:i/>
                <w:i/>
                <w:sz w:val="16"/>
              </w:rPr>
            </w:pPr>
            <w:r>
              <w:rPr>
                <w:i/>
                <w:sz w:val="16"/>
              </w:rPr>
              <w:t xml:space="preserve">§· ®¨ng trªn b¸o "La Emancipacion" </w:t>
            </w:r>
          </w:p>
          <w:p>
            <w:pPr>
              <w:pStyle w:val="Normal"/>
              <w:ind w:hanging="0"/>
              <w:rPr>
                <w:i/>
                <w:i/>
                <w:sz w:val="16"/>
              </w:rPr>
            </w:pPr>
            <w:r>
              <w:rPr>
                <w:i/>
                <w:sz w:val="16"/>
              </w:rPr>
              <w:t>sè 63, ngµy 24 th¸ng T¸m 1872</w:t>
            </w:r>
          </w:p>
        </w:tc>
        <w:tc>
          <w:tcPr>
            <w:tcW w:w="3339" w:type="dxa"/>
            <w:tcBorders/>
          </w:tcPr>
          <w:p>
            <w:pPr>
              <w:pStyle w:val="Normal"/>
              <w:ind w:left="497" w:hanging="0"/>
              <w:rPr>
                <w:i/>
                <w:i/>
                <w:sz w:val="16"/>
              </w:rPr>
            </w:pPr>
            <w:r>
              <w:rPr>
                <w:i/>
                <w:sz w:val="16"/>
              </w:rPr>
              <w:t>In theo b¶n ®¨ng trªn b¸o</w:t>
            </w:r>
          </w:p>
          <w:p>
            <w:pPr>
              <w:pStyle w:val="Normal"/>
              <w:ind w:left="497" w:hanging="0"/>
              <w:rPr>
                <w:i/>
                <w:i/>
                <w:sz w:val="16"/>
              </w:rPr>
            </w:pPr>
            <w:r>
              <w:rPr>
                <w:i/>
                <w:sz w:val="16"/>
              </w:rPr>
              <w:t xml:space="preserve">Nguyªn v¨n lµ tiÕng T©y Ban Nha </w:t>
            </w:r>
          </w:p>
        </w:tc>
      </w:tr>
    </w:tbl>
    <w:p>
      <w:pPr>
        <w:pStyle w:val="Normal"/>
        <w:rPr>
          <w:b/>
          <w:b/>
          <w:bCs/>
          <w:i/>
          <w:i/>
        </w:rPr>
      </w:pPr>
      <w:r>
        <w:rPr>
          <w:b/>
          <w:bCs/>
          <w:i/>
        </w:rPr>
      </w:r>
    </w:p>
    <w:p>
      <w:pPr>
        <w:pStyle w:val="Header"/>
        <w:tabs>
          <w:tab w:val="clear" w:pos="4320"/>
          <w:tab w:val="clear" w:pos="8640"/>
        </w:tabs>
        <w:rPr>
          <w:b/>
          <w:b/>
          <w:bCs/>
          <w:i/>
          <w:i/>
        </w:rPr>
      </w:pPr>
      <w:r>
        <w:rPr>
          <w:b/>
          <w:bCs/>
          <w:i/>
        </w:rPr>
      </w:r>
    </w:p>
    <w:p>
      <w:pPr>
        <w:pStyle w:val="Header"/>
        <w:tabs>
          <w:tab w:val="clear" w:pos="4320"/>
          <w:tab w:val="clear" w:pos="8640"/>
        </w:tabs>
        <w:rPr/>
      </w:pPr>
      <w:r>
        <w:br w:type="column"/>
      </w:r>
      <w:r>
        <w:rPr/>
      </w:r>
    </w:p>
    <w:p>
      <w:pPr>
        <w:pStyle w:val="Header"/>
        <w:tabs>
          <w:tab w:val="clear" w:pos="4320"/>
          <w:tab w:val="clear" w:pos="8640"/>
        </w:tabs>
        <w:rPr/>
      </w:pPr>
      <w:r>
        <w:rPr/>
      </w:r>
    </w:p>
    <w:p>
      <w:pPr>
        <w:pStyle w:val="Header"/>
        <w:tabs>
          <w:tab w:val="clear" w:pos="4320"/>
          <w:tab w:val="clear" w:pos="8640"/>
        </w:tabs>
        <w:rPr/>
      </w:pPr>
      <w:r>
        <w:rPr/>
      </w:r>
    </w:p>
    <w:p>
      <w:pPr>
        <w:pStyle w:val="BodyText2"/>
        <w:rPr>
          <w:sz w:val="25"/>
        </w:rPr>
      </w:pPr>
      <w:r>
        <w:rPr>
          <w:sz w:val="25"/>
        </w:rPr>
        <w:t>Ph.¡ng-ghen</w:t>
      </w:r>
    </w:p>
    <w:p>
      <w:pPr>
        <w:pStyle w:val="BodyText2"/>
        <w:rPr/>
      </w:pPr>
      <w:r>
        <w:rPr/>
        <w:t>Th</w:t>
        <w:softHyphen/>
        <w:t xml:space="preserve"> cña Tæng héi ®ång göi </w:t>
        <w:br/>
        <w:t>c¸c chi héi I-ta-li-a cña héi liªn</w:t>
      </w:r>
    </w:p>
    <w:p>
      <w:pPr>
        <w:pStyle w:val="BodyText2"/>
        <w:rPr/>
      </w:pPr>
      <w:r>
        <w:rPr/>
        <w:t xml:space="preserve">hiÖp c«ng nh©n quèc tÕ nãi vÒ </w:t>
      </w:r>
    </w:p>
    <w:p>
      <w:pPr>
        <w:pStyle w:val="BodyText2"/>
        <w:rPr/>
      </w:pPr>
      <w:r>
        <w:rPr/>
        <w:t>Héi nghÞ ®¹i biÓu Ri-mi-ni</w:t>
      </w:r>
      <w:r>
        <w:rPr>
          <w:vertAlign w:val="superscript"/>
        </w:rPr>
        <w:t>155</w:t>
      </w:r>
    </w:p>
    <w:p>
      <w:pPr>
        <w:pStyle w:val="Normal"/>
        <w:rPr/>
      </w:pPr>
      <w:r>
        <w:rPr/>
      </w:r>
    </w:p>
    <w:p>
      <w:pPr>
        <w:pStyle w:val="Normal"/>
        <w:spacing w:lineRule="exact" w:line="260"/>
        <w:ind w:firstLine="3045"/>
        <w:jc w:val="center"/>
        <w:rPr>
          <w:sz w:val="18"/>
        </w:rPr>
      </w:pPr>
      <w:r>
        <w:rPr>
          <w:sz w:val="18"/>
        </w:rPr>
        <w:t>33, Qu¶ng tr</w:t>
        <w:softHyphen/>
        <w:t>êng R¸t-bon,</w:t>
      </w:r>
    </w:p>
    <w:p>
      <w:pPr>
        <w:pStyle w:val="Normal"/>
        <w:spacing w:lineRule="exact" w:line="260"/>
        <w:ind w:firstLine="3045"/>
        <w:jc w:val="center"/>
        <w:rPr>
          <w:sz w:val="18"/>
        </w:rPr>
      </w:pPr>
      <w:r>
        <w:rPr>
          <w:sz w:val="18"/>
        </w:rPr>
        <w:t>Lu©n §«n, ngµy 23 th¸ng T¸m 1872</w:t>
      </w:r>
    </w:p>
    <w:p>
      <w:pPr>
        <w:pStyle w:val="Normal"/>
        <w:rPr>
          <w:sz w:val="18"/>
        </w:rPr>
      </w:pPr>
      <w:r>
        <w:rPr>
          <w:sz w:val="18"/>
        </w:rPr>
      </w:r>
    </w:p>
    <w:p>
      <w:pPr>
        <w:pStyle w:val="Normal"/>
        <w:rPr/>
      </w:pPr>
      <w:r>
        <w:rPr/>
        <w:t>Chóng t«i ®· nhËn ®</w:t>
        <w:softHyphen/>
        <w:t>îc b¶n nghÞ quyÕt ®Ò "Ri-mi-ni, ngµy 6 th¸ng T¸m" cña héi nghÞ ®¹i biÓu cña mét liªn chi héi I-ta-lia nµo ®ã tuång nh</w:t>
        <w:softHyphen/>
        <w:t xml:space="preserve"> lµ thuéc Héi liªn hiÖp c«ng nh©n quèc tÕ </w:t>
      </w:r>
      <w:r>
        <w:rPr>
          <w:vertAlign w:val="superscript"/>
        </w:rPr>
        <w:t>156</w:t>
      </w:r>
      <w:r>
        <w:rPr/>
        <w:t xml:space="preserve">,nghÞ quyÕt ®ã quyÕt ®Þnh cù tuyÖt mäi sù nhÊt trÝ víi Tæng Héi ®ång ë Lu©n §«n vµ </w:t>
      </w:r>
      <w:r>
        <w:rPr>
          <w:i/>
        </w:rPr>
        <w:t xml:space="preserve">tù ý </w:t>
      </w:r>
      <w:r>
        <w:rPr/>
        <w:t>quyÕt ®Þnh triÖu tËp</w:t>
      </w:r>
      <w:r>
        <w:rPr>
          <w:rStyle w:val="FootnoteCharacters"/>
          <w:rStyle w:val="FootnoteAnchor"/>
          <w:iCs/>
          <w:sz w:val="22"/>
        </w:rPr>
        <w:footnoteReference w:customMarkFollows="1" w:id="63"/>
        <w:t>1</w:t>
      </w:r>
      <w:r>
        <w:rPr>
          <w:rStyle w:val="FootnoteCharacters"/>
          <w:iCs/>
          <w:sz w:val="22"/>
        </w:rPr>
        <w:t>*</w:t>
      </w:r>
      <w:r>
        <w:rPr/>
        <w:t xml:space="preserve"> ®¹i héi chèng cùc quyÒn ë N¬-sa-ten (Thôy SÜ), tÊt c¶ c¸c chi héi theo ph¸i Êy ®</w:t>
        <w:softHyphen/>
        <w:t>îc mêi cö ®¹i biÓu cña m×nh ®Õn ®ã, chø kh«ng ®Õn La Hay lµ n¬i mµ ®¹i héi ®¹i biÓu th</w:t>
        <w:softHyphen/>
        <w:t>êng kú cña Quèc tÕ sÏ häp.</w:t>
      </w:r>
    </w:p>
    <w:p>
      <w:pPr>
        <w:sectPr>
          <w:headerReference w:type="even" r:id="rId260"/>
          <w:headerReference w:type="default" r:id="rId261"/>
          <w:headerReference w:type="first" r:id="rId262"/>
          <w:footerReference w:type="even" r:id="rId263"/>
          <w:footerReference w:type="default" r:id="rId264"/>
          <w:footerReference w:type="first" r:id="rId26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2"/>
        </w:rPr>
        <w:t xml:space="preserve">CÇn ph¶i x¸c nhËn r»ng trong sè 21 chi héi mµ ®¹i biÓu cña hä ký tªn vµo nghÞ quyÕt Êy, </w:t>
      </w:r>
      <w:r>
        <w:rPr>
          <w:i/>
          <w:spacing w:val="2"/>
        </w:rPr>
        <w:t xml:space="preserve">chØ cã mét </w:t>
      </w:r>
      <w:r>
        <w:rPr>
          <w:spacing w:val="2"/>
        </w:rPr>
        <w:t xml:space="preserve">(chi héi N¬-sa-ten) thuéc Quèc tÕ mµ th«i. Trong sè 20 chi héi cßn l¹i, kh«ng mét chi héi nµo chÊp hµnh bÊt cø mét ®iÒu kiÖn nµo trong sè nh÷ng ®iÒu kiÖn mµ §iÒu lÖ vµ Quy chÕ chung cña chóng ta ®· quy ®Þnh cho viÖc kÕt n¹p nh÷ng chi héi míi. Bëi vËy, kh«ng hÒ cã mét </w:t>
        <w:br/>
        <w:t xml:space="preserve">liªn chi héi I-ta-li-a nµo c¶ cña Héi liªn hiÖp c«ng nh©n quèc </w:t>
      </w:r>
    </w:p>
    <w:p>
      <w:pPr>
        <w:pStyle w:val="BodyText3"/>
        <w:rPr>
          <w:iCs w:val="false"/>
          <w:spacing w:val="2"/>
        </w:rPr>
      </w:pPr>
      <w:r>
        <w:rPr>
          <w:iCs w:val="false"/>
          <w:spacing w:val="2"/>
        </w:rPr>
        <w:t>tÕ. ChÝnh nh÷ng kÎ m</w:t>
        <w:softHyphen/>
        <w:t>u ®å thµnh lËp c¸i liªn chi héi ®ã, ®ang thµnh lËp Quèc tÕ riªng cña m×nh ë ngoµi Héi liªn hiÖp c«ng nh©n quèc tÕ vÜ ®¹i.</w:t>
      </w:r>
    </w:p>
    <w:p>
      <w:pPr>
        <w:pStyle w:val="Normal"/>
        <w:rPr/>
      </w:pPr>
      <w:r>
        <w:rPr/>
        <w:t>§¹i héi La Hay sÏ ph¶i ra nghÞ quyÕt vÒ vÊn ®Ò sù m¹o danh nh</w:t>
        <w:softHyphen/>
        <w:t xml:space="preserve"> vËy.</w:t>
      </w:r>
    </w:p>
    <w:p>
      <w:pPr>
        <w:pStyle w:val="Normal"/>
        <w:rPr/>
      </w:pPr>
      <w:r>
        <w:rPr/>
      </w:r>
    </w:p>
    <w:p>
      <w:pPr>
        <w:pStyle w:val="Normal"/>
        <w:ind w:firstLine="2418"/>
        <w:jc w:val="center"/>
        <w:rPr/>
      </w:pPr>
      <w:r>
        <w:rPr/>
        <w:t>Thay mÆt vµ thõa lÖnh Tæng Héi ®ång</w:t>
      </w:r>
    </w:p>
    <w:p>
      <w:pPr>
        <w:pStyle w:val="Normal"/>
        <w:ind w:firstLine="2418"/>
        <w:jc w:val="center"/>
        <w:rPr/>
      </w:pPr>
      <w:r>
        <w:rPr/>
        <w:t>BÝ th</w:t>
        <w:softHyphen/>
        <w:t xml:space="preserve"> vÒ I-ta-li-a</w:t>
      </w:r>
    </w:p>
    <w:p>
      <w:pPr>
        <w:pStyle w:val="Normal"/>
        <w:ind w:firstLine="2418"/>
        <w:jc w:val="center"/>
        <w:rPr>
          <w:b/>
          <w:b/>
          <w:bCs/>
          <w:i/>
          <w:i/>
        </w:rPr>
      </w:pPr>
      <w:r>
        <w:rPr>
          <w:b/>
          <w:bCs/>
          <w:i/>
        </w:rPr>
        <w:t>Phri-®rÝch ¡ng-ghen</w:t>
      </w:r>
    </w:p>
    <w:p>
      <w:pPr>
        <w:pStyle w:val="Normal"/>
        <w:rPr>
          <w:b/>
          <w:b/>
          <w:bCs/>
          <w:i/>
          <w:i/>
        </w:rPr>
      </w:pPr>
      <w:r>
        <w:rPr>
          <w:b/>
          <w:bCs/>
          <w:i/>
        </w:rPr>
      </w:r>
    </w:p>
    <w:tbl>
      <w:tblPr>
        <w:tblW w:w="6623" w:type="dxa"/>
        <w:jc w:val="left"/>
        <w:tblInd w:w="-108" w:type="dxa"/>
        <w:tblLayout w:type="fixed"/>
        <w:tblCellMar>
          <w:top w:w="0" w:type="dxa"/>
          <w:left w:w="108" w:type="dxa"/>
          <w:bottom w:w="0" w:type="dxa"/>
          <w:right w:w="108" w:type="dxa"/>
        </w:tblCellMar>
      </w:tblPr>
      <w:tblGrid>
        <w:gridCol w:w="3157"/>
        <w:gridCol w:w="3466"/>
      </w:tblGrid>
      <w:tr>
        <w:trPr/>
        <w:tc>
          <w:tcPr>
            <w:tcW w:w="3157" w:type="dxa"/>
            <w:tcBorders/>
          </w:tcPr>
          <w:p>
            <w:pPr>
              <w:pStyle w:val="Normal"/>
              <w:ind w:hanging="0"/>
              <w:rPr>
                <w:i/>
                <w:i/>
                <w:sz w:val="16"/>
              </w:rPr>
            </w:pPr>
            <w:r>
              <w:rPr>
                <w:i/>
                <w:sz w:val="16"/>
              </w:rPr>
              <w:t>§· ®¨ng mét phÇn trªn b¸o "La Plebe" sè 95, ngµy 28 th¸ng T¸m 1872 vµ ®¨ng toµn v¨n trong b¸o "Il Popolino" sè 20, ngµy 29 th¸ng ChÝn 1872</w:t>
            </w:r>
          </w:p>
        </w:tc>
        <w:tc>
          <w:tcPr>
            <w:tcW w:w="3466" w:type="dxa"/>
            <w:tcBorders/>
          </w:tcPr>
          <w:p>
            <w:pPr>
              <w:pStyle w:val="Normal"/>
              <w:ind w:left="665" w:hanging="0"/>
              <w:rPr>
                <w:i/>
                <w:i/>
                <w:sz w:val="16"/>
              </w:rPr>
            </w:pPr>
            <w:r>
              <w:rPr>
                <w:i/>
                <w:sz w:val="16"/>
              </w:rPr>
              <w:t>In theo b¶n ®¨ng trªn b¸o "Il Popolino", cã ®èi chiÕu víi b¶n nh¸p bøc th</w:t>
              <w:softHyphen/>
            </w:r>
          </w:p>
          <w:p>
            <w:pPr>
              <w:pStyle w:val="Normal"/>
              <w:ind w:left="665" w:hanging="0"/>
              <w:rPr>
                <w:i/>
                <w:i/>
                <w:sz w:val="16"/>
              </w:rPr>
            </w:pPr>
            <w:r>
              <w:rPr>
                <w:i/>
                <w:sz w:val="16"/>
              </w:rPr>
              <w:t>Nguyªn v¨n lµ tiÕng I-ta-li-a</w:t>
            </w:r>
          </w:p>
        </w:tc>
      </w:tr>
    </w:tbl>
    <w:p>
      <w:pPr>
        <w:pStyle w:val="Normal"/>
        <w:rPr>
          <w:i/>
          <w:i/>
        </w:rPr>
      </w:pPr>
      <w:r>
        <w:rPr>
          <w:i/>
        </w:rPr>
      </w:r>
    </w:p>
    <w:p>
      <w:pPr>
        <w:pStyle w:val="Header"/>
        <w:tabs>
          <w:tab w:val="clear" w:pos="4320"/>
          <w:tab w:val="clear" w:pos="8640"/>
        </w:tabs>
        <w:rPr>
          <w:i/>
          <w:i/>
        </w:rPr>
      </w:pPr>
      <w:r>
        <w:br w:type="column"/>
      </w: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sz w:val="33"/>
        </w:rPr>
      </w:pPr>
      <w:r>
        <w:rPr>
          <w:sz w:val="33"/>
        </w:rPr>
        <w:t xml:space="preserve">§¹i héi ®¹i biÓu La Hay </w:t>
      </w:r>
    </w:p>
    <w:p>
      <w:pPr>
        <w:pStyle w:val="BodyText2"/>
        <w:rPr>
          <w:sz w:val="33"/>
        </w:rPr>
      </w:pPr>
      <w:r>
        <w:rPr>
          <w:sz w:val="33"/>
        </w:rPr>
        <w:t xml:space="preserve">cña Héi liªn hiÖp c«ng nh©n </w:t>
        <w:br/>
        <w:t>quèc tÕ</w:t>
      </w:r>
    </w:p>
    <w:p>
      <w:pPr>
        <w:pStyle w:val="BodyText2"/>
        <w:rPr>
          <w:sz w:val="23"/>
        </w:rPr>
      </w:pPr>
      <w:r>
        <w:rPr>
          <w:sz w:val="23"/>
        </w:rPr>
        <w:br/>
        <w:t>ngµy 2-7 th¸ng ChÝn 1872</w:t>
      </w:r>
      <w:r>
        <w:rPr>
          <w:sz w:val="23"/>
          <w:vertAlign w:val="superscript"/>
        </w:rPr>
        <w:t>157</w:t>
      </w:r>
    </w:p>
    <w:p>
      <w:pPr>
        <w:sectPr>
          <w:headerReference w:type="even" r:id="rId266"/>
          <w:headerReference w:type="default" r:id="rId267"/>
          <w:headerReference w:type="first" r:id="rId268"/>
          <w:footerReference w:type="even" r:id="rId269"/>
          <w:footerReference w:type="default" r:id="rId270"/>
          <w:footerReference w:type="first" r:id="rId27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sz w:val="23"/>
        </w:rPr>
      </w:pPr>
      <w:r>
        <w:rPr>
          <w:sz w:val="23"/>
        </w:rPr>
      </w:r>
      <w:r>
        <w:br w:type="page"/>
      </w:r>
    </w:p>
    <w:p>
      <w:pPr>
        <w:pStyle w:val="BodyText2"/>
        <w:rPr/>
      </w:pPr>
      <w:r>
        <w:rPr/>
      </w:r>
    </w:p>
    <w:p>
      <w:pPr>
        <w:pStyle w:val="BodyText2"/>
        <w:rPr/>
      </w:pPr>
      <w:r>
        <w:rPr/>
      </w:r>
    </w:p>
    <w:p>
      <w:pPr>
        <w:pStyle w:val="BodyText2"/>
        <w:rPr>
          <w:sz w:val="25"/>
        </w:rPr>
      </w:pPr>
      <w:r>
        <w:rPr>
          <w:sz w:val="25"/>
        </w:rPr>
        <w:t>c.m¸c</w:t>
      </w:r>
    </w:p>
    <w:p>
      <w:pPr>
        <w:pStyle w:val="BodyText2"/>
        <w:rPr/>
      </w:pPr>
      <w:r>
        <w:rPr/>
        <w:t>b¸o c¸o cña tæng héi ®ång</w:t>
      </w:r>
    </w:p>
    <w:p>
      <w:pPr>
        <w:pStyle w:val="BodyText2"/>
        <w:rPr/>
      </w:pPr>
      <w:r>
        <w:rPr/>
        <w:t>tr</w:t>
        <w:softHyphen/>
        <w:t>íc ®¹i héi ®¹i biÓu hµng n¨m</w:t>
      </w:r>
    </w:p>
    <w:p>
      <w:pPr>
        <w:pStyle w:val="BodyText2"/>
        <w:rPr/>
      </w:pPr>
      <w:r>
        <w:rPr/>
        <w:t>lÇn thø n¨m cña héi liªn hiÖp</w:t>
      </w:r>
    </w:p>
    <w:p>
      <w:pPr>
        <w:pStyle w:val="BodyText2"/>
        <w:rPr/>
      </w:pPr>
      <w:r>
        <w:rPr/>
        <w:t>c«ng nh©n quèc tÕ häp t¹i la hay</w:t>
      </w:r>
    </w:p>
    <w:p>
      <w:pPr>
        <w:pStyle w:val="BodyText2"/>
        <w:rPr>
          <w:sz w:val="21"/>
        </w:rPr>
      </w:pPr>
      <w:r>
        <w:rPr>
          <w:sz w:val="21"/>
        </w:rPr>
      </w:r>
    </w:p>
    <w:p>
      <w:pPr>
        <w:pStyle w:val="BodyText2"/>
        <w:rPr>
          <w:sz w:val="21"/>
        </w:rPr>
      </w:pPr>
      <w:r>
        <w:rPr>
          <w:sz w:val="21"/>
        </w:rPr>
        <w:t>ngµy 2-7 th¸ng chÝn 1872</w:t>
      </w:r>
      <w:r>
        <w:rPr>
          <w:sz w:val="21"/>
          <w:vertAlign w:val="superscript"/>
        </w:rPr>
        <w:t>158</w:t>
      </w:r>
    </w:p>
    <w:p>
      <w:pPr>
        <w:pStyle w:val="Normal"/>
        <w:rPr>
          <w:sz w:val="21"/>
        </w:rPr>
      </w:pPr>
      <w:r>
        <w:rPr>
          <w:sz w:val="21"/>
        </w:rPr>
      </w:r>
    </w:p>
    <w:p>
      <w:pPr>
        <w:pStyle w:val="Normal"/>
        <w:rPr/>
      </w:pPr>
      <w:r>
        <w:rPr/>
        <w:t>C¸c ®ång chÝ!</w:t>
      </w:r>
      <w:r>
        <w:rPr>
          <w:rStyle w:val="FootnoteCharacters"/>
          <w:rStyle w:val="FootnoteAnchor"/>
          <w:iCs/>
          <w:sz w:val="22"/>
        </w:rPr>
        <w:footnoteReference w:customMarkFollows="1" w:id="64"/>
        <w:t>1</w:t>
      </w:r>
      <w:r>
        <w:rPr>
          <w:rStyle w:val="FootnoteCharacters"/>
          <w:iCs/>
          <w:sz w:val="22"/>
        </w:rPr>
        <w:t>*</w:t>
      </w:r>
    </w:p>
    <w:p>
      <w:pPr>
        <w:pStyle w:val="BodyTextIndent2"/>
        <w:rPr>
          <w:spacing w:val="2"/>
        </w:rPr>
      </w:pPr>
      <w:r>
        <w:rPr>
          <w:spacing w:val="2"/>
        </w:rPr>
        <w:t>KÓ tõ §¹i héi ®¹i biÓu lÇn tr</w:t>
        <w:softHyphen/>
        <w:t>íc cña chóng ta t¹i Ba-l¬ ®Õn nay, hai cuéc ®¹i chiÕn - cuéc chiÕn tranh Ph¸p - Phæ vµ cuéc néi chiÕn ë Ph¸p - ®· lµm thay ®æi bé mÆt ch©u ¢u. Mét cuéc chiÕn tranh thø ba ®· næ ra tr</w:t>
        <w:softHyphen/>
        <w:t>íc hai cuéc chiÕn tranh ®ã, diÔn ra ®ång thêi víi hai cuéc chiÕn tranh ®ã vµ hiÖn nay vÉn cßn ®ang tiÕp tôc, - ®ã lµ cuéc chiÕn tranh chèng Héi liªn hiÖp c«ng nh©n quèc tÕ.</w:t>
      </w:r>
    </w:p>
    <w:p>
      <w:pPr>
        <w:sectPr>
          <w:headerReference w:type="even" r:id="rId272"/>
          <w:headerReference w:type="default" r:id="rId273"/>
          <w:headerReference w:type="first" r:id="rId274"/>
          <w:footerReference w:type="even" r:id="rId275"/>
          <w:footerReference w:type="default" r:id="rId276"/>
          <w:footerReference w:type="first" r:id="rId27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C¸c héi viªn ë Pa-ri cña</w:t>
      </w:r>
      <w:r>
        <w:rPr>
          <w:rStyle w:val="FootnoteCharacters"/>
          <w:rStyle w:val="FootnoteAnchor"/>
          <w:iCs/>
          <w:sz w:val="22"/>
        </w:rPr>
        <w:footnoteReference w:customMarkFollows="1" w:id="65"/>
        <w:t>2</w:t>
      </w:r>
      <w:r>
        <w:rPr>
          <w:rStyle w:val="FootnoteCharacters"/>
          <w:iCs/>
          <w:sz w:val="22"/>
        </w:rPr>
        <w:t>*</w:t>
      </w:r>
      <w:r>
        <w:rPr/>
        <w:t>Quèc tÕ ®· b¸o tr</w:t>
        <w:softHyphen/>
        <w:t>íc mét c¸ch c«ng khai vµ râ rµng víi nh©n d©n Ph¸p r»ng tham gia vµo cuéc tr</w:t>
        <w:softHyphen/>
        <w:t xml:space="preserve">ng cÇu d©n ý, tøc lµ bá phiÕu t¸n thµnh chÕ ®é chuyªn chÕ trong </w:t>
      </w:r>
    </w:p>
    <w:p>
      <w:pPr>
        <w:pStyle w:val="Normal"/>
        <w:ind w:hanging="0"/>
        <w:rPr/>
      </w:pPr>
      <w:r>
        <w:rPr>
          <w:spacing w:val="-2"/>
        </w:rPr>
        <w:t>nuíc Ph¸p vµ cuéc chiÕn tranh ngoµi n</w:t>
        <w:softHyphen/>
        <w:t>íc Ph¸p</w:t>
      </w:r>
      <w:r>
        <w:rPr>
          <w:spacing w:val="-2"/>
          <w:vertAlign w:val="superscript"/>
        </w:rPr>
        <w:t>159</w:t>
      </w:r>
      <w:r>
        <w:rPr>
          <w:spacing w:val="-2"/>
        </w:rPr>
        <w:t>. Ngµy h«m tr</w:t>
        <w:softHyphen/>
        <w:t>íc cuéc tr</w:t>
        <w:softHyphen/>
        <w:t>ng cÇu d©n ý, tøc lµ ngµy 23 th¸ng T</w:t>
        <w:softHyphen/>
        <w:t xml:space="preserve"> 1870</w:t>
      </w:r>
      <w:r>
        <w:rPr>
          <w:spacing w:val="-2"/>
          <w:vertAlign w:val="superscript"/>
        </w:rPr>
        <w:t>160</w:t>
      </w:r>
      <w:r>
        <w:rPr>
          <w:spacing w:val="-2"/>
        </w:rPr>
        <w:t>, hä ®· bÞ b¾t gi÷ v× c¸i cí tuång nh</w:t>
        <w:softHyphen/>
        <w:t xml:space="preserve"> lµ hä ®· tham gia ©m m</w:t>
        <w:softHyphen/>
        <w:t>u giÕt Lu-i B«-na-p¸c-t¬. §ång thêi, ë Ly-«ng, Ru-¨ng, M¸c-x©y, Brª-xt¬ vµ ë nh÷ng thµnh phè kh¸c, c¸c vô b¾t bí héi viªn Quèc tÕ vÉn tiÕp diÔn. Trong b¶n tuyªn bè ngµy 3 th¸ng Ba 1870, Tæng Héi ®ång ®· nãi</w:t>
      </w:r>
      <w:r>
        <w:rPr>
          <w:spacing w:val="-2"/>
          <w:vertAlign w:val="superscript"/>
        </w:rPr>
        <w:t>161</w:t>
      </w:r>
      <w:r>
        <w:rPr>
          <w:spacing w:val="-2"/>
        </w:rPr>
        <w:t>:</w:t>
      </w:r>
    </w:p>
    <w:p>
      <w:pPr>
        <w:pStyle w:val="Normal"/>
        <w:rPr>
          <w:spacing w:val="2"/>
        </w:rPr>
      </w:pPr>
      <w:r>
        <w:rPr>
          <w:spacing w:val="2"/>
        </w:rPr>
        <w:t>"¢m m</w:t>
        <w:softHyphen/>
        <w:t>u tr</w:t>
        <w:softHyphen/>
        <w:t>íc m¾t còng sÏ cã mét vÞ trÝ t</w:t>
        <w:softHyphen/>
        <w:t>¬ng xøng víi hai ©m m</w:t>
        <w:softHyphen/>
        <w:t>u tr</w:t>
        <w:softHyphen/>
        <w:t>íc nã vèn ®· lµ trß c</w:t>
        <w:softHyphen/>
        <w:t>êi cho thiªn h¹. Sù rïm beng vµ nh÷ng biÖn ph¸p b¹o lùc chèng c¸c chi héi Ph¸p cña chóng ta chØ nh»m mét môc ®Ých: gãp phÇn thùc hiÖn c¸i trß bÞp tr</w:t>
        <w:softHyphen/>
        <w:t>ng cÇu d©n ý"</w:t>
      </w:r>
      <w:r>
        <w:rPr>
          <w:rStyle w:val="FootnoteCharacters"/>
          <w:rStyle w:val="FootnoteAnchor"/>
          <w:spacing w:val="2"/>
        </w:rPr>
        <w:footnoteReference w:customMarkFollows="1" w:id="66"/>
        <w:t>1</w:t>
      </w:r>
      <w:r>
        <w:rPr>
          <w:rStyle w:val="FootnoteCharacters"/>
          <w:spacing w:val="2"/>
        </w:rPr>
        <w:t>*</w:t>
      </w:r>
    </w:p>
    <w:p>
      <w:pPr>
        <w:pStyle w:val="Normal"/>
        <w:rPr/>
      </w:pPr>
      <w:r>
        <w:rPr/>
        <w:t>Vµ thùc vËy, sau sù sôp ®æ cña nÒn ®Õ chÕ th¸ng Ch¹p, nh÷ng kÎ kÕ tôc nã ®· c«ng bè nh÷ng v¨n kiÖn chøng tá r»ng ©m m</w:t>
        <w:softHyphen/>
        <w:t>u tr</w:t>
        <w:softHyphen/>
        <w:t>íc mÆt Êy ®</w:t>
        <w:softHyphen/>
        <w:t>îc bµy ®Æt ra bëi chÝnh b¶n th©n c¬ quan c¶nh s¸t B«-na-p¸c-t¬</w:t>
      </w:r>
      <w:r>
        <w:rPr>
          <w:vertAlign w:val="superscript"/>
        </w:rPr>
        <w:t>162</w:t>
      </w:r>
      <w:r>
        <w:rPr/>
        <w:t xml:space="preserve"> vµ ngµy h«m tr</w:t>
        <w:softHyphen/>
        <w:t>íc cuéc tr</w:t>
        <w:softHyphen/>
        <w:t>ng cÇu d©n ý, ¤-li-vi-ª ®· trùc tiÕp ra lÖnh cho nh÷ng ng</w:t>
        <w:softHyphen/>
        <w:t>êi d</w:t>
        <w:softHyphen/>
        <w:t>íi quyÒn m×nh trong mét th«ng tri bÝ mËt:</w:t>
      </w:r>
    </w:p>
    <w:p>
      <w:pPr>
        <w:pStyle w:val="BodyTextIndent3"/>
        <w:rPr/>
      </w:pPr>
      <w:r>
        <w:rPr/>
        <w:t>"Ph¶i b¾t gi÷ nh÷ng ng</w:t>
        <w:softHyphen/>
        <w:t>êi l·nh ®¹o cña Quèc tÕ, nÕu kh«ng th× kh«ng thÓ tiÕn hµnh cuéc tr</w:t>
        <w:softHyphen/>
        <w:t>ng cÇu d©n ý mét c¸ch tho¶ ®¸ng".</w:t>
      </w:r>
    </w:p>
    <w:p>
      <w:pPr>
        <w:pStyle w:val="Normal"/>
        <w:rPr/>
      </w:pPr>
      <w:r>
        <w:rPr/>
        <w:t>Sau khi kÕt thóc c¸i trß hÒ tr</w:t>
        <w:softHyphen/>
        <w:t>ng cÇu d©n ý Êy, ngµy 8 th¸ng B¶y, c¸c uû viªn cña Héi ®ång Liªn chi héi Pa-ri qu¶ nhiªn bÞ buéc téi bëi chÝnh nh÷ng quan toµ cña Lu-i B«-na-p¸c-t¬, nh</w:t>
        <w:softHyphen/>
        <w:t>ng vÉn chØ lµ v× hä ®· tham gia "mét c¸ch téi lçi" vµo Quèc tÕ, chø kh«ng ph¶i v× hä tham gia vµo ©m m</w:t>
        <w:softHyphen/>
        <w:t>u kh«ng cã thùc</w:t>
      </w:r>
      <w:r>
        <w:rPr>
          <w:vertAlign w:val="superscript"/>
        </w:rPr>
        <w:t>163</w:t>
      </w:r>
      <w:r>
        <w:rPr/>
        <w:t>. V× vËy, ChÝnh phñ B«-na-p¸c-t¬ nhËn thÊy cÇn ph¶i ph¸t ®éng mét cuéc chiÕn tranh tai h¹i nhÊt mµ n</w:t>
        <w:softHyphen/>
        <w:t>íc Ph¸p ch</w:t>
        <w:softHyphen/>
        <w:t>a hÒ bao giê gÆp ph¶i, b»ng c¸ch tiÕn hµnh tr</w:t>
        <w:softHyphen/>
        <w:t>íc tiªn mét chiÕn dÞch chèng c¸c chi héi Ph¸p cña Héi liªn hiÖp c«ng nh©n quèc tÕ. Kh«ng nªn quªn r»ng giai cÊp c«ng nh©n Ph¸p, ®ång t©m nhÊt trÝ nh</w:t>
        <w:softHyphen/>
        <w:t xml:space="preserve"> mét, ®· b¸c bá cuéc tr</w:t>
        <w:softHyphen/>
        <w:t>ng cÇu d©n ý. Còng kh«ng nªn quªn r»ng</w:t>
      </w:r>
    </w:p>
    <w:p>
      <w:pPr>
        <w:pStyle w:val="Normal"/>
        <w:spacing w:lineRule="exact" w:line="308" w:before="40" w:after="0"/>
        <w:rPr/>
      </w:pPr>
      <w:r>
        <w:rPr/>
        <w:t>"c¸c së giao dÞch, néi c¸c cña c¸c c</w:t>
        <w:softHyphen/>
        <w:t>êng quèc, c¸c giai cÊp thèng trÞ vµ b¸o chÝ ch©u ¢u ®· chµo mõng cuéc tr</w:t>
        <w:softHyphen/>
        <w:t>ng cÇu d©n ý, coi ®ã nh</w:t>
        <w:softHyphen/>
        <w:t xml:space="preserve"> mét th¾ng lîi huy hoµng cña hoµng ®Õ Ph¸p ®èi víi giai cÊp c«ng nh©n Ph¸p" (Lêi kªu gäi cña Tæng Héi ®ång vÒ cuéc chiÕn tranh Ph¸p - Phæ c«ng bè ngµy 23 th¸ng B¶y 1870</w:t>
      </w:r>
      <w:r>
        <w:rPr>
          <w:vertAlign w:val="superscript"/>
        </w:rPr>
        <w:t>164</w:t>
      </w:r>
      <w:r>
        <w:rPr/>
        <w:t>).</w:t>
      </w:r>
    </w:p>
    <w:p>
      <w:pPr>
        <w:pStyle w:val="BodyTextIndent2"/>
        <w:spacing w:lineRule="exact" w:line="308" w:before="40" w:after="0"/>
        <w:rPr>
          <w:spacing w:val="2"/>
        </w:rPr>
      </w:pPr>
      <w:r>
        <w:rPr>
          <w:spacing w:val="2"/>
        </w:rPr>
        <w:t>MÊy tuÇn sau cuéc tr</w:t>
        <w:softHyphen/>
        <w:t>ng cÇu d©n ý, khi c¸c b¸o chÝ ñng hé chÝnh s¸ch B«-na-p¸c-t¬ b¾t ®Çu thæi bïng lªn trong nh©n d©n Ph¸p mét sù cuång nhiÖt hiÕu chiÕn, th× c¸c héi viªn Quèc tÕ ë Pa-ri bÊt chÊp nh÷ng hµnh vi bøc h¹i cña chÝnh phñ, ngµy 12 th¸ng B¶y ®· ra lêi kªu gäi "Göi c«ng nh©n tÊt c¶ c¸c n</w:t>
        <w:softHyphen/>
        <w:t>íc", trong ®ã lªn ¸n cuéc chiÕn tranh ®· ph¸t ®éng lµ "mét hµnh ®éng ®iªn rå téi lçi", vµ nãi víi "nh÷ng ng</w:t>
        <w:softHyphen/>
        <w:t>êi anh em cña m×nh ë n</w:t>
        <w:softHyphen/>
        <w:t>íc §øc" nh</w:t>
        <w:softHyphen/>
        <w:t xml:space="preserve"> sau:</w:t>
      </w:r>
    </w:p>
    <w:p>
      <w:pPr>
        <w:pStyle w:val="Normal"/>
        <w:spacing w:lineRule="exact" w:line="308" w:before="40" w:after="0"/>
        <w:rPr/>
      </w:pPr>
      <w:r>
        <w:rPr>
          <w:sz w:val="18"/>
        </w:rPr>
        <w:t>"Sù thï ®Þch gi÷a chóng ta sÏ ®em l¹i kÕt qu¶ duy nhÊt lµ sù th¾ng lîi hoµn toµn cña chÕ ®é chuyªn chÕ ë hai bªn bê s«ng Ranh"; "Chóng... ta nh÷ng héi viªn cña Héi liªn hiÖp c«ng nh©n quèc tÕ, - hä tuyªn bè, - kh«ng thõa nhËn bÊt cø biªn giíi quèc gia nµo c¶"</w:t>
      </w:r>
      <w:r>
        <w:rPr>
          <w:sz w:val="18"/>
          <w:vertAlign w:val="superscript"/>
        </w:rPr>
        <w:t>165</w:t>
      </w:r>
      <w:r>
        <w:rPr>
          <w:sz w:val="18"/>
        </w:rPr>
        <w:t>.</w:t>
      </w:r>
    </w:p>
    <w:p>
      <w:pPr>
        <w:pStyle w:val="Normal"/>
        <w:spacing w:lineRule="exact" w:line="308" w:before="40" w:after="0"/>
        <w:rPr/>
      </w:pPr>
      <w:r>
        <w:rPr/>
        <w:t>Lêi kªu gäi ®ã ®· ®</w:t>
        <w:softHyphen/>
        <w:t>îc h</w:t>
        <w:softHyphen/>
        <w:t>ëng øng nhiÖt liÖt ë n</w:t>
        <w:softHyphen/>
        <w:t>íc §øc,v× vËy Tæng Héi ®ång hoµn toµn cã quyÒn kh¼ng ®Þnh:</w:t>
      </w:r>
    </w:p>
    <w:p>
      <w:pPr>
        <w:sectPr>
          <w:headerReference w:type="even" r:id="rId278"/>
          <w:headerReference w:type="default" r:id="rId279"/>
          <w:headerReference w:type="first" r:id="rId280"/>
          <w:footerReference w:type="even" r:id="rId281"/>
          <w:footerReference w:type="default" r:id="rId282"/>
          <w:footerReference w:type="first" r:id="rId28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08" w:before="40" w:after="0"/>
        <w:rPr/>
      </w:pPr>
      <w:r>
        <w:rPr>
          <w:spacing w:val="2"/>
        </w:rPr>
        <w:t>"Trong khi n</w:t>
        <w:softHyphen/>
        <w:t>íc Ph¸p quan ph</w:t>
        <w:softHyphen/>
        <w:t>¬ng vµ n</w:t>
        <w:softHyphen/>
        <w:t>íc §øc quan ph</w:t>
        <w:softHyphen/>
        <w:t>¬ng ®ang lao vµo mét cuéc chiÕn tranh huynh ®Ö t</w:t>
        <w:softHyphen/>
        <w:t>¬ng tµn, th× c«ng nh©n Ph¸p vµ c«ng nh©n §øc l¹i trao ®æi cho nhau nh÷ng th«ng ®iÖp hoµ b×nh vµ h÷u nghÞ. ChØ riªng mét sù kiÖn vÜ ®¹i Êy ch</w:t>
        <w:softHyphen/>
        <w:t xml:space="preserve">a tõng cã trong lÞch sö... chøng tá r»ng ®èi lËp víi c¸i x· héi cò, víi sù nghÌo nµn vÒ kinh tÕ vµ sù ®iªn rå vÒ chÝnh trÞ cña nã, mét x· héi míi ®ang n¶y sinh, nguyªn t¾c quèc tÕ cña x· héi míi Êy sÏ lµ </w:t>
      </w:r>
      <w:r>
        <w:rPr>
          <w:i/>
          <w:spacing w:val="2"/>
        </w:rPr>
        <w:t xml:space="preserve">hoµ b×nh, </w:t>
      </w:r>
      <w:r>
        <w:rPr>
          <w:spacing w:val="2"/>
        </w:rPr>
        <w:t xml:space="preserve">bëi v× mçi d©n téc ®Òu sÏ cã cïng mét ®Êng tèi cao lµ </w:t>
      </w:r>
      <w:r>
        <w:rPr>
          <w:i/>
          <w:spacing w:val="2"/>
        </w:rPr>
        <w:t>lao ®éng!</w:t>
      </w:r>
    </w:p>
    <w:p>
      <w:pPr>
        <w:pStyle w:val="BodyTextIndent2"/>
        <w:rPr/>
      </w:pPr>
      <w:r>
        <w:rPr/>
        <w:t>Ng</w:t>
        <w:softHyphen/>
        <w:t>êi b¸o hiÖu cña x· héi míi Êy lµ Héi liªn hiÖp c«ng nh©n quèc tÕ" (lêi kªu gäi ngµy 23 th¸ng B¶y 1870).</w:t>
      </w:r>
    </w:p>
    <w:p>
      <w:pPr>
        <w:pStyle w:val="Normal"/>
        <w:rPr/>
      </w:pPr>
      <w:r>
        <w:rPr/>
        <w:t>M·i cho ®Õn khi tuyªn bè thµnh lËp nÒn céng hoµ, c¸c uû viªn cña Héi ®ång Liªn chi héi Pa-ri vÉn bÞ giam trong nhµ tï. C¸c héi viªn cßn l¹i cña Héi liªn hiÖp th× hµng ngµy bÞ sØ nhôc tr</w:t>
        <w:softHyphen/>
        <w:t>íc ®¸m ®«ng vµ bÞ gäi lµ nh÷ng kÎ ph¶n béi ®</w:t>
        <w:softHyphen/>
        <w:t>îc n</w:t>
        <w:softHyphen/>
        <w:t>íc Phæ tr¶ tiÒn.</w:t>
      </w:r>
    </w:p>
    <w:p>
      <w:pPr>
        <w:pStyle w:val="Normal"/>
        <w:rPr/>
      </w:pPr>
      <w:r>
        <w:rPr/>
        <w:t>Khi mµ nÒn §Õ chÕ thø hai kÕt thóc b»ng cuéc ®Çu hµng ë Xª-®¨ng gièng nh</w:t>
        <w:softHyphen/>
        <w:t xml:space="preserve"> nã ®· b¾t ®Çu b»ng mét mµn kÞch nh¹o b¸ng th× cuéc chiÕn tranh Ph¸p - Phæ ®· b</w:t>
        <w:softHyphen/>
        <w:t>íc vµo giai ®o¹n thø hai. Nã ®· biÕn thµnh cuéc chiÕn tranh chèng nh©n d©n Ph¸p. Sau nhiÒu lÇn tuyªn bè long träng r»ng n</w:t>
        <w:softHyphen/>
        <w:t>íc Phæ cÇm vò khÝ víi môc ®Ých duy nhÊt lµ ®¸nh lui bän x©m l</w:t>
        <w:softHyphen/>
        <w:t>îc n</w:t>
        <w:softHyphen/>
        <w:t>íc ngoµi, b©y giê n</w:t>
        <w:softHyphen/>
        <w:t>íc Phæ ®· vøt bá mÆt n¹ vµ tuyªn bè chiÕn tranh x©m l</w:t>
        <w:softHyphen/>
        <w:t>îc. KÓ tõ nay, nã ch¼ng nh÷ng buéc ph¶i chèng l¹i nÒn céng hoµ ë n</w:t>
        <w:softHyphen/>
        <w:t>íc Ph¸p, mµ cßn ph¶i ®ång thêi chèng l¹i c¶ Quèc tÕ ë n</w:t>
        <w:softHyphen/>
        <w:t xml:space="preserve">íc §øc. </w:t>
      </w:r>
      <w:r>
        <w:rPr>
          <w:rFonts w:cs=".VnCentury SchoolbookH" w:ascii=".VnCentury SchoolbookH" w:hAnsi=".VnCentury SchoolbookH"/>
        </w:rPr>
        <w:t>ë</w:t>
      </w:r>
      <w:r>
        <w:rPr/>
        <w:t xml:space="preserve"> ®©y chóng t«i chØ cã thÓ tr×nh bµy qu¸ tr×nh cña cuéc ®Êu tranh nµy trªn nh÷ng nÐt kh¸i qu¸t.</w:t>
      </w:r>
    </w:p>
    <w:p>
      <w:pPr>
        <w:pStyle w:val="Normal"/>
        <w:rPr/>
      </w:pPr>
      <w:r>
        <w:rPr/>
        <w:t>Ngay tøc kh¾c sau khi tuyªn bè chiÕn tranh, ®¹i bé phËn l·nh thæ Liªn bang B¾c §øc (Han-n«-v¬, ¤n-®en-buèc, Brª-men, H¨m-buèc, Brao-svai-g¬, Slª-d¬-vÝch - H«n-stai-n¬, MÕch-clen-bua, P«-mª-ra-ni vµ tØnh Phæ) ®Òu bÞ tuyªn bè giíi nghiªm vµ phã mÆc cho sù léng hµnh cña t</w:t>
        <w:softHyphen/>
        <w:t>íng Ph«-ghen Ph«n Phan-ken-stai-n¬. T×nh tr¹ng giíi nghiªm nµy,®</w:t>
        <w:softHyphen/>
        <w:t>îc tuyªn bè víi tÝnh c¸ch lµ mét biÖn ph¸p phßng ngù chèng sù x©m nhËp cña n</w:t>
        <w:softHyphen/>
        <w:t>íc ngoµi ®ang ®e do¹, ®· lËp tøc biÕn thµnh mét cuéc chiÕn tranh chèng c¸c héi viªn §øc cña Quèc tÕ.</w:t>
      </w:r>
    </w:p>
    <w:p>
      <w:pPr>
        <w:pStyle w:val="Normal"/>
        <w:rPr/>
      </w:pPr>
      <w:r>
        <w:rPr/>
        <w:t>Sang ngµy thø hai sau khi nÒn céng hoµ ®</w:t>
        <w:softHyphen/>
        <w:t xml:space="preserve">îc tuyªn bè thµnh lËp ë Pa-ri, Uû ban trung </w:t>
        <w:softHyphen/>
        <w:t>¬ng Brao-svai-g¬ cña §¶ng c«ng nh©n d©n chñ - x· héi §øc - ®¶ng nµy lµ mét chi héi cña Quèc tÕ ra ®êi trong t×nh h×nh ph¶i tÝnh ®Õn luËt lÖ ®Þa ph</w:t>
        <w:softHyphen/>
        <w:t xml:space="preserve">¬ng,- (ngµy 5 </w:t>
        <w:br/>
        <w:t xml:space="preserve">th¸ng ChÝn) ®· ra mét b¶n tuyªn ng«n kªu gäi giai cÊp c«ng nh©n </w:t>
      </w:r>
      <w:r>
        <w:rPr>
          <w:spacing w:val="-2"/>
        </w:rPr>
        <w:t>dïng tÊt c¶ mäi ph</w:t>
        <w:softHyphen/>
        <w:t>¬ng tiÖn cã trong tay chèng l¹i viÖc chia c¾t n</w:t>
        <w:softHyphen/>
        <w:t>íc Ph¸p, ®ßi hái mét nÒn hoµ b×nh trong danh dù cho nuíc Ph¸p vµ cæ ®éng cho viÖc thõa nhËn n</w:t>
        <w:softHyphen/>
        <w:t>íc Céng hoµ Ph¸p</w:t>
      </w:r>
      <w:r>
        <w:rPr>
          <w:spacing w:val="-2"/>
          <w:vertAlign w:val="superscript"/>
        </w:rPr>
        <w:t>166</w:t>
      </w:r>
      <w:r>
        <w:rPr>
          <w:spacing w:val="-2"/>
        </w:rPr>
        <w:t>. B¶n tuyªn ng«n ®· lªn ¸n ý ®å th«n tÝnh vïng An-da-x¬, vµ Lo-ren-n¬ lµ mét hµnh vi téi ¸c mµ kÕt qu¶ cña nã sÏ lµ biÕn toµn bé n</w:t>
        <w:softHyphen/>
        <w:t>íc §øc thµnh mét tr¹i lÝnh Phæ vµ lµm cho chiÕn tranh trë thµnh mét chÕ ®Þnh th</w:t>
        <w:softHyphen/>
        <w:t>êng xuyªn cña ch©u ¢u. Ngµy 9 th¸ng ChÝn Ph«-ghen Ph«n Phan-ken-stai-n¬ ra lÖnh b¾t c¸c uû viªn uû ban Brao-svai-g¬, xÝch hä l¹i vµ dÉn hä ®i xa h¬n 600 dÆm ®Õn ph¸o ®µi Lèt-sen cña Phæ ®ãng trªn biªn giíi Nga, t¹i ®©y viÖc ®èi xö ®ª tiÖn ®èi víi hä ®· thµnh mét sù t</w:t>
        <w:softHyphen/>
        <w:t>¬ng ph¶n râ rÖt víi viÖc chµo mõng träng thÓ vÞ kh¸ch quý oai nghiªm ®Õn Vin-hem-huª-¬</w:t>
      </w:r>
      <w:r>
        <w:rPr>
          <w:spacing w:val="-2"/>
          <w:vertAlign w:val="superscript"/>
        </w:rPr>
        <w:t>167</w:t>
      </w:r>
      <w:r>
        <w:rPr>
          <w:spacing w:val="-2"/>
        </w:rPr>
        <w:t>. BÊt chÊp nh÷ng hµnh ®éng b¾t bí, trôc xuÊt c«ng nh©n tõ bang nµy sang bang kh¸c trong n</w:t>
        <w:softHyphen/>
        <w:t>íc §øc, bÊt chÊp sù cÊm ®o¸n b¸o chÝ v« s¶n, sù ®µn ¸p b»ng qu©n sù vµ mäi sù b¾t bÎ cña c¶nh s¸t, ®éi tiªn phong cña giai cÊp c«ng nh©n §øc vÉn hµnh ®éng theo tinh thÇn cña Quèc tÕ vµ c¨n cø theo Tuyªn ng«n Brao-svai-g¬, v× thÕ mµ Ph«-ghen Ph«n Phan-ken-stai-n¬ ®· ra s¾c lÖnh ngµy 21 th¸ng ChÝn</w:t>
      </w:r>
      <w:r>
        <w:rPr>
          <w:rStyle w:val="FootnoteCharacters"/>
          <w:rStyle w:val="FootnoteAnchor"/>
          <w:iCs/>
          <w:spacing w:val="-2"/>
          <w:sz w:val="22"/>
        </w:rPr>
        <w:footnoteReference w:customMarkFollows="1" w:id="67"/>
        <w:t>1</w:t>
      </w:r>
      <w:r>
        <w:rPr>
          <w:rStyle w:val="FootnoteCharacters"/>
          <w:iCs/>
          <w:spacing w:val="-2"/>
          <w:sz w:val="22"/>
        </w:rPr>
        <w:t>*</w:t>
      </w:r>
      <w:r>
        <w:rPr>
          <w:spacing w:val="-2"/>
        </w:rPr>
        <w:t xml:space="preserve"> cÊm mäi cuéc tô häp cña §¶ng d©n chñ - x· héi. LÖnh cÊm Êy ®· ®</w:t>
        <w:softHyphen/>
        <w:t>îc b·i bá b»ng mét s¾c lÖnh kh¸c ban hµnh ngµy 5 th¸ng M</w:t>
        <w:softHyphen/>
        <w:t>êi, trong ®ã «ng ta ®· kh«n ngoan chØ thÞ cho lò mËt th¸m c¶nh s¸t.</w:t>
      </w:r>
    </w:p>
    <w:p>
      <w:pPr>
        <w:pStyle w:val="BodyTextIndent3"/>
        <w:spacing w:lineRule="exact" w:line="268"/>
        <w:rPr/>
      </w:pPr>
      <w:r>
        <w:rPr/>
        <w:t>"b¸o c¸o cho b¶n th©n «ng ta biÕt tÊt c¶ nh÷ng kÎ c«ng khai ph¸t biÓu ý kiÕn khÝch lÖ n</w:t>
        <w:softHyphen/>
        <w:t>íc Ph¸p chèng l¹i nh÷ng ®iÒu kiÖn hoµ b×nh do n</w:t>
        <w:softHyphen/>
        <w:t>íc §øc ®Ò nghÞ, ®Ó «ng ta cã thÓ lµm cho hä kh«ng thÓ g©y t¸c h¹i trong suèt thêi gian mµ cuéc chiÕn tranh cßn tiÕp diÔn".</w:t>
      </w:r>
    </w:p>
    <w:p>
      <w:pPr>
        <w:pStyle w:val="BodyTextIndent2"/>
        <w:rPr>
          <w:spacing w:val="-4"/>
        </w:rPr>
      </w:pPr>
      <w:r>
        <w:rPr>
          <w:spacing w:val="-4"/>
        </w:rPr>
        <w:t>Sau khi giao cho M«n-t¬-kª lo liÖu chiÕn tranh ngoµi n</w:t>
        <w:softHyphen/>
        <w:t>íc, quèc v</w:t>
        <w:softHyphen/>
        <w:t>¬ng Phæ cè søc lµm cho chiÕn tranh trong n</w:t>
        <w:softHyphen/>
        <w:t>íc cã mét b</w:t>
        <w:softHyphen/>
        <w:t xml:space="preserve">íc </w:t>
        <w:br/>
        <w:t>ngoÆt míi. C¨n cø theo mÖnh lÖnh cña b¶n th©n nhµ vua ngµy 17 th¸ng M</w:t>
        <w:softHyphen/>
        <w:t xml:space="preserve">êi, Ph«-ghen Ph«n Phan-ken-stai-n¬ ph¶i trao nh÷ng tï nh©n cña m×nh ë Lèt-sen cho toµ ¸n khu Brao-svai-g¬ xÐt xö, </w:t>
        <w:br/>
        <w:t>toµ ¸n nµy hoÆc lµ l¹i ph¶i t×m ra c¬ së ph¸p lý ®Ó bá tï hä, hoÆc lµ giao hä trë l¹i cho vÞ t</w:t>
        <w:softHyphen/>
        <w:t>íng qu©n tµn b¹o tr«ng gi÷ ch¾c ch¾n.</w:t>
      </w:r>
    </w:p>
    <w:p>
      <w:pPr>
        <w:pStyle w:val="Normal"/>
        <w:rPr/>
      </w:pPr>
      <w:r>
        <w:rPr/>
        <w:t>Cè nhiªn lµ trong toµn n</w:t>
        <w:softHyphen/>
        <w:t>íc §øc ng</w:t>
        <w:softHyphen/>
        <w:t>êi ta ®Òu b¾t ch</w:t>
        <w:softHyphen/>
        <w:t>íc theo Ph«-ghen Ph«n Phan-ken-stai-n¬, mÆc dï trong mét th«ng tri ngo¹i giao BÝt-xm¸c l¹i gië giäng nh¹o b¸ng mµ lªn mÆt tr</w:t>
        <w:softHyphen/>
        <w:t>íc ch©u ¢u cø y nh</w:t>
        <w:softHyphen/>
        <w:t xml:space="preserve"> «ng ta lµ mét kÎ ®Çy lßng c¨m phÉn cao c¶ nhiÖt liÖt b¶o vÖ tù do ng«n luËn, tù do b¸o chÝ vµ tù do héi häp cho ph¸i chñ hoµ ë ph¸p. ChÝnh trong khi «ng ta ®ßi hái cho n</w:t>
        <w:softHyphen/>
        <w:t>íc Ph¸p mét Quèc héi ®</w:t>
        <w:softHyphen/>
        <w:t>îc bÇu ra mét c¸ch tù do, th× ë n</w:t>
        <w:softHyphen/>
        <w:t>íc §øc «ng ta l¹i ra lÖnh bá tï Bª-ben vµ LÝp-nÕch v× hä ®· nh©n danh Quèc tÕ ph¸t biÓu chèng l¹i «ng ta t¹i nghÞ viÖn §øc, vµ còng ®Ó ng¨n chÆn hä ho¹t ®éng trong thêi gian tiÕn hµnh cuéc bÇu cö phæ th«ng</w:t>
      </w:r>
      <w:r>
        <w:rPr>
          <w:vertAlign w:val="superscript"/>
        </w:rPr>
        <w:t>168</w:t>
      </w:r>
      <w:r>
        <w:rPr/>
        <w:t xml:space="preserve"> s¾p tíi.</w:t>
      </w:r>
    </w:p>
    <w:p>
      <w:pPr>
        <w:pStyle w:val="Normal"/>
        <w:rPr/>
      </w:pPr>
      <w:r>
        <w:rPr/>
        <w:t>VÞ chñ cña «ng ta, Vin-hem - ng</w:t>
        <w:softHyphen/>
        <w:t xml:space="preserve">êi chinh phôc, ®· ñng hé «ng ta, ®· göi ®i mét mÖnh lÖnh tõ VÐc-xay, trong ®ã kÐo dµi thêi h¹n giíi nghiªm, tøc lµ b·i bá tÊt c¶ d©n luËt trong suèt c¶ thêi gian bÇu cö. Trªn thùc tÕ sau khi ký hoµ </w:t>
        <w:softHyphen/>
        <w:t>íc víi Ph¸p ®</w:t>
        <w:softHyphen/>
        <w:t>îc hai th¸ng, nhµ vua míi cho phÐp b·i bá lÖnh giíi nghiªm. ViÖc nhµ vua kh¨ng kh¨ng duy tr× t×nh tr¹ng giíi nghiªm trong n</w:t>
        <w:softHyphen/>
        <w:t>íc, viÖc nhµ vua nhiÒu lÇn th©n hµnh nhóng tay vµo viÖc c«ng cña nh÷ng tï nh©n trong n</w:t>
        <w:softHyphen/>
        <w:t>íc §øc cña chÝnh m×nh, - chøng tá sù kinh sî mµ nhµ vua ®ang c¶m thÊy - trong tiÕng Çm vang cña vò khÝ v« ®Þch vµ trong tiÕng gµo thÐt hoan nghªnh ®iªn d¹i cña toµn thÓ cña giai cÊp t</w:t>
        <w:softHyphen/>
        <w:t xml:space="preserve"> s¶n §øc - tr</w:t>
        <w:softHyphen/>
        <w:t>íc ®¶ng v« s¶n ngµy cµng lín m¹nh. §ã lµ mét sù nh©n nh</w:t>
        <w:softHyphen/>
        <w:t>îng bÊt ®¾c dÜ cña b¹o lùc vËt chÊt ®èi víi søc m¹nh tinh thÇn.</w:t>
      </w:r>
    </w:p>
    <w:p>
      <w:pPr>
        <w:pStyle w:val="Normal"/>
        <w:rPr/>
      </w:pPr>
      <w:r>
        <w:rPr/>
        <w:t>NÕu cuéc chiÕn tranh chèng Quèc tÕ lóc míi ®Çu chØ ®ãng khung tr</w:t>
        <w:softHyphen/>
        <w:t>íc tiªn trong n</w:t>
        <w:softHyphen/>
        <w:t>íc Ph¸p - kÓ tõ ngµy cã cuéc tr</w:t>
        <w:softHyphen/>
        <w:t xml:space="preserve">ng </w:t>
        <w:br/>
        <w:t xml:space="preserve">cÇu d©n ý cho ®Õn khi ®Õ chÕ sôp ®æ, råi sau ®ã l¹i chØ ®ãng </w:t>
        <w:br/>
        <w:t>khung trong n</w:t>
        <w:softHyphen/>
        <w:t>íc §øc - trong suèt thêi gian cuéc ®Êu tranh cña n</w:t>
        <w:softHyphen/>
        <w:t xml:space="preserve">íc céng hoµ chèng Phæ, th× kÓ tõ ngµy C«ng x· Pa-ri tuyªn </w:t>
        <w:br/>
        <w:t>bè thµnh lËp vµ sau khi C«ng x· Pa-ri thÊt b¹i, cuéc chiÕn tranh Êy ®· trë thµnh cuéc chiÕn tranh diÔn ra kh¾p mäi n¬i.</w:t>
      </w:r>
    </w:p>
    <w:p>
      <w:pPr>
        <w:pStyle w:val="Normal"/>
        <w:rPr/>
      </w:pPr>
      <w:r>
        <w:rPr>
          <w:spacing w:val="-4"/>
        </w:rPr>
        <w:t>Ngµy 6 th¸ng S¸u 1871, Giuy-l¬ Pha-vr¬ ®· ph¸t ®i mét b¶n th«ng b¸o göi cho c¸c n</w:t>
        <w:softHyphen/>
        <w:t>íc ngoµi, yªu cÇu giao nép nh÷ng thµnh viªn l</w:t>
        <w:softHyphen/>
        <w:t>u vong</w:t>
      </w:r>
      <w:r>
        <w:rPr>
          <w:rStyle w:val="FootnoteCharacters"/>
          <w:rStyle w:val="FootnoteAnchor"/>
          <w:iCs/>
          <w:spacing w:val="-4"/>
          <w:sz w:val="22"/>
        </w:rPr>
        <w:footnoteReference w:customMarkFollows="1" w:id="68"/>
        <w:t>1</w:t>
      </w:r>
      <w:r>
        <w:rPr>
          <w:rStyle w:val="FootnoteCharacters"/>
          <w:iCs/>
          <w:spacing w:val="-4"/>
          <w:sz w:val="22"/>
        </w:rPr>
        <w:t>*</w:t>
      </w:r>
      <w:r>
        <w:rPr>
          <w:spacing w:val="-4"/>
        </w:rPr>
        <w:t xml:space="preserve"> cña c«ng x· Pa-ri; coi ®ã lµ nh÷ng tªn téi ph¹m h×nh sù vµ kªu gäi tiÕn hµnh mét cuéc thËp tù chinh cã tÝnh chÊt toµn diÖn chèng Quèc tÕ - kÎ thï cña gia ®×nh, cña t«n gi¸o, cña trËt tù vµ cña së h÷u mµ chÝnh b¶n th©n Pha-vr¬ lµ kÎ ®¹i diÖn thËt xøng ®¸ng</w:t>
      </w:r>
      <w:r>
        <w:rPr>
          <w:spacing w:val="-4"/>
          <w:vertAlign w:val="superscript"/>
        </w:rPr>
        <w:t>169</w:t>
      </w:r>
      <w:r>
        <w:rPr>
          <w:spacing w:val="-4"/>
        </w:rPr>
        <w:t xml:space="preserve">. </w:t>
      </w:r>
      <w:r>
        <w:rPr>
          <w:rFonts w:cs=".VnCentury SchoolbookH" w:ascii=".VnCentury SchoolbookH" w:hAnsi=".VnCentury SchoolbookH"/>
          <w:spacing w:val="-4"/>
        </w:rPr>
        <w:t>¸</w:t>
      </w:r>
      <w:r>
        <w:rPr>
          <w:spacing w:val="-4"/>
        </w:rPr>
        <w:t>o vµ Hung-ga-ri ®· h</w:t>
        <w:softHyphen/>
        <w:t>ëng øng ngay lËp tøc lêi hiÖu triÖu Êy. Ngµy 13 th¸ng S¸u mét cuéc tËp kÝch theo lèi ¨n c</w:t>
        <w:softHyphen/>
        <w:t>íp ®· ®</w:t>
        <w:softHyphen/>
        <w:t>îc thùc hiÖn ®èi víi nh÷ng ng</w:t>
        <w:softHyphen/>
        <w:t>êi mµ hä cho lµ l·nh tô cña Héi liªn hiÖp c«ng nh©n ë PÐt; tµi liÖu giÊy tê cña nh÷ng ng</w:t>
        <w:softHyphen/>
        <w:t>êi nµy ®· bÞ tÞch thu, b¶n th©n hä bÞ b¾t vµ bÞ ®</w:t>
        <w:softHyphen/>
        <w:t>a ra toµ vµ bÞ kÕt ¸n ph¶n quèc</w:t>
      </w:r>
      <w:r>
        <w:rPr>
          <w:spacing w:val="-4"/>
          <w:vertAlign w:val="superscript"/>
        </w:rPr>
        <w:t>170</w:t>
      </w:r>
      <w:r>
        <w:rPr>
          <w:spacing w:val="-4"/>
        </w:rPr>
        <w:t>. Mét sè ®¹i biÓu cña chi héi Viªn cña Quèc tÕ lóc bÊy giê ®ang ë t¹i PÐt còng bÞ gi¶i tíi Viªn ®Ó ¸p dông nh÷ng biÖn ph¸p xö lý nh</w:t>
        <w:softHyphen/>
        <w:t xml:space="preserve"> vËy. Boi-xt¬ ®· yªu cÇu vµ ®· ®</w:t>
        <w:softHyphen/>
        <w:t>îc nghÞ viÖn cÊp thªm 30.000 pao xtÐc-linh.</w:t>
      </w:r>
    </w:p>
    <w:p>
      <w:pPr>
        <w:pStyle w:val="BodyTextIndent3"/>
        <w:rPr/>
      </w:pPr>
      <w:r>
        <w:rPr/>
        <w:t>"®Ó chi cho c«ng t¸c t×nh b¸o chÝnh trÞ, mét c«ng t¸c cÇn h¬n bÊt cø lóc nµo tr</w:t>
        <w:softHyphen/>
        <w:t>íc ®©y v× sù lan trµn nguy hiÓm cña Quèc tÕ kh¾p c¶ ch©u ¢u".</w:t>
      </w:r>
    </w:p>
    <w:p>
      <w:pPr>
        <w:pStyle w:val="Normal"/>
        <w:rPr/>
      </w:pPr>
      <w:r>
        <w:rPr/>
        <w:t xml:space="preserve">KÓ tõ khi ®ã, ë </w:t>
      </w:r>
      <w:r>
        <w:rPr>
          <w:rFonts w:cs=".VnCentury SchoolbookH" w:ascii=".VnCentury SchoolbookH" w:hAnsi=".VnCentury SchoolbookH"/>
        </w:rPr>
        <w:t>¸</w:t>
      </w:r>
      <w:r>
        <w:rPr/>
        <w:t>o vµ ë Hung-ga-ri mét sù thèng trÞ thËt sù cña khñng bè ®· ®</w:t>
        <w:softHyphen/>
        <w:t xml:space="preserve">îc x¸c lËp chèng l¹i giai cÊp c«ng nh©n. ChÝnh phñ </w:t>
      </w:r>
      <w:r>
        <w:rPr>
          <w:rFonts w:cs=".VnCentury SchoolbookH" w:ascii=".VnCentury SchoolbookH" w:hAnsi=".VnCentury SchoolbookH"/>
        </w:rPr>
        <w:t>¸</w:t>
      </w:r>
      <w:r>
        <w:rPr/>
        <w:t>o ngay khi hÊp hèi s¾p chÕt ®Õn n¬i råi vÉn cßn giÉy giôa b¸m lÊy c¸i ®Æc quyÒn x</w:t>
        <w:softHyphen/>
        <w:t>a kia cña nã lµ ®ãng vai §ång Ki-sèt cña thÕ lùc ph¶n ®éng ch©u ¢u.</w:t>
      </w:r>
    </w:p>
    <w:p>
      <w:pPr>
        <w:pStyle w:val="BodyTextIndent2"/>
        <w:rPr/>
      </w:pPr>
      <w:r>
        <w:rPr/>
        <w:t>MÊy tuÇn sau khi xuÊt hiÖn b¶n th«ng c¸o cña Giuy-l¬ Phan-vr¬, §uy-ph«-r¬ ®· ®Ò nghÞ víi nghÞ viÖn ®Þa chñ cña m×nh mét dù luËt mµ hiÖn nay ®· cã hiÖu lùc ph¸p luËt, dù luËt nµy quy ®Þnh chØ riªng viÖc tham gia Héi liªn hiÖp c«ng nh©n quèc tÕ hoÆc thõa nhËn nh÷ng nguyªn t¾c cña Héi nµy còng bÞ trõng trÞ nh</w:t>
        <w:softHyphen/>
        <w:t xml:space="preserve"> lµ </w:t>
        <w:br/>
        <w:t>mét téi ph¹m. Chi-e, khi ph¸t biÓu víi t</w:t>
        <w:softHyphen/>
        <w:t xml:space="preserve"> c¸ch lµ ng</w:t>
        <w:softHyphen/>
        <w:t>êi lµm chøng tr</w:t>
        <w:softHyphen/>
        <w:t>íc uû ban dù luËt cña nghÞ viÖn ®Þa chñ vÒ dù luËt cña §uy-ph«-r¬, ®· kho¸c l¸c r»ng luËt nµy lµ s¶n phÈm cña tµi trÝ cña b¶n th©n «ng ta, r»ng chÝnh «ng ta lµ ng</w:t>
        <w:softHyphen/>
        <w:t>êi ®Çu tiªn ®· ph¸t hiÖn ra b¶o ph¸p ®¸ng tin cËy nµy - xö lý Quèc tÕ theo c¸ch mµ toµ ¸n t«n gi¸o T©y Ban Nha ®· xö lý nh÷ng ng</w:t>
        <w:softHyphen/>
        <w:t>êi tµ gi¸o. Nh</w:t>
        <w:softHyphen/>
        <w:t>ng ngay c¶ vÒ ®iÓm ®ã, «ng ta còng kh«ng thÓ tù cho m×nh lµ cã tÝnh ®éc ®¸o. RÊt l©u tr</w:t>
        <w:softHyphen/>
        <w:t>íc khi «ng ta ®</w:t>
        <w:softHyphen/>
        <w:t>îc bæ nhiÖm gi÷ c¸i chøc vÞ ng</w:t>
        <w:softHyphen/>
        <w:t>êi cøu tinh cña x· héi, th× c¸i lý luËn luËt ph¸p ch©n chÝnh Êy mµ giai cÊp thèng trÞ ¸p dông ®èi víi héi viªn cña Quèc tÕ, ®· ®</w:t>
        <w:softHyphen/>
        <w:t>îc c¸c toµ ¸n ë Viªn ®Ò ra råi.</w:t>
      </w:r>
    </w:p>
    <w:p>
      <w:pPr>
        <w:pStyle w:val="Normal"/>
        <w:rPr/>
      </w:pPr>
      <w:r>
        <w:rPr/>
        <w:t xml:space="preserve">Ngµy 26 th¸ng B¶y 1870, nh÷ng ®¹i diÖn xuÊt s¾c nhÊt cña ®¶ng v« s¶n  ë </w:t>
      </w:r>
      <w:r>
        <w:rPr>
          <w:rFonts w:cs=".VnCentury SchoolbookH" w:ascii=".VnCentury SchoolbookH" w:hAnsi=".VnCentury SchoolbookH"/>
        </w:rPr>
        <w:t>¸</w:t>
      </w:r>
      <w:r>
        <w:rPr/>
        <w:t>o, bÞ coi lµ ph¹m téi ph¶n quèc vµ bÞ kÕt ¸n nhiÒu n¨m khæ sai, mçi th¸ng hä ph¶i bÞ mét ngµy nhÞn ®ãi. B¶n ¸n viÕt nh</w:t>
        <w:softHyphen/>
        <w:t xml:space="preserve"> sau:</w:t>
      </w:r>
    </w:p>
    <w:p>
      <w:pPr>
        <w:pStyle w:val="Normal"/>
        <w:spacing w:lineRule="exact" w:line="280"/>
        <w:rPr/>
      </w:pPr>
      <w:r>
        <w:rPr>
          <w:sz w:val="18"/>
        </w:rPr>
        <w:t>"C¸c ph¹m nh©n, theo sù thó nhËn cña chÝnh hä, ®· tiÕp thu c</w:t>
        <w:softHyphen/>
        <w:t>¬ng lÜnh cña §¹i héi ®¹i biÓu c«ng nh©n §øc ë Ai-d¬-n¾c (1869) vµ ®· hµnh ®éng theo c</w:t>
        <w:softHyphen/>
        <w:t>¬ng lÜnh Êy. C</w:t>
        <w:softHyphen/>
        <w:t>¬ng lÜnh nµy bao hµm c¶ c</w:t>
        <w:softHyphen/>
        <w:t>¬ng lÜnh cña Quèc tÕ. Quèc tÕ ®</w:t>
        <w:softHyphen/>
        <w:t>îc lËp ra ®Ó gi¶i phãng giai cÊp c«ng nh©n khái sù thèng trÞ cña giai cÊp h÷u s¶n vµ khái sù lÖ thuéc vÒ mÆt chÝnh trÞ. Sù gi¶i phãng Êy lµ tr¸i víi  chÕ ®é nhµ n</w:t>
        <w:softHyphen/>
        <w:t xml:space="preserve">íc </w:t>
      </w:r>
      <w:r>
        <w:rPr>
          <w:rFonts w:cs=".VnCentury SchoolbookH" w:ascii=".VnCentury SchoolbookH" w:hAnsi=".VnCentury SchoolbookH"/>
          <w:sz w:val="18"/>
        </w:rPr>
        <w:t>¸</w:t>
      </w:r>
      <w:r>
        <w:rPr>
          <w:sz w:val="18"/>
        </w:rPr>
        <w:t>o hiÖn hµnh. Bëi vËy, bÊt cø ai tiÕp thu vµ truyÒn b¸ nh÷ng nguyªn lý c¬ b¶n cña c</w:t>
        <w:softHyphen/>
        <w:t xml:space="preserve">¬ng lÜnh cña Quèc tÕ, ®Òu tiÕn hµnh nh÷ng ho¹t ®éng chuÈn bÞ lËt ®æ ChÝnh phñ </w:t>
      </w:r>
      <w:r>
        <w:rPr>
          <w:rFonts w:cs=".VnCentury SchoolbookH" w:ascii=".VnCentury SchoolbookH" w:hAnsi=".VnCentury SchoolbookH"/>
          <w:sz w:val="18"/>
        </w:rPr>
        <w:t>¸</w:t>
      </w:r>
      <w:r>
        <w:rPr>
          <w:sz w:val="18"/>
        </w:rPr>
        <w:t>o, nh</w:t>
        <w:softHyphen/>
        <w:t xml:space="preserve"> vËy lµ ph¹m téi ph¶n quèc".</w:t>
      </w:r>
    </w:p>
    <w:p>
      <w:pPr>
        <w:pStyle w:val="Normal"/>
        <w:rPr/>
      </w:pPr>
      <w:r>
        <w:rPr/>
        <w:t>Ngµy 27 th¸ng M</w:t>
        <w:softHyphen/>
        <w:t>êi mét 1871, b¶n ¸n ®</w:t>
        <w:softHyphen/>
        <w:t>îc tuyªn ¸n ®èi víi nh÷ng uû viªn cña Uû ban Brao-svai-g¬. Hä ®Òu bÞ kÕt ¸n tï giam víi thêi h¹n kh¸c nhau. Toµ ¸n ®· viÖn dÉn mét c¸ch hÕt søc râ rµng b¶n ¸n ®· ®</w:t>
        <w:softHyphen/>
        <w:t>îc tuyªn ¸n ë Viªn, coi ®ã lµ tiÒn lÖ.</w:t>
      </w:r>
    </w:p>
    <w:p>
      <w:pPr>
        <w:pStyle w:val="Normal"/>
        <w:rPr/>
      </w:pPr>
      <w:r>
        <w:rPr>
          <w:rFonts w:cs=".VnCentury SchoolbookH" w:ascii=".VnCentury SchoolbookH" w:hAnsi=".VnCentury SchoolbookH"/>
          <w:spacing w:val="-8"/>
        </w:rPr>
        <w:t>ë P</w:t>
      </w:r>
      <w:r>
        <w:rPr>
          <w:spacing w:val="-8"/>
        </w:rPr>
        <w:t>Ðt, nh÷ng ng</w:t>
        <w:softHyphen/>
        <w:t>êi tham gia HiÖp héi c«ng nh©n bÞ giam gi÷ ®· ph¶i ra tr</w:t>
        <w:softHyphen/>
        <w:t>íc toµ ¸n ngµy 22 th¸ng T</w:t>
        <w:softHyphen/>
        <w:t xml:space="preserve"> 1872, sau gÇn mét n¨m trßn bÞ ®èi xö tµn tÖ nh</w:t>
        <w:softHyphen/>
        <w:t xml:space="preserve"> ChÝnh phñ Anh ®· ®èi xö víi nh÷ng héi viªn héi </w:t>
        <w:br/>
        <w:t>Phª-ni-¨ng</w:t>
      </w:r>
      <w:r>
        <w:rPr>
          <w:spacing w:val="-8"/>
          <w:vertAlign w:val="superscript"/>
        </w:rPr>
        <w:t>171</w:t>
      </w:r>
      <w:r>
        <w:rPr>
          <w:spacing w:val="-8"/>
        </w:rPr>
        <w:t>. Ngµy ë ®©y, c«ng tè viªn còng yªu cÇu ph¶i vËn dông c¸i lý luËn luËt ph¸p ®· ®</w:t>
        <w:softHyphen/>
        <w:t>îc nªu ra ë Viªn. Song, hä ®· ®</w:t>
        <w:softHyphen/>
        <w:t>îc tr¾ng ¸n.</w:t>
      </w:r>
    </w:p>
    <w:p>
      <w:pPr>
        <w:pStyle w:val="Normal"/>
        <w:rPr/>
      </w:pPr>
      <w:r>
        <w:rPr/>
        <w:t>T¹i Lai-pxich ngµy 27 th¸ng Ba 1872, Bª-ben vµ LÝp-nÕch bÞ kÕt ¸n hai n¨m tï trong ph¸o ®µi vÒ téi m</w:t>
        <w:softHyphen/>
        <w:t>u ®å ph¶n quèc - còng c¨n cø theo b¶n ¸n ®· tuyªn ¸n ë Viªn. Kh¸c nhau chØ ë chç lµ b¶n ¸n cña quan toµ ë Viªn, trong tr</w:t>
        <w:softHyphen/>
        <w:t>êng hîp nµy, ®</w:t>
        <w:softHyphen/>
        <w:t>îc c¸c quan båi thÈm D¾c-den phª chuÈn.</w:t>
      </w:r>
    </w:p>
    <w:p>
      <w:pPr>
        <w:pStyle w:val="Normal"/>
        <w:rPr/>
      </w:pPr>
      <w:r>
        <w:rPr>
          <w:rFonts w:cs=".VnCentury SchoolbookH" w:ascii=".VnCentury SchoolbookH" w:hAnsi=".VnCentury SchoolbookH"/>
        </w:rPr>
        <w:t>ë</w:t>
      </w:r>
      <w:r>
        <w:rPr/>
        <w:t xml:space="preserve"> C«-pen-ha-ghen, ba uû viªn Uû ban trung </w:t>
        <w:softHyphen/>
        <w:t>¬ng Quèc tÕ lµ BrÝch-x¬, Pi-« vµ Ghª-lÐp ngµy 5 th¸ng N¨m</w:t>
      </w:r>
      <w:r>
        <w:rPr>
          <w:rStyle w:val="FootnoteCharacters"/>
          <w:rStyle w:val="FootnoteAnchor"/>
          <w:iCs/>
          <w:sz w:val="22"/>
        </w:rPr>
        <w:footnoteReference w:customMarkFollows="1" w:id="69"/>
        <w:t>1</w:t>
      </w:r>
      <w:r>
        <w:rPr>
          <w:rStyle w:val="FootnoteCharacters"/>
          <w:iCs/>
          <w:sz w:val="22"/>
        </w:rPr>
        <w:t>*</w:t>
      </w:r>
      <w:r>
        <w:rPr/>
        <w:t>bÞ tèng giam v× hä ®· tuyªn bè ý ®Þnh kiªn quyÕt tiÕn hµnh héi häp ngoµi trêi bÊt chÊp sù cÊm ®o¸n cña c¬ quan c¶nh s¸t. Khi hä ®· vµo tï råi, ng</w:t>
        <w:softHyphen/>
        <w:t>êi ta míi cho hä biÕt r»ng viÖc buéc téi ®èi víi hä cã tÝnh chÊt chung h¬n, tøc lµ t</w:t>
        <w:softHyphen/>
        <w:t xml:space="preserve"> t</w:t>
        <w:softHyphen/>
        <w:t>ëng x· héi chñ nghÜa tù nã kh«ng dung hîp ®</w:t>
        <w:softHyphen/>
        <w:t>îc víi sù tån t¹i cña Nhµ n</w:t>
        <w:softHyphen/>
        <w:t>íc §an M¹ch, v× vËy chØ riªng viÖc tuyªn truyÒn nh÷ng t</w:t>
        <w:softHyphen/>
        <w:t xml:space="preserve"> t</w:t>
        <w:softHyphen/>
        <w:t>ëng Êy ®· cÊu thµnh téi ph¹m chèng hiÕn ph¸p §an M¹ch råi. VÉn l¹i c¸i lý luËn luËt ph¸p ®</w:t>
        <w:softHyphen/>
        <w:t>îc ®Ò ra ë Viªn! HiÖn giê bÞ c¸o vÉn cßn ë trong nhµ giam, chê ®îi xÐt xö.</w:t>
      </w:r>
    </w:p>
    <w:p>
      <w:pPr>
        <w:pStyle w:val="Normal"/>
        <w:rPr/>
      </w:pPr>
      <w:r>
        <w:rPr/>
        <w:t>ChÝnh phñ BØ ®ång t×nh ®¸p l¹i nh÷ng yªu cÇu cña Giuy-l¬ Pha-vr¬ vÒ viÖc giao nép c¸c chiÕn sÜ C«ng x·; th«ng qua cöa miÖng Ma-lu, nã ®· véi vµng ®</w:t>
        <w:softHyphen/>
        <w:t>a ra mét dù luËt sao l¹i mét c¸ch thí lî ®¹o luËt §uy-ph«-r¬.</w:t>
      </w:r>
    </w:p>
    <w:p>
      <w:pPr>
        <w:pStyle w:val="Normal"/>
        <w:rPr/>
      </w:pPr>
      <w:r>
        <w:rPr/>
        <w:t>§Êng chÝ t«n gi¸o hoµng Pi IX ®· trót nçi giËn d÷ cña m×nh trong th</w:t>
        <w:softHyphen/>
        <w:t xml:space="preserve"> göi ®oµn ®¹i diÖn c¸c tÝn ®å Thiªn chóa gi¸o Thôy SÜ.</w:t>
      </w:r>
    </w:p>
    <w:p>
      <w:pPr>
        <w:pStyle w:val="BodyTextIndent3"/>
        <w:rPr/>
      </w:pPr>
      <w:r>
        <w:rPr/>
        <w:t>¤ng nãi: "ChÝnh phñ céng hoµ cña c¸c con thÊy m×nh cã nghÜa vô ph¶i hy sinh nÆng nÒ cho c¸i ®</w:t>
        <w:softHyphen/>
        <w:t>îc gäi lµ tù do. ChÝnh phñ cã ban quyÒn tÞ n¹n cho mét sè rÊt ®«ng nh÷ng ng</w:t>
        <w:softHyphen/>
        <w:t>êi h¹ ®¼ng nhÊt.ChÝnh phñ ®ã cam chÞu bªn m×nh nã cã mét gi¸o ph¸i gäi lµ Quèc tÕ, gi¸o ph¸i nµy còng muèn ®èi xö víi toµn bé ch©u ¢u gièng nh</w:t>
        <w:softHyphen/>
        <w:t xml:space="preserve"> nã ®· ®èi xö víi Pa-ri. §èi víi nh÷ng ngµi nµy trong Quèc tÕ, - nh©n tiÖn xin nãi, hä ch¼ng ph¶i lµ ngµi lµ «ng g× c¶, - cÇn ph¶i dÌ chõng, bëi v× hä hµnh ®éng cho lîi Ých cña kÎ thï mu«n ®êi cña chóa trêi vµ cña loµi ng</w:t>
        <w:softHyphen/>
        <w:t>êi. B¶o vÖ hä mµ lµm g× chø? Ph¶i cÇu nguyÖn cho hä".</w:t>
      </w:r>
    </w:p>
    <w:p>
      <w:pPr>
        <w:pStyle w:val="Normal"/>
        <w:rPr/>
      </w:pPr>
      <w:r>
        <w:rPr/>
        <w:t>Tr</w:t>
        <w:softHyphen/>
        <w:t>íc tiªn h·y treo cæ hä lªn, råi sau ®ã míi cÇu nguyÖn cho hä!</w:t>
      </w:r>
    </w:p>
    <w:p>
      <w:pPr>
        <w:pStyle w:val="Normal"/>
        <w:rPr/>
      </w:pPr>
      <w:r>
        <w:rPr/>
        <w:t>Hoµng ®Õ n</w:t>
        <w:softHyphen/>
        <w:t xml:space="preserve">íc </w:t>
      </w:r>
      <w:r>
        <w:rPr>
          <w:rFonts w:cs=".VnCentury SchoolbookH" w:ascii=".VnCentury SchoolbookH" w:hAnsi=".VnCentury SchoolbookH"/>
        </w:rPr>
        <w:t>¸</w:t>
      </w:r>
      <w:r>
        <w:rPr/>
        <w:t>o vµ hoµng ®Õ n</w:t>
        <w:softHyphen/>
        <w:t>íc §øc ®</w:t>
        <w:softHyphen/>
        <w:t>îc BÝt-xm¸c, Boi-xt¬ vµ Sti-b¬ - tªn cÇm ®Çu mËt th¸m Phæ - ñng hé, nªn vµo ®Çu th¸ng ChÝn 1871 ®· gÆp mÆt nhau ë Dan-xbuèc, víi môc ®Ých kh«ng che giÊu lµ thµnh lËp mét liªn minh thÇn th¸nh chèng Héi liªn hiÖp c«ng nh©n quèc tÕ.</w:t>
      </w:r>
    </w:p>
    <w:p>
      <w:pPr>
        <w:pStyle w:val="Normal"/>
        <w:rPr/>
      </w:pPr>
      <w:r>
        <w:rPr>
          <w:sz w:val="18"/>
        </w:rPr>
        <w:t>Tê "B¸o B¾c §øc"</w:t>
      </w:r>
      <w:r>
        <w:rPr>
          <w:sz w:val="18"/>
          <w:vertAlign w:val="superscript"/>
        </w:rPr>
        <w:t>172</w:t>
      </w:r>
      <w:r>
        <w:rPr>
          <w:sz w:val="18"/>
        </w:rPr>
        <w:t>, moniteur</w:t>
      </w:r>
      <w:r>
        <w:rPr>
          <w:rStyle w:val="FootnoteCharacters"/>
          <w:rStyle w:val="FootnoteAnchor"/>
          <w:iCs/>
          <w:sz w:val="18"/>
        </w:rPr>
        <w:footnoteReference w:customMarkFollows="1" w:id="70"/>
        <w:t>1</w:t>
      </w:r>
      <w:r>
        <w:rPr>
          <w:rStyle w:val="FootnoteCharacters"/>
          <w:iCs/>
          <w:sz w:val="18"/>
        </w:rPr>
        <w:t>*</w:t>
      </w:r>
      <w:r>
        <w:rPr>
          <w:sz w:val="18"/>
        </w:rPr>
        <w:t xml:space="preserve"> riªng cña BÝt-xm¸c, tuyªn bè "Mét liªn minh ch©u ¢u nh</w:t>
        <w:softHyphen/>
        <w:t xml:space="preserve"> vËy míi lµ con ®</w:t>
        <w:softHyphen/>
        <w:t>êng duy nhÊt cã kh¶ n¨ng cøu vít nhµ n</w:t>
        <w:softHyphen/>
        <w:t>íc, nhµ thê, quyÒn së h÷u, nÒn v¨n minh, nãi tãm l¹i, cøu vít tÊt c¶ nh÷ng g× mµ c¸c nhµ n</w:t>
        <w:softHyphen/>
        <w:t>íc ch©u ¢u ®</w:t>
        <w:softHyphen/>
        <w:t>îc dùng lªn trªn ®ã".</w:t>
      </w:r>
    </w:p>
    <w:p>
      <w:pPr>
        <w:pStyle w:val="Normal"/>
        <w:rPr/>
      </w:pPr>
      <w:r>
        <w:rPr/>
        <w:t>§</w:t>
        <w:softHyphen/>
        <w:t>¬ng nhiªn, môc ®Ých thËt sù cña BÝt-xm¸c lµ nh»m b¶o ®¶m cho m×nh cã nh÷ng ®ång minh trong cuéc chiÕn tranh s¾p bïng næ víi n</w:t>
        <w:softHyphen/>
        <w:t>íc Nga, cßn Quèc tÕ th× ch¼ng qua còng bÞ ng</w:t>
        <w:softHyphen/>
        <w:t>êi ta dïng ®Ó khÝch n</w:t>
        <w:softHyphen/>
        <w:t xml:space="preserve">íc </w:t>
      </w:r>
      <w:r>
        <w:rPr>
          <w:rFonts w:cs=".VnCentury SchoolbookH" w:ascii=".VnCentury SchoolbookH" w:hAnsi=".VnCentury SchoolbookH"/>
        </w:rPr>
        <w:t>¸</w:t>
      </w:r>
      <w:r>
        <w:rPr/>
        <w:t>o mµ th«i, nh</w:t>
        <w:softHyphen/>
        <w:t xml:space="preserve"> lµ dïng mét m¶nh v¶i ®iÒu ®Ó khÝch con bß ®ùc chäi nhau vËy.</w:t>
      </w:r>
    </w:p>
    <w:p>
      <w:pPr>
        <w:pStyle w:val="Normal"/>
        <w:spacing w:before="40" w:after="0"/>
        <w:rPr/>
      </w:pPr>
      <w:r>
        <w:rPr/>
        <w:t>Lan-da cÊm quèc tÕ ho¹t ®éng ë I-ta-li-a b»ng mét mÖnh lÖnh gi¶n ®¬n. Xa-ga-xta tuyªn bè ®Æt Quèc tÕ ngoµi vßng ph¸p luËt ë T©y Ban Nha</w:t>
      </w:r>
      <w:r>
        <w:rPr>
          <w:vertAlign w:val="superscript"/>
        </w:rPr>
        <w:t>173</w:t>
      </w:r>
      <w:r>
        <w:rPr/>
        <w:t>,hy väng lµm nh</w:t>
        <w:softHyphen/>
        <w:t xml:space="preserve"> thÕ cã lÏ sÏ tranh thñ ®</w:t>
        <w:softHyphen/>
        <w:t xml:space="preserve">îc c¶m </w:t>
      </w:r>
      <w:r>
        <w:rPr>
          <w:spacing w:val="2"/>
        </w:rPr>
        <w:t>t×nh cña së giao dÞch chøng kho¸n n</w:t>
        <w:softHyphen/>
        <w:t>íc Anh. ChÝnh phñ Nga, kÓ tõ khi xo¸ bá chÕ ®é n«ng n«, ®· buéc ph¶i dïng ®Õn nh÷ng biÖn ph¸p liÒu lÜnh, - h«m nay cã mét sè nh</w:t>
        <w:softHyphen/>
        <w:t>îng bé dÌ dÆt ®èi víi nh÷ng yªu s¸ch cña nh©n d©n ®Ó råi ngµy mai l¹i thu håi nh÷ng nh</w:t>
        <w:softHyphen/>
        <w:t>îng bé Êy, - ®· t×m thÊy trong lêi kªu gäi chung truy n· Quèc tÕ c¸i cí ®Ó t¨ng c</w:t>
        <w:softHyphen/>
        <w:t>êng thªm n÷a thÕ lùc ph¶n ®éng trong n</w:t>
        <w:softHyphen/>
        <w:t>íc. Trong khi ho¹t ®éng ë n</w:t>
        <w:softHyphen/>
        <w:t xml:space="preserve">íc ngoµi víi ý ®Þnh th¨m dß bÝ mËt cña Héi chóng ta, chÝnh phñ ®ã ®· thuyÕt phôc mét </w:t>
        <w:br/>
        <w:t>quan toµ Thôy SÜ kh¸m xÐt, víi sù cã mÆt cña mét tªn mËt th¸m Nga, c¨n phßng</w:t>
      </w:r>
      <w:r>
        <w:rPr/>
        <w:t xml:space="preserve"> cña U-tin, mét héi viªn ng</w:t>
        <w:softHyphen/>
        <w:t xml:space="preserve">êi Nga cña Quèc </w:t>
        <w:br/>
        <w:t>tÕ vµ chñ bót tê b¸o "</w:t>
      </w:r>
      <w:r>
        <w:rPr>
          <w:rFonts w:cs=".VnCentury SchoolbookH" w:ascii=".VnCentury SchoolbookH" w:hAnsi=".VnCentury SchoolbookH"/>
        </w:rPr>
        <w:t>Ð</w:t>
      </w:r>
      <w:r>
        <w:rPr/>
        <w:t>galitÐ" ë Gi¬-ne-v¬, c¬ quan cña Liªn chi héi vïng thuéc hÖ ng«n ng÷ la-tinh cña chóng ta</w:t>
      </w:r>
      <w:r>
        <w:rPr>
          <w:vertAlign w:val="superscript"/>
        </w:rPr>
        <w:t>174</w:t>
      </w:r>
      <w:r>
        <w:rPr/>
        <w:t>. ChØ cã sù tuyªn truyÒn cæ ®éng cña c¸c héi viªn Quèc tÕ Thôy SÜ míi ng¨n chÆn ®</w:t>
        <w:softHyphen/>
        <w:t>îc ChÝnh phñ céng hoµ ë Thôy SÜ giao nép nh÷ng thµnh viªn l</w:t>
        <w:softHyphen/>
        <w:t>u vong cña C«ng x· Pa-ri cho Chi-e.</w:t>
      </w:r>
    </w:p>
    <w:p>
      <w:pPr>
        <w:pStyle w:val="Normal"/>
        <w:rPr/>
      </w:pPr>
      <w:r>
        <w:rPr/>
        <w:t>Cuèi cïng, chÝnh phñ cña «ng Gl¸t-xt«n tuy kh«ng thÓ hµnh ®éng theo tinh thÇn Êy ë ngay t¹i n</w:t>
        <w:softHyphen/>
        <w:t>íc Anh, nh</w:t>
        <w:softHyphen/>
        <w:t>ng Ýt ra th× còng ®· chøng minh ý ®å tèt cña m×nh, phãng tay tiÕn hµnh nh÷ng thñ ®o¹n khñng bè cña c¶nh s¸t ë Ai-r¬-len chèng nh÷ng chi héi cña chóng ta ®· ®</w:t>
        <w:softHyphen/>
        <w:t>îc thµnh lËp ë ®Êy vµ h¹ lÖnh cho nh÷ng ®¹i diÖn cña m×nh ë n</w:t>
        <w:softHyphen/>
        <w:t>íc ngoµi thu thËp tin tøc t×nh b¸o vÒ Héi liªn hiÖp c«ng nh©n quèc tÕ.</w:t>
      </w:r>
    </w:p>
    <w:p>
      <w:pPr>
        <w:pStyle w:val="Normal"/>
        <w:rPr/>
      </w:pPr>
      <w:r>
        <w:rPr/>
        <w:t>Nh</w:t>
        <w:softHyphen/>
        <w:t>ng tÊt c¶ nh÷ng biÖn ph¸p trÊn ¸p mµ trÝ tuÖ cña c¸c chÝnh phñ ë ch©u ¢u hîp søc l¹i cã thÓ nghÜ ra, còng bÞ lu mê, tr</w:t>
        <w:softHyphen/>
        <w:t>íc cuéc chiÕn tranh vu khèng do c¸c lùc l</w:t>
        <w:softHyphen/>
        <w:t>îng nãi l¸o cña thÕ giíi v¨n minh ph¸t ®éng. Nh÷ng chuyÖn ¨n kh«ng nãi cã vµ viÖc v¹ch vßi "bÝ mËt" cña Quèc tÕ, viÖc gi¶ m¹o v« liªm sØ nh÷ng v¨n b¶n chÝnh thøc vµ th</w:t>
        <w:softHyphen/>
        <w:t xml:space="preserve"> riªng, nh÷ng bøc ®iÖn giËt g©n - tÊt c¶ nh÷ng viÖc ®ã liªn tiÕp nhau diÔn ra mét c¸ch nhanh chãng; tÊt c¶ nh÷ng nguån vu khèng ®ang n»m trong tay c¸c b¸o chÝ lo¹i ®¸ng kÝnh b¸n m×nh, lËp tøc ®</w:t>
        <w:softHyphen/>
        <w:t>îc tung ra vµ tu«n ra tÊt c¶ nh÷ng g× ®ª tiÖn xÊu xa nh</w:t>
        <w:softHyphen/>
        <w:t xml:space="preserve"> mét dßng n</w:t>
        <w:softHyphen/>
        <w:t>íc nh»m nhËn ch×m ®Þch thñ ®¸ng c¨m ghÐt. Cuéc chiÕn tranh nµy ®</w:t>
        <w:softHyphen/>
        <w:t>îc tiÕn hµnh b»ng sù vu khèng, lµ cuéc chiÕn tranh ch</w:t>
        <w:softHyphen/>
        <w:t>a tõng cã trong lÞch sö, xÐt vÒ quy m« cña nh÷ng hµnh ®éng chiÕn tranh mµ tÊt c¶ c¸c n</w:t>
        <w:softHyphen/>
        <w:t>íc ®Òu lµ b·i chiÕn tr</w:t>
        <w:softHyphen/>
        <w:t>êng, còng nh</w:t>
        <w:softHyphen/>
        <w:t xml:space="preserve"> xÐt vÒ sù ®ång t©m hiÖp lùc cña nh÷ng ®¹i diÖn ®ñ c¸c mµu s¾c trong giai cÊp thèng trÞ ®ang tham chiÕn. Khi vô ch¸y lín x¶y ra ë Si-ca-g«, mét ®iÖn b¸o truyÒn ®i toµn thÕ giíi b¸o r»ng ®ã lµ viÖc lµm ®éc ¸c cña Quèc tÕ; chØ lÊy lµm l¹ lµ sao hä kh«ng nãi c¬n b·o ®· tµn ph¸ T©y - </w:t>
      </w:r>
      <w:r>
        <w:rPr>
          <w:rFonts w:cs=".VnCentury SchoolbookH" w:ascii=".VnCentury SchoolbookH" w:hAnsi=".VnCentury SchoolbookH"/>
        </w:rPr>
        <w:t>Ê</w:t>
      </w:r>
      <w:r>
        <w:rPr/>
        <w:t>n còng lµ do Quèc tÕ dïng phÐp ma g©y nªn.</w:t>
      </w:r>
    </w:p>
    <w:p>
      <w:pPr>
        <w:pStyle w:val="Normal"/>
        <w:spacing w:lineRule="exact" w:line="320"/>
        <w:rPr/>
      </w:pPr>
      <w:r>
        <w:rPr/>
        <w:t>Trong b¸o c¸o hµng n¨m tr</w:t>
        <w:softHyphen/>
        <w:t>íc ®©y cña m×nh, Tæng Héi ®ång th</w:t>
        <w:softHyphen/>
        <w:t>êng hay tr×nh bµy kh¸i qu¸t vÒ nh÷ng thµnh tÝch cña Héi kÓ tõ §¹i héi ®¹i biÓu lÇn tr</w:t>
        <w:softHyphen/>
        <w:t>íc ®Õn nay. C¸c ®ång chÝ, nh÷ng c«ng d©n</w:t>
      </w:r>
      <w:r>
        <w:rPr>
          <w:rStyle w:val="FootnoteCharacters"/>
          <w:rStyle w:val="FootnoteAnchor"/>
          <w:iCs/>
          <w:sz w:val="22"/>
        </w:rPr>
        <w:footnoteReference w:customMarkFollows="1" w:id="71"/>
        <w:t>1</w:t>
      </w:r>
      <w:r>
        <w:rPr>
          <w:rStyle w:val="FootnoteCharacters"/>
          <w:iCs/>
          <w:sz w:val="22"/>
        </w:rPr>
        <w:t>*</w:t>
      </w:r>
      <w:r>
        <w:rPr/>
        <w:t>, tÊt nhiªn c¸c ®ång chÝ sÏ hiÓu râ nh÷ng nguyªn nh©n lÇn nµy buéc chóng t«i ph¶i vi ph¹m c¸i lÖ Êy. V¶ l¹i, b¸o c¸o cña c¸c ®¹i biÓu c¸c n</w:t>
        <w:softHyphen/>
        <w:t>íc, trªn mét møc ®é nhÊt ®Þnh sÏ bæ sung thiÕu sãt Êy, hä biÕt rÊt râ hä cã thÓ tr×nh bµy trong b¸o c¸o cña m×nh ®Õn møc nµo th× th«i. Chóng t«i chØ nªu lªn r»ng kÓ tõ §¹i héi Ba-l¬, nhÊt lµ tõ héi nghÞ ®¹i biÓu Lu©n §«n th¸ng ChÝn 1871, Quèc tÕ ®· ph¸t triÓn réng kh¾p trong nh÷ng ng</w:t>
        <w:softHyphen/>
        <w:t>êi Ai-r¬-len ë Anh vµ ë ngay t¹i Ai-r¬-len, ë Hµ Lan, §an M¹ch, Bå §µo Nha; Quèc tÕ ®· cñng cè tæ chøc cña m×nh ë n</w:t>
        <w:softHyphen/>
        <w:t>íc Mü vµ cã nh÷ng chi nh¸nh ë Bu-ª-nèt Ai-rÐt, ë ¤-xt¬-r©y-li-a vµ Niu Di L©n.</w:t>
      </w:r>
    </w:p>
    <w:p>
      <w:pPr>
        <w:pStyle w:val="Normal"/>
        <w:spacing w:lineRule="exact" w:line="320"/>
        <w:rPr/>
      </w:pPr>
      <w:r>
        <w:rPr/>
        <w:t>NÕu chóng ta nh×n trë l¹i thêi kú n¨m 1848, th× gi÷a giai cÊp c«ng nh©n ch</w:t>
        <w:softHyphen/>
        <w:t>a cã tæ chøc quèc tÕ vµ giai cÊp c«ng nh©n cã Quèc tÕ, sù kh¸c nhau thËt lµ râ rÖt. CÇn ph¶i cã mét thêi gian rÊt dµi ®Ó giai cÊp c«ng nh©n hiÓu ®</w:t>
        <w:softHyphen/>
        <w:t>îc r»ng cuéc khëi nghÜa th¸ng S¸u n¨m 1848 lµ sù nghiÖp cña nh÷ng chiÕn sÜ tiÒn phong cña chÝnh b¶n th©n hä. Cßn C«ng x· Pa-ri th× ®· ®</w:t>
        <w:softHyphen/>
        <w:t>îc toµn thÓ giai cÊp v« s¶n quèc tÕ hoan nghªnh vui mõng ngay lËp tøc.</w:t>
      </w:r>
    </w:p>
    <w:p>
      <w:pPr>
        <w:pStyle w:val="Normal"/>
        <w:spacing w:lineRule="exact" w:line="320"/>
        <w:rPr/>
      </w:pPr>
      <w:r>
        <w:rPr/>
        <w:t>C¸c ®ång chÝ, nh÷ng ®¹i biÓu cña giai cÊp c«ng nh©n, häp l¹i ®Ó cñng cè tæ chøc chiÕn ®Êu cña héi, môc ®Ých cña nã lµ gi¶i phãng lao ®éng vµ thñ tiªu mèi hiÒm thï d©n téc. Vµ d</w:t>
        <w:softHyphen/>
        <w:t>êng nh</w:t>
        <w:softHyphen/>
        <w:t xml:space="preserve"> chÝnh vµo lóc nµy c¸c ®Õ v</w:t>
        <w:softHyphen/>
        <w:t>¬ng cña thÕ giíi cò còng ®ang tô häp t¹i BÐc-lin ®Ó rÌn thªm nh÷ng xiÒng xÝch míi vµ suy tÝnh nh÷ng cuéc chiÕn tranh míi</w:t>
      </w:r>
      <w:r>
        <w:rPr>
          <w:vertAlign w:val="superscript"/>
        </w:rPr>
        <w:t>175</w:t>
      </w:r>
      <w:r>
        <w:rPr/>
        <w:t>.</w:t>
      </w:r>
    </w:p>
    <w:p>
      <w:pPr>
        <w:pStyle w:val="Normal"/>
        <w:rPr/>
      </w:pPr>
      <w:r>
        <w:rPr/>
        <w:t>Héi liªn hiÖp c«ng nh©n quèc tÕ mu«n n¨m!</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06"/>
        <w:gridCol w:w="3317"/>
      </w:tblGrid>
      <w:tr>
        <w:trPr/>
        <w:tc>
          <w:tcPr>
            <w:tcW w:w="3306" w:type="dxa"/>
            <w:tcBorders/>
          </w:tcPr>
          <w:p>
            <w:pPr>
              <w:pStyle w:val="Normal"/>
              <w:ind w:hanging="0"/>
              <w:rPr/>
            </w:pPr>
            <w:r>
              <w:rPr>
                <w:i/>
                <w:sz w:val="16"/>
              </w:rPr>
              <w:t xml:space="preserve">Do C.M¸c viÕt vµo cuèi th¸ng T¸m 1872 In thµnh truyÒn ®¬n: "Offizieller Bericht des Londoner Generalrats, verlesen in </w:t>
            </w:r>
            <w:r>
              <w:rPr>
                <w:rFonts w:cs="Lucida Sans Unicode" w:ascii="Lucida Sans Unicode" w:hAnsi="Lucida Sans Unicode"/>
                <w:i/>
                <w:sz w:val="16"/>
              </w:rPr>
              <w:t>ö</w:t>
            </w:r>
            <w:r>
              <w:rPr>
                <w:i/>
                <w:sz w:val="16"/>
              </w:rPr>
              <w:t>ffentlicher Sitzung des Internationalen Kongress", Braunschweig 1872; vµ c¶ trªn c¸c b¸o ""Der Volksstaat" sè 75, ngµy 18 th¸ng ChÝn 1872; "La LibertÐ" sè 32, ngµy 29 th¸ng ChÝn 1872, "L'Internationale" sè 195, ngµy 6 th¸ng M</w:t>
              <w:softHyphen/>
              <w:t>êi 1872; "La Emancipacion" c¸c sè 68 vµ 69, c¸c ngµy 5 vµ 13 th¸ng M</w:t>
              <w:softHyphen/>
              <w:t>êi 1872; "The International Herald"c¸c sè 27, 28 vµ 29, c¸c ngµy 5, 12 vµ 19 th¸ng M</w:t>
              <w:softHyphen/>
              <w:t xml:space="preserve">êi 1872 </w:t>
            </w:r>
          </w:p>
        </w:tc>
        <w:tc>
          <w:tcPr>
            <w:tcW w:w="3317" w:type="dxa"/>
            <w:tcBorders/>
          </w:tcPr>
          <w:p>
            <w:pPr>
              <w:pStyle w:val="Normal"/>
              <w:ind w:left="750" w:hanging="0"/>
              <w:rPr>
                <w:i/>
                <w:i/>
                <w:sz w:val="16"/>
              </w:rPr>
            </w:pPr>
            <w:r>
              <w:rPr>
                <w:i/>
                <w:sz w:val="16"/>
              </w:rPr>
              <w:t>In theo b¶n ®¨ng trªn b¸o "The International Herald", cã ®èi chiÕu víi b¶n in trªn tê truyÒn ®¬n b»ng tiÕng §øc</w:t>
            </w:r>
          </w:p>
          <w:p>
            <w:pPr>
              <w:pStyle w:val="Normal"/>
              <w:ind w:left="750" w:hanging="0"/>
              <w:rPr>
                <w:i/>
                <w:i/>
                <w:sz w:val="16"/>
              </w:rPr>
            </w:pPr>
            <w:r>
              <w:rPr>
                <w:i/>
                <w:sz w:val="16"/>
              </w:rPr>
              <w:t>Nguyªn v¨n lµ tiÕng Anh</w:t>
            </w:r>
          </w:p>
        </w:tc>
      </w:tr>
    </w:tbl>
    <w:p>
      <w:pPr>
        <w:sectPr>
          <w:headerReference w:type="even" r:id="rId284"/>
          <w:headerReference w:type="default" r:id="rId285"/>
          <w:headerReference w:type="first" r:id="rId286"/>
          <w:footerReference w:type="even" r:id="rId287"/>
          <w:footerReference w:type="default" r:id="rId288"/>
          <w:footerReference w:type="first" r:id="rId289"/>
          <w:footnotePr>
            <w:numFmt w:val="decimal"/>
          </w:footnotePr>
          <w:type w:val="nextPage"/>
          <w:pgSz w:orient="landscape" w:w="16838" w:h="11906"/>
          <w:pgMar w:left="1304" w:right="1531" w:gutter="0" w:header="896" w:top="1474" w:footer="340" w:bottom="907"/>
          <w:pgNumType w:fmt="decimal"/>
          <w:cols w:num="2" w:space="1190" w:equalWidth="true" w:sep="false"/>
          <w:formProt w:val="false"/>
          <w:titlePg/>
          <w:textDirection w:val="lrTb"/>
          <w:docGrid w:type="default" w:linePitch="212" w:charSpace="0"/>
        </w:sectPr>
        <w:pStyle w:val="Normal"/>
        <w:rPr/>
      </w:pPr>
      <w:r>
        <w:rPr/>
      </w:r>
    </w:p>
    <w:p>
      <w:pPr>
        <w:pStyle w:val="BodyText2"/>
        <w:rPr/>
      </w:pPr>
      <w:r>
        <w:rPr/>
      </w:r>
    </w:p>
    <w:p>
      <w:pPr>
        <w:pStyle w:val="BodyText2"/>
        <w:rPr/>
      </w:pPr>
      <w:r>
        <w:rPr/>
      </w:r>
    </w:p>
    <w:p>
      <w:pPr>
        <w:pStyle w:val="BodyText2"/>
        <w:rPr/>
      </w:pPr>
      <w:r>
        <w:rPr/>
      </w:r>
    </w:p>
    <w:p>
      <w:pPr>
        <w:pStyle w:val="BodyText2"/>
        <w:rPr>
          <w:sz w:val="25"/>
        </w:rPr>
      </w:pPr>
      <w:r>
        <w:rPr>
          <w:sz w:val="25"/>
        </w:rPr>
        <w:t>Ph.¡ng-ghen</w:t>
      </w:r>
    </w:p>
    <w:p>
      <w:pPr>
        <w:pStyle w:val="BodyText2"/>
        <w:rPr/>
      </w:pPr>
      <w:r>
        <w:rPr/>
        <w:t xml:space="preserve">B¸o c¸o vÒ §ång minh d©n chñ </w:t>
      </w:r>
    </w:p>
    <w:p>
      <w:pPr>
        <w:pStyle w:val="BodyText2"/>
        <w:rPr/>
      </w:pPr>
      <w:r>
        <w:rPr/>
        <w:t>x· héi chñ nghÜa do ®¹i diÖn</w:t>
      </w:r>
    </w:p>
    <w:p>
      <w:pPr>
        <w:pStyle w:val="BodyText2"/>
        <w:rPr/>
      </w:pPr>
      <w:r>
        <w:rPr/>
        <w:t>cña Tæng Héi ®ång tr×nh bµy</w:t>
      </w:r>
    </w:p>
    <w:p>
      <w:pPr>
        <w:pStyle w:val="BodyText2"/>
        <w:rPr/>
      </w:pPr>
      <w:r>
        <w:rPr/>
        <w:t>tr</w:t>
        <w:softHyphen/>
        <w:t>íc §¹i héi La Hay</w:t>
      </w:r>
      <w:r>
        <w:rPr>
          <w:vertAlign w:val="superscript"/>
        </w:rPr>
        <w:t>176</w:t>
      </w:r>
    </w:p>
    <w:p>
      <w:pPr>
        <w:pStyle w:val="Normal"/>
        <w:rPr/>
      </w:pPr>
      <w:r>
        <w:rPr/>
      </w:r>
    </w:p>
    <w:p>
      <w:pPr>
        <w:pStyle w:val="BodyTextIndent2"/>
        <w:rPr>
          <w:spacing w:val="-2"/>
        </w:rPr>
      </w:pPr>
      <w:r>
        <w:rPr>
          <w:spacing w:val="-2"/>
        </w:rPr>
        <w:t>§ång minh d©n chñ x· héi chñ nghÜa do M.Ba-cu-nin thµnh lËp vµo cuèi n¨m 1868.§ã lµ mét ®oµn thÓ quèc tÕ cã ý ®å ®ång thêi ho¹t ®éng c¶ bªn trong lÉn bªn ngoµi Héi liªn hiÖp c«ng nh©n quèc tÕ. §oµn thÓ nµy bao gåm nh÷ng héi viªn Héi liªn hiÖp yªu cÇu ®</w:t>
        <w:softHyphen/>
        <w:t>îc quyÒn tham gia tÊt c¶ c¸c cuéc häp cña héi viªn Quèc tÕ, nh</w:t>
        <w:softHyphen/>
        <w:t>ng l¹i muèn gi÷ quyÒn cã c¸c tæ chøc ®Þa ph</w:t>
        <w:softHyphen/>
        <w:t>¬ng cña m×nh, c¸c liªn chi héi toµn quèc cña m×nh, c¸c ®¹i héi ®¹i biÓu cña m×nh song song víi c¸c ®¹i héi ®¹i biÓu cña Quèc tÕ vµ ë ngoµi c¸c ®¹i héi ®ã. Do vËy, ngay tõ ®Çu §ång minh ®· cã ý ®å t¹o nªn trong néi bé Héi liªn hiÖp chóng ta mét líp quý téc, mét bÌ ph¸i gåm nh÷ng ng</w:t>
        <w:softHyphen/>
        <w:t>êi ®</w:t>
        <w:softHyphen/>
        <w:t>îc chän lùa, cã c</w:t>
        <w:softHyphen/>
        <w:t>¬ng lÜnh riªng vµ ®Æc quyÒn riªng.</w:t>
      </w:r>
    </w:p>
    <w:p>
      <w:pPr>
        <w:pStyle w:val="Normal"/>
        <w:rPr/>
      </w:pPr>
      <w:r>
        <w:rPr/>
        <w:t>Nh÷ng th</w:t>
        <w:softHyphen/>
        <w:t xml:space="preserve"> tõ mµ Uû ban trung </w:t>
        <w:softHyphen/>
        <w:t>¬ng cña §ång minh vµ Tæng Héi ®ång chóng ta trao ®æi víi nhau lóc bÊy giê, ®· ®</w:t>
        <w:softHyphen/>
        <w:t>îc sao l¹i trong th«ng b¸o "C¸i gäi lµ nh÷ng sù ph©n liÖt trong Quèc tÕ", tr.7-9</w:t>
      </w:r>
      <w:r>
        <w:rPr>
          <w:rStyle w:val="FootnoteCharacters"/>
          <w:rStyle w:val="FootnoteAnchor"/>
          <w:iCs/>
          <w:sz w:val="22"/>
        </w:rPr>
        <w:footnoteReference w:customMarkFollows="1" w:id="72"/>
        <w:t>1</w:t>
      </w:r>
      <w:r>
        <w:rPr>
          <w:rStyle w:val="FootnoteCharacters"/>
          <w:iCs/>
          <w:sz w:val="22"/>
        </w:rPr>
        <w:t>*</w:t>
      </w:r>
      <w:r>
        <w:rPr/>
        <w:t xml:space="preserve"> (v¨n kiÖn sè 1). Chõng nµo §ång minh cßn gi÷ tÝnh </w:t>
        <w:br/>
        <w:t xml:space="preserve">chÊt quèc tÕ riªng biÖt, th× Tæng Héi ®ång vÉn cù tuyÖt chÊp </w:t>
        <w:br/>
        <w:t>nhËn §ång minh; Tæng Héi ®ång høa chÊp nhËn §ång minh chØ víi ®iÒu kiÖn lµ §ång minh gi¶i t¸n tæ chøc quèc tÕ riªng cña m×nh, nh÷ng chi héi cña §ång minh trë thµnh nh÷ng chi héi th«ng th</w:t>
        <w:softHyphen/>
        <w:t>êng cña Héi liªn hiÖp chóng ta vµ Tæng Héi ®ång ®</w:t>
        <w:softHyphen/>
        <w:t>îc th«ng b¸o vÒ trô së vµ sè héi viªn cña mçi chi héi míi.</w:t>
      </w:r>
    </w:p>
    <w:p>
      <w:pPr>
        <w:pStyle w:val="Normal"/>
        <w:spacing w:lineRule="exact" w:line="290"/>
        <w:rPr/>
      </w:pPr>
      <w:r>
        <w:rPr/>
        <w:t xml:space="preserve">Uû ban trung </w:t>
        <w:softHyphen/>
        <w:t>¬ng cña §ång minh nµy</w:t>
      </w:r>
      <w:r>
        <w:rPr>
          <w:rStyle w:val="FootnoteCharacters"/>
          <w:rStyle w:val="FootnoteAnchor"/>
        </w:rPr>
        <w:footnoteReference w:customMarkFollows="1" w:id="73"/>
        <w:t>1</w:t>
      </w:r>
      <w:r>
        <w:rPr>
          <w:rStyle w:val="FootnoteCharacters"/>
        </w:rPr>
        <w:t>*</w:t>
      </w:r>
      <w:r>
        <w:rPr/>
        <w:t xml:space="preserve"> tõ nay tù gäi lµ "Chi héi Gi¬-ne-v¬ cña §ång minh d©n chñ x· héi chñ nghÜa" trong quan hÖ cña nã víi Tæng Héi ®ång, nã ®· tr¶ lêi nh÷ng yªu cÇu Êy vµo ngµy 22 th¸ng S¸u 1869 nh</w:t>
        <w:softHyphen/>
        <w:t xml:space="preserve"> sau:</w:t>
      </w:r>
    </w:p>
    <w:p>
      <w:pPr>
        <w:pStyle w:val="Normal"/>
        <w:spacing w:lineRule="exact" w:line="268"/>
        <w:rPr/>
      </w:pPr>
      <w:r>
        <w:rPr>
          <w:spacing w:val="-2"/>
          <w:sz w:val="18"/>
        </w:rPr>
        <w:t xml:space="preserve">"Theo ®iÒu kiÖn ®· tho¶ thuËn gi÷a Tæng Héi ®ång cña c¸c ®ång chÝ vµ Uû ban trung </w:t>
        <w:softHyphen/>
        <w:t>¬ng cña §ång minh d©n chñ x· héi chñ nghÜa, chóng t«i ®· ®Æt ra tr</w:t>
        <w:softHyphen/>
        <w:t xml:space="preserve">íc c¸c tæ chøc cña §ång minh vÊn ®Ò gi¶i t¸n §ång minh víi tÝnh c¸ch lµ mét tæ chøc ®éc lËp víi Héi liªn hiÖp c«ng nh©n quèc tÕ... Chóng t«i vui mõng b¸o c¸o víi c¸c ®ång chÝ r»ng tuyÖt ®¹i bé phËn c¸c tæ chøc ®Òu t¸n thµnh ý kiÕn cña Uû ban trung </w:t>
        <w:softHyphen/>
        <w:t xml:space="preserve">¬ng ®· dù ®Þnh ra nghÞ quyÕt gi¶i t¸n §ång minh d©n chñ x· héi chñ nghÜa quèc tÕ. </w:t>
      </w:r>
      <w:r>
        <w:rPr>
          <w:i/>
          <w:spacing w:val="-2"/>
          <w:sz w:val="18"/>
        </w:rPr>
        <w:t>H«m nay vÊn ®Ò gi¶i t¸n ®· ®</w:t>
        <w:softHyphen/>
        <w:t xml:space="preserve">îc gi¶i quyÕt. </w:t>
      </w:r>
      <w:r>
        <w:rPr>
          <w:spacing w:val="-2"/>
          <w:sz w:val="18"/>
        </w:rPr>
        <w:t>Trong khi th«ng b¸o nghÞ quyÕt ®ã cho c¸c tæ chøc cña §ång minh, chóng t«i còng ®ång thêi ®Ò nghÞ c¸c tæ chøc Êy, theo g</w:t>
        <w:softHyphen/>
        <w:t>¬ng chóng t«i, tæ chøc thµnh nh÷ng chi héi cña Héi liªn hiÖp c«ng nh©n quèc tÕ vµ tranh thñ cho ®</w:t>
        <w:softHyphen/>
        <w:t>îc c¸c ®ång chÝ hoÆc c¸c Héi ®ång liªn chi héi cña Héi liªn hiÖp trong c¸c n</w:t>
        <w:softHyphen/>
        <w:t>íc h÷u quan thõa nhËn lµ nh÷ng chi héi nh</w:t>
        <w:softHyphen/>
        <w:t xml:space="preserve"> thÕ. §Ó x¸c nhËn viÖc nhËn ®</w:t>
        <w:softHyphen/>
        <w:t>îc th</w:t>
        <w:softHyphen/>
        <w:t xml:space="preserve"> cña c¸c ®ång chÝ göi cho Uû ban trung </w:t>
        <w:softHyphen/>
        <w:t>¬ng cò cña §ång minh, h«m nay chóng t«i göi c¸c ®ång chÝ b¶n ®iÒu lÖ cña chi héi chóng t«i ®Ó xÐt vµ ®Ò nghÞ c¸c ®ång chÝ chÝnh thøc thõa nhËn chi héi Êy lµ chi héi cña Héi liªn hiÖp c«ng nh©n quèc tÕ..." (ký tªn) BÝ th</w:t>
        <w:softHyphen/>
        <w:t xml:space="preserve"> l©m thêi S.Pe-r«n (v¨n kiÖn sè 2).</w:t>
      </w:r>
    </w:p>
    <w:p>
      <w:pPr>
        <w:pStyle w:val="Normal"/>
        <w:rPr/>
      </w:pPr>
      <w:r>
        <w:rPr/>
        <w:t>B¶n §iÒu lÖ nµy cña §ång minh ®</w:t>
        <w:softHyphen/>
        <w:t>îc ®¸nh sè 3 trong sè nh÷ng v¨n kiÖn.</w:t>
      </w:r>
    </w:p>
    <w:p>
      <w:pPr>
        <w:sectPr>
          <w:headerReference w:type="even" r:id="rId290"/>
          <w:headerReference w:type="default" r:id="rId291"/>
          <w:headerReference w:type="first" r:id="rId292"/>
          <w:footerReference w:type="even" r:id="rId293"/>
          <w:footerReference w:type="default" r:id="rId294"/>
          <w:footerReference w:type="first" r:id="rId29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Chi héi Gi¬-ne-v¬ lµ chi héi duy nhÊt xin ®</w:t>
        <w:softHyphen/>
        <w:t xml:space="preserve">îc gia nhËp </w:t>
        <w:br/>
        <w:t>Quèc tÕ. Cßn vÒ nh÷ng chi héi kh¸c cña §ång minh tuång nh</w:t>
        <w:softHyphen/>
        <w:t xml:space="preserve"> ®ang tån t¹i, th× ng</w:t>
        <w:softHyphen/>
        <w:t xml:space="preserve">êi ta ch¼ng nghe thÊy g× c¶. Tuy vËy, mÆc dï </w:t>
      </w:r>
    </w:p>
    <w:p>
      <w:pPr>
        <w:pStyle w:val="Normal"/>
        <w:ind w:hanging="0"/>
        <w:rPr/>
      </w:pPr>
      <w:r>
        <w:rPr>
          <w:spacing w:val="-4"/>
        </w:rPr>
        <w:t>cã nh÷ng ©m m</w:t>
        <w:softHyphen/>
        <w:t>u liªn tiÕp cña nh÷ng thµnh viªn §ång minh cè søc ¸p ®Æt c</w:t>
        <w:softHyphen/>
        <w:t>¬ng lÜnh riªng cña m×nh cho c¶ Quèc tÕ vµ chiÕm ®o¹t quyÒn l·nh ®¹o Héi liªn hiÖp, song lóc bÊy giê ng</w:t>
        <w:softHyphen/>
        <w:t>êi ta cã thÓ cho r»ng §ång minh ®· gi÷ lêi høa vµ ®· tù gi¶i t¸n. Song</w:t>
      </w:r>
      <w:r>
        <w:rPr>
          <w:rStyle w:val="FootnoteCharacters"/>
          <w:rStyle w:val="FootnoteAnchor"/>
          <w:iCs/>
          <w:spacing w:val="-4"/>
          <w:sz w:val="22"/>
        </w:rPr>
        <w:footnoteReference w:customMarkFollows="1" w:id="74"/>
        <w:t>1</w:t>
      </w:r>
      <w:r>
        <w:rPr>
          <w:rStyle w:val="FootnoteCharacters"/>
          <w:iCs/>
          <w:spacing w:val="-4"/>
          <w:sz w:val="22"/>
        </w:rPr>
        <w:t>*</w:t>
      </w:r>
      <w:r>
        <w:rPr>
          <w:spacing w:val="-4"/>
        </w:rPr>
        <w:t xml:space="preserve"> Tæng Héi ®ång ®· nhËn ®</w:t>
        <w:softHyphen/>
        <w:t>îc nh÷ng tµi liÖu kh¸ chÝnh x¸c, c¨n cø vµo ®ã Tæng Héi ®ång buéc ph¶i kÕt luËn r»ng §ång minh còng ch¼ng hÒ nghÜ ®Õn viÖc tù gi¶i t¸n, r»ng bÊt chÊp lêi høa trÞnh träng nã ®· vµ ®ang tiÕp tôc tån t¹i d</w:t>
        <w:softHyphen/>
        <w:t>íi h×nh thøc mét héi kÝn vµ lîi dông c¸i tæ chøc bÝ mËt Êy ®Ó theo ®uæi môc ®Ých ban ®Çu cña nã, tøc lµ giµnh lÊy quyÒn thèng trÞ. Sù tån t¹i cña nã, ®Æc biÖt lµ ë T©y Ban Nha, ngµy cµng trë nªn râ rÖt do nh÷ng chuyÖn bÊt hoµ trong néi bé §ång minh, d</w:t>
        <w:softHyphen/>
        <w:t xml:space="preserve">íi ®©y chóng t«i sÏ nãi ®Õn lai lÞch cña nh÷ng chuyÖn bÊt hoµ Êy. </w:t>
      </w:r>
      <w:r>
        <w:rPr>
          <w:rFonts w:cs=".VnCentury SchoolbookH" w:ascii=".VnCentury SchoolbookH" w:hAnsi=".VnCentury SchoolbookH"/>
          <w:spacing w:val="-4"/>
        </w:rPr>
        <w:t>ë</w:t>
      </w:r>
      <w:r>
        <w:rPr>
          <w:spacing w:val="-4"/>
        </w:rPr>
        <w:t xml:space="preserve"> ®©y chØ cÇn nãi r»ng b¶n th«ng tri do c¸c uû viªn cña Héi ®ång Liªn chi héi T©y Ban Nha cò, ®ång thêi còng lµ uû viªn cña Uû ban trung </w:t>
        <w:softHyphen/>
        <w:t>¬ng cña §ång minh ë T©y Ban Nha, khëi th¶o ra (xem "Emancipacion" sè 61, trang 3, cét 2, v¨n kiÖn sè 4</w:t>
      </w:r>
      <w:r>
        <w:rPr>
          <w:spacing w:val="-4"/>
          <w:vertAlign w:val="superscript"/>
        </w:rPr>
        <w:t>177</w:t>
      </w:r>
      <w:r>
        <w:rPr>
          <w:spacing w:val="-4"/>
        </w:rPr>
        <w:t>), ®· bãc trÇn sù tån t¹i cña §ång minh</w:t>
      </w:r>
      <w:r>
        <w:rPr>
          <w:rStyle w:val="FootnoteCharacters"/>
          <w:rStyle w:val="FootnoteAnchor"/>
          <w:iCs/>
          <w:spacing w:val="-4"/>
          <w:sz w:val="22"/>
        </w:rPr>
        <w:footnoteReference w:customMarkFollows="1" w:id="75"/>
        <w:t>2</w:t>
      </w:r>
      <w:r>
        <w:rPr>
          <w:rStyle w:val="FootnoteCharacters"/>
          <w:iCs/>
          <w:spacing w:val="-4"/>
          <w:sz w:val="22"/>
        </w:rPr>
        <w:t>*</w:t>
      </w:r>
      <w:r>
        <w:rPr>
          <w:spacing w:val="-4"/>
        </w:rPr>
        <w:t>.[Tr</w:t>
        <w:softHyphen/>
        <w:t>íc n÷a] b¶n th«ng tri ngµy 2 th¸ng S¸u 1872 ®· th«ng b¸o cho tÊt c¶ nh÷ng chi héi cña §ång minh ë T©y Ban Nha r»ng nh÷ng ng</w:t>
        <w:softHyphen/>
        <w:t>êi ký tªn vµo b¶n th«ng tri võa míi tù gi¶i t¸n m×nh víi t</w:t>
        <w:softHyphen/>
        <w:t xml:space="preserve"> c¸ch lµ chi héi cña §ång minh vµ ®Ò nghÞ nh÷ng ng</w:t>
        <w:softHyphen/>
        <w:t>êi kh¸c còng theo g</w:t>
        <w:softHyphen/>
        <w:t>¬ng hä</w:t>
      </w:r>
      <w:r>
        <w:rPr>
          <w:spacing w:val="-4"/>
          <w:vertAlign w:val="superscript"/>
        </w:rPr>
        <w:t>178</w:t>
      </w:r>
      <w:r>
        <w:rPr>
          <w:spacing w:val="-4"/>
        </w:rPr>
        <w:t>. B¶n th«ng tri ®</w:t>
        <w:softHyphen/>
        <w:t>îc c«ng bè trªn tê "Emancipacion" (sè 59, v¨n kiÖn sè 5).</w:t>
      </w:r>
    </w:p>
    <w:p>
      <w:pPr>
        <w:pStyle w:val="BodyTextIndent2"/>
        <w:rPr>
          <w:spacing w:val="-4"/>
        </w:rPr>
      </w:pPr>
      <w:r>
        <w:rPr>
          <w:spacing w:val="-4"/>
        </w:rPr>
        <w:t>ViÖc c«ng bè b¶n th«ng tri ®ã ®· buéc tê b¸o cña §ång minh "Federacion" ë B¸c-xª-l«-na (sè 155, ngµy 4 th¸ng T¸m 1872) còng c«ng bè, vÒ phÝa m×nh, b¶n ®iÒu lÖ cña §ång minh (v¨n kiÖn sè 6). Do vËy sù tån t¹i cña c¸i héi kÝn Êy hoµn toµn ®</w:t>
        <w:softHyphen/>
        <w:t>îc x¸c minh.</w:t>
      </w:r>
    </w:p>
    <w:p>
      <w:pPr>
        <w:pStyle w:val="Normal"/>
        <w:spacing w:lineRule="exact" w:line="310"/>
        <w:rPr/>
      </w:pPr>
      <w:r>
        <w:rPr/>
        <w:t>So s¸nh ®iÒu lÖ cña héi kÝn víi ®iÒu lÖ mµ chi héi Gi¬-ne-v¬ cña §ång minh tr×nh cho Tæng Héi ®ång, tr</w:t>
        <w:softHyphen/>
        <w:t>íc tiªn chóng ta thÊy r»ng phÇn më ®Çu ë tr</w:t>
        <w:softHyphen/>
        <w:t>íc v¨n kiÖn thø nh¸t gièng víi phÇn më ®Çu ë tr</w:t>
        <w:softHyphen/>
        <w:t>íc v¨n kiÖn thø hai. ChØ cã mét vµi ®iÓm kh¸c nhau vÒ mÆt biªn tËp, thÓ hiÖn ë chç lµ trong ®iÒu lÖ bÝ mËt th× c</w:t>
        <w:softHyphen/>
        <w:t>¬ng lÜnh riªng cña Ba-cu-nin ®</w:t>
        <w:softHyphen/>
        <w:t>îc tr×nh bµy rµnh m¹ch h¬n.</w:t>
      </w:r>
    </w:p>
    <w:p>
      <w:pPr>
        <w:pStyle w:val="Normal"/>
        <w:spacing w:lineRule="exact" w:line="310"/>
        <w:rPr/>
      </w:pPr>
      <w:r>
        <w:rPr/>
        <w:t>§©y lµ b¶n kª chÝnh x¸c:</w:t>
      </w:r>
    </w:p>
    <w:tbl>
      <w:tblPr>
        <w:tblW w:w="6623" w:type="dxa"/>
        <w:jc w:val="left"/>
        <w:tblInd w:w="-108" w:type="dxa"/>
        <w:tblLayout w:type="fixed"/>
        <w:tblCellMar>
          <w:top w:w="0" w:type="dxa"/>
          <w:left w:w="108" w:type="dxa"/>
          <w:bottom w:w="0" w:type="dxa"/>
          <w:right w:w="108" w:type="dxa"/>
        </w:tblCellMar>
      </w:tblPr>
      <w:tblGrid>
        <w:gridCol w:w="2220"/>
        <w:gridCol w:w="2242"/>
        <w:gridCol w:w="2161"/>
      </w:tblGrid>
      <w:tr>
        <w:trPr/>
        <w:tc>
          <w:tcPr>
            <w:tcW w:w="2220" w:type="dxa"/>
            <w:tcBorders/>
          </w:tcPr>
          <w:p>
            <w:pPr>
              <w:pStyle w:val="Normal"/>
              <w:spacing w:lineRule="exact" w:line="310"/>
              <w:ind w:hanging="0"/>
              <w:rPr/>
            </w:pPr>
            <w:r>
              <w:rPr/>
              <w:t>§iÒu lÖ Gi¬-ne-v¬</w:t>
            </w:r>
          </w:p>
          <w:p>
            <w:pPr>
              <w:pStyle w:val="Normal"/>
              <w:spacing w:lineRule="exact" w:line="310"/>
              <w:rPr/>
            </w:pPr>
            <w:r>
              <w:rPr/>
              <w:t>§iÒu 1</w:t>
            </w:r>
          </w:p>
          <w:p>
            <w:pPr>
              <w:pStyle w:val="Normal"/>
              <w:spacing w:lineRule="exact" w:line="310"/>
              <w:rPr/>
            </w:pPr>
            <w:r>
              <w:rPr/>
              <w:t>§iÒu 2</w:t>
            </w:r>
          </w:p>
          <w:p>
            <w:pPr>
              <w:pStyle w:val="Normal"/>
              <w:spacing w:lineRule="exact" w:line="310"/>
              <w:rPr/>
            </w:pPr>
            <w:r>
              <w:rPr/>
              <w:t>§iÒu 3</w:t>
            </w:r>
          </w:p>
          <w:p>
            <w:pPr>
              <w:pStyle w:val="Normal"/>
              <w:spacing w:lineRule="exact" w:line="310"/>
              <w:rPr/>
            </w:pPr>
            <w:r>
              <w:rPr/>
              <w:t>§iÒu 4 vµ 5</w:t>
            </w:r>
          </w:p>
          <w:p>
            <w:pPr>
              <w:pStyle w:val="Normal"/>
              <w:spacing w:lineRule="exact" w:line="310"/>
              <w:rPr/>
            </w:pPr>
            <w:r>
              <w:rPr/>
              <w:t xml:space="preserve">§iÒu 6 </w:t>
            </w:r>
          </w:p>
        </w:tc>
        <w:tc>
          <w:tcPr>
            <w:tcW w:w="2242" w:type="dxa"/>
            <w:tcBorders/>
          </w:tcPr>
          <w:p>
            <w:pPr>
              <w:pStyle w:val="Normal"/>
              <w:snapToGrid w:val="false"/>
              <w:spacing w:lineRule="exact" w:line="310"/>
              <w:rPr>
                <w:i/>
                <w:i/>
              </w:rPr>
            </w:pPr>
            <w:r>
              <w:rPr>
                <w:i/>
              </w:rPr>
            </w:r>
          </w:p>
          <w:p>
            <w:pPr>
              <w:pStyle w:val="Normal"/>
              <w:spacing w:lineRule="exact" w:line="310"/>
              <w:rPr/>
            </w:pPr>
            <w:r>
              <w:rPr/>
              <w:t>gièng hÖt</w:t>
            </w:r>
          </w:p>
          <w:p>
            <w:pPr>
              <w:pStyle w:val="Normal"/>
              <w:spacing w:lineRule="exact" w:line="310"/>
              <w:rPr/>
            </w:pPr>
            <w:r>
              <w:rPr/>
              <w:t>®¹i thÓ gièng</w:t>
            </w:r>
          </w:p>
          <w:p>
            <w:pPr>
              <w:pStyle w:val="Normal"/>
              <w:spacing w:lineRule="exact" w:line="310"/>
              <w:rPr/>
            </w:pPr>
            <w:r>
              <w:rPr/>
              <w:t>gièng hÖt</w:t>
            </w:r>
          </w:p>
          <w:p>
            <w:pPr>
              <w:pStyle w:val="Normal"/>
              <w:spacing w:lineRule="exact" w:line="310"/>
              <w:rPr/>
            </w:pPr>
            <w:r>
              <w:rPr/>
              <w:t>®¹i thÓ gièng</w:t>
            </w:r>
          </w:p>
          <w:p>
            <w:pPr>
              <w:pStyle w:val="Normal"/>
              <w:spacing w:lineRule="exact" w:line="310"/>
              <w:rPr/>
            </w:pPr>
            <w:r>
              <w:rPr/>
              <w:t>®¹i thÓ gièng</w:t>
            </w:r>
          </w:p>
        </w:tc>
        <w:tc>
          <w:tcPr>
            <w:tcW w:w="2161" w:type="dxa"/>
            <w:tcBorders/>
          </w:tcPr>
          <w:p>
            <w:pPr>
              <w:pStyle w:val="Normal"/>
              <w:spacing w:lineRule="exact" w:line="310"/>
              <w:ind w:hanging="0"/>
              <w:rPr/>
            </w:pPr>
            <w:r>
              <w:rPr>
                <w:rFonts w:eastAsia=".VnCentury Schoolbook"/>
              </w:rPr>
              <w:t xml:space="preserve"> </w:t>
            </w:r>
            <w:r>
              <w:rPr/>
              <w:t>§iÒu lÖ bÝ mËt</w:t>
            </w:r>
          </w:p>
          <w:p>
            <w:pPr>
              <w:pStyle w:val="Normal"/>
              <w:spacing w:lineRule="exact" w:line="310"/>
              <w:rPr/>
            </w:pPr>
            <w:r>
              <w:rPr/>
              <w:t>víi ®iÒu 5</w:t>
            </w:r>
          </w:p>
          <w:p>
            <w:pPr>
              <w:pStyle w:val="Normal"/>
              <w:spacing w:lineRule="exact" w:line="310"/>
              <w:rPr/>
            </w:pPr>
            <w:r>
              <w:rPr/>
              <w:t>víi ®iÒu 1</w:t>
            </w:r>
          </w:p>
          <w:p>
            <w:pPr>
              <w:pStyle w:val="Normal"/>
              <w:spacing w:lineRule="exact" w:line="310"/>
              <w:rPr/>
            </w:pPr>
            <w:r>
              <w:rPr/>
              <w:t>víi ®iÒu 2</w:t>
            </w:r>
          </w:p>
          <w:p>
            <w:pPr>
              <w:pStyle w:val="Normal"/>
              <w:spacing w:lineRule="exact" w:line="310"/>
              <w:rPr/>
            </w:pPr>
            <w:r>
              <w:rPr/>
              <w:t>víi ®iÒu 3</w:t>
            </w:r>
          </w:p>
          <w:p>
            <w:pPr>
              <w:pStyle w:val="Normal"/>
              <w:spacing w:lineRule="exact" w:line="310"/>
              <w:rPr/>
            </w:pPr>
            <w:r>
              <w:rPr/>
              <w:t>víi ®iÒu 4</w:t>
            </w:r>
          </w:p>
        </w:tc>
      </w:tr>
    </w:tbl>
    <w:p>
      <w:pPr>
        <w:pStyle w:val="Normal"/>
        <w:spacing w:lineRule="exact" w:line="310"/>
        <w:rPr/>
      </w:pPr>
      <w:r>
        <w:rPr/>
        <w:t>B¶n th©n ®iÒu lÖ bÝ mËt lµ dùa theo ®iÒu lÖ Gi¬-ne-v¬. Ch¼ng h¹n, ®iÒu 4 cña ®iÒu lÖ bÝ mËt gièng hÖt víi ®iÒu 3 cña ®iÒu lÖ Gi¬-ne-v¬, ®iÒu 8 vµ ®iÒu 9 cña ®iÒu lÖ Gi¬-ne-v¬ rót ng¾n l¹i th× t</w:t>
        <w:softHyphen/>
        <w:t>¬ng øng víi ®iÒu 10 cña ®iÒu lÖ bÝ mËt, còng nh</w:t>
        <w:softHyphen/>
        <w:t xml:space="preserve"> ®iÒu 15 ®Õn ®iÒu 20 cña ®iÒu lÖ Gi¬-ne-v¬ rót ng¾n l¹i th× t</w:t>
        <w:softHyphen/>
        <w:t>¬ng øng víi ®iÒu 3 cña ®iÒu lÖ bÝ mËt.</w:t>
      </w:r>
    </w:p>
    <w:p>
      <w:pPr>
        <w:sectPr>
          <w:headerReference w:type="even" r:id="rId296"/>
          <w:headerReference w:type="default" r:id="rId297"/>
          <w:headerReference w:type="first" r:id="rId298"/>
          <w:footerReference w:type="even" r:id="rId299"/>
          <w:footerReference w:type="default" r:id="rId300"/>
          <w:footerReference w:type="first" r:id="rId30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10"/>
        <w:rPr/>
      </w:pPr>
      <w:r>
        <w:rPr/>
        <w:t xml:space="preserve">Tr¸i víi thùc tiÔn hiÖn nay cña c¸c phÇn tö thuéc §ång minh, ®iÒu 7 cña ®iÒu lÖ Gi¬-ne-v¬ tuyªn truyÒn vÒ mét "tæ chøc m¹nh mÏ" cña Quèc tÕ vµ buéc tÊt c¶ c¸c thµnh viªn cña §ång minh ph¶i "ñng hé... nghÞ quyÕt cña §¹i héi ®¹i biÓu vµ </w:t>
      </w:r>
      <w:r>
        <w:rPr>
          <w:i/>
        </w:rPr>
        <w:t>thÈm quyÒn cña Tæng Héi ®ång"</w:t>
      </w:r>
      <w:r>
        <w:rPr/>
        <w:t>. Trong ®iÒu lÖ bÝ mËt kh«ng cã ®iÒu kho¶n nµy, nh</w:t>
        <w:softHyphen/>
        <w:t>ng ban ®Çu th× cã, b»ng chøng lµ: ®iÒu nµy ®· ®</w:t>
        <w:softHyphen/>
        <w:t>îc sao l¹i hÇu nh</w:t>
        <w:softHyphen/>
        <w:t xml:space="preserve"> nguyªn v¨n trong ®iÒu 15 cña Quy chÕ seccion de oficios varios</w:t>
      </w:r>
      <w:r>
        <w:rPr>
          <w:rStyle w:val="FootnoteCharacters"/>
          <w:rStyle w:val="FootnoteAnchor"/>
          <w:iCs/>
          <w:sz w:val="22"/>
        </w:rPr>
        <w:footnoteReference w:customMarkFollows="1" w:id="76"/>
        <w:t>1</w:t>
      </w:r>
      <w:r>
        <w:rPr>
          <w:rStyle w:val="FootnoteCharacters"/>
          <w:iCs/>
          <w:sz w:val="22"/>
        </w:rPr>
        <w:t>*</w:t>
      </w:r>
      <w:r>
        <w:rPr/>
        <w:t xml:space="preserve"> Ma-®rÝt (v¨n kiÖn sè 7), b¶n Quy chÕ nµy còng bao hµm c¶ c</w:t>
        <w:softHyphen/>
        <w:t>¬ng lÜnh cña §ång minh.</w:t>
      </w:r>
    </w:p>
    <w:p>
      <w:pPr>
        <w:pStyle w:val="BodyTextIndent2"/>
        <w:rPr/>
      </w:pPr>
      <w:r>
        <w:rPr/>
        <w:t>Nh</w:t>
        <w:softHyphen/>
        <w:t xml:space="preserve"> vËy, râ rµng ®©y kh«ng ph¶i lµ hai ®oµn thÓ kh¸c nhau, mµ lµ cïng mét ®oµn thÓ. Trong khi Uû ban trung </w:t>
        <w:softHyphen/>
        <w:t>¬ng Gi¬-ne-v¬ cam kÕt víi Tæng Héi ®ång r»ng §ång minh ®· bÞ gi¶i t¸n vµ ®· ®</w:t>
        <w:softHyphen/>
        <w:t xml:space="preserve">îc chÊp nhËn lµ mét chi héi cña Quèc tÕ c¨n cø theo b¶n quyªn bè ®ã, th× c¸c thñ lÜnh cña Uû ban trung </w:t>
        <w:softHyphen/>
        <w:t>¬ng Êy, ®øng ®Çu lµ «ng Ba-cu-nin, l¹i t¨ng c</w:t>
        <w:softHyphen/>
        <w:t>êng tæ chøc cña §ång minh Êy, biÕn nã thµnh mét héi kÝn vµ duy tr× tÝnh chÊt quèc tÕ cña nã mµ hä ®· høa tõ bá. Sù tin cËy cña Tæng Héi ®ång vµ cña toµn bé Quèc tÕ - nã ®· ®</w:t>
        <w:softHyphen/>
        <w:t>îc th«ng b¸o vÒ th</w:t>
        <w:softHyphen/>
        <w:t xml:space="preserve"> trao ®æi nµy - ®· bÞ lõa dèi mét c¸ch kh«ng xøng ®¸ng. Nh÷ng ng</w:t>
        <w:softHyphen/>
        <w:t>êi nµy míi tho¹t ®Çu ®· nãi dèi nh</w:t>
        <w:softHyphen/>
        <w:t xml:space="preserve"> vËy, th× kh«ng cßn cã lý do nµo ngÇn ng¹i tiÕn hµnh nh÷ng thñ ®o¹n x¶o tr¸ nh»m môc ®Ých khuÊt phôc Quèc tÕ hoÆc nÕu bÞ thÊt b¹i th× ph¸ ho¹i Quèc tÕ.</w:t>
      </w:r>
    </w:p>
    <w:p>
      <w:pPr>
        <w:pStyle w:val="Normal"/>
        <w:rPr/>
      </w:pPr>
      <w:r>
        <w:rPr/>
        <w:t>B©y giê chóng t«i dÉn chøng nh÷ng ®iÒu kho¶n chÝnh cña ®iÒu lÖ bÝ mËt:</w:t>
      </w:r>
    </w:p>
    <w:p>
      <w:pPr>
        <w:pStyle w:val="Normal"/>
        <w:spacing w:lineRule="exact" w:line="280"/>
        <w:rPr/>
      </w:pPr>
      <w:r>
        <w:rPr>
          <w:sz w:val="18"/>
        </w:rPr>
        <w:t xml:space="preserve">"1) §ång minh d©n chñ x· héi chñ nghÜa </w:t>
      </w:r>
      <w:r>
        <w:rPr>
          <w:i/>
          <w:sz w:val="18"/>
        </w:rPr>
        <w:t xml:space="preserve">gåm nh÷ng héi viªn cña Héi liªn hiÖp c«ng nh©n quèc tÕ </w:t>
      </w:r>
      <w:r>
        <w:rPr>
          <w:sz w:val="18"/>
        </w:rPr>
        <w:t>vµ theo ®uæi môc ®Ých tuyªn truyÒn vµ ph¸t triÓn nh÷ng nguyªn t¾c cña c</w:t>
        <w:softHyphen/>
        <w:t xml:space="preserve">¬ng lÜnh </w:t>
      </w:r>
      <w:r>
        <w:rPr>
          <w:i/>
          <w:sz w:val="18"/>
        </w:rPr>
        <w:t xml:space="preserve">cña m×nh, </w:t>
      </w:r>
      <w:r>
        <w:rPr>
          <w:sz w:val="18"/>
        </w:rPr>
        <w:t xml:space="preserve">vµ cßn nghiªn cøu mäi thñ ®o¹n cã thÓ ®Èy tíi viÖc gi¶i phãng trùc tiÕp vµ </w:t>
      </w:r>
      <w:r>
        <w:rPr>
          <w:i/>
          <w:sz w:val="18"/>
        </w:rPr>
        <w:t xml:space="preserve">lËp tøc </w:t>
      </w:r>
      <w:r>
        <w:rPr>
          <w:sz w:val="18"/>
        </w:rPr>
        <w:t>giai cÊp c«ng nh©n.</w:t>
      </w:r>
    </w:p>
    <w:p>
      <w:pPr>
        <w:pStyle w:val="Normal"/>
        <w:spacing w:lineRule="exact" w:line="280"/>
        <w:rPr/>
      </w:pPr>
      <w:r>
        <w:rPr>
          <w:sz w:val="18"/>
        </w:rPr>
        <w:t>2) §Ó giµnh ®</w:t>
        <w:softHyphen/>
        <w:t xml:space="preserve">îc nh÷ng kÕt qu¶ tèt nhÊt cã thÓ cã vµ kh«ng lµm </w:t>
        <w:br/>
        <w:t>tæn th</w:t>
        <w:softHyphen/>
        <w:t xml:space="preserve">¬ng ®Õn sù ph¸t triÓn cña tæ chøc x· héi. §ång minh ph¶i </w:t>
      </w:r>
      <w:r>
        <w:rPr>
          <w:i/>
          <w:sz w:val="18"/>
        </w:rPr>
        <w:t>hoµn toµn bÝ mËt.</w:t>
      </w:r>
    </w:p>
    <w:p>
      <w:pPr>
        <w:pStyle w:val="BodyTextIndent3"/>
        <w:spacing w:lineRule="exact" w:line="280"/>
        <w:rPr>
          <w:spacing w:val="-4"/>
        </w:rPr>
      </w:pPr>
      <w:r>
        <w:rPr>
          <w:spacing w:val="-4"/>
        </w:rPr>
        <w:t>4) Kh«ng ai cã thÓ ®</w:t>
        <w:softHyphen/>
        <w:t>îc kÕt n¹p lµm héi viªn, nÕu tr</w:t>
        <w:softHyphen/>
        <w:t>íc tiªn kh«ng thõa nhËn mét c¸ch hoµn toµn vµ thµnh thËt nh÷ng nguyªn t¾c cña c</w:t>
        <w:softHyphen/>
        <w:t>¬ng lÜnh v.v..</w:t>
      </w:r>
    </w:p>
    <w:p>
      <w:pPr>
        <w:pStyle w:val="Normal"/>
        <w:spacing w:lineRule="exact" w:line="280"/>
        <w:rPr/>
      </w:pPr>
      <w:r>
        <w:rPr>
          <w:sz w:val="18"/>
        </w:rPr>
        <w:t xml:space="preserve">5) §ång minh sÏ cè hÕt søc </w:t>
      </w:r>
      <w:r>
        <w:rPr>
          <w:i/>
          <w:sz w:val="18"/>
        </w:rPr>
        <w:t>ph¸t huy ¶nh h</w:t>
        <w:softHyphen/>
        <w:t>ëng tõ trong néi bé ®èi víi liªn chi héi c«ng nh©n ë ®Þa ph</w:t>
        <w:softHyphen/>
        <w:t xml:space="preserve">¬ng, </w:t>
      </w:r>
      <w:r>
        <w:rPr>
          <w:sz w:val="18"/>
        </w:rPr>
        <w:t>®Ó nã kh«ng ®i vµo con ®</w:t>
        <w:softHyphen/>
        <w:t>êng ph¶n ®éng hoÆc ph¶n c¸ch m¹ng.</w:t>
      </w:r>
    </w:p>
    <w:p>
      <w:pPr>
        <w:pStyle w:val="Normal"/>
        <w:spacing w:lineRule="exact" w:line="280"/>
        <w:rPr/>
      </w:pPr>
      <w:r>
        <w:rPr>
          <w:sz w:val="18"/>
        </w:rPr>
        <w:t xml:space="preserve">9) §a sè héi viªn </w:t>
      </w:r>
      <w:r>
        <w:rPr>
          <w:i/>
          <w:sz w:val="18"/>
        </w:rPr>
        <w:t xml:space="preserve">cã thÓ khai trõ </w:t>
      </w:r>
      <w:r>
        <w:rPr>
          <w:sz w:val="18"/>
        </w:rPr>
        <w:t xml:space="preserve">bÊt cø héi viªn nµo cña m×nh </w:t>
      </w:r>
      <w:r>
        <w:rPr>
          <w:i/>
          <w:sz w:val="18"/>
        </w:rPr>
        <w:t>ra khái §ång minh mµ kh«ng cÇn nãi râ lý do".</w:t>
      </w:r>
    </w:p>
    <w:p>
      <w:pPr>
        <w:pStyle w:val="Normal"/>
        <w:rPr/>
      </w:pPr>
      <w:r>
        <w:rPr/>
        <w:t>Nh</w:t>
        <w:softHyphen/>
        <w:t xml:space="preserve"> vËy, §ång minh lµ mét héi kÝn ®</w:t>
        <w:softHyphen/>
        <w:t xml:space="preserve">îc lËp ra ngay trong </w:t>
        <w:br/>
        <w:t>néi bé Quèc tÕ, cã c</w:t>
        <w:softHyphen/>
        <w:t>¬ng lÜnh riªng, hoµn toµn kh«ng ph¶i lµ c</w:t>
        <w:softHyphen/>
        <w:t>¬ng lÜnh cña Quèc tÕ; lµ mét héi nh»m tuyªn truyÒn c¸i c</w:t>
        <w:softHyphen/>
        <w:t xml:space="preserve">¬ng </w:t>
      </w:r>
      <w:r>
        <w:rPr>
          <w:spacing w:val="-2"/>
        </w:rPr>
        <w:t>lÜnh mµ nã coi lµ c</w:t>
        <w:softHyphen/>
        <w:t>¬ng lÜnh duy nhÊt c¸ch m¹ng. Héi nµy giao nhiÖm vô cho héi viªn cña m×nh ho¹t ®éng trong néi bé liªn chi héi ®Þa ph</w:t>
        <w:softHyphen/>
        <w:t>¬ng cña hä cña Quèc tÕ sao cho liªn chi héi Êy kh«ng ®i vµo con ®</w:t>
        <w:softHyphen/>
        <w:t>êng ph¶n ®éng hoÆc ph¶n c¸ch m¹ng, tøc lµ kh«ng ®i chÖch c</w:t>
        <w:softHyphen/>
        <w:t>¬ng lÜnh cña §ång minh vÒ bÊt cø vÊn ®Ò g×. Nh</w:t>
        <w:softHyphen/>
        <w:t xml:space="preserve"> thÕ cã nghÜa lµ môc ®Ých cña §ång minh lµ dùa vµo tæ chøc bÝ mËt cña m×nh mµ ¸p ®Æt c</w:t>
        <w:softHyphen/>
        <w:t>¬ng lÜnh cã tÝnh chÊt bÌ ph¸i cho toµn thÓ Quèc tÕ. Thñ ®o¹n hiÖu qu¶ nhÊt ®Ó ®¹t tíi môc ®Ých ®ã lµ n¾m ch¾c trong tay c¸c héi ®ång cña c¸c liªn chi héi vµ c¸c héi ®ång ®Þa ph</w:t>
        <w:softHyphen/>
        <w:t>¬ng vµ c¶ Tæng Héi ®ång, b»ng c¸ch sö dông lùc l</w:t>
        <w:softHyphen/>
        <w:t>îng cña tæ chøc bÝ mËt t×m c¸ch bÇu héi viªn cña §ång minh vµo nh÷ng c¬ quan Êy. N¬i nµo mµ §ång minh thÊy cã kh¶ n¨ng giµnh ®</w:t>
        <w:softHyphen/>
        <w:t>îc th¾ng lîi th× nã ®· lµm chÝnh lµ nh</w:t>
        <w:softHyphen/>
        <w:t xml:space="preserve"> vËy; ®iÒu ®ã chóng ta sÏ thÊy d</w:t>
        <w:softHyphen/>
        <w:t>íi ®©y:</w:t>
      </w:r>
    </w:p>
    <w:p>
      <w:pPr>
        <w:pStyle w:val="Normal"/>
        <w:spacing w:lineRule="exact" w:line="290"/>
        <w:rPr/>
      </w:pPr>
      <w:r>
        <w:rPr/>
        <w:t>Râ rµng lµ kh«ng ai cã thÓ h¹ch s¸ch g× c¸c héi viªn cña §ång minh c¶, nÕu nh</w:t>
        <w:softHyphen/>
        <w:t xml:space="preserve"> hä</w:t>
      </w:r>
      <w:r>
        <w:rPr>
          <w:rStyle w:val="FootnoteCharacters"/>
          <w:rStyle w:val="FootnoteAnchor"/>
          <w:iCs/>
          <w:sz w:val="22"/>
        </w:rPr>
        <w:footnoteReference w:customMarkFollows="1" w:id="77"/>
        <w:t>1</w:t>
      </w:r>
      <w:r>
        <w:rPr>
          <w:rStyle w:val="FootnoteCharacters"/>
          <w:iCs/>
          <w:sz w:val="22"/>
        </w:rPr>
        <w:t>*</w:t>
      </w:r>
      <w:r>
        <w:rPr/>
        <w:t xml:space="preserve"> tuyªn truyÒn c</w:t>
        <w:softHyphen/>
        <w:t>¬ng lÜnh cña m×nh. Quèc tÕ bao gåm nh÷ng ng</w:t>
        <w:softHyphen/>
        <w:t>êi x· héi chñ nghÜa víi c¸c mµu s¾c rÊt kh¸c nhau. C</w:t>
        <w:softHyphen/>
        <w:t>¬ng lÜnh cña Quèc tÕ kh¸ réng r·i ®ñ ®Ó bao hµm tÊt c¶ c¸c mµu s¾c Êy, ph¸i Ba-cu-nin ®</w:t>
        <w:softHyphen/>
        <w:t>îc chÊp nhËn theo nh÷ng ®iÒu kiÖn nh</w:t>
        <w:softHyphen/>
        <w:t xml:space="preserve"> lµ c¸c ph¸i kh¸c. Nã bÞ chª tr¸ch chÝnh lµ v× nã ®· vi ph¹m nh÷ng ®iÒu kiÖn ®ã.</w:t>
      </w:r>
    </w:p>
    <w:p>
      <w:pPr>
        <w:pStyle w:val="BodyTextIndent2"/>
        <w:spacing w:lineRule="exact" w:line="290"/>
        <w:rPr/>
      </w:pPr>
      <w:r>
        <w:rPr/>
        <w:t>Cßn nãi vÒ tÝnh chÊt bÝ mËt cña §ång minh, th× ®ã hoµn toµn lµ mét chuyÖn kh¸c. T¹i nhiÒu n</w:t>
        <w:softHyphen/>
        <w:t>íc, ë Ba Lan, ë Ph¸p, ë Ai-r¬-len, c¸c tæ chøc bÝ mËt ®ang lµ mét thñ ®o¹n hîp ph¸p ®Ó chèng l¹i sù khñng bè cña c¸c chÝnh phñ, Quèc tÕ kh«ng thÓ coi th</w:t>
        <w:softHyphen/>
        <w:t>êng ®iÒu ®ã. Nh</w:t>
        <w:softHyphen/>
        <w:t>ng Quèc tÕ ®· tuyªn bè t¹i Héi nghÞ ®¹i biÓu Lu©n §«n r»ng nã muèn vÉn cø hoµn toµn kh«ng dÝnh d¸ng víi nh÷ng ®oµn thÓ ®ã, do ®ã, sÏ kh«ng thõa nhËn nh÷ng ®oµn thÓ ®ã lµ chi héi cña m×nh. Nh</w:t>
        <w:softHyphen/>
        <w:t>ng c¸i chÝnh lµ ë ®©y chóng ta ®ang ®øng tr</w:t>
        <w:softHyphen/>
        <w:t>íc mét héi kÝn ®</w:t>
        <w:softHyphen/>
        <w:t>îc lËp ra kh«ng ph¶i ®Ó chèng c¸c chÝnh phñ, mµ ®Ó chèng l¹i b¶n th©n Quèc tÕ.</w:t>
      </w:r>
    </w:p>
    <w:p>
      <w:pPr>
        <w:pStyle w:val="Normal"/>
        <w:spacing w:lineRule="exact" w:line="284"/>
        <w:rPr/>
      </w:pPr>
      <w:r>
        <w:rPr>
          <w:spacing w:val="2"/>
        </w:rPr>
        <w:t>Tæ chøc mét héi kÝn nh</w:t>
        <w:softHyphen/>
        <w:t xml:space="preserve"> thÕ ch¼ng nh÷ng lµ vi ph¹m râ rÖt nghÜa vô ®· cam kÕt ®èi víi Quèc tÕ, mµ cßn vi ph¹m lêi v¨n vµ tinh thÇn cña §iÒu lÖ chung</w:t>
      </w:r>
      <w:r>
        <w:rPr>
          <w:rStyle w:val="FootnoteCharacters"/>
          <w:rStyle w:val="FootnoteAnchor"/>
          <w:iCs/>
          <w:spacing w:val="2"/>
          <w:sz w:val="22"/>
        </w:rPr>
        <w:footnoteReference w:customMarkFollows="1" w:id="78"/>
        <w:t>1</w:t>
      </w:r>
      <w:r>
        <w:rPr>
          <w:rStyle w:val="FootnoteCharacters"/>
          <w:iCs/>
          <w:spacing w:val="2"/>
          <w:sz w:val="22"/>
        </w:rPr>
        <w:t>*</w:t>
      </w:r>
      <w:r>
        <w:rPr>
          <w:spacing w:val="2"/>
        </w:rPr>
        <w:t xml:space="preserve"> cña chóng ta. §iÒu lÖ cña chóng ta chØ thõa nhËn mét lo¹i héi viªn cña Quèc tÕ mµ tÊt c¶ hä ®Òu b×nh ®¼ng vÒ quyÒn lîi vµ nghÜa vô. §ång minh th× chia héi viªn thµnh hai lo¹i: héi viªn th©n tÝn vµ héi viªn kh«ng th©n tÝn, quý téc vµ b×nh d©n; h¬n n÷a, sè phËn cña lo¹i héi viªn sau lµ ph¶i ®Ó cho lo¹i héi viªn tr</w:t>
        <w:softHyphen/>
        <w:t>íc l·nh ®¹o m×nh th«ng qua mét tæ chøc mµ hä kh«ng biÕt vÒ sù tån t¹i cña nã. Quèc tÕ yªu cÇu héi viªn cña m×nh ph¶i thõa nhËn ch©n lý, chÝnh nghÜa vµ ®¹o ®øc lµ c¬ së cña hµnh vi cña m×nh; §ång minh th× l¹i b¾t nh÷ng ng</w:t>
        <w:softHyphen/>
        <w:t>êi theo m×nh ph¶i nãi l¸o, gi¶ vê vµ lõa bÞp lµm nghÜa vô hµng ®Çu, buéc hä ph¶i lõa dèi nh÷ng héi viªn kh«ng th©n tÝn cña Quèc tÕ, giÊu giÕm hä vÒ sù tån t¹i cña tæ chøc bÝ mËt vµ c¶ ®éng c¬, môc ®Ých cña nh÷ng lêi nãi vµ hµnh ®éng cña m×nh. Nh÷ng ng</w:t>
        <w:softHyphen/>
        <w:t>êi s¸ng lËp §ång minh biÕt rÊt râ r»ng ®«ng ®µo quÇn chóng héi viªn kh«ng ®</w:t>
        <w:softHyphen/>
        <w:t>îc th©n tÝn Êy cña Quèc tÕ nÕu mµ biÕt ®</w:t>
        <w:softHyphen/>
        <w:t>îc cã mét tæ chøc nh</w:t>
        <w:softHyphen/>
        <w:t xml:space="preserve"> vËy th× ch¼ng ®êi nµo hä tù gi¸c phôc tïng tæ chøc ®ã. §ã lµ lÏ t¹i sao hä ®· biÕn nã thµnh mét tæ chøc "hoµn toµn bÝ mËt". Bëi v×, cÇn ph¶i nhÊn m¹nh r»ng tÝnh chÊt bÝ mËt cña §ång minh nµy kh«ng cã môc ®Ých che tai bÞt m¾t sù c¶nh gi¸c cña c¸c chÝnh phñ, nÕu kh«ng th× nã ®· kh«ng b¾t ®Çu sù tån t¹i cña m×nh víi t</w:t>
        <w:softHyphen/>
        <w:t xml:space="preserve"> c¸ch lµ mét héi c«ng khai; tÝnh chÊt bÝ mËt nµy</w:t>
      </w:r>
      <w:r>
        <w:rPr>
          <w:rStyle w:val="FootnoteCharacters"/>
          <w:rStyle w:val="FootnoteAnchor"/>
          <w:iCs/>
          <w:spacing w:val="2"/>
          <w:sz w:val="22"/>
        </w:rPr>
        <w:footnoteReference w:customMarkFollows="1" w:id="79"/>
        <w:t>2</w:t>
      </w:r>
      <w:r>
        <w:rPr>
          <w:rStyle w:val="FootnoteCharacters"/>
          <w:iCs/>
          <w:spacing w:val="2"/>
          <w:sz w:val="22"/>
        </w:rPr>
        <w:t>*</w:t>
      </w:r>
      <w:r>
        <w:rPr>
          <w:spacing w:val="2"/>
        </w:rPr>
        <w:t xml:space="preserve">chØ cèt lõa dèi nh÷ng héi viªn kh«ng th©n tÝn cña </w:t>
        <w:br/>
        <w:t>Quèc tÕ, mµ viÖc §ång minh ®· lõa dèi Tæng Héi ®ång mét c¸ch kh«ng xøng ®¸ng, ®· chøng minh ®iÒu ®ã. V× vËy, ®©y lµ mét ©m m</w:t>
        <w:softHyphen/>
        <w:t xml:space="preserve">u thËt sù chèng l¹i Quèc tÕ. LÇn ®Çu tiªn trong lÞch sö </w:t>
        <w:br/>
        <w:t>®Êu tranh cña giai cÊp c«ng nh©n chóng ta gÆp ph¶i mét ©m m</w:t>
        <w:softHyphen/>
        <w:t>u bÝ mËt ngay trong néi bé giai cÊp c«ng nh©n nh»m môc</w:t>
      </w:r>
      <w:r>
        <w:rPr/>
        <w:t xml:space="preserve"> </w:t>
        <w:br/>
        <w:t>®Ých kh«ng ph¶i ph¸ huû c¸i chÕ ®é bãc lét ®ang tån t¹i, mµ lµ ph¸ ho¹i b¶n th©n Héi liªn hiÖp ®ang tiÕn hµnh mét cuéc ®Êu tranh kiªn quyÕt nhÊt chèng l¹i chÕ ®é ®ã.</w:t>
      </w:r>
    </w:p>
    <w:p>
      <w:pPr>
        <w:pStyle w:val="Normal"/>
        <w:spacing w:lineRule="exact" w:line="306" w:before="40" w:after="0"/>
        <w:rPr/>
      </w:pPr>
      <w:r>
        <w:rPr/>
        <w:t>V¶ l¹i, thËt lµ buån c</w:t>
        <w:softHyphen/>
        <w:t>êi nÕu cho r»ng mét héi nµo ®ã ph¶i biÕn thµnh mét héi kÝn ®Ó tù vÖ tr¸nh nh÷ng sù truy n· cña c¸c chÝnh phñ hiÖn hµnh, khi mµ chÝnh c¸i héi Êy l¹i tuyªn truyÒn  ë kh¾p n¬i häc thuyÕt cã t¸c dông lµm suy yÕu lµ chñ tr</w:t>
        <w:softHyphen/>
        <w:t>¬ng hoµn toµn kh«ng tham gia ho¹t ®éng chÝnh trÞ, vµ tuyªn bè trong c</w:t>
        <w:softHyphen/>
        <w:t>¬ng lÜnh cña m×nh (®iÒu 3, lêi më ®Çu ®iÒu lÖ bÝ mËt) r»ng héi</w:t>
      </w:r>
    </w:p>
    <w:p>
      <w:pPr>
        <w:pStyle w:val="BodyTextIndent3"/>
        <w:spacing w:lineRule="exact" w:line="306" w:before="40" w:after="0"/>
        <w:rPr>
          <w:spacing w:val="-4"/>
        </w:rPr>
      </w:pPr>
      <w:r>
        <w:rPr>
          <w:spacing w:val="-4"/>
        </w:rPr>
        <w:t>"b¸c bá bÊt cø hµnh ®éng c¸ch m¹ng nµo kh«ng lÊy th¾ng lîi cña sù nghiÖp cña c«ng nh©n chèng t</w:t>
        <w:softHyphen/>
        <w:t xml:space="preserve"> b¶n lµm môc ®Ých trùc tiÕp vµ lËp tøc cña m×nh".</w:t>
      </w:r>
    </w:p>
    <w:p>
      <w:pPr>
        <w:pStyle w:val="Normal"/>
        <w:spacing w:lineRule="exact" w:line="306" w:before="40" w:after="0"/>
        <w:rPr/>
      </w:pPr>
      <w:r>
        <w:rPr/>
        <w:t>Ho¹t ®éng cña c¸i héi kÝn nµy trong néi bé Quèc tÕ lµ nh</w:t>
        <w:softHyphen/>
        <w:t xml:space="preserve"> thÕ nµo?</w:t>
      </w:r>
    </w:p>
    <w:p>
      <w:pPr>
        <w:pStyle w:val="Normal"/>
        <w:spacing w:lineRule="exact" w:line="306" w:before="40" w:after="0"/>
        <w:rPr/>
      </w:pPr>
      <w:r>
        <w:rPr/>
        <w:t>C©u hái ®ã ®· ®</w:t>
        <w:softHyphen/>
        <w:t xml:space="preserve">îc gi¶i ®¸p mét phÇn trong b¶n th«ng b¸o néi bé cña Tæng Héi ®ång "C¸i gäi lµ </w:t>
      </w:r>
      <w:r>
        <w:rPr>
          <w:i/>
        </w:rPr>
        <w:t xml:space="preserve">nh÷ng sù ph©n  liÖt...". </w:t>
      </w:r>
      <w:r>
        <w:rPr/>
        <w:t>Nh</w:t>
        <w:softHyphen/>
        <w:t>ng v× lóc bÊy giê Tæng Héi ®ång ch</w:t>
        <w:softHyphen/>
        <w:t>a biÕt râ quy m« cña tæ chøc bÝ mËt, vµ tõ ®ã ®Õn nay l¹i x¶y ra rÊt nhiÒu sù kiÖn quan träng, nªn sù gi¶i ®¸p nh</w:t>
        <w:softHyphen/>
        <w:t xml:space="preserve"> vËy cã thÓ chØ lµ mét sù gi¶i ®¸p rÊt kh«ng ®Çy ®ñ.</w:t>
      </w:r>
    </w:p>
    <w:p>
      <w:pPr>
        <w:pStyle w:val="Normal"/>
        <w:spacing w:lineRule="exact" w:line="306" w:before="40" w:after="0"/>
        <w:rPr/>
      </w:pPr>
      <w:r>
        <w:rPr/>
        <w:t>Tr</w:t>
        <w:softHyphen/>
        <w:t>íc tiªn cÇn ph¶i x¸c nhËn r»ng cã thÓ ph©n chia dÔ dµng ho¹t ®éng cña §ång minh thµnh hai giai ®o¹n. Tho¹t ®Çu nã cho r»ng nã sÏ n¾m ®</w:t>
        <w:softHyphen/>
        <w:t>îc Tæng Héi ®ång, do ®ã nã sÏ chiÕm ®</w:t>
        <w:softHyphen/>
        <w:t>îc quyÒn l·nh ®¹o tèi cao trong Héi liªn hiÖp cña chóng ta. ChÝnh håi ®ã §ång minh yªu cÇu nh÷ng ng</w:t>
        <w:softHyphen/>
        <w:t>êi ñng hé m×nh ph¶i ñng hé "tæ chøc m¹nh mÏ" cña Quèc tÕ vµ tr</w:t>
        <w:softHyphen/>
        <w:t>íc hÕt ph¶i ñng hé</w:t>
      </w:r>
    </w:p>
    <w:p>
      <w:pPr>
        <w:pStyle w:val="BodyTextIndent3"/>
        <w:spacing w:lineRule="exact" w:line="306" w:before="40" w:after="0"/>
        <w:rPr/>
      </w:pPr>
      <w:r>
        <w:rPr/>
        <w:t xml:space="preserve">"thÈm quyÒn cña Tæng Héi ®ång, vµ c¶ cña c¸c héi ®ång liªn chi héi vµ c¸c uû ban chÊp hµnh trung </w:t>
        <w:softHyphen/>
        <w:t>¬ng".</w:t>
      </w:r>
    </w:p>
    <w:p>
      <w:pPr>
        <w:pStyle w:val="Normal"/>
        <w:spacing w:lineRule="exact" w:line="306" w:before="40" w:after="0"/>
        <w:rPr/>
      </w:pPr>
      <w:r>
        <w:rPr/>
        <w:t xml:space="preserve">ChÝnh håi ®ã c¸c ngµi trong §ång minh t¹i §¹i héi Ba-l¬ ®· ®ßi trao cho Tæng Héi ®ång nh÷ng thÈm quyÒn réng r·i mµ sau nµy hä l¹i b¸c bá mét c¸ch ghª tëm, coi ®ã lµ nh÷ng quyÒn lùc mang tÝnh chÊt </w:t>
      </w:r>
      <w:r>
        <w:rPr>
          <w:i/>
        </w:rPr>
        <w:t>cùc quyÒn.</w:t>
      </w:r>
    </w:p>
    <w:p>
      <w:pPr>
        <w:pStyle w:val="Normal"/>
        <w:rPr/>
      </w:pPr>
      <w:r>
        <w:rPr/>
        <w:t>§¹i héi Ba-l¬ ®· ph¸ vì, Ýt ra còng trong mét kho¶ng thêi gian nµo ®ã, niÒm hy väng cña §ång minh</w:t>
      </w:r>
      <w:r>
        <w:rPr>
          <w:rStyle w:val="FootnoteCharacters"/>
          <w:rStyle w:val="FootnoteAnchor"/>
          <w:iCs/>
          <w:sz w:val="22"/>
        </w:rPr>
        <w:footnoteReference w:customMarkFollows="1" w:id="80"/>
        <w:t>1</w:t>
      </w:r>
      <w:r>
        <w:rPr>
          <w:rStyle w:val="FootnoteCharacters"/>
          <w:iCs/>
          <w:sz w:val="22"/>
        </w:rPr>
        <w:t>*</w:t>
      </w:r>
      <w:r>
        <w:rPr/>
        <w:t>. Sau ®ã §ång minh l¹i suy tÝnh nh÷ng ©m m</w:t>
        <w:softHyphen/>
        <w:t>u ®· ®</w:t>
        <w:softHyphen/>
        <w:t>îc ®Ò cËp ®Õn trong "</w:t>
      </w:r>
      <w:r>
        <w:rPr>
          <w:i/>
        </w:rPr>
        <w:t xml:space="preserve">C¸i gäi lµ nh÷ng sù ph©n liÖt"; </w:t>
      </w:r>
      <w:r>
        <w:rPr/>
        <w:t>ë vïng Giuy-ra cña Thôy SÜ, ë I-ta-li-a vµ ë T©y Ban Nha nã kh«ng ngít ®em c</w:t>
        <w:softHyphen/>
        <w:t>¬ng lÜnh riªng cña m×nh ®¸nh tr¸o c</w:t>
        <w:softHyphen/>
        <w:t>¬ng lÜnh cña Quèc tÕ. Héi nghÞ ®¹i biÓu Lu©n §«n ®· ra c¸c nghÞ quyÕt vÒ ®</w:t>
        <w:softHyphen/>
        <w:t>êng lèi chÝnh trÞ cña giai cÊp c«ng nh©n vµ vÒ nh÷ng chi héi bÌ ph¸i chñ nghÜa ®Ó chÊm døt c¸i t×nh tr¹ng qui pro quo</w:t>
      </w:r>
      <w:r>
        <w:rPr>
          <w:rStyle w:val="FootnoteCharacters"/>
          <w:rStyle w:val="FootnoteAnchor"/>
          <w:iCs/>
          <w:sz w:val="22"/>
        </w:rPr>
        <w:footnoteReference w:customMarkFollows="1" w:id="81"/>
        <w:t>2</w:t>
      </w:r>
      <w:r>
        <w:rPr>
          <w:rStyle w:val="FootnoteCharacters"/>
          <w:iCs/>
          <w:sz w:val="22"/>
        </w:rPr>
        <w:t>*</w:t>
      </w:r>
      <w:r>
        <w:rPr/>
        <w:t xml:space="preserve"> Êy trong Quèc tÕ. §ång minh lËp tøc ngo ngoe ho¹t ®éng trë l¹i. Liªn chi héi Giuy-ra, thµnh tr× cña §ång minh ë Thôy SÜ, ®· ra b¶n th«ng b¸o X«ng-vi-li-ª cña m×nh ph¶n ®èi Tæng Héi ®ång; trong b¶n th«ng b¸o ®ã, tæ chøc m¹nh mÏ, quyÒn lùc cña </w:t>
      </w:r>
      <w:r>
        <w:rPr>
          <w:spacing w:val="-4"/>
        </w:rPr>
        <w:t>Tæng Héi ®ång, c¸c nghÞ quyÕt Ba-l¬ - do b¶n th©n nh÷ng ng</w:t>
        <w:softHyphen/>
        <w:t>êi ®· ký vµo b¶n th«ng b¸o nµy ®</w:t>
        <w:softHyphen/>
        <w:t xml:space="preserve">a ra vµ bá phiÕu th«ng qua - ®Òu bÞ tuyªn bè lµ nh÷ng c¸i nghÞ quyÕt cã tÝnh chÊt </w:t>
      </w:r>
      <w:r>
        <w:rPr>
          <w:i/>
          <w:spacing w:val="-4"/>
        </w:rPr>
        <w:t xml:space="preserve">cùc quyÒn chñ nghÜa, </w:t>
      </w:r>
      <w:r>
        <w:rPr>
          <w:spacing w:val="-4"/>
        </w:rPr>
        <w:t>- ®©y lµ mét ®Þnh nghÜa cã lÏ ®ñ ®Ó lªn ¸n nh÷ng nghÞ quyÕt ®ã mét c¸ch v« c¨n cø; b¶n th«ng b¸o nãi ®Õn "chiÕn tranh, mét cuéc chiÕn tranh c«ng khai ®· næ ra trong hµng ngò chóng ta", yªu cÇu ®em l¹i cho Quèc tÕ mét h×nh thøc tæ chøc kh«ng ph¶i thÝch hîp víi nh÷ng nhu cÇu ®Êu tranh hiÖn nay, mµ thÝch hîp víi c¸i lý t</w:t>
        <w:softHyphen/>
        <w:t>ëng bÝ Èn nµo ®ã cña x· héi t</w:t>
        <w:softHyphen/>
        <w:t>¬ng lai v.v... KÓ tõ lóc nµy s¸ch l</w:t>
        <w:softHyphen/>
        <w:t>îc ®</w:t>
        <w:softHyphen/>
        <w:t>îc thay ®æi. MÖnh lÖnh ®· ®</w:t>
        <w:softHyphen/>
        <w:t>îc ban ra. HÔ n¬i nµo §ång minh cã nh÷ng chi nh¸nh, ë I-ta-li-a vµ ®Æc biÖt lµ ë T©y Ban Nha, th× nh÷ng nghÞ quyÕt cùc quyÒn chñ nghÜa cña §¹i héi Ba-l¬ vµ cña Héi nghÞ ®¹i biÓu Lu©n §«n, còng nh</w:t>
        <w:softHyphen/>
        <w:t xml:space="preserve"> chñ nghÜa</w:t>
      </w:r>
      <w:r>
        <w:rPr/>
        <w:t xml:space="preserve"> cùc quyÒn cña Tæng Héi ®ång, ®Òu bÞ c«ng kÝch mét c¸ch ®iªn cuång. §©u ®©u còng chØ bµn ®Õn c¸c chi héi tù trÞ, c¸c nhãm liªn hîp tù do, chñ nghÜa v« chÝnh phñ, v.v.. TÊt c¶ nh÷ng ®iÒu ®ã rÊt lµ dÔ hiÓu. </w:t>
      </w:r>
      <w:r>
        <w:rPr>
          <w:rFonts w:cs=".VnCentury SchoolbookH" w:ascii=".VnCentury SchoolbookH" w:hAnsi=".VnCentury SchoolbookH"/>
        </w:rPr>
        <w:t>¶</w:t>
      </w:r>
      <w:r>
        <w:rPr/>
        <w:t>nh h</w:t>
        <w:softHyphen/>
        <w:t>ëng cña c¸i héi kÝn trong lßng Quèc tÕ tÊt nhiªn ph¶i ®</w:t>
        <w:softHyphen/>
        <w:t>îc t¨ng lªn theo ®µ suy yÕu cña tæ chøc c«ng khai cña Quèc tÕ. Trë ng¹i quan träng nhÊt trªn con ®</w:t>
        <w:softHyphen/>
        <w:t>êng ®i cña §ång minh lµ Tæng Héi ®ång, chÝnh v× vËy mµ Tæng Héi ®ång bÞ c«ng kÝch tr</w:t>
        <w:softHyphen/>
        <w:t>íc tiªn, nh</w:t>
        <w:softHyphen/>
        <w:t>ng b©y giê chóng ta sÏ thÊy r»ng nÕu cã c¬ héi thuËn lîi th× hä còng ®èi xö nh</w:t>
        <w:softHyphen/>
        <w:t xml:space="preserve"> vËy víi Héi ®ång c¸c liªn chi héi.</w:t>
      </w:r>
    </w:p>
    <w:p>
      <w:pPr>
        <w:pStyle w:val="Normal"/>
        <w:spacing w:lineRule="exact" w:line="280"/>
        <w:rPr/>
      </w:pPr>
      <w:r>
        <w:rPr>
          <w:spacing w:val="-2"/>
        </w:rPr>
        <w:t>B¶n th«ng b¸o Giuy-ra ch¼ng g©y ®</w:t>
        <w:softHyphen/>
        <w:t>îc ¶nh h</w:t>
        <w:softHyphen/>
        <w:t>ëng ë bÊt cø chç nµo, trõ nh÷ng n</w:t>
        <w:softHyphen/>
        <w:t>íc mµ Quèc tÕ Ýt nhiÒu chÞu ¶nh h</w:t>
        <w:softHyphen/>
        <w:t>ëng cña §ång minh,nh</w:t>
        <w:softHyphen/>
        <w:t xml:space="preserve"> lµ ë I-ta-li-a vµ ë T©y Ban Nha. </w:t>
      </w:r>
      <w:r>
        <w:rPr>
          <w:rFonts w:cs=".VnCentury SchoolbookH" w:ascii=".VnCentury SchoolbookH" w:hAnsi=".VnCentury SchoolbookH"/>
          <w:spacing w:val="-2"/>
        </w:rPr>
        <w:t>ë</w:t>
      </w:r>
      <w:r>
        <w:rPr>
          <w:spacing w:val="-2"/>
        </w:rPr>
        <w:t xml:space="preserve"> T©y Ban Nha, §ång minh vµ Quèc tÕ ®</w:t>
        <w:softHyphen/>
        <w:t>îc thµnh lËp cïng mét lóc ngay sau §¹i héi Ba-l¬. ThËm chÝ nh÷ng héi viªn trung thµnh nhÊt cña Quèc tÕ ë T©y Ban Nha còng bÞ hä lµm cho ph¶i tin r»ng, c</w:t>
        <w:softHyphen/>
        <w:t>¬ng lÜnh cña §ång minh ®ång nhÊt víi c</w:t>
        <w:softHyphen/>
        <w:t>¬ng lÜnh cña Quèc tÕ, r»ng c¸i tæ chøc bÝ mËt Êy tån t¹i kh¾p n¬i vµ viÖc gia nhËp tæ chøc Êy tuång nh</w:t>
        <w:softHyphen/>
        <w:t xml:space="preserve"> lµ nghÜa vô cña mçi ng</w:t>
        <w:softHyphen/>
        <w:t>êi. Sù lÇm lÉn Êy sÏ ®</w:t>
        <w:softHyphen/>
        <w:t>îc xo¸ bá bëi Héi nghÞ ®¹i biÓu Lu©n §«n, t¹i héi nghÞ nµy, mét ®¹i biÓu T©y Ban Nha</w:t>
      </w:r>
      <w:r>
        <w:rPr>
          <w:rStyle w:val="FootnoteCharacters"/>
          <w:rStyle w:val="FootnoteAnchor"/>
          <w:iCs/>
          <w:spacing w:val="-2"/>
          <w:sz w:val="22"/>
        </w:rPr>
        <w:footnoteReference w:customMarkFollows="1" w:id="82"/>
        <w:t>1</w:t>
      </w:r>
      <w:r>
        <w:rPr>
          <w:rStyle w:val="FootnoteCharacters"/>
          <w:iCs/>
          <w:spacing w:val="-2"/>
          <w:sz w:val="22"/>
        </w:rPr>
        <w:t>*</w:t>
      </w:r>
      <w:r>
        <w:rPr>
          <w:spacing w:val="-2"/>
        </w:rPr>
        <w:t xml:space="preserve">, mµ b¶n th©n lµ uû viªn Ban ChÊp hµnh trung </w:t>
        <w:softHyphen/>
        <w:t>¬ng cña §ång minh trong n</w:t>
        <w:softHyphen/>
        <w:t>íc, ®· cã thÓ thÊy râ ®iÒu tr¸i ng</w:t>
        <w:softHyphen/>
        <w:t>îc l¹i; vµ sù lÇm lÉn Êy cßn ®</w:t>
        <w:softHyphen/>
        <w:t>îc xo¸ bá bëi chÝnh b¶n th©n b¶n th«ng b¸o Giuy-ra mµ nh÷ng lêi c«ng kÝch ®iªn cuång vµ vu khèng cña nã ®èi víi héi nghÞ ®¹i biÓu vµ ®èi víi Tæng Héi ®ång ®· ®</w:t>
        <w:softHyphen/>
        <w:t>îc toµn thÓ c¸c c¬ quan b¸o chÝ cña §ång minh phô häa theo ngay tøc kh¾c. HËu qu¶ thø nhÊt cña b¶n th«ng b¸o Giuy-ra ë T©y Ban Nha lµ viÖc x¶y ra nh÷ng sù bÊt ®ång trong néi bé cña b¶n th©n §ång minh ë T©y Ban Nha, gi÷a nh÷ng ng</w:t>
        <w:softHyphen/>
        <w:t>êi tr</w:t>
        <w:softHyphen/>
        <w:t>íc hÕt lµ héi viªn Quèc tÕ víi nh÷ng ng</w:t>
        <w:softHyphen/>
        <w:t>êi kh«ng muèn thõa nhËn Quèc tÕ, v× Quèc tÕ kh«ng phôc tïng §ång minh.</w:t>
      </w:r>
      <w:r>
        <w:rPr/>
        <w:t xml:space="preserve"> Cuéc ®Êu tranh tho¹t ®Çu mang tÝnh chÊt thÇm kÝn, ch¼ng </w:t>
      </w:r>
      <w:r>
        <w:rPr>
          <w:spacing w:val="-6"/>
        </w:rPr>
        <w:t>bao l©u bïng næ c«ng khai t¹i c¸c héi nghÞ cña Quèc tÕ. Sau khi</w:t>
      </w:r>
      <w:r>
        <w:rPr/>
        <w:t xml:space="preserve"> Héi ®ång liªn chi héi do héi nghÞ ®¹i biÓu ë Va-len-xi-a (th¸ng ChÝn n¨m 1874)</w:t>
      </w:r>
      <w:r>
        <w:rPr>
          <w:vertAlign w:val="superscript"/>
        </w:rPr>
        <w:t>179</w:t>
      </w:r>
      <w:r>
        <w:rPr/>
        <w:t xml:space="preserve"> bÇu ra, ®· chøng minh b»ng hµnh ®éng cña m×nh r»ng nã muèn phôc tïng Quèc tÕ, chø kh«ng phôc tïng §ång minh,th× phÇn lín sè uû viªn cña héi ®ång nµy ®· bÞ khai trõ ra khái Liªn chi héi ®Þa ph</w:t>
        <w:softHyphen/>
        <w:t>¬ng cña Ma-®rÝt mµ §ång minh ®· chiÕm ®Þa vÞ thèng trÞ trong ®ã</w:t>
      </w:r>
      <w:r>
        <w:rPr>
          <w:vertAlign w:val="superscript"/>
        </w:rPr>
        <w:t>180</w:t>
      </w:r>
      <w:r>
        <w:rPr/>
        <w:t>. Hä ®· ®</w:t>
        <w:softHyphen/>
        <w:t>îc §¹i héi Xa-ra-gèt phôc håi, trong sè ®ã cã hai ng</w:t>
        <w:softHyphen/>
        <w:t>êi</w:t>
      </w:r>
      <w:r>
        <w:rPr>
          <w:rStyle w:val="FootnoteCharacters"/>
          <w:rStyle w:val="FootnoteAnchor"/>
          <w:iCs/>
          <w:sz w:val="22"/>
        </w:rPr>
        <w:footnoteReference w:customMarkFollows="1" w:id="83"/>
        <w:t>1</w:t>
      </w:r>
      <w:r>
        <w:rPr>
          <w:rStyle w:val="FootnoteCharacters"/>
          <w:iCs/>
          <w:sz w:val="22"/>
        </w:rPr>
        <w:t>*</w:t>
      </w:r>
      <w:r>
        <w:rPr/>
        <w:t>, M«-ra vµ Lo-ren-x«, l¹i ®</w:t>
        <w:softHyphen/>
        <w:t>îc bÇu vµo Héi ®ång liªn chi héi míi</w:t>
      </w:r>
      <w:r>
        <w:rPr>
          <w:rStyle w:val="FootnoteCharacters"/>
          <w:rStyle w:val="FootnoteAnchor"/>
          <w:iCs/>
          <w:sz w:val="22"/>
        </w:rPr>
        <w:footnoteReference w:customMarkFollows="1" w:id="84"/>
        <w:t>2</w:t>
      </w:r>
      <w:r>
        <w:rPr>
          <w:rStyle w:val="FootnoteCharacters"/>
          <w:iCs/>
          <w:sz w:val="22"/>
        </w:rPr>
        <w:t>*</w:t>
      </w:r>
      <w:r>
        <w:rPr/>
        <w:t>, mÆc dï tÊt c¶ nh÷ng uû viªn cña Héi ®ång cò ®· tuyªn bè tr</w:t>
        <w:softHyphen/>
        <w:t>íc r»ng hä kh«ng muèn chÊp nhËn hai ng</w:t>
        <w:softHyphen/>
        <w:t>êi nµy</w:t>
      </w:r>
      <w:r>
        <w:rPr>
          <w:rStyle w:val="FootnoteCharacters"/>
          <w:rStyle w:val="FootnoteAnchor"/>
          <w:iCs/>
          <w:sz w:val="22"/>
        </w:rPr>
        <w:footnoteReference w:customMarkFollows="1" w:id="85"/>
        <w:t>3</w:t>
      </w:r>
      <w:r>
        <w:rPr>
          <w:rStyle w:val="FootnoteCharacters"/>
          <w:iCs/>
          <w:sz w:val="22"/>
        </w:rPr>
        <w:t>*</w:t>
      </w:r>
      <w:r>
        <w:rPr/>
        <w:t>.</w:t>
      </w:r>
    </w:p>
    <w:p>
      <w:pPr>
        <w:pStyle w:val="Normal"/>
        <w:rPr/>
      </w:pPr>
      <w:r>
        <w:rPr>
          <w:spacing w:val="2"/>
        </w:rPr>
        <w:t>§¹i héi ®¹i biÓu Xa-ra-gèt</w:t>
      </w:r>
      <w:r>
        <w:rPr>
          <w:spacing w:val="2"/>
          <w:vertAlign w:val="superscript"/>
        </w:rPr>
        <w:t>181</w:t>
      </w:r>
      <w:r>
        <w:rPr>
          <w:spacing w:val="2"/>
        </w:rPr>
        <w:t xml:space="preserve"> ®· lµm cho c¸c vÞ cÇm ®Çu §ång minh lo ng¹i r»ng cã thÓ T©y Ban Nha sÏ tuét khái tay cña hä, §ång minh lËp tøc më mét chiÕn dÞch chèng thÈm quyÒn cña Héi ®ång Liªn chi héi T©y Ban Nha, lÆp l¹i nh÷ng lêi c«ng kÝch mµ b¶n th«ng b¸o Giuy-ra ®· chÜa vµo c¸i gäi lµ nh÷ng thÈm quyÒn cã tÝnh chÊt cùc quyÒn chñ nghÜa cña Tæng Héi ®ång. </w:t>
      </w:r>
      <w:r>
        <w:rPr>
          <w:rFonts w:cs=".VnCentury SchoolbookH" w:ascii=".VnCentury SchoolbookH" w:hAnsi=".VnCentury SchoolbookH"/>
          <w:spacing w:val="2"/>
        </w:rPr>
        <w:t>ë</w:t>
      </w:r>
      <w:r>
        <w:rPr>
          <w:spacing w:val="2"/>
        </w:rPr>
        <w:t xml:space="preserve"> T©y Ban Nha, mét h×nh thøc tæ chøc hoµn toµn d©n chñ, ®ång thêi l¹i rÊt râ rµng rµnh m¹ch, ®· ®</w:t>
        <w:softHyphen/>
        <w:t xml:space="preserve">îc v¹ch ra trong ®¹i héi ®¹i biÓu ë </w:t>
        <w:br/>
        <w:t>B¸c-xª-l«-na</w:t>
      </w:r>
      <w:r>
        <w:rPr>
          <w:spacing w:val="2"/>
          <w:vertAlign w:val="superscript"/>
        </w:rPr>
        <w:t>182</w:t>
      </w:r>
      <w:r>
        <w:rPr>
          <w:spacing w:val="2"/>
        </w:rPr>
        <w:t xml:space="preserve"> vµ trong héi nghÞ ®¹i biÓu ë Va-len-xi-a. Nhê ho¹t ®éng cña Héi ®ång Liªn chi héi ®</w:t>
        <w:softHyphen/>
        <w:t>îc bÇu ra ë Va-len-xi-a</w:t>
      </w:r>
      <w:r>
        <w:rPr/>
        <w:t xml:space="preserve"> (ho¹t ®éng nµy ®· ®</w:t>
        <w:softHyphen/>
        <w:t xml:space="preserve">îc t¸n thµnh trong mét cuéc bá phiÕu riªng </w:t>
      </w:r>
      <w:r>
        <w:rPr>
          <w:spacing w:val="-4"/>
        </w:rPr>
        <w:t>cña ®¹i héi) tæ chøc nµy ®· giµnh ®</w:t>
        <w:softHyphen/>
        <w:t>îc nh÷ng thµnh tÝch chãi läi mµ b¶n b¸o c¸o chung ®· nãi tíi</w:t>
      </w:r>
      <w:r>
        <w:rPr>
          <w:rStyle w:val="FootnoteCharacters"/>
          <w:rStyle w:val="FootnoteAnchor"/>
          <w:spacing w:val="-4"/>
        </w:rPr>
        <w:footnoteReference w:customMarkFollows="1" w:id="86"/>
        <w:t>1</w:t>
      </w:r>
      <w:r>
        <w:rPr>
          <w:rStyle w:val="FootnoteCharacters"/>
          <w:spacing w:val="-4"/>
        </w:rPr>
        <w:t>*</w:t>
      </w:r>
      <w:r>
        <w:rPr>
          <w:spacing w:val="-4"/>
        </w:rPr>
        <w:t xml:space="preserve">. </w:t>
      </w:r>
      <w:r>
        <w:rPr>
          <w:rFonts w:cs=".VnCentury SchoolbookH" w:ascii=".VnCentury SchoolbookH" w:hAnsi=".VnCentury SchoolbookH"/>
          <w:spacing w:val="-4"/>
        </w:rPr>
        <w:t>ë</w:t>
      </w:r>
      <w:r>
        <w:rPr>
          <w:spacing w:val="-4"/>
        </w:rPr>
        <w:t xml:space="preserve"> Xa-ra-gèt, M«-ra-g« - linh hån cña §ång minh t¹i T©y Ban Nha - ®· tuyªn bè r»ng nh÷ng thÈm quyÒn trao cho Héi ®ång liªn chi héi trong tæ chøc T©y Ban Nha lµ nh÷ng thÈm quyÒn mang tÝnh chÊt </w:t>
      </w:r>
      <w:r>
        <w:rPr>
          <w:i/>
          <w:spacing w:val="-4"/>
        </w:rPr>
        <w:t xml:space="preserve">cùc quyÒn chñ nghÜa, </w:t>
      </w:r>
      <w:r>
        <w:rPr>
          <w:spacing w:val="-4"/>
        </w:rPr>
        <w:t>cÇn ph¶i h¹n chÕ nh÷ng thÈm quyÒn Êy, cÇn ph¶i t</w:t>
        <w:softHyphen/>
        <w:t>íc ®i cña héi ®ång Êy quyÒn ®</w:t>
        <w:softHyphen/>
        <w:t>îc chÊp nhËn hoÆc kh«ng chÊp nhËn nh÷ng chi héi míi, tøc lµ quyÒn quyÕt ®Þnh xem ®iÒu lÖ cña c¸c chi héi míi cã phï hîp víi ®iÒu lÖ cña liªn chi héi hay kh«ng, nãi tãm l¹i, quy vai trß cña héi ®ång thµnh vai trß cña phßng th«ng tin vµ thèng kª ®¬n thuÇn. §¹i héi ®· b¸c bá c¸c ®Ò nghÞ cña M«-ra-g«, quyÕt ®Þnh vÉn duy tr× h×nh thøc tæ chøc cùc quyÒn hiÖn cã (xem "TrÝch yÕu c¸c v¨n kiÖn cña §¹i héi ®¹i biÓu c«ng nh©n lÇn thø hai" v.v.., trang 109 vµ 110, v¨n kiÖn sè 8</w:t>
      </w:r>
      <w:r>
        <w:rPr>
          <w:spacing w:val="-4"/>
          <w:vertAlign w:val="superscript"/>
        </w:rPr>
        <w:t>183</w:t>
      </w:r>
      <w:r>
        <w:rPr>
          <w:spacing w:val="-4"/>
        </w:rPr>
        <w:t>. VÒ ®iÓm nµy, b»ng chøng cña «ng La-ph¸c-g¬, ®¹i biÓu t¹i §¹i héi ®¹i biÓu Xa-ra-gèt, sÏ lµ mét b»ng chøng quan träng).</w:t>
      </w:r>
    </w:p>
    <w:p>
      <w:pPr>
        <w:pStyle w:val="Normal"/>
        <w:rPr/>
      </w:pPr>
      <w:r>
        <w:rPr/>
        <w:t>§Ó Héi ®ång Liªn chi héi míi tr¸nh xa nh÷ng sù bÊt ®ång ®· x¶y ra ë Ma-drÝt, ®¹i héi ®¹i biÓu ®· di chuyÓn nã tíi Va-len-xi-a. Song, nguyªn nh©n cña nh÷ng sù bÊt ®ång Êy, sù ®èi kh¸ng ®· b¾t ®Çu ph¸t triÓn gi÷a §ång minh vµ Quèc tÕ, kh«ng ph¶i lµ mang tÝnh chÊt ®Þa ph</w:t>
        <w:softHyphen/>
        <w:t>¬ng. §¹i héi thËm chÝ kh«ng biÕt ®Õn sù tån t¹i cña §ång minh, nªn ®· thµnh lËp mét héi ®ång míi chØ gåm nh÷ng thµnh viªn cña héi nµy; nh</w:t>
        <w:softHyphen/>
        <w:t>ng trong ®ã cã hai ng</w:t>
        <w:softHyphen/>
        <w:t>êi lµ M«-ra vµ Lo-ren-x«, ®· trë thµnh nh÷ng ng</w:t>
        <w:softHyphen/>
        <w:t xml:space="preserve">êi chèng ®èi héi ®ång, vµ M«-ra ®· tõ chèi tham gia héi ®ång. B¶n th«ng b¸o  cña Tæng Héi ®ång </w:t>
      </w:r>
      <w:r>
        <w:rPr>
          <w:i/>
        </w:rPr>
        <w:t xml:space="preserve">"C¸i gäi lµ nh÷ng sù ph©n liÖt" </w:t>
      </w:r>
      <w:r>
        <w:rPr/>
        <w:t>lµ mét sù ®¸p l¹i b¶n th«ng b¸o Giuy-ra, vµ ®· ®Æt toµn thÓ héi viªn Quèc tÕ tr</w:t>
        <w:softHyphen/>
        <w:t xml:space="preserve">íc mét t×nh h×nh ph¶i tuyªn bè m×nh theo Quèc tÕ hay lµ theo §ång minh. Cuéc luËn chiÕn gi÷a mét bªn lµ b¸o "Emancipacion" </w:t>
        <w:br/>
        <w:t xml:space="preserve">vµ mét bªn lµ c¸c b¸o chÝ cña phÝa §ång minh, tê "Federacion" </w:t>
        <w:br/>
        <w:t xml:space="preserve">ë B¸c-xª-l«-na vµ tê "Razon" ë Xª-vi-li-a ngµy cµng trë nªn gay g¾t. Cuèi cïng, ngµy 2 th¸ng S¸u c¸c uû viªn cña Héi ®ång Liªn chi héi cò - c¸c biªn tËp viªn tê "Emancipacion" vµ c¸c uû viªn Ban ChÊp hµnh trung </w:t>
        <w:softHyphen/>
        <w:t>¬ng §ång minh ë T©y Ban Nha - ®· quyÕt ®Þnh ®</w:t>
        <w:softHyphen/>
        <w:t>a ra mét th«ng b¸o göi tÊt c¶ c¸c chi héi §ång minh ë T©y Ban Nha, trong ®ã hä tuyªn bè r»ng hä tù gi¶i t¸n víi t</w:t>
        <w:softHyphen/>
        <w:t xml:space="preserve"> c¸ch chi héi cña héi kÝn vµ kªu gäi c¸c chi héi kh¸c còng theo g</w:t>
        <w:softHyphen/>
        <w:t>¬ng hä. Sù tr¶ thï kh«ng chËm trÔ. Hä lËp tøc l¹i bÞ ®uæi ra khái Liªn chi héi ®Þa ph</w:t>
        <w:softHyphen/>
        <w:t>¬ng ë Ma-®rÝt, vµ ®iÒu nµy còng râ rµng lµ vi ph¹m quy chÕ hiÖn hµnh. Khi ®ã hä ®· tæ chøc ra mét Liªn chi héi Ma-®rÝt vµ ®Ò nghÞ Héi ®ång Liªn chi héi thõa nhËn hä.</w:t>
      </w:r>
    </w:p>
    <w:p>
      <w:pPr>
        <w:pStyle w:val="Normal"/>
        <w:spacing w:lineRule="exact" w:line="280"/>
        <w:rPr/>
      </w:pPr>
      <w:r>
        <w:rPr>
          <w:spacing w:val="2"/>
        </w:rPr>
        <w:t>Nh</w:t>
        <w:softHyphen/>
        <w:t>ng lóc bÊy giê, thµnh phÇn cña §ång minh trong héi ®ång - do viÖc chØ ®Þnh bæ sung mµ ®</w:t>
        <w:softHyphen/>
        <w:t>îc cñng cè thªm - ®· giµnh ®</w:t>
        <w:softHyphen/>
        <w:t>îc ®Þa vÞ thèng trÞ hoµn toµn, vµ Lo-ren-x« ®· rót lui khái héi ®ång nµy. §Ò nghÞ cña Liªn chi héi Ma-®rÝt míi ®· bÞ Héi ®ång Liªn chi héi kiªn quyÕt b¸c bá, v× khi ®ã Héi ®ång Liªn chi héi ®· tËp trung mäi cè g¾ng ®Ó b¶o ®¶m viÖc bÇu c¸c øng cö viªn cña §ång minh ®¾c cö lµm ®¹i biÓu ®i dù §¹i héi La Hay. Víi môc ®Ých ®ã, Héi ®ång ®· göi cho c¸c liªn chi héi ®Þa ph</w:t>
        <w:softHyphen/>
        <w:t>¬ng mét b¶n th«ng tri mËt ®Ò ngµy 7 th¸ng B¶y, trong ®ã nh¾c l¹i lêi vu c¸o cña b¸o "Federacion" ®èi víi Tæng Héi ®ång, ®Ò nghÞ c¸c liªn chi héi cö ®Õn ®¹i héi mét ®oµn ®¹i biÓu chung cña toµn T©y Ban Nha, ®</w:t>
        <w:softHyphen/>
        <w:t>îc bÇu ra b»ng ®a sè phiÕu; danh s¸ch cña nh÷ng ng</w:t>
        <w:softHyphen/>
        <w:t>êi tróng cö sÏ do b¶n th©n héi ®ång x¸c ®Þnh (v¨n kiÖn sè 9). §èi víi tÊt c¶ nh÷ng ai biÕt ®</w:t>
        <w:softHyphen/>
        <w:t>îc c¸i tæ chøc bÝ mËt ®ang tån t¹i trong néi bé Quèc tÕ, th× thÊy râ r»ng ®iÒu ®ã cã nghÜa lµ ph¶i bÇu c¸c ngµi trong §ång minh ®Ó cö c¸c ngµi ®i dù ®¹i héi b»ng tiÒn cña héi viªn Quèc tÕ. Vèn dÜ kh«ng nhËn ®</w:t>
        <w:softHyphen/>
        <w:t>îc b¶n th«ng tri, Tæng Héi ®ång khi biÕt ®</w:t>
        <w:softHyphen/>
        <w:t>îc nh÷ng sù viÖc ®ã</w:t>
      </w:r>
      <w:r>
        <w:rPr>
          <w:rStyle w:val="FootnoteCharacters"/>
          <w:rStyle w:val="FootnoteAnchor"/>
          <w:iCs/>
          <w:spacing w:val="2"/>
          <w:sz w:val="22"/>
        </w:rPr>
        <w:footnoteReference w:customMarkFollows="1" w:id="87"/>
        <w:t>1</w:t>
      </w:r>
      <w:r>
        <w:rPr>
          <w:rStyle w:val="FootnoteCharacters"/>
          <w:iCs/>
          <w:spacing w:val="2"/>
          <w:sz w:val="22"/>
        </w:rPr>
        <w:t>*</w:t>
      </w:r>
      <w:r>
        <w:rPr>
          <w:spacing w:val="2"/>
        </w:rPr>
        <w:t>,</w:t>
      </w:r>
      <w:r>
        <w:rPr/>
        <w:t xml:space="preserve"> ngµy 24 </w:t>
        <w:br/>
        <w:t>th¸ng B¶y ®· göi cho Héi ®ång Liªn chi héi T©y Ban Nha mét bøc th</w:t>
        <w:softHyphen/>
        <w:t xml:space="preserve"> ®Ýnh kÌm theo v¨n kiÖn</w:t>
      </w:r>
      <w:r>
        <w:rPr>
          <w:rStyle w:val="FootnoteCharacters"/>
          <w:rStyle w:val="FootnoteAnchor"/>
          <w:iCs/>
          <w:sz w:val="22"/>
        </w:rPr>
        <w:footnoteReference w:customMarkFollows="1" w:id="88"/>
        <w:t>1</w:t>
      </w:r>
      <w:r>
        <w:rPr>
          <w:rStyle w:val="FootnoteCharacters"/>
          <w:iCs/>
          <w:sz w:val="22"/>
        </w:rPr>
        <w:t>*</w:t>
      </w:r>
      <w:r>
        <w:rPr/>
        <w:t xml:space="preserve"> (sè 10). Ngµy 1 th¸ng T¸m Héi ®ång Liªn chi héi</w:t>
      </w:r>
      <w:r>
        <w:rPr>
          <w:rStyle w:val="FootnoteCharacters"/>
          <w:rStyle w:val="FootnoteAnchor"/>
        </w:rPr>
        <w:footnoteReference w:customMarkFollows="1" w:id="89"/>
        <w:t>2</w:t>
      </w:r>
      <w:r>
        <w:rPr>
          <w:rStyle w:val="FootnoteCharacters"/>
        </w:rPr>
        <w:t>*</w:t>
      </w:r>
      <w:r>
        <w:rPr/>
        <w:t xml:space="preserve"> ®· tr¶ lêi r»ng cÇn ph¶i cã thêi gian ®Ó dÞch bøc th</w:t>
        <w:softHyphen/>
        <w:t xml:space="preserve"> cña chóng t«i viÕt b»ng tiÕng Ph¸p; ngµy 3 th¸ng T¸m Héi ®ång nµy viÕt cho Tæng Héi ®ång mét bøc th</w:t>
        <w:softHyphen/>
        <w:t xml:space="preserve"> tr¶ lêi quanh co ®¨ng trªn tê "Federacion" (v¨n kiÖn sè 11). Trong th</w:t>
        <w:softHyphen/>
        <w:t xml:space="preserve"> tr¶ lêi nµy, hä b¾t ®Çu ®øng vÒ phÝa §ång minh. Sau khi nhËn ®</w:t>
        <w:softHyphen/>
        <w:t>îc bøc th</w:t>
        <w:softHyphen/>
        <w:t xml:space="preserve"> ®Ò ngµy 1 th¸ng T¸m, Tæng Héi ®ång ®· c«ng bè bøc th</w:t>
        <w:softHyphen/>
        <w:t xml:space="preserve"> nµy trªn tê "Emancipacion".</w:t>
      </w:r>
    </w:p>
    <w:p>
      <w:pPr>
        <w:pStyle w:val="Normal"/>
        <w:rPr/>
      </w:pPr>
      <w:r>
        <w:rPr/>
        <w:t>Xin nãi thªm r»ng tæ chøc bÝ mËt võa míi bÞ v¹ch trÇn,th× ng</w:t>
        <w:softHyphen/>
        <w:t>êi ta ®· c¶ quyÕt nãi r»ng §ång minh ®· bÞ gi¶i t¸n t¹i §¹i héi ë Xa-ra-gèt råi. ThÕ nh</w:t>
        <w:softHyphen/>
        <w:t xml:space="preserve">ng Ban ChÊp hµnh Trung </w:t>
        <w:softHyphen/>
        <w:t>¬ng kh«ng ®</w:t>
        <w:softHyphen/>
        <w:t>îc th«ng b¸o tr</w:t>
        <w:softHyphen/>
        <w:t>íc vÒ ®iÒu nµy (v¨n kiÖn sè 4).</w:t>
      </w:r>
    </w:p>
    <w:p>
      <w:pPr>
        <w:pStyle w:val="Normal"/>
        <w:rPr/>
      </w:pPr>
      <w:r>
        <w:rPr/>
        <w:t>Liªn chi héi Ma-®rÝt míi phñ nhËn sù viÖc ®ã, mµ lÏ ra th× nã ph¶i biÕt sù viÖc ®ã. V¶ l¹i, thËt lµ ®iÒu nùc c</w:t>
        <w:softHyphen/>
        <w:t>êi khi kh¼ng ®Þnh r»ng, chi héi T©y Ban Nha cña mét héi cã tÝnh chÊt quèc tÕ nh</w:t>
        <w:softHyphen/>
        <w:t xml:space="preserve"> lµ §ång minh l¹i cã thÓ tù gi¶i t¸n, mµ kh«ng bµn b¹c víi c¸c chi héi c¸c n</w:t>
        <w:softHyphen/>
        <w:t>íc kh¸c.</w:t>
      </w:r>
    </w:p>
    <w:p>
      <w:pPr>
        <w:sectPr>
          <w:headerReference w:type="even" r:id="rId302"/>
          <w:headerReference w:type="default" r:id="rId303"/>
          <w:headerReference w:type="first" r:id="rId304"/>
          <w:footerReference w:type="even" r:id="rId305"/>
          <w:footerReference w:type="default" r:id="rId306"/>
          <w:footerReference w:type="first" r:id="rId30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Ngay liÒn sau ®ã, §ång minh ®· m</w:t>
        <w:softHyphen/>
        <w:t>u toan lµm coup d'Ðtat</w:t>
      </w:r>
      <w:r>
        <w:rPr>
          <w:rStyle w:val="FootnoteCharacters"/>
          <w:rStyle w:val="FootnoteAnchor"/>
        </w:rPr>
        <w:footnoteReference w:customMarkFollows="1" w:id="90"/>
        <w:t>3</w:t>
      </w:r>
      <w:r>
        <w:rPr>
          <w:rStyle w:val="FootnoteCharacters"/>
        </w:rPr>
        <w:t>*</w:t>
      </w:r>
      <w:r>
        <w:rPr/>
        <w:t>. XÐt thÊy r»ng t¹i §¹i héi La Hay, §ång minh kh«ng thÓ b¶o ®¶m ®</w:t>
        <w:softHyphen/>
        <w:t>îc cho m×nh mét ®a sè gi¶ t¹o b»ng c¸ch diÔn l¹i nh÷ng m¸nh khoÐ nh</w:t>
        <w:softHyphen/>
        <w:t xml:space="preserve"> ë Ba-l¬ vµ S«-®¬-Ph«n</w:t>
      </w:r>
      <w:r>
        <w:rPr>
          <w:vertAlign w:val="superscript"/>
        </w:rPr>
        <w:t>184</w:t>
      </w:r>
      <w:r>
        <w:rPr/>
        <w:t>, cho nªn §ång minh ®· lîi dông héi nghÞ ®¹i biÓu cña c¸i liªn chi héi I-ta-li-a tù x</w:t>
        <w:softHyphen/>
        <w:t>ng häp t¹i Ri-mi-ni ®Ó c«ng khai tuyªn bè sù ph©n liÖt. C¸c ®¹i biÓu häp ë ®©y ®· nhÊt trÝ th«ng qua mét nghÞ quyÕt (xem v¨n kiÖn sè 12). Vµ nh</w:t>
        <w:softHyphen/>
        <w:t xml:space="preserve"> vËy lµ ®¹i héi cña §ång minh ®èi chäi l¹i víi ®¹i héi ®¹i biÓu cña Quèc tÕ. Nh</w:t>
        <w:softHyphen/>
        <w:t xml:space="preserve">ng hä ®· sím nhËn thÊy r»ng kÕ ho¹ch </w:t>
      </w:r>
    </w:p>
    <w:p>
      <w:pPr>
        <w:pStyle w:val="Normal"/>
        <w:ind w:hanging="0"/>
        <w:rPr/>
      </w:pPr>
      <w:r>
        <w:rPr/>
        <w:t>®ã kh«ng høa hÑn mang l¹i kÕt qu¶. Cho nªn hä tõ bá kÕ ho¹ch ®ã, quyÕt ®Þnh ®i ®Õn La Hay; chÝnh b¶n th©n nh÷ng chi héi I-ta-li-a Êy - trong hai m</w:t>
        <w:softHyphen/>
        <w:t xml:space="preserve">¬i mèt chi héi </w:t>
      </w:r>
      <w:r>
        <w:rPr>
          <w:i/>
        </w:rPr>
        <w:t xml:space="preserve">chØ cã mét </w:t>
      </w:r>
      <w:r>
        <w:rPr/>
        <w:t>chi héi thuéc vÒ Héi liªn hiÖp chóng ta - sau khi ®· phñ nhËn §¹i héi ®¹i biÓu La Hay, l¹i mÆt dµy mµy d¹n cö ®¹i biÓu cña hä ®Õn La Hay.</w:t>
      </w:r>
    </w:p>
    <w:p>
      <w:pPr>
        <w:pStyle w:val="Normal"/>
        <w:rPr/>
      </w:pPr>
      <w:r>
        <w:rPr/>
        <w:t>XÐt r»ng:</w:t>
      </w:r>
    </w:p>
    <w:p>
      <w:pPr>
        <w:pStyle w:val="Normal"/>
        <w:rPr/>
      </w:pPr>
      <w:r>
        <w:rPr/>
        <w:t xml:space="preserve">1) §ång minh (c¬ quan chñ yÕu cña nã lµ uû ban trung </w:t>
        <w:softHyphen/>
        <w:t>¬ng Liªn chi héi Giuy-ra) do M.Ba-cu-nin lËp ra vµ l·nh ®¹o, lµ mét ®oµn thÓ ®èi ®Þch víi Quèc tÕ, bëi v× nã ®¸ng ra søc lµm cho Quèc tÕ ph¶i phôc tïng sù thèng trÞ cña nã, hoÆc lµ ph¸ ho¹i Quèc tÕ.</w:t>
      </w:r>
    </w:p>
    <w:p>
      <w:pPr>
        <w:pStyle w:val="Normal"/>
        <w:rPr/>
      </w:pPr>
      <w:r>
        <w:rPr/>
        <w:t xml:space="preserve">2) Do ®ã Quèc tÕ vµ §ång minh kh«ng thÓ dung hîp víi nhau </w:t>
      </w:r>
    </w:p>
    <w:p>
      <w:pPr>
        <w:pStyle w:val="Normal"/>
        <w:rPr/>
      </w:pPr>
      <w:r>
        <w:rPr/>
        <w:t>§¹i héi quyÕt ®Þnh:</w:t>
      </w:r>
    </w:p>
    <w:p>
      <w:pPr>
        <w:pStyle w:val="Normal"/>
        <w:rPr/>
      </w:pPr>
      <w:r>
        <w:rPr/>
        <w:t>1) Khai trõ M. Ba-cu-nin vµ tÊt c¶ héi viªn hiÖn cã cña §ång minh d©n chñ x· héi chñ nghÜa ra khái Héi liªn hiÖp c«ng nh©n quèc tÕ. Hä cã thÓ gia nhËp l¹i Héi liªn hiÖp c«ng nh©n quèc tÕ, nÕu chÊp nhËn c«ng khai tõ bá mäi liªn hÖ víi c¸i héi kÝn Êy.</w:t>
      </w:r>
    </w:p>
    <w:p>
      <w:pPr>
        <w:pStyle w:val="Normal"/>
        <w:rPr/>
      </w:pPr>
      <w:r>
        <w:rPr/>
        <w:t>2) Khai trõ Liªn chi héi Giuy-ra, víi t</w:t>
        <w:softHyphen/>
        <w:t xml:space="preserve"> c¸ch lµ mét héi nh</w:t>
        <w:softHyphen/>
        <w:t xml:space="preserve"> thÕ, ra khái Quèc tÕ.</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164"/>
        <w:gridCol w:w="3459"/>
      </w:tblGrid>
      <w:tr>
        <w:trPr/>
        <w:tc>
          <w:tcPr>
            <w:tcW w:w="3164" w:type="dxa"/>
            <w:tcBorders/>
          </w:tcPr>
          <w:p>
            <w:pPr>
              <w:pStyle w:val="Normal"/>
              <w:ind w:hanging="0"/>
              <w:rPr>
                <w:i/>
                <w:i/>
                <w:sz w:val="16"/>
              </w:rPr>
            </w:pPr>
            <w:r>
              <w:rPr>
                <w:i/>
                <w:sz w:val="16"/>
              </w:rPr>
              <w:t>Do Ph.¡ng-ghen viÕt vµo cuèi th¸ng T¸m 1872</w:t>
            </w:r>
          </w:p>
          <w:p>
            <w:pPr>
              <w:pStyle w:val="Normal"/>
              <w:ind w:hanging="0"/>
              <w:rPr>
                <w:i/>
                <w:i/>
                <w:sz w:val="16"/>
              </w:rPr>
            </w:pPr>
            <w:r>
              <w:rPr>
                <w:i/>
                <w:sz w:val="16"/>
              </w:rPr>
              <w:t>C«ng bè lÇn ®Çu tiªn b»ng tiÕng Nga trong C.M¸c vµ Ph.¡ng-ghen, Toµn tËp, xuÊt b¶n lÇn thø nhÊt, t.XIII, phÇn II, n¨m 1940</w:t>
            </w:r>
          </w:p>
        </w:tc>
        <w:tc>
          <w:tcPr>
            <w:tcW w:w="3459" w:type="dxa"/>
            <w:tcBorders/>
          </w:tcPr>
          <w:p>
            <w:pPr>
              <w:pStyle w:val="Normal"/>
              <w:ind w:left="974" w:hanging="0"/>
              <w:rPr>
                <w:i/>
                <w:i/>
                <w:sz w:val="16"/>
              </w:rPr>
            </w:pPr>
            <w:r>
              <w:rPr>
                <w:i/>
                <w:sz w:val="16"/>
              </w:rPr>
              <w:t xml:space="preserve">In theo b¶n th¶o viÕt tay </w:t>
            </w:r>
          </w:p>
          <w:p>
            <w:pPr>
              <w:pStyle w:val="Normal"/>
              <w:ind w:left="974" w:hanging="0"/>
              <w:rPr>
                <w:i/>
                <w:i/>
                <w:sz w:val="16"/>
              </w:rPr>
            </w:pPr>
            <w:r>
              <w:rPr>
                <w:i/>
                <w:sz w:val="16"/>
              </w:rPr>
              <w:t>Nguyªn v¨n lµ tiÕng Ph¸p</w:t>
            </w:r>
          </w:p>
        </w:tc>
      </w:tr>
    </w:tbl>
    <w:p>
      <w:pPr>
        <w:pStyle w:val="Normal"/>
        <w:rPr/>
      </w:pPr>
      <w:r>
        <w:rPr/>
      </w:r>
    </w:p>
    <w:p>
      <w:pPr>
        <w:pStyle w:val="BodyText2"/>
        <w:rPr/>
      </w:pPr>
      <w:r>
        <w:br w:type="column"/>
      </w:r>
      <w:r>
        <w:rPr/>
      </w:r>
    </w:p>
    <w:p>
      <w:pPr>
        <w:pStyle w:val="BodyText2"/>
        <w:rPr/>
      </w:pPr>
      <w:r>
        <w:rPr/>
      </w:r>
    </w:p>
    <w:p>
      <w:pPr>
        <w:pStyle w:val="BodyText2"/>
        <w:rPr/>
      </w:pPr>
      <w:r>
        <w:rPr/>
      </w:r>
    </w:p>
    <w:p>
      <w:pPr>
        <w:pStyle w:val="BodyText2"/>
        <w:rPr>
          <w:sz w:val="25"/>
        </w:rPr>
      </w:pPr>
      <w:r>
        <w:rPr>
          <w:sz w:val="25"/>
        </w:rPr>
        <w:t>C.M¸c vµ Ph.¡ng-ghen</w:t>
      </w:r>
    </w:p>
    <w:p>
      <w:pPr>
        <w:pStyle w:val="BodyText2"/>
        <w:rPr/>
      </w:pPr>
      <w:r>
        <w:rPr/>
        <w:t>NghÞ quyÕt ®¹i héi ®¹i biÓu</w:t>
      </w:r>
    </w:p>
    <w:p>
      <w:pPr>
        <w:pStyle w:val="BodyText2"/>
        <w:rPr>
          <w:spacing w:val="-6"/>
        </w:rPr>
      </w:pPr>
      <w:r>
        <w:rPr>
          <w:spacing w:val="-6"/>
        </w:rPr>
        <w:t>toµn thÓ Héi liªn hiÖp häp ë La Hay</w:t>
      </w:r>
    </w:p>
    <w:p>
      <w:pPr>
        <w:pStyle w:val="BodyText2"/>
        <w:rPr/>
      </w:pPr>
      <w:r>
        <w:rPr/>
        <w:t>ngµy 2 -7 th¸ng ChÝn 1872</w:t>
      </w:r>
      <w:r>
        <w:rPr>
          <w:vertAlign w:val="superscript"/>
        </w:rPr>
        <w:t>185</w:t>
      </w:r>
    </w:p>
    <w:p>
      <w:pPr>
        <w:pStyle w:val="Normal"/>
        <w:rPr/>
      </w:pPr>
      <w:r>
        <w:rPr/>
      </w:r>
    </w:p>
    <w:p>
      <w:pPr>
        <w:pStyle w:val="Taclama"/>
        <w:rPr/>
      </w:pPr>
      <w:r>
        <w:rPr/>
        <w:t>I</w:t>
        <w:br/>
        <w:t>NghÞ quyÕt vÒ §iÒu lÖ</w:t>
      </w:r>
    </w:p>
    <w:p>
      <w:pPr>
        <w:pStyle w:val="Normal"/>
        <w:rPr/>
      </w:pPr>
      <w:r>
        <w:rPr/>
      </w:r>
    </w:p>
    <w:p>
      <w:pPr>
        <w:pStyle w:val="Normal"/>
        <w:rPr/>
      </w:pPr>
      <w:r>
        <w:rPr/>
        <w:t>Sau ®iÒu 7 trong §iÒu lÖ ph¶i ghi thªm mét ®iÒu sau ®©y tãm t¾t néi dung nghÞ quyÕt cña Héi nghÞ ®¹i biÓu lÇn thø IX ë Lu©n §«n (th¸ng ChÝn 1871).</w:t>
      </w:r>
    </w:p>
    <w:p>
      <w:pPr>
        <w:pStyle w:val="Normal"/>
        <w:rPr/>
      </w:pPr>
      <w:r>
        <w:rPr>
          <w:i/>
        </w:rPr>
        <w:t>§iÒu 7</w:t>
      </w:r>
      <w:r>
        <w:rPr>
          <w:vertAlign w:val="superscript"/>
        </w:rPr>
        <w:t>a</w:t>
      </w:r>
      <w:r>
        <w:rPr/>
        <w:t>. Trong cuéc ®Êu tranh cña m×nh chèng quyÒn lùc liªn hîp cña c¸c giai cÊp h÷u s¶n, giai cÊp c«ng nh©n, chØ khi ®</w:t>
        <w:softHyphen/>
        <w:t>îc tæ chøc thµnh mét chÝnh ®¶ng ®éc lËp víi tÊt c¶ c¸c chÝnh ®¶ng cò do c¸c giai cÊp h÷u s¶n lËp nªn, th× míi cã thÓ hµnh ®éng víi t</w:t>
        <w:softHyphen/>
        <w:t xml:space="preserve"> c¸ch lµ mét giai cÊp.</w:t>
      </w:r>
    </w:p>
    <w:p>
      <w:pPr>
        <w:pStyle w:val="Normal"/>
        <w:rPr/>
      </w:pPr>
      <w:r>
        <w:rPr/>
        <w:t>ViÖc tæ chøc nh</w:t>
        <w:softHyphen/>
        <w:t xml:space="preserve"> vËy giai cÊp c«ng nh©n thµnh mét chÝnh ®¶ng lµ cÇn thiÕt ®Ó b¶o ®¶m th¾ng lîi cña c¸ch m¹ng x· héi vµ giµnh ®</w:t>
        <w:softHyphen/>
        <w:t>îc môc ®Ých cuèi cïng cña nã lµ thñ tiªu c¸c giai cÊp.</w:t>
      </w:r>
    </w:p>
    <w:p>
      <w:pPr>
        <w:pStyle w:val="Normal"/>
        <w:rPr/>
      </w:pPr>
      <w:r>
        <w:rPr/>
        <w:t>Sù thèng nhÊt c¸c lùc l</w:t>
        <w:softHyphen/>
        <w:t>îng cña giai cÊp c«ng nh©n ®· ®¹t ®</w:t>
        <w:softHyphen/>
        <w:t>îc th«ng qua ®©u tranh kinh tÕ, còng ph¶i trë thµnh ®ßn bÈy trong cuéc ®Êu tranh cña nã chèng quyÒn lùc chÝnh trÞ cña nh÷ng kÎ bãc lét nã.</w:t>
      </w:r>
    </w:p>
    <w:p>
      <w:pPr>
        <w:sectPr>
          <w:headerReference w:type="even" r:id="rId308"/>
          <w:headerReference w:type="default" r:id="rId309"/>
          <w:headerReference w:type="first" r:id="rId310"/>
          <w:footerReference w:type="even" r:id="rId311"/>
          <w:footerReference w:type="default" r:id="rId312"/>
          <w:footerReference w:type="first" r:id="rId31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V×  bän trïm ruéng ®Êt vµ trïm t</w:t>
        <w:softHyphen/>
        <w:t xml:space="preserve"> b¶n lu«n lu«n l¬i dông ®Æc quyÒn chÝnh trÞ  cña m×nh ®Ó b¶o vÖ vµ duy tr× m·i m·i nh÷ng </w:t>
      </w:r>
    </w:p>
    <w:p>
      <w:pPr>
        <w:pStyle w:val="BodyText3"/>
        <w:rPr>
          <w:iCs w:val="false"/>
        </w:rPr>
      </w:pPr>
      <w:r>
        <w:rPr>
          <w:iCs w:val="false"/>
        </w:rPr>
        <w:t>®éc quyÒn kinh tÕ cña chóng vµ ®Ó n« dÞch lao ®éng, cho nªn viÖc chiÕm ®o¹t quyÒn lùc chÝnh trÞ ®· trë thµnh mét nghÜa vô vÜ ®¹i cña giai cÊp v« s¶n.</w:t>
      </w:r>
    </w:p>
    <w:p>
      <w:pPr>
        <w:pStyle w:val="Normal"/>
        <w:rPr/>
      </w:pPr>
      <w:r>
        <w:rPr/>
        <w:t>§· ®</w:t>
        <w:softHyphen/>
        <w:t>îc th«ng qua víi 29 phiÕu t¸n thµnh, 5 phiÕu chèng,  8 phiÕu tr¾ng. Nh÷ng ng</w:t>
        <w:softHyphen/>
        <w:t xml:space="preserve">êi bá phiÕu t¸n thµnh: </w:t>
      </w:r>
      <w:r>
        <w:rPr>
          <w:rFonts w:cs=".VnCentury SchoolbookH" w:ascii=".VnCentury SchoolbookH" w:hAnsi=".VnCentury SchoolbookH"/>
        </w:rPr>
        <w:t>¸</w:t>
      </w:r>
      <w:r>
        <w:rPr/>
        <w:t xml:space="preserve">c-n«, I.Ph.BÕch-c¬, B.BÕch-c¬, Cu-r¬-n¬, §ª-r«-r¬, §uy-m«ng, §uy-p«ng, §uy-va-l¬, </w:t>
      </w:r>
      <w:r>
        <w:rPr>
          <w:rFonts w:cs=".VnCentury SchoolbookH" w:ascii=".VnCentury SchoolbookH" w:hAnsi=".VnCentury SchoolbookH"/>
        </w:rPr>
        <w:t>Õ</w:t>
      </w:r>
      <w:r>
        <w:rPr/>
        <w:t xml:space="preserve">ch-ca-ri-ót, </w:t>
      </w:r>
      <w:r>
        <w:rPr>
          <w:rFonts w:cs=".VnCentury SchoolbookH" w:ascii=".VnCentury SchoolbookH" w:hAnsi=".VnCentury SchoolbookH"/>
        </w:rPr>
        <w:t>¨</w:t>
      </w:r>
      <w:r>
        <w:rPr/>
        <w:t>ng-ghen, Ph¸c-ca-s¬, PhrÝt-len-®¬, Phran-ken, HÐc-nÐt, H©y-m¬, Gi«-an-na-r¬, Cu-ghen-man, La-ph¸c-g¬, L«ng-ghª, L¬ Mót-xuy, Mèt-t¬-xhÕt, Pin, Ran-vi-e, Xª-rai-¬, Doãc-g¬, Xv¸c-m¬, Vai-¨ng, Vin-m«, M¸c-§«-nen.</w:t>
      </w:r>
    </w:p>
    <w:p>
      <w:pPr>
        <w:pStyle w:val="Normal"/>
        <w:rPr/>
      </w:pPr>
      <w:r>
        <w:rPr/>
        <w:t>Nh÷ng ng</w:t>
        <w:softHyphen/>
        <w:t>êi bá phiÕu chèng: Bri-xmen, C«-nen, GhÐc-h¸c, XvÝt-xguª-ben,V¸c-®Ðc H«-ót.</w:t>
      </w:r>
    </w:p>
    <w:p>
      <w:pPr>
        <w:pStyle w:val="Normal"/>
        <w:rPr/>
      </w:pPr>
      <w:r>
        <w:rPr/>
        <w:t>Nh÷ng ng</w:t>
        <w:softHyphen/>
        <w:t>êi bá phiÕu tr¾ng: Van-den A-be-l¬, §an-v¬, £-bÐc-h¸c, Phlu-d¬, Ghi-«m, HÐc-man, X«-va, M¸c-xª-lau.</w:t>
      </w:r>
    </w:p>
    <w:p>
      <w:pPr>
        <w:pStyle w:val="Normal"/>
        <w:rPr/>
      </w:pPr>
      <w:r>
        <w:rPr/>
        <w:t>§¹i héi ®· th«ng qua mét quyÕt ®Þnh chÝnh thøc vÒ viÖc thõa nhËn hiÖu lùc cña nh÷ng phiÕu cña c¸c ®¹i biÓu v× bËn c«ng t¸c trong c¸c tiÓu ban nªn kh«ng thÓ tham gia phiªn häp. Nh÷ng ®¹i biÓu sau ®©y bá phiÕu t¸n thµnh: Cu-n«, Lu-ken, M¸c, Vi-s¸c, Van-tÐc, Vru-b¬-lÐp-xki; tæng céng lµ 6 phiÕu, kh«ng nhËn ®</w:t>
        <w:softHyphen/>
        <w:t>îc phiÕu nµo ph¶n ®èi</w:t>
      </w:r>
      <w:r>
        <w:rPr>
          <w:rStyle w:val="FootnoteCharacters"/>
          <w:rStyle w:val="FootnoteAnchor"/>
          <w:iCs/>
          <w:sz w:val="22"/>
        </w:rPr>
        <w:footnoteReference w:customMarkFollows="1" w:id="91"/>
        <w:t>1</w:t>
      </w:r>
      <w:r>
        <w:rPr>
          <w:rStyle w:val="FootnoteCharacters"/>
          <w:iCs/>
          <w:sz w:val="22"/>
        </w:rPr>
        <w:t>*</w:t>
      </w:r>
      <w:r>
        <w:rPr/>
        <w:t>.</w:t>
      </w:r>
    </w:p>
    <w:p>
      <w:pPr>
        <w:pStyle w:val="Normal"/>
        <w:rPr/>
      </w:pPr>
      <w:r>
        <w:rPr/>
      </w:r>
    </w:p>
    <w:p>
      <w:pPr>
        <w:pStyle w:val="Taclama"/>
        <w:rPr/>
      </w:pPr>
      <w:r>
        <w:rPr/>
        <w:t>II</w:t>
        <w:br/>
        <w:t>NghÞ quyÕt vÒ quy chÕ</w:t>
      </w:r>
    </w:p>
    <w:p>
      <w:pPr>
        <w:pStyle w:val="Taclama"/>
        <w:rPr/>
      </w:pPr>
      <w:r>
        <w:rPr/>
      </w:r>
    </w:p>
    <w:p>
      <w:pPr>
        <w:pStyle w:val="Normal"/>
        <w:rPr/>
      </w:pPr>
      <w:r>
        <w:rPr/>
        <w:t>1. QuyÒn h¹n cña Tæng Héi ®ång</w:t>
      </w:r>
    </w:p>
    <w:p>
      <w:pPr>
        <w:pStyle w:val="Normal"/>
        <w:rPr/>
      </w:pPr>
      <w:r>
        <w:rPr/>
        <w:t>Trong phÇn II, ®iÒu 2 vµ ®iÒu 6 ®</w:t>
        <w:softHyphen/>
        <w:t>îc thay b»ng nh÷ng ®iÒu kho¶n sau ®©y:</w:t>
      </w:r>
    </w:p>
    <w:p>
      <w:pPr>
        <w:pStyle w:val="Normal"/>
        <w:rPr/>
      </w:pPr>
      <w:r>
        <w:rPr>
          <w:i/>
        </w:rPr>
        <w:t>§iÒu 2</w:t>
      </w:r>
      <w:r>
        <w:rPr/>
        <w:t>: - Tæng Héi ®ång cã tr¸ch nhiÖm thùc hiÖn c¸c nghÞ quyÕt cña §¹i héi vµ theo dâi trong mçi n</w:t>
        <w:softHyphen/>
        <w:t>íc viÖc tu©n thñ nghiªm chØnh nh÷ng nguyªn t¾c cña §iÒu lÖ vµ Quy chÕ chung cña Quèc tÕ.</w:t>
      </w:r>
    </w:p>
    <w:p>
      <w:pPr>
        <w:pStyle w:val="Normal"/>
        <w:rPr/>
      </w:pPr>
      <w:r>
        <w:rPr>
          <w:i/>
        </w:rPr>
        <w:t>§iÒu 6</w:t>
      </w:r>
      <w:r>
        <w:rPr/>
        <w:t>: - Tæng Héi ®ång còng cã quyÒn t¹m thêi khai trõ c¸c ph©n bé, c¸c chi héi, c¸c héi ®ång liªn chi héi hoÆc c¸c ban chÊp hµnh vµ c¸c liªn chi héi cña Quèc tÕ cho ®Õn §¹i héi kú tíi.</w:t>
      </w:r>
    </w:p>
    <w:p>
      <w:pPr>
        <w:pStyle w:val="Normal"/>
        <w:rPr/>
      </w:pPr>
      <w:r>
        <w:rPr/>
        <w:t>Tuy nhiªn, ®èi víi nh÷ng chi héi thuéc thµnh phÇn cña mét liªn chi héi nµo ®ã, th× Tæng Héi ®ång chØ sö dông quyÒn Êy sau khi ®· nghe ý kiÕn tr</w:t>
        <w:softHyphen/>
        <w:t>íc cña héi ®ång liªn chi héi Êy.</w:t>
      </w:r>
    </w:p>
    <w:p>
      <w:pPr>
        <w:pStyle w:val="Normal"/>
        <w:rPr>
          <w:spacing w:val="4"/>
        </w:rPr>
      </w:pPr>
      <w:r>
        <w:rPr>
          <w:spacing w:val="4"/>
        </w:rPr>
        <w:t>Trong tr</w:t>
        <w:softHyphen/>
        <w:t>êng hîp gi¶i t¸n héi ®ång liªn chi héi th× Tæng Héi ®ång ph¶i ®ång thêi ®Ò nghÞ víi c¸c chi héi cña liªn chi héi, trong thêi h¹n kh«ng qu¸ 30 ngµy, cö ra mét héi ®ång liªn chi héi míi.</w:t>
      </w:r>
    </w:p>
    <w:p>
      <w:pPr>
        <w:pStyle w:val="Normal"/>
        <w:rPr>
          <w:spacing w:val="4"/>
        </w:rPr>
      </w:pPr>
      <w:r>
        <w:rPr>
          <w:spacing w:val="4"/>
        </w:rPr>
        <w:t>Trong tr</w:t>
        <w:softHyphen/>
        <w:t>êng hîp t¹m thêi khai trõ c¶ mét liªn chi héi th× Tæng Héi ®ång ph¶i lËp tøc th«ng b¸o viÖc ®ã cho tÊt c¶ c¸c liªn chi héi. NÕu ®a sè c¸c liªn chi héi yªu cÇu th× Tæng Héi ®ång trong thêi h¹n kh«ng chËm qu¸ 1 th¸ng ph¶i triÖu tËp héi nghÞ ®¹i biÓu bÊt th</w:t>
        <w:softHyphen/>
        <w:t>êng, cø mçi d©n téc cã mét ®¹i biÓu tham gia, vµ héi nghÞ sÏ ra quyÕt ®Þnh cuèi cïng ®èi víi c¸c vÊn ®Ò cßn tranh luËn.</w:t>
      </w:r>
    </w:p>
    <w:p>
      <w:pPr>
        <w:pStyle w:val="Normal"/>
        <w:rPr/>
      </w:pPr>
      <w:r>
        <w:rPr/>
        <w:t>Nh</w:t>
        <w:softHyphen/>
        <w:t>ng cè nhiªn, nh÷ng n</w:t>
        <w:softHyphen/>
        <w:t>íc mµ ë ®ã Quèc tÕ bÞ cÊm, còng ®</w:t>
        <w:softHyphen/>
        <w:t>îc h</w:t>
        <w:softHyphen/>
        <w:t>ëng nh÷ng quyÒn nh</w:t>
        <w:softHyphen/>
        <w:t xml:space="preserve"> nh÷ng liªn chi héi ®ang tån t¹i mét c¸ch hîp ph¸p.</w:t>
      </w:r>
    </w:p>
    <w:p>
      <w:pPr>
        <w:pStyle w:val="Normal"/>
        <w:rPr/>
      </w:pPr>
      <w:r>
        <w:rPr/>
        <w:t>§iÒu 2 - ®</w:t>
        <w:softHyphen/>
        <w:t>îc th«ng qua víi 40 phiÕu thuËn, 4 phiÕu chèng; 11 phiÕu tr¾ng.</w:t>
      </w:r>
    </w:p>
    <w:p>
      <w:pPr>
        <w:sectPr>
          <w:headerReference w:type="even" r:id="rId314"/>
          <w:headerReference w:type="default" r:id="rId315"/>
          <w:headerReference w:type="first" r:id="rId316"/>
          <w:footerReference w:type="even" r:id="rId317"/>
          <w:footerReference w:type="default" r:id="rId318"/>
          <w:footerReference w:type="first" r:id="rId31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Nh÷ng ng</w:t>
        <w:softHyphen/>
        <w:t xml:space="preserve">êi bá phiÕu t¸n thµnh: </w:t>
      </w:r>
      <w:r>
        <w:rPr>
          <w:rFonts w:cs=".VnCentury SchoolbookH" w:ascii=".VnCentury SchoolbookH" w:hAnsi=".VnCentury SchoolbookH"/>
        </w:rPr>
        <w:t>¸</w:t>
      </w:r>
      <w:r>
        <w:rPr/>
        <w:t xml:space="preserve">c-n«, Ba-ri, I.Ph.BÕch-c¬, B.BÕch-c¬, Cu-r¬-n¬, Cu-n«, §ª-r«-r¬, §uy-m«ng, §uy-p«ng, §uy-va-l¬, ¡ng-ghen, Ph¸c-ca-s¬, Phran-ken, PhrÝt-len-®¬, HÐc-nÐt, </w:t>
      </w:r>
      <w:r>
        <w:rPr>
          <w:spacing w:val="-4"/>
        </w:rPr>
        <w:t>H©y-m¬, Gi«-an-na-r¬, Cu-ghen-man, La-ph¸c-g¬, Le-xn¬, L¬</w:t>
      </w:r>
      <w:r>
        <w:rPr/>
        <w:t xml:space="preserve"> Mót-xuy, L«ng-ghª, Lu-ken, M¸c-§«-nen, M¸c, Min-c¬, Pin, Ran-vi-e, </w:t>
      </w:r>
    </w:p>
    <w:p>
      <w:pPr>
        <w:pStyle w:val="BodyText3"/>
        <w:rPr>
          <w:iCs w:val="false"/>
        </w:rPr>
      </w:pPr>
      <w:r>
        <w:rPr>
          <w:iCs w:val="false"/>
        </w:rPr>
        <w:t xml:space="preserve">Rèt-ch¬, X«-va, S©y, Xª-rai-¬, XÐc-xt«n, Doãc-g¬, Xv¸c-m¬, </w:t>
        <w:br/>
        <w:t>Su-m¸c-s¬, Vai-¨ng, Vi-s¸c, Van-tÐc, Vru-b¬-lÐp-xki.</w:t>
      </w:r>
    </w:p>
    <w:p>
      <w:pPr>
        <w:pStyle w:val="Normal"/>
        <w:spacing w:lineRule="exact" w:line="320" w:before="40" w:after="20"/>
        <w:rPr/>
      </w:pPr>
      <w:r>
        <w:rPr/>
        <w:t>Nh÷ng ng</w:t>
        <w:softHyphen/>
        <w:t>êi bá phiÕu chèng: Phlu-d¬, GhÐc-h¸c, Xp¬-len-g¸c, Van-®Ðc H«-ót.</w:t>
      </w:r>
    </w:p>
    <w:p>
      <w:pPr>
        <w:pStyle w:val="Normal"/>
        <w:spacing w:lineRule="exact" w:line="320" w:before="40" w:after="20"/>
        <w:rPr/>
      </w:pPr>
      <w:r>
        <w:rPr/>
        <w:t>Nh÷ng ng</w:t>
        <w:softHyphen/>
        <w:t>êi bá phiÕu tr¾ng: A-le-ri-ni, C«-nen, §a-v¬, £-bÐc-h¸c, Ghi-«m, HÐc-man, M«-ra-g«, M¸c-xª-lau, Ph¸c-ga Pª-li-xÐc, SvÝt-xguª-ben, Van-®en A-be-l¬.</w:t>
      </w:r>
    </w:p>
    <w:p>
      <w:pPr>
        <w:pStyle w:val="Normal"/>
        <w:spacing w:lineRule="exact" w:line="320" w:before="40" w:after="20"/>
        <w:rPr/>
      </w:pPr>
      <w:r>
        <w:rPr/>
        <w:t>§iÒu 6 - ®</w:t>
        <w:softHyphen/>
        <w:t>îc th«ng qua víi 36 phiÕu thuËn, 6 phiÕu chèng; 16 phiÕu tr¾ng.</w:t>
      </w:r>
    </w:p>
    <w:p>
      <w:pPr>
        <w:pStyle w:val="Normal"/>
        <w:spacing w:lineRule="exact" w:line="320" w:before="40" w:after="20"/>
        <w:rPr/>
      </w:pPr>
      <w:r>
        <w:rPr/>
        <w:t>Nh÷ng ng</w:t>
        <w:softHyphen/>
        <w:t xml:space="preserve">êi bá phiÕu t¸n thµnh: </w:t>
      </w:r>
      <w:r>
        <w:rPr>
          <w:rFonts w:cs=".VnCentury SchoolbookH" w:ascii=".VnCentury SchoolbookH" w:hAnsi=".VnCentury SchoolbookH"/>
        </w:rPr>
        <w:t>¸</w:t>
      </w:r>
      <w:r>
        <w:rPr/>
        <w:t>c-n«, Ba-ri, I.Ph.BÕch-c¬, B.BÕch-c¬, Cu-r¬-n¬, Cu-n«, §ª-r«-n¬, §uy-p«ng, §uy-va-l¬, ¡ng-ghen, Ph¸c-ca-s¬, Phran-ken, PhrÝt-len-®¬, HÐc-nÐt, H©y-m¬, Gi«-an-na-r¬, Cu-ghen-man, La-ph¸c-g¬, Le-xn¬, L¬ Mót-xuy, L«ng-ghª, Lót-vÝch, M¸c-§«-nen, M¸c, Min-c¬, Pin, Ran-vi-e, Xª-rai-n¬, Su-m¸c-s¬, XÐc-xt«n, Doãc-g¬, Xv¸c-m¬, Vai-¨ng, Vi-s¸c, Van-tÐc, Vru-b¬-lÐp-xki.</w:t>
      </w:r>
    </w:p>
    <w:p>
      <w:pPr>
        <w:pStyle w:val="Normal"/>
        <w:spacing w:lineRule="exact" w:line="320" w:before="40" w:after="20"/>
        <w:rPr/>
      </w:pPr>
      <w:r>
        <w:rPr/>
        <w:t>Nh÷ng ng</w:t>
        <w:softHyphen/>
        <w:t>êi bá phiÕu chèng: Bri-xme, C«-nen, Phlu-d¬, HÐc-man, X«-va, Xp¬-len-g¸c.</w:t>
      </w:r>
    </w:p>
    <w:p>
      <w:pPr>
        <w:pStyle w:val="Normal"/>
        <w:spacing w:lineRule="exact" w:line="320" w:before="40" w:after="20"/>
        <w:rPr/>
      </w:pPr>
      <w:r>
        <w:rPr/>
        <w:t>Nh÷ng ng</w:t>
        <w:softHyphen/>
        <w:t>êi bá phiÕu tr¾ng: A-le-ri-ni, Xi-rin, §a-v¬, §uy-m«ng, £-bÐc-h¸c, Ghi-«m, Lu-ken, M¸c-xª-lau, M«-ra-g«, Mèt-t¬-xhÕt, Ph¸c-ga Pª-li-xÐc, Rèt-ch¬, SvÝt-xguª-ben, Van-®en A-be-l¬, Van-®Ðc H«-ót, Vin-m«.</w:t>
      </w:r>
    </w:p>
    <w:p>
      <w:pPr>
        <w:pStyle w:val="Normal"/>
        <w:spacing w:lineRule="exact" w:line="320" w:before="40" w:after="20"/>
        <w:rPr/>
      </w:pPr>
      <w:r>
        <w:rPr/>
        <w:t xml:space="preserve">2. VÒ héi phÝ ph¶i nép cho Tæng Héi ®ång </w:t>
      </w:r>
    </w:p>
    <w:p>
      <w:pPr>
        <w:pStyle w:val="BodyTextIndent2"/>
        <w:spacing w:lineRule="exact" w:line="320" w:before="40" w:after="20"/>
        <w:rPr>
          <w:spacing w:val="-4"/>
        </w:rPr>
      </w:pPr>
      <w:r>
        <w:rPr>
          <w:spacing w:val="-4"/>
        </w:rPr>
        <w:t>V× cã nh÷ng th</w:t>
        <w:softHyphen/>
        <w:t xml:space="preserve"> yªu cÇu göi ®Õn, mét mÆt, cã ý kiÕn ®ßi t¨ng héi phÝ, mÆt kh¸c l¹i cã ý kiÕn ®ßi gi¶m héi phÝ, ®¹i héi ph¶i quyÕt ®Þnh: cã nªn söa ®æi møc héi phÝ hiÖn hµnh lµ 10 x¨ng-tim mçi n¨m, hay lµ vÉn gi÷ møc héi phÝ ®ã. §¹i héi ®· quyÕt ®Þnh vÉn gi÷ møc héi phÝ 10 x¨ng-tim, b»ng 17 phiÕu thuËn, 12 phiÕu chèng, 8 phiÕu tr¾ng.</w:t>
      </w:r>
    </w:p>
    <w:p>
      <w:pPr>
        <w:pStyle w:val="Normal"/>
        <w:spacing w:before="60" w:after="0"/>
        <w:rPr/>
      </w:pPr>
      <w:r>
        <w:rPr/>
        <w:t>Nh÷ng ng</w:t>
        <w:softHyphen/>
        <w:t xml:space="preserve">êi bá phiÕu chèng viÖc söa ®æi møc héi phÝ: I.Ph.BÕch-c¬, Bri-xme, C«-nen, Xi-rin, §uy-p«ng, §uy-va-l¬, £-bÐc-h¸c, </w:t>
      </w:r>
      <w:r>
        <w:rPr>
          <w:rFonts w:cs=".VnCentury SchoolbookH" w:ascii=".VnCentury SchoolbookH" w:hAnsi=".VnCentury SchoolbookH"/>
        </w:rPr>
        <w:t>Õ</w:t>
      </w:r>
      <w:r>
        <w:rPr/>
        <w:t>ch-ca-ri-ót, Ph¸c-ca-s¬, Phlu-d¬, GhÐc-h¸c, HÐc-man, HÐc-nÐt, Xª-rai-¬, Doãc-g¬, Xv¸c-m¬, Vin-m«.</w:t>
      </w:r>
    </w:p>
    <w:p>
      <w:pPr>
        <w:pStyle w:val="Normal"/>
        <w:spacing w:before="60" w:after="0"/>
        <w:rPr/>
      </w:pPr>
      <w:r>
        <w:rPr/>
        <w:t>Nh÷ng ng</w:t>
        <w:softHyphen/>
        <w:t>êi bá phiÕu t¸n thµnh söa ®æi møc héi phÝ: §uy-m«ng, ¡ng-ghen, Phran-ken, H©y-m¬, Gi«-an-na-r¬, La-ph¸c-g¬, L¬ Mót-xuy, L«ng-ghª, Lu-ken, M¸c-§«-nen, Pin, X«-va.</w:t>
      </w:r>
    </w:p>
    <w:p>
      <w:pPr>
        <w:pStyle w:val="Normal"/>
        <w:spacing w:before="60" w:after="0"/>
        <w:rPr/>
      </w:pPr>
      <w:r>
        <w:rPr/>
        <w:t>Nh÷ng ng</w:t>
        <w:softHyphen/>
        <w:t>êi bá phiÕu tr¾ng: A-le-ri-ni, §a-v¬, §ª-r«-r¬, Ghi-«m, M¸c-xª-lau, M«-ra-g«, Ph¸c-ga Pª-li-xÐc, SvÝt-xguª-ben.</w:t>
      </w:r>
    </w:p>
    <w:p>
      <w:pPr>
        <w:pStyle w:val="Normal"/>
        <w:spacing w:before="60" w:after="0"/>
        <w:rPr/>
      </w:pPr>
      <w:r>
        <w:rPr/>
        <w:t>Nh÷ng ®¹i biÓu sau ®©y buéc ph¶i  rêi La Hay tr</w:t>
        <w:softHyphen/>
        <w:t>íc khi th¶o luËn vÊn ®Ò nµy, ®· bá phiÕu b»ng c¸ch viÕt th</w:t>
        <w:softHyphen/>
        <w:t xml:space="preserve"> t¸n thµnh viÖc t¨ng héi phÝ: </w:t>
      </w:r>
      <w:r>
        <w:rPr>
          <w:rFonts w:cs=".VnCentury SchoolbookH" w:ascii=".VnCentury SchoolbookH" w:hAnsi=".VnCentury SchoolbookH"/>
        </w:rPr>
        <w:t>¸</w:t>
      </w:r>
      <w:r>
        <w:rPr/>
        <w:t>c-n«, Cu-r¬-n¬, Ran-vi-e, Vai-¨ng.</w:t>
      </w:r>
    </w:p>
    <w:p>
      <w:pPr>
        <w:pStyle w:val="Normal"/>
        <w:spacing w:before="60" w:after="0"/>
        <w:rPr/>
      </w:pPr>
      <w:r>
        <w:rPr/>
      </w:r>
    </w:p>
    <w:p>
      <w:pPr>
        <w:pStyle w:val="Taclama"/>
        <w:spacing w:before="60" w:after="0"/>
        <w:rPr/>
      </w:pPr>
      <w:r>
        <w:rPr/>
        <w:t>III</w:t>
        <w:br/>
        <w:t xml:space="preserve">NghÞ quyÕt vÒ mèi liªn hÖ quèc tÕ </w:t>
        <w:br/>
        <w:t>gi÷a c¸c ®oµn thÓ ph¶n kh¸ng</w:t>
      </w:r>
    </w:p>
    <w:p>
      <w:pPr>
        <w:pStyle w:val="Normal"/>
        <w:spacing w:before="60" w:after="0"/>
        <w:rPr/>
      </w:pPr>
      <w:r>
        <w:rPr/>
      </w:r>
    </w:p>
    <w:p>
      <w:pPr>
        <w:pStyle w:val="Normal"/>
        <w:spacing w:before="60" w:after="0"/>
        <w:rPr/>
      </w:pPr>
      <w:r>
        <w:rPr/>
        <w:t>§Æc biÖt uû nhiÖm cho Tæng Héi ®ång míi tiÕn hµnh viÖc thµnh lËp c¸c nghiÖp ®oµn quèc tÕ.</w:t>
      </w:r>
    </w:p>
    <w:p>
      <w:pPr>
        <w:pStyle w:val="Normal"/>
        <w:spacing w:before="60" w:after="0"/>
        <w:rPr/>
      </w:pPr>
      <w:r>
        <w:rPr/>
        <w:t>Víi môc ®Ých ®ã, trong vßng mét th¸ng sau ®¹i héi, Tæng Héi ®ång ph¶i th¶o lêi kªu gäi, dÞch ra vµ in b»ng tÊt c¶ c¸c thø tiÕng vµ göi cho tÊt c¶ c¸c ®oµn thÓ c«ng nh©n ®· gia nhËp Quèc tÕ hoÆc ch</w:t>
        <w:softHyphen/>
        <w:t>a gia nhËp Quèc tÕ, mµ Tæng Héi ®ång biÕt râ ®Þa chØ.</w:t>
      </w:r>
    </w:p>
    <w:p>
      <w:pPr>
        <w:pStyle w:val="Normal"/>
        <w:spacing w:before="60" w:after="0"/>
        <w:rPr/>
      </w:pPr>
      <w:r>
        <w:rPr/>
        <w:t>Trong lêi kªu gäi nµy Héi ®ång ph¶i kªu gäi tÊt c¶ c¸c ®oµn thÓ c«ng nh©n thµnh lËp héi liªn hiÖp quèc tÕ theo ngµnh nghÒ.</w:t>
      </w:r>
    </w:p>
    <w:p>
      <w:pPr>
        <w:pStyle w:val="Normal"/>
        <w:spacing w:before="60" w:after="0"/>
        <w:rPr/>
      </w:pPr>
      <w:r>
        <w:rPr/>
        <w:t>Mçi ®oµn thÓ c«ng nh©n sÏ ®</w:t>
        <w:softHyphen/>
        <w:t>îc tù m×nh quyÕt ®Þnh nh÷ng ®iÒu kiÖn mµ nã cã thÓ gia nhËp nghiÖp ®oµn quèc tÕ t</w:t>
        <w:softHyphen/>
        <w:t>¬ng øng.</w:t>
      </w:r>
    </w:p>
    <w:p>
      <w:pPr>
        <w:pStyle w:val="Normal"/>
        <w:spacing w:before="60" w:after="0"/>
        <w:rPr/>
      </w:pPr>
      <w:r>
        <w:rPr/>
        <w:t>Giao cho Tæng Héi ®ång  thu thËp tÊt c¶ nh÷ng ®iÒu kiÖn ®</w:t>
        <w:softHyphen/>
        <w:t>îc nªu ra bëi c¸c ®oµn thÓ ®ång ý víi chñ tr</w:t>
        <w:softHyphen/>
        <w:t>¬ng thµnh lËp Héi liªn hiÖp quèc tÕ, vµ th¶o ra mét ®Ò ¸n chung ®Ó ®Ò nghÞ víi c¸c ®oµn thÓ muèn gia nhËp c¸c nghiÖp ®oµn quèc tÕ, h·y t¹m thêi chÊp nhËn ®Ò ¸n Êy.</w:t>
      </w:r>
    </w:p>
    <w:p>
      <w:pPr>
        <w:pStyle w:val="BodyTextIndent2"/>
        <w:spacing w:lineRule="exact" w:line="310"/>
        <w:rPr/>
      </w:pPr>
      <w:r>
        <w:rPr/>
        <w:t>§¹i héi s¾p tíi sÏ phª chuÈn ®iÒu lÖ chÝnh thøc cña c¸c héi liªn hiÖp quèc tÕ.</w:t>
      </w:r>
    </w:p>
    <w:p>
      <w:pPr>
        <w:pStyle w:val="Normal"/>
        <w:spacing w:lineRule="exact" w:line="310"/>
        <w:rPr/>
      </w:pPr>
      <w:r>
        <w:rPr/>
        <w:t>§· ®</w:t>
        <w:softHyphen/>
        <w:t>îc nhÊt trÝ th«ng qua, trõ mét vµi ng</w:t>
        <w:softHyphen/>
        <w:t>êi bá phiÕu tr¾ng, sè l</w:t>
        <w:softHyphen/>
        <w:t>îng nh÷ng ng</w:t>
        <w:softHyphen/>
        <w:t>êi nµy kh«ng ®</w:t>
        <w:softHyphen/>
        <w:t>îc ghi vµo biªn b¶n.</w:t>
      </w:r>
    </w:p>
    <w:p>
      <w:pPr>
        <w:pStyle w:val="Normal"/>
        <w:spacing w:lineRule="exact" w:line="310"/>
        <w:rPr/>
      </w:pPr>
      <w:r>
        <w:rPr/>
      </w:r>
    </w:p>
    <w:p>
      <w:pPr>
        <w:pStyle w:val="Taclama"/>
        <w:spacing w:lineRule="exact" w:line="310"/>
        <w:rPr/>
      </w:pPr>
      <w:r>
        <w:rPr/>
        <w:t>IV</w:t>
        <w:br/>
      </w:r>
      <w:r>
        <w:rPr>
          <w:spacing w:val="-6"/>
        </w:rPr>
        <w:t>NghÞ quyÕt vÒ viÖc kÕt n¹p vµ khai trõ c¸c chi héi</w:t>
      </w:r>
    </w:p>
    <w:p>
      <w:pPr>
        <w:pStyle w:val="Normal"/>
        <w:spacing w:lineRule="exact" w:line="310"/>
        <w:rPr/>
      </w:pPr>
      <w:r>
        <w:rPr/>
      </w:r>
    </w:p>
    <w:p>
      <w:pPr>
        <w:pStyle w:val="BodyTextIndent2"/>
        <w:spacing w:lineRule="exact" w:line="310"/>
        <w:rPr/>
      </w:pPr>
      <w:r>
        <w:rPr/>
        <w:t>TiÓu ban kiÓm tra t</w:t>
        <w:softHyphen/>
        <w:t xml:space="preserve"> c¸ch ®¹i biÓu ®</w:t>
        <w:softHyphen/>
        <w:t>îc thµnh lËp nh</w:t>
        <w:softHyphen/>
        <w:t xml:space="preserve"> sau: GhÐc-h¸c (50 phiÕu), Ran-vi-e (44 phiÕu), Rèt-ch¬ (41 phiÕu), M¸c (41 phiÕu), M¸c-§«-nen (39 phiÕu), §ª-r«-r¬ (36 phiÕu), Phran-ken (22 phiÕu).</w:t>
      </w:r>
    </w:p>
    <w:p>
      <w:pPr>
        <w:pStyle w:val="Normal"/>
        <w:spacing w:lineRule="exact" w:line="310"/>
        <w:rPr/>
      </w:pPr>
      <w:r>
        <w:rPr>
          <w:i/>
        </w:rPr>
        <w:t xml:space="preserve">1. Chi héi sè 2 </w:t>
      </w:r>
      <w:r>
        <w:rPr/>
        <w:t>(Niu Oãc, chi héi ng</w:t>
        <w:softHyphen/>
        <w:t xml:space="preserve">êi Ph¸p) </w:t>
      </w:r>
      <w:r>
        <w:rPr>
          <w:i/>
        </w:rPr>
        <w:t xml:space="preserve">cña Liªn chi héi B¾c Mü. - </w:t>
      </w:r>
      <w:r>
        <w:rPr/>
        <w:t>Chi héi nµy ®· bÞ Héi ®ång Liªn chi héi n</w:t>
        <w:softHyphen/>
        <w:t>íc Mü khai trõ. Tæng Héi ®ång còng kh«ng thõa nhËn nã lµ mét chi héi ®éc lËp. §¹i héi còng kh«ng chÊp nhËn chi héi nµy tham gia. Cã 38 phiÕu ph¶n ®èi viÖc tham gia cña chi héi nµy, 9 phiÕu t¸n thµnh, 11 phiÕu tr¾ng.</w:t>
      </w:r>
    </w:p>
    <w:p>
      <w:pPr>
        <w:pStyle w:val="Normal"/>
        <w:spacing w:lineRule="exact" w:line="310"/>
        <w:rPr/>
      </w:pPr>
      <w:r>
        <w:rPr>
          <w:i/>
        </w:rPr>
        <w:t xml:space="preserve">2. Chi héi sè 12 </w:t>
      </w:r>
      <w:r>
        <w:rPr/>
        <w:t>(Niu Oãc, chi héi ng</w:t>
        <w:softHyphen/>
        <w:t xml:space="preserve">êi Mü) cña Liªn chi héi </w:t>
      </w:r>
      <w:r>
        <w:rPr>
          <w:i/>
        </w:rPr>
        <w:t xml:space="preserve">B¾c Mü, </w:t>
      </w:r>
      <w:r>
        <w:rPr/>
        <w:t>t¹m thêi bÞ khai trõ bëi Tæng Héi ®ång</w:t>
      </w:r>
      <w:r>
        <w:rPr>
          <w:rStyle w:val="FootnoteCharacters"/>
          <w:rStyle w:val="FootnoteAnchor"/>
          <w:iCs/>
          <w:sz w:val="22"/>
        </w:rPr>
        <w:footnoteReference w:customMarkFollows="1" w:id="92"/>
        <w:t>1</w:t>
      </w:r>
      <w:r>
        <w:rPr>
          <w:rStyle w:val="FootnoteCharacters"/>
          <w:iCs/>
          <w:sz w:val="22"/>
        </w:rPr>
        <w:t>*</w:t>
      </w:r>
      <w:r>
        <w:rPr/>
        <w:t>.</w:t>
      </w:r>
    </w:p>
    <w:p>
      <w:pPr>
        <w:pStyle w:val="Normal"/>
        <w:spacing w:lineRule="exact" w:line="310"/>
        <w:rPr/>
      </w:pPr>
      <w:r>
        <w:rPr/>
        <w:t>Trong qu¸ tr×nh th¶o luËn vÊn ®Ò giÊy chøng nhËn t</w:t>
        <w:softHyphen/>
        <w:t xml:space="preserve"> c¸ch ®¹i biÓu cña chi héi sè 12, c¸c ®¹i biÓu ®· th«ng qua ®Ò nghÞ sau ®©y víi 47 phiÕu thuËn, kh«ng cã phiÕu chèng, 9 phiÕu tr¾ng:</w:t>
      </w:r>
    </w:p>
    <w:p>
      <w:pPr>
        <w:pStyle w:val="Normal"/>
        <w:spacing w:lineRule="exact" w:line="310"/>
        <w:rPr/>
      </w:pPr>
      <w:r>
        <w:rPr/>
        <w:t>"Héi liªn hiÖp c«ng nh©n quèc tÕ dùa trªn nguyªn t¾c xo¸ bá giai cÊp, kh«ng thÓ tiÕp nhËn bÊt cø chi héi t</w:t>
        <w:softHyphen/>
        <w:t xml:space="preserve"> s¶n nµo".</w:t>
      </w:r>
    </w:p>
    <w:p>
      <w:pPr>
        <w:pStyle w:val="Normal"/>
        <w:spacing w:lineRule="exact" w:line="320"/>
        <w:rPr/>
      </w:pPr>
      <w:r>
        <w:rPr/>
        <w:t>Nh÷ng ng</w:t>
        <w:softHyphen/>
        <w:t xml:space="preserve">êi bá phiÕu t¸n thµnh: </w:t>
      </w:r>
      <w:r>
        <w:rPr>
          <w:rFonts w:cs=".VnCentury SchoolbookH" w:ascii=".VnCentury SchoolbookH" w:hAnsi=".VnCentury SchoolbookH"/>
        </w:rPr>
        <w:t>¸</w:t>
      </w:r>
      <w:r>
        <w:rPr/>
        <w:t>c-n«, I-Ph.BÕch-c¬, Ba-ri, Bri-xme, Cu-r¬-n¬, Cu-n«, C«-nen, §a-v¬, §ª-r«-r¬, §i-x¬-ghen §uy-p«ng, §uy-van, £-bÐc-h¸c, Phlu-d¬, Ph¸c-ca-s¬, Phran-ken, PhrÝt-len-®¬, Ghi-«m, GhÐc-h¸c, H©y-m¬, HÐc-nÐt, HÐc-man, Gi«-an-na-r¬, Cu-ghen-man, La-ph¸c-g¬, L¬ Mót-xuy, Le-xn¬, Lu-ken, M¸c, Min-c¬, Mèt-t¬-xhÕt, Pin, Ran-vi-e, X«-va, S©y, Su-m¸c-s¬, Xª-rai-¬, XÐc-xt«n, Doãc-g¬, Xp¬-len-g¸c, Xv¸c-m¬, Vai-¨ng, Vi-s¸c, Vin-m«, Vru-b¬-lÐp-xki, Van-tÐc, Van-®en A-be-l¬.</w:t>
      </w:r>
    </w:p>
    <w:p>
      <w:pPr>
        <w:pStyle w:val="Normal"/>
        <w:spacing w:lineRule="exact" w:line="320"/>
        <w:rPr/>
      </w:pPr>
      <w:r>
        <w:rPr/>
        <w:t>Nh÷ng ng</w:t>
        <w:softHyphen/>
        <w:t xml:space="preserve">êi bá phiÕu tr¾ng: A-le-ri-ni, </w:t>
      </w:r>
      <w:r>
        <w:rPr>
          <w:rFonts w:cs=".VnCentury SchoolbookH" w:ascii=".VnCentury SchoolbookH" w:hAnsi=".VnCentury SchoolbookH"/>
        </w:rPr>
        <w:t>Õ</w:t>
      </w:r>
      <w:r>
        <w:rPr/>
        <w:t>ch-ca-ri-ót, H¸c-cít, M¸c-xª-lau, M«-ra-g«, Ph¸c-ga Pª-li-x¸c, Rèt-ch¬, SvÝt-xguª-ben, Van-®Ðc H«-ót.</w:t>
      </w:r>
    </w:p>
    <w:p>
      <w:pPr>
        <w:pStyle w:val="Normal"/>
        <w:spacing w:lineRule="exact" w:line="320"/>
        <w:rPr/>
      </w:pPr>
      <w:r>
        <w:rPr/>
        <w:t>Chi héi sè 12 bÞ khai trõ víi 49 phiÕu thuËn, kh«ng cã phiÕu chèng, 9 phiÕu tr¾ng</w:t>
      </w:r>
    </w:p>
    <w:p>
      <w:pPr>
        <w:pStyle w:val="Normal"/>
        <w:spacing w:lineRule="exact" w:line="320"/>
        <w:rPr/>
      </w:pPr>
      <w:r>
        <w:rPr/>
        <w:t>Nh÷ng ng</w:t>
        <w:softHyphen/>
        <w:t xml:space="preserve">êi bá phiÕu t¸n thµnh </w:t>
      </w:r>
      <w:r>
        <w:rPr>
          <w:rFonts w:cs=".VnCentury SchoolbookH" w:ascii=".VnCentury SchoolbookH" w:hAnsi=".VnCentury SchoolbookH"/>
        </w:rPr>
        <w:t>¸</w:t>
      </w:r>
      <w:r>
        <w:rPr/>
        <w:t>c-n«, I.Ph.BÕch-c¬, Ba-ri, Bri-xme, Cu-r¬-n¬, C«-nen, Cu-n«, §a-v¬, §ª-r«-r¬, §i-x¬-ghen, §uy-m«ng, §uy-p«ng, §u-va-l¬, £-bÐc-h¸c, Phlu-d¬, Ph¸c-ca-s¬, Phran-ken, PhrÝt-len-®¬, GhÐc-h¸c, H©y-m«, HÐc-nÐt, HÐc-man, Gi«-an-na-r¬, Cu-ghen-man, La-ph¸c-g¬, L¬ Mót-xuy, Le-xn¬, Lu-ken, M¸c-§«-nen, M¸c, Min-c¬, Pin, Ran-vi-e, Rèt-ch¬, X«-va, S©y, Su-m¸c-s¬, Xª-rai-¬, XÐc-xt«n, Doãc-g¬, Xp¬-len-g¸c, Xv¸c-m¬, Vai-¨ng, Van-®en A-be-l¬, Van-®Ðc H«-ót, Vi-s¸c, Vin-m«, Vru-b¬-lÐp-xki, Van-tÐc.</w:t>
      </w:r>
    </w:p>
    <w:p>
      <w:pPr>
        <w:pStyle w:val="Normal"/>
        <w:spacing w:lineRule="exact" w:line="320"/>
        <w:rPr/>
      </w:pPr>
      <w:r>
        <w:rPr/>
        <w:t>Nh÷ng ng</w:t>
        <w:softHyphen/>
        <w:t xml:space="preserve">êi bá phiÕu tr¾ng: A-le-ri-ni, </w:t>
      </w:r>
      <w:r>
        <w:rPr>
          <w:rFonts w:cs=".VnCentury SchoolbookH" w:ascii=".VnCentury SchoolbookH" w:hAnsi=".VnCentury SchoolbookH"/>
        </w:rPr>
        <w:t>Õ</w:t>
      </w:r>
      <w:r>
        <w:rPr/>
        <w:t>ch-ca-ri-ót, Ghi-«m, H¸c-cít, M¸c-xª-lau, M«-ra-g«, Ph¸c-ga Pª-li-xÐc, Mèt-t¬-xhÕt, SvÝt-xguª-ben.</w:t>
      </w:r>
    </w:p>
    <w:p>
      <w:pPr>
        <w:pStyle w:val="Normal"/>
        <w:spacing w:lineRule="exact" w:line="320"/>
        <w:rPr/>
      </w:pPr>
      <w:r>
        <w:rPr>
          <w:spacing w:val="-4"/>
        </w:rPr>
        <w:t xml:space="preserve">3. </w:t>
      </w:r>
      <w:r>
        <w:rPr>
          <w:i/>
          <w:spacing w:val="-4"/>
        </w:rPr>
        <w:t>Chi héi M¸c-x©y</w:t>
      </w:r>
      <w:r>
        <w:rPr>
          <w:spacing w:val="-4"/>
        </w:rPr>
        <w:t>. - Chi héi nµy th× Tæng Héi ®ång vµ nh÷ng chi héi Ph¸p cã quan hÖ th</w:t>
        <w:softHyphen/>
        <w:t xml:space="preserve"> tõ víi Tæng Héi ®ång ®Òu hoµn toµn kh«ng biÕt ®Õn, nªn kh«ng ®</w:t>
        <w:softHyphen/>
        <w:t>îc chÊp nhËn. Cã 38 phiÕu ph¶n ®èi viÖc chÊp nhËn chi héi nµy, kh«ng ai t¸n thµnh, cã 14 phiÕu</w:t>
      </w:r>
      <w:r>
        <w:rPr/>
        <w:t xml:space="preserve"> tr¾ng.</w:t>
      </w:r>
    </w:p>
    <w:p>
      <w:pPr>
        <w:pStyle w:val="Normal"/>
        <w:spacing w:lineRule="exact" w:line="290"/>
        <w:rPr/>
      </w:pPr>
      <w:r>
        <w:rPr>
          <w:i/>
        </w:rPr>
        <w:t>4. Chi héi tuyªn truyÒn vµ hµnh ®éng c¸ch m¹ng Gi¬-ne-v¬</w:t>
      </w:r>
      <w:r>
        <w:rPr/>
        <w:t>. -Chi héi nµy, ch¼ng qua lµ sù sèng l¹i cña chi héi Gi¬-ne-v¬ §ång minh d©n chñ x· héi chñ nghÜa (c«ng khai) bÞ gi¶i t¸n vµo th¸ng T¸m 1871, chi héi nµy kh«ng ®</w:t>
        <w:softHyphen/>
        <w:t>îc Héi ®ång Liªn chi héi vïng ng«n ng÷ R«-man thõa nhËn, còng kh«ng ®</w:t>
        <w:softHyphen/>
        <w:t xml:space="preserve">îc Tæng Héi ®ång thõa nhËn; Tæng Héi ®ång ®· tr¶ l¹i cho chi héi nµy kho¶n héi phÝ mµ Ban chÊp hµnh Liªn chi héi Giuy-ra ®· göi ®Õn. §¹i héi quyÕt ®Þnh t¹m thêi khai trõ chi héi nµy cho ®Õn khi kÕt thóc viÖc th¶o luËn vÊn ®Ò vÒ </w:t>
      </w:r>
      <w:r>
        <w:rPr>
          <w:i/>
        </w:rPr>
        <w:t>§ång minh bÝ mËt</w:t>
      </w:r>
      <w:r>
        <w:rPr>
          <w:rStyle w:val="FootnoteCharacters"/>
          <w:rStyle w:val="FootnoteAnchor"/>
          <w:i/>
          <w:sz w:val="22"/>
        </w:rPr>
        <w:footnoteReference w:customMarkFollows="1" w:id="93"/>
        <w:t>1</w:t>
      </w:r>
      <w:r>
        <w:rPr>
          <w:rStyle w:val="FootnoteCharacters"/>
          <w:i/>
          <w:sz w:val="22"/>
        </w:rPr>
        <w:t>*</w:t>
      </w:r>
      <w:r>
        <w:rPr/>
        <w:t>.ViÖc t¹m thêi khai trõ ®· ®</w:t>
        <w:softHyphen/>
        <w:t>îc biÓu quyÕt nhÊt trÝ th«ng qua, cã mét vµi ng</w:t>
        <w:softHyphen/>
        <w:t>êi bá phiÕu tr¾ng, sè ng</w:t>
        <w:softHyphen/>
        <w:t>êi nµy kh«ng ®</w:t>
        <w:softHyphen/>
        <w:t>îc ghi l¹i.</w:t>
      </w:r>
    </w:p>
    <w:p>
      <w:pPr>
        <w:pStyle w:val="Normal"/>
        <w:spacing w:lineRule="exact" w:line="290"/>
        <w:rPr/>
      </w:pPr>
      <w:r>
        <w:rPr>
          <w:spacing w:val="4"/>
        </w:rPr>
        <w:t xml:space="preserve">5. </w:t>
      </w:r>
      <w:r>
        <w:rPr>
          <w:i/>
          <w:spacing w:val="4"/>
        </w:rPr>
        <w:t>Liªn chi héi Ma-®rÝt míi.</w:t>
      </w:r>
      <w:r>
        <w:rPr>
          <w:spacing w:val="4"/>
        </w:rPr>
        <w:t xml:space="preserve"> - Liªn chi héi Ma-®rÝt míi ®</w:t>
        <w:softHyphen/>
        <w:t>îc lËp ra bëi nh÷ng uû viªn cña Héi ®ång Liªn chi héi T©y Ban Nha tr</w:t>
        <w:softHyphen/>
        <w:t>íc kia, nh÷ng uû viªn nµy do ®· v¹ch trÇn ©m m</w:t>
        <w:softHyphen/>
        <w:t>u cña §ång minh bÝ mËt chèng Héi liªn hiÖp c«ng nh©n quèc tÕ mµ bÞ khai trõ ra khái Liªn chi héi Ma-®rÝt cò, viÖc khai trõ Êy lµ sù sai ph¹m râ rÖt quy chÕ hiÖn hµnh; ban ®Çu Liªn chi héi nµy ®· yªu cÇu lªn Héi ®ång Liªn chi héi T©y Ban Nha, nh</w:t>
        <w:softHyphen/>
        <w:t xml:space="preserve">ng héi ®ång nµy ®· tõ chèi kÕt n¹p nã. Lóc bÊy giê, nã yªu cÇu lªn </w:t>
      </w:r>
      <w:r>
        <w:rPr>
          <w:spacing w:val="-2"/>
        </w:rPr>
        <w:t>Tæng Héi ®ång</w:t>
      </w:r>
      <w:r>
        <w:rPr>
          <w:rStyle w:val="FootnoteCharacters"/>
          <w:rStyle w:val="FootnoteAnchor"/>
          <w:spacing w:val="-2"/>
        </w:rPr>
        <w:footnoteReference w:customMarkFollows="1" w:id="94"/>
        <w:t>2</w:t>
      </w:r>
      <w:r>
        <w:rPr>
          <w:spacing w:val="-2"/>
          <w:vertAlign w:val="superscript"/>
        </w:rPr>
        <w:t>*</w:t>
      </w:r>
      <w:r>
        <w:rPr>
          <w:spacing w:val="-2"/>
        </w:rPr>
        <w:t>. Tæng Héi ®ång ®· tù m×nh chÞu tr¸ch</w:t>
      </w:r>
      <w:r>
        <w:rPr>
          <w:spacing w:val="4"/>
        </w:rPr>
        <w:t xml:space="preserve"> nhiÖm</w:t>
      </w:r>
      <w:r>
        <w:rPr>
          <w:rStyle w:val="FootnoteCharacters"/>
          <w:rStyle w:val="FootnoteAnchor"/>
          <w:spacing w:val="4"/>
        </w:rPr>
        <w:footnoteReference w:customMarkFollows="1" w:id="95"/>
        <w:t>3</w:t>
      </w:r>
      <w:r>
        <w:rPr>
          <w:rStyle w:val="FootnoteCharacters"/>
        </w:rPr>
        <w:t>*</w:t>
      </w:r>
      <w:r>
        <w:rPr/>
        <w:t xml:space="preserve"> thõa nhËn nã, kh«ng cÇn tho¶ thuËn víi Héi ®ång liªn chi héi T©y Ban Nha, v× trong t¸m uû viªn Héi ®ång liªn chi héi T©y Ban Nha, Ýt ra cã n¨m ng</w:t>
        <w:softHyphen/>
        <w:t>êi lµ thµnh viªn cña §ång minh bÝ mËt.</w:t>
      </w:r>
    </w:p>
    <w:p>
      <w:pPr>
        <w:pStyle w:val="BodyTextIndent2"/>
        <w:rPr/>
      </w:pPr>
      <w:r>
        <w:rPr/>
        <w:t>§¹i héi ®¹i biÓu ®· chÊp nhËn liªn chi héi nµy víi 40 phiÕu thuËn, kh«ng cã phiÕu chèng; cã mét vµi ng</w:t>
        <w:softHyphen/>
        <w:t>êi bá phiÕu tr¾ng, sè ng</w:t>
        <w:softHyphen/>
        <w:t>êi nµy kh«ng ®</w:t>
        <w:softHyphen/>
        <w:t>îc ghi l¹i.</w:t>
      </w:r>
    </w:p>
    <w:p>
      <w:pPr>
        <w:pStyle w:val="BodyTextIndent2"/>
        <w:rPr/>
      </w:pPr>
      <w:r>
        <w:rPr/>
      </w:r>
    </w:p>
    <w:p>
      <w:pPr>
        <w:pStyle w:val="Taclama"/>
        <w:rPr/>
      </w:pPr>
      <w:r>
        <w:rPr/>
        <w:t>V</w:t>
        <w:br/>
        <w:t xml:space="preserve">KiÓm tra b¸o c¸o tµi chÝnh cña Tæng Héi ®ång </w:t>
      </w:r>
    </w:p>
    <w:p>
      <w:pPr>
        <w:pStyle w:val="Taclama"/>
        <w:rPr/>
      </w:pPr>
      <w:r>
        <w:rPr/>
      </w:r>
    </w:p>
    <w:p>
      <w:pPr>
        <w:pStyle w:val="Normal"/>
        <w:rPr/>
      </w:pPr>
      <w:r>
        <w:rPr/>
        <w:t>TiÓu ban ®</w:t>
        <w:softHyphen/>
        <w:t>îc ®¹i héi bÇu ra ®Ó kiÓm tra b¸o c¸o tµi chÝnh cña Tæng Héi ®ång (trong nh÷ng n¨m 1871 - 1872) gåm nh÷ng vÞ sau ®©y: §uy-m«ng, ®¹i biÓu n</w:t>
        <w:softHyphen/>
        <w:t xml:space="preserve">íc Ph¸p; A-le-ri-ni, ®¹i biÓu T©y Ban Nha; Ph¸c-ca-s¬, ®¹i biÓu </w:t>
      </w:r>
      <w:r>
        <w:rPr>
          <w:rFonts w:cs=".VnCentury SchoolbookH" w:ascii=".VnCentury SchoolbookH" w:hAnsi=".VnCentury SchoolbookH"/>
        </w:rPr>
        <w:t>¸</w:t>
      </w:r>
      <w:r>
        <w:rPr/>
        <w:t>o vµ Hung-ga-ri, Bri-xme, ®¹i biÓu BØ; La-ph¸c-g¬ ®¹i biÓu Liªn chi héi Ma-®rÝt míi vµ Bå §µo Nha; Pin, ®¹i biÓu §an M¹ch; I.Ph.BÕch-c¬, ®¹i biÓu Thôy SÜ vïng nãi tiÕng §øc; §uy-va-l¬, ®¹i biÓu Liªn chi héi vïng ng«n ngò R«-man (Thôy SÜ); SvÝt-xguª-ben, ®¹i biÓu Liªn chi héi Giuy-ra (Thôy SÜ); §a-v¬, ®¹i biÓu Hµ Lan; §ª-r«-r¬, ®¹i biÓu n</w:t>
        <w:softHyphen/>
        <w:t>íc Mü; Cu-n«, ®¹i biÓu n</w:t>
        <w:softHyphen/>
        <w:t>íc §øc.</w:t>
      </w:r>
    </w:p>
    <w:p>
      <w:pPr>
        <w:pStyle w:val="Normal"/>
        <w:rPr/>
      </w:pPr>
      <w:r>
        <w:rPr/>
        <w:t>B¶n b¸o c¸o tµi chÝnh tr×nh cho tiÓu ban nµy ®· ®</w:t>
        <w:softHyphen/>
        <w:t>îc toµn thÓ uû viªn tiÓu ban duyÖt y vµ ký tªn, trõ §a-v¬ v¾ng mÆt.</w:t>
      </w:r>
    </w:p>
    <w:p>
      <w:pPr>
        <w:pStyle w:val="Normal"/>
        <w:rPr/>
      </w:pPr>
      <w:r>
        <w:rPr/>
        <w:t>B¶n b¸o c¸o tµi chÝnh, sau khi tuyªn ®äc, ®· ®</w:t>
        <w:softHyphen/>
        <w:t>îc ®¹i héi nhÊt trÝ chuÈn y.</w:t>
      </w:r>
    </w:p>
    <w:p>
      <w:pPr>
        <w:pStyle w:val="Normal"/>
        <w:rPr/>
      </w:pPr>
      <w:r>
        <w:rPr/>
      </w:r>
    </w:p>
    <w:p>
      <w:pPr>
        <w:pStyle w:val="Taclama"/>
        <w:spacing w:before="120" w:after="0"/>
        <w:rPr/>
      </w:pPr>
      <w:r>
        <w:rPr/>
        <w:t>VI</w:t>
        <w:br/>
        <w:t xml:space="preserve">Nh÷ng quyÒn h¹n do Tæng Héi ®ång </w:t>
        <w:br/>
        <w:t>vµ c¸c Héi ®ång liªn chi héi trao cho</w:t>
      </w:r>
    </w:p>
    <w:p>
      <w:pPr>
        <w:pStyle w:val="Normal"/>
        <w:rPr/>
      </w:pPr>
      <w:r>
        <w:rPr/>
      </w:r>
    </w:p>
    <w:p>
      <w:pPr>
        <w:pStyle w:val="Normal"/>
        <w:rPr/>
      </w:pPr>
      <w:r>
        <w:rPr/>
        <w:t>§¹i héi quyÕt ®Þnh "xo¸ bá mäi quyÒn h¹n do Tæng Héi ®ång còng nh</w:t>
        <w:softHyphen/>
        <w:t xml:space="preserve"> do c¸c héi ®ång liªn chi héi trao cho héi viªn cña Quèc tÕ trong nh÷ng n</w:t>
        <w:softHyphen/>
        <w:t>íc mµ Quèc tÕ bÞ cÊm, vµ trao cho Tæng Héi ®ång míi quyÒn h¹n tuyÖt ®èi ®</w:t>
        <w:softHyphen/>
        <w:t>îc cö nh÷ng ®¹i diÖn toµn quyÒn cña Héi liªn hiÖp c«ng nh©n quèc tÕ quèc tÕ t¹i nh÷ng n</w:t>
        <w:softHyphen/>
        <w:t>íc Êy".</w:t>
      </w:r>
    </w:p>
    <w:p>
      <w:pPr>
        <w:pStyle w:val="Normal"/>
        <w:rPr/>
      </w:pPr>
      <w:r>
        <w:rPr/>
        <w:t>§· ®</w:t>
        <w:softHyphen/>
        <w:t>îc nhÊt trÝ th«ng qua, chØ cã mét vµi ng</w:t>
        <w:softHyphen/>
        <w:t>êi bá phiÕu tr¾ng, sè ng</w:t>
        <w:softHyphen/>
        <w:t>êi nµy kh«ng ®</w:t>
        <w:softHyphen/>
        <w:t>îc ghi l¹i.</w:t>
      </w:r>
    </w:p>
    <w:p>
      <w:pPr>
        <w:pStyle w:val="Normal"/>
        <w:rPr/>
      </w:pPr>
      <w:r>
        <w:rPr/>
      </w:r>
    </w:p>
    <w:p>
      <w:pPr>
        <w:pStyle w:val="Taclama"/>
        <w:rPr/>
      </w:pPr>
      <w:r>
        <w:rPr/>
        <w:t>VII</w:t>
        <w:br/>
        <w:t>NghÞ quyÕt vÒ ®ång minh</w:t>
      </w:r>
    </w:p>
    <w:p>
      <w:pPr>
        <w:pStyle w:val="Taclama"/>
        <w:rPr/>
      </w:pPr>
      <w:r>
        <w:rPr/>
      </w:r>
    </w:p>
    <w:p>
      <w:pPr>
        <w:pStyle w:val="Normal"/>
        <w:spacing w:lineRule="exact" w:line="310"/>
        <w:rPr/>
      </w:pPr>
      <w:r>
        <w:rPr/>
        <w:t>TiÓu ban ®</w:t>
        <w:softHyphen/>
        <w:t>îc giao nhiÖm vô ®iÒu tra ho¹t ®éng cña §ång minh d©n chñ x· héi chñ nghÜa (bÝ mËt) gåm cã c¸c vÞ: Cu-n« (33 phiÕu), Lu-ken (24 phiÕu), Xp¬-len-g¸c (31 phiÕu), Vi-s¸c (30 phiÕu), Van-tÐc (29 phiÕu).</w:t>
      </w:r>
    </w:p>
    <w:p>
      <w:pPr>
        <w:pStyle w:val="Normal"/>
        <w:spacing w:lineRule="exact" w:line="310"/>
        <w:rPr/>
      </w:pPr>
      <w:r>
        <w:rPr/>
        <w:t>Trong b¶n b¸o c¸o tr×nh lªn ®¹i héi, ®a sè cña tiÓu ban nµy ®· tuyªn bè víi ®¹i héi r»ng "§ång minh bÝ mËt ®</w:t>
        <w:softHyphen/>
        <w:t>îc lËp ra c¨n cø theo mét ®iÒu lÖ hoµn toµn tr¸i víi §iÒu lÖ cña Quèc tÕ", vµ kiÕn nghÞ:</w:t>
      </w:r>
    </w:p>
    <w:p>
      <w:pPr>
        <w:pStyle w:val="Normal"/>
        <w:spacing w:lineRule="exact" w:line="310"/>
        <w:rPr/>
      </w:pPr>
      <w:r>
        <w:rPr/>
        <w:t>khai trõ Mi-kha-in Ba-cu-nin ra khái Quèc tÕ, v× ng</w:t>
        <w:softHyphen/>
        <w:t>êi nµy lµ kÎ s¸ng lËp ra §ång minh vµ cßn v× hµnh vi cña c¸ nh©n «ng ta;</w:t>
      </w:r>
    </w:p>
    <w:p>
      <w:pPr>
        <w:pStyle w:val="Normal"/>
        <w:spacing w:lineRule="exact" w:line="310"/>
        <w:rPr/>
      </w:pPr>
      <w:r>
        <w:rPr/>
        <w:t>khai trõ Ghi-«m vµ XvÝt-xguª-ben lµ thµnh viªn cña §ång minh;</w:t>
      </w:r>
    </w:p>
    <w:p>
      <w:pPr>
        <w:pStyle w:val="Normal"/>
        <w:spacing w:lineRule="exact" w:line="310"/>
        <w:rPr/>
      </w:pPr>
      <w:r>
        <w:rPr/>
        <w:t>khai trõ B.Ma-l«ng Bau-xc¬</w:t>
      </w:r>
      <w:r>
        <w:rPr>
          <w:rStyle w:val="FootnoteCharacters"/>
          <w:rStyle w:val="FootnoteAnchor"/>
          <w:iCs/>
          <w:sz w:val="22"/>
        </w:rPr>
        <w:footnoteReference w:customMarkFollows="1" w:id="96"/>
        <w:t>1</w:t>
      </w:r>
      <w:r>
        <w:rPr>
          <w:rStyle w:val="FootnoteCharacters"/>
          <w:iCs/>
          <w:sz w:val="22"/>
        </w:rPr>
        <w:t>)</w:t>
      </w:r>
      <w:r>
        <w:rPr/>
        <w:t xml:space="preserve"> (th</w:t>
        <w:softHyphen/>
        <w:t xml:space="preserve"> ký së c¶nh s¸t Bª-di-e ë n</w:t>
        <w:softHyphen/>
        <w:t>íc Ph¸p) vµ Lu-i M¸c-san ®· bÞ v¹ch téi cã hµnh vi nh»m môc ®Ých ph¸ ho¹i Héi liªn hiÖp c«ng nh©n quèc tÕ;</w:t>
      </w:r>
    </w:p>
    <w:p>
      <w:pPr>
        <w:pStyle w:val="BodyTextIndent2"/>
        <w:spacing w:lineRule="exact" w:line="310"/>
        <w:rPr>
          <w:spacing w:val="4"/>
        </w:rPr>
      </w:pPr>
      <w:r>
        <w:rPr>
          <w:spacing w:val="4"/>
        </w:rPr>
        <w:t>coi A-le-ri-ni, M¸c-xª-lau, M«-ra-g«, Ph¸c-ga Pª-li-xÐc vµ Giu-cèp-xki lµ nh÷ng ng</w:t>
        <w:softHyphen/>
        <w:t>êi kh«ng dÝnh d¸ng ®Õn viÖc nµy v× hä ®· chÝnh thøc tuyªn bè r»ng hä kh«ng cßn thuéc vÒ §ång minh n÷a.</w:t>
      </w:r>
    </w:p>
    <w:p>
      <w:pPr>
        <w:pStyle w:val="Normal"/>
        <w:rPr/>
      </w:pPr>
      <w:r>
        <w:rPr/>
        <w:t>Uû quyÒn cho tiÓu ban c«ng bè nh÷ng v¨n kiÖn mµ tiÓu ban ®· c¨n cø vµo ®ã ®Ó ®</w:t>
        <w:softHyphen/>
        <w:t>a ra kÕt luËn.</w:t>
      </w:r>
    </w:p>
    <w:p>
      <w:pPr>
        <w:pStyle w:val="Normal"/>
        <w:rPr/>
      </w:pPr>
      <w:r>
        <w:rPr/>
        <w:t>§¹i héi quyÕt ®Þnh:</w:t>
      </w:r>
    </w:p>
    <w:p>
      <w:pPr>
        <w:pStyle w:val="Normal"/>
        <w:rPr/>
      </w:pPr>
      <w:r>
        <w:rPr/>
        <w:t>1. Khai trõ Mi-kha-in Ba-cu-nin.Cã 27phiÕu thuËn, 6 phiÕu chèng, 7 phiÕu tr¾ng.</w:t>
      </w:r>
    </w:p>
    <w:p>
      <w:pPr>
        <w:pStyle w:val="Normal"/>
        <w:rPr/>
      </w:pPr>
      <w:r>
        <w:rPr/>
        <w:t>Nh÷ng ng</w:t>
        <w:softHyphen/>
        <w:t>êi bá phiÕu t¸n thµnh: I.BÕch-c¬, Cu-n«, §ª-r«-r¬, §uy-m«ng, §uy-p«ng, "§uy-van, ¡ng-ghen, Ph¸c-ca-s¬, Phran-ken, H©y-m¬, HÐc-nÐt, Gi«-an-na-r¬, Cu-ghen-man, La-ph¸c-g¬, L¬ Mót-xuy, L«ng-ghª, Lu-ken, M¸c-§«-nªn, M¸c, Pin, Xª-rai-¬, Doãc-g¬, Xv¸c-m¬,Vi-s¸c, Vin-m«, Van-tÐc, Vru-b¬-lÐp-xki.</w:t>
      </w:r>
    </w:p>
    <w:p>
      <w:pPr>
        <w:pStyle w:val="Normal"/>
        <w:rPr/>
      </w:pPr>
      <w:r>
        <w:rPr/>
        <w:t>Nh÷ng ng</w:t>
        <w:softHyphen/>
        <w:t>êi bá phiÕu chèng: Bri-xme, §a-v¬, Phlu-d¬, HÐc-man, C«-nen,Van-®en A-be-l¬.</w:t>
      </w:r>
    </w:p>
    <w:p>
      <w:pPr>
        <w:pStyle w:val="Normal"/>
        <w:rPr/>
      </w:pPr>
      <w:r>
        <w:rPr/>
        <w:t>Nh÷ng ng</w:t>
        <w:softHyphen/>
        <w:t>êi bá phiÕu tr¾ng: A-le-ri-ni, Ghi-«m, M¸c-xª-lau, M«-ra-g«, X«-va, Xp¬-len-g¸c, SvÝt-xguª-ben.</w:t>
      </w:r>
    </w:p>
    <w:p>
      <w:pPr>
        <w:pStyle w:val="Normal"/>
        <w:rPr/>
      </w:pPr>
      <w:r>
        <w:rPr/>
        <w:t>2. Khai trõ Ghi-«m: cã 25 phiÕu thuËn, 9 phiÕu chèng; 8 phiÕu tr¾ng.</w:t>
      </w:r>
    </w:p>
    <w:p>
      <w:pPr>
        <w:pStyle w:val="Normal"/>
        <w:rPr/>
      </w:pPr>
      <w:r>
        <w:rPr/>
        <w:t>Nh÷ng ng</w:t>
        <w:softHyphen/>
        <w:t>êi bá phiÕu thuËn: I.Ph.BÕch-c¬, Cu-n«, §uy-m«ng, §uy-p«ng, §uy-van, ¡ng-ghen, Ph¸c-ca-s¬, Phran-ken, H©y-m¬, HÐc-nÐt, Gi«-an-na-r¬, Cu-ghen-man, La-ph¸c-g¬, L¬ Mót-xuy, L«ng-ghª, Lu-ken, M¸c, Pin, Xª-rai-¬, Doãc-gi¬, Xv¸c-m¬, Vi-s¸c, Van-tÐc, Vin-m«, Vru-b¬-lÐp-xki.</w:t>
      </w:r>
    </w:p>
    <w:p>
      <w:pPr>
        <w:pStyle w:val="Normal"/>
        <w:rPr/>
      </w:pPr>
      <w:r>
        <w:rPr/>
        <w:t>Nh÷ng ng</w:t>
        <w:softHyphen/>
        <w:t>êi bá phiÕu chèng: Bri-xmª, Xi-rin, §a-v¬, Phlu-d¬, HÐc-man, C«-nen, X«-va, Xp¬-len-g¸c, Van-®en A-be-l¬.</w:t>
      </w:r>
    </w:p>
    <w:p>
      <w:pPr>
        <w:pStyle w:val="Normal"/>
        <w:rPr/>
      </w:pPr>
      <w:r>
        <w:rPr/>
        <w:t>Nh÷ng ng</w:t>
        <w:softHyphen/>
        <w:t>êi bá phiÕu tr¾ng: A-le-ri-ni, §ª-r«-r¬, PhrÝt-lªn-®¬, M¸c-§«-nen, M¸c-xª-lau, M«-ra-g«, Ph¸c-ga Pª-li-xÐc, XvÝt-xguª-ben.</w:t>
      </w:r>
    </w:p>
    <w:p>
      <w:pPr>
        <w:pStyle w:val="Normal"/>
        <w:rPr/>
      </w:pPr>
      <w:r>
        <w:rPr/>
        <w:t>3. Kh«ng khai trõ XvÝt-xguª-ben. Cã 15 phiÕu t¸n thµnh khai trõ, 16 phiÕu ph¶n ®èi khai trõ; 7 phiÕu tr¾ng.</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982720</wp:posOffset>
                </wp:positionH>
                <wp:positionV relativeFrom="paragraph">
                  <wp:posOffset>165735</wp:posOffset>
                </wp:positionV>
                <wp:extent cx="3268980" cy="134620"/>
                <wp:effectExtent l="0" t="0" r="0" b="0"/>
                <wp:wrapNone/>
                <wp:docPr id="26" name=""/>
                <a:graphic xmlns:a="http://schemas.openxmlformats.org/drawingml/2006/main">
                  <a:graphicData uri="http://schemas.microsoft.com/office/word/2010/wordprocessingShape">
                    <wps:wsp>
                      <wps:cNvSpPr/>
                      <wps:spPr>
                        <a:xfrm>
                          <a:off x="0" y="0"/>
                          <a:ext cx="3269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3.6pt;margin-top:13.05pt;width:257.35pt;height:10.55pt;mso-wrap-style:none;v-text-anchor:middle">
                <v:fill o:detectmouseclick="t" type="solid" color2="black"/>
                <v:stroke color="#3465a4" joinstyle="round" endcap="flat"/>
                <w10:wrap type="none"/>
              </v:rect>
            </w:pict>
          </mc:Fallback>
        </mc:AlternateContent>
      </w:r>
      <w:r>
        <w:rPr>
          <w:spacing w:val="-6"/>
        </w:rPr>
        <w:t>Nh÷ng ng</w:t>
        <w:softHyphen/>
        <w:t>êi bá phiÕu t¸n thµnh khai trõ: I.Ph. BÕch-c¬, Cu-</w:t>
      </w:r>
      <w:r>
        <w:rPr/>
        <w:t xml:space="preserve">n«, </w:t>
      </w:r>
      <w:r>
        <w:rPr>
          <w:spacing w:val="-8"/>
        </w:rPr>
        <w:t>§uy-m«ng, ¡ng-ghen, Ph¸c-ca-s¬, H©y-m¬, HÐc-nÐt, Cu-ghen-</w:t>
      </w:r>
      <w:r>
        <w:rPr/>
        <w:t>man, L¬ Mót-xuy, M¸c, Pin, Xp¬-len-g¸c, Van-tÐc, Vi-s¸c, Vru-b¬-lÐp-xki.</w:t>
      </w:r>
    </w:p>
    <w:p>
      <w:pPr>
        <w:pStyle w:val="Normal"/>
        <w:rPr/>
      </w:pPr>
      <w:r>
        <w:rPr/>
        <w:t>Nh÷ng ng</w:t>
        <w:softHyphen/>
        <w:t>êi bá phiÕu ph¶n ®èi khai trõ: Bri-xme, C«-nen, Xi-rin, §a-v¬, §ª-r«-r¬, §uy-p«ng, Phlu-d¬, Phran-ken, HÐc-man, Gi«-an-na-r¬, L«ng-ghª, X«-va, Xª-rai-¬, Xv¸c-m¬, Vin-m«, Van-®en A-be-l¬.</w:t>
      </w:r>
    </w:p>
    <w:p>
      <w:pPr>
        <w:pStyle w:val="Normal"/>
        <w:rPr/>
      </w:pPr>
      <w:r>
        <w:rPr/>
        <w:t>Nh÷ng ng</w:t>
        <w:softHyphen/>
        <w:t>êi bá phiÕu tr¾ng: §uy-va-l¬, La-ph¸c-g¬, Lu-ken, M¸c-§«-nen, M¸c-xª-lau, M«-ra-g«, Ph¸c-ga Pª-li-xÐc.</w:t>
      </w:r>
    </w:p>
    <w:p>
      <w:pPr>
        <w:pStyle w:val="Normal"/>
        <w:rPr/>
      </w:pPr>
      <w:r>
        <w:rPr/>
        <w:t>4. Kh«ng biÓu quyÕt ®èi víi nh÷ng kiÕn nghÞ kh¸c cña tiÓu ban vÒ viÖc khai trõ. §iÓm nµy ®</w:t>
        <w:softHyphen/>
        <w:t>îc nhÊt trÝ th«ng qua, chØ mét vµi ng</w:t>
        <w:softHyphen/>
        <w:t>êi bá phiÕu tr¾ng.</w:t>
      </w:r>
    </w:p>
    <w:p>
      <w:pPr>
        <w:pStyle w:val="Normal"/>
        <w:rPr/>
      </w:pPr>
      <w:r>
        <w:rPr/>
        <w:t>5. C«ng bè nh÷ng v¨n kiÖn cã liªn quan ®Õn §ång minh. §iÓm nµy ®</w:t>
        <w:softHyphen/>
        <w:t>îc nhÊt trÝ th«ng qua, chØ mét vµi ng</w:t>
        <w:softHyphen/>
        <w:t>êi bá phiÕu tr¾ng.</w:t>
      </w:r>
    </w:p>
    <w:p>
      <w:pPr>
        <w:pStyle w:val="Normal"/>
        <w:rPr/>
      </w:pPr>
      <w:r>
        <w:rPr/>
        <w:t>CÇn ph¶i nªu râ r»ng mét cuéc bá phiÕu nµy vÒ §ång minh ®· ®</w:t>
        <w:softHyphen/>
        <w:t>îc tiÕn hµnh sau khi rÊt ®«ng c¸c ®¹i biÓu Ph¸p</w:t>
      </w:r>
      <w:r>
        <w:rPr>
          <w:rStyle w:val="FootnoteCharacters"/>
          <w:rStyle w:val="FootnoteAnchor"/>
          <w:iCs/>
          <w:sz w:val="22"/>
        </w:rPr>
        <w:footnoteReference w:customMarkFollows="1" w:id="97"/>
        <w:t>1</w:t>
      </w:r>
      <w:r>
        <w:rPr>
          <w:rStyle w:val="FootnoteCharacters"/>
          <w:iCs/>
          <w:sz w:val="22"/>
        </w:rPr>
        <w:t>*</w:t>
      </w:r>
      <w:r>
        <w:rPr/>
        <w:t>vµ §øc buéc ph¶i ra ®i.</w:t>
      </w:r>
    </w:p>
    <w:p>
      <w:pPr>
        <w:pStyle w:val="Normal"/>
        <w:rPr/>
      </w:pPr>
      <w:r>
        <w:rPr/>
      </w:r>
    </w:p>
    <w:p>
      <w:pPr>
        <w:pStyle w:val="Taclama"/>
        <w:rPr/>
      </w:pPr>
      <w:r>
        <w:rPr/>
        <w:t>VIII</w:t>
        <w:br/>
      </w:r>
      <w:r>
        <w:rPr>
          <w:spacing w:val="-6"/>
        </w:rPr>
        <w:t>Trô së vµ thµnh phÇn cña Tæng Héi ®ång t</w:t>
        <w:softHyphen/>
        <w:t>¬ng lai</w:t>
      </w:r>
    </w:p>
    <w:p>
      <w:pPr>
        <w:pStyle w:val="Taclama"/>
        <w:rPr>
          <w:spacing w:val="-6"/>
        </w:rPr>
      </w:pPr>
      <w:r>
        <w:rPr>
          <w:spacing w:val="-6"/>
        </w:rPr>
      </w:r>
    </w:p>
    <w:p>
      <w:pPr>
        <w:pStyle w:val="Normal"/>
        <w:rPr/>
      </w:pPr>
      <w:r>
        <w:rPr/>
        <w:t>1. BiÓu quyÕt vÒ vÊn ®Ò thay ®æi trô së cña Tæng Héi ®ång. Cã 26 phiÕu t¸n thµnh thay ®æi trô së, 23 phiÕu ph¶n ®èi; 9 phiÕu tr¾ng.</w:t>
      </w:r>
    </w:p>
    <w:p>
      <w:pPr>
        <w:pStyle w:val="Normal"/>
        <w:rPr/>
      </w:pPr>
      <w:r>
        <w:rPr/>
        <w:t>Nh÷ng ng</w:t>
        <w:softHyphen/>
        <w:t>êi bá phiÕu t¸n thµnh: Ba-ri, I.Ph. BÕch-c¬, Bri-xme, Cu-n«, §a-v¬, §uy-m«ng, §uy-p«ng, ¡ng-ghen, H¸c-cít, Gi«-an-na-r¬, Cu-ghen-man, La-ph¸c-g¬, Le-xn¬, L¬ Mót-xuy, L«ng-ghª, M¸c-§«-nen, M¸c, Rèt-ch¬, X«-va, Xª-rai-¬, XÐc-xt«n, Doãc-g¬, Xv¸c-m¬, Vi-s¸c, Van-®en A-be-l¬, Vru-b¬-lÐp-xki.</w:t>
      </w:r>
    </w:p>
    <w:p>
      <w:pPr>
        <w:pStyle w:val="Normal"/>
        <w:rPr/>
      </w:pPr>
      <w:r>
        <w:rPr>
          <w:spacing w:val="-4"/>
        </w:rPr>
        <w:t>Nh÷ng ng</w:t>
        <w:softHyphen/>
        <w:t xml:space="preserve">êi bá phiÕu chèng: </w:t>
      </w:r>
      <w:r>
        <w:rPr>
          <w:rFonts w:cs=".VnCentury SchoolbookH" w:ascii=".VnCentury SchoolbookH" w:hAnsi=".VnCentury SchoolbookH"/>
          <w:spacing w:val="-4"/>
        </w:rPr>
        <w:t>¸</w:t>
      </w:r>
      <w:r>
        <w:rPr>
          <w:spacing w:val="-4"/>
        </w:rPr>
        <w:t>c-n«, B.BÕch-c¬, Cu-r¬-n¬, §ª-r«-r¬-m¬, HÐc-nÐt, HÐc-man, Lu-ken, Lót-vÝch, Min-c¬, Pin, Ran-vi-e, Su-m¸c-s¬, Xp¬-len-g¸c, Vai-¨ng, Vin-m«, Van-tÐc, Van-®Ðc</w:t>
      </w:r>
      <w:r>
        <w:rPr/>
        <w:t xml:space="preserve"> H«-ót.</w:t>
      </w:r>
    </w:p>
    <w:p>
      <w:pPr>
        <w:pStyle w:val="BodyTextIndent2"/>
        <w:spacing w:lineRule="exact" w:line="320"/>
        <w:rPr>
          <w:spacing w:val="-4"/>
        </w:rPr>
      </w:pPr>
      <w:r>
        <w:rPr>
          <w:spacing w:val="-4"/>
        </w:rPr>
        <w:t>Nh÷ng ng</w:t>
        <w:softHyphen/>
        <w:t>êi bá phiÕu tr¾ng: Xi-rin, £-bÐc-h¸c, Phlu-d¬ Ghi-«m, M¸c-xª-lau, M«-ra-g«, Ph¸c-ga Pª-li-xÐc, XvÝt-xguª-ben, A-le-ri-ni.</w:t>
      </w:r>
    </w:p>
    <w:p>
      <w:pPr>
        <w:pStyle w:val="BodyTextIndent2"/>
        <w:spacing w:lineRule="exact" w:line="320"/>
        <w:rPr/>
      </w:pPr>
      <w:r>
        <w:rPr/>
        <w:t>2. Trô së cña Tæng Héi ®ång dêi sang Niu Oãc: 30 phiÕu thuËn, 14 phiÕu chèng - ®ång ý ®Ó t¹i Lu©n §«n, 12 phiÕu tr¾ng.</w:t>
      </w:r>
    </w:p>
    <w:p>
      <w:pPr>
        <w:pStyle w:val="Normal"/>
        <w:spacing w:lineRule="exact" w:line="320"/>
        <w:rPr/>
      </w:pPr>
      <w:r>
        <w:rPr/>
        <w:t>Nh÷ng ng</w:t>
        <w:softHyphen/>
        <w:t>êi bá phiÕu t¸n thµnh dêi sang Niu Oãc: I.Ph. BÕch-c¬, B.BÕch-c¬, Bri-xme, Cu-n«, C«-nen, §a-v¬, §uy-m«ng, §uy-p«ng, ¡ng-ghen, Ph¸c-ca-s¬, Phlu-d¬, PhrÝt-len-®¬, HÐc-man, Cu-ghen-man, La-ph¸c-g¬, Le-xn¬, L¬ Mót-xuy, L«ng-ghª, Lu-ken, M¸c-§«-nen, M¸c, Pin, Rèt-ch¬, Xª-rai-¬, XÐc-t«n, Xp¬-len-g¸c, Xv¸c-m¬, Vi-s¸c, Van-®en A-be-l¬, Vru-b¬-lÐp-xki.</w:t>
      </w:r>
    </w:p>
    <w:p>
      <w:pPr>
        <w:pStyle w:val="Normal"/>
        <w:spacing w:lineRule="exact" w:line="320"/>
        <w:rPr/>
      </w:pPr>
      <w:r>
        <w:rPr/>
        <w:t>Nh÷ng ng</w:t>
        <w:softHyphen/>
        <w:t xml:space="preserve">êi bá phiÕu t¸n thµnh ®Ó t¹i Lu©n §«n: </w:t>
      </w:r>
      <w:r>
        <w:rPr>
          <w:rFonts w:cs=".VnCentury SchoolbookH" w:ascii=".VnCentury SchoolbookH" w:hAnsi=".VnCentury SchoolbookH"/>
        </w:rPr>
        <w:t>¸</w:t>
      </w:r>
      <w:r>
        <w:rPr/>
        <w:t>c-n«, Cu-r¬-n¬, §ª-r«-r¬, §uy-va-l¬, Phran-ken, H©y-m¬, HÐc-nÐt, Lót-vÝch, Min-c¬, Ran-vi-e, Su-m¸c-s¬, Vai-¨ng, Vin-m«, Van-tÐc.</w:t>
      </w:r>
    </w:p>
    <w:p>
      <w:pPr>
        <w:pStyle w:val="Normal"/>
        <w:spacing w:lineRule="exact" w:line="320"/>
        <w:rPr/>
      </w:pPr>
      <w:r>
        <w:rPr/>
        <w:t>Nh÷ng ng</w:t>
        <w:softHyphen/>
        <w:t>êi bá phiÕu tr¾ng: Xi-rin, £-bÐc-h¸c, GhÐc-h¸c, Ghi-«m, Gi«-an-na-r¬, A-le-ri-ni, M¸c-xª-lau, M«-ra-g«, Ph¸c-ga Pª-li-xÐc, Doãc-g¬, XvÝt-xguª-ben, Van-®Ðc H«-ót.</w:t>
      </w:r>
    </w:p>
    <w:p>
      <w:pPr>
        <w:pStyle w:val="Normal"/>
        <w:spacing w:lineRule="exact" w:line="320"/>
        <w:rPr/>
      </w:pPr>
      <w:r>
        <w:rPr/>
        <w:t>3. §¹i héi quyÕt ®Þnh bÇu ra m</w:t>
        <w:softHyphen/>
        <w:t>êi hai uû viªn Tæng Héi ®ång, ®Æt trô së t¹i Niu Oãc, trao cho Tæng Héi ®ång quyÒn chØ ®Þnh bæ sung thªm ba uû viªn.</w:t>
      </w:r>
    </w:p>
    <w:p>
      <w:pPr>
        <w:pStyle w:val="BodyTextIndent2"/>
        <w:spacing w:lineRule="exact" w:line="320"/>
        <w:rPr/>
      </w:pPr>
      <w:r>
        <w:rPr/>
        <w:t>Nh÷ng ng</w:t>
        <w:softHyphen/>
        <w:t>êi tróng cö:</w:t>
      </w:r>
    </w:p>
    <w:tbl>
      <w:tblPr>
        <w:tblW w:w="6623" w:type="dxa"/>
        <w:jc w:val="left"/>
        <w:tblInd w:w="-108" w:type="dxa"/>
        <w:tblLayout w:type="fixed"/>
        <w:tblCellMar>
          <w:top w:w="0" w:type="dxa"/>
          <w:left w:w="108" w:type="dxa"/>
          <w:bottom w:w="0" w:type="dxa"/>
          <w:right w:w="108" w:type="dxa"/>
        </w:tblCellMar>
      </w:tblPr>
      <w:tblGrid>
        <w:gridCol w:w="2207"/>
        <w:gridCol w:w="2208"/>
        <w:gridCol w:w="2208"/>
      </w:tblGrid>
      <w:tr>
        <w:trPr/>
        <w:tc>
          <w:tcPr>
            <w:tcW w:w="2207" w:type="dxa"/>
            <w:tcBorders/>
          </w:tcPr>
          <w:p>
            <w:pPr>
              <w:pStyle w:val="Normal"/>
              <w:spacing w:lineRule="exact" w:line="320"/>
              <w:rPr/>
            </w:pPr>
            <w:r>
              <w:rPr/>
              <w:t>BÐc-t¬-ran,</w:t>
            </w:r>
          </w:p>
          <w:p>
            <w:pPr>
              <w:pStyle w:val="Header"/>
              <w:tabs>
                <w:tab w:val="clear" w:pos="4320"/>
                <w:tab w:val="clear" w:pos="8640"/>
              </w:tabs>
              <w:spacing w:lineRule="exact" w:line="320"/>
              <w:rPr/>
            </w:pPr>
            <w:r>
              <w:rPr/>
              <w:t>B«n-tª,</w:t>
            </w:r>
          </w:p>
          <w:p>
            <w:pPr>
              <w:pStyle w:val="Header"/>
              <w:tabs>
                <w:tab w:val="clear" w:pos="4320"/>
                <w:tab w:val="clear" w:pos="8640"/>
              </w:tabs>
              <w:spacing w:lineRule="exact" w:line="320"/>
              <w:rPr/>
            </w:pPr>
            <w:r>
              <w:rPr/>
              <w:t>Lo-ren,</w:t>
            </w:r>
          </w:p>
          <w:p>
            <w:pPr>
              <w:pStyle w:val="Normal"/>
              <w:spacing w:lineRule="exact" w:line="320"/>
              <w:rPr/>
            </w:pPr>
            <w:r>
              <w:rPr/>
              <w:t>Ca-va-n¸c,</w:t>
            </w:r>
          </w:p>
          <w:p>
            <w:pPr>
              <w:pStyle w:val="Normal"/>
              <w:spacing w:lineRule="exact" w:line="320"/>
              <w:rPr/>
            </w:pPr>
            <w:r>
              <w:rPr/>
              <w:t>Xanh - Cle-r¬,</w:t>
            </w:r>
          </w:p>
          <w:p>
            <w:pPr>
              <w:pStyle w:val="Normal"/>
              <w:spacing w:lineRule="exact" w:line="320"/>
              <w:rPr/>
            </w:pPr>
            <w:r>
              <w:rPr/>
              <w:t>Lª-vi-en,</w:t>
            </w:r>
          </w:p>
          <w:p>
            <w:pPr>
              <w:pStyle w:val="Header"/>
              <w:tabs>
                <w:tab w:val="clear" w:pos="4320"/>
                <w:tab w:val="clear" w:pos="8640"/>
              </w:tabs>
              <w:spacing w:lineRule="exact" w:line="320"/>
              <w:rPr/>
            </w:pPr>
            <w:r>
              <w:rPr/>
              <w:t>C¸c,</w:t>
            </w:r>
          </w:p>
          <w:p>
            <w:pPr>
              <w:pStyle w:val="Normal"/>
              <w:spacing w:lineRule="exact" w:line="320"/>
              <w:rPr/>
            </w:pPr>
            <w:r>
              <w:rPr/>
              <w:t>§a-vÝt</w:t>
            </w:r>
          </w:p>
          <w:p>
            <w:pPr>
              <w:pStyle w:val="BodyTextIndent2"/>
              <w:spacing w:lineRule="exact" w:line="320"/>
              <w:ind w:left="336" w:hanging="0"/>
              <w:rPr/>
            </w:pPr>
            <w:r>
              <w:rPr/>
              <w:t>§ª-r«-r¬,</w:t>
            </w:r>
          </w:p>
        </w:tc>
        <w:tc>
          <w:tcPr>
            <w:tcW w:w="2208" w:type="dxa"/>
            <w:tcBorders/>
          </w:tcPr>
          <w:p>
            <w:pPr>
              <w:pStyle w:val="Normal"/>
              <w:spacing w:lineRule="exact" w:line="320"/>
              <w:rPr/>
            </w:pPr>
            <w:r>
              <w:rPr/>
              <w:t>ng</w:t>
              <w:softHyphen/>
              <w:t>êi §øc</w:t>
            </w:r>
          </w:p>
          <w:p>
            <w:pPr>
              <w:pStyle w:val="Normal"/>
              <w:spacing w:lineRule="exact" w:line="320"/>
              <w:rPr/>
            </w:pPr>
            <w:r>
              <w:rPr/>
              <w:t>ng</w:t>
              <w:softHyphen/>
              <w:t>êi ®øc</w:t>
            </w:r>
          </w:p>
          <w:p>
            <w:pPr>
              <w:pStyle w:val="Header"/>
              <w:tabs>
                <w:tab w:val="clear" w:pos="4320"/>
                <w:tab w:val="clear" w:pos="8640"/>
              </w:tabs>
              <w:spacing w:lineRule="exact" w:line="320"/>
              <w:rPr/>
            </w:pPr>
            <w:r>
              <w:rPr/>
              <w:t>ng</w:t>
              <w:softHyphen/>
              <w:t>êi Thôy §iÓn</w:t>
            </w:r>
          </w:p>
          <w:p>
            <w:pPr>
              <w:pStyle w:val="Normal"/>
              <w:spacing w:lineRule="exact" w:line="320"/>
              <w:rPr/>
            </w:pPr>
            <w:r>
              <w:rPr/>
              <w:t>ng</w:t>
              <w:softHyphen/>
              <w:t xml:space="preserve">êi Ai-r¬-len </w:t>
            </w:r>
          </w:p>
          <w:p>
            <w:pPr>
              <w:pStyle w:val="Normal"/>
              <w:spacing w:lineRule="exact" w:line="320"/>
              <w:rPr/>
            </w:pPr>
            <w:r>
              <w:rPr/>
              <w:t>ng</w:t>
              <w:softHyphen/>
              <w:t xml:space="preserve">êi Ai-r¬-len </w:t>
            </w:r>
          </w:p>
          <w:p>
            <w:pPr>
              <w:pStyle w:val="Normal"/>
              <w:spacing w:lineRule="exact" w:line="320"/>
              <w:rPr/>
            </w:pPr>
            <w:r>
              <w:rPr/>
              <w:t>ng</w:t>
              <w:softHyphen/>
              <w:t>êi Ph¸p</w:t>
            </w:r>
          </w:p>
          <w:p>
            <w:pPr>
              <w:pStyle w:val="Normal"/>
              <w:spacing w:lineRule="exact" w:line="320"/>
              <w:rPr/>
            </w:pPr>
            <w:r>
              <w:rPr/>
              <w:t>ng</w:t>
              <w:softHyphen/>
              <w:t>êi §øc</w:t>
            </w:r>
          </w:p>
          <w:p>
            <w:pPr>
              <w:pStyle w:val="Normal"/>
              <w:spacing w:lineRule="exact" w:line="320"/>
              <w:rPr/>
            </w:pPr>
            <w:r>
              <w:rPr/>
              <w:t>ng</w:t>
              <w:softHyphen/>
              <w:t>êi Ph¸p</w:t>
            </w:r>
          </w:p>
          <w:p>
            <w:pPr>
              <w:pStyle w:val="BodyTextIndent2"/>
              <w:spacing w:lineRule="exact" w:line="320"/>
              <w:ind w:left="336" w:hanging="0"/>
              <w:rPr/>
            </w:pPr>
            <w:r>
              <w:rPr/>
              <w:t>ng</w:t>
              <w:softHyphen/>
              <w:t>êi Ph¸p</w:t>
            </w:r>
          </w:p>
        </w:tc>
        <w:tc>
          <w:tcPr>
            <w:tcW w:w="2208" w:type="dxa"/>
            <w:tcBorders/>
          </w:tcPr>
          <w:p>
            <w:pPr>
              <w:pStyle w:val="Normal"/>
              <w:spacing w:lineRule="exact" w:line="320"/>
              <w:rPr/>
            </w:pPr>
            <w:r>
              <w:rPr/>
              <w:t>- 29 phiÕu</w:t>
            </w:r>
          </w:p>
          <w:p>
            <w:pPr>
              <w:pStyle w:val="Normal"/>
              <w:spacing w:lineRule="exact" w:line="320"/>
              <w:rPr/>
            </w:pPr>
            <w:r>
              <w:rPr/>
              <w:t>- 29 phiÕu</w:t>
            </w:r>
          </w:p>
          <w:p>
            <w:pPr>
              <w:pStyle w:val="Normal"/>
              <w:spacing w:lineRule="exact" w:line="320"/>
              <w:rPr/>
            </w:pPr>
            <w:r>
              <w:rPr/>
              <w:t>- 29 phiÕu</w:t>
            </w:r>
          </w:p>
          <w:p>
            <w:pPr>
              <w:pStyle w:val="Normal"/>
              <w:spacing w:lineRule="exact" w:line="320"/>
              <w:rPr/>
            </w:pPr>
            <w:r>
              <w:rPr/>
              <w:t>- 29 phiÕu</w:t>
            </w:r>
          </w:p>
          <w:p>
            <w:pPr>
              <w:pStyle w:val="Normal"/>
              <w:spacing w:lineRule="exact" w:line="320"/>
              <w:rPr/>
            </w:pPr>
            <w:r>
              <w:rPr/>
              <w:t>- 29 phiÕu</w:t>
            </w:r>
          </w:p>
          <w:p>
            <w:pPr>
              <w:pStyle w:val="Normal"/>
              <w:spacing w:lineRule="exact" w:line="320"/>
              <w:rPr/>
            </w:pPr>
            <w:r>
              <w:rPr/>
              <w:t>- 28 phiÕu</w:t>
            </w:r>
          </w:p>
          <w:p>
            <w:pPr>
              <w:pStyle w:val="Header"/>
              <w:tabs>
                <w:tab w:val="clear" w:pos="4320"/>
                <w:tab w:val="clear" w:pos="8640"/>
              </w:tabs>
              <w:spacing w:lineRule="exact" w:line="320"/>
              <w:rPr/>
            </w:pPr>
            <w:r>
              <w:rPr/>
              <w:t>- 28 phiÕu</w:t>
            </w:r>
          </w:p>
          <w:p>
            <w:pPr>
              <w:pStyle w:val="BodyTextIndent2"/>
              <w:spacing w:lineRule="exact" w:line="320"/>
              <w:ind w:left="343" w:hanging="0"/>
              <w:rPr/>
            </w:pPr>
            <w:r>
              <w:rPr/>
              <w:t>- 26 phiÕu</w:t>
            </w:r>
          </w:p>
          <w:p>
            <w:pPr>
              <w:pStyle w:val="BodyTextIndent2"/>
              <w:spacing w:lineRule="exact" w:line="320"/>
              <w:ind w:left="343" w:hanging="0"/>
              <w:rPr/>
            </w:pPr>
            <w:r>
              <w:rPr/>
              <w:t>- 26 phiÕu</w:t>
            </w:r>
          </w:p>
        </w:tc>
      </w:tr>
    </w:tbl>
    <w:p>
      <w:pPr>
        <w:sectPr>
          <w:headerReference w:type="even" r:id="rId320"/>
          <w:headerReference w:type="default" r:id="rId321"/>
          <w:headerReference w:type="first" r:id="rId322"/>
          <w:footerReference w:type="even" r:id="rId323"/>
          <w:footerReference w:type="default" r:id="rId324"/>
          <w:footerReference w:type="first" r:id="rId32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tbl>
      <w:tblPr>
        <w:tblW w:w="6623" w:type="dxa"/>
        <w:jc w:val="left"/>
        <w:tblInd w:w="-108" w:type="dxa"/>
        <w:tblLayout w:type="fixed"/>
        <w:tblCellMar>
          <w:top w:w="0" w:type="dxa"/>
          <w:left w:w="108" w:type="dxa"/>
          <w:bottom w:w="0" w:type="dxa"/>
          <w:right w:w="108" w:type="dxa"/>
        </w:tblCellMar>
      </w:tblPr>
      <w:tblGrid>
        <w:gridCol w:w="2269"/>
        <w:gridCol w:w="2234"/>
        <w:gridCol w:w="2120"/>
      </w:tblGrid>
      <w:tr>
        <w:trPr/>
        <w:tc>
          <w:tcPr>
            <w:tcW w:w="2269" w:type="dxa"/>
            <w:tcBorders/>
          </w:tcPr>
          <w:p>
            <w:pPr>
              <w:pStyle w:val="Header"/>
              <w:tabs>
                <w:tab w:val="clear" w:pos="4320"/>
                <w:tab w:val="clear" w:pos="8640"/>
              </w:tabs>
              <w:spacing w:lineRule="exact" w:line="270"/>
              <w:rPr/>
            </w:pPr>
            <w:r>
              <w:rPr/>
              <w:t>Phoãc-na-se-ri,</w:t>
            </w:r>
          </w:p>
          <w:p>
            <w:pPr>
              <w:pStyle w:val="Normal"/>
              <w:spacing w:lineRule="exact" w:line="270"/>
              <w:rPr/>
            </w:pPr>
            <w:r>
              <w:rPr/>
              <w:t>Xp©y-Ðc,</w:t>
            </w:r>
          </w:p>
          <w:p>
            <w:pPr>
              <w:pStyle w:val="Normal"/>
              <w:spacing w:lineRule="exact" w:line="270"/>
              <w:rPr/>
            </w:pPr>
            <w:r>
              <w:rPr/>
              <w:t>Uèc-®¬,</w:t>
            </w:r>
          </w:p>
        </w:tc>
        <w:tc>
          <w:tcPr>
            <w:tcW w:w="2234" w:type="dxa"/>
            <w:tcBorders/>
          </w:tcPr>
          <w:p>
            <w:pPr>
              <w:pStyle w:val="Normal"/>
              <w:spacing w:lineRule="exact" w:line="270"/>
              <w:rPr/>
            </w:pPr>
            <w:r>
              <w:rPr/>
              <w:t>ng</w:t>
              <w:softHyphen/>
              <w:t>êi I-ta-li-a</w:t>
            </w:r>
          </w:p>
          <w:p>
            <w:pPr>
              <w:pStyle w:val="Normal"/>
              <w:spacing w:lineRule="exact" w:line="270"/>
              <w:rPr/>
            </w:pPr>
            <w:r>
              <w:rPr/>
              <w:t>ng</w:t>
              <w:softHyphen/>
              <w:t>êi §øc</w:t>
            </w:r>
          </w:p>
          <w:p>
            <w:pPr>
              <w:pStyle w:val="Normal"/>
              <w:spacing w:lineRule="exact" w:line="270"/>
              <w:rPr/>
            </w:pPr>
            <w:r>
              <w:rPr/>
              <w:t>ng</w:t>
              <w:softHyphen/>
              <w:t>êi Mü</w:t>
            </w:r>
          </w:p>
        </w:tc>
        <w:tc>
          <w:tcPr>
            <w:tcW w:w="2120" w:type="dxa"/>
            <w:tcBorders/>
          </w:tcPr>
          <w:p>
            <w:pPr>
              <w:pStyle w:val="Normal"/>
              <w:spacing w:lineRule="exact" w:line="270"/>
              <w:rPr/>
            </w:pPr>
            <w:r>
              <w:rPr/>
              <w:t>- 25 phiÕu</w:t>
            </w:r>
          </w:p>
          <w:p>
            <w:pPr>
              <w:pStyle w:val="Normal"/>
              <w:spacing w:lineRule="exact" w:line="270"/>
              <w:rPr/>
            </w:pPr>
            <w:r>
              <w:rPr/>
              <w:t>- 23 phiÕu</w:t>
            </w:r>
          </w:p>
          <w:p>
            <w:pPr>
              <w:pStyle w:val="Normal"/>
              <w:spacing w:lineRule="exact" w:line="270"/>
              <w:rPr/>
            </w:pPr>
            <w:r>
              <w:rPr/>
              <w:t>- 22 phiÕu</w:t>
            </w:r>
          </w:p>
        </w:tc>
      </w:tr>
    </w:tbl>
    <w:p>
      <w:pPr>
        <w:pStyle w:val="Header"/>
        <w:tabs>
          <w:tab w:val="clear" w:pos="4320"/>
          <w:tab w:val="clear" w:pos="8640"/>
        </w:tabs>
        <w:rPr/>
      </w:pPr>
      <w:r>
        <w:rPr/>
      </w:r>
    </w:p>
    <w:p>
      <w:pPr>
        <w:pStyle w:val="Taclama"/>
        <w:rPr/>
      </w:pPr>
      <w:r>
        <w:rPr/>
        <w:t>IX</w:t>
        <w:br/>
        <w:t>§Þa ®iÓm triÖu tËp ®¹i héi kú sau</w:t>
      </w:r>
    </w:p>
    <w:p>
      <w:pPr>
        <w:pStyle w:val="BodyTextIndent2"/>
        <w:rPr/>
      </w:pPr>
      <w:r>
        <w:rPr/>
      </w:r>
    </w:p>
    <w:p>
      <w:pPr>
        <w:pStyle w:val="BodyTextIndent2"/>
        <w:rPr/>
      </w:pPr>
      <w:r>
        <w:rPr/>
        <w:t>Nh©n cã ý kiÕn ®Ò nghÞ ®¹i héi kú sau sÏ häp ë Thôy SÜ vµ Tæng Héi ®ång míi ph¶i quy ®Þnh râ ®Þa ®iÓm, nªn ®· biÓu quyÕt nh</w:t>
        <w:softHyphen/>
        <w:t xml:space="preserve"> sau: 15 phiÕu t¸n thµnh häp ë Thôy SÜ, 5 phiÕu t¸n thµnh häp ë Lu©n §«n, 1 phiÕu t¸n thµnh häp ë Si-ca-g« vµ 1 phiÕu t¸n thµnh häp ë T©y Ban Nha.</w:t>
      </w:r>
    </w:p>
    <w:p>
      <w:pPr>
        <w:pStyle w:val="BodyTextIndent2"/>
        <w:rPr/>
      </w:pPr>
      <w:r>
        <w:rPr/>
      </w:r>
    </w:p>
    <w:p>
      <w:pPr>
        <w:pStyle w:val="Taclama"/>
        <w:rPr/>
      </w:pPr>
      <w:r>
        <w:rPr/>
        <w:t>X</w:t>
        <w:br/>
        <w:t>TiÓu ban biªn tËp biªn b¶n</w:t>
      </w:r>
    </w:p>
    <w:p>
      <w:pPr>
        <w:pStyle w:val="Normal"/>
        <w:rPr/>
      </w:pPr>
      <w:r>
        <w:rPr/>
      </w:r>
    </w:p>
    <w:p>
      <w:pPr>
        <w:pStyle w:val="Normal"/>
        <w:rPr/>
      </w:pPr>
      <w:r>
        <w:rPr/>
        <w:t>NhÊt trÝ ®</w:t>
        <w:softHyphen/>
        <w:t>îc bÇu: §uy-p«ng, ¨ng-ghen, Phran-ken, L¬ Mót-xuy, M¸c, Xª-rai-¬.</w:t>
      </w:r>
    </w:p>
    <w:p>
      <w:pPr>
        <w:pStyle w:val="Footnote"/>
        <w:rPr/>
      </w:pPr>
      <w:r>
        <w:rPr/>
        <w:t>Lu©n §«n, ngµy 21 th¸ng M</w:t>
        <w:softHyphen/>
        <w:t>êi 1872</w:t>
      </w:r>
    </w:p>
    <w:p>
      <w:pPr>
        <w:pStyle w:val="Footnote"/>
        <w:rPr/>
      </w:pPr>
      <w:r>
        <w:rPr/>
      </w:r>
    </w:p>
    <w:p>
      <w:pPr>
        <w:pStyle w:val="Normal"/>
        <w:ind w:firstLine="1560"/>
        <w:jc w:val="center"/>
        <w:rPr>
          <w:b/>
          <w:b/>
          <w:bCs/>
        </w:rPr>
      </w:pPr>
      <w:r>
        <w:rPr>
          <w:b/>
          <w:bCs/>
        </w:rPr>
        <w:t>TiÓu ban</w:t>
      </w:r>
    </w:p>
    <w:p>
      <w:pPr>
        <w:pStyle w:val="Normal"/>
        <w:ind w:firstLine="1560"/>
        <w:jc w:val="center"/>
        <w:rPr>
          <w:b/>
          <w:b/>
          <w:bCs/>
          <w:i/>
          <w:i/>
        </w:rPr>
      </w:pPr>
      <w:r>
        <w:rPr>
          <w:b/>
          <w:bCs/>
          <w:i/>
        </w:rPr>
        <w:t>E.§uy-p«ng, Ph.¡ng-ghen, Lª-« Phran-ken,</w:t>
      </w:r>
    </w:p>
    <w:p>
      <w:pPr>
        <w:pStyle w:val="Normal"/>
        <w:ind w:firstLine="1560"/>
        <w:jc w:val="center"/>
        <w:rPr>
          <w:b/>
          <w:b/>
          <w:bCs/>
          <w:i/>
          <w:i/>
        </w:rPr>
      </w:pPr>
      <w:r>
        <w:rPr>
          <w:b/>
          <w:bCs/>
          <w:i/>
        </w:rPr>
        <w:t>L¬ Mót-xuy, C¸c M¸c, ¤-guy-xt¬ Xª-rai-¬.</w:t>
      </w:r>
    </w:p>
    <w:p>
      <w:pPr>
        <w:pStyle w:val="Normal"/>
        <w:rPr>
          <w:b/>
          <w:b/>
          <w:bCs/>
          <w:i/>
          <w:i/>
        </w:rPr>
      </w:pPr>
      <w:r>
        <w:rPr>
          <w:b/>
          <w:bCs/>
          <w:i/>
        </w:rPr>
      </w:r>
    </w:p>
    <w:tbl>
      <w:tblPr>
        <w:tblW w:w="6623" w:type="dxa"/>
        <w:jc w:val="left"/>
        <w:tblInd w:w="-108" w:type="dxa"/>
        <w:tblLayout w:type="fixed"/>
        <w:tblCellMar>
          <w:top w:w="0" w:type="dxa"/>
          <w:left w:w="108" w:type="dxa"/>
          <w:bottom w:w="0" w:type="dxa"/>
          <w:right w:w="108" w:type="dxa"/>
        </w:tblCellMar>
      </w:tblPr>
      <w:tblGrid>
        <w:gridCol w:w="3697"/>
        <w:gridCol w:w="2926"/>
      </w:tblGrid>
      <w:tr>
        <w:trPr/>
        <w:tc>
          <w:tcPr>
            <w:tcW w:w="3697" w:type="dxa"/>
            <w:tcBorders/>
          </w:tcPr>
          <w:p>
            <w:pPr>
              <w:pStyle w:val="Normal"/>
              <w:spacing w:lineRule="exact" w:line="240"/>
              <w:ind w:right="358" w:hanging="0"/>
              <w:rPr>
                <w:i/>
                <w:i/>
                <w:sz w:val="16"/>
              </w:rPr>
            </w:pPr>
            <w:r>
              <w:rPr>
                <w:i/>
                <w:sz w:val="16"/>
              </w:rPr>
              <w:t xml:space="preserve">Do C. M¸c vµ Ph.¡ng-ghen so¹n th¶o </w:t>
              <w:br/>
              <w:t>§· in thµnh s¸ch máng "RÐsolutions du congrÌs gÐnÐral tenu a la Haye du 2 au 7 septembre 1872", Londres, 1872, vµ ®¨ng trong c¸c b¸o "La Emancipacion" sè 72, ngµy 2 th¸ng M</w:t>
              <w:softHyphen/>
              <w:t xml:space="preserve">êi mét 1872 vµ "The International Herald" sè 37, ngµy 14 th¸ng Ch¹p 1872 </w:t>
            </w:r>
          </w:p>
        </w:tc>
        <w:tc>
          <w:tcPr>
            <w:tcW w:w="2926" w:type="dxa"/>
            <w:tcBorders/>
          </w:tcPr>
          <w:p>
            <w:pPr>
              <w:pStyle w:val="Normal"/>
              <w:spacing w:lineRule="exact" w:line="240"/>
              <w:ind w:left="309" w:hanging="0"/>
              <w:rPr>
                <w:i/>
                <w:i/>
                <w:sz w:val="16"/>
              </w:rPr>
            </w:pPr>
            <w:r>
              <w:rPr>
                <w:i/>
                <w:sz w:val="16"/>
              </w:rPr>
              <w:t>In theo b¶n in trong cuèn s¸ch máng cã ®èi chiÕu víi b¶n th¶o viÕt tay cña ¡ng-ghen</w:t>
            </w:r>
          </w:p>
          <w:p>
            <w:pPr>
              <w:pStyle w:val="Normal"/>
              <w:spacing w:lineRule="exact" w:line="240"/>
              <w:ind w:left="309" w:hanging="0"/>
              <w:rPr>
                <w:i/>
                <w:i/>
                <w:sz w:val="16"/>
              </w:rPr>
            </w:pPr>
            <w:r>
              <w:rPr>
                <w:i/>
                <w:sz w:val="16"/>
              </w:rPr>
              <w:t>Nguyªn v¨n lµ tiÕng Ph¸p</w:t>
            </w:r>
          </w:p>
        </w:tc>
      </w:tr>
    </w:tbl>
    <w:p>
      <w:pPr>
        <w:pStyle w:val="Normal"/>
        <w:rPr/>
      </w:pPr>
      <w:r>
        <w:rPr/>
      </w:r>
    </w:p>
    <w:p>
      <w:pPr>
        <w:pStyle w:val="BodyText2"/>
        <w:rPr/>
      </w:pPr>
      <w:r>
        <w:br w:type="column"/>
      </w:r>
      <w:r>
        <w:rPr/>
      </w:r>
    </w:p>
    <w:p>
      <w:pPr>
        <w:pStyle w:val="BodyText2"/>
        <w:rPr/>
      </w:pPr>
      <w:r>
        <w:rPr/>
      </w:r>
    </w:p>
    <w:p>
      <w:pPr>
        <w:pStyle w:val="BodyText2"/>
        <w:rPr>
          <w:sz w:val="25"/>
        </w:rPr>
      </w:pPr>
      <w:r>
        <w:rPr>
          <w:sz w:val="25"/>
        </w:rPr>
        <w:t>C.M¸c</w:t>
      </w:r>
    </w:p>
    <w:p>
      <w:pPr>
        <w:pStyle w:val="BodyText2"/>
        <w:rPr/>
      </w:pPr>
      <w:r>
        <w:rPr/>
        <w:t>VÒ ®¹i héi La Hay</w:t>
      </w:r>
    </w:p>
    <w:p>
      <w:pPr>
        <w:pStyle w:val="BodyText2"/>
        <w:rPr>
          <w:sz w:val="25"/>
        </w:rPr>
      </w:pPr>
      <w:r>
        <w:rPr>
          <w:sz w:val="25"/>
        </w:rPr>
        <w:t>B¶n ghi cña th«ng tÝn viªn</w:t>
      </w:r>
    </w:p>
    <w:p>
      <w:pPr>
        <w:pStyle w:val="BodyText2"/>
        <w:rPr>
          <w:sz w:val="25"/>
        </w:rPr>
      </w:pPr>
      <w:r>
        <w:rPr>
          <w:sz w:val="25"/>
        </w:rPr>
        <w:t>bµi diÔn v¨n ®äc t¹i cuéc mÝt-tinh</w:t>
      </w:r>
    </w:p>
    <w:p>
      <w:pPr>
        <w:pStyle w:val="BodyText2"/>
        <w:spacing w:before="0" w:after="120"/>
        <w:rPr>
          <w:sz w:val="25"/>
        </w:rPr>
      </w:pPr>
      <w:r>
        <w:rPr>
          <w:sz w:val="25"/>
        </w:rPr>
        <w:t>ë am-xtÐc-®am ngµy 8 th¸ng ChÝn 1872</w:t>
      </w:r>
      <w:r>
        <w:rPr>
          <w:sz w:val="25"/>
          <w:vertAlign w:val="superscript"/>
        </w:rPr>
        <w:t>186</w:t>
      </w:r>
    </w:p>
    <w:p>
      <w:pPr>
        <w:pStyle w:val="Normal"/>
        <w:rPr>
          <w:sz w:val="25"/>
        </w:rPr>
      </w:pPr>
      <w:r>
        <w:rPr>
          <w:sz w:val="25"/>
        </w:rPr>
      </w:r>
    </w:p>
    <w:p>
      <w:pPr>
        <w:pStyle w:val="BodyTextIndent2"/>
        <w:rPr/>
      </w:pPr>
      <w:r>
        <w:rPr/>
        <w:t>Trong thÕ kû XVIII, c¸c vua chóa vµ nh÷ng kÎ quyÒn quý cña thÕ giíi nµy th</w:t>
        <w:softHyphen/>
        <w:t>êng hay héi häp t¹i La Hay ®Ó th¶o luËn nh÷ng lîi Ých cña triÒu ®¹i hä.</w:t>
      </w:r>
    </w:p>
    <w:p>
      <w:pPr>
        <w:pStyle w:val="Normal"/>
        <w:rPr/>
      </w:pPr>
      <w:r>
        <w:rPr/>
        <w:t>ChÝnh t¹i ®©y, bÊt chÊp mäi sù do¹ dÉm, chóng t«i ®· quyÕt ®Þnh triÖu tËp ®¹i héi ®¹i biÓu c«ng nh©n. ChÝnh ë gi÷a mét d©n c</w:t>
        <w:softHyphen/>
        <w:t xml:space="preserve"> ph¶n ®éng nhÊt, chóng t«i muèn chøng thùc søc sèng, sù ph¸t triÓn vµ niÒm hy väng vµo t</w:t>
        <w:softHyphen/>
        <w:t>¬ng lai cña Héi liªn hiÖp vÜ ®¹i cña chóng ta.</w:t>
      </w:r>
    </w:p>
    <w:p>
      <w:pPr>
        <w:sectPr>
          <w:headerReference w:type="even" r:id="rId326"/>
          <w:headerReference w:type="default" r:id="rId327"/>
          <w:headerReference w:type="first" r:id="rId328"/>
          <w:footerReference w:type="even" r:id="rId329"/>
          <w:footerReference w:type="default" r:id="rId330"/>
          <w:footerReference w:type="first" r:id="rId33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Sau khi nghÞ quyÕt cña chóng t«i ®</w:t>
        <w:softHyphen/>
        <w:t>îc c«ng bè, ng</w:t>
        <w:softHyphen/>
        <w:t>êi ta ®· nãi ®Õn nh÷ng ph¸i viªn mµ tuång nh</w:t>
        <w:softHyphen/>
        <w:t xml:space="preserve"> chóng t«i ®· ph¸i ®Õn ®Ó chuÈn bÞ c¬ së. V©ng, chóng t«i kh«ng phñ nhËn r»ng ë bÊt cø ®©u, chóng t«i còng cã nh÷ng ph¸i viªn, nh</w:t>
        <w:softHyphen/>
        <w:t>ng chóng t«i ®Òu kh«ng ®</w:t>
        <w:softHyphen/>
        <w:t>îc biÕt ®¹i bé phËn trong sè nh÷ng ph¸i viªn Êy. Nh÷ng ph¸i viªn cña chóng t«i ë La Hay lµ nh÷ng c«ng nh©n lao ®éng hÕt søc vÊt v¶; ë Am-xtÐc-®am, nh÷ng ph¸i viªn Êy còng lµ c«ng nh©n, nh÷ng ng</w:t>
        <w:softHyphen/>
        <w:t>êi ®ang lµm viÖc m</w:t>
        <w:softHyphen/>
        <w:t>êi s¸u tiÕng ®ång hå mçi ngµy. Nh÷ng ph¸i viªn cña chóng t«i lµ nh</w:t>
        <w:softHyphen/>
        <w:t xml:space="preserve"> thÕ ®ã, chóng t«i kh«ng cã nh÷ng ph¸i viªn nµo kh¸c; trong tÊt c¶ c¸c n</w:t>
        <w:softHyphen/>
        <w:t xml:space="preserve">íc mµ chóng t«i ®Õn, hä lu«n lu«n s½n sµng ®ãn tiÕp chóng t«i mét </w:t>
        <w:br/>
        <w:t xml:space="preserve">c¸ch th©n ¸i, v× hä rÊt chãng hiÓu r»ng môc ®Ých cña chóng t«i </w:t>
      </w:r>
    </w:p>
    <w:p>
      <w:pPr>
        <w:pStyle w:val="BodyText3"/>
        <w:rPr>
          <w:iCs w:val="false"/>
        </w:rPr>
      </w:pPr>
      <w:r>
        <w:rPr>
          <w:iCs w:val="false"/>
        </w:rPr>
        <w:t>lµ c¶i thiÖn t×nh h×nh cña hä.</w:t>
      </w:r>
    </w:p>
    <w:p>
      <w:pPr>
        <w:pStyle w:val="Normal"/>
        <w:spacing w:lineRule="exact" w:line="280"/>
        <w:rPr/>
      </w:pPr>
      <w:r>
        <w:rPr/>
        <w:t>§¹i héi La Hay ®· hoµn thµnh th¾ng lîi ba viÖc quan träng:</w:t>
      </w:r>
    </w:p>
    <w:p>
      <w:pPr>
        <w:pStyle w:val="Normal"/>
        <w:spacing w:lineRule="exact" w:line="280"/>
        <w:rPr/>
      </w:pPr>
      <w:r>
        <w:rPr/>
        <w:t>§¹i héi ®· tuyªn bè r»ng giai cÊp c«ng nh©n cÇn ph¶i tiÕn hµnh ®Êu tranh trªn lÜnh vùc chÝnh trÞ còng nh</w:t>
        <w:softHyphen/>
        <w:t xml:space="preserve"> trªn lÜnh vùc x· héi, chèng c¸i x· héi cò ®ang sôp ®æ; vµ chóng t«i cã thÓ lÊy lµm mõng r»ng hiÖn nay nghÞ quyÕt nµy cña Héi nghÞ ®¹i biÓu Lu©n §«n ®· ®</w:t>
        <w:softHyphen/>
        <w:t>îc ®</w:t>
        <w:softHyphen/>
        <w:t>a vµo §iÒu lÖ cña chóng t«i</w:t>
      </w:r>
      <w:r>
        <w:rPr>
          <w:rStyle w:val="FootnoteCharacters"/>
          <w:rStyle w:val="FootnoteAnchor"/>
          <w:iCs/>
          <w:sz w:val="22"/>
        </w:rPr>
        <w:footnoteReference w:customMarkFollows="1" w:id="98"/>
        <w:t>1</w:t>
      </w:r>
      <w:r>
        <w:rPr>
          <w:rStyle w:val="FootnoteCharacters"/>
          <w:iCs/>
          <w:sz w:val="22"/>
        </w:rPr>
        <w:t>*</w:t>
      </w:r>
      <w:r>
        <w:rPr/>
        <w:t>.</w:t>
      </w:r>
    </w:p>
    <w:p>
      <w:pPr>
        <w:pStyle w:val="Normal"/>
        <w:spacing w:lineRule="exact" w:line="280"/>
        <w:rPr/>
      </w:pPr>
      <w:r>
        <w:rPr/>
        <w:t>Mét nhãm nµo ®ã ®· h×nh thµnh trong néi bé chóng t«i, tuyªn bè c«ng nh©n kh«ng tham gia ho¹t ®éng chÝnh trÞ. Chóng t«i cã nhiÖm vô ph¶i tuyªn bè r»ng chóng t«i coi nh÷ng nguyªn t¾c ®ã thËt hÕt søc nguy hiÓm vµ hÕt søc cã h¹i cho sù nghiÖp cña chóng ta biÕt bao. Mét ngµy nµo ®ã, c«ng nh©n sÏ ph¶i giµnh lÊy chÝnh quyÒn vµo tay m×nh ®Ó thiÕt lËp mét tæ chøc lao ®éng míi; c«ng nh©n sÏ ph¶i lËt ®æ c¸i nÒn chÝnh trÞ cò ®ang duy tr× nh÷ng chÕ ®é lçi thêi, nÕu hä kh«ng muèn vÜnh viÔn mÊt ®i c¸i thiªn quèc cña m×nh trªn trÇn gian, nh</w:t>
        <w:softHyphen/>
        <w:t xml:space="preserve"> nh÷ng tin ®å C¬ §èc ®Çu tiªn ®· khinh thÞ vµ b¸c bá chÝnh trÞ.</w:t>
      </w:r>
    </w:p>
    <w:p>
      <w:pPr>
        <w:pStyle w:val="Normal"/>
        <w:spacing w:lineRule="exact" w:line="280"/>
        <w:rPr/>
      </w:pPr>
      <w:r>
        <w:rPr/>
        <w:t>Song chóng t«i kh«ng bao giê quyÕt ®o¸n r»ng ®Ó ®¹t tíi môc ®Ých ®ã, ®©u ®©u còng ph¶i dïng nh÷ng biÖn ph¸p nh</w:t>
        <w:softHyphen/>
        <w:t xml:space="preserve"> nhau.</w:t>
      </w:r>
    </w:p>
    <w:p>
      <w:pPr>
        <w:pStyle w:val="Normal"/>
        <w:spacing w:lineRule="exact" w:line="280"/>
        <w:rPr/>
      </w:pPr>
      <w:r>
        <w:rPr>
          <w:spacing w:val="2"/>
        </w:rPr>
        <w:t>Chóng t«i biÕt r»ng cÇn ph¶i chó ý ®Õn nh÷ng thiÕt chÕ, phong tôc vµ truyÒn thèng cña c¸c n</w:t>
        <w:softHyphen/>
        <w:t>íc kh¸c nhau, vµ chóng t«i kh«ng phñ nhËn r»ng hiÖn cã nh÷ng n</w:t>
        <w:softHyphen/>
        <w:t>íc nh</w:t>
        <w:softHyphen/>
        <w:t xml:space="preserve"> Mü, Anh - vµ nÕu t«i hiÓu biÕt râ h¬n vÒ nh÷ng thiÕt chÕ cña c¸c b¹n th× t«i cã thÓ thªm vµo ®ã c¶ Hµ Lan n÷a, - ë ®©y, c«ng nh©n cã thÓ ®¹t tíi môc ®Ých cña m×nh b»ng biÖn ph¸p hoµ b×nh. Nh</w:t>
        <w:softHyphen/>
        <w:t>ng nÕu ®óng lµ nh</w:t>
        <w:softHyphen/>
        <w:t xml:space="preserve"> thÕ ®i n÷a th× chóng t«i còng ph¶i thõa nhËn r»ng trong ®¹i ®a sè c¸c n</w:t>
        <w:softHyphen/>
        <w:t xml:space="preserve">íc trªn lôc ®Þa, b¹o lùc vÉn ph¶i lµ c¸i ®ßn bÈy cña cuéc c¸ch m¹ng cña chóng ta; vµ cã lóc sÏ ph¶i dïng ®Õn </w:t>
        <w:br/>
        <w:t xml:space="preserve">b¹o lùc ®Ó thiÕt lËp mét c¸ch triÖt ®Ó sù thèng trÞ cña lao ®éng </w:t>
      </w:r>
      <w:r>
        <w:rPr>
          <w:rStyle w:val="FootnoteCharacters"/>
          <w:rStyle w:val="FootnoteAnchor"/>
          <w:iCs/>
          <w:spacing w:val="2"/>
          <w:sz w:val="22"/>
        </w:rPr>
        <w:footnoteReference w:customMarkFollows="1" w:id="99"/>
        <w:t>2</w:t>
      </w:r>
      <w:r>
        <w:rPr>
          <w:rStyle w:val="FootnoteCharacters"/>
          <w:iCs/>
          <w:spacing w:val="2"/>
          <w:sz w:val="22"/>
        </w:rPr>
        <w:t>*</w:t>
      </w:r>
      <w:r>
        <w:rPr>
          <w:spacing w:val="2"/>
        </w:rPr>
        <w:t>.</w:t>
      </w:r>
    </w:p>
    <w:p>
      <w:pPr>
        <w:pStyle w:val="BodyTextIndent2"/>
        <w:spacing w:lineRule="exact" w:line="294"/>
        <w:rPr>
          <w:spacing w:val="-2"/>
        </w:rPr>
      </w:pPr>
      <w:r>
        <w:rPr>
          <w:spacing w:val="-2"/>
        </w:rPr>
        <w:t>§¹i héi La Hay ®· quy ®Þnh nh÷ng thÈm quyÒn míi vµ réng h¬n n÷a cho Tæng Héi ®ång. Thùc vËy, trong khi c¸c vÞ quèc v</w:t>
        <w:softHyphen/>
        <w:t>¬ng ®ang tô häp t¹i BÐc-lin vµ trong khi cuéc häp mÆt ®ã cña nh÷ng ®¹i diÖn cã thÕ lùc cña chÕ ®é phong kiÕn vµ cña thêi qu¸ khø sÏ th«ng qua nh÷ng biÖn ph¸p trÊn ¸p míi, tµn b¹o h¬n, ®Ó ®èi phã víi chóng ta; trong khi nh÷ng cuéc truy n· ®ang ®</w:t>
        <w:softHyphen/>
        <w:t>îc tæ chøc, th× §¹i héi ®¹i biÓu La Hay cho r»ng ®iÒu hîp lý vµ cÇn thiÕt lµ t¨ng c</w:t>
        <w:softHyphen/>
        <w:t>êng thÈm quyÒn cña Tæng Héi ®ång vµ viÖc tËp trung ho¹t ®éng - nÕu ph©n t¸n th× ho¹t ®éng ®ã sÏ kh«ng cã kÕt qu¶ - cho cuéc ®Êu tranh tr</w:t>
        <w:softHyphen/>
        <w:t>íc m¾t, v¶ l¹i cßn cã ai, ngoµi kÎ thï cña chóng ta, l¹i cã thÓ bÞ thÈm quyÒn cña Tæng Héi ®ång lµm cho lo l¾ng? Ph¶i ch¨ng lµ Tæng Héi ®ång cã mét bé m¸y quan liªu hoÆc ®éi c¶nh s¸t vò trang ®Ó b¾t ng</w:t>
        <w:softHyphen/>
        <w:t>êi ta ph¶i phôc tïng m×nh? LÏ nµo uy tÝn cña Tæng Héi ®ång kh«ng ph¶i lµ uy tÝn cã tÝnh chÊt thuÇn tuý ®¹o ®øc? Vµ ph¶i ch¨ng Tæng Héi ®ång l¹i kh«ng th«ng b¸o cho c¸c liªn chi héi biÕt nh÷ng nghÞ quyÕt cña m×nh mµ c¸c liªn chi héi cã nghÜa vô ph¶i chÊp hµnh? NÕu nh</w:t>
        <w:softHyphen/>
        <w:t xml:space="preserve"> c¸c vÞ quèc v</w:t>
        <w:softHyphen/>
        <w:t>¬ng bÞ ®Æt vµo ®iÒu kiÖn nh</w:t>
        <w:softHyphen/>
        <w:t xml:space="preserve"> vËy, tøc kh«ng cã qu©n ®éi, kh«ng cã c¶nh s¸t, kh«ng cã c¸c viªn quan l¹i, mµ l¹i ph¶i x©y dùng quyÒn lùc cña m×nh chØ dùa trªn ¶nh h</w:t>
        <w:softHyphen/>
        <w:t>ëng ®¹o ®øc vµ uy tÝn ®¹o ®øc th× hä sÏ chØ lµ mét trë ng¹i nhá yÕu trªn con ®</w:t>
        <w:softHyphen/>
        <w:t>êng ®i cña c¸ch m¹ng mµ th«i.</w:t>
      </w:r>
    </w:p>
    <w:p>
      <w:pPr>
        <w:sectPr>
          <w:headerReference w:type="even" r:id="rId332"/>
          <w:headerReference w:type="default" r:id="rId333"/>
          <w:headerReference w:type="first" r:id="rId334"/>
          <w:footerReference w:type="even" r:id="rId335"/>
          <w:footerReference w:type="default" r:id="rId336"/>
          <w:footerReference w:type="first" r:id="rId33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94"/>
        <w:rPr>
          <w:spacing w:val="4"/>
        </w:rPr>
      </w:pPr>
      <w:r>
        <w:rPr>
          <w:spacing w:val="4"/>
        </w:rPr>
        <w:t>Cuèi cïng, §¹i héi La Hay ®· dêi trô së cña Tæng Héi ®ång ®Õn Niu Oãc. NhiÒu ng</w:t>
        <w:softHyphen/>
        <w:t>êi, ngay c¶ trong bÌ b¹n cña chóng ta, xem ra còng lÊy lµm ng¹c nhiªn vÒ mét quyÕt ®Þnh nh</w:t>
        <w:softHyphen/>
        <w:t xml:space="preserve"> vËy. Râ rµng lµ hä quªn mÊt r»ng n</w:t>
        <w:softHyphen/>
        <w:t>íc Mü ®ang ®Æc biÖt trë thµnh mét thÕ giíi cña c«ng nh©n, hµng n¨m cã nöa triÖu c«ng nh©n di c</w:t>
        <w:softHyphen/>
        <w:t xml:space="preserve"> ®Õn c¸i lôc ®Þa thø hai nµy vµ Quèc tÕ cÇn ph¶i b¾t rÔ s©u vµo c¸i m¶nh ®Êt mµ c«ng nh©n chiÕm </w:t>
        <w:softHyphen/>
        <w:t>u thÕ ®ã. Ngoµi ra nghÞ quyÕt cña §¹i héi cßn giao cho Tæng Héi ®ång quyÒn chØ ®Þnh bæ sung vµo Tæng Héi ®ång nh÷ng uû viªn mµ nã thÊy cÇn thiÕt vµ cã Ých cho sù nghiÖp chung. Chóng ta tin t</w:t>
        <w:softHyphen/>
        <w:t xml:space="preserve">ëng ë sù thËn träng cña Tæng Héi ®ång, hy väng r»ng Tæng Héi ®ång sÏ biÕt </w:t>
      </w:r>
    </w:p>
    <w:p>
      <w:pPr>
        <w:pStyle w:val="Normal"/>
        <w:spacing w:lineRule="exact" w:line="294"/>
        <w:ind w:hanging="0"/>
        <w:rPr/>
      </w:pPr>
      <w:r>
        <w:rPr>
          <w:spacing w:val="4"/>
        </w:rPr>
        <w:t>lùa chän</w:t>
      </w:r>
      <w:r>
        <w:rPr/>
        <w:t xml:space="preserve"> nh÷ng ng</w:t>
        <w:softHyphen/>
        <w:t>êi ngang tÇm víi nhiÖm vô, cã thÓ gi</w:t>
        <w:softHyphen/>
        <w:t>¬ng cao ngän cê cña Héi liªn hiÖp chóng ta ë ch©u ¢u.</w:t>
      </w:r>
    </w:p>
    <w:p>
      <w:pPr>
        <w:pStyle w:val="Normal"/>
        <w:rPr/>
      </w:pPr>
      <w:r>
        <w:rPr/>
        <w:t>Th</w:t>
        <w:softHyphen/>
        <w:t>a quý vÞ, chóng ta h·y nhí mét nguyªn t¾c c¬ b¶n cña Quèc tÕ: sù ®oµn kÕt. Chóng ta sÏ ®¹t ®</w:t>
        <w:softHyphen/>
        <w:t>îc môc ®Ých vÜ ®¹i mµ chóng ta ®ang h</w:t>
        <w:softHyphen/>
        <w:t>íng tíi, nÕu chóng ta cñng cè v÷ng ch¾c nguyªn t¾c ®Çy søc sèng Êy trong tÊt c¶ c¸c c«ng nh©n ë tÊt c¶ c¸c n</w:t>
        <w:softHyphen/>
        <w:t>íc. C¸ch m¹ng ph¶i lµ ®oµn kÕt, kinh nghiÖm lín lao cña C«ng x· Pa-ri ®· d¹y chóng ta nh</w:t>
        <w:softHyphen/>
        <w:t xml:space="preserve"> thÕ; C«ng x· Pa-ri së dÜ thÊt b¹i lµ v×</w:t>
      </w:r>
      <w:r>
        <w:rPr>
          <w:rStyle w:val="FootnoteCharacters"/>
          <w:rStyle w:val="FootnoteAnchor"/>
          <w:iCs/>
          <w:sz w:val="22"/>
        </w:rPr>
        <w:footnoteReference w:customMarkFollows="1" w:id="100"/>
        <w:t>1</w:t>
      </w:r>
      <w:r>
        <w:rPr>
          <w:rStyle w:val="FootnoteCharacters"/>
          <w:iCs/>
          <w:sz w:val="22"/>
        </w:rPr>
        <w:t>*</w:t>
      </w:r>
      <w:r>
        <w:rPr/>
        <w:t xml:space="preserve"> t¹i tÊt c¶ nh÷ng trung t©m chÝnh, nh</w:t>
        <w:softHyphen/>
        <w:t xml:space="preserve"> BÐc-lin, Ma-®rÝt, v.v., ®· kh«ng ®ång thêi bïng næ mét phong trµo c¸ch m¹ng to lín t</w:t>
        <w:softHyphen/>
        <w:t>¬ng xøng víi tr×nh ®é ®Êu tranh cao cña giai cÊp v« s¶n Pa-ri.</w:t>
      </w:r>
    </w:p>
    <w:p>
      <w:pPr>
        <w:pStyle w:val="Normal"/>
        <w:rPr/>
      </w:pPr>
      <w:r>
        <w:rPr/>
        <w:t>Cßn vÒ phÇn t«i, t«i sÏ tiÕp tôc sù nghiÖp cña m×nh vµ lµm viÖc kh«ng mÖt mái ®Ó t¹o nªn mét sù ®oµn kÕt nh</w:t>
        <w:softHyphen/>
        <w:t xml:space="preserve"> vËy trong toµn thÓ c«ng nh©n, mét sù ®oµn kÕt cã kÕt qu¶ tèt nh</w:t>
        <w:softHyphen/>
        <w:t xml:space="preserve"> vËy cho t</w:t>
        <w:softHyphen/>
        <w:t>¬ng lai. Kh«ng, t«i sÏ kh«ng rót lui khái Quèc tÕ, vµ phÇn cßn l¹i cña cuéc ®êi t«i, còng nh</w:t>
        <w:softHyphen/>
        <w:t xml:space="preserve"> ho¹t ®éng tr</w:t>
        <w:softHyphen/>
        <w:t>íc ®©y cña t«i, sÏ ®</w:t>
        <w:softHyphen/>
        <w:t>îc cèng hiÕn cho th¾ng lîi cña nh÷ng t</w:t>
        <w:softHyphen/>
        <w:t xml:space="preserve"> t</w:t>
        <w:softHyphen/>
        <w:t>ëng x· héi, nh</w:t>
        <w:softHyphen/>
        <w:t xml:space="preserve"> chóng ta tin t</w:t>
        <w:softHyphen/>
        <w:t>ëng s©u s¾c, sím hoÆc muén sÏ dÉn ®Õn sù thèng trÞ cña giai cÊp v« s¶n trªn toµn thÕ giíi.</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54"/>
        <w:gridCol w:w="3269"/>
      </w:tblGrid>
      <w:tr>
        <w:trPr/>
        <w:tc>
          <w:tcPr>
            <w:tcW w:w="3354" w:type="dxa"/>
            <w:tcBorders/>
          </w:tcPr>
          <w:p>
            <w:pPr>
              <w:pStyle w:val="Normal"/>
              <w:ind w:right="420" w:hanging="0"/>
              <w:rPr>
                <w:i/>
                <w:i/>
                <w:sz w:val="16"/>
              </w:rPr>
            </w:pPr>
            <w:r>
              <w:rPr>
                <w:i/>
                <w:sz w:val="16"/>
              </w:rPr>
              <w:t>§· ®¨ng trªn c¸c b¸o "La LibertÐ" sè 37, ngµy15 th¸ng ChÝn 1872 "Der Volksstaat" sè 79, ngµy 2 th¸ng M</w:t>
              <w:softHyphen/>
              <w:t>êi 1872</w:t>
            </w:r>
          </w:p>
        </w:tc>
        <w:tc>
          <w:tcPr>
            <w:tcW w:w="3269" w:type="dxa"/>
            <w:tcBorders/>
          </w:tcPr>
          <w:p>
            <w:pPr>
              <w:pStyle w:val="Normal"/>
              <w:ind w:left="432" w:hanging="0"/>
              <w:rPr>
                <w:i/>
                <w:i/>
                <w:sz w:val="16"/>
              </w:rPr>
            </w:pPr>
            <w:r>
              <w:rPr>
                <w:i/>
                <w:sz w:val="16"/>
              </w:rPr>
              <w:t xml:space="preserve">In theo b¶n ®¨ng trªn b¸o "La LibertÐ", cã ®èi chiÕu víi b¶n ®¨ng trªn b¸o "Der Volksstaat" </w:t>
            </w:r>
          </w:p>
          <w:p>
            <w:pPr>
              <w:pStyle w:val="Normal"/>
              <w:ind w:left="432" w:hanging="0"/>
              <w:rPr>
                <w:i/>
                <w:i/>
                <w:sz w:val="16"/>
              </w:rPr>
            </w:pPr>
            <w:r>
              <w:rPr>
                <w:i/>
                <w:sz w:val="16"/>
              </w:rPr>
              <w:t>Nguyªn v¨n lµ tiÕng Ph¸p</w:t>
            </w:r>
          </w:p>
        </w:tc>
      </w:tr>
    </w:tbl>
    <w:p>
      <w:pPr>
        <w:pStyle w:val="Normal"/>
        <w:rPr/>
      </w:pPr>
      <w:r>
        <w:rPr/>
      </w:r>
    </w:p>
    <w:p>
      <w:pPr>
        <w:pStyle w:val="BodyText2"/>
        <w:rPr/>
      </w:pPr>
      <w:r>
        <w:br w:type="column"/>
      </w:r>
      <w:r>
        <w:rPr/>
      </w:r>
    </w:p>
    <w:p>
      <w:pPr>
        <w:pStyle w:val="BodyText2"/>
        <w:rPr/>
      </w:pPr>
      <w:r>
        <w:rPr/>
      </w:r>
    </w:p>
    <w:p>
      <w:pPr>
        <w:pStyle w:val="BodyText2"/>
        <w:rPr/>
      </w:pPr>
      <w:r>
        <w:rPr/>
      </w:r>
    </w:p>
    <w:p>
      <w:pPr>
        <w:pStyle w:val="BodyText2"/>
        <w:rPr/>
      </w:pPr>
      <w:r>
        <w:rPr>
          <w:sz w:val="25"/>
        </w:rPr>
        <w:t>C.M¸c</w:t>
      </w:r>
      <w:r>
        <w:rPr/>
        <w:br/>
        <w:t>Göi «ng Chñ bót b¸o "Corsaire"</w:t>
      </w:r>
      <w:r>
        <w:rPr>
          <w:vertAlign w:val="superscript"/>
        </w:rPr>
        <w:t>187</w:t>
      </w:r>
    </w:p>
    <w:p>
      <w:pPr>
        <w:pStyle w:val="Normal"/>
        <w:rPr/>
      </w:pPr>
      <w:r>
        <w:rPr/>
      </w:r>
    </w:p>
    <w:p>
      <w:pPr>
        <w:pStyle w:val="BodyTextIndent2"/>
        <w:rPr/>
      </w:pPr>
      <w:r>
        <w:rPr/>
        <w:t>Th</w:t>
        <w:softHyphen/>
        <w:t>a Ngµi!</w:t>
      </w:r>
    </w:p>
    <w:p>
      <w:pPr>
        <w:pStyle w:val="Normal"/>
        <w:rPr/>
      </w:pPr>
      <w:r>
        <w:rPr/>
        <w:t>Trong tê "Figaro", sè ra ngµy 11 th¸ng ChÝn ®· ®¨ng l¹i mét cuéc nãi chuyÖn tuång nh</w:t>
        <w:softHyphen/>
        <w:t xml:space="preserve"> ®· diÔn ra gi÷a t«i víi ký gi¶ cña tê b¸o "Soir"</w:t>
      </w:r>
      <w:r>
        <w:rPr>
          <w:vertAlign w:val="superscript"/>
        </w:rPr>
        <w:t>188</w:t>
      </w:r>
      <w:r>
        <w:rPr/>
        <w:t>. Nh÷ng lo¹i b¸o chÝ nh</w:t>
        <w:softHyphen/>
        <w:t xml:space="preserve"> "Figaro" th× cã thÓ tù cho phÐp m×nh nãi xÊu vu khèng nh</w:t>
        <w:softHyphen/>
        <w:t xml:space="preserve"> thÕ nµo còng ®</w:t>
        <w:softHyphen/>
        <w:t>îc, vµ còng ch¼ng ai thÌm bá c«ng b¸c bÎ l¹i nã; nh</w:t>
        <w:softHyphen/>
        <w:t>ng nÕu c¸i trÝ t</w:t>
        <w:softHyphen/>
        <w:t>ëng t</w:t>
        <w:softHyphen/>
        <w:t>îng ®· bÞ b¸n rÎ cña mét ký gi¶ nµo ®ã dåi dµo ®Õn møc g¸n cho t«i lµ ng</w:t>
        <w:softHyphen/>
        <w:t>êi ®· nãi nh÷ng lêi buéc téi nÆng nÒ ®èi víi nh÷ng ng</w:t>
        <w:softHyphen/>
        <w:t>êi b¹n cña t«i trong Tæng Héi ®ång cò, th× t«i kh«ng thÓ kh«ng tuyªn bè r»ng khi nµo «ng ta d¸m c¶ quyÕt r»ng tuång nh</w:t>
        <w:softHyphen/>
        <w:t xml:space="preserve"> lµ «ng ta ®· nãi chuyÖn víi t«i dï chØ lµ mét c©u, th× lêi nãi cña «ng ta qu¶ thËt kh«ng cã lÊy mét chót xÝu sù thùc.</w:t>
      </w:r>
    </w:p>
    <w:p>
      <w:pPr>
        <w:pStyle w:val="Normal"/>
        <w:rPr/>
      </w:pPr>
      <w:r>
        <w:rPr/>
        <w:t>Nh©n dÞp nµy t«i tuyªn bè víi b¹n bÌ vµ kÎ thï cña t«i r»ng t«i kh«ng bao giê nghÜ ®Õn viÖc rót lui khái Quèc tÕ vµ viÖc dêi trô së cña Tæng Héi ®ång ®Õn Niu Oãc lµ do t«i vµ mét vµi uû viªn kh¸c cña Tæng Héi ®ång cò ®Ò nghÞ.</w:t>
      </w:r>
    </w:p>
    <w:p>
      <w:pPr>
        <w:sectPr>
          <w:headerReference w:type="even" r:id="rId338"/>
          <w:headerReference w:type="default" r:id="rId339"/>
          <w:headerReference w:type="first" r:id="rId340"/>
          <w:footerReference w:type="even" r:id="rId341"/>
          <w:footerReference w:type="default" r:id="rId342"/>
          <w:footerReference w:type="first" r:id="rId34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 xml:space="preserve">C¸i tin nãi r»ng Ba-cu-nin vµ tªn tay sai cña «ng ta, Ghi-«m, v× lµ nh÷ng l·nh tô cña c¸i gäi lµ ®¶ng liªn bang chñ nghÜa, nªn ®· bÞ khai trõ råi, lµ mét tin nãi l¸o. Lý do cña viÖc khai trõ Ba-cu-nin vµ Ghi-«m lµ v× hä ®· thµnh lËp trong néi bé Héi liªn hiÖp chóng t«i mét héi kÝn gäi lµ </w:t>
      </w:r>
      <w:r>
        <w:rPr>
          <w:i/>
        </w:rPr>
        <w:t xml:space="preserve">§ång minh d©n chñ x· héi chñ nghÜa, </w:t>
      </w:r>
      <w:r>
        <w:rPr/>
        <w:t>c¸i héi nµy cã tham väng l·nh ®¹o Quèc tÕ nh»m nh÷ng môc ®Ých tr¸i ng</w:t>
        <w:softHyphen/>
        <w:t>îc h¼n víi nh÷ng nguyªn t¾c cña Quèc tÕ.</w:t>
      </w:r>
    </w:p>
    <w:p>
      <w:pPr>
        <w:pStyle w:val="Normal"/>
        <w:rPr/>
      </w:pPr>
      <w:r>
        <w:rPr/>
        <w:t>NghÞ quyÕt cña Héi nghÞ ®¹i biÓu Lu©n §«n vÒ hµnh ®éng chÝnh trÞ cña giai cÊp c«ng nh©n ®· ®</w:t>
        <w:softHyphen/>
        <w:t>îc ®¹i ®a sè c¸c §¹i héi t¸n thµnh vµ ®ång ý ®</w:t>
        <w:softHyphen/>
        <w:t>a nghÞ quyÕt nµy vµo §iÒu lÖ chung.</w:t>
      </w:r>
    </w:p>
    <w:p>
      <w:pPr>
        <w:pStyle w:val="Normal"/>
        <w:rPr/>
      </w:pPr>
      <w:r>
        <w:rPr/>
        <w:t>C«ng nh©n La Hay vµ Am-xtÐc-®am tá ra rÊt ®ång t×nh víi ®¹i héi.</w:t>
      </w:r>
    </w:p>
    <w:p>
      <w:pPr>
        <w:pStyle w:val="Normal"/>
        <w:rPr/>
      </w:pPr>
      <w:r>
        <w:rPr/>
        <w:t>Nh÷ng tin tøc cña b¸o chÝ ph¶n ®éng ®¸ng gi¸ nh</w:t>
        <w:softHyphen/>
        <w:t xml:space="preserve"> thÕ ®Êy.</w:t>
      </w:r>
    </w:p>
    <w:p>
      <w:pPr>
        <w:pStyle w:val="Normal"/>
        <w:rPr/>
      </w:pPr>
      <w:r>
        <w:rPr/>
      </w:r>
    </w:p>
    <w:p>
      <w:pPr>
        <w:pStyle w:val="Footnote"/>
        <w:rPr/>
      </w:pPr>
      <w:r>
        <w:rPr/>
        <w:t>La Hay, ngµy 12 th¸ng ChÝn 1872</w:t>
      </w:r>
    </w:p>
    <w:p>
      <w:pPr>
        <w:pStyle w:val="Footnote"/>
        <w:rPr/>
      </w:pPr>
      <w:r>
        <w:rPr/>
      </w:r>
    </w:p>
    <w:p>
      <w:pPr>
        <w:pStyle w:val="Normal"/>
        <w:ind w:firstLine="2340"/>
        <w:jc w:val="center"/>
        <w:rPr/>
      </w:pPr>
      <w:r>
        <w:rPr/>
        <w:t>Xin göi tíi Ngµi lêi chµo kÝnh träng</w:t>
      </w:r>
    </w:p>
    <w:p>
      <w:pPr>
        <w:pStyle w:val="Normal"/>
        <w:ind w:firstLine="2340"/>
        <w:jc w:val="center"/>
        <w:rPr>
          <w:b/>
          <w:b/>
          <w:bCs/>
          <w:i/>
          <w:i/>
        </w:rPr>
      </w:pPr>
      <w:r>
        <w:rPr>
          <w:b/>
          <w:bCs/>
          <w:i/>
        </w:rPr>
        <w:t>C¸c M¸c</w:t>
      </w:r>
    </w:p>
    <w:p>
      <w:pPr>
        <w:pStyle w:val="Normal"/>
        <w:rPr>
          <w:b/>
          <w:b/>
          <w:bCs/>
          <w:i/>
          <w:i/>
        </w:rPr>
      </w:pPr>
      <w:r>
        <w:rPr>
          <w:b/>
          <w:bCs/>
          <w:i/>
        </w:rPr>
      </w:r>
    </w:p>
    <w:tbl>
      <w:tblPr>
        <w:tblW w:w="6623" w:type="dxa"/>
        <w:jc w:val="left"/>
        <w:tblInd w:w="-108" w:type="dxa"/>
        <w:tblLayout w:type="fixed"/>
        <w:tblCellMar>
          <w:top w:w="0" w:type="dxa"/>
          <w:left w:w="108" w:type="dxa"/>
          <w:bottom w:w="0" w:type="dxa"/>
          <w:right w:w="108" w:type="dxa"/>
        </w:tblCellMar>
      </w:tblPr>
      <w:tblGrid>
        <w:gridCol w:w="3553"/>
        <w:gridCol w:w="3070"/>
      </w:tblGrid>
      <w:tr>
        <w:trPr/>
        <w:tc>
          <w:tcPr>
            <w:tcW w:w="3553" w:type="dxa"/>
            <w:tcBorders/>
          </w:tcPr>
          <w:p>
            <w:pPr>
              <w:pStyle w:val="Normal"/>
              <w:ind w:right="487" w:hanging="0"/>
              <w:rPr>
                <w:i/>
                <w:i/>
                <w:sz w:val="16"/>
              </w:rPr>
            </w:pPr>
            <w:r>
              <w:rPr>
                <w:i/>
                <w:sz w:val="16"/>
              </w:rPr>
              <w:t>§· ®¨ng trªn c¸c b¸o "Le Corsaire", ngµy 15 th¸ng ChÝn 1872 vµ b¸o "La Emancipacion" sè 66, ngµy 21 th¸ng ChÝn 1872</w:t>
            </w:r>
          </w:p>
        </w:tc>
        <w:tc>
          <w:tcPr>
            <w:tcW w:w="3070" w:type="dxa"/>
            <w:tcBorders/>
          </w:tcPr>
          <w:p>
            <w:pPr>
              <w:pStyle w:val="Normal"/>
              <w:ind w:left="781" w:hanging="0"/>
              <w:rPr>
                <w:i/>
                <w:i/>
                <w:sz w:val="16"/>
              </w:rPr>
            </w:pPr>
            <w:r>
              <w:rPr>
                <w:i/>
                <w:sz w:val="16"/>
              </w:rPr>
              <w:t>In theo b¶n ®¨ng trªn b¸o</w:t>
            </w:r>
          </w:p>
          <w:p>
            <w:pPr>
              <w:pStyle w:val="Normal"/>
              <w:ind w:left="781" w:hanging="0"/>
              <w:rPr>
                <w:i/>
                <w:i/>
                <w:sz w:val="16"/>
              </w:rPr>
            </w:pPr>
            <w:r>
              <w:rPr>
                <w:i/>
                <w:sz w:val="16"/>
              </w:rPr>
              <w:t>Nguyªn v¨n lµ tiÕng Ph¸p</w:t>
            </w:r>
          </w:p>
        </w:tc>
      </w:tr>
    </w:tbl>
    <w:p>
      <w:pPr>
        <w:pStyle w:val="Normal"/>
        <w:rPr>
          <w:b/>
          <w:b/>
          <w:bCs/>
          <w:i/>
          <w:i/>
        </w:rPr>
      </w:pPr>
      <w:r>
        <w:rPr>
          <w:b/>
          <w:bCs/>
          <w:i/>
        </w:rPr>
      </w:r>
    </w:p>
    <w:p>
      <w:pPr>
        <w:pStyle w:val="BodyText2"/>
        <w:rPr>
          <w:b w:val="false"/>
          <w:b w:val="false"/>
          <w:bCs w:val="false"/>
          <w:i/>
          <w:i/>
        </w:rPr>
      </w:pPr>
      <w:r>
        <w:br w:type="column"/>
      </w:r>
      <w:r>
        <w:rPr>
          <w:b w:val="false"/>
          <w:bCs w:val="false"/>
          <w:i/>
        </w:rPr>
      </w:r>
    </w:p>
    <w:p>
      <w:pPr>
        <w:pStyle w:val="BodyText2"/>
        <w:rPr/>
      </w:pPr>
      <w:r>
        <w:rPr/>
      </w:r>
    </w:p>
    <w:p>
      <w:pPr>
        <w:pStyle w:val="BodyText2"/>
        <w:rPr/>
      </w:pPr>
      <w:r>
        <w:rPr/>
      </w:r>
    </w:p>
    <w:p>
      <w:pPr>
        <w:pStyle w:val="BodyText2"/>
        <w:rPr>
          <w:sz w:val="25"/>
        </w:rPr>
      </w:pPr>
      <w:r>
        <w:rPr>
          <w:sz w:val="25"/>
        </w:rPr>
        <w:t>C.M¸c</w:t>
      </w:r>
    </w:p>
    <w:p>
      <w:pPr>
        <w:pStyle w:val="BodyText2"/>
        <w:rPr/>
      </w:pPr>
      <w:r>
        <w:rPr/>
        <w:t>Göi «ng chñ bót b¸o "Daily News"</w:t>
      </w:r>
    </w:p>
    <w:p>
      <w:pPr>
        <w:pStyle w:val="Normal"/>
        <w:rPr/>
      </w:pPr>
      <w:r>
        <w:rPr/>
      </w:r>
    </w:p>
    <w:p>
      <w:pPr>
        <w:pStyle w:val="Normal"/>
        <w:rPr/>
      </w:pPr>
      <w:r>
        <w:rPr/>
        <w:t>Th</w:t>
        <w:softHyphen/>
        <w:t>a Ngµi!</w:t>
      </w:r>
    </w:p>
    <w:p>
      <w:pPr>
        <w:pStyle w:val="Normal"/>
        <w:rPr/>
      </w:pPr>
      <w:r>
        <w:rPr/>
        <w:t>Sau khi tõ La Hay trë vÒ, t«i ®</w:t>
        <w:softHyphen/>
        <w:t>îc biÕt r»ng tê b¸o cña Ngµi ®· g¸n cho t«i c¸i ý ®Þnh dêi sang Niu Oãc theo Tæng Héi ®ång Héi liªn hiÖp c«ng nh©n quèc tÕ. §Ó ®¸p l¹i, cho phÐp t«i tuyªn bè r»ng t«i cã ý ®Þnh vµ lu«n lu«n cã ý ®Þnh vÉn ë l¹i Lu©n §«n. C¸ch ®©y nhiÒu th¸ng t«i ®· b¸o cho b¹n bÌ ë Lu©n §«n vµ cho c¸c th«ng tÝn viªn cña t«i ë lôc ®Þa biÕt quyÕt ®Þnh kiªn quyÕt cña t«i lµ kh«ng lµm uû viªn cña Tæng Héi ®ång n÷a hoÆc thµnh viªn cña bÊt cø c¬ quan l·nh ®¹o nµo, bëi v× c«ng t¸c khoa häc cña t«i kh«ng cho phÐp t«i ®¶m nhiÖm nh÷ng viÖc ®ã n÷a. Cßn vÒ nh÷ng bµi t</w:t>
        <w:softHyphen/>
        <w:t>êng thuËt xuyªn t¹c ®¨ng trªn c¸c b¸o chÝ nãi vÒ c¸c phiªn häp cña §¹i héi ®¹i biÓu La Hay, th× viÖc c«ng bè s¾p tíi nh÷ng biªn b¶n chÝnh thøc cña §¹i héi nµy sÏ lµm râ vÊn ®Ò ®ã</w:t>
      </w:r>
      <w:r>
        <w:rPr>
          <w:vertAlign w:val="superscript"/>
        </w:rPr>
        <w:t>189</w:t>
      </w:r>
      <w:r>
        <w:rPr/>
        <w:t>.</w:t>
      </w:r>
    </w:p>
    <w:p>
      <w:pPr>
        <w:pStyle w:val="Normal"/>
        <w:ind w:hanging="0"/>
        <w:rPr>
          <w:sz w:val="18"/>
        </w:rPr>
      </w:pPr>
      <w:r>
        <w:rPr>
          <w:sz w:val="18"/>
        </w:rPr>
      </w:r>
    </w:p>
    <w:p>
      <w:pPr>
        <w:pStyle w:val="Normal"/>
        <w:ind w:hanging="0"/>
        <w:rPr>
          <w:sz w:val="18"/>
        </w:rPr>
      </w:pPr>
      <w:r>
        <w:rPr>
          <w:sz w:val="18"/>
        </w:rPr>
        <w:t>BiÖt thù M«-®en, c«ng viªn M©y-t¬-len-®¬,</w:t>
      </w:r>
    </w:p>
    <w:p>
      <w:pPr>
        <w:pStyle w:val="Normal"/>
        <w:ind w:hanging="0"/>
        <w:rPr>
          <w:sz w:val="18"/>
        </w:rPr>
      </w:pPr>
      <w:r>
        <w:rPr>
          <w:sz w:val="18"/>
        </w:rPr>
        <w:t>ngµy 17 th¸ng ChÝn</w:t>
      </w:r>
    </w:p>
    <w:p>
      <w:pPr>
        <w:pStyle w:val="Normal"/>
        <w:ind w:firstLine="3432"/>
        <w:jc w:val="center"/>
        <w:rPr>
          <w:iCs/>
        </w:rPr>
      </w:pPr>
      <w:r>
        <w:rPr>
          <w:iCs/>
        </w:rPr>
        <w:t>RÊt h©n h¹nh</w:t>
      </w:r>
    </w:p>
    <w:p>
      <w:pPr>
        <w:pStyle w:val="Normal"/>
        <w:ind w:firstLine="3432"/>
        <w:jc w:val="center"/>
        <w:rPr>
          <w:b/>
          <w:b/>
          <w:bCs/>
          <w:i/>
          <w:i/>
        </w:rPr>
      </w:pPr>
      <w:r>
        <w:rPr>
          <w:b/>
          <w:bCs/>
          <w:i/>
        </w:rPr>
        <w:t>C¸c M¸c</w:t>
      </w:r>
    </w:p>
    <w:p>
      <w:pPr>
        <w:pStyle w:val="Normal"/>
        <w:rPr>
          <w:b/>
          <w:b/>
          <w:bCs/>
          <w:i/>
          <w:i/>
        </w:rPr>
      </w:pPr>
      <w:r>
        <w:rPr>
          <w:b/>
          <w:bCs/>
          <w:i/>
        </w:rPr>
      </w:r>
    </w:p>
    <w:tbl>
      <w:tblPr>
        <w:tblW w:w="6623" w:type="dxa"/>
        <w:jc w:val="left"/>
        <w:tblInd w:w="-108" w:type="dxa"/>
        <w:tblLayout w:type="fixed"/>
        <w:tblCellMar>
          <w:top w:w="0" w:type="dxa"/>
          <w:left w:w="108" w:type="dxa"/>
          <w:bottom w:w="0" w:type="dxa"/>
          <w:right w:w="108" w:type="dxa"/>
        </w:tblCellMar>
      </w:tblPr>
      <w:tblGrid>
        <w:gridCol w:w="3114"/>
        <w:gridCol w:w="3509"/>
      </w:tblGrid>
      <w:tr>
        <w:trPr/>
        <w:tc>
          <w:tcPr>
            <w:tcW w:w="3114" w:type="dxa"/>
            <w:tcBorders/>
          </w:tcPr>
          <w:p>
            <w:pPr>
              <w:pStyle w:val="Normal"/>
              <w:ind w:hanging="0"/>
              <w:rPr>
                <w:i/>
                <w:i/>
                <w:sz w:val="16"/>
              </w:rPr>
            </w:pPr>
            <w:r>
              <w:rPr>
                <w:i/>
                <w:sz w:val="16"/>
              </w:rPr>
              <w:t>§· ®¨ng trªn b¸o "The Daily News" ngµy 18 th¸ng ChÝn 1872</w:t>
            </w:r>
          </w:p>
        </w:tc>
        <w:tc>
          <w:tcPr>
            <w:tcW w:w="3509" w:type="dxa"/>
            <w:tcBorders/>
          </w:tcPr>
          <w:p>
            <w:pPr>
              <w:pStyle w:val="Normal"/>
              <w:ind w:left="1147" w:hanging="0"/>
              <w:rPr>
                <w:i/>
                <w:i/>
                <w:sz w:val="16"/>
              </w:rPr>
            </w:pPr>
            <w:r>
              <w:rPr>
                <w:i/>
                <w:sz w:val="16"/>
              </w:rPr>
              <w:t>In theo b¶n ®¨ng trªn b¸o</w:t>
            </w:r>
          </w:p>
          <w:p>
            <w:pPr>
              <w:pStyle w:val="Normal"/>
              <w:ind w:left="1147" w:hanging="0"/>
              <w:rPr>
                <w:i/>
                <w:i/>
                <w:sz w:val="16"/>
              </w:rPr>
            </w:pPr>
            <w:r>
              <w:rPr>
                <w:i/>
                <w:sz w:val="16"/>
              </w:rPr>
              <w:t>Nguyªn v¨n lµ tiÕng Anh</w:t>
            </w:r>
          </w:p>
        </w:tc>
      </w:tr>
    </w:tbl>
    <w:p>
      <w:pPr>
        <w:sectPr>
          <w:headerReference w:type="even" r:id="rId344"/>
          <w:headerReference w:type="default" r:id="rId345"/>
          <w:headerReference w:type="first" r:id="rId346"/>
          <w:footerReference w:type="even" r:id="rId347"/>
          <w:footerReference w:type="default" r:id="rId348"/>
          <w:footerReference w:type="first" r:id="rId34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
          <w:i/>
        </w:rPr>
      </w:pPr>
      <w:r>
        <w:rPr>
          <w:i/>
        </w:rPr>
      </w:r>
    </w:p>
    <w:p>
      <w:pPr>
        <w:pStyle w:val="BodyText2"/>
        <w:rPr>
          <w:i/>
          <w:i/>
        </w:rPr>
      </w:pPr>
      <w:r>
        <w:rPr>
          <w:i/>
        </w:rPr>
      </w:r>
    </w:p>
    <w:p>
      <w:pPr>
        <w:pStyle w:val="BodyText2"/>
        <w:rPr/>
      </w:pPr>
      <w:r>
        <w:rPr/>
      </w:r>
    </w:p>
    <w:p>
      <w:pPr>
        <w:pStyle w:val="BodyText2"/>
        <w:rPr/>
      </w:pPr>
      <w:r>
        <w:rPr/>
      </w:r>
    </w:p>
    <w:p>
      <w:pPr>
        <w:pStyle w:val="BodyText2"/>
        <w:rPr>
          <w:sz w:val="25"/>
        </w:rPr>
      </w:pPr>
      <w:r>
        <w:rPr>
          <w:sz w:val="25"/>
        </w:rPr>
        <w:t>Ph.¡ng-ghen</w:t>
      </w:r>
    </w:p>
    <w:p>
      <w:pPr>
        <w:pStyle w:val="BodyText2"/>
        <w:rPr/>
      </w:pPr>
      <w:r>
        <w:rPr/>
        <w:t>§¹i héi ®¹i biÓu La Hay</w:t>
      </w:r>
    </w:p>
    <w:p>
      <w:pPr>
        <w:pStyle w:val="BodyText2"/>
        <w:rPr>
          <w:rFonts w:ascii=".VnCentury Schoolbook" w:hAnsi=".VnCentury Schoolbook" w:cs=".VnCentury Schoolbook"/>
          <w:sz w:val="25"/>
        </w:rPr>
      </w:pPr>
      <w:r>
        <w:rPr>
          <w:rFonts w:cs=".VnCentury Schoolbook" w:ascii=".VnCentury Schoolbook" w:hAnsi=".VnCentury Schoolbook"/>
          <w:sz w:val="25"/>
        </w:rPr>
        <w:t>(Th</w:t>
        <w:softHyphen/>
        <w:t xml:space="preserve"> göi Bi-na-mi)</w:t>
      </w:r>
    </w:p>
    <w:p>
      <w:pPr>
        <w:pStyle w:val="Normal"/>
        <w:rPr>
          <w:rFonts w:ascii=".VnCentury Schoolbook" w:hAnsi=".VnCentury Schoolbook" w:cs=".VnCentury Schoolbook"/>
          <w:sz w:val="25"/>
        </w:rPr>
      </w:pPr>
      <w:r>
        <w:rPr>
          <w:rFonts w:cs=".VnCentury Schoolbook"/>
          <w:sz w:val="25"/>
        </w:rPr>
      </w:r>
    </w:p>
    <w:p>
      <w:pPr>
        <w:pStyle w:val="Normal"/>
        <w:jc w:val="right"/>
        <w:rPr>
          <w:sz w:val="18"/>
        </w:rPr>
      </w:pPr>
      <w:r>
        <w:rPr>
          <w:sz w:val="18"/>
        </w:rPr>
        <w:t>Lu©n §«n, ngµy 1 th¸ng M</w:t>
        <w:softHyphen/>
        <w:t>êi 1872</w:t>
      </w:r>
    </w:p>
    <w:p>
      <w:pPr>
        <w:pStyle w:val="Normal"/>
        <w:rPr>
          <w:sz w:val="18"/>
        </w:rPr>
      </w:pPr>
      <w:r>
        <w:rPr>
          <w:sz w:val="18"/>
        </w:rPr>
      </w:r>
    </w:p>
    <w:p>
      <w:pPr>
        <w:pStyle w:val="Normal"/>
        <w:rPr/>
      </w:pPr>
      <w:r>
        <w:rPr/>
        <w:t>Bi-na-mi th©n mÕn!</w:t>
      </w:r>
    </w:p>
    <w:p>
      <w:pPr>
        <w:pStyle w:val="Normal"/>
        <w:rPr/>
      </w:pPr>
      <w:r>
        <w:rPr/>
        <w:t>64 ®¹i biÓu cña Héi liªn hiÖp c«ng nh©n quèc tÕ ®· häp t¹i La Hay tõ ngµy 2 ®Õn ngµy 7 th¸ng ChÝn. Trong sè ®¹i biÓu Êy cã 16 ®¹i biÓu cña n</w:t>
        <w:softHyphen/>
        <w:t>íc Ph¸p, 10 ®¹i biÓu cña n</w:t>
        <w:softHyphen/>
        <w:t>íc §øc, 7®¹i biÓu cña n</w:t>
        <w:softHyphen/>
        <w:t>íc BØ, 5 ®¹i biÓu cña n</w:t>
        <w:softHyphen/>
        <w:t>íc Anh, 5 ®¹i biÓu n</w:t>
        <w:softHyphen/>
        <w:t xml:space="preserve">íc Mü, 4 ®¹i biÓu cña Hµ Lan, 4 ®¹i biÓu cña T©y Ban Nha, 3 ®¹i biÓu Liªn chi héi vïng thuéc hÖ ng«n ng÷ la-tinh (Thôy SÜ), 2 ®¹i biÓu cña Liªn chi héi Giuy-ra (Thôy SÜ), 1 ®¹i biÓu cña Ai-r¬-len, 1 ®¹i biÓu cña </w:t>
      </w:r>
      <w:r>
        <w:rPr>
          <w:rFonts w:cs=".VnCentury SchoolbookH" w:ascii=".VnCentury SchoolbookH" w:hAnsi=".VnCentury SchoolbookH"/>
        </w:rPr>
        <w:t>¸</w:t>
      </w:r>
      <w:r>
        <w:rPr/>
        <w:t>o, 1 ®¹i biÓu cña Hung-ga-ri, 1 ®¹i biÓu cña Ba Lan, 1 ®¹i biÓu cña Bå §µo Nha,1 ®¹i biÓu cña ¤-xt¬-r©y-li-a vµ 2 ®¹i biÓu cña §an M¹ch. VÒ thµnh phÇn d©n téc, cã 20 ng</w:t>
        <w:softHyphen/>
        <w:t>êi Ph¸p, 16 ng</w:t>
        <w:softHyphen/>
        <w:t>êi §øc, 8 ng</w:t>
        <w:softHyphen/>
        <w:t>êi BØ, 6 ng</w:t>
        <w:softHyphen/>
        <w:t>êi Anh, 1 ng</w:t>
        <w:softHyphen/>
        <w:t>êi Ba Lan, 1 ng</w:t>
        <w:softHyphen/>
        <w:t>êi Ai-r¬-len, 1 ng</w:t>
        <w:softHyphen/>
        <w:t>êi Coãc-x¬ vµ 1 ng</w:t>
        <w:softHyphen/>
        <w:t>êi §an M¹ch</w:t>
      </w:r>
      <w:r>
        <w:rPr>
          <w:vertAlign w:val="superscript"/>
        </w:rPr>
        <w:t>190</w:t>
      </w:r>
      <w:r>
        <w:rPr/>
        <w:t>.</w:t>
      </w:r>
    </w:p>
    <w:p>
      <w:pPr>
        <w:pStyle w:val="Normal"/>
        <w:rPr/>
      </w:pPr>
      <w:r>
        <w:rPr/>
        <w:t>ViÖc kiÓm tra giÊy chøng nhËn t</w:t>
        <w:softHyphen/>
        <w:t xml:space="preserve"> c¸ch ®¹i biÓu chiÕm mÊt h¬n hai ngµy. B»ng h×nh thøc nµy, tÊt c¶ nh÷ng vÊn ®Ò néi bé mµ Quèc tÕ ®· quan t©m tíi kÓ tõ ®¹i héi lÇn tr</w:t>
        <w:softHyphen/>
        <w:t>íc ®Òu ®</w:t>
        <w:softHyphen/>
        <w:t>îc xem xÐt, vµ hÇu nh</w:t>
        <w:softHyphen/>
        <w:t xml:space="preserve"> trong mçi tr</w:t>
        <w:softHyphen/>
        <w:t>êng hîp ®Òu ®Ò cËp ®Õn ho¹t ®éng cña Tæng Héi ®ång.</w:t>
      </w:r>
    </w:p>
    <w:p>
      <w:pPr>
        <w:pStyle w:val="Normal"/>
        <w:rPr/>
      </w:pPr>
      <w:r>
        <w:rPr>
          <w:spacing w:val="-4"/>
        </w:rPr>
        <w:t>Trong ba giÊy chøng nhËn t</w:t>
        <w:softHyphen/>
        <w:t xml:space="preserve"> c¸ch ®¹i biÓu cña ngµi La-ph¸c-</w:t>
      </w:r>
      <w:r>
        <w:rPr/>
        <w:t>g¬, ®¹i biÓu cña Bå §µo Nha vµ cña hai liªn chi héi ®Þa ph</w:t>
        <w:softHyphen/>
        <w:t>¬ng T©y Ban Nha, cã mét giÊy chøng nhËn t</w:t>
        <w:softHyphen/>
        <w:t xml:space="preserve"> c¸ch ®¹i biÓu, tøc giÊy chøng nhËn t</w:t>
        <w:softHyphen/>
        <w:t xml:space="preserve"> c¸ch ®¹i biÓu cña Liªn chi héi Ma-®rÝt míi, ®· bÞ c¸c ®¹i biÓu kh¸c cña T©y Ban Nha b¸c bá. Liªn chi héi Ma-rÝt míi - Liªn chi héi nµy ®</w:t>
        <w:softHyphen/>
        <w:t>îc thµnh lËp bëi nh÷ng héi viªn quèc tÕ ®· bÞ khai trõ ra khái liªn chi héi cò mét c¸ch vâ ®o¸n vµ mét c¸ch vi ph¹m §iÒu lÖ - ®· kh«ng ®</w:t>
        <w:softHyphen/>
        <w:t>îc Héi ®ång liªn chi héi T©y Ban Nha thõa nhËn, cho nªn nã ®· ®Ò nghÞ víi Tæng Héi ®ång ë Lu©n §«n vµ c¬ quan nµy ®· thõa nhËn nã</w:t>
      </w:r>
      <w:r>
        <w:rPr>
          <w:rStyle w:val="FootnoteCharacters"/>
          <w:rStyle w:val="FootnoteAnchor"/>
          <w:iCs/>
          <w:sz w:val="22"/>
        </w:rPr>
        <w:footnoteReference w:customMarkFollows="1" w:id="101"/>
        <w:t>1</w:t>
      </w:r>
      <w:r>
        <w:rPr>
          <w:rStyle w:val="FootnoteCharacters"/>
          <w:iCs/>
          <w:sz w:val="22"/>
        </w:rPr>
        <w:t>*</w:t>
      </w:r>
      <w:r>
        <w:rPr/>
        <w:t>.</w:t>
      </w:r>
    </w:p>
    <w:p>
      <w:pPr>
        <w:pStyle w:val="Normal"/>
        <w:rPr/>
      </w:pPr>
      <w:r>
        <w:rPr/>
        <w:t>§¹i héi ®· nhÊt trÝ chuÈn y quyÕt ®Þnh nµy.</w:t>
      </w:r>
    </w:p>
    <w:p>
      <w:pPr>
        <w:pStyle w:val="Normal"/>
        <w:rPr/>
      </w:pPr>
      <w:r>
        <w:rPr>
          <w:spacing w:val="-4"/>
        </w:rPr>
        <w:t>S¸u ®¹i biÓu mµ Tæng Héi ®ång cö ®Õn, dùa vµo tiÒn lÖ cña c¸c kú ®¹i héi ®¹i biÓu tr</w:t>
        <w:softHyphen/>
        <w:t>íc kia, ®Òu ®</w:t>
        <w:softHyphen/>
        <w:t>îc phÐp tham gia ®¹i héi, tuy nhiªn nh÷ng ®¹i biÓu nµy, trõ mét ng</w:t>
        <w:softHyphen/>
        <w:t>êi ra, ®Òu cã nh÷ng giÊy chøng nhËn t</w:t>
        <w:softHyphen/>
        <w:t xml:space="preserve"> c¸ch ®¹i biÓu kh¸c. GiÊy chøng nhËn t</w:t>
        <w:softHyphen/>
        <w:t xml:space="preserve"> c¸ch ®¹i biÓu cña ®¹i biÓu chi héi tuyªn truyÒn vµ hµnh ®éng c¸ch m¹ng x· héi chñ nghÜa Gi¬-ne-v¬ - mét chi héi kh«ng ®</w:t>
        <w:softHyphen/>
        <w:t>îc Tæng Héi ®ång thõa nhËn - bÞ coi lµ kh«ng cã gi¸ trÞ ®Ó tham gia c¸c phiªn häp cña ®¹i héi nµy, cßn b¶n th©n chi héi nµy còng kh«ng ®</w:t>
        <w:softHyphen/>
        <w:t>îc ®¹i héi thõa nhËn</w:t>
      </w:r>
      <w:r>
        <w:rPr>
          <w:rStyle w:val="FootnoteCharacters"/>
          <w:rStyle w:val="FootnoteAnchor"/>
          <w:iCs/>
          <w:spacing w:val="-4"/>
          <w:sz w:val="22"/>
        </w:rPr>
        <w:footnoteReference w:customMarkFollows="1" w:id="102"/>
        <w:t>2</w:t>
      </w:r>
      <w:r>
        <w:rPr>
          <w:rStyle w:val="FootnoteCharacters"/>
          <w:iCs/>
          <w:spacing w:val="-4"/>
          <w:sz w:val="22"/>
        </w:rPr>
        <w:t>*</w:t>
      </w:r>
      <w:r>
        <w:rPr>
          <w:spacing w:val="-4"/>
        </w:rPr>
        <w:t>. Bèn ®¹i biÓu cña Liªn chi héi T©y Ban Nha chØ sau khi nép héi phÝ nh÷ng n¨m 1871 - 1872 cho Tæng Héi ®ång råi míi ®</w:t>
        <w:softHyphen/>
        <w:t>îc tham dù ®¹i héi. Cuèi cïng, chi héi Niu Oãc sè 12 - lµ chi héi bÞ Tæng Héi ®ång t¹m thêi khai trõ - mÆc dï ®· ph¸t biÓu ý kiÕn cña m×nh h¬n mét giê, vÉn kh«ng ®</w:t>
        <w:softHyphen/>
        <w:t>îc tham gia ®¹i héi. TÊt c¶ nh÷ng quyÕt ®Þnh Êy ®Òu ®</w:t>
        <w:softHyphen/>
        <w:t>îc th«ng qua víi ®a sè ba phÇn t</w:t>
        <w:softHyphen/>
        <w:t xml:space="preserve"> sè phiÕu, ®ång thêi còng lµ biÓu hiÖn cña sù tÝn nhiÖm ®èi víi Tæng Héi ®ång mµ nh÷ng hµnh vi "cùc quyÒn chñ nghÜa" (nh</w:t>
        <w:softHyphen/>
        <w:t xml:space="preserve"> cã kÎ thÝch gäi nh</w:t>
        <w:softHyphen/>
        <w:t xml:space="preserve"> thÕ) cña nã ®· ®</w:t>
        <w:softHyphen/>
        <w:t>îc tuyÖt ®¹i ®a sè ®¹i biÓu ®¹i héi hoµn toµn hoan nghªnh.</w:t>
      </w:r>
    </w:p>
    <w:p>
      <w:pPr>
        <w:sectPr>
          <w:headerReference w:type="even" r:id="rId350"/>
          <w:headerReference w:type="default" r:id="rId351"/>
          <w:headerReference w:type="first" r:id="rId352"/>
          <w:footerReference w:type="even" r:id="rId353"/>
          <w:footerReference w:type="default" r:id="rId354"/>
          <w:footerReference w:type="first" r:id="rId35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 xml:space="preserve">Sau nh÷ng cuéc tranh luËn Êy, - nh÷ng cuéc tranh luËn ®· gi¶i quyÕt nhiÒu sù bÊt ®ång ®· x¶y ra trong néi bé Quèc tÕ vµ, </w:t>
      </w:r>
    </w:p>
    <w:p>
      <w:pPr>
        <w:pStyle w:val="Normal"/>
        <w:ind w:hanging="0"/>
        <w:rPr/>
      </w:pPr>
      <w:r>
        <w:rPr/>
        <w:t>do ®ã, hoµn toµn kh«ng ph¶i lµ v« Ých, - ng</w:t>
        <w:softHyphen/>
        <w:t xml:space="preserve">êi ta lËp tøc chuyÓn qua vÊn ®Ò vÒ b¶n th©n Tæng Héi ®ång. Cã nªn b·i bá Tæng Héi ®ång hay kh«ng? NÕu cÇn ph¶i duy tr× nã, th× cã nªn vÉn dµnh thÈm quyÒn cho nã kh«ng, hay lµ nªn h¹ thÊp nã xuèng thµnh mét ban th«ng tin vµ thèng kª ®¬n gi¶n, cã thÓ nãi lµ c¸i </w:t>
      </w:r>
      <w:r>
        <w:rPr>
          <w:i/>
        </w:rPr>
        <w:t>boitte aux lettres</w:t>
      </w:r>
      <w:r>
        <w:rPr>
          <w:rStyle w:val="FootnoteCharacters"/>
          <w:rStyle w:val="FootnoteAnchor"/>
          <w:sz w:val="22"/>
        </w:rPr>
        <w:footnoteReference w:customMarkFollows="1" w:id="103"/>
        <w:t>1</w:t>
      </w:r>
      <w:r>
        <w:rPr>
          <w:rStyle w:val="FootnoteCharacters"/>
          <w:sz w:val="22"/>
        </w:rPr>
        <w:t>*</w:t>
      </w:r>
      <w:r>
        <w:rPr/>
        <w:t>? VÒ ®iÓm nµy, ®¹i héi sÏ gi¶i ®¸p hÕt søc rµnh m¹ch. §iÒu 2 trong phÇn II cña Quy chÕ tæ chøc quy ®Þnh nh</w:t>
        <w:softHyphen/>
        <w:t xml:space="preserve"> sau:</w:t>
      </w:r>
    </w:p>
    <w:p>
      <w:pPr>
        <w:pStyle w:val="Normal"/>
        <w:rPr/>
      </w:pPr>
      <w:r>
        <w:rPr/>
        <w:t>"Tæng Héi ®ång cã tr¸ch nhiÖm ph¶i thùc hiÖn c¸c nghÞ quyÕt cña ®¹i héi".</w:t>
      </w:r>
    </w:p>
    <w:p>
      <w:pPr>
        <w:pStyle w:val="Normal"/>
        <w:rPr/>
      </w:pPr>
      <w:r>
        <w:rPr/>
        <w:t>§¹i héi ®¹i biÓu La Hay ®· bæ sung thªm vµo ®ã:</w:t>
      </w:r>
    </w:p>
    <w:p>
      <w:pPr>
        <w:pStyle w:val="Normal"/>
        <w:rPr/>
      </w:pPr>
      <w:r>
        <w:rPr/>
        <w:t>"vµ theo dâi trong mçi n</w:t>
        <w:softHyphen/>
        <w:t>íc viÖc tu©n thñ nghiªm chØnh nh÷ng nguyªn t¾c cña §iÒu lÖ chung vµ Quy chÕ chung cña Quèc tÕ"</w:t>
      </w:r>
      <w:r>
        <w:rPr>
          <w:rStyle w:val="FootnoteCharacters"/>
          <w:rStyle w:val="FootnoteAnchor"/>
          <w:iCs/>
          <w:sz w:val="22"/>
        </w:rPr>
        <w:footnoteReference w:customMarkFollows="1" w:id="104"/>
        <w:t>2</w:t>
      </w:r>
      <w:r>
        <w:rPr>
          <w:rStyle w:val="FootnoteCharacters"/>
          <w:iCs/>
          <w:sz w:val="22"/>
        </w:rPr>
        <w:t>*</w:t>
      </w:r>
      <w:r>
        <w:rPr/>
        <w:t xml:space="preserve"> (40 ®¹i biÓu bá phiÕu t¸n thµnh ®iÓm bæ sung Êy, 5 ®¹i biÓu bá phiÕu chèng vµ 11 ®¹i biÓu bá phiÕu tr¾ng).</w:t>
      </w:r>
    </w:p>
    <w:p>
      <w:pPr>
        <w:pStyle w:val="Normal"/>
        <w:rPr/>
      </w:pPr>
      <w:r>
        <w:rPr/>
        <w:t>§iÒu 6 còng cña phÇn nµy trao cho Tæng Héi ®ång quyÒn t¹m thêi khai trõ mét chi héi nµo ®ã, th× quy ®Þnh nh</w:t>
        <w:softHyphen/>
        <w:t xml:space="preserve"> sau:</w:t>
      </w:r>
    </w:p>
    <w:p>
      <w:pPr>
        <w:pStyle w:val="Normal"/>
        <w:rPr/>
      </w:pPr>
      <w:r>
        <w:rPr/>
        <w:t>"</w:t>
      </w:r>
      <w:r>
        <w:rPr>
          <w:i/>
        </w:rPr>
        <w:t xml:space="preserve">§iÒu 6. - </w:t>
      </w:r>
      <w:r>
        <w:rPr/>
        <w:t>Tæng Héi ®ång còng cã quyÒn t¹m thêi khai trõ nh÷ng ph©n bé, nh÷ng chi héi, nh÷ng héi ®ång cña liªn chi héi hoÆc nh÷ng Ban chÊp hµnh vµ nh÷ng liªn chi héi cña Quèc tÕ cho ®Õn kú ®¹i héi tíi.</w:t>
      </w:r>
    </w:p>
    <w:p>
      <w:pPr>
        <w:pStyle w:val="Normal"/>
        <w:rPr/>
      </w:pPr>
      <w:r>
        <w:rPr/>
        <w:t>Tuy nhiªn, ®èi víi nh÷ng chi héi thuéc mét liªn chi héi nµo ®ã, th× Tæng Héi ®ång ph¶i nghe ý kiÕn cña héi ®ång liªn chi héi h÷u quan tr</w:t>
        <w:softHyphen/>
        <w:t>íc ®·, råi míi sö dông quyÒn Êy...</w:t>
      </w:r>
    </w:p>
    <w:p>
      <w:pPr>
        <w:pStyle w:val="Normal"/>
        <w:rPr/>
      </w:pPr>
      <w:r>
        <w:rPr>
          <w:spacing w:val="4"/>
        </w:rPr>
        <w:t>Trong tr</w:t>
        <w:softHyphen/>
        <w:t>êng hîp t¹m thêi khai trõ c¶ mét liªn chi héi th× Tæng Héi ®ång ph¶i  th«ng b¸o ngay tøc kh¾c viÖc ®ã cho tÊt c¶ c¸c liªn chi héi. NÕu ®¹i ®a sè c¸c liªn chi héi yªu cÇu, th× Tæng Héi ®ång, trong thêi h¹n kh«ng ®</w:t>
        <w:softHyphen/>
        <w:t>îc chËm qu¸ mét th¸ng, ph¶i triÖu tËp héi nghÞ ®¹i biÓu bÊt th</w:t>
        <w:softHyphen/>
        <w:t>êng, cø mçi d©n téc cã</w:t>
      </w:r>
      <w:r>
        <w:rPr/>
        <w:t xml:space="preserve"> </w:t>
        <w:br/>
        <w:t>mét ®¹i biÓu tham gia, ®Ó ra quyÕt ®Þnh cuèi cïng vÒ c¸c vÊn ®Ò ®ang tranh c·i.</w:t>
      </w:r>
    </w:p>
    <w:p>
      <w:pPr>
        <w:pStyle w:val="Normal"/>
        <w:rPr/>
      </w:pPr>
      <w:r>
        <w:rPr/>
        <w:t>Cè nhiªn, nh÷ng n</w:t>
        <w:softHyphen/>
        <w:t>íc mµ t¹i ®ã Quèc tÕ bÞ cÊm, còng ®</w:t>
        <w:softHyphen/>
        <w:t>îc h</w:t>
        <w:softHyphen/>
        <w:t>ëng nh÷ng quyÒn nh</w:t>
        <w:softHyphen/>
        <w:t xml:space="preserve"> lµ c¸c liªn chi héi ®ang tån t¹i mét c¸ch hîp ph¸p</w:t>
      </w:r>
      <w:r>
        <w:rPr>
          <w:rStyle w:val="FootnoteCharacters"/>
          <w:rStyle w:val="FootnoteAnchor"/>
          <w:iCs/>
          <w:sz w:val="22"/>
        </w:rPr>
        <w:footnoteReference w:customMarkFollows="1" w:id="105"/>
        <w:t>1</w:t>
      </w:r>
      <w:r>
        <w:rPr>
          <w:rStyle w:val="FootnoteCharacters"/>
          <w:iCs/>
          <w:sz w:val="22"/>
        </w:rPr>
        <w:t>*</w:t>
      </w:r>
      <w:r>
        <w:rPr/>
        <w:t>.</w:t>
      </w:r>
    </w:p>
    <w:p>
      <w:pPr>
        <w:pStyle w:val="BodyTextIndent2"/>
        <w:rPr>
          <w:spacing w:val="-4"/>
        </w:rPr>
      </w:pPr>
      <w:r>
        <w:rPr>
          <w:spacing w:val="-4"/>
        </w:rPr>
        <w:t>Râ rµng lµ ®iÒu kho¶n míi nµy cña Quy chÕ quy ®Þnh râ rÖt h¬n c¸c thÈm quyÒn cña Tæng Héi ®ång, ®ång thêi kÌm theo nh÷ng b¶o ®¶m cÇn thiÕt ®Ó ng¨n chÆn viÖc l¹m dông c¸c thÈm quyÒn ®ã.</w:t>
      </w:r>
    </w:p>
    <w:p>
      <w:pPr>
        <w:pStyle w:val="Normal"/>
        <w:rPr/>
      </w:pPr>
      <w:r>
        <w:rPr/>
        <w:t>§¹i héi mong muèn r»ng Tæng Héi ®ång cã thÈm quyÒn, nh</w:t>
        <w:softHyphen/>
        <w:t>ng lµ thÈm quyÒn cã tinh thÇn tr¸ch nhiÖm. §iÒu kho¶n nµy ®</w:t>
        <w:softHyphen/>
        <w:t>îc ®a sè th«ng qua víi 30 phiÕu thuËn, 11 phiÕu chèng vµ 9 phiÕu tr¾ng.</w:t>
      </w:r>
    </w:p>
    <w:p>
      <w:pPr>
        <w:pStyle w:val="Normal"/>
        <w:rPr/>
      </w:pPr>
      <w:r>
        <w:rPr>
          <w:spacing w:val="2"/>
        </w:rPr>
        <w:t>TiÕp ®Õn lµ vÊn ®Ò vÒ Tæng Héi ®ång míi. NÕu Tæng Héi ®ång sau khi hÕt nhiÖm kú mµ muèn ®</w:t>
        <w:softHyphen/>
        <w:t>îc bÇu l¹i toµn bé hoÆc mét bé phËn, th× ch¾c lµ b¶o ®¶m cã ®</w:t>
        <w:softHyphen/>
        <w:t>îc mét sù ñng hé hÇu nh</w:t>
        <w:softHyphen/>
        <w:t xml:space="preserve"> nhÊt trÝ, bëi v× trong vÊn ®Ò nµy, ng</w:t>
        <w:softHyphen/>
        <w:t>êi BØ vµ ng</w:t>
        <w:softHyphen/>
        <w:t>êi Hµ Lan ®· t¸ch ra khái ph¸i thiÓu sè vµ t¸n thµnh víi Lu©n §«n, M¸c, ¡ng-ghen,Xª-rai-¬, Vru-b¬-lÐp-xki, §uy-p«ng vµ nh÷ng uû viªn kh¸c cña Tæng Héi ®ång cò - hoµn toµn kh«ng ph¶i v× b¶n th©n m×nh - ®· ®ßi hái nh÷ng quyÒn h¹n réng h¬n vµ râ rµng h¬n cho Tæng Héi ®ång, b»ng chøng cña viÖc ®ã lµ hä ®· ®Ò nghÞ di chuyÓn Tæng Héi ®ång sang Niu Oãc, nh</w:t>
        <w:softHyphen/>
        <w:t xml:space="preserve"> lµ mét ®Þa ®iÓm duy nhÊt, ngoµi Lu©n §«n ra, cã thÓ b¶o ®¶m hai ®iÒu kiÖn c¬ b¶n: an toµn </w:t>
      </w:r>
      <w:r>
        <w:rPr/>
        <w:t>cña tµi liÖu l</w:t>
        <w:softHyphen/>
        <w:t>u tr÷ vµ tÝnh chÊt quèc tÕ cña thµnh phÇn Héi ®ång. Trong tÊt c¶ nh÷ng ®Ò nghÞ do Héi ®ång cò ®</w:t>
        <w:softHyphen/>
        <w:t>a ra, th× ®ã lµ mét ®Ò nghÞ duy nhÊt gÆp ph¶i mét sè trë ng¹i, bëi v×, trõ nh÷ng ®¹i biÓu cña Liªn chi héi Giuy-ra vµ ng</w:t>
        <w:softHyphen/>
        <w:t>êi T©y Ban Nha,</w:t>
      </w:r>
      <w:r>
        <w:rPr>
          <w:spacing w:val="2"/>
        </w:rPr>
        <w:t xml:space="preserve"> tÊt c¶ mäi ng</w:t>
        <w:softHyphen/>
        <w:t xml:space="preserve">êi ®Òu mét lßng mong muèn vÉn duy tr× sù l·nh ®¹o Quèc </w:t>
        <w:br/>
        <w:t>tÕ trong tay nh÷ng ng</w:t>
        <w:softHyphen/>
        <w:t>êi tõ tr</w:t>
        <w:softHyphen/>
        <w:t xml:space="preserve">íc ®Õn nay ®· l·nh ®¹o Quèc </w:t>
        <w:br/>
        <w:t>tÕ. ChØ sau khi nh÷ng uû viªn tÝch cùc nhÊt vµ tiÕng t¨m nhÊt cña Héi ®ång cò chÝnh thøc tuyªn bè hä kh</w:t>
        <w:softHyphen/>
        <w:t>íc tõ giÊy uû nhiÖm míi, th× viÖc di chuyÓn tíi Niu Oãc míi ®</w:t>
        <w:softHyphen/>
        <w:t>îc th«ng qua b»ng ®a sè tuyÖt ®èi. §¹i héi chuyÓn qua bÇu cö Tæng Héi ®ång míi, Héi ®ång míi gåm 2 ng</w:t>
        <w:softHyphen/>
        <w:t>êi Ai-r¬-len, 1 ng</w:t>
        <w:softHyphen/>
        <w:t>êi Thôy §iÓn, 1 ng</w:t>
        <w:softHyphen/>
        <w:t>êi I-ta-li-a, 3 ng</w:t>
        <w:softHyphen/>
        <w:t>êi Ph¸p, 1 ng</w:t>
        <w:softHyphen/>
        <w:t>êi Mü, 4 ng</w:t>
        <w:softHyphen/>
        <w:t>êi §øc; nã cã quyÒn ®</w:t>
        <w:softHyphen/>
        <w:t>a thªm ba uû viªn n÷a vµo Héi ®ång;</w:t>
      </w:r>
    </w:p>
    <w:p>
      <w:pPr>
        <w:pStyle w:val="Normal"/>
        <w:rPr/>
      </w:pPr>
      <w:r>
        <w:rPr/>
        <w:t>Nh</w:t>
        <w:softHyphen/>
        <w:t xml:space="preserve"> ®· biÕt, nghÞ quyÕt cña héi nghÞ ®¹i biÓu Lu©n §«n lÇn thø IX (th¸ng ChÝn 1871) vÒ hµnh ®éng chÝnh trÞ cña giai cÊp c«ng nh©n ®· bÞ c«ng kÝch mét c¸ch ®iªn cuång bëi nh÷ng ®¹i biÓu cña Liªn chi héi Giuy-ra, mét sè ng</w:t>
        <w:softHyphen/>
        <w:t>êi T©y Ban Nha vµ ®a sè ng</w:t>
        <w:softHyphen/>
        <w:t>êi I-ta-li-a, coi nghÞ quyÕt Êy tuång nh</w:t>
        <w:softHyphen/>
        <w:t xml:space="preserve"> tr¸i víi nh÷ng nguyªn t¾c cña Quèc tÕ. Tuy vËy, hiÖn nay nghÞ quyÕt Êy ®· ®</w:t>
        <w:softHyphen/>
        <w:t>îc ®</w:t>
        <w:softHyphen/>
        <w:t>a vµo §iÒu lÖ chung cña Quèc tÕ d</w:t>
        <w:softHyphen/>
        <w:t>íi tiªu ®Ò ®iÒu 7</w:t>
      </w:r>
      <w:r>
        <w:rPr>
          <w:vertAlign w:val="superscript"/>
        </w:rPr>
        <w:t>a</w:t>
      </w:r>
      <w:r>
        <w:rPr/>
        <w:t>, ®iÒu nµy quy ®Þnh nh</w:t>
        <w:softHyphen/>
        <w:t xml:space="preserve"> sau:</w:t>
      </w:r>
    </w:p>
    <w:p>
      <w:pPr>
        <w:pStyle w:val="Normal"/>
        <w:rPr/>
      </w:pPr>
      <w:r>
        <w:rPr>
          <w:i/>
        </w:rPr>
        <w:t>§iÒu 7</w:t>
      </w:r>
      <w:r>
        <w:rPr>
          <w:iCs/>
          <w:vertAlign w:val="superscript"/>
        </w:rPr>
        <w:t>a</w:t>
      </w:r>
      <w:r>
        <w:rPr>
          <w:i/>
        </w:rPr>
        <w:t>.</w:t>
      </w:r>
      <w:r>
        <w:rPr/>
        <w:t xml:space="preserve"> Trong cuéc ®Êu tranh cña m×nh chèng quyÒn lùc liªn kÕt cña c¸c giai cÊp h÷u s¶n, chØ khi ®· tæ chøc thµnh mét chÝnh ®¶ng ®éc lËp, ®èi lËp víi tÊt c¶ nh÷ng ®¶ng cò do giai cÊp h÷u s¶n lËp nªn, th× giai cÊp c«ng nh©n míi cã thÓ hµnh ®éng víi t</w:t>
        <w:softHyphen/>
        <w:t xml:space="preserve"> c¸ch lµ mét giai cÊp.</w:t>
      </w:r>
    </w:p>
    <w:p>
      <w:pPr>
        <w:pStyle w:val="Normal"/>
        <w:rPr/>
      </w:pPr>
      <w:r>
        <w:rPr/>
        <w:t>Tæ chøc nh</w:t>
        <w:softHyphen/>
        <w:t xml:space="preserve"> vËy giai cÊp c«ng nh©n thµnh mét chÝnh ®¶ng lµ ®iÒu cÇn thiÕt ®Ó b¶o ®¶m th¾ng lîi cña c¸ch m¹ng x· héi vµ b¶o ®¶m ®¹t tíi môc ®Ých cuèi cïng cña nã lµ xo¸ bá giai cÊp.</w:t>
      </w:r>
    </w:p>
    <w:p>
      <w:pPr>
        <w:pStyle w:val="Normal"/>
        <w:rPr/>
      </w:pPr>
      <w:r>
        <w:rPr/>
        <w:t>Sù thèng nhÊt c¸c lùc l</w:t>
        <w:softHyphen/>
        <w:t>îng cña giai cÊp c«ng nh©n, ®· ®¹t ®</w:t>
        <w:softHyphen/>
        <w:t>îc nhê ®Êu tranh kinh tÕ, còng ph¶i trë thµnh c¸i ®ßn bÈy trong cuéc ®Êu tranh cña giai cÊp c«ng nh©n chèng quyÒn lùc chÝnh trÞ cña bän bãc lét.</w:t>
      </w:r>
    </w:p>
    <w:p>
      <w:pPr>
        <w:pStyle w:val="Normal"/>
        <w:rPr/>
      </w:pPr>
      <w:r>
        <w:rPr/>
        <w:t>V× bän trïm ®Þa chñ vµ trïm t</w:t>
        <w:softHyphen/>
        <w:t xml:space="preserve"> b¶n lu«n lu«n lîi dông ®Æc quyÒn chÝnh trÞ cña chóng ®Ó b¶o vÖ vµ duy tr× m·i m·i ®éc quyÒn kinh tÕ cña chóng vµ ®Ó n« dÞch lao ®éng, cho nªn viÖc giµnh chÝnh quyÒn ®· trë thµnh nghÜa vô vÜ ®¹i cña giai cÊp v« s¶n".</w:t>
      </w:r>
    </w:p>
    <w:p>
      <w:pPr>
        <w:pStyle w:val="Normal"/>
        <w:spacing w:lineRule="exact" w:line="290"/>
        <w:rPr/>
      </w:pPr>
      <w:r>
        <w:rPr>
          <w:spacing w:val="-4"/>
        </w:rPr>
        <w:t>NghÞ quyÕt nµy ®· ®</w:t>
        <w:softHyphen/>
        <w:t>îc th«ng qua b»ng ®a sè 28 phiÕu thuËn vµ 13 phiÕu chèng (kÓ c¶ phiÕu tr¾ng), vµ v× ®a sè v</w:t>
        <w:softHyphen/>
        <w:t>ît qu¸ hai phÇn ba, cho nªn nghÞ quyÕt nµy ®· ®</w:t>
        <w:softHyphen/>
        <w:t>îc ®</w:t>
        <w:softHyphen/>
        <w:t>a vµo §iÒu lÖ chung. Cßn ph¶i thªm vµo ®a sè Êy 6 phiÕu cña c¸c ®¹i biÓu §øc vµ 4 phiÕu cña c¸c ®¹i biÓu Ph¸p, nh</w:t>
        <w:softHyphen/>
        <w:t>ng ®¹i biÓu nµy ®· buéc ph¶i rêi La Hay vµ ®· viÕt th</w:t>
        <w:softHyphen/>
        <w:t xml:space="preserve"> biÓu quyÕt t¸n thµnh nghÞ quyÕt; nh</w:t>
        <w:softHyphen/>
        <w:t xml:space="preserve"> vËy chñ tr</w:t>
        <w:softHyphen/>
        <w:t>¬ng kh«ng lµm chÝnh trÞ ®· bÞ lªn ¸n bëi ®a sè phiÕu lµ ba phÇn t</w:t>
        <w:softHyphen/>
        <w:t xml:space="preserve"> trªn mét phÇn t</w:t>
        <w:softHyphen/>
        <w:t>. ChØ cßn l¹i mét vÊn ®Ò quan träng. Tæng Héi ®ång ®· v¹ch trÇn tr</w:t>
        <w:softHyphen/>
        <w:t>íc ®¹i héi sù tån t¹i cña mét héi kÝn trong néi bé Quèc tÕ, héi nµy kh«ng chèng c¸c chÝnh phñ hiÖn hµnh, mµ chÝnh lµ chèng Héi liªn hiÖp cña chóng ta. C¸c héi viªn cña héi kÝn nµy, do Mi-kha-in Ba-cu-nin, ng</w:t>
        <w:softHyphen/>
        <w:t>êi s¸ng lËp ra nã, ®øng ®Çu, chia thµnh ba lo¹i theo møc ®é ®</w:t>
        <w:softHyphen/>
        <w:t xml:space="preserve">îc th©n tÝn cña hä. Môc ®Ých cña héi kÝn nµy lµ nh»m chiÕm lÊy quyÒn l·nh ®¹o trung </w:t>
        <w:softHyphen/>
        <w:t>¬ng ®èi víi Quèc tÕ, nÕu kh«ng thÓ lµm ®</w:t>
        <w:softHyphen/>
        <w:t>îc nh</w:t>
        <w:softHyphen/>
        <w:t xml:space="preserve"> vËy, th× ph¸ ho¹i Quèc tÕ ®Ó b»ng c¸ch ®ã cã thÓ b¶o ®¶m ¶nh h</w:t>
        <w:softHyphen/>
        <w:t>ëng cña m×nh tèt h¬n. Víi môc ®Ých ®ã, hä ®</w:t>
        <w:softHyphen/>
        <w:t xml:space="preserve">a ra nh÷ng khÈu hiÖu vÒ quyÒn </w:t>
      </w:r>
      <w:r>
        <w:rPr>
          <w:i/>
          <w:spacing w:val="-4"/>
        </w:rPr>
        <w:t xml:space="preserve">tù trÞ </w:t>
      </w:r>
      <w:r>
        <w:rPr>
          <w:spacing w:val="-4"/>
        </w:rPr>
        <w:t xml:space="preserve">cña c¸c chi héi, </w:t>
      </w:r>
      <w:r>
        <w:rPr>
          <w:i/>
          <w:spacing w:val="-4"/>
        </w:rPr>
        <w:t xml:space="preserve">ph¶n ®èi </w:t>
      </w:r>
      <w:r>
        <w:rPr>
          <w:spacing w:val="-4"/>
        </w:rPr>
        <w:t>khuynh h</w:t>
        <w:softHyphen/>
        <w:t>íng "cùc quyÒn chñ nghÜa" cña Tæng Héi ®ång. §¹i héi ®· thµnh lËp mét uû ban ®iÒu tra vÒ héi nµy, b¸o c¸o cña uû ban nµy ®· ®</w:t>
        <w:softHyphen/>
        <w:t>îc ®äc t¹i phiªn häp bÕ m¹c. B¸o c¸o ®</w:t>
        <w:softHyphen/>
        <w:t>a ra nh÷ng b»ng chøng vÒ sù tån t¹i cña héi kÝn nµy vµ tÝnh chÊt thï ®Þch cña nã. B¸o c¸o ®</w:t>
        <w:softHyphen/>
        <w:t>îc kÕt thóc b»ng ®Ò nghÞ khai trõ Ba-cu-nin, Ghi-«m, XvÝt-xguª-ben, Ma-l«ng vµ hai ng</w:t>
        <w:softHyphen/>
        <w:t>êi kh¸c n÷a ra khái Quèc tÕ.</w:t>
      </w:r>
    </w:p>
    <w:p>
      <w:pPr>
        <w:pStyle w:val="BodyTextIndent2"/>
        <w:spacing w:lineRule="exact" w:line="290"/>
        <w:rPr/>
      </w:pPr>
      <w:r>
        <w:rPr/>
        <w:t>Nh÷ng kÕt luËn cña b¸o c¸o nµy - trong phÇn nãi vÒ §ång minh - ®· ®</w:t>
        <w:softHyphen/>
        <w:t>îc §¹i héi th«ng qua; cßn vÒ mét sè c¸ nh©n, th× cã Ba-cu-nin vµ Ghi-«m bÞ khai trõ; XvÝt-xguª-ben ®</w:t>
        <w:softHyphen/>
        <w:t>îc mét vµi phiÕu cøu vít, nh÷ng ng</w:t>
        <w:softHyphen/>
        <w:t>êi cßn l¹i th× ®</w:t>
        <w:softHyphen/>
        <w:t>îc x¸ téi.</w:t>
      </w:r>
    </w:p>
    <w:p>
      <w:pPr>
        <w:pStyle w:val="BodyTextIndent2"/>
        <w:rPr/>
      </w:pPr>
      <w:r>
        <w:rPr/>
        <w:t>§ã lµ nh÷ng nghÞ quyÕt cña §¹i héi ®¹i biÓu La Hay, nh÷ng nghÞ quyÕt Êy mang tÝnh chÊt kh¸ râ rµng minh b¹ch, nh</w:t>
        <w:softHyphen/>
        <w:t>ng ®ång thêi còng hÕt søc cã møc ®é. Tæng Héi ®ång ®</w:t>
        <w:softHyphen/>
        <w:t>îc ®¹i héi ñng hé b»ng ®a sè, víi ba phÇn t</w:t>
        <w:softHyphen/>
        <w:t xml:space="preserve"> sè phiÕu thuËn, mét phÇn t</w:t>
        <w:softHyphen/>
        <w:t xml:space="preserve"> </w:t>
        <w:br/>
        <w:t xml:space="preserve">sè phiÕu chèng, ®· cè g¾ng hÕt søc ®Ó b¶o ®¶m cho Héi ®ång míi </w:t>
      </w:r>
      <w:r>
        <w:rPr>
          <w:spacing w:val="2"/>
        </w:rPr>
        <w:t>cã mét ®Þa vÞ râ rµng vµ hoµn toµn x¸c ®Þnh, ®Ó tuyªn bè mét c¸ch s¸ng tá c</w:t>
        <w:softHyphen/>
        <w:t>¬ng lÜnh chÝnh trÞ cña Quèc tÕ mµ ph¸i thiÓu sè bÌ ph¸i chñ nghÜa ®· hoµi nghi, vµ ®Ó thñ tiªu c¸i héi kÝn ®· kh«ng chèng c¸c chÝnh phñ hiÖn hµnh, nh</w:t>
        <w:softHyphen/>
        <w:t>ng l¹i bµy m</w:t>
        <w:softHyphen/>
        <w:t>u lËp kÕ chèng l¹i chÝnh Quèc tÕ. Sau ®ã Tæng Héi ®ång ®· tõ chèi viÖc ®</w:t>
        <w:softHyphen/>
        <w:t>îc t¸i cö, vµ ®· ph¶i cè g¾ng nhiÒu l¾m míi ®</w:t>
        <w:softHyphen/>
        <w:t>îc chÊp nhËn ®Ó cho tõ chøc.</w:t>
      </w:r>
    </w:p>
    <w:p>
      <w:pPr>
        <w:pStyle w:val="Normal"/>
        <w:rPr/>
      </w:pPr>
      <w:r>
        <w:rPr/>
        <w:t>Ph¸i ®a sè cña ®¹i héi chñ yÕu gåm c¸c ®¹i biÓu Ph¸p, §øc, Hung-ga-ri, §an M¹ch, Ba Lan, Bå §µo Nha, Ai-r¬-len, ¤-xt¬-r©y-li-a vµ Mü, vµ c¶ nh÷ng ®¹i biÓu cña vïng thuéc hÖ ng«n ng÷ la-tinh cña Thôy SÜ; ph¸i thiÓu sè gåm cã ng</w:t>
        <w:softHyphen/>
        <w:t>êi BØ, ng</w:t>
        <w:softHyphen/>
        <w:t>êi Hµ Lan, ng</w:t>
        <w:softHyphen/>
        <w:t>êi T©y Ban Nha, c¸c ®¹i biÓu cña Liªn chi héi Giuy-ra vµ mét ng</w:t>
        <w:softHyphen/>
        <w:t>êi Mü. Nh÷ng ng</w:t>
        <w:softHyphen/>
        <w:t>êi Anh th× cã nh÷ng ý kiÕn bÊt ®ång nhau vµ bá phiÕu kh¸c nhau. Ph¸i thiÓu sè kh«ng cã lÇn nµo (kÓ c¶ nh÷ng ng</w:t>
        <w:softHyphen/>
        <w:t>êi bá phiÕu tr¾ng) v</w:t>
        <w:softHyphen/>
        <w:t>ît qu¸ 20 phiÕu trong sè 64 ®¹i biÓu, th</w:t>
        <w:softHyphen/>
        <w:t>êng th× lªn xuèng trong giíi h¹n tõ 12 ®Õn 16 phiÕu.</w:t>
      </w:r>
    </w:p>
    <w:p>
      <w:pPr>
        <w:pStyle w:val="Normal"/>
        <w:rPr/>
      </w:pPr>
      <w:r>
        <w:rPr/>
        <w:t>Tham dù ®¹i héi cã mét ®¹i biÓu I-ta-li-a</w:t>
      </w:r>
      <w:r>
        <w:rPr>
          <w:rStyle w:val="FootnoteCharacters"/>
          <w:rStyle w:val="FootnoteAnchor"/>
          <w:iCs/>
          <w:sz w:val="22"/>
        </w:rPr>
        <w:footnoteReference w:customMarkFollows="1" w:id="106"/>
        <w:t>1</w:t>
      </w:r>
      <w:r>
        <w:rPr>
          <w:rStyle w:val="FootnoteCharacters"/>
          <w:iCs/>
          <w:sz w:val="22"/>
        </w:rPr>
        <w:t>*</w:t>
      </w:r>
      <w:r>
        <w:rPr/>
        <w:t>, chñ tÞch cña mét liªn chi héi ®</w:t>
        <w:softHyphen/>
        <w:t>îc thµnh lËp ë Ri-mi-ni, nh</w:t>
        <w:softHyphen/>
        <w:t>ng kh«ng xuÊt tr×nh giÊy chøng nhËn t</w:t>
        <w:softHyphen/>
        <w:t xml:space="preserve"> c¸ch ®¹i biÓu; cã ®</w:t>
        <w:softHyphen/>
        <w:t>a hay kh«ng còng thÕ th«i, ®¹i héi tuyÖt ®èi kh«ng thÓ chÊp nhËn t</w:t>
        <w:softHyphen/>
        <w:t xml:space="preserve"> c¸ch ®¹i biÓu cña «ng Êy ®</w:t>
        <w:softHyphen/>
        <w:t>îc. ¤ng ®· tham dù c¸c phiªn häp víi t</w:t>
        <w:softHyphen/>
        <w:t xml:space="preserve"> c¸ch lµ kh¸ch.</w:t>
      </w:r>
    </w:p>
    <w:p>
      <w:pPr>
        <w:pStyle w:val="Normal"/>
        <w:rPr/>
      </w:pPr>
      <w:r>
        <w:rPr/>
        <w:t>Sau khi tõ La Hay trë vÒ, t«i ®· ph¸t hiÖn ®</w:t>
        <w:softHyphen/>
        <w:t>îc trong tê "Favilla"</w:t>
      </w:r>
      <w:r>
        <w:rPr>
          <w:vertAlign w:val="superscript"/>
        </w:rPr>
        <w:t>191</w:t>
      </w:r>
      <w:r>
        <w:rPr/>
        <w:t>, xuÊt b¶n ë Man-tu-e, mét bµi b¸o ký tªn KÎ v« thÇn</w:t>
      </w:r>
      <w:r>
        <w:rPr>
          <w:rStyle w:val="FootnoteCharacters"/>
          <w:rStyle w:val="FootnoteAnchor"/>
          <w:iCs/>
          <w:sz w:val="22"/>
        </w:rPr>
        <w:footnoteReference w:customMarkFollows="1" w:id="107"/>
        <w:t>2</w:t>
      </w:r>
      <w:r>
        <w:rPr>
          <w:rStyle w:val="FootnoteCharacters"/>
          <w:iCs/>
          <w:sz w:val="22"/>
        </w:rPr>
        <w:t>*</w:t>
      </w:r>
      <w:r>
        <w:rPr/>
        <w:t xml:space="preserve">, trong ®ã b¸c bá mét ý kiÕn ®óng ®¾n cho r»ng trong sè 21 chi héi cã ®¹i biÓu ký tªn vµo nghÞ quyÕt ë Ri-mi-ni, th× chØ cã mét chi héi (chi héi Na-pl¬) thuéc </w:t>
      </w:r>
      <w:r>
        <w:rPr>
          <w:i/>
        </w:rPr>
        <w:t>Quèc tÕ.</w:t>
      </w:r>
    </w:p>
    <w:p>
      <w:pPr>
        <w:pStyle w:val="Normal"/>
        <w:rPr/>
      </w:pPr>
      <w:r>
        <w:rPr>
          <w:spacing w:val="-8"/>
          <w:sz w:val="18"/>
        </w:rPr>
        <w:t>"H¬n n÷a, khi kh¼ng ®Þnh r»ng chØ cã chi héi Na-pl¬ lµ chi héi cã thÈm quyÒn, th× Tæng Héi ®ång ®· nãi sai sù thùc. TiÓu tæ c«ng nh©n Mi-la-n«, héi</w:t>
      </w:r>
      <w:r>
        <w:rPr>
          <w:sz w:val="18"/>
        </w:rPr>
        <w:t xml:space="preserve"> ë GiÕc-gien-ti, héi ë Ra-ven-na, ë La M·, chi héi Tu-rin - vèn lµ mét chi héi khëi x</w:t>
        <w:softHyphen/>
        <w:t>íng - tõ l©u ®· nép 10 sen-te gi-mi nh</w:t>
        <w:softHyphen/>
        <w:t xml:space="preserve"> §iÒu lÖ chung ®· quy ®Þnh".</w:t>
      </w:r>
    </w:p>
    <w:p>
      <w:pPr>
        <w:pStyle w:val="BodyTextIndent2"/>
        <w:rPr/>
      </w:pPr>
      <w:r>
        <w:rPr/>
        <w:t>§Ó thÊy râ xem Tæng Héi ®ång hay lµ ngµi "KÎ v« thÇn", ai nãi sai sù thùc, chØ cÇn nªu lªn r»ng ch¼ng ph¶i chi héi Mi-la-n«, ch¼ng ph¶i chi héi Tu-rin, còng ch¼ng ph¶i chi héi ë GiÕc-gien-ti lµ nh÷ng chi héi ®· ký vµo b¶n nghÞ quyÕt ë Ri-mi-ni vµ chi héi La M· còng chØ sau cuéc héi nghÞ ®¹i biÓu nµy míi ®Ò nghÞ lªn Tæng Héi ®ång (vµ t«i nghÜ r»ng ®ã hoµn toµn kh«ng ph¶i lµ chi héi ®· cã ®¹i biÓu t¹i Ri-mi-ni).</w:t>
      </w:r>
    </w:p>
    <w:p>
      <w:pPr>
        <w:pStyle w:val="Normal"/>
        <w:rPr/>
      </w:pPr>
      <w:r>
        <w:rPr>
          <w:spacing w:val="-2"/>
        </w:rPr>
        <w:t xml:space="preserve">C¸c héi viªn I-ta-li-a cña Quèc tÕ cã thÓ tin ch¾c r»ng chõng nµo </w:t>
      </w:r>
      <w:r>
        <w:rPr>
          <w:i/>
          <w:spacing w:val="-2"/>
        </w:rPr>
        <w:t xml:space="preserve">Quèc tÕ, §¹i héi ®¹i biÓu, Tæng Héi ®ång, §iÒu lÖ vµ Quy chÕ chung </w:t>
      </w:r>
      <w:r>
        <w:rPr>
          <w:spacing w:val="-2"/>
        </w:rPr>
        <w:t>cßn tån t¹i, th× kh«ng mét chi héi nµo ®</w:t>
        <w:softHyphen/>
        <w:t>îc Tæng Héi ®ång chÊp nhËn, nÕu chi héi ®ã kh«ng thõa nhËn nh÷ng ®iÒu kiÖn chung mµ §iÒu lÖ vµ Quy chÕ chung ®· quy ®Þnh cho tÊt c¶ mäi héi viªn.</w:t>
      </w:r>
    </w:p>
    <w:p>
      <w:pPr>
        <w:pStyle w:val="Normal"/>
        <w:rPr>
          <w:b/>
          <w:b/>
          <w:bCs/>
          <w:i/>
          <w:i/>
          <w:spacing w:val="-2"/>
        </w:rPr>
      </w:pPr>
      <w:r>
        <w:rPr>
          <w:b/>
          <w:bCs/>
          <w:i/>
          <w:spacing w:val="-2"/>
        </w:rPr>
      </w:r>
    </w:p>
    <w:p>
      <w:pPr>
        <w:pStyle w:val="Normal"/>
        <w:ind w:firstLine="3276"/>
        <w:jc w:val="center"/>
        <w:rPr>
          <w:b/>
          <w:b/>
          <w:bCs/>
          <w:i/>
          <w:i/>
        </w:rPr>
      </w:pPr>
      <w:r>
        <w:rPr>
          <w:b/>
          <w:bCs/>
          <w:i/>
        </w:rPr>
        <w:t>Phri-®rÝch ¡ng-ghen</w:t>
      </w:r>
    </w:p>
    <w:p>
      <w:pPr>
        <w:pStyle w:val="Normal"/>
        <w:rPr>
          <w:b/>
          <w:b/>
          <w:bCs/>
          <w:i/>
          <w:i/>
        </w:rPr>
      </w:pPr>
      <w:r>
        <w:rPr>
          <w:b/>
          <w:bCs/>
          <w:i/>
        </w:rPr>
      </w:r>
    </w:p>
    <w:tbl>
      <w:tblPr>
        <w:tblW w:w="6623" w:type="dxa"/>
        <w:jc w:val="left"/>
        <w:tblInd w:w="-108" w:type="dxa"/>
        <w:tblLayout w:type="fixed"/>
        <w:tblCellMar>
          <w:top w:w="0" w:type="dxa"/>
          <w:left w:w="108" w:type="dxa"/>
          <w:bottom w:w="0" w:type="dxa"/>
          <w:right w:w="108" w:type="dxa"/>
        </w:tblCellMar>
      </w:tblPr>
      <w:tblGrid>
        <w:gridCol w:w="3121"/>
        <w:gridCol w:w="3502"/>
      </w:tblGrid>
      <w:tr>
        <w:trPr/>
        <w:tc>
          <w:tcPr>
            <w:tcW w:w="3121" w:type="dxa"/>
            <w:tcBorders/>
          </w:tcPr>
          <w:p>
            <w:pPr>
              <w:pStyle w:val="Normal"/>
              <w:ind w:hanging="0"/>
              <w:rPr>
                <w:i/>
                <w:i/>
                <w:sz w:val="16"/>
              </w:rPr>
            </w:pPr>
            <w:r>
              <w:rPr>
                <w:i/>
                <w:sz w:val="16"/>
              </w:rPr>
              <w:t>ViÕt ngµy 1 th¸ng M</w:t>
              <w:softHyphen/>
              <w:t>êi 1872</w:t>
            </w:r>
          </w:p>
          <w:p>
            <w:pPr>
              <w:pStyle w:val="Normal"/>
              <w:ind w:hanging="0"/>
              <w:rPr>
                <w:i/>
                <w:i/>
                <w:sz w:val="16"/>
              </w:rPr>
            </w:pPr>
            <w:r>
              <w:rPr>
                <w:i/>
                <w:sz w:val="16"/>
              </w:rPr>
              <w:t>§· ®¨ng trªn tê "La Plebe" sè 106, ngµy 5 th¸ng M</w:t>
              <w:softHyphen/>
              <w:t>êi 1872</w:t>
            </w:r>
          </w:p>
        </w:tc>
        <w:tc>
          <w:tcPr>
            <w:tcW w:w="3502" w:type="dxa"/>
            <w:tcBorders/>
          </w:tcPr>
          <w:p>
            <w:pPr>
              <w:pStyle w:val="Normal"/>
              <w:ind w:left="1107" w:hanging="0"/>
              <w:rPr>
                <w:i/>
                <w:i/>
                <w:sz w:val="16"/>
              </w:rPr>
            </w:pPr>
            <w:r>
              <w:rPr>
                <w:i/>
                <w:sz w:val="16"/>
              </w:rPr>
              <w:t>In theo b¶n ®¨ng trªn b¸o</w:t>
            </w:r>
          </w:p>
          <w:p>
            <w:pPr>
              <w:pStyle w:val="Normal"/>
              <w:ind w:left="1107" w:hanging="0"/>
              <w:rPr>
                <w:i/>
                <w:i/>
                <w:sz w:val="16"/>
              </w:rPr>
            </w:pPr>
            <w:r>
              <w:rPr>
                <w:i/>
                <w:sz w:val="16"/>
              </w:rPr>
              <w:t>Nguyªn v¨n lµ tiÕng I-ta-li-a</w:t>
            </w:r>
          </w:p>
        </w:tc>
      </w:tr>
    </w:tbl>
    <w:p>
      <w:pPr>
        <w:sectPr>
          <w:headerReference w:type="even" r:id="rId356"/>
          <w:headerReference w:type="default" r:id="rId357"/>
          <w:headerReference w:type="first" r:id="rId358"/>
          <w:footerReference w:type="even" r:id="rId359"/>
          <w:footerReference w:type="default" r:id="rId360"/>
          <w:footerReference w:type="first" r:id="rId36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i/>
          <w:i/>
        </w:rPr>
      </w:pPr>
      <w:r>
        <w:rPr>
          <w:i/>
        </w:rPr>
      </w:r>
    </w:p>
    <w:p>
      <w:pPr>
        <w:pStyle w:val="BodyText2"/>
        <w:rPr>
          <w:i/>
          <w:i/>
        </w:rPr>
      </w:pPr>
      <w:r>
        <w:rPr>
          <w:i/>
        </w:rPr>
      </w:r>
    </w:p>
    <w:p>
      <w:pPr>
        <w:pStyle w:val="BodyText2"/>
        <w:rPr/>
      </w:pPr>
      <w:r>
        <w:rPr/>
      </w:r>
    </w:p>
    <w:p>
      <w:pPr>
        <w:pStyle w:val="BodyText2"/>
        <w:rPr/>
      </w:pPr>
      <w:r>
        <w:rPr/>
      </w:r>
    </w:p>
    <w:p>
      <w:pPr>
        <w:pStyle w:val="BodyText2"/>
        <w:rPr>
          <w:sz w:val="25"/>
        </w:rPr>
      </w:pPr>
      <w:r>
        <w:rPr>
          <w:sz w:val="25"/>
        </w:rPr>
        <w:t>Ph.¡ng-ghen</w:t>
      </w:r>
    </w:p>
    <w:p>
      <w:pPr>
        <w:pStyle w:val="BodyText2"/>
        <w:rPr/>
      </w:pPr>
      <w:r>
        <w:rPr/>
        <w:t>C¸c giÊy uû nhiÖm b¾t buéc</w:t>
      </w:r>
    </w:p>
    <w:p>
      <w:pPr>
        <w:pStyle w:val="BodyText2"/>
        <w:rPr/>
      </w:pPr>
      <w:r>
        <w:rPr/>
        <w:t>t¹i §¹i héi La Hay</w:t>
      </w:r>
      <w:r>
        <w:rPr>
          <w:vertAlign w:val="superscript"/>
        </w:rPr>
        <w:t>192</w:t>
      </w:r>
    </w:p>
    <w:p>
      <w:pPr>
        <w:pStyle w:val="Normal"/>
        <w:rPr/>
      </w:pPr>
      <w:r>
        <w:rPr/>
      </w:r>
    </w:p>
    <w:p>
      <w:pPr>
        <w:pStyle w:val="Normal"/>
        <w:rPr/>
      </w:pPr>
      <w:r>
        <w:rPr/>
        <w:t>Do nh÷ng sù ph¶n béi trong thêi gian gÇn ®©y cña nhiÒu nghÞ viªn ®èi víi cö tri cña m×nh, cho nªn nh÷ng giÊy uû nhiÖm b¾t buéc cæ x</w:t>
        <w:softHyphen/>
        <w:t>a cña thêi trung ®¹i ®· tõng bÞ cuéc c¸ch m¹ng n¨m 1789 huû bá, nay l¹i trë thµnh thêi th</w:t>
        <w:softHyphen/>
        <w:t xml:space="preserve">îng. </w:t>
      </w:r>
      <w:r>
        <w:rPr>
          <w:rFonts w:cs=".VnCentury SchoolbookH" w:ascii=".VnCentury SchoolbookH" w:hAnsi=".VnCentury SchoolbookH"/>
        </w:rPr>
        <w:t>ë</w:t>
      </w:r>
      <w:r>
        <w:rPr/>
        <w:t xml:space="preserve"> ®©y chóng t«i sÏ kh«ng ®i vµo cuéc th¶o luËn cã tÝnh nguyªn t¾c vÒ lo¹i giÊy uû nhiÖm nµy. Chóng t«i chØ v¹ch ra r»ng nÕu tÊt c¶ cö tri ®Òu giao cho c¸c ®¹i biÓu cña m×nh nh÷ng giÊy uû nhiÖm b¾t buéc vÒ tÊt c¶ mäi ®iÓm ghi trong ch</w:t>
        <w:softHyphen/>
        <w:t xml:space="preserve">¬ng tr×nh nghÞ sù, th× cuéc häp cña c¸c ®¹i biÓu vµ nh÷ng cuéc tranh luËn cña hä sÏ trë thµnh thõa. NÕu thÕ th× chØ cÇn göi nh÷ng giÊy uû nhiÖm ®Õn mét c¬ quan kiÓm kª trung </w:t>
        <w:softHyphen/>
        <w:t>¬ng nµo ®ã tiÕn hµnh viÖc kiÓm phiÕu vµ tuyªn bè kÕt qu¶ cña cuéc bá phiÕu, lµ ®ñ. Nh</w:t>
        <w:softHyphen/>
        <w:t xml:space="preserve"> vËy th× ®ì tèn kÐm h¬n biÕt bao.</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5695950</wp:posOffset>
                </wp:positionH>
                <wp:positionV relativeFrom="paragraph">
                  <wp:posOffset>327025</wp:posOffset>
                </wp:positionV>
                <wp:extent cx="3219450" cy="134620"/>
                <wp:effectExtent l="0" t="0" r="0" b="0"/>
                <wp:wrapNone/>
                <wp:docPr id="27" name=""/>
                <a:graphic xmlns:a="http://schemas.openxmlformats.org/drawingml/2006/main">
                  <a:graphicData uri="http://schemas.microsoft.com/office/word/2010/wordprocessingShape">
                    <wps:wsp>
                      <wps:cNvSpPr/>
                      <wps:spPr>
                        <a:xfrm>
                          <a:off x="0" y="0"/>
                          <a:ext cx="3219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5pt;margin-top:25.75pt;width:253.45pt;height:10.55pt;mso-wrap-style:none;v-text-anchor:middle">
                <v:fill o:detectmouseclick="t" type="solid" color2="black"/>
                <v:stroke color="#3465a4" joinstyle="round" endcap="flat"/>
                <w10:wrap type="none"/>
              </v:rect>
            </w:pict>
          </mc:Fallback>
        </mc:AlternateContent>
      </w:r>
      <w:r>
        <w:rPr/>
        <w:t>§iÒu quan träng ®èi víi chóng t«i chØ lµ nªu râ c¸i t×nh c¶nh hÕt søc l¹ th</w:t>
        <w:softHyphen/>
        <w:t>êng mµ nh÷ng giÊy uû nhiÖm b¾t buéc ®· ®Æt nh÷ng ng</w:t>
        <w:softHyphen/>
        <w:t>êi mang giÊy uû nhiÖm Êy vµo ®ã t¹i §¹i héi La Hay, t×nh c¶nh Êy cã thÓ lµ mét bµi häc hay cho nh÷ng kÎ nhiÖt liÖt sïng b¸i nh÷ng giÊy uû nhiÖm Êy.</w:t>
      </w:r>
    </w:p>
    <w:p>
      <w:pPr>
        <w:pStyle w:val="Normal"/>
        <w:rPr/>
      </w:pPr>
      <w:r>
        <w:rPr/>
        <w:t>Nh</w:t>
        <w:softHyphen/>
        <w:t xml:space="preserve"> tÊt c¶ chóng ta ®Òu biÕt, c¸c ®¹i biÓu cña Liªn chi héi </w:t>
        <w:br/>
        <w:t>T©y Ban Nha ®</w:t>
        <w:softHyphen/>
        <w:t>îc bÇu ra d</w:t>
        <w:softHyphen/>
        <w:t>íi søc Ðp cña Héi ®ång liªn chi héi</w:t>
      </w:r>
      <w:r>
        <w:rPr>
          <w:rStyle w:val="FootnoteCharacters"/>
          <w:rStyle w:val="FootnoteAnchor"/>
          <w:iCs/>
          <w:sz w:val="22"/>
        </w:rPr>
        <w:footnoteReference w:customMarkFollows="1" w:id="108"/>
        <w:t>1</w:t>
      </w:r>
      <w:r>
        <w:rPr>
          <w:rStyle w:val="FootnoteCharacters"/>
          <w:iCs/>
          <w:sz w:val="22"/>
        </w:rPr>
        <w:t>*</w:t>
      </w:r>
      <w:r>
        <w:rPr/>
        <w:t>, ®· nhËn c¸c giÊy uû nhiÖm b¾t buéc, víi chØ thÞ yªu cÇu hä ph¶i ®ßi.</w:t>
      </w:r>
    </w:p>
    <w:p>
      <w:pPr>
        <w:pStyle w:val="Normal"/>
        <w:rPr/>
      </w:pPr>
      <w:r>
        <w:rPr>
          <w:sz w:val="18"/>
        </w:rPr>
        <w:t>"tÝnh sè phiÕu ph¶i c¨n cø theo sè l</w:t>
        <w:softHyphen/>
        <w:t>îng héi viªn cña nh÷ng tæ chøc ®</w:t>
        <w:softHyphen/>
        <w:t>îc ®¹i diÖn b»ng nh÷ng ®¹i biÓu cã giÊy uû nhiÖm b¾t buéc, cßn sè phiÕu cña nh÷ng héi viªn ®</w:t>
        <w:softHyphen/>
        <w:t>îc ®¹i diÖn b»ng nh÷ng ®¹i biÓu kh«ng cã giÊy uû nhiÖm b¾t buéc th× chØ ®</w:t>
        <w:softHyphen/>
        <w:t>îc tÝnh sau khi nh÷ng chi héi, hoÆc nh÷ng liªn chi héi do hä lµm ®¹i biÓu, th¶o luËn vµ quyÕt nghÞ vÒ nh÷ng vÊn ®Ò ®</w:t>
        <w:softHyphen/>
        <w:t>îc th¶o luËn t¹i ®¹i héi. NÕu §¹i héi cø kiªn tr× gi÷ ph</w:t>
        <w:softHyphen/>
        <w:t>¬ng ph¸p biÓu quyÕt theo lèi cò th× c¸c ®¹i biÓu cña chóng t«i sÏ tham gia c¸c cuéc th¶o luËn, nh</w:t>
        <w:softHyphen/>
        <w:t>ng sÏ kh«ng biÓu quyÕt</w:t>
      </w:r>
      <w:r>
        <w:rPr>
          <w:rStyle w:val="FootnoteCharacters"/>
          <w:rStyle w:val="FootnoteAnchor"/>
          <w:iCs/>
          <w:sz w:val="18"/>
        </w:rPr>
        <w:footnoteReference w:customMarkFollows="1" w:id="109"/>
        <w:t>1</w:t>
      </w:r>
      <w:r>
        <w:rPr>
          <w:rStyle w:val="FootnoteCharacters"/>
          <w:iCs/>
          <w:sz w:val="18"/>
        </w:rPr>
        <w:t>)</w:t>
      </w:r>
      <w:r>
        <w:rPr>
          <w:sz w:val="18"/>
        </w:rPr>
        <w:t>.</w:t>
      </w:r>
    </w:p>
    <w:p>
      <w:pPr>
        <w:pStyle w:val="Normal"/>
        <w:rPr/>
      </w:pPr>
      <w:r>
        <w:rPr/>
        <w:t>Bëi vËy, giÊy uû nhiÖm nµy yªu cÇu ®¹i héi tr</w:t>
        <w:softHyphen/>
        <w:t>íc khi b</w:t>
        <w:softHyphen/>
        <w:t>íc vµo th¶o luËn bÊt cø vÊn ®Ò g×, ®Òu ph¶i ra ba nghÞ quyÕt sau ®©y:</w:t>
      </w:r>
    </w:p>
    <w:p>
      <w:pPr>
        <w:pStyle w:val="Normal"/>
        <w:rPr/>
      </w:pPr>
      <w:r>
        <w:rPr/>
        <w:t>1. Söa ®æi ®iÒu kho¶n cña Quy chÕ nãi vÒ ph</w:t>
        <w:softHyphen/>
        <w:t>¬ng ph¸p biÓu quyÕt.</w:t>
      </w:r>
    </w:p>
    <w:p>
      <w:pPr>
        <w:pStyle w:val="Normal"/>
        <w:rPr/>
      </w:pPr>
      <w:r>
        <w:rPr/>
        <w:t>2. Quy ®Þnh r»ng c¸c ®¹i biÓu kh«ng cã giÊy uû nhiÖm b¾t buéc th× kh«ng cã quyÒn biÓu quyÕt.</w:t>
      </w:r>
    </w:p>
    <w:p>
      <w:pPr>
        <w:pStyle w:val="Normal"/>
        <w:rPr/>
      </w:pPr>
      <w:r>
        <w:rPr/>
        <w:t>3. Tuyªn bè nh÷ng ®iÓm söa ®æi nµy sÏ cã hiÖu lùc ngay trong ®¹i héi nµy.</w:t>
      </w:r>
    </w:p>
    <w:p>
      <w:pPr>
        <w:sectPr>
          <w:headerReference w:type="even" r:id="rId362"/>
          <w:headerReference w:type="default" r:id="rId363"/>
          <w:headerReference w:type="first" r:id="rId364"/>
          <w:footerReference w:type="even" r:id="rId365"/>
          <w:footerReference w:type="default" r:id="rId366"/>
          <w:footerReference w:type="first" r:id="rId36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spacing w:val="4"/>
        </w:rPr>
      </w:pPr>
      <w:r>
        <w:rPr>
          <w:spacing w:val="4"/>
        </w:rPr>
        <w:t>C¸c ®¹i biÓu Liªn chi héi T©y Ban Nha lËp tøc nhËn ®</w:t>
        <w:softHyphen/>
        <w:t>îc lêi tuyªn bè r»ng thËm chÝ nÕu ®¹i héi cã chÊp nhËn yªu cÇu thø nhÊt vµ yªu cÇu thø hai cña hä, th× yªu cÇu thø ba còng tuyÖt ®èi kh«ng thÓ chÊp nhËn ®</w:t>
        <w:softHyphen/>
        <w:t>îc. §¹i héi La Hay ®</w:t>
        <w:softHyphen/>
        <w:t xml:space="preserve">îc triÖu tËp trªn c¬ së nh÷ng nguyªn t¾c nhÊt ®Þnh cña ®iÒu lÖ tæ chøc </w:t>
      </w:r>
    </w:p>
    <w:p>
      <w:pPr>
        <w:pStyle w:val="Normal"/>
        <w:ind w:hanging="0"/>
        <w:rPr/>
      </w:pPr>
      <w:r>
        <w:rPr>
          <w:spacing w:val="4"/>
        </w:rPr>
        <w:t>cña Héi liªn</w:t>
      </w:r>
      <w:r>
        <w:rPr/>
        <w:t xml:space="preserve"> hiÖp. §</w:t>
        <w:softHyphen/>
        <w:t>¬ng nhiªn, ®¹i héi cã quyÒn söa ®æi nh÷ng nguyªn t¾c cña §iÒu lÖ tæ chøc; nh</w:t>
        <w:softHyphen/>
        <w:t>ng nÕu ®¹i héi söa ch÷a nh÷ng nguyªn t¾c cña §iÒu lÖ tæ chøc, th× nh</w:t>
        <w:softHyphen/>
        <w:t xml:space="preserve"> vËy ®¹i héi tù t</w:t>
        <w:softHyphen/>
        <w:t>íc mÊt quyÒn tån t¹i cña m×nh vµ ®Æt m×nh tr</w:t>
        <w:softHyphen/>
        <w:t>íc mét sù cÇn thiÕt tuyÖt ®èi ph¶i lËp tøc tù gi¶i t¸n, Ên ®Þnh triÖu tËp mét ®¹i héi míi mµ c¸c ®¹i biÓu ®Õn dù ®¹i héi Êy sÏ ®</w:t>
        <w:softHyphen/>
        <w:t>îc bÇu ra c¨n cø theo nh÷ng nguyªn t¾c ®iÒu lÖ tæ chøc míi. NÕu ®em nh÷ng nguyªn t¾c míi nµy vËn dông vµo ®¹i héi nµy, th× sÏ cã nghÜa lµ lµm cho nh÷ng nguyªn t¾c nµy cã hiÖu lùc ng</w:t>
        <w:softHyphen/>
        <w:t>îc l¹i vµ vi ph¹m mäi nguyªn t¾c ®óng ®¾n. Bëi vËy, dï cho ®¹i héi cã chÊp nhËn ®Ò nghÞ thø nhÊt vµ thø hai hay kh«ng, ®¹i héi còng tuyÖt ®èi kh«ng thÓ chÊp nhËn ®Ò nghÞ thø ba ®</w:t>
        <w:softHyphen/>
        <w:t>îc. Vµ nÕu c¸c ®¹i biÓu T©y Ban Nha ®· nhËn lÊy mét giÊy uû nhiÖm hÕt søc mÊu thuÉn lµm cho hä kh«ng thÓ tham gia biÓu quyÕt trong tÊt c¶ c¸c phiªn häp cña ®¹i héi ®</w:t>
        <w:softHyphen/>
        <w:t>îc, th× lçi t¹i ai?</w:t>
      </w:r>
    </w:p>
    <w:p>
      <w:pPr>
        <w:pStyle w:val="Normal"/>
        <w:rPr/>
      </w:pPr>
      <w:r>
        <w:rPr/>
        <w:t>VÊn ®Ò thËt lµ râ, ®Õn nçi ph¸i thiÓu sè vµ ngay c¶ nh÷ng ®¹i biÓu T©y Ban Nha còng kh«ng thÓ b¸c bÎ mét lêi. KÕt qu¶ lµ hä vÉn ë l¹i ®¹i héi, nh</w:t>
        <w:softHyphen/>
        <w:t>ng kh«ng tham gia biÓu quyÕt. ViÖc nµy cuèi cïng ®· lµm cho nh÷ng ®¹i biÓu Hµ Lan bùc tøc, khiÕn cho mét ng</w:t>
        <w:softHyphen/>
        <w:t>êi trong sè hä ®· chÊt vÊn:</w:t>
      </w:r>
    </w:p>
    <w:p>
      <w:pPr>
        <w:pStyle w:val="BodyTextIndent3"/>
        <w:rPr/>
      </w:pPr>
      <w:r>
        <w:rPr/>
        <w:t>"T¹i sao c¸c anh kh«ng ë l¹i nhµ, nÕu c¸c giÊy uû nhiÖm cña c¸c anh cÊm c¸c anh bá phiÕu vµ lµm cho ph¸i thiÓu sè cø mçi lÇn biÓu quyÕt l¹i mÊt ®øt 4 phiÕu?"</w:t>
      </w:r>
    </w:p>
    <w:p>
      <w:pPr>
        <w:pStyle w:val="Normal"/>
        <w:rPr/>
      </w:pPr>
      <w:r>
        <w:rPr/>
        <w:t>Nh</w:t>
        <w:softHyphen/>
        <w:t>ng víi tÝnh c¸ch lµ giÊy uû nhiÖm thËt sù cña §ång minh vµ ph</w:t>
        <w:softHyphen/>
        <w:t>¬ng ph¸p sö dông giÊy uû nhiÖm theo kiÓu cña §ång minh, th× giÊy uû nhiÖm cña Liªn chi héi Giuy-ra lµ mét kiÓu mÉu kh«ng g× s¸nh ®</w:t>
        <w:softHyphen/>
        <w:t>îc.</w:t>
      </w:r>
    </w:p>
    <w:p>
      <w:pPr>
        <w:pStyle w:val="Normal"/>
        <w:rPr/>
      </w:pPr>
      <w:r>
        <w:rPr/>
        <w:t>§©y lµ mét giÊy uû nhiÖm cña ®¹i biÓu Liªn chi héi Giuy-ra:</w:t>
      </w:r>
    </w:p>
    <w:p>
      <w:pPr>
        <w:pStyle w:val="Normal"/>
        <w:rPr>
          <w:sz w:val="18"/>
        </w:rPr>
      </w:pPr>
      <w:r>
        <w:rPr>
          <w:sz w:val="18"/>
        </w:rPr>
        <w:t>"C¸c ®¹i biÓu Liªn chi héi Giuy-ra nhËn giÊy uû nhiÖm b¾t buéc t¹i §¹i héi La Hay cã nhiÖm vô ph¶i b¶o vÖ nh÷ng nguyªn t¾c sau ®©y, coi ®ã lµ c¬ së tæ chøc cña Quèc tÕ:</w:t>
      </w:r>
    </w:p>
    <w:p>
      <w:pPr>
        <w:pStyle w:val="Normal"/>
        <w:rPr/>
      </w:pPr>
      <w:r>
        <w:rPr>
          <w:sz w:val="18"/>
        </w:rPr>
        <w:t>BÊt cø tæ chøc nµo cña ng</w:t>
        <w:softHyphen/>
        <w:t>êi lao ®éng thõa nhËn c</w:t>
        <w:softHyphen/>
        <w:t>¬ng lÜnh cña Quèc tÕ, nh</w:t>
        <w:softHyphen/>
        <w:t xml:space="preserve"> ®· ®</w:t>
        <w:softHyphen/>
        <w:t>îc nªu lªn trong lêi nãi ®Çu cña §iÒu lÖ chung do §¹i héi Gi¬-ne-v¬ th«ng qua, vµ cam kÕt tu©n theo tinh thÇn ®oµn kÕt vÒ mÆt kinh tÕ ®èi víi tÊt c¶ c«ng nh©n, vµ c¸c nhãm c«ng nh©n trong cuéc ®Êu tranh chèng ®éc quyÒn t</w:t>
        <w:softHyphen/>
        <w:t xml:space="preserve"> b¶n, th× ®Òu lµ chi héi cã ®Çy ®ñ quyÒn träng Quèc tÕ"</w:t>
      </w:r>
      <w:r>
        <w:rPr>
          <w:sz w:val="18"/>
          <w:vertAlign w:val="superscript"/>
        </w:rPr>
        <w:t>194</w:t>
      </w:r>
      <w:r>
        <w:rPr>
          <w:sz w:val="18"/>
        </w:rPr>
        <w:t>.</w:t>
      </w:r>
    </w:p>
    <w:p>
      <w:pPr>
        <w:pStyle w:val="Normal"/>
        <w:rPr/>
      </w:pPr>
      <w:r>
        <w:rPr/>
        <w:t>VËy lµ ë ®©y §iÒu lÖ vµ Quy chÕ chung ®· bÞ b¸c bá mÊt råi. NÕu phÇn tr×nh bµy lý do vÉn cßn hiÖu lùc, th× ch¼ng qua chØ v× phÇn ®ã ®· mÊt hÕt ý nghÜa, bëi lÏ tõ ®ã ch¼ng rót ra ®</w:t>
        <w:softHyphen/>
        <w:t>îc kÕt luËn nµo c¶.</w:t>
      </w:r>
    </w:p>
    <w:p>
      <w:pPr>
        <w:pStyle w:val="Normal"/>
        <w:rPr>
          <w:sz w:val="18"/>
        </w:rPr>
      </w:pPr>
      <w:r>
        <w:rPr>
          <w:sz w:val="18"/>
        </w:rPr>
        <w:t>Chóng ta ®äc tiÕp: "V× nguyªn t¾c liªn hiÖp lµ c¬ së tæ chøc cña Quèc tÕ, cho nªn c¸c chi héi tù do liªn kÕt víi nhau, còng nh</w:t>
        <w:softHyphen/>
        <w:t xml:space="preserve"> c¸c liªn chi héi tù do liªn kÕt víi nhau, ®</w:t>
        <w:softHyphen/>
        <w:t>îc hoµn toµn tù trÞ vµ nÕu thÊy cÇn thiÕt, th× lËp ra theo yªu cÇu cña m×nh, tÊt c¶ nh÷ng c¬ quan liªn l¹c, nh÷ng phßng thèng kª v.v..</w:t>
      </w:r>
    </w:p>
    <w:p>
      <w:pPr>
        <w:pStyle w:val="Normal"/>
        <w:rPr>
          <w:sz w:val="18"/>
        </w:rPr>
      </w:pPr>
      <w:r>
        <w:rPr>
          <w:sz w:val="18"/>
        </w:rPr>
        <w:t>XuÊt ph¸t tõ nh÷ng nguyªn t¾c nãi trªn. Liªn chi héi Giuy-ra chñ tr</w:t>
        <w:softHyphen/>
        <w:t>¬ng b¸c bá Tæng Héi ®ång vµ thñ tiªu mäi quyÒn uy trong Quèc tÕ".</w:t>
      </w:r>
    </w:p>
    <w:p>
      <w:pPr>
        <w:pStyle w:val="Normal"/>
        <w:rPr/>
      </w:pPr>
      <w:r>
        <w:rPr/>
        <w:t>Nh</w:t>
        <w:softHyphen/>
        <w:t xml:space="preserve"> vËy lµ Tæng héi ®ång, c¸c héi ®ång cña Liªn chi héi, c¸c héi ®ång ®Þa ph</w:t>
        <w:softHyphen/>
        <w:t>¬ng, c¸c ®iÒu lÖ vµ quy chÕ cã "quyÒn uy", ®Òu cÇn ph¶i ®</w:t>
        <w:softHyphen/>
        <w:t>îc b·i bá. Ai muèn lµm nh</w:t>
        <w:softHyphen/>
        <w:t xml:space="preserve"> thÕ nµo th× cø lµm, ®</w:t>
        <w:softHyphen/>
        <w:t>îc "hoµn toµn tù trÞ".</w:t>
      </w:r>
    </w:p>
    <w:p>
      <w:pPr>
        <w:pStyle w:val="Normal"/>
        <w:spacing w:lineRule="exact" w:line="280"/>
        <w:rPr/>
      </w:pPr>
      <w:r>
        <w:rPr>
          <w:sz w:val="18"/>
        </w:rPr>
        <w:t>"C¸c ®¹i biÓu Giuy-ra ph¶i hµnh ®éng hoµn toµn nhÊt trÝ víi c¸c ®¹i biÓu T©y Ban Nha, I-ta-li-a, Ph¸p vµ víi tÊt c¶ nh÷ng ®¹i biÓu ®ang c«ng khai chèng l¹i nguyªn t¾c cùc quyÒn.Do ®ã, nÕu kh</w:t>
        <w:softHyphen/>
        <w:t xml:space="preserve">íc tõ kh«ng cho bÊt cø mét ®¹i biÓu nµo cña nh÷ng liªn chi héi Êy tham gia héi nghÞ, th× ®iÒu ®ã nhÊt ®Þnh sÏ khiÕn c¸c ®¹i biÓu Giuy-ra ph¶i </w:t>
      </w:r>
      <w:r>
        <w:rPr>
          <w:i/>
          <w:sz w:val="18"/>
        </w:rPr>
        <w:t xml:space="preserve">rót lui ngay tøc kh¾c. </w:t>
      </w:r>
      <w:r>
        <w:rPr>
          <w:sz w:val="18"/>
        </w:rPr>
        <w:t xml:space="preserve">Còng vËy, nÕu ®¹i héi kh«ng thõa nhËn nh÷ng c¬ së tæ chøc nãi trªn cña Quèc tÕ,th× c¸c ®¹i biÓu Giuy-ra sÏ ph¶i </w:t>
      </w:r>
      <w:r>
        <w:rPr>
          <w:i/>
          <w:sz w:val="18"/>
        </w:rPr>
        <w:t xml:space="preserve">rêi bá </w:t>
      </w:r>
      <w:r>
        <w:rPr>
          <w:sz w:val="18"/>
        </w:rPr>
        <w:t>®¹i héi cïng víi nh÷ng ®¹i biÓu cña c¸c liªn chi héi chèng chñ nghÜa cùc quyÒn".</w:t>
      </w:r>
    </w:p>
    <w:p>
      <w:pPr>
        <w:pStyle w:val="Normal"/>
        <w:rPr/>
      </w:pPr>
      <w:r>
        <w:rPr>
          <w:spacing w:val="4"/>
        </w:rPr>
        <w:t>B©y giê chóng ta h·y xem c¸c ®¹i biÓu Giuy-ra ®· sö dông c¸c giÊy uû nhiÖm b¾t buéc Êy ra sao. Tr</w:t>
        <w:softHyphen/>
        <w:t>íc hÕt, trong ®¹i héi kh«ng cã nh÷ng ®¹i biÓu Ph¸p chèng chñ nghÜa cùc quyÒn, trõ mét phÇn tö ®iªn khïng qu¶ thËt ®· mÊy lÇn lµm Çm Ü lªn vµ "rót lui", nh</w:t>
        <w:softHyphen/>
        <w:t>ng råi lÇn nµo còng trë l¹i, v× kh«ng thÓ nµo l«i kÐo ®</w:t>
        <w:softHyphen/>
        <w:t>îc mét ®¹i biÓu kh¸c chèng chñ nghÜa cùc quyÒn.GiÊy uû nhiÖm cña X«-va thuéc chi héi Niu Oãc sè 2 (chi héi chèng chñ nghÜa cùc quyÒn), ®· bÞ phÕ bá</w:t>
      </w:r>
      <w:r>
        <w:rPr>
          <w:rStyle w:val="FootnoteCharacters"/>
          <w:rStyle w:val="FootnoteAnchor"/>
          <w:iCs/>
          <w:spacing w:val="4"/>
          <w:sz w:val="22"/>
        </w:rPr>
        <w:footnoteReference w:customMarkFollows="1" w:id="110"/>
        <w:t>1</w:t>
      </w:r>
      <w:r>
        <w:rPr>
          <w:rStyle w:val="FootnoteCharacters"/>
          <w:iCs/>
          <w:spacing w:val="4"/>
          <w:sz w:val="22"/>
        </w:rPr>
        <w:t>*</w:t>
      </w:r>
      <w:r>
        <w:rPr>
          <w:spacing w:val="4"/>
        </w:rPr>
        <w:t xml:space="preserve">, cßn </w:t>
      </w:r>
      <w:r>
        <w:rPr>
          <w:i/>
          <w:spacing w:val="4"/>
        </w:rPr>
        <w:t xml:space="preserve">nh÷ng ®¹i biÓu Giuy-ra </w:t>
      </w:r>
      <w:r>
        <w:rPr>
          <w:spacing w:val="4"/>
        </w:rPr>
        <w:t xml:space="preserve">th× vÉn cø ë l¹i ®¹i héi. GiÊy uû nhiÖm cña chi héi </w:t>
      </w:r>
      <w:r>
        <w:rPr>
          <w:i/>
          <w:spacing w:val="4"/>
        </w:rPr>
        <w:t xml:space="preserve">tuyªn truyÒn vµ hµnh ®éng c¸ch m¹ng x· héi chñ nghÜa </w:t>
      </w:r>
      <w:r>
        <w:rPr>
          <w:spacing w:val="4"/>
        </w:rPr>
        <w:t>Gi¬nev¬, mét chi héi trùc thuéc Liªn chi héi Giuy-ra, bÞ tuyªn bè kh«ng cã gi¸ trÞ cho ®Õn khi kÕt thóc ®¹i héi</w:t>
      </w:r>
      <w:r>
        <w:rPr>
          <w:rStyle w:val="FootnoteCharacters"/>
          <w:rStyle w:val="FootnoteAnchor"/>
          <w:iCs/>
          <w:spacing w:val="4"/>
          <w:sz w:val="22"/>
        </w:rPr>
        <w:footnoteReference w:customMarkFollows="1" w:id="111"/>
        <w:t>2</w:t>
      </w:r>
      <w:r>
        <w:rPr>
          <w:rStyle w:val="FootnoteCharacters"/>
          <w:iCs/>
          <w:spacing w:val="4"/>
          <w:sz w:val="22"/>
        </w:rPr>
        <w:t>*</w:t>
      </w:r>
      <w:r>
        <w:rPr>
          <w:spacing w:val="4"/>
        </w:rPr>
        <w:t>, cßn nh÷ng ®¹i biÓu Giuy-ra th× cø lµm ra vÎ ch¼ng cã chuyÖn g× x¶y ra c¶. GiÊy uû nhiÖm cña chi héi Niu Oãc sè 12 - lµ chi héi ®· ®</w:t>
        <w:softHyphen/>
        <w:t>îc chÝnh hä khuyÕn khÝch ®Êu tranh chèng Tæng Héi ®ång  - còng bÞ xo¸ bá</w:t>
      </w:r>
      <w:r>
        <w:rPr>
          <w:rStyle w:val="FootnoteCharacters"/>
          <w:rStyle w:val="FootnoteAnchor"/>
          <w:iCs/>
          <w:spacing w:val="4"/>
          <w:sz w:val="22"/>
        </w:rPr>
        <w:footnoteReference w:customMarkFollows="1" w:id="112"/>
        <w:t>3</w:t>
      </w:r>
      <w:r>
        <w:rPr>
          <w:rStyle w:val="FootnoteCharacters"/>
          <w:iCs/>
          <w:spacing w:val="4"/>
          <w:sz w:val="22"/>
        </w:rPr>
        <w:t>*</w:t>
      </w:r>
      <w:r>
        <w:rPr>
          <w:spacing w:val="4"/>
        </w:rPr>
        <w:t>, vµ nh÷ng ®¹i biÓu Giuy-ra vÉn cø ®iÒm tÜnh nh</w:t>
        <w:softHyphen/>
        <w:t xml:space="preserve"> kh«ng. Cßn vÒ giÊy uû nhiÖm cña vÞ ®¹i biÓu I-ta-li-a</w:t>
      </w:r>
      <w:r>
        <w:rPr>
          <w:rStyle w:val="FootnoteCharacters"/>
          <w:rStyle w:val="FootnoteAnchor"/>
          <w:iCs/>
          <w:spacing w:val="4"/>
          <w:sz w:val="22"/>
        </w:rPr>
        <w:footnoteReference w:customMarkFollows="1" w:id="113"/>
        <w:t>4</w:t>
      </w:r>
      <w:r>
        <w:rPr>
          <w:rStyle w:val="FootnoteCharacters"/>
          <w:iCs/>
          <w:spacing w:val="4"/>
          <w:sz w:val="22"/>
        </w:rPr>
        <w:t>*</w:t>
      </w:r>
      <w:r>
        <w:rPr>
          <w:spacing w:val="4"/>
        </w:rPr>
        <w:t xml:space="preserve"> ®· cã mÆt, th× hä còng kh«ng d¸m ®</w:t>
        <w:softHyphen/>
        <w:t>a nã ra n÷a.</w:t>
      </w:r>
    </w:p>
    <w:p>
      <w:pPr>
        <w:pStyle w:val="BodyTextIndent2"/>
        <w:spacing w:lineRule="exact" w:line="290"/>
        <w:rPr/>
      </w:pPr>
      <w:r>
        <w:rPr/>
        <w:t>ThÕ th× nh÷ng nguyªn t¾c tæ chøc, hay nãi chÝnh x¸c h¬n, nh÷ng nguyªn t¾c ph¸ rèi tæ chøc do c¸c ®¹i biÓu Giuy-ra ®Ò ra, cã ®</w:t>
        <w:softHyphen/>
        <w:t>îc ®¹i héi th«ng qua hay kh«ng? Kh«ng. Tr¸i ng</w:t>
        <w:softHyphen/>
        <w:t>îc h¼n l¹i: ®¹i héi ®· quyÕt ®Þnh cñng cè tæ chøc v÷ng m¹nh, nãi theo thuËt ng÷ cña hä, tøc lµ cñng cè quyÒn uy. VËy sau ®ã hä cã rót lui kh«ng? TuyÖt nhiªn kh«ng: hä chØ tuyªn bè r»ng tõ nay trë ®i hä sÏ kh«ng tham gia biÓu quyÕt.</w:t>
      </w:r>
    </w:p>
    <w:p>
      <w:pPr>
        <w:pStyle w:val="Normal"/>
        <w:rPr/>
      </w:pPr>
      <w:r>
        <w:rPr>
          <w:spacing w:val="2"/>
        </w:rPr>
        <w:t>VËy ®ã, ®Êy lµ ph</w:t>
        <w:softHyphen/>
        <w:t>¬ng ph¸p thùc sù sö dông giÊy uû nhiÖm b¾t buéc. §¹i biÓu tu©n theo giÊy uû nhiÖm, nÕu nhËn thÊy thuËn lîi cho m×nh, cßn nÕu kh«ng, th× viÖn cí hoµn c¶nh kh«ng thÓ l</w:t>
        <w:softHyphen/>
        <w:t>êng tr</w:t>
        <w:softHyphen/>
        <w:t>íc vµ chung quy l¹i, ®¹i biÓu Êy lµm nh÷ng g× cã lîi cho ®¹i biÓu Êy. Suy cho cïng, ch¼ng lÏ viÖc coi th</w:t>
        <w:softHyphen/>
        <w:t xml:space="preserve">êng </w:t>
      </w:r>
      <w:r>
        <w:rPr>
          <w:i/>
          <w:spacing w:val="2"/>
        </w:rPr>
        <w:t xml:space="preserve">quyÒn uy </w:t>
      </w:r>
      <w:r>
        <w:rPr>
          <w:spacing w:val="2"/>
        </w:rPr>
        <w:t>cña giÊy uû nhiÖm b¾t buéc còng nh</w:t>
        <w:softHyphen/>
        <w:t xml:space="preserve"> mäi thø giÊy uû nhiÖm kh¸c, l¹i kh«ng ph¶i lµ nghÜa vô cña nh÷ng kÎ chèng chñ nghÜa cùc quyÒn</w:t>
      </w:r>
      <w:r>
        <w:rPr/>
        <w:t xml:space="preserve"> hay sao? C¸i tinh thÇn §ång minh qu¸ møc mµ giÊy uû nhiÖm b¾t buéc cña c¸c ®¹i biÓu Giuy-ra biÓu hiÖn hÕt søc râ rÖt, l¹i ®</w:t>
        <w:softHyphen/>
        <w:t>îc t¨ng thªm n÷a qua kiÓu c¸ch thËt sù v« chÝnh phñ chñ nghÜa cña c¸c ®¹i biÓu khi hä miÖt thÞ giÊy uû nhiÖm cña m×nh. Ph¶i ch¨ng tõ ®ã kh«ng thÓ rót ra ®</w:t>
        <w:softHyphen/>
        <w:t>îc kÕt luËn lµ: trong §ång minh, nh÷ng ®¹i biÓu Êy thuéc vµo h¹ng th©n tÝn cao h¬n so víi nh÷ng ®ång nghiÖp T©y Ban Nha cña hä hay sao?</w:t>
      </w:r>
    </w:p>
    <w:p>
      <w:pPr>
        <w:pStyle w:val="Normal"/>
        <w:spacing w:lineRule="exact" w:line="280"/>
        <w:rPr/>
      </w:pPr>
      <w:r>
        <w:rPr/>
        <w:t xml:space="preserve">GiÊy uû nhiÖm cña c¸c ®¹i biÓu </w:t>
      </w:r>
      <w:r>
        <w:rPr>
          <w:i/>
        </w:rPr>
        <w:t xml:space="preserve">Giuy-ra </w:t>
      </w:r>
      <w:r>
        <w:rPr/>
        <w:t>cßn ®em l¹i cho ng</w:t>
        <w:softHyphen/>
        <w:t>êi ta mét lý do ®Ó cã nh÷ng suy nghÜ kh¸c n÷a. GiÊy uû nhiÖm nµy ph¬i trÇn toµn bé t×nh tr¹ng bªn trong §ång minh: tr¸i ng</w:t>
        <w:softHyphen/>
        <w:t xml:space="preserve">îc l¹i víi tÊt c¶ nh÷ng lêi lÏ vÒ chÕ ®é </w:t>
      </w:r>
      <w:r>
        <w:rPr>
          <w:i/>
        </w:rPr>
        <w:t>v« chÝnh phñ, tù trÞ, tù do liªn hiÖp v.v.. nh</w:t>
        <w:softHyphen/>
        <w:t xml:space="preserve">ng thùc ra th× trong §ång minh chØ cã quyÒn uy vµ phôc tïng. </w:t>
      </w:r>
      <w:r>
        <w:rPr/>
        <w:t>MÊy tuÇn lÔ tr</w:t>
        <w:softHyphen/>
        <w:t>íc khi XvÝt-xguª-ben vµ Ghi-«m tù s¸ng t¹o ra cho m×nh mét giÊy uû nhiÖm ®ßi huû bá §iÒu lÖ chung, trõ phÇn t×nh bµy lý do, th× nh÷ng b¹n bÌ cña hai «ng Êy, kh«ng ph¶i lµ héi viªn Quèc tÕ, nh÷ng ®¹i biÓu cña héi nghÞ ®¹i biÓu ë Ri-mi-ni, ®· th¶o ra b¶n ®iÒu lÖ cña Liªn chi héi I-ta-li-a tù phong, b¶n ®iÒu lÖ nµy bao gåm phÇn tr×nh bµy lý do cña b¶n §iÒu lÖ chung vµ Quy chÕ cña liªn chi héi. Nh</w:t>
        <w:softHyphen/>
        <w:t xml:space="preserve"> vËy, tæ chøc ®</w:t>
        <w:softHyphen/>
        <w:t xml:space="preserve">îc lËp ra t¹i héi nghÞ ®¹i biÓu Ri-mi-ni </w:t>
      </w:r>
      <w:r>
        <w:rPr>
          <w:i/>
        </w:rPr>
        <w:t xml:space="preserve">®· vøt bá </w:t>
      </w:r>
      <w:r>
        <w:rPr/>
        <w:t>b¶n §iÒu lÖ chung råi. Tõ ®ã cã thÓ thÊy r»ng c¸c ngµi trong §ång minh, qua hµnh ®éng cña hä, ®· triÖt ®Ó phôc tïng nh÷ng mÖnh lÖnh bÝ mËt vµ thèng nhÊt. Tê ""Federacion"</w:t>
      </w:r>
      <w:r>
        <w:rPr>
          <w:vertAlign w:val="superscript"/>
        </w:rPr>
        <w:t>195</w:t>
      </w:r>
      <w:r>
        <w:rPr/>
        <w:t xml:space="preserve"> ë B¸c-xª-l«-na bçng nhiªn ra søc vËn ®éng cho viÖc ph¸ ho¹i Quèc tÕ, hiÓn nhiªn còng phôc tïng nh÷ng mÖnh lÖnh bÝ mËt ®ã. VÊn ®Ò lµ ë chç, tæ chøc v÷ng ch¾c cña Héi liªn hiÖp chóng ta ë T©y Ban Nha ®· trë thµnh mèi ®e däa ®èi víi nh÷ng nhµ l·nh ®¹o bÝ mËt cña §ång minh. Tæ chøc ®ã mang l¹i cho giai cÊp c«ng nh©n mét søc m¹nh qu¸ lín vµ do ®ã g©y nªn nh÷ng khã kh¨n cho nhãm chãp bu bÝ mËt cña c¸c ngµi trong §ång minh cã biÖt tµi lîi dông n</w:t>
        <w:softHyphen/>
        <w:t>íc ®ôc ®Ó mß c¸.</w:t>
      </w:r>
    </w:p>
    <w:p>
      <w:pPr>
        <w:pStyle w:val="Normal"/>
        <w:rPr/>
      </w:pPr>
      <w:r>
        <w:rPr/>
        <w:t>C¸c ng</w:t>
        <w:softHyphen/>
        <w:t>êi h·y ph¸ huû tæ chøc ®i, c¸c ng</w:t>
        <w:softHyphen/>
        <w:t>êi sÏ ®</w:t>
        <w:softHyphen/>
        <w:t>îc tho¶ søc ®ôc n</w:t>
        <w:softHyphen/>
        <w:t>íc bÐo cß. Tr</w:t>
        <w:softHyphen/>
        <w:t>íc tiªn h·y thñ tiªu c¸c c«ng ®oµn, h·y tuyªn chiÕn víi nh÷ng cuéc b·i c«ng, h·y lµm cho sù ®oµn kÕt c«ng nh©n chØ cßn lµ lêi nãi su«ng, th× c¸c ng</w:t>
        <w:softHyphen/>
        <w:t>êi sÏ cã ®</w:t>
        <w:softHyphen/>
        <w:t>îc ®Çy ®ñ tù do ®Ó huyªnh hoang nh÷ng lêi lÏ rÊt kªu, nh</w:t>
        <w:softHyphen/>
        <w:t>ng trèng rçng vµ ®¹o lý su«ng. Tuy nhiªn, ®iÒu ®ã chØ cã thÓ cã trong tr</w:t>
        <w:softHyphen/>
        <w:t>êng hîp c«ng nh©n T©y Ban Nha cho phÐp c¸c ng</w:t>
        <w:softHyphen/>
        <w:t xml:space="preserve">êi thñ tiªu thµnh qu¶ ho¹t ®éng bèn n¨m cña hä, thñ tiªu tæ chøc cña hä, mét tæ chøc râ rµng lµ </w:t>
        <w:softHyphen/>
        <w:t>u tó nhÊt trong toµn bé Quèc tÕ.</w:t>
      </w:r>
    </w:p>
    <w:p>
      <w:pPr>
        <w:pStyle w:val="Normal"/>
        <w:spacing w:lineRule="exact" w:line="290"/>
        <w:rPr/>
      </w:pPr>
      <w:r>
        <w:rPr/>
        <w:t>Trë l¹i nãi nh÷ng giÊy uû nhiÖm b¾t buéc, chóng ta cßn ph¶i gi¶i quyÕt mét vÊn ®Ò: t¹i sao nh÷ng phÇn tö §ång minh - lµ kÎ thï kh«ng ®éi trêi chung cña nguyªn t¾c quyÒn uy d</w:t>
        <w:softHyphen/>
        <w:t>íi mäi h×nh thøc - l¹i cø kh¨ng kh¨ng kiªn tr× nh</w:t>
        <w:softHyphen/>
        <w:t xml:space="preserve"> vËy c¸i quyÒn uy cña nh÷ng giÊy uû nhiÖm b¾t buéc? T¹i v× ®èi víi mét héi kÝn nh</w:t>
        <w:softHyphen/>
        <w:t xml:space="preserve"> héi cña hä n»m trong lßng mét tæ chøc c«ng khai lµ Quèc tÕ, th× kh«ng cã g× tiÖn lîi h¬n lµ c¸c giÊy uû nhiÖm b¾t buéc. TÊt c¶ nh÷ng giÊy uû nhiÖm cña c¸c phÇn tö §ång minh ®Òu sÏ gièng nhau, cßn nh÷ng giÊy uû nhiÖm cña c¸c chi héi kh«ng chÞu ¶nh h</w:t>
        <w:softHyphen/>
        <w:t>ëng cña nh÷ng phÇn tö §ång minh hoÆc chèng l¹i §ång minh, th× kh«ng gièng nhau; nh</w:t>
        <w:softHyphen/>
        <w:t xml:space="preserve"> vËy ®a sè tuyÖt ®èi th</w:t>
        <w:softHyphen/>
        <w:t>êng sÏ thuéc vÒ héi kÝn, vµ dÉu sao th× hä còng ®</w:t>
        <w:softHyphen/>
        <w:t>îc ®a sè t</w:t>
        <w:softHyphen/>
        <w:t>¬ng ®èi; song ë mét ®¹i héi kh«ng cã nh÷ng giÊy uû nhiÖm b¾t buéc, th× t</w:t>
        <w:softHyphen/>
        <w:t xml:space="preserve"> t</w:t>
        <w:softHyphen/>
        <w:t>ëng lµnh m¹nh cña nh÷ng ®¹i biÓu ®éc lËp sÏ nhanh chãng liªn hiÖp hä l¹i vµ ®oµn kÕt hä chèng nh÷ng ng</w:t>
        <w:softHyphen/>
        <w:t>êi ñng hé héi kÝn. GiÊy uû nhiÖm b¾t buéc lµ mét ph</w:t>
        <w:softHyphen/>
        <w:t xml:space="preserve">¬ng ph¸p thèng trÞ cùc kú hiÖu nghiÖm, chÝnh v× vËy mµ §ång minh, bÊt chÊp toµn bé </w:t>
      </w:r>
      <w:r>
        <w:rPr>
          <w:i/>
        </w:rPr>
        <w:t xml:space="preserve">chñ nghÜa v« chÝnh phñ </w:t>
      </w:r>
      <w:r>
        <w:rPr/>
        <w:t>cña m×nh, ®· b¶o vÖ quyÒn uy cña giÊy uû nhiÖm ®ã.</w:t>
      </w:r>
    </w:p>
    <w:p>
      <w:pPr>
        <w:pStyle w:val="Normal"/>
        <w:rPr/>
      </w:pPr>
      <w:r>
        <w:rPr/>
        <w:t>Tr</w:t>
        <w:softHyphen/>
        <w:t>íc khi kÕt thóc, chóng t«i xin nãi r»ng ®èi víi Héi ®ång liªn chi héi T©y Ban Nha bao gåm nh÷ng phÇn tö §ång minh, th× ph</w:t>
        <w:softHyphen/>
        <w:t xml:space="preserve">¬ng ph¸p hµnh ®éng tiÖn lîi nhÊt lµ t¹o ra giÊy uû nhiÖm b¾t buéc </w:t>
      </w:r>
      <w:r>
        <w:rPr>
          <w:i/>
        </w:rPr>
        <w:t xml:space="preserve">tËp thÓ; </w:t>
      </w:r>
      <w:r>
        <w:rPr/>
        <w:t xml:space="preserve">c¸ch lµm ®ã tÊt nhiªn chØ cã thÓ dÉn ®Õn kÕt qu¶ lµ giÊy uû nhiÖm ®ã lµ giÊy uû nhiÖm cña Héi ®ång liªn chi héi, hoÆc nãi c¸ch kh¸c, chÝnh ®ã còng lµ giÊy uû nhiÖm cña §ång minh. TÊt c¶ nh÷ng liªn chi héi ë T©y Ban Nha ®· chÊp nhËn ®Ò </w:t>
        <w:br/>
        <w:t xml:space="preserve">nghÞ cña Héi ®ång tr¸i víi Quy chÕ, ®· göi ®Õn Va-len-xi-a </w:t>
        <w:br/>
        <w:t>nh÷ng kho¶n tiÒn ®ãng gãp bÊt th</w:t>
        <w:softHyphen/>
        <w:t>êng ®Ó lµm chi phÝ ®i ®</w:t>
        <w:softHyphen/>
        <w:t xml:space="preserve">êng cho ®¹i biÓu, kÌm theo héi phÝ lµ kÕt qu¶ cuéc bá phiÕu, kÌm theo kÕt qu¶ bá phiÕu lµ giÊy uû nhiÖm b¾t buéc cña liªn chi héi cña m×nh ®Ó "thèng nhÊt tÊt c¶ c¸c giÊy uû nhiÖm l¹i vµ lµm thµnh mét </w:t>
      </w:r>
      <w:r>
        <w:rPr>
          <w:i/>
        </w:rPr>
        <w:t xml:space="preserve">giÊy uû nhiÖm b¾t buéc tËp thÓ". </w:t>
      </w:r>
      <w:r>
        <w:rPr/>
        <w:t>Chóng t«i s½n sµng thõa nhËn r»ng nÕu nh</w:t>
        <w:softHyphen/>
        <w:t xml:space="preserve"> Héi ®ång liªn chi héi cã </w:t>
      </w:r>
      <w:r>
        <w:rPr>
          <w:i/>
        </w:rPr>
        <w:t xml:space="preserve">th¸i ®é thµnh thùc </w:t>
      </w:r>
      <w:r>
        <w:rPr/>
        <w:t xml:space="preserve">vµ </w:t>
      </w:r>
      <w:r>
        <w:rPr>
          <w:i/>
        </w:rPr>
        <w:t xml:space="preserve">thiÖn chÝ </w:t>
      </w:r>
      <w:r>
        <w:rPr/>
        <w:t>th× cã thÓ giao cho nã kiÓm phiÕu cña tÊt c¶ c¸c liªn chi héi ®Þa ph</w:t>
        <w:softHyphen/>
        <w:t>¬ng, nh</w:t>
        <w:softHyphen/>
        <w:t>ng muèn t¹o ra ®</w:t>
        <w:softHyphen/>
        <w:t>îc mét ý kiÕn thèng nhÊt tõ nh÷ng nghÞ quyÕt kh¸c nhau cña c¸c liªn chi héi ®Þa ph</w:t>
        <w:softHyphen/>
        <w:t>¬ng, th× cÇn ph¶i cã mét bé ãc kh¸c th</w:t>
        <w:softHyphen/>
        <w:t>êng hoÆc mét c¸i nåi ®óc hîp kim kú diÖu cã thÓ hoµ hîp c¸c giÊy uû nhiÖm b¾t buéc kh¸c nhau. VËy th× tõ trong c¸i nåi ®óc kiÓu míi Êy ®· ®óc ra ®</w:t>
        <w:softHyphen/>
        <w:t>îc c¸i g×? ChØ cã thÓ ®óc ra ®</w:t>
        <w:softHyphen/>
        <w:t>îc mét thø th«i: ý kiÕn cña Héi ®ång Liªn chi héi T©y Ban Nha. Chóng t«i th¸ch tÊt c¶ c¸c héi viªn cña §ång minh: c¸c ng</w:t>
        <w:softHyphen/>
        <w:t>êi h·y chØ cho chóng t«i xem c¸i phÐp xµo nÊu bÇu b¸n nµo cã thÓ m¹ng l¹i kÕt qu¶ kh¸c.</w:t>
      </w:r>
    </w:p>
    <w:p>
      <w:pPr>
        <w:pStyle w:val="Normal"/>
        <w:rPr/>
      </w:pPr>
      <w:r>
        <w:rPr>
          <w:spacing w:val="-4"/>
        </w:rPr>
        <w:t>VËy lµ Héi ®ång liªn chi héi T©y Ban Nha mang tinh thÇn chèng chñ nghÜa cùc quyÒn ®Õn nh</w:t>
        <w:softHyphen/>
        <w:t xml:space="preserve"> vËy, mang tinh thÇn v« chÝnh phñ ®Õn nh</w:t>
        <w:softHyphen/>
        <w:t xml:space="preserve"> vËy... l¹i ®· </w:t>
      </w:r>
      <w:r>
        <w:rPr>
          <w:i/>
          <w:spacing w:val="-4"/>
        </w:rPr>
        <w:t xml:space="preserve">tËp trung </w:t>
      </w:r>
      <w:r>
        <w:rPr>
          <w:spacing w:val="-4"/>
        </w:rPr>
        <w:t xml:space="preserve">héi phÝ vµo tay m×nh ®Ó cö ®¹i biÓu ®Õn La Hay; nã tù </w:t>
      </w:r>
      <w:r>
        <w:rPr>
          <w:i/>
          <w:spacing w:val="-4"/>
        </w:rPr>
        <w:t xml:space="preserve">tiÕn hµnh </w:t>
      </w:r>
      <w:r>
        <w:rPr>
          <w:spacing w:val="-4"/>
        </w:rPr>
        <w:t xml:space="preserve">viÖc bÇu cö c¸c ®¹i biÓu Êy mét c¸ch khÐo lÐo ®Õn nçi chØ nh÷ng phÇn tö §ång minh míi tróng cö vµ, ngoµi ra nã ®· lµm ra mét </w:t>
      </w:r>
      <w:r>
        <w:rPr>
          <w:i/>
          <w:spacing w:val="-4"/>
        </w:rPr>
        <w:t xml:space="preserve">giÊy uû nhiÖm b¾t buéc tËp thÓ </w:t>
      </w:r>
      <w:r>
        <w:rPr>
          <w:spacing w:val="-4"/>
        </w:rPr>
        <w:t>mµ theo lêi nã, ®· ph¶n ¸nh ý chÝ cña c¸c héi viªn Quèc tÕ ë T©y Ban Nha.</w:t>
      </w:r>
    </w:p>
    <w:p>
      <w:pPr>
        <w:pStyle w:val="Normal"/>
        <w:rPr/>
      </w:pPr>
      <w:r>
        <w:rPr/>
        <w:t>ThËt khã mµ t</w:t>
        <w:softHyphen/>
        <w:t>ëng t</w:t>
        <w:softHyphen/>
        <w:t>îng ra mét sù quý träng nµo h¬n thÕ ®èi víi quyÒn tù trÞ.</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574"/>
        <w:gridCol w:w="3049"/>
      </w:tblGrid>
      <w:tr>
        <w:trPr/>
        <w:tc>
          <w:tcPr>
            <w:tcW w:w="3574" w:type="dxa"/>
            <w:tcBorders/>
          </w:tcPr>
          <w:p>
            <w:pPr>
              <w:pStyle w:val="Normal"/>
              <w:ind w:right="477" w:hanging="0"/>
              <w:rPr>
                <w:i/>
                <w:i/>
                <w:sz w:val="16"/>
              </w:rPr>
            </w:pPr>
            <w:r>
              <w:rPr>
                <w:i/>
                <w:sz w:val="16"/>
              </w:rPr>
              <w:t>Do Ph. ¡ng-ghen viÕt vµo ®Çu th¸ng Ch¹p 1872</w:t>
            </w:r>
          </w:p>
          <w:p>
            <w:pPr>
              <w:pStyle w:val="Normal"/>
              <w:ind w:right="477" w:hanging="0"/>
              <w:rPr>
                <w:i/>
                <w:i/>
                <w:sz w:val="16"/>
              </w:rPr>
            </w:pPr>
            <w:r>
              <w:rPr>
                <w:i/>
                <w:sz w:val="16"/>
              </w:rPr>
              <w:t>§· ®¨ng trªn b¸o "La Emancipacion" sè 69, ngµy 13 th¸ng M</w:t>
              <w:softHyphen/>
              <w:t xml:space="preserve">êi 1872 </w:t>
            </w:r>
          </w:p>
        </w:tc>
        <w:tc>
          <w:tcPr>
            <w:tcW w:w="3049" w:type="dxa"/>
            <w:tcBorders/>
          </w:tcPr>
          <w:p>
            <w:pPr>
              <w:pStyle w:val="Normal"/>
              <w:ind w:left="194" w:hanging="0"/>
              <w:rPr>
                <w:i/>
                <w:i/>
                <w:sz w:val="16"/>
              </w:rPr>
            </w:pPr>
            <w:r>
              <w:rPr>
                <w:i/>
                <w:sz w:val="16"/>
              </w:rPr>
              <w:t>In theo b¶n ®¨ng trªn b¸o</w:t>
            </w:r>
          </w:p>
          <w:p>
            <w:pPr>
              <w:pStyle w:val="Normal"/>
              <w:ind w:left="194" w:hanging="0"/>
              <w:rPr>
                <w:i/>
                <w:i/>
                <w:sz w:val="16"/>
              </w:rPr>
            </w:pPr>
            <w:r>
              <w:rPr>
                <w:i/>
                <w:sz w:val="16"/>
              </w:rPr>
              <w:t xml:space="preserve">Nguyªn v¨n lµ tiÕng T©y Ban Nha </w:t>
            </w:r>
          </w:p>
        </w:tc>
      </w:tr>
    </w:tbl>
    <w:p>
      <w:pPr>
        <w:sectPr>
          <w:headerReference w:type="even" r:id="rId368"/>
          <w:headerReference w:type="default" r:id="rId369"/>
          <w:headerReference w:type="first" r:id="rId370"/>
          <w:footerReference w:type="even" r:id="rId371"/>
          <w:footerReference w:type="default" r:id="rId372"/>
          <w:footerReference w:type="first" r:id="rId37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BodyText2"/>
        <w:rPr/>
      </w:pPr>
      <w:r>
        <w:rPr/>
      </w:r>
    </w:p>
    <w:p>
      <w:pPr>
        <w:pStyle w:val="BodyText2"/>
        <w:rPr/>
      </w:pPr>
      <w:r>
        <w:rPr/>
      </w:r>
    </w:p>
    <w:p>
      <w:pPr>
        <w:pStyle w:val="BodyText2"/>
        <w:rPr>
          <w:sz w:val="25"/>
        </w:rPr>
      </w:pPr>
      <w:r>
        <w:rPr>
          <w:sz w:val="25"/>
        </w:rPr>
        <w:t>Ph.¡ng-ghen</w:t>
      </w:r>
    </w:p>
    <w:p>
      <w:pPr>
        <w:pStyle w:val="BodyText2"/>
        <w:rPr/>
      </w:pPr>
      <w:r>
        <w:rPr/>
        <w:t>Nh÷ng bøc th</w:t>
        <w:softHyphen/>
        <w:t xml:space="preserve"> tõ Lu©n §«n </w:t>
      </w:r>
    </w:p>
    <w:p>
      <w:pPr>
        <w:pStyle w:val="Normal"/>
        <w:rPr/>
      </w:pPr>
      <w:r>
        <w:rPr/>
      </w:r>
    </w:p>
    <w:p>
      <w:pPr>
        <w:pStyle w:val="Taclama"/>
        <w:rPr/>
      </w:pPr>
      <w:r>
        <w:rPr/>
        <w:t>II</w:t>
        <w:br/>
        <w:t>*L¹i bµn vÒ ®¹i héi La Hay</w:t>
      </w:r>
    </w:p>
    <w:p>
      <w:pPr>
        <w:pStyle w:val="Normal"/>
        <w:rPr/>
      </w:pPr>
      <w:r>
        <w:rPr/>
      </w:r>
    </w:p>
    <w:p>
      <w:pPr>
        <w:pStyle w:val="Normal"/>
        <w:jc w:val="right"/>
        <w:rPr>
          <w:sz w:val="18"/>
        </w:rPr>
      </w:pPr>
      <w:r>
        <w:rPr>
          <w:sz w:val="18"/>
        </w:rPr>
        <w:t>Lu©n §«n, ngµy 5 th¸ng M</w:t>
        <w:softHyphen/>
        <w:t>êi 1872</w:t>
      </w:r>
    </w:p>
    <w:p>
      <w:pPr>
        <w:pStyle w:val="Normal"/>
        <w:rPr>
          <w:sz w:val="18"/>
        </w:rPr>
      </w:pPr>
      <w:r>
        <w:rPr>
          <w:sz w:val="18"/>
        </w:rPr>
      </w:r>
    </w:p>
    <w:p>
      <w:pPr>
        <w:pStyle w:val="Normal"/>
        <w:rPr/>
      </w:pPr>
      <w:r>
        <w:rPr/>
        <w:t>T«i hy väng r»ng kÕt côc cña §¹i héi La Hay sÏ lµm cho nh÷ng ng</w:t>
        <w:softHyphen/>
        <w:t xml:space="preserve">êi b¹n "tù trÞ" cña chóng ta ë I-ta-li-a ph¶i suy nghÜ. Hä cÇn ph¶i biÕt r»ng ë ®©u cã tæ chøc, th× ë ®Êy tÊt nhiªn ph¶i hy sinh mét phÇn sù tù trÞ v× lîi Ých sù thèng nhÊt hµnh ®éng. NÕu hä kh«ng hiÓu r»ng </w:t>
      </w:r>
      <w:r>
        <w:rPr>
          <w:i/>
        </w:rPr>
        <w:t xml:space="preserve">Quèc tÕ </w:t>
      </w:r>
      <w:r>
        <w:rPr/>
        <w:t>lµ mét ®oµn thÓ ®</w:t>
        <w:softHyphen/>
        <w:t xml:space="preserve">îc tæ chøc ra ®Ó ®Êu tranh, chø kh«ng ph¶i ®Ó ph¸t minh nh÷ng lý luËn ®Ñp ®Ï, th× rÊt lÊylµm tiÕc, song cã thÓ nãi mét ®iÒu ch¾c ch¾n: </w:t>
      </w:r>
      <w:r>
        <w:rPr>
          <w:i/>
        </w:rPr>
        <w:t xml:space="preserve">Quèc tÕ </w:t>
      </w:r>
      <w:r>
        <w:rPr/>
        <w:t>vÜ ®¹i sÏ ®Ó cho I-ta-li-a cø viÖc tù lùc tù c</w:t>
        <w:softHyphen/>
        <w:t>êng, chõng nµo nã ch</w:t>
        <w:softHyphen/>
        <w:t>a tu©n theo nh÷ng quy t¾c chung cho tÊt c¶.</w:t>
      </w:r>
    </w:p>
    <w:p>
      <w:pPr>
        <w:pStyle w:val="Normal"/>
        <w:rPr/>
      </w:pPr>
      <w:r>
        <w:rPr/>
        <w:t>Trong §ång minh d©n chñ x· héi chñ nghÜa bÝ mËt cã ba cÊp anh em quèc tÕ (sè nµy kh«ng nhiÒu), anh em d©n téc vµ c¸c héi viªn th</w:t>
        <w:softHyphen/>
        <w:t>êng. C.</w:t>
      </w:r>
      <w:r>
        <w:rPr>
          <w:rStyle w:val="FootnoteCharacters"/>
          <w:rStyle w:val="FootnoteAnchor"/>
          <w:iCs/>
          <w:sz w:val="22"/>
        </w:rPr>
        <w:footnoteReference w:customMarkFollows="1" w:id="114"/>
        <w:t>1</w:t>
      </w:r>
      <w:r>
        <w:rPr>
          <w:rStyle w:val="FootnoteCharacters"/>
          <w:iCs/>
          <w:sz w:val="22"/>
        </w:rPr>
        <w:t>*</w:t>
      </w:r>
      <w:r>
        <w:rPr/>
        <w:t xml:space="preserve"> ë trong sè nh÷ng anh em </w:t>
      </w:r>
      <w:r>
        <w:rPr>
          <w:i/>
        </w:rPr>
        <w:t xml:space="preserve">quèc tÕ, </w:t>
      </w:r>
      <w:r>
        <w:rPr/>
        <w:t>còng nh</w:t>
        <w:softHyphen/>
        <w:t xml:space="preserve"> Ghi-«m (ng</w:t>
        <w:softHyphen/>
        <w:t>êi ®øng ®Çu bé tæng tham m</w:t>
        <w:softHyphen/>
        <w:t>u cña Ba-cu-nin) vµ mét hoÆc hai ng</w:t>
        <w:softHyphen/>
        <w:t>êi T©y Ban Nha.</w:t>
      </w:r>
    </w:p>
    <w:p>
      <w:pPr>
        <w:pStyle w:val="Normal"/>
        <w:rPr/>
      </w:pPr>
      <w:r>
        <w:rPr/>
        <w:t>Trong sè ®¹i biÓu Ph¸p cã 5 ng</w:t>
        <w:softHyphen/>
        <w:t>êi lÊy tªn gi¶ tõ Ph¸p ®Õn, nh÷ng ng</w:t>
        <w:softHyphen/>
        <w:t>êi cßn l¹i lµ nh÷ng ng</w:t>
        <w:softHyphen/>
        <w:t>êi l</w:t>
        <w:softHyphen/>
        <w:t>u vong, nh÷ng ng</w:t>
        <w:softHyphen/>
        <w:t xml:space="preserve">êi tham gia c«ng x·. T«i ®Ýnh kÌm theo ®©y mét b¶n danh s¸ch, trong </w:t>
        <w:br/>
        <w:t>®ã kh«ng chØ ghi râ tªn gäi cña c¸c chi héi n</w:t>
        <w:softHyphen/>
        <w:t>íc Ph¸p vµ trô së cña nh÷ng chi héi ®ã ®Ó khái lé cho c¶nh s¸t biÕt</w:t>
      </w:r>
      <w:r>
        <w:rPr>
          <w:vertAlign w:val="superscript"/>
        </w:rPr>
        <w:t>196</w:t>
      </w:r>
      <w:r>
        <w:rPr/>
        <w:t>. Nh</w:t>
        <w:softHyphen/>
        <w:t>ng nh÷ng tæ chøc cña chóng ta ®· ®</w:t>
        <w:softHyphen/>
        <w:t>îc kh«i phôc trong h¬n ba m</w:t>
        <w:softHyphen/>
        <w:t>¬i tØnh cña n</w:t>
        <w:softHyphen/>
        <w:t xml:space="preserve">íc Ph¸p, ë ®ã </w:t>
      </w:r>
      <w:r>
        <w:rPr>
          <w:i/>
        </w:rPr>
        <w:t xml:space="preserve">Quèc tÕ </w:t>
      </w:r>
      <w:r>
        <w:rPr/>
        <w:t>hiÖn giê ®· lín m¹nh h¬n vµ s«i næi h¬n bao giê hÕt.</w:t>
      </w:r>
    </w:p>
    <w:p>
      <w:pPr>
        <w:pStyle w:val="Normal"/>
        <w:spacing w:lineRule="exact" w:line="290"/>
        <w:rPr/>
      </w:pPr>
      <w:r>
        <w:rPr/>
        <w:t>Mét ®iÒu ®¸ng mõng lµ ë La Hay, ng</w:t>
        <w:softHyphen/>
        <w:t>êi Ph¸p vµ ng</w:t>
        <w:softHyphen/>
        <w:t>êi §øc bao giê còng cïng nhau nhÊt trÝ biÓu quyÕt: ®iÒu ®ã chøng tá râ rµng r»ng ®èi víi Quèc tÕ kh«ng cã chiÕn tranh, kh«ng cã x©m chiÕm, kh«ng cã thï h»n d©n téc. Vµ còng chÝnh sù liªn minh Êy cña ng</w:t>
        <w:softHyphen/>
        <w:t>êi Ph¸p vµ ng</w:t>
        <w:softHyphen/>
        <w:t>êi §øc ®· b¶o ®¶m ®Ó tÊt th¶y mäi nghÞ quyÕt ®Òu ®</w:t>
        <w:softHyphen/>
        <w:t>îc th«ng qua.</w:t>
      </w:r>
    </w:p>
    <w:p>
      <w:pPr>
        <w:pStyle w:val="Normal"/>
        <w:spacing w:lineRule="exact" w:line="290"/>
        <w:rPr/>
      </w:pPr>
      <w:r>
        <w:rPr/>
        <w:t>Lý do cña viÖc di chuyÓn Tæng Héi ®ång tíi Niu Oãc lµ: 1. QuyÕt ®Þnh kiªn quyÕt cña M¸c, Xª-rai-¬, §uy-p«ng vµ ¡ng-ghen kh«ng nhËn nh÷ng sù uû quyÒn míi. M¸c vµ ¡ng-ghen cã nh÷ng c«ng tr×nh khoa häc cÇn ph¶i hoµn thµnh, vËy mµ trong hai n¨m gÇn ®©y hä ®· kh«ng cã thêi gian ®Ó lµm viÖc ®ã. 2. NhËn thøc tin ch¾c r»ng trong tr</w:t>
        <w:softHyphen/>
        <w:t>êng hîp hä tõ chøc, th× nh÷ng ®¹i biÓu ng</w:t>
        <w:softHyphen/>
        <w:t xml:space="preserve">êi Ph¸p tham gia Tæng Héi ®ång ë Lu©n §«n sÏ lµ </w:t>
      </w:r>
      <w:r>
        <w:rPr>
          <w:i/>
        </w:rPr>
        <w:t>nh÷ng ng</w:t>
        <w:softHyphen/>
        <w:t xml:space="preserve">êi theo thuyÕt Bl¨ng-ki, </w:t>
      </w:r>
      <w:r>
        <w:rPr/>
        <w:t>bän nµy cã thÓ dë trß ©m m</w:t>
        <w:softHyphen/>
        <w:t>u ra lµm cho phÇn ®«ng nh÷ng ng</w:t>
        <w:softHyphen/>
        <w:t>êi ñng hé chóng ta ë n</w:t>
        <w:softHyphen/>
        <w:t>íc Ph¸p bÞ b¾t nªn nh×n chung hä ®i theo bän ®ã; nh÷ng ®¹i biÓu ng</w:t>
        <w:softHyphen/>
        <w:t>êi Anh tham gia Tæng Héi ®ång ë Lu©n §«n sÏ lµ nh÷ng kÎ bÞ mua chuéc, lu«n lu«n b¸n rÎ chóng ta cho giai cÊp t</w:t>
        <w:softHyphen/>
        <w:t xml:space="preserve"> s¶n tù do vµ cho nh÷ng tay sai </w:t>
      </w:r>
      <w:r>
        <w:rPr>
          <w:i/>
        </w:rPr>
        <w:t xml:space="preserve">cÊp tiÕn </w:t>
      </w:r>
      <w:r>
        <w:rPr/>
        <w:t>cña ngµi Gl¸t-xt«n. Cßn c¸c d©n téc kh¸c th× hoµn toµn kh«ng thÓ cã ®¹i biÓu tham gia Héi ®ång, bëi v× Vru-b¬-lÐp-xki, M¸c-§«-nen,Phran-ken kh«ng muèn ë l¹i trong Tæng Héi ®ång nÕu kh«ng cã M¸c vµ nh÷ng ng</w:t>
        <w:softHyphen/>
        <w:t>êi kh¸c.</w:t>
      </w:r>
    </w:p>
    <w:p>
      <w:pPr>
        <w:sectPr>
          <w:headerReference w:type="even" r:id="rId374"/>
          <w:headerReference w:type="default" r:id="rId375"/>
          <w:headerReference w:type="first" r:id="rId376"/>
          <w:footerReference w:type="even" r:id="rId377"/>
          <w:footerReference w:type="default" r:id="rId378"/>
          <w:footerReference w:type="first" r:id="rId37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spacing w:val="4"/>
        </w:rPr>
      </w:pPr>
      <w:r>
        <w:rPr>
          <w:spacing w:val="4"/>
        </w:rPr>
        <w:t>Dï cho b¸o chÝ t</w:t>
        <w:softHyphen/>
        <w:t xml:space="preserve"> s¶n cã nãi g× ch¨ng n÷a, nh÷ng c«ng nh©n La Hay vÉn tiÕp ®ãn chóng t«i rÊt tèt. Cã mét lÇn, bän ph¶n ®éng ngÇm ph¸i ®Õn chç chóng t«i mét sè tªn say r</w:t>
        <w:softHyphen/>
        <w:t xml:space="preserve">îu ®Ó sau khi héi nghÞ kÕt thóc bän nµy ph¶i h¸t bµi quèc ca cña nhµ vua Ha Lan. Chóng t«i cø ®Ó cho chóng h¸t vµ chóng t«i còng h¸t </w:t>
      </w:r>
    </w:p>
    <w:p>
      <w:pPr>
        <w:pStyle w:val="Normal"/>
        <w:ind w:hanging="0"/>
        <w:rPr/>
      </w:pPr>
      <w:r>
        <w:rPr>
          <w:spacing w:val="4"/>
        </w:rPr>
        <w:t>bµi</w:t>
      </w:r>
      <w:r>
        <w:rPr/>
        <w:t xml:space="preserve"> </w:t>
      </w:r>
      <w:r>
        <w:rPr>
          <w:i/>
        </w:rPr>
        <w:t xml:space="preserve">"M¸c-x©y-e" </w:t>
      </w:r>
      <w:r>
        <w:rPr/>
        <w:t>®Ó ®¸p l¹i trong khi ®i qua bän chóng. Muèn ®uæi bän chóng ®i b»ng vò lùc th× chØ cÇn mét sè Ýt ®¹i biÓu cña ®¹i héi còng ®ñ th«i. Trong phiªn häp cuèi cïng, vµo thø b¶y, rÊt ®«ng c«ng chóng ®· nhiÒu lÇn vç tay hoan nghªnh c¸c diÔn gi¶.</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97"/>
        <w:gridCol w:w="3226"/>
      </w:tblGrid>
      <w:tr>
        <w:trPr/>
        <w:tc>
          <w:tcPr>
            <w:tcW w:w="3397" w:type="dxa"/>
            <w:tcBorders/>
          </w:tcPr>
          <w:p>
            <w:pPr>
              <w:pStyle w:val="Normal"/>
              <w:ind w:hanging="0"/>
              <w:rPr>
                <w:i/>
                <w:i/>
                <w:sz w:val="16"/>
              </w:rPr>
            </w:pPr>
            <w:r>
              <w:rPr>
                <w:i/>
                <w:sz w:val="16"/>
              </w:rPr>
              <w:t>Do Ph.¡ng-ghen viÕt ngµy 5 th¸ng M</w:t>
              <w:softHyphen/>
              <w:t>êi 1872</w:t>
            </w:r>
          </w:p>
          <w:p>
            <w:pPr>
              <w:pStyle w:val="Normal"/>
              <w:ind w:hanging="0"/>
              <w:rPr>
                <w:i/>
                <w:i/>
                <w:sz w:val="16"/>
              </w:rPr>
            </w:pPr>
            <w:r>
              <w:rPr>
                <w:i/>
                <w:sz w:val="16"/>
              </w:rPr>
              <w:t>§· ®¨ng trªn b¸o "La Plebe" sè 107, ngµy 18 th¸ng M</w:t>
              <w:softHyphen/>
              <w:t>êi 1872</w:t>
            </w:r>
          </w:p>
        </w:tc>
        <w:tc>
          <w:tcPr>
            <w:tcW w:w="3226" w:type="dxa"/>
            <w:tcBorders/>
          </w:tcPr>
          <w:p>
            <w:pPr>
              <w:pStyle w:val="Normal"/>
              <w:ind w:left="815" w:hanging="0"/>
              <w:rPr>
                <w:i/>
                <w:i/>
                <w:sz w:val="16"/>
              </w:rPr>
            </w:pPr>
            <w:r>
              <w:rPr>
                <w:i/>
                <w:sz w:val="16"/>
              </w:rPr>
              <w:t>In theo b¶n ®¨ng trªn b¸o</w:t>
            </w:r>
          </w:p>
          <w:p>
            <w:pPr>
              <w:pStyle w:val="Normal"/>
              <w:ind w:left="815" w:hanging="0"/>
              <w:rPr>
                <w:i/>
                <w:i/>
                <w:sz w:val="16"/>
              </w:rPr>
            </w:pPr>
            <w:r>
              <w:rPr>
                <w:i/>
                <w:sz w:val="16"/>
              </w:rPr>
              <w:t>Nguyªn v¨n lµ tiÕng I-ta-li-a</w:t>
            </w:r>
          </w:p>
          <w:p>
            <w:pPr>
              <w:pStyle w:val="Normal"/>
              <w:ind w:left="815" w:hanging="0"/>
              <w:rPr>
                <w:i/>
                <w:i/>
                <w:sz w:val="16"/>
              </w:rPr>
            </w:pPr>
            <w:r>
              <w:rPr>
                <w:i/>
                <w:sz w:val="16"/>
              </w:rPr>
              <w:t>In b»ng tiÕng Nga lÇn ®Çu</w:t>
            </w:r>
          </w:p>
        </w:tc>
      </w:tr>
    </w:tbl>
    <w:p>
      <w:pPr>
        <w:pStyle w:val="Normal"/>
        <w:rPr/>
      </w:pPr>
      <w:r>
        <w:rPr/>
      </w:r>
    </w:p>
    <w:p>
      <w:pPr>
        <w:pStyle w:val="BodyText2"/>
        <w:rPr/>
      </w:pPr>
      <w:r>
        <w:br w:type="column"/>
      </w:r>
      <w:r>
        <w:rPr/>
      </w:r>
    </w:p>
    <w:p>
      <w:pPr>
        <w:pStyle w:val="BodyText2"/>
        <w:rPr/>
      </w:pPr>
      <w:r>
        <w:rPr/>
      </w:r>
    </w:p>
    <w:p>
      <w:pPr>
        <w:pStyle w:val="BodyText2"/>
        <w:rPr/>
      </w:pPr>
      <w:r>
        <w:rPr/>
      </w:r>
    </w:p>
    <w:p>
      <w:pPr>
        <w:pStyle w:val="BodyText2"/>
        <w:rPr>
          <w:sz w:val="25"/>
        </w:rPr>
      </w:pPr>
      <w:r>
        <w:rPr>
          <w:sz w:val="25"/>
        </w:rPr>
      </w:r>
    </w:p>
    <w:p>
      <w:pPr>
        <w:pStyle w:val="BodyText2"/>
        <w:rPr>
          <w:sz w:val="25"/>
        </w:rPr>
      </w:pPr>
      <w:r>
        <w:rPr>
          <w:sz w:val="25"/>
        </w:rPr>
      </w:r>
    </w:p>
    <w:p>
      <w:pPr>
        <w:pStyle w:val="BodyText2"/>
        <w:rPr>
          <w:sz w:val="25"/>
        </w:rPr>
      </w:pPr>
      <w:r>
        <w:rPr>
          <w:sz w:val="25"/>
        </w:rPr>
        <w:t>Ph.¡ng-ghen</w:t>
      </w:r>
    </w:p>
    <w:p>
      <w:pPr>
        <w:pStyle w:val="BodyText2"/>
        <w:rPr/>
      </w:pPr>
      <w:r>
        <w:rPr/>
        <w:t xml:space="preserve">Göi Héi ®ång Liªn chi héi Anh </w:t>
        <w:br/>
        <w:t xml:space="preserve">cña Héi liªn hiÖp c«ng nh©n </w:t>
        <w:br/>
        <w:t xml:space="preserve">quèc tÕ vÒ nh÷ng cuéc b·i c«ng </w:t>
        <w:br/>
        <w:t>ë Bå §µo Nha</w:t>
      </w:r>
    </w:p>
    <w:p>
      <w:pPr>
        <w:pStyle w:val="Normal"/>
        <w:rPr/>
      </w:pPr>
      <w:r>
        <w:rPr/>
      </w:r>
    </w:p>
    <w:p>
      <w:pPr>
        <w:pStyle w:val="Normal"/>
        <w:jc w:val="right"/>
        <w:rPr>
          <w:sz w:val="18"/>
        </w:rPr>
      </w:pPr>
      <w:r>
        <w:rPr>
          <w:sz w:val="18"/>
        </w:rPr>
      </w:r>
    </w:p>
    <w:p>
      <w:pPr>
        <w:pStyle w:val="Normal"/>
        <w:jc w:val="right"/>
        <w:rPr>
          <w:sz w:val="18"/>
        </w:rPr>
      </w:pPr>
      <w:r>
        <w:rPr>
          <w:sz w:val="18"/>
        </w:rPr>
        <w:t>122, §</w:t>
        <w:softHyphen/>
        <w:t>êng c«ng viªn Ri-gi©n</w:t>
      </w:r>
    </w:p>
    <w:p>
      <w:pPr>
        <w:pStyle w:val="Normal"/>
        <w:jc w:val="right"/>
        <w:rPr>
          <w:sz w:val="18"/>
        </w:rPr>
      </w:pPr>
      <w:r>
        <w:rPr>
          <w:sz w:val="18"/>
        </w:rPr>
        <w:t>Lu©n §«n, ngµy 16 th¸ng M</w:t>
        <w:softHyphen/>
        <w:t>êi 1872</w:t>
      </w:r>
    </w:p>
    <w:p>
      <w:pPr>
        <w:pStyle w:val="Normal"/>
        <w:rPr>
          <w:sz w:val="18"/>
        </w:rPr>
      </w:pPr>
      <w:r>
        <w:rPr>
          <w:sz w:val="18"/>
        </w:rPr>
      </w:r>
    </w:p>
    <w:p>
      <w:pPr>
        <w:pStyle w:val="BodyTextIndent2"/>
        <w:rPr/>
      </w:pPr>
      <w:r>
        <w:rPr/>
        <w:t>C¸c b¹n!</w:t>
      </w:r>
    </w:p>
    <w:p>
      <w:pPr>
        <w:pStyle w:val="Normal"/>
        <w:rPr/>
      </w:pPr>
      <w:r>
        <w:rPr/>
        <w:t>T«i lÊy lµm vinh dù th«ng qua «ng §uy-p«ng t¹i cuéc häp cña c¸c b¹n ngµy 26 th¸ng ChÝn, tr×nh bµy víi c¸c b¹n b¶n th«ng b¸o do Héi ®ång Liªn chi héi Li-xbon göi cho t«i nãi vÒ mét vµi sù viÖc cña nh÷ng chi bé Quèc tÕ së t¹i cã liªn quan ®Õn cuéc ®Êu tranh kinh tÕ vµ ®ßi hái ph¶i cã nh÷ng biÖn ph¸p cÊp b¸ch t¹i n</w:t>
        <w:softHyphen/>
        <w:t>íc Anh</w:t>
      </w:r>
      <w:r>
        <w:rPr>
          <w:vertAlign w:val="superscript"/>
        </w:rPr>
        <w:t>197</w:t>
      </w:r>
      <w:r>
        <w:rPr/>
        <w:t>. T«i ®· thÊy b¶n th«ng b¸o ®¨ng trªn tê "International Herald", nh</w:t>
        <w:softHyphen/>
        <w:t>ng t«i kh«ng biÕt Héi ®ång Liªn chi héi cã quyÕt ®Þnh biÖn ph¸p g× thªm kh«ng vÒ sù kiÖn nµy.</w:t>
      </w:r>
    </w:p>
    <w:p>
      <w:pPr>
        <w:sectPr>
          <w:headerReference w:type="even" r:id="rId380"/>
          <w:headerReference w:type="default" r:id="rId381"/>
          <w:headerReference w:type="first" r:id="rId382"/>
          <w:footerReference w:type="even" r:id="rId383"/>
          <w:footerReference w:type="default" r:id="rId384"/>
          <w:footerReference w:type="first" r:id="rId38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spacing w:val="4"/>
        </w:rPr>
      </w:pPr>
      <w:r>
        <w:rPr>
          <w:spacing w:val="4"/>
        </w:rPr>
        <w:t xml:space="preserve">V× t«i cã tr¸ch nhiÖm ph¶i b¸o cho nh÷ng th«ng tÝn viªn Li-xbon cña t«i biÕt xem t«i ®· lµm g× cho c¸c bªn h÷u quan, nªn t«i hy väng r»ng Héi ®ång Liªn chi héi sÏ kh«ng tõ chèi b¸o cho </w:t>
      </w:r>
    </w:p>
    <w:p>
      <w:pPr>
        <w:pStyle w:val="BodyText3"/>
        <w:rPr>
          <w:iCs w:val="false"/>
          <w:spacing w:val="4"/>
        </w:rPr>
      </w:pPr>
      <w:r>
        <w:rPr>
          <w:iCs w:val="false"/>
          <w:spacing w:val="4"/>
        </w:rPr>
        <w:t>t«i biÕt xem vÒ sù viÖc nµy héi ®ång cã lµm g× kh«ng vµ cô thÓ ®· lµm g×.</w:t>
      </w:r>
    </w:p>
    <w:p>
      <w:pPr>
        <w:pStyle w:val="Normal"/>
        <w:rPr>
          <w:iCs/>
          <w:spacing w:val="4"/>
        </w:rPr>
      </w:pPr>
      <w:r>
        <w:rPr>
          <w:iCs/>
          <w:spacing w:val="4"/>
        </w:rPr>
      </w:r>
    </w:p>
    <w:p>
      <w:pPr>
        <w:pStyle w:val="Normal"/>
        <w:ind w:firstLine="3198"/>
        <w:jc w:val="center"/>
        <w:rPr/>
      </w:pPr>
      <w:r>
        <w:rPr/>
        <w:t>Xin göi lêi chµo anh em</w:t>
      </w:r>
    </w:p>
    <w:p>
      <w:pPr>
        <w:pStyle w:val="Normal"/>
        <w:ind w:firstLine="3198"/>
        <w:jc w:val="center"/>
        <w:rPr/>
      </w:pPr>
      <w:r>
        <w:rPr>
          <w:b/>
          <w:bCs/>
          <w:i/>
        </w:rPr>
        <w:t>Ph.¡.</w:t>
      </w:r>
      <w:r>
        <w:rPr/>
        <w:t xml:space="preserve"> cña c¸c b¹n</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789"/>
        <w:gridCol w:w="2834"/>
      </w:tblGrid>
      <w:tr>
        <w:trPr/>
        <w:tc>
          <w:tcPr>
            <w:tcW w:w="3789" w:type="dxa"/>
            <w:tcBorders/>
          </w:tcPr>
          <w:p>
            <w:pPr>
              <w:pStyle w:val="Normal"/>
              <w:ind w:right="445" w:hanging="0"/>
              <w:rPr>
                <w:i/>
                <w:i/>
                <w:sz w:val="16"/>
              </w:rPr>
            </w:pPr>
            <w:r>
              <w:rPr>
                <w:i/>
                <w:sz w:val="16"/>
              </w:rPr>
              <w:t xml:space="preserve">Do Ph. ¡ng-ghen viÕt </w:t>
            </w:r>
          </w:p>
          <w:p>
            <w:pPr>
              <w:pStyle w:val="Normal"/>
              <w:ind w:right="445" w:hanging="0"/>
              <w:rPr>
                <w:i/>
                <w:i/>
                <w:sz w:val="16"/>
              </w:rPr>
            </w:pPr>
            <w:r>
              <w:rPr>
                <w:i/>
                <w:sz w:val="16"/>
              </w:rPr>
              <w:t>C«ng bè lÇn ®Çu tiªn b»ng tiÕng Nga trong C.M¸c vµ Ph. ¡ng-ghen. Toµn tËp xuÊt b¶n lÇn thø nhÊt, t.XXVI, n¨m 1935.</w:t>
            </w:r>
          </w:p>
        </w:tc>
        <w:tc>
          <w:tcPr>
            <w:tcW w:w="2834" w:type="dxa"/>
            <w:tcBorders/>
          </w:tcPr>
          <w:p>
            <w:pPr>
              <w:pStyle w:val="Normal"/>
              <w:ind w:left="756" w:hanging="0"/>
              <w:rPr>
                <w:i/>
                <w:i/>
                <w:sz w:val="16"/>
              </w:rPr>
            </w:pPr>
            <w:r>
              <w:rPr>
                <w:i/>
                <w:sz w:val="16"/>
              </w:rPr>
              <w:t>In theo b¶n th¶o</w:t>
            </w:r>
          </w:p>
          <w:p>
            <w:pPr>
              <w:pStyle w:val="Normal"/>
              <w:ind w:left="756" w:hanging="0"/>
              <w:rPr>
                <w:i/>
                <w:i/>
                <w:sz w:val="16"/>
              </w:rPr>
            </w:pPr>
            <w:r>
              <w:rPr>
                <w:i/>
                <w:sz w:val="16"/>
              </w:rPr>
              <w:t>Nguyªn v¨n lµ tiÕng Anh</w:t>
            </w:r>
          </w:p>
        </w:tc>
      </w:tr>
    </w:tbl>
    <w:p>
      <w:pPr>
        <w:pStyle w:val="Normal"/>
        <w:rPr/>
      </w:pPr>
      <w:r>
        <w:rPr/>
      </w:r>
    </w:p>
    <w:p>
      <w:pPr>
        <w:pStyle w:val="Header"/>
        <w:tabs>
          <w:tab w:val="clear" w:pos="4320"/>
          <w:tab w:val="clear" w:pos="8640"/>
        </w:tabs>
        <w:rPr/>
      </w:pPr>
      <w:r>
        <w:br w:type="column"/>
      </w:r>
      <w:r>
        <w:rPr/>
      </w:r>
    </w:p>
    <w:p>
      <w:pPr>
        <w:pStyle w:val="Header"/>
        <w:tabs>
          <w:tab w:val="clear" w:pos="4320"/>
          <w:tab w:val="clear" w:pos="8640"/>
        </w:tabs>
        <w:rPr/>
      </w:pPr>
      <w:r>
        <w:rPr/>
      </w:r>
    </w:p>
    <w:p>
      <w:pPr>
        <w:pStyle w:val="BodyText2"/>
        <w:rPr>
          <w:sz w:val="25"/>
        </w:rPr>
      </w:pPr>
      <w:r>
        <w:rPr>
          <w:sz w:val="25"/>
        </w:rPr>
      </w:r>
    </w:p>
    <w:p>
      <w:pPr>
        <w:pStyle w:val="BodyText2"/>
        <w:rPr>
          <w:sz w:val="25"/>
        </w:rPr>
      </w:pPr>
      <w:r>
        <w:rPr>
          <w:sz w:val="25"/>
        </w:rPr>
      </w:r>
    </w:p>
    <w:p>
      <w:pPr>
        <w:pStyle w:val="BodyText2"/>
        <w:rPr>
          <w:sz w:val="25"/>
        </w:rPr>
      </w:pPr>
      <w:r>
        <w:rPr>
          <w:sz w:val="25"/>
        </w:rPr>
        <w:t>C.M¸c</w:t>
      </w:r>
    </w:p>
    <w:p>
      <w:pPr>
        <w:pStyle w:val="BodyText2"/>
        <w:rPr/>
      </w:pPr>
      <w:r>
        <w:rPr/>
        <w:t xml:space="preserve">Göi ban biªn tËp b¸o "Volksstaat" </w:t>
      </w:r>
    </w:p>
    <w:p>
      <w:pPr>
        <w:pStyle w:val="Normal"/>
        <w:rPr/>
      </w:pPr>
      <w:r>
        <w:rPr/>
      </w:r>
    </w:p>
    <w:p>
      <w:pPr>
        <w:pStyle w:val="Normal"/>
        <w:rPr/>
      </w:pPr>
      <w:r>
        <w:rPr/>
        <w:t>Bµi x· luËn trong tê "Volksstaat" sè 84 - "VÒ §¹i héi La Hay. III" - cã nãi ®Õn mét viÖc liªn quan ®Õn t«i mµ kh«ng ®óng, t«i nhËn thÊy cÇn ph¶i c¶i chÝnh l¹i, chØ v× sù sai lÇm ®ã lã ra chÝnh lµ ë trong tê b¸o "Volksstaat". NÕu nh</w:t>
        <w:softHyphen/>
        <w:t xml:space="preserve"> t«i thÊy cÇn ph¶i b¸c bá sù nãi dèi, sù vu khèng, sù ®ª tiÖn, vµ c¶ nh÷ng "sù sai lÇm" v« t×nh cña b¸o chÝ ®èi ®Þch víi t«i, th× t«i sÏ kh«ng cßn dï chØ lµ mét phót cho c«ng viÖc thËt sù!</w:t>
      </w:r>
    </w:p>
    <w:p>
      <w:pPr>
        <w:pStyle w:val="Normal"/>
        <w:rPr/>
      </w:pPr>
      <w:r>
        <w:rPr/>
        <w:t>Trong bµi x· luËn nãi trªn viÕt:</w:t>
      </w:r>
    </w:p>
    <w:p>
      <w:pPr>
        <w:pStyle w:val="Normal"/>
        <w:rPr/>
      </w:pPr>
      <w:r>
        <w:rPr>
          <w:spacing w:val="-4"/>
          <w:sz w:val="18"/>
        </w:rPr>
        <w:t>"La-ph¸c-g¬ hoµn toµn kh«ng gi÷ vai trß cña "quan hÇu" cña M¸c, cho nªn khi ®Ò cËp ®Õn viÖc khai trõ XvÝt-xguª-ben lµ ng</w:t>
        <w:softHyphen/>
        <w:t xml:space="preserve">êi b¹n chiÕn ®Êu cña Ghi-«m, th× «ng ta ®· </w:t>
      </w:r>
      <w:r>
        <w:rPr>
          <w:i/>
          <w:spacing w:val="-4"/>
          <w:sz w:val="18"/>
        </w:rPr>
        <w:t xml:space="preserve">kh«ng biÓu quyÕt, </w:t>
      </w:r>
      <w:r>
        <w:rPr>
          <w:spacing w:val="-4"/>
          <w:sz w:val="18"/>
        </w:rPr>
        <w:t>mÆc dï ®Ò nghÞ khai trõ lµ do M¸c ®</w:t>
        <w:softHyphen/>
        <w:t>a ra"</w:t>
      </w:r>
      <w:r>
        <w:rPr>
          <w:spacing w:val="-4"/>
          <w:sz w:val="18"/>
          <w:vertAlign w:val="superscript"/>
        </w:rPr>
        <w:t>198</w:t>
      </w:r>
      <w:r>
        <w:rPr>
          <w:spacing w:val="-4"/>
          <w:sz w:val="18"/>
        </w:rPr>
        <w:t>.</w:t>
      </w:r>
    </w:p>
    <w:p>
      <w:pPr>
        <w:sectPr>
          <w:headerReference w:type="even" r:id="rId386"/>
          <w:headerReference w:type="default" r:id="rId387"/>
          <w:headerReference w:type="first" r:id="rId388"/>
          <w:footerReference w:type="even" r:id="rId389"/>
          <w:footerReference w:type="default" r:id="rId390"/>
          <w:footerReference w:type="first" r:id="rId39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2"/>
        </w:rPr>
        <w:t>§Ò nghÞ nãi trªn do mét uû ban ®iÒu tra ®</w:t>
        <w:softHyphen/>
        <w:t>îc §¹i héi chØ ®Þnh, ®</w:t>
        <w:softHyphen/>
        <w:t>a ra, chø kh«ng ph¶i do t«i ®</w:t>
        <w:softHyphen/>
        <w:t xml:space="preserve">a ra. Cßn vÒ phÇn t«i, th× t«i ®Ò nghÞ §¹i héi </w:t>
      </w:r>
      <w:r>
        <w:rPr>
          <w:i/>
          <w:spacing w:val="2"/>
        </w:rPr>
        <w:t>khai trõ §ång minh</w:t>
      </w:r>
      <w:r>
        <w:rPr>
          <w:spacing w:val="2"/>
        </w:rPr>
        <w:t xml:space="preserve"> vµ chØ ®Þnh mét uû ban ®iÒu tra ho¹t ®éng cña nã. Tr</w:t>
        <w:softHyphen/>
        <w:t>íc uû ban nµy, t«i cïng víi nh÷ng ng</w:t>
        <w:softHyphen/>
        <w:t>êi kh¸c ®· cã mÆt víi t</w:t>
        <w:softHyphen/>
        <w:t xml:space="preserve"> c¸ch lµ ng</w:t>
        <w:softHyphen/>
        <w:t>êi lµm chøng cña bªn buéc téi. §Õn khi cuéc ®iÒu tra s¾p xong, tøc lµ ®Õn lóc cuèi cïng, h¬n n÷a, chÝnh trong khi mét phiªn häp cña §¹i héi ®ang tiÕn hµnh, th× nh÷ng lêi khai cña t«i míi ®</w:t>
        <w:softHyphen/>
        <w:t>îc nghe. Tr</w:t>
        <w:softHyphen/>
        <w:t>íc ®ã, mét uû viªn cña Uû ban tá ý muèn nãi chuyÖn riªng víi t«i nh»m môc ®Ých hiÓu râ nh÷ng vÊn ®Ò thuÇn tuý vÒ nh÷ng sù viÖc. T«i ®· tõ chèi cuéc gÆp gì ®ã ®Ó ng</w:t>
        <w:softHyphen/>
        <w:t>êi ta khái t</w:t>
        <w:softHyphen/>
        <w:t>ëng lµ c¸ nh©n t«i g©y ¶nh h</w:t>
        <w:softHyphen/>
        <w:t>ëng ®èi víi uû ban.</w:t>
      </w:r>
    </w:p>
    <w:p>
      <w:pPr>
        <w:pStyle w:val="Normal"/>
        <w:rPr/>
      </w:pPr>
      <w:r>
        <w:rPr/>
        <w:t>Khi tr×nh bµy nh÷ng lêi khai cña m×nh víi uû ban, t«i kh«ng hÒ nh¾c ®Õn XvÝt-xguª-ben, còng nh</w:t>
        <w:softHyphen/>
        <w:t xml:space="preserve"> kh«ng nh¾c ®Õn Ghi-«m lµ ng</w:t>
        <w:softHyphen/>
        <w:t xml:space="preserve">êi l·nh ®¹o cña «ng ta. T«i chØ nh¾c ®Õn </w:t>
      </w:r>
      <w:r>
        <w:rPr>
          <w:i/>
        </w:rPr>
        <w:t>mét thµnh viªn cña §ång minh</w:t>
      </w:r>
      <w:r>
        <w:rPr>
          <w:rStyle w:val="FootnoteCharacters"/>
          <w:rStyle w:val="FootnoteAnchor"/>
          <w:i/>
          <w:sz w:val="22"/>
        </w:rPr>
        <w:footnoteReference w:customMarkFollows="1" w:id="115"/>
        <w:t>1</w:t>
      </w:r>
      <w:r>
        <w:rPr>
          <w:rStyle w:val="FootnoteCharacters"/>
          <w:i/>
          <w:sz w:val="22"/>
        </w:rPr>
        <w:t>*</w:t>
      </w:r>
      <w:r>
        <w:rPr/>
        <w:t xml:space="preserve"> ®· cã mÆt t¹i ®¹i héi, ®ång thêi cßn bµy tá niÒm tin cña m×nh r»ng thµnh viªn ®ã kh«ng ph¶i lµ mét thµnh viªn cña §ång minh "bÝ mËt" hoÆc Ýt ra th× còng ®· kh«ng cßn ®</w:t>
        <w:softHyphen/>
        <w:t>îc tham gia §ång minh "bÝ mËt" Êy n÷a tõ l©u råi.</w:t>
      </w:r>
    </w:p>
    <w:p>
      <w:pPr>
        <w:pStyle w:val="Normal"/>
        <w:rPr/>
      </w:pPr>
      <w:r>
        <w:rPr/>
        <w:t xml:space="preserve">Trong phiªn häp cuèi cïng cña ®¹i héi, t«i ®· bá phiÕu </w:t>
      </w:r>
      <w:r>
        <w:rPr>
          <w:i/>
        </w:rPr>
        <w:t xml:space="preserve">t¸n thµnh </w:t>
      </w:r>
      <w:r>
        <w:rPr/>
        <w:t>khai trõ XvÝt-xguª-ben, bëi v× nh÷ng b»ng cí chøng minh «ng ta lµ thµnh viªn cña §ång minh "bÝ mËt" ®· hÕt søc râ rµng nh</w:t>
        <w:softHyphen/>
        <w:t xml:space="preserve"> nh÷ng b»ng chøng Êy ®èi víi Ghi-«m. Trong t×nh h×nh nh</w:t>
        <w:softHyphen/>
        <w:t xml:space="preserve"> vËy, nh÷ng lêi hèi lçi ®au ®ín cña XvÝt-xguª-ben kh«ng thÓ thuyÕt phôc ®</w:t>
        <w:softHyphen/>
        <w:t>îc t«i ®æi ý kiÕn. Nh©n tiÖn xin nãi, «ng Ghi-«m nãi c¶ quyÕt trong tê "Bulletin jurassien" r»ng tuång nh</w:t>
        <w:softHyphen/>
        <w:t xml:space="preserve"> XvÝt-xguª-ben tuyªn bè ®oµn kÕt mét lßng víi «ng ta, nh</w:t>
        <w:softHyphen/>
        <w:t xml:space="preserve"> vËy râ rµng lµ «ng Ghi-«m </w:t>
      </w:r>
      <w:r>
        <w:rPr>
          <w:i/>
        </w:rPr>
        <w:t>nãi dèi</w:t>
      </w:r>
      <w:r>
        <w:rPr/>
        <w:t>, nh</w:t>
        <w:softHyphen/>
        <w:t>ng mµ nãi dèi l¹i lµ nghÜa vô cña mäi thµnh viªn héi "kÝn". Tr¸i h¼n l¹i. MÆc dï Ghi-«m tuyªn bè mét c¸ch hÕt søc nång nhiÖt r»ng sè phËn cña XvÝt-xguª-ben g¾n chÆt víi sè phËn cña «ng ta, nh</w:t>
        <w:softHyphen/>
        <w:t>ng XvÝt-xguª-ben vÉn nh</w:t>
        <w:softHyphen/>
        <w:t xml:space="preserve"> ®iÕc kh«ng nghe thÊy lêi kªu gµo Êy in extremis</w:t>
      </w:r>
      <w:r>
        <w:rPr>
          <w:rStyle w:val="FootnoteCharacters"/>
          <w:rStyle w:val="FootnoteAnchor"/>
          <w:iCs/>
          <w:sz w:val="22"/>
        </w:rPr>
        <w:footnoteReference w:customMarkFollows="1" w:id="116"/>
        <w:t>2</w:t>
      </w:r>
      <w:r>
        <w:rPr>
          <w:rStyle w:val="FootnoteCharacters"/>
          <w:iCs/>
          <w:sz w:val="22"/>
        </w:rPr>
        <w:t>*</w:t>
      </w:r>
      <w:r>
        <w:rPr/>
        <w:t xml:space="preserve"> ! Trong lêi hèi lçi cña m×nh, «ng kh«ng hÒ nh¾c tíi Ghi-«m, vµ chÝnh lêi hèi lçi ®ã ®· tranh thñ ®</w:t>
        <w:softHyphen/>
        <w:t>îc c¶m t×nh cña ®¹i ®a sè. Víi t</w:t>
        <w:softHyphen/>
        <w:t xml:space="preserve"> c¸ch lµ mét thµnh viªn cña uû ban c«ng bè v¨n kiÖn ®¹i héi, cè nhiªn t«i ®· xem rÊt cÈn thËn nh÷ng biªn b¶n chÝnh thøc cña ®¹i héi.</w:t>
      </w:r>
    </w:p>
    <w:p>
      <w:pPr>
        <w:pStyle w:val="Normal"/>
        <w:rPr/>
      </w:pPr>
      <w:r>
        <w:rPr/>
        <w:t>Cßn vÒ phÇn La-ph¸c-g¬, th× cÇn ph¶i chØ râ r»ng anh Bi-®Ðc-man</w:t>
      </w:r>
      <w:r>
        <w:rPr>
          <w:rStyle w:val="FootnoteCharacters"/>
          <w:rStyle w:val="FootnoteAnchor"/>
          <w:iCs/>
          <w:sz w:val="22"/>
        </w:rPr>
        <w:footnoteReference w:customMarkFollows="1" w:id="117"/>
        <w:t>3</w:t>
      </w:r>
      <w:r>
        <w:rPr>
          <w:rStyle w:val="FootnoteCharacters"/>
          <w:iCs/>
          <w:sz w:val="22"/>
        </w:rPr>
        <w:t>*</w:t>
      </w:r>
      <w:r>
        <w:rPr/>
        <w:t xml:space="preserve"> "thµnh thËt" ®ang nãi dèi khi gäi La-ph¸c-g¬ lµ ®¹i biÓu </w:t>
      </w:r>
      <w:r>
        <w:rPr>
          <w:spacing w:val="-4"/>
        </w:rPr>
        <w:t>cña B¸c-xª-l«-na. La-ph¸c-g¬ lµ ®¹i biÓu cña Héi ®ång Liªn chi héi</w:t>
      </w:r>
      <w:r>
        <w:rPr/>
        <w:t xml:space="preserve"> Bå §µo Nha, cña Liªn chi héi Ma-®rÝt, vµ cßn lµ ®¹i biÓu cña mét chi héi T©y Ban Nha n÷a.</w:t>
      </w:r>
    </w:p>
    <w:p>
      <w:pPr>
        <w:pStyle w:val="Normal"/>
        <w:rPr/>
      </w:pPr>
      <w:r>
        <w:rPr/>
      </w:r>
    </w:p>
    <w:p>
      <w:pPr>
        <w:pStyle w:val="Normal"/>
        <w:ind w:hanging="0"/>
        <w:rPr>
          <w:sz w:val="18"/>
        </w:rPr>
      </w:pPr>
      <w:r>
        <w:rPr>
          <w:sz w:val="18"/>
        </w:rPr>
        <w:t>Lu©n §«n, ngµy 20 th¸ng M</w:t>
        <w:softHyphen/>
        <w:t>êi 1872</w:t>
      </w:r>
    </w:p>
    <w:p>
      <w:pPr>
        <w:pStyle w:val="Normal"/>
        <w:rPr>
          <w:sz w:val="18"/>
        </w:rPr>
      </w:pPr>
      <w:r>
        <w:rPr>
          <w:sz w:val="18"/>
        </w:rPr>
      </w:r>
    </w:p>
    <w:p>
      <w:pPr>
        <w:pStyle w:val="Normal"/>
        <w:ind w:firstLine="3276"/>
        <w:jc w:val="center"/>
        <w:rPr>
          <w:b/>
          <w:b/>
          <w:bCs/>
          <w:i/>
          <w:i/>
          <w:iCs/>
        </w:rPr>
      </w:pPr>
      <w:r>
        <w:rPr>
          <w:b/>
          <w:bCs/>
          <w:i/>
          <w:iCs/>
        </w:rPr>
        <w:t>C.M¸c</w:t>
      </w:r>
    </w:p>
    <w:p>
      <w:pPr>
        <w:pStyle w:val="Normal"/>
        <w:rPr>
          <w:b/>
          <w:b/>
          <w:bCs/>
          <w:i/>
          <w:i/>
          <w:iCs/>
        </w:rPr>
      </w:pPr>
      <w:r>
        <w:rPr>
          <w:b/>
          <w:bCs/>
          <w:i/>
          <w:iCs/>
        </w:rPr>
      </w:r>
    </w:p>
    <w:tbl>
      <w:tblPr>
        <w:tblW w:w="6623" w:type="dxa"/>
        <w:jc w:val="left"/>
        <w:tblInd w:w="-108" w:type="dxa"/>
        <w:tblLayout w:type="fixed"/>
        <w:tblCellMar>
          <w:top w:w="0" w:type="dxa"/>
          <w:left w:w="108" w:type="dxa"/>
          <w:bottom w:w="0" w:type="dxa"/>
          <w:right w:w="108" w:type="dxa"/>
        </w:tblCellMar>
      </w:tblPr>
      <w:tblGrid>
        <w:gridCol w:w="3166"/>
        <w:gridCol w:w="3457"/>
      </w:tblGrid>
      <w:tr>
        <w:trPr/>
        <w:tc>
          <w:tcPr>
            <w:tcW w:w="3166" w:type="dxa"/>
            <w:tcBorders/>
          </w:tcPr>
          <w:p>
            <w:pPr>
              <w:pStyle w:val="Normal"/>
              <w:ind w:hanging="0"/>
              <w:rPr>
                <w:i/>
                <w:i/>
                <w:sz w:val="16"/>
              </w:rPr>
            </w:pPr>
            <w:r>
              <w:rPr>
                <w:i/>
                <w:sz w:val="16"/>
              </w:rPr>
              <w:t xml:space="preserve">§· ®¨ng trªn b¸o "Der Volksstaat" </w:t>
              <w:br/>
              <w:t>sè 86, ngµy 26 th¸ng M</w:t>
              <w:softHyphen/>
              <w:t>êi 1872</w:t>
            </w:r>
          </w:p>
        </w:tc>
        <w:tc>
          <w:tcPr>
            <w:tcW w:w="3457" w:type="dxa"/>
            <w:tcBorders/>
          </w:tcPr>
          <w:p>
            <w:pPr>
              <w:pStyle w:val="Normal"/>
              <w:ind w:left="1137" w:hanging="0"/>
              <w:rPr>
                <w:i/>
                <w:i/>
                <w:sz w:val="16"/>
              </w:rPr>
            </w:pPr>
            <w:r>
              <w:rPr>
                <w:i/>
                <w:sz w:val="16"/>
              </w:rPr>
              <w:t>In theo b¶n ®¨ng tªn b¸o</w:t>
            </w:r>
          </w:p>
          <w:p>
            <w:pPr>
              <w:pStyle w:val="Normal"/>
              <w:ind w:left="1137" w:hanging="0"/>
              <w:rPr>
                <w:sz w:val="16"/>
              </w:rPr>
            </w:pPr>
            <w:r>
              <w:rPr>
                <w:i/>
                <w:sz w:val="16"/>
              </w:rPr>
              <w:t>Nguyªn v¨n lµ tiÕng §øc</w:t>
            </w:r>
          </w:p>
        </w:tc>
      </w:tr>
    </w:tbl>
    <w:p>
      <w:pPr>
        <w:pStyle w:val="Normal"/>
        <w:rPr/>
      </w:pPr>
      <w:r>
        <w:rPr/>
      </w:r>
    </w:p>
    <w:p>
      <w:pPr>
        <w:sectPr>
          <w:headerReference w:type="even" r:id="rId392"/>
          <w:headerReference w:type="default" r:id="rId393"/>
          <w:headerReference w:type="first" r:id="rId394"/>
          <w:footerReference w:type="even" r:id="rId395"/>
          <w:footerReference w:type="default" r:id="rId396"/>
          <w:footerReference w:type="first" r:id="rId39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BodyText2"/>
        <w:rPr/>
      </w:pPr>
      <w:r>
        <w:rPr/>
      </w:r>
    </w:p>
    <w:p>
      <w:pPr>
        <w:pStyle w:val="BodyText2"/>
        <w:rPr/>
      </w:pPr>
      <w:r>
        <w:rPr/>
      </w:r>
    </w:p>
    <w:p>
      <w:pPr>
        <w:pStyle w:val="BodyText2"/>
        <w:rPr>
          <w:sz w:val="25"/>
        </w:rPr>
      </w:pPr>
      <w:r>
        <w:rPr>
          <w:sz w:val="25"/>
        </w:rPr>
      </w:r>
    </w:p>
    <w:p>
      <w:pPr>
        <w:pStyle w:val="BodyText2"/>
        <w:rPr>
          <w:sz w:val="25"/>
        </w:rPr>
      </w:pPr>
      <w:r>
        <w:rPr>
          <w:sz w:val="25"/>
        </w:rPr>
        <w:t>Ph.¡ng- ghen</w:t>
      </w:r>
    </w:p>
    <w:p>
      <w:pPr>
        <w:pStyle w:val="BodyText2"/>
        <w:rPr/>
      </w:pPr>
      <w:r>
        <w:rPr/>
        <w:t xml:space="preserve">B¸o c¸o göi Tæng Héi ®ång </w:t>
        <w:br/>
        <w:t xml:space="preserve">vÒ t×nh h×nh cña Héi liªn hiÖp </w:t>
      </w:r>
    </w:p>
    <w:p>
      <w:pPr>
        <w:pStyle w:val="BodyText2"/>
        <w:rPr/>
      </w:pPr>
      <w:r>
        <w:rPr/>
        <w:t>c«ng nh©n quèc tÕ ë T©y Ban Nha,</w:t>
      </w:r>
    </w:p>
    <w:p>
      <w:pPr>
        <w:pStyle w:val="BodyText2"/>
        <w:rPr/>
      </w:pPr>
      <w:r>
        <w:rPr/>
        <w:t>Bå §µo Nha, I-ta-li-a</w:t>
      </w:r>
      <w:r>
        <w:rPr>
          <w:vertAlign w:val="superscript"/>
        </w:rPr>
        <w:t>199</w:t>
      </w:r>
    </w:p>
    <w:p>
      <w:pPr>
        <w:pStyle w:val="Normal"/>
        <w:rPr/>
      </w:pPr>
      <w:r>
        <w:rPr/>
      </w:r>
    </w:p>
    <w:p>
      <w:pPr>
        <w:pStyle w:val="Normal"/>
        <w:ind w:hanging="0"/>
        <w:jc w:val="center"/>
        <w:rPr>
          <w:b/>
          <w:b/>
          <w:bCs/>
        </w:rPr>
      </w:pPr>
      <w:r>
        <w:rPr>
          <w:b/>
          <w:bCs/>
        </w:rPr>
      </w:r>
    </w:p>
    <w:p>
      <w:pPr>
        <w:pStyle w:val="Normal"/>
        <w:ind w:hanging="0"/>
        <w:jc w:val="center"/>
        <w:rPr>
          <w:b/>
          <w:b/>
          <w:bCs/>
        </w:rPr>
      </w:pPr>
      <w:r>
        <w:rPr>
          <w:b/>
          <w:bCs/>
        </w:rPr>
        <w:t>1. T©y Ban Nha</w:t>
      </w:r>
    </w:p>
    <w:p>
      <w:pPr>
        <w:pStyle w:val="Normal"/>
        <w:rPr>
          <w:rFonts w:ascii=".VnCentury SchoolbookH" w:hAnsi=".VnCentury SchoolbookH" w:cs=".VnCentury SchoolbookH"/>
          <w:b/>
          <w:b/>
          <w:bCs/>
        </w:rPr>
      </w:pPr>
      <w:r>
        <w:rPr>
          <w:rFonts w:cs=".VnCentury SchoolbookH" w:ascii=".VnCentury SchoolbookH" w:hAnsi=".VnCentury SchoolbookH"/>
          <w:b/>
          <w:bCs/>
        </w:rPr>
      </w:r>
    </w:p>
    <w:p>
      <w:pPr>
        <w:pStyle w:val="Normal"/>
        <w:spacing w:lineRule="exact" w:line="280"/>
        <w:rPr/>
      </w:pPr>
      <w:r>
        <w:rPr>
          <w:rFonts w:cs=".VnCentury SchoolbookH" w:ascii=".VnCentury SchoolbookH" w:hAnsi=".VnCentury SchoolbookH"/>
        </w:rPr>
        <w:t xml:space="preserve">ë </w:t>
      </w:r>
      <w:r>
        <w:rPr/>
        <w:t>T©y Ban Nha, Quèc tÕ ®</w:t>
        <w:softHyphen/>
        <w:t>îc lËp ra lóc ®Çu nh</w:t>
        <w:softHyphen/>
        <w:t xml:space="preserve"> lµ mét vËt phô thuéc ®¬n gi¶n cña héi kÝn Ba-cu-nin, tøc §ång minh; Quèc tÕ ph¶i trë thµnh c¬ së tuyÓn mé ng</w:t>
        <w:softHyphen/>
        <w:t>êi cho §ång minh vµ ®ång thêi ph¶i lµ ®ßn bÈy ®Ó t¸c ®éng vµo toµn bé phong trµo v« s¶n. Chóng ta sÏ thÊy r»ng ngay c¶ b©y giê §ång minh còng vÉn c«ng khai t×m c¸ch lµm cho Quèc tÕ ë T©y Ban Nha quay trë l¹i ®Þa vÞ phô thuéc tr</w:t>
        <w:softHyphen/>
        <w:t>íc kia cña nã.</w:t>
      </w:r>
    </w:p>
    <w:p>
      <w:pPr>
        <w:pStyle w:val="Normal"/>
        <w:rPr/>
      </w:pPr>
      <w:r>
        <w:rPr/>
        <w:t>Do t×nh tr¹ng lÖ thuéc ®ã, cho nªn nh÷ng luËn thuyÕt ®Æc biÖt cña §ång minh - xo¸ bá ngay tøc kh¾c nhµ n</w:t>
        <w:softHyphen/>
        <w:t>íc, tr¹ng th¸i v« chÝnh phñ, ph¶n ®èi chñ nghÜa cùc quyÒn, kh</w:t>
        <w:softHyphen/>
        <w:t>íc tõ mäi hµnh ®éng chÝnh trÞ... ®· ®</w:t>
        <w:softHyphen/>
        <w:t>îc tuyªn truyÒn ë T©y Ban Nha vµ ®</w:t>
        <w:softHyphen/>
        <w:t>îc coi nh</w:t>
        <w:softHyphen/>
        <w:t xml:space="preserve"> lµ </w:t>
      </w:r>
      <w:r>
        <w:rPr>
          <w:i/>
        </w:rPr>
        <w:t xml:space="preserve">häc thuyÕt </w:t>
      </w:r>
      <w:r>
        <w:rPr/>
        <w:t>cña Quèc tÕ. §ång thêi mçi héi viªn næi tiÕng cña Quèc tÕ ®Òu lËp tøc ®</w:t>
        <w:softHyphen/>
        <w:t>îc liÖt vµo tæ chøc bÝ mËt vµ ng</w:t>
        <w:softHyphen/>
        <w:t>êi ta sÏ lµm cho hä t</w:t>
        <w:softHyphen/>
        <w:t>ëng r»ng c¸ch thøc l·nh ®¹o nh</w:t>
        <w:softHyphen/>
        <w:t xml:space="preserve"> thÕ cña héi kÝn ®èi víi Héi liªn hiÖp c«ng khai ®</w:t>
        <w:softHyphen/>
        <w:t>îc ¸p dông kh¾p mäi n¬i vµ lµ mét hiÖn t</w:t>
        <w:softHyphen/>
        <w:t>îng hoµn toµn tù nhiªn.</w:t>
      </w:r>
    </w:p>
    <w:p>
      <w:pPr>
        <w:pStyle w:val="Normal"/>
        <w:spacing w:lineRule="exact" w:line="290"/>
        <w:rPr/>
      </w:pPr>
      <w:r>
        <w:rPr/>
        <w:t>TÊt c¶ ®iÒu ®ã ®· x¶y ra vµo n¨m 1869, vµ nh©n vËt ng</w:t>
        <w:softHyphen/>
        <w:t>êi I-ta-li-a cã tªn lµ Pha-ne-li, ng</w:t>
        <w:softHyphen/>
        <w:t>êi ®Çu tiªn ®Æt c¬ së cho Quèc tÕ ë T©y Ban Nha, ®ång thêi c¶ cho §ång minh ®· lµm tr¸i víi nh÷ng niÒm tin vÒ thuyÕt kh«ng tham gia cña m×nh, vµ hiÖn giê lµ mét nghÞ viªn cña nghÞ viÖn I-ta-li-a. Th¸ng S¸u n¨m 1870, ®¹i héi ®¹i biÓu T©y Ban Nha ®Çu tiªn cña Quèc tÕ häp t¹i B¸c-xª-l«-na; ®¹i héi ®· th«ng qua kÕ ho¹ch tæ chøc, sau ®ã kÕ ho¹ch nµy ®· ®</w:t>
        <w:softHyphen/>
        <w:t>îc x©y dùng ®Çy ®ñ t¹i héi nghÞ ®¹i biÓu ë Va-len-xi-a (th¸ng ChÝn 1871), hiÖn t¹i kÕ ho¹ch ®ã ®ang ®</w:t>
        <w:softHyphen/>
        <w:t>îc thùc hiÖn vµ ®· ®em l¹i nh÷ng kÕt qu¶ xuÊt s¾c nhÊt.</w:t>
      </w:r>
    </w:p>
    <w:p>
      <w:pPr>
        <w:pStyle w:val="Normal"/>
        <w:spacing w:lineRule="exact" w:line="290"/>
        <w:rPr/>
      </w:pPr>
      <w:r>
        <w:rPr/>
        <w:t>ViÖc Héi liªn hiÖp chóng ta ®· tham gia vµo nh÷ng sù kiÖn c¸ch m¹ng C«ng x· Pa-ri (cïng víi sù tham gia mµ ng</w:t>
        <w:softHyphen/>
        <w:t>êi ta g¸n cho nã) ®· ®Æt Quèc tÕ lªn hµng ®Çu ë T©y Ban Nha, còng nh</w:t>
        <w:softHyphen/>
        <w:t xml:space="preserve"> ë mäi n¬i kh¸c. §Þa vÞ xuÊt s¾c ®ã, cïng víi nh÷ng vô truy n· ®Çu tiªn cña chÝnh phñ tiÕp ngay sau ®ã, ®· më réng rÊt nhiÒu hµng ngò cña chóng ta ë T©y Ban Nha. Tuy nhiªn, trong c¶ n</w:t>
        <w:softHyphen/>
        <w:t>íc T©y Ban Nha, cho ®Õn khi triÖu tËp héi nghÞ ®¹i biÓu ë Va-len-xi-a, tæng céng cã 13 liªn chi héi ®Þa ph</w:t>
        <w:softHyphen/>
        <w:t>¬ng, kh«ng kÓ mét sè chi héi riªng lÎ trong c¸c ®Þa ph</w:t>
        <w:softHyphen/>
        <w:t>¬ng.</w:t>
      </w:r>
    </w:p>
    <w:p>
      <w:pPr>
        <w:pStyle w:val="BodyTextIndent2"/>
        <w:spacing w:lineRule="exact" w:line="290"/>
        <w:rPr>
          <w:spacing w:val="-4"/>
        </w:rPr>
      </w:pPr>
      <w:r>
        <w:rPr>
          <w:spacing w:val="-4"/>
        </w:rPr>
        <w:t>Héi nghÞ ®¹i biÓu ë Va-len-xi-a ®· quyÕt ®Þnh ®Ó trô së Héi ®ång liªn chi héi ë Ma-®rit, n¬i mµ nã ®· ®ãng ë ®©y theo quyÕt nghÞ cña §¹i héi ®¹i biÓu B¸c-xª-l«-na; thµnh phÇn cña Héi ®ång liªn chi héi hÇu nh</w:t>
        <w:softHyphen/>
        <w:t xml:space="preserve"> vÉn nh</w:t>
        <w:softHyphen/>
        <w:t xml:space="preserve"> cò; tuy nhiªn, mét uû viªn cã tiÕng nhÊt cña nã lµ T«-m¸t G«n-xa-le-x¬ M«-ra-g« (®¹i biÓu §¹i héi La Hay) kh«ng ®</w:t>
        <w:softHyphen/>
        <w:t>îc bÇu l¹i. Khi Héi ®ång liªn chi héi - trong thêi gian chÝnh phñ tiÕn hµnh nh÷ng vô truy n· ®Çu tiªn, vµo th¸ng S¸u n¨m 1871 - ph¶i t×m chç Èn n¸u ë Li-xbon th× M«-ra-g« ®· rêi bá c</w:t>
        <w:softHyphen/>
        <w:t>¬ng vÞ cña m×nh vµo lóc nguy cÊp, ®ã còng lµ nguyªn nh©n khiÕn «ng ta bÞ khai trõ ra khái Héi ®ång liªn chi héi míi. Tõ ®ã b¾t ®Çu mét cuéc ®Êu tranh ngÊm ngÇm ®</w:t>
        <w:softHyphen/>
        <w:t>îc kÕt thóc b»ng mét sù chia rÏ c«ng khai.</w:t>
      </w:r>
    </w:p>
    <w:p>
      <w:pPr>
        <w:sectPr>
          <w:headerReference w:type="even" r:id="rId398"/>
          <w:headerReference w:type="default" r:id="rId399"/>
          <w:headerReference w:type="first" r:id="rId400"/>
          <w:footerReference w:type="even" r:id="rId401"/>
          <w:footerReference w:type="default" r:id="rId402"/>
          <w:footerReference w:type="first" r:id="rId40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TiÕp sau héi nghÞ ®¹i biÓu ë Va-len-xi-a th× Héi nghÞ ®¹i biÓu Lu©n §«n häp (th¸ng ChÝn n¨m 1871), ng</w:t>
        <w:softHyphen/>
        <w:t xml:space="preserve">êi T©y Ban Nha ®· </w:t>
      </w:r>
    </w:p>
    <w:p>
      <w:pPr>
        <w:pStyle w:val="Normal"/>
        <w:ind w:hanging="0"/>
        <w:rPr/>
      </w:pPr>
      <w:r>
        <w:rPr/>
        <w:t>cö ®¹i biÓu cña m×nh lµ An-xen-m« Lo-ren-x« tham gia héi nghÞ nµy. Lo-ren-x« lµ ng</w:t>
        <w:softHyphen/>
        <w:t xml:space="preserve">êi ®Çu tiªn ®· mang ®Õn T©y Ban Nha c¸i tin nãi r»ng §ång minh bÝ mËt ch¼ng nh÷ng </w:t>
      </w:r>
      <w:r>
        <w:rPr>
          <w:i/>
        </w:rPr>
        <w:t xml:space="preserve">kh«ng ph¶i </w:t>
      </w:r>
      <w:r>
        <w:rPr/>
        <w:t>lµ mét hiÖn t</w:t>
        <w:softHyphen/>
        <w:t>îng b×nh th</w:t>
        <w:softHyphen/>
        <w:t>êng trong Héi liªn hiÖp cña chóng ta, mµ tr¸i l¹i, Tæng Héi ®ång vµ ®¹i ®a sè c¸c liªn chi héi lµ nh÷ng ®èi thñ rÊt kiªn quyÕt chèng l¹i nã, v× sù tån t¹i cña nã lóc bÊy giê ai ai còng ®Òu biÕt c¶.</w:t>
      </w:r>
    </w:p>
    <w:p>
      <w:pPr>
        <w:pStyle w:val="Normal"/>
        <w:spacing w:lineRule="exact" w:line="290"/>
        <w:rPr/>
      </w:pPr>
      <w:r>
        <w:rPr/>
        <w:t xml:space="preserve">Ch¼ng bao l©u sau ®ã, </w:t>
      </w:r>
      <w:r>
        <w:rPr>
          <w:i/>
        </w:rPr>
        <w:t>Xa-ga-xta</w:t>
      </w:r>
      <w:r>
        <w:rPr/>
        <w:t xml:space="preserve"> b¾t ®Çu truy n· Quèc tÕ, ®Æt Quèc tÕ ra ngoµi vßng ph¸p luËt. Cßn </w:t>
      </w:r>
      <w:r>
        <w:rPr>
          <w:i/>
        </w:rPr>
        <w:t>M«-ra-g«</w:t>
      </w:r>
      <w:r>
        <w:rPr/>
        <w:t xml:space="preserve"> lóc bÊy giê vÉn lµ uû viªn cña héi ®ång ®Þa ph</w:t>
        <w:softHyphen/>
        <w:t>¬ng Ma-®rÝt, l¹i rêi bá c</w:t>
        <w:softHyphen/>
        <w:t xml:space="preserve">¬ng vÞ cña m×nh vµ xin tõ chøc. Song sau nh÷ng viÖc do¹ dÉm Êy cña chÝnh phñ, còng ch¼ng thÊy cã nh÷ng biÖn ph¸p nghiªm ngÆt nµo tiÕp theo. Tuy nhiªn, c¸c héi viªn Quèc tÕ bÞ b¸c bá quyÒn tæ chøc nh÷ng cuéc héi häp </w:t>
      </w:r>
      <w:r>
        <w:rPr>
          <w:i/>
        </w:rPr>
        <w:t>c«ng khai</w:t>
      </w:r>
      <w:r>
        <w:rPr/>
        <w:t>, nh</w:t>
        <w:softHyphen/>
        <w:t>ng c¸c chi héi vµ c¸c héi ®ång vÉn tiÕp tôc tiÕn hµnh nh÷ng cuéc häp nµy mµ kh«ng gÆp trë ng¹i. KÕt qu¶ duy nhÊt cña nh÷ng cuéc truy n· Êy cña chÝnh phñ lµ sù t¨ng lªn rÊt nhiÒu sè ng</w:t>
        <w:softHyphen/>
        <w:t>êi ñng hé Quèc tÕ. §Õn khi §¹i héi Xa-ra-gèt häp, tøc lµ vµo th¸ng T</w:t>
        <w:softHyphen/>
        <w:t xml:space="preserve"> n¨m 1872, Héi liªn hiÖp ®· cã 70 liªn chi héi ®Þa ph</w:t>
        <w:softHyphen/>
        <w:t>¬ng ®</w:t>
        <w:softHyphen/>
        <w:t>îc h×nh thµnh vÒ tæ chøc, ®ång thêi 100 ®Þa ph</w:t>
        <w:softHyphen/>
        <w:t>¬ng kh¸c ®· tÝch cùc tiÕn hµnh c«ng t¸c tuyªn truyÒn vµ c«ng t¸c tæ chøc. Ngoµi ra cßn tæ chøc ®</w:t>
        <w:softHyphen/>
        <w:t>îc t¸m c«ng ®oµn bao trïm kh¾p c¶ n</w:t>
        <w:softHyphen/>
        <w:t>íc vµ ®</w:t>
        <w:softHyphen/>
        <w:t>îc ®Æt d</w:t>
        <w:softHyphen/>
        <w:t>íi sù l·nh ®¹o cña Quèc tÕ, vµ kÕ ho¹ch tæ chøc ra mét Tæng c«ng ®oµn thèng nhÊt cña tÊt c¶ c«ng nh©n xÝ nghiÖp T©y Ban Nha (c«ng nh©n c¬ khÝ, c«ng nh©n nhµ m¸y sîi vµ c«ng nh©n dÖt) còng s¾p ®</w:t>
        <w:softHyphen/>
        <w:t>îc thùc hiÖn.</w:t>
      </w:r>
    </w:p>
    <w:p>
      <w:pPr>
        <w:pStyle w:val="Normal"/>
        <w:spacing w:lineRule="exact" w:line="290"/>
        <w:rPr/>
      </w:pPr>
      <w:r>
        <w:rPr/>
        <w:t>Lóc ®ã, cuéc ®Êu tranh ngÊm ngÇm trong néi bé Quèc tÕ vÉn tiÕp tôc vµ ®· b¾t ®Çu cã mét sù chuyÓn biÕn kh¸c vµ nghiªm träng h¬n. Sù ghÐt bá riªng t</w:t>
        <w:softHyphen/>
        <w:t xml:space="preserve"> cña M«-ra-g« (mÆc dï «ng ta ®µo ngò lÇn thø hai, nh</w:t>
        <w:softHyphen/>
        <w:t>ng vÉn cã ¶nh h</w:t>
        <w:softHyphen/>
        <w:t>ëng rÊt lín ë Ma-®rÝt) ®èi víi nh÷ng thµnh viªn cña Héi ®ång liªn chi héi míi ®</w:t>
        <w:softHyphen/>
        <w:t xml:space="preserve">îc bÇu ra t¹i Héi nghÞ ®¹i biÓu ë Va-len-xi-a, ®· kh«ng cßn lµ ®éng c¬ duy nhÊt cña cuéc ®Êu tranh Êy. Nh÷ng nghÞ quyÕt cña Héi nghÞ </w:t>
        <w:br/>
        <w:t>®¹i biÓu Lu©n §«n vÒ chi héi c«ng khai cña §ång minh vµ vÒ hµnh ®éng chÝnh trÞ cña giai cÊp c«ng nh©n ®· lµm næi khïng nh÷ng ng</w:t>
        <w:softHyphen/>
        <w:t>êi cÇm ®Çu §ång minh bÝ mËt vµ ®Æc biÖt lµ nh÷ng kÎ th©n tÝn cÊp cao trùc tiÕp nhËn chØ thÞ cña Ba-cu-nin; M«-ra-g« còng thuéc vµo sè ®ã. Sù næi khïng nµy ®</w:t>
        <w:softHyphen/>
        <w:t>îc thÓ hiÖn qua b¶n th«ng b¸o X«ng-vi-li-ª cña Liªn chi héi Giuy-ra ®ßi triÖu tËp ngay tøc kh¾c ®¹i héi ®¹i biÓu bÊt th</w:t>
        <w:softHyphen/>
        <w:t>êng. VÒ vÊn ®Ò nµy, Héi ®ång liªn chi héi T©y Ban Nha vµ c¶ nhiÒu chi héi n÷a kh«ng d¸m ph¶n ®èi Tæng Héi ®ång vµ Héi nghÞ ®¹i biÓu Lu©n §«n, ®iÒu ®ã bÞ coi lµ mét téi míi. H¬n thÕ n÷a th¸ng Giªng n¨m 1872, P«n La-ph¸c-g¬ ®Õn Ma-®rÝt, ®Æt quan hÖ th©n thiÕt víi nh÷ng uû viªn cña Héi ®ång liªn chi héi vµ ®· mau chãng lÊy nhiÒu sù viÖc ®Ó chøng minh cho hä r»ng tÊt c¶ mäi viÖc ¸m muéi cña nh÷ng ng</w:t>
        <w:softHyphen/>
        <w:t>êi ë Giuy-ra ®Òu lµ ©m m</w:t>
        <w:softHyphen/>
        <w:t>u dùa trªn sù vu khèng nh»m ph¸ ho¹i Quèc tÕ. KÓ tõ khi ®ã, sè phËn cña hä ®· ®</w:t>
        <w:softHyphen/>
        <w:t>îc ®Þnh ®o¹t s½n råi. V× nh÷ng uû viªn cña Héi ®ång liªn chi héi ®ång thêi còng lµ c¸c biªn tËp viªn cña tê "Emancipacion", cho nªn héi ®ång ®Þa ph</w:t>
        <w:softHyphen/>
        <w:t>¬ng ®· sinh sù c·i v· víi tê b¸o nµy vµ ®· khai trõ ®</w:t>
        <w:softHyphen/>
        <w:t>îc hä ra khái Liªn chi héi ®Þa ph</w:t>
        <w:softHyphen/>
        <w:t>¬ng Ma-®rÝt. T¹i §¹i héi Xa-ra-gèt, viÖc khai trõ nµy tuy bÞ b·i bá, nh</w:t>
        <w:softHyphen/>
        <w:t>ng l¹i ®¹t ®</w:t>
        <w:softHyphen/>
        <w:t>îc môc ®Ých trùc tiÕp lµ lîi dông nh÷ng chuyÖn c·i v· c¸ nh©n lµm cho trô së Héi ®ång liªn chi héi kh«ng thÓ ®ãng t¹i Ma-®rÝt. Qu¶ vËy, Héi ®ång liªn chi héi ®· di chuyÓn ®Õn Va-len-xi-a, thµnh phÇn héi ®ång hoµn toµn bÞ thay ®æi. Trong hai uû viªn ®</w:t>
        <w:softHyphen/>
        <w:t>îc t¸i cö cña héi ®ång cò, M«-ra ®· tõ chøc ngay råi, cßn Lo-ren-x« th× v× nh÷ng ý kiÕn bÊt ®ång x¶y ra, ch¼ng bao l©u còng tõ bá nh÷ng thÈm quyÒn cña m×nh. Nh÷ng uû viªn cßn l¹i cña héi ®ång phÇn lín ®Òu lµ thµnh viªn cña §ång minh bÝ mËt</w:t>
      </w:r>
      <w:r>
        <w:rPr>
          <w:rStyle w:val="FootnoteCharacters"/>
          <w:rStyle w:val="FootnoteAnchor"/>
          <w:iCs/>
          <w:sz w:val="22"/>
        </w:rPr>
        <w:footnoteReference w:customMarkFollows="1" w:id="118"/>
        <w:t>1</w:t>
      </w:r>
      <w:r>
        <w:rPr>
          <w:rStyle w:val="FootnoteCharacters"/>
          <w:iCs/>
          <w:sz w:val="22"/>
        </w:rPr>
        <w:t>*</w:t>
      </w:r>
      <w:r>
        <w:rPr/>
        <w:t>.</w:t>
      </w:r>
    </w:p>
    <w:p>
      <w:pPr>
        <w:pStyle w:val="Normal"/>
        <w:spacing w:lineRule="exact" w:line="280"/>
        <w:rPr/>
      </w:pPr>
      <w:r>
        <w:rPr/>
        <w:t>Sau §¹i héi Xa-ra-gèt, sù chia rÏ gi÷a nh÷ng ng</w:t>
        <w:softHyphen/>
        <w:t>êi ñng hé §ång minh vµ nh÷ng ng</w:t>
        <w:softHyphen/>
        <w:t>êi ng¶ theo Quèc tÕ ngµy cµng râ rÖt. Cuèi cïng, ngµy 2 th¸ng S¸u 1872, c¸c uû viªn cña Héi ®ång liªn chi héi cò (Mª-xa, M«-ra, Pau-li, Pa-khe-x¬ v.v.) lóc ®ã chiÕm ®a sè trong chi héi Ma-®rÝt cña §ång minh, ®· göi th«ng tri cho tÊt c¶ c¸c chi héi cña héi kÝn nµy b¸o tin viÖc gi¶i t¸n chi héi cña m×nh vµ kªu gäi c¸c chi héi kh¸c cïng lµm theo g</w:t>
        <w:softHyphen/>
        <w:t>¬ng hä</w:t>
      </w:r>
      <w:r>
        <w:rPr>
          <w:vertAlign w:val="superscript"/>
        </w:rPr>
        <w:t>200</w:t>
      </w:r>
      <w:r>
        <w:rPr/>
        <w:t>. Ngµy h«m sau, tÊt c¶ nh÷ng ng</w:t>
        <w:softHyphen/>
        <w:t>êi Êy ®Òu bÞ khai trõ ra khái Liªn chi héi ®Þa ph</w:t>
        <w:softHyphen/>
        <w:t>¬ng Ma-®rÝt cña Quèc tÕ víi mét lý do gi¶ t¹o vµ râ rµng viÖc khai trõ Êy tr¸i víi §iÒu lÖ. Trong sè 130 héi viªn, chØ cã 15 ng</w:t>
        <w:softHyphen/>
        <w:t>êi cã mÆt trong cuéc bá phiÕu nµy, nh÷ng ng</w:t>
        <w:softHyphen/>
        <w:t>êi bÞ khai trõ ®· thµnh lËp mét liªn chi héi míi, nh</w:t>
        <w:softHyphen/>
        <w:t>ng kh«ng ®</w:t>
        <w:softHyphen/>
        <w:t>îc Héi ®ång liªn chi héi thõa nhËn. Hä ®· ®Ò nghÞ lªn Tæng Héi ®ång, Tæng Héi ®ång ®· thõa nhËn hä mµ kh«ng hái ý kiÕn cña Héi ®ång liªn chi héi T©y Ban Nha, vµ quyÕt ®Þnh cña Tæng Héi ®ång ®· ®</w:t>
        <w:softHyphen/>
        <w:t>îc §¹i héi La Hay phª chuÈn.</w:t>
      </w:r>
    </w:p>
    <w:p>
      <w:pPr>
        <w:pStyle w:val="Normal"/>
        <w:spacing w:lineRule="exact" w:line="280"/>
        <w:rPr/>
      </w:pPr>
      <w:r>
        <w:rPr/>
        <w:t>Nguyªn nh©n khiÕn cho Tæng Héi ®ång cò trong tr</w:t>
        <w:softHyphen/>
        <w:t>êng hîp ®ã kh«ng hái ý kiÕn cña Héi ®ång liªn chi héi T©y Ban Nha, lµ: cuèi cïng, sau khi ®· n¾m ®</w:t>
        <w:softHyphen/>
        <w:t>îc ®Çy ®ñ b»ng cí chøng minh vÒ sù tån t¹i vµ ho¹t ®éng cña §ång minh ë T©y Ban Nha vµ cßn chøng minh ®</w:t>
        <w:softHyphen/>
        <w:t>îc r»ng ®¹i ®a sè, nÕu kh«ng ph¶i lµ tÊt c¶, nh÷ng uû viªn cña Héi ®ång liªn chi héi T©y Ban Nha, ®ång thêi còng lµ héi viªn cña §ång minh, Tæng Héi ®ång ®· viÕt th</w:t>
        <w:softHyphen/>
        <w:t xml:space="preserve"> cho héi ®ång nµy yªu cÇu tr×nh bµy vµ b¸o c¸o vÒ héi kÝn</w:t>
      </w:r>
      <w:r>
        <w:rPr>
          <w:rStyle w:val="FootnoteCharacters"/>
          <w:rStyle w:val="FootnoteAnchor"/>
        </w:rPr>
        <w:footnoteReference w:customMarkFollows="1" w:id="119"/>
        <w:t>1</w:t>
      </w:r>
      <w:r>
        <w:rPr>
          <w:rStyle w:val="FootnoteCharacters"/>
        </w:rPr>
        <w:t>*</w:t>
      </w:r>
      <w:r>
        <w:rPr/>
        <w:t>. Trong th</w:t>
        <w:softHyphen/>
        <w:t xml:space="preserve"> tr¶ lêi ngµy 3 th¸ng T¸m 1872, Héi ®ång T©y Ban Nha ®· c«ng khai ®øng vÒ phÝa §ång minh vµ ngoµi ra cßn tuyªn bè r»ng §ång minh ®· gi¶i t¸n råi. Hái ý kiÕn mét héi ®ång mµ trong cuéc ®Êu tranh gi÷a Quèc tÕ vµ c¸c héi kÝn ®</w:t>
        <w:softHyphen/>
        <w:t>îc lËp ra trong néi bé Quèc tÕ , héi ®ång nµy ®· ®øng vÒ phÝa héi kÝn Êy, th× hiÓn nhiªn ®iÒu ®ã lµ qu¸ thõa, v× vËy §¹i héi La Hay ®· hoµn toµn phª chuÈn quyÕt ®Þnh cña Tæng Héi ®ång.</w:t>
      </w:r>
    </w:p>
    <w:p>
      <w:pPr>
        <w:pStyle w:val="BodyTextIndent2"/>
        <w:spacing w:lineRule="exact" w:line="290"/>
        <w:rPr/>
      </w:pPr>
      <w:r>
        <w:rPr/>
        <w:t>§Ó b¶o ®¶m viÖc bÇu c¸c thµnh viªn §ång minh lµm ®¹i biÓu t¹i §¹i héi La Hay; Héi ®ång liªn chi héi ®· ra mét th«ng tri mËt mµ kh«ng thÓ cho Tæng Héi ®ång biÕt néi dung, b»ng c¸ch ®ã ®· vËn dông c¸c m¸nh khãe thñ ®o¹n, nh÷ng m¸nh khãe nµy ®· bÞ bãc trÇn t¹i ®¹i héi; nÕu kh«ng cã tinh thÇn chÞu ®ùng l¹ th</w:t>
        <w:softHyphen/>
        <w:t>êng mµ phÇn ®«ng ®¹i biÓu cña §¹i héi La Hay ®· tá ra, th× chØ chõng ®ã còng ®ñ ®Ó thõa nhËn giÊy chøng nhËn t</w:t>
        <w:softHyphen/>
        <w:t xml:space="preserve"> c¸ch ®¹i biÓu cña bèn ®¹i biÓu Liªn chi héi T©y Ban Nha lµ v« hiÖu råi.</w:t>
      </w:r>
    </w:p>
    <w:p>
      <w:pPr>
        <w:pStyle w:val="Normal"/>
        <w:spacing w:lineRule="exact" w:line="290"/>
        <w:rPr/>
      </w:pPr>
      <w:r>
        <w:rPr/>
        <w:t>Nh</w:t>
        <w:softHyphen/>
        <w:t xml:space="preserve"> vËy, t×nh h×nh ë T©y Ban Nha hiÖn giê lµ nh</w:t>
        <w:softHyphen/>
        <w:t xml:space="preserve"> sau:</w:t>
      </w:r>
    </w:p>
    <w:p>
      <w:pPr>
        <w:pStyle w:val="Normal"/>
        <w:spacing w:lineRule="exact" w:line="290"/>
        <w:rPr/>
      </w:pPr>
      <w:r>
        <w:rPr>
          <w:rFonts w:cs=".VnCentury SchoolbookH" w:ascii=".VnCentury SchoolbookH" w:hAnsi=".VnCentury SchoolbookH"/>
        </w:rPr>
        <w:t>ë</w:t>
      </w:r>
      <w:r>
        <w:rPr/>
        <w:t xml:space="preserve"> T©y Ban Nha chØ cã hai liªn chi héi ®Þa ph</w:t>
        <w:softHyphen/>
        <w:t>¬ng hoµn toµn vµ c«ng khai thõa nhËn nghÞ quyÕt cña §¹i héi La Hay vµ Tæng Héi ®ång míi; ®ã lµ Liªn chi héi Ma-®rÝt míi vµ Liªn chi héi ë An-ca-la-®¬ - £-na-rª-x¬. NÕu hai liªn chi héi nµy kh«ng thÓ l«i cuèn ®</w:t>
        <w:softHyphen/>
        <w:t>îc phÇn lín héi viªn Quèc tÕ ë T©y Ban Nha vÒ phÝa m×nh, th× hä sÏ t¹o thµnh h¹t nh©n cña mét liªn chi héi T©y Ban Nha míi.</w:t>
      </w:r>
    </w:p>
    <w:p>
      <w:pPr>
        <w:sectPr>
          <w:headerReference w:type="even" r:id="rId404"/>
          <w:headerReference w:type="default" r:id="rId405"/>
          <w:headerReference w:type="first" r:id="rId406"/>
          <w:footerReference w:type="even" r:id="rId407"/>
          <w:footerReference w:type="default" r:id="rId408"/>
          <w:footerReference w:type="first" r:id="rId40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90"/>
        <w:rPr>
          <w:spacing w:val="2"/>
        </w:rPr>
      </w:pPr>
      <w:r>
        <w:rPr>
          <w:spacing w:val="2"/>
        </w:rPr>
        <w:t>PhÇn ®«ng c¸c héi viªn Quèc tÕ ë T©y Ban Nha vÉn cßn ®i theo §ång minh, §ång minh võa thèng trÞ trong Héi ®ång liªn chi héi, võa thèng trÞ trong c¸c héi ®ång ®Þa ph</w:t>
        <w:softHyphen/>
        <w:t>¬ng quan träng h¬n. Nh</w:t>
        <w:softHyphen/>
        <w:t>ng cã nhiÒu dÊu hiÖu chøng tá nh÷ng nghÞ quyÕt cña ®¹i héi ®· g©y Ên t</w:t>
        <w:softHyphen/>
        <w:t>îng s©u s¾c ®èi víi quÇn chóng ë T©y Ban Nha. Quèc tÕ cã tiÕng t¨m rÊt lín ë ®Êy, biÓu hiÖn chÝnh thøc cña Quèc tÕ - ®¹i héi ®¹i biÓu - cã ¶nh h</w:t>
        <w:softHyphen/>
        <w:t>ëng tinh thÇn to lín. Do vËy, c¸c ngµi trong §ång minh ngµy cµng khã lµm cho quÇn chóng tin ë sù ®óng ®¾n cña hä. Th¸i ®é chèng ®èi b¾t ®Çu trë nªn nghiªm träng. §øng ®Çu phong trµo nµy lµ nh÷ng c«ng nh©n c«ng x</w:t>
        <w:softHyphen/>
        <w:t>ëng Ca-ta-l«-ni víi tæ chøc c«ng ®oµn ®«ng 4 v¹n ng</w:t>
        <w:softHyphen/>
        <w:t>êi; hä yªu cÇu triÖu tËp ®¹i héi bÊt th</w:t>
        <w:softHyphen/>
        <w:t xml:space="preserve">êng cña tæ chøc T©y Ban Nha ®Ó nghe c¸c b¸o c¸o cña c¸c ®¹i biÓu §¹i héi La Hay vµ ®iÒu tra hµnh vi cña Héi ®ång liªn chi héi. C¬ quan cña Liªn chi héi Ma-®rÝt míi, tê "Emancipacion", - cã lÏ lµ mét tê b¸o tèt nhÊt mµ Quèc tÕ cã hiÖn nay - tuÇn nµo còng v¹ch trÇn §ång minh. C¨n cø theo nh÷ng sè b¸o mµ t«i ®· göi cho «ng Doãc-g¬, </w:t>
      </w:r>
    </w:p>
    <w:p>
      <w:pPr>
        <w:pStyle w:val="BodyTextIndent2"/>
        <w:spacing w:lineRule="exact" w:line="290"/>
        <w:ind w:hanging="0"/>
        <w:rPr>
          <w:spacing w:val="2"/>
        </w:rPr>
      </w:pPr>
      <w:r>
        <w:rPr>
          <w:spacing w:val="2"/>
        </w:rPr>
        <w:t>Tæng Héi ®ång cã thÓ thÊy râ r»ng tê b¸o nµy ®ang tiÕn hµnh cuéc ®Êu tranh mét c¸ch kiªn quyÕt biÕt nh</w:t>
        <w:softHyphen/>
        <w:t>êng nµo, mét c¸ch s¾c s¶o biÕt nh</w:t>
        <w:softHyphen/>
        <w:t>êng nµo, víi mét sù am hiÓu nh</w:t>
        <w:softHyphen/>
        <w:t xml:space="preserve"> thÕ nµo vÒ nh÷ng nguyªn t¾c lý luËn cña Héi liªn hiÖp chóng ta. H«-xª Mª-xa, tæng biªn tËp hiÖn nay cña tê b¸o nµy, mµ xÐt vÒ phÈm chÊt vµ tµi n¨ng th× râ rµng lµ mét ng</w:t>
        <w:softHyphen/>
        <w:t>êi xuÊt s¾c nhÊt trong sè nh÷ng ng</w:t>
        <w:softHyphen/>
        <w:t>êi cña chóng ta ë T©y Ban Nha, vµ ®</w:t>
        <w:softHyphen/>
        <w:t>¬ng nhiªn còng lµ mét ng</w:t>
        <w:softHyphen/>
        <w:t xml:space="preserve">êi </w:t>
        <w:softHyphen/>
        <w:t>u tó trong tÊt c¶ nh÷ng ng</w:t>
        <w:softHyphen/>
        <w:t xml:space="preserve">êi </w:t>
        <w:softHyphen/>
        <w:t>u tó cña chóng ta.</w:t>
      </w:r>
    </w:p>
    <w:p>
      <w:pPr>
        <w:pStyle w:val="Normal"/>
        <w:rPr/>
      </w:pPr>
      <w:r>
        <w:rPr/>
        <w:t>T«i m¹n phÐp khuyÕn nghÞ víi nh÷ng ng</w:t>
        <w:softHyphen/>
        <w:t>êi b¹n T©y Ban Nha cña chóng ta chí nªn ®Æc biÖt véi v· triÖu tËp ®¹i héi bÊt th</w:t>
        <w:softHyphen/>
        <w:t>êng, mµ nªn chuÈn bÞ mét c¸ch kü cµng. §ång thêi t«i ®· göi cho b¸o "Emancipacion" nh÷ng b¸o c¸o vÒ ®¹i héi vµ c¶ nh÷ng bµi b¸o kh¸c</w:t>
      </w:r>
      <w:r>
        <w:rPr>
          <w:rStyle w:val="FootnoteCharacters"/>
          <w:rStyle w:val="FootnoteAnchor"/>
          <w:iCs/>
          <w:sz w:val="22"/>
        </w:rPr>
        <w:footnoteReference w:customMarkFollows="1" w:id="120"/>
        <w:t>1</w:t>
      </w:r>
      <w:r>
        <w:rPr>
          <w:rStyle w:val="FootnoteCharacters"/>
          <w:iCs/>
          <w:sz w:val="22"/>
        </w:rPr>
        <w:t>*</w:t>
      </w:r>
      <w:r>
        <w:rPr/>
        <w:t>; vµ tõ nay vÒ sau t«i còng sÏ lµm nh</w:t>
        <w:softHyphen/>
        <w:t xml:space="preserve"> vËy, bëi v× Mª-xa - hiÖn nay lµ ng</w:t>
        <w:softHyphen/>
        <w:t>êi duy nhÊt ë Ma-®rÝt cã kh¶ n¨ng viÕt l¸ch giái - dï cã nghÞ lùc phi th</w:t>
        <w:softHyphen/>
        <w:t>êng, còng kh«ng thÓ mét m×nh øng phã næi tÊt c¶ mäi viÖc. T«i kh«ng nghi ngê g× c¶, nÕu c¸c ®ång chÝ T©y Ban Nha cña chóng ta ®</w:t>
        <w:softHyphen/>
        <w:t>îc sù ñng hé ®Çy ®ñ cña Tæng Héi ®ång,th× chóng ta sÏ kh¾c phôc ®</w:t>
        <w:softHyphen/>
        <w:t xml:space="preserve">îc mäi trë ng¹i ë ®Êy vµ lµm cho mét trong nh÷ng tæ chøc </w:t>
        <w:softHyphen/>
        <w:t>u tó nhÊt cña Quèc tÕ tho¸t khái ¶nh h</w:t>
        <w:softHyphen/>
        <w:t>ëng cña nh÷ng tay bÞp bîm trong §ång minh.</w:t>
      </w:r>
    </w:p>
    <w:p>
      <w:pPr>
        <w:pStyle w:val="Normal"/>
        <w:rPr>
          <w:b/>
          <w:b/>
          <w:bCs/>
          <w:i/>
          <w:i/>
        </w:rPr>
      </w:pPr>
      <w:r>
        <w:rPr>
          <w:b/>
          <w:bCs/>
          <w:i/>
        </w:rPr>
      </w:r>
    </w:p>
    <w:p>
      <w:pPr>
        <w:pStyle w:val="Normal"/>
        <w:ind w:firstLine="3276"/>
        <w:jc w:val="center"/>
        <w:rPr>
          <w:b/>
          <w:b/>
          <w:bCs/>
          <w:i/>
          <w:i/>
        </w:rPr>
      </w:pPr>
      <w:r>
        <w:rPr>
          <w:b/>
          <w:bCs/>
          <w:i/>
        </w:rPr>
        <w:t>Ph.¡ng-ghen</w:t>
      </w:r>
    </w:p>
    <w:p>
      <w:pPr>
        <w:pStyle w:val="Normal"/>
        <w:ind w:firstLine="3276"/>
        <w:jc w:val="center"/>
        <w:rPr/>
      </w:pPr>
      <w:r>
        <w:rPr/>
        <w:t>nguyªn bÝ th</w:t>
        <w:softHyphen/>
        <w:t xml:space="preserve"> vÒ T©y Ban Nha</w:t>
      </w:r>
    </w:p>
    <w:p>
      <w:pPr>
        <w:pStyle w:val="Normal"/>
        <w:ind w:hanging="0"/>
        <w:rPr>
          <w:sz w:val="18"/>
        </w:rPr>
      </w:pPr>
      <w:r>
        <w:rPr>
          <w:sz w:val="18"/>
        </w:rPr>
        <w:t>Lu©n §«n, ngµy 31 th¸ng M</w:t>
        <w:softHyphen/>
        <w:t>êi 1872</w:t>
      </w:r>
    </w:p>
    <w:p>
      <w:pPr>
        <w:pStyle w:val="Normal"/>
        <w:rPr>
          <w:sz w:val="18"/>
        </w:rPr>
      </w:pPr>
      <w:r>
        <w:rPr>
          <w:sz w:val="18"/>
        </w:rPr>
      </w:r>
    </w:p>
    <w:tbl>
      <w:tblPr>
        <w:tblW w:w="6623" w:type="dxa"/>
        <w:jc w:val="left"/>
        <w:tblInd w:w="-108" w:type="dxa"/>
        <w:tblLayout w:type="fixed"/>
        <w:tblCellMar>
          <w:top w:w="0" w:type="dxa"/>
          <w:left w:w="108" w:type="dxa"/>
          <w:bottom w:w="0" w:type="dxa"/>
          <w:right w:w="108" w:type="dxa"/>
        </w:tblCellMar>
      </w:tblPr>
      <w:tblGrid>
        <w:gridCol w:w="3462"/>
        <w:gridCol w:w="3161"/>
      </w:tblGrid>
      <w:tr>
        <w:trPr/>
        <w:tc>
          <w:tcPr>
            <w:tcW w:w="3462" w:type="dxa"/>
            <w:tcBorders/>
          </w:tcPr>
          <w:p>
            <w:pPr>
              <w:pStyle w:val="Normal"/>
              <w:spacing w:lineRule="exact" w:line="260"/>
              <w:ind w:hanging="0"/>
              <w:rPr>
                <w:i/>
                <w:i/>
                <w:spacing w:val="-6"/>
                <w:sz w:val="16"/>
              </w:rPr>
            </w:pPr>
            <w:r>
              <w:rPr>
                <w:i/>
                <w:spacing w:val="-6"/>
                <w:sz w:val="16"/>
              </w:rPr>
              <w:t>C«ng bè lÇn ®Çu tiªn b»ng tiÕng viÕt trong nguyªn b¶n trong tËp s¸ch "Briefe und Auszuge aus Briefen von Joh. Phil. Becker, Jos. Dietzgen Friedrich Engels, Karl Marx u.A.an F.A. Sorge und Andere". Stuttgart 1906.</w:t>
            </w:r>
          </w:p>
        </w:tc>
        <w:tc>
          <w:tcPr>
            <w:tcW w:w="3161" w:type="dxa"/>
            <w:tcBorders/>
          </w:tcPr>
          <w:p>
            <w:pPr>
              <w:pStyle w:val="Normal"/>
              <w:spacing w:lineRule="exact" w:line="260"/>
              <w:ind w:left="703" w:hanging="0"/>
              <w:rPr>
                <w:i/>
                <w:i/>
                <w:sz w:val="16"/>
              </w:rPr>
            </w:pPr>
            <w:r>
              <w:rPr>
                <w:i/>
                <w:sz w:val="16"/>
              </w:rPr>
              <w:t>In theo b¶n th¶o</w:t>
            </w:r>
          </w:p>
          <w:p>
            <w:pPr>
              <w:pStyle w:val="Normal"/>
              <w:spacing w:lineRule="exact" w:line="260"/>
              <w:ind w:left="703" w:hanging="0"/>
              <w:rPr>
                <w:i/>
                <w:i/>
                <w:sz w:val="16"/>
              </w:rPr>
            </w:pPr>
            <w:r>
              <w:rPr>
                <w:i/>
                <w:sz w:val="16"/>
              </w:rPr>
              <w:t>Nguyªn v¨n lµ tiÕng Anh</w:t>
            </w:r>
          </w:p>
        </w:tc>
      </w:tr>
    </w:tbl>
    <w:p>
      <w:pPr>
        <w:pStyle w:val="Normal"/>
        <w:rPr/>
      </w:pPr>
      <w:r>
        <w:rPr/>
      </w:r>
    </w:p>
    <w:p>
      <w:pPr>
        <w:pStyle w:val="Normal"/>
        <w:rPr/>
      </w:pPr>
      <w:r>
        <w:rPr/>
      </w:r>
    </w:p>
    <w:p>
      <w:pPr>
        <w:pStyle w:val="BodyText2"/>
        <w:rPr>
          <w:sz w:val="25"/>
        </w:rPr>
      </w:pPr>
      <w:r>
        <w:rPr>
          <w:sz w:val="25"/>
        </w:rPr>
      </w:r>
    </w:p>
    <w:p>
      <w:pPr>
        <w:pStyle w:val="BodyText2"/>
        <w:rPr>
          <w:sz w:val="25"/>
        </w:rPr>
      </w:pPr>
      <w:r>
        <w:rPr>
          <w:sz w:val="25"/>
        </w:rPr>
        <w:t>Ph. ¡ng-ghen</w:t>
      </w:r>
    </w:p>
    <w:p>
      <w:pPr>
        <w:pStyle w:val="BodyText2"/>
        <w:rPr/>
      </w:pPr>
      <w:r>
        <w:rPr/>
        <w:t>Göi HiÖp héi c«ng n«ng miÒn</w:t>
      </w:r>
    </w:p>
    <w:p>
      <w:pPr>
        <w:pStyle w:val="BodyText2"/>
        <w:rPr>
          <w:spacing w:val="-4"/>
        </w:rPr>
      </w:pPr>
      <w:r>
        <w:rPr>
          <w:spacing w:val="-4"/>
        </w:rPr>
        <w:t>H¹ L«m-b¾c-®i (chi héi cña Quèc tÕ)</w:t>
      </w:r>
    </w:p>
    <w:p>
      <w:pPr>
        <w:pStyle w:val="BodyText2"/>
        <w:rPr/>
      </w:pPr>
      <w:r>
        <w:rPr/>
        <w:t>ë L«-®i</w:t>
      </w:r>
      <w:r>
        <w:rPr>
          <w:vertAlign w:val="superscript"/>
        </w:rPr>
        <w:t>201</w:t>
      </w:r>
    </w:p>
    <w:p>
      <w:pPr>
        <w:pStyle w:val="Normal"/>
        <w:rPr/>
      </w:pPr>
      <w:r>
        <w:rPr/>
      </w:r>
    </w:p>
    <w:p>
      <w:pPr>
        <w:pStyle w:val="Normal"/>
        <w:jc w:val="right"/>
        <w:rPr>
          <w:sz w:val="18"/>
        </w:rPr>
      </w:pPr>
      <w:r>
        <w:rPr>
          <w:sz w:val="18"/>
        </w:rPr>
        <w:t>Lu©n §«n, ngµy 13 th¸ng M</w:t>
        <w:softHyphen/>
        <w:t>êi mét 1872</w:t>
      </w:r>
    </w:p>
    <w:p>
      <w:pPr>
        <w:pStyle w:val="Normal"/>
        <w:rPr>
          <w:sz w:val="18"/>
        </w:rPr>
      </w:pPr>
      <w:r>
        <w:rPr>
          <w:sz w:val="18"/>
        </w:rPr>
      </w:r>
    </w:p>
    <w:p>
      <w:pPr>
        <w:pStyle w:val="Normal"/>
        <w:rPr/>
      </w:pPr>
      <w:r>
        <w:rPr/>
        <w:t>C¸c b¹n!</w:t>
      </w:r>
    </w:p>
    <w:p>
      <w:pPr>
        <w:pStyle w:val="BodyTextIndent2"/>
        <w:rPr/>
      </w:pPr>
      <w:r>
        <w:rPr/>
        <w:t>T«i hÕt søc vui mõng ®</w:t>
        <w:softHyphen/>
        <w:t>îc biÕt c¸c b¹n ®· thµnh lËp mét chi héi cña Quèc tÕ. T«i ®· b¸o c¸o ngay viÖc ®ã cho Tæng Héi ®ång ë Niu Oãc. Cuèi bøc th</w:t>
        <w:softHyphen/>
        <w:t xml:space="preserve"> nµy, t«i chØ cho c¸c b¹n biÕt ®Þa chØ ®Ó trao ®æi th</w:t>
        <w:softHyphen/>
        <w:t xml:space="preserve"> tõ trùc tiÕp víi Tæng Héi ®ång, ®ång thêi t«i còng lu«n s½n sµng cung cÊp mäi tin tøc, mäi sù gi¶i thÝch cho c¸c b¹n hoÆc lµm bÊt cø viÖc g× kh¸c mµ c¸c b¹n mong muèn.</w:t>
      </w:r>
    </w:p>
    <w:p>
      <w:pPr>
        <w:pStyle w:val="Normal"/>
        <w:rPr/>
      </w:pPr>
      <w:r>
        <w:rPr/>
      </w:r>
    </w:p>
    <w:p>
      <w:pPr>
        <w:pStyle w:val="Normal"/>
        <w:ind w:firstLine="2262"/>
        <w:jc w:val="center"/>
        <w:rPr/>
      </w:pPr>
      <w:r>
        <w:rPr/>
        <w:t>Xin göi lêi chµo anh em</w:t>
      </w:r>
    </w:p>
    <w:p>
      <w:pPr>
        <w:pStyle w:val="Normal"/>
        <w:ind w:firstLine="2262"/>
        <w:jc w:val="center"/>
        <w:rPr>
          <w:b/>
          <w:b/>
          <w:bCs/>
          <w:i/>
          <w:i/>
        </w:rPr>
      </w:pPr>
      <w:r>
        <w:rPr>
          <w:b/>
          <w:bCs/>
          <w:i/>
        </w:rPr>
        <w:t>Phri-®rÝch ¡ng-ghen</w:t>
      </w:r>
    </w:p>
    <w:p>
      <w:pPr>
        <w:pStyle w:val="Normal"/>
        <w:ind w:firstLine="2262"/>
        <w:jc w:val="center"/>
        <w:rPr>
          <w:b/>
          <w:b/>
          <w:bCs/>
          <w:i/>
          <w:i/>
        </w:rPr>
      </w:pPr>
      <w:r>
        <w:rPr>
          <w:b/>
          <w:bCs/>
          <w:i/>
        </w:rPr>
      </w:r>
    </w:p>
    <w:p>
      <w:pPr>
        <w:pStyle w:val="Normal"/>
        <w:rPr>
          <w:b/>
          <w:b/>
          <w:bCs/>
          <w:i/>
          <w:i/>
        </w:rPr>
      </w:pPr>
      <w:r>
        <w:rPr>
          <w:b/>
          <w:bCs/>
          <w:i/>
        </w:rPr>
      </w:r>
    </w:p>
    <w:tbl>
      <w:tblPr>
        <w:tblW w:w="6623" w:type="dxa"/>
        <w:jc w:val="left"/>
        <w:tblInd w:w="-108" w:type="dxa"/>
        <w:tblLayout w:type="fixed"/>
        <w:tblCellMar>
          <w:top w:w="0" w:type="dxa"/>
          <w:left w:w="108" w:type="dxa"/>
          <w:bottom w:w="0" w:type="dxa"/>
          <w:right w:w="108" w:type="dxa"/>
        </w:tblCellMar>
      </w:tblPr>
      <w:tblGrid>
        <w:gridCol w:w="3196"/>
        <w:gridCol w:w="3427"/>
      </w:tblGrid>
      <w:tr>
        <w:trPr/>
        <w:tc>
          <w:tcPr>
            <w:tcW w:w="3196" w:type="dxa"/>
            <w:tcBorders/>
          </w:tcPr>
          <w:p>
            <w:pPr>
              <w:pStyle w:val="Normal"/>
              <w:ind w:hanging="0"/>
              <w:rPr>
                <w:i/>
                <w:i/>
                <w:sz w:val="16"/>
              </w:rPr>
            </w:pPr>
            <w:r>
              <w:rPr>
                <w:i/>
                <w:sz w:val="16"/>
              </w:rPr>
              <w:t>§· ®¨ng trªn b¸o "La Plebe" sè 117,</w:t>
            </w:r>
          </w:p>
          <w:p>
            <w:pPr>
              <w:pStyle w:val="Normal"/>
              <w:ind w:hanging="0"/>
              <w:rPr>
                <w:i/>
                <w:i/>
                <w:sz w:val="16"/>
              </w:rPr>
            </w:pPr>
            <w:r>
              <w:rPr>
                <w:i/>
                <w:sz w:val="16"/>
              </w:rPr>
              <w:t>ngµy 17 th¸ng M</w:t>
              <w:softHyphen/>
              <w:t>êi mét 1872</w:t>
            </w:r>
          </w:p>
        </w:tc>
        <w:tc>
          <w:tcPr>
            <w:tcW w:w="3427" w:type="dxa"/>
            <w:tcBorders/>
          </w:tcPr>
          <w:p>
            <w:pPr>
              <w:pStyle w:val="Normal"/>
              <w:ind w:left="681" w:hanging="0"/>
              <w:rPr>
                <w:i/>
                <w:i/>
                <w:sz w:val="16"/>
              </w:rPr>
            </w:pPr>
            <w:r>
              <w:rPr>
                <w:i/>
                <w:sz w:val="16"/>
              </w:rPr>
              <w:t>In theo b¶n ®¨ng trªn b¸o</w:t>
            </w:r>
          </w:p>
          <w:p>
            <w:pPr>
              <w:pStyle w:val="Normal"/>
              <w:ind w:left="681" w:hanging="0"/>
              <w:rPr>
                <w:i/>
                <w:i/>
                <w:sz w:val="16"/>
              </w:rPr>
            </w:pPr>
            <w:r>
              <w:rPr>
                <w:i/>
                <w:sz w:val="16"/>
              </w:rPr>
              <w:t xml:space="preserve">Nguyªn v¨n lµ tiÕng I-ta-li-a </w:t>
            </w:r>
          </w:p>
          <w:p>
            <w:pPr>
              <w:pStyle w:val="Normal"/>
              <w:ind w:left="681" w:hanging="0"/>
              <w:rPr>
                <w:i/>
                <w:i/>
                <w:sz w:val="16"/>
              </w:rPr>
            </w:pPr>
            <w:r>
              <w:rPr>
                <w:i/>
                <w:sz w:val="16"/>
              </w:rPr>
              <w:t>In b»ng tiÕng Nga lÇn ®Çu</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BodyText2"/>
        <w:rPr>
          <w:i/>
          <w:i/>
        </w:rPr>
      </w:pPr>
      <w:r>
        <w:rPr>
          <w:i/>
        </w:rPr>
      </w:r>
    </w:p>
    <w:p>
      <w:pPr>
        <w:pStyle w:val="BodyText2"/>
        <w:rPr/>
      </w:pPr>
      <w:r>
        <w:rPr/>
      </w:r>
    </w:p>
    <w:p>
      <w:pPr>
        <w:pStyle w:val="BodyText2"/>
        <w:rPr>
          <w:sz w:val="25"/>
        </w:rPr>
      </w:pPr>
      <w:r>
        <w:rPr>
          <w:sz w:val="25"/>
        </w:rPr>
        <w:t>Ph.¡ng-ghen</w:t>
      </w:r>
    </w:p>
    <w:p>
      <w:pPr>
        <w:pStyle w:val="BodyText2"/>
        <w:rPr/>
      </w:pPr>
      <w:r>
        <w:rPr/>
        <w:t>Nh÷ng bøc th</w:t>
        <w:softHyphen/>
        <w:t xml:space="preserve"> tõ Lu©n §«n</w:t>
      </w:r>
    </w:p>
    <w:p>
      <w:pPr>
        <w:pStyle w:val="Normal"/>
        <w:rPr/>
      </w:pPr>
      <w:r>
        <w:rPr/>
      </w:r>
    </w:p>
    <w:p>
      <w:pPr>
        <w:pStyle w:val="Taclama"/>
        <w:rPr/>
      </w:pPr>
      <w:r>
        <w:rPr/>
        <w:t>III</w:t>
        <w:br/>
        <w:t>*Cuéc mÝt-tinh ë c«ng viªn H©y-®¬</w:t>
      </w:r>
    </w:p>
    <w:p>
      <w:pPr>
        <w:pStyle w:val="Normal"/>
        <w:rPr/>
      </w:pPr>
      <w:r>
        <w:rPr/>
      </w:r>
    </w:p>
    <w:p>
      <w:pPr>
        <w:pStyle w:val="Normal"/>
        <w:jc w:val="right"/>
        <w:rPr>
          <w:sz w:val="18"/>
        </w:rPr>
      </w:pPr>
      <w:r>
        <w:rPr>
          <w:sz w:val="18"/>
        </w:rPr>
        <w:t>Lu©n §«n, ngµy 14 th¸ng M</w:t>
        <w:softHyphen/>
        <w:t>êi mét 1872</w:t>
      </w:r>
    </w:p>
    <w:p>
      <w:pPr>
        <w:pStyle w:val="Normal"/>
        <w:rPr>
          <w:sz w:val="18"/>
        </w:rPr>
      </w:pPr>
      <w:r>
        <w:rPr>
          <w:sz w:val="18"/>
        </w:rPr>
      </w:r>
    </w:p>
    <w:p>
      <w:pPr>
        <w:pStyle w:val="Normal"/>
        <w:rPr/>
      </w:pPr>
      <w:r>
        <w:rPr/>
        <w:t xml:space="preserve">ChÝnh phñ cña </w:t>
      </w:r>
      <w:r>
        <w:rPr>
          <w:i/>
          <w:iCs/>
        </w:rPr>
        <w:t>ph¸i tù do</w:t>
      </w:r>
      <w:r>
        <w:rPr/>
        <w:t xml:space="preserve"> Anh hiÖn giê ®ang giam cÇm trong nhµ tï Ýt nhÊt lµ 42 chÝnh trÞ ph¹m Ai-r¬-len, chÝnh phñ ®èi xö víi hä ch¼ng nh÷ng nh</w:t>
        <w:softHyphen/>
        <w:t xml:space="preserve"> víi bän trém c¾p vµ bän giÕt ng</w:t>
        <w:softHyphen/>
        <w:t>êi, mµ cßn tÖ h¬n nhiÒu, cùc kú tµn b¹o. Trong nh÷ng thêi kú huy hoµng cña «ng vua tr¸i ph¸</w:t>
      </w:r>
      <w:r>
        <w:rPr>
          <w:rStyle w:val="FootnoteCharacters"/>
          <w:rStyle w:val="FootnoteAnchor"/>
          <w:sz w:val="22"/>
        </w:rPr>
        <w:footnoteReference w:customMarkFollows="1" w:id="121"/>
        <w:t>1</w:t>
      </w:r>
      <w:r>
        <w:rPr>
          <w:rStyle w:val="FootnoteCharacters"/>
          <w:sz w:val="22"/>
        </w:rPr>
        <w:t>*</w:t>
      </w:r>
      <w:r>
        <w:rPr/>
        <w:t>, ng</w:t>
        <w:softHyphen/>
        <w:t xml:space="preserve">êi ®øng ®Çu néi c¸c </w:t>
      </w:r>
      <w:r>
        <w:rPr>
          <w:i/>
          <w:iCs/>
        </w:rPr>
        <w:t xml:space="preserve">ph¸i tù do </w:t>
      </w:r>
      <w:r>
        <w:rPr/>
        <w:t>hiÖn nay, ngµi Gl¸t-xt«n ®· lµm mét chuyÕn ®i ®Õn n</w:t>
        <w:softHyphen/>
        <w:t>íc I-ta-li-a vµ ®· th¨m c¸c chÝnh trÞ ph¹m ë Na-pl¬; sau khi trë vÒ n</w:t>
        <w:softHyphen/>
        <w:t>íc Anh, ngµi ®· c«ng bè mét tËp s¸ch nghiªm kh¾c lªn ¸n ChÝnh phñ Na-pl¬ tr</w:t>
        <w:softHyphen/>
        <w:t>íc ch©u ¢u vÒ sù ®èi xö tµn tÖ cña chÝnh phñ nµy ®èi víi chÝnh trÞ ph¹m</w:t>
      </w:r>
      <w:r>
        <w:rPr>
          <w:vertAlign w:val="superscript"/>
        </w:rPr>
        <w:t>202.</w:t>
      </w:r>
    </w:p>
    <w:p>
      <w:pPr>
        <w:pStyle w:val="Normal"/>
        <w:rPr/>
      </w:pPr>
      <w:r>
        <w:rPr/>
        <w:t>§iÒu ®ã ch¼ng ng¨n c¶n ®</w:t>
        <w:softHyphen/>
        <w:t>îc ngµi Gl¸t-xt«n Êy ®èi xö mét c¸ch nh</w:t>
        <w:softHyphen/>
        <w:t xml:space="preserve"> vËy víi c¸c chÝnh trÞ ph¹m Ai-r¬-len mµ ngµi vÉn cßn giam cÇm hä. - C¸c héi viªn Ai-r¬-len cña Quèc tÕ ®· quyÕt ®Þnh tæ chøc mét cuéc biÓu t×nh khæng lå ë C«ng viªn H©y-®¬ (c«ng viªn lín nhÊt Lu©n §«n, trong thêi kú c¸c cuéc vËn ®éng chÝnh </w:t>
        <w:br/>
        <w:t>trÞ tÊt c¶ nh÷ng cuéc héi häp nh©n d©n ®«ng ®¶o ®Òu ®</w:t>
        <w:softHyphen/>
        <w:t xml:space="preserve">îc tiÕn hµnh ë ®©y) ®ßi thùc hiÖn ®¹i ©n x¸. Hä liªn l¹c víi tÊt c¶ c¸c </w:t>
        <w:br/>
        <w:t>tæ chøc d©n chñ Lu©n §«n vµ thµnh lËp mét uû ban mµ thµnh phÇn cña nã ngoµi nh÷ng ng</w:t>
        <w:softHyphen/>
        <w:t>êi kh¸c ra, cßn cã M¸c-§«-nen (ng</w:t>
        <w:softHyphen/>
        <w:t>êi Ai-r¬-len), Ma-ri (ng</w:t>
        <w:softHyphen/>
        <w:t>êi Anh) vµ Le-xn¬ (ng</w:t>
        <w:softHyphen/>
        <w:t>êi §øc) - lµ nh÷ng uû viªn cña Tæng Héi ®ång cò cña Quèc tÕ.</w:t>
      </w:r>
    </w:p>
    <w:p>
      <w:pPr>
        <w:pStyle w:val="Normal"/>
        <w:rPr/>
      </w:pPr>
      <w:r>
        <w:rPr/>
        <w:t>Mét khã kh¨n ®· n¶y sinh. Trong thêi gian cã kú häp gÇn ®©y cña nghÞ viÖn, chÝnh phñ ®· th«ng qua ®</w:t>
        <w:softHyphen/>
        <w:t>îc mét ®¹o luËt trao quyÒn cho chÝnh phñ ®Æt quy chÕ cho nh÷ng cuéc héi häp c«ng chóng tai c¸c c«ng viªn Lu©n §«n. ChÝnh phñ ®· lîi dông quyÒn Êy, vµ ra lÖnh d¸n b¶n quy chÕ quy ®Þnh r»ng ai muèn tæ chøc mét cuéc héi häp c«ng chóng nh</w:t>
        <w:softHyphen/>
        <w:t xml:space="preserve"> vËy th× ph¶i viÕt giÊy b¸o c¸o cho c¶nh s¸t biÕt viÖc ®ã hai ngµy tr</w:t>
        <w:softHyphen/>
        <w:t>íc khi triªu tËp cuéc héi häp vµ ghi râ tªn cña c¸c diÔn gi¶</w:t>
      </w:r>
      <w:r>
        <w:rPr>
          <w:vertAlign w:val="superscript"/>
        </w:rPr>
        <w:t>203</w:t>
      </w:r>
      <w:r>
        <w:rPr/>
        <w:t>. Quy chÕ nµy ®</w:t>
        <w:softHyphen/>
        <w:t>îc giÊu giÕm mét c¸ch cÈn thËn ®èi víi b¸o chÝ Lu©n §«n, chØ mét lÇn h¹ bót mµ nã ®· xo¸ mÊt mét trong nh÷ng quyÒn mµ nh©n d©n lao ®éng Lu©n §«n quý nhÊt, quyÒn héi häp trong c«ng viªn bÊt cø lóc nµo vµ b»ng bÊt cø c¸ch g×. Phôc tïng quy chÕ Êy th× tøc lµ hy sinh quyÒn lîi cña nh©n d©n.</w:t>
      </w:r>
    </w:p>
    <w:p>
      <w:pPr>
        <w:pStyle w:val="Normal"/>
        <w:rPr/>
      </w:pPr>
      <w:r>
        <w:rPr/>
        <w:t>Nh÷ng ng</w:t>
        <w:softHyphen/>
        <w:t>êi Ai-r¬-len lµ bé phËn c¸ch m¹ng nhÊt trong nh©n d©n, ch¼ng ph¶i lµ nh÷ng kÎ cã thÓ tá ra hÌn yÕu nh</w:t>
        <w:softHyphen/>
        <w:t xml:space="preserve"> vËy. Uû ban ®· nhÊt trÝ quyÕt ®Þnh hµnh ®éng, tuång nh</w:t>
        <w:softHyphen/>
        <w:t xml:space="preserve"> thÓ kh«ng biÕt lµ cã quy chÕ Êy vµ cø tiÕn hµnh héi häp, bÊt chÊp mÖnh lÖnh cña chÝnh phñ.</w:t>
      </w:r>
    </w:p>
    <w:p>
      <w:pPr>
        <w:sectPr>
          <w:headerReference w:type="even" r:id="rId410"/>
          <w:headerReference w:type="default" r:id="rId411"/>
          <w:headerReference w:type="first" r:id="rId412"/>
          <w:footerReference w:type="even" r:id="rId413"/>
          <w:footerReference w:type="default" r:id="rId414"/>
          <w:footerReference w:type="first" r:id="rId41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4"/>
        </w:rPr>
        <w:t>Chñ nhËt tr</w:t>
        <w:softHyphen/>
        <w:t>íc, vµo kho¶ng ba giê chiÒu, cã hai ®oµn ng</w:t>
        <w:softHyphen/>
        <w:t>êi tuÇn hµnh rÊt ®«ng, cã kÌm theo ®éi nh¹c vµ cê, tiÕn vÒ phÝa C«ng viªn H©y-®¬. §«i nh¹c ch¬i nh÷ng bµi h¸t d©n téc Ai-r¬-len vµ bµi "M¸c-x©y-e"; cê hÇu nh</w:t>
        <w:softHyphen/>
        <w:t xml:space="preserve"> toµn lµ cê Ai-r¬-len (cê mµu xanh, cã h×nh ®µn thô cÇm mµu vµng ë gi÷a) vµ cê ®á. </w:t>
      </w:r>
      <w:r>
        <w:rPr>
          <w:rFonts w:cs=".VnCentury SchoolbookH" w:ascii=".VnCentury SchoolbookH" w:hAnsi=".VnCentury SchoolbookH"/>
          <w:spacing w:val="4"/>
        </w:rPr>
        <w:t xml:space="preserve">ë </w:t>
      </w:r>
      <w:r>
        <w:rPr>
          <w:spacing w:val="4"/>
        </w:rPr>
        <w:t>c¸c cöa vµo c«ng viªn chØ cã vµi nh©n viªn cña c¶nh s¸t; c¸c ®oµn tuÇn hµnh kh«ng gÆp ph¶i sù ph¶n kh¸ng nµo c¶, cø tiÕn vµo c«ng viªn, tËp hîp t¹i ®Þa ®iÓm ®· ®Þnh, vµ ng</w:t>
        <w:softHyphen/>
        <w:t>êi ta b¾t ®©u c¸c bµi diÔn thuyÕt.</w:t>
      </w:r>
    </w:p>
    <w:p>
      <w:pPr>
        <w:pStyle w:val="Normal"/>
        <w:rPr/>
      </w:pPr>
      <w:r>
        <w:rPr>
          <w:rFonts w:cs=".VnCentury SchoolbookH" w:ascii=".VnCentury SchoolbookH" w:hAnsi=".VnCentury SchoolbookH"/>
          <w:spacing w:val="-2"/>
        </w:rPr>
        <w:t>Ý</w:t>
      </w:r>
      <w:r>
        <w:rPr>
          <w:spacing w:val="-2"/>
        </w:rPr>
        <w:t>t ra ®· cã 3 v¹n ng</w:t>
        <w:softHyphen/>
        <w:t>êi ®øng xem, trong ®ã h¬n mét nöa trªn khuy ¸o cã cµi b¨ng xanh hay tê giÊy xanh ®Ó biÓu thÞ hä lµ ng</w:t>
        <w:softHyphen/>
        <w:t>êi thuéc d©n téc Ai-r¬-len; nh÷ng ng</w:t>
        <w:softHyphen/>
        <w:t>êi cßn l¹i lµ ng</w:t>
        <w:softHyphen/>
        <w:t>êi Anh, ng</w:t>
        <w:softHyphen/>
        <w:t>êi §øc, ng</w:t>
        <w:softHyphen/>
        <w:t>êi Ph¸p. §¸m ng</w:t>
        <w:softHyphen/>
        <w:t>êi qu¸ ®«ng, khã mµ nghe ®</w:t>
        <w:softHyphen/>
        <w:t>îc c¸c bµi diÔn thuyÕt, v× vËy bªn c¹nh ®ã l¹i tæ chøc mét cuéc mÝt-tinh kh¸c n÷a do nh÷ng diÔn gi¶ kh¸c ph¸t biÓu vÒ cïng mét chñ ®Ò. Nh÷ng b¶n nghÞ quyÕt ®Çy tinh thÇn kiªn quyÕt ®· ®</w:t>
        <w:softHyphen/>
        <w:t>îc th«ng qua, ®ßi thùc hiÖn cuéc ®¹i ©n x¸ vµ b·i bá nh÷ng ®¹o luËt ®Æc biÖt ®ang t¹o ra ë Ai-r¬-len chÕ ®é giíi nghiªm th</w:t>
        <w:softHyphen/>
        <w:t>êng trùc. Kho¶ng 5 giê chiÒu, nh÷ng ng</w:t>
        <w:softHyphen/>
        <w:t>êi tuÇn hµnh l¹i xÕp thµnh hµng, vµ ®¸m ®«ng rêi khái c«ng viªn, xÐo ®¹p lªn b¶n quy chÕ cña ChÝnh phñ Gl¸t-xt«n.</w:t>
      </w:r>
    </w:p>
    <w:p>
      <w:pPr>
        <w:pStyle w:val="Normal"/>
        <w:rPr/>
      </w:pPr>
      <w:r>
        <w:rPr/>
        <w:t>§ã lµ tr</w:t>
        <w:softHyphen/>
        <w:t>êng hîp biÓu t×nh ®Çu tiªn cña ng</w:t>
        <w:softHyphen/>
        <w:t>êi Ai-r¬-len ë c«ng viªn H©y-®¬; cuéc biÓu t×nh nµy ®· giµnh ®</w:t>
        <w:softHyphen/>
        <w:t>îc th¾ng lîi to lín, mµ ngay c¶ b¸o chÝ t</w:t>
        <w:softHyphen/>
        <w:t xml:space="preserve"> s¶n Lu©n §«n còng kh«ng thÓ phñ nhËn. §ã lµ dÞp ®Çu tiªn biÓu thÞ sù ®oµn kÕt th©n ¸i cña ng</w:t>
        <w:softHyphen/>
        <w:t>êi Anh vµ ng</w:t>
        <w:softHyphen/>
        <w:t>êi Ai-r¬-len trong nh©n d©n ta. Hai bé phËn giai cÊp c«ng nh©n mµ sù thï ®Þch lÉn nhau gi÷a hä ®· phôc vô rÊt tèt cho lîi Ých cña chÝnh phñ vµ cña c¸c giai cÊp giµu cã, th× giê ®©y ®ang ch×a tay ra cho nhau; sù viÖc ®¸ng mõng Êy tr</w:t>
        <w:softHyphen/>
        <w:t>íc hÕt lµ kÕt qu¶ cña ¶nh h</w:t>
        <w:softHyphen/>
        <w:t>ëng cña Tæng Héi ®ång Quèc tÕ cò ®· lu«n lu«n tËp trung mäi cè g¾ng ®Ó chuÈn bÞ cho sù liªn hiÖp c«ng nh©n hai d©n téc trªn c¬ së hoµn toµn b×nh ®¼ng. Cuéc héi häp ngµy 3 th¸ng M</w:t>
        <w:softHyphen/>
        <w:t>êi mét sÏ më ra mét thêi ®¹i míi trong lÞch sö phong trµo c«ng nh©n Lu©n §«n.</w:t>
      </w:r>
    </w:p>
    <w:p>
      <w:pPr>
        <w:pStyle w:val="Normal"/>
        <w:rPr/>
      </w:pPr>
      <w:r>
        <w:rPr/>
        <w:t>Nh</w:t>
        <w:softHyphen/>
        <w:t>ng c¸c b¹n sÏ hái t«i, chÝnh phñ lµm g× ®©y? Cã thÓ nµo nã l¹i dÔ dµng cam chÞu mét sù khinh miÖt nh</w:t>
        <w:softHyphen/>
        <w:t xml:space="preserve"> vËy? LiÖu nã cã thÓ cho ng</w:t>
        <w:softHyphen/>
        <w:t>êi ta dÉm ®¹p lªn quy chÕ cña nã mµ kh«ng bÞ trõng ph¹t kh«ng?</w:t>
      </w:r>
    </w:p>
    <w:p>
      <w:pPr>
        <w:pStyle w:val="Normal"/>
        <w:rPr/>
      </w:pPr>
      <w:r>
        <w:rPr>
          <w:spacing w:val="4"/>
        </w:rPr>
        <w:t>ChÝnh phñ ®· hµnh ®éng nh</w:t>
        <w:softHyphen/>
        <w:t xml:space="preserve"> sau: nã ®· bè trÝ c¹nh diÔn ®µi trong c«ng viªn H©y-®¬ hai ph¸i viªn c¶nh s¸t kÌm theo hai tªn mËt vô ghi tªn diÔn gi¶. Ngµy h«m sau hai ph¸i viªn nµy ®· khëi tè c¸c diÔn gi¶ tr</w:t>
        <w:softHyphen/>
        <w:t xml:space="preserve">íc </w:t>
      </w:r>
      <w:r>
        <w:rPr>
          <w:i/>
          <w:iCs/>
          <w:spacing w:val="4"/>
        </w:rPr>
        <w:t xml:space="preserve">quan toµ tiÓu h×nh. </w:t>
      </w:r>
      <w:r>
        <w:rPr>
          <w:spacing w:val="4"/>
        </w:rPr>
        <w:t>Quan toµ ®· göi giÊy gäi hä vµ hä ph¶i ra tr</w:t>
        <w:softHyphen/>
        <w:t>íc toµ trong ngµy thø b¶y. C¸i c¸ch hµnh ®éng nh</w:t>
        <w:softHyphen/>
        <w:t xml:space="preserve"> vËy ®· chøng minh mét c¸ch kh¸ râ rµng r»ng ng</w:t>
        <w:softHyphen/>
        <w:t>êi ta kh«ng muèn tÝnh chuyÖn lµm mét vô ¸n lín ®èi víi hä. Râ rµng chÝnh phñ ®· thõa nhËn r»ng ng</w:t>
        <w:softHyphen/>
        <w:t>êi Ai-r¬-len hoÆc, nh</w:t>
        <w:softHyphen/>
        <w:t xml:space="preserve"> c¸ch gäi ë ®©y, c¸c héi viªn héi Phª-ni-¨ng ®· lµm cho chÝnh phñ ph¶i chÞu thÊt b¹i, cho nªn chÝnh phñ míi b»ng lßng víi mét kho¶n tiÒn ph¹t kh«ng lín. Dï sao ch¨ng n÷a, nh÷ng cuéc tranh luËn t¹i toµ sÏ rÊt thó vÞ, trong bøc th</w:t>
        <w:softHyphen/>
        <w:t xml:space="preserve"> s¾p tíi t«i sÏ b¸o cho c¸c b¹n biÕt nh÷ng cuéc tranh luËn ®ã</w:t>
      </w:r>
      <w:r>
        <w:rPr>
          <w:rStyle w:val="FootnoteCharacters"/>
          <w:rStyle w:val="FootnoteAnchor"/>
          <w:spacing w:val="4"/>
          <w:sz w:val="22"/>
        </w:rPr>
        <w:footnoteReference w:customMarkFollows="1" w:id="122"/>
        <w:t>1</w:t>
      </w:r>
      <w:r>
        <w:rPr>
          <w:rStyle w:val="FootnoteCharacters"/>
          <w:spacing w:val="4"/>
          <w:sz w:val="22"/>
        </w:rPr>
        <w:t>*</w:t>
      </w:r>
      <w:r>
        <w:rPr>
          <w:spacing w:val="4"/>
        </w:rPr>
        <w:t>. Nh</w:t>
        <w:softHyphen/>
        <w:t>ng cã mét ®iÒu hoµn toµn kh¼ng ®Þnh lµ ng</w:t>
        <w:softHyphen/>
        <w:t>êi Ai-r¬-len, nhê nghÞ lùc cña m×nh ®· cøu ®</w:t>
        <w:softHyphen/>
        <w:t>îc quyÒn cña d©n Lu©n §«n ®</w:t>
        <w:softHyphen/>
        <w:t>îc tæ chøc héi häp t¹i c«ng viÖc vµo bÊt cø lóc nµo vµ b»ng bÊt cø c¸ch nµo.</w:t>
      </w:r>
    </w:p>
    <w:p>
      <w:pPr>
        <w:pStyle w:val="Normal"/>
        <w:rPr>
          <w:spacing w:val="4"/>
        </w:rPr>
      </w:pPr>
      <w:r>
        <w:rPr>
          <w:spacing w:val="4"/>
        </w:rPr>
      </w:r>
    </w:p>
    <w:tbl>
      <w:tblPr>
        <w:tblW w:w="6623" w:type="dxa"/>
        <w:jc w:val="left"/>
        <w:tblInd w:w="-108" w:type="dxa"/>
        <w:tblLayout w:type="fixed"/>
        <w:tblCellMar>
          <w:top w:w="0" w:type="dxa"/>
          <w:left w:w="108" w:type="dxa"/>
          <w:bottom w:w="0" w:type="dxa"/>
          <w:right w:w="108" w:type="dxa"/>
        </w:tblCellMar>
      </w:tblPr>
      <w:tblGrid>
        <w:gridCol w:w="3313"/>
        <w:gridCol w:w="3310"/>
      </w:tblGrid>
      <w:tr>
        <w:trPr/>
        <w:tc>
          <w:tcPr>
            <w:tcW w:w="3313" w:type="dxa"/>
            <w:tcBorders/>
          </w:tcPr>
          <w:p>
            <w:pPr>
              <w:pStyle w:val="Normal"/>
              <w:spacing w:lineRule="exact" w:line="260"/>
              <w:ind w:right="498" w:hanging="0"/>
              <w:rPr>
                <w:i/>
                <w:i/>
                <w:iCs/>
                <w:sz w:val="16"/>
              </w:rPr>
            </w:pPr>
            <w:r>
              <w:rPr>
                <w:i/>
                <w:iCs/>
                <w:sz w:val="16"/>
              </w:rPr>
              <w:t>Do Ph. ¡ng-ghen viÕt ngµy 14 th¸ng M</w:t>
              <w:softHyphen/>
              <w:t>êi mét 1872</w:t>
            </w:r>
          </w:p>
          <w:p>
            <w:pPr>
              <w:pStyle w:val="Normal"/>
              <w:spacing w:lineRule="exact" w:line="260"/>
              <w:ind w:right="498" w:hanging="0"/>
              <w:rPr>
                <w:i/>
                <w:i/>
                <w:iCs/>
                <w:sz w:val="16"/>
              </w:rPr>
            </w:pPr>
            <w:r>
              <w:rPr>
                <w:i/>
                <w:iCs/>
                <w:sz w:val="16"/>
              </w:rPr>
              <w:t>§· ®¨ng trªn b¸o "La Plebe" sè 117, ngµy 17 th¸ng M</w:t>
              <w:softHyphen/>
              <w:t>êi mét 1872</w:t>
            </w:r>
          </w:p>
          <w:p>
            <w:pPr>
              <w:pStyle w:val="Normal"/>
              <w:spacing w:lineRule="exact" w:line="260"/>
              <w:ind w:right="498" w:hanging="0"/>
              <w:rPr>
                <w:i/>
                <w:i/>
                <w:iCs/>
                <w:sz w:val="16"/>
              </w:rPr>
            </w:pPr>
            <w:r>
              <w:rPr>
                <w:i/>
                <w:iCs/>
                <w:sz w:val="16"/>
              </w:rPr>
              <w:t>Ký tªn: Ph. ¡ng-ghen</w:t>
            </w:r>
          </w:p>
        </w:tc>
        <w:tc>
          <w:tcPr>
            <w:tcW w:w="3310" w:type="dxa"/>
            <w:tcBorders/>
          </w:tcPr>
          <w:p>
            <w:pPr>
              <w:pStyle w:val="Normal"/>
              <w:spacing w:lineRule="exact" w:line="260"/>
              <w:ind w:left="925" w:hanging="0"/>
              <w:rPr>
                <w:i/>
                <w:i/>
                <w:iCs/>
                <w:sz w:val="16"/>
              </w:rPr>
            </w:pPr>
            <w:r>
              <w:rPr>
                <w:i/>
                <w:iCs/>
                <w:sz w:val="16"/>
              </w:rPr>
              <w:t>In theo b¶n ®¨ng trªn b¸o</w:t>
            </w:r>
          </w:p>
          <w:p>
            <w:pPr>
              <w:pStyle w:val="Normal"/>
              <w:spacing w:lineRule="exact" w:line="260"/>
              <w:ind w:left="925" w:hanging="0"/>
              <w:rPr>
                <w:i/>
                <w:i/>
                <w:iCs/>
                <w:sz w:val="16"/>
              </w:rPr>
            </w:pPr>
            <w:r>
              <w:rPr>
                <w:i/>
                <w:iCs/>
                <w:sz w:val="16"/>
              </w:rPr>
              <w:t xml:space="preserve">Nguyªn v¨n lµ tiÕng I-ta-li-a </w:t>
            </w:r>
          </w:p>
          <w:p>
            <w:pPr>
              <w:pStyle w:val="Normal"/>
              <w:spacing w:lineRule="exact" w:line="260"/>
              <w:ind w:left="925" w:hanging="0"/>
              <w:rPr>
                <w:i/>
                <w:i/>
                <w:iCs/>
                <w:sz w:val="16"/>
              </w:rPr>
            </w:pPr>
            <w:r>
              <w:rPr>
                <w:i/>
                <w:iCs/>
                <w:sz w:val="16"/>
              </w:rPr>
              <w:t>In b»ng tiÕng Nga lÇn ®Çu</w:t>
            </w:r>
          </w:p>
        </w:tc>
      </w:tr>
    </w:tbl>
    <w:p>
      <w:pPr>
        <w:sectPr>
          <w:headerReference w:type="even" r:id="rId416"/>
          <w:headerReference w:type="default" r:id="rId417"/>
          <w:headerReference w:type="first" r:id="rId418"/>
          <w:footerReference w:type="even" r:id="rId419"/>
          <w:footerReference w:type="default" r:id="rId420"/>
          <w:footerReference w:type="first" r:id="rId42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BodyText2"/>
        <w:rPr>
          <w:sz w:val="25"/>
        </w:rPr>
      </w:pPr>
      <w:r>
        <w:rPr>
          <w:sz w:val="25"/>
        </w:rPr>
      </w:r>
    </w:p>
    <w:p>
      <w:pPr>
        <w:pStyle w:val="BodyText2"/>
        <w:rPr>
          <w:sz w:val="25"/>
        </w:rPr>
      </w:pPr>
      <w:r>
        <w:rPr>
          <w:sz w:val="25"/>
        </w:rPr>
      </w:r>
    </w:p>
    <w:p>
      <w:pPr>
        <w:pStyle w:val="BodyText2"/>
        <w:rPr>
          <w:sz w:val="25"/>
        </w:rPr>
      </w:pPr>
      <w:r>
        <w:rPr>
          <w:sz w:val="25"/>
        </w:rPr>
      </w:r>
    </w:p>
    <w:p>
      <w:pPr>
        <w:pStyle w:val="BodyText2"/>
        <w:rPr>
          <w:sz w:val="25"/>
        </w:rPr>
      </w:pPr>
      <w:r>
        <w:rPr>
          <w:sz w:val="25"/>
        </w:rPr>
      </w:r>
    </w:p>
    <w:p>
      <w:pPr>
        <w:pStyle w:val="BodyText2"/>
        <w:rPr/>
      </w:pPr>
      <w:r>
        <w:rPr>
          <w:sz w:val="25"/>
        </w:rPr>
        <w:t>Ph.¡ng-ghen</w:t>
      </w:r>
      <w:r>
        <w:rPr/>
        <w:br/>
        <w:t>Nh÷ng bøc th</w:t>
        <w:softHyphen/>
        <w:t xml:space="preserve"> tõ Lu©n §«n </w:t>
      </w:r>
    </w:p>
    <w:p>
      <w:pPr>
        <w:pStyle w:val="Normal"/>
        <w:rPr/>
      </w:pPr>
      <w:r>
        <w:rPr/>
      </w:r>
    </w:p>
    <w:p>
      <w:pPr>
        <w:pStyle w:val="Taclama"/>
        <w:spacing w:before="120" w:after="0"/>
        <w:rPr/>
      </w:pPr>
      <w:r>
        <w:rPr/>
        <w:t>IV</w:t>
        <w:br/>
        <w:t xml:space="preserve">*Cuéc mÝt-tinh ë c«ng viªn H©y-®¬ - </w:t>
        <w:br/>
        <w:t xml:space="preserve">t×nh h×nh ë T©y Ban Nha </w:t>
      </w:r>
    </w:p>
    <w:p>
      <w:pPr>
        <w:pStyle w:val="Normal"/>
        <w:rPr/>
      </w:pPr>
      <w:r>
        <w:rPr/>
      </w:r>
    </w:p>
    <w:p>
      <w:pPr>
        <w:pStyle w:val="Normal"/>
        <w:jc w:val="right"/>
        <w:rPr>
          <w:sz w:val="18"/>
        </w:rPr>
      </w:pPr>
      <w:r>
        <w:rPr>
          <w:sz w:val="18"/>
        </w:rPr>
        <w:t>Lu©n §«n, ngµy 11 th¸ng Ch¹p 1872</w:t>
      </w:r>
    </w:p>
    <w:p>
      <w:pPr>
        <w:pStyle w:val="Normal"/>
        <w:rPr>
          <w:sz w:val="18"/>
        </w:rPr>
      </w:pPr>
      <w:r>
        <w:rPr>
          <w:sz w:val="18"/>
        </w:rPr>
      </w:r>
    </w:p>
    <w:p>
      <w:pPr>
        <w:pStyle w:val="BodyTextIndent2"/>
        <w:rPr>
          <w:spacing w:val="4"/>
        </w:rPr>
      </w:pPr>
      <w:r>
        <w:rPr>
          <w:spacing w:val="4"/>
        </w:rPr>
        <w:t>Vô ¸n mµ ChÝnh phñ Anh khëi tè ®èi víi nh÷ng diÔn gi¶ ph¸t biÓu t¹i cuéc mÝt-tinh cña ng</w:t>
        <w:softHyphen/>
        <w:t>êi Ai-r¬-len ë C«ng viªn H©y-®¬, nay ®· trót lªn ®Çu nã mét c¬n gi«ng tè phò phµng. Qu¶ vËy, quan toµ cña tiÓu h×nh ®· xö ph¹t bÞ c¸o n¨m ®ång b¶ng Anh, nh</w:t>
        <w:softHyphen/>
        <w:t>ng nh÷ng cuéc tranh luËn tr</w:t>
        <w:softHyphen/>
        <w:t>íc toµ ®· chøng minh b¶n quy chÕ míi vÒ c«ng viªn, xÐt theo tÊt c¶ mäi gãc ®é, lµ phi ph¸p, nªn toµ phóc thÈm thô lý vô ¸n Êy sÏ ph¶i tuyªn bè c¸c bÞ c¸o tr¾ng ¸n.</w:t>
      </w:r>
    </w:p>
    <w:p>
      <w:pPr>
        <w:pStyle w:val="BodyTextIndent2"/>
        <w:rPr/>
      </w:pPr>
      <w:r>
        <w:rPr/>
        <w:t>Nh</w:t>
        <w:softHyphen/>
        <w:t>ng kh«ng ph¶i chØ cã thÕ:" sau cuéc mÝt-tinh ®Çu tiªn ®ã, kh«ng mét chñ nhËt nµo l¹i kh«ng cã tô häp c«ng khai t¹i c«ng viªn H©y-®¬, vµ chÝnh phñ còng ch¼ng d¸m g©y khã dÔ cho bÊt cø mét diÔn gi¶ nµo c¶. Mét bËn ®· cã cuéc héi häp nh»m b¶o vÖ nh÷ng c¶nh s¸t ®· tuyªn bè b·i c«ng; mét lÇn kh¸c ng</w:t>
        <w:softHyphen/>
        <w:t>êi ta häp mÝt-tinh chØ ®Ó kh¼ng ®Þnh quyÒn tæ chøc héi häp t¹i c«ng viªn.</w:t>
      </w:r>
    </w:p>
    <w:p>
      <w:pPr>
        <w:pStyle w:val="Normal"/>
        <w:spacing w:lineRule="exact" w:line="280"/>
        <w:rPr/>
      </w:pPr>
      <w:r>
        <w:rPr/>
        <w:t xml:space="preserve">C¶nh s¸t còng b·i c«ng </w:t>
        <w:softHyphen/>
        <w:t>? - C¸c vÞ sÏ hái. §óng thÕ, c¸c vÞ ¹; n</w:t>
        <w:softHyphen/>
        <w:t>íc Anh lµ mét n</w:t>
        <w:softHyphen/>
        <w:t>íc bÞ ma ¸m, ë ®©y ®©u ®©u còng cã phong trµo b·i c«ng. T«i nhí, c¸ch ®©y m</w:t>
        <w:softHyphen/>
        <w:t>êi l¨m n¨m c¶nh s¸t Man-se-xt¬ tuyªn bè b·i c«ng ®ßi t¨ng l</w:t>
        <w:softHyphen/>
        <w:t>¬ng, vµ ®· giµnh ®</w:t>
        <w:softHyphen/>
        <w:t>îc th¾ng lîi hoµn toµn sau vµi ba ngµy. C¸ch ®©y mÊy tuÇn lÔ c¶nh s¸t ë thñ ®« nµy còng ®· do¹ b·i c«ng, v× hä ®åi t¨ng l</w:t>
        <w:softHyphen/>
        <w:t>¬ng kho¶ng 20%; nh</w:t>
        <w:softHyphen/>
        <w:t>ng ®· bÞ kh</w:t>
        <w:softHyphen/>
        <w:t>íc tõ. §Õn phót cuèi cïng, chÝnh phñ thÊy cÇn ph¶i tho¶ m·n tÊt c¶ nh÷ng yªu cÇu cña hä th× míi cã lîi; nh</w:t>
        <w:softHyphen/>
        <w:t>ng ®Ó trÊn ¸p, chÝnh phñ ®· xö ph¹t ng</w:t>
        <w:softHyphen/>
        <w:t>êi th</w:t>
        <w:softHyphen/>
        <w:t xml:space="preserve"> ký cña </w:t>
      </w:r>
      <w:r>
        <w:rPr>
          <w:i/>
          <w:iCs/>
        </w:rPr>
        <w:t xml:space="preserve">héi ph¶n kh¸ng </w:t>
      </w:r>
      <w:r>
        <w:rPr/>
        <w:t>do chÝnh c¶nh s¸t lËp ra, vµ ng</w:t>
        <w:softHyphen/>
        <w:t>êi nµy ®· bÞ th¶i håi v× kh«ng muèn tu©n theo h×nh ph¹t. Lóc ®ã, trong hµng ngò c¶nh s¸t b¾t ®Çu cã mét phong trµo chèng ®èi vµ tuyªn bè triÖu tËp héi häp t¹i C«ng viªn H©y-®¬. ChÝnh phñ l¹i nh</w:t>
        <w:softHyphen/>
        <w:t>îng bé, ®· tha nh÷ng ng</w:t>
        <w:softHyphen/>
        <w:t>êi næi lo¹n tr</w:t>
        <w:softHyphen/>
        <w:t>íc khi tiÕn hµnh héi häp, trõ ng</w:t>
        <w:softHyphen/>
        <w:t>êi th</w:t>
        <w:softHyphen/>
        <w:t xml:space="preserve"> ký nãi trªn. §iÒu ®ã chøng tá r»ng ë n</w:t>
        <w:softHyphen/>
        <w:t>íc Anh, d</w:t>
        <w:softHyphen/>
        <w:t>íi c¸i vá hoµn toµn quý téc, tinh thÇn t</w:t>
        <w:softHyphen/>
        <w:t xml:space="preserve"> s¶n ®· th©m nhËp kh¾p n¬i. Qu¶ thËt, liÖu cã mét n</w:t>
        <w:softHyphen/>
        <w:t>íc nµo kh¸c mang tÝnh chÊt t</w:t>
        <w:softHyphen/>
        <w:t xml:space="preserve"> s¶n ®Õn møc d¸m ®Ó cho c¸c héi chèng ®èi tån t¹i vµ c¶nh s¸t b·i c«ng kh«ng?</w:t>
      </w:r>
    </w:p>
    <w:p>
      <w:pPr>
        <w:pStyle w:val="Normal"/>
        <w:spacing w:lineRule="exact" w:line="280" w:before="40" w:after="60"/>
        <w:rPr/>
      </w:pPr>
      <w:r>
        <w:rPr/>
        <w:t>Nh÷ng tin tøc göi tíi ®©y nãi vÒ th¸i ®é cña c¸c liªn chi héi Quèc tÕ ®èi víi nghÞ quyÕt cña §¹i héi La Hay khiÕn cho ng</w:t>
        <w:softHyphen/>
        <w:t xml:space="preserve">êi ta v« cïng hµi lßng. </w:t>
      </w:r>
      <w:r>
        <w:rPr>
          <w:rFonts w:cs=".VnCentury SchoolbookH" w:ascii=".VnCentury SchoolbookH" w:hAnsi=".VnCentury SchoolbookH"/>
        </w:rPr>
        <w:t>ë</w:t>
      </w:r>
      <w:r>
        <w:rPr/>
        <w:t xml:space="preserve"> Hµ Lan (c¸c ®¹i biÓu cña n</w:t>
        <w:softHyphen/>
        <w:t>íc nµy ®· biÓu quyÕt cïng víi ph¸i thiÓu sè), t¹i §¹i héi ®¹i biÓu toµn quèc ®· th«ng qua nh÷ng nghÞ quyÕt phï hîp víi tinh thÇn ch©n chÝnh cña Héi liªn hiÖp vÜ ®¹i chóng ta</w:t>
      </w:r>
      <w:r>
        <w:rPr>
          <w:vertAlign w:val="superscript"/>
        </w:rPr>
        <w:t>204</w:t>
      </w:r>
      <w:r>
        <w:rPr/>
        <w:t xml:space="preserve">. </w:t>
      </w:r>
      <w:r>
        <w:rPr>
          <w:rFonts w:cs=".VnCentury SchoolbookH" w:ascii=".VnCentury SchoolbookH" w:hAnsi=".VnCentury SchoolbookH"/>
        </w:rPr>
        <w:t>ë</w:t>
      </w:r>
      <w:r>
        <w:rPr/>
        <w:t xml:space="preserve"> ®©y ng</w:t>
        <w:softHyphen/>
        <w:t>êi ta ®· cè g¾ng hµnh ®éng theo §iÒu lÖ cña Quy chÕ cña Tæng Héi ®ång Niu Oãc, nh</w:t>
        <w:softHyphen/>
        <w:t>ng vÉn b¶o l</w:t>
        <w:softHyphen/>
        <w:t>u quyÒn ®Ò ra nh÷ng ®iÓm söa ®æi cÇn thiÕt t¹i §¹i héi chung sÏ häp vµo th¸ng ChÝn 1873, vµ kh«ng thõa nhËn bÊt cø ®¹i héi nµo kh¸c ®</w:t>
        <w:softHyphen/>
        <w:t>îc quyÒn th«ng qua nh÷ng nghÞ quyÕt nµo ®ã ®ông ch¹m ®Õn lîi Ých chung cña Héi liªn hiÖp.</w:t>
      </w:r>
    </w:p>
    <w:p>
      <w:pPr>
        <w:sectPr>
          <w:headerReference w:type="even" r:id="rId422"/>
          <w:headerReference w:type="default" r:id="rId423"/>
          <w:headerReference w:type="first" r:id="rId424"/>
          <w:footerReference w:type="even" r:id="rId425"/>
          <w:footerReference w:type="default" r:id="rId426"/>
          <w:footerReference w:type="first" r:id="rId42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80"/>
        <w:rPr/>
      </w:pPr>
      <w:r>
        <w:rPr>
          <w:rFonts w:cs=".VnCentury SchoolbookH" w:ascii=".VnCentury SchoolbookH" w:hAnsi=".VnCentury SchoolbookH"/>
        </w:rPr>
        <w:t>ë</w:t>
      </w:r>
      <w:r>
        <w:rPr/>
        <w:t xml:space="preserve"> T©y Ban Nha, nh÷ng ng</w:t>
        <w:softHyphen/>
        <w:t xml:space="preserve">êi l·nh ®¹o cña ph¸i thiÓu sè cña §¹i héi La Hay tù coi m×nh lµ nh÷ng kÎ hoµn toµn lµm chñ t×nh </w:t>
      </w:r>
      <w:r>
        <w:rPr>
          <w:spacing w:val="-4"/>
        </w:rPr>
        <w:t>thÕ, nh</w:t>
        <w:softHyphen/>
        <w:t>ng ý thøc lµnh m¹nh cña c«ng nh©n vÉn th¾ng thÕ.</w:t>
      </w:r>
      <w:r>
        <w:rPr/>
        <w:t xml:space="preserve"> Nh÷ng ng</w:t>
        <w:softHyphen/>
        <w:t>êi ñng hé §ång minh ®øng ®Çu Héi ®ång liªn chi héi ®· quyÕt ®Þnh ngµy 25 th¸ng Ch¹p sÏ häp §¹i héi ®¹i biÓu toµn quèc ë Coãc-®«-va</w:t>
      </w:r>
      <w:r>
        <w:rPr>
          <w:vertAlign w:val="superscript"/>
        </w:rPr>
        <w:t>205</w:t>
      </w:r>
      <w:r>
        <w:rPr/>
        <w:t>. Theo ch</w:t>
        <w:softHyphen/>
        <w:t>¬ng tr×nh nghÞ sù ®· ®</w:t>
        <w:softHyphen/>
        <w:t xml:space="preserve">îc th«ng qua t¹i </w:t>
      </w:r>
    </w:p>
    <w:p>
      <w:pPr>
        <w:pStyle w:val="Normal"/>
        <w:spacing w:lineRule="exact" w:line="280"/>
        <w:ind w:hanging="0"/>
        <w:rPr/>
      </w:pPr>
      <w:r>
        <w:rPr/>
        <w:t>®¹i héi lÇn tr</w:t>
        <w:softHyphen/>
        <w:t>íc ë Xa-ra-gèt, th× ®¹i héi lÇn nµy ph¶i chØnh ®èn c¬ cÊu tæ chøc cña Liªn chi héi T©y Ban Nha theo ®óng c¸c nghÞ quyÕt sÏ ®</w:t>
        <w:softHyphen/>
        <w:t>îc ®¹i héi chung cña Quèc tÕ th«ng qua. §¸ng lÏ lµm nh</w:t>
        <w:softHyphen/>
        <w:t xml:space="preserve"> vËy, th× Héi ®ång liªn chi héi l¹i ®</w:t>
        <w:softHyphen/>
        <w:t>a vµo ch</w:t>
        <w:softHyphen/>
        <w:t>¬ng tr×nh nghÞ sù vÊn ®Ò lùa chän gi÷a nh÷ng nghÞ quyÕt cña §¹i héi ®¹i biÓu Quèc tÕ La Hay vµ nh÷ng nghÞ quyÕt cña §¹i héi ®¹i biÓu chèng Quèc tÕ ®</w:t>
        <w:softHyphen/>
        <w:t>îc triÖu tËp ë Xanh - I-mª</w:t>
      </w:r>
      <w:r>
        <w:rPr>
          <w:vertAlign w:val="superscript"/>
        </w:rPr>
        <w:t>206</w:t>
      </w:r>
      <w:r>
        <w:rPr/>
        <w:t>. §ã lµ mét sù vi ph¹m râ rÖt §iÒu lÖ chung. V× vËy, Liªn chi héi Ma-®rÝt míi ®· kªu gäi tÊt c¶ nh÷ng liªn chi héi trung thµnh víi Quèc tÕ (thõa nhËn §iÒu lÖ chung vµ nh÷ng nghÞ quyÕt cña c¸c kú ®¹i héi) bÇu ra mét héi ®ång liªn chi héi míi l©m thêi</w:t>
      </w:r>
      <w:r>
        <w:rPr>
          <w:vertAlign w:val="superscript"/>
        </w:rPr>
        <w:t>207</w:t>
      </w:r>
      <w:r>
        <w:rPr/>
        <w:t>. Lêi kªu gäi ®ã ®· ®</w:t>
        <w:softHyphen/>
        <w:t>îc sù ñng hé cña nh÷ng liªn chi héi vµ c¸c chi héi quan träng nh</w:t>
        <w:softHyphen/>
        <w:t xml:space="preserve">: ë Lª-ri-®a, Ba-®a-l¬n, §ª-ni-a, P«ng-®¬ Vi-lu-ma-r¬. Ngoµi ra, c¸c liªn chi héi ë Gra-xi, T«-le-®«, An-ca-la vµ rÊt nhiÒu liªn chi héi ë Ca-®i-x¬ vµ Va-len-xi-a còng chèng l¹i Héi ®ång liªn chi héi hiÖn nay. </w:t>
      </w:r>
      <w:r>
        <w:rPr>
          <w:rFonts w:cs=".VnCentury SchoolbookH" w:ascii=".VnCentury SchoolbookH" w:hAnsi=".VnCentury SchoolbookH"/>
        </w:rPr>
        <w:t>ë</w:t>
      </w:r>
      <w:r>
        <w:rPr/>
        <w:t xml:space="preserve"> Gra-xi-a, mét vïng ngo¹i « c«ng nghiÖp cña B¸c-xª-l«-na. sau ba tèi tranh luËn kÐo dµi víi nh÷ng </w:t>
      </w:r>
      <w:r>
        <w:rPr>
          <w:i/>
          <w:iCs/>
        </w:rPr>
        <w:t xml:space="preserve">phÇn tö §ång minh </w:t>
      </w:r>
      <w:r>
        <w:rPr/>
        <w:t xml:space="preserve">ë B¸c-xª-l«-na, liªn chi héi nµy (cã 500 héi viªn) ®· nhÊt trÝ t¸n thµnh tÊt c¶ nh÷ng nghÞ quyÕt La Hay vµ quyÕt nghÞ khiÓn tr¸nh c¸c ®¹i biÓu T©y Ban Nha vÒ hµnh vi cña hä t¹i kú ®¹i héi chung gÇn ®Êy cña Héi liªn hiÖp. </w:t>
      </w:r>
      <w:r>
        <w:rPr>
          <w:rFonts w:cs=".VnCentury SchoolbookH" w:ascii=".VnCentury SchoolbookH" w:hAnsi=".VnCentury SchoolbookH"/>
        </w:rPr>
        <w:t>ë</w:t>
      </w:r>
      <w:r>
        <w:rPr/>
        <w:t xml:space="preserve"> Va-len-xi-a, Héi ®ång liªn chi héi c¶m thÊy nguy c¬ bÞ ®¸nh b¹i trong héi nghÞ toµn liªn chi héi vµ ®· g©y trë ng¹i cho cuéc bá phiÕu cã thÓ bÊt lîi cho hä; hµnh ®éng ®ã ®· dÉn ®Õn sù chia rÏ</w:t>
      </w:r>
      <w:r>
        <w:rPr>
          <w:vertAlign w:val="superscript"/>
        </w:rPr>
        <w:t>208</w:t>
      </w:r>
      <w:r>
        <w:rPr/>
        <w:t>. T©y Ban Nha còng chØ míi b</w:t>
        <w:softHyphen/>
        <w:t>íc lªn con ®</w:t>
        <w:softHyphen/>
        <w:t>êng ®ã; qua vµi tuÇn lÔ phong trµo sÏ ®ñ m¹nh ®Ó chøng minh r»ng c«ng nh©n T©y Ban Nha kh«ng muèn cam chÞu ®Ó cho ng</w:t>
        <w:softHyphen/>
        <w:t xml:space="preserve">êi ta ph¸ ho¹i </w:t>
      </w:r>
      <w:r>
        <w:rPr>
          <w:i/>
          <w:iCs/>
        </w:rPr>
        <w:t xml:space="preserve">Quèc tÕ </w:t>
      </w:r>
      <w:r>
        <w:rPr/>
        <w:t>v× lîi Ých cña nh÷ng ng</w:t>
        <w:softHyphen/>
        <w:t>êi l·nh ®¹o cña nh÷ng héi kÝn nµo ®ã.</w:t>
      </w:r>
    </w:p>
    <w:p>
      <w:pPr>
        <w:pStyle w:val="Normal"/>
        <w:rPr/>
      </w:pPr>
      <w:r>
        <w:rPr/>
        <w:t>Trong §¹i héi La Hay ng</w:t>
        <w:softHyphen/>
        <w:t>êi ta ®· nªu lªn vÊn ®Ò vÒ mét «ng Bau-xc¬</w:t>
      </w:r>
      <w:r>
        <w:rPr>
          <w:rStyle w:val="FootnoteCharacters"/>
          <w:rStyle w:val="FootnoteAnchor"/>
          <w:sz w:val="22"/>
        </w:rPr>
        <w:footnoteReference w:customMarkFollows="1" w:id="123"/>
        <w:t>1</w:t>
      </w:r>
      <w:r>
        <w:rPr>
          <w:rStyle w:val="FootnoteCharacters"/>
          <w:sz w:val="22"/>
        </w:rPr>
        <w:t>*</w:t>
      </w:r>
      <w:r>
        <w:rPr/>
        <w:t xml:space="preserve"> nµo ®ã, th</w:t>
        <w:softHyphen/>
        <w:t xml:space="preserve"> ký cña Së c¶nh s¸t ë Bª-di-e, ®· chui vµo hµng ngò </w:t>
      </w:r>
      <w:r>
        <w:rPr>
          <w:i/>
          <w:iCs/>
        </w:rPr>
        <w:t xml:space="preserve">Quèc tÕ, </w:t>
      </w:r>
      <w:r>
        <w:rPr/>
        <w:t>nh</w:t>
        <w:softHyphen/>
        <w:t xml:space="preserve">ng theo yªu cÇu cña chi héi m×nh h¾n ®· </w:t>
        <w:br/>
        <w:t>bÞ Tæng Héi ®ång cò khai trõ ra khái Quèc tÕ. G· nµy vÒ sau ®· ®</w:t>
        <w:softHyphen/>
        <w:t>îc Chi-e th¨ng chøc ®éi tr</w:t>
        <w:softHyphen/>
        <w:t>ëng c¶nh s¸t trong thµnh phè cóa h¾n vµ ®· t×m ®</w:t>
        <w:softHyphen/>
        <w:t>îc mét ng</w:t>
        <w:softHyphen/>
        <w:t>êi b¶o vÖ h¾n trong sè 21 cña tê "Bulletin jurassin"</w:t>
      </w:r>
      <w:r>
        <w:rPr>
          <w:vertAlign w:val="superscript"/>
        </w:rPr>
        <w:t>209</w:t>
      </w:r>
      <w:r>
        <w:rPr/>
        <w:t>. Ch¼ng cÇn ph¶i ®Æc biÖt ng¹c nhiªn vÒ ®iÒu ®ã, v× hµng ngò cña Liªn chi héi Giuy-ra ®· hun ®óc ra nh÷ng tay cù ph¸ch nh</w:t>
        <w:softHyphen/>
        <w:t xml:space="preserve"> An-bÐc Ri-s¸c vµ Ga-xp¸c Bl¨ng, nh÷ng kÎ hiÖn lµm tay sai cho Lu-i-Na-p«-lª-«ng. </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158"/>
        <w:gridCol w:w="3465"/>
      </w:tblGrid>
      <w:tr>
        <w:trPr/>
        <w:tc>
          <w:tcPr>
            <w:tcW w:w="3158" w:type="dxa"/>
            <w:tcBorders/>
          </w:tcPr>
          <w:p>
            <w:pPr>
              <w:pStyle w:val="Normal"/>
              <w:spacing w:lineRule="exact" w:line="260"/>
              <w:ind w:hanging="0"/>
              <w:rPr>
                <w:i/>
                <w:i/>
                <w:iCs/>
                <w:sz w:val="16"/>
              </w:rPr>
            </w:pPr>
            <w:r>
              <w:rPr>
                <w:i/>
                <w:iCs/>
                <w:sz w:val="16"/>
              </w:rPr>
              <w:t>Do Ph.¡ng-ghen viÕt ngµy 11 th¸ng Ch¹p 1872</w:t>
            </w:r>
          </w:p>
          <w:p>
            <w:pPr>
              <w:pStyle w:val="Normal"/>
              <w:spacing w:lineRule="exact" w:line="260"/>
              <w:ind w:hanging="0"/>
              <w:rPr>
                <w:i/>
                <w:i/>
                <w:iCs/>
                <w:sz w:val="16"/>
              </w:rPr>
            </w:pPr>
            <w:r>
              <w:rPr>
                <w:i/>
                <w:iCs/>
                <w:sz w:val="16"/>
              </w:rPr>
              <w:t>§· ®¨ng trªn b¸o "La Plebe" sè 122, ngµy 14 th¸ng Ch¹p 1872</w:t>
            </w:r>
          </w:p>
          <w:p>
            <w:pPr>
              <w:pStyle w:val="Normal"/>
              <w:spacing w:lineRule="exact" w:line="260"/>
              <w:ind w:hanging="0"/>
              <w:rPr>
                <w:i/>
                <w:i/>
                <w:iCs/>
                <w:sz w:val="16"/>
              </w:rPr>
            </w:pPr>
            <w:r>
              <w:rPr>
                <w:i/>
                <w:iCs/>
                <w:sz w:val="16"/>
              </w:rPr>
              <w:t>Ký tªn: Ph. ¡ng-ghen</w:t>
            </w:r>
          </w:p>
        </w:tc>
        <w:tc>
          <w:tcPr>
            <w:tcW w:w="3465" w:type="dxa"/>
            <w:tcBorders/>
          </w:tcPr>
          <w:p>
            <w:pPr>
              <w:pStyle w:val="Normal"/>
              <w:spacing w:lineRule="exact" w:line="260"/>
              <w:ind w:left="1007" w:hanging="0"/>
              <w:rPr>
                <w:i/>
                <w:i/>
                <w:iCs/>
                <w:sz w:val="16"/>
              </w:rPr>
            </w:pPr>
            <w:r>
              <w:rPr>
                <w:i/>
                <w:iCs/>
                <w:sz w:val="16"/>
              </w:rPr>
              <w:t>In theo b¶n ®¨ng trªn b¸o</w:t>
            </w:r>
          </w:p>
          <w:p>
            <w:pPr>
              <w:pStyle w:val="Normal"/>
              <w:spacing w:lineRule="exact" w:line="260"/>
              <w:ind w:left="1007" w:hanging="0"/>
              <w:rPr>
                <w:i/>
                <w:i/>
                <w:iCs/>
                <w:sz w:val="16"/>
              </w:rPr>
            </w:pPr>
            <w:r>
              <w:rPr>
                <w:i/>
                <w:iCs/>
                <w:sz w:val="16"/>
              </w:rPr>
              <w:t xml:space="preserve">Nguyªn v¨n lµ tiÕng I-ta-li-a </w:t>
            </w:r>
          </w:p>
        </w:tc>
      </w:tr>
    </w:tbl>
    <w:p>
      <w:pPr>
        <w:sectPr>
          <w:headerReference w:type="even" r:id="rId428"/>
          <w:headerReference w:type="default" r:id="rId429"/>
          <w:headerReference w:type="first" r:id="rId430"/>
          <w:footerReference w:type="even" r:id="rId431"/>
          <w:footerReference w:type="default" r:id="rId432"/>
          <w:footerReference w:type="first" r:id="rId43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BodyText2"/>
        <w:rPr/>
      </w:pPr>
      <w:r>
        <w:rPr/>
      </w:r>
    </w:p>
    <w:p>
      <w:pPr>
        <w:pStyle w:val="BodyText2"/>
        <w:rPr/>
      </w:pPr>
      <w:r>
        <w:rPr/>
      </w:r>
    </w:p>
    <w:p>
      <w:pPr>
        <w:pStyle w:val="BodyText2"/>
        <w:rPr/>
      </w:pPr>
      <w:r>
        <w:rPr/>
      </w:r>
    </w:p>
    <w:p>
      <w:pPr>
        <w:pStyle w:val="BodyText2"/>
        <w:rPr>
          <w:sz w:val="25"/>
        </w:rPr>
      </w:pPr>
      <w:r>
        <w:rPr>
          <w:sz w:val="25"/>
        </w:rPr>
        <w:t>C.M¸c vµ Ph.¡ng-ghen</w:t>
      </w:r>
    </w:p>
    <w:p>
      <w:pPr>
        <w:pStyle w:val="BodyText2"/>
        <w:rPr/>
      </w:pPr>
      <w:r>
        <w:rPr/>
        <w:t xml:space="preserve">Göi «ng chñ bót b¸o </w:t>
      </w:r>
    </w:p>
    <w:p>
      <w:pPr>
        <w:pStyle w:val="BodyText2"/>
        <w:rPr/>
      </w:pPr>
      <w:r>
        <w:rPr/>
        <w:t>"International Herald"</w:t>
      </w:r>
      <w:r>
        <w:rPr>
          <w:vertAlign w:val="superscript"/>
        </w:rPr>
        <w:t>210</w:t>
      </w:r>
    </w:p>
    <w:p>
      <w:pPr>
        <w:pStyle w:val="Normal"/>
        <w:rPr/>
      </w:pPr>
      <w:r>
        <w:rPr/>
      </w:r>
    </w:p>
    <w:p>
      <w:pPr>
        <w:pStyle w:val="Normal"/>
        <w:spacing w:lineRule="exact" w:line="290"/>
        <w:rPr/>
      </w:pPr>
      <w:r>
        <w:rPr/>
        <w:t>¤ng chñ bót th©n mÕn!</w:t>
      </w:r>
    </w:p>
    <w:p>
      <w:pPr>
        <w:pStyle w:val="Normal"/>
        <w:spacing w:lineRule="exact" w:line="290"/>
        <w:rPr/>
      </w:pPr>
      <w:r>
        <w:rPr/>
        <w:t>Cho ®Õn nay chóng t«i vÉn nhËn thÊy cÇn ph¶i ®¸p l¹i nh÷ng ®iÒu dèi tr¸ vµ vu khèng mµ «ng Gi«n H©y-d¬ "tù trÞ" ®· kh«ng ngít phao ra ®èi víi chóng t«i. Nh</w:t>
        <w:softHyphen/>
        <w:t>ng khi sù vu khèng nh</w:t>
        <w:softHyphen/>
        <w:t xml:space="preserve"> vËy ®</w:t>
        <w:softHyphen/>
        <w:t>îc tung ra víi danh nghÜa cña Héi ®ång Liªn chi héi Anh vµ tuång nh</w:t>
        <w:softHyphen/>
        <w:t xml:space="preserve"> theo sù uû nhiÖm cña Héi ®ång liªn chi héi Êy, khi sù vu khèng ®ã nh»m môc ®Ých g©y tæn thÊt cho Quèc tÕ nãi chung , th× chóng t«i buéc ph¶i lªn tiÕng.</w:t>
      </w:r>
    </w:p>
    <w:p>
      <w:pPr>
        <w:pStyle w:val="Normal"/>
        <w:spacing w:lineRule="exact" w:line="290"/>
        <w:rPr/>
      </w:pPr>
      <w:r>
        <w:rPr/>
        <w:t>¤ng H©y-d¬ nµy bçng nhiªn ®ãng vai chiÕn sÜ ®Êu tranh cho "sù tù trÞ" cña c¸c chi héi vµ liªn chi héi, trªn thøc tÕ ®ang hiÓu sù tù trÞ Êy lµ sù chuyªn quyÒn ®éc ®o¸n cña «ng ta. ¤ng ta ®· ®¹t ®</w:t>
        <w:softHyphen/>
        <w:t>îc viÖc cö m×nh lµm, thø nhÊt, th</w:t>
        <w:softHyphen/>
        <w:t xml:space="preserve"> ký lËp biªn b¶n, thø hai, bÝ th</w:t>
        <w:softHyphen/>
        <w:t xml:space="preserve"> th«ng tÊn (trong n</w:t>
        <w:softHyphen/>
        <w:t>íc Anh vµ ngoµi n</w:t>
        <w:softHyphen/>
        <w:t>íc); thø ba, lµm ñy viªn tµi chÝnh cña Héi ®ång. Liªn chi héi Anh; nh</w:t>
        <w:softHyphen/>
        <w:t>ng v× b¶n th©n «ng ta kh«ng thÓ ®ång thêi cïng mét lóc thùc hiÖn tÊt c¶ nh÷ng nhiÖm vô Êy, cho nªn, thø t</w:t>
        <w:softHyphen/>
        <w:t>, «ng ta cö nh÷ng ñy viªn kh¸c cña héi ®ång Êy lµm tay sai cña «ng ta. Vµ thø n¨m, «ng ta lÊy danh nghÜa cña Héi ®ång Liªn chi héi Anh, viÕt th</w:t>
        <w:softHyphen/>
        <w:t xml:space="preserve"> ®i kh¾p bèn ph</w:t>
        <w:softHyphen/>
        <w:t>¬ng nh</w:t>
        <w:softHyphen/>
        <w:t>ng kh«ng hÒ cho héi ®ång nµy biÕt vµ kh«ng ®</w:t>
        <w:softHyphen/>
        <w:t>îc héi ®ång nµy phª chuÈn.</w:t>
      </w:r>
    </w:p>
    <w:p>
      <w:pPr>
        <w:pStyle w:val="Normal"/>
        <w:rPr/>
      </w:pPr>
      <w:r>
        <w:rPr>
          <w:spacing w:val="2"/>
        </w:rPr>
        <w:t>Ch¼ng h¹n, trong sè 23 cña tê "Bulletin jurassien" chóng ta t×m thÊy mét bøc th</w:t>
        <w:softHyphen/>
        <w:t xml:space="preserve"> chÝnh thøc cña </w:t>
      </w:r>
      <w:r>
        <w:rPr>
          <w:rFonts w:cs=".VnCentury SchoolbookH" w:ascii=".VnCentury SchoolbookH" w:hAnsi=".VnCentury SchoolbookH"/>
          <w:spacing w:val="2"/>
        </w:rPr>
        <w:t>ñ</w:t>
      </w:r>
      <w:r>
        <w:rPr>
          <w:spacing w:val="2"/>
        </w:rPr>
        <w:t>y ban Giuy-ra ph©n liÖt göi cho Héi ®ång Liªn chi héi Anh ®Ó tr¶ lêi bøc th</w:t>
        <w:softHyphen/>
        <w:t xml:space="preserve"> còng ®¨ng trªn tê b¸o ®ã cña «ng Gi«n H©y-d¬. Héi ®ång Liªn chi héi Anh hoµn toµn kh«ng biÕt lµ cã bøc th</w:t>
        <w:softHyphen/>
        <w:t xml:space="preserve"> ®ã, chóng t«i tin ch¾c nh</w:t>
        <w:softHyphen/>
        <w:t xml:space="preserve"> vËy.</w:t>
      </w:r>
    </w:p>
    <w:p>
      <w:pPr>
        <w:pStyle w:val="Normal"/>
        <w:rPr/>
      </w:pPr>
      <w:r>
        <w:rPr/>
        <w:t>Trong bøc th</w:t>
        <w:softHyphen/>
        <w:t xml:space="preserve"> nµy «ng H©y-d¬ qu¶ quyÕt nãi:</w:t>
      </w:r>
    </w:p>
    <w:p>
      <w:pPr>
        <w:pStyle w:val="BodyTextIndent3"/>
        <w:rPr/>
      </w:pPr>
      <w:r>
        <w:rPr/>
        <w:t>"Kú ®¹i héi nµy" (ë La Hay) "®· v¹ch trÇn bé mÆt gi¶ dèi cña nh÷ng nhµ ho¹t ®éng cña Tæng Héi ®ång cò, hä ®· m</w:t>
        <w:softHyphen/>
        <w:t>u toan tæ chøc bªn trong Héi liªn hiÖp chóng ta mét héi kÝn réng r·i, lÊy cí tiªu diÖt mét héi kÝn kh¸c mµ sù tån t¹i cña nã do hä ph¸t minh ra v× nh÷ng môc ®Ých riªng cña hä".</w:t>
      </w:r>
    </w:p>
    <w:p>
      <w:pPr>
        <w:pStyle w:val="Normal"/>
        <w:rPr/>
      </w:pPr>
      <w:r>
        <w:rPr>
          <w:spacing w:val="2"/>
        </w:rPr>
        <w:t>L«-gÝch cña «ng H©y-d¬ thËt lµ tuyÖt vêi. ViÖc ®¹i héi khai trõ §ång minh ra khái Quèc tÕ trë thµnh mét b»ng cø gióp «ng ta chøng minh sù gi¶ dèi cña Tæng Héi ®ång cò, héi ®ång nµy ®· kh«ng thõa nhËn tæ chøc ®ã. VÒ c¸i §ång minh tuång nh</w:t>
        <w:softHyphen/>
        <w:t xml:space="preserve"> lµ do Tæng Héi ®ång ph¸t minh ra vµ vÒ c¸i ©m m</w:t>
        <w:softHyphen/>
        <w:t>u bÝ mËt còng do Tæng Héi ®ång bµy ®Æt ra ®ã, th× «ng I-ung, ®</w:t>
        <w:softHyphen/>
        <w:t>¬ng kim uû viªn Héi ®ång liªn chi héi, cã thÓ cung cÊp nh÷ng tµi liÖu cÇn thiÕt, mét viÖc lµm kh«ng ai cã thÓ lµm h¬n «ng ta ®</w:t>
        <w:softHyphen/>
        <w:t>îc. Vèn lµ bÝ th</w:t>
        <w:softHyphen/>
        <w:t xml:space="preserve"> vÒ Thôy SÜ, «ng ta hiÓu râ nh÷ng c«ng tr¹ng cña §ång minh, mµ còng l¹i lµ mét uû viªn cña Uû ban chÊp hµnh Tæng Héi ®ång cò, «ng ta biÕt rÊt t</w:t>
        <w:softHyphen/>
        <w:t>êng tËn vÒ "©m m</w:t>
        <w:softHyphen/>
        <w:t>u" do Gi«n H©y-d¬ ph¸t minh ra. Nh÷ng c«ng tr¹ng cña c¸i §ång minh c«ng khai ®· ®</w:t>
        <w:softHyphen/>
        <w:t>îc c«ng bè trong th«ng b¸o cña Tæng Héi ®ång cò - "C¸i gäi lµ nh÷ng sù ph©n liÖt trong Quèc tÕ". Ho¹t ®éng bÝ mËt cña héi nµy còng sÏ bÞ bãc trÇn th«ng qua viÖc c«ng bè, hiªn ®ang ®</w:t>
        <w:softHyphen/>
        <w:t>îc chuÈn bÞ nh÷ng tµi liÖu mµ Uû ban ®iÒu tra do §¹i héi La Hay cö ra n¾m ®</w:t>
        <w:softHyphen/>
        <w:t>îc</w:t>
      </w:r>
      <w:r>
        <w:rPr>
          <w:rStyle w:val="FootnoteCharacters"/>
          <w:rStyle w:val="FootnoteAnchor"/>
          <w:spacing w:val="2"/>
          <w:sz w:val="22"/>
        </w:rPr>
        <w:footnoteReference w:customMarkFollows="1" w:id="124"/>
        <w:t>1</w:t>
      </w:r>
      <w:r>
        <w:rPr>
          <w:rStyle w:val="FootnoteCharacters"/>
          <w:spacing w:val="2"/>
          <w:sz w:val="22"/>
        </w:rPr>
        <w:t>*</w:t>
      </w:r>
      <w:r>
        <w:rPr>
          <w:spacing w:val="2"/>
        </w:rPr>
        <w:t>.</w:t>
      </w:r>
    </w:p>
    <w:p>
      <w:pPr>
        <w:pStyle w:val="Normal"/>
        <w:rPr/>
      </w:pPr>
      <w:r>
        <w:rPr/>
        <w:t>¤ng H©y-d¬ than v·n:</w:t>
      </w:r>
    </w:p>
    <w:p>
      <w:pPr>
        <w:sectPr>
          <w:headerReference w:type="even" r:id="rId434"/>
          <w:headerReference w:type="default" r:id="rId435"/>
          <w:headerReference w:type="first" r:id="rId436"/>
          <w:footerReference w:type="even" r:id="rId437"/>
          <w:footerReference w:type="default" r:id="rId438"/>
          <w:footerReference w:type="first" r:id="rId43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sz w:val="18"/>
        </w:rPr>
      </w:pPr>
      <w:r>
        <w:rPr>
          <w:sz w:val="18"/>
        </w:rPr>
        <w:t>"Khi ®ang lµ Tæng th</w:t>
        <w:softHyphen/>
        <w:t xml:space="preserve"> ký cña Héi ®ång, t«i kh«ng hÒ biÕt vµ kh«ng thÓ cã ®</w:t>
        <w:softHyphen/>
        <w:t>îc ®Þa chØ cña c¸c liªn chi héi lôc ®Þa".</w:t>
      </w:r>
    </w:p>
    <w:p>
      <w:pPr>
        <w:pStyle w:val="Normal"/>
        <w:rPr/>
      </w:pPr>
      <w:r>
        <w:rPr/>
        <w:t>Khi «ng H©y-d¬ lµ th</w:t>
        <w:softHyphen/>
        <w:t xml:space="preserve"> ký vµ lµ quan chøc duy nhÊt h</w:t>
        <w:softHyphen/>
        <w:t>ëng l</w:t>
        <w:softHyphen/>
        <w:t>¬ng cña Tæng Héi ®ång, th× ngoµi viÖc lµm c¸c biªn b¶n, göi c¸c trÝch yÕu biªn b¶n cho b¸o chÝ vµ trao ®æi th</w:t>
        <w:softHyphen/>
        <w:t xml:space="preserve"> tõ víi c¸c chi héi n</w:t>
        <w:softHyphen/>
        <w:t>íc Anh vµ c¸c tæ chøc c«ng liªn, «ng ta ch¼ng cßn cã tr¸ch nhiÖm g× kh¸c.</w:t>
      </w:r>
    </w:p>
    <w:p>
      <w:pPr>
        <w:pStyle w:val="Normal"/>
        <w:rPr/>
      </w:pPr>
      <w:r>
        <w:rPr/>
        <w:t>ViÖc trao ®æi tin tøc víi c¸c liªn chi héi kh¸c, c¸c liªn chi héi lôc ®Þa vµ c¸c liªn chi héi kh¸c, ®</w:t>
        <w:softHyphen/>
        <w:t>îc giao phã cho nh÷ng vÞ th</w:t>
        <w:softHyphen/>
        <w:t xml:space="preserve"> ký kh«ng lÜnh thï lao, mµ ho¹t ®éng cña hä «ng ta kh«ng cÇn ph¶i nhóng vµo. Cßn «ng ta lµm nhiÖm vô trao ®æi tin tøc ®· ®</w:t>
        <w:softHyphen/>
        <w:t>îc giao phã nh</w:t>
        <w:softHyphen/>
        <w:t xml:space="preserve"> thÕ nµo, th× qua nghÞ quyÕt riªng mµ Tæng Héi ®ång ®· th«ng qua cã thÓ thÊy râ theo nghÞ quyÕt Êy nhiÖm vô ®ã ®· ®</w:t>
        <w:softHyphen/>
        <w:t>îc chuyÓn giao cho ngµi Min-n¬</w:t>
      </w:r>
      <w:r>
        <w:rPr>
          <w:vertAlign w:val="superscript"/>
        </w:rPr>
        <w:t>211</w:t>
      </w:r>
      <w:r>
        <w:rPr/>
        <w:t>.</w:t>
      </w:r>
    </w:p>
    <w:p>
      <w:pPr>
        <w:pStyle w:val="Normal"/>
        <w:rPr/>
      </w:pPr>
      <w:r>
        <w:rPr/>
        <w:t>¤ng H©y-d¬ tuyªn bè tiÕp:</w:t>
      </w:r>
    </w:p>
    <w:p>
      <w:pPr>
        <w:pStyle w:val="BodyTextIndent3"/>
        <w:spacing w:lineRule="exact" w:line="280"/>
        <w:rPr>
          <w:spacing w:val="-2"/>
        </w:rPr>
      </w:pPr>
      <w:r>
        <w:rPr>
          <w:spacing w:val="-2"/>
        </w:rPr>
        <w:t>"Cã mét lÇn Héi ®ång liªn chi héi Anh nhËn ®</w:t>
        <w:softHyphen/>
        <w:t>îc mét bøc th</w:t>
        <w:softHyphen/>
        <w:t xml:space="preserve"> rÊt quan träng cña Héi ®ång liªn chi héi T©y Ban Nha göi ®Õn, nh</w:t>
        <w:softHyphen/>
        <w:t>ng t¸c gi¶ bøc th</w:t>
        <w:softHyphen/>
        <w:t>, «ng An-xen-m« Lo-ren-x«, ®· quªn b¸o ®Þa chØ cña m×nh; Héi ®ång Liªn chi héi Anh ®· hái ngµi ¡ng-ghen, - lóc Êy lµ th</w:t>
        <w:softHyphen/>
        <w:t xml:space="preserve"> ký th«ng tÊn vµ T©y Ban Nha - ®Ò nghÞ cho biÕt ®Þa chØ cña Lo-ren-x«, ngµi ¡ng-ghen ®· tr¶ lêi b»ng c¸ch chÝnh thøc tõ chèi. C¸ch ®©y kh«ng l©u, ¡ng-ghen còng tr¶ lêi b»ng c¸ch tõ chèi nh</w:t>
        <w:softHyphen/>
        <w:t xml:space="preserve"> vËy víi chóng t«i vÒ vÊn ®Ò ®Þa chØ cña Héi ®ång liªn chi héi Li-xbon".</w:t>
      </w:r>
    </w:p>
    <w:p>
      <w:pPr>
        <w:pStyle w:val="Normal"/>
        <w:rPr/>
      </w:pPr>
      <w:r>
        <w:rPr/>
        <w:t>VÒ vÊn ®Ò nµy, «ng ¡ng-ghen chØ biÕt ®</w:t>
        <w:softHyphen/>
        <w:t>îc nh</w:t>
        <w:softHyphen/>
        <w:t xml:space="preserve"> sau: «ng ¡ng-ghen nhËn ®</w:t>
        <w:softHyphen/>
        <w:t>îc bøc th</w:t>
        <w:softHyphen/>
        <w:t xml:space="preserve"> T©y Ban Nha nãi ë trªn do «ng I-ung göi ®Õn, víi yªu cÇu duy nhÊt lµ phiªn dÞch bøc th</w:t>
        <w:softHyphen/>
        <w:t xml:space="preserve"> Êy, viÖc ®ã ¡ng-ghen ®· lµm. Cßn viÖc Héi ®ång Liªn chi héi Anh yªu cÇu b¸o cho biÕt ®Þa chØ cña Lo-ren-x«, th× ¡ng-ghen kh«ng hÒ biÕt g× c¶. NÕu ng</w:t>
        <w:softHyphen/>
        <w:t>êi ta göi cho ¡ng-ghen trÝch yÕu biªn b¶n cña héi ®ång vÒ vÊn ®Ò nµy, th× ¡ng-ghen sÏ c¶m ¬n.</w:t>
      </w:r>
    </w:p>
    <w:p>
      <w:pPr>
        <w:pStyle w:val="Normal"/>
        <w:rPr/>
      </w:pPr>
      <w:r>
        <w:rPr/>
        <w:t>Cßn vÒ sù viÖc Li-xbon, th× Héi ®ång Bå §µo Nha ®· viÕt th</w:t>
        <w:softHyphen/>
        <w:t xml:space="preserve"> cho ¡ng-ghen yªu cÇu gióp ®ì nh©n cuéc b·i c«ng; vµ viÖc ®Çu tiªn mµ ¡ng-ghen ®· lµm lµ yªu cÇu Héi ®ång Liªn chi héi Anh gióp søc; ®ång thêi ¡ng-ghen còng ®· b¾t tay vµo nh÷ng biÖn ph¸p kh¸c mµ m×nh cã thÓ lµm ®</w:t>
        <w:softHyphen/>
        <w:t xml:space="preserve">îc. Sau vµi ba lÇn yªu cÇu </w:t>
        <w:br/>
        <w:t>b»ng miÖng ®</w:t>
        <w:softHyphen/>
        <w:t>îc chuyÓn ®¹t th«ng qua c¸c uû viªn cña Héi ®ång liªn chi héi vµ sau khi göi mét bøc th</w:t>
        <w:softHyphen/>
        <w:t xml:space="preserve"> ®Ò nghÞ</w:t>
      </w:r>
      <w:r>
        <w:rPr>
          <w:rStyle w:val="FootnoteCharacters"/>
          <w:rStyle w:val="FootnoteAnchor"/>
          <w:sz w:val="22"/>
        </w:rPr>
        <w:footnoteReference w:customMarkFollows="1" w:id="125"/>
        <w:t>1</w:t>
      </w:r>
      <w:r>
        <w:rPr>
          <w:rStyle w:val="FootnoteCharacters"/>
          <w:sz w:val="22"/>
        </w:rPr>
        <w:t>*</w:t>
      </w:r>
      <w:r>
        <w:rPr/>
        <w:t>, kho¶ng vµi th¸ng sau ¡ng-ghen míi nhËn ®</w:t>
        <w:softHyphen/>
        <w:t>îc th</w:t>
        <w:softHyphen/>
        <w:t xml:space="preserve"> cña «ng H©y-d¬, trong ®ã «ng ta b¸o cho biÕt r»ng héi ®ång ®· tiÕn hµnh mét sè biÖn ph¸p trong viÖc nµy, vµ ®ång thêi ®Ò nghÞ göi cho «ng ta ®Þa chØ Li-xbon. ¡ng-ghen ®· kh«ng tr¶ lêi bøc th</w:t>
        <w:softHyphen/>
        <w:t xml:space="preserve"> nµy, v× biÕt râ r»ng H©y-d¬ cÇn ®Õn nh÷ng ®Þa chØ nµy ®Ó thùc hiÖn nh÷ng ©m m</w:t>
        <w:softHyphen/>
        <w:t>u c¸ nh©n. C¸c uû viªn kh¸c cña Héi ®ång liªn chi héi Anh th× ch¼ng bao giê cã mét sù thËn träng nh</w:t>
        <w:softHyphen/>
        <w:t xml:space="preserve"> vËy. Khi «ng I-ung nh©n danh Héi ®ång Liªn chi héi Anh yªu cÇu cho biÕt c¸c ®Þa chØ BÐc-lin, Lai-pxÝch vµ Viªn, th× c¸c ®Þa chØ Êy lËp tøc ®</w:t>
        <w:softHyphen/>
        <w:t>îc göi cho «ng ta.</w:t>
      </w:r>
    </w:p>
    <w:p>
      <w:pPr>
        <w:pStyle w:val="Normal"/>
        <w:rPr/>
      </w:pPr>
      <w:r>
        <w:rPr/>
        <w:t>ViÖc c«ng bè trÝch yÕu trong c¸c biªn b¶n cña Tæng Héi ®ång cò mµ phÇn lín lµ do chÝnh b¶n th©n «ng H©y-d¬ so¹n ra sÏ lét trÇn nh÷ng ®éng c¬ cña sù giËn d÷ cña «ng ta chèng Tæng Héi ®ång. Khi ®ã, vÊn ®Ò sÏ râ rµnh rµnh, nÕu nãi theo nh÷ng lêi lÏ trong bøc th</w:t>
        <w:softHyphen/>
        <w:t xml:space="preserve"> cña chÝnh «ng ta göi cho Uû ban Giuy-ra, th× </w:t>
      </w:r>
    </w:p>
    <w:p>
      <w:pPr>
        <w:pStyle w:val="BodyTextIndent3"/>
        <w:rPr/>
      </w:pPr>
      <w:r>
        <w:rPr/>
        <w:t>"bÊt cø ai kh«ng hiÓu biÕt t</w:t>
        <w:softHyphen/>
        <w:t>êng tËn vÒ Tæng Héi ®ång cò,th× thËm chÝ kh«ng thÓ h×nh dung ®</w:t>
        <w:softHyphen/>
        <w:t>îc sù thËt bÞ xuyªn t¹c ®Õn møc ®é nµo"... bëi «ng Gi«n H©y-d¬.</w:t>
      </w:r>
    </w:p>
    <w:p>
      <w:pPr>
        <w:pStyle w:val="Normal"/>
        <w:ind w:firstLine="720"/>
        <w:rPr/>
      </w:pPr>
      <w:r>
        <w:rPr/>
        <w:t>Xin göi lêi chµo anh em</w:t>
      </w:r>
    </w:p>
    <w:p>
      <w:pPr>
        <w:pStyle w:val="Normal"/>
        <w:ind w:firstLine="3666"/>
        <w:jc w:val="center"/>
        <w:rPr>
          <w:b/>
          <w:b/>
          <w:bCs/>
          <w:i/>
          <w:i/>
          <w:iCs/>
        </w:rPr>
      </w:pPr>
      <w:r>
        <w:rPr>
          <w:b/>
          <w:bCs/>
          <w:i/>
          <w:iCs/>
        </w:rPr>
        <w:t>Ph.¡ng-ghen</w:t>
      </w:r>
    </w:p>
    <w:p>
      <w:pPr>
        <w:pStyle w:val="Normal"/>
        <w:ind w:firstLine="3666"/>
        <w:jc w:val="center"/>
        <w:rPr>
          <w:b/>
          <w:b/>
          <w:bCs/>
          <w:i/>
          <w:i/>
          <w:iCs/>
        </w:rPr>
      </w:pPr>
      <w:r>
        <w:rPr>
          <w:b/>
          <w:bCs/>
          <w:i/>
          <w:iCs/>
        </w:rPr>
        <w:t>C.M¸c</w:t>
      </w:r>
    </w:p>
    <w:p>
      <w:pPr>
        <w:pStyle w:val="Normal"/>
        <w:rPr>
          <w:b/>
          <w:b/>
          <w:bCs/>
          <w:i/>
          <w:i/>
          <w:iCs/>
        </w:rPr>
      </w:pPr>
      <w:r>
        <w:rPr>
          <w:b/>
          <w:bCs/>
          <w:i/>
          <w:iCs/>
        </w:rPr>
      </w:r>
    </w:p>
    <w:tbl>
      <w:tblPr>
        <w:tblW w:w="6623" w:type="dxa"/>
        <w:jc w:val="left"/>
        <w:tblInd w:w="-108" w:type="dxa"/>
        <w:tblLayout w:type="fixed"/>
        <w:tblCellMar>
          <w:top w:w="0" w:type="dxa"/>
          <w:left w:w="108" w:type="dxa"/>
          <w:bottom w:w="0" w:type="dxa"/>
          <w:right w:w="108" w:type="dxa"/>
        </w:tblCellMar>
      </w:tblPr>
      <w:tblGrid>
        <w:gridCol w:w="3512"/>
        <w:gridCol w:w="3111"/>
      </w:tblGrid>
      <w:tr>
        <w:trPr/>
        <w:tc>
          <w:tcPr>
            <w:tcW w:w="3512" w:type="dxa"/>
            <w:tcBorders/>
          </w:tcPr>
          <w:p>
            <w:pPr>
              <w:pStyle w:val="Normal"/>
              <w:spacing w:lineRule="exact" w:line="260"/>
              <w:ind w:hanging="0"/>
              <w:rPr>
                <w:i/>
                <w:i/>
                <w:iCs/>
                <w:sz w:val="16"/>
              </w:rPr>
            </w:pPr>
            <w:r>
              <w:rPr>
                <w:i/>
                <w:iCs/>
                <w:sz w:val="16"/>
              </w:rPr>
              <w:t>ViÕt ngµy 29 th¸ng Ch¹p 1872</w:t>
            </w:r>
          </w:p>
          <w:p>
            <w:pPr>
              <w:pStyle w:val="Normal"/>
              <w:spacing w:lineRule="exact" w:line="260"/>
              <w:ind w:hanging="0"/>
              <w:rPr>
                <w:i/>
                <w:i/>
                <w:iCs/>
                <w:sz w:val="16"/>
              </w:rPr>
            </w:pPr>
            <w:r>
              <w:rPr>
                <w:i/>
                <w:iCs/>
                <w:sz w:val="16"/>
              </w:rPr>
              <w:t>§· ®¨ng trªn c¸c b¸o "The International Herald" sè 38, ngµy 21 th¸ng Ch¹p 1872 vµ b¸o "La Emancipacion" sè 80, ngµy 28 th¸ng Ch¹p 1872</w:t>
            </w:r>
          </w:p>
        </w:tc>
        <w:tc>
          <w:tcPr>
            <w:tcW w:w="3111" w:type="dxa"/>
            <w:tcBorders/>
          </w:tcPr>
          <w:p>
            <w:pPr>
              <w:pStyle w:val="Normal"/>
              <w:spacing w:lineRule="exact" w:line="260"/>
              <w:ind w:left="599" w:hanging="0"/>
              <w:rPr>
                <w:i/>
                <w:i/>
                <w:iCs/>
                <w:sz w:val="16"/>
              </w:rPr>
            </w:pPr>
            <w:r>
              <w:rPr>
                <w:i/>
                <w:iCs/>
                <w:sz w:val="16"/>
              </w:rPr>
              <w:t xml:space="preserve">In theo b¶n ®¨ng trªn b¸o "The International Herald" </w:t>
            </w:r>
          </w:p>
          <w:p>
            <w:pPr>
              <w:pStyle w:val="Normal"/>
              <w:spacing w:lineRule="exact" w:line="260"/>
              <w:ind w:left="599" w:hanging="0"/>
              <w:rPr>
                <w:i/>
                <w:i/>
                <w:iCs/>
                <w:sz w:val="16"/>
              </w:rPr>
            </w:pPr>
            <w:r>
              <w:rPr>
                <w:i/>
                <w:iCs/>
                <w:sz w:val="16"/>
              </w:rPr>
              <w:t>Nguyªn v¨n lµ tiÕng Anh</w:t>
            </w:r>
          </w:p>
        </w:tc>
      </w:tr>
    </w:tbl>
    <w:p>
      <w:pPr>
        <w:sectPr>
          <w:headerReference w:type="even" r:id="rId440"/>
          <w:headerReference w:type="default" r:id="rId441"/>
          <w:headerReference w:type="first" r:id="rId442"/>
          <w:footerReference w:type="even" r:id="rId443"/>
          <w:footerReference w:type="default" r:id="rId444"/>
          <w:footerReference w:type="first" r:id="rId44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BodyText2"/>
        <w:rPr>
          <w:i/>
          <w:i/>
          <w:iCs/>
        </w:rPr>
      </w:pPr>
      <w:r>
        <w:rPr>
          <w:i/>
          <w:iCs/>
        </w:rPr>
      </w:r>
    </w:p>
    <w:p>
      <w:pPr>
        <w:pStyle w:val="BodyText2"/>
        <w:rPr/>
      </w:pPr>
      <w:r>
        <w:rPr/>
      </w:r>
    </w:p>
    <w:p>
      <w:pPr>
        <w:pStyle w:val="BodyText2"/>
        <w:rPr>
          <w:sz w:val="25"/>
        </w:rPr>
      </w:pPr>
      <w:r>
        <w:rPr>
          <w:sz w:val="25"/>
        </w:rPr>
        <w:t>Ph.¡ng-ghen</w:t>
      </w:r>
    </w:p>
    <w:p>
      <w:pPr>
        <w:pStyle w:val="BodyText2"/>
        <w:rPr/>
      </w:pPr>
      <w:r>
        <w:rPr/>
        <w:t>Chi héi ng</w:t>
        <w:softHyphen/>
        <w:t>êi n</w:t>
        <w:softHyphen/>
        <w:t>íc ngoµi</w:t>
      </w:r>
    </w:p>
    <w:p>
      <w:pPr>
        <w:pStyle w:val="BodyText2"/>
        <w:rPr>
          <w:spacing w:val="-4"/>
        </w:rPr>
      </w:pPr>
      <w:r>
        <w:rPr>
          <w:spacing w:val="-4"/>
        </w:rPr>
        <w:t>ë Man-se-xt¬ göi tÊt c¶ c¸c chi héi</w:t>
      </w:r>
    </w:p>
    <w:p>
      <w:pPr>
        <w:pStyle w:val="BodyText2"/>
        <w:rPr/>
      </w:pPr>
      <w:r>
        <w:rPr/>
        <w:t>vµ héi viªn liªn chi héi Anh</w:t>
      </w:r>
      <w:r>
        <w:rPr>
          <w:vertAlign w:val="superscript"/>
        </w:rPr>
        <w:t>212</w:t>
      </w:r>
    </w:p>
    <w:p>
      <w:pPr>
        <w:pStyle w:val="Normal"/>
        <w:rPr/>
      </w:pPr>
      <w:r>
        <w:rPr/>
      </w:r>
    </w:p>
    <w:p>
      <w:pPr>
        <w:pStyle w:val="Normal"/>
        <w:rPr/>
      </w:pPr>
      <w:r>
        <w:rPr/>
        <w:t>C¸c ®ång chÝ c«ng nh©n!</w:t>
      </w:r>
    </w:p>
    <w:p>
      <w:pPr>
        <w:pStyle w:val="Normal"/>
        <w:rPr/>
      </w:pPr>
      <w:r>
        <w:rPr/>
        <w:t>Chóng t«i nhËn thÊy cã nhiÖm vô kªu gäi c¸c ®ång chÝ nh©n b¶n th«ng t</w:t>
        <w:softHyphen/>
        <w:t xml:space="preserve"> do nh÷ng ng</w:t>
        <w:softHyphen/>
        <w:t>êi tù x</w:t>
        <w:softHyphen/>
        <w:t>ng lµ ph¸i ®a sè cña Héi ®ång liªn chi héi Anh ®</w:t>
        <w:softHyphen/>
        <w:t>a ra, trong ®ã hä kªu gäi c¸c ®ång chÝ tham gia cuéc næi lo¹n c«ng khai cña hä chèng nh÷ng nguyªn t¾c c¬ b¶n cña Héi liªn hiÖp chóng ta</w:t>
      </w:r>
      <w:r>
        <w:rPr>
          <w:vertAlign w:val="superscript"/>
        </w:rPr>
        <w:t>213</w:t>
      </w:r>
      <w:r>
        <w:rPr/>
        <w:t>.</w:t>
      </w:r>
    </w:p>
    <w:p>
      <w:pPr>
        <w:pStyle w:val="Normal"/>
        <w:rPr/>
      </w:pPr>
      <w:r>
        <w:rPr/>
        <w:t>Trong th«ng b¸o Êy, ph¸i ®a sè cña Héi ®ång liªn chi héi kh¼ng ®Þnh r»ng, tuång nh</w:t>
        <w:softHyphen/>
        <w:t xml:space="preserve"> lµ ph¸i thiÓu sè ®· lµm cho mäi c«ng viÖc kh«ng thÓ thùc hiÖn ®</w:t>
        <w:softHyphen/>
        <w:t>îc vµ dÉn tíi mét t×nh tr¹ng bÕ t¾c, v× phiªn häp gÇn ®©y bÞ chñ tÞch gi¶i t¸n trong khi ®ang tranh luËn gay g¾t nhÊt, tuång nh</w:t>
        <w:softHyphen/>
        <w:t xml:space="preserve"> thÓ nh»m ng¨n trë cuéc th¶o luËn.</w:t>
      </w:r>
    </w:p>
    <w:p>
      <w:pPr>
        <w:pStyle w:val="Normal"/>
        <w:rPr/>
      </w:pPr>
      <w:r>
        <w:rPr>
          <w:spacing w:val="6"/>
        </w:rPr>
        <w:t>Míi tho¹t nh×n h×nh nh</w:t>
        <w:softHyphen/>
        <w:t xml:space="preserve"> cã ®iÒu kú l¹ lµ ph¸i thiÓu sè l¹i cã thÓ ®Æt ph¸i ®a sè vµo mét t×nh tr¹ng bÕ t¾c, trong khi cã lÏ chØ cÇn biÓu quyÕt mét c¸ch th«ng th</w:t>
        <w:softHyphen/>
        <w:t>êng th× cã thÓ b¾t ph¸i thiÓu sè ph¶i im lÆng. X</w:t>
        <w:softHyphen/>
        <w:t>a nay th</w:t>
        <w:softHyphen/>
        <w:t>êng th</w:t>
        <w:softHyphen/>
        <w:t>êng ph¸i thiÓu sè tù t¸ch ra. §©y lµ tr</w:t>
        <w:softHyphen/>
        <w:t xml:space="preserve">êng hîp ®Çu tiªn </w:t>
      </w:r>
      <w:r>
        <w:rPr>
          <w:i/>
          <w:iCs/>
          <w:spacing w:val="6"/>
        </w:rPr>
        <w:t xml:space="preserve">ph¸i ®a sè </w:t>
      </w:r>
      <w:r>
        <w:rPr>
          <w:spacing w:val="6"/>
        </w:rPr>
        <w:t xml:space="preserve">tù t¸ch ra; </w:t>
      </w:r>
      <w:r>
        <w:rPr>
          <w:spacing w:val="2"/>
        </w:rPr>
        <w:t>vµ chØ riªng mét sù viÖc ®ã còng ®ñ khiÕn cho ng</w:t>
        <w:softHyphen/>
        <w:t xml:space="preserve">êi ta nghi </w:t>
      </w:r>
      <w:r>
        <w:rPr>
          <w:spacing w:val="6"/>
        </w:rPr>
        <w:t>ngê ë ®©y cã vÊn ®Ò g× kh«ng æn råi. Cßn vÒ nh÷ng kªu ca phµn nµn ®èi víi chñ tÞch</w:t>
      </w:r>
      <w:r>
        <w:rPr>
          <w:rStyle w:val="FootnoteCharacters"/>
          <w:rStyle w:val="FootnoteAnchor"/>
          <w:spacing w:val="6"/>
          <w:sz w:val="22"/>
        </w:rPr>
        <w:footnoteReference w:customMarkFollows="1" w:id="126"/>
        <w:t>1</w:t>
      </w:r>
      <w:r>
        <w:rPr>
          <w:rStyle w:val="FootnoteCharacters"/>
          <w:spacing w:val="6"/>
          <w:sz w:val="22"/>
        </w:rPr>
        <w:t>*</w:t>
      </w:r>
      <w:r>
        <w:rPr>
          <w:spacing w:val="6"/>
        </w:rPr>
        <w:t xml:space="preserve"> t¹i mét phiªn häp, th×, nh</w:t>
        <w:softHyphen/>
        <w:t xml:space="preserve"> chóng ta ®· biÕt c¨n cø theo nh÷ng tµi liÖu x¸c thùc, trong tr</w:t>
        <w:softHyphen/>
        <w:t>êng hîp nµy chñ tÞch ®· tuyªn bè gi¶i t¸n cuéc häp muén h¬n víi b×nh th</w:t>
        <w:softHyphen/>
        <w:t>êng lµ nöa giê, vµo 11 giê 30 phót, v× nh÷ng ng</w:t>
        <w:softHyphen/>
        <w:t xml:space="preserve">êi ñng hé ph¸i ®a sè cø kh¼ng kh¨ng ®ßi t¹m nghØ th¶o luËn vÊn ®Ò </w:t>
      </w:r>
      <w:r>
        <w:rPr>
          <w:spacing w:val="6"/>
          <w:vertAlign w:val="superscript"/>
        </w:rPr>
        <w:t>214</w:t>
      </w:r>
      <w:r>
        <w:rPr>
          <w:spacing w:val="6"/>
        </w:rPr>
        <w:t>.</w:t>
      </w:r>
    </w:p>
    <w:p>
      <w:pPr>
        <w:pStyle w:val="Normal"/>
        <w:spacing w:lineRule="exact" w:line="290"/>
        <w:rPr/>
      </w:pPr>
      <w:r>
        <w:rPr>
          <w:spacing w:val="-2"/>
        </w:rPr>
        <w:t>Nh</w:t>
        <w:softHyphen/>
        <w:t xml:space="preserve"> trong th«ng b¸o ®· nªu râ, Héi ®ång liªn chi héi ®· bÊt ®ång ý kiÕn vÒ vÊn ®Ò cã nªn thõa nhËn nh÷ng nghÞ quyÕt cña ®¹i héi ®¹i biÓu toµn Héi liªn hiÖp chóng ta häp vµo th¸ng ChÝn ë La Hay lµ nh÷ng nghÞ quyÕt cã hiÖu lùc hay kh«ng. Song, ®èi víi héi viªn Quèc tÕ th× ®iÒu ®ã hoµn toµn kh«ng thµnh vÊn ®Ò. Theo ®iÒu 3 §iÒu lÖ chung cña Quèc tÕ, ®¹i héi ®¹i biÓu toµn Héi liªn hiÖp ph¶i "¸p dông nh÷ng biÖn ph¸p cÇn thiÕt cho ho¹t ®éng cña Héi liªn hiÖp chóng ta cã kÕt qu¶"</w:t>
      </w:r>
      <w:r>
        <w:rPr>
          <w:spacing w:val="-2"/>
          <w:vertAlign w:val="superscript"/>
        </w:rPr>
        <w:t>215</w:t>
      </w:r>
      <w:r>
        <w:rPr>
          <w:spacing w:val="-2"/>
        </w:rPr>
        <w:t>. §¹i héi ®¹i biÓu lµ c¬ quan lËp ph¸p cña nã. NghÞ quyÕt cña ®¹i héi ph¶i ®</w:t>
        <w:softHyphen/>
        <w:t>îc toµn thÓ tu©n theo. KÎ nµo kh«ng võa lßng th× cã thÓ hoÆc lµ ra khái Héi liªn hiÖp, hoÆc lµ t×m c¸ch huû bá nh÷ng nghÞ quyÕt ®ã trong ®¹i héi kú sau. Nh</w:t>
        <w:softHyphen/>
        <w:t>ng bÊt kÓ héi viªn nµo cña Héi liªn hiÖp, bÊt kÓ chi héi nµo, héi ®ång liªn chi héi nµo, ®¹i héi ®¹i biÓu ®Þa ph</w:t>
        <w:softHyphen/>
        <w:t>¬ng hoÆc ®¹i héi ®¹i biÓu toµn quèc nµo, còng ®Òu kh«ng cã quyÒn tuyªn bè nh÷ng nghÞ quyÕt Êy, lµ v« hiÖu, trong khi ®ã l¹i muèn ë l¹i trong Quèc tÕ.</w:t>
      </w:r>
    </w:p>
    <w:p>
      <w:pPr>
        <w:sectPr>
          <w:headerReference w:type="even" r:id="rId446"/>
          <w:headerReference w:type="default" r:id="rId447"/>
          <w:headerReference w:type="first" r:id="rId448"/>
          <w:footerReference w:type="even" r:id="rId449"/>
          <w:footerReference w:type="default" r:id="rId450"/>
          <w:footerReference w:type="first" r:id="rId45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90"/>
        <w:rPr/>
      </w:pPr>
      <w:r>
        <w:rPr>
          <w:spacing w:val="4"/>
        </w:rPr>
        <w:t>Nh÷ng ng</w:t>
        <w:softHyphen/>
        <w:t>êi ®· ký tªn vµo b¶n th«ng b¸o Êy tuyªn bè r»ng §¹i héi La Hay kh«ng ph¶i lµ ®¹i héi cã thÈm quyÒn vµ tuyÖt nhiªn kh«ng ®¹i diÖn cho sè ®«ng héi viªn cña Héi liªn hiÖp. §¹i héi ®</w:t>
        <w:softHyphen/>
        <w:t>îc Tæng Héi ®ång triÖu tËp c¨n cø theo ®iÒu 4 §iÒu lÖ chung, dùa trªn nh÷ng c¬ së hîp ph¸p. Tham dù ®¹i héi cã 64 ®¹i biÓu ®¹i diÖn cho 15 n</w:t>
        <w:softHyphen/>
        <w:t>íc kh¸c nhau vµ b¶n th©n c¸c vÞ ®¹i biÓu ®ã còng thuéc 12 d©n téc kh¸c nhau. Ch</w:t>
        <w:softHyphen/>
        <w:t>a cã mét ®¹i héi ®¹i biÓu nµo tr</w:t>
        <w:softHyphen/>
        <w:t>íc ®©y cã thÓ tù hµo vÒ thµnh phÇn thùc sù quèc tÕ nh</w:t>
        <w:softHyphen/>
        <w:t xml:space="preserve"> vËy. Nh÷ng nghÞ quyÕt ®· ®</w:t>
        <w:softHyphen/>
        <w:t xml:space="preserve">îc th«ng qua ®Òu </w:t>
      </w:r>
      <w:r>
        <w:rPr/>
        <w:t>qu¸n triÖt tinh thÇn quèc tÕ chñ nghÜa ch©n chÝnh, ®iÒu ®ã</w:t>
      </w:r>
      <w:r>
        <w:rPr>
          <w:spacing w:val="4"/>
        </w:rPr>
        <w:t xml:space="preserve"> ®</w:t>
        <w:softHyphen/>
        <w:t>îc chøng minh b»ng sù thùc lµ hÇu nh</w:t>
        <w:softHyphen/>
        <w:t xml:space="preserve"> tÊt c¶ nh÷ng nghÞ quyÕt ®Òu ®</w:t>
        <w:softHyphen/>
        <w:t>îc th«ng qua víi ®a sè ba phÇn t</w:t>
        <w:softHyphen/>
        <w:t xml:space="preserve"> sè phiÕu vµ ®¹i biÓu </w:t>
      </w:r>
      <w:r>
        <w:rPr/>
        <w:t>cña hai n</w:t>
        <w:softHyphen/>
        <w:t>íc míi ®©y bÞ l«i cuèn vµo mét cuéc chiÕn tranh</w:t>
      </w:r>
      <w:r>
        <w:rPr>
          <w:spacing w:val="4"/>
        </w:rPr>
        <w:t xml:space="preserve"> huynh </w:t>
      </w:r>
    </w:p>
    <w:p>
      <w:pPr>
        <w:pStyle w:val="BodyText3"/>
        <w:spacing w:lineRule="exact" w:line="290"/>
        <w:rPr>
          <w:iCs w:val="false"/>
        </w:rPr>
      </w:pPr>
      <w:r>
        <w:rPr>
          <w:iCs w:val="false"/>
        </w:rPr>
        <w:t>®Ö t</w:t>
        <w:softHyphen/>
        <w:t>¬ng tµn - ng</w:t>
        <w:softHyphen/>
        <w:t>êi Ph¸p vµ ng</w:t>
        <w:softHyphen/>
        <w:t>êi §øc - hÇu nh</w:t>
        <w:softHyphen/>
        <w:t xml:space="preserve"> trong tÊt c¶ mäi tr</w:t>
        <w:softHyphen/>
        <w:t>êng hîp ®Òu cïng nhÊt trÝ bá phiÕu t¸n thµnh nh÷ng nghÞ quyÕt Êy. NÕu n</w:t>
        <w:softHyphen/>
        <w:t>íc Anh do lçi cña chÝnh m×nh mµ kh«ng cã mét ®oµn ®¹i biÓu ®«ng ®¶o tham dù ®¹i héi, th× ch¼ng lÏ ®ã lµ mét lý do ®Ó tuyªn bè ®¹i héi lµ kh«ng cã thÈm quyÒn hay sao?</w:t>
      </w:r>
    </w:p>
    <w:p>
      <w:pPr>
        <w:pStyle w:val="Normal"/>
        <w:rPr/>
      </w:pPr>
      <w:r>
        <w:rPr/>
        <w:t>C¸c t¸c gi¶ cña b¶n th«ng b¸o ®ã kh«ng hµi lßng ®èi víi nghÞ quyÕt cña ®¹i héi vÒ hµnh ®éng chÝnh trÞ cña giai cÊp c«ng nh©n. Hä nãi r»ng nghÞ quyÕt ®</w:t>
        <w:softHyphen/>
        <w:t>îc th«ng qua sau khi ®a sè ®¹i biÓu ®· ra vÒ. B¸o c¸o chÝnh thøc ®¨ng trong sè 37 tê "International Herald" (ngµy 14 th¸ng Ch¹p) chøng tá r»ng vÒ vÊn ®Ò nµy cã 48 ®¹i biÓu trong sè 64 ®¹i biÓu ®· bá phiÕu, trong ®ã cã 35 ®¹i biÓu bá phiÕu t¸n thµnh nghÞ quyÕt. Trong sè 35 ng</w:t>
        <w:softHyphen/>
        <w:t>êi nµy chóng t«i còng thÊy cã tªn «ng Mèt-t¬-xhÕt hiÖn ký tªn vµo b¶n th«ng b¸o b¸c bá nghÞ quyÕt.</w:t>
      </w:r>
    </w:p>
    <w:p>
      <w:pPr>
        <w:pStyle w:val="Normal"/>
        <w:rPr/>
      </w:pPr>
      <w:r>
        <w:rPr/>
        <w:t>NghÞ quyÕt nµy lµ nh</w:t>
        <w:softHyphen/>
        <w:t xml:space="preserve"> thÕ nµo? XÐt vÒ néi dung vµ phÇn lín c¶ vÒ lêi lÏ n÷a, th× nghÞ quyÕt nµy gièng víi nghÞ quyÕt ®· ®</w:t>
        <w:softHyphen/>
        <w:t>îc th«ng qua t¹i Héi nghÞ ®¹i biÓu Lu©n §«n th¸ng ChÝn 1871 vµ ®· ®</w:t>
        <w:softHyphen/>
        <w:t>îc Tæng Héi ®ång c«ng bè chÝnh thøc cïng víi nh÷ng nghÞ quyÕt kh¸c vµo ngµy 17 th¸ng M</w:t>
        <w:softHyphen/>
        <w:t>êi n¨m ®ã</w:t>
      </w:r>
      <w:r>
        <w:rPr>
          <w:vertAlign w:val="superscript"/>
        </w:rPr>
        <w:t>216</w:t>
      </w:r>
      <w:r>
        <w:rPr/>
        <w:t>; trong nghÞ quyÕt ®ã, ngoµi nh÷ng ch÷ ký kh¸c ra, cßn cã ch÷ ký cña Gi«n H©y-d¬ cña T.Mèt-t¬-xhÕt, cña H.I-ung, cña Ph. Br¸t-ni-c¬, cña H. M©y-« vµ cña Gi«n Rèt-ch¬ ®Êy! Mét khi Tæng Héi ®ång ph¶i thùc hiÖn nh÷ng nghÞ quyÕt cña héi nghÞ ®¹i biÓu, thÕ th× cí sao lóc ®ã kh«ng cã mét ai trong sè nh÷ng ngµi Êy xin tõ chøc, rót ra khái Tæng Héi ®ång vµ ph¶n ®èi b¶n nghÞ quyÕt mµ b©y giê hä bçng d</w:t>
        <w:softHyphen/>
        <w:t>ng cho lµ nguy hiÓm ®Õn thÕ?</w:t>
      </w:r>
    </w:p>
    <w:p>
      <w:pPr>
        <w:pStyle w:val="Normal"/>
        <w:rPr/>
      </w:pPr>
      <w:r>
        <w:rPr/>
        <w:t>B¶n th«ng b¸o hoµn toµn xuyªn t¹c ý nghÜa cña nghÞ quyÕt Êy, cø ®äc toµn v¨n nghÞ quyÕt Êy ®¨ng trong sè 37 "International Herald"</w:t>
      </w:r>
      <w:r>
        <w:rPr>
          <w:rStyle w:val="FootnoteCharacters"/>
          <w:rStyle w:val="FootnoteAnchor"/>
          <w:sz w:val="22"/>
        </w:rPr>
        <w:footnoteReference w:customMarkFollows="1" w:id="127"/>
        <w:t>1</w:t>
      </w:r>
      <w:r>
        <w:rPr>
          <w:rStyle w:val="FootnoteCharacters"/>
          <w:sz w:val="22"/>
        </w:rPr>
        <w:t>*</w:t>
      </w:r>
      <w:r>
        <w:rPr/>
        <w:t xml:space="preserve">th× sÏ thÊy ®iÒu ®ã mét c¸ch dÔ dµng. Tr¸i víi ®iÒu </w:t>
        <w:br/>
        <w:t>®</w:t>
        <w:softHyphen/>
        <w:t>îc kh¼ng ®Þnh trong th«ng b¸o, nghÞ quyÕt kh«ng buéc c¸c c«ng liªn vµ c¸c tæ chøc chÝnh trÞ trung lËp kh¸c ph¶i ho¹t ®éng chÝnh trÞ, nghÞ quyÕt chi yªu cÇu thµnh lËp trong mçi n</w:t>
        <w:softHyphen/>
        <w:t>íc chÝnh ®¶ng ®éc lËp cña giai cÊp c«ng nh©n ®èi lËp víi tÊt c¶ c¸c ®¶ng ph¸i t</w:t>
        <w:softHyphen/>
        <w:t xml:space="preserve"> s¶n. Nh</w:t>
        <w:softHyphen/>
        <w:t xml:space="preserve"> thÕ cã nghÜa lµ nghÞ quyÕt kªu gäi giai cÊp c«ng nh©n ë ®©y, t¹i n</w:t>
        <w:softHyphen/>
        <w:t>íc Anh, th«i ®õng lµm c¸i ®u«i cña "®¶ng tù do vÜ ®¹i" vµ thµnh lËp chÝnh ®¶ng ®èi lËp cña m×nh, nh</w:t>
        <w:softHyphen/>
        <w:t xml:space="preserve"> nã ®· lµm trong nh÷ng ngµy quang vinh cña phong trµo hiÕn ch</w:t>
        <w:softHyphen/>
        <w:t>¬ng vÜ ®¹i.</w:t>
      </w:r>
    </w:p>
    <w:p>
      <w:pPr>
        <w:pStyle w:val="Normal"/>
        <w:rPr/>
      </w:pPr>
      <w:r>
        <w:rPr>
          <w:spacing w:val="2"/>
        </w:rPr>
        <w:t>Nh</w:t>
        <w:softHyphen/>
        <w:t xml:space="preserve"> vËy, nh÷ng lêi c¶ quyÕt nãi vÒ sù ph¶n béi ®èi víi c¸c c«ng liªn lµ hoµn toµn bÞa ®Æt. Nh</w:t>
        <w:softHyphen/>
        <w:t xml:space="preserve">ng xin phÐp hái, nh÷ng c«ng liªn mµ ®· cã thêi gia nhËp Quèc tÕ th× </w:t>
      </w:r>
      <w:r>
        <w:rPr>
          <w:i/>
          <w:iCs/>
          <w:spacing w:val="2"/>
        </w:rPr>
        <w:t xml:space="preserve">hiÖn nay ë ®©u råi. </w:t>
      </w:r>
      <w:r>
        <w:rPr>
          <w:spacing w:val="2"/>
        </w:rPr>
        <w:t>B¶n c©n ®èi thu chi n¨m qua chøng tá r»ng hÇu nh</w:t>
        <w:softHyphen/>
        <w:t xml:space="preserve"> tÊt c¶ c¸c c«ng liªn ®Òu biÕn ®i mÊt trong thêi gian «ng H©y-d¬ phô tr¸ch chøc</w:t>
        <w:br/>
        <w:t>th</w:t>
        <w:softHyphen/>
        <w:t xml:space="preserve"> ký.</w:t>
      </w:r>
    </w:p>
    <w:p>
      <w:pPr>
        <w:pStyle w:val="Normal"/>
        <w:rPr/>
      </w:pPr>
      <w:r>
        <w:rPr/>
        <w:t>Cßn mét ®iÒu phµn nµn n÷a lµ viÖc Tæng Héi ®ång di chuyÓn sang Niu Oãc vµ trong Tæng Héi ®ång kh«ng cã ng</w:t>
        <w:softHyphen/>
        <w:t>êi Anh, còng kh«ng cã ng</w:t>
        <w:softHyphen/>
        <w:t>êi Mü. Tæng Héi ®ång míi bao gåm nh÷ng ng</w:t>
        <w:softHyphen/>
        <w:t>êi thuéc n¨m d©n téc kh¸c nhau, vµ nÕu ng</w:t>
        <w:softHyphen/>
        <w:t>êi Anh ë Niu Oãc vÉn ®Æt m×nh ngoµi Quèc tÕ, th× hä h·y tù tr¸ch b¶n th©n m×nh kh«ng cã ®¹i biÓu tham gia Héi ®ång. Khi Tæng Héi ®ång cßn ®ãng t¹i Lu©n §«n, ®¹i biÓu cña ng</w:t>
        <w:softHyphen/>
        <w:t>êi Anh bao giê còng qu¸ ®«ng so víi bÊt cø n</w:t>
        <w:softHyphen/>
        <w:t>íc nµo kh¸c, vµ th</w:t>
        <w:softHyphen/>
        <w:t>êng hay chiÕm ®a sè tuyÖt ®èi; nh</w:t>
        <w:softHyphen/>
        <w:t>ng, ng</w:t>
        <w:softHyphen/>
        <w:t>êi Ph¸p ch¼ng h¹n th× mét d¹o hoµn toµn kh«ng cã ®¹i biÓu tham gia Tæng Héi ®ång. Song ng</w:t>
        <w:softHyphen/>
        <w:t>êi Anh kh«ng thÓ ®ßi hái ph¶i duy tr× trËt tù nh</w:t>
        <w:softHyphen/>
        <w:t xml:space="preserve"> vËy coi nh</w:t>
        <w:softHyphen/>
        <w:t xml:space="preserve"> quyÒn kh«ng thÓ t</w:t>
        <w:softHyphen/>
        <w:t>íc ®o¹t cña m×nh. Trong khi §¹i héi La Hay, c¨n cø theo nh÷ng quyÒn lîi vµ nghÜa vô mµ ®iÒu 3 §iÒu lÖ chung ban cho nã, ®· bÇu ra Tæng Héi ®ång míi, nã ®· lùc chän mét ®Þa ®iÓm tèt nhÊt theo ý nã vµ nh÷ng ng</w:t>
        <w:softHyphen/>
        <w:t>êi tèt nhÊt trong ®Þa ph</w:t>
        <w:softHyphen/>
        <w:t>¬ng ®ã. Nh÷ng kÎ ®· ký tªn vµo b¶n th«ng b¸o cã thÓ cø gi÷ ý kiÕn kh¸c, nh</w:t>
        <w:softHyphen/>
        <w:t>ng ®iÒu ®ã kh«ng lµm gi¶m bít quyÒn cña ®¹i héi ®¹i biÓu.</w:t>
      </w:r>
    </w:p>
    <w:p>
      <w:pPr>
        <w:pStyle w:val="Normal"/>
        <w:rPr/>
      </w:pPr>
      <w:r>
        <w:rPr/>
        <w:t>B¶n th«ng b¸o kh¼ng ®Þnh r»ng tuång nh</w:t>
        <w:softHyphen/>
        <w:t xml:space="preserve"> lµ do c¸ch lµm nh</w:t>
        <w:softHyphen/>
        <w:t xml:space="preserve"> vËy mµ c¸c chi héi vµ liªn chi héi bÞ t</w:t>
        <w:softHyphen/>
        <w:t>íc mÊt c¸i quyÒn tr</w:t>
        <w:softHyphen/>
        <w:t>íc ®©y cña hä ®</w:t>
        <w:softHyphen/>
        <w:t>îc quyÕt ®Þnh vÊn ®Ò xÐt xem hä ph¶i thùc hµnh chÝnh s¸ch g× trong n</w:t>
        <w:softHyphen/>
        <w:t>íc hä. §iÒu ®ã còng kh«ng ®óng. Dï Tæng Héi ®ång ®ãng t¹i ®©u - ë Lu©n §«n, ë Niu Oãc hay bÊt cø ë n¬i nµo kh¸c n÷a - th× quyÒn cña c¸c chi héi vµ liªn chi héi vÉn kh«ng thay ®æi. Nh</w:t>
        <w:softHyphen/>
        <w:t>ng - th«ng b¸o l¹i nãi - ®Ó ®iÓm nµy kh«ng bÞ vi ph¹m,</w:t>
      </w:r>
    </w:p>
    <w:p>
      <w:pPr>
        <w:pStyle w:val="BodyTextIndent3"/>
        <w:rPr/>
      </w:pPr>
      <w:r>
        <w:rPr/>
        <w:t>"®¹i héi ®¹i biÓu ®· trao cho Tæng Héi ®ång nµy quyÒn t¹m thêi khai trõ theo ý m×nh bÊt cø chi héi nµo, liªn chi héi nµo hay héi ®ång liªn chi héi nµo, kh«ng cÇn tr×nh bµy lý do cña viÖc lµm ®ã".</w:t>
      </w:r>
    </w:p>
    <w:p>
      <w:pPr>
        <w:pStyle w:val="Normal"/>
        <w:rPr/>
      </w:pPr>
      <w:r>
        <w:rPr/>
        <w:t>Còng l¹i kh«ng ®óng n÷a råi. QuyÒn t¹m thêi khai trõ bÊt cø chi héi nµo ®· ®</w:t>
        <w:softHyphen/>
        <w:t>îc §¹i héi Ba-l¬ (n¨m 1869) giao cho Tæng Héi ®ång. ViÖc ban bè chÝnh thøc nh÷ng nghÞ quyÕt cña §¹i héi La Hay, nghÞ quyÕt thø II, ®iÒu</w:t>
      </w:r>
      <w:r>
        <w:rPr>
          <w:rStyle w:val="FootnoteCharacters"/>
          <w:rStyle w:val="FootnoteAnchor"/>
          <w:sz w:val="22"/>
        </w:rPr>
        <w:footnoteReference w:customMarkFollows="1" w:id="128"/>
        <w:t>1</w:t>
      </w:r>
      <w:r>
        <w:rPr>
          <w:rStyle w:val="FootnoteCharacters"/>
          <w:sz w:val="22"/>
        </w:rPr>
        <w:t>*</w:t>
      </w:r>
      <w:r>
        <w:rPr/>
        <w:t xml:space="preserve"> ("International Herald" sè 37) chØ râ r»ng nÒu quyÒn h¹n cña Tæng Héi ®ång ®</w:t>
        <w:softHyphen/>
        <w:t>îc më réng hoÆc, nãi chÝnh x¸c h¬n, ®</w:t>
        <w:softHyphen/>
        <w:t>îc quy ®Þnh mét c¸ch rµnh m¹ch h¬n, th× quyÒn h¹n Êy l¹i còng bÞ kÌm theo nh÷ng ®iÒu kiÖn nhÊt ®Þnh mµ tr</w:t>
        <w:softHyphen/>
        <w:t xml:space="preserve">íc kia kh«ng cã. Ch¼ng h¹n, nÕu Tæng Héi ®ång gi¶i t¸n mét héi ®ång liªn chi héi nµo ®ã, th× </w:t>
      </w:r>
      <w:r>
        <w:rPr>
          <w:i/>
          <w:iCs/>
        </w:rPr>
        <w:t>trong vßng ba m</w:t>
        <w:softHyphen/>
        <w:t>¬i ngµy</w:t>
      </w:r>
      <w:r>
        <w:rPr/>
        <w:t xml:space="preserve"> Tæng Héi ®ång ph¶i t×m c¸ch cö ra mét héi ®ång míi vµ do ®ã, rót côc quyÒn tèi hËu vÉn thuéc vÒ liªn chi héi Êy. NÕu Tæng Héi ®ång t¹m thêi khai trõ c¶ mét liªn chi héi th× khi c¸c liªn chi héi cßn l¹i yªu cÇu, Tæng Héi ®ång </w:t>
      </w:r>
      <w:r>
        <w:rPr>
          <w:i/>
          <w:iCs/>
        </w:rPr>
        <w:t>trong thêi h¹n mét th¸ng</w:t>
      </w:r>
      <w:r>
        <w:rPr/>
        <w:t xml:space="preserve"> ph¶i tr×nh quyÕt ®Þnh cña m×nh cho héi nghÞ ®¹i biÓu cã ®¹i diÖn cña tÊt c¶ c¸c liªn chi héi míi cã thÓ ra ph¸n quyÕt cuèi cïng. §ã lµ ®iÒu mµ trong th«ng b¸o gäi lµ quyÒn t¹m thêi khai trõ kh«ng nãi râ lý do!</w:t>
      </w:r>
    </w:p>
    <w:p>
      <w:pPr>
        <w:pStyle w:val="Normal"/>
        <w:rPr/>
      </w:pPr>
      <w:r>
        <w:rPr/>
        <w:t>C¸c ®ång chÝ c«ng nh©n! Dï c¸c ®ång chÝ tù m×nh t¸n thµnh hay lµ kh«ng t¸n thµnh nh÷ng nghÞ quyÕt ®</w:t>
        <w:softHyphen/>
        <w:t xml:space="preserve">îc th«ng qua ë La </w:t>
        <w:br/>
        <w:t xml:space="preserve">Hay, th× hiÖn nay chóng còng ®· thµnh </w:t>
      </w:r>
      <w:r>
        <w:rPr>
          <w:i/>
          <w:iCs/>
        </w:rPr>
        <w:t>®¹o luËt ®èi víi Quèc tÕ</w:t>
      </w:r>
      <w:r>
        <w:rPr/>
        <w:t>. NÕu ng</w:t>
        <w:softHyphen/>
        <w:t>êi nµo trong c¸c ®ång chÝ kh«ng t¸n thµnh nh÷ng nghÞ quyÕt Êy, th× cã thÓ ph¸t biÓu ý kiÕn víi ®¹i héi s¾p tíi. Nh</w:t>
        <w:softHyphen/>
        <w:t>ng kh«ng mét chi héi nµo, kh«ng mét héi ®ång liªn chi héi nµo cña n</w:t>
        <w:softHyphen/>
        <w:t>íc Anh, kh«ng mét ®¹i héi ®¹i biÓu toµn quèc nµo do héi ®ång Êy triÖu tËp l¹i cã quyÒn b¸c bá nghÞ quyÕt cña ®¹i héi ®¹i biÓu toµn Héi liªn hiÖp ®</w:t>
        <w:softHyphen/>
        <w:t>îc triÖu tËp trªn c¬ së hîp ph¸p. KÎ nµo m</w:t>
        <w:softHyphen/>
        <w:t>u toan lµm nh</w:t>
        <w:softHyphen/>
        <w:t xml:space="preserve"> vËy, th× trªn thùc tÕ tù ®Æt m×nh ra ngoµi hµng ngò Quèc tÕ. ChÝnh nh÷ng kÎ ®· ký tªn vµo b¶n th«ng b¸o ®· ë trong t×nh tr¹ng ®ã. Cø ®Ó mÆc cho nh÷ng hµnh ®éng nh</w:t>
        <w:softHyphen/>
        <w:t xml:space="preserve"> vËy ®</w:t>
        <w:softHyphen/>
        <w:t>îc thùc hµnh trong Quèc tÕ th× ch¼ng kh¸c g× gi¶i t¸n Quèc tÕ.</w:t>
      </w:r>
    </w:p>
    <w:p>
      <w:pPr>
        <w:pStyle w:val="Normal"/>
        <w:rPr/>
      </w:pPr>
      <w:r>
        <w:rPr/>
        <w:t>ThËm chÝ trong nh÷ng n</w:t>
        <w:softHyphen/>
        <w:t>íc mµ ®¹i biÓu thuéc ph¸i thiÓu sè t¹i La Hay, ng</w:t>
        <w:softHyphen/>
        <w:t>êi ta còng ®· b¾t ®Çu kiªn quyÕt chèng l¹i nh÷ng khuynh h</w:t>
        <w:softHyphen/>
        <w:t xml:space="preserve">íng chia rÏ do c¸c ®¹i biÓu Êy thÓ hiÖn. NÕu ë Mü, Ph¸p, §øc, Ba Lan, </w:t>
      </w:r>
      <w:r>
        <w:rPr>
          <w:rFonts w:cs=".VnCentury SchoolbookH" w:ascii=".VnCentury SchoolbookH" w:hAnsi=".VnCentury SchoolbookH"/>
        </w:rPr>
        <w:t>¸</w:t>
      </w:r>
      <w:r>
        <w:rPr/>
        <w:t>o, Hung-ga-ri, Bå §µo Nha vµ toµn bé Thôy SÜ, trõ mét nhãm chõng 200 ng</w:t>
        <w:softHyphen/>
        <w:t>êi, c¸c nghÞ quyÕt La Hay ®Òu ®</w:t>
        <w:softHyphen/>
        <w:t>îc nhiÖt liÖt hoan nghªnh, th× nh÷ng héi viªn Quèc tÕ ë Hµ Lan còng ®· quyÕt nghÞ, t¹i ®¹i héi ®¹i biÓu cña m×nh, ñng hé Tæng Héi ®ång ë Niu Oãc vµ chØ ®</w:t>
        <w:softHyphen/>
        <w:t>a nh÷ng yªu cÇu mµ hä cã thÓ nªu ra cho ®¹i héi ®¹i biÓu hîp ph¸p kú tíi cña toµn Héi liªn hiÖp sÏ ®</w:t>
        <w:softHyphen/>
        <w:t>îc triÖu tËp vµo th¸ng ChÝn 1873 gi¶i quyÕt chø kh«ng ®</w:t>
        <w:softHyphen/>
        <w:t>a cho bÊt cø ®¹i héi nµo c¶</w:t>
      </w:r>
      <w:r>
        <w:rPr>
          <w:vertAlign w:val="superscript"/>
        </w:rPr>
        <w:t>217</w:t>
      </w:r>
      <w:r>
        <w:rPr/>
        <w:t xml:space="preserve">. </w:t>
      </w:r>
      <w:r>
        <w:rPr>
          <w:rFonts w:cs=".VnCentury SchoolbookH" w:ascii=".VnCentury SchoolbookH" w:hAnsi=".VnCentury SchoolbookH"/>
        </w:rPr>
        <w:t>ë</w:t>
      </w:r>
      <w:r>
        <w:rPr/>
        <w:t xml:space="preserve"> T©y Ban Nha, n¬i mµ Héi ®ång liªn chi héi ®· m</w:t>
        <w:softHyphen/>
        <w:t>u ®å g©y nªn mét cuéc vËn ®éng chia rÏ, gièng nh</w:t>
        <w:softHyphen/>
        <w:t xml:space="preserve"> cuéc vËn ®éng chia rÏ do b¶n th«ng b¸o ®ã t¹o ra, th× ë ®©y sù chèng l¹i cuéc vËn ®éng Êy ngµy cµng t¨ng lªn, vµ c¸c chi héi còng lÇn l</w:t>
        <w:softHyphen/>
        <w:t>ît ®ång t×nh víi nh÷ng nghÞ quyÕt La Hay.</w:t>
      </w:r>
    </w:p>
    <w:p>
      <w:pPr>
        <w:sectPr>
          <w:headerReference w:type="even" r:id="rId452"/>
          <w:headerReference w:type="default" r:id="rId453"/>
          <w:headerReference w:type="first" r:id="rId454"/>
          <w:footerReference w:type="even" r:id="rId455"/>
          <w:footerReference w:type="default" r:id="rId456"/>
          <w:footerReference w:type="first" r:id="rId45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BodyTextIndent2"/>
        <w:rPr>
          <w:spacing w:val="4"/>
        </w:rPr>
      </w:pPr>
      <w:r>
        <w:rPr>
          <w:spacing w:val="4"/>
        </w:rPr>
        <w:t>C¸c ®ång chÝ c«ng nh©n! V× tÊt c¶ nh÷ng lý do ®ã mµ chóng t«i ph¶n ®èi viÖc triÖu tËp bÊt cø ®¹i héi ®¹i biÓu ë Anh nµo mµ cã thÓ sÏ ph¸n quyÕt vÒ nh÷ng luËt lÖ cña Héi liªn hiÖp ®· ®</w:t>
        <w:softHyphen/>
        <w:t>îc quy ®Þnh bëi nh÷ng ®¹i biÓu cña tÊt c¶ c¸c n</w:t>
        <w:softHyphen/>
        <w:t>íc cã ®¹i diÖn trong ®ã.</w:t>
      </w:r>
    </w:p>
    <w:p>
      <w:pPr>
        <w:pStyle w:val="Normal"/>
        <w:rPr/>
      </w:pPr>
      <w:r>
        <w:rPr/>
        <w:t>Chóng t«i ph¶n ®èi viÖc triÖu tËp bÊt cø ®¹i héi nµo trong mét kú h¹n gÇn nh</w:t>
        <w:softHyphen/>
        <w:t xml:space="preserve"> vËy, nh</w:t>
        <w:softHyphen/>
        <w:t xml:space="preserve"> thêi h¹n vµo ngµy 26 th¸ng Giªng.</w:t>
      </w:r>
    </w:p>
    <w:p>
      <w:pPr>
        <w:pStyle w:val="Normal"/>
        <w:rPr/>
      </w:pPr>
      <w:r>
        <w:rPr/>
        <w:t>Chóng t«i khÈn thiÕt yªu cÇu tÊt c¶ c¸c chi héi ®em nh÷ng ®iÒu tr×nh bµy ë trªn ra cho c¸c héi viªn cña m×nh th¶o luËn, nªn nhí r»ng t</w:t>
        <w:softHyphen/>
        <w:t>¬ng lai cña Héi liªn hiÖp chóng ta ë n</w:t>
        <w:softHyphen/>
        <w:t>íc Anh tuú thuéc vµo th¸i ®é cña hä trong t×nh h×nh cuéc khñng ho¶ng hiÖn nay.</w:t>
      </w:r>
    </w:p>
    <w:p>
      <w:pPr>
        <w:pStyle w:val="Normal"/>
        <w:rPr/>
      </w:pPr>
      <w:r>
        <w:rPr/>
        <w:t>CÇn ph¶i thõa nhËn r»ng chØ nh÷ng ai b¶o vÖ quyÒn uy cña §¹i héi La Hay vµ ra søc thùc hiÖn nh÷ng nghÞ quyÕt ®· ®</w:t>
        <w:softHyphen/>
        <w:t>îc th«ng qua ë ®Êy, míi lµ nh÷ng ®¹i biÓu hîp ph¸p cña Héi ®ång liªn chi héi.</w:t>
      </w:r>
    </w:p>
    <w:p>
      <w:pPr>
        <w:pStyle w:val="Normal"/>
        <w:rPr/>
      </w:pPr>
      <w:r>
        <w:rPr/>
        <w:t>§· ®</w:t>
        <w:softHyphen/>
        <w:t>îc th«ng qua t¹i héi nghÞ toµn chi héi ng</w:t>
        <w:softHyphen/>
        <w:t>êi n</w:t>
        <w:softHyphen/>
        <w:t xml:space="preserve">íc ngoµi ë Man-se-xt¬, häp ngµy thø b¶y, tøc ngµy 21 th¸ng Ch¹p 1872. </w:t>
      </w:r>
    </w:p>
    <w:p>
      <w:pPr>
        <w:pStyle w:val="Normal"/>
        <w:rPr/>
      </w:pPr>
      <w:r>
        <w:rPr/>
        <w:t>Göi lêi chµo anh em tíi toµn thÓ héi viªn cña Héi liªn hiÖp chóng ta.</w:t>
      </w:r>
    </w:p>
    <w:p>
      <w:pPr>
        <w:pStyle w:val="Normal"/>
        <w:rPr/>
      </w:pPr>
      <w:r>
        <w:rPr>
          <w:b/>
          <w:bCs/>
          <w:i/>
          <w:iCs/>
        </w:rPr>
        <w:t>P.Xuy-r¬-khÐc,</w:t>
      </w:r>
      <w:r>
        <w:rPr/>
        <w:t xml:space="preserve"> </w:t>
        <w:tab/>
        <w:t>chñ tÞch héi nghÞ.</w:t>
      </w:r>
    </w:p>
    <w:p>
      <w:pPr>
        <w:pStyle w:val="Normal"/>
        <w:rPr/>
      </w:pPr>
      <w:r>
        <w:rPr>
          <w:b/>
          <w:bCs/>
          <w:i/>
          <w:iCs/>
        </w:rPr>
        <w:t>P.Cóp-p</w:t>
        <w:softHyphen/>
        <w:t>-r¬,</w:t>
      </w:r>
      <w:r>
        <w:rPr/>
        <w:t xml:space="preserve"> </w:t>
        <w:tab/>
        <w:t>tæng th</w:t>
        <w:softHyphen/>
        <w:t xml:space="preserve"> ký vµ th</w:t>
        <w:softHyphen/>
        <w:t xml:space="preserve"> ký n</w:t>
        <w:softHyphen/>
        <w:t>íc §øc.</w:t>
      </w:r>
    </w:p>
    <w:p>
      <w:pPr>
        <w:pStyle w:val="Normal"/>
        <w:rPr/>
      </w:pPr>
      <w:r>
        <w:rPr>
          <w:b/>
          <w:bCs/>
          <w:i/>
          <w:iCs/>
        </w:rPr>
        <w:t>¤.VÝt-x¬</w:t>
      </w:r>
      <w:r>
        <w:rPr/>
        <w:t xml:space="preserve"> </w:t>
        <w:tab/>
        <w:tab/>
        <w:t>th</w:t>
        <w:softHyphen/>
        <w:t xml:space="preserve"> ký n</w:t>
        <w:softHyphen/>
        <w:t>íc Ph¸p.</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70"/>
        <w:gridCol w:w="3153"/>
      </w:tblGrid>
      <w:tr>
        <w:trPr/>
        <w:tc>
          <w:tcPr>
            <w:tcW w:w="3470" w:type="dxa"/>
            <w:tcBorders/>
          </w:tcPr>
          <w:p>
            <w:pPr>
              <w:pStyle w:val="Normal"/>
              <w:spacing w:lineRule="exact" w:line="260"/>
              <w:ind w:right="275" w:hanging="0"/>
              <w:rPr>
                <w:i/>
                <w:i/>
                <w:iCs/>
                <w:sz w:val="18"/>
              </w:rPr>
            </w:pPr>
            <w:r>
              <w:rPr>
                <w:i/>
                <w:iCs/>
                <w:sz w:val="18"/>
              </w:rPr>
              <w:t>Do Ph.¡ng-ghen viÕt kho¶ng 20 th¸ng Ch¹p 1872</w:t>
            </w:r>
          </w:p>
          <w:p>
            <w:pPr>
              <w:pStyle w:val="Normal"/>
              <w:spacing w:lineRule="exact" w:line="260"/>
              <w:ind w:right="275" w:hanging="0"/>
              <w:rPr>
                <w:i/>
                <w:i/>
                <w:iCs/>
                <w:sz w:val="18"/>
              </w:rPr>
            </w:pPr>
            <w:r>
              <w:rPr>
                <w:i/>
                <w:iCs/>
                <w:sz w:val="18"/>
              </w:rPr>
              <w:t>§· in thµnh truyÒn ®¬n ngµy 23 th¸ng Ch¹p 1872 vµ ®¨ng trªn tê "Arbeiter-Zeitung" sè 5 vµ sè 6, ngµy 8 vµ ngµy 15 th¸ng Ba 1873</w:t>
            </w:r>
          </w:p>
        </w:tc>
        <w:tc>
          <w:tcPr>
            <w:tcW w:w="3153" w:type="dxa"/>
            <w:tcBorders/>
          </w:tcPr>
          <w:p>
            <w:pPr>
              <w:pStyle w:val="Normal"/>
              <w:spacing w:lineRule="exact" w:line="260"/>
              <w:ind w:left="244" w:hanging="0"/>
              <w:rPr>
                <w:i/>
                <w:i/>
                <w:iCs/>
                <w:sz w:val="18"/>
              </w:rPr>
            </w:pPr>
            <w:r>
              <w:rPr>
                <w:i/>
                <w:iCs/>
                <w:sz w:val="18"/>
              </w:rPr>
              <w:t>In theo b¶n in trªn tê truyÒn ®¬n</w:t>
            </w:r>
          </w:p>
          <w:p>
            <w:pPr>
              <w:pStyle w:val="Normal"/>
              <w:spacing w:lineRule="exact" w:line="260"/>
              <w:ind w:left="244" w:hanging="0"/>
              <w:rPr>
                <w:i/>
                <w:i/>
                <w:iCs/>
                <w:sz w:val="18"/>
              </w:rPr>
            </w:pPr>
            <w:r>
              <w:rPr>
                <w:i/>
                <w:iCs/>
                <w:sz w:val="18"/>
              </w:rPr>
              <w:t>Nguyªn v¨n lµ tiÕng Anh</w:t>
            </w:r>
          </w:p>
        </w:tc>
      </w:tr>
    </w:tbl>
    <w:p>
      <w:pPr>
        <w:pStyle w:val="Normal"/>
        <w:rPr/>
      </w:pPr>
      <w:r>
        <w:rPr/>
      </w:r>
    </w:p>
    <w:p>
      <w:pPr>
        <w:pStyle w:val="Normal"/>
        <w:rPr/>
      </w:pPr>
      <w:r>
        <w:rPr/>
      </w:r>
    </w:p>
    <w:p>
      <w:pPr>
        <w:pStyle w:val="Header"/>
        <w:tabs>
          <w:tab w:val="clear" w:pos="4320"/>
          <w:tab w:val="clear" w:pos="8640"/>
        </w:tabs>
        <w:rPr/>
      </w:pPr>
      <w:r>
        <w:br w:type="column"/>
      </w:r>
      <w:r>
        <w:rPr/>
      </w:r>
    </w:p>
    <w:p>
      <w:pPr>
        <w:pStyle w:val="Normal"/>
        <w:rPr/>
      </w:pPr>
      <w:r>
        <w:rPr/>
      </w:r>
    </w:p>
    <w:p>
      <w:pPr>
        <w:pStyle w:val="Normal"/>
        <w:rPr/>
      </w:pPr>
      <w:r>
        <w:rPr/>
      </w:r>
    </w:p>
    <w:p>
      <w:pPr>
        <w:pStyle w:val="BodyText2"/>
        <w:rPr>
          <w:sz w:val="25"/>
        </w:rPr>
      </w:pPr>
      <w:r>
        <w:rPr>
          <w:sz w:val="25"/>
        </w:rPr>
      </w:r>
    </w:p>
    <w:p>
      <w:pPr>
        <w:pStyle w:val="BodyText2"/>
        <w:rPr>
          <w:sz w:val="25"/>
        </w:rPr>
      </w:pPr>
      <w:r>
        <w:rPr>
          <w:sz w:val="25"/>
        </w:rPr>
        <w:t>C.M¸c</w:t>
      </w:r>
    </w:p>
    <w:p>
      <w:pPr>
        <w:pStyle w:val="BodyText2"/>
        <w:rPr>
          <w:sz w:val="28"/>
        </w:rPr>
      </w:pPr>
      <w:r>
        <w:rPr>
          <w:sz w:val="28"/>
        </w:rPr>
        <w:t>Th</w:t>
        <w:softHyphen/>
        <w:t xml:space="preserve"> cña Héi ®ång liªn chi héi Anh</w:t>
      </w:r>
    </w:p>
    <w:p>
      <w:pPr>
        <w:pStyle w:val="BodyText2"/>
        <w:rPr>
          <w:sz w:val="28"/>
        </w:rPr>
      </w:pPr>
      <w:r>
        <w:rPr>
          <w:sz w:val="28"/>
        </w:rPr>
        <w:t>göi c¸c chi héi, c¸c ph©n bé,</w:t>
      </w:r>
    </w:p>
    <w:p>
      <w:pPr>
        <w:pStyle w:val="BodyText2"/>
        <w:rPr>
          <w:sz w:val="28"/>
        </w:rPr>
      </w:pPr>
      <w:r>
        <w:rPr>
          <w:sz w:val="28"/>
        </w:rPr>
        <w:t>c¸c ®oµn thÓ ®· ®</w:t>
        <w:softHyphen/>
        <w:t>îc gia nhËp</w:t>
      </w:r>
    </w:p>
    <w:p>
      <w:pPr>
        <w:pStyle w:val="BodyText2"/>
        <w:rPr>
          <w:spacing w:val="-4"/>
          <w:sz w:val="28"/>
        </w:rPr>
      </w:pPr>
      <w:r>
        <w:rPr>
          <w:spacing w:val="-4"/>
          <w:sz w:val="28"/>
        </w:rPr>
        <w:t>vµ c¸c héi viªn cña liªn chi héi Anh</w:t>
      </w:r>
    </w:p>
    <w:p>
      <w:pPr>
        <w:pStyle w:val="BodyText2"/>
        <w:rPr>
          <w:sz w:val="28"/>
        </w:rPr>
      </w:pPr>
      <w:r>
        <w:rPr>
          <w:sz w:val="28"/>
        </w:rPr>
        <w:t>cña Quèc tÕ</w:t>
      </w:r>
      <w:r>
        <w:rPr>
          <w:sz w:val="28"/>
          <w:vertAlign w:val="superscript"/>
        </w:rPr>
        <w:t>218</w:t>
      </w:r>
    </w:p>
    <w:p>
      <w:pPr>
        <w:pStyle w:val="Normal"/>
        <w:rPr>
          <w:sz w:val="28"/>
        </w:rPr>
      </w:pPr>
      <w:r>
        <w:rPr>
          <w:sz w:val="28"/>
        </w:rPr>
      </w:r>
    </w:p>
    <w:p>
      <w:pPr>
        <w:pStyle w:val="BodyTextIndent2"/>
        <w:spacing w:before="120" w:after="0"/>
        <w:rPr/>
      </w:pPr>
      <w:r>
        <w:rPr/>
        <w:t>Th</w:t>
        <w:softHyphen/>
        <w:t>a quý vÞ!</w:t>
      </w:r>
    </w:p>
    <w:p>
      <w:pPr>
        <w:pStyle w:val="Normal"/>
        <w:rPr/>
      </w:pPr>
      <w:r>
        <w:rPr/>
        <w:t>T¹i cuéc häp ngµy 19 th¸ng Ch¹p 1872 cña Héi ®ång, chóng t«i ®· chó ý xem xÐt b¶n th«ng b¸o do c¸c ®¹i biÓu cña nh÷ng phÇn tö chia rÏ ë Anh ph¸t ra. Chóng t«i ®· quyÕt ®Þnh ngay tøc kh¾c göi mét b¶n th«ng tri cho tÊt c¶ c¸c chi héi, ®Ò nghÞ víi c¸c chi héi kh«ng ph¸t biÓu nhËn xÐt vÒ vÊn ®Ò nµy tr</w:t>
        <w:softHyphen/>
        <w:t>íc khi c¸c chi héi ch</w:t>
        <w:softHyphen/>
        <w:t>a nhËn ®</w:t>
        <w:softHyphen/>
        <w:t>îc bµi ®¸p l¹i cña chóng t«i mµ chóng t«i ®· høa sÏ ®</w:t>
        <w:softHyphen/>
        <w:t>a ra ngay. Cuéc häp ®Æc biÖt cña Héi ®ång liªn chi héi Anh vµo chiÒu thø hai, ngµy 23 th¸ng Ch¹p ®· nhÊt trÝ th«ng qua bµi ®¸p l¹i sau ®©y ®èi víi nh÷ng lêi lÏ bÞa ®Æt vu v¬ trong b¶n th«ng b¸o nãi trªn:</w:t>
      </w:r>
    </w:p>
    <w:p>
      <w:pPr>
        <w:sectPr>
          <w:headerReference w:type="even" r:id="rId458"/>
          <w:headerReference w:type="default" r:id="rId459"/>
          <w:headerReference w:type="first" r:id="rId460"/>
          <w:footerReference w:type="even" r:id="rId461"/>
          <w:footerReference w:type="default" r:id="rId462"/>
          <w:footerReference w:type="first" r:id="rId46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1. "T×nh tr¹ng bÕ t¾c" së dÜ cã lµ v×: ph¶i liªn tiÕp m¾c vµo nh÷ng chuyÖn riªng t</w:t>
        <w:softHyphen/>
        <w:t xml:space="preserve"> cña H©y-d¬: «ng ta vµ Mèt-t¬-xhÕt, c¶ hai tè c¸o lÉn nhau vÒ nh÷ng viÖc tham nhòng, do ®ã mµ ®· cè t¹o ra t×nh tr¹ng bÕ t¾c nh</w:t>
        <w:softHyphen/>
        <w:t xml:space="preserve"> thÕ trong Tæng Héi ®ång. "T×nh tr¹ng bÕ t¾c" trong cuéc häp mµ th«ng b¸o ®· nãi ®Õn lµ do Mèt-t¬-xhÕt g©y nªn; Mèt-t¬-xhÕt khi ®ã say r</w:t>
        <w:softHyphen/>
        <w:t xml:space="preserve">îu, kh«ng ngít l¶i nh¶i nh÷ng </w:t>
      </w:r>
    </w:p>
    <w:p>
      <w:pPr>
        <w:pStyle w:val="Normal"/>
        <w:ind w:hanging="0"/>
        <w:rPr/>
      </w:pPr>
      <w:r>
        <w:rPr/>
        <w:t>lêi chØ trÝch sØ nhôc ®èi víi vÞ chñ tÞch</w:t>
      </w:r>
      <w:r>
        <w:rPr>
          <w:rStyle w:val="FootnoteCharacters"/>
          <w:rStyle w:val="FootnoteAnchor"/>
          <w:sz w:val="22"/>
        </w:rPr>
        <w:footnoteReference w:customMarkFollows="1" w:id="129"/>
        <w:t>1</w:t>
      </w:r>
      <w:r>
        <w:rPr>
          <w:rStyle w:val="FootnoteCharacters"/>
          <w:sz w:val="22"/>
        </w:rPr>
        <w:t>*</w:t>
      </w:r>
      <w:r>
        <w:rPr/>
        <w:t xml:space="preserve"> vµ do ®ã b¾t buéc ph¶i tuyªn bè gi¶i t¸n cuéc häp lóc 11 giê r</w:t>
        <w:softHyphen/>
        <w:t>ìi, ng</w:t>
        <w:softHyphen/>
        <w:t>êi yªu cÇu gi¶i t¸n cuéc häp kh«ng ph¶i ai kh¸c, mµ chÝnh lµ H©y-d¬. C¸c héi viªn Liªn chi héi Anh cã lÏ ®· ®äc ®</w:t>
        <w:softHyphen/>
        <w:t>îc tõ l©u trong tê "International Herald" r»ng chi héi Lam-bÐt-t¬ miÒn Nam ®· triÖu håi ®¹i biÓu cña m×nh, bëi v× ph¸i ®a sè kh«ng thÓ cho lµm bÊt cø mét c«ng viÖc thùc sù nµo.</w:t>
      </w:r>
    </w:p>
    <w:p>
      <w:pPr>
        <w:pStyle w:val="Normal"/>
        <w:rPr/>
      </w:pPr>
      <w:r>
        <w:rPr/>
        <w:t>2. Nguyªn nh©n thùc sù cña sù xuÊt hiÖn th«ng b¸o nµy lµ nh</w:t>
        <w:softHyphen/>
        <w:t xml:space="preserve"> sau: c¸c ®¹i biÓu ph¸i thiÓu sè chia rÏ trong §¹i héi La Hay ®· bµn ®Þnh víi nhau r»ng gÇn ngµy lÔ N«-en sÏ triÖu tËp mét lo¹t nh÷ng ®¹i héi ®¹i biÓu trong tÊt c¶ c¸c n</w:t>
        <w:softHyphen/>
        <w:t>íc ®Ó tranh thñ c¸c ®¹i héi nµy ®ång t×nh víi nh÷ng hµnh ®éng chia rÏ cña hä.Do vËy, nh÷ng ®¹i héi nh</w:t>
        <w:softHyphen/>
        <w:t xml:space="preserve"> thÕ ®· ®</w:t>
        <w:softHyphen/>
        <w:t>îc quyÕt ®Þnh häp t¹i BØ vµ T©y Ban Nha ngµy 25 th¸ng Ch¹p (®Ó ph¶n ®èi viÖc nµy, ë T©y Ban Nha ®· xuÊt hiÖn ph¸i ®èi lËp v÷ng m¹nh ngµy cµng lín m¹nh). Vµ hiÖn nay hä l¹i dïng thñ ®o¹n lõa bÞp t×m c¸ch lµm cho nh÷ng chi héi Anh kh«ng n¾m ®</w:t>
        <w:softHyphen/>
        <w:t>îc t×nh h×nh sù viÖc, ph¶i gióp søc vµo ©m m</w:t>
        <w:softHyphen/>
        <w:t>u nµy.</w:t>
      </w:r>
    </w:p>
    <w:p>
      <w:pPr>
        <w:pStyle w:val="BodyTextIndent2"/>
        <w:rPr>
          <w:spacing w:val="2"/>
        </w:rPr>
      </w:pPr>
      <w:r>
        <w:rPr>
          <w:spacing w:val="2"/>
        </w:rPr>
        <w:t>3. B¶n th«ng b¸o nãi ®Õn ë ®©y kh«ng ®</w:t>
        <w:softHyphen/>
        <w:t>îc tr×nh lªn cho Héi ®ång liªn chi héi. C¸c t¸c gi¶ cña b¶n th«ng b¸o nµy sî h·i th¶o luËn ®Õn møc nµo, b»ng chøng râ rÖt nhÊt vÒ ®iÒu ®ã lµ viÖc hä ®· thªu dÖt ra b¶n th«ng b¸o Êy sau l</w:t>
        <w:softHyphen/>
        <w:t xml:space="preserve">ng Héi ®ång, trong mét cuéc häp bÝ mËt. Cã bao giê thÊy mét ph¸i ®a sè lÏ ra th«ng qua viÖc biÓu quyÕt ®Ó giµnh lÊy </w:t>
        <w:softHyphen/>
        <w:t>u thÕ ®èi víi ph¸i thiÓu sè, th× l¹i tù m×nh t¸ch khái ph¸i thiÓu sè, hay kh«ng? Khi mµ trong héi ®ång ph¸i ®a sè d</w:t>
        <w:softHyphen/>
        <w:t>êng nh</w:t>
        <w:softHyphen/>
        <w:t xml:space="preserve"> chiÕm </w:t>
        <w:softHyphen/>
        <w:t>u thÕ, chØ cÇn biÓu quyÕt mét c¸ch th«ng th</w:t>
        <w:softHyphen/>
        <w:t>êng còng cã thÓ gi¶i quyÕt ®</w:t>
        <w:softHyphen/>
        <w:t>îc vÊn ®Ò cã lîi cho hä råi, vËy th× ph¸i ®a sè cßn yªu cÇu triÖu tËp ®¹i héi ®Æc biÖt ®Ó lµm g×?</w:t>
      </w:r>
    </w:p>
    <w:p>
      <w:pPr>
        <w:pStyle w:val="Normal"/>
        <w:rPr/>
      </w:pPr>
      <w:r>
        <w:rPr/>
        <w:t>4. TÊt c¶ nh÷ng ng</w:t>
        <w:softHyphen/>
        <w:t>êi ®· ký tªn vµo b¶n th«ng b¸o nµy ®Òu kh«ng d¸m hoµn toµn ®ång t×nh víi phÇn tö chia rÏ trªn lôc ®Þa, nh÷ng phÇn tö nµy tuyªn bè th¼ng ra r»ng hä phñ nhËn quyÒn uy cña bÊt cø ®¹i héi ®¹i biÓu nµo, trõ ®¹i héi ®¹i biÓu lÇn nhø nhÊt häp t¹i Gi¬-ne-v¬. Nh</w:t>
        <w:softHyphen/>
        <w:t>ng ®ång thêi hä l¹i b¾t ®Çu tõ chç phñ nhËn thÈm quyÒn cña §¹i héi La Hay, mét ®¹i héi mµ vÒ c¬ cÊu mang tÝnh chÊt quèc tÕ nhÊt vµ thËt sù lµ mét ®¹i héi quèc tÕ ch©n chÝnh ®Çu tiªn cña Héi liªn hiÖp, bëi v× ®¹i héi nµy lµ ®¹i héi ®Çu tiªn mµ trong ®ã ph¸i ®a sè kh«ng ph¶i bao gåm nh÷ng ®¹i biÓu cña mét n</w:t>
        <w:softHyphen/>
        <w:t>íc nµo hoÆc thËm chÝ còng kh«ng ph¶i chØ bao gåm nh÷ng ®¹i biÓu cña c¸c tæ chøc ®Þa ph</w:t>
        <w:softHyphen/>
        <w:t>¬ng. NÕu ®¹i héi nµy ®</w:t>
        <w:softHyphen/>
        <w:t>îc triÖu tËp mét c¸ch kh«ng hîp lÖ, thÕ th× t¹i sao «ng Rèt-ch¬, vèn lµ ñy viªn ñy ban thÈm tra t</w:t>
        <w:softHyphen/>
        <w:t xml:space="preserve"> c¸ch ®¹i biÓu, l¹i ký tªn vµo b¸o c¸o cña ñy ban nµy? Vµ b©y giê «ng ta còng l¹i ký tªn vµo c¸i b¶n th«ng b¸o ph¶n ®èi ®¹i héi nµy.</w:t>
      </w:r>
    </w:p>
    <w:p>
      <w:pPr>
        <w:pStyle w:val="Normal"/>
        <w:rPr/>
      </w:pPr>
      <w:r>
        <w:rPr/>
        <w:t>5. Hä nãi r»ng hä sÏ ñng hé b¶n §iÒu lÖ chung d</w:t>
        <w:softHyphen/>
        <w:t>íi d¹ng cña nã ®· cã tr</w:t>
        <w:softHyphen/>
        <w:t>íc §¹i héi La Hay. §iÒu 3 cña §iÒu lÖ nµy quy ®Þnh: §¹i héi... ®Ò ra nh÷ng biÖn ph¸p cÇn thiÕt ®Ó ho¹t ®éng cña Héi liªn hiÖp cã kÕt qu¶ vµ cö ra Tæng Héi ®ång cña Héi liªn hiÖp.§iÒu 12 quy ®Þnh: §iÒu lÖ nµy cã thÓ ®</w:t>
        <w:softHyphen/>
        <w:t>îc söa ®æi trong mçi kú ®¹i héi, nÕu hai phÇn ba ®¹i biÓu cã mÆt t¸n thµnh viÖc söa ®æi. §iÒu lÖ chung quy ®Þnh kh«ng mét ®¹i héi ®¹i biÓu ®Þa ph</w:t>
        <w:softHyphen/>
        <w:t>¬ng nµo hoÆc mét ®¹i héi ®¹i biÓu liªn chi héi nµo cã quyÒn söa ®æi nghÞ quyÕt cña bÊt cø kú ®¹i héi ®¹i biÓu nµo cña toµn Héi liªn hiÖp. V× vËy, nh÷ng ng</w:t>
        <w:softHyphen/>
        <w:t>êi ®· ký tªn vµo b¶n th«ng b¸o nµy ®ang dÊy lªn mét cuéc næi lo¹n c«ng khai ch¼ng nh÷ng chèng l¹i hiÕn ph¸p cña Quèc tÕ ®· ®</w:t>
        <w:softHyphen/>
        <w:t>îc §¹i héi La Hay phª chuÈn, mµ cßn chèng l¹i §iÒu lÖ chung mµ hä cã nãi lµ ñng hé nã.</w:t>
      </w:r>
    </w:p>
    <w:p>
      <w:pPr>
        <w:sectPr>
          <w:headerReference w:type="even" r:id="rId464"/>
          <w:headerReference w:type="default" r:id="rId465"/>
          <w:headerReference w:type="first" r:id="rId466"/>
          <w:footerReference w:type="even" r:id="rId467"/>
          <w:footerReference w:type="default" r:id="rId468"/>
          <w:footerReference w:type="first" r:id="rId46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Nh÷ng nghÞ quyÕt cña §¹i héi La Hay mµ nh÷ng ng</w:t>
        <w:softHyphen/>
        <w:t>êi ®· ký tªn vµo b¶n th«ng b¸o c¶m thÊy khã chÞu ®Õn thÕ, lµ nh÷ng nghÞ quyÕt nh</w:t>
        <w:softHyphen/>
        <w:t xml:space="preserve"> thÕ nµo?</w:t>
      </w:r>
    </w:p>
    <w:p>
      <w:pPr>
        <w:pStyle w:val="Normal"/>
        <w:spacing w:lineRule="exact" w:line="295"/>
        <w:rPr/>
      </w:pPr>
      <w:r>
        <w:rPr/>
        <w:t>Tr</w:t>
        <w:softHyphen/>
        <w:t>íc tiªn, ®ã lµ nghÞ quyÕt vÒ hµnh ®éng chÝnh trÞ cña giai cÊp c«ng nh©n; nghÞ quyÕt Êy, theo hä kh¼ng ®Þnh ®· ®</w:t>
        <w:softHyphen/>
        <w:t>îc th«ng qua sau khi ®a sè ®¹i biÓu ®· rêi ®¹i héi. §iÒu ®ã hoµn toµn kh«ng ®óng sù thùc: trong sè 64 ®¹i biÓu tham gia ®¹i héi th× cã 48 ®¹i biÓu tham gia biÓu quyÕt nghÞ quyÕt nµy, trong ®ã cã 35 ®¹i biÓu, tøc lµ h¬n hai phÇn ba, ®· biÓu quyÕt t¸n thµnh nghÞ quyÕt nµy, trong sè ®ã cã c¶ «ng Mèt-t¬-xhÕt còng biÓu quyÕt t¸n thµnh, thÕ mµ «ng ta l¹i ký tªn vµo b¶n th«ng b¸o. Ngoµi ra, nhiÒu ®¹i biÓu khi ra ®i, còng ®· ®Ó th</w:t>
        <w:softHyphen/>
        <w:t xml:space="preserve"> l¹i cho chñ tÞch, tuyªn bè hä còng ñng hé nghÞ quyÕt.</w:t>
      </w:r>
    </w:p>
    <w:p>
      <w:pPr>
        <w:pStyle w:val="Normal"/>
        <w:spacing w:lineRule="exact" w:line="295"/>
        <w:rPr/>
      </w:pPr>
      <w:r>
        <w:rPr>
          <w:spacing w:val="-2"/>
        </w:rPr>
        <w:t>B¶n th©n nghÞ quyÕt nµy ch¼ng qua lµ sù tr×nh bµy c« ®äng nghÞ quyÕt cña héi nghÞ ®¹i biÓu lÇn thø IX ë Lu©n §«n (th¸ng ChÝn 1871), lµ nghÞ quyÕt ®· ®</w:t>
        <w:softHyphen/>
        <w:t>îc Tæng Héi ®ång c«ng bè cïng víi nh÷ng nghÞ quyÕt kh¸c vµo ngµy 17 th¸ng M</w:t>
        <w:softHyphen/>
        <w:t>êi 1871; nghÞ quyÕt nµy cã ch÷ ký cña c¸c «ng Br¸t-ni-c¬, M©y-«, Mèt-t¬-xhÕt, I-ung, Rèt-ch¬ vµ H©y-d¬ víi t</w:t>
        <w:softHyphen/>
        <w:t xml:space="preserve"> c¸ch tæng th</w:t>
        <w:softHyphen/>
        <w:t xml:space="preserve"> ký. NghÞ quyÕt nµy cña héi nghÞ ®¹i biÓu viÖn dÉn §iÒu lÖ chung. Tuyªn ng«n thµnh lËp, nghÞ quyÕt cña §¹i héi L«-dan vµ toµn bé ho¹t ®éng cña Tæng Héi ®ång tõ khi míi thµnh lËp, ®Ó chøng minh r»ng ®iÒu mµ nghÞ quyÕt ®· kh¼ng ®Þnh chØ lµ sù gi¶i thÝch, víi ý nghÜa y nh</w:t>
        <w:softHyphen/>
        <w:t xml:space="preserve"> thÕ, nh÷ng g× lu«n lu«n lµ chÝnh s¸ch ®· ®</w:t>
        <w:softHyphen/>
        <w:t>îc chÝnh thøc thõa nhËn cña Héi liªn hiÖp. Tr</w:t>
        <w:softHyphen/>
        <w:t>íc §¹i héi La Hay, Tæng Héi ®ång ®· nhÊt trÝ quyÕt ®Þnh ®Ò nghÞ ®¹i héi ghi nghÞ quyÕt nµy vµo §iÒu lÖ chung</w:t>
      </w:r>
      <w:r>
        <w:rPr>
          <w:spacing w:val="-2"/>
          <w:vertAlign w:val="superscript"/>
        </w:rPr>
        <w:t>219</w:t>
      </w:r>
      <w:r>
        <w:rPr>
          <w:spacing w:val="-2"/>
        </w:rPr>
        <w:t>. ¤ng I-ung lµ th</w:t>
        <w:softHyphen/>
        <w:t xml:space="preserve"> ký trong buæi chiÒu h«m Êy, bëi v× «ng H©y-d¬ bÞ t¹m thêi b·i chøc. Vµ ngay c¶ §¹i héi ®¹i biÓu Nèt-tinh-hªm mµ b¶n th«ng b¸o ®· viÖn dÉn nghÞ quyÕt cña nã nh</w:t>
        <w:softHyphen/>
        <w:t xml:space="preserve"> lµ tiÒn lÖ, vµ thùc chÊt còng ®· th«ng qua mét nghÞ quyÕt gièng nh</w:t>
        <w:softHyphen/>
        <w:t xml:space="preserve"> vËy</w:t>
      </w:r>
      <w:r>
        <w:rPr>
          <w:spacing w:val="-2"/>
          <w:vertAlign w:val="superscript"/>
        </w:rPr>
        <w:t>220</w:t>
      </w:r>
      <w:r>
        <w:rPr>
          <w:spacing w:val="-2"/>
        </w:rPr>
        <w:t>.</w:t>
      </w:r>
    </w:p>
    <w:p>
      <w:pPr>
        <w:pStyle w:val="BodyTextIndent2"/>
        <w:rPr>
          <w:spacing w:val="4"/>
        </w:rPr>
      </w:pPr>
      <w:r>
        <w:rPr>
          <w:spacing w:val="4"/>
        </w:rPr>
        <w:t>Cßn vÒ ý kiÕn nãi r»ng nghÞ quyÕt nµy ®Èy c¸c c«ng liªn ra, th× tr¸i l¹i,nh÷ng g× mµ §¹i héi La Hay ®· lµm ®</w:t>
        <w:softHyphen/>
        <w:t>îc cho c¸c c«ng liªn thËt nhiÒu h¬n rÊt nhiÒu so víi §iÒu lÖ chung hoÆc bÊt cø ®¹i héi nµo tr</w:t>
        <w:softHyphen/>
        <w:t>íc ®©y. §¹i héi La Hay ®· giao cho Tæng Héi ®ång míi tæ chøc Héi liªn hiÖp c«ng nh©n quèc tÕ, tiÕp thu vµo héi liªn hiÖp Êy ngay c¶ nh÷ng c«ng liªn ch</w:t>
        <w:softHyphen/>
        <w:t>a gia nhËp Quèc tÕ, ®Ò nghÞ mçi c«ng liªn tù m×nh quy ®Þnh nh÷ng ®iÒu kiÖn mµ nã muèn gia nhËp héi liªn hiÖp ®ã, vµ th¶o ra mét kÕ ho¹ch chung ®</w:t>
        <w:softHyphen/>
        <w:t>a cho tÊt c¶ nh÷ng c«ng liªn ®· gia nhËp héi liªn hiÖp ®Ó s¬ bé th«ng qua tr</w:t>
        <w:softHyphen/>
        <w:t>íc khi ®¹i héi ®¹i biÓu kú tíi sÏ phª chuÈn lÇn cuèi cïng.</w:t>
      </w:r>
    </w:p>
    <w:p>
      <w:pPr>
        <w:pStyle w:val="Normal"/>
        <w:rPr/>
      </w:pPr>
      <w:r>
        <w:rPr/>
        <w:t>Mét sù viÖc n÷a bÞ kªu ca lµ viÖc dêi Tæng Héi ®ång sang Niu Oãc. §iÒu nµy chung quy l¹i chØ lµ ®Ó kh¼ng ®Þnh r»ng Tæng Héi ®ång mµ kh«ng cã c¸c «ng H©y-d¬, Mèt-t¬-xhÕt, I-ung, Br¸t-ni-c¬, M©y-« vµ Rèt-ch¬ tham gia, th× ®õng cã hßng ®¹i diÖn cho Quèc tÕ.</w:t>
      </w:r>
    </w:p>
    <w:p>
      <w:pPr>
        <w:pStyle w:val="Normal"/>
        <w:spacing w:lineRule="exact" w:line="310"/>
        <w:rPr/>
      </w:pPr>
      <w:r>
        <w:rPr>
          <w:spacing w:val="-2"/>
        </w:rPr>
        <w:t>Mét viÖc kªu ca kh¸c n÷a ®Ò cËp ®Õn vÊn ®Ò më réng quyÒn h¹n cña Tæng Héi ®ång. NghÞ quyÕt thø nhÊt ®</w:t>
        <w:softHyphen/>
        <w:t>îc th«ng qua t¹i La Hay vÒ vÊn ®Ò nµy nãi: "Tæng Héi ®ång cã tr¸ch nhiÖm thùc hiÖn nh÷ng nghÞ quyÕt cña c¸c kú ®¹i héi vµ theo dâi trong mçi n</w:t>
        <w:softHyphen/>
        <w:t>íc viÖc tu©n thñ nghiªm chØnh nh÷ng nguyªn t¾c cña §iÒu lÖ chung vµ Quy chÕ tæ chøc Quèc tª". NghÞ quyÕt nµy ®· ®</w:t>
        <w:softHyphen/>
        <w:t>îc ®</w:t>
        <w:softHyphen/>
        <w:t>a ra ®¹i héi sau khi Tæng Héi ®ång cò nhÊt trÝ t¸n thµnh</w:t>
      </w:r>
      <w:r>
        <w:rPr>
          <w:spacing w:val="-2"/>
          <w:vertAlign w:val="superscript"/>
        </w:rPr>
        <w:t>221</w:t>
      </w:r>
      <w:r>
        <w:rPr>
          <w:spacing w:val="-2"/>
        </w:rPr>
        <w:t>. NÕu nh</w:t>
        <w:softHyphen/>
        <w:t xml:space="preserve"> Tæng Héi ®ång kh«ng cã quyÒn t¹m thêi khai trõ, cho ®Õn ®¹i héi kú tíi, nh÷ng tæ chøc thuéc Quèc tÕ mµ l¹i ho¹t ®éng chèng Quèc tÕ, th× liÖu nghÞ quyÕt ®ã cã thÓ thùc hiÖn ®</w:t>
        <w:softHyphen/>
        <w:t>îc kh«ng? Ngoµi ra, nghÞ quyÕt §¹i héi La Hay vÒ quyÒn t¹m thêi khai trõ c¸c chi héi, c¸c Héi ®ång liªn chi héi vµ c¸c liªn chi héi, trªn thùc tÕ ®· h¹n chÕ quyÒn lùc mµ §¹i héi Ba-l¬ ®· giao cho (xem Quy chÕ tæ chøc, ch</w:t>
        <w:softHyphen/>
        <w:t>¬ng II, ®iÒu 6 vµ ®iÒu 7) vµ trong tõng sù viÖc ®· lµm cho nh÷ng hµnh ®éng cña Tæng Héi ®ång ph¶i chÞu sù kiÓm tra ®Æc biÖt</w:t>
      </w:r>
      <w:r>
        <w:rPr>
          <w:spacing w:val="-2"/>
          <w:vertAlign w:val="superscript"/>
        </w:rPr>
        <w:t>222</w:t>
      </w:r>
      <w:r>
        <w:rPr>
          <w:spacing w:val="-2"/>
        </w:rPr>
        <w:t>.</w:t>
      </w:r>
    </w:p>
    <w:p>
      <w:pPr>
        <w:sectPr>
          <w:headerReference w:type="even" r:id="rId470"/>
          <w:headerReference w:type="default" r:id="rId471"/>
          <w:headerReference w:type="first" r:id="rId472"/>
          <w:footerReference w:type="even" r:id="rId473"/>
          <w:footerReference w:type="default" r:id="rId474"/>
          <w:footerReference w:type="first" r:id="rId47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spacing w:val="4"/>
        </w:rPr>
      </w:pPr>
      <w:r>
        <w:rPr>
          <w:spacing w:val="4"/>
        </w:rPr>
        <w:t>Kh¾p n¬i trªn lôc ®Þa, c¸c chÝnh phñ vµ b¸o chÝ t</w:t>
        <w:softHyphen/>
        <w:t xml:space="preserve"> s¶n ®ang ñng hé nh÷ng m</w:t>
        <w:softHyphen/>
        <w:t>u toan cña nh÷ng kÎ ®ang cè søc g©y chia rÏ trong hµng ngò Héi liªn hiÖp, trong khi ®ã nh÷ng ng</w:t>
        <w:softHyphen/>
        <w:t xml:space="preserve">êi trung thµnh víi Quèc tÕ th× bÞ b¾t bí, b¸o chÝ cña hä th× bÞ c¶nh s¸t h·m h¹i. MÆc dï c¸c phÇn tö chia rÏ kho¸c l¸c r»ng do nh÷ng </w:t>
      </w:r>
    </w:p>
    <w:p>
      <w:pPr>
        <w:pStyle w:val="Normal"/>
        <w:spacing w:lineRule="exact" w:line="294"/>
        <w:ind w:hanging="0"/>
        <w:rPr/>
      </w:pPr>
      <w:r>
        <w:rPr>
          <w:spacing w:val="4"/>
        </w:rPr>
        <w:t>cè g¾ng cña chóng mµ Quèc tÕ ë kh¾p n¬i ®ang l©m vµo t×nh tr¹ng tan r· vµ xuÊt hiÖn hiÖn t</w:t>
        <w:softHyphen/>
        <w:t>îng næi lªn ph¶n ®èi nghÞ quyÕt La Hay, nh</w:t>
        <w:softHyphen/>
        <w:t>ng trªn thùc tÕ, hiÖn nay Héi liªn hiÖp v÷ng m¹nh h¬n bao giê hÕt, vµ nh÷ng nghÞ quyÕt La Hay ®Òu ®</w:t>
        <w:softHyphen/>
        <w:t xml:space="preserve">îc hoµn toµn ®ång t×nh ë Ph¸p, §øc, </w:t>
      </w:r>
      <w:r>
        <w:rPr>
          <w:rFonts w:cs=".VnCentury SchoolbookH" w:ascii=".VnCentury SchoolbookH" w:hAnsi=".VnCentury SchoolbookH"/>
          <w:spacing w:val="4"/>
        </w:rPr>
        <w:t>¸</w:t>
      </w:r>
      <w:r>
        <w:rPr>
          <w:spacing w:val="4"/>
        </w:rPr>
        <w:t>o, Hung-ga-ri, Bå §µo Nha, Mü, §an M¹ch, Ba Lan vµ Thôy SÜ; ë Thôy SÜ, nh÷ng phÇn tö chia rÏ cã kho¶ng chõng 150 ng</w:t>
        <w:softHyphen/>
        <w:t>êi, ®ã lµ ngo¹i lÖ. MÆc dï c¸c ®¹i biÓu Hµ Lan bá phiÕu ë La Hay víi ph¸i thiÓu sè, nh</w:t>
        <w:softHyphen/>
        <w:t>ng t¹i Hµ Lan ®¹i héi häp quyÕt ®Þnh vÉn trung thµnh víi Tæng Héi ®ång vµ kh«ng thõa nhËn ®¹i héi ®¹i biÓu toµn Héi liªn hiÖp nµo kh¸c, ngoµi ®¹i héi ®¹i biÓu s¾p tíi ®</w:t>
        <w:softHyphen/>
        <w:t xml:space="preserve">îc triÖu tËp vµo th¸ng ChÝn n¨m 1873 t¹i Thôy SÜ. </w:t>
      </w:r>
      <w:r>
        <w:rPr>
          <w:rFonts w:cs=".VnCentury SchoolbookH" w:ascii=".VnCentury SchoolbookH" w:hAnsi=".VnCentury SchoolbookH"/>
          <w:spacing w:val="4"/>
        </w:rPr>
        <w:t>ë</w:t>
      </w:r>
      <w:r>
        <w:rPr>
          <w:spacing w:val="4"/>
        </w:rPr>
        <w:t xml:space="preserve"> T©y Ban Nha, n¬i mµ c¸c phÇn tö chia rÏ hy väng sÏ giµnh ®</w:t>
        <w:softHyphen/>
        <w:t>îc tÊt c¶, bëi v× Héi ®ång liªn chi héi ®øng vÒ phÝa chóng, song lùc l</w:t>
        <w:softHyphen/>
        <w:t>îng ®èi lËp chèng l¹i chóng ngµy cµng m¹nh. ThËm chÝ ë I-ta-li-a, c¸c chi héi vÉn tiÕp tôc göi th</w:t>
        <w:softHyphen/>
        <w:t xml:space="preserve"> b¸o cho biÕt hä theo Tæng Héi ®ång míi, cßn c¸i m¸nh khoÐ triÖu tËp mét ®¹i héi ®¹i biÓu míi ë n</w:t>
        <w:softHyphen/>
        <w:t>íc Anh lµ thñ ®o¹n cuèi cïng mµ bän chia rÏ buéc ph¶i dïng ®Õn.</w:t>
      </w:r>
    </w:p>
    <w:p>
      <w:pPr>
        <w:pStyle w:val="Normal"/>
        <w:spacing w:lineRule="exact" w:line="294"/>
        <w:rPr/>
      </w:pPr>
      <w:r>
        <w:rPr/>
        <w:t>§Ó tr¶ lêi nh÷ng ®Ò nghÞ cña th«ng b¸o nµy, chóng t«i ph¶i tuyªn bè nh</w:t>
        <w:softHyphen/>
        <w:t xml:space="preserve"> sau:</w:t>
      </w:r>
    </w:p>
    <w:p>
      <w:pPr>
        <w:pStyle w:val="Normal"/>
        <w:spacing w:lineRule="exact" w:line="294"/>
        <w:rPr/>
      </w:pPr>
      <w:r>
        <w:rPr/>
        <w:t>1. Chóng t«i tuyªn bè r»ng bÊt cø ®¹i héi ®¹i biÓu nµo triÖu tËp ë n</w:t>
        <w:softHyphen/>
        <w:t>íc Anh ®Ó söa ®æi nh÷ng nghÞ quyÕt ®· ®</w:t>
        <w:softHyphen/>
        <w:t>îc §¹i héi La Hay th«ng qua, ®Òu lµ kh«ng hîp ph¸p, bëi v× mçi liªn chi héi ®Òu cã quyÒn tr×nh bµy nh÷ng ý kiÕn ph¶n ®èi cña m×nh víi ®¹i héi ®¹i biÓu th</w:t>
        <w:softHyphen/>
        <w:t>êng kú cña toµn Héi liªn hiÖp. H¬n n÷a chóng t«i tuyªn bè ®¹i héi ®¹i biÓu sÏ häp ë Man-se-xt¬ vµo ngµy lÔ Tam vÞ, c¨n cø theo nghÞ quyÕt mµ §¹i héi ®¹i biÓu Nèt-tinh-hªm ®· th«ng qua vµo th¸ng B¶y n¨m 1872, lµ ®¹i héi duy nhÊt hîp ph¸p cña Liªn chi héi Anh.</w:t>
      </w:r>
    </w:p>
    <w:p>
      <w:pPr>
        <w:pStyle w:val="Normal"/>
        <w:rPr/>
      </w:pPr>
      <w:r>
        <w:rPr/>
        <w:t>2. KiÕn nghÞ víi c¸c chi héi thu håi giÊy uû nhiÖm ®¹i biÓu cÊp cho nh÷ng ng</w:t>
        <w:softHyphen/>
        <w:t>êi ®· ký vµo th«ng b¸o vµ cö nh÷ng ®¹i biÓu míi vµo héi ®ång liªn chi héi lµm ®¹i diÖn cho m×nh.</w:t>
      </w:r>
    </w:p>
    <w:p>
      <w:pPr>
        <w:pStyle w:val="BodyTextIndent2"/>
        <w:spacing w:lineRule="exact" w:line="310"/>
        <w:rPr/>
      </w:pPr>
      <w:r>
        <w:rPr/>
        <w:t>3. KiÕn nghÞ víi c¸c chi héi cö ra mét uû ban, uû ban nµy ®</w:t>
        <w:softHyphen/>
        <w:t>îc trao nh÷ng biªn b¶n cña Héi ®ång Liªn chi héi vµ ph¸t biÓu nh÷ng kÕt luËn cña m×nh vÒ nh÷ng vÊn ®Ò: ai c¶n trë c«ng viÖc cña Héi liªn hiÖp vµ ai thóc ®Èy c«ng viÖc cña Héi liªn hiÖp, vµ ai hµnh ®éng v× lîi Ých cña kÎ thï cña giai cÊp c«ng nh©n.</w:t>
      </w:r>
    </w:p>
    <w:p>
      <w:pPr>
        <w:pStyle w:val="Normal"/>
        <w:spacing w:lineRule="exact" w:line="310"/>
        <w:rPr/>
      </w:pPr>
      <w:r>
        <w:rPr/>
        <w:t>4. KiÕn nghÞ víi c¸c chi héi cö ra mét uû ban ®Ó lµm s¸ng tá nh÷ng t×nh h×nh tæ chøc c¸c chi héi, sè héi viªn cña chi héi vµ ngµy th¸ng thµnh lËp cña c¸c chi héi vµ nãi riªng lµ sè ®¹i biÓu mµ c¸c chi héi th</w:t>
        <w:softHyphen/>
        <w:t>êng cö ®Õn héi ®ång liªn chi héi.</w:t>
      </w:r>
    </w:p>
    <w:p>
      <w:pPr>
        <w:pStyle w:val="Normal"/>
        <w:spacing w:lineRule="exact" w:line="310"/>
        <w:rPr/>
      </w:pPr>
      <w:r>
        <w:rPr/>
        <w:t>V× hiÖn giê c¸c chi héi ®Òu cã c¶ hai v¨n kiÖn, chóng t«i ®Ó cho c¸c chi héi tù gi¶i quyÕt lÊy vÊn ®Ò vµ chØ ®Ò nghÞ r»ng sau khi ra quyÕt ®Þnh, c¸c chi héi b¸o c¸o ngay tøc kh¾c cho chóng t«i.</w:t>
      </w:r>
    </w:p>
    <w:p>
      <w:pPr>
        <w:pStyle w:val="BodyTextIndent2"/>
        <w:spacing w:lineRule="exact" w:line="310"/>
        <w:rPr/>
      </w:pPr>
      <w:r>
        <w:rPr/>
        <w:t>Nh</w:t>
        <w:softHyphen/>
        <w:t>ng chóng t«i qu¶ quyÕt r»ng chóng t«i ®ang hµnh ®éng phï hîp víi §iÒu lÖ vµ HiÕn ph¸p cña Héi liªn hiÖp, phï hîp víi lîi Ých ch©n chÝnh cña giai cÊp c«ng nh©n.</w:t>
      </w:r>
    </w:p>
    <w:p>
      <w:pPr>
        <w:pStyle w:val="BodyTextIndent2"/>
        <w:spacing w:lineRule="exact" w:line="310"/>
        <w:rPr/>
      </w:pPr>
      <w:r>
        <w:rPr/>
        <w:t>Héi liªn hiÖp c«ng nh©n quèc tÕ mu«n n¨m!</w:t>
      </w:r>
    </w:p>
    <w:tbl>
      <w:tblPr>
        <w:tblW w:w="6407" w:type="dxa"/>
        <w:jc w:val="center"/>
        <w:tblInd w:w="0" w:type="dxa"/>
        <w:tblLayout w:type="fixed"/>
        <w:tblCellMar>
          <w:top w:w="0" w:type="dxa"/>
          <w:left w:w="108" w:type="dxa"/>
          <w:bottom w:w="0" w:type="dxa"/>
          <w:right w:w="108" w:type="dxa"/>
        </w:tblCellMar>
      </w:tblPr>
      <w:tblGrid>
        <w:gridCol w:w="2370"/>
        <w:gridCol w:w="4037"/>
      </w:tblGrid>
      <w:tr>
        <w:trPr/>
        <w:tc>
          <w:tcPr>
            <w:tcW w:w="2370" w:type="dxa"/>
            <w:tcBorders/>
          </w:tcPr>
          <w:p>
            <w:pPr>
              <w:pStyle w:val="Normal"/>
              <w:spacing w:lineRule="exact" w:line="340"/>
              <w:jc w:val="left"/>
              <w:rPr>
                <w:b/>
                <w:b/>
                <w:bCs/>
                <w:i/>
                <w:i/>
                <w:iCs/>
              </w:rPr>
            </w:pPr>
            <w:r>
              <w:rPr>
                <w:b/>
                <w:bCs/>
                <w:i/>
                <w:iCs/>
              </w:rPr>
              <w:t>Ph. Ha-ri</w:t>
            </w:r>
          </w:p>
          <w:p>
            <w:pPr>
              <w:pStyle w:val="Normal"/>
              <w:spacing w:lineRule="exact" w:line="340"/>
              <w:jc w:val="left"/>
              <w:rPr>
                <w:b/>
                <w:b/>
                <w:bCs/>
                <w:i/>
                <w:i/>
                <w:iCs/>
              </w:rPr>
            </w:pPr>
            <w:r>
              <w:rPr>
                <w:b/>
                <w:bCs/>
                <w:i/>
                <w:iCs/>
              </w:rPr>
              <w:t>E.Hin-d¬</w:t>
            </w:r>
          </w:p>
          <w:p>
            <w:pPr>
              <w:pStyle w:val="Normal"/>
              <w:spacing w:lineRule="exact" w:line="340"/>
              <w:jc w:val="left"/>
              <w:rPr>
                <w:b/>
                <w:b/>
                <w:bCs/>
                <w:i/>
                <w:i/>
                <w:iCs/>
              </w:rPr>
            </w:pPr>
            <w:r>
              <w:rPr>
                <w:b/>
                <w:bCs/>
                <w:i/>
                <w:iCs/>
              </w:rPr>
              <w:t>Ph.Le-xn¬</w:t>
            </w:r>
          </w:p>
          <w:p>
            <w:pPr>
              <w:pStyle w:val="Normal"/>
              <w:spacing w:lineRule="exact" w:line="340"/>
              <w:jc w:val="left"/>
              <w:rPr>
                <w:b/>
                <w:b/>
                <w:bCs/>
                <w:i/>
                <w:i/>
                <w:iCs/>
              </w:rPr>
            </w:pPr>
            <w:r>
              <w:rPr>
                <w:b/>
                <w:bCs/>
                <w:i/>
                <w:iCs/>
              </w:rPr>
            </w:r>
          </w:p>
          <w:p>
            <w:pPr>
              <w:pStyle w:val="Normal"/>
              <w:spacing w:lineRule="exact" w:line="340"/>
              <w:jc w:val="left"/>
              <w:rPr>
                <w:b/>
                <w:b/>
                <w:bCs/>
                <w:i/>
                <w:i/>
                <w:iCs/>
              </w:rPr>
            </w:pPr>
            <w:r>
              <w:rPr>
                <w:b/>
                <w:bCs/>
                <w:i/>
                <w:iCs/>
              </w:rPr>
            </w:r>
          </w:p>
          <w:p>
            <w:pPr>
              <w:pStyle w:val="Normal"/>
              <w:spacing w:lineRule="exact" w:line="340"/>
              <w:jc w:val="left"/>
              <w:rPr>
                <w:b/>
                <w:b/>
                <w:bCs/>
                <w:i/>
                <w:i/>
                <w:iCs/>
              </w:rPr>
            </w:pPr>
            <w:r>
              <w:rPr>
                <w:b/>
                <w:bCs/>
                <w:i/>
                <w:iCs/>
              </w:rPr>
            </w:r>
          </w:p>
          <w:p>
            <w:pPr>
              <w:pStyle w:val="Normal"/>
              <w:spacing w:lineRule="exact" w:line="340"/>
              <w:jc w:val="left"/>
              <w:rPr>
                <w:b/>
                <w:b/>
                <w:bCs/>
                <w:i/>
                <w:i/>
                <w:iCs/>
              </w:rPr>
            </w:pPr>
            <w:r>
              <w:rPr>
                <w:b/>
                <w:bCs/>
                <w:i/>
                <w:iCs/>
              </w:rPr>
              <w:t>U.H.Rai-li</w:t>
            </w:r>
          </w:p>
          <w:p>
            <w:pPr>
              <w:pStyle w:val="Normal"/>
              <w:spacing w:lineRule="exact" w:line="340"/>
              <w:jc w:val="left"/>
              <w:rPr>
                <w:b/>
                <w:b/>
                <w:bCs/>
                <w:i/>
                <w:i/>
                <w:iCs/>
              </w:rPr>
            </w:pPr>
            <w:r>
              <w:rPr>
                <w:b/>
                <w:bCs/>
                <w:i/>
                <w:iCs/>
              </w:rPr>
              <w:t>S.Ma-ri</w:t>
            </w:r>
          </w:p>
          <w:p>
            <w:pPr>
              <w:pStyle w:val="Normal"/>
              <w:spacing w:lineRule="exact" w:line="340"/>
              <w:jc w:val="left"/>
              <w:rPr>
                <w:b/>
                <w:b/>
                <w:bCs/>
                <w:i/>
                <w:i/>
                <w:iCs/>
              </w:rPr>
            </w:pPr>
            <w:r>
              <w:rPr>
                <w:b/>
                <w:bCs/>
                <w:i/>
                <w:iCs/>
              </w:rPr>
            </w:r>
          </w:p>
          <w:p>
            <w:pPr>
              <w:pStyle w:val="Normal"/>
              <w:spacing w:lineRule="exact" w:line="340"/>
              <w:jc w:val="left"/>
              <w:rPr>
                <w:b/>
                <w:b/>
                <w:bCs/>
                <w:i/>
                <w:i/>
                <w:iCs/>
              </w:rPr>
            </w:pPr>
            <w:r>
              <w:rPr>
                <w:b/>
                <w:bCs/>
                <w:i/>
                <w:iCs/>
              </w:rPr>
              <w:t>G.Min-n¬</w:t>
            </w:r>
          </w:p>
          <w:p>
            <w:pPr>
              <w:pStyle w:val="Normal"/>
              <w:spacing w:lineRule="exact" w:line="340"/>
              <w:jc w:val="left"/>
              <w:rPr>
                <w:b/>
                <w:b/>
                <w:bCs/>
                <w:i/>
                <w:i/>
                <w:iCs/>
              </w:rPr>
            </w:pPr>
            <w:r>
              <w:rPr>
                <w:b/>
                <w:bCs/>
                <w:i/>
                <w:iCs/>
              </w:rPr>
            </w:r>
          </w:p>
          <w:p>
            <w:pPr>
              <w:pStyle w:val="Normal"/>
              <w:spacing w:lineRule="exact" w:line="340"/>
              <w:jc w:val="left"/>
              <w:rPr>
                <w:b/>
                <w:b/>
                <w:bCs/>
                <w:i/>
                <w:i/>
                <w:iCs/>
              </w:rPr>
            </w:pPr>
            <w:r>
              <w:rPr>
                <w:b/>
                <w:bCs/>
                <w:i/>
                <w:iCs/>
              </w:rPr>
              <w:t>G.MÝt-sen</w:t>
            </w:r>
          </w:p>
        </w:tc>
        <w:tc>
          <w:tcPr>
            <w:tcW w:w="4037" w:type="dxa"/>
            <w:tcBorders/>
          </w:tcPr>
          <w:p>
            <w:pPr>
              <w:pStyle w:val="Normal"/>
              <w:spacing w:lineRule="exact" w:line="340"/>
              <w:ind w:left="174" w:hanging="174"/>
              <w:rPr/>
            </w:pPr>
            <w:r>
              <w:rPr/>
              <w:t>- Chi héi Nam Lam-bÐt-t¬, chñ tÞch.</w:t>
            </w:r>
          </w:p>
          <w:p>
            <w:pPr>
              <w:pStyle w:val="Normal"/>
              <w:spacing w:lineRule="exact" w:line="340"/>
              <w:ind w:left="174" w:hanging="174"/>
              <w:rPr/>
            </w:pPr>
            <w:r>
              <w:rPr/>
              <w:t>- Chi héi Uª-xt¬-En-®¬.</w:t>
            </w:r>
          </w:p>
          <w:p>
            <w:pPr>
              <w:pStyle w:val="Normal"/>
              <w:spacing w:lineRule="exact" w:line="340"/>
              <w:ind w:left="174" w:hanging="174"/>
              <w:rPr/>
            </w:pPr>
            <w:r>
              <w:rPr/>
              <w:t>- §¹i héi ®¹i biÓu Nèt-tinh-hªm, nguyªn uû viªn Tæng Héi ®ång, héi viªn s¸ng lËp Héi liªn hiÖp c«ng nh©n quèc tÕ.</w:t>
            </w:r>
          </w:p>
          <w:p>
            <w:pPr>
              <w:pStyle w:val="Normal"/>
              <w:spacing w:lineRule="exact" w:line="340"/>
              <w:ind w:left="174" w:hanging="174"/>
              <w:rPr/>
            </w:pPr>
            <w:r>
              <w:rPr/>
              <w:t>- §¹i héi ®¹i biÓu Nèt-tinh-hªm.</w:t>
            </w:r>
          </w:p>
          <w:p>
            <w:pPr>
              <w:pStyle w:val="Normal"/>
              <w:spacing w:lineRule="exact" w:line="340"/>
              <w:ind w:left="174" w:hanging="174"/>
              <w:rPr/>
            </w:pPr>
            <w:r>
              <w:rPr/>
              <w:t>- Chi héi Noãc-men-bi, nguyªn uû viªn Tæng Héi ®ång.</w:t>
            </w:r>
          </w:p>
          <w:p>
            <w:pPr>
              <w:pStyle w:val="Normal"/>
              <w:spacing w:lineRule="exact" w:line="340"/>
              <w:ind w:left="174" w:hanging="174"/>
              <w:rPr/>
            </w:pPr>
            <w:r>
              <w:rPr/>
              <w:t>- Liªn minh c¶i c¸ch toµn quèc, nguyªn uû viªn Tæng Héi ®ång.</w:t>
            </w:r>
          </w:p>
          <w:p>
            <w:pPr>
              <w:pStyle w:val="Normal"/>
              <w:spacing w:lineRule="exact" w:line="340"/>
              <w:ind w:left="174" w:hanging="174"/>
              <w:jc w:val="center"/>
              <w:rPr/>
            </w:pPr>
            <w:r>
              <w:rPr/>
              <w:t>- Chi héi Hin-cl©y, quËn Len-xt¬-sia.</w:t>
            </w:r>
          </w:p>
        </w:tc>
      </w:tr>
    </w:tbl>
    <w:p>
      <w:pPr>
        <w:sectPr>
          <w:headerReference w:type="even" r:id="rId476"/>
          <w:headerReference w:type="default" r:id="rId477"/>
          <w:headerReference w:type="first" r:id="rId478"/>
          <w:footerReference w:type="even" r:id="rId479"/>
          <w:footerReference w:type="default" r:id="rId480"/>
          <w:footerReference w:type="first" r:id="rId48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tbl>
      <w:tblPr>
        <w:tblW w:w="6407" w:type="dxa"/>
        <w:jc w:val="center"/>
        <w:tblInd w:w="0" w:type="dxa"/>
        <w:tblLayout w:type="fixed"/>
        <w:tblCellMar>
          <w:top w:w="0" w:type="dxa"/>
          <w:left w:w="108" w:type="dxa"/>
          <w:bottom w:w="0" w:type="dxa"/>
          <w:right w:w="108" w:type="dxa"/>
        </w:tblCellMar>
      </w:tblPr>
      <w:tblGrid>
        <w:gridCol w:w="2370"/>
        <w:gridCol w:w="4037"/>
      </w:tblGrid>
      <w:tr>
        <w:trPr/>
        <w:tc>
          <w:tcPr>
            <w:tcW w:w="2370" w:type="dxa"/>
            <w:tcBorders/>
          </w:tcPr>
          <w:p>
            <w:pPr>
              <w:pStyle w:val="Normal"/>
              <w:jc w:val="left"/>
              <w:rPr>
                <w:b/>
                <w:b/>
                <w:bCs/>
                <w:i/>
                <w:i/>
                <w:iCs/>
              </w:rPr>
            </w:pPr>
            <w:r>
              <w:rPr>
                <w:b/>
                <w:bCs/>
                <w:i/>
                <w:iCs/>
              </w:rPr>
              <w:t>G.A. V©y-l¬-r¬</w:t>
            </w:r>
          </w:p>
          <w:p>
            <w:pPr>
              <w:pStyle w:val="Normal"/>
              <w:jc w:val="left"/>
              <w:rPr>
                <w:b/>
                <w:b/>
                <w:bCs/>
                <w:i/>
                <w:i/>
                <w:iCs/>
              </w:rPr>
            </w:pPr>
            <w:r>
              <w:rPr>
                <w:b/>
                <w:bCs/>
                <w:i/>
                <w:iCs/>
              </w:rPr>
              <w:t>X.VÝch-ke-ri</w:t>
            </w:r>
          </w:p>
          <w:p>
            <w:pPr>
              <w:pStyle w:val="Normal"/>
              <w:jc w:val="left"/>
              <w:rPr>
                <w:b/>
                <w:b/>
                <w:bCs/>
                <w:i/>
                <w:i/>
                <w:iCs/>
              </w:rPr>
            </w:pPr>
            <w:r>
              <w:rPr>
                <w:b/>
                <w:bCs/>
                <w:i/>
                <w:iCs/>
              </w:rPr>
              <w:t>E-§uy-p«ng</w:t>
            </w:r>
          </w:p>
        </w:tc>
        <w:tc>
          <w:tcPr>
            <w:tcW w:w="4037" w:type="dxa"/>
            <w:tcBorders/>
          </w:tcPr>
          <w:p>
            <w:pPr>
              <w:pStyle w:val="Normal"/>
              <w:ind w:left="252" w:hanging="156"/>
              <w:rPr/>
            </w:pPr>
            <w:r>
              <w:rPr/>
              <w:t>- Chi héi ng</w:t>
              <w:softHyphen/>
              <w:t>êi §øc ë Lu©n §«n.</w:t>
            </w:r>
          </w:p>
          <w:p>
            <w:pPr>
              <w:pStyle w:val="Normal"/>
              <w:ind w:left="252" w:hanging="156"/>
              <w:rPr/>
            </w:pPr>
            <w:r>
              <w:rPr/>
              <w:t>- Chi héi BiÕc-ken-hª-®a.</w:t>
            </w:r>
          </w:p>
          <w:p>
            <w:pPr>
              <w:pStyle w:val="Normal"/>
              <w:ind w:left="252" w:hanging="156"/>
              <w:rPr/>
            </w:pPr>
            <w:r>
              <w:rPr/>
              <w:t>- Chi héi Man-se-xt¬, nguyªn uû viªn Tæng Héi ®ång, héi viªn s¸ng lËp Héi liªn hiÖp c«ng nh©n quèc tÕ .</w:t>
            </w:r>
          </w:p>
        </w:tc>
      </w:tr>
    </w:tbl>
    <w:p>
      <w:pPr>
        <w:pStyle w:val="BodyTextIndent2"/>
        <w:rPr>
          <w:spacing w:val="-4"/>
        </w:rPr>
      </w:pPr>
      <w:r>
        <w:rPr>
          <w:spacing w:val="-4"/>
        </w:rPr>
        <w:t>Mäi th«ng b¸o xin göi cho «ng Rai-li, chñ bót b¸o "International Herald", sè 7, RÝt Lai-on-coãc-t¬, phè Ph¬-lÝt, Lu©n §«n.</w:t>
      </w:r>
    </w:p>
    <w:p>
      <w:pPr>
        <w:pStyle w:val="Normal"/>
        <w:rPr>
          <w:spacing w:val="-4"/>
        </w:rPr>
      </w:pPr>
      <w:r>
        <w:rPr>
          <w:spacing w:val="-4"/>
        </w:rPr>
      </w:r>
    </w:p>
    <w:p>
      <w:pPr>
        <w:pStyle w:val="Normal"/>
        <w:ind w:hanging="0"/>
        <w:rPr>
          <w:sz w:val="18"/>
        </w:rPr>
      </w:pPr>
      <w:r>
        <w:rPr>
          <w:sz w:val="18"/>
        </w:rPr>
        <w:t>Lu©n §«n, ngµy 23 th¸ng Ch¹p 1872</w:t>
      </w:r>
    </w:p>
    <w:p>
      <w:pPr>
        <w:pStyle w:val="Normal"/>
        <w:rPr>
          <w:sz w:val="18"/>
        </w:rPr>
      </w:pPr>
      <w:r>
        <w:rPr>
          <w:sz w:val="18"/>
        </w:rPr>
      </w:r>
    </w:p>
    <w:tbl>
      <w:tblPr>
        <w:tblW w:w="6623" w:type="dxa"/>
        <w:jc w:val="left"/>
        <w:tblInd w:w="-108" w:type="dxa"/>
        <w:tblLayout w:type="fixed"/>
        <w:tblCellMar>
          <w:top w:w="0" w:type="dxa"/>
          <w:left w:w="108" w:type="dxa"/>
          <w:bottom w:w="0" w:type="dxa"/>
          <w:right w:w="108" w:type="dxa"/>
        </w:tblCellMar>
      </w:tblPr>
      <w:tblGrid>
        <w:gridCol w:w="3229"/>
        <w:gridCol w:w="3394"/>
      </w:tblGrid>
      <w:tr>
        <w:trPr/>
        <w:tc>
          <w:tcPr>
            <w:tcW w:w="3229" w:type="dxa"/>
            <w:tcBorders/>
          </w:tcPr>
          <w:p>
            <w:pPr>
              <w:pStyle w:val="Normal"/>
              <w:spacing w:lineRule="exact" w:line="260"/>
              <w:ind w:right="318" w:hanging="0"/>
              <w:rPr>
                <w:i/>
                <w:i/>
                <w:iCs/>
                <w:sz w:val="16"/>
              </w:rPr>
            </w:pPr>
            <w:r>
              <w:rPr>
                <w:i/>
                <w:iCs/>
                <w:sz w:val="16"/>
              </w:rPr>
              <w:t>Do C.M¸c so¹n th¶o ngµy 20 th¸ng Ch¹p 1872</w:t>
            </w:r>
          </w:p>
          <w:p>
            <w:pPr>
              <w:pStyle w:val="Normal"/>
              <w:spacing w:lineRule="exact" w:line="260"/>
              <w:ind w:right="318" w:hanging="0"/>
              <w:rPr>
                <w:i/>
                <w:i/>
                <w:iCs/>
                <w:sz w:val="16"/>
              </w:rPr>
            </w:pPr>
            <w:r>
              <w:rPr>
                <w:i/>
                <w:iCs/>
                <w:sz w:val="16"/>
              </w:rPr>
              <w:t>§· in thµnh truyÒn ®¬n ngµy 30 - 31 th¸ng Ch¹p 1872</w:t>
            </w:r>
          </w:p>
        </w:tc>
        <w:tc>
          <w:tcPr>
            <w:tcW w:w="3394" w:type="dxa"/>
            <w:tcBorders/>
          </w:tcPr>
          <w:p>
            <w:pPr>
              <w:pStyle w:val="Normal"/>
              <w:spacing w:lineRule="exact" w:line="260"/>
              <w:ind w:left="756" w:hanging="0"/>
              <w:rPr>
                <w:i/>
                <w:i/>
                <w:iCs/>
                <w:sz w:val="16"/>
              </w:rPr>
            </w:pPr>
            <w:r>
              <w:rPr>
                <w:i/>
                <w:iCs/>
                <w:sz w:val="16"/>
              </w:rPr>
              <w:t>In theo b¶n in trªn tê truyÒn ®¬n</w:t>
            </w:r>
          </w:p>
          <w:p>
            <w:pPr>
              <w:pStyle w:val="Normal"/>
              <w:spacing w:lineRule="exact" w:line="260"/>
              <w:ind w:left="756" w:hanging="0"/>
              <w:rPr>
                <w:i/>
                <w:i/>
                <w:iCs/>
                <w:sz w:val="16"/>
              </w:rPr>
            </w:pPr>
            <w:r>
              <w:rPr>
                <w:i/>
                <w:iCs/>
                <w:sz w:val="16"/>
              </w:rPr>
              <w:t>Nguyªn v¨n lµ tiÕng Anh</w:t>
            </w:r>
          </w:p>
          <w:p>
            <w:pPr>
              <w:pStyle w:val="Normal"/>
              <w:spacing w:lineRule="exact" w:line="260"/>
              <w:ind w:left="756" w:hanging="0"/>
              <w:rPr>
                <w:i/>
                <w:i/>
                <w:iCs/>
                <w:sz w:val="16"/>
              </w:rPr>
            </w:pPr>
            <w:r>
              <w:rPr>
                <w:i/>
                <w:iCs/>
                <w:sz w:val="16"/>
              </w:rPr>
              <w:t>In b»ng tiÕng Nga lÇn ®Çu</w:t>
            </w:r>
          </w:p>
        </w:tc>
      </w:tr>
    </w:tbl>
    <w:p>
      <w:pPr>
        <w:pStyle w:val="Normal"/>
        <w:rPr/>
      </w:pPr>
      <w:r>
        <w:rPr/>
      </w:r>
    </w:p>
    <w:p>
      <w:pPr>
        <w:pStyle w:val="Header"/>
        <w:tabs>
          <w:tab w:val="clear" w:pos="4320"/>
          <w:tab w:val="clear" w:pos="8640"/>
        </w:tabs>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BodyText2"/>
        <w:rPr>
          <w:sz w:val="25"/>
        </w:rPr>
      </w:pPr>
      <w:r>
        <w:rPr>
          <w:sz w:val="25"/>
        </w:rPr>
        <w:t>Ph.¡ng-ghen</w:t>
      </w:r>
    </w:p>
    <w:p>
      <w:pPr>
        <w:pStyle w:val="BodyText2"/>
        <w:spacing w:before="120" w:after="0"/>
        <w:rPr/>
      </w:pPr>
      <w:r>
        <w:rPr/>
        <w:t>VÒ vÊn ®Ò nhµ ë</w:t>
      </w:r>
      <w:r>
        <w:rPr>
          <w:vertAlign w:val="superscript"/>
        </w:rPr>
        <w:t>2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581"/>
        <w:gridCol w:w="3042"/>
      </w:tblGrid>
      <w:tr>
        <w:trPr/>
        <w:tc>
          <w:tcPr>
            <w:tcW w:w="3581" w:type="dxa"/>
            <w:tcBorders/>
          </w:tcPr>
          <w:p>
            <w:pPr>
              <w:pStyle w:val="Normal"/>
              <w:tabs>
                <w:tab w:val="clear" w:pos="720"/>
                <w:tab w:val="left" w:pos="2886" w:leader="none"/>
              </w:tabs>
              <w:spacing w:lineRule="exact" w:line="280"/>
              <w:ind w:right="468" w:hanging="0"/>
              <w:rPr>
                <w:i/>
                <w:i/>
                <w:iCs/>
                <w:spacing w:val="-6"/>
                <w:sz w:val="16"/>
              </w:rPr>
            </w:pPr>
            <w:r>
              <w:rPr>
                <w:i/>
                <w:iCs/>
                <w:spacing w:val="-6"/>
                <w:sz w:val="16"/>
              </w:rPr>
              <w:t>Do Ph.¡ng-ghen viÕt tõ th¸ng N¨m 1872 - th¸ng Giªng 1873</w:t>
            </w:r>
          </w:p>
          <w:p>
            <w:pPr>
              <w:pStyle w:val="Normal"/>
              <w:tabs>
                <w:tab w:val="clear" w:pos="720"/>
                <w:tab w:val="left" w:pos="2886" w:leader="none"/>
              </w:tabs>
              <w:spacing w:lineRule="exact" w:line="280"/>
              <w:ind w:right="468" w:hanging="0"/>
              <w:rPr>
                <w:i/>
                <w:i/>
                <w:iCs/>
                <w:sz w:val="16"/>
              </w:rPr>
            </w:pPr>
            <w:r>
              <w:rPr>
                <w:i/>
                <w:iCs/>
                <w:sz w:val="16"/>
              </w:rPr>
              <w:t>§· ®¨ng trªn b¸o "Der Volksstaat" c¸c sè 51, 52, 53, 103 vµ 104, ngµy 26 vµ 29 th¸ng S¸u, 3 th¸ng B¶y, 25 vµ 28 th¸ng Ch¹p 1872, c¸c sè 2, 3, 12, 13, 15 vµ 16, ngµy 4 vµ 8 th¸ng Giªng, 8, 12,19 vµ 22 th¸ng Hai 1873 vµ ®· in ba lÇn thµnh s¸ch riªng t¹i Lai-pxÝch nh÷ng n¨m 1872 - 1873</w:t>
            </w:r>
          </w:p>
          <w:p>
            <w:pPr>
              <w:pStyle w:val="Normal"/>
              <w:tabs>
                <w:tab w:val="clear" w:pos="720"/>
                <w:tab w:val="left" w:pos="2886" w:leader="none"/>
              </w:tabs>
              <w:spacing w:lineRule="exact" w:line="280"/>
              <w:ind w:right="468" w:hanging="0"/>
              <w:rPr>
                <w:i/>
                <w:i/>
                <w:iCs/>
                <w:sz w:val="16"/>
              </w:rPr>
            </w:pPr>
            <w:r>
              <w:rPr>
                <w:i/>
                <w:iCs/>
                <w:sz w:val="16"/>
              </w:rPr>
              <w:t>Ký tªn: Phri-®rÝch ¡ng-ghen</w:t>
            </w:r>
          </w:p>
        </w:tc>
        <w:tc>
          <w:tcPr>
            <w:tcW w:w="3042" w:type="dxa"/>
            <w:tcBorders/>
          </w:tcPr>
          <w:p>
            <w:pPr>
              <w:pStyle w:val="Normal"/>
              <w:spacing w:lineRule="exact" w:line="280"/>
              <w:ind w:left="357" w:hanging="0"/>
              <w:rPr>
                <w:i/>
                <w:i/>
                <w:iCs/>
                <w:sz w:val="16"/>
              </w:rPr>
            </w:pPr>
            <w:r>
              <w:rPr>
                <w:i/>
                <w:iCs/>
                <w:sz w:val="16"/>
              </w:rPr>
              <w:t>In theo b¶n in cña lÇn xuÊt b¶n n¨m 1887, cã ®èi chiÕu víi b¶n in trªn b¸o</w:t>
            </w:r>
          </w:p>
          <w:p>
            <w:pPr>
              <w:pStyle w:val="Normal"/>
              <w:spacing w:lineRule="exact" w:line="280"/>
              <w:ind w:left="357" w:hanging="0"/>
              <w:rPr>
                <w:i/>
                <w:i/>
                <w:iCs/>
                <w:sz w:val="16"/>
              </w:rPr>
            </w:pPr>
            <w:r>
              <w:rPr>
                <w:i/>
                <w:iCs/>
                <w:sz w:val="16"/>
              </w:rPr>
              <w:t>Nguyªn v¨n lµ tiÕng §øc</w:t>
            </w:r>
          </w:p>
        </w:tc>
      </w:tr>
    </w:tbl>
    <w:p>
      <w:pPr>
        <w:sectPr>
          <w:headerReference w:type="even" r:id="rId482"/>
          <w:headerReference w:type="default" r:id="rId483"/>
          <w:headerReference w:type="first" r:id="rId484"/>
          <w:footerReference w:type="even" r:id="rId485"/>
          <w:footerReference w:type="default" r:id="rId486"/>
          <w:footerReference w:type="first" r:id="rId48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sz w:val="18"/>
        </w:rPr>
      </w:pPr>
      <w:r>
        <w:rPr>
          <w:sz w:val="18"/>
        </w:rPr>
        <w:t>B×a trong cuèn s¸ch cña Ph.¡ng-ghen "VÒ vÊn ®Ò nhµ ë"</w:t>
      </w:r>
    </w:p>
    <w:p>
      <w:pPr>
        <w:sectPr>
          <w:headerReference w:type="even" r:id="rId488"/>
          <w:headerReference w:type="default" r:id="rId489"/>
          <w:headerReference w:type="first" r:id="rId490"/>
          <w:footerReference w:type="even" r:id="rId491"/>
          <w:footerReference w:type="default" r:id="rId492"/>
          <w:footerReference w:type="first" r:id="rId49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ind w:hanging="0"/>
        <w:jc w:val="center"/>
        <w:rPr>
          <w:sz w:val="18"/>
        </w:rPr>
      </w:pPr>
      <w:r>
        <w:rPr>
          <w:sz w:val="18"/>
        </w:rPr>
        <w:t>cã ch÷ cña t¸c gi¶ ®Ò tÆng Lau-r¬ La-ph¸c-g¬</w:t>
      </w:r>
    </w:p>
    <w:p>
      <w:pPr>
        <w:pStyle w:val="Co9"/>
        <w:spacing w:lineRule="exact" w:line="300" w:before="0" w:after="0"/>
        <w:rPr>
          <w:rFonts w:ascii=".VnCentury Schoolbook" w:hAnsi=".VnCentury Schoolbook" w:cs=".VnCentury Schoolbook"/>
          <w:sz w:val="18"/>
          <w:szCs w:val="20"/>
        </w:rPr>
      </w:pPr>
      <w:r>
        <w:rPr>
          <w:rFonts w:cs=".VnCentury Schoolbook" w:ascii=".VnCentury Schoolbook" w:hAnsi=".VnCentury Schoolbook"/>
          <w:sz w:val="18"/>
          <w:szCs w:val="20"/>
        </w:rPr>
      </w:r>
    </w:p>
    <w:p>
      <w:pPr>
        <w:pStyle w:val="Co9"/>
        <w:spacing w:lineRule="exact" w:line="300" w:before="0" w:after="0"/>
        <w:rPr>
          <w:rFonts w:ascii=".VnCentury Schoolbook" w:hAnsi=".VnCentury Schoolbook" w:cs=".VnCentury Schoolbook"/>
          <w:szCs w:val="20"/>
        </w:rPr>
      </w:pPr>
      <w:r>
        <w:rPr>
          <w:rFonts w:cs=".VnCentury Schoolbook" w:ascii=".VnCentury Schoolbook" w:hAnsi=".VnCentury Schoolbook"/>
          <w:szCs w:val="20"/>
        </w:rPr>
      </w:r>
    </w:p>
    <w:p>
      <w:pPr>
        <w:pStyle w:val="Co9"/>
        <w:spacing w:lineRule="exact" w:line="300" w:before="0" w:after="0"/>
        <w:rPr>
          <w:rFonts w:ascii=".VnCentury Schoolbook" w:hAnsi=".VnCentury Schoolbook" w:cs=".VnCentury Schoolbook"/>
          <w:szCs w:val="20"/>
        </w:rPr>
      </w:pPr>
      <w:r>
        <w:rPr>
          <w:rFonts w:cs=".VnCentury Schoolbook" w:ascii=".VnCentury Schoolbook" w:hAnsi=".VnCentury Schoolbook"/>
          <w:szCs w:val="20"/>
        </w:rPr>
      </w:r>
    </w:p>
    <w:p>
      <w:pPr>
        <w:pStyle w:val="BodyText2"/>
        <w:rPr>
          <w:rFonts w:ascii=".VnCentury Schoolbook" w:hAnsi=".VnCentury Schoolbook" w:cs=".VnCentury Schoolbook"/>
          <w:b w:val="false"/>
          <w:b w:val="false"/>
          <w:bCs w:val="false"/>
          <w:sz w:val="23"/>
          <w:szCs w:val="20"/>
          <w:lang w:val="en-US" w:eastAsia="en-US"/>
        </w:rPr>
      </w:pPr>
      <w:r>
        <w:br w:type="column"/>
      </w:r>
      <w:r>
        <w:rPr>
          <w:rFonts w:cs=".VnCentury Schoolbook" w:ascii=".VnCentury Schoolbook" w:hAnsi=".VnCentury Schoolbook"/>
          <w:b w:val="false"/>
          <w:bCs w:val="false"/>
          <w:sz w:val="23"/>
          <w:szCs w:val="20"/>
          <w:lang w:val="en-US" w:eastAsia="en-US"/>
        </w:rPr>
        <mc:AlternateContent>
          <mc:Choice Requires="wps">
            <w:drawing>
              <wp:anchor behindDoc="0" distT="0" distB="0" distL="114935" distR="114935" simplePos="0" locked="0" layoutInCell="0" allowOverlap="1" relativeHeight="50">
                <wp:simplePos x="0" y="0"/>
                <wp:positionH relativeFrom="column">
                  <wp:posOffset>5594985</wp:posOffset>
                </wp:positionH>
                <wp:positionV relativeFrom="paragraph">
                  <wp:posOffset>4915535</wp:posOffset>
                </wp:positionV>
                <wp:extent cx="3417570" cy="134620"/>
                <wp:effectExtent l="0" t="0" r="0" b="0"/>
                <wp:wrapNone/>
                <wp:docPr id="28" name=""/>
                <a:graphic xmlns:a="http://schemas.openxmlformats.org/drawingml/2006/main">
                  <a:graphicData uri="http://schemas.microsoft.com/office/word/2010/wordprocessingShape">
                    <wps:wsp>
                      <wps:cNvSpPr/>
                      <wps:spPr>
                        <a:xfrm>
                          <a:off x="0" y="0"/>
                          <a:ext cx="3417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387.05pt;width:269.05pt;height:10.55pt;mso-wrap-style:none;v-text-anchor:middle">
                <v:fill o:detectmouseclick="t" type="solid" color2="black"/>
                <v:stroke color="#3465a4" joinstyle="round" endcap="flat"/>
                <w10:wrap type="none"/>
              </v:rect>
            </w:pict>
          </mc:Fallback>
        </mc:AlternateContent>
      </w:r>
    </w:p>
    <w:p>
      <w:pPr>
        <w:pStyle w:val="BodyText2"/>
        <w:rPr>
          <w:b w:val="false"/>
          <w:b w:val="false"/>
          <w:bCs w:val="false"/>
          <w:sz w:val="23"/>
        </w:rPr>
      </w:pPr>
      <w:r>
        <w:rPr>
          <w:b w:val="false"/>
          <w:bCs w:val="false"/>
          <w:sz w:val="23"/>
        </w:rPr>
      </w:r>
    </w:p>
    <w:p>
      <w:pPr>
        <w:pStyle w:val="BodyText2"/>
        <w:rPr>
          <w:b w:val="false"/>
          <w:b w:val="false"/>
          <w:bCs w:val="false"/>
          <w:sz w:val="23"/>
        </w:rPr>
      </w:pPr>
      <w:r>
        <w:rPr>
          <w:b w:val="false"/>
          <w:bCs w:val="false"/>
          <w:sz w:val="23"/>
        </w:rPr>
      </w:r>
    </w:p>
    <w:p>
      <w:pPr>
        <w:pStyle w:val="BodyText2"/>
        <w:rPr>
          <w:b w:val="false"/>
          <w:b w:val="false"/>
          <w:bCs w:val="false"/>
        </w:rPr>
      </w:pPr>
      <w:r>
        <w:rPr>
          <w:b w:val="false"/>
          <w:bCs w:val="false"/>
          <w:sz w:val="23"/>
        </w:rPr>
        <w:t>PhÇn I</w:t>
      </w:r>
    </w:p>
    <w:p>
      <w:pPr>
        <w:pStyle w:val="BodyText2"/>
        <w:rPr/>
      </w:pPr>
      <w:r>
        <w:rPr/>
        <w:t>Pru §«ng gi¶i quyÕt vÊn ®Ò nhµ ë</w:t>
      </w:r>
    </w:p>
    <w:p>
      <w:pPr>
        <w:pStyle w:val="BodyText2"/>
        <w:rPr/>
      </w:pPr>
      <w:r>
        <w:rPr/>
        <w:t>nh</w:t>
        <w:softHyphen/>
        <w:t xml:space="preserve"> thÕ nµo</w:t>
      </w:r>
    </w:p>
    <w:p>
      <w:pPr>
        <w:pStyle w:val="Normal"/>
        <w:rPr/>
      </w:pPr>
      <w:r>
        <w:rPr/>
      </w:r>
    </w:p>
    <w:p>
      <w:pPr>
        <w:pStyle w:val="Normal"/>
        <w:rPr/>
      </w:pPr>
      <w:r>
        <w:rPr/>
      </w:r>
    </w:p>
    <w:p>
      <w:pPr>
        <w:pStyle w:val="Normal"/>
        <w:rPr/>
      </w:pPr>
      <w:r>
        <w:rPr/>
        <w:t>Trªn tê "Volksstaat" sè 10 vµ nh÷ng sè tiÕp theo, cã mét lo¹t s¸u bµi nãi vÒ vÊn ®Ò nhµ ë, ®ang ®</w:t>
        <w:softHyphen/>
        <w:t>îc chó ý: trõ mét vµi ®o¹n d«ng dµi viÕt theo lèi v¨n ch</w:t>
        <w:softHyphen/>
        <w:t>¬ng cña nh÷ng n¨m 1840 mµ ®· tõ l©u kh«ng ai nhí ®Õn n÷a, nh÷ng bµi ®ã lµ m</w:t>
        <w:softHyphen/>
        <w:t>u toan ®Çu tiªn ®Þnh chuyÓn häc ph¸i Pru-®«ng vµo n</w:t>
        <w:softHyphen/>
        <w:t>íc §øc. §ã lµ mét b</w:t>
        <w:softHyphen/>
        <w:t>íc lïi khæng lå so víi toµn bé sù ph¸t triÓn cña chñ nghÜa x· héi §øc lµ chñ nghÜa, c¸ch ®©y 25 n¨m, ®· gi¸ng mét ®ßn quyÕt ®Þnh vµo t</w:t>
        <w:softHyphen/>
        <w:t xml:space="preserve"> t</w:t>
        <w:softHyphen/>
        <w:t>ëng Pru-®«ng</w:t>
      </w:r>
      <w:r>
        <w:rPr>
          <w:rStyle w:val="FootnoteCharacters"/>
          <w:rStyle w:val="FootnoteAnchor"/>
          <w:sz w:val="22"/>
        </w:rPr>
        <w:footnoteReference w:customMarkFollows="1" w:id="130"/>
        <w:t>1</w:t>
      </w:r>
      <w:r>
        <w:rPr>
          <w:rStyle w:val="FootnoteCharacters"/>
          <w:sz w:val="22"/>
        </w:rPr>
        <w:t>)</w:t>
      </w:r>
      <w:r>
        <w:rPr/>
        <w:t>; v× thÕ, cÇn ph¶i lËp tøc ph¶n ®èi m</w:t>
        <w:softHyphen/>
        <w:t>u toan ®ã.</w:t>
      </w:r>
    </w:p>
    <w:p>
      <w:pPr>
        <w:sectPr>
          <w:headerReference w:type="even" r:id="rId494"/>
          <w:headerReference w:type="default" r:id="rId495"/>
          <w:headerReference w:type="first" r:id="rId496"/>
          <w:footerReference w:type="even" r:id="rId497"/>
          <w:footerReference w:type="default" r:id="rId498"/>
          <w:footerReference w:type="first" r:id="rId49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2"/>
        </w:rPr>
        <w:t>HiÖn t</w:t>
        <w:softHyphen/>
        <w:t>îng khan hiÕm nhµ ë, mµ b¸o chÝ ngµy nay chó ý ®Õn nhiÒu nh</w:t>
        <w:softHyphen/>
        <w:t xml:space="preserve"> thÕ, kh«ng ph¶i lµ t×nh tr¹ng phæ biÕn nµy: giai cÊp c«ng nh©n ë tåi tµn, tró ngô trong nh÷ng c¨n nhµ chËt nÝch ng</w:t>
        <w:softHyphen/>
        <w:t>êi vµ thiÕu vÖ sinh. HiÖn t</w:t>
        <w:softHyphen/>
        <w:t xml:space="preserve">îng khan hiÕm nhµ ë </w:t>
      </w:r>
      <w:r>
        <w:rPr>
          <w:i/>
          <w:iCs/>
          <w:spacing w:val="2"/>
        </w:rPr>
        <w:t xml:space="preserve">®ã </w:t>
      </w:r>
      <w:r>
        <w:rPr>
          <w:spacing w:val="2"/>
        </w:rPr>
        <w:t>kh«ng ph¶i lµ mét hiÖn t</w:t>
        <w:softHyphen/>
        <w:t>îng ®Æc thï cña thêi kú hiÖn nay: nã còng kh«ng ph¶i lµ mét trong nh÷ng tai n¹n riªng cña giai cÊp v« s¶n hiÖn ®¹i vµ lµm cho giai cÊp v« s¶n nµy kh¸c víi tÊt c¶ nh÷ng giai cÊp bÞ ¸p bøc tån t¹i tr</w:t>
        <w:softHyphen/>
        <w:t>íc giai cÊp v« s¶n: tr¸i h¼n l¹i, tÊt c¶ nh÷ng giai cÊp bÞ ¸p bøc trong mäi thêi kú ®Òu ®· ph¶i chÞu tai n¹n ®ã gÇn nh</w:t>
        <w:softHyphen/>
        <w:t xml:space="preserve"> nhau. Muèn chÊm døt n¹n khan hiÕm </w:t>
        <w:br/>
        <w:t xml:space="preserve">nhµ ë </w:t>
      </w:r>
      <w:r>
        <w:rPr>
          <w:i/>
          <w:iCs/>
          <w:spacing w:val="2"/>
        </w:rPr>
        <w:t xml:space="preserve">®ã </w:t>
      </w:r>
      <w:r>
        <w:rPr>
          <w:spacing w:val="2"/>
        </w:rPr>
        <w:t xml:space="preserve">th× chØ cã </w:t>
      </w:r>
      <w:r>
        <w:rPr>
          <w:i/>
          <w:iCs/>
          <w:spacing w:val="2"/>
        </w:rPr>
        <w:t xml:space="preserve">mét </w:t>
      </w:r>
      <w:r>
        <w:rPr>
          <w:spacing w:val="2"/>
        </w:rPr>
        <w:t xml:space="preserve">c¸ch lµ thñ tiªu hoµn toµn ¸ch bãc lét vµ </w:t>
      </w:r>
    </w:p>
    <w:p>
      <w:pPr>
        <w:pStyle w:val="BodyText3"/>
        <w:rPr>
          <w:iCs w:val="false"/>
          <w:spacing w:val="2"/>
        </w:rPr>
      </w:pPr>
      <w:r>
        <w:rPr>
          <w:iCs w:val="false"/>
          <w:spacing w:val="2"/>
        </w:rPr>
        <w:t>¸p bøc cña giai cÊp thèng trÞ ®èi víi giai cÊp cÇn lao. §iÒu mµ ngµy nay ng</w:t>
        <w:softHyphen/>
        <w:t>êi ta cho lµ khñng ho¶ng nhµ ë, chÝnh lµ t×nh tr¹ng nh÷ng ®iÒu kiÖn c</w:t>
        <w:softHyphen/>
        <w:t xml:space="preserve"> tró cña nh÷ng ng</w:t>
        <w:softHyphen/>
        <w:t>êi lao ®éng ngµy cµng ®Æc biÖt xÊu ®i, do viÖc d©n c</w:t>
        <w:softHyphen/>
        <w:t xml:space="preserve"> ®ét nhiªn ®æ x« vÒ c¸c thµnh phè lín sinh ra; chÝnh lµ viÖc t¨ng tiÒn thuª nhµ lªn qu¸ nhiÒu; lµ t×nh tr¹ng nh÷ng ng</w:t>
        <w:softHyphen/>
        <w:t>êi thuª nhµ ngµy cµng chen chóc nhiÒu thªm trong mçi c¨n nhµ vµ mét ®«i ng</w:t>
        <w:softHyphen/>
        <w:t>êi cßn kh«ng kiÕm ®</w:t>
        <w:softHyphen/>
        <w:t>îc chç ë n÷a. Vµ së dÜ cuéc khñng ho¶ng nhµ ë ®ã ®</w:t>
        <w:softHyphen/>
        <w:t>îc bµn ®Õn nhiÒu nh</w:t>
        <w:softHyphen/>
        <w:t xml:space="preserve"> thÕ, chÝnh lµ v× nã kh«ng ph¶i chØ giíi h¹n trong giai cÊp c«ng nh©n mµ cßn t¸c h¹i trong c¶ giai cÊp tiÓu t</w:t>
        <w:softHyphen/>
        <w:t xml:space="preserve"> s¶n n÷a.</w:t>
      </w:r>
    </w:p>
    <w:p>
      <w:pPr>
        <w:pStyle w:val="Normal"/>
        <w:spacing w:lineRule="exact" w:line="290"/>
        <w:rPr/>
      </w:pPr>
      <w:r>
        <w:rPr/>
        <w:t>Cuéc khñng ho¶ng nhµ ë ®èi víi nh÷ng ng</w:t>
        <w:softHyphen/>
        <w:t>êi lao ®éng vµ mét bé phËn cña giai cÊp tiÓu t</w:t>
        <w:softHyphen/>
        <w:t xml:space="preserve"> s¶n trong c¸c thµnh phè lín hiÖn ®¹i cña chóng ta lµ mét trong v« sè tai häa </w:t>
      </w:r>
      <w:r>
        <w:rPr>
          <w:i/>
          <w:iCs/>
        </w:rPr>
        <w:t xml:space="preserve">nhá nhÆt </w:t>
      </w:r>
      <w:r>
        <w:rPr/>
        <w:t>vµ thø yÕu, do ph</w:t>
        <w:softHyphen/>
        <w:t>¬ng thøc s¶n xuÊt t</w:t>
        <w:softHyphen/>
        <w:t xml:space="preserve"> b¶n chñ nghÜa hiÖn nay s¶n sinh ra. Nã tuyÖt nhiªn kh«ng ph¶i lµ hËu qu¶ trùc tiÕp cña viÖc chñ nghÜa t</w:t>
        <w:softHyphen/>
        <w:t xml:space="preserve"> b¶n bãc lét ng</w:t>
        <w:softHyphen/>
        <w:t>êi lao ®éng, v×</w:t>
      </w:r>
      <w:r>
        <w:rPr>
          <w:i/>
          <w:iCs/>
        </w:rPr>
        <w:t xml:space="preserve"> hä lµ </w:t>
      </w:r>
      <w:r>
        <w:rPr/>
        <w:t>ng</w:t>
        <w:softHyphen/>
        <w:t xml:space="preserve">êi lao ®éng. </w:t>
      </w:r>
      <w:r>
        <w:rPr>
          <w:rFonts w:cs=".VnCentury SchoolbookH" w:ascii=".VnCentury SchoolbookH" w:hAnsi=".VnCentury SchoolbookH"/>
        </w:rPr>
        <w:t>¸</w:t>
      </w:r>
      <w:r>
        <w:rPr/>
        <w:t>ch bãc lét Êy lµ tai häa c¬ b¶n mµ c¸ch m¹ng x· héi muèn xo¸ bá b»ng c¸ch thñ tiªu ph</w:t>
        <w:softHyphen/>
        <w:t>¬ng thøc s¶n xuÊt t</w:t>
        <w:softHyphen/>
        <w:t xml:space="preserve"> b¶n chñ nghÜa. C¬ së cña ph</w:t>
        <w:softHyphen/>
        <w:t>¬ng thøc s¶n xuÊt t</w:t>
        <w:softHyphen/>
        <w:t xml:space="preserve"> b¶n chñ nghÜa ®ã lµ sù thËt sau ®©y: tæ chøc hiÖn nay cña x· héi chóng ta ®· cho phÐp bän t</w:t>
        <w:softHyphen/>
        <w:t xml:space="preserve"> b¶n cã thÓ mua søc lao ®éng cña c«ng nh©n ®óng víi gi¸ trÞ cña søc lao ®éng ®ã, nh</w:t>
        <w:softHyphen/>
        <w:t>ng l¹i bßn rót tõ søc lao ®éng ®ã ra nhiÒu h¬n gi¸ trÞ cña nã rÊt nhiÒu, b»ng c¸ch b¾t c«ng nh©n lµm viÖc l©u h¬n thêi gian cÇn thiÕt ®Ó bï l¹i sè tiÒn mua søc lao ®éng ®ã. Gi¸ trÞ thÆng d</w:t>
        <w:softHyphen/>
        <w:t xml:space="preserve"> t¹o ra b¾ng c¸ch ®ã, ®</w:t>
        <w:softHyphen/>
        <w:t>îc ph©n chia cho mäi thµnh viªn trong giai cÊp bän t</w:t>
        <w:softHyphen/>
        <w:t xml:space="preserve"> b¶n vµ ®Þa chñ vµ cho bän ®Çy tí ¨n l</w:t>
        <w:softHyphen/>
        <w:t>¬ng cña chóng, tõ gi¸o chñ vµ hoµng ®Õ cho ®Õn ng</w:t>
        <w:softHyphen/>
        <w:t>êi g¸c ®ªm vµ nh÷ng ng</w:t>
        <w:softHyphen/>
        <w:t>êi d</w:t>
        <w:softHyphen/>
        <w:t xml:space="preserve">íi n÷a. </w:t>
      </w:r>
      <w:r>
        <w:rPr>
          <w:rFonts w:cs=".VnCentury SchoolbookH" w:ascii=".VnCentury SchoolbookH" w:hAnsi=".VnCentury SchoolbookH"/>
        </w:rPr>
        <w:t>ë</w:t>
      </w:r>
      <w:r>
        <w:rPr/>
        <w:t xml:space="preserve"> ®©y chóng ta kh«ng bµn ®Õn ph</w:t>
        <w:softHyphen/>
        <w:t>¬ng thøc ph©n chia ®ã; ®iÒu ch¾c ch¾n lµ tÊt c¶ nh÷ng kÎ kh«ng lao ®éng th× chØ cã thÓ sèng b»ng nh÷ng phÇn gi¸ trÞ thÆng d</w:t>
        <w:softHyphen/>
        <w:t xml:space="preserve"> ®ã mµ chóng nhËn ®</w:t>
        <w:softHyphen/>
        <w:t xml:space="preserve">îc b»ng c¸ch nµy hay b»ng c¸ch kh¸c (xem </w:t>
      </w:r>
      <w:r>
        <w:rPr>
          <w:i/>
          <w:iCs/>
        </w:rPr>
        <w:t>"T</w:t>
        <w:softHyphen/>
        <w:t xml:space="preserve"> b¶n"</w:t>
      </w:r>
      <w:r>
        <w:rPr/>
        <w:t xml:space="preserve"> cña </w:t>
      </w:r>
      <w:r>
        <w:rPr>
          <w:i/>
          <w:iCs/>
        </w:rPr>
        <w:t xml:space="preserve">M¸c, </w:t>
      </w:r>
      <w:r>
        <w:rPr/>
        <w:t>trong ®ã ®iÒu nµy ®</w:t>
        <w:softHyphen/>
        <w:t>îc gi¶i thÝch lÇn ®Çu tiªn</w:t>
      </w:r>
      <w:r>
        <w:rPr>
          <w:vertAlign w:val="superscript"/>
        </w:rPr>
        <w:t>225</w:t>
      </w:r>
      <w:r>
        <w:rPr/>
        <w:t>).</w:t>
      </w:r>
    </w:p>
    <w:p>
      <w:pPr>
        <w:pStyle w:val="BodyTextIndent2"/>
        <w:spacing w:lineRule="exact" w:line="290"/>
        <w:rPr>
          <w:spacing w:val="-2"/>
        </w:rPr>
      </w:pPr>
      <w:r>
        <w:rPr>
          <w:spacing w:val="-2"/>
        </w:rPr>
        <w:t>Trong nh÷ng giai cÊp ¨n kh«ng ngåi råi, viÖc ph©n phèi gi¸ trÞ thÆng d</w:t>
        <w:softHyphen/>
        <w:t xml:space="preserve"> do giai cÊp c«ng nh©n lµm ra vµ bÞ t</w:t>
        <w:softHyphen/>
        <w:t>íc ®o¹t kh«ng tr¶ tiÒn, ®</w:t>
        <w:softHyphen/>
        <w:t>îc tiÕn hµnh gi÷a nh÷ng cuéc c·i v· rÊt ®¸ng chó ý vµ nh÷ng sù lõa bÞp lÉn nhau; chõng nµo mµ sù ph©n phèi ®ã ®</w:t>
        <w:softHyphen/>
        <w:t>îc tiÕn hµnh b»ng cßn ®</w:t>
        <w:softHyphen/>
        <w:t>êng mua b¸n th× mét trong nh÷ng thñ ®o¹n chÝnh cña nã lµ sù l</w:t>
        <w:softHyphen/>
        <w:t>êng g¹t cña ng</w:t>
        <w:softHyphen/>
        <w:t>êi b¸n ®èi víi ng</w:t>
        <w:softHyphen/>
        <w:t>êi mua, thñ ®o¹n l</w:t>
        <w:softHyphen/>
        <w:t>êng g¹t nµy hiÖn nay ®· trë thµnh mét tÊt yÕu sèng cßn tuyÖt ®èi cña ng</w:t>
        <w:softHyphen/>
        <w:t>êi b¸n trong viÖc bu«n b¸n lÎ, ®Æc biÖt lµ ë trong c¸c thµnh phè lín. Nh</w:t>
        <w:softHyphen/>
        <w:t>ng nÕu ng</w:t>
        <w:softHyphen/>
        <w:t>êi lao ®éng bÞ ng</w:t>
        <w:softHyphen/>
        <w:t>êi b¸n t¹p ho¸ hay ng</w:t>
        <w:softHyphen/>
        <w:t>êi lµm b¸nh mú lõa dèi vÒ gi¸ c¶ hay vÒ phÈm chÊt hµng ho¸,th× ®ã kh«ng ph¶i lµ v× t</w:t>
        <w:softHyphen/>
        <w:t xml:space="preserve"> c¸ch ®Æc biÖt cña anh ta lµ mét ng</w:t>
        <w:softHyphen/>
        <w:t>êi lao ®éng mµ anh ta bÞ lõa. Tr¸i l¹i, khi mét sè l</w:t>
        <w:softHyphen/>
        <w:t>îng trung b×nh nh÷ng thñ ®o¹n l</w:t>
        <w:softHyphen/>
        <w:t>êng g¹t trë thµnh th«ng lÖ x· héi ë mét n¬i nµo ®Êy th× dÇn dÇn nã ¾t ph¶i ®</w:t>
        <w:softHyphen/>
        <w:t>îc bï l¹i b»ng sù t¨ng t</w:t>
        <w:softHyphen/>
        <w:t>¬ng øng vÒ tiÒn c«ng. §øng tr</w:t>
        <w:softHyphen/>
        <w:t>íc ng</w:t>
        <w:softHyphen/>
        <w:t>êi b¸n t¹p ho¸, ng</w:t>
        <w:softHyphen/>
        <w:t>êi lao ®éng lµ ng</w:t>
        <w:softHyphen/>
        <w:t>êi mua hµng, tøc lµ mét ng</w:t>
        <w:softHyphen/>
        <w:t>êi cã tiÒn hay cã tÝn dông, do ®ã hoµn toµn kh«ng ph¶i lµ mét ng</w:t>
        <w:softHyphen/>
        <w:t>êi lao ®éng, tøc lµ mét ng</w:t>
        <w:softHyphen/>
        <w:t>êi b¸n søc lao ®éng cña m×nh. Thñ ®o¹n l</w:t>
        <w:softHyphen/>
        <w:t>êng g¹t qu¶ cã thÓ lµm cho anh ta, còng nh</w:t>
        <w:softHyphen/>
        <w:t xml:space="preserve"> cho toµn thÓ giai cÊp nghÌo khæ, thiÖt h¹i nÆng nÒ h¬n nh÷ng giai cÊp x· héi kh¸ gi¶; nh</w:t>
        <w:softHyphen/>
        <w:t>ng thñ ®o¹n ®ã tuyÖt nhiªn kh«ng ph¶i lµ mét tai häa riªng cña giai cÊp anh ta.</w:t>
      </w:r>
    </w:p>
    <w:p>
      <w:pPr>
        <w:sectPr>
          <w:headerReference w:type="even" r:id="rId500"/>
          <w:headerReference w:type="default" r:id="rId501"/>
          <w:headerReference w:type="first" r:id="rId502"/>
          <w:footerReference w:type="even" r:id="rId503"/>
          <w:footerReference w:type="default" r:id="rId504"/>
          <w:footerReference w:type="first" r:id="rId50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spacing w:val="4"/>
        </w:rPr>
      </w:pPr>
      <w:r>
        <w:rPr>
          <w:spacing w:val="4"/>
        </w:rPr>
        <w:t>§èi víi cuéc khñng ho¶ng nhµ ë th× còng ®óng y nh</w:t>
        <w:softHyphen/>
        <w:t xml:space="preserve"> thÕ. ViÖc më réng nh÷ng thµnh phè hiÖn ®¹i lín lµm cho ®Êt ®ai t¹i mét vµi khu phè, nhÊt lµ t¹i nh÷ng khu trung t©m, cã mét gi¸ trÞ gi¶ t¹o; ®«i khi t¨ng lªn mét c¸ch phi th</w:t>
        <w:softHyphen/>
        <w:t>êng; nh÷ng nhµ ®· ®</w:t>
        <w:softHyphen/>
        <w:t>îc x©y dùng trªn nh÷ng ®Êt ®ã kh«ng lµm t¨ng gi¸ trÞ ®ã lªn, mµ l¹i h¹ nã xuèng, v× nh÷ng nhµ ë Êy kh«ng cßn ®¸p øng nh÷ng ®iÒu kiÖn míi n÷a; cho nªn ng</w:t>
        <w:softHyphen/>
        <w:t>êi ta ph¸ huû nh÷ng nhµ ë ®ã ®i vµ x©y nh÷ng nhµ ë kh¸c thay vµo ®ã. §iÒu nµy hay x¶y ra nhÊt lµ ®èi víi nh÷ng c¨n nhµ c«ng nh©n n»m ë trung t©m, mµ tiÒn thuª, ngay c¶ trong nh÷ng c¨n nhµ chËt nÝch ng</w:t>
        <w:softHyphen/>
        <w:t>êi ë, còng kh«ng bao giê cã thÓ v</w:t>
        <w:softHyphen/>
        <w:t xml:space="preserve">ît qu¸ mét gi¸ tèi ®a nµo ®ã, hay </w:t>
      </w:r>
    </w:p>
    <w:p>
      <w:pPr>
        <w:pStyle w:val="Normal"/>
        <w:ind w:hanging="0"/>
        <w:rPr/>
      </w:pPr>
      <w:r>
        <w:rPr/>
        <w:t>cã v</w:t>
        <w:softHyphen/>
        <w:t>ît ®</w:t>
        <w:softHyphen/>
        <w:t>îc ch¨ng n÷a th× còng chØ v</w:t>
        <w:softHyphen/>
        <w:t>ît ®</w:t>
        <w:softHyphen/>
        <w:t>îc mét c¸ch hÕt søc chËm ch¹p th«i. Ng</w:t>
        <w:softHyphen/>
        <w:t xml:space="preserve">êi ta ph¸ nh÷ng nhµ ®ã ®i, vµ thay vµo ®Êy, x©y dùng c¸c tiÖm bu«n, c¸c cöa hiÖu lín vµ c¸c c«ng së. </w:t>
      </w:r>
      <w:r>
        <w:rPr>
          <w:rFonts w:cs=".VnCentury SchoolbookH" w:ascii=".VnCentury SchoolbookH" w:hAnsi=".VnCentury SchoolbookH"/>
        </w:rPr>
        <w:t>ë P</w:t>
      </w:r>
      <w:r>
        <w:rPr/>
        <w:t>a-ri</w:t>
      </w:r>
      <w:r>
        <w:rPr>
          <w:rStyle w:val="FootnoteCharacters"/>
          <w:rStyle w:val="FootnoteAnchor"/>
          <w:sz w:val="22"/>
        </w:rPr>
        <w:footnoteReference w:customMarkFollows="1" w:id="131"/>
        <w:t>1</w:t>
      </w:r>
      <w:r>
        <w:rPr>
          <w:rStyle w:val="FootnoteCharacters"/>
          <w:sz w:val="22"/>
        </w:rPr>
        <w:t>*</w:t>
      </w:r>
      <w:r>
        <w:rPr/>
        <w:t>, chñ nghÜa B«-na-p¸c-t¬, mµ ®¹i biÓu lµ ¤-xman, ®· lîi dông triÖt ®Ó xu h</w:t>
        <w:softHyphen/>
        <w:t>íng ®ã ®Ó lµm lîi rÊt nhiÒu cho sù ®Çu c¬ vµ lµm giµu riªng; nh</w:t>
        <w:softHyphen/>
        <w:t>ng tinh thÇn ¤-xman còng ®· tån t¹i ë Lu©n §«n, Man-se-xt¬, Li-víc-pun vµ h×nh nh</w:t>
        <w:softHyphen/>
        <w:t xml:space="preserve"> còng c¶m thÊy dÔ chÞu c¶ ë BÐc-lin vµ Viªn nh</w:t>
        <w:softHyphen/>
        <w:t xml:space="preserve"> ë t¹i nhµ nã vËy. KÕt qu¶ lµ c«ng nh©n bÞ ®uæi tõ trung t©m c¸c thµnh phè ra vïng ngo¹i «, lµ nhµ ë c«ng nh©n, vµ nh÷ng ng«i nhµ nhá bÐ nãi chung, trë nªn khan hiÕm vµ ®¾t ®á vµ thËm chÝ th</w:t>
        <w:softHyphen/>
        <w:t>êng lµ kh«ng thÓ kiÕm ra ®</w:t>
        <w:softHyphen/>
        <w:t>îc; v×, trong nh÷ng ®iÒu kiÖn ®ã, c«ng nghiÖp x©y dùng nhµ ë, - ®èi víi c«ng nghiÖp nµy, th× nh÷ng ng«i nhµ cho thuª víi gi¸ cao lµ mét tr</w:t>
        <w:softHyphen/>
        <w:t>êng réng h¬n nhiÒu cho ho¹t ®éng ®Çu c¬ - chØ x©y dùng ë c«ng nh©n, trong nh÷ng tr</w:t>
        <w:softHyphen/>
        <w:t>êng hîp ngoai lÖ th«i.</w:t>
      </w:r>
    </w:p>
    <w:p>
      <w:pPr>
        <w:pStyle w:val="Normal"/>
        <w:spacing w:lineRule="exact" w:line="290"/>
        <w:rPr/>
      </w:pPr>
      <w:r>
        <w:rPr/>
        <w:t>V× vËy, ch¾c ch¾n lµ cuéc khñng ho¶ng nhµ ë ®ã ®¸nh vµo ng</w:t>
        <w:softHyphen/>
        <w:t>êi lao ®éng mét c¸ch nÆng nÒ h¬n lµ vµo mäi giai cÊp kh¸c kh¸ gi¶ h¬n; nh</w:t>
        <w:softHyphen/>
        <w:t>ng kh«ng h¬n g× thñ ®o¹n lõa ®¶o cña ng</w:t>
        <w:softHyphen/>
        <w:t>êi b¸n hµng t¹p ho¸, cuéc khñng ho¶ng ®ã kh«ng ph¶i lµ mét tai ho¹ chØ ®Ì nÆng lªn giai cÊp c«ng nh©n kh«ng th«i, vµ trong chõng mùc mµ cuéc khñng ho¶ng ®ã g©y t¸c h¹i ®Õn giai cÊp c«ng nh©n th× nhÊt ®Þnh nã còng sÏ ®</w:t>
        <w:softHyphen/>
        <w:t>îc bï ®¾p vÒ mÆt kinh tÕ b»ng mét c¸i g× ®ã, khi nã ®· ®¹t ®Õn mét tr×nh ®é nµo ®ã vµ ®· kÐo dµi trong mét thêi gian nµo ®ã.</w:t>
      </w:r>
    </w:p>
    <w:p>
      <w:pPr>
        <w:pStyle w:val="BodyTextIndent2"/>
        <w:spacing w:lineRule="exact" w:line="290"/>
        <w:rPr/>
      </w:pPr>
      <w:r>
        <w:rPr/>
        <w:t>ChÝnh nh÷ng tai häa ®ã, nh÷ng tai häa chung cho giai cÊp c«ng nh©n vµ nhiÒu giai cÊp kh¸c, cho giai cÊp tiÓu t</w:t>
        <w:softHyphen/>
        <w:t xml:space="preserve"> s¶n ch¼ng h¹n, lµ nh÷ng tai häa mµ chñ nghÜa x· héi tiÓu t</w:t>
        <w:softHyphen/>
        <w:t xml:space="preserve"> s¶n, - Pru-®«ng còng theo chñ nghÜa nµy - thÝch quan t©m ®Õn. Vµ do ®ã, tuyÖt ®èi kh«ng ph¶i ngÉu nhiªn mµ anh häc trß ng</w:t>
        <w:softHyphen/>
        <w:t>êi §øc cña Pru-®«ng n¾m lÊy tr</w:t>
        <w:softHyphen/>
        <w:t>íc hÕt vÊn ®Ò nhµ ë, lµ vÊn ®Ò, nh</w:t>
        <w:softHyphen/>
        <w:t xml:space="preserve"> chóng ta ®· </w:t>
        <w:br/>
        <w:t>thÊy, kh«ng ph¶i chØ liªn quan ®Õn ®éc mét m×nh giai cÊp c«ng nh©n mµ kh«ng liªn quan ®Õn tÊt c¶ c¸c giai cÊp kh¸c; còng kh«ng ph¶i ngÉu nhiªn mµ «ng ta tuyªn bè tr¸i l¹i r»ng ®ã lµ mét vÊn ®Ò liªn quan thËt sù vµ chØ liªn quan ®Õn giai cÊp c«ng nh©n th«i.</w:t>
      </w:r>
    </w:p>
    <w:p>
      <w:pPr>
        <w:pStyle w:val="Normal"/>
        <w:spacing w:before="60" w:after="60"/>
        <w:rPr/>
      </w:pPr>
      <w:r>
        <w:rPr>
          <w:sz w:val="18"/>
        </w:rPr>
        <w:t xml:space="preserve">"Quan hÖ gi÷a </w:t>
      </w:r>
      <w:r>
        <w:rPr>
          <w:i/>
          <w:iCs/>
          <w:sz w:val="18"/>
        </w:rPr>
        <w:t>ng</w:t>
        <w:softHyphen/>
        <w:t>êi lµm thuª</w:t>
      </w:r>
      <w:r>
        <w:rPr>
          <w:sz w:val="18"/>
        </w:rPr>
        <w:t xml:space="preserve"> víi </w:t>
      </w:r>
      <w:r>
        <w:rPr>
          <w:i/>
          <w:iCs/>
          <w:sz w:val="18"/>
        </w:rPr>
        <w:t>nhµ t</w:t>
        <w:softHyphen/>
        <w:t xml:space="preserve"> b¶n</w:t>
      </w:r>
      <w:r>
        <w:rPr>
          <w:sz w:val="18"/>
        </w:rPr>
        <w:t xml:space="preserve"> lµ hoµn toµn gièng quan hÖ gi÷a </w:t>
      </w:r>
      <w:r>
        <w:rPr>
          <w:i/>
          <w:iCs/>
          <w:sz w:val="18"/>
        </w:rPr>
        <w:t>ng</w:t>
        <w:softHyphen/>
        <w:t>êi thuª nhµ</w:t>
      </w:r>
      <w:r>
        <w:rPr>
          <w:sz w:val="18"/>
        </w:rPr>
        <w:t xml:space="preserve"> víi ng</w:t>
        <w:softHyphen/>
        <w:t xml:space="preserve">êi </w:t>
      </w:r>
      <w:r>
        <w:rPr>
          <w:i/>
          <w:iCs/>
          <w:sz w:val="18"/>
        </w:rPr>
        <w:t>së h÷u nhµ ë ".</w:t>
      </w:r>
    </w:p>
    <w:p>
      <w:pPr>
        <w:pStyle w:val="Normal"/>
        <w:rPr/>
      </w:pPr>
      <w:r>
        <w:rPr/>
        <w:t xml:space="preserve">§iÒu nµy lµ hoµn toµn sai. </w:t>
      </w:r>
    </w:p>
    <w:p>
      <w:pPr>
        <w:pStyle w:val="Normal"/>
        <w:rPr/>
      </w:pPr>
      <w:r>
        <w:rPr/>
        <w:t>Trong vÊn ®Ò nhµ ë, chóng ta cã hai bªn ®èi lËp nhau: ng</w:t>
        <w:softHyphen/>
        <w:t>êi thuª nhµ vµ ng</w:t>
        <w:softHyphen/>
        <w:t>êi cho thuª nhµ hay së h÷u nhµ. Ng</w:t>
        <w:softHyphen/>
        <w:t>êi thø nhÊt muèn mua cña ng</w:t>
        <w:softHyphen/>
        <w:t>êi thø nh× viÖc t¹m thêi sö dông mét c¨n nhµ ë; anh ta cã tiÒn hay cã tÝn dông, ngay c¶ khi anh ta ph¶i mua tÝn dông ®ã cña ng</w:t>
        <w:softHyphen/>
        <w:t>êi së h÷u nhµ víi mét gi¸ c¾t cæ b»ng c¸ch tr¶ thªm mét kho¶n phô vµo tiÒn thuª nhµ còng vËy. §ã chØ lµ mét chuyÖn b¸n hµng hãa th«i, chø kh«ng ph¶i lµ mét viÖc giao dÞch gi÷a v« s¶n vµ t</w:t>
        <w:softHyphen/>
        <w:t xml:space="preserve"> s¶n, gi÷a c«ng nh©n vµ t</w:t>
        <w:softHyphen/>
        <w:t xml:space="preserve"> b¶n; ng</w:t>
        <w:softHyphen/>
        <w:t>êi thuª nhµ - dï lµ c«ng nh©n ®i n÷a - xuÊt hiÖn víi t</w:t>
        <w:softHyphen/>
        <w:t xml:space="preserve"> c¸ch lµ mét </w:t>
      </w:r>
      <w:r>
        <w:rPr>
          <w:i/>
          <w:iCs/>
        </w:rPr>
        <w:t>ng</w:t>
        <w:softHyphen/>
        <w:t>êi cã tiÒn</w:t>
      </w:r>
      <w:r>
        <w:rPr/>
        <w:t>; tr</w:t>
        <w:softHyphen/>
        <w:t>íc hÕt anh ta ph¶i b¸n ®</w:t>
        <w:softHyphen/>
        <w:t>îc mãn hµng thuéc quyÒn së h÷u cña anh ta, tøc lµ søc lao ®éng cña anh ta, råi míi cã thÓ xuÊt hiÖn, víi sè tiÒn b¸n søc lao ®«ng, víi t</w:t>
        <w:softHyphen/>
        <w:t xml:space="preserve"> c¸ch lµ ng</w:t>
        <w:softHyphen/>
        <w:t>êi mua quyÒn sö dông mét c¨n nhµ, hoÆc lµ anh ta ph¶i cã thÓ b¶o ®¶m lµ sau nµy sÏ b¸n ®</w:t>
        <w:softHyphen/>
        <w:t xml:space="preserve">îc søc lao ®éng ®ã. </w:t>
      </w:r>
      <w:r>
        <w:rPr>
          <w:rFonts w:cs=".VnCentury SchoolbookH" w:ascii=".VnCentury SchoolbookH" w:hAnsi=".VnCentury SchoolbookH"/>
        </w:rPr>
        <w:t xml:space="preserve">ë </w:t>
      </w:r>
      <w:r>
        <w:rPr/>
        <w:t>®©y hoµn toµn kh«ng cã mét hËu qu¶ ®Æc thï nµo cña viÖc b¸n søc lao ®éng cho ng</w:t>
        <w:softHyphen/>
        <w:t>êi t</w:t>
        <w:softHyphen/>
        <w:t xml:space="preserve"> b¶n c¶. Bän t</w:t>
        <w:softHyphen/>
        <w:t xml:space="preserve"> b¶n tr</w:t>
        <w:softHyphen/>
        <w:t>íc hÕt b¾t søc lao ®éng mµ chóng ®· mua ph¶i t¸i s¶n xuÊt ra gi¸ trÞ cña nã; råi l¹i ph¶i t¸i s¶n xuÊt ra mét gi¸ trÞ thÆng d</w:t>
        <w:softHyphen/>
        <w:t>, gi¸ trÞ nµy t¹m thêi n»m trong tay chóng trong khi chê ®</w:t>
        <w:softHyphen/>
        <w:t>îc ph©n phèi cho nh÷ng ng</w:t>
        <w:softHyphen/>
        <w:t>êi trong giai cÊp c¸c nhµ t</w:t>
        <w:softHyphen/>
        <w:t xml:space="preserve"> b¶n. Nh</w:t>
        <w:softHyphen/>
        <w:t xml:space="preserve"> vËy lµ ë ®©y, cã viÖc s¶n xuÊt ra mét gi¸ trÞ tréi ra; tæng </w:t>
      </w:r>
      <w:r>
        <w:rPr>
          <w:spacing w:val="-6"/>
        </w:rPr>
        <w:t>sè gi¸ trÞ hiÖn cã ®· t¨ng lªn. Trong viÖc cho thuª nhµ, vÊn ®Ò l¹i kh¸c h¼n. Dï cho ng</w:t>
        <w:softHyphen/>
        <w:t>êi chñ nhµ cã lÊy cña ng</w:t>
        <w:softHyphen/>
        <w:t xml:space="preserve">êi thuª nhµ nh÷ng mèi </w:t>
        <w:br/>
        <w:t>lîi qu¸ ®¸ng thÕ nµo ®i n÷a th× ë ®©y, còng vÉn chØ lµ sù di</w:t>
      </w:r>
      <w:r>
        <w:rPr/>
        <w:t xml:space="preserve"> chuyÓn </w:t>
      </w:r>
      <w:r>
        <w:rPr>
          <w:spacing w:val="-2"/>
        </w:rPr>
        <w:t xml:space="preserve">mét gi¸ trÞ ®· </w:t>
      </w:r>
      <w:r>
        <w:rPr>
          <w:i/>
          <w:iCs/>
          <w:spacing w:val="-2"/>
        </w:rPr>
        <w:t>tån t¹i, ®· ®</w:t>
        <w:softHyphen/>
        <w:t>îc s¶n xuÊt ra</w:t>
      </w:r>
      <w:r>
        <w:rPr>
          <w:spacing w:val="-2"/>
        </w:rPr>
        <w:t xml:space="preserve"> tõ tr</w:t>
        <w:softHyphen/>
        <w:t>íc; tæng sè nh÷ng gi¸ trÞ do ng</w:t>
        <w:softHyphen/>
        <w:t>êi thuª nhµ vµ ng</w:t>
        <w:softHyphen/>
        <w:t xml:space="preserve">êi së h÷u nhµ </w:t>
      </w:r>
      <w:r>
        <w:rPr>
          <w:i/>
          <w:iCs/>
          <w:spacing w:val="-2"/>
        </w:rPr>
        <w:t xml:space="preserve">cïng </w:t>
      </w:r>
      <w:r>
        <w:rPr>
          <w:spacing w:val="-2"/>
        </w:rPr>
        <w:t>chiÕm h÷u, tr</w:t>
        <w:softHyphen/>
        <w:t>íc sau vÉn kh«ng thay ®æi. Ng</w:t>
        <w:softHyphen/>
        <w:t>êi c«ng nh©n lu«n lu«n bÞ l</w:t>
        <w:softHyphen/>
        <w:t>êng g¹t mÊt mét phÇn s¶n phÈm lao ®éng cña anh ta, dï lao ®éng cña anh ta ®</w:t>
        <w:softHyphen/>
        <w:t>îc ng</w:t>
        <w:softHyphen/>
        <w:t>êi t</w:t>
        <w:softHyphen/>
        <w:t xml:space="preserve"> b¶n tr¶ ®óng gi¸, d</w:t>
        <w:softHyphen/>
        <w:t>íi gi¸ hoÆc cao h¬n gi¸ trÞ cña nã còng vËy; cßn ng</w:t>
        <w:softHyphen/>
        <w:t>êi thuª nhµ th× chØ bÞ l</w:t>
        <w:softHyphen/>
        <w:t>êng g¹t trong tr</w:t>
        <w:softHyphen/>
        <w:t>êng hîp anh ta ph¶i tr¶ tiÒn thuª nhµ qu¸ gi¸ trÞ cña nã mµ th«i. Do ®ã, muèn coi quan hÖ gi÷a nh÷ng ng</w:t>
        <w:softHyphen/>
        <w:t>êi lao ®éng vµ nh÷ng ng</w:t>
        <w:softHyphen/>
        <w:t>êi t</w:t>
        <w:softHyphen/>
        <w:t xml:space="preserve"> b¶n lµ ®ång nhÊt víi quan hÖ gi÷a ng</w:t>
        <w:softHyphen/>
        <w:t>êi thuª nhµ vµ ng</w:t>
        <w:softHyphen/>
        <w:t>êi së h÷u nhµ th× nh</w:t>
        <w:softHyphen/>
        <w:t xml:space="preserve"> vËy lµ hoµn toµn bãp mÐo quan hÖ gi÷a ng</w:t>
        <w:softHyphen/>
        <w:t>êi thuª nhµ vµ ng</w:t>
        <w:softHyphen/>
        <w:t>êi së h÷u nhµ. Tr¸i h¼n l¹i, vÊn ®Ò ë ®©y lµ mét sù giao dÞch bu«n b¸n thuéc lo¹i th«ng th</w:t>
        <w:softHyphen/>
        <w:t>êng, gi÷a hai c«ng d©n, vµ ®</w:t>
        <w:softHyphen/>
        <w:t>îc tiÕn hµnh theo nh÷ng quy luËt kinh tÕ chi phèi viÖc b¸n hµng ho¸ nãi chung vµ viÖc b¸n mãn hµng "bÊt ®éng s¶n" nµy, nãi riªng. TiÒn phÝ tæn vÒ x©y dùng vµ b¶o qu¶n ng«i nhµ hay mét phÇn cña ng«i nhµ, ph¶i ®</w:t>
        <w:softHyphen/>
        <w:t>îc tÝnh ®Õn tr</w:t>
        <w:softHyphen/>
        <w:t>íc nhÊt; tiÕp ®ã lµ gi¸ trÞ ®Êt ®ai, do ®Þa ®iÓm thuËn tiÖn nhiÒu hay Ýt cña bÊt ®éng s¶n quyÕt ®Þnh; cuèi cïng, quyÕt ®Þnh vÊn ®Ò lµ quan hÖ gi÷a cung vµ cÇu lóc bÊy giê. Quan hÖ kinh tÕ, rÊt gi¶n ®¬n ®ã biÓu hiÖn trong ®Çu ãc cña anh chµng theo ph¸i Pru-®«ng cña chóng ta nh</w:t>
        <w:softHyphen/>
        <w:t xml:space="preserve"> sau:</w:t>
      </w:r>
    </w:p>
    <w:p>
      <w:pPr>
        <w:pStyle w:val="Normal"/>
        <w:spacing w:lineRule="exact" w:line="260"/>
        <w:rPr/>
      </w:pPr>
      <w:r>
        <w:rPr>
          <w:sz w:val="18"/>
        </w:rPr>
        <w:t>"Ng«i nhµ mét khi ®</w:t>
        <w:softHyphen/>
        <w:t xml:space="preserve">îc x©y dùng xong, trë thµnh </w:t>
      </w:r>
      <w:r>
        <w:rPr>
          <w:i/>
          <w:iCs/>
          <w:sz w:val="18"/>
        </w:rPr>
        <w:t>mét lý do ph¸p quyÒn vÜnh cöu</w:t>
      </w:r>
      <w:r>
        <w:rPr>
          <w:sz w:val="18"/>
        </w:rPr>
        <w:t xml:space="preserve"> vÒ mét phÇn nhÊt ®Þnh cña lao ®éng x· héi, ngay c¶ khi gi¸ trÞ thùc tÕ cña ng«i nhµ ®· ®</w:t>
        <w:softHyphen/>
        <w:t>îc tr¶, mét c¸ch qu¸ ®Çy ®ñ vµ tõ l©u råi, cho ng</w:t>
        <w:softHyphen/>
        <w:t>êi së h÷u nhµ, d</w:t>
        <w:softHyphen/>
        <w:t>íi h×nh thøc tiÒn thuª nhµ. ChÝnh v× vËy mµ mét ng«i nhµ ®</w:t>
        <w:softHyphen/>
        <w:t>îc dùng lªn c¸ch ®©y 50 n¨m ch¼ng h¹n, th× trong thêi gian ®ã, tiÒn cho thuª nhµ ®· bï l¹i nhiÒu gÊp 2, 3, 5, 10, v.v.. lÇn sè tiÒn ®· bá ra tr</w:t>
        <w:softHyphen/>
        <w:t>íc kia".</w:t>
      </w:r>
    </w:p>
    <w:p>
      <w:pPr>
        <w:pStyle w:val="Normal"/>
        <w:spacing w:lineRule="exact" w:line="297"/>
        <w:rPr/>
      </w:pPr>
      <w:r>
        <w:rPr/>
        <w:t>Toµn bé Pru-®«ng lµ ë trong ®ã. Thø nhÊt, ng</w:t>
        <w:softHyphen/>
        <w:t xml:space="preserve">êi ta quªn </w:t>
        <w:br/>
        <w:t>r»ng tiÒn thuª nhµ ch¼ng nh÷ng ph¶i bï l¹i tiÒn phÝ tæn vÒ x©y dùng, mµ còng cßn ph¶i bï l¹i tiÒn söa ch÷a vµ tiÒn thu nhËp bÞ mÊt ®i do bÞ quÞt nî, do kh«ng thu ®</w:t>
        <w:softHyphen/>
        <w:t>îc tiÒn thuª nhµ còng nh</w:t>
        <w:softHyphen/>
        <w:t xml:space="preserve"> do nhµ ë t¹m thêi ch</w:t>
        <w:softHyphen/>
        <w:t>a cho thuª ®</w:t>
        <w:softHyphen/>
        <w:t>îc, vµ cuèi cïng tiÒn thuª nhµ ph¶i bï l¹i sù khÊu hao cña t</w:t>
        <w:softHyphen/>
        <w:t xml:space="preserve"> b¶n ®· bá vµo viÖc x©y dùng mét bÊt ®éng s¶n kh«ng tån t¹i vÜnh viÔn vµ sau nµy sÏ trë thµnh kh«ng thÓ ë ®</w:t>
        <w:softHyphen/>
        <w:t>îc vµ kh«ng cßn gi¸ trÞ</w:t>
      </w:r>
      <w:r>
        <w:rPr>
          <w:rStyle w:val="FootnoteCharacters"/>
          <w:rStyle w:val="FootnoteAnchor"/>
          <w:sz w:val="22"/>
        </w:rPr>
        <w:footnoteReference w:customMarkFollows="1" w:id="132"/>
        <w:t>1</w:t>
      </w:r>
      <w:r>
        <w:rPr>
          <w:rStyle w:val="FootnoteCharacters"/>
          <w:sz w:val="22"/>
        </w:rPr>
        <w:t>*</w:t>
      </w:r>
      <w:r>
        <w:rPr/>
        <w:t>. Thø hai, ng</w:t>
        <w:softHyphen/>
        <w:t>êi ta quªn r»ng tiÒn thuª nhµ còng cßn ph¶i bï l¹i kho¶n t¨ng lªn cña gi¸ trÞ cña miÕng ®Êt, trªn ®ã ng«i nhµ ®· ®</w:t>
        <w:softHyphen/>
        <w:t>îc dùng lªn vµ mét phÇn tiÒn cho thuª nhµ lµ ®Þa t«. §µnh r»ng anh chµng theo ph¸i Pru-®«ng cña chóng ta tuyªn bè ngay r»ng kho¶n t¨ng gi¸ trÞ ®ã, v× kh«ng ph¶i lµ do sù tham gia cña nh÷ng ng</w:t>
        <w:softHyphen/>
        <w:t>êi së h÷u nhµ mµ cã, nªn kh«ng thuéc vÒ ng</w:t>
        <w:softHyphen/>
        <w:t>êi së h÷u nhµ mµ thuéc vÒ x· héi; song anh chµng ®ã ®· kh«ng hiÓu r»ng thùc ra nh</w:t>
        <w:softHyphen/>
        <w:t xml:space="preserve"> vËy lµ anh ta ®· yªu cÇu xo¸ bá quyÒn chiÕm h÷u ruéng ®Êt: mét vÊn ®Ò mµ chóng ta sÏ kh«ng bµn ®Õn, v× ®iÒu ®ã cã thÓ kÐo chóng ta ®i qu¸ xa. Cuèi cïng, anh ta kh«ng thÊy r»ng trong toµn bé viÖc giao dÞch ®ã, vÊn ®Ò tuyÖt nhiªn kh«ng ph¶i lµ mua bÊt ®éng s¶n cña ng</w:t>
        <w:softHyphen/>
        <w:t>êi së h÷u nhµ, mµ chØ lµ mua quyÒn sö dông bÊt ®éng s¶n nµy vµ mua trong mét thêi gian nhÊt ®Þnh. Pru-®«ng, kÎ ch¼ng bao giê quan t©m ®Õn nh÷ng ®iÒu kiÖn thùc tÕ, cô thÓ, trong ®ã ph¸t sinh mét hiÖn t</w:t>
        <w:softHyphen/>
        <w:t>îng kinh tÕ nµo ®ã, th× ®</w:t>
        <w:softHyphen/>
        <w:t>¬ng nhiªn lµ kh«ng thÓ gi¶i thÝch râ h¬n v× sao mµ sè tiÒn bá ra ®Ó x©y dùng mét bÊt ®éng s¶n, trong mét vµi tr</w:t>
        <w:softHyphen/>
        <w:t>êng hîp nµo ®ã, ®· ®</w:t>
        <w:softHyphen/>
        <w:t>îc bï l¹i gÊp 10 lÇn trong 50 n¨m, d</w:t>
        <w:softHyphen/>
        <w:t xml:space="preserve">íi h×nh thøc tiÒn cho thuª nhµ. §¸ng lÏ ph¶i </w:t>
      </w:r>
      <w:r>
        <w:rPr>
          <w:spacing w:val="-4"/>
        </w:rPr>
        <w:t>®øng vÒ mÆt kinh tÕ ®Ó xem xÐt vÊn ®Ò kh«ng cã chót g× lµ r¾c rèi ®ã, vµ ph¶i x¸c ®Þnh xem lµ nã cã m©u thuÉn víi nh÷ng quy luËt kinh tÕ hay kh«ng vµ m©u thuÉn ë ®iÓm nµo th× Pru-®«ng l¹i gi¶i quyÕt nã b»ng c¸ch b¹o gan nh¶y tõ kinh tÕ häc sang ph¸p luËt häc: "Ng«i nhµ mét khi ®</w:t>
        <w:softHyphen/>
        <w:t xml:space="preserve">îc x©y dùng xong trë thµnh </w:t>
      </w:r>
      <w:r>
        <w:rPr>
          <w:i/>
          <w:iCs/>
          <w:spacing w:val="-4"/>
        </w:rPr>
        <w:t xml:space="preserve">mét lý do ph¸p quyÒn vÜnh cöu" </w:t>
      </w:r>
      <w:r>
        <w:rPr>
          <w:spacing w:val="-4"/>
        </w:rPr>
        <w:t xml:space="preserve">vÒ mét mãn tiÒn nhÊt ®Þnh tr¶ hµng n¨m. §iÒu ®ã ®· diÔn ra </w:t>
      </w:r>
      <w:r>
        <w:rPr>
          <w:i/>
          <w:iCs/>
          <w:spacing w:val="-4"/>
        </w:rPr>
        <w:t>nh</w:t>
        <w:softHyphen/>
        <w:t xml:space="preserve"> thÕ nµo, </w:t>
      </w:r>
      <w:r>
        <w:rPr>
          <w:spacing w:val="-4"/>
        </w:rPr>
        <w:t xml:space="preserve">bÊt ®éng s¶n </w:t>
      </w:r>
      <w:r>
        <w:rPr>
          <w:i/>
          <w:iCs/>
          <w:spacing w:val="-4"/>
        </w:rPr>
        <w:t xml:space="preserve">trë thµnh </w:t>
      </w:r>
      <w:r>
        <w:rPr>
          <w:spacing w:val="-4"/>
        </w:rPr>
        <w:t xml:space="preserve">mét lý do ph¸p quyÒn </w:t>
      </w:r>
      <w:r>
        <w:rPr>
          <w:i/>
          <w:iCs/>
          <w:spacing w:val="-4"/>
        </w:rPr>
        <w:t>nh</w:t>
        <w:softHyphen/>
        <w:t xml:space="preserve"> thÕ nµo, </w:t>
      </w:r>
      <w:r>
        <w:rPr>
          <w:spacing w:val="-4"/>
        </w:rPr>
        <w:t>Pru-®«ng kh«ng hÒ nãi tíi. ThÕ mµ ®ã l¹i chÝnh lµ ®iÓm mµ lÏ ra «ng ta ph¶i lµm s¸ng tá</w:t>
      </w:r>
      <w:r>
        <w:rPr/>
        <w:t>. Gi¸ nh</w:t>
        <w:softHyphen/>
        <w:t xml:space="preserve"> «ng ta nghiªn cøu ®iÓm </w:t>
        <w:br/>
        <w:t>®ã th× «ng ta sÏ thÊy ®</w:t>
        <w:softHyphen/>
        <w:t>îc r»ng mäi lý do ph¸p quyÒn trªn thÕ giíi, dï lµ vÜnh cöu mÊy ®i n÷a, còng ®Òu kh«ng thÓ trao cho mét bÊt ®éng s¶n c¸i quyÒn ®</w:t>
        <w:softHyphen/>
        <w:t>îc nhËn trong 50 n¨m, d</w:t>
        <w:softHyphen/>
        <w:t>íi h×nh thøc tiÒn cho thuª nhµ, gÊp 10 lÇn sè tiÒn bá ra ®Ó x©y dùng nã, mµ chØ cã nh÷ng ®iÒu kiÖn kinh tÕ (®µnh r»ng nh÷ng ®iÒu kiÖn kinh tÕ nµy, vÒ mÆt x· héi, cã thÓ ®</w:t>
        <w:softHyphen/>
        <w:t>îc c«ng nhËn d</w:t>
        <w:softHyphen/>
        <w:t>íi h×nh thøc lý do ph¸p quyÒn) míi cã thÓ thu ®</w:t>
        <w:softHyphen/>
        <w:t>îc kÕt qu¶ ®ã th«i. Vµ nh</w:t>
        <w:softHyphen/>
        <w:t xml:space="preserve"> thÕ lµ «ng ta sÏ l¹i trë vÒ khëi ®iÓm.</w:t>
      </w:r>
    </w:p>
    <w:p>
      <w:pPr>
        <w:pStyle w:val="Normal"/>
        <w:rPr/>
      </w:pPr>
      <w:r>
        <w:rPr>
          <w:spacing w:val="-2"/>
        </w:rPr>
        <w:t>Toµn bé häc thuyÕt cña Pru-®«ng lµ dùa vµo c¸i lèi tho¸t ly hiÖn thùc kinh tÕ nh</w:t>
        <w:softHyphen/>
        <w:t xml:space="preserve"> vËy ®Ó trèn vµo trong nh÷ng lêi lÏ ba hoa vÒ ph¸p luËt. Cø mçi lÇn mµ «ng Pru-®«ng dòng c¶m cña chóng ta kh«ng nhËn ra ®</w:t>
        <w:softHyphen/>
        <w:t>îc mèi liªn hÖ kinh tÕ gi÷a c¸c hiÖn t</w:t>
        <w:softHyphen/>
        <w:t xml:space="preserve">îng, - vµ ®ã lµ ®iÒu x¶y ra trong tÊt c¶ mäi vÊn ®Ò quan träng, - th× «ng ta l¹i trèn vµo trong lÜnh vùc ph¸p luËt vµ viÖn ®Õn </w:t>
      </w:r>
      <w:r>
        <w:rPr>
          <w:i/>
          <w:iCs/>
          <w:spacing w:val="-2"/>
        </w:rPr>
        <w:t>c«ng lý</w:t>
      </w:r>
      <w:r>
        <w:rPr>
          <w:spacing w:val="-2"/>
        </w:rPr>
        <w:t xml:space="preserve"> </w:t>
      </w:r>
      <w:r>
        <w:rPr>
          <w:i/>
          <w:iCs/>
          <w:spacing w:val="-2"/>
        </w:rPr>
        <w:t>vÜnh cöu.</w:t>
      </w:r>
    </w:p>
    <w:p>
      <w:pPr>
        <w:pStyle w:val="Normal"/>
        <w:spacing w:lineRule="exact" w:line="290"/>
        <w:rPr>
          <w:i/>
          <w:i/>
          <w:iCs/>
          <w:spacing w:val="2"/>
        </w:rPr>
      </w:pPr>
      <w:r>
        <w:rPr>
          <w:spacing w:val="2"/>
        </w:rPr>
        <w:t>"Tr</w:t>
        <w:softHyphen/>
        <w:t>íc hÕt Pru-®«ng ®i t×m c¸i lý t</w:t>
        <w:softHyphen/>
        <w:t>ëng c«ng lý vÜnh cöu cña «ng ta ë trong nh÷ng quan hÖ ph¸p lý t</w:t>
        <w:softHyphen/>
        <w:t>¬ng øng víi nÒn s¶n xuÊt hµng ho¸; nh©n tiÖn ®©y còng xin nãi r»ng ®iÒu ®ã ®· cung cÊp cho tÊt c¶ bän phi-li-xtanh mét b»ng chøng thó vÞ nãi lªn r»ng h×nh th¸i s¶n xuÊt hµng ho¸ còng vÜnh cöu nh</w:t>
        <w:softHyphen/>
        <w:t xml:space="preserve"> b¶n th©n c«ng lý vËy. Sau ®ã, ng</w:t>
        <w:softHyphen/>
        <w:t>îc l¹i, «ng ta l¹i muèn c¶i tæ nÒn s¶n xuÊt hµng ho¸ hiÖn thùc vµ ph¸p luËt hiÖn thùc t</w:t>
        <w:softHyphen/>
        <w:t>¬ng øng víi nÒn s¶n xuÊt ®ã cho phï hîp víi c¸i lý t</w:t>
        <w:softHyphen/>
        <w:t xml:space="preserve">ëng c«ng lý Êy. </w:t>
        <w:br/>
        <w:t>Ng</w:t>
        <w:softHyphen/>
        <w:t>êi ta sÏ nghÜ nh</w:t>
        <w:softHyphen/>
        <w:t xml:space="preserve"> thÕ nµo vÒ mét nhµ ho¸ häc, khi lÏ ra ph¶i nghiªn cøu c¸c quy luËt hiÖn thùc vÒ sù trao ®æi chÊt vµ dùa trªn c¬ së c¸c quy luËt ®ã mµ gi¶i quyÕt nh÷ng vÊn ®Ò nhÊt ®Þnh, th× ng</w:t>
        <w:softHyphen/>
        <w:t xml:space="preserve">êi ®ã l¹i ®ßi c¶i t¹o nh÷ng sù trao ®æi chÊt Êy sao </w:t>
      </w:r>
      <w:r>
        <w:rPr/>
        <w:t>cho phï hîp víi "nh÷ng quan niÖm vÜnh cöu" vÒ "tÝnh tù nhiªn vµ ¸i lùc"? Khi ng</w:t>
        <w:softHyphen/>
        <w:t>êi ta nãi víi chóng ta r»ng" n¹n cho vay nÆng l·i" lµ tr¸i víi "c«ng lý vÜnh cöu" vµ víi sù "c«ng b»ng vÜnh cöu", "nghÜa t</w:t>
        <w:softHyphen/>
        <w:t xml:space="preserve">¬ng th©n vÜnh cöu" vµ nhiÒu thø "ch©n lý vÜnh cöu" kh¸c th× liÖu chóng ta cã hiÓu biÕt g× vÒ n¹n cho vay nÆng l·i h¬n </w:t>
      </w:r>
      <w:r>
        <w:rPr>
          <w:spacing w:val="-6"/>
        </w:rPr>
        <w:t>c¸c gi¸o phô tr</w:t>
        <w:softHyphen/>
        <w:t>íc kia kh«ng, khi hä tuyªn bè r»ng n¹n cho vay</w:t>
      </w:r>
      <w:r>
        <w:rPr>
          <w:spacing w:val="2"/>
        </w:rPr>
        <w:t xml:space="preserve"> nÆng </w:t>
        <w:br/>
        <w:t>l·i lµ tr¸i víi "©n sñng vÜnh cöu", "®øc tin vÜnh cöu", "ý chi vÜnh cöu cña Chóa? (</w:t>
      </w:r>
      <w:r>
        <w:rPr>
          <w:i/>
          <w:iCs/>
          <w:spacing w:val="2"/>
        </w:rPr>
        <w:t>M¸c, "T</w:t>
        <w:softHyphen/>
        <w:t xml:space="preserve"> b¶n" tr.45</w:t>
      </w:r>
      <w:r>
        <w:rPr>
          <w:iCs/>
          <w:spacing w:val="2"/>
          <w:vertAlign w:val="superscript"/>
        </w:rPr>
        <w:t>226</w:t>
      </w:r>
      <w:r>
        <w:rPr>
          <w:iCs/>
          <w:spacing w:val="2"/>
        </w:rPr>
        <w:t>).</w:t>
      </w:r>
    </w:p>
    <w:p>
      <w:pPr>
        <w:pStyle w:val="Normal"/>
        <w:rPr/>
      </w:pPr>
      <w:r>
        <w:rPr/>
        <w:t>Anh chµng theo ph¸i Pru-®«ng cña chóng ta còng kh«ng tµi g× h¬n «ng thµy cña anh ta. Anh ta nãi:</w:t>
      </w:r>
    </w:p>
    <w:p>
      <w:pPr>
        <w:pStyle w:val="Normal"/>
        <w:rPr/>
      </w:pPr>
      <w:r>
        <w:rPr>
          <w:sz w:val="18"/>
        </w:rPr>
        <w:t>"Trong ®êi sèng cña x· héi hiÖn ®¹i, hîp ®ång thuª nhµ lµ mét trong mu«n ngh×n sù giao dÞch còng cÇn thiÕt nh</w:t>
        <w:softHyphen/>
        <w:t xml:space="preserve"> sù tuÇn hoµn cña m¸u trong c¬ thÓ ®éng vËt vËy. §</w:t>
        <w:softHyphen/>
        <w:t>¬ng nhiªn lµ v× lîi Ých cña x· héi ®ã mµ</w:t>
      </w:r>
      <w:r>
        <w:rPr>
          <w:i/>
          <w:iCs/>
          <w:sz w:val="18"/>
        </w:rPr>
        <w:t xml:space="preserve"> quan niÖm ph¸p quyÒn </w:t>
      </w:r>
      <w:r>
        <w:rPr>
          <w:sz w:val="18"/>
        </w:rPr>
        <w:t>ph¶i th©m nhËp vµo tÊt c¶ nh÷ng sù giao dÞch Êy, nghÜa lµ nh÷ng sù giao dÞch ®ã ph¶i lu«n lu«n ®</w:t>
        <w:softHyphen/>
        <w:t>îc tiÕn hµnh ®óng theo nh÷ng yªu cÇu nghiªm kh¾c cña c«ng lý. Tãm l¹i, ®êi sèng kinh tÕ cña x· héi, theo nh</w:t>
        <w:softHyphen/>
        <w:t xml:space="preserve"> lêi Pru-®«ng, ph¶i ®</w:t>
        <w:softHyphen/>
        <w:t xml:space="preserve">îc n©ng lªn cao ngang víi mét </w:t>
      </w:r>
      <w:r>
        <w:rPr>
          <w:i/>
          <w:iCs/>
          <w:sz w:val="18"/>
        </w:rPr>
        <w:t xml:space="preserve">nÒn c«ng lý kinh tÕ. </w:t>
      </w:r>
      <w:r>
        <w:rPr>
          <w:sz w:val="18"/>
        </w:rPr>
        <w:t>Thùc ra th× nh</w:t>
        <w:softHyphen/>
        <w:t xml:space="preserve"> ai nÊy ®Òu biÕt, t×nh h×nh x¶y ra tr¸i ng</w:t>
        <w:softHyphen/>
        <w:t xml:space="preserve">îc h¼n l¹i". </w:t>
      </w:r>
    </w:p>
    <w:p>
      <w:pPr>
        <w:pStyle w:val="Normal"/>
        <w:rPr/>
      </w:pPr>
      <w:r>
        <w:rPr/>
        <w:t>LiÖu cã thÓ t</w:t>
        <w:softHyphen/>
        <w:t>ëng t</w:t>
        <w:softHyphen/>
        <w:t>îng ®</w:t>
        <w:softHyphen/>
        <w:t>îc r»ng n¨m n¨m sau khi M¸c ®· v¹ch mÆt Pru-®«ng b»ng nh÷ng lêi rµnh m¹ch ®Õn thÕ vµ chÝnh vÒ ®iÓm chñ yÕu ®ã, mµ l¹i cßn cã thÓ cho in b»ng tiÕng §øc mét c¸i mí bßng bong nh</w:t>
        <w:softHyphen/>
        <w:t xml:space="preserve"> thÕ n÷a ch¨ng? Nh</w:t>
        <w:softHyphen/>
        <w:t xml:space="preserve"> vËy th× c¸i mí bßng bong ®ã nãi lªn c¸i g×? Nã chØ nãi lªn r»ng nh÷ng hËu qu¶ cô thÓ cña nh÷ng quy luËt kinh tÕ chi phèi x· héi hiÖn nay ®ang kÞch liÖt b¸c l¹i t×nh c¶m vÒ c«ng lý cña t¸c gi¶ cña chóng ta vµ t¸c gi¶ nµy thµnh t©m hy väng r»ng t×nh h×nh cã thÓ ®</w:t>
        <w:softHyphen/>
        <w:t>îc thu xÕp sao cho cã thÓ cøu ch÷a ®</w:t>
        <w:softHyphen/>
        <w:t>îc m©u thuÉn ®ã. V©ng, nÕu cãc cã ®u«i th× ®· kh«ng ph¶i lµ cãc n÷a råi! Vµ sau hÕt, h¸ ch¼ng ph¶i lµ ph</w:t>
        <w:softHyphen/>
        <w:t>¬ng thøc s¶n xuÊt t</w:t>
        <w:softHyphen/>
        <w:t xml:space="preserve"> b¶n chñ nghÜa ®· "thÊm nhuÇn mét quan niÖm ph¸p quyÒn", quan niÖm vÒ quyÒn riªng cña nã ®</w:t>
        <w:softHyphen/>
        <w:t>îc bãc lét nh÷ng ng</w:t>
        <w:softHyphen/>
        <w:t xml:space="preserve">êi lao ®éng sao? Vµ khi t¸c gi¶ nãi víi chóng ta r»ng "quan niÖm ph¸p quyÒn" </w:t>
      </w:r>
      <w:r>
        <w:rPr>
          <w:i/>
          <w:iCs/>
        </w:rPr>
        <w:t xml:space="preserve">cña «ng ta </w:t>
      </w:r>
      <w:r>
        <w:rPr/>
        <w:t>kh«ng ph¶i lµ nh</w:t>
        <w:softHyphen/>
        <w:t xml:space="preserve"> thÕ th× liÖu chóng ta cã tiÕn thªm ®</w:t>
        <w:softHyphen/>
        <w:t>îc b</w:t>
        <w:softHyphen/>
        <w:t>íc nµo kh«ng?</w:t>
      </w:r>
    </w:p>
    <w:p>
      <w:pPr>
        <w:pStyle w:val="Normal"/>
        <w:rPr/>
      </w:pPr>
      <w:r>
        <w:rPr/>
        <w:t>Nh</w:t>
        <w:softHyphen/>
        <w:t>ng chóng ta h·y trë l¹i vÊn ®Ò nhµ ë. Anh chµng theo ph¸i Pru-®«ng cña chóng ta ®· ®Ó cho "quan niÖm ph¸p quyÒn" cña anh ta tù do tu«n ra vµ anh ta ®·i chóng ta bµi diÔn v¨n thèng thiÕt sau ®©y:</w:t>
      </w:r>
    </w:p>
    <w:p>
      <w:pPr>
        <w:pStyle w:val="BodyTextIndent3"/>
        <w:spacing w:lineRule="exact" w:line="280"/>
        <w:rPr/>
      </w:pPr>
      <w:r>
        <w:rPr/>
        <w:t>"Chóng t«i kh«ng ngÇn ng¹i mµ kh¼ng ®Þnh r»ng ®èi víi toµn bé nÒn v¨n minh cña thÕ kû ®</w:t>
        <w:softHyphen/>
        <w:t>îc ca tông biÕt bao cña chóng ta, kh«ng cã ®iÒu nh¹o b¸ng nµo ghª gím h¬n sù thËt nµy, trong nh÷ng thµnh phè lín, 90% d©n c</w:t>
        <w:softHyphen/>
        <w:t xml:space="preserve"> vµ thËm chÝ nhiÒu h¬n n÷a, kh«ng cã lÊy mét chç nµo kh¶ dÜ coi nh</w:t>
        <w:softHyphen/>
        <w:t xml:space="preserve"> thuéc së h÷u cña hä ®</w:t>
        <w:softHyphen/>
        <w:t>îc. Trung t©m thËt sù cña ®êi sèng tinh thÇn vµ ®êi sèng gia ®×nh, tøc lµ nhµ ë vµ gia ®×nh, ®· bÞ c¬n lèc x· héi cuèn ®i... VÒ mÆt ®ã, chóng ta cßn thÊp kÐm h¬n nh÷ng ng</w:t>
        <w:softHyphen/>
        <w:t>êi d· man rÊt nhiÒu. Ng</w:t>
        <w:softHyphen/>
        <w:t>êi ¨n l«ng ë lç cã c¸i hang, ng</w:t>
        <w:softHyphen/>
        <w:t>êi ch©u ¤-xt¬-r©y-li-a cã tóp lÒu tranh, ng</w:t>
        <w:softHyphen/>
        <w:t>êi in-®i-an cã c¸i nhµ riªng, cßn ng</w:t>
        <w:softHyphen/>
        <w:t>êi v« s¶n hiÖn ®¹i th× thùc tÕ l¹i kh«ng cã lÊy mét chç ®Æt l</w:t>
        <w:softHyphen/>
        <w:t>ng".v.v..</w:t>
      </w:r>
    </w:p>
    <w:p>
      <w:pPr>
        <w:pStyle w:val="Normal"/>
        <w:rPr/>
      </w:pPr>
      <w:r>
        <w:rPr>
          <w:spacing w:val="2"/>
        </w:rPr>
        <w:t>Lêi o¸n th¸n ®ã ®Ó lé râ tÊt c¶ bé mÆt ph¶n ®éng cña chñ nghÜa Pru-®«ng. Muèn t¹o ra giai cÊp c¸ch m¹ng hiÖn ®¹i lµ giai cÊp v« s¶n, kh«ng thÓ kh«ng c¾t bá c¸i cuèng rèn ®· g¾n chÆt ng</w:t>
        <w:softHyphen/>
        <w:t>êi lao ®éng thêi x</w:t>
        <w:softHyphen/>
        <w:t>a víi ruéng ®Êt. Ng</w:t>
        <w:softHyphen/>
        <w:t>êi thî dÖt cã, bªn c¹nh khung cöi cña anh ta, ng«i nhµ nhá, m¶nh v</w:t>
        <w:softHyphen/>
        <w:t>ên con vµ thöa ruéng tÝ xÝu, lµ mét ng</w:t>
        <w:softHyphen/>
        <w:t>êi b×nh th¶n vµ sung s</w:t>
        <w:softHyphen/>
        <w:t>íng, sèng "víi tÊt c¶ tÊm long thµnh kÝnh vµ ch©n thËt", mÆc dï lµ anh ta rÊt tóng khæ vµ bÞ ¸p bøc vÒ chÝnh trÞ; anh ta khóm nóm tr</w:t>
        <w:softHyphen/>
        <w:t>íc bän nhµ giµu, bän thµy tu vµ bän quan l¹i cña nhµ n</w:t>
        <w:softHyphen/>
        <w:t>íc, vµ tõ ®Çu chÝ ch©n, anh ta thÊm ®Çy tinh thÇn n« lÖ. ChÝnh c«ng nghiÖp lín hiÖn ®¹i ®· lµm cho ng</w:t>
        <w:softHyphen/>
        <w:t>êi lao ®éng bÞ g¾n chÆt vµo ruéng ®Êt, trë thµnh mét ng</w:t>
        <w:softHyphen/>
        <w:t>êi v« s¶n hoµn toµn kh«ng cã g×, tho¸t khái mäi xiÒng xÝch cæ truyÒn</w:t>
      </w:r>
      <w:r>
        <w:rPr>
          <w:rStyle w:val="FootnoteCharacters"/>
          <w:rStyle w:val="FootnoteAnchor"/>
          <w:spacing w:val="2"/>
          <w:sz w:val="22"/>
        </w:rPr>
        <w:footnoteReference w:customMarkFollows="1" w:id="133"/>
        <w:t>1</w:t>
      </w:r>
      <w:r>
        <w:rPr>
          <w:rStyle w:val="FootnoteCharacters"/>
          <w:spacing w:val="2"/>
          <w:sz w:val="22"/>
        </w:rPr>
        <w:t>*</w:t>
      </w:r>
      <w:r>
        <w:rPr>
          <w:spacing w:val="2"/>
        </w:rPr>
        <w:t xml:space="preserve">, </w:t>
      </w:r>
      <w:r>
        <w:rPr>
          <w:i/>
          <w:iCs/>
          <w:spacing w:val="2"/>
        </w:rPr>
        <w:t>tù do nh</w:t>
        <w:softHyphen/>
        <w:t xml:space="preserve"> kh«ng khÝ</w:t>
      </w:r>
      <w:r>
        <w:rPr>
          <w:rStyle w:val="FootnoteCharacters"/>
          <w:rStyle w:val="FootnoteAnchor"/>
          <w:i/>
          <w:iCs/>
          <w:spacing w:val="2"/>
          <w:sz w:val="22"/>
        </w:rPr>
        <w:footnoteReference w:customMarkFollows="1" w:id="134"/>
        <w:t>2</w:t>
      </w:r>
      <w:r>
        <w:rPr>
          <w:rStyle w:val="FootnoteCharacters"/>
          <w:i/>
          <w:iCs/>
          <w:spacing w:val="2"/>
          <w:sz w:val="22"/>
        </w:rPr>
        <w:t>*</w:t>
      </w:r>
      <w:r>
        <w:rPr>
          <w:i/>
          <w:iCs/>
          <w:spacing w:val="2"/>
        </w:rPr>
        <w:t xml:space="preserve">; </w:t>
      </w:r>
      <w:r>
        <w:rPr>
          <w:spacing w:val="2"/>
        </w:rPr>
        <w:t>chÝnh cuéc c¸ch m¹ng kinh tÕ ®ã ®· t¹o ra nh÷ng ®iÒu kiÖn duy nhÊt ®Ó xo¸ bá sù bãc lét giai cÊp c«ng nh©n d</w:t>
        <w:softHyphen/>
        <w:t>íi h×nh thøc cuèi cïng cña nã, tøc lµ nÒn s¶n xuÊt t</w:t>
        <w:softHyphen/>
        <w:t xml:space="preserve"> b¶n chñ nghÜa. Nh</w:t>
        <w:softHyphen/>
        <w:t xml:space="preserve">ng hiÖn t¹i, anh chµng theo ph¸i Pru-®«ng l¹i xen vµo, khãc than vÒ viÖc </w:t>
      </w:r>
      <w:r>
        <w:rPr>
          <w:spacing w:val="-4"/>
        </w:rPr>
        <w:t>®uæi nh÷ng ng</w:t>
        <w:softHyphen/>
        <w:t>êi lao ®éng ra khái gia ®×nh vµ nhµ ë cña hä, coi</w:t>
      </w:r>
      <w:r>
        <w:rPr>
          <w:spacing w:val="2"/>
        </w:rPr>
        <w:t xml:space="preserve"> nh</w:t>
        <w:softHyphen/>
        <w:t xml:space="preserve"> ®ã lµ mét b</w:t>
        <w:softHyphen/>
        <w:t>íc lïi lín; nh</w:t>
        <w:softHyphen/>
        <w:t>ng thËt ra ®ã l¹i chÝnh lµ ®iÒu kiÖn tr</w:t>
        <w:softHyphen/>
        <w:t>íc tiªn ®Ó gi¶i phãng tinh thÇn cña hä.</w:t>
      </w:r>
    </w:p>
    <w:p>
      <w:pPr>
        <w:pStyle w:val="Normal"/>
        <w:spacing w:lineRule="exact" w:line="290"/>
        <w:rPr/>
      </w:pPr>
      <w:r>
        <w:rPr>
          <w:spacing w:val="-4"/>
        </w:rPr>
        <w:t>C¸ch ®©y 27 n¨m (trong cuèn "T×nh c¶nh cña giai cÊp lao ®éng ë Anh"</w:t>
      </w:r>
      <w:r>
        <w:rPr>
          <w:spacing w:val="-4"/>
          <w:vertAlign w:val="superscript"/>
        </w:rPr>
        <w:t>227</w:t>
      </w:r>
      <w:r>
        <w:rPr>
          <w:spacing w:val="-4"/>
        </w:rPr>
        <w:t>) t«i ®· miªu t¶, trªn nh÷ng nÐt lín, viÖc ®uæi nh÷ng ng</w:t>
        <w:softHyphen/>
        <w:t>êi lao ®éng ra khái gia ®×nh vµ nhµ ë cña hä håi thÕ kû XVIII ë Anh ®· diÔn ra nh</w:t>
        <w:softHyphen/>
        <w:t xml:space="preserve"> thÕ nµo. T«i còng ®· tr×nh bµy t×nh c¶nh nhôc nh· v« cïng trÇm träng do bän ®Þa chñ vµ chñ x</w:t>
        <w:softHyphen/>
        <w:t>ëng g©y ra, cïng nh÷ng ®iÒu bÊt lîi mµ tr</w:t>
        <w:softHyphen/>
        <w:t>íc hÕt nh÷ng ng</w:t>
        <w:softHyphen/>
        <w:t>êi lao ®éng bÞ ®uæi nh</w:t>
        <w:softHyphen/>
        <w:t xml:space="preserve"> thÕ kh«ng thÓ nµo tr¸nh khái, c¶ vÒ mÆt tinh thÇn lÉn vÒ mÆt vËt chÊt. Nh</w:t>
        <w:softHyphen/>
        <w:t>ng liÖu t«i cã thÓ xem sù tiÕn triÓn lÞch sö ®ã, sù tiÕn triÓn tuyÖt ®èi cÇn thiÕt trong nh÷ng hoµn c¶nh nh</w:t>
        <w:softHyphen/>
        <w:t xml:space="preserve"> thÕ, lµ mét qu¸ tr×nh giËt lïi, ®</w:t>
        <w:softHyphen/>
        <w:t>a ®Õn t×nh tr¹ng "thÊp kÐm h¬n nh÷ng ng</w:t>
        <w:softHyphen/>
        <w:t>êi d· man", hay ch¨ng? Ch¾c ch¾n lµ kh«ng. Ng</w:t>
        <w:softHyphen/>
        <w:t>êi v« s¶n Anh n¨m 1872 ë vµo mét tr×nh ®é v« cïng cao h¬n tr×nh ®é cña ng</w:t>
        <w:softHyphen/>
        <w:t>êi thî dÖt ë n«ng th«n n¨m 1772 lµ ng</w:t>
        <w:softHyphen/>
        <w:t>êi ®· cã "gia ®×nh vµ nhµ ë". Vµ ng</w:t>
        <w:softHyphen/>
        <w:t>êi ¨n l«ng ë lç cã c¸i hang, ng</w:t>
        <w:softHyphen/>
        <w:t>êi ch©u ¤-xt¬-r©y-li-a cã tóp lÒu tranh, ng</w:t>
        <w:softHyphen/>
        <w:t>êi In-®i-an cã ng«i nhµ riªng, thö hái r»ng nh÷ng ng</w:t>
        <w:softHyphen/>
        <w:t>êi ®ã cã bao giê lµm ®</w:t>
        <w:softHyphen/>
        <w:t>îc mét cuéc khëi nghÜa th¸ng S¸u hay mét C«ng x· Pa-ri kh«ng?</w:t>
      </w:r>
    </w:p>
    <w:p>
      <w:pPr>
        <w:pStyle w:val="Normal"/>
        <w:spacing w:lineRule="exact" w:line="290"/>
        <w:rPr/>
      </w:pPr>
      <w:r>
        <w:rPr>
          <w:spacing w:val="2"/>
        </w:rPr>
        <w:t>Tõ khi ¸p dông ph</w:t>
        <w:softHyphen/>
        <w:t>¬ng thøc s¶n xuÊt t</w:t>
        <w:softHyphen/>
        <w:t xml:space="preserve"> b¶n chñ nghÜa trªn mét quy m« réng lín th× nãi chung, t×nh tr¹ng nh÷ng ng</w:t>
        <w:softHyphen/>
        <w:t>êi lao ®éng trë nªn tåi tÖ h¬n vÒ mÆt vËt chÊt, - ®iÒu ®ã th× chØ cã ng</w:t>
        <w:softHyphen/>
        <w:t>êi t</w:t>
        <w:softHyphen/>
        <w:t xml:space="preserve"> s¶n míi hoµi nghi mµ th«i. Nh</w:t>
        <w:softHyphen/>
        <w:t>ng ph¶i ch¨ng v× thÕ mµ chóng ta ph¶i nh×n vÒ ®»ng sau ®Ó tiÕc rÎ nh÷ng c¸i nåi thÞt cña ng</w:t>
        <w:softHyphen/>
        <w:t>êi Ai CËp</w:t>
      </w:r>
      <w:r>
        <w:rPr>
          <w:spacing w:val="2"/>
          <w:vertAlign w:val="superscript"/>
        </w:rPr>
        <w:t>288</w:t>
      </w:r>
      <w:r>
        <w:rPr>
          <w:spacing w:val="2"/>
        </w:rPr>
        <w:t xml:space="preserve"> (còng rÊt lµ ®¹m b¹c), tiÕc rÎ nÒn tiÓu c«ng nghiÖp n«ng th«n chØ t¹o ra nh÷ng ®Çu ãc n« lÖ, hay ®Õn nh÷ng "ng</w:t>
        <w:softHyphen/>
        <w:t>êi d· man"? Tr¸i h¼n l¹i. ChØ cã giai cÊp v« s¶n do c«ng nghiÖp lín hiÖn ®¹i t¹o ra, ®</w:t>
        <w:softHyphen/>
        <w:t>îc gi¶i phãng khái mäi xiÒng xÝch cña qu¸ kh</w:t>
        <w:softHyphen/>
        <w:t>, kÓ c¶ nh÷ng xiÒng xÝch ®· rµng buéc giai cÊp ®ã vµo ®Êt ®ai, vµ ®</w:t>
        <w:softHyphen/>
        <w:t>îc tËp trung trong nh÷ng thµnh phè lín, míi cã thÓ tiÕn hµnh ®</w:t>
        <w:softHyphen/>
        <w:t>îc cuéc biÕn ®æi x· héi lín lao, chÊm døt mäi ¸ch bãc lét vµ thèng trÞ giai cÊp. Nh÷ng ng</w:t>
        <w:softHyphen/>
        <w:t xml:space="preserve">êi thî dÖt cò ë n«ng th«n, cã nhµ ë vµ gia ®×nh, kh«ng bao giê cã thÓ lµm næi ®iÒu </w:t>
        <w:br/>
        <w:t>®ã; hä kh«ng bao giê cã thÓ s¶n sinh ra ®</w:t>
        <w:softHyphen/>
        <w:t>îc mét c¸ch suy nghÜ nh</w:t>
        <w:softHyphen/>
        <w:t xml:space="preserve"> thÕ, mµ l¹i cµng kh«ng muèn thùc hiÖn c¸ch suy nghÜ ®ã.</w:t>
      </w:r>
    </w:p>
    <w:p>
      <w:pPr>
        <w:pStyle w:val="Normal"/>
        <w:spacing w:lineRule="exact" w:line="286"/>
        <w:rPr/>
      </w:pPr>
      <w:r>
        <w:rPr>
          <w:spacing w:val="2"/>
        </w:rPr>
        <w:t>Tr¸i l¹i, Pru-®«ng cho r»ng toµn bé cuéc c¸ch m¹ng c«ng nghiÖp tõ mét tr¨m n¨m l¹i ®©y, - h¬i n</w:t>
        <w:softHyphen/>
        <w:t>íc, ®¹i c«ng x</w:t>
        <w:softHyphen/>
        <w:t>ëng s¶n xuÊt ®· lÊy m¸y mãc thay thÕ lao ®éng thñ c«ng vµ lµm cho søc s¶n xuÊt cña lao ®éng t¨ng lªn gÊp tr¨m ngh×n lÇn, - lµ mét sù biÕn v« cïng ®¸ng buån, thËt ra kh«ng nªn x¶y ra míi ph¶i. Anh chµng tiÓu t</w:t>
        <w:softHyphen/>
        <w:t xml:space="preserve"> s¶n Pru-®«ng ®ßi hái mét thÕ giíi, trong ®ã mçi ng</w:t>
        <w:softHyphen/>
        <w:t>êi lµm ra, mét c¸ch ®éc ®¸o vµ ®éc lËp, mét s¶n phÈm cã thÓ ®em tiªu dïng vµ trao ®æi trªn thÞ tr</w:t>
        <w:softHyphen/>
        <w:t>êng ®</w:t>
        <w:softHyphen/>
        <w:t>îc ngay; sau ®ã chØ cÇn mçi ng</w:t>
        <w:softHyphen/>
        <w:t>êi thu l¹i ®</w:t>
        <w:softHyphen/>
        <w:t>îc ®Çy ®ñ gi¸ trÞ lao ®éng cña m×nh ë mét s¶n phÈm kh¸c, lµ ®ñ tho¶ m·n ®</w:t>
        <w:softHyphen/>
        <w:t>îc yªu cÇu "c«ng lý vÜnh cöu" vµ ®ñ cho mét thÕ giíi tèt ®Ñp nhÊt ®</w:t>
        <w:softHyphen/>
        <w:t>îc s¸ng lËp. Nh</w:t>
        <w:softHyphen/>
        <w:t>ng ch</w:t>
        <w:softHyphen/>
        <w:t>a thµnh h×nh th× c¸i thÕ giíi tèt ®Ñp nhÊt ®ã cña Pru-®«ng ®· bÞ nghiÒn n¸t d</w:t>
        <w:softHyphen/>
        <w:t>íi b</w:t>
        <w:softHyphen/>
        <w:t>íc ch©n cña sù ph¸t triÓn c«ng nghiÖp ®ang ë trong thêi kú tiÕn bé m¹nh, mét sù ph¸t triÓn ®· xo¸ bá tõ l©u lao ®éng c¸ thÓ trong mäi ngµnh c«ng nghiÖp chñ yÕu vµ xo¸ bá, mçi ngµy mçi nhiÒu h¬n mét Ýt, lao ®éng c¸ thÓ trong nh÷ng ngµnh thø yÕu còng nh</w:t>
        <w:softHyphen/>
        <w:t xml:space="preserve"> trong nh÷ng ngµnh quan träng nhÊt; </w:t>
      </w:r>
      <w:r>
        <w:rPr>
          <w:spacing w:val="4"/>
        </w:rPr>
        <w:t>lao ®éng c¸ thÓ ®</w:t>
        <w:softHyphen/>
        <w:t>îc thay thÕ b»ng lao ®éng x· héi ®</w:t>
        <w:softHyphen/>
        <w:t>îc trî lùc bëi m¸y mãc vµ lùc l</w:t>
        <w:softHyphen/>
        <w:t>îng tù nhiªn ®· bÞ chinh phôc, tøc lµ lao ®éng s¶n xuÊt ra nh÷ng thµnh phÈm cã thÓ ®em trao ®æi hoÆc tiªu dïng ngay vµ lµ thµnh qu¶ cña lao ®éng chung cña rÊt nhiÒu ng</w:t>
        <w:softHyphen/>
        <w:t xml:space="preserve">êi. Vµ chÝnh lµ nhê cuéc c¸ch m¹ng c«ng nghiÖp ®ã </w:t>
      </w:r>
      <w:r>
        <w:rPr>
          <w:spacing w:val="2"/>
        </w:rPr>
        <w:t>mµ søc s¶n xuÊt cña lao ®éng cña loµi ng</w:t>
        <w:softHyphen/>
        <w:t>êi ®· ®¹t ®Õn mét tr×nh ®é cã thÓ, - lÇn ®Çu tiªn tõ khi cã loµi ng</w:t>
        <w:softHyphen/>
        <w:t>êi, - nhê sù ph©n phèi lao ®éng hîp lý gi÷a tÊt c¶ mäi ng</w:t>
        <w:softHyphen/>
        <w:t>êi, ch¼ng nh÷ng s¶n xuÊt ra ®ñ b¶o ®¶m sù tiªu dïng dåi dµo cña tÊt c¶ mäi ng</w:t>
        <w:softHyphen/>
        <w:t>êi trong x· héi vµ g©y mét qòy dù tr÷ quan träng, mµ cßn lµm cho mäi ng</w:t>
        <w:softHyphen/>
        <w:t xml:space="preserve">êi cã ®ñ th× giê nhµn rçi ®Ó tiÕp thu tÊt c¶ nh÷ng g× thËt sù ®¸ng quý trong di s¶n v¨n ho¸ do lÞch sö truyÒn l¹i - </w:t>
        <w:br/>
        <w:t>khoa häc, nghÖ thuËt, c¸c h×nh thøc giao tiÕp, v.v. -</w:t>
      </w:r>
      <w:r>
        <w:rPr>
          <w:spacing w:val="4"/>
        </w:rPr>
        <w:t xml:space="preserve"> vµ ch¼ng nh÷ng tiÕp thu mµ</w:t>
      </w:r>
      <w:r>
        <w:rPr>
          <w:spacing w:val="2"/>
        </w:rPr>
        <w:t xml:space="preserve"> cßn lµm cho tÊt c¶ nh÷ng c¸i ®ã tõ chç lµ </w:t>
        <w:br/>
        <w:t>®éc quyÒn cña giai cÊp thèng trÞ trë thµnh tµi s¶n chung cña toµn thÓ x· héi vµ lµm cho tµi s¶n ®ã ph¸t triÓn phong phó thªm m·i. Vµ ®ã lµ b</w:t>
        <w:softHyphen/>
        <w:t>íc ngoÆt quyÕt ®Þnh. Khi søc s¶n xuÊt cña lao ®éng loµi ng</w:t>
        <w:softHyphen/>
        <w:t>êi ®· ®¹t ®Õn møc ®é ®ã th× giai cÊp thèng trÞ kh«ng cßn cã mét lý do nµo ®Ó tån t¹i n÷a. Ph¶i ch¼ng lý do cuèi cïng biÖn hé cho nh÷ng sù kh¸c biÖt giai cÊp bao giê còng lµ: cÇn cã mét giai cÊp kh«ng cÇn ph¶i nai l</w:t>
        <w:softHyphen/>
        <w:t xml:space="preserve">ng ra s¶n xuÊt nh÷ng thø tiªu dïng hµng ngµy cña m×nh ®Ó cã ®ñ th× giê lµm c«ng viÖc lao ®éng trÝ ãc trong x· héi? C©u chuyÖn bµy ®Æt Êy, - </w:t>
      </w:r>
      <w:r>
        <w:rPr/>
        <w:t>tõ tr</w:t>
        <w:softHyphen/>
        <w:t>íc ®Õn nay vÉn ®</w:t>
        <w:softHyphen/>
        <w:t>îc lÞch sö x¸c minh mét c¸ch rÊt râ rµng,</w:t>
      </w:r>
      <w:r>
        <w:rPr>
          <w:spacing w:val="2"/>
        </w:rPr>
        <w:t xml:space="preserve"> - ®· bÞ cuéc c¸ch m¹ng c«ng nghiÖp mét tr¨m n¨m gÇn ®©y vÜnh viÔn biÕn thµnh v« c¨n cø. Sù tån t¹i cña mét giai cÊp thèng trÞ ngµy cµng tá ra lµ mét trë ng¹i cho sù ph¸t triÓn cña nh÷ng lùc l</w:t>
        <w:softHyphen/>
        <w:t>îng s¶n xuÊt c«ng nghiÖp, còng nh</w:t>
        <w:softHyphen/>
        <w:t xml:space="preserve"> cho sù ph¸t triÓn cña khoa häc, nghÖ thuËt vµ ®Æc biÖt lµ cho sù ph¸t triÓn cña nh÷ng h×nh thøc giao tiÕp v¨n minh. Ch</w:t>
        <w:softHyphen/>
        <w:t>a tõng bao giê cã nh÷ng ng</w:t>
        <w:softHyphen/>
        <w:t>êi th« lç h¬n nh÷ng ng</w:t>
        <w:softHyphen/>
        <w:t>êi t</w:t>
        <w:softHyphen/>
        <w:t xml:space="preserve"> s¶n hiÖn ®¹i cña chóng ta.</w:t>
      </w:r>
    </w:p>
    <w:p>
      <w:pPr>
        <w:pStyle w:val="Normal"/>
        <w:spacing w:lineRule="exact" w:line="290"/>
        <w:rPr/>
      </w:pPr>
      <w:r>
        <w:rPr>
          <w:spacing w:val="2"/>
        </w:rPr>
        <w:t>Nh</w:t>
        <w:softHyphen/>
        <w:t>ng tÊt c¶ ®iÒu Êy, «ng b¹n Pru-®«ng kh«ng quan t©m ®Õn. §iÒu mµ «ng ta muèn, chÝnh lµ "c«ng lý vÜnh cöu" vµ chØ cã thÕ th«i. §em ®æi s¶n phÈm cña m×nh, mçi ng</w:t>
        <w:softHyphen/>
        <w:t>êi ph¶i nhËn ®</w:t>
        <w:softHyphen/>
        <w:t>îc toµn bé thu nhËp, toµn bé gi¸ trÞ cña lao ®éng cña m×nh. Nh</w:t>
        <w:softHyphen/>
        <w:t xml:space="preserve">ng nÕu lµ mét s¶n phÈm cña c«ng nghiÖp hiÖn ®¹i th× viÖc tÝnh to¸n </w:t>
      </w:r>
      <w:r>
        <w:rPr>
          <w:spacing w:val="4"/>
        </w:rPr>
        <w:t>®ã kh«ng ph¶i lµ gi¶n ®¬n: thùc vËy, c«ng nghiÖp hiÖn ®¹i lµm lu mê phÇn cña c¸ nh©n trong toµn bé s¶n phÈm, cßn ë trong ®iÒu kiÖn lao ®éng thñ c«ng nghiÖp tr</w:t>
        <w:softHyphen/>
        <w:t>íc kia th× phÇn ®ã tù nã biÓu hiÖn ra trong s¶n phÈm ®· lµm ra. H¬n n÷a, c«ng nghiÖp hiÖn ®¹i lo¹i bá dÇn dÇn viÖc trao ®æi b»ng hiÖn vËt, trªn ®ã Pru-®«ng ®· x©y dùng toµn bé hÖ thèng cña «ng ta, tøc lµ sù trao ®æi trùc tiÕp gi÷a hai ng</w:t>
        <w:softHyphen/>
        <w:t>êi s¶n xuÊt, trong ®ã ng</w:t>
        <w:softHyphen/>
        <w:t>êi nµy lÊy s¶n phÈm</w:t>
      </w:r>
      <w:r>
        <w:rPr>
          <w:spacing w:val="2"/>
        </w:rPr>
        <w:t xml:space="preserve"> cña ng</w:t>
        <w:softHyphen/>
        <w:t>êi kia ®Ó tiªu dïng</w:t>
      </w:r>
      <w:r>
        <w:rPr>
          <w:rStyle w:val="FootnoteCharacters"/>
          <w:rStyle w:val="FootnoteAnchor"/>
          <w:spacing w:val="2"/>
          <w:sz w:val="22"/>
        </w:rPr>
        <w:footnoteReference w:customMarkFollows="1" w:id="135"/>
        <w:t>1</w:t>
      </w:r>
      <w:r>
        <w:rPr>
          <w:rStyle w:val="FootnoteCharacters"/>
          <w:spacing w:val="2"/>
          <w:sz w:val="22"/>
        </w:rPr>
        <w:t>*</w:t>
      </w:r>
      <w:r>
        <w:rPr>
          <w:spacing w:val="2"/>
        </w:rPr>
        <w:t>. Do ®ã, toµn bé chñ nghÜa Pru-®«ng ®· tiªm nhiÔm mét xu h</w:t>
        <w:softHyphen/>
        <w:t>íng ph¶n ®éng: tinh thÇn o¸n ghÐt cuéc c¸ch m¹ng c«ng nghiÖp vµ hy väng, ®· Ýt nhiÒu biÓu hiÖn c«ng khai, lµ bá qu¸ch tßn bé c«ng nghiÖp hiÖn ®¹i, nh÷ng m¸y h¬i n</w:t>
        <w:softHyphen/>
        <w:t>íc, m¸y kÐo sîi vµ nh÷ng ph¸t minh viÓn v«ng kh¸c, ®Ó trë vÒ víi chÕ ®é lao ®éng thñ c«ng cæ x</w:t>
        <w:softHyphen/>
        <w:t>a ®¸ng tin c©y. Nh</w:t>
        <w:softHyphen/>
        <w:t xml:space="preserve"> vËy, dï chóng ta cã mÊt 999 phÇn ngh×n søc s¶n xuÊt, dï toµn nh©n lo¹i cã bÞ dån vµo t×nh tr¹ng n« lÖ ®¸ng sî nhÊt, dï mét cuéc ®ãi kh¸t lµ th«ng lÖ ®i n÷a th× còng ch¼ng can chi, - ®iÒu chñ yÕu ch¼ng ph¶i lµ tiÕn ®Õn chç tæ chøc viÖc trao ®æi nh</w:t>
        <w:softHyphen/>
        <w:t xml:space="preserve"> thÕ nµo ®Ó mçi ng</w:t>
        <w:softHyphen/>
        <w:t>êi ®Òu nhËn ®</w:t>
        <w:softHyphen/>
        <w:t>îc "tßn bé thu nhËp cña lao ®éng cña m×nh" vµ ®Ó "c«ng lý vÜnh viÔn" ®</w:t>
        <w:softHyphen/>
        <w:t>îc thùc hiÖn, hay sao? Fiat justitia, pereat mundus!</w:t>
      </w:r>
    </w:p>
    <w:p>
      <w:pPr>
        <w:pStyle w:val="Normal"/>
        <w:ind w:left="720" w:firstLine="720"/>
        <w:rPr/>
      </w:pPr>
      <w:r>
        <w:rPr/>
        <w:t>ChØ cÇn lµ c«ng lý ®¾c th¾ng</w:t>
      </w:r>
    </w:p>
    <w:p>
      <w:pPr>
        <w:pStyle w:val="Normal"/>
        <w:ind w:left="720" w:firstLine="720"/>
        <w:rPr/>
      </w:pPr>
      <w:r>
        <w:rPr/>
        <w:t>Cßn mÆc cho thÕ giíi tiªu vong!</w:t>
      </w:r>
    </w:p>
    <w:p>
      <w:pPr>
        <w:pStyle w:val="Normal"/>
        <w:rPr/>
      </w:pPr>
      <w:r>
        <w:rPr/>
        <w:t>Vµ thÕ giíi sÏ tiªu vong, nÕu ngÉu nhiªn mµ cuéc ph¶n c¸ch m¹ng cña Pru-®«ng cã thÓ thùc hiÖn ®</w:t>
        <w:softHyphen/>
        <w:t>îc.</w:t>
      </w:r>
    </w:p>
    <w:p>
      <w:pPr>
        <w:pStyle w:val="Normal"/>
        <w:rPr/>
      </w:pPr>
      <w:r>
        <w:rPr/>
        <w:t>Tuy nhiªn râ rµng lµ ngay c¶ trong nÒn s¶n xuÊt x· héi do c«ng nghiÖp lín chi phèi, mçi ng</w:t>
        <w:softHyphen/>
        <w:t>êi ®Òu cã thÓ ch¾c ch¾n nhËn ®</w:t>
        <w:softHyphen/>
        <w:t>îc "toµn bé thu nhËp cña lao ®éng cña m×nh", trong chõng mùc c©u nãi chung chung ®ã cã mét ý nghÜa. Vµ c©u nãi ®ã chØ cã thÓ cã ý nghÜa, nÕu ta hiÓu nã theo mét nghÜa réng h¬n, tøc lµ hiÓu r»ng ng</w:t>
        <w:softHyphen/>
        <w:t>êi së h÷u "toµn bé thu nhËp cña lao ®éng cña m×nh" kh«ng ph¶i lµ c¸ nh©n ng</w:t>
        <w:softHyphen/>
        <w:t>êi lao ®éng, mµ chÝnh lµ toµn thÓ x· héi, mét x· héi chØ gåm toµn nh÷ng ng</w:t>
        <w:softHyphen/>
        <w:t>êi lao ®éng mµ th«i; chÝnh x· héi nµy lµ ng</w:t>
        <w:softHyphen/>
        <w:t>êi së h÷u toµn bé s¶n phÈm lao ®éng cña nh÷ng ng</w:t>
        <w:softHyphen/>
        <w:t>êi lao ®éng: mét phÇn do x· héi ph©n phèi cho nh÷ng thµnh viªn trong x· héi ®Ó tiªu dung, phÇn kh¸c ®</w:t>
        <w:softHyphen/>
        <w:t>îc dïng ®Ó thay thÕ vµ t¨ng thªm t</w:t>
        <w:softHyphen/>
        <w:t xml:space="preserve"> liÖu s¶n xuÊt, cuèi cïng, mét phÇn n÷a ®</w:t>
        <w:softHyphen/>
        <w:t>îc dµnh riªng ra lµm vèn dù tr÷ ®Ó s¶n xuÊt vµ tiªu dïng</w:t>
      </w:r>
      <w:r>
        <w:rPr>
          <w:rStyle w:val="FootnoteCharacters"/>
          <w:rStyle w:val="FootnoteAnchor"/>
          <w:sz w:val="22"/>
        </w:rPr>
        <w:footnoteReference w:customMarkFollows="1" w:id="136"/>
        <w:t>1</w:t>
      </w:r>
      <w:r>
        <w:rPr>
          <w:rStyle w:val="FootnoteCharacters"/>
          <w:sz w:val="22"/>
        </w:rPr>
        <w:t>*</w:t>
      </w:r>
    </w:p>
    <w:p>
      <w:pPr>
        <w:pStyle w:val="Normal"/>
        <w:ind w:hanging="0"/>
        <w:jc w:val="center"/>
        <w:rPr/>
      </w:pPr>
      <w:r>
        <w:rPr/>
        <w:t>*</w:t>
      </w:r>
    </w:p>
    <w:p>
      <w:pPr>
        <w:pStyle w:val="Normal"/>
        <w:ind w:hanging="0"/>
        <w:jc w:val="center"/>
        <w:rPr/>
      </w:pPr>
      <w:r>
        <w:rPr/>
        <w:t>*        *</w:t>
      </w:r>
    </w:p>
    <w:p>
      <w:pPr>
        <w:pStyle w:val="Normal"/>
        <w:rPr/>
      </w:pPr>
      <w:r>
        <w:rPr/>
        <w:t>Theo nh÷ng ®iÒu ®· nãi trªn ®©y th× còng dÔ thÊy tr</w:t>
        <w:softHyphen/>
        <w:t>íc ®</w:t>
        <w:softHyphen/>
        <w:t>îc r»ng anh chµng theo ph¸i Pru-®«ng cña chóng ta sÏ gi¶i quyÕt vÊn ®Ò lín lao vÒ nhµ ë nh</w:t>
        <w:softHyphen/>
        <w:t xml:space="preserve"> thÕ nµo råi. Mét mÆt, anh ta ®ßi hái r»ng mçi ng</w:t>
        <w:softHyphen/>
        <w:t xml:space="preserve">êi lao ®éng ph¶i cã mét ng«i nhµ thuéc së h÷u riªng cña m×nh, ®Ó kh«ng cßn ph¶i ë vµo t×nh tr¹ng </w:t>
      </w:r>
      <w:r>
        <w:rPr>
          <w:i/>
          <w:iCs/>
        </w:rPr>
        <w:t>thÊp kÐm h¬n nh÷ng ng</w:t>
        <w:softHyphen/>
        <w:t xml:space="preserve">êi d· man </w:t>
      </w:r>
      <w:r>
        <w:rPr/>
        <w:t>n÷a. MÆt kh¸c, anh ta l¹i kh¼ng ®Þnh r»ng gi¸ thµnh lóc ®Çu cña ng«i nhµ sÏ ®</w:t>
        <w:softHyphen/>
        <w:t>îc tr¶ gÊp 2, 3, 5 hay 10 lÇn d</w:t>
        <w:softHyphen/>
        <w:t>íi h×nh thøc tiÒn thuª nhµ - nh</w:t>
        <w:softHyphen/>
        <w:t xml:space="preserve"> ®· x¶y ra nh</w:t>
        <w:softHyphen/>
        <w:t xml:space="preserve"> thÕ, trong thùc tÕ, - lµ dùa trªn mét </w:t>
      </w:r>
      <w:r>
        <w:rPr>
          <w:i/>
          <w:iCs/>
        </w:rPr>
        <w:t xml:space="preserve">lý do ph¸p quyÒn, </w:t>
      </w:r>
      <w:r>
        <w:rPr/>
        <w:t>r»ng lý do ®ã m©u thuÉn víi "</w:t>
      </w:r>
      <w:r>
        <w:rPr>
          <w:i/>
          <w:iCs/>
        </w:rPr>
        <w:t>c«ng lý vÜnh cöu"</w:t>
      </w:r>
      <w:r>
        <w:rPr/>
        <w:t>. BiÖn ph¸p gi¶i quyÕt vÊn ®Ò th× thËt lµ gi¶n ®¬n: thñ tiªu lý do ph¸p quyÒn vµ tuyªn bè, chiÓu theo c«ng lý vÜnh cöu, r»ng tiÒn thuª nhµ lµ tiÒn tr¶ gãp vÒ chÝnh ngay gi¸ c¶ cña ng«i nhµ. Khi ng</w:t>
        <w:softHyphen/>
        <w:t>êi ta ®· lÊy nh÷ng tiÒn ®Ó sao cho nh÷ng tiÒn ®Ò ®ã ®· chøa ®ùng ®</w:t>
        <w:softHyphen/>
        <w:t>îc c¶ kÕt luËn råi th× kh«ng cÇn g× ph¶i khÐo h¬n mäi thµy lang b¨m míi rót ®</w:t>
        <w:softHyphen/>
        <w:t>îc tõ c¸i bÞ cña m×nh ra c¸i kÕt qu¶ ®· ®</w:t>
        <w:softHyphen/>
        <w:t>îc chuÈn bÞ s½n vµ h·nh diÖn r»ng c¸i l«-gÝch ®· dÉn ®Õn kÕt qu¶ Êy lµ kh«ng g× lay chuyÓn ®</w:t>
        <w:softHyphen/>
        <w:t>îc.</w:t>
      </w:r>
    </w:p>
    <w:p>
      <w:pPr>
        <w:pStyle w:val="Normal"/>
        <w:rPr/>
      </w:pPr>
      <w:r>
        <w:rPr/>
        <w:t>Vµ ®ã lµ ®iÒu x¶y ra ë ®©y. Ng</w:t>
        <w:softHyphen/>
        <w:t>êi ta c«ng bè lµ cÇn ph¶i xo¸ bá tiÒn thuª nhµ vµ ®ßi hái r»ng mçi ng</w:t>
        <w:softHyphen/>
        <w:t>êi thuª nhµ ph¶i trë thµnh ng</w:t>
        <w:softHyphen/>
        <w:t>êi së h÷u ng«i nhµ m×nh. Ng</w:t>
        <w:softHyphen/>
        <w:t>êi ta lµm c¸ch nµo? Mét c¸ch rÊt ®¬n gi¶n.</w:t>
      </w:r>
    </w:p>
    <w:p>
      <w:pPr>
        <w:pStyle w:val="BodyTextIndent3"/>
        <w:rPr>
          <w:spacing w:val="4"/>
        </w:rPr>
      </w:pPr>
      <w:r>
        <w:rPr>
          <w:spacing w:val="4"/>
        </w:rPr>
        <w:t>"SÏ mua l¹i ng«i nhµ cho thuª... Ng</w:t>
        <w:softHyphen/>
        <w:t>êi ta sÏ tr¶ gi¸ trÞ ng«i nhµ m×nh ë cho ng</w:t>
        <w:softHyphen/>
        <w:t>êi së h÷u cò kh«ng thiÕu mét xu nµo. LÏ ra, nh</w:t>
        <w:softHyphen/>
        <w:t xml:space="preserve"> tõ tr</w:t>
        <w:softHyphen/>
        <w:t>íc ®Õn nay, tiÒn thuª nhµ lµ cèng vËt mµ ng</w:t>
        <w:softHyphen/>
        <w:t>êi thuª nhµ nép cho quyÒn lîi vÜnh cöu cña t</w:t>
        <w:softHyphen/>
        <w:t xml:space="preserve"> b¶n kÓ tõ ngµy c«ng bè viÖc mua l¹i nhµ ë, sè tiÒn do ng</w:t>
        <w:softHyphen/>
        <w:t>êi thuª nhµ tr¶, tÝnh to¸n rÊt tØ mØ, sÏ lµ tiÒn tr¶ gãp hµng n¨m vÒ gi¸ c¶ ng«i nhµ ®</w:t>
        <w:softHyphen/>
        <w:t>îc chuyªn thµnh së h÷u cña m×nh... Nh</w:t>
        <w:softHyphen/>
        <w:t xml:space="preserve"> thÕ lµ b»ng c¸ch ®ã, x· héi... sÏ biÕn thµnh mét tËp thÓ nh÷ng ng</w:t>
        <w:softHyphen/>
        <w:t>êi së h÷u tù do vµ ®éc lËp vÒ nhµ ë".</w:t>
      </w:r>
    </w:p>
    <w:p>
      <w:pPr>
        <w:pStyle w:val="Normal"/>
        <w:spacing w:lineRule="exact" w:line="294"/>
        <w:rPr/>
      </w:pPr>
      <w:r>
        <w:rPr/>
        <w:t>Anh chµng theo ph¸i Pru-®«ng cña chóng ta cho r»ng khi ng</w:t>
        <w:softHyphen/>
        <w:t>êi së h÷u nhµ ë cã thÓ kh«ng lµm lông g× mµ vÉn thu ®</w:t>
        <w:softHyphen/>
        <w:t>îc ®Þa t« vµ tiÕn l·i cña t</w:t>
        <w:softHyphen/>
        <w:t xml:space="preserve"> b¶n ®· bá vµo bÊt ®éng s¶n cña hä, th× nh</w:t>
        <w:softHyphen/>
        <w:t xml:space="preserve"> thÕ lµ mét téi ¸c chèng l¹i c«ng lý vÜnh cöu. Anh ta ra mét mÖnh lÖnh: t×nh tr¹ng ®ã ph¶i chÊm døt vµ t</w:t>
        <w:softHyphen/>
        <w:t xml:space="preserve"> b¶n bá vµo nhµ ë kh«ng ®</w:t>
        <w:softHyphen/>
        <w:t>îc lÊy l·i, còng kh«ng ®</w:t>
        <w:softHyphen/>
        <w:t>îc lÊy ®Þa t«, khi mµ tu b¶n ®ã lµ tiÒn mua miÕng ®Êt. Nh</w:t>
        <w:softHyphen/>
        <w:t>ng chóng ta thÊy r»ng nh</w:t>
        <w:softHyphen/>
        <w:t xml:space="preserve"> thÕ th× ph</w:t>
        <w:softHyphen/>
        <w:t>¬ng thøc s¶n xuÊt t</w:t>
        <w:softHyphen/>
        <w:t xml:space="preserve"> b¶n chñ nghÜa, c¬ së cña x· héi hiÖn nay, kh«ng hÒ bÞ ®éng ®Õn. C¸i mÊu chèt trong viÖc tæ chøc bãc lét ng</w:t>
        <w:softHyphen/>
        <w:t>êi lao ®éng, chÝnh lµ viÖc ng</w:t>
        <w:softHyphen/>
        <w:t>êi lao ®éng b¸n søc lao ®éng ®éng cña m×nh cho nhµ t</w:t>
        <w:softHyphen/>
        <w:t xml:space="preserve"> b¶n vµ viÖc nhµ t</w:t>
        <w:softHyphen/>
        <w:t xml:space="preserve"> b¶n sö dông søc lao ®éng Êy b»ng c¸ch b¾t ng</w:t>
        <w:softHyphen/>
        <w:t>êi lao ®éng ph¶i s¶n xuÊt ra nhiÒu h¬n so víi gi¸ mua søc lao ®éng cña m×nh. ChÝnh sù giao ®Þch ®ã gi÷a nhµ t</w:t>
        <w:softHyphen/>
        <w:t xml:space="preserve"> b¶n vµ ng</w:t>
        <w:softHyphen/>
        <w:t>êi lao ®éng ®· ®Ó ra gi¸ trÞ thÆng d</w:t>
        <w:softHyphen/>
        <w:t>; råi sau ®ã, gi¸ trÞ thÆng d</w:t>
        <w:softHyphen/>
        <w:t>, d</w:t>
        <w:softHyphen/>
        <w:t>íi h×nh thøc ®Þa t«, lîi nhuËn th</w:t>
        <w:softHyphen/>
        <w:t>¬ng nghiÖp, lîi tøc cña t</w:t>
        <w:softHyphen/>
        <w:t xml:space="preserve"> b¶n, thuÕ m¸, v.v., sÏ ®</w:t>
        <w:softHyphen/>
        <w:t>îc ph©n phèi cho nhiÒu lo¹i nhµ t</w:t>
        <w:softHyphen/>
        <w:t xml:space="preserve"> b¶n kh¸c nhau vµ bän ®Çy tí cña chóng. </w:t>
      </w:r>
      <w:r>
        <w:rPr>
          <w:rFonts w:cs=".VnCentury SchoolbookH" w:ascii=".VnCentury SchoolbookH" w:hAnsi=".VnCentury SchoolbookH"/>
        </w:rPr>
        <w:t>Ê</w:t>
      </w:r>
      <w:r>
        <w:rPr/>
        <w:t>y thÕ mµ anh chµng theo ph¸i Pru-®«ng cña chóng ta l¹i t</w:t>
        <w:softHyphen/>
        <w:t>ëng t</w:t>
        <w:softHyphen/>
        <w:t>îng r»ng nÕu ng</w:t>
        <w:softHyphen/>
        <w:t xml:space="preserve">êi ta cÊm </w:t>
      </w:r>
      <w:r>
        <w:rPr>
          <w:i/>
          <w:iCs/>
        </w:rPr>
        <w:t xml:space="preserve">®éc cã mét lo¹i </w:t>
      </w:r>
      <w:r>
        <w:rPr/>
        <w:t>nh÷ng nhµ t</w:t>
        <w:softHyphen/>
        <w:t xml:space="preserve"> b¶n, - ®©y lµ nh÷ng ng</w:t>
        <w:softHyphen/>
        <w:t>êi kh«ng trùc tiÕp mua søc lao ®éng vµ do ®ã kh«ng lµm ra mét gi¸ trÞ thÆng d</w:t>
        <w:softHyphen/>
        <w:t xml:space="preserve"> nµo, - kh«ng ®</w:t>
        <w:softHyphen/>
        <w:t>îc lÊy lîi nhuËn hay tiÒn l·i th× ng</w:t>
        <w:softHyphen/>
        <w:t>êi ta sÏ tiÕn lªn ®</w:t>
        <w:softHyphen/>
        <w:t>îc mét b</w:t>
        <w:softHyphen/>
        <w:t>íc ®Êy. NÕu ngµy mai, ng</w:t>
        <w:softHyphen/>
        <w:t>êi ta kh«ng ®Ó cho nh÷ng ng</w:t>
        <w:softHyphen/>
        <w:t>êi së h÷u nhµ ë cã thÓ thu ®Þa t« vµ tiÒn l·i th× khèi l</w:t>
        <w:softHyphen/>
        <w:t>îng lao ®éng kh«ng ®</w:t>
        <w:softHyphen/>
        <w:t>îc tr¶ c«ng mµ giai cÊp c«ng nh©n bÞ t</w:t>
        <w:softHyphen/>
        <w:t>íc ®o¹t, còng vÉn sÏ y nguyªn nh</w:t>
        <w:softHyphen/>
        <w:t xml:space="preserve"> tr</w:t>
        <w:softHyphen/>
        <w:t>íc; nh</w:t>
        <w:softHyphen/>
        <w:t>ng ®iÒu ®ã còng kh«ng c¶n trë anh chµng theo ph¸i Pru-®«ng cña chóng ta tuyªn bè r»ng:</w:t>
      </w:r>
    </w:p>
    <w:p>
      <w:pPr>
        <w:pStyle w:val="Normal"/>
        <w:spacing w:lineRule="exact" w:line="294"/>
        <w:rPr/>
      </w:pPr>
      <w:r>
        <w:rPr>
          <w:sz w:val="18"/>
        </w:rPr>
        <w:t xml:space="preserve">"Xo¸ bá tiÒn cho thuª nhµ lµ mét trong nh÷ng </w:t>
      </w:r>
      <w:r>
        <w:rPr>
          <w:i/>
          <w:iCs/>
          <w:sz w:val="18"/>
        </w:rPr>
        <w:t>nguyÖn väng cã hiÖu qu¶ nhÊt vµ cao th</w:t>
        <w:softHyphen/>
        <w:t xml:space="preserve">îng nhÊt </w:t>
      </w:r>
      <w:r>
        <w:rPr>
          <w:sz w:val="18"/>
        </w:rPr>
        <w:t>do t</w:t>
        <w:softHyphen/>
        <w:t xml:space="preserve"> t</w:t>
        <w:softHyphen/>
        <w:t xml:space="preserve">ëng c¸ch m¹ng ®Î ra vµ nguyÖn väng ®ã ph¶i trë thµnh mét </w:t>
      </w:r>
      <w:r>
        <w:rPr>
          <w:i/>
          <w:iCs/>
          <w:sz w:val="18"/>
        </w:rPr>
        <w:t xml:space="preserve">yªu cÇu chñ yÕu </w:t>
      </w:r>
      <w:r>
        <w:rPr>
          <w:sz w:val="18"/>
        </w:rPr>
        <w:t>cña ph¸i d©n chñ - x· héi".</w:t>
      </w:r>
    </w:p>
    <w:p>
      <w:pPr>
        <w:pStyle w:val="Normal"/>
        <w:rPr/>
      </w:pPr>
      <w:r>
        <w:rPr/>
        <w:t>§ã hoµn toµn lµ c¸i lèi mÞ d©n quen thuéc cña «ng thµy Pru-</w:t>
      </w:r>
      <w:r>
        <w:rPr>
          <w:spacing w:val="-4"/>
        </w:rPr>
        <w:t>®«ng, lµ con ng</w:t>
        <w:softHyphen/>
        <w:t>êi mµ tiÕng côc t¸c th× to nh</w:t>
        <w:softHyphen/>
        <w:t>ng trøng ®Î ra l¹i</w:t>
      </w:r>
      <w:r>
        <w:rPr/>
        <w:t xml:space="preserve"> nhá.</w:t>
      </w:r>
    </w:p>
    <w:p>
      <w:pPr>
        <w:pStyle w:val="Normal"/>
        <w:spacing w:lineRule="exact" w:line="287"/>
        <w:rPr>
          <w:spacing w:val="2"/>
        </w:rPr>
      </w:pPr>
      <w:r>
        <w:rPr>
          <w:spacing w:val="2"/>
        </w:rPr>
        <w:t>Vµ b©y giê, h·y thö t</w:t>
        <w:softHyphen/>
        <w:t>ëng t</w:t>
        <w:softHyphen/>
        <w:t>îng mét chót xem nh÷ng ng</w:t>
        <w:softHyphen/>
        <w:t>êi lao ®éng, nh÷ng ng</w:t>
        <w:softHyphen/>
        <w:t>êi tiÓu t</w:t>
        <w:softHyphen/>
        <w:t xml:space="preserve"> s¶n hay nh÷ng ng</w:t>
        <w:softHyphen/>
        <w:t>êi t</w:t>
        <w:softHyphen/>
        <w:t xml:space="preserve"> s¶n, do tr¶ tiÒn hµng n¨m, ®· buéc ph¶i trë thµnh ng</w:t>
        <w:softHyphen/>
        <w:t>êi së h÷u mét phÇn råi trë thµnh ng</w:t>
        <w:softHyphen/>
        <w:t>êi së h÷u hoµn toµn cña ng«i nhµ hä ë, sÏ ë vµo mét t×nh c¶nh ®Ñp ®Ï nh</w:t>
        <w:softHyphen/>
        <w:t xml:space="preserve"> thÕ nµo. T¹i nh÷ng vïng c«ng nghiÖp ë Anh lµ n¬i cã mét nÒn c«ng nghiÖp lín nh</w:t>
        <w:softHyphen/>
        <w:t>ng l¹i cã nhiÒu nhµ bÐ nhá cho c«ng nh©n vµ ë ®ã, mçi ng</w:t>
        <w:softHyphen/>
        <w:t>êi lao ®éng cã vî con ®Òu ë mét ng«i nhµ nhá riªng, th× ®iÒu ®ã cßn cã thÓ cã mét ý nghÜa. Nh</w:t>
        <w:softHyphen/>
        <w:t>ng ë Pa-ri, còng nh</w:t>
        <w:softHyphen/>
        <w:t xml:space="preserve"> ë phÇn nhiÒu nh÷ng thµnh phè lín trªn lôc ®Þa, nÒn c«ng nghiÖp nhá l¹i kÌm theo nh÷ng nhµ lín, trong ®ã 10, 20, 30 gia ®×nh sèng chung víi nhau. Ngµy mµ s¾c lÖnh gi¶i phãng ban bè viÖc mua l¹i nhµ ë, th× anh Pª-t¬, ch¼ng h¹n, ®ang lµm viÖc trong mét c«ng x</w:t>
        <w:softHyphen/>
        <w:t>ëng chÕ t¹o m¸y ë BÐc-lin. Mét n¨m sau, anh ta lµ ng</w:t>
        <w:softHyphen/>
        <w:t>êi së h÷u gi¶ thö 1 phÇn 15 chç anh ta ë, gåm cã mét c¨n phßng trªn g¸c 5, t¹i mét ®Þa ®iÓm nµo ®ã ë cèng H¨m-buèc. Anh ta mÊt viÖc vµ Ýt l©u sau th× vÒ ë P«-t«-ph¬ ë Han-n«-v¬, trong mét n¬i t</w:t>
        <w:softHyphen/>
        <w:t>¬ng tù nh</w:t>
        <w:softHyphen/>
        <w:t xml:space="preserve"> chç ë cò, trªn g¸c 3, ®»ng sau nh×n ra mét c¸i s©n phong c¶nh ®Ñp tuyÖt: n¨m th¸ng sau, anh ta së h÷u 1/36 ng«i nhµ th× mét cuéc b·i c«ng l¹i ®uæi anh ta ®Õn m·i tËn Muyn-sen; ë ®©y m</w:t>
        <w:softHyphen/>
        <w:t>êi mét th¸ng, anh ta buéc ph¶i g¸nh ®óng 11/180 quyÒn së h÷u mét chç ë kh¸ tèi t¨m, ë tÇng d</w:t>
        <w:softHyphen/>
        <w:t>íi cïng, sau phè ¤-b¬ ¡ng-ng¬. NhiÒu lÇn di chuyÓn kh¸c, nh</w:t>
        <w:softHyphen/>
        <w:t xml:space="preserve"> ngµy nay th</w:t>
        <w:softHyphen/>
        <w:t>êng x¶y ra trong giíi nh÷ng ng</w:t>
        <w:softHyphen/>
        <w:t>êi lao ®éng, l¹i buéc anh ta ph¶i g¸nh 7/360 quyÒn së h÷u mét chç ë Ga-len mµ tiÖn nghÞ kh«ng kÐm g× nh÷ng chç tr</w:t>
        <w:softHyphen/>
        <w:t>íc, 23/180 mét chç ë kh¸c ë LÝt-x¬ vµ 347/56223 mét chç ë thø ba ë Xª-ren; ®©y lµ nh÷ng con tÝnh lµm r¸t chÝnh x¸c ®Ó cho "c«ng lý vÜnh cöu" kh«ng cßn than phiÒn g× ®</w:t>
        <w:softHyphen/>
        <w:t>îc c¶. Vµ b©y giê, liÖu anh Pª-t¬ cña chóng ta ®</w:t>
        <w:softHyphen/>
        <w:t>îc g× trong tÊt c¶ nh÷ng phÇn chç ë Êy? Ai sÏ cho anh ta vËt ngang gi¸ thËt sù cña nh÷ng phÇn ®ã? Anh ta sÏ t×m ë ®©u ra ng</w:t>
        <w:softHyphen/>
        <w:t>êi së h÷u hoÆc nh÷ng ng</w:t>
        <w:softHyphen/>
        <w:t>êi së h÷u cña nh÷ng phÇn nhµ ë mµ anh ta ë tr</w:t>
        <w:softHyphen/>
        <w:t xml:space="preserve">íc ®©y? Vµ </w:t>
      </w:r>
      <w:r>
        <w:rPr>
          <w:spacing w:val="-4"/>
        </w:rPr>
        <w:t>tr</w:t>
        <w:softHyphen/>
        <w:t>íc hÕt, trong mét ng«i nhµ lín nµo ®ã, cã nh÷ng tÇng g¸c gåm</w:t>
      </w:r>
      <w:r>
        <w:rPr>
          <w:spacing w:val="2"/>
        </w:rPr>
        <w:t xml:space="preserve"> 20 </w:t>
      </w:r>
      <w:r>
        <w:rPr/>
        <w:t>chç ë ch¼ng h¹n, vµ mét khi ®· qu¸ h¹n cÇn thiÕt ®Ó mua l¹i vµ viÖc cho thuª ®· bÞ xo¸ bá, sÏ thuéc quyÒn së h÷u cña ®é chõng 300 ng</w:t>
        <w:softHyphen/>
        <w:t>êi së h÷u bé phËn, ph©n t¸n kh¾p bèn ph</w:t>
        <w:softHyphen/>
        <w:t>¬ng trêi th× nh÷ng ®iÒu kiÖn së hòu sÏ lµ nh÷ng ®iÒu kiÖn nµo? Anh chµng theo ph¸i Pru-®«ng cña chóng ta sÏ trë lêi r»ng tõ nay ®Õn ngµy ®ã, ng©n hµng trao ®æi cña Pru-®«ng sÏ ho¹t ®éng, ng©n hµng nµy sÏ tr¶, bÊt cø lóc nµo vµ cho tõng ng</w:t>
        <w:softHyphen/>
        <w:t>êi, toµn bé thu nhËp cña lao ®éng cña hä vµ nh</w:t>
        <w:softHyphen/>
        <w:t xml:space="preserve"> vËy lµ còng tr¶ c¶ toµn bé gi¸ trÞ cña phÇn nhµ ë cña hä. Nh</w:t>
        <w:softHyphen/>
        <w:t>ng thø nhÊt lµ c¸i ng©n hµng trao ®æi ®ã cña Pru-®«ng, ë ®©y, kh«ng quan hÖ g× ®Õn chóng ta, v× nã kh«ng hÒ ®</w:t>
        <w:softHyphen/>
        <w:t>îc nªu lªn trong nh÷ng bµi b¸o viÕt vÒ vÊn ®Ò nhµ ë: thø hai lµ ng©n hµng ®ã c¨n cø vµo mét ý kiÕn sai lÇm kú quÆc cho r»ng ng</w:t>
        <w:softHyphen/>
        <w:t>êi muèn b¸n mét mãn hµng nhÊt ®Þnh ph¶i t×m ®</w:t>
        <w:softHyphen/>
        <w:t>îc mét ng</w:t>
        <w:softHyphen/>
        <w:t>êi mua toµn bé gi¸ trÞ cña mãn hµng Êy; thø ba lµ tr</w:t>
        <w:softHyphen/>
        <w:t>íc khi ®</w:t>
        <w:softHyphen/>
        <w:t>îc Pru-®«ng ph¸t minh ra th× c¸i ng©n hµng ®ã, d</w:t>
        <w:softHyphen/>
        <w:t>íi nh·n hiÖu lµ Labour Exchange Bazaar</w:t>
      </w:r>
      <w:r>
        <w:rPr>
          <w:vertAlign w:val="superscript"/>
        </w:rPr>
        <w:t>229</w:t>
      </w:r>
      <w:r>
        <w:rPr/>
        <w:t>, ®· nhiÒu lÇn bÞ ph¸ s¶n ë Anh råi.</w:t>
      </w:r>
    </w:p>
    <w:p>
      <w:pPr>
        <w:pStyle w:val="Normal"/>
        <w:rPr/>
      </w:pPr>
      <w:r>
        <w:rPr/>
        <w:t>ChÝnh c¸i ý kiÕn cho r»ng ng</w:t>
        <w:softHyphen/>
        <w:t xml:space="preserve">êi lao ®éng ph¶i </w:t>
      </w:r>
      <w:r>
        <w:rPr>
          <w:i/>
          <w:iCs/>
        </w:rPr>
        <w:t xml:space="preserve">mua chç </w:t>
      </w:r>
      <w:r>
        <w:rPr/>
        <w:t>ë cña m×nh còng l¹i dùa trªn c¸i nguyªn lý ph¶n ®éng cña Pru-®«ng mµ chóng ta ®· nªu lªn, nguyªn lý cho r»ng t×nh tr¹ng do c«ng nghiÖp lín vµ hiÖn ®¹i t¹o ra lµ mét biÓu hiÖn bÖnh tËt; cho nªn ph¶i ®</w:t>
        <w:softHyphen/>
        <w:t xml:space="preserve">a x· héi, b»ng c¸ch dïng b¹o lùc, - nghÜa lµ b»ng c¸ch ®i </w:t>
      </w:r>
      <w:r>
        <w:rPr>
          <w:spacing w:val="4"/>
        </w:rPr>
        <w:t>ng</w:t>
        <w:softHyphen/>
        <w:t>îc l¹i trµo l</w:t>
        <w:softHyphen/>
        <w:t>u ®· l«i cuèn x· héi tõ 100 n¨m nay, - ®Õn mét tr¹ng th¸i, trong ®ã lao ®éng thñ c«ng thñ cùu cæ x</w:t>
        <w:softHyphen/>
        <w:t>a cña ng</w:t>
        <w:softHyphen/>
        <w:t>êi s¶n xuÊt riªng biÖt sÏ thµnh lÏ th</w:t>
        <w:softHyphen/>
        <w:t>êng, nh</w:t>
        <w:softHyphen/>
        <w:t xml:space="preserve"> vËy ch¼ng qua chØ lµ phôc håi mét c¸ch lý t</w:t>
        <w:softHyphen/>
        <w:t>ëng nÒn tiÓu c«ng nghiÖp ®· bÞ diÖt väng hay ®ang ë trªn con ®</w:t>
        <w:softHyphen/>
        <w:t>êng diÖt vong. Khi nh÷ng ng</w:t>
        <w:softHyphen/>
        <w:t xml:space="preserve">êi lao ®éng ®· bÞ qu¨ng vµo tr¹ng th¸i thñ cùu ®ã vµ ®· may m¾n tho¸t khái "c¬n lèc x· héi", th× quyÒn së h÷u "mét ng«i nhµ vµ mét gia ®×nh" l¹i cã thÓ trë nªn bæ Ých ®èi víi hä vµ lý luËn vÒ </w:t>
      </w:r>
      <w:r>
        <w:rPr/>
        <w:t>viÖc mua l¹i nhµ cöa nãi trªn kia sÏ cã vÎ Ýt phi lý h¬n. Pru-</w:t>
      </w:r>
      <w:r>
        <w:rPr>
          <w:spacing w:val="4"/>
        </w:rPr>
        <w:t>®«ng chØ quªn cã mét ®iÒu, ®ã lµ muèn ®¹t ®Õn kÕt qu¶ Êy th× tr</w:t>
        <w:softHyphen/>
        <w:t>íc nhÊt,</w:t>
      </w:r>
      <w:r>
        <w:rPr/>
        <w:t xml:space="preserve"> «ng ta ph¶i lµm cho c¸i ®ång hå lÞch sö thÕ giíi chËm l¹i mét tr¨m n¨m, vµ do ®ã «ng ta g©y l¹i cho nh÷ng ng</w:t>
        <w:softHyphen/>
        <w:t>êi lao ®éng ngµy nay mét t©m lý n« lÖ, dèi n¸t, khóm nóm vµ nham hiÓm, gièng nh</w:t>
        <w:softHyphen/>
        <w:t xml:space="preserve"> t©m lý cña tæ tiªn ba ®êi cña hä.</w:t>
      </w:r>
    </w:p>
    <w:p>
      <w:pPr>
        <w:pStyle w:val="Normal"/>
        <w:rPr/>
      </w:pPr>
      <w:r>
        <w:rPr/>
        <w:t>Trong chõng mùc mµ gi¶i ph¸p ®ã cña ph¸i Pru-®«ng vÒ vÊn ®Ò nhµ ë cã nh÷ng ®iÒu hîp lý, kh¶ dÜ sö dông ®</w:t>
        <w:softHyphen/>
        <w:t>îc trong thùc tiÔn, th× gi¶i ph¸p ®ã ngµy nay ®· ®</w:t>
        <w:softHyphen/>
        <w:t>îc ¸p dông råi, sù ¸p dông ®ã thùc ra kh«ng hÒ "do t</w:t>
        <w:softHyphen/>
        <w:t xml:space="preserve"> t</w:t>
        <w:softHyphen/>
        <w:t>ëng c¸ch m¹ng ®Î ra", mµ lµ do chÝnh giai cÊp ®¹i t</w:t>
        <w:softHyphen/>
        <w:t xml:space="preserve"> s¶n ®Î ra. Chóng ta h·y nghe ý kiÕn vÒ vÊn ®Ò ®ã cña mét tê nhËt b¸o xuÊt s¾c, tê "La Emancipacion", xuÊt b¶n b»ng tiÕng T©y Ban Nha ë Ma-®rÝt, ngµy 16 th¸ng Ba 1872;</w:t>
      </w:r>
    </w:p>
    <w:p>
      <w:pPr>
        <w:pStyle w:val="BodyTextIndent3"/>
        <w:spacing w:lineRule="exact" w:line="280"/>
        <w:rPr/>
      </w:pPr>
      <w:r>
        <w:rPr/>
        <w:t>"Cßn cã mét gi¶i ph¸p kh¸c n÷a vÒ vÊn ®Ò nhµ ë, gi¶i ph¸p do Pru-®«ng ®Ò nghÞ: tho¹t nh×n th× ®ã lµ mét gi¶i ph¸p hÊp dÉn, nh</w:t>
        <w:softHyphen/>
        <w:t>ng nÕu nghiªn cøu s©u s¾c th× thÊy râ r»ng ®ã lµ mét gi¶i ph¸p hoµn toµn b·i lùc, Pru-®«ng ®Ò nghÞ biÕn nh÷ng ng</w:t>
        <w:softHyphen/>
        <w:t>êi thuÕ nhµ thµnh nh÷ng ng</w:t>
        <w:softHyphen/>
        <w:t>êi mua nhµ tr¶ tiÒn gãp, b»ng c¸ch nµy, tiÒn thuª nhµ tr¶ hµng n¨m sÏ ®</w:t>
        <w:softHyphen/>
        <w:t>îc coi lµ tiÒn tr¶ gãp dÇn cho gi¸ trÞ cña ng«i nhµ vµ sau mét thêi gian nµo ®ã, ng</w:t>
        <w:softHyphen/>
        <w:t>êi thuª nhµ sÏ cã thÓ trë thµnh ng</w:t>
        <w:softHyphen/>
        <w:t>êi së h÷u ng«i nhµ ®ã. Gi¶i ph¸p nµy, mµ Pru-®«ng cho lµ rÊt c¸ch m¹ng, ngµy nay ®· ®</w:t>
        <w:softHyphen/>
        <w:t>îc c¸c c«ng ty ®Çu c¬ thùc hiÖn trong tÊt c¶ c¸c n</w:t>
        <w:softHyphen/>
        <w:t>íc; nh÷ng c«ng ty ®Çu c¬ ®ã, b»ng c¸ch t¨ng tiÒn thuª nhµ lªn, ®· thu ®</w:t>
        <w:softHyphen/>
        <w:t>îc gÊp 2 vµ 3 lÇn gi¸ trÞ ng«i nhµ. ¤ng §«n-phu-x¬ vµ c¸c chñ x</w:t>
        <w:softHyphen/>
        <w:t>ëng lín kh¸c ë ®«ng - b¾c n</w:t>
        <w:softHyphen/>
        <w:t>íc Ph¸p ®· ¸p dông chÕ ®é ®ã, ch¼ng nh÷ng ®Ó lµm tiÒn, mµ h¬n n÷a, còng cßn cã mét Èn ý chÝnh trÞ n÷a.</w:t>
      </w:r>
    </w:p>
    <w:p>
      <w:pPr>
        <w:pStyle w:val="Normal"/>
        <w:spacing w:lineRule="exact" w:line="280"/>
        <w:rPr/>
      </w:pPr>
      <w:r>
        <w:rPr>
          <w:sz w:val="18"/>
        </w:rPr>
        <w:t>Nh÷ng l·nh tô kh«n ngoan nhÊt cña c¸c giai cÊp thèng trÞ lu«n lu«n ra søc t¨ng thªm con sè nh÷ng ng</w:t>
        <w:softHyphen/>
        <w:t>êi tiÓu t</w:t>
        <w:softHyphen/>
        <w:t xml:space="preserve"> h÷u ®Ó t¹o ra cho m×nh mét ®¹o qu©n chèng l¹i giai cÊp v« s¶n. Nh÷ng cuéc c¸ch m¹ng t</w:t>
        <w:softHyphen/>
        <w:t xml:space="preserve"> s¶n håi thÕ kû võa qua ®· chia vôn chÕ ®é së h÷u nhiÒu ruéng ®Êt cña giai cÊp quý téc vµ cña t¨ng l÷ thµnh ra nh÷ng së h÷u nhá ph©n t¸n - gièng nh</w:t>
        <w:softHyphen/>
        <w:t xml:space="preserve"> ®iÒu mµ nh÷ng ng</w:t>
        <w:softHyphen/>
        <w:t>êi céng hoµ T©y Ban Nha muèn thùc hiÖn ngµy nay - vµ do ®ã, hä ®· t¹o nªn mét giai cÊp nh÷ng ng</w:t>
        <w:softHyphen/>
        <w:t>êi së h÷u Ýt ruéng ®Êt, giai cÊp nµy tõ ®ã ®· trë thµnh nh©n tè ph¶n ®éng nhÊt cña x· héi vµ lµ trî lùc th</w:t>
        <w:softHyphen/>
        <w:t xml:space="preserve">êng xuyªn chèng ®èi l¹i phong trµo c¸ch m¹ng cña giai cÊp v« s¶n ë thµnh thÞ. Na-p«-lª-«ng III ®· cã ý ®Þnh t¹o ra, trong c¸c thµnh thÞ, mét </w:t>
      </w:r>
      <w:r>
        <w:rPr>
          <w:spacing w:val="4"/>
          <w:sz w:val="18"/>
        </w:rPr>
        <w:t>giai cÊp t</w:t>
        <w:softHyphen/>
        <w:t>¬ng tù b»ng c¸ch gi¶m bít gi¸ mçi phiÕu quèc tr¸i: «ng §«n-phu-x¬ vµ nh÷ng b¹n ®ång nghiÖp, trong khi b¸n cho c«ng nh©n cña hä nh÷ng nhµ ë nho nhá cã thÓ tr¶ dÇn tõng n¨m, ®· t×m c¸ch bãp chÕt mäi tinh thÇn c¸ch m¹ng cña nh÷ng ng</w:t>
        <w:softHyphen/>
        <w:t>êi lao ®éng, ®ång thêi rµng buéc hä vµo c«ng x</w:t>
        <w:softHyphen/>
        <w:t>ëng trong ®ã hä lµm viÖc: v× thÕ, c¸i kÕ ho¹ch cña Pru-®«ng kh«ng nh÷ng kh«ng gi¶m bít ®</w:t>
        <w:softHyphen/>
        <w:t>îc nh÷ng nçi ®au khæ cña giai cÊp c«ng nh©n, mµ thËm chÝ cßn trùc tiÕp quay l¹i chèng hä n÷a"</w:t>
      </w:r>
      <w:r>
        <w:rPr>
          <w:rStyle w:val="FootnoteCharacters"/>
          <w:rStyle w:val="FootnoteAnchor"/>
          <w:spacing w:val="4"/>
          <w:sz w:val="18"/>
        </w:rPr>
        <w:footnoteReference w:customMarkFollows="1" w:id="137"/>
        <w:t>1</w:t>
      </w:r>
      <w:r>
        <w:rPr>
          <w:rStyle w:val="FootnoteCharacters"/>
          <w:spacing w:val="4"/>
          <w:sz w:val="18"/>
        </w:rPr>
        <w:t>)</w:t>
      </w:r>
      <w:r>
        <w:rPr>
          <w:spacing w:val="4"/>
          <w:sz w:val="18"/>
        </w:rPr>
        <w:t>.</w:t>
      </w:r>
    </w:p>
    <w:p>
      <w:pPr>
        <w:pStyle w:val="Normal"/>
        <w:spacing w:lineRule="exact" w:line="290"/>
        <w:rPr/>
      </w:pPr>
      <w:r>
        <w:rPr>
          <w:spacing w:val="2"/>
        </w:rPr>
        <w:t>VËy gi¶i quyÕt vÊn ®Ò nhµ ë nh</w:t>
        <w:softHyphen/>
        <w:t xml:space="preserve"> thÕ nµo? Trong x· héi chóng ta hiÖn nay, ng</w:t>
        <w:softHyphen/>
        <w:t>êi ta gi¶i quyÕt vÊn ®Ò nhµ ë nh</w:t>
        <w:softHyphen/>
        <w:t xml:space="preserve"> gi¶i quyÕt mäi vÊn ®Ò x· héi kh¸c, nghÜa lµ b»ng c¸ch dÇn dÇn t¹o ra mét sù th¨ng b»ng kinh tÕ gi÷a cung vµ cÇu; gi¶i ph¸p nµy lµm cho vÊn ®Ò ®</w:t>
        <w:softHyphen/>
        <w:t>îc ®Æt ®i ®Æt l¹i m·i nªn kh«ng ph¶i lµ mét gi¶i ph¸p. Cßn mét cuéc c¸ch m¹ng x· héi sÏ gi¶i quyÕt vÊn ®Ò nh</w:t>
        <w:softHyphen/>
        <w:t xml:space="preserve"> thÕ nµo, ®iÒu ®ã tïy thuéc kh«ng nh÷ng vµo nh÷ng ®iÒu kiÖn trong ®ã c¸ch m¹ng næ ra, mµ còng cßn tïy thuéc vµo nhiÒu vÊn ®Ò réng lín h¬n nhiÒu, mµ mét trong nh÷ng vÊn ®Ò chñ yÕu nhÊt lµ xãa bá sù ®èi lËp gi÷a thµnh thÞ vµ n«ng th«n. V× chóng ta kh«ng lµm c¸i viÖc x©y dùng nh÷ng hÖ thèng kh«ng t</w:t>
        <w:softHyphen/>
        <w:t>ëng vÒ viÖc tæ chøc x· héi t</w:t>
        <w:softHyphen/>
        <w:t xml:space="preserve">¬ng lai, cho nªn nãi dµi dßng vÒ vÊn ®Ò ®ã ë ®©y, sÏ lµ mét viÖc qu¸ </w:t>
        <w:softHyphen/>
        <w:t xml:space="preserve"> phï phiÕm. Cã ®iÒu ch¾c ch¾n lµ nh÷ng thµnh phè lín ®· cã kh¸ ®Çy ®ñ nhµ dïng lµm nhµ ë</w:t>
      </w:r>
      <w:r>
        <w:rPr/>
        <w:t xml:space="preserve"> ®Ó kh¾c phôc ngay tøc kh¾c mäi t×nh tr¹ng thËt sù "</w:t>
      </w:r>
      <w:r>
        <w:rPr>
          <w:i/>
          <w:iCs/>
        </w:rPr>
        <w:t>khñng ho¶ng</w:t>
      </w:r>
      <w:r>
        <w:rPr/>
        <w:t xml:space="preserve"> nhµ ë”, b»ng c¸ch sö dông hîp lý nh÷ng nhµ cöa ®ã. DÜ nhiªn lµ ®iÒu nµy chØ cã thÓ tiÕn hµnh ®</w:t>
        <w:softHyphen/>
        <w:t>îc b»ng c¸ch t</w:t>
        <w:softHyphen/>
        <w:t>íc quyÒn së h÷u cña nh÷ng chñ nhµ hiÖn t¹i, b»ng c¸ch ®Ó cho nh÷ng ng</w:t>
        <w:softHyphen/>
        <w:t>êi lao ®éng kh«ng cã nhµ ë hay sèng chen chóc trong nh÷ng chç ë cña hä ®Õn ë nh÷ng nhµ cöa ®ã; vµ ngay sau khi giai cÊp v« s¶n ®· giµnh ®</w:t>
        <w:softHyphen/>
        <w:t>îc chÝnh quyÒn th× biÖn ph¸p ®ã, do lîi Ých cña x· héi ®ßi hái, còng sÏ ®</w:t>
        <w:softHyphen/>
        <w:t>îc thùc hiÖn dÏ dµng nh</w:t>
        <w:softHyphen/>
        <w:t xml:space="preserve"> hiÖn nay nhµ n</w:t>
        <w:softHyphen/>
        <w:t>íc ®ang thùc hiÖn nh÷ng biÖn ph¸p t</w:t>
        <w:softHyphen/>
        <w:t>íc ®o¹t vµ tr</w:t>
        <w:softHyphen/>
        <w:t>ng thu.</w:t>
      </w:r>
    </w:p>
    <w:p>
      <w:pPr>
        <w:pStyle w:val="Normal"/>
        <w:ind w:hanging="0"/>
        <w:jc w:val="center"/>
        <w:rPr/>
      </w:pPr>
      <w:r>
        <w:rPr/>
        <w:t>*</w:t>
      </w:r>
    </w:p>
    <w:p>
      <w:pPr>
        <w:pStyle w:val="Normal"/>
        <w:ind w:hanging="0"/>
        <w:jc w:val="center"/>
        <w:rPr/>
      </w:pPr>
      <w:r>
        <w:rPr/>
        <w:t>*       *</w:t>
      </w:r>
    </w:p>
    <w:p>
      <w:pPr>
        <w:pStyle w:val="Normal"/>
        <w:rPr/>
      </w:pPr>
      <w:r>
        <w:rPr/>
        <w:t>Nh</w:t>
        <w:softHyphen/>
        <w:t>ng anh chµng theo ph¸i Pru-®«ng cña chóng ta ch</w:t>
        <w:softHyphen/>
        <w:t>a tháa m·n víi sù ®ãng gãp cña anh ta tõ tr</w:t>
        <w:softHyphen/>
        <w:t>íc ®Õn nay trong vÊn ®Ò nhµ ë. Anh ta n©ng vÊn ®Ò nhµ ë tõ thùc tÕ tÇm th</w:t>
        <w:softHyphen/>
        <w:t>êng lªn nh÷ng lÜnh vùc cao cña chñ nghÜa x· héi, ®Ó lµm cho vÊn ®Ò ®ã, ë ®©y n÷a, còng biÓu hiÖn ra lµ mét "bé phËn chñ yÕu cña vÊn ®Ò x· héi".</w:t>
      </w:r>
    </w:p>
    <w:p>
      <w:pPr>
        <w:pStyle w:val="Normal"/>
        <w:spacing w:lineRule="exact" w:line="290"/>
        <w:rPr/>
      </w:pPr>
      <w:r>
        <w:rPr>
          <w:sz w:val="18"/>
        </w:rPr>
        <w:t>"VËy th× chóng t«i gi¶ ®Þnh r»ng ng</w:t>
        <w:softHyphen/>
        <w:t>êi ta tÊn c«ng kiÕn quyÕt vµo n¨ng suÊt cña t</w:t>
        <w:softHyphen/>
        <w:t xml:space="preserve"> b¶n, - ®iÒu ®ã sím hay muén nhÊt ®Þnh còng sÏ x¶y ra, - ch¼ng h¹n b»ng c¸ch ban bè mét ®¹o luËt qu¸ ®é </w:t>
      </w:r>
      <w:r>
        <w:rPr>
          <w:i/>
          <w:iCs/>
          <w:sz w:val="18"/>
        </w:rPr>
        <w:t>quy ®Þnh tiÒn l·i cña tÊt c¶ mäi t</w:t>
        <w:softHyphen/>
        <w:t xml:space="preserve"> b¶n lµ 1%</w:t>
      </w:r>
      <w:r>
        <w:rPr>
          <w:sz w:val="18"/>
        </w:rPr>
        <w:t>, víi xu h</w:t>
        <w:softHyphen/>
        <w:t>íng - chóng ta h·y chó ý ®iÒu nµy, - lµm cho líi tøc ®ã ngµy cµng nhÝch l¹i gÇn con sè kh«ng, cho ®Õn khi nµo mµ cuèi cïng ng</w:t>
        <w:softHyphen/>
        <w:t xml:space="preserve">êi ta chØ cßn ph¶i tr¶ tiÒn c«ng </w:t>
      </w:r>
      <w:r>
        <w:rPr>
          <w:i/>
          <w:iCs/>
          <w:sz w:val="18"/>
        </w:rPr>
        <w:t>lao ®éng cÇn thiÕt cho sù chu chuyÓn cña t</w:t>
        <w:softHyphen/>
        <w:t xml:space="preserve"> b¶n. </w:t>
      </w:r>
      <w:r>
        <w:rPr>
          <w:sz w:val="18"/>
        </w:rPr>
        <w:t>Nh</w:t>
        <w:softHyphen/>
        <w:t xml:space="preserve"> tÊt c¶ mäi s¶n phÈm kh¸c, ng«i nhµ vµ chç ë sÏ do ®¹o luËt ®ã chi phèi... ChÝnh ng</w:t>
        <w:softHyphen/>
        <w:t>êi së h÷u nhµ ë sÏ lµ ng</w:t>
        <w:softHyphen/>
        <w:t>êi ®Çu tiªn ®</w:t>
        <w:softHyphen/>
        <w:t>a tay ra tho¶ thuËn b¸n, bëi v× nÕu kh«ng th× nhµ cña anh ta sÏ kh«ng ®</w:t>
        <w:softHyphen/>
        <w:t>îc sö dông vµ t</w:t>
        <w:softHyphen/>
        <w:t xml:space="preserve"> b¶n bá vµo ®ã sÏ kh«ng sinh lîi g× c¶".</w:t>
      </w:r>
    </w:p>
    <w:p>
      <w:pPr>
        <w:pStyle w:val="Normal"/>
        <w:rPr/>
      </w:pPr>
      <w:r>
        <w:rPr/>
        <w:t xml:space="preserve">§o¹n nµy bao hµm mét trong nh÷ng tÝn ®iÒu c¬ b¶n cña gi¸o lý cña Pru-®«ng vµ lµ mét vÝ dô næi bËt vÒ sù m¬ hå trong gi¸o </w:t>
        <w:br/>
        <w:t>lý ®ã.</w:t>
      </w:r>
    </w:p>
    <w:p>
      <w:pPr>
        <w:pStyle w:val="BodyTextIndent2"/>
        <w:rPr/>
      </w:pPr>
      <w:r>
        <w:rPr/>
        <w:t>"N¨ng suÊt cña t</w:t>
        <w:softHyphen/>
        <w:t xml:space="preserve"> b¶n" lµ mét ®iÒu kú quÆc mµ Pru-®«ng lÆp l¹i nguyªn v¨n theo c¸c nhµ kinh tÕ t</w:t>
        <w:softHyphen/>
        <w:t xml:space="preserve"> s¶n. §µnh r»ng ngay tõ ®Çu c¸c nhµ kinh tÕ t</w:t>
        <w:softHyphen/>
        <w:t xml:space="preserve"> s¶n kh¼ng ®Þnh r»ng lao ®éng lµ nguån gèc cña mäi cña c¶i vµ lµ th</w:t>
        <w:softHyphen/>
        <w:t>íc ®o gi¸ trÞ cña mäi hµng ho¸; nh</w:t>
        <w:softHyphen/>
        <w:t>ng hä cßn ph¶i gi¶i thÝch xem b¨ng c¸ch nµo mµ ng</w:t>
        <w:softHyphen/>
        <w:t>êi t</w:t>
        <w:softHyphen/>
        <w:t xml:space="preserve"> b¶n øng tr</w:t>
        <w:softHyphen/>
        <w:t>íc ra mét sè t</w:t>
        <w:softHyphen/>
        <w:t xml:space="preserve"> b¶n ®Ò kinh doanh c«ng nghiÖp hay thñ c«ng nghiÖp, cuèi cïng ch¼ng nh÷ng lÊy l¹i ®</w:t>
        <w:softHyphen/>
        <w:t>îc sè t</w:t>
        <w:softHyphen/>
        <w:t xml:space="preserve"> b¶n cña h¾n mµ cßn thu thªm ®</w:t>
        <w:softHyphen/>
        <w:t>îc mét sè lîi nhuËn n÷a. V× thÕ nh÷ng nhµ kinh tÕ t</w:t>
        <w:softHyphen/>
        <w:t xml:space="preserve"> s¶n kh«ng thÓ nµo kh«ng lóng tóng trong ®ñ mäi lo¹i m©u thuÉn vµ g¸n cho b¶n th©n t</w:t>
        <w:softHyphen/>
        <w:t xml:space="preserve"> b¶n lµ cã mét n¨ng suÊt nµo ®ã. Pru-®«ng ®· bÞ lÖ thuéc s©u s¾c ®Õn ®©u vµo c¸ch suy nghÜ kiÓu t</w:t>
        <w:softHyphen/>
        <w:t xml:space="preserve"> s¶n - kh«ng cã g× chøng tá ®iÒu ®ã ®</w:t>
        <w:softHyphen/>
        <w:t>îc râ rµng h¬n viÖc «ng ta ®· dïng thuËt ng÷ n¨ng suÊt cña t</w:t>
        <w:softHyphen/>
        <w:t xml:space="preserve"> b¶n ®ã. Ngay tõ ®Çu, chóng ta ®· thÊy r»ng c¸i gäi lµ "n¨ng suÊt cña t</w:t>
        <w:softHyphen/>
        <w:t xml:space="preserve"> b¶n" ®ã kh«ng ph¶i lµ c¸i g× kh¸c h¬n lµ tÝnh chÊt cè h÷u cña t</w:t>
        <w:softHyphen/>
        <w:t xml:space="preserve"> b¶n (trong nh÷ng ®iÒu kiÖn x· héi hiÖn nay, v¶ l¹i nÕu kh«ng cã nh÷ng ®iÒu kiÖn ®ã th× t</w:t>
        <w:softHyphen/>
        <w:t xml:space="preserve"> b¶n l¹i ch¼ng ph¶i lµ t</w:t>
        <w:softHyphen/>
        <w:t xml:space="preserve"> b¶n n÷a), lµ cã thÓ chiÕm ®o¹t lao ®éng kh«ng c«ng cña nh÷ng ng</w:t>
        <w:softHyphen/>
        <w:t>êi lao ®éng lµm thuª.</w:t>
      </w:r>
    </w:p>
    <w:p>
      <w:pPr>
        <w:pStyle w:val="Normal"/>
        <w:spacing w:lineRule="exact" w:line="290"/>
        <w:rPr/>
      </w:pPr>
      <w:r>
        <w:rPr/>
        <w:t>Tuy vËy Pru-®«ng l¹i kh¸c víi c¸c nhµ kinh tÕ t</w:t>
        <w:softHyphen/>
        <w:t xml:space="preserve"> s¶n ë chç lµ «ng ta kh«ng t¸n thµnh c¸i "n¨ng suÊt cña t</w:t>
        <w:softHyphen/>
        <w:t xml:space="preserve"> b¶n" ®ã, mµ tr¸i l¹i cßn ph¸t hiÖn r»ng n¨ng suÊt ®ã lµ mét sù vi ph¹m "c«ng lý vÜnh cöu". ChÝnh n¨ng suÊt ®ã ®· lµm cho ng</w:t>
        <w:softHyphen/>
        <w:t>êi lµm thuª kh«ng ®</w:t>
        <w:softHyphen/>
        <w:t>îc h</w:t>
        <w:softHyphen/>
        <w:t xml:space="preserve">ëng toµn bé s¶n phÈm lao ®éng cña m×nh. VËy ph¶i thñ tiªu nã ®i. B»ng c¸ch nµo? B»ng c¸ch dïng s¾c lÖnh ®Ó h¹ thÊp </w:t>
      </w:r>
      <w:r>
        <w:rPr>
          <w:i/>
          <w:iCs/>
        </w:rPr>
        <w:t xml:space="preserve">tû suÊt lîi tøc </w:t>
      </w:r>
      <w:r>
        <w:rPr/>
        <w:t>xuèng vµ b»ng c¸ch gi¶m dÇn tû suÊt ®ã ®Õn chç kh«ng cßn g× c¶. Nh</w:t>
        <w:softHyphen/>
        <w:t xml:space="preserve"> vËy, theo anh chµng theo ph¸i Pru-®«ng cña chóng ta, t</w:t>
        <w:softHyphen/>
        <w:t xml:space="preserve"> b¶n sÏ ngõng kh«ng sinh lîi n÷a.</w:t>
      </w:r>
    </w:p>
    <w:p>
      <w:pPr>
        <w:pStyle w:val="Normal"/>
        <w:spacing w:lineRule="exact" w:line="290"/>
        <w:rPr/>
      </w:pPr>
      <w:r>
        <w:rPr/>
        <w:t>Lîi tøc cña t</w:t>
        <w:softHyphen/>
        <w:t xml:space="preserve"> b¶n </w:t>
      </w:r>
      <w:r>
        <w:rPr>
          <w:i/>
          <w:iCs/>
        </w:rPr>
        <w:t xml:space="preserve">tiÒn tÖ </w:t>
      </w:r>
      <w:r>
        <w:rPr/>
        <w:t>cho vay chØ lµ mét phÇn cña lîi nhuËn; lîi nhuËn nµy dï lµ do t</w:t>
        <w:softHyphen/>
        <w:t xml:space="preserve"> b¶n c«ng nghiÖp hay do t</w:t>
        <w:softHyphen/>
        <w:t xml:space="preserve"> b¶n th</w:t>
        <w:softHyphen/>
        <w:t>¬ng nghiÖp mµ cã, th× còng chØ lµ mét phÇn cña gi¸ trÞ thÆng d</w:t>
        <w:softHyphen/>
        <w:t xml:space="preserve"> do giai cÊp t</w:t>
        <w:softHyphen/>
        <w:t xml:space="preserve"> b¶n t</w:t>
        <w:softHyphen/>
        <w:t>íc cña giai cÊp c«ng nh©n d</w:t>
        <w:softHyphen/>
        <w:t>íi h×nh thøc lao ®éng kh«ng c«ng. Nãi chung nh÷ng quy luËt cña cïng mét h×nh th¸i x· héi cã thÓ ®éc lËp ®èi víi nhau nh</w:t>
        <w:softHyphen/>
        <w:t xml:space="preserve"> thÕ nµo th× nh÷ng quy luËt kinh tÕ quyÕt ®Þnh tû suÊt lîi tøc còng ®éc lËp </w:t>
        <w:br/>
        <w:t>®èi víi nh÷ng quy luËt quyÕt ®Þnh tû suÊt cña gi¸ trÞ thÆng d</w:t>
        <w:softHyphen/>
        <w:t xml:space="preserve"> nh</w:t>
        <w:softHyphen/>
        <w:t xml:space="preserve"> thÕ. Trong viÖc ph©n phèi gi¸ trÞ thÆng d</w:t>
        <w:softHyphen/>
        <w:t xml:space="preserve"> ®ã gi÷a nh÷ng c¸ nh©n bän t</w:t>
        <w:softHyphen/>
        <w:t xml:space="preserve"> b¶n, râ rµng lµ ®èi víi nh÷ng nhµ c«ng nghiÖp hay nhµ bu«n ®</w:t>
        <w:softHyphen/>
        <w:t>îc nh÷ng nhµ t</w:t>
        <w:softHyphen/>
        <w:t xml:space="preserve"> b¶n kh¸c øng cho nhiÒu t</w:t>
        <w:softHyphen/>
        <w:t xml:space="preserve"> b¶n ®Ó kinh doanh, th× trong nh÷ng ®iÒu kiÖn gièng nhau, tû suÊt lîi tøc gi¶m ®i bao nhiªu th× tû suÊt lîi nhuËn còng t¨ng lªn theo cïng mét tû lÖ nh</w:t>
        <w:softHyphen/>
        <w:t xml:space="preserve"> thÕ. Nh</w:t>
        <w:softHyphen/>
        <w:t xml:space="preserve"> vËy, viÖc gi¶m bít vµ cuèi cïng lµ viÖc thñ tiªu tû suÊt lîi tøc sÏ kh«ng "kiªn quyÕt tÊn c«ng" c¸i gäi lµ "n¨ng suÊt cña t</w:t>
        <w:softHyphen/>
        <w:t xml:space="preserve"> b¶n", mµ sÏ chØ ®iÒu tiÕt, b»ng mét c¸ch kh¸c, sù ph©n phèi, gi÷a nh÷ng nhµ t</w:t>
        <w:softHyphen/>
        <w:t xml:space="preserve"> b¶n kh¸c nhau, c¸i gi¸ trÞ thÆng d</w:t>
        <w:softHyphen/>
        <w:t xml:space="preserve"> c</w:t>
        <w:softHyphen/>
        <w:t>êng ®o¹t cña giai cÊp c«ng nh©n; vµ ®ã kh«ng ph¶i lµ sÏ lµm lîi cho ng</w:t>
        <w:softHyphen/>
        <w:t>êi lao ®éng b»ng c¸ch lµm thiÖt hai cho chñ nghÜa t</w:t>
        <w:softHyphen/>
        <w:t xml:space="preserve"> b¶n c«ng nghiÖp, mµ lµ sÏ lµm lîi cho chñ nghÜa t</w:t>
        <w:softHyphen/>
        <w:t xml:space="preserve"> b¶n c«ng nghiÖp b»ng c¸ch lµm thiÖt h¹i cho ng</w:t>
        <w:softHyphen/>
        <w:t>êi thùc lîi.</w:t>
      </w:r>
    </w:p>
    <w:p>
      <w:pPr>
        <w:pStyle w:val="Normal"/>
        <w:rPr/>
      </w:pPr>
      <w:r>
        <w:rPr/>
        <w:t>§øng trªn quan ®iÓm ph¸p quyÒn cña m×nh, Pru-®«ng gi¶i thÝch tû suÊt lîi tøc, nh</w:t>
        <w:softHyphen/>
        <w:t xml:space="preserve"> gi¶i thÝch tÊt c¶ mäi hiÖn t</w:t>
        <w:softHyphen/>
        <w:t>îng kinh tÕ, kh«ng ph¶i b»ng nh÷ng ®iÒu kiÖn s¶n xuÊt x· héi, mµ b»ng nh÷ng ®¹o luËt nhµ n</w:t>
        <w:softHyphen/>
        <w:t>íc, tøc lµ nh÷ng biÓu hiÖn chung cña nh÷ng ®iÒu kiÖn Êy. §øng trªn quan ®iÓm Êy, ng</w:t>
        <w:softHyphen/>
        <w:t>êi ta kh«ng thÓ cã m¶y may ý niÖm nµo vÒ mèi liªn quan gi÷a nh÷ng ®¹o luËt cña nhµ n</w:t>
        <w:softHyphen/>
        <w:t>íc vµ nh÷ng ®iÒu kiÖn s¶n xuÊt cña x· héi; cho nªn nh÷ng ®¹o luËt nhµ n</w:t>
        <w:softHyphen/>
        <w:t>íc ®ã nhÊt ®Þnh ph¶i xuÊt hiÖn nh</w:t>
        <w:softHyphen/>
        <w:t xml:space="preserve"> nh÷ng s¾c lÖnh hoµn toµn tuú tiÖn mµ ng</w:t>
        <w:softHyphen/>
        <w:t>êi ta cã thÓ thay thÕ bÊt kú lóc nµo, b»ng nh÷ng s¾c lÖnh kh¸c, ®èi lËp h¼n l¹i. Do ®ã, ®èi víi Pru-®«ng th× kh«ng cã g× dÔ dµng h¬n lµ ban hµnh mét s¾c lÖnh - khi «ng ta cã quyÒn lµm nh</w:t>
        <w:softHyphen/>
        <w:t xml:space="preserve"> thÕ - gi¶m tû suÊt lîi tøc cuèng møc 1%. Vµ nÕu tÊt c¶ mäi ®iÒu kiÖn x· héi kh¸c vÉn y nguyªn nh</w:t>
        <w:softHyphen/>
        <w:t xml:space="preserve"> tr</w:t>
        <w:softHyphen/>
        <w:t>íc th× s¾c lÖnh ®ã sÏ chØ tån t¹i trªn giÊy tê mµ th«i. BÊt chÊp tÊt c¶ mäi s¾c lÖnh, tû suÊt lîi tøc sÏ ®</w:t>
        <w:softHyphen/>
        <w:t>îc quyÕt ®Þnh nh</w:t>
        <w:softHyphen/>
        <w:t xml:space="preserve"> tr</w:t>
        <w:softHyphen/>
        <w:t>íc kia theo nh÷ng quy luËt kinh tÕ hiÖn ®ang chi phèi nã; y hÖt nh</w:t>
        <w:softHyphen/>
        <w:t xml:space="preserve"> tr</w:t>
        <w:softHyphen/>
        <w:t>íc kia, tÊt c¶ nh÷ng ng</w:t>
        <w:softHyphen/>
        <w:t xml:space="preserve">êi cã kh¶ n¨ng tr¶ nî sÏ vay tiÒn </w:t>
        <w:br/>
        <w:t>víi l·i suÊt 2,3% vµ h¬n thÕ n÷a, tuú tr</w:t>
        <w:softHyphen/>
        <w:t xml:space="preserve">êng hîp, chØ cã chç </w:t>
        <w:br/>
        <w:t>kh¸c lµ nh÷ng ng</w:t>
        <w:softHyphen/>
        <w:t>êi thùc lîi sÏ thËn träng h¬n vµ sÏ chØ øng tr</w:t>
        <w:softHyphen/>
        <w:t>íc cho nh÷ng ai mµ hä kh«ng sî lµ sÏ kiÖn hä. Ngoµi ra, c¸i kÕ ho¹ch lín lao ®ã, nh»m t</w:t>
        <w:softHyphen/>
        <w:t>íc "n¨ng suÊt" cña t</w:t>
        <w:softHyphen/>
        <w:t xml:space="preserve"> b¶n ®i, ®· qu¸ </w:t>
        <w:softHyphen/>
        <w:t xml:space="preserve"> cò kü, cò kü nh</w:t>
        <w:softHyphen/>
        <w:t xml:space="preserve">... nh÷ng </w:t>
      </w:r>
      <w:r>
        <w:rPr>
          <w:i/>
          <w:iCs/>
        </w:rPr>
        <w:t xml:space="preserve">®¹o luËt vÒ cho vay l·i </w:t>
      </w:r>
      <w:r>
        <w:rPr/>
        <w:t>lµ nh÷ng ®¹o luËt kh«ng cã môc ®Ých nµo kh¸c ngoµi viÖc h¹n chÕ tû suÊt lîi tøc vµ ngµy nay ®· bÞ xo¸ bá ë kh¾p n¬i v×, trong thùc tiÔn, nh÷ng ®¹o luËt ®ã th</w:t>
        <w:softHyphen/>
        <w:t>êng th</w:t>
        <w:softHyphen/>
        <w:t>êng bÞ vi ph¹m hay bÞ tr¸nh nÐ va v× nhµ n</w:t>
        <w:softHyphen/>
        <w:t>íc ®· ph¶i thõa nhËn lµ bÊt lùc ®èi víi nh÷ng quy luËt s¶n xuÊt x· héi. ThÕ mµ l¹i kh«i phôc l¹i nh÷ng ®¹o luËt trung cæ kh«ng thÓ thi hµnh ®</w:t>
        <w:softHyphen/>
        <w:t>îc ®ã, ®Ò "kiªn quyÕt tÊn c«ng n¨ng suÊt cña t</w:t>
        <w:softHyphen/>
        <w:t xml:space="preserve"> b¶n"! Râ rµng lµ cµng xem xÐt chñ nghÜa Pru-®«ng kü bao nhiªu th× l¹i cµng thÊy nã ph¶n ®éng bÊy nhiªu.</w:t>
      </w:r>
    </w:p>
    <w:p>
      <w:pPr>
        <w:pStyle w:val="Normal"/>
        <w:spacing w:lineRule="exact" w:line="280"/>
        <w:rPr/>
      </w:pPr>
      <w:r>
        <w:rPr/>
        <w:t>Vµ khi mµ ng</w:t>
        <w:softHyphen/>
        <w:t>êi ta ®· ®</w:t>
        <w:softHyphen/>
        <w:t>a tû suÊt lîi tøc l·i xuèng con sè kh«ng b»ng c¸ch dã, tøc lµ ®· thñ tiªu tiÕn l·i cña t</w:t>
        <w:softHyphen/>
        <w:t xml:space="preserve"> b¶n, th× lóc Êy "ng</w:t>
        <w:softHyphen/>
        <w:t>êi ta chØ cßn ph¶i tr¶ tiÒn c«ng lao ®éng cÇn thiÕt cho sù chu chuyªn cña t</w:t>
        <w:softHyphen/>
        <w:t xml:space="preserve"> b¶n th«i". §iÒu ®ã cã nghÜa lµ thñ tiªu tû suÊt lîi tøc, còng lµ thñ tiªu lîi nhuËn vµ thËm chÝ thñ tiªu c¶ gi¸ trÞ thÆng d</w:t>
        <w:softHyphen/>
        <w:t xml:space="preserve"> n÷a. Nh</w:t>
        <w:softHyphen/>
        <w:t xml:space="preserve">ng nÕu cã thÓ </w:t>
      </w:r>
      <w:r>
        <w:rPr>
          <w:i/>
          <w:iCs/>
        </w:rPr>
        <w:t xml:space="preserve">thËt sù </w:t>
      </w:r>
      <w:r>
        <w:rPr/>
        <w:t xml:space="preserve">thñ tiªu tû suÊt lîi tøc l·i b»ng s¾c lÖnh th× hËu qu¶ sÏ ra sao? Lóc ®ã, giai cÊp nh÷ng </w:t>
      </w:r>
      <w:r>
        <w:rPr>
          <w:i/>
          <w:iCs/>
        </w:rPr>
        <w:t>ng</w:t>
        <w:softHyphen/>
        <w:t xml:space="preserve">êi thùc lîi </w:t>
      </w:r>
      <w:r>
        <w:rPr/>
        <w:t>sÏ kh«ng cã mét lý do nµo ®Ó ®em t</w:t>
        <w:softHyphen/>
        <w:t xml:space="preserve"> b¶n cña hä cho vay d</w:t>
        <w:softHyphen/>
        <w:t>íi h×nh thøc tiÕn øng tr</w:t>
        <w:softHyphen/>
        <w:t>íc, vµ hä sÏ buéc ph¶i ®em t</w:t>
        <w:softHyphen/>
        <w:t xml:space="preserve"> b¶n ®Çu t</w:t>
        <w:softHyphen/>
        <w:t xml:space="preserve"> vµo c«ng nghiÖp ®Ò kiÕm lîi cho b¶n th©n, hoÆc ®Çu t</w:t>
        <w:softHyphen/>
        <w:t xml:space="preserve"> trùc tiÕp, hoÆc b»ng c¸ch tham gia c¸c c«ng ty cæ phÇn. C¸i khèi gi¸ trÞ thÆng d</w:t>
        <w:softHyphen/>
        <w:t xml:space="preserve"> do giai cÊp c¸c nhµ t</w:t>
        <w:softHyphen/>
        <w:t xml:space="preserve"> b¶n t</w:t>
        <w:softHyphen/>
        <w:t>íc ®o¹t cña giai cÊp c«ng nh©n sÏ vÉn y nguyªn nh</w:t>
        <w:softHyphen/>
        <w:t xml:space="preserve"> tr</w:t>
        <w:softHyphen/>
        <w:t>íc; chØ cã sù ph©n phèi gi¸ trÞ thÆng d</w:t>
        <w:softHyphen/>
        <w:t xml:space="preserve"> lµ thay ®æi, nh</w:t>
        <w:softHyphen/>
        <w:t>ng còng ch¼ng thay ®æi ®</w:t>
        <w:softHyphen/>
        <w:t>îc lµ bao.</w:t>
      </w:r>
    </w:p>
    <w:p>
      <w:pPr>
        <w:pStyle w:val="Normal"/>
        <w:spacing w:lineRule="exact" w:line="280"/>
        <w:rPr/>
      </w:pPr>
      <w:r>
        <w:rPr/>
        <w:t>Thùc tÕ, anh chµng theo ph¸i Pru-®«ng cña chóng ta kh«ng thÊy r»ng ngay b©y giê, trong viÖc mua hµng ho¸, nh</w:t>
        <w:softHyphen/>
        <w:t xml:space="preserve"> vÉn ®</w:t>
        <w:softHyphen/>
        <w:t>îc tiÕn hµnh trong x· héi t</w:t>
        <w:softHyphen/>
        <w:t xml:space="preserve"> s¶n, th× b×nh qu©n mµ tÝnh, ng</w:t>
        <w:softHyphen/>
        <w:t>êi ta ®· chØ tr¶ gi¸ cho 'lao ®éng cÇn thiÕt cho sù chu chuyÓn cña t</w:t>
        <w:softHyphen/>
        <w:t xml:space="preserve"> b¶n" (nghÜa lµ: cÇn thiÕt ®Ó s¶n xuÊt mét mãn hµng nhÊt ®Þnh). </w:t>
        <w:br/>
        <w:t>Lao ®éng lµ th</w:t>
        <w:softHyphen/>
        <w:t>íc ®o gi¸ trÞ cña tÊt c¶ mäi hµng ho¸ vµ trong x· héi hiÖn nay, vµ b×nh qu©n mµ tÝnh, tuyÖt ®èi kh«ng thÓ -</w:t>
        <w:br/>
        <w:t>nÕu kh«ng kÓ ®Õn nh÷ng sù biÕn ®éng cña thÞ tr</w:t>
        <w:softHyphen/>
        <w:t>êng - tr¶ cho nh÷ng hµng ho¸, mét c¸i gi¸ cao h¬n lao ®éng cÇn thiÕt ®Ó s¶n xuÊt ra hµng ho¸ ®ã. Kh«ng, «ng b¹n theo ph¸i Pru-®«ng cña t«i ¬i, khã kh¨n kh«ng ph¶i lµ ë chç Êy ®©u; khã kh¨n lµ ë chç 'lao ®éng cÇn thiÕt cho sù chu chuyÓn cña t</w:t>
        <w:softHyphen/>
        <w:t xml:space="preserve"> b¶n" )nãi theo c¸i lèi nãi m¬ hå cña «ng b¹n) chÝnh còng </w:t>
      </w:r>
      <w:r>
        <w:rPr>
          <w:i/>
          <w:iCs/>
        </w:rPr>
        <w:t>ch</w:t>
        <w:softHyphen/>
        <w:t>a ®</w:t>
        <w:softHyphen/>
        <w:t xml:space="preserve">îc tr¶ gi¸ ®Çy ®ñ. </w:t>
      </w:r>
      <w:r>
        <w:rPr/>
        <w:t>Cßn vÒ viÖc gi¶i thÝch ®iÒu ®ã, «ng b¹n h·y t×m trong tr</w:t>
        <w:softHyphen/>
        <w:t>íc t¸c cña M¸c ("T</w:t>
        <w:softHyphen/>
        <w:t xml:space="preserve"> b¶n", tr.128-160</w:t>
      </w:r>
      <w:r>
        <w:rPr>
          <w:vertAlign w:val="superscript"/>
        </w:rPr>
        <w:t>230</w:t>
      </w:r>
      <w:r>
        <w:rPr/>
        <w:t>).</w:t>
      </w:r>
    </w:p>
    <w:p>
      <w:pPr>
        <w:pStyle w:val="Normal"/>
        <w:rPr/>
      </w:pPr>
      <w:r>
        <w:rPr/>
        <w:t>Nh</w:t>
        <w:softHyphen/>
        <w:t>ng thÕ ch</w:t>
        <w:softHyphen/>
        <w:t xml:space="preserve">a ph¶i lµ ®· hÕt. Mét khi lîi tøc cña </w:t>
      </w:r>
      <w:r>
        <w:rPr>
          <w:i/>
          <w:iCs/>
        </w:rPr>
        <w:t>t</w:t>
        <w:softHyphen/>
        <w:t xml:space="preserve"> b¶n </w:t>
      </w:r>
      <w:r>
        <w:rPr/>
        <w:t xml:space="preserve">bÞ thñ tiªu th× ®ång thêi </w:t>
      </w:r>
      <w:r>
        <w:rPr>
          <w:i/>
          <w:iCs/>
        </w:rPr>
        <w:t>tiÒn thuª nhµ</w:t>
      </w:r>
      <w:r>
        <w:rPr>
          <w:rStyle w:val="FootnoteCharacters"/>
          <w:rStyle w:val="FootnoteAnchor"/>
          <w:i/>
          <w:iCs/>
          <w:sz w:val="22"/>
        </w:rPr>
        <w:footnoteReference w:customMarkFollows="1" w:id="138"/>
        <w:t>1</w:t>
      </w:r>
      <w:r>
        <w:rPr>
          <w:rStyle w:val="FootnoteCharacters"/>
          <w:i/>
          <w:iCs/>
          <w:sz w:val="22"/>
        </w:rPr>
        <w:t>*</w:t>
      </w:r>
      <w:r>
        <w:rPr/>
        <w:t>còng bÞ thñ tiªu lu«n. V× "nh</w:t>
        <w:softHyphen/>
        <w:t xml:space="preserve"> tÊt c¶ mäi s¶n phÈm kh¸c, nhµ ë vµ chç ë dÜ nhiªn còng bÞ ®¹o luËt ®ã chi phèi". §iÒu ®ã thËt ch¼ng kh¸c nµo c¸i viÖc mét viªn thiÕu t¸ giµ ®· cho gäi mét qu©n nh©n t×nh nguyÖn cña m×nh ®Õn vµ b¶o:" "Nµy anh, t«i nghe nãi anh lµ b¸c sÜ: vËy th× thØnh tho¶ng anh h·y ®Õn nhµ t«i: khi ng</w:t>
        <w:softHyphen/>
        <w:t>êi ta cã vî vµ b¶y con th× bao giê ch¶ cã ng</w:t>
        <w:softHyphen/>
        <w:t>êi bÖnh ®Ó mµ ch÷a".</w:t>
      </w:r>
    </w:p>
    <w:p>
      <w:pPr>
        <w:pStyle w:val="Normal"/>
        <w:rPr/>
      </w:pPr>
      <w:r>
        <w:rPr/>
        <w:t>Ng</w:t>
        <w:softHyphen/>
        <w:t>êi qu©n nh©n t×nh nguyÖn th</w:t>
        <w:softHyphen/>
        <w:t>a r»ng: "Xin lçi thiÕu t¸, nh</w:t>
        <w:softHyphen/>
        <w:t>ng t«i l¹i lµ b¸c sÜ triÕt häc kia!"</w:t>
      </w:r>
    </w:p>
    <w:p>
      <w:pPr>
        <w:pStyle w:val="Normal"/>
        <w:rPr/>
      </w:pPr>
      <w:r>
        <w:rPr/>
        <w:t>Viªn thiÕu t¸ nãi: "C¸i ®ã ch¼ng can chi, b¸c sÜ nµo mµ ch¼ng lµ b¸c sÜ".</w:t>
      </w:r>
    </w:p>
    <w:p>
      <w:pPr>
        <w:pStyle w:val="Normal"/>
        <w:rPr/>
      </w:pPr>
      <w:r>
        <w:rPr/>
        <w:t>Anh chµng theo ph¸i Pru-®«ng cña chóng ta còng gièng y nh</w:t>
        <w:softHyphen/>
        <w:t xml:space="preserve"> thÕ; ®èi víi anh ta th× lîi tøc cña t</w:t>
        <w:softHyphen/>
        <w:t xml:space="preserve"> b¶n hay do nhµ ë mang l¹i còng chØ lµ mét th«i: lîi tøc lµ lîi tøc, vµ b¸c sÜ lµ b¸c sÜ.</w:t>
      </w:r>
    </w:p>
    <w:p>
      <w:pPr>
        <w:pStyle w:val="Normal"/>
        <w:rPr/>
      </w:pPr>
      <w:r>
        <w:rPr/>
        <w:t>Trªn ®©y chóng ta ®· thÊy r»ng gi¸ tiÒn thuª nhµ, vulgo</w:t>
      </w:r>
      <w:r>
        <w:rPr>
          <w:rStyle w:val="FootnoteCharacters"/>
          <w:rStyle w:val="FootnoteAnchor"/>
          <w:sz w:val="22"/>
        </w:rPr>
        <w:footnoteReference w:customMarkFollows="1" w:id="139"/>
        <w:t>2</w:t>
      </w:r>
      <w:r>
        <w:rPr>
          <w:rStyle w:val="FootnoteCharacters"/>
          <w:sz w:val="22"/>
        </w:rPr>
        <w:t>*</w:t>
      </w:r>
      <w:r>
        <w:rPr/>
        <w:t xml:space="preserve"> gäi lµ tiÒn thuª nhµ, bao gåm nhiÒu phÇn kh¸c nhau: "1) ®Þa t«; </w:t>
        <w:br/>
        <w:t>2) tiÒn l·i cña t</w:t>
        <w:softHyphen/>
        <w:t xml:space="preserve"> b¶n bá vµo viÖc x©y dùng, kÓ c¶ lîi nhuËn cña ng</w:t>
        <w:softHyphen/>
        <w:t>êi thÇu kho¸n; 3) sè tiÒn dïng ®Ó tr¶ nh÷ng chi phÝ vÒ söa ch÷a vµ nh÷ng kho¶n b¶o hiÓm; 4) nh÷ng sè tiÒn hµng n¨m ®Ó bï dÇn sè t</w:t>
        <w:softHyphen/>
        <w:t xml:space="preserve"> b¶n bá ra, kÓ c¶ lîi nhuËn, tuú theo t×nh tr¹ng nhµ ë h</w:t>
        <w:softHyphen/>
        <w:t xml:space="preserve"> háng dÇn dÇn.</w:t>
      </w:r>
    </w:p>
    <w:p>
      <w:pPr>
        <w:pStyle w:val="Normal"/>
        <w:rPr/>
      </w:pPr>
      <w:r>
        <w:rPr/>
        <w:t>Vµ b©y giê h¼n lµ ph¶i râ rµng, ngay c¶ ®èi víi ng</w:t>
        <w:softHyphen/>
        <w:t>êi mï lßa nhÊt, r»ng: "ChÝnh ng</w:t>
        <w:softHyphen/>
        <w:t>êi së h÷u nhµ ë sÏ lµ ng</w:t>
        <w:softHyphen/>
        <w:t>êi ®Çu tiªn ®</w:t>
        <w:softHyphen/>
        <w:t>a tay ra tháa thuËn b¸n, v× nÕu kh«ng th× nhµ cña anh ta sÏ kh«ng ®</w:t>
        <w:softHyphen/>
        <w:t>îc sö dông vµ t</w:t>
        <w:softHyphen/>
        <w:t xml:space="preserve"> b¶n bá vµo ®ã sÏ kh«ng sinh lîi g× c¶". §</w:t>
        <w:softHyphen/>
        <w:t>¬ng nhiªn lµ nh</w:t>
        <w:softHyphen/>
        <w:t xml:space="preserve"> vËy. NÕu ng</w:t>
        <w:softHyphen/>
        <w:t>êi ta xo¸ bá tiÒn l·i cña mäi t</w:t>
        <w:softHyphen/>
        <w:t xml:space="preserve"> b¶n øng tr</w:t>
        <w:softHyphen/>
        <w:t>íc th× lóc ®ã, sÏ kh«ng cã mét ng</w:t>
        <w:softHyphen/>
        <w:t>êi së h÷u nhµ ë nµo cã thÓ nhËn ®</w:t>
        <w:softHyphen/>
        <w:t>îc mét xu tiÒn cho thuª nhµ cña m×nh, v× c¸i lý do rÊt ®¬n gi¶n lµ thay v× nãi tiÒn thuª nhµ, ng</w:t>
        <w:softHyphen/>
        <w:t xml:space="preserve">êi ta còng cã thÓ nãi </w:t>
      </w:r>
      <w:r>
        <w:rPr>
          <w:i/>
          <w:iCs/>
        </w:rPr>
        <w:t xml:space="preserve">tiÒn l·i </w:t>
      </w:r>
      <w:r>
        <w:rPr/>
        <w:t>cho thuª nhµ vµ tiÒn l·i nµy l¹i gåm mét phÇn thËt sù lµ tiÒn l·i cña mét t</w:t>
        <w:softHyphen/>
        <w:t xml:space="preserve"> b¶n. B¸c sÜ nµo mµ ch¼ng lµ b¸c sÜ. NÕu vÒ mÆt tiÒn l·i th«ng th</w:t>
        <w:softHyphen/>
        <w:t>êng cña t</w:t>
        <w:softHyphen/>
        <w:t xml:space="preserve"> b¶n, ng</w:t>
        <w:softHyphen/>
        <w:t>êi ta ®· cã thÓ lµm cho nh÷ng ®¹o luËt vÒ cho vay l·i kh«ng cã hiÖu qu¶, chØ b»ng c¸ch tr¸nh nÐ nh÷ng ®¹o luËt ®ã, th× nh÷ng ®¹o luËt ®ã ch¼ng bao giê ®ông ch¹m m¶y may ®Õn tiÒn thuª nhµ. Cø ®Ó cho Pru-®«ng t</w:t>
        <w:softHyphen/>
        <w:t>ëng t</w:t>
        <w:softHyphen/>
        <w:t>îng r»ng ®¹o luËt míi cña «ng ta vÒ cho vay l·i sÏ nhÊt ®Þnh cã thÓ quy ®Þnh ch¼ng nh÷ng tiÒn l·i ®¬n gi¶n cña t</w:t>
        <w:softHyphen/>
        <w:t xml:space="preserve"> b¶n, mµ c¶ gi¸ c¶ phøc t¹p cña tiÒn thuª nhµ, vµ do ®ã, ®¹o luËt ®ã sÏ dÇn dÇn xãa bá chóng</w:t>
      </w:r>
      <w:r>
        <w:rPr>
          <w:vertAlign w:val="superscript"/>
        </w:rPr>
        <w:t>231</w:t>
      </w:r>
      <w:r>
        <w:rPr/>
        <w:t>. VËy th× t¹i sao ng</w:t>
        <w:softHyphen/>
        <w:t>êi ta l¹i cã thÓ mua ng«i nhµ "®¬n thuÇn v« dông" cña ng</w:t>
        <w:softHyphen/>
        <w:t>êi së h÷u nhµ ë víi mét gi¸ trÞ rÊt ®¾t, vµ trong nh÷ng ®iÒu kiÖn ®ã v× sao ng</w:t>
        <w:softHyphen/>
        <w:t>êi së h÷u nhµ ë l¹i kh«ng ph¶i tr¶ tiÒn ®Ó trót bá c¸i ng«i nhµ "®¬n thuÇn v« dông" ®ã, nh»m khái ph¶i mÊt tiÒn chi phÝ söa ch÷a? VÒ vÊn ®Ò nµy, ng</w:t>
        <w:softHyphen/>
        <w:t>êi ta ch</w:t>
        <w:softHyphen/>
        <w:t>a lµm cho chóng ta s¸ng tá ®</w:t>
        <w:softHyphen/>
        <w:t xml:space="preserve">îc chót nµo c¶. </w:t>
      </w:r>
    </w:p>
    <w:p>
      <w:pPr>
        <w:pStyle w:val="BodyTextIndent2"/>
        <w:rPr/>
      </w:pPr>
      <w:r>
        <w:rPr/>
        <w:t>Sau c¸i c«ng viÖc khã nhäc Êy, ®</w:t>
        <w:softHyphen/>
        <w:t>îc tiÕn hµnh cã vÎ th¾ng lîi trong nh÷ng lÜnh vùc cao cña chñ nghÜa x· héi cao cÊp («ng thµy Pru-®«ng ®· gäi lµ chñ nghÜa x· héi siªu cÊp), anh chµng theo ph¸i Pru-®«ng cña chóng ta tù cho lµ cã quyÒn b</w:t>
        <w:softHyphen/>
        <w:t>íc lªn cao h¬n mét chót n÷a.</w:t>
      </w:r>
    </w:p>
    <w:p>
      <w:pPr>
        <w:pStyle w:val="BodyTextIndent3"/>
        <w:spacing w:lineRule="exact" w:line="290"/>
        <w:rPr/>
      </w:pPr>
      <w:r>
        <w:rPr/>
        <w:t>"B©y giê chØ cßn cã viÖc lµ rót ra mét vµi kÕt luËn ®Ó lµm hoµn toµn s¸ng tá vÊn ®Ò rÊt quan träng cña chóng t«i".</w:t>
      </w:r>
    </w:p>
    <w:p>
      <w:pPr>
        <w:pStyle w:val="Normal"/>
        <w:spacing w:lineRule="exact" w:line="290"/>
        <w:rPr/>
      </w:pPr>
      <w:r>
        <w:rPr/>
        <w:t>Vµ nh÷ng kÕt luËn ®ã lµ g×? Nh÷ng kÕt luËn ®ã Ýt to¸t ra tõ nh÷ng ®iÒu trªn ®©y, còng nh</w:t>
        <w:softHyphen/>
        <w:t xml:space="preserve"> t×nh tr¹ng nh÷ng nhµ ë kh«ng cã gi¸ trÞ Ýt n¶y sinh ra tõ viÖc xo¸ bá tû suÊt tiÒn l·i; t</w:t>
        <w:softHyphen/>
        <w:t>íc bá nh÷ng c©u v¨n hoa vµ trÞnh träng cña t¸c gi¶ cña chóng ta ®i th× nh÷ng kÕt luËn ®ã chØ cã nghÜa lµ muèn lµm cho viÖc mua l¹i nhµ ë ®</w:t>
        <w:softHyphen/>
        <w:t>îc dÔ dµng, cÇn cã ba ®iÒu: 1) mét thèng kª chÝnh x¸c vÒ vÊn ®Ò ®ã; 2) mét tæ chøc c¶nh s¸t vÖ sinh tèt; vµ 3) c¸c hîp t¸c x· c«ng nh©n kiÕn tróc cã kh¶ n¨ng ®¶m nhiÖm viÖc x©y dùng ng«i nhµ míi. §</w:t>
        <w:softHyphen/>
        <w:t>¬ng nhiªn, tÊt c¶ nh÷ng ®iÒu ®ã ®Òu tèt ®Ñp, nh</w:t>
        <w:softHyphen/>
        <w:t>ng còng tuyÖt ®èi ch¼ng hÒ lµm "s¸ng tá hoµn toµn" t</w:t>
        <w:softHyphen/>
        <w:t xml:space="preserve"> t</w:t>
        <w:softHyphen/>
        <w:t>ëng tèi t¨m vµ m¬ hå cña ph¸i Pru-®«ng, mÆc dï t</w:t>
        <w:softHyphen/>
        <w:t xml:space="preserve"> t</w:t>
        <w:softHyphen/>
        <w:t>ëng nµy ®· mang c¸i giäng ba hoa cña bän b¸n hµng rong.</w:t>
      </w:r>
    </w:p>
    <w:p>
      <w:pPr>
        <w:pStyle w:val="Normal"/>
        <w:spacing w:lineRule="exact" w:line="290"/>
        <w:rPr/>
      </w:pPr>
      <w:r>
        <w:rPr/>
        <w:t>Ng</w:t>
        <w:softHyphen/>
        <w:t>êi nµo ®· ®¹t ®</w:t>
        <w:softHyphen/>
        <w:t>îc mét kû lôc nh</w:t>
        <w:softHyphen/>
        <w:t xml:space="preserve"> thÕ h¼n lµ rÊt cã quyÒn c¶nh c¸o nghiªm kh¾c nh÷ng ng</w:t>
        <w:softHyphen/>
        <w:t>êi lao ®éng §øc:</w:t>
      </w:r>
    </w:p>
    <w:p>
      <w:pPr>
        <w:pStyle w:val="Normal"/>
        <w:spacing w:lineRule="exact" w:line="290"/>
        <w:rPr/>
      </w:pPr>
      <w:r>
        <w:rPr>
          <w:sz w:val="18"/>
        </w:rPr>
        <w:t>"Chóng t«i thiÕt t</w:t>
        <w:softHyphen/>
        <w:t>ëng r»ng nh÷ng vÊn ®Ò ®ã vµ nh÷ng vÊn ®Ò kh¸c t</w:t>
        <w:softHyphen/>
        <w:t>¬ng tù ®¸ng ®</w:t>
        <w:softHyphen/>
        <w:t>îc §¶ng d©n chñ - x· héi hoµn toµn chó ý ®Õn... Mong r»ng, còng nh</w:t>
        <w:softHyphen/>
        <w:t xml:space="preserve"> trong vÊn ®Ò nhµ ë ë ®©y, hä sÏ cè g¾ng nghiªn cøu râ rµng nh÷ng vÊn ®Ò còng cùc kú quan träng nh</w:t>
        <w:softHyphen/>
        <w:t xml:space="preserve"> vÊn ®Ò </w:t>
      </w:r>
      <w:r>
        <w:rPr>
          <w:i/>
          <w:iCs/>
          <w:sz w:val="18"/>
        </w:rPr>
        <w:t>tÝn dông, c«ng tr¸i, tiÒn nî cña t</w:t>
        <w:softHyphen/>
        <w:t xml:space="preserve"> nh©n, thuÕ m¸",v.v..</w:t>
      </w:r>
    </w:p>
    <w:p>
      <w:pPr>
        <w:pStyle w:val="Normal"/>
        <w:rPr/>
      </w:pPr>
      <w:r>
        <w:rPr>
          <w:spacing w:val="-4"/>
        </w:rPr>
        <w:t>Anh chµng theo ph¸i Pru-®«ng ®· hÐ cho chóng ta thÊy ë ®©y c¶ mét lo¹t bµi b¸o vÒ nh÷ng "vÊn ®Ò t</w:t>
        <w:softHyphen/>
        <w:t>¬ng tù" vµ nÕu anh ta bµn ®Õn c¸c vÊn ®Ò ®ã mét c¸ch còng r</w:t>
        <w:softHyphen/>
        <w:t>êm rµ nh</w:t>
        <w:softHyphen/>
        <w:t xml:space="preserve"> bµn ®Õn vÊn ®Ò "rÊt quan träng" nµy, th× tê "Volksstaat" sÏ cã ®ñ b¶n th¶o cho mét n¨m. Trong khi chê ®îi, chóng ta cã thÓ v¹ch tr</w:t>
        <w:softHyphen/>
        <w:t>íc ra néi dung cña nh÷ng bµi b¸o ®ã, v× chung quy l¹i th× còng chØ lµ ®iÒu ®· ®</w:t>
        <w:softHyphen/>
        <w:t>îc nãi ra råi: lîi tøc cña t</w:t>
        <w:softHyphen/>
        <w:t xml:space="preserve"> b¶n bÞ thñ tiªu th× ®ång thêi lîi tøc tr¶ cho c«ng tr¸i vµ tiÒn </w:t>
      </w:r>
      <w:r>
        <w:rPr>
          <w:spacing w:val="-6"/>
        </w:rPr>
        <w:t>nî cña t</w:t>
        <w:softHyphen/>
        <w:t xml:space="preserve"> nh©n còng bÞ thñ tiªu, tÝn dông trë thµnh kh«ng cã l·i,</w:t>
      </w:r>
      <w:r>
        <w:rPr>
          <w:spacing w:val="-4"/>
        </w:rPr>
        <w:t xml:space="preserve"> v.v.. Còng c¸i c«ng thøc bïa chó Êy ®· ®</w:t>
        <w:softHyphen/>
        <w:t>îc ¸p dông cho tÊt c¶ mäi vÊn ®Ò, dï vÊn ®Ò Êy nh</w:t>
        <w:softHyphen/>
        <w:t xml:space="preserve"> thÕ nµo vµ trong mäi tr</w:t>
        <w:softHyphen/>
        <w:t>êng hîp, ng</w:t>
        <w:softHyphen/>
        <w:t xml:space="preserve">êi ta ®Òu </w:t>
      </w:r>
      <w:r>
        <w:rPr>
          <w:spacing w:val="-8"/>
        </w:rPr>
        <w:t>®i ®Õn, mét c¸ch hÕt søc l«-gÝch, cïng mét kÕt luËn ®¸ng kinh ng¹c:</w:t>
      </w:r>
      <w:r>
        <w:rPr/>
        <w:t xml:space="preserve"> ®Õn khi lîi tøc cña t</w:t>
        <w:softHyphen/>
        <w:t xml:space="preserve"> b¶n bÞ xo¸ bá th× vay tiÒn sÏ kh«ng ph¶i tr¶ </w:t>
        <w:br/>
        <w:t>l·i n÷a.</w:t>
      </w:r>
    </w:p>
    <w:p>
      <w:pPr>
        <w:pStyle w:val="Normal"/>
        <w:spacing w:lineRule="exact" w:line="290"/>
        <w:rPr/>
      </w:pPr>
      <w:r>
        <w:rPr/>
        <w:t xml:space="preserve">Ch¼ng qua ®ã lµ nh÷ng vÊn ®Ò rÊt </w:t>
        <w:softHyphen/>
        <w:t xml:space="preserve"> lµ ®Ñp ®Ï mµ anh chµng theo ph¸i Pru-®«ng cña chóng ta ®em ra däa chóng ta: </w:t>
      </w:r>
      <w:r>
        <w:rPr>
          <w:i/>
          <w:iCs/>
        </w:rPr>
        <w:t xml:space="preserve">tÝn dông! </w:t>
      </w:r>
      <w:r>
        <w:rPr/>
        <w:t>Ng</w:t>
        <w:softHyphen/>
        <w:t>êi lao ®éng cã thÓ rÊt cÇn ®Õn tÝn dông nµo, nÕu kh«ng ph¶i lµ tÝn dông hµng tuÇn</w:t>
      </w:r>
      <w:r>
        <w:rPr>
          <w:rStyle w:val="FootnoteCharacters"/>
          <w:rStyle w:val="FootnoteAnchor"/>
          <w:sz w:val="22"/>
        </w:rPr>
        <w:footnoteReference w:customMarkFollows="1" w:id="140"/>
        <w:t>1</w:t>
      </w:r>
      <w:r>
        <w:rPr>
          <w:rStyle w:val="FootnoteCharacters"/>
          <w:sz w:val="22"/>
        </w:rPr>
        <w:t>*</w:t>
      </w:r>
      <w:r>
        <w:rPr/>
        <w:t xml:space="preserve"> hay lµ tÝn dông cña nhµ cÇm ®å? Vµ nÕu anh ta ®</w:t>
        <w:softHyphen/>
        <w:t>îc nhËn tÝn dông kh«ng cã l·i, dï r»ng ®ã lµ nh÷ng l·i nÆng gièng nh</w:t>
        <w:softHyphen/>
        <w:t xml:space="preserve"> tiÒn l·i nî cña nhµ cÇm ®å ®i n÷a, th× ®èi víi anh ta cã g× lµ kh¸c nhau kh«ng? Vµ nãi chung, nÕu do ®ã anh ta cã lîi vµ v× thÕ mµ nh÷ng chi phÝ s¶n xuÊt ra søc lao ®éng sÏ gi¶m ®i th× liÖu chÝnh ngay gi¸ c¶ cña søc lao ®éng ®ã cã thÓ kh«ng bÞ sôt xuèng kh«ng? Nh</w:t>
        <w:softHyphen/>
        <w:t>ng ®èi víi ng</w:t>
        <w:softHyphen/>
        <w:t>êi t</w:t>
        <w:softHyphen/>
        <w:t xml:space="preserve"> b¶n vµ nhÊt lµ ®èi víi ng</w:t>
        <w:softHyphen/>
        <w:t>êi tiÓu t</w:t>
        <w:softHyphen/>
        <w:t xml:space="preserve"> s¶n, th× tÝn dông lµ mét vÊn ®Ò träng yÕu; ®Æc biÖt nhÊt lµ ®èi víi ng</w:t>
        <w:softHyphen/>
        <w:t>êi tiÓu t</w:t>
        <w:softHyphen/>
        <w:t xml:space="preserve"> s¶n, nÕu cã thÓ cã tÝn dông bÊt kú lóc nµo vµ h¬n n÷a, kh«ng ph¶i tr¶ l·i th× thËt lµ tuyÖt diÖu. - </w:t>
      </w:r>
      <w:r>
        <w:rPr>
          <w:i/>
          <w:iCs/>
        </w:rPr>
        <w:t xml:space="preserve">C«ng tr¸i! </w:t>
      </w:r>
      <w:r>
        <w:rPr/>
        <w:t xml:space="preserve">Giai cÊp c«ng nh©n biÕt r»ng hä kh«ng chÞu tr¸ch nhiÖm vÒ c«ng tr¸i vµ khi hä n¾m chÝnh quyÒn, hä sÏ ®Ó cho nh÷ng kÓ ®· vay, ph¶i tr¶ nî. - </w:t>
      </w:r>
      <w:r>
        <w:rPr>
          <w:i/>
          <w:iCs/>
        </w:rPr>
        <w:t>TiÒn nî cña t</w:t>
        <w:softHyphen/>
        <w:t xml:space="preserve"> nh©n! </w:t>
      </w:r>
      <w:r>
        <w:rPr/>
        <w:t xml:space="preserve">Xin xem ®iÒu võa nãi vÒ tÝn dông. - </w:t>
      </w:r>
      <w:r>
        <w:rPr>
          <w:i/>
          <w:iCs/>
        </w:rPr>
        <w:t xml:space="preserve">ThuÕ m¸! </w:t>
      </w:r>
      <w:r>
        <w:rPr/>
        <w:t>ThuÕ m¸ th× cã quan hÖ lîi h¹i nhiÒu ®èi víi giai cÊp t</w:t>
        <w:softHyphen/>
        <w:t xml:space="preserve"> s¶n, vµ rÊt Ýt ®èi víi nh÷ng ng</w:t>
        <w:softHyphen/>
        <w:t>êi lao ®éng: c¸i mµ nh÷ng ng</w:t>
        <w:softHyphen/>
        <w:t>êi lao ®éng ph¶i ®ãng d</w:t>
        <w:softHyphen/>
        <w:t>íi h×nh thøc thuÕ m¸, l©u dÇn nhËp vµo nh÷ng chi phÝ s¶n xuÊt ra søc lao ®éng vµ do ®ã ph¶i ®</w:t>
        <w:softHyphen/>
        <w:t>îc bän t</w:t>
        <w:softHyphen/>
        <w:t xml:space="preserve"> b¶n bï l¹i. V× tÊt c¶ nh÷ng ®iÓm tr×nh bµy víi chóng ta ë ®©y nh</w:t>
        <w:softHyphen/>
        <w:t xml:space="preserve"> nh÷ng vÊn ®Ò cã mét tÇm quan träng cao ®èi víi giai cÊp c«ng nh©n, chØ chñ yÕu cã quan hÖ lîi h¹i ®èi víi nh÷ng nhµ t</w:t>
        <w:softHyphen/>
        <w:t xml:space="preserve"> s¶n, vµ nhÊt lµ nh÷ng ng</w:t>
        <w:softHyphen/>
        <w:t>êi tiÓu t</w:t>
        <w:softHyphen/>
        <w:t xml:space="preserve"> s¶n, nªn tr¸i víi Pru-®«ng, chóng t«i chñ tr</w:t>
        <w:softHyphen/>
        <w:t>¬ng r»ng nh÷ng ng</w:t>
        <w:softHyphen/>
        <w:t>êi lao ®éng kh«ng cã tr¸ch nhiÖm ph¶i ch¨m lo ®Õn lîi Ých cña nh÷ng giai cÊp ®ã.</w:t>
      </w:r>
    </w:p>
    <w:p>
      <w:pPr>
        <w:pStyle w:val="Normal"/>
        <w:rPr/>
      </w:pPr>
      <w:r>
        <w:rPr/>
        <w:t xml:space="preserve">Anh häc trß cña Pru-®«ng cña chóng ta kh«ng nãi qua mét </w:t>
        <w:br/>
        <w:t>c©u nµo vÒ c¸i vÊn ®Ò lín, tøc lµ vÊn ®Ò ®ông ch¹m thËt sù ®Õn nh÷ng ng</w:t>
        <w:softHyphen/>
        <w:t>êi lao ®éng vµ lµ vÊn ®Ò quan hÖ gi÷a bän t</w:t>
        <w:softHyphen/>
        <w:t xml:space="preserve"> b¶n vµ ng</w:t>
        <w:softHyphen/>
        <w:t>êi lµm thuª, vÊn ®Ò xÐt xem v× sao mµ bän t</w:t>
        <w:softHyphen/>
        <w:t xml:space="preserve"> b¶n cã thÓ lµm giµu b»ng lao ®éng cña nh÷ng ng</w:t>
        <w:softHyphen/>
        <w:t>êi lµm thuª. §µnh r»ng «ng thµy cña anh ta cã nghiªn cøu vÊn ®Ò ®ã, nh</w:t>
        <w:softHyphen/>
        <w:t>ng kh«ng lµm s¸ng tá vÊn ®Ò Êy ®</w:t>
        <w:softHyphen/>
        <w:t>îc chót nµo vµ ngay c¶ trong nh÷ng t¸c phÈm cuèi cïng cña «ng ta, th× vÒ thùc chÊt, «ng ta còng kh«ng tiÕn bé g× h¬n trong cuèn "Philosophie de la Misere" ("TriÕt häc vÒ sù khèn cïng"</w:t>
      </w:r>
      <w:r>
        <w:rPr>
          <w:vertAlign w:val="superscript"/>
        </w:rPr>
        <w:t>232</w:t>
      </w:r>
      <w:r>
        <w:rPr/>
        <w:t>, mµ luËn cø rÊt ®anh thÐp cña M¸c ®· ®Ëp cho tan tµnh vµo n¨m 1847.</w:t>
      </w:r>
    </w:p>
    <w:p>
      <w:pPr>
        <w:pStyle w:val="Normal"/>
        <w:rPr/>
      </w:pPr>
      <w:r>
        <w:rPr/>
        <w:t>ThËt kh«ng may lµ nh÷ng ng</w:t>
        <w:softHyphen/>
        <w:t>êi lao ®éng thuéc c¸c n</w:t>
        <w:softHyphen/>
        <w:t>íc la-tinh, tõ 25 n¨m nay, hÇu nh</w:t>
        <w:softHyphen/>
        <w:t xml:space="preserve"> kh«ng cßn cã mét mãn ¨n tinh thÇn nµo kh¸c vÒ chñ nghÜa x· héi, ngoµi nh÷ng t¸c phÈm cña con ng</w:t>
        <w:softHyphen/>
        <w:t>êi "x· héi chñ nghÜa cña §Õ chÕ II" ®ã. §iÒu kh«ng may ®ã l¹i cµng lín gÊp béi nÕu ngµy nay, lý luËn cña ph¸i Pru-®«ng l¹i còng ®</w:t>
        <w:softHyphen/>
        <w:t>îc phæ biÕn ë n</w:t>
        <w:softHyphen/>
        <w:t>íc §øc. Nh</w:t>
        <w:softHyphen/>
        <w:t>ng ch¼ng cã g× ®¸ng ng¹i. Quan ®iÓm lý luËn cña nh÷ng ng</w:t>
        <w:softHyphen/>
        <w:t>êi lao ®éng §øc ®· ®i tr</w:t>
        <w:softHyphen/>
        <w:t>íc quan ®iÓm cña Pru-®«ng 50 n¨m vµ sÏ chØ cÇn lÊy mét vÊn ®Ò nhµ ë lµm thÝ dô, còng ®ñ thÊy r»ng vÒ mÆt ®ã, bÊt tÊt ph¶i cã nh÷ng sù cè g¾ng míi.</w:t>
      </w:r>
    </w:p>
    <w:p>
      <w:pPr>
        <w:sectPr>
          <w:headerReference w:type="even" r:id="rId506"/>
          <w:headerReference w:type="default" r:id="rId507"/>
          <w:headerReference w:type="first" r:id="rId508"/>
          <w:footerReference w:type="even" r:id="rId509"/>
          <w:footerReference w:type="default" r:id="rId510"/>
          <w:footerReference w:type="first" r:id="rId51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BodyText2"/>
        <w:rPr/>
      </w:pPr>
      <w:r>
        <w:rPr/>
      </w:r>
    </w:p>
    <w:p>
      <w:pPr>
        <w:pStyle w:val="BodyText2"/>
        <w:rPr/>
      </w:pPr>
      <w:r>
        <w:rPr/>
      </w:r>
    </w:p>
    <w:p>
      <w:pPr>
        <w:pStyle w:val="BodyText2"/>
        <w:rPr>
          <w:b w:val="false"/>
          <w:b w:val="false"/>
          <w:bCs w:val="false"/>
          <w:sz w:val="22"/>
        </w:rPr>
      </w:pPr>
      <w:r>
        <w:rPr>
          <w:b w:val="false"/>
          <w:bCs w:val="false"/>
          <w:sz w:val="22"/>
        </w:rPr>
        <w:t>PhÇn II</w:t>
      </w:r>
    </w:p>
    <w:p>
      <w:pPr>
        <w:pStyle w:val="BodyText2"/>
        <w:rPr>
          <w:sz w:val="25"/>
        </w:rPr>
      </w:pPr>
      <w:r>
        <w:rPr>
          <w:sz w:val="25"/>
        </w:rPr>
        <w:t>Giai cÊp t</w:t>
        <w:softHyphen/>
        <w:t xml:space="preserve"> s¶n gi¶i quyÕt vÊn ®Ò nhµ ë</w:t>
      </w:r>
    </w:p>
    <w:p>
      <w:pPr>
        <w:pStyle w:val="BodyText2"/>
        <w:rPr>
          <w:sz w:val="25"/>
        </w:rPr>
      </w:pPr>
      <w:r>
        <w:rPr>
          <w:sz w:val="25"/>
        </w:rPr>
        <w:t>nh</w:t>
        <w:softHyphen/>
        <w:t xml:space="preserve"> thÕ nµo</w:t>
      </w:r>
    </w:p>
    <w:p>
      <w:pPr>
        <w:pStyle w:val="Taclama"/>
        <w:rPr>
          <w:sz w:val="25"/>
        </w:rPr>
      </w:pPr>
      <w:r>
        <w:rPr>
          <w:sz w:val="25"/>
        </w:rPr>
      </w:r>
    </w:p>
    <w:p>
      <w:pPr>
        <w:pStyle w:val="Taclama"/>
        <w:rPr/>
      </w:pPr>
      <w:r>
        <w:rPr/>
        <w:t>I</w:t>
      </w:r>
    </w:p>
    <w:p>
      <w:pPr>
        <w:pStyle w:val="Taclama"/>
        <w:rPr/>
      </w:pPr>
      <w:r>
        <w:rPr/>
      </w:r>
    </w:p>
    <w:p>
      <w:pPr>
        <w:pStyle w:val="Normal"/>
        <w:rPr/>
      </w:pPr>
      <w:r>
        <w:rPr/>
        <w:t xml:space="preserve">ViÖc nghiªn cøu gi¶i ph¸p </w:t>
      </w:r>
      <w:r>
        <w:rPr>
          <w:i/>
          <w:iCs/>
        </w:rPr>
        <w:t xml:space="preserve">cña ph¸i Pru-®«ng </w:t>
      </w:r>
      <w:r>
        <w:rPr/>
        <w:t>vÒ vÊn ®Ò nhµ ë ®· chØ ra r»ng vÊn ®Ò Êy cã quan hÖ lîi h¹i trùc tiÕp ®Õn giai cÊp tiÓu t</w:t>
        <w:softHyphen/>
        <w:t xml:space="preserve"> s¶n ®Õn møc nµo. Nh</w:t>
        <w:softHyphen/>
        <w:t>ng nã còng cã quan hÖ lîi h¹i kh«ng kÐm ®èi víi giai cÊp ®¹i t</w:t>
        <w:softHyphen/>
        <w:t xml:space="preserve"> s¶n mÆc dÇu chØ cã quan hÖ gi¸n tiÕp th«i. Khoa häc tù nhiªn hiÖn ®¹i chøng tá r»ng nh÷ng "khu tåi tµn", n¬i mµ nh÷ng ng</w:t>
        <w:softHyphen/>
        <w:t>êi lao ®éng sèng chen chóc, lµ nh÷ng c¸i æ cña mäi thø bÖnh dÞch t¸c h¹i mét c¸ch chu kú trong c¸c thµnh phè cña chóng ta. Nh÷ng mÇm bÖnh thæ t¶, bÖnh truyÒn nhiÔm, bÖnh th</w:t>
        <w:softHyphen/>
        <w:t>¬ng hµn, bÖnh ®Ëu mïa vµ nhiÒu bÖnh ph¸ ho¹i kh¸c ®Òu lan trµn trong bÇu kh«ng khÝ nhiÔm trïng vµ trong n</w:t>
        <w:softHyphen/>
        <w:t>íc « nhiÔm cña nh÷ng khu c«ng nh©n Êy; ë ®ã, nh÷ng mÇm bÖnh Êy kh«ng bao giê chÕt h¼n mµ l¹i ph¸t triÓn ngay khi cã ®iÒu kiÖn thuËn lîi, vµ g©y ra nh÷ng bÖnh dÞch, nh÷ng bÖnh dÞch nµy liÒn trµn ra khái c¸c gia ®×nh c«ng nh©n ®Õn tËn nh÷ng khu tho¸ng khÝ h¬n vµ trong s¹ch h¬n cña c¸c ngµi t</w:t>
        <w:softHyphen/>
        <w:t xml:space="preserve"> b¶n. Nh÷ng nhµ t</w:t>
        <w:softHyphen/>
        <w:t xml:space="preserve"> b¶n nµy kh«ng thÓ th¶n nhiªn ®Ó cho nh÷ng bÖnh dÞch hoµnh hµnh trong giai cÊp c«ng nh©n, mµ b¶n th©n hä còng ph¶i chÞu nh÷ng hËu qu¶ cña nh÷ng bÖnh dÞch Êy; thÇn chÕt còng ch¼ng níi tay ®èi víi hä, h¬n lµ ®èi víi nh÷ng ng</w:t>
        <w:softHyphen/>
        <w:t>êi lao ®éng.</w:t>
      </w:r>
    </w:p>
    <w:p>
      <w:pPr>
        <w:pStyle w:val="Normal"/>
        <w:rPr/>
      </w:pPr>
      <w:r>
        <w:rPr/>
        <w:t>Ngay khi mµ sù thËt ®ã ®· ®</w:t>
        <w:softHyphen/>
        <w:t>îc khoa häc x¸c nhËn th× nh÷ng nhµ t</w:t>
        <w:softHyphen/>
        <w:t xml:space="preserve"> s¶n tõ thiÖn ®Òu cã mét tinh thÇn thi ®ua cao quý s«i </w:t>
        <w:br/>
        <w:t>næi, lo l¾ng ®Õn søc khoÎ cña c«ng nh©n cña hä. Ng</w:t>
        <w:softHyphen/>
        <w:t xml:space="preserve">êi ta lËp </w:t>
        <w:br/>
        <w:t>héi, viÕt s¸ch, ph¸c ra nh÷ng ®Ò ¸n, th¶o luËn vµ c«ng bè nh÷ng ®¹o luËt nh»m tiªu trõ nguån gèc cña nh÷ng bÖnh dÞch kh«ng ngõng ph¸t sinh trë l¹i. Ng</w:t>
        <w:softHyphen/>
        <w:t>êi ta xem xÐt nh÷ng ®iÒu kiÖn c</w:t>
        <w:softHyphen/>
        <w:t xml:space="preserve"> tró cña nh÷ng ng</w:t>
        <w:softHyphen/>
        <w:t>êi lao ®éng vµ ng</w:t>
        <w:softHyphen/>
        <w:t>êi ta m</w:t>
        <w:softHyphen/>
        <w:t>u tÝnh kh¾c phôc nh÷ng tÖ n¹n râ rµng nhÊt. NhÊt lµ ë Anh, n¬i cã phÇn lín nh÷ng thµnh phè quan träng vµ n¬i mµ sù nguy h¹i ®èi víi giai cÊp ®¹i t</w:t>
        <w:softHyphen/>
        <w:t xml:space="preserve"> s¶n trë nªn ®Æc biÖt bøc thiÕt, th× ng</w:t>
        <w:softHyphen/>
        <w:t>êi ta ®· ho¹t ®éng tÝch cùc; ng</w:t>
        <w:softHyphen/>
        <w:t>êi ta cö ra nh÷ng uû ban cña chÝnh phñ ®Ó xem xÐt nh÷ng ®iÒu kiÖn vÖ sinh cña giai cÊp cÇn lao; nh÷ng b¶n b¸o c¸o cña hä cã nh÷ng tµi liÖu chÝnh x¸c, hoµn bÞ vµ v« t</w:t>
        <w:softHyphen/>
        <w:t xml:space="preserve"> h¬n h¼n nh÷ng b¸o c¸o ®· tËp hîp ®</w:t>
        <w:softHyphen/>
        <w:t>îc ë lôc ®Þa; nh÷ng b¸o c¸o Êy ®· ®</w:t>
        <w:softHyphen/>
        <w:t>îc dïng lµm c¬ së cho nh÷ng ®¹o luËt míi cã Ýt nhiÒu tinh thÇn cÊp tiÕn. Dï nh÷ng ®¹o luËt ®ã ch</w:t>
        <w:softHyphen/>
        <w:t>a ®</w:t>
        <w:softHyphen/>
        <w:t>îc hoµn h¶o l¾m, nh</w:t>
        <w:softHyphen/>
        <w:t>ng còng ®· h¬n h¼n mäi m</w:t>
        <w:softHyphen/>
        <w:t>u toan tõ tr</w:t>
        <w:softHyphen/>
        <w:t>íc ®Õn nay vÒ ph</w:t>
        <w:softHyphen/>
        <w:t>¬ng diÖn Êy trªn lôc ®Þa. Tuy nhiªn, chÕ ®é x· héi t</w:t>
        <w:softHyphen/>
        <w:t xml:space="preserve"> b¶n chñ nghÜa kh«ng ngõng sinh ra vµ tÊt nhiªn ph¶i sinh ra nh÷ng tÖ h¹i cÇn ph¶i ch÷a, ®Õn nçi, ngay c¶ ë n</w:t>
        <w:softHyphen/>
        <w:t>íc Anh, còng khã nãi r»ng c«ng t¸c ch¹y ch÷a ®ã ®· cã ®</w:t>
        <w:softHyphen/>
        <w:t>îc mét b</w:t>
        <w:softHyphen/>
        <w:t>íc tiÕn.</w:t>
      </w:r>
    </w:p>
    <w:p>
      <w:pPr>
        <w:pStyle w:val="Normal"/>
        <w:spacing w:lineRule="exact" w:line="290"/>
        <w:rPr/>
      </w:pPr>
      <w:r>
        <w:rPr/>
        <w:t>Theo lÖ th</w:t>
        <w:softHyphen/>
        <w:t>êng, ë §øc cÇn ph¶i cã mét thêi kú dµi h¬n nhiÒu míi cã thÓ khiÕn cho nh÷ng æ bÖnh dÞch - ë ®©y, nh÷ng bÖnh nµy còng cã tÝnh chÊt kinh niªn -ph¸t triÓn ®</w:t>
        <w:softHyphen/>
        <w:t>îc ®Õn tr×nh ®é nguy kÞch cÇn thiÕt ®Ó kÐo giai cÊp ®¹i t</w:t>
        <w:softHyphen/>
        <w:t xml:space="preserve"> s¶n ra khái t×nh tr¹ng h«n mª. Tuy nhiªn, ®i thong th¶ th× v÷ng vµng h¬n, v× thÕ nªn cuèi cïng ë n</w:t>
        <w:softHyphen/>
        <w:t>íc ta, ®· n¶y ra mét lo¹i s¸ch b¸o t</w:t>
        <w:softHyphen/>
        <w:t xml:space="preserve"> s¶n nãi vÒ søc khoÎ cña c«ng chóng vµ vÊn ®Ò nhµ ë; ®ã lµ mét thø s¸ch b¸o nh¾c l¹i mét c¸ch r</w:t>
        <w:softHyphen/>
        <w:t>êm rµ nh÷ng ®iÒu cña nh÷ng tiÒn bèi ngo¹i quèc cña hä ®· viÕt, nhÊt lµ cña ng</w:t>
        <w:softHyphen/>
        <w:t>êi Anh, vµ ng</w:t>
        <w:softHyphen/>
        <w:t>êi ta ®· t×m c¸ch dïng nh÷ng lêi hoa mü, rëm vµ kªu ®Ó kho¸c cho nh÷ng s¸ch b¸o ®ã c¸i vÎ lõa dèi cña mét t</w:t>
        <w:softHyphen/>
        <w:t xml:space="preserve"> t</w:t>
        <w:softHyphen/>
        <w:t>ëng s©u s¾c h¬n. Thuéc vµo thø v¨n ch</w:t>
        <w:softHyphen/>
        <w:t xml:space="preserve">¬ng ®ã lµ cuèn: </w:t>
      </w:r>
      <w:r>
        <w:rPr>
          <w:i/>
          <w:iCs/>
        </w:rPr>
        <w:t>TiÕn sÜ £-min D¾c-x¬. "Nh÷ng ®iÒu kiÖn c</w:t>
        <w:softHyphen/>
        <w:t xml:space="preserve"> tró cña c¸c giai cÊp lao ®éng vµ viÖc c¶i c¸ch nh÷ng ®iÒu kiÖn ®ã". </w:t>
      </w:r>
      <w:r>
        <w:rPr/>
        <w:t>Viªn, 1869</w:t>
      </w:r>
      <w:r>
        <w:rPr>
          <w:vertAlign w:val="superscript"/>
        </w:rPr>
        <w:t>233</w:t>
      </w:r>
      <w:r>
        <w:rPr/>
        <w:t>.</w:t>
      </w:r>
    </w:p>
    <w:p>
      <w:pPr>
        <w:pStyle w:val="Normal"/>
        <w:rPr/>
      </w:pPr>
      <w:r>
        <w:rPr/>
        <w:t>§Ó tr×nh bµy c¸ch cña giai cÊp t</w:t>
        <w:softHyphen/>
        <w:t xml:space="preserve"> s¶n gi¶i quyÕt vÊn ®Ò nhµ ë, t«i ®· chän cuèn s¸ch ®ã v× nã ®Þnh tãm t¾t, trong ph¹m vi cã thÓ, toµn bé s¸ch b¸o t</w:t>
        <w:softHyphen/>
        <w:t xml:space="preserve"> s¶n viÕt vÒ vÊn ®Ò ®ã. Vµ c¸i thø s¸ch b¸o mµ t¸c gi¶ cña chóng ta ®· dïng lµm "tµi liÖu" th× thËt lµ ®Ñp ®Ï biÕt bao! Trong sè nh÷ng b¸o c¸o cña nghÞ viÖn Anh lµ nh÷ng nguån tµi liÖu thËt sù vµ chñ yÕu, «ng ta chØ kÓ tªn cã ba b¶n b¸o c¸o cò nhÊt th«i; nh</w:t>
        <w:softHyphen/>
        <w:t xml:space="preserve">ng ®äc toµn bé cuèn s¸ch th× chóng ta thÊy r»ng </w:t>
      </w:r>
      <w:r>
        <w:rPr>
          <w:i/>
          <w:iCs/>
        </w:rPr>
        <w:t xml:space="preserve">«ng ta kh«ng hÒ xem qua mét b¶n b¸o c¸o nµo c¶; </w:t>
      </w:r>
      <w:r>
        <w:rPr/>
        <w:t>tr¸i l¹i, ng</w:t>
        <w:softHyphen/>
        <w:t>êi ta dÉn ra cho chóng ta mét lo¹t tr</w:t>
        <w:softHyphen/>
        <w:t>íc t¸c ®Çy rÉy nh÷ng s¸o ng÷ t</w:t>
        <w:softHyphen/>
        <w:t xml:space="preserve"> s¶n, nh÷ng thiÖn ý hoµn toµn ph¶n ®éng vµ mét sù b¸c ¸i gi¶ dèi; §uy-pe-xi-«, R«-bíc H«-l¬, Hu-b¬, nh÷ng cuéc tranh luËn trong c¸c héi nghÞ khoa häc x· héi (hay nãi ®óng h¬n: héi nghÞ nãi nh¶m) ë Anh, tê t¹p chÝ cóa Héi ®Êu tranh cho phóc lîi cña c¸c giai cÊp lao ®éng ë Phæ, b¶n b¸o c¸o chÝnh thøc cña </w:t>
      </w:r>
      <w:r>
        <w:rPr>
          <w:rFonts w:cs=".VnCentury SchoolbookH" w:ascii=".VnCentury SchoolbookH" w:hAnsi=".VnCentury SchoolbookH"/>
        </w:rPr>
        <w:t>¸</w:t>
      </w:r>
      <w:r>
        <w:rPr/>
        <w:t>o vÒ cuéc triÓn l·m quèc tÕ ë Pa-ri, nh÷ng b¸o c¸o chÝnh thøc cña nh÷ng nhµ ®</w:t>
        <w:softHyphen/>
        <w:t>¬ng côc d</w:t>
        <w:softHyphen/>
        <w:t>íi thêi B«-na-p¸c-t¬ còng vÒ vÊn ®Ò ®ã, tê Illustrated London News", "Uber Land und Meer", vµ cuèi cïng, "mét quyÒn uy ®</w:t>
        <w:softHyphen/>
        <w:t>îc thõa nhËn", mét con ng</w:t>
        <w:softHyphen/>
        <w:t xml:space="preserve">êi "cã c¸ch nh×n s¸ng suèt vµ thùc tÕ", "cã lêi nãi hÊp dÉn vµ nång nhiÖt" tøc lµ </w:t>
      </w:r>
      <w:r>
        <w:rPr>
          <w:i/>
          <w:iCs/>
        </w:rPr>
        <w:t xml:space="preserve">I-u-li-ót Phau-s¬! </w:t>
      </w:r>
      <w:r>
        <w:rPr/>
        <w:t>Trªn b¶n danh s¸ch ®ã, chØ cßn thiÕu tê "Gartenlaube" tê "Kladderadatsch", vµ ng</w:t>
        <w:softHyphen/>
        <w:t>êi lÝnh Cót-sc¬</w:t>
      </w:r>
      <w:r>
        <w:rPr>
          <w:vertAlign w:val="superscript"/>
        </w:rPr>
        <w:t>234</w:t>
      </w:r>
      <w:r>
        <w:rPr/>
        <w:t>.</w:t>
      </w:r>
    </w:p>
    <w:p>
      <w:pPr>
        <w:pStyle w:val="Normal"/>
        <w:rPr/>
      </w:pPr>
      <w:r>
        <w:rPr/>
        <w:t>§Ò cho ng</w:t>
        <w:softHyphen/>
        <w:t>êi ta ®õng hiÓu lÇm quan ®iÓm cña m×nh, «ng D¾c-x¬ tuyªn bè ë trang 22:</w:t>
      </w:r>
    </w:p>
    <w:p>
      <w:pPr>
        <w:pStyle w:val="Normal"/>
        <w:spacing w:lineRule="exact" w:line="280"/>
        <w:rPr/>
      </w:pPr>
      <w:r>
        <w:rPr>
          <w:sz w:val="18"/>
        </w:rPr>
        <w:t>"Chóng t«i dïng danh tõ kinh tÕ x· héi ®Ó chØ häc thuyÕt kinh tÕ chÝnh trÞ ®</w:t>
        <w:softHyphen/>
        <w:t>îc vËn dông vµo nh÷ng vÊn ®Ò x· héi: - nãi cho ®óng h¬n, toµn bé ®</w:t>
        <w:softHyphen/>
        <w:t xml:space="preserve">êng lèi vµ biÖn ph¸p mµ khoa häc ®ã cung cÊp cho chóng ta ®Ó n©ng nh÷ng c¸i gäi lµ (!) </w:t>
      </w:r>
      <w:r>
        <w:rPr>
          <w:i/>
          <w:iCs/>
          <w:sz w:val="18"/>
        </w:rPr>
        <w:t>nh÷ng giai cÊp v« s¶n lªn ngang víi nh÷ng giai cÊp h÷u s¶n, b»ng c¸ch c¨n cø vµo nh÷ng "quy luËt s¾t" cña khoa häc ®ã vµ trong khu«n khæ cña trËt tù x· héi hiÖn hµnh".</w:t>
      </w:r>
    </w:p>
    <w:p>
      <w:pPr>
        <w:pStyle w:val="Normal"/>
        <w:spacing w:lineRule="exact" w:line="290"/>
        <w:rPr/>
      </w:pPr>
      <w:r>
        <w:rPr/>
        <w:t xml:space="preserve">Chóng ta sÏ kh«ng ®Ó mÊt th× giê víi c¸i kh¸i niÖm m¬ hå cho r»ng "häc thuyÕt vÒ nÒn kinh tÕ quèc d©n" hay kinh tÕ chÝnh trÞ häc cã thÓ thËt sù nghiªn cøu nh÷ng vÊn ®Ò kh¸c ngoµi nh÷ng </w:t>
      </w:r>
      <w:r>
        <w:rPr>
          <w:spacing w:val="-4"/>
        </w:rPr>
        <w:t>vÊn ®Ò "x· héi". Vµ chóng ta bµn ngay ®Õn ®iÓm träng yÕu nhÊt. TiÕn sÜ D¾c-x¬ ®ßi hái lµ nh÷ng "quy luËt s¾t" cña nÒn kinh tÕ t</w:t>
        <w:softHyphen/>
        <w:t xml:space="preserve"> s¶n, c¸i "khu«n khæ cña trËt tù x· héi hiÖn hµnh", nãi mét c¸ch kh¸c lµ ph</w:t>
        <w:softHyphen/>
        <w:t>¬ng thøc s¶n xuÊt t</w:t>
        <w:softHyphen/>
        <w:t xml:space="preserve"> b¶n chñ nghÜa, kh«ng ®</w:t>
        <w:softHyphen/>
        <w:t>îc thay ®æi, tuy nhiªn nh÷ng "c¸i gäi lµ nh÷ng giai cÊp v« s¶n" vÉn ®</w:t>
        <w:softHyphen/>
        <w:t>îc n©ng lªn "ngang víi nh÷ng giai cÊp h÷u s¶n". Song, mét ®iÒu kiÖn tiªn quyÕt tuyÖt ®èi cña ph</w:t>
        <w:softHyphen/>
        <w:t>¬ng thøc s¶n xuÊt t</w:t>
        <w:softHyphen/>
        <w:t xml:space="preserve"> b¶n chñ nghÜa lµ sù tån t¹i cña mét giai cÊp v« s¶n thËt sù chø kh«ng ph¶i cña c¸i gäi lµ giai cÊp v« s¶n, giai cÊp nµy kh«ng hÒ cã mét c¸i g× ®Ó b¸n, ngoµi søc lao ®éng cña m×nh vµ do ®ã, ®· buéc ph¶i b¸n søc lao ®éng cña m×nh cho bän t</w:t>
        <w:softHyphen/>
        <w:t xml:space="preserve"> b¶n c«ng nghiÖp. VËy nhiÖm vô cña khoa häc míi, khoa kinh tÕ x· héi do «ng D¾c-x¬ ph¸t minh ra lµ nh</w:t>
        <w:softHyphen/>
        <w:t xml:space="preserve"> thÕ nµy; t×m ra trong mét chÕ ®é x· héi x©y dùng trªn sù ®èi kh¸ng gi÷a mét bªn lµ nh÷ng nhµ t</w:t>
        <w:softHyphen/>
        <w:t xml:space="preserve"> b¶n chiÕm h÷u mäi nguyªn liÖu, mäi t</w:t>
        <w:softHyphen/>
        <w:t xml:space="preserve"> liÖu s¶n xuÊt vµ t</w:t>
        <w:softHyphen/>
        <w:t xml:space="preserve"> liÖu sinh ho¹t, vµ mét bªn lµ nh÷ng ng</w:t>
        <w:softHyphen/>
        <w:t>êi lµm thuª hoµn toµn kh«ng cã g× kh¸c ngoµi søc lao ®éng cña hä, t×m ra trong mét chÕ ®é x· héi nh</w:t>
        <w:softHyphen/>
        <w:t xml:space="preserve"> thÕ nh÷ng con ®</w:t>
        <w:softHyphen/>
        <w:t>êng vµ biÖn ph¸p ®Ó biÕn tÊt c¶ nh÷ng ng</w:t>
        <w:softHyphen/>
        <w:t>êi lµm thuª thµnh nh÷ng nhµ t</w:t>
        <w:softHyphen/>
        <w:t xml:space="preserve"> b¶n, nh</w:t>
        <w:softHyphen/>
        <w:t>ng l¹i kh«ng v× thÕ mµ kh«ng cßn lµ ng</w:t>
        <w:softHyphen/>
        <w:t>êi lµm thuª n÷a. ¤ng D¾c-x¬ nghÜ r»ng m×nh ®· gi¶i quyÕt ®</w:t>
        <w:softHyphen/>
        <w:t>îc vÊn ®Ò ®ã. Cã lÏ «ng ta còng cßn lßng tèt chØ ra cho chóng ta biÕt lµ ph¶i lµm nh</w:t>
        <w:softHyphen/>
        <w:t xml:space="preserve"> thÕ nµo ®Ó biÕn thµnh nh÷ng vÞ thèng chÕ tÊt c¶ nh÷ng ng</w:t>
        <w:softHyphen/>
        <w:t>êi lÝnh trong qu©n ®éi Ph¸p, mçi ng</w:t>
        <w:softHyphen/>
        <w:t>êi lÝnh nµy, kÓ tõ thêi Na-p«-lª-«ng trë ®i, ®Òu cã ë trong tói ®¹n cña m×nh mét c¸i gËy thèng chÕ, mµ l¹i vÉn lµ nh÷ng ng</w:t>
        <w:softHyphen/>
        <w:t>êi lÝnh th</w:t>
        <w:softHyphen/>
        <w:t>êng. HoÆc lµm c¸ch nµo ®Ó mçi ng</w:t>
        <w:softHyphen/>
        <w:t>êi trong sè 40 triÖu thÇn d©n cña §Õ chÕ §øc ®Òu trë thµnh hoµng ®Õ c¶.</w:t>
      </w:r>
    </w:p>
    <w:p>
      <w:pPr>
        <w:pStyle w:val="Normal"/>
        <w:rPr/>
      </w:pPr>
      <w:r>
        <w:rPr/>
        <w:t>Thùc chÊt cña chñ nghÜa x· héi t</w:t>
        <w:softHyphen/>
        <w:t xml:space="preserve"> s¶n chÝnh lµ ë chç t×m c¸ch duy tr× c¬ së cña mäi tai ho¹ trong x· héi hiÖn nay vµ ®ång thêi l¹i muèn xo¸ bá nh÷ng tÖ h¹i ®ã. Nh</w:t>
        <w:softHyphen/>
        <w:t xml:space="preserve"> cuèn "Tuyªn ng«n cña §¶ng Céng s¶n" ®· nãi, nh÷ng nhµ x· héi chñ nghÜa t</w:t>
        <w:softHyphen/>
        <w:t xml:space="preserve"> s¶n muèn "ch÷a bÖnh tËt x· héi, cèt ®Ó cñng cè x· héi t</w:t>
        <w:softHyphen/>
        <w:t xml:space="preserve"> s¶n"; hä muèn</w:t>
        <w:br/>
      </w:r>
      <w:r>
        <w:rPr>
          <w:i/>
          <w:iCs/>
        </w:rPr>
        <w:t>"cã cña giai cÊp t</w:t>
        <w:softHyphen/>
        <w:t xml:space="preserve"> s¶n mµ kh«ng cã giai cÊp v« s¶n"</w:t>
      </w:r>
      <w:r>
        <w:rPr>
          <w:vertAlign w:val="superscript"/>
        </w:rPr>
        <w:t>235</w:t>
      </w:r>
      <w:r>
        <w:rPr/>
        <w:t xml:space="preserve">. Chóng </w:t>
        <w:br/>
        <w:t>ta ®· thÊy lµ «ng D¾c-x¬ ®Æt vÊn ®Ò ®óng y nh</w:t>
        <w:softHyphen/>
        <w:t xml:space="preserve"> thÕ. ¤ng ta cho r»ng gi¶i quyÕt vÊn ®Ò nhµ ë th× gi¶i quyÕt ®</w:t>
        <w:softHyphen/>
        <w:t xml:space="preserve">îc vÊn ®Ò ®ã. </w:t>
      </w:r>
      <w:r>
        <w:rPr>
          <w:rFonts w:cs=".VnCentury SchoolbookH" w:ascii=".VnCentury SchoolbookH" w:hAnsi=".VnCentury SchoolbookH"/>
        </w:rPr>
        <w:t>ý</w:t>
      </w:r>
      <w:r>
        <w:rPr/>
        <w:t xml:space="preserve"> kiÕn cña «ng ta lµ:</w:t>
      </w:r>
    </w:p>
    <w:p>
      <w:pPr>
        <w:pStyle w:val="Normal"/>
        <w:rPr/>
      </w:pPr>
      <w:r>
        <w:rPr>
          <w:spacing w:val="-4"/>
          <w:sz w:val="18"/>
        </w:rPr>
        <w:t>"nhê c¶i thiÖn nhµ ë cña nh÷ng giai cÊp cÇn lao, ng</w:t>
        <w:softHyphen/>
        <w:t>êi ta cã thÓ cøu ch÷a cã kÕt qu¶ sù khèn cïng vÒ thÓ x¸c vµ tinh thÇn ®· ®</w:t>
        <w:softHyphen/>
        <w:t xml:space="preserve">îc miªu t¶ trªn ®©y vµ do ®ã - </w:t>
      </w:r>
      <w:r>
        <w:rPr>
          <w:i/>
          <w:iCs/>
          <w:spacing w:val="-4"/>
          <w:sz w:val="18"/>
        </w:rPr>
        <w:t xml:space="preserve">chØ </w:t>
      </w:r>
      <w:r>
        <w:rPr>
          <w:spacing w:val="-4"/>
          <w:sz w:val="18"/>
        </w:rPr>
        <w:t>nhê sù c¶i tiÕn réng r·i nh÷ng ®iÒu kiÖn nhµ ë - ®a sè nh÷ng giai cÊp ®ã sÏ cã thÓ tho¸t khái vòng lÇy, trong ®ã ch×m ngËp cuéc sèng cña hä, mét cuéc sèng l¾m khi hÇu nh</w:t>
        <w:softHyphen/>
        <w:t xml:space="preserve"> kh«ng ph¶i lµ cuéc sèng cña con ng</w:t>
        <w:softHyphen/>
        <w:t>êi n÷a, vµ sÏ cã thÓ v</w:t>
        <w:softHyphen/>
        <w:t>¬n lªn nh÷ng ®Ønh cao trong s¹ch cña phóc lîi vËt chÊt vµ tinh thÇn" (tr.14).</w:t>
      </w:r>
    </w:p>
    <w:p>
      <w:pPr>
        <w:pStyle w:val="Normal"/>
        <w:rPr>
          <w:spacing w:val="-4"/>
        </w:rPr>
      </w:pPr>
      <w:r>
        <w:rPr>
          <w:spacing w:val="-4"/>
        </w:rPr>
        <w:t>TiÖn thÓ xin nãi qua mét chót: lîi Ých cña cña giai cÊp t</w:t>
        <w:softHyphen/>
        <w:t xml:space="preserve"> s¶n lµ ph¶i che giÊu sù tån t¹i cña mét giai cÊp v« s¶n ®</w:t>
        <w:softHyphen/>
        <w:t>îc t¹o ra trong nh÷ng ®iÒu kiÖn s¶n xuÊt t</w:t>
        <w:softHyphen/>
        <w:t xml:space="preserve"> b¶n chñ nghÜa vµ rÊt cÇn thiÕt cho sù tiÕp tôc tån t¹i cña cña giai cÊp t</w:t>
        <w:softHyphen/>
        <w:t xml:space="preserve"> s¶n. V× thÕ nªn ë trang 21, «ng D¾c-x¬ kÓ lÓ víi chóng ta r»ng ngoµi nh÷ng ng</w:t>
        <w:softHyphen/>
        <w:t>êi c«ng nh©n chÝnh cèng ra, th× c¸i tªn gäi nh÷ng giai cÊp cÇn lao cßn bao gåm tÊt c¶ "nh÷ng giai cÊp bÇn cïng trong x· héi", "nh÷ng ng</w:t>
        <w:softHyphen/>
        <w:t>êi d©n th</w:t>
        <w:softHyphen/>
        <w:t>êng nãi chung, nh</w:t>
        <w:softHyphen/>
        <w:t xml:space="preserve"> nh÷ng ng</w:t>
        <w:softHyphen/>
        <w:t>êi thî thñ c«ng, nh÷ng ®µn bµ gãa, nh÷ng ng</w:t>
        <w:softHyphen/>
        <w:t>êi ®</w:t>
        <w:softHyphen/>
        <w:t>îc h</w:t>
        <w:softHyphen/>
        <w:t>ëng trî cÊp (!), nh÷ng viªn chøc cÊp d</w:t>
        <w:softHyphen/>
        <w:t>íi v.v.". Chñ nghÜa x· héi t</w:t>
        <w:softHyphen/>
        <w:t xml:space="preserve"> s¶n ®· b¾t tay víi chñ nghÜa x· héi tiÓu t</w:t>
        <w:softHyphen/>
        <w:t xml:space="preserve"> s¶n.</w:t>
      </w:r>
    </w:p>
    <w:p>
      <w:pPr>
        <w:pStyle w:val="Normal"/>
        <w:rPr/>
      </w:pPr>
      <w:r>
        <w:rPr/>
        <w:t>Do ®©u mµ cã n¹n khan hiÕm nhµ ë? Nã ®· ph¸t sinh nh</w:t>
        <w:softHyphen/>
        <w:t xml:space="preserve"> thÕ nµo? Lµ mét nhµ t</w:t>
        <w:softHyphen/>
        <w:t xml:space="preserve"> s¶n tèt, «ng D¾c-x¬ lµm sao mµ cã thÓ biÕt ®</w:t>
        <w:softHyphen/>
        <w:t>îc r»ng n¹n khñng ho¶ng nhµ ë lµ s¶n phÈm tÊt yÕu cña h×nh th¸i x· héi t</w:t>
        <w:softHyphen/>
        <w:t xml:space="preserve"> s¶n: mét x· héi kh«ng thÓ tån t¹i mµ kh«ng cã khñng ho¶ng nhµ ë, khi tuyÖt ®¹i ®a sè nh÷ng ng</w:t>
        <w:softHyphen/>
        <w:t>êi lao ®éng chØ hoµn toµn sèng b»ng tiÒn c«ng cña hä, tøc lµ chØ sèng b»ng tæng sè nh÷ng t</w:t>
        <w:softHyphen/>
        <w:t xml:space="preserve"> liÖu sinh ho¹t cÇn thiÕt ®Ó sèng vµ sinh con ®Î c¸i; khi nh÷ng c¶i tiÕn míi vÒ m¸y mãc, v.v., kh«ng ngõng lµm cho nh÷ng khèi lín c«ng nh©n mÊt viÖt lµm; khi nh÷ng n¹n khñng ho¶ng c«ng nghiÖp gay g¾t vµ cã tÝnh chu kú, mét mÆt, quyÕt </w:t>
        <w:br/>
        <w:t>®Þnh sù tån t¹i cña mét ®¹o qu©n hËu bÞ to lín gåm nh÷ng ng</w:t>
        <w:softHyphen/>
        <w:t xml:space="preserve">êi thÊt nghiÖp vµ mÆt kh¸c, thØnh tho¶ng l¹i qu¼ng mét khèi </w:t>
        <w:br/>
      </w:r>
      <w:r>
        <w:rPr>
          <w:spacing w:val="2"/>
        </w:rPr>
        <w:t>®«ng ®¶o nh÷ng ng</w:t>
        <w:softHyphen/>
        <w:t>êi lao ®éng ra ngoµi ®</w:t>
        <w:softHyphen/>
        <w:t>êng phè; khi nh÷ng ng</w:t>
        <w:softHyphen/>
        <w:t>êi lao ®éng sèng chen chót trong nh÷ng thµnh phè lín, vµ ngµy cµng chen chóc víi mét nhÞp ®é nhanh h¬n nhÞp ®é x©y dùng nhµ cöa trong nh÷ng ®iÒu kiÖn hiÖn nay vµ khi nh÷ng tóp lÒu tåi tÖ nhÊt còng lu«n lu«n cã ng</w:t>
        <w:softHyphen/>
        <w:t>êi thuª; cuèi cïng, khi ng</w:t>
        <w:softHyphen/>
        <w:t>êi së h÷u mét ng«i nhµ, víi t</w:t>
        <w:softHyphen/>
        <w:t xml:space="preserve"> c¸ch lµ nhµ t</w:t>
        <w:softHyphen/>
        <w:t xml:space="preserve"> b¶n, ch¼ng nh÷ng cã quyÒn mµ trong mét ph¹m vi nµo ®ã, nhê cã sù c¹nh tranh, cßn cã bæn phËn ph¶i kh«ng ®</w:t>
        <w:softHyphen/>
        <w:t>îc ngÇn ng¹i cho thuª ng«i nhµ cña m×nh víi tiÒn thuª nhµ cao nhÊt. Trong mét x· héi nh</w:t>
        <w:softHyphen/>
        <w:t xml:space="preserve"> thÕ, n¹n khñng ho¶ng nhµ ë kh«ng ph¶i lµ mét hiÖn t</w:t>
        <w:softHyphen/>
        <w:t>îng ngÉu nhiªn, mµ lµ mét hiÖn t</w:t>
        <w:softHyphen/>
        <w:t>îng tÊt yÕu; ng</w:t>
        <w:softHyphen/>
        <w:t>êi ta chØ cã thÓ lo¹i trõ ®</w:t>
        <w:softHyphen/>
        <w:t>îc n¹n khñng ho¶ng nhµ ë còng nh</w:t>
        <w:softHyphen/>
        <w:t xml:space="preserve"> nh÷ng hËu qu¶ cña nã ®èi víi søc khoÎ, v.v., khi ®· hoµn toµn thay ®æi toµn bé trËt tù x· héi ®· s¶n sinh ra n¹n khñng ho¶ng ®ã. Nh</w:t>
        <w:softHyphen/>
        <w:t>ng chñ nghÜa x· héi t</w:t>
        <w:softHyphen/>
        <w:t xml:space="preserve"> s¶n kh«ng thÓ nµo biÕt ®iÒu ®ã. Nã kh«ng </w:t>
      </w:r>
      <w:r>
        <w:rPr>
          <w:i/>
          <w:iCs/>
          <w:spacing w:val="2"/>
        </w:rPr>
        <w:t xml:space="preserve">thÓ </w:t>
      </w:r>
      <w:r>
        <w:rPr>
          <w:spacing w:val="2"/>
        </w:rPr>
        <w:t>gi¶i thÝch n¹n khñng ho¶ng nhµ ë b»ng nh÷ng ®iÒu kiÖn hiÖn t¹i. V× vËy, nã kh«ng cßn c¸ch nµo ®Ó gi¶i thÝch hiÖn t</w:t>
        <w:softHyphen/>
        <w:t>îng ®ã, ngoµi c¸ch dïng nh÷ng thuyÕt gi¸o ®¹o ®øc ®Ó gi¶i thÝch r»ng së dÜ thiÕu nhµ ë lµ do tÝnh ®éc ¸c cña loµi ng</w:t>
        <w:softHyphen/>
        <w:t>êi, cã thÓ nãi lµ do téi tæ t«ng vËy.</w:t>
      </w:r>
    </w:p>
    <w:p>
      <w:pPr>
        <w:pStyle w:val="Normal"/>
        <w:spacing w:lineRule="exact" w:line="246"/>
        <w:rPr/>
      </w:pPr>
      <w:r>
        <w:rPr>
          <w:sz w:val="18"/>
        </w:rPr>
        <w:t>"Vµ ë ®©y, ng</w:t>
        <w:softHyphen/>
        <w:t xml:space="preserve">êi ta kh«ng thÓ kh«ng thõa nhËn - do ®ã, còng kh«ng thÓ chèi c·i (kÕt luËn t¸o b¹o thay!) - r»ng téi lçi... mét phÇn lµ t¹i chÝnh </w:t>
      </w:r>
      <w:r>
        <w:rPr>
          <w:i/>
          <w:iCs/>
          <w:sz w:val="18"/>
        </w:rPr>
        <w:t>b¶n th©n nh÷ng ng</w:t>
        <w:softHyphen/>
        <w:t xml:space="preserve">êi lao ®éng </w:t>
      </w:r>
      <w:r>
        <w:rPr>
          <w:sz w:val="18"/>
        </w:rPr>
        <w:t>®ßi hái nhµ ë, nh</w:t>
        <w:softHyphen/>
        <w:t>ng mét phÇn lín quan träng h¬n nhiÒu, l¹i lµ t¹i nh÷ng ng</w:t>
        <w:softHyphen/>
        <w:t>êi cã tr¸ch nhiÖm tho¶ m·n nhu cÇu ®ã, hoÆc lµ mÆc dÇu cã nh÷ng ph</w:t>
        <w:softHyphen/>
        <w:t>¬ng tiÖn cÇn thiÕt, nh</w:t>
        <w:softHyphen/>
        <w:t xml:space="preserve">ng kh«ng ®¶m nhËn viÖc ®ã, tøc lµ t¹i </w:t>
      </w:r>
      <w:r>
        <w:rPr>
          <w:i/>
          <w:iCs/>
          <w:sz w:val="18"/>
        </w:rPr>
        <w:t xml:space="preserve">nh÷ng giai cÊp trªn, h÷u s¶n trong x· héi. </w:t>
      </w:r>
      <w:r>
        <w:rPr>
          <w:sz w:val="18"/>
        </w:rPr>
        <w:t>Téi lçi cña nh÷ng giai cÊp nµy... lµ kh«ng ®Ó hÕt t©m trÝ vµo viÖc cung cÊp ®Çy ®ñ nhµ ë tèt".</w:t>
      </w:r>
    </w:p>
    <w:p>
      <w:pPr>
        <w:pStyle w:val="Normal"/>
        <w:spacing w:lineRule="exact" w:line="280"/>
        <w:rPr/>
      </w:pPr>
      <w:r>
        <w:rPr/>
        <w:t>Còng gièng nh</w:t>
        <w:softHyphen/>
        <w:t xml:space="preserve"> Pru-®«ng ®· ®</w:t>
        <w:softHyphen/>
        <w:t>a chóng ta tõ khoa kinh tÕ sang khoa ph¸p lý, ë ®©y nhµ x· héi chñ nghÜa t</w:t>
        <w:softHyphen/>
        <w:t xml:space="preserve"> s¶n cña chóng ta l¹i kÐo chóng ta tõ khoa kinh tÕ sang khoa lu©n lý. §iÒu ®ã còng hoµn toµn tù nhiªn th«i. §èi víi kÎ tuyªn bè r»ng ph</w:t>
        <w:softHyphen/>
        <w:t>¬ng thøc s¶n xuÊt t</w:t>
        <w:softHyphen/>
        <w:t xml:space="preserve"> b¶n chñ nghÜa, nh÷ng "quy luËt s¾t" cña x· héi t</w:t>
        <w:softHyphen/>
        <w:t xml:space="preserve"> s¶n hiÖn nay, lµ bÊt kh¶ x©m ph¹m vµ tuy vËy, l¹i muèn trõ </w:t>
        <w:br/>
      </w:r>
      <w:r>
        <w:rPr>
          <w:spacing w:val="4"/>
        </w:rPr>
        <w:t>bá nh÷ng hËu qu¶ khã chÞu nh</w:t>
        <w:softHyphen/>
        <w:t>ng tÊt nhiªn cña c¸i x· héi ®ã, th× thö hái cßn cã c¸ch nµo kh¸c h¬n lµ gi¶ng lu©n lý cho bän t</w:t>
        <w:softHyphen/>
        <w:t xml:space="preserve"> b¶n? HiÖu qu¶ t×nh c¶m do nh÷ng lêi gi¶ng ®ã t¹o ra, l¹i tan ngay nh</w:t>
        <w:softHyphen/>
        <w:t xml:space="preserve"> m©y khãi d</w:t>
        <w:softHyphen/>
        <w:t>íi ¶nh h</w:t>
        <w:softHyphen/>
        <w:t>ëng cña lîi Ých riªng vµ nÕu cÇn, cña sù c¹nh tranh. Nh÷ng lêi gi¶ng ®ã ch¼ng kh¸c nµo nh÷ng lêi gµ m¸i mÑ ®øng trªn bê ao nãi víi lò vÞt con do m×nh ®· Êp ra, ®ang vui vÎ b¬i léi ë d</w:t>
        <w:softHyphen/>
        <w:t>íi ao. Lò vÞt con nh¶y xuèng n</w:t>
        <w:softHyphen/>
        <w:t>íc bÊt chÊp c¶ t×nh tr¹ng kh«ng cã v¸n, cßn bän t</w:t>
        <w:softHyphen/>
        <w:t xml:space="preserve"> b¶n th× l¨n x¶ vµo lîi nhuËn mµ rÊt Ýt ®Ó ý ®Õn viÖc lîi nhuËn kh«ng cã t©m hån. ¤ng giµ Han-d¬-man</w:t>
      </w:r>
      <w:r>
        <w:rPr>
          <w:spacing w:val="4"/>
          <w:vertAlign w:val="superscript"/>
        </w:rPr>
        <w:t>236</w:t>
      </w:r>
      <w:r>
        <w:rPr>
          <w:spacing w:val="4"/>
        </w:rPr>
        <w:t>, ng</w:t>
        <w:softHyphen/>
        <w:t>êi hiÓu biÕt nhiÒu h¬n «ng D¾c-x¬ vÒ mÆt nµy, ®· nãi: "Trong c«ng viÖc tiÒn nong, kh«ng thÓ nãi ®Õn t×nh c¶m ®</w:t>
        <w:softHyphen/>
        <w:t>îc".</w:t>
      </w:r>
    </w:p>
    <w:p>
      <w:pPr>
        <w:pStyle w:val="Normal"/>
        <w:rPr/>
      </w:pPr>
      <w:r>
        <w:rPr>
          <w:sz w:val="18"/>
        </w:rPr>
        <w:t xml:space="preserve">"Nh÷ng nhµ cöa tèt th× ®¾t ®Õn nçi ®¹i ®a sè c«ng nh©n </w:t>
      </w:r>
      <w:r>
        <w:rPr>
          <w:i/>
          <w:iCs/>
          <w:sz w:val="18"/>
        </w:rPr>
        <w:t xml:space="preserve">hoµn toµn kh«ng cã kh¶ n¨ng </w:t>
      </w:r>
      <w:r>
        <w:rPr>
          <w:sz w:val="18"/>
        </w:rPr>
        <w:t>sö dông ®</w:t>
        <w:softHyphen/>
        <w:t>îc. §¹i t</w:t>
        <w:softHyphen/>
        <w:t xml:space="preserve"> b¶n... sî r»ng bá tiÒn ra x©y dùng nh÷ng ng«i nhµ dµnh cho nh÷ng giai cÊp cÇn lao lµ m¹o hiÓm... do ®ã, nhu cÇu vÒ nhµ ë khiÕn cho nh÷ng giai cÊp nµy ph¶i chÞu lµm måi cho n¹n ®Çu c¬".</w:t>
      </w:r>
    </w:p>
    <w:p>
      <w:pPr>
        <w:pStyle w:val="Normal"/>
        <w:rPr/>
      </w:pPr>
      <w:r>
        <w:rPr/>
        <w:t>N¹n ®Çu c¬ ®¸ng nguyÒn rña; dÜ nhiªn lµ ®¹i t</w:t>
        <w:softHyphen/>
        <w:t xml:space="preserve"> b¶n ch¼ng bao giê ®Çu c¬! Nh</w:t>
        <w:softHyphen/>
        <w:t>ng kh«ng ph¶i v× ¸c ý, mµ chØ v× kh«ng biÕt, nªn ®¹i t</w:t>
        <w:softHyphen/>
        <w:t xml:space="preserve"> b¶n ®· kh«ng ®Çu c¬ vÒ nhµ ë c«ng nh©n:</w:t>
      </w:r>
    </w:p>
    <w:p>
      <w:pPr>
        <w:pStyle w:val="Normal"/>
        <w:rPr/>
      </w:pPr>
      <w:r>
        <w:rPr>
          <w:sz w:val="18"/>
        </w:rPr>
        <w:t>"Nh÷ng ng</w:t>
        <w:softHyphen/>
        <w:t xml:space="preserve">êi së h÷u nhµ ë ®Òu hoµn toµn kh«ng </w:t>
      </w:r>
      <w:r>
        <w:rPr>
          <w:b/>
          <w:bCs/>
          <w:i/>
          <w:iCs/>
          <w:sz w:val="18"/>
        </w:rPr>
        <w:t>biÕt</w:t>
      </w:r>
      <w:r>
        <w:rPr>
          <w:b/>
          <w:bCs/>
          <w:sz w:val="18"/>
        </w:rPr>
        <w:t xml:space="preserve"> </w:t>
      </w:r>
      <w:r>
        <w:rPr>
          <w:sz w:val="18"/>
        </w:rPr>
        <w:t>r»ng viÖc tho¶ m·n mét c¸ch b×nh th</w:t>
        <w:softHyphen/>
        <w:t xml:space="preserve">êng nhu cÇu vÒ nhµ ë ®ãng mét vai trß quan träng ®Õn møc nµo; </w:t>
      </w:r>
      <w:r>
        <w:rPr>
          <w:i/>
          <w:iCs/>
          <w:sz w:val="18"/>
        </w:rPr>
        <w:t>hä kh«ng biÕt ®iÒu t¹i h¹i mµ hä g©y ra cho d©n chóng</w:t>
      </w:r>
      <w:r>
        <w:rPr>
          <w:sz w:val="18"/>
        </w:rPr>
        <w:t>, khi hä cung cÊp mét c¸ch rÊt v« tr¸ch nhiÖm cho nh÷ng ng</w:t>
        <w:softHyphen/>
        <w:t>êi nµy, theo th</w:t>
        <w:softHyphen/>
        <w:t xml:space="preserve">êng lÖ, nh÷ng ng«i nhµ tåi tµn vµ thiÕu vÖ sinh, vµ cuèi cïng, hä kh«ng </w:t>
      </w:r>
      <w:r>
        <w:rPr>
          <w:i/>
          <w:iCs/>
          <w:sz w:val="18"/>
        </w:rPr>
        <w:t>biÕt</w:t>
      </w:r>
      <w:r>
        <w:rPr>
          <w:sz w:val="18"/>
        </w:rPr>
        <w:t xml:space="preserve"> lµ do ®ã hä ®· lµm h¹i cho b¶n th©n hä biÕt nh</w:t>
        <w:softHyphen/>
        <w:t>êng nµo" (tr.27).</w:t>
      </w:r>
    </w:p>
    <w:p>
      <w:pPr>
        <w:pStyle w:val="Normal"/>
        <w:rPr/>
      </w:pPr>
      <w:r>
        <w:rPr/>
        <w:t>Nh</w:t>
        <w:softHyphen/>
        <w:t>ng c¸i kh«ng biÕt cña bän t</w:t>
        <w:softHyphen/>
        <w:t xml:space="preserve"> b¶n cÇn ph¶i ®</w:t>
        <w:softHyphen/>
        <w:t>îc c¸i kh«ng biÕt cña nh÷ng ng</w:t>
        <w:softHyphen/>
        <w:t>êi lao ®éng bæ sung th× míi g©y ra n¹n khñng ho¶ng nhµ ë ®</w:t>
        <w:softHyphen/>
        <w:t xml:space="preserve">îc. Sau khi thõa nhËn r»ng nh÷ng "tÇng líp thÊp nhÊt" cña giai cÊp c«ng nh©n "buéc ph¶i (!) t×m kiÕm b»ng c¸ch nµy hay c¸ch kh¸c mét chç tró ban ®ªm ®Ó kh«ng ®Õn nçi ph¶i hoµn toµn kh«ng cã lÊy mét m¸i nhµ vµ vÒ mÆt nµy th× hä kh«ng </w:t>
        <w:br/>
        <w:t>hÒ ®</w:t>
        <w:softHyphen/>
        <w:t>îc gióp ®ì còng nh</w:t>
        <w:softHyphen/>
        <w:t xml:space="preserve"> kh«ng hÒ ®</w:t>
        <w:softHyphen/>
        <w:t xml:space="preserve">îc b¶o vÖ", «ng D¾c-x¬ </w:t>
        <w:br/>
        <w:t>nãi tiÕp:</w:t>
      </w:r>
    </w:p>
    <w:p>
      <w:pPr>
        <w:pStyle w:val="Normal"/>
        <w:rPr/>
      </w:pPr>
      <w:r>
        <w:rPr>
          <w:spacing w:val="-4"/>
          <w:sz w:val="18"/>
        </w:rPr>
        <w:t>"V× ai nÊy ®Òu biÕt r»ng phÇn ®«ng nh÷ng ng</w:t>
        <w:softHyphen/>
        <w:t>êi ®ã (c«ng nh©n) v× khinh suÊt, nh</w:t>
        <w:softHyphen/>
        <w:t>ng chñ yÕu lµ v× kh«ng biÕt, nªn cã thÓ nãi hÇu nh</w:t>
        <w:softHyphen/>
        <w:t xml:space="preserve"> lµ ®Òu træ hÕt tµi ba thËt sù ra ®Ó t</w:t>
        <w:softHyphen/>
        <w:t>íc mÊt c¬ thÓ cña hä, nh÷ng ®iÒu kiÖn cña mét sù ph¸t triÓn b×nh th</w:t>
        <w:softHyphen/>
        <w:t xml:space="preserve">êng vÒ thÓ chÊt vµ cña mét cuéc sèng lµnh m¹nh, v× hä </w:t>
      </w:r>
      <w:r>
        <w:rPr>
          <w:i/>
          <w:iCs/>
          <w:spacing w:val="-4"/>
          <w:sz w:val="18"/>
        </w:rPr>
        <w:t xml:space="preserve">kh«ng hiÓu biÕt mét chót g× </w:t>
      </w:r>
      <w:r>
        <w:rPr>
          <w:spacing w:val="-4"/>
          <w:sz w:val="18"/>
        </w:rPr>
        <w:t>vÒ vÖ sinh hîp lý vµ ®Æc biÖt lµ vÒ ý nghÜa lín lao cña nhµ ë" (tr.27)</w:t>
      </w:r>
    </w:p>
    <w:p>
      <w:pPr>
        <w:pStyle w:val="Normal"/>
        <w:rPr/>
      </w:pPr>
      <w:r>
        <w:rPr/>
        <w:t>Nh</w:t>
        <w:softHyphen/>
        <w:t>ng chÝnh ®©y lµ chç mµ con lõa t</w:t>
        <w:softHyphen/>
        <w:t xml:space="preserve"> s¶n cña chóng ta ®· ®Ó lßi ®u«i ra. "Téi lçi" cña nh÷ng nhµ t</w:t>
        <w:softHyphen/>
        <w:t xml:space="preserve"> b¶n tan ®i thµnh sù kh«ng hiÓu biÕt, cßn th× sù kh«ng hiÓu biÕt cña nh÷ng ng</w:t>
        <w:softHyphen/>
        <w:t>êi lao ®éng l¹i lµ nguyªn nh©n g©y ra téi lçi. H·y nghe «ng ta nãi:</w:t>
      </w:r>
    </w:p>
    <w:p>
      <w:pPr>
        <w:pStyle w:val="Normal"/>
        <w:spacing w:lineRule="exact" w:line="280"/>
        <w:rPr/>
      </w:pPr>
      <w:r>
        <w:rPr>
          <w:sz w:val="18"/>
        </w:rPr>
        <w:t>"Nh</w:t>
        <w:softHyphen/>
        <w:t xml:space="preserve"> vËy kÕt qu¶ lµ (chÝnh lµ do sù kh«ng hiÓu biÕt) hä, miÔn sao tiÕt kiÖm ®</w:t>
        <w:softHyphen/>
        <w:t>îc chót Ýt vÒ tiÒn thuª nhµ, b</w:t>
        <w:softHyphen/>
        <w:t>íc vµo nh÷ng c¨n nhµ tåi t¨m, Èm thÊp, chËt hÑp, tãm l¹i lµ bÊt chÊp mäi yªu cÇu vÒ vÖ sinh... vµ th</w:t>
        <w:softHyphen/>
        <w:t>êng th</w:t>
        <w:softHyphen/>
        <w:t xml:space="preserve">êng th× nhiÒu gia ®×nh thuª chung nhau chØ mét c¨n nhµ, thËm chÝ chØ mét c¨n buång, - tÊt c¶ ®iÒu ®ã lµ ®Ó tr¶ tiÒn thuª nhµ cµng Ýt cµng tèt, trong lóc ®ã th× hä l¹i </w:t>
      </w:r>
      <w:r>
        <w:rPr>
          <w:i/>
          <w:iCs/>
          <w:sz w:val="18"/>
        </w:rPr>
        <w:t>phung phÝ tiÒn thu nhËp cña hä mét c¸ch thËt lµ téi lçi vµo r</w:t>
        <w:softHyphen/>
        <w:t>îu chÌ vµ ®ñ mäi thø kho¸i l¹c tÇm th</w:t>
        <w:softHyphen/>
        <w:t>êng</w:t>
      </w:r>
      <w:r>
        <w:rPr>
          <w:sz w:val="18"/>
        </w:rPr>
        <w:t>".</w:t>
      </w:r>
    </w:p>
    <w:p>
      <w:pPr>
        <w:pStyle w:val="Normal"/>
        <w:rPr/>
      </w:pPr>
      <w:r>
        <w:rPr/>
        <w:t>§èi víi «ng D¾c-x¬ th× tiÒn b¹c mµ ng</w:t>
        <w:softHyphen/>
        <w:t>êi c«ng nh©n l·ng phÝ "vµo r</w:t>
        <w:softHyphen/>
        <w:t>îu vµ thuèc lµ" (tr.28), "cuéc sèng trong qu¸n r</w:t>
        <w:softHyphen/>
        <w:t>îu víi tÊt c¶ nh÷ng hËu qu¶ bi th¶m cña nã, gièng nh</w:t>
        <w:softHyphen/>
        <w:t xml:space="preserve"> mét khèi ch× kh«ng ngõng l«i kÐo giai cÊp c«ng nh©n xuèng vòng bïn", lµ gièng nh</w:t>
        <w:softHyphen/>
        <w:t xml:space="preserve"> mét qu¶ t¹ ®Ì nÆng trªn lßng d¹ «ng. ThËm chÝ trong nh÷ng ®iÒu kiÖn hiªn nay, bÖnh nghiÖn r</w:t>
        <w:softHyphen/>
        <w:t>îu trong giíi lao ®éng lµ mét s¶n phÈm tÊt yÕu cña nÕp sèng cña hä, còng tÊt yÕu nh</w:t>
        <w:softHyphen/>
        <w:t xml:space="preserve"> bÖnh th</w:t>
        <w:softHyphen/>
        <w:t>¬ng hµn, téi ¸c, chÊy rËn, nha l¹i vµ nh÷ng bÖnh tËt x· héi kh¸c, tÊt yÕu ®Õn nçi mµ ng</w:t>
        <w:softHyphen/>
        <w:t>êi ta cã thÓ tÝnh tr</w:t>
        <w:softHyphen/>
        <w:t>íc ®</w:t>
        <w:softHyphen/>
        <w:t>îc con sè trung b×nh nh÷ng ng</w:t>
        <w:softHyphen/>
        <w:t>êi sÏ ham mª r</w:t>
        <w:softHyphen/>
        <w:t>îu chÌ, - tÊt c¶ nh÷ng ®iÒu ®ã, «ng D¾c-x¬n còng l¹i kh«ng thÓ biÕt ®</w:t>
        <w:softHyphen/>
        <w:t>îc. V¶ ch¨ng, ë tr</w:t>
        <w:softHyphen/>
        <w:t>êng lµng, thÇy gi¸o cña chóng ta còng ®· nãi víi chóng ta r»ng: "Nh÷ng ng</w:t>
        <w:softHyphen/>
        <w:t>êi d©n th</w:t>
        <w:softHyphen/>
        <w:t>êng th× ®Õn qu¸n r</w:t>
        <w:softHyphen/>
        <w:t>îu vµ nh÷ng ng</w:t>
        <w:softHyphen/>
        <w:t>êi cã t</w:t>
        <w:softHyphen/>
        <w:t xml:space="preserve"> c¸ch th× ®Õn c©u l¹c bé", vµ v× t«i ®· tõng ®Õn c¶ hai n¬i ®ã nªn t«i cã thÓ chøng thùc r»ng nh÷ng lêi ®ã lµ chÝnh x¸c.</w:t>
      </w:r>
    </w:p>
    <w:p>
      <w:pPr>
        <w:pStyle w:val="BodyTextIndent2"/>
        <w:rPr>
          <w:spacing w:val="-4"/>
        </w:rPr>
      </w:pPr>
      <w:r>
        <w:rPr>
          <w:spacing w:val="-4"/>
        </w:rPr>
        <w:t>TÊt c¶ nh÷ng lêi lÏ ba hoa vÌ "sù kh«ng hiÓu biÕt" cña hai bªn chung quy còng chØ lµ nh÷ng lêi hiÖu triÖu cò rÝch chñ tr</w:t>
        <w:softHyphen/>
        <w:t>¬ng ®iÒu hoµ lîi Ých gi÷a t</w:t>
        <w:softHyphen/>
        <w:t xml:space="preserve"> b¶n vµ lao ®éng. NÕu nh÷ng nhµ t</w:t>
        <w:softHyphen/>
        <w:t xml:space="preserve"> b¶n hiÓu biÕt lîi Ých thËt sù cña hä, hä sÏ cung cÊp cho c«ng nh©n nh÷ng ng«i nhµ t</w:t>
        <w:softHyphen/>
        <w:t>¬m tÊt vµ nãi chung, mét møc sèng tèt h¬n; vµ nÕu nh÷ng ng</w:t>
        <w:softHyphen/>
        <w:t>êi lao ®éng hiÓu biÕt lîi Ých thËt sù cña hä, hä sÏ kh«ng b·i c«ng, sÏ kh«ng bËn t©m ®Õn chñ nghÜa x· héi, sÏ kh«ng lµm chÝnh trÞ, mµ sÏ rÊt ngoan ngo·n ®i theo c¸c vÞ bÒ trªn cña hä, tøc lµ c¸c nhµ t</w:t>
        <w:softHyphen/>
        <w:t xml:space="preserve"> b¶n. Khèn nçi, hai bªn ®Òu nhËn thÊy r»ng lîi Ých cña m×nh hoµn toµn ë chç kh¸c chø kh«ng ph¶i lµ ë trong nh÷ng lêi gi¸o lý cña «ng D¾c-x¬n vµ cña v« sè nh÷ng vÞ tiÒn bèi cña «ng ta. B¶n kinh Phóc ©m vÒ sù ®iÒu hßa lîi Ých gi÷a t</w:t>
        <w:softHyphen/>
        <w:t xml:space="preserve"> b¶n vµ lao ®éng ®· ®</w:t>
        <w:softHyphen/>
        <w:t>îc tuyªn truyÒn tõ n¨m m</w:t>
        <w:softHyphen/>
        <w:t>¬i n¨m nay; tÊm lßng tõ thiÖn t</w:t>
        <w:softHyphen/>
        <w:t xml:space="preserve"> s¶n ®· chi nh÷ng sè tiÒn khæng lå ®Ó x©y dùng nh÷ng c¬ quan kiÒu mÉu nh»m chøng tá sù ®iÒu hßa ®ã; vµ nh</w:t>
        <w:softHyphen/>
        <w:t xml:space="preserve"> chóng ta sÏ thÊy d</w:t>
        <w:softHyphen/>
        <w:t>íi ®©y, hiÖn nay chóng ta còng ch¼ng tiÕn g× h¬n lµ c¸ch ®©y n¨m m</w:t>
        <w:softHyphen/>
        <w:t>¬i n¨m.</w:t>
      </w:r>
    </w:p>
    <w:p>
      <w:pPr>
        <w:pStyle w:val="Normal"/>
        <w:spacing w:lineRule="exact" w:line="290"/>
        <w:rPr/>
      </w:pPr>
      <w:r>
        <w:rPr/>
        <w:t>Vµ b©y giê t¸c gi¶ cña chóng ta bµn ®Õn gi¶i ph¸p thùc tiÔn cña vÊn ®Ò. Pru-®«ng ®· ®</w:t>
        <w:softHyphen/>
        <w:t>a ra kÕ ho¹ch biÕn nh÷ng ng</w:t>
        <w:softHyphen/>
        <w:t xml:space="preserve">êi lao ®éng thµnh </w:t>
      </w:r>
      <w:r>
        <w:rPr>
          <w:i/>
          <w:iCs/>
        </w:rPr>
        <w:t>nh÷ng ng</w:t>
        <w:softHyphen/>
        <w:t>êi së h÷u</w:t>
      </w:r>
      <w:r>
        <w:rPr/>
        <w:t xml:space="preserve"> nh÷ng ng«i nhµ hä ë; viÖc chñ nghÜa x· héi t</w:t>
        <w:softHyphen/>
        <w:t xml:space="preserve"> s¶n, ngay tõ tr</w:t>
        <w:softHyphen/>
        <w:t>íc «ng ta vµ c¶ b©y giê n÷a, vÉn cßn cã ý ®Þnh thùc hiÖn kÕ ho¹ch Êy, chøng tá r»ng gi¶i ph¸p ®ã kh«ng lÊy g× lµm c¸ch m¹ng cho l¾m. §Õn l</w:t>
        <w:softHyphen/>
        <w:t>ît m×nh, «ng D¾c-x¬ còng l¹i tuyªn bè víi chóng ta r»ng chØ cã thÓ gi¶i quyÕt vÊn ®Ò nhµ ë b»ng c¸ch chuyÓn cho c«ng nh©n quyÒn së h÷u nhµ hä ë (tr.58 vµ 59). H¬n n÷a, khi nghÜ nh</w:t>
        <w:softHyphen/>
        <w:t xml:space="preserve"> thÕ, «ng ta lai l¸ng hån th¬ vµ tu«n ra nh÷ng lêi nång nhiÖt tr÷ t×nh sau ®©y:</w:t>
      </w:r>
    </w:p>
    <w:p>
      <w:pPr>
        <w:pStyle w:val="Normal"/>
        <w:spacing w:lineRule="exact" w:line="280"/>
        <w:rPr>
          <w:spacing w:val="8"/>
          <w:sz w:val="18"/>
        </w:rPr>
      </w:pPr>
      <w:r>
        <w:rPr>
          <w:spacing w:val="8"/>
          <w:sz w:val="18"/>
        </w:rPr>
        <w:t>"Nçi nhí cña con ng</w:t>
        <w:softHyphen/>
        <w:t xml:space="preserve">êi ®èi víi quyÒn së h÷u ruéng ®Êt qu¶ lµ mét ®iÒu rÊt ®Æc biÖt; ®ã lµ mét b¶n n¨ng mµ ngay c¶ </w:t>
      </w:r>
      <w:r>
        <w:rPr>
          <w:i/>
          <w:iCs/>
          <w:spacing w:val="8"/>
          <w:sz w:val="18"/>
        </w:rPr>
        <w:t xml:space="preserve">nhÞp ®é quay cuång cña cuéc sèng vô lîi hiÖn nay </w:t>
      </w:r>
      <w:r>
        <w:rPr>
          <w:spacing w:val="8"/>
          <w:sz w:val="18"/>
        </w:rPr>
        <w:t>còng kh«ng thÓ lµm ngu«i ®i ®</w:t>
        <w:softHyphen/>
        <w:t xml:space="preserve">îc. §ã lµ sù hiÓu biÕt kh«ng tù gi¸c vÒ ý nghÜa quan träng cña thµnh qu¶ kinh tÕ mµ ®¹i biÓu lµ quyÒn së h÷u ruéng ®Êt. Cã quyÒn së h÷u ruéng </w:t>
        <w:br/>
        <w:t>®Êt ®ã. ng</w:t>
        <w:softHyphen/>
        <w:t>êi ta sÏ cã mét ®Þa vÞ v÷ng vµng, cã thÓ nãi lµ ng</w:t>
        <w:softHyphen/>
        <w:t xml:space="preserve">êi ta </w:t>
        <w:br/>
      </w:r>
      <w:r>
        <w:rPr>
          <w:sz w:val="18"/>
        </w:rPr>
        <w:t>sÏ b¸m rÔ chÆt chÏ ruéng ®Êt, vµ c¬ së bÒn v÷ng nhÊt cña kinh tÕ (!) cña mçi nhµ lµ quyÒn së h÷u ruéng ®Êt Êy. Nh</w:t>
        <w:softHyphen/>
        <w:t>ng ©n huÖ cña quyÒn së h÷u ruéng ®Êt cßn v</w:t>
        <w:softHyphen/>
        <w:t>ît ra ngoµi nh÷ng lîi Ých vËt chÊt ®ã rÊt nhiÒu. Ng</w:t>
        <w:softHyphen/>
        <w:t>êi nµo may m¾n cã ®</w:t>
        <w:softHyphen/>
        <w:t xml:space="preserve">îc quyÒn së h÷u ®ã, lµ ®· </w:t>
      </w:r>
      <w:r>
        <w:rPr>
          <w:i/>
          <w:iCs/>
          <w:sz w:val="18"/>
        </w:rPr>
        <w:t>®¹t ®</w:t>
        <w:softHyphen/>
        <w:t>îc ®Þa vÞ kinh tÕ ®éc lËp cao nhÊt cã thÓ t</w:t>
        <w:softHyphen/>
        <w:t>ëng t</w:t>
        <w:softHyphen/>
        <w:t>îng ®</w:t>
        <w:softHyphen/>
        <w:t xml:space="preserve">îc: </w:t>
      </w:r>
      <w:r>
        <w:rPr>
          <w:sz w:val="18"/>
        </w:rPr>
        <w:t>anh ta cã mét khu ®Êt mµ anh ta ®</w:t>
        <w:softHyphen/>
        <w:t xml:space="preserve">îc </w:t>
      </w:r>
      <w:r>
        <w:rPr>
          <w:i/>
          <w:iCs/>
          <w:sz w:val="18"/>
        </w:rPr>
        <w:t xml:space="preserve">toµn quyÒn </w:t>
      </w:r>
      <w:r>
        <w:rPr>
          <w:sz w:val="18"/>
        </w:rPr>
        <w:t xml:space="preserve">xö lý vµ qu¶n trÞ: anh ta lµ </w:t>
      </w:r>
      <w:r>
        <w:rPr>
          <w:i/>
          <w:iCs/>
          <w:sz w:val="18"/>
        </w:rPr>
        <w:t xml:space="preserve">chñ cña b¶n th©n anh ta; </w:t>
      </w:r>
      <w:r>
        <w:rPr>
          <w:sz w:val="18"/>
        </w:rPr>
        <w:t xml:space="preserve">anh ta cã mét quyÒn lùc nhÊt ®Þnh vµ mét </w:t>
      </w:r>
      <w:r>
        <w:rPr>
          <w:i/>
          <w:iCs/>
          <w:sz w:val="18"/>
        </w:rPr>
        <w:t>n¬i n</w:t>
        <w:softHyphen/>
        <w:t xml:space="preserve">¬ng tùa ch¾c ch¾n </w:t>
      </w:r>
      <w:r>
        <w:rPr>
          <w:sz w:val="18"/>
        </w:rPr>
        <w:t>trong nh÷ng ngµy khã kh¨n; sù tù ý thøc cña anh ta t¨ng lªn vµ cïng víi nã, søc m¹nh tinh thÇn cña anh ta còng t¨ng lªn. Do ®ã, trong vÊn ®Ò hiÖn nay, quyÒn së h÷u cã mét ý nghÜa s©u s¾c... Ng</w:t>
        <w:softHyphen/>
        <w:t>êi lao ®éng, hiÖn nay ph¶i bã tay tr</w:t>
        <w:softHyphen/>
        <w:t>íc nh÷ng biÕn ®æi cña t×nh h×nh, vÜnh viÔn phô thuéc vµo ng</w:t>
        <w:softHyphen/>
        <w:t xml:space="preserve">êi chñ cña anh ta, th× do ®ã mµ trong mét chõng mùc nµo ®ã, sÏ tho¸t khái t×nh tr¹ng bÊp bªnh ®ã; anh ta </w:t>
      </w:r>
      <w:r>
        <w:rPr>
          <w:i/>
          <w:iCs/>
          <w:sz w:val="18"/>
        </w:rPr>
        <w:t>sÏ trë thµnh mét nhµ t</w:t>
        <w:softHyphen/>
        <w:t xml:space="preserve"> b¶n, </w:t>
      </w:r>
      <w:r>
        <w:rPr>
          <w:sz w:val="18"/>
        </w:rPr>
        <w:t>do ®ã mµ cã tÝn dông ®</w:t>
        <w:softHyphen/>
        <w:t>îc ®¶m b¶o b»ng bÊt ®éng s¶n, khiÕn anh ta cã thÓ tr¸nh ®</w:t>
        <w:softHyphen/>
        <w:t xml:space="preserve">îc nguy c¬ bÞ thÊt nghiÖp hoÆc mÊt kh¶ n¨ng lao ®éng. </w:t>
      </w:r>
      <w:r>
        <w:rPr>
          <w:i/>
          <w:iCs/>
          <w:sz w:val="18"/>
        </w:rPr>
        <w:t>Anh ta sÏ b</w:t>
        <w:softHyphen/>
        <w:t xml:space="preserve">íc tõ giai cÊp kh«ng cã cña lªn giai cÊp cã cña" </w:t>
      </w:r>
      <w:r>
        <w:rPr>
          <w:sz w:val="18"/>
        </w:rPr>
        <w:t>(tr.63).</w:t>
      </w:r>
    </w:p>
    <w:p>
      <w:pPr>
        <w:pStyle w:val="Normal"/>
        <w:spacing w:lineRule="exact" w:line="290"/>
        <w:rPr>
          <w:spacing w:val="-4"/>
        </w:rPr>
      </w:pPr>
      <w:r>
        <w:rPr>
          <w:spacing w:val="-4"/>
        </w:rPr>
        <w:t>H×nh nh</w:t>
        <w:softHyphen/>
        <w:t xml:space="preserve"> «ng D¾c-x¬n gi¶ thiÕt r»ng con ng</w:t>
        <w:softHyphen/>
        <w:t>êi ta, vÒ b¶n chÊt, lµ n«ng d©n, nÕu kh«ng th× «ng ta sÏ kh«ng thÓ t</w:t>
        <w:softHyphen/>
        <w:t>ëng t</w:t>
        <w:softHyphen/>
        <w:t>îng ®</w:t>
        <w:softHyphen/>
        <w:t>îc r»ng nh÷ng ng</w:t>
        <w:softHyphen/>
        <w:t>êi lao ®éng ë c¸c thµnh phè lín cña chóng ta cã mét nçi nhí quyÒn së h÷u ruéng ®Êt, nçi nhí mµ ch</w:t>
        <w:softHyphen/>
        <w:t>a mét ai ph¸t hiÖn ra cho hä c¶. §èi víi hä, tù do ®i l¹i lµ ®iÒu kiÖn sèng cßn ®Çu tiªn vµ quyÒn së h÷u ruéng ®Êt chØ cã thÓ lµ mét sîi d©y rµng buéc hä mµ th«i. H·y cÊp cho hä nh÷ng nhµ ë thuéc quyÒn së h÷u cña hä, h·y l¹i buéc hä vµo ruéng ®Êt, nh</w:t>
        <w:softHyphen/>
        <w:t xml:space="preserve"> vËy lµ bÎ g·y ®</w:t>
        <w:softHyphen/>
        <w:t>îc søc kh¸ng cù cña hä chèng l¹i viÖc bän chñ c«ng x</w:t>
        <w:softHyphen/>
        <w:t>ëng h¹ thÊp tiÒn c«ng. Mét ng</w:t>
        <w:softHyphen/>
        <w:t xml:space="preserve">êi lao </w:t>
      </w:r>
      <w:r>
        <w:rPr>
          <w:spacing w:val="-6"/>
        </w:rPr>
        <w:t>®éng c¸ biÖt cã thÓ t×nh cê b¸n ®</w:t>
        <w:softHyphen/>
        <w:t>îc ng«i nhµ bÐ nhá cña m×nh, nh</w:t>
        <w:softHyphen/>
        <w:t>ng trong tr</w:t>
        <w:softHyphen/>
        <w:t>êng hîp cã b·i c«ng nghiªm träng hay tæng khñng ho¶ng c«ng nghiÖp</w:t>
      </w:r>
      <w:r>
        <w:rPr>
          <w:rStyle w:val="FootnoteCharacters"/>
          <w:rStyle w:val="FootnoteAnchor"/>
          <w:spacing w:val="-6"/>
          <w:sz w:val="22"/>
        </w:rPr>
        <w:footnoteReference w:customMarkFollows="1" w:id="141"/>
        <w:t>1</w:t>
      </w:r>
      <w:r>
        <w:rPr>
          <w:rStyle w:val="FootnoteCharacters"/>
          <w:spacing w:val="-6"/>
          <w:sz w:val="22"/>
        </w:rPr>
        <w:t>*</w:t>
      </w:r>
      <w:r>
        <w:rPr>
          <w:spacing w:val="-6"/>
        </w:rPr>
        <w:t xml:space="preserve"> th× tÊt c¶ nh÷ng ng«i nhµ thuéc quyÒn së h÷u cña nh÷ng ng</w:t>
        <w:softHyphen/>
        <w:t>êi lao ®éng bÞ nh÷ng sù biÕn Êy ®ông ch¹m ®Õn, ®Òu nhÊt ®Þnh ph¶i ®em b¸n, do ®ã kh«ng thÓ t×m ra ®</w:t>
        <w:softHyphen/>
        <w:t>îc ng</w:t>
        <w:softHyphen/>
        <w:t>êi mua, hoÆc lµ lóc ®ã, ph¶i b¸n víi mét gi¸ h¹ h¬n gi¸ mua rÊt nhiÒu. Vµ</w:t>
      </w:r>
      <w:r>
        <w:rPr>
          <w:spacing w:val="-4"/>
        </w:rPr>
        <w:t xml:space="preserve"> nÕu tÊt </w:t>
        <w:br/>
      </w:r>
      <w:r>
        <w:rPr>
          <w:spacing w:val="-2"/>
        </w:rPr>
        <w:t>c¶ nh÷ng ng«i nhµ ®ã ®Òu cã ng</w:t>
        <w:softHyphen/>
        <w:t>êi mua th× kÕ ho¹ch c¶i l</w:t>
        <w:softHyphen/>
        <w:t>¬ng vÜ ®¹i cña «ng D¾c-x¬n nh»m gi¶i quyÕt vÊn ®Ò nhµ ë sÏ trë thµnh con sè kh«ng vµ «ng ta sÏ ph¶i b¾t ®Çu l¹i tõ ®Çu. Ch¼ng qua lµ thi sÜ trong mét thÕ giíi t</w:t>
        <w:softHyphen/>
        <w:t>ëng t</w:t>
        <w:softHyphen/>
        <w:t>îng, vµ ®ã còng lµ tr</w:t>
        <w:softHyphen/>
        <w:t>êng hîp cña «ng D¾c-x¬n, «ng ta t</w:t>
        <w:softHyphen/>
        <w:t>ëng t</w:t>
        <w:softHyphen/>
        <w:t>îng r»ng ng</w:t>
        <w:softHyphen/>
        <w:t>êi së h÷u ruéng ®Êt "®· ®¹t ®</w:t>
        <w:softHyphen/>
        <w:t>îc ®Þa vÞ kinh tÕ ®éc lËp cao nhÊt cã thÓ t</w:t>
        <w:softHyphen/>
        <w:t>ëng t</w:t>
        <w:softHyphen/>
        <w:t>îng ®</w:t>
        <w:softHyphen/>
        <w:t>îc", r»ng ng</w:t>
        <w:softHyphen/>
        <w:t>êi ®ã cã "mét n¬i n</w:t>
        <w:softHyphen/>
        <w:t>¬ng tùa ch¾c ch¾n", r»ng anh ta"</w:t>
      </w:r>
      <w:r>
        <w:rPr>
          <w:i/>
          <w:iCs/>
          <w:spacing w:val="-2"/>
        </w:rPr>
        <w:t>sÏ trë thµnh mét nhµ t</w:t>
        <w:softHyphen/>
        <w:t xml:space="preserve"> b¶n, </w:t>
      </w:r>
      <w:r>
        <w:rPr>
          <w:spacing w:val="-2"/>
        </w:rPr>
        <w:t>khiÕn anh ta cã thÓ tr¸nh ®</w:t>
        <w:softHyphen/>
        <w:t>îc nguy c¬ bÞ thÊt nghiÖp hoÆc mÊt kh¶ n¨ng lao ®éng", v.v.. Xin «ng D¾c-x¬n h·y thö nh×n nh÷ng tiÓu n«ng ë Ph¸p vµ ë Ranh mµ xem: nhµ ë vµ ruéng n</w:t>
        <w:softHyphen/>
        <w:t>¬ng cña hä ®· hoµn toµn ®em cÇm cè hÕt c¶ råi; mïa mµng cña hä lµ thuéc bän chñ nî tõ khi cßn ch</w:t>
        <w:softHyphen/>
        <w:t>a gÆt, vµ kh«ng ph¶i hä lµ kÎ cã toµn quyÒn qu¶n lý "khu ®Êt" cña hä, mµ chÝnh chñ nî, luËt s</w:t>
        <w:softHyphen/>
        <w:t xml:space="preserve"> vµ nha l¹i míi cã quyÒn Êy. §©y qu¶ lµ ®Þa vÞ kinh tÕ ®éc lËp cao nhÊt cã thÓ t</w:t>
        <w:softHyphen/>
        <w:t>ëng t</w:t>
        <w:softHyphen/>
        <w:t>îng ®</w:t>
        <w:softHyphen/>
        <w:t>îc - ®èi víi ng</w:t>
        <w:softHyphen/>
        <w:t>êi chñ nî. Vµ ®Ó cho nh÷ng ng</w:t>
        <w:softHyphen/>
        <w:t>êi lao ®éng ®em nhµ cöa nhá bÐ cña hä ®Æt d</w:t>
        <w:softHyphen/>
        <w:t>íi quyÒn tù do xö lý cña chñ nî cµng nhanh cµng tèt. ¤ng D¾c-x¬n, con ng</w:t>
        <w:softHyphen/>
        <w:t xml:space="preserve">êi tèt bông vµ biÕt lo xa Êy bÌn chØ cho hä thÊy </w:t>
      </w:r>
      <w:r>
        <w:rPr>
          <w:i/>
          <w:iCs/>
          <w:spacing w:val="-2"/>
        </w:rPr>
        <w:t>tÝn dông ®</w:t>
        <w:softHyphen/>
        <w:t>îc ®¶m b¶o b»ng bÊt ®éng s¶n</w:t>
      </w:r>
      <w:r>
        <w:rPr>
          <w:spacing w:val="-2"/>
        </w:rPr>
        <w:t xml:space="preserve"> ®· ®</w:t>
        <w:softHyphen/>
        <w:t>îc më ra cho hä, vµ cã thÓ gióp ®ì hä trong tr</w:t>
        <w:softHyphen/>
        <w:t>êng hîp bÞ thÊt nghiÖp, hay bÞ mÊt kh¶ n¨ng lao ®éng mµ bÊt tÊt ph¶i nhê ®Õn cøu tÕ x· héi.</w:t>
      </w:r>
    </w:p>
    <w:p>
      <w:pPr>
        <w:pStyle w:val="Normal"/>
        <w:rPr/>
      </w:pPr>
      <w:r>
        <w:rPr/>
        <w:t>Dï sao, «ng D¾c-x¬n còng ®· gi¶i quyÕt vÊn ®Ò ®Æt ra lóc ban ®Çu: nhê cã ®</w:t>
        <w:softHyphen/>
        <w:t>îc ng«i nhµ nhá bÐ cña m×nh mµ c«ng nh©n "</w:t>
      </w:r>
      <w:r>
        <w:rPr>
          <w:i/>
          <w:iCs/>
        </w:rPr>
        <w:t>trë thµnh mét nhµ t</w:t>
        <w:softHyphen/>
        <w:t xml:space="preserve"> b¶n</w:t>
      </w:r>
      <w:r>
        <w:rPr/>
        <w:t>".</w:t>
      </w:r>
    </w:p>
    <w:p>
      <w:pPr>
        <w:pStyle w:val="BodyTextIndent2"/>
        <w:rPr>
          <w:spacing w:val="4"/>
        </w:rPr>
      </w:pPr>
      <w:r>
        <w:rPr>
          <w:spacing w:val="4"/>
        </w:rPr>
        <w:t>T</w:t>
        <w:softHyphen/>
        <w:t xml:space="preserve"> b¶n mang l¹i c¸i quyÒn sö dông lao ®éng kh«ng c«ng cña ng</w:t>
        <w:softHyphen/>
        <w:t>êi kh¸c. Nh</w:t>
        <w:softHyphen/>
        <w:t xml:space="preserve"> vËy lµ ng«i nhµ nhá bÐ cña ng</w:t>
        <w:softHyphen/>
        <w:t>êi lao ®éng chØ trë thµnh t</w:t>
        <w:softHyphen/>
        <w:t xml:space="preserve"> b¶n, nÕu anh ta cho mét ng</w:t>
        <w:softHyphen/>
        <w:t>êi thø ba thuª, vµ do ®ã chiÕm lÊy mét phÇn lao ®éng cña ng</w:t>
        <w:softHyphen/>
        <w:t>êi thø ba Êy d</w:t>
        <w:softHyphen/>
        <w:t>íi h×nh thøc tiÒn thuª nhµ. Khi chÝnh b¶n th©n anh ta ë ng«i nhµ Êy th× anh ta ®· lµm cho ng«i nhµ Êy kh«ng thÓ trë thµnh t</w:t>
        <w:softHyphen/>
        <w:t xml:space="preserve"> b¶n ®</w:t>
        <w:softHyphen/>
        <w:t>îc, ch¼ng kh¸c nµo c¸i ¸o kho¸c mµ t«i mua cña ng</w:t>
        <w:softHyphen/>
        <w:t>êi thî may vµ mÆc nã vµo ng</w:t>
        <w:softHyphen/>
        <w:t>êi th× ngay lóc ®ã kh«ng cßn lµ t</w:t>
        <w:softHyphen/>
        <w:t xml:space="preserve"> b¶n </w:t>
        <w:br/>
        <w:t>n÷a. §µnh r»ng ng</w:t>
        <w:softHyphen/>
        <w:t>êi lao ®éng cã mét ng«i nhµ nhá trÞ gi¸ mét ngh×n ta-le th× kh«ng cßn lµ mét ng</w:t>
        <w:softHyphen/>
        <w:t>êi v« s¶n n÷a, nh</w:t>
        <w:softHyphen/>
        <w:t>ng ph¶i lµ «ng D¾c-x¬n th× míi d¸m gäi anh ta lµ mét nhµ t</w:t>
        <w:softHyphen/>
        <w:t xml:space="preserve"> b¶n.</w:t>
      </w:r>
    </w:p>
    <w:p>
      <w:pPr>
        <w:pStyle w:val="Normal"/>
        <w:spacing w:lineRule="exact" w:line="290"/>
        <w:rPr/>
      </w:pPr>
      <w:r>
        <w:rPr/>
        <w:t>Chñ nghÜa t</w:t>
        <w:softHyphen/>
        <w:t xml:space="preserve"> b¶n cña ng</w:t>
        <w:softHyphen/>
        <w:t>êi lao ®éng cña chóng ta cã mét mÆt kh¸c. Gi¶ thiÕt r»ng trong mét vïng c«ng nghiÖp nµo ®Êy, viÖc mçi c«ng nh©n cã ng«i nhµ nhá cña riªng m×nh ®· trë thµnh th«ng lÖ. Trong tr</w:t>
        <w:softHyphen/>
        <w:t xml:space="preserve">êng hîp Êy, </w:t>
      </w:r>
      <w:r>
        <w:rPr>
          <w:i/>
          <w:iCs/>
        </w:rPr>
        <w:t>giai cÊp c«ng nh©n ë vïng ®ã ®</w:t>
        <w:softHyphen/>
        <w:t>îc ë kh«ng mÊt tiÒn</w:t>
      </w:r>
      <w:r>
        <w:rPr/>
        <w:t>; tiÒn chi phÝ vÒ nhµ ë kh«ng cßn n»m trong gi¸ trÞ søc lao ®éng cña hä n÷a. Nh</w:t>
        <w:softHyphen/>
        <w:t>ng mäi sù gi¶m bít chi phÝ s¶n xuÊt ra søc lao ®éng, nghÜa lµ mäi sù gi¶m gi¸ l©u dµi mét chót cña nh÷ng t</w:t>
        <w:softHyphen/>
        <w:t xml:space="preserve"> liÖu sinh ho¹t cña c«ng nh©n, th× "dùa trªn c¬ së nh÷ng quy luËt s¾t cña häc thuyÕt kinh tÕ chÝnh trÞ", l¹i lµ sù gi¶m bít gi¸ trÞ cña søc lao ®éng, do ®ã mµ cuèi cïng lµ lµm gi¶m tiÒn l</w:t>
        <w:softHyphen/>
        <w:t>¬ng xuèng mét møc t</w:t>
        <w:softHyphen/>
        <w:t>¬ng øng. Nh</w:t>
        <w:softHyphen/>
        <w:t xml:space="preserve"> vËy lµ tiÒn l</w:t>
        <w:softHyphen/>
        <w:t>¬ng ®ã l¹i sÏ gi¶m mÊt mãn tiÒn tiÕt kiÖm trung b×nh vÒ kho¶n tr¶ tiÒn thuª nhµ, nghÜa lµ ng</w:t>
        <w:softHyphen/>
        <w:t>êi lao ®éng sÏ tr¶ tiÒn thuª nhµ cña chÝnh ng«i nhµ cña anh ta, kh«ng ph¶i nh</w:t>
        <w:softHyphen/>
        <w:t xml:space="preserve"> tr</w:t>
        <w:softHyphen/>
        <w:t>íc kia, b»ng c¸ch tr¶ mét sè tiÒn cho ng</w:t>
        <w:softHyphen/>
        <w:t>êi së h÷u nhµ ë, mµ lµ b»ng c¸ch lao ®éng kh«ng c«ng cho ng</w:t>
        <w:softHyphen/>
        <w:t>êi chñ x</w:t>
        <w:softHyphen/>
        <w:t>ëng thuª anh ta. Nh</w:t>
        <w:softHyphen/>
        <w:t xml:space="preserve"> thÕ th× nh÷ng kho¶n tiÒn tiÕt kiÖm mµ ng</w:t>
        <w:softHyphen/>
        <w:t>êi lao ®éng bá vµo ng«i nhµ nhá bÐ cña anh ta, trong mét chõng mùc nµo ®ã, ®óng lµ sÏ trë thµnh t</w:t>
        <w:softHyphen/>
        <w:t xml:space="preserve"> b¶n , kh«ng ph¶i cho anh ta, mµ lµ cho nhµ t</w:t>
        <w:softHyphen/>
        <w:t xml:space="preserve"> b¶n, ng</w:t>
        <w:softHyphen/>
        <w:t>êi thuª anh ta.</w:t>
      </w:r>
    </w:p>
    <w:p>
      <w:pPr>
        <w:pStyle w:val="Normal"/>
        <w:spacing w:lineRule="exact" w:line="290"/>
        <w:rPr/>
      </w:pPr>
      <w:r>
        <w:rPr/>
        <w:t>Do ®ã, ngay c¶ trªn giÊy, «ng D¾c-x¬n còng kh«ng biÕn ®</w:t>
        <w:softHyphen/>
        <w:t>îc ng</w:t>
        <w:softHyphen/>
        <w:t>êi c«ng nh©n cña «ng ta thµnh mét nhµ t</w:t>
        <w:softHyphen/>
        <w:t xml:space="preserve"> b¶n.</w:t>
      </w:r>
    </w:p>
    <w:p>
      <w:pPr>
        <w:pStyle w:val="Normal"/>
        <w:spacing w:lineRule="exact" w:line="290"/>
        <w:rPr/>
      </w:pPr>
      <w:r>
        <w:rPr>
          <w:spacing w:val="2"/>
        </w:rPr>
        <w:t>TiÖn thÓ xin nãi thªm r»ng ®iÒu nãi trªn ®©y còng thÝch hîp ®èi víi mäi c«ng cuéc gäi lµ c¶i l</w:t>
        <w:softHyphen/>
        <w:t>¬ng x· héi nh»m thùc hiÖn tiÕt kiÖm hoÆc nh»m h¹ gi¸ nh÷ng t</w:t>
        <w:softHyphen/>
        <w:t xml:space="preserve"> liÖu sinh ho¹t cña ng</w:t>
        <w:softHyphen/>
        <w:t>êi c«ng nh©n. ThËt vËy: hoÆc lµ nh÷ng biÖn ph¸p c¶i l</w:t>
        <w:softHyphen/>
        <w:t>¬ng Êy ®</w:t>
        <w:softHyphen/>
        <w:t>îc thùc hµnh mét c¸ch phæ biÕn vµ do ®ã mµ mang l¹i kÕt qu¶ lµ gi¶m tiÒn l</w:t>
        <w:softHyphen/>
        <w:t>¬ng xuèng mét møc t</w:t>
        <w:softHyphen/>
        <w:t>¬ng øng; hoÆc lµ nh÷ng biÖn ph¸p c¶i l</w:t>
        <w:softHyphen/>
        <w:t xml:space="preserve">¬ng Êy vÉn chØ lµ nh÷ng cuéc thÝ nghiÖm riªng lÎ, vµ lóc ®ã, b¶n th©n sù tån t¹i cña nh÷ng thÝ nghiÖm Êy, víi tÝnh </w:t>
        <w:br/>
        <w:t>c¸ch lµ nh÷ng tr</w:t>
        <w:softHyphen/>
        <w:t>êng hîp ngo¹i lÖ c¸ biÖt, còng ®· chøng minh r»ng viÖc thùc hµnh nh÷ng biÖn ph¸p c¶i l</w:t>
        <w:softHyphen/>
        <w:t>¬ng Êy trªn quy m« l¬n lµ kh«ng t</w:t>
        <w:softHyphen/>
        <w:t>¬ng dung ®</w:t>
        <w:softHyphen/>
        <w:t>îc víi ph</w:t>
        <w:softHyphen/>
        <w:t>¬ng thøc s¶n xuÊt t</w:t>
        <w:softHyphen/>
        <w:t xml:space="preserve"> b¶n chñ nghÜa hiÖn hµnh. Gi¶ thiÕt r»ng trong mét ®Þa ph</w:t>
        <w:softHyphen/>
        <w:t>¬ng nµo ®ã, nhê lËp ra mét c¸ch phæ biÕn nh÷ng hîp t¸c x· tiªu thô mµ ng</w:t>
        <w:softHyphen/>
        <w:t>êi ta ®· gi¶m ®</w:t>
        <w:softHyphen/>
        <w:t>îc 20% gi¸ c¶ t</w:t>
        <w:softHyphen/>
        <w:t xml:space="preserve"> liÖu sinh ho¹t cña ng</w:t>
        <w:softHyphen/>
        <w:t>êi c«ng nh©n th× dÇn dµ, tiÒn l</w:t>
        <w:softHyphen/>
        <w:t>¬ng ë ®ã còng sÏ sôt xuèng kho¶ng 20%, nghÜa lµ sôt xuèng theo tû lÖ mµ nh÷ng t</w:t>
        <w:softHyphen/>
        <w:t xml:space="preserve"> liÖu sinh ho¹t chiÕm trong tæng ng¹ch thu chi cña ng</w:t>
        <w:softHyphen/>
        <w:t>êi c«ng nh©n. VÝ dô nh</w:t>
        <w:softHyphen/>
        <w:t xml:space="preserve"> ng</w:t>
        <w:softHyphen/>
        <w:t>êi c«ng nh©n bá ra trung b×nh 3/4 tiÒn l</w:t>
        <w:softHyphen/>
        <w:t>¬ng hµng tuÇn cña anh ta ®Ó mua nh÷ng t</w:t>
        <w:softHyphen/>
        <w:t xml:space="preserve"> liÖu sinh ho¹t ®ã, th× cuèi cïng tiÒn l</w:t>
        <w:softHyphen/>
        <w:t>¬ng sÏ gi¶m ®i 3/4 x 20%, tøc lµ 15%. Tãm l¹i, ngay khi mµ mét trong nh÷ng biÖn ph¸p c¶i l</w:t>
        <w:softHyphen/>
        <w:t>¬ng ®ã nh»m thùc hiÖn tiÕt kiÖm ®· trë thµnh phæ biÕn th× tiÒn l</w:t>
        <w:softHyphen/>
        <w:t>¬ng cña ng</w:t>
        <w:softHyphen/>
        <w:t>êi lao ®éng còng gi¶m ®i mÊt c¸i sè gäi lµ tiÒn tiÕt kiÖm khiÕn cho ng</w:t>
        <w:softHyphen/>
        <w:t xml:space="preserve">êi lao ®éng cã thÓ sèng víi gi¸ sinh ho¹t rÎ. NÕu qu¶ </w:t>
      </w:r>
      <w:r>
        <w:rPr>
          <w:i/>
          <w:iCs/>
          <w:spacing w:val="2"/>
        </w:rPr>
        <w:t xml:space="preserve">mçi </w:t>
      </w:r>
      <w:r>
        <w:rPr>
          <w:spacing w:val="2"/>
        </w:rPr>
        <w:t>ng</w:t>
        <w:softHyphen/>
        <w:t>êi lao ®éng ®</w:t>
        <w:softHyphen/>
        <w:t>îc mét kho¶n thu nhËp ®éc lËp lµ 52 ta-le do tiÕt kiÖm mµ cã, th× cuèi cïng tiÒn l</w:t>
        <w:softHyphen/>
        <w:t>¬ng hµng tuÇn cña anh ta sÏ gi¶m mét ta-le. Do ®ã, anh ta cµng tiÕt kiÖm nhiÒu bao nhiªu th× tiÒn l</w:t>
        <w:softHyphen/>
        <w:t>¬ng cña anh ta l¹i cµng Ýt ®i bÊy nhiªu. Nh</w:t>
        <w:softHyphen/>
        <w:t xml:space="preserve"> vËy th× tiÕt kiÖm kh«ng lµm lîi cho b¶n th©n anh ta, mµ lµm lîi cho nhµ t</w:t>
        <w:softHyphen/>
        <w:t xml:space="preserve"> b¶n. §Ó "g©y cho anh ta ®øc tÝnh kinh tÕ ®Çu tiªn, tøc lµ ý thøc tiÕt kiÖm" th× cßn cÇn ph¶i cã c¸i g× n÷a? (tr.64).</w:t>
      </w:r>
    </w:p>
    <w:p>
      <w:pPr>
        <w:pStyle w:val="Normal"/>
        <w:rPr/>
      </w:pPr>
      <w:r>
        <w:rPr/>
        <w:t>V¶ l¹i, «ng D¾c-x¬n còng nãi ngay víi chóng ta r»ng nh÷ng ng</w:t>
        <w:softHyphen/>
        <w:t>êi lao ®éng cÇn ph¶i trë thµnh ng</w:t>
        <w:softHyphen/>
        <w:t>êi së h÷u nhµ ë cña hä, v× lîi Ých cña nh÷ng nhµ t</w:t>
        <w:softHyphen/>
        <w:t xml:space="preserve"> b¶n h¬n lµ v× l¬i Ých cña b¶n th©n hä:</w:t>
      </w:r>
    </w:p>
    <w:p>
      <w:pPr>
        <w:pStyle w:val="Normal"/>
        <w:spacing w:lineRule="exact" w:line="280"/>
        <w:rPr/>
      </w:pPr>
      <w:r>
        <w:rPr>
          <w:spacing w:val="-6"/>
          <w:sz w:val="18"/>
        </w:rPr>
        <w:t>"Kh«ng ph¶i chØ riªng giai cÊp c«ng nh©n, mµ toµn bé x· héi ®Òu rÊt quan t©m lµm sao cho tuyÖt ®¹i ®a sè thµnh viªn trong x· héi ®</w:t>
        <w:softHyphen/>
        <w:t>îc g¾n liÒn (!) vµo ®Êt ®ai... (T«i rÊt muèn ®</w:t>
        <w:softHyphen/>
        <w:t>îc thÊy «ng D¾c-x¬n ë trong t×nh tr¹ng ®ã)</w:t>
      </w:r>
      <w:r>
        <w:rPr>
          <w:rStyle w:val="FootnoteCharacters"/>
          <w:rStyle w:val="FootnoteAnchor"/>
          <w:spacing w:val="-6"/>
          <w:sz w:val="18"/>
        </w:rPr>
        <w:footnoteReference w:customMarkFollows="1" w:id="142"/>
        <w:t>1</w:t>
      </w:r>
      <w:r>
        <w:rPr>
          <w:rStyle w:val="FootnoteCharacters"/>
          <w:spacing w:val="-6"/>
          <w:sz w:val="18"/>
        </w:rPr>
        <w:t>*</w:t>
      </w:r>
      <w:r>
        <w:rPr>
          <w:spacing w:val="-6"/>
          <w:sz w:val="18"/>
        </w:rPr>
        <w:t>...</w:t>
      </w:r>
      <w:r>
        <w:rPr>
          <w:sz w:val="18"/>
        </w:rPr>
        <w:t xml:space="preserve"> TÊt c¶ nh÷ng lùc l</w:t>
        <w:softHyphen/>
        <w:t>îng bÝ mËt lµm rùc ch¸y c¸i nói löa vÊn ®Ò x· héi, c¸i nói löa ®ang nãng báng ë d</w:t>
        <w:softHyphen/>
        <w:t>íi ch©n chóng ta, tøc lµ nh÷ng nçi ®¾ng cai cña nh÷ng ng</w:t>
        <w:softHyphen/>
        <w:t>êi v« s¶n, mèi c¨m hên... nh÷ng t</w:t>
        <w:softHyphen/>
        <w:t xml:space="preserve"> t</w:t>
        <w:softHyphen/>
        <w:t>ëng m¬ hå nguy hiÓm..., tÊt c¶ nh÷ng lùc l</w:t>
        <w:softHyphen/>
        <w:t>îng ®ã ®Òu sÏ tan ®i nh</w:t>
        <w:softHyphen/>
        <w:t xml:space="preserve"> s</w:t>
        <w:softHyphen/>
        <w:t>¬ng mai lóc mÆt trêi mäc, khi... b¶n th©n nh÷ng ng</w:t>
        <w:softHyphen/>
        <w:t>êi lao ®éng sÏ chuyÓn b»ng c¸ch ®ã thµnh giai cÊp nh÷ng ng</w:t>
        <w:softHyphen/>
        <w:t>êi h÷u s¶n" (tr.65).</w:t>
      </w:r>
    </w:p>
    <w:p>
      <w:pPr>
        <w:pStyle w:val="Normal"/>
        <w:rPr/>
      </w:pPr>
      <w:r>
        <w:rPr/>
        <w:t>Nãi mét c¸ch kh¸c, «ng D¾c-x¬ hy väng r»ng nh÷ng ng</w:t>
        <w:softHyphen/>
        <w:t>êi lao ®éng, do cã ®</w:t>
        <w:softHyphen/>
        <w:t>îc mét ng«i nhµ mµ ®· thay ®æi ®Þa vÞ x· héi, nªn ®ång thêi sÏ mÊt lu«n tÝnh chÊt v« s¶n cña hä vµ sÏ trë thµnh dÔ b¶o vµ nhu nh</w:t>
        <w:softHyphen/>
        <w:t>îc nh</w:t>
        <w:softHyphen/>
        <w:t xml:space="preserve"> tæ tiªn cña hä lµ nh÷ng ng</w:t>
        <w:softHyphen/>
        <w:t>êi còng ®· cã mét ng«i nhµ. Mong r»ng c¸c ngµi theo ph¸i Pru-®«ng chó ý ®Õn ®iÒu ®ã cho.</w:t>
      </w:r>
    </w:p>
    <w:p>
      <w:pPr>
        <w:pStyle w:val="Normal"/>
        <w:rPr/>
      </w:pPr>
      <w:r>
        <w:rPr/>
        <w:t>¤ng D¾c-x¬ t</w:t>
        <w:softHyphen/>
        <w:t>ëng r»ng nh</w:t>
        <w:softHyphen/>
        <w:t xml:space="preserve"> thÕ lµ ®· gi¶i quyÕt xong vÊn ®Ò x· héi:</w:t>
      </w:r>
    </w:p>
    <w:p>
      <w:pPr>
        <w:pStyle w:val="Normal"/>
        <w:spacing w:lineRule="exact" w:line="280"/>
        <w:rPr/>
      </w:pPr>
      <w:r>
        <w:rPr>
          <w:spacing w:val="-4"/>
          <w:sz w:val="18"/>
        </w:rPr>
        <w:t>"</w:t>
      </w:r>
      <w:r>
        <w:rPr>
          <w:i/>
          <w:iCs/>
          <w:spacing w:val="-4"/>
          <w:sz w:val="18"/>
        </w:rPr>
        <w:t xml:space="preserve">Sù ph©n phèi cña c¶i mét c¸ch c«ng b×nh h¬n, </w:t>
      </w:r>
      <w:r>
        <w:rPr>
          <w:spacing w:val="-4"/>
          <w:sz w:val="18"/>
        </w:rPr>
        <w:t>®iÒu bÝ Èn Êy mµ biÕt bao nhiªu ng</w:t>
        <w:softHyphen/>
        <w:t>êi ®· hoµi c«ng gi¶i quyÕt, h¸ ch¼ng ph¶i lµ mét sù thËt cô thÓ ®· ®</w:t>
        <w:softHyphen/>
        <w:t>îc thùc hiÖn tr</w:t>
        <w:softHyphen/>
        <w:t>íc m¾t chóng ta hay sao, h¸ ch¼ng ph¶i lµ sù ph©n phèi ®ã ®· bÞ kÐo nh</w:t>
        <w:softHyphen/>
        <w:t xml:space="preserve"> vËy tõ lÜnh vùc lý t</w:t>
        <w:softHyphen/>
        <w:t>ëng xuèng lÜnh vùc thùc tÕ råi hay sao? Vµ thùc hiÖn ®</w:t>
        <w:softHyphen/>
        <w:t>îc sù ph©n phèi ®ã, h¸ ch¼ng ph¶i lµ chóng ta ®· ®¹t ®</w:t>
        <w:softHyphen/>
        <w:t xml:space="preserve">îc mét trong nh÷ng môc ®Ých tèi cao mµ ngay c¶ </w:t>
      </w:r>
      <w:r>
        <w:rPr>
          <w:i/>
          <w:iCs/>
          <w:spacing w:val="-4"/>
          <w:sz w:val="18"/>
        </w:rPr>
        <w:t xml:space="preserve">nh÷ng nhµ x· héi chñ nghÜa cùc ®oan nhÊt còng cho lµ mét ®iÓm tét cïng trong lý luËn cña hä, hay sao?" </w:t>
      </w:r>
      <w:r>
        <w:rPr>
          <w:spacing w:val="-4"/>
          <w:sz w:val="18"/>
        </w:rPr>
        <w:t>(tr.66).</w:t>
      </w:r>
    </w:p>
    <w:p>
      <w:pPr>
        <w:pStyle w:val="BodyTextIndent2"/>
        <w:spacing w:lineRule="exact" w:line="280"/>
        <w:rPr/>
      </w:pPr>
      <w:r>
        <w:rPr/>
        <w:t>Lªn ®</w:t>
        <w:softHyphen/>
        <w:t>îc ®Õn ®iÓm ®ã, qu¶ lµ mét ®iÒu may m¾n. Thùc vËy, tiÕng reo mõng Êy lµ "®iÓm tét cïng" cña t¸c phÈm cña «ng D¾c-x¬, vµ tõ ®ã. ng</w:t>
        <w:softHyphen/>
        <w:t>êi ta l¹i ªm ¶ b</w:t>
        <w:softHyphen/>
        <w:t>íc tõ "lÜnh vùc lý t</w:t>
        <w:softHyphen/>
        <w:t>ëng" xuèng lÜnh vùc thùc tÕ tÇm th</w:t>
        <w:softHyphen/>
        <w:t>êng, vµ khi ng</w:t>
        <w:softHyphen/>
        <w:t>êi ta xuèng ®Õn n¬i råi th× ng</w:t>
        <w:softHyphen/>
        <w:t>êi ta thÊy r»ng trong khi chóng ta v¾ng mÆt, tuyÖt ®èi kh«ng cã g× thay ®æi c¶.</w:t>
      </w:r>
    </w:p>
    <w:p>
      <w:pPr>
        <w:pStyle w:val="Normal"/>
        <w:spacing w:lineRule="exact" w:line="280"/>
        <w:rPr/>
      </w:pPr>
      <w:r>
        <w:rPr/>
        <w:t>Ng</w:t>
        <w:softHyphen/>
        <w:t>êi h</w:t>
        <w:softHyphen/>
        <w:t>íng ®¹o cña chóng ta chØ cho chóng ta ®i b</w:t>
        <w:softHyphen/>
        <w:t>íc ®Çu trªn cßn ®</w:t>
        <w:softHyphen/>
        <w:t>êng ®i xuèng, b»ng c¸ch m¸ch cho chóng ta r»ng cã hai chÕ ®é nhµ ë cña c«ng nh©n: chÕ ®é nhµ nhá, theo ®ã mçi gia ®×nh c«ng nh©n cã ng«i nhµ nhá cña m×nh vµ nÕu cã thÓ, c¶ mét m¶nh v</w:t>
        <w:softHyphen/>
        <w:t>ên con nh</w:t>
        <w:softHyphen/>
        <w:t xml:space="preserve"> ë Anh, vµ chÕ ®é nhµ cã nhiÒu c¨n hé, </w:t>
        <w:br/>
        <w:t>víi nh÷ng ng«i nhµ lín cã nhiÒu chç ë cho c«ng nh©n, nh</w:t>
        <w:softHyphen/>
        <w:t xml:space="preserve"> </w:t>
        <w:br/>
        <w:t>Pa-ri, Viªn, v.v.. Gi÷a hai chÕ ®é ®ã cã chÕ ®é th«ng dông ë miÒn B¾c n</w:t>
        <w:softHyphen/>
        <w:t xml:space="preserve">íc §øc. Song, thËt ra th× chÕ ®é nhµ nhá lµ chÕ ®é duy nhÊt ®óng ®¾n, chÕ ®é </w:t>
      </w:r>
      <w:r>
        <w:rPr>
          <w:i/>
          <w:iCs/>
        </w:rPr>
        <w:t xml:space="preserve">duy nhÊt </w:t>
      </w:r>
      <w:r>
        <w:rPr/>
        <w:t>khiÕn ng</w:t>
        <w:softHyphen/>
        <w:t>êi lao ®éng ®</w:t>
        <w:softHyphen/>
        <w:t>îc h</w:t>
        <w:softHyphen/>
        <w:t>ëng quyÒn së h÷u ng«i nhµ cña m×nh; v¶ l¹i, chÕ ®é nhµ cã nhiÒu c¨n hé lµ rÊt bÊt lîi cho søc khoÎ, ®¹o ®øc vµ sù ªm Êm gia ®×nh - nh</w:t>
        <w:softHyphen/>
        <w:t>ng than «i, ba lÇn than «i, chÕ ®é nhµ nhá l¹i kh«ng thÓ thùc hiÖn ®</w:t>
        <w:softHyphen/>
        <w:t>îc ë chÝnh nh÷ng trung t©m cã n¹n khñng ho¶ng nhµ ë, tøc lµ ë nh÷ng thµnh phè lín, v× ®Êt ®ai ®¾t ®á; vµ ng</w:t>
        <w:softHyphen/>
        <w:t>êi ta cßn cã thÓ lÊy lµm sung s</w:t>
        <w:softHyphen/>
        <w:t>íng nÕu ë ®ã, thay vµo nh÷ng nhµ lín cã nhiÒu c¨n hé, ng</w:t>
        <w:softHyphen/>
        <w:t>êi ta cã thÓ x©y dùng ®</w:t>
        <w:softHyphen/>
        <w:t>îc nh÷ng ng«i nhµ cã tõ 4 ®Õn 6 chç ë, hay lµ nÕu ng</w:t>
        <w:softHyphen/>
        <w:t>êi ta kh¾c phôc ®</w:t>
        <w:softHyphen/>
        <w:t>îc nh÷ng nh</w:t>
        <w:softHyphen/>
        <w:t>îc ®iÓm chÝnh cña nhµ cã nhiÒu c¨n hé, b»ng ®ñ mäi ph</w:t>
        <w:softHyphen/>
        <w:t>¬ng ph¸p x©y dùng khÐo lÐo (tr.71 - 92).</w:t>
      </w:r>
    </w:p>
    <w:p>
      <w:pPr>
        <w:pStyle w:val="BodyTextIndent2"/>
        <w:rPr>
          <w:spacing w:val="-4"/>
        </w:rPr>
      </w:pPr>
      <w:r>
        <w:rPr>
          <w:spacing w:val="-4"/>
        </w:rPr>
        <w:t>ThÕ lµ chóng ta ®· xuèng c¸ch xa nh÷ng ®Ønh cao råi, cã ®óng thÕ ch¨ng? BiÕn nh÷ng ng</w:t>
        <w:softHyphen/>
        <w:t>êi lao ®éng thµnh nh÷ng nhµ t</w:t>
        <w:softHyphen/>
        <w:t xml:space="preserve"> b¶n, gi¶i quyÕt vÊn ®Ò x· héi, lµm cho mçi ng</w:t>
        <w:softHyphen/>
        <w:t>êi lao ®éng cã ng«i nhµ thuéc vÒ m×nh - tÊt c¶ nh÷ng ®iÒu ®ã ®Òu ë l¹i trªn kia, "trong lÜnh vùc lý t</w:t>
        <w:softHyphen/>
        <w:t>ëng"; hiÖn t¹i, viÖc chóng ta ph¶i lµm, th× chØ cßn lµ thùc hiÖn chÕ ®é nhµ nhá ë n«ng th«n vµ tæ chøc kh«ng ®Õn nçi qu¸ tåi, trong c¸c thµnh phè, nh÷ng nhµ lín cã nhiÒu c¨n hé cho c«ng nh©n.</w:t>
      </w:r>
    </w:p>
    <w:p>
      <w:pPr>
        <w:pStyle w:val="Normal"/>
        <w:rPr/>
      </w:pPr>
      <w:r>
        <w:rPr>
          <w:spacing w:val="4"/>
        </w:rPr>
        <w:t>Nh</w:t>
        <w:softHyphen/>
        <w:t xml:space="preserve"> vËy lµ ng</w:t>
        <w:softHyphen/>
        <w:t>êi ta thó nhËn r»ng gi¶i ph¸p cña giai cÊp t</w:t>
        <w:softHyphen/>
        <w:t xml:space="preserve"> s¶n vÒ vÊn ®Ò nhµ ë ®· bÞ ph¸ s¶n; nã vÊp ph¶i </w:t>
      </w:r>
      <w:r>
        <w:rPr>
          <w:i/>
          <w:iCs/>
          <w:spacing w:val="4"/>
        </w:rPr>
        <w:t>sù ®èi lËp gi÷a thµnh thÞ vµ n«ng th«n.</w:t>
      </w:r>
      <w:r>
        <w:rPr>
          <w:spacing w:val="4"/>
        </w:rPr>
        <w:t xml:space="preserve"> ThÕ lµ chóng ta ®· ®Õn chÝnh ngay trung t©m cña vÊn ®Ò; vÊn ®Ò ®ã sÏ chØ cã thÓ gi¶i quyÕt ®</w:t>
        <w:softHyphen/>
        <w:t>îc khi nµo x· héi ®· ®</w:t>
        <w:softHyphen/>
        <w:t>îc biÕn ®æi mét c¸ch kh¸ s©u s¾c ®Ó cã thÓ b¾t tay vµo xo¸ bá sù ®èi lËp ®ã, sù ®èi lËp ®· bÞ ®Èy lªn ®Õn cùc ®é, trong x· héi t</w:t>
        <w:softHyphen/>
        <w:t xml:space="preserve"> b¶n chñ nghÜa hiÖn nay. Cßn rÊt xa míi cã thÓ xo¸ bá ®</w:t>
        <w:softHyphen/>
        <w:t>îc sù ®èi lËp ®ã; tr¸i l¹i, x· héi t</w:t>
        <w:softHyphen/>
        <w:t xml:space="preserve"> b¶n chñ </w:t>
      </w:r>
      <w:r>
        <w:rPr>
          <w:spacing w:val="-2"/>
        </w:rPr>
        <w:t>nghÜa lµm cho sù ®èi lËp ®ã ngµy cµng trë nªn gay g¾t h¬n.</w:t>
      </w:r>
      <w:r>
        <w:rPr>
          <w:spacing w:val="4"/>
        </w:rPr>
        <w:t xml:space="preserve"> Nh÷ng nhµ x· héi chñ nghÜa kh«ng t</w:t>
        <w:softHyphen/>
        <w:t>ëng hiÖn ®¹i ®Çu tiªn. ¤-oen vµ Phu-ri-ª,</w:t>
      </w:r>
      <w:r>
        <w:rPr/>
        <w:t xml:space="preserve"> ®· hoµn toµn thõa nhËn ®iÒu ®ã. Trong nh÷ng tæ chøc kiÓu mÉu cña c¸c vÞ Êy, sù ®èi lËp gi÷a thµnh thÞ vµ n«ng th«n </w:t>
      </w:r>
      <w:r>
        <w:rPr>
          <w:spacing w:val="-2"/>
        </w:rPr>
        <w:t>kh«ng cßn tån t¹i n÷a. VËy lµ n¶y ra ®iÒu tr¸i ng</w:t>
        <w:softHyphen/>
        <w:t>îc víi ®iÒu mµ «ng D¾c-x¬ kh¼ng ®Þnh: kh«ng ph¶i lµ hÔ gi¶i quyÕt ®</w:t>
        <w:softHyphen/>
        <w:t>îc vÊn ®Ò nhµ ë th× tøc kh¾c gi¶i quyÕt ®</w:t>
        <w:softHyphen/>
        <w:t>îc vÊn ®Ò x· héi, mµ chÝnh lµ cã gi¶i quyÕt vÊn ®Ò x· héi, nghÜa lµ cã xo¸ bá ph</w:t>
        <w:softHyphen/>
        <w:t>¬ng thøc s¶n xuÊt t</w:t>
        <w:softHyphen/>
        <w:t xml:space="preserve"> b¶n chñ nghÜa th× míi cã thÓ gi¶i quyÕt ®</w:t>
        <w:softHyphen/>
        <w:t>îc vÊn ®Ò nhµ ë. Muèn gi¶i quyÕt vÊn ®Ò nhµ ë mµ ®ång thêi l¹i duy tr× c¸c thµnh phè lín hiÖn ®¹i th× thËt lµ phi lý. ChØ cã xo¸ bá ph</w:t>
        <w:softHyphen/>
        <w:t>¬ng thøc s¶n xuÊt t</w:t>
        <w:softHyphen/>
        <w:t xml:space="preserve"> b¶n chñ nghÜa th× míi cã thÓ xo¸ bá ®</w:t>
        <w:softHyphen/>
        <w:t>îc nh÷ng thµnh phè lín hiÖn ®¹i ®ã vµ khi mµ ®iÒu ®ã ®</w:t>
        <w:softHyphen/>
        <w:t>îc thùc hiÖn th× vÊn ®Ò lóc ®ã, sÏ l¹i hoµn toµn kh¸c ®i chø kh«ng cßn lµ cÊp cho mçi ng</w:t>
        <w:softHyphen/>
        <w:t>êi lao ®éng mét ng«i nhµ nhá bÐ thuéc quyÒn së h÷u cña hä n÷a.</w:t>
      </w:r>
    </w:p>
    <w:p>
      <w:pPr>
        <w:pStyle w:val="Normal"/>
        <w:rPr/>
      </w:pPr>
      <w:r>
        <w:rPr/>
        <w:t>Lóc khëi ®Çu, mäi cuéc c¸ch m¹ng x· héi ®Òu ph¶i n¾m ®</w:t>
        <w:softHyphen/>
        <w:t>îc t×nh h×nh thùc tÕ lóc ®ã vµ ph¶i dïng nh÷ng ph</w:t>
        <w:softHyphen/>
        <w:t xml:space="preserve">¬ng tiÖn hiÖn cã ®Ó kh¾c phôc nh÷ng tÖ h¹i lé liÔu nhÊt. Vµ chóng ta ®· thÊy r»ng cã thÓ lµm dÞu bít tøc kh¾c </w:t>
      </w:r>
      <w:r>
        <w:rPr>
          <w:i/>
          <w:iCs/>
        </w:rPr>
        <w:t xml:space="preserve">n¹n khñng ho¶ng </w:t>
      </w:r>
      <w:r>
        <w:rPr/>
        <w:t>nhµ ë b»ng c¸ch t</w:t>
        <w:softHyphen/>
        <w:t>íc ®o¹t mét phÇn nh÷ng nhµ ë sang träng thuéc quyÒn së h÷u cña nh÷ng giai cÊp h÷u s¶n vµ tr</w:t>
        <w:softHyphen/>
        <w:t>ng dông nèt phÇn cßn l¹i.</w:t>
      </w:r>
    </w:p>
    <w:p>
      <w:pPr>
        <w:pStyle w:val="Normal"/>
        <w:rPr/>
      </w:pPr>
      <w:r>
        <w:rPr/>
        <w:t>Khi mµ, tiÕp theo ®ã, «ng D¾c-x¬ l¹i xuÊt ph¸t tõ sù tån t¹i cña nh÷ng thµnh phè lín vµ nãi dµi dßng vÒ nh÷ng khu nhµ c«ng nh©n ph¶i ®</w:t>
        <w:softHyphen/>
        <w:t xml:space="preserve">îc x©y dùng </w:t>
      </w:r>
      <w:r>
        <w:rPr>
          <w:i/>
          <w:iCs/>
        </w:rPr>
        <w:t xml:space="preserve">bªn c¹nh </w:t>
      </w:r>
      <w:r>
        <w:rPr/>
        <w:t>c¸c thµnh phè, miªu t¶ cho chóng ta tÊt c¶ nh÷ng c¸i ®Ñp ®Ï cña c¸c khu nhµ ®ã, "nh÷ng èng dÉn n</w:t>
        <w:softHyphen/>
        <w:t>íc, ¸nh s¸ng ®Ìn khÝ, lß s</w:t>
        <w:softHyphen/>
        <w:t>ëi b»ng h¬i nãng vµ b»ng n</w:t>
        <w:softHyphen/>
        <w:t>íc nãng, nh÷ng phßng giÆt, phßng ph¬i sÊy, phßng t¾m, v.v..", víi nh÷ng "v</w:t>
        <w:softHyphen/>
        <w:t>ên trÎ, tr</w:t>
        <w:softHyphen/>
        <w:t>êng häc, phßng cÇu nguyÖn (!), vµ phßng ®äc s¸ch, th</w:t>
        <w:softHyphen/>
        <w:t xml:space="preserve"> viÖn... qu¸n cµ phª vµ qu¸n gi¶i kh¸t, phßng khiªu vò vµ phßng ©m nh¹c ®Çy ®ñ tiÖn nghi", víi h¬i n</w:t>
        <w:softHyphen/>
        <w:t>íc do mét hÖ thèng èng dÉn ®</w:t>
        <w:softHyphen/>
        <w:t>a ®Õn kh¾p mäi nhµ, "do ®ã, trong mét ph¹m vi nµo ®Êy, lµm cho ng</w:t>
        <w:softHyphen/>
        <w:t>êi ta cã thÓ chuyÓn viÖc s¶n xuÊt ë c¸c c«ng x</w:t>
        <w:softHyphen/>
        <w:t>ëng vÒ x</w:t>
        <w:softHyphen/>
        <w:t>ëng gia ®×nh": nh÷ng c¸i ®ã kh«ng hÒ lµm thay ®æi ®</w:t>
        <w:softHyphen/>
        <w:t xml:space="preserve">îc g× c¶. C¸i khu nhµ mµ «ng ta miªu t¶ cho chóng ta ®ã, </w:t>
        <w:br/>
        <w:t>lµ do «ng Hu-b¬ trùc tiÕp m</w:t>
        <w:softHyphen/>
        <w:t xml:space="preserve">în cña c¸c nhµ x· héi chñ nghÜa </w:t>
        <w:br/>
        <w:t>¤-oen vµ Phu-ri-ª, nh</w:t>
        <w:softHyphen/>
        <w:t>ng l¹i hoµn toµn t</w:t>
        <w:softHyphen/>
        <w:t xml:space="preserve"> s¶n ho¸ nã ®i b»ng c¸ch t</w:t>
        <w:softHyphen/>
        <w:t>íc bá mét c¸ch gi¶n ®¬n tÊt c¶ nh÷ng c¸i g× cã tÝnh chÊt x· héi chñ nghÜa cña nã. Vµ do ®Êy, c¸i khu nhµ ®ã l¹i cµng trë nªn kh«ng t</w:t>
        <w:softHyphen/>
        <w:t>ëng gÊp ®«i. Kh«ng mét nhµ t</w:t>
        <w:softHyphen/>
        <w:t xml:space="preserve"> b¶n nµo thiÕt x©y dùng nh÷ng khu nhµ nh</w:t>
        <w:softHyphen/>
        <w:t xml:space="preserve"> thÕ, còng v× thÕ mµ trªn thÕ giíi, kh«ng cã mét khu nhµ nµo nh</w:t>
        <w:softHyphen/>
        <w:t xml:space="preserve"> thÕ, ngoµi khu Ghi-d¬ ë Ph¸p; mµ khu nµy lµ do mét ng</w:t>
        <w:softHyphen/>
        <w:t>êi theo ph¸i Phu-ri-ª x©y dùng lªn, kh«ng coi ®ã lµ mét viÖc kinh doanh cã lîi, mµ coi ®ã lµ mét thÝ nghiÖm x· héi chñ nghÜa</w:t>
      </w:r>
      <w:r>
        <w:rPr>
          <w:rStyle w:val="FootnoteCharacters"/>
          <w:rStyle w:val="FootnoteAnchor"/>
          <w:sz w:val="22"/>
        </w:rPr>
        <w:footnoteReference w:customMarkFollows="1" w:id="143"/>
        <w:t>1</w:t>
      </w:r>
      <w:r>
        <w:rPr>
          <w:rStyle w:val="FootnoteCharacters"/>
          <w:sz w:val="22"/>
        </w:rPr>
        <w:t>)</w:t>
      </w:r>
      <w:r>
        <w:rPr/>
        <w:t>. §Ó bªnh vùc c¸i thãi thÝch x©y dùng lªn nh÷ng ph</w:t>
        <w:softHyphen/>
        <w:t>¬ng ¸n t</w:t>
        <w:softHyphen/>
        <w:t xml:space="preserve"> s¶n, cã lÏ «ng D¾c-x¬ còng rÊt cã thÓ kÓ ra c¸i khu céng s¶n chñ nghÜa "Harmony Hall"</w:t>
      </w:r>
      <w:r>
        <w:rPr>
          <w:vertAlign w:val="superscript"/>
        </w:rPr>
        <w:t>238</w:t>
      </w:r>
      <w:r>
        <w:rPr/>
        <w:t xml:space="preserve"> do ¤-oen s¸ng lËp nªn ë vïng Hªm-p¬-sia vµo ®Çu nh÷ng n¨m bèn m</w:t>
        <w:softHyphen/>
        <w:t>¬i vµ ®· tiªu vong tõ l©u råi.</w:t>
      </w:r>
    </w:p>
    <w:p>
      <w:pPr>
        <w:pStyle w:val="Normal"/>
        <w:rPr/>
      </w:pPr>
      <w:r>
        <w:rPr/>
        <w:t>Nh</w:t>
        <w:softHyphen/>
        <w:t>ng tÊt c¶ nh÷ng lêi ba hoa Êy vÒ viÖc x©y dùng nh÷ng khu nhµ chØ lµ mét ý ®å ®¸ng th</w:t>
        <w:softHyphen/>
        <w:t>¬ng, chØ chèc l¸t ®· bÞ bá r¬i, ®Ó l¹i bay bæng lªn "lÜnh vùc lý t</w:t>
        <w:softHyphen/>
        <w:t>ëng". Tõ ®ã, chóng ta l¹i nhanh ch©n ®i xuèng. B©y giê th× gi¶i ph¸p ®¬n gi¶n nhÊt lµ:</w:t>
      </w:r>
    </w:p>
    <w:p>
      <w:pPr>
        <w:pStyle w:val="BodyTextIndent3"/>
        <w:rPr/>
      </w:pPr>
      <w:r>
        <w:rPr/>
        <w:t>"nh÷ng ng</w:t>
        <w:softHyphen/>
        <w:t>êi chñ, nh÷ng chñ c«ng x</w:t>
        <w:softHyphen/>
        <w:t>ëng gióp cho c«ng nh©n t×m ®</w:t>
        <w:softHyphen/>
        <w:t>îc nhµ ë thÝch hîp víi nhu cÇu cña c«ng nh©n, hoÆc lµ chÝnh hä x©y dùng nhµ ë, hoÆc lµ hä khuyÕn khÝch c«ng nh©n x©y dùng nhµ ë b»ng c¸ch cung cÊp ®Çy ®ñ cho c«ng nh©n, b»ng c¸ch øng vèn ra ®Ó x©y dùng, v.v." (tr. 106).</w:t>
      </w:r>
    </w:p>
    <w:p>
      <w:pPr>
        <w:pStyle w:val="BodyTextIndent2"/>
        <w:rPr>
          <w:spacing w:val="2"/>
        </w:rPr>
      </w:pPr>
      <w:r>
        <w:rPr>
          <w:spacing w:val="2"/>
        </w:rPr>
        <w:t>ThÕ lµ mét lÇn n÷a, chóng ta l¹i bÞ ®</w:t>
        <w:softHyphen/>
        <w:t>a ra ngoµi ph¹m vi nh÷ng thµnh phè lín, - ë ®©y kh«ng thÓ bµn ®Õn nh÷ng vÊn ®Ò nh</w:t>
        <w:softHyphen/>
        <w:t xml:space="preserve"> thÕ ®</w:t>
        <w:softHyphen/>
        <w:t>îc, - v¶ l¹i bÞ ®</w:t>
        <w:softHyphen/>
        <w:t>a vÒ n«ng th«n. Khi ®ã, «ng D¾c-x¬ bÌn chøng minh r»ng gióp ®ì cho c«ng nh©n kiÕm ®</w:t>
        <w:softHyphen/>
        <w:t>îc nhµ kh¶ dÜ ë ®</w:t>
        <w:softHyphen/>
        <w:t>îc th× chÝnh lµ cã lîi cho ngay b¶n th©n nh÷ng chñ c«ng x</w:t>
        <w:softHyphen/>
        <w:t>ëng, mét mÆt, ®ã lµ mét n¬i ®Çu t</w:t>
        <w:softHyphen/>
        <w:t xml:space="preserve"> tèt; mÆt kh¸c, kÕt qu¶ nhÊt ®Þnh sÏ lµ</w:t>
      </w:r>
    </w:p>
    <w:p>
      <w:pPr>
        <w:pStyle w:val="Normal"/>
        <w:spacing w:lineRule="exact" w:line="280"/>
        <w:rPr/>
      </w:pPr>
      <w:r>
        <w:rPr>
          <w:sz w:val="18"/>
        </w:rPr>
        <w:t>"®êi sèng c«ng nh©n ®</w:t>
        <w:softHyphen/>
        <w:t>îc n©ng cao... søc lao ®éng nhôc thÓ vµ tinh thÇn cña hä t¨ng lªn, th× dÜ nhiªn lµ... còng lµm lîi cho ng</w:t>
        <w:softHyphen/>
        <w:t>êi chñ kh«ng kÐm. §iÒu nµy chØ cho ta thÊy quan ®iÓm thËt sù cña ng</w:t>
        <w:softHyphen/>
        <w:t xml:space="preserve">êi chñ khi hä tham gia gi¶i quyÕt vÊn ®Ò nhµ ë: sù tham gia ®ã lµ kÕt qu¶ cña </w:t>
      </w:r>
      <w:r>
        <w:rPr>
          <w:i/>
          <w:iCs/>
          <w:sz w:val="18"/>
        </w:rPr>
        <w:t xml:space="preserve">sù liªn hîp v« h×nh, </w:t>
      </w:r>
      <w:r>
        <w:rPr>
          <w:sz w:val="18"/>
        </w:rPr>
        <w:t>cña sù quan t©m cña nh÷ng ng</w:t>
        <w:softHyphen/>
        <w:t>êi chñ ®èi víi phóc lîi thÓ chÊt vµ kinh tÕ, phóc lîi tinh thÇn vµ ®¹o ®øc cña nh÷ng c«ng nh©n cña hä, mét sù quan t©m th</w:t>
        <w:softHyphen/>
        <w:t>êng th</w:t>
        <w:softHyphen/>
        <w:t>êng ®</w:t>
        <w:softHyphen/>
        <w:t>îc che ®Ëy b»ng nh÷ng ý ®å nh©n ®¹o, mét sù quan t©m, nhê nh÷ng kÕt qu¶ thu ®</w:t>
        <w:softHyphen/>
        <w:t>îc, nh</w:t>
        <w:softHyphen/>
        <w:t xml:space="preserve"> lµ viÖc lËp ra vµ ®¶m b¶o cã ®</w:t>
        <w:softHyphen/>
        <w:t xml:space="preserve">îc mét giai cÊp c«ng nh©n cã kh¶ n¨ng khÐo lÐo, dÔ b¶o, m·n nguyÖn vµ </w:t>
      </w:r>
      <w:r>
        <w:rPr>
          <w:i/>
          <w:iCs/>
          <w:sz w:val="18"/>
        </w:rPr>
        <w:t xml:space="preserve">tËn tôy </w:t>
      </w:r>
      <w:r>
        <w:rPr>
          <w:sz w:val="18"/>
        </w:rPr>
        <w:t>mµ ®</w:t>
        <w:softHyphen/>
        <w:t>îc ®Òn ®¸p l¹i b»ng tiÒn b¹c" (tr.108).</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4129405</wp:posOffset>
                </wp:positionH>
                <wp:positionV relativeFrom="paragraph">
                  <wp:posOffset>3519805</wp:posOffset>
                </wp:positionV>
                <wp:extent cx="3417570" cy="134620"/>
                <wp:effectExtent l="0" t="0" r="0" b="0"/>
                <wp:wrapNone/>
                <wp:docPr id="29" name=""/>
                <a:graphic xmlns:a="http://schemas.openxmlformats.org/drawingml/2006/main">
                  <a:graphicData uri="http://schemas.microsoft.com/office/word/2010/wordprocessingShape">
                    <wps:wsp>
                      <wps:cNvSpPr/>
                      <wps:spPr>
                        <a:xfrm>
                          <a:off x="0" y="0"/>
                          <a:ext cx="3417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15pt;margin-top:277.15pt;width:269.05pt;height:10.55pt;mso-wrap-style:none;v-text-anchor:middle">
                <v:fill o:detectmouseclick="t" type="solid" color2="black"/>
                <v:stroke color="#3465a4" joinstyle="round" endcap="flat"/>
                <w10:wrap type="none"/>
              </v:rect>
            </w:pict>
          </mc:Fallback>
        </mc:AlternateContent>
      </w:r>
      <w:r>
        <w:rPr>
          <w:spacing w:val="-2"/>
        </w:rPr>
        <w:t>C¸i tõ ng÷ hoa mü "liªn hîp v« h×nh"</w:t>
      </w:r>
      <w:r>
        <w:rPr>
          <w:spacing w:val="-2"/>
          <w:vertAlign w:val="superscript"/>
        </w:rPr>
        <w:t>239</w:t>
      </w:r>
      <w:r>
        <w:rPr>
          <w:spacing w:val="-2"/>
        </w:rPr>
        <w:t xml:space="preserve"> mµ Hu-b¬ ®· dïng ®Ó t×m c¸ch kho¸c cho nh÷ng lêi lÈn thÈn kiÓu nhµ t</w:t>
        <w:softHyphen/>
        <w:t xml:space="preserve"> b¶n tõ thiÖn cña m×nh mét "ý nghÜa cao h¬n", ch¼ng lµm cho t×nh h×nh thay ®æi ®</w:t>
        <w:softHyphen/>
        <w:t>îc chót nµo c¶. Dï kh«ng cã tõ ng÷ ®ã th× nh÷ng chñ c«ng x</w:t>
        <w:softHyphen/>
        <w:t>ëng lín ë n«ng th«n, ®Æc biÖt lµ ë n</w:t>
        <w:softHyphen/>
        <w:t>íc Anh, còng ®· biÕt tõ l©u r»ng viÖc x©y dùng nhµ ë cho c«ng nh©n ch¼ng nh÷ng lµ mét viÖc cÇn thiÕt vµ lµ mét bé phËn kh«ng thÓ thiÕu ®</w:t>
        <w:softHyphen/>
        <w:t>îc trong viÖc x©y dùng c«ng x</w:t>
        <w:softHyphen/>
        <w:t xml:space="preserve">ëng, mµ cßn lµ mét viÖc hoµn toµn sinh lîi n÷a. </w:t>
      </w:r>
      <w:r>
        <w:rPr>
          <w:rFonts w:cs=".VnCentury SchoolbookH" w:ascii=".VnCentury SchoolbookH" w:hAnsi=".VnCentury SchoolbookH"/>
          <w:spacing w:val="-2"/>
        </w:rPr>
        <w:t>ë</w:t>
      </w:r>
      <w:r>
        <w:rPr>
          <w:spacing w:val="-2"/>
        </w:rPr>
        <w:t xml:space="preserve"> Anh, tõng lµng mét ®· mäc lªn theo c¸ch ®ã, mét sè sau nµy ®· trë thµnh nh÷ng thµnh phè. Cßn nh÷ng ng</w:t>
        <w:softHyphen/>
        <w:t>êi lao ®éng th× ch¼ng nh÷ng kh«ng tá ra biÕt ¬n c¸c nhµ t</w:t>
        <w:softHyphen/>
        <w:t xml:space="preserve"> b¶n tõ thiÖn, mµ cßn lu«n lu«n kÞch liÖt ph¶n ®èi "chÕ ®é nhµ nhá". Ch¼ng nh÷ng hä ph¶i mua nh÷ng ng«i nhµ ®ã víi gi¸ ®éc quyÒn, v× chñ x</w:t>
        <w:softHyphen/>
        <w:t>ëng kh«ng bÞ c¹nh tranh; nh</w:t>
        <w:softHyphen/>
        <w:t>ng trong mçi cuéc b·i c«ng, hä lËp tøc trë thµnh ng</w:t>
        <w:softHyphen/>
        <w:t>êi kh«ng nhµ kh«ng cöa, v× bÞ chñ x</w:t>
        <w:softHyphen/>
        <w:t>ëng ®uæi ngay ra ®</w:t>
        <w:softHyphen/>
        <w:t>êng, khiÕn hä rÊt khã ph¶n kh¸ng. VÒ nh÷ng chi tiÕt kh¸c, cã thÓ t×m ®äc trong cuèn "T×nh c¶nh cña giai cÊp lao ®éng ë Anh" cña t«i (tr.224 vµ 228)</w:t>
      </w:r>
      <w:r>
        <w:rPr>
          <w:spacing w:val="-2"/>
          <w:vertAlign w:val="superscript"/>
        </w:rPr>
        <w:t>240</w:t>
      </w:r>
      <w:r>
        <w:rPr>
          <w:spacing w:val="-2"/>
        </w:rPr>
        <w:t>. Tuy nhiªn «ng D¾c-x¬ nghÜ r»ng mäi ®iÒu nµy "vÞ tÊt ®· ®¸ng bÞ b¸c bá" (tr.111). H¸ ch¼ng ph¶i lµ «ng ta muèn cÊp cho ng</w:t>
        <w:softHyphen/>
        <w:t>êi lao ®éng quyÒn së h÷u ng«i nhµ nhá cña hä hay sao? Ch¾c ch¾n lµ nh</w:t>
        <w:softHyphen/>
        <w:t xml:space="preserve"> </w:t>
        <w:br/>
        <w:t>thÕ, nh</w:t>
        <w:softHyphen/>
        <w:t>ng v× "nh÷ng ng</w:t>
        <w:softHyphen/>
        <w:t>êi chñ lu«n lu«n</w:t>
      </w:r>
      <w:r>
        <w:rPr/>
        <w:t xml:space="preserve"> ph¶i cã s½n nhµ ®Ó dµnh cho ng</w:t>
        <w:softHyphen/>
        <w:t>êi thÕ ch©n ng</w:t>
        <w:softHyphen/>
        <w:t>êi c«ng nh©n khi ng</w:t>
        <w:softHyphen/>
        <w:t>êi nµy bÞ ®uæi"</w:t>
      </w:r>
      <w:r>
        <w:rPr>
          <w:vertAlign w:val="superscript"/>
        </w:rPr>
        <w:t>241</w:t>
      </w:r>
      <w:r>
        <w:rPr/>
        <w:t xml:space="preserve">, </w:t>
        <w:br/>
        <w:t>thÕ th× ¾t ph¶i cã "</w:t>
      </w:r>
      <w:r>
        <w:rPr>
          <w:i/>
          <w:iCs/>
        </w:rPr>
        <w:t xml:space="preserve">mét sù tho¶ thuËn miÖng </w:t>
      </w:r>
      <w:r>
        <w:rPr/>
        <w:t>quy ®Þnh tr</w:t>
        <w:softHyphen/>
        <w:t xml:space="preserve">íc viÖc </w:t>
      </w:r>
      <w:r>
        <w:rPr>
          <w:i/>
          <w:iCs/>
        </w:rPr>
        <w:t>b·i bá quyÒn së h÷u"</w:t>
      </w:r>
      <w:r>
        <w:rPr>
          <w:rStyle w:val="FootnoteCharacters"/>
          <w:rStyle w:val="FootnoteAnchor"/>
          <w:i/>
          <w:iCs/>
          <w:sz w:val="22"/>
        </w:rPr>
        <w:footnoteReference w:customMarkFollows="1" w:id="144"/>
        <w:t>1</w:t>
      </w:r>
      <w:r>
        <w:rPr>
          <w:rStyle w:val="FootnoteCharacters"/>
          <w:i/>
          <w:iCs/>
          <w:sz w:val="22"/>
        </w:rPr>
        <w:t>)</w:t>
      </w:r>
      <w:r>
        <w:rPr/>
        <w:t>(tr.113).</w:t>
      </w:r>
    </w:p>
    <w:p>
      <w:pPr>
        <w:pStyle w:val="Normal"/>
        <w:rPr/>
      </w:pPr>
      <w:r>
        <w:rPr/>
        <w:t>LÇn nµy th× chóng ta ®i xuèng víi mét tèc ®é bÊt ngê.Ban ®Çu, vÊn ®Ò lµ lµm cho c«ng nh©n trë thµnh ng</w:t>
        <w:softHyphen/>
        <w:t>êi së h÷u ng«i nhµ nhá bÐ cña m×nh; sau ®ã, ng</w:t>
        <w:softHyphen/>
        <w:t>êi ta cho chóng ta biÕt r»ng ®iÒu ®ã kh«ng thÓ thùc hiÖn ®</w:t>
        <w:softHyphen/>
        <w:t>îc ë c¸c thµnh phè mµ chØ cã thÓ thùc hiÖn ®</w:t>
        <w:softHyphen/>
        <w:t>îc ë n«ng th«n th«i; vµ b©y gië, ng</w:t>
        <w:softHyphen/>
        <w:t xml:space="preserve">êi ta l¹i tuyªn bè víi chóng ta r»ng ngay c¶ ë n«ng th«n n÷a, quyÒn së h÷u ®ã còng "cã bÞ </w:t>
      </w:r>
      <w:r>
        <w:rPr>
          <w:i/>
          <w:iCs/>
        </w:rPr>
        <w:t xml:space="preserve">b·i bá </w:t>
      </w:r>
      <w:r>
        <w:rPr/>
        <w:t>do sù tho¶ thuËn miÖng"! Víi c¸i lo¹i quyÒn së h÷u míi ®ã do «ng D¾c-x¬ ph¸t hiÖn ra cho nh÷ng ng</w:t>
        <w:softHyphen/>
        <w:t>êi lao ®éng sö dông, víi viÖc biÕn nh÷ng ng</w:t>
        <w:softHyphen/>
        <w:t>êi lao ®éng thµnh nh÷ng nhµ t</w:t>
        <w:softHyphen/>
        <w:t xml:space="preserve"> b¶n "cã thÓ bÞ </w:t>
      </w:r>
      <w:r>
        <w:rPr>
          <w:i/>
          <w:iCs/>
        </w:rPr>
        <w:t xml:space="preserve">b·i bá </w:t>
      </w:r>
      <w:r>
        <w:rPr/>
        <w:t>do sù tho¶ thuËn miÖng", chóng ta l¹i b×nh yªn v« sù trë vÒ trÇn gian. B©y giê, chóng ta ph¶i t×m xem nh÷ng nhµ t</w:t>
        <w:softHyphen/>
        <w:t xml:space="preserve"> b¶n vµ nh÷ng nhµ b¸c ¸i kh¸c ®· </w:t>
      </w:r>
      <w:r>
        <w:rPr>
          <w:i/>
          <w:iCs/>
        </w:rPr>
        <w:t xml:space="preserve">thËt sù </w:t>
      </w:r>
      <w:r>
        <w:rPr/>
        <w:t>lµm ®</w:t>
        <w:softHyphen/>
        <w:t>îc nh÷ng g× ®Ó gi¶i quyÕt nh÷ng vÊn ®Ò nhµ ë.</w:t>
      </w:r>
    </w:p>
    <w:p>
      <w:pPr>
        <w:pStyle w:val="Normal"/>
        <w:rPr/>
      </w:pPr>
      <w:r>
        <w:rPr/>
      </w:r>
    </w:p>
    <w:p>
      <w:pPr>
        <w:pStyle w:val="Taclama"/>
        <w:rPr/>
      </w:pPr>
      <w:r>
        <w:rPr/>
        <w:t>II</w:t>
      </w:r>
    </w:p>
    <w:p>
      <w:pPr>
        <w:pStyle w:val="Taclama"/>
        <w:rPr/>
      </w:pPr>
      <w:r>
        <w:rPr/>
      </w:r>
    </w:p>
    <w:p>
      <w:pPr>
        <w:pStyle w:val="Normal"/>
        <w:rPr/>
      </w:pPr>
      <w:r>
        <w:rPr/>
        <w:t>Cø nh</w:t>
        <w:softHyphen/>
        <w:t xml:space="preserve"> lêi tiÕn sÜ D¾c-x¬ cña chóng ta th× ngay tõ b©y giê, </w:t>
        <w:br/>
        <w:t>c¸c ngµi t</w:t>
        <w:softHyphen/>
        <w:t xml:space="preserve"> b¶n còng ®· ®ãng gãp mét phÇn quan träng vµo viÖc gi¶i quyÕt n¹n khñng ho¶ng nhµ ë, vµ ®· cã b»ng chøng lµ vÊn </w:t>
        <w:br/>
        <w:t>®Ò ®ã cã thÓ gi¶i quyÕt ®</w:t>
        <w:softHyphen/>
        <w:t>îc trªn c¬ së ph</w:t>
        <w:softHyphen/>
        <w:t>¬ng thøc s¶n xuÊt t</w:t>
        <w:softHyphen/>
        <w:t xml:space="preserve"> b¶n chñ nghÜa.</w:t>
      </w:r>
    </w:p>
    <w:p>
      <w:pPr>
        <w:pStyle w:val="Normal"/>
        <w:rPr/>
      </w:pPr>
      <w:r>
        <w:rPr>
          <w:spacing w:val="2"/>
        </w:rPr>
        <w:t>Tr</w:t>
        <w:softHyphen/>
        <w:t>íc hÕt, «ng D¾c-x¬ dÉn ra cho chóng ta vÝ dô lµ... n</w:t>
        <w:softHyphen/>
        <w:t>íc Ph¸p d</w:t>
        <w:softHyphen/>
        <w:t>íi thêi B«-na-p¸c-t¬! Ai nÊy ®Òu biÕt r»ng trong thêi kú cã héi chî triÓn l·m quèc tÕ ë Pa-ri, Lu-i B«-na-p¸c-t¬ ®· cö ra mét ban, bÒ ngoµi nãi lµ ®Ó lµm mét b¶n b¸o c¸o vÒ t×nh tr¹ng cña nh÷ng giai cÊp lao ®éng ë Ph¸p, nh</w:t>
        <w:softHyphen/>
        <w:t>ng thùc ra lµ ®Ó miªu t¶ t×nh tr¹ng ®ã nh</w:t>
        <w:softHyphen/>
        <w:t xml:space="preserve"> lµ c¶nh thiªn ®</w:t>
        <w:softHyphen/>
        <w:t xml:space="preserve">êng thËt sù, nh»m ®em l¹i vinh dù lín lao nhÊt cho ®Õ chÕ. Vµ «ng D¾c-x¬ ®· dÉn chøng b¶n b¸o c¸o cña c¸i ban gåm toµn nh÷ng tªn ®Çy tí hñ b¹i nhÊt cña chÕ ®é B«-na-p¸c-t¬ </w:t>
      </w:r>
      <w:r>
        <w:rPr>
          <w:i/>
          <w:iCs/>
          <w:spacing w:val="2"/>
        </w:rPr>
        <w:t xml:space="preserve">®ã, </w:t>
      </w:r>
      <w:r>
        <w:rPr>
          <w:spacing w:val="2"/>
        </w:rPr>
        <w:t xml:space="preserve">®Æc biÖt lµ v× nh÷ng kÕt qu¶ c«ng t¸c cña ban ®ã, "theo </w:t>
      </w:r>
      <w:r>
        <w:rPr>
          <w:i/>
          <w:iCs/>
          <w:spacing w:val="2"/>
        </w:rPr>
        <w:t xml:space="preserve">chÝnh lêi tuyªn bè </w:t>
      </w:r>
      <w:r>
        <w:rPr>
          <w:spacing w:val="2"/>
        </w:rPr>
        <w:t>cña uû ban phô tr¸ch, kh¸ hoµn bÞ ®èi víi n</w:t>
        <w:softHyphen/>
        <w:t>íc Ph¸p"! Nh</w:t>
        <w:softHyphen/>
        <w:t xml:space="preserve">ng nh÷ng kÕt qu¶ ®ã thÕ nµo? 31 trong sè 89 nhµ c«ng nghiÖp lín hay c«ng ty cæ phÇn ®· cung cÊp tµi liÖu, </w:t>
      </w:r>
      <w:r>
        <w:rPr>
          <w:i/>
          <w:iCs/>
          <w:spacing w:val="2"/>
        </w:rPr>
        <w:t xml:space="preserve">®· kh«ng </w:t>
      </w:r>
      <w:r>
        <w:rPr>
          <w:spacing w:val="2"/>
        </w:rPr>
        <w:t>x©y dùng ®</w:t>
        <w:softHyphen/>
        <w:t>îc mét c¨n nhµ nµo cho c«ng nh©n c¶; cßn nh÷ng ng«i nhµ ®· ®</w:t>
        <w:softHyphen/>
        <w:t>îc x©y dùng th× theo nh</w:t>
        <w:softHyphen/>
        <w:t xml:space="preserve"> chÝnh sù nhËn ®Þnh cña «ng D¾c-x¬, chøa ®</w:t>
        <w:softHyphen/>
        <w:t xml:space="preserve">îc nhiÒu l¾m tõ </w:t>
        <w:br/>
        <w:t>50 000 ®Õn 60 000 ng</w:t>
        <w:softHyphen/>
        <w:t>êi vµ hÇu nh</w:t>
        <w:softHyphen/>
        <w:t xml:space="preserve"> chØ gåm cã hai gian cho mçi gia ®×nh mµ th«i.</w:t>
      </w:r>
    </w:p>
    <w:p>
      <w:pPr>
        <w:pStyle w:val="BodyTextIndent2"/>
        <w:rPr>
          <w:spacing w:val="2"/>
        </w:rPr>
      </w:pPr>
      <w:r>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591820</wp:posOffset>
                </wp:positionV>
                <wp:extent cx="3417570" cy="134620"/>
                <wp:effectExtent l="0" t="0" r="0" b="0"/>
                <wp:wrapNone/>
                <wp:docPr id="30" name=""/>
                <a:graphic xmlns:a="http://schemas.openxmlformats.org/drawingml/2006/main">
                  <a:graphicData uri="http://schemas.microsoft.com/office/word/2010/wordprocessingShape">
                    <wps:wsp>
                      <wps:cNvSpPr/>
                      <wps:spPr>
                        <a:xfrm>
                          <a:off x="0" y="0"/>
                          <a:ext cx="3417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3pt;margin-top:46.6pt;width:269.05pt;height:10.55pt;mso-wrap-style:none;v-text-anchor:middle">
                <v:fill o:detectmouseclick="t" type="solid" color2="black"/>
                <v:stroke color="#3465a4" joinstyle="round" endcap="flat"/>
                <w10:wrap type="none"/>
              </v:rect>
            </w:pict>
          </mc:Fallback>
        </mc:AlternateContent>
      </w:r>
      <w:r>
        <w:rPr>
          <w:spacing w:val="2"/>
        </w:rPr>
        <w:t>DÜ nhiªn nhµ t</w:t>
        <w:softHyphen/>
        <w:t xml:space="preserve"> b¶n nµo bÞ g¾n chÆt vµo mét ®Þa ph</w:t>
        <w:softHyphen/>
        <w:t>¬ng nhÊt ®Þnh ë n«ng th«n, do nh÷ng ®iÒu kiÖn cña ngµnh c«ng nghiÖp cña m×nh - søc n</w:t>
        <w:softHyphen/>
        <w:t>íc, má than, má s¾t vµ nh÷ng má kh¸c,v.v. - th× ®Òu ph¶i x©y dùng nhµ ë cho c«ng nh©n nÕu nh</w:t>
        <w:softHyphen/>
        <w:t xml:space="preserve"> ch</w:t>
        <w:softHyphen/>
        <w:t>a cã. Nh</w:t>
        <w:softHyphen/>
        <w:t>ng muèn coi ®ã lµ mét b»ng chøng vÒ "liªn hîp v« h×nh", lµ "mét b»ng chøng hïng hån chøng tá r»ng vÊn ®Ò vµ ý nghÜa cao xa cña nã ®· ®</w:t>
        <w:softHyphen/>
        <w:t>îc hiÓu s©u h¬n", lµ "mét b</w:t>
        <w:softHyphen/>
        <w:t>íc ®Çu ®Çy høa hÑn" (tr.115) th× ph¶i cã c¸i thãi quen th©m c¨n cè ®Õ lµ tù lõa phØnh m×nh. V¶ l¹i, c¶ vÒ mÆt ®ã n÷a, nh÷ng nhµ c«ng nghiÖp t¹i c¸c n</w:t>
        <w:softHyphen/>
        <w:t>íc kh¸c nhau ®Òu kh«ng gièng nhau, tuú theo ®Æc tÝnh d©n téc cña tõng ng</w:t>
        <w:softHyphen/>
        <w:t>êi. Ch¼ng h¹n «ng D¾c-x¬ kÓ cho chóng ta nghe (tr.117) nh</w:t>
        <w:softHyphen/>
        <w:t xml:space="preserve"> sau:</w:t>
      </w:r>
    </w:p>
    <w:p>
      <w:pPr>
        <w:pStyle w:val="Normal"/>
        <w:spacing w:lineRule="exact" w:line="280"/>
        <w:rPr/>
      </w:pPr>
      <w:r>
        <w:rPr>
          <w:rFonts w:cs=".VnCentury SchoolbookH" w:ascii=".VnCentury SchoolbookH" w:hAnsi=".VnCentury SchoolbookH"/>
          <w:i/>
          <w:iCs/>
          <w:spacing w:val="-2"/>
          <w:sz w:val="18"/>
        </w:rPr>
        <w:t>ë</w:t>
      </w:r>
      <w:r>
        <w:rPr>
          <w:i/>
          <w:iCs/>
          <w:spacing w:val="-2"/>
          <w:sz w:val="18"/>
        </w:rPr>
        <w:t xml:space="preserve"> Anh, chØ trong thêi gian rÊt gÇn ®©y ng</w:t>
        <w:softHyphen/>
        <w:t xml:space="preserve">êi ta míi thÊy </w:t>
      </w:r>
      <w:r>
        <w:rPr>
          <w:iCs/>
          <w:spacing w:val="-2"/>
          <w:sz w:val="18"/>
        </w:rPr>
        <w:t>nh÷ng ng</w:t>
        <w:softHyphen/>
        <w:t>êi chñ t¨ng c</w:t>
        <w:softHyphen/>
        <w:t>êng ho¹t ®éng theo h</w:t>
        <w:softHyphen/>
        <w:t>íng ®ã</w:t>
      </w:r>
      <w:r>
        <w:rPr>
          <w:i/>
          <w:iCs/>
          <w:spacing w:val="-2"/>
          <w:sz w:val="18"/>
        </w:rPr>
        <w:t xml:space="preserve">. </w:t>
      </w:r>
      <w:r>
        <w:rPr>
          <w:spacing w:val="-2"/>
          <w:sz w:val="18"/>
        </w:rPr>
        <w:t>§Æc biÖt lµ ë c¸c th«n xãm xa x«i, n«ng th«n... Nh÷ng ng</w:t>
        <w:softHyphen/>
        <w:t>êi lao ®éng th</w:t>
        <w:softHyphen/>
        <w:t>êng ph¶i ®i mét qu·ng ®</w:t>
        <w:softHyphen/>
        <w:t>êng dµi tõ mét ®Þa ph</w:t>
        <w:softHyphen/>
        <w:t>¬ng gÇn nhÊt ®Õn c«ng x</w:t>
        <w:softHyphen/>
        <w:t xml:space="preserve">ëng, vµ khi ®Õn n¬i th× hä ®· kiÖt søc nªn lao ®éng kÐm, chÝnh ®ã lµ </w:t>
      </w:r>
      <w:r>
        <w:rPr>
          <w:i/>
          <w:iCs/>
          <w:spacing w:val="-2"/>
          <w:sz w:val="18"/>
        </w:rPr>
        <w:t xml:space="preserve">nguyªn nh©n thóc </w:t>
      </w:r>
      <w:r>
        <w:rPr>
          <w:spacing w:val="-2"/>
          <w:sz w:val="18"/>
        </w:rPr>
        <w:t>nh÷ng ng</w:t>
        <w:softHyphen/>
        <w:t xml:space="preserve">êi chñ ph¶i </w:t>
      </w:r>
      <w:r>
        <w:rPr>
          <w:i/>
          <w:iCs/>
          <w:spacing w:val="-2"/>
          <w:sz w:val="18"/>
        </w:rPr>
        <w:t xml:space="preserve">x©y dùng </w:t>
      </w:r>
      <w:r>
        <w:rPr>
          <w:spacing w:val="-2"/>
          <w:sz w:val="18"/>
        </w:rPr>
        <w:t>nhµ ë cho c«ng nh©n cña hä. §ång thêi, con sè nh÷ng ng</w:t>
        <w:softHyphen/>
        <w:t xml:space="preserve">êi do </w:t>
      </w:r>
      <w:r>
        <w:rPr>
          <w:i/>
          <w:iCs/>
          <w:spacing w:val="-2"/>
          <w:sz w:val="18"/>
        </w:rPr>
        <w:t xml:space="preserve">hiÓu biÕt s©u s¾c h¬n </w:t>
      </w:r>
      <w:r>
        <w:rPr>
          <w:spacing w:val="-2"/>
          <w:sz w:val="18"/>
        </w:rPr>
        <w:t>vÒ t×nh h×nh nªn kÕt hîp ®</w:t>
        <w:softHyphen/>
        <w:t>îc Ýt hay nhiÒu tÊt c¶ nh÷ng yÕu tè kh¸c cña sù liªn hîp v« h×nh vµo viÖc c¶i c¸ch nhµ ë, còng t¨ng lªn; vµ còng nhê cã hä nªn míi cã nh÷ng khu nhµ thÞnh v</w:t>
        <w:softHyphen/>
        <w:t>îng ®ã. Còng v× thÕ mµ ë V</w:t>
        <w:softHyphen/>
        <w:t>¬ng quèc liªn hiÖp, tªn tuæi cña A-st¬n ë Hai-d¬, A-su-</w:t>
        <w:softHyphen/>
        <w:t>íc-t¬ ë Tíc-t¬n, Gran-t¬ ë B¬-ri, GrÕch ë B«n-linh-t¬n, M¸c-san ë LÝt-x¬, Xt¬-rÕt ë Ben-p¬, X«n-t¬ ë X«n-te-r¬, A-cr«i-®¬ ë C«-pli, vµ nhiÒu ng</w:t>
        <w:softHyphen/>
        <w:t>êi kh¸c, ®· ®</w:t>
        <w:softHyphen/>
        <w:t>îc nhiÒu ng</w:t>
        <w:softHyphen/>
        <w:t>êi biÕt ®Õn".</w:t>
      </w:r>
    </w:p>
    <w:p>
      <w:pPr>
        <w:pStyle w:val="Normal"/>
        <w:spacing w:lineRule="exact" w:line="290"/>
        <w:rPr/>
      </w:pPr>
      <w:r>
        <w:rPr>
          <w:spacing w:val="-4"/>
        </w:rPr>
        <w:t xml:space="preserve">Sù chÊt ph¸c thÇn th¸nh vµ sù ngu dèt l¹i cßn thÇn th¸nh h¬n n÷a! </w:t>
      </w:r>
      <w:r>
        <w:rPr>
          <w:rFonts w:cs=".VnCentury SchoolbookH" w:ascii=".VnCentury SchoolbookH" w:hAnsi=".VnCentury SchoolbookH"/>
          <w:spacing w:val="-4"/>
        </w:rPr>
        <w:t>ë</w:t>
      </w:r>
      <w:r>
        <w:rPr>
          <w:spacing w:val="-4"/>
        </w:rPr>
        <w:t xml:space="preserve"> Anh, chØ trong "thêi gian rÊt gÇn ®©y", nh÷ng chñ c«ng x</w:t>
        <w:softHyphen/>
        <w:t>ëng ë n«ng th«n míi x©y dùng nhµ c«ng nh©n mµ th«i! Kh«ng ph¶i nh</w:t>
        <w:softHyphen/>
        <w:t xml:space="preserve"> thÕ ®©u, «ng D¾c-x¬ th©n mÕn ¹, nh÷ng nhµ t</w:t>
        <w:softHyphen/>
        <w:t xml:space="preserve"> b¶n Anh lµ nh÷ng nhµ c«ng nghiÖp lín thËt sù, ch¼ng nh÷ng lín do tói tiÒn, mµ còng lµ lín do ®Çu ãc cña hä n÷a. RÊt l©u tr</w:t>
        <w:softHyphen/>
        <w:t>íc khi n</w:t>
        <w:softHyphen/>
        <w:t>íc §øc cã ®</w:t>
        <w:softHyphen/>
        <w:t>îc mét nÒn c«ng nghiÖp lín thËt sù, hä ®· hiÓu r»ng: trong tr</w:t>
        <w:softHyphen/>
        <w:t>êng hîp s¶n xuÊt c«ng x</w:t>
        <w:softHyphen/>
        <w:t xml:space="preserve">ëng ë n«ng th«n th× tiÒn bá ra ®Ó cÊt nhµ cho c«ng nh©n lµ mét bé phËn cÇn thiÕt, trùc tiÕp vµ gi¸n tiÕp sinh lîi, cña toµn bé </w:t>
      </w:r>
      <w:r>
        <w:rPr/>
        <w:t>t</w:t>
        <w:softHyphen/>
        <w:t xml:space="preserve"> b¶n bá ra. RÊt l©u tr</w:t>
        <w:softHyphen/>
        <w:t>íc khi cuéc ®Êu tranh gi÷a BÝt-xm¸c vµ giai cÊp t</w:t>
        <w:softHyphen/>
        <w:t xml:space="preserve"> s¶n mang l¹i cho nh÷ng ng</w:t>
        <w:softHyphen/>
        <w:t>êi lao ®éng §øc quyÒn tù do liªn hîp, th× ë Anh, nh÷ng chñ c«ng x</w:t>
        <w:softHyphen/>
        <w:t>ëng, chñ má vµ chñ x</w:t>
        <w:softHyphen/>
        <w:t>ëng luyÖn s¾t ®· nghiÖm thÊy r»ng trªn thùc tiÔn, hä cã thÓ dïng ¸p lùc ®èi víi nh÷ng ng</w:t>
        <w:softHyphen/>
        <w:t>êi lao ®éng b·i c«ng, nÕu ®ång thêi hä l¹i lµ nh÷ng ng</w:t>
        <w:softHyphen/>
        <w:t>êi së h÷u nh÷ng c¨n nhµ mµ c«ng nh©n cña hä ®ang ë. "Nh÷ng khu nhµ thÞnh v</w:t>
        <w:softHyphen/>
        <w:t>îng" cña nh÷ng ng</w:t>
        <w:softHyphen/>
        <w:t>êi nh</w:t>
        <w:softHyphen/>
        <w:t xml:space="preserve"> h¹ng GrÕch, A-st¬n, A-su-</w:t>
        <w:softHyphen/>
        <w:t>íc-t¬ kh«ng ph¶i lµ míi x©y dùng "trong thêi gian rÊt gÇn ®©y", mµ c¸ch ®©y 40 n¨m, nh÷ng khu nhµ nh</w:t>
        <w:softHyphen/>
        <w:t xml:space="preserve"> vËy ®· ®</w:t>
        <w:softHyphen/>
        <w:t>îc giai cÊp t</w:t>
        <w:softHyphen/>
        <w:t xml:space="preserve"> s¶n ®¸nh trèng khua chiªng nªu lªn lµm </w:t>
        <w:br/>
        <w:t>kiÓu mÉu, còng nh</w:t>
        <w:softHyphen/>
        <w:t xml:space="preserve"> c¸ch</w:t>
      </w:r>
      <w:r>
        <w:rPr>
          <w:spacing w:val="-4"/>
        </w:rPr>
        <w:t xml:space="preserve"> ®©y 28 n¨m</w:t>
      </w:r>
      <w:r>
        <w:rPr/>
        <w:t xml:space="preserve">, chÝnh b¶n th©n t«i còng ®· chØ ra mét c¸ch tØ mØ trong cuèn "T×nh c¶nh cña giai cÊp lao </w:t>
        <w:br/>
        <w:t>®éng ë Anh" (tr.228-230), chó thÝch</w:t>
      </w:r>
      <w:r>
        <w:rPr>
          <w:vertAlign w:val="superscript"/>
        </w:rPr>
        <w:t>241</w:t>
      </w:r>
      <w:r>
        <w:rPr/>
        <w:t>). Nh÷ng khu nhµ cña M¸c-san vµ A-cr«i-®¬ (Akroyd - tªn cña «ng ta viÕt nh</w:t>
        <w:softHyphen/>
        <w:t xml:space="preserve"> thÕ) ®· ®</w:t>
        <w:softHyphen/>
        <w:t>îc s¸ng lËp còng gÇn vµo thêi kú ®ã vµ khu nhµ cña St¬-rÕt l¹i cßn cã tr</w:t>
        <w:softHyphen/>
        <w:t>íc ®ã nhiÒu, khu nµy b¾t ®Çu ®</w:t>
        <w:softHyphen/>
        <w:t>îc s¸ng lËp tõ thÕ kû tr</w:t>
        <w:softHyphen/>
        <w:t>íc. Vµ v× ë Anh, ng</w:t>
        <w:softHyphen/>
        <w:t>êi ta cho r»ng mét ng«i nhµ c«ng nh©n cã thÓ tån t¹i trung b×nh trong 40 n¨m, nªn «ng D¾c-x¬ cã thÓ tÝnh ®èt ngãn tay ®Ó tù m×nh thÊy ®</w:t>
        <w:softHyphen/>
        <w:t>îc r»ng hiÖn nay nh÷ng "khu nhµ thÞnh v</w:t>
        <w:softHyphen/>
        <w:t>îng ®ã" ®· ë vµo t×nh tr¹ng suy sôp nh</w:t>
        <w:softHyphen/>
        <w:t xml:space="preserve"> thÕ nµo. H¬n n÷a, ®¹i ®a sè nh÷ng khu nhµ ®ã kh«ng cßn n»m ë n«ng th«n n÷a; do sù ph¸t triÓn lín lao cña c«ng nghiÖp, c«ng x</w:t>
        <w:softHyphen/>
        <w:t>ëng vµ nhµ ë ®· bao quanh phÇn lín nh÷ng khu ®ã nªn ngµy nay nh÷ng khu nhµ ®ã lät thám vµo gi÷a nh÷ng thµnh phè bÈn thØu vµ ®Çy khãi cã tõ 20 000 ®Õn 30 000 d©n vµ nhiÒu h¬n n÷a; ®iÒu nµy kh«ng hÒ ng¨n c¶n khoa häc t</w:t>
        <w:softHyphen/>
        <w:t xml:space="preserve"> s¶n §øc, do «ng D¾c-x¬ ®¹i biÓu, nh¾c l¹i mét c¸ch hoµn toµn trung thùc nh÷ng lêi t¸n d</w:t>
        <w:softHyphen/>
        <w:t>¬ng cò håi n¨m 1840 ë Anh, nh÷ng lêi ngµy nay kh«ng cßn mét chót ý nghÜa nµo c¶.</w:t>
      </w:r>
    </w:p>
    <w:p>
      <w:pPr>
        <w:pStyle w:val="Normal"/>
        <w:rPr/>
      </w:pPr>
      <w:r>
        <w:rPr/>
        <w:t>Cßn «ng giµ A-cr«i-®¬</w:t>
      </w:r>
      <w:r>
        <w:rPr>
          <w:rStyle w:val="FootnoteCharacters"/>
          <w:rStyle w:val="FootnoteAnchor"/>
          <w:sz w:val="22"/>
        </w:rPr>
        <w:footnoteReference w:customMarkFollows="1" w:id="145"/>
        <w:t>1</w:t>
      </w:r>
      <w:r>
        <w:rPr>
          <w:rStyle w:val="FootnoteCharacters"/>
          <w:sz w:val="22"/>
        </w:rPr>
        <w:t>*</w:t>
      </w:r>
      <w:r>
        <w:rPr/>
        <w:t>. Con ng</w:t>
        <w:softHyphen/>
        <w:t>êi dòng c¶m Êy qu¶ lµ mét nhµ tõ thiÖn m</w:t>
        <w:softHyphen/>
        <w:t>êi ph©n vÑn m</w:t>
        <w:softHyphen/>
        <w:t>êi. ¤ng ta th</w:t>
        <w:softHyphen/>
        <w:t>¬ng yªu c«ng nh©n cña «ng ta, vµ ®Æc biÖt lµ th</w:t>
        <w:softHyphen/>
        <w:t>¬ng yªu n÷ c«ng nh©n cña «ng ta, ®Õn nçi mµ nh÷ng ng</w:t>
        <w:softHyphen/>
        <w:t>êi c¹nh tranh víi «ng ta ë vïng Y-oãc-sia, kh«ng giµu lßng tõ thiÖn b»ng, ®· quen nãi r»ng «ng ta chØ hoµn toµn dïng chÝnh con c¸i cña «ng ta ®Ó lµm cho c«ng x</w:t>
        <w:softHyphen/>
        <w:t>ëng cña «ng ta ho¹t ®éng! ThÕ mµ «ng D¾c-x¬ vÉn qu¶ quyÕt r»ng trong nh÷ng khu nhµ thÞnh v</w:t>
        <w:softHyphen/>
        <w:t xml:space="preserve">îng ®ã "nh÷ng ®øa con hoang ngµy cµng hiÕm h¬n" (tr.118). §óng l¾m, nh÷ng ®øa con hoang, </w:t>
      </w:r>
      <w:r>
        <w:rPr>
          <w:i/>
          <w:iCs/>
        </w:rPr>
        <w:t xml:space="preserve">ngoµi h«n nh©n, </w:t>
      </w:r>
      <w:r>
        <w:rPr/>
        <w:t>ngµy cµng hiÕm, v× trong nh÷ng khu c«ng nghiÖp Anh, c¸c c« thanh n÷ xinh ®Ñp ®Òu lÊy chång rÊt sím.</w:t>
      </w:r>
    </w:p>
    <w:p>
      <w:pPr>
        <w:pStyle w:val="Normal"/>
        <w:rPr/>
      </w:pPr>
      <w:r>
        <w:rPr>
          <w:rFonts w:cs=".VnCentury SchoolbookH" w:ascii=".VnCentury SchoolbookH" w:hAnsi=".VnCentury SchoolbookH"/>
        </w:rPr>
        <w:t>ë</w:t>
      </w:r>
      <w:r>
        <w:rPr/>
        <w:t xml:space="preserve"> Anh, tõ 60 n¨m nay vµ h¬n thÕ n÷a, viÖc x©y dùng cïng </w:t>
        <w:br/>
        <w:t>mét lóc nhµ ë cho c«ng nh©n bªn c¹nh mäi c«ng x</w:t>
        <w:softHyphen/>
        <w:t xml:space="preserve">ëng lín ë </w:t>
        <w:br/>
        <w:t>n«ng th«n, ®· trë thµnh th«ng lÖ. Nh</w:t>
        <w:softHyphen/>
        <w:t xml:space="preserve"> chóng ta ®· nãi, nhiÒu lµng c«ng nghiÖp nh</w:t>
        <w:softHyphen/>
        <w:t xml:space="preserve"> thÕ ®· trë thµnh trung t©m, xung quanh ®ã sau nµy mäc lªn mét thµnh phè c«ng nghiÖp, víi tÊt c¶ mäi tai häa do nã ®em l¹i. ThÕ lµ nh÷ng khu nhµ ®ã kh«ng gi¶i quyÕt ®</w:t>
        <w:softHyphen/>
        <w:t xml:space="preserve">îc vÊn ®Ò nhµ ë, tr¸i l¹i, chÝnh nh÷ng khu nhµ ®ã </w:t>
      </w:r>
      <w:r>
        <w:rPr>
          <w:i/>
          <w:iCs/>
        </w:rPr>
        <w:t xml:space="preserve">®· lÇn ®Çu tiªn </w:t>
      </w:r>
      <w:r>
        <w:rPr/>
        <w:t>g©y ra vÊn ®Ò nhµ ë trong ®Þa ph</w:t>
        <w:softHyphen/>
        <w:t>¬ng cña m×nh.</w:t>
      </w:r>
    </w:p>
    <w:p>
      <w:pPr>
        <w:pStyle w:val="Normal"/>
        <w:rPr/>
      </w:pPr>
      <w:r>
        <w:rPr/>
        <w:t>Tr¸i l¹i, ë nh÷ng n</w:t>
        <w:softHyphen/>
        <w:t>íc ®i sau n</w:t>
        <w:softHyphen/>
        <w:t xml:space="preserve">íc Anh vÒ mÆt c«ng nghiÖp lín vµ m·i ®Õn n¨m 1848, míi cã mét ngµnh c«ng nghiÖp lín, tøc lµ ë Ph¸p vµ nhÊt lµ ë §øc th× t×nh h×nh l¹i kh¸c h¼n. </w:t>
      </w:r>
      <w:r>
        <w:rPr>
          <w:rFonts w:cs=".VnCentury SchoolbookH" w:ascii=".VnCentury SchoolbookH" w:hAnsi=".VnCentury SchoolbookH"/>
        </w:rPr>
        <w:t>ë</w:t>
      </w:r>
      <w:r>
        <w:rPr/>
        <w:t xml:space="preserve"> ®ã, chØ cã nh÷ng c«ng x</w:t>
        <w:softHyphen/>
        <w:t>ëng vµ nhµ m¸y luyÖn kim to lín - nh</w:t>
        <w:softHyphen/>
        <w:t xml:space="preserve"> nhµ m¸y Snai-®¬ ë chÝnh Cr¬-d¬ vµ nhµ m¸y Cróp ë </w:t>
      </w:r>
      <w:r>
        <w:rPr>
          <w:rFonts w:cs=".VnCentury SchoolbookH" w:ascii=".VnCentury SchoolbookH" w:hAnsi=".VnCentury SchoolbookH"/>
        </w:rPr>
        <w:t>Ð</w:t>
      </w:r>
      <w:r>
        <w:rPr/>
        <w:t>t-xen - sau khi ngÇn ng¹i ch¸n ®i råi, míi quyÕt ®Þnh x©y dùng mét vµi ng«i nhµ c«ng nh©n. §¹i ®a sè c¸c nhµ c«ng nghiÖp ë n«ng th«n ®Ó cho nh÷ng ng</w:t>
        <w:softHyphen/>
        <w:t>êi lao ®éng cña hä ph¶i ®i hµng c©y sè d</w:t>
        <w:softHyphen/>
        <w:t>íi m</w:t>
        <w:softHyphen/>
        <w:t>a r¬i tuyÕt ®æ hoÆc d</w:t>
        <w:softHyphen/>
        <w:t>íi n¾ng thiªu nh</w:t>
        <w:softHyphen/>
        <w:t xml:space="preserve"> ®èt ®Ó s¸ng ®Õn nhµ m¸y vµ chiÒu trë vÒ nhµ. §ã lµ ®iÒu x¶y ra ®Æc biÖt t¹i nh÷ng vïng miÒn nói - t¹i nh÷ng miÒn nói V«-he-d¬ ë Ph¸p vµ ë An-da-x¬, còng nh</w:t>
        <w:softHyphen/>
        <w:t xml:space="preserve"> t¹i nh÷ng l</w:t>
        <w:softHyphen/>
        <w:t xml:space="preserve">u vùc cña nh÷ng con s«ng Vóp-p¬, Di-g¬, </w:t>
      </w:r>
      <w:r>
        <w:rPr>
          <w:rFonts w:cs=".VnCentury SchoolbookH" w:ascii=".VnCentury SchoolbookH" w:hAnsi=".VnCentury SchoolbookH"/>
        </w:rPr>
        <w:t>¸</w:t>
      </w:r>
      <w:r>
        <w:rPr/>
        <w:t>c-g¬, Len-n¬ vµ cña nh÷ng con s«ng con kh¸c ë xø Ve-xt¬-pha-li vµ ë xø Ranh. T¹i miÒn Nói quÆng, ë An - da-x¬, t×nh tr¹ng còng ch¼ng h¬n g×. BÊt luËn lµ ng</w:t>
        <w:softHyphen/>
        <w:t>êi §øc hay ng</w:t>
        <w:softHyphen/>
        <w:t>êi Ph¸p, ®Òu keo có nh</w:t>
        <w:softHyphen/>
        <w:t xml:space="preserve"> thÕ c¶.</w:t>
      </w:r>
    </w:p>
    <w:p>
      <w:pPr>
        <w:pStyle w:val="Normal"/>
        <w:rPr/>
      </w:pPr>
      <w:r>
        <w:rPr/>
        <w:t>¤ng D¾c-x¬ thõa biÕt r»ng b</w:t>
        <w:softHyphen/>
        <w:t>íc ®Çu ®Çy høa hÑn, hoµn toµn còng nh</w:t>
        <w:softHyphen/>
        <w:t xml:space="preserve"> nh÷ng khu nhµ thÞnh v</w:t>
        <w:softHyphen/>
        <w:t>îng ®Òu kh«ng cã ý nghÜa g× c¶. V× vËy, b©y giê «ng ta l¹i t×m c¸ch chøng minh cho c¸c nhµ t</w:t>
        <w:softHyphen/>
        <w:t xml:space="preserve"> b¶n thÊy r»ng trong viÖc x©y dùng nhµ ë cho c«ng nh©n, hä cã thÓ rót ra nh÷ng mãn lîi to lín nh</w:t>
        <w:softHyphen/>
        <w:t xml:space="preserve"> thÕ nµo. Nãi mét c¸ch kh¸c, «ng ta t×m c¸ch chØ cho c¸c nhµ t</w:t>
        <w:softHyphen/>
        <w:t xml:space="preserve"> b¶n mét ph</w:t>
        <w:softHyphen/>
        <w:t>¬ng ph¸p míi ®Ó l</w:t>
        <w:softHyphen/>
        <w:t>êng g¹t nh÷ng ng</w:t>
        <w:softHyphen/>
        <w:t>êi lao ®éng.</w:t>
      </w:r>
    </w:p>
    <w:p>
      <w:pPr>
        <w:pStyle w:val="Normal"/>
        <w:rPr/>
      </w:pPr>
      <w:r>
        <w:rPr/>
        <w:t>Tr</w:t>
        <w:softHyphen/>
        <w:t>íc hÕt, «ng ta nªu lµm vÝ dô cho hä thÊy mét lo¹t nh÷ng c«ng ty x©y dùng, nöa tõ thiÖn, nöa ®Çu c¬, ®· thu ®</w:t>
        <w:softHyphen/>
        <w:t xml:space="preserve">îc, ë </w:t>
        <w:br/>
        <w:t>Lu©n §«n, mét sè tiÒn l·i thùc tÕ tõ 4% ®Õn 6% vµ h¬n n÷a. ThËt ra th× «ng D¾c-x¬ còng ch¶ cÇn g× ph¶i chøng minh cho chóng ta thÊy r»ng t</w:t>
        <w:softHyphen/>
        <w:t xml:space="preserve"> b¶n, ®em ®Çu t</w:t>
        <w:softHyphen/>
        <w:t xml:space="preserve"> vµo viÖc x©y dùng nhµ c«ng nh©n, th× mang l¹i nh÷ng lîi nhuËn tèt ®Ñp. Së dÜ c¸c nhµ t</w:t>
        <w:softHyphen/>
        <w:t xml:space="preserve"> b¶n kh«ng ®Çu t</w:t>
        <w:softHyphen/>
        <w:t xml:space="preserve"> nhiÒu h¬n n÷a vµo viÖc x©y dùng nhµ c«ng nh©n, Êy lµ v× nh÷ng nhµ ë ®Êt tiÒn h¬n vÉn ®em l¹i nhiÒu h¬n cho ng</w:t>
        <w:softHyphen/>
        <w:t>êi së h÷u nhµ ë. ThÕ lµ lêi «ng D¾c-x¬ khuyÕn khÝch c¸c nhµ t</w:t>
        <w:softHyphen/>
        <w:t xml:space="preserve"> b¶n chung quy l¹i chØ lµ mét lêi gi¶ng lu©n lý mµ th«i.</w:t>
      </w:r>
    </w:p>
    <w:p>
      <w:pPr>
        <w:pStyle w:val="Normal"/>
        <w:rPr/>
      </w:pPr>
      <w:r>
        <w:rPr/>
        <w:t>Cßn nh÷ng c«ng ty x©y dùng ë Lu©n §«n, mµ nh÷ng thµnh tÝch rùc rì ®· ®</w:t>
        <w:softHyphen/>
        <w:t>îc «ng D¾c-x¬ t¸n tông rÊt nhiÒu, vµ c¨n cø vµo b¶n tÝnh toµn cña chÝnh b¶n th©n «ng ta - trong ®ã, «ng ta nªu ra tÊt c¶ nh÷ng sù ®Çu c¬ cã thÓ cã - th× tæng céng l¹i nh÷ng c«ng ty ®ã chØ x©y dùng nhµ ë cho c¶ th¶y lµ 2132 gia ®×nh vµ 706 ng</w:t>
        <w:softHyphen/>
        <w:t>êi ch</w:t>
        <w:softHyphen/>
        <w:t>a lËp gia ®×nh, vÞ chi lµ cho ch</w:t>
        <w:softHyphen/>
        <w:t>a ®Çy 15 000 ng</w:t>
        <w:softHyphen/>
        <w:t xml:space="preserve">êi mµ th«i. </w:t>
      </w:r>
      <w:r>
        <w:rPr>
          <w:rFonts w:cs=".VnCentury SchoolbookH" w:ascii=".VnCentury SchoolbookH" w:hAnsi=".VnCentury SchoolbookH"/>
        </w:rPr>
        <w:t>Ê</w:t>
      </w:r>
      <w:r>
        <w:rPr/>
        <w:t>y thÕ mµ ë §øc, ng</w:t>
        <w:softHyphen/>
        <w:t>êi ta l¹i c¶ gan tr×nh bµy mét c¸ch trÞnh träng nh÷ng trß trÎ con ®ã nh</w:t>
        <w:softHyphen/>
        <w:t xml:space="preserve"> thÕ nh÷ng thµnh tÝch lín, trong khi mµ chØ riªng ë khu §«ng Lu©n §«n, còng ®· cã mét triÖu ng</w:t>
        <w:softHyphen/>
        <w:t xml:space="preserve">êi lao ®éng sèng trong nh÷ng tóp lÒu tåi tµn nhÊt </w:t>
        <w:softHyphen/>
        <w:t>? Thùc ra tÊt c¶ nh÷ng sù cè g¾ng ®Çy lßng tõ thiÖn ®ã ®Òu lµ nh÷ng con sè kh«ng bi th¶m ®Õn nçi ch¼ng bao giê ®</w:t>
        <w:softHyphen/>
        <w:t>îc ghi vµo ngay c¶ nh÷ng b¸o c¸o cña nghÞ viÖn Anh nãi vÒ t×nh tr¹ng c«ng nh©n.</w:t>
      </w:r>
    </w:p>
    <w:p>
      <w:pPr>
        <w:pStyle w:val="Normal"/>
        <w:rPr/>
      </w:pPr>
      <w:r>
        <w:rPr>
          <w:rFonts w:cs=".VnCentury SchoolbookH" w:ascii=".VnCentury SchoolbookH" w:hAnsi=".VnCentury SchoolbookH"/>
        </w:rPr>
        <w:t>ë</w:t>
      </w:r>
      <w:r>
        <w:rPr/>
        <w:t xml:space="preserve"> ®©y, chóng ta sÏ kh«ng nãi ®Õn sù ngu dèt lè bÞch cña «ng D¾c-x¬ vÒ Lu©n §«n trong suèt c¶ ®o¹n v¨n Êy. Chóng ta chØ ghi l¹i mét ®iÓm nµy: «ng D¾c-x¬ nghÜ r»ng ë X«-h«, nh÷ng ng«i nhµ </w:t>
      </w:r>
      <w:r>
        <w:rPr>
          <w:spacing w:val="4"/>
        </w:rPr>
        <w:t>dµnh cho nh÷ng ng</w:t>
        <w:softHyphen/>
        <w:t>êi ch</w:t>
        <w:softHyphen/>
        <w:t>a lËp gia ®×nh ®· bÞ bá trèng, v× ë khu Êy "kh«ng hy väng cã nhiÒu kh¸ch hµng". ¤ng D¾c-x¬ h×nh dung toµn bé khu T©y Lu©n §«n lµ mét thµnh phè hoa lÖ mµ kh«ng biÕt r»ng, ngay ®»ng sau nh÷ng phè sang träng nhÊt, l¹i cã nh÷ng khu c«ng nh©n lÇm than nhÊt trong sè ®ã cã X«-h«. Ng«i nhµ kiÓu mÉu ë X«-h« mµ «ng ta nãi ®Õn vµ t«i ®· ®</w:t>
        <w:softHyphen/>
        <w:t>îc biÕt c¸ch ®Êy ®· 23 n¨m, tho¹t tiªn cã rÊt nhiÒu ng</w:t>
        <w:softHyphen/>
        <w:t xml:space="preserve">êi thuª, </w:t>
      </w:r>
      <w:r>
        <w:rPr>
          <w:spacing w:val="-4"/>
        </w:rPr>
        <w:t>nh</w:t>
        <w:softHyphen/>
        <w:t>ng sau ®ã bÞ bá trèng v× kh«ng mét ai cã thÓ tró ngô ë ®ã</w:t>
      </w:r>
      <w:r>
        <w:rPr>
          <w:spacing w:val="4"/>
        </w:rPr>
        <w:t xml:space="preserve"> ®</w:t>
        <w:softHyphen/>
        <w:t>îc.</w:t>
      </w:r>
      <w:r>
        <w:rPr/>
        <w:t xml:space="preserve"> </w:t>
      </w:r>
      <w:r>
        <w:rPr>
          <w:rFonts w:cs=".VnCentury SchoolbookH" w:ascii=".VnCentury SchoolbookH" w:hAnsi=".VnCentury SchoolbookH"/>
        </w:rPr>
        <w:t>Ê</w:t>
      </w:r>
      <w:r>
        <w:rPr/>
        <w:t>y thÕ mµ ng«i nhµ Êy h·y cßn lµ mét trong nh÷ng ng«i nhµ tèt nhÊt kia ®Êy.</w:t>
      </w:r>
    </w:p>
    <w:p>
      <w:pPr>
        <w:pStyle w:val="Normal"/>
        <w:rPr/>
      </w:pPr>
      <w:r>
        <w:rPr/>
        <w:t>Nh</w:t>
        <w:softHyphen/>
        <w:t>ng cßn khu c«ng nh©n Muyn-hau-den ë An-da-x¬ ch¼ng ph¶i lµ mét thµnh tùu hay sao?</w:t>
      </w:r>
    </w:p>
    <w:p>
      <w:pPr>
        <w:pStyle w:val="Normal"/>
        <w:spacing w:lineRule="exact" w:line="290"/>
        <w:rPr/>
      </w:pPr>
      <w:r>
        <w:rPr/>
        <w:t>Khu c«ng nh©n Muyn-hau-den Êy lµ c¸i ®Ó cho giai cÊp t</w:t>
        <w:softHyphen/>
        <w:t xml:space="preserve"> s¶n trªn lôc ®Þa ®em ra ph« tr</w:t>
        <w:softHyphen/>
        <w:t>¬ng ch¼ng kh¸c nµo nh÷ng khu nhµ thÞnh v</w:t>
        <w:softHyphen/>
        <w:t>îng tr</w:t>
        <w:softHyphen/>
        <w:t>íc ®©y cña A-st¬n, A-su-</w:t>
        <w:softHyphen/>
        <w:t>íc-t¬, GrÕch vµ ®ång bän lµ nh÷ng c¸i mµ ng</w:t>
        <w:softHyphen/>
        <w:t>êi t</w:t>
        <w:softHyphen/>
        <w:t xml:space="preserve"> s¶n Anh ®· tõng ph« tr</w:t>
        <w:softHyphen/>
        <w:t>¬ng. Khèn nçi khu c«ng nh©n ®ã l¹i kh«ng ph¶i lµ con ®Î cña liªn hîp "v« h×nh" mµ lµ con ®Î cña liªn hîp c«ng khai gi÷a §Õ chÕ Ph¸p ®Ö nhÞ vµ c¸c nhµ t</w:t>
        <w:softHyphen/>
        <w:t xml:space="preserve"> b¶n An-da-x¬. Nã lµ mét trong nh÷ng thÝ nghiÖm x· héi chñ nghÜa cóa Lu-i B«-na-p¸c-t¬; vµ nhµ n</w:t>
        <w:softHyphen/>
        <w:t>íc ®· øng ra 1/3 t</w:t>
        <w:softHyphen/>
        <w:t xml:space="preserve"> b¶n. Trong 14 n¨m (cho ®Õn n¨m 1867), ng</w:t>
        <w:softHyphen/>
        <w:t>êi ta ®· x©y dùng 800 ng«i nhµ nhá theo mét ph</w:t>
        <w:softHyphen/>
        <w:t>¬ng thøc tåi tµn, mµ n</w:t>
        <w:softHyphen/>
        <w:t>íc Anh kh«ng thÓ chÊp nhËn ®</w:t>
        <w:softHyphen/>
        <w:t>îc v× ë ®Êy ng</w:t>
        <w:softHyphen/>
        <w:t xml:space="preserve">êi ta hiÓu râ viÖc ®ã h¬n; sau khi ®· tr¶ tiÒn thuª nhµ hµng th¸ng rÊt ®¾t trong 13 ®Õn 15 n¨m, </w:t>
      </w:r>
      <w:r>
        <w:rPr>
          <w:spacing w:val="-2"/>
        </w:rPr>
        <w:t>nh÷ng ng</w:t>
        <w:softHyphen/>
        <w:t>êi lao ®éng trë thµnh nh÷ng ng</w:t>
        <w:softHyphen/>
        <w:t>êi së h÷u nh÷ng ng«i nhµ ®ã. Nh</w:t>
        <w:softHyphen/>
        <w:t xml:space="preserve"> chóng ta sÏ thÊy sau ®©y, c¸i ph</w:t>
        <w:softHyphen/>
        <w:t>¬ng thøc së h÷u ®ã ®· ®</w:t>
        <w:softHyphen/>
        <w:t>îc vËn dông tõ l©u trong c¸c hîp t¸c x· x©y dùng ë Anh, kh«ng cÇn ph¶i ®îi cã ph¶i B«-na-p¸c-t¬ ë An-da-x¬, míi ®</w:t>
        <w:softHyphen/>
        <w:t>îc ph¸t minh ra. Sè tiÒn phô vµo tiÒn thuª nhµ ®Ó ®</w:t>
        <w:softHyphen/>
        <w:t>îc h</w:t>
        <w:softHyphen/>
        <w:t>ëng quyÒn së h÷u nhµ ë th× kh¸ nÆng, so víi ë n</w:t>
        <w:softHyphen/>
        <w:t>íc Anh; ch¼ng h¹n, sau khi ®· tr¶ 4500 phr¨ng trong 15 n¨m, ng</w:t>
        <w:softHyphen/>
        <w:t>êi lao ®éng ®</w:t>
        <w:softHyphen/>
        <w:t>îc quyÒn së h÷u mét ng«i nhµ tr</w:t>
        <w:softHyphen/>
        <w:t>íc ®ã 15 n¨m chØ trÞ gi¸ cã 3.300 phr¨ng. NÕu ng</w:t>
        <w:softHyphen/>
        <w:t>êi c«ng nh©n muèn dêi ®i n¬i kh¸c hoÆc chËm tr¶ tiÒn thuª nhµ, dï chØ lµ mét th¸ng (trong tr</w:t>
        <w:softHyphen/>
        <w:t>êng hîp ®ã, anh ta cã thÓ bÞ ®uæi khái nhµ), ng</w:t>
        <w:softHyphen/>
        <w:t>êi ta sÏ tÝnh tiÒn thuª nhµ mçi n¨m lµ b»ng 62/3% gi¸ trÞ cña ng«i nhµ lóc míi x©y (tøc lµ hµng th¸ng tr¶ 17 phr¨ng nÕu ë mét ng«i nhµ trÞ gi¸ 3 000 phr¨ng) vµ ng</w:t>
        <w:softHyphen/>
        <w:t>êi ta sÏ tr¶ l¹i cho anh ta sè tiÕn anh ta ®· tr¶ tréi ra, nh</w:t>
        <w:softHyphen/>
        <w:t xml:space="preserve">ng </w:t>
      </w:r>
      <w:r>
        <w:rPr>
          <w:i/>
          <w:iCs/>
          <w:spacing w:val="-2"/>
        </w:rPr>
        <w:t xml:space="preserve">kh«ng cã mét xu l·i nµo c¶. </w:t>
      </w:r>
      <w:r>
        <w:rPr>
          <w:spacing w:val="-2"/>
        </w:rPr>
        <w:t>RÊt dÔ hiÓu r»ng c«ng ty, kh«ng nãi ®Õn "trî cÊp cña nhµ n</w:t>
        <w:softHyphen/>
        <w:t>íc", cã thÓ nhê ph</w:t>
        <w:softHyphen/>
        <w:t>¬ng ph¸p ®ã mµ ph¸t tµi; ®ång</w:t>
      </w:r>
      <w:r>
        <w:rPr/>
        <w:t xml:space="preserve"> thêi còng rÊt dÔ hiÓu r»ng nhµ ë ®</w:t>
        <w:softHyphen/>
        <w:t>îc cung cÊp trong nh÷ng ®iÒu kiÖn ®ã vµ do n»m ë ngoµi thµnh phè, mµ cã tÝnh chÊt nöa n«ng th«n, nªn ®Òu tèt h¬n nh÷ng ng«i nhµ cã nhiÒu c¨n hé cò kü ë ngay trong thµnh phè rÊt nhiÒu.</w:t>
      </w:r>
    </w:p>
    <w:p>
      <w:pPr>
        <w:pStyle w:val="Normal"/>
        <w:rPr/>
      </w:pPr>
      <w:r>
        <w:rPr/>
        <w:t>Chóng ta sÏ kh«ng nãi ®Õn nh÷ng thÝ nghiÖm ®¸ng ghÐt ®</w:t>
        <w:softHyphen/>
        <w:t>îc thùc hiÖn ë §øc mµ ngay «ng D¾c-x¬ (tr.157) còng thõa nhËn lµ nghÌo nµn.</w:t>
      </w:r>
    </w:p>
    <w:p>
      <w:pPr>
        <w:pStyle w:val="Normal"/>
        <w:rPr/>
      </w:pPr>
      <w:r>
        <w:rPr/>
        <w:t>VËy nh÷ng thÝ dô ®ã chøng minh cho ta ®iÒu g×? ChØ chøng minh r»ng viÖc x©y dùng nhµ ë cho c«ng nh©n sinh lîi cho c¸c nhµ t</w:t>
        <w:softHyphen/>
        <w:t xml:space="preserve"> b¶n, ngay c¶ khi mµ nh÷ng quy luËt vÖ sinh kh«ng bÞ chµ ®¹p. Ch</w:t>
        <w:softHyphen/>
        <w:t xml:space="preserve">a hÒ cã mét ai phñ nhËn ®iÒu ®ã; tÊt c¶ chóng ta ®Òu ®· biÕt ®iÒu ®ã tõ l©u råi. </w:t>
      </w:r>
      <w:r>
        <w:rPr>
          <w:i/>
          <w:iCs/>
        </w:rPr>
        <w:t xml:space="preserve">Mäi </w:t>
      </w:r>
      <w:r>
        <w:rPr/>
        <w:t>cuéc ®Çu t</w:t>
        <w:softHyphen/>
        <w:t xml:space="preserve"> ®¸p øng mét nhu cÇu ®Òu sinh lîi nÕu ®</w:t>
        <w:softHyphen/>
        <w:t xml:space="preserve">îc kinh doanh hîp lý. VÊn ®Ò chÝnh lµ xÐt xem v× sao mµ </w:t>
      </w:r>
      <w:r>
        <w:rPr>
          <w:i/>
          <w:iCs/>
        </w:rPr>
        <w:t>mÆc dÇu nh</w:t>
        <w:softHyphen/>
        <w:t xml:space="preserve"> thÕ, </w:t>
      </w:r>
      <w:r>
        <w:rPr/>
        <w:t>nh÷ng nhµ t</w:t>
        <w:softHyphen/>
        <w:t xml:space="preserve"> b¶n vÉn kh«ng quan t©m lµm cho c«ng nh©n cã ®Çy ®ñ nhµ ë hîp vÖ sinh? Vµ mét lÇn n÷a, «ng D¾c-x¬ l¹i chØ khuyÕn khÝch c¸c nhµ t</w:t>
        <w:softHyphen/>
        <w:t xml:space="preserve"> b¶n vµ kh«ng gi¶i ®¸p cho chóng ta râ. ChÝnh lµ chóng ta, ë trªn kia, ®· gi¶i ®¸p mét c¸ch ®óng ®¾n.</w:t>
      </w:r>
    </w:p>
    <w:p>
      <w:pPr>
        <w:pStyle w:val="Normal"/>
        <w:rPr/>
      </w:pPr>
      <w:r>
        <w:rPr/>
        <w:t>T</w:t>
        <w:softHyphen/>
        <w:t xml:space="preserve"> b¶n kh«ng </w:t>
      </w:r>
      <w:r>
        <w:rPr>
          <w:i/>
          <w:iCs/>
        </w:rPr>
        <w:t xml:space="preserve">muèn </w:t>
      </w:r>
      <w:r>
        <w:rPr/>
        <w:t>xo¸ bá n¹n khan hiÕm nhµ ë, ngay c¶ khi nã cã thÓ lµm ®</w:t>
        <w:softHyphen/>
        <w:t>îc; hiÖn nay ®iÒu ®ã ®· ®</w:t>
        <w:softHyphen/>
        <w:t>îc hoµn toµn chøng minh. VËy chØ cßn cã hai lèi tho¸t kh¸c lµ: sù gióp ®ì lÉn nhau gi÷a nh÷ng ng</w:t>
        <w:softHyphen/>
        <w:t>êi lao ®éng vµ sù gióp ®ì cña nhµ n</w:t>
        <w:softHyphen/>
        <w:t>íc.</w:t>
      </w:r>
    </w:p>
    <w:p>
      <w:pPr>
        <w:pStyle w:val="BodyTextIndent2"/>
        <w:rPr>
          <w:spacing w:val="2"/>
        </w:rPr>
      </w:pPr>
      <w:r>
        <w:rPr>
          <w:spacing w:val="2"/>
        </w:rPr>
        <w:t>¤ng D¾c-x¬, con ng</w:t>
        <w:softHyphen/>
        <w:t>êi nhiÖt t×nh t¸n thµnh sù gióp ®ì lÉn nhau, biÕt thuËt l¹i cho chóng ta thÊy nh÷ng ®iÒu kú diÖu vÒ sù t</w:t>
        <w:softHyphen/>
        <w:t>¬ng trî, c¶ vÒ ph</w:t>
        <w:softHyphen/>
        <w:t>¬ng diÖn vÊn ®Ò nhµ ë n÷a. Khèn nçi ngay tõ ®Çu, «ng ta ®· ph¶i thõa nhËn r»ng sù gióp ®ì lÉn nhau chØ cã thÓ cã hiÖu qu¶ ë n¬i nµo cã chÕ ®é nhµ nhá hay Ýt ra còng cã thÓ ¸p dông chÕ ®é ®ã, vËy lµ, l¹i chØ ë n«ng th«n mµ th«i; trong nh÷ng thµnh phè lín, ngay c¶ ë Anh, sù gióp ®ì lÉn nhau chØ cã hiÖu qu¶ trong mét ph¹m vi rÊt h¹n chÕ. ThÕ råi, «ng D¾c-x¬ than thë.</w:t>
      </w:r>
    </w:p>
    <w:p>
      <w:pPr>
        <w:pStyle w:val="Normal"/>
        <w:spacing w:lineRule="exact" w:line="280"/>
        <w:rPr/>
      </w:pPr>
      <w:r>
        <w:rPr>
          <w:spacing w:val="-4"/>
          <w:sz w:val="18"/>
        </w:rPr>
        <w:t>"sù c¶i c¸ch b»ng ph</w:t>
        <w:softHyphen/>
        <w:t>¬ng ph¸p ®ã (b»ng sù gióp ®ì lÉn nhau) chØ cã thÓ thùc hiÖn ®</w:t>
        <w:softHyphen/>
        <w:t xml:space="preserve">îc b»ng mét </w:t>
      </w:r>
      <w:r>
        <w:rPr>
          <w:i/>
          <w:iCs/>
          <w:spacing w:val="-4"/>
          <w:sz w:val="18"/>
        </w:rPr>
        <w:t>con ®</w:t>
        <w:softHyphen/>
        <w:t xml:space="preserve">êng vßng </w:t>
      </w:r>
      <w:r>
        <w:rPr>
          <w:spacing w:val="-4"/>
          <w:sz w:val="18"/>
        </w:rPr>
        <w:t xml:space="preserve">vµ do ®ã </w:t>
      </w:r>
      <w:r>
        <w:rPr>
          <w:i/>
          <w:iCs/>
          <w:spacing w:val="-4"/>
          <w:sz w:val="18"/>
        </w:rPr>
        <w:t xml:space="preserve">lu«n lu«n </w:t>
      </w:r>
      <w:r>
        <w:rPr>
          <w:spacing w:val="-4"/>
          <w:sz w:val="18"/>
        </w:rPr>
        <w:t>chØ ®</w:t>
        <w:softHyphen/>
        <w:t>îc thùc hiÖn mét c¸ch kh«ng ®Çy ®ñ, tøc lµ chØ cã thÓ thùc hiÖn trong chõng mùc mµ nguyªn t¾c quyÒn së h÷u c¸ nh©n cã ®Çy ®ñ søc m¹nh ®Ó t¸c ®éng ®Õn chÊt l</w:t>
        <w:softHyphen/>
        <w:t>îng nhµ ë".</w:t>
      </w:r>
    </w:p>
    <w:p>
      <w:pPr>
        <w:pStyle w:val="Normal"/>
        <w:rPr/>
      </w:pPr>
      <w:r>
        <w:rPr/>
        <w:t>§iÒu ®ã còng cßn thµnh vÊn ®Ò; v« luËn thÕ nµo "nguyªn t¾c quyÒn së h÷u c¸ nh©n" kh«ng hÒ cã t¸c dông c¶i tiÕn ®èi víi "chÊt l</w:t>
        <w:softHyphen/>
        <w:t>îng" v¨n phong cña t¸c gi¶ cña chóng ta. MÆc dÇu nh</w:t>
        <w:softHyphen/>
        <w:t xml:space="preserve"> thÕ, ë Anh sù gióp ®ì lÉn nhau ®· thùc hiÖn ®</w:t>
        <w:softHyphen/>
        <w:t>îc nh÷ng ®iÒu kú diÖu, ®Õn nçi tÊt c¶ nh÷ng ®iÒu ®· ®</w:t>
        <w:softHyphen/>
        <w:t>îc lµm theo nh÷ng ph</w:t>
        <w:softHyphen/>
        <w:t>¬ng h</w:t>
        <w:softHyphen/>
        <w:t xml:space="preserve">íng kh¸c ®Ó gi¶i quyÕt vÊn ®Ò nhµ ë ®Òu </w:t>
      </w:r>
      <w:r>
        <w:rPr>
          <w:i/>
          <w:iCs/>
        </w:rPr>
        <w:t>bÞ v</w:t>
        <w:softHyphen/>
        <w:t xml:space="preserve">ît rÊt xa. </w:t>
      </w:r>
      <w:r>
        <w:rPr/>
        <w:t>§ã lµ nãi ®Õn nh÷ng building societies</w:t>
      </w:r>
      <w:r>
        <w:rPr>
          <w:rStyle w:val="FootnoteCharacters"/>
          <w:rStyle w:val="FootnoteAnchor"/>
          <w:sz w:val="22"/>
        </w:rPr>
        <w:footnoteReference w:customMarkFollows="1" w:id="146"/>
        <w:t>1</w:t>
      </w:r>
      <w:r>
        <w:rPr>
          <w:rStyle w:val="FootnoteCharacters"/>
          <w:sz w:val="22"/>
        </w:rPr>
        <w:t>*</w:t>
      </w:r>
      <w:r>
        <w:rPr/>
        <w:t>, vµ së dÜ «ng D¾c-x¬ nghiªn cøu nh÷ng c«ng ty ®ã mét c¸ch réng h¬n chÝnh lµ v×</w:t>
      </w:r>
    </w:p>
    <w:p>
      <w:pPr>
        <w:pStyle w:val="Normal"/>
        <w:spacing w:lineRule="exact" w:line="268"/>
        <w:rPr>
          <w:sz w:val="18"/>
        </w:rPr>
      </w:pPr>
      <w:r>
        <w:rPr>
          <w:spacing w:val="-2"/>
          <w:sz w:val="18"/>
        </w:rPr>
        <w:t>"cã nh÷ng ý kiÕn sai lÇm hoÆc rÊt thiÕu sãt ®ang ®</w:t>
        <w:softHyphen/>
        <w:t>îc l</w:t>
        <w:softHyphen/>
        <w:t>u hµnh vÒ thùc chÊt vµ ho¹t ®éng cña c¸c c«ng ty ®ã. Nh÷ng buitding societies Anh tuyÖt nhiªn kh«ng ph¶i lµ... nh÷ng c«ng ty hay hîp t¸c x· x©y dùng: nãi cho ®óng h¬n th× ®ã lµ c¸i mµ ng</w:t>
        <w:softHyphen/>
        <w:t>êi ta cã thÓ gäi "nh÷ng hiÖp héi ®Ó së h÷u nhµ ë"; môc ®Ých cña nh÷ng hiÖp héi ®ã lµ dùa vµo tiÒn ®ãng gãp cña héi viªn mµ thu gãp mét sè vèn nh»m tuú theo møc ®é tÝch luü vèn mµ cho héi viªn vay ®Ó mua mét ng«i nhµ. Nh</w:t>
        <w:softHyphen/>
        <w:t xml:space="preserve"> thÕ, ®èi víi mét sè héi viªn th× building societies lµ mét quü tiÕt kiÖm vµ ®èi víi sè héi viªn kh¸c th× nã lµ mét c¸i quü cho vay. Do ®ã, nh÷ng c«ng ty Êy lµ nh÷ng c¬ quan tÝn dông cÇm cè, ®· ®</w:t>
        <w:softHyphen/>
        <w:t>îc lµm cho thÝch hîp víi nhu cÇu cña c«ng nh©n vµ chñ yÕu lµ dïng... tiÒn tiÕt kiÖm cña nh÷ng ng</w:t>
        <w:softHyphen/>
        <w:t>êi lao ®éng... ®Ó gióp ®ì anh em giai cÊp cña nh÷ng ng</w:t>
        <w:softHyphen/>
        <w:t>êi ®· göi tiÒn, trong viÖc mua hoÆc x©y dùng mét ng«i nhµ. Nh</w:t>
        <w:softHyphen/>
        <w:t xml:space="preserve"> ng</w:t>
        <w:softHyphen/>
        <w:t>êi ta cã thÓ ®o¸n tr</w:t>
        <w:softHyphen/>
        <w:t>íc, tiÒn cho vay ®ã ®</w:t>
        <w:softHyphen/>
        <w:t>îc ng</w:t>
        <w:softHyphen/>
        <w:t>êi ta tho¶ thuËn cÊp c¨n cø vµo sù cÇm cè mét gi¸ trÞ thùc tÕ t</w:t>
        <w:softHyphen/>
        <w:t>¬ng ®</w:t>
        <w:softHyphen/>
        <w:t>¬ng vµ quy ®Þnh sao cho mãn nî ®ã ®</w:t>
        <w:softHyphen/>
        <w:t>îc tr¶ dÇn dÇn theo tõng thêi kú gÇn nhau, kÓ c¶ tiÒn l·i lÇn tiÒn tr¶ nî dÇn... TiÒn l·i sÏ kh«ng tr¶ cho nh÷ng ng</w:t>
        <w:softHyphen/>
        <w:t xml:space="preserve">êi göi tiÒn, mµ ghi thªm vµo tµi kho¶n cña hä ®Ó </w:t>
      </w:r>
      <w:r>
        <w:rPr>
          <w:i/>
          <w:iCs/>
          <w:spacing w:val="-2"/>
          <w:sz w:val="18"/>
        </w:rPr>
        <w:t>råi l¹i ®Î ra tiÒn l·i kÐp...</w:t>
      </w:r>
      <w:r>
        <w:rPr>
          <w:spacing w:val="-2"/>
          <w:sz w:val="18"/>
        </w:rPr>
        <w:t xml:space="preserve">BÊt kú </w:t>
      </w:r>
      <w:r>
        <w:rPr>
          <w:spacing w:val="-4"/>
          <w:sz w:val="18"/>
        </w:rPr>
        <w:t>lóc nµo, sau khi ®· b¸o tr</w:t>
        <w:softHyphen/>
        <w:t>íc mét th¸ng... lµ cã thÓ rót l¹i tiÒn ®· göi, céng c¶ tiÒn l·i" (tr.170 - 172). "</w:t>
      </w:r>
      <w:r>
        <w:rPr>
          <w:rFonts w:cs=".VnCentury SchoolbookH" w:ascii=".VnCentury SchoolbookH" w:hAnsi=".VnCentury SchoolbookH"/>
          <w:spacing w:val="-4"/>
          <w:sz w:val="18"/>
        </w:rPr>
        <w:t>ë</w:t>
      </w:r>
      <w:r>
        <w:rPr>
          <w:spacing w:val="-4"/>
          <w:sz w:val="18"/>
        </w:rPr>
        <w:t xml:space="preserve"> n</w:t>
        <w:softHyphen/>
        <w:t>íc Anh, cã h¬n 2 000 hiÖp héi thuéc lo¹i ®ã... T</w:t>
        <w:softHyphen/>
      </w:r>
      <w:r>
        <w:rPr>
          <w:spacing w:val="-2"/>
          <w:sz w:val="18"/>
        </w:rPr>
        <w:t xml:space="preserve"> </w:t>
      </w:r>
      <w:r>
        <w:rPr>
          <w:spacing w:val="-6"/>
          <w:sz w:val="18"/>
        </w:rPr>
        <w:t>b¶n tÝch luü ë ®ã lªn ®Õn ®é 15 000 000 pao xtÐc-linh vµ nhê ph</w:t>
        <w:softHyphen/>
        <w:t>¬ng ph¸p ®ã. 100</w:t>
      </w:r>
      <w:r>
        <w:rPr>
          <w:sz w:val="18"/>
        </w:rPr>
        <w:t xml:space="preserve"> 000 </w:t>
      </w:r>
      <w:r>
        <w:rPr>
          <w:spacing w:val="-6"/>
          <w:sz w:val="18"/>
        </w:rPr>
        <w:t xml:space="preserve">gia ®×nh </w:t>
      </w:r>
      <w:r>
        <w:rPr>
          <w:i/>
          <w:iCs/>
          <w:spacing w:val="-6"/>
          <w:sz w:val="18"/>
        </w:rPr>
        <w:t xml:space="preserve">c«ng nh©n </w:t>
      </w:r>
      <w:r>
        <w:rPr>
          <w:spacing w:val="-6"/>
          <w:sz w:val="18"/>
        </w:rPr>
        <w:t>®· trë thµnh ng</w:t>
        <w:softHyphen/>
        <w:t>êi së h÷u mét chç ë; ®ã lµ mét thµnh tùu x· héi mµ ch¾c ch¾n lµ ng</w:t>
        <w:softHyphen/>
        <w:t>êi ta khã t×m ®</w:t>
        <w:softHyphen/>
        <w:t>îc mét thµnh tùu nµo s¸nh kÞp" (tr.174).</w:t>
      </w:r>
    </w:p>
    <w:p>
      <w:pPr>
        <w:pStyle w:val="BodyTextIndent2"/>
        <w:rPr/>
      </w:pPr>
      <w:r>
        <w:rPr/>
        <w:t>TiÕc r»ng ë ®©y còng l¹i cã mét ch÷ "nh</w:t>
        <w:softHyphen/>
        <w:t xml:space="preserve">ng" ®ang tËp tÔnh </w:t>
        <w:br/>
        <w:t>®i ®Õn:</w:t>
      </w:r>
    </w:p>
    <w:p>
      <w:pPr>
        <w:pStyle w:val="Normal"/>
        <w:rPr/>
      </w:pPr>
      <w:r>
        <w:rPr>
          <w:spacing w:val="-4"/>
          <w:sz w:val="18"/>
        </w:rPr>
        <w:t>"Nh</w:t>
        <w:softHyphen/>
        <w:t xml:space="preserve">ng ®iÒu nµy </w:t>
      </w:r>
      <w:r>
        <w:rPr>
          <w:i/>
          <w:iCs/>
          <w:spacing w:val="-4"/>
          <w:sz w:val="18"/>
        </w:rPr>
        <w:t>ch</w:t>
        <w:softHyphen/>
        <w:t xml:space="preserve">a hÒ ®em l¹i </w:t>
      </w:r>
      <w:r>
        <w:rPr>
          <w:spacing w:val="-4"/>
          <w:sz w:val="18"/>
        </w:rPr>
        <w:t>cho chóng ta mét gi¶i ph¸p hoµn bÞ nµo vÒ vÊn ®Ò ®ã, Ýt ra còng lµ v× chØ nh÷ng ng</w:t>
        <w:softHyphen/>
        <w:t xml:space="preserve">êi lao ®éng cã </w:t>
      </w:r>
      <w:r>
        <w:rPr>
          <w:i/>
          <w:iCs/>
          <w:spacing w:val="-4"/>
          <w:sz w:val="18"/>
        </w:rPr>
        <w:t xml:space="preserve">hoµn c¶nh kh¸ gi¶ h¬n... </w:t>
      </w:r>
      <w:r>
        <w:rPr>
          <w:spacing w:val="-4"/>
          <w:sz w:val="18"/>
        </w:rPr>
        <w:t>míi cã thÓ chiÕm h÷u ®</w:t>
        <w:softHyphen/>
        <w:t>îc mét ng«i nhµ... Vµ còng cÇn ph¶i chó ý r»ng nh÷ng ®iÒu kiÖn vÖ sinh th</w:t>
        <w:softHyphen/>
        <w:t>êng th</w:t>
        <w:softHyphen/>
        <w:t>êng kh«ng ®</w:t>
        <w:softHyphen/>
        <w:t>îc t«n träng ®©y ®ñ" (tr.176).</w:t>
      </w:r>
    </w:p>
    <w:p>
      <w:pPr>
        <w:pStyle w:val="Normal"/>
        <w:spacing w:lineRule="exact" w:line="320"/>
        <w:rPr/>
      </w:pPr>
      <w:r>
        <w:rPr/>
        <w:t>Trªn lôc ®Þa, "c¸i lo¹i hiÖp héi ®ã... chØ cã ®</w:t>
        <w:softHyphen/>
        <w:t>îc mét ®Þa bµn ph¸t triÓn rÊt h¹n chÕ". Muèn cã nh÷ng hiÖp héi ®ã th× ph¶i cã chÕ ®é nhµ nhá tr</w:t>
        <w:softHyphen/>
        <w:t>íc ®·, ë ®©y chÕ ®é nµy chØ tån t¹i ë n«ng th«n; nh</w:t>
        <w:softHyphen/>
        <w:t>ng ë n«ng th«n, nh÷ng ng</w:t>
        <w:softHyphen/>
        <w:t>êi lao ®éng l¹i ch</w:t>
        <w:softHyphen/>
        <w:t>a ®¹t ®Õn tr×nh ®é cã thÓ gióp ®ì lÉn nhau ®</w:t>
        <w:softHyphen/>
        <w:t>îc. MÆt kh¸c, trong nh÷ng thµnh phè lµ n¬i nh÷ng hîp t¸c x· x©y dùng thËt sù cã thÓ thµnh lËp ®</w:t>
        <w:softHyphen/>
        <w:t>îc th× nh÷ng hîp t¸c x· ®ã l¹i vÊp ph¶i "®ñ mäi lo¹i khã kh¨n nghiªm träng vµ lín lao" (tr.179). Thùc vËy, c¸c hîp t¸c x· ®ã chØ cã thÓ x©y dùng ®</w:t>
        <w:softHyphen/>
        <w:t>îc nh÷ng nhµ nhá, nh</w:t>
        <w:softHyphen/>
        <w:t>ng ®iÒu nµy th× l¹i kh«ng thÓ thùc hiÖn ®</w:t>
        <w:softHyphen/>
        <w:t>îc trong c¸c thµnh phè lín. Tãm l¹i, "c¸i h×nh thøc hîp t¸c t</w:t>
        <w:softHyphen/>
        <w:t>¬ng trî ®ã" kh«ng thÓ" trong nh÷ng ®iÒu kiÖn hiÖn nay", - "vµ c¶ trong t</w:t>
        <w:softHyphen/>
        <w:t>¬ng lai gÇn ®©y n÷a, nã còng khã cã thÓ - cã t¸c dông chñ yÕu trong viÖc gi¶i quyÕt vÊn ®Ò tr</w:t>
        <w:softHyphen/>
        <w:t>íc m¾t chóng ta". Thùc vËy, nh÷ng hîp t¸c x· x©y dùng ®ã h·y cßn ë vµo "giai ®o¹n ®Çu, ph«i thai". "§iÒu nhËn xÐt ®ã còng ®óng ®èi víi c¶ n</w:t>
        <w:softHyphen/>
        <w:t>íc Anh n÷a" (tr.181).</w:t>
      </w:r>
    </w:p>
    <w:p>
      <w:pPr>
        <w:pStyle w:val="Normal"/>
        <w:spacing w:lineRule="exact" w:line="320"/>
        <w:rPr/>
      </w:pPr>
      <w:r>
        <w:rPr>
          <w:spacing w:val="4"/>
        </w:rPr>
        <w:t>ThÕ lµ: nh÷ng nhµ t</w:t>
        <w:softHyphen/>
        <w:t xml:space="preserve"> b¶n th× kh«ng </w:t>
      </w:r>
      <w:r>
        <w:rPr>
          <w:i/>
          <w:iCs/>
          <w:spacing w:val="4"/>
        </w:rPr>
        <w:t xml:space="preserve">muèn, </w:t>
      </w:r>
      <w:r>
        <w:rPr>
          <w:spacing w:val="4"/>
        </w:rPr>
        <w:t>cßn nh÷ng ng</w:t>
        <w:softHyphen/>
        <w:t xml:space="preserve">êi lao ®éng th× kh«ng </w:t>
      </w:r>
      <w:r>
        <w:rPr>
          <w:i/>
          <w:iCs/>
          <w:spacing w:val="4"/>
        </w:rPr>
        <w:t xml:space="preserve">thÓ. </w:t>
      </w:r>
      <w:r>
        <w:rPr>
          <w:spacing w:val="4"/>
        </w:rPr>
        <w:t>Nh</w:t>
        <w:softHyphen/>
        <w:t xml:space="preserve"> vËy chóng ta cã thÓ kÕt thóc ch</w:t>
        <w:softHyphen/>
        <w:t>¬ng nµy ë ®©y, nÕu nh</w:t>
        <w:softHyphen/>
        <w:t xml:space="preserve"> kh«ng cÇn ph¶i lµm s¸ng tá ®«i chót vÒ nh÷ng building societiens Anh mµ bän t</w:t>
        <w:softHyphen/>
        <w:t xml:space="preserve"> s¶n thuéc lo¹i Sun-tx¬ §ª-lÝt-x¬ vÉn lu«n lu«n ®</w:t>
        <w:softHyphen/>
        <w:t>a ra lµm kiÓu mÉu cho c«ng nh©n cña chóng ta.</w:t>
      </w:r>
    </w:p>
    <w:p>
      <w:pPr>
        <w:pStyle w:val="Normal"/>
        <w:spacing w:lineRule="exact" w:line="310"/>
        <w:rPr/>
      </w:pPr>
      <w:r>
        <w:rPr/>
        <w:t>Nh÷ng building societies ®ã kh«ng ph¶i lµ nh÷ng ®oµn thÓ c«ng nh©n mµ môc ®Ých chÝnh cña c¸c c«ng ty ®ã kh«ng cã g× h¬n lµ lµm cho nh÷ng ng</w:t>
        <w:softHyphen/>
        <w:t>êi lao ®éng cã nh÷ng ng«i nhµ thuéc riªng vÒ hä. Chóng ta sÏ thÊy tr¸i l¹i r»ng ®ã lµ mét ngo¹i lÖ. VÒ thùc chÊt, c¸c building societies lµ nh÷ng tæ chøc ®Çu c¬, nh÷ng c«ng ty nhá lóc ®Çu còng ®Çu c¬ kh«ng kÐm g× nh÷ng c«ng ty lín m« pháng theo chóng. Trong mét qu¸n r</w:t>
        <w:softHyphen/>
        <w:t>îu - th«ng th</w:t>
        <w:softHyphen/>
        <w:t>êng lµ do ng</w:t>
        <w:softHyphen/>
        <w:t>êi chñ qu¸n gîi lªn, sau nµy nh÷ng cuéc häp hµng tuÇn sÏ häp t¹i ®©y - mét nhãm nh÷ng kh¸ch hµng quen vµ b¹n bÌ cña hä, nh÷ng chñ hiÖu t¹p ho¸, nh÷ng nh©n viªn nhµ bu«n, nh÷ng ng</w:t>
        <w:softHyphen/>
        <w:t>êi ®i chµo hµng cho c¸c hiÖu bu«n, nh÷ng ng</w:t>
        <w:softHyphen/>
        <w:t>êi lµm nghÒ thñ c«ng vµ nh÷ng ng</w:t>
        <w:softHyphen/>
        <w:t>êi tiÓu t</w:t>
        <w:softHyphen/>
        <w:t xml:space="preserve"> s¶n kh¸c - ®«i khi còng cã mét c«ng nh©n ngµnh chÕ t¹o m¸y mãc hoÆc bÊt kú mét ng</w:t>
        <w:softHyphen/>
        <w:t>êi lao ®éng nµo ®ã thuéc tÇng líp quý téc cña giai cÊp cña ng</w:t>
        <w:softHyphen/>
        <w:t>êi ®ã, - häp thµnh mét hîp t¸c x· x©y dùng, th«ng th</w:t>
        <w:softHyphen/>
        <w:t>êng th× nguyªn nh©n ngÉu nhiªn lµ ë chç ng</w:t>
        <w:softHyphen/>
        <w:t>êi chñ qu¸n ®</w:t>
        <w:softHyphen/>
        <w:t>îc biÕt lµ cã mét miÕng ®Êt b¸n, t</w:t>
        <w:softHyphen/>
        <w:t>¬ng ®èi rÎ, ë vïng l©n cËn hay bÊt cø ë mét n¬i nµo ®ã. §¹i ®a sè héi viªn kh«ng bÞ c«ng viÖc lµm ¨n cña m×nh rµng buéc vµo mét ®Þa ph</w:t>
        <w:softHyphen/>
        <w:t>¬ng nhÊt ®Þnh; nhiÒu chñ hiÖu t¹p ho¸ vµ ng</w:t>
        <w:softHyphen/>
        <w:t>êi lµm nghÒ thñ c«ng chØ cã mét cöa hµng mµ kh«ng cã chç ë trong thµnh phè; ai cã kh¶ n¨ng th× ®Òu thÝch ë ngo¹i « h¬n lµ ë trong thµnh phè ¸m khãi. Mua ®</w:t>
        <w:softHyphen/>
        <w:t>îc ®Êt råi, ng</w:t>
        <w:softHyphen/>
        <w:t>êi ta bÌn x©y dùng nh÷ng nhµ nhá ë ®ã, cµng nhiÒu cµng tèt. TiÒn mua ®Êt lµ tiÕn cña nh÷ng ng</w:t>
        <w:softHyphen/>
        <w:t>êi cã nhiÒu tiÒn h¬n cho vay; nh÷ng sè tiÒn ®ãng gãp hµng tuÇn vµ vay m</w:t>
        <w:softHyphen/>
        <w:t>în thªm chót Ýt, lµ dïng ®Ó trang tr¶i nh÷ng kho¶n chi phÝ hµng tuÇn vÒ x©y dùng. Nhµ ë x©y dùng xong ®Õn ®©u, th× nh÷ng héi viªn muèn cã ®</w:t>
        <w:softHyphen/>
        <w:t>îc mét ng«i nhµ sÏ rót th¨m ®Õn ®Êy, ®Ó nhËn mét ng«i nhµ nhá, vµ sè tiÒn mµ nh÷ng ng</w:t>
        <w:softHyphen/>
        <w:t>êi ®</w:t>
        <w:softHyphen/>
        <w:t xml:space="preserve">îc nhËn ng«i nhµ tr¶ thªm vµo tiÒn thuª nhµ sÏ lµ tiÒn tr¶ gãp gi¸ mua. Nh÷ng ng«i </w:t>
      </w:r>
      <w:r>
        <w:rPr>
          <w:spacing w:val="-4"/>
        </w:rPr>
        <w:t>nhµ nhá cßn l¹i sÏ ®em cho thuª hoÆc ®em b¸n. Cßn b¶n th©n</w:t>
      </w:r>
      <w:r>
        <w:rPr/>
        <w:t xml:space="preserve"> c«ng ty x©y dùng, nÕu lµm ¨n kh¸ gi¶, sÏ thu ®</w:t>
        <w:softHyphen/>
        <w:t>îc mét mãn tiÒn lín hay nhá, mãn tiÒn nµy vÉn thuéc quyÒn sö dông cña nh÷ng héi viªn chõng nµo mµ nh÷ng héi viªn ®ã cßn ®ãng gãp; sè tiÒn ®ã thØnh tho¶ng l¹i ®</w:t>
        <w:softHyphen/>
        <w:t>îc ph©n phèi cho héi viªn hoÆc sÏ ph©n phèi cho héi viªn khi héi ®ã gi¶i t¸n. T×nh h×nh ho¹t ®éng cña 9 phÇn 10 nh÷ng c«ng ty x©y dùng ë Anh lµ nh</w:t>
        <w:softHyphen/>
        <w:t xml:space="preserve"> thÕ. Nh÷ng c«ng ty kh¸c lµ nh÷ng c«ng ty lín h¬n, ®</w:t>
        <w:softHyphen/>
        <w:t>îc dùng lªn d</w:t>
        <w:softHyphen/>
        <w:t>íi chiªu bµi chÝnh trÞ hay tõ thiÖn, nh</w:t>
        <w:softHyphen/>
        <w:t xml:space="preserve">ng chung quy l¹i th× môc ®Ých chñ yÕu bao giê còng lµ t¹o ra cho nh÷ng mãn tiÒn tiÕt kiÖm cña </w:t>
      </w:r>
      <w:r>
        <w:rPr>
          <w:i/>
          <w:iCs/>
        </w:rPr>
        <w:t>giai cÊp tiÓu t</w:t>
        <w:softHyphen/>
        <w:t xml:space="preserve"> s¶n</w:t>
      </w:r>
      <w:r>
        <w:rPr/>
        <w:t>, cã chç ®Ó ®Çu t</w:t>
        <w:softHyphen/>
        <w:t xml:space="preserve"> cÇm cè mét c¸ch cã lîi h¬n, cã nhiÒu l·i vµ cã triÓn väng ®</w:t>
        <w:softHyphen/>
        <w:t>îc chia l·i, nhê ®Çu c¬ tµi s¶n ruéng ®Êt.</w:t>
      </w:r>
    </w:p>
    <w:p>
      <w:pPr>
        <w:pStyle w:val="Normal"/>
        <w:spacing w:lineRule="exact" w:line="310"/>
        <w:rPr/>
      </w:pPr>
      <w:r>
        <w:rPr/>
        <w:t>Tê qu¶ng c¸o cña mét trong nh÷ng c«ng ty lín nhÊt, nÕu kh«ng ph¶i lµ c«ng ty lín nh¸t, chØ cho chóng ta thÊy râ c¸c lo¹i kh¸ch hµng mµ nh÷ng c«ng ty ®ã nh»m vµo. "Birkbeck Building Society, 29 and 30, Southampton Buildings, Chancery Lane</w:t>
      </w:r>
      <w:r>
        <w:rPr>
          <w:rStyle w:val="FootnoteCharacters"/>
          <w:rStyle w:val="FootnoteAnchor"/>
          <w:sz w:val="22"/>
        </w:rPr>
        <w:footnoteReference w:customMarkFollows="1" w:id="147"/>
        <w:t>1</w:t>
      </w:r>
      <w:r>
        <w:rPr>
          <w:rStyle w:val="FootnoteCharacters"/>
          <w:sz w:val="22"/>
        </w:rPr>
        <w:t>*</w:t>
      </w:r>
      <w:r>
        <w:rPr/>
        <w:t xml:space="preserve"> ë Lu©n §«n, tõ khi thµnh lËp ®Õn nay, thu nhËp h¬n 10 triÖu r</w:t>
        <w:softHyphen/>
        <w:t>ëi p.xt. (70 triÖu ta-le), ®· bá vµo c¸c ng©n hµng vµ c¸c chøng kho¸n quèc gia 416 000 p.xt. vµ hiÖn nay cã 21441 héi viªn vµ ng</w:t>
        <w:softHyphen/>
        <w:t>êi göi tiÒn, c«ng ty ®ã ra m¾t c«ng chóng b»ng c¸ch sau ®©y:</w:t>
      </w:r>
    </w:p>
    <w:p>
      <w:pPr>
        <w:pStyle w:val="Normal"/>
        <w:spacing w:lineRule="exact" w:line="310"/>
        <w:rPr>
          <w:sz w:val="18"/>
        </w:rPr>
      </w:pPr>
      <w:r>
        <w:rPr>
          <w:spacing w:val="2"/>
          <w:sz w:val="18"/>
        </w:rPr>
        <w:t>"PhÇn ®«ng ®Òu ®· quen víi c¸i gäi lµ chÕ ®é ba n¨m cña nh÷ng ng</w:t>
        <w:softHyphen/>
        <w:t>êi chñ x</w:t>
        <w:softHyphen/>
        <w:t>ëng chÕ t¹o ®µn d</w:t>
        <w:softHyphen/>
        <w:t>¬ng cÇm, theo chÕ ®é ®ã th× tÊt c¶ nh÷ng ng</w:t>
        <w:softHyphen/>
        <w:t>êi thuª ®µn d</w:t>
        <w:softHyphen/>
        <w:t>¬ng cÇm trong 3 n¨m, sÏ trë thµnh chñ nh©n chiÕc ®µn d</w:t>
        <w:softHyphen/>
        <w:t>¬ng cÇm ®ã, khi hÕt h¹n 3 n¨m Êy. Tr</w:t>
        <w:softHyphen/>
        <w:t>íc khi cã chÕ ®é Êy, nh÷ng ng</w:t>
        <w:softHyphen/>
        <w:t>êi chØ cã thu nhËp h¹n chÕ mµ mua mét ®µn d</w:t>
        <w:softHyphen/>
        <w:t>¬ng cÇm tèt, còng gÇn khã nh</w:t>
        <w:softHyphen/>
        <w:t xml:space="preserve"> tËu mét ng«i nhµ; mçi n¨m ng</w:t>
        <w:softHyphen/>
        <w:t>êi ta tr¶ tiÒn thuª mét chiÕc ®µn d</w:t>
        <w:softHyphen/>
        <w:t>¬ng cÇm, thÕ lµ ng</w:t>
        <w:softHyphen/>
        <w:t>êi ta ®· ph¶i tr¶ gÊp hai hay ba lÇn gi¸ chiÕc ®µn. Nh</w:t>
        <w:softHyphen/>
        <w:t xml:space="preserve">ng ®iÒu cã </w:t>
        <w:br/>
        <w:t>thÓ ¸p dông ®èi v¬i mét chiÕc ®µn d</w:t>
        <w:softHyphen/>
        <w:t>¬ng cÇm th× còng cã thÓ ¸p dông</w:t>
      </w:r>
      <w:r>
        <w:rPr>
          <w:sz w:val="18"/>
        </w:rPr>
        <w:t xml:space="preserve"> </w:t>
        <w:br/>
      </w:r>
      <w:r>
        <w:rPr>
          <w:spacing w:val="-4"/>
          <w:sz w:val="18"/>
        </w:rPr>
        <w:t>®</w:t>
        <w:softHyphen/>
        <w:t>îc ®èi víi mét ng«i nhµ... Tuy nhiªn, v× gi¸ mét ng«i nhµ ®¾t h¬n... cho nªn ph¶i cã mét thêi gian dµi h¬n ®Ò tr¶ dÇn tiÒn mua nhµ b»ng tiÒn thuª nhµ. V× thÕ cho nªn, trong nh÷ng khu phè kh¸c nhau ë Lu©n §«n vµ ë ngo¹i « Lu©n §«n, c¸c vÞ gi¸m ®èc ®· ký nh÷ng hîp ®ång víi c¸c ng</w:t>
        <w:softHyphen/>
        <w:t>êi së h÷u nhµ ë vµ do ®ã ®· cã thÓ ®Ó cho nh÷ng héi viªn cña C«ng ty x©y dùng BiÕc-bÕch vµ c¶ nh÷ng ng</w:t>
        <w:softHyphen/>
        <w:t>êi kh¸c, ®</w:t>
        <w:softHyphen/>
        <w:t>îc tha hå lùa chän nhµ ë trong c¸c khu phè kh¸c nhau. C¸c vÞ gi¸m ®èc cã ý ®Þnh thùc hiÖn mét chÕ ®é nh</w:t>
        <w:softHyphen/>
        <w:t xml:space="preserve"> sau: nhµ ë sÏ cho thuª trong 12</w:t>
      </w:r>
      <w:r>
        <w:rPr>
          <w:rFonts w:cs="Lucida Sans Unicode" w:ascii="Lucida Sans Unicode" w:hAnsi="Lucida Sans Unicode"/>
          <w:spacing w:val="-4"/>
          <w:sz w:val="18"/>
        </w:rPr>
        <w:t>½</w:t>
      </w:r>
      <w:r>
        <w:rPr>
          <w:spacing w:val="-4"/>
          <w:sz w:val="18"/>
        </w:rPr>
        <w:t xml:space="preserve"> n¨m vµ sau thêi gian ®ã, nÕu tiÒn thuª nhµ ®</w:t>
        <w:softHyphen/>
        <w:t>îc tr¶ ®Òu ®Æn th× nhµ ë ®ã sÏ hoµn toµn thuéc quyÒn së h÷u cña ng</w:t>
        <w:softHyphen/>
        <w:t>êi thuª nhµ, kh«ng ph¶i tr¶ thªm bÊt kú mét kho¶n nµo kh¸c n÷a c¶... §ång thêi ng</w:t>
        <w:softHyphen/>
        <w:t xml:space="preserve">êi thuª nhµ còng cã thÓ ký hîp ®ång rót ng¾n kú h¹n h¬n víi tiÒn thuª nhµ cao h¬n hay lµ kÐo dµi kú h¹n h¬n víi tiÒn thuª nhµ thÊp h¬n... </w:t>
      </w:r>
      <w:r>
        <w:rPr>
          <w:i/>
          <w:iCs/>
          <w:spacing w:val="-4"/>
          <w:sz w:val="18"/>
        </w:rPr>
        <w:t>Nh÷ng ng</w:t>
        <w:softHyphen/>
        <w:t>êi mµ tiÒn thu nhËp cã h¹n, nh÷ng nh©n viªn hiÖu bu«n hay nh÷ng ng</w:t>
        <w:softHyphen/>
        <w:t>êi b¸n hµng ë c¸c cöa hiÖu vµ nh÷ng ng</w:t>
        <w:softHyphen/>
        <w:t xml:space="preserve">êi kh¸c </w:t>
      </w:r>
      <w:r>
        <w:rPr>
          <w:spacing w:val="-4"/>
          <w:sz w:val="18"/>
        </w:rPr>
        <w:t>mét khi trë thµnh nh÷ng héi viªn cña Birkbeck Building Society th× lËp tøc cã thÓ kh«ng cßn bÞ phô thuéc vµo bÊt kú mét ng</w:t>
        <w:softHyphen/>
        <w:t>êi së h÷u nhµ ë nµo n÷a".</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5547360</wp:posOffset>
                </wp:positionH>
                <wp:positionV relativeFrom="paragraph">
                  <wp:posOffset>-683895</wp:posOffset>
                </wp:positionV>
                <wp:extent cx="3417570" cy="67310"/>
                <wp:effectExtent l="0" t="0" r="0" b="0"/>
                <wp:wrapNone/>
                <wp:docPr id="31" name=""/>
                <a:graphic xmlns:a="http://schemas.openxmlformats.org/drawingml/2006/main">
                  <a:graphicData uri="http://schemas.microsoft.com/office/word/2010/wordprocessingShape">
                    <wps:wsp>
                      <wps:cNvSpPr/>
                      <wps:spPr>
                        <a:xfrm>
                          <a:off x="0" y="0"/>
                          <a:ext cx="3417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8pt;margin-top:-53.85pt;width:269.05pt;height:5.25pt;mso-wrap-style:none;v-text-anchor:middle">
                <v:fill o:detectmouseclick="t" type="solid" color2="black"/>
                <v:stroke color="#3465a4" joinstyle="round" endcap="flat"/>
                <w10:wrap type="none"/>
              </v:rect>
            </w:pict>
          </mc:Fallback>
        </mc:AlternateContent>
      </w:r>
      <w:r>
        <w:rPr/>
        <w:t>ThËt ®· râ rµng. TuyÖt nhiªn ®ã kh«ng ph¶i lµ nãi ®Õn nh÷ng c«ng nh©n, mµ lµ nãi ®Õn nh÷ng ng</w:t>
        <w:softHyphen/>
        <w:t>êi mµ tiÒn thu nhËp cã h¹n, tøc lµ nh÷ng ng</w:t>
        <w:softHyphen/>
        <w:t>êi b¸n hµng ë c¸c cöa hiÖu vµ nh÷ng nh©n viªn hiÖu bu«n. v.v.; vµ h¬n n÷a ng</w:t>
        <w:softHyphen/>
        <w:t>êi ta gi¶ ®Þnh r»ng nãi chung nh÷ng ng</w:t>
        <w:softHyphen/>
        <w:t>êi sÏ së h÷u nhµ lµ nh÷ng ng</w:t>
        <w:softHyphen/>
        <w:t xml:space="preserve">êi ®· </w:t>
      </w:r>
      <w:r>
        <w:rPr>
          <w:i/>
          <w:iCs/>
        </w:rPr>
        <w:t>cã mét chiÕc ®µn d</w:t>
        <w:softHyphen/>
        <w:t xml:space="preserve">¬ng cÇm råi. </w:t>
      </w:r>
      <w:r>
        <w:rPr/>
        <w:t>Sù thËt th× ë ®©y tuyÖt nhiªn kh«ng nãi ®Õn nh÷ng c«ng nh©n, mµ nãi ®Õn nh÷ng ng</w:t>
        <w:softHyphen/>
        <w:t>êi tiÓu t</w:t>
        <w:softHyphen/>
        <w:t xml:space="preserve"> s¶n vµ nh÷ng ng</w:t>
        <w:softHyphen/>
        <w:t xml:space="preserve">êi muèn </w:t>
      </w:r>
      <w:r>
        <w:rPr>
          <w:i/>
          <w:iCs/>
        </w:rPr>
        <w:t xml:space="preserve">vµ cã thÓ </w:t>
      </w:r>
      <w:r>
        <w:rPr/>
        <w:t>trë thµnh ng</w:t>
        <w:softHyphen/>
        <w:t>êi tiÓu t</w:t>
        <w:softHyphen/>
        <w:t xml:space="preserve"> s¶n, nh÷ng ng</w:t>
        <w:softHyphen/>
        <w:t>êi mµ tiÒn thu nhËp, dï cã h¹n nh</w:t>
        <w:softHyphen/>
        <w:t>ng nãi chung vÉn t¨ng thªm dÇn dÇn, nh</w:t>
        <w:softHyphen/>
        <w:t xml:space="preserve"> tiÒn thu nhËp cña nh©n viªn hiÖu bu«n vµ trong c¸c ngµnh t</w:t>
        <w:softHyphen/>
        <w:t xml:space="preserve">¬ng tù; tr¸i l¹i, tiÒn thu nhËp cña c«ng nh©n th× may m¾n l¾m míi kh«ng thay ®æi; trªn thùc tÕ th× gia ®×nh anh ta cµng ®«ng lªn vµ nhu cÇu cña anh ta cµng t¨ng lªn bao nhiªu th× tiÒn thu nhËp cña anh ta cµng thÊp xuèng bÊy nhiªu. Thùc ra, </w:t>
        <w:br/>
        <w:t xml:space="preserve">chØ cã mét sè h·n h÷u c«ng nh©n lµ cã thÓ tham gia nh÷ng </w:t>
        <w:br/>
        <w:t>c«ng ty nh</w:t>
        <w:softHyphen/>
        <w:t xml:space="preserve"> thÕ. TiÒn thu nhËp cña hä mét mÆt th× qu¸ thÊp, </w:t>
        <w:br/>
        <w:t>vµ mÆt kh¸c th× bÊp bªnh qu¸ ®çi, khiÕn cho hä kh«ng thÓ ®¶m ®</w:t>
        <w:softHyphen/>
        <w:t xml:space="preserve">¬ng næi nh÷ng ®iÒu giao </w:t>
        <w:softHyphen/>
        <w:t>íc trong 12</w:t>
      </w:r>
      <w:r>
        <w:rPr>
          <w:vertAlign w:val="superscript"/>
        </w:rPr>
        <w:t>1</w:t>
      </w:r>
      <w:r>
        <w:rPr/>
        <w:t>/2 n¨m. Cã mét vµi tr</w:t>
        <w:softHyphen/>
        <w:t>êng hîp ngo¹i lÖ, ®ã lµ tr</w:t>
        <w:softHyphen/>
        <w:t>êng hîp nh÷ng c«ng nh©n ®</w:t>
        <w:softHyphen/>
        <w:t>îc tr¶ c«ng hËu h¬n møc chung hoÆc tr</w:t>
        <w:softHyphen/>
        <w:t>êng hîp nh÷ng ®èc c«ng</w:t>
      </w:r>
      <w:r>
        <w:rPr>
          <w:rStyle w:val="FootnoteCharacters"/>
          <w:rStyle w:val="FootnoteAnchor"/>
          <w:sz w:val="22"/>
        </w:rPr>
        <w:footnoteReference w:customMarkFollows="1" w:id="148"/>
        <w:t>1</w:t>
      </w:r>
      <w:r>
        <w:rPr>
          <w:rStyle w:val="FootnoteCharacters"/>
          <w:sz w:val="22"/>
        </w:rPr>
        <w:t>)</w:t>
      </w:r>
      <w:r>
        <w:rPr/>
        <w:t>.</w:t>
      </w:r>
    </w:p>
    <w:p>
      <w:pPr>
        <w:pStyle w:val="Normal"/>
        <w:rPr/>
      </w:pPr>
      <w:r>
        <w:rPr/>
        <w:t>Ngoµi ra, mäi ng</w:t>
        <w:softHyphen/>
        <w:t>êi ®Òu nhËn thÊy r»ng nh÷ng ng</w:t>
        <w:softHyphen/>
        <w:t>êi theo ph¸i B«-na-p¸c-t¬ ë Muyn-hau-den, thµnh phè c«ng nh©n, chØ lµ nh÷ng ng</w:t>
        <w:softHyphen/>
        <w:t>êi b¾t ch</w:t>
        <w:softHyphen/>
        <w:t>íc mét c¸ch th¶m h¹i c¸c c«ng ty x©y dùng ®ã cña nh÷ng ng</w:t>
        <w:softHyphen/>
        <w:t>êi tiÓu t</w:t>
        <w:softHyphen/>
        <w:t xml:space="preserve"> s¶n Anh. ChØ kh¸c ë chç lµ nh÷ng ng</w:t>
        <w:softHyphen/>
        <w:t>êi b¾t ch</w:t>
        <w:softHyphen/>
        <w:t>íc ®ã, mÆc dÇu ®</w:t>
        <w:softHyphen/>
        <w:t>îc nhµ n</w:t>
        <w:softHyphen/>
        <w:t>íc gióp ®ì, vÉn l</w:t>
        <w:softHyphen/>
        <w:t>êng g¹t kh¸ch hµng cña hä ®</w:t>
        <w:softHyphen/>
        <w:t>îc rÊt nhiÒu h¬n c¸c c«ng ty ®ã. Nãi chung th× nh÷ng ®iÒu kiÖn cña hä kh«ng réng r·i b»ng nh÷ng ®iÒu kiÖn ®</w:t>
        <w:softHyphen/>
        <w:t>îc thi hµnh phæ biÕn ë Anh; ë Anh, ng</w:t>
        <w:softHyphen/>
        <w:t>êi ta tÝnh l·i ®¬n vµ l·i kÐp cña tõng lÇn ®ãng tiÒn mét, vµ ng</w:t>
        <w:softHyphen/>
        <w:t>êi ta tr¶ l¹i nh÷ng kho¶n ®ã sau khi b¸o tr</w:t>
        <w:softHyphen/>
        <w:t>íc mét th¸ng, cßn nh÷ng ng</w:t>
        <w:softHyphen/>
        <w:t>êi chñ c«ng x</w:t>
        <w:softHyphen/>
        <w:t>ëng ë Muyn-hau-den th× bá tói mäi kho¶n tiÒn lêi vµ chi tr¶ l¹i sè tiÒn ®· nép b»ng nh÷ng ®ång tiÒn ®óc. Vµ tr</w:t>
        <w:softHyphen/>
        <w:t>íc sù kh¸c nhau ®ã th× «ng D¾c-x¬ lµ ng</w:t>
        <w:softHyphen/>
        <w:t>êi ®· ®</w:t>
        <w:softHyphen/>
        <w:t>a mäi ®iÒu Êy vµo trong cuèn s¸ch cña «ng ta mµ kh«ng biÕt, l¹i ng¹c nhiªn h¬n ai hÕt.</w:t>
      </w:r>
    </w:p>
    <w:p>
      <w:pPr>
        <w:pStyle w:val="Normal"/>
        <w:spacing w:lineRule="exact" w:line="318"/>
        <w:rPr/>
      </w:pPr>
      <w:r>
        <w:rPr/>
        <w:t>ThÕ lµ sù gióp ®ì lÉn nhau cña c«ng nh©n còng ch¼ng ®em l¹i kÕt qu¶ nµo. Cßn l¹i sù gióp ®ì cña nhµ n</w:t>
        <w:softHyphen/>
        <w:t>íc. VÒ mÆt nµy «ng D¾c-x¬ ®Ò ra víi chóng ta nh÷ng ®iÒu g×? ¤ng ta ®Ò nghÞ víi chóng ta ba viÖc:</w:t>
      </w:r>
    </w:p>
    <w:p>
      <w:pPr>
        <w:pStyle w:val="BodyTextIndent3"/>
        <w:spacing w:lineRule="exact" w:line="318"/>
        <w:rPr/>
      </w:pPr>
      <w:r>
        <w:rPr/>
        <w:t>"Thø nhÊt: trong viÖc lËp ph¸p vµ hµnh chÝnh cña m×nh, nhµ n</w:t>
        <w:softHyphen/>
        <w:t>íc ph¶i dù kiÕn tr</w:t>
        <w:softHyphen/>
        <w:t>íc viÖc thñ tiªu hoÆc c¶i thiÖn, b»ng c¸ch nµy hay b»ng c¸ch kh¸c, mäi c¸i g× g©y ra n¹n khñng ho¶ng nhµ ë ngµy cµng thªm nghiªm träng cho nh÷ng giai cÊp lao ®éng" (tr.187).</w:t>
      </w:r>
    </w:p>
    <w:p>
      <w:pPr>
        <w:pStyle w:val="Normal"/>
        <w:spacing w:lineRule="exact" w:line="318"/>
        <w:rPr/>
      </w:pPr>
      <w:r>
        <w:rPr/>
        <w:t>VËy lµ: xÐt l¹i luËt lÖ vÒ x©y dùng vµ b¶o ®¶m tù do cho c¸c ngµnh x©y dùng nhµ ë, nh»m x©y dùng ®</w:t>
        <w:softHyphen/>
        <w:t>îc rÎ h¬n. Nh</w:t>
        <w:softHyphen/>
        <w:t>ng ë Anh, luËt lÖ ®ã ®· bÞ h¹n chÕ ®Õn møc tèi thiÓu, c¸c ngµnh x©y dùng nhµ ë ®</w:t>
        <w:softHyphen/>
        <w:t>îc hoµn toµn tù do, thÕ mµ n¹n khñng ho¶ng nhµ ë vÉn tån t¹i. H¬n n÷a, ë ®ã b©y giê ng</w:t>
        <w:softHyphen/>
        <w:t>êi ta x©y dùng víi gi¸ rÎ ®Õn møc mµ mét chiÕc xe bß ®i qua còng lµm rung chuyÓn nhµ ë vµ hµng ngµy vÉn cßn nh÷ng ng«i nhµ ®æ. ChØ míi h«m qua ®©y, 25 th¸ng M</w:t>
        <w:softHyphen/>
        <w:t>êi 1872, s¸u ng«i nhµ ë Man-se-xt¬ ®ét nhiªn sôp ®æ, lµm s¸u ng</w:t>
        <w:softHyphen/>
        <w:t>êi c«ng nh©n bÞ th</w:t>
        <w:softHyphen/>
        <w:t>¬ng nÆng. VËy, ®ã còng kh«ng ph¶i lµ mét gi¶i ph¸p.</w:t>
      </w:r>
    </w:p>
    <w:p>
      <w:pPr>
        <w:pStyle w:val="BodyTextIndent3"/>
        <w:spacing w:lineRule="exact" w:line="318"/>
        <w:rPr/>
      </w:pPr>
      <w:r>
        <w:rPr/>
        <w:t>"Thø hai: quyÒn lùc nhµ n</w:t>
        <w:softHyphen/>
        <w:t>íc ph¶i ng¨n chÆn kh«ng cho mét c«ng d©n, v× chñ nghÜa c¸ nh©n hÑp hßi cña m×nh, mµ gieo r¾c bÖnh tËt hoÆc l¹i g©y ra bÖnh tËt".</w:t>
      </w:r>
    </w:p>
    <w:p>
      <w:pPr>
        <w:pStyle w:val="Normal"/>
        <w:rPr/>
      </w:pPr>
      <w:r>
        <w:rPr/>
        <w:t>VËy lµ: kiÓm tra t×nh h×nh vÖ sinh vµ an toµn cña nhµ cöa c«ng nh©n, quyÕt ®Þnh cho phÐp c¸c nhµ ®</w:t>
        <w:softHyphen/>
        <w:t xml:space="preserve">¬ng côc cã quyÒn ®ãng </w:t>
      </w:r>
      <w:r>
        <w:rPr>
          <w:spacing w:val="2"/>
        </w:rPr>
        <w:t>cöa nh÷ng ng«i nhµ thiÕu vÖ sinh vµ h</w:t>
        <w:softHyphen/>
        <w:t xml:space="preserve"> háng, nh</w:t>
        <w:softHyphen/>
        <w:t xml:space="preserve"> ®· tiÕn hµnh ë Anh tõ n¨m 1857. Nh</w:t>
        <w:softHyphen/>
        <w:t>ng ®iÒu ®ã ®· ®</w:t>
        <w:softHyphen/>
        <w:t>îc tiÕn hµnh nh</w:t>
        <w:softHyphen/>
        <w:t xml:space="preserve"> thÕ nµo? §¹o luËt thø nhÊt n¨m 1855 (Nuisances Removal Act</w:t>
      </w:r>
      <w:r>
        <w:rPr>
          <w:rStyle w:val="FootnoteCharacters"/>
          <w:rStyle w:val="FootnoteAnchor"/>
          <w:spacing w:val="2"/>
          <w:sz w:val="22"/>
        </w:rPr>
        <w:footnoteReference w:customMarkFollows="1" w:id="149"/>
        <w:t>1</w:t>
      </w:r>
      <w:r>
        <w:rPr>
          <w:rStyle w:val="FootnoteCharacters"/>
          <w:spacing w:val="2"/>
          <w:sz w:val="22"/>
        </w:rPr>
        <w:t>*</w:t>
      </w:r>
      <w:r>
        <w:rPr>
          <w:spacing w:val="2"/>
          <w:sz w:val="22"/>
        </w:rPr>
        <w:t xml:space="preserve">) </w:t>
      </w:r>
      <w:r>
        <w:rPr>
          <w:spacing w:val="2"/>
        </w:rPr>
        <w:t>vÉn lµ "mét ®¹o luËt trªn giÊy" nh</w:t>
        <w:softHyphen/>
        <w:t xml:space="preserve"> «ng D¾c-x¬ ®· thõa nhËn; ®¹o luËt thø hai n¨m 1858 (Local Government Act</w:t>
      </w:r>
      <w:r>
        <w:rPr>
          <w:rStyle w:val="FootnoteCharacters"/>
          <w:rStyle w:val="FootnoteAnchor"/>
          <w:spacing w:val="2"/>
          <w:sz w:val="22"/>
        </w:rPr>
        <w:footnoteReference w:customMarkFollows="1" w:id="150"/>
        <w:t>2</w:t>
      </w:r>
      <w:r>
        <w:rPr>
          <w:rStyle w:val="FootnoteCharacters"/>
          <w:spacing w:val="2"/>
          <w:sz w:val="22"/>
        </w:rPr>
        <w:t>*</w:t>
      </w:r>
      <w:r>
        <w:rPr>
          <w:spacing w:val="2"/>
          <w:sz w:val="22"/>
        </w:rPr>
        <w:t>)</w:t>
      </w:r>
      <w:r>
        <w:rPr>
          <w:spacing w:val="2"/>
        </w:rPr>
        <w:t xml:space="preserve"> còng thÕ (tr.197). Tr¸i l¹i ¤. D¾c-x¬ nghÜ r»ng ®¹o luËt thø ba (Artisans Dwellings Act</w:t>
      </w:r>
      <w:r>
        <w:rPr>
          <w:rStyle w:val="FootnoteCharacters"/>
          <w:rStyle w:val="FootnoteAnchor"/>
          <w:spacing w:val="2"/>
        </w:rPr>
        <w:footnoteReference w:customMarkFollows="1" w:id="151"/>
        <w:t>3</w:t>
      </w:r>
      <w:r>
        <w:rPr>
          <w:rStyle w:val="FootnoteCharacters"/>
          <w:spacing w:val="2"/>
        </w:rPr>
        <w:t>*</w:t>
      </w:r>
      <w:r>
        <w:rPr>
          <w:spacing w:val="2"/>
        </w:rPr>
        <w:t>), lµ ®¹o luËt chØ ¸p dông cho nh÷ng thµnh phè cã trªn 10 000 d©n, "ch¾c ch¾n ®em l¹i cho chóng ta mét b»ng chøng hïng hån vÒ nh÷ng sù hiÓu biÕt s©u s¾c cña NghÞ viÖn Anh vÒ mÆt x· héi" (tr.199); nh</w:t>
        <w:softHyphen/>
        <w:t>ng lêi kh¼ng ®Þnh Êy l¹i chØ ®em l¹i cho chóng ta "mét b»ng chøng hïng hån" r»ng «ng D¾c-x¬ hoµn toµn kh«ng hiÓu biÕt g× vÒ nh÷ng "c«ng viÖc" ë Anh. §èi víi lôc ®Þa th× Anh lµ n</w:t>
        <w:softHyphen/>
        <w:t>íc rÊt tiÕn bé "vÒ mÆt x· héi", ®ã lµ ®iÒu hiÓn nhiªn: n</w:t>
        <w:softHyphen/>
        <w:t xml:space="preserve">íc Anh lµ Tæ quèc cña c«ng nghiÖp lín hiÖn ®¹i; ë </w:t>
      </w:r>
      <w:r>
        <w:rPr/>
        <w:t>®Êy, ph</w:t>
        <w:softHyphen/>
        <w:t>¬ng thøc s¶n xuÊt t</w:t>
        <w:softHyphen/>
        <w:t xml:space="preserve"> b¶n chñ nghÜa ®· ph¸t triÓn hÕt søc tù do vµ hÕt søc réng r·i; ë ®Êy, nh÷ng hËu qu¶ cña ph</w:t>
        <w:softHyphen/>
        <w:t xml:space="preserve">¬ng thøc </w:t>
      </w:r>
      <w:r>
        <w:rPr>
          <w:spacing w:val="-2"/>
        </w:rPr>
        <w:t>s¶n xuÊt ®ã xuÊt hiÖn mét c¸ch hÕt søc tr¾ng trîn, vµ lÇn ®Çu tiªn nh÷ng hËu qu¶ Êy g©y ra mét sù ph¶n øng trong viÖc lËp ph¸p. LuËt c«ng x</w:t>
        <w:softHyphen/>
        <w:t>ëng lµ mét vÝ dô tèt nhÊt ®èi víi chóng ta. Nh</w:t>
        <w:softHyphen/>
        <w:t>ng nÕu «ng D¾c-x¬ t</w:t>
        <w:softHyphen/>
        <w:t>ëng r»ng chØ cÇn mét nghÞ quyÕt cña NghÞ viÖn cã ®</w:t>
        <w:softHyphen/>
        <w:t>îc hiÖu lùc cña mét ®¹o luËt lµ cã thÓ ®</w:t>
        <w:softHyphen/>
        <w:t>îc thùc hiÖn ngay lËp tøc, nh</w:t>
        <w:softHyphen/>
        <w:t xml:space="preserve"> thÕ th× «ng Êy lÇm to. VÒ ph</w:t>
        <w:softHyphen/>
        <w:t>¬ng diÖn nµy, bÊt kú mét nghÞ quyÕt nµo kh¸c cña NghÞ viÖn (dÜ nhiªn lµ trõ Workshops, Act</w:t>
      </w:r>
      <w:r>
        <w:rPr>
          <w:rStyle w:val="FootnoteCharacters"/>
          <w:rStyle w:val="FootnoteAnchor"/>
          <w:spacing w:val="-2"/>
        </w:rPr>
        <w:footnoteReference w:customMarkFollows="1" w:id="152"/>
        <w:t>4</w:t>
      </w:r>
      <w:r>
        <w:rPr>
          <w:rStyle w:val="FootnoteCharacters"/>
          <w:spacing w:val="-2"/>
        </w:rPr>
        <w:t>*</w:t>
      </w:r>
      <w:r>
        <w:rPr>
          <w:spacing w:val="-2"/>
        </w:rPr>
        <w:t>) còng ch¼ng h¬n g× ®¹o luËt vÒ hµnh chÝnh ®Þa ph</w:t>
        <w:softHyphen/>
        <w:t>¬ng. ViÖc thi hµnh ®¹o luËt ®ã ®</w:t>
        <w:softHyphen/>
        <w:t>îc giao cho c¸c nhµ ®</w:t>
        <w:softHyphen/>
        <w:t>¬ng côc ë thµnh thÞ; mµ ë hÇu kh¾p n</w:t>
        <w:softHyphen/>
        <w:t>íc Anh, nh÷ng nhµ ®</w:t>
        <w:softHyphen/>
        <w:t>¬ng côc</w:t>
      </w:r>
      <w:r>
        <w:rPr/>
        <w:t xml:space="preserve"> nµy lµ trung </w:t>
        <w:br/>
        <w:t>t©m næi tiÕng cña sù hèi lé d</w:t>
        <w:softHyphen/>
        <w:t>íi ®ñ mäi h×nh thøc, cña thãi lîi dông ng</w:t>
        <w:softHyphen/>
        <w:t>êi th©n lµm trong c«ng së vµ cña thãi jobbry</w:t>
      </w:r>
      <w:r>
        <w:rPr>
          <w:rStyle w:val="FootnoteCharacters"/>
          <w:rStyle w:val="FootnoteAnchor"/>
        </w:rPr>
        <w:footnoteReference w:customMarkFollows="1" w:id="153"/>
        <w:t>1</w:t>
      </w:r>
      <w:r>
        <w:rPr>
          <w:rStyle w:val="FootnoteCharacters"/>
        </w:rPr>
        <w:t>)</w:t>
      </w:r>
      <w:r>
        <w:rPr/>
        <w:t>. Nh÷ng nh©n viªn cña c¸c c¬ quan hµnh chÝnh thµnh thÞ ®ã, do ®ñ mäi thø quan hÖ gia ®×nh mµ cã ®</w:t>
        <w:softHyphen/>
        <w:t>îc ®Þa vÞ trong nh÷ng c¬ quan Êy, th× hoÆc lµ kh«ng cã kh¶ n¨ng thi hµnh nh÷ng ®¹o luËt x· héi nh</w:t>
        <w:softHyphen/>
        <w:t xml:space="preserve"> thÕ, hoÆc kh«ng muèn thi hµnh. Nh</w:t>
        <w:softHyphen/>
        <w:t>ng chÝnh lµ ë Anh, nh÷ng c«ng chøc cña nhµ n</w:t>
        <w:softHyphen/>
        <w:t>íc, cã nhiÖm vô chuÈn bÞ vµ thi hµnh luËt lÖ x· héi, th</w:t>
        <w:softHyphen/>
        <w:t>êng l¹i kh¸c ng</w:t>
        <w:softHyphen/>
        <w:t xml:space="preserve">êi ë chç lµ hä thi hµnh ®óng ®¾n nhiÖm vô cña hä - dï r»ng ngµy nay, ®iÒu ®ã kh«ng ®óng b»ng c¸ch ®©y 20 hay 30 n¨m. </w:t>
      </w:r>
      <w:r>
        <w:rPr>
          <w:rFonts w:cs=".VnCentury SchoolbookH" w:ascii=".VnCentury SchoolbookH" w:hAnsi=".VnCentury SchoolbookH"/>
        </w:rPr>
        <w:t>ë</w:t>
      </w:r>
      <w:r>
        <w:rPr/>
        <w:t xml:space="preserve"> hÇu kh¾p mäi n¬i, mét sè lín nh÷ng ng</w:t>
        <w:softHyphen/>
        <w:t>êi trong héi ®ång thµnh phè lµ ®¹i biÓu trùc tiÕp hay gi¸n tiÕp cho nh÷ng ng</w:t>
        <w:softHyphen/>
        <w:t>êi së h÷u c¸c ng«i nhµ thiÕu vÖ sinh vµ ®æ n¸t. ViÖc bÇu cö c¸c héi ®ång thµnh phè theo nh÷ng khu nhá, lµm cho nh÷ng ng</w:t>
        <w:softHyphen/>
        <w:t>êi tróng cö bÞ lÖ thuéc vµo nh÷ng lîi Ých ®Þa ph</w:t>
        <w:softHyphen/>
        <w:t>¬ng vµ nh÷ng ¶nh h</w:t>
        <w:softHyphen/>
        <w:t>ëng nhá nhen nhÊt; kh«ng cã mét uû viªn héi ®ång thµnh phè nµo muèn ®</w:t>
        <w:softHyphen/>
        <w:t xml:space="preserve">îc tróng cö lÇn n÷a mµ l¹i </w:t>
      </w:r>
      <w:r>
        <w:rPr>
          <w:spacing w:val="4"/>
        </w:rPr>
        <w:t>d¸m bá phiÕu t¸n thµnh viÖc thi hµnh ®¹o luËt ®ã trong khu cña m×nh. Do ®ã cã thÓ hiÓu ®</w:t>
        <w:softHyphen/>
        <w:t>îc sù ph¶n ®èi cña nh÷ng nhµ ®</w:t>
        <w:softHyphen/>
        <w:t>¬ng côc ®Þa ph</w:t>
        <w:softHyphen/>
        <w:t>¬ng ®èi víi ®¹o luËt ®ã ë hÇu hÕt mäi n¬i vµ tõ tr</w:t>
        <w:softHyphen/>
        <w:t>íc ®Õn nay ®¹o luËt ®ã chØ ®</w:t>
        <w:softHyphen/>
        <w:t>îc thi hµnh trong nh÷ng tr</w:t>
        <w:softHyphen/>
        <w:t>êng hîp xÊu nhÊt - th</w:t>
        <w:softHyphen/>
        <w:t>êng lµ khi mét bÖnh dÞch ®·</w:t>
      </w:r>
      <w:r>
        <w:rPr/>
        <w:t xml:space="preserve"> </w:t>
        <w:br/>
      </w:r>
      <w:r>
        <w:rPr>
          <w:spacing w:val="-4"/>
        </w:rPr>
        <w:t>ph¸t sinh, nh</w:t>
        <w:softHyphen/>
        <w:t xml:space="preserve"> n¨m võa qua ë Man-se-xt¬ vµ X«n-phoãc, n¬i mµ bÖnh ®Ëu mïa hoµnh hµnh. Cho ®Õn nay, viÖc thØnh cÇu bé néi vô chØ cã hiÖu qu¶ trong nh÷ng tr</w:t>
        <w:softHyphen/>
        <w:t>êng hîp t</w:t>
        <w:softHyphen/>
        <w:t xml:space="preserve">¬ng tù th«i. V× nguyªn t¾c cña mäi chÝnh phñ </w:t>
      </w:r>
      <w:r>
        <w:rPr>
          <w:i/>
          <w:iCs/>
          <w:spacing w:val="-4"/>
        </w:rPr>
        <w:t xml:space="preserve">thuéc ph¸i tù do </w:t>
      </w:r>
      <w:r>
        <w:rPr>
          <w:spacing w:val="-4"/>
        </w:rPr>
        <w:t>ë Anh lµ chØ ®Ò nghÞ nh÷ng cuéc c¶i l</w:t>
        <w:softHyphen/>
        <w:t>¬ng x· héi trong tr</w:t>
        <w:softHyphen/>
        <w:t>êng hîp cÊp thiÕt vµ nÕu cã thÓ, lµ kh«ng thi hµnh nh÷ng ®¹o luËt ®· cã. §¹o luËt nãi ®ã, còng nh</w:t>
        <w:softHyphen/>
        <w:t xml:space="preserve"> bao nhiªu ®¹o luËt kh¸c ë Anh, chØ cã mét ý nghÜa lµ: khi nã n»m trong tay mét chÝnh phñ do nh÷ng ng</w:t>
        <w:softHyphen/>
        <w:t>êi lao ®éng chi phèi hoÆc thóc ®Èy, nªn ph¶i thËt sù thi hµnh, th× ®¹o luËt ®ã sÏ trë thµnh mét vò khÝ lîi h¹i ®Ó më mét ®ét ph¸ khÈu trong chÕ ®é x· héi hiÖn nay.</w:t>
      </w:r>
    </w:p>
    <w:p>
      <w:pPr>
        <w:pStyle w:val="BodyTextIndent3"/>
        <w:spacing w:lineRule="exact" w:line="280"/>
        <w:rPr/>
      </w:pPr>
      <w:r>
        <w:rPr/>
        <w:t>"Thø ba lµ" chÝnh quyÒn nhµ n</w:t>
        <w:softHyphen/>
        <w:t>íc, theo ý kiÕn «ng D¾c-x¬ "ph¶i tiÕn hµnh mét c¸ch hÕt søc réng r·i tÊt c¶ nh÷ng biÖn ph¸p tÝch cùc cña m×nh ®Ó xo¸ bá n¹n khñng ho¶ng nhµ ë hiÖn hµnh".</w:t>
      </w:r>
    </w:p>
    <w:p>
      <w:pPr>
        <w:pStyle w:val="Normal"/>
        <w:spacing w:lineRule="exact" w:line="295"/>
        <w:rPr/>
      </w:pPr>
      <w:r>
        <mc:AlternateContent>
          <mc:Choice Requires="wps">
            <w:drawing>
              <wp:anchor behindDoc="0" distT="0" distB="0" distL="114935" distR="114935" simplePos="0" locked="0" layoutInCell="0" allowOverlap="1" relativeHeight="32">
                <wp:simplePos x="0" y="0"/>
                <wp:positionH relativeFrom="column">
                  <wp:posOffset>-4824730</wp:posOffset>
                </wp:positionH>
                <wp:positionV relativeFrom="paragraph">
                  <wp:posOffset>3406775</wp:posOffset>
                </wp:positionV>
                <wp:extent cx="4061460" cy="0"/>
                <wp:effectExtent l="0" t="5080" r="0" b="5080"/>
                <wp:wrapNone/>
                <wp:docPr id="32" name=""/>
                <a:graphic xmlns:a="http://schemas.openxmlformats.org/drawingml/2006/main">
                  <a:graphicData uri="http://schemas.microsoft.com/office/word/2010/wordprocessingShape">
                    <wps:wsp>
                      <wps:cNvSpPr/>
                      <wps:spPr>
                        <a:xfrm>
                          <a:off x="0" y="0"/>
                          <a:ext cx="406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pt,268.25pt" to="-60.15pt,2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32250</wp:posOffset>
                </wp:positionH>
                <wp:positionV relativeFrom="paragraph">
                  <wp:posOffset>1704340</wp:posOffset>
                </wp:positionV>
                <wp:extent cx="3318510" cy="67310"/>
                <wp:effectExtent l="0" t="0" r="0" b="0"/>
                <wp:wrapNone/>
                <wp:docPr id="33" name=""/>
                <a:graphic xmlns:a="http://schemas.openxmlformats.org/drawingml/2006/main">
                  <a:graphicData uri="http://schemas.microsoft.com/office/word/2010/wordprocessingShape">
                    <wps:wsp>
                      <wps:cNvSpPr/>
                      <wps:spPr>
                        <a:xfrm>
                          <a:off x="0" y="0"/>
                          <a:ext cx="3318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5pt;margin-top:134.2pt;width:261.25pt;height:5.25pt;mso-wrap-style:none;v-text-anchor:middle">
                <v:fill o:detectmouseclick="t" type="solid" color2="black"/>
                <v:stroke color="#3465a4" joinstyle="round" endcap="flat"/>
                <w10:wrap type="none"/>
              </v:rect>
            </w:pict>
          </mc:Fallback>
        </mc:AlternateContent>
      </w:r>
      <w:r>
        <w:rPr/>
        <w:t>§iÒu ®ã cã nghÜa lµ nhµ n</w:t>
        <w:softHyphen/>
        <w:t>íc ph¶i x©y dùng c¸c nhµ ë nhiÒu c¨n hé, "nhµ ë kiÓu mÉu thËt sù", cho "nh÷ng viªn chøc vµ nh÷ng ng</w:t>
        <w:softHyphen/>
        <w:t>êi phô t¸ cÊp d</w:t>
        <w:softHyphen/>
        <w:t>íi" cña m×nh, (nh</w:t>
        <w:softHyphen/>
        <w:t>ng kh«ng ph¶i lµ c«ng nh©n ®©u!) vµ "cho c¸c c¬ quan thÞ chÝnh, c¸c ®oµn thÓ vµ c¸c c¸ nh©n vay tiÒn ®Ó c¶i thiÖn nhµ ë cho c«ng nh©n" (tr.203), gièng nh</w:t>
        <w:softHyphen/>
        <w:t xml:space="preserve"> ®iÒu ®· thùc hiÖn ë Anh c¨n cø vµo ®¹o luËt vÒ viÖc cho vay ®Ó </w:t>
      </w:r>
      <w:r>
        <w:rPr>
          <w:spacing w:val="2"/>
        </w:rPr>
        <w:t>lµm nh÷ng viÖc c«ng Ých (Poblic Works Loan Act) vµ gièng nh</w:t>
        <w:softHyphen/>
        <w:t xml:space="preserve"> ®iÒu mµ Lu-i B«-na-p¸c-t¬ ®· thùc hiÖn ë Pa-ri vµ Muyn-hau-den. Nh</w:t>
        <w:softHyphen/>
        <w:t>ng ®¹o luËt vÒ viÖc cho vay ®Ó lµm nh÷ng viÖc c«ng Ých chØ cã trªn giÊy tê mµ th«i; chÝnh phñ bá ra nhiÒu nhÊt lµ 50 000 p.xt. cho c¸c uû viªn sö dông, tøc lµ chØ ®ñ ®Ó x©y dùng nhiÒu nhÊt lµ 400 nhµ nhá; nh</w:t>
        <w:softHyphen/>
        <w:t xml:space="preserve"> vËy lµ trong 40 n¨m, nhiÒu nhÊt còng chØ x©y dùng ®</w:t>
        <w:softHyphen/>
        <w:t>îc 16 000 nhµ nhá hay chç ë cho 80 000 ng</w:t>
        <w:softHyphen/>
        <w:t xml:space="preserve">êi: </w:t>
      </w:r>
      <w:r>
        <w:rPr>
          <w:spacing w:val="4"/>
        </w:rPr>
        <w:t>mét giät n</w:t>
        <w:softHyphen/>
        <w:t>íc trong mét c¸i thïng! Cø cho r»ng sau 20 n¨m ®Çu, tiÒn vèn cña c¸c uû héi sÏ t¨ng lªn gÊp ®«i nhê nh÷ng mãn tiÒn tr¶ l·i, vµ do ®ã trong 20 n¨m sau ng</w:t>
        <w:softHyphen/>
        <w:t>êi ta sÏ x©y dùng nhµ ë cho 40 000 ng</w:t>
        <w:softHyphen/>
        <w:t>êi kh¸c ®i n÷a, th× lu«n lu«n còng vÉn lµ mét giät n</w:t>
        <w:softHyphen/>
        <w:t>íc trong mét c¸i thïng mµ th«i. V× nh÷ng nhµ nhá chØ cã thÓ</w:t>
      </w:r>
      <w:r>
        <w:rPr/>
        <w:t xml:space="preserve"> dïng ®</w:t>
        <w:softHyphen/>
        <w:t xml:space="preserve">îc trung b×nh lµ 40 n¨m, nªn sau thêi gian </w:t>
        <w:br/>
        <w:t xml:space="preserve">®ã th× cø mçi n¨m l¹i ph¶i dïng mét sè tiÒn mÆt 50 000 hay </w:t>
        <w:br/>
        <w:t>100 000 p.xt. ®Ó thay nh÷ng nhµ nhá l©u ®êi nhÊt bÞ ®æ n¸t. §ã lµ ®iÒu mµ «ng D¾c-x¬ gäi lµ (tr.203) ¸p dông nguyªn t¾c mét c¸ch ®óng ®¾n vµ thùc tiÔn vµ "còng kh«ng h¹n chÕ". Vµ «ng D¾c-x¬ kÕt thóc cuèn s¸ch cña «ng ta b»ng lêi thó nhËn r»ng ngay c¶ ë n</w:t>
        <w:softHyphen/>
        <w:t>íc Anh, nhµ n</w:t>
        <w:softHyphen/>
        <w:t>íc còng kh«ng hÒ thùc hiÖn ®</w:t>
        <w:softHyphen/>
        <w:t>îc mét ®iÒu g× "mét c¸ch kh«ng h¹n chÕ", nh</w:t>
        <w:softHyphen/>
        <w:t>ng ®ång thêi l¹i phãng thªm ra mét bµi thuyÕt gi¸o ®¹o ®øc cho tÊt c¶ nh÷ng ng</w:t>
        <w:softHyphen/>
        <w:t>êi h÷u quan</w:t>
      </w:r>
      <w:r>
        <w:rPr>
          <w:rStyle w:val="FootnoteCharacters"/>
          <w:rStyle w:val="FootnoteAnchor"/>
          <w:sz w:val="22"/>
        </w:rPr>
        <w:footnoteReference w:customMarkFollows="1" w:id="154"/>
        <w:t>1</w:t>
      </w:r>
      <w:r>
        <w:rPr>
          <w:rStyle w:val="FootnoteCharacters"/>
          <w:sz w:val="22"/>
        </w:rPr>
        <w:t>)</w:t>
      </w:r>
      <w:r>
        <w:rPr/>
        <w:t>.</w:t>
      </w:r>
    </w:p>
    <w:p>
      <w:pPr>
        <w:pStyle w:val="Normal"/>
        <w:rPr/>
      </w:pPr>
      <w:r>
        <w:rPr>
          <w:spacing w:val="-6"/>
        </w:rPr>
        <w:t>Nhµ n</w:t>
        <w:softHyphen/>
        <w:t>íc hiÖn nay kh«ng thÓ vµ còng kh«ng muèn kh¾c phôc n¹n khan hiÕm nhµ ë, ®iÒu ®ã thËt râ nh</w:t>
        <w:softHyphen/>
        <w:t xml:space="preserve"> ban ngµy. Nhµ n</w:t>
        <w:softHyphen/>
        <w:t>íc kh«ng ph¶i lµ c¸i g× kh¸c h¬n lµ quyÒn lùc tæng hîp cã tæ chøc cña nh÷ng giai cÊp h÷u s¶n, nh÷ng ®Þa chñ vµ nh÷ng nhµ t</w:t>
        <w:softHyphen/>
        <w:t xml:space="preserve"> b¶n, ®èi lËp víi nh÷ng giai cÊp bÞ bãc lét, nh÷ng n«ng d©n vµ c«ng nh©n. §iÒu g× mµ c¸ nh©n nh÷ng nhµ t</w:t>
        <w:softHyphen/>
        <w:t xml:space="preserve"> b¶n (ë ®©y chØ nãi ®Õn nh÷ng nhµ t</w:t>
        <w:softHyphen/>
        <w:t xml:space="preserve"> b¶n, v× trong vÊn ®Ò nµy th× chñ ®Êt h÷u quan xuÊt hiÖn tr</w:t>
        <w:softHyphen/>
        <w:t>íc hÕt víi t</w:t>
        <w:softHyphen/>
        <w:t xml:space="preserve"> c¸ch lµ nhµ t</w:t>
        <w:softHyphen/>
        <w:t xml:space="preserve"> b¶n) kh«ng muèn, th× nhµ n</w:t>
        <w:softHyphen/>
        <w:t xml:space="preserve">íc cña hä còng kh«ng muèn. V× vËy, nÕu </w:t>
      </w:r>
      <w:r>
        <w:rPr>
          <w:spacing w:val="-8"/>
        </w:rPr>
        <w:t xml:space="preserve">qu¶ cã nh÷ng </w:t>
      </w:r>
      <w:r>
        <w:rPr>
          <w:i/>
          <w:iCs/>
          <w:spacing w:val="-8"/>
        </w:rPr>
        <w:t xml:space="preserve">c¸ nh©n </w:t>
      </w:r>
      <w:r>
        <w:rPr>
          <w:spacing w:val="-8"/>
        </w:rPr>
        <w:t>nhµ t</w:t>
        <w:softHyphen/>
        <w:t xml:space="preserve"> b¶n than v·n vÒ n¹n khñng ho¶ng nhµ</w:t>
      </w:r>
      <w:r>
        <w:rPr>
          <w:spacing w:val="-6"/>
        </w:rPr>
        <w:t xml:space="preserve"> ë nh</w:t>
        <w:softHyphen/>
        <w:t>ng còng kh«ng nhóc nhÝch bao nhiªu ®Ó gi¶m bít c¸i gäi lµ nh÷ng hËu qu¶ khñng khiÕp cña n¹n khñng ho¶ng ®ã, th× nh÷ng nhµ t</w:t>
        <w:softHyphen/>
        <w:t xml:space="preserve"> b¶n </w:t>
      </w:r>
      <w:r>
        <w:rPr>
          <w:i/>
          <w:iCs/>
        </w:rPr>
        <w:t xml:space="preserve">gép chóng l¹i, </w:t>
      </w:r>
      <w:r>
        <w:rPr/>
        <w:t>tøc lµ nhµ n</w:t>
        <w:softHyphen/>
        <w:t>íc, còng sÏ kh«ng lµm ®</w:t>
        <w:softHyphen/>
        <w:t>îc g× h¬n thÕ. NhiÒu l¾m th× nhµ n</w:t>
        <w:softHyphen/>
        <w:t>íc còng sÏ chØ chó ý lµm cho ë kh¾p n¬i ®Òu nhÊt lo¹t thi hµnh c¸i biÖn ph¸p nhÊt thêi bÒ ngoµi, ®· trë thµnh th«ng dông. Vµ chóng ta ®· thÊy r»ng tr</w:t>
        <w:softHyphen/>
        <w:t>êng hîp ë ®©y lµ ®óng nh</w:t>
        <w:softHyphen/>
        <w:t xml:space="preserve"> thÕ.</w:t>
      </w:r>
    </w:p>
    <w:p>
      <w:pPr>
        <w:pStyle w:val="Normal"/>
        <w:rPr/>
      </w:pPr>
      <w:r>
        <w:rPr/>
        <w:t>Nh</w:t>
        <w:softHyphen/>
        <w:t>ng, - ng</w:t>
        <w:softHyphen/>
        <w:t>êi ta cã thÓ b¸c l¹i chóng ta, - ë §øc giai cÊp t</w:t>
        <w:softHyphen/>
        <w:t xml:space="preserve"> s¶n ch</w:t>
        <w:softHyphen/>
        <w:t>a thèng trÞ; ë §øc nhµ n</w:t>
        <w:softHyphen/>
        <w:t>íc vÉn cßn lµ mét quyÒn lùc bay l</w:t>
        <w:softHyphen/>
        <w:t>în ®éc lËp trªn x· héi ë mét møc ®é nhÊt ®Þnh, v× thÕ nhµ n</w:t>
        <w:softHyphen/>
        <w:t>íc ®¹i biÓu cho toµn bé lîi Ých cña x· héi ®ã chø kh«ng ph¶i ®¹i biÓu cho nh÷ng lîi Ých cña riªng mét giai cÊp. Ch¾c ch¾n mét nhµ n</w:t>
        <w:softHyphen/>
        <w:t xml:space="preserve">íc </w:t>
      </w:r>
      <w:r>
        <w:rPr>
          <w:i/>
          <w:iCs/>
        </w:rPr>
        <w:t>nh</w:t>
        <w:softHyphen/>
        <w:t xml:space="preserve"> thÕ </w:t>
      </w:r>
      <w:r>
        <w:rPr/>
        <w:t>cã thÓ lµm nh÷ng viÖc mµ nhµ n</w:t>
        <w:softHyphen/>
        <w:t>íc t</w:t>
        <w:softHyphen/>
        <w:t xml:space="preserve"> s¶n kh«ng cã kh¶ n¨ng lµm ®</w:t>
        <w:softHyphen/>
        <w:t>îc; vÒ mÆt x· héi, ng</w:t>
        <w:softHyphen/>
        <w:t>êi ta cã thÓ mong ®îi ë nhµ n</w:t>
        <w:softHyphen/>
        <w:t>íc ®ã nh÷ng viÖc hoµn toµn kh¸c h¼n.</w:t>
      </w:r>
    </w:p>
    <w:p>
      <w:pPr>
        <w:pStyle w:val="Normal"/>
        <w:spacing w:lineRule="exact" w:line="290"/>
        <w:rPr/>
      </w:pPr>
      <w:r>
        <mc:AlternateContent>
          <mc:Choice Requires="wps">
            <w:drawing>
              <wp:anchor behindDoc="0" distT="0" distB="0" distL="114935" distR="114935" simplePos="0" locked="0" layoutInCell="0" allowOverlap="1" relativeHeight="34">
                <wp:simplePos x="0" y="0"/>
                <wp:positionH relativeFrom="column">
                  <wp:posOffset>-4032250</wp:posOffset>
                </wp:positionH>
                <wp:positionV relativeFrom="paragraph">
                  <wp:posOffset>1273175</wp:posOffset>
                </wp:positionV>
                <wp:extent cx="3318510" cy="67310"/>
                <wp:effectExtent l="0" t="0" r="0" b="0"/>
                <wp:wrapNone/>
                <wp:docPr id="34" name=""/>
                <a:graphic xmlns:a="http://schemas.openxmlformats.org/drawingml/2006/main">
                  <a:graphicData uri="http://schemas.microsoft.com/office/word/2010/wordprocessingShape">
                    <wps:wsp>
                      <wps:cNvSpPr/>
                      <wps:spPr>
                        <a:xfrm>
                          <a:off x="0" y="0"/>
                          <a:ext cx="3318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5pt;margin-top:100.25pt;width:261.25pt;height:5.25pt;mso-wrap-style:none;v-text-anchor:middle">
                <v:fill o:detectmouseclick="t" type="solid" color2="black"/>
                <v:stroke color="#3465a4" joinstyle="round" endcap="flat"/>
                <w10:wrap type="none"/>
              </v:rect>
            </w:pict>
          </mc:Fallback>
        </mc:AlternateContent>
      </w:r>
      <w:r>
        <w:rPr>
          <w:spacing w:val="-4"/>
        </w:rPr>
        <w:t>§ã lµ giäng l</w:t>
        <w:softHyphen/>
        <w:t>ìi cña bän ph¶n ®éng. ThËt ra th× nhµ n</w:t>
        <w:softHyphen/>
        <w:t xml:space="preserve">íc hiÖn nay ë §øc còng lµ s¶n phÈm tÊt nhiªn cña h¹ tÇng c¬ së x· héi ®· s¶n sinh ra nã! </w:t>
      </w:r>
      <w:r>
        <w:rPr>
          <w:rFonts w:cs=".VnCentury SchoolbookH" w:ascii=".VnCentury SchoolbookH" w:hAnsi=".VnCentury SchoolbookH"/>
          <w:spacing w:val="-4"/>
        </w:rPr>
        <w:t>ë</w:t>
      </w:r>
      <w:r>
        <w:rPr>
          <w:spacing w:val="-4"/>
        </w:rPr>
        <w:t xml:space="preserve"> Phæ - vµ n</w:t>
        <w:softHyphen/>
        <w:t>íc Phæ ngµy nay cã mét vai trß quyÕt ®Þnh - bªn c¹nh mét giai cÊp quý téc vÉn cã thÕ lùc, gåm bän ®¹i ®Þa chñ, cßn cã mét giai cÊp t</w:t>
        <w:softHyphen/>
        <w:t xml:space="preserve"> s¶n t</w:t>
        <w:softHyphen/>
        <w:t>¬ng ®èi trÎ vµ ®Æc biÖt hÌn nh¸t, tõ tr</w:t>
        <w:softHyphen/>
        <w:t>íc ®Õn nay ch</w:t>
        <w:softHyphen/>
        <w:t>a hÒ chiÕm ®</w:t>
        <w:softHyphen/>
        <w:t>îc chÝnh quyÒn mét c¸ch trùc tiÕp nh</w:t>
        <w:softHyphen/>
        <w:t xml:space="preserve"> ë Ph¸p, hoÆc mét c¸ch Ýt nhiÒu gi¸n tiÕp nh</w:t>
        <w:softHyphen/>
        <w:t xml:space="preserve"> ë Anh. Nh</w:t>
        <w:softHyphen/>
        <w:t>ng bªn c¹nh hai giai cÊp ®ã th× giai cÊp v« s¶n, rÊt ph¸t triÓn vÒ mÆt trÝ lùc, t¨ng lªn mét c¸ch nhanh chãng vµ ngµy cµng cã tæ chøc. Do ®ã, ë ®©y, chóng ta thÊy cã hai thÕ th¨ng b»ng; thÕ th¨ng b»ng gi÷a giai cÊp ®Þa chñ quý téc vµ giai cÊp t</w:t>
        <w:softHyphen/>
        <w:t xml:space="preserve"> s¶n, ®iÒu kiÖn c¨n b¶n cña nÒn qu©n chñ chuyªn chÕ cò; vµ thÕ th¨ng b»ng gi÷a giai cÊp t</w:t>
        <w:softHyphen/>
        <w:t xml:space="preserve"> s¶n vµ giai cÊp v« s¶n, ®iÒu kiÖn c¨n b¶n cña chñ nghÜa B«-na-p¸c-t¬ hiÖn ®¹i. Nh</w:t>
        <w:softHyphen/>
        <w:t>ng, d</w:t>
        <w:softHyphen/>
        <w:t>íi nÒn qu©n chñ chuyªn chÕ cò còng nh</w:t>
        <w:softHyphen/>
        <w:t xml:space="preserve"> d</w:t>
        <w:softHyphen/>
        <w:t xml:space="preserve">íi nÒn qu©n chñ hiÖn ®¹i kiÓu B«-na-p¸c-t¬, chÝnh quyÒn thËt sù ®Òu </w:t>
        <w:br/>
        <w:t>n»m trong tay cña mét ®¼ng cÊp ®Æc biÖt gåm nh÷ng sÜ quan vµ quan l¹i; ë n</w:t>
        <w:softHyphen/>
        <w:t>íc Phæ, ®¼ng cÊp ®ã ®</w:t>
        <w:softHyphen/>
        <w:t xml:space="preserve">îc bæ sung mét phÇn </w:t>
        <w:br/>
        <w:t>b»ng nh÷ng ng</w:t>
        <w:softHyphen/>
        <w:t xml:space="preserve">êi xuÊt th©n trong chÝnh hµng ngò cña ®¼ng cÊp ®ã, </w:t>
      </w:r>
      <w:r>
        <w:rPr/>
        <w:t>mét phÇn n÷a b»ng nh÷ng ng</w:t>
        <w:softHyphen/>
        <w:t xml:space="preserve">êi xuÊt th©n trong giai cÊp </w:t>
        <w:br/>
        <w:t>tiÓu quý téc, mét phÇn rÊt Ýt b»ng nh÷ng ng</w:t>
        <w:softHyphen/>
        <w:t>êi trong giai cÊp ®¹i quý téc vµ phÇn Ýt nhÊt b»ng nh÷ng ng</w:t>
        <w:softHyphen/>
        <w:t>êi xuÊt th©n trong giai cÊp t</w:t>
        <w:softHyphen/>
        <w:t xml:space="preserve"> s¶n. Sù ®éc lËp cña ®¼ng cÊp ®ã, mét sù ®éc lËp cã vÎ lµ ë bªn ngoµi vµ cã thÓ nãi lµ ë bªn trªn x· héi, lµm cho nhµ n</w:t>
        <w:softHyphen/>
        <w:t>íc cã c¸i vÎ lµ ®éc lËp ®èi víi x· héi.</w:t>
      </w:r>
    </w:p>
    <w:p>
      <w:pPr>
        <w:pStyle w:val="Normal"/>
        <w:spacing w:lineRule="exact" w:line="290"/>
        <w:rPr/>
      </w:pPr>
      <w:r>
        <mc:AlternateContent>
          <mc:Choice Requires="wps">
            <w:drawing>
              <wp:anchor behindDoc="0" distT="0" distB="0" distL="114935" distR="114935" simplePos="0" locked="0" layoutInCell="0" allowOverlap="1" relativeHeight="35">
                <wp:simplePos x="0" y="0"/>
                <wp:positionH relativeFrom="column">
                  <wp:posOffset>5695950</wp:posOffset>
                </wp:positionH>
                <wp:positionV relativeFrom="paragraph">
                  <wp:posOffset>4107815</wp:posOffset>
                </wp:positionV>
                <wp:extent cx="3268980" cy="134620"/>
                <wp:effectExtent l="0" t="0" r="0" b="0"/>
                <wp:wrapNone/>
                <wp:docPr id="35" name=""/>
                <a:graphic xmlns:a="http://schemas.openxmlformats.org/drawingml/2006/main">
                  <a:graphicData uri="http://schemas.microsoft.com/office/word/2010/wordprocessingShape">
                    <wps:wsp>
                      <wps:cNvSpPr/>
                      <wps:spPr>
                        <a:xfrm>
                          <a:off x="0" y="0"/>
                          <a:ext cx="3269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5pt;margin-top:323.45pt;width:257.35pt;height:10.55pt;mso-wrap-style:none;v-text-anchor:middle">
                <v:fill o:detectmouseclick="t" type="solid" color2="black"/>
                <v:stroke color="#3465a4" joinstyle="round" endcap="flat"/>
                <w10:wrap type="none"/>
              </v:rect>
            </w:pict>
          </mc:Fallback>
        </mc:AlternateContent>
      </w:r>
      <w:r>
        <w:rPr/>
        <w:t>H×nh thøc nhµ n</w:t>
        <w:softHyphen/>
        <w:t>íc ®· ph¸t triÓn ë n</w:t>
        <w:softHyphen/>
        <w:t>íc Phæ (vµ, theo kiÓu mÉu ®ã, trong hiÕn ph¸p míi cña §Õ chÕ §øc) tõ nh÷ng ®iÒu kiÖn x· héi m©u thuÉn ®ã vµ lµ hËu qu¶ tÊt nhiªn cña nh÷ng ®iÒu kiÖn x· héi ®ã, h×nh thøc nhµ n</w:t>
        <w:softHyphen/>
        <w:t>íc ®ã lµ chÕ ®é lËp hiÖn gi¶ hiÖu; h×nh thøc ®ã còng ®óng lµ h×nh thøc hiÖn t¹i cña nÒn qu©n chñ chuyªn chÕ cæ x</w:t>
        <w:softHyphen/>
        <w:t xml:space="preserve">a ®ang tan r·, vµ còng lµ cña nÒn qu©n chñ kiÓu B«-na-p¸c-t¬. </w:t>
      </w:r>
      <w:r>
        <w:rPr>
          <w:rFonts w:cs=".VnCentury SchoolbookH" w:ascii=".VnCentury SchoolbookH" w:hAnsi=".VnCentury SchoolbookH"/>
        </w:rPr>
        <w:t>ë</w:t>
      </w:r>
      <w:r>
        <w:rPr/>
        <w:t xml:space="preserve"> n</w:t>
        <w:softHyphen/>
        <w:t>íc Phæ, tõ n¨m 1848 ®Õn n¨m 1866, chÕ ®é lËp hiÕn gi¶ hiÖu ®ã chØ lµm c¸i viÖc lµ che ®Ëy vµ xo¸ nhoµ qu¸ tr×nh môc n¸t dÇn dÇn cña nÒn qu©n chñ chuyªn chÕ, tõ n¨m 1866 vµ nhÊt lµ tõ n¨m 1870, x· héi ®¶o lén, vµ sau ®ã nhµ n</w:t>
        <w:softHyphen/>
        <w:t>íc cò tan r· tr</w:t>
        <w:softHyphen/>
        <w:t>íc m¾t mäi ng</w:t>
        <w:softHyphen/>
        <w:t>êi víi mét tèc ®é ngµy cµng t¨ng lªn mét c¸ch dÞ kú. TÊt c¶ mäi giai cÊp thèng trÞ ®Òu bÞ l«i cuèn vµo trong c¬n lèc cña sù ph¸t triÓn nhanh chãng cña c«ng nghiÖp vµ ®Æc biÖt lµ cña sù ®Çu c¬ t¹i së giao dÞch. Sù hñ b¹i cao ®é, nhËp håi n¨m 1870 tõ n</w:t>
        <w:softHyphen/>
        <w:t>íc Ph¸p, ph¸t triÓn víi mét nhÞp ®é phi th</w:t>
        <w:softHyphen/>
        <w:t>êng. St¬-ru-x¬-bÐc vµ Pª-r©y-r¬ b¾t tay nhau. Nh÷ng bé tr</w:t>
        <w:softHyphen/>
        <w:t>ëng, t</w:t>
        <w:softHyphen/>
        <w:t xml:space="preserve">íng so¸i, c«ng </w:t>
      </w:r>
      <w:r>
        <w:rPr>
          <w:spacing w:val="2"/>
        </w:rPr>
        <w:t>t</w:t>
        <w:softHyphen/>
        <w:t>íc vµ b¸ t</w:t>
        <w:softHyphen/>
        <w:t>íc thi ®ua ®Çu c¬ víi nh÷ng tay ®Çu c¬ Do Th¸i gi¶o quyÖt nhÊt, vµ nhµ n</w:t>
        <w:softHyphen/>
        <w:t>íc thõa nhËn sù b×nh ®¼ng cña nh÷ng ng</w:t>
        <w:softHyphen/>
        <w:t>êi Do Th¸i ®ã b»ng c¸ch phong hµng lo¹t chøc nam t</w:t>
        <w:softHyphen/>
        <w:t>íc cho hä. Giai cÊp ®Þa chñ - quý téc, - tõ l©u trë thµnh nh÷ng nhµ c«ng nghiÖp víi nh÷ng x</w:t>
        <w:softHyphen/>
        <w:t>ëng lµm ®</w:t>
        <w:softHyphen/>
        <w:t>êng b»ng cñ c¶i ®</w:t>
        <w:softHyphen/>
        <w:t>êng vµ nh÷ng x</w:t>
        <w:softHyphen/>
        <w:t>ëng cÊt r</w:t>
        <w:softHyphen/>
        <w:t>îu m¹nh cña hä, - ®· sím quªn thêi ®¹i tèt ®Ñp tr</w:t>
        <w:softHyphen/>
        <w:t>íc kia vµ tªn tuæi hä ®· ®</w:t>
        <w:softHyphen/>
        <w:t xml:space="preserve">îc ghi ®Çy trong nh÷ng b¶n danh s¸ch c¸c gi¸m ®èc cña ®ñ mäi c«ng ty cæ phÇn, ch¼ng kÓ nh÷ng c«ng ty ®ã cã v÷ng hay kh«ng. Quan l¹i ngµy cµng kh«ng thÌm tr«ng cËy vµo c¸i thñ ®o¹n duy nhÊt lµ hµ l¹m quü ®Ó c¶i thiÖn </w:t>
      </w:r>
      <w:r>
        <w:rPr>
          <w:spacing w:val="-4"/>
        </w:rPr>
        <w:t>l</w:t>
        <w:softHyphen/>
        <w:t>¬ng bæng cña hä; hä bá r¬i nhµ n</w:t>
        <w:softHyphen/>
        <w:t>íc vµ ®uæi theo nh÷ng chøc</w:t>
      </w:r>
      <w:r>
        <w:rPr>
          <w:spacing w:val="2"/>
        </w:rPr>
        <w:t xml:space="preserve"> vô</w:t>
      </w:r>
      <w:r>
        <w:rPr/>
        <w:t xml:space="preserve"> trong c¬ quan qu¶n lý c¸c x</w:t>
        <w:softHyphen/>
        <w:t>ëng c«ng nghiÖp lµ nh÷ng chøc vô cã l</w:t>
        <w:softHyphen/>
        <w:t>¬ng bæng v« cïng nhiÒu h¬n; nh÷ng ng</w:t>
        <w:softHyphen/>
        <w:t>êi cßn t¹i chøc, noi g</w:t>
        <w:softHyphen/>
        <w:t>¬ng nh÷ng thñ tr</w:t>
        <w:softHyphen/>
        <w:t>ëng cña hä, ®Òu ®Çu c¬ vÒ cæ phÇn hoÆc cã "phÇn tham dù" vÒ ®</w:t>
        <w:softHyphen/>
        <w:t>êng s¾t, v.v...ThËm chÝ ng</w:t>
        <w:softHyphen/>
        <w:t>êi ta còng cã lý do ®Ó nghÜ r»ng chÝnh b¶n th©n nh÷ng viªn trung uý trÎ tuæi còng nhóng tay vµo nhiÒu vô ®Çu c¬. Tãm l¹i, sù gi¶i thÓ cña mäi nh©n tè cña nhµ n</w:t>
        <w:softHyphen/>
        <w:t>íc cò, b</w:t>
        <w:softHyphen/>
        <w:t>íc qu¸ ®é tõ nªn qu©n chñ chuyªn chÕ sang nÒn qu©n chñ kiÓu B«-na-p¸c-t¬, ®ang ë trong thêi kú tiÕn triÓn m¹nh, vµ ®Õn cuéc khñng ho¶ng c«ng th</w:t>
        <w:softHyphen/>
        <w:t>¬ng nghiÖp lín s¾p tíi th× ch¼ng nh÷ng sù ®Çu c¬ hiÖn ®¹i sÏ tan r·, mµ toµn bé nhµ n</w:t>
        <w:softHyphen/>
        <w:t>íc cò cña n</w:t>
        <w:softHyphen/>
        <w:t>íc Phæ sÏ sôp ®æ</w:t>
      </w:r>
      <w:r>
        <w:rPr>
          <w:rStyle w:val="FootnoteCharacters"/>
          <w:rStyle w:val="FootnoteAnchor"/>
          <w:sz w:val="22"/>
        </w:rPr>
        <w:footnoteReference w:customMarkFollows="1" w:id="155"/>
        <w:t>1</w:t>
      </w:r>
      <w:r>
        <w:rPr>
          <w:rStyle w:val="FootnoteCharacters"/>
          <w:sz w:val="22"/>
        </w:rPr>
        <w:t>)</w:t>
      </w:r>
    </w:p>
    <w:p>
      <w:pPr>
        <w:pStyle w:val="Normal"/>
        <w:rPr/>
      </w:pPr>
      <w:r>
        <w:rPr>
          <w:spacing w:val="-4"/>
        </w:rPr>
        <w:t>Vµ nhµ n</w:t>
        <w:softHyphen/>
        <w:t>íc Êy, trong ®ã nh÷ng phÇn tö kh«ng ph¶i lµ t</w:t>
        <w:softHyphen/>
        <w:t xml:space="preserve"> s¶n ngµy cµng t</w:t>
        <w:softHyphen/>
        <w:t xml:space="preserve"> s¶n ho¸ h¬n, liÖu cã gi¶i quyÕt "vÊn ®Õ x· héi", hay Ýt ra còng gi¶i quyÕt vÊn ®Ò nhµ ë kh«ng? Tr¸i h¼n l¹i. Trong mäi vÊn ®Ò kinh tÕ, nhµ n</w:t>
        <w:softHyphen/>
        <w:t>íc Phæ ngµy cµng r¬i vµo tay giai cÊp t</w:t>
        <w:softHyphen/>
        <w:t xml:space="preserve"> s¶n; vµ nÕu tõ n¨m 1866, viÖc lËp ph¸p vÒ ph</w:t>
        <w:softHyphen/>
        <w:t>¬ng diÖn kinh tÕ vÉn cßn ch</w:t>
        <w:softHyphen/>
        <w:t>a trë thµnh thÝch hîp h¬n víi nh÷ng lîi Ých cña giai cÊp t</w:t>
        <w:softHyphen/>
        <w:t xml:space="preserve"> s¶n - nh</w:t>
        <w:softHyphen/>
        <w:t xml:space="preserve"> tr</w:t>
        <w:softHyphen/>
        <w:t>êng hîp hiÖn nay, - th× lµ lçi t¹i ai? Chñ yÕu lµ t¹i chÝnh b¶n th©n giai cÊp t</w:t>
        <w:softHyphen/>
        <w:t xml:space="preserve"> s¶n, tr</w:t>
        <w:softHyphen/>
        <w:t>íc hÕt lµ v× nã qu¸ hÌn nh¸t trong viÖc kiªn quyÕt b¶o vÖ nh÷ng yªu s¸ch cña m×nh, vµ hai lµ v× nã ph¶n ®èi mäi sù nh</w:t>
        <w:softHyphen/>
        <w:t>îng bé khi sù nh</w:t>
        <w:softHyphen/>
        <w:t>îng bé nµy ®ång thêi cung cÊp nh÷ng vò khÝ míi cho giai cÊp v« s¶n ®¸ng sî. Vµ nÕu quyÒn lùc cña nhµ n</w:t>
        <w:softHyphen/>
        <w:t xml:space="preserve">íc, </w:t>
        <w:br/>
        <w:t>tøc lµ BÝt-xm¸c, ®Þnh t¹o ra mét giai cÊp v« s¶n cña chÝnh m×nh, trung thµnh víi c¸ nh©n m×nh, ®Ó do ®ã mµ kiÒm chÕ ho¹t ®éng chÝnh trÞ cña giai cÊp t</w:t>
        <w:softHyphen/>
        <w:t xml:space="preserve"> s¶n, th× ®iÒu ®ã lµ c¸i g× nÕu kh«ng ph¶i lµ </w:t>
      </w:r>
      <w:r>
        <w:rPr>
          <w:spacing w:val="-6"/>
        </w:rPr>
        <w:t>mét thñ ®o¹n ®¸ng th</w:t>
        <w:softHyphen/>
        <w:t>¬ng theo kiÓu B«-na-p¸c-t¬, mét thñ ®o¹n</w:t>
      </w:r>
      <w:r>
        <w:rPr/>
        <w:t xml:space="preserve"> tÊt yÕu vµ ai nÊy ®Òu biÕt, mét thñ ®o¹n kh«ng høa hÑn mét ®iÒu g× víi nh÷ng ng</w:t>
        <w:softHyphen/>
        <w:t>êi lao ®éng, ngoµi mét vµi khÈu hiÖu su«ng ®Çy thiÖn ý, vµ nhiÒu l¾m lµ høa hÑn sù gióp ®ì tèi thiÓu cña nhµ n</w:t>
        <w:softHyphen/>
        <w:t>íc cho nh÷ng c«ng ty x©y dùng µ la</w:t>
      </w:r>
      <w:r>
        <w:rPr>
          <w:rStyle w:val="FootnoteCharacters"/>
          <w:rStyle w:val="FootnoteAnchor"/>
          <w:sz w:val="22"/>
        </w:rPr>
        <w:footnoteReference w:customMarkFollows="1" w:id="156"/>
        <w:t>1</w:t>
      </w:r>
      <w:r>
        <w:rPr>
          <w:rStyle w:val="FootnoteCharacters"/>
          <w:sz w:val="22"/>
        </w:rPr>
        <w:t>*</w:t>
      </w:r>
      <w:r>
        <w:rPr/>
        <w:t xml:space="preserve"> Lu-i B«-na-p¸c-t¬?</w:t>
      </w:r>
    </w:p>
    <w:p>
      <w:pPr>
        <w:pStyle w:val="Normal"/>
        <w:spacing w:lineRule="exact" w:line="280"/>
        <w:rPr/>
      </w:pPr>
      <w:r>
        <w:rPr>
          <w:spacing w:val="-6"/>
        </w:rPr>
        <w:t>Kh«ng cã g× chøng tá râ ®iÒu mµ nh÷ng ng</w:t>
        <w:softHyphen/>
        <w:t>êi lao ®éng mong ®îi ë n</w:t>
        <w:softHyphen/>
        <w:t>íc Phæ h¬n lµ viÖc nhµ n</w:t>
        <w:softHyphen/>
        <w:t>íc ®ã sö dông hµng tû ®ång tiÒn båi th</w:t>
        <w:softHyphen/>
        <w:t>êng cña Ph¸p</w:t>
      </w:r>
      <w:r>
        <w:rPr>
          <w:spacing w:val="-6"/>
          <w:vertAlign w:val="superscript"/>
        </w:rPr>
        <w:t>242</w:t>
      </w:r>
      <w:r>
        <w:rPr>
          <w:spacing w:val="-6"/>
        </w:rPr>
        <w:t>, tøc lµ kho¶n tiÒn nµy ®· lµm cho bé m¸y nhµ n</w:t>
        <w:softHyphen/>
        <w:t>íc Phæ ®</w:t>
        <w:softHyphen/>
        <w:t>îc ®éc lËp thªm mét thêi gian ng¨n ngñi n÷a ®èi víi x· héi. Thö hái ®· cã mét ®ång ta-le nµo trong sè tiÒn hµng tû Êy ®· ®</w:t>
        <w:softHyphen/>
        <w:t>îc dïng vµo viÖc x©y dùng nhµ ë cho nh÷ng gia ®×nh lao ®éng ë BÐc-lin bÞ qu¼ng ra ngoµi ®</w:t>
        <w:softHyphen/>
        <w:t>êng phè ch</w:t>
        <w:softHyphen/>
        <w:t>a? Tr¸i h¼n l¹i. Khi mïa thu ®Õn, nhµ n</w:t>
        <w:softHyphen/>
        <w:t>íc l¹i cßn cho ph¸ mét vµi tóp lÒu tåi tµn ®· dïng lµm chç n</w:t>
        <w:softHyphen/>
        <w:t>¬ng th©n t¹m thêi cho nh÷ng gia ®×nh lao ®éng ®ã trong mïa hÌ. N¨m tû ®ång Êy biÕn ®i theo con ®</w:t>
        <w:softHyphen/>
        <w:t>êng cò mét c¸ch qu¸ nhanh chãng vµ biÕn thµnh ph¸o ®µi, ®¹i b¸c vµ binh lÝnh; vµ bÊt chÊp V¸c-ne-r¬</w:t>
      </w:r>
      <w:r>
        <w:rPr>
          <w:spacing w:val="-6"/>
          <w:vertAlign w:val="superscript"/>
        </w:rPr>
        <w:t>243</w:t>
      </w:r>
      <w:r>
        <w:rPr>
          <w:spacing w:val="-6"/>
        </w:rPr>
        <w:t>, bÊt chÊp nh÷ng cuéc héi nghÞ kiÓu Sti-b¬ víi n</w:t>
        <w:softHyphen/>
        <w:t xml:space="preserve">íc </w:t>
      </w:r>
      <w:r>
        <w:rPr>
          <w:rFonts w:cs=".VnCentury SchoolbookH" w:ascii=".VnCentury SchoolbookH" w:hAnsi=".VnCentury SchoolbookH"/>
          <w:spacing w:val="-6"/>
        </w:rPr>
        <w:t>¸</w:t>
      </w:r>
      <w:r>
        <w:rPr>
          <w:spacing w:val="-6"/>
        </w:rPr>
        <w:t>o</w:t>
      </w:r>
      <w:r>
        <w:rPr>
          <w:spacing w:val="-6"/>
          <w:vertAlign w:val="superscript"/>
        </w:rPr>
        <w:t>244</w:t>
      </w:r>
      <w:r>
        <w:rPr>
          <w:spacing w:val="-6"/>
        </w:rPr>
        <w:t>, trong sè mÊy tû ®ã, c¸i phÇn dïng cho c«ng nh©n §øc kh«ng b»ng ngay c¶ sè tiÒn mµ Lu-i B«-na-p¸c-t¬ sö dông cho c«ng nh©n Ph¸p, sè tiÒn trÝch trong sè hµng triÖu mµ h¾n ®· ¨n c¾p cña n</w:t>
        <w:softHyphen/>
        <w:t>íc Ph¸p.</w:t>
      </w:r>
    </w:p>
    <w:p>
      <w:pPr>
        <w:pStyle w:val="Normal"/>
        <w:rPr>
          <w:spacing w:val="-6"/>
        </w:rPr>
      </w:pPr>
      <w:r>
        <w:rPr>
          <w:spacing w:val="-6"/>
        </w:rPr>
      </w:r>
    </w:p>
    <w:p>
      <w:pPr>
        <w:pStyle w:val="Taclama"/>
        <w:rPr/>
      </w:pPr>
      <w:r>
        <w:rPr/>
        <w:t>III</w:t>
      </w:r>
    </w:p>
    <w:p>
      <w:pPr>
        <w:pStyle w:val="Normal"/>
        <w:rPr/>
      </w:pPr>
      <w:r>
        <w:rPr/>
      </w:r>
    </w:p>
    <w:p>
      <w:pPr>
        <w:pStyle w:val="Normal"/>
        <w:rPr/>
      </w:pPr>
      <w:r>
        <w:rPr/>
        <w:t>Trong thùc tÕ, giai cÊp t</w:t>
        <w:softHyphen/>
        <w:t xml:space="preserve"> s¶n chØ cã mçi mét ph</w:t>
        <w:softHyphen/>
        <w:t xml:space="preserve">¬ng ph¸p ®Ó gi¶i quyÕt vÊn ®Ò nhµ ë theo lèi </w:t>
      </w:r>
      <w:r>
        <w:rPr>
          <w:i/>
          <w:iCs/>
        </w:rPr>
        <w:t xml:space="preserve">cña hä, </w:t>
      </w:r>
      <w:r>
        <w:rPr/>
        <w:t>nghÜa lµ: gi¶i quyÕt vÊn ®Ò ®ã nh</w:t>
        <w:softHyphen/>
        <w:t xml:space="preserve"> thÕ nµo ®Ó mçi lÇn gi¶i quyÕt th× l¹i lu«n lu«n ®Ò xuÊt vÊn ®Ò trë l¹i. Ph</w:t>
        <w:softHyphen/>
        <w:t>¬ng ph¸p ®ã lµ ph</w:t>
        <w:softHyphen/>
        <w:t xml:space="preserve">¬ng ph¸p </w:t>
      </w:r>
      <w:r>
        <w:rPr>
          <w:i/>
          <w:iCs/>
        </w:rPr>
        <w:t>"¤-xman".</w:t>
      </w:r>
    </w:p>
    <w:p>
      <w:pPr>
        <w:pStyle w:val="Normal"/>
        <w:rPr/>
      </w:pPr>
      <w:r>
        <w:rPr>
          <w:rFonts w:cs=".VnCentury SchoolbookH" w:ascii=".VnCentury SchoolbookH" w:hAnsi=".VnCentury SchoolbookH"/>
        </w:rPr>
        <w:t>ë</w:t>
      </w:r>
      <w:r>
        <w:rPr/>
        <w:t xml:space="preserve"> ®©y, t«i hiÓu danh tõ "¤-xman" kh«ng ph¶i chØ víi nghÜa lµ mét c¸ch thøc ®Æc biÖt theo kiÓu B«-na-p¸c-t¬ cña ¤-xman ë Pa-ri lµ më nh÷ng con ®</w:t>
        <w:softHyphen/>
        <w:t xml:space="preserve">êng dµi, th¼ng vµ réng ch¹y qua nh÷ng </w:t>
        <w:br/>
        <w:t>khu c«ng nh©n ®</w:t>
        <w:softHyphen/>
        <w:t>êng s¸ chËt hÑp, vµ x©y dùng ë hai bªn nh÷ng con ®</w:t>
        <w:softHyphen/>
        <w:t>êng Êy nh÷ng ng«i nhµ ®å sé sang träng; nh»m môc ®Ých - ngoµi t¸c dông chiÕn l</w:t>
        <w:softHyphen/>
        <w:t>îc cña nh÷ng con ®</w:t>
        <w:softHyphen/>
        <w:t>êng Êy lµ lµm cho nh÷ng cuéc chiÕn ®Êu ngoµi ®</w:t>
        <w:softHyphen/>
        <w:t xml:space="preserve">êng phè trë nªn khã kh¨n - lµ t¹o ra mét giai cÊp v« s¶n cña ngµnh x©y dùng, ®Æc biÖt cã tÝnh chÊt B«-na-p¸c-t¬ chñ nghÜa, lÖ thuéc vµo chÝnh phñ, vµ lµ biÕn ®æi thµnh phè thµnh mét ®« thÞ sang träng. </w:t>
      </w:r>
      <w:r>
        <w:rPr>
          <w:rFonts w:cs=".VnCentury SchoolbookH" w:ascii=".VnCentury SchoolbookH" w:hAnsi=".VnCentury SchoolbookH"/>
        </w:rPr>
        <w:t>ë</w:t>
      </w:r>
      <w:r>
        <w:rPr/>
        <w:t xml:space="preserve"> ®©y, t«i hiÓu danh tõ "¤-xman" theo nghÜa lµ mét biÖn ph¸p phæ biÕn nh»m më nh÷ng ®ét ph¸ khÈu vµo nh÷ng khu c«ng nh©n, nhÊt lµ vµo nh÷ng khu trung t©m cña c¸c thµnh phè lín cña chóng ta, v« luËn lµ víi lý do nµo, lý do quan t©m ®Õn vÖ sinh c«ng céng, ®Õn mü quan cña thµnh phè, ®Õn viÖc ®¸p øng ®</w:t>
        <w:softHyphen/>
        <w:t>îc yªu cÇu cã nh÷ng ng«i nhµ bu«n b¸n lín ë trung t©m, hoÆc lµ yªu cÇu cña giao th«ng - nh</w:t>
        <w:softHyphen/>
        <w:t xml:space="preserve"> viÖc x©y dùng ®</w:t>
        <w:softHyphen/>
        <w:t>êng s¾t, ®</w:t>
        <w:softHyphen/>
        <w:t>êng phè, v.v.. Dï lý do lµ g× ®i n÷a th× kÕt qu¶ ë ®©u còng gièng nhau: nh÷ng ®</w:t>
        <w:softHyphen/>
        <w:t>êng phè bÐ nhá vµ nh÷ng ngâ hÎm « uÕ nhÊt bÞ thñ tiªu, vµ giai cÊp t</w:t>
        <w:softHyphen/>
        <w:t xml:space="preserve"> s¶n rÊt lÊy lµm ®¾c chÝ vÒ sù thµnh c«ng to lín Êy - nh</w:t>
        <w:softHyphen/>
        <w:t>ng nh÷ng ®</w:t>
        <w:softHyphen/>
        <w:t>êng phè bÐ nhá vµ ngâ hÎm l¹i xuÊt hiÖn ngay lËp tøc ë chç kh¸c vµ th</w:t>
        <w:softHyphen/>
        <w:t>êng th</w:t>
        <w:softHyphen/>
        <w:t>êng lµ ë ngay gÇn ®Êy.</w:t>
      </w:r>
    </w:p>
    <w:p>
      <w:pPr>
        <w:pStyle w:val="Normal"/>
        <w:spacing w:lineRule="exact" w:line="290"/>
        <w:rPr/>
      </w:pPr>
      <w:r>
        <w:rPr>
          <w:spacing w:val="-4"/>
        </w:rPr>
        <w:t>Trong cuèn "T×nh c¶nh cña giai cÊp lao ®éng ë Anh", t«i ®· miªu t¶ Man-se-xt¬, trong nh÷ng n¨m 1843 - 1844. Tõ ®ã ®Õn nay, do viÖc kiÕn thiÕt ®</w:t>
        <w:softHyphen/>
        <w:t>êng s¾t ch¹y qua thµnh phè, më mang nhiÒu ®</w:t>
        <w:softHyphen/>
        <w:t>êng phè míi, x©y dùng nhiÒu ng«i nhµ lín c«ng vµ t</w:t>
        <w:softHyphen/>
        <w:t>, nªn mét vµi khu tåi tµn nhÊt miªu t¶ trong cuèn s¸ch ®ã, ®· ®</w:t>
        <w:softHyphen/>
        <w:t>îc më mng, gi¶i to¶, c¶i thiÖn, nhiÒu khu tåi tµn kh¸c ®· bÞ ph¸ bá hoµn toµn, nh</w:t>
        <w:softHyphen/>
        <w:t>ng hiÖn nay, - mÆc dÇu c¸c c¬ quan vÖ sinh kiÓm so¸t chÆt chÏ h¬n, - vÉn cßn tån t¹i nhiÒu khu còng tåi tµn nh</w:t>
        <w:softHyphen/>
        <w:t xml:space="preserve"> thÕ vÒ mÆt x©y dùng, nÕu kh«ng ph¶i lµ tåi h¬n. Tr¸i l¹i, do sù ph¸t triÓn lín lao cña thµnh phè, do sè d©n ®· t¨ng lªn h¬n mét nöa, nªn ngµy nay, c¸c khu phè tr</w:t>
        <w:softHyphen/>
        <w:t>íc ®©y cßn tho¸ng khÝ vµ s¹ch sÏ còng ®· ®Çy rÉy nh÷ng nhµ ë bÈn thØu vµ chËt chéi h¬n lµ nh÷ng khu phè cã tiÕng lµ tåi tµn nhÊt tr</w:t>
        <w:softHyphen/>
        <w:t xml:space="preserve">íc </w:t>
        <w:br/>
        <w:t>®©y.</w:t>
      </w:r>
      <w:r>
        <w:rPr/>
        <w:t xml:space="preserve"> §©y chØ lµ mét thÝ dô: trong cuèn s¸ch cña t«i, ë trang 80 </w:t>
        <w:br/>
        <w:t>vµ nh÷ng trang tiÕp theo, t«i nãi ®Õn mét nhãm nhµ ë n»m ë</w:t>
        <w:br/>
      </w:r>
      <w:r>
        <w:rPr>
          <w:spacing w:val="4"/>
        </w:rPr>
        <w:t>h¹ l</w:t>
        <w:softHyphen/>
        <w:t>u sèng MÐt-lèc; d</w:t>
        <w:softHyphen/>
        <w:t xml:space="preserve">íi c¸i tªn </w:t>
      </w:r>
      <w:r>
        <w:rPr>
          <w:i/>
          <w:iCs/>
          <w:spacing w:val="4"/>
        </w:rPr>
        <w:t xml:space="preserve">TiÓu Ai-r¬-len, </w:t>
      </w:r>
      <w:r>
        <w:rPr>
          <w:spacing w:val="4"/>
        </w:rPr>
        <w:t>nhãm nhµ ë ®ã ®· lµ mét c¸i nhôc cho Man-se-xt¬</w:t>
      </w:r>
      <w:r>
        <w:rPr>
          <w:spacing w:val="4"/>
          <w:vertAlign w:val="superscript"/>
        </w:rPr>
        <w:t>245</w:t>
      </w:r>
      <w:r>
        <w:rPr>
          <w:spacing w:val="4"/>
        </w:rPr>
        <w:t xml:space="preserve"> tõ bao n¨m nay råi, TiÓu Ai-r¬-len ®· biÕn mÊt ®i tõ l©u råi; thay vµo ®ã, ng</w:t>
        <w:softHyphen/>
        <w:t>êi ta x©y dùng mét nhµ ga xe löa trªn nh÷ng nÒn mãng rÊt cao; giai cÊp t</w:t>
        <w:softHyphen/>
        <w:t xml:space="preserve"> s¶n khoe khoang vÒ viÖc TiÓu Ai-r¬-len ®· may m¾n vµ vÜnh viÔn biÕn ®i, cho ®ã lµ mét th¾ng lîi vÜ ®¹i. Nh</w:t>
        <w:softHyphen/>
        <w:t>ng trong mïa hÌ võa qua, ®· x¶y ra mét n¹n lôt khñng khiÕp, v× nãi chung, do nh÷ng nguyªn nh©n rÊt dÔ hiÓu, nh÷ng con s«ng cã bê ®ª trong nh÷ng thµnh phè lín cña chóng ta hµng n¨m g©y ra nh÷ng n¹n lôt ngµy cµng d÷ déi. Lóc ®ã míi thÊy râ lµ TiÓu Ai-r¬-len kh«ng hÒ bÞ tiªu diÖt, mµ chØ di chuyÓn tõ phÝa Nam ®</w:t>
        <w:softHyphen/>
        <w:t xml:space="preserve">êng </w:t>
      </w:r>
      <w:r>
        <w:rPr>
          <w:rFonts w:cs=".VnCentury SchoolbookH" w:ascii=".VnCentury SchoolbookH" w:hAnsi=".VnCentury SchoolbookH"/>
          <w:spacing w:val="4"/>
        </w:rPr>
        <w:t>è</w:t>
      </w:r>
      <w:r>
        <w:rPr>
          <w:spacing w:val="4"/>
        </w:rPr>
        <w:t>c-xphít lªn phÝa B¾c vµ nã vÉn thÞnh v</w:t>
        <w:softHyphen/>
        <w:t>îng. H·y xem tê "Manchester Weekly Times", c¬ quan cña giai cÊp t</w:t>
        <w:softHyphen/>
        <w:t xml:space="preserve"> s¶n cÊp tiÕn ë Man-se-xt¬, ra ngµy 20 th¸ng B¶y 1872, ®· nãi g× víi chóng ta vÒ ®iÒu ®ã;</w:t>
      </w:r>
    </w:p>
    <w:p>
      <w:pPr>
        <w:sectPr>
          <w:headerReference w:type="even" r:id="rId512"/>
          <w:headerReference w:type="default" r:id="rId513"/>
          <w:headerReference w:type="first" r:id="rId514"/>
          <w:footerReference w:type="even" r:id="rId515"/>
          <w:footerReference w:type="default" r:id="rId516"/>
          <w:footerReference w:type="first" r:id="rId51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68"/>
        <w:rPr/>
      </w:pPr>
      <w:r>
        <w:rPr>
          <w:spacing w:val="-4"/>
          <w:sz w:val="18"/>
        </w:rPr>
        <w:t>"Chóng t«i hy väng r»ng tai n¹n g©y thiÖt h¹i cho d©n c</w:t>
        <w:softHyphen/>
        <w:t xml:space="preserve"> ë h¹ l</w:t>
        <w:softHyphen/>
        <w:t xml:space="preserve">u s«ng MÐt-lèc ngµy chñ nhËt võa qua, sÏ mang l¹i </w:t>
      </w:r>
      <w:r>
        <w:rPr>
          <w:i/>
          <w:iCs/>
          <w:spacing w:val="-4"/>
          <w:sz w:val="18"/>
        </w:rPr>
        <w:t xml:space="preserve">mét </w:t>
      </w:r>
      <w:r>
        <w:rPr>
          <w:spacing w:val="-4"/>
          <w:sz w:val="18"/>
        </w:rPr>
        <w:t>kÕt qu¶ tèt lµ lµm cho c«ng chóng chó ý ®Õn viÖc khinh th</w:t>
        <w:softHyphen/>
        <w:t>êng mét c¸ch hiÓn nhiªn tÊt c¶ nh÷ng phÐp vÖ sinh, vµ viÖc khinh th</w:t>
        <w:softHyphen/>
        <w:t>êng nµy, tõ rÊt l©u, l¹i ®</w:t>
        <w:softHyphen/>
        <w:t>îc dung tóng ë ngay tr</w:t>
        <w:softHyphen/>
        <w:t>íc m¾t c¸c viªn chøc thµnh phè vµ c¬ quan vÖ sinh. H«m qua, trong tê xuÊt b¶n hµng ngµy cña chóng t«i, mét bai b¸o r¾n rái, nh</w:t>
        <w:softHyphen/>
        <w:t>ng vÉn cßn qu¸ yÕu ít, vµ v¹ch râ t×nh tr¹ng nhôc nh· cña mét vµi c¨n nhµ hÇm bÞ lôt ë trong c¸c phè S¸c-l¬ vµ Bróc. §iÒu tra tØ mû mét trong nh÷ng c¸i s©n nªu trong bµi b¸o ®ã, chóng ta cã thÓ x¸c nhËn mäi sù thËt ®· kÓ l¹i vµ tuyªn bè r»ng nh÷ng c¨n nhµ hÇm ®ã ®¸ng lÏ ph¶i bÞ ®ãng cöa tõ l©u råi: h¬n n÷a, kh«ng bao giê ng</w:t>
        <w:softHyphen/>
        <w:t>êi ta nªn ®Ó cho nh÷ng hÇm ®ã dïng lµm nhµ ë cña loµi ng</w:t>
        <w:softHyphen/>
        <w:t>êi. Xquai-r¬ Cíc gåm b¶y hoÆc t¸m ng«i nhµ ë gãc c¸c phè S¸c-l¬ vµ ë ngay chç thÊp nhÊt cña phè Bróc, d</w:t>
        <w:softHyphen/>
        <w:t>íi gÇm cÇu cña ®</w:t>
        <w:softHyphen/>
        <w:t>êng xe löa, ng</w:t>
        <w:softHyphen/>
        <w:t>êi ta cã thÓ, ngµy nµy sang ngµy kh¸c, qua l¹i n¬i ®ã mµ kh«ng ngê r»ng cã nh÷ng ng</w:t>
        <w:softHyphen/>
        <w:t>êi ®ang sèng ë ®ã, ë d</w:t>
        <w:softHyphen/>
        <w:t xml:space="preserve">íi ®¸y s©u, trong nh÷ng c¸i hÇm. S©n </w:t>
        <w:br/>
        <w:t xml:space="preserve">th× </w:t>
      </w:r>
      <w:r>
        <w:rPr>
          <w:spacing w:val="-6"/>
          <w:sz w:val="18"/>
        </w:rPr>
        <w:t>ch¼ng ai nh×n thÊy vµ chØ cã nh÷ng ng</w:t>
        <w:softHyphen/>
        <w:t xml:space="preserve">êi mµ nghÌo khæ b¾t buéc ph¶i t×m </w:t>
        <w:br/>
        <w:t>mét chç tró ë trong c¸i n¬i hÎo l¸nh vµ gièng nh</w:t>
        <w:softHyphen/>
        <w:t xml:space="preserve"> mét c¸i må Êy, míi tíi ®</w:t>
        <w:softHyphen/>
        <w:t xml:space="preserve">îc </w:t>
        <w:br/>
        <w:t>c¸i s©n ®ã. Ngay c¶ khi mµ n</w:t>
        <w:softHyphen/>
        <w:t>íc s«ng MÐt-lèc. - th</w:t>
        <w:softHyphen/>
        <w:t>êng lµ tï ®äng vµ ®</w:t>
        <w:softHyphen/>
        <w:t xml:space="preserve">îc </w:t>
        <w:br/>
        <w:t>nh÷ng bao l¬n ng¨n l¹i, - ë</w:t>
      </w:r>
      <w:r>
        <w:rPr>
          <w:sz w:val="18"/>
        </w:rPr>
        <w:t xml:space="preserve"> møc th</w:t>
        <w:softHyphen/>
        <w:t xml:space="preserve">êng ®i n÷a th× s©n nhµ cña nh÷ng chç ë </w:t>
        <w:br/>
        <w:t>®ã còng chØ cao h¬n mùc n</w:t>
        <w:softHyphen/>
        <w:t>íc ®</w:t>
        <w:softHyphen/>
        <w:t>îc vµi ph©n. HÔ cã mét trËn m</w:t>
        <w:softHyphen/>
        <w:t xml:space="preserve">a h¬i to, </w:t>
        <w:br/>
        <w:t>lµ dï ®Ó lµm d©ng lªn mét thø n</w:t>
        <w:softHyphen/>
        <w:t>íc h«i thèi, lén möa, ch¶y tõ cèng, r·nh lªn, thÕ lµ nh÷ng chç ë còng ngét ng¹t nh÷ng khÝ ®éc gièng nh</w:t>
        <w:softHyphen/>
        <w:t xml:space="preserve"> thø khÝ mµ tÊt c¶ c¸c trËn lôt ®· ®Ó l¹i sau khi rót xuèng... Xquai-r¬ Cíc l¹i cßn ë thÊp h¬n nh÷ng c¸i hÇm bá hoang cña nh÷ng ng«i nhµ ë phè Bróc... ThÊp h¬n mÆt ®</w:t>
        <w:softHyphen/>
        <w:t>êng hai m</w:t>
        <w:softHyphen/>
        <w:t>¬i pi-ª, thµnh thö ngµy thø b¶y n</w:t>
        <w:softHyphen/>
        <w:t>íc h«i h¸m tõ cèng dån vµo, lªn ®Õn m¸i nhµ. Chóng ta ®Òu biÕt nh</w:t>
        <w:softHyphen/>
        <w:t xml:space="preserve"> thÕ, vµ do ®ã, chóng ta ®inh ninh lµ c¸i s©n bÞ bá hoang, hoÆc chØ cã nh÷ng c«ng chøc cña c¬ quan vÖ sinh ®Õn ®Ó chïi röa vµ tÈy uÕ nh÷ng bøc t</w:t>
        <w:softHyphen/>
        <w:t>êng nhíp nhóa. §¸ng lÏ nh</w:t>
        <w:softHyphen/>
        <w:t xml:space="preserve"> thÕ th× chóng ta l¹i thÊy, trong c¸i nhµ hÇm cña mét anh thî c¹o, mét ng</w:t>
        <w:softHyphen/>
        <w:t>êi ®ang chÊt lªn xe cót kÝt mét ®èng r¸c r</w:t>
        <w:softHyphen/>
        <w:t>ëi ®ang thèi r÷a trong mét xã... Ng</w:t>
        <w:softHyphen/>
        <w:t>êi thî c¹o cã c¸i hÇm ®· ®</w:t>
        <w:softHyphen/>
        <w:t>îc dän dÑp xong, liÒn ®</w:t>
        <w:softHyphen/>
        <w:t>a chóng t«i ®Õn mét dÉy nhµ ë cßn thÊp h¬n n÷a vµ nãi r»ng nÕu anh ta biÕt viÕt th× anh ta sÏ viÕt lªn b¸o yªu cÇu ®ãng cöa d·y nhµ ®ã. Nh</w:t>
        <w:softHyphen/>
        <w:t xml:space="preserve"> thÕ lµ cuèi cïng chóng t«i ®· ®Õn Xquai-r¬ Cíc, ë ®ã chóng t«i gÆp mét c« g¸i Ai-r¬-len xinh ®Ñp vµ t</w:t>
        <w:softHyphen/>
        <w:t>¬i t¾n, ®ang bËn giÆt giò. Hai vî chång c« ta - chång lµm g¸c ®ªm cho c¸c nhµ t</w:t>
        <w:softHyphen/>
        <w:t>, ë trong c¸i s©n Êy tõ s¸u n¨m nay råi, gia ®×nh hä ®«ng ng</w:t>
        <w:softHyphen/>
        <w:t>êi. Trong c¸i nhµ mµ hä võa rêi bá, n</w:t>
        <w:softHyphen/>
        <w:t>íc ®· lªn gÇn ®Õn m¸i nhµ, cöa sæ ®Òu bÞ háng, nh÷ng vËt dông trong nhµ chØ cßn lµ mét ®èng ®æ n¸t vôn. Muèn lµm cho ng«i nhµ kh«ng cã mïi khã ngöi th× cø hai th¸ng ph¶i quÐt v«i l¹i mét lÇn... §i vµo s©n trong, ng</w:t>
        <w:softHyphen/>
        <w:t>êi phãng viªn cña chóng t«i thÊy ë ®ã cã ba gian nhµ dùa l</w:t>
        <w:softHyphen/>
        <w:t>ng vµo c¸i nhµ võa míi ®</w:t>
        <w:softHyphen/>
        <w:t>îc m« t¶; hai gian ®· cã ng</w:t>
        <w:softHyphen/>
        <w:t>êi ë. Mïi h«i thèi rÊt khã chÞu ®Õn nçi ng</w:t>
        <w:softHyphen/>
        <w:t>êi khoÎ nhÊt còng kh«ng thÓ tr¸nh khái lén möa sau vµi phót ®ång hå... C¸i hang kinh tëm ®ã chøa mét gia ®×nh b¶y ng</w:t>
        <w:softHyphen/>
        <w:t>êi : tÊt c¶ ®Òu ngñ trong nhµ ®ªm thø n¨m, tøc lµ ngµy cã trËn lôt thø nhÊt. Hay nãi cho ®óng h¬n, - ng</w:t>
        <w:softHyphen/>
        <w:t>êi phô n÷ c¶i chÝnh l¹i, - hä kh«ng ngñ, mµ ph¶i thøc gÇn hÕt ®ªm ®Ó n«n möa v× h«i thèi. Ngµy thø b¶y, hä ph¶i léi n</w:t>
        <w:softHyphen/>
        <w:t>íc lªn ®Õn tËn ngùc ®Ó ®em con c¸i hä ra ngoµi. Ng</w:t>
        <w:softHyphen/>
        <w:t>êi phô n÷ còng ®ång ý lµ mét con lîn còng kh«ng thÌm sèng trong mét c¸i hang nh</w:t>
        <w:softHyphen/>
        <w:t xml:space="preserve"> thÕ, nh</w:t>
        <w:softHyphen/>
        <w:t xml:space="preserve">ng chÞ ta vÉn ë ®ã v× tiÒn </w:t>
      </w:r>
      <w:r>
        <w:rPr>
          <w:spacing w:val="-2"/>
          <w:sz w:val="18"/>
        </w:rPr>
        <w:t>thuª nhµ rÎ - 1 si-linh 1/2 mét tuÇn - v¶ l¹i, trong nh÷ng ngµy võa qua, chång chÞ èm nªn th</w:t>
        <w:softHyphen/>
        <w:t>êng th</w:t>
        <w:softHyphen/>
        <w:t>êng kh«ng kiÕm ®</w:t>
        <w:softHyphen/>
        <w:t>îc xu nµo... C¸i s©n ®ã vµ nh÷ng d©n c</w:t>
        <w:softHyphen/>
        <w:t xml:space="preserve"> giam m×nh trong ®ã nh</w:t>
        <w:softHyphen/>
        <w:t xml:space="preserve"> trong mét c¸i ng«i mé x©y s½n lµm cho chóng t«i cã Ên t</w:t>
        <w:softHyphen/>
        <w:t xml:space="preserve">îng ®ã lµ t×nh tr¹ng v« cïng quÉn b¸ch. Ngoµi ra, cÇn nãi thªm r»ng sau cuéc ®iÒu tra. Xquai-r¬ Cíc chØ lµ h×nh ¶nh - cã lÏ h¬i qu¸ ®¸ng - cña rÊt </w:t>
        <w:br/>
        <w:t xml:space="preserve">nhiÒu nhµ ë kh¸c trong vïng nµy: vµ Uû ban vÖ sinh th× kh«ng thÓ biÖn </w:t>
        <w:br/>
        <w:t>b¹ch ®</w:t>
        <w:softHyphen/>
        <w:t>îc cho sù tån t¹i cña nh÷ng c¨n nhµ ®ã ®</w:t>
        <w:softHyphen/>
        <w:t>îc, vµ nÕu ng</w:t>
        <w:softHyphen/>
        <w:t>êi</w:t>
      </w:r>
      <w:r>
        <w:rPr>
          <w:sz w:val="18"/>
        </w:rPr>
        <w:t xml:space="preserve"> ta ®Ó </w:t>
      </w:r>
    </w:p>
    <w:p>
      <w:pPr>
        <w:pStyle w:val="Normal"/>
        <w:spacing w:lineRule="exact" w:line="268"/>
        <w:ind w:hanging="0"/>
        <w:rPr>
          <w:sz w:val="18"/>
        </w:rPr>
      </w:pPr>
      <w:r>
        <w:rPr>
          <w:sz w:val="18"/>
        </w:rPr>
        <w:t>cho nh÷ng c¨n nhµ ®ã vÉn ®</w:t>
        <w:softHyphen/>
        <w:t>îc tiÕp tôc sö dông th× khái ph¶i nãi r»ng Uû ban sÏ høng lÊy tr¸ch nhiÖm vµ vïng l©n cËn sÏ høng lÊy mèi nguy c¬ cña bÖnh dÞch; chóng ta sÏ kh«ng bµn thªm vÒ t×nh tr¹ng nghiªm träng cña nh÷ng bÖnh dÞch ®ã".</w:t>
      </w:r>
    </w:p>
    <w:p>
      <w:pPr>
        <w:pStyle w:val="Normal"/>
        <w:rPr/>
      </w:pPr>
      <w:r>
        <w:rPr/>
        <w:t>§ã lµ mét thÝ dô næi bËt vÒ c¸ch giai cÊp t</w:t>
        <w:softHyphen/>
        <w:t xml:space="preserve"> s¶n ®· thùc tÕ gi¶i quyÕt vÊn ®Ò nhµ ë. Nh÷ng æ dÞch, nh÷ng c¨n hÇm bÈn thØu nhÊt, trong ®ã ph</w:t>
        <w:softHyphen/>
        <w:t>¬ng thøc s¶n xuÊt t</w:t>
        <w:softHyphen/>
        <w:t xml:space="preserve"> b¶n chñ nghÜa giam h·m nh÷ng ng</w:t>
        <w:softHyphen/>
        <w:t>êi lao ®éng cña chóng ta ®ªm nµy sang ®ªm kh¸c, nh÷ng c¸i ®ã kh«ng ph¶i lµ ®· ®</w:t>
        <w:softHyphen/>
        <w:t xml:space="preserve">îc xo¸ bá, mµ chØ... </w:t>
      </w:r>
      <w:r>
        <w:rPr>
          <w:i/>
          <w:iCs/>
        </w:rPr>
        <w:t>®</w:t>
        <w:softHyphen/>
        <w:t xml:space="preserve">îc di chuyÓn ®i n¬i kh¸c! </w:t>
      </w:r>
      <w:r>
        <w:rPr>
          <w:rFonts w:cs=".VnCentury SchoolbookH" w:ascii=".VnCentury SchoolbookH" w:hAnsi=".VnCentury SchoolbookH"/>
        </w:rPr>
        <w:t>ë</w:t>
      </w:r>
      <w:r>
        <w:rPr/>
        <w:t xml:space="preserve"> ®©u còng vËy, nh÷ng c¸i ®ã ®Òu do cïng mét tÊt yÕu kinh tÕ ®Î ra c¶. Vµ chõng nµo mµ ph</w:t>
        <w:softHyphen/>
        <w:t>¬ng thøc s¶n xuÊt t</w:t>
        <w:softHyphen/>
        <w:t xml:space="preserve"> b¶n chñ nghÜa cßn tån t¹i th× ý ®Þnh muèn gi¶i quyÕt riªng vÊn ®Ò nhµ ë hay mäi vÊn ®Ò x· héi kh¸c cã liªn quan ®Õn sè phËn cña c«ng nh©n, qu¶ lµ mét sù ®iªn rå. C¸ch gi¶i quyÕt lµ ë chç ph¶i tiªu diÖt ph</w:t>
        <w:softHyphen/>
        <w:t>¬ng thøc s¶n xuÊt t</w:t>
        <w:softHyphen/>
        <w:t xml:space="preserve"> b¶n chñ nghÜa, lµ b¶n th©n giai cÊp c«ng nh©n ph¶i chiÕm h÷u mäi t</w:t>
        <w:softHyphen/>
        <w:t xml:space="preserve"> liÖu s¶n xuÊt vµ t</w:t>
        <w:softHyphen/>
        <w:t xml:space="preserve"> liÖu sinh ho¹t.</w:t>
      </w:r>
    </w:p>
    <w:p>
      <w:pPr>
        <w:pStyle w:val="Normal"/>
        <w:rPr/>
      </w:pPr>
      <w:r>
        <w:rPr/>
      </w:r>
    </w:p>
    <w:p>
      <w:pPr>
        <w:pStyle w:val="BodyText2"/>
        <w:rPr/>
      </w:pPr>
      <w:r>
        <w:br w:type="column"/>
      </w:r>
      <w:r>
        <w:rPr/>
      </w:r>
    </w:p>
    <w:p>
      <w:pPr>
        <w:pStyle w:val="BodyText2"/>
        <w:rPr/>
      </w:pPr>
      <w:r>
        <w:rPr/>
      </w:r>
    </w:p>
    <w:p>
      <w:pPr>
        <w:pStyle w:val="BodyText2"/>
        <w:rPr>
          <w:b w:val="false"/>
          <w:b w:val="false"/>
          <w:bCs w:val="false"/>
          <w:sz w:val="22"/>
        </w:rPr>
      </w:pPr>
      <w:r>
        <w:rPr>
          <w:b w:val="false"/>
          <w:bCs w:val="false"/>
          <w:sz w:val="22"/>
        </w:rPr>
        <w:t>PhÇn III</w:t>
      </w:r>
    </w:p>
    <w:p>
      <w:pPr>
        <w:pStyle w:val="BodyText2"/>
        <w:rPr>
          <w:sz w:val="25"/>
        </w:rPr>
      </w:pPr>
      <w:r>
        <w:rPr>
          <w:sz w:val="25"/>
        </w:rPr>
        <w:t>Bµn thªm vÒ Pru-®«ng vµ vÊn ®Ò nhµ ë</w:t>
      </w:r>
    </w:p>
    <w:p>
      <w:pPr>
        <w:pStyle w:val="Normal"/>
        <w:rPr/>
      </w:pPr>
      <w:r>
        <w:rPr/>
      </w:r>
    </w:p>
    <w:p>
      <w:pPr>
        <w:pStyle w:val="Taclama"/>
        <w:rPr/>
      </w:pPr>
      <w:r>
        <w:rPr/>
        <w:t>I</w:t>
      </w:r>
    </w:p>
    <w:p>
      <w:pPr>
        <w:pStyle w:val="Normal"/>
        <w:rPr/>
      </w:pPr>
      <w:r>
        <w:rPr/>
      </w:r>
    </w:p>
    <w:p>
      <w:pPr>
        <w:pStyle w:val="Normal"/>
        <w:rPr/>
      </w:pPr>
      <w:r>
        <w:rPr/>
        <w:t>Trªn tê "Volksstaat" sè 86, A. Muyn-bÐc-g¬ tù giíi thiÖu lµ t¸c gi¶ cña nh÷ng bµi b¸o mµ t«i ®· phª ph¸n trong sè 51 vµ nh÷ng sè tiÕp theo</w:t>
      </w:r>
      <w:r>
        <w:rPr>
          <w:rStyle w:val="FootnoteCharacters"/>
          <w:rStyle w:val="FootnoteAnchor"/>
          <w:sz w:val="22"/>
        </w:rPr>
        <w:footnoteReference w:customMarkFollows="1" w:id="157"/>
        <w:t>1</w:t>
      </w:r>
      <w:r>
        <w:rPr>
          <w:rStyle w:val="FootnoteCharacters"/>
          <w:sz w:val="22"/>
        </w:rPr>
        <w:t>*</w:t>
      </w:r>
      <w:r>
        <w:rPr/>
        <w:t>. Trong bµi tr¶ lêi cña «ng ta, «ng ta kh«ng ngít tr¸ch mãc t«i vµ ®ång thêi lµm rèi mï tÊt c¶ c¸c quan ®iÓm, cho nªn dï muèn dï kh«ng, t«i còng cÇn ph¶i tr¶ lêi «ng ta. RÊt tiÕc lµ ®¹i bé phËn bµi tr¶ lêi lÇn nµy ph¶i ®Æt trong ph¹m vi mét cuéc luËn chiÕn c¸ nh©n do Muyn-bÐc-g¬ ®· buéc t«i ph¶i tiÕn hµnh; tuy nhiªn, t«i sÏ cè g¾ng lµm cho bµi nµy ®em l¹i mét høng thó cho mäi ng</w:t>
        <w:softHyphen/>
        <w:t>êi b»ng c¸ch l¹i ph¸t triÓn mét lÇn n÷a vµ nÕu cã thÓ, ph¸t triÓn râ rµng h¬n tr</w:t>
        <w:softHyphen/>
        <w:t>íc kia nh÷ng ®iÓm chñ yÕu; dï ch¼ng may mét lÇn n÷a, t«i l¹i bÞ ®èi thñ cña t«i cho biÕt lµ tÊt c¶ nh÷ng ®iÒu nµy lµ "c¨n b¶n kh«ng cã g× míi ®èi víi «ng ta còng nh</w:t>
        <w:softHyphen/>
        <w:t xml:space="preserve"> ®èi víi mäi b¹n ®äc kh¸c cña "Volksstaat".</w:t>
      </w:r>
    </w:p>
    <w:p>
      <w:pPr>
        <w:pStyle w:val="Normal"/>
        <w:rPr/>
      </w:pPr>
      <w:r>
        <w:rPr/>
        <w:t>C¶ h×nh thøc lÉn néi dung cña bµi phª ph¸n cña t«i ®Òu kh«ng lµm võa lßng Muyn-bÐc-g¬. VÒ h×nh thøc, t«i chØ cÇn vÆn l¹i r»ng thêi kú ®ã t«i hoµn toµn kh«ng biÕt ai ®· viÕt nh÷ng bµi b¸o ®ã. Nh</w:t>
        <w:softHyphen/>
        <w:t xml:space="preserve"> vËy th× kh«ng thÓ b¶o r»ng ®ã lµ vÊn ®Ò "thµnh kiÕn" c¸ nh©n ®èi víi t¸c gi¶ nh÷ng bµi b¸o ®ã; cßn ®èi víi gi¶i ph¸p vÒ vÊn ®Ò nhµ ë ®</w:t>
        <w:softHyphen/>
        <w:t>îc ph¸t triÓn trong c¸c bµi b¸o ®ã th× ®</w:t>
        <w:softHyphen/>
        <w:t>¬ng nhiªn lµ t«i cã "thµnh kiÕn", v× nhê Pru-®«ng, t«i ®· biÕt nã tõ l©u vµ ý kiÕn cña t«i ®· ®</w:t>
        <w:softHyphen/>
        <w:t>îc x¸c ®Þnh døt kho¸t.</w:t>
      </w:r>
    </w:p>
    <w:p>
      <w:pPr>
        <w:pStyle w:val="Normal"/>
        <w:rPr/>
      </w:pPr>
      <w:r>
        <w:rPr/>
        <w:t>T«i kh«ng cã ý ®Þnh tranh luËn víi «ng b¹n Muyn-bÐc-g¬ vÒ c¸i "giäng" cña bµi phª ph¸n cña t«i. Khi ng</w:t>
        <w:softHyphen/>
        <w:t>êi ta ®· tham gia phong trµo c«ng nh©n kh¸ l©u nh</w:t>
        <w:softHyphen/>
        <w:t xml:space="preserve"> t«i th× ng</w:t>
        <w:softHyphen/>
        <w:t>êi ta sÏ cã mét líp da kh¸ dµy ®Ó chèng l¹i nh÷ng cuéc tÊn c«ng, vµ do ®ã ng</w:t>
        <w:softHyphen/>
        <w:t>êi ta cã xu h</w:t>
        <w:softHyphen/>
        <w:t>íng cho r»ng ng</w:t>
        <w:softHyphen/>
        <w:t>êi kh¸c còng cã mét líp da nh</w:t>
        <w:softHyphen/>
        <w:t xml:space="preserve"> thÕ. §Ó lµm võa lßng «ng Muyn-bÐc-g¬, lÇn nµy t«i sÏ cè dïng mét c¸i "giäng" thÝch hîp víi líp da nh¹y c¶m cña «ng ta.</w:t>
      </w:r>
    </w:p>
    <w:p>
      <w:pPr>
        <w:pStyle w:val="Normal"/>
        <w:rPr/>
      </w:pPr>
      <w:r>
        <w:rPr/>
        <w:t>Muyn-bÐc-g¬ than phiÒn mét c¸ch ®Æc biÖt chua ch¸t r»ng t«i ®· coi «ng ta lµ ng</w:t>
        <w:softHyphen/>
        <w:t>êi theo ph¸i Pru-®«ng vµ «ng ta qu¶ quyÕt r»ng «ng ta kh«ng ph¶i lµ ng</w:t>
        <w:softHyphen/>
        <w:t>êi theo ph¸i ®ã. §</w:t>
        <w:softHyphen/>
        <w:t>¬ng nhiªn lµ t«i buéc ph¶i tin «ng ta, nh</w:t>
        <w:softHyphen/>
        <w:t>ng t«i sÏ ®</w:t>
        <w:softHyphen/>
        <w:t>a ra b»ng cí chøng minh r»ng nh÷ng bµi b¸o ®ã - vµ t«i chØ nãi ®Õn nh÷ng bµi ®ã th«i - chØ chøa ®ùng toµn cã chñ nghÜa Pru-®«ng thuÇn tuý mµ th«i.</w:t>
      </w:r>
    </w:p>
    <w:p>
      <w:pPr>
        <w:pStyle w:val="Normal"/>
        <w:rPr/>
      </w:pPr>
      <w:r>
        <w:rPr/>
        <w:t>Nh</w:t>
        <w:softHyphen/>
        <w:t>ng, theo Muyn-bÐc-g¬ th× t«i ®· phª ph¸n b¶n th©n Pru-®«ng "mét c¸ch n«ng næi", vµ hoµn toµn bÊt c«ng ®èi víi Pru-®«ng:</w:t>
      </w:r>
    </w:p>
    <w:p>
      <w:pPr>
        <w:pStyle w:val="BodyTextIndent3"/>
        <w:spacing w:lineRule="exact" w:line="260"/>
        <w:rPr/>
      </w:pPr>
      <w:r>
        <w:rPr/>
        <w:t>"Lý luËn cho r»ng Pru-®«ng lµ mét ng</w:t>
        <w:softHyphen/>
        <w:t>êi tiÓu t</w:t>
        <w:softHyphen/>
        <w:t xml:space="preserve"> s¶n, ®· trë thµnh mét gi¸o ®iÒu rÊt kiªn cè ë n</w:t>
        <w:softHyphen/>
        <w:t>íc §øc, vµ thËm chÝ cã nhiÒu kÎ truyÒn b¸ lý luËn ®ã, l¹i kh«ng hÒ ®äc qua mét dßng nµo cña lý luËn ®ã c¶".</w:t>
      </w:r>
    </w:p>
    <w:p>
      <w:pPr>
        <w:pStyle w:val="Normal"/>
        <w:spacing w:lineRule="exact" w:line="290"/>
        <w:rPr/>
      </w:pPr>
      <w:r>
        <w:rPr/>
        <w:t>Khi t«i phµn nµn r»ng tõ hai m</w:t>
        <w:softHyphen/>
        <w:t>¬i n¨m nay, nh÷ng ng</w:t>
        <w:softHyphen/>
        <w:t>êi lao ®éng c¸c n</w:t>
        <w:softHyphen/>
        <w:t>íc la-tinh kh«ng cã mét mãn ¨n tinh thÇn nµo kh¸c ngoµi nh÷ng t¸c phÈm cña Pru-®«ng, th× «ng Muyn-bÐc-g¬ tr¶ lêi t«i r»ng ë nh÷ng ng</w:t>
        <w:softHyphen/>
        <w:t>êi lao ®éng ®ã "th× nh÷ng nguyªn lý do Pru-®«ng nªu ra tùa hå nh</w:t>
        <w:softHyphen/>
        <w:t xml:space="preserve"> ë ®©u ®©u còng ®Òu lµ linh hån sèng cña phong trµo". T«i buéc ph¶i phñ nhËn ®iÒu ®ã. Thø nhÊt, "linh hån sèng" cña phong trµo c«ng nh©n kh«ng hÒ ë trong nh÷ng "nguyªn lý", mµ ë kh¾p mäi n¬i ®Òu ë trong sù ph¸t triÓn cña nÒn c«ng </w:t>
      </w:r>
      <w:r>
        <w:rPr>
          <w:spacing w:val="-2"/>
        </w:rPr>
        <w:t>nghiÖp lín víi nh÷ng hËu qu¶ cña nã: mét mÆt lµ sù tÝch luü vµ tËp trung cña t</w:t>
        <w:softHyphen/>
        <w:t xml:space="preserve"> b¶n, mÆt kh¸c lµ sù tÝch luü vµ tËp trung cña giai cÊp v« s¶n. Thø hai: thËt lµ kh«ng chÝnh x¸c nÕu nãi r»ng nh÷ng c¸i gäi lµ "nguyªn lý" cña Pru-®«ng cã t¸c dông quyÕt ®Þnh ®èi víi nh÷ng ng</w:t>
        <w:softHyphen/>
        <w:t>êi lao ®éng ë c¸c n</w:t>
        <w:softHyphen/>
        <w:t>íc la-tinh, t¸c dông mµ</w:t>
      </w:r>
      <w:r>
        <w:rPr/>
        <w:t xml:space="preserve"> Muyn-bÐc-g¬ ®· g¸n cho nh÷ng c¸i gäi lµ nguyªn lý ®ã, vµ nÕu nãi r»ng "ë </w:t>
        <w:br/>
      </w:r>
      <w:r>
        <w:rPr>
          <w:spacing w:val="-4"/>
        </w:rPr>
        <w:t>®ã, nh÷ng nguyªn lý cña t×nh tr¹ng v« chÝnh phñ, cña</w:t>
      </w:r>
      <w:r>
        <w:rPr/>
        <w:t xml:space="preserve"> l'organisation des forces Ðconomiques, cña la liquidation sociale</w:t>
      </w:r>
      <w:r>
        <w:rPr>
          <w:rStyle w:val="FootnoteCharacters"/>
          <w:rStyle w:val="FootnoteAnchor"/>
          <w:sz w:val="22"/>
        </w:rPr>
        <w:footnoteReference w:customMarkFollows="1" w:id="158"/>
        <w:t>1</w:t>
      </w:r>
      <w:r>
        <w:rPr>
          <w:rStyle w:val="FootnoteCharacters"/>
          <w:sz w:val="22"/>
        </w:rPr>
        <w:t>*</w:t>
      </w:r>
      <w:r>
        <w:rPr/>
        <w:t>,v.v., ®· trë thµnh nh÷ng trô cét thËt sù cña phong trµo c¸ch m¹ng", th× nãi nh</w:t>
        <w:softHyphen/>
        <w:t xml:space="preserve"> thÕ lµ kh«ng chÝnh x¸c. Kh«ng nãi g× ®Õn T©y Ban Nha vµ </w:t>
        <w:br/>
        <w:t>I-ta-li-a, lµ nh÷ng n¬i mµ m«n thuèc v¹n øng cña Pru-®«ng chØ cã ®</w:t>
        <w:softHyphen/>
        <w:t>îc ®«i chót ¶nh h</w:t>
        <w:softHyphen/>
        <w:t>ëng d</w:t>
        <w:softHyphen/>
        <w:t>íi mét h×nh thøc mµ Ba-cu-nin l¹i cßn tr×nh bµy sai lÖch ®i n÷a, th× tÊt c¶ nh÷ng ai ®· hiÓu biÕt phong trµo c«ng nh©n quèc tÕ, ®Òu còng thÊy râ rµng lµ ë Ph¸p, ph¸i Pru-®«ng häp thµnh mét ph¸i rÊt th</w:t>
        <w:softHyphen/>
        <w:t>a thít vµ quÇn chóng lao ®éng Ph¸p hoµn toµn kh«ng muèn biÕt g× vÒ kÕ ho¹ch c¶i l</w:t>
        <w:softHyphen/>
        <w:t>¬ng x· héi do Pru-®«ng th¶o ra d</w:t>
        <w:softHyphen/>
        <w:t>íi c¸i tªn "Liquidation sociale vµ Organisation des forces economiques". Ng</w:t>
        <w:softHyphen/>
        <w:t>êi ta ®· thÊy râ ®iÒu ®ã d</w:t>
        <w:softHyphen/>
        <w:t>íi thêi C«ng x· Pa-ri. MÆc dÇu lµ ph¸i Pru-®«ng cã rÊt nhiÒu ®¹i biÓu ë ®Êy, nh</w:t>
        <w:softHyphen/>
        <w:t>ng tuyÖt nhiªn kh«ng hÒ cã mét m</w:t>
        <w:softHyphen/>
        <w:t>u toan nµo nh»m tiªu diÖt x· héi cò, hoÆc tæ chøc nh÷ng lùc l</w:t>
        <w:softHyphen/>
        <w:t xml:space="preserve">îng kinh tÕ theo ®Ò ¸n cña Pru-®«ng. Hoµn toµn tr¸i l¹i. §ã lµ mét ®iÒu vinh quang cña C«ng x· Pa-ri: trong nh÷ng biÖn ph¸p kinh tÕ cña C«ng x·, "linh hån sèng" kh«ng ph¶i lµ nh÷ng nguyªn lý linh tinh nµo ®ã, mµ hoµn toµn chØ lµ nh÷ng nhu cÇu thùc tÕ. ChÝnh v× thÕ </w:t>
      </w:r>
      <w:r>
        <w:rPr>
          <w:spacing w:val="-4"/>
        </w:rPr>
        <w:t>mµ nh÷ng biÖn ph¸p - nh</w:t>
        <w:softHyphen/>
        <w:t xml:space="preserve"> xo¸ bá viÖc lµm ®ªm trong c¸c lß lµm b¸nh mú, cÊm nh÷ng kho¶n ph¹t trong c¸c c«ng x</w:t>
        <w:softHyphen/>
        <w:t>ëng, tÞch thu nh÷ng c«ng x</w:t>
        <w:softHyphen/>
        <w:t>ëng vµ x</w:t>
        <w:softHyphen/>
        <w:t>ëng thñ c«ng ®· ®ãng cöa vµ giao l¹i cho c¸c héi liªn hiÖp c«ng nh©n - tuyÖt nhiªn lµ kh«ng phï hîp víi tinh thÇn cña Pru-®«ng, mµ rÊt phï hîp víi tinh thÇn cña chñ nghÜa x· héi khoa häc §øc. BiÖn ph¸p duy nhÊt mµ nh÷ng ng</w:t>
        <w:softHyphen/>
        <w:t>êi theo ph¸i Pru-®«ng ®· lµm cho ng</w:t>
        <w:softHyphen/>
        <w:t xml:space="preserve">êi ta ¸p dông lµ </w:t>
      </w:r>
      <w:r>
        <w:rPr>
          <w:i/>
          <w:iCs/>
          <w:spacing w:val="-4"/>
        </w:rPr>
        <w:t xml:space="preserve">kh«ng </w:t>
      </w:r>
      <w:r>
        <w:rPr>
          <w:spacing w:val="-4"/>
        </w:rPr>
        <w:t>tÞch thu ng©n hµng Ph¸p vµ mét phÇn v× thÕ mµ C«ng x· Pa-ri ®· thÊt b¹i. §èi víi nh÷ng ng</w:t>
        <w:softHyphen/>
        <w:t xml:space="preserve">êi gäi lµ theo ph¸i Bl¨ng-ki th× còng vËy, ngay khi mµ hä ®Þnh biÕn tõ nh÷ng nhµ c¸ch m¹ng chÝnh trÞ ®¬n thuÇn thµnh mét ph¸i </w:t>
      </w:r>
      <w:r>
        <w:rPr>
          <w:spacing w:val="-10"/>
        </w:rPr>
        <w:t>c«ng nh©n x· héi chñ nghÜa cã mét c</w:t>
        <w:softHyphen/>
        <w:t>¬ng lÜnh x¸c ®Þnh - ®iÒu mµ</w:t>
      </w:r>
      <w:r>
        <w:rPr/>
        <w:t xml:space="preserve"> nh÷ng ng</w:t>
        <w:softHyphen/>
        <w:t>êi theo ph¸i Bl¨ng-ki di c</w:t>
        <w:softHyphen/>
        <w:t xml:space="preserve"> ®Õn Lu©n §«n ®· lµm trong b¶n tuyªn ng«n "Quèc tÕ vµ C¸ch m¹ng"</w:t>
      </w:r>
      <w:r>
        <w:rPr>
          <w:vertAlign w:val="superscript"/>
        </w:rPr>
        <w:t>246</w:t>
      </w:r>
      <w:r>
        <w:rPr/>
        <w:t xml:space="preserve"> cña hä - th× ®iÒu mµ hä c«ng bè kh«ng ph¶i lµ nh÷ng "nguyªn lý" cña kÕ ho¹ch Pru-®«ng vÒ viÖc cøu vít x· héi, mµ tr¸i l¹i lµ nh÷ng quan ®iÓm cña chñ nghÜa x· héi khoa häc §øc hÇu nh</w:t>
        <w:softHyphen/>
        <w:t xml:space="preserve"> lµ ®</w:t>
        <w:softHyphen/>
        <w:t>îc theo ®óng tõng ch÷ mét nh</w:t>
        <w:softHyphen/>
        <w:t>: tÝnh tÊt yÕu cña ho¹t ®éng chÝnh trÞ cña giai cÊp v« s¶n vµ tÝnh tÊt yÕu cña chuyªn chÝnh v« s¶n, coi ®ã lµ b</w:t>
        <w:softHyphen/>
        <w:t xml:space="preserve">íc qu¸ ®é tiÕn tíi xo¸ bá c¸c giai cÊp vµ cïng víi viÖc xo¸ bá c¸c giai cÊp th× </w:t>
      </w:r>
      <w:r>
        <w:rPr>
          <w:spacing w:val="-2"/>
        </w:rPr>
        <w:t>xo¸ bá nhµ n</w:t>
        <w:softHyphen/>
        <w:t>íc - hÖt nh</w:t>
        <w:softHyphen/>
        <w:t xml:space="preserve"> nh÷ng quan ®iÓm ®· ®</w:t>
        <w:softHyphen/>
        <w:t>îc nªu lªn trong "Tuyªn ng«n cña §¶ng Céng s¶n" vµ ®· ®</w:t>
        <w:softHyphen/>
        <w:t>îc nªu lªn rÊt nhiÒu lÇn tõ ®ã ®Õn nay. Vµ nÕu tõ c¸c viÖc ng</w:t>
        <w:softHyphen/>
        <w:t xml:space="preserve">êi §øc kh«ng </w:t>
        <w:softHyphen/>
        <w:t>a chuéng Pru-®«ng mµ Muyn-bÐc-g¬ ®i ®Õn chç rót ra kÕt luËn r»ng hä kh«ng hiÓu biÕt phong trµo c¸c n</w:t>
        <w:softHyphen/>
        <w:t>íc la-tinh, "thËm chÝ vµ kÓ c¶ C«ng x· Pa-ri" n÷a th× xin «ng ta h·y ®</w:t>
        <w:softHyphen/>
        <w:t>a ra cho chóng ta mét b»ng cí chøng minh ®iÒu ®ã vµ cho chóng ta biÕt tªn t¸c phÈm b»ng ch÷ la-tinh nµo ®· ph©n tÝch vµ thuËt l¹i, dï s¬ qua th«i, C«ng x· Pa-ri mét c¸ch còng chÝnh x¸c nh</w:t>
        <w:softHyphen/>
        <w:t xml:space="preserve"> "Lêi kªu gäi cña Tæng Héi ®ång Quèc tÕ vÒ cuéc néi chiÕn ë Ph¸p" cña mét ng</w:t>
        <w:softHyphen/>
        <w:t>êi §øc lµ M¸c.</w:t>
      </w:r>
    </w:p>
    <w:p>
      <w:pPr>
        <w:pStyle w:val="Normal"/>
        <w:rPr/>
      </w:pPr>
      <w:r>
        <w:rPr/>
        <w:t>N</w:t>
        <w:softHyphen/>
        <w:t>íc BØ lµ n</w:t>
        <w:softHyphen/>
        <w:t>íc duy nhÊt mµ phong trµo c«ng nh©n bÞ ¶nh h</w:t>
        <w:softHyphen/>
        <w:t>ëng trùc tiÕp cña nh÷ng "nguyªn lý" cña Pru-®«ng, v× thÕ nªn phong trµo ®ã, theo lêi Hª-ghen, ®i "tõ kh«ng, qua kh«ng, ®Õn kh«ng"</w:t>
      </w:r>
      <w:r>
        <w:rPr>
          <w:vertAlign w:val="superscript"/>
        </w:rPr>
        <w:t>247</w:t>
      </w:r>
      <w:r>
        <w:rPr/>
        <w:t>.</w:t>
      </w:r>
    </w:p>
    <w:p>
      <w:pPr>
        <w:pStyle w:val="BodyTextIndent2"/>
        <w:rPr/>
      </w:pPr>
      <w:r>
        <w:rPr/>
        <w:t>NÕu t«i coi viÖc Pru-®«ng, tõ hai m</w:t>
        <w:softHyphen/>
        <w:t>¬i n¨m nay, ®· trùc tiÕp hay gi¸n tiÕp lµ mãn ¨n tinh thÇn duy nhÊt cña nh÷ng ng</w:t>
        <w:softHyphen/>
        <w:t>êi lao ®éng nãi tiÕng la-tinh, lµ mét ®iÒu bÊt h¹nh, th× së dÜ t«i tin nh</w:t>
        <w:softHyphen/>
        <w:t xml:space="preserve"> vËy, kh«ng ph¶i lµ v× </w:t>
        <w:softHyphen/>
        <w:t>u thÕ hoµn toµn thÇn bÝ cña nh÷ng m«n thuèc c¶i l</w:t>
        <w:softHyphen/>
        <w:t>¬ng cña Pru-®«ng - mµ Muyn-bÐc-g¬ gäi lµ nh÷ng "nguyªn lý" -, mµ v× c¸i sù thËt lµ: sù phª ph¸n, vÒ mÆt kinh tÕ, cña nh÷ng ng</w:t>
        <w:softHyphen/>
        <w:t>êi lao ®éng ®èi víi x· héi, ®· bÞ tiªm nhiÔm c¸i quan ®iÓm hoµn toµn sai lÇm cña Pru-®«ng vµ ho¹t ®éng chÝnh trÞ cña hä ®· bÞ ¶nh h</w:t>
        <w:softHyphen/>
        <w:t>ëng cña Pru-®«ng lµm h</w:t>
        <w:softHyphen/>
        <w:t xml:space="preserve"> háng ®i. §èi víi </w:t>
        <w:br/>
        <w:t>vÊn ®Ò xÐt xem sau ®ã th× nh÷ng "ng</w:t>
        <w:softHyphen/>
        <w:t>êi lao ®éng ®· Pru-®«ng</w:t>
        <w:br/>
        <w:t>ho¸ ë c¸c n</w:t>
        <w:softHyphen/>
        <w:t>íc la-tinh" hay nh÷ng ng</w:t>
        <w:softHyphen/>
        <w:t>êi §øc - v« luËn thÕ nµo th× nh÷ng ng</w:t>
        <w:softHyphen/>
        <w:t>êi §øc còng hiÓu chñ nghÜa x· héi khoa häc §øc nhiÒu h¬n lµ nh÷ng ng</w:t>
        <w:softHyphen/>
        <w:t>êi thuéc c¸c n</w:t>
        <w:softHyphen/>
        <w:t>íc la-tinh hiÓu Pru-®«ng cña hä - ai "ë trong cuéc c¸ch m¹ng nhiÒu h¬n" th× chóng t«i sÏ cã thÓ tr¶ lêi, khi nµo ng</w:t>
        <w:softHyphen/>
        <w:t>êi ta ®· gi¶i thÝch cho chóng t«i hiÓu thÕ nµo lµ: "ë trong cuéc c¸ch m¹ng". Ng</w:t>
        <w:softHyphen/>
        <w:t>êi ta ®· nghe nãi ®Õn nh÷ng ng</w:t>
        <w:softHyphen/>
        <w:t>êi "ë trong ®¹o Thiªn chóa, trong sù tÝn ng</w:t>
        <w:softHyphen/>
        <w:t>ìng ch©n chÝnh, trong sù phï hé cña Th</w:t>
        <w:softHyphen/>
        <w:t>îng ®Õ", v.v.. Nh</w:t>
        <w:softHyphen/>
        <w:t>ng "ë" trong cuéc c¸ch m¹ng, trong c¸i phong trµo m·nh liÖt Êy! Ph¶i ch¨ng "cuéc c¸ch m¹ng" lµ mét gi¸o ®iÒu tÝn ng</w:t>
        <w:softHyphen/>
        <w:t>ìng mµ ng</w:t>
        <w:softHyphen/>
        <w:t>êi ta ph¶i tin theo?</w:t>
      </w:r>
    </w:p>
    <w:p>
      <w:pPr>
        <w:pStyle w:val="Normal"/>
        <w:rPr/>
      </w:pPr>
      <w:r>
        <w:rPr/>
        <w:t>TiÕp theo ®ã, Muyn-bÐc-g¬ tr¸ch t«i lµ ®· kh¼ng ®Þnh, tr¸i víi lêi lÏ râ rµng trong t¸c phÈm cña «ng ta, r»ng «ng ta cho vÊn ®Ò nhµ ë lµ mét vÊn ®Ò thuÇn tuý c«ng nh©n.</w:t>
      </w:r>
    </w:p>
    <w:p>
      <w:pPr>
        <w:pStyle w:val="Normal"/>
        <w:rPr/>
      </w:pPr>
      <w:r>
        <w:rPr/>
        <w:t>LÇn nµy th× Muyn-bÐc-g¬ qu¶ lµ cã lý. T«i kh«ng ®Ó ý ®Õn ®o¹n ®</w:t>
        <w:softHyphen/>
        <w:t>îc nãi ®Õn ®ã, vµ nh</w:t>
        <w:softHyphen/>
        <w:t xml:space="preserve"> thÕ lµ kh«ng thÓ tha thø ®</w:t>
        <w:softHyphen/>
        <w:t>îc, v× ®o¹n ®ã lµ mét trong nh÷ng ®o¹n biÓu thÞ ®</w:t>
        <w:softHyphen/>
        <w:t>îc nhiÒu nhÊt ®Æc ®iÓm cña xu h</w:t>
        <w:softHyphen/>
        <w:t>íng cña toµn bé b¶n tr×nh bµy cña «ng ta. Thùc tÕ, Muyn-bÐc-g¬ nãi mét c¸ch kh«ng bãng giã quanh co r»ng:</w:t>
      </w:r>
    </w:p>
    <w:p>
      <w:pPr>
        <w:pStyle w:val="Normal"/>
        <w:spacing w:lineRule="exact" w:line="290"/>
        <w:rPr/>
      </w:pPr>
      <w:r>
        <w:rPr>
          <w:spacing w:val="-2"/>
          <w:sz w:val="18"/>
        </w:rPr>
        <w:t>"V× ng</w:t>
        <w:softHyphen/>
        <w:t>êi ta th</w:t>
        <w:softHyphen/>
        <w:t xml:space="preserve">êng hay tr¸ch mãc chóng t«i mét c¸ch </w:t>
      </w:r>
      <w:r>
        <w:rPr>
          <w:i/>
          <w:iCs/>
          <w:spacing w:val="-2"/>
          <w:sz w:val="18"/>
        </w:rPr>
        <w:t xml:space="preserve">lè l¨ng </w:t>
      </w:r>
      <w:r>
        <w:rPr>
          <w:spacing w:val="-2"/>
          <w:sz w:val="18"/>
        </w:rPr>
        <w:t xml:space="preserve">r»ng chóng t«i tiÕn hµnh </w:t>
      </w:r>
      <w:r>
        <w:rPr>
          <w:i/>
          <w:iCs/>
          <w:spacing w:val="-2"/>
          <w:sz w:val="18"/>
        </w:rPr>
        <w:t xml:space="preserve">chÝnh trÞ giai cÊp, </w:t>
      </w:r>
      <w:r>
        <w:rPr>
          <w:spacing w:val="-2"/>
          <w:sz w:val="18"/>
        </w:rPr>
        <w:t xml:space="preserve">cÇu mong mét sù </w:t>
      </w:r>
      <w:r>
        <w:rPr>
          <w:i/>
          <w:iCs/>
          <w:spacing w:val="-2"/>
          <w:sz w:val="18"/>
        </w:rPr>
        <w:t xml:space="preserve">thèng trÞ giai cÊp </w:t>
      </w:r>
      <w:r>
        <w:rPr>
          <w:spacing w:val="-2"/>
          <w:sz w:val="18"/>
        </w:rPr>
        <w:t>vµ nhiÒu ®iÒu t</w:t>
        <w:softHyphen/>
        <w:t>¬ng tù kh¸c, cho nªn tr</w:t>
        <w:softHyphen/>
        <w:t xml:space="preserve">íc hÕt, chóng t«i kh¼ng ®Þnh râ rµng lµ vÊn ®Ò nhµ ë tuyÖt nhiªn kh«ng ph¶i lµ vÊn ®Ò chØ quan hÖ ®Õn giai cÊp v« s¶n, mµ hoµn toµn tr¸i l¹i: nã cã quan hÖ lîi h¹i </w:t>
      </w:r>
      <w:r>
        <w:rPr>
          <w:i/>
          <w:iCs/>
          <w:spacing w:val="-2"/>
          <w:sz w:val="18"/>
        </w:rPr>
        <w:t xml:space="preserve">rÊt nhiÒu ®Õn nh÷ng giai cÊp trung ®¶ng chÝnh cèng, </w:t>
      </w:r>
      <w:r>
        <w:rPr>
          <w:spacing w:val="-2"/>
          <w:sz w:val="18"/>
        </w:rPr>
        <w:t>nh÷ng ng</w:t>
        <w:softHyphen/>
        <w:t>êi lµm nghÒ tiÓu thñ c«ng, giai cÊp tiÓu t</w:t>
        <w:softHyphen/>
        <w:t xml:space="preserve"> s¶n, toµn thÓ quan l¹i... VÊn ®Ò nhµ ë chÝnh lµ vÊn ®Ò nh÷ng c¶i l</w:t>
        <w:softHyphen/>
        <w:t>¬ng x· héi, vÊn ®Ò nµy h×nh nh</w:t>
        <w:softHyphen/>
        <w:t xml:space="preserve"> lµ mét trong nh÷ng vÊn ®Ò cã kh¶ n¨ng nhÊt trong viÖc ph¸t hiÖn </w:t>
      </w:r>
      <w:r>
        <w:rPr>
          <w:i/>
          <w:iCs/>
          <w:spacing w:val="-2"/>
          <w:sz w:val="18"/>
        </w:rPr>
        <w:t xml:space="preserve">sù ®ång nhÊt tuyÖt ®èi vµ s©u s¾c gi÷a lîi Ých cña </w:t>
      </w:r>
      <w:r>
        <w:rPr>
          <w:spacing w:val="-2"/>
          <w:sz w:val="18"/>
        </w:rPr>
        <w:t xml:space="preserve">mét bªn lµ </w:t>
      </w:r>
      <w:r>
        <w:rPr>
          <w:i/>
          <w:iCs/>
          <w:spacing w:val="-2"/>
          <w:sz w:val="18"/>
        </w:rPr>
        <w:t xml:space="preserve">giai cÊp v« s¶n </w:t>
      </w:r>
      <w:r>
        <w:rPr>
          <w:spacing w:val="-2"/>
          <w:sz w:val="18"/>
        </w:rPr>
        <w:t xml:space="preserve">vµ mét bªn kh¸c lµ </w:t>
      </w:r>
      <w:r>
        <w:rPr>
          <w:i/>
          <w:iCs/>
          <w:spacing w:val="-2"/>
          <w:sz w:val="18"/>
        </w:rPr>
        <w:t xml:space="preserve">nh÷ng giai cÊp trung ®¼ng chÝnh cèng. </w:t>
      </w:r>
      <w:r>
        <w:rPr>
          <w:spacing w:val="-2"/>
          <w:sz w:val="18"/>
        </w:rPr>
        <w:t xml:space="preserve">Nh÷ng giai cÊp trung ®¼ng ®ã còng khæ së vÒ n¹n ph¶i ®i thuª nhµ ë, ch¼ng kh¸c g× giai cÊp v« s¶n, vµ </w:t>
      </w:r>
      <w:r>
        <w:rPr>
          <w:i/>
          <w:iCs/>
          <w:spacing w:val="-2"/>
          <w:sz w:val="18"/>
        </w:rPr>
        <w:t xml:space="preserve">cã lÏ cßn nhiÒu h¬n n÷a... </w:t>
      </w:r>
      <w:r>
        <w:rPr>
          <w:spacing w:val="-2"/>
          <w:sz w:val="18"/>
        </w:rPr>
        <w:t>Ngµy nay, nh÷ng giai cÊp trung ®¼ng ®ã ®ang ®øng tr</w:t>
        <w:softHyphen/>
        <w:t>íc vÊn ®Ò lµ xÐt xem nÕu</w:t>
      </w:r>
      <w:r>
        <w:rPr>
          <w:sz w:val="18"/>
        </w:rPr>
        <w:t xml:space="preserve">... liªn minh víi ®¶ng trÎ tuæi, kháe vµ </w:t>
      </w:r>
      <w:r>
        <w:rPr>
          <w:spacing w:val="-4"/>
          <w:sz w:val="18"/>
        </w:rPr>
        <w:t>kiªn c</w:t>
        <w:softHyphen/>
        <w:t>êng cña nh÷ng ng</w:t>
        <w:softHyphen/>
        <w:t>êi lao ®éng th× hä sÏ cã ®ñ lùc l</w:t>
        <w:softHyphen/>
        <w:t>îng ®Ó tham gia</w:t>
      </w:r>
      <w:r>
        <w:rPr>
          <w:sz w:val="18"/>
        </w:rPr>
        <w:t xml:space="preserve"> tÝch cùc vµo qu¸ tr×nh c¶i t¹o x· héi, trong ®ã, chÝnh hä sÏ lµ nh÷ng ng</w:t>
        <w:softHyphen/>
        <w:t>êi ®Çu tiªn ®</w:t>
        <w:softHyphen/>
        <w:t>îc h</w:t>
        <w:softHyphen/>
        <w:t>ëng lîi".</w:t>
      </w:r>
    </w:p>
    <w:p>
      <w:pPr>
        <w:pStyle w:val="Normal"/>
        <w:rPr/>
      </w:pPr>
      <w:r>
        <w:rPr/>
        <w:t>V× thÕ nªn «ng b¹n Muyn-bÐc-g¬ ®· cã nh÷ng nhËn xÐt nh</w:t>
        <w:softHyphen/>
        <w:t xml:space="preserve"> sau:</w:t>
      </w:r>
    </w:p>
    <w:p>
      <w:pPr>
        <w:pStyle w:val="Normal"/>
        <w:rPr/>
      </w:pPr>
      <w:r>
        <w:rPr/>
        <w:t xml:space="preserve">1) "Chóng t«i" kh«ng tiÕn hµnh "chÝnh trÞ giai cÊp" vµ chóng t«i còng kh«ng hÒ cÇu mong "sù thèng trÞ giai cÊp". Song §¶ng c«ng nh©n d©n chñ - x· héi §øc tÊt nhiªn ph¶i tiÕn hµnh "chÝnh trÞ giai cÊp", chÝnh trÞ cña giai cÊp c«ng nh©n, chÝnh lµ v× nã lµ mét </w:t>
      </w:r>
      <w:r>
        <w:rPr>
          <w:i/>
          <w:iCs/>
        </w:rPr>
        <w:t xml:space="preserve">®¶ng c«ng nh©n. </w:t>
      </w:r>
      <w:r>
        <w:rPr/>
        <w:t>V× tÊt c¶ c¸c ®¶ng chÝnh trÞ ®Òu ra søc giµnh chÝnh quyÒn trong nhµ n</w:t>
        <w:softHyphen/>
        <w:t>íc, nªn §¶ng ®an chñ - x· héi §øc tÊt nhiªn còng hy väng x¸c lËp ®</w:t>
        <w:softHyphen/>
        <w:t xml:space="preserve">îc quyÒn thèng trÞ </w:t>
      </w:r>
      <w:r>
        <w:rPr>
          <w:i/>
          <w:iCs/>
        </w:rPr>
        <w:t xml:space="preserve">cña m×nh, </w:t>
      </w:r>
      <w:r>
        <w:rPr/>
        <w:t xml:space="preserve">quyÒn thèng trÞ cña giai cÊp c«ng nh©n, tøc lµ "sù thèng trÞ giai cÊp". H¬n n÷a, </w:t>
      </w:r>
      <w:r>
        <w:rPr>
          <w:i/>
          <w:iCs/>
        </w:rPr>
        <w:t xml:space="preserve">tÊt c¶ </w:t>
      </w:r>
      <w:r>
        <w:rPr/>
        <w:t>c¸c ®¶ng v« s¶n ch©n chÝnh, kÓ tõ nh÷ng ng</w:t>
        <w:softHyphen/>
        <w:t>êi theo ph¸i HiÕn ch</w:t>
        <w:softHyphen/>
        <w:t>¬ng ë Anh, lu«n lu«n lÊy chÝnh trÞ giai cÊp, lÊy viÖc tæ chøc giai cÊp v« s¶n thµnh mét chÝnh ®¶ng ®éc lËp, lµm ®iÒu kiÖn tiªn quyÕt, vµ lÊy chuyªn chÝnh v« s¶n lµm môc ®Ých phÊn ®Êu gÇn nhÊt. Nãi r»ng ®iÒu ®ã lµ "lè l¨ng", nh</w:t>
        <w:softHyphen/>
        <w:t xml:space="preserve"> thÕ lµ Muyn-bÐc-g¬ tù ®Æt m×nh ra ngoµi phong trµo v« s¶n vµ ®øng vµo hµng ngò cña chñ nghÜa x· héi tiÓu t</w:t>
        <w:softHyphen/>
        <w:t xml:space="preserve"> s¶n.</w:t>
      </w:r>
    </w:p>
    <w:p>
      <w:pPr>
        <w:pStyle w:val="Normal"/>
        <w:rPr/>
      </w:pPr>
      <w:r>
        <w:rPr>
          <w:spacing w:val="2"/>
        </w:rPr>
        <w:t>2) VÊn ®Ò nhµ ë cã c¸i thuËn lîi nµy lµ nã kh«ng ph¶i lµ mét vÊn ®Ò thuÇn tuý c«ng nh©n, mµ lµ mét vÊn ®Ò "cã quan hÖ lîi h¹i rÊt nhiÒu" ®Õn giai cÊp tiÓu t</w:t>
        <w:softHyphen/>
        <w:t xml:space="preserve"> s¶n, v× "nh÷ng giai cÊp trung ®¶ng chÝnh cèng" còng khæ së vÒ vÊn ®Ò Êy, "ch¼ng kh¸c g×" giai cÊp v« s¶n, mµ "cã lÏ cßn nhiÒu h¬n n÷a". NÕu ng</w:t>
        <w:softHyphen/>
        <w:t>êi nµo ®ã tuyªn bè r»ng giai cÊp tiÓu t</w:t>
        <w:softHyphen/>
        <w:t xml:space="preserve"> s¶n, dï chØ vÒ mét mÆt nµo ®Êy, chÞu khæ së "cã lÏ nhiÒu h¬n giai cÊp v« s¶n", th× ch¾c ch¾n anh ta sÏ kh«ng kªu ca vµo ®©u ®</w:t>
        <w:softHyphen/>
        <w:t>îc khi bÞ liÖt vµo hµng ngò nh÷ng ng</w:t>
        <w:softHyphen/>
        <w:t>êi x· héi chñ nghÜa tiÓu t</w:t>
        <w:softHyphen/>
        <w:t xml:space="preserve"> s¶n. Do ®ã, liÖu Muyn-bÐc-g¬ lÊy g× ®Ó phµn nµn khi ng</w:t>
        <w:softHyphen/>
        <w:t>êi ta xÕp «ng ta vµo hµng ngò nh÷ng ng</w:t>
        <w:softHyphen/>
        <w:t>êi x· héi chñ nghÜa tiÓu t</w:t>
        <w:softHyphen/>
        <w:t xml:space="preserve"> s¶n</w:t>
      </w:r>
      <w:r>
        <w:rPr>
          <w:i/>
          <w:iCs/>
          <w:spacing w:val="2"/>
        </w:rPr>
        <w:t xml:space="preserve">? </w:t>
      </w:r>
      <w:r>
        <w:rPr>
          <w:spacing w:val="2"/>
        </w:rPr>
        <w:t>LÏ nµo «ng ta l¹i cã thÓ bÊt b×nh khi t«i nãi r»ng:</w:t>
      </w:r>
    </w:p>
    <w:p>
      <w:pPr>
        <w:pStyle w:val="Normal"/>
        <w:rPr/>
      </w:pPr>
      <w:r>
        <w:rPr/>
        <w:t>"ChÝnh nh÷ng tai ho¹ ®ã, nh÷ng tai häa chung cho giai cÊp c«ng nh©n vµ nhiÒu giai cÊp kh¸c, cho giai cÊp tiÓu t</w:t>
        <w:softHyphen/>
        <w:t xml:space="preserve"> s¶n ch¼ng h¹n, lµ nh÷ng tai häa mµ chñ nghÜa x· héi tiÓu t</w:t>
        <w:softHyphen/>
        <w:t xml:space="preserve"> s¶n - Pru-®«ng còng theo chñ nghÜa nµy - thÝch quan t©m ®Õn. Vµ do ®ã, tuyÖt ®èi kh«ng ph¶i ngÉu nhiªn mµ anh häc trß ng</w:t>
        <w:softHyphen/>
        <w:t>êi §øc cña Pru-®«ng n¾m lÊy tr</w:t>
        <w:softHyphen/>
        <w:t>íc hÕt vÊn ®Ò nhµ ë, lµ vÊn ®Ò, nh</w:t>
        <w:softHyphen/>
        <w:t xml:space="preserve"> chóng ta ®· thÊy, kh«ng ph¶i chØ liªn quan ®Õn ®éc mét m×nh giai cÊp c«ng nh©n"</w:t>
      </w:r>
      <w:r>
        <w:rPr>
          <w:rStyle w:val="FootnoteCharacters"/>
          <w:rStyle w:val="FootnoteAnchor"/>
          <w:sz w:val="22"/>
        </w:rPr>
        <w:footnoteReference w:customMarkFollows="1" w:id="159"/>
        <w:t>1</w:t>
      </w:r>
      <w:r>
        <w:rPr>
          <w:rStyle w:val="FootnoteCharacters"/>
          <w:sz w:val="22"/>
        </w:rPr>
        <w:t>*</w:t>
      </w:r>
      <w:r>
        <w:rPr>
          <w:sz w:val="22"/>
        </w:rPr>
        <w:t>.</w:t>
      </w:r>
    </w:p>
    <w:p>
      <w:pPr>
        <w:pStyle w:val="Normal"/>
        <w:rPr/>
      </w:pPr>
      <w:r>
        <w:rPr/>
        <w:t>3) Gi÷a nh÷ng lîi Ých cña c¸c "giai cÊp trung ®¼ng chÝnh cèng" vµ nh÷ng lîi Ých cña giai cÊp v« s¶n, cã mét "sù ®ång nhÊt tuyÖt ®èi vµ s©u s¾c", vµ "chÝnh" nh÷ng giai cÊp trung ®¼ng ®ã "sÏ lµ nh÷ng ng</w:t>
        <w:softHyphen/>
        <w:t>êi ®Çu tiªn ®</w:t>
        <w:softHyphen/>
        <w:t>îc h</w:t>
        <w:softHyphen/>
        <w:t>ëng lîi" vÒ qu¸ tr×nh c¶i t¹o x· héi s¾p tíi ®©y, chø kh«ng ph¶i lµ giai cÊp v« s¶n.</w:t>
      </w:r>
    </w:p>
    <w:p>
      <w:pPr>
        <w:pStyle w:val="Normal"/>
        <w:rPr/>
      </w:pPr>
      <w:r>
        <w:rPr/>
        <w:t>VËy th× nh÷ng ng</w:t>
        <w:softHyphen/>
        <w:t>êi lao ®éng sÏ tiÕn hµnh cuéc c¸ch m¹ng x· héi s¾p tíi "chÝnh" v× lîi Ých cña nh÷ng ng</w:t>
        <w:softHyphen/>
        <w:t>êi tiÓu t</w:t>
        <w:softHyphen/>
        <w:t xml:space="preserve"> s¶n, "nh÷ng ng</w:t>
        <w:softHyphen/>
        <w:t>êi ®Çu tiªn ®</w:t>
        <w:softHyphen/>
        <w:t>îc h</w:t>
        <w:softHyphen/>
        <w:t>ëng lîi". Ngoµi ra, cßn cã mét sù ®ång nhÊt tuyÖt ®èi vµ s©u s¾c gi÷a nh÷ng lîi Ých cña nh÷ng ng</w:t>
        <w:softHyphen/>
        <w:t>êi tiÓu t</w:t>
        <w:softHyphen/>
        <w:t xml:space="preserve"> s¶n vµ nh÷ng lîi Ých cña giai cÊp v« s¶n. Song, nÕu nh÷ng lîi Ých cña nh÷ng ng</w:t>
        <w:softHyphen/>
        <w:t>êi tiÓu t</w:t>
        <w:softHyphen/>
        <w:t xml:space="preserve"> s¶n lµ ®ång nhÊt s©u s¾c víi nh÷ng lîi Ých cña c«ng nh©n, th× ng</w:t>
        <w:softHyphen/>
        <w:t>îc l¹i, nh÷ng lîi Ých cña c«ng nh©n còng ®ång nhÊt s©u s¾c víi nh÷ng lîi Ých cña nh÷ng ng</w:t>
        <w:softHyphen/>
        <w:t>êi tiÓu t</w:t>
        <w:softHyphen/>
        <w:t xml:space="preserve"> s¶n. Do ®ã, trong phong trµo c«ng nh©n, quan ®iÓm tiÓu t</w:t>
        <w:softHyphen/>
        <w:t xml:space="preserve"> s¶n còng chÝnh ®¸ng nh</w:t>
        <w:softHyphen/>
        <w:t xml:space="preserve"> quan ®iÓm cña nh÷ng ng</w:t>
        <w:softHyphen/>
        <w:t>êi v« s¶n. Vµ viÖc x¸c nhËn sù b×nh ®¼ng Êy vÒ quyÒn lîi chÝnh lµ c¸i mµ ng</w:t>
        <w:softHyphen/>
        <w:t>êi ta gäi lµ chñ nghÜa x· héi tiÓu t</w:t>
        <w:softHyphen/>
        <w:t xml:space="preserve"> s¶n.</w:t>
      </w:r>
    </w:p>
    <w:p>
      <w:pPr>
        <w:pStyle w:val="Normal"/>
        <w:rPr/>
      </w:pPr>
      <w:r>
        <w:rPr/>
        <w:t>Do ®ã Muyn-bÐc-g¬ ®· hoµn toµn nhÊt qu¸n khi trong trang 25 quyÓn s¸ch cña m×nh</w:t>
      </w:r>
      <w:r>
        <w:rPr>
          <w:vertAlign w:val="superscript"/>
        </w:rPr>
        <w:t>248</w:t>
      </w:r>
      <w:r>
        <w:rPr/>
        <w:t>, «ng ta ®· t¸n tông "thñ c«ng nghiÖp" lµ "</w:t>
      </w:r>
      <w:r>
        <w:rPr>
          <w:i/>
          <w:iCs/>
        </w:rPr>
        <w:t>cét</w:t>
      </w:r>
      <w:r>
        <w:rPr/>
        <w:t xml:space="preserve"> </w:t>
      </w:r>
      <w:r>
        <w:rPr>
          <w:i/>
          <w:iCs/>
        </w:rPr>
        <w:t>trô</w:t>
      </w:r>
      <w:r>
        <w:rPr/>
        <w:t xml:space="preserve"> ch©n chÝnh cña x· héi", "v× thñ c«ng nghiÖp, do chÝnh ngay b¶n chÊt cña nã, ®· tËp hîp trong b¶n th©n nã ba yÕu tè: </w:t>
        <w:br/>
        <w:t xml:space="preserve">lao ®éng - thu lîi - chiÕm h÷u, vµ v× nhê sù tËp hîp cña ba yÕu </w:t>
        <w:br/>
        <w:t>tè ®ã mµ n¨ng lùc ph¸t triÓn c¸ nh©n tuyÖt nhiªn kh«ng hÒ bÞ h¹n chÕ". ¤ng ta còng hoµn toµn nhÊt qu¸n khi «ng ta ®Æc biÖt tr¸ch nÒn c«ng nghiÖp hiÖn ®¹i lµ ®· ph¸ ho¹i c¸i c¬ së ®µo t¹o nh÷ng con ng</w:t>
        <w:softHyphen/>
        <w:t xml:space="preserve">êi míi ®ã vµ ®· biÕn </w:t>
      </w:r>
      <w:r>
        <w:rPr>
          <w:i/>
          <w:iCs/>
        </w:rPr>
        <w:t xml:space="preserve">"mét giai cÊp </w:t>
      </w:r>
      <w:r>
        <w:rPr/>
        <w:t xml:space="preserve">®Çy sinh lùc, kh«ng ngõng ®æi míi, thµnh mét </w:t>
      </w:r>
      <w:r>
        <w:rPr>
          <w:i/>
          <w:iCs/>
        </w:rPr>
        <w:t xml:space="preserve">khèi </w:t>
      </w:r>
      <w:r>
        <w:rPr/>
        <w:t>ng</w:t>
        <w:softHyphen/>
        <w:t>êi kh«ng tù gi¸c, ch¼ng biÕt h</w:t>
        <w:softHyphen/>
        <w:t>íng c¸i nh×n lo ©u cña m×nh vÒ phÝa nµo c¶". Do ®ã, anh tiÓu t</w:t>
        <w:softHyphen/>
        <w:t xml:space="preserve"> s¶n lµ cßn ng</w:t>
        <w:softHyphen/>
        <w:t>êi ®iÓn h×nh cña Muyn-bÐc-g¬ vµ thñ c«ng nghiÖp lµ ph</w:t>
        <w:softHyphen/>
        <w:t>¬ng thøc s¶n xuÊt kiÓu mÉu cña «ng ta. Nh</w:t>
        <w:softHyphen/>
        <w:t xml:space="preserve"> thÕ th× khi t«i xÕp «ng ta vµo hµng ngò nh÷ng ng</w:t>
        <w:softHyphen/>
        <w:t>êi x· héi chñ nghÜa tiÓu t</w:t>
        <w:softHyphen/>
        <w:t xml:space="preserve"> s¶n, cã ph¶i lµ t«i ®· vu khèng «ng ta ch¨ng?</w:t>
      </w:r>
    </w:p>
    <w:p>
      <w:pPr>
        <w:pStyle w:val="Normal"/>
        <w:rPr/>
      </w:pPr>
      <w:r>
        <w:rPr/>
        <w:t>V× Muyn-bÐc-g¬ kh</w:t>
        <w:softHyphen/>
        <w:t>íc tõ tÊt c¶ mäi tr¸ch nhiÖm vÒ Pru-®«ng, nªn còng ch¼ng cÇn g× ph¶i tiÕp tôc gi¶i thÝch xem nh÷ng kÕ ho¹ch c¶i l</w:t>
        <w:softHyphen/>
        <w:t>¬ng cña Pru-®«ng ®Þnh biÕn tÊt c¶ nh÷ng thµnh viªn x· héi thµnh tiÓu t</w:t>
        <w:softHyphen/>
        <w:t xml:space="preserve"> s¶n vµ tiÓu n«ng nh</w:t>
        <w:softHyphen/>
        <w:t xml:space="preserve"> thÕ nµo. Bµn cÆn kÏ vÒ c¸i gäi lµ sù ®ång nhÊt vÒ lîi Ých gi÷a tiÓu t</w:t>
        <w:softHyphen/>
        <w:t xml:space="preserve"> s¶n vµ c«ng nh©n, còng hoµn toµn lµ ®iÒu v« Ých. §iÒu c¨n b¶n ®· ®</w:t>
        <w:softHyphen/>
        <w:t>îc nãi ®Õn trong "Tuyªn ng«n cña §¶ng Céng s¶n" (lÇn xuÊt b¶n ë Lai-pxÝch, 1872, tr. 12 vµ 21)</w:t>
      </w:r>
      <w:r>
        <w:rPr>
          <w:vertAlign w:val="superscript"/>
        </w:rPr>
        <w:t>249</w:t>
      </w:r>
      <w:r>
        <w:rPr/>
        <w:t>.</w:t>
      </w:r>
    </w:p>
    <w:p>
      <w:pPr>
        <w:pStyle w:val="Normal"/>
        <w:rPr/>
      </w:pPr>
      <w:r>
        <w:rPr/>
        <w:t>Do ®ã, kÕt qu¶ cña viÖc nghiªn cøu cña chóng ta lµ: bªn c¹nh"thÇn tho¹i hoang ®</w:t>
        <w:softHyphen/>
        <w:t>êng cña anh tiÓu t</w:t>
        <w:softHyphen/>
        <w:t xml:space="preserve"> s¶n Pru-®«ng" ®· xuÊt hiÖn c¸i thùc tÕ cña anh tiÓu t</w:t>
        <w:softHyphen/>
        <w:t xml:space="preserve"> s¶n Muyn-bÐc-g¬.</w:t>
      </w:r>
    </w:p>
    <w:p>
      <w:pPr>
        <w:pStyle w:val="Header"/>
        <w:tabs>
          <w:tab w:val="clear" w:pos="4320"/>
          <w:tab w:val="clear" w:pos="8640"/>
        </w:tabs>
        <w:spacing w:lineRule="auto" w:line="240"/>
        <w:rPr/>
      </w:pPr>
      <w:r>
        <w:rPr/>
      </w:r>
    </w:p>
    <w:p>
      <w:pPr>
        <w:pStyle w:val="Taclama"/>
        <w:rPr/>
      </w:pPr>
      <w:r>
        <w:rPr/>
        <w:t>II</w:t>
      </w:r>
    </w:p>
    <w:p>
      <w:pPr>
        <w:pStyle w:val="Header"/>
        <w:tabs>
          <w:tab w:val="clear" w:pos="4320"/>
          <w:tab w:val="clear" w:pos="8640"/>
        </w:tabs>
        <w:spacing w:lineRule="auto" w:line="240"/>
        <w:rPr/>
      </w:pPr>
      <w:r>
        <w:rPr/>
      </w:r>
    </w:p>
    <w:p>
      <w:pPr>
        <w:pStyle w:val="Normal"/>
        <w:rPr/>
      </w:pPr>
      <w:r>
        <w:rPr/>
        <w:t>B©y giê chóng ta bµn tíi mét ®iÓm chñ yÕu. T«i cã tr¸ch nh÷ng bµi b¸o cña Muyn-bÐc-g¬ lµ ®· xuyªn t¹c nh÷ng quan hÖ kinh tÕ, theo lèi Pru-®«ng, b»ng c¸ch biÓu hiÖn nh÷ng quan hÖ ®ã thµnh thuËt ng÷ ph¸p luËt.T«i trÝch ®o¹n sau ®©y lµm vÝ dô:</w:t>
      </w:r>
    </w:p>
    <w:p>
      <w:pPr>
        <w:pStyle w:val="Normal"/>
        <w:spacing w:lineRule="exact" w:line="280"/>
        <w:rPr/>
      </w:pPr>
      <w:r>
        <w:rPr>
          <w:spacing w:val="-10"/>
          <w:sz w:val="18"/>
        </w:rPr>
        <w:t>"Ng«i nhµ, mét khi ®</w:t>
        <w:softHyphen/>
        <w:t xml:space="preserve">îc x©y dùng xong, trë thµnh </w:t>
      </w:r>
      <w:r>
        <w:rPr>
          <w:i/>
          <w:iCs/>
          <w:spacing w:val="-10"/>
          <w:sz w:val="18"/>
        </w:rPr>
        <w:t xml:space="preserve">mét lý do ph¸p quyÒn vÜnh cöu </w:t>
      </w:r>
      <w:r>
        <w:rPr>
          <w:spacing w:val="-10"/>
          <w:sz w:val="18"/>
        </w:rPr>
        <w:t>vÒ mét phÇn nhÊt ®Þnh cña lao ®éng x· héi, ngay c¶ khi gi¸ trÞ thùc tÕ cña ng«i nhµ ®· ®</w:t>
        <w:softHyphen/>
        <w:t>îc tr¶ mét c¸ch qu¸ ®Çy ®ñ vµ tõ l©u råi, cho ng</w:t>
        <w:softHyphen/>
        <w:t>êi së h÷u nhµ, d</w:t>
        <w:softHyphen/>
        <w:t xml:space="preserve">íi h×nh thøc </w:t>
        <w:br/>
        <w:t>tiÒn thuª nhµ. ChÝnh v× vËy</w:t>
      </w:r>
      <w:r>
        <w:rPr>
          <w:sz w:val="18"/>
        </w:rPr>
        <w:t xml:space="preserve"> mµ mét ng«i nhµ ®</w:t>
        <w:softHyphen/>
        <w:t>îc dùng lªn, c¸ch ®©y 50 n¨m ch¼ng h¹n, th× trong thêi gian ®ã, tiÒn cho thuª nhµ ®· bï l¹i nhiÒu gÊp 2, 3, 5, 10, v.v.. lÇn sè tiÒn ®· bá ra tr</w:t>
        <w:softHyphen/>
        <w:t>íc kia".</w:t>
      </w:r>
    </w:p>
    <w:p>
      <w:pPr>
        <w:pStyle w:val="Normal"/>
        <w:rPr/>
      </w:pPr>
      <w:r>
        <w:rPr/>
        <w:t>Råi Muyn-bÐc-g¬ than phiÒn r»ng:</w:t>
      </w:r>
    </w:p>
    <w:p>
      <w:pPr>
        <w:pStyle w:val="Normal"/>
        <w:rPr/>
      </w:pPr>
      <w:r>
        <w:rPr>
          <w:sz w:val="18"/>
        </w:rPr>
        <w:t>"</w:t>
      </w:r>
      <w:r>
        <w:rPr>
          <w:i/>
          <w:iCs/>
          <w:sz w:val="18"/>
        </w:rPr>
        <w:t xml:space="preserve">Lêi nhËn xÐt gi¶n ®¬n vµ kh¸ch quan Êy vÒ mét sù thËt </w:t>
      </w:r>
      <w:r>
        <w:rPr>
          <w:sz w:val="18"/>
        </w:rPr>
        <w:t xml:space="preserve">lµ mét dÞp ®Ó ¡ng-ghen lµm cho t«i thÊy r»ng ®¸ng lÏ t«i ph¶i gi¶i thÝch xem ng«i nhµ trë thµnh mét "lý do ph¸p quyÒn" </w:t>
      </w:r>
      <w:r>
        <w:rPr>
          <w:i/>
          <w:iCs/>
          <w:sz w:val="18"/>
        </w:rPr>
        <w:t>nh</w:t>
        <w:softHyphen/>
        <w:t xml:space="preserve"> thÕ nµo </w:t>
      </w:r>
      <w:r>
        <w:rPr>
          <w:sz w:val="18"/>
        </w:rPr>
        <w:t xml:space="preserve">mét vÊn ®Ò hoµn toµn kh«ng ph¶i lµ nhiÖm vô mµ t«i tù ®Ò ra cho m×nh... </w:t>
      </w:r>
      <w:r>
        <w:rPr>
          <w:i/>
          <w:iCs/>
          <w:sz w:val="18"/>
        </w:rPr>
        <w:t xml:space="preserve">Miªu t¶ </w:t>
      </w:r>
      <w:r>
        <w:rPr>
          <w:sz w:val="18"/>
        </w:rPr>
        <w:t xml:space="preserve">lµ mét viÖc, </w:t>
      </w:r>
      <w:r>
        <w:rPr>
          <w:i/>
          <w:iCs/>
          <w:sz w:val="18"/>
        </w:rPr>
        <w:t xml:space="preserve">gi¶i thÝch </w:t>
      </w:r>
      <w:r>
        <w:rPr>
          <w:sz w:val="18"/>
        </w:rPr>
        <w:t xml:space="preserve">l¹i lµ mét viÖc kh¸c. NÕu, sau Pru-®«ng , t«i nãi r»ng sinh ho¹t kinh tÕ ph¶i thÊm nhuÇn mét </w:t>
      </w:r>
      <w:r>
        <w:rPr>
          <w:i/>
          <w:iCs/>
          <w:sz w:val="18"/>
        </w:rPr>
        <w:t xml:space="preserve">quan niÖm vÒ ph¸p quyÒn </w:t>
      </w:r>
      <w:r>
        <w:rPr>
          <w:sz w:val="18"/>
        </w:rPr>
        <w:t>th× nh</w:t>
        <w:softHyphen/>
        <w:t xml:space="preserve"> thÕ lµ t«i </w:t>
      </w:r>
      <w:r>
        <w:rPr>
          <w:i/>
          <w:iCs/>
          <w:sz w:val="18"/>
        </w:rPr>
        <w:t xml:space="preserve">miªu t¶ </w:t>
      </w:r>
      <w:r>
        <w:rPr>
          <w:sz w:val="18"/>
        </w:rPr>
        <w:t xml:space="preserve">x· héi hiÖn t¹i lµ mét x· héi kh«ng cã </w:t>
      </w:r>
      <w:r>
        <w:rPr>
          <w:i/>
          <w:iCs/>
          <w:sz w:val="18"/>
        </w:rPr>
        <w:t xml:space="preserve">quan niÖm vÒ ph¸p quyÒn cña c¸ch m¹ng </w:t>
      </w:r>
      <w:r>
        <w:rPr>
          <w:sz w:val="18"/>
        </w:rPr>
        <w:t>chø kh«ng ph¶i lµ thiÕu h¼n mäi quan niÖm vÒ ph¸p quyÒn, mét sù thËt mµ chÝnh b¶n th©n ¡ng-ghen còng sÏ ph¶i thõa nhËn".</w:t>
      </w:r>
    </w:p>
    <w:p>
      <w:pPr>
        <w:pStyle w:val="Normal"/>
        <w:spacing w:lineRule="exact" w:line="290"/>
        <w:rPr/>
      </w:pPr>
      <w:r>
        <w:rPr/>
        <w:t>Tr</w:t>
        <w:softHyphen/>
        <w:t>íc hÕt, chóng ta h·y nãi ®Õn ng«i nhµ ®· ®</w:t>
        <w:softHyphen/>
        <w:t>îc x©y dùng xong. Khi nhµ ®</w:t>
        <w:softHyphen/>
        <w:t>îc ®em cho thuª, nã mang l¹i cho ng</w:t>
        <w:softHyphen/>
        <w:t>êi ®· x©y dùng nã mét sè ®Þa t«, tiÒn chi phÝ vÒ söa ch÷a vµ lîi tøc cña t</w:t>
        <w:softHyphen/>
        <w:t xml:space="preserve"> b¶n ®Çu t</w:t>
        <w:softHyphen/>
        <w:t>, kÓ c¶ lîi nhuËn thu ®</w:t>
        <w:softHyphen/>
        <w:t>îc d</w:t>
        <w:softHyphen/>
        <w:t xml:space="preserve">íi h×nh thøc tiÒn thuª </w:t>
      </w:r>
      <w:r>
        <w:rPr>
          <w:spacing w:val="-4"/>
        </w:rPr>
        <w:t xml:space="preserve">nhµ; tuú theo hoµn c¶nh, nh÷ng mãn tiÒn ®ã cã thÓ lªn tíi gÊp 2, 3, 5, 10 lÇn gi¸ thµnh lóc ®Çu. §iÒu nµy, «ng b¹n Muyn-bÐc-g¬ ¹, lµ mét "sù nhËn xÐt gi¶n ®¬n vµ kh¸ch quan", vÒ mét sù thËt </w:t>
      </w:r>
      <w:r>
        <w:rPr>
          <w:i/>
          <w:iCs/>
          <w:spacing w:val="-4"/>
        </w:rPr>
        <w:t>kinh tÕ</w:t>
      </w:r>
      <w:r>
        <w:rPr>
          <w:spacing w:val="-4"/>
        </w:rPr>
        <w:t>; vµ nÕu chóng ta muèn biÕt v× sao "l¹i nh</w:t>
        <w:softHyphen/>
        <w:t xml:space="preserve"> thÕ", th× ph¶i h</w:t>
        <w:softHyphen/>
        <w:t>íng vÒ ®Þa h¹t kinh tÕ mµ nghiªn cøu. H·y kh¶o s¸t sù thËt ®ã tû mû h¬n mét chót n÷a ®Ó cho chÝnh b¶n th©n mét ®øa trÎ còng kh«ng thÓ hiÓu lÇm ®</w:t>
        <w:softHyphen/>
        <w:t>îc. Ng</w:t>
        <w:softHyphen/>
        <w:t>êi ta biÕt r»ng khi b¸n mét mãn hµng, ng</w:t>
        <w:softHyphen/>
        <w:t>êi së h÷u rêi bá gi¸ trÞ sö dông cña mãn hµng ®ã vµ thu vÒ gi¸ trÞ trao ®æi cña nã. NÕu nh÷ng gi¸ trÞ sö dông cña c¸c mãn hµng kh«ng gièng nhau, th× ngoµi nh÷ng lý do kh¸c, còng chÝnh lµ v× sù tiªu thô nh÷ng mãn hµng ®ã ®ßi hái nh÷ng thêi gian kh¸c nhau. Mét æ b¸nh mú biÕn ®i trong mét ngµy, mét chiÕc quÇn sÏ mßn ®i trong mét n¨m, mét ng«i nhµ, trong mét tr¨m n¨m ch¼ng h¹n. Víi nh÷ng mãn hµng l©u hao mßn, ng</w:t>
        <w:softHyphen/>
        <w:t xml:space="preserve">êi ta cã thÓ b¸n gi¸ trÞ sö dông cña nã tõng phÇn, mçi lÇn b¸n trong mét thêi gian nhÊt ®Þnh, nãi mét c¸ch kh¸c lµ ®em nã </w:t>
      </w:r>
      <w:r>
        <w:rPr>
          <w:i/>
          <w:iCs/>
          <w:spacing w:val="-4"/>
        </w:rPr>
        <w:t>cho thuª.</w:t>
      </w:r>
      <w:r>
        <w:rPr>
          <w:i/>
          <w:iCs/>
        </w:rPr>
        <w:t xml:space="preserve"> </w:t>
      </w:r>
      <w:r>
        <w:rPr/>
        <w:t>Do ®ã, viÖc b¸n tõng phÇn chØ cã thÓ thùc hiÖn ®</w:t>
        <w:softHyphen/>
        <w:t xml:space="preserve">îc gi¸ </w:t>
        <w:br/>
        <w:t>trÞ trao ®æi mét c¸ch dÇn dÇn th«i; v× kh«ng cÇn thu håi ngay tøc kh¾c t</w:t>
        <w:softHyphen/>
        <w:t xml:space="preserve"> b¶n ®· bá ra vµ lîi nhuËn do t</w:t>
        <w:softHyphen/>
        <w:t xml:space="preserve"> b¶n ®ã ®em l¹i, nªn ng</w:t>
        <w:softHyphen/>
        <w:t>êi b¸n ®</w:t>
        <w:softHyphen/>
        <w:t>îc ®Òn bï b»ng viÖc t¨ng gi¸ lªn vµ b»ng mét mãn tiÒn l·i mµ tû suÊt lµ do nh÷ng quy luËt kinh tÕ chÝnh trÞ quyÕt ®Þnh, chø tuyÖt nhiªn kh«ng ph¶i lµ ®</w:t>
        <w:softHyphen/>
        <w:t>îc quyÕt ®Þnh mét c¸ch ®éc ®o¸n. Sau mét tr¨m n¨m, ng«i nhµ ®· hÕt thêi, ®· bÞ háng n¸t, kh«ng thÓ ë ®</w:t>
        <w:softHyphen/>
        <w:t>îc. NÕu lóc ®ã, trong toµn bé sè tiÒn thuª nhµ ®· thu ®</w:t>
        <w:softHyphen/>
        <w:t>îc, chóng ta trõ ®i: 1) ®Þa tæ, víi sè tiÒn t¨ng lªn nµo ®Êy cña ®Þa t« trong thêi gian ®ã; 2) nh÷ng chi phÝ dïng vµo viÖc söa ch÷a trong thêi gian ®ã, th× chóng ta sÏ thÊy lµ sè tiÒn cßn l¹i, trung b×nh gåm cã: 1. t</w:t>
        <w:softHyphen/>
        <w:t xml:space="preserve"> b¶n bá ra lóc ®Çu ®Ó x©y dùng ng«i nhµ, 2. lîi nhuËn do t</w:t>
        <w:softHyphen/>
        <w:t xml:space="preserve"> b¶n ®ã ®em l¹i, 3. nh÷ng lîi tøc cña t</w:t>
        <w:softHyphen/>
        <w:t xml:space="preserve"> b¶n thu håi dÇn vµ cña lîi nhuËn. §µnh r»ng sau thêi gian ®ã th× ng</w:t>
        <w:softHyphen/>
        <w:t>êi thuª nhµ kh«ng cã nhµ, nh</w:t>
        <w:softHyphen/>
        <w:t>ng ng</w:t>
        <w:softHyphen/>
        <w:t>êi së h÷u nhµ còng kh«ng cã g× h¬n. Ng</w:t>
        <w:softHyphen/>
        <w:t>êi së h÷u nhµ chØ cßn cã miÕng ®Êt, nÕu miÕng ®Êt ®ã thuéc quyÒn së h÷u cña anh ta, vµ nh÷ng vËt liÖu x©y dùng cßn n»m trªn miÕng ®Êt ®ã nh</w:t>
        <w:softHyphen/>
        <w:t>ng kh«ng cßn lµ mét ng«i nhµ n÷a. Vµ nÕu trong thêi gian ®ã, ng«i nhµ ®· bï l¹i ®</w:t>
        <w:softHyphen/>
        <w:t>îc "5 hay 10 lÇn sè tiÒn chi phÝ bá ra lóc ®Çu", th× chóng ta sÏ thÊy r»ng ®ã chØ lµ do t¨ng ®Þa t« mµ cã; ®iÒu nµy kh«ng ph¶i lµ mét ®iÒu bÝ mËt ®èi víi nh÷ng ai ®· ë nh÷ng n¬i nh</w:t>
        <w:softHyphen/>
        <w:t xml:space="preserve"> ë nh÷ng thµnh phè nh</w:t>
        <w:softHyphen/>
        <w:t xml:space="preserve"> Lu©n §«n, lµ n¬i mµ ®Þa chñ vµ chñ nhµ th</w:t>
        <w:softHyphen/>
        <w:t>êng lµ hai ng</w:t>
        <w:softHyphen/>
        <w:t xml:space="preserve">êi kh¸c nhau. </w:t>
      </w:r>
      <w:r>
        <w:rPr>
          <w:spacing w:val="-4"/>
        </w:rPr>
        <w:t>T×nh tr¹ng t¨ng tiÒn thuª nhµ cao nh</w:t>
        <w:softHyphen/>
        <w:t xml:space="preserve"> thÕ ®Òu x¶y ra trong</w:t>
      </w:r>
      <w:r>
        <w:rPr/>
        <w:t xml:space="preserve"> nh÷ng thµnh phè ph¸t triÓn nhanh chãng</w:t>
      </w:r>
      <w:r>
        <w:rPr>
          <w:rStyle w:val="FootnoteCharacters"/>
          <w:rStyle w:val="FootnoteAnchor"/>
          <w:sz w:val="22"/>
        </w:rPr>
        <w:footnoteReference w:customMarkFollows="1" w:id="160"/>
        <w:t>1</w:t>
      </w:r>
      <w:r>
        <w:rPr>
          <w:rStyle w:val="FootnoteCharacters"/>
          <w:sz w:val="22"/>
        </w:rPr>
        <w:t>*</w:t>
      </w:r>
      <w:r>
        <w:rPr/>
        <w:t>, chø kh«ng x¶y ra trong mét lµng n«ng nghiÖp , ë ®ã tiÒn cho thuª ®Êt ®Ó x©y dùng nhµ ë hÇu nh</w:t>
        <w:softHyphen/>
        <w:t xml:space="preserve"> kh«ng thay ®æi. Cho nªn râ rµng lµ trõ tiÒn t¨ng ®Þa t« ra, th× trung b×nh hµng n¨m tiÒn thuª nhµ kh«ng ®em l¹i ®</w:t>
        <w:softHyphen/>
        <w:t>îc h¬n 7% t</w:t>
        <w:softHyphen/>
        <w:t xml:space="preserve"> b¶n ®Çu t</w:t>
        <w:softHyphen/>
        <w:t xml:space="preserve"> - kÓ c¶ lîi nhuËn -, víi sè tiÒn ®ã l¹i cßn ph¶i tr¶ tiÒn chi phÝ vÒ söa ch÷a, v.v.. Tãm l¹i, hîp ®ång cho thuª nhµ lµ mét sù giao dÞch bu«n b¸n rÊt th«ng th</w:t>
        <w:softHyphen/>
        <w:t>êng; ®èi víi c«ng nh©n th× vÒ mÆt lý luËn, sù giao dÞch bu«n b¸n ®ã còng chØ cã quan hÖ lîi h¹i nh</w:t>
        <w:softHyphen/>
        <w:t xml:space="preserve"> mét sù giao dÞch kh¸c th«i, kh«ng h¬n kh«ng kÐm - trõ vÊn ®Ò mua vµ b¸n søc lao ®éng cña m×nh ra th× kh«ng kÓ -, cßn vÒ mÆt thùc tiÔn, sù giao dÞch bu«n b¸n ®ã lµ mét trong mu«n ngh×n h×nh thøc lõa ®¶o cña giai cÊp t</w:t>
        <w:softHyphen/>
        <w:t xml:space="preserve"> s¶n, mµ t«i ®· nãi ë tr¸ng 4</w:t>
      </w:r>
      <w:r>
        <w:rPr>
          <w:rStyle w:val="FootnoteCharacters"/>
          <w:rStyle w:val="FootnoteAnchor"/>
          <w:sz w:val="22"/>
        </w:rPr>
        <w:footnoteReference w:customMarkFollows="1" w:id="161"/>
        <w:t>1</w:t>
      </w:r>
      <w:r>
        <w:rPr>
          <w:rStyle w:val="FootnoteCharacters"/>
          <w:sz w:val="22"/>
        </w:rPr>
        <w:t>*</w:t>
      </w:r>
      <w:r>
        <w:rPr/>
        <w:t xml:space="preserve"> cña lÇn xuÊt b¶n thµnh s¸ch riªng; nh</w:t>
        <w:softHyphen/>
        <w:t>ng nh</w:t>
        <w:softHyphen/>
        <w:t xml:space="preserve"> t«i ®· chøng minh, nh÷ng h×nh thøc ®ã còng ph¶i chÞu sù chi phèi cña nh÷ng quy luËt kinh tÕ. Muyn-bÐc-g¬ chØ thÊy hîp ®ång cho thuª nhµ lµ "hµnh vi ®éc ®o¸n" thuÇn tuý (tr.19 cña lÇn xuÊt b¶n thµnh s¸ch riªng). Vµ khi t«i chøng minh cho «ng ta thÊy r»ng tr¸i l¹i thÕ míi ®óng, th× «ng ta phµn nµn r»ng t«i nãi víi «ng ta"toµn lµ nh÷ng ®iÒu mµ tiÕc r»ng «ng ta ®· biÕt c¶ råi".</w:t>
      </w:r>
    </w:p>
    <w:p>
      <w:pPr>
        <w:pStyle w:val="Normal"/>
        <w:spacing w:lineRule="exact" w:line="290"/>
        <w:rPr/>
      </w:pPr>
      <w:r>
        <w:rPr>
          <w:spacing w:val="-4"/>
        </w:rPr>
        <w:t>Nh</w:t>
        <w:softHyphen/>
        <w:t>ng víi tÊt c¶ nh÷ng sù nghiªn cøu kinh tÕ vÒ tiÒn thuª nhµ, chóng ta còng kh«ng sao biÕn ®</w:t>
        <w:softHyphen/>
        <w:t>îc sù xo¸ bá tiÒn thuª nhµ thµnh "mét trong nh÷ng c«ng viÖc cã kÕt qu¶ nhÊt vµ vÜ ®¹i nhÊt do nh÷ng t</w:t>
        <w:softHyphen/>
        <w:t xml:space="preserve"> t</w:t>
        <w:softHyphen/>
        <w:t>ëng c¸ch m¹ng ®Î ra". Muèn tiÕn hµnh tèt viÖc c¶i biÕn ®ã, chóng ta ph¶i chuyÓn mét sù kiÖn gi¶n ®¬n cña khoa kinh tÕ chÝnh trÞ kh¸ch quan vµo lÜnh vùc ph¸p quyÒn, mét lÜnh vùc ý thøc t</w:t>
        <w:softHyphen/>
        <w:t xml:space="preserve"> t</w:t>
        <w:softHyphen/>
        <w:t>ëng cã tr×nh ®é cao h¬n nhiÒu. "Ng«i nhµ lµ mét lý do ph¸p quyÒn vÜnh cöu" vÒ tiÒn thuª nhµ; "</w:t>
      </w:r>
      <w:r>
        <w:rPr>
          <w:i/>
          <w:iCs/>
          <w:spacing w:val="-4"/>
        </w:rPr>
        <w:t xml:space="preserve">chÝnh v× thÕ" </w:t>
      </w:r>
      <w:r>
        <w:rPr>
          <w:spacing w:val="-4"/>
        </w:rPr>
        <w:t>mµ gi¸ trÞ cña ng«i nhµ cã thÓ ®</w:t>
        <w:softHyphen/>
        <w:t>îc tr¶ gÊp 2, 3, 5, 10 lÇn, d</w:t>
        <w:softHyphen/>
        <w:t>íi h×nh thøc tiÒn thuª nhµ. Muèn biÕt t¹i sao mµ "l¹i nh</w:t>
        <w:softHyphen/>
        <w:t xml:space="preserve"> thÕ", th× c¸i "lý do ph¸p quyÒn" kh«ng lµm cho chóng ta biÕt thªm ®</w:t>
        <w:softHyphen/>
        <w:t>îc chót nµo c¶, v× thÕ t«i ®· nãi r»ng chØ cã t×m hiÓu xem ng«i nhµ trë thµnh mét lý do ph¸p quyÒn nh</w:t>
        <w:softHyphen/>
        <w:t xml:space="preserve"> thÕ nµo </w:t>
      </w:r>
      <w:r>
        <w:rPr/>
        <w:t>th× Muyn-bÐc-g¬ míi cã thÓ hiÓu ®</w:t>
        <w:softHyphen/>
        <w:t xml:space="preserve">îc r»ng </w:t>
      </w:r>
      <w:r>
        <w:rPr>
          <w:i/>
          <w:iCs/>
        </w:rPr>
        <w:t>v× sao</w:t>
      </w:r>
      <w:r>
        <w:rPr/>
        <w:t xml:space="preserve"> mµ "l¹i nh</w:t>
        <w:softHyphen/>
        <w:t xml:space="preserve"> thÕ". Chóng ta ®· biÕt v× sao mµ l¹i nh</w:t>
        <w:softHyphen/>
        <w:t xml:space="preserve"> thÕ, b»ng c¸ch nghiªn cøu, nh</w:t>
        <w:softHyphen/>
      </w:r>
      <w:r>
        <w:rPr>
          <w:spacing w:val="-4"/>
        </w:rPr>
        <w:t xml:space="preserve"> t«i ®· lµm, tÝnh chÊt </w:t>
      </w:r>
      <w:r>
        <w:rPr>
          <w:i/>
          <w:iCs/>
          <w:spacing w:val="-4"/>
        </w:rPr>
        <w:t xml:space="preserve">kinh tÕ </w:t>
      </w:r>
      <w:r>
        <w:rPr>
          <w:spacing w:val="-4"/>
        </w:rPr>
        <w:t>cña tiÒn thuª nhµ, chø ®õng bùc m×nh víi c¸i thuËt ng÷ ph¸p luËt mµ giai cÊp thèng trÞ dïng ®Ó phª chuÈn tiÒn cho thuª nhµ.</w:t>
      </w:r>
      <w:r>
        <w:rPr/>
        <w:t xml:space="preserve"> Ng</w:t>
        <w:softHyphen/>
        <w:t>êi nµo ®Ò nghÞ nh÷ng biÖn ph¸p kinh tÕ ®Ó xo¸ bá tiÒn thuª nhµ th× h×nh nh</w:t>
        <w:softHyphen/>
        <w:t xml:space="preserve"> còng ®· hiÓu vÊn </w:t>
        <w:br/>
        <w:t>®Ò ®ã h¬n mét chót so víi ®Þnh nghÜa nãi r»ng tiÒn thuª nhµ "tiªu biÓu cho cèng vËt mµ ng</w:t>
        <w:softHyphen/>
        <w:t>êi thuª nhµ nép cho c¸i quyÒn vÜnh cöu cña t</w:t>
        <w:softHyphen/>
        <w:t xml:space="preserve"> b¶n". VÒ ®iÒu ®ã, Muyn-bÐc-g¬ l¹i tr¶ lêi t«i r»ng: "Miªu t¶ lµ mét viÖc, gi¶i thÝch l¹i lµ mét viÖc kh¸c".</w:t>
      </w:r>
    </w:p>
    <w:p>
      <w:pPr>
        <w:pStyle w:val="Normal"/>
        <w:spacing w:lineRule="exact" w:line="290"/>
        <w:rPr/>
      </w:pPr>
      <w:r>
        <w:rPr>
          <w:spacing w:val="-4"/>
        </w:rPr>
        <w:t>Nh</w:t>
        <w:softHyphen/>
        <w:t xml:space="preserve"> thÕ lµ chóng ta ®· biÕn ng«i nhµ, dï r»ng ng«i nhµ ®ã hoµn toµn kh«ng ph¶i lµ vÜnh cöu, thµnh mét lý do ph¸p quyÒn vÜnh cöu vÒ tiÒn thuª nhµ. Chóng ta thÊy r»ng - nguyªn nh©n khiÕn nã "L¹i nh</w:t>
        <w:softHyphen/>
        <w:t xml:space="preserve"> thÕ" th× kh«ng quan träng l¾m - nhê c¸i lý do ph¸p quyÒn ®ã mµ ng«i nhµ mang l¹i gÊp béi gi¸ trÞ cña nã, d</w:t>
        <w:softHyphen/>
        <w:t>íi h×nh thøc tiÒn thuª nhµ. Do chuyÓn sang lÜnh vùc thuËt ng÷ ph¸p luËt, chóng ta ®· gÆp may lµ ë kh¸ xa khoa kinh tÕ, ®Ó chØ cßn nh×n thÊy hiÖn t</w:t>
        <w:softHyphen/>
        <w:t>îng lµ: mét ng«i nhµ cã thÓ ®</w:t>
        <w:softHyphen/>
        <w:t>îc tr¶ dÇn lµm nhiÒu lÇn b»ng tæng sè tiÒn thuª nhµ. V× chóng ta nghÜ vµ nãi theo kiÓu nh÷ng nhµ ph¸p luËt häc, nªn chóng ta dïng tiªu chuÈn cña ph¸p quyÒn, tiªu chuÈn cña c«ng lý mµ xem xÐt hiÖn t</w:t>
        <w:softHyphen/>
        <w:t xml:space="preserve">îng ®ã, vµ chóng ta thÊy r»ng nã </w:t>
      </w:r>
      <w:r>
        <w:rPr>
          <w:i/>
          <w:iCs/>
          <w:spacing w:val="-4"/>
        </w:rPr>
        <w:t xml:space="preserve">bÊt c«ng, </w:t>
      </w:r>
      <w:r>
        <w:rPr>
          <w:spacing w:val="-4"/>
        </w:rPr>
        <w:t>nã kh«ng thÝch hîp víi "quan niÖm vÒ c«ng lý cña c¸ch m¹ng", (nh</w:t>
        <w:softHyphen/>
        <w:t xml:space="preserve"> thÕ cã nghÜa lµ g×?) vµ do ®ã, lý do ph¸p quyÒn lµ kh«ng cã gi¸ trÞ. Ngoµi ra, chóng ta cßn thÊy r»ng ®èi víi t</w:t>
        <w:softHyphen/>
        <w:t xml:space="preserve"> b¶n sinh lîi vµ ®èi víi ®Êt ®ai n«ng nghiÖp cho thuª th× còng ®Òu nh</w:t>
        <w:softHyphen/>
        <w:t xml:space="preserve"> vËy; vµ b©y giê, chóng ta ®· cã lý do ®Ó xÕp nh÷ng lo¹i quyÒn së h÷u ®ã sang mét bªn vµ kh¶o s¸t chóng mét c¸ch ®Æc biÖt.ViÖc kh¶o s¸t ®Æc biÖt ®ã ®ßi hái: 1. t</w:t>
        <w:softHyphen/>
        <w:t>íc bá cña ng</w:t>
        <w:softHyphen/>
        <w:t>êi së h÷u c¸i quyÒn ®uæi ng</w:t>
        <w:softHyphen/>
        <w:t>êi thuª, tøc lµ t</w:t>
        <w:softHyphen/>
        <w:t>íc bá quyÒn ®</w:t>
        <w:softHyphen/>
        <w:t>îc ®ßi l¹i tµi s¶n; 2. ®Ó cho ng</w:t>
        <w:softHyphen/>
        <w:t>êi thuª, ng</w:t>
        <w:softHyphen/>
        <w:t>êi vay nî hay ng</w:t>
        <w:softHyphen/>
        <w:t>êi t¸ ®iÒn ®</w:t>
        <w:softHyphen/>
        <w:t>îc h</w:t>
        <w:softHyphen/>
        <w:t>ëng kh«ng c¸i ®· trao cho anh ta vµ kh«ng thuéc quyÒn së h÷u cña anh ta; 3. tr¶ tiÒn dÇn cho së h÷u trong nh÷ng kú h¹n dµi vµ kh«ng tr¶ l·i. Nh</w:t>
        <w:softHyphen/>
        <w:t xml:space="preserve"> vËy lµ vÒ mÆt nµy, chóng ta ®· nãi hÕt nh÷ng "nguyªn lý" cña Pru-®«ng. ChÝnh ®ã lµ sù "thanh to¸n x· héi" cña «ng ta.</w:t>
      </w:r>
    </w:p>
    <w:p>
      <w:pPr>
        <w:pStyle w:val="Normal"/>
        <w:rPr/>
      </w:pPr>
      <w:r>
        <w:rPr/>
        <w:t>Lu«n tiÖn xin nãi thªm: râ rµng lµ toµn bé kÕ ho¹ch c¶i l</w:t>
        <w:softHyphen/>
        <w:t>¬ng ®ã gÇn nh</w:t>
        <w:softHyphen/>
        <w:t xml:space="preserve"> chØ hoµn toµn cã lîi cho nh÷ng ng</w:t>
        <w:softHyphen/>
        <w:t>êi tiÓu t</w:t>
        <w:softHyphen/>
        <w:t xml:space="preserve"> s¶n vµ nh÷ng ng</w:t>
        <w:softHyphen/>
        <w:t xml:space="preserve">êi tiÓu n«ng, v× nã </w:t>
      </w:r>
      <w:r>
        <w:rPr>
          <w:i/>
          <w:iCs/>
        </w:rPr>
        <w:t xml:space="preserve">cñng cè </w:t>
      </w:r>
      <w:r>
        <w:rPr/>
        <w:t>®Þa vÞ x· héi cña nh÷ng ng</w:t>
        <w:softHyphen/>
        <w:t xml:space="preserve">êi ®ã. </w:t>
      </w:r>
      <w:r>
        <w:rPr>
          <w:rFonts w:cs=".VnCentury SchoolbookH" w:ascii=".VnCentury SchoolbookH" w:hAnsi=".VnCentury SchoolbookH"/>
        </w:rPr>
        <w:t>ë</w:t>
      </w:r>
      <w:r>
        <w:rPr/>
        <w:t xml:space="preserve"> ®©y, anh "tiÓu t</w:t>
        <w:softHyphen/>
        <w:t xml:space="preserve"> s¶n Pru-®«ng", nh©n vËt thÇn tho¹i ®ã theo con m¾t cña Muyn-bÐc-g¬, bçng nhiªn l¹i cã mét tÝnh hiÖn thùc lÞch sö hoµn toµn cô thÓ.</w:t>
      </w:r>
    </w:p>
    <w:p>
      <w:pPr>
        <w:pStyle w:val="Normal"/>
        <w:rPr/>
      </w:pPr>
      <w:r>
        <w:rPr/>
        <w:t>Muyn-bÐc-g¬ nãi tiÕp:</w:t>
      </w:r>
    </w:p>
    <w:p>
      <w:pPr>
        <w:pStyle w:val="Normal"/>
        <w:spacing w:lineRule="exact" w:line="280"/>
        <w:rPr/>
      </w:pPr>
      <w:r>
        <w:rPr>
          <w:sz w:val="18"/>
        </w:rPr>
        <w:t xml:space="preserve">"NÕu, sau Pru-®«ng, t«i nãi r»ng sinh ho¹t kinh tÕ ph¶i thÊm nhuÇn mét </w:t>
      </w:r>
      <w:r>
        <w:rPr>
          <w:i/>
          <w:iCs/>
          <w:sz w:val="18"/>
        </w:rPr>
        <w:t xml:space="preserve">quan niÖm vÒ c«ng lý </w:t>
      </w:r>
      <w:r>
        <w:rPr>
          <w:sz w:val="18"/>
        </w:rPr>
        <w:t>th× nh</w:t>
        <w:softHyphen/>
        <w:t xml:space="preserve"> thÕ lµ t«i </w:t>
      </w:r>
      <w:r>
        <w:rPr>
          <w:i/>
          <w:iCs/>
          <w:sz w:val="18"/>
        </w:rPr>
        <w:t xml:space="preserve">miªu t¶ </w:t>
      </w:r>
      <w:r>
        <w:rPr>
          <w:sz w:val="18"/>
        </w:rPr>
        <w:t>x· héi hiÖn t¹i lµ mét x· héi kh«ng cã quan niÖm vÒ ph¸p quyÒn cña c¸ch m¹ng chø kh«ng ph¶i lµ thiÕu h¼n mäi quan niÖm vÒ ph¸p quyÒn, mét sù thËt mµ chÝnh b¶n th©n ¡ng-ghen còng sÏ ph¶i thõa nhËn".</w:t>
      </w:r>
    </w:p>
    <w:p>
      <w:pPr>
        <w:pStyle w:val="Normal"/>
        <w:spacing w:lineRule="exact" w:line="290"/>
        <w:rPr/>
      </w:pPr>
      <w:r>
        <w:rPr/>
        <w:t>TiÕc r»ng t«i kh«ng thÓ lµm cho Muyn-bÐc-g¬ hµi lßng nh</w:t>
        <w:softHyphen/>
        <w:t xml:space="preserve"> thÕ ®</w:t>
        <w:softHyphen/>
        <w:t xml:space="preserve">îc. ¤ng ta yªu cÇu lµ x· héi </w:t>
      </w:r>
      <w:r>
        <w:rPr>
          <w:i/>
          <w:iCs/>
        </w:rPr>
        <w:t xml:space="preserve">nªn </w:t>
      </w:r>
      <w:r>
        <w:rPr/>
        <w:t>thÊm nhuÇn mét quan niÖm vÒ c«ng lý vµ «ng ta gäi ®ã lµ mét sù miªu t¶. NÕu toµ ¸n ph¸i mâ toµ ®Õn buéc t«i ph¶i tr¶ mét mãn nî th× theo lêi nh</w:t>
        <w:softHyphen/>
        <w:t xml:space="preserve"> Muyn-bÐc-g¬, nh</w:t>
        <w:softHyphen/>
        <w:t xml:space="preserve"> thÕ lµ toµ ¸n chØ lµm c¸i viÖc lµ </w:t>
      </w:r>
      <w:r>
        <w:rPr>
          <w:i/>
          <w:iCs/>
        </w:rPr>
        <w:t xml:space="preserve">miªu t¶ </w:t>
      </w:r>
      <w:r>
        <w:rPr/>
        <w:t>t«i lµ mét ng</w:t>
        <w:softHyphen/>
        <w:t xml:space="preserve">êi kh«ng tr¶ nî mµ th«i! Miªu t¶ lµ mét viÖc, ®ßi hái l¹i lµ mét viÖc kh¸c. Sù kh¸c nhau chñ yÕu gi÷a Pru-®«ng vµ chñ nghÜa x· héi khoa häc §øc chÝnh lµ ë chç ®ã. Chóng t«i miªu t¶ - vµ bÊt chÊp ý </w:t>
      </w:r>
      <w:r>
        <w:rPr>
          <w:spacing w:val="-2"/>
        </w:rPr>
        <w:t>kiÕn cña Muyn-bÐc-g¬, mäi sù miªu t¶ ch©n thËt ®Òu lµ mét sù gi¶i thÝch nh÷ng quan hÖ kinh tÕ y nh</w:t>
        <w:softHyphen/>
        <w:t xml:space="preserve"> chóng ®ang tån t¹i vµ c¸ch chóng ph¸t triÓn, vµ chóng t«i chøng minh thËt chÆt chÏ vÒ mÆt kinh tÕ r»ng sù ph¸t triÓn cña nh÷ng quan hÖ kinh tÕ, ®ång thêi còng lµ sù ph¸t triÓn cña nh÷ng nh©n tè cña mét cuéc c¸ch m¹ng x· héi: mét mÆt lµ sù ph¸t triÓn cña mét giai cÊp, giai cÊp v« s¶n mµ hoµn c¶nh sinh ho¹t tÊt nhiªn sÏ ®Èy ®Õn c¸ch m¹ng x· héi; mÆt kh¸c, lµ sù ph¸t triÓn cña nh÷ng lùc l</w:t>
        <w:softHyphen/>
        <w:t>îng s¶n xuÊt, lµ nh÷ng lùc l</w:t>
        <w:softHyphen/>
        <w:t>îng nhÊt ®Þnh ph¶i lµm næ tung c¸i khu«n khæ cña x· héi t</w:t>
        <w:softHyphen/>
        <w:t xml:space="preserve"> b¶n chñ nghÜa, v× c¸i khu«n khæ nµy ®· trë thµnh qu¸ chËt hÑp ®èi víi chóng, vµ lµ nh÷ng lùc l</w:t>
        <w:softHyphen/>
        <w:t xml:space="preserve">îng ®ång thêi cung cÊp nh÷ng thñ ®o¹n ®Ó vÜnh viÔn thñ tiªu nh÷ng sù ph©n biÖt giai cÊp, v× lîi Ých </w:t>
      </w:r>
      <w:r>
        <w:rPr>
          <w:spacing w:val="-4"/>
        </w:rPr>
        <w:t>cña b¶n th©n sù tiÕn bé x· héi. Tr¸i l¹i, Pru-®«ng ®ßi hái x· héi hiÖn t¹i ph¶i tù c¶i biÕn, kh«ng ph¶i theo nh÷ng quy luËt ph¸t triÓn kinh tÕ riªng cña x· héi, mµ lµ theo nh÷ng quy ®Þnh cña chÝnh nghÜa</w:t>
      </w:r>
      <w:r>
        <w:rPr/>
        <w:t xml:space="preserve"> ("</w:t>
      </w:r>
      <w:r>
        <w:rPr>
          <w:i/>
          <w:iCs/>
        </w:rPr>
        <w:t xml:space="preserve">quan niÖm </w:t>
      </w:r>
      <w:r>
        <w:rPr/>
        <w:t xml:space="preserve">ph¸p quyÒn" kh«ng ph¶i cña «ng ta, mµ lµ cña Muyn-bÐc-g¬). </w:t>
      </w:r>
      <w:r>
        <w:rPr>
          <w:rFonts w:cs=".VnCentury SchoolbookH" w:ascii=".VnCentury SchoolbookH" w:hAnsi=".VnCentury SchoolbookH"/>
        </w:rPr>
        <w:t>ë</w:t>
      </w:r>
      <w:r>
        <w:rPr/>
        <w:t xml:space="preserve"> chç nµo mµ chóng ta ®</w:t>
        <w:softHyphen/>
        <w:t xml:space="preserve">a ra nh÷ng b»ng chøng th× ë chç ®ã Pru-®«ng, vµ c¶ Muyn-bÐc-g¬, </w:t>
      </w:r>
      <w:r>
        <w:rPr>
          <w:i/>
          <w:iCs/>
        </w:rPr>
        <w:t xml:space="preserve">thuyÕt gi¸o </w:t>
      </w:r>
      <w:r>
        <w:rPr/>
        <w:t>vµ than v·n.</w:t>
      </w:r>
    </w:p>
    <w:p>
      <w:pPr>
        <w:pStyle w:val="Normal"/>
        <w:rPr/>
      </w:pPr>
      <w:r>
        <w:rPr/>
        <w:t>"Quan niÖm ph¸p quyÒn cña c¸ch m¹ng" lµ c¸i g×, ®iÒu ®ã ®èi víi t«i vÉn cßn lµ mét ®iÒu bÝ Èn. §óng lµ coi "cuéc c¸ch m¹ng" lµ mét thø thÇn linh thÓ hiÖn vµ thi hµnh "c«ng lý" cña «ng ta, nh</w:t>
        <w:softHyphen/>
        <w:t>ng ®ång thêi «ng ta ph¹m mét sai lÇm l¹ kú lµ ®· lÉn lén cuéc C¸ch m¹ng t</w:t>
        <w:softHyphen/>
        <w:t xml:space="preserve"> s¶n 1789 - 1794 víi cuéc C¸ch m¹ng v« s¶n t</w:t>
        <w:softHyphen/>
        <w:t>¬ng lai. Trong hÇu hÕt nh÷ng t¸c phÈm cña «ng ta, nhÊt lµ tõ n¨m 1848 trë ®i, ®Òu thÊy cã sù lÉn lén nh</w:t>
        <w:softHyphen/>
        <w:t xml:space="preserve"> thÕ; t«i chØ xin nªu lªn lµm vÝ dô cuèn "T</w:t>
        <w:softHyphen/>
        <w:t xml:space="preserve"> t</w:t>
        <w:softHyphen/>
        <w:t>ëng chung cña c¸ch m¹ng" (xuÊt b¶n n¨m 1866, tr. 39 - 40)</w:t>
      </w:r>
      <w:r>
        <w:rPr>
          <w:vertAlign w:val="superscript"/>
        </w:rPr>
        <w:t>250</w:t>
      </w:r>
      <w:r>
        <w:rPr/>
        <w:t>. Tuy nhiªn, v× khi nãi ®Õn Pru-®«ng th× Muyn-bÐc-g¬ tõ chèi kh«ng nhËn tr¸ch nhiÖm, dï tr¸ch nhiÖm ®ã nh</w:t>
        <w:softHyphen/>
        <w:t xml:space="preserve"> thÕ nµo ®i n÷a, cho nªn t«i kh«ng thÓ xuÊt ph¸t tõ Pru-®«ng ®Ó gi¶i thÝch "quan niÖm vÒ c«ng lý cña c¸ch m¹ng" vµ do ®ã t«i vÉn hoµn toµn ë trong vßng tèi t¨m.</w:t>
      </w:r>
    </w:p>
    <w:p>
      <w:pPr>
        <w:pStyle w:val="Normal"/>
        <w:rPr/>
      </w:pPr>
      <w:r>
        <w:rPr/>
        <w:t>Muyn-bÐc-g¬ nãi tiÕp:</w:t>
      </w:r>
    </w:p>
    <w:p>
      <w:pPr>
        <w:pStyle w:val="Normal"/>
        <w:rPr/>
      </w:pPr>
      <w:r>
        <w:rPr>
          <w:sz w:val="18"/>
        </w:rPr>
        <w:t>"Nh</w:t>
        <w:softHyphen/>
        <w:t xml:space="preserve">ng c¶ Pru-®«ng vµ t«i, ch¼ng ai kªu gäi ®Õn "c«ng lý vÜnh cöu" ®Ó </w:t>
      </w:r>
      <w:r>
        <w:rPr>
          <w:i/>
          <w:iCs/>
          <w:sz w:val="18"/>
        </w:rPr>
        <w:t xml:space="preserve">gi¶i thÝch </w:t>
      </w:r>
      <w:r>
        <w:rPr>
          <w:sz w:val="18"/>
        </w:rPr>
        <w:t>nh÷ng t×nh tr¹ng bÊt c«ng hiÖn nay, hoÆc - nh</w:t>
        <w:softHyphen/>
        <w:t xml:space="preserve"> ¡ng-ghen ®· g¸n cho t«i - ®Ó mong r»ng lêi kªu gäi ®ã söa ch÷a nh÷ng t×nh tr¹ng bÊt c«ng ®ã".</w:t>
      </w:r>
    </w:p>
    <w:p>
      <w:pPr>
        <w:pStyle w:val="Normal"/>
        <w:rPr/>
      </w:pPr>
      <w:r>
        <w:rPr/>
        <w:t>Ch¾c ch¾n lµ Muyn-bÐc-g¬ còng dùa vµo sù thËt lµ "ë §øc cã thÓ nãi lµ hoµn toµn kh«ng cã ai biÕt ®Õn Pru-®«ng. Trong tÊt c¶ mäi t¸c phÈm cña m×nh, Pru-®«ng ®Òu dïng "c«ng lý" lµm tiªu chuÈn ®Ó xem xÐt mäi nguyªn t¾c x· héi, ph¸p quyÒn, chÝnh trÞ, t«n gi¸o</w:t>
      </w:r>
      <w:r>
        <w:rPr>
          <w:rStyle w:val="FootnoteCharacters"/>
          <w:rStyle w:val="FootnoteAnchor"/>
          <w:sz w:val="22"/>
        </w:rPr>
        <w:footnoteReference w:customMarkFollows="1" w:id="162"/>
        <w:t>1</w:t>
      </w:r>
      <w:r>
        <w:rPr>
          <w:rStyle w:val="FootnoteCharacters"/>
          <w:sz w:val="22"/>
        </w:rPr>
        <w:t>*</w:t>
      </w:r>
      <w:r>
        <w:rPr/>
        <w:t>, vµ «ng ta thõa nhËn hay b¸c bá nh÷ng nguyªn t¾c Êy tuú theo nh÷ng nguyªn t¾c Êy cã phï hîp hay kh«ng phï hîp víi c¸i mµ «ng ta gäi lµ "c«ng lý". Trong cuèn "M©u thuÉn kinh tÕ"</w:t>
      </w:r>
      <w:r>
        <w:rPr>
          <w:vertAlign w:val="superscript"/>
        </w:rPr>
        <w:t>251</w:t>
      </w:r>
      <w:r>
        <w:rPr/>
        <w:t xml:space="preserve">, </w:t>
      </w:r>
      <w:r>
        <w:rPr>
          <w:spacing w:val="-4"/>
        </w:rPr>
        <w:t>c«ng lý ®ã cßn ®</w:t>
        <w:softHyphen/>
        <w:t>îc gäi lµ "c«ng lý vÜnh cöu". Sau nµy, tÝnh vÜnh</w:t>
      </w:r>
      <w:r>
        <w:rPr/>
        <w:t xml:space="preserve"> cöu kh«ng ®</w:t>
        <w:softHyphen/>
        <w:t>îc nãi ®Õn n÷a, nh</w:t>
        <w:softHyphen/>
        <w:t>ng vÉn cßn tån t¹i trong thùc tÕ. Ch¼ng h¹n nh</w:t>
        <w:softHyphen/>
        <w:t xml:space="preserve"> trong cuèn"Bµn vÒ c«ng lý trong c¸ch m¹ng vµ trong gi¸o héi" (xuÊt b¶n n¨m 1858)</w:t>
      </w:r>
      <w:r>
        <w:rPr>
          <w:vertAlign w:val="superscript"/>
        </w:rPr>
        <w:t>252</w:t>
      </w:r>
      <w:r>
        <w:rPr/>
        <w:t>, ®o¹n sau ®©y lµ néi dung cña toµn bé thuyÕt gi¸o gåm 3 tËp (tËp I, tr. 41):</w:t>
      </w:r>
    </w:p>
    <w:p>
      <w:pPr>
        <w:pStyle w:val="Normal"/>
        <w:spacing w:lineRule="exact" w:line="280"/>
        <w:rPr/>
      </w:pPr>
      <w:r>
        <w:rPr>
          <w:sz w:val="18"/>
        </w:rPr>
        <w:t>"Nguyªn lý nµo lµ nguyªn lý c¬ b¶n, nguyªn lý cã tÝnh chÊt h÷u c¬, cã tÝnh chÊt ®iÒu tiÕt, tèi cao cña c¸c x· héi, nguyªn lý, do chi phèi mäi nguyªn lý kh¸c, nªn chØ ®¹o, b¶o hé, ®Èy lïi söa ch÷a, vµ thËm chÝ, khi cÇn thiÕt bãp chÕt nh÷ng nh©n tè ph¶n nghÞch?... Cã ph¶i lµ t«n gi¸o, lý t</w:t>
        <w:softHyphen/>
        <w:t xml:space="preserve">ëng, </w:t>
      </w:r>
      <w:r>
        <w:rPr>
          <w:i/>
          <w:iCs/>
          <w:sz w:val="18"/>
        </w:rPr>
        <w:t xml:space="preserve">lîi Ých </w:t>
      </w:r>
      <w:r>
        <w:rPr>
          <w:sz w:val="18"/>
        </w:rPr>
        <w:t xml:space="preserve">kh«ng?... Theo t«i th× nguyªn lý ®ã lµ </w:t>
      </w:r>
      <w:r>
        <w:rPr>
          <w:i/>
          <w:iCs/>
          <w:sz w:val="18"/>
        </w:rPr>
        <w:t xml:space="preserve">c«ng lý, - </w:t>
      </w:r>
      <w:r>
        <w:rPr>
          <w:sz w:val="18"/>
        </w:rPr>
        <w:t xml:space="preserve">C«ng lý lµ g×? </w:t>
      </w:r>
      <w:r>
        <w:rPr>
          <w:i/>
          <w:sz w:val="18"/>
        </w:rPr>
        <w:t>Nã</w:t>
      </w:r>
      <w:r>
        <w:rPr>
          <w:sz w:val="18"/>
        </w:rPr>
        <w:t xml:space="preserve"> </w:t>
      </w:r>
      <w:r>
        <w:rPr>
          <w:i/>
          <w:iCs/>
          <w:sz w:val="18"/>
        </w:rPr>
        <w:t>chÝnh lµ b¶n chÊt cña loµi ng</w:t>
        <w:softHyphen/>
        <w:t xml:space="preserve">êi. </w:t>
      </w:r>
      <w:r>
        <w:rPr>
          <w:sz w:val="18"/>
        </w:rPr>
        <w:t>Tõ khi khai thiªn lËp ®Þa ®Õn nay, nã lµ c¸i g×? Ch¼ng lµ c¸i g× c¶. - Nã sÏ ph¶i lµ c¸i g×? TÊt c¶".</w:t>
      </w:r>
    </w:p>
    <w:p>
      <w:pPr>
        <w:pStyle w:val="Normal"/>
        <w:rPr/>
      </w:pPr>
      <w:r>
        <w:rPr/>
        <w:t>Mét c«ng lý, víi t</w:t>
        <w:softHyphen/>
        <w:t xml:space="preserve"> c¸ch lµ b¶n chÊt cña loµi ng</w:t>
        <w:softHyphen/>
        <w:t xml:space="preserve">êi, lµ c¸i g×, nÕu kh«ng ph¶i lµ c«ng lý </w:t>
      </w:r>
      <w:r>
        <w:rPr>
          <w:i/>
          <w:iCs/>
        </w:rPr>
        <w:t xml:space="preserve">vÜnh cöu. </w:t>
      </w:r>
      <w:r>
        <w:rPr/>
        <w:t>C«ng lý, víi t</w:t>
        <w:softHyphen/>
        <w:t xml:space="preserve"> c¸ch lµ nguyªn lý c¬ b¶n, cã tÝnh chÊt h÷u c¬, cã tÝnh chÊt ®iÒu tiÕt tèi cao cña x· héi, vµ tuy vËy, tõ tr</w:t>
        <w:softHyphen/>
        <w:t>íc ®Õn n¸y vÉn ch</w:t>
        <w:softHyphen/>
        <w:t>a lµ c¸i g× c¶, nh</w:t>
        <w:softHyphen/>
        <w:t>ng l¹i ph¶i lµ tÊt c¶, lµ c¸i g×, nÕu kh«ng ph¶i lµ tiªu chuÈn dïng ®Ó xem xÐt tÊt c¶ nh÷ng sù viÖc cña loµi ng</w:t>
        <w:softHyphen/>
        <w:t>êi, nÕu kh«ng ph¶i lµ träng tµi tèi cao mµ ng</w:t>
        <w:softHyphen/>
        <w:t>êi ta ph¶i viÖn ®Õn trong tÊt c¶ mäi cuéc tranh chÊp? §· cã bao giê t«i nãi ®iÒu g× kh¸c ®iÒu nµy ch</w:t>
        <w:softHyphen/>
        <w:t xml:space="preserve">a: Pru-®«ng giÊu c¸i dèt vµ sù bÊt lùc vÒ kinh tÕ cña «ng ta, khi «ng ta xem xÐt mäi quan hÖ kinh tÕ kh«ng ph¶i c¨n cø vµo nh÷ng quy luËt kinh tÕ, mµ c¨n cø vµo chç xem nh÷ng quan hÖ kinh tÕ ®ã cã phï hîp hay kh«ng phï hîp víi quan niÖm vÒ c«ng ty vÜnh cöu cña «ng ta? Vµ Muyn-bÐc-g¬ kh¸c Pru-®«ng ë chç nµo khi «ng ta ®ßi r»ng: "tÊt c¶ nh÷ng cuéc biÕn ®æi trong x· héi hiÖn ®¹i... ph¶i thÊm nhuÇn mét </w:t>
      </w:r>
      <w:r>
        <w:rPr>
          <w:i/>
          <w:iCs/>
        </w:rPr>
        <w:t xml:space="preserve">quan niÖm vÒ c«ng lý, </w:t>
      </w:r>
      <w:r>
        <w:rPr/>
        <w:t>nghÜa lµ ë kh¾p mäi n¬i, nh÷ng cuéc biÕn ®æi Êy ®Òu ph¶i ®</w:t>
        <w:softHyphen/>
        <w:t xml:space="preserve">îc thùc hiÖn theo nh÷ng </w:t>
      </w:r>
      <w:r>
        <w:rPr>
          <w:i/>
          <w:iCs/>
        </w:rPr>
        <w:t>yªu cÇu nghiªm ngÆt cña c«ng lý?"</w:t>
      </w:r>
      <w:r>
        <w:rPr/>
        <w:t xml:space="preserve"> Ph¶i ch¨ng lµ t«i kh«ng biÕt ®äc, hay lµ Muyn-bÐc-g¬ kh«ng biÕt viÕt?</w:t>
      </w:r>
    </w:p>
    <w:p>
      <w:pPr>
        <w:pStyle w:val="Normal"/>
        <w:rPr/>
      </w:pPr>
      <w:r>
        <w:rPr/>
        <w:t>Muyn-bÐc-g¬ nãi tiÕp:</w:t>
      </w:r>
    </w:p>
    <w:p>
      <w:pPr>
        <w:pStyle w:val="BodyTextIndent3"/>
        <w:rPr/>
      </w:pPr>
      <w:r>
        <w:rPr>
          <w:spacing w:val="-8"/>
        </w:rPr>
        <w:t>"Hoµn toµn còng nh</w:t>
        <w:softHyphen/>
        <w:t xml:space="preserve"> M¸c vµ ¡ng-ghen, Pru-®«ng biÕt r»ng ®éng c¬ thËt sù cña x· héi loµi ng</w:t>
        <w:softHyphen/>
        <w:t>êi lµ nh÷ng quan hÖ kinh tÕ chø kh«ng ph¶i lµ nh÷ng</w:t>
      </w:r>
      <w:r>
        <w:rPr/>
        <w:t xml:space="preserve"> quan hÖ ph¸p quyÒn: «ng ta còng biÕt r»ng nh÷ng quan niÖm cña mét d©n téc vÒ c«ng lý chØ lµ biÓu hiÖn, h×nh ¶nh, s¶n phÈm cña nh÷ng quan hÖ kinh tÕ, ®Æc biÖt lµ cña nh÷ng quan hÖ s¶n xuÊt... Tãm l¹i, ®èi víi Pru-®«ng, c«ng lý lµ mét s¶n phÈm kinh tÕ ®· trë thµnh s¶n phÈm cña lÞch sö".</w:t>
      </w:r>
    </w:p>
    <w:p>
      <w:pPr>
        <w:pStyle w:val="Normal"/>
        <w:rPr/>
      </w:pPr>
      <w:r>
        <w:rPr/>
        <w:t>NÕu Pru-®«ng biÕt tÊt c¶ nh÷ng ®iÒu ®ã (t«i sÏ kh«ng nhÊn m¹nh nh÷ng thuËt ng÷ khã hiÓu cña Muyn-bÐc-g¬ lµm g× mµ sÏ chØ nãi ®Õn nh÷ng thiªn ý cña «ng ta)... nÕu "còng hoµn toµn nh</w:t>
        <w:softHyphen/>
        <w:t xml:space="preserve"> M¸c vµ ¡ng-ghen", Pru-®«ng biÕt hÕt tÊt c¶ mäi ®iÒu ®ã, th× hµ tÊt chóng ta l¹i cßn ph¶i tranh luËn víi nhau lµm g×? Nh</w:t>
        <w:softHyphen/>
        <w:t>ng, chÝnh c¸i ®iÒu mµ Pru-®«ng biÕt còng h¬i kh¸c mét chót. Nh÷ng quan hÖ kinh tÕ cña mét x· héi nhÊt ®Þnh nµo ®ã biÓu hiÖn tr</w:t>
        <w:softHyphen/>
        <w:t>íc hÕt d</w:t>
        <w:softHyphen/>
        <w:t xml:space="preserve">íi h×nh thøc lîi Ých. Song, trong ®o¹n trÝch dÉn trªn kia trong t¸c phÈm chñ yÕu cña «ng ta, Pru-®«ng dïng nh÷ng lêi chÝnh x¸c ®Ó nãi víi chóng ta r»ng "nguyªn lý c¬ b¶n, cã tÝnh chÊt ®iÒu tiÕt, h÷u c¬, tèi cao cña x· héi, chi phèi mäi nguyªn lý kh¸c" kh«ng ph¶i lµ </w:t>
      </w:r>
      <w:r>
        <w:rPr>
          <w:i/>
          <w:iCs/>
        </w:rPr>
        <w:t xml:space="preserve">lîi Ých, </w:t>
      </w:r>
      <w:r>
        <w:rPr/>
        <w:t xml:space="preserve">mµ lµ </w:t>
      </w:r>
      <w:r>
        <w:rPr>
          <w:i/>
          <w:iCs/>
        </w:rPr>
        <w:t xml:space="preserve">c«ng lý. </w:t>
      </w:r>
      <w:r>
        <w:rPr/>
        <w:t>Vµ «ng ta nh¾c l¹i ®iÒu ®ã trong tÊt c¶ nh÷ng ®o¹n quan träng cña mäi t¸c phÈm cña «ng ta. §iÒu ®ã kh«ng ng¨n c¶n Muyn-bÐc-g¬ tiÕp tôc nãi r»ng:</w:t>
      </w:r>
    </w:p>
    <w:p>
      <w:pPr>
        <w:pStyle w:val="BodyTextIndent3"/>
        <w:rPr/>
      </w:pPr>
      <w:r>
        <w:rPr/>
        <w:t>"...quan niÖm vÒ c«ng lý kinh tÕ, nh</w:t>
        <w:softHyphen/>
        <w:t xml:space="preserve"> Pru-®«ng ®· ph¸t triÓn hÕt søc s©u s¾c trong cuèn "ChiÕn tranh vµ hoµ b×nh", lµ hoµn toµn ¨n khíp víi nh÷ng quan ®iÓm c¬ b¶n cña L¸t-xan, nh÷ng quan ®iÓm mµ L¸t-xan ®· tr×nh bµy rÊt râ rµng trong lêi tùa viÕt cho cuèn "HÖ thèng nh÷ng quyÒn ®· ®¹t ®</w:t>
        <w:softHyphen/>
        <w:t>îc"".</w:t>
      </w:r>
    </w:p>
    <w:p>
      <w:pPr>
        <w:pStyle w:val="Normal"/>
        <w:rPr/>
      </w:pPr>
      <w:r>
        <w:rPr>
          <w:spacing w:val="2"/>
        </w:rPr>
        <w:t>Cuèn "ChiÕn tranh vµ hoµ b×nh</w:t>
      </w:r>
      <w:r>
        <w:rPr>
          <w:spacing w:val="2"/>
          <w:vertAlign w:val="superscript"/>
        </w:rPr>
        <w:t>253</w:t>
      </w:r>
      <w:r>
        <w:rPr>
          <w:spacing w:val="2"/>
        </w:rPr>
        <w:t xml:space="preserve"> cã lÏ lµ t¸c phÈm Êu trÜ nhÊt trong sè rÊt nhiÒu t¸c phÈm Êu trÜ cña Pru-®«ng: v« luËn thÕ nµo t«i còng kh«ng hy väng cã thÓ dïng cuèn Êy ®Ó chøng minh c¸i gäi lµ sù hiÓu biÕt cña Pru-®«ng vÒ quan ®iÓm duy vËt cña §øc vÒ lÞch sö lµ quan ®iÓm dïng nh÷ng ®iÒu kiÖn sinh ho¹t vËt chÊt, nh÷ng ®iÒu kiÖn kinh tÕ cña mét thêi kú lÞch sö nhÊt ®Þnh ®Ó gi¶i thÝch tÊt c¶ nh÷ng sù biÕn vµ nh÷ng kh¸i niÖm lÞch sö, chÝnh trÞ, triÕt häc, t«n gi¸o. Cuèn s¸ch ®ã Ýt cã tÝnh chÊt </w:t>
        <w:br/>
        <w:t>duy vËt ®Õn nçi «ng ta kh«ng thÓ nµo x©y dùng næi quan ®iÓm cña m×nh vÒ chiÕn</w:t>
      </w:r>
      <w:r>
        <w:rPr/>
        <w:t xml:space="preserve"> tranh, mµ kh«ng ph¶i cÇn cøu ®Õn </w:t>
      </w:r>
      <w:r>
        <w:rPr>
          <w:i/>
          <w:iCs/>
        </w:rPr>
        <w:t>®Êng t¹o hãa.</w:t>
      </w:r>
    </w:p>
    <w:p>
      <w:pPr>
        <w:pStyle w:val="BodyTextIndent3"/>
        <w:rPr/>
      </w:pPr>
      <w:r>
        <w:rPr/>
        <w:t>"V¶ l¹i, ®Êng t¹o ho¸ còng cã nh÷ng lý do ®Ó lùa chän cho chóng ta c¸i ph</w:t>
        <w:softHyphen/>
        <w:t>¬ng thøc sinh ho¹t ®ã" (tËp II, tr.100 cña lÇn xuÊt b¶n n¨m 1869).</w:t>
      </w:r>
    </w:p>
    <w:p>
      <w:pPr>
        <w:pStyle w:val="Normal"/>
        <w:rPr/>
      </w:pPr>
      <w:r>
        <w:rPr/>
        <w:t>ViÖc «ng ta tin t</w:t>
        <w:softHyphen/>
        <w:t>ëng cã sù tån t¹i lÞch sö cña thêi ®¹i hoµng kim, ®· chøng tá sù hiÓu biÕt cña «ng ta vÒ lÞch sö nh</w:t>
        <w:softHyphen/>
        <w:t xml:space="preserve"> thÕ nµo, sù hiÓu biÕt mµ «ng ta ®· dïng lµm chç dùa ®Ó viÕt cuèn s¸ch cña «ng ta:</w:t>
      </w:r>
    </w:p>
    <w:p>
      <w:pPr>
        <w:pStyle w:val="BodyTextIndent3"/>
        <w:rPr/>
      </w:pPr>
      <w:r>
        <w:rPr/>
        <w:t>"Ban ®Çu, khi loµi ng</w:t>
        <w:softHyphen/>
        <w:t>êi cßn th</w:t>
        <w:softHyphen/>
        <w:t>a thít trªn tr¸i ®Êt, giíi tù nhiªn ®· tho¶ m·n nh÷ng nhu cÇu cña hä mét c¸ch dÔ dµng. §ã lµ thêi ®¹i hoµng kim, thêi ®¹i phong phó vµ hoµ b×nh" (còng t¸c phÈm ®ã, tr.102).</w:t>
      </w:r>
    </w:p>
    <w:p>
      <w:pPr>
        <w:pStyle w:val="Normal"/>
        <w:rPr/>
      </w:pPr>
      <w:r>
        <w:rPr/>
        <w:t>Quan ®iÓm kinh tÕ cña «ng ta lµ quan ®iÓm cña chñ nghÜa Man-tót th« s¬ nhÊt:</w:t>
      </w:r>
    </w:p>
    <w:p>
      <w:pPr>
        <w:pStyle w:val="BodyTextIndent3"/>
        <w:rPr>
          <w:spacing w:val="-8"/>
        </w:rPr>
      </w:pPr>
      <w:r>
        <w:rPr>
          <w:spacing w:val="-8"/>
        </w:rPr>
        <w:t>"NÕu s¶n xuÊt t¨ng lªn gÊp ®«i th× råi d©n c</w:t>
        <w:softHyphen/>
        <w:t xml:space="preserve"> còng sÏ t¨ng lªn gÊp ®«i" (tr.106).</w:t>
      </w:r>
    </w:p>
    <w:p>
      <w:pPr>
        <w:pStyle w:val="Normal"/>
        <w:rPr/>
      </w:pPr>
      <w:r>
        <w:rPr/>
        <w:t>Nh</w:t>
        <w:softHyphen/>
        <w:t xml:space="preserve"> vËy, chñ nghÜa duy vËt cña t¸c phÈm ®ã lµ ë chç nµo? </w:t>
      </w:r>
      <w:r>
        <w:rPr>
          <w:rFonts w:cs=".VnCentury SchoolbookH" w:ascii=".VnCentury SchoolbookH" w:hAnsi=".VnCentury SchoolbookH"/>
        </w:rPr>
        <w:t>ë</w:t>
      </w:r>
      <w:r>
        <w:rPr/>
        <w:t xml:space="preserve"> quan ®iÓm cho r»ng tõ tr</w:t>
        <w:softHyphen/>
        <w:t>íc ®Õn nay, "sù bÇn cïng ho¸" bao giê còng vÉn lµ nguyªn nh©n g©y ra chiÕn tranh (vÝ dô tr.143). Chó Brª-xÝch thËt còng lµ mét nhµ duy vËt tuyÖt diÖu ch¼ng kÐm, khi chó ®iÒm tÜnh ®äc trong bµi diÔn v¨n n¨m 1848 nh÷ng lêi r¾n rái sau ®©y: "Sù nghÌo nµn cùc ®é lµ nguyªn nh©n cña sù pauvretÐ</w:t>
      </w:r>
      <w:r>
        <w:rPr>
          <w:rStyle w:val="FootnoteCharacters"/>
          <w:rStyle w:val="FootnoteAnchor"/>
          <w:sz w:val="22"/>
        </w:rPr>
        <w:footnoteReference w:customMarkFollows="1" w:id="163"/>
        <w:t>1</w:t>
      </w:r>
      <w:r>
        <w:rPr>
          <w:rStyle w:val="FootnoteCharacters"/>
          <w:sz w:val="22"/>
        </w:rPr>
        <w:t>*</w:t>
      </w:r>
      <w:r>
        <w:rPr/>
        <w:t xml:space="preserve"> cùc ®é".</w:t>
      </w:r>
    </w:p>
    <w:p>
      <w:pPr>
        <w:pStyle w:val="Normal"/>
        <w:rPr/>
      </w:pPr>
      <w:r>
        <w:rPr/>
        <w:t>Cuèn "HÖ thèng nh÷ng quyÒn ®· ®¹t ®</w:t>
        <w:softHyphen/>
        <w:t>îc"</w:t>
      </w:r>
      <w:r>
        <w:rPr>
          <w:vertAlign w:val="superscript"/>
        </w:rPr>
        <w:t>254</w:t>
      </w:r>
      <w:r>
        <w:rPr/>
        <w:t xml:space="preserve"> cña L¸t-xan kh«ng nh÷ng bÞ tiªm nhiÔm ¶o t</w:t>
        <w:softHyphen/>
        <w:t>ëng cña nhµ luËt häc, mµ còng cßn bÞ tiªm nhiÔm ¶o t</w:t>
        <w:softHyphen/>
        <w:t>ëng cña ph¸i Hª-ghen giµ n÷a. ¤ng ta tuyªn bè rÊt râ rµng (tr.VII) r»ng "</w:t>
      </w:r>
      <w:r>
        <w:rPr>
          <w:i/>
          <w:iCs/>
        </w:rPr>
        <w:t xml:space="preserve">vÒ mÆt kinh tÕ" </w:t>
      </w:r>
      <w:r>
        <w:rPr/>
        <w:t>còng thÕ, "kh¸i niÖm vÒ quyÒn ®· ®¹t ®</w:t>
        <w:softHyphen/>
        <w:t xml:space="preserve">îc lµ nguån ®éng lùc cña mäi sù ph¸t triÓn sau nµy". ¤ng ta muèn chøng minh r»ng "ph¸p quyÒn lµ mét c¬ thÓ hîp lý, ph¸t triÓn </w:t>
      </w:r>
      <w:r>
        <w:rPr>
          <w:i/>
          <w:iCs/>
        </w:rPr>
        <w:t xml:space="preserve">tõ b¶n th©n nã" </w:t>
      </w:r>
      <w:r>
        <w:rPr/>
        <w:t>(nh</w:t>
        <w:softHyphen/>
        <w:t xml:space="preserve"> vËy lµ kh«ng ph¶i tõ nh÷ng ®iÒu kiÖn kinh tÕ tiªn quyÕt) (tr.XI); ®èi víi «ng ta, </w:t>
      </w:r>
      <w:r>
        <w:rPr>
          <w:spacing w:val="-4"/>
        </w:rPr>
        <w:t>vÊn ®Ò kh«ng ph¶i lµ chøng minh r»ng ph¸p quyÒn b¾t nguån tõ nh÷ng quan hÖ kinh tÕ, mµ b¾t nguån tõ "b¶n th©n kh¸i niÖm vÒ ý chÝ, triÕt häc ph¸p quyÒn chØ lµ sù ph¸t triÓn vµ sù ph¶n ¸nh cña kh¸i niÖm ®ã mµ th«i" (tr.XII). Nh</w:t>
        <w:softHyphen/>
        <w:t xml:space="preserve"> vËy th× cuèn s¸ch ®ã cã t¸c dông g× ®©y? Pru-®«ng vµ L¸t-xan chØ kh¸c nhau ë mçi mét ®iÓm: L¸t-xan lµ nhµ luËt häc thùc sù vµ lµ ng</w:t>
        <w:softHyphen/>
        <w:t>êi thùc sù theo ph¸i Hª-ghen; cßn Pru-®«ng th×, vÒ mÆt ph¸p luËt vµ mÆt triÕt häc, còng nh</w:t>
        <w:softHyphen/>
        <w:t xml:space="preserve"> vÒ nhiÒu mÆt kh¸c, chØ hoµn toµn lµ mét tay tµi tö mµ th«i.</w:t>
      </w:r>
    </w:p>
    <w:p>
      <w:pPr>
        <w:pStyle w:val="Normal"/>
        <w:rPr/>
      </w:pPr>
      <w:r>
        <w:rPr/>
        <w:t>Kh«ng ph¶i lµ t«i kh«ng biÕt r»ng Pru-®«ng, con ng</w:t>
        <w:softHyphen/>
        <w:t>êi kh«ng ngõng m©u thuÉn víi b¶n th©n, cã lóc ®· ph¸t biÓu ®©y ®ã mét vµi ý kiÕn khiÕn ng</w:t>
        <w:softHyphen/>
        <w:t>êi ta cã c¶m t</w:t>
        <w:softHyphen/>
        <w:t>ëng r»ng «ng ta ®· c¨n cø vµo sù viÖc ®Ó gi¶i thÝch c¸c quan niÖm. Nh÷ng ý kiÕn c¸ biÖt Êy hoµn toµn kh«ng cã quan hÖ g× víi khuynh h</w:t>
        <w:softHyphen/>
        <w:t>íng c¬ b¶n trong t</w:t>
        <w:softHyphen/>
        <w:t xml:space="preserve"> t</w:t>
        <w:softHyphen/>
        <w:t>ëng cña «ng ta; h¬n n÷a, khi nh÷ng ý kiÕn Êy xuÊt hiÖn th× ®ã lµ nh÷ng ý kiÕn cùc kú m¬ hå vµ kh«ng l«-gÝch.</w:t>
      </w:r>
    </w:p>
    <w:p>
      <w:pPr>
        <w:pStyle w:val="Normal"/>
        <w:spacing w:lineRule="exact" w:line="290"/>
        <w:rPr/>
      </w:pPr>
      <w:r>
        <w:rPr>
          <w:rFonts w:cs=".VnCentury SchoolbookH" w:ascii=".VnCentury SchoolbookH" w:hAnsi=".VnCentury SchoolbookH"/>
        </w:rPr>
        <w:t>ë</w:t>
      </w:r>
      <w:r>
        <w:rPr/>
        <w:t xml:space="preserve"> mét giai ®o¹n rÊt cæ s¬ nµo ®Êy cña sù ph¸t triÓn cña x· héi, ng</w:t>
        <w:softHyphen/>
        <w:t>êi ta thÊy ph¸t sinh nhu cÇu ph¶i tËp hîp, d</w:t>
        <w:softHyphen/>
        <w:t xml:space="preserve">íi mét quy t¾c </w:t>
      </w:r>
      <w:r>
        <w:rPr>
          <w:spacing w:val="2"/>
        </w:rPr>
        <w:t>chung, nh÷ng hµnh vi s¶n xuÊt, ph©n phèi vµ trao ®æi s¶n phÈm, nh÷ng hµnh vi nµy cø t¸i diÔn hµng ngµy, vµ ph¶i lµm thÕ nµo ®Ó mäi ng</w:t>
        <w:softHyphen/>
        <w:t xml:space="preserve">êi ph¶i phôc tïng nh÷ng ®iÒu kiÖn chung cña s¶n xuÊt vµ trao ®æi. Quy t¾c ®ã, tho¹t tiªn lµ thãi quen, sau ®ã trë thµnh </w:t>
      </w:r>
      <w:r>
        <w:rPr>
          <w:i/>
          <w:iCs/>
          <w:spacing w:val="2"/>
        </w:rPr>
        <w:t>ph¸p luËt</w:t>
      </w:r>
      <w:r>
        <w:rPr>
          <w:spacing w:val="2"/>
        </w:rPr>
        <w:t>. Cã ph¸p luËt,th× nh÷ng c¬ quan cã nhiÖm vô duy tr× ph¸p luËt ®ã tÊt ph¶i xuÊt hiÖn: quyÒn lùc c«ng céng, tøc lµ nhµ n</w:t>
        <w:softHyphen/>
        <w:t>íc. Trong tiÕn tr×nh ph¸t triÓn sau nµy cña x· héi, ph¸p luËt ph¸t triÓn thµnh mét viÖc lËp ph¸p Ýt nhiÒu réng r·i. ViÖc lËp ph¸p cµng phøc t¹p bao nhiªu, th× thuËt ng÷ cña nã cµng xa rêi thuËt ng÷ biÓu hiÖn nh÷ng ®iÒu kiÖn kinh tÕ th«ng th</w:t>
        <w:softHyphen/>
        <w:t>êng cña x· héi bÊy nhiªu. Lóc ®ã, viÖc lËp ph¸p Êy xuÊt hiÖn nh</w:t>
        <w:softHyphen/>
        <w:t xml:space="preserve"> mét nh©n tè ®éc lËp mµ lý do tån t¹i vµ c¬ së cña sù tiÕn triÓn sau nµy cña nã kh«ng xuÊt ph¸t tõ nh÷ng ®iÒu kiÖn kinh tÕ, mµ tõ chÝnh nh÷ng nguyªn nh©n s©u s¾c cña b¶n th©n nã hay cã thÓ nãi lµ tõ "kh¸i niÖm vÒ ý chÝ". Ng</w:t>
        <w:softHyphen/>
        <w:t>êi ta</w:t>
      </w:r>
      <w:r>
        <w:rPr/>
        <w:t xml:space="preserve"> quªn r»ng ph¸p quyÒn cña ng</w:t>
        <w:softHyphen/>
        <w:t>êi ta b¾t nguån tõ nh÷ng ®iÒu kiÖn sinh ho¹t kinh tÕ cña ng</w:t>
        <w:softHyphen/>
        <w:t>êi ta, ch¼ng kh¸c nµo ng</w:t>
        <w:softHyphen/>
        <w:t>êi ta ®· quªn r»ng b¶n th©n ng</w:t>
        <w:softHyphen/>
        <w:t>êi ta lµ tõ ë giíi ®éng vËt mµ ra. Cïng víi viÖc lËp ph¸p ph¸t triÓn thµnh mét tæng thÓ phøc t¹p vµ réng r·i, sù ph©n c«ng míi trong x· héi còng trë thµnh tÊt yÕu; mét ®¼ng cÊp nh÷ng nhµ luËt häc chuyªn nghiÖp h×nh thµnh vµ ®ång thêi khoa luËt häc còng ra ®êi. Trong qu¸ tr×nh ph¸t triÓn, khoa luËt häc so s¸nh nh÷ng hÖ thèng ph¸p luËt cña c¸c d©n téc vµ cña c¸c thêi ®¹i, hoµn toµn kh«ng coi nh÷ng hÖ thèng ph¸p luËt ®ã lµ h×nh ¶nh cña nh÷ng quan hÖ kinh tÕ trong giai ®o¹n ®</w:t>
        <w:softHyphen/>
        <w:t xml:space="preserve">¬ng thêi, mµ coi ®ã lµ nh÷ng hÖ thèng cã lý do tån t¹i trong ngay b¶n th©n nã. Song, sù so s¸nh gi¶ ®Þnh mét nh©n tè chung; nh÷ng nhµ luËt häc lµm cho nh©n tè ®ã xuÊt hiÖn b»ng c¸ch lÊy nh÷ng nÐt Ýt nhiÒu cã tÝnh chÊt chung trong tÊt c¶ nh÷ng hÖ thèng ®ã mµ lËp ra </w:t>
      </w:r>
      <w:r>
        <w:rPr>
          <w:i/>
          <w:iCs/>
        </w:rPr>
        <w:t xml:space="preserve">ph¸p quyÒn tù nhiªn. </w:t>
      </w:r>
      <w:r>
        <w:rPr/>
        <w:t>Vµ tiªu chuÈn dïng ®Ó xÐt xem c¸i g× lµ ph¸p quyÒn tù nhiªn vµ c¸i g× kh«ng ph¶i lµ ph¸p quyÒn tù nhiªn, l¹i chÝnh lµ sù biÓu hiÖn hÕt søc trõu t</w:t>
        <w:softHyphen/>
        <w:t xml:space="preserve">îng cña b¶n th©n ph¸p quyÒn, tøc lµ </w:t>
      </w:r>
      <w:r>
        <w:rPr>
          <w:i/>
          <w:iCs/>
        </w:rPr>
        <w:t xml:space="preserve">c«ng lý. </w:t>
      </w:r>
      <w:r>
        <w:rPr/>
        <w:t>Tõ lóc ®ã, ®èi víi nh÷ng nhµ luËt häc vµ nh÷ng ng</w:t>
        <w:softHyphen/>
        <w:t>êi tin lêi hä nãi, th× sù ph¸t triÓn cña ph¸p quyÒn chØ cßn lµ sù cè g¾ng nh»m lu«n lu«n lµm cho ®iÒu kiÖn sinh ho¹t cña loµi ng</w:t>
        <w:softHyphen/>
        <w:t>êi, trong biÓu hiÖn ph¸p quyÒn cña nã, tiÕn gÇn tíi lý t</w:t>
        <w:softHyphen/>
        <w:t xml:space="preserve">ëng cña c«ng lý, cña c«ng lý </w:t>
      </w:r>
      <w:r>
        <w:rPr>
          <w:i/>
          <w:iCs/>
        </w:rPr>
        <w:t xml:space="preserve">vÜnh cöu. </w:t>
      </w:r>
      <w:r>
        <w:rPr/>
        <w:t xml:space="preserve">Vµ c«ng lý lu«n lu«n chØ lµ biÓu hiÖn trªn </w:t>
      </w:r>
      <w:r>
        <w:rPr>
          <w:spacing w:val="-2"/>
        </w:rPr>
        <w:t>lÜnh vùc quan niÖm vµ siªu h×nh, cña nh÷ng ®iÒu kiÖn kinh tÕ hiÖn cã, khi th× vÒ ph</w:t>
        <w:softHyphen/>
        <w:t>¬ng diÖn b¶o thñ, khi th× vÒ ph</w:t>
        <w:softHyphen/>
        <w:t>¬ng diÖn c¸ch m¹ng cña nh÷ng ®iÒu kiÖn kinh tÕ ®ã.C«ng lý cña ng</w:t>
        <w:softHyphen/>
        <w:t>êi Hy L¹p vµ ng</w:t>
        <w:softHyphen/>
        <w:t>êi La M· cho r»ng chÕ ®é n« lÖ lµ c«ng b»ng: c«ng lý cña nh÷ng nhµ t</w:t>
        <w:softHyphen/>
        <w:t xml:space="preserve"> s¶n n¨m 1789 ®ßi hái thñ tiªu chÕ ®é phong kiÕn, v× chÕ ®é Êy kh«ng c«ng b»ng. §èi víi nh÷ng ®Þa chñ - quý téc Phæ th× ngay c¶ c¸i s¾c lÖnh ®¸ng ghÐt vÒ viÖc tæ chøc c¸c khu còng lµ mét sù vi ph¹m c«ng lý vÜnh cöu. Do ®ã, kh¸i niÖm vÒ c«ng lý vÜnh cöu </w:t>
        <w:br/>
        <w:t>biÕn ®æi, ch¼ng nh÷ng cïng víi thêi gian vµ kh«ng gian, mµ c¶ cïng víi b¶n th©n con ng</w:t>
        <w:softHyphen/>
        <w:t>êi n÷a. Nh</w:t>
        <w:softHyphen/>
      </w:r>
      <w:r>
        <w:rPr/>
        <w:t xml:space="preserve"> Muyn-bÐc-g¬ nhËn xÐt rÊt ®óng, nh÷ng kh¸i niÖm ®ã lµ mét bé phËn cña nh÷ng sù vËt mµ "mçi ng</w:t>
        <w:softHyphen/>
        <w:t>êi hiÓu mét c¸ch". Trong sinh ho¹t hµng ngµy, v× nh÷ng quan hÖ mµ ng</w:t>
        <w:softHyphen/>
        <w:t>êi ta cÇn nhËn xÐt lµ nh÷ng quan hÖ gi¶n ®¬n, nªn nh÷ng tõ ng÷ nh</w:t>
        <w:softHyphen/>
        <w:t xml:space="preserve"> c«ng b»ng, kh«ng c«ng b»ng, c«ng lý, ý thøc vÒ ph¸p quyÒn, ®Òu ®</w:t>
        <w:softHyphen/>
        <w:t>îc chÊp nhËn mµ kh«ng dÉn tíi sù hiÓu lÇm nµo c¶, ngay c¶ khi nh÷ng tõ ng÷ ®ã ®</w:t>
        <w:softHyphen/>
        <w:t>îc ¸p dông vµo nh÷ng hiÖn t</w:t>
        <w:softHyphen/>
        <w:t>îng x· héi: cßn trong viÖc nghiªn cøu khoa häc vÒ nh÷ng quan hÖ kinh tÕ, th× nh</w:t>
        <w:softHyphen/>
        <w:t xml:space="preserve"> chóng ta ®· thÊy, nh÷ng tõ ng÷ ®ã g©y ra còng mét sù lÉn lén tai h¹i nh</w:t>
        <w:softHyphen/>
        <w:t xml:space="preserve"> sù lÉn lén ®· x¶y ra hiÖn nay trong ho¸ häc ch¼ng h¹n, nÕu ng</w:t>
        <w:softHyphen/>
        <w:t>êi ta muèn gi÷ l¹i c¸i thuËt ng÷ cña thuyÕt phl«-gi-xt«ng. Sù lÉn lén l¹i cµng nghiªm träng h¬n n÷a khi ng</w:t>
        <w:softHyphen/>
        <w:t>êi ta tin, nh</w:t>
        <w:softHyphen/>
        <w:t xml:space="preserve"> Pru-®«ng, vµo c¸i phl«-gi-xt«ng x· héi Êy, tøc lµ "c«ng lý", hay khi ng</w:t>
        <w:softHyphen/>
        <w:t>êi ta kh¼ng ®Þnh, nh</w:t>
        <w:softHyphen/>
        <w:t xml:space="preserve"> Muyn-bÐc-g¬, r»ng thuyÕt phl«-gi-xt«ng vµ thuyÕt «-xy ®Òu cã c¨n cø nh</w:t>
        <w:softHyphen/>
        <w:t xml:space="preserve"> nhau</w:t>
      </w:r>
      <w:r>
        <w:rPr>
          <w:rStyle w:val="FootnoteCharacters"/>
          <w:rStyle w:val="FootnoteAnchor"/>
          <w:sz w:val="22"/>
        </w:rPr>
        <w:footnoteReference w:customMarkFollows="1" w:id="164"/>
        <w:t>1</w:t>
      </w:r>
      <w:r>
        <w:rPr>
          <w:rStyle w:val="FootnoteCharacters"/>
          <w:sz w:val="22"/>
        </w:rPr>
        <w:t>)</w:t>
      </w:r>
      <w:r>
        <w:rPr>
          <w:sz w:val="22"/>
        </w:rPr>
        <w:t>.</w:t>
      </w:r>
    </w:p>
    <w:p>
      <w:pPr>
        <w:pStyle w:val="Normal"/>
        <w:rPr/>
      </w:pPr>
      <w:r>
        <w:rPr/>
      </w:r>
    </w:p>
    <w:p>
      <w:pPr>
        <w:pStyle w:val="Taclama"/>
        <w:rPr/>
      </w:pPr>
      <w:r>
        <w:rPr/>
        <w:t>III</w:t>
      </w:r>
    </w:p>
    <w:p>
      <w:pPr>
        <w:pStyle w:val="Normal"/>
        <w:rPr/>
      </w:pPr>
      <w:r>
        <w:rPr/>
      </w:r>
    </w:p>
    <w:p>
      <w:pPr>
        <w:pStyle w:val="Normal"/>
        <w:rPr/>
      </w:pPr>
      <w:r>
        <w:rPr/>
        <w:t>Ngoµi ra, Muyn-bÐc-g¬ cßn phµn nµn r»ng t«i ®· gäi bµi c«ng kÝch "khoa tr</w:t>
        <w:softHyphen/>
        <w:t>¬ng" cña «ng ta lµ mét lêi o¸n th¸n ph¶n ®éng; trong bµi ®ã, «ng ta nãi r»ng:</w:t>
      </w:r>
    </w:p>
    <w:p>
      <w:pPr>
        <w:pStyle w:val="BodyTextIndent3"/>
        <w:spacing w:lineRule="exact" w:line="260"/>
        <w:rPr/>
      </w:pPr>
      <w:r>
        <w:rPr/>
        <w:t>"§èi víi toµn bé nÒn v¨n minh cña thÕ kû ®</w:t>
        <w:softHyphen/>
        <w:t>îc ca tông biÕt bao cña chóng ta, kh«ng cã ®iÒu nh¹o b¸ng nµo mµ l¹i ghª gím h¬n sù thËt nµy: trong nh÷ng thµnh phè lín, 90% d©n c</w:t>
        <w:softHyphen/>
        <w:t xml:space="preserve"> vµ thËm chÝ nhiÒu h¬n n÷a, kh«ng cã lÊy mét chç ë nµo kh¶ dÜ coi lµ së h÷u cña hä ®</w:t>
        <w:softHyphen/>
        <w:t>îc".</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4032250</wp:posOffset>
                </wp:positionH>
                <wp:positionV relativeFrom="paragraph">
                  <wp:posOffset>3425825</wp:posOffset>
                </wp:positionV>
                <wp:extent cx="3318510" cy="134620"/>
                <wp:effectExtent l="0" t="0" r="0" b="0"/>
                <wp:wrapNone/>
                <wp:docPr id="36" name=""/>
                <a:graphic xmlns:a="http://schemas.openxmlformats.org/drawingml/2006/main">
                  <a:graphicData uri="http://schemas.microsoft.com/office/word/2010/wordprocessingShape">
                    <wps:wsp>
                      <wps:cNvSpPr/>
                      <wps:spPr>
                        <a:xfrm>
                          <a:off x="0" y="0"/>
                          <a:ext cx="3318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5pt;margin-top:269.75pt;width:261.25pt;height:10.55pt;mso-wrap-style:none;v-text-anchor:middle">
                <v:fill o:detectmouseclick="t" type="solid" color2="black"/>
                <v:stroke color="#3465a4" joinstyle="round" endcap="flat"/>
                <w10:wrap type="none"/>
              </v:rect>
            </w:pict>
          </mc:Fallback>
        </mc:AlternateContent>
      </w:r>
      <w:r>
        <w:rPr/>
        <w:t>ThËt vËy, nÕu Muyn-bÐc-g¬ chØ miªu t¶ "th¶m tr¹ng cña thêi ®¹i hiÖn nay", nh</w:t>
        <w:softHyphen/>
        <w:t xml:space="preserve"> «ng ta cho lµ nh</w:t>
        <w:softHyphen/>
        <w:t xml:space="preserve"> thÕ, - th× ch¾c ch¾n lµ t«i ®· kh«ng chª bai "«ng ta còng nh</w:t>
        <w:softHyphen/>
        <w:t xml:space="preserve"> nh÷ng bµi diÔn v¨n khiªm tèn cña «ng ta". Nh</w:t>
        <w:softHyphen/>
        <w:t>ng viÖc lµm cña «ng ta l¹i hoµn toµn kh¸c h¼n. ¤ng ta miªu t¶ "th¶m tr¹ng" ®ã nh</w:t>
        <w:softHyphen/>
        <w:t xml:space="preserve"> lµ </w:t>
      </w:r>
      <w:r>
        <w:rPr>
          <w:i/>
          <w:iCs/>
        </w:rPr>
        <w:t xml:space="preserve">kÕt qu¶ </w:t>
      </w:r>
      <w:r>
        <w:rPr/>
        <w:t>cña t×nh tr¹ng nh÷ng ng</w:t>
        <w:softHyphen/>
        <w:t xml:space="preserve">êi lao ®éng </w:t>
      </w:r>
      <w:r>
        <w:rPr>
          <w:i/>
          <w:iCs/>
        </w:rPr>
        <w:t xml:space="preserve">"kh«ng cã lÊy mét chç ë nµo kh¶ dÜ coi lµ së h÷u cña hä". </w:t>
      </w:r>
      <w:r>
        <w:rPr/>
        <w:t>Cø ®Ó cho ng</w:t>
        <w:softHyphen/>
        <w:t>êi ta phµn nµn r»ng "th¶m tr¹ng cña thêi ®¹i hiÖn nay" lµ do chç quyÒn së h÷u cña c«ng nh©n vÒ ng«i nhµ cña hä ®· bÞ xo¸ bá, hoÆc nh</w:t>
        <w:softHyphen/>
        <w:t xml:space="preserve"> nh÷ng quý téc n«ng th«n ®· phµn nµn r»ng do chç chÕ ®é phong kiÕn vµ nh÷ng ph</w:t>
        <w:softHyphen/>
        <w:t>êng héi ®· bÞ thñ tiªu: trong hai tr</w:t>
        <w:softHyphen/>
        <w:t>êng hîp, kÕt qu¶ chØ lµ mét lêi o¸n th¸n ph¶n ®éng, mét lêi than v·n vÒ sù ph¸t sinh ra ®iÒu kh«ng thÓ tr¸nh ®</w:t>
        <w:softHyphen/>
        <w:t>îc, lµ tÊt yÕu trong lÞch sö. §iÒu ph¶n ®éng, chÝnh lµ muèn,nh</w:t>
        <w:softHyphen/>
        <w:t xml:space="preserve"> Muyn-bÐc-g¬, phôc håi l¹i cho c«ng nh©n quyÒn së h÷u c¸ nh©n mét ng«i nhµ: mét vÊn ®Ò mµ lÞch sö ®· xo¸ bá tõ l©u; lµ kh«ng thÓ nghÜ ra c¸ch nµo kh¸c ®Ó gi¶i phãng nh÷ng ng</w:t>
        <w:softHyphen/>
        <w:t>êi lao ®éng, ngoµi c¸i c¸ch lµm cho mçi ng</w:t>
        <w:softHyphen/>
        <w:t>êi lao ®éng l¹i trë thµnh ng</w:t>
        <w:softHyphen/>
        <w:t>êi së h÷u mét ng«i nhµ.</w:t>
      </w:r>
    </w:p>
    <w:p>
      <w:pPr>
        <w:pStyle w:val="Normal"/>
        <w:rPr/>
      </w:pPr>
      <w:r>
        <w:rPr/>
        <w:t>¤ng ta nãi tiÕp:</w:t>
      </w:r>
    </w:p>
    <w:p>
      <w:pPr>
        <w:pStyle w:val="Normal"/>
        <w:spacing w:lineRule="exact" w:line="240"/>
        <w:rPr/>
      </w:pPr>
      <w:r>
        <w:rPr>
          <w:sz w:val="18"/>
        </w:rPr>
        <w:t>"T«i kh¼ng ®Þnh kiªn quyÕt r»ng cuéc ®Êu tranh thùc sù lµ cuéc ®Êu tranh ®Ó chèng l¹i ph</w:t>
        <w:softHyphen/>
        <w:t>¬ng thøc s¶n xuÊt t</w:t>
        <w:softHyphen/>
        <w:t xml:space="preserve"> b¶n chñ nghÜa. vµ </w:t>
      </w:r>
      <w:r>
        <w:rPr>
          <w:i/>
          <w:iCs/>
          <w:sz w:val="18"/>
        </w:rPr>
        <w:t>chØ cã thay ®æi ph</w:t>
        <w:softHyphen/>
        <w:t xml:space="preserve">¬ng thøc s¶n xuÊt ®ã </w:t>
      </w:r>
      <w:r>
        <w:rPr>
          <w:sz w:val="18"/>
        </w:rPr>
        <w:t>th× míi cã thÓ hy väng c¶i thiÖn ®</w:t>
        <w:softHyphen/>
        <w:t>îc nh÷ng ®iÒu kiÖn vÒ nhµ ë. ¡ng-ghen kh«ng thÊy tÝ g× vÒ tÊt c¶ ®iÒu ®ã... T«i gi¶ ®Þnh lµ toµn bé vÊn ®Ò x· héi ®· ®</w:t>
        <w:softHyphen/>
        <w:t>îc gi¶i quyÕt xong tr</w:t>
        <w:softHyphen/>
        <w:t>íc khi cã thÓ ®Ò cËp ®Õn vÊn ®Ò mua l¹i nhµ ë".</w:t>
      </w:r>
    </w:p>
    <w:p>
      <w:pPr>
        <w:pStyle w:val="Normal"/>
        <w:rPr/>
      </w:pPr>
      <w:r>
        <w:rPr/>
        <w:t>TiÕc r»ng m·i ®Õn ngay nay, t«i còng vÉn ch</w:t>
        <w:softHyphen/>
        <w:t>a thÊy mét tý g× vÒ tÊt c¶ ®iÒu ®ã. Tuy nhiªn t«i kh«ng thÓ ®o¸n ®</w:t>
        <w:softHyphen/>
        <w:t>îc ®iÒu gi¶ ®Þnh cña mét ng</w:t>
        <w:softHyphen/>
        <w:t xml:space="preserve">êi kh«ng quen biÕt mµ thËm chÝ t«i kh«ng biÕt tªn n÷a. T«i chØ cã thÓ c¨n cø vµo nh÷ng bµi b¸o ®· ®¨ng </w:t>
        <w:br/>
        <w:t>cña Muyn-bÐc-g¬ th«i. Vµ m·i ®Õn ngµy nay, t«i còng vÉn thÊy r»ng (tr.15 vµ 16 cña lÇn xuÊt b¶n thµnh s¸ch riªng) tr</w:t>
        <w:softHyphen/>
        <w:t>íc khi cã thÓ ®Ò cËp ®Õn vÊn ®Ò mua l¹i nhµ ë, «ng ta kh«ng gi¶ ®Þnh c¸i g× kh¸c... ngoµi chÝnh b¶n th©n nhµ ë ra. ChØ ë trang 17, «ng ta míi tÊn c«ng "kiªn quyÕt vµo n¨ng suÊt cña t</w:t>
        <w:softHyphen/>
        <w:t xml:space="preserve"> b¶n", mét vÊn ®Ò mµ chóng ta sÏ l¹i bµn ®Õn sau nµy. Vµ ngay bµi tr¶ lêi cña «ng ta còng ®· x¸c nhËn ®iÒu ®ã, khi «ng ta nãi:</w:t>
      </w:r>
    </w:p>
    <w:p>
      <w:pPr>
        <w:pStyle w:val="Normal"/>
        <w:rPr/>
      </w:pPr>
      <w:r>
        <w:rPr>
          <w:sz w:val="18"/>
        </w:rPr>
        <w:t>"VÊn ®Ò lóc ®ã chÝnh lµ chøng tá xem,</w:t>
      </w:r>
      <w:r>
        <w:rPr>
          <w:i/>
          <w:iCs/>
          <w:sz w:val="18"/>
        </w:rPr>
        <w:t xml:space="preserve"> xuÊt ph¸t tõ hoµn c¶nh hiÖn cã, </w:t>
      </w:r>
      <w:r>
        <w:rPr>
          <w:sz w:val="18"/>
        </w:rPr>
        <w:t>ng</w:t>
        <w:softHyphen/>
        <w:t>êi ta cã thÓ c¶i biÕn hoµn toµn vÊn ®Ò nhµ ë nh</w:t>
        <w:softHyphen/>
        <w:t xml:space="preserve"> thÕ nµo".</w:t>
      </w:r>
    </w:p>
    <w:p>
      <w:pPr>
        <w:pStyle w:val="Normal"/>
        <w:rPr/>
      </w:pPr>
      <w:r>
        <w:rPr/>
        <w:t>"XuÊt ph¸t tõ hoµn c¶nh hiÖn cã" vµ "xuÊt ph¸t tõ viÖc thay ®æi" (tøc lµ: xo¸ bá) ph</w:t>
        <w:softHyphen/>
        <w:t>¬ng thøc s¶n xuÊt t</w:t>
        <w:softHyphen/>
        <w:t xml:space="preserve"> b¶n chñ nghÜa: dï sao ®ã còng lµ hai ®iÒu hoµn toµn kh¸c nhau.</w:t>
      </w:r>
    </w:p>
    <w:p>
      <w:pPr>
        <w:pStyle w:val="Normal"/>
        <w:rPr/>
      </w:pPr>
      <w:r>
        <w:rPr/>
        <w:t>Kh«ng ®¸ng lÊy lµm ng¹c nhiªn r»ng Muyn-bÐc-g¬ than phiÒn khi t«i thÊy r»ng nh÷ng ý ®å tõ thiÖn cña c¸c «ng §«n-phu-x¬ vµ cña c¸c chñ c«ng x</w:t>
        <w:softHyphen/>
        <w:t>ëng kh¸c muèn gióp cho nh÷ng ng</w:t>
        <w:softHyphen/>
        <w:t>êi lao ®éng cã ®</w:t>
        <w:softHyphen/>
        <w:t>îc nhµ ë, lµ kh¶ n¨ng thùc tÕ duy nhÊt ®Ó thùc hiÖn nh÷ng kÕ ho¹ch kiÓu Pru-®«ng cña «ng ta. NÕu «ng ta cã thÓ thÊy ®</w:t>
        <w:softHyphen/>
        <w:t>îc r»ng kÕ ho¹ch cña Pru-®«ng nh»m cøu vít x· héi lµ mét ¶o t</w:t>
        <w:softHyphen/>
        <w:t xml:space="preserve">ëng hoµn toµn dùa trªn c¬ së x· héi </w:t>
      </w:r>
      <w:r>
        <w:rPr>
          <w:i/>
          <w:iCs/>
        </w:rPr>
        <w:t>t</w:t>
        <w:softHyphen/>
        <w:t xml:space="preserve"> s¶n, </w:t>
      </w:r>
      <w:r>
        <w:rPr/>
        <w:t>th× tù nhiªn lµ «ng ta sÏ kh«ng tin ë kÕ ho¹ch ®ã. Ch</w:t>
        <w:softHyphen/>
        <w:t>a bao giê vµ ch¼ng cã chç nµo mµ t«i l¹i nghi ngê thiÖn ý cña «ng ta c¶. Nh</w:t>
        <w:softHyphen/>
        <w:t>ng t¹i sao «ng ta l¹i ca ngîi tiÕn sÜ Rª-sau-r¬ lµ ®· ®Ò nghÞ Héi ®ång thµnh phè Viªn pháng theo kÕ ho¹ch §«n-phu-x¬?</w:t>
      </w:r>
    </w:p>
    <w:p>
      <w:pPr>
        <w:pStyle w:val="Normal"/>
        <w:rPr/>
      </w:pPr>
      <w:r>
        <w:rPr/>
        <w:t>Muyn-bÐc-g¬ l¹i tuyªn bè:</w:t>
      </w:r>
    </w:p>
    <w:p>
      <w:pPr>
        <w:pStyle w:val="Normal"/>
        <w:spacing w:lineRule="exact" w:line="280"/>
        <w:rPr/>
      </w:pPr>
      <w:r>
        <w:rPr>
          <w:spacing w:val="2"/>
          <w:sz w:val="18"/>
        </w:rPr>
        <w:t>"§Æc biÖt lµ ®èi víi sù ®èi lËp gi÷a thµnh thÞ vµ n«ng th«n, ý nghÜ muèn tiªu diÖt sù ®èi lËp ®ã chØ lµ mét ¶o t</w:t>
        <w:softHyphen/>
        <w:t xml:space="preserve">ëng. Sù ®èi lËp ®ã lµ mét sù ®èi lËp tù nhiªn, hay nãi cho chÝnh x¸c h¬n: sù ®èi lËp ®ã ®· n¶y sinh ra trong qu¸ tr×nh lÞch sö... VÊn ®Ò kh«ng ph¶i lµ </w:t>
      </w:r>
      <w:r>
        <w:rPr>
          <w:i/>
          <w:iCs/>
          <w:spacing w:val="2"/>
          <w:sz w:val="18"/>
        </w:rPr>
        <w:t xml:space="preserve">xo¸ bá </w:t>
      </w:r>
      <w:r>
        <w:rPr>
          <w:spacing w:val="2"/>
          <w:sz w:val="18"/>
        </w:rPr>
        <w:t xml:space="preserve">sù ®èi lËp, mµ chÝnh lµ ph¶i ph¸t hiÖn ra nh÷ng h×nh thøc chÝnh trÞ vµ x· héi kh¶ dÜ lµm cho sù ®èi lËp Êy </w:t>
      </w:r>
      <w:r>
        <w:rPr>
          <w:i/>
          <w:iCs/>
          <w:spacing w:val="2"/>
          <w:sz w:val="18"/>
        </w:rPr>
        <w:t xml:space="preserve">trë nªn v« h¹i </w:t>
      </w:r>
      <w:r>
        <w:rPr>
          <w:spacing w:val="2"/>
          <w:sz w:val="18"/>
        </w:rPr>
        <w:t xml:space="preserve">vµ thËm chÝ trë nªn </w:t>
      </w:r>
      <w:r>
        <w:rPr>
          <w:i/>
          <w:iCs/>
          <w:spacing w:val="2"/>
          <w:sz w:val="18"/>
        </w:rPr>
        <w:t xml:space="preserve">cã lîi </w:t>
      </w:r>
      <w:r>
        <w:rPr>
          <w:spacing w:val="2"/>
          <w:sz w:val="18"/>
        </w:rPr>
        <w:t>n÷a. Cã nh</w:t>
        <w:softHyphen/>
        <w:t xml:space="preserve"> thÕ th× ng</w:t>
        <w:softHyphen/>
        <w:t>êi ta míi cã thÓ hy väng ®iÒu hoµ lîi Ých mét c¸ch hoµ b×nh, dung hoµ dÇn dÇn nh÷ng lîi Ých ®ã".</w:t>
      </w:r>
    </w:p>
    <w:p>
      <w:pPr>
        <w:pStyle w:val="Normal"/>
        <w:rPr/>
      </w:pPr>
      <w:r>
        <w:rPr/>
        <w:t>Do ®ã, xo¸ bá sù ®èi lËp gi÷a thµnh thÞ vµ n«ng th«n lµ mét ¶o t</w:t>
        <w:softHyphen/>
        <w:t xml:space="preserve">ëng, </w:t>
      </w:r>
      <w:r>
        <w:rPr>
          <w:i/>
          <w:iCs/>
        </w:rPr>
        <w:t xml:space="preserve">v× </w:t>
      </w:r>
      <w:r>
        <w:rPr/>
        <w:t>sù ®èi lËp ®ã lµ mét sù ®èi lËp tù nhiªn, hay nãi cho chÝnh x¸c h¬n: v× sù ®èi lËp ®ã ®· n¶y sinh ra trong qu¸ tr×nh lÞch sö. H·y ¸p dông c¸i l«-gÝch ®ã vµo nh÷ng sù ®èi lËp kh¸c trong x· héi hiÖn t¹i vµ xÐt xem nã ®</w:t>
        <w:softHyphen/>
        <w:t>a chóng ta ®Õn ®©u. Ch¼ng h¹n:</w:t>
      </w:r>
    </w:p>
    <w:p>
      <w:pPr>
        <w:pStyle w:val="Normal"/>
        <w:rPr/>
      </w:pPr>
      <w:r>
        <w:rPr/>
        <w:t>"§Æc biÖt lµ ®èi víi sù ®èi lËp gi÷a" bän t</w:t>
        <w:softHyphen/>
        <w:t xml:space="preserve"> b¶n vµ c«ng nh©n lµm thuª", ý nghÜ muèn tiªu diÖt sù ®èi lËp ®ã chØ lµ mét ¶o t</w:t>
        <w:softHyphen/>
        <w:t xml:space="preserve">ëng. Sù ®èi lËp ®ã lµ mét sù ®èi lËp tù nhiªn, hay nãi cho chÝnh x¸c h¬n: sù ®èi lËp ®ã ®· n¶y sinh ra trong qu¸ tr×nh lÞch sö. VÊn ®Ò kh«ng ph¶i lµ </w:t>
      </w:r>
      <w:r>
        <w:rPr>
          <w:i/>
          <w:iCs/>
        </w:rPr>
        <w:t xml:space="preserve">xo¸ bá </w:t>
      </w:r>
      <w:r>
        <w:rPr/>
        <w:t xml:space="preserve">sù ®èi lËp, mµ chÝnh lµ ph¶i ph¸t hiÖn ra nh÷ng h×nh thøc chÝnh trÞ vµ x· héi kh¶ dÜ lµm cho sù ®èi lËp Êy </w:t>
      </w:r>
      <w:r>
        <w:rPr>
          <w:i/>
          <w:iCs/>
        </w:rPr>
        <w:t xml:space="preserve">trë nªn v« h¹i </w:t>
      </w:r>
      <w:r>
        <w:rPr/>
        <w:t xml:space="preserve">vµ thËm chÝ trë nªn </w:t>
      </w:r>
      <w:r>
        <w:rPr>
          <w:i/>
          <w:iCs/>
        </w:rPr>
        <w:t xml:space="preserve">cã lîi </w:t>
      </w:r>
      <w:r>
        <w:rPr/>
        <w:t>n÷a. Cã nh</w:t>
        <w:softHyphen/>
        <w:t xml:space="preserve"> thÕ th× ng</w:t>
        <w:softHyphen/>
        <w:t>êi ta míi cã thÓ hy väng ®iÒu hoµ lîi Ých mét c¸ch hoµ b×nh, dung hoµ dÇn dÇn nh÷ng lîi Ých ®ã".</w:t>
      </w:r>
    </w:p>
    <w:p>
      <w:pPr>
        <w:pStyle w:val="Normal"/>
        <w:rPr/>
      </w:pPr>
      <w:r>
        <w:rPr/>
        <w:t>ThÕ lµ chóng ta l¹i trë vÒ víi Sun-tx¬ §ª-lÝt-x¬.</w:t>
      </w:r>
    </w:p>
    <w:p>
      <w:pPr>
        <w:pStyle w:val="Normal"/>
        <w:rPr/>
      </w:pPr>
      <w:r>
        <w:rPr>
          <w:spacing w:val="4"/>
        </w:rPr>
        <w:t>Xo¸ bá sù ®èi lËp gi÷a thµnh thÞ vµ n«ng th«n kh«ng ph¶i lµ mét ¶o t</w:t>
        <w:softHyphen/>
        <w:t>ëng, ch¼ng kh¸c g× xo¸ bá sù ®èi lËp gi÷a bän t</w:t>
        <w:softHyphen/>
        <w:t xml:space="preserve"> b¶n vµ c«ng nh©n lµm thuª còng kh«ng ph¶i lµ mét ¶o t</w:t>
        <w:softHyphen/>
        <w:t>ëng. Sù xo¸ bá ®ã ngµy cµng trë thµnh yªu cÇu thùc tÕ cña s¶n xuÊt c«ng nghiÖp còng nh</w:t>
        <w:softHyphen/>
        <w:t xml:space="preserve"> cña s¶n xuÊt n«ng nghiÖp. Kh«ng cã ai ®· ®ßi hái ®iÒu ®ã kÞch liÖt h¬n Li-bÝch trong nh÷ng t¸c phÈm vÒ ho¸ häc n«ng nghiÖp cña «ng ta, nh÷ng t¸c phÈm trong ®ã «ng ta ®ßi hái tr</w:t>
        <w:softHyphen/>
        <w:t>íc hÕt vµ lu«n lu«n r»ng ng</w:t>
        <w:softHyphen/>
        <w:t>êi ta ph¶i hoµn l¹i cho ®Êt nh÷ng c¸i g× ®· nhËn ®</w:t>
        <w:softHyphen/>
        <w:t>îc cña ®Êt, vµ chøng minh r»ng sù tån t¹i cña c¸c thµnh phè, ®Æc biÖt lµ cña c¸c thµnh phè lín, ®· c¶n trë ®iÒu ®ã. Khi ng</w:t>
        <w:softHyphen/>
        <w:t>êi ta thÊy r»ng ë ®©y, chØ riªng ë Lu©n §«n th«i, hµng ngµy ng</w:t>
        <w:softHyphen/>
        <w:t>êi ta ®· chi phÝ rÊt nhiÒu ®Ó ®æ xuèng biÓn mét sè ph©n bãn tù nhiªn nhiÒu gÊp béi sè ph©n bãn mµ toµn bé v</w:t>
        <w:softHyphen/>
        <w:t>¬ng quèc D¾c-den cã thÓ s¶n xuÊt ra, vµ khi ng</w:t>
        <w:softHyphen/>
        <w:t>êi ta thÊy r»ng ph¶i cã nh÷ng kiÕn tróc ®å sé ®Õn nh</w:t>
        <w:softHyphen/>
        <w:t xml:space="preserve"> thÕ nµo, míi gi÷ ®</w:t>
        <w:softHyphen/>
        <w:t>îc cho toµn thµnh phè Lu©n §«n khái</w:t>
      </w:r>
      <w:r>
        <w:rPr/>
        <w:t xml:space="preserve"> bÞ nh÷ng ph©n bãn ®ã ®Çu ®éc, th× lóc ®ã ®iÒu kh«ng t</w:t>
        <w:softHyphen/>
        <w:t>ëng lµ xo¸ bá sù ®èi lËp gi÷a thµnh thÞ vµ n«ng th«n sÏ cã mét c¬ së cùc kú thùc tÕ. B¶n th©n BÐc-lin, t</w:t>
        <w:softHyphen/>
        <w:t>¬ng ®èi kh«ng lín l¾m, còng ngét thë gi÷a nh÷ng ®èng r¸c r</w:t>
        <w:softHyphen/>
        <w:t>ëi cña chÝnh m×nh tõ Ýt nhÊt lµ ba m</w:t>
        <w:softHyphen/>
        <w:t>¬i n¨m nay. MÆt kh¸c, thËt lµ hoµn toµn ¶o t</w:t>
        <w:softHyphen/>
        <w:t>ëng nÕu muèn nh</w:t>
        <w:softHyphen/>
        <w:t xml:space="preserve"> Pru-®«ng, lµ ®¶o lén x· héi t</w:t>
        <w:softHyphen/>
        <w:t xml:space="preserve"> s¶n hiÖn t¹i mµ vÉn gi÷ l¹i y nguyªn ng</w:t>
        <w:softHyphen/>
        <w:t>êi n«ng d©n hiÖn nay. Gi¶ ®Þnh lµ ®· thùc hiÖn ®</w:t>
        <w:softHyphen/>
        <w:t>îc xong xu«i viÖc xo¸ bá ph</w:t>
        <w:softHyphen/>
        <w:t>¬ng thøc s¶n xuÊt t</w:t>
        <w:softHyphen/>
        <w:t xml:space="preserve"> b¶n chñ nghÜa råi, th× lóc ®ã chØ cã ph©n phèi hÕt søc ®Òu d©n c</w:t>
        <w:softHyphen/>
        <w:t xml:space="preserve"> trong c¶ n</w:t>
        <w:softHyphen/>
        <w:t>íc vµ kÕt hîp chÆt chÏ s¶n xuÊt c«ng nghiÖp vµ s¶n xuÊt n«ng nghiÖp, ®ång thêi ph¸t triÓn nh÷ng ph</w:t>
        <w:softHyphen/>
        <w:t>¬ng tiÖn giao th«ng lóc ®ã trë thµnh cÇn thiÕt, chØ cã lµm nh</w:t>
        <w:softHyphen/>
        <w:t xml:space="preserve"> thÕ míi cã thÓ kÐo d©n c</w:t>
        <w:softHyphen/>
        <w:t xml:space="preserve"> n«ng th«n ra khái t×nh tr¹ng c« lËp vµ ngu muéi, trong ®ã hä ®· sèng lay l¾t hÇu nh</w:t>
        <w:softHyphen/>
        <w:t xml:space="preserve"> kh«ng thay ®æi tõ mu«n ngh×n n¨m nay. Kh«ng t</w:t>
        <w:softHyphen/>
        <w:t>ëng kh«ng ph¶i lµ ë chç kh¼ng ®Þnh r»ng loµi ng</w:t>
        <w:softHyphen/>
        <w:t>êi chØ cã thÓ ®</w:t>
        <w:softHyphen/>
        <w:t>îc hoµn toµn gi¶i phãng khái nh÷ng xiÒng xÝch do qu¸ khø lÞch sö cña hä s¶n sinh ra, khi mµ sù ®èi lËp gi÷a thµnh thÞ vµ n«ng th«n ®· bÞ xo¸ bá; kh«ng t</w:t>
        <w:softHyphen/>
        <w:t>ëng b¾t ®Çu tõ lóc mµ ng</w:t>
        <w:softHyphen/>
        <w:t xml:space="preserve">êi ta t×m c¸ch quy ®Þnh "xuÊt ph¸t tõ hoµn c¶nh hiÖn cã", </w:t>
      </w:r>
      <w:r>
        <w:rPr>
          <w:i/>
          <w:iCs/>
        </w:rPr>
        <w:t xml:space="preserve">h×nh thøc </w:t>
      </w:r>
      <w:r>
        <w:rPr/>
        <w:t>gi¶i quyÕt sù ®èi lËp nµy hay sù ®èi lËp kh¸c trong x· héi hiÖn t¹i. Vµ ®ã chÝnh lµ ®iÒu mµ Muyn-bÐc-g¬ ®· lµm b»ng c¸ch dïng c«ng thøc kiÓu Pru-®«ng ®Ó gi¶i quyÕt vÊn ®Ò nhµ ë.</w:t>
      </w:r>
    </w:p>
    <w:p>
      <w:pPr>
        <w:pStyle w:val="Normal"/>
        <w:rPr/>
      </w:pPr>
      <w:r>
        <w:rPr/>
        <w:t>Sau ®ã, Muyn-bÐc-g¬ phµn nµn r»ng t«i ®· lµm cho «ng ta hÇu nh</w:t>
        <w:softHyphen/>
        <w:t xml:space="preserve"> lµ ph¶i chÞu tr¸ch nhiÖm vÒ "nh÷ng quan ®iÓm kú qu¸i cña Pru-®«ng vÒ vÊn ®Ò t</w:t>
        <w:softHyphen/>
        <w:t xml:space="preserve"> b¶n vµ lîi tøc", vµ «ng ta nãi:</w:t>
      </w:r>
    </w:p>
    <w:p>
      <w:pPr>
        <w:pStyle w:val="Normal"/>
        <w:spacing w:lineRule="exact" w:line="280"/>
        <w:rPr/>
      </w:pPr>
      <w:r>
        <w:rPr>
          <w:spacing w:val="-8"/>
          <w:sz w:val="18"/>
        </w:rPr>
        <w:t xml:space="preserve">"T«i gi¶ ®Þnh lµ </w:t>
      </w:r>
      <w:r>
        <w:rPr>
          <w:i/>
          <w:iCs/>
          <w:spacing w:val="-8"/>
          <w:sz w:val="18"/>
        </w:rPr>
        <w:t>®· ®¹t ®</w:t>
        <w:softHyphen/>
        <w:t xml:space="preserve">îc </w:t>
      </w:r>
      <w:r>
        <w:rPr>
          <w:spacing w:val="-8"/>
          <w:sz w:val="18"/>
        </w:rPr>
        <w:t>viÖc thay ®æi nh÷ng quan hÖ s¶n xuÊt; lóc ®ã th× ®èi t</w:t>
        <w:softHyphen/>
        <w:t>îng cña ph¸p luËt qu¸ ®é quy ®Þnh tû suÊt lîi tøc kh«ng ph¶i lµ nh÷ng quan hÖ s¶n xuÊt, mµ lµ nh÷ng sù c¶i biÕn x· héi, nh÷ng ®iÒu kiÖn giao th«ng... Sù thay ®æi trong nh÷ng quan hÖ s¶n xuÊt hay, nh</w:t>
        <w:softHyphen/>
        <w:t xml:space="preserve"> tr</w:t>
        <w:softHyphen/>
        <w:t>êng ph¸i §øc ®· nãi mét c¸ch chÝnh x¸c h¬n, sù xo¸ bá ph</w:t>
        <w:softHyphen/>
        <w:t>¬ng thøc s¶n xuÊt t</w:t>
        <w:softHyphen/>
        <w:t xml:space="preserve"> b¶n chñ nghÜa, kh«ng ph¶i lµ kÕt qu¶ cña ph¸p luËt qu¸ ®é thñ tiªu lîi tøc, nh</w:t>
        <w:softHyphen/>
        <w:t xml:space="preserve"> ¡ng-ghen ®· </w:t>
      </w:r>
      <w:r>
        <w:rPr>
          <w:i/>
          <w:iCs/>
          <w:spacing w:val="-8"/>
          <w:sz w:val="18"/>
        </w:rPr>
        <w:t>g¸n cho t«i lµ ®· nãi nh</w:t>
        <w:softHyphen/>
        <w:t xml:space="preserve"> thÕ,</w:t>
      </w:r>
      <w:r>
        <w:rPr>
          <w:i/>
          <w:iCs/>
          <w:sz w:val="18"/>
        </w:rPr>
        <w:t xml:space="preserve"> </w:t>
      </w:r>
      <w:r>
        <w:rPr>
          <w:sz w:val="18"/>
        </w:rPr>
        <w:br/>
        <w:t xml:space="preserve">mµ lµ kÕt qu¶ cña viÖc nh©n d©n lao ®éng </w:t>
      </w:r>
      <w:r>
        <w:rPr>
          <w:i/>
          <w:iCs/>
          <w:sz w:val="18"/>
        </w:rPr>
        <w:t xml:space="preserve">thùc tÕ chiÕm h÷u toµn bé c«ng cô lao ®éng </w:t>
      </w:r>
      <w:r>
        <w:rPr>
          <w:sz w:val="18"/>
        </w:rPr>
        <w:t>toµn bé c«ng nghiÖp. Cßn vÒ viÖc xÐt xem nh©n d©n lao ®éng cã t¸n thµnh (!) mua l¹i hay t</w:t>
        <w:softHyphen/>
        <w:t>íc ®o¹t ngay, th× c¶ ¡ng-ghen lÉn t«i, kh«ng ai cã thÓ quyÕt ®Þnh ®</w:t>
        <w:softHyphen/>
        <w:t>îc c¶".</w:t>
      </w:r>
    </w:p>
    <w:p>
      <w:pPr>
        <w:pStyle w:val="Normal"/>
        <w:rPr/>
      </w:pPr>
      <w:r>
        <w:rPr/>
        <w:t>Ng¹c nhiªn, t«i dôi m¾t xem cã ®äc nhÇm kh«ng. T«i ®äc l¹i cÈn thËn mét lÇn n÷a tõ ®Çu ®Õn cuèi b¶n tr×nh bµy cña Muyn-bÐc-g¬ ®Ó t×m ra c¸i ®o¹n trong ®ã «ng ta nãi r»ng khi «ng ta nãi mua l¹i nhµ ë lµ «ng ta gi¶ ®Þnh r»ng viÖc "nh©n d©n lao ®éng thùc tÕ chiÕm h÷u toµn bé c«ng cô lao ®éng, toµn bé c«ng nghiÖp" ®· hoµn thµnh råi. T«i kh«ng thÊy cã ®o¹n ®ã. Kh«ng cã ®o¹n Êy. TuyÖt nhiªn kh«ng ph¶i lµ vÊn ®Ò "thùc tÕ chiÕm h÷u", v.v.. Tr¸i l¹i, ë trang 17 cã nãi:</w:t>
      </w:r>
    </w:p>
    <w:p>
      <w:pPr>
        <w:pStyle w:val="Normal"/>
        <w:spacing w:lineRule="exact" w:line="280"/>
        <w:rPr/>
      </w:pPr>
      <w:r>
        <w:rPr>
          <w:sz w:val="18"/>
        </w:rPr>
        <w:t>"VËy th× chóng t«i gi¶ ®Þnh r»ng ng</w:t>
        <w:softHyphen/>
        <w:t xml:space="preserve">êi ta </w:t>
      </w:r>
      <w:r>
        <w:rPr>
          <w:i/>
          <w:iCs/>
          <w:sz w:val="18"/>
        </w:rPr>
        <w:t xml:space="preserve">tÊn c«ng kiªn quyÕt </w:t>
      </w:r>
      <w:r>
        <w:rPr>
          <w:sz w:val="18"/>
        </w:rPr>
        <w:t>vµo n¨ng suÊt cña t</w:t>
        <w:softHyphen/>
        <w:t xml:space="preserve"> b¶n, - ®iÒu ®ã sím hay muén nhÊt ®Þnh còng sÏ x¶y ra, - ch¼ng h¹n b»ng c¸ch ban hµnh mét </w:t>
      </w:r>
      <w:r>
        <w:rPr>
          <w:i/>
          <w:iCs/>
          <w:sz w:val="18"/>
        </w:rPr>
        <w:t xml:space="preserve">®¹o luËt qu¸ ®é quy ®Þnh lîi tøc </w:t>
      </w:r>
      <w:r>
        <w:rPr>
          <w:sz w:val="18"/>
        </w:rPr>
        <w:t>cña tÊt c¶ mäi t</w:t>
        <w:softHyphen/>
        <w:t xml:space="preserve"> b¶n lµ 1%, víi xu h</w:t>
        <w:softHyphen/>
        <w:t>íng - chóng ta h·y nhí kü ®iÒu nµy - lµm cho lîi tøc ®ã ngµy cµng nhÝch l¹i gÇn con sè kh«ng... Nh</w:t>
        <w:softHyphen/>
        <w:t xml:space="preserve"> mäi s¶n phÈm kh¸c, ng«i nhµ vµ chç ë ®Òu sÏ do ®¹o luËt ®ã chi phèi... Nh</w:t>
        <w:softHyphen/>
        <w:t xml:space="preserve"> vËy, theo quan ®iÓm Êy, chóng ta thÊy r»ng viÖc mua l¹i nhµ ë sÏ lµ </w:t>
      </w:r>
      <w:r>
        <w:rPr>
          <w:i/>
          <w:iCs/>
          <w:sz w:val="18"/>
        </w:rPr>
        <w:t>kÕt qu¶ tÊt nhiªn cña viÖc xo¸ bá n¨ng suÊt cña t</w:t>
        <w:softHyphen/>
        <w:t xml:space="preserve"> b¶n nãi chung".</w:t>
      </w:r>
    </w:p>
    <w:p>
      <w:pPr>
        <w:pStyle w:val="Normal"/>
        <w:rPr/>
      </w:pPr>
      <w:r>
        <w:rPr>
          <w:spacing w:val="-6"/>
        </w:rPr>
        <w:t>ThÕ lµ ë ®©y, vµ hoµn toµn m©u thuÉn víi c¸ch nãi gÇn ®©y cña m×nh, Muyn-bÐc-g¬ ®· nãi rµnh m¹ch víi chóng ta r»ng: ®¹o luËt nh»m xo¸ bá lîi tøc qu¶ lµ "sÏ kiªn quyÕt tÊn c«ng" vµo n¨ng suÊt cña t</w:t>
        <w:softHyphen/>
        <w:t xml:space="preserve"> b¶n - thuËt ng÷ m¬ hå mµ theo lêi «ng ta, «ng ta ®· dïng ®Ó chØ ph</w:t>
        <w:softHyphen/>
        <w:t>¬ng thøc s¶n xuÊt t</w:t>
        <w:softHyphen/>
        <w:t xml:space="preserve"> b¶n chñ nghÜa -, vµ chÝnh do luËt ph¸p ®ã mµ "viÖc mua l¹i nhµ ë sÏ lµ kÕt qu¶ tÊt nhiªn cña viÖc xo¸ bá n¨ng suÊt cña t</w:t>
        <w:softHyphen/>
        <w:t xml:space="preserve"> b¶n nãi chung". B©y giê Muyn-bÐc-g¬ l¹i kh¼ng ®Þnh r»ng hoµn toµn kh«ng ph¶i nh</w:t>
        <w:softHyphen/>
        <w:t xml:space="preserve"> thÕ. "§èi t</w:t>
        <w:softHyphen/>
        <w:t xml:space="preserve">îng" cña luËt ph¸p qu¸ ®é ®ã "kh«ng ph¶i lµ nh÷ng </w:t>
      </w:r>
      <w:r>
        <w:rPr>
          <w:i/>
          <w:iCs/>
          <w:spacing w:val="-6"/>
        </w:rPr>
        <w:t xml:space="preserve">quan hÖ s¶n xuÊt, </w:t>
      </w:r>
      <w:r>
        <w:rPr>
          <w:spacing w:val="-6"/>
        </w:rPr>
        <w:t xml:space="preserve">mµ lµ nh÷ng ®iÒu kiÖn </w:t>
      </w:r>
      <w:r>
        <w:rPr>
          <w:i/>
          <w:iCs/>
          <w:spacing w:val="-6"/>
        </w:rPr>
        <w:t>l</w:t>
        <w:softHyphen/>
        <w:t xml:space="preserve">u th«ng". </w:t>
      </w:r>
      <w:r>
        <w:rPr>
          <w:spacing w:val="-6"/>
        </w:rPr>
        <w:t>Tr</w:t>
        <w:softHyphen/>
        <w:t>íc mét sù m©u thuÉn hoµn toµn nh</w:t>
        <w:softHyphen/>
        <w:t xml:space="preserve"> thÕ, m©u thuÉn mµ G¬-t¬ coi lµ mét "®iÒu còng huyÒn bÝ ®èi víi ng</w:t>
        <w:softHyphen/>
        <w:t>êi kh«n còng nh</w:t>
        <w:softHyphen/>
        <w:t xml:space="preserve"> ®èi víi ng</w:t>
        <w:softHyphen/>
        <w:t>êi ®iªn</w:t>
      </w:r>
      <w:r>
        <w:rPr>
          <w:spacing w:val="-6"/>
          <w:vertAlign w:val="superscript"/>
        </w:rPr>
        <w:t>255</w:t>
      </w:r>
      <w:r>
        <w:rPr>
          <w:spacing w:val="-6"/>
        </w:rPr>
        <w:t xml:space="preserve">", t«i chØ cßn cã c¸ch lµ thõa nhËn r»ng t«i ®ang ®øng </w:t>
      </w:r>
      <w:r>
        <w:rPr>
          <w:spacing w:val="-8"/>
        </w:rPr>
        <w:t>tr</w:t>
        <w:softHyphen/>
        <w:t>íc hai Muyn-bÐc-g¬ hoµn toµn kh¸c nhau, mét ng</w:t>
        <w:softHyphen/>
        <w:t>êi th× phµn nµn</w:t>
      </w:r>
      <w:r>
        <w:rPr>
          <w:spacing w:val="-6"/>
        </w:rPr>
        <w:t xml:space="preserve"> cã lý r»ng t«i ®· "g¸n mét c¸ch sai lÇm" cho ng</w:t>
        <w:softHyphen/>
        <w:t>êi ®ã lµ ®· nãi ®iÒu mµ ng</w:t>
        <w:softHyphen/>
        <w:t>êi kia cho ®¨ng lªn b¸o.</w:t>
      </w:r>
    </w:p>
    <w:p>
      <w:pPr>
        <w:pStyle w:val="Normal"/>
        <w:rPr/>
      </w:pPr>
      <w:r>
        <w:rPr/>
        <w:t>Hoµn toµn ®óng lµ nh©n d©n lao ®éng, khi ®· thùc tÕ chiÕm h÷u råi, sÏ kh«ng hái t«i, mµ còng sÏ kh«ng hái Muyn-bÐc-g¬ ®Ó xÐt xem hä "sÏ t¸n thµnh mua l¹i hay t</w:t>
        <w:softHyphen/>
        <w:t>íc ®o¹t ngay". §¹i kh¸i, hä sÏ cho r»ng tèt h¬n hÕt lµ kh«ng "t¸n thµnh" g× c¶. Nh</w:t>
        <w:softHyphen/>
        <w:t xml:space="preserve">ng ë ®©y, vÊn ®Ò tuyÖt nhiªn kh«ng ph¶i lµ nh©n d©n lao ®éng thùc tÕ chiÕm h÷u tÊt c¶ nh÷ng c«ng cô lao ®éng, mµ chØ lµ Muyn-bÐc-g¬ kh¼ng ®Þnh r»ng "toµn bé gi¶i ph¸p cña vÊn ®Ò nhµ ë lµ n»m trong danh tõ </w:t>
      </w:r>
      <w:r>
        <w:rPr>
          <w:i/>
          <w:iCs/>
        </w:rPr>
        <w:t xml:space="preserve">chuéc l¹i". </w:t>
      </w:r>
      <w:r>
        <w:rPr/>
        <w:t>NÕu b©y giê «ng ta tuyªn bè r»ng viÖc chuéc l¹i Êy lµ v« cïng kh«ng ch¾c ch¾n th× c¶ hai chóng ta, còng nh</w:t>
        <w:softHyphen/>
        <w:t xml:space="preserve"> ®éc gi¶ cña chóng ta, bÊt tÊt ph¶i khã nhäc nh</w:t>
        <w:softHyphen/>
        <w:t xml:space="preserve"> thÕ?</w:t>
      </w:r>
    </w:p>
    <w:p>
      <w:pPr>
        <w:pStyle w:val="Normal"/>
        <w:spacing w:lineRule="exact" w:line="290"/>
        <w:rPr/>
      </w:pPr>
      <w:r>
        <w:rPr/>
        <w:t>Ngoµi ra, cÇn ph¶i nhËn thÊy r»ng viÖc nh©n d©n lao ®éng "thùc tÕ chiÕm h÷u" tÊt c¶ nh÷ng c«ng cô lao ®éng toµn bé c«ng nghiÖp, lµ ®iÒu tr¸i ng</w:t>
        <w:softHyphen/>
        <w:t xml:space="preserve">îc h¼n víi viÖc "chuéc l¹i" theo kiÓu Pru-®«ng. Theo c¸ch gi¶i quyÕt sau th× </w:t>
      </w:r>
      <w:r>
        <w:rPr>
          <w:i/>
          <w:iCs/>
        </w:rPr>
        <w:t xml:space="preserve">mçi c«ng nh©n </w:t>
      </w:r>
      <w:r>
        <w:rPr/>
        <w:t>trë thµnh ng</w:t>
        <w:softHyphen/>
        <w:t>êi së h÷u ng«i nhµ, Êp tr¹i, c«ng cô lao ®éng cña m×nh. Theo c¸ch gi¶i quyÕt thø nhÊt th× "nh©n d©n lao ®éng" vÉn lµ ng</w:t>
        <w:softHyphen/>
        <w:t>êi së h÷u tËp thÓ nh÷ng ng«i nhµ, nhµ m¸y vµ c«ng cô lao ®éng vµ Ýt ra, sau mét thêi kú qu¸ ®é, hä sÏ ch¼ng dÔ dµng g× mµ ®Ó cho c¸ nh©n hoÆc c«ng ty t</w:t>
        <w:softHyphen/>
        <w:t xml:space="preserve"> nh©n sö dông nh÷ng thø ®ã mµ kh«ng ®ßi tr¶ tiÒn phÝ tæn. §iÒu ®ã còng ®óng y nh</w:t>
        <w:softHyphen/>
        <w:t xml:space="preserve"> xo¸ bá quyÒn chiÕm h÷u ruéng ®Êt kh«ng ph¶i lµ xo¸ bá ®Þa t«, mµ lµ chuyÓn nã cho x· héi, dï lµ d</w:t>
        <w:softHyphen/>
        <w:t>íi mét h×nh thøc ®· c¶i biÕn. Do ®ã, viÖc nh©n d©n lao ®éng thùc tÕ chiÕm h÷u mäi c«ng cô lao ®éng tuyÖt nhiªn kh«ng hÒ lo¹i bá viÖc duy tr× chÕ ®é thuª vµ cho thuª nhµ ë.</w:t>
      </w:r>
    </w:p>
    <w:p>
      <w:pPr>
        <w:pStyle w:val="Normal"/>
        <w:rPr/>
      </w:pPr>
      <w:r>
        <w:rPr/>
        <w:t>Nãi chung, vÊn ®Ò kh«ng ph¶i lµ xÐt xem khi giai cÊp v« s¶n ®· lªn n¾m chÝnh quyÒn råi, th× cã ph¶i lµ hä sÏ ®¬n thuÇn dïng b¹o lùc ®Ó chiÕm ®o¹t nh÷ng c«ng cô s¶n xuÊt, nh÷ng nguyªn liÖu vµ nh÷ng t</w:t>
        <w:softHyphen/>
        <w:t xml:space="preserve"> liÖu sinh ho¹t, hay lµ hä sÏ tr¶ tiÒn ngay ®Ó lÊy nh÷ng thø ®ã, hoÆc lµ hä sÏ chuéc l¹i quyÒn së h÷u nh÷ng thø </w:t>
        <w:br/>
        <w:t>®ã b»ng c¸ch tr¶ tiÒn dÇn dÇn tõng n¨m. Muèn tr¶ lêi tr</w:t>
        <w:softHyphen/>
        <w:t xml:space="preserve">íc </w:t>
        <w:br/>
        <w:t>mét vÊn ®Ò nh</w:t>
        <w:softHyphen/>
        <w:t xml:space="preserve"> thÕ vµ tr¶ lêi cho ®ñ mäi tr</w:t>
        <w:softHyphen/>
        <w:t>êng hîp th× thËt lµ kh«ng t</w:t>
        <w:softHyphen/>
        <w:t>ëng, t«i xin nh</w:t>
        <w:softHyphen/>
        <w:t>êng viÖc ®ã l¹i cho nh÷ng ng</w:t>
        <w:softHyphen/>
        <w:t>êi kh¸c.</w:t>
      </w:r>
    </w:p>
    <w:p>
      <w:pPr>
        <w:pStyle w:val="Normal"/>
        <w:rPr/>
      </w:pPr>
      <w:r>
        <w:rPr/>
      </w:r>
    </w:p>
    <w:p>
      <w:pPr>
        <w:pStyle w:val="Taclama"/>
        <w:rPr/>
      </w:pPr>
      <w:r>
        <w:rPr/>
        <w:t>IV</w:t>
      </w:r>
    </w:p>
    <w:p>
      <w:pPr>
        <w:pStyle w:val="Normal"/>
        <w:rPr/>
      </w:pPr>
      <w:r>
        <w:rPr/>
      </w:r>
    </w:p>
    <w:p>
      <w:pPr>
        <w:pStyle w:val="Normal"/>
        <w:rPr/>
      </w:pPr>
      <w:r>
        <w:rPr/>
        <w:t>CÇn ph¶i tèn bao nhiªu lµ giÊy mùc ®Ó cuèi cïng, xuyªn qua nh÷ng lêi tho¸i th¸c vµ nh÷ng lêi quanh co cña Muyn-bÐc-g¬, ®i ®Õn ®</w:t>
        <w:softHyphen/>
        <w:t>îc ®iÓm chÝnh cña vÊn ®Ò, ®iÓm mµ «ng ta thËn träng tr¸nh kh«ng ®¶ ®éng ®Õn trong bµi tr¶ lêi cña «ng ta.</w:t>
      </w:r>
    </w:p>
    <w:p>
      <w:pPr>
        <w:pStyle w:val="Normal"/>
        <w:rPr/>
      </w:pPr>
      <w:r>
        <w:rPr/>
        <w:t>Trong b¶n tr×nh bµy cña «ng ta, cã nh÷ng kiÕn gi¶i kh¼ng ®Þnh nµo kh«ng?</w:t>
      </w:r>
    </w:p>
    <w:p>
      <w:pPr>
        <w:pStyle w:val="Normal"/>
        <w:rPr/>
      </w:pPr>
      <w:r>
        <w:rPr>
          <w:i/>
          <w:iCs/>
        </w:rPr>
        <w:t xml:space="preserve">Thø nhÊt: </w:t>
      </w:r>
      <w:r>
        <w:rPr/>
        <w:t>"Sè tiÒn chªnh lÖch gi÷a sè tiÒn bá ra x©y dùng mét ng«i nhµ, mua mét miÕng ®Êt lµm nhµ, v.v., víi gi¸ trÞ hiÖn t¹i" cña ng«i nhµ, cña miÕng ®Êt Êy, ®øng vÒ lý mµ nãi, lµ thuéc vÒ x· héi. Theo ng«n ng÷ kinh tÕ th× sè tiÒn chªnh lÖch ®ã gäi lµ ®Þa t«. B¶n th©n Pru-®«ng còng muèn trao c¸i ®ã cho x· héi, nh</w:t>
        <w:softHyphen/>
        <w:t xml:space="preserve"> chóng ta cã thÓ ®äc thÊy trong cuèn "Idee gÐnÐrale de la RÐvolution", xuÊt b¶n n¨m 1868, tr.219.</w:t>
      </w:r>
    </w:p>
    <w:p>
      <w:pPr>
        <w:pStyle w:val="Normal"/>
        <w:rPr/>
      </w:pPr>
      <w:r>
        <w:rPr>
          <w:i/>
          <w:iCs/>
        </w:rPr>
        <w:t xml:space="preserve">Thø hai: </w:t>
      </w:r>
      <w:r>
        <w:rPr/>
        <w:t>Gi¶i ph¸p cña vÊn ®Ò nhµ ë lµ lµm cho mçi ng</w:t>
        <w:softHyphen/>
        <w:t>êi thuª nhµ ®Òu trë thµnh ng</w:t>
        <w:softHyphen/>
        <w:t>êi së h÷u ng«i nhµ m×nh ë.</w:t>
      </w:r>
    </w:p>
    <w:p>
      <w:pPr>
        <w:pStyle w:val="Normal"/>
        <w:rPr/>
      </w:pPr>
      <w:r>
        <w:rPr>
          <w:i/>
          <w:iCs/>
        </w:rPr>
        <w:t xml:space="preserve">Thø ba: </w:t>
      </w:r>
      <w:r>
        <w:rPr/>
        <w:t>Gi¶i ph¸p ®ã sÏ ®</w:t>
        <w:softHyphen/>
        <w:t>îc thi hµnh nhê cã mét ®¹o luËt biÕn tiÒn thuª nhµ thµnh tiÒn tr¶ gãp vÒ gi¸ mua ng«i nhµ. Nh÷ng ®iÓm 2 vµ 3 ®Òu m</w:t>
        <w:softHyphen/>
        <w:t>în cña Pru-®«ng,nh</w:t>
        <w:softHyphen/>
        <w:t xml:space="preserve"> mäi ng</w:t>
        <w:softHyphen/>
        <w:t>êi cã thÓ thÊy râ trong cuèn "T</w:t>
        <w:softHyphen/>
        <w:t xml:space="preserve"> t</w:t>
        <w:softHyphen/>
        <w:t>ëng chung cña c¸ch m¹ng", ë trang 199 vµ nh÷ng trang tiÕp theo; ë trong cuèn ®ã, tr. 203, cßn cã c¶ dù luËt t</w:t>
        <w:softHyphen/>
        <w:t>¬ng øng ®· ®</w:t>
        <w:softHyphen/>
        <w:t>îc th¶o s½n.</w:t>
      </w:r>
    </w:p>
    <w:p>
      <w:pPr>
        <w:pStyle w:val="Normal"/>
        <w:rPr/>
      </w:pPr>
      <w:r>
        <w:rPr>
          <w:i/>
          <w:iCs/>
        </w:rPr>
        <w:t>Thø t</w:t>
        <w:softHyphen/>
        <w:t xml:space="preserve">: </w:t>
      </w:r>
      <w:r>
        <w:rPr/>
        <w:t>Ng</w:t>
        <w:softHyphen/>
        <w:t>êi ta kiªn quyÕt tÊn c«ng n¨ng suÊt cña t</w:t>
        <w:softHyphen/>
        <w:t xml:space="preserve"> b¶n b»ng mét ®¹o luËt qu¸ ®é t¹m thêi h¹ thÊp tû suÊt lîi tøc xuèng 1%, víi ®iÒu kiÖn lµ sau ®ã cßn gi¶m xuèng n÷a. §iÒu nµy còng l¹i lµ m</w:t>
        <w:softHyphen/>
        <w:t>în cña Pru-®«ng, vµ ng</w:t>
        <w:softHyphen/>
        <w:t>êi ta cã thÓ ®äc ®</w:t>
        <w:softHyphen/>
        <w:t>îc ®iÒu ®ã r¶i r¸c trong cuèn "IdÐe gÐnÐrale", tr.182 - 186.</w:t>
      </w:r>
    </w:p>
    <w:p>
      <w:pPr>
        <w:pStyle w:val="Normal"/>
        <w:rPr/>
      </w:pPr>
      <w:r>
        <w:rPr/>
        <w:t>VÒ mçi ®iÓm nµy, t«i ®Òu cã dÉn chøng ®o¹n v¨n cña Pru-®«ng mµ Muyn-bÐc-g¬ ®· dïng lµm nguyªn b¶n ®Ó sao l¹i, vµ b©y giê thö hái lµ t«i cã hay kh«ng cã quyÒn gäi t¸c gi¶ cña mét bµi b¸o 100% cã tÝnh chÊt Pru-®«ng, mét bµi b¸o chØ gåm cã nh÷ng quan ®iÓm Pru-®«ng, lµ ng</w:t>
        <w:softHyphen/>
        <w:t xml:space="preserve">êi theo ph¸i Pru-®«ng? </w:t>
      </w:r>
      <w:r>
        <w:rPr>
          <w:rFonts w:cs=".VnCentury SchoolbookH" w:ascii=".VnCentury SchoolbookH" w:hAnsi=".VnCentury SchoolbookH"/>
        </w:rPr>
        <w:t>Ê</w:t>
      </w:r>
      <w:r>
        <w:rPr/>
        <w:t>y thÕ mµ Muyn-bÐc-g¬ ch</w:t>
        <w:softHyphen/>
        <w:t>a bao giê l¹i than phiÒn chua ch¸t nh</w:t>
        <w:softHyphen/>
        <w:t xml:space="preserve"> than phiÒn vÒ c¸i tªn gäi ®ã mµ t«i ®· tÆng cho «ng ta, v× t«i "®· b¾t gÆp mét vµi </w:t>
      </w:r>
      <w:r>
        <w:rPr>
          <w:i/>
          <w:iCs/>
        </w:rPr>
        <w:t xml:space="preserve">c©u ch÷ </w:t>
      </w:r>
      <w:r>
        <w:rPr/>
        <w:t>®Æc biÖt cña Pru-®«ng". Nh</w:t>
        <w:softHyphen/>
        <w:t>ng chÝnh lµ tr¸i l¹i. TÊt c¶ nh÷ng "</w:t>
      </w:r>
      <w:r>
        <w:rPr>
          <w:i/>
          <w:iCs/>
        </w:rPr>
        <w:t>c©u ch÷"</w:t>
      </w:r>
      <w:r>
        <w:rPr/>
        <w:t xml:space="preserve"> ®Òu lµ cña Muyn-bÐc-g¬ c¶, cßn </w:t>
      </w:r>
      <w:r>
        <w:rPr>
          <w:i/>
          <w:iCs/>
        </w:rPr>
        <w:t xml:space="preserve">néi dung </w:t>
      </w:r>
      <w:r>
        <w:rPr/>
        <w:t>th× l¹i lµ cña Pru-®«ng. Sau ®ã, khi t«i lÊy Pru-®«ng ®Ó bæ sung b¶n tr×nh bµy cã tÝnh chÊt Pru-®«ng cña «ng ta, th× Muyn-bÐc-g¬ l¹i buéc téi t«i lµ ®· g¸n mét c¸ch sai lÇm cho «ng ta nh÷ng "t</w:t>
        <w:softHyphen/>
        <w:t xml:space="preserve"> t</w:t>
        <w:softHyphen/>
        <w:t>ëng kú qu¸i" cña Pru-®«ng.</w:t>
      </w:r>
    </w:p>
    <w:p>
      <w:pPr>
        <w:pStyle w:val="Normal"/>
        <w:rPr/>
      </w:pPr>
      <w:r>
        <w:rPr/>
        <w:t xml:space="preserve">Vµ b©y giê, t«i lÊy g× ®Ó ®èi lËp víi kÕ ho¹ch kiÓu Pru-®«ng </w:t>
        <w:br/>
        <w:t>®ã?</w:t>
      </w:r>
    </w:p>
    <w:p>
      <w:pPr>
        <w:pStyle w:val="Normal"/>
        <w:rPr/>
      </w:pPr>
      <w:r>
        <w:rPr>
          <w:i/>
          <w:iCs/>
        </w:rPr>
        <w:t xml:space="preserve">Thø nhÊt: </w:t>
      </w:r>
      <w:r>
        <w:rPr/>
        <w:t>chuyÓn giao ®Þa t« cho nhµ n</w:t>
        <w:softHyphen/>
        <w:t>íc cã nghÜa lµ xo¸ bá quyÒn chiÕm h÷u c¸ nh©n vÒ ruéng ®Êt.</w:t>
      </w:r>
    </w:p>
    <w:p>
      <w:pPr>
        <w:pStyle w:val="Normal"/>
        <w:rPr/>
      </w:pPr>
      <w:r>
        <w:rPr>
          <w:i/>
          <w:iCs/>
        </w:rPr>
        <w:t xml:space="preserve">Thø hai: </w:t>
      </w:r>
      <w:r>
        <w:rPr/>
        <w:t>viÖc chuéc l¹i ng«i nhµ ®ang thuª vµ chuyÓn quyÒn së h÷u ng«i nhµ ®ã vµo tay ng</w:t>
        <w:softHyphen/>
        <w:t>êi thuª nhµ lµ ng</w:t>
        <w:softHyphen/>
        <w:t>êi ®· ë ®ã tõ tr</w:t>
        <w:softHyphen/>
        <w:t>íc ®Õn nay, viÖc ®ã kh«ng ¶nh h</w:t>
        <w:softHyphen/>
        <w:t>ëng mét chót nµo ®Õn ph</w:t>
        <w:softHyphen/>
        <w:t>¬ng thøc s¶n xuÊt t</w:t>
        <w:softHyphen/>
        <w:t xml:space="preserve"> b¶n chñ nghÜa c¶.</w:t>
      </w:r>
    </w:p>
    <w:p>
      <w:pPr>
        <w:pStyle w:val="Normal"/>
        <w:rPr/>
      </w:pPr>
      <w:r>
        <w:rPr>
          <w:i/>
          <w:iCs/>
        </w:rPr>
        <w:t xml:space="preserve">Thø ba: </w:t>
      </w:r>
      <w:r>
        <w:rPr/>
        <w:t>trong sù ph¸t triÓn hiÖn nay cña nÒn c«ng nghiÖp lín vµ cña nh÷ng thµnh phè, ®Ò nghÞ ®ã võa lµ phi lý võa lµ ph¶n ®éng; viÖc kh«i phôc l¹i mét c¸ch phæ biÕn quyÒn së h÷u c¸ nh©n vÒ nhµ ë, sÏ lµ mét b</w:t>
        <w:softHyphen/>
        <w:t>íc giËt lïi.</w:t>
      </w:r>
    </w:p>
    <w:p>
      <w:pPr>
        <w:pStyle w:val="Normal"/>
        <w:rPr/>
      </w:pPr>
      <w:r>
        <w:rPr>
          <w:i/>
          <w:iCs/>
        </w:rPr>
        <w:t>Thø t</w:t>
        <w:softHyphen/>
        <w:t xml:space="preserve">: </w:t>
      </w:r>
      <w:r>
        <w:rPr/>
        <w:t>viÖc c</w:t>
        <w:softHyphen/>
        <w:t>ìng Ðp gi¶m h¹ tû suÊt lîi tøc tuyÖt nhiªn kh«ng ®ông ch¹m g× ®Õn ph</w:t>
        <w:softHyphen/>
        <w:t>¬ng thøc s¶n xuÊt t</w:t>
        <w:softHyphen/>
        <w:t xml:space="preserve"> b¶n chñ nghÜa; tr¸i l¹i, nh÷ng ®¹o luËt vÒ cho vay l·i chøng minh r»ng ®Ò nghÞ ®ã võa cò võa kh«ng thÓ thùc hiÖn ®</w:t>
        <w:softHyphen/>
        <w:t>îc.</w:t>
      </w:r>
    </w:p>
    <w:p>
      <w:pPr>
        <w:pStyle w:val="Normal"/>
        <w:rPr/>
      </w:pPr>
      <w:r>
        <w:rPr>
          <w:i/>
          <w:iCs/>
        </w:rPr>
        <w:t xml:space="preserve">Thø n¨m: </w:t>
      </w:r>
      <w:r>
        <w:rPr/>
        <w:t>viÖc xo¸ bá lîi tøc cña t</w:t>
        <w:softHyphen/>
        <w:t xml:space="preserve"> b¶n tuyÖt nhiªn kh«ng dÉn ®Õn viÖc xo¸ bá tiÒn thuª nhµ ®èi víi nhµ ë.</w:t>
      </w:r>
    </w:p>
    <w:p>
      <w:pPr>
        <w:pStyle w:val="Normal"/>
        <w:spacing w:lineRule="exact" w:line="290"/>
        <w:rPr/>
      </w:pPr>
      <w:r>
        <w:rPr/>
        <w:t>B©y giê, Muyn-bÐc-g¬ ®· chÞu nh</w:t>
        <w:softHyphen/>
        <w:t>îng bé t«i vÒ nh÷ng ®iÓm 2 vµ 4. Cßn nh÷ng ®iÓm kh¸c th× «ng ta kh«ng hÒ ®¶ ®éng ®Õn. ThÕ mµ chÝnh nh÷ng ®iÓm Êy l¹i lµ nh÷ng ®iÓm träng yÕu cña cuéc tranh luËn. V¶ l¹i, bµi tr¶ lêi cña Muyn-bÐc-g¬ tuyÖt kh«ng ph¶i lµ mét lêi b¸c l¹i; bµi ®ã thËn träng tr¸nh nãi ®Õn nh÷ng ®iÓm thuéc vÒ kinh tÕ, tøc lµ nh÷ng ®iÓm cã ý nghÜa quyÕt ®Þnh; ®ã chØ lµ mét bµi tr×nh bµy nh÷ng lêi ta th¸n cña «ng ta th«i, chø kh«ng ph¶i lµ mét c¸i g× kh¸c c¶. Do ®ã «ng ta tr¸ch t«i lµ ®· nãi tr</w:t>
        <w:softHyphen/>
        <w:t>íc vÒ c¸ch gi¶i quyÕt nh÷ng vÊn ®Ò kh¸c mµ «ng ta tuyªn bè lµ cã ý ®Þnh bµn ®Õn - nh</w:t>
        <w:softHyphen/>
        <w:t xml:space="preserve"> c«ng tr¸i, tiÒn nî t</w:t>
        <w:softHyphen/>
        <w:t xml:space="preserve"> nh©n, tÝn dông, vµ tr¸ch t«i lµ ®· nãi r»ng bÊt cø ë ®©u, nh÷ng gi¶i ph¸p ®ã còng gièng hÖt nh÷ng gi¶i ph¸p vÒ vÊn ®Ò nhµ ë, r»ng nh÷ng gi¶i ph¸p ®ã lµ xo¸ bá lîi tøc, biÕn viÖc tr¶ lîi tøc thµnh viÖc tr¶ gãp tæng sè t</w:t>
        <w:softHyphen/>
        <w:t xml:space="preserve"> b¶n vµ quyÕt ®Þnh tÝn dông kh«ng cã l·i. </w:t>
      </w:r>
      <w:r>
        <w:rPr>
          <w:rFonts w:cs=".VnCentury SchoolbookH" w:ascii=".VnCentury SchoolbookH" w:hAnsi=".VnCentury SchoolbookH"/>
        </w:rPr>
        <w:t>Ê</w:t>
      </w:r>
      <w:r>
        <w:rPr/>
        <w:t>y thÕ mµ, cho ®Õn c¶ ngµy nay n÷a, t«i còng d¸m nãi ch¾c r»ng nÕu cã ngµy nh÷ng bµi b¸o cña Muyn-bÐc-g¬ ra ®êi th× néi dung chñ yÕu cña nh÷ng bµi ®ã sÏ gièng hÖt víi cuèn "T</w:t>
        <w:softHyphen/>
        <w:t xml:space="preserve"> t</w:t>
        <w:softHyphen/>
        <w:t>ëng chung" cña Pru-®«ng (vÒ tÝn dông, xem tr. 182; vÒ c«ng tr¸i, xem tr. 186; vÒ tiÒn nî t</w:t>
        <w:softHyphen/>
        <w:t xml:space="preserve"> nh©n, xem tr. 196), hoµn toµn nh</w:t>
        <w:softHyphen/>
        <w:t xml:space="preserve"> nh÷ng bµi vÒ vÊn ®Ò nhµ ë ®· gièng hÖt nh÷ng ®o¹n v¨n trÝch dÉn còng trong t¸c phÈm ®ã.</w:t>
      </w:r>
    </w:p>
    <w:p>
      <w:pPr>
        <w:pStyle w:val="Normal"/>
        <w:rPr/>
      </w:pPr>
      <w:r>
        <w:rPr>
          <w:spacing w:val="2"/>
        </w:rPr>
        <w:t>Nh©n c¬ héi ®ã, Muyn-bÐc-g¬ cho t«i biÕt r»ng nh÷ng vÊn ®Ò nh</w:t>
        <w:softHyphen/>
        <w:t xml:space="preserve"> vÊn ®Ò thuÕ m¸, c«ng tr¸i, tiÒn nî t</w:t>
        <w:softHyphen/>
        <w:t xml:space="preserve"> nh©n, tÝn dông, ngµy nay th× cã thªm vÊn ®Ò tù trÞ cña c¸c c«ng x·, ®Òu lµ nh÷ng vÊn ®Ò quan träng nhÊt ®èi víi n«ng d©n vµ ®èi víi viÖc tuyªn truyÒn ë n«ng th«n. §ång ý trªn phÇn lín, nh</w:t>
        <w:softHyphen/>
        <w:t>ng 1) tõ tr</w:t>
        <w:softHyphen/>
        <w:t>íc ®Õn nay, tuyÖt nhiªn chóng ta kh«ng nãi ®Õn n«ng d©n, vµ 2) nh÷ng "gi¶i ph¸p" kiÓu Pru-®«ng vÒ tÊt c¶ nh÷ng vÊn ®Ò ®ã, hoµn toµn còng nh</w:t>
        <w:softHyphen/>
        <w:t xml:space="preserve"> gi¶i ph¸p vÒ vÊn ®Ò nhµ ë cña «ng ta, ®Òu lµ nh÷ng gi¶i ph¸p phi lý vÒ mÆt kinh tÕ vµ c¨n b¶n lµ t</w:t>
        <w:softHyphen/>
        <w:t xml:space="preserve"> s¶n. §èi víi lêi nãi bãng giã cña Muyn-bÐc-g¬ ¸m chØ r»ng t«i kh«ng nhËn thÊy </w:t>
        <w:br/>
        <w:t>sù cÇn thiÕt ph¶i l«i kÐo n«ng d©n vµo phong trµo c¸ch m¹ng, th× vÒ phÇn t«i, t«i ch¼ng cÇn g× ph¶i tù bµo ch÷a. Nh</w:t>
        <w:softHyphen/>
        <w:t>ng qu¶</w:t>
      </w:r>
      <w:r>
        <w:rPr/>
        <w:t xml:space="preserve"> </w:t>
        <w:br/>
        <w:t xml:space="preserve">thËt lµ t«i cho r»ng v× môc ®Ých ®ã mµ khuyªn n«ng d©n dïng nh÷ng m«n thuèc v¹n øng cña nhµ ¶o thuËt Pru-®«ng th× thËt lµ ®iªn rå. </w:t>
      </w:r>
      <w:r>
        <w:rPr>
          <w:rFonts w:cs=".VnCentury SchoolbookH" w:ascii=".VnCentury SchoolbookH" w:hAnsi=".VnCentury SchoolbookH"/>
        </w:rPr>
        <w:t>ë</w:t>
      </w:r>
      <w:r>
        <w:rPr/>
        <w:t xml:space="preserve"> §øc, hiÖn vÉn cßn chÕ ®é chiÕm h÷u nhiÒu ruéng ®Êt. Theo luËn thuyÕt cña Pru-®«ng th× ph¶i chia vôn chÕ ®é chiÕm h÷u nhiÒu ruéng ®Êt Êy ra thµnh nh÷ng Êp tr¹i nhá; trong t×nh tr¹ng hiÖn nay cña khoa häc n«ng nghiÖp vµ c¨n cø theo nh÷ng kinh nghiÖm vÒ chÕ ®é së h÷u ruéng ®Êt nhá ®· tiÕn hµnh ë Ph¸p vµ §øc, th× ®iÒu ®ã hoµn toµn lµ ph¶n ®éng. Tr¸i l¹i, chÕ ®é chiÕm h÷u nhiÒu ruéng ®Êt hiÖn cßn tån t¹i sÏ lµ c¬ së tèt khiÕn cho nh÷ng ng</w:t>
        <w:softHyphen/>
        <w:t>êi lao ®éng liªn hîp cã thÓ thùc hiÖn n«ng nghiÖp ®¹i quy m«; chØ cã chÕ ®é chiÕm h÷u nhiÒu ruéng ®Êt míi cã thÓ sö dông tÊt c¶ nh÷ng ph</w:t>
        <w:softHyphen/>
        <w:t>¬ng tiÖn hiÖn ®¹i, m¸y mãc, v.v., vµ do ®ã, chØ cã tiÓu n«ng thÊy ®</w:t>
        <w:softHyphen/>
        <w:t>îc lîi Ých cña viÖc liªn hîp l¹i ®Ó tiÕn hµnh kinh doanh ®¹i quy m«. VÒ mÆt nµy, nh÷ng ng</w:t>
        <w:softHyphen/>
        <w:t>êi x· héi chñ nghÜa §an M¹ch, tiÕn tr</w:t>
        <w:softHyphen/>
        <w:t>íc nh÷ng ng</w:t>
        <w:softHyphen/>
        <w:t>êi kh¸c rÊt nhiÒu, ®· hiÓu ®iÒu ®ã tõ l©u råi</w:t>
      </w:r>
      <w:r>
        <w:rPr>
          <w:vertAlign w:val="superscript"/>
        </w:rPr>
        <w:t>256</w:t>
      </w:r>
      <w:r>
        <w:rPr/>
        <w:t>.</w:t>
      </w:r>
    </w:p>
    <w:p>
      <w:pPr>
        <w:pStyle w:val="Normal"/>
        <w:spacing w:lineRule="exact" w:line="290"/>
        <w:rPr/>
      </w:pPr>
      <w:r>
        <w:rPr>
          <w:spacing w:val="-2"/>
        </w:rPr>
        <w:t>T«i còng kh«ng cÇn g× ph¶i tù bµo ch÷a ®èi víi lêi tr¸ch mãc b¶o r»ng t«i coi tr×nh tr¹ng nhôc nh· vÒ nhµ ë cña c«ng nh©n hiÖn t¹i "lµ mét sù viÖc vôn vÆt kh«ng ®¸ng kÓ". Theo nh</w:t>
        <w:softHyphen/>
        <w:t xml:space="preserve"> t«i biÕt th× t«i lµ ng</w:t>
        <w:softHyphen/>
        <w:t>êi ®Çu tiªn ®· dïng tiÕng §øc ®Ó miªu t¶ sù ph¸t triÓn ®iÓn h×nh cña t×nh tr¹ng ®ã, nh</w:t>
        <w:softHyphen/>
        <w:t xml:space="preserve"> ta thÊy ë Anh; kh«ng ph¶i v× "t×nh tr¹ng ®ã trùc tiÕp lµm tæn th</w:t>
        <w:softHyphen/>
        <w:t xml:space="preserve">¬ng ®Õn </w:t>
      </w:r>
      <w:r>
        <w:rPr>
          <w:i/>
          <w:iCs/>
          <w:spacing w:val="-2"/>
        </w:rPr>
        <w:t xml:space="preserve">ý thøc c«ng lý cña t«i", </w:t>
      </w:r>
      <w:r>
        <w:rPr>
          <w:spacing w:val="-2"/>
        </w:rPr>
        <w:t>nh</w:t>
        <w:softHyphen/>
        <w:t xml:space="preserve"> Muyn-bÐc-g¬ ®· nghÜ - ng</w:t>
        <w:softHyphen/>
        <w:t xml:space="preserve">êi nµo muèn viÕt thµnh s¸ch tÊt c¶ </w:t>
      </w:r>
      <w:r>
        <w:rPr>
          <w:spacing w:val="-4"/>
        </w:rPr>
        <w:t>nh÷ng c¸i g× lµm tæn th</w:t>
        <w:softHyphen/>
        <w:t>¬ng ®Òu ý thøc c«ng lý cña m×nh, th× cßn ph¶i tèn nhiÒu c«ng phu míi lµm næi - mµ nh</w:t>
        <w:softHyphen/>
        <w:t xml:space="preserve"> t«i ®· nãi trong lêi tùa cuèn s¸ch cña t«i</w:t>
      </w:r>
      <w:r>
        <w:rPr>
          <w:spacing w:val="-4"/>
          <w:vertAlign w:val="superscript"/>
        </w:rPr>
        <w:t>257</w:t>
      </w:r>
      <w:r>
        <w:rPr>
          <w:spacing w:val="-4"/>
        </w:rPr>
        <w:t>, chØ lµ ®Ó ®em l¹i cho chñ nghÜa x· héi §øc, - lóc ®ã ®ang ë b</w:t>
        <w:softHyphen/>
        <w:t>íc ®Çu vµ ®ang l¹c lâng trong mét thø v¨n ch</w:t>
        <w:softHyphen/>
        <w:t xml:space="preserve">¬ng ba hoa v« Ých, - mét c¬ së cô thÓ, b»ng c¸ch miªu t¶ cho hä thÊy hoµn c¶nh x· héi do nÒn c«ng nghiÖp lín hiÖn ®¹i t¹o ra. Cßn vÒ viÖc muèn gi¶i quyÕt c¸i gäi lµ </w:t>
      </w:r>
      <w:r>
        <w:rPr>
          <w:i/>
          <w:iCs/>
          <w:spacing w:val="-4"/>
        </w:rPr>
        <w:t xml:space="preserve">vÊn ®Ò </w:t>
      </w:r>
      <w:r>
        <w:rPr>
          <w:spacing w:val="-4"/>
        </w:rPr>
        <w:t xml:space="preserve">nhµ ë th× t«i Ýt ®Ó ý ®Õn viÖc ®ã h¬n </w:t>
      </w:r>
      <w:r>
        <w:rPr>
          <w:spacing w:val="-8"/>
        </w:rPr>
        <w:t xml:space="preserve">lµ quan t©m tû mû ®Õn </w:t>
      </w:r>
      <w:r>
        <w:rPr>
          <w:i/>
          <w:iCs/>
          <w:spacing w:val="-8"/>
        </w:rPr>
        <w:t>vÊn ®Ò l</w:t>
        <w:softHyphen/>
        <w:t xml:space="preserve">¬ng thùc </w:t>
      </w:r>
      <w:r>
        <w:rPr>
          <w:spacing w:val="-8"/>
        </w:rPr>
        <w:t>lµ vÊn ®Ò cßn quan träng</w:t>
      </w:r>
      <w:r>
        <w:rPr/>
        <w:t xml:space="preserve"> h¬n nhiÒu. T«i sÏ lÊy lµm tho¶ m·n nÕu cã thÓ chøng minh r»ng trong x· héi hiÖn ®¹i cña chóng ta, cã thÓ s¶n xuÊt ®ñ cho mäi thµnh viªn cã ¨n, vµ cã thÓ cã nhµ ®Ó cung cÊp t¹m thêi cho quÇn chóng lao ®éng mét chç ë réng r·i vµ s¹ch sÏ. Nh</w:t>
        <w:softHyphen/>
        <w:t>ng suy luËn vÒ c¶i c¸ch mµ x· héi t</w:t>
        <w:softHyphen/>
        <w:t>¬ng lai sÏ ®iÒu tiÕt sù ph©n phèi l</w:t>
        <w:softHyphen/>
        <w:t>¬ng thùc vµ nhµ ë th× sÏ ®i th¼ng ®Õn kh«ng</w:t>
      </w:r>
      <w:r>
        <w:rPr>
          <w:i/>
          <w:iCs/>
        </w:rPr>
        <w:t xml:space="preserve"> t</w:t>
        <w:softHyphen/>
        <w:t xml:space="preserve">ëng. </w:t>
      </w:r>
      <w:r>
        <w:rPr/>
        <w:t>Qu¸ l¾m th× chóng ta còng chØ cã thÓ, c¨n cø vµo sù hiÓu biÕt cña chóng ta vÒ nh÷ng ®iÒu kiÖn c¬ b¶n cña tÊt c¶ nh÷ng ph</w:t>
        <w:softHyphen/>
        <w:t>¬ng thøc s¶n xuÊt ®· cã tõ tr</w:t>
        <w:softHyphen/>
        <w:t>íc ®Õn nay, mµ chøng minh r»ng cïng víi sù sôp ®æ cña ph</w:t>
        <w:softHyphen/>
        <w:t>¬ng thøc s¶n xuÊt t</w:t>
        <w:softHyphen/>
        <w:t xml:space="preserve"> b¶n chñ nghÜa, mét sè h×nh thøc nhÊt ®Þnh vÒ quyÒn chiÕm h÷u trong x· héi hiÖn t¹i sÏ trë thµnh kh«ng thÓ thùc hiÖn ®</w:t>
        <w:softHyphen/>
        <w:t>îc. BÊt cø ë ®©u, b¶n th©n nh÷ng biÖn ph¸p qu¸ ®é còng sÏ ph¶i thÝch øng víi nh÷ng ®iÒu kiÖn sÏ cã trong thêi gian ®ã; nh÷ng biÖn ph¸p qu¸ ®é ®ã, trong c¸c n</w:t>
        <w:softHyphen/>
        <w:t>íc cã chÕ ®é chiÕm h÷u Ýt ruéng ®Êt, sÏ c¨n b¶n kh¸c víi nh÷ng biÖn ph¸p qu¸ ®é trong c¸c n</w:t>
        <w:softHyphen/>
        <w:t>íc cã chÕ ®é chiÕm h÷u nhiÒu ruéng ®Êt, v.v.. Ngoµi chÝnh Muyn-bÐc-g¬ ra th× kh«ng cßn ai cã thÓ chØ cho chóng ta thÊy r»ng ng</w:t>
        <w:softHyphen/>
        <w:t>êi ta sÏ ®i ®Õn kÕt qu¶ nµo khi ng</w:t>
        <w:softHyphen/>
        <w:t>êi ta kiÕm nh÷ng gi¶i ph¸p ®¬n ®éc cho nh÷ng vÊn ®Ò gäi lµ thùc tÕ, nh</w:t>
        <w:softHyphen/>
        <w:t xml:space="preserve"> vÊn ®Ò nhµ ë; tr</w:t>
        <w:softHyphen/>
        <w:t xml:space="preserve">íc hÕt «ng ta tr×nh bµy, trªn 28 trang, cho chóng ta thÊy lµ "toµn bé c¸ch gi¶i quyÕt vÊn ®Ò nhµ ë n»m gän trong hai tiÕng </w:t>
      </w:r>
      <w:r>
        <w:rPr>
          <w:i/>
          <w:iCs/>
        </w:rPr>
        <w:t>chuéc l¹i"</w:t>
      </w:r>
      <w:r>
        <w:rPr/>
        <w:t>nh</w:t>
        <w:softHyphen/>
        <w:t xml:space="preserve"> thÕ nµo; sao ®ã, nÕu ng</w:t>
        <w:softHyphen/>
        <w:t>êi ta r¸o riÕt hái dån «ng ta th× «ng ta sÏ Êp óng ng</w:t>
        <w:softHyphen/>
        <w:t>îng ngËp tr¶ lêi r»ng thùc ra, ng</w:t>
        <w:softHyphen/>
        <w:t>êi ta hoµn toµn kh«ng thÓ biÕt ®</w:t>
        <w:softHyphen/>
        <w:t>îc r»ng khi ®· thùc tÕ chiÕm h÷u nhµ ë th× "nh©n d©n lao ®éng cã sÏ t¸n thµnh viÖc chuéc l¹i" h¬n lµ t¸n thµnh mäi h×nh thøc t</w:t>
        <w:softHyphen/>
        <w:t>íc ®o¹t kh¸c kh«ng.</w:t>
      </w:r>
    </w:p>
    <w:p>
      <w:pPr>
        <w:pStyle w:val="Normal"/>
        <w:rPr/>
      </w:pPr>
      <w:r>
        <w:rPr/>
        <w:t xml:space="preserve">Muyn-bÐc-g¬ yªu cÇu r»ng chóng ta nªn </w:t>
      </w:r>
      <w:r>
        <w:rPr>
          <w:i/>
          <w:iCs/>
        </w:rPr>
        <w:t xml:space="preserve">thùc tÕ, </w:t>
      </w:r>
      <w:r>
        <w:rPr/>
        <w:t>r»ng "®øng tr</w:t>
        <w:softHyphen/>
        <w:t>íc hoµn c¶nh hiÖn thùc vµ thùc tiÔn" th× kh«ng nªn tho¶ m·n víi c¸i viÖc ch¾p nèi c¸c c«ng thøc chÕt vµ trõu t</w:t>
        <w:softHyphen/>
        <w:t>îng, r»ng nªn "tho¸t ra khái chñ nghÜa x· héi trõu t</w:t>
        <w:softHyphen/>
        <w:t xml:space="preserve">îng ®Ó ®Ò cËp ®Õn </w:t>
      </w:r>
      <w:r>
        <w:rPr>
          <w:i/>
          <w:iCs/>
        </w:rPr>
        <w:t>nh÷ng quan hÖ cô thÓ vµ nhÊt ®Þnh cña x· héi".</w:t>
      </w:r>
      <w:r>
        <w:rPr/>
        <w:t xml:space="preserve"> NÕu Muyn-bÐc-g¬ ®· </w:t>
        <w:br/>
        <w:t>lµm c¸i ®iÒu mµ «ng ta ®ßi hái ®ã th× cã lÏ «ng ta ®· rÊt xøng ®¸ng víi phong trµo c«ng nh©n. Nh</w:t>
        <w:softHyphen/>
        <w:t>ng lÏ nµo b</w:t>
        <w:softHyphen/>
        <w:t xml:space="preserve">íc ®Çu ®Ò cËp </w:t>
        <w:br/>
        <w:t>®Õn nh÷ng quan hÖ cô thÓ vµ nhÊt ®Þnh cña x· héi, l¹i kh«ng ph¶i lµ lµm quen víi viÖc t×m hiÓu vµ ph©n tÝch nh÷ng quan hÖ ®ã trong mèi liªn hÖ kinh tÕ cña chóng hay sao? Song, chóng ta ®· thÊy Muyn-bÐc-g¬ nãi g× vÒ vÊn ®Ò ®ã? VÎn vÑn cã hai c©u:</w:t>
      </w:r>
    </w:p>
    <w:p>
      <w:pPr>
        <w:pStyle w:val="BodyTextIndent3"/>
        <w:spacing w:before="40" w:after="0"/>
        <w:rPr/>
      </w:pPr>
      <w:r>
        <w:rPr/>
        <w:t>1) "Quan hÖ gi÷a ng</w:t>
        <w:softHyphen/>
        <w:t>êi lµm thuª vµ nhµ t</w:t>
        <w:softHyphen/>
        <w:t xml:space="preserve"> b¶n lµ hoµn toµn gièng quan hÖ gi÷a ng</w:t>
        <w:softHyphen/>
        <w:t>êi thuª nhµ vµ ng</w:t>
        <w:softHyphen/>
        <w:t>êi së h÷u nhµ".</w:t>
      </w:r>
    </w:p>
    <w:p>
      <w:pPr>
        <w:pStyle w:val="Normal"/>
        <w:spacing w:before="40" w:after="0"/>
        <w:rPr/>
      </w:pPr>
      <w:r>
        <w:rPr>
          <w:rFonts w:cs=".VnCentury SchoolbookH" w:ascii=".VnCentury SchoolbookH" w:hAnsi=".VnCentury SchoolbookH"/>
        </w:rPr>
        <w:t>ë</w:t>
      </w:r>
      <w:r>
        <w:rPr/>
        <w:t xml:space="preserve"> trang 6</w:t>
      </w:r>
      <w:r>
        <w:rPr>
          <w:rStyle w:val="FootnoteCharacters"/>
          <w:rStyle w:val="FootnoteAnchor"/>
          <w:sz w:val="22"/>
        </w:rPr>
        <w:footnoteReference w:customMarkFollows="1" w:id="165"/>
        <w:t>1</w:t>
      </w:r>
      <w:r>
        <w:rPr>
          <w:rStyle w:val="FootnoteCharacters"/>
          <w:sz w:val="22"/>
        </w:rPr>
        <w:t>*</w:t>
      </w:r>
      <w:r>
        <w:rPr/>
        <w:t xml:space="preserve"> cña lÇn xuÊt b¶n thµnh s¸ch riªng, t«i ®· chøng minh r»ng kh¼ng ®Þnh nh</w:t>
        <w:softHyphen/>
        <w:t xml:space="preserve"> thÕ lµ hoµn toµn sai, vµ Muyn-bÐc-g¬ kh«ng kiÕm ®</w:t>
        <w:softHyphen/>
        <w:t>îc mét c©u nµo ®Ó tr¶ lêi c¶...</w:t>
      </w:r>
    </w:p>
    <w:p>
      <w:pPr>
        <w:pStyle w:val="Normal"/>
        <w:spacing w:before="40" w:after="0"/>
        <w:rPr/>
      </w:pPr>
      <w:r>
        <w:rPr>
          <w:sz w:val="18"/>
        </w:rPr>
        <w:t>2) "Nh</w:t>
        <w:softHyphen/>
        <w:t>ng con bß méng mµ" (trong vÊn ®Ò c¶i c¸ch x· héi) "ng</w:t>
        <w:softHyphen/>
        <w:t xml:space="preserve">êi ta ph¶i n¾m lÊy sõng, chÝnh lµ </w:t>
      </w:r>
      <w:r>
        <w:rPr>
          <w:i/>
          <w:iCs/>
          <w:sz w:val="18"/>
        </w:rPr>
        <w:t>n¨ng suÊt cña t</w:t>
        <w:softHyphen/>
        <w:t xml:space="preserve"> b¶n,</w:t>
      </w:r>
      <w:r>
        <w:rPr>
          <w:sz w:val="18"/>
        </w:rPr>
        <w:t xml:space="preserve"> gäi theo danh tõ cña nh÷ng nhµ kinh tÕ chÝnh trÞ theo ph¸i tù do; song n¨ng suÊt cña t</w:t>
        <w:softHyphen/>
        <w:t xml:space="preserve"> b¶n </w:t>
      </w:r>
      <w:r>
        <w:rPr>
          <w:i/>
          <w:iCs/>
          <w:sz w:val="18"/>
        </w:rPr>
        <w:t>kh«ng tån t¹i trong thùc tÕ,</w:t>
      </w:r>
      <w:r>
        <w:rPr>
          <w:sz w:val="18"/>
        </w:rPr>
        <w:t xml:space="preserve"> nh</w:t>
        <w:softHyphen/>
        <w:t xml:space="preserve">ng </w:t>
      </w:r>
      <w:r>
        <w:rPr>
          <w:i/>
          <w:iCs/>
          <w:sz w:val="18"/>
        </w:rPr>
        <w:t>sù tån t¹i t</w:t>
        <w:softHyphen/>
        <w:t>ëng t</w:t>
        <w:softHyphen/>
        <w:t xml:space="preserve">îng </w:t>
      </w:r>
      <w:r>
        <w:rPr>
          <w:sz w:val="18"/>
        </w:rPr>
        <w:t>cña nã l¹i ®</w:t>
        <w:softHyphen/>
        <w:t>îc dïng ®Ó che ®Ëy tÊt c¶ mäi sù bÊt b×nh ®¼ng ®ang ®Ì nÆng lªn x· héi hiÖn t¹i".</w:t>
      </w:r>
    </w:p>
    <w:p>
      <w:pPr>
        <w:pStyle w:val="Normal"/>
        <w:spacing w:before="40" w:after="0"/>
        <w:rPr/>
      </w:pPr>
      <w:r>
        <w:rPr>
          <w:spacing w:val="2"/>
        </w:rPr>
        <w:t>Do ®ã, con bß méng mµ ng</w:t>
        <w:softHyphen/>
        <w:t>êi ta ph¶i n¾m lÊy sõng "</w:t>
      </w:r>
      <w:r>
        <w:rPr>
          <w:i/>
          <w:iCs/>
          <w:spacing w:val="2"/>
        </w:rPr>
        <w:t xml:space="preserve">kh«ng </w:t>
      </w:r>
      <w:r>
        <w:rPr>
          <w:spacing w:val="2"/>
        </w:rPr>
        <w:t xml:space="preserve">tån t¹i </w:t>
      </w:r>
      <w:r>
        <w:rPr>
          <w:i/>
          <w:iCs/>
          <w:spacing w:val="2"/>
        </w:rPr>
        <w:t>trong thùc tÕ</w:t>
      </w:r>
      <w:r>
        <w:rPr>
          <w:spacing w:val="2"/>
        </w:rPr>
        <w:t xml:space="preserve">", vµ do ®ã, kh«ng cã "sõng". TÊt c¶ tai ho¹ kh«ng ph¶i lµ do con bß méng ®ã, mµ chÝnh lµ do </w:t>
      </w:r>
      <w:r>
        <w:rPr>
          <w:i/>
          <w:iCs/>
          <w:spacing w:val="2"/>
        </w:rPr>
        <w:t>sù tån t¹i t</w:t>
        <w:softHyphen/>
        <w:t>ëng t</w:t>
        <w:softHyphen/>
        <w:t>îng</w:t>
      </w:r>
      <w:r>
        <w:rPr>
          <w:spacing w:val="2"/>
        </w:rPr>
        <w:t xml:space="preserve"> cña nã mµ ra. Tuy nhiªn, "c¸i gäi lµ n¨ng suÊt (cña t</w:t>
        <w:softHyphen/>
        <w:t xml:space="preserve"> b¶n) cã thÓ lµm mäc lªn trªn mÆt ®Êt mét c¸ch thÇn diÖu nh÷ng nhµ ë vµ thµnh phè", vµ sù tån t¹i cña nh÷ng nhµ ë vµ thµnh phè ®ã tuyÖt nhiªn kh«ng ph¶i "chØ cã trong t</w:t>
        <w:softHyphen/>
        <w:t>ëng t</w:t>
        <w:softHyphen/>
        <w:t>îng" (tr.12). Vµ con ng</w:t>
        <w:softHyphen/>
        <w:t>êi ®ã, con ng</w:t>
        <w:softHyphen/>
        <w:t>êi mµ bé "T</w:t>
        <w:softHyphen/>
        <w:t xml:space="preserve"> b¶n" cña M¸c "còng rÊt quen thuéc ®èi víi anh ta", ®ang nãi lóng tóng mét c¸ch cùc kú m¬ hå nh</w:t>
        <w:softHyphen/>
        <w:t xml:space="preserve"> thÕ vÒ nh÷ng quan hÖ gi÷a t</w:t>
        <w:softHyphen/>
        <w:t xml:space="preserve"> b¶n vµ lao ®éng, con ng</w:t>
        <w:softHyphen/>
        <w:t>êi ®ã l¹i chñ tr</w:t>
        <w:softHyphen/>
        <w:t>¬ng chØ cho c«ng nh©n §øc thÊy mét con ®</w:t>
        <w:softHyphen/>
        <w:t>êng míi vµ tèt h¬n, vµ tù cho m×nh lµ "kiÕn tróc s</w:t>
        <w:softHyphen/>
        <w:t xml:space="preserve"> thÊy ®</w:t>
        <w:softHyphen/>
        <w:t>îc râ rµng toµn bé vµ nh÷ng nÐt lín cña kÕt cÊu kiÕn tróc cña x· héi t</w:t>
        <w:softHyphen/>
        <w:t>¬ng lai"!</w:t>
      </w:r>
    </w:p>
    <w:p>
      <w:pPr>
        <w:pStyle w:val="Normal"/>
        <w:rPr/>
      </w:pPr>
      <w:r>
        <w:rPr>
          <w:spacing w:val="-2"/>
        </w:rPr>
        <w:t>Kh«ng cã ai ®· "®Ò cËp tØ mØ ®Õn nh÷ng quan hÖ cô thÓ vµ nhÊt ®Þnh cña x· héi h¬n" lµ M¸c trong bé "</w:t>
      </w:r>
      <w:r>
        <w:rPr>
          <w:i/>
          <w:iCs/>
          <w:spacing w:val="-2"/>
        </w:rPr>
        <w:t>T</w:t>
        <w:softHyphen/>
        <w:t xml:space="preserve"> b¶n</w:t>
      </w:r>
      <w:r>
        <w:rPr>
          <w:spacing w:val="-2"/>
        </w:rPr>
        <w:t>". Trong hai m</w:t>
        <w:softHyphen/>
        <w:t>¬i l¨m n¨m, «ng ®· nghiªn cøu nh÷ng quan hÖ ®ã vÒ ®ñ mäi mÆt, vµ trong mäi tr</w:t>
        <w:softHyphen/>
        <w:t>êng hîp, nh÷ng kÕt qu¶ cña sù ph©n tÝch cña M¸c còng ®Òu bao hµm nh÷ng mÇm mèng cña c¸i gäi lµ nh÷ng gi¶i ph¸p, cè nhiªn trong chõng mùc mµ ngµy nay nh÷ng gi¶i ph¸p ®ã cã kh¶ n¨ng thùc thiÖn ®</w:t>
        <w:softHyphen/>
        <w:t>îc. Nh</w:t>
        <w:softHyphen/>
        <w:t>ng «ng b¹n Muyn-bÐc-g¬ cho r»ng nh</w:t>
        <w:softHyphen/>
        <w:t xml:space="preserve"> vËy ch</w:t>
        <w:softHyphen/>
        <w:t>a ®ñ; tÊt c¶ ®iÒu ®ã lµ chñ nghÜa x· héi trõu t</w:t>
        <w:softHyphen/>
        <w:t>îng, lµ nh÷ng c«ng thøc chÕt vµ trõu t</w:t>
        <w:softHyphen/>
        <w:t>îng. §¸ng lÏ nghiªn cøu nh÷ng "quan hÖ cô thÓ vµ nhÊt ®Þnh cña x· héi" th× «ng ta l¹i chØ ®äc mét vµi pho s¸ch cña Pru-®«ng th«i; cã thÓ nãi lµ nh÷ng pho s¸ch Êy kh«ng cèng hiÕn cho «ng ta mét chót g× vÒ nh÷ng quan hÖ ®ã, mµ tr¸i l¹i, d¹y cho «ng ta nh÷ng mãn thuéc v¹n øng cô thÓ vµ nhÊt ®Þnh ®èi víi tÊt c¶ nh÷ng tai häa cña x· héi; thÕ råi «ng ta tr×nh bµy víi c«ng nh©n §øc c¸i ph</w:t>
        <w:softHyphen/>
        <w:t xml:space="preserve">¬ng ¸n vÒ viÖc cøu vít x· héi ®ã, c¸i </w:t>
      </w:r>
      <w:r>
        <w:rPr>
          <w:i/>
          <w:iCs/>
          <w:spacing w:val="-2"/>
        </w:rPr>
        <w:t xml:space="preserve">hÖ thèng </w:t>
      </w:r>
      <w:r>
        <w:rPr>
          <w:spacing w:val="-2"/>
        </w:rPr>
        <w:t xml:space="preserve">kiÓu Pru-®«ng ®· cã s½n råi ®ã, lÊy cí lµ "muèn tõ biÖt </w:t>
      </w:r>
      <w:r>
        <w:rPr>
          <w:i/>
          <w:iCs/>
          <w:spacing w:val="-2"/>
        </w:rPr>
        <w:t>c¸c hÖ thèng</w:t>
      </w:r>
      <w:r>
        <w:rPr>
          <w:spacing w:val="-2"/>
        </w:rPr>
        <w:t>", cßn t«i, "t«i chän con ®</w:t>
        <w:softHyphen/>
        <w:t>êng ®èi lËp"! Muèn hiÓu ®</w:t>
        <w:softHyphen/>
        <w:t>îc ®iÒu ®ã th× ph¶i gi¶ ®Þnh lµ t«i bÞ mï vµ Muyn-bÐc-g¬ bÞ ®iÕc, ®Õn nçi lµ vÒ c¨n b¶n chóng t«i kh«ng thÓ hiÓu nhau ®</w:t>
        <w:softHyphen/>
        <w:t>îc.</w:t>
      </w:r>
    </w:p>
    <w:p>
      <w:pPr>
        <w:sectPr>
          <w:headerReference w:type="even" r:id="rId518"/>
          <w:headerReference w:type="default" r:id="rId519"/>
          <w:headerReference w:type="first" r:id="rId520"/>
          <w:footerReference w:type="even" r:id="rId521"/>
          <w:footerReference w:type="default" r:id="rId522"/>
          <w:footerReference w:type="first" r:id="rId52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90"/>
        <w:rPr/>
      </w:pPr>
      <w:r>
        <w:rPr>
          <w:spacing w:val="-6"/>
        </w:rPr>
        <w:t>Nh</w:t>
        <w:softHyphen/>
        <w:t>ng vÒ vÊn ®Ò nµy th× nãi nh</w:t>
        <w:softHyphen/>
        <w:t xml:space="preserve"> thÕ còng kh¸ ®ñ råi. NÕu cuéc luËn chiÕn nµy kh«ng thÓ dïng vµo viÖc g× kh¸c, th× Ýt ra nã còng cã thÓ dïng ®Ó cung cÊp b»ng cí nãi lªn gi¸ trÞ cña c¸i thùc tiÔn cña nh÷ng nhµ x· héi chñ nghÜa tù x</w:t>
        <w:softHyphen/>
        <w:t xml:space="preserve">ng lµ "thùc tiÔn". </w:t>
      </w:r>
      <w:r>
        <w:rPr>
          <w:rFonts w:cs=".VnCentury SchoolbookH" w:ascii=".VnCentury SchoolbookH" w:hAnsi=".VnCentury SchoolbookH"/>
          <w:spacing w:val="-6"/>
        </w:rPr>
        <w:t xml:space="preserve">ë </w:t>
      </w:r>
      <w:r>
        <w:rPr>
          <w:spacing w:val="-6"/>
        </w:rPr>
        <w:t>kh¾p mäi n¬i vµ bÊt cø lóc nµo, nh÷ng ®Ò nghÞ thùc tÕ nh»m tiªu trõ tÊt c¶ nh÷ng tai häa x· héi ®ã, nh÷ng m«n thuéc x· héi v¹n øng ®ã, còng hoµn toµn ®Òu lµ do nh÷ng nhµ s¸ng lËp ra c¸c ph¸i trong thêi kú mµ phong trµo v« s¶n h·y cßn trong thêi Êu trÜ, t</w:t>
        <w:softHyphen/>
        <w:t>ëng t</w:t>
        <w:softHyphen/>
        <w:t>îng ra. Pru-®«ng còng lµ mét trong sè ng</w:t>
        <w:softHyphen/>
        <w:t>êi ®ã. Trong khi ph¸t triÓn, giai cÊp v« s¶n ®· nhanh chãng rò bá ®</w:t>
        <w:softHyphen/>
        <w:t xml:space="preserve">îc nh÷ng t· lãt cña m×nh vµ ®i ®Õn chç thõa nhËn r»ng kh«ng cã g× Ýt thùc tÕ h¬n nh÷ng "gi¶i ph¸p thùc tÕ" ®ã, nh÷ng </w:t>
        <w:br/>
        <w:t>gi¶i ph¸p ®</w:t>
        <w:softHyphen/>
        <w:t>îc x©y dùng s½n vµ cã thÓ ¸p dông cho ®ñ mäi tr</w:t>
        <w:softHyphen/>
        <w:t xml:space="preserve">êng </w:t>
        <w:br/>
        <w:t xml:space="preserve">hîp, vµ thõa nhËn r»ng chñ nghÜa x· héi thùc tÕ lµ ë chç hiÓu </w:t>
      </w:r>
    </w:p>
    <w:p>
      <w:pPr>
        <w:pStyle w:val="Normal"/>
        <w:spacing w:lineRule="exact" w:line="290"/>
        <w:ind w:hanging="0"/>
        <w:rPr/>
      </w:pPr>
      <w:r>
        <w:rPr>
          <w:spacing w:val="-6"/>
        </w:rPr>
        <w:t>biÕt chÝnh x¸c ph</w:t>
        <w:softHyphen/>
        <w:t>¬ng thøc s¶n xuÊt t</w:t>
        <w:softHyphen/>
        <w:t xml:space="preserve"> b¶n chñ nghÜa d</w:t>
        <w:softHyphen/>
        <w:t xml:space="preserve">íi tÊt c¶ mäi mÆt cña nã. Giai cÊp v« s¶n hiÓu biÕt vÒ lÜnh vùc ®ã, sÏ </w:t>
      </w:r>
      <w:r>
        <w:rPr>
          <w:i/>
          <w:iCs/>
          <w:spacing w:val="-6"/>
        </w:rPr>
        <w:t xml:space="preserve">kh«ng bao giê </w:t>
      </w:r>
      <w:r>
        <w:rPr>
          <w:spacing w:val="-6"/>
        </w:rPr>
        <w:t>bÞ lóng tóng trong viÖc xÐt xem, trong mét tr</w:t>
        <w:softHyphen/>
        <w:t>êng hîp nhÊt ®Þnh, hä sÏ ph¶i h</w:t>
        <w:softHyphen/>
        <w:t>íng nh÷ng cuéc tÊn c«ng chñ yÕu cña hä vµo nh÷ng chÕ ®é x· héi nµo vµ b»ng c¸ch nµo.</w:t>
      </w:r>
    </w:p>
    <w:p>
      <w:pPr>
        <w:pStyle w:val="Normal"/>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6">
                <wp:simplePos x="0" y="0"/>
                <wp:positionH relativeFrom="column">
                  <wp:posOffset>1238250</wp:posOffset>
                </wp:positionH>
                <wp:positionV relativeFrom="paragraph">
                  <wp:posOffset>136525</wp:posOffset>
                </wp:positionV>
                <wp:extent cx="1188720" cy="0"/>
                <wp:effectExtent l="0" t="5080" r="635" b="5080"/>
                <wp:wrapNone/>
                <wp:docPr id="3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0.75pt" to="191.05pt,10.75pt" stroked="t" o:allowincell="f" style="position:absolute">
                <v:stroke color="black" weight="9360" joinstyle="miter" endcap="flat"/>
                <v:fill o:detectmouseclick="t" on="false"/>
                <w10:wrap type="none"/>
              </v:line>
            </w:pict>
          </mc:Fallback>
        </mc:AlternateContent>
      </w:r>
    </w:p>
    <w:p>
      <w:pPr>
        <w:pStyle w:val="Normal"/>
        <w:rPr/>
      </w:pPr>
      <w:r>
        <w:rPr/>
      </w:r>
    </w:p>
    <w:p>
      <w:pPr>
        <w:pStyle w:val="BodyText2"/>
        <w:rPr/>
      </w:pPr>
      <w:r>
        <w:br w:type="column"/>
      </w:r>
      <w:r>
        <w:rPr/>
      </w:r>
    </w:p>
    <w:p>
      <w:pPr>
        <w:pStyle w:val="BodyText2"/>
        <w:rPr/>
      </w:pPr>
      <w:r>
        <w:rPr/>
      </w:r>
    </w:p>
    <w:p>
      <w:pPr>
        <w:pStyle w:val="BodyText2"/>
        <w:rPr>
          <w:sz w:val="25"/>
        </w:rPr>
      </w:pPr>
      <w:r>
        <w:rPr>
          <w:sz w:val="25"/>
        </w:rPr>
      </w:r>
    </w:p>
    <w:p>
      <w:pPr>
        <w:pStyle w:val="BodyText2"/>
        <w:rPr>
          <w:sz w:val="25"/>
        </w:rPr>
      </w:pPr>
      <w:r>
        <w:rPr>
          <w:sz w:val="25"/>
        </w:rPr>
        <w:t>C.M¸c</w:t>
      </w:r>
    </w:p>
    <w:p>
      <w:pPr>
        <w:pStyle w:val="BodyText2"/>
        <w:rPr/>
      </w:pPr>
      <w:r>
        <w:rPr/>
        <w:t>Göi «ng chñ bót b¸o "Times"</w:t>
      </w:r>
    </w:p>
    <w:p>
      <w:pPr>
        <w:pStyle w:val="Normal"/>
        <w:rPr/>
      </w:pPr>
      <w:r>
        <w:rPr/>
      </w:r>
    </w:p>
    <w:p>
      <w:pPr>
        <w:pStyle w:val="Normal"/>
        <w:rPr/>
      </w:pPr>
      <w:r>
        <w:rPr/>
        <w:t>Th</w:t>
        <w:softHyphen/>
        <w:t>a ngµi!</w:t>
      </w:r>
    </w:p>
    <w:p>
      <w:pPr>
        <w:pStyle w:val="Normal"/>
        <w:rPr/>
      </w:pPr>
      <w:r>
        <w:rPr/>
        <w:t>Bµi b¸o nhá ®¨ng trªn sè b¸o ngµy h«m nay cña tê "Times" nhan ®Ò: "C¸c M¸c vµ Quèc tÕ" ®· l«i cuèn sù chó ý cña t«i. Trong bµi b¸o nhá nµy cã nãi r»ng Tæng Héi ®ång liªn hiÖp c«ng nh©n quèc tÕ khi ®Ò nghÞ c¸c liªn chi héi vµ c¸c chi héi tù m×nh ®</w:t>
        <w:softHyphen/>
        <w:t>a danh s¸ch nh÷ng ng</w:t>
        <w:softHyphen/>
        <w:t>êi ®</w:t>
        <w:softHyphen/>
        <w:t>îc ®Ò cö lµm ®¹i biÓu toµn quyÒn cho Tæng Héi ®ång duyÖt y, ®· tuyªn bè</w:t>
      </w:r>
    </w:p>
    <w:p>
      <w:pPr>
        <w:pStyle w:val="Normal"/>
        <w:rPr/>
      </w:pPr>
      <w:r>
        <w:rPr>
          <w:sz w:val="18"/>
        </w:rPr>
        <w:t xml:space="preserve">"nhÊt thiÕt ph¶i ®ång thêi göi mét b¶n sao chÝnh x¸c cho C¸c M¸c ë Lu©n §«n. </w:t>
      </w:r>
      <w:r>
        <w:rPr>
          <w:rFonts w:cs=".VnCentury SchoolbookH" w:ascii=".VnCentury SchoolbookH" w:hAnsi=".VnCentury SchoolbookH"/>
          <w:sz w:val="18"/>
        </w:rPr>
        <w:t xml:space="preserve">ý </w:t>
      </w:r>
      <w:r>
        <w:rPr>
          <w:sz w:val="18"/>
        </w:rPr>
        <w:t>nghÜa cña viÖc nµy lµ ë chç, chØ nh÷ng ng</w:t>
        <w:softHyphen/>
        <w:t>êi ë Lu©n §«n ®</w:t>
        <w:softHyphen/>
        <w:t>îc C¸c M¸c chÊp nhËn vµ ®ång ý th× míi cã thÓ cã ®</w:t>
        <w:softHyphen/>
        <w:t>îc toµn quyÒn. V× nh÷ng ng</w:t>
        <w:softHyphen/>
        <w:t>êi ®¹i diÖn nµy dÜ nhiªn sÏ gi÷ mèi liªn hÖ th</w:t>
        <w:softHyphen/>
        <w:t>êng xuyªn víi «ng ta, cho nªn trªn thùc tÕ ng</w:t>
        <w:softHyphen/>
        <w:t>êi l·nh ®¹o phong trµo sÏ lµ mét m×nh c¸ nh©n «ng ta".</w:t>
      </w:r>
    </w:p>
    <w:p>
      <w:pPr>
        <w:sectPr>
          <w:headerReference w:type="even" r:id="rId524"/>
          <w:headerReference w:type="default" r:id="rId525"/>
          <w:headerReference w:type="first" r:id="rId526"/>
          <w:footerReference w:type="even" r:id="rId527"/>
          <w:footerReference w:type="default" r:id="rId528"/>
          <w:footerReference w:type="first" r:id="rId52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B¶n th«ng t</w:t>
        <w:softHyphen/>
        <w:t xml:space="preserve"> nãi ë ®©y ®· ®</w:t>
        <w:softHyphen/>
        <w:t>îc c«ng bè cïng víi nh÷ng v¨n kiÖn kh¸c trong tê b¸o Lai-xpÝch "Volksstaat" ngµy 25 th¸ng Ch¹p</w:t>
      </w:r>
      <w:r>
        <w:rPr>
          <w:vertAlign w:val="superscript"/>
        </w:rPr>
        <w:t>258</w:t>
      </w:r>
      <w:r>
        <w:rPr/>
        <w:t>. Th«ng t</w:t>
        <w:softHyphen/>
        <w:t xml:space="preserve"> nµy ®Ò nghÞ c¸c héi viªn cña Héi liªn hiÖp c«ng nh©n quèc tÕ ë n</w:t>
        <w:softHyphen/>
        <w:t>íc §øc göi b¶n sao nh÷ng kiÕn nghÞ cña m×nh cho bÝ th</w:t>
        <w:softHyphen/>
        <w:t xml:space="preserve"> th«ng tÊn liªn l¹c víi n</w:t>
        <w:softHyphen/>
        <w:t>íc §øc (tøc lµ t«i) ®Ó x¸c ®Þnh v¨n b¶n lµ thËt hay gi¶. Râ rµng Tæng Héi ®ång míi kh«ng thÓ nµo biÕt ®</w:t>
        <w:softHyphen/>
        <w:t>îc b¶n th©n nh÷ng ng</w:t>
        <w:softHyphen/>
        <w:t>êi Êy vµ còng kh«ng thÓ nhËn ra ®</w:t>
        <w:softHyphen/>
        <w:t>îc nÐt ch÷ cña hä. Vai trß cña t«i trong vÊn ®Ò nµy, theo Tæng Héi ®ång ë Niu Oãc, lµ lÏ ®</w:t>
        <w:softHyphen/>
        <w:t>¬ng nhiªn råi, cho nªn thËm chÝ hä còng kh«ng b¸o tr</w:t>
        <w:softHyphen/>
        <w:t>íc cho t«i biÕt. Cßn vÒ "nh÷ng ®¹i diÖn" cho nh÷ng n</w:t>
        <w:softHyphen/>
        <w:t xml:space="preserve">íc kh¸c mµ ë ®ã tæ chøc tù do cña Quèc tÕ ®ang gÆp </w:t>
      </w:r>
    </w:p>
    <w:p>
      <w:pPr>
        <w:pStyle w:val="BodyText3"/>
        <w:rPr>
          <w:iCs w:val="false"/>
        </w:rPr>
      </w:pPr>
      <w:r>
        <w:rPr>
          <w:iCs w:val="false"/>
        </w:rPr>
        <w:t>ph¶i nh÷ng trë ng¹i vÒ phÝa c¬ quan lËp ph¸p, th× t«i ch¼ng cã quan hÖ g× víi viÖc chøng thùc nh©n th©n cña nh÷ng ng</w:t>
        <w:softHyphen/>
        <w:t xml:space="preserve">êi ®ã. </w:t>
      </w:r>
    </w:p>
    <w:p>
      <w:pPr>
        <w:pStyle w:val="Normal"/>
        <w:rPr/>
      </w:pPr>
      <w:r>
        <w:rPr/>
        <w:t>Bµi b¸o nhá ®ã nãi tiÕp:</w:t>
      </w:r>
    </w:p>
    <w:p>
      <w:pPr>
        <w:pStyle w:val="Normal"/>
        <w:rPr/>
      </w:pPr>
      <w:r>
        <w:rPr>
          <w:sz w:val="18"/>
        </w:rPr>
        <w:t>"</w:t>
      </w:r>
      <w:r>
        <w:rPr>
          <w:rFonts w:cs=".VnCentury SchoolbookH" w:ascii=".VnCentury SchoolbookH" w:hAnsi=".VnCentury SchoolbookH"/>
          <w:sz w:val="18"/>
        </w:rPr>
        <w:t xml:space="preserve">ë </w:t>
      </w:r>
      <w:r>
        <w:rPr>
          <w:sz w:val="18"/>
        </w:rPr>
        <w:t>n</w:t>
        <w:softHyphen/>
        <w:t>íc Ph¸p, nh÷ng ng</w:t>
        <w:softHyphen/>
        <w:t>êi ®¹i diÖn nµy khai trõ héi viªn, kh«ng l¾ng nghe ý kiÕn cña hä, tuú ý gi¶i t¸n c¸c chi héi, c¸c uû ban vµ c¸c liªn chi héi".</w:t>
      </w:r>
    </w:p>
    <w:p>
      <w:pPr>
        <w:pStyle w:val="Normal"/>
        <w:rPr/>
      </w:pPr>
      <w:r>
        <w:rPr/>
        <w:t>Th«ng tÝn viªn cña Quý b¸o cÇn ph¶i nãi cho râ, b»ng c¸ch nµo nh÷ng "®¹i diÖn" Êy cã thÓ lµm ®</w:t>
        <w:softHyphen/>
        <w:t>îc tÊt c¶ nh÷ng viÖc ®¸ng ghª sî nh</w:t>
        <w:softHyphen/>
        <w:t xml:space="preserve"> vËy, khi mµ ch</w:t>
        <w:softHyphen/>
        <w:t>a cã mét ng</w:t>
        <w:softHyphen/>
        <w:t>êi nµo trong sè nh÷ng ®¹i diÖn Êy ®</w:t>
        <w:softHyphen/>
        <w:t>îc bæ nhiÖm. NÕu ë n</w:t>
        <w:softHyphen/>
        <w:t>íc Ph¸p cã mét sè kÎ bÞ khai trõ ra khái Quèc tÕ, th× ®ã lµ do c¸c chi héi ®Þa ph</w:t>
        <w:softHyphen/>
        <w:t>¬ng khai trõ, chø hoµn toµn kh«ng ph¶i cho Tæng Héi ®ång Niu Oãc khai trõ.</w:t>
      </w:r>
    </w:p>
    <w:p>
      <w:pPr>
        <w:pStyle w:val="Normal"/>
        <w:rPr/>
      </w:pPr>
      <w:r>
        <w:rPr/>
        <w:t>Th</w:t>
        <w:softHyphen/>
        <w:t>a ngµi, xin göi lêi chµo th©n ¸i tíi ngµi.</w:t>
      </w:r>
    </w:p>
    <w:p>
      <w:pPr>
        <w:pStyle w:val="Normal"/>
        <w:rPr/>
      </w:pPr>
      <w:r>
        <w:rPr/>
      </w:r>
    </w:p>
    <w:p>
      <w:pPr>
        <w:pStyle w:val="Header"/>
        <w:tabs>
          <w:tab w:val="clear" w:pos="4320"/>
          <w:tab w:val="clear" w:pos="8640"/>
        </w:tabs>
        <w:rPr>
          <w:sz w:val="19"/>
        </w:rPr>
      </w:pPr>
      <w:r>
        <w:rPr>
          <w:sz w:val="19"/>
        </w:rPr>
        <w:t>Ngµy 2 th¸ng Giªng</w:t>
      </w:r>
    </w:p>
    <w:p>
      <w:pPr>
        <w:pStyle w:val="Normal"/>
        <w:ind w:left="3600" w:firstLine="720"/>
        <w:rPr>
          <w:b/>
          <w:b/>
          <w:bCs/>
          <w:i/>
          <w:i/>
          <w:iCs/>
        </w:rPr>
      </w:pPr>
      <w:r>
        <w:rPr>
          <w:b/>
          <w:bCs/>
          <w:i/>
          <w:iCs/>
        </w:rPr>
        <w:t>C¸c M¸c</w:t>
      </w:r>
    </w:p>
    <w:p>
      <w:pPr>
        <w:pStyle w:val="Header"/>
        <w:tabs>
          <w:tab w:val="clear" w:pos="4320"/>
          <w:tab w:val="clear" w:pos="8640"/>
        </w:tabs>
        <w:rPr>
          <w:b/>
          <w:b/>
          <w:bCs/>
          <w:i/>
          <w:i/>
          <w:iCs/>
        </w:rPr>
      </w:pPr>
      <w:r>
        <w:rPr>
          <w:b/>
          <w:bCs/>
          <w:i/>
          <w:iCs/>
        </w:rPr>
      </w:r>
    </w:p>
    <w:tbl>
      <w:tblPr>
        <w:tblW w:w="6623" w:type="dxa"/>
        <w:jc w:val="left"/>
        <w:tblInd w:w="-108" w:type="dxa"/>
        <w:tblLayout w:type="fixed"/>
        <w:tblCellMar>
          <w:top w:w="0" w:type="dxa"/>
          <w:left w:w="108" w:type="dxa"/>
          <w:bottom w:w="0" w:type="dxa"/>
          <w:right w:w="108" w:type="dxa"/>
        </w:tblCellMar>
      </w:tblPr>
      <w:tblGrid>
        <w:gridCol w:w="3084"/>
        <w:gridCol w:w="3539"/>
      </w:tblGrid>
      <w:tr>
        <w:trPr/>
        <w:tc>
          <w:tcPr>
            <w:tcW w:w="3084" w:type="dxa"/>
            <w:tcBorders/>
          </w:tcPr>
          <w:p>
            <w:pPr>
              <w:pStyle w:val="Normal"/>
              <w:spacing w:lineRule="exact" w:line="260"/>
              <w:ind w:hanging="0"/>
              <w:rPr>
                <w:i/>
                <w:i/>
                <w:iCs/>
                <w:sz w:val="16"/>
              </w:rPr>
            </w:pPr>
            <w:r>
              <w:rPr>
                <w:i/>
                <w:iCs/>
                <w:sz w:val="16"/>
              </w:rPr>
              <w:t>§· ®¨ng trªn b¸o "Times" sè 27577, ngµy 3 th¸ng Giªng 1873</w:t>
            </w:r>
          </w:p>
        </w:tc>
        <w:tc>
          <w:tcPr>
            <w:tcW w:w="3539" w:type="dxa"/>
            <w:tcBorders/>
          </w:tcPr>
          <w:p>
            <w:pPr>
              <w:pStyle w:val="Normal"/>
              <w:spacing w:lineRule="exact" w:line="260"/>
              <w:ind w:firstLine="1183"/>
              <w:rPr>
                <w:i/>
                <w:i/>
                <w:iCs/>
                <w:sz w:val="16"/>
              </w:rPr>
            </w:pPr>
            <w:r>
              <w:rPr>
                <w:i/>
                <w:iCs/>
                <w:sz w:val="16"/>
              </w:rPr>
              <w:t xml:space="preserve">In theo b¶n ®¨ng trªn b¸o </w:t>
            </w:r>
          </w:p>
          <w:p>
            <w:pPr>
              <w:pStyle w:val="Normal"/>
              <w:spacing w:lineRule="exact" w:line="260"/>
              <w:ind w:firstLine="1183"/>
              <w:rPr>
                <w:i/>
                <w:i/>
                <w:iCs/>
                <w:sz w:val="16"/>
              </w:rPr>
            </w:pPr>
            <w:r>
              <w:rPr>
                <w:i/>
                <w:iCs/>
                <w:sz w:val="16"/>
              </w:rPr>
              <w:t>Nguyªn v¨n lµ tiÕng Anh</w:t>
            </w:r>
          </w:p>
          <w:p>
            <w:pPr>
              <w:pStyle w:val="Normal"/>
              <w:spacing w:lineRule="exact" w:line="260"/>
              <w:ind w:firstLine="1183"/>
              <w:rPr>
                <w:i/>
                <w:i/>
                <w:iCs/>
                <w:sz w:val="16"/>
              </w:rPr>
            </w:pPr>
            <w:r>
              <w:rPr>
                <w:i/>
                <w:iCs/>
                <w:sz w:val="16"/>
              </w:rPr>
              <w:t>In b»ng tiÕng Nga lÇn ®Çu</w:t>
            </w:r>
          </w:p>
        </w:tc>
      </w:tr>
    </w:tbl>
    <w:p>
      <w:pPr>
        <w:pStyle w:val="Normal"/>
        <w:rPr/>
      </w:pPr>
      <w:r>
        <w:rPr/>
      </w:r>
    </w:p>
    <w:p>
      <w:pPr>
        <w:pStyle w:val="Normal"/>
        <w:rPr/>
      </w:pPr>
      <w:r>
        <w:rPr/>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BodyText2"/>
        <w:rPr>
          <w:sz w:val="25"/>
        </w:rPr>
      </w:pPr>
      <w:r>
        <w:rPr>
          <w:sz w:val="25"/>
        </w:rPr>
        <w:t>Ph.¡ng ghen</w:t>
      </w:r>
    </w:p>
    <w:p>
      <w:pPr>
        <w:pStyle w:val="BodyText2"/>
        <w:rPr/>
      </w:pPr>
      <w:r>
        <w:rPr/>
        <w:t>"Khñng ho¶ng" ë Phæ</w:t>
      </w:r>
    </w:p>
    <w:p>
      <w:pPr>
        <w:pStyle w:val="Normal"/>
        <w:rPr/>
      </w:pPr>
      <w:r>
        <w:rPr/>
      </w:r>
    </w:p>
    <w:p>
      <w:pPr>
        <w:pStyle w:val="Normal"/>
        <w:spacing w:before="180" w:after="0"/>
        <w:rPr>
          <w:spacing w:val="-2"/>
        </w:rPr>
      </w:pPr>
      <w:r>
        <w:rPr>
          <w:spacing w:val="-2"/>
        </w:rPr>
        <w:t xml:space="preserve">Thùc vËy, "d©n téc vÜ ®¹i" Ph¸p ®· bÞ "d©n téc vÜ ®¹i" §øc ®Èy xuèng hµng thø yÕu mét c¸ch chÝnh ®¸ng. </w:t>
      </w:r>
      <w:r>
        <w:rPr>
          <w:rFonts w:cs=".VnCentury SchoolbookH" w:ascii=".VnCentury SchoolbookH" w:hAnsi=".VnCentury SchoolbookH"/>
          <w:spacing w:val="-2"/>
        </w:rPr>
        <w:t xml:space="preserve">ë </w:t>
      </w:r>
      <w:r>
        <w:rPr>
          <w:spacing w:val="-2"/>
        </w:rPr>
        <w:t>VÐc-xay x¶y ra mét cuéc khñng ho¶ng, bëi v× bän ®¹i ®Þa chñ thñ cùu n</w:t>
        <w:softHyphen/>
        <w:t>íc Ph¸p ®ang m</w:t>
        <w:softHyphen/>
        <w:t>u ®å thay thÕ chÕ ®é céng hßa hiÖn hµnh b»ng chÕ ®é qu©n chñ; trong lóc ®ã ë BÐc-lin còng næ ra mét cuéc khñng ho¶ng, bëi v× bän ®¹i ®Þa chñ quý téc thñ cùu Phæ kh«ng muèn hy sinh c¸i chÕ ®é c¶nh s¸t ®Þa chñ phong kiÕn cæ lç ®· qua 80 n¨m sau cuéc c¸ch m¹ng Ph¸p vÉn cßn ®</w:t>
        <w:softHyphen/>
        <w:t xml:space="preserve">îc duy tr×. B©y giê liÖu cßn cã thÓ nghi ngê g× vÒ tÝnh </w:t>
        <w:softHyphen/>
        <w:t xml:space="preserve">u viÖt cña nÒn "v¨n hãa" §øc so víi nÒn v¨n minh Ph¸p? </w:t>
      </w:r>
      <w:r>
        <w:rPr>
          <w:spacing w:val="-4"/>
        </w:rPr>
        <w:t>Ng</w:t>
        <w:softHyphen/>
        <w:t>êi Ph¸p víi c¸i t×nh n«ng næi th«ng th</w:t>
        <w:softHyphen/>
        <w:t xml:space="preserve">êng cña hä cø c·i v· nhau vÒ </w:t>
      </w:r>
      <w:r>
        <w:rPr>
          <w:i/>
          <w:iCs/>
          <w:spacing w:val="-4"/>
        </w:rPr>
        <w:t xml:space="preserve">h×nh thøc </w:t>
      </w:r>
      <w:r>
        <w:rPr>
          <w:spacing w:val="-4"/>
        </w:rPr>
        <w:t>trèng rçng: chÕ ®é céng hoµ hay lµ chÕ ®é qu©n chñ. Ng</w:t>
        <w:softHyphen/>
        <w:t>êi Phæ chÝn ch¾n cÆn kÏ t×m hiÓu cho ®Õn tËn ch©n t¬ kÏ tãc, vµ rót cuéc vµo n¨m 1872 lµ kÎ cuèi cïng ë ch©u ¢u, nÕu kh«ng kÓ MÕch-clen-bua vµ n</w:t>
        <w:softHyphen/>
        <w:t>íc Nga, gi¶i quyÕt vÊn ®Ò: c¸i l</w:t>
        <w:softHyphen/>
        <w:t>ng n«ng d©n, c¸i c¬ së x· héi Êy, cã thÓ tho¸t khái c¸i roi ®Þa chñ hay lµ kh«ng!</w:t>
      </w:r>
    </w:p>
    <w:p>
      <w:pPr>
        <w:pStyle w:val="Normal"/>
        <w:rPr/>
      </w:pPr>
      <w:r>
        <w:rPr>
          <w:spacing w:val="4"/>
        </w:rPr>
        <w:t>Nãi ®Õn hµnh vi hÌn h¹ cña giai cÊp t</w:t>
        <w:softHyphen/>
        <w:t xml:space="preserve"> s¶n Phæ, th× kh«ng g× næi bËt h¬n lµ toµn bé c¸i trß hÒ ban hµnh ®iÒu lÖ vÒ c¸c khu</w:t>
      </w:r>
      <w:r>
        <w:rPr>
          <w:spacing w:val="4"/>
          <w:vertAlign w:val="superscript"/>
        </w:rPr>
        <w:t>259</w:t>
      </w:r>
      <w:r>
        <w:rPr>
          <w:spacing w:val="4"/>
        </w:rPr>
        <w:t>. N¨m 1848 ë Phæ ®· næ ra c¸ch m¹ng; chÝnh quyÒn ®· r¬i vµo tay giai cÊp t</w:t>
        <w:softHyphen/>
        <w:t xml:space="preserve"> s¶n; chØ cÇn qu©n ®éi thÒ trung thµnh víi hiÕn ph¸p, - bÊt kÓ lµ hiÕn ph¸p nµo còng thÕ th«i, - th× giai cÊp t</w:t>
        <w:softHyphen/>
        <w:t xml:space="preserve"> s¶n vÉn gi÷ ®</w:t>
        <w:softHyphen/>
        <w:t>îc chÝnh quyÒn. Bän chóa phong kiÕn vµ bän quan liªu ®· ho¶ng sî l¾m råi, cho nªn viÖc thñ tiªu nh÷ng tµn d</w:t>
        <w:softHyphen/>
        <w:t xml:space="preserve"> cßn ®</w:t>
        <w:softHyphen/>
        <w:t>îc duy tr× cña chÕ ®é phong kiÕn lóc bÊy giê</w:t>
      </w:r>
      <w:r>
        <w:rPr/>
        <w:t xml:space="preserve"> lµ </w:t>
        <w:br/>
        <w:t>lÏ ®</w:t>
        <w:softHyphen/>
        <w:t>¬ng nhiªn. Thùc vËy, nh÷ng dù th¶o ban ®Çu cña b¶n hiÕn ph¸p n¨m 1848 vµ thËm chÝ cña n¨m 1849, tuy víi mét h×nh thøc s¬ sµi th«ng th</w:t>
        <w:softHyphen/>
        <w:t>êng, nh</w:t>
        <w:softHyphen/>
        <w:t>ng ®· bao hµm tÊt c¶ c¸i cã tÝnh chÊt b¶n chÊt theo h</w:t>
        <w:softHyphen/>
        <w:t>íng ®ã. ChØ cÇn mét sù chèng ®èi nho nhá cña giai cÊp t</w:t>
        <w:softHyphen/>
        <w:t xml:space="preserve"> s¶n còng ®ñ lµm cho kh«ng thÓ kh«i phôc ®</w:t>
        <w:softHyphen/>
        <w:t>îc nh÷ng quyÒn phong kiÕn; ngoµi mét sè ®Þa chñ thñ cùu, häa ch¨ng cßn cã thªm Phri-®rÝch Vin-hem IV l·ng m¹n, th× ch¼ng ai cßn quan t©m ®Õn nh÷ng quyÒn phong kiÕn Êy n÷a. Nh</w:t>
        <w:softHyphen/>
        <w:t>ng thÕ lùc ph¶n ®éng ch©u ¢u võa míi giµnh ®</w:t>
        <w:softHyphen/>
        <w:t>îc th¾ng lîi, th× giai cÊp t</w:t>
        <w:softHyphen/>
        <w:t xml:space="preserve"> s¶n Phæ ®· bß theo ch©n Man-toi-phen, ®¸p l¹i mçi ®ßn roi vät cña h¾n b»ng c¸ch ve vÈy c¸i ®u«i tá lßng biÕt ¬n. Giai cÊp t</w:t>
        <w:softHyphen/>
        <w:t xml:space="preserve"> s¶n ch¼ng nh÷ng ®· håi phôc cho bän ®Þa chñ ¤-xt¬-en-b¬ c¸i chÕ ®é c¶nh s¸t l·nh ®Þa thÕ tËp vµ mäi thø r¸c r</w:t>
        <w:softHyphen/>
        <w:t>ëi kh¸c cña chÕ ®é phong kiÕn; thËm chÝ nã cßn tù trõng ph¹t m×nh v× c¸i chñ nghÜa tù do ®Çy téi lçi cña m×nh, tù tay xo¸ bá nÒn tù do c«ng nghiÖp ®· ®</w:t>
        <w:softHyphen/>
        <w:t>îc x¸c lËp vµo n¨m 1808 vµ kh«i phôc chÕ ®é ph</w:t>
        <w:softHyphen/>
        <w:t>êng héi vµo gi÷a thÕ kû XIX</w:t>
      </w:r>
      <w:r>
        <w:rPr>
          <w:vertAlign w:val="superscript"/>
        </w:rPr>
        <w:t>260</w:t>
      </w:r>
      <w:r>
        <w:rPr/>
        <w:t>.</w:t>
      </w:r>
    </w:p>
    <w:p>
      <w:pPr>
        <w:pStyle w:val="Normal"/>
        <w:spacing w:lineRule="exact" w:line="290"/>
        <w:rPr/>
      </w:pPr>
      <w:r>
        <w:rPr/>
        <w:t>Giai cÊp t</w:t>
        <w:softHyphen/>
        <w:t xml:space="preserve"> s¶n nhiÒu l¾m còng chØ lµ mét giai cÊp ch¼ng cã anh hïng khÝ kh¸i g× c¶. Ngay c¶ nh÷ng thµnh tùu chãi läi nhÊt cña nã, vµo thÕ kû XVII ë Anh vµ vµo thÕ kû XVIII ë Ph¸p, còng kh«ng ph¶i tù nã ®· giµnh ®</w:t>
        <w:softHyphen/>
        <w:t>îc cho nã, mµ chÝnh lµ qu¶ng ®¹i quÇn chóng b×nh d©n, tøc c«ng nh©n vµ n«ng d©n, ®· giµnh ®</w:t>
        <w:softHyphen/>
        <w:t>îc cho nã. Ngay chÝnh t¹i n</w:t>
        <w:softHyphen/>
        <w:t>íc Ph¸p nµy, cña giai cÊp t</w:t>
        <w:softHyphen/>
        <w:t xml:space="preserve"> s¶n ®· cói r¹p m×nh d</w:t>
        <w:softHyphen/>
        <w:t>íi ch©n cña anh chµng hÒ ®Ó tr¸nh khái nh÷ng sù kinh hoµng cña nh÷ng ngµy th¸ng S¸u n¨m 1848; ë chÝnh t¹i n</w:t>
        <w:softHyphen/>
        <w:t>íc Anh nµy, sau n¨m 1848 ®· b¾t ®Çu mét thêi kú ph¶n ®éng kÐo dµi; nh</w:t>
        <w:softHyphen/>
        <w:t>ng thÕ lùc ph¶n ®éng trong c¶ hai n</w:t>
        <w:softHyphen/>
        <w:t xml:space="preserve">íc nµy ®Òu hµnh ®éng víi c¸i cí b¶o vÖ nÒn t¶ng cña x· héi </w:t>
      </w:r>
      <w:r>
        <w:rPr>
          <w:i/>
          <w:iCs/>
        </w:rPr>
        <w:t>t</w:t>
        <w:softHyphen/>
        <w:t xml:space="preserve"> s¶n </w:t>
      </w:r>
      <w:r>
        <w:rPr/>
        <w:t xml:space="preserve">chèng l¹i søc Ðp cña giai cÊp v« s¶n. </w:t>
      </w:r>
      <w:r>
        <w:rPr>
          <w:rFonts w:cs=".VnCentury SchoolbookH" w:ascii=".VnCentury SchoolbookH" w:hAnsi=".VnCentury SchoolbookH"/>
        </w:rPr>
        <w:t>ë</w:t>
      </w:r>
      <w:r>
        <w:rPr/>
        <w:t xml:space="preserve"> Phæ, do kÕt qu¶ cña cuéc c¸ch m¹ng mµ nh÷ng mong </w:t>
        <w:softHyphen/>
        <w:t>íc thêi trung cæ cña con ng</w:t>
        <w:softHyphen/>
        <w:t>êi l·ng m¹n Phri-®rÝch Vin-hem IV rèt cuéc ®· cã thÓ ®</w:t>
        <w:softHyphen/>
        <w:t>îc tho¶ m·n, v× thÕ lùc ph¶n ®éng chiÕn th¾ng ®· thñ tiªu ®</w:t>
        <w:softHyphen/>
        <w:t>îc rÊt nhiÒu thiÕt chÕ chèng chñ nghÜa l·ng m¹n ®· lÐn th©m nhËp vµo Nhµ n</w:t>
        <w:softHyphen/>
        <w:t>íc Phæ trong thêi gian tõ Phri-®rÝch II ®Õn Stanh vµ H¸c-®en-bÐc-g¬. ViÖn cí b¶o vÖ x· héi t</w:t>
        <w:softHyphen/>
        <w:t xml:space="preserve"> s¶n khái bÞ giai cÊp v« s¶n x©m ph¹m, ng</w:t>
        <w:softHyphen/>
        <w:t>êi ta l¹i b¾t c¸i x· héi nµy ph¶i phôc tïng sù thèng trÞ cña chñ nghÜa phong kiÕn. Kh«ng mét giai cÊp t</w:t>
        <w:softHyphen/>
        <w:t xml:space="preserve"> s¶n nµo trªn thÕ giíi cã thÓ khoe khoang vÒ thêi kú nhôc nh· nh</w:t>
        <w:softHyphen/>
        <w:t xml:space="preserve"> lµ thêi kú mµ giai cÊp t</w:t>
        <w:softHyphen/>
        <w:t xml:space="preserve"> s¶n Phæ ®· tr¶i qua d</w:t>
        <w:softHyphen/>
        <w:t>íi thêi Man-toi-phen. Trong n</w:t>
        <w:softHyphen/>
        <w:t>íc nµo kh¸c l¹i cã thÓ t«n sïng Hin-ken-®©y nh</w:t>
        <w:softHyphen/>
        <w:t xml:space="preserve"> lµ mét ng</w:t>
        <w:softHyphen/>
        <w:t>êi b¶o vÖ vµ mét ng</w:t>
        <w:softHyphen/>
        <w:t>êi tö v× ®¹o cho tù do</w:t>
      </w:r>
      <w:r>
        <w:rPr>
          <w:vertAlign w:val="superscript"/>
        </w:rPr>
        <w:t>261</w:t>
      </w:r>
      <w:r>
        <w:rPr/>
        <w:t>.</w:t>
      </w:r>
    </w:p>
    <w:p>
      <w:pPr>
        <w:pStyle w:val="Normal"/>
        <w:rPr/>
      </w:pPr>
      <w:r>
        <w:rPr/>
        <w:t>Cuèi cïng do nh÷ng m</w:t>
        <w:softHyphen/>
        <w:t>u kÕ l¾t lÐo trong cung ®×nh mµ mét kû nguyªn míi ®· b¾t ®Çu</w:t>
      </w:r>
      <w:r>
        <w:rPr>
          <w:vertAlign w:val="superscript"/>
        </w:rPr>
        <w:t>262</w:t>
      </w:r>
      <w:r>
        <w:rPr/>
        <w:t>. Néi c¸c tù do chñ nghÜa cò bÊt ngê r¬i vµo tay cña giai cÊp t</w:t>
        <w:softHyphen/>
        <w:t xml:space="preserve"> s¶n. C¸i giai cÊp t</w:t>
        <w:softHyphen/>
        <w:t xml:space="preserve"> s¶n nµy ch¼ng ph¶i nh¾c tay ®éng ch©n ®Ó lµm cho néi c¸c nµy ra ®êi, c¸i giai cÊp t</w:t>
        <w:softHyphen/>
        <w:t xml:space="preserve"> s¶n nhót nh¸t nhÊt thÕ giíi nµy, bçng nhiªn nghÜ r»ng nã ®· n¾m ®</w:t>
        <w:softHyphen/>
        <w:t>îc chÝnh quyÒn råi, chÝnh phñ c¶nh s¸t - qu©n sù cò Phæ ®· tiªu ma råi, nã ®· cã thÓ bæ nhiÖm vµ b·i chøc c¸c bé tr</w:t>
        <w:softHyphen/>
        <w:t>ëng vµ ra lÖnh cho triÒu ®×nh. NÕu thêi kú Man-toi-phen ®· chøng tá tÝnh nhót nh¸t cña nã, th× kû nguyªn míi ®· ph¬i trÇn tÝnh chÊt kh«ng ®øng v÷ng vÒ chÝnh trÞ cña nã.</w:t>
      </w:r>
    </w:p>
    <w:p>
      <w:pPr>
        <w:pStyle w:val="Normal"/>
        <w:spacing w:lineRule="exact" w:line="290"/>
        <w:rPr/>
      </w:pPr>
      <w:r>
        <w:rPr>
          <w:spacing w:val="-4"/>
        </w:rPr>
        <w:t>Tr¶ gi¸ cho viÖc chÊp nhËn nèi c¸c tù do chñ nghÜa kiÓu cò lµ viÖc c¶i tæ qu©n ®éi. Cuéc chiÕn tranh I-ta-li-a</w:t>
      </w:r>
      <w:r>
        <w:rPr>
          <w:spacing w:val="-4"/>
          <w:vertAlign w:val="superscript"/>
        </w:rPr>
        <w:t>263</w:t>
      </w:r>
      <w:r>
        <w:rPr>
          <w:spacing w:val="-4"/>
        </w:rPr>
        <w:t xml:space="preserve"> ®· t¹o nªn c¸i cí rÊt tèt ®Ó yªu cÇu nghÞ viÖn c¶i tæ qu©n ®éi. Mét mÆt cuéc ®éng viªn n¨m 1859 ®· chøng minh r»ng tæ chøc cò cña qu©n ®éi ®· lçi thêi råi. MÆt kh¸c, th¸i ®é thê ¬ l·nh ®¹m ë n</w:t>
        <w:softHyphen/>
        <w:t>íc Ph¸p ®èi víi viÖc th«n tÝnh vïng Xa-voa vµ Ni-x¬ chøng tá r»ng chØ cã triÓn väng chiÕm lÜnh s«ng Ranh, tøc lµ cuéc chiÕn tranh chèng Phæ, míi cã thÓ thËt sù khªu gîi chñ nghÜa s«-vanh n</w:t>
        <w:softHyphen/>
        <w:t xml:space="preserve">íc Ph¸p. Bëi vËy, rÊt râ rµng lµ mét khi ®Õ chÕ Lu-i </w:t>
      </w:r>
      <w:r>
        <w:rPr>
          <w:spacing w:val="-6"/>
        </w:rPr>
        <w:t>B«-na-p¸c-t¬, do nh÷ng sù biÕn trong néi bé n</w:t>
        <w:softHyphen/>
        <w:t xml:space="preserve">íc Ph¸p mµ l¹i gÆp ph¶i nguy hiÓm mét lÇn n÷a, th× kh¶ n¨ng duy nhÊt tr¸nh khái sù nguy hiÓm Êy sÏ lµ ph¸t ®éng chiÕn tranh chèng Phæ, trong cuéc </w:t>
      </w:r>
      <w:r>
        <w:rPr>
          <w:spacing w:val="-8"/>
        </w:rPr>
        <w:t>chiÕn tranh ®ã, qu©n ®éi Phæ cò, mét khi kh«ng cã ®ång minh th×</w:t>
      </w:r>
      <w:r>
        <w:rPr>
          <w:spacing w:val="-6"/>
        </w:rPr>
        <w:t xml:space="preserve"> </w:t>
      </w:r>
      <w:r>
        <w:rPr>
          <w:spacing w:val="-8"/>
        </w:rPr>
        <w:t>kh«ng tr¸nh khái bÞ thÊt b¹i. MÆt kh¸c, b¶n th©n n</w:t>
        <w:softHyphen/>
        <w:t>íc Phæ, tuy vÒ</w:t>
      </w:r>
      <w:r>
        <w:rPr/>
        <w:t xml:space="preserve"> thùc chÊt vèn lµ mét nhµ n</w:t>
        <w:softHyphen/>
        <w:t>íc qu©n phiÖt, nh</w:t>
        <w:softHyphen/>
        <w:t>ng ®· kh«ng t¹o ra ®</w:t>
        <w:softHyphen/>
        <w:t xml:space="preserve">îc </w:t>
      </w:r>
      <w:r>
        <w:rPr>
          <w:spacing w:val="-2"/>
        </w:rPr>
        <w:t>nh÷ng tiÒn ®Ò cÇn thiÕt cho viÖc tæ chøc mét ®éi qu©n lín hiÖn ®¹i. §Ó lµm ®</w:t>
        <w:softHyphen/>
        <w:t>îc viÖc ®ã, nã cßn qu¸ yÕu ít. Nh</w:t>
        <w:softHyphen/>
        <w:t>ng nã kh«ng thÓ tr¸nh khái mét t×nh h×nh ®· trë thµnh tÊt yÕu chung trªn lôc ®Þa, h¬n thÕ n÷a "chÝnh s¸ch nh÷ng bµn tay tù do" mËp mê cña nã ®· c¾t ®øt nã víi con ®</w:t>
        <w:softHyphen/>
        <w:t xml:space="preserve">êng ký kÕt hiÖp </w:t>
        <w:softHyphen/>
        <w:t>íc ®ång minh Ýt nhiÒu ®¸ng tin cËy. Cuèi cïng, dï cho giai cÊp t</w:t>
        <w:softHyphen/>
        <w:t xml:space="preserve"> s¶n Phæ quan niÖm nh</w:t>
        <w:softHyphen/>
        <w:t xml:space="preserve"> thÕ nµo viÖc c¶i tæ qu©n ®éi, nã vÉn ph¶i biÕt r»ng nã kh«ng thÓ nµo c¶n trë ®</w:t>
        <w:softHyphen/>
        <w:t>îc viÖc ®ã. Bëi vËy, kÕ ho¹ch hµnh ®éng duy nhÊt ®óng ®èi víi nã chØ cã thÓ lµ ®ång ý viÖc c¶i tæ kh«ng thÓ tr¸nh khái Êy ®Ó ®æi lÊy nh÷ng nh©n nh</w:t>
        <w:softHyphen/>
        <w:t>îng chÝnh trÞ cµng nhiÒu cµng tèt cho m×nh. Nh</w:t>
        <w:softHyphen/>
        <w:t>ng giai cÊp t</w:t>
        <w:softHyphen/>
        <w:t xml:space="preserve"> s¶n Phæ kh¾p m×nh mÈy bÞ giµy ñng cña Man-toi-phen ®¸ cho cßn tÝm bÇm, b©y giê ®ét nhiªn lªn mÆt vªnh v¸o. Nã bçng d</w:t>
        <w:softHyphen/>
        <w:t>ng tù x</w:t>
        <w:softHyphen/>
        <w:t>ng lµ lùc l</w:t>
        <w:softHyphen/>
        <w:t>îng quyÕt ®Þnh trong nhµ n</w:t>
        <w:softHyphen/>
        <w:t>íc; nã b¸c bá viÖc c¶i tæ qu©n ®éi. ThÕ lµ nh÷ng ¶o t</w:t>
        <w:softHyphen/>
        <w:t>ëng ®· chÊm døt. BÝt-xm¸c ®· gi¶i thÝch cho nã r»ng c¸i hiÕn ph¸p trªn giÊy cña nã vµ viÖc biÓu quyÕt cña nghÞ viÖn ®Òu kh«ng ®¸ng gi¸ mét ®ång xu, r»ng ng</w:t>
        <w:softHyphen/>
        <w:t>êi cai trÞ n</w:t>
        <w:softHyphen/>
        <w:t>íc Phæ lµ nhµ vua, cßn nghÞ viÖn tån t¹i còng chØ ®Ó gËt mµ th«i. ViÖc c¶i tæ qu©n ®éi ®· ®</w:t>
        <w:softHyphen/>
        <w:t>îc tiÕn hµnh bÊt chÊp hiÕn ph¸p, cßn c¸c nghÞ viÖn th× bÞ ®èi xö theo c¸ch cña Man-toi-phen. Sau mét cuéc ph¶n kh¸ng vê vÞt kh«ng l©u lµm cho giai cÊp t</w:t>
        <w:softHyphen/>
        <w:t xml:space="preserve"> s¶n Phæ chãng ch¸n ch</w:t>
        <w:softHyphen/>
        <w:t>êng h¬n lµ BÝt-xm¸c, kÎ ®Þch thñ cña nã, giai cÊp t</w:t>
        <w:softHyphen/>
        <w:t xml:space="preserve"> s¶n ®· t×m thÊy trong cuéc chiÕn tranh §an M¹ch</w:t>
      </w:r>
      <w:r>
        <w:rPr>
          <w:spacing w:val="-2"/>
          <w:vertAlign w:val="superscript"/>
        </w:rPr>
        <w:t>264</w:t>
      </w:r>
      <w:r>
        <w:rPr>
          <w:spacing w:val="-2"/>
        </w:rPr>
        <w:t xml:space="preserve"> c¸i cí thø nhÊt ®Ó m</w:t>
        <w:softHyphen/>
        <w:t>u toan hoµ gi¶i mét c¸ch v« liªm sØ. Sau trËn Xa-®«-va</w:t>
      </w:r>
      <w:r>
        <w:rPr>
          <w:spacing w:val="-2"/>
          <w:vertAlign w:val="superscript"/>
        </w:rPr>
        <w:t>265</w:t>
      </w:r>
      <w:r>
        <w:rPr>
          <w:spacing w:val="-2"/>
        </w:rPr>
        <w:t>, nã kh«ng cßn ng</w:t>
        <w:softHyphen/>
        <w:t>îng ngïng g× n÷a, vªnh vang ®¾c ý cói r¹p m×nh d</w:t>
        <w:softHyphen/>
        <w:t>íi ch©n BÝt-xm¸c, vµ kÓ tõ ®ã nã chØ cã mÆt trong ®¸m ng</w:t>
        <w:softHyphen/>
        <w:t>êi th¸p tïng cña BÝt-xm¸c. Sau cuéc chiÕn tranh Ph¸p</w:t>
      </w:r>
      <w:r>
        <w:rPr>
          <w:spacing w:val="-2"/>
          <w:vertAlign w:val="superscript"/>
        </w:rPr>
        <w:t>266</w:t>
      </w:r>
      <w:r>
        <w:rPr>
          <w:spacing w:val="-2"/>
        </w:rPr>
        <w:t>, sù vui mõng kho¸i tr¸ cña nã kh«ng cßn biªn giíi nµo n÷a, tõ nay c¶ linh hån vµ thÓ x¸c cña nã ®· thuéc vÒ BÝt-xm¸c, nã ®· hoµn toµn tan biÕn ®øng tr</w:t>
        <w:softHyphen/>
        <w:t>íc BÝt-xm¸c.</w:t>
      </w:r>
    </w:p>
    <w:p>
      <w:pPr>
        <w:pStyle w:val="Normal"/>
        <w:spacing w:lineRule="exact" w:line="286"/>
        <w:rPr/>
      </w:pPr>
      <w:r>
        <w:rPr/>
        <w:t>Nh</w:t>
        <w:softHyphen/>
        <w:t>ng trªn thÕ giíi cã mét ®iÒu mµ Hª-ghen ®· ph¸t hiÖn ra vµ ®</w:t>
        <w:softHyphen/>
        <w:t xml:space="preserve">îc «ng gäi lµ "sù trí trªu cña lÞch sö". Sù trí trªu cña lÞch sö nµy ®· giÔu cît rÊt nhiÒu nh©n vËt cßn lín h¬n c¶ BÝt-xm¸c </w:t>
        <w:br/>
      </w:r>
      <w:r>
        <w:rPr>
          <w:spacing w:val="2"/>
        </w:rPr>
        <w:t>n÷a. C¶ Nhµ n</w:t>
        <w:softHyphen/>
        <w:t>íc Phæ cïng víi BÝt-xm¸c còng chÞu sù chi phèi cña nã. KÓ tõ khi nh÷ng môc ®Ých khao kh¸t cña chÝnh s¸ch Phæ lÇn l</w:t>
        <w:softHyphen/>
        <w:t>ît ®</w:t>
        <w:softHyphen/>
        <w:t>îc thùc hiÖn, th× nÒn t¶ng cña Nhµ n</w:t>
        <w:softHyphen/>
        <w:t>íc Phæ b¾t ®Çu lung lay. N</w:t>
        <w:softHyphen/>
        <w:t>íc Phæ cò vÒ thùc chÊt dùa vµo giai cÊp ®¹i ®Þa chñ quý téc, tÇng líp sÜ quan vµ giíi quan chøc còng chñ yÕu ®</w:t>
        <w:softHyphen/>
        <w:t>îc bæ sung tõ trong giai cÊp ®¹i ®Þa chñ ®ã. ChØ trong s¸u tØnh miÒn §«ng giai cÊp ®¹i ®Þa chñ quý téc lµ cßn ë vµo thêi kú toµn thÞnh vµ trong tr</w:t>
        <w:softHyphen/>
        <w:t>êng hîp ®Êt ®ai chiÕm h÷u cña bän ®¹i ®Þa chñ quý téc nµy phÇn lín bÞ h¹n chÕ, th× nã cÇn cã mét sè ®Æc quyÒn phong kiÕn nµo ®ã cho sù tån t¹i cña nã; nÕu kh«ng cã nh÷ng ®Æc quyÒn ®ã, ®¹i bé phËn nh÷ng ®¹i ®Þa chñ quý téc nµy sÏ r¬i xuèng hµng ®Þa chñ th</w:t>
        <w:softHyphen/>
        <w:t>êng. Chõng nµo mµ chØ cã hai tØnh miÒn T©y ®èi lËp víi bän ®¹i ®Þa chñ quý téc nµy, th× ch</w:t>
        <w:softHyphen/>
        <w:t>a cã nguy c¬ nµo ®e däa nã c¶. Song nh÷ng vô th«n tÝnh n¨m 1866</w:t>
      </w:r>
      <w:r>
        <w:rPr>
          <w:spacing w:val="2"/>
          <w:vertAlign w:val="superscript"/>
        </w:rPr>
        <w:t>267</w:t>
      </w:r>
      <w:r>
        <w:rPr>
          <w:spacing w:val="2"/>
        </w:rPr>
        <w:t xml:space="preserve"> ®· t¨ng c</w:t>
        <w:softHyphen/>
        <w:t>êng rÊt nhiÒu nh÷ng phÇn tö t</w:t>
        <w:softHyphen/>
        <w:t xml:space="preserve"> s¶n vµ n«ng d©n trong nhµ n</w:t>
        <w:softHyphen/>
        <w:t>íc. Kh«ng ph¶i lêi nãi nh¶m nhÝ vu v¬ cña ph¸i chÝnh thèng, mµ ë møc ®é hÕt søc lín, h¬n chÝnh sù nhËn thøc rÊt chÝnh x¸c mèi ®e däa mµ viÖc ®ã cã thÓ g©y ra cho nã, ®· khiÕn cho ph¸i Stan-GhÐc-la-kh¬</w:t>
      </w:r>
      <w:r>
        <w:rPr>
          <w:spacing w:val="2"/>
          <w:vertAlign w:val="superscript"/>
        </w:rPr>
        <w:t>268</w:t>
      </w:r>
      <w:r>
        <w:rPr>
          <w:spacing w:val="2"/>
        </w:rPr>
        <w:t xml:space="preserve"> chèng ®èi c¸c vô th«n tÝnh Êy. Do viÖc c¸c tiÓu bang gia nhËp vµo Liªn bang B¾c §øc</w:t>
      </w:r>
      <w:r>
        <w:rPr>
          <w:spacing w:val="2"/>
          <w:vertAlign w:val="superscript"/>
        </w:rPr>
        <w:t>269</w:t>
      </w:r>
      <w:r>
        <w:rPr>
          <w:spacing w:val="2"/>
        </w:rPr>
        <w:t>, viÖc chuyÓn giao cho Liªn bang nµy nh÷ng chøc n¨ng nhµ n</w:t>
        <w:softHyphen/>
        <w:t>íc cã tÝnh chÊt quyÕt ®Þnh, viÖn quý téc Phæ trë thµnh phô thuéc vµ viÖc gia nhËp hoµn toµn cña c¸c bang Nam §øc, - tÊt c¶ ®iÒu ®ã ®· gi¸ng nh÷ng ®ßn nÆng nÒ vµo giai cÊp ®¹i ®Þa chñ quý téc, giai cÊp nµy chØ cßn lµ mét thiÓu sè tan biÕn dÇn trong ®Õ chÕ. Kh«ng ph¶i chØ cã thÕ th«i. BÊt cø mét chÝnh phñ nµo, ngay c¶ chÝnh phñ chuyªn chÕ nhÊt, trong ho¹t ®éng cña m×nh ®Òu ph¶i tÝnh ®Õn nh÷ng ®iÒu kiÖn hiÖn h÷u, nÕu kh«ng thÕ th× sÏ chuèc lÊy thÊt b¹i th¶m h¹i. N</w:t>
        <w:softHyphen/>
        <w:t>íc Phæ cã thÓ b¾t tiÓu §øc phôc tïng m×nh, nh</w:t>
        <w:softHyphen/>
        <w:t>ng nã kh«ng thÓ ¸p ®Æt chÕ ®é ®¹i ®Þa chñ quý téc cña m×nh cho hai m</w:t>
        <w:softHyphen/>
        <w:t>¬i l¨m triÖu ng</w:t>
        <w:softHyphen/>
        <w:t>êi §øc sèng bªn phÝa T©y s«ng En-b¬. Ng</w:t>
        <w:softHyphen/>
        <w:t>îc l¹i, giai cÊp ®¹i ®Þa chñ quý téc mµ n</w:t>
        <w:softHyphen/>
        <w:t>íc Phæ cò cÇn ®Õn, ®· trë thµnh c¸i g¸nh nÆng phiÒn to¸i cho "®Õ chÕ". Còng nh</w:t>
        <w:softHyphen/>
      </w:r>
      <w:r>
        <w:rPr/>
        <w:t xml:space="preserve"> BÝt-xm¸c ®· buéc lßng lµm tr¸i víi nh÷ng quan ®iÓm tr</w:t>
        <w:softHyphen/>
        <w:t>íc ®©y cña m×nh, ®µnh ph¶i thùc hµnh tù do c«ng nghiÖp, tù do ®i l¹i tõ quèc gia §øc nµy sang quèc gia §øc kh¸c vµ thùc hµnh mäi c¶i c¸ch cã tÝnh chÊt t</w:t>
        <w:softHyphen/>
        <w:t xml:space="preserve"> s¶n kh¸c - cè nhiªn lµ nh÷ng c¶i c¸ch mµ chñ nghÜa quan liªu ®· lµm cho mÐo mã, - tªn BÝt-xm¸c, ®¹i ®Þa chñ quý téc par excellence</w:t>
      </w:r>
      <w:r>
        <w:rPr>
          <w:rStyle w:val="FootnoteCharacters"/>
          <w:rStyle w:val="FootnoteAnchor"/>
          <w:sz w:val="22"/>
        </w:rPr>
        <w:footnoteReference w:customMarkFollows="1" w:id="166"/>
        <w:t>1</w:t>
      </w:r>
      <w:r>
        <w:rPr>
          <w:rStyle w:val="FootnoteCharacters"/>
          <w:sz w:val="22"/>
        </w:rPr>
        <w:t>*</w:t>
      </w:r>
      <w:r>
        <w:rPr/>
        <w:t xml:space="preserve"> Êy còng bÞ "sù trí trªu cña lÞch sö" Ðp buéc ph¶i bãp chÕt giai cÊp ®¹i ®Þa chñ quý téc b»ng c¸i ®iÒu lÖ vÒ c¸c khu.</w:t>
      </w:r>
    </w:p>
    <w:p>
      <w:pPr>
        <w:pStyle w:val="Normal"/>
        <w:spacing w:lineRule="exact" w:line="295"/>
        <w:rPr/>
      </w:pPr>
      <w:r>
        <w:rPr>
          <w:spacing w:val="-2"/>
        </w:rPr>
        <w:t>§iÒu lÖ vÒ c¸c khu Êy lµ mét trong nh÷ng luËt lÖ ®¸ng th</w:t>
        <w:softHyphen/>
        <w:t>¬ng nhÊt ®· tõng ®</w:t>
        <w:softHyphen/>
        <w:t>îc ban bè x</w:t>
        <w:softHyphen/>
        <w:t>a nay. Néi dung cña nã cã thÓ truyÒn ®¹t trong hai c©u. Nã t</w:t>
        <w:softHyphen/>
        <w:t>íc mÊt cña ng</w:t>
        <w:softHyphen/>
        <w:t xml:space="preserve">êi ®¹i ®Þa chñ quý téc </w:t>
      </w:r>
      <w:r>
        <w:rPr>
          <w:i/>
          <w:iCs/>
          <w:spacing w:val="-2"/>
        </w:rPr>
        <w:t>riªng lÎ</w:t>
      </w:r>
      <w:r>
        <w:rPr>
          <w:spacing w:val="-2"/>
        </w:rPr>
        <w:t xml:space="preserve"> c¸i quyÒn lùc nhê ®Æc quyÒn phong kiÕn mµ cã, ®Ó råi viÖn cí thùc hiÖn sù tù trÞ cña c¸c khu, tr¶ l¹i quyÒn lùc Êy cho </w:t>
      </w:r>
      <w:r>
        <w:rPr>
          <w:i/>
          <w:iCs/>
          <w:spacing w:val="-2"/>
        </w:rPr>
        <w:t xml:space="preserve">giai cÊp </w:t>
      </w:r>
      <w:r>
        <w:rPr>
          <w:spacing w:val="-2"/>
        </w:rPr>
        <w:t>®¹i ®Þa chñ quý téc. ChÕ ®é chiÕm h÷u ruéng ®Êt hÕt søc lín vµ chÕ ®é chiÕm h÷u lín ruéng ®Êt vÉn sÏ chiÕm ®Þa vÞ thèng trÞ trong c¸c vïng n«ng nghiÖp cña c¸c tØnh miÒn §«ng; quyÒn lùc cña giai cÊp ®¹i ®Þa chñ quý téc thËm chÝ còng sÏ t¨ng lªn do viÖc chuyÓn giao vµo tay nã nh÷ng quyÒn lùc cho ®Õn nay vÉn thuéc nhµ n</w:t>
        <w:softHyphen/>
        <w:t>íc. Nh</w:t>
        <w:softHyphen/>
        <w:t>ng mçi tªn ®¹i ®Þa chñ quý téc riªng lÎ th× l¹i mÊt ®i c¸i ®Þa vÞ ®Æc biÖt mµ chóng ®· cã ®</w:t>
        <w:softHyphen/>
        <w:t>îc víi t</w:t>
        <w:softHyphen/>
        <w:t xml:space="preserve"> c¸ch lµ mét «ng chñ phong kiÕn. Nã tôt xuèng hµng ®¹i ®Þa chñ b×nh th</w:t>
        <w:softHyphen/>
        <w:t>êng ngµy nay vµ do ®ã kh«ng cßn lµ ®¹i ®Þa chñ quý téc n÷a. Nh</w:t>
        <w:softHyphen/>
        <w:t>ng ®ång thêi t×nh h×nh ®ã còng ph¸ ho¹i c¬ së cña n</w:t>
        <w:softHyphen/>
        <w:t>íc Phæ cò, vµ v× vËy viÖn quý téc, xÐt theo quan ®iÓm cña nã, hoµn toµn ®óng khi nã chèng l¹i ®iÒu lÖ vÒ c¸c khu. §iÒu lÖ vÒ c¸c khu ®</w:t>
        <w:softHyphen/>
        <w:t>îc thi hµnh th× giai cÊp ®¹i ®Þa chñ quý téc còng bÞ diÖt vong,mµ nÕu kh«ng cã giai cÊp ®¹i ®Þa chñ quý téc th× còng ch¼ng cßn cã n</w:t>
        <w:softHyphen/>
        <w:t>íc Phæ ®Æc biÖt n÷a.</w:t>
      </w:r>
    </w:p>
    <w:p>
      <w:pPr>
        <w:pStyle w:val="Normal"/>
        <w:spacing w:lineRule="exact" w:line="295"/>
        <w:rPr/>
      </w:pPr>
      <w:r>
        <w:rPr/>
        <w:t>Giai cÊp t</w:t>
        <w:softHyphen/>
        <w:t xml:space="preserve"> s¶n Phæ trong vÊn ®Ò nµy vÉn xøng ®¸ng víi chÝnh nã. Tho¹t ®Çu th× nãi r»ng ®iÒu lÖ vÒ c¸c khu chØ lµ b</w:t>
        <w:softHyphen/>
        <w:t xml:space="preserve">íc </w:t>
      </w:r>
      <w:r>
        <w:rPr>
          <w:spacing w:val="-4"/>
        </w:rPr>
        <w:t xml:space="preserve">®Çu </w:t>
        <w:br/>
        <w:t>tiªn ®i tíi tù trÞ, r»ng cÇn ph¶i ®i b</w:t>
        <w:softHyphen/>
        <w:t>íc ®ã, bëi v× lóc nµy</w:t>
      </w:r>
      <w:r>
        <w:rPr/>
        <w:t xml:space="preserve"> kh«ng </w:t>
        <w:br/>
      </w:r>
      <w:r>
        <w:rPr>
          <w:spacing w:val="-2"/>
        </w:rPr>
        <w:t>thÓ nµo ®¹t ®</w:t>
        <w:softHyphen/>
        <w:t>îc c¸i g× tèt h¬n thÕ, r»ng ®ã lµ mét sù tho¶ hiÖp víi chÝnh phñ, nh</w:t>
        <w:softHyphen/>
        <w:t>ng vÒ sau nµy th× kh«ng thÓ nh</w:t>
        <w:softHyphen/>
        <w:t>îng bé mét chót nµo c¶. ViÖn quý téc b¸c bá ®iÒu lÖ vÒ c¸c khu. ChÝnh phñ tuy ®· ký kÕt mét hiÖp nghÞ cã tÝnh chÊt tho¶ hiÖp víi viÖn d©n biÓu, nh</w:t>
        <w:softHyphen/>
        <w:t>ng vÉn yªu cÇu viÖn d©n biÓu nh</w:t>
        <w:softHyphen/>
        <w:t>îng bé thªm. ViÖn d©n biÓu th× ®Çy ®ñ dòng c¶m ®Ó ®ång ý mét c¸ch kh«ng ®iÒu kiÖn vÒ nh÷ng nh</w:t>
        <w:softHyphen/>
        <w:t>îng bé Êy; ®¸p l¹i viÖc ®ã giai cÊp t</w:t>
        <w:softHyphen/>
        <w:t xml:space="preserve"> s¶n ®</w:t>
        <w:softHyphen/>
        <w:t>îc høa hÑn sÏ ®</w:t>
        <w:softHyphen/>
        <w:t>îc phong lµm nh÷ng quý téc míi vµ cã hy väng c¶i c¸ch viÖn quý téc. ViÖc phong nh÷ng quý téc míi ®</w:t>
        <w:softHyphen/>
        <w:t>îc thùc hiÖn: hai m</w:t>
        <w:softHyphen/>
        <w:t>¬i l¨m t</w:t>
        <w:softHyphen/>
        <w:t>íng lÜnh vµ quan chøc ®</w:t>
        <w:softHyphen/>
        <w:t>îc phong lµm quý téc; viÖn quý téc ®· tiÕp nhËn hä. Sù tho¶ hiÖp ®</w:t>
        <w:softHyphen/>
        <w:t>îc cøu v·n, nh</w:t>
        <w:softHyphen/>
        <w:t>ng... viÖc c¶i c¸ch viÖn quý téc th× bÞ xÕp l¹i. Song ng</w:t>
        <w:softHyphen/>
        <w:t>êi ta l¹i tù an ñi m×nh r»ng ®iÒu lÖ vÒ c¸c khu vÉn lµ mét b</w:t>
        <w:softHyphen/>
        <w:t>íc lín ®Ó ®i lªn... Nh</w:t>
        <w:softHyphen/>
        <w:t xml:space="preserve">ng bçng cã tin vÒ cuéc khñng ho¶ng néi c¸c truyÒn ®Õn. R«n, Den-khèp, I-txen-plÝt-x¬ muèn tõ chøc; ph¸i tù do chiÕn th¾ng kh¾p n¬i; vËy th× néi c¸c ph¸i tù do sÏ lµ ®iÒu kh«ng thÓ tr¸nh khái? Kh«ng, hoµn toµn kh«ng ph¶i, néi c¸c </w:t>
      </w:r>
      <w:r>
        <w:rPr>
          <w:i/>
          <w:iCs/>
          <w:spacing w:val="-2"/>
        </w:rPr>
        <w:t xml:space="preserve">liªn hiÖp </w:t>
      </w:r>
      <w:r>
        <w:rPr>
          <w:spacing w:val="-2"/>
        </w:rPr>
        <w:t>®Êy mµ! Ng</w:t>
        <w:softHyphen/>
        <w:t>êi t</w:t>
        <w:softHyphen/>
        <w:t xml:space="preserve"> s¶n cña chóng ta kh«ng tham väng ®Õn thÕ ®©u! ThËm chÝ hä còng võa lßng víi ®iÒu nhá h¬n n÷a kia mµ. BÝt-xm¸c ®· rêi khái c</w:t>
        <w:softHyphen/>
        <w:t>¬ng vÞ thñ t</w:t>
        <w:softHyphen/>
        <w:t>íng. R«n, mét kÎ ph¶n ®èi ®iÒu lÖ vÒ c¸c khu, thay thÕ «ng ta, cßn cã mét vÞ t</w:t>
        <w:softHyphen/>
        <w:t>íng n÷a tham gia vµo néi c¸c, Den-khèp vµ I-txen-plÝt-x¬ vÉn gi÷ nguyªn c</w:t>
        <w:softHyphen/>
        <w:t>¬ng vÞ, néi c¸c liªn hiÖp mµ l¹i Ýt liªn hiÖp h¬n so víi bÊt kú thêi gian nµo, c¸c phÇn tö phong kiÕn trong néi c¸c nµy ®</w:t>
        <w:softHyphen/>
        <w:t>îc t¨ng c</w:t>
        <w:softHyphen/>
        <w:t>êng, - cßn nh÷ng anh chµng t</w:t>
        <w:softHyphen/>
        <w:t xml:space="preserve"> s¶n cø b×nh th¶n tiÕp tôc uèng cèc r</w:t>
        <w:softHyphen/>
        <w:t>îu bia cña m×nh víi mét ý nghÜ kiªu h·nh cho r»ng rèt cuéc BÝt-xm¸c vÉn lµ linh hån cña tÊt c¶.</w:t>
      </w:r>
    </w:p>
    <w:p>
      <w:pPr>
        <w:sectPr>
          <w:headerReference w:type="even" r:id="rId530"/>
          <w:headerReference w:type="default" r:id="rId531"/>
          <w:headerReference w:type="first" r:id="rId532"/>
          <w:footerReference w:type="even" r:id="rId533"/>
          <w:footerReference w:type="default" r:id="rId534"/>
          <w:footerReference w:type="first" r:id="rId53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ThÝ dô ®ã nãi lªn mét c¸ch râ rÖt lËp tr</w:t>
        <w:softHyphen/>
        <w:t>êng cña giai cÊp t</w:t>
        <w:softHyphen/>
        <w:t xml:space="preserve"> s¶n Phæ. §Þa vÞ lÞch sö mµ BÝt-xm¸c ®· ®Æt n</w:t>
        <w:softHyphen/>
        <w:t>íc Phæ vµo vµ sù tiÕn bé c«ng nghiÖp cña hai m</w:t>
        <w:softHyphen/>
        <w:t>¬i n¨m gÇn ®©y ®· b¾t buéc «ng ta, tøc BÝt-xm¸c, ph¶i lµm nh÷ng viÖc mµ b¶n th©n giai cÊp t</w:t>
        <w:softHyphen/>
        <w:t xml:space="preserve"> s¶n Phæ trong nh÷ng n¨m 1848 - 1850 ®· kh«ng d¸m lµm v× nhót nh¸t, thÕ mµ giai cÊp t</w:t>
        <w:softHyphen/>
        <w:t xml:space="preserve"> s¶n Phæ l¹i coi ®ã lµ c«ng lao cña </w:t>
      </w:r>
    </w:p>
    <w:p>
      <w:pPr>
        <w:pStyle w:val="Normal"/>
        <w:ind w:hanging="0"/>
        <w:rPr/>
      </w:pPr>
      <w:r>
        <w:rPr/>
        <w:t>m×nh. Nã kh«ng ®ñ can ®¶m, thËm chÝ ®Ó b¾t BÝt-xm¸c cña m×nh thùc hµnh nh÷ng c¶i c¸ch nho nhá Êy mét c¸ch gi¶n ®¬n, theo lèi giai cÊp t</w:t>
        <w:softHyphen/>
        <w:t xml:space="preserve"> s¶n ®</w:t>
        <w:softHyphen/>
        <w:t>êng hoµng c«ng nhiªn, kh«ng cÇn tr¶i qua nh÷ng sù xuyªn t¹c bãp mÐo cña nhµ n</w:t>
        <w:softHyphen/>
        <w:t>íc - c¶nh s¸t. Nã lín tiÕng hoan h« viÖc BÝt-xm¸c hiÖn nay buéc ph¶i c¾t ®i nh÷ng yªu cÇu cña b¶n th©n nã ®· ®Ò ra n¨m 1846</w:t>
      </w:r>
      <w:r>
        <w:rPr>
          <w:vertAlign w:val="superscript"/>
        </w:rPr>
        <w:t>270</w:t>
      </w:r>
      <w:r>
        <w:rPr/>
        <w:t>; ngoµi ra còng ph¶i thÊy ®iÒu nµy - ®Êy chØ lµ nh÷ng ®ßi hái kinh tÕ, tøc lµ nh÷ng ®ßi hái mµ viÖc thùc hiÖn nh÷ng ®ßi hái ®ã, dï mét ngµn BÝt-xm¸c cã muèn ng¨n c¶n còng kh«ng thÓ ng¨n c¶n ®</w:t>
        <w:softHyphen/>
        <w:t xml:space="preserve">îc. Cßn vÒ nh÷ng ®ßi hái </w:t>
      </w:r>
      <w:r>
        <w:rPr>
          <w:i/>
          <w:iCs/>
        </w:rPr>
        <w:t xml:space="preserve">chÝnh trÞ, </w:t>
      </w:r>
      <w:r>
        <w:rPr/>
        <w:t>tøc viÖc chuyÓn giao chÝnh quyÒn cho giai cÊp t</w:t>
        <w:softHyphen/>
        <w:t xml:space="preserve"> s¶n, nÕu cßn ®</w:t>
        <w:softHyphen/>
        <w:t>îc ®Ò cËp ®Õn, th× còng chØ v× thÓ diÖn mµ th«i. Giai cÊp t</w:t>
        <w:softHyphen/>
        <w:t xml:space="preserve"> s¶n Phæ </w:t>
      </w:r>
      <w:r>
        <w:rPr>
          <w:i/>
          <w:iCs/>
        </w:rPr>
        <w:t xml:space="preserve">kh«ng muèn </w:t>
      </w:r>
      <w:r>
        <w:rPr/>
        <w:t>n¾m chÝnh quyÒn; còng gièng nh</w:t>
        <w:softHyphen/>
        <w:t xml:space="preserve"> n</w:t>
        <w:softHyphen/>
        <w:t>íc Nga quan ph</w:t>
        <w:softHyphen/>
        <w:t>¬ng thêi V«n-te, giai cÊp t</w:t>
        <w:softHyphen/>
        <w:t xml:space="preserve"> s¶n Phæ, mét giai cÊp ch</w:t>
        <w:softHyphen/>
        <w:t>a kÞp thµnh thôc ®· môc n¸t, ch</w:t>
        <w:softHyphen/>
        <w:t>a n¾m ®</w:t>
        <w:softHyphen/>
        <w:t>îc chÝnh quyÒn ®· rít xuèng tíi mét møc ®é tho¸i ho¸ mµ giai cÊp t</w:t>
        <w:softHyphen/>
        <w:t xml:space="preserve"> s¶n Ph¸p ®· r¬i xuèng sau t¸m m</w:t>
        <w:softHyphen/>
        <w:t>¬i n¨m ®Êu tranh vµ sau mét sù thèng trÞ l©u dµi. Panem et circenses! - b¸nh mú vµ tiªu khiÓn - tÇng lín b×nh d©n La M· suy ®åi ®· yªu cÇu c¸c hoµng ®Õ cña hä nh</w:t>
        <w:softHyphen/>
        <w:t xml:space="preserve"> vËy. Panem et circenses! - nh÷ng kho¶n lîi nhuËn ®Çu c¬ vµ sù xa hoa man rî! - kh«ng ph¶i nh©n d©n Phæ, mµ chÝnh lµ giai cÊp t</w:t>
        <w:softHyphen/>
        <w:t xml:space="preserve"> s¶n Phæ yªu cÇu c¸c hoµng ®Õ cña hä nh</w:t>
        <w:softHyphen/>
        <w:t xml:space="preserve"> vËy ®ã. §¸m b×nh d©n La M· cïng víi c¸c hoµng ®Õ cña hä ®· bÞ c¸c d©n téc GiÐc-manh d· man xo¸ s¹ch; sau l</w:t>
        <w:softHyphen/>
        <w:t>ng ng</w:t>
        <w:softHyphen/>
        <w:t>êi t</w:t>
        <w:softHyphen/>
        <w:t xml:space="preserve"> s¶n Phæ, c«ng nh©n §øc ®ang v</w:t>
        <w:softHyphen/>
        <w:t>¬n lªn mét c¸ch ®¸ng sî.</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158"/>
        <w:gridCol w:w="3465"/>
      </w:tblGrid>
      <w:tr>
        <w:trPr/>
        <w:tc>
          <w:tcPr>
            <w:tcW w:w="3158" w:type="dxa"/>
            <w:tcBorders/>
          </w:tcPr>
          <w:p>
            <w:pPr>
              <w:pStyle w:val="Normal"/>
              <w:spacing w:lineRule="exact" w:line="260"/>
              <w:ind w:hanging="0"/>
              <w:rPr>
                <w:i/>
                <w:i/>
                <w:iCs/>
                <w:sz w:val="16"/>
              </w:rPr>
            </w:pPr>
            <w:r>
              <w:rPr>
                <w:i/>
                <w:iCs/>
                <w:sz w:val="16"/>
              </w:rPr>
              <w:t>Do Ph. ¡ng-ghen viÕt vµo ®Çu th¸ng Giªng 1873</w:t>
            </w:r>
          </w:p>
          <w:p>
            <w:pPr>
              <w:pStyle w:val="Normal"/>
              <w:spacing w:lineRule="exact" w:line="260"/>
              <w:ind w:hanging="0"/>
              <w:rPr>
                <w:i/>
                <w:i/>
                <w:iCs/>
                <w:sz w:val="16"/>
              </w:rPr>
            </w:pPr>
            <w:r>
              <w:rPr>
                <w:i/>
                <w:iCs/>
                <w:sz w:val="16"/>
              </w:rPr>
              <w:t xml:space="preserve">§· ®¨ng trªn b¸o "Der Volksstaat" </w:t>
              <w:br/>
              <w:t>sè 5, ngµy 15 th¸ng Giªng 1873</w:t>
            </w:r>
          </w:p>
        </w:tc>
        <w:tc>
          <w:tcPr>
            <w:tcW w:w="3465" w:type="dxa"/>
            <w:tcBorders/>
          </w:tcPr>
          <w:p>
            <w:pPr>
              <w:pStyle w:val="Normal"/>
              <w:spacing w:lineRule="exact" w:line="260"/>
              <w:ind w:left="1178" w:hanging="0"/>
              <w:rPr>
                <w:i/>
                <w:i/>
                <w:iCs/>
                <w:sz w:val="16"/>
              </w:rPr>
            </w:pPr>
            <w:r>
              <w:rPr>
                <w:i/>
                <w:iCs/>
                <w:sz w:val="16"/>
              </w:rPr>
              <w:t>In theo b¶n ®¨ng trªn b¸o</w:t>
            </w:r>
          </w:p>
          <w:p>
            <w:pPr>
              <w:pStyle w:val="Normal"/>
              <w:spacing w:lineRule="exact" w:line="260"/>
              <w:ind w:left="1178" w:hanging="0"/>
              <w:rPr>
                <w:i/>
                <w:i/>
                <w:iCs/>
                <w:sz w:val="16"/>
              </w:rPr>
            </w:pPr>
            <w:r>
              <w:rPr>
                <w:i/>
                <w:iCs/>
                <w:sz w:val="16"/>
              </w:rPr>
              <w:t>Nguyªn v¨n lµ tiÕng §øc</w:t>
            </w:r>
          </w:p>
        </w:tc>
      </w:tr>
    </w:tbl>
    <w:p>
      <w:pPr>
        <w:pStyle w:val="Normal"/>
        <w:rPr/>
      </w:pPr>
      <w:r>
        <w:rPr/>
      </w:r>
    </w:p>
    <w:p>
      <w:pPr>
        <w:pStyle w:val="Normal"/>
        <w:rPr/>
      </w:pPr>
      <w:r>
        <w:br w:type="column"/>
      </w:r>
      <w:r>
        <w:rPr/>
      </w:r>
    </w:p>
    <w:p>
      <w:pPr>
        <w:pStyle w:val="Normal"/>
        <w:rPr/>
      </w:pPr>
      <w:r>
        <w:rPr/>
      </w:r>
    </w:p>
    <w:p>
      <w:pPr>
        <w:pStyle w:val="Normal"/>
        <w:rPr/>
      </w:pPr>
      <w:r>
        <w:rPr/>
      </w:r>
    </w:p>
    <w:p>
      <w:pPr>
        <w:pStyle w:val="BodyText2"/>
        <w:rPr>
          <w:sz w:val="25"/>
        </w:rPr>
      </w:pPr>
      <w:r>
        <w:rPr>
          <w:sz w:val="25"/>
        </w:rPr>
      </w:r>
    </w:p>
    <w:p>
      <w:pPr>
        <w:pStyle w:val="BodyText2"/>
        <w:rPr>
          <w:sz w:val="25"/>
        </w:rPr>
      </w:pPr>
      <w:r>
        <w:rPr>
          <w:sz w:val="25"/>
        </w:rPr>
        <w:t>C.M¸c</w:t>
      </w:r>
    </w:p>
    <w:p>
      <w:pPr>
        <w:pStyle w:val="BodyText2"/>
        <w:rPr/>
      </w:pPr>
      <w:r>
        <w:rPr/>
        <w:t>Tr¶ lêi b¶n th«ng b¸o míi</w:t>
      </w:r>
    </w:p>
    <w:p>
      <w:pPr>
        <w:pStyle w:val="BodyText2"/>
        <w:rPr/>
      </w:pPr>
      <w:r>
        <w:rPr/>
        <w:t>cña c¸i gäi lµ ph¸i ®a sè</w:t>
      </w:r>
    </w:p>
    <w:p>
      <w:pPr>
        <w:pStyle w:val="BodyText2"/>
        <w:rPr/>
      </w:pPr>
      <w:r>
        <w:rPr/>
        <w:t>cña Héi ®ång liªn chi héi Anh</w:t>
      </w:r>
      <w:r>
        <w:rPr>
          <w:vertAlign w:val="superscript"/>
        </w:rPr>
        <w:t>271</w:t>
      </w:r>
    </w:p>
    <w:p>
      <w:pPr>
        <w:pStyle w:val="Normal"/>
        <w:rPr/>
      </w:pPr>
      <w:r>
        <w:rPr/>
      </w:r>
    </w:p>
    <w:p>
      <w:pPr>
        <w:pStyle w:val="Normal"/>
        <w:rPr/>
      </w:pPr>
      <w:r>
        <w:rPr/>
        <w:t>B¶n th«ng b¸o míi cña c¸i gäi lµ ph¸i ®a sè trong Héi ®ång Liªn chi héi Anh d</w:t>
        <w:softHyphen/>
        <w:t>êng nh</w:t>
        <w:softHyphen/>
        <w:t xml:space="preserve"> lµ ®· ®</w:t>
        <w:softHyphen/>
        <w:t>îc dïng ®Ó ®¸p l¹i hai th</w:t>
        <w:softHyphen/>
        <w:t xml:space="preserve"> kªu gäi: th</w:t>
        <w:softHyphen/>
        <w:t xml:space="preserve"> kªu gäi cña Héi ®ång Liªn chi héi Anh vµ th</w:t>
        <w:softHyphen/>
        <w:t xml:space="preserve"> kªu gäi cña Chi héi ng</w:t>
        <w:softHyphen/>
        <w:t>êi n</w:t>
        <w:softHyphen/>
        <w:t>íc ngoµi ë Men-se-xt¬</w:t>
      </w:r>
      <w:r>
        <w:rPr>
          <w:rStyle w:val="FootnoteCharacters"/>
          <w:rStyle w:val="FootnoteAnchor"/>
          <w:sz w:val="22"/>
        </w:rPr>
        <w:footnoteReference w:customMarkFollows="1" w:id="167"/>
        <w:t>1</w:t>
      </w:r>
      <w:r>
        <w:rPr>
          <w:rStyle w:val="FootnoteCharacters"/>
          <w:sz w:val="22"/>
        </w:rPr>
        <w:t>*</w:t>
      </w:r>
      <w:r>
        <w:rPr/>
        <w:t>. Thùc ra th× b¶n th«ng b¸o nµy ch¼ng b¸c bá mét ®iÓm nµo trong hai th</w:t>
        <w:softHyphen/>
        <w:t xml:space="preserve"> kªu gäi ®ã. B¶n th«ng b¸o míi nµy chØ m</w:t>
        <w:softHyphen/>
        <w:t>u ®å ®em nh÷ng chuyÖn ®¬m ®Æt nãi xÊu c¸ nh©n, nh÷ng chuyÖn vu khèng vµ nãi l¸o ®Ó tung bôi mï vµo m¾t nh÷ng ng</w:t>
        <w:softHyphen/>
        <w:t>êi ®äc th«ng b¸o, víi hy väng r»ng nh÷ng chi héi míi ®</w:t>
        <w:softHyphen/>
        <w:t>îc tæ chøc gÇn ®Êy sÏ kh«ng tr¸nh khái hiÓu kh«ng ®Çy ®ñ lÞch sö cña Quèc tÕ.</w:t>
      </w:r>
    </w:p>
    <w:p>
      <w:pPr>
        <w:sectPr>
          <w:headerReference w:type="even" r:id="rId536"/>
          <w:headerReference w:type="default" r:id="rId537"/>
          <w:headerReference w:type="first" r:id="rId538"/>
          <w:footerReference w:type="even" r:id="rId539"/>
          <w:footerReference w:type="default" r:id="rId540"/>
          <w:footerReference w:type="first" r:id="rId54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2"/>
        </w:rPr>
        <w:t>Mét ®iÒu hÕt søc ®¸ng chó ý lµ trong sè s¸u uû viªn ban chÊp hµnh ký tªn vµo th«ng b¸o nµy, cã hai ng</w:t>
        <w:softHyphen/>
        <w:t>êi - «ng I-ung vµ «ng P©y-p¬ - kh«ng cßn cã locus standi</w:t>
      </w:r>
      <w:r>
        <w:rPr>
          <w:rStyle w:val="FootnoteCharacters"/>
          <w:rStyle w:val="FootnoteAnchor"/>
          <w:spacing w:val="2"/>
          <w:sz w:val="22"/>
        </w:rPr>
        <w:footnoteReference w:customMarkFollows="1" w:id="168"/>
        <w:t>2</w:t>
      </w:r>
      <w:r>
        <w:rPr>
          <w:rStyle w:val="FootnoteCharacters"/>
          <w:spacing w:val="2"/>
          <w:sz w:val="22"/>
        </w:rPr>
        <w:t>*</w:t>
      </w:r>
      <w:r>
        <w:rPr>
          <w:spacing w:val="2"/>
        </w:rPr>
        <w:t xml:space="preserve"> n÷a trong Héi ®ång Liªn chi héi Anh. Hä vèn lµ nh÷ng ®¹i biÓu: ng</w:t>
        <w:softHyphen/>
        <w:t>êi thø nhÊt lµ ®¹i biÓu cña Mi-®¬n-xb«-r«, ng</w:t>
        <w:softHyphen/>
        <w:t>êi thø hai lµ ®¹i biÓu cña Nèt-</w:t>
      </w:r>
      <w:r>
        <w:rPr>
          <w:spacing w:val="-2"/>
        </w:rPr>
        <w:t>tinh-hªm, nh</w:t>
        <w:softHyphen/>
        <w:t>ng trong hai chi héi võa kÓ th× mét chi héi ®· huû</w:t>
      </w:r>
      <w:r>
        <w:rPr>
          <w:spacing w:val="2"/>
        </w:rPr>
        <w:t xml:space="preserve"> bá </w:t>
      </w:r>
      <w:r>
        <w:rPr>
          <w:spacing w:val="-2"/>
        </w:rPr>
        <w:t>giÊy uû nhiÖm cña nã, cßn chi héi kia th× nhÊt trÝ b¸c bá b¶n</w:t>
      </w:r>
      <w:r>
        <w:rPr>
          <w:spacing w:val="2"/>
        </w:rPr>
        <w:t xml:space="preserve"> th«ng</w:t>
      </w:r>
      <w:r>
        <w:rPr/>
        <w:t xml:space="preserve"> </w:t>
      </w:r>
    </w:p>
    <w:p>
      <w:pPr>
        <w:pStyle w:val="BodyText3"/>
        <w:rPr>
          <w:iCs w:val="false"/>
        </w:rPr>
      </w:pPr>
      <w:r>
        <w:rPr>
          <w:iCs w:val="false"/>
        </w:rPr>
        <w:t>b¸o. Chóng t«i chØ nªu lªn mét vµi vÝ dô ®Ó thÊy râ nh÷ng luËn ®o¸n tr¬ trÏn ®Æc tr</w:t>
        <w:softHyphen/>
        <w:t>ng cho c¸i v¨n kiÖn ®ang ®</w:t>
        <w:softHyphen/>
        <w:t>îc ®Ò cËp ®Õn.</w:t>
      </w:r>
    </w:p>
    <w:p>
      <w:pPr>
        <w:pStyle w:val="Normal"/>
        <w:rPr/>
      </w:pPr>
      <w:r>
        <w:rPr/>
        <w:t>VÒ c¸i gäi lµ "b¸o c¸o chÝnh thøc", trong v¨n kiÖn ®ã nãi:</w:t>
      </w:r>
    </w:p>
    <w:p>
      <w:pPr>
        <w:pStyle w:val="BodyTextIndent3"/>
        <w:rPr/>
      </w:pPr>
      <w:r>
        <w:rPr/>
        <w:t>"Tuy trong th</w:t>
        <w:softHyphen/>
        <w:t xml:space="preserve"> kªu gäi còng cã nãi ®Õn "64" vÞ ®¹i biÓu cña §¹i héi La Hay, nh</w:t>
        <w:softHyphen/>
        <w:t>ng trong b¸o c¸o kh«ng hÒ liÖt kª danh s¸ch cña hä".</w:t>
      </w:r>
    </w:p>
    <w:p>
      <w:pPr>
        <w:pStyle w:val="Normal"/>
        <w:rPr/>
      </w:pPr>
      <w:r>
        <w:rPr>
          <w:spacing w:val="4"/>
        </w:rPr>
        <w:t xml:space="preserve">"B¸o c¸o" nãi ë ®©y ch¼ng qua lµ b¶n in chÝnh thøc </w:t>
      </w:r>
      <w:r>
        <w:rPr>
          <w:i/>
          <w:iCs/>
          <w:spacing w:val="4"/>
        </w:rPr>
        <w:t>nh÷ng nghÞ quyÕt ®· ®</w:t>
        <w:softHyphen/>
        <w:t>îc ®¹i héi th«ng qua</w:t>
      </w:r>
      <w:r>
        <w:rPr>
          <w:i/>
          <w:iCs/>
          <w:spacing w:val="4"/>
          <w:vertAlign w:val="superscript"/>
        </w:rPr>
        <w:t>272</w:t>
      </w:r>
      <w:r>
        <w:rPr>
          <w:i/>
          <w:iCs/>
          <w:spacing w:val="4"/>
        </w:rPr>
        <w:t xml:space="preserve">, </w:t>
      </w:r>
      <w:r>
        <w:rPr>
          <w:spacing w:val="4"/>
        </w:rPr>
        <w:t>trong b¶n in ®ã mµ liÖt kª danh s¸ch ®¹i biÓu th× sÏ kh«ng thÝch hîp, v× danh s¸ch ®¹i biÓu ®· ®</w:t>
        <w:softHyphen/>
        <w:t>îc c«ng bè t¹i La Hay vµ ®· ®</w:t>
        <w:softHyphen/>
        <w:t>îc ®¨ng l¹i trong nhiÒu b¸o chÝ trªn lôc ®Þa, trong c¸c c¬ quan ng«n luËn cña Quèc tÕ, còng nh</w:t>
        <w:softHyphen/>
        <w:t xml:space="preserve"> trong c¸c b¸o chÝ t</w:t>
        <w:softHyphen/>
        <w:t xml:space="preserve"> s¶n. Ngoµi ra, trong b¸o c¸o vÒ mçi cuéc bá phiÕu, cã liÖt kª sè ng</w:t>
        <w:softHyphen/>
        <w:t>êi bá phiÕu, cßn chç nµo cã sù ph©n t¸n sè phiÕu, th× cßn liÖt kª c¶ tªn hä cña ng</w:t>
        <w:softHyphen/>
        <w:t>êi bá phiÕu.</w:t>
      </w:r>
    </w:p>
    <w:p>
      <w:pPr>
        <w:pStyle w:val="BodyTextIndent3"/>
        <w:rPr>
          <w:spacing w:val="-6"/>
        </w:rPr>
      </w:pPr>
      <w:r>
        <w:rPr>
          <w:spacing w:val="-6"/>
        </w:rPr>
        <w:t>"NghÞ quyÕt ®· bÞ lê ®i hoÆc bÞ xuyªn t¹c. Ch¼ng h¹n, nghÞ quyÕt vÒ vÊn ®Ò nép héi phÝ cho Tæng Héi ®ång ®· yªu cÇu mçi héi viªn cña Héi liªn hiÖp, bao gåm c¶ nh÷ng c«ng liªn, mçi n¨m nép héi phÝ cho Tæng Héi ®ång lªn ®Õn 1 si-linh".</w:t>
      </w:r>
    </w:p>
    <w:p>
      <w:pPr>
        <w:pStyle w:val="Normal"/>
        <w:rPr/>
      </w:pPr>
      <w:r>
        <w:rPr/>
        <w:t>§iÓm 2 trong b¸o c¸o chÝnh thøc d</w:t>
        <w:softHyphen/>
        <w:t>íi tiªu ®Ò "Héi phÝ ph¶i nép cho Tæng Héi ®ång" ghi râ: do cã yªu cÇu, mét phÝa th× yªu cÇu t¨ng møc héi phÝ, mét phÝa th× yªu cÇu gi¶m møc héi phÝ, cho nªn ®¹i héi ®· quyÕt ®Þnh vÉn gi÷ møc héi phÝ 1 pen-ni, b»ng 17 phiÕu thuËn, 12 phiÕu chèng, 8 phiÕu tr¾ng</w:t>
      </w:r>
      <w:r>
        <w:rPr>
          <w:rStyle w:val="FootnoteCharacters"/>
          <w:rStyle w:val="FootnoteAnchor"/>
          <w:sz w:val="22"/>
        </w:rPr>
        <w:footnoteReference w:customMarkFollows="1" w:id="169"/>
        <w:t>1</w:t>
      </w:r>
      <w:r>
        <w:rPr>
          <w:rStyle w:val="FootnoteCharacters"/>
          <w:sz w:val="22"/>
        </w:rPr>
        <w:t>*</w:t>
      </w:r>
      <w:r>
        <w:rPr/>
        <w:t>. VËy ë ®©y c¸i g× bÞ lê ®i chø?</w:t>
      </w:r>
    </w:p>
    <w:p>
      <w:pPr>
        <w:pStyle w:val="Normal"/>
        <w:rPr/>
      </w:pPr>
      <w:r>
        <w:rPr/>
        <w:t>Cßn vÒ viÖc "xuyªn t¹c: nghÞ quyÕt, th× mong hä cø c¶ gan chØ ra cho xem mét nghÞ quyÕt nµo trong b¸o c¸o kh«ng ®óng hoµn toµn víi biªn b¶n.</w:t>
      </w:r>
    </w:p>
    <w:p>
      <w:pPr>
        <w:pStyle w:val="Normal"/>
        <w:rPr/>
      </w:pPr>
      <w:r>
        <w:rPr/>
        <w:t xml:space="preserve">MÆt kh¸c, nh÷ng luËn ®o¸n cña nh÷ng t¸c gi¶ cña b¶n th«ng b¸o nµy ®Ò cËp ®Õn nghÞ quyÕt cña ®¹i héi vÒ hµnh ®éng chÝnh </w:t>
        <w:br/>
        <w:t>trÞ chøng tá r»ng vÒ nghiÖp vô "xuyªn t¹c", b¶n th©n nh÷ng t¸c gi¶ Êy thµnh th¹o biÕt bao. Tr</w:t>
        <w:softHyphen/>
        <w:t>íc hÕt, c©u: "ViÖc giµnh chÝnh quyÒn ®· trë thµnh nhiÖm vô vÜ ®¹i cña giai cÊp c«ng nh©n" ®· ®</w:t>
        <w:softHyphen/>
        <w:t>îc trÝch nguyªn v¨n trong Tuyªn ng«n Thµnh lËp cña Quèc tÕ (1864) ®</w:t>
        <w:softHyphen/>
        <w:t>a vµo nghÞ quyÕt cña Héi nghÞ ®¹i biÓu Lu©n §«n lÇn thø IX, Êy thÕ mµ hä l¹i tuyªn bè r»ng c©u Êy do §¹i héi La Hay s¸ng t¸c ra.</w:t>
      </w:r>
    </w:p>
    <w:p>
      <w:pPr>
        <w:pStyle w:val="Normal"/>
        <w:spacing w:lineRule="exact" w:line="290"/>
        <w:rPr/>
      </w:pPr>
      <w:r>
        <w:rPr>
          <w:spacing w:val="-2"/>
        </w:rPr>
        <w:t xml:space="preserve">Thø hai, c¸c t¸c gi¶ cña th«ng b¸o kh¼ng ®Þnh r»ng dÞch </w:t>
      </w:r>
      <w:r>
        <w:rPr>
          <w:i/>
          <w:iCs/>
          <w:spacing w:val="-2"/>
        </w:rPr>
        <w:t>"doit servir"</w:t>
      </w:r>
      <w:r>
        <w:rPr>
          <w:spacing w:val="-2"/>
        </w:rPr>
        <w:t xml:space="preserve"> tiÕng Ph¸p thµnh ra </w:t>
      </w:r>
      <w:r>
        <w:rPr>
          <w:i/>
          <w:iCs/>
          <w:spacing w:val="-2"/>
        </w:rPr>
        <w:t>"ought to serve"</w:t>
      </w:r>
      <w:r>
        <w:rPr>
          <w:rStyle w:val="FootnoteCharacters"/>
          <w:rStyle w:val="FootnoteAnchor"/>
          <w:i/>
          <w:iCs/>
          <w:spacing w:val="-2"/>
          <w:sz w:val="22"/>
        </w:rPr>
        <w:footnoteReference w:customMarkFollows="1" w:id="170"/>
        <w:t>1</w:t>
      </w:r>
      <w:r>
        <w:rPr>
          <w:rStyle w:val="FootnoteCharacters"/>
          <w:i/>
          <w:iCs/>
          <w:spacing w:val="-2"/>
          <w:sz w:val="22"/>
        </w:rPr>
        <w:t>*</w:t>
      </w:r>
      <w:r>
        <w:rPr>
          <w:spacing w:val="-2"/>
        </w:rPr>
        <w:t xml:space="preserve"> tiÕng Anh th× sai. NÕu qu¶ cã sai, th× c¸i sai Êy lµ cña Tæng Héi ®ång cò trong b¶n dÞch chÝnh thøc ra tiÕng Anh nghÞ quyÕt cña héi nghÞ ®¹i biÓu mµ nguyªn b¶n lµ tiÕng Ph¸p. Nh</w:t>
        <w:softHyphen/>
        <w:t>ng ë ®©y kh«ng cã sai. V× c¸c t¸c gi¶ cña th«ng b¸o h×nh nh</w:t>
        <w:softHyphen/>
        <w:t xml:space="preserve"> kh«ng th¹o tiÕng Anh, mµ còng ch¼ng th¹o tiÕng Ph¸p, cho nªn chóng t«i ph¶i giíi thiÖu hä ®i tra cøu bÊt cø mét cuèn tù ®iÓn Anh - Ph¸p nµo, ch¼ng h¹n cuèn"Tù ®iÓn Anh - Ph¸p B«i-e, Nhµ xuÊt b¶n Bèt-ri, Pa-ri, n¨m 1854", trong ®ã tõ </w:t>
      </w:r>
      <w:r>
        <w:rPr>
          <w:i/>
          <w:iCs/>
          <w:spacing w:val="-2"/>
        </w:rPr>
        <w:t xml:space="preserve">"ought" </w:t>
      </w:r>
      <w:r>
        <w:rPr>
          <w:spacing w:val="-2"/>
        </w:rPr>
        <w:t>®</w:t>
        <w:softHyphen/>
        <w:t>îc gi¶i nghÜa lµ: "Ought to be so - cela doit ªtre ainsi"</w:t>
      </w:r>
      <w:r>
        <w:rPr>
          <w:rStyle w:val="FootnoteCharacters"/>
          <w:rStyle w:val="FootnoteAnchor"/>
          <w:spacing w:val="-2"/>
          <w:sz w:val="22"/>
        </w:rPr>
        <w:footnoteReference w:customMarkFollows="1" w:id="171"/>
        <w:t>2</w:t>
      </w:r>
      <w:r>
        <w:rPr>
          <w:rStyle w:val="FootnoteCharacters"/>
          <w:spacing w:val="-2"/>
          <w:sz w:val="22"/>
        </w:rPr>
        <w:t>*</w:t>
      </w:r>
      <w:r>
        <w:rPr>
          <w:spacing w:val="-2"/>
        </w:rPr>
        <w:t>.</w:t>
      </w:r>
    </w:p>
    <w:p>
      <w:pPr>
        <w:sectPr>
          <w:headerReference w:type="even" r:id="rId542"/>
          <w:headerReference w:type="default" r:id="rId543"/>
          <w:headerReference w:type="first" r:id="rId544"/>
          <w:footerReference w:type="even" r:id="rId545"/>
          <w:footerReference w:type="default" r:id="rId546"/>
          <w:footerReference w:type="first" r:id="rId54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Ó b¸c bá ý kiÕn kh¼ng ®Þnh r»ng nghÞ quyÕt cña §¹i héi La Hay ®</w:t>
        <w:softHyphen/>
        <w:t xml:space="preserve">îc hoµn toµn hoan nghªnh ë Ph¸p, §øc, </w:t>
      </w:r>
      <w:r>
        <w:rPr>
          <w:rFonts w:cs=".VnCentury SchoolbookH" w:ascii=".VnCentury SchoolbookH" w:hAnsi=".VnCentury SchoolbookH"/>
        </w:rPr>
        <w:t>¸</w:t>
      </w:r>
      <w:r>
        <w:rPr/>
        <w:t>o, Hung-ga-ri, Bå §µo Nha, Mü, §an M¹ch, Ba Lan vµ Thôy SÜ, b¶n th«ng b¸o cña Gi«n H©y-d¬ yªu cÇu ®Þa chØ cña c¸c th</w:t>
        <w:softHyphen/>
        <w:t xml:space="preserve"> ký nh÷ng n</w:t>
        <w:softHyphen/>
        <w:t>íc Êy. §èi víi n</w:t>
        <w:softHyphen/>
        <w:t>íc §øc, «ng ta chØ cÇn xem tê b¸o "Volksstaat" vµ hµng nöa t¸ nh÷ng tê b¸o c«ng nh©n kh¸c còng ®ñ râ; ®èi víi n</w:t>
        <w:softHyphen/>
        <w:t xml:space="preserve">íc </w:t>
      </w:r>
      <w:r>
        <w:rPr>
          <w:rFonts w:cs=".VnCentury SchoolbookH" w:ascii=".VnCentury SchoolbookH" w:hAnsi=".VnCentury SchoolbookH"/>
        </w:rPr>
        <w:t>¸</w:t>
      </w:r>
      <w:r>
        <w:rPr/>
        <w:t>o vµ n</w:t>
        <w:softHyphen/>
        <w:t>íc Hung-ga-ri th× nªn xem tê "Volkswille"</w:t>
      </w:r>
      <w:r>
        <w:rPr>
          <w:vertAlign w:val="superscript"/>
        </w:rPr>
        <w:t>273</w:t>
      </w:r>
      <w:r>
        <w:rPr/>
        <w:t>; ®èi víi n</w:t>
        <w:softHyphen/>
        <w:t>íc Bå §µo Nha, nªn xem tê "Pensamento Social"; ®èi víi §an M¹ch, nªn xem tê "Socialisten"; ®èi víi T©y Ban Nha, nªn xem tê "Emancipacion"; ®èi víi Hµ Lan, nªn xem tê "De Werkman"; ®èi víi I-ta-li-a, nªn xem tê "Plebe"; ®èi víi Thôy SÜ, nªn xem tê "</w:t>
      </w:r>
      <w:r>
        <w:rPr>
          <w:rFonts w:cs=".VnCentury SchoolbookH" w:ascii=".VnCentury SchoolbookH" w:hAnsi=".VnCentury SchoolbookH"/>
        </w:rPr>
        <w:t>Ð</w:t>
      </w:r>
      <w:r>
        <w:rPr/>
        <w:t>galitÐ" vµ "Tagwacht"</w:t>
      </w:r>
      <w:r>
        <w:rPr>
          <w:vertAlign w:val="superscript"/>
        </w:rPr>
        <w:t>274</w:t>
      </w:r>
      <w:r>
        <w:rPr/>
        <w:t>. Cßn vÒ phÇn n</w:t>
        <w:softHyphen/>
        <w:t xml:space="preserve">íc Mü, th× liªn chi héi c«ng nh©n duy nhÊt ®ang tån t¹i ë ®Êy n¨m ngo¸i ®· bÇu vµo Héi </w:t>
      </w:r>
    </w:p>
    <w:p>
      <w:pPr>
        <w:pStyle w:val="BodyText3"/>
        <w:rPr>
          <w:iCs w:val="false"/>
        </w:rPr>
      </w:pPr>
      <w:r>
        <w:rPr>
          <w:iCs w:val="false"/>
        </w:rPr>
        <w:t>®ång liªn chi héi cña m×nh nh÷ng ng</w:t>
        <w:softHyphen/>
        <w:t>êi mµ hiÖn giê dang tham gia Tæng Héi ®ång. Cßn vÒ phÇn Ba Lan vµ Ph¸p, th× cè nhiªn kh«ng thÓ phã th¸c ®Þa chØ cña nh÷ng th«ng tÝn viªn t</w:t>
        <w:softHyphen/>
        <w:t>¬ng øng cho nh÷ng h¹ng ng</w:t>
        <w:softHyphen/>
        <w:t>êi nh</w:t>
        <w:softHyphen/>
        <w:t xml:space="preserve"> lµ Gi«n H©y-d¬ vµ ®ång bän.</w:t>
      </w:r>
    </w:p>
    <w:p>
      <w:pPr>
        <w:pStyle w:val="BodyTextIndent2"/>
        <w:rPr/>
      </w:pPr>
      <w:r>
        <w:rPr/>
        <w:t>VÒ tÝnh chÊt "tù ph¸t" cña cuéc vËn ®éng chia rÏ, chØ cÇn dÉn chøng mét sù viÖc sau ®©y còng ®ñ: ®¹i héi ®¹i biÓu ph¸i chia rÏ ®</w:t>
        <w:softHyphen/>
        <w:t>îc triÖu tËp vµo th¸ng ChÝn n¨m ngo¸i ë Xanh-I-mª ®èi chäi l¹i víi §¹i héi quèc tÕ La Hay, ®· th«ng qua mét nghÞ quyÕt chÝnh thøc tæ chøc cuéc vËn ®éng nµy kh¾p n¬i, "®i tíi mét sù tho¶ thuËn ngay lËp tøc víi tÊt c¶ nh÷ng chi héi vµ liªn chi héi" tá ra ®ång t×nh víi sù chia rÏ, ®Ó cã thÓ triÖu tËp "chËm nhÊt lµ trong vßng s¸u th¸ng mét ®¹i héi ®¹i biÓu quèc tÕ" cña ph¸i chia rÏ.</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791"/>
        <w:gridCol w:w="2832"/>
      </w:tblGrid>
      <w:tr>
        <w:trPr/>
        <w:tc>
          <w:tcPr>
            <w:tcW w:w="3791" w:type="dxa"/>
            <w:tcBorders/>
          </w:tcPr>
          <w:p>
            <w:pPr>
              <w:pStyle w:val="Normal"/>
              <w:ind w:right="409" w:hanging="0"/>
              <w:rPr>
                <w:i/>
                <w:i/>
                <w:iCs/>
                <w:sz w:val="16"/>
              </w:rPr>
            </w:pPr>
            <w:r>
              <w:rPr>
                <w:i/>
                <w:iCs/>
                <w:sz w:val="16"/>
              </w:rPr>
              <w:t>Do C.M¸c viÕt vµo gi÷a th¸ng Giªng 1873</w:t>
            </w:r>
          </w:p>
          <w:p>
            <w:pPr>
              <w:pStyle w:val="Normal"/>
              <w:ind w:right="409" w:hanging="0"/>
              <w:rPr>
                <w:i/>
                <w:i/>
                <w:iCs/>
                <w:sz w:val="16"/>
              </w:rPr>
            </w:pPr>
            <w:r>
              <w:rPr>
                <w:i/>
                <w:iCs/>
                <w:sz w:val="16"/>
              </w:rPr>
              <w:t>§· in trªn b¸o "The International Herald" sè 43, ngµy 25 th¸ng Giªng 1873</w:t>
            </w:r>
          </w:p>
        </w:tc>
        <w:tc>
          <w:tcPr>
            <w:tcW w:w="2832" w:type="dxa"/>
            <w:tcBorders/>
          </w:tcPr>
          <w:p>
            <w:pPr>
              <w:pStyle w:val="Normal"/>
              <w:ind w:left="594" w:hanging="0"/>
              <w:rPr>
                <w:i/>
                <w:i/>
                <w:iCs/>
                <w:sz w:val="16"/>
              </w:rPr>
            </w:pPr>
            <w:r>
              <w:rPr>
                <w:i/>
                <w:iCs/>
                <w:sz w:val="16"/>
              </w:rPr>
              <w:t>In theo b¶n ®¨ng trªn b¸o</w:t>
            </w:r>
          </w:p>
          <w:p>
            <w:pPr>
              <w:pStyle w:val="Normal"/>
              <w:ind w:left="594" w:hanging="0"/>
              <w:rPr>
                <w:i/>
                <w:i/>
                <w:iCs/>
                <w:sz w:val="16"/>
              </w:rPr>
            </w:pPr>
            <w:r>
              <w:rPr>
                <w:i/>
                <w:iCs/>
                <w:sz w:val="16"/>
              </w:rPr>
              <w:t>Nguyªn v¨n lµ tiÕng Anh</w:t>
            </w:r>
          </w:p>
          <w:p>
            <w:pPr>
              <w:pStyle w:val="Normal"/>
              <w:ind w:left="594" w:hanging="0"/>
              <w:rPr>
                <w:i/>
                <w:i/>
                <w:iCs/>
                <w:sz w:val="16"/>
              </w:rPr>
            </w:pPr>
            <w:r>
              <w:rPr>
                <w:i/>
                <w:iCs/>
                <w:sz w:val="16"/>
              </w:rPr>
              <w:t>In b»ng tiÕng Nga lÇn ®Çu</w:t>
            </w:r>
          </w:p>
        </w:tc>
      </w:tr>
    </w:tbl>
    <w:p>
      <w:pPr>
        <w:pStyle w:val="Normal"/>
        <w:rPr/>
      </w:pPr>
      <w:r>
        <w:rPr/>
      </w:r>
    </w:p>
    <w:p>
      <w:pPr>
        <w:pStyle w:val="Header"/>
        <w:tabs>
          <w:tab w:val="clear" w:pos="4320"/>
          <w:tab w:val="clear" w:pos="8640"/>
        </w:tabs>
        <w:rPr/>
      </w:pPr>
      <w:r>
        <w:br w:type="column"/>
      </w:r>
      <w:r>
        <w:rPr/>
      </w:r>
    </w:p>
    <w:p>
      <w:pPr>
        <w:pStyle w:val="Normal"/>
        <w:rPr/>
      </w:pPr>
      <w:r>
        <w:rPr/>
      </w:r>
    </w:p>
    <w:p>
      <w:pPr>
        <w:pStyle w:val="Normal"/>
        <w:rPr/>
      </w:pPr>
      <w:r>
        <w:rPr/>
      </w:r>
    </w:p>
    <w:p>
      <w:pPr>
        <w:pStyle w:val="Normal"/>
        <w:rPr/>
      </w:pPr>
      <w:r>
        <w:rPr/>
      </w:r>
    </w:p>
    <w:p>
      <w:pPr>
        <w:pStyle w:val="BodyText2"/>
        <w:rPr>
          <w:sz w:val="25"/>
        </w:rPr>
      </w:pPr>
      <w:r>
        <w:rPr>
          <w:sz w:val="25"/>
        </w:rPr>
      </w:r>
    </w:p>
    <w:p>
      <w:pPr>
        <w:pStyle w:val="BodyText2"/>
        <w:rPr>
          <w:sz w:val="25"/>
        </w:rPr>
      </w:pPr>
      <w:r>
        <w:rPr>
          <w:sz w:val="25"/>
        </w:rPr>
        <w:t>C.M¸c</w:t>
      </w:r>
    </w:p>
    <w:p>
      <w:pPr>
        <w:pStyle w:val="BodyText2"/>
        <w:rPr/>
      </w:pPr>
      <w:r>
        <w:rPr/>
        <w:t>Chñ nghÜa thê ¬ chÝnh trÞ</w:t>
      </w:r>
      <w:r>
        <w:rPr>
          <w:vertAlign w:val="superscript"/>
        </w:rPr>
        <w:t>275</w:t>
      </w:r>
    </w:p>
    <w:p>
      <w:pPr>
        <w:pStyle w:val="Normal"/>
        <w:rPr/>
      </w:pPr>
      <w:r>
        <w:rPr/>
      </w:r>
    </w:p>
    <w:p>
      <w:pPr>
        <w:pStyle w:val="Normal"/>
        <w:rPr/>
      </w:pPr>
      <w:r>
        <w:rPr/>
        <w:t>"Giai cÊp c«ng nh©n kh«ng cÇn ph¶i tù tæ chøc thµnh chÝnh ®¶ng; giai cÊp c«ng nh©n kh«ng ®</w:t>
        <w:softHyphen/>
        <w:t>îc viÖn bÊt cø lý do g× ®Ó lµm chÝnh trÞ, v× tiÕn hµnh ®Êu tranh chèng nhµ n</w:t>
        <w:softHyphen/>
        <w:t>íc tøc lµ thõa nhËn nhµ n</w:t>
        <w:softHyphen/>
        <w:t>íc, vµ nh</w:t>
        <w:softHyphen/>
        <w:t xml:space="preserve"> vËy lµ tr¸i víi nh÷ng nguyªn t¾c vÜnh cöu! C«ng nh©n kh«ng nªn tiÕn hµnh b·i c«ng, v× phÝ søc m×nh ®Ó giµnh cho ®</w:t>
        <w:softHyphen/>
        <w:t>îc t¨ng l</w:t>
        <w:softHyphen/>
        <w:t>¬ng hoÆc ®Ó ng¨n chÆn h¹ l</w:t>
        <w:softHyphen/>
        <w:t xml:space="preserve">¬ng cã nghÜa lµ thõa nhËn </w:t>
      </w:r>
      <w:r>
        <w:rPr>
          <w:i/>
          <w:iCs/>
        </w:rPr>
        <w:t xml:space="preserve">chÕ ®é lao ®éng lµm thuª, </w:t>
      </w:r>
      <w:r>
        <w:rPr/>
        <w:t>nh</w:t>
        <w:softHyphen/>
        <w:t xml:space="preserve"> thÕ lµ tr¸i víi nh÷ng nguyªn t¾c vÜnh cöu cña viÖc gi¶i phãng giai cÊp c«ng nh©n!</w:t>
      </w:r>
    </w:p>
    <w:p>
      <w:pPr>
        <w:sectPr>
          <w:headerReference w:type="even" r:id="rId548"/>
          <w:headerReference w:type="default" r:id="rId549"/>
          <w:headerReference w:type="first" r:id="rId550"/>
          <w:footerReference w:type="even" r:id="rId551"/>
          <w:footerReference w:type="default" r:id="rId552"/>
          <w:footerReference w:type="first" r:id="rId55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BodyTextIndent2"/>
        <w:rPr>
          <w:spacing w:val="-2"/>
        </w:rPr>
      </w:pPr>
      <w:r>
        <w:rPr>
          <w:spacing w:val="-2"/>
        </w:rPr>
        <w:t>"NÕu trong cuéc ®Êu tranh chÝnh trÞ chèng nhµ n</w:t>
        <w:softHyphen/>
        <w:t>íc t</w:t>
        <w:softHyphen/>
        <w:t xml:space="preserve"> s¶n, c«ng nh©n chØ giµnh ®</w:t>
        <w:softHyphen/>
        <w:t>îc mét sè nh</w:t>
        <w:softHyphen/>
        <w:t>îng bé c¸ biÖt th× tøc lµ c«ng nh©n ®· thùc hµnh tho¶ hiÖp; mµ nh</w:t>
        <w:softHyphen/>
        <w:t xml:space="preserve"> thÕ lµ tr¸i víi nh÷ng nguyªn t¾c vÜnh cöu. V× vËy cÇn ph¶i cù tuyÖt mäi phong trµo hoµ b×nh mµ c«ng nh©n Anh vµ Mü cã c¸i thãi quen xÊu hay tham gia. C«ng nh©n kh«ng nªn phÝ søc ®Ó giµnh cho ®</w:t>
        <w:softHyphen/>
        <w:t>îc sù h¹n chÕ ngµy lao ®éng b»ng ph¸p luËt, v× nh</w:t>
        <w:softHyphen/>
        <w:t xml:space="preserve"> thÕ tøc lµ tho¶ hiÖp víi chñ xÝ nghiÖp, khiÕn cho chñ xÝ nghiÖp vÉn cã thÓ bãc lét 10 giê hoÆc 12 giê thay cho 14 giê hoÆc 16 giê mµ th«i. C«ng nh©n còng kh«ng nªn phÝ søc m×nh ®Ó giµnh cho ®</w:t>
        <w:softHyphen/>
        <w:t>îc sù cÊm ®o¸n b»ng ph¸p luËt viÖc sö dông lao ®éng cña nh÷ng em g¸i d</w:t>
        <w:softHyphen/>
        <w:t>íi 10 tuæi trong c«ng x</w:t>
        <w:softHyphen/>
        <w:t>ëng, v× b»ng c¸ch ®ã hä vÉn kh«ng chÊm døt ®</w:t>
        <w:softHyphen/>
        <w:t>îc viÖc bãc lét nh÷ng em trai d</w:t>
        <w:softHyphen/>
        <w:t>íi 10 tuæi: nh</w:t>
        <w:softHyphen/>
        <w:t xml:space="preserve"> vËy hä chØ ®i vµo mét sù tho¶ hiÖp míi, nã vi ph¹m sù trong s¸ng cña nh÷ng nguyªn t¾c vÜnh cöu!</w:t>
      </w:r>
    </w:p>
    <w:p>
      <w:pPr>
        <w:pStyle w:val="Normal"/>
        <w:rPr/>
      </w:pPr>
      <w:r>
        <w:rPr/>
        <w:t>"C«ng nh©n l¹i cµng kh«ng nªn ®ßi nhµ n</w:t>
        <w:softHyphen/>
        <w:t>íc - mµ ng©n s¸ch dùa vµo sù ®ãng gãp cña c«ng nh©n - ph¶i ®¶m nhiÖm nÒn gi¸o dôc s¬ ®¼ng cho con c¸i c«ng nh©n nh</w:t>
        <w:softHyphen/>
        <w:t xml:space="preserve"> ë n</w:t>
        <w:softHyphen/>
        <w:t>íc Céng hoµ Mü, v× nÒn gi¸o dôc s¬ ®¼ng kh«ng ph¶i lµ mét nÒn gi¸o dôc ®Çy ®ñ. Thµ cø ®Ó cho c«ng nh©n nam n÷ kh«ng biÕt ®äc, kh«ng biÕt viÕt, kh«ng biÕt tÝnh to¸n cßn h¬n lµ tiÕp thu sù gi¸o dôc cña mét «ng gi¸o tr</w:t>
        <w:softHyphen/>
        <w:t>êng c«ng. Ch¼ng thµ cø ®Ó cho sù dèt n¸t vµ m</w:t>
        <w:softHyphen/>
        <w:t>êi s¸u giê lao ®éng mçi ngµy tiÕp tôc lµm cho giai cÊp c«ng nh©n ®Çn ®én ®i, miÔn lµ kh«ng lµm hoen è nh÷ng nguyªn t¾c vÜnh cöu.</w:t>
      </w:r>
    </w:p>
    <w:p>
      <w:pPr>
        <w:pStyle w:val="BodyTextIndent2"/>
        <w:spacing w:lineRule="exact" w:line="290"/>
        <w:rPr/>
      </w:pPr>
      <w:r>
        <w:rPr/>
        <w:t>"NÕu cuéc ®Êu tranh chÝnh trÞ cña giai cÊp c«ng nh©n mang nh÷ng h×nh thøc c¸ch m¹ng, nÕu c«ng nh©n thiÕt lËp nÒn chuyªn chÝnh c¸ch m¹ng cña m×nh thay cho nÒn chuyªn chÝnh cña giai cÊp t</w:t>
        <w:softHyphen/>
        <w:t xml:space="preserve"> s¶n, th× c«ng nh©n ph¹m ph¶i mét téi ghª gím lµ vi ph¹m nh÷ng nguyªn t¾c, v× ®Ó tho¶ m·n nh÷ng nhu cÇu hµng ngµy rÊt ®¸ng th</w:t>
        <w:softHyphen/>
        <w:t>¬ng, th« thiÓn cña m×nh, ®Ó ®Ëp tan sù ph¶n kh¸ng cña giai cÊp t</w:t>
        <w:softHyphen/>
        <w:t xml:space="preserve"> s¶n, c«ng nh©n ®· kh«ng h¹ vò khÝ, kh«ng xo¸ bá nhµ n</w:t>
        <w:softHyphen/>
        <w:t>íc mµ ®· lµm cho nhµ n</w:t>
        <w:softHyphen/>
        <w:t>íc cã mét h×nh thøc c¸ch m¹ng t¹m thêi. C«ng nh©n kh«ng cÇn ph¶i thµnh lËp c¸c c«ng ®oµn, v× nh</w:t>
        <w:softHyphen/>
        <w:t xml:space="preserve"> vËy c«ng nh©n sÏ lµm cho sù ph©n c«ng lao ®éng x· héi, nh</w:t>
        <w:softHyphen/>
        <w:t xml:space="preserve"> hiÖn cã trong x· héi t</w:t>
        <w:softHyphen/>
        <w:t xml:space="preserve"> s¶n, tån t¹i m·i m·i; chÝnh sù ph©n c«ng Êy khiÕn cho c«ng nh©n chia rÏ vµ lµ c¬ së thËt sù cña t×nh tr¹ng n« lÖ hiÖn nay cña hä.</w:t>
      </w:r>
    </w:p>
    <w:p>
      <w:pPr>
        <w:pStyle w:val="Normal"/>
        <w:rPr/>
      </w:pPr>
      <w:r>
        <w:rPr>
          <w:spacing w:val="2"/>
        </w:rPr>
        <w:t>"Tãm l¹i, c«ng nh©n nªn khoanh tay ®øng nh×n vµ kh«ng nªn l·ng phÝ thêi gian cña m×nh vµo viÖc tham gia phong trµo chÝnh trÞ vµ kinh tÕ. Lo¹i ho¹t ®éng ®ã chØ cã thÓ mang l¹i cho hä nh÷ng hiÖu qu¶ trùc tiÕp. Nh</w:t>
        <w:softHyphen/>
        <w:t xml:space="preserve"> nh÷ng tÝn ®å thËt sù, coi khinh nh÷ng nhu cÇu th</w:t>
        <w:softHyphen/>
        <w:t>êng ngµy, hä ph¶i kªu to lªn r»ng: "Thµ ®Ó cho giai cÊp chóng ta bÞ ®ãng ®inh trªn gi¸ ch÷ thËp, thµ ®Ó cho dßng gièng cña chóng ta bÞ diÖt vong, nh</w:t>
        <w:softHyphen/>
        <w:t>ng nh÷ng nguyªn t¾c vÜnh cöu vÉn ph¶i trong s¸ng!" Hä ph¶i gièng nh</w:t>
        <w:softHyphen/>
        <w:t xml:space="preserve"> nh÷ng </w:t>
        <w:br/>
        <w:t>tÝn ®å C¬ §èc</w:t>
      </w:r>
      <w:r>
        <w:rPr/>
        <w:t xml:space="preserve"> ngoan ®¹o tin nh÷ng lêi nãi cña cha cè, tõ bá </w:t>
        <w:br/>
        <w:t>mäi h¹nh phóc trªn câi trÇn vµ chØ t©m niÖm ®</w:t>
        <w:softHyphen/>
        <w:t>îc lªn thiªn ®</w:t>
        <w:softHyphen/>
        <w:t>êng. H·y ®em thiªn ®</w:t>
        <w:softHyphen/>
        <w:t xml:space="preserve">êng thay b»ng </w:t>
      </w:r>
      <w:r>
        <w:rPr>
          <w:i/>
          <w:iCs/>
        </w:rPr>
        <w:t xml:space="preserve">sù thñ tiªu x· héi, </w:t>
      </w:r>
      <w:r>
        <w:rPr/>
        <w:t>mét sù thñ tiªu sÏ ®</w:t>
        <w:softHyphen/>
        <w:t>îc thùc hiÖn vµo mét h«m nµo ®ã ch¼ng biÕt ë ®©u, ch¼ng biÕt b»ng c¸ch g×, ch¼ng biÕt do ai, th× sÏ xuÊt hiÖn mét ¶o c¶nh gièng thÕ.</w:t>
      </w:r>
    </w:p>
    <w:p>
      <w:pPr>
        <w:pStyle w:val="Normal"/>
        <w:rPr/>
      </w:pPr>
      <w:r>
        <w:rPr/>
        <w:t>"Trong khi chê ®îi sù thñ tiªu x· héi xÊu danh Êy, giai cÊp c«ng nh©n ph¶i tá ra hiÒn tõ nh· nhÆn nh</w:t>
        <w:softHyphen/>
        <w:t xml:space="preserve"> ®µn cõu no nª, kh«ng ®</w:t>
        <w:softHyphen/>
        <w:t>îc quÊy rÇy chÝnh phñ, ph¶i sî sÖt c¶nh s¸t, ph¶i t«n träng luËt ph¸p, ph¶i chÞu nhÉn nhôc lµm bia ®ì ®¹n.</w:t>
      </w:r>
    </w:p>
    <w:p>
      <w:pPr>
        <w:pStyle w:val="BodyTextIndent2"/>
        <w:rPr>
          <w:spacing w:val="4"/>
        </w:rPr>
      </w:pPr>
      <w:r>
        <w:rPr>
          <w:spacing w:val="4"/>
        </w:rPr>
        <w:t>"Trong ®êi sèng thùc tÕ hµng ngµy, c«ng nh©n ph¶i lµ ng</w:t>
        <w:softHyphen/>
        <w:t>êi ®Çy tí trung thµnh nhÊt cña c¸c n</w:t>
        <w:softHyphen/>
        <w:t>íc, nh</w:t>
        <w:softHyphen/>
        <w:t>ng trong th©m t©m, hä ph¶i kiªn quyÕt ph¶n ®èi sù tån t¹i cña nhµ n</w:t>
        <w:softHyphen/>
        <w:t>íc vµ chøng tá sù miÖt thÞ s©u s¾c vÒ mÆt lý luËn cña m×nh ®èi víi nhµ n</w:t>
        <w:softHyphen/>
        <w:t>íc b»ng c¸ch mua vµ ®äc nh÷ng s¸ch bµn vÒ viÖc xo¸ bá nhµ n</w:t>
        <w:softHyphen/>
        <w:t>íc; nh</w:t>
        <w:softHyphen/>
        <w:t>ng dï sao hä còng kh«ng ®</w:t>
        <w:softHyphen/>
        <w:t>îc chèng ®èi chÕ ®é t</w:t>
        <w:softHyphen/>
        <w:t xml:space="preserve"> b¶n, ngoµi viÖc cao ®µm vÒ c¸i x· héi t</w:t>
        <w:softHyphen/>
        <w:t>¬ng lai kh«ng cßn chÕ ®é ®¸ng ghÐt Êy n÷a!"</w:t>
      </w:r>
    </w:p>
    <w:p>
      <w:pPr>
        <w:pStyle w:val="Normal"/>
        <w:rPr/>
      </w:pPr>
      <w:r>
        <w:rPr>
          <w:spacing w:val="-2"/>
        </w:rPr>
        <w:t>Ch¼ng cßn nghi ngê g× n÷a, nÕu nh</w:t>
        <w:softHyphen/>
        <w:t xml:space="preserve"> c¸c vÞ t«ng ®å cña chñ nghÜa thê ¬ chÝnh trÞ ®· nãi râ rµng nh</w:t>
        <w:softHyphen/>
        <w:t xml:space="preserve"> vËy th× giai cÊp c«ng nh©n ¾t ®· ®Ó cho quû tha ma b¾t hä ®i tõ l©u råi. Giai cÊp c«ng nh©n sÏ coi ®ã lµ mét sù l¨ng nhôc cña bän khèng luËn t</w:t>
        <w:softHyphen/>
        <w:t xml:space="preserve"> s¶n vµ cña bän quý téc hñ ho¸ trôy l¹c nh»m xóc ph¹m hä; bän nµy hoÆc lµ ®Çn ®én hoÆc lµ ng©y ng« ®Õn møc cÊm giai cÊp c«ng nh©n sö dông mäi thñ ®o¹n ®Êu tranh hiÖn thùc, v× thñ ®o¹n chiÕn ®Êu ¾t ph¶i lÊy trong x· héi hiÖn ®¹i, v× ®iÒu kiÖn kh«ng tr¸nh khái cña cuéc ®Êu tranh Êy ®¸ng tiÕc lµ kh«ng phï hîp víi nh÷ng ¶o t</w:t>
        <w:softHyphen/>
        <w:t xml:space="preserve">ëng duy t©m chñ nghÜa mµ c¸c vÞ tiÕn sÜ </w:t>
      </w:r>
      <w:r>
        <w:rPr>
          <w:i/>
          <w:iCs/>
          <w:spacing w:val="-2"/>
        </w:rPr>
        <w:t xml:space="preserve">khoa häc x· héi </w:t>
      </w:r>
      <w:r>
        <w:rPr>
          <w:spacing w:val="-2"/>
        </w:rPr>
        <w:t>Êy ®· thÇn th¸nh ho¸ d</w:t>
        <w:softHyphen/>
        <w:t xml:space="preserve">íi c¸i tªn gäi </w:t>
      </w:r>
      <w:r>
        <w:rPr>
          <w:i/>
          <w:iCs/>
          <w:spacing w:val="-2"/>
        </w:rPr>
        <w:t xml:space="preserve">tù do, tù trÞ, tr¹ng th¸i v« chÝnh phñ. </w:t>
      </w:r>
      <w:r>
        <w:rPr>
          <w:spacing w:val="-2"/>
        </w:rPr>
        <w:t>Nh</w:t>
        <w:softHyphen/>
        <w:t xml:space="preserve">ng phong trµo cña giai cÊp c«ng nh©n hiÖn nay ®· lín m¹nh ®Õn møc nh÷ng phÇn tö bÌ ph¸i tõ thiÖn Êy kh«ng cßn d¸m nh¾c l¹i trong lÜnh vùc </w:t>
      </w:r>
      <w:r>
        <w:rPr>
          <w:spacing w:val="-4"/>
        </w:rPr>
        <w:t xml:space="preserve">®Êu tranh kinh tÕ, </w:t>
      </w:r>
      <w:r>
        <w:rPr>
          <w:i/>
          <w:iCs/>
          <w:spacing w:val="-4"/>
        </w:rPr>
        <w:t xml:space="preserve">nh÷ng ch©n lý vÜ ®¹i </w:t>
      </w:r>
      <w:r>
        <w:rPr>
          <w:spacing w:val="-4"/>
        </w:rPr>
        <w:t xml:space="preserve">mµ bän hä kh«ng ngít tuyªn </w:t>
      </w:r>
      <w:r>
        <w:rPr>
          <w:spacing w:val="-6"/>
        </w:rPr>
        <w:t>truyÒn trong lÜnh vùc ®Êu tranh chÝnh trÞ. Bän hä qu¸ nhót nh¸t</w:t>
      </w:r>
      <w:r>
        <w:rPr/>
        <w:t xml:space="preserve"> ®Õn nçi kh«ng d¸m vËn dông nh÷ng ch©n lý Êy vµo b·i c«ng, vµo liªn minh, vµo c«ng héi, vµo nh÷ng luËt ph¸p vÒ lao ®éng phô n÷ vµ lao ®éng trÎ em, vÒ h¹n chÕ ngµy lao ®éng, v.v. vµ v.v..</w:t>
      </w:r>
    </w:p>
    <w:p>
      <w:pPr>
        <w:pStyle w:val="Normal"/>
        <w:rPr/>
      </w:pPr>
      <w:r>
        <w:rPr/>
        <w:t>B©y giê, chóng ta h·y xem bän hä cã thÓ viÖn dÉn nh÷ng truyÒn thèng cò, sù chÝnh trùc, tËn t©m vµ nh÷ng nguyªn t¾c vÜnh cöu ®Õn møc ®é nµo.</w:t>
      </w:r>
    </w:p>
    <w:p>
      <w:pPr>
        <w:pStyle w:val="Normal"/>
        <w:spacing w:lineRule="exact" w:line="290"/>
        <w:rPr/>
      </w:pPr>
      <w:r>
        <w:rPr/>
        <w:t>Mét sè nh÷ng nhµ x· héi chñ nghÜa ®Çu tiªn lµ Phu-ri-ª, ¤-oen, Xanh-Xi-m«ng, v.v. - v× quan hÖ x· héi thêi bÊy giê ch</w:t>
        <w:softHyphen/>
        <w:t>a ph¸t triÓn ®Õn møc khiÕn cho giai cÊp c«ng nh©n cã thÓ tù tæ chøc thµnh mét giai cÊp chiÕn ®Êu - nªn hä tÊt ph¶i bÞ h¹n chÕ ë nh÷ng ¶o t</w:t>
        <w:softHyphen/>
        <w:t xml:space="preserve">ëng vÒ </w:t>
      </w:r>
      <w:r>
        <w:rPr>
          <w:i/>
          <w:iCs/>
        </w:rPr>
        <w:t xml:space="preserve">x· héi kiÓu mÉu </w:t>
      </w:r>
      <w:r>
        <w:rPr/>
        <w:t>cña t</w:t>
        <w:softHyphen/>
        <w:t>¬ng lai vµ lªn ¸n tÊt c¶ nh÷ng ý ®å cña giai cÊp c«ng nh©n nh</w:t>
        <w:softHyphen/>
        <w:t xml:space="preserve"> lµ b·i c«ng, lËp héi vµ hµnh ®éng chÝnh trÞ nh»m c¶i thiÖn phÇn nµo sè phËn cña m×nh. Nh</w:t>
        <w:softHyphen/>
        <w:t>ng nÕu nh</w:t>
        <w:softHyphen/>
        <w:t xml:space="preserve"> chóng ta kh«ng cã quyÒn phñ nhËn nh÷ng vÞ gi¸o chñ Êy cña chñ nghÜa x· héi, còng nh</w:t>
        <w:softHyphen/>
        <w:t xml:space="preserve"> c¸c nhµ ho¸ häc ngµy nay kh«ng cã quyÒn phñ nhËn tæ tiªn cña hä, lµ nh÷ng kü thuËt sÜ luyÖn vµng th× dï sao ch¨ng n÷a chóng ta còng ph¶i cè g¾ng kh«ng sa vµo nh÷ng sai lÇm cña hä, v× nÕu chóng ta m¾c ph¶i nh÷ng sai lÇm nh</w:t>
        <w:softHyphen/>
        <w:t xml:space="preserve"> thÕ th× sÏ kh«ng thÓ tha thø ®</w:t>
        <w:softHyphen/>
        <w:t>îc.</w:t>
      </w:r>
    </w:p>
    <w:p>
      <w:pPr>
        <w:pStyle w:val="Normal"/>
        <w:spacing w:lineRule="exact" w:line="290"/>
        <w:rPr/>
      </w:pPr>
      <w:r>
        <w:rPr/>
        <w:t>Song sau nµy, vµo n¨m 1839, khi cuéc ®Êu tranh chÝnh trÞ vµ ®Êu tranh kinh tÕ cña giai cÊp c«ng nh©n ë Anh ®· mang mét tÝnh chÊt rÊt râ rµng råi th× Br©y, mét trong nh÷ng m«n ®å cña ¤-oen vµ mét trong nh÷ng ng</w:t>
        <w:softHyphen/>
        <w:t xml:space="preserve">êi ®· ph¸t minh ra </w:t>
      </w:r>
      <w:r>
        <w:rPr>
          <w:i/>
          <w:iCs/>
        </w:rPr>
        <w:t>hç trî luËn tr</w:t>
        <w:softHyphen/>
        <w:t xml:space="preserve">íc </w:t>
      </w:r>
      <w:r>
        <w:rPr/>
        <w:t>Pru-®«ng rÊt l©u, ®· xuÊt b¶n mét cuèn s¸ch nhan ®Ò "Labour's Wrongs and Labour's Remedy" ("Nh÷ng sù bÊt c«ng ®èi víi lao ®éng vµ ph</w:t>
        <w:softHyphen/>
        <w:t>¬ng thuèc cøu ch÷a")</w:t>
      </w:r>
      <w:r>
        <w:rPr>
          <w:vertAlign w:val="superscript"/>
        </w:rPr>
        <w:t>276</w:t>
      </w:r>
      <w:r>
        <w:rPr/>
        <w:t>.</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5695950</wp:posOffset>
                </wp:positionH>
                <wp:positionV relativeFrom="paragraph">
                  <wp:posOffset>471805</wp:posOffset>
                </wp:positionV>
                <wp:extent cx="3268980" cy="134620"/>
                <wp:effectExtent l="0" t="0" r="0" b="0"/>
                <wp:wrapNone/>
                <wp:docPr id="38" name=""/>
                <a:graphic xmlns:a="http://schemas.openxmlformats.org/drawingml/2006/main">
                  <a:graphicData uri="http://schemas.microsoft.com/office/word/2010/wordprocessingShape">
                    <wps:wsp>
                      <wps:cNvSpPr/>
                      <wps:spPr>
                        <a:xfrm>
                          <a:off x="0" y="0"/>
                          <a:ext cx="3269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8.5pt;margin-top:37.15pt;width:257.35pt;height:10.55pt;mso-wrap-style:none;v-text-anchor:middle">
                <v:fill o:detectmouseclick="t" type="solid" color2="black"/>
                <v:stroke color="#3465a4" joinstyle="round" endcap="flat"/>
                <w10:wrap type="none"/>
              </v:rect>
            </w:pict>
          </mc:Fallback>
        </mc:AlternateContent>
      </w:r>
      <w:r>
        <w:rPr>
          <w:spacing w:val="4"/>
        </w:rPr>
        <w:t>Trong cuèn s¸ch nµy, ë ch</w:t>
        <w:softHyphen/>
        <w:t xml:space="preserve">¬ng nãi vÒ </w:t>
      </w:r>
      <w:r>
        <w:rPr>
          <w:i/>
          <w:iCs/>
          <w:spacing w:val="4"/>
        </w:rPr>
        <w:t>viÖc c«ng nh©n mµ muèn th«ng qua cuéc ®Êu tranh tr</w:t>
        <w:softHyphen/>
        <w:t xml:space="preserve">íc m¾t cña m×nh ®Ó giµnh tÊt c¶ nh÷ng c¶i thiÖn côc bé </w:t>
      </w:r>
      <w:r>
        <w:rPr>
          <w:spacing w:val="4"/>
        </w:rPr>
        <w:t xml:space="preserve">lµ mét viÖc kh«ng c«ng v« Ých, «ng ta ®· phª ph¸n s©u cay tÊt c¶ nh÷ng phong trµo ®Êu tranh chÝnh trÞ vµ kinh tÕ cña c«ng nh©n Anh; «ng ta chØ trÝch phong </w:t>
      </w:r>
      <w:r>
        <w:rPr>
          <w:spacing w:val="-4"/>
        </w:rPr>
        <w:t>trµo chÝnh trÞ, c¸c cuéc b·i c«ng, viÖc h¹n chÕ thêi gian lao</w:t>
      </w:r>
      <w:r>
        <w:rPr>
          <w:spacing w:val="4"/>
        </w:rPr>
        <w:t xml:space="preserve"> ®éng,</w:t>
      </w:r>
      <w:r>
        <w:rPr/>
        <w:t xml:space="preserve"> viÖc ®iÒu chØnh lao ®éng c«ng x</w:t>
        <w:softHyphen/>
        <w:t>ëng cña phô n÷ vµ trÎ em, v× theo ý kiÕn «ng ta, tÊt c¶ nh÷ng ®iÒu ®ã ch¼ng nh÷ng kh«ng gióp g× cho viÖc xo¸ bá t×nh tr¹ng x· héi hiÖn nay, mµ tr¸i l¹i cßn lµm cho t×nh tr¹ng Êy cñng cè thªm vµ cßn lµm cho nh÷ng m©u thuÉn cµng gay g¾t thªm nhiÒu.</w:t>
      </w:r>
    </w:p>
    <w:p>
      <w:pPr>
        <w:pStyle w:val="Normal"/>
        <w:rPr/>
      </w:pPr>
      <w:r>
        <w:rPr/>
        <w:t xml:space="preserve">B©y giê chóng ta h·y bµn ®Õn nhµ tiªn tri cña c¸c vÞ tiÕn sÜ khoa häc x· héi Êy, tøc Pru-®«ng. MÆc dï «ng thµy nµy cã can ®¶m kiªn quyÕt ph¶n ®èi mäi phong trµo kinh tÕ (ph¶n ®èi lËp héi, b·i c«ng v.v.) tr¸i víi c¸i lý luËn cøu thÕ cña «ng ta, tøc </w:t>
      </w:r>
      <w:r>
        <w:rPr>
          <w:i/>
          <w:iCs/>
        </w:rPr>
        <w:t xml:space="preserve">hç trî luËn, </w:t>
      </w:r>
      <w:r>
        <w:rPr/>
        <w:t>nh</w:t>
        <w:softHyphen/>
        <w:t>ng b¶n th©n «ng ta vÉn viÕt s¸ch vµ tù m×nh tham gia ®Ó khÝch lÖ phong trµo chÝnh trÞ cña giai cÊp c«ng nh©n, cßn c¸c häc trß cña «ng ta th× l¹i kh«ng d¸m c«ng khai ph¶n ®èi phong trµo ®ã. Ngay tõ n¨m 1847, khi mét t¸c phÈm chñ yÕu cña «ng thµy ®</w:t>
        <w:softHyphen/>
        <w:t>îc xuÊt b¶n: "HÖ thèng nh÷ng m©u thuÉn kinh tÕ", t«i ®· b¸c bá nh÷ng luËn cø ngôy biÖn cña «ng ta ph¶n ®èi phong trµo c«ng nh©n</w:t>
      </w:r>
      <w:r>
        <w:rPr>
          <w:rStyle w:val="FootnoteCharacters"/>
          <w:rStyle w:val="FootnoteAnchor"/>
          <w:sz w:val="22"/>
        </w:rPr>
        <w:footnoteReference w:customMarkFollows="1" w:id="172"/>
        <w:t>1</w:t>
      </w:r>
      <w:r>
        <w:rPr>
          <w:rStyle w:val="FootnoteCharacters"/>
          <w:sz w:val="22"/>
        </w:rPr>
        <w:t>)</w:t>
      </w:r>
      <w:r>
        <w:rPr/>
        <w:t>. Nh</w:t>
        <w:softHyphen/>
        <w:t>ng n¨m 1864, sau khi th«ng qua ®¹o luËt ¤-li-vi-ª cho c«ng nh©n Ph¸p ®</w:t>
        <w:softHyphen/>
        <w:t>îc quyÒn liªn hiÖp, cè nhiªn lµ trong ph¹m vi hÕt søc h¹n chÕ, Pru-®«ng l¹i quay trë l¹i tr×nh bµy nh÷ng quan ®iÓm cña m×nh trong cuèn s¸ch "Bµn vÒ n¨ng lùc chÝnh trÞ cña giai cÊp c«ng nh©n", cuèn s¸ch nµy ®· ra ®êi vµi ngµy sau khi «ng ta chÕt.</w:t>
      </w:r>
    </w:p>
    <w:p>
      <w:pPr>
        <w:pStyle w:val="Normal"/>
        <w:rPr/>
      </w:pPr>
      <w:r>
        <w:rPr/>
        <w:t>Nh÷ng lêi c«ng kÝch cña «ng thµy nµy thËt lµ hîp khÈu vÞ cña cña giai cÊp t</w:t>
        <w:softHyphen/>
        <w:t xml:space="preserve"> s¶n, thµnh thö nh©n x¶y ra mét cuéc b·i c«ng lín cña nh÷ng ng</w:t>
        <w:softHyphen/>
        <w:t>êi thî m¸y ë Lu©n §«n vµo n¨m 1866, tê b¸o "Times" ®· dµnh cho Pru-®«ng c¸i vinh dù lµ dÞch ®¨ng t¸c phÈm cña «ng ta, dïng nh÷ng lêi lÏ cña b¶n th©n Pru-®«ng ®Ó chØ trÝch nh÷ng ng</w:t>
        <w:softHyphen/>
        <w:t>êi b·i c«ng. §©y lµ mét vµi vÝ dô.</w:t>
      </w:r>
    </w:p>
    <w:p>
      <w:pPr>
        <w:pStyle w:val="Normal"/>
        <w:rPr/>
      </w:pPr>
      <w:r>
        <w:rPr/>
        <w:t>C«ng nh©n má than ë Ri-v¬-®¬-gie tuyªn bè b·i c«ng; ®Ó lµm cho ®Çu ãc cña hä s¸ng ra, ng</w:t>
        <w:softHyphen/>
        <w:t>êi ta ®· ph¸i binh lÝnh ®Õn ®ã.</w:t>
      </w:r>
    </w:p>
    <w:p>
      <w:pPr>
        <w:pStyle w:val="Normal"/>
        <w:spacing w:before="40" w:after="0"/>
        <w:rPr/>
      </w:pPr>
      <w:r>
        <w:rPr>
          <w:spacing w:val="6"/>
          <w:sz w:val="18"/>
        </w:rPr>
        <w:t>"ChÝnh quyÒn". - Pru-®«ng thèt lªn. - "b¾n giÕt nh÷ng c«ng nh©n má than ë Ri-v¬-®¬-Gie, ®· l©m vµo mét t×nh tr¹ng hÕt søc khã kh¨n. Nh</w:t>
        <w:softHyphen/>
        <w:t>ng chÝnh quyÒn ®· hµnh ®éng nh</w:t>
        <w:softHyphen/>
        <w:t xml:space="preserve"> Bru-tót ng</w:t>
        <w:softHyphen/>
        <w:t>êi R«-ma: Bru-tót ®· buéc ph¶i lùa chän gi÷a t×nh phô tö vµ chøc tr¸ch quan chÊp chÝnh cña m×nh: cÇn ph¶i hy sinh nh÷ng ®øa con cña m×nh ®Ó cøu lÊy n</w:t>
        <w:softHyphen/>
        <w:t>íc céng hoµ. Bru-tót ®· kh«ng ngËp ngõng do dù, vµ hËu thÕ còng kh«ng d¸m chØ trÝch «ng ta"</w:t>
      </w:r>
      <w:r>
        <w:rPr>
          <w:rStyle w:val="FootnoteCharacters"/>
          <w:rStyle w:val="FootnoteAnchor"/>
          <w:spacing w:val="6"/>
          <w:sz w:val="18"/>
        </w:rPr>
        <w:footnoteReference w:customMarkFollows="1" w:id="173"/>
        <w:t>1</w:t>
      </w:r>
      <w:r>
        <w:rPr>
          <w:rStyle w:val="FootnoteCharacters"/>
          <w:spacing w:val="6"/>
          <w:sz w:val="18"/>
        </w:rPr>
        <w:t>)</w:t>
      </w:r>
      <w:r>
        <w:rPr>
          <w:spacing w:val="6"/>
          <w:sz w:val="18"/>
        </w:rPr>
        <w:t>.</w:t>
      </w:r>
    </w:p>
    <w:p>
      <w:pPr>
        <w:pStyle w:val="Normal"/>
        <w:spacing w:before="40" w:after="0"/>
        <w:rPr/>
      </w:pPr>
      <w:r>
        <w:rPr/>
        <w:t>Kh«ng mét c«ng nh©n nµo nhí l¹i ®</w:t>
        <w:softHyphen/>
        <w:t>îc r»ng cã mét nhµ t</w:t>
        <w:softHyphen/>
        <w:t xml:space="preserve"> b¶n nµo ®ã ®· do dù khi hy sinh nh÷ng c«ng nh©n cña m×nh ®Ó cøu lÊy nh÷ng lîi Ých cña b¶n th©n m×nh. C¸c vÞ t</w:t>
        <w:softHyphen/>
        <w:t xml:space="preserve"> s¶n Êy lµ nh÷ng Bru-tót nµo kia chø!</w:t>
      </w:r>
    </w:p>
    <w:p>
      <w:pPr>
        <w:pStyle w:val="Normal"/>
        <w:spacing w:before="40" w:after="0"/>
        <w:rPr/>
      </w:pPr>
      <w:r>
        <w:rPr>
          <w:sz w:val="18"/>
        </w:rPr>
        <w:t>"Bëi vËy, - kh«ng cã quyÒn liªn hiÖp, còng nh</w:t>
        <w:softHyphen/>
        <w:t xml:space="preserve"> kh«ng cã quyÒn lõa bÞp vµ quyÒn trém c¾p, còng nh</w:t>
        <w:softHyphen/>
        <w:t xml:space="preserve"> kh«ng cã quyÒn lo¹n d©m vµ th«ng d©m"</w:t>
      </w:r>
      <w:r>
        <w:rPr>
          <w:rStyle w:val="FootnoteCharacters"/>
          <w:rStyle w:val="FootnoteAnchor"/>
          <w:sz w:val="18"/>
        </w:rPr>
        <w:footnoteReference w:customMarkFollows="1" w:id="174"/>
        <w:t>2</w:t>
      </w:r>
      <w:r>
        <w:rPr>
          <w:rStyle w:val="FootnoteCharacters"/>
          <w:sz w:val="18"/>
        </w:rPr>
        <w:t>)</w:t>
      </w:r>
      <w:r>
        <w:rPr>
          <w:sz w:val="18"/>
        </w:rPr>
        <w:t>.</w:t>
      </w:r>
    </w:p>
    <w:p>
      <w:pPr>
        <w:pStyle w:val="Normal"/>
        <w:spacing w:before="40" w:after="0"/>
        <w:rPr/>
      </w:pPr>
      <w:r>
        <w:rPr/>
        <w:t>Song ph¶i thõa nhËn, ch¾c lµ cã quyÒn ®</w:t>
        <w:softHyphen/>
        <w:t xml:space="preserve">îc </w:t>
      </w:r>
      <w:r>
        <w:rPr>
          <w:i/>
          <w:iCs/>
        </w:rPr>
        <w:t>ngu ®én.</w:t>
      </w:r>
    </w:p>
    <w:p>
      <w:pPr>
        <w:pStyle w:val="Normal"/>
        <w:spacing w:before="40" w:after="0"/>
        <w:rPr/>
      </w:pPr>
      <w:r>
        <w:rPr/>
        <w:t>V× nh÷ng nguyªn t¾c vÜnh cöu mµ «ng thµy ®· thèt ra nh÷ng nguyÒn rña v« nghÜa, vËy nh÷ng nguyªn t¾c vÜnh viÔn Êy lµ nh÷ng nguyªn t¾c nh</w:t>
        <w:softHyphen/>
        <w:t xml:space="preserve"> thÕ nµo?</w:t>
      </w:r>
    </w:p>
    <w:p>
      <w:pPr>
        <w:pStyle w:val="Normal"/>
        <w:spacing w:before="40" w:after="0"/>
        <w:rPr>
          <w:i/>
          <w:i/>
          <w:iCs/>
        </w:rPr>
      </w:pPr>
      <w:r>
        <w:rPr>
          <w:i/>
          <w:iCs/>
        </w:rPr>
        <w:t>Nguyªn t¾c vÜnh cöu thø nhÊt:</w:t>
      </w:r>
    </w:p>
    <w:p>
      <w:pPr>
        <w:pStyle w:val="BodyTextIndent3"/>
        <w:spacing w:before="40" w:after="0"/>
        <w:rPr/>
      </w:pPr>
      <w:r>
        <w:rPr/>
        <w:t>"Møc l</w:t>
        <w:softHyphen/>
        <w:t>¬ng quyÕt ®Þnh gi¸ c¶ hµng ho¸".</w:t>
      </w:r>
    </w:p>
    <w:p>
      <w:pPr>
        <w:pStyle w:val="Normal"/>
        <w:spacing w:before="40" w:after="0"/>
        <w:rPr/>
      </w:pPr>
      <w:r>
        <w:rPr/>
        <w:t>Ngay c¶ nh÷ng ng</w:t>
        <w:softHyphen/>
        <w:t>êi kh«ng hiÓu biÕt kinh tÕ chÝnh trÞ häc vµ kh«ng biÕt r»ng nhµ kinh tÕ häc t</w:t>
        <w:softHyphen/>
        <w:t xml:space="preserve"> s¶n vÜ ®¹i Ri-c¸c-®« ®· vÜnh viÔn b¸c bá ®iÒu sai lÇm truyÒn thèng Êy trong t¸c phÈm cña </w:t>
        <w:br/>
        <w:t xml:space="preserve">«ng: </w:t>
      </w:r>
      <w:r>
        <w:rPr>
          <w:i/>
          <w:iCs/>
        </w:rPr>
        <w:t xml:space="preserve">"Nh÷ng nguyªn lý cña khoa kinh tÕ chÝnh trÞ" </w:t>
      </w:r>
      <w:r>
        <w:rPr/>
        <w:t xml:space="preserve">xuÊt b¶n </w:t>
        <w:br/>
        <w:t>n¨m 1817</w:t>
      </w:r>
      <w:r>
        <w:rPr>
          <w:vertAlign w:val="superscript"/>
        </w:rPr>
        <w:t>279</w:t>
      </w:r>
      <w:r>
        <w:rPr/>
        <w:t xml:space="preserve"> th× còng ®Òu biÕt ®</w:t>
        <w:softHyphen/>
        <w:t>îc mét ®Æc ®iÓm næi bËt cña nÒn c«ng nghiÖp Anh lµ cã thÓ tiªu thu hµng ho¸ cña nã víi gi¸ c¶ h¹ h¬n rÊt nhiÒu so víi c«ng nghiÖp cña bÊt cø mét n</w:t>
        <w:softHyphen/>
        <w:t>íc nµo kh¸c, trong khi tiÒn c«ng ë n</w:t>
        <w:softHyphen/>
        <w:t>íc Anh l¹i t</w:t>
        <w:softHyphen/>
        <w:t>¬ng ®èi cao h¬n so víi bÊt cø mét n</w:t>
        <w:softHyphen/>
        <w:t>íc nµo kh¸c ë ch©u ¢u.</w:t>
      </w:r>
    </w:p>
    <w:p>
      <w:pPr>
        <w:pStyle w:val="Normal"/>
        <w:spacing w:before="40" w:after="0"/>
        <w:rPr>
          <w:i/>
          <w:i/>
          <w:iCs/>
        </w:rPr>
      </w:pPr>
      <w:r>
        <w:rPr>
          <w:i/>
          <w:iCs/>
        </w:rPr>
        <w:t>Nguyªn t¾c vÜnh cöu thø hai:</w:t>
      </w:r>
    </w:p>
    <w:p>
      <w:pPr>
        <w:pStyle w:val="BodyTextIndent3"/>
        <w:spacing w:before="40" w:after="0"/>
        <w:rPr/>
      </w:pPr>
      <w:r>
        <w:rPr/>
        <w:t>"LuËt ph¸p cho phÐp liªn hiÖp lµ luËt ph¸p hÕt søc tr¸i víi luËt häc vµ tr¸i víi kinh tÕ häc, m©u thuÉn víi mäi x· héi vµ mäi trËt tù".</w:t>
      </w:r>
    </w:p>
    <w:p>
      <w:pPr>
        <w:pStyle w:val="Normal"/>
        <w:spacing w:before="40" w:after="0"/>
        <w:rPr/>
      </w:pPr>
      <w:r>
        <w:rPr/>
        <w:t xml:space="preserve">Nãi tãm l¹i, nã "m©u thuÉn víi </w:t>
      </w:r>
      <w:r>
        <w:rPr>
          <w:i/>
          <w:iCs/>
        </w:rPr>
        <w:t xml:space="preserve">quyÒn lîi </w:t>
      </w:r>
      <w:r>
        <w:rPr/>
        <w:t>kinh tÕ vÒ tù do c¹nh tranh".</w:t>
      </w:r>
    </w:p>
    <w:p>
      <w:pPr>
        <w:pStyle w:val="Normal"/>
        <w:spacing w:before="40" w:after="0"/>
        <w:rPr/>
      </w:pPr>
      <w:r>
        <w:rPr/>
        <w:t>NÕu «ng thµy kh«ng ph¶i lµ mét kÎ chauvin</w:t>
      </w:r>
      <w:r>
        <w:rPr>
          <w:rStyle w:val="FootnoteCharacters"/>
          <w:rStyle w:val="FootnoteAnchor"/>
          <w:sz w:val="22"/>
        </w:rPr>
        <w:footnoteReference w:customMarkFollows="1" w:id="175"/>
        <w:t>1</w:t>
      </w:r>
      <w:r>
        <w:rPr>
          <w:rStyle w:val="FootnoteCharacters"/>
          <w:sz w:val="22"/>
        </w:rPr>
        <w:t>*</w:t>
      </w:r>
      <w:r>
        <w:rPr/>
        <w:t xml:space="preserve"> ®Õn nh</w:t>
        <w:softHyphen/>
        <w:t xml:space="preserve"> thÕ, th× «ng ta sÏ tù hái r»ng lµm thÕ nµo mµ gi¶i thÝch ®</w:t>
        <w:softHyphen/>
        <w:t>îc r»ng c¸ch ®©y bèn m</w:t>
        <w:softHyphen/>
        <w:t>¬i n¨m, ë n</w:t>
        <w:softHyphen/>
        <w:t>íc Anh, ng</w:t>
        <w:softHyphen/>
        <w:t>êi ta ®· cã thÓ ban hµnh mét ®¹o luËt tr¸i ng</w:t>
        <w:softHyphen/>
        <w:t xml:space="preserve">îc víi </w:t>
      </w:r>
      <w:r>
        <w:rPr>
          <w:i/>
          <w:iCs/>
        </w:rPr>
        <w:t xml:space="preserve">quyÒn lîi kinh tÕ vÒ tù do c¹nh tranh, </w:t>
      </w:r>
      <w:r>
        <w:rPr/>
        <w:t xml:space="preserve">vµ t¹i lµm sao c«ng nghiÖp cµng ph¸t triÓn,vµ cïng víi c«ng nghiÖp, </w:t>
      </w:r>
      <w:r>
        <w:rPr>
          <w:i/>
          <w:iCs/>
        </w:rPr>
        <w:t xml:space="preserve">tù do c¹nh tranh </w:t>
      </w:r>
      <w:r>
        <w:rPr/>
        <w:t>còng ph¸t triÓn th× ngay c¶ nh÷ng nhµ n</w:t>
        <w:softHyphen/>
        <w:t>íc t</w:t>
        <w:softHyphen/>
        <w:t xml:space="preserve"> s¶n còng buéc ph¶i dïng c¸i ®¹o luËt tr¸i ng</w:t>
        <w:softHyphen/>
        <w:t xml:space="preserve">îc víi </w:t>
      </w:r>
      <w:r>
        <w:rPr>
          <w:i/>
          <w:iCs/>
        </w:rPr>
        <w:t xml:space="preserve">mäi x· héi vµ mäi trËt tù </w:t>
      </w:r>
      <w:r>
        <w:rPr/>
        <w:t>Êy nh</w:t>
        <w:softHyphen/>
        <w:t xml:space="preserve"> lµ mét c¸i g× tÊt yÕu. Khi ®ã, cã lÏ «ng ta sÏ thÊy râ r»ng c¸i QuyÒn (Q viÕt hoa) mµ ai nÊy ®Òu biÕt Êy, chØ tån t¹i trong </w:t>
      </w:r>
      <w:r>
        <w:rPr>
          <w:i/>
          <w:iCs/>
        </w:rPr>
        <w:t xml:space="preserve">c¸c cuèn s¸ch gi¸o khoa kinh tÕ häc </w:t>
      </w:r>
      <w:r>
        <w:rPr/>
        <w:t>do nh÷ng ng</w:t>
        <w:softHyphen/>
        <w:t>êi anh em dèt n¸t cña khoa kinh tÕ chÝnh trÞ t</w:t>
        <w:softHyphen/>
        <w:t xml:space="preserve"> s¶n viÕt ra, nh÷ng cuèn s¸ch gi¸o khoa trong ®ã còng cã nh÷ng c©u tinh hoa cña kinh tÕ häc nh</w:t>
        <w:softHyphen/>
        <w:t xml:space="preserve">: </w:t>
      </w:r>
      <w:r>
        <w:rPr>
          <w:i/>
          <w:iCs/>
        </w:rPr>
        <w:t xml:space="preserve">tµi s¶n lµ thµnh qu¶ lao ®éng..., </w:t>
      </w:r>
      <w:r>
        <w:rPr/>
        <w:t>nh</w:t>
        <w:softHyphen/>
        <w:t xml:space="preserve">ng hä quªn thªm: </w:t>
      </w:r>
      <w:r>
        <w:rPr>
          <w:i/>
          <w:iCs/>
        </w:rPr>
        <w:t>cña ng</w:t>
        <w:softHyphen/>
        <w:t>êi kh¸c.</w:t>
      </w:r>
    </w:p>
    <w:p>
      <w:pPr>
        <w:pStyle w:val="Normal"/>
        <w:spacing w:before="40" w:after="0"/>
        <w:rPr>
          <w:i/>
          <w:i/>
          <w:iCs/>
        </w:rPr>
      </w:pPr>
      <w:r>
        <w:rPr>
          <w:i/>
          <w:iCs/>
        </w:rPr>
        <w:t>Nguyªn t¾c vÜnh cöu thø ba:</w:t>
      </w:r>
    </w:p>
    <w:p>
      <w:pPr>
        <w:pStyle w:val="Normal"/>
        <w:spacing w:before="40" w:after="0"/>
        <w:rPr/>
      </w:pPr>
      <w:r>
        <mc:AlternateContent>
          <mc:Choice Requires="wps">
            <w:drawing>
              <wp:anchor behindDoc="0" distT="0" distB="0" distL="114935" distR="114935" simplePos="0" locked="0" layoutInCell="0" allowOverlap="1" relativeHeight="38">
                <wp:simplePos x="0" y="0"/>
                <wp:positionH relativeFrom="column">
                  <wp:posOffset>-4032250</wp:posOffset>
                </wp:positionH>
                <wp:positionV relativeFrom="paragraph">
                  <wp:posOffset>142875</wp:posOffset>
                </wp:positionV>
                <wp:extent cx="3318510" cy="134620"/>
                <wp:effectExtent l="0" t="0" r="0" b="0"/>
                <wp:wrapNone/>
                <wp:docPr id="39" name=""/>
                <a:graphic xmlns:a="http://schemas.openxmlformats.org/drawingml/2006/main">
                  <a:graphicData uri="http://schemas.microsoft.com/office/word/2010/wordprocessingShape">
                    <wps:wsp>
                      <wps:cNvSpPr/>
                      <wps:spPr>
                        <a:xfrm>
                          <a:off x="0" y="0"/>
                          <a:ext cx="3318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5pt;margin-top:11.25pt;width:261.25pt;height:10.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032250</wp:posOffset>
                </wp:positionH>
                <wp:positionV relativeFrom="paragraph">
                  <wp:posOffset>206375</wp:posOffset>
                </wp:positionV>
                <wp:extent cx="3318510" cy="134620"/>
                <wp:effectExtent l="0" t="0" r="0" b="0"/>
                <wp:wrapNone/>
                <wp:docPr id="40" name=""/>
                <a:graphic xmlns:a="http://schemas.openxmlformats.org/drawingml/2006/main">
                  <a:graphicData uri="http://schemas.microsoft.com/office/word/2010/wordprocessingShape">
                    <wps:wsp>
                      <wps:cNvSpPr/>
                      <wps:spPr>
                        <a:xfrm>
                          <a:off x="0" y="0"/>
                          <a:ext cx="3318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5pt;margin-top:16.25pt;width:261.25pt;height:10.55pt;mso-wrap-style:none;v-text-anchor:middle">
                <v:fill o:detectmouseclick="t" type="solid" color2="black"/>
                <v:stroke color="#3465a4" joinstyle="round" endcap="flat"/>
                <w10:wrap type="none"/>
              </v:rect>
            </w:pict>
          </mc:Fallback>
        </mc:AlternateContent>
      </w:r>
      <w:r>
        <w:rPr>
          <w:spacing w:val="-4"/>
          <w:sz w:val="18"/>
        </w:rPr>
        <w:t>"V× vËy, viÖn cí muèn ®</w:t>
        <w:softHyphen/>
        <w:t>a giai cÊp c«ng nh©n tho¸t ra khái c¸i gäi lµ ®Þa vÞ x· héi thÊp kÐm, tr</w:t>
        <w:softHyphen/>
        <w:t>íc hÕt hä b«i nhä c¶ mét giai cÊp c«ng d©n: giai cÊp c¸c «ng chñ, c¸c chñ xÝ nghiÖp, c¸c chñ x</w:t>
        <w:softHyphen/>
        <w:t>ëng vµ c¸c nhµ t</w:t>
        <w:softHyphen/>
        <w:t xml:space="preserve"> s¶n; hä kÝch ®éng</w:t>
      </w:r>
      <w:r>
        <w:rPr>
          <w:sz w:val="18"/>
        </w:rPr>
        <w:t xml:space="preserve"> ph¸i d©n chñ c«ng nh©n khinh miÖt vµ c¨m ghÐt nh÷ng ®¹i diÖn kh«ng xøng ®¸ng Êy cña giai cÊp trung ®¼ng: hä thÝch chiÕn tranh th</w:t>
        <w:softHyphen/>
        <w:t>¬ng nghiÖp vµ chiÕn tranh c«ng nghiÖp h¬n lµ nh÷ng thñ ®o¹n chèng ®èi hîp ph¸p, hä thÝch ®Êu tranh giai cÊp h¬n lµ c¶nh s¸t nhµ n</w:t>
        <w:softHyphen/>
        <w:t>íc"</w:t>
      </w:r>
      <w:r>
        <w:rPr>
          <w:rStyle w:val="FootnoteCharacters"/>
          <w:rStyle w:val="FootnoteAnchor"/>
          <w:sz w:val="18"/>
        </w:rPr>
        <w:footnoteReference w:customMarkFollows="1" w:id="176"/>
        <w:t>1</w:t>
      </w:r>
      <w:r>
        <w:rPr>
          <w:rStyle w:val="FootnoteCharacters"/>
          <w:sz w:val="18"/>
        </w:rPr>
        <w:t>)</w:t>
      </w:r>
      <w:r>
        <w:rPr>
          <w:sz w:val="18"/>
        </w:rPr>
        <w:t>.</w:t>
      </w:r>
    </w:p>
    <w:p>
      <w:pPr>
        <w:pStyle w:val="Normal"/>
        <w:rPr/>
      </w:pPr>
      <w:r>
        <w:rPr/>
        <w:t xml:space="preserve">§Ó ng¨n trë giai cÊp c«ng nh©n tho¸t ra khái c¸i gäi lµ </w:t>
      </w:r>
      <w:r>
        <w:rPr>
          <w:i/>
          <w:iCs/>
        </w:rPr>
        <w:t xml:space="preserve">®Þa vÞ x· héi thÊp kÐm, </w:t>
      </w:r>
      <w:r>
        <w:rPr/>
        <w:t xml:space="preserve">«ng thµy lªn ¸n nh÷ng liªn minh ®ang lµm cho giai cÊp c«ng nh©n thµnh mét giai cÊp ®èi ®Þch </w:t>
      </w:r>
      <w:r>
        <w:rPr>
          <w:i/>
          <w:iCs/>
        </w:rPr>
        <w:t>víi lo¹i nh÷ng ng</w:t>
        <w:softHyphen/>
        <w:t xml:space="preserve">êi </w:t>
      </w:r>
      <w:r>
        <w:rPr/>
        <w:t xml:space="preserve">®¸ng kÝnh, tøc lµ </w:t>
      </w:r>
      <w:r>
        <w:rPr>
          <w:i/>
          <w:iCs/>
        </w:rPr>
        <w:t>nh÷ng chñ x</w:t>
        <w:softHyphen/>
        <w:t>ëng, nh÷ng chñ xÝ nghiÖp, nh÷ng nhµ t</w:t>
        <w:softHyphen/>
        <w:t xml:space="preserve"> s¶n, </w:t>
      </w:r>
      <w:r>
        <w:rPr/>
        <w:t>c¸i lo¹i nh÷ng ng</w:t>
        <w:softHyphen/>
        <w:t>êi cè nhiªn, còng nh</w:t>
        <w:softHyphen/>
        <w:t xml:space="preserve"> «ng Pru-®«ng chuéng </w:t>
      </w:r>
      <w:r>
        <w:rPr>
          <w:i/>
          <w:iCs/>
        </w:rPr>
        <w:t>c¶nh s¸t nhµ n</w:t>
        <w:softHyphen/>
        <w:t xml:space="preserve">íc </w:t>
      </w:r>
      <w:r>
        <w:rPr/>
        <w:t xml:space="preserve">h¬n lµ </w:t>
      </w:r>
      <w:r>
        <w:rPr>
          <w:i/>
          <w:iCs/>
        </w:rPr>
        <w:t xml:space="preserve">®Êu tranh giai cÊp. </w:t>
      </w:r>
      <w:r>
        <w:rPr/>
        <w:t>§Ó lµm cho giai cÊp ®¸ng kÝnh nµy tr¸nh khái mäi sù khã chÞu, «ng Pru-®«ng tèt bông (cã nhiªn lµ tr</w:t>
        <w:softHyphen/>
        <w:t>íc khi v</w:t>
        <w:softHyphen/>
        <w:t>¬ng quèc hç trî luËn ®</w:t>
        <w:softHyphen/>
        <w:t>îc thiÕt lËp) giíi thiÖu cho tÊt th¶y c«ng nh©n r»ng "tù do hoÆc c¹nh tranh, ®ã lµ mét ®¶m b¶o duy nhÊt cho chóng ta" (mÆc dï cã nh÷ng ®iÒu bÊt lîi rÊt lín g¾n liÒn víi nh÷ng c¸i ®ã)</w:t>
      </w:r>
      <w:r>
        <w:rPr>
          <w:rStyle w:val="FootnoteCharacters"/>
          <w:rStyle w:val="FootnoteAnchor"/>
        </w:rPr>
        <w:footnoteReference w:customMarkFollows="1" w:id="177"/>
        <w:t>2</w:t>
      </w:r>
      <w:r>
        <w:rPr>
          <w:rStyle w:val="FootnoteCharacters"/>
        </w:rPr>
        <w:t>)</w:t>
      </w:r>
      <w:r>
        <w:rPr/>
        <w:t>.</w:t>
      </w:r>
    </w:p>
    <w:p>
      <w:pPr>
        <w:pStyle w:val="Normal"/>
        <w:rPr/>
      </w:pPr>
      <w:r>
        <w:rPr>
          <w:spacing w:val="-6"/>
        </w:rPr>
        <w:t xml:space="preserve">¤ng thµy tuyªn truyÒn chñ nghÜa thê ¬ kinh tÕ </w:t>
      </w:r>
      <w:r>
        <w:rPr>
          <w:i/>
          <w:iCs/>
          <w:spacing w:val="-6"/>
        </w:rPr>
        <w:t>nh»m b¶o vÖ tù do, hoÆc lµ sù c¹nh tranh cña giai cÊp t</w:t>
        <w:softHyphen/>
        <w:t xml:space="preserve"> s¶n, - </w:t>
      </w:r>
      <w:r>
        <w:rPr>
          <w:spacing w:val="-6"/>
        </w:rPr>
        <w:t>mét b¶o ®¶m duy nhÊt cho chóng ta. C¸c häc trß th× tuyªn truyÒn chñ nghÜa thê ¬ chÝnh trÞ ®Ó b¶o vÖ tù do t</w:t>
        <w:softHyphen/>
        <w:t xml:space="preserve"> s¶n, - mét b¶o ®¶m duy nhÊt cña hä. NÕu nh÷ng tÝn ®å C¬ §èc gi¸o ®Çu tiªn, nh÷ng ng</w:t>
        <w:softHyphen/>
        <w:t>êi còng tuyªn truyÒn chñ nghÜa thê ¬ chÝnh trÞ, ®· cÇn ®Õn sù gióp søc cña hoµng ®Õ ®Ó lµm cho hä biÕn tõ chç lµ nh÷ng ng</w:t>
        <w:softHyphen/>
        <w:t xml:space="preserve">êi bÞ bøc h¹i thµnh nh÷ng kÎ ®i bøc h¹i, th× c¸c vÞ tÝn ®å ngµy nay cña chñ nghÜa thê ¬ chÝnh trÞ hoµn toµn kh«ng tin </w:t>
        <w:br/>
        <w:t xml:space="preserve">r»ng nh÷ng nguyªn t¾c vÜnh cöu cña hä lµm cho hä ph¶i tõ </w:t>
      </w:r>
      <w:r>
        <w:rPr>
          <w:spacing w:val="-10"/>
        </w:rPr>
        <w:t>bá nh÷ng vui thó trÇn gian vµ nh÷ng ®Æc quyÒn t¹m thêi cña x· héi</w:t>
      </w:r>
      <w:r>
        <w:rPr>
          <w:spacing w:val="-6"/>
        </w:rPr>
        <w:t xml:space="preserve"> t</w:t>
        <w:softHyphen/>
        <w:t xml:space="preserve"> </w:t>
      </w:r>
      <w:r>
        <w:rPr>
          <w:spacing w:val="-10"/>
        </w:rPr>
        <w:t xml:space="preserve">s¶n. </w:t>
        <w:br/>
        <w:t>Song, ph¶i thõa nhËn r»ng hä chÞu ®ùng, víi mét tinh thÇn</w:t>
      </w:r>
      <w:r>
        <w:rPr/>
        <w:t xml:space="preserve"> khæ </w:t>
        <w:br/>
        <w:t>h¹nh cña tÝn ®å C¬ §èc gi¸o thùc sù, c¸i chÕ ®é lao ®éng 14 giê hay 16 giê, miÔn lµ lao ®éng ®ã trót lªn ®Çu nh÷ng c«ng nh©n c«ng x</w:t>
        <w:softHyphen/>
        <w:t>ëng!</w:t>
      </w:r>
    </w:p>
    <w:p>
      <w:pPr>
        <w:pStyle w:val="Normal"/>
        <w:rPr/>
      </w:pPr>
      <w:r>
        <w:rPr/>
      </w:r>
    </w:p>
    <w:p>
      <w:pPr>
        <w:pStyle w:val="Normal"/>
        <w:ind w:hanging="0"/>
        <w:rPr>
          <w:sz w:val="18"/>
        </w:rPr>
      </w:pPr>
      <w:r>
        <w:rPr>
          <w:sz w:val="18"/>
        </w:rPr>
        <w:t>Lu©n §«n, th¸ng Giªng 1873</w:t>
      </w:r>
    </w:p>
    <w:p>
      <w:pPr>
        <w:pStyle w:val="Normal"/>
        <w:rPr>
          <w:sz w:val="18"/>
        </w:rPr>
      </w:pPr>
      <w:r>
        <w:rPr>
          <w:sz w:val="18"/>
        </w:rPr>
      </w:r>
    </w:p>
    <w:tbl>
      <w:tblPr>
        <w:tblW w:w="6623" w:type="dxa"/>
        <w:jc w:val="left"/>
        <w:tblInd w:w="-108" w:type="dxa"/>
        <w:tblLayout w:type="fixed"/>
        <w:tblCellMar>
          <w:top w:w="0" w:type="dxa"/>
          <w:left w:w="108" w:type="dxa"/>
          <w:bottom w:w="0" w:type="dxa"/>
          <w:right w:w="108" w:type="dxa"/>
        </w:tblCellMar>
      </w:tblPr>
      <w:tblGrid>
        <w:gridCol w:w="4002"/>
        <w:gridCol w:w="2621"/>
      </w:tblGrid>
      <w:tr>
        <w:trPr/>
        <w:tc>
          <w:tcPr>
            <w:tcW w:w="4002" w:type="dxa"/>
            <w:tcBorders/>
          </w:tcPr>
          <w:p>
            <w:pPr>
              <w:pStyle w:val="Normal"/>
              <w:spacing w:lineRule="exact" w:line="260"/>
              <w:ind w:right="521" w:hanging="0"/>
              <w:rPr>
                <w:i/>
                <w:i/>
                <w:iCs/>
                <w:sz w:val="16"/>
              </w:rPr>
            </w:pPr>
            <w:r>
              <w:rPr>
                <w:i/>
                <w:iCs/>
                <w:sz w:val="16"/>
              </w:rPr>
              <w:t>Do C.M¸c viÕt</w:t>
            </w:r>
          </w:p>
          <w:p>
            <w:pPr>
              <w:pStyle w:val="Normal"/>
              <w:spacing w:lineRule="exact" w:line="260"/>
              <w:ind w:right="521" w:hanging="0"/>
              <w:rPr>
                <w:i/>
                <w:i/>
                <w:iCs/>
                <w:sz w:val="16"/>
              </w:rPr>
            </w:pPr>
            <w:r>
              <w:rPr>
                <w:i/>
                <w:iCs/>
                <w:sz w:val="16"/>
              </w:rPr>
              <w:t>§· in vµo th¸ng Ch¹p 1873 trong v¨n tËp "Almanaco Repubblicano per l'anno 1874"</w:t>
            </w:r>
          </w:p>
          <w:p>
            <w:pPr>
              <w:pStyle w:val="Normal"/>
              <w:spacing w:lineRule="exact" w:line="260"/>
              <w:ind w:right="521" w:hanging="0"/>
              <w:rPr>
                <w:i/>
                <w:i/>
                <w:iCs/>
                <w:sz w:val="16"/>
              </w:rPr>
            </w:pPr>
            <w:r>
              <w:rPr>
                <w:i/>
                <w:iCs/>
                <w:sz w:val="16"/>
              </w:rPr>
              <w:t xml:space="preserve">Ký tªn: C¸c M¸c </w:t>
            </w:r>
          </w:p>
        </w:tc>
        <w:tc>
          <w:tcPr>
            <w:tcW w:w="2621" w:type="dxa"/>
            <w:tcBorders/>
          </w:tcPr>
          <w:p>
            <w:pPr>
              <w:pStyle w:val="Normal"/>
              <w:snapToGrid w:val="false"/>
              <w:spacing w:lineRule="exact" w:line="260"/>
              <w:ind w:hanging="0"/>
              <w:rPr>
                <w:i/>
                <w:i/>
                <w:iCs/>
                <w:sz w:val="16"/>
              </w:rPr>
            </w:pPr>
            <w:r>
              <w:rPr>
                <w:i/>
                <w:iCs/>
                <w:sz w:val="16"/>
              </w:rPr>
            </w:r>
          </w:p>
          <w:p>
            <w:pPr>
              <w:pStyle w:val="Normal"/>
              <w:spacing w:lineRule="exact" w:line="260"/>
              <w:ind w:left="205" w:hanging="0"/>
              <w:rPr>
                <w:i/>
                <w:i/>
                <w:iCs/>
                <w:sz w:val="16"/>
              </w:rPr>
            </w:pPr>
            <w:r>
              <w:rPr>
                <w:i/>
                <w:iCs/>
                <w:sz w:val="16"/>
              </w:rPr>
              <w:t xml:space="preserve">In theo b¶n in trong v¨n tËp Nguyªn v¨n lµ tiÕng I-ta-li-a </w:t>
            </w:r>
          </w:p>
        </w:tc>
      </w:tr>
    </w:tbl>
    <w:p>
      <w:pPr>
        <w:pStyle w:val="Normal"/>
        <w:rPr/>
      </w:pPr>
      <w:r>
        <w:rPr/>
      </w:r>
    </w:p>
    <w:p>
      <w:pPr>
        <w:sectPr>
          <w:headerReference w:type="even" r:id="rId554"/>
          <w:headerReference w:type="default" r:id="rId555"/>
          <w:headerReference w:type="first" r:id="rId556"/>
          <w:footerReference w:type="even" r:id="rId557"/>
          <w:footerReference w:type="default" r:id="rId558"/>
          <w:footerReference w:type="first" r:id="rId55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4032250</wp:posOffset>
                </wp:positionH>
                <wp:positionV relativeFrom="paragraph">
                  <wp:posOffset>3101975</wp:posOffset>
                </wp:positionV>
                <wp:extent cx="3318510" cy="134620"/>
                <wp:effectExtent l="0" t="0" r="0" b="0"/>
                <wp:wrapNone/>
                <wp:docPr id="41" name=""/>
                <a:graphic xmlns:a="http://schemas.openxmlformats.org/drawingml/2006/main">
                  <a:graphicData uri="http://schemas.microsoft.com/office/word/2010/wordprocessingShape">
                    <wps:wsp>
                      <wps:cNvSpPr/>
                      <wps:spPr>
                        <a:xfrm>
                          <a:off x="0" y="0"/>
                          <a:ext cx="3318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5pt;margin-top:244.25pt;width:261.25pt;height:10.55pt;mso-wrap-style:none;v-text-anchor:middle">
                <v:fill o:detectmouseclick="t" type="solid" color2="black"/>
                <v:stroke color="#3465a4" joinstyle="round" endcap="flat"/>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BodyText2"/>
        <w:rPr>
          <w:sz w:val="25"/>
        </w:rPr>
      </w:pPr>
      <w:r>
        <w:rPr>
          <w:sz w:val="25"/>
        </w:rPr>
        <w:t>Ph. ¡ng-ghen</w:t>
      </w:r>
    </w:p>
    <w:p>
      <w:pPr>
        <w:pStyle w:val="BodyText2"/>
        <w:rPr/>
      </w:pPr>
      <w:r>
        <w:rPr/>
        <w:t>Bµn vÒ quyÒn uy</w:t>
      </w:r>
      <w:r>
        <w:rPr>
          <w:vertAlign w:val="superscript"/>
        </w:rPr>
        <w:t>280</w:t>
      </w:r>
    </w:p>
    <w:p>
      <w:pPr>
        <w:pStyle w:val="Normal"/>
        <w:rPr>
          <w:vertAlign w:val="superscript"/>
        </w:rPr>
      </w:pPr>
      <w:r>
        <w:rPr>
          <w:vertAlign w:val="superscript"/>
        </w:rPr>
      </w:r>
    </w:p>
    <w:p>
      <w:pPr>
        <w:pStyle w:val="Normal"/>
        <w:spacing w:before="180" w:after="0"/>
        <w:rPr/>
      </w:pPr>
      <w:r>
        <mc:AlternateContent>
          <mc:Choice Requires="wps">
            <w:drawing>
              <wp:anchor behindDoc="0" distT="0" distB="0" distL="114935" distR="114935" simplePos="0" locked="0" layoutInCell="0" allowOverlap="1" relativeHeight="39">
                <wp:simplePos x="0" y="0"/>
                <wp:positionH relativeFrom="column">
                  <wp:posOffset>-4180840</wp:posOffset>
                </wp:positionH>
                <wp:positionV relativeFrom="paragraph">
                  <wp:posOffset>2621280</wp:posOffset>
                </wp:positionV>
                <wp:extent cx="3467100" cy="134620"/>
                <wp:effectExtent l="0" t="0" r="0" b="0"/>
                <wp:wrapNone/>
                <wp:docPr id="42" name=""/>
                <a:graphic xmlns:a="http://schemas.openxmlformats.org/drawingml/2006/main">
                  <a:graphicData uri="http://schemas.microsoft.com/office/word/2010/wordprocessingShape">
                    <wps:wsp>
                      <wps:cNvSpPr/>
                      <wps:spPr>
                        <a:xfrm>
                          <a:off x="0" y="0"/>
                          <a:ext cx="3467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9.2pt;margin-top:206.4pt;width:272.95pt;height:10.55pt;mso-wrap-style:none;v-text-anchor:middle">
                <v:fill o:detectmouseclick="t" type="solid" color2="black"/>
                <v:stroke color="#3465a4" joinstyle="round" endcap="flat"/>
                <w10:wrap type="none"/>
              </v:rect>
            </w:pict>
          </mc:Fallback>
        </mc:AlternateContent>
      </w:r>
      <w:r>
        <w:rPr>
          <w:spacing w:val="2"/>
        </w:rPr>
        <w:t>Mét vµi ng</w:t>
        <w:softHyphen/>
        <w:t xml:space="preserve">êi x· héi chñ nghÜa, trong thêi gian gÇn ®©y, ®· më mét cuéc viÔn chinh ch÷ thËp thùc sù chèng c¸i mµ hä gäi lµ </w:t>
      </w:r>
      <w:r>
        <w:rPr>
          <w:i/>
          <w:iCs/>
          <w:spacing w:val="2"/>
        </w:rPr>
        <w:t xml:space="preserve">nguyªn t¾c quyÒn uy. </w:t>
      </w:r>
      <w:r>
        <w:rPr>
          <w:spacing w:val="2"/>
        </w:rPr>
        <w:t xml:space="preserve">Hä chØ cÇn tuyªn bè r»ng hµnh vi nµy hay hµnh vi nä cã </w:t>
      </w:r>
      <w:r>
        <w:rPr>
          <w:i/>
          <w:iCs/>
          <w:spacing w:val="2"/>
        </w:rPr>
        <w:t xml:space="preserve">tÝnh chÊt quyÒn uy </w:t>
      </w:r>
      <w:r>
        <w:rPr>
          <w:spacing w:val="2"/>
        </w:rPr>
        <w:t>lµ ®ñ ®Ó kÕt téi hµnh vi ®ã. Ng</w:t>
        <w:softHyphen/>
        <w:t>êi ta ®· hÕt søc l¹m dông c¸i lêi nhËn xÐt ®¬n gi¶n ®ã, cho nªn cÇn ph¶i xÐt vÊn ®Ò kü h¬n. QuyÒn uy nãi ë ®©y, cã nghÜa lµ ý chÝ cña ng</w:t>
        <w:softHyphen/>
        <w:t>êi kh¸c mµ ng</w:t>
        <w:softHyphen/>
        <w:t>êi ta buéc chóng ta ph¶i tiÕp thô; mÆt kh¸c, quyÒn uy lÊy sù phôc tïng lµm tiÒn ®Ò. Nh</w:t>
        <w:softHyphen/>
        <w:t>ng v× hiÖn nay, hai tiÕng ®ã nãi lªn nghe ®Òu kh«ng ªm tai c¶, vµ mèi quan hÖ mµ hai tiÕng ®ã nãi lªn l¹i lµm cho bªn ph¶i phôc tïng thÊy khã chÞu, bëi vËy cho nªn vÊn ®Ò ®Æt ra lµ: cã thÓ kh«ng cÇn ®Õn quan hÖ ®ã kh«ng, vµ trong ®iÒu kiÖn x· héi hiÖn nay, chóng ta cã thÓ t¹o ra mét chÕ ®é x· héi trong ®ã c¸i quyÒn uy Êy mÊt hÕt ý nghÜa, do ®ã mµ ph¶i tiªu vong ®i kh«ng. Xem xÐt c¸c quan hÖ kinh tÕ,nh</w:t>
        <w:softHyphen/>
        <w:t xml:space="preserve"> quan hÖ c«ng nghiÖp vµ quan hÖ n«ng nghiÖp, hiÖn ®ang lµ c¬ së cña x· héi t</w:t>
        <w:softHyphen/>
        <w:t xml:space="preserve"> s¶n hiÖn ®¹i, chóng ta sÏ thÊy ®</w:t>
        <w:softHyphen/>
        <w:t>îc r»ng nh÷ng quan hÖ ®ã cã xu h</w:t>
        <w:softHyphen/>
        <w:t>íng lµ ngµy cµng thay thÕ hµnh ®éng ph©n t¸n b»ng hµnh ®éng liªn hîp cña nhiÒu ng</w:t>
        <w:softHyphen/>
        <w:t xml:space="preserve">êi. </w:t>
        <w:br/>
        <w:t>Nh÷ng x</w:t>
        <w:softHyphen/>
        <w:t>ëng nhá bÐ cña nh÷ng ng</w:t>
        <w:softHyphen/>
        <w:t>êi s¶n xuÊt ph©n t¸n ®· ®</w:t>
        <w:softHyphen/>
        <w:t>îc thay thÕ b»ng c«ng nghiÖp hiÖn ®¹i víi nh÷ng c«ng x</w:t>
        <w:softHyphen/>
        <w:t>ëng vµ nhµ m¸y to lín, trong ®ã hµng tr¨m c«ng nh©n ®iÒu khiÓn nh÷ng m¸y mãc phøc t¹p ch¹y b»ng h¬i n</w:t>
        <w:softHyphen/>
        <w:t>íc; nh÷ng xe ngùa chë ng</w:t>
        <w:softHyphen/>
        <w:t>êi vµ xe ngùa vËn t¶i trªn c¸c ®</w:t>
        <w:softHyphen/>
        <w:t>êng c¸i lín ®· nh</w:t>
        <w:softHyphen/>
        <w:t>êng chç cho nh÷ng ®oµn xe löa, còng nh</w:t>
        <w:softHyphen/>
        <w:t xml:space="preserve"> c¸c thuyÒn buåm, thuyÒn,</w:t>
      </w:r>
      <w:r>
        <w:rPr/>
        <w:t xml:space="preserve"> chÌo ®· nh</w:t>
        <w:softHyphen/>
        <w:t>êng chç cho c¸c tµu thñy. Ngay c¶ trong n«ng nghiÖp, c¸c m¸y mãc vµ h¬i n</w:t>
        <w:softHyphen/>
        <w:t>íc ngµy cµng chiÕm ®Þa vÞ thèng trÞ vµ thay thÕ dÇn dÇn nh</w:t>
        <w:softHyphen/>
        <w:t>ng ch¾c ch¾n nh÷ng tiÓu n«ng tù canh b»ng nh÷ng nhµ ®¹i t</w:t>
        <w:softHyphen/>
        <w:t xml:space="preserve"> b¶n dïng c«ng nh©n lµm thuª ®Ó canh t¸c nh÷ng kho¶ng ®Êt réng lín. Nh</w:t>
        <w:softHyphen/>
        <w:t xml:space="preserve"> vËy, hµnh ®éng liªn hîp, sù phøc t¹p ho¸ c¸c qu¸ tr×nh c«ng t¸c tïy thuéc lÉn nhau, ®ang thay thÕ cho ho¹t ®éng ®éc lËp cña tõng c¸ nh©n riªng lÎ. Nh</w:t>
        <w:softHyphen/>
        <w:t>ng ho¹t ®éng liªn hîp cã nghÜa lµ tæ chøc nhau l¹i, mµ tæ chøc th× liÖu kh«ng dïng ®Õn quyÒn uy ®</w:t>
        <w:softHyphen/>
        <w:t>îc ch¨ng?</w:t>
      </w:r>
    </w:p>
    <w:p>
      <w:pPr>
        <w:pStyle w:val="Normal"/>
        <w:spacing w:lineRule="exact" w:line="290"/>
        <w:rPr/>
      </w:pPr>
      <w:r>
        <w:rPr/>
        <w:t>Gi¶ ®Þnh r»ng mét cuéc c¸ch m¹ng x· héi ®· lËt ®æ bän t</w:t>
        <w:softHyphen/>
        <w:t xml:space="preserve"> b¶n hiÖn nay ®ang dïng quyÒn uy ®Ó chi phèi s¶n xuÊt vµ l</w:t>
        <w:softHyphen/>
        <w:t>u th«ng c¸c cña c¶i. Hoµn toµn ®øng vÒ ph</w:t>
        <w:softHyphen/>
        <w:t>¬ng diÖn nh÷ng ®Þch thñ cña quyÒn uy, chóng ta gi¶ ®Þnh r»ng ®Êt ®ai vµ c«ng cô lao ®éng ®· trë thµnh së h÷u tËp thÓ cña nh÷ng c«ng nh©n ®ang sö dông c¸c thø ®ã. Nh</w:t>
        <w:softHyphen/>
        <w:t xml:space="preserve"> thÕ th× liÖu quyÒn uy cã mÊt ®i kh«ng, hay nã chØ thay ®æi h×nh thøc? Chóng ta h·y xÐt vÊn ®Ò ®ã.</w:t>
      </w:r>
    </w:p>
    <w:p>
      <w:pPr>
        <w:sectPr>
          <w:headerReference w:type="even" r:id="rId560"/>
          <w:headerReference w:type="default" r:id="rId561"/>
          <w:headerReference w:type="first" r:id="rId562"/>
          <w:footerReference w:type="even" r:id="rId563"/>
          <w:footerReference w:type="default" r:id="rId564"/>
          <w:footerReference w:type="first" r:id="rId56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90"/>
        <w:rPr/>
      </w:pPr>
      <w:r>
        <w:rPr>
          <w:spacing w:val="-4"/>
        </w:rPr>
        <w:t>H·y lÊy mét nhµ m¸y sîi lµm thÝ dô. Tr</w:t>
        <w:softHyphen/>
        <w:t>íc khi thµnh sîi, b«ng ph¶i tr¶i qua Ýt ra lµ 6 ®éng t¸c liªn tiÕp nhau, phÇn lín nh÷ng ®éng t¸c ®ã ®Òu x¶y ra trong c¸c phßng kh¸c nhau. Sau ®ã, ®Ó lµm cho m¸y mãc kh«ng ngõng ho¹t ®éng, ng</w:t>
        <w:softHyphen/>
        <w:t>êi ta l¹i cÇn cã kü s</w:t>
        <w:softHyphen/>
        <w:t xml:space="preserve"> tr«ng coi m¸y h¬i n</w:t>
        <w:softHyphen/>
        <w:t>íc, cÇn cã thî m¸y ®Ó lµm c¸c viÖc söa ch÷a hµng ngµy, vµ nhiÒu c«ng nh©n kh¸c ®Ó chuyÓn s¶n phÈm tõ phßng nµy sang phßng kh¸c, v.v.. TÊt c¶ nh÷ng ng</w:t>
        <w:softHyphen/>
        <w:t>êi lao ®éng ®ã, ®µn «ng, ®µn bµ vµ trÎ con, ®Òu b¾t buéc ph¶i b¾t ®Çu lµm viÖc vµ nghØ lµm viÖc vµo thêi gian do quyÒn uy cña h¬i n</w:t>
        <w:softHyphen/>
        <w:t>íc quy ®Þnh mµ kh«ng kÓ g× ®Õn quyÒn tù trÞ cña mét c¸ nh©n nµo c¶. Nh</w:t>
        <w:softHyphen/>
        <w:t xml:space="preserve"> vËy lµ c¸c c«ng nh©n tr</w:t>
        <w:softHyphen/>
        <w:t>íc hÕt ph¶i tho¶ thuËn víi nhau vÒ thêi gian lµm viÖc; mét khi ®Þnh xong thêi gian Êy råi th× tÊt c¶ mäi ng</w:t>
        <w:softHyphen/>
        <w:t>êi, kh«ng trõ mét ai, ®Òu ph¶i nhÊt luËt tuÇn theo. Sau n÷a, trong mçi phßng, bÊt cø lóc nµo, còng l¹i n¶y ra nh÷ng vÊn ®Ò côc bé vÒ ph</w:t>
        <w:softHyphen/>
        <w:t xml:space="preserve">¬ng ph¸p s¶n xuÊt, vÒ </w:t>
        <w:br/>
        <w:t>ph©n phèi vËt liÖu, v.v..</w:t>
      </w:r>
      <w:r>
        <w:rPr/>
        <w:t xml:space="preserve"> Nh÷ng vÊn ®Ò ®ã ®ßi hái ph¶i ®</w:t>
        <w:softHyphen/>
        <w:t xml:space="preserve">îc gi¶i quyÕt tøc kh¾c, nÕu kh«ng th× toµn bé s¶n xuÊt ph¶i dõng l¹i </w:t>
      </w:r>
    </w:p>
    <w:p>
      <w:pPr>
        <w:pStyle w:val="Normal"/>
        <w:spacing w:lineRule="exact" w:line="290"/>
        <w:ind w:hanging="0"/>
        <w:rPr/>
      </w:pPr>
      <w:r>
        <w:rPr>
          <w:spacing w:val="-4"/>
        </w:rPr>
        <w:t>ngay. Kh«ng kÓ vÊn ®Ò ®</w:t>
        <w:softHyphen/>
        <w:t>îc gi¶i quyÕt b»ng c¸ch nµo, ®</w:t>
        <w:softHyphen/>
        <w:t>îc gi¶i quyÕt bëi quyÕt ®Þnh cña ng</w:t>
        <w:softHyphen/>
        <w:t>êi ®</w:t>
        <w:softHyphen/>
        <w:t>îc lùa chän ®Ó l·nh ®¹o mçi ngµnh lao ®éng hay trong t×nh h×nh cã thÓ ®</w:t>
        <w:softHyphen/>
        <w:t>îc, b»ng biÓu quyÕt cña ®a sè, th× ý chÝ cña tõng ng</w:t>
        <w:softHyphen/>
        <w:t>êi lu«n lu«n ph¶i phôc tïng; nh</w:t>
        <w:softHyphen/>
        <w:t xml:space="preserve"> thÕ nghÜa lµ c¸c vÊn ®Ò ®</w:t>
        <w:softHyphen/>
        <w:t>îc gi¶i quyÕt b»ng quyÒn uy. Bé m¸y tù ®éng cña mét nhµ m¸y lín l¹i cßn chuyªn chÕ h¬n nhiÒu so víi tªn t</w:t>
        <w:softHyphen/>
        <w:t xml:space="preserve"> b¶n nhá, sö dông lao ®éng cña c«ng nh©n, Ýt nhÊt lµ vÒ mÆt giê giÊc, ng</w:t>
        <w:softHyphen/>
        <w:t xml:space="preserve">êi ta còng cã thÓ ghi ë cöa c¸c nhµ m¸y ®ã: </w:t>
      </w:r>
      <w:r>
        <w:rPr>
          <w:i/>
          <w:iCs/>
          <w:spacing w:val="-4"/>
        </w:rPr>
        <w:t>§· vµo ®©y, xin anh h·y vøt bá mäi quyÒn tù trÞ ®i!</w:t>
      </w:r>
      <w:r>
        <w:rPr>
          <w:i/>
          <w:iCs/>
          <w:spacing w:val="-4"/>
          <w:vertAlign w:val="superscript"/>
        </w:rPr>
        <w:t>281</w:t>
      </w:r>
      <w:r>
        <w:rPr>
          <w:spacing w:val="-4"/>
        </w:rPr>
        <w:t xml:space="preserve"> NÕu con ng</w:t>
        <w:softHyphen/>
        <w:t>êi nhê vµo khoa häc vµ thiªn tµi s¸ng t¹o cña m×nh mµ chinh phôc ®</w:t>
        <w:softHyphen/>
        <w:t>îc c¸c lùc l</w:t>
        <w:softHyphen/>
        <w:t>îng tù nhiªn, th× c¸c lùc l</w:t>
        <w:softHyphen/>
        <w:t>îng tù nhiªn tr¶ thï l¹i b»ng c¸ch b¾t b¶n th©n con ng</w:t>
        <w:softHyphen/>
        <w:t>êi, trong chõng mùc con ng</w:t>
        <w:softHyphen/>
        <w:t>êi sö dông nh÷ng lùc l</w:t>
        <w:softHyphen/>
        <w:t>îng tù nhiªn Êy, ph¶i phôc tïng mét sù chuyªn chÕ thùc sù, bÊt chÊp tæ chøc x· héi lµ nh</w:t>
        <w:softHyphen/>
        <w:t xml:space="preserve"> thÕ nµo. Muèn tiªu diÖt quyÒn uy trong ®¹i c«ng nghiÖp, chÝnh lµ muèn tiªu diÖt ngay c¶ b¶n th©n c«ng nghiÖp, chÝnh lµ tiªu diÖt nhµ m¸y sîi ®Ó quay vÒ víi c¸i xa kÐo sîi.</w:t>
      </w:r>
    </w:p>
    <w:p>
      <w:pPr>
        <w:pStyle w:val="BodyTextIndent2"/>
        <w:rPr/>
      </w:pPr>
      <w:r>
        <w:rPr>
          <w:spacing w:val="-4"/>
        </w:rPr>
        <w:t xml:space="preserve">H·y lÊy mét vÝ dô kh¸c lµ xe löa. </w:t>
      </w:r>
      <w:r>
        <w:rPr>
          <w:rFonts w:cs=".VnCentury SchoolbookH" w:ascii=".VnCentury SchoolbookH" w:hAnsi=".VnCentury SchoolbookH"/>
          <w:spacing w:val="-4"/>
        </w:rPr>
        <w:t>ë</w:t>
      </w:r>
      <w:r>
        <w:rPr>
          <w:spacing w:val="-4"/>
        </w:rPr>
        <w:t xml:space="preserve"> ®©y còng thÕ, sù hîp t¸c cña sè rÊt ®«ng ng</w:t>
        <w:softHyphen/>
        <w:t>êi lµ tuyÖt ®èi cÇn thiÕt: sù hîp t¸c nµy ph¶i ®</w:t>
        <w:softHyphen/>
        <w:t xml:space="preserve">îc thùc hiÖn trong nh÷ng giê phót quy ®Þnh mét c¸ch rÊt chÝnh x¸c, ®Ó tr¸nh x¶y ra tai n¹n. </w:t>
      </w:r>
      <w:r>
        <w:rPr>
          <w:rFonts w:cs=".VnCentury SchoolbookH" w:ascii=".VnCentury SchoolbookH" w:hAnsi=".VnCentury SchoolbookH"/>
          <w:spacing w:val="-4"/>
        </w:rPr>
        <w:t>ë</w:t>
      </w:r>
      <w:r>
        <w:rPr>
          <w:spacing w:val="-4"/>
        </w:rPr>
        <w:t xml:space="preserve"> ®©y còng thÕ, ®iÒu kiÖn tr</w:t>
        <w:softHyphen/>
        <w:t>íc hÕt cña c«ng viÖc lµ ph¶i cã mét ý chÝ cã quyÒn chi phèi ®Ó gi¶i quyÕt mäi vÊn ®Ò thuéc ph¹m vi chi phèi cña m×nh, kh«ng kÓ r»ng ®¹i biÓu cho ý chÝ lµ mét ng</w:t>
        <w:softHyphen/>
        <w:t>êi ®</w:t>
        <w:softHyphen/>
        <w:t>îc chän ra hay lµ mét ban cã tr¸ch nhiÖm chÊp hµnh nh÷ng quyÕt ®Þnh cña ®a sè nh÷ng ng</w:t>
        <w:softHyphen/>
        <w:t>êi h÷u quan. Trong tr</w:t>
        <w:softHyphen/>
        <w:t>êng hîp nµy hay tr</w:t>
        <w:softHyphen/>
        <w:t>êng hîp kia, ®Òu cã mét quyÒn uy biÓu hiÖn râ rÖt. H¬n n÷a: nÕu thñ tiªu quyÒn uy cña c¸c nh©n viªn xe löa ®èi víi c¸c ngµi hµnh kh¸ch th× ®oµn tµu cho ch¹y ®Çu tiªn kia sÏ ra sao?</w:t>
      </w:r>
    </w:p>
    <w:p>
      <w:pPr>
        <w:pStyle w:val="Normal"/>
        <w:rPr/>
      </w:pPr>
      <w:r>
        <w:rPr/>
        <w:t>Nh</w:t>
        <w:softHyphen/>
        <w:t>ng trªn mét chiÕc tµu ®i gi÷a biÓn c¶ th× l¹i cµng thÊy râ h¬n hÕt lµ cÇn ph¶i cã quyÒn u</w:t>
      </w:r>
      <w:r>
        <w:rPr>
          <w:spacing w:val="-4"/>
        </w:rPr>
        <w:t>y</w:t>
      </w:r>
      <w:r>
        <w:rPr/>
        <w:t>, h¬n n÷a ph¶i cã mét quyÒn u</w:t>
      </w:r>
      <w:r>
        <w:rPr>
          <w:spacing w:val="-4"/>
        </w:rPr>
        <w:t>y</w:t>
      </w:r>
      <w:r>
        <w:rPr/>
        <w:t xml:space="preserve"> ®éc ®o¸n nhÊt. Trªn tµu, gÆp lóc nguy biÕn th× sinh mÖnh cña mäi ng</w:t>
        <w:softHyphen/>
        <w:t>êi phô thuéc vµo sù phôc tïng tøc kh¾c vµ kh«ng ®iÒu kiÖn cña tÊt c¶ mäi ng</w:t>
        <w:softHyphen/>
        <w:t>êi vµo ý chÝ cña mét ng</w:t>
        <w:softHyphen/>
        <w:t>êi.</w:t>
      </w:r>
    </w:p>
    <w:p>
      <w:pPr>
        <w:pStyle w:val="Normal"/>
        <w:rPr/>
      </w:pPr>
      <w:r>
        <w:rPr/>
        <w:t>NÕu t«i ®</w:t>
        <w:softHyphen/>
        <w:t>a nh÷ng lý lÏ ®ã ra ®Ó chèng l¹i nh÷ng kÎ ph¶n ®èi quyÒn uy mét c¸ch ngoan cè nhÊt th× hä còng chØ cã thÓ tr¶ lêi t«i nh</w:t>
        <w:softHyphen/>
        <w:t xml:space="preserve"> sau: "Ph¶i ®Êy! nãi thÕ ®óng; nh</w:t>
        <w:softHyphen/>
        <w:t xml:space="preserve">ng ë ®©y kh«ng ph¶i lµ quyÒn uy mµ chóng ta trao cho ®¹i biÓu cña chóng ta, </w:t>
      </w:r>
      <w:r>
        <w:rPr>
          <w:i/>
          <w:iCs/>
        </w:rPr>
        <w:t>mµ lµ mét sù uû nhiÖm nµo ®ã th«i!"</w:t>
      </w:r>
      <w:r>
        <w:rPr/>
        <w:t xml:space="preserve"> Nh÷ng kÎ ®ã t</w:t>
        <w:softHyphen/>
        <w:t>ëng r»ng cø thay ®æi tªn gäi, lµ cã thÓ thay ®æi ®</w:t>
        <w:softHyphen/>
        <w:t>îc sù vËt. C¸c nhµ t</w:t>
        <w:softHyphen/>
        <w:t xml:space="preserve"> t</w:t>
        <w:softHyphen/>
        <w:t>ëng th©m thuý ®ã qu¶ lµ ®· chÕ nh¹o chóng ta.</w:t>
      </w:r>
    </w:p>
    <w:p>
      <w:pPr>
        <w:pStyle w:val="Normal"/>
        <w:rPr/>
      </w:pPr>
      <w:r>
        <w:rPr/>
        <w:t>Nh</w:t>
        <w:softHyphen/>
        <w:t xml:space="preserve"> thÕ, chóng ta võa thÊy ®</w:t>
        <w:softHyphen/>
        <w:t>îc r»ng mét mÆt, mét quyÒn uy nhÊt ®Þnh, kh«ng kÓ quyÒn uy ®ã ®· ®</w:t>
        <w:softHyphen/>
        <w:t>îc t¹o ra b»ng c¸ch nµo, vµ mÆt kh¸c, mét sù phôc tïng nhÊt ®Þnh, ®Òu lµ nh÷ng ®iÒu mµ trong bÊt cø tæ chøc x· héi nµo, còng ®Òu do nh÷ng ®iÒu kiÖn vËt chÊt trong ®ã tiÕn hµnh s¶n xuÊt vµ l</w:t>
        <w:softHyphen/>
        <w:t>u th«ng s¶n phÈm, lµm cho trë thµnh tÊt yÕu ®èi víi chóng ta.</w:t>
      </w:r>
    </w:p>
    <w:p>
      <w:pPr>
        <w:pStyle w:val="BodyTextIndent2"/>
        <w:rPr>
          <w:spacing w:val="-4"/>
        </w:rPr>
      </w:pPr>
      <w:r>
        <w:rPr>
          <w:spacing w:val="-4"/>
        </w:rPr>
        <w:t>MÆt kh¸c, chóng ta ®· thÊy r»ng nh÷ng ®iÒu kiÖn vËt chÊt ®Ó s¶n xuÊt vµ l</w:t>
        <w:softHyphen/>
        <w:t>u th«ng kh«ng thÓ kh«ng trë thµnh phøc t¹p, ®ång thêi víi sù ph¸t triÓn cña ®¹i c«ng nghiÖp vµ ®¹i n«ng nghiÖp, vµ nh÷ng ®iÒu kiÖn Êy ®Òu cã xu h</w:t>
        <w:softHyphen/>
        <w:t>íng ngµy cµng më réng ph¹m vi cña quyÒn uy ®ã. V× vËy, thËt lµ v« lý, nÕu tr×nh bµy nguyªn t¾c quyÒn uy lµ mét nguyªn t¾c hoµn toµn xÊu vµ nguyªn t¾c tù trÞ lµ mét nguyªn t¾c hoµn toµn tèt. QuyÒn uy vµ tù trÞ lµ nh÷ng ®iÒu t</w:t>
        <w:softHyphen/>
        <w:t>¬ng ®èi mµ ph¹m vi ¸p dông th× tuú theo nh÷ng giai ®o¹n kh¸c nhau cña sù ph¸t triÓn x· héi mµ thay ®æi. NÕu nh÷ng ng</w:t>
        <w:softHyphen/>
        <w:t>êi chñ tr</w:t>
        <w:softHyphen/>
        <w:t>¬ng tù trÞ chØ muèn nãi r»ng tæ chøc x· héi t</w:t>
        <w:softHyphen/>
        <w:t>¬ng lai sÏ chØ ®Ó cho quyÒn uy ®</w:t>
        <w:softHyphen/>
        <w:t>îc tån t¹i trong nh÷ng giíi h¹n do nh÷ng ®iÒu kiÖn s¶n xuÊt tÊt nhiªn quy ®Þnh, - nÕu hä nãi thÕ th× chóng ta cã thÓ ®ång ý víi hä ®</w:t>
        <w:softHyphen/>
        <w:t>îc. Nh</w:t>
        <w:softHyphen/>
        <w:t>ng hä l¹i nh¾m m¾t tr</w:t>
        <w:softHyphen/>
        <w:t>íc tÊt c¶ nh÷ng sù viÖc khiÕn cho quyÒn uy trë thµnh cÇn thiÕt vµ hä cø lao vµo ph¶n ®èi danh tõ.</w:t>
      </w:r>
    </w:p>
    <w:p>
      <w:pPr>
        <w:sectPr>
          <w:headerReference w:type="even" r:id="rId566"/>
          <w:headerReference w:type="default" r:id="rId567"/>
          <w:headerReference w:type="first" r:id="rId568"/>
          <w:footerReference w:type="even" r:id="rId569"/>
          <w:footerReference w:type="default" r:id="rId570"/>
          <w:footerReference w:type="first" r:id="rId57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T¹i sao nh÷ng ng</w:t>
        <w:softHyphen/>
        <w:t>êi ph¶n ®èi quyÒn uy l¹i kh«ng chØ kªu gµo chèng quyÒn uy chÝnh trÞ, chèng nhµ n</w:t>
        <w:softHyphen/>
        <w:t>íc kh«ng th«i? TÊt c¶ mäi ng</w:t>
        <w:softHyphen/>
        <w:t>êi x· héi chñ nghÜa ®Òu ®ång ý c«ng nhËn r»ng nhµ n</w:t>
        <w:softHyphen/>
        <w:t>íc vµ cïng víi nhµ n</w:t>
        <w:softHyphen/>
        <w:t xml:space="preserve">íc lµ quyÒn uy chÝnh trÞ, sÏ mÊt ®i sau cuéc </w:t>
      </w:r>
    </w:p>
    <w:p>
      <w:pPr>
        <w:pStyle w:val="BodyText3"/>
        <w:rPr>
          <w:iCs w:val="false"/>
          <w:spacing w:val="-2"/>
        </w:rPr>
      </w:pPr>
      <w:r>
        <w:rPr>
          <w:iCs w:val="false"/>
          <w:spacing w:val="-2"/>
        </w:rPr>
        <w:t>c¸ch m¹ng x· héi t</w:t>
        <w:softHyphen/>
        <w:t>¬ng lai, nghÜa lµ nh÷ng chøc n¨ng x· héi sÏ mÊt tÝnh chÊt chÝnh trÞ vµ sÏ biÕn thµnh nh÷ng chøc n¨ng qu¶n lý ®¬n thuÇn ch¨m lo ®Õn lîi Ých cña x· héi. Song nh÷ng ng</w:t>
        <w:softHyphen/>
        <w:t>êi ph¶n ®èi quyÒn uy l¹i ®ßi ph¶i lËp tøc xo¸ bá nhµ n</w:t>
        <w:softHyphen/>
        <w:t>íc chÝnh trÞ cã tÝnh chÊt quyÒn uy, ngay c¶ tr</w:t>
        <w:softHyphen/>
        <w:t>íc khi xo¸ bá nh÷ng ®iÒu kiÖn x· héi ®· s¶n sinh ra nã. Hä ®ßi hái r»ng viÖc ®Çu tiªn cña c¸ch m¹ng x· héi lµ ph¶i xo¸ bá quyÒn uy. C¸c ngµi Êy ®· bao giê nh×n thÊy mét cuéc c¸ch m¹ng ch</w:t>
        <w:softHyphen/>
        <w:t>a? C¸ch m¹ng ch¾c ch¾n lµ mét c¸i cã quyÒn uy nhÊt, c¸ch m¹ng lµ mét hµnh vi trong ®ã mét bé phËn d©n c</w:t>
        <w:softHyphen/>
        <w:t xml:space="preserve"> dïng sóng, l</w:t>
        <w:softHyphen/>
        <w:t>ìi lª, ®¹i b¸c, tøc lµ nh÷ng thñ ®o¹n quyÒn uy phi th</w:t>
        <w:softHyphen/>
        <w:t>êng, ®Ó c</w:t>
        <w:softHyphen/>
        <w:t>ìng bøc mét bé phËn kh¸c ph¶i phôc tïng ý chÝ cña m×nh. §¶ng chiÕn th¾ng kh«ng thÓ kh«ng dïng vò khÝ cña m×nh lµm cho bän ph¶n ®éng ph¶i khiÕp sî ®Ó duy tr× quyÒn thèng trÞ cña m×nh. NÕu C«ng x· Pa-ri kh«ng dïng quyÒn uy cña nh©n d©n vò trang ®Ó chèng l¹i giai cÊp t</w:t>
        <w:softHyphen/>
        <w:t xml:space="preserve"> s¶n th× liÖu nã cã thÓ ®øng v÷ng ®</w:t>
        <w:softHyphen/>
        <w:t>îc qu¸ mét ngµy kh«ng? Tr¸i l¹i, lÏ nµo chóng ta l¹i kh«ng thÓ tr¸ch C«ng x· lµ dïng quyÒn uy ®ã qu¸ Ýt, hay sao?</w:t>
      </w:r>
    </w:p>
    <w:p>
      <w:pPr>
        <w:pStyle w:val="Normal"/>
        <w:rPr/>
      </w:pPr>
      <w:r>
        <w:rPr/>
        <w:t>Nh</w:t>
        <w:softHyphen/>
        <w:t xml:space="preserve"> vËy, hoÆc lµ ph¶i thÕ nµy hoÆc lµ ph¶i thÕ kia. HoÆc lµ nh÷ng ng</w:t>
        <w:softHyphen/>
        <w:t>êi ph¶n ®èi quyÒn uy tù hä kh«ng hiÓu ®</w:t>
        <w:softHyphen/>
        <w:t>îc nh÷ng lêi hä nãi, vµ nh</w:t>
        <w:softHyphen/>
        <w:t xml:space="preserve"> thÕ th× hä chØ gieo r¾c nh÷ng quan niÖm hå ®å mµ th«i. HoÆc lµ hä hiÓu th× nh</w:t>
        <w:softHyphen/>
        <w:t xml:space="preserve"> thÕ lµ hä ph¶n béi sù nghiÖp cña giai cÊp v« s¶n. Trong c¶ hai tr</w:t>
        <w:softHyphen/>
        <w:t>êng hîp, hä chØ phôc vô cho phe ph¶n ®éng mµ th«i.</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701"/>
        <w:gridCol w:w="2922"/>
      </w:tblGrid>
      <w:tr>
        <w:trPr/>
        <w:tc>
          <w:tcPr>
            <w:tcW w:w="3701" w:type="dxa"/>
            <w:tcBorders/>
          </w:tcPr>
          <w:p>
            <w:pPr>
              <w:pStyle w:val="Normal"/>
              <w:spacing w:lineRule="exact" w:line="260"/>
              <w:ind w:right="322" w:hanging="0"/>
              <w:rPr>
                <w:i/>
                <w:i/>
                <w:iCs/>
                <w:sz w:val="16"/>
              </w:rPr>
            </w:pPr>
            <w:r>
              <w:rPr>
                <w:i/>
                <w:iCs/>
                <w:sz w:val="16"/>
              </w:rPr>
              <w:t>Do Ph.¡ng-ghen viÕt vµo th¸ng M</w:t>
              <w:softHyphen/>
              <w:t>êi 1872 - th¸ng Ba 1973</w:t>
            </w:r>
          </w:p>
          <w:p>
            <w:pPr>
              <w:pStyle w:val="Normal"/>
              <w:spacing w:lineRule="exact" w:line="260"/>
              <w:ind w:right="322" w:hanging="0"/>
              <w:rPr>
                <w:i/>
                <w:i/>
                <w:iCs/>
                <w:sz w:val="16"/>
              </w:rPr>
            </w:pPr>
            <w:r>
              <w:rPr>
                <w:i/>
                <w:iCs/>
                <w:sz w:val="16"/>
              </w:rPr>
              <w:t>§· in vµo th¸ng M</w:t>
              <w:softHyphen/>
              <w:t>êi 1873 trong v¨n tËp "Almanacco Repubblicano per l'anno 1874"</w:t>
            </w:r>
          </w:p>
          <w:p>
            <w:pPr>
              <w:pStyle w:val="Normal"/>
              <w:spacing w:lineRule="exact" w:line="260"/>
              <w:ind w:right="322" w:hanging="0"/>
              <w:rPr>
                <w:i/>
                <w:i/>
                <w:iCs/>
                <w:sz w:val="16"/>
              </w:rPr>
            </w:pPr>
            <w:r>
              <w:rPr>
                <w:i/>
                <w:iCs/>
                <w:sz w:val="16"/>
              </w:rPr>
              <w:t>Ký tªn: Phri-®rÝch ¡ng-ghen</w:t>
            </w:r>
          </w:p>
        </w:tc>
        <w:tc>
          <w:tcPr>
            <w:tcW w:w="2922" w:type="dxa"/>
            <w:tcBorders/>
          </w:tcPr>
          <w:p>
            <w:pPr>
              <w:pStyle w:val="Normal"/>
              <w:spacing w:lineRule="exact" w:line="260"/>
              <w:ind w:left="603" w:hanging="0"/>
              <w:rPr>
                <w:i/>
                <w:i/>
                <w:iCs/>
                <w:sz w:val="16"/>
              </w:rPr>
            </w:pPr>
            <w:r>
              <w:rPr>
                <w:i/>
                <w:iCs/>
                <w:sz w:val="16"/>
              </w:rPr>
              <w:t>In theo b¶n in trong v¨n tËp</w:t>
            </w:r>
          </w:p>
          <w:p>
            <w:pPr>
              <w:pStyle w:val="Normal"/>
              <w:spacing w:lineRule="exact" w:line="260"/>
              <w:ind w:left="603" w:hanging="0"/>
              <w:rPr>
                <w:i/>
                <w:i/>
                <w:iCs/>
                <w:sz w:val="16"/>
              </w:rPr>
            </w:pPr>
            <w:r>
              <w:rPr>
                <w:i/>
                <w:iCs/>
                <w:sz w:val="16"/>
              </w:rPr>
              <w:t xml:space="preserve">Nguyªn v¨n lµ tiÕng I-ta-li-a </w:t>
            </w:r>
          </w:p>
        </w:tc>
      </w:tr>
    </w:tbl>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BodyText2"/>
        <w:rPr>
          <w:sz w:val="25"/>
        </w:rPr>
      </w:pPr>
      <w:r>
        <w:rPr>
          <w:sz w:val="25"/>
        </w:rPr>
      </w:r>
    </w:p>
    <w:p>
      <w:pPr>
        <w:pStyle w:val="BodyText2"/>
        <w:rPr>
          <w:sz w:val="25"/>
        </w:rPr>
      </w:pPr>
      <w:r>
        <w:rPr>
          <w:sz w:val="25"/>
        </w:rPr>
        <w:t>Ph. ¡ng-ghen</w:t>
      </w:r>
    </w:p>
    <w:p>
      <w:pPr>
        <w:pStyle w:val="BodyText2"/>
        <w:rPr/>
      </w:pPr>
      <w:r>
        <w:rPr/>
        <w:t xml:space="preserve">* Th«ng b¸o vÒ ho¹t ®éng </w:t>
        <w:br/>
        <w:t>cña quèc tÕ trªn lôc ®Þa</w:t>
      </w:r>
      <w:r>
        <w:rPr>
          <w:vertAlign w:val="superscript"/>
        </w:rPr>
        <w:t>282</w:t>
      </w:r>
    </w:p>
    <w:p>
      <w:pPr>
        <w:pStyle w:val="Normal"/>
        <w:rPr/>
      </w:pPr>
      <w:r>
        <w:rPr/>
      </w:r>
    </w:p>
    <w:p>
      <w:pPr>
        <w:pStyle w:val="Taclama"/>
        <w:rPr/>
      </w:pPr>
      <w:r>
        <w:rPr/>
        <w:t>I</w:t>
      </w:r>
    </w:p>
    <w:p>
      <w:pPr>
        <w:pStyle w:val="Normal"/>
        <w:rPr/>
      </w:pPr>
      <w:r>
        <w:rPr/>
      </w:r>
    </w:p>
    <w:p>
      <w:pPr>
        <w:pStyle w:val="Normal"/>
        <w:rPr/>
      </w:pPr>
      <w:r>
        <w:rPr/>
        <w:t>Chóng ta ®· nhËn ®</w:t>
        <w:softHyphen/>
        <w:t>îc tõ lôc ®Þa tin tøc sau ®©y:</w:t>
      </w:r>
    </w:p>
    <w:p>
      <w:pPr>
        <w:pStyle w:val="Normal"/>
        <w:spacing w:lineRule="exact" w:line="290"/>
        <w:rPr/>
      </w:pPr>
      <w:r>
        <w:rPr/>
        <w:t>C¬ quan ng«n luËn cña Quèc tÕ ë I-ta-li-a "Plebe" loan tin r»ng ChÝnh phñ I-ta-li-a ch</w:t>
        <w:softHyphen/>
        <w:t>a bao giê ng¨n trë ho¹t ®éng cña c¸c chi héi chñ tr</w:t>
        <w:softHyphen/>
        <w:t>¬ng ph©n liÖt, nh</w:t>
        <w:softHyphen/>
        <w:t>ng ®· ë mét chiÕn dÞch h·m h¹i ®iªn cuång ®èi víi chi héi ë L«-®i, mét chi héi ®· thõa nhËn Tæng Héi ®ång míi vµ t¸n thµnh nghÞ quyÕt cña §¹i héi La Hay. Chi héi ®· bÞ gi¶i t¸n, vµ ng</w:t>
        <w:softHyphen/>
        <w:t>êi ta ®· ban bè mét mÖnh lÖnh b¾t tÊt c¶ nh÷ng uû viªn cña Ban chÊp hµnh; trong sè uû viªn ®ã, cã ba ng</w:t>
        <w:softHyphen/>
        <w:t>êi thËt sù ®· bÞ bá tï, cßn s¸u ng</w:t>
        <w:softHyphen/>
        <w:t>êi cßn l¹i ®· bá trèn. Trong sè nh÷ng ng</w:t>
        <w:softHyphen/>
        <w:t>êi bÞ b¾t, cã Bi-na-mi, chñ bót b¸o "Plebe". Sè b¸o cña tê b¸o nµy cã ®¨ng lêi kªu gäi cña Tæng Héi ®ång (®· ®</w:t>
        <w:softHyphen/>
        <w:t>îc c«ng bè trong tê "International Herald" sè 34)</w:t>
      </w:r>
      <w:r>
        <w:rPr>
          <w:vertAlign w:val="superscript"/>
        </w:rPr>
        <w:t>283</w:t>
      </w:r>
      <w:r>
        <w:rPr/>
        <w:t xml:space="preserve"> còng bÞ tÞch thu víi lý do ®ã, thÕ mµ nh÷ng tuyªn ng«n ®iªn cuång nhÊt cña nh÷ng phÇn tö chia rÏ l¹i ®</w:t>
        <w:softHyphen/>
        <w:t>îc phæ biÕn mét c¸ch hoµn toµn tù do. Nh÷ng ng</w:t>
        <w:softHyphen/>
        <w:t>êi bÞ b¾t s¾p ®</w:t>
        <w:softHyphen/>
        <w:t>a ra toµ xÐt xö vÒ téi ph¶n quèc.</w:t>
      </w:r>
    </w:p>
    <w:p>
      <w:pPr>
        <w:sectPr>
          <w:headerReference w:type="even" r:id="rId572"/>
          <w:headerReference w:type="default" r:id="rId573"/>
          <w:headerReference w:type="first" r:id="rId574"/>
          <w:footerReference w:type="even" r:id="rId575"/>
          <w:footerReference w:type="default" r:id="rId576"/>
          <w:footerReference w:type="first" r:id="rId57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Tê b¸o cña chóng ta ë Ma-®rÝt "Emancipacion" x¸c nhËn r»ng viÖc chèng l¹i ho¹t ®éng chia rÏ cña Héi ®ång Liªn chi héi T©y Ban Nha ngµy cµng ®</w:t>
        <w:softHyphen/>
        <w:t xml:space="preserve">îc ®Èy m¹nh. Héi ®ång nµy võa míi quyÕt ®Þnh triÖu tËp ®¹i héi ®¹i biÓu vµo ngµy 26 th¸ng Ch¹p ë </w:t>
      </w:r>
    </w:p>
    <w:p>
      <w:pPr>
        <w:pStyle w:val="Normal"/>
        <w:ind w:hanging="0"/>
        <w:rPr/>
      </w:pPr>
      <w:r>
        <w:rPr>
          <w:spacing w:val="-2"/>
        </w:rPr>
        <w:t>Coãc-®«-va</w:t>
      </w:r>
      <w:r>
        <w:rPr>
          <w:spacing w:val="-2"/>
          <w:vertAlign w:val="superscript"/>
        </w:rPr>
        <w:t>284</w:t>
      </w:r>
      <w:r>
        <w:rPr>
          <w:spacing w:val="-2"/>
        </w:rPr>
        <w:t>, ®Ó chÊp nhËn hay b¸c bá nghÞ quyÕt §¹i héi La Hay, th× Liªn chi héi Ma-®rÝt míi ®· tuyªn bè r»ng héi ®ång hµnh ®éng nh</w:t>
        <w:softHyphen/>
        <w:t xml:space="preserve"> vËy lµ ®· tù ®Æt m×nh ra ngoµi hµng ngò Quèc tÕ, vµ liªn chi héi nµy ®· kªu gäi tÊt c¶ c¸c Chi héi vµ liªn chi héi ®Þa ph</w:t>
        <w:softHyphen/>
        <w:t>¬ng kh«ng cö ®¹i biÓu tham gia ®¹i héi ®¹i biÓu cña nh÷ng phÇn tö chia rÏ, mµ bÇu ra mét Héi ®ång liªn chi héi míi l©m thêi</w:t>
      </w:r>
      <w:r>
        <w:rPr>
          <w:spacing w:val="-2"/>
          <w:vertAlign w:val="superscript"/>
        </w:rPr>
        <w:t>285</w:t>
      </w:r>
      <w:r>
        <w:rPr>
          <w:spacing w:val="-2"/>
        </w:rPr>
        <w:t>. C¸c liªn chi héi ®Þa ph</w:t>
        <w:softHyphen/>
        <w:t>¬ng ë Lª-ri-®a, T«-lª-®«, Xa-ra-gèt, VÝch-to-ri-a, An-ca-la-®¬ £-na-rª-x¬, vµ c¶ Liªn chi héi Ca-®i-x¬ míi vµ nh÷ng chi héi cã ¶nh h</w:t>
        <w:softHyphen/>
        <w:t>ëng ë Va-len-xi-a, §ª-ni-a, P«ng-®¬ - Vi-lu-ma-r¬ vµ c¸c ®Þa ph</w:t>
        <w:softHyphen/>
        <w:t>¬ng kh¸c ®· t¸n thµnh ®Ò nghÞ ®ã. Ngoµi ra, Liªn chi héi Gra-xi-a (khu c«ng x</w:t>
        <w:softHyphen/>
        <w:t>ëng ngo¹i « thµnh phè B¸c-xª-l«-na) còng ®ång t×nh víi nghÞ quyÕt La Hay vµ lªn ¸n hµnh vi cña c¸c ®¹i biÓu T©y Ban Nha t¹i §¹i héi La Hay, cßn Liªn chi héi Gra-na-®a th× quyÕt ®Þnh cö ®¹i biÓu ®i dù ®¹i héi ®¹i biÓu cña nh÷ng phÇn tö chia rÏ ë Coãc-®«-va, nh</w:t>
        <w:softHyphen/>
        <w:t>ng víi môc ®Ých ®ã ®· chän mét ng</w:t>
        <w:softHyphen/>
        <w:t>êi kiªn quyÕt chèng sù chia rÏ</w:t>
      </w:r>
      <w:r>
        <w:rPr>
          <w:spacing w:val="-2"/>
          <w:vertAlign w:val="superscript"/>
        </w:rPr>
        <w:t>286</w:t>
      </w:r>
      <w:r>
        <w:rPr>
          <w:spacing w:val="-2"/>
        </w:rPr>
        <w:t>. Kh«ng cßn nghi ngê g× c¶, Héi ®ång liªn chi héi T©y Ban Nha sÏ ®¹t ®</w:t>
        <w:softHyphen/>
        <w:t>îc môc ®Ých cña nã ë Coãc-®«-va, nh</w:t>
        <w:softHyphen/>
        <w:t>ng ®iÒu ®ã chØ thóc ®Èy nhanh chãng sù khñng ho¶ng.</w:t>
      </w:r>
    </w:p>
    <w:p>
      <w:pPr>
        <w:pStyle w:val="Normal"/>
        <w:rPr/>
      </w:pPr>
      <w:r>
        <w:rPr>
          <w:spacing w:val="-6"/>
        </w:rPr>
        <w:t>C¨n cø theo bøc th</w:t>
        <w:softHyphen/>
        <w:t xml:space="preserve"> nhËn ®</w:t>
        <w:softHyphen/>
        <w:t>îc tõ Bå §µo Nha göi tíi, th× râ rµng lµ phong trµo c«ng nh©n do Quèc tÕ tæ chøc ë ®ã ®¹t tíi quy m« kh¸c th</w:t>
        <w:softHyphen/>
        <w:t>êng. ChØ riªng ë Li-xbon vµ c¸c vïng kÕ cËn ®· cã trªn m</w:t>
        <w:softHyphen/>
        <w:t>êi l¨m ngµn c«ng nh©n ®</w:t>
        <w:softHyphen/>
        <w:t>îc tæ chøc vµo c«ng héi, vµ tæ chøc nµy cßn ®</w:t>
        <w:softHyphen/>
        <w:t>îc më réng ®Õn ¤-poãc-t« vµ miÒn B¾c. TÊt c¶ nh÷ng ®oµn thÓ nµy ®Òu do Quèc tÕ lËp ra vµ tiÕp tôc chÞu ¶nh h</w:t>
        <w:softHyphen/>
        <w:t>ëng trùc tiÕp cña Quèc tÕ. Nh</w:t>
        <w:softHyphen/>
        <w:t>ng b¶n th©n Quèc tÕ th× l¹i do nh÷ng luËt ph¸p hiÖn hµnh trong n</w:t>
        <w:softHyphen/>
        <w:t>íc nµy mµ kh«ng thÓ tù do tæ chøc ®</w:t>
        <w:softHyphen/>
        <w:t>îc.Tê b¸o cña Quèc tÕ "Pensamento Social" hiÖn giê vÉn tù trang tr¶i ®</w:t>
        <w:softHyphen/>
        <w:t>îc. Chóng t«i cßn cã thÓ nãi thªm r»ng ë Bå §µo Nha kh«ng cã nh÷ng phÇn tö chia rÏ. NghÞ quyÕt La Hay ch¼ng nh÷ng ®</w:t>
        <w:softHyphen/>
        <w:t>îc nhÊt trÝ t¸n thµnh mµ cßn ®</w:t>
        <w:softHyphen/>
        <w:t xml:space="preserve">îc tiÕp thu mét c¸ch nhiÖt t×nh. Trong sè 25 cña b¸o "Pensamento" </w:t>
      </w:r>
      <w:r>
        <w:rPr/>
        <w:t>cã ®¨ng mét bµi viÕt r»ng §¹i héi ®¹i biÓu La Hay lµ mét ®¹i héi quan träng nhÊt trong tÊt c¶ c¸c ®¹i héi kÓ tõ khi thµnh lËp Quèc tÕ ®Õn nay, vµ nh÷ng nghÞ quyÕt cña ®¹i héi ®ã ®¸nh dÊu mét b</w:t>
        <w:softHyphen/>
        <w:t>íc tiÕn rÊt lín trong sù ph¸t triÓn cña Héi liªn hiÖp</w:t>
      </w:r>
      <w:r>
        <w:rPr>
          <w:vertAlign w:val="superscript"/>
        </w:rPr>
        <w:t>287</w:t>
      </w:r>
      <w:r>
        <w:rPr/>
        <w:t>.</w:t>
      </w:r>
    </w:p>
    <w:p>
      <w:pPr>
        <w:pStyle w:val="Normal"/>
        <w:rPr/>
      </w:pPr>
      <w:r>
        <w:rPr/>
        <w:t>C¨n cø theo nh÷ng tin tøc nãi trªn, th× thÊy râ rµng ph¸i ®a sè tr</w:t>
        <w:softHyphen/>
        <w:t>íc ®©y trong Héi ®ång liªn chi héi Anh, trong ho¹t ®éng cña nã, ®· lÆp l¹i y nguyªn ho¹t ®éng cña héi ®ång ph¸i chia rÏ T©y Ban Nha . Do ®ã thÊy r»ng c¸c phÇn tö chia rÏ dï lµ ë Anh hay lµ ë T©y Ban Nha còng ®Òu ho¹t ®éng theo cïng mét kÕ ho¹ch vµ ®Òu ®</w:t>
        <w:softHyphen/>
        <w:t>îc chØ ®¹o bëi cïng mét bän ©m m</w:t>
        <w:softHyphen/>
        <w:t>u. TiÕc thay, lùc l</w:t>
        <w:softHyphen/>
        <w:t xml:space="preserve">îng ®«ng ®¶o héi viªn Quèc tÕ ch©n chÝnh ë T©y Ban Nha ®· bÞ cuèn hót vµo viÖc tham gia cuéc khëi nghÜa gÇn ®©y, t×nh h×nh ®ã cã thÓ t¹o nªn mét </w:t>
        <w:softHyphen/>
        <w:t>u thÕ t¹m thêi cho ph¸i chia rÏ.</w:t>
      </w:r>
      <w:r>
        <w:rPr>
          <w:vertAlign w:val="superscript"/>
        </w:rPr>
        <w:t>288</w:t>
      </w:r>
    </w:p>
    <w:p>
      <w:pPr>
        <w:pStyle w:val="Normal"/>
        <w:rPr>
          <w:vertAlign w:val="superscript"/>
        </w:rPr>
      </w:pPr>
      <w:r>
        <w:rPr>
          <w:vertAlign w:val="superscript"/>
        </w:rPr>
      </w:r>
    </w:p>
    <w:p>
      <w:pPr>
        <w:pStyle w:val="Taclama"/>
        <w:rPr/>
      </w:pPr>
      <w:r>
        <w:rPr/>
        <w:t>II</w:t>
      </w:r>
    </w:p>
    <w:p>
      <w:pPr>
        <w:pStyle w:val="Normal"/>
        <w:rPr/>
      </w:pPr>
      <w:r>
        <w:rPr/>
      </w:r>
    </w:p>
    <w:p>
      <w:pPr>
        <w:pStyle w:val="Normal"/>
        <w:rPr/>
      </w:pPr>
      <w:r>
        <w:rPr>
          <w:spacing w:val="-4"/>
        </w:rPr>
        <w:t>Bøc th</w:t>
        <w:softHyphen/>
        <w:t xml:space="preserve"> cña Héi ®ång liªn chi héi T©y Ban Nha göi ®Õn lµm cho chóng ta l</w:t>
        <w:softHyphen/>
        <w:t>u ý r»ng ë T©y Ban Nha ®ang næ ra mét cuéc b·i c«ng cña nh÷ng ng</w:t>
        <w:softHyphen/>
        <w:t>êi thî l¸i xe löa vµ ®èt lß xe löa, vµ c¸c c«ng ty ®</w:t>
        <w:softHyphen/>
        <w:t>êng s¾t ®ang tuyÓn mé ng</w:t>
        <w:softHyphen/>
        <w:t>êi ë n</w:t>
        <w:softHyphen/>
        <w:t>íc Anh, ë møc BØ vµ ë c¸c n</w:t>
        <w:softHyphen/>
        <w:t>íc kh¸c ®Ó ph¸ ho¹i nh÷ng ý ®å cña c«ng nh©n lµm viÖc trong nh÷ng c«ng ty Êy t×m c¸ch c¶i thiÖn t×nh tr¹ng cña m×nh</w:t>
      </w:r>
      <w:r>
        <w:rPr>
          <w:spacing w:val="-4"/>
          <w:vertAlign w:val="superscript"/>
        </w:rPr>
        <w:t>289</w:t>
      </w:r>
      <w:r>
        <w:rPr>
          <w:spacing w:val="-4"/>
        </w:rPr>
        <w:t>. Héi ®ång chóng t«i ®· cö ra mét uû ban, giao cho uû ban ®ã viÕt mét bµi nhËn ®Þnh vÒ sù viÖc nµy vµ göi cho toµ b¸o. Uû ban nµy ®· hoµn thµnh nhiÖm vô ®</w:t>
        <w:softHyphen/>
        <w:t>îc giao, sù xuÊt hiÖn cña bµi nhËn ®Þnh ®ã trong c¸c tê b¸o ra ngµy thø b¶y ®· chøng minh ®iÒu ®ã. Cßn cã mét sè biÖn ph¸p kh¸c n÷a ®</w:t>
        <w:softHyphen/>
        <w:t>îc thi hµnh ®Ó lµm cho nh÷ng c«ng nh©n l¸i xe löa vµ ®èt lß xe löa ë n</w:t>
        <w:softHyphen/>
        <w:t>íc Anh hiÓu râ t×nh h×nh b·i c«ng ë T©y Ban Nha.</w:t>
      </w:r>
    </w:p>
    <w:p>
      <w:pPr>
        <w:pStyle w:val="Normal"/>
        <w:rPr>
          <w:spacing w:val="-4"/>
        </w:rPr>
      </w:pPr>
      <w:r>
        <w:rPr>
          <w:spacing w:val="-4"/>
        </w:rPr>
      </w:r>
    </w:p>
    <w:p>
      <w:pPr>
        <w:pStyle w:val="Taclama"/>
        <w:rPr/>
      </w:pPr>
      <w:r>
        <w:rPr/>
        <w:t>III</w:t>
      </w:r>
    </w:p>
    <w:p>
      <w:pPr>
        <w:pStyle w:val="Taclama"/>
        <w:spacing w:lineRule="exact" w:line="160"/>
        <w:rPr/>
      </w:pPr>
      <w:r>
        <w:rPr/>
      </w:r>
    </w:p>
    <w:p>
      <w:pPr>
        <w:pStyle w:val="Normal"/>
        <w:rPr/>
      </w:pPr>
      <w:r>
        <w:rPr/>
        <w:t>Nh÷ng tin tøc mµ chóng ta nhËn ®</w:t>
        <w:softHyphen/>
        <w:t>îc tõ lôc ®Þa rÊt cã ý nghÜa.</w:t>
      </w:r>
    </w:p>
    <w:p>
      <w:pPr>
        <w:pStyle w:val="BodyTextIndent2"/>
        <w:rPr>
          <w:spacing w:val="-4"/>
        </w:rPr>
      </w:pPr>
      <w:r>
        <w:rPr>
          <w:spacing w:val="-4"/>
        </w:rPr>
        <w:t>Tõ n</w:t>
        <w:softHyphen/>
        <w:t>íc §øc ®· truyÒn ®i nh÷ng tin tøc vÒ mét th¾ng lîi lín. Bª-ben, héi viªn Quèc tÕ, nghÞ sÜ Quèc héi §øc bÞ toµ ¸n D¾c-den kÕt ¸n chÝn th¸ng tï giam vµ bÞ t</w:t>
        <w:softHyphen/>
        <w:t>íc mÊt hÕt tÊt c¶ quyÒn nghÞ sÜ vÒ téi ®· nãi nh÷ng lêi cã tÝnh chÊt "sØ nhôc" trong mét bµi diÔn thuyÕt, nh</w:t>
        <w:softHyphen/>
        <w:t>ng võa míi ®©y, ngµy 20 th¸ng Giªng, «ng l¹i ®</w:t>
        <w:softHyphen/>
        <w:t>îc tróng cö víi ®a sè 10.470 phiÕu so víi 4.420 phiÕu mµ øng cö viªn chÝnh phñ thu ®</w:t>
        <w:softHyphen/>
        <w:t>îc.®©y lµ lÇn thø ba mµ Bª-ben tróng cö trong khu bÇu cö cña m×nh, vµ lÇn nµy «ng l¹i thu ®</w:t>
        <w:softHyphen/>
        <w:t>îc nhiÒu h¬n 2500 phiÕu so víi bÊt kú lÇn bÇu cö nµo tr</w:t>
        <w:softHyphen/>
        <w:t>íc ®©y. ThÕ lµ BÝt-xm¸c l¹i ph¶i ®ông ®Çu víi mét con ng</w:t>
        <w:softHyphen/>
        <w:t>êi duy nhÊt trong Quèc héi hiÖn nay d¸m c«ng khai chèng l¹i «ng ta ®Ó b¶o vÖ lîi Ých cña giai cÊp c«ng nh©n, vµ ph¶i ®ông ®Çu víi mét con ng</w:t>
        <w:softHyphen/>
        <w:t>êi duy nhÊt ®ang thùc sù lµm cho «ng ta sî h·i.§Ó ng¨n trë viÖc Bª-ben t¸i cö, ng</w:t>
        <w:softHyphen/>
        <w:t>êi ta ®· lµm ®ñ hÕt c¸ch: däa dÉm, c¶nh s¸t gi¶i t¸n c¸c héi nghÞ vËn ®éng bÇu cö...; øng cö viªn mµ ng</w:t>
        <w:softHyphen/>
        <w:t>êi ta ®</w:t>
        <w:softHyphen/>
        <w:t>a ra tranh cö víi Bª-ben lµ mét trong nh÷ng nh©n vËt quan träng nhÊt mµ ng</w:t>
        <w:softHyphen/>
        <w:t>êi ta cã thÓ t×m ®</w:t>
        <w:softHyphen/>
        <w:t>îc, nh</w:t>
        <w:softHyphen/>
        <w:t>ng bÊt chÊp tÊt c¶ nh÷ng nç lùc nh</w:t>
        <w:softHyphen/>
        <w:t xml:space="preserve"> vËy, c«ng nh©n Glau-hay vµ c¸c vïng phô cËn hÇu nh</w:t>
        <w:softHyphen/>
        <w:t xml:space="preserve"> ®· bá phiÕu víi tû lÖ: cø bèn phiÕu th× cã ba phiÕu bá cho Bª-ben,h¬n n÷a n¬i ®©y còng ch¼ng cã nh÷ng «ng Xa-mu-en M«-r¬-li nµo c¶ ®Ó mµ mua chuéc cö tri.</w:t>
      </w:r>
    </w:p>
    <w:p>
      <w:pPr>
        <w:pStyle w:val="Normal"/>
        <w:rPr/>
      </w:pPr>
      <w:r>
        <w:rPr>
          <w:spacing w:val="-4"/>
        </w:rPr>
        <w:t>L¹i nhËn ®</w:t>
        <w:softHyphen/>
        <w:t>îc nh÷ng tµi liÖu chi tiÕt h¬n vÒ ®¹i héi ®¹i biÓu cña ph¸i chia rÏ häp ë T©y Ban Nha. Xem ra, vÒ mäi mÆt ®©y lµ mét ®¹i héi ®¹i biÓu cña ph¸i thiÓu sè. Trong sè 101 liªn chi héi ®Þa ph</w:t>
        <w:softHyphen/>
        <w:t>¬ng bao gåm 398 chi héi, chØ cã 41 liªn chi héi ®Þa ph</w:t>
        <w:softHyphen/>
        <w:t>¬ng, hay lµ 57 chi héi cö ®¹i biÓu tham gia ®¹i héi Êy; do vËy, nh÷ng nghÞ quyÕt ®</w:t>
        <w:softHyphen/>
        <w:t>îc th«ng qua t¹i ®¹i héi nµy chØ do sè ®¹i biÓu ®¹i diÖn ch</w:t>
        <w:softHyphen/>
        <w:t>a ®Õn mét phÇn s¸u sè chi héi hiÖn cã ë T©y Ban Nha bá phiÕu. Nh÷ng con sè nµy rót tê b¸o "Federacion" cña ph¸i chia rÏ vµ kh«ng thÓ nµo phñ nhËn ®</w:t>
        <w:softHyphen/>
        <w:t>îc. Hµnh ®éng mét c¸ch bÊt ngê vµ tranh thñ cho ®</w:t>
        <w:softHyphen/>
        <w:t xml:space="preserve">îc bÊt cø mét thiÓu sè nµo bá phiÕu cho m×nh ®Ó chuÈn y nh÷ng hµnh ®éng </w:t>
      </w:r>
      <w:r>
        <w:rPr>
          <w:spacing w:val="-8"/>
        </w:rPr>
        <w:t>cña m×nh - ®ã lµ chÝnh s¸ch mµ ph¸i chia rÏ ¸p dông kh¾p n¬i. §ã</w:t>
      </w:r>
      <w:r>
        <w:rPr>
          <w:spacing w:val="-4"/>
        </w:rPr>
        <w:t xml:space="preserve"> cßn</w:t>
      </w:r>
      <w:r>
        <w:rPr/>
        <w:t xml:space="preserve"> lµ mét b»ng cí chøng tá r»ng ®©u ®©u hä còng hµnh ®éng theo cïng mét chØ thÞ bÝ mËt nh</w:t>
        <w:softHyphen/>
        <w:t xml:space="preserve"> nhau.</w:t>
      </w:r>
    </w:p>
    <w:p>
      <w:pPr>
        <w:pStyle w:val="Normal"/>
        <w:spacing w:lineRule="exact" w:line="290"/>
        <w:rPr/>
      </w:pPr>
      <w:r>
        <w:rPr/>
        <w:t>T¹i Ph¸p, hÇu nh</w:t>
        <w:softHyphen/>
        <w:t xml:space="preserve"> ë kh¾p tÊt c¶ nh÷ng thµnh phè lín ®· diÔn ra v« sè nh÷ng vô b¾t bí nh÷ng ng</w:t>
        <w:softHyphen/>
        <w:t>êi bÞ coi lµ héi viªn Quèc tÕ. Cè nhiªn, kh«ng sao biÕt ®</w:t>
        <w:softHyphen/>
        <w:t>îc ng</w:t>
        <w:softHyphen/>
        <w:t>êi ta ®· ph¸t hiÖn ra ®</w:t>
        <w:softHyphen/>
        <w:t>îc nh÷ng héi viªn thËt sù cña Héi liªn hiÖp hay kh«ng, nh</w:t>
        <w:softHyphen/>
        <w:t>ng gi¸ nh</w:t>
        <w:softHyphen/>
        <w:t xml:space="preserve"> biÕt ®</w:t>
        <w:softHyphen/>
        <w:t>îc ®iÒu ®ã, th× ®Ó b¶o vÖ b¶n th©n ng</w:t>
        <w:softHyphen/>
        <w:t>êi bÞ b¾t, kh«ng nªn ®</w:t>
        <w:softHyphen/>
        <w:t>a viÖc ®ã ra c«ng khai, bëi v× hiÖn nay ë Ph¸p, tham gia Quèc tÕ lµ viÖc lµm bÞ trõng trÞ. ChØ biÕt mét ®iÒu lµ mét sè Ýt phÇn tö chia rÏ hiÖn cã ë Ph¸p lµ kh«ng bÞ h·m h¹i. Tr¸i l¹i, hä ®ang gi÷ quan hÖ tèt ®Ñp víi chÝnh phñ cña «ng Chi-e, ch¼ng h¹n ë Bª-di-e, ng</w:t>
        <w:softHyphen/>
        <w:t>êi ®¹i biÓu cho hä lµ mét c¶nh s¸t tr</w:t>
        <w:softHyphen/>
        <w:t>ëng, mang tªn lµ Bau-xc¬ mµ ®øc tÝnh thµnh thËt cña «ng ta c¸ch ®©y kh«ng l©u ®· ®</w:t>
        <w:softHyphen/>
        <w:t>îc tê "Bulletin Jurassien", s¸ch phóc ©m cña ph¸i chia rÏ, b¶o ®¶m mét c¸ch hÕt søc nhiÖt liÖt.</w:t>
      </w:r>
    </w:p>
    <w:p>
      <w:pPr>
        <w:pStyle w:val="Normal"/>
        <w:spacing w:lineRule="exact" w:line="290"/>
        <w:rPr/>
      </w:pPr>
      <w:r>
        <w:rPr/>
      </w:r>
    </w:p>
    <w:p>
      <w:pPr>
        <w:pStyle w:val="Taclama"/>
        <w:spacing w:lineRule="exact" w:line="290"/>
        <w:rPr/>
      </w:pPr>
      <w:r>
        <w:rPr/>
        <w:t>IV</w:t>
      </w:r>
    </w:p>
    <w:p>
      <w:pPr>
        <w:pStyle w:val="Normal"/>
        <w:spacing w:lineRule="exact" w:line="290"/>
        <w:rPr/>
      </w:pPr>
      <w:r>
        <w:rPr/>
      </w:r>
    </w:p>
    <w:p>
      <w:pPr>
        <w:sectPr>
          <w:headerReference w:type="even" r:id="rId578"/>
          <w:headerReference w:type="default" r:id="rId579"/>
          <w:headerReference w:type="first" r:id="rId580"/>
          <w:footerReference w:type="even" r:id="rId581"/>
          <w:footerReference w:type="default" r:id="rId582"/>
          <w:footerReference w:type="first" r:id="rId58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90"/>
        <w:rPr/>
      </w:pPr>
      <w:r>
        <w:rPr>
          <w:spacing w:val="-4"/>
        </w:rPr>
        <w:t>Theo nh÷ng tµi liÖu mµ chóng t«i nhËn ®</w:t>
        <w:softHyphen/>
        <w:t>îc tõ Bå §µo Nha, th× Liªn chi héi Bå §µo Nha sau khi biÕt râ c¸i §¹i héi ®¹i biÓu T©y Ban Nha tù x</w:t>
        <w:softHyphen/>
        <w:t>ng häp ë Coãc-®«-va t¸n thµnh viÖc chia rÏ, ®· lËp tøc viÕt th</w:t>
        <w:softHyphen/>
        <w:t xml:space="preserve"> b¸o cho Liªn chi héi Ma-®rÝt míi (trung thµnh víi Quèc tÕ) biÕt r»ng ë Bå §µo Nha tÊt c¶ ®Òu mét lßng ñng hé Héi liªn hiÖp chèng nh÷ng phÇn tö chia rÏ; r»ng ng</w:t>
        <w:softHyphen/>
        <w:t>êi ta ®· thùc hiÖn nh÷ng m</w:t>
        <w:softHyphen/>
        <w:t>u ®å hßng ®</w:t>
        <w:softHyphen/>
        <w:t>a §ång minh bÝ mËt vµo trong hµng ngò cña hä; r»ng chÝnh Ba-cu-nin ®· viÕt th</w:t>
        <w:softHyphen/>
        <w:t xml:space="preserve"> cho mét ng</w:t>
        <w:softHyphen/>
        <w:t>êi trong sè hä nh»m thuyÕt phôc hä ñng hé héi kÝn nµy, nh</w:t>
        <w:softHyphen/>
        <w:t>ng tÊt c¶ héi viªn cña liªn chi héi ®· nhÊt trÝ quyÕt ®Þnh nãi cho Ba-cu-nin biÕt sù lªn ¸n chÝnh thøc ®èi víi hµnh ®éng cña §ång minh. Bøc th</w:t>
        <w:softHyphen/>
        <w:t xml:space="preserve"> nµy göi cho Liªn chi héi Ma-®rÝt míi do ban th</w:t>
        <w:softHyphen/>
        <w:t xml:space="preserve"> ký Phran-x¬ viÕt vµ ký tªn theo sù uû nhiÖm vµ víi danh nghÜa cña ®¹i biÓu c¸c chi héi, vµ ®· ®</w:t>
        <w:softHyphen/>
        <w:t xml:space="preserve">îc ®¨ng trong tê b¸o </w:t>
      </w:r>
      <w:r>
        <w:rPr>
          <w:spacing w:val="-10"/>
        </w:rPr>
        <w:t>Ma-®rÝt "Emancipacion" ngµy 1 th¸ng Hai Liªn chi héi Bå §µo Nha</w:t>
      </w:r>
      <w:r>
        <w:rPr/>
        <w:t xml:space="preserve"> hiÖn </w:t>
      </w:r>
    </w:p>
    <w:p>
      <w:pPr>
        <w:pStyle w:val="BodyText3"/>
        <w:spacing w:lineRule="exact" w:line="290"/>
        <w:rPr>
          <w:iCs w:val="false"/>
        </w:rPr>
      </w:pPr>
      <w:r>
        <w:rPr>
          <w:iCs w:val="false"/>
        </w:rPr>
        <w:t>nay cã trªn 15 000 ng</w:t>
        <w:softHyphen/>
        <w:t>êi; chØ riªng ë Li-xbon cã 48 chi héi theo nghÒ nghiÖp, mçi chi héi ®Òu thµnh lËp c«ng ®oµn. §ã lµ sù thËt vÒ lêi qu¶ quyÕt cña c¸c phÇn tö chia rÏ nãi r»ng tÊt c¶ nh÷ng chi héi cã tæ chøc ®Òu ®øng vÒ phÝa hä!</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3552"/>
        <w:gridCol w:w="3071"/>
      </w:tblGrid>
      <w:tr>
        <w:trPr/>
        <w:tc>
          <w:tcPr>
            <w:tcW w:w="3552" w:type="dxa"/>
            <w:tcBorders/>
          </w:tcPr>
          <w:p>
            <w:pPr>
              <w:pStyle w:val="Normal"/>
              <w:spacing w:lineRule="exact" w:line="260"/>
              <w:ind w:right="259" w:hanging="0"/>
              <w:rPr>
                <w:i/>
                <w:i/>
                <w:iCs/>
                <w:sz w:val="16"/>
              </w:rPr>
            </w:pPr>
            <w:r>
              <w:rPr>
                <w:i/>
                <w:iCs/>
                <w:sz w:val="16"/>
              </w:rPr>
              <w:t>Do Ph. ¡ng-ghen viÕt vµo th¸ng Giªng - gi÷a th¸ng Hai 1873</w:t>
            </w:r>
          </w:p>
          <w:p>
            <w:pPr>
              <w:pStyle w:val="Normal"/>
              <w:spacing w:lineRule="exact" w:line="260"/>
              <w:ind w:right="259" w:hanging="0"/>
              <w:rPr>
                <w:i/>
                <w:i/>
                <w:iCs/>
                <w:sz w:val="16"/>
              </w:rPr>
            </w:pPr>
            <w:r>
              <w:rPr>
                <w:i/>
                <w:iCs/>
                <w:sz w:val="16"/>
              </w:rPr>
              <w:t>§· ®¨ng trªn b¸o "The Intermational Herald" c¸c sè 41, 44, 45 vµ 46, ngµy 11 th¸ng Giªng ngµy 1, 8 vµ 15 th¸ng Hai 1873</w:t>
            </w:r>
          </w:p>
        </w:tc>
        <w:tc>
          <w:tcPr>
            <w:tcW w:w="3071" w:type="dxa"/>
            <w:tcBorders/>
          </w:tcPr>
          <w:p>
            <w:pPr>
              <w:pStyle w:val="Normal"/>
              <w:spacing w:lineRule="exact" w:line="260"/>
              <w:ind w:left="921" w:hanging="0"/>
              <w:rPr>
                <w:i/>
                <w:i/>
                <w:iCs/>
                <w:sz w:val="16"/>
              </w:rPr>
            </w:pPr>
            <w:r>
              <w:rPr>
                <w:i/>
                <w:iCs/>
                <w:sz w:val="16"/>
              </w:rPr>
              <w:t>In theo b¶n ®¨ng trªn b¸o</w:t>
            </w:r>
          </w:p>
          <w:p>
            <w:pPr>
              <w:pStyle w:val="Normal"/>
              <w:spacing w:lineRule="exact" w:line="260"/>
              <w:ind w:left="921" w:hanging="0"/>
              <w:rPr>
                <w:i/>
                <w:i/>
                <w:iCs/>
                <w:sz w:val="16"/>
              </w:rPr>
            </w:pPr>
            <w:r>
              <w:rPr>
                <w:i/>
                <w:iCs/>
                <w:sz w:val="16"/>
              </w:rPr>
              <w:t>Nguyªn v¨n lµ tiÕng Anh</w:t>
            </w:r>
          </w:p>
          <w:p>
            <w:pPr>
              <w:pStyle w:val="Normal"/>
              <w:spacing w:lineRule="exact" w:line="260"/>
              <w:ind w:left="921" w:hanging="0"/>
              <w:rPr>
                <w:i/>
                <w:i/>
                <w:iCs/>
                <w:sz w:val="16"/>
              </w:rPr>
            </w:pPr>
            <w:r>
              <w:rPr>
                <w:i/>
                <w:iCs/>
                <w:sz w:val="16"/>
              </w:rPr>
              <w:t>In b»ng tiÕng Nga lÇn ®Çu</w:t>
            </w:r>
          </w:p>
        </w:tc>
      </w:tr>
    </w:tbl>
    <w:p>
      <w:pPr>
        <w:pStyle w:val="Normal"/>
        <w:rPr/>
      </w:pPr>
      <w:r>
        <w:rPr/>
      </w:r>
    </w:p>
    <w:p>
      <w:pPr>
        <w:pStyle w:val="Header"/>
        <w:tabs>
          <w:tab w:val="clear" w:pos="4320"/>
          <w:tab w:val="clear" w:pos="8640"/>
        </w:tabs>
        <w:rPr/>
      </w:pPr>
      <w:r>
        <w:br w:type="column"/>
      </w:r>
      <w:r>
        <w:rPr/>
      </w:r>
    </w:p>
    <w:p>
      <w:pPr>
        <w:pStyle w:val="Normal"/>
        <w:rPr/>
      </w:pPr>
      <w:r>
        <w:rPr/>
      </w:r>
    </w:p>
    <w:p>
      <w:pPr>
        <w:pStyle w:val="Normal"/>
        <w:rPr/>
      </w:pPr>
      <w:r>
        <w:rPr/>
      </w:r>
    </w:p>
    <w:p>
      <w:pPr>
        <w:pStyle w:val="Normal"/>
        <w:rPr/>
      </w:pPr>
      <w:r>
        <w:rPr/>
      </w:r>
    </w:p>
    <w:p>
      <w:pPr>
        <w:pStyle w:val="BodyText2"/>
        <w:rPr>
          <w:sz w:val="25"/>
        </w:rPr>
      </w:pPr>
      <w:r>
        <w:rPr>
          <w:sz w:val="25"/>
        </w:rPr>
        <w:t>Ph. ¡ng-ghen</w:t>
      </w:r>
    </w:p>
    <w:p>
      <w:pPr>
        <w:pStyle w:val="BodyText2"/>
        <w:rPr/>
      </w:pPr>
      <w:r>
        <w:rPr/>
        <w:t>MÊy dßng viÕt göi Tæng héi ®ång</w:t>
      </w:r>
      <w:r>
        <w:rPr>
          <w:vertAlign w:val="superscript"/>
        </w:rPr>
        <w:t>290</w:t>
      </w:r>
    </w:p>
    <w:p>
      <w:pPr>
        <w:pStyle w:val="Normal"/>
        <w:rPr/>
      </w:pPr>
      <w:r>
        <w:rPr/>
      </w:r>
    </w:p>
    <w:p>
      <w:pPr>
        <w:pStyle w:val="Normal"/>
        <w:rPr/>
      </w:pPr>
      <w:r>
        <w:rPr/>
        <w:t>1. T«i hy väng r»ng ®· nhËn ®</w:t>
        <w:softHyphen/>
        <w:t>îc tê "International Herald" vµ tê "Emancipacion" ®· ®</w:t>
        <w:softHyphen/>
        <w:t>îc göi ®i ®Òu ®Æn.</w:t>
      </w:r>
    </w:p>
    <w:p>
      <w:pPr>
        <w:pStyle w:val="Normal"/>
        <w:rPr/>
      </w:pPr>
      <w:r>
        <w:rPr/>
        <w:t>2. Bän H©y-d¬ ngµy 26 th¸ng Giªng ®óng lµ ®· häp ®¹i héi ®¹i biÓu cña hä, tÊt th¶y cã 10 ng</w:t>
        <w:softHyphen/>
        <w:t>êi. Hä thËm chÝ kh«ng d¸m nãi ra xem hä tù nhËn lµ ®¹i biÓu cña nh÷ng chi héi nµo. Mét sù thÊt b¹i th¶m h¹i. Cè nhiªn lµ hä quyÕt ®Þnh kh«ng thõa nhËn c¸c nghÞ quyÕt La Hay vµ còng kh«ng thõa nhËn Tæng Héi ®ång. Nöa ®Çu cña b¸o c¸o ®· ®¨ng trong tê "Eastern Post" ra ngµy 1 th¸ng Hai, nh</w:t>
        <w:softHyphen/>
        <w:t>ng sè b¸o ngµy h«m nay l¹i kh«ng ®¨ng tiÕp g× c¶! Héi ®ång liªn chi héi sÏ chÝnh thøc göi cho c¸c ®ång chÝ nh÷ng tµi liÖu ®ã. C¸c ngµi nµy hÇu nh</w:t>
        <w:softHyphen/>
        <w:t xml:space="preserve"> ®· mÊt hÕt tÊt c¶ tÝn ®å cña m×nh, trõ mét sè tay sai cña c¸ nh©n H©y-d¬ ë I-xt¬-En-d¬ cña Lu©n §«n. Mét trong nh÷ng ng</w:t>
        <w:softHyphen/>
        <w:t>êi ®· ký tªn vµo b¶n th«ng b¸o thø nhÊt cña H©y-d¬ lµ Ben-nÐt ®· trë vÒ víi c¸c ®ång chÝ chóng ta còng víi mÖnh lÖnh nghiªm ngÆt cña chi héi m×nh (Ha-li-ph¾c) b¾t ph¶i ®øng v÷ng vÒ phÝa chóng ta vµ Héi liªn hiÖp lawful</w:t>
      </w:r>
      <w:r>
        <w:rPr>
          <w:rStyle w:val="FootnoteCharacters"/>
          <w:rStyle w:val="FootnoteAnchor"/>
          <w:sz w:val="22"/>
        </w:rPr>
        <w:footnoteReference w:customMarkFollows="1" w:id="178"/>
        <w:t>1</w:t>
      </w:r>
      <w:r>
        <w:rPr>
          <w:rStyle w:val="FootnoteCharacters"/>
          <w:sz w:val="22"/>
        </w:rPr>
        <w:t>*</w:t>
      </w:r>
      <w:r>
        <w:rPr/>
        <w:t>. ChØ sau khi ®· cã sù eating humble pie</w:t>
      </w:r>
      <w:r>
        <w:rPr>
          <w:rStyle w:val="FootnoteCharacters"/>
          <w:rStyle w:val="FootnoteAnchor"/>
          <w:sz w:val="22"/>
        </w:rPr>
        <w:footnoteReference w:customMarkFollows="1" w:id="179"/>
        <w:t>2</w:t>
      </w:r>
      <w:r>
        <w:rPr>
          <w:rStyle w:val="FootnoteCharacters"/>
          <w:sz w:val="22"/>
        </w:rPr>
        <w:t>*</w:t>
      </w:r>
      <w:r>
        <w:rPr/>
        <w:t xml:space="preserve"> mét c¸ch ®au xãt, Ben-nÐt míi ®</w:t>
        <w:softHyphen/>
        <w:t>îc tiÕp nhËn l¹i (xem tê "International Herald" ngµy h«m nay).</w:t>
      </w:r>
    </w:p>
    <w:p>
      <w:pPr>
        <w:sectPr>
          <w:headerReference w:type="even" r:id="rId584"/>
          <w:headerReference w:type="default" r:id="rId585"/>
          <w:headerReference w:type="first" r:id="rId586"/>
          <w:footerReference w:type="even" r:id="rId587"/>
          <w:footerReference w:type="default" r:id="rId588"/>
          <w:footerReference w:type="first" r:id="rId58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 xml:space="preserve">3.T¹i </w:t>
      </w:r>
      <w:r>
        <w:rPr>
          <w:i/>
        </w:rPr>
        <w:t>L</w:t>
      </w:r>
      <w:r>
        <w:rPr>
          <w:i/>
          <w:iCs/>
        </w:rPr>
        <w:t xml:space="preserve">«-®i, </w:t>
      </w:r>
      <w:r>
        <w:rPr/>
        <w:t xml:space="preserve">tê "Plebe" tá ra rÊt dòng c¶m, tuy kh«ng c«ng </w:t>
        <w:br/>
        <w:t>khai ®o¹n tuyÖt vêi nh÷ng ng</w:t>
        <w:softHyphen/>
        <w:t>êi kh¸c, v¶ ch¨ng t¹m thêi nã ch</w:t>
        <w:softHyphen/>
        <w:t xml:space="preserve">a </w:t>
      </w:r>
    </w:p>
    <w:p>
      <w:pPr>
        <w:pStyle w:val="Normal"/>
        <w:ind w:hanging="0"/>
        <w:rPr/>
      </w:pPr>
      <w:r>
        <w:rPr/>
        <w:t>thÓ nµo lµm nh</w:t>
        <w:softHyphen/>
        <w:t xml:space="preserve"> vËy ®</w:t>
        <w:softHyphen/>
        <w:t>îc. Nh</w:t>
        <w:softHyphen/>
        <w:t>ng chÝnh b¶n th©n nh÷ng ng</w:t>
        <w:softHyphen/>
        <w:t>êi ®ã ®ang lµm cho t×nh h×nh trë nªn gay g¾t. Hä triÖu tËp §¹i héi ®¹i biÓu I-ta-li-a ngµy 15 th¸ng Ba, nh</w:t>
        <w:softHyphen/>
        <w:t>ng chØ muèn chÊp nhËn nh÷ng chi héi ®· thõa nhËn, hoÆc trong mét thêi h¹n nhÊt ®Þnh sÏ thõa nhËn nghÞ quyÕt Ri-mi-ni</w:t>
      </w:r>
      <w:r>
        <w:rPr>
          <w:vertAlign w:val="superscript"/>
        </w:rPr>
        <w:t>291</w:t>
      </w:r>
      <w:r>
        <w:rPr/>
        <w:t>! §ã gäi lµ tù trÞ vµ tù do liªn hiÖp. §iÒu lÖ cña Quèc tÕ th× cã thÓ dÉm ®¹p lªn, cßn nghÞ quyÕt Ri-mi-ni lµ thiªng liªng.</w:t>
      </w:r>
    </w:p>
    <w:p>
      <w:pPr>
        <w:pStyle w:val="Normal"/>
        <w:spacing w:lineRule="exact" w:line="280"/>
        <w:rPr/>
      </w:pPr>
      <w:r>
        <w:rPr/>
        <w:t>4. Chóng t«i hÕt søc lÊy lµm tiÕc, Tæng Héi ®ång cã thÓ nªu th¼ng ra r»ng nh÷ng ng</w:t>
        <w:softHyphen/>
        <w:t>êi Giuy-ra kh«ng chÞu thõa nhËn nghÞ quyÕt La Hay vµ thµnh lËp liªn minh riªng cña m×nh, nh</w:t>
        <w:softHyphen/>
        <w:t xml:space="preserve"> thÕ lµ hä tù ®ßi </w:t>
      </w:r>
      <w:r>
        <w:rPr>
          <w:i/>
          <w:iCs/>
        </w:rPr>
        <w:t>rót ra khái tæ chøc råi,</w:t>
      </w:r>
      <w:r>
        <w:rPr/>
        <w:t xml:space="preserve"> nh</w:t>
        <w:softHyphen/>
        <w:t>ng Tæng Héi ®ång l¹i kh«ng lµm nh</w:t>
        <w:softHyphen/>
        <w:t xml:space="preserve"> vËy, mµ chØ t¹m thêi khai trõ hä</w:t>
      </w:r>
      <w:r>
        <w:rPr>
          <w:vertAlign w:val="superscript"/>
        </w:rPr>
        <w:t>292</w:t>
      </w:r>
      <w:r>
        <w:rPr/>
        <w:t>. Nh</w:t>
        <w:softHyphen/>
        <w:t xml:space="preserve"> vËy th× thø nhÊt, lóc nµo hä còng cã thÓ ®ßi triÖu tËp héi nghÞ ®¹i biÓu. Thø hai, vÊn ®Ò nµy sÏ ®</w:t>
        <w:softHyphen/>
        <w:t>îc ®Æt ra t¹i ®¹i héi d</w:t>
        <w:softHyphen/>
        <w:t>íi mét h×nh thøc hoµn toµn kh¸c: vÉn ph¶i ®Ó cho ®¹i biÓu cña hä tham gia ®¹i héi, chõng nµo ch</w:t>
        <w:softHyphen/>
        <w:t>a biÓu quyÕt xem giÊy uû nhiÖm t</w:t>
        <w:softHyphen/>
        <w:t xml:space="preserve"> c¸ch ®¹i biÓu cña nh÷ng ®¹i biÓu ®ã cßn cã hiÖu lùc n÷a hay kh«ng. Thø ba. Tæng Héi ®ång sÏ ph¶i ®èi xö còng nh</w:t>
        <w:softHyphen/>
        <w:t xml:space="preserve"> thÕ víi ng</w:t>
        <w:softHyphen/>
        <w:t>êi BØ vµ ng</w:t>
        <w:softHyphen/>
        <w:t>êi T©y Ban Nha, ditto</w:t>
      </w:r>
      <w:r>
        <w:rPr>
          <w:rStyle w:val="FootnoteCharacters"/>
          <w:rStyle w:val="FootnoteAnchor"/>
          <w:sz w:val="22"/>
        </w:rPr>
        <w:footnoteReference w:customMarkFollows="1" w:id="180"/>
        <w:t>1</w:t>
      </w:r>
      <w:r>
        <w:rPr>
          <w:rStyle w:val="FootnoteCharacters"/>
          <w:sz w:val="22"/>
        </w:rPr>
        <w:t>*</w:t>
      </w:r>
      <w:r>
        <w:rPr/>
        <w:t xml:space="preserve"> ®èi xö víi bän H©y-d¬, song nh÷ng vô khai trõ liªn tiÕp nh</w:t>
        <w:softHyphen/>
        <w:t xml:space="preserve"> vËy sÏ g©y Ên rÊt xÊu, ch¼ng b»ng Tæng Héi ®ång cø ®îi thªm vµi tuÇn n÷a, cho ®Õn khi biÕt ®</w:t>
        <w:softHyphen/>
        <w:t>îc kÕt qu¶ cña §¹i héi ®¹i biÓu cña ng</w:t>
        <w:softHyphen/>
        <w:t>êi BØ vµ §¹i héi ®¹i biÓu cña ng</w:t>
        <w:softHyphen/>
        <w:t>êi T©y Ban Nha ®·, råi sÏ tuyªn bè viÖc ®ã trong mét b¶n tuyªn bè duy nhÊt, trong ®ã ngoµi nh÷ng lý do chÝnh thøc ra, cßn cã thÓ nãi râ r»ng kh«ng thÓ nµo võa ë trong Quèc tÕ, l¹i võa ë ngoµi Quèc tÕ ®</w:t>
        <w:softHyphen/>
        <w:t>îc; kh«ng thÓ nµo nãi m×nh tham gia Quèc tÕ ®ång thêi l¹i tuyªn bè c¸c luËt lÖ cña Quèc tÕ lµ kh«ng cã hiÖu lùc, nh</w:t>
        <w:softHyphen/>
        <w:t xml:space="preserve"> vËy trong b¶n tuyªn bè Êy ®· cã thÓ x¸c nhËn purement et simplemen</w:t>
      </w:r>
      <w:r>
        <w:rPr>
          <w:rStyle w:val="FootnoteCharacters"/>
          <w:rStyle w:val="FootnoteAnchor"/>
          <w:sz w:val="22"/>
        </w:rPr>
        <w:footnoteReference w:customMarkFollows="1" w:id="181"/>
        <w:t>2</w:t>
      </w:r>
      <w:r>
        <w:rPr>
          <w:rStyle w:val="FootnoteCharacters"/>
          <w:sz w:val="22"/>
        </w:rPr>
        <w:t>*</w:t>
      </w:r>
      <w:r>
        <w:rPr/>
        <w:t xml:space="preserve"> r»ng nh÷ng ng</w:t>
        <w:softHyphen/>
        <w:t>êi nµy hoÆc nh÷ng ng</w:t>
        <w:softHyphen/>
        <w:t>êi kia ®· tù ®Æt m×nh ra ngoµi Quèc tÕ.</w:t>
      </w:r>
    </w:p>
    <w:p>
      <w:pPr>
        <w:pStyle w:val="BodyTextIndent2"/>
        <w:spacing w:before="80" w:after="0"/>
        <w:rPr/>
      </w:pPr>
      <w:r>
        <w:rPr/>
        <w:t>5. T«i hy väng r»ng b¶n nghÞ quyÕt t</w:t>
        <w:softHyphen/>
        <w:t>¬ng øng ®· ®</w:t>
        <w:softHyphen/>
        <w:t>îc c¸c ®ång chÝ göi tíi X«ng-vi-li-ª vµ Gi¬-ne-v¬, bëi v× t«i kh«ng nhËn ®</w:t>
        <w:softHyphen/>
        <w:t>îc chØ thÞ nµo c¶ vÒ viÖc ®ã. Cßn vÒ phÇn Xª-rai-¬ th× trong lóc nµy c¸c vô b¾t bí ®ang liªn tiÕp x¶y ra vµ toµn bé th</w:t>
        <w:softHyphen/>
        <w:t xml:space="preserve"> tõ liªn l¹c víi Ph¸p bÞ c¾t ®øt, cho nªn ®ång chÝ Êy còng kh«ng thÓ göi c¸i g× ®Õn ®ã ®</w:t>
        <w:softHyphen/>
        <w:t>îc.</w:t>
      </w:r>
    </w:p>
    <w:p>
      <w:pPr>
        <w:pStyle w:val="Normal"/>
        <w:spacing w:before="80" w:after="0"/>
        <w:rPr/>
      </w:pPr>
      <w:r>
        <w:rPr>
          <w:i/>
          <w:iCs/>
        </w:rPr>
        <w:t xml:space="preserve">6. La-rèc, </w:t>
      </w:r>
      <w:r>
        <w:rPr/>
        <w:t>®¹i biÓu toµn quyÒn cña c¸c ®ång chÝ ë ®©y ®· tù m×nh ®¹t ®</w:t>
        <w:softHyphen/>
        <w:t>îc thÈm quyÒn víi t</w:t>
        <w:softHyphen/>
        <w:t xml:space="preserve"> c¸ch lµ mét ng</w:t>
        <w:softHyphen/>
        <w:t>êi l</w:t>
        <w:softHyphen/>
        <w:t>u vong. §ång chÝ Êy ®· tõ ®©y ®i Xanh-Xª-ba-xti-en råi, t¹i ®Êy ®ång chÝ Êy còng l¹i sÏ thu xÕp c«ng viÖc æn tho¶.</w:t>
      </w:r>
    </w:p>
    <w:p>
      <w:pPr>
        <w:pStyle w:val="Normal"/>
        <w:spacing w:before="80" w:after="0"/>
        <w:rPr/>
      </w:pPr>
      <w:r>
        <w:rPr>
          <w:i/>
          <w:iCs/>
        </w:rPr>
        <w:t xml:space="preserve">7. </w:t>
      </w:r>
      <w:r>
        <w:rPr>
          <w:rFonts w:cs=".VnCentury SchoolbookH" w:ascii=".VnCentury SchoolbookH" w:hAnsi=".VnCentury SchoolbookH"/>
        </w:rPr>
        <w:t>ë</w:t>
      </w:r>
      <w:r>
        <w:rPr/>
        <w:t xml:space="preserve"> </w:t>
      </w:r>
      <w:r>
        <w:rPr>
          <w:i/>
          <w:iCs/>
        </w:rPr>
        <w:t xml:space="preserve">Bå §µo Nha, </w:t>
      </w:r>
      <w:r>
        <w:rPr/>
        <w:t>mäi viÖc ®Òu tiÕn hanh rÊt tèt, ®äc tê "Emancipacion" göi tíi h«m nay th× thÊy râ ®iÒu ®ã. Chóng t«i cßn nhËn ®</w:t>
        <w:softHyphen/>
        <w:t>îc nh÷ng th</w:t>
        <w:softHyphen/>
        <w:t xml:space="preserve"> riªng tõ ®ã göi ®Õn; c¸c ®ång chÝ ®ang lµm rÊt nhiÒu viÖc trong c¸c c«ng ®oµn.</w:t>
      </w:r>
    </w:p>
    <w:p>
      <w:pPr>
        <w:pStyle w:val="Normal"/>
        <w:spacing w:before="80" w:after="0"/>
        <w:rPr/>
      </w:pPr>
      <w:r>
        <w:rPr/>
        <w:t xml:space="preserve">8. </w:t>
      </w:r>
      <w:r>
        <w:rPr>
          <w:rFonts w:cs=".VnCentury SchoolbookH" w:ascii=".VnCentury SchoolbookH" w:hAnsi=".VnCentury SchoolbookH"/>
        </w:rPr>
        <w:t>ë</w:t>
      </w:r>
      <w:r>
        <w:rPr/>
        <w:t xml:space="preserve"> L«-®i chØ cßn cã Bi-na-mi mµ th«i. Ban chÊp hµnh H¨m-buèc cña ®¶ng ®· göi cho hä 20 ta-le vµ ¤-bÐc-vin-®Ðc ë Viªn ®· göi 50 gun-®en, viÖc ®ã nhÊt ®Þnh sÏ ®em l¹i hiÖu qu¶.</w:t>
      </w:r>
    </w:p>
    <w:p>
      <w:pPr>
        <w:pStyle w:val="Normal"/>
        <w:spacing w:before="80" w:after="0"/>
        <w:rPr/>
      </w:pPr>
      <w:r>
        <w:rPr/>
        <w:t>9. M</w:t>
        <w:softHyphen/>
        <w:t>u mÑo cña Cu-n« lÊy tªn lµ Ca-pe-xt¬-r« ®Ó ho¹t ®éng, ®· bÞ ph¸t gi¸c trong tê b¸o "Internationale" ë Bruy-xen</w:t>
      </w:r>
      <w:r>
        <w:rPr>
          <w:vertAlign w:val="superscript"/>
        </w:rPr>
        <w:t>293</w:t>
      </w:r>
      <w:r>
        <w:rPr/>
        <w:t>.</w:t>
      </w:r>
    </w:p>
    <w:p>
      <w:pPr>
        <w:pStyle w:val="Normal"/>
        <w:spacing w:before="80" w:after="0"/>
        <w:rPr/>
      </w:pPr>
      <w:r>
        <w:rPr/>
        <w:t>10. NÕu Tæng Héi ®ång ch</w:t>
        <w:softHyphen/>
        <w:t>a nhËn ®</w:t>
        <w:softHyphen/>
        <w:t xml:space="preserve">îc b¸o chÝ cña nh÷ng chi héi ®· c¾t ®øt quan hÖ, th× ph¶i dïng mét c¸i tªn g× ®ã, mµ kh«ng ai biÕt, ®Ó ®Æt mua b¸o cña hä. </w:t>
      </w:r>
      <w:r>
        <w:rPr>
          <w:rFonts w:cs=".VnCentury SchoolbookH" w:ascii=".VnCentury SchoolbookH" w:hAnsi=".VnCentury SchoolbookH"/>
        </w:rPr>
        <w:t>ë</w:t>
      </w:r>
      <w:r>
        <w:rPr/>
        <w:t xml:space="preserve"> ®Êy chóng t«i ph¶i mÊt rÊt nhiÒu c«ng søc vµ ph¶i b»ng con ®</w:t>
        <w:softHyphen/>
        <w:t>êng quanh co míi kiÕm ®</w:t>
        <w:softHyphen/>
        <w:t xml:space="preserve">îc mçi tê b¸o chØ cã </w:t>
      </w:r>
      <w:r>
        <w:rPr>
          <w:i/>
          <w:iCs/>
        </w:rPr>
        <w:t xml:space="preserve">mét </w:t>
      </w:r>
      <w:r>
        <w:rPr/>
        <w:t>sè - vµ kh«ng ph¶i bao giê còng ®</w:t>
        <w:softHyphen/>
        <w:t>îc nh</w:t>
        <w:softHyphen/>
        <w:t xml:space="preserve"> thÕ: cho ®Õn nay chóng t«i vÉn ch</w:t>
        <w:softHyphen/>
        <w:t>a cã ba sè míi nhÊt cña tê "Bulletin jurassien", v× vËy mÆc dï chóng t«i rÊt muèn, nh</w:t>
        <w:softHyphen/>
        <w:t xml:space="preserve">ng kh«ng thÓ göi ®i nh÷ng sè b¸o ®ã. Song, chØ cã tê "Internationale" </w:t>
      </w:r>
      <w:r>
        <w:rPr>
          <w:spacing w:val="-4"/>
        </w:rPr>
        <w:t>(Bruy-xen), tê "Bulletin de la FÐdÐration jurassienne" (X«ng-vi-li-</w:t>
      </w:r>
      <w:r>
        <w:rPr/>
        <w:t>e) vµ tê "Federation" (B¸c-xª-l«-na) míi n»m trong t×nh tr¹ng ®ã.</w:t>
      </w:r>
    </w:p>
    <w:p>
      <w:pPr>
        <w:sectPr>
          <w:headerReference w:type="even" r:id="rId590"/>
          <w:headerReference w:type="default" r:id="rId591"/>
          <w:headerReference w:type="first" r:id="rId592"/>
          <w:footerReference w:type="even" r:id="rId593"/>
          <w:footerReference w:type="default" r:id="rId594"/>
          <w:footerReference w:type="first" r:id="rId59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 xml:space="preserve">11. T«i ®· nãi chuyÖn víi L¬ Mót-xuy vÒ vÊn ®Ò phiÕu héi </w:t>
      </w:r>
    </w:p>
    <w:p>
      <w:pPr>
        <w:pStyle w:val="Normal"/>
        <w:ind w:hanging="0"/>
        <w:rPr/>
      </w:pPr>
      <w:r>
        <w:rPr/>
        <w:t>phÝ; ®ång chÝ ®ã vÉn ®¶m nhiÖm viÖc nµy nh</w:t>
        <w:softHyphen/>
        <w:t xml:space="preserve"> n¨m ngo¸i</w:t>
      </w:r>
      <w:r>
        <w:rPr>
          <w:vertAlign w:val="superscript"/>
        </w:rPr>
        <w:t>294</w:t>
      </w:r>
      <w:r>
        <w:rPr/>
        <w:t>. Nh</w:t>
        <w:softHyphen/>
        <w:t>ng thËt nùc c</w:t>
        <w:softHyphen/>
        <w:t>êi lµ ë Niu Oãc kh«ng thÓ lµm ®</w:t>
        <w:softHyphen/>
        <w:t>îc viÖc ®ã.</w:t>
      </w:r>
    </w:p>
    <w:p>
      <w:pPr>
        <w:pStyle w:val="Normal"/>
        <w:rPr/>
      </w:pPr>
      <w:r>
        <w:rPr/>
        <w:t xml:space="preserve">12. M¸c-§«-nen gÆp ph¶i chuyÖn g× thÕ? LÏ ra ®ång chÝ nµy ph¶i ®Õn ®Êy tõ l©u råi. Ch¼ng nghe thÊy tin tøc g× vÒ ®ång chÝ </w:t>
        <w:br/>
        <w:t>®ã c¶.</w:t>
      </w:r>
    </w:p>
    <w:p>
      <w:pPr>
        <w:pStyle w:val="Normal"/>
        <w:rPr/>
      </w:pPr>
      <w:r>
        <w:rPr/>
        <w:t>B</w:t>
        <w:softHyphen/>
        <w:t>u ®iÖn s¾p ®ãng cöa.</w:t>
      </w:r>
    </w:p>
    <w:p>
      <w:pPr>
        <w:pStyle w:val="Normal"/>
        <w:rPr/>
      </w:pPr>
      <w:r>
        <w:rPr/>
        <w:t>Chµo th©n ¸i.</w:t>
      </w:r>
    </w:p>
    <w:p>
      <w:pPr>
        <w:pStyle w:val="Normal"/>
        <w:rPr/>
      </w:pPr>
      <w:r>
        <w:rPr/>
      </w:r>
    </w:p>
    <w:p>
      <w:pPr>
        <w:pStyle w:val="Normal"/>
        <w:ind w:hanging="0"/>
        <w:rPr>
          <w:sz w:val="18"/>
        </w:rPr>
      </w:pPr>
      <w:r>
        <w:rPr>
          <w:sz w:val="18"/>
        </w:rPr>
        <w:t>Lu©n §«n, ngµy 8 th¸ng Hai 1873</w:t>
      </w:r>
    </w:p>
    <w:p>
      <w:pPr>
        <w:pStyle w:val="Normal"/>
        <w:rPr>
          <w:b/>
          <w:b/>
          <w:bCs/>
          <w:i/>
          <w:i/>
          <w:iCs/>
          <w:sz w:val="18"/>
        </w:rPr>
      </w:pPr>
      <w:r>
        <w:rPr>
          <w:b/>
          <w:bCs/>
          <w:i/>
          <w:iCs/>
          <w:sz w:val="18"/>
        </w:rPr>
      </w:r>
    </w:p>
    <w:p>
      <w:pPr>
        <w:pStyle w:val="Normal"/>
        <w:ind w:left="3600" w:firstLine="720"/>
        <w:rPr>
          <w:b/>
          <w:b/>
          <w:bCs/>
          <w:i/>
          <w:i/>
          <w:iCs/>
        </w:rPr>
      </w:pPr>
      <w:r>
        <w:rPr>
          <w:b/>
          <w:bCs/>
          <w:i/>
          <w:iCs/>
        </w:rPr>
        <w:t>Ph. ¡ng-ghen</w:t>
      </w:r>
    </w:p>
    <w:p>
      <w:pPr>
        <w:pStyle w:val="Normal"/>
        <w:rPr>
          <w:b/>
          <w:b/>
          <w:bCs/>
          <w:i/>
          <w:i/>
          <w:iCs/>
        </w:rPr>
      </w:pPr>
      <w:r>
        <w:rPr>
          <w:b/>
          <w:bCs/>
          <w:i/>
          <w:iCs/>
        </w:rPr>
      </w:r>
    </w:p>
    <w:tbl>
      <w:tblPr>
        <w:tblW w:w="6623" w:type="dxa"/>
        <w:jc w:val="left"/>
        <w:tblInd w:w="-108" w:type="dxa"/>
        <w:tblLayout w:type="fixed"/>
        <w:tblCellMar>
          <w:top w:w="0" w:type="dxa"/>
          <w:left w:w="108" w:type="dxa"/>
          <w:bottom w:w="0" w:type="dxa"/>
          <w:right w:w="108" w:type="dxa"/>
        </w:tblCellMar>
      </w:tblPr>
      <w:tblGrid>
        <w:gridCol w:w="3794"/>
        <w:gridCol w:w="2829"/>
      </w:tblGrid>
      <w:tr>
        <w:trPr/>
        <w:tc>
          <w:tcPr>
            <w:tcW w:w="3794" w:type="dxa"/>
            <w:tcBorders/>
          </w:tcPr>
          <w:p>
            <w:pPr>
              <w:pStyle w:val="Normal"/>
              <w:spacing w:lineRule="exact" w:line="260"/>
              <w:ind w:right="346" w:hanging="0"/>
              <w:rPr>
                <w:i/>
                <w:i/>
                <w:iCs/>
                <w:sz w:val="16"/>
              </w:rPr>
            </w:pPr>
            <w:r>
              <w:rPr>
                <w:i/>
                <w:iCs/>
                <w:sz w:val="16"/>
              </w:rPr>
              <w:t>C«ng bè toµn v¨n lÇn ®Çu tiªn b»ng tiÕng Nga trong C.M¸c vµ Ph. ¡ng-ghen, Toµn tËp, xuÊt b¶n lÇn thø nhÊt, t.XXVI, n¨m 1935</w:t>
            </w:r>
          </w:p>
        </w:tc>
        <w:tc>
          <w:tcPr>
            <w:tcW w:w="2829" w:type="dxa"/>
            <w:tcBorders/>
          </w:tcPr>
          <w:p>
            <w:pPr>
              <w:pStyle w:val="Normal"/>
              <w:spacing w:lineRule="exact" w:line="260"/>
              <w:ind w:firstLine="681"/>
              <w:rPr>
                <w:i/>
                <w:i/>
                <w:iCs/>
                <w:sz w:val="16"/>
              </w:rPr>
            </w:pPr>
            <w:r>
              <w:rPr>
                <w:i/>
                <w:iCs/>
                <w:sz w:val="16"/>
              </w:rPr>
              <w:t>In theo b¶n th¶o</w:t>
            </w:r>
          </w:p>
          <w:p>
            <w:pPr>
              <w:pStyle w:val="Normal"/>
              <w:spacing w:lineRule="exact" w:line="260"/>
              <w:ind w:firstLine="681"/>
              <w:rPr>
                <w:i/>
                <w:i/>
                <w:iCs/>
                <w:sz w:val="16"/>
              </w:rPr>
            </w:pPr>
            <w:r>
              <w:rPr>
                <w:i/>
                <w:iCs/>
                <w:sz w:val="16"/>
              </w:rPr>
              <w:t>Nguyªn v¨n lµ tiÕng §øc</w:t>
            </w:r>
          </w:p>
        </w:tc>
      </w:tr>
    </w:tbl>
    <w:p>
      <w:pPr>
        <w:pStyle w:val="Normal"/>
        <w:rPr>
          <w:i/>
          <w:i/>
          <w:iCs/>
        </w:rPr>
      </w:pPr>
      <w:r>
        <w:rPr>
          <w:i/>
          <w:iCs/>
        </w:rPr>
      </w:r>
    </w:p>
    <w:p>
      <w:pPr>
        <w:pStyle w:val="Header"/>
        <w:tabs>
          <w:tab w:val="clear" w:pos="4320"/>
          <w:tab w:val="clear" w:pos="8640"/>
        </w:tabs>
        <w:rPr>
          <w:i/>
          <w:i/>
          <w:iCs/>
        </w:rPr>
      </w:pPr>
      <w:r>
        <w:br w:type="column"/>
      </w:r>
      <w:r>
        <w:rPr>
          <w:i/>
          <w:iCs/>
        </w:rPr>
      </w:r>
    </w:p>
    <w:p>
      <w:pPr>
        <w:pStyle w:val="Normal"/>
        <w:rPr/>
      </w:pPr>
      <w:r>
        <w:rPr/>
      </w:r>
    </w:p>
    <w:p>
      <w:pPr>
        <w:pStyle w:val="Normal"/>
        <w:rPr/>
      </w:pPr>
      <w:r>
        <w:rPr/>
      </w:r>
    </w:p>
    <w:p>
      <w:pPr>
        <w:pStyle w:val="BodyText2"/>
        <w:rPr>
          <w:sz w:val="25"/>
        </w:rPr>
      </w:pPr>
      <w:r>
        <w:rPr>
          <w:sz w:val="25"/>
        </w:rPr>
      </w:r>
    </w:p>
    <w:p>
      <w:pPr>
        <w:pStyle w:val="BodyText2"/>
        <w:rPr>
          <w:sz w:val="25"/>
        </w:rPr>
      </w:pPr>
      <w:r>
        <w:rPr>
          <w:sz w:val="25"/>
        </w:rPr>
        <w:t xml:space="preserve">Ph.¡ng-ghen </w:t>
      </w:r>
    </w:p>
    <w:p>
      <w:pPr>
        <w:pStyle w:val="BodyText2"/>
        <w:rPr/>
      </w:pPr>
      <w:r>
        <w:rPr/>
        <w:t>Göi Tæng Héi ®ång liªn hiÖp</w:t>
      </w:r>
    </w:p>
    <w:p>
      <w:pPr>
        <w:pStyle w:val="BodyText2"/>
        <w:rPr/>
      </w:pPr>
      <w:r>
        <w:rPr/>
        <w:t>c«ng nh©n quèc tÕ</w:t>
      </w:r>
    </w:p>
    <w:p>
      <w:pPr>
        <w:pStyle w:val="BodyText2"/>
        <w:rPr/>
      </w:pPr>
      <w:r>
        <w:rPr/>
      </w:r>
    </w:p>
    <w:p>
      <w:pPr>
        <w:pStyle w:val="Normal"/>
        <w:jc w:val="right"/>
        <w:rPr>
          <w:sz w:val="18"/>
        </w:rPr>
      </w:pPr>
      <w:r>
        <w:rPr>
          <w:sz w:val="18"/>
        </w:rPr>
        <w:t>Lu©n §«n, ngµy15 th¸ng T</w:t>
        <w:softHyphen/>
        <w:t xml:space="preserve"> 1873</w:t>
      </w:r>
    </w:p>
    <w:p>
      <w:pPr>
        <w:pStyle w:val="Normal"/>
        <w:jc w:val="right"/>
        <w:rPr>
          <w:sz w:val="18"/>
        </w:rPr>
      </w:pPr>
      <w:r>
        <w:rPr>
          <w:sz w:val="18"/>
        </w:rPr>
        <w:t>122, §</w:t>
        <w:softHyphen/>
        <w:t>êng c«ng viªn Ri-g©n</w:t>
      </w:r>
    </w:p>
    <w:p>
      <w:pPr>
        <w:pStyle w:val="Normal"/>
        <w:rPr/>
      </w:pPr>
      <w:r>
        <w:rPr/>
      </w:r>
    </w:p>
    <w:p>
      <w:pPr>
        <w:pStyle w:val="BodyTextIndent2"/>
        <w:rPr/>
      </w:pPr>
      <w:r>
        <w:rPr/>
        <w:t>Th</w:t>
        <w:softHyphen/>
        <w:t>a quý vÞ!</w:t>
      </w:r>
    </w:p>
    <w:p>
      <w:pPr>
        <w:pStyle w:val="Normal"/>
        <w:rPr/>
      </w:pPr>
      <w:r>
        <w:rPr/>
        <w:t>T«i ®· nhËn ®</w:t>
        <w:softHyphen/>
        <w:t>îc th</w:t>
        <w:softHyphen/>
        <w:t xml:space="preserve"> cña c¸c ®ång chÝ ngµy 21 th¸ng Ba cïng víi mét ng©n phiÕu 8 b¶ng 6 pen-ni ®Ó chuyÓn cho L«-®i. §ång thêi t«i cßn nhËn ®</w:t>
        <w:softHyphen/>
        <w:t>îc mét bøc th</w:t>
        <w:softHyphen/>
        <w:t xml:space="preserve"> cña Bi-na-mi cho biÕt r»ng ®ång chÝ ®ã l¹i ph¶i lÈn trèn ®Ó tr¸nh sù giam cÇm mµ b¶n ¸n ®· quy ®Þnh cho m×nh, - ®ång chÝ Êy muèn ch¼ng thµ mét thêi gian n÷a sau khi søc khoÎ b×nh phôc råi l¹i chÊp hµnh h×nh ph¹t th× h¬n. V× vËy tiÒn göi ®Õn thËt hÕt søc ®óng lóc.T«i ®· ®æi sè tiÒn ®ã thµnh 200 phr¨ng (ng©n phiÕu </w:t>
      </w:r>
      <w:r>
        <w:rPr>
          <w:i/>
          <w:iCs/>
        </w:rPr>
        <w:t>Ph¸p)</w:t>
      </w:r>
      <w:r>
        <w:rPr/>
        <w:t xml:space="preserve"> vµ ®· göi ngay cho ®ång chÝ ®ã.</w:t>
      </w:r>
    </w:p>
    <w:p>
      <w:pPr>
        <w:pStyle w:val="Normal"/>
        <w:rPr/>
      </w:pPr>
      <w:r>
        <w:rPr/>
        <w:t>L¬ Mót-xuy ®· nhËn lo vÊn ®Ò lµm phiÕu héi phÝ, vµ t«i còng ®· nhiÒu lÇn nh¾c nhë ®ång chÝ nµy vÒ viÖc ®ã, nh</w:t>
        <w:softHyphen/>
        <w:t>ng theo chç t«i biÕt, c«ng viÖc ®ã kh«ng nhÝch lªn ®</w:t>
        <w:softHyphen/>
        <w:t>îc mÊy chót.</w:t>
      </w:r>
    </w:p>
    <w:p>
      <w:pPr>
        <w:pStyle w:val="Normal"/>
        <w:rPr/>
      </w:pPr>
      <w:r>
        <w:rPr/>
        <w:t>Tê "Arbeiter - Zeitung"</w:t>
      </w:r>
      <w:r>
        <w:rPr>
          <w:vertAlign w:val="superscript"/>
        </w:rPr>
        <w:t>295</w:t>
      </w:r>
      <w:r>
        <w:rPr/>
        <w:t xml:space="preserve"> vÉn ®</w:t>
        <w:softHyphen/>
        <w:t>îc göi ®Õn ®Òu ®Æn.</w:t>
      </w:r>
    </w:p>
    <w:p>
      <w:pPr>
        <w:sectPr>
          <w:headerReference w:type="even" r:id="rId596"/>
          <w:headerReference w:type="default" r:id="rId597"/>
          <w:headerReference w:type="first" r:id="rId598"/>
          <w:footerReference w:type="even" r:id="rId599"/>
          <w:footerReference w:type="default" r:id="rId600"/>
          <w:footerReference w:type="first" r:id="rId60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 xml:space="preserve">Nh÷ng chi phÝ vÒ in §iÒu lÖ b»ng tiÕng Anh vµ tiÕng Ph¸p mÊt </w:t>
        <w:softHyphen/>
        <w:t>íc kho¶ng 15 p.xt, mçi lÇn in, in b»ng tiÕng §øc th× rÎ h¬n nhiÒu, bëi v× §iÒu lÖ ban ®Çu ®· ®</w:t>
        <w:softHyphen/>
        <w:t xml:space="preserve">îc in t¹i b¸o "Volksstaat" </w:t>
        <w:br/>
        <w:t xml:space="preserve">råi nªn kh«ng ph¶i tr¶ tiÒn s¾p ch÷ n÷a, mµ chØ ph¶i tr¶ tiÒn </w:t>
      </w:r>
    </w:p>
    <w:p>
      <w:pPr>
        <w:pStyle w:val="Normal"/>
        <w:ind w:hanging="0"/>
        <w:rPr/>
      </w:pPr>
      <w:r>
        <w:rPr/>
        <w:t>giÊy, tiÒn in vµ tiÒn ®ãng s¸ch</w:t>
      </w:r>
      <w:r>
        <w:rPr>
          <w:vertAlign w:val="superscript"/>
        </w:rPr>
        <w:t>296</w:t>
      </w:r>
      <w:r>
        <w:rPr/>
        <w:t>. B©y giê mµ lµm l¹i nh</w:t>
        <w:softHyphen/>
        <w:t xml:space="preserve"> thÕ, th× dÜ nhiªn lµ kh«ng thÓ ®</w:t>
        <w:softHyphen/>
        <w:t>îc.</w:t>
      </w:r>
    </w:p>
    <w:p>
      <w:pPr>
        <w:pStyle w:val="Normal"/>
        <w:rPr/>
      </w:pPr>
      <w:r>
        <w:rPr>
          <w:spacing w:val="4"/>
        </w:rPr>
        <w:t>HiÖn nay ®ang lµm b¸o c¸o vÒ §ång minh</w:t>
      </w:r>
      <w:r>
        <w:rPr>
          <w:rStyle w:val="FootnoteCharacters"/>
          <w:rStyle w:val="FootnoteAnchor"/>
          <w:spacing w:val="4"/>
          <w:position w:val="0"/>
          <w:sz w:val="21"/>
          <w:vertAlign w:val="baseline"/>
        </w:rPr>
        <w:footnoteReference w:customMarkFollows="1" w:id="182"/>
        <w:t>1</w:t>
      </w:r>
      <w:r>
        <w:rPr>
          <w:rStyle w:val="FootnoteCharacters"/>
          <w:spacing w:val="4"/>
          <w:position w:val="0"/>
          <w:sz w:val="21"/>
          <w:vertAlign w:val="baseline"/>
        </w:rPr>
        <w:t>*</w:t>
      </w:r>
      <w:r>
        <w:rPr>
          <w:spacing w:val="4"/>
        </w:rPr>
        <w:t>, La-ph¸c-g¬ vµ t«i ngµy ngµy ®ang lµm viÖc ®ã - kh«ng thÓ bá phÝ thêi gian. Lu-ken ®· gi÷ nh÷ng v¨n kiÖn ë Bruy-xen cho ®Õn ngµy lÔ Gi¸ng sinh, hiÖn giê cßn mét sè v¨n kiÖn ®ang n»m trong tay ®ång chÝ ®ã.</w:t>
      </w:r>
    </w:p>
    <w:p>
      <w:pPr>
        <w:pStyle w:val="Normal"/>
        <w:rPr/>
      </w:pPr>
      <w:r>
        <w:rPr/>
        <w:t>B¶n §iÒu lÖ b»ng tiÕng §øc ë ®©y cßn cã vµi tr¨m b¶n, do héi ®ång</w:t>
      </w:r>
      <w:r>
        <w:rPr>
          <w:rStyle w:val="FootnoteCharacters"/>
          <w:rStyle w:val="FootnoteAnchor"/>
          <w:sz w:val="22"/>
        </w:rPr>
        <w:footnoteReference w:customMarkFollows="1" w:id="183"/>
        <w:t>2</w:t>
      </w:r>
      <w:r>
        <w:rPr>
          <w:rStyle w:val="FootnoteCharacters"/>
          <w:sz w:val="22"/>
        </w:rPr>
        <w:t>*</w:t>
      </w:r>
      <w:r>
        <w:rPr/>
        <w:t xml:space="preserve"> gi÷.TiÕng Anh th× kh«ng cã lÊy mét b¶n. B¶n tiÕng Ph¸p th× toµn bé ®· göi ®i Pa-ri, nh</w:t>
        <w:softHyphen/>
        <w:t>ng kh«ng ®Õn ®ã. Cã lÏ chóng ta cã thÓ sÏ nhËn ®</w:t>
        <w:softHyphen/>
        <w:t>îc mét c¸i g× ®ã tr¶ vÒ. Chóng t«i ®ang cã nh÷ng cè g¾ng nh</w:t>
        <w:softHyphen/>
        <w:t xml:space="preserve"> vËy.</w:t>
      </w:r>
    </w:p>
    <w:p>
      <w:pPr>
        <w:pStyle w:val="Normal"/>
        <w:rPr/>
      </w:pPr>
      <w:r>
        <w:rPr/>
        <w:t>B¸o c¸o vÒ "§ång minh" mét khi ®</w:t>
        <w:softHyphen/>
        <w:t>îc th¶o xong, chóng t«i sÏ b¾t tay vµo c«ng viÖc vÒ biªn b¶n cña ®¹i héi ®¹i biÓu.</w:t>
      </w:r>
    </w:p>
    <w:p>
      <w:pPr>
        <w:pStyle w:val="BodyTextIndent2"/>
        <w:rPr>
          <w:spacing w:val="4"/>
        </w:rPr>
      </w:pPr>
      <w:r>
        <w:rPr>
          <w:spacing w:val="4"/>
        </w:rPr>
        <w:t>B¸o Ma-®rÝt "Emancipacion", nÕu kh«ng ph¶i lµ ®· chÕt, th× còng ®ang s¾p chÕt. Chóng ta ®· göi tíi ®ã 15 p.xt., nh</w:t>
        <w:softHyphen/>
        <w:t>ng v× hÇu nh</w:t>
        <w:softHyphen/>
        <w:t xml:space="preserve"> kh«ng ai tr¶ tiÒn b¸o c¶, cho nªn kh«ng thÓ nµo duy tr× ®</w:t>
        <w:softHyphen/>
        <w:t>îc sù tån t¹i cña tê b¸o Êy.T«i ®ang viÕt th</w:t>
        <w:softHyphen/>
        <w:t xml:space="preserve"> cho Mª-xa bµn viÖc lËp mét tê b¸o kh¸c, nh</w:t>
        <w:softHyphen/>
        <w:t>ng hiÖn giê ch</w:t>
        <w:softHyphen/>
        <w:t>a thÓ nãi kÕt qu¶ sÏ ra sao.</w:t>
      </w:r>
    </w:p>
    <w:p>
      <w:pPr>
        <w:pStyle w:val="Normal"/>
        <w:rPr/>
      </w:pPr>
      <w:r>
        <w:rPr/>
        <w:t>B¸o "Pensamento Social" ë Li-xbon, mét tê b¸o rÊt tèt, trong sè míi ®©y ®· tr¶ lêi rÊt hay cho Uû b¶n cña Liªn chi héi T©y Ban Nha ë An-c«i-e vÒ vÊn ®Ò §ång minh</w:t>
      </w:r>
      <w:r>
        <w:rPr>
          <w:vertAlign w:val="superscript"/>
        </w:rPr>
        <w:t>297</w:t>
      </w:r>
      <w:r>
        <w:rPr/>
        <w:t>, - còng sÏ ph¶i t¹m thêi ®×nh b¶n, nh</w:t>
        <w:softHyphen/>
        <w:t>ng råi sÏ xuÊt b¶n l¹i.</w:t>
      </w:r>
    </w:p>
    <w:p>
      <w:pPr>
        <w:pStyle w:val="Normal"/>
        <w:rPr/>
      </w:pPr>
      <w:r>
        <w:rPr/>
        <w:t>Nh</w:t>
        <w:softHyphen/>
        <w:t xml:space="preserve"> c¸c ®ång chÝ cã lÏ ®· thÊy râ, tê "International Herald" còng ®ang thoi thãp. Chóng t«i cã thÓ cßn t×m c¸ch duy tr× tê b¸o nµy cho ®Ðn khi triÖu tËp §¹i héi ®¹i biÓu n</w:t>
        <w:softHyphen/>
        <w:t>íc Anh s¾p tíi ®©y (vµo tuÇn Th¸nh linh gi¸ng l©m)</w:t>
      </w:r>
      <w:r>
        <w:rPr>
          <w:vertAlign w:val="superscript"/>
        </w:rPr>
        <w:t>298</w:t>
      </w:r>
      <w:r>
        <w:rPr/>
        <w:t xml:space="preserve">, sau ®ã cã thÓ chóng t«i </w:t>
        <w:br/>
        <w:t>sÏ xuÊt b¶n mét tê b¸o kh¸c. Gi¸ trÞ cña "Herald" còng kh«ng nhiÒu; nã chØ cã ý nghÜa víi t</w:t>
        <w:softHyphen/>
        <w:t xml:space="preserve"> c¸ch lµ mét c¬ quan ®¨ng tµi liÖu cña Héi ®ång liªn chi héi Anh, nh</w:t>
        <w:softHyphen/>
        <w:t>ng víi t</w:t>
        <w:softHyphen/>
        <w:t xml:space="preserve"> c¸ch lµ mét tê b¸o nh</w:t>
        <w:softHyphen/>
        <w:t xml:space="preserve"> vËy, trong lóc nµy nã hÇu nh</w:t>
        <w:softHyphen/>
        <w:t xml:space="preserve"> lµ bÊt kh¶ thay thÕ.</w:t>
      </w:r>
    </w:p>
    <w:p>
      <w:pPr>
        <w:pStyle w:val="Normal"/>
        <w:rPr/>
      </w:pPr>
      <w:r>
        <w:rPr/>
        <w:t>Qua c¸c b¸o Ph¸p, c¸c ®ång chÝ cã lÏ biÕt r»ng Van-tÐc (Hª-®ª-hem) ho¸ ra chØ ®¬n gi¶n lµ mét tªn ®Æc vô. Nghe ®©u tõ d</w:t>
        <w:softHyphen/>
        <w:t xml:space="preserve">íi thêi B«-na-p¸c-t¬ h¾n ®· lµ mét tªn ®Æc vô cña c¶nh s¸t. </w:t>
      </w:r>
      <w:r>
        <w:rPr>
          <w:rFonts w:cs=".VnCentury SchoolbookH" w:ascii=".VnCentury SchoolbookH" w:hAnsi=".VnCentury SchoolbookH"/>
        </w:rPr>
        <w:t>ë</w:t>
      </w:r>
      <w:r>
        <w:rPr/>
        <w:t xml:space="preserve"> Tu-lu-d¬, Xv¸c-n¬ (§en-t¬-rª-gi¬) tá ra tèt h¬n ®«i chót, nh</w:t>
        <w:softHyphen/>
        <w:t>ng v× t«i ch</w:t>
        <w:softHyphen/>
        <w:t>a ®</w:t>
        <w:softHyphen/>
        <w:t>îc ®äc toµn v¨n b¶n b¸o c¸o, cho nªn kh«ng thÓ kh¼ng ®Þnh ®iÒu ®ã mét c¸ch ch¾c ch¾n; dï sao ch¨ng n÷a tr</w:t>
        <w:softHyphen/>
        <w:t>íc ®©y anh ta còng kh«ng ph¶i lµ mét tªn mËt th¸m,nh</w:t>
        <w:softHyphen/>
        <w:t>ng xem ra th× ®ã lµ mét con ng</w:t>
        <w:softHyphen/>
        <w:t>êi yÕu ®uèi vµ kh«ng v÷ng vµng.</w:t>
      </w:r>
    </w:p>
    <w:p>
      <w:pPr>
        <w:pStyle w:val="Normal"/>
        <w:rPr/>
      </w:pPr>
      <w:r>
        <w:rPr/>
        <w:t>Chµo th©n ¸i</w:t>
      </w:r>
    </w:p>
    <w:p>
      <w:pPr>
        <w:pStyle w:val="Normal"/>
        <w:ind w:left="3600" w:firstLine="720"/>
        <w:rPr>
          <w:b/>
          <w:b/>
          <w:bCs/>
          <w:i/>
          <w:i/>
          <w:iCs/>
        </w:rPr>
      </w:pPr>
      <w:r>
        <w:rPr>
          <w:b/>
          <w:bCs/>
          <w:i/>
          <w:iCs/>
        </w:rPr>
        <w:t xml:space="preserve">Ph.¡ng-ghen </w:t>
      </w:r>
    </w:p>
    <w:p>
      <w:pPr>
        <w:pStyle w:val="Normal"/>
        <w:rPr/>
      </w:pPr>
      <w:r>
        <w:rPr/>
        <w:t>HiÖn thêi t«i ch</w:t>
        <w:softHyphen/>
        <w:t>a nhËn ®</w:t>
        <w:softHyphen/>
        <w:t>îc ®ång nµo cña Tæng Héi ®ång. Còng ch¼ng ®</w:t>
        <w:softHyphen/>
        <w:t>îc tin tøc g× tõ I-ta-li-a c¶, ngoµi ra tê "Plebe" cã lÏ còng t¹m thêi ®×nh b¶n. ViÖc b¾t bí nh÷ng phÇn tö thuéc §ång minh ë B«-l«-nh¬ vµ Mi-ran-®«n sÏ kh«ng kÐo dµi, ng</w:t>
        <w:softHyphen/>
        <w:t>êi ta s¾p th¶ hä ra; nÕu cã kÎ nµo ®ã trong bän hä ho¹ ho»n bÞ b¾t nhÇm, th× hä ch¼ng bao giê ph¶i chÞu thiÖt h¹i thËt sù.</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933"/>
        <w:gridCol w:w="2690"/>
      </w:tblGrid>
      <w:tr>
        <w:trPr/>
        <w:tc>
          <w:tcPr>
            <w:tcW w:w="3933" w:type="dxa"/>
            <w:tcBorders/>
          </w:tcPr>
          <w:p>
            <w:pPr>
              <w:pStyle w:val="Normal"/>
              <w:tabs>
                <w:tab w:val="clear" w:pos="720"/>
                <w:tab w:val="left" w:pos="3276" w:leader="none"/>
              </w:tabs>
              <w:spacing w:lineRule="exact" w:line="260"/>
              <w:ind w:right="439" w:hanging="0"/>
              <w:rPr>
                <w:i/>
                <w:i/>
                <w:iCs/>
                <w:sz w:val="16"/>
              </w:rPr>
            </w:pPr>
            <w:r>
              <w:rPr>
                <w:i/>
                <w:iCs/>
                <w:sz w:val="16"/>
              </w:rPr>
              <w:t>C«ng bè lÇn ®Çu tiªn b»ng tiÕng viÕt trong nguyªn b¶n cã l</w:t>
              <w:softHyphen/>
              <w:t>îc mét sè ®o¹n trong cuèn s¸ch "Brieje und Auszuge aus Briefen von joh. Phil.Becker,Jos.Dietzgen, Friedrich Engels, Karl Marx u. A.an. F.A.Sorge und Andere". Stuttgart, 1906.</w:t>
            </w:r>
          </w:p>
        </w:tc>
        <w:tc>
          <w:tcPr>
            <w:tcW w:w="2690" w:type="dxa"/>
            <w:tcBorders/>
          </w:tcPr>
          <w:p>
            <w:pPr>
              <w:pStyle w:val="Normal"/>
              <w:spacing w:lineRule="exact" w:line="260"/>
              <w:ind w:left="619" w:hanging="0"/>
              <w:rPr>
                <w:i/>
                <w:i/>
                <w:iCs/>
                <w:sz w:val="16"/>
              </w:rPr>
            </w:pPr>
            <w:r>
              <w:rPr>
                <w:i/>
                <w:iCs/>
                <w:sz w:val="16"/>
              </w:rPr>
              <w:t>In theo b¶n th¶o</w:t>
            </w:r>
          </w:p>
          <w:p>
            <w:pPr>
              <w:pStyle w:val="Normal"/>
              <w:spacing w:lineRule="exact" w:line="260"/>
              <w:ind w:left="619" w:hanging="0"/>
              <w:rPr>
                <w:i/>
                <w:i/>
                <w:iCs/>
                <w:sz w:val="16"/>
              </w:rPr>
            </w:pPr>
            <w:r>
              <w:rPr>
                <w:i/>
                <w:iCs/>
                <w:sz w:val="16"/>
              </w:rPr>
              <w:t>Nguyªn v¨n lµ tiÕng Anh</w:t>
            </w:r>
          </w:p>
        </w:tc>
      </w:tr>
    </w:tbl>
    <w:p>
      <w:pPr>
        <w:sectPr>
          <w:headerReference w:type="even" r:id="rId602"/>
          <w:headerReference w:type="default" r:id="rId603"/>
          <w:headerReference w:type="first" r:id="rId604"/>
          <w:footerReference w:type="even" r:id="rId605"/>
          <w:footerReference w:type="default" r:id="rId606"/>
          <w:footerReference w:type="first" r:id="rId60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BodyText2"/>
        <w:rPr>
          <w:sz w:val="25"/>
        </w:rPr>
      </w:pPr>
      <w:r>
        <w:rPr>
          <w:sz w:val="25"/>
        </w:rPr>
        <w:t xml:space="preserve">Ph.¡ng-ghen </w:t>
      </w:r>
    </w:p>
    <w:p>
      <w:pPr>
        <w:pStyle w:val="BodyText2"/>
        <w:rPr/>
      </w:pPr>
      <w:r>
        <w:rPr/>
        <w:t>*Bµn vÒ mét sè bµi b¸o trong tê</w:t>
      </w:r>
    </w:p>
    <w:p>
      <w:pPr>
        <w:pStyle w:val="BodyText2"/>
        <w:rPr/>
      </w:pPr>
      <w:r>
        <w:rPr/>
        <w:t>"Neuer social - Demokrat"</w:t>
      </w:r>
    </w:p>
    <w:p>
      <w:pPr>
        <w:pStyle w:val="BodyText2"/>
        <w:rPr>
          <w:rFonts w:ascii=".VnCentury Schoolbook" w:hAnsi=".VnCentury Schoolbook" w:cs=".VnCentury Schoolbook"/>
          <w:sz w:val="25"/>
        </w:rPr>
      </w:pPr>
      <w:r>
        <w:rPr>
          <w:rFonts w:cs=".VnCentury Schoolbook" w:ascii=".VnCentury Schoolbook" w:hAnsi=".VnCentury Schoolbook"/>
          <w:sz w:val="25"/>
        </w:rPr>
        <w:t>(TrÝch trong th</w:t>
        <w:softHyphen/>
        <w:t xml:space="preserve"> göi cho A. HÐc-nÐt)</w:t>
      </w:r>
      <w:r>
        <w:rPr>
          <w:rFonts w:cs=".VnCentury Schoolbook" w:ascii=".VnCentury Schoolbook" w:hAnsi=".VnCentury Schoolbook"/>
          <w:sz w:val="25"/>
          <w:vertAlign w:val="superscript"/>
        </w:rPr>
        <w:t>299</w:t>
      </w:r>
    </w:p>
    <w:p>
      <w:pPr>
        <w:pStyle w:val="Normal"/>
        <w:rPr>
          <w:rFonts w:ascii=".VnCentury Schoolbook" w:hAnsi=".VnCentury Schoolbook" w:cs=".VnCentury Schoolbook"/>
          <w:sz w:val="25"/>
        </w:rPr>
      </w:pPr>
      <w:r>
        <w:rPr>
          <w:rFonts w:cs=".VnCentury Schoolbook"/>
          <w:sz w:val="25"/>
        </w:rPr>
      </w:r>
    </w:p>
    <w:p>
      <w:pPr>
        <w:pStyle w:val="Normal"/>
        <w:rPr/>
      </w:pPr>
      <w:r>
        <w:rPr/>
      </w:r>
    </w:p>
    <w:p>
      <w:pPr>
        <w:pStyle w:val="Normal"/>
        <w:rPr/>
      </w:pPr>
      <w:r>
        <w:rPr/>
        <w:t>Nh©n bµo b¸o lõng tiÕng trong tê "Neuer" vµ v× môc ®Ých cña viÖc ®</w:t>
        <w:softHyphen/>
        <w:t>a tin sau nµy cña ngµi, chóng t«i xin l</w:t>
        <w:softHyphen/>
        <w:t>u ý ngµi - cã phÇn nh¾c l¹i - nh÷ng ®iÓm sau ®©y: a) ThËt lµ mét ®iÒu phi lý nÕu kh¼ng ®Þnh r»ng tùa hå nh</w:t>
        <w:softHyphen/>
        <w:t xml:space="preserve"> Ba-cu-nin chèng l¹i nh÷ng ho¹t ®éng ©m m</w:t>
        <w:softHyphen/>
        <w:t>u trong khi «ng ta ®· suy tÝnh trong néi bé Quèc tÕ mét ©m m</w:t>
        <w:softHyphen/>
        <w:t>u chung - §ång minh, nh</w:t>
        <w:softHyphen/>
        <w:t xml:space="preserve">ng cã nhiªn, kh«ng ph¶i ®Ó chèng chÝnh phñ, mµ chèng b¶n th©n Quèc tÕ. b) </w:t>
      </w:r>
      <w:r>
        <w:rPr>
          <w:rFonts w:cs=".VnCentury SchoolbookH" w:ascii=".VnCentury SchoolbookH" w:hAnsi=".VnCentury SchoolbookH"/>
        </w:rPr>
        <w:t>ë</w:t>
      </w:r>
      <w:r>
        <w:rPr/>
        <w:t xml:space="preserve"> n</w:t>
        <w:softHyphen/>
        <w:t>íc Ph¸p, sau khi luËt §uy-ph«-r¬ ®</w:t>
        <w:softHyphen/>
        <w:t>îc ban hµnh, Quèc tÕ nãi chung kh«ng thÓ nµo tån t¹i ®</w:t>
        <w:softHyphen/>
        <w:t xml:space="preserve">îc </w:t>
      </w:r>
      <w:r>
        <w:rPr>
          <w:i/>
          <w:iCs/>
        </w:rPr>
        <w:t xml:space="preserve">theo c¸ch nµo kh¸c </w:t>
      </w:r>
      <w:r>
        <w:rPr/>
        <w:t>ngoµi c¸ch "tån t¹i bÝ mËt", nh</w:t>
        <w:softHyphen/>
        <w:t>ng ®oµn thÓ tuyªn truyÒn bÝ mËt vµ viÖc ho¹t ®éng ©m m</w:t>
        <w:softHyphen/>
        <w:t xml:space="preserve">u, - ®ã lµ hai ®iÒu kh¸c nhau. c) §¹i héi La Hay ph¶n ®èi mét c¸ch hÕt søc </w:t>
      </w:r>
      <w:r>
        <w:rPr>
          <w:spacing w:val="2"/>
        </w:rPr>
        <w:t>kiªn quyÕt nh÷ng ng</w:t>
        <w:softHyphen/>
        <w:t>êi theo chñ nghÜa Bl¨ng-ki muèn biÕn Quèc tÕ thµnh mét c«ng cô ©m m</w:t>
        <w:softHyphen/>
        <w:t>u, cho nªn nh÷ng ng</w:t>
        <w:softHyphen/>
        <w:t>êi nµy ®· rót ra khái Quèc tÕ vµ c«ng khai chèng l¹i Quèc tÕ, bëi v× Quèc tÕ, nh</w:t>
        <w:softHyphen/>
        <w:t xml:space="preserve"> hä nãi, kh«ng ®ñ "nghÞ lùc c¸ch m¹ng", d) Hª-®ª-hem (Van-tÐc), mét ng</w:t>
        <w:softHyphen/>
        <w:t>êi ®µn «ng ë La Hay, tÝnh t×nh lÆng lÏ, dong dáng cao, tãc hung ®á, th</w:t>
        <w:softHyphen/>
        <w:t>êng ®i kÌm theo mét ng</w:t>
        <w:softHyphen/>
        <w:t>êi gäi lµ "vî", vãc ng</w:t>
        <w:softHyphen/>
        <w:t xml:space="preserve">êi nhá bÐ, mÆc tang phôc cã bé mÆt Ma-ri Ma-®¬-len - b©y giê th× ®· bÞ v¹ch trÇn lµ mét tªn mËt th¸m cò cña c¶nh s¸t, - tªn nµy chØ sau khi h¾n lÊy mét uû viªn Tæng Héi ®ång lµ </w:t>
      </w:r>
      <w:r>
        <w:rPr>
          <w:i/>
          <w:iCs/>
          <w:spacing w:val="2"/>
        </w:rPr>
        <w:t xml:space="preserve">Ran-vi-e, </w:t>
      </w:r>
      <w:r>
        <w:rPr>
          <w:spacing w:val="2"/>
        </w:rPr>
        <w:t xml:space="preserve">mét phÇn tö Bl¨ng-ki ra lµm chøng cho h¾n vµ phÇn </w:t>
        <w:br/>
      </w:r>
      <w:r>
        <w:rPr>
          <w:spacing w:val="-4"/>
        </w:rPr>
        <w:t>tö Bl¨ng-ki nµy ®· thõa nhËn h¾n lµ mét ng</w:t>
        <w:softHyphen/>
        <w:t xml:space="preserve">êi </w:t>
      </w:r>
      <w:r>
        <w:rPr>
          <w:i/>
          <w:iCs/>
          <w:spacing w:val="-4"/>
        </w:rPr>
        <w:t>tuyÖt ®èi ®¸ng ®</w:t>
        <w:softHyphen/>
        <w:t xml:space="preserve">îc tÝn nhiÖm, </w:t>
      </w:r>
      <w:r>
        <w:rPr>
          <w:spacing w:val="-4"/>
        </w:rPr>
        <w:t>th× h¾n míi ®</w:t>
        <w:softHyphen/>
        <w:t>îc Xª-rai-¬ ®Ò nghÞ víi Tæng Héi ®ång tr</w:t>
        <w:softHyphen/>
        <w:t>íc ®©y chÊp nhËn cïng víi chi héi cña h¾n. ®) Hª-®ª-hem, còng nh</w:t>
        <w:softHyphen/>
        <w:t xml:space="preserve"> §en-t¬-rª-g¬, ®Òu cã nh÷ng giÊy uû nhiÖm t</w:t>
        <w:softHyphen/>
        <w:t xml:space="preserve"> c¸ch ®¹i biÓu hîp ph¸p cña chi héi m×nh, do ®ã khi ch</w:t>
        <w:softHyphen/>
        <w:t>a cã ý kiÕn nµo ph¸t biÓu lªn ¸n hä vµ trong ph¸i thiÓu sè còng ch¼ng cã ng</w:t>
        <w:softHyphen/>
        <w:t>êi nµo cã ý nghÜ lªn ¸n hä c¶ - th× vÉn ph¶i ®Ó cho hä tham gia ®¹i héi. e) Tê "Neuer" tù béc lé mét c¸ch râ nhÊt m×nh lµ c¬ quan cña c¶nh s¸t, phô häa theo sù vu khèng do nh÷ng tªn ®¹i diÖn cña c¶nh s¸t vµ cña B«-na-p¸c-t¬ tung ra, ®¹i lo¹i nh</w:t>
        <w:softHyphen/>
        <w:t xml:space="preserve"> Ph«-gt¬ vµ ®ång bän, nãi bËy r»ng M¸c ®ang cè søc lµm "mét l·nh tô quèc tÕ cña bän ©m m</w:t>
        <w:softHyphen/>
        <w:t>u" vµ ®· tr¶i qua "mét t¸ vô ¸n cña ng</w:t>
        <w:softHyphen/>
        <w:t>êi céng s¶n", kú thùc th× chÝnh viÖc lµm cña §¹i héi La Hay - mét ®¹i héi mµ ng</w:t>
        <w:softHyphen/>
        <w:t>êi ta ®ång nhÊt M¸c víi ph¸i ®a sè cña nã - chèng nh÷ng phÇn tö Bl¨ng-ki ®ang chøng minh ®iÒu ng</w:t>
        <w:softHyphen/>
        <w:t xml:space="preserve">îc l¹i, cßn nh÷ng ®iÒu dèi tr¸ cña Së c¶nh s¸t vÒ </w:t>
      </w:r>
      <w:r>
        <w:rPr>
          <w:i/>
          <w:iCs/>
          <w:spacing w:val="-4"/>
        </w:rPr>
        <w:t xml:space="preserve">mét </w:t>
      </w:r>
      <w:r>
        <w:rPr>
          <w:spacing w:val="-4"/>
        </w:rPr>
        <w:t>vô ¸n cña nh÷ng ng</w:t>
        <w:softHyphen/>
        <w:t>êi céng s¶n diÔn ra vµo n¨m 1852 th× ®· bÞ M¸c v¹ch trÇn tõ l©u trong bµi b¸o cña «ng: "V¹ch trÇn vô ¸n nh÷ng ng</w:t>
        <w:softHyphen/>
        <w:t>êi céng s¶n ë khuªn"</w:t>
      </w:r>
      <w:r>
        <w:rPr>
          <w:spacing w:val="-4"/>
          <w:vertAlign w:val="superscript"/>
        </w:rPr>
        <w:t>300</w:t>
      </w:r>
      <w:r>
        <w:rPr>
          <w:spacing w:val="-4"/>
        </w:rPr>
        <w:t>. g) NÕu nh</w:t>
        <w:softHyphen/>
        <w:t xml:space="preserve"> b©y giê cã kÎ nµo trong tê "Neuer social - Demokrat" mµ bÞ kÕt ¸n ph¶i ngåi tï, th× ng</w:t>
        <w:softHyphen/>
        <w:t>êi ta còng ®· biÕt m×nh nªn xö sù nh</w:t>
        <w:softHyphen/>
        <w:t xml:space="preserve"> thÕ nµo, sau khi tê "Neuer" ®· lµm cho ng</w:t>
        <w:softHyphen/>
        <w:t>êi ta chó ý ®Õn c¸i m¸nh khoÐ cña c¶nh s¸t lµ: còng xö téi c¶ c¶nh s¸t, nh</w:t>
        <w:softHyphen/>
        <w:t>ng l¹i b¶o ®¶m cho chóng mét cuéc sèng tho¶i m¸i h¬n trong tr¹i giam "</w:t>
      </w:r>
      <w:r>
        <w:rPr>
          <w:i/>
          <w:iCs/>
          <w:spacing w:val="-4"/>
        </w:rPr>
        <w:t>C«ng nh©n lu«n lu«n ph¶i c¶nh gi¸c ®Ò phßng!"</w:t>
      </w:r>
    </w:p>
    <w:p>
      <w:pPr>
        <w:sectPr>
          <w:headerReference w:type="even" r:id="rId608"/>
          <w:headerReference w:type="default" r:id="rId609"/>
          <w:headerReference w:type="first" r:id="rId610"/>
          <w:footerReference w:type="even" r:id="rId611"/>
          <w:footerReference w:type="default" r:id="rId612"/>
          <w:footerReference w:type="first" r:id="rId61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Tuy vËy, §en-t¬-rª-g¬ vèn kh«ng ph¶i lµ mét tªn mËt vô, mµ lµ mét phÇn tö sa ®äa tho¸i ho¸, chØ khi n»m trong tr¹i giam h¾n míi trë thµnh mét tªn mËt b¸o, vµ ch¼ng bao l©u sau ®ã h¾n hoµn toµn chuyÓn sang phôc vô cho c¶nh s¸t. Tr¸i l¹i Hª-®ª-hªm vèn ®· lµ mét tªn mËt vô d</w:t>
        <w:softHyphen/>
        <w:t>íi thêi B«-na-p¸c-t¬; cã ®</w:t>
        <w:softHyphen/>
        <w:t>îc mét con ng</w:t>
        <w:softHyphen/>
        <w:t>êi nh</w:t>
        <w:softHyphen/>
        <w:t xml:space="preserve"> thÕ, chóng ta ph¶i ®éi ¬n chØ riªng nh÷ng ng</w:t>
        <w:softHyphen/>
        <w:t xml:space="preserve">êi </w:t>
        <w:br/>
        <w:t>theo chñ nghÜa Bl¨ng-ki. Nh</w:t>
        <w:softHyphen/>
        <w:t xml:space="preserve">ng "vÞ chiÕn sÜ l·o thµnh vÜ ®¹i ®Êu tranh cho tù do" Ba-cu-nin, lu«n lu«n cã trong hµng ngò m×nh </w:t>
      </w:r>
    </w:p>
    <w:p>
      <w:pPr>
        <w:pStyle w:val="Normal"/>
        <w:ind w:hanging="0"/>
        <w:rPr/>
      </w:pPr>
      <w:r>
        <w:rPr/>
        <w:t>nh÷ng tªn mËt vô c¶nh s¸t, ch¼ng h¹n nh</w:t>
        <w:softHyphen/>
        <w:t xml:space="preserve"> An-bÐc Ri-s¸c, tªn nµy tõ n¨m 1868, kÓ tõ khi thµnh lËp §ång minh, ®· lµ c¸nh tay ph¶i cña «ng ta ë n</w:t>
        <w:softHyphen/>
        <w:t>íc Ph¸p. Vµ v× nh÷ng ng</w:t>
        <w:softHyphen/>
        <w:t xml:space="preserve">êi Giuy-ra qu¶ quyÕt r»ng hä </w:t>
      </w:r>
      <w:r>
        <w:rPr>
          <w:i/>
          <w:iCs/>
        </w:rPr>
        <w:t xml:space="preserve">còng </w:t>
      </w:r>
      <w:r>
        <w:rPr/>
        <w:t>cã nh÷ng chi héi bÝ mËt ë Ph¸p (c¸c vô ¸n l¹i chøng minh ®iÒu ng</w:t>
        <w:softHyphen/>
        <w:t>îc l¹i), vËy th× sù kh¸c nhau mµ tê "Neuer" ®· bÞa ®Æt ra, lµ ë chç nµo kia chø?</w:t>
      </w:r>
    </w:p>
    <w:p>
      <w:pPr>
        <w:pStyle w:val="Normal"/>
        <w:spacing w:lineRule="exact" w:line="280"/>
        <w:rPr/>
      </w:pPr>
      <w:r>
        <w:rPr/>
        <w:t>Cßn nãi vÒ bµi b¸o trong sè 45</w:t>
      </w:r>
      <w:r>
        <w:rPr>
          <w:vertAlign w:val="superscript"/>
        </w:rPr>
        <w:t>301</w:t>
      </w:r>
      <w:r>
        <w:rPr/>
        <w:t>, th× cÇn ph¶i nªu thªm mÊy ®iÓm sau ®©y ®Ó b¸c l¹i nh÷ng ý kiÕn ®</w:t>
        <w:softHyphen/>
        <w:t>îc ®Ò ra trong bµi b¸o ®ã. Ph¸t biÓu chèng §¹i héi La Hay, cã: 1) Liªn chi héi I-ta-li-a tù x</w:t>
        <w:softHyphen/>
        <w:t xml:space="preserve">ng, liªn chi héi nµy </w:t>
      </w:r>
      <w:r>
        <w:rPr>
          <w:i/>
          <w:iCs/>
        </w:rPr>
        <w:t>ch</w:t>
        <w:softHyphen/>
        <w:t xml:space="preserve">a bao giê </w:t>
      </w:r>
      <w:r>
        <w:rPr/>
        <w:t>gia nhËp Quèc tÕ, bëi v× nã kh«ng muèn thõa nhËn §iÒu lÖ chung vµ do ®ã, chõng nµo nã cßn kh«ng phôc tïng §iÒu lÖ chung, th× nã kh«ng sao cã thÓ gia nhËp Quèc tÕ ®</w:t>
        <w:softHyphen/>
        <w:t>îc. - Tr¸i l¹i, hµng lo¹t nh÷ng chi héi ch©n chÝnh ë I-ta-li-a ®· thõa nhËn §iÒu lÖ vµ ®ang duy tr× mèi liªn hÖ th</w:t>
        <w:softHyphen/>
        <w:t>êng xuyªn víi Tæng Héi ®ång. 2) Liªn chi héi Giuy-ra cã 150 ng</w:t>
        <w:softHyphen/>
        <w:t>êi ®èi chäi víi 4 000 - 5 000 ng</w:t>
        <w:softHyphen/>
        <w:t>êi chØ riªng ë vïng nãi tiÕng Ph¸p cña Thôy SÜ; v× vËy liªn chi héi ®· t¹m thêi bÞ khai trõ. 3) Ng</w:t>
        <w:softHyphen/>
        <w:t>êi BØ. 4) Mét bé phËn ng</w:t>
        <w:softHyphen/>
        <w:t>êi T©y Ban Nha, cßn mét bé phËn kh¸c th× l¹i thµnh lËp ë Va-len-xi-a mét Héi ®ång liªn chi héi ®Æt quan hÖ th</w:t>
        <w:softHyphen/>
        <w:t xml:space="preserve">êng xuyªn víi Tæng Héi ®ång t¹i Niu Oãc. 5) </w:t>
      </w:r>
      <w:r>
        <w:rPr>
          <w:rFonts w:cs=".VnCentury SchoolbookH" w:ascii=".VnCentury SchoolbookH" w:hAnsi=".VnCentury SchoolbookH"/>
        </w:rPr>
        <w:t>ë</w:t>
      </w:r>
      <w:r>
        <w:rPr/>
        <w:t xml:space="preserve"> n</w:t>
        <w:softHyphen/>
        <w:t>íc Anh, cã m</w:t>
        <w:softHyphen/>
        <w:t>êi ng</w:t>
        <w:softHyphen/>
        <w:t>êi tÊt c¶, hä kh«ng cã mét chi héi thËt sù nµo c¶; trong khi ®ã th× Héi ®ång liªn chi héi Anh l¹i cã rÊt nhiÒu chi héi lµm chç dùa, trong ®ã nhiÒu chi héi cã ®Õn 500 ng</w:t>
        <w:softHyphen/>
        <w:t xml:space="preserve">êi vµ nhiÒu h¬n n÷a, mçi tuÇn mét ph¸t triÓn; Héi ®ång liªn chi héi Anh cho r»ng viÖc thõa nhËn nghÞ quyÕt cña §¹i héi La Hay lµ ®iÒu kiÖn c¬ b¶n ®Ó gia nhËp Quèc tÕ. 6) </w:t>
      </w:r>
      <w:r>
        <w:rPr>
          <w:rFonts w:cs=".VnCentury SchoolbookH" w:ascii=".VnCentury SchoolbookH" w:hAnsi=".VnCentury SchoolbookH"/>
        </w:rPr>
        <w:t>ë</w:t>
      </w:r>
      <w:r>
        <w:rPr/>
        <w:t xml:space="preserve"> Ph¸p, </w:t>
      </w:r>
      <w:r>
        <w:rPr>
          <w:i/>
          <w:iCs/>
        </w:rPr>
        <w:t xml:space="preserve">"chõng nµo ë ®Êy tæ chøc cßn tån </w:t>
      </w:r>
      <w:r>
        <w:rPr>
          <w:i/>
          <w:iCs/>
          <w:spacing w:val="-2"/>
        </w:rPr>
        <w:t xml:space="preserve">t¹i", </w:t>
      </w:r>
      <w:r>
        <w:rPr>
          <w:spacing w:val="-2"/>
        </w:rPr>
        <w:t>th× nã vÉn ®øng vÒ phÝa La Hay vµ Tæng Héi ®ång, ®iÒu ®ã ®· ®</w:t>
        <w:softHyphen/>
        <w:t xml:space="preserve">îc chøng minh </w:t>
      </w:r>
      <w:r>
        <w:rPr>
          <w:i/>
          <w:iCs/>
          <w:spacing w:val="-2"/>
        </w:rPr>
        <w:t xml:space="preserve">chÝnh </w:t>
      </w:r>
      <w:r>
        <w:rPr>
          <w:spacing w:val="-2"/>
        </w:rPr>
        <w:t>b»ng nh÷ng vô ¸n ®· ®</w:t>
        <w:softHyphen/>
        <w:t xml:space="preserve">îc dïng lµm nguyªn cí ®Ó viÕt ra bµi b¸o ®¨ng trong sè 49. </w:t>
      </w:r>
      <w:r>
        <w:rPr>
          <w:i/>
          <w:iCs/>
          <w:spacing w:val="-2"/>
        </w:rPr>
        <w:t>"Nh÷ng ng</w:t>
        <w:softHyphen/>
        <w:t>êi l</w:t>
        <w:softHyphen/>
        <w:t xml:space="preserve">u vong cña C«ng x·", </w:t>
      </w:r>
      <w:r>
        <w:rPr>
          <w:spacing w:val="-2"/>
        </w:rPr>
        <w:t>dï lµ toµn bé hay lµ "®a sè". còng ch</w:t>
        <w:softHyphen/>
        <w:t>a hÒ bao giê "kiªn quyÕt ph¶n ®èi v.v.", bëi v× mét phe ph¸i nh</w:t>
        <w:softHyphen/>
        <w:t xml:space="preserve"> vËy th× ch</w:t>
        <w:softHyphen/>
        <w:t>a tõng cã. Nh÷ng ng</w:t>
        <w:softHyphen/>
        <w:t>êi theo chñ nghÜa Bl¨ng-ki tÊt c¶ cã n¨m ng</w:t>
        <w:softHyphen/>
        <w:t xml:space="preserve">êi, </w:t>
      </w:r>
      <w:r>
        <w:rPr>
          <w:spacing w:val="-6"/>
        </w:rPr>
        <w:t>trong ®ã bèn ng</w:t>
        <w:softHyphen/>
        <w:t>êi lµ thµnh viªn cña C«ng x·, ®· rót ra v× Quèc</w:t>
      </w:r>
      <w:r>
        <w:rPr/>
        <w:t xml:space="preserve"> tÕ kh«ng muèn trë thµnh </w:t>
      </w:r>
      <w:r>
        <w:rPr>
          <w:i/>
          <w:iCs/>
        </w:rPr>
        <w:t xml:space="preserve">c«ng cô </w:t>
      </w:r>
      <w:r>
        <w:rPr/>
        <w:t>cña ho¹t ®éng ©m m</w:t>
        <w:softHyphen/>
        <w:t xml:space="preserve">u cña hä. Ngoµi ra, </w:t>
      </w:r>
      <w:r>
        <w:rPr>
          <w:i/>
          <w:iCs/>
        </w:rPr>
        <w:t xml:space="preserve">tuyÖt ®èi kh«ng cã ®iÒu g× x¶y ra </w:t>
      </w:r>
      <w:r>
        <w:rPr/>
        <w:t>®Ó cã thÓ ®em l¹i mét nguyªn cí dï lµ nhá nhÊt cho sù dèi tr¸ ®ã.</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782"/>
        <w:gridCol w:w="2841"/>
      </w:tblGrid>
      <w:tr>
        <w:trPr/>
        <w:tc>
          <w:tcPr>
            <w:tcW w:w="3782" w:type="dxa"/>
            <w:tcBorders/>
          </w:tcPr>
          <w:p>
            <w:pPr>
              <w:pStyle w:val="Normal"/>
              <w:spacing w:lineRule="exact" w:line="260"/>
              <w:ind w:right="425" w:hanging="0"/>
              <w:rPr>
                <w:i/>
                <w:i/>
                <w:iCs/>
                <w:sz w:val="16"/>
              </w:rPr>
            </w:pPr>
            <w:r>
              <w:rPr>
                <w:i/>
                <w:iCs/>
                <w:sz w:val="16"/>
              </w:rPr>
              <w:t>Do Ph.¡ng-ghen viÕt vµo cuèi th¸ng T</w:t>
              <w:softHyphen/>
              <w:t xml:space="preserve"> 1873</w:t>
            </w:r>
          </w:p>
          <w:p>
            <w:pPr>
              <w:pStyle w:val="Normal"/>
              <w:spacing w:lineRule="exact" w:line="260"/>
              <w:ind w:right="425" w:hanging="0"/>
              <w:rPr>
                <w:i/>
                <w:i/>
                <w:iCs/>
                <w:sz w:val="16"/>
              </w:rPr>
            </w:pPr>
            <w:r>
              <w:rPr>
                <w:i/>
                <w:iCs/>
                <w:sz w:val="16"/>
              </w:rPr>
              <w:t>§· ®¨ng trªn b¸o "Der Volksstaat" sè 37 ngµy 7 th¸ng N¨m 1873</w:t>
            </w:r>
          </w:p>
        </w:tc>
        <w:tc>
          <w:tcPr>
            <w:tcW w:w="2841" w:type="dxa"/>
            <w:tcBorders/>
          </w:tcPr>
          <w:p>
            <w:pPr>
              <w:pStyle w:val="Normal"/>
              <w:spacing w:lineRule="exact" w:line="260"/>
              <w:ind w:left="557" w:hanging="0"/>
              <w:rPr>
                <w:i/>
                <w:i/>
                <w:iCs/>
                <w:sz w:val="16"/>
              </w:rPr>
            </w:pPr>
            <w:r>
              <w:rPr>
                <w:i/>
                <w:iCs/>
                <w:sz w:val="16"/>
              </w:rPr>
              <w:t>In theo b¶n ®¨ng trªn b¸o</w:t>
            </w:r>
          </w:p>
          <w:p>
            <w:pPr>
              <w:pStyle w:val="Normal"/>
              <w:spacing w:lineRule="exact" w:line="260"/>
              <w:ind w:left="557" w:hanging="0"/>
              <w:rPr>
                <w:i/>
                <w:i/>
                <w:iCs/>
                <w:sz w:val="16"/>
              </w:rPr>
            </w:pPr>
            <w:r>
              <w:rPr>
                <w:i/>
                <w:iCs/>
                <w:sz w:val="16"/>
              </w:rPr>
              <w:t>Nguyªn v¨n lµ tiÕng §øc</w:t>
            </w:r>
          </w:p>
        </w:tc>
      </w:tr>
    </w:tbl>
    <w:p>
      <w:pPr>
        <w:pStyle w:val="Normal"/>
        <w:rPr/>
      </w:pPr>
      <w:r>
        <w:rPr/>
      </w:r>
    </w:p>
    <w:p>
      <w:pPr>
        <w:sectPr>
          <w:headerReference w:type="even" r:id="rId614"/>
          <w:headerReference w:type="default" r:id="rId615"/>
          <w:headerReference w:type="first" r:id="rId616"/>
          <w:footerReference w:type="even" r:id="rId617"/>
          <w:footerReference w:type="default" r:id="rId618"/>
          <w:footerReference w:type="first" r:id="rId61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BodyText2"/>
        <w:rPr>
          <w:sz w:val="25"/>
        </w:rPr>
      </w:pPr>
      <w:r>
        <w:rPr>
          <w:sz w:val="25"/>
        </w:rPr>
      </w:r>
    </w:p>
    <w:p>
      <w:pPr>
        <w:pStyle w:val="BodyText2"/>
        <w:rPr>
          <w:sz w:val="25"/>
        </w:rPr>
      </w:pPr>
      <w:r>
        <w:rPr>
          <w:sz w:val="25"/>
        </w:rPr>
        <w:t xml:space="preserve">Ph.¡ng-ghen </w:t>
      </w:r>
    </w:p>
    <w:p>
      <w:pPr>
        <w:pStyle w:val="BodyText2"/>
        <w:rPr/>
      </w:pPr>
      <w:r>
        <w:rPr/>
        <w:t>Quèc tÕ vµ tê "Neuer"</w:t>
      </w:r>
    </w:p>
    <w:p>
      <w:pPr>
        <w:pStyle w:val="Normal"/>
        <w:rPr/>
      </w:pPr>
      <w:r>
        <w:rPr/>
      </w:r>
    </w:p>
    <w:p>
      <w:pPr>
        <w:pStyle w:val="Normal"/>
        <w:jc w:val="right"/>
        <w:rPr>
          <w:sz w:val="18"/>
        </w:rPr>
      </w:pPr>
      <w:r>
        <w:rPr>
          <w:sz w:val="18"/>
        </w:rPr>
        <w:t>Lu©n §«n, ngµy 2 th¸ng N¨m 1873</w:t>
      </w:r>
    </w:p>
    <w:p>
      <w:pPr>
        <w:pStyle w:val="Normal"/>
        <w:rPr>
          <w:sz w:val="18"/>
        </w:rPr>
      </w:pPr>
      <w:r>
        <w:rPr>
          <w:sz w:val="18"/>
        </w:rPr>
      </w:r>
    </w:p>
    <w:p>
      <w:pPr>
        <w:pStyle w:val="Normal"/>
        <w:rPr/>
      </w:pPr>
      <w:r>
        <w:rPr>
          <w:spacing w:val="-2"/>
        </w:rPr>
        <w:t>Trong sè 49 cña b¸o "Neuer social - Demokrat" cã ®¨ng mét bµi b¸o nãi l¸o vÒ mét sè vô ¸n gÇn ®©y ®èi víi Quèc tÕ ë n</w:t>
        <w:softHyphen/>
        <w:t>íc Ph¸p, t¸c gi¶ cña bµi b¸o nµy hiÓn nhiªn lµ ®· ®</w:t>
        <w:softHyphen/>
        <w:t>îc tÆng nhuËn bót ®Æc biÖt hµo hiÖp rót trong quü b¸o chÝ båi bót</w:t>
      </w:r>
      <w:r>
        <w:rPr>
          <w:spacing w:val="-2"/>
          <w:vertAlign w:val="superscript"/>
        </w:rPr>
        <w:t>302</w:t>
      </w:r>
      <w:r>
        <w:rPr>
          <w:spacing w:val="-2"/>
        </w:rPr>
        <w:t xml:space="preserve"> v× bµi b¸o ®ã ®· thÊm ®</w:t>
        <w:softHyphen/>
        <w:t>îm ®Çu sù nãi l¸o.VÒ vô ¸n xÐt xö ë Tu-lu-d¬, tê "Neuer" dùa vµo bµi b¸o trong tê "Internationale" ë Bruy-xen; bµi b¸o nµy l¹i ®</w:t>
        <w:softHyphen/>
        <w:t>îc sao l¹i cña tê "LibertÐ"</w:t>
      </w:r>
      <w:r>
        <w:rPr>
          <w:spacing w:val="-2"/>
          <w:vertAlign w:val="superscript"/>
        </w:rPr>
        <w:t>303</w:t>
      </w:r>
      <w:r>
        <w:rPr>
          <w:spacing w:val="-2"/>
        </w:rPr>
        <w:t xml:space="preserve"> vµ xuÊt xø tõ «ng Giuy-l¬ GhÕt. ¤ng GhÕt, mét ng</w:t>
        <w:softHyphen/>
        <w:t>êi Ph¸p l</w:t>
        <w:softHyphen/>
        <w:t>u vong, kÓ tõ khi ®Õn Gi¬-ne-v¬ ®· cïng víi mét sè ng</w:t>
        <w:softHyphen/>
        <w:t>êi kh¸c ®ang tÊp tÓnh muèn lµm "nh÷ng nh©n vËt vÜ ®¹i" cña ®¸m l</w:t>
        <w:softHyphen/>
        <w:t>u vong t¹i ®Êy, thæi vang tiÕng kÌn cña Ba-cu-nin vµ t¹i ®¹i héi cña Liªn chi héi ng</w:t>
        <w:softHyphen/>
        <w:t>êi Giuy-ra ë X«ng-vi-li-ª (th¸ng M</w:t>
        <w:softHyphen/>
        <w:t>êi mét n¨m 1871) ®· ký vµo b¶n th«ng b¸o lõng danh cña Liªn chi héi Giuy-ra, mµ trong ®ã §ång minh bÝ mËt cña «ng Ba-cu-nin ®· tuyªn chiÕn víi Quèc tÕ. ¤ng GhÕt ®· ®ãng mét vai trß nh</w:t>
        <w:softHyphen/>
        <w:t xml:space="preserve"> thÕ nµo trong ho¹t ®éng cña Quèc tÕ n</w:t>
        <w:softHyphen/>
        <w:t>íc Ph¸p, th× b©y giê chóng ta sÏ thÊy râ. Bµi b¸o gäi «ng §en-t¬-rª-g¬ - trong vô ¸n ®ã, «ng nµy ®· khai b¸o c¸c ®ång chÝ cña m×nh ®ang bÞ ngåi trªn ghÕ bÞ c¸o lµ nh÷ng héi viªn Quèc tÕ - lµ mét vÞ tæng ®¹i diÖn toµn quyÒn cña M¸c vµ muèn ®em hµnh vi ph¶n béi ®ã vµ nh÷ng b¶n ¸n buéc téi tiÕp theo sau ®ã g¸n cho M¸c, cã c¶ Tæng Héi ®ång vµ cho "tæ chøc mang tÝnh chÊt cùc quyÒn tõ trªn xuèng d</w:t>
        <w:softHyphen/>
        <w:t xml:space="preserve">íi". </w:t>
      </w:r>
    </w:p>
    <w:p>
      <w:pPr>
        <w:pStyle w:val="Normal"/>
        <w:rPr/>
      </w:pPr>
      <w:r>
        <w:rPr/>
        <w:t>Sù thËt lµ nh</w:t>
        <w:softHyphen/>
        <w:t xml:space="preserve"> thÕ nµo.</w:t>
      </w:r>
    </w:p>
    <w:p>
      <w:pPr>
        <w:pStyle w:val="Normal"/>
        <w:rPr/>
      </w:pPr>
      <w:r>
        <w:rPr/>
        <w:t>¤ng §en-t¬-rª-g¬, mét nh©n viªn vÏ ®å ¸n cña côc ®</w:t>
        <w:softHyphen/>
        <w:t>êng s¾t ë Pª-dª-n¸c (quËn £-r«), ngµy 24 th¸ng Ch¹p 1871 ®· göi ®¬n lªn Tæng Héi ®ång nãi r»ng mét Ban chÊp hµnh d©n chñ - cÊp tiÕn ®¹i diÖn cho b¶y c«ng ®oµn, mµ «ng ta lµ chñ tÞch cña Ban chÊp hµnh ®ã, ®ßi ®</w:t>
        <w:softHyphen/>
        <w:t>îc gia nhËp Quèc tÕ. Ngµy 4 th¸ng Giªng, th</w:t>
        <w:softHyphen/>
        <w:t xml:space="preserve"> ký vÒ vÊn ®Ò n</w:t>
        <w:softHyphen/>
        <w:t>íc Ph¸p ®· viÕt mét bøc th</w:t>
        <w:softHyphen/>
        <w:t xml:space="preserve"> ®Õn Pª-dª-n¸c cho «ng Ca-la-x¬ (hiÖn nay bÞ kÕt ¸n mét n¨m), ng</w:t>
        <w:softHyphen/>
        <w:t>êi nµy së dÜ ®</w:t>
        <w:softHyphen/>
        <w:t>îc tÝn nhiÖm hoµn toµn lµ nhê sù b¶o ®¶m cña mét ban chÊp hµnh x· héi - d©n chñ ®· gia nhËp Quèc tÕ ë Bª-di-e (£-r«); nhiÒu uû viªn C«ng x· hiÖn ë Lu©n §«n biÕt râ c¸c uû viªn cña ban chÊp hµnh nµy - c¸c uû viªn nµy còng bÞ kÕt ¸n - lµ nh÷ng ng</w:t>
        <w:softHyphen/>
        <w:t>êi ®¸ng ®</w:t>
        <w:softHyphen/>
        <w:t>îc tin cËy. Ngµy 14 th¸ng Giªng Ca-la-x¬ ®· viÕt th</w:t>
        <w:softHyphen/>
        <w:t xml:space="preserve"> giíi thiÖu vÒ §en-t¬-rª-g¬ vµ cßn nãi «ng ta ®· tho¶ thuËn víi §en-t¬-rª-g¬ r»ng "hä sÏ céng t¸c chÆt chÏ". Vµo th¸ng Ba, §en-t¬-rª-g¬ di chuyÓn ®Õn Tu-lu-d¬, v× vËy, cho tíi khi bÞ b¾t «ng ta ®· ho¹t ®éng ë ®Êy chÝn th¸ng trßn, vµ c¸c héi viªn Quèc tÕ ë Tu-lu d¬ kh«ng cã mét m¶y may lý do nµo than phiÒn vÒ «ng ta, ®· sèng víi «ng ta hÕt søc hoµ hîp vµ ®· chøng thùc ®iÒu ®ã sau khi tÊt c¶ chi héi cã héi viªn kh¸ ®«ng ®· </w:t>
      </w:r>
      <w:r>
        <w:rPr>
          <w:i/>
          <w:iCs/>
        </w:rPr>
        <w:t xml:space="preserve">nhÊt trÝ </w:t>
      </w:r>
      <w:r>
        <w:rPr/>
        <w:t>bÇu «ng ta ngµy 18 th¸ng T¸m lµm ®¹i biÓu tham gia §¹i héi La Hay. Trong bèn giÊy uû nhiÖm t</w:t>
        <w:softHyphen/>
        <w:t xml:space="preserve"> c¸ch ®¹i biÓu míi chØ cã c¸c uû viªn ban chÊp hµnh vµ nh÷ng ng</w:t>
        <w:softHyphen/>
        <w:t>êi l·nh ®¹o c¸c tiÓu tæ ký tªn, mµ ®· cã 67 ch÷ ký. Nh</w:t>
        <w:softHyphen/>
        <w:t xml:space="preserve"> vËy, nÕu Tæng Héi ®ång cö con ng</w:t>
        <w:softHyphen/>
        <w:t>êi nµy lµm ®¹i diÖn toµn quyÒn ë Tu-lu-d¬ vµ c¸c vïng ngo¹i « Tu-lu-d¬, th× viÖc lµm ®ã cña Tæng Héi ®ång chØ lµ thÓ hiÖn nguyÖn väng cña b¶n th©n nh÷ng héi viªn Quèc tÕ ë ®Êy mµ th«i.</w:t>
      </w:r>
    </w:p>
    <w:p>
      <w:pPr>
        <w:pStyle w:val="Normal"/>
        <w:rPr/>
      </w:pPr>
      <w:r>
        <w:rPr/>
        <w:t>B©y giê chóng t«i bµn sang «ng GhÕt.</w:t>
      </w:r>
    </w:p>
    <w:p>
      <w:pPr>
        <w:sectPr>
          <w:headerReference w:type="even" r:id="rId620"/>
          <w:headerReference w:type="default" r:id="rId621"/>
          <w:headerReference w:type="first" r:id="rId622"/>
          <w:footerReference w:type="even" r:id="rId623"/>
          <w:footerReference w:type="default" r:id="rId624"/>
          <w:footerReference w:type="first" r:id="rId62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Ngµy 18 th¸ng T¸m 1872, chi héi M«ng-pen-li-ª ®· viÕt th</w:t>
        <w:softHyphen/>
        <w:t xml:space="preserve"> b¸o c¸o víi Tæng Héi ®ång r»ng «ng P«n Brau-x¬, th«ng tin viªn vµ b¹n cña «ng GhÕt, ®ang t×m c¸ch g©y chia rÏ trong chi héi ®Þa </w:t>
      </w:r>
    </w:p>
    <w:p>
      <w:pPr>
        <w:pStyle w:val="Normal"/>
        <w:ind w:hanging="0"/>
        <w:rPr/>
      </w:pPr>
      <w:r>
        <w:rPr>
          <w:spacing w:val="-2"/>
        </w:rPr>
        <w:t>ph</w:t>
        <w:softHyphen/>
        <w:t>¬ng; «ng yªu cÇu c¸c héi viªn kh«ng ph¶i nép nh÷ng kho¶n héi phÝ ®· ®</w:t>
        <w:softHyphen/>
        <w:t>îc quy ®Þnh tr</w:t>
        <w:softHyphen/>
        <w:t>íc nh»m trang tr¶i tiÒn ®i ®</w:t>
        <w:softHyphen/>
        <w:t>êng cña ®¹i biÓu Tu-lu-d¬ vµ nãi chung kh«ng ®</w:t>
        <w:softHyphen/>
        <w:t>îc tiÕn hµnh bÊt cø mét biÖn ph¸p nµo tr</w:t>
        <w:softHyphen/>
        <w:t>íc khi §¹i héi La Hay ch</w:t>
        <w:softHyphen/>
        <w:t>a ph¸t biÓu ý kiÕn. V× viÖc ®ã mµ chi héi ®· khai trõ «ng Brau-x¬ vµ yªu cÇu Tæng Héi ®ång khai trõ «ng ra khái Quèc tÕ. Bøc th</w:t>
        <w:softHyphen/>
        <w:t xml:space="preserve"> do Ca-la-x¬ vµ ba ng</w:t>
        <w:softHyphen/>
        <w:t>êi kh¸c ký tªn. Tæng Héi ®ång biÕt r»ng «ng Brau-x¬ ho¹t ®éng ©m m</w:t>
        <w:softHyphen/>
        <w:t>u ë ®Êy v× lîi Ých cña nh÷ng phÇn tö chia rÏ trong Liªn chi héi Giuy-ra, nh</w:t>
        <w:softHyphen/>
        <w:t>ng nhËn thÊy ch¼ng cÇn ph¶i ®Æc biÖt chó träng ®Õn anh chµng thanh niªn nµy - anh ta lµ mét sinh viªn ®¹i häc y - vµ còng ch¼ng ®Ó ý ®Õn viÖc ®ã n÷a. ¤ng GhÕt lóc bÊy giê ®ang ë La M·, vµo th¸ng M</w:t>
        <w:softHyphen/>
        <w:t>êi ®· viÕt mét b¶n tin cho b¸o "LibertÐ", trong ®ã gäi nh÷ng hµnh ®éng hoµn toµn cã thÓ hiÓu ®</w:t>
        <w:softHyphen/>
        <w:t xml:space="preserve">îc cña c¸c chi héi M«ng-pen-li-ª lµ hµnh ®éng "cùc quyÒn chñ nghÜa"; ®ång thêi ®èi víi «ng b¹n Brau-x¬ cña m×nh, «ng GhÕt chØ viÕt tªn b»ng ch÷ viÕt t¾t, cßn tªn cña "Ca-la-x¬ ë M«ng-pen-li-e th× </w:t>
      </w:r>
      <w:r>
        <w:rPr>
          <w:i/>
          <w:iCs/>
          <w:spacing w:val="-2"/>
        </w:rPr>
        <w:t xml:space="preserve">in toµn v¨n. </w:t>
      </w:r>
      <w:r>
        <w:rPr>
          <w:spacing w:val="-2"/>
        </w:rPr>
        <w:t>Së c¶nh s¸t Ph¸p ch¼ng cÇn ®Õn lÇn thø hai míi n¾m ®</w:t>
        <w:softHyphen/>
        <w:t>îc t×nh h×nh ®ã. Bøc th</w:t>
        <w:softHyphen/>
        <w:t xml:space="preserve"> mµ th</w:t>
        <w:softHyphen/>
        <w:t xml:space="preserve"> ký Tæng Héi ®ång göi cho Ca-la-x¬ vµo lóc Êy nãi tû mØ vÒ §en-t¬-rª-g¬, ®· bÞ tãm t¹i së b</w:t>
        <w:softHyphen/>
        <w:t>u ®iÖn, - §en-t¬-rª-g¬ bÞ b¾t ngay tøc kh¾c, tiÕp ®ã Ca-la-x¬ còng bÞ b¾t.</w:t>
      </w:r>
    </w:p>
    <w:p>
      <w:pPr>
        <w:pStyle w:val="Normal"/>
        <w:rPr/>
      </w:pPr>
      <w:r>
        <w:rPr/>
        <w:t>VËy ai lµ kÎ mËt b¸o - §en-t¬-rª-g¬ hay GhÕt?</w:t>
      </w:r>
    </w:p>
    <w:p>
      <w:pPr>
        <w:pStyle w:val="Normal"/>
        <w:rPr/>
      </w:pPr>
      <w:r>
        <w:rPr>
          <w:spacing w:val="-2"/>
        </w:rPr>
        <w:t>NÕu «ng GhÕt cßn tuyªn bè r»ng viÖc cö missi dominici</w:t>
      </w:r>
      <w:r>
        <w:rPr>
          <w:rStyle w:val="FootnoteCharacters"/>
          <w:rStyle w:val="FootnoteAnchor"/>
          <w:spacing w:val="-2"/>
          <w:sz w:val="22"/>
        </w:rPr>
        <w:footnoteReference w:customMarkFollows="1" w:id="184"/>
        <w:t>1</w:t>
      </w:r>
      <w:r>
        <w:rPr>
          <w:rStyle w:val="FootnoteCharacters"/>
          <w:spacing w:val="-2"/>
          <w:sz w:val="22"/>
        </w:rPr>
        <w:t>*</w:t>
      </w:r>
      <w:r>
        <w:rPr>
          <w:spacing w:val="-2"/>
        </w:rPr>
        <w:t xml:space="preserve"> cña Tæng Héi ®ång còng nh</w:t>
        <w:softHyphen/>
        <w:t xml:space="preserve"> viÖc ®i l¹i cña c¸c ®¹i biÓu tõ ngoµi ®Õn - dÊu tÝch cña hä th× së c¶nh s¸t biÕt rÊt râ - lµ thñ ®o¹n tèt nhÊt lµm cho Quèc tÕ ë n</w:t>
        <w:softHyphen/>
        <w:t>íc Ph¸p bÞ thÊt b¹i, th× «ng ta quªn mÊt r»ng:</w:t>
      </w:r>
    </w:p>
    <w:p>
      <w:pPr>
        <w:pStyle w:val="Normal"/>
        <w:rPr/>
      </w:pPr>
      <w:r>
        <w:rPr/>
        <w:t>1. Ba ®¹i biÓu toµn quyÒn cña Tæng Héi ®ång ë Ph¸p kh«ng ph¶i lµ nh÷ng ng</w:t>
        <w:softHyphen/>
        <w:t>êi ®i lµm phóc ngÉu nhiªn tõ ngoµi ®Õn, mµ lµ nh÷ng ng</w:t>
        <w:softHyphen/>
        <w:t>êi th</w:t>
        <w:softHyphen/>
        <w:t>êng tró ë nh÷ng ®Þa ph</w:t>
        <w:softHyphen/>
        <w:t>¬ng mµ hä lµ ®¹i biÓu toµn quyÒn vµ ®</w:t>
        <w:softHyphen/>
        <w:t>îc sù tÝn nhiÖm cña nh÷ng chi héi ®Þa ph</w:t>
        <w:softHyphen/>
        <w:t>¬ng.</w:t>
      </w:r>
    </w:p>
    <w:p>
      <w:pPr>
        <w:pStyle w:val="Normal"/>
        <w:rPr/>
      </w:pPr>
      <w:r>
        <w:rPr/>
        <w:t>2. ChØ riªng mét sè "®¹i biÓu quèc tÕ tõ ngoµi ®Õn" cã mÆt t¹i miÒn Nam n</w:t>
        <w:softHyphen/>
        <w:t>íc Ph¸p vµo mïa thu vµ mïa ®«ng n¨m ngo¸i th× kh«ng ph¶i do Tæng Héi ®ång cö ®Õn mµ do nh÷ng phÇn tö chia rÏ trong Liªn chi héi Giuy-ra cö ®Õn. C¸c vÞ nµy, kh«ng l©u tr</w:t>
        <w:softHyphen/>
        <w:t>íc khi bÞ b¾t, ®· lµm ån µo trong mét tiÖm cµ phª ë Tu-lu-¬ v.v., chÝnh viÖc ®ã ®· lµm cho c¶nh s¸t chó ý ®Õn Héi liªn hiÖp chóng ta; song, bÊt cø ë ®©u vµ lóc nµo nh÷ng ng</w:t>
        <w:softHyphen/>
        <w:t>êi bÞ b¾t còng ®Òu lµ nh÷ng héi viªn ch©n chÝnh cña Quèc tÕ, cßn nh÷ng kÎ bèc phÐt v« chÝnh phñ chñ nghÜa th× l¹i ®</w:t>
        <w:softHyphen/>
        <w:t>îc h</w:t>
        <w:softHyphen/>
        <w:t>ëng sù b¶o hé ®Æc biÖt cña c¸c «ng trïm c¶nh s¸t.</w:t>
      </w:r>
    </w:p>
    <w:p>
      <w:pPr>
        <w:pStyle w:val="Normal"/>
        <w:rPr/>
      </w:pPr>
      <w:r>
        <w:rPr/>
        <w:t>NÕu «ng §en-t¬-rª-g¬ v× ®éng c¬ c¸ nh©n vµ v× yÕu ®uèi mµ ®· khai b¸o mét vµi ®iÒu,th× còng cã ®ñ sù thùc ®Ó chøng minh r»ng tr</w:t>
        <w:softHyphen/>
        <w:t>íc khi bÞ kÕt ¸n, «ng kh«ng ph¶i lµ mét tªn mËt vô cña c¶nh s¸t. C¸c ngµi trong §ång minh - mét trong nh÷ng ng</w:t>
        <w:softHyphen/>
        <w:t>êi s¸ng lËp §ång minh lµ An-bÐc-Ri-s¸c ë Ly-«ng, mét ®¹i diÖn cña chñ nghÜa B«-na-p¸c-t¬ ngµy nay - tuyÖt nhiªn kh«ng cã quyÒn nÐm ®¸ vµo ng</w:t>
        <w:softHyphen/>
        <w:t>êi kh¸c, vµ tê "Neuer" l¹i cµng kh«ng cã quyÒn lµm viÖc ®ã, c¸i qu¸ khø vµ hiÖn t¹i phôc vô c¶nh s¸t cña nã lµ mét sù sØ nhôc lín nhÊt cho phong trµo c«ng nh©n §øc.</w:t>
      </w:r>
    </w:p>
    <w:p>
      <w:pPr>
        <w:pStyle w:val="Normal"/>
        <w:rPr/>
      </w:pPr>
      <w:r>
        <w:rPr>
          <w:spacing w:val="-2"/>
        </w:rPr>
        <w:t>Cßn vÒ vô ¸n ë Pa-ri</w:t>
      </w:r>
      <w:r>
        <w:rPr>
          <w:spacing w:val="-2"/>
          <w:vertAlign w:val="superscript"/>
        </w:rPr>
        <w:t>304</w:t>
      </w:r>
      <w:r>
        <w:rPr>
          <w:spacing w:val="-2"/>
        </w:rPr>
        <w:t>, th× hiÖn giê ®· x¸c minh ®</w:t>
        <w:softHyphen/>
        <w:t>îc r»ng Hª-®e-hem lµ mét tªn mËt vô cña c¶nh s¸t, con ng</w:t>
        <w:softHyphen/>
        <w:t>êi nµy ®· ®</w:t>
        <w:softHyphen/>
        <w:t>îc chi héi cña m×nh ë Pa-ri cö ra gi÷ chøc th</w:t>
        <w:softHyphen/>
        <w:t xml:space="preserve"> ký, ®· dùa vµo </w:t>
      </w:r>
      <w:r>
        <w:rPr>
          <w:i/>
          <w:iCs/>
          <w:spacing w:val="-2"/>
        </w:rPr>
        <w:t xml:space="preserve">Ran-vi-e </w:t>
      </w:r>
      <w:r>
        <w:rPr>
          <w:spacing w:val="-2"/>
        </w:rPr>
        <w:t>lµ mét uû viªn C«ng x· vµ uû viªn Tæng Héi ®ång, ®· ®</w:t>
        <w:softHyphen/>
        <w:t>îc «ng nµy nhËn xÐt ®¸nh gi¸ rÊt tèt vÒ mÆt trung thµnh tin cËy còng nh</w:t>
        <w:softHyphen/>
        <w:t xml:space="preserve"> vÒ mÆt ho¹t ®éng cña h¾n, c¨n cø vµo sù ®¸nh gi¸ ®ã mµ Hª-®e-hem míi ®</w:t>
        <w:softHyphen/>
        <w:t>îc duyÖt y. V× vËy, c¶ lÇn tr</w:t>
        <w:softHyphen/>
        <w:t>íc lÉn lÇn nµy Tæng Héi ®ång ®Òu ph¶i ¸p dông tÊt c¶ mäi biÖn ph¸p phßng ngõa cã thÓ cã.</w:t>
      </w:r>
    </w:p>
    <w:p>
      <w:pPr>
        <w:sectPr>
          <w:headerReference w:type="even" r:id="rId626"/>
          <w:headerReference w:type="default" r:id="rId627"/>
          <w:headerReference w:type="first" r:id="rId628"/>
          <w:footerReference w:type="even" r:id="rId629"/>
          <w:footerReference w:type="default" r:id="rId630"/>
          <w:footerReference w:type="first" r:id="rId63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Cã mét ý kiÕn míi nãi r»ng tuång nh</w:t>
        <w:softHyphen/>
        <w:t xml:space="preserve"> Ba-cu-nin bÞ khai trõ t¹i La Hay lµ v× «ng ta "muèn chÊm døt lèi hµnh ®éng cã h¹i cña ho¹t ®éng ©m m</w:t>
        <w:softHyphen/>
        <w:t>u bÝ mËt". Uû ban cña §¹i héi La Hay ®iÒu tra vÒ §ång minh ®· n¾m ®</w:t>
        <w:softHyphen/>
        <w:t>îc b¶n quy chÐ vÒ ©m m</w:t>
        <w:softHyphen/>
        <w:t xml:space="preserve">u bÝ mËt </w:t>
      </w:r>
    </w:p>
    <w:p>
      <w:pPr>
        <w:pStyle w:val="BodyText3"/>
        <w:rPr>
          <w:iCs w:val="false"/>
        </w:rPr>
      </w:pPr>
      <w:r>
        <w:rPr>
          <w:iCs w:val="false"/>
        </w:rPr>
        <w:t>cña Ba-cu-nin nh»m kh«ng ph¶i chèng chÝnh phñ, mµ chèng Quèc tÕ, - ®· ®i ®Õn mét kÕt luËn hoµn toµn kh¸c.</w:t>
      </w:r>
    </w:p>
    <w:p>
      <w:pPr>
        <w:pStyle w:val="Normal"/>
        <w:rPr/>
      </w:pPr>
      <w:r>
        <w:rPr/>
        <w:t>Cßn cã mét ý kiÕn n÷a còng míi nãi r»ng tuång nh</w:t>
        <w:softHyphen/>
        <w:t xml:space="preserve"> lµ M¸c ®· tr¶i qua "h¬n mét t¸ nh÷ng vô ¸n céng s¶n xÐt xö nh÷ng ng</w:t>
        <w:softHyphen/>
        <w:t>êi theo gãt «ng ta". LÞch sö chØ chøng kiÕn mét vô ¸n xö nh÷ng ng</w:t>
        <w:softHyphen/>
        <w:t>êi céng s¶n ë Khuªn n¨m 1852; nh</w:t>
        <w:softHyphen/>
        <w:t>ng thùc ra th× tê "Neuer" nhËn ®</w:t>
        <w:softHyphen/>
        <w:t>îc tiÒn kh«ng ph¶i lµ ®Ó nãi lªn sù thËt. Dï sao chóng ta còng kh«ng thÓ quªn lêi c¶nh c¸o cuèi cïng cña nã":</w:t>
      </w:r>
    </w:p>
    <w:p>
      <w:pPr>
        <w:pStyle w:val="BodyTextIndent3"/>
        <w:rPr/>
      </w:pPr>
      <w:r>
        <w:rPr/>
        <w:t>"M¸nh khoÐ cña c¸c nhµ ®</w:t>
        <w:softHyphen/>
        <w:t>¬ng côc c¶nh s¸t lµ trong tr</w:t>
        <w:softHyphen/>
        <w:t>êng hîp mµ hä g©y ra mét vô ¸n cã dông ý, th× vÒ bÒ ngoµi vÉn cø xö téi c¶ nh÷ng tªn mÆt vô cña hä, råi sau l¹i t¹o ra nh÷ng ®iÒu kiÖn sinh ho¹t dÔ chÞu cho chóng trong nhµ tï".</w:t>
      </w:r>
    </w:p>
    <w:p>
      <w:pPr>
        <w:pStyle w:val="Normal"/>
        <w:rPr/>
      </w:pPr>
      <w:r>
        <w:rPr/>
        <w:t>§o¹n nµy rót ra tõ trong cuéc ®êi cña «ng Ph«n Svai-x¬, ®¸ng ®</w:t>
        <w:softHyphen/>
        <w:t>îc mäi ng</w:t>
        <w:softHyphen/>
        <w:t>êi chó ý.</w:t>
      </w:r>
    </w:p>
    <w:p>
      <w:pPr>
        <w:pStyle w:val="Normal"/>
        <w:rPr/>
      </w:pPr>
      <w:r>
        <w:rPr/>
        <w:t>"NÕu nh</w:t>
        <w:softHyphen/>
        <w:t xml:space="preserve"> cã khi nµo ®ã c¸c ngµi trong tê "Neuer" ngÉu nhiªn "vÒ bÒ ngoµi bÞ xö téi", th× "c«ng nh©n ph¶i lu«n lu«n ®Ò phßng"!</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851"/>
        <w:gridCol w:w="2772"/>
      </w:tblGrid>
      <w:tr>
        <w:trPr/>
        <w:tc>
          <w:tcPr>
            <w:tcW w:w="3851" w:type="dxa"/>
            <w:tcBorders/>
          </w:tcPr>
          <w:p>
            <w:pPr>
              <w:pStyle w:val="Normal"/>
              <w:spacing w:lineRule="exact" w:line="260"/>
              <w:ind w:right="393" w:hanging="0"/>
              <w:rPr>
                <w:i/>
                <w:i/>
                <w:iCs/>
                <w:sz w:val="16"/>
              </w:rPr>
            </w:pPr>
            <w:r>
              <w:rPr>
                <w:i/>
                <w:iCs/>
                <w:sz w:val="16"/>
              </w:rPr>
              <w:t>Do Ph.¡ng-ghen viÕt ngµy 2 th¸ng N¨m 1873</w:t>
            </w:r>
          </w:p>
          <w:p>
            <w:pPr>
              <w:pStyle w:val="Normal"/>
              <w:spacing w:lineRule="exact" w:line="260"/>
              <w:ind w:right="393" w:hanging="0"/>
              <w:rPr>
                <w:i/>
                <w:i/>
                <w:iCs/>
                <w:sz w:val="16"/>
              </w:rPr>
            </w:pPr>
            <w:r>
              <w:rPr>
                <w:i/>
                <w:iCs/>
                <w:sz w:val="16"/>
              </w:rPr>
              <w:t>§· ®¨ng trªn tê "Der Volksstaat" sè 38, ngµy 10 th¸ng N¨m 1873</w:t>
            </w:r>
          </w:p>
        </w:tc>
        <w:tc>
          <w:tcPr>
            <w:tcW w:w="2772" w:type="dxa"/>
            <w:tcBorders/>
          </w:tcPr>
          <w:p>
            <w:pPr>
              <w:pStyle w:val="Normal"/>
              <w:spacing w:lineRule="exact" w:line="260"/>
              <w:ind w:firstLine="591"/>
              <w:rPr>
                <w:i/>
                <w:i/>
                <w:iCs/>
                <w:sz w:val="16"/>
              </w:rPr>
            </w:pPr>
            <w:r>
              <w:rPr>
                <w:i/>
                <w:iCs/>
                <w:sz w:val="16"/>
              </w:rPr>
              <w:t>In theo b¶n ®¨ng trªn b¸o</w:t>
            </w:r>
          </w:p>
          <w:p>
            <w:pPr>
              <w:pStyle w:val="Normal"/>
              <w:spacing w:lineRule="exact" w:line="260"/>
              <w:ind w:firstLine="591"/>
              <w:rPr>
                <w:i/>
                <w:i/>
                <w:iCs/>
                <w:sz w:val="16"/>
              </w:rPr>
            </w:pPr>
            <w:r>
              <w:rPr>
                <w:i/>
                <w:iCs/>
                <w:sz w:val="16"/>
              </w:rPr>
              <w:t>Nguyªn v¨n lµ tiÕng §øc</w:t>
            </w:r>
          </w:p>
          <w:p>
            <w:pPr>
              <w:pStyle w:val="Normal"/>
              <w:spacing w:lineRule="exact" w:line="260"/>
              <w:ind w:firstLine="591"/>
              <w:rPr>
                <w:i/>
                <w:i/>
                <w:iCs/>
                <w:sz w:val="16"/>
              </w:rPr>
            </w:pPr>
            <w:r>
              <w:rPr>
                <w:i/>
                <w:iCs/>
                <w:sz w:val="16"/>
              </w:rPr>
              <w:t>In b»ng tiÕng Nga lÇn ®Çu</w:t>
            </w:r>
          </w:p>
        </w:tc>
      </w:tr>
    </w:tbl>
    <w:p>
      <w:pPr>
        <w:pStyle w:val="Normal"/>
        <w:rPr/>
      </w:pPr>
      <w:r>
        <w:rPr/>
      </w:r>
    </w:p>
    <w:p>
      <w:pPr>
        <w:pStyle w:val="Header"/>
        <w:tabs>
          <w:tab w:val="clear" w:pos="4320"/>
          <w:tab w:val="clear" w:pos="8640"/>
        </w:tabs>
        <w:rPr/>
      </w:pPr>
      <w:r>
        <w:br w:type="column"/>
      </w:r>
      <w:r>
        <w:rPr/>
      </w:r>
    </w:p>
    <w:p>
      <w:pPr>
        <w:pStyle w:val="Normal"/>
        <w:rPr/>
      </w:pPr>
      <w:r>
        <w:rPr/>
      </w:r>
    </w:p>
    <w:p>
      <w:pPr>
        <w:pStyle w:val="Normal"/>
        <w:rPr/>
      </w:pPr>
      <w:r>
        <w:rPr/>
      </w:r>
    </w:p>
    <w:p>
      <w:pPr>
        <w:pStyle w:val="BodyText2"/>
        <w:rPr>
          <w:sz w:val="25"/>
        </w:rPr>
      </w:pPr>
      <w:r>
        <w:rPr>
          <w:sz w:val="25"/>
        </w:rPr>
      </w:r>
    </w:p>
    <w:p>
      <w:pPr>
        <w:pStyle w:val="BodyText2"/>
        <w:rPr>
          <w:sz w:val="25"/>
        </w:rPr>
      </w:pPr>
      <w:r>
        <w:rPr>
          <w:sz w:val="25"/>
        </w:rPr>
        <w:t xml:space="preserve">Ph.¡ng-ghen </w:t>
      </w:r>
    </w:p>
    <w:p>
      <w:pPr>
        <w:pStyle w:val="BodyText2"/>
        <w:rPr/>
      </w:pPr>
      <w:r>
        <w:rPr/>
        <w:t xml:space="preserve">Göi Tæng Héi ®ång Héi liªn hiÖp </w:t>
      </w:r>
    </w:p>
    <w:p>
      <w:pPr>
        <w:pStyle w:val="BodyText2"/>
        <w:rPr/>
      </w:pPr>
      <w:r>
        <w:rPr/>
        <w:t xml:space="preserve">c«ng nh©n Quèc tÕ </w:t>
      </w:r>
    </w:p>
    <w:p>
      <w:pPr>
        <w:pStyle w:val="Normal"/>
        <w:rPr/>
      </w:pPr>
      <w:r>
        <w:rPr/>
      </w:r>
    </w:p>
    <w:p>
      <w:pPr>
        <w:pStyle w:val="Normal"/>
        <w:jc w:val="right"/>
        <w:rPr>
          <w:sz w:val="18"/>
        </w:rPr>
      </w:pPr>
      <w:r>
        <w:rPr>
          <w:sz w:val="18"/>
        </w:rPr>
        <w:t>Lu©n §«n, ngµy 14 th¸ng S¸u 1873</w:t>
      </w:r>
    </w:p>
    <w:p>
      <w:pPr>
        <w:pStyle w:val="Normal"/>
        <w:jc w:val="right"/>
        <w:rPr>
          <w:sz w:val="18"/>
        </w:rPr>
      </w:pPr>
      <w:r>
        <w:rPr>
          <w:sz w:val="18"/>
        </w:rPr>
        <w:t>122, ®</w:t>
        <w:softHyphen/>
        <w:t>êng c«ng viªn Ri-g©n</w:t>
      </w:r>
    </w:p>
    <w:p>
      <w:pPr>
        <w:pStyle w:val="Normal"/>
        <w:rPr>
          <w:sz w:val="18"/>
        </w:rPr>
      </w:pPr>
      <w:r>
        <w:rPr>
          <w:sz w:val="18"/>
        </w:rPr>
      </w:r>
    </w:p>
    <w:p>
      <w:pPr>
        <w:pStyle w:val="Normal"/>
        <w:rPr/>
      </w:pPr>
      <w:r>
        <w:rPr/>
        <w:t>Th</w:t>
        <w:softHyphen/>
        <w:t>a quý vÞ!</w:t>
      </w:r>
    </w:p>
    <w:p>
      <w:pPr>
        <w:pStyle w:val="Normal"/>
        <w:spacing w:lineRule="exact" w:line="312"/>
        <w:rPr/>
      </w:pPr>
      <w:r>
        <w:rPr/>
        <w:t>T«i ph¶i tr¶ lêi hai bøc th</w:t>
        <w:softHyphen/>
        <w:t xml:space="preserve"> cña c¸c ®ång chÝ ®Ò ngµy 11 th¸ng T</w:t>
        <w:softHyphen/>
        <w:t xml:space="preserve"> vµ ngµy 14 th¸ng N¨m 305. Nh</w:t>
        <w:softHyphen/>
        <w:t xml:space="preserve"> t«i ®· b¸o c¸o tr</w:t>
        <w:softHyphen/>
        <w:t>íc ®©y, toµn bé sè tiÒn chuyÓn ®Õn L«-®i (200 phr¨ng), t«i ®· göi vµo ngµy 10 th¸ng T</w:t>
        <w:softHyphen/>
        <w:t xml:space="preserve"> cho Bi-na-mi, t«i vÉn cßn gi÷ biªn lai cã ch÷ ký cña ®ång chÝ nµy. - C¸ch ®©y m</w:t>
        <w:softHyphen/>
        <w:t>êi ngµy, tê "Plebe" l¹i b¾t ®Çu xuÊt b¶n vµ ®· ®¨ng lêi kªu gäi cña c¸c ®ång chÝ göi ng</w:t>
        <w:softHyphen/>
        <w:t>êi T©y Ban Nha vµ cßn ®¨ng ë mét vÞ trÝ rÊt næi bËt b¶n tuyªn bè cña c¸c ®ång chÝ vÒ sù tù ®o¹n tuyÖt cña nh÷ng chi héi ®· t¸ch ra khái Héi liªn hiÖp chóng ta</w:t>
      </w:r>
      <w:r>
        <w:rPr>
          <w:vertAlign w:val="superscript"/>
        </w:rPr>
        <w:t>306</w:t>
      </w:r>
      <w:r>
        <w:rPr/>
        <w:t>.</w:t>
      </w:r>
    </w:p>
    <w:p>
      <w:pPr>
        <w:pStyle w:val="Normal"/>
        <w:spacing w:lineRule="exact" w:line="312"/>
        <w:rPr/>
      </w:pPr>
      <w:r>
        <w:rPr/>
        <w:t>Nh÷ng v¨n kiÖn h÷u quan ®· ®</w:t>
        <w:softHyphen/>
        <w:t>îc göi cho Héi ®ång Liªn chi héi T©y Ban Nha.</w:t>
      </w:r>
    </w:p>
    <w:p>
      <w:pPr>
        <w:pStyle w:val="Normal"/>
        <w:spacing w:lineRule="exact" w:line="312"/>
        <w:rPr/>
      </w:pPr>
      <w:r>
        <w:rPr/>
        <w:t>B¶n söa ®æi §iÒu lÖ cña t«i ®Þnh göi cho Tæng Héi ®ång cò, ®· bÞ mÊt, nh</w:t>
        <w:softHyphen/>
        <w:t>ng ng</w:t>
        <w:softHyphen/>
        <w:t>êi ta ®· høa göi cho t«i mét b¶n kh¸c, sau khi nhËn ®</w:t>
        <w:softHyphen/>
        <w:t>îc t«i sÏ göi ngay tøc kh¾c cho c¸c ®ång chÝ.</w:t>
      </w:r>
    </w:p>
    <w:p>
      <w:pPr>
        <w:sectPr>
          <w:headerReference w:type="even" r:id="rId632"/>
          <w:headerReference w:type="default" r:id="rId633"/>
          <w:headerReference w:type="first" r:id="rId634"/>
          <w:footerReference w:type="even" r:id="rId635"/>
          <w:footerReference w:type="default" r:id="rId636"/>
          <w:footerReference w:type="first" r:id="rId63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V× tê "Plebe" l¹i sèng l¹i, cho nªn trong b¶n tin ®Çu tiªn göi cho tê b¸o Êy t«i sÏ viÕt vÒ nh÷ng ng</w:t>
        <w:softHyphen/>
        <w:t>êi l</w:t>
        <w:softHyphen/>
        <w:t xml:space="preserve">u vong I-ta-li-a, vÒ </w:t>
        <w:br/>
        <w:t>cuéc b·i c«ng cña c«ng nh©n nhµ m¸y h¬i ®èt... Tr</w:t>
        <w:softHyphen/>
        <w:t xml:space="preserve">íc ®©y t«i </w:t>
      </w:r>
    </w:p>
    <w:p>
      <w:pPr>
        <w:pStyle w:val="BodyText3"/>
        <w:rPr>
          <w:iCs w:val="false"/>
        </w:rPr>
      </w:pPr>
      <w:r>
        <w:rPr>
          <w:iCs w:val="false"/>
        </w:rPr>
        <w:t>kh«ng thÓ lµm ®</w:t>
        <w:softHyphen/>
        <w:t xml:space="preserve">îc viÖc ®ã, bëi v× th«ng tin viªn duy nhÊt cña </w:t>
        <w:br/>
        <w:t>t«i - Bi-na-mi - th× kh«ng sao liªn hÖ ®</w:t>
        <w:softHyphen/>
        <w:t>îc, cßn ®Þa chØ kh¸c th× ®ång chÝ ®ã l¹i kh«ng cho t«i.</w:t>
      </w:r>
    </w:p>
    <w:p>
      <w:pPr>
        <w:pStyle w:val="Normal"/>
        <w:rPr/>
      </w:pPr>
      <w:r>
        <w:rPr/>
        <w:t>VÒ vÊn ®Ò c¸c phiÕu héi phÝ th× t«i ®· nh¾c L¬ Mót-xuy.</w:t>
      </w:r>
    </w:p>
    <w:p>
      <w:pPr>
        <w:pStyle w:val="Normal"/>
        <w:rPr/>
      </w:pPr>
      <w:r>
        <w:rPr/>
        <w:t>§· nhËn ®</w:t>
        <w:softHyphen/>
        <w:t>îc 4 p.xt vµ 3 pen-ni, khi nµo t×m ®</w:t>
        <w:softHyphen/>
        <w:t>îc ®Þa chØ ch¾c ch¾n ë Pa-ri sè tiÒn sÏ ®</w:t>
        <w:softHyphen/>
        <w:t>îc göi ®i vµ sÏ ®</w:t>
        <w:softHyphen/>
        <w:t>îc sö dông theo quy ®Þnh.</w:t>
      </w:r>
    </w:p>
    <w:p>
      <w:pPr>
        <w:pStyle w:val="Normal"/>
        <w:rPr/>
      </w:pPr>
      <w:r>
        <w:rPr/>
        <w:t>Göi lêi chµo anh em.</w:t>
      </w:r>
    </w:p>
    <w:p>
      <w:pPr>
        <w:pStyle w:val="Normal"/>
        <w:ind w:left="3600" w:firstLine="720"/>
        <w:rPr>
          <w:b/>
          <w:b/>
          <w:bCs/>
          <w:i/>
          <w:i/>
          <w:iCs/>
        </w:rPr>
      </w:pPr>
      <w:r>
        <w:rPr>
          <w:b/>
          <w:bCs/>
          <w:i/>
          <w:iCs/>
        </w:rPr>
        <w:t xml:space="preserve">Ph.¡ng-ghen </w:t>
      </w:r>
    </w:p>
    <w:p>
      <w:pPr>
        <w:pStyle w:val="Normal"/>
        <w:rPr>
          <w:b/>
          <w:b/>
          <w:bCs/>
          <w:i/>
          <w:i/>
          <w:iCs/>
        </w:rPr>
      </w:pPr>
      <w:r>
        <w:rPr>
          <w:b/>
          <w:bCs/>
          <w:i/>
          <w:iCs/>
        </w:rPr>
      </w:r>
    </w:p>
    <w:tbl>
      <w:tblPr>
        <w:tblW w:w="6623" w:type="dxa"/>
        <w:jc w:val="left"/>
        <w:tblInd w:w="-108" w:type="dxa"/>
        <w:tblLayout w:type="fixed"/>
        <w:tblCellMar>
          <w:top w:w="0" w:type="dxa"/>
          <w:left w:w="108" w:type="dxa"/>
          <w:bottom w:w="0" w:type="dxa"/>
          <w:right w:w="108" w:type="dxa"/>
        </w:tblCellMar>
      </w:tblPr>
      <w:tblGrid>
        <w:gridCol w:w="3591"/>
        <w:gridCol w:w="3032"/>
      </w:tblGrid>
      <w:tr>
        <w:trPr/>
        <w:tc>
          <w:tcPr>
            <w:tcW w:w="3591" w:type="dxa"/>
            <w:tcBorders/>
          </w:tcPr>
          <w:p>
            <w:pPr>
              <w:pStyle w:val="Normal"/>
              <w:ind w:right="159" w:hanging="0"/>
              <w:rPr>
                <w:i/>
                <w:i/>
                <w:iCs/>
                <w:sz w:val="16"/>
              </w:rPr>
            </w:pPr>
            <w:r>
              <w:rPr>
                <w:i/>
                <w:iCs/>
                <w:sz w:val="16"/>
              </w:rPr>
              <w:t>C«ng bè lÇn ®Çu tiªn b»ng tiÕng Nga trong C.M¸c vµ Ph. ¡ngghen: Toµn tËp, xuÊt b¶n lÇn thø nhÊt, t.XXVI, n¨m 1835</w:t>
            </w:r>
          </w:p>
        </w:tc>
        <w:tc>
          <w:tcPr>
            <w:tcW w:w="3032" w:type="dxa"/>
            <w:tcBorders/>
          </w:tcPr>
          <w:p>
            <w:pPr>
              <w:pStyle w:val="Normal"/>
              <w:ind w:firstLine="852"/>
              <w:rPr>
                <w:i/>
                <w:i/>
                <w:iCs/>
                <w:sz w:val="16"/>
              </w:rPr>
            </w:pPr>
            <w:r>
              <w:rPr>
                <w:i/>
                <w:iCs/>
                <w:sz w:val="16"/>
              </w:rPr>
              <w:t xml:space="preserve">In theo b¶n th¶o </w:t>
            </w:r>
          </w:p>
          <w:p>
            <w:pPr>
              <w:pStyle w:val="Normal"/>
              <w:ind w:firstLine="852"/>
              <w:rPr>
                <w:i/>
                <w:i/>
                <w:iCs/>
                <w:sz w:val="16"/>
              </w:rPr>
            </w:pPr>
            <w:r>
              <w:rPr>
                <w:i/>
                <w:iCs/>
                <w:sz w:val="16"/>
              </w:rPr>
              <w:t>Nguyªn v¨n lµ tiÕng Anh</w:t>
            </w:r>
          </w:p>
        </w:tc>
      </w:tr>
    </w:tbl>
    <w:p>
      <w:pPr>
        <w:pStyle w:val="Normal"/>
        <w:rPr>
          <w:b/>
          <w:b/>
          <w:bCs/>
          <w:i/>
          <w:i/>
          <w:iCs/>
        </w:rPr>
      </w:pPr>
      <w:r>
        <w:rPr>
          <w:b/>
          <w:bCs/>
          <w:i/>
          <w:iCs/>
        </w:rPr>
      </w:r>
    </w:p>
    <w:p>
      <w:pPr>
        <w:pStyle w:val="Normal"/>
        <w:rPr>
          <w:b/>
          <w:b/>
          <w:bCs/>
          <w:i/>
          <w:i/>
          <w:iCs/>
        </w:rPr>
      </w:pPr>
      <w:r>
        <w:rPr>
          <w:b/>
          <w:bCs/>
          <w:i/>
          <w:iCs/>
        </w:rPr>
      </w:r>
    </w:p>
    <w:p>
      <w:pPr>
        <w:pStyle w:val="Normal"/>
        <w:ind w:hanging="0"/>
        <w:jc w:val="center"/>
        <w:rPr>
          <w:b/>
          <w:b/>
          <w:bCs/>
        </w:rPr>
      </w:pPr>
      <w:r>
        <w:br w:type="column"/>
      </w:r>
      <w:r>
        <w:rPr>
          <w:b/>
          <w:bCs/>
        </w:rPr>
      </w:r>
    </w:p>
    <w:p>
      <w:pPr>
        <w:pStyle w:val="Heading7"/>
        <w:spacing w:lineRule="exact" w:line="300"/>
        <w:ind w:hanging="0"/>
        <w:rPr>
          <w:w w:val="100"/>
        </w:rPr>
      </w:pPr>
      <w:r>
        <w:rPr>
          <w:w w:val="100"/>
        </w:rPr>
        <w:t>C.M¸c vµ Ph. ¡ng-ghen</w:t>
      </w:r>
    </w:p>
    <w:p>
      <w:pPr>
        <w:pStyle w:val="Normal"/>
        <w:rPr>
          <w:w w:val="100"/>
        </w:rPr>
      </w:pPr>
      <w:r>
        <w:rPr>
          <w:w w:val="1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ång minh d©n chñ x· héi</w:t>
      </w:r>
    </w:p>
    <w:p>
      <w:pPr>
        <w:pStyle w:val="BodyText2"/>
        <w:rPr/>
      </w:pPr>
      <w:r>
        <w:rPr/>
        <w:t>chñ nghÜa vµ Héi liªn hiÖp</w:t>
      </w:r>
    </w:p>
    <w:p>
      <w:pPr>
        <w:pStyle w:val="BodyText2"/>
        <w:rPr/>
      </w:pPr>
      <w:r>
        <w:rPr/>
        <w:t>c«ng nh©n Quèc tÕ</w:t>
      </w:r>
    </w:p>
    <w:p>
      <w:pPr>
        <w:pStyle w:val="Normal"/>
        <w:ind w:hanging="0"/>
        <w:jc w:val="center"/>
        <w:rPr/>
      </w:pPr>
      <w:r>
        <w:rPr/>
      </w:r>
    </w:p>
    <w:p>
      <w:pPr>
        <w:pStyle w:val="Normal"/>
        <w:ind w:hanging="0"/>
        <w:jc w:val="center"/>
        <w:rPr>
          <w:rFonts w:ascii=".VnCentury SchoolbookH" w:hAnsi=".VnCentury SchoolbookH" w:cs=".VnCentury SchoolbookH"/>
        </w:rPr>
      </w:pPr>
      <w:r>
        <w:rPr>
          <w:rFonts w:cs=".VnCentury SchoolbookH" w:ascii=".VnCentury SchoolbookH" w:hAnsi=".VnCentury SchoolbookH"/>
        </w:rPr>
        <w:t>B¸o c¸o vµ c¸c v¨n kiÖn ®</w:t>
        <w:softHyphen/>
        <w:t>îc c«ng bè theo</w:t>
      </w:r>
    </w:p>
    <w:p>
      <w:pPr>
        <w:pStyle w:val="Normal"/>
        <w:ind w:hanging="0"/>
        <w:jc w:val="center"/>
        <w:rPr>
          <w:rFonts w:ascii=".VnCentury SchoolbookH" w:hAnsi=".VnCentury SchoolbookH" w:cs=".VnCentury SchoolbookH"/>
        </w:rPr>
      </w:pPr>
      <w:r>
        <w:rPr>
          <w:rFonts w:cs=".VnCentury SchoolbookH" w:ascii=".VnCentury SchoolbookH" w:hAnsi=".VnCentury SchoolbookH"/>
        </w:rPr>
        <w:t xml:space="preserve">quyÕt ®Þnh cña §¹i héi La Hay cña Quèc tÕ </w:t>
      </w:r>
      <w:r>
        <w:rPr>
          <w:rFonts w:cs=".VnCentury SchoolbookH" w:ascii=".VnCentury SchoolbookH" w:hAnsi=".VnCentury SchoolbookH"/>
          <w:vertAlign w:val="superscript"/>
        </w:rPr>
        <w:t>307</w:t>
      </w:r>
    </w:p>
    <w:p>
      <w:pPr>
        <w:pStyle w:val="Normal"/>
        <w:rPr>
          <w:rFonts w:ascii=".VnCentury SchoolbookH" w:hAnsi=".VnCentury SchoolbookH" w:cs=".VnCentury SchoolbookH"/>
        </w:rPr>
      </w:pPr>
      <w:r>
        <w:rPr>
          <w:rFonts w:cs=".VnCentury SchoolbookH" w:ascii=".VnCentury SchoolbookH" w:hAnsi=".VnCentury Schoolbook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870"/>
        <w:gridCol w:w="2753"/>
      </w:tblGrid>
      <w:tr>
        <w:trPr/>
        <w:tc>
          <w:tcPr>
            <w:tcW w:w="3870" w:type="dxa"/>
            <w:tcBorders/>
          </w:tcPr>
          <w:p>
            <w:pPr>
              <w:pStyle w:val="Normal"/>
              <w:spacing w:lineRule="exact" w:line="260"/>
              <w:ind w:right="341" w:hanging="0"/>
              <w:rPr>
                <w:i/>
                <w:i/>
                <w:iCs/>
                <w:sz w:val="16"/>
              </w:rPr>
            </w:pPr>
            <w:r>
              <w:rPr>
                <w:i/>
                <w:iCs/>
                <w:sz w:val="16"/>
              </w:rPr>
              <w:t>Do C.M¸c vµ Ph.¡ng-ghen viÕt víi sù tham gia cña P.La-ph¸c-g¬ vµo th¸ng T</w:t>
              <w:softHyphen/>
              <w:t xml:space="preserve"> - th¸ng B¶y 1873</w:t>
            </w:r>
          </w:p>
          <w:p>
            <w:pPr>
              <w:pStyle w:val="Normal"/>
              <w:spacing w:lineRule="exact" w:line="260"/>
              <w:ind w:right="341" w:hanging="0"/>
              <w:rPr>
                <w:i/>
                <w:i/>
                <w:iCs/>
                <w:sz w:val="16"/>
              </w:rPr>
            </w:pPr>
            <w:r>
              <w:rPr>
                <w:i/>
                <w:iCs/>
                <w:sz w:val="16"/>
              </w:rPr>
              <w:t>§· in thµnh s¸ch máng ë Lu©n §«n vµ ë H¨m-buèc vµo th¸ng T¸m 1873</w:t>
            </w:r>
          </w:p>
        </w:tc>
        <w:tc>
          <w:tcPr>
            <w:tcW w:w="2753" w:type="dxa"/>
            <w:tcBorders/>
          </w:tcPr>
          <w:p>
            <w:pPr>
              <w:pStyle w:val="Normal"/>
              <w:spacing w:lineRule="exact" w:line="260"/>
              <w:ind w:left="323" w:hanging="0"/>
              <w:rPr>
                <w:i/>
                <w:i/>
                <w:iCs/>
                <w:sz w:val="16"/>
              </w:rPr>
            </w:pPr>
            <w:r>
              <w:rPr>
                <w:i/>
                <w:iCs/>
                <w:sz w:val="16"/>
              </w:rPr>
              <w:t>In theo b¶n in trong cuèn s¸ch máng</w:t>
            </w:r>
          </w:p>
          <w:p>
            <w:pPr>
              <w:pStyle w:val="Normal"/>
              <w:spacing w:lineRule="exact" w:line="260"/>
              <w:ind w:left="323" w:hanging="0"/>
              <w:rPr>
                <w:i/>
                <w:i/>
                <w:iCs/>
                <w:sz w:val="16"/>
              </w:rPr>
            </w:pPr>
            <w:r>
              <w:rPr>
                <w:i/>
                <w:iCs/>
                <w:sz w:val="16"/>
              </w:rPr>
              <w:t>Nguyªn v¨n lµ tiÕng Ph¸p</w:t>
            </w:r>
          </w:p>
        </w:tc>
      </w:tr>
    </w:tbl>
    <w:p>
      <w:pPr>
        <w:sectPr>
          <w:headerReference w:type="even" r:id="rId638"/>
          <w:headerReference w:type="default" r:id="rId639"/>
          <w:headerReference w:type="first" r:id="rId640"/>
          <w:footerReference w:type="even" r:id="rId641"/>
          <w:footerReference w:type="default" r:id="rId642"/>
          <w:footerReference w:type="first" r:id="rId64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rFonts w:eastAsia=".VnCentury Schoolbook"/>
        </w:rPr>
      </w:pPr>
      <w:r>
        <w:rPr>
          <w:rFonts w:eastAsia=".VnCentury Schoolbook"/>
        </w:rPr>
        <w:t xml:space="preserve"> </w:t>
      </w:r>
      <w:r>
        <w:br w:type="page"/>
      </w:r>
    </w:p>
    <w:p>
      <w:pPr>
        <w:pStyle w:val="Normal"/>
        <w:ind w:hanging="0"/>
        <w:jc w:val="center"/>
        <w:rPr>
          <w:rFonts w:ascii=".VnCentury SchoolbookH" w:hAnsi=".VnCentury SchoolbookH" w:cs=".VnCentury SchoolbookH"/>
          <w:b/>
          <w:b/>
          <w:bCs/>
          <w:sz w:val="25"/>
        </w:rPr>
      </w:pPr>
      <w:r>
        <w:rPr>
          <w:rFonts w:cs=".VnCentury SchoolbookH" w:ascii=".VnCentury SchoolbookH" w:hAnsi=".VnCentury SchoolbookH"/>
          <w:b/>
          <w:bCs/>
          <w:sz w:val="25"/>
        </w:rPr>
        <w:t>L'alliance</w:t>
      </w:r>
    </w:p>
    <w:p>
      <w:pPr>
        <w:pStyle w:val="Normal"/>
        <w:ind w:hanging="0"/>
        <w:jc w:val="center"/>
        <w:rPr>
          <w:rFonts w:ascii=".VnCentury SchoolbookH" w:hAnsi=".VnCentury SchoolbookH" w:cs=".VnCentury SchoolbookH"/>
          <w:b/>
          <w:b/>
          <w:bCs/>
          <w:sz w:val="25"/>
        </w:rPr>
      </w:pPr>
      <w:r>
        <w:rPr>
          <w:rFonts w:cs=".VnCentury SchoolbookH" w:ascii=".VnCentury SchoolbookH" w:hAnsi=".VnCentury SchoolbookH"/>
          <w:b/>
          <w:bCs/>
          <w:sz w:val="25"/>
        </w:rPr>
      </w:r>
    </w:p>
    <w:p>
      <w:pPr>
        <w:pStyle w:val="Heading5"/>
        <w:spacing w:lineRule="exact" w:line="300"/>
        <w:ind w:hanging="0"/>
        <w:rPr/>
      </w:pPr>
      <w:r>
        <w:rPr/>
        <w:t>De la</w:t>
      </w:r>
    </w:p>
    <w:p>
      <w:pPr>
        <w:pStyle w:val="Normal"/>
        <w:ind w:hanging="0"/>
        <w:jc w:val="center"/>
        <w:rPr>
          <w:rFonts w:ascii=".VnCentury SchoolbookH" w:hAnsi=".VnCentury SchoolbookH" w:cs=".VnCentury SchoolbookH"/>
          <w:b/>
          <w:b/>
          <w:bCs/>
        </w:rPr>
      </w:pPr>
      <w:r>
        <w:rPr>
          <w:rFonts w:cs=".VnCentury SchoolbookH" w:ascii=".VnCentury SchoolbookH" w:hAnsi=".VnCentury SchoolbookH"/>
          <w:b/>
          <w:bCs/>
        </w:rPr>
      </w:r>
    </w:p>
    <w:p>
      <w:pPr>
        <w:pStyle w:val="Normal"/>
        <w:spacing w:lineRule="auto" w:line="240"/>
        <w:ind w:hanging="0"/>
        <w:jc w:val="center"/>
        <w:rPr>
          <w:rFonts w:ascii=".VnCentury SchoolbookH" w:hAnsi=".VnCentury SchoolbookH" w:cs=".VnCentury SchoolbookH"/>
          <w:b/>
          <w:b/>
          <w:bCs/>
          <w:w w:val="90"/>
          <w:sz w:val="35"/>
        </w:rPr>
      </w:pPr>
      <w:r>
        <w:rPr>
          <w:rFonts w:cs=".VnCentury SchoolbookH" w:ascii=".VnCentury SchoolbookH" w:hAnsi=".VnCentury SchoolbookH"/>
          <w:b/>
          <w:bCs/>
          <w:w w:val="90"/>
          <w:sz w:val="35"/>
        </w:rPr>
        <w:t>DÐmocratie   Socialiste</w:t>
      </w:r>
    </w:p>
    <w:p>
      <w:pPr>
        <w:pStyle w:val="Normal"/>
        <w:ind w:hanging="0"/>
        <w:jc w:val="center"/>
        <w:rPr>
          <w:rFonts w:ascii=".VnCentury SchoolbookH" w:hAnsi=".VnCentury SchoolbookH" w:cs=".VnCentury SchoolbookH"/>
          <w:b/>
          <w:b/>
          <w:bCs/>
          <w:w w:val="90"/>
          <w:sz w:val="35"/>
        </w:rPr>
      </w:pPr>
      <w:r>
        <w:rPr>
          <w:rFonts w:cs=".VnCentury SchoolbookH" w:ascii=".VnCentury SchoolbookH" w:hAnsi=".VnCentury SchoolbookH"/>
          <w:b/>
          <w:bCs/>
          <w:w w:val="90"/>
          <w:sz w:val="35"/>
        </w:rPr>
      </w:r>
    </w:p>
    <w:p>
      <w:pPr>
        <w:pStyle w:val="Normal"/>
        <w:ind w:hanging="0"/>
        <w:jc w:val="center"/>
        <w:rPr>
          <w:rFonts w:ascii=".VnCentury SchoolbookH" w:hAnsi=".VnCentury SchoolbookH" w:cs=".VnCentury SchoolbookH"/>
          <w:b/>
          <w:b/>
          <w:bCs/>
        </w:rPr>
      </w:pPr>
      <w:r>
        <w:rPr>
          <w:rFonts w:cs=".VnCentury SchoolbookH" w:ascii=".VnCentury SchoolbookH" w:hAnsi=".VnCentury SchoolbookH"/>
          <w:b/>
          <w:bCs/>
        </w:rPr>
        <w:t>Et</w:t>
      </w:r>
    </w:p>
    <w:p>
      <w:pPr>
        <w:pStyle w:val="Normal"/>
        <w:ind w:hanging="0"/>
        <w:jc w:val="center"/>
        <w:rPr>
          <w:rFonts w:ascii=".VnCentury SchoolbookH" w:hAnsi=".VnCentury SchoolbookH" w:cs=".VnCentury SchoolbookH"/>
          <w:b/>
          <w:b/>
          <w:bCs/>
        </w:rPr>
      </w:pPr>
      <w:r>
        <w:rPr>
          <w:rFonts w:cs=".VnCentury SchoolbookH" w:ascii=".VnCentury SchoolbookH" w:hAnsi=".VnCentury SchoolbookH"/>
          <w:b/>
          <w:bCs/>
        </w:rPr>
      </w:r>
    </w:p>
    <w:p>
      <w:pPr>
        <w:pStyle w:val="Normal"/>
        <w:ind w:hanging="0"/>
        <w:jc w:val="center"/>
        <w:rPr>
          <w:rFonts w:ascii=".VnCentury SchoolbookH" w:hAnsi=".VnCentury SchoolbookH" w:cs=".VnCentury SchoolbookH"/>
          <w:b/>
          <w:b/>
          <w:bCs/>
          <w:w w:val="90"/>
          <w:sz w:val="23"/>
        </w:rPr>
      </w:pPr>
      <w:r>
        <w:rPr>
          <w:rFonts w:cs=".VnCentury SchoolbookH" w:ascii=".VnCentury SchoolbookH" w:hAnsi=".VnCentury SchoolbookH"/>
          <w:b/>
          <w:bCs/>
          <w:w w:val="90"/>
          <w:sz w:val="23"/>
        </w:rPr>
        <w:t>L'association     Internationale</w:t>
      </w:r>
    </w:p>
    <w:p>
      <w:pPr>
        <w:pStyle w:val="Normal"/>
        <w:ind w:hanging="0"/>
        <w:jc w:val="center"/>
        <w:rPr>
          <w:rFonts w:ascii=".VnCentury SchoolbookH" w:hAnsi=".VnCentury SchoolbookH" w:cs=".VnCentury SchoolbookH"/>
          <w:b/>
          <w:b/>
          <w:bCs/>
        </w:rPr>
      </w:pPr>
      <w:r>
        <w:rPr>
          <w:rFonts w:cs=".VnCentury SchoolbookH" w:ascii=".VnCentury SchoolbookH" w:hAnsi=".VnCentury SchoolbookH"/>
          <w:b/>
          <w:bCs/>
          <w:w w:val="90"/>
          <w:sz w:val="23"/>
        </w:rPr>
        <w:t>Des Travailleurs</w:t>
      </w:r>
    </w:p>
    <w:p>
      <w:pPr>
        <w:pStyle w:val="Normal"/>
        <w:ind w:hanging="0"/>
        <w:jc w:val="center"/>
        <w:rPr>
          <w:rFonts w:ascii=".VnCentury SchoolbookH" w:hAnsi=".VnCentury SchoolbookH" w:cs=".VnCentury SchoolbookH"/>
          <w:b/>
          <w:b/>
          <w:bCs/>
        </w:rPr>
      </w:pPr>
      <w:r>
        <w:rPr>
          <w:rFonts w:cs=".VnCentury SchoolbookH" w:ascii=".VnCentury SchoolbookH" w:hAnsi=".VnCentury SchoolbookH"/>
          <w:b/>
          <w:bCs/>
        </w:rPr>
      </w:r>
    </w:p>
    <w:p>
      <w:pPr>
        <w:pStyle w:val="Normal"/>
        <w:ind w:hanging="0"/>
        <w:jc w:val="center"/>
        <w:rPr>
          <w:rFonts w:ascii=".VnCentury SchoolbookH" w:hAnsi=".VnCentury SchoolbookH" w:cs=".VnCentury SchoolbookH"/>
          <w:b/>
          <w:b/>
          <w:bCs/>
          <w:sz w:val="20"/>
          <w:lang w:val="en-US" w:eastAsia="en-US"/>
        </w:rPr>
      </w:pPr>
      <w:r>
        <w:rPr>
          <w:rFonts w:cs=".VnCentury SchoolbookH" w:ascii=".VnCentury SchoolbookH" w:hAnsi=".VnCentury SchoolbookH"/>
          <w:b/>
          <w:bCs/>
          <w:sz w:val="20"/>
          <w:lang w:val="en-US" w:eastAsia="en-US"/>
        </w:rPr>
        <mc:AlternateContent>
          <mc:Choice Requires="wps">
            <w:drawing>
              <wp:anchor behindDoc="0" distT="0" distB="0" distL="114935" distR="114935" simplePos="0" locked="0" layoutInCell="0" allowOverlap="1" relativeHeight="40">
                <wp:simplePos x="0" y="0"/>
                <wp:positionH relativeFrom="column">
                  <wp:posOffset>1663700</wp:posOffset>
                </wp:positionH>
                <wp:positionV relativeFrom="paragraph">
                  <wp:posOffset>25400</wp:posOffset>
                </wp:positionV>
                <wp:extent cx="742950" cy="0"/>
                <wp:effectExtent l="0" t="5080" r="0" b="5080"/>
                <wp:wrapNone/>
                <wp:docPr id="43"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2pt" to="189.45pt,2pt" stroked="t" o:allowincell="f" style="position:absolute">
                <v:stroke color="black" weight="9360" joinstyle="miter" endcap="flat"/>
                <v:fill o:detectmouseclick="t" on="false"/>
                <w10:wrap type="none"/>
              </v:line>
            </w:pict>
          </mc:Fallback>
        </mc:AlternateContent>
      </w:r>
    </w:p>
    <w:p>
      <w:pPr>
        <w:pStyle w:val="Normal"/>
        <w:ind w:hanging="0"/>
        <w:jc w:val="center"/>
        <w:rPr>
          <w:rFonts w:ascii=".VnCentury SchoolbookH" w:hAnsi=".VnCentury SchoolbookH" w:cs=".VnCentury SchoolbookH"/>
          <w:b/>
          <w:b/>
          <w:bCs/>
        </w:rPr>
      </w:pPr>
      <w:r>
        <w:rPr>
          <w:rFonts w:cs=".VnCentury SchoolbookH" w:ascii=".VnCentury SchoolbookH" w:hAnsi=".VnCentury SchoolbookH"/>
          <w:b/>
          <w:bCs/>
        </w:rPr>
        <w:t>Rapport et documents publiÐs par ordre du</w:t>
      </w:r>
    </w:p>
    <w:p>
      <w:pPr>
        <w:pStyle w:val="Normal"/>
        <w:ind w:hanging="0"/>
        <w:jc w:val="center"/>
        <w:rPr>
          <w:rFonts w:ascii=".VnCentury SchoolbookH" w:hAnsi=".VnCentury SchoolbookH" w:cs=".VnCentury SchoolbookH"/>
          <w:b/>
          <w:b/>
          <w:bCs/>
        </w:rPr>
      </w:pPr>
      <w:r>
        <w:rPr>
          <w:rFonts w:cs=".VnCentury SchoolbookH" w:ascii=".VnCentury SchoolbookH" w:hAnsi=".VnCentury SchoolbookH"/>
          <w:b/>
          <w:bCs/>
        </w:rPr>
        <w:t>congrÌs international de la haye.</w:t>
      </w:r>
    </w:p>
    <w:p>
      <w:pPr>
        <w:pStyle w:val="Normal"/>
        <w:ind w:hanging="0"/>
        <w:jc w:val="center"/>
        <w:rPr>
          <w:rFonts w:ascii=".VnCentury SchoolbookH" w:hAnsi=".VnCentury SchoolbookH" w:cs=".VnCentury SchoolbookH"/>
          <w:b/>
          <w:b/>
          <w:bCs/>
          <w:sz w:val="20"/>
          <w:lang w:val="en-US" w:eastAsia="en-US"/>
        </w:rPr>
      </w:pPr>
      <w:r>
        <w:rPr>
          <w:rFonts w:cs=".VnCentury SchoolbookH" w:ascii=".VnCentury SchoolbookH" w:hAnsi=".VnCentury SchoolbookH"/>
          <w:b/>
          <w:bCs/>
          <w:sz w:val="20"/>
          <w:lang w:val="en-US" w:eastAsia="en-US"/>
        </w:rPr>
        <mc:AlternateContent>
          <mc:Choice Requires="wps">
            <w:drawing>
              <wp:anchor behindDoc="0" distT="0" distB="0" distL="114935" distR="114935" simplePos="0" locked="0" layoutInCell="0" allowOverlap="1" relativeHeight="41">
                <wp:simplePos x="0" y="0"/>
                <wp:positionH relativeFrom="column">
                  <wp:posOffset>1614170</wp:posOffset>
                </wp:positionH>
                <wp:positionV relativeFrom="paragraph">
                  <wp:posOffset>127000</wp:posOffset>
                </wp:positionV>
                <wp:extent cx="742950" cy="0"/>
                <wp:effectExtent l="0" t="5080" r="0" b="5080"/>
                <wp:wrapNone/>
                <wp:docPr id="44"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10pt" to="185.55pt,10pt" stroked="t" o:allowincell="f" style="position:absolute">
                <v:stroke color="black" weight="9360" joinstyle="miter" endcap="flat"/>
                <v:fill o:detectmouseclick="t" on="false"/>
                <w10:wrap type="none"/>
              </v:line>
            </w:pict>
          </mc:Fallback>
        </mc:AlternateContent>
      </w:r>
    </w:p>
    <w:p>
      <w:pPr>
        <w:pStyle w:val="Normal"/>
        <w:ind w:hanging="0"/>
        <w:jc w:val="center"/>
        <w:rPr>
          <w:rFonts w:ascii=".VnCentury SchoolbookH" w:hAnsi=".VnCentury SchoolbookH" w:cs=".VnCentury SchoolbookH"/>
          <w:b/>
          <w:b/>
          <w:bCs/>
        </w:rPr>
      </w:pPr>
      <w:r>
        <w:rPr>
          <w:rFonts w:cs=".VnCentury SchoolbookH" w:ascii=".VnCentury SchoolbookH" w:hAnsi=".VnCentury SchoolbookH"/>
          <w:b/>
          <w:bCs/>
        </w:rPr>
      </w:r>
    </w:p>
    <w:p>
      <w:pPr>
        <w:pStyle w:val="Normal"/>
        <w:ind w:hanging="0"/>
        <w:jc w:val="center"/>
        <w:rPr>
          <w:rFonts w:ascii=".VnCentury SchoolbookH" w:hAnsi=".VnCentury SchoolbookH" w:cs=".VnCentury SchoolbookH"/>
          <w:b/>
          <w:b/>
          <w:bCs/>
        </w:rPr>
      </w:pPr>
      <w:r>
        <w:rPr>
          <w:rFonts w:cs=".VnCentury SchoolbookH" w:ascii=".VnCentury SchoolbookH" w:hAnsi=".VnCentury SchoolbookH"/>
          <w:b/>
          <w:bCs/>
        </w:rPr>
      </w:r>
    </w:p>
    <w:p>
      <w:pPr>
        <w:pStyle w:val="Normal"/>
        <w:ind w:hanging="0"/>
        <w:jc w:val="center"/>
        <w:rPr>
          <w:rFonts w:ascii=".VnCentury SchoolbookH" w:hAnsi=".VnCentury SchoolbookH" w:cs=".VnCentury SchoolbookH"/>
          <w:b/>
          <w:b/>
          <w:bCs/>
        </w:rPr>
      </w:pPr>
      <w:r>
        <w:rPr>
          <w:rFonts w:cs=".VnCentury SchoolbookH" w:ascii=".VnCentury SchoolbookH" w:hAnsi=".VnCentury SchoolbookH"/>
          <w:b/>
          <w:bCs/>
        </w:rPr>
        <w:t>Londres:</w:t>
      </w:r>
    </w:p>
    <w:p>
      <w:pPr>
        <w:pStyle w:val="Normal"/>
        <w:ind w:hanging="0"/>
        <w:jc w:val="center"/>
        <w:rPr/>
      </w:pPr>
      <w:r>
        <w:rPr>
          <w:rFonts w:cs=".VnCentury SchoolbookH" w:ascii=".VnCentury SchoolbookH" w:hAnsi=".VnCentury SchoolbookH"/>
          <w:b/>
          <w:bCs/>
        </w:rPr>
        <w:t xml:space="preserve">A. Darson, </w:t>
      </w:r>
      <w:r>
        <w:rPr>
          <w:rFonts w:cs=".VnCentury SchoolbookH" w:ascii=".VnCentury SchoolbookH" w:hAnsi=".VnCentury SchoolbookH"/>
          <w:b/>
          <w:bCs/>
          <w:sz w:val="15"/>
        </w:rPr>
        <w:t xml:space="preserve">successrur de </w:t>
      </w:r>
      <w:r>
        <w:rPr>
          <w:rFonts w:cs=".VnCentury SchoolbookH" w:ascii=".VnCentury SchoolbookH" w:hAnsi=".VnCentury SchoolbookH"/>
          <w:b/>
          <w:bCs/>
        </w:rPr>
        <w:t>Foucault,</w:t>
      </w:r>
    </w:p>
    <w:p>
      <w:pPr>
        <w:pStyle w:val="Normal"/>
        <w:ind w:hanging="0"/>
        <w:jc w:val="center"/>
        <w:rPr>
          <w:rFonts w:ascii=".VnCentury SchoolbookH" w:hAnsi=".VnCentury SchoolbookH" w:cs=".VnCentury SchoolbookH"/>
          <w:b/>
          <w:b/>
          <w:bCs/>
          <w:sz w:val="15"/>
        </w:rPr>
      </w:pPr>
      <w:r>
        <w:rPr>
          <w:rFonts w:cs=".VnCentury SchoolbookH" w:ascii=".VnCentury SchoolbookH" w:hAnsi=".VnCentury SchoolbookH"/>
          <w:b/>
          <w:bCs/>
          <w:sz w:val="15"/>
        </w:rPr>
        <w:t>46s, Rathbone Place, Oxford SR.</w:t>
      </w:r>
    </w:p>
    <w:p>
      <w:pPr>
        <w:pStyle w:val="Normal"/>
        <w:ind w:hanging="0"/>
        <w:jc w:val="center"/>
        <w:rPr>
          <w:rFonts w:ascii=".VnCentury SchoolbookH" w:hAnsi=".VnCentury SchoolbookH" w:cs=".VnCentury SchoolbookH"/>
          <w:b/>
          <w:b/>
          <w:bCs/>
        </w:rPr>
      </w:pPr>
      <w:r>
        <w:rPr>
          <w:rFonts w:cs=".VnCentury SchoolbookH" w:ascii=".VnCentury SchoolbookH" w:hAnsi=".VnCentury SchoolbookH"/>
          <w:b/>
          <w:bCs/>
        </w:rPr>
        <w:t>Hambourg:</w:t>
      </w:r>
    </w:p>
    <w:p>
      <w:pPr>
        <w:pStyle w:val="Normal"/>
        <w:ind w:hanging="0"/>
        <w:jc w:val="center"/>
        <w:rPr>
          <w:rFonts w:ascii=".VnCentury SchoolbookH" w:hAnsi=".VnCentury SchoolbookH" w:cs=".VnCentury SchoolbookH"/>
          <w:b/>
          <w:b/>
          <w:bCs/>
          <w:sz w:val="17"/>
        </w:rPr>
      </w:pPr>
      <w:r>
        <w:rPr>
          <w:rFonts w:cs=".VnCentury SchoolbookH" w:ascii=".VnCentury SchoolbookH" w:hAnsi=".VnCentury SchoolbookH"/>
          <w:b/>
          <w:bCs/>
          <w:sz w:val="17"/>
        </w:rPr>
        <w:t>En Vente chez Otto Meissner.</w:t>
      </w:r>
    </w:p>
    <w:p>
      <w:pPr>
        <w:pStyle w:val="Normal"/>
        <w:ind w:hanging="0"/>
        <w:jc w:val="center"/>
        <w:rPr>
          <w:rFonts w:ascii=".VnCentury SchoolbookH" w:hAnsi=".VnCentury SchoolbookH" w:cs=".VnCentury SchoolbookH"/>
          <w:b/>
          <w:b/>
          <w:bCs/>
          <w:sz w:val="20"/>
          <w:lang w:val="en-US" w:eastAsia="en-US"/>
        </w:rPr>
      </w:pPr>
      <w:r>
        <w:rPr>
          <w:rFonts w:cs=".VnCentury SchoolbookH" w:ascii=".VnCentury SchoolbookH" w:hAnsi=".VnCentury SchoolbookH"/>
          <w:b/>
          <w:bCs/>
          <w:sz w:val="20"/>
          <w:lang w:val="en-US" w:eastAsia="en-US"/>
        </w:rPr>
        <mc:AlternateContent>
          <mc:Choice Requires="wps">
            <w:drawing>
              <wp:anchor behindDoc="0" distT="0" distB="0" distL="114935" distR="114935" simplePos="0" locked="0" layoutInCell="0" allowOverlap="1" relativeHeight="42">
                <wp:simplePos x="0" y="0"/>
                <wp:positionH relativeFrom="column">
                  <wp:posOffset>1762760</wp:posOffset>
                </wp:positionH>
                <wp:positionV relativeFrom="paragraph">
                  <wp:posOffset>72390</wp:posOffset>
                </wp:positionV>
                <wp:extent cx="445770" cy="0"/>
                <wp:effectExtent l="0" t="5080" r="0" b="5080"/>
                <wp:wrapNone/>
                <wp:docPr id="45"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pt,5.7pt" to="173.85pt,5.7pt" stroked="t" o:allowincell="f" style="position:absolute">
                <v:stroke color="black" weight="9360" joinstyle="miter" endcap="flat"/>
                <v:fill o:detectmouseclick="t" on="false"/>
                <w10:wrap type="none"/>
              </v:line>
            </w:pict>
          </mc:Fallback>
        </mc:AlternateContent>
      </w:r>
    </w:p>
    <w:p>
      <w:pPr>
        <w:pStyle w:val="Normal"/>
        <w:ind w:hanging="0"/>
        <w:jc w:val="center"/>
        <w:rPr>
          <w:rFonts w:ascii=".VnCentury SchoolbookH" w:hAnsi=".VnCentury SchoolbookH" w:cs=".VnCentury SchoolbookH"/>
          <w:b/>
          <w:b/>
          <w:bCs/>
        </w:rPr>
      </w:pPr>
      <w:r>
        <w:rPr>
          <w:rFonts w:cs=".VnCentury SchoolbookH" w:ascii=".VnCentury SchoolbookH" w:hAnsi=".VnCentury SchoolbookH"/>
          <w:b/>
          <w:bCs/>
        </w:rPr>
        <w:t>1873.</w:t>
      </w:r>
    </w:p>
    <w:p>
      <w:pPr>
        <w:pStyle w:val="Normal"/>
        <w:rPr>
          <w:rFonts w:ascii=".VnCentury SchoolbookH" w:hAnsi=".VnCentury SchoolbookH" w:cs=".VnCentury SchoolbookH"/>
          <w:b/>
          <w:b/>
          <w:bCs/>
        </w:rPr>
      </w:pPr>
      <w:r>
        <w:rPr>
          <w:rFonts w:cs=".VnCentury SchoolbookH" w:ascii=".VnCentury SchoolbookH" w:hAnsi=".VnCentury SchoolbookH"/>
          <w:b/>
          <w:bCs/>
        </w:rPr>
      </w:r>
    </w:p>
    <w:p>
      <w:pPr>
        <w:pStyle w:val="Normal"/>
        <w:rPr/>
      </w:pPr>
      <w:r>
        <w:rPr/>
      </w:r>
    </w:p>
    <w:p>
      <w:pPr>
        <w:pStyle w:val="Normal"/>
        <w:rPr/>
      </w:pPr>
      <w:r>
        <w:rPr/>
      </w:r>
    </w:p>
    <w:p>
      <w:pPr>
        <w:pStyle w:val="Normal"/>
        <w:rPr/>
      </w:pPr>
      <w:r>
        <w:rPr/>
      </w:r>
    </w:p>
    <w:p>
      <w:pPr>
        <w:pStyle w:val="Normal"/>
        <w:ind w:hanging="0"/>
        <w:jc w:val="center"/>
        <w:rPr>
          <w:sz w:val="18"/>
        </w:rPr>
      </w:pPr>
      <w:r>
        <w:rPr>
          <w:sz w:val="18"/>
        </w:rPr>
        <w:t>B×a trong cuèn s¸ch cña C.M¸c vµ Ph.¡ng-ghen</w:t>
      </w:r>
    </w:p>
    <w:p>
      <w:pPr>
        <w:sectPr>
          <w:headerReference w:type="even" r:id="rId644"/>
          <w:headerReference w:type="default" r:id="rId645"/>
          <w:headerReference w:type="first" r:id="rId646"/>
          <w:footerReference w:type="even" r:id="rId647"/>
          <w:footerReference w:type="default" r:id="rId648"/>
          <w:footerReference w:type="first" r:id="rId64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ind w:hanging="0"/>
        <w:jc w:val="center"/>
        <w:rPr>
          <w:sz w:val="18"/>
        </w:rPr>
      </w:pPr>
      <w:r>
        <w:rPr>
          <w:sz w:val="18"/>
        </w:rPr>
        <w:t>"§ång minh d©n chñ x· héi chñ nghÜa vµ Héi liªn hiÖp c«ng nh©n quèc tÕ"</w:t>
      </w:r>
    </w:p>
    <w:p>
      <w:pPr>
        <w:pStyle w:val="Normal"/>
        <w:ind w:hanging="0"/>
        <w:jc w:val="center"/>
        <w:rPr>
          <w:sz w:val="18"/>
        </w:rPr>
      </w:pPr>
      <w:r>
        <w:rPr>
          <w:sz w:val="18"/>
        </w:rPr>
      </w:r>
    </w:p>
    <w:p>
      <w:pPr>
        <w:pStyle w:val="Normal"/>
        <w:rPr>
          <w:sz w:val="18"/>
        </w:rPr>
      </w:pPr>
      <w:r>
        <w:rPr>
          <w:sz w:val="18"/>
        </w:rPr>
      </w:r>
    </w:p>
    <w:p>
      <w:pPr>
        <w:pStyle w:val="Normal"/>
        <w:rPr/>
      </w:pPr>
      <w:r>
        <w:rPr/>
      </w:r>
    </w:p>
    <w:p>
      <w:pPr>
        <w:pStyle w:val="BodyText2"/>
        <w:rPr/>
      </w:pPr>
      <w:r>
        <w:br w:type="column"/>
      </w:r>
      <w:r>
        <w:rPr/>
      </w:r>
    </w:p>
    <w:p>
      <w:pPr>
        <w:pStyle w:val="BodyText2"/>
        <w:rPr/>
      </w:pPr>
      <w:r>
        <w:rPr/>
      </w:r>
    </w:p>
    <w:p>
      <w:pPr>
        <w:pStyle w:val="BodyText2"/>
        <w:rPr/>
      </w:pPr>
      <w:r>
        <w:rPr/>
      </w:r>
    </w:p>
    <w:p>
      <w:pPr>
        <w:pStyle w:val="BodyText2"/>
        <w:rPr/>
      </w:pPr>
      <w:r>
        <w:rPr/>
        <w:t>I</w:t>
      </w:r>
    </w:p>
    <w:p>
      <w:pPr>
        <w:pStyle w:val="BodyText2"/>
        <w:rPr/>
      </w:pPr>
      <w:r>
        <w:rPr/>
        <w:t>Lêi më ®Çu</w:t>
      </w:r>
    </w:p>
    <w:p>
      <w:pPr>
        <w:pStyle w:val="Normal"/>
        <w:rPr/>
      </w:pPr>
      <w:r>
        <w:rPr/>
      </w:r>
    </w:p>
    <w:p>
      <w:pPr>
        <w:pStyle w:val="Normal"/>
        <w:rPr/>
      </w:pPr>
      <w:r>
        <w:rPr/>
      </w:r>
    </w:p>
    <w:p>
      <w:pPr>
        <w:pStyle w:val="Normal"/>
        <w:rPr/>
      </w:pPr>
      <w:r>
        <w:rPr/>
        <w:t>Héi liªn hiÖp c«ng nh©n quèc tÕ ®Ò ra cho m×nh môc ®Ých ®oµn kÕt thµnh mét khèi nh÷ng lùc l</w:t>
        <w:softHyphen/>
        <w:t>îng ph©n t¸n cña giai cÊp v« s¶n thÕ giíi vµ, do ®ã, trë thµnh ng</w:t>
        <w:softHyphen/>
        <w:t>êi thÓ hiÖn sinh ®éng t×nh ®ång nhÊt vÒ lîi Ých, lµ cho c«ng nh©n liªn hiÖp l¹i, tÊt nhiªn Héi liªn hiÖp ph¶i më cöa ®ãn nh÷ng ng</w:t>
        <w:softHyphen/>
        <w:t>êi x· héi chñ nghÜa ®ñ mäi mÇu s¾c. Nh÷ng ng</w:t>
        <w:softHyphen/>
        <w:t>êi s¸ng lËp Héi liªn hiÖp vµ nh÷ng ®¹i diÖn cña c¸c tæ chøc c«ng nh©n cña thÕ giíi cò vµ thÕ giíi míi, khi phª chuÈn §iÒu lÖ chung cña Héi liªn hiÖp t¹i c¸c kú ®¹i héi quèc tÕ, ®· kh«ng chó ý r»ng chÝnh sù réng r·i cña c</w:t>
        <w:softHyphen/>
        <w:t>¬ng lÜnh cña Héi ®· cho phÐp nh÷ng phÇn tö tho¸i ho¸ giai cÊp chui vµo Héi vµ lËp ra nh÷ng tæ chøc bÝ mËt trong néi bé Héi, nh÷ng tæ chøc nµy sÏ kh«ng cè g¾ng chèng giai cÊp t</w:t>
        <w:softHyphen/>
        <w:t xml:space="preserve"> s¶n vµ c¸c chÝnh phñ hiÖn hµnh, mµ lµ chèng b¶n th©n Quèc tÕ. </w:t>
      </w:r>
      <w:r>
        <w:rPr>
          <w:i/>
          <w:iCs/>
        </w:rPr>
        <w:t>§ång minh d©n chñ x· héi chñ nghÜa</w:t>
      </w:r>
      <w:r>
        <w:rPr/>
        <w:t xml:space="preserve"> chÝnh lµ mét tæ chøc nh</w:t>
        <w:softHyphen/>
        <w:t xml:space="preserve"> vËy.</w:t>
      </w:r>
    </w:p>
    <w:p>
      <w:pPr>
        <w:pStyle w:val="BodyTextIndent2"/>
        <w:spacing w:lineRule="exact" w:line="280"/>
        <w:rPr>
          <w:spacing w:val="-4"/>
        </w:rPr>
      </w:pPr>
      <w:r>
        <w:rPr>
          <w:spacing w:val="-4"/>
        </w:rPr>
        <w:t>T¹i §¹i héi La Hay, Tæng Héi ®ång ®· yªu cÇu ®iÒu tra vÒ tæ chøc bÝ mËt nµy. §¹i héi ®· giao phã viÖc ®iÒu tra nµy cho mét uû ban gåm n¨m ng</w:t>
        <w:softHyphen/>
        <w:t>êi (c¸c «ng Cu-n«, Lu-ken, Xp¬-len-g¸c, Vi-s¸c vµ Van-tÐc: ng</w:t>
        <w:softHyphen/>
        <w:t>êi sau cïng ®· rót ra khái uû ban), uû ban nµy ®· tr×nh b¸o c¸o t¹i phiªn häp ngµy 7 th¸ng ChÝn. §¹i héi ®· quyÕt ®Þnh:</w:t>
      </w:r>
    </w:p>
    <w:p>
      <w:pPr>
        <w:sectPr>
          <w:headerReference w:type="even" r:id="rId650"/>
          <w:headerReference w:type="default" r:id="rId651"/>
          <w:headerReference w:type="first" r:id="rId652"/>
          <w:footerReference w:type="even" r:id="rId653"/>
          <w:footerReference w:type="default" r:id="rId654"/>
          <w:footerReference w:type="first" r:id="rId65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80"/>
        <w:rPr/>
      </w:pPr>
      <w:r>
        <w:rPr/>
        <w:t>1. Khai trõ Mi-kha-in Ba-cu-nin ra khái Quèc tÕ, v× nh©n vËt nµy lµ ng</w:t>
        <w:softHyphen/>
        <w:t>êi s¸ng lËp ra §ång minh vµ cßn v× nh÷ng hµnh vi téi lçi cña c¸ nh©n «ng ta;</w:t>
      </w:r>
    </w:p>
    <w:p>
      <w:pPr>
        <w:pStyle w:val="Header"/>
        <w:tabs>
          <w:tab w:val="clear" w:pos="4320"/>
          <w:tab w:val="clear" w:pos="8640"/>
        </w:tabs>
        <w:rPr>
          <w:spacing w:val="-4"/>
        </w:rPr>
      </w:pPr>
      <w:r>
        <w:rPr>
          <w:spacing w:val="-4"/>
        </w:rPr>
        <w:t>2. Khai trõ Giªm-x¬ Ghi-«m lµ mét thµnh viªn cña §ång minh;</w:t>
      </w:r>
    </w:p>
    <w:p>
      <w:pPr>
        <w:pStyle w:val="Normal"/>
        <w:rPr/>
      </w:pPr>
      <w:r>
        <w:rPr/>
        <w:t>3. C«ng bè nh÷ng v¨n kiÖn vÒ §ång minh.</w:t>
      </w:r>
    </w:p>
    <w:p>
      <w:pPr>
        <w:pStyle w:val="Normal"/>
        <w:rPr/>
      </w:pPr>
      <w:r>
        <w:rPr/>
        <w:t>V× uû ban ®iÒu tra ho¹t ®éng cña §ång minh kh«ng thÓ c«ng bè nh÷ng v¨n kiÖn lµm c¬ së cho b¸o c¸o cña uû ban, bëi v× c¸c uû viªn cña uû ban ®· ®i c¸c n</w:t>
        <w:softHyphen/>
        <w:t>íc, cho nªn «ng Vi-s¸c, mét uû viªn duy nhÊt cßn ë l¹i Lu©n §«n, ®· chuyÓn giao nh÷ng v¨n kiÖn ®ã cho uû ban biªn tËp</w:t>
      </w:r>
      <w:r>
        <w:rPr>
          <w:vertAlign w:val="superscript"/>
        </w:rPr>
        <w:t>308</w:t>
      </w:r>
      <w:r>
        <w:rPr/>
        <w:t>, nay uû ban biªn b¶n l¹i chÞu tr¸ch nhiÖm sao l¹i trong b¸o c¸o d</w:t>
        <w:softHyphen/>
        <w:t>íi ®©y.</w:t>
      </w:r>
    </w:p>
    <w:p>
      <w:pPr>
        <w:pStyle w:val="Normal"/>
        <w:rPr/>
      </w:pPr>
      <w:r>
        <w:rPr/>
        <w:t>Hå s¬ vÒ §ång minh cã mét quy m« rÊt lín, cho nªn uû ban lµm viÖc trong thêi gian ®¹i héi chØ míi kÞp xem xÐt nh÷ng v¨n kiÖn quan träng nhÊt cÇn thiÕt cho viÖc rót ra nh÷ng kÕt luËn thùc tÕ; cßn mét phÇn rÊt lín nh÷ng v¨n kiÖn tiÕng Nga th× ch</w:t>
        <w:softHyphen/>
        <w:t>a thÓ xem xÐt ®</w:t>
        <w:softHyphen/>
        <w:t>îc, v× thÕ mµ b¸o c¸o do uû ban tr×nh tr</w:t>
        <w:softHyphen/>
        <w:t>íc ®¹i héi chØ bao qu¸t mét phÇn cña vÊn ®Ò, hiÖn giê ch</w:t>
        <w:softHyphen/>
        <w:t>a thÓ coi lµ ®Çy ®ñ ®</w:t>
        <w:softHyphen/>
        <w:t>îc. Bëi vËy, ®Ó ®éc gi¶ cã thÓ hiÓu râ néi dung vµ ý nghÜa cña nh÷ng v¨n kiÖn ®ã, chóng t«i buéc ph¶i tr×nh bµy lÞch sö cña §ång minh.</w:t>
      </w:r>
    </w:p>
    <w:p>
      <w:pPr>
        <w:pStyle w:val="Normal"/>
        <w:spacing w:lineRule="exact" w:line="290"/>
        <w:rPr/>
      </w:pPr>
      <w:r>
        <w:rPr/>
        <w:t>Nh÷ng v¨n kiÖn mµ chóng t«i c«ng bè gåm mÊy lo¹i. Mét sè v¨n kiÖn ®· ®</w:t>
        <w:softHyphen/>
        <w:t>îc c«ng bè riªng, chñ yÕu b»ng tiÕng Ph¸p; nh</w:t>
        <w:softHyphen/>
        <w:t>ng ®Ó n¾m ®</w:t>
        <w:softHyphen/>
        <w:t>îc chÝnh x¸c tinh thÇn cña §ång minh, cÇn ph¶i ®èi chiÕu nh÷ng v¨n kiÖn Êy víi nh÷ng v¨n kiÖn kh¸c, bëi v× cã ®èi chiÕu nh</w:t>
        <w:softHyphen/>
        <w:t xml:space="preserve"> vËy th× nh÷ng v¨n kiÖn ®ã míi ®</w:t>
        <w:softHyphen/>
        <w:t>îc biÓu lé d</w:t>
        <w:softHyphen/>
        <w:t>íi ¸nh s¸ng míi. Lo¹i v¨n kiÖn nµy gåm cã c</w:t>
        <w:softHyphen/>
        <w:t>¬ng lÜnh cña §ång minh c</w:t>
      </w:r>
      <w:r>
        <w:rPr>
          <w:spacing w:val="2"/>
        </w:rPr>
        <w:t>«ng khai. Nh÷ng v¨n kiÖn kh¸c lµ nh÷ng v¨n kiÖn cña Quèc tÕ vµ ®</w:t>
        <w:softHyphen/>
        <w:t>îc in lÇn ®Çu tiªn; mét phÇn trong ®ã lµ nh÷ng v¨n kiÖn cña chi héi T©y Ban Nha cña §ång minh bÝ mËt mµ sù tån t¹i cña nã ®· bÞ mét sè thµnh viªn cña §ång minh c«ng khai v¹ch trÇn vµo mïa xu©n n¨m 1871. Ng</w:t>
        <w:softHyphen/>
        <w:t>êi nµo theo dâi phong trµo T©y Ban Nha thêi kú nµy, còng chØ cã thÓ t×m thÊy trong nh÷ng v¨n kiÖn ®ã nh÷ng tµi liÖu chÝnh x¸c h¬n vÒ nh÷ng sù kiÖn mµ ng</w:t>
        <w:softHyphen/>
        <w:t>êi ta ®· biÕt ®</w:t>
        <w:softHyphen/>
        <w:t xml:space="preserve">îc Ýt nhiÒu. </w:t>
      </w:r>
      <w:r>
        <w:rPr>
          <w:rFonts w:cs=".VnCentury SchoolbookH" w:ascii=".VnCentury SchoolbookH" w:hAnsi=".VnCentury SchoolbookH"/>
          <w:spacing w:val="2"/>
        </w:rPr>
        <w:t>ý</w:t>
      </w:r>
      <w:r>
        <w:rPr>
          <w:spacing w:val="2"/>
        </w:rPr>
        <w:t xml:space="preserve"> nghÜa cña nh÷ng v¨n kiÖn nµy</w:t>
      </w:r>
      <w:r>
        <w:rPr/>
        <w:t xml:space="preserve"> kh«ng ph¶i ë chç chóng ®</w:t>
        <w:softHyphen/>
        <w:t xml:space="preserve">îc c«ng bè lÇn ®Çu tiªn, mµ ë chç </w:t>
      </w:r>
      <w:r>
        <w:rPr>
          <w:spacing w:val="4"/>
        </w:rPr>
        <w:t>chóng ®</w:t>
        <w:softHyphen/>
        <w:t>îc ®èi chiÕu víi nhau lÇn ®Çu tiªn, do ®ã mµ toµn bé ho¹t ®éng bÝ mËt quyÕt ®Þnh sù ra ®êi cña nh÷ng v¨n kiÖn ®ã, ®· bÞ ph¬i trÇn, vµ ®Æc biÖt lµ ë chç chóng ta ®èi chiÕu chóng víi hai lo¹i v¨n kiÖn d</w:t>
        <w:softHyphen/>
        <w:t>íi ®©y. Lo¹i thø nhÊt bao gåm nh÷ng v¨n kiÖn ®</w:t>
        <w:softHyphen/>
        <w:t>îc c«ng bè b»ng tiÕng Nga vµ ph¬i trÇn c</w:t>
        <w:softHyphen/>
        <w:t>¬ng lÜnh thËt sù vµ ph</w:t>
        <w:softHyphen/>
        <w:t>¬ng ph¸p hµnh ®éng cña §ång minh . Nh÷ng v¨n kiÖn nµy, v× viÕt b»ng tiÕng Nga, nªn kh«ng thÓ ®äc ®</w:t>
        <w:softHyphen/>
        <w:t>îc, cho ®Õn nay ph</w:t>
        <w:softHyphen/>
        <w:t>¬ng T©y vÉn kh«ng biÕt, v× t×nh h×nh ®ã ®· khiÕn cho c¸c t¸c gi¶ tha hå vËn dông trÝ t</w:t>
        <w:softHyphen/>
        <w:t>ëng t</w:t>
        <w:softHyphen/>
        <w:t>îng vµ ph</w:t>
        <w:softHyphen/>
        <w:t>¬ng thøc diÔn ®¹t cña m×nh trong nh÷ng v¨n kiÖn ®ã. B¶n dÞch chÝnh x¸c cña nh÷ng v¨n kiÖn ®ã, mµ chóng t«i ®ang viÖn dÉn, cho phÐp ®éc gi¶ ®¸nh gi¸ ®óng ®¾n tr×nh ®é hiÓu biÕt, ®¹o ®øc, chÝnh trÞ vµ tr×nh ®é kinh tÕ chÝnh trÞ häc cña nh÷ng ng</w:t>
        <w:softHyphen/>
        <w:t>êi cÇm ®Çu §ång minh.</w:t>
      </w:r>
    </w:p>
    <w:p>
      <w:pPr>
        <w:pStyle w:val="Normal"/>
        <w:rPr/>
      </w:pPr>
      <w:r>
        <w:rPr/>
        <w:t>Lo¹i thø hai chØ cã mét v¨n kiÖn, c¸c quy chÕ bÝ mËt cña §ång minh; ®©y lµ mét v¨n kiÖn duy nhÊt cã khu«n khæ t</w:t>
        <w:softHyphen/>
        <w:t>¬ng ®èi lín, lÇn ®Çu tiªn ®</w:t>
        <w:softHyphen/>
        <w:t>îc c«ng bè trong b¸o c¸o nµy. Mét vÊn ®Ò cã thÓ ®</w:t>
        <w:softHyphen/>
        <w:t>îc ®Æt ra lµ: ®èi víi nh÷ng ng</w:t>
        <w:softHyphen/>
        <w:t>êi c¸ch m¹ng, liÖu cã ®</w:t>
        <w:softHyphen/>
        <w:t>îc phÐp ®</w:t>
        <w:softHyphen/>
        <w:t>a ra c«ng khai nh÷ng v¨n kiÖn vÒ mét ®oµn thÓ bÝ mËt, vÒ mét ©m m</w:t>
        <w:softHyphen/>
        <w:t>u ®ang ®</w:t>
        <w:softHyphen/>
        <w:t>îc dù tÝnh, hay kh«ng. Tr</w:t>
        <w:softHyphen/>
        <w:t>íc tiªn chóng t«i xin v¹ch râ r»ng nh÷ng quy chÕ bÝ mËt nµy ®· ®</w:t>
        <w:softHyphen/>
        <w:t>îc trùc tiÕp chØ râ trong sè nh÷ng v¨n kiÖn mµ uû ban ®iÒu tra sù viÖc vÒ §ång minh ®· yªu cÇu c«ng bè t¹i §¹i héi La Hay, vµ kh«ng mét vÞ ®¹i biÓu nµo bá phiÕu ph¶n ®èi viÖc ®ã, ngay c¶ uû viªn ®¹i diÖn cho ph¸i thiÓu sè trong uû ban còng cã th¸i ®é nh</w:t>
        <w:softHyphen/>
        <w:t xml:space="preserve"> vËy. ThÕ lµ viÖc c«ng bè nh÷ng v¨n kiÖn nµy ®· ®</w:t>
        <w:softHyphen/>
        <w:t>îc ®¹i héi chØ thÞ mét c¸ch døt kho¸t, chØ thÞ cña ®¹i héi th× chóng ta ph¶i chÊp hµnh. Thùc ra cÇn ph¶i nãi râ nh</w:t>
        <w:softHyphen/>
        <w:t xml:space="preserve"> sau:</w:t>
      </w:r>
    </w:p>
    <w:p>
      <w:pPr>
        <w:sectPr>
          <w:headerReference w:type="even" r:id="rId656"/>
          <w:headerReference w:type="default" r:id="rId657"/>
          <w:headerReference w:type="first" r:id="rId658"/>
          <w:footerReference w:type="even" r:id="rId659"/>
          <w:footerReference w:type="default" r:id="rId660"/>
          <w:footerReference w:type="first" r:id="rId66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Tr</w:t>
        <w:softHyphen/>
        <w:t>íc mÆt chóng ta lµ mét héi mang c¸i mÆt n¹ cña chñ nghÜa v« chÝnh phñ cùc ®oµn nhÊt, ®ang h</w:t>
        <w:softHyphen/>
        <w:t>íng nh÷ng ngän ®ßn cña nã kh«ng ph¶i chÜa vµo c¸c chÝnh phñ hiÖn h÷u, mµ chÜa vµo nh÷ng ng</w:t>
        <w:softHyphen/>
        <w:t xml:space="preserve">êi c¸ch m¹ng kh«ng chÊp nhËn nh÷ng gi¸o ®iÒu vµ sù l·nh </w:t>
      </w:r>
    </w:p>
    <w:p>
      <w:pPr>
        <w:pStyle w:val="BodyText3"/>
        <w:spacing w:lineRule="exact" w:line="290"/>
        <w:rPr>
          <w:iCs w:val="false"/>
        </w:rPr>
      </w:pPr>
      <w:r>
        <w:rPr>
          <w:iCs w:val="false"/>
        </w:rPr>
        <w:t>®¹o cña nã. Héi nµy ®</w:t>
        <w:softHyphen/>
        <w:t>îc lËp ra bëi ph¸i thiÓu sè cña mét ®¹i héi ®¹i biÓu t</w:t>
        <w:softHyphen/>
        <w:t xml:space="preserve"> s¶n nµo ®ã, nã chui vµo hµng ngò tæ chøc quèc tÕ cña giai cÊp c«ng nh©n vµ tr</w:t>
        <w:softHyphen/>
        <w:t>íc tiªn t×m c¸ch chiÕm ®o¹t quyÒn l·nh ®¹o tæ chøc ®ã, nh</w:t>
        <w:softHyphen/>
        <w:t>ng nÕu kÕ ho¹ch ®ã kh«ng thµnh c«ng, th× ra søc ph¸ ho¹i tæ chøc Êy. Héi nµy ®ang ®¸nh tr¸o mét c¸ch tr¾ng trîn c</w:t>
        <w:softHyphen/>
        <w:t>¬ng lÜnh réng lín vµ ý h</w:t>
        <w:softHyphen/>
        <w:t>íng vÜ ®¹i cña Héi chóng ta b»ng c¸i c</w:t>
        <w:softHyphen/>
        <w:t>¬ng lÜnh bÌ ph¸i chñ nghÜa vµ nh÷ng t</w:t>
        <w:softHyphen/>
        <w:t xml:space="preserve"> t</w:t>
        <w:softHyphen/>
        <w:t>ëng chËt hÑp cña nã: nã tæ chøc, trong néi bé c¸c chi héi ®ang tån t¹i c«ng khai cña Quèc tÕ, nh÷ng chi héi bÝ mËt nhá cña nã, nh÷ng chi héi bÝ mËt nµy tu©n theo nh÷ng chØ thÞ thèng nhÊt vµ do ®ã th</w:t>
        <w:softHyphen/>
        <w:t>êng th</w:t>
        <w:softHyphen/>
        <w:t>êng n¾m ch¾c ®</w:t>
        <w:softHyphen/>
        <w:t>îc c¸c chi héi cña Quèc tÕ b»ng nh÷ng hµnh ®éng ®· ®</w:t>
        <w:softHyphen/>
        <w:t>îc bµn b¹c thèng nhÊt tõ tr</w:t>
        <w:softHyphen/>
        <w:t>íc; nã c«ng khai c«ng kÝch trªn b¸o chÝ cña nã tÊt c¶ nh÷ng ai kh«ng chÞu phôc tïng ý chÝ cña nã; vµ, theo lêi lÏ cña chÝnh nã, thæi bïng mét cuéc chiÕn tranh c«ng khai trong hµng ngò chóng ta. §Ó ®¹t tíi môc ®Ých cña m×nh, héi nµy kh«ng tõ mét thñ ®o¹n nµo, kh«ng tõ hµnh vi béi tÝn nµo; nãi dèi, vu khèng, däa dÉm, lÐn lót tÊn c«ng - tÊt c¶ nh÷ng ®iÒu ®ã ®Òu lµ nh÷ng thñ ®o¹n ®Æc tr</w:t>
        <w:softHyphen/>
        <w:t>ng cho nã. Cuèi cïng, ë n</w:t>
        <w:softHyphen/>
        <w:t>íc Nga th× héi nµy hoµn toµn thay ch©n Quèc tÕ, vµ nóp d</w:t>
        <w:softHyphen/>
        <w:t>íi danh nghÜa Quèc tÕ nã ®· g©y ra nh÷ng téi ¸c h×nh sù, lõa ®¶o, giÕt ng</w:t>
        <w:softHyphen/>
        <w:t>êi; nh</w:t>
        <w:softHyphen/>
        <w:t>ng ®èi víi nh÷ng téi ph¹m ®ã, b¸o chÝ cña chÝnh phñ vµ b¸o chÝ cña cña giai cÊp t</w:t>
        <w:softHyphen/>
        <w:t xml:space="preserve"> s¶n ®ang ®æ tr¸ch nhiÖm cho Héi chóng ta. Song Quèc tÕ vÉn ph¶i lµm thinh ®èi víi tÊt c¶ nh÷ng sù viÖc ®ã, v× c¸i ®oµn thÓ thñ ph¹m vÒ tÊt c¶ nh÷ng sù viÖc ®ã l¹i lµ mét héi bÝ mËt! Trong tay Quèc tÕ cã quy chÕ cña héi nµy, - mét kÎ tö thï cña Quèc tÕ, - quy chÕ mµ trong ®ã nã tuyªn bè b¶n th©n nã lµ mét héi dßng Tªn cña thêi ®¹i ngµy nay vµ tuyªn bè viÖc ¸p dông trong thùc tiÔn tÊt c¶ nh÷ng biÖn ph¸p cña héi dßng Tªn lµ quyÒn vµ nghÜa vô cña nã; quy chÕ gi¶i thÝch râ rµng ngay tøc kh¾c tÊt c¶ nh÷ng hµnh ®éng ®èi ®Þch cña héi nµy ®èi víi Quèc tÕ; song Quèc tÕ l¹i kh«ng thÓ sö dông nh÷ng tµi liÖu nµy ®</w:t>
        <w:softHyphen/>
        <w:t>îc: v× lµm nh</w:t>
        <w:softHyphen/>
        <w:t xml:space="preserve"> thÕ cã nghÜa lµ khai ra mét héi bÝ mËt.</w:t>
      </w:r>
    </w:p>
    <w:p>
      <w:pPr>
        <w:pStyle w:val="Normal"/>
        <w:rPr/>
      </w:pPr>
      <w:r>
        <w:rPr/>
        <w:t>§Ó chèng l¹i tÊt c¶ nh÷ng m</w:t>
        <w:softHyphen/>
        <w:t>u kÕ Êy, chØ cã mét biÖn ph¸p, nh</w:t>
        <w:softHyphen/>
        <w:t>ng lµ mét biÖn ph¸p cã søc m¹nh trÝ m¹ng; ®ã lµ ®</w:t>
        <w:softHyphen/>
        <w:t>a ra c«ng khai hÕt tÊt c¶. V¹ch trÇn toµn bé nh÷ng m</w:t>
        <w:softHyphen/>
        <w:t>u kÕ Êy tøc lµ lµm cho nh÷ng m</w:t>
        <w:softHyphen/>
        <w:t>u kÕ Êy mÊt hÕt hiÖu lùc. VÒ phÝa chóng ta, che ®Ëy nh÷ng m</w:t>
        <w:softHyphen/>
        <w:t>u kÕ Êy b»ng sù im lÆng ch¼ng nh÷ng lµ mét sù ng©y th¬, mµ tr</w:t>
        <w:softHyphen/>
        <w:t>íc tiªn nh÷ng kÎ cÇm ®Çu §ång minh cã thÓ chÕ giÔu, vµ cßn lµ mét sù nhót nh¸t. H¬n thÕ n÷a, ®ã sÏ lµ mét hµnh vi béi ph¶n ®èi víi c¸c héi viªn Quèc tÕ T©y Ban Nha, tuy lµ nh÷ng thµnh viªn cña §ång minh bÝ mËt, nh</w:t>
        <w:softHyphen/>
        <w:t>ng ®· kh«ng do dù v¹ch trÇn sù tån t¹i cña héi nµy vµ ph</w:t>
        <w:softHyphen/>
        <w:t>¬ng ph¸p ho¹t ®éng cña nã, khi héi nµy võa míi gi÷ mét lËp tr</w:t>
        <w:softHyphen/>
        <w:t>êng c«ng khai thï ®Þch víi Quèc tÕ.Thªm vµo ®ã, tÊt c¶ ®iÒu g× ®</w:t>
        <w:softHyphen/>
        <w:t>îc ghi trong ®iÒu lÖ bÝ mËt ®Òu ®· cã trong nh÷ng v¨n kiÖn do chÝnh b¶n th©n Ba-cu-nin vµ Ne-sa-Ðp c«ng bè b»ng tiÕng Nga, vµ h¬n n÷a, d</w:t>
        <w:softHyphen/>
        <w:t>íi mét h×nh thøc diÔn ®¹t cßn râ rµng h¬n. C¸c quy chÕ ch¼ng qua chØ lµ sù chøng thùc nh÷ng v¨n kiÖn Êy mµ th«i.</w:t>
      </w:r>
    </w:p>
    <w:p>
      <w:pPr>
        <w:pStyle w:val="Normal"/>
        <w:rPr/>
      </w:pPr>
      <w:r>
        <w:rPr/>
        <w:t>C¸c ng</w:t>
        <w:softHyphen/>
        <w:t>êi cÇm ®Çu §ång minh cø la ã vÒ sù ph¶n béi ®i. Chóng t«i sÏ ®Ó cho c«ng nh©n khinh bØ hä vµ c¸c chÝnh phñ cã h¶o t©m ®èi víi hä, nh÷ng chÝnh phñ mµ hä ®· cã nh÷ng sù gióp ®ì v« gi¸ b»ng c¸ch ph¸ ho¹i phong trµo c«ng nh©n. Tê b¸o Xuy-rÝch "Tagwacht" khi tr¶ lêi cho Ba-cu-nin, ®· cã ®Çy ®ñ lý do ®Ó tuyªn bè:</w:t>
      </w:r>
    </w:p>
    <w:p>
      <w:pPr>
        <w:pStyle w:val="Normal"/>
        <w:rPr/>
      </w:pPr>
      <w:r>
        <w:rPr>
          <w:sz w:val="18"/>
        </w:rPr>
        <w:t>"NÕu Ngµi kh«ng ph¶i lµ mét tªn mËt vô ®</w:t>
        <w:softHyphen/>
        <w:t>îc tr¶ c«ng th× dï sao còng cã mét ®iÒu rÊt râ lµ kh«ng cã mét tªn mËt vô ®</w:t>
        <w:softHyphen/>
        <w:t>îc tr¶ c«ng nµo l¹i cã thÓ g©y ra nhiÒu tai h¹i h¬n so víi Ngµi"</w:t>
      </w:r>
      <w:r>
        <w:rPr>
          <w:sz w:val="18"/>
          <w:vertAlign w:val="superscript"/>
        </w:rPr>
        <w:t>309</w:t>
      </w:r>
      <w:r>
        <w:rPr>
          <w:sz w:val="18"/>
        </w:rPr>
        <w:t>.</w:t>
      </w:r>
    </w:p>
    <w:p>
      <w:pPr>
        <w:pStyle w:val="Normal"/>
        <w:rPr>
          <w:sz w:val="18"/>
        </w:rPr>
      </w:pPr>
      <w:r>
        <w:rPr>
          <w:sz w:val="18"/>
        </w:rPr>
      </w:r>
    </w:p>
    <w:p>
      <w:pPr>
        <w:sectPr>
          <w:headerReference w:type="even" r:id="rId662"/>
          <w:headerReference w:type="default" r:id="rId663"/>
          <w:headerReference w:type="first" r:id="rId664"/>
          <w:footerReference w:type="even" r:id="rId665"/>
          <w:footerReference w:type="default" r:id="rId666"/>
          <w:footerReference w:type="first" r:id="rId66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Normal"/>
        <w:rPr/>
      </w:pPr>
      <w:r>
        <w:rPr/>
      </w:r>
    </w:p>
    <w:p>
      <w:pPr>
        <w:pStyle w:val="Normal"/>
        <w:rPr/>
      </w:pPr>
      <w:r>
        <w:rPr/>
      </w:r>
    </w:p>
    <w:p>
      <w:pPr>
        <w:pStyle w:val="Normal"/>
        <w:rPr/>
      </w:pPr>
      <w:r>
        <w:rPr/>
      </w:r>
    </w:p>
    <w:p>
      <w:pPr>
        <w:pStyle w:val="BodyText2"/>
        <w:rPr/>
      </w:pPr>
      <w:r>
        <w:rPr/>
        <w:t>II</w:t>
      </w:r>
    </w:p>
    <w:p>
      <w:pPr>
        <w:pStyle w:val="BodyText2"/>
        <w:rPr/>
      </w:pPr>
      <w:r>
        <w:rPr/>
        <w:t>§ång Minh bÝ mËt</w:t>
      </w:r>
    </w:p>
    <w:p>
      <w:pPr>
        <w:pStyle w:val="Normal"/>
        <w:rPr/>
      </w:pPr>
      <w:r>
        <w:rPr/>
      </w:r>
    </w:p>
    <w:p>
      <w:pPr>
        <w:pStyle w:val="Normal"/>
        <w:rPr/>
      </w:pPr>
      <w:r>
        <w:rPr/>
        <w:t>§ång minh d©n chñ x· héi chñ nghÜa cã nguån gèc thuÇn tuý t</w:t>
        <w:softHyphen/>
        <w:t xml:space="preserve"> s¶n. Nã ra ®êi kh«ng ph¶i tõ Quèc tÕ; nã lµ dßng dâi cña §ång minh hoµ b×nh vµ tù do, mét ®oµn thÓ chÕt non khi míi ®Î cña ph¸i céng hoµ t</w:t>
        <w:softHyphen/>
        <w:t xml:space="preserve"> s¶n. Mi-kha-in Ba-cu-nin n¶y ra ý nghÜ muèn ®ãng vai trß cña ng</w:t>
        <w:softHyphen/>
        <w:t>êi gi¶i phãng giai cÊp v« s¶n, th× Quèc tÕ ®· b¸m rÔ rÊt chÆt råi. Quèc tÕ chØ t¹o cho «ng ta tr</w:t>
        <w:softHyphen/>
        <w:t>êng ho¹t ®éng chung cho tÊt c¶ c¸c héi viªn Quèc tÕ. §Ó tréi lªn trong Quèc tÕ, tho¹t ®Çu «ng ta buéc ph¶i lµm viÖc mét c¸ch kiªn tr× vµ quªn m×nh ®Ó lµm cho m×nh næi tiÕng t¨m; nh</w:t>
        <w:softHyphen/>
        <w:t>ng «ng ta quyÕt ®Þnh r»ng ®øng vÒ phÝa ng</w:t>
        <w:softHyphen/>
        <w:t>êi t</w:t>
        <w:softHyphen/>
        <w:t xml:space="preserve"> s¶n trong §ång minh th× «ng ta sÏ cã nhiÒu c¬ héi thµnh c«ng h¬n vµ t×m thÊy con ®</w:t>
        <w:softHyphen/>
        <w:t>êng dÔ dµng thuËn lîi h¬n.</w:t>
      </w:r>
    </w:p>
    <w:p>
      <w:pPr>
        <w:pStyle w:val="Normal"/>
        <w:rPr/>
      </w:pPr>
      <w:r>
        <w:rPr/>
        <w:t>V× vËy, vµo th¸ng ChÝn 1867 «ng ta ®· t×m c¸ch ®</w:t>
        <w:softHyphen/>
        <w:t>îc bÇu lµm uû viªn uû ban th</w:t>
        <w:softHyphen/>
        <w:t>êng trùc cña §ång minh hoµ b×nh vµ ®· thËt sù ®ãng vai trß cña m×nh. ThËm chÝ cã thÓ nãi, «ng ta còng víi B¸c-ni, mét nghÞ viÖn ®</w:t>
        <w:softHyphen/>
        <w:t>¬ng chøc ë VÐc-xay, lµ linh hån cña uû ban nµy. Nh»m ®ãng vai trß nhµ lý luËn cña §ång minh, Ba-cu-nin ®· dù ®Þnh xuÊt b¶n d</w:t>
        <w:softHyphen/>
        <w:t>íi sù b¶o hé cña §ång minh nµy mét t¸c phÈm lÊy tªn lµ "Chñ nghÜa liªn bang, chñ nghÜa x· héi vµ chñ nghÜa v« thÇn"</w:t>
      </w:r>
      <w:r>
        <w:rPr>
          <w:rStyle w:val="FootnoteCharacters"/>
          <w:rStyle w:val="FootnoteAnchor"/>
          <w:sz w:val="22"/>
        </w:rPr>
        <w:footnoteReference w:customMarkFollows="1" w:id="185"/>
        <w:t>1</w:t>
      </w:r>
      <w:r>
        <w:rPr>
          <w:rStyle w:val="FootnoteCharacters"/>
          <w:sz w:val="22"/>
        </w:rPr>
        <w:t>)</w:t>
      </w:r>
      <w:r>
        <w:rPr/>
        <w:t>. Song, ch¼ng bao l©u «ng ta l¹i thÊy râ r»ng §ång minh vÉn lµ mét ®oµn thÓ ch¼ng ®¸ng g× c¶ vµ nh÷ng ng</w:t>
        <w:softHyphen/>
        <w:t xml:space="preserve">êi </w:t>
        <w:br/>
        <w:t>ph¸i tù do tham gia §ång minh nµy ®Òu coi c¸c kú §¹i héi ®¹i biÓu cña nã chØ lµ mét c¸ch thøc kÕt hîp cuéc hµnh tr×nh du ngo¹n víi nh÷ng bµi diÔn v¨n khoa tr</w:t>
        <w:softHyphen/>
        <w:t>¬ng, trong khi ®ã th×, ng</w:t>
        <w:softHyphen/>
        <w:t xml:space="preserve">îc l¹i. Quèc tÕ ngµy cµng ph¸t triÓn lín m¹nh. V× thÕ mµ «ng ta b¾t ®Çu m¬ </w:t>
        <w:softHyphen/>
        <w:t>íc g¾n §ång minh vµo Quèc tÕ. §Ó thùc hiÖn kÕ ho¹ch nµy, Ba-cu-nin ®· t×m c¸ch ®</w:t>
        <w:softHyphen/>
        <w:t xml:space="preserve">îc chÊp nhËn lµm héi viªn chi héi trung </w:t>
        <w:softHyphen/>
        <w:t>¬ng Gi¬-ne-v¬</w:t>
      </w:r>
      <w:r>
        <w:rPr>
          <w:rStyle w:val="FootnoteCharacters"/>
          <w:rStyle w:val="FootnoteAnchor"/>
          <w:sz w:val="22"/>
        </w:rPr>
        <w:footnoteReference w:customMarkFollows="1" w:id="186"/>
        <w:t>1</w:t>
      </w:r>
      <w:r>
        <w:rPr>
          <w:rStyle w:val="FootnoteCharacters"/>
          <w:sz w:val="22"/>
        </w:rPr>
        <w:t>*</w:t>
      </w:r>
      <w:r>
        <w:rPr/>
        <w:t xml:space="preserve"> vµo th¸ng B¶y n¨m 1868 theo sù giíi thiÖu cña En-pi-®in; mÆt kh¸c, «ng ta l¹i th«ng qua trong uû ban cña §ång minh mét quyÕt ®Þnh ®Ò nghÞ víi §¹i héi cña Quèc tÕ ë Bruy-xen ký kÕt mét liªn minh tiÕn c«ng vµ phßng thñ gi÷a hai ®oµn thÓ. Muèn cho ®¹i héi ®¹i biÓu cña §ång minh phª chuÈn c¸i s¸ng kiÕn nãng báng nµy, Ba-cu-nin ®· th¶o ra mét b¶n th«ng b¸o bÝ mËt, sau ®ã ®· thuyÕt phôc uû ban th«ng qua th«ng b¸o ®ã vµ göi cho "c¸c ngµi" trong §ång minh</w:t>
      </w:r>
      <w:r>
        <w:rPr>
          <w:vertAlign w:val="superscript"/>
        </w:rPr>
        <w:t>311</w:t>
      </w:r>
      <w:r>
        <w:rPr/>
        <w:t>. Trong th«ng b¸o, «ng ta ®· thõa nhËn mét c¸ch thËt thµ r»ng §ång minh cho ®Õn nay vÉn lµ mét trß hÒ ®¸ng th</w:t>
        <w:softHyphen/>
        <w:t>¬ng, chØ cã thÓ cã ®</w:t>
        <w:softHyphen/>
        <w:t>îc ý nghÜa khi nã ®èi lËp l¹i víi liªn minh cña nh÷ng kÎ ¸p bøc, b»ng</w:t>
      </w:r>
    </w:p>
    <w:p>
      <w:pPr>
        <w:pStyle w:val="BodyTextIndent3"/>
        <w:rPr/>
      </w:pPr>
      <w:r>
        <w:rPr/>
        <w:t>"liªn minh cña c¸c d©n téc, liªn minh cña c«ng nh©n... chóng ta chØ cã thÓ trë thµnh mét c¸i g× ®ã khi nµo chóng ta muèn trë thµnh nh÷ng ng</w:t>
        <w:softHyphen/>
        <w:t>êi ®¹i diÖn ch©n thµnh vµ thËt sù cña hµng triÖu c«ng nh©n".</w:t>
      </w:r>
    </w:p>
    <w:p>
      <w:pPr>
        <w:pStyle w:val="Normal"/>
        <w:rPr/>
      </w:pPr>
      <w:r>
        <w:rPr/>
        <w:t>Sø mÖnh thiªn ®Þnh cña §ång minh thÇn th¸nh Êy lµ nh»m ban cho giai cÊp c«ng nh©n mét nghÞ viÖn t</w:t>
        <w:softHyphen/>
        <w:t xml:space="preserve"> s¶n tù phong mµ giai cÊp c«ng nh©n cã thÓ giao phã cho nghÞ viÖn ®ã ch¨m lo viÖc l·nh ®¹o m×nh vÒ lÜnh vùc chÝnh trÞ.</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4081780</wp:posOffset>
                </wp:positionH>
                <wp:positionV relativeFrom="paragraph">
                  <wp:posOffset>927735</wp:posOffset>
                </wp:positionV>
                <wp:extent cx="3368040" cy="134620"/>
                <wp:effectExtent l="0" t="0" r="0" b="0"/>
                <wp:wrapNone/>
                <wp:docPr id="46" name=""/>
                <a:graphic xmlns:a="http://schemas.openxmlformats.org/drawingml/2006/main">
                  <a:graphicData uri="http://schemas.microsoft.com/office/word/2010/wordprocessingShape">
                    <wps:wsp>
                      <wps:cNvSpPr/>
                      <wps:spPr>
                        <a:xfrm>
                          <a:off x="0" y="0"/>
                          <a:ext cx="3368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4pt;margin-top:73.05pt;width:265.15pt;height:10.55pt;mso-wrap-style:none;v-text-anchor:middle">
                <v:fill o:detectmouseclick="t" type="solid" color2="black"/>
                <v:stroke color="#3465a4" joinstyle="round" endcap="flat"/>
                <w10:wrap type="none"/>
              </v:rect>
            </w:pict>
          </mc:Fallback>
        </mc:AlternateContent>
      </w:r>
      <w:r>
        <w:rPr>
          <w:sz w:val="18"/>
        </w:rPr>
        <w:t>B¶n th«ng b¸o kÕt thóc: "§Ó trë thµnh mét lùc l</w:t>
        <w:softHyphen/>
        <w:t xml:space="preserve">îng h÷u Ých vµ hiÖn thùc. §ång minh cña chóng ta ph¶i trë thµnh sù </w:t>
      </w:r>
      <w:r>
        <w:rPr>
          <w:i/>
          <w:iCs/>
          <w:sz w:val="18"/>
        </w:rPr>
        <w:t xml:space="preserve">thÓ hiÖn chÝnh trÞ thuÇn tuý </w:t>
      </w:r>
      <w:r>
        <w:rPr>
          <w:sz w:val="18"/>
        </w:rPr>
        <w:t>cña nh÷ng lîi Ých kinh tÕ vµ x· héi vÜ ®¹i vµ cña nh÷ng nguyªn t¾c mµ hiÖn giê Héi liªn hiÖp c«ng nh©n quèc tÕ vÜ ®¹i cña ch©u ¢u vµ ch©u Mü ®ang ph¸t triÓn vµ truyÒn b¸ mét c¸ch hÕt søc th¾ng lîi".</w:t>
      </w:r>
    </w:p>
    <w:p>
      <w:pPr>
        <w:pStyle w:val="Normal"/>
        <w:rPr/>
      </w:pPr>
      <w:r>
        <w:rPr/>
        <w:t>§¹i héi Bruy-xen d¸m c¶ gan b¸c bá ®Ò nghÞ cña §ång minh. Ba-cu-nin ®· thÊt väng vµ tøc giËn biÕt bao. Mét mÆt, Quèc tÕ ®· tuét khái sù gi¸m hé cña «ng ta. MÆt kh¸c, chñ tÞch cña §ång minh, gi¸o s</w:t>
        <w:softHyphen/>
        <w:t xml:space="preserve"> Gu-xt¸p Ph«-gt¬, ®· quë m¾ng «ng ta mét trËn nªn th©n.</w:t>
      </w:r>
    </w:p>
    <w:p>
      <w:pPr>
        <w:pStyle w:val="BodyTextIndent3"/>
        <w:rPr/>
      </w:pPr>
      <w:r>
        <w:rPr/>
        <w:t>Ph«-gt¬ ®· viÕt cho Ba-cu-nin: "HoÆc lµ anh kh«ng tin t</w:t>
        <w:softHyphen/>
        <w:t>ëng vµo kÕt qu¶ cña lêi mêi cña chóng t«i, nh</w:t>
        <w:softHyphen/>
        <w:t xml:space="preserve"> thÕ th× anh ®· lµm tæn th</w:t>
        <w:softHyphen/>
        <w:t>¬ng danh dù cña §ång minh chóng ta: hoÆc lµ anh ®· biÕt nh÷ng ng</w:t>
        <w:softHyphen/>
        <w:t>êi b¹n cña anh trong Quèc tÕ ®ang chuÈn bÞ cho chóng t«i mét mãn quµ bÊt ngê nh</w:t>
        <w:softHyphen/>
        <w:t xml:space="preserve"> thÕ nµo råi, mµ nh</w:t>
        <w:softHyphen/>
        <w:t xml:space="preserve"> thÕ th× anh ®· lõa dèi chóng t«i mét c¸ch kh«ng xøng ®¸ng. T«i hái anh, chóng ta sÏ nãi nh</w:t>
        <w:softHyphen/>
        <w:t xml:space="preserve"> thÕ nµo víi ®¹i héi cña chóng ta ®©y...".</w:t>
      </w:r>
    </w:p>
    <w:p>
      <w:pPr>
        <w:pStyle w:val="Normal"/>
        <w:rPr/>
      </w:pPr>
      <w:r>
        <w:rPr/>
        <w:t>Ba-cu-nin ®· viÕt th</w:t>
        <w:softHyphen/>
        <w:t xml:space="preserve"> tr¶ lêi cho Ph«-gt¬, bøc th</w:t>
        <w:softHyphen/>
        <w:t xml:space="preserve"> nµy «ng ta ®· kÓ cho tÊt c¶ nh÷ng ai muèn xem ®Òu ®</w:t>
        <w:softHyphen/>
        <w:t>îc ®äc.</w:t>
      </w:r>
    </w:p>
    <w:p>
      <w:pPr>
        <w:pStyle w:val="BodyTextIndent3"/>
        <w:rPr>
          <w:spacing w:val="-2"/>
        </w:rPr>
      </w:pPr>
      <w:r>
        <w:rPr>
          <w:spacing w:val="-2"/>
        </w:rPr>
        <w:t>¤ng ta viÕt: "T«i kh«ng thÓ thÊy tr</w:t>
        <w:softHyphen/>
        <w:t>íc r»ng §¹i héi cña Quèc tÕ sÏ tr¶ lêi chóng ta b»ng mét sù l¨ng nhôc th« b¹o vµ ng¹o m¹n ®Õn nh</w:t>
        <w:softHyphen/>
        <w:t xml:space="preserve"> thÕ, nh</w:t>
        <w:softHyphen/>
        <w:t>ng viÖc ®ã ®</w:t>
        <w:softHyphen/>
        <w:t>îc g©y ra bëi ©m m</w:t>
        <w:softHyphen/>
        <w:t>u cña mét bän ng</w:t>
        <w:softHyphen/>
        <w:t>êi §øc nµo ®ã c¨m ghÐt ng</w:t>
        <w:softHyphen/>
        <w:t>êi Nga" («ng ta gi¶i thÝch b»ng miÖng cho c¸c thÝnh gi¶ r»ng ®©y lµ "bän" M¸c). "Anh hái t«i, chóng ta sÏ lam g×? T«i sÏ giµnh lÊy vinh dù nh©n danh uû ban ®Ó tõ trªn diÔn ®µn cña ®¹i héi chóng ta ®¸p l¹i sù l¨ng nhôc th« b¹o Êy".</w:t>
      </w:r>
    </w:p>
    <w:p>
      <w:pPr>
        <w:pStyle w:val="Normal"/>
        <w:rPr/>
      </w:pPr>
      <w:r>
        <w:rPr/>
        <w:t>§¸ng lÏ thùc hiÖn lêi høa Êy, th× Ba-cu-nin l¹i thay ®æi c¸i bé trang phôc cña m×nh. ¤ng ta ®Ò nghÞ víi §¹i héi BÐc-n¬ cña §ång minh mét c</w:t>
        <w:softHyphen/>
        <w:t>¬ng lÜnh cña chñ nghÜa x· héi hoang ®</w:t>
        <w:softHyphen/>
        <w:t>êng, trong ®ã «ng ta ®ßi mét sù b×nh ®¼ng gi÷a c¸c giai cÊp vµ gi÷a c¸c c¸ nh©n, muèn tréi h¬n c¸c bµ trong §ång minh nµy chØ ®ßi b×nh ®¼ng nam n÷. BÞ thÊt b¹i mét lÇn n÷a, «ng ta cïng víi mét nhãm thiÓu sè Ýt ái rêi khái ®¹i héi vµ ®i tíi Gi¬-ne-v¬</w:t>
      </w:r>
      <w:r>
        <w:rPr>
          <w:rStyle w:val="FootnoteCharacters"/>
          <w:rStyle w:val="FootnoteAnchor"/>
          <w:sz w:val="22"/>
        </w:rPr>
        <w:footnoteReference w:customMarkFollows="1" w:id="187"/>
        <w:t>1</w:t>
      </w:r>
      <w:r>
        <w:rPr>
          <w:rStyle w:val="FootnoteCharacters"/>
          <w:sz w:val="22"/>
        </w:rPr>
        <w:t>)</w:t>
      </w:r>
      <w:r>
        <w:rPr/>
        <w:t>.</w:t>
      </w:r>
    </w:p>
    <w:p>
      <w:pPr>
        <w:pStyle w:val="Normal"/>
        <w:spacing w:lineRule="exact" w:line="292"/>
        <w:rPr/>
      </w:pPr>
      <w:r>
        <mc:AlternateContent>
          <mc:Choice Requires="wps">
            <w:drawing>
              <wp:anchor behindDoc="0" distT="0" distB="0" distL="114935" distR="114935" simplePos="0" locked="0" layoutInCell="0" allowOverlap="1" relativeHeight="43">
                <wp:simplePos x="0" y="0"/>
                <wp:positionH relativeFrom="column">
                  <wp:posOffset>-4032250</wp:posOffset>
                </wp:positionH>
                <wp:positionV relativeFrom="paragraph">
                  <wp:posOffset>5028565</wp:posOffset>
                </wp:positionV>
                <wp:extent cx="3318510" cy="134620"/>
                <wp:effectExtent l="0" t="0" r="0" b="0"/>
                <wp:wrapNone/>
                <wp:docPr id="47" name=""/>
                <a:graphic xmlns:a="http://schemas.openxmlformats.org/drawingml/2006/main">
                  <a:graphicData uri="http://schemas.microsoft.com/office/word/2010/wordprocessingShape">
                    <wps:wsp>
                      <wps:cNvSpPr/>
                      <wps:spPr>
                        <a:xfrm>
                          <a:off x="0" y="0"/>
                          <a:ext cx="3318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5pt;margin-top:395.95pt;width:261.25pt;height:10.55pt;mso-wrap-style:none;v-text-anchor:middle">
                <v:fill o:detectmouseclick="t" type="solid" color2="black"/>
                <v:stroke color="#3465a4" joinstyle="round" endcap="flat"/>
                <w10:wrap type="none"/>
              </v:rect>
            </w:pict>
          </mc:Fallback>
        </mc:AlternateContent>
      </w:r>
      <w:r>
        <w:rPr/>
        <w:t>Sù liªn minh gi÷a t</w:t>
        <w:softHyphen/>
        <w:t xml:space="preserve"> s¶n vµ c«ng nh©n mµ Ba-cu-nin m¬ </w:t>
        <w:softHyphen/>
        <w:t>íc, kh«ng giíi h¹n ë sù liªn minh c«ng khai. Nh÷ng quy chÕ bÝ mËt cña §ång minh d©n chñ x· héi chñ nghÜa (xem "V¨n kiÖn", sè 1</w:t>
      </w:r>
      <w:r>
        <w:rPr>
          <w:rStyle w:val="FootnoteCharacters"/>
          <w:rStyle w:val="FootnoteAnchor"/>
          <w:sz w:val="22"/>
        </w:rPr>
        <w:footnoteReference w:customMarkFollows="1" w:id="188"/>
        <w:t>1</w:t>
      </w:r>
      <w:r>
        <w:rPr>
          <w:rStyle w:val="FootnoteCharacters"/>
          <w:sz w:val="22"/>
        </w:rPr>
        <w:t>*</w:t>
      </w:r>
      <w:r>
        <w:rPr/>
        <w:t xml:space="preserve">) ®· chØ râ r»ng ngay trong lßng cña §ång minh, Ba-cu-nin ®· ®Æt c¬ së cña mét héi bÝ mËt ph¶i l·nh ®¹o §ång minh nµy. Kh«ng chØ tªn gäi cña c¸c c¬ quan l·nh ®¹o trïng hîp víi tªn gäi cña c¸c c¬ quan cña §ång minh (uû ban trung </w:t>
        <w:softHyphen/>
        <w:t>¬ng th</w:t>
        <w:softHyphen/>
        <w:t xml:space="preserve">êng trùc, trung </w:t>
        <w:softHyphen/>
        <w:t>¬ng côc, c¸c uû ban d©n téc), mµ trong c¸c quy chÕ bÝ mËt cßn tuyªn bè r»ng "®a sè thµnh viªn s¸ng lËp ra §ång minh" ®Òu lµ "nh÷ng ng</w:t>
        <w:softHyphen/>
        <w:t>êi tr</w:t>
        <w:softHyphen/>
        <w:t>íc ®©y ®· tham gia §¹i héi BÐc-n¬". §Ó b¾t ng</w:t>
        <w:softHyphen/>
        <w:t>êi ta ph¶i thõa nhËn m×nh lµ l·nh tô cña Quèc tÕ, th× «ng ta ph¶i xuÊt hiÖn víi t</w:t>
        <w:softHyphen/>
        <w:t xml:space="preserve"> c¸ch lµ l·nh tô cña mét ®éi qu©n kh¸c, mµ sù trung thµnh tuyÖt ®èi cña nã ®èi víi con ng</w:t>
        <w:softHyphen/>
        <w:t>êi cña «ng ta ph¶i ®</w:t>
        <w:softHyphen/>
        <w:t>îc b¶o ®¶m b»ng mét tæ chøc bÝ mËt. Khi dù ®Þnh ®em c¸i héi cña m×nh c«ng khai gia nhËp Quèc tÕ, «ng ta hy väng më réng chi nh¸nh cña héi nµy vµo trong tÊt c¶ c¸c chi héi vµ b»ng c¸ch ®ã n¾m vµo trong tay m×nh quyÒn l·nh ®¹o kh«ng giíi h¹n ®èi víi Quèc tÕ. Nh»m môc ®Ých ®ã, «ng ta ®· lËp ra §ång minh d©n chñ x· héi chñ nghÜa (c«ng khai) ë Gi¬-ne-v¬. Nh×n bÒ ngoµi, ®ã chØ lµ mét ®oµn thÓ c«ng khai th«ng th</w:t>
        <w:softHyphen/>
        <w:t>êng, ®oµn thÓ nµy tuy lµ hoµn toµn hoµ vµo trong Quèc tÕ, nh</w:t>
        <w:softHyphen/>
        <w:t xml:space="preserve">ng ®ång thêi l¹i ph¶i cã tæ chøc quèc tÕ ®éc lËp, uû ban trung </w:t>
        <w:softHyphen/>
        <w:t>¬ng, c¸c côc vµ c¸c chi héi d©n téc, kh«ng lÖ thuéc vµo Héi liªn hiÖp chóng ta; song song víi §¹i héi ®¹i biÓu hµng n¨m cña chóng ta, §ång minh còng ph¶i c«ng khai triÖu tËp §¹i héi ®¹i biÓu cña m×nh. Nh</w:t>
        <w:softHyphen/>
        <w:t>ng ®»ng sau §ång minh c«ng khai Êy cßn Èn giÊu mét §ång minh kh¸c, §ång minh nµy l¹i chÞu sù l·nh ®¹o cña mét §ång minh bÝ mËt h¬n n÷a cña nh÷ng ng</w:t>
        <w:softHyphen/>
        <w:t>êi anh em quèc tÕ, mét ®éi thÞ vÖ cña nhµ ®éc tµi Ba-cu-nin.</w:t>
      </w:r>
    </w:p>
    <w:p>
      <w:pPr>
        <w:pStyle w:val="Normal"/>
        <w:rPr/>
      </w:pPr>
      <w:r>
        <w:rPr/>
        <w:t>§iÒu lÖ bÝ mËt cña "tæ chøc §ång minh nh÷ng ng</w:t>
        <w:softHyphen/>
        <w:t xml:space="preserve">êi anh em quèc tÕ" ghi râ r»ng trong §ång minh nµy cã "ba cÊp: I. </w:t>
      </w:r>
      <w:r>
        <w:rPr>
          <w:i/>
          <w:iCs/>
        </w:rPr>
        <w:t xml:space="preserve">Nh÷ng anh em Quèc tÕ; II. Nh÷ng anh em d©n téc; </w:t>
      </w:r>
      <w:r>
        <w:rPr/>
        <w:t xml:space="preserve">III. Tæ chøc nöa bÝ mËt, nöa c«ng khai cña </w:t>
      </w:r>
      <w:r>
        <w:rPr>
          <w:i/>
          <w:iCs/>
        </w:rPr>
        <w:t>§ång minh d©n chñ x· héi chñ nghÜa quèc tÕ".</w:t>
      </w:r>
    </w:p>
    <w:p>
      <w:pPr>
        <w:pStyle w:val="Normal"/>
        <w:spacing w:before="60" w:after="0"/>
        <w:rPr>
          <w:spacing w:val="2"/>
        </w:rPr>
      </w:pPr>
      <w:r>
        <w:rPr>
          <w:spacing w:val="2"/>
        </w:rPr>
        <w:t>I. Nh÷ng ng</w:t>
        <w:softHyphen/>
        <w:t>êi anh em quèc tÕ, mµ sè l</w:t>
        <w:softHyphen/>
        <w:t xml:space="preserve">îng hä giíi h¹n ë con sè "mét tr¨m", lËp thµnh mét ®oµn hång y gi¸o chñ thÇn th¸nh. Hä phôc tïng uû ban trung </w:t>
        <w:softHyphen/>
        <w:t>¬ng vµ c¸c uû ban d©n téc, c¸c uû ban d©n téc ®</w:t>
        <w:softHyphen/>
        <w:t>îc tæ chøc thµnh c¸c côc chÊp hµnh vµ c¸c uû ban gi¸m s¸t. B¶n th©n c¸c uû ban nµy ph¶i chÞu tr¸ch nhiÖm tr</w:t>
        <w:softHyphen/>
        <w:t>íc "héi nghÞ lËp hiÕn", hay lµ héi nghÞ chung, gåm Ýt nhÊt hai phÇn ba nh÷ng ng</w:t>
        <w:softHyphen/>
        <w:t>êi anh em quèc tÕ. Nh÷ng ng</w:t>
        <w:softHyphen/>
        <w:t>êi anh em trong §ång minh nµy.</w:t>
      </w:r>
    </w:p>
    <w:p>
      <w:pPr>
        <w:pStyle w:val="BodyTextIndent3"/>
        <w:spacing w:before="60" w:after="0"/>
        <w:rPr/>
      </w:pPr>
      <w:r>
        <w:rPr/>
        <w:t>"kh«ng cã tæ quèc nµo kh¸c ngoµi c¸ch m¹ng thÕ giíi, kh«ng cã miÒn ®¸t l¹ nµo kh¸c vµ kÎ thï nµo kh¸c ngoµi bän ph¶n ®éng. Hä b¸c bá mäi chÝnh s¸ch tháa hiÖp vµ nh</w:t>
        <w:softHyphen/>
        <w:t>îng bé vµ cho r»ng mäi cuéc vËn ®éng chÝnh trÞ nµo mµ kh«ng lÊy sù th¾ng lîi cña nh÷ng nguyªn t¾c cña hä lµm môc ®Ých trùc tiÕp, ®Òu lµ cuéc vËn ®éng ph¶n ®éng".</w:t>
      </w:r>
    </w:p>
    <w:p>
      <w:pPr>
        <w:pStyle w:val="Normal"/>
        <w:spacing w:before="60" w:after="0"/>
        <w:rPr/>
      </w:pPr>
      <w:r>
        <w:rPr/>
        <w:t>Nh</w:t>
        <w:softHyphen/>
        <w:t>ng v× ®iÒu kho¶n nµy khiÕn cho hµnh ®éng chÝnh trÞ cña nhãm "mét tr¨m ng</w:t>
        <w:softHyphen/>
        <w:t>êi" bÞ g¸c l¹i cho ®Õn mét thêi kú v« ®Þnh vµ v× nh÷ng kÎ kh«ng tháa hiÖp nµy kh«ng cã ý ®Þnh tõ bá nh÷ng lîi léc g¾n liÒn víi viÖc phôc vô x· héi, cho nªn ®iÒu 8 viÕt:</w:t>
      </w:r>
    </w:p>
    <w:p>
      <w:pPr>
        <w:pStyle w:val="BodyTextIndent3"/>
        <w:spacing w:before="60" w:after="0"/>
        <w:rPr/>
      </w:pPr>
      <w:r>
        <w:rPr/>
        <w:t>"Kh«ng mét anh em nµo cã thÓ ®¶m nhiÖm mét c</w:t>
        <w:softHyphen/>
        <w:t>¬ng vÞ x· héi, nÕu kh«ng cã sù ®ång ý cña uû ban mµ m×nh lµ thµnh viªn".</w:t>
      </w:r>
    </w:p>
    <w:p>
      <w:pPr>
        <w:pStyle w:val="Normal"/>
        <w:spacing w:before="60" w:after="0"/>
        <w:rPr/>
      </w:pPr>
      <w:r>
        <w:rPr/>
        <w:t>Khi chóng t«i ®Ò cËp tíi T©y Ban Nha vµ I-ta-li-a th× chóng ta sÏ thÊy c¸c vÞ cÇm ®Çu §ång minh ®· véi vµng vËn dông ®iÒu nµy vµo thùc tiÔn nh</w:t>
        <w:softHyphen/>
        <w:t xml:space="preserve"> thÕ nµo. Nh÷ng ng</w:t>
        <w:softHyphen/>
        <w:t>êi anh em quèc tÕ.</w:t>
      </w:r>
    </w:p>
    <w:p>
      <w:pPr>
        <w:pStyle w:val="Normal"/>
        <w:spacing w:before="60" w:after="0"/>
        <w:rPr/>
      </w:pPr>
      <w:r>
        <w:rPr>
          <w:sz w:val="18"/>
        </w:rPr>
        <w:t>"lµ nh÷ng ng</w:t>
        <w:softHyphen/>
        <w:t>êi anh em... mçi ng</w:t>
        <w:softHyphen/>
        <w:t>êi ph¶i lµ thiªng liªng ®èi víi tÊt c¶ nh÷ng anh em kh¸c, thiªng liªng h¬n lµ anh em ruét thÞt: mçi anh em ph¶i ®</w:t>
        <w:softHyphen/>
        <w:t xml:space="preserve">îc tÊt c¶ nh÷ng anh em kh¸c gióp ®ì vµ b¶o vÖ ®Õn </w:t>
      </w:r>
      <w:r>
        <w:rPr>
          <w:i/>
          <w:iCs/>
          <w:sz w:val="18"/>
        </w:rPr>
        <w:t>møc cã thÓ lµm ®</w:t>
        <w:softHyphen/>
        <w:t>îc".</w:t>
      </w:r>
    </w:p>
    <w:p>
      <w:pPr>
        <w:pStyle w:val="Normal"/>
        <w:spacing w:before="60" w:after="0"/>
        <w:rPr/>
      </w:pPr>
      <w:r>
        <w:rPr/>
        <w:t>Vô Ne-sa-Ðp sÏ chØ cho chóng ta thÊy c¸i møc giíi h¹n bÝ Èn cã thÓ lµm ®</w:t>
        <w:softHyphen/>
        <w:t>îc lµ nh</w:t>
        <w:softHyphen/>
        <w:t xml:space="preserve"> thÕ nµo.</w:t>
      </w:r>
    </w:p>
    <w:p>
      <w:pPr>
        <w:pStyle w:val="Normal"/>
        <w:spacing w:before="60" w:after="0"/>
        <w:rPr/>
      </w:pPr>
      <w:r>
        <w:rPr>
          <w:sz w:val="18"/>
        </w:rPr>
        <w:t xml:space="preserve">"TÊt c¶ nh÷ng anh em quèc tÕ ®Òu hiÓu biÕt lÉn nhau. </w:t>
      </w:r>
      <w:r>
        <w:rPr>
          <w:i/>
          <w:iCs/>
          <w:sz w:val="18"/>
        </w:rPr>
        <w:t>Gi÷a hä kh«ng bao giê ®</w:t>
        <w:softHyphen/>
        <w:t>îc cã nh÷ng bÝ mËt chÝnh trÞ</w:t>
      </w:r>
      <w:r>
        <w:rPr>
          <w:sz w:val="18"/>
        </w:rPr>
        <w:t>. Kh«ng mét anh em nµo cã thÓ tham gia vµo bÊt cø mét ®oµn thÓ bÝ mËt nµo nÕu ch</w:t>
        <w:softHyphen/>
        <w:t>a ®</w:t>
        <w:softHyphen/>
        <w:t>îc sù ®ång ý râ rµng cña uû ban cña m×nh, cßn trong tr</w:t>
        <w:softHyphen/>
        <w:t>êng hîp cÇn thiÕt mµ uû ban yªu cÇu lµm nh</w:t>
        <w:softHyphen/>
        <w:t xml:space="preserve"> vËy, th× còng kh«ng thÓ tham gia nÕu kh«ng cã sù ®ång ý cña uû ban trung </w:t>
        <w:softHyphen/>
        <w:t>¬ng. Vµ anh em ®ã còng chØ cã thÓ tham gia vµo ®oµn thÓ bÝ mËt Êy víi ®iÒu kiÖn lµ anh em ®ã sÏ ph¬i trÇn tr</w:t>
        <w:softHyphen/>
        <w:t>íc uû ban tÊt c¶ nh÷ng bÝ mËt cã thÓ trùc tiÕp hoÆc gi¸n tiÕp lµm cho uû ban nµy quan t©m ®Õn".</w:t>
      </w:r>
    </w:p>
    <w:p>
      <w:pPr>
        <w:pStyle w:val="Normal"/>
        <w:spacing w:before="60" w:after="0"/>
        <w:rPr/>
      </w:pPr>
      <w:r>
        <w:rPr/>
        <w:t>Bän Pi-ª-t¬-ri vµ Sti-b¬ chØ sö dông nh÷ng kÎ ®ª hÌn vµ ®åi trôy lµm mËt vô. Cßn §ång minh th× khi ®</w:t>
        <w:softHyphen/>
        <w:t>a nh÷ng anh em gi¶ cña m×nh vµo c¸c ®oµn thÓ bÝ mËt ®Ó hä tiÕt lé nh÷ng bÝ mËt cña nh÷ng ®oµn thÓ nµy, ®· g¸n Ðp vai trß mËt vô cho chÝnh nh÷ng ng</w:t>
        <w:softHyphen/>
        <w:t>êi mµ theo kÕ ho¹ch cña nã ph¶i cÇm ®Çu "cuéc c¸ch m¹ng thÕ giíi". - Song, th»ng hÒ c¸ch m¹ng ®ang thùc hiÖn hµnh vi ®ª tiÖn b»ng trß hÒ.</w:t>
      </w:r>
    </w:p>
    <w:p>
      <w:pPr>
        <w:pStyle w:val="Normal"/>
        <w:spacing w:before="60" w:after="0"/>
        <w:rPr/>
      </w:pPr>
      <w:r>
        <w:rPr>
          <w:sz w:val="18"/>
        </w:rPr>
        <w:t>"ChØ nh÷ng ai tiÕp thu mét c¸ch ch©n thµnh toµn bé c</w:t>
        <w:softHyphen/>
        <w:t>¬ng lÜnh víi tÊt c¶ nh÷ng hÖ qu¶ lý luËn vµ thùc tÕ b¾t nguån tõ c</w:t>
        <w:softHyphen/>
        <w:t>¬ng lÜnh Êy, chØ nh÷ng ai mµ trÝ tuÖ, nghÞ lùc, lßng thµnh thËt" (!) "vµ sù trÇm tÜnh ®</w:t>
        <w:softHyphen/>
        <w:t xml:space="preserve">îc kÕt hîp víi nhiÖt t×nh c¸ch m¹ng, chØ nh÷ng ai </w:t>
      </w:r>
      <w:r>
        <w:rPr>
          <w:i/>
          <w:iCs/>
          <w:sz w:val="18"/>
        </w:rPr>
        <w:t>gan nh</w:t>
        <w:softHyphen/>
        <w:t xml:space="preserve"> quû sø,</w:t>
      </w:r>
      <w:r>
        <w:rPr>
          <w:sz w:val="18"/>
        </w:rPr>
        <w:t xml:space="preserve"> th× míi cã thÓ trë thµnh ng</w:t>
        <w:softHyphen/>
        <w:t>êi anh em quèc tÕ".</w:t>
      </w:r>
    </w:p>
    <w:p>
      <w:pPr>
        <w:pStyle w:val="BodyTextIndent2"/>
        <w:spacing w:before="60" w:after="0"/>
        <w:rPr>
          <w:spacing w:val="4"/>
        </w:rPr>
      </w:pPr>
      <w:r>
        <w:rPr>
          <w:spacing w:val="4"/>
        </w:rPr>
        <w:t>II. Nh÷ng ng</w:t>
        <w:softHyphen/>
        <w:t>êi anh em d©n téc ®</w:t>
        <w:softHyphen/>
        <w:t>îc nh÷ng ng</w:t>
        <w:softHyphen/>
        <w:t>êi anh em quèc tÕ tæ chøc, còng theo cïng mét kÕ ho¹ch nh</w:t>
        <w:softHyphen/>
        <w:t xml:space="preserve"> thÕ, thµnh hiÖp héi d©n téc trong mçi n</w:t>
        <w:softHyphen/>
        <w:t>íc, nh</w:t>
        <w:softHyphen/>
        <w:t>ng bÊt luËn thÕ nµo hä còng kh«ng ®</w:t>
        <w:softHyphen/>
        <w:t>îc, thËm chÝ hoµi nghi vÒ sù tån t¹i cña tæ chøc quèc tÕ.</w:t>
      </w:r>
    </w:p>
    <w:p>
      <w:pPr>
        <w:pStyle w:val="Normal"/>
        <w:spacing w:before="60" w:after="0"/>
        <w:rPr/>
      </w:pPr>
      <w:r>
        <w:rPr/>
        <w:t>III. §ång minh d©n chñ x· héi chñ nghÜa quèc tÕ bÝ mËt mµ c¸c thµnh viªn ®</w:t>
        <w:softHyphen/>
        <w:t xml:space="preserve">îc chiªu mé ë kh¾p níi, cã mét c¬ quan lËp ph¸p lµ </w:t>
      </w:r>
      <w:r>
        <w:rPr>
          <w:i/>
          <w:iCs/>
        </w:rPr>
        <w:t xml:space="preserve">uû ban trung </w:t>
        <w:softHyphen/>
        <w:t>¬ng th</w:t>
        <w:softHyphen/>
        <w:t xml:space="preserve">êng trùc, </w:t>
      </w:r>
      <w:r>
        <w:rPr/>
        <w:t xml:space="preserve">mµ sau khi häp toµn thÓ thµnh viªn, sÏ lÊy tªn lµ héi nghÞ toµn thÓ bÝ mËt cña §ång minh. </w:t>
        <w:br/>
        <w:t xml:space="preserve">Héi nghÞ nµy häp mçi n¨m mét lÇn trong thêi gian häp ®¹i héi </w:t>
        <w:br/>
      </w:r>
      <w:r>
        <w:rPr>
          <w:spacing w:val="-4"/>
        </w:rPr>
        <w:t>®¹i biÓu cña Quèc tÕ hoÆc, trong tr</w:t>
        <w:softHyphen/>
        <w:t xml:space="preserve">êng hîp ®Æc biÖt, häp theo sù triÖu tËp cña trung </w:t>
        <w:softHyphen/>
        <w:t xml:space="preserve">¬ng côc hoÆc cña chi héi trung </w:t>
        <w:softHyphen/>
        <w:t>¬ng Gi¬-ne-v¬.</w:t>
      </w:r>
    </w:p>
    <w:p>
      <w:pPr>
        <w:pStyle w:val="Normal"/>
        <w:rPr/>
      </w:pPr>
      <w:r>
        <w:rPr>
          <w:i/>
          <w:iCs/>
        </w:rPr>
        <w:t xml:space="preserve">Chi héi trung </w:t>
        <w:softHyphen/>
        <w:t xml:space="preserve">¬ng Gi¬-ne-v¬ lµ </w:t>
      </w:r>
      <w:r>
        <w:rPr/>
        <w:t>"®oµn ®¹i biÓu th</w:t>
        <w:softHyphen/>
        <w:t xml:space="preserve">êng nhiÖm cña uû ban trung </w:t>
        <w:softHyphen/>
        <w:t>¬ng th</w:t>
        <w:softHyphen/>
        <w:t xml:space="preserve">êng trùc" vµ lµ "héi ®ång chÊp hµnh cña §ång minh"; chi héi nµy chia thµnh </w:t>
      </w:r>
      <w:r>
        <w:rPr>
          <w:i/>
          <w:iCs/>
        </w:rPr>
        <w:t xml:space="preserve">trung </w:t>
        <w:softHyphen/>
        <w:t xml:space="preserve">¬ng côc </w:t>
      </w:r>
      <w:r>
        <w:rPr/>
        <w:t xml:space="preserve">vµ </w:t>
      </w:r>
      <w:r>
        <w:rPr>
          <w:i/>
          <w:iCs/>
        </w:rPr>
        <w:t xml:space="preserve">uû ban gi¸m s¸t. </w:t>
      </w:r>
      <w:r>
        <w:rPr/>
        <w:t xml:space="preserve">Trung </w:t>
        <w:softHyphen/>
        <w:t>¬ng côc gåm tõ 3 ®Õn 7 thµnh viªn lµ c¬ quan quyÒn lùc chÊp hµnh thùc sù cña §ång minh.</w:t>
      </w:r>
    </w:p>
    <w:p>
      <w:pPr>
        <w:pStyle w:val="Normal"/>
        <w:rPr/>
      </w:pPr>
      <w:r>
        <w:rPr>
          <w:sz w:val="18"/>
        </w:rPr>
        <w:t xml:space="preserve">"nã nhËn chØ thÞ cña chi héi trung </w:t>
        <w:softHyphen/>
        <w:t xml:space="preserve">¬ng Gi¬-ne-v¬ vµ göi ®i nh÷ng th«ng tri cña m×nh, - ®Ó </w:t>
      </w:r>
      <w:r>
        <w:rPr>
          <w:i/>
          <w:iCs/>
          <w:sz w:val="18"/>
        </w:rPr>
        <w:t xml:space="preserve">kh«ng ph¶i nãi nh÷ng mÖnh lÖnh bÝ mËt, - </w:t>
      </w:r>
      <w:r>
        <w:rPr>
          <w:sz w:val="18"/>
        </w:rPr>
        <w:t>cho tÊt c¶ c¸c uû ban d©n téc mµ tõ ®ã nã nhËn ®</w:t>
        <w:softHyphen/>
        <w:t>îc Ýt nhÊt mçi th¸ng mét lÇn nh÷ng b¸o c¸o bÝ mËt".</w:t>
      </w:r>
    </w:p>
    <w:p>
      <w:pPr>
        <w:pStyle w:val="Normal"/>
        <w:rPr/>
      </w:pPr>
      <w:r>
        <w:rPr>
          <w:rFonts w:eastAsia=".VnCentury Schoolbook"/>
        </w:rPr>
        <w:t xml:space="preserve"> </w:t>
      </w:r>
      <w:r>
        <w:rPr/>
        <w:t xml:space="preserve">Trung </w:t>
        <w:softHyphen/>
        <w:t>¬ng côc nµy khÐo t×m c¸ch võa lµm d¬i võa chuét, võa bÝ mËt võa c«ng khai; bëi v× víi t</w:t>
        <w:softHyphen/>
        <w:t xml:space="preserve"> c¸ch lµ mét bé phËn cña</w:t>
      </w:r>
    </w:p>
    <w:p>
      <w:pPr>
        <w:pStyle w:val="BodyTextIndent3"/>
        <w:rPr/>
      </w:pPr>
      <w:r>
        <w:rPr/>
        <w:t xml:space="preserve">"chi héi trung </w:t>
        <w:softHyphen/>
        <w:t xml:space="preserve">¬ng bÝ mËt, trung </w:t>
        <w:softHyphen/>
        <w:t>¬ng côc lµ tæ chøc bÝ mËt... víi t</w:t>
        <w:softHyphen/>
        <w:t xml:space="preserve"> c¸ch lµ quyÒn lùc chÊp hµnh cña §ång minh c«ng khai, nã lµ tæ chøc c«ng khai".</w:t>
      </w:r>
    </w:p>
    <w:p>
      <w:pPr>
        <w:pStyle w:val="Normal"/>
        <w:rPr/>
      </w:pPr>
      <w:r>
        <w:rPr/>
        <w:t>V× vËy, chóng ta thÊy r»ng Ba-cu-nin ®· thiÕt lËp tõ tr</w:t>
        <w:softHyphen/>
        <w:t>íc tÊt c¶ sù l·nh ®¹o bÝ mËt vµ c«ng khai Êy ®èi víi c¸i "§ång minh yªu quý" cña m×nh tr</w:t>
        <w:softHyphen/>
        <w:t>íc khi §ång minh Êy ra ®êi, r»ng nh÷ng thµnh viªn cña §ång minh sau nµy cã tham gia vµo nh÷ng cuéc bÇu cö nµo ®ã, còng chØ lµ nh÷ng con rèi trong c¸i trß hÒ do «ng ta biÓu diÔn mµ th«i. Song, nh</w:t>
        <w:softHyphen/>
        <w:t xml:space="preserve"> chóng ta sÏ thÊy, «ng ta kh«ng chót ng¹i ngïng tuyªn bè ®iÒu ®ã; chi héi trung </w:t>
        <w:softHyphen/>
        <w:t xml:space="preserve">¬ng Gi¬-ne-v¬ mµ nhiÖm vô cña nã lµ ra chØ thÞ cho trung </w:t>
        <w:softHyphen/>
        <w:t>¬ng côc, th× b¶n th©n nã chØ lµ mét chi héi h÷u danh v« thùc, bëi v× nh÷ng quyÕt nghÞ cña nã, ngay c¶ nh÷ng quyÕt nghÞ ®</w:t>
        <w:softHyphen/>
        <w:t xml:space="preserve">îc ®a sè th«ng qua, chØ cã tÝnh chÊt b¾t buéc ®èi víi trung </w:t>
        <w:softHyphen/>
        <w:t>¬ng côc, trong tr</w:t>
        <w:softHyphen/>
        <w:t xml:space="preserve">êng hîp ®a sè uû viªn trung </w:t>
        <w:softHyphen/>
        <w:t xml:space="preserve">¬ng côc kh«ng muèn ®Ò nghÞ héi nghÞ chung b¸c bá nh÷ng quyÕt nghÞ Êy, vµ trung </w:t>
        <w:softHyphen/>
        <w:t>¬ng côc ph¶i triÖu tËp héi nghÞ Êy trong thêi h¹n ba tuÇn.</w:t>
      </w:r>
    </w:p>
    <w:p>
      <w:pPr>
        <w:pStyle w:val="BodyTextIndent3"/>
        <w:rPr/>
      </w:pPr>
      <w:r>
        <w:rPr/>
        <w:t>"Héi nghÞ chung ®</w:t>
        <w:softHyphen/>
        <w:t>îc triÖu tËp nh</w:t>
        <w:softHyphen/>
        <w:t xml:space="preserve"> vËy, chØ cã thÈm quyÒn trong tr</w:t>
        <w:softHyphen/>
        <w:t>êng hîp hai phÇn ba tæng sè thµnh viªn tham gia".</w:t>
      </w:r>
    </w:p>
    <w:p>
      <w:pPr>
        <w:pStyle w:val="Normal"/>
        <w:rPr/>
      </w:pPr>
      <w:r>
        <w:rPr/>
        <w:t>Nh</w:t>
        <w:softHyphen/>
        <w:t xml:space="preserve"> chóng ta thÊy, trung </w:t>
        <w:softHyphen/>
        <w:t>¬ng côc ®· t¹o ra cho m×nh ®Çy ®ñ tÊt c¶ nh÷ng b¶o ®¶m cã tÝnh chÊt hiÕn ®Þnh ®Ó b¶o ®¶m tÝnh ®éc lËp cña m×nh.</w:t>
      </w:r>
    </w:p>
    <w:p>
      <w:pPr>
        <w:pStyle w:val="BodyTextIndent2"/>
        <w:spacing w:before="40" w:after="0"/>
        <w:rPr/>
      </w:pPr>
      <w:r>
        <w:rPr/>
        <w:t>Cã thÓ nµo ng©y ng« t</w:t>
        <w:softHyphen/>
        <w:t xml:space="preserve">ëng r»ng c¸c trung </w:t>
        <w:softHyphen/>
        <w:t>¬ng côc tù trÞ Êy Ýt ra còng ®</w:t>
        <w:softHyphen/>
        <w:t xml:space="preserve">îc chi héi trung </w:t>
        <w:softHyphen/>
        <w:t>¬ng Gi¬-ne-v¬ bÇu ra mét c¸ch tù do. §©u cã ph¶i nh</w:t>
        <w:softHyphen/>
        <w:t xml:space="preserve"> thÕ: trung </w:t>
        <w:softHyphen/>
        <w:t>¬ng côc l©m thêi</w:t>
      </w:r>
    </w:p>
    <w:p>
      <w:pPr>
        <w:pStyle w:val="Normal"/>
        <w:spacing w:before="40" w:after="0"/>
        <w:rPr/>
      </w:pPr>
      <w:r>
        <w:rPr>
          <w:spacing w:val="-6"/>
          <w:sz w:val="18"/>
        </w:rPr>
        <w:t>"®</w:t>
        <w:softHyphen/>
        <w:t>îc tr×nh cho nhãm khëi x</w:t>
        <w:softHyphen/>
        <w:t>íng Gi¬-ne-v¬ phª chuÈn, coi nh</w:t>
        <w:softHyphen/>
        <w:t xml:space="preserve"> ®</w:t>
        <w:softHyphen/>
        <w:t>îc l©m thêi cö ra bëi toµn thÓ thµnh viªn s¸ng lËp ra §ång minh, phÇn ®«ng nh÷ng thµnh viªn nµy tr</w:t>
        <w:softHyphen/>
        <w:t>íc ®©y lµ nh÷ng ng</w:t>
        <w:softHyphen/>
        <w:t xml:space="preserve">êi tham gia §¹i héi BÐc-n¬, </w:t>
      </w:r>
      <w:r>
        <w:rPr>
          <w:i/>
          <w:iCs/>
          <w:spacing w:val="-6"/>
          <w:sz w:val="18"/>
        </w:rPr>
        <w:t xml:space="preserve">sau khi chuyÓn giao thÈm quyÒn cña m×nh cho «ng B... </w:t>
      </w:r>
      <w:r>
        <w:rPr>
          <w:spacing w:val="-6"/>
          <w:sz w:val="18"/>
        </w:rPr>
        <w:t>®· ®i vÒ n</w:t>
        <w:softHyphen/>
        <w:t>íc m×nh" (trõ Ba-cu-nin ra).</w:t>
      </w:r>
    </w:p>
    <w:p>
      <w:pPr>
        <w:pStyle w:val="Normal"/>
        <w:spacing w:before="40" w:after="0"/>
        <w:rPr/>
      </w:pPr>
      <w:r>
        <w:rPr/>
        <w:t>Nh</w:t>
        <w:softHyphen/>
        <w:t xml:space="preserve"> vËy, nh÷ng thµnh viªn s¸ng lËp ra §ång minh chØ lµ mÊy tªn t</w:t>
        <w:softHyphen/>
        <w:t xml:space="preserve"> s¶n ®· t¸ch ra khái §ång minh hoµ b×nh.</w:t>
      </w:r>
    </w:p>
    <w:p>
      <w:pPr>
        <w:pStyle w:val="Normal"/>
        <w:spacing w:before="40" w:after="0"/>
        <w:rPr/>
      </w:pPr>
      <w:r>
        <w:rPr/>
        <w:t xml:space="preserve">Do ®ã, uû ban trung </w:t>
        <w:softHyphen/>
        <w:t>¬ng th</w:t>
        <w:softHyphen/>
        <w:t>êng trùc n¾m lÊy quyÒn thµnh lËp vµ quyÒn lËp ph¸p ®èi víi toµn thÓ §ång minh vµ tù ®Ò cö m×nh. §oµn ®¹i biÓu chÊp hµnh th</w:t>
        <w:softHyphen/>
        <w:t xml:space="preserve">êng nhiÖm cña uû ban trung </w:t>
        <w:softHyphen/>
        <w:t>¬ng th</w:t>
        <w:softHyphen/>
        <w:t xml:space="preserve">êng trùc nµy,tøc chi héi trung </w:t>
        <w:softHyphen/>
        <w:t xml:space="preserve">¬ng Gi¬-ne-v¬, lµ tù phong, chø kh«ng ph¶i do uû ban nµy cö ra. Trung </w:t>
        <w:softHyphen/>
        <w:t xml:space="preserve">¬ng côc chÊp hµnh cña chi héi trung </w:t>
        <w:softHyphen/>
        <w:t>¬ng Gi¬-ne-v¬ nµy, lÏ ra th× do chi héi nµy cö ra, nh</w:t>
        <w:softHyphen/>
        <w:t>ng l¹i do mét nhãm ng</w:t>
        <w:softHyphen/>
        <w:t>êi ®· nhÊt lo¹t "chuyÓn giao thÈm quyÒn cña m×nh cho «ng B" ¸p ®Æt cho chi héi ®ã.</w:t>
      </w:r>
    </w:p>
    <w:p>
      <w:pPr>
        <w:pStyle w:val="Normal"/>
        <w:spacing w:before="40" w:after="0"/>
        <w:rPr/>
      </w:pPr>
      <w:r>
        <w:rPr/>
        <w:t>VËy th× "«ng B" lµ c¸i cét trô chÝnh cña §ång minh. §Ó gi÷ c¸i vai trß chÝnh Êy cho «ng nµy, trong ®iÒu lÖ bÝ mËt cña §ång minh cã nãi nguyªn v¨n nh</w:t>
        <w:softHyphen/>
        <w:t xml:space="preserve"> sau:</w:t>
      </w:r>
    </w:p>
    <w:p>
      <w:pPr>
        <w:pStyle w:val="BodyTextIndent3"/>
        <w:spacing w:before="40" w:after="0"/>
        <w:rPr/>
      </w:pPr>
      <w:r>
        <w:rPr/>
        <w:t>"§èi víi bªn ngoµi, c¬ cÊu qu¶n lý cña nã sÏ t</w:t>
        <w:softHyphen/>
        <w:t>¬ng øng víi chÕ ®é tæng thèng trong n</w:t>
        <w:softHyphen/>
        <w:t>íc céng hoµ liªn bang",</w:t>
      </w:r>
    </w:p>
    <w:p>
      <w:pPr>
        <w:pStyle w:val="Normal"/>
        <w:spacing w:before="40" w:after="0"/>
        <w:ind w:hanging="0"/>
        <w:rPr/>
      </w:pPr>
      <w:r>
        <w:rPr/>
        <w:t>mét chÕ ®é tæng thèng mµ tr</w:t>
        <w:softHyphen/>
        <w:t>íc khi ®</w:t>
        <w:softHyphen/>
        <w:t>îc thiÕt lËp ®· cã tæng thèng råi - ®ã lµ "«ng B" th</w:t>
        <w:softHyphen/>
        <w:t>êng trùc</w:t>
      </w:r>
      <w:r>
        <w:rPr>
          <w:rStyle w:val="FootnoteCharacters"/>
          <w:rStyle w:val="FootnoteAnchor"/>
          <w:sz w:val="22"/>
        </w:rPr>
        <w:footnoteReference w:customMarkFollows="1" w:id="189"/>
        <w:t>1</w:t>
      </w:r>
      <w:r>
        <w:rPr>
          <w:rStyle w:val="FootnoteCharacters"/>
          <w:sz w:val="22"/>
        </w:rPr>
        <w:t>*</w:t>
      </w:r>
      <w:r>
        <w:rPr/>
        <w:t>.</w:t>
      </w:r>
    </w:p>
    <w:p>
      <w:pPr>
        <w:pStyle w:val="Normal"/>
        <w:rPr/>
      </w:pPr>
      <w:r>
        <w:rPr/>
        <w:t>V× §ång minh lµ mét ®oµn thÓ quèc tÕ, cho nªn trong mçi n</w:t>
        <w:softHyphen/>
        <w:t>íc sÏ cã mét uû ban d©n téc ®</w:t>
        <w:softHyphen/>
        <w:t>îc lËp nªn, bao gåm</w:t>
      </w:r>
    </w:p>
    <w:p>
      <w:pPr>
        <w:pStyle w:val="BodyTextIndent3"/>
        <w:spacing w:before="80" w:after="0"/>
        <w:rPr>
          <w:spacing w:val="-4"/>
        </w:rPr>
      </w:pPr>
      <w:r>
        <w:rPr>
          <w:spacing w:val="-4"/>
        </w:rPr>
        <w:t xml:space="preserve">"tÊt c¶ nh÷ng uû viªn cña uû ban trung </w:t>
        <w:softHyphen/>
        <w:t>¬ng th</w:t>
        <w:softHyphen/>
        <w:t>êng trùc thuéc mét d©n téc.</w:t>
      </w:r>
    </w:p>
    <w:p>
      <w:pPr>
        <w:pStyle w:val="Normal"/>
        <w:spacing w:before="80" w:after="0"/>
        <w:rPr/>
      </w:pPr>
      <w:r>
        <w:rPr/>
        <w:t>Muèn thµnh lËp mét uû ban d©n téc, chØ cÇn ba uû viªn lµ ®ñ. §Ó b¶o ®¶m sù tu©n thñ chÝnh x¸c mèi liªn hÖ theo t«n ti ng«i thø,</w:t>
      </w:r>
    </w:p>
    <w:p>
      <w:pPr>
        <w:pStyle w:val="Normal"/>
        <w:spacing w:before="80" w:after="0"/>
        <w:rPr/>
      </w:pPr>
      <w:r>
        <w:rPr>
          <w:sz w:val="18"/>
        </w:rPr>
        <w:t xml:space="preserve">"c¸c uû ban d©n téc sÏ lµ nh÷ng c¬ quan trung gian </w:t>
      </w:r>
      <w:r>
        <w:rPr>
          <w:i/>
          <w:iCs/>
          <w:sz w:val="18"/>
        </w:rPr>
        <w:t xml:space="preserve">duy nhÊt </w:t>
      </w:r>
      <w:r>
        <w:rPr>
          <w:sz w:val="18"/>
        </w:rPr>
        <w:t xml:space="preserve">gi÷a trung </w:t>
        <w:softHyphen/>
        <w:t>¬ng côc vµ tÊt c¶ nh÷ng nhãm ®Þa ph</w:t>
        <w:softHyphen/>
        <w:t>¬ng cña n</w:t>
        <w:softHyphen/>
        <w:t>íc m×nh".</w:t>
      </w:r>
    </w:p>
    <w:p>
      <w:pPr>
        <w:pStyle w:val="Normal"/>
        <w:spacing w:before="80" w:after="0"/>
        <w:rPr/>
      </w:pPr>
      <w:r>
        <w:rPr/>
        <w:t>C¸c uû ban d©n téc</w:t>
      </w:r>
    </w:p>
    <w:p>
      <w:pPr>
        <w:pStyle w:val="Normal"/>
        <w:spacing w:before="80" w:after="0"/>
        <w:rPr/>
      </w:pPr>
      <w:r>
        <w:rPr>
          <w:sz w:val="18"/>
        </w:rPr>
        <w:t>"ph¶i b¶o ®¶m tæ chøc §ång minh trong n</w:t>
        <w:softHyphen/>
        <w:t xml:space="preserve">íc m×nh, sao cho c¸c uû viªn cña uû ban trung </w:t>
        <w:softHyphen/>
        <w:t>¬ng th</w:t>
        <w:softHyphen/>
        <w:t xml:space="preserve">êng trùc </w:t>
      </w:r>
      <w:r>
        <w:rPr>
          <w:i/>
          <w:iCs/>
          <w:sz w:val="18"/>
        </w:rPr>
        <w:t xml:space="preserve">lu«n lu«n gi÷ ®Þa vÞ thèng trÞ trong §ång minh </w:t>
      </w:r>
      <w:r>
        <w:rPr>
          <w:sz w:val="18"/>
        </w:rPr>
        <w:t>vµ ®¹i diÖn cho §ång minh trong c¸c kú ®¹i héi ®¹i biÓu".</w:t>
      </w:r>
    </w:p>
    <w:p>
      <w:pPr>
        <w:pStyle w:val="Normal"/>
        <w:spacing w:before="80" w:after="0"/>
        <w:rPr/>
      </w:pPr>
      <w:r>
        <w:rPr/>
        <w:t>§Êy lµ c¸i mµ ng«n ng÷ cña c¸c thµnh viªn cña §ång minh gäi lµ x©y dùng tæ chøc tõ d</w:t>
        <w:softHyphen/>
        <w:t>íi lªn. Nh÷ng tæ chøc ®Þa ph</w:t>
        <w:softHyphen/>
        <w:t>¬ng nµy kh«ng cã quyÒn nµo kh¸c ngoµi quyÒn tr×nh lªn uû ban d©n téc nh÷ng c</w:t>
        <w:softHyphen/>
        <w:t>¬ng lÜnh vµ ®iÒu lÖ cña m×nh ®Ó ®</w:t>
        <w:softHyphen/>
        <w:t>a ra</w:t>
      </w:r>
    </w:p>
    <w:p>
      <w:pPr>
        <w:pStyle w:val="BodyTextIndent3"/>
        <w:spacing w:before="80" w:after="0"/>
        <w:rPr/>
      </w:pPr>
      <w:r>
        <w:rPr/>
        <w:t xml:space="preserve">"trung </w:t>
        <w:softHyphen/>
        <w:t>¬ng côc phª chuÈn, nÕu kh«ng th× c¸c tæ chøc ®Þa ph</w:t>
        <w:softHyphen/>
        <w:t>¬ng kh«ng thÓ tham gia §ång minh".</w:t>
      </w:r>
    </w:p>
    <w:p>
      <w:pPr>
        <w:pStyle w:val="BodyTextIndent2"/>
        <w:spacing w:before="80" w:after="0"/>
        <w:rPr>
          <w:spacing w:val="6"/>
        </w:rPr>
      </w:pPr>
      <w:r>
        <w:rPr>
          <w:spacing w:val="6"/>
        </w:rPr>
        <w:t>Sau khi c¸i tæ chøc ®éc tµi vµ theo t«n ti bÝ mËt nµy ®· ®</w:t>
        <w:softHyphen/>
        <w:t xml:space="preserve">îc g¨m vµo Quèc tÕ råi, th× chØ cßn mét viÖc lµ ph¸ ho¹i Quèc tÕ. Muèn thÕ, chØ cÇn lµm cho c¸c chi héi cña Quèc tÕ trë thµnh nh÷ng chi héi v« chÝnh phñ vµ tù trÞ, lµm cho c¸c c¬ quan trung </w:t>
        <w:softHyphen/>
        <w:t>¬ng cña Quèc tÕ biÕn thµnh nh÷ng hßm th</w:t>
        <w:softHyphen/>
        <w:t xml:space="preserve"> gi¶n ®¬n, nh÷ng "côc th«ng tin vµ thèng kª", nh</w:t>
        <w:softHyphen/>
        <w:t xml:space="preserve"> sau nµy hä ®· t×m c¸ch thùc sù lµm nh</w:t>
        <w:softHyphen/>
        <w:t xml:space="preserve"> vËy.</w:t>
      </w:r>
    </w:p>
    <w:p>
      <w:pPr>
        <w:pStyle w:val="BodyTextIndent2"/>
        <w:spacing w:before="80" w:after="0"/>
        <w:rPr/>
      </w:pPr>
      <w:r>
        <w:rPr/>
        <w:t>B¶ng kª c«ng lao c¸ch m¹ng cña "«ng B", th</w:t>
        <w:softHyphen/>
        <w:t>êng trùc kh«ng vinh quang ®Õn møc khiÕn cho «ng ta cã thÓ hy väng duy tr× vÜnh viÔn sù chuyªn chÝnh th</w:t>
        <w:softHyphen/>
        <w:t>êng xuyªn mµ «ng ta ®· n¾m ®</w:t>
        <w:softHyphen/>
        <w:t xml:space="preserve">îc </w:t>
        <w:br/>
        <w:t xml:space="preserve">trong §ång minh bÝ mËt, nhÊt lµ trong §ång minh c«ng khai. </w:t>
        <w:br/>
        <w:t xml:space="preserve">Bëi vËy, cÇn ph¶i che ®Ëy nã b»ng nh÷ng lêi lÏ hµo nho¸ng vÒ d©n chñ. V× thÕ, quy chÕ bÝ mËt quy ®Þnh trung </w:t>
        <w:softHyphen/>
        <w:t>¬ng côc l©m thêi (h·y ®äc lµ: «ng th</w:t>
        <w:softHyphen/>
        <w:t xml:space="preserve">êng trùc) vÉn thõa hµnh chøc n¨ng cho ®Õn héi nghÞ chung c«ng khai lÇn ®Çu tiªn cña §ång minh, héi nghÞ nµy sÏ cö c¸c uû viªn cña trung </w:t>
        <w:softHyphen/>
        <w:t>¬ng côc th</w:t>
        <w:softHyphen/>
        <w:t>êng trùc míi Nh</w:t>
        <w:softHyphen/>
        <w:t>ng</w:t>
      </w:r>
    </w:p>
    <w:p>
      <w:pPr>
        <w:pStyle w:val="Normal"/>
        <w:spacing w:lineRule="exact" w:line="280"/>
        <w:rPr/>
      </w:pPr>
      <w:r>
        <w:rPr>
          <w:spacing w:val="2"/>
          <w:sz w:val="18"/>
        </w:rPr>
        <w:t xml:space="preserve">"v× trung </w:t>
        <w:softHyphen/>
        <w:t xml:space="preserve">¬ng côc lu«n lu«n nhÊt thiÕt ph¶i gåm c¸c uû viªn cña uû ban trung </w:t>
        <w:softHyphen/>
        <w:t>¬ng th</w:t>
        <w:softHyphen/>
        <w:t xml:space="preserve">êng trùc, cho nªn uû ban trung </w:t>
        <w:softHyphen/>
        <w:t>¬ng th</w:t>
        <w:softHyphen/>
        <w:t xml:space="preserve">êng trùc ph¶i th«ng qua c¸c uû ban d©n téc cña m×nh, mµ b¶o ®¶m tæ chøc vµ </w:t>
      </w:r>
      <w:r>
        <w:rPr>
          <w:i/>
          <w:iCs/>
          <w:spacing w:val="2"/>
          <w:sz w:val="18"/>
        </w:rPr>
        <w:t xml:space="preserve">l·nh ®¹o </w:t>
      </w:r>
      <w:r>
        <w:rPr>
          <w:spacing w:val="2"/>
          <w:sz w:val="18"/>
        </w:rPr>
        <w:t>tÊt c¶ c¸c tæ chøc ®Þa ph</w:t>
        <w:softHyphen/>
        <w:t>¬ng, sao cho c¸c tæ chøc ®Þa ph</w:t>
        <w:softHyphen/>
        <w:t xml:space="preserve">¬ng </w:t>
      </w:r>
      <w:r>
        <w:rPr>
          <w:i/>
          <w:iCs/>
          <w:spacing w:val="2"/>
          <w:sz w:val="18"/>
        </w:rPr>
        <w:t xml:space="preserve">sÏ chØ cö nh÷ng uû viªn uû ban trung </w:t>
        <w:softHyphen/>
        <w:t>¬ng th</w:t>
        <w:softHyphen/>
        <w:t xml:space="preserve">êng trùc lµm ®¹i biÓu </w:t>
      </w:r>
      <w:r>
        <w:rPr>
          <w:spacing w:val="2"/>
          <w:sz w:val="18"/>
        </w:rPr>
        <w:t xml:space="preserve">t¹i héi nghÞ nµy hoÆc nÕu kh«ng cã uû viªn cña uû ban trung </w:t>
        <w:softHyphen/>
        <w:t>¬ng th</w:t>
        <w:softHyphen/>
        <w:t>êng trùc, th× cö nh÷ng ng</w:t>
        <w:softHyphen/>
        <w:t xml:space="preserve">êi </w:t>
      </w:r>
      <w:r>
        <w:rPr>
          <w:i/>
          <w:iCs/>
          <w:spacing w:val="2"/>
          <w:sz w:val="18"/>
        </w:rPr>
        <w:t xml:space="preserve">tuyÖt ®èi trung thµnh víi sù l·nh ®¹o </w:t>
      </w:r>
      <w:r>
        <w:rPr>
          <w:spacing w:val="2"/>
          <w:sz w:val="18"/>
        </w:rPr>
        <w:t xml:space="preserve">cña uû ban d©n téc cña m×nh, sao cho uû ban trung </w:t>
        <w:softHyphen/>
        <w:t>¬ng th</w:t>
        <w:softHyphen/>
        <w:t xml:space="preserve">êng trùc </w:t>
      </w:r>
      <w:r>
        <w:rPr>
          <w:i/>
          <w:iCs/>
          <w:spacing w:val="2"/>
          <w:sz w:val="18"/>
        </w:rPr>
        <w:t xml:space="preserve">lu«n lu«n n»m trong tay m×nh </w:t>
      </w:r>
      <w:r>
        <w:rPr>
          <w:spacing w:val="2"/>
          <w:sz w:val="18"/>
        </w:rPr>
        <w:t>toµn bé tæ chøc cña §ång minh".</w:t>
      </w:r>
    </w:p>
    <w:p>
      <w:pPr>
        <w:pStyle w:val="BodyTextIndent2"/>
        <w:rPr>
          <w:spacing w:val="-4"/>
        </w:rPr>
      </w:pPr>
      <w:r>
        <w:rPr>
          <w:spacing w:val="-4"/>
        </w:rPr>
        <w:t>ChØ thÞ ®ã kh«ng ph¶i lµ do mét bé tr</w:t>
        <w:softHyphen/>
        <w:t>ëng cña B«-na-p¸c-t¬ hoÆc mét vÞ quËn tr</w:t>
        <w:softHyphen/>
        <w:t>ëng ban ra h«m tr</w:t>
        <w:softHyphen/>
        <w:t>íc ngµy bÇu cö, mµ ®</w:t>
        <w:softHyphen/>
        <w:t>îc ban ra bëi mét nh©n vËt chèng chñ nghÜa cùc quyÒn siªu ®¼ng, bëi mét phÇn tö v« chÝnh phñ v« h¹n, bëi mét nhµ thuyÕt gi¸o vÒ tæ chøc tõ d</w:t>
        <w:softHyphen/>
        <w:t>íi lªn trªn, bëi mét Ba-i-a chñ tr</w:t>
        <w:softHyphen/>
        <w:t>¬ng sù tù trÞ cña c¸c chi héi vµ sù tù do liªn hiÖp cña c¸c nhãm tù trÞ, - bëi «ng Mi-kha-in Ba-cu-nin thÇn th¸nh nh»m môc ®Ých duy tr× c¸i ®Þa vÞ th</w:t>
        <w:softHyphen/>
        <w:t>êng trùc cña m×nh.</w:t>
      </w:r>
    </w:p>
    <w:p>
      <w:pPr>
        <w:pStyle w:val="Normal"/>
        <w:rPr/>
      </w:pPr>
      <w:r>
        <w:rPr/>
        <w:t>Chóng ta ®· ph©n tÝch tæ chøc bÝ mËt cã sø m¹ng duy tr× vÜnh viÔn sù chuyªn chÝnh cña "«ng B"; b©y giê chóng ta h·y bµn vÒ c</w:t>
        <w:softHyphen/>
        <w:t>¬ng lÜnh cña «ng ta.</w:t>
      </w:r>
    </w:p>
    <w:p>
      <w:pPr>
        <w:pStyle w:val="BodyTextIndent3"/>
        <w:rPr/>
      </w:pPr>
      <w:r>
        <w:rPr>
          <w:spacing w:val="4"/>
        </w:rPr>
        <w:t>"ViÖc liªn hiÖp nh÷ng ng</w:t>
        <w:softHyphen/>
        <w:t>êi anh em quèc tÕ nh»m tiÕn tíi mét cuéc tæng c¸ch m¹ng, - ®ång thêi cïng mét lóc mang tÝnh chÊt c¸ch m¹ng x· héi, c¸ch m¹ng triÕt häc, c¸ch m¹ng kinh tÕ vµ c¸ch m¹ng chÝnh trÞ, - ®Ó ph¸ s¹ch, tr</w:t>
        <w:softHyphen/>
        <w:t>íc tiªn ë kh¾p c¶ ch©u ¢u, sau ®ã ë c¸c n¬i kh¸c trªn thÕ giíi", c¸i trËt tù ngµy nay ®</w:t>
        <w:softHyphen/>
        <w:t>îc x©y dùng trªn së h÷u, trªn sù bãc lét, trªn nguyªn t¾c quyÒn uy - quyÒn uy t«n gi¸o, quyÒn uy siªu h×nh vµ quyÒn uy thuyÕt lý - t</w:t>
        <w:softHyphen/>
        <w:t xml:space="preserve"> s¶n hoÆc thËm chÝ quyÒn uy c¸ch m¹ng theo kiÓu Gia-c«-banh</w:t>
      </w:r>
      <w:r>
        <w:rPr/>
        <w:t>; b»ng nh÷ng khÈu hiÖu: hoµ b×nh cho ng</w:t>
        <w:softHyphen/>
        <w:t xml:space="preserve">êi lao ®éng, tù do cho tÊt </w:t>
        <w:br/>
        <w:t>c¶ nh÷ng ng</w:t>
        <w:softHyphen/>
        <w:t>êi bÞ ¸p bøc, tiªu diÖt nh÷ng kÎ ®i ¸p bøc, nh÷ng kÎ bãc lét vµ nh÷ng bän b¶o hé ®ñ lo¹i, chóng ta ra søc ph¸ huû tÊt c¶ nh÷ng nhµ n</w:t>
        <w:softHyphen/>
        <w:t>íc vµ tÊt c¶ nh÷ng gi¸o héi cïng víi tÊt c¶ nh÷ng thiÕt chÕ vµ luËt ph¸p cña chóng trong lÜnh vùc t«n gi¸o, chÝnh trÞ, ph¸p luËt, tµi chÝnh, c¶nh s¸t, ®¹i häc, kinh tÕ vµ x· héi, ®Ó hµng triÖu con ng</w:t>
        <w:softHyphen/>
        <w:t>êi bÊt h¹nh bÞ lõa bÞp, bÞ n« dÞch, bÞ ®Çy ®äa, bÞ bãc lét, cuèi cïng sÏ ®</w:t>
        <w:softHyphen/>
        <w:t>îc thë phµo nhÑ nhâm sau khi ®</w:t>
        <w:softHyphen/>
        <w:t>îc gi¶i tho¸t khái tÊt c¶ nh÷ng «ng thµy vµ nh÷ng ©n nh©n chÝnh thøc vµ b¸n chÝnh thøc, tËp thÓ vµ c¸ thÓ cña hä.</w:t>
      </w:r>
    </w:p>
    <w:p>
      <w:pPr>
        <w:pStyle w:val="Normal"/>
        <w:rPr/>
      </w:pPr>
      <w:r>
        <w:rPr/>
        <w:t>§Êy, tÝnh c¸ch m¹ng mang tÝnh chÊt c¸ch m¹ng lµ nh</w:t>
        <w:softHyphen/>
        <w:t xml:space="preserve"> thÕ ®ã! §iÒu kiÖn tr</w:t>
        <w:softHyphen/>
        <w:t>íc tiªn ®Ó ®¹t tíi môc ®Ých ®¸ng kinh ng¹c Êy lµ kh«ng chèng l¹i c¸c nhµ n</w:t>
        <w:softHyphen/>
        <w:t>íc vµ c¸c chÝnh phñ hiÖn hµnh b»ng nh÷ng thñ ®o¹n th«ng th</w:t>
        <w:softHyphen/>
        <w:t>êng cña c¸c nhµ c¸ch m¹ng b×nh th</w:t>
        <w:softHyphen/>
        <w:t>êng, mµ tr¸i l¹i, dïng nh÷ng lêi lÏ rÊt kªu vµ d¹y ®êi ®Ó c«ng kÝch</w:t>
      </w:r>
    </w:p>
    <w:p>
      <w:pPr>
        <w:pStyle w:val="BodyTextIndent3"/>
        <w:rPr/>
      </w:pPr>
      <w:r>
        <w:rPr/>
        <w:t>"thiÕt chÕ nhµ n</w:t>
        <w:softHyphen/>
        <w:t>íc, còng nh</w:t>
        <w:softHyphen/>
        <w:t xml:space="preserve"> hËu qu¶ cña nã ®ång thêi lµ c¬ së cña nã, tøc chÕ ®é t</w:t>
        <w:softHyphen/>
        <w:t xml:space="preserve"> h÷u".</w:t>
      </w:r>
    </w:p>
    <w:p>
      <w:pPr>
        <w:pStyle w:val="BodyTextIndent2"/>
        <w:spacing w:lineRule="exact" w:line="290"/>
        <w:rPr>
          <w:spacing w:val="-6"/>
        </w:rPr>
      </w:pPr>
      <w:r>
        <w:rPr>
          <w:spacing w:val="-6"/>
        </w:rPr>
        <w:t>Bëi vËy, vÊn ®Ò lµ ë chç: c¸i cÇn ph¶i lËt ®æ l¹i kh«ng ph¶i lµ Nhµ n</w:t>
        <w:softHyphen/>
        <w:t>íc B«-na-p¸c-t¬, Nhµ n</w:t>
        <w:softHyphen/>
        <w:t>íc Phæ hoÆc Nhµ n</w:t>
        <w:softHyphen/>
        <w:t>íc Nga, mµ lµ nhµ n</w:t>
        <w:softHyphen/>
        <w:t>íc trõu t</w:t>
        <w:softHyphen/>
        <w:t>îng, nhµ n</w:t>
        <w:softHyphen/>
        <w:t>íc víi tÝnh c¸ch lµ nhµ n</w:t>
        <w:softHyphen/>
        <w:t>íc, c¸i nhµ n</w:t>
        <w:softHyphen/>
        <w:t>íc kh«ng tån t¹i ë ®©u c¶. Nh</w:t>
        <w:softHyphen/>
        <w:t>ng nÕu nh÷ng ng</w:t>
        <w:softHyphen/>
        <w:t>êi anh em quèc tÕ trong cuéc ®Êu tranh quyÕt liÖt cña m×nh chèng nhµ n</w:t>
        <w:softHyphen/>
        <w:t>íc h·o huyÒn Êy biÕt c¸ch tr¸nh dïi cui c¶nh s¸t, nhµ tï vµ ®¹n mµ nh÷ng nhµ n</w:t>
        <w:softHyphen/>
        <w:t>íc hiÖn thùc ®ang sö dông ®èi víi nh÷ng ng</w:t>
        <w:softHyphen/>
        <w:t>êi c¸ch m¹ng b×nh th</w:t>
        <w:softHyphen/>
        <w:t>êng, th× mÆt kh¸c, chóng ta còng thÊy r»ng hä ®ang gi÷ lÊy cho m×nh c¸i quyÒn chØ cã gi¸o hoµng cho phÐp míi cã, c¸i quyÒn sö dông tÊt c¶ mäi lîi thÕ mµ nh÷ng nhµ n</w:t>
        <w:softHyphen/>
        <w:t>íc t</w:t>
        <w:softHyphen/>
        <w:t xml:space="preserve"> s¶n hiÖn thùc Êy ban cho. Nh÷ng vÝ dô vÒ Pha-ne-li- mét nghÞ sÜ I-ta-li-a, vÒ X«-ri-a-n« - mét quan chøc cña ChÝnh phñ A-ma-®©y Xa-voa vµ cã thÓ c¶ vÒ An-bÐc Ri-s¸c vµ Ga-xp¸c Bl¨ng - mËt vô cña c¶nh s¸t B«-na-p¸c-t¬, lµ nh÷ng vÝ dô chøng tá, vÒ mÆt nµy, gi¸o hoµng dÔ d·i biÕt chõng nµo... §ã, v× sao "§ång minh hay lµ, nãi to¹c ra, ©m m</w:t>
        <w:softHyphen/>
        <w:t>u" cña «ng B. chèng c¸i ý niÖm trõu t</w:t>
        <w:softHyphen/>
        <w:t>îng vÒ nhµ n</w:t>
        <w:softHyphen/>
        <w:t>íc l¹i kh«ng m¶y may lµm cho c¶nh s¸t ph¶i lo l¾ng.</w:t>
      </w:r>
    </w:p>
    <w:p>
      <w:pPr>
        <w:pStyle w:val="Normal"/>
        <w:rPr/>
      </w:pPr>
      <w:r>
        <w:rPr/>
        <w:t>V× vËy, hµnh ®éng ®Çu tiªn cña c¸ch m¹ng ph¶i lµ ban hµnh s¾c lÖnh vÒ viÖc xo¸ bá nhµ n</w:t>
        <w:softHyphen/>
        <w:t>íc, nh</w:t>
        <w:softHyphen/>
        <w:t xml:space="preserve"> Ba-cu-nin ®· lµm ngµy 28 th¸ng ChÝn ë Ly-«ng, mÆc dï viÖc xo¸ bá nhµ n</w:t>
        <w:softHyphen/>
        <w:t>íc nh</w:t>
        <w:softHyphen/>
        <w:t xml:space="preserve"> thÕ kh«ng tr¸nh khái lµ mét hµnh ®éng cùc quyÒn chñ nghÜa. Nhµ n</w:t>
        <w:softHyphen/>
        <w:t>íc mµ «ng ta quan niÖm lµ bÊt cø chÝnh quyÒn nµo, dï lµ chÝnh quyÒn c¸ch m¹ng hay lµ chÝnh quyÒn ph¶n ®éng,</w:t>
      </w:r>
    </w:p>
    <w:p>
      <w:pPr>
        <w:pStyle w:val="BodyTextIndent3"/>
        <w:spacing w:lineRule="exact" w:line="260"/>
        <w:rPr/>
      </w:pPr>
      <w:r>
        <w:rPr/>
        <w:t>"bêi v× ®èi víi chóng ta, quyÒn uy ®ã dï ®</w:t>
        <w:softHyphen/>
        <w:t>îc gäi lµ gi¸o héi, lµ n</w:t>
        <w:softHyphen/>
        <w:t>íc qu©n chñ, lµ nhµ n</w:t>
        <w:softHyphen/>
        <w:t>íc lËp hiÕn, lµ n</w:t>
        <w:softHyphen/>
        <w:t>íc céng hßa t</w:t>
        <w:softHyphen/>
        <w:t xml:space="preserve"> s¶n, hay thËm chÝ lµ nÒn chuyªn chÝnh c¸ch m¹ng, còng ®Òu nh</w:t>
        <w:softHyphen/>
        <w:t xml:space="preserve"> nhau c¶ th«i. Chóng ta ®Òu c¨m ghÐt tÊt th¶y chóng nh</w:t>
        <w:softHyphen/>
        <w:t xml:space="preserve"> nhau c¶ vµ b¸c bá tÊt th¶y chóng nh</w:t>
        <w:softHyphen/>
        <w:t xml:space="preserve"> lµ nguån gèc tÊt nhiªn cña sù bãc lét vµ chÕ ®é chuyªn chÕ".</w:t>
      </w:r>
    </w:p>
    <w:p>
      <w:pPr>
        <w:pStyle w:val="Normal"/>
        <w:rPr/>
      </w:pPr>
      <w:r>
        <w:rPr/>
        <w:t>V× thÕ mµ «ng ta tuyªn bè r¨ng tÊt c¶ nh÷ng ng</w:t>
        <w:softHyphen/>
        <w:t>êi c¸ch m¹ng muèn "x©y dùng mét nhµ n</w:t>
        <w:softHyphen/>
        <w:t>íc c¸ch m¹ng" vµo ngµy h«m sau cuéc c¸ch m¹ng, ®Òu lµ nguy hiÓm h¬n nhiÒu s¬ víi tÊt c¶ nh÷ng chÝnh phñ hiÖn hµnh vµ r»ng</w:t>
      </w:r>
    </w:p>
    <w:p>
      <w:pPr>
        <w:pStyle w:val="BodyTextIndent3"/>
        <w:rPr/>
      </w:pPr>
      <w:r>
        <w:rPr/>
        <w:t>"chóng ta - nh÷ng ng</w:t>
        <w:softHyphen/>
        <w:t>êi anh em quèc tÕ - ®Òu lµ kÎ thï tù nhiªn cña nh÷ng ng</w:t>
        <w:softHyphen/>
        <w:t xml:space="preserve">êi c¸ch m¹ng Êy", - </w:t>
      </w:r>
    </w:p>
    <w:p>
      <w:pPr>
        <w:pStyle w:val="Normal"/>
        <w:rPr/>
      </w:pPr>
      <w:r>
        <w:rPr/>
        <w:t>bëi v× viÖc ph¸ ho¹i c¸ch m¹ng lµ nghÜa vô hµng ®Çu cña nh÷ng ng</w:t>
        <w:softHyphen/>
        <w:t>êi anh em quèc tÕ.</w:t>
      </w:r>
    </w:p>
    <w:p>
      <w:pPr>
        <w:pStyle w:val="Normal"/>
        <w:rPr/>
      </w:pPr>
      <w:r>
        <w:rPr/>
        <w:t>Nh÷ng lêi lÏ kho¸c l¸c Êy vÒ viÖc xo¸ bá ngay tøc kh¾c nhµ n</w:t>
        <w:softHyphen/>
        <w:t>íc thiÕt lËp mét t×nh tr¹ng v« chÝnh phñ ®· ®</w:t>
        <w:softHyphen/>
        <w:t>îc tr¶ lêi trong b¶n th«ng b¸o néi bé cña Tæng Héi ®ång "C¸i gäi lµ nh÷ng sù ph©n liÖt trong Quèc tÕ", th¸ng Ba n¨m 1872, trang 37</w:t>
      </w:r>
      <w:r>
        <w:rPr>
          <w:rStyle w:val="FootnoteCharacters"/>
          <w:rStyle w:val="FootnoteAnchor"/>
          <w:sz w:val="22"/>
        </w:rPr>
        <w:footnoteReference w:customMarkFollows="1" w:id="190"/>
        <w:t>1</w:t>
      </w:r>
      <w:r>
        <w:rPr>
          <w:rStyle w:val="FootnoteCharacters"/>
          <w:sz w:val="22"/>
        </w:rPr>
        <w:t>*</w:t>
      </w:r>
      <w:r>
        <w:rPr/>
        <w:t xml:space="preserve">. "T×nh tr¹ng v« chÝnh phñ - ®Êy lµ con chiÕn m· cña «ng thÇy Ba-cu-nin </w:t>
      </w:r>
      <w:r>
        <w:rPr>
          <w:spacing w:val="2"/>
        </w:rPr>
        <w:t>cña hä ®· b¾t ch</w:t>
        <w:softHyphen/>
        <w:t>íc mét sè nh·n hiÖu trong c¸c hÖ thèng x· héi chñ nghÜa mµ th«i. TÊt c¶ nh÷ng ng</w:t>
        <w:softHyphen/>
        <w:t>êi x· héi chñ nghÜa ®Òu hiÓu t×nh tr¹ng v« chÝnh phñ nh</w:t>
        <w:softHyphen/>
        <w:t xml:space="preserve"> sau: sau khi ®· ®¹t ®</w:t>
        <w:softHyphen/>
        <w:t>îc môc ®Ých cña phong trµo v« s¶n lµ tiªu diÖt giai cÊp, th× sÏ mÊt ®i c¸i chÝnh quyÒn nhµ n</w:t>
        <w:softHyphen/>
        <w:t>íc tån t¹i ®Ó k×m gi÷ tuyÖt ®¹i ®a sè cña x· héi, bao gåm nh÷ng ng</w:t>
        <w:softHyphen/>
        <w:t>êi s¶n xuÊt, ph¶i chÞu sù ¸p bøc cña</w:t>
      </w:r>
      <w:r>
        <w:rPr/>
        <w:t xml:space="preserve"> </w:t>
        <w:br/>
        <w:t>mét nhóm thiÓu sè bãc lét, vµ nh÷ng chøc n¨ng chÝnh phñ ®</w:t>
        <w:softHyphen/>
        <w:t>îc biÕn thµnh nh÷ng chøc n¨ng qu¶n lý ®¬n thuÇn. §ång minh th× ®Æt vÊn ®Ò ng</w:t>
        <w:softHyphen/>
        <w:t>îc l¹i. Nã tuyªn bè t×nh tr¹ng v« chÝnh phñ trong hµng ngò giai cÊp v« s¶n nh</w:t>
        <w:softHyphen/>
        <w:t xml:space="preserve"> lµ mét thñ ®o¹n v÷ng ch¾c nhÊt ®Ó ph¸ hñy sù tËp trung m¹nh mÏ c¸c lùc l</w:t>
        <w:softHyphen/>
        <w:t>îng x· héi vµ lùc l</w:t>
        <w:softHyphen/>
        <w:t>îng chÝnh trÞ trong tay nh÷ng kÎ bãc lét. ViÖn lÏ ®ã, nã yªu cÇu Quèc tÕ, trong khi thÕ giíi cò ®ang ra søc ®Ì bÑp Quèc tÕ, ph¶i thay thÕ tæ chøc cña m×nh b»ng t×nh tr¹ng v« chÝnh phñ".</w:t>
      </w:r>
    </w:p>
    <w:p>
      <w:pPr>
        <w:pStyle w:val="Normal"/>
        <w:spacing w:lineRule="exact" w:line="280"/>
        <w:rPr/>
      </w:pPr>
      <w:r>
        <w:rPr/>
        <w:t>Song, chóng ta h·y theo dâi xem s¸ch phóc ©m v« chÝnh phñ chñ nghÜa ®i ®Õn nh÷ng kÕt luËn g×; chóng ta h·y gi¶ ®Þnh r»ng cã thÓ dïng ph¸p lÖnh ®Ó xo¸ bá nhµ n</w:t>
        <w:softHyphen/>
        <w:t>íc. Theo ®iÒu 6</w:t>
      </w:r>
      <w:r>
        <w:rPr>
          <w:rStyle w:val="FootnoteCharacters"/>
          <w:rStyle w:val="FootnoteAnchor"/>
          <w:sz w:val="22"/>
        </w:rPr>
        <w:footnoteReference w:customMarkFollows="1" w:id="191"/>
        <w:t>1</w:t>
      </w:r>
      <w:r>
        <w:rPr>
          <w:rStyle w:val="FootnoteCharacters"/>
          <w:sz w:val="22"/>
        </w:rPr>
        <w:t>*</w:t>
      </w:r>
      <w:r>
        <w:rPr/>
        <w:t>, nh÷ng kÕt qu¶ cña hµnh ®éng nµy sÏ lµ: sù ph¸ s¶n cña nhµ n</w:t>
        <w:softHyphen/>
        <w:t>íc, ®×nh chØ sù can thiÖp cña nhµ n</w:t>
        <w:softHyphen/>
        <w:t>íc vµo viÖc thu nh÷ng mãn nî t</w:t>
        <w:softHyphen/>
        <w:t xml:space="preserve"> nh©n, ®×nh chØ viÖc b¾t nép mäi thø thuÕ m¸, gi¶i t¸n qu©n ®éi, ngµnh toµ ¸n, quan chøc, c¶nh s¸t vµ giíi thÇy tu (!); b·i bá chÕ ®é t</w:t>
        <w:softHyphen/>
        <w:t xml:space="preserve"> ph¸p nhµ n</w:t>
        <w:softHyphen/>
        <w:t>íc, ®ång thêi thiªu huû tÊt c¶ mäi giÊy tê v¨n b¶n vÒ quyÒn së h÷u vµ hÕt th¶y mäi c«ng v¨n giÊy tê r¸c r</w:t>
        <w:softHyphen/>
        <w:t>ëi vÒ t</w:t>
        <w:softHyphen/>
        <w:t xml:space="preserve"> ph¸p vµ d©n sù, tÞch thu tÊt c¶ nh÷ng t</w:t>
        <w:softHyphen/>
        <w:t xml:space="preserve"> b¶n s¶n xuÊt vµ c«ng cô lao ®éng ®Ó trao cho c¸c hiÖp héi c«ng nh©n vµ liªn hîp cña nh÷ng hiÖp héi Êy ®Ó "lËp thµnh c«ng x·". C«ng x· nµy sÏ cung cÊp nh÷ng thø cÇn thiÕt nhÊt cho nh÷ng c¸ nh©n ®· bÞ t</w:t>
        <w:softHyphen/>
        <w:t>íc mÊt tµi s¶n b»ng c¸ch Êy, ®ång thêi ®Ó cho hä tù do kiÕm ra ®</w:t>
        <w:softHyphen/>
        <w:t>îc thu nhËp nhiÒu h¬n b»ng lao ®éng cña chÝnh m×nh.</w:t>
      </w:r>
    </w:p>
    <w:p>
      <w:pPr>
        <w:pStyle w:val="BodyTextIndent2"/>
        <w:spacing w:lineRule="exact" w:line="280"/>
        <w:rPr/>
      </w:pPr>
      <w:r>
        <w:rPr/>
        <w:t>Nh÷ng sù kiÖn Ly-«ng ®· chøng tá r»ng nÕu chØ dïng ph¸p lÖnh vÒ xãa bá nhµ n</w:t>
        <w:softHyphen/>
        <w:t>íc th× kh«ng ®ñ ®Ó thùc hiÖn tÊt c¶ nh÷ng ®iÒu høa hÑn ®Ñp ®Ï Êy. ThÕ nh</w:t>
        <w:softHyphen/>
        <w:t>ng chØ hai ®¹i ®éi vÖ b×nh quèc gia cña giai cÊp t</w:t>
        <w:softHyphen/>
        <w:t xml:space="preserve"> s¶n còng ®ñ ®Ó ®Ëp tan ®iÒu m¬ t</w:t>
        <w:softHyphen/>
        <w:t>ëng tuyÖt vêi Êy vµ buéc Ba-cu-nin víi c¸i ph¸p lÖnh kú diÖu cña «ng ta trong tói ¸o véi vµng cÊt b</w:t>
        <w:softHyphen/>
        <w:t>íc ®i Gi¬-ne-v¬. Cè nhiªn, «ng ta kh«ng coi nh÷ng ng</w:t>
        <w:softHyphen/>
        <w:t xml:space="preserve">êi theo gãt «ng ta lµ nh÷ng kÎ ngu xuÈn </w:t>
        <w:br/>
        <w:t xml:space="preserve">®Õn nçi kh«ng thÊy cÇn ph¶i ®em l¹i cho hä mét kÕ ho¹ch tæ </w:t>
        <w:br/>
        <w:t>chøc nµo ®ã cã thÓ b¶o ®¶m thùc hiÖn mét c¸ch thùc tÕ c¸i ph¸p lÖnh cña «ng ta. §©y lµ kÕ ho¹ch ®ã:</w:t>
      </w:r>
    </w:p>
    <w:p>
      <w:pPr>
        <w:pStyle w:val="Normal"/>
        <w:rPr/>
      </w:pPr>
      <w:r>
        <w:rPr>
          <w:sz w:val="18"/>
        </w:rPr>
        <w:t>"Muèn tæ chøc c«ng x·, th× ph¶i liªn hîp c¸c chiÕn luü ho¹t ®éng th</w:t>
        <w:softHyphen/>
        <w:t>êng trùc vµ thµnh lËp héi ®ång cña c«ng x· c¸ch m¹ng b»ng c¸ch mçi chiÕn luü cö mét hoÆc hai ®¹i biÓu, mçi ®</w:t>
        <w:softHyphen/>
        <w:t>êng phè hoÆc khu phè cö mét ®¹i biÓu - nh÷ng ®¹i biÓu nµy ®</w:t>
        <w:softHyphen/>
        <w:t>îc cÊp giÊy uû nhiÖm h¹n chÕ, phai chÞu tr¸ch nhiÖm vÒ tÊt c¶ mäi mÆt vµ cã thÓ bÞ thay thÕ bÊt cø lóc nµo" (kú l¹ thay nh÷ng chiÕn luü nµy cña §ång minh, trong ®ã kh«ng ph¶i ng</w:t>
        <w:softHyphen/>
        <w:t>êi ta ®¸nh nhau, mµ ng</w:t>
        <w:softHyphen/>
        <w:t>êi ta s¸ng t¸c ra nh÷ng giÊy uû nhiÖm). "</w:t>
      </w:r>
      <w:r>
        <w:rPr>
          <w:i/>
          <w:iCs/>
          <w:sz w:val="18"/>
        </w:rPr>
        <w:t xml:space="preserve">Héi ®ång c«ng x· </w:t>
      </w:r>
      <w:r>
        <w:rPr>
          <w:sz w:val="18"/>
        </w:rPr>
        <w:t>®</w:t>
        <w:softHyphen/>
        <w:t>îc tæ chøc b»ng c¸ch nh</w:t>
        <w:softHyphen/>
        <w:t xml:space="preserve"> vËy cã thÓ cö ra, trong sè uû viªn héi ®ång, nh÷ng </w:t>
      </w:r>
      <w:r>
        <w:rPr>
          <w:i/>
          <w:iCs/>
          <w:sz w:val="18"/>
        </w:rPr>
        <w:t xml:space="preserve">uû ban chÊp hµnh </w:t>
      </w:r>
      <w:r>
        <w:rPr>
          <w:sz w:val="18"/>
        </w:rPr>
        <w:t>riªng cho tõng ngµnh qu¶n lý c¸ch m¹ng cña c«ng x·".</w:t>
      </w:r>
    </w:p>
    <w:p>
      <w:pPr>
        <w:pStyle w:val="Normal"/>
        <w:rPr/>
      </w:pPr>
      <w:r>
        <w:rPr/>
        <w:t>Thñ ®« khëi nghÜa, sau khi ®· ®</w:t>
        <w:softHyphen/>
        <w:t>îc tæ chøc thµnh c«ng x· nh</w:t>
        <w:softHyphen/>
        <w:t xml:space="preserve"> vËy, sÏ tuyªn bè víi c¸c c«ng x· kh¸c trong n</w:t>
        <w:softHyphen/>
        <w:t>íc r»ng nã tõ bá mäi tham väng cai qu¶n nh÷ng c«ng x· Êy; nã kªu gäi nh÷ng c«ng x· Êy c¶i tæ l¹i theo ph</w:t>
        <w:softHyphen/>
        <w:t xml:space="preserve">¬ng thøc c¸ch m¹ng, sau ®ã cö ®¹i biÓu ®Õn mét ®Þa ®iÓm quy </w:t>
        <w:softHyphen/>
        <w:t>íc ®Ó gÆp nhau - nh÷ng ®¹i biÓu nµy cã tr¸ch nhiÖm, cã thÓ bÞ thay thÕ vµ ®</w:t>
        <w:softHyphen/>
        <w:t xml:space="preserve">îc cÊp giÊy uû nhiÖm h¹n chÕ - ®Ó thµnh lËp liªn bang cña c¸c héi liªn hiÖp, cña c¸c c«ng x· vµ cña c¸c tØnh ®· khëi nghÜa vµ ®Ó tæ chøc </w:t>
      </w:r>
      <w:r>
        <w:rPr>
          <w:i/>
          <w:iCs/>
        </w:rPr>
        <w:t>lùc l</w:t>
        <w:softHyphen/>
        <w:t>îng</w:t>
      </w:r>
      <w:r>
        <w:rPr/>
        <w:t xml:space="preserve"> c¸ch m¹ng cã kh¶ n¨ng chiÕn th¾ng phe ph¶n ®éng. Tæ chøc nµy sÏ kh«ng giíi h¹n ë nh÷ng c«ng x· cña mét n</w:t>
        <w:softHyphen/>
        <w:t>íc ®· khëi nghÜa, c¸c tØnh kh¸c vµ n</w:t>
        <w:softHyphen/>
        <w:t>íc kh¸c còng cã thÓ tham gia tæ chøc ®ã, nh</w:t>
        <w:softHyphen/>
        <w:t>ng</w:t>
      </w:r>
    </w:p>
    <w:p>
      <w:pPr>
        <w:pStyle w:val="Normal"/>
        <w:spacing w:before="40" w:after="0"/>
        <w:rPr/>
      </w:pPr>
      <w:r>
        <w:rPr>
          <w:sz w:val="18"/>
        </w:rPr>
        <w:t xml:space="preserve">"nh÷ng tØnh, nh÷ng c«ng x·, nh÷ng Héi liªn hiÖp vµ nh÷ng c¸ nh©n ®øng vÒ phÝa ph¶n ®éng, th× </w:t>
      </w:r>
      <w:r>
        <w:rPr>
          <w:i/>
          <w:iCs/>
          <w:sz w:val="18"/>
        </w:rPr>
        <w:t>kh«ng ®</w:t>
        <w:softHyphen/>
        <w:t>îc tham gia tæ chøc ®ã".</w:t>
      </w:r>
    </w:p>
    <w:p>
      <w:pPr>
        <w:pStyle w:val="Normal"/>
        <w:spacing w:before="40" w:after="0"/>
        <w:rPr/>
      </w:pPr>
      <w:r>
        <w:rPr/>
        <w:t>V× vËy, ë ®©y viÖc xo¸ bá biªn giíi ®</w:t>
        <w:softHyphen/>
        <w:t>îc tiÕn hµnh ®i ®«i víi viÖc khoan dung mét c¸ch ®é l</w:t>
        <w:softHyphen/>
        <w:t>îng nhÊt ®èi víi nh÷ng tØnh ph¶n ®éng sÏ kh«i phôc ngay néi chiÕn.</w:t>
      </w:r>
    </w:p>
    <w:p>
      <w:pPr>
        <w:pStyle w:val="Normal"/>
        <w:spacing w:before="40" w:after="0"/>
        <w:rPr/>
      </w:pPr>
      <w:r>
        <w:rPr/>
        <w:t>Nh</w:t>
        <w:softHyphen/>
        <w:t xml:space="preserve"> thÕ, trong c¸i tæ chøc v« chÝnh phñ chñ nghÜa nµy cña nh÷ng chiÕn luü - diÔn ®µn, tr</w:t>
        <w:softHyphen/>
        <w:t xml:space="preserve">íc hÕt cã héi ®ång c«ng x·, råi </w:t>
        <w:br/>
        <w:t xml:space="preserve">®Õn c¸c uû ban chÊp hµnh - nh÷ng uû ban chÊp hµnh nµy dï </w:t>
        <w:br/>
        <w:t>chÊp hµnh viÖc g×, còng nhÊt thiÕt ph¶i ®</w:t>
        <w:softHyphen/>
        <w:t>îc giao mét quyÒn lùc nµo ®ã vµ ph¶i dùa vµo søc m¹nh c</w:t>
        <w:softHyphen/>
        <w:t xml:space="preserve">ìng chÕ x· héi, tiÕp theo lµ c¶ mét </w:t>
      </w:r>
      <w:r>
        <w:rPr>
          <w:i/>
          <w:iCs/>
        </w:rPr>
        <w:t xml:space="preserve">nghÞ viÖn </w:t>
      </w:r>
      <w:r>
        <w:rPr/>
        <w:t xml:space="preserve">liªn bang hoµn chØnh, mµ nhiÖm vô chñ yÕu cña nã ph¶i lµ tæ chøc </w:t>
      </w:r>
      <w:r>
        <w:rPr>
          <w:i/>
          <w:iCs/>
        </w:rPr>
        <w:t>lùc l</w:t>
        <w:softHyphen/>
        <w:t>îng c</w:t>
        <w:softHyphen/>
        <w:t xml:space="preserve">ìng chÕ x· héi </w:t>
      </w:r>
      <w:r>
        <w:rPr/>
        <w:t>Êy. NghÞ viÖn nµy, còng nh</w:t>
        <w:softHyphen/>
        <w:t xml:space="preserve"> héi ®ång c«ng x·, sÏ ph¶i chuyÓn giao </w:t>
      </w:r>
      <w:r>
        <w:rPr>
          <w:i/>
          <w:iCs/>
        </w:rPr>
        <w:t xml:space="preserve">quyÒn lùc chÊp hµnh </w:t>
      </w:r>
      <w:r>
        <w:rPr/>
        <w:t xml:space="preserve">cho mét hoÆc mét sè </w:t>
      </w:r>
      <w:r>
        <w:rPr>
          <w:i/>
          <w:iCs/>
        </w:rPr>
        <w:t xml:space="preserve">uû ban, </w:t>
      </w:r>
      <w:r>
        <w:rPr/>
        <w:t>nh÷ng uû ban nµy chØ riªng v× mét lý do ®ã còng ®· mang tÝnh chÊt quyÒn uy råi, c¸i tÝnh chÊt quyÒn uy nµy trong qu¸ tr×nh ®Êu tranh ngµy cµng ph¶i ®</w:t>
        <w:softHyphen/>
        <w:t>îc t¨ng c</w:t>
        <w:softHyphen/>
        <w:t>êng. Do ®ã, tÊt c¶ nh÷ng yÕu tè cña "nhµ n</w:t>
        <w:softHyphen/>
        <w:t>íc quyÒn uy" dÇn dÇn ®</w:t>
        <w:softHyphen/>
        <w:t>îc phôc hèi; vµ viÖc chóng ta gäi bé m¸y Êy lµ "c«ng x· c¸ch m¹ng ®</w:t>
        <w:softHyphen/>
        <w:t>îc tæ chøc tõ d</w:t>
        <w:softHyphen/>
        <w:t>íi lªn trªn", còng ch¼ng cã ý nghÜa g× l¾m. Tªn gäi kh«ng lµm cho thùc chÊt thay ®æi ®</w:t>
        <w:softHyphen/>
        <w:t>îc; tæ chøc tõ d</w:t>
        <w:softHyphen/>
        <w:t>íi lªn trªn th× trong bÊt cø n</w:t>
        <w:softHyphen/>
        <w:t>íc céng hoµ t</w:t>
        <w:softHyphen/>
        <w:t xml:space="preserve"> s¶n nµo còng ®Òu cã c¶, cßn nh÷ng giÊy uû nhiÖm h¹n chÕ th× trong thêi trung cæ ®· thÊy cã råi. V¶ l¹i, chÝnh b¶n th©n Ba-cu-nin còng thõ nhËn ®iÒu ®ã, khi «ng ta (trong ®iÒu 8</w:t>
      </w:r>
      <w:r>
        <w:rPr>
          <w:rStyle w:val="FootnoteCharacters"/>
          <w:rStyle w:val="FootnoteAnchor"/>
          <w:sz w:val="22"/>
        </w:rPr>
        <w:footnoteReference w:customMarkFollows="1" w:id="192"/>
        <w:t>1</w:t>
      </w:r>
      <w:r>
        <w:rPr>
          <w:rStyle w:val="FootnoteCharacters"/>
          <w:sz w:val="22"/>
        </w:rPr>
        <w:t>*</w:t>
      </w:r>
      <w:r>
        <w:rPr/>
        <w:t>) ®Æt cho tæ chøc cña m×nh tªn gäi "nhµ n</w:t>
        <w:softHyphen/>
        <w:t>íc c¸ch m¹ng míi".</w:t>
      </w:r>
    </w:p>
    <w:p>
      <w:pPr>
        <w:pStyle w:val="BodyTextIndent2"/>
        <w:rPr>
          <w:spacing w:val="-2"/>
        </w:rPr>
      </w:pPr>
      <w:r>
        <w:rPr>
          <w:spacing w:val="-2"/>
        </w:rPr>
        <w:t>Còng ch¼ng ®¸ng nãi vÒ gi¸ trÞ thùc tÕ cña kÕ ho¹ch c¸ch m¹ng Êy, mµ theo ®ã ng</w:t>
        <w:softHyphen/>
        <w:t>êi ta kh«ng ph¶i chiÕn ®Êu, mµ chØ c·i v·.</w:t>
      </w:r>
    </w:p>
    <w:p>
      <w:pPr>
        <w:pStyle w:val="Normal"/>
        <w:rPr/>
      </w:pPr>
      <w:r>
        <w:rPr/>
        <w:t>B©y giê chóng ta h·y kh¸m ph¸ bÝ mËt cña tÊt c¶ nh÷ng c¸i hßm cã ®¸y hai tÇng vµ ba tÇng cña §ång minh. Muèn cho c</w:t>
        <w:softHyphen/>
        <w:t>¬ng lÜnh chÝnh thèng ®</w:t>
        <w:softHyphen/>
        <w:t>îc thùc hiÖn vµ t×nh tr¹ng v« chÝnh phñ ®i theo con ®</w:t>
        <w:softHyphen/>
        <w:t>êng ®óng ®¾n, th×</w:t>
      </w:r>
    </w:p>
    <w:p>
      <w:pPr>
        <w:pStyle w:val="Normal"/>
        <w:rPr/>
      </w:pPr>
      <w:r>
        <w:rPr>
          <w:spacing w:val="-6"/>
          <w:sz w:val="18"/>
        </w:rPr>
        <w:t xml:space="preserve">"®iÒu cÇn thiÕt lµ, trong c¸i tr¹ng th¸i v« chÝnh phñ nh©n d©n t¹o thµnh b¶n th©n ®êi sèng vµ toµn bé nghÞ lùc c¸ch m¹ng. </w:t>
      </w:r>
      <w:r>
        <w:rPr>
          <w:i/>
          <w:iCs/>
          <w:spacing w:val="-6"/>
          <w:sz w:val="18"/>
        </w:rPr>
        <w:t>sù thèng nhÊt cña t</w:t>
        <w:softHyphen/>
        <w:t xml:space="preserve"> t</w:t>
        <w:softHyphen/>
        <w:t>ëng c¸ch m¹ng vµ hµnh ®éng ph¶i ®</w:t>
        <w:softHyphen/>
        <w:t xml:space="preserve">îc thÓ hiÖn qua mét c¬ quan nµo ®ã. </w:t>
      </w:r>
      <w:r>
        <w:rPr>
          <w:spacing w:val="-6"/>
          <w:sz w:val="18"/>
        </w:rPr>
        <w:t xml:space="preserve">C¬ quan ®ã ph¶i lµ mét </w:t>
      </w:r>
      <w:r>
        <w:rPr>
          <w:i/>
          <w:iCs/>
          <w:spacing w:val="-6"/>
          <w:sz w:val="18"/>
        </w:rPr>
        <w:t>liªn minh bÝ mËt vµ toµn thÕ giíi cña nh÷ng ng</w:t>
        <w:softHyphen/>
        <w:t>êi anh em quèc tÕ.</w:t>
      </w:r>
    </w:p>
    <w:p>
      <w:pPr>
        <w:pStyle w:val="Normal"/>
        <w:rPr/>
      </w:pPr>
      <w:r>
        <w:rPr>
          <w:spacing w:val="-8"/>
          <w:sz w:val="18"/>
        </w:rPr>
        <w:t>Liªn minh Êy b¾t nguån tõ mét niÒm tin r»ng c¸ch m¹ng kh«ng bao giê cã thÓ ®</w:t>
        <w:softHyphen/>
        <w:t>îc thùc hiÖn bëi nh÷ng c¸ nh©n hay, bëi nh÷ng héi kÝn. C¸ch m¹ng ®</w:t>
        <w:softHyphen/>
        <w:t>îc thùc hiÖn d</w:t>
        <w:softHyphen/>
        <w:t>êng nh</w:t>
        <w:softHyphen/>
        <w:t xml:space="preserve"> mét c¸ch tù nhiªn bëi søc m¹nh cña sù vËt, bëi tiÕn tr×nh cña c¸c sù biÕn vµ sù kiÖn. C¸ch m¹ng ®</w:t>
        <w:softHyphen/>
        <w:t>îc chuÈn bÞ mét thêi gian dµi trong ý thøc b¶n n¨ng s©u xa cña quÇn chóng nh©n d©n, råi sau ®ã míi næ bung ra... TÊt c¶ nh÷ng ®iÒu mµ mét ®oµn thÓ bÝ mËt ®</w:t>
        <w:softHyphen/>
        <w:t>îc tæ chøc tèt, cã thÓ lµm, tr</w:t>
        <w:softHyphen/>
        <w:t>íc hÕt lµ gióp cho c¸ch m¹ng ra ®êi b»ng c¸ch truyÒn b¸ trong quÇn chóng nh÷ng t</w:t>
        <w:softHyphen/>
        <w:t xml:space="preserve"> t</w:t>
        <w:softHyphen/>
        <w:t>ëng phï hîp víi b¶n n¨ng cña quÇn chóng vµ tæ chøc, nh</w:t>
        <w:softHyphen/>
        <w:t xml:space="preserve">ng kh«ng ph¶i tæ chøc ®éi qu©n cña c¸ch m¹ng - ®éi qu©n cña c¸ch m¹ng bao giê còng ph¶i lµ nh©n d©n" (bia ®ì ®¹n), "mµ tæ chøc mét </w:t>
      </w:r>
      <w:r>
        <w:rPr>
          <w:i/>
          <w:iCs/>
          <w:spacing w:val="-8"/>
          <w:sz w:val="18"/>
        </w:rPr>
        <w:t>bé tæng tham m</w:t>
        <w:softHyphen/>
        <w:t xml:space="preserve">u c¸ch m¹ng </w:t>
      </w:r>
      <w:r>
        <w:rPr>
          <w:spacing w:val="-8"/>
          <w:sz w:val="18"/>
        </w:rPr>
        <w:t>gåm nh÷ng ng</w:t>
        <w:softHyphen/>
        <w:t>êi b¹n cña nh©n d©n trung thµnh, ®Çy nghÞ lùc, th«ng minh vµ, chñ yÕu lµ ph¶i thµnh thùc, - chø kh«ng ph¶i nh÷ng ng</w:t>
        <w:softHyphen/>
        <w:t>êi h¸m danh - cã n¨ng lùc lµm cÇu nèi gi÷a t</w:t>
        <w:softHyphen/>
        <w:t xml:space="preserve"> t</w:t>
        <w:softHyphen/>
        <w:t>ëng c¸ch m¹ng" (do hä ®éc quyÒn) "vµ b¶n n¨ng nh©n d©n",</w:t>
      </w:r>
    </w:p>
    <w:p>
      <w:pPr>
        <w:pStyle w:val="Normal"/>
        <w:rPr/>
      </w:pPr>
      <w:r>
        <w:rPr>
          <w:sz w:val="18"/>
        </w:rPr>
        <w:t>V× vËy, sè l</w:t>
        <w:softHyphen/>
        <w:t>îng nh÷ng ng</w:t>
        <w:softHyphen/>
        <w:t>êi nµy kh«ng ®</w:t>
        <w:softHyphen/>
        <w:t xml:space="preserve">îc nhiÒu l¾m. §èi víi tæ chøc quèc tÕ trong toµn ch©u ¢u, </w:t>
      </w:r>
      <w:r>
        <w:rPr>
          <w:i/>
          <w:iCs/>
          <w:sz w:val="18"/>
        </w:rPr>
        <w:t>chØ cÇn mét tr¨m ng</w:t>
        <w:softHyphen/>
        <w:t xml:space="preserve">êi c¸ch m¹ng ®oµn kÕt thËt sù vµ chÆt chÏ lµ ®ñ råi. </w:t>
      </w:r>
      <w:r>
        <w:rPr>
          <w:sz w:val="18"/>
        </w:rPr>
        <w:t>§èi víi tæ chøc cña mét n</w:t>
        <w:softHyphen/>
        <w:t>íc lín nhÊt, vµi ba tr¨m ng</w:t>
        <w:softHyphen/>
        <w:t>êi c¸ch m¹ng lµ ®ñ råi".</w:t>
      </w:r>
    </w:p>
    <w:p>
      <w:pPr>
        <w:sectPr>
          <w:headerReference w:type="even" r:id="rId668"/>
          <w:headerReference w:type="default" r:id="rId669"/>
          <w:headerReference w:type="first" r:id="rId670"/>
          <w:footerReference w:type="even" r:id="rId671"/>
          <w:footerReference w:type="default" r:id="rId672"/>
          <w:footerReference w:type="first" r:id="rId67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 xml:space="preserve">Tãm l¹i, tÊt c¶ ®Òu biÕn ®æi. T×nh tr¹ng v« chÝnh phñ, "sù th¶ láng cuéc sèng nh©n d©n", "nh÷ng dôc väng xÊu xa" v.v., - nh÷ng ®iÒu ®ã ®· kh«ng ®ñ n÷a råi. §Ó b¶o ®¶m th¾ng lîi cña c¸ch m¹ng, cÇn ph¶i cã </w:t>
      </w:r>
      <w:r>
        <w:rPr>
          <w:i/>
          <w:iCs/>
        </w:rPr>
        <w:t>sù thèng nhÊt cña t</w:t>
        <w:softHyphen/>
        <w:t xml:space="preserve"> t</w:t>
        <w:softHyphen/>
        <w:t xml:space="preserve">ëng vµ hµnh ®éng. </w:t>
      </w:r>
      <w:r>
        <w:rPr/>
        <w:t>C¸c héi viªn cña Quèc tÕ th× ®ang ra søc x©y dùng sù thèng nhÊt Êy b»ng c¸ch tuyªn truyÒn, tranh luËn vµ tæ chøc c«ng khai giai cÊp v« s¶n, - cßn Ba-cu-nin th× chØ cÇn c¸i tæ chøc bÝ mËt cña mét tr¨m, nh÷ng ng</w:t>
        <w:softHyphen/>
        <w:t xml:space="preserve">êi ®¹i diÖn ®Æc quyÒn cho </w:t>
      </w:r>
      <w:r>
        <w:rPr>
          <w:i/>
          <w:iCs/>
        </w:rPr>
        <w:t>t</w:t>
        <w:softHyphen/>
        <w:t xml:space="preserve"> t</w:t>
        <w:softHyphen/>
        <w:t xml:space="preserve">ëng c¸ch m¹ng, </w:t>
      </w:r>
      <w:r>
        <w:rPr/>
        <w:t>chØ cÇn c¸i bé tæng tham m</w:t>
        <w:softHyphen/>
        <w:t>u ®Ó dµnh s½n, tù bæ nhiÖm m×nh vµ ®</w:t>
        <w:softHyphen/>
        <w:t>îc ®Æt d</w:t>
        <w:softHyphen/>
        <w:t>íi sù thèng lÜnh cña "«ng B", th</w:t>
        <w:softHyphen/>
        <w:t>êng trùc. Sù thèng nhÊt cña t</w:t>
        <w:softHyphen/>
        <w:t xml:space="preserve"> t</w:t>
        <w:softHyphen/>
        <w:t>ëng vµ hµnh ®éng kh«ng ph¶i lµ c¸i g× kh¸c mµ chØ lµ chñ nghÜa gi¸o ®iÒu vµ sù phôc tïng mï qu¸ng. Perinde ac cadaver</w:t>
      </w:r>
      <w:r>
        <w:rPr>
          <w:rStyle w:val="FootnoteCharacters"/>
          <w:rStyle w:val="FootnoteAnchor"/>
          <w:sz w:val="22"/>
        </w:rPr>
        <w:footnoteReference w:customMarkFollows="1" w:id="193"/>
        <w:t>1</w:t>
      </w:r>
      <w:r>
        <w:rPr>
          <w:rStyle w:val="FootnoteCharacters"/>
          <w:sz w:val="22"/>
        </w:rPr>
        <w:t>*</w:t>
      </w:r>
      <w:r>
        <w:rPr/>
        <w:t>. Tr</w:t>
        <w:softHyphen/>
        <w:t>íc mÆt chóng ta lµ mét héi dßng Tªn thËt sù.</w:t>
      </w:r>
    </w:p>
    <w:p>
      <w:pPr>
        <w:pStyle w:val="Normal"/>
        <w:rPr/>
      </w:pPr>
      <w:r>
        <w:rPr/>
        <w:t>Nãi r»ng mét tr¨m anh em quèc tÕ ph¶i "lµm chiÕc cÇu nèi gi÷a t</w:t>
        <w:softHyphen/>
        <w:t xml:space="preserve"> t</w:t>
        <w:softHyphen/>
        <w:t>ëng c¸ch m¹ng vµ b¶n n¨ng nh©n d©n", th× cã nghÜa lµ ®µo mét hè s©u kh«ng thÓ v</w:t>
        <w:softHyphen/>
        <w:t>ît qua gi÷a t</w:t>
        <w:softHyphen/>
        <w:t xml:space="preserve"> t</w:t>
        <w:softHyphen/>
        <w:t>ëng c¸ch m¹ng cña §ång minh vµ quÇn chóng v« s¶n, cã nghÜa lµ thõa nhËn kh«ng thÓ nµo tuyÓn mé ®</w:t>
        <w:softHyphen/>
        <w:t>îc mét tr¨m lÝnh cËn vÖ Êy nÕu kh«ng ph¶i lµ tuyÓn mé trong c¸c giai cÊp h</w:t>
        <w:softHyphen/>
        <w:t>ëng ®Æc quyÒn.</w:t>
      </w:r>
    </w:p>
    <w:p>
      <w:pPr>
        <w:pStyle w:val="Normal"/>
        <w:rPr/>
      </w:pPr>
      <w:r>
        <w:rPr/>
      </w:r>
    </w:p>
    <w:p>
      <w:pPr>
        <w:pStyle w:val="Normal"/>
        <w:rPr/>
      </w:pPr>
      <w:r>
        <w:br w:type="column"/>
      </w:r>
      <w:r>
        <w:rPr/>
      </w:r>
    </w:p>
    <w:p>
      <w:pPr>
        <w:pStyle w:val="Normal"/>
        <w:rPr/>
      </w:pPr>
      <w:r>
        <w:rPr/>
      </w:r>
    </w:p>
    <w:p>
      <w:pPr>
        <w:pStyle w:val="Normal"/>
        <w:rPr/>
      </w:pPr>
      <w:r>
        <w:rPr/>
      </w:r>
    </w:p>
    <w:p>
      <w:pPr>
        <w:pStyle w:val="BodyText2"/>
        <w:rPr/>
      </w:pPr>
      <w:r>
        <w:rPr/>
        <w:t>III</w:t>
      </w:r>
    </w:p>
    <w:p>
      <w:pPr>
        <w:pStyle w:val="BodyText2"/>
        <w:rPr/>
      </w:pPr>
      <w:r>
        <w:rPr/>
        <w:t>§ång minh ë Thôy SÜ</w:t>
      </w:r>
    </w:p>
    <w:p>
      <w:pPr>
        <w:pStyle w:val="Normal"/>
        <w:rPr/>
      </w:pPr>
      <w:r>
        <w:rPr/>
      </w:r>
    </w:p>
    <w:p>
      <w:pPr>
        <w:pStyle w:val="Normal"/>
        <w:rPr/>
      </w:pPr>
      <w:r>
        <w:rPr/>
        <w:t>§ång minh gièng nh</w:t>
        <w:softHyphen/>
        <w:t xml:space="preserve"> lµ Ph«n-st¸p, nã "cho r»ng sù b×nh tÜnh vµ thËn träng lµ biÓu hiÖn tèt nhÊt cña tinh thÇn dòng c¶m"</w:t>
      </w:r>
      <w:r>
        <w:rPr>
          <w:rStyle w:val="FootnoteCharacters"/>
          <w:rStyle w:val="FootnoteAnchor"/>
          <w:sz w:val="22"/>
        </w:rPr>
        <w:footnoteReference w:customMarkFollows="1" w:id="194"/>
        <w:t>1</w:t>
      </w:r>
      <w:r>
        <w:rPr>
          <w:rStyle w:val="FootnoteCharacters"/>
          <w:sz w:val="22"/>
        </w:rPr>
        <w:t>*</w:t>
      </w:r>
      <w:r>
        <w:rPr/>
        <w:t>.V× vËy "gan quû sø trong ng</w:t>
        <w:softHyphen/>
        <w:t>êi hä" kh«ng m¶y may c¶n trë nh÷ng ng</w:t>
        <w:softHyphen/>
        <w:t>êi anh em quèc tÕ ngoan ngo·n cói ®Çu khuÊt phôc tr</w:t>
        <w:softHyphen/>
        <w:t>íc c¸c chÝnh quyÒn quèc gia hiÖn hµnh, ®ång thêi kh«ng ngít kÞch liÖt chèng thiÕt chÕ nhµ n</w:t>
        <w:softHyphen/>
        <w:t>íc trõu t</w:t>
        <w:softHyphen/>
        <w:t>îng; nh</w:t>
        <w:softHyphen/>
        <w:t>ng con "quû sø" Êy l¹i chÜa nh÷ng ngän ®ßn cña hä chØ nh»m vµo Quèc tÕ. Ban ®Çu hä muèn n¾m lÊy Quèc tÕ, nh</w:t>
        <w:softHyphen/>
        <w:t>ng khi hä kh«ng thùc hiÖn ®</w:t>
        <w:softHyphen/>
        <w:t>îc ®iÒu ®ã, th× hä l¹i t×m c¸ch ph¸ ho¹i Quèc tÕ. B©y giê chóng ta h·y v¹ch râ viÖc lµm cña hä trong c¸c n</w:t>
        <w:softHyphen/>
        <w:t>íc.</w:t>
      </w:r>
    </w:p>
    <w:p>
      <w:pPr>
        <w:pStyle w:val="Normal"/>
        <w:rPr/>
      </w:pPr>
      <w:r>
        <w:rPr/>
        <w:t>Nh÷ng ng</w:t>
        <w:softHyphen/>
        <w:t>êi anh em quèc tÕ ch¼ng qua lµ mét bé tæng thamm</w:t>
        <w:softHyphen/>
        <w:t>u ®</w:t>
        <w:softHyphen/>
        <w:t>îc dµnh s½n; hä kh«ng cã qu©n ®éi. Hä qu¶ quyÕt r»ng Quèc tÕ chÝnh lµ ®</w:t>
        <w:softHyphen/>
        <w:t>îc lËp ra v× môc ®Ých ®ã. §Ó cã thÓ chØ huy ®</w:t>
        <w:softHyphen/>
        <w:t>îc ®¹o qu©n Êy, cÇn ph¶i ®</w:t>
        <w:softHyphen/>
        <w:t>a §ång minh c«ng khai vµo Quèc tÕ. Hä e ng¹i r»ng nÕu yªu cÇu Tæng Héi ®ång cho hä gia nhËp Quèc tÕ th× sÏ lµm bÏ mÆt §ång minh, v× nh</w:t>
        <w:softHyphen/>
        <w:t xml:space="preserve"> thÕ ho¸ ra hä thõa nhËn quyÒn lùc cña Tæng Héi ®ång, cho nªn, v× môc ®Ých ®ã, hä ®· mÊy lÇn yªu cÇu Héi ®ång liªn chi héi BØ vµ Héi ®ång liªn chi héi Pa-ri, nh</w:t>
        <w:softHyphen/>
        <w:t>ng uæng c«ng. NhiÒu lÇn bÞ cù tuyÖt nh</w:t>
        <w:softHyphen/>
        <w:t xml:space="preserve"> vËy buéc §ång minh ngµy 15 th¸ng Ch¹p 1868 ph¶i yªu cÇu Tæng Héi ®ång cho gia nhËp. §ång minh ®· göi ®iÒu lÖ vµ c</w:t>
        <w:softHyphen/>
        <w:t>¬ng lÜnh cña m×nh, trong ®ã tuyªn bè c«ng khai ý ®å cña §ång minh ("V¨n kiÖn", sè 2</w:t>
      </w:r>
      <w:r>
        <w:rPr>
          <w:rStyle w:val="FootnoteCharacters"/>
          <w:rStyle w:val="FootnoteAnchor"/>
        </w:rPr>
        <w:footnoteReference w:customMarkFollows="1" w:id="195"/>
        <w:t>1</w:t>
      </w:r>
      <w:r>
        <w:rPr>
          <w:rStyle w:val="FootnoteCharacters"/>
        </w:rPr>
        <w:t>*</w:t>
      </w:r>
      <w:r>
        <w:rPr/>
        <w:t>). §ång minh tuyªn bè nã "hoµn toµn hoµ vµo trong Quèc tÕ", ®ång thêi l¹i m</w:t>
        <w:softHyphen/>
        <w:t xml:space="preserve">u ®å lËp ra mét tæ chøc quèc tÕ thø hai trong lßng Quèc tÕ. Song song víi Tæng Héi ®ång cña Quèc tÕ do c¸c kú ®¹i héi bÇu ra, cßn ph¶i cã mét uû ban trung </w:t>
        <w:softHyphen/>
        <w:t>¬ng tù phong cña §ång minh, ®ãng t¹i Gi¬-ne-v¬. Song song víi c¸c tæ chøc ®Þa ph</w:t>
        <w:softHyphen/>
        <w:t>¬ng cña Quèc tÕ, cßn ph¶i cã nh÷ng tæ chøc ®Þa ph</w:t>
        <w:softHyphen/>
        <w:t>¬ng cña §ång minh, nh÷ng tæ chøc ®Þa ph</w:t>
        <w:softHyphen/>
        <w:t xml:space="preserve">¬ng nµy cña §ång minh, th«ng qua c¸c côc d©n téc cña m×nh ho¹t ®éng kh«ng kÓ c¸c côc d©n téc cña Quèc tÕ, "sÏ yªu cÇu víi trung </w:t>
        <w:softHyphen/>
        <w:t>¬ng côc §ång minh cho hä gia nhËp Quèc tÕ". Nh</w:t>
        <w:softHyphen/>
        <w:t xml:space="preserve"> vËy, trung </w:t>
        <w:softHyphen/>
        <w:t>¬ng côc cña §ång minh n¾m quyÒn kÕt n¹p vµo Quèc tÕ. Song song víi c¸c kú ®¹i héi ®¹i biÓu cña Quèc tÕ, cßn ph¶i tiÕn hµnh §¹i héi ®¹i biÓu cña §ång minh, bëi v× "®oµn ®¹i biÓu cña §ång minh trong c¸c kú §¹i héi ®¹i biÓu c«ng nh©n hµng n¨m" cã ý ®Þnh muèn tiÕn hµnh "c¸c cuéc häp c«ng khai cña m×nh trong mét héi tr</w:t>
        <w:softHyphen/>
        <w:t>êng riªng".</w:t>
      </w:r>
    </w:p>
    <w:p>
      <w:pPr>
        <w:pStyle w:val="Normal"/>
        <w:rPr/>
      </w:pPr>
      <w:r>
        <w:rPr>
          <w:spacing w:val="4"/>
        </w:rPr>
        <w:t>Ngµy 22 th¸ng Ch¹p, Tæng Héi ®ång (trong bøc th</w:t>
        <w:softHyphen/>
        <w:t xml:space="preserve"> ®· ®</w:t>
        <w:softHyphen/>
        <w:t>îc c«ng bè ë trang 7</w:t>
      </w:r>
      <w:r>
        <w:rPr>
          <w:rStyle w:val="FootnoteCharacters"/>
          <w:rStyle w:val="FootnoteAnchor"/>
          <w:spacing w:val="4"/>
        </w:rPr>
        <w:footnoteReference w:customMarkFollows="1" w:id="196"/>
        <w:t>2</w:t>
      </w:r>
      <w:r>
        <w:rPr>
          <w:rStyle w:val="FootnoteCharacters"/>
          <w:spacing w:val="4"/>
        </w:rPr>
        <w:t>*</w:t>
      </w:r>
      <w:r>
        <w:rPr>
          <w:spacing w:val="4"/>
        </w:rPr>
        <w:t xml:space="preserve"> b¶n th«ng b¸o cña Tæng Héi ®ång "C¸i gäi lµ nh÷ng sù ph©n liÖt trong Quèc tÕ") tuyªn bè r»ng nh÷ng yªu s¸ch ®ã râ rµng tr¸i ng</w:t>
        <w:softHyphen/>
        <w:t>îc víi §iÒu lÖ cña Quèc tÕ, vµ kiªn quyÕt b¸c bá viÖc kÕt n¹p §ång minh. MÊy th¸ng sau, §ång minh l¹i viÕt th</w:t>
        <w:softHyphen/>
        <w:t xml:space="preserve"> cho Tæng Héi ®ång, hái Tæng Héi ®ång cã thõa nhËn nh÷ng nguyªn t¾c cña §ång minh , hay kh«ng. NÕu tr¶ lêi lµ cã, th× §ång minh tuyªn bè s½n sµng tù gi¶i t¸n, tù c¶i tæ thµnh nh÷ng chi héi b×nh th</w:t>
        <w:softHyphen/>
        <w:t xml:space="preserve">êng cña Quèc tÕ. Tæng Héi ®ång </w:t>
      </w:r>
      <w:r>
        <w:rPr/>
        <w:t>ngµy 9 th¸ng Ba 1869 (xem</w:t>
      </w:r>
      <w:r>
        <w:rPr>
          <w:i/>
          <w:iCs/>
        </w:rPr>
        <w:t xml:space="preserve"> "C¸i gäi lµ nh÷ng sù ph©n liÖt</w:t>
      </w:r>
      <w:r>
        <w:rPr>
          <w:i/>
          <w:iCs/>
          <w:spacing w:val="4"/>
        </w:rPr>
        <w:t xml:space="preserve"> trong Quèc tÕ", </w:t>
      </w:r>
      <w:r>
        <w:rPr>
          <w:spacing w:val="4"/>
        </w:rPr>
        <w:t>tr.8</w:t>
      </w:r>
      <w:r>
        <w:rPr>
          <w:rStyle w:val="FootnoteCharacters"/>
          <w:rStyle w:val="FootnoteAnchor"/>
          <w:spacing w:val="4"/>
        </w:rPr>
        <w:footnoteReference w:customMarkFollows="1" w:id="197"/>
        <w:t>3</w:t>
      </w:r>
      <w:r>
        <w:rPr>
          <w:rStyle w:val="FootnoteCharacters"/>
          <w:spacing w:val="4"/>
        </w:rPr>
        <w:t>*</w:t>
      </w:r>
      <w:r>
        <w:rPr>
          <w:spacing w:val="4"/>
        </w:rPr>
        <w:t>)</w:t>
      </w:r>
      <w:r>
        <w:rPr/>
        <w:t xml:space="preserve"> ®· tr¶ lêi r»ng nÕu ph¸n xÐt vÒ gi¸ trÞ khoa häc cña c</w:t>
        <w:softHyphen/>
        <w:t xml:space="preserve">¬ng lÜnh cña §ång minh th× cã nghÜa lµ Tæng Héi ®ång </w:t>
        <w:br/>
        <w:t>sÏ v</w:t>
        <w:softHyphen/>
        <w:t>ît qua ph¹m vi chøc n¨ng cña m×nh, cßn nÕu nh</w:t>
        <w:softHyphen/>
        <w:t xml:space="preserve"> ®em "sù xo¸ bá giai cÊp" thay cho "sù b×nh ®¼ng cña c¸c giai cÊp", th× viÖc chuyÓn nh÷ng chi héi cña §ång minh thµnh nh÷ng chi héi cña Quèc tÕ sÏ kh«ng gÆp trë ng¹i g×. Tæng Héi ®ång cßn bæ sung thªm: "</w:t>
      </w:r>
      <w:r>
        <w:rPr>
          <w:i/>
          <w:iCs/>
        </w:rPr>
        <w:t xml:space="preserve">NÕu vÊn ®Ò gi¶i t¸n §ång minh vµ kÕt n¹p c¸c chi héi cña §ång minh vµo Quèc tÕ </w:t>
      </w:r>
      <w:r>
        <w:rPr/>
        <w:t>®</w:t>
        <w:softHyphen/>
        <w:t xml:space="preserve">îc gi¶i quyÕt døt kho¸t, th× theo Quy chÕ cña chóng t«i, cÇn ph¶i </w:t>
      </w:r>
      <w:r>
        <w:rPr>
          <w:i/>
          <w:iCs/>
        </w:rPr>
        <w:t>b¸o c¸o cho Tæng Héi ®ång biÕt ®Þa chØ vµ sè l</w:t>
        <w:softHyphen/>
        <w:t>îng héi viªn cña tõng chi héi míi".</w:t>
      </w:r>
    </w:p>
    <w:p>
      <w:pPr>
        <w:pStyle w:val="Normal"/>
        <w:spacing w:lineRule="exact" w:line="290"/>
        <w:rPr/>
      </w:pPr>
      <w:r>
        <w:rPr>
          <w:spacing w:val="-2"/>
        </w:rPr>
        <w:t>Ngµy 22 th¸ng S¸u 1869, chi héi cña §ång minh ë Gi¬-ne-v¬ ®· b¸o c¸o víi Tæng Héi ®ång vÒ viÖc gi¶i t¸n §ång minh d©n chñ x· héi chñ nghÜa quèc tÕ nh</w:t>
        <w:softHyphen/>
        <w:t xml:space="preserve"> lµ mét sù viÖc ®· x¶y ra råi, tÊt c¶ c¸c chi héi cña §ång minh tuång nh</w:t>
        <w:softHyphen/>
        <w:t xml:space="preserve"> ®· ®</w:t>
        <w:softHyphen/>
        <w:t>îc kiÕn nghÞ "chuyÓn thµnh nh÷ng chi héi cña Quèc tÕ". Sau lêi tuyªn bè døt kho¸t ®ã, Tæng Héi ®ång, v× bÞ m¾c lõa bëi mÊy ch÷ ký trong c</w:t>
        <w:softHyphen/>
        <w:t>¬ng lÜnh lµm cho t</w:t>
        <w:softHyphen/>
        <w:t>ëng r»ng §ång minh ®· ®</w:t>
        <w:softHyphen/>
        <w:t>îc Ban chÊp hµnh Liªn chi héi vïng thuéc hÖ ng«n ng÷ la-tinh thõa nhËn, cho nªn ®· chÊp nhËn §ång minh. Xin nãi thªm r»ng ch</w:t>
        <w:softHyphen/>
        <w:t>a bao giê hä thùc hiÖn bÊt cø mét ®iÒu kiÖn nµo ®· ®</w:t>
        <w:softHyphen/>
        <w:t>îc ®Ò ra. Ng</w:t>
        <w:softHyphen/>
        <w:t xml:space="preserve">îc l¹i, chÝnh tõ lóc ®ã, tæ chøc bÝ mËt nóp sau §ång minh c«ng khai ®· ho¹t ®éng toµn lùc. §»ng sau chi héi cña Quèc tÕ ë Gi¬-ne-v¬ Èn giÊu trung </w:t>
        <w:softHyphen/>
        <w:t xml:space="preserve">¬ng côc cña §ång minh bÝ mËt, ®»ng sau nh÷ng chi héi cña Quèc tÕ ë Na-pl¬, B¸c-xª-l«-na, Ly-«ng, Giuy-ra, Èn giÊu nh÷ng chi héi bÝ mËt cña §ång minh. </w:t>
        <w:br/>
        <w:t>Dùa vµo c¸i tæ chøc mang tÝnh chÊt bÝ Èn kiÓu Phr¨ng-ma-x«ng Êy mµ c¸c héi viªn b×nh th</w:t>
        <w:softHyphen/>
        <w:t xml:space="preserve">êng cña Quèc tÕ vµ c¶ nh÷ng trung t©m l·nh ®¹o cña hä thËm chÝ còng kh«ng nghi ngê tíi sù </w:t>
      </w:r>
      <w:r>
        <w:rPr>
          <w:spacing w:val="-4"/>
        </w:rPr>
        <w:t>tån t¹i cña tæ chøc Êy, Ba-cu-nin mong r»ng h¾n sÏ n¾m ®</w:t>
        <w:softHyphen/>
        <w:t>îc trong tay quyÒn l·nh ®¹o Quèc tÕ t¹i §¹i héi Ba-l¬ th¸ng ChÝn 1869. B»ng nh÷ng thñ ®o¹n kh«ng ngay th¼ng ®</w:t>
        <w:softHyphen/>
        <w:t>îc ®em ra thi thè, §ång minh ®· cö ®</w:t>
        <w:softHyphen/>
        <w:t>îc Ýt ra m</w:t>
        <w:softHyphen/>
        <w:t>êi ®¹i biÓu tham gia ®¹i héi nµy, trong sè ®ã cã An-bÐc Ri-s¸c lõng tiÕng vµ b¶n th©n Ba-cu-nin. §oµn ®¹i biÓu nµy ®· mang theo rÊt nhiÒu giÊy uû nhiÖm ®Ó tr¾ng, mµ hä kh«ng thÓ sö dông ®</w:t>
        <w:softHyphen/>
        <w:t>îc v× kh«ng</w:t>
      </w:r>
      <w:r>
        <w:rPr/>
        <w:t xml:space="preserve"> cã nh÷ng ng</w:t>
        <w:softHyphen/>
        <w:t xml:space="preserve">êi ®¸ng tin cËy, tuy ®oµn còng ®· </w:t>
        <w:br/>
        <w:t>®Ò nghÞ cÊp nh÷ng giÊy uû nhiÖm Êy cho c¸c héi viªn cña Quèc tÕ ë Ba-l¬. Nh</w:t>
        <w:softHyphen/>
        <w:t>ng sè ®¹i biÓu hiÖn cã cña §ång minh kh«ng ®ñ ngay c¶ ®Ó buéc ®¹i héi ph¶i chuÈn y viÖc b·i bá quyÒn kÕ thõa - mét mí rÎ r¸ch cña chñ nghÜa Xanh-Xinh-m«ng - mµ Ba-cu-nin muèn biÕn thµnh ®iÓm xuÊt ph¸t cña chñ nghÜa x· héi</w:t>
      </w:r>
      <w:r>
        <w:rPr>
          <w:vertAlign w:val="superscript"/>
        </w:rPr>
        <w:t>312</w:t>
      </w:r>
      <w:r>
        <w:rPr/>
        <w:t xml:space="preserve">; ý ®å - ®©y lµ ®iÒu Ba-cu-nin m¬ </w:t>
        <w:softHyphen/>
        <w:t>íc - buéc ®¹i héi ph¶i dêi trô së cña Tæng Héi ®ång tõ Lu©n §«n ®Õn Gi¬-ne-v¬, cµng Ýt cã hiÖu qu¶.</w:t>
      </w:r>
    </w:p>
    <w:p>
      <w:pPr>
        <w:pStyle w:val="Normal"/>
        <w:spacing w:lineRule="exact" w:line="290"/>
        <w:rPr/>
      </w:pPr>
      <w:r>
        <w:rPr>
          <w:spacing w:val="-4"/>
        </w:rPr>
        <w:t xml:space="preserve">Lóc bÊy giê ë Gi¬-ne-v¬ ®· diÔn ra mét cuéc chiÕn tranh c«ng khai gi÷a Ban chÊp hµnh Liªn chi héi vïng thuéc hÖ ng«n ng÷ </w:t>
        <w:br/>
        <w:t>la-tinh hÇu nh</w:t>
        <w:softHyphen/>
        <w:t xml:space="preserve"> ®</w:t>
        <w:softHyphen/>
        <w:t>îc toµn thÓ héi viªn Quèc tÕ ë Gi¬-ne-v¬ ñng hé, vµ §ång minh. Nh÷ng b¹n ®ång minh cña §ång minh trong cuéc chiÕn tranh nµy lµ tê b¸o "ProgrÌs" ë Lèc-l¬ do Giªm-x¬ Ghi-«m chñ biªn, vµ tê b¸o "</w:t>
      </w:r>
      <w:r>
        <w:rPr>
          <w:rFonts w:cs=".VnCentury SchoolbookH" w:ascii=".VnCentury SchoolbookH" w:hAnsi=".VnCentury SchoolbookH"/>
          <w:spacing w:val="-4"/>
        </w:rPr>
        <w:t>Ð</w:t>
      </w:r>
      <w:r>
        <w:rPr>
          <w:spacing w:val="-4"/>
        </w:rPr>
        <w:t>galitÐ" ë gi¬-ne-v¬ lµ c¬ quan chÝnh thøc cña Ban chÊp hµnh Liªn chi héi vïng thuéc hÖ ng«n ng÷ la-tinh, nh</w:t>
        <w:softHyphen/>
        <w:t>ng ®a sè trong bé biªn tËp lµ nh÷ng héi viªn cña §ång minh, chóng viÖn ®ñ mäi lý do ®Ó c«ng kÝch Ban chÊp hµnh liªn chi héi vïng thuéc hÖ ng«n ng÷ la-tinh. Kh«ng bá r¬i môc tiªu chÝnh lµ di chuyÓn trô së cña Tæng Héi ®ång tíi Gi¬-ne-v¬, ban biªn tËp b¸o "</w:t>
      </w:r>
      <w:r>
        <w:rPr>
          <w:rFonts w:cs=".VnCentury SchoolbookH" w:ascii=".VnCentury SchoolbookH" w:hAnsi=".VnCentury SchoolbookH"/>
          <w:spacing w:val="-4"/>
        </w:rPr>
        <w:t>Ð</w:t>
      </w:r>
      <w:r>
        <w:rPr>
          <w:spacing w:val="-4"/>
        </w:rPr>
        <w:t>galitÐ" ®· triÓn khai mét chiÕn dÞch chèng Tæng Héi ®ång hiÖn hµnh vµ kªu gäi tê b¸o Pa-ri "Travail" ñng hé hä. Tæng Héi ®ång ®· tuyªn bè trong th«ng b¸o ngµy 1 th¸ng Giªng 1870 r»ng Tæng Héi ®ång nhËn thÊy kh«ng cÇn thiÕt ph¶i luËn chiÕn víi nh÷ng tê b¸o Êy</w:t>
      </w:r>
      <w:r>
        <w:rPr>
          <w:spacing w:val="-4"/>
          <w:vertAlign w:val="superscript"/>
        </w:rPr>
        <w:t>313</w:t>
      </w:r>
      <w:r>
        <w:rPr>
          <w:spacing w:val="-4"/>
        </w:rPr>
        <w:t>. §ång thêi Ban chÊp hµnh Liªn chi héi vïng thuéc hÖ ng«n ng÷ la-tinh ®· ®uæi nh÷ng ng</w:t>
        <w:softHyphen/>
        <w:t>êi cña §ång minh ra khái ban biªn tËp b¸o "</w:t>
      </w:r>
      <w:r>
        <w:rPr>
          <w:rFonts w:cs=".VnCentury SchoolbookH" w:ascii=".VnCentury SchoolbookH" w:hAnsi=".VnCentury SchoolbookH"/>
          <w:spacing w:val="-4"/>
        </w:rPr>
        <w:t>Ð</w:t>
      </w:r>
      <w:r>
        <w:rPr>
          <w:spacing w:val="-4"/>
        </w:rPr>
        <w:t>galitÐ".</w:t>
      </w:r>
    </w:p>
    <w:p>
      <w:pPr>
        <w:pStyle w:val="Normal"/>
        <w:rPr/>
      </w:pPr>
      <w:r>
        <w:rPr/>
        <w:t>Lóc bÊy giê ph¸i nµy ch</w:t>
        <w:softHyphen/>
        <w:t>a kho¸c c¸i ¸o chñ nghÜa chèng cùc quyÒn. Hä cho r»ng hä sÏ n¾m ®</w:t>
        <w:softHyphen/>
        <w:t>îc Tæng Héi ®ång, cho nªn t¹i §¹i héi Ba-l¬ hä lµ nh÷ng ng</w:t>
        <w:softHyphen/>
        <w:t>êi ®Çu tiªn yªu cÇu th«ng qua vµ ®· ®</w:t>
        <w:softHyphen/>
        <w:t xml:space="preserve">a ra v¨n b¶n c¸c nghÞ quyÕt vÒ c¸c vÊn ®Ò tæ chøc nh»m trao cho Tæng Héi ®ång "nh÷ng quyÒn lùc cã tÝnh chÊt cùc quyÒn chñ nghÜa" mµ hai n¨m sau hä l¹i c«ng kÝch mét c¸ch ®iªn cuång </w:t>
        <w:br/>
        <w:t>®Õn nh</w:t>
        <w:softHyphen/>
        <w:t xml:space="preserve"> thÕ. VÒ nh÷ng quan ®iÓm lóc bÊy giê cña hä ®èi víi </w:t>
        <w:br/>
        <w:t xml:space="preserve">vai trß quyÒn uy cña Tæng Héi ®ång, th× kh«ng cã c¸i g× cã thÓ </w:t>
        <w:br/>
        <w:t>nãi lªn mét c¸ch râ rµng h¬n lµ ®o¹n trÝch dÉn sau ®©y rót ra trong tê b¸o "ProgrÌs" ë Lèc-l¬ (ngµy 4 th¸ng Ch¹p 1869), do Giªm-x¬ Ghi-«m chñ biªn, nãi vÒ sù xung ®ét gi÷a "Social - Demokrat"</w:t>
      </w:r>
      <w:r>
        <w:rPr>
          <w:vertAlign w:val="superscript"/>
        </w:rPr>
        <w:t>314</w:t>
      </w:r>
      <w:r>
        <w:rPr/>
        <w:t xml:space="preserve"> vµ "Volksstaat".</w:t>
      </w:r>
    </w:p>
    <w:p>
      <w:pPr>
        <w:pStyle w:val="Normal"/>
        <w:rPr/>
      </w:pPr>
      <w:r>
        <w:rPr>
          <w:sz w:val="18"/>
        </w:rPr>
        <w:t xml:space="preserve">"Chóng t«i c¶m thÊy r»ng Tæng Héi ®ång cña HiÖp héi chóng ta </w:t>
      </w:r>
      <w:r>
        <w:rPr>
          <w:i/>
          <w:iCs/>
          <w:sz w:val="18"/>
        </w:rPr>
        <w:t xml:space="preserve">ph¶i can thiÖp vµo </w:t>
      </w:r>
      <w:r>
        <w:rPr>
          <w:sz w:val="18"/>
        </w:rPr>
        <w:t>vµ b¾t ®Çu ®iÒu tra nh÷ng g× ®ang x¶y ra ë §øc,</w:t>
      </w:r>
      <w:r>
        <w:rPr>
          <w:i/>
          <w:iCs/>
          <w:sz w:val="18"/>
        </w:rPr>
        <w:t xml:space="preserve">ph¶i ra nghÞ quyÕt </w:t>
      </w:r>
      <w:r>
        <w:rPr>
          <w:sz w:val="18"/>
        </w:rPr>
        <w:t>vÒ vô tranh chÊp gi÷a Xvai-x¬ vµ LÝp-nÕch, nhê ®ã mµ chÊm døt t×nh tr¹ng mËp mê mµ chóng ta ®· sa vµo do t×nh tr¹ng l¹ lïng ®ã".</w:t>
      </w:r>
    </w:p>
    <w:p>
      <w:pPr>
        <w:pStyle w:val="Normal"/>
        <w:rPr/>
      </w:pPr>
      <w:r>
        <w:rPr/>
        <w:t>Cã thÓ nµo tin r»ng ®ã còng chÝnh lµ «ng Ghi-«m ngµy 12 th¸ng M</w:t>
        <w:softHyphen/>
        <w:t>êi mét 1871 trong b¶n th«ng b¸o X«ng-vi-li-ª ®· chØ trÝch Tæng Héi ®ång mµ x</w:t>
        <w:softHyphen/>
        <w:t>a kia vèn ch</w:t>
        <w:softHyphen/>
        <w:t>a ®Çy ®ñ quyÒn uy Êy, vÒ téi "muèn ®</w:t>
        <w:softHyphen/>
        <w:t xml:space="preserve">a </w:t>
      </w:r>
      <w:r>
        <w:rPr>
          <w:i/>
          <w:iCs/>
        </w:rPr>
        <w:t xml:space="preserve">nguyªn t¾c cùc quyÒn chñ nghi· </w:t>
      </w:r>
      <w:r>
        <w:rPr/>
        <w:t>vµo trong Quèc tÕ"?</w:t>
      </w:r>
    </w:p>
    <w:p>
      <w:pPr>
        <w:pStyle w:val="Normal"/>
        <w:rPr/>
      </w:pPr>
      <w:r>
        <w:rPr/>
        <w:t>C¸c tê b¸o cña §ång minh tõ khi míi ra ®êi ch¼ng nh÷ng ®· tiÕn hµnh tuyªn truyÒn c</w:t>
        <w:softHyphen/>
        <w:t>¬ng lÜnh riªng cña §ång minh - ®iÒu ®ã th× kh«ng ai cã thÓ tr¸ch cø nh÷ng tê b¸o Êy ®</w:t>
        <w:softHyphen/>
        <w:t>îc - mµ cßn cè søc t¹o ra vµ duy tr× mét t×nh tr¹ng lén xén lÇm lÉn cã chñ ®Ých gi÷a c</w:t>
        <w:softHyphen/>
        <w:t>¬ng lÜnh cña §ång minh vµ c</w:t>
        <w:softHyphen/>
        <w:t>¬ng lÜnh cña Quèc tÕ. HÔ chç nµo §ång minh n¾m ®</w:t>
        <w:softHyphen/>
        <w:t>îc mét tê b¸o nµo ®ã hoÆc cã céng t¸c vµo ®ã, - ë T©y Ban Nha, ë Thôy SÜ, ë I-ta-li-a th× t×nh h×nh Êy ®</w:t>
        <w:softHyphen/>
        <w:t>îc diÔn ®i diÔn l¹i; nh</w:t>
        <w:softHyphen/>
        <w:t>ng trong nh÷ng Ên phÈm b»ng tiÕng Nga cña §ång minh th× hÖ thèng Êy ®¹t tíi sù hoµn chØnh.</w:t>
      </w:r>
    </w:p>
    <w:p>
      <w:pPr>
        <w:pStyle w:val="Normal"/>
        <w:rPr/>
      </w:pPr>
      <w:r>
        <w:rPr/>
        <w:t>Ph¸i nµy ®· tiÕn hµnh mét cuéc quyÕt chiÕn t¹i §¹i héi ®¹i biÓu cña Liªn chi héi vïng thuéc hÖ ng«n ng÷ la-tinh ë S«-®¬-Ph«n (ngµy 4 th¸ng T</w:t>
        <w:softHyphen/>
        <w:t xml:space="preserve"> 1870). VÊn ®Ò lµ nh»m buéc nh÷ng chi héi Gi¬-ne-v¬ ph¶i thõa nhËn §ång minh c«ng khai ë Gi¬-ne-v¬ lµ mét bé phËn cña liªn chi héi vµ di chuyÓn ban chÊp hµnh liªn chi héi vµ c¬ quan ng«n luËn cña nã ®Õn mét ®Þa ph</w:t>
        <w:softHyphen/>
        <w:t>¬ng nµo ®ã cña Giuy-ra mµ ë ®ã §ång minh bÝ mËt cã thÓ lµm chñ t×nh h×nh.</w:t>
      </w:r>
    </w:p>
    <w:p>
      <w:pPr>
        <w:pStyle w:val="Normal"/>
        <w:rPr/>
      </w:pPr>
      <w:r>
        <w:rPr/>
        <w:t xml:space="preserve">Khi khai m¹c ®¹i héi, hai ®¹i biÓu cña "chi héi §ång minh" yªu cÇu cho phÐp hä tham gia ®¹i héi. C¸c ®¹i biÓu Gi¬-ne-v¬ </w:t>
        <w:br/>
        <w:t>®Ò nghÞ g¸c vÊn ®Ò nµy l¹i ®Õn khi kÕt thóc ®¹i héi sÏ bµn vµ ®i ngay vµo mét viÖc quan träng h¬n - th¶o luËn c</w:t>
        <w:softHyphen/>
        <w:t xml:space="preserve">¬ng lÜnh. </w:t>
        <w:br/>
        <w:t>Hä tuyªn bè r»ng giÊy uû nhiÖm h¹n chÕ cña hä chØ thÞ cho hä thµ rêi bá ®¹i héi, chø kh«ng ®Ó cho chi héi nµy tham gia vµo chi héi cña m×nh.</w:t>
      </w:r>
    </w:p>
    <w:p>
      <w:pPr>
        <w:pStyle w:val="BodyTextIndent3"/>
        <w:rPr/>
      </w:pPr>
      <w:r>
        <w:rPr/>
        <w:t>"v× ho¹t ®éng ©m m</w:t>
        <w:softHyphen/>
        <w:t>u vµ lßng thÌm kh¸t quyÒn lùc cña nh÷ng ng</w:t>
        <w:softHyphen/>
        <w:t>êi trong §ång minh, vµ viÖc bá phiÕu t¸n thµnh kÕt n¹p §ång minh cã nghÜa lµ bá phiÕu t¸n thµnh chia rÏ Liªn chi héi vïng thuéc hÖ ng«n ng÷ la-tinh".</w:t>
      </w:r>
    </w:p>
    <w:p>
      <w:pPr>
        <w:pStyle w:val="Normal"/>
        <w:rPr/>
      </w:pPr>
      <w:r>
        <w:rPr>
          <w:rFonts w:eastAsia=".VnCentury Schoolbook"/>
          <w:spacing w:val="-2"/>
        </w:rPr>
        <w:t xml:space="preserve"> </w:t>
      </w:r>
      <w:r>
        <w:rPr>
          <w:spacing w:val="-2"/>
        </w:rPr>
        <w:t>Nh</w:t>
        <w:softHyphen/>
        <w:t>ng §ång minh kh«ng muèn bá lì c¬ héi Êy. C¸c chi héi Giuy-ra nhá cña nã ë gÇn bªn c¹nh nhau, t×nh h×nh ®ã ®· cho phÐp nã giµnh ®</w:t>
        <w:softHyphen/>
        <w:t>îc mét ®a sè gi¶ t¹o kh«ng ®¸ng kÓ, bëi v× Gi¬-ne-v¬ vµ c¸c trung t©m lín cña Quèc tÕ cã mét sè ®¹i biÓu hÕt søc Ýt ái. V× Ghi-«m vµ XvÝt-xguª-ben khÈn kho¶n yªu cÇu, chi héi ®· ®</w:t>
        <w:softHyphen/>
        <w:t>îc chÊp nhËn b»ng mét ®a sè phiÕu Ýt ái, chØ nhiÒu h¬n mét vµi phiÕu. C¸c ®¹i biÓu Gi¬-ne-v¬ sau khi ®¸nh ®iÖn ngay tøc kh¾c hái ý kiÕn tÊt c¶ c¸c chi héi m×nh, ®· nhËn ®</w:t>
        <w:softHyphen/>
        <w:t>îc lÖnh rêi bá ®¹i héi. V× c¸c héi viªn Quèc tÕ ë S«-®¬-Ph«n ®Òu ñng hé nh÷ng ng</w:t>
        <w:softHyphen/>
        <w:t>êi Gi¬-ne-v¬, cho nªn c¸c phÇn tö §ång minh buéc ph¶i rêi khái héi tr</w:t>
        <w:softHyphen/>
        <w:t>êng ®¹i héi thuéc quyÒn së h÷u cña c¸c chi héi ®Þa ph</w:t>
        <w:softHyphen/>
        <w:t>¬ng. MÆc dï theo lêi lÏ cña c¬ quan ng«n luËn cña chÝnh hä (xem bao "SolidalitÐ" ngµy 7 th¸ng n¨m 1870), hä chØ ®¹i diÖn cho 15 chi héi, trong khi ®ã chØ riªng ë mét ®Þa ph</w:t>
        <w:softHyphen/>
        <w:t>¬ng Gi¬-ne-v¬ ®· cã ba m</w:t>
        <w:softHyphen/>
        <w:t>¬i chi héi, thÕ mµ hä ®· giµnh lÊy danh hiÖu §¹i héi ®¹i biÓu vïng thuéc hÖ ng«n ng÷ la-tinh, ®· cö ban chÊp hµnh liªn chi héi míi cho vïng thuéc hÖ ng«n ng÷ la-tinh ë Thôy SÜ mµ trong ®ã S¬-va-li-ª vµ C«-n«n</w:t>
      </w:r>
      <w:r>
        <w:rPr>
          <w:rStyle w:val="FootnoteCharacters"/>
          <w:rStyle w:val="FootnoteAnchor"/>
          <w:spacing w:val="-2"/>
          <w:sz w:val="22"/>
        </w:rPr>
        <w:footnoteReference w:customMarkFollows="1" w:id="198"/>
        <w:t>1</w:t>
      </w:r>
      <w:r>
        <w:rPr>
          <w:rStyle w:val="FootnoteCharacters"/>
          <w:spacing w:val="-2"/>
          <w:sz w:val="22"/>
        </w:rPr>
        <w:t>)</w:t>
      </w:r>
      <w:r>
        <w:rPr/>
        <w:t xml:space="preserve"> ®· tõng næi bËt mét thêi, vµ hä ®· tuyªn bè tê b¸o cña Ghi-«m "SolidaritÐ" lµ c¬ quan cña Liªn chi héi vïng thuéc hÖ ng«n ng÷ la-tinh. Sø mÖnh ®Æc biÖt cña «ng thµy tiÓu häc trÎ tuæi nµy lµ ë chç vu khèng c«ng nh©n "c«ng x</w:t>
        <w:softHyphen/>
        <w:t>ëng"</w:t>
      </w:r>
      <w:r>
        <w:rPr>
          <w:vertAlign w:val="superscript"/>
        </w:rPr>
        <w:t>315</w:t>
      </w:r>
      <w:r>
        <w:rPr/>
        <w:t xml:space="preserve"> ë Gi¬-ne-v¬ - nh÷ng ng</w:t>
        <w:softHyphen/>
        <w:t>êi "t</w:t>
        <w:softHyphen/>
        <w:t xml:space="preserve"> s¶n" ®¸ng c¨m ghÐt Êy -, tiÕn hµnh ®Êu tranh víi c¬ quan ng«n luËn cña Liªn chi héi vïng thuéc hÖ ng«n ng÷ la-tinh lµ tê "</w:t>
      </w:r>
      <w:r>
        <w:rPr>
          <w:rFonts w:cs=".VnCentury SchoolbookH" w:ascii=".VnCentury SchoolbookH" w:hAnsi=".VnCentury SchoolbookH"/>
        </w:rPr>
        <w:t>Ð</w:t>
      </w:r>
      <w:r>
        <w:rPr/>
        <w:t>galitÐ" vµ tuyªn truyÒn chñ thuyÕt hoµn toµn kh«ng tham gia chÝnh trÞ. Nh÷ng t¸c gi¶ cña nh÷ng bµi ®¸ng kÓ nhÊt vÒ chñ ®Ò nµy ë M¸c-x©y lµ Ba-xtª-li-ca vµ ë Li-«ng lµ hai nh©n vËt cét trô cña §ång minh: An-bÐc Ri-s¸c vµ Ga-xp¸c Bl¨ng.</w:t>
      </w:r>
    </w:p>
    <w:p>
      <w:pPr>
        <w:pStyle w:val="Normal"/>
        <w:spacing w:lineRule="exact" w:line="290"/>
        <w:rPr/>
      </w:pPr>
      <w:r>
        <w:rPr/>
        <w:t>Nh©n tiÖn xin nãi r»ng c¸i ®a sè ngÉu nhiªn vµ gi¶ t¹o cña ®¹i héi ®¹i biÓu ë S«-®¬-Ph«n ®· râ rµng vi ph¹m ®iÒu lÖ cña Liªn chi héi vïng thuéc hÖ ng«n ng÷ la-tinh mµ hä ®ßi ®¹i diÖn; thªm vµo ®ã, cÇn v¹ch râ r»ng nh÷ng kÎ cÇm ®Çu §ång minh ®· tham gia rÊt nhiÒu vµo viÖc khëi th¶o ®iÒu lÖ nµy</w:t>
      </w:r>
      <w:r>
        <w:rPr>
          <w:vertAlign w:val="superscript"/>
        </w:rPr>
        <w:t>316</w:t>
      </w:r>
      <w:r>
        <w:rPr/>
        <w:t>. C¨n cø theo c¸c ®iÒu 53 vµ 55, mäi quyÕt nghÞ quan träng cña ®¹i héi ph¶i ®</w:t>
        <w:softHyphen/>
        <w:t>îc hai phÇn ba c¸c chi héi ®· gia nhËp liªn chi héi phª chuÈn, míi cã hiÖu lùc ph¸p luËt. ThÕ nh</w:t>
        <w:softHyphen/>
        <w:t>ng, chØ riªng nh÷ng chi héi Gi¬-ne-v¬ vµ S«-®¬-Ph«n chèng §ång minh ®· chiÕm tíi hai phÇn ba tæng sè c¸c chi héi råi. T¹i hai cuéc héi nghÞ chung lín, c¸c héi viªn Quèc tÕ ë Gi¬-ne-v¬, bÊt chÊp sù ph¶n kh¸ng cña Ba-cu-nin vµ cña b¹n bÌ y, hÇu nh</w:t>
        <w:softHyphen/>
        <w:t xml:space="preserve"> ®· nhÊt trÝ t¸n thµnh hµnh vi cña c¸c ®¹i biÓu cña hä, nh÷ng vÞ ®¹i biÓu nµy tr</w:t>
        <w:softHyphen/>
        <w:t>íc nh÷ng trµng vç tay cña c¶ héi tr</w:t>
        <w:softHyphen/>
        <w:t>êng ®· ®Ò nghÞ víi §ång minh kh«ng ®</w:t>
        <w:softHyphen/>
        <w:t>îc thäc mòi vµo n¬i kh«ng ®</w:t>
        <w:softHyphen/>
        <w:t>îc thäc vµ kh«ng ®</w:t>
        <w:softHyphen/>
        <w:t>îc ®ßi gia nhËp Liªn chi héi vïng thuéc hÖ ng«n ng÷ la-tinh; víi ®iÒu kiÖn nh</w:t>
        <w:softHyphen/>
        <w:t xml:space="preserve"> vËy th× míi cã thÓ hoµ gi¶i ®</w:t>
        <w:softHyphen/>
        <w:t>îc. Sau nµy, mét sè phÇn tö §ång minh kh«ng cßn ¶o t</w:t>
        <w:softHyphen/>
        <w:t>ëng n÷a ®· ®Ò nghÞ gi¶i t¸n §ång minh, nh</w:t>
        <w:softHyphen/>
        <w:t>ng Ba-cu-nin vµ nh÷ng tªn tay sai cña y ®· cè hÕt søc ph¶n ®èi ®iÒu ®ã. BÊt chÊp tÊt c¶, §ång minh vÉn cø tiÕp tôc kh¨ng kh¨ng ®ßi gia nhËp Liªn chi héi vïng thuéc hÖ ng«n ng÷ la-tinh; lóc ®ã Liªn chi héi vïng thuéc hÖ ng«n ng÷ la-tinh buéc ph¶i th«ng qua nghÞ quyÕt khai trõ Ba-cu-nin vµ nh÷ng kÎ ®ång m</w:t>
        <w:softHyphen/>
        <w:t>u chÝnh kh¸c ra khái hµng ngò cña m×nh.</w:t>
      </w:r>
    </w:p>
    <w:p>
      <w:pPr>
        <w:pStyle w:val="Normal"/>
        <w:rPr/>
      </w:pPr>
      <w:r>
        <w:rPr/>
        <w:t>Do vËy, t¹i vïng thuéc hÖ ng«n ng÷ la-tinh ë Thôy SÜ cã hai ban chÊp hµnh liªn chi héi: mét t¹i Gi¬-ne-v¬, mét t¹i S«-®¬-Ph«n. TuyÖt ®¹i ®a sè c¸c chi héi vÉn trung thµnh víi ban chÊp hµnh ë Gi¬-ne-v¬, trong khi ®ã chØ cã m</w:t>
        <w:softHyphen/>
        <w:t>êi l¨m chi héi ®i theo ban chÊp hµnh S«-®¬-Ph«n, trong sè ®ã cã nhiÒu chi héi, nh</w:t>
        <w:softHyphen/>
        <w:t xml:space="preserve"> chóng ta sÏ thÊy, lÇn l</w:t>
        <w:softHyphen/>
        <w:t xml:space="preserve">ît chÊm døt sù tån t¹i cña m×nh. </w:t>
      </w:r>
    </w:p>
    <w:p>
      <w:pPr>
        <w:pStyle w:val="Normal"/>
        <w:spacing w:lineRule="exact" w:line="290"/>
        <w:rPr/>
      </w:pPr>
      <w:r>
        <w:rPr>
          <w:spacing w:val="-4"/>
        </w:rPr>
        <w:t>§¹i héi ®¹i biÓu vïng thuéc hÖ ng«n ng÷ la-tinh võa míi bÕ m¹c, th× Ban chÊp hµnh míi ë S«-®¬-Ph«n ®· viÕt th</w:t>
        <w:softHyphen/>
        <w:t xml:space="preserve"> yªu cÇu Tæng Héi ®ång can thiÖp, bøc th</w:t>
        <w:softHyphen/>
        <w:t xml:space="preserve"> mang ch÷ ký cña Ph. R«-bíc víi t</w:t>
        <w:softHyphen/>
        <w:t xml:space="preserve"> c¸ch lµ th</w:t>
        <w:softHyphen/>
        <w:t xml:space="preserve"> ký vµ H¨ng-ri S¬-va-li-ª víi t</w:t>
        <w:softHyphen/>
        <w:t xml:space="preserve"> c¸ch lµ chñ tÞch (xem chó thÝch ë trang tr</w:t>
        <w:softHyphen/>
        <w:t>íc). Sau khi xem xÐt nh÷ng v¨n kiÖn do hai bªn tr×nh lªn, Tæng Héi ®ång ngµy 28 th¸ng S¸u 1870 ®· quyÕt ®Þnh vÉn gi÷ nguyªn nh÷ng chøc n¨ng cò cho ban chÊp hµnh Gi¬-ne-v¬ vµ ®Ò nghÞ ban chÊp hµnh liªn chi héi míi ë S«-®¬-Ph«n lÊy mét tªn gäi ®Þa ph</w:t>
        <w:softHyphen/>
        <w:t>¬ng nµo ®ã</w:t>
      </w:r>
      <w:r>
        <w:rPr>
          <w:spacing w:val="-4"/>
          <w:vertAlign w:val="superscript"/>
        </w:rPr>
        <w:t>317</w:t>
      </w:r>
      <w:r>
        <w:rPr>
          <w:spacing w:val="-4"/>
        </w:rPr>
        <w:t>. Ban chÊp hµnh S«-®¬-Ph«n bÞ quyÕt ®Þnh ®ã lµm cho mÊt hÕt hy väng, ®· la lèi om sßm vÒ chñ nghÜa cùc quyÒn cña Tæng Héi ®ång, nh</w:t>
        <w:softHyphen/>
        <w:t>ng l¹i quªn mÊt r»ng chÝnh nã tr</w:t>
        <w:softHyphen/>
        <w:t>íc tiªn ®· yªu cÇu sù can thiÖp cña Tæng Héi ®ång. cuéc tranh chÊp mµ ban chÊp hµnh nµy, v× kh¨ng kh¨ng muèn chiÕm ®o¹t c¸i tªn gäi lµ ban chÊp hµnh Liªn chi héi vïng thuéc hÖ ng«n ng÷ la-tinh, nªn l«i kÐo Liªn chi héi Thôy SÜ vµo ®ã, ®· buéc Tæng Héi ®ång ph¶i chÊm døt mäi quan hÖ chÝnh thøc víi ban chÊp hµnh Êy.</w:t>
      </w:r>
    </w:p>
    <w:p>
      <w:pPr>
        <w:pStyle w:val="Normal"/>
        <w:rPr/>
      </w:pPr>
      <w:r>
        <w:rPr/>
        <w:t>Ngµy 4 th¸ng ChÝn 1870 ë Pa-ri tuyªn bè thµnh lËp nÒn céng hoµ §ång minh nhËn ®Þnh r»ng c¸i giê phót "th¸o xÝch cho con r¾n c¸ch m¹ng ë Thôy SÜ" (lèi viÕt cña Ghi-«m) ®· ®iÓm råi. b¸o "Solidari" ph¸t ra mét b¶n Tuyªn ng«n kªu gäi thµnh lËp nh÷ng ®éi qu©n t×nh nguyÖn Thôy SÜ chèng ng</w:t>
        <w:softHyphen/>
        <w:t>êi Phæ. B¶n tuyªn ng«n nµy - nÕu tin vµo nhµ s</w:t>
        <w:softHyphen/>
        <w:t xml:space="preserve"> ph¹m Ghi-«m - tuy "kh«ng chót m¶y may </w:t>
      </w:r>
      <w:r>
        <w:rPr>
          <w:i/>
          <w:iCs/>
        </w:rPr>
        <w:t xml:space="preserve">nÆc danh", </w:t>
      </w:r>
      <w:r>
        <w:rPr/>
        <w:t>nh</w:t>
        <w:softHyphen/>
        <w:t>ng vÉn "kh«ng cã ký tªn". TiÕc r»ng khi tê b¸o vµ b¶n tuyªn ng«n võa bÞ tÞch thu, th× tÊt c¶ sù h¨ng m¸u hiÕu chiÕn cña §ång minh còng biÕn mÊt. Nh</w:t>
        <w:softHyphen/>
        <w:t>ng t«i. - «ng Ghi-«m h¨ng m¸u vµ khao kh¸t "liÒu th©n m×nh" ®· kªu lªn, - "t«i vÉn ®øng trªn c</w:t>
        <w:softHyphen/>
        <w:t>¬ng vÞ cña m×nh... trong nhµ in cña tê b¸o" ("Bulletin jurassien", ngµy 15 th¸ng S¸u 1872).</w:t>
      </w:r>
    </w:p>
    <w:p>
      <w:pPr>
        <w:pStyle w:val="Normal"/>
        <w:rPr/>
      </w:pPr>
      <w:r>
        <w:rPr>
          <w:spacing w:val="-2"/>
        </w:rPr>
        <w:t>Phong trµo c¸ch m¹ng ®· næ ra ë Ly-«ng. Ba-cu-nin véi vµng ®Õn liªn kÕt víi viªn trung uý cña m×nh An-bÐc Ri-s¸c vµ víi hai h¹ sÜ quan cña m×nh lµ Ba-xtª-li-ca vµ Ga-xp¸c Bl¨ng. Ngµy 28 th¸ng ChÝn, ngµy mµ «ng ta ®Õn, nh©n d©n ®· chiÕm lÜnh toµ thÞ chÝnh. Ba-cu-nin ®· ®Æt ch©n trong toµ thÞ chÝnh; thÕ lµ c¸i thêi ®iÓm gay cÊn mµ ng</w:t>
        <w:softHyphen/>
        <w:t>êi ta mong ®îi bÊy nhiªu n¨m, c¸i thêi ®iÓm mµ Ba-cu-nin cã c¬ héi thùc hiÖn hµnh vi c¸ch m¹ng nhÊt mµ thÕ giíi ch</w:t>
        <w:softHyphen/>
        <w:t xml:space="preserve">a tõng thÊy, - ®· ®Õn råi, - «ng ta ra lÖnh </w:t>
      </w:r>
      <w:r>
        <w:rPr>
          <w:i/>
          <w:iCs/>
          <w:spacing w:val="-2"/>
        </w:rPr>
        <w:t>xo¸ bá nhµ n</w:t>
        <w:softHyphen/>
        <w:t xml:space="preserve">íc. </w:t>
      </w:r>
      <w:r>
        <w:rPr>
          <w:spacing w:val="-2"/>
        </w:rPr>
        <w:t>Nh</w:t>
        <w:softHyphen/>
        <w:t>ng nhµ n</w:t>
        <w:softHyphen/>
        <w:t>íc d</w:t>
        <w:softHyphen/>
        <w:t>íi h×nh thøc hai ®¹i ®éi qu©n vÖ binh quèc gia t</w:t>
        <w:softHyphen/>
        <w:t xml:space="preserve"> s¶n ®· b</w:t>
        <w:softHyphen/>
        <w:t>íc vµo cæng toµ thÞ chÝnh quªn kh«ng canh g¸c, dän s¹ch gian phßng vµ buéc Ba-cu-nin ph¶i véi v· chuån ®i Gi¬-ne-v¬.</w:t>
      </w:r>
    </w:p>
    <w:p>
      <w:pPr>
        <w:pStyle w:val="Normal"/>
        <w:rPr/>
      </w:pPr>
      <w:r>
        <w:rPr>
          <w:spacing w:val="2"/>
        </w:rPr>
        <w:t>ChÝnh lóc mµ «ng Ghi-«m hiÕu chiÕn "trªn c</w:t>
        <w:softHyphen/>
        <w:t>¬ng vÞ cña m×nh" b¶o vÖ nÒn céng hoµ th¸ng ChÝn, th× A-kh¸t - R«-bin trung thµnh cña «ng ta l¹i ch¹y trèn khái n</w:t>
        <w:softHyphen/>
        <w:t>íc céng hoµ Êy vµ Èn n¸u t¹i Lu©n §«n. MÆc dï Tæng Héi ®ång biÕt râ R«-bin lµ mét trong nh÷ng ng</w:t>
        <w:softHyphen/>
        <w:t>êi ñng hé mét c¸ch h¨ng h¸i nhÊt §ång minh vµ cßn lµ t¸c gi¶ cña nh÷ng bµi c«ng kÝch Tæng Héi ®ång trªn tê b¸o "</w:t>
      </w:r>
      <w:r>
        <w:rPr>
          <w:rFonts w:cs=".VnCentury SchoolbookH" w:ascii=".VnCentury SchoolbookH" w:hAnsi=".VnCentury SchoolbookH"/>
          <w:spacing w:val="2"/>
        </w:rPr>
        <w:t>Ð</w:t>
      </w:r>
      <w:r>
        <w:rPr>
          <w:spacing w:val="2"/>
        </w:rPr>
        <w:t>galitÐ", Tæng Héi ®ång xÐt thÊy kh«ng cã nh÷ng uû viªn ng</w:t>
        <w:softHyphen/>
        <w:t xml:space="preserve">êi Ph¸p trong Héi ®ång, nªn vÉn ®Ó R«-bin lµm uû viªn Héi ®ång, mÆc dï cã nh÷ng b¸o c¸o cña c¸c chi héi Brª-xt¬ nãi vÒ hµnh vi kh«ng dòng c¶m g× cña R«-bin. KÓ tõ lóc ®ã R«-bin liªn tôc thùc hiÖn trong Héi ®ång chøc n¨ng th«ng tin viªn b¸n chÝnh thøc cña ban chÊp hµnh S«-d¬-Ph«n. Ngµy 14 th¸ng Ba 1871, </w:t>
      </w:r>
      <w:r>
        <w:rPr>
          <w:spacing w:val="4"/>
        </w:rPr>
        <w:t>R«-bin ®Ò nghÞ triÖu tËp héi nghÞ ®¹i biÓu häp kÝn cña Quèc tÕ ®Ó gi¶i quyÕt cuéc xung ®ét ë Thôy SÜ. Tæng Héi ®ång tiªn ®o¸n r»ng nh÷ng sù kiÖn träng ®¹i ®ang chÝn muåi ë Pa-ri, bÌn b¸c bá th¼ng thõng ®Ò nghÞ Êy, R«-bin ®· mÊy lÇn trë l¹i vÊn ®Ò nµy vµ thËm chÝ cßn ®Ò nghÞ Tæng Héi ®ång ra quyÕt ®Þnh døt kho¸t vÒ vô xung ®ét nµy. Ngµy 25 th¸ng B¶y,</w:t>
      </w:r>
      <w:r>
        <w:rPr/>
        <w:t xml:space="preserve"> Tæng Héi ®ång quyÕt ®Þnh xÕp viÖc nµy vµo nh÷ng vÊn ®Ò ph¶i ®</w:t>
        <w:softHyphen/>
        <w:t>îc gi¶i quyÕt trong héi nghÞ ®¹i biÓu sÏ ®</w:t>
        <w:softHyphen/>
        <w:t>îc triÖu tËp vµo th¸ng ChÝn 1871.</w:t>
      </w:r>
    </w:p>
    <w:p>
      <w:pPr>
        <w:pStyle w:val="Normal"/>
        <w:rPr/>
      </w:pPr>
      <w:r>
        <w:rPr/>
        <w:t>§ång minh hoµn toµn kh«ng muèn ®Ó cho nh÷ng ©m m</w:t>
        <w:softHyphen/>
        <w:t>u cña nã bÞ ®iÒu tra t¹i héi nghÞ ®¹i biÓu, cho nªn ngµy 10 th¸ng T¸m ®· tù tuyªn bè gi¶i t¸n kÓ tõ ngµy 6 th¸ng Êy. Nh</w:t>
        <w:softHyphen/>
        <w:t>ng ch¼ng bao l©u, sau khi ®</w:t>
        <w:softHyphen/>
        <w:t>îc sù t¨ng viÖn cña mét vµi ng</w:t>
        <w:softHyphen/>
        <w:t>êi Ph¸p l</w:t>
        <w:softHyphen/>
        <w:t>u vong, nã l¹i xuÊt hiÖn, ho¹t ®éng d</w:t>
        <w:softHyphen/>
        <w:t>íi nh÷ng tªn gäi kh¸c, ch¼ng h¹n: chi héi cña nh÷ng ng</w:t>
        <w:softHyphen/>
        <w:t>êi x· héi chñ nghÜa v« thÇn, vµ chi héi tuyªn truyÒn vµ hµnh ®éng c¸ch m¹ng x· héi chñ nghÜa. Trªn c¬ së nghÞ quyÕt §¹i héi Ba-l¬</w:t>
      </w:r>
      <w:r>
        <w:rPr>
          <w:vertAlign w:val="superscript"/>
        </w:rPr>
        <w:t>318</w:t>
      </w:r>
      <w:r>
        <w:rPr/>
        <w:t>, Tæng Héi ®ång víi sù nhÊt trÝ hoµn toµn cña Ban chÊp hµnh Liªn chi héi vïng thuéc hÖ ng«n ng÷ la-tinh, ®· tõ chèi thõa nhËn nh÷ng chi héi ®ã - nh÷ng c¸i lß ©m m</w:t>
        <w:softHyphen/>
        <w:t>u míi.</w:t>
      </w:r>
    </w:p>
    <w:p>
      <w:pPr>
        <w:pStyle w:val="Normal"/>
        <w:rPr/>
      </w:pPr>
      <w:r>
        <w:rPr/>
        <w:t>Héi nghÞ ®¹i biÓu Lu©n §«n (th¸ng ChÝn n¨m 1871) ®· phª chuÈn nghÞ quyÕt cña Tæng Héi ®ång ®</w:t>
        <w:softHyphen/>
        <w:t>a ra ngµy 28 th¸ng S¸u 1870 vÒ nh÷ng phÇn tö chia rÏ ë Giuy-ra.</w:t>
      </w:r>
    </w:p>
    <w:p>
      <w:pPr>
        <w:pStyle w:val="Normal"/>
        <w:rPr/>
      </w:pPr>
      <w:r>
        <w:rPr/>
        <w:t xml:space="preserve">V× tê "SolidaritÐ" ®· ®×nh b¶n, nªn nh÷ng tÝn ®å míi cña §ång minh lËp ra tê b¸o "RÐvolution Sociale" víi sù céng t¸c cña bµ </w:t>
        <w:br/>
        <w:t>An-®r¬ Lª-«; chÝnh vµo lóc mµ Phª-re trong nhµ lao ®ang chê ®</w:t>
        <w:softHyphen/>
        <w:t>îc chuyÓn tíi Xa-t«-ri, th× bµ An-®r¬ Lª-« ®· tuyªn bè t¹i ®¹i héi ®¹i biÓu cña §ång minh hoµ b×nh ë L«-dan r»ng.</w:t>
      </w:r>
    </w:p>
    <w:p>
      <w:pPr>
        <w:pStyle w:val="BodyTextIndent3"/>
        <w:rPr/>
      </w:pPr>
      <w:r>
        <w:rPr/>
        <w:t>"Rau-l¬ Ri-g« vµ Phª-re lµ hai nh©n vËt hung ¸c nhÊt cña c«ng x·, tr</w:t>
        <w:softHyphen/>
        <w:t>íc ®ã" (tr</w:t>
        <w:softHyphen/>
        <w:t>íc khi xö tö con tin) "hä kh«ng ngít yªu cÇu, - thùc ra th× lu«n lu«n kh«ng ®¹t kÕt qu¶ - thi hµnh nh÷ng biÖn ph¸p ®Ém m¸u".</w:t>
      </w:r>
    </w:p>
    <w:p>
      <w:pPr>
        <w:pStyle w:val="BodyTextIndent2"/>
        <w:rPr>
          <w:spacing w:val="-2"/>
        </w:rPr>
      </w:pPr>
      <w:r>
        <w:rPr>
          <w:spacing w:val="-2"/>
        </w:rPr>
        <w:t>Ngay tõ sè ®Çu, tê b¸o ®ã ®· véi vµng ®øng ngang tÇm víi b¸o "Figaro", b¸o "Gaulois", bµo "Paris-Journal" vµ víi nh÷ng tê b¸o bÈn thØu kh¸c, ®¨ng l¹i nh÷ng lêi lÏ ®ª tiÖn cña nh÷ng tê b¸o Êy chèng Tæng Héi ®ång. Tê b¸o ®ã cho r»ng thêi ®iÓm ®· thÝch hîp ®Ó nhen lªn ngän löa c¨m thï d©n téc ngay c¶ trong b¶n th©n Quèc tª. Theo lêi lÏ cña nã, Tæng Héi ®ång lµ mét uû ban cña ng</w:t>
        <w:softHyphen/>
        <w:t>êi §øc vµ kÎ l·nh ®¹o Uû ban ®ã lµ mét ng</w:t>
        <w:softHyphen/>
        <w:t>êi mang t</w:t>
        <w:softHyphen/>
        <w:t xml:space="preserve"> chÊt BÝt-xm¸c.</w:t>
      </w:r>
    </w:p>
    <w:p>
      <w:pPr>
        <w:pStyle w:val="Normal"/>
        <w:spacing w:lineRule="exact" w:line="290"/>
        <w:rPr/>
      </w:pPr>
      <w:r>
        <w:rPr/>
        <w:t>B»ng ba nghÞ quyÕt: nghÞ quyÕt vÒ vô xung ®ét ë Thôy SÜ, nghÞ quyÕt vÌ hµnh ®éng chÝnh trÞ cña giai cÊp c«ng nh©n, nghÞ quyÕt vÒ viÖc c«ng khai kh«ng c«ng nhËn Ne-sa-Ðp, héi nghÞ ®¹i biÓu ®· gi¸ng cho §ång minh mét ®ßn tróng tim</w:t>
      </w:r>
      <w:r>
        <w:rPr>
          <w:vertAlign w:val="superscript"/>
        </w:rPr>
        <w:t>319</w:t>
      </w:r>
      <w:r>
        <w:rPr/>
        <w:t>. Trong sè nh÷ng nghÞ quyÕt ®ã, nghÞ quyÕt thø nhÊt ®· trùc tiÕp khiÓn tr¸ch Ban chÊp hµnh gi¶ hiÖu cña vïng thuéc hÖ ng«n ng÷ la-tinh ë S«-®¬-Ph«n vµ t¸n thµnh hµnh ®éng cña Tæng Héi ®ång. Héi nghÞ ®¹i biÓu ®· khuyªn c¸c chi héi Giuy-ra h·y gia nhËp Liªn chi héi vïng thuéc hÖ ng«n ng÷ la-tinh, cßn nÕu kh«ng thÓ liªn hîp nh</w:t>
        <w:softHyphen/>
        <w:t xml:space="preserve"> vËy, th× héi nghÞ ®Ò nghÞ c¸c chi héi vïng nói lÊy tªn lµ Liªn chi héi Giuy-ra. Héi nghÞ tuyªn bè r»ng nÕu c¸c ban chÊp hµnh cña hä cø tiÕp tôc bót chiÕn trªn b¸o chÝ tr</w:t>
        <w:softHyphen/>
        <w:t>íc c«ng chóng t</w:t>
        <w:softHyphen/>
        <w:t xml:space="preserve"> s¶n, th× nh÷ng tê b¸o nµy sÏ bÞ Tæng Héi ®ång kh«ng thõa nhËn. NghÞ quyÕt thø hai, nãi vÒ hµnh ®éng chÝnh trÞ cña giai cÊp c«ng nh©n, ®· thanh to¸n triÖt ®Ó sù lÉm lÉn mµ Ba-cu-nin muèn t¹o ra trong Quèc tÕ b»ng viÖc ®</w:t>
        <w:softHyphen/>
        <w:t>a vµo c</w:t>
        <w:softHyphen/>
        <w:t>¬ng lÜnh cña m×nh häc thuyÕt tuyÖt ®èi kh«ng tham gia chÝnh trÞ. NghÞ quyÕt thø ba, vÒ Ne-sa-Ðp, lµ mét sù ®e däa trùc tiÕp ®èi víi Ba-cu-nin. Chóng ta sÏ thÊy sau ®©y khi nãi vÒ n</w:t>
        <w:softHyphen/>
        <w:t>íc Nga, Ba-cu-nin tù m×nh ®· quan t©m ®Õn møc nµo vÒ viÖc giÊu giÕm nh÷ng viÖc lµm ®ª tiÖn cña §ång minh kh«ng ®Ó ch©u ¢u biÕt ®Õn.</w:t>
      </w:r>
    </w:p>
    <w:p>
      <w:pPr>
        <w:pStyle w:val="Normal"/>
        <w:spacing w:lineRule="exact" w:line="290"/>
        <w:rPr/>
      </w:pPr>
      <w:r>
        <w:rPr>
          <w:spacing w:val="-6"/>
        </w:rPr>
        <w:t xml:space="preserve">§ång minh nhËn thÊy rÊt ®óng r»ng ®ã lµ mét sù tuyªn chiÕn, vµ </w:t>
      </w:r>
      <w:r>
        <w:rPr>
          <w:spacing w:val="-8"/>
        </w:rPr>
        <w:t>nã ®· lËp tøc triÓn khai nh÷ng hµnh ®éng qu©n sù. C¸c chi héi Giuy-</w:t>
      </w:r>
      <w:r>
        <w:rPr>
          <w:spacing w:val="-6"/>
        </w:rPr>
        <w:t>ra ñng hé Ban chÊp hµnh gi¶ hiÖu cña vïng thuéc hÖ ng«n ng÷ la-tinh ®· häp ®¹i héi ®¹i biÓu ngµy 12 th¸ng M</w:t>
        <w:softHyphen/>
        <w:t>êi 1871 t¹i X«ng-vi-li-ª. T¹i ®¹i héi ®ã cã mÆt m</w:t>
        <w:softHyphen/>
        <w:t>êi s¸u ®¹i biÓu tuång nh</w:t>
        <w:softHyphen/>
        <w:t xml:space="preserve"> lµ ®¹i diÖn cho chÝn chi héi. Theo b¸o c¸o cña Ban chÊp hµnh liªn chi héi th× chi héi Cuèc-t¬-la-ri cã hai ®¹i biÓu, "®· ®×nh chØ ho¹t ®éng"; chi héi trung </w:t>
        <w:softHyphen/>
        <w:t>¬ng Lèc-l¬ "cuèi cïng ®· tan r·", nh</w:t>
        <w:softHyphen/>
        <w:t>ng sau ®ã l¹i t¹m thêi ®</w:t>
        <w:softHyphen/>
        <w:t>îc kh«i phôc ®Ó cö hai ®¹i biÓu tham gia ®¹i héi cña m</w:t>
        <w:softHyphen/>
        <w:t>êi s¸u ng</w:t>
        <w:softHyphen/>
        <w:t>êi; chi héi cña nh÷ng thî kh¾c vµ thî lµm ho¹ tiÕt Cuèc-t¬-la-ri (hai ®¹i biÓu)</w:t>
      </w:r>
      <w:r>
        <w:rPr/>
        <w:t xml:space="preserve"> "®· tæ </w:t>
        <w:br/>
        <w:t xml:space="preserve">chøc thµnh mét héi ®Ò kh¸ng",kh«ng gia nhËp Quèc tÕ; chi héi tuyªn truyÒn ë S«-®¬-Ph«n (mét ®¹i biÓu) "ë trong t×nh tr¹ng khñng ho¶ng; t×nh h×nh cña nã ch¼ng nh÷ng kh«ng tèt h¬n, mµ cßn xÊu ®i"; chi héi trung </w:t>
        <w:softHyphen/>
        <w:t>¬ng N¬-sa-ten (hai ®¹i biÓu), trong ®ã cã Ghi-«m) "®· bÞ tæn thÊt rÊt nÆng vµ nÕu kh«ng cã sù hy sinh quªn m×nh cña mét sè thµnh viªn c¸ biÖt cña nã, th× nã ®· kh«ng tr¸nh khái sù diÖt vong". Hai tiÓu tæ nghiªn cøu vÊn ®Ô x· héi ë X«ng-vi-li-ª vµ Xanh-I-mª (bèn ®¹i biÓu) trong khu vùc Cuèc-t¬-la-ri, theo b¸o c¸o, ®· ®</w:t>
        <w:softHyphen/>
        <w:t xml:space="preserve">îc thµnh lËp do kÕt qu¶ cña viÖc gi¶i t¸n chi héi trung </w:t>
        <w:softHyphen/>
        <w:t>¬ng ë Cuèc-t¬-la-ri; nh</w:t>
        <w:softHyphen/>
        <w:t xml:space="preserve"> vËy, chØ mÊy thµnh viªn cña khu vùc Êy mµ ®· ba lÇn cã s¸u ®¹i biÓu! Chi héi ë Mu-chi-ª (mét ®¹i biÓu) xem ra chØ do mét Ban chÊp hµnh häp thµnh.VËy lµ trong m</w:t>
        <w:softHyphen/>
        <w:t>êi s¸u ®¹i biÓu, cã m</w:t>
        <w:softHyphen/>
        <w:t>êi bèn ®¹i biÓu ®¹i diÖn cho nh÷ng chi héi ®· chÕt vµ ®ang chÕt. Song, muèn hiÓu ®</w:t>
        <w:softHyphen/>
        <w:t>îc sù tan r· mµ viÖc thuyÕt gi¸o v« chÝnh phñ ®· g©y nªn trong c¸i liªn chi héi nµy, th× nªn ®äc thªm chót n÷a b¶n b¸o c¸o nµy. Trong hai m</w:t>
        <w:softHyphen/>
        <w:t>¬i hai chi héi, chØ cã chÝn chi héi cö ®¹i biÓu tham gia ®¹i héi; cã b¶y chi héi ch</w:t>
        <w:softHyphen/>
        <w:t>a lÇn nµo ®¸p l¹i lêi kªu gäi cña ban chÊp hµnh, cßn bèn chi héi bÞ tuyªn bè lµ ®· chÕt råi. C¸i liªn chi héi tù cho m×nh cã sø mÖnh lµm rung chuyÓn nh÷ng c¬ së cña tæ chøc Quèc tÕ, lµ nh</w:t>
        <w:softHyphen/>
        <w:t xml:space="preserve"> thÕ ®Êy!</w:t>
      </w:r>
    </w:p>
    <w:p>
      <w:pPr>
        <w:pStyle w:val="BodyTextIndent2"/>
        <w:rPr/>
      </w:pPr>
      <w:r>
        <w:rPr/>
        <w:t>Tuy vËy, ®¹i héi ®¹i biÓu ë X«ng-vi-li-ª míi ®Çu cßn phôc tïng héi nghÞ ®¹i biÓu Lu©n §«n lµ héi nghÞ ®· kiÕn nghÞ víi c¸c tæ chøc ®· triÖu tËp nã lÊy tªn gäi Liªn chi héi Giuy-ra; nh</w:t>
        <w:softHyphen/>
        <w:t>ng ®ång thêi ®Ó chøng tá chñ nghÜa v« chÝnh phñ cña m×nh, ®¹i héi ®· tuyªn bè toµn thÓ Liªn chi héi vïng thuéc hÖ ng«n ng÷ la-tinh ®· bÞ gi¶i t¸n (liªn chi héi nµy ®· tr¶ l¹i cho ng</w:t>
        <w:softHyphen/>
        <w:t>êi Giuy-ra quyÒn tù trÞ cña hä, ®uæi hä ra khái tÊt c¶ c¸c chi héi). Sau ®ã ®¹i héi ®· ra mét b¶n th«ng c¸o g©y Çm Ü, môc ®Ých chÝnh lµ ph¶n ®èi tÝnh hîp ph¸p cña héi nghÞ ®¹i biÓu vµ tr«ng cËy vµo ®¹i héi ®¹i biÓu toµn Héi liªn hiÖp mµ nã yªu cÇu triÖu tËp ngay tøc kh¾c.</w:t>
      </w:r>
    </w:p>
    <w:p>
      <w:pPr>
        <w:pStyle w:val="Normal"/>
        <w:rPr/>
      </w:pPr>
      <w:r>
        <w:rPr/>
        <w:t>B¶n th«ng c¸o lªn ¸n Quèc tÕ ®· ph¶n béi tinh thÇn cña m×nh, tinh thÇn Êy chÝnh lµ "sù ph¶n kh¸ng kÞch liÖt ®èi víi quyÒn uy". Tr</w:t>
        <w:softHyphen/>
        <w:t>íc ®¹i héi ®¹i biÓu Bruy-xen, trong c¸i ®oµn thÓ tèt nhÊt ®ã, mäi viÖc ®Òu ®</w:t>
        <w:softHyphen/>
        <w:t>îc tiÕn hµnh kh«ng g× tèt h¬n, nh</w:t>
        <w:softHyphen/>
        <w:t>ng ë Ba-l¬ c¸c vÞ ®¹i biÓu ®· bÞ quÉn trÝ vµ bÞ trµn ngËp "niÒm tin mï qu¸ng","®· vi ph¹m c¶ tinh thÇn lÉn lêi v¨n cña §iÒu lÖ chung", trong ®ã quyÒn tù trÞ cña mçi chi héi vµ cña mçi nhãm chi héi ®</w:t>
        <w:softHyphen/>
        <w:t>îc tuyªn bè hÕt søc râ rµng. VËy lµ, Quèc tÕ ®· viÕt lªn l¸ cê cña m×nh chñ nghÜa cùc quyÒn, cßn Liªn chi héi Giuy-ra lµ con rèi cña §ång minh th× viÕt lªn l¸ cê cña m×nh quyÒn tù trÞ cña c¸c chi héi. Chóng ta ®· thÊy §ång minh ®Þnh dïng ph</w:t>
        <w:softHyphen/>
        <w:t>¬ng ph¸p g× ®Ó thùc hiÖn sù tù trÞ Êy.</w:t>
      </w:r>
    </w:p>
    <w:p>
      <w:pPr>
        <w:pStyle w:val="Normal"/>
        <w:rPr/>
      </w:pPr>
      <w:r>
        <w:rPr/>
        <w:t>Song nh÷ng téi lçi cña §¹i héi Ba-l¬ bÞ lu mê tr</w:t>
        <w:softHyphen/>
        <w:t>íc nh÷ng téi lçi cña Héi nghÞ ®¹i biÓu Lu©n §«n mµ c¸c nghÞ quyÕt cña nã.</w:t>
      </w:r>
    </w:p>
    <w:p>
      <w:pPr>
        <w:pStyle w:val="BodyTextIndent3"/>
        <w:rPr>
          <w:spacing w:val="-4"/>
        </w:rPr>
      </w:pPr>
      <w:r>
        <w:rPr>
          <w:spacing w:val="-4"/>
        </w:rPr>
        <w:t>"ra søc lµm cho Quèc tÕ tõ mét liªn hiÖp tù do cña c¸c chi héi tù trÞ biÕn thµnh mét tæ chøc t«n ti vµ cùc quyÒn chñ nghÜa cña nh÷ng chi héi ph¶i tu©n theo kû luËt, hoµn toµn n»m trong tay cña Tæng Héi ®ång mµ cã thÓ tuú ý tõ chèi tiÕp nhËn nh÷ng chi héi Êy hoÆc ®×nh chØ ho¹t ®éng cña nh÷ng chi héi Êy".</w:t>
      </w:r>
    </w:p>
    <w:p>
      <w:pPr>
        <w:pStyle w:val="Normal"/>
        <w:rPr/>
      </w:pPr>
      <w:r>
        <w:rPr>
          <w:spacing w:val="4"/>
        </w:rPr>
        <w:t>Râ rµng c¸c phÇn tö §ång minh viÕt b¶n th«ng c¸o Êy ®· quªn mÊt r»ng b¶n ®iÒu lÖ bÝ mËt cña hä ®</w:t>
        <w:softHyphen/>
        <w:t>îc th¶o ra chØ nh»m môc ®Ých cñng cè c¸i "tæ chøc t«n ti vµ cùc quyÒn chñ nghÜa" do ®Ých th©n "«ng B" th</w:t>
        <w:softHyphen/>
        <w:t>êng trùc cÇm ®Çu, vµ bao hµm nh÷ng chØ thÞ vÒ viÖc lµm nh</w:t>
        <w:softHyphen/>
        <w:t xml:space="preserve"> thÕ nµo ®Ó c¸c chi héi "tu©n theo kû luËt" vµ lµm nh</w:t>
        <w:softHyphen/>
        <w:t xml:space="preserve"> thÕ nµo ®Ó b¶n th©n "«ng" Êy kh«ng chØ lµ "n¾m ®</w:t>
        <w:softHyphen/>
        <w:t xml:space="preserve">îc" nh÷ng chi héi Êy, mµ thËm chÝ "n¾m </w:t>
      </w:r>
      <w:r>
        <w:rPr>
          <w:i/>
          <w:iCs/>
          <w:spacing w:val="4"/>
        </w:rPr>
        <w:t>chÆt ®</w:t>
        <w:softHyphen/>
        <w:t xml:space="preserve">îc" </w:t>
      </w:r>
      <w:r>
        <w:rPr>
          <w:spacing w:val="4"/>
        </w:rPr>
        <w:t>nh÷ng chi héi Êy.</w:t>
      </w:r>
    </w:p>
    <w:p>
      <w:pPr>
        <w:pStyle w:val="Normal"/>
        <w:rPr/>
      </w:pPr>
      <w:r>
        <w:rPr/>
        <w:t>NÕu nh</w:t>
        <w:softHyphen/>
        <w:t xml:space="preserve"> nh÷ng téi lçi cña héi nghÞ ®¹i biÓu lµ nh÷ng téi cña nh÷ng ng</w:t>
        <w:softHyphen/>
        <w:t xml:space="preserve">êi trÇn thÕ th× téi lçi lín nhÊt trong tÊt c¶ nh÷ng téi </w:t>
        <w:br/>
        <w:t xml:space="preserve">lçi - téi b¸ng bæ thµnh thÇn - l¹i do Tæng Héi ®ång ph¹m ph¶i. Trong Tæng Héi ®ång cã "mét vµi c¸ nh©n" coi </w:t>
      </w:r>
    </w:p>
    <w:p>
      <w:pPr>
        <w:pStyle w:val="BodyTextIndent3"/>
        <w:rPr>
          <w:spacing w:val="-6"/>
        </w:rPr>
      </w:pPr>
      <w:r>
        <w:rPr>
          <w:spacing w:val="-6"/>
        </w:rPr>
        <w:t>"giÊy uû nhiÖm t</w:t>
        <w:softHyphen/>
        <w:t xml:space="preserve"> c¸ch ®¹i biÓu" (cña c¸c uû viªn Tæng Héi ®ång)" lµ tµi s¶n c¸ nh©n, cßn Lu©n §«n ®èi víi hä lµ thñ ®« m·i m·i cña Héi liªn hiÖp chóng ta... Mét sè ng</w:t>
        <w:softHyphen/>
        <w:t>êi ®· ®i ®Õn chç... muèn b¶o ®¶m trong Quèc tÕ cã sù thèng trÞ cña c</w:t>
        <w:softHyphen/>
        <w:t>¬ng lÜnh riªng cña hä, cña häc thuyÕt riªng cña hä, nh</w:t>
        <w:softHyphen/>
        <w:t xml:space="preserve"> lý luËn chÝnh thøc mµ duy nhÊt chØ cã nã míi cã quyÒn c«ng d©n trong Héi liªn hiÖp ... do ®ã, dÇn dÇn h×nh thµnh mét thø t</w:t>
        <w:softHyphen/>
        <w:t xml:space="preserve"> t</w:t>
        <w:softHyphen/>
        <w:t>ëng chÝnh thèng mµ trung t©m cña nã lµ Lu©n §«n, vµ c¸c ®¹i diÖn lµ c¸c uû viªn cña Tæng Héi ®ång".</w:t>
      </w:r>
    </w:p>
    <w:p>
      <w:pPr>
        <w:pStyle w:val="Normal"/>
        <w:spacing w:lineRule="exact" w:line="280"/>
        <w:rPr/>
      </w:pPr>
      <w:r>
        <mc:AlternateContent>
          <mc:Choice Requires="wps">
            <w:drawing>
              <wp:anchor behindDoc="0" distT="0" distB="0" distL="114935" distR="114935" simplePos="0" locked="0" layoutInCell="0" allowOverlap="1" relativeHeight="44">
                <wp:simplePos x="0" y="0"/>
                <wp:positionH relativeFrom="column">
                  <wp:posOffset>4823460</wp:posOffset>
                </wp:positionH>
                <wp:positionV relativeFrom="paragraph">
                  <wp:posOffset>5026025</wp:posOffset>
                </wp:positionV>
                <wp:extent cx="4110990" cy="0"/>
                <wp:effectExtent l="0" t="5080" r="0" b="5080"/>
                <wp:wrapNone/>
                <wp:docPr id="48" name=""/>
                <a:graphic xmlns:a="http://schemas.openxmlformats.org/drawingml/2006/main">
                  <a:graphicData uri="http://schemas.microsoft.com/office/word/2010/wordprocessingShape">
                    <wps:wsp>
                      <wps:cNvSpPr/>
                      <wps:spPr>
                        <a:xfrm>
                          <a:off x="0" y="0"/>
                          <a:ext cx="411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8pt,395.75pt" to="703.45pt,3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594985</wp:posOffset>
                </wp:positionH>
                <wp:positionV relativeFrom="paragraph">
                  <wp:posOffset>2987675</wp:posOffset>
                </wp:positionV>
                <wp:extent cx="3318510" cy="67310"/>
                <wp:effectExtent l="0" t="0" r="0" b="0"/>
                <wp:wrapNone/>
                <wp:docPr id="49" name=""/>
                <a:graphic xmlns:a="http://schemas.openxmlformats.org/drawingml/2006/main">
                  <a:graphicData uri="http://schemas.microsoft.com/office/word/2010/wordprocessingShape">
                    <wps:wsp>
                      <wps:cNvSpPr/>
                      <wps:spPr>
                        <a:xfrm>
                          <a:off x="0" y="0"/>
                          <a:ext cx="3318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235.25pt;width:261.25pt;height: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842010</wp:posOffset>
                </wp:positionH>
                <wp:positionV relativeFrom="paragraph">
                  <wp:posOffset>3122295</wp:posOffset>
                </wp:positionV>
                <wp:extent cx="3268980" cy="134620"/>
                <wp:effectExtent l="0" t="0" r="0" b="0"/>
                <wp:wrapNone/>
                <wp:docPr id="50" name=""/>
                <a:graphic xmlns:a="http://schemas.openxmlformats.org/drawingml/2006/main">
                  <a:graphicData uri="http://schemas.microsoft.com/office/word/2010/wordprocessingShape">
                    <wps:wsp>
                      <wps:cNvSpPr/>
                      <wps:spPr>
                        <a:xfrm>
                          <a:off x="0" y="0"/>
                          <a:ext cx="3269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3pt;margin-top:245.85pt;width:257.35pt;height:10.55pt;mso-wrap-style:none;v-text-anchor:middle">
                <v:fill o:detectmouseclick="t" type="solid" color2="black"/>
                <v:stroke color="#3465a4" joinstyle="round" endcap="flat"/>
                <w10:wrap type="none"/>
              </v:rect>
            </w:pict>
          </mc:Fallback>
        </mc:AlternateContent>
      </w:r>
      <w:r>
        <w:rPr/>
        <w:t>Nãi tãm l¹i, hä muèn b¶o ®¶m cã sù thèng nhÊt cña Quèc tÕ b»ng con ®</w:t>
        <w:softHyphen/>
        <w:t xml:space="preserve">êng "tËp trung vµ chuyªn chÝnh". - ChÝnh trong th«ng c¸o nµy, ®ång minh ®ßi "b¶o ®¶m </w:t>
        <w:softHyphen/>
        <w:t>u thÕ cña c</w:t>
        <w:softHyphen/>
        <w:t>¬ng lÜnh riªng cña m×nh trong Quèc tÕ", - gäi c</w:t>
        <w:softHyphen/>
        <w:t>¬ng lÜnh cña m×nh lµ "sù ph¶n kh¸ng kÞch liÖt ®èi víi quyÒn uû" vµ tuyªn bè r»ng viÖc gi¶i phãng c«ng nh©n b»ng nh÷ng nç lùc cña b¶n th©n c«ng nh©n ph¶i ®</w:t>
        <w:softHyphen/>
        <w:t xml:space="preserve">îc tiÕn hµnh "kh«ng cÇn cã bÊt cø ban l·nh ®¹o cùc quyÒn chñ nghÜa nµo, </w:t>
      </w:r>
      <w:r>
        <w:rPr>
          <w:spacing w:val="2"/>
        </w:rPr>
        <w:t>ngay c¶ ban l·nh ®¹o do c«ng nh©n bÇu ra vµ phª chuÈn". Chóng ta sÏ thÊy r»ng hÔ chç nµo ®ång minh cã ®</w:t>
        <w:softHyphen/>
        <w:t>îc ¶nh h</w:t>
        <w:softHyphen/>
        <w:t>ëng, th× viÖc mµ nã lµm chÝnh lµ chØ trÝch mét c¸ch l¸o lÕu Tæng Héi ®ång, - t×m c¸ch g¸n cho ng</w:t>
        <w:softHyphen/>
        <w:t>êi ta ®iÒu lè bÞch ®¹i lo¹i nh</w:t>
        <w:softHyphen/>
        <w:t xml:space="preserve"> lý luËn cña m×nh trong tÝnh c¸ch "lý luËn chÝnh thøc, lý luËn duy nhÊt cã quyÒn c«ng d©n trong Héi liªn hiÖp"</w:t>
      </w:r>
      <w:r>
        <w:rPr>
          <w:rStyle w:val="FootnoteCharacters"/>
          <w:rStyle w:val="FootnoteAnchor"/>
          <w:spacing w:val="2"/>
          <w:sz w:val="22"/>
        </w:rPr>
        <w:footnoteReference w:customMarkFollows="1" w:id="199"/>
        <w:t>1</w:t>
      </w:r>
      <w:r>
        <w:rPr>
          <w:rStyle w:val="FootnoteCharacters"/>
          <w:spacing w:val="2"/>
          <w:sz w:val="22"/>
        </w:rPr>
        <w:t>)</w:t>
      </w:r>
      <w:r>
        <w:rPr>
          <w:spacing w:val="2"/>
        </w:rPr>
        <w:t>. - TÊt c¶ ®iÒu ®ã ch¼ng qua chØ lµ ho¹t ®éng c«ng khai cña §ång minh tr</w:t>
        <w:softHyphen/>
        <w:t>íc c«ng chóng; cßn ho¹t ®éng bÝ mËt cña §ång minh, th× "tinh thÇn vµ lêi v¨n" cña quy chÕ bÝ mËt ®· chØ cho chóng ta thÊy "t</w:t>
        <w:softHyphen/>
        <w:t xml:space="preserve"> t</w:t>
        <w:softHyphen/>
        <w:t>ëng chÝnh thèng", "häc thuyÕt riªng", "sù tËp trung" vµ "chuyªn</w:t>
      </w:r>
      <w:r>
        <w:rPr/>
        <w:t xml:space="preserve"> chÝnh" ®ang thèng trÞ ®Õn møc ®é nµo trong "héi liªn hiÖp tù do cña nh÷ng nhãm tù trÞ" Êy. Chóng ta hoµn toµn hiÓu râ r»ng §ång minh muèn ng¨n trë giai cÊp c«ng nh©n lËp nªn ban l·nh ®¹o chung cña m×nh, bêi v× th©m ý cña Ba-cu-nin, khi thµnh lËp </w:t>
      </w:r>
      <w:r>
        <w:rPr>
          <w:i/>
          <w:iCs/>
        </w:rPr>
        <w:t>§ång minh</w:t>
      </w:r>
      <w:r>
        <w:rPr/>
        <w:t xml:space="preserve"> cña m×nh víi tÝnh c¸ch lµ bé tæng tham m</w:t>
        <w:softHyphen/>
        <w:t>u cña c¸ch m¹ng, ®· quan t©m ®Õn ®iÒu ®ã råi.</w:t>
      </w:r>
    </w:p>
    <w:p>
      <w:pPr>
        <w:pStyle w:val="Normal"/>
        <w:rPr/>
      </w:pPr>
      <w:r>
        <w:rPr/>
        <w:t>Tæng Héi ®ång ch¼ng nh÷ng kh«ng cã ý g¸n bÊt cø mét t</w:t>
        <w:softHyphen/>
        <w:t xml:space="preserve"> t</w:t>
        <w:softHyphen/>
        <w:t>ëng chÝnh thèng nµo cho Quèc tÕ, mµ tr¸i l¹i, cßn kiÕn nghÞ víi Héi nghÞ ®¹i biÓu Lu©n §«n xãa bá nh÷ng tªn gäi bÌ ph¸i chñ nghÜa cña mét sè chi héi, h¬n n÷a, kiÕn nghÞ Êy còng ®· ®</w:t>
        <w:softHyphen/>
        <w:t>îc nhÊt trÝ th«ng qua</w:t>
      </w:r>
      <w:r>
        <w:rPr>
          <w:vertAlign w:val="superscript"/>
        </w:rPr>
        <w:t>1)</w:t>
      </w:r>
    </w:p>
    <w:p>
      <w:pPr>
        <w:pStyle w:val="Normal"/>
        <w:rPr/>
      </w:pPr>
      <w:r>
        <w:rPr/>
        <w:t>Tæng Héi ®ång ®· viÕt nh</w:t>
        <w:softHyphen/>
        <w:t xml:space="preserve"> thÕ vÒ c¸c bÌ ph¸i trong b¶n th«ng b¸o néi bé ("C¸i gäi lµ nh÷ng sù ph©n liÖt...", tr.24</w:t>
      </w:r>
      <w:r>
        <w:rPr>
          <w:rStyle w:val="FootnoteCharacters"/>
          <w:rStyle w:val="FootnoteAnchor"/>
          <w:sz w:val="22"/>
        </w:rPr>
        <w:footnoteReference w:customMarkFollows="1" w:id="200"/>
        <w:t>1</w:t>
      </w:r>
      <w:r>
        <w:rPr>
          <w:rStyle w:val="FootnoteCharacters"/>
          <w:sz w:val="22"/>
        </w:rPr>
        <w:t>*</w:t>
      </w:r>
      <w:r>
        <w:rPr/>
        <w:t>).</w:t>
      </w:r>
    </w:p>
    <w:p>
      <w:pPr>
        <w:pStyle w:val="Normal"/>
        <w:rPr/>
      </w:pPr>
      <w:r>
        <w:rPr/>
        <w:t>"Giai ®o¹n ®Çu cña cuéc ®Êu tranh cña giai cÊp v« s¶n chèng giai cÊp t</w:t>
        <w:softHyphen/>
        <w:t xml:space="preserve"> s¶n mang tÝnh chÊt cña mét phong trµo bÌ ph¸i. §iÒu nµy cã c¨n cø cña nã trong thêi kú mµ giai cÊp v« s¶n ch</w:t>
        <w:softHyphen/>
        <w:t>a ph¸t triÓn ®Çy ®ñ ®Ó hµnh ®éng víi t</w:t>
        <w:softHyphen/>
        <w:t xml:space="preserve"> c¸ch lµ mét giai cÊp. Mét sè nhµ t</w:t>
        <w:softHyphen/>
        <w:t xml:space="preserve"> t</w:t>
        <w:softHyphen/>
        <w:t>ëng c¸ biÖt ®· phª ph¸n nh÷ng m©u thuÉn x· héi, vµ ®</w:t>
        <w:softHyphen/>
        <w:t xml:space="preserve">a </w:t>
        <w:br/>
        <w:t>ra mét gi¶i ph¸p ¶o t</w:t>
        <w:softHyphen/>
        <w:t xml:space="preserve">ëng cho nh÷ng m©u thuÉn Êy, nh÷ng </w:t>
        <w:br/>
      </w:r>
      <w:r>
        <w:rPr>
          <w:spacing w:val="-4"/>
        </w:rPr>
        <w:t>gi¶i ph¸p mµ quÇn chóng c«ng nh©n chØ viÖc tiÕp thu, tuyªn truyÒn vµ thùc hiÖn th«i. Do b¶n chÊt cña chóng, nh÷ng bÌ ph¸i do nh÷ng kÎ khëi x</w:t>
        <w:softHyphen/>
        <w:t>íng Êy lËp nªn lµ nh÷ng bÌ ph¸i chñ tr</w:t>
        <w:softHyphen/>
        <w:t>¬ng kh«ng tham gia ho¹t ®éng: xa l¹ víi mäi ho¹t ®éng thùc tÕ, víi chÝnh trÞ, víi b·i c«ng, víi lËp héi, nãi tãm l¹i lµ xa l¹ víi mäi phong trµo tËp thÓ. QuÇn chóng v« s¶n lu«n lu«n tá ra l·nh ®¹m hoÆc thËm chÝ ®èi ®Þch víi sù tuyªn truyÒn cña hä. C«ng nh©n ë Pa-ri vµ Ly-«ng ch¼ng muèn biÕt ®Õn ph¸i Xanh-Xi-m«ng, ph¸i Phu-ri-ª, ph¸i I-ca-ri, còng nh</w:t>
        <w:softHyphen/>
        <w:t xml:space="preserve"> ph¸i HiÕn ch</w:t>
        <w:softHyphen/>
        <w:t>¬ng Anh vµ ph¸i C«ng liªn Anh kh«ng thõa nhËn ph¸i ¤-oen. C¸c bÌ ph¸i Êy, khi míi ra ®êi ®· tõng lµm ®ßn bÈy cña phong trµo, nh</w:t>
        <w:softHyphen/>
        <w:t>ng mét khi bÞ phong trµo v</w:t>
        <w:softHyphen/>
        <w:t>ît lªn tr</w:t>
        <w:softHyphen/>
        <w:t>íc th× c¸c bÌ ph¸i Êy biÕn thµnh ch</w:t>
        <w:softHyphen/>
        <w:t>íng ng¹i ®èi víi phong trµo; lóc ®ã chóng trë thµnh ph¶n ®éng. B»ng chøng lµ nh÷ng bÌ ph¸i ë Ph¸p vµ ë Anh, vµ gÇn ®©y ph¸i L¸t-xan ë §øc, lµ ph¸i trong nhiÒu n¨m ®· c¶n trë sù tæ chøc cña giai cÊp v« s¶n vµ rèt cuéc ®· trë thµnh nh÷ng c«ng cô gi¶n ®¬n trong tay c¶nh s¸t. Nãi chung, ®ã lµ thêi th¬ Êu cña phong trµo v« s¶n còng tùa nh</w:t>
        <w:softHyphen/>
        <w:t xml:space="preserve"> thuËt chiªm tinh vµ thuËt luyÖn vµng lµ thêi th¬ Êu cña khoa häc. Tr</w:t>
        <w:softHyphen/>
        <w:t>íc khi cã thÓ thµnh lËp ®</w:t>
        <w:softHyphen/>
        <w:t>îc Quèc tÕ, giai cÊp v« s¶n tÊt ph¶i b</w:t>
        <w:softHyphen/>
        <w:t>íc qua giai ®o¹n ph¸t triÓn ®ã.</w:t>
      </w:r>
    </w:p>
    <w:p>
      <w:pPr>
        <w:pStyle w:val="BodyTextIndent2"/>
        <w:spacing w:lineRule="exact" w:line="290"/>
        <w:rPr/>
      </w:pPr>
      <w:r>
        <w:rPr/>
        <w:t>§èi lËp víi nh÷ng tæ chøc bÌ ph¸i mang nÆng ¶o t</w:t>
        <w:softHyphen/>
        <w:t xml:space="preserve">ëng vµ k×nh ®Þch nhau, Quèc tÕ lµ mét tæ chøc ch©n chÝnh vµ chiÕn ®Êu </w:t>
      </w:r>
      <w:r>
        <w:rPr>
          <w:spacing w:val="2"/>
        </w:rPr>
        <w:t>cña giai cÊp v« s¶n cña tÊt c¶ c¸c n</w:t>
        <w:softHyphen/>
        <w:t>íc g¾n bã víi nhau trong cuéc ®Êu tranh chung chèng bän t</w:t>
        <w:softHyphen/>
        <w:t xml:space="preserve"> b¶n vµ bän ®Þa chñ, vµ chèng sù thèng trÞ giai cÊp cña bän chóng ®</w:t>
        <w:softHyphen/>
        <w:t>îc tæ chøc thµnh nhµ n</w:t>
        <w:softHyphen/>
        <w:t>íc. V× vËy, §iÒu lÖ cña Quèc tÕ chØ nãi ®Õn nh÷ng ®oµn thÓ c«ng nh©n cïng theo ®uæi mét môc ®Ých vµ cïng thõa nhËn mét c</w:t>
        <w:softHyphen/>
        <w:t>¬ng lÜnh nh</w:t>
        <w:softHyphen/>
        <w:t xml:space="preserve"> nhau, mét c</w:t>
        <w:softHyphen/>
        <w:t>¬ng lÜnh ®</w:t>
        <w:softHyphen/>
        <w:t>îc giíi h¹n ë chç v¹ch ra nh÷ng ®</w:t>
        <w:softHyphen/>
        <w:t>êng lèi c¬ b¶n cña phong trµo v« s¶n, cßn viÖc luËn chøng lý luËn cho nh÷ng ®</w:t>
        <w:softHyphen/>
        <w:t>êng lèi Êy th× ®</w:t>
        <w:softHyphen/>
        <w:t>îc thùc hiÖn d</w:t>
        <w:softHyphen/>
        <w:t xml:space="preserve">íi t¸c ®éng cña nh÷ng yªu cÇu cña cuéc ®Êu tranh thùc tiÔn vµ th«ng qua sù trao ®æi ý kiÕn trong c¸c chi héi, c¸c c¬ quan b¸o chÝ vµ </w:t>
      </w:r>
      <w:r>
        <w:rPr>
          <w:spacing w:val="-2"/>
        </w:rPr>
        <w:t>c¸c ®¹i héi ®¹i biÓu cña c¸c chi héi, ®ã lµ n¬i mµ c¸c quan niÖm</w:t>
      </w:r>
      <w:r>
        <w:rPr/>
        <w:t xml:space="preserve"> x· héi chñ nghÜa thuéc mäi s¾c th¸i ®Òu ®</w:t>
        <w:softHyphen/>
        <w:t>îc phÐp tr×nh bµy ý kiÕn cña m×nh.</w:t>
      </w:r>
    </w:p>
    <w:p>
      <w:pPr>
        <w:pStyle w:val="BodyTextIndent2"/>
        <w:rPr/>
      </w:pPr>
      <w:r>
        <w:rPr/>
        <w:t>§ång minh kh«ng muèn Quèc tÕ trë thµnh mét tæ chøc chiÕn ®Êu; trong b¶n th«ng c¸o, ng</w:t>
        <w:softHyphen/>
        <w:t>êi ta ®ßi hái Quèc tÕ ph¶i lµ mét h×nh mÉu ®óng ®¾n cña x· héi t</w:t>
        <w:softHyphen/>
        <w:t>¬ng lai:</w:t>
      </w:r>
    </w:p>
    <w:p>
      <w:pPr>
        <w:pStyle w:val="BodyTextIndent3"/>
        <w:spacing w:lineRule="exact" w:line="290"/>
        <w:rPr/>
      </w:pPr>
      <w:r>
        <w:rPr/>
        <w:t>"V× vËy chóng ta t×m c¸ch lµm cho tæ chøc nµy hÕt søc xÝch gÇn lý t</w:t>
        <w:softHyphen/>
        <w:t>ëng cña chóng ta... Quèc tÕ, mÇm mèng cña x· héi loµi ng</w:t>
        <w:softHyphen/>
        <w:t>êi t</w:t>
        <w:softHyphen/>
        <w:t>¬ng lai, ngay b©y giê ®· ph¶i ph¶n ¸nh chÝnh x¸c nh÷ng nguyªn t¾c cña chóng ta vÒ tù do vµ liªn bang, vµ ph¶i vøt bá bÊt cø nguyÒn t¾c nµo dÉn tíi chñ nghÜa cùc quyÒn, dÉn tíi chuyªn chÝnh".</w:t>
      </w:r>
    </w:p>
    <w:p>
      <w:pPr>
        <w:pStyle w:val="BodyTextIndent2"/>
        <w:spacing w:lineRule="exact" w:line="290"/>
        <w:rPr>
          <w:spacing w:val="-4"/>
        </w:rPr>
      </w:pPr>
      <w:r>
        <w:rPr>
          <w:spacing w:val="-4"/>
        </w:rPr>
        <w:t>Gi¸ nh</w:t>
        <w:softHyphen/>
        <w:t xml:space="preserve"> Liªn chi héi Giuy-ra cã thÓ thùc hiÖn ®</w:t>
        <w:softHyphen/>
        <w:t>îc kÕ ho¹ch cña m×nh vµ biÕn Quèc tÕ thµnh mét sù ph¶n ¶nh chÝnh x¸c cña c¸i x· héi ch</w:t>
        <w:softHyphen/>
        <w:t>a tån t¹i, lµm cho Quèc tÕ mÊt hÕt mäi kh¶ n¨ng hµnh ®éng nhÊt trÝ nh»m môc ®Ých kÝn ®¸o lµ b¾t Quèc tÕ ph¶i phôc tïng "quyÒn lùc vµ sù chuyªn chÝnh" cña §ång minh vµ cña nhµ ®éc tµi th</w:t>
        <w:softHyphen/>
        <w:t>êng trùc cña §ång minh lµ "«ng B.", thÕ th× nh÷ng nguyÖn väng cña c¶nh s¸t ch©u ¢u sÏ ®</w:t>
        <w:softHyphen/>
        <w:t>îc thùc hiÖn hoµn toµn, c¶nh s¸t ch©u ¢u ch¼ng cÇn g× c¶, chØ cÇn Quèc tÕ rót lui khái vò ®µi.</w:t>
      </w:r>
    </w:p>
    <w:p>
      <w:pPr>
        <w:pStyle w:val="Normal"/>
        <w:spacing w:lineRule="exact" w:line="290"/>
        <w:rPr/>
      </w:pPr>
      <w:r>
        <w:rPr>
          <w:spacing w:val="2"/>
        </w:rPr>
        <w:t>§Ó chøng minh cho nh÷ng ng</w:t>
        <w:softHyphen/>
        <w:t>êi ®ång sù tr</w:t>
        <w:softHyphen/>
        <w:t>íc kia cña hä trong §ång minh hoµ b×nh vµ giai cÊp t</w:t>
        <w:softHyphen/>
        <w:t xml:space="preserve"> s¶n cÊp tiÕn thÊy r»ng c¸i chiÕn dÞch mµ hä ®· më lµ nh»m chÜa vµo Quèc tÕ, chø kh«ng ph¶i chÜa vµo giai cÊp t</w:t>
        <w:softHyphen/>
        <w:t xml:space="preserve"> s¶n, c¸c ngµi trong §ång minh ®· ph©n ph¸t b¶n th«ng c¸o cña m×nh cho tÊt c¶ c¸c b¸o chÝ cÊp tiÕn. Tê b¸o "RÐpublique francaise" cña ngµi Gam-bÐt-ta, trong bµi ®Çy khÝch lÖ ®èi víi nh÷ng ng</w:t>
        <w:softHyphen/>
        <w:t>êi ë Giuy-ra vµ ®Çy nh÷ng lêi c«ng kÝch ®èi víi Héi nghÞ ®¹i biÓu Lu©n §«n, ®· véi vµng thõa nhËn c«ng lao cña hä</w:t>
      </w:r>
      <w:r>
        <w:rPr>
          <w:spacing w:val="2"/>
          <w:vertAlign w:val="superscript"/>
        </w:rPr>
        <w:t>322</w:t>
      </w:r>
      <w:r>
        <w:rPr>
          <w:spacing w:val="2"/>
        </w:rPr>
        <w:t>. Tê "Bulletin jurassien" rÊt vui mõng ®èi víi sù ñng hä nh</w:t>
        <w:softHyphen/>
        <w:t xml:space="preserve"> thÕ cña b¸o chÝ t</w:t>
        <w:softHyphen/>
        <w:t xml:space="preserve"> s¶n, ®· ®¨ng l¹i bµi b¸o Êy </w:t>
        <w:br/>
      </w:r>
      <w:r>
        <w:rPr>
          <w:i/>
          <w:iCs/>
          <w:spacing w:val="2"/>
        </w:rPr>
        <w:t>in extenso</w:t>
      </w:r>
      <w:r>
        <w:rPr>
          <w:rStyle w:val="FootnoteCharacters"/>
          <w:rStyle w:val="FootnoteAnchor"/>
          <w:i/>
          <w:iCs/>
          <w:spacing w:val="2"/>
          <w:sz w:val="22"/>
        </w:rPr>
        <w:footnoteReference w:customMarkFollows="1" w:id="201"/>
        <w:t>1</w:t>
      </w:r>
      <w:r>
        <w:rPr>
          <w:rStyle w:val="FootnoteCharacters"/>
          <w:i/>
          <w:iCs/>
          <w:spacing w:val="2"/>
          <w:sz w:val="22"/>
        </w:rPr>
        <w:t>*</w:t>
      </w:r>
      <w:r>
        <w:rPr>
          <w:spacing w:val="2"/>
        </w:rPr>
        <w:t xml:space="preserve"> trong sè 3, do ®ã chøng tá sù hoµ hîp thµnh t©m nhÊt ®ang liªn minh nh÷ng héi viªn siªu c¸ch m¹ng cña §ång</w:t>
      </w:r>
      <w:r>
        <w:rPr/>
        <w:t xml:space="preserve"> minh víi nh÷ng phÇn tö Gam-bÐt-ta cña VÐc-xay. §Ó phæ biÕn réng r·i trong cña giai cÊp t</w:t>
        <w:softHyphen/>
        <w:t xml:space="preserve"> s¶n c¸i tin tøc khoan kho¸i vÒ sù chia rÏ ®ang n¶y sinh trong Quèc tÕ, b¶n th«ng c¸o X«ng-vi-li-ª ®</w:t>
        <w:softHyphen/>
        <w:t>îc ®em b¸n t¹i phiªn chî trªn ®</w:t>
        <w:softHyphen/>
        <w:t>êng phè cña mét sè thµnh thÞ n</w:t>
        <w:softHyphen/>
        <w:t>íc Ph¸p, nhÊt lµ ë M«ng-pen-li-ª. Nh</w:t>
        <w:softHyphen/>
        <w:t xml:space="preserve"> mäi ng</w:t>
        <w:softHyphen/>
        <w:t>êi ®Òu biÕt, ë n</w:t>
        <w:softHyphen/>
        <w:t>íc Ph¸p, muèn b¸n Ên phÈm trªn ®</w:t>
        <w:softHyphen/>
        <w:t>êng phè, ph¶i ®</w:t>
        <w:softHyphen/>
        <w:t>îc phÐp cña së c¶nh s¸t</w:t>
      </w:r>
      <w:r>
        <w:rPr>
          <w:rStyle w:val="FootnoteCharacters"/>
          <w:rStyle w:val="FootnoteAnchor"/>
          <w:sz w:val="22"/>
        </w:rPr>
        <w:footnoteReference w:customMarkFollows="1" w:id="202"/>
        <w:t>1</w:t>
      </w:r>
      <w:r>
        <w:rPr>
          <w:rStyle w:val="FootnoteCharacters"/>
          <w:sz w:val="22"/>
        </w:rPr>
        <w:t>)</w:t>
      </w:r>
      <w:r>
        <w:rPr/>
        <w:t>.</w:t>
      </w:r>
    </w:p>
    <w:p>
      <w:pPr>
        <w:pStyle w:val="Normal"/>
        <w:spacing w:lineRule="exact" w:line="290"/>
        <w:rPr/>
      </w:pPr>
      <w:r>
        <w:rPr>
          <w:spacing w:val="-2"/>
        </w:rPr>
        <w:t>Th«ng b¸o nµy ®</w:t>
        <w:softHyphen/>
        <w:t>îc ph©n ph¸t hµng chång ®i kh¾p mäi n¬i nµo mµ §ång minh mong chiªu mé ®</w:t>
        <w:softHyphen/>
        <w:t>îc b¹n bÌ vµ nh÷ng ng</w:t>
        <w:softHyphen/>
        <w:t>êi bÊt b×nh víi Tæng Héi ®ång. KÕt qu¶ hÇu nh</w:t>
        <w:softHyphen/>
        <w:t xml:space="preserve"> lµ con sè kh«ng. Nh÷ng thµnh viªn cña §ång minh ë T©y Ban Nha ph¶n ®èi viÖc triÖu tËp ®¹i héi ®¹i biÓu mµ th«ng c¸o yªu cÇu, vµ thËm chÝ d¸m chèng ®èi c¶ vÞ gi¸o hoµng</w:t>
      </w:r>
      <w:r>
        <w:rPr>
          <w:spacing w:val="-2"/>
          <w:vertAlign w:val="superscript"/>
        </w:rPr>
        <w:t>324</w:t>
      </w:r>
      <w:r>
        <w:rPr>
          <w:spacing w:val="-2"/>
        </w:rPr>
        <w:t xml:space="preserve">. </w:t>
      </w:r>
      <w:r>
        <w:rPr>
          <w:rFonts w:cs=".VnCentury SchoolbookH" w:ascii=".VnCentury SchoolbookH" w:hAnsi=".VnCentury SchoolbookH"/>
          <w:spacing w:val="-2"/>
        </w:rPr>
        <w:t xml:space="preserve">ë </w:t>
      </w:r>
      <w:r>
        <w:rPr>
          <w:spacing w:val="-2"/>
        </w:rPr>
        <w:t xml:space="preserve">I-ta-li-a chØ cã mét m×nh TÐc-xa-ghi ñng hé Ýt l©u viÖc triÖu tËp ®¹i héi ®¹i biÓu. </w:t>
      </w:r>
      <w:r>
        <w:rPr>
          <w:rFonts w:cs=".VnCentury SchoolbookH" w:ascii=".VnCentury SchoolbookH" w:hAnsi=".VnCentury SchoolbookH"/>
          <w:spacing w:val="-2"/>
        </w:rPr>
        <w:t>ë</w:t>
      </w:r>
      <w:r>
        <w:rPr>
          <w:spacing w:val="-2"/>
        </w:rPr>
        <w:t xml:space="preserve"> BØ kh«ng cã nh÷ng héi viªn cã tiÕng t¨m cña §ång minh, nh</w:t>
        <w:softHyphen/>
        <w:t>ng ë ®ã toµn bé phong trµo cña Quèc tÕ bÞ rèi tung trong nh÷ng lêi ba hoa cña giai cÊp t</w:t>
        <w:softHyphen/>
        <w:t xml:space="preserve"> s¶n vÒ chñ tr</w:t>
        <w:softHyphen/>
        <w:t>¬ng kh«ng lµm chÝnh trÞ, vÒ tù trÞ, vÒ tù do, vÒ liªn bang, vÒ chÕ ®é tËp trung, vµ bÞ sa lÇy vµo nh÷ng lîi Ých ®Þa ph</w:t>
        <w:softHyphen/>
        <w:t>¬ng chËt hÑp, - ë ®ã th«ng c¸o thu ®</w:t>
        <w:softHyphen/>
        <w:t>îc mét vµi thµnh c«ng. MÆc dï Héi ®ång Liªn chi héi BØ kh«ng t¸n thµnh yªu cÇu triÖu tËp ®¹i héi ®¹i biÓu bÊt th</w:t>
        <w:softHyphen/>
        <w:t>êng toµn Héi liªn hiÖp - nÕu qu¶ nh</w:t>
        <w:softHyphen/>
        <w:t xml:space="preserve"> thÕ th× v« lý, bëi v× BØ ®· cö s¸u ®¹i biÓu tham gia héi nghÞ ®¹i biÓu, - nh</w:t>
        <w:softHyphen/>
        <w:t>ng Héi ®ång liªn chi héi Êy ®· th¶o ra mét dù th¶o ®iÒu lÖ chung, trong ®ã ng</w:t>
        <w:softHyphen/>
        <w:t>êi ta ®· xo¸ bá Tæng Héi ®ång mét c¸ch rÊt ®¬n gi¶n. Khi ®Ò nghÞ Êy ®</w:t>
        <w:softHyphen/>
        <w:t>îc th¶o luËn t¹i §¹i héi ®¹i biÓu BØ, mét vÞ ®¹i biÓu cña Lèt-len-xa-r¬ nãi r»ng tiªu chuÈn tèt nhÊt ®èi víi c«ng nh©n lµ t©m tr¹ng cña nh÷ng «ng chñ cña hä. C¨n cø theo c¸i niÒm vui s</w:t>
        <w:softHyphen/>
        <w:t>íng mµ t</w:t>
        <w:softHyphen/>
        <w:t xml:space="preserve"> t</w:t>
        <w:softHyphen/>
        <w:t>ëng xo¸ bá Tæng Héi ®ång ®· g©y nªn cho c¸c «ng chñ, th× còng cã thÓ kh¼ng ®Þnh r»ng kh«ng thÓ</w:t>
      </w:r>
    </w:p>
    <w:p>
      <w:pPr>
        <w:pStyle w:val="BodyTextIndent3"/>
        <w:rPr/>
      </w:pPr>
      <w:r>
        <w:rPr/>
        <w:t>"ph¹m sai lÇm nµo lín h¬n so víi viÖc ra lÖnh xo¸ bá nh</w:t>
        <w:softHyphen/>
        <w:t xml:space="preserve"> thÕ".</w:t>
      </w:r>
    </w:p>
    <w:p>
      <w:pPr>
        <w:pStyle w:val="Normal"/>
        <w:rPr/>
      </w:pPr>
      <w:r>
        <w:rPr/>
        <w:t xml:space="preserve">V× vËy, ®Ò nghÞ ®ã ®· bÞ b¸c bá. </w:t>
      </w:r>
      <w:r>
        <w:rPr>
          <w:rFonts w:cs=".VnCentury SchoolbookH" w:ascii=".VnCentury SchoolbookH" w:hAnsi=".VnCentury SchoolbookH"/>
        </w:rPr>
        <w:t>ë</w:t>
      </w:r>
      <w:r>
        <w:rPr/>
        <w:t xml:space="preserve"> Thôy SÜ, Liªn chi héi vïng thuéc hÖ ng«n ng÷ la-tinh ®· biÓu thÞ sù phµn kh¸ng kiªn quyÕt ®èi víi b¶n th«ng c¸o</w:t>
      </w:r>
      <w:r>
        <w:rPr>
          <w:vertAlign w:val="superscript"/>
        </w:rPr>
        <w:t>325</w:t>
      </w:r>
      <w:r>
        <w:rPr/>
        <w:t>, cßn ë tÊt c¶ c¸c n</w:t>
        <w:softHyphen/>
        <w:t>íc kh¸c, nã gÆp ph¶i mét sù im lÆng ®Çy khinh bØ.</w:t>
      </w:r>
    </w:p>
    <w:p>
      <w:pPr>
        <w:pStyle w:val="Normal"/>
        <w:rPr/>
      </w:pPr>
      <w:r>
        <w:rPr/>
        <w:t>Tæng Héi ®ång ®· ®¸p l¹i b¶n th«ng t</w:t>
        <w:softHyphen/>
        <w:t xml:space="preserve"> X«ng-vi-li-ª vµ nh÷ng ©m m</w:t>
        <w:softHyphen/>
        <w:t>u bÊt tËn cña §ång minh b»ng b¶n th«ng t</w:t>
        <w:softHyphen/>
        <w:t xml:space="preserve"> néi bé "C¸i gäi lµ nh÷ng sù ph©n liÖt trong Quèc tÕ" c«ng bè ngµy 5 th¸ng Ba 1872. PhÇn quan träng cña b¶n th«ng t</w:t>
        <w:softHyphen/>
        <w:t xml:space="preserve"> nµy ®· ®</w:t>
        <w:softHyphen/>
        <w:t>îc tr×nh bµy v¾n t¾t ë trªn. §¹i héi La Hay ®· trõng ph¹t ®Ých ®¸ng nh÷ng ©m m</w:t>
        <w:softHyphen/>
        <w:t>u Êy vµ nh÷ng kÎ ©m m</w:t>
        <w:softHyphen/>
        <w:t>u Êy.</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4129405</wp:posOffset>
                </wp:positionH>
                <wp:positionV relativeFrom="paragraph">
                  <wp:posOffset>3402330</wp:posOffset>
                </wp:positionV>
                <wp:extent cx="3417570" cy="67310"/>
                <wp:effectExtent l="0" t="0" r="0" b="0"/>
                <wp:wrapNone/>
                <wp:docPr id="51" name=""/>
                <a:graphic xmlns:a="http://schemas.openxmlformats.org/drawingml/2006/main">
                  <a:graphicData uri="http://schemas.microsoft.com/office/word/2010/wordprocessingShape">
                    <wps:wsp>
                      <wps:cNvSpPr/>
                      <wps:spPr>
                        <a:xfrm>
                          <a:off x="0" y="0"/>
                          <a:ext cx="3417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15pt;margin-top:267.9pt;width:269.05pt;height: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032250</wp:posOffset>
                </wp:positionH>
                <wp:positionV relativeFrom="paragraph">
                  <wp:posOffset>3402330</wp:posOffset>
                </wp:positionV>
                <wp:extent cx="3318510" cy="134620"/>
                <wp:effectExtent l="0" t="0" r="0" b="0"/>
                <wp:wrapNone/>
                <wp:docPr id="52" name=""/>
                <a:graphic xmlns:a="http://schemas.openxmlformats.org/drawingml/2006/main">
                  <a:graphicData uri="http://schemas.microsoft.com/office/word/2010/wordprocessingShape">
                    <wps:wsp>
                      <wps:cNvSpPr/>
                      <wps:spPr>
                        <a:xfrm>
                          <a:off x="0" y="0"/>
                          <a:ext cx="3318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5pt;margin-top:267.9pt;width:261.25pt;height:10.55pt;mso-wrap-style:none;v-text-anchor:middle">
                <v:fill o:detectmouseclick="t" type="solid" color2="black"/>
                <v:stroke color="#3465a4" joinstyle="round" endcap="flat"/>
                <w10:wrap type="none"/>
              </v:rect>
            </w:pict>
          </mc:Fallback>
        </mc:AlternateContent>
      </w:r>
      <w:r>
        <w:rPr/>
        <w:t>Cè nhiªn, nh÷ng con ng</w:t>
        <w:softHyphen/>
        <w:t>êi Êy - b¶n th©n hä cµng nhá nhen th× sù la lèi cµng to - ®· giµnh ®</w:t>
        <w:softHyphen/>
        <w:t>îc th¾ng lîi kh«ng thÓ tranh c·i. Toµn bé b¸o chÝ cña ph¸i tù do vµ cña c¶nh s¸t ®· c«ng khai ®øng vÒ phÝa hä; sù vu khèng cña hä ®èi víi mét sè uû viªn Tæng Héi ®ång, nh÷ng ®ßn ®¶ kÝch kh«ng s¾c bÐn g× cña hä ®èi víi Quèc tÕ còng ®· ®</w:t>
        <w:softHyphen/>
        <w:t>îc sù ñng hé cña nh÷ng nhµ c¶i c¸ch gi¶ hiÖu trong tÊt c¶ c¸c n</w:t>
        <w:softHyphen/>
        <w:t xml:space="preserve">íc. </w:t>
      </w:r>
      <w:r>
        <w:rPr>
          <w:rFonts w:cs=".VnCentury SchoolbookH" w:ascii=".VnCentury SchoolbookH" w:hAnsi=".VnCentury SchoolbookH"/>
        </w:rPr>
        <w:t>ë</w:t>
      </w:r>
      <w:r>
        <w:rPr/>
        <w:t xml:space="preserve"> Anh, nh÷ng kÎ ñng hé hä lµ nh÷ng phÇn tö céng hoµ t</w:t>
        <w:softHyphen/>
        <w:t xml:space="preserve"> s¶n, mµ ©m m</w:t>
        <w:softHyphen/>
        <w:t xml:space="preserve">u cña chóng ®· bÞ Tæng Héi ®ång ®¸nh b¹i. </w:t>
      </w:r>
      <w:r>
        <w:rPr>
          <w:rFonts w:cs=".VnCentury SchoolbookH" w:ascii=".VnCentury SchoolbookH" w:hAnsi=".VnCentury SchoolbookH"/>
        </w:rPr>
        <w:t>ë</w:t>
      </w:r>
      <w:r>
        <w:rPr/>
        <w:t xml:space="preserve"> I-ta-li-a nh÷ng kÎ ñng hé hä lµ nh÷ng ng</w:t>
        <w:softHyphen/>
        <w:t>êi gi¸o ®iÒu chñ nghÜa tù do t</w:t>
        <w:softHyphen/>
        <w:t xml:space="preserve"> t</w:t>
        <w:softHyphen/>
        <w:t>ëng, nh÷ng ng</w:t>
        <w:softHyphen/>
        <w:t>êi nµy ®Ò nghÞ thµnh lËp d</w:t>
        <w:softHyphen/>
        <w:t>íi l¸ cê cña Xtª-pha-n«-ni "mét hiÖp héi v¹n n¨ng cña nh÷ng ng</w:t>
        <w:softHyphen/>
        <w:t xml:space="preserve">êi duy </w:t>
      </w:r>
      <w:r>
        <w:rPr>
          <w:spacing w:val="-4"/>
        </w:rPr>
        <w:t>lý" mµ trô së nhÊt thiÕt ph¶i ®ãng t¹i La M· - ®©y lµ mét tæ chøc "cùc quyÒn chñ nghÜa" vµ mang tÝnh chÊt "t«n ti ng«i thø", c¸c tu viÖn dµnh cho c¸c tu sÜ vµ n÷ tu sÜ v« thÇn luËn..., c¸i tæ chøc mµ theo ®iÒu lÖ cña nã, mçi ng</w:t>
        <w:softHyphen/>
        <w:t>êi t</w:t>
        <w:softHyphen/>
        <w:t xml:space="preserve"> s¶n nµo ®· hiÕn mét v¹n phr¨ng th× ®</w:t>
        <w:softHyphen/>
        <w:t>îc dùng mét t</w:t>
        <w:softHyphen/>
        <w:t>îng b¸n th©n b»ng ®¸ hoa trong phßng häp. Cuèi cïng ë §øc, hä ®</w:t>
        <w:softHyphen/>
        <w:t>îc sù ñng hé cña nh÷ng ng</w:t>
        <w:softHyphen/>
        <w:t>êi x· héi chñ nghÜa kiÓu BÝt-xm¸c, nh÷ng ng</w:t>
        <w:softHyphen/>
        <w:t>êi nµy ®ang ®ãng vai trß cña nh÷ng ®¶ng viªn ¸o tr¾ng</w:t>
      </w:r>
      <w:r>
        <w:rPr>
          <w:spacing w:val="-4"/>
          <w:vertAlign w:val="superscript"/>
        </w:rPr>
        <w:t>326</w:t>
      </w:r>
      <w:r>
        <w:rPr>
          <w:spacing w:val="-4"/>
        </w:rPr>
        <w:t xml:space="preserve"> cña ®Õ quèc §øc-Phæ, ®ã lµ ch</w:t>
        <w:softHyphen/>
        <w:t>a kÓ ®Õn tê b¸o c¶nh s¸t ""Newer social - Demokrat" mµ bän chóng</w:t>
      </w:r>
      <w:r>
        <w:rPr/>
        <w:t xml:space="preserve"> ®ang xuÊt b¶n.</w:t>
      </w:r>
    </w:p>
    <w:p>
      <w:pPr>
        <w:pStyle w:val="Normal"/>
        <w:rPr/>
      </w:pPr>
      <w:r>
        <w:rPr/>
        <w:t>V× tê "RÐvolution Sociale" kh«ng cßn tån t¹i n÷a, cho nªn §ång minh biÕn tê "Bulletin jurassien" thµnh c¬ quan chÝnh thøc cña m×nh, tê nµy viÖn cí b¶o vÖ c¸c chi héi tù trÞ chèng chñ nghÜa cùc quyÒn cña Tæng Héi ®ång vµ nh÷ng hµnh ®éng tiÕm quyÒn cña Héi nghÞ ®¹i biÓu Lu©n §«n, ®· ra søc ph¸ ho¹i Quèc tÕ. Trong sè ra ngµy 20 th¸ng Ba 1872, tê "Bulletin" ®· c«ng khai thõa nhËn r»ng:</w:t>
      </w:r>
    </w:p>
    <w:p>
      <w:pPr>
        <w:pStyle w:val="BodyTextIndent3"/>
        <w:spacing w:lineRule="exact" w:line="280"/>
        <w:rPr/>
      </w:pPr>
      <w:r>
        <w:rPr/>
        <w:t>"Quèc tÕ mµ nã hiÓu, kh«ng ph¶i lµ mét tæ chøc nµo ®ã hiÖn ®ang bao trïm mét bé phËn cña giai cÊp v« s¶n. C¸c tæ chøc ®Òu lµ viÖc thø yÕu vµ nhÊt thêi... Quèc tÕ, víi ý nghÜa chung h¬n, lµ ý thøc vÒ t×nh ®oµn kÕt cña nh÷ng ng</w:t>
        <w:softHyphen/>
        <w:t>êi bÞ bãc lét ®ang ngù trÞ trong thÕ giíi ngµy nay".</w:t>
      </w:r>
    </w:p>
    <w:p>
      <w:pPr>
        <w:pStyle w:val="Normal"/>
        <w:rPr/>
      </w:pPr>
      <w:r>
        <w:rPr/>
        <w:t>Quèc tÕ mµ bÞ quy tô vµo "t×nh ®oµn kÕt" ®¬n gi¶n, th× ¾t h¼n cßn mang tÝnh chÊt h·o huyÒn h¬n lµ t×nh th</w:t>
        <w:softHyphen/>
        <w:t>¬ng C¬ §èc gi¸o. §Ó chøng minh "Bulletin" dïng nh÷ng thñ ®o¹n thµnh thùc nh</w:t>
        <w:softHyphen/>
        <w:t xml:space="preserve"> thÕ nµo, chóng t«i dÉn chøng ®o¹n sau ®©y trÝch trong bøc th</w:t>
        <w:softHyphen/>
        <w:t xml:space="preserve"> cña T«-ca-giª-vÝch, chñ bót tê b¸o Ba Lan "Wolno</w:t>
      </w:r>
      <w:r>
        <w:rPr>
          <w:rFonts w:cs="Courier New" w:ascii="Courier New" w:hAnsi="Courier New"/>
        </w:rPr>
        <w:t>ść</w:t>
      </w:r>
      <w:r>
        <w:rPr/>
        <w:t>" ë Xuy-rÝch:</w:t>
      </w:r>
    </w:p>
    <w:p>
      <w:pPr>
        <w:pStyle w:val="Normal"/>
        <w:spacing w:lineRule="exact" w:line="280"/>
        <w:rPr/>
      </w:pPr>
      <w:r>
        <w:rPr>
          <w:sz w:val="18"/>
        </w:rPr>
        <w:t xml:space="preserve">"Trong sè 13 "Bulletin jurassien" cã ®¨ng </w:t>
      </w:r>
      <w:r>
        <w:rPr>
          <w:i/>
          <w:iCs/>
          <w:sz w:val="18"/>
        </w:rPr>
        <w:t>c</w:t>
        <w:softHyphen/>
        <w:t xml:space="preserve">¬ng lÜnh cña hiÖp héi x· héi chñ nghÜa Ba Lan ë Xuy-rÝch, </w:t>
      </w:r>
      <w:r>
        <w:rPr>
          <w:sz w:val="18"/>
        </w:rPr>
        <w:t>mÊy h«m n÷a hiÖp héi sÏ b¾t ®Çu xuÊt b¶n tê "Wolno</w:t>
      </w:r>
      <w:r>
        <w:rPr>
          <w:rFonts w:cs="Courier New" w:ascii="Courier New" w:hAnsi="Courier New"/>
          <w:sz w:val="17"/>
        </w:rPr>
        <w:t>ść</w:t>
      </w:r>
      <w:r>
        <w:rPr>
          <w:sz w:val="18"/>
        </w:rPr>
        <w:t>" cña m×nh. Chóng t«i uû quyÒn cho Ngµi, sau ba ngµy nhËn ®</w:t>
        <w:softHyphen/>
        <w:t>îc bøc th</w:t>
        <w:softHyphen/>
        <w:t xml:space="preserve"> nµy, tuyªn bè víi Tæng Héi ®ång cña Quèc tÕ r»ng c</w:t>
        <w:softHyphen/>
        <w:t xml:space="preserve">¬ng lÜnh nµy lµ </w:t>
      </w:r>
      <w:r>
        <w:rPr>
          <w:i/>
          <w:iCs/>
          <w:sz w:val="18"/>
        </w:rPr>
        <w:t>c</w:t>
        <w:softHyphen/>
        <w:t>¬ng lÜnh gi¶"</w:t>
      </w:r>
      <w:r>
        <w:rPr>
          <w:i/>
          <w:iCs/>
          <w:sz w:val="18"/>
          <w:vertAlign w:val="superscript"/>
        </w:rPr>
        <w:t>327</w:t>
      </w:r>
      <w:r>
        <w:rPr>
          <w:i/>
          <w:iCs/>
          <w:sz w:val="18"/>
        </w:rPr>
        <w:t>.</w:t>
      </w:r>
    </w:p>
    <w:p>
      <w:pPr>
        <w:pStyle w:val="BodyTextIndent2"/>
        <w:rPr>
          <w:spacing w:val="-2"/>
        </w:rPr>
      </w:pPr>
      <w:r>
        <w:rPr>
          <w:spacing w:val="-2"/>
        </w:rPr>
        <w:t>Sè "Bulletin" ra ngµy 15 th¸ng S¸u ®¨ng nh÷ng bµi tr¶ lêi cña c¸c thµnh viªn §ång minh (Ba-cu-nin, Ma-l«ng, Cla-ri-x¬, Ghi-«m, v.v.) ®èi víi th«ng b¸o néi bé cña Tæng Héi ®ång. Nh÷ng bµi tr¶ lêi nµy kh«ng hÒ tr¶ lêi bÊt cø mét ®iÒu buéc téi nµo mµ Tæng Héi ®ång ®· nªu lªn ®èi víi §ång minh vµ nh÷ng ng</w:t>
        <w:softHyphen/>
        <w:t>êi cÇm ®Çu §ång minh.VÞ gi¸o hoµng, v× kh«ng cã lý lÏ, ®· quyÕt ®Þnh kÕt thóc cuéc tranh c·i, sau khi chöi rña b¶n th«ng b¸o lµ "c¸i thïng n</w:t>
        <w:softHyphen/>
        <w:t>íc r¸c".</w:t>
      </w:r>
    </w:p>
    <w:p>
      <w:pPr>
        <w:pStyle w:val="Normal"/>
        <w:rPr/>
      </w:pPr>
      <w:r>
        <w:rPr>
          <w:spacing w:val="-6"/>
          <w:sz w:val="18"/>
        </w:rPr>
        <w:t>¤ng ta tuyªn bè: "Tuy vËy, t«i lu«n lu«n dµnh cho m×nh c¸i quyÒn tè c¸o tÊt c¶ nh÷ng kÎ vu khèng tr</w:t>
        <w:softHyphen/>
        <w:t>íc toµ ¸n l</w:t>
        <w:softHyphen/>
        <w:t xml:space="preserve">¬ng t©m, mµ ®¹i héi s¾p tíi, kh«ng cßn nghi ngê g× n÷a, sÏ kh«ng cù tuyÖt téi vÒ viÖc thµnh lËp toµ ¸n ®ã. </w:t>
      </w:r>
      <w:r>
        <w:rPr>
          <w:i/>
          <w:iCs/>
          <w:spacing w:val="-6"/>
          <w:sz w:val="18"/>
        </w:rPr>
        <w:t xml:space="preserve">ChØ cÇn toµ ¸n ®ã ®em </w:t>
        <w:br/>
        <w:t>l¹i cho t«i tÊt c¶ nh÷ng b¶o ®¶m vÒ mét b¶n ¸n kh«ng</w:t>
      </w:r>
      <w:r>
        <w:rPr>
          <w:i/>
          <w:iCs/>
          <w:sz w:val="18"/>
        </w:rPr>
        <w:t xml:space="preserve"> thiªn vÞ vµ nghiªm tóc, </w:t>
        <w:br/>
        <w:t>th× t«i sÏ cã thÓ tr×nh bµy víi toµ ¸n Êy tÊt c¶ sù thùc vµ mäi chi tiÕt cÇn thiÕt cã tÝnh chÊt chÝnh trÞ còng nh</w:t>
        <w:softHyphen/>
        <w:t xml:space="preserve"> cã tÝnh chÊt c¸ nh©n, kh«ng sî nh÷ng sù khã chÞu vµ nguy hiÓm do nãi c«ng khai kh«ng vÞ nÓ".</w:t>
      </w:r>
    </w:p>
    <w:p>
      <w:pPr>
        <w:pStyle w:val="Normal"/>
        <w:rPr/>
      </w:pPr>
      <w:r>
        <w:rPr/>
        <w:t>Cè nhiªn, «ng B., nh</w:t>
        <w:softHyphen/>
        <w:t xml:space="preserve"> th</w:t>
        <w:softHyphen/>
        <w:t>êng lÖ, kh«ng tiÕc sinh mÖnh cña m×nh - «ng ta chØ ®¬n gi¶n kh«ng ®Õn La Hay.</w:t>
      </w:r>
    </w:p>
    <w:p>
      <w:pPr>
        <w:sectPr>
          <w:headerReference w:type="even" r:id="rId674"/>
          <w:headerReference w:type="default" r:id="rId675"/>
          <w:headerReference w:type="first" r:id="rId676"/>
          <w:footerReference w:type="even" r:id="rId677"/>
          <w:footerReference w:type="default" r:id="rId678"/>
          <w:footerReference w:type="first" r:id="rId67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¹i héi ®¹i biÓu gÇn ®Õn råi, §ång minh biÕt r»ng, tr</w:t>
        <w:softHyphen/>
        <w:t>íc khi b¾t ®Çu ®¹i héi, ph¶i c«ng bè b¸o c¸o vÒ vô Ne-sa-Ðp mµ héi nghÞ ®¹i biÓu ®· giao cho «ng U-tin khëi th¶o b¶n b¸o c¸o ®ã. §èi víi §ång minh, ®iÒu cùc kú quan träng lµ lµm sao cho b¶n b¸o c¸o ®ã kh«ng ®</w:t>
        <w:softHyphen/>
        <w:t>îc c«ng bè tr</w:t>
        <w:softHyphen/>
        <w:t>íc khi khai m¹c ®¹i héi ®¹i biÓu vµ c¸c ®¹i biÓu kh«ng thÓ cã ®</w:t>
        <w:softHyphen/>
        <w:t>îc tµi liÖu ®Çy ®ñ vÒ vô ®ã. ¤ng U-tin ®i Xuy-rÝch ®Ó hoµn thµnh nhiÖm vô cña m×nh. ¤ng ta võa míi ®Æt ch©n tíi ®ã, ®· trë thµnh n¹n nh©n cña mét vô m</w:t>
        <w:softHyphen/>
        <w:t xml:space="preserve">u s¸t mµ chóng ta, kh«ng chót do dù, cã thÓ g¸n cho §ång minh. </w:t>
      </w:r>
      <w:r>
        <w:rPr>
          <w:rFonts w:cs=".VnCentury SchoolbookH" w:ascii=".VnCentury SchoolbookH" w:hAnsi=".VnCentury SchoolbookH"/>
        </w:rPr>
        <w:t>ë</w:t>
      </w:r>
      <w:r>
        <w:rPr/>
        <w:t xml:space="preserve"> Xuy-rÝch, U-tin kh«ng cã kÎ thï nµo kh¸c ngoµi mét sè héi viªn ng</w:t>
        <w:softHyphen/>
        <w:t>êi Xla-v¬ cña §ång minh bÞ Ba-cu-nin "n¾m chÆt". Thªm vµo ®ã, tæ chøc mai phôc va ¸m s¸t lµ mét trong nh÷ng thñ ®o¹n ®Êu tranh ®</w:t>
        <w:softHyphen/>
        <w:t>îc héi nµy thõa nhËn vµ ¸p dông; nh÷ng vÝ dô kh¸c vÒ thñ ®o¹n ®ã chóng ta cã thÓ thÊy ë T©y Ban Nha vµ ë Nga. T¸m ng</w:t>
        <w:softHyphen/>
        <w:t>êi nãi mét thø tiÕng Xla-v¬, ®· r×nh U-tin ë mét n¬i hoang v¾ng bªn con s«ng ®µo; khi U-tin ®i ®Õn gÇn bän chóng, bän chóng tõ phÝa sau x«ng tíi, dïng nh÷ng hßn ®¸ lín ®¸nh vµo ®Çu, lµm con m¾t bÞ träng th</w:t>
        <w:softHyphen/>
        <w:t>¬ng, gi¸ nh</w:t>
        <w:softHyphen/>
        <w:t xml:space="preserve"> lóc ®ã bèn sinh viªn §øc kh«ng ®Õn kÞp th× sau khi ®¸nh nhõ tö chóng cã thÓ giÕt chÕt vµ nÐm U-tin xuèng s«ng. Khi nh×n thÊy nh÷ng sinh viªn Êy, bän hung thñ bá ch¹y t¸n lo¹n.Vô m</w:t>
        <w:softHyphen/>
        <w:t>u s¸t ®ã kh«ng ng¨n c¶n ®</w:t>
        <w:softHyphen/>
        <w:t>îc «ng U-tin hoµn thµnh bµi viÕt cña m×nh vµ göi lªn ®¹i héi.</w:t>
      </w:r>
    </w:p>
    <w:p>
      <w:pPr>
        <w:pStyle w:val="BodyText2"/>
        <w:rPr/>
      </w:pPr>
      <w:r>
        <w:rPr/>
      </w:r>
    </w:p>
    <w:p>
      <w:pPr>
        <w:pStyle w:val="BodyText2"/>
        <w:rPr/>
      </w:pPr>
      <w:r>
        <w:rPr/>
      </w:r>
    </w:p>
    <w:p>
      <w:pPr>
        <w:pStyle w:val="BodyText2"/>
        <w:rPr/>
      </w:pPr>
      <w:r>
        <w:rPr/>
        <w:t>IV</w:t>
        <w:br/>
        <w:t xml:space="preserve">§ång minh ë T©y Ban Nha </w:t>
      </w:r>
    </w:p>
    <w:p>
      <w:pPr>
        <w:pStyle w:val="Normal"/>
        <w:rPr/>
      </w:pPr>
      <w:r>
        <w:rPr/>
      </w:r>
    </w:p>
    <w:p>
      <w:pPr>
        <w:pStyle w:val="Normal"/>
        <w:rPr/>
      </w:pPr>
      <w:r>
        <w:rPr/>
        <w:t xml:space="preserve">Sau ®¹i héi ®¹i biÓu cña </w:t>
      </w:r>
      <w:r>
        <w:rPr>
          <w:i/>
          <w:iCs/>
        </w:rPr>
        <w:t xml:space="preserve">§ång minh hoµ b×nh </w:t>
      </w:r>
      <w:r>
        <w:rPr/>
        <w:t>häp th¸ng ChÝn l869 ë BÐc-n¬, mét trong nh÷ng ng</w:t>
        <w:softHyphen/>
        <w:t>êi s¸ng lËp ra §ång minh d©n chñ x· héi chñ nghÜa, ®¹i biÓu nghÞ viÖn I-ta-li-a lµ Pha-ne-li ®· ®Õn Ma-®rÝt. Ba-cu-nin trao cho «ng ta nh÷ng bøc th</w:t>
        <w:softHyphen/>
        <w:t xml:space="preserve"> giíi thiÖu göi cho Ga-ri-®«, nghÞ sÜ Quèc héi, «ng ®· lµm cho «ng ta quan hÖ ®</w:t>
        <w:softHyphen/>
        <w:t>îc víi ph¸i céng hoµ, c¶ t</w:t>
        <w:softHyphen/>
        <w:t xml:space="preserve"> s¶n lÉn c«ng nh©n. Ch¼ng bao l©u sau ®ã, vµo th¸ng M</w:t>
        <w:softHyphen/>
        <w:t>êi mét n¨m Êy, tõ Gi¬-ne-v¬ nh÷ng thÎ héi viªn cña §ång minh ®</w:t>
        <w:softHyphen/>
        <w:t xml:space="preserve">îc göi cho M«-ra-g«, C«-r¬-®«-va-i L«-pe-x¬ (mét phÇn tö céng hoµ m¬ </w:t>
        <w:softHyphen/>
        <w:t>íc trë thµnh nghÞ sÜ vµ lµ chñ bót tê b¸o t</w:t>
        <w:softHyphen/>
        <w:t xml:space="preserve"> s¶n "Combate"</w:t>
      </w:r>
      <w:r>
        <w:rPr>
          <w:vertAlign w:val="superscript"/>
        </w:rPr>
        <w:t>328</w:t>
      </w:r>
      <w:r>
        <w:rPr/>
        <w:t>), vµ göi cho Ru-bay §«-na-®ay (mét øng cö viªn ng</w:t>
        <w:softHyphen/>
        <w:t>êi B¸c-xª-l«-na bÞ thÊt b¹i, ng</w:t>
        <w:softHyphen/>
        <w:t>êi s¸ng lËp ra mét ®¶ng x· héi chñ nghÜa gi¶ hiÖu nµo ®ã). TÝn tøc vÒ viÖc göi ®i nh÷ng thÎ héi viªn Êy ®· dÉn ®Õn sù rèi lo¹n trong chi héi Ma-®rÝt trÎ tuæi cña Quèc tÕ; Han-v«, chñ tÞch cña chi héi Êy rót lui khái chi héi, kh«ng muèn gia nhËp mét héi liªn hiÖp dung nhËn trong néi bé m×nh mét héi kÝn gåm nh÷ng phÇn tö t</w:t>
        <w:softHyphen/>
        <w:t xml:space="preserve"> s¶n vµ phôc tïng sù l·nh ®¹o cña nã.</w:t>
      </w:r>
    </w:p>
    <w:p>
      <w:pPr>
        <w:pStyle w:val="Normal"/>
        <w:rPr/>
      </w:pPr>
      <w:r>
        <w:rPr/>
        <w:t>Ngay t¹i §¹i héi Ba-l¬, c¸c tæ chøc cña Quèc tÕ ë T©y Ban Nha ®· cã hai thµnh viªn cña §ång minh ®¹i diÖn: Ph¸c-ga Pª-li-xÐc vµ Xen-ti-n«n; trong ®ã Xen-ti-n«n cã mÆt trong danh s¸ch ®¹i biÓu chÝnh thøc víi t</w:t>
        <w:softHyphen/>
        <w:t xml:space="preserve"> c¸ch lµ "®¹i biÓu cña §ång minh". Sau ®¹i héi ®¹i biÓu cña c¸c tæ chøc cña Quèc tÕ ë T©y Ban Nha häp ë B¸c-xª-l«-na (th¸ng B¶y 1870), §ång minh ®</w:t>
        <w:softHyphen/>
        <w:t xml:space="preserve">îc thµnh lËp ë </w:t>
        <w:br/>
        <w:t xml:space="preserve">Pan-ma, Va-len-xi-a Ma-la-ha vµ Ca-®i-x¬. N¨m 1871 c¸c chi héi </w:t>
        <w:br/>
        <w:t>ë Xª-vi-li-a vµ Coãc-®«-va ®</w:t>
        <w:softHyphen/>
        <w:t>îc thµnh lËp. §Çu n¨m 1871, M«-ra-g« vµ Vi-na-x¬, c¸c ®¹i biÓu cña §ång minh ®¹i diÖn cho B¸c-xª-l«-na ®· kiÕn nghÞ víi c¸c uû viªn Héi ®ång liªn chi héi (Phran-xi-xc« M«-ra, An-khen M«-ra, An-xen-m« Lo-ren-x«, B«-ren v.v.)... thµnh lËp chi héi cña §ång minh ë Ma-®rÝt; nh</w:t>
        <w:softHyphen/>
        <w:t>ng nh÷ng uû viªn nµy ®· ph¶n ®èi viÖc ®ã, tuyªn bè r»ng §ång minh, nÕu nã tån t¹i víi tÝnh c¸ch lµ mét héi kÝn, th× nguy hiÓm cßn nÕu nã tån t¹i mét c¸ch c«ng khai th× v« Ých.Vµ lÇn nµy, chØ riªng viÖc nh¾c ®Õn c¸i tªn gäi Êy còng ®ñ ®Ó gieo mÇm mèng bÊt ®ång trong néi bé Héi ®ång liªn chi héi.ThËm chÝ B«-ren cßn nãi nh÷ng lêi tiªn tri.</w:t>
      </w:r>
    </w:p>
    <w:p>
      <w:pPr>
        <w:pStyle w:val="BodyTextIndent3"/>
        <w:rPr/>
      </w:pPr>
      <w:r>
        <w:rPr/>
        <w:t>"Tõ nay trë ®i mäi sù tÝn nhiÖm gi÷a chóng ta ®Òu biÕn mÊt".</w:t>
      </w:r>
    </w:p>
    <w:p>
      <w:pPr>
        <w:pStyle w:val="Normal"/>
        <w:spacing w:lineRule="exact" w:line="290"/>
        <w:rPr/>
      </w:pPr>
      <w:r>
        <w:rPr/>
        <w:t>Nh</w:t>
        <w:softHyphen/>
        <w:t>ng khi nh÷ng cuéc truy n· cña chÝnh phñ khiÕn cho c¸c uû viªn Héi ®ång liªn chi héi ph¶i l</w:t>
        <w:softHyphen/>
        <w:t>u vong sang Bå §µo Nha, M«-ra-g« ®· lµm cho nh÷ng uû viªn Êy tin vµo sù h÷u Ých cña c¸i héi kÝn nµy, vµ theo s¸ng kiÕn cña hä, mét chi héi cña §ång minh ®· ®</w:t>
        <w:softHyphen/>
        <w:t xml:space="preserve">îc thµnh lËp ë Ma-®rÝt. </w:t>
      </w:r>
      <w:r>
        <w:rPr>
          <w:rFonts w:cs=".VnCentury SchoolbookH" w:ascii=".VnCentury SchoolbookH" w:hAnsi=".VnCentury SchoolbookH"/>
        </w:rPr>
        <w:t>ë</w:t>
      </w:r>
      <w:r>
        <w:rPr/>
        <w:t xml:space="preserve"> Li-xbon, M«-ra-g« ®· l«i kÐo mét sè ng</w:t>
        <w:softHyphen/>
        <w:t>êi Bå §µo Nha, héi viªn Quèc tÕ, vµo §ång minh. Nh</w:t>
        <w:softHyphen/>
        <w:t>ng khi nhËn thÊy r»ng nh÷ng héi viªn míi nµy kh«ng mang l¹i cho «ng ta nh÷ng ®¶m b¶o ®Çy ®ñ, «ng ta ®· thµnh lËp mµ kh«ng ®Ó cho hä biÕt, mét nhãm kh¸c cña §ång minh, gåm nh÷ng phÇn tõ t</w:t>
        <w:softHyphen/>
        <w:t xml:space="preserve"> s¶n vµ c«ng nh©n tåi tÖ nhÊt ®</w:t>
        <w:softHyphen/>
        <w:t>îc tuyÓn mé trong hµng ngò héi viªn Phr¨ng-ma-x«ng. Nhãm míi nµy cã B«-nan-xa, cùu cha xø tham gia, m</w:t>
        <w:softHyphen/>
        <w:t>u ®å tæ chøc Quèc tÕ theo h×nh thøc lµ c¸c chi héi, cø m</w:t>
        <w:softHyphen/>
        <w:t>êi ng</w:t>
        <w:softHyphen/>
        <w:t>êi mét chi héi, nh÷ng chi héi Êy d</w:t>
        <w:softHyphen/>
        <w:t>íi sù l·nh ®¹o cña nhãm ®ã ph¶i phôc vô cho nh÷ng kÕ ho¹ch cña b¸ t</w:t>
        <w:softHyphen/>
        <w:t>íc §¬ Pª-ni-se vµ phÇn tö ©m m</w:t>
        <w:softHyphen/>
        <w:t>u chÝnh trÞ ®ã còng ®· thµnh c«ng trong viÖc l«i kÐo nh÷ng chi héi Êy vµo mét c«ng viÖc m¹o hiÓm vµ môc ®Ých duy nhÊt lµ ®</w:t>
        <w:softHyphen/>
        <w:t>a «ng ta lªn n¾m quyÒn. Do nh÷ng ©m m</w:t>
        <w:softHyphen/>
        <w:t>u cña §ång minh ë Bå §µo Nha vµ T©y Ban Nha, cho nªn c¸c héi viªn Quèc tÕ ë Bå §µo Nha ®· rót lui khái héi kÝn nµy vµ t¹i §¹i héi La Hay ®· yªu cÇu khai trõ héi kÝn Êy ra khái Quèc tÕ v× lîi Ých cña sù nghiÖp chung.</w:t>
      </w:r>
    </w:p>
    <w:p>
      <w:pPr>
        <w:pStyle w:val="BodyTextIndent2"/>
        <w:spacing w:lineRule="exact" w:line="280"/>
        <w:rPr/>
      </w:pPr>
      <w:r>
        <mc:AlternateContent>
          <mc:Choice Requires="wps">
            <w:drawing>
              <wp:anchor behindDoc="0" distT="0" distB="0" distL="114935" distR="114935" simplePos="0" locked="0" layoutInCell="0" allowOverlap="1" relativeHeight="47">
                <wp:simplePos x="0" y="0"/>
                <wp:positionH relativeFrom="column">
                  <wp:posOffset>5594985</wp:posOffset>
                </wp:positionH>
                <wp:positionV relativeFrom="paragraph">
                  <wp:posOffset>2672715</wp:posOffset>
                </wp:positionV>
                <wp:extent cx="3318510" cy="67310"/>
                <wp:effectExtent l="0" t="0" r="0" b="0"/>
                <wp:wrapNone/>
                <wp:docPr id="53" name=""/>
                <a:graphic xmlns:a="http://schemas.openxmlformats.org/drawingml/2006/main">
                  <a:graphicData uri="http://schemas.microsoft.com/office/word/2010/wordprocessingShape">
                    <wps:wsp>
                      <wps:cNvSpPr/>
                      <wps:spPr>
                        <a:xfrm>
                          <a:off x="0" y="0"/>
                          <a:ext cx="3318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210.45pt;width:261.25pt;height:5.25pt;mso-wrap-style:none;v-text-anchor:middle">
                <v:fill o:detectmouseclick="t" type="solid" color2="black"/>
                <v:stroke color="#3465a4" joinstyle="round" endcap="flat"/>
                <w10:wrap type="none"/>
              </v:rect>
            </w:pict>
          </mc:Fallback>
        </mc:AlternateContent>
      </w:r>
      <w:r>
        <w:rPr/>
        <w:t>T¹i héi nghÞ ®¹i biÓu c¸c chi héi T©y Ban Nha cña Quèc tÕ ë Va-len-xi-a (th¸ng ChÝn 1871), c¸c ®¹i biÓu cña §ång minh, còng nh</w:t>
        <w:softHyphen/>
        <w:t xml:space="preserve"> mäi khi vÉn lµ ®¹i biÓu cña Quèc tÕ, ®· døt kho¸t thµnh lËp tæ chøc héi kÝn cña hä ë b¸n ®¶o I-bª-ri. PhÇn ®«ng trong sè hä cho r»ng c</w:t>
        <w:softHyphen/>
        <w:t>¬ng lÜnh cña §ång minh gièng víi c</w:t>
        <w:softHyphen/>
        <w:t>¬ng lÜnh cña Quèc tÕ, r»ng tæ chøc bÝ mËt nµy tån t¹i kh¾p n¬i, r»ng viÖc tham gia tæ chøc nµy d</w:t>
        <w:softHyphen/>
        <w:t>êng nh</w:t>
        <w:softHyphen/>
        <w:t xml:space="preserve"> lµ mét nghÜa vô vµ r»ng §ång minh ra søc lµm cho Quèc tÕ ph¸t triÓn h¬n n÷a, chø kh«ng ph¶i b¾t Quèc tÕ phôc tïng m×nh, nªn quyÕt ®Þnh tÊt c¶ mäi uû viªn cña Héi ®ång liªn chi héi ®Òu ph¶i hÕt lßng tham gia §ång minh. M«-ra-g« tõ tr</w:t>
        <w:softHyphen/>
        <w:t>íc tíi nay kh«ng d¸m trë vÌ T©y Ban Nha, khi võa míi biÕt ®</w:t>
        <w:softHyphen/>
        <w:t>îc sù viÖc nµy, ®· véi vµng ®i ®Õn Ma-®rÝt vµ chØ trÝch M«-ra "muèn b¾t §ång minh phôc tïng Quèc tÕ", ®iÒu ®ã tr¸i víi môc ®Ých cña §ång minh. §Ó lµm cho ý kiÕn ®ã cã träng l</w:t>
        <w:softHyphen/>
        <w:t>îng, th¸ng Giªng n¨m sau «ng ®· cho Mª-xa ®äc bøc th</w:t>
        <w:softHyphen/>
        <w:t xml:space="preserve"> cña Ba-cu-nin, trong ®ã Ba-cu-nin ph¸t triÓn kÕ ho¹ch thèng trÞ giai cÊp c«ng nh©n theo kiÓu Ma-ki-a-ve-li. KÕ ho¹ch Êy nh</w:t>
        <w:softHyphen/>
        <w:t xml:space="preserve"> sau:</w:t>
      </w:r>
    </w:p>
    <w:p>
      <w:pPr>
        <w:pStyle w:val="Normal"/>
        <w:spacing w:lineRule="exact" w:line="268"/>
        <w:rPr/>
      </w:pPr>
      <w:r>
        <w:rPr>
          <w:sz w:val="18"/>
        </w:rPr>
        <w:t xml:space="preserve">"nh×n bÒ ngoµi th× §ång minh ph¶i tån t¹i bªn trong Quèc tÕ, trªn thùc tÕ th× ph¶i h¬i ®øng sang mét bªn, c¹nh nã, ®Ó theo dâi nã vµ l·nh ®¹o nã tèt h¬n. V× nh÷ng lý do Êy, c¸c héi viªn nµo cña §ång minh tham gia héi ®ång vµ ban chÊp hµnh cña c¸c chi héi Quèc tÕ, ph¶i </w:t>
      </w:r>
      <w:r>
        <w:rPr>
          <w:i/>
          <w:iCs/>
          <w:sz w:val="18"/>
        </w:rPr>
        <w:t>lu«n lu«n lµ thØeu sè trong c¸c chi héi cña §ång minh"</w:t>
      </w:r>
      <w:r>
        <w:rPr>
          <w:sz w:val="18"/>
        </w:rPr>
        <w:t>(tuyªn bè cña H«-xª M«-xa ngµy 1 th¸ng ChÝn 1872 trao cho §¹i héi La Hay)</w:t>
      </w:r>
      <w:r>
        <w:rPr>
          <w:sz w:val="18"/>
          <w:vertAlign w:val="superscript"/>
        </w:rPr>
        <w:t>329</w:t>
      </w:r>
      <w:r>
        <w:rPr>
          <w:sz w:val="18"/>
        </w:rPr>
        <w:t>.</w:t>
      </w:r>
    </w:p>
    <w:p>
      <w:pPr>
        <w:pStyle w:val="Normal"/>
        <w:spacing w:lineRule="exact" w:line="280"/>
        <w:rPr/>
      </w:pPr>
      <w:r>
        <w:rPr>
          <w:spacing w:val="-6"/>
        </w:rPr>
        <w:t>Trong mét cuéc héi nghÞ cña §ång minh, M«-ra-g« ®· lªn ¸n Mª-xa ph¶n béi ®oµn thÓ cña Ba-cu-nin, v× ®Ó cho tÊt c¶ c¸c uû viªn cña Héi ®ång liªn chi héi tham gia ®oµn thÓ ®ã, nh</w:t>
        <w:softHyphen/>
        <w:t xml:space="preserve"> thÕ lµ lµm cho hä chiÕm ®a sè trong c¸c chi héi §ång minh vµ trªn thùc tÕ ®· thiÕt lËp ®Þa vÞ </w:t>
        <w:softHyphen/>
        <w:t xml:space="preserve">u thÕ cña Quèc tÕ ®èi víi §ång minh. ChÝnh ®Ó tr¸nh c¸i </w:t>
        <w:softHyphen/>
        <w:t xml:space="preserve">u thÕ Êy, th«ng tri bÝ mËt chØ thÞ r»ng chØ mét hoÆc hai héi viªn cña §ång minh lät vµo héi ®ång hoÆc ban chÊp hµnh cña Quèc tÕ vµ ph¶i c¨n cø theo chØ thÞ cña §ång minh mµ l·nh ®¹o c¸c héi ®ång vµ c¸c </w:t>
      </w:r>
      <w:r>
        <w:rPr>
          <w:spacing w:val="-10"/>
        </w:rPr>
        <w:t>ban chÊp hµnh d</w:t>
        <w:softHyphen/>
        <w:t>íi sù ñng hé cña chi héi §ång minh, n¬i v¹ch ra</w:t>
      </w:r>
      <w:r>
        <w:rPr>
          <w:spacing w:val="-6"/>
        </w:rPr>
        <w:t xml:space="preserve"> tr</w:t>
        <w:softHyphen/>
        <w:t>íc tÊt c¶ nh÷ng quyÕt ®Þnh mµ Quèc tÕ ph¶i tiÕp thu. KÓ tõ ®ã, M«-ra-g« tuyªn chiÕn víi Héi ®ång liªn</w:t>
      </w:r>
      <w:r>
        <w:rPr/>
        <w:t xml:space="preserve"> chi héi vµ còng nh</w:t>
        <w:softHyphen/>
        <w:t xml:space="preserve"> ë Bå §µo Nha, ®· thµnh lËp mét chi héi míi cña §ång minh; ng</w:t>
        <w:softHyphen/>
        <w:t>êi nµo mµ «ng cho lµ kh«ng thÓ tin cËy, th× kh«ng biÕt ®Õn chi héi ®ã. Nh÷ng héi viªn th©n tÝn cña §ång minh ë c¸c n¬i trong T©y Ban Nha ®· ñng hé «ng ta vµ b¾t ®Çu buéc téi Héi ®ång liªn chi héi coi th</w:t>
        <w:softHyphen/>
        <w:t>êng tr¸ch nhiÖm cña m×nh ®èi víi §ång minh; b¶n th«ng t</w:t>
        <w:softHyphen/>
        <w:t xml:space="preserve"> cña chi héi cña §ång minh ë Va-len-xi-a (ngµy 30 th¸ng Giªng 1872) do §a-m«n - biÖt danh cña M«n-t«-r« trong §ång minh - ký tªn, ®· chøng minh ®iÒu ®ã</w:t>
      </w:r>
      <w:r>
        <w:rPr>
          <w:vertAlign w:val="superscript"/>
        </w:rPr>
        <w:t>330</w:t>
      </w:r>
      <w:r>
        <w:rPr/>
        <w:t>.</w:t>
      </w:r>
    </w:p>
    <w:p>
      <w:pPr>
        <w:pStyle w:val="Normal"/>
        <w:spacing w:lineRule="exact" w:line="280"/>
        <w:rPr/>
      </w:pPr>
      <w:r>
        <w:rPr>
          <w:spacing w:val="-4"/>
        </w:rPr>
        <w:t>Sau khi nhËn ®</w:t>
        <w:softHyphen/>
        <w:t>îc b¶n th«ng c¸o X«ng-vi-li-ª, §ång minh T©y Ban Nha tuyÖt nhiªn kh«ng ®øng vÒ phÝa Giuy-ra. Ngay c¶ chi héi B¸c-xª-l«-na - chi héi thuû tæ trong bøc th</w:t>
        <w:softHyphen/>
        <w:t xml:space="preserve"> chÝnh thøc ®Ò ngµy14 th¸ng M</w:t>
        <w:softHyphen/>
        <w:t>êi mét 1871 ®· b×nh phÈm mét c¸ch hÕt søc gay g¾t vµ b»ng giäng diÖu hÕt søc dÞ gi¸o vÒ gi¸o hoµng Mi-kha-in, ng</w:t>
        <w:softHyphen/>
        <w:t>êi mµ chi héi ®ã nghi lµ ®ang c¹nh tranh c¸ nh©n víi C¸c M¸c</w:t>
      </w:r>
      <w:r>
        <w:rPr>
          <w:rStyle w:val="FootnoteCharacters"/>
          <w:rStyle w:val="FootnoteAnchor"/>
          <w:spacing w:val="-4"/>
          <w:sz w:val="22"/>
        </w:rPr>
        <w:footnoteReference w:customMarkFollows="1" w:id="203"/>
        <w:t>1</w:t>
      </w:r>
      <w:r>
        <w:rPr>
          <w:rStyle w:val="FootnoteCharacters"/>
          <w:spacing w:val="-4"/>
          <w:sz w:val="22"/>
        </w:rPr>
        <w:t>)</w:t>
      </w:r>
      <w:r>
        <w:rPr>
          <w:spacing w:val="-4"/>
        </w:rPr>
        <w:t>.</w:t>
      </w:r>
    </w:p>
    <w:p>
      <w:pPr>
        <w:pStyle w:val="BodyTextIndent2"/>
        <w:rPr>
          <w:spacing w:val="-2"/>
        </w:rPr>
      </w:pPr>
      <w:r>
        <w:rPr>
          <w:spacing w:val="-2"/>
        </w:rPr>
        <w:t>Héi ®ång liªn chi héi ®· ®ång t×nh víi bøc th</w:t>
        <w:softHyphen/>
        <w:t xml:space="preserve"> nµy, ®iÒu ®ã chøng tá r»ng ¶nh h</w:t>
        <w:softHyphen/>
        <w:t>ëng cña trung t©m Thôy SÜ ë T©y Ban Nha lóc bÊy giê tá ra yÕu ít biÕt nh</w:t>
        <w:softHyphen/>
        <w:t>êng nµo. Nh</w:t>
        <w:softHyphen/>
        <w:t>ng ch¼ng bao l©u sau ®ã, cã thÓ thÊy r»ng nh÷ng t©m hån ngang ng</w:t>
        <w:softHyphen/>
        <w:t>îc cè chÊp ®· bõng tØnh. T¹i héi nghÞ Liªn chi héi Ma-®rÝt cña Quèc tÕ (ngµy 7 th¸ng Giªng 1872) th¶o luËn b¶n th«ng c¸o X«ng-vi-li-ª, mét nhãm míi do M«-ra-g« l·nh ®¹o ®· ng¨n c¶n viÖc tuyªn ®äc b¶n th«ng c¸o cña Liªn chi héi vïng thuéc hÖ ng«n ng÷ la-tinh vµ c¾t ®øt cuéc th¶o luËn. Ngµy 24 th¸ng Hai, Ra-pha-r¬ (bÝ danh cña Ra-pha-en Ph¸c-ga trong §ång minh) ®· viÕt cho chi héi cña §ång minh.</w:t>
      </w:r>
    </w:p>
    <w:p>
      <w:pPr>
        <w:pStyle w:val="BodyTextIndent3"/>
        <w:rPr/>
      </w:pPr>
      <w:r>
        <w:rPr/>
        <w:t>"CÇn ph¶i xo¸ bá ¶nh h</w:t>
        <w:softHyphen/>
        <w:t>ëng ph¶n ®éng vµ nh÷ng khuynh h</w:t>
        <w:softHyphen/>
        <w:t>íng cùc quyÒn chñ nghÜa cña Tæng Héi ®ång".</w:t>
      </w:r>
    </w:p>
    <w:p>
      <w:pPr>
        <w:pStyle w:val="Normal"/>
        <w:rPr/>
      </w:pPr>
      <w:r>
        <w:rPr/>
        <w:t>Lóc nµy chØ ë Pan-ma, ë Mai-ãc-c¬, §ång minh ®· lµm cho c¸c uû viªn Quèc tÕ c«ng khai t¸n thµnh b¶n th«ng c¸o Giuy-ra. VËy lµ kû luËt gi¸o héi ®· b¾t ®Çu bÎ gÉy nh÷ng m</w:t>
        <w:softHyphen/>
        <w:t>u toan cuèi cïng chèng l¹i viÖc thõa nhËn gi¸o hoµng kh«ng bao giê lÇm lçi.</w:t>
      </w:r>
    </w:p>
    <w:p>
      <w:pPr>
        <w:pStyle w:val="BodyTextIndent2"/>
        <w:rPr>
          <w:spacing w:val="4"/>
        </w:rPr>
      </w:pPr>
      <w:r>
        <w:rPr>
          <w:spacing w:val="4"/>
        </w:rPr>
        <w:t>Tr</w:t>
        <w:softHyphen/>
        <w:t>íc c«ng viÖc bÝ mËt Êy, Héi ®ång Liªn chi héi T©y Ban Nha hiÓu r»ng cÇn ph¶i tho¸t ra ngay khái §ång minh. Nh</w:t>
        <w:softHyphen/>
        <w:t>ng cuéc truy tÇm cña chÝnh phñ ®· khiÕn cho Héi ®ång Êy cã lý do ®Ó lµm viÖc ®ã. Héi ®ång Êy ®· ®Ò nghÞ thµnh lËp nh÷ng tæ bÝ mËt "nh÷ng ng</w:t>
        <w:softHyphen/>
        <w:t>êi b¶o vÖ Quèc tÕ" phßng khi Quèc tÕ bÞ gi¶i t¸n, c¸c chi héi §ång minh ph¶i hoµ nhËp, mét c¸ch kÝn ®¸o, vµo trong nh÷ng tæ ®ã. Sù tham gia cña ®«ng ®¶o héi viÖn §ång minh nhÊt ®Þnh kh«ng tr¸nh khái lµm thay ®æi tÝnh chÊt cña nh÷ng chi héi ®ã, vµ nh÷ng chi héi Êy sÏ hoµn toµn biÕn mÊt cïng víi nh÷ng tæ Êy, mét khi nh÷ng cuéc truy n· ®</w:t>
        <w:softHyphen/>
        <w:t>îc ®×nh chØ. Nh</w:t>
        <w:softHyphen/>
        <w:t>ng §ång minh sau khi ®o¸n biÕt môc ®Ých kÝn ®¸o cña kÕ ho¹ch Êy, ®· lµm thÊt b¹i kÕ ho¹ch ®ã, mÆc dï kh«ng cã tæ nh</w:t>
        <w:softHyphen/>
        <w:t xml:space="preserve"> vËy th× sù tån t¹i cña Quèc tÕ ë T©y Ban Nha sÏ bÞ ®e däa, nÕu nh</w:t>
        <w:softHyphen/>
        <w:t xml:space="preserve"> chÝnh phñ ®e däa. §Ó ®èi chäi l¹i viÖc ®ã, §ång minh ®· ®Ò nghÞ nh</w:t>
        <w:softHyphen/>
        <w:t xml:space="preserve"> sau:</w:t>
      </w:r>
    </w:p>
    <w:p>
      <w:pPr>
        <w:pStyle w:val="Normal"/>
        <w:spacing w:lineRule="exact" w:line="280"/>
        <w:rPr/>
      </w:pPr>
      <w:r>
        <w:rPr>
          <w:sz w:val="18"/>
        </w:rPr>
        <w:t>"SÏ lµ mét ®iÒu thÝch hîp, nÕu ng</w:t>
        <w:softHyphen/>
        <w:t>êi ta ®Æt chóng ta ra ngoµi vßng ph¸p luËt, lµm cho Quèc tÕ cã mét h×nh thøc bÒ ngoµi tuång nh</w:t>
        <w:softHyphen/>
        <w:t xml:space="preserve"> cã thÓ ®</w:t>
        <w:softHyphen/>
        <w:t>îc chÝnh phñ cho phÐp, c¸c héi ®ång ®Þa ph</w:t>
        <w:softHyphen/>
        <w:t>¬ng ph¶i trë thµnh nh÷ng trung t©m bÝ mËt, nh÷ng trung t©m Êy d</w:t>
        <w:softHyphen/>
        <w:t>íi ¶nh h</w:t>
        <w:softHyphen/>
        <w:t>ëng cña §ång minh sÏ ®em l¹i cho c¸c chi héi mét ph</w:t>
        <w:softHyphen/>
        <w:t>¬ng h</w:t>
        <w:softHyphen/>
        <w:t>íng hoµn toµn c¸ch m¹ng" (th«ng c¸o cña chi héi Xª-vi-li-a cña §ång minh, c«ng bè ngµy 25 th¸ng M</w:t>
        <w:softHyphen/>
        <w:t>êi 1871</w:t>
      </w:r>
      <w:r>
        <w:rPr>
          <w:sz w:val="18"/>
          <w:vertAlign w:val="superscript"/>
        </w:rPr>
        <w:t>331</w:t>
      </w:r>
      <w:r>
        <w:rPr>
          <w:sz w:val="18"/>
        </w:rPr>
        <w:t>).</w:t>
      </w:r>
    </w:p>
    <w:p>
      <w:pPr>
        <w:pStyle w:val="Normal"/>
        <w:rPr/>
      </w:pPr>
      <w:r>
        <w:rPr/>
        <w:t>ViÖc lµm th× hÌn nh¸t, lêi nãi th× dòng c¶m - §ång minh ë T©y Ban Nha còng nh</w:t>
        <w:softHyphen/>
        <w:t xml:space="preserve"> ë kh¾p c¸c n¬i, lµ nh</w:t>
        <w:softHyphen/>
        <w:t xml:space="preserve"> thÕ ®Êy.</w:t>
      </w:r>
    </w:p>
    <w:p>
      <w:pPr>
        <w:pStyle w:val="Normal"/>
        <w:rPr/>
      </w:pPr>
      <w:r>
        <w:rPr>
          <w:spacing w:val="2"/>
        </w:rPr>
        <w:t>NghÞ quyÕt cña héi nghÞ ®¹i biÓu Lu©n §«n, vÒ ®</w:t>
        <w:softHyphen/>
        <w:t>êng lèi chÝnh trÞ cña giai cÊp c«ng nh©n ®· khiÕn cho §ång minh ph¶i c«ng khai chèng l¹i Quèc tÕ, vµ nghÞ quyÕt Êy ®· ®em l¹i cho Héi ®ång liªn chi héi lý do x¸c nhËn sù hoµn toµn nhÊt trÝ cña nã víi tuyÖt ®¹i ®a sè héi viªn cña Quèc tÕ. Ngoµi ra, nghÞ quyÕt cßn mang ®Õn cho Héi ®ång Êy t</w:t>
        <w:softHyphen/>
        <w:t xml:space="preserve"> t</w:t>
        <w:softHyphen/>
        <w:t>ëng thµnh lËp ë T©y Ban Nha mét chÝnh ®¶ng c«ng nh©n réng r·i. §Ó ®¹t tíi môc ®Ých ®ã, tr</w:t>
        <w:softHyphen/>
        <w:t>íc tiªn cÇn ph¶i hoµn toµn t¸ch giai cÊp c«ng nh©n khái tÊt c¶ c¸c ®¶ng t</w:t>
        <w:softHyphen/>
        <w:t xml:space="preserve"> s¶n, ®Æc biÖt lµ ®¶ng céng hoµ, mét ®¶ng ®· chiªu mé ®«ng ®¶o cö tri vµ ng</w:t>
        <w:softHyphen/>
        <w:t>êi ñng hé nã trong c«ng nh©n. Héi ®ång liªn chi héi ®· ®Ò nghÞ kh«ng nªn tham gia tÊt c¶ c¸c cuéc bÇu cö nghÞ viÖn theo kiÓu qu©n chñ, còng nh</w:t>
        <w:softHyphen/>
        <w:t xml:space="preserve"> theo kiÓu céng hoµ. §Ó xua tan nh÷ng ¶o t</w:t>
        <w:softHyphen/>
        <w:t>ëng n¶y sinh trong nh©n d©n do nh÷ng lêi lÏ ba hoa x· héi chñ nghÜa gi¶ hiÖu cña nh÷ng ®¶ng viªn céng hoµ, c¸c biªn tËp viªn b¸o "Emancipacion", ®ång thêi còng lµ c¸c uû viªn Héi ®ång liªn chi héi ®· viÕt th</w:t>
        <w:softHyphen/>
        <w:t xml:space="preserve"> cho c¸c ®¹i biÓu cña ®¶ng céng hoµ liªn bang t¹i ®¹i héi ®¹i biÓu ë Ma-®rÝt, </w:t>
      </w:r>
      <w:r>
        <w:rPr/>
        <w:t>trong ®ã yªu cÇu hä ph¶i cã nh÷ng biÖn ph¸p thùc tÕ vµ ®Ò nghÞ hä ph¸t biÓu ý kiÕn vÒ c</w:t>
        <w:softHyphen/>
        <w:t>¬ng lÜnh cña Quèc tÕ</w:t>
      </w:r>
      <w:r>
        <w:rPr>
          <w:vertAlign w:val="superscript"/>
        </w:rPr>
        <w:t>332</w:t>
      </w:r>
      <w:r>
        <w:rPr/>
        <w:t>. Nh</w:t>
        <w:softHyphen/>
        <w:t xml:space="preserve"> thÕ cã nghÜa lµ gi¸ng mét ®ßn ®¸ng sî vµo ®¶ng céng hoµ; §ång minh ®· t×m c¸ch lµm cho ngän ®ßn Êy nhÑ ®i, bëi v× nã, tr¸i l¹i, g¾n chÆt víi nh÷ng ®¶ng viªn céng hßa</w:t>
      </w:r>
      <w:r>
        <w:rPr>
          <w:vertAlign w:val="superscript"/>
        </w:rPr>
        <w:t>333</w:t>
      </w:r>
      <w:r>
        <w:rPr/>
        <w:t xml:space="preserve">. </w:t>
      </w:r>
      <w:r>
        <w:rPr>
          <w:rFonts w:cs=".VnCentury SchoolbookH" w:ascii=".VnCentury SchoolbookH" w:hAnsi=".VnCentury SchoolbookH"/>
        </w:rPr>
        <w:t xml:space="preserve">ë </w:t>
      </w:r>
      <w:r>
        <w:rPr/>
        <w:t>Ma-®rÝt, nã thµnh lËp tê b¸o "Condenado"</w:t>
      </w:r>
      <w:r>
        <w:rPr>
          <w:vertAlign w:val="superscript"/>
        </w:rPr>
        <w:t>334</w:t>
      </w:r>
      <w:r>
        <w:rPr/>
        <w:t>, tê b¸o nµy tr×nh bµy ba ®øc tÝnh chñ yÕu cña §ång minh, coi ®ã lµ c</w:t>
        <w:softHyphen/>
        <w:t xml:space="preserve">¬ng lÜnh: </w:t>
      </w:r>
      <w:r>
        <w:rPr>
          <w:i/>
          <w:iCs/>
        </w:rPr>
        <w:t>V« thÇn luËn, T×nh</w:t>
      </w:r>
      <w:r>
        <w:rPr>
          <w:i/>
          <w:iCs/>
          <w:spacing w:val="2"/>
        </w:rPr>
        <w:t xml:space="preserve"> tr¹ng v«</w:t>
      </w:r>
      <w:r>
        <w:rPr>
          <w:i/>
          <w:iCs/>
        </w:rPr>
        <w:t xml:space="preserve"> </w:t>
      </w:r>
      <w:r>
        <w:rPr>
          <w:i/>
          <w:iCs/>
          <w:spacing w:val="-4"/>
        </w:rPr>
        <w:t>chÝnh phñ, Chñ nghÜa tËp thÓ</w:t>
      </w:r>
      <w:r>
        <w:rPr>
          <w:spacing w:val="-4"/>
        </w:rPr>
        <w:t>; nh</w:t>
        <w:softHyphen/>
        <w:t>ng ®ång thêi l¹i khuyªn c«ng nh©n kh«ng nªn ®ßi gi¶m giê lµm. Ngoµi "ng</w:t>
        <w:softHyphen/>
        <w:t>êi anh em" M«-ra-g« cßn cã E-xte-va-ne-x¬ c«ng t¸c víi tê b¸o nµy, «ng ta lµ mét trong ba uû viªn uû ban l·nh ®¹o cña ®¶ng céng hoµ, vµ c¸ch ®ã kh«ng l©u cßn lµ tØnh tr</w:t>
        <w:softHyphen/>
        <w:t>ëng Ma-®rÝt vµ bé tr</w:t>
        <w:softHyphen/>
        <w:t xml:space="preserve">ëng chiÕn tranh. </w:t>
      </w:r>
      <w:r>
        <w:rPr>
          <w:rFonts w:cs=".VnCentury SchoolbookH" w:ascii=".VnCentury SchoolbookH" w:hAnsi=".VnCentury SchoolbookH"/>
          <w:spacing w:val="-4"/>
        </w:rPr>
        <w:t xml:space="preserve">ë </w:t>
      </w:r>
      <w:r>
        <w:rPr>
          <w:spacing w:val="-4"/>
        </w:rPr>
        <w:t>Ma-la-ha cã Pi-n«, uû viªn cña uû ban liªn bang cña Quèc tÕ gi¶, ë Ma-®rÝt cã Phª-li-p¬ M¸c-tin, hiÖn lµ ng</w:t>
        <w:softHyphen/>
        <w:t xml:space="preserve">êi ch¹y hµng cña §ång minh, ®Òu phôc </w:t>
      </w:r>
      <w:r>
        <w:rPr>
          <w:spacing w:val="-6"/>
        </w:rPr>
        <w:t>vô cho ®¶ng céng hoµ víi t</w:t>
        <w:softHyphen/>
        <w:t xml:space="preserve"> c¸ch lµ nh÷ng ®¹i diÖn trong c¸c cuéc vËn </w:t>
      </w:r>
      <w:r>
        <w:rPr>
          <w:spacing w:val="-8"/>
        </w:rPr>
        <w:t>®éng bÇu cö. Vµ ®Ó trong Quèc héi T©y Ban Nha còng cã mét Pha-ne-</w:t>
      </w:r>
      <w:r>
        <w:rPr>
          <w:spacing w:val="-6"/>
        </w:rPr>
        <w:t>li cña m×nh, §ång minh ®· dù ®Þnh ®</w:t>
        <w:softHyphen/>
        <w:t>a M«-ra-g« lµm øng cö viªn.</w:t>
      </w:r>
    </w:p>
    <w:p>
      <w:pPr>
        <w:pStyle w:val="Normal"/>
        <w:spacing w:lineRule="exact" w:line="290"/>
        <w:rPr/>
      </w:pPr>
      <w:r>
        <w:rPr/>
        <w:t>§ång minh kh«ng thÓ nµo tha thø cho Héi ®ång liªn chi héi vÒ hai sù viÖc: 1) Héi ®ång liªn chi héi ®· bá phiÕu tr¾ng vÒ vÊn ®Ò Giuy-ra 2) Héi ®ång liªn chi héi ®· toan ph¹m ®Õn tÝnh bÊt kh¶ x©m ph¹m cña nã. Sau khi héi ®ång gi÷ mét lËp tr</w:t>
        <w:softHyphen/>
        <w:t>êng ®èi víi ®¶ng Céng hoµ lµ ph¸ ho¹i toµn bé kÕ ho¹ch cña §ång minh, th× §ång minh ®· quyÕt ®Þnh trõng ph¹t nã. Th</w:t>
        <w:softHyphen/>
        <w:t xml:space="preserve"> göi cho ®¹i héi ®¶ng céng hoµ ®</w:t>
        <w:softHyphen/>
        <w:t>îc §ång minh hiÓu lµ mét sù tuyªn chiÕn. C¬ quan ng«n luËn cã ¶nh h</w:t>
        <w:softHyphen/>
        <w:t>ëng nhÊt cña ®¶ng nµy, tê "Igualdad"</w:t>
      </w:r>
      <w:r>
        <w:rPr>
          <w:vertAlign w:val="superscript"/>
        </w:rPr>
        <w:t>335</w:t>
      </w:r>
      <w:r>
        <w:rPr/>
        <w:t>, c«ng kÝch mét c¸ch ®iªn cuång c¸c biªn tËp viªn b¸o "Emancipacion", lªn ¸n hä ®· b¸n m×nh cho Xa-ga-xta. Tê "Condenado" ®· ñng hé sù buéc téi ®ª tiÖn Êy b»ng c¸ch ngoan cè lµm thinh. §ång minh th× cßn lµm mét viÖc g× ®ã lín h¬n cho ®¶ng Céng hoµ. Nh©n bøc th</w:t>
        <w:softHyphen/>
        <w:t xml:space="preserve"> nµy, §ång minh ®· t×m c¸ch khai trõ c¸c biªn tËp viªn b¸o "Emancipacion" ra khái Liªn chi héi Ma-®rÝt cña Quèc tÕ mµ §ång minh cã ¶nh h</w:t>
        <w:softHyphen/>
        <w:t xml:space="preserve">ëng </w:t>
        <w:softHyphen/>
        <w:t>u thÕ trong ®ã.</w:t>
      </w:r>
    </w:p>
    <w:p>
      <w:pPr>
        <w:pStyle w:val="Normal"/>
        <w:rPr/>
      </w:pPr>
      <w:r>
        <w:rPr/>
        <w:t>MÆc dï cã nh÷ng sù h·m h¹i cña ChÝnh phñ, Héi ®ång liªn chi héi sau s¸u th¸ng ho¹t ®éng kÕ tõ khi häp héi nghÞ ®¹i biÓu ë Va-len-xi-a ®¸ cã sè liªn chi héi ®Þa ph</w:t>
        <w:softHyphen/>
        <w:t>¬ng t¨ng tõ 13 lªn ®Õn 70, trong 100 ®Þa ph</w:t>
        <w:softHyphen/>
        <w:t>¬ng kh¸c Héi ®ång liªn chi héi ®· chuÈn bÞ thµnh lËp nh÷ng liªn chi héi míi, ®· tæ chøc c«ng nh©n cña t¸m ngµnh nghÒ thµnh nh÷ng héi ®Ò kh¸ng víi quy m« toµn quèc. Ngoµi ra, d</w:t>
        <w:softHyphen/>
        <w:t>íi sù ñng hé cña Héi ®ång ®· thµnh lËp mét liªn minh lín cña c«ng nh©n c«ng x</w:t>
        <w:softHyphen/>
        <w:t>ëng Ca-ta-l«-ni. Nh÷ng c«ng lao Êy ®· t¹o nªn cho c¸c uû viªn cña Héi ®ång mét ¶nh h</w:t>
        <w:softHyphen/>
        <w:t>ëng tinh thÇn rÊt lín khiÕn cho Ba-cu-nin c¶m thÊy cÇn ®</w:t>
        <w:softHyphen/>
        <w:t>a hä trë l¹i con ®</w:t>
        <w:softHyphen/>
        <w:t>êng ch©n lý, nªn ngµy 5 th¸ng T</w:t>
        <w:softHyphen/>
        <w:t xml:space="preserve"> 1872 «ng ta ®· göi mét bøc th</w:t>
        <w:softHyphen/>
        <w:t xml:space="preserve"> khuyªn b¶o dµi dßng víi giäng ®iÖu lµm cha cho tæng th</w:t>
        <w:softHyphen/>
        <w:t xml:space="preserve"> ký héi ®ång M«-ra (xem "v¨n kiÖn", sè 3</w:t>
      </w:r>
      <w:r>
        <w:rPr>
          <w:rStyle w:val="FootnoteCharacters"/>
          <w:rStyle w:val="FootnoteAnchor"/>
          <w:sz w:val="22"/>
        </w:rPr>
        <w:footnoteReference w:customMarkFollows="1" w:id="204"/>
        <w:t>1</w:t>
      </w:r>
      <w:r>
        <w:rPr>
          <w:rStyle w:val="FootnoteCharacters"/>
          <w:sz w:val="22"/>
        </w:rPr>
        <w:t>*</w:t>
      </w:r>
      <w:r>
        <w:rPr/>
        <w:t>). Tuy §ång minh ®· hÕt søc cè g¾ng, Ýt ra ®· cö m</w:t>
        <w:softHyphen/>
        <w:t>êi hai ®¹i biÓu tham gia §¹i héi ®¹i biÓu ë Xa-ra-gèt (tõ ngµy 4 ®Õn ngµy 11 th¸ng T</w:t>
        <w:softHyphen/>
        <w:t xml:space="preserve"> 1872), §¹i héi nµy vÉn huû bá viÖc khai trõ vµ ®</w:t>
        <w:softHyphen/>
        <w:t>a hai ng</w:t>
        <w:softHyphen/>
        <w:t>êi trong sè c¸c uû viªn bÞ khai trõ vµo Héi ®ång liªn chi héi míi, mÆc dï hä ®· mÊy lÇn tõ chèi viÖc ®Ò cö hä lµm øng cö viªn.</w:t>
      </w:r>
    </w:p>
    <w:p>
      <w:pPr>
        <w:pStyle w:val="BodyTextIndent2"/>
        <w:rPr>
          <w:spacing w:val="-6"/>
        </w:rPr>
      </w:pPr>
      <w:r>
        <w:rPr>
          <w:spacing w:val="-6"/>
        </w:rPr>
        <w:t>Cïng mét lóc víi §¹i héi ®¹i biÓu ë Xa-ra-gèt, còng nh</w:t>
        <w:softHyphen/>
        <w:t xml:space="preserve"> mäi khi, nh÷ng cuéc héi häp bÝ mËt cña §ång minh ®</w:t>
        <w:softHyphen/>
        <w:t>îc tiÕn hµnh. C¸c uû viªn cña Héi ®ång liªn chi héi ®· ®Ò nghÞ trong c¸c cuéc häp ®ã nªn gi¶i t¸n §ång minh. §Ò kh«ng ph¶i phñ quyÕt ®Ò nghÞ nµy, hä ®· lÈn tr¸nh ®Ò nghÞ Êy mét c¸ch khÐo lÐo. Hai th¸ng sau, ngµy 2 th¸ng S¸u, vÉn lµ nh÷ng ngµi víi t</w:t>
        <w:softHyphen/>
        <w:t xml:space="preserve"> c¸ch lµ nh÷ng ng</w:t>
        <w:softHyphen/>
        <w:t>êi l·nh ®¹o cña §ång minh ë T©y Ban Nha vµ thay mÆt cho chi héi Ma-®rÝt cña §ång minh ®· göi cho tÊt c¶ c¸c chi héi kh¸c mét b¶n th«ng c¸o, trong ®ã hä nªu l¹i ®Ò nghÞ cña m×nh, luËn chøng ®Ò nghÞ ®ã nh</w:t>
        <w:softHyphen/>
        <w:t xml:space="preserve"> sau:</w:t>
      </w:r>
    </w:p>
    <w:p>
      <w:pPr>
        <w:pStyle w:val="Normal"/>
        <w:spacing w:lineRule="exact" w:line="280"/>
        <w:rPr/>
      </w:pPr>
      <w:r>
        <w:rPr>
          <w:spacing w:val="-4"/>
          <w:sz w:val="18"/>
        </w:rPr>
        <w:t>"§ång minh ®· xa rêi con ®</w:t>
        <w:softHyphen/>
        <w:t>êng mµ trong n</w:t>
        <w:softHyphen/>
        <w:t>íc ta, theo ý kiÕn cña chóng t«i, nã ph¶i ®i theo. Nã ®· xuyªn t¹c t</w:t>
        <w:softHyphen/>
        <w:t xml:space="preserve"> t</w:t>
        <w:softHyphen/>
        <w:t>ëng ®· sinh ra nã, vµ ®¸ng lÏ ph¶i lµ mét bé phËn tè thµnh cña Héi liªn hiÖp vÜ ®¹i cña chóng ta, lµ mét nh©n tè tÝch cùc thóc ®Èy c¸c tæ chøc cña Quèc tÕ tiÕn lªn, gióp ®ì nh÷ng tæ chøc Êy vµ gãp phÇn lµm cho nh÷ng tæ chøc Êy ph¸t triÓn, th× §ång minh l¹i hoµn toµn t¸ch rêi víi bé phËn cßn l¹i cña Héi liªn hiÖp vµ biÕn thµnh mét tæ chøc riªng biÖt, tuång nh</w:t>
        <w:softHyphen/>
        <w:t xml:space="preserve"> lµ tèi cao, cè søc b¾t tÊt c¶ ph¶i phôc tïng nã. Do vËy, nã ®· ®</w:t>
        <w:softHyphen/>
        <w:t xml:space="preserve">a vµo néi bé chóng ta sù kh«ng tÝn nhiÖm, sù bÊt ®ång vµ sù chia rÏ... </w:t>
      </w:r>
      <w:r>
        <w:rPr>
          <w:rFonts w:cs=".VnCentury SchoolbookH" w:ascii=".VnCentury SchoolbookH" w:hAnsi=".VnCentury SchoolbookH"/>
          <w:spacing w:val="-4"/>
          <w:sz w:val="18"/>
        </w:rPr>
        <w:t>ë</w:t>
      </w:r>
      <w:r>
        <w:rPr>
          <w:spacing w:val="-4"/>
          <w:sz w:val="18"/>
        </w:rPr>
        <w:t xml:space="preserve"> Xa-ra-gèt, lÏ ra ph¶i nªu lªn nh÷ng ®Ò nghÞ vµ gióp ®ì gi¶i quyÕt vÊn ®Ò, th× ng</w:t>
        <w:softHyphen/>
        <w:t>îc l¹i. §ång minh chØ g©y trë ng¹i cho c«ng t¸c quan träng cña §¹i héi ®¹i biÓu".</w:t>
      </w:r>
    </w:p>
    <w:p>
      <w:pPr>
        <w:pStyle w:val="Normal"/>
        <w:rPr/>
      </w:pPr>
      <w:r>
        <w:rPr/>
        <w:t>Trong tÊt c¶ nh÷ng chi héi §ång minh ë T©y Ban Nha, chØ cã mét chi héi ë Ca-®i-x¬ ®· ®¸p l¹i th«ng c¸o Êy, b»ng viÖc b¸o tin nã ®· gi¶i t¸n. Ngay ngµy h«m sau, §ång minh l¹i mét lÇn n÷a t×m c¸ch khai trõ nh÷ng ng</w:t>
        <w:softHyphen/>
        <w:t>êi ®· ký tªn vµo b¶n th«ng c¸o ngµy 2 th¸ng S¸u ra khái Liªn chi héi Ma-®rÝt cña Quèc tÕ. Bµi b¸o trong tê "Emancipacion" ra ngµy 1 th¸ng S¸u ®· bÞ lîi dông lµm c¸i cí ®Ó khai trõ, bµi b¸o nµy yªu cÇu tiÕn hµnh cuéc ®iÒu tra.</w:t>
      </w:r>
    </w:p>
    <w:p>
      <w:pPr>
        <w:pStyle w:val="Normal"/>
        <w:rPr/>
      </w:pPr>
      <w:r>
        <w:rPr>
          <w:sz w:val="18"/>
        </w:rPr>
        <w:t>"VÒ nh÷ng nguån cña c¶i cña c¸c vÞ bé tr</w:t>
        <w:softHyphen/>
        <w:t>ëng, cña c¸c t</w:t>
        <w:softHyphen/>
        <w:t>íng lÜnh, quan chøc hµnh chÝnh, nh÷ng nh©n vËt cã chøc quyÒn, c¸c thÞ tr</w:t>
        <w:softHyphen/>
        <w:t>ëng v.v. vµ cña tÊt chÝnh trÞ c¸c nhµ ho¹t ®éng chÝnh trÞ kh«ng gi÷ nh÷ng chøc vô nhµ n</w:t>
        <w:softHyphen/>
        <w:t>íc, sèng d</w:t>
        <w:softHyphen/>
        <w:t>íi sù che chë cña c¸c chÝnh phñ, ñng hä ChÝnh phñ trong nghÞ viªn vµ dïng mÆt n¹ ph¸i ®èi lËp gi¶ hiÖu ®Ó bao che nh÷ng hµnh vi phi ph¸p cña chÝnh phñ ... ViÖc tÞch thu tµi s¶n cña nh÷ng ng</w:t>
        <w:softHyphen/>
        <w:t>êi nµy ph¶i lµ biÖn ph¸p ®Çu tiªn ®</w:t>
        <w:softHyphen/>
        <w:t>îc thùc hiÖn ngµy h«m sau sau cuéc c¸ch m¹ng"</w:t>
      </w:r>
      <w:r>
        <w:rPr>
          <w:sz w:val="18"/>
          <w:vertAlign w:val="superscript"/>
        </w:rPr>
        <w:t>336</w:t>
      </w:r>
      <w:r>
        <w:rPr>
          <w:sz w:val="18"/>
        </w:rPr>
        <w:t>.</w:t>
      </w:r>
    </w:p>
    <w:p>
      <w:pPr>
        <w:pStyle w:val="BodyTextIndent2"/>
        <w:rPr>
          <w:spacing w:val="2"/>
        </w:rPr>
      </w:pPr>
      <w:r>
        <w:rPr>
          <w:spacing w:val="2"/>
        </w:rPr>
        <w:t>§ång minh sau khi nhËn thÊy bµi b¸o ®ã lµ mét sù c«ng kÝch trùc tiÕp nh»m vµo bÌ b¹n cña m×nh trong ®¶ng céng hoµ, nã ®· buéc téi c¸c biªn tËp viªn b¸o "Emancipacion" ph¶n béi sù nghiÖp cña giai cÊp v« s¶n, víi lý do lµ khi ®ßi ph¶i tÞch thu tµi s¶n cña nh÷ng kÎ trém c¾p tµi s¶n nhµ n</w:t>
        <w:softHyphen/>
        <w:t>íc, nh</w:t>
        <w:softHyphen/>
        <w:t xml:space="preserve"> vËy lµ hä thõa nhËn chÕ ®é t</w:t>
        <w:softHyphen/>
        <w:t xml:space="preserve"> h÷u. Kh«ng thÓ cã b»ng chøng nµo tèt h¬n nãi lªn c¸i tÝnh chÊt ph¶n ®éng ®</w:t>
        <w:softHyphen/>
        <w:t>îc che ®Ëy ®»ng sau trß bÞp c¸ch m¹ng cña §ång minh, vËy mµ nã muèn tiªm nhiÔm tinh thÇn ph¶n ®éng Êy cho giai cÊp c«ng nh©n. Vµ còng kh«ng thÓ cã b»ng cø nµo tèt h¬n nãi lªn tÝnh chÊt kh«ng thµnh thËt cña c¸c phÇn tö thuéc §ång minh, h¬n lµ viÖc khai trõ chÝnh nh÷ng ng</w:t>
        <w:softHyphen/>
        <w:t>êi bÞ coi lµ b¶o vÖ chÕ ®é t</w:t>
        <w:softHyphen/>
        <w:t xml:space="preserve"> h÷u mµ c¸c phÇn tö §ång minh ®· nguyÒn rña v× nh÷ng t</w:t>
        <w:softHyphen/>
        <w:t xml:space="preserve"> t</w:t>
        <w:softHyphen/>
        <w:t>ëng céng s¶n chñ nghÜa cña nh÷ng ng</w:t>
        <w:softHyphen/>
        <w:t>êi ®ã.</w:t>
      </w:r>
    </w:p>
    <w:p>
      <w:pPr>
        <w:pStyle w:val="Normal"/>
        <w:rPr/>
      </w:pPr>
      <w:r>
        <w:rPr/>
        <w:t>ViÖc khai trõ míi nµy lµ mét s</w:t>
        <w:softHyphen/>
        <w:t xml:space="preserve"> vi ph¹m ®iÒu lÖ hiÖn hµnh, quy ®Þnh ph¶i thµnh lËp toµ ¸n l</w:t>
        <w:softHyphen/>
        <w:t xml:space="preserve">¬ng tri mµ bÞ c¸o cã thÓ ®Ò cö vµo thµnh phÇn toµ ¸n ®ã hai båi thÈm viªn trong sè b¶y båi </w:t>
        <w:br/>
      </w:r>
      <w:r>
        <w:rPr>
          <w:spacing w:val="-2"/>
        </w:rPr>
        <w:t>thÈm viªn vµ bÞ c¸o cã thÓ khiÕu n¹i quyÕt ®Þnh cña toµ ¸n tr</w:t>
        <w:softHyphen/>
        <w:t>íc ®¹i héi toµn thÓ chi héi. LÏ ra nh</w:t>
        <w:softHyphen/>
        <w:t xml:space="preserve"> thÕ, nh</w:t>
        <w:softHyphen/>
        <w:t>ng §ång minh kh«ng muèn bÞ h¹n chÕ trong sù tù trÞ cña m×nh, ®· ra lÖnh khai trõ ngay t¹i héi nghÞ mµ t¹i ®ã nã ®· ®</w:t>
        <w:softHyphen/>
        <w:t>a viÖc tè c¸o. Trong 130 thµnh viªn cña toµn chi héi, chØ cã 15 ng</w:t>
        <w:softHyphen/>
        <w:t>êi ¨n ý víi nhau tham gia héi nghÞ. Nh÷ng ng</w:t>
        <w:softHyphen/>
        <w:t>êi bÞ khai trõ ®· kªu lªn Héi ®ång liªn chi héi.</w:t>
      </w:r>
    </w:p>
    <w:p>
      <w:pPr>
        <w:pStyle w:val="Normal"/>
        <w:rPr/>
      </w:pPr>
      <w:r>
        <w:rPr/>
        <w:t>Do nh÷ng m¸nh khoÐ cña §ång minh, Héi ®ång nµy ®</w:t>
        <w:softHyphen/>
        <w:t>îc di chuyÓn ®Õn Va-len-xi-a. - Trong hai uû viªn cña Héi ®ång liªn chi héi cò ®</w:t>
        <w:softHyphen/>
        <w:t>îc bÇu l¹i trong ®¹i héi Xa-ra-gèt, M«-ra ®· kh«ng chÊp nhËn viÖc tróng cö, cßn Lo-ren-x« hÇu nh</w:t>
        <w:softHyphen/>
        <w:t xml:space="preserve"> ®· xin tõ chøc ngay tøc kh¾c. KÓ tõ ®ã, Héi ®ång liªn chi héi ®· b¸n m×nh cho §ång minh c¶ linh hån lÉn thÓ x¸c. V× vËy Héi ®ång ®· tr¶ lêi viÖc kªu kiÖn cña nh÷ng ng</w:t>
        <w:softHyphen/>
        <w:t>êi bÞ khai trõ b»ng c¸ch tuyªn bè Héi ®ång kh«ng cã thÈm quyÒn, mÆc dï ®iÒu 7 trong ®iÒu lÖ cña Liªn chi héi T©y Ban Nha quy ®Þnh nã cã tr¸ch nhiÖm t¹m thêi khai trõ bÊt cø liªn chi héi ®Þa ph</w:t>
        <w:softHyphen/>
        <w:t>¬ng nµo vi ph¹m ®iÒu lÖ, ®ång thêi vÉn dµnh cho liªn chi héi ®Þa ph</w:t>
        <w:softHyphen/>
        <w:t>¬ng quyÒn khiÕu n¹i quyÕt ®Þnh ®ã trong ®¹i héi kú sau. Sau ®ã nh÷ng ng</w:t>
        <w:softHyphen/>
        <w:t>êi bÞ khai trõ ®· thµnh lËp "Liªn chi héi míi" vµ yªu cÇu héi ®ång thõa nhËn liªn chi héi nµy, nh</w:t>
        <w:softHyphen/>
        <w:t>ng héi ®ång ®· c¨n cø vµo sù tù trÞ cña c¸c chi héi, kiªn quyÕt b¸c bá yªu cÇu ®ã cña nã. Khi ®ã, Liªn chi héi Ma-®rÝt míi ®· kªu lªn Tæng Héi ®ång, vµ Tæng Héi ®ång ®· chÊp nhËn nã, c¨n cø theo ch</w:t>
        <w:softHyphen/>
        <w:t>¬ng II, ®iÒu 7 vµ ch</w:t>
        <w:softHyphen/>
        <w:t>¬ng IV, ®iÒu 4 cña Quy chÕ tæ chøc</w:t>
      </w:r>
      <w:r>
        <w:rPr>
          <w:vertAlign w:val="superscript"/>
        </w:rPr>
        <w:t>337</w:t>
      </w:r>
      <w:r>
        <w:rPr/>
        <w:t xml:space="preserve">. §¹i héi ®¹i biÓu toµn héi liªn hiÖp ë La Hay ®· t¸n thµnh quyÕt ®Þnh ®ã vµ </w:t>
      </w:r>
      <w:r>
        <w:rPr>
          <w:i/>
          <w:iCs/>
        </w:rPr>
        <w:t xml:space="preserve">nhÊt trÝ </w:t>
      </w:r>
      <w:r>
        <w:rPr/>
        <w:t>thõa nhËn giÊy chøng nhËn t</w:t>
        <w:softHyphen/>
        <w:t xml:space="preserve"> c¸ch ®¹i biÓu cña ®¹i biÓu Liªn chi héi Ma-®rÝt míi lµ cã gi¸ trÞ</w:t>
      </w:r>
      <w:r>
        <w:rPr>
          <w:rStyle w:val="FootnoteCharacters"/>
          <w:rStyle w:val="FootnoteAnchor"/>
          <w:sz w:val="22"/>
        </w:rPr>
        <w:footnoteReference w:customMarkFollows="1" w:id="205"/>
        <w:t>1</w:t>
      </w:r>
      <w:r>
        <w:rPr>
          <w:rStyle w:val="FootnoteCharacters"/>
          <w:sz w:val="22"/>
        </w:rPr>
        <w:t>*</w:t>
      </w:r>
      <w:r>
        <w:rPr/>
        <w:t>.</w:t>
      </w:r>
    </w:p>
    <w:p>
      <w:pPr>
        <w:pStyle w:val="Normal"/>
        <w:spacing w:lineRule="exact" w:line="290"/>
        <w:rPr/>
      </w:pPr>
      <w:r>
        <w:rPr/>
        <w:t>§ång minh ®· hiÓu râ toµn bé ý nghÜa cña cuéc vËn ®éng chèng ®èi lÇn ®Çu tiªn nµy; nã hiÓu r»ng nÕu nh</w:t>
        <w:softHyphen/>
        <w:t xml:space="preserve"> kh«ng bãp chÕt cuéc vËn ®éng ®ã trong trøng n</w:t>
        <w:softHyphen/>
        <w:t xml:space="preserve">íc, th× Quèc tÕ ë T©y Ban Nha sÏ </w:t>
      </w:r>
      <w:r>
        <w:rPr>
          <w:spacing w:val="-2"/>
        </w:rPr>
        <w:t>tr</w:t>
        <w:softHyphen/>
        <w:t>ît ra khái tay nã, mµ tr</w:t>
        <w:softHyphen/>
        <w:t>íc ®ã ®· tõng hÕt søc ngoan ngo·n v©ng lêi. Nã thi thè tÊt c¶ mäi thñ ®o¹n, c¶ thñ ®o¹n ®óng ®¾n lÉn thñ ®o¹n kh«ng ®óng ®¾n. Nã ®· b¾t ®Çu tõ thñ ®o¹n vu khèng. Tªn cña nh÷ng ng</w:t>
        <w:softHyphen/>
        <w:t>êi bÞ khai trõ (An-khen vµ Phran-xi-xc« M«-ra, H«-xª, Mª-xa, VÝch-to, Pa-khe-x¬, I-gle-xi-a-x¬, Xa-en-x¬, Ca-le-kha, Pau-li vµ La-ph¸c-g¬) bÞ d¸n c¸i nh·n hiÖu nh÷ng kÎ ph¶n béi, ®</w:t>
        <w:softHyphen/>
        <w:t>îc in ®¨ng trªn c¸c b¸o vµ treo trong trô së cña c¸c chi héi.M«-ra ®· bá viÖc ®Ó lµm nhiÖm vô tæng th</w:t>
        <w:softHyphen/>
        <w:t xml:space="preserve"> ký, vµ trong nhiÒu th¸ng liÒn ®· ®</w:t>
        <w:softHyphen/>
        <w:t>îc ng</w:t>
        <w:softHyphen/>
        <w:t>êi anh em gióp ®ì, v× sè tiÒn cã thÓ cÊp sinh ho¹t phÝ cho M«-ra th× kh«ng cßn nòa, nh</w:t>
        <w:softHyphen/>
        <w:t>ng M«-ra l¹i bÞ chØ trÝch lµ tuång nh</w:t>
        <w:softHyphen/>
        <w:t xml:space="preserve"> sèng dùa vµo Quèc tÕ. VÒ Mª-xa, lµ ng</w:t>
        <w:softHyphen/>
        <w:t>êi ®ang biªn tËp mét t¹p chÝ thêi trang vµ võa míi dÞch mét bµi cho mét häa b¸o, th× ®· bÞ hä b¶o lµ ®· b¸n m×nh cho giai cÊp t</w:t>
        <w:softHyphen/>
        <w:t xml:space="preserve"> s¶n. La-ph¸c-g¬ th× bÞ lªn ¸n vÒ téi trÇn tôc, vÒ viÖc La-ph¸c-g¬ ®· lîi dông mét b÷a ¨n tr</w:t>
        <w:softHyphen/>
        <w:t>a mµ chØ cã G¸c-gan-tiu-a míi xøng ®¸ng ¨n, lµm cho x¸c thÞt mÒn yÕu cña hai uû viªn Héi ®ång liªn chi héi míi cña §ång minh, M¸c-ti-nª-x¬ vµ M«n-t«-r«, bÞ th¸nh An-t«-ni c¸m dç, tùa hå l</w:t>
        <w:softHyphen/>
        <w:t xml:space="preserve">¬ng t©m cña hä n»m trong bông. </w:t>
      </w:r>
      <w:r>
        <w:rPr>
          <w:rFonts w:cs=".VnCentury SchoolbookH" w:ascii=".VnCentury SchoolbookH" w:hAnsi=".VnCentury SchoolbookH"/>
          <w:spacing w:val="-2"/>
        </w:rPr>
        <w:t>ë</w:t>
      </w:r>
      <w:r>
        <w:rPr>
          <w:spacing w:val="-2"/>
        </w:rPr>
        <w:t xml:space="preserve"> ®©y chóng t«i chØ níi ®Õn sù vu khèng c«ng khai xuÊt hiÖn trªn b¸o chÝ. V× nh÷ng biÖn ph¸p nµy kh«ng mang l¹i hiÖu lùc mong ®îi, nªn ng</w:t>
        <w:softHyphen/>
        <w:t xml:space="preserve">êi ta chuyÓn sang ®e do¹. </w:t>
      </w:r>
      <w:r>
        <w:rPr>
          <w:rFonts w:cs=".VnCentury SchoolbookH" w:ascii=".VnCentury SchoolbookH" w:hAnsi=".VnCentury SchoolbookH"/>
          <w:spacing w:val="-2"/>
        </w:rPr>
        <w:t>ë</w:t>
      </w:r>
      <w:r>
        <w:rPr>
          <w:spacing w:val="-2"/>
        </w:rPr>
        <w:t xml:space="preserve"> Va-len-xi-a, M«-ra bÞ sa vµo chç phôc kÝch mµ c¸c uû viªn cña Héi ®ång liªn chi héi ®· bè trÝ, hä cÇm gËy trong tay ®îi M«-ra ë ®Êy. C¸c héi viªn liªn chi héi ®Þa ph</w:t>
        <w:softHyphen/>
        <w:t>¬ng ®· cøu gióp M«-ra, nh÷ng héi viªn nµy biÕt râ thñ ®o¹n cña c¸c ngµi Êy vµ qu¶ quyÕt r»ng Lo-ren-x« ®· xin tõ chøc do ¶nh h</w:t>
        <w:softHyphen/>
        <w:t>ëng còng cña nh÷ng b»ng chøng ghª sî Êy. Ch¼ng bao l©u sau ®ã, mét vô m</w:t>
        <w:softHyphen/>
        <w:t>u h¹i t</w:t>
        <w:softHyphen/>
        <w:t>¬ng tù nh</w:t>
        <w:softHyphen/>
        <w:t xml:space="preserve"> vËy ®· ®</w:t>
        <w:softHyphen/>
        <w:t xml:space="preserve">îc tiÕn hµnh ®èi víi i-ghe-xi-a ë Ma-®rÝt. Héi nghÞ gi¸o chñ cña nh÷ng phÇn tö thu«c §ång minh liÖt tê b¸o "Emancipacion" vµo danh môc nh÷ng cuèn s¸ch cÊm, ®· lµm cho tê b¸o Êy </w:t>
        <w:br/>
        <w:t xml:space="preserve">ph¶i chÞu sù lªn ¸n cña tÊt c¶ c¸c gi¸o ®å chÝnh thèng. </w:t>
      </w:r>
      <w:r>
        <w:rPr>
          <w:rFonts w:cs=".VnCentury SchoolbookH" w:ascii=".VnCentury SchoolbookH" w:hAnsi=".VnCentury SchoolbookH"/>
          <w:spacing w:val="-2"/>
        </w:rPr>
        <w:t>ë</w:t>
      </w:r>
      <w:r>
        <w:rPr>
          <w:spacing w:val="-2"/>
        </w:rPr>
        <w:t xml:space="preserve"> </w:t>
        <w:br/>
        <w:t>Ca-®i-x¬, ®Ó g©y ra mét nçi sî h·i ghª gím trong lßng nh÷ng kÎ téi lçi, ng</w:t>
        <w:softHyphen/>
        <w:t>êi ta ®· tuyªn bè r»ng kÎ</w:t>
      </w:r>
      <w:r>
        <w:rPr/>
        <w:t xml:space="preserve"> nµo b¸n tê b¸o "Emancipacion"</w:t>
        <w:br/>
        <w:t>sÏ bÞ ®uæi ra khái Quèc tÕ nh</w:t>
        <w:softHyphen/>
        <w:t xml:space="preserve"> lµ mét kÎ ph¶n béi. T×nh tr¹ng v« chÝnh phñ cña nh÷ng phÇn tö thuéc §ång minh ®· ®</w:t>
        <w:softHyphen/>
        <w:t>îc thùc hiÖn trong lèi hµnh xö mang tÝnh chÊt toµ ¸n t«n gi¸o.</w:t>
      </w:r>
    </w:p>
    <w:p>
      <w:pPr>
        <w:pStyle w:val="Normal"/>
        <w:rPr/>
      </w:pPr>
      <w:r>
        <w:rPr/>
        <w:t>§ång minh, theo th«ng lÖ cña nã, b¾t ®Çu t×m c¸ch lµm sao cho toµn thÓ ®oµn ®¹i biÓu cña c¸c tæ chøc Quèc tÕ ë T©y Ban Nha t¹i §¹i héi La Hay bao gåm nh÷ng thµnh viªn cña §ång minh. Víi môc ®Ých ®ã, Héi ®ång liªn chi héi ®· göi cho c¸c chi héi mét th«ng b¸o néi bé, mµ nã ®· giÊu giÕm hÕt søc cÈn thËn kh«ng ®Ó cho Liªn chi héi Ma-®rÝt míi biÕt. B¶n th«ng b¸o ®Ò nghÞ cö ®Õn ®¹i héi mét ®oµn ®¹i biÓu do tÊt c¶ héi viªn Quèc tÕ bá phiÕu bÇu ra, vµ ®Ò nghÞ quyªn gãp theo ®Çu ng</w:t>
        <w:softHyphen/>
        <w:t>êi - cø mçi ng</w:t>
        <w:softHyphen/>
        <w:t>êi ®ãng 25 x¨ng-tim - ®Ó thanh to¸n c¸c kho¶n chi tiªu. V× c¸c liªn chi héi ®Þa ph</w:t>
        <w:softHyphen/>
        <w:t>¬ng kh«ng cã thêi gian trao ®æi ý kiÕn víi nhau vÒ vÊn ®ª øng cö viªn, cho nªn râ rµng lµ kÎ tróng cö sÏ lµ nh÷ng øng cö viªn chÝnh thøc cña §ång minh ®</w:t>
        <w:softHyphen/>
        <w:t>îc cö ®i tõ ®¹i héi b»ng tiÒn chi phÝ cña Quèc tÕ, trªn thùc tÕ, t×nh h×nh ®· diÔn ra ®óng nh</w:t>
        <w:softHyphen/>
        <w:t xml:space="preserve"> thÕ. Th«ng b¸o nµy vÉn bÞ r¬i vµo tay Liªn chi héi Ma-®rÝt míi vµ ®</w:t>
        <w:softHyphen/>
        <w:t>îc chuyÓn ®Õn Tæng Héi ®ång. Tæng Héi ®ång biÕt râ Héi ®ång liªn chi héi bÞ §ång minh khèng chÕ, nªn quyÕt ®Þnh r»ng thêi gian hµnh ®éng ®· ®Õn vµ göi cho Héi ®ång Liªn chi héi T©y Ban Nha mét bøc th</w:t>
        <w:softHyphen/>
        <w:t>, trong ®ã nãi:</w:t>
      </w:r>
    </w:p>
    <w:p>
      <w:pPr>
        <w:pStyle w:val="Normal"/>
        <w:rPr/>
      </w:pPr>
      <w:r>
        <w:rPr/>
        <w:t>"Th</w:t>
        <w:softHyphen/>
        <w:t>a c¸c ®ång chÝ! Chóng t«i cã nh÷ng b»ng cø chøng minh r»ng trong néi bé Quèc tÕ, ®Æc biÖt lµ ë T©y Ban Nha, cã mét héi kÝn tù x</w:t>
        <w:softHyphen/>
        <w:t xml:space="preserve">ng lµ §ång minh d©n chñ x· héi chñ nghÜa. Héi nµy - trung </w:t>
        <w:softHyphen/>
        <w:t>¬ng cña nã ®Æt t¹i Thôy SÜ - cho r»ng sø mÖnh ®Æc biÖt cña nã lµ h</w:t>
        <w:softHyphen/>
        <w:t>íng Héi liªn hiÖp vÜ ®¹i cña chóng ta thÝch øng víi nh÷ng khuynh h</w:t>
        <w:softHyphen/>
        <w:t>íng riªng cña nã vµ ®</w:t>
        <w:softHyphen/>
        <w:t>a Héi liªn hiÖp chóng ta tíi nh÷ng môc tiªu mµ tuyÖt ®¹i ®a sè héi viªn  Quèc tÕ hoµn toµn kh«ng biÕt. Ngoµi ra, c¨n cø theo tê b¸o "Razon" ë Xª-vin, chóng t«i cßn biÕt r»ng héi ®ång cña c¸c ®ång chÝ Ýt ra còng cã ®Õn ba uû viªn lµ thµnh viªn §ång minh...</w:t>
      </w:r>
    </w:p>
    <w:p>
      <w:pPr>
        <w:pStyle w:val="Normal"/>
        <w:rPr/>
      </w:pPr>
      <w:r>
        <w:rPr>
          <w:spacing w:val="-2"/>
        </w:rPr>
        <w:t>NÕu nh</w:t>
        <w:softHyphen/>
        <w:t xml:space="preserve"> tæ chøc vµ tÝnh chÊt cña héi nµy, khi nã cßn c«ng khai, ®· tr¸i víi tinh thÇn vµ lêi v¨n cña §iÒu lÖ chóng ta,th× viÖc nã tån t¹i mét c¸ch bÝ mËt trong néi bé Quèc tÕ, bÊt chÊp sù cam kÕt ®· ®Ò ra, còng bÞ xem lµ sù ph¶n béi trùc tiÕp Héi chóng ta vËy."Quèc tÕ chØ biÕt cã mét lo¹i héi viªn mµ quyÒn lîi vµ nghÜa vô ®Òu nh</w:t>
        <w:softHyphen/>
        <w:t xml:space="preserve"> nhau; §ång minh th× l¹i chia héi viªn thµnh hai lo¹i, lo¹i héi viªn th©n tÝn vµ lo¹i héi viªn kh«ng th©n tÝn; lo¹i héi viªn kh«ng th©n tÝn th× ph¶i chÞu sè phËn lµ bÞ lo¹i héi viªn th©n tÝn l·nh ®¹o hä th«ng qua mét tæ chøc mµ b¶n th©n sù tån t¹i cña tæ chøc Êy hä kh«ng hÒ biÕt. Quèc tÕ yªu cÇu héi viªn cña m×nh ph¶i thõa nhËn </w:t>
      </w:r>
      <w:r>
        <w:rPr>
          <w:i/>
          <w:iCs/>
          <w:spacing w:val="-2"/>
        </w:rPr>
        <w:t xml:space="preserve">ch©n lý, chÝnh nghÜa </w:t>
      </w:r>
      <w:r>
        <w:rPr>
          <w:spacing w:val="-2"/>
        </w:rPr>
        <w:t xml:space="preserve">vµ </w:t>
      </w:r>
      <w:r>
        <w:rPr>
          <w:i/>
          <w:iCs/>
          <w:spacing w:val="-2"/>
        </w:rPr>
        <w:t xml:space="preserve">®¹o ®øc </w:t>
      </w:r>
      <w:r>
        <w:rPr>
          <w:spacing w:val="-2"/>
        </w:rPr>
        <w:t>lµ c¬ së cña hµnh vi cña m×nh. §ång minh th× b¾t nh÷ng ng</w:t>
        <w:softHyphen/>
        <w:t>êi ñng hé m×nh ph¶i giÊu c¸c héi viªn kh«ng th©n tÝn vÒ sù tån t¹i cña tæ chøc bÝ mËt, còng nh</w:t>
        <w:softHyphen/>
        <w:t xml:space="preserve"> ®éng c¬ vµ môc ®Ých thËt sù cña nh÷ng lêi nãi vµ hµnh ®éng cña m×nh"</w:t>
      </w:r>
      <w:r>
        <w:rPr>
          <w:rStyle w:val="FootnoteCharacters"/>
          <w:rStyle w:val="FootnoteAnchor"/>
          <w:spacing w:val="-2"/>
          <w:sz w:val="22"/>
        </w:rPr>
        <w:footnoteReference w:customMarkFollows="1" w:id="206"/>
        <w:t>1</w:t>
      </w:r>
      <w:r>
        <w:rPr>
          <w:rStyle w:val="FootnoteCharacters"/>
          <w:spacing w:val="-2"/>
          <w:sz w:val="22"/>
        </w:rPr>
        <w:t>*</w:t>
      </w:r>
      <w:r>
        <w:rPr>
          <w:spacing w:val="-2"/>
        </w:rPr>
        <w:t>.</w:t>
      </w:r>
    </w:p>
    <w:p>
      <w:pPr>
        <w:pStyle w:val="Normal"/>
        <w:rPr/>
      </w:pPr>
      <w:r>
        <w:rPr/>
        <w:t>Ngoµi ra, Tæng Héi ®ång cßn yªu cÇu hä cung cÊp mét sè tµi liÖu ®Ó ®iÒu tra vÒ §ång minh, nh÷ng tµi liÖu mµ Tæng Héi ®ång ®Þnh tr×nh lªn §¹i héi La Hay, vµ tr×nh bµy râ vÒ vÊn ®Ò t¹i lµm sao hä l¹i coi sù cã mÆt Ýt ra lµ cña ba uû viªn mµ ai còng biÕt lµ thµnh viªn cña §ång minh trong Héi ®ång liªn chi héi lµ phï hîp víi c¸c nghÜa vô cña hä ®èi víi Quèc tÕ.</w:t>
      </w:r>
    </w:p>
    <w:p>
      <w:pPr>
        <w:pStyle w:val="Normal"/>
        <w:rPr/>
      </w:pPr>
      <w:r>
        <w:rPr/>
        <w:t>Héi ®ång liªn chi héi ®· tr¶ lêi b»ng mét bøc th</w:t>
        <w:softHyphen/>
        <w:t xml:space="preserve"> nãi quanh co, nh</w:t>
        <w:softHyphen/>
        <w:t>ng trong ®ã ®· thõa nhËn sù tån t¹i cña §ång minh.</w:t>
      </w:r>
    </w:p>
    <w:p>
      <w:pPr>
        <w:pStyle w:val="Normal"/>
        <w:rPr/>
      </w:pPr>
      <w:r>
        <w:rPr/>
        <w:t>V× nh÷ng m¸nh khoÐ mµ chóng ta ®· nãi ®Õn ®Òu kh«ng ®ñ ®Ó b¶o ®¶m th¾ng lîi trong c¸c cuéc bÇu cö, cho nªn §ång minh ®· t×m c¸ch ®</w:t>
        <w:softHyphen/>
        <w:t>a ra trªn c¸c tê b¸o cña m×nh mét danh s¸ch øng cö viªn chÝnh thøc: Ph¸c-ga, A-le-ri-ni, X«-ri-a-n«, M¸c-xª-lau, Men-®e-x¬, M«-ra-g«. Cuéc bá phiÕu ®i ®Õn kÕt qu¶: M¸c-xª-lau ®</w:t>
        <w:softHyphen/>
        <w:t>îc 3568 phiÕu, M«-ra-g« ®</w:t>
        <w:softHyphen/>
        <w:t>îc 3442 phiÕu, Men-®e-x¬ ®</w:t>
        <w:softHyphen/>
        <w:t>îc 2850 phiÕu, X«-ri-a-n« ®</w:t>
        <w:softHyphen/>
        <w:t xml:space="preserve">îc 2751 phiÕu. Trong sè nh÷ng øng cö viªn </w:t>
      </w:r>
      <w:r>
        <w:rPr>
          <w:spacing w:val="-8"/>
        </w:rPr>
        <w:t>kh¸c, L«-xtau ®</w:t>
        <w:softHyphen/>
        <w:t>îc 2430 phiÕu trong bèn thµnh phè vïng Ca-ta-l«-</w:t>
      </w:r>
      <w:r>
        <w:rPr>
          <w:spacing w:val="-4"/>
        </w:rPr>
        <w:t>ni, nh÷ng thµnh phè nµy râ rµng lµ ch</w:t>
        <w:softHyphen/>
        <w:t>a cã ®Çy ®ñ tÝnh kû luËt; Phu-xtÐc ®</w:t>
        <w:softHyphen/>
        <w:t>îc 1053 phiÕu ë Xan-x¬, ë Ca-ta-l«-ni. Kh«ng mét øng cö viªn nµo trong sè cßn l¹i thu ®</w:t>
        <w:softHyphen/>
        <w:t xml:space="preserve">îc h¬n 250 phiÕu. §Ó ®¶m b¶o cho Ph¸c-ga vµ A-le-ri-ni tróng cö, Héi ®ång liªn chi héi ®· ban cho thµnh phè B¸c-xª-n«-na, n¬i mµ §ång minh chiÕm </w:t>
        <w:softHyphen/>
        <w:t>u thÕ, h</w:t>
        <w:softHyphen/>
        <w:t>ëng ®Æc quyÒn trùc tiÕp bÇu ®¹i biÓu cña m×nh, ®¹i biÓu ®ã tÊt nhiªn lµ A-le-ri-ni Ph¸c-ga.Còng chÝnh b¶n th«ng b¸o Êy x¸c nhËn r»ng bèn thµnh phè vïng Ca-ta-l«-ni ®Ò cö L«-xtau vµ Phu-xtÐc vµ, do ®ã, ®· b¸c bá nh÷ng øng cö viªn chÝnh thøc cña §ång minh, ®· nép 2654 rª-a-l¬ (663 phr¨ng 50 x¨ng-tim) ®Ó trang tr¶i nh÷ng chi phÝ cña ®oµn ®¹i biÓu.Trong khi ®ã nh÷ng thµnh phè kh¸c cña T©y Ban Nha, ë n¬i nµo §ång minh cã thÓ lµm cho c¸c øng cö viªn cña m×nh ®</w:t>
        <w:softHyphen/>
        <w:t>îc tróng cö, v× c«ng nh©n kh«ng quen tù m×nh ®iÒu hµnh nh÷ng c«ng viÖc cña b¶n th©n m×nh, chØ nép tÊt c¶ lµ 2799 rª-a l¬ (699 phr¨ng 75 x¨ng-tim). Liªn chi héi Ma-®rÝt míi th× cã ®Çy ®ñ c¨n cø ®Ó kh¼ng ®Þnh r»ng c¸c ®¹i biÓu cña §ång minh ®· ®</w:t>
        <w:softHyphen/>
        <w:t>îc cö ®Õn La Hay b»ng tiÒn cña c¸c héi viªn Quèc tÕ. Ngoµi tÊt c¶ nh÷ng ®iÒu ®ã ra, Héi ®ång liªn chi héi cña c¸c phÇn tö thuéc §ång minh ®· kh«ng nép ®Çy ®ñ nh÷ng kho¶n héi phÝ cÇn ph¶i nép cho Tæng Héi ®ång.</w:t>
      </w:r>
    </w:p>
    <w:p>
      <w:pPr>
        <w:pStyle w:val="Normal"/>
        <w:spacing w:lineRule="exact" w:line="280"/>
        <w:rPr/>
      </w:pPr>
      <w:r>
        <w:rPr>
          <w:spacing w:val="2"/>
        </w:rPr>
        <w:t>TÊt c¶ nh÷ng ®iÒu ®ã ®èi víi §ång minh vÉn cßn Ýt. §ång minh muèn c¸c ®¹i biÓu cña nã cã giÊy uû nhiÖm h¹n chÕ cña §ång minh; h·y xem nã ®· kiÕm ®</w:t>
        <w:softHyphen/>
        <w:t>îc giÊy uû nhiÖm ®ã b»ng c¸ch nµo. Trong th«ng b¸o ngµy 7 th¸ng B¶y Héi ®ång liªn chi héi ®· yªu cÇu vµ ®· ®</w:t>
        <w:softHyphen/>
        <w:t>îc phÐp ®em tÊt c¶ nh÷ng giÊy uû nhiÖm h¹n chÕ do c¸c liªn chi héi ®Þa ph</w:t>
        <w:softHyphen/>
        <w:t>¬ng cÊp, hîp l¹i thµnh mét giÊy uû nhiÖm chung. C¸i mÑo nµy cßn tåi h¬n lµ trß tr</w:t>
        <w:softHyphen/>
        <w:t>ng cÇu d©n ý cña B«-na-p¸c-t¬</w:t>
      </w:r>
      <w:r>
        <w:rPr>
          <w:spacing w:val="2"/>
          <w:vertAlign w:val="superscript"/>
        </w:rPr>
        <w:t>338</w:t>
      </w:r>
      <w:r>
        <w:rPr>
          <w:spacing w:val="2"/>
        </w:rPr>
        <w:t xml:space="preserve"> ®· cho phÐp §ång minh t¹o cho ®oµn ®¹i biÓu cña m×nh mét giÊy uû nhiÖm mµ §ång minh ®Þnh ¸p ®Æt cho ®¹i héi, nÕu c¸ch bá phiÕu mµ Quy chÕ tæ chøc cña Quèc tÕ ®· quy ®Þnh cho Quèc tÕ, kh«ng ®</w:t>
        <w:softHyphen/>
        <w:t>îc thay ®æi ngay tøc kh¾c, th× §ång minh sÏ cÊm ®¹i biÓu cña m×nh tham gia bá phiÕu. §ã chØ</w:t>
      </w:r>
      <w:r>
        <w:rPr/>
        <w:t xml:space="preserve"> lµ mét trß bÞp, b»ng chøng vÒ ®iÒu ®ã lµ t¹i ®¹i héi ®¹i biÓu ë Xanh-I-mª, c¸c ®¹i biÓu T©y Ban Nha, bÊt chÊp giÊy uû nhiÖm t</w:t>
        <w:softHyphen/>
        <w:t xml:space="preserve"> c¸ch ®¹i biÓu cña m×nh, ®· tham gia c¸c cuéc bá phiÕu ®</w:t>
        <w:softHyphen/>
        <w:t>îc tiÕn hµnh theo tõng liªn chi héi; ®ã lµ c¸ch bá phiÕu ®</w:t>
        <w:softHyphen/>
        <w:t>îc Ca-xte-l¸c t¸n d</w:t>
        <w:softHyphen/>
        <w:t>¬ng hÕt mùc vµ ®</w:t>
        <w:softHyphen/>
        <w:t>îc §ång minh hoµ b×nh thùc hµnh</w:t>
      </w:r>
      <w:r>
        <w:rPr>
          <w:rStyle w:val="FootnoteCharacters"/>
          <w:rStyle w:val="FootnoteAnchor"/>
          <w:sz w:val="22"/>
        </w:rPr>
        <w:footnoteReference w:customMarkFollows="1" w:id="207"/>
        <w:t>1</w:t>
      </w:r>
      <w:r>
        <w:rPr>
          <w:rStyle w:val="FootnoteCharacters"/>
          <w:sz w:val="22"/>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81780</wp:posOffset>
                </wp:positionH>
                <wp:positionV relativeFrom="paragraph">
                  <wp:posOffset>104775</wp:posOffset>
                </wp:positionV>
                <wp:extent cx="3368040" cy="134620"/>
                <wp:effectExtent l="0" t="0" r="0" b="0"/>
                <wp:wrapNone/>
                <wp:docPr id="54" name=""/>
                <a:graphic xmlns:a="http://schemas.openxmlformats.org/drawingml/2006/main">
                  <a:graphicData uri="http://schemas.microsoft.com/office/word/2010/wordprocessingShape">
                    <wps:wsp>
                      <wps:cNvSpPr/>
                      <wps:spPr>
                        <a:xfrm>
                          <a:off x="0" y="0"/>
                          <a:ext cx="3368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4pt;margin-top:8.25pt;width:265.15pt;height:10.55pt;mso-wrap-style:none;v-text-anchor:middle">
                <v:fill o:detectmouseclick="t" type="solid" color2="black"/>
                <v:stroke color="#3465a4" joinstyle="round" endcap="flat"/>
                <w10:wrap type="none"/>
              </v:rect>
            </w:pict>
          </mc:Fallback>
        </mc:AlternateContent>
      </w:r>
    </w:p>
    <w:p>
      <w:pPr>
        <w:pStyle w:val="BodyText2"/>
        <w:rPr/>
      </w:pPr>
      <w:r>
        <w:rPr/>
        <w:t xml:space="preserve">V </w:t>
      </w:r>
    </w:p>
    <w:p>
      <w:pPr>
        <w:pStyle w:val="BodyText2"/>
        <w:rPr/>
      </w:pPr>
      <w:r>
        <w:rPr/>
        <w:t>§ång minh ë i-ta-li-a</w:t>
      </w:r>
    </w:p>
    <w:p>
      <w:pPr>
        <w:pStyle w:val="Normal"/>
        <w:rPr/>
      </w:pPr>
      <w:r>
        <w:rPr/>
      </w:r>
    </w:p>
    <w:p>
      <w:pPr>
        <w:pStyle w:val="Normal"/>
        <w:rPr/>
      </w:pPr>
      <w:r>
        <w:rPr/>
      </w:r>
    </w:p>
    <w:p>
      <w:pPr>
        <w:pStyle w:val="Normal"/>
        <w:rPr>
          <w:rFonts w:ascii=".VnCentury SchoolbookH" w:hAnsi=".VnCentury SchoolbookH" w:cs=".VnCentury SchoolbookH"/>
        </w:rPr>
      </w:pPr>
      <w:r>
        <w:rPr>
          <w:rFonts w:cs=".VnCentury SchoolbookH" w:ascii=".VnCentury SchoolbookH" w:hAnsi=".VnCentury SchoolbookH"/>
        </w:rPr>
      </w:r>
    </w:p>
    <w:p>
      <w:pPr>
        <w:pStyle w:val="Normal"/>
        <w:rPr/>
      </w:pPr>
      <w:r>
        <mc:AlternateContent>
          <mc:Choice Requires="wps">
            <w:drawing>
              <wp:anchor behindDoc="0" distT="0" distB="0" distL="114935" distR="114935" simplePos="0" locked="0" layoutInCell="0" allowOverlap="1" relativeHeight="49">
                <wp:simplePos x="0" y="0"/>
                <wp:positionH relativeFrom="column">
                  <wp:posOffset>770255</wp:posOffset>
                </wp:positionH>
                <wp:positionV relativeFrom="paragraph">
                  <wp:posOffset>454660</wp:posOffset>
                </wp:positionV>
                <wp:extent cx="3368040" cy="134620"/>
                <wp:effectExtent l="0" t="0" r="0" b="0"/>
                <wp:wrapNone/>
                <wp:docPr id="55" name=""/>
                <a:graphic xmlns:a="http://schemas.openxmlformats.org/drawingml/2006/main">
                  <a:graphicData uri="http://schemas.microsoft.com/office/word/2010/wordprocessingShape">
                    <wps:wsp>
                      <wps:cNvSpPr/>
                      <wps:spPr>
                        <a:xfrm>
                          <a:off x="0" y="0"/>
                          <a:ext cx="3368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65pt;margin-top:35.8pt;width:265.15pt;height:10.55pt;mso-wrap-style:none;v-text-anchor:middle">
                <v:fill o:detectmouseclick="t" type="solid" color2="black"/>
                <v:stroke color="#3465a4" joinstyle="round" endcap="flat"/>
                <w10:wrap type="none"/>
              </v:rect>
            </w:pict>
          </mc:Fallback>
        </mc:AlternateContent>
      </w:r>
      <w:r>
        <w:rPr>
          <w:rFonts w:cs=".VnCentury SchoolbookH" w:ascii=".VnCentury SchoolbookH" w:hAnsi=".VnCentury SchoolbookH"/>
        </w:rPr>
        <w:t>ë</w:t>
      </w:r>
      <w:r>
        <w:rPr/>
        <w:t xml:space="preserve"> I-ta-li-a §ång minh xuÊt hiÖn tr</w:t>
        <w:softHyphen/>
        <w:t xml:space="preserve">íc Quèc tÕ. Gi¸o hoµng </w:t>
        <w:br/>
        <w:t>Mi-kha-in ®· sèng t¹i ®©y vµ ®· thiÕt lËp rÊt nhiÒu mèi quan</w:t>
        <w:br/>
      </w:r>
    </w:p>
    <w:p>
      <w:pPr>
        <w:pStyle w:val="Normal"/>
        <w:spacing w:lineRule="exact" w:line="340"/>
        <w:ind w:hanging="0"/>
        <w:rPr/>
      </w:pPr>
      <w:r>
        <w:rPr>
          <w:rFonts w:eastAsia=".VnCentury Schoolbook"/>
        </w:rPr>
        <w:t xml:space="preserve"> </w:t>
      </w:r>
      <w:r>
        <w:rPr/>
        <w:t>hÖ trong ®¸m thanh niªn t</w:t>
        <w:softHyphen/>
        <w:t xml:space="preserve"> s¶n cÊp tiÕn. Chi héi ®Çu tiªn cña Quèc tÕ ë I-ta-li-a - chi héi Na-pl¬ - ngay tõ khi míi thµnh lËp ®· ®</w:t>
        <w:softHyphen/>
        <w:t>îc ®Æt d</w:t>
        <w:softHyphen/>
        <w:t>íi sù l·nh ®¹o cña nh÷ng phÇn tö §ång minh vµ t</w:t>
        <w:softHyphen/>
        <w:t xml:space="preserve"> s¶n Êy. Mét trong nh÷ng ng</w:t>
        <w:softHyphen/>
        <w:t>êi s¸ng lËp ra §ång minh, luËt s</w:t>
        <w:softHyphen/>
        <w:t xml:space="preserve"> Gam-bu-di</w:t>
      </w:r>
      <w:r>
        <w:rPr>
          <w:rStyle w:val="FootnoteCharacters"/>
          <w:rStyle w:val="FootnoteAnchor"/>
          <w:sz w:val="22"/>
        </w:rPr>
        <w:footnoteReference w:customMarkFollows="1" w:id="208"/>
        <w:t>1</w:t>
      </w:r>
      <w:r>
        <w:rPr>
          <w:rStyle w:val="FootnoteCharacters"/>
          <w:sz w:val="22"/>
        </w:rPr>
        <w:t>)</w:t>
      </w:r>
      <w:r>
        <w:rPr/>
        <w:t>, ®· ®</w:t>
        <w:softHyphen/>
        <w:t>a "ng</w:t>
        <w:softHyphen/>
        <w:t>êi c«ng nh©n mÉu mùc" cña m×nh lµ Ca-p«-ru-x« lªn lµm chñ tÞch chi héi. T¹i §¹i héi Ba-l¬, Ba-cu-nin ®ång t©m nhÊt trÝ cïng víi Ca-p«-ru-x« trung thµnh cña m×nh trong t</w:t>
        <w:softHyphen/>
        <w:t xml:space="preserve"> c¸ch ®¹i diÖn cho c¸c héi viªn Quèc tÕ ë Na-pl¬, trong khi ®ã Pha-ne-li</w:t>
      </w:r>
      <w:r>
        <w:rPr>
          <w:rStyle w:val="FootnoteCharacters"/>
          <w:rStyle w:val="FootnoteAnchor"/>
          <w:sz w:val="22"/>
        </w:rPr>
        <w:footnoteReference w:customMarkFollows="1" w:id="209"/>
        <w:t>2</w:t>
      </w:r>
      <w:r>
        <w:rPr>
          <w:rStyle w:val="FootnoteCharacters"/>
          <w:sz w:val="22"/>
        </w:rPr>
        <w:t>)</w:t>
      </w:r>
      <w:r>
        <w:rPr/>
        <w:t xml:space="preserve">, mét «ng An-t«-ne-li cña §ång minh, ®¹i biÓu </w:t>
        <w:br/>
        <w:t>cña c¸c liªn hiÖp c«ng nh©n ®</w:t>
        <w:softHyphen/>
        <w:t>îc tæ chøc ngoµi Quèc tÕ, ®· bÞ m¾c l¹i däc ®</w:t>
        <w:softHyphen/>
        <w:t>êng v× bÞ ®au èm.</w:t>
      </w:r>
    </w:p>
    <w:p>
      <w:pPr>
        <w:pStyle w:val="Normal"/>
        <w:spacing w:lineRule="exact" w:line="320" w:before="60" w:after="0"/>
        <w:rPr/>
      </w:pPr>
      <w:r>
        <w:rPr/>
        <w:t>Sù gÇn gòi víi ®øc cha hÕt søc th¸nh thiÖn ®· lµm mª mÈn ®Çu ãc cña Ca-p«-ru-x« can tr</w:t>
        <w:softHyphen/>
        <w:t>êng cña chóng ta. Sau khi vÒ ®Õn Na-pl¬, «ng nµy tù cho m×nh cao h¬n tÊt c¶ c¸c phÇn tö §ång minh kh¸c; trong chi héi, «ng ta cè tá ra lµ chñ nh©n.</w:t>
      </w:r>
    </w:p>
    <w:p>
      <w:pPr>
        <w:pStyle w:val="Normal"/>
        <w:spacing w:lineRule="exact" w:line="320" w:before="60" w:after="0"/>
        <w:rPr>
          <w:spacing w:val="4"/>
          <w:sz w:val="18"/>
        </w:rPr>
      </w:pPr>
      <w:r>
        <mc:AlternateContent>
          <mc:Choice Requires="wps">
            <w:drawing>
              <wp:anchor behindDoc="0" distT="0" distB="0" distL="114935" distR="114935" simplePos="0" locked="0" layoutInCell="0" allowOverlap="1" relativeHeight="60">
                <wp:simplePos x="0" y="0"/>
                <wp:positionH relativeFrom="column">
                  <wp:posOffset>-4081780</wp:posOffset>
                </wp:positionH>
                <wp:positionV relativeFrom="paragraph">
                  <wp:posOffset>853440</wp:posOffset>
                </wp:positionV>
                <wp:extent cx="3368040" cy="134620"/>
                <wp:effectExtent l="0" t="0" r="0" b="0"/>
                <wp:wrapNone/>
                <wp:docPr id="56" name=""/>
                <a:graphic xmlns:a="http://schemas.openxmlformats.org/drawingml/2006/main">
                  <a:graphicData uri="http://schemas.microsoft.com/office/word/2010/wordprocessingShape">
                    <wps:wsp>
                      <wps:cNvSpPr/>
                      <wps:spPr>
                        <a:xfrm>
                          <a:off x="0" y="0"/>
                          <a:ext cx="3368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4pt;margin-top:67.2pt;width:265.15pt;height:10.55pt;mso-wrap-style:none;v-text-anchor:middle">
                <v:fill o:detectmouseclick="t" type="solid" color2="black"/>
                <v:stroke color="#3465a4" joinstyle="round" endcap="flat"/>
                <w10:wrap type="none"/>
              </v:rect>
            </w:pict>
          </mc:Fallback>
        </mc:AlternateContent>
      </w:r>
      <w:r>
        <w:rPr>
          <w:spacing w:val="4"/>
          <w:sz w:val="18"/>
        </w:rPr>
        <w:t>"Cuéc ®i Ba-l¬ ®· lµm cho Ca-p«-ru-x« hoµn toµn thay ®æi... Tõ ®¹i héi trë vÒ, «ng ta ®· mang theo nh÷ng t</w:t>
        <w:softHyphen/>
        <w:t xml:space="preserve"> t</w:t>
        <w:softHyphen/>
        <w:t xml:space="preserve">ëng vµ </w:t>
        <w:softHyphen/>
        <w:t>íc väng kú l¹, tr¸i h¼n víi nh÷ng nguyªn t¾c cña héi chóng ta. Tho¹t ®Çu cßn nhá nhÎ, sau th× oang lªn, b»ng mét giäng h¸ch dÞch, «ng ta nãi vÒ nh÷ng thÈm quyÒn mµ «ng ta kh«ng cã vµ kh«ng thÓ cã; «ng ta qu¶ quyÕt r»ng Tæng Héi ®ång chØ tÝn nhiÖm mét m×nh «ng ta th«i vµ nÕu nh</w:t>
        <w:softHyphen/>
        <w:t xml:space="preserve"> chi héi kh«ng nghe lêi «ng ta, «ng ta cã thÈm quyÒn gi¶i t¸n chi héi vµ thµnh lËp mét chi héi míi" (b¸o c¸o chÝnh thøc cña chi héi Na-pl¬ göi cho Tæng Héi ®ång vµo th¸ng B¶y 1871, do luËt s</w:t>
        <w:softHyphen/>
        <w:t xml:space="preserve"> C¸c-mª-l« Pan-la-®i-n«, thµnh viªn cña §ång minh, th¶o ra vµ ký tªn.</w:t>
      </w:r>
    </w:p>
    <w:p>
      <w:pPr>
        <w:pStyle w:val="BodyTextIndent2"/>
        <w:spacing w:lineRule="exact" w:line="320" w:before="60" w:after="0"/>
        <w:rPr>
          <w:spacing w:val="6"/>
        </w:rPr>
      </w:pPr>
      <w:r>
        <w:rPr>
          <w:spacing w:val="6"/>
        </w:rPr>
        <w:t xml:space="preserve">ThÈm quyÒn cña Ca-p«-ru-x« hiÓn nhiªn lµ xuÊt ph¸t tõ uû ban trung </w:t>
        <w:softHyphen/>
        <w:t>¬ng §ång minh, bëi v× Quèc tÕ ch</w:t>
        <w:softHyphen/>
        <w:t>a khi nµo trao nh÷ng thÈm quyÒn Êy cho «ng ta. Ca-p«-ru-x« can tr</w:t>
        <w:softHyphen/>
        <w:t>êng coi Quèc tÕ chØ lµ nguån kiÕm lêi cho c¸ nh©n, cho nªn ®· bæ nhiÖm con rÓ cña m×nh, nguyªn lµ mét tÝn ®å dßng Tªn vµ lµ mét linh môc,</w:t>
      </w:r>
    </w:p>
    <w:p>
      <w:pPr>
        <w:pStyle w:val="Normal"/>
        <w:spacing w:lineRule="exact" w:line="320" w:before="60" w:after="0"/>
        <w:rPr/>
      </w:pPr>
      <w:r>
        <w:rPr>
          <w:spacing w:val="-6"/>
          <w:sz w:val="18"/>
        </w:rPr>
        <w:t>"lµm gi¸o s</w:t>
        <w:softHyphen/>
        <w:t xml:space="preserve"> cña Quèc tÕ vµ b¾t nh÷ng c«ng nh©n bÊt h¹nh nghe nh÷ng</w:t>
      </w:r>
      <w:r>
        <w:rPr>
          <w:sz w:val="18"/>
        </w:rPr>
        <w:t xml:space="preserve"> lêi lÏ dµi dßng cña h¾n nãi vÒ sù t«n träng së h÷u vµ nh÷ng ®iÒu nh¶m nhÝ kh¸c vÒ kinh tÕ chÝnh trÞ häc t</w:t>
        <w:softHyphen/>
        <w:t xml:space="preserve"> s¶n" (th</w:t>
        <w:softHyphen/>
        <w:t xml:space="preserve"> cña Ca-phi-ª-r«)</w:t>
      </w:r>
      <w:r>
        <w:rPr>
          <w:rStyle w:val="FootnoteCharacters"/>
          <w:rStyle w:val="FootnoteAnchor"/>
          <w:sz w:val="18"/>
        </w:rPr>
        <w:footnoteReference w:customMarkFollows="1" w:id="210"/>
        <w:t>1</w:t>
      </w:r>
      <w:r>
        <w:rPr>
          <w:rStyle w:val="FootnoteCharacters"/>
          <w:sz w:val="18"/>
        </w:rPr>
        <w:t>)</w:t>
      </w:r>
      <w:r>
        <w:rPr>
          <w:sz w:val="18"/>
        </w:rPr>
        <w:t>.</w:t>
      </w:r>
    </w:p>
    <w:p>
      <w:pPr>
        <w:pStyle w:val="BodyTextIndent2"/>
        <w:rPr>
          <w:spacing w:val="-2"/>
        </w:rPr>
      </w:pPr>
      <w:r>
        <w:rPr>
          <w:spacing w:val="-2"/>
        </w:rPr>
        <w:t>Sau ®ã «ng ta ®· b¸n m×nh cho nh÷ng nhµ t</w:t>
        <w:softHyphen/>
        <w:t xml:space="preserve"> b¶n mµ nh÷ng thµnh c«ng cña Quèc tÕ ë Na-pl¬ ®· lµm cho hä lo l¾ng kh«ng yªn. Theo lÖnh cña hä, «ng ta ®· l«i kÐo nh÷ng ng</w:t>
        <w:softHyphen/>
        <w:t>êi thî may c¸c ®å b»ng l«ng vµo mét cuéc ®×nh c«ng hoµn toµn v« väng. Sau khi bÞ ngåi tï cïng víi ba héi viªn kh¸c cña chi héi, «ng ta ®· chiÕm ®o¹t 300 phr¨ng do chi héi göi ®Õn cÊp d</w:t>
        <w:softHyphen/>
        <w:t>ìng cho bèn tï nh©n. Nh÷ng c«ng tr¹ng vinh quang Êy ®· khiÕn cho «ng ta bÞ khai trõ ra khái chi héi, mét chi héi ®· tån t¹i cho ®Õn khi bÞ gi¶i t¸n b»ng b¹o lùc (ngµy 20 th¸ng T¸m 1871). Nh</w:t>
        <w:softHyphen/>
        <w:t>ng §ång minh sau khi tr¸nh khái nh÷ng cuéc truy n· cña c¶nh s¸t, ®· lîi dông t×nh h×nh ®ã ®Ó chiÕm lÊy vÞ trÝ cña Quèc tÕ. C¸c-mª-l« Pa-la-®i-n« ®· göi ®i b¶n b¸o c¸o chÝnh thøc mµ chóng t«i ®· trÝch dÉn ë trªn - ngµy 13 th¸ng M</w:t>
        <w:softHyphen/>
        <w:t>êi mét 1871, l¹i ph¶n ®èi Héi nghÞ ®¹i biÓu Lu©n §«n còng b»ng nh÷ng lêi lÏ vµ nh÷ng luËn cø mµ chóng ta thÊy trong b¶n th«ng c¸o X«ng-vi-li-ª ®Ò ngµy th¸ng sím h¬n mét h«m.</w:t>
      </w:r>
    </w:p>
    <w:p>
      <w:pPr>
        <w:pStyle w:val="Normal"/>
        <w:rPr/>
      </w:pPr>
      <w:r>
        <w:rPr/>
        <w:t>Vµo th¸ng M</w:t>
        <w:softHyphen/>
        <w:t>êi mét n¨m 1871, ë Mi-la-n« ®· thµnh lËp mét chi héi gåm nh÷ng phÇn tö thuéc rÊt nhiÒu mÇu s¾c</w:t>
      </w:r>
      <w:r>
        <w:rPr>
          <w:vertAlign w:val="superscript"/>
        </w:rPr>
        <w:t>342</w:t>
      </w:r>
      <w:r>
        <w:rPr/>
        <w:t>. Ngoµi c«ng nh©n ra - chñ yÕu lµ nh÷ng thî m¸y do Cu-n« l«i kÐo vµo - trong chi héi ®ã cßn cã sinh viªn, ký gi¶ cña nh÷ng tê b¸o nhá, c«ng chøc nhá hoµn toµn chÞu ¶nh h</w:t>
        <w:softHyphen/>
        <w:t>ëng cña §ång minh. Cu-n« v× lµ gèc ng</w:t>
        <w:softHyphen/>
        <w:t>êi §øc nªn kh«ng ®</w:t>
        <w:softHyphen/>
        <w:t>îc biÕt nh÷ng bÝ mËt cña §ång minh; song Cu-n« cã thÓ biÕt ch¾c r»ng sau cuéc hµnh h</w:t>
        <w:softHyphen/>
        <w:t>¬ng ®Õn L«-c¸c-n¬, c¸i thµnh La M· Êy cña nh÷ng phÇn tö §ång minh, bän thanh niªn t</w:t>
        <w:softHyphen/>
        <w:t xml:space="preserve"> s¶n Êy ®· tæ chøc thµnh mét chi héi cña héi kÝn. Ch¼ng bao l©u sau ®ã (th¸ng Hai n¨m 1872) Cu-n« bÞ b¾t vµ bÞ c¶nh s¸t I-ta-li-a trôc xuÊt; nhê sù gióp ®ì tõ trªn Êy, §ång minh ®· ®</w:t>
        <w:softHyphen/>
        <w:t>îc tù do hµnh ®éng vµ dÇn dÇn khèng chÕ chi héi cña Quèc tÕ ë Mi-la-n«.</w:t>
      </w:r>
    </w:p>
    <w:p>
      <w:pPr>
        <w:pStyle w:val="Normal"/>
        <w:rPr/>
      </w:pPr>
      <w:r>
        <w:rPr/>
        <w:t>Ngµy 8 th¸ng M</w:t>
        <w:softHyphen/>
        <w:t>êi 1871, Héi liªn hiÖp c«ng nh©n</w:t>
      </w:r>
      <w:r>
        <w:rPr>
          <w:vertAlign w:val="superscript"/>
        </w:rPr>
        <w:t>343</w:t>
      </w:r>
      <w:r>
        <w:rPr/>
        <w:t xml:space="preserve"> ®· ®</w:t>
        <w:softHyphen/>
        <w:t>îc thµnh lËp ë Tu-rin; Héi liªn hiÖp nµy ®· yªu cÇu Tæng Héi ®ång cho gia nhËp Quèc tÕ. Th</w:t>
        <w:softHyphen/>
        <w:t xml:space="preserve"> ký héi, C¸c-l« TÐc-xa-ghi, viÕt nguyªn v¨n nh</w:t>
        <w:softHyphen/>
        <w:t xml:space="preserve"> sau: "Attendiamo i vostri ordini" - chóng t«i chê </w:t>
      </w:r>
      <w:r>
        <w:rPr>
          <w:i/>
          <w:iCs/>
        </w:rPr>
        <w:t xml:space="preserve">chØ thÞ </w:t>
      </w:r>
      <w:r>
        <w:rPr/>
        <w:t>cña c¸c ®ång chÝ. §Ó chøng thùc r»ng Quèc tÕ ë I-ta-li-a ngay tõ ban ®Çu ®· ph¶i ®i qua c¸c cÊp quan liªu cña §ång minh, TÐc-xa-ghi b¸o c¸o r»ng</w:t>
      </w:r>
    </w:p>
    <w:p>
      <w:pPr>
        <w:pStyle w:val="BodyTextIndent3"/>
        <w:rPr/>
      </w:pPr>
      <w:r>
        <mc:AlternateContent>
          <mc:Choice Requires="wps">
            <w:drawing>
              <wp:anchor behindDoc="0" distT="0" distB="0" distL="114935" distR="114935" simplePos="0" locked="0" layoutInCell="0" allowOverlap="1" relativeHeight="61">
                <wp:simplePos x="0" y="0"/>
                <wp:positionH relativeFrom="column">
                  <wp:posOffset>-4032250</wp:posOffset>
                </wp:positionH>
                <wp:positionV relativeFrom="paragraph">
                  <wp:posOffset>387985</wp:posOffset>
                </wp:positionV>
                <wp:extent cx="3318510" cy="67310"/>
                <wp:effectExtent l="0" t="0" r="0" b="0"/>
                <wp:wrapNone/>
                <wp:docPr id="57" name=""/>
                <a:graphic xmlns:a="http://schemas.openxmlformats.org/drawingml/2006/main">
                  <a:graphicData uri="http://schemas.microsoft.com/office/word/2010/wordprocessingShape">
                    <wps:wsp>
                      <wps:cNvSpPr/>
                      <wps:spPr>
                        <a:xfrm>
                          <a:off x="0" y="0"/>
                          <a:ext cx="3318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5pt;margin-top:30.55pt;width:261.25pt;height:5.25pt;mso-wrap-style:none;v-text-anchor:middle">
                <v:fill o:detectmouseclick="t" type="solid" color2="black"/>
                <v:stroke color="#3465a4" joinstyle="round" endcap="flat"/>
                <w10:wrap type="none"/>
              </v:rect>
            </w:pict>
          </mc:Fallback>
        </mc:AlternateContent>
      </w:r>
      <w:r>
        <w:rPr/>
        <w:t>"Tæng Héi ®ång sÏ nhËn ®</w:t>
        <w:softHyphen/>
        <w:t>îc, th«ng qua Ba-cu-nin, bøc th</w:t>
        <w:softHyphen/>
        <w:t xml:space="preserve"> cña Héi liªn hiÖp c«ng nh©n Ra-ven-na tù tuyªn bè lµ chi héi cña Quèc tÕ".</w:t>
      </w:r>
    </w:p>
    <w:p>
      <w:pPr>
        <w:pStyle w:val="Normal"/>
        <w:rPr/>
      </w:pPr>
      <w:r>
        <w:rPr>
          <w:spacing w:val="-4"/>
        </w:rPr>
        <w:t>Ngµy 4 th¸ng Ch¹p, C¸c-l« TÐc-xa-ghi b¸o c¸o víi Tæng Héi ®ång r»ng Héi liªn hiÖp c«ng nh©n bÞ chia rÏ, bëi v× ph¸i ®a sè cña Héi liªn hiÖp nµy lµ nh÷ng phÇn tö M¸t-di-ni, cßn ph¸i thiÓu sè th× ®· thµnh lËp mét chi héi lÊy tªn lµ Héi gi¶i phãng ng</w:t>
        <w:softHyphen/>
        <w:t>êi v« s¶n. TÐc-xa-ghi ®· nh©n c¬ héi nµy xin Tæng Héi ®ång cÊp tiÒn cho tê b¸o cña m×nh "Proletario". Gióp tiÒn cho b¸o chÝ kh«ng ph¶i lµ nhiÖm vô cña Tæng Héi ®ång; nh</w:t>
        <w:softHyphen/>
        <w:t xml:space="preserve">ng ë Lu©n §«n cã mét uû ban quyªn gãp tiÒn ®Ó gióp ®ì b¸o chÝ cña Quèc tÕ. Uû ban ®· ®Þnh göi mét kho¶n tiÒn trî cÊp lµ </w:t>
      </w:r>
      <w:r>
        <w:rPr>
          <w:spacing w:val="-8"/>
        </w:rPr>
        <w:t>150 phr¨ng, th× khi ®ã tê "Gazzettino Rosa" loan tin r»ng chi héi Tu-</w:t>
      </w:r>
      <w:r>
        <w:rPr>
          <w:spacing w:val="-4"/>
        </w:rPr>
        <w:t>rin ®· c«ng khai ®øng vÒ phÝa nh÷ng ng</w:t>
        <w:softHyphen/>
        <w:t>êi Giuy-ra vµ ®· quyÕt ®Þnh cö ®¹i biÓu ®i dù ®¹i héi ®¹i biÓu thÕ giíi do Liªn chi héi Giuy-ra triÖu tËp. Hai th¸ng sau, TÐc-xa-ghi nãi huªnh hoang tr</w:t>
        <w:softHyphen/>
        <w:t>íc RÐt-gi-x¬ r»ng sau khi tù m×nh nhËn ®</w:t>
        <w:softHyphen/>
        <w:t>îc t¹i L«-c¸c-n¬ chØ thÞ cña Ba-cu-nin, th× «ng ta míi th«ng qua quyÕt ®Þnh Êy. V× th¸i ®é ®èi ®Þch nh</w:t>
        <w:softHyphen/>
        <w:t xml:space="preserve"> vËy ®èi víi Quèc tÕ, cho nªn uû ban kh«ng göi tiÒn cho.</w:t>
      </w:r>
    </w:p>
    <w:p>
      <w:pPr>
        <w:pStyle w:val="Normal"/>
        <w:rPr/>
      </w:pPr>
      <w:r>
        <w:rPr/>
        <w:t>MÆc dï TÐc-xa-ghi còng lµ c¸nh tay ph¶i cua §ång minh ë Tu-rin, nh</w:t>
        <w:softHyphen/>
        <w:t>ng vÞ kh©m sai thËt sù cña gi¸o hoµng ë ®Êy lµ mét ng</w:t>
        <w:softHyphen/>
        <w:t>êi cã tªn lµ I-a-c«-bi tù x</w:t>
        <w:softHyphen/>
        <w:t>ng lµ b¸c sÜ Ba Lan. §Ó nãi lªn sù thï h»n cña «ng thÇy thuèc nµy ®èi víi c¸i gäi lµ chñ nghÜa toµn §øc cña Tæng Héi ®ång, «ng thÇy thuèc nµy cña §ång minh chØ trÝch Tæng Héi ®ång</w:t>
      </w:r>
    </w:p>
    <w:p>
      <w:pPr>
        <w:pStyle w:val="Normal"/>
        <w:rPr/>
      </w:pPr>
      <w:r>
        <w:rPr>
          <w:spacing w:val="-2"/>
          <w:sz w:val="18"/>
        </w:rPr>
        <w:t>"l¬ lµ vµ kh«ng ho¹t ®éng g× c¶ trong thêi kú chiÕn tranh Ph¸p - Phæ; Tæng Héi ®ång cã lçi vÒ sù diÖt vong cña C«ng x·, bëi v× Héi ®ång kh«ng biÕt sö dông lùc l</w:t>
        <w:softHyphen/>
        <w:t>îng to lín cña m×nh ®Ó ñng hé phong trµo Pa-ri; nh÷ng khuynh h</w:t>
        <w:softHyphen/>
        <w:t>íng th©n §øc cña Tæng Héi ®ång lµ ®iÒu ®ang ®Ëp vµo m¾t, nÕu nh</w:t>
        <w:softHyphen/>
        <w:t xml:space="preserve"> nhí l¹i r»ng d</w:t>
        <w:softHyphen/>
        <w:t>íi nh÷ng bøc thµnh Pa-ri lóc bÊy giê, trong ®éi qu©n §øc cã 4 v¹n héi viªn Quèc tÕ" (!) "thÕ mµ Tæng Héi ®ång kh«ng thÓ hoÆc lµ kh«ng muèn sö dông ¶nh h</w:t>
        <w:softHyphen/>
        <w:t>ëng cña m×nh ®Ó ng¨n chÆn sù tiÕp tôc cña chiÕn tranh" (!! - b¸o c¸o cña RÐt-gi-x¬ göi Tæng Héi ®ång ngµy 1 th¸ng Ba 1872</w:t>
      </w:r>
      <w:r>
        <w:rPr>
          <w:spacing w:val="-2"/>
          <w:sz w:val="18"/>
          <w:vertAlign w:val="superscript"/>
        </w:rPr>
        <w:t>344</w:t>
      </w:r>
      <w:r>
        <w:rPr>
          <w:spacing w:val="-2"/>
          <w:sz w:val="18"/>
        </w:rPr>
        <w:t>).</w:t>
      </w:r>
    </w:p>
    <w:p>
      <w:pPr>
        <w:pStyle w:val="Normal"/>
        <w:rPr/>
      </w:pPr>
      <w:r>
        <w:rPr/>
        <w:t>¤ng ta lÉn lén Tæng Héi ®ång víi uû ban gióp ®ì b¸o chÝ, chØ trÝch Tæng Héi ®ång r»ng tõ chèi göi 150 phr¨ng cho TÐc-xa-ghi, mét héi viªn cña §ång minh, nh</w:t>
        <w:softHyphen/>
        <w:t xml:space="preserve"> thÕ lµ Tæng Héi ®ång "®i theo häc thuyÕt cña nh÷ng chÝnh phñ bÞ mua chuéc vµ ®i mua chuéc". §Ó chøng minh viÖc khiÕu tè Êy xuÊt ph¸t tõ ®¸y lßng cña §ång minh, Ghi-«m cho r»ng m×nh cã nhiÖm vô nh¾c l¹i viÖc khiÕu tè Êy t¹i §¹i héi La Hay.</w:t>
      </w:r>
    </w:p>
    <w:p>
      <w:pPr>
        <w:pStyle w:val="Normal"/>
        <w:rPr/>
      </w:pPr>
      <w:r>
        <w:rPr/>
        <w:t>Trong khi trªn tê b¸o cña m×nh, TÐc-xa-ghi c«ng khai ®¸nh nh÷ng tiÕng trèng cña §ång minh chèng chñ nghÜa cùc quyÒn, «ng ta l¹i lÐn lót viÕt th</w:t>
        <w:softHyphen/>
        <w:t xml:space="preserve"> cho Tæng Héi ®ång yªu cÇu Tæng Héi ®ång dïng quyÒn uy ®Ó tõ chèi nhËn kho¶n héi phÝ cña Héi liªn hiÖp Tu-rin vµ ph¶i chiÕu theo tÊt c¶ nh÷ng quy t¾c mµ khai trõ nhµ b¸o Bª-hen-li, mét ng</w:t>
        <w:softHyphen/>
        <w:t>êi thËm chÝ kh«ng ph¶i lµ héi viªn Quèc tÕ. Còng chÝnh TÐc-xa-ghi, "b¹n (amicone) cña c¶nh s¸t tr</w:t>
        <w:softHyphen/>
        <w:t>ëng Tu-rin, ng</w:t>
        <w:softHyphen/>
        <w:t>êi ®· ®</w:t>
        <w:softHyphen/>
        <w:t>îc c¶nh s¸t tr</w:t>
        <w:softHyphen/>
        <w:t>ëng thÕt ®·i r</w:t>
        <w:softHyphen/>
        <w:t>îu VÐc-mót trong c¸c cuéc gÆp gì" (b¸o c¸o chÝnh thøc cña Héi ®ång liªn chi héi Tu-rin ngµy 5 th¸ng T</w:t>
        <w:softHyphen/>
        <w:t xml:space="preserve"> 1872), ®· tiÕt lé t¹i héi nghÞ c«ng khai vÒ sù cã mÆt cña RÐt-gi-x¬, mét ng</w:t>
        <w:softHyphen/>
        <w:t>êi l</w:t>
        <w:softHyphen/>
        <w:t>u vong, do Tæng Héi ®ång ph¸i ®Õn Tu-rin. Sau khi nhËn ®</w:t>
        <w:softHyphen/>
        <w:t>îc sù chØ ®iÓm dã, c¶nh s¸t lËp tøc bæ ®i theo dâi vÕt tÝch cña RÐt-gi-x¬; may nhê cã sù gióp ®ì cña chi héi, RÐt-gi-x¬ míi v</w:t>
        <w:softHyphen/>
        <w:t>ît qua ®</w:t>
        <w:softHyphen/>
        <w:t>îc biªn giíi.</w:t>
      </w:r>
    </w:p>
    <w:p>
      <w:pPr>
        <w:pStyle w:val="Normal"/>
        <w:rPr/>
      </w:pPr>
      <w:r>
        <w:rPr>
          <w:spacing w:val="-2"/>
        </w:rPr>
        <w:t>TÐc-xa-ghi ®· hoµn thµnh ®</w:t>
        <w:softHyphen/>
        <w:t>îc c¸i sø mÖnh §ång minh cña m×nh ë Tu-rin b»ng c¸ch nh</w:t>
        <w:softHyphen/>
        <w:t xml:space="preserve"> sau. Khi cã nh÷ng sù chØ trÝch nÆng nÒ ®èi víi «ng ta, "«ng ta ®· däa ®èt sæ s¸ch cña chi héi, nÕu kh«ng bÇu l¹i «ng ta lµm th</w:t>
        <w:softHyphen/>
        <w:t xml:space="preserve"> ký vµ nÕu chi héi kh«ng phôc tïng «ng ta vµ thõa nhËn quyÒn uy cña «ng ta hoÆc khiÓn tr¸ch «ng ta. Trong tÊt c¶ nh÷ng tr</w:t>
        <w:softHyphen/>
        <w:t>êng hîp nh</w:t>
        <w:softHyphen/>
        <w:t xml:space="preserve"> vËy, «ng ta ®Òu däa b¸o thï v× «ng ta ®· trë thµnh mËt vô cña c¶nh s¸t (questurino)" (b¸o c¸o cña Héi ®ång liªn chi héi ë Tu-rin, ®· dÉn ë trªn). TÐc-xa-ghi cã ®ñ mäi lý do ®Ó t×m c¸ch lµm cho chi héi sî h·i. Víi t</w:t>
        <w:softHyphen/>
        <w:t xml:space="preserve"> c¸ch lµ thñ quü vµ th</w:t>
        <w:softHyphen/>
        <w:t xml:space="preserve"> ký, «ng ta tiÕn hµnh nh÷ng vô tham « tiÒn quü qu¸ lín theo kiÓu §ång minh. MÆc dï Tæng Héi ®ång ®· kiªn quyÕt nghiªm cÊm, «ng ta vÉn tù quy ®Þnh cho m×nh mét kho¶n tiÒn l</w:t>
        <w:softHyphen/>
        <w:t xml:space="preserve">¬ng 90 phr¨ng; «ng ta </w:t>
      </w:r>
      <w:r>
        <w:rPr>
          <w:spacing w:val="-4"/>
        </w:rPr>
        <w:t>ghi vµo sæ s¸ch kÕ ho¹ch nh÷ng mãn tiÒn ch</w:t>
        <w:softHyphen/>
        <w:t>a chi nh</w:t>
        <w:softHyphen/>
        <w:t>ng kh«ng cßn trong quü n÷a, thµnh nh÷ng mãn tiÒn ®· chi. B¶n c©n ®èi thu chi do «ng ta lËp ra ghi râ tiÒn mÆt tån quü cßn 56 phr¨ng, nh</w:t>
        <w:softHyphen/>
        <w:t>ng</w:t>
      </w:r>
      <w:r>
        <w:rPr>
          <w:spacing w:val="-2"/>
        </w:rPr>
        <w:t xml:space="preserve"> trªn thùc tÕ ch¼ng thÊy ®©u c¶, vµ «ng ta còng kh«ng chÞu båi th</w:t>
        <w:softHyphen/>
        <w:t>êng sè tiÒn ®ã, ®ång thêi «ng ta còng kh«ng chÞu thanh to¸n sè héi phÝ cña hai tr¨m cuèn sæ héi phÝ mµ Tæng Héi ®ång ®· giao cho. Héi nghÞ toµn thÓ ®· nhÊt trÝ ®uæi (scaccio) «ng ta ra (b¸o c¸o ®· dÉn ë trªn). §ång minh lu«n lu«n t«n träng sù tù trÞ cña c¸c chi héi, ®· phª chuÈn viÖc khai trõ ®ã, nh</w:t>
        <w:softHyphen/>
        <w:t>ng l¹i lËp tøc t×m c¸ch bÇu TÐc-xa-ghi lµm héi viªn danh dù cña chi héi Phlo-ren-ti,</w:t>
      </w:r>
      <w:r>
        <w:rPr/>
        <w:t xml:space="preserve"> vµ sau ®ã Ýt l©u l¹i bÇu lµm ®¹i biÓu cña chi héi nµy t¹i héi nghÞ ®¹i biÓu Ri-mi-ni.</w:t>
      </w:r>
    </w:p>
    <w:p>
      <w:pPr>
        <w:pStyle w:val="Normal"/>
        <w:rPr/>
      </w:pPr>
      <w:r>
        <w:rPr/>
        <w:t>MÊy h«m sau, trong th</w:t>
        <w:softHyphen/>
        <w:t xml:space="preserve"> ®Ò ngµy 10 th¸ng Ba TÐc-xa-ghi ®· gi¶i thÝch nh</w:t>
        <w:softHyphen/>
        <w:t xml:space="preserve"> sau cho Tæng Héi ®ång râ vÒ viÖc «ng ta bÞ khai trõ: «ng ta kh«ng muèn lµm héi viªn vµ th</w:t>
        <w:softHyphen/>
        <w:t xml:space="preserve"> ký cña c¸i chi héi cña nh÷ng tªn v« l¹i vµ mËt vô Êy (canaglia et mardocheria), bëi v× chi héi ®ã "gåm nh÷ng tªn tay sai chÝnh phñ vµ nh÷ng phÇn tö M¸t-di-ni", vµ bëi v× ng</w:t>
        <w:softHyphen/>
        <w:t>êi ta t×m c¸ch khiÓn tr¸ch «ng ta - "c¸c anh cã biÕt v× sao kh«ng? - v× t«i tuyªn truyÒn cuéc chiÕn tranh chèng t</w:t>
        <w:softHyphen/>
        <w:t xml:space="preserve"> b¶n ®Êy mµ!" (c¸i cuéc chiÕn tranh mµ «ng ta thùc hiÖn trong quü tiÒn cña chi héi). B»ng bøc th</w:t>
        <w:softHyphen/>
        <w:t xml:space="preserve"> ®ã, «ng ta muèn chøng minh r»ng Tæng Héi ®ång ®· lÇm lÉn mét c¸ch kú l¹ trong viÖc ®¸nh gi¸ «ng TÐc-xa-ghi can tr</w:t>
        <w:softHyphen/>
        <w:t>êng, mét kÎ kh«ng muèn g× kh¸c h¬n lµ trë thµnh ng</w:t>
        <w:softHyphen/>
        <w:t>êi ®Çy tí ngoan ngo·n cña Tæng Héi ®ång. ¤ng ta h¸ "ch¼ng ®· lu«n lu«n tuyªn bè r»ng muèn lµm héi viªn Quèc tÕ th× ph¶i n¹p héi phÝ cho Tæng Héi ®ång", - bÊt chÊp chØ thÞ bÝ mËt cña §ång minh, ®ã sao?</w:t>
      </w:r>
    </w:p>
    <w:p>
      <w:pPr>
        <w:pStyle w:val="BodyTextIndent3"/>
        <w:spacing w:lineRule="exact" w:line="280"/>
        <w:rPr/>
      </w:pPr>
      <w:r>
        <w:rPr/>
        <w:t>"NÕu chóng t«i ñng hé ®¹i héi ®¹i biÓu Giuy-ra, th× kh«ng ph¶i lµ ®Ó tuyªn chiÕn víi c¸c anh, th</w:t>
        <w:softHyphen/>
        <w:t>a nh÷ng ng</w:t>
        <w:softHyphen/>
        <w:t>êi b¹n th©n thiÕt, chóng t«i chØ theo dßng n</w:t>
        <w:softHyphen/>
        <w:t>íc mµ b¬i ®i ®ã th«i; chóng t«i cè søc ®em l¹i sù hoµ gi¶i vµ gi¶i quyÕt sù xung ®ét. Cßn nãi vÒ viÖc thùc hiÖn chÕ ®é tËp trung ®èi víi c¸c chi héi, nh</w:t>
        <w:softHyphen/>
        <w:t>ng kh«ng lµm cho c¸c chi héi ®ã mÊt ®i mét sù tù trÞ nµo ®ã vèn cã cña c¸c chi héi, th× t«i thÊy chÕ ®é tËp trung ®ã hÕt søc cã Ých". - "T«i hy väng r»ng Héi ®ång tèi cao sÏ b¸c bá viÖc chÊp nhËn Héi liªn hiÖp c«ng nh©n theo M¸t-di-ni; c¸c anh h·y tin r»ng kh«ng mét ai d¸m buéc téi c¸c anh vÒ chñ nghÜa cùc quyÒn; t«i xin chÞu hoµn toµn tr¸ch nhiÖm vÒ ®iÒu ®ã... T«i muèn cã, nÕu cã thÓ, mét b¶n tiÓu sö chÝnh x¸c cña C¸c M¸c, ë I-ta-li-a chóng t«i kh«ng cã b¶n tiÓu sö ®óng thËt cña M¸c, vµ t«i muèn lµ ng</w:t>
        <w:softHyphen/>
        <w:t>êi ®Çu tiªn ®</w:t>
        <w:softHyphen/>
        <w:t>îc h</w:t>
        <w:softHyphen/>
        <w:t>ëng vinh dù ®ã".</w:t>
      </w:r>
    </w:p>
    <w:p>
      <w:pPr>
        <w:pStyle w:val="Normal"/>
        <w:rPr/>
      </w:pPr>
      <w:r>
        <w:rPr/>
        <w:t>VËy th× tÊt c¶ sù xu nÞnh ®ã lµ ®Ó lµm g×?</w:t>
      </w:r>
    </w:p>
    <w:p>
      <w:pPr>
        <w:pStyle w:val="BodyTextIndent3"/>
        <w:rPr/>
      </w:pPr>
      <w:r>
        <w:rPr/>
        <w:t>"Kh«ng ph¶i v× t«i, mµ lµ v× sù nghiÖp, ®Ó kh«ng nh</w:t>
        <w:softHyphen/>
        <w:t>êng chç cho v« sè kÎ thï cña t«i, ®Ó chøng minh cho hä biÕt r»ng Quèc tÕ ®oµn kÕt chÆt chÏ, t«i khÈn kho¶n xin c¸c anh, nÕu ch</w:t>
        <w:softHyphen/>
        <w:t>a muén, göi cho t«i kho¶n trî cÊp 150 phr¨ng mµ Héi ®ång tèi cao ®· quyÕt ®Þnh cÊp cho t«i".</w:t>
      </w:r>
    </w:p>
    <w:p>
      <w:pPr>
        <w:pStyle w:val="Normal"/>
        <w:rPr/>
      </w:pPr>
      <w:r>
        <w:rPr/>
        <w:t>Tin ch¾c r»ng m×nh kh«ng bÞ trõng ph¹t, TÐc-xa-ghi h×nh nh</w:t>
        <w:softHyphen/>
        <w:t xml:space="preserve"> l¹i dïng nh÷ng x¶o kÕ míi tù ®Æt m×nh vµo mét t×nh c¶nh kh«ng cßn ai chÞu næi ë Phlo-ren-xi-a khiÕn cho ngay c¶ Fascio Operaio</w:t>
      </w:r>
      <w:r>
        <w:rPr>
          <w:rStyle w:val="FootnoteCharacters"/>
          <w:rStyle w:val="FootnoteAnchor"/>
          <w:sz w:val="22"/>
        </w:rPr>
        <w:footnoteReference w:customMarkFollows="1" w:id="211"/>
        <w:t>1</w:t>
      </w:r>
      <w:r>
        <w:rPr>
          <w:rStyle w:val="FootnoteCharacters"/>
          <w:sz w:val="22"/>
        </w:rPr>
        <w:t>*</w:t>
      </w:r>
      <w:r>
        <w:rPr/>
        <w:t>còng buéc ph¶i ®o¹n tuyÖt víi «ng ta. Chóng t«i hy väng r»ng uû ban Giuy-ra sÏ cã thÓ ®¸nh gi¸ tèt h¬n vÒ nh÷ng c«ng lao cña «ng ta.</w:t>
      </w:r>
    </w:p>
    <w:p>
      <w:pPr>
        <w:pStyle w:val="BodyTextIndent2"/>
        <w:rPr>
          <w:spacing w:val="4"/>
        </w:rPr>
      </w:pPr>
      <w:r>
        <w:rPr>
          <w:spacing w:val="4"/>
        </w:rPr>
        <w:t>NÕu §ång minh nhËn thÊy TÐc-xa-ghi lµ ng</w:t>
        <w:softHyphen/>
        <w:t>êi ®¹i diÖn ch©n chÝnh cña m×nh, th× §ång minh còng coi xø R«-ma-nh¬ lµ c¸i m¶nh ®Êt thÝch hîp nhÊt ®èi víi nã. §ång minh ®· lËp ra t¹i ®Êy mét nhãm nh÷ng chi héi cña nã tù m¹o nhËn lµ nh÷ng chi héi Quèc tÕ; quy t¾c thø nhÊt cña nh÷ng chi héi Êy lµ: kh«ng phôc tïng §iÒu lÖ chung, kh«ng b¸o c¸o sù ra ®êi cña chóng vµ kh«ng nép héi phÝ cho Tæng Héi ®ång. §ã lµ nh÷ng chi héi tù trÞ thËt sù. Chóng lÊy tªn lµ "Héi liªn hiÖp c«ng nh©n" vµ t¹o thµnh nh÷ng trung t©m tËp hîp c¸c ®oµn thÓ c«ng nh©n. §èi víi c©u hái:</w:t>
      </w:r>
    </w:p>
    <w:p>
      <w:pPr>
        <w:pStyle w:val="BodyTextIndent3"/>
        <w:rPr/>
      </w:pPr>
      <w:r>
        <w:rPr/>
        <w:t>"Cã nªn v× lîi Ých chung vµ ®Ó b¶o ®¶m sù tù trÞ hoµn toµn cña "Héi liªn hiÖp c«ng nh©n", ®Æt nã d</w:t>
        <w:softHyphen/>
        <w:t xml:space="preserve">íi sù phôc tïng, sù l·nh ®¹o cña Uû ban trung </w:t>
        <w:softHyphen/>
        <w:t>¬ng Lu©n §«n hoÆc uû ban Giuy-ra, hay lµ cÇn ph¶i gi÷ v÷ng tÝnh ®éc lËp hoµn toµn, ®ång thêi duy tr× sù liªn hÖ víi c¶ hai uû ban ®ã?"</w:t>
      </w:r>
    </w:p>
    <w:p>
      <w:pPr>
        <w:pStyle w:val="Normal"/>
        <w:rPr/>
      </w:pPr>
      <w:r>
        <w:rPr/>
        <w:t>- ®èi víi c©u hái ®ã, ®¹i héi ®¹i biÓu lÇn thø nhÊt cña hä, häp t¹i B«-l«-nh¬ ngµy 17 th¸ng Ba 1872, ®· ®¸p l¹i b»ng nghÞ quyÕt sau ®©y:</w:t>
      </w:r>
    </w:p>
    <w:p>
      <w:pPr>
        <w:pStyle w:val="BodyTextIndent3"/>
        <w:rPr/>
      </w:pPr>
      <w:r>
        <w:rPr/>
        <w:t>"§¹i héi coi Tæng Héi ®ång Lu©n §«n vµ Uû ban Giuy-ra chØ lµ nh÷ng côc th«ng tin vµ thèng kª ®¬n thuÇn mµ th«i. §¹i héi uû nhiÖm cho c¬ quan ®¹i diÖn ®Þa ph</w:t>
        <w:softHyphen/>
        <w:t>¬ng cña m×nh ë B«-l«-nh¬ liªn hÖ víi c¶ hai c¬ quan ®ã vµ b¸o c¸o kÕt qu¶ cho c¸c chi héi biÕt".</w:t>
      </w:r>
    </w:p>
    <w:p>
      <w:pPr>
        <w:pStyle w:val="Normal"/>
        <w:rPr/>
      </w:pPr>
      <w:r>
        <w:rPr/>
        <w:t xml:space="preserve">"Héi liªn hiÖp c«ng nh©n" thËt sù lµ s¬ suÊt qu¸ chõng, v× </w:t>
        <w:br/>
        <w:t>®· ®Ó lé ra sù tån t¹i kÝn ®¸o cña trung t©m bÝ mËt §ång minh cho nh÷ng héi viªn kh«ng th©n tÝn biÕt. Uû ban Giuy-ra buéc ph¶i c«ng khai phñ nhËn ho¹t ®éng bÝ mËt cña m×nh. - Cßn  vÒ Tæng Héi ®ång, th× c¬ quan ®¹i diÖn B«-l«-nh¬ ch</w:t>
        <w:softHyphen/>
        <w:t>a hÒ bao giê cho Héi ®ång biÕt vÒ m×nh.</w:t>
      </w:r>
    </w:p>
    <w:p>
      <w:pPr>
        <w:pStyle w:val="BodyTextIndent2"/>
        <w:spacing w:lineRule="exact" w:line="320"/>
        <w:rPr>
          <w:spacing w:val="6"/>
        </w:rPr>
      </w:pPr>
      <w:r>
        <w:rPr>
          <w:spacing w:val="6"/>
        </w:rPr>
        <w:t>Khi §ång minh võa biÕt ®</w:t>
        <w:softHyphen/>
        <w:t>îc viÖc triÖu tËp §¹i héi La Hay, th× nã ®· ®</w:t>
        <w:softHyphen/>
        <w:t>a "Héi liªn hiÖp c«ng nh©n" cña m×nh ra tr</w:t>
        <w:softHyphen/>
        <w:t>íc s©n khÊu; v× c¸i quyÒn uy tù trÞ hay lµ v× sù tù trÞ cùc quyÒn chñ nghÜa cña m×nh mµ "Héi liªn hiÖp c«ng nh©n" nµy ®· chiÕm lÊy danh hiÖu Liªn chi héi I-ta-li-a vµ triÖu tËp héi nghÞ ®¹i biÓu vµo ngµy 5 th¸ng T¸m ë Ri-mi-ni.Trong sè 21 chi héi cã ®¹i biÓu ë Ri-mi-ni, chØ cã mét chi héi Na-pl¬ lóc bÊy giê ®· gia nhËp Quèc tÕ, cßn kh«ng cã mét chi héi nµo trong sè nh÷ng chi héi thùc sù tÝch cùc cña Quèc tÕ, ngay c¶ chi héi Mi-la-n«, l¹i cã ®¹i biÓu ë ®Êy. Héi nghÞ ®¹i biÓu nµy ®· ®Ó lé kÕ ho¹ch cña cuéc vËn ®éng do §ång minh v¹ch ra, qua nghÞ quyÕt sau ®©y:</w:t>
      </w:r>
    </w:p>
    <w:p>
      <w:pPr>
        <w:pStyle w:val="Normal"/>
        <w:spacing w:before="40" w:after="40"/>
        <w:rPr/>
      </w:pPr>
      <w:r>
        <w:rPr>
          <w:sz w:val="18"/>
        </w:rPr>
        <w:t xml:space="preserve">"XÐt r»ng: Héi nghÞ ®¹i biÓu Lu©n §«n (th¸ng ChÝn 1871) th«ng qua nghÞ quyÕt IX cña m×nh ®· t×m c¸ch ¸p ®Æt cho toµn thÓ Héi liªn hiÖp c«ng nh©n quèc tÕ häc thuyÕt cùc quyÒn chñ nghÜa, lµ häc thuyÕt cña </w:t>
      </w:r>
      <w:r>
        <w:rPr>
          <w:i/>
          <w:iCs/>
          <w:sz w:val="18"/>
        </w:rPr>
        <w:t>§¶ng Céng s¶n §øc;</w:t>
      </w:r>
    </w:p>
    <w:p>
      <w:pPr>
        <w:pStyle w:val="Normal"/>
        <w:spacing w:before="40" w:after="40"/>
        <w:rPr>
          <w:sz w:val="18"/>
        </w:rPr>
      </w:pPr>
      <w:r>
        <w:rPr>
          <w:sz w:val="18"/>
        </w:rPr>
        <w:t>Tæng Héi ®ång lµ ng</w:t>
        <w:softHyphen/>
        <w:t>êi cæ vò vµ b¶o vÖ viÖc lµm ®ã;</w:t>
      </w:r>
    </w:p>
    <w:p>
      <w:pPr>
        <w:pStyle w:val="Normal"/>
        <w:spacing w:before="40" w:after="40"/>
        <w:rPr/>
      </w:pPr>
      <w:r>
        <w:rPr>
          <w:sz w:val="18"/>
        </w:rPr>
        <w:t xml:space="preserve">häc thuyÕt cña </w:t>
      </w:r>
      <w:r>
        <w:rPr>
          <w:i/>
          <w:iCs/>
          <w:sz w:val="18"/>
        </w:rPr>
        <w:t>nh÷ng ng</w:t>
        <w:softHyphen/>
        <w:t xml:space="preserve">êi céng s¶n cùc quyÒn chñ nghÜa </w:t>
      </w:r>
      <w:r>
        <w:rPr>
          <w:sz w:val="18"/>
        </w:rPr>
        <w:t>lµ sù phñ nhËn t×nh c¶m c¸ch m¹ng cña giai cÊp v« s¶n I-ta-li-a.</w:t>
      </w:r>
    </w:p>
    <w:p>
      <w:pPr>
        <w:pStyle w:val="Normal"/>
        <w:spacing w:before="40" w:after="40"/>
        <w:rPr/>
      </w:pPr>
      <w:r>
        <w:rPr>
          <w:sz w:val="18"/>
        </w:rPr>
        <w:t>Tæng Héi ®ång ®· dïng nh÷ng thñ ®o¹n xÊu xa nhÊt, nh</w:t>
        <w:softHyphen/>
        <w:t xml:space="preserve"> vu khèng vµ lõa bÞp, nh»m môc ®Ých duy nhÊt lµ ¸p ®Æt cho toµn thÓ Héi liªn hiÖp quèc tÕ c¸i häc thuyÕt </w:t>
      </w:r>
      <w:r>
        <w:rPr>
          <w:i/>
          <w:iCs/>
          <w:sz w:val="18"/>
        </w:rPr>
        <w:t xml:space="preserve">cùc quyÒn - céng s¶n chñ nghÜa </w:t>
      </w:r>
      <w:r>
        <w:rPr>
          <w:sz w:val="18"/>
        </w:rPr>
        <w:t>riªng cña m×nh;</w:t>
      </w:r>
    </w:p>
    <w:p>
      <w:pPr>
        <w:pStyle w:val="BodyTextIndent3"/>
        <w:spacing w:before="40" w:after="40"/>
        <w:rPr/>
      </w:pPr>
      <w:r>
        <w:rPr/>
        <w:t>Tæng Héi ®ång ®· ®</w:t>
        <w:softHyphen/>
        <w:t>a hµnh vi xÊu xa cña m×nh ®Õn tét ®Ønh khi ®</w:t>
        <w:softHyphen/>
        <w:t>a ra b¶n th«ng c¸o néi bé ngµy 5 th¸ng Ba 1872 ë Lu©n §«n, trong ®ã nã vÉn tiÕp tôc c«ng viÖc vu khèng vµ lõa bÞp, ®ång thêi ph¬i bµy tÊt c¶ lßng khao kh¸t quyÒn lùc cña nã, ®Æc biÖt lµ trong hai ®o¹n ®¸ng chó ý sau ®©y:</w:t>
      </w:r>
    </w:p>
    <w:p>
      <w:pPr>
        <w:pStyle w:val="Normal"/>
        <w:spacing w:lineRule="exact" w:line="280"/>
        <w:rPr/>
      </w:pPr>
      <w:r>
        <w:rPr>
          <w:i/>
          <w:iCs/>
          <w:sz w:val="18"/>
        </w:rPr>
        <w:t>"Khi kh«ng cã mét quyÒn uy ®</w:t>
        <w:softHyphen/>
        <w:t>îc thõa nhËn mét c¸ch tù nguyÖn nµo kh¸c th× thËt khã mµ chÊp hµnh nghÞ quyÕt nÕu kh«ng cã quyÒn uy vÒ mÆt "®¹o ®øc" ("Th«ng c¸o néi bé", tr.27</w:t>
      </w:r>
      <w:r>
        <w:rPr>
          <w:rStyle w:val="FootnoteCharacters"/>
          <w:rStyle w:val="FootnoteAnchor"/>
          <w:i/>
          <w:iCs/>
          <w:sz w:val="18"/>
        </w:rPr>
        <w:footnoteReference w:customMarkFollows="1" w:id="212"/>
        <w:t>1</w:t>
      </w:r>
      <w:r>
        <w:rPr>
          <w:rStyle w:val="FootnoteCharacters"/>
          <w:i/>
          <w:iCs/>
          <w:sz w:val="18"/>
        </w:rPr>
        <w:t>*</w:t>
      </w:r>
      <w:r>
        <w:rPr>
          <w:sz w:val="18"/>
        </w:rPr>
        <w:t>);</w:t>
      </w:r>
    </w:p>
    <w:p>
      <w:pPr>
        <w:pStyle w:val="Normal"/>
        <w:spacing w:lineRule="exact" w:line="280"/>
        <w:rPr/>
      </w:pPr>
      <w:r>
        <w:rPr>
          <w:i/>
          <w:iCs/>
          <w:sz w:val="18"/>
        </w:rPr>
        <w:t>"Tæng Héi ®ång dù ®Þnh yªu cÇu ®¹i héi kú s¾p tíi ph¶i ®iÒu tra ho¹t ®éng cña c¸i tæ chøc bÝ Èn nµy vµ nh÷ng ng</w:t>
        <w:softHyphen/>
        <w:t>êi cæ vò tæ chøc ®ã trong mét sè n</w:t>
        <w:softHyphen/>
        <w:t>íc ë T©y Ban Nha ch¼ng h¹n"(tr.31</w:t>
      </w:r>
      <w:r>
        <w:rPr>
          <w:rStyle w:val="FootnoteCharacters"/>
          <w:rStyle w:val="FootnoteAnchor"/>
          <w:i/>
          <w:iCs/>
          <w:sz w:val="18"/>
        </w:rPr>
        <w:footnoteReference w:customMarkFollows="1" w:id="213"/>
        <w:t>2</w:t>
      </w:r>
      <w:r>
        <w:rPr>
          <w:rStyle w:val="FootnoteCharacters"/>
          <w:i/>
          <w:iCs/>
          <w:sz w:val="18"/>
        </w:rPr>
        <w:t>*</w:t>
      </w:r>
      <w:r>
        <w:rPr>
          <w:i/>
          <w:iCs/>
          <w:sz w:val="18"/>
        </w:rPr>
        <w:t>);</w:t>
      </w:r>
    </w:p>
    <w:p>
      <w:pPr>
        <w:pStyle w:val="Normal"/>
        <w:spacing w:lineRule="exact" w:line="280"/>
        <w:rPr>
          <w:sz w:val="18"/>
        </w:rPr>
      </w:pPr>
      <w:r>
        <w:rPr>
          <w:sz w:val="18"/>
        </w:rPr>
        <w:t>r»ng tinh thÇn ph¶n ®éng cña Tæng Héi ®ång ®· g©y nªn sù phÉn né c¸ch m¹ng cña ng</w:t>
        <w:softHyphen/>
        <w:t>êi BØ, ng</w:t>
        <w:softHyphen/>
        <w:t>êi Ph¸p, ng</w:t>
        <w:softHyphen/>
        <w:t>êi T©y Ban Nha, ng</w:t>
        <w:softHyphen/>
        <w:t>êi Xla-v¬, ng</w:t>
        <w:softHyphen/>
        <w:t>êi I-ta-li-a vµ mét bé phËn ng</w:t>
        <w:softHyphen/>
        <w:t>êi Thôy SÜ vµ khiÕn cho ng</w:t>
        <w:softHyphen/>
        <w:t>êi ta ph¶i ®Ò nghÞ b·i bá Tæng Héi ®ång vµ xÐt l¹i §iÒu lÖ chung;</w:t>
      </w:r>
    </w:p>
    <w:p>
      <w:pPr>
        <w:pStyle w:val="Normal"/>
        <w:spacing w:lineRule="exact" w:line="280"/>
        <w:rPr>
          <w:sz w:val="18"/>
        </w:rPr>
      </w:pPr>
      <w:r>
        <w:rPr>
          <w:sz w:val="18"/>
        </w:rPr>
        <w:t>Tæng Héi ®ång kh«ng ph¶i ngÉu nhiªn mµ triÖu tËp §¹i héi ®¹i biÓu toµn Héi liªn hiÖp ë La Hay, mét ®Þa ®iÓm xa x«i nhÊt ®èi víi c¸c n</w:t>
        <w:softHyphen/>
        <w:t>íc c¸ch m¹ng Êy.</w:t>
      </w:r>
    </w:p>
    <w:p>
      <w:pPr>
        <w:pStyle w:val="Normal"/>
        <w:spacing w:lineRule="exact" w:line="280"/>
        <w:rPr>
          <w:i/>
          <w:i/>
          <w:iCs/>
          <w:sz w:val="18"/>
        </w:rPr>
      </w:pPr>
      <w:r>
        <w:rPr>
          <w:i/>
          <w:iCs/>
          <w:sz w:val="18"/>
        </w:rPr>
        <w:t>C¨n cø vµo tÊt c¶ nh÷ng ®iÒu ®ã</w:t>
      </w:r>
    </w:p>
    <w:p>
      <w:pPr>
        <w:pStyle w:val="Normal"/>
        <w:spacing w:lineRule="exact" w:line="280"/>
        <w:rPr>
          <w:sz w:val="18"/>
        </w:rPr>
      </w:pPr>
      <w:r>
        <w:rPr>
          <w:sz w:val="18"/>
        </w:rPr>
        <w:t>héi nghÞ ®¹i biÓu long träng tuyªn bè tr</w:t>
        <w:softHyphen/>
        <w:t>íc c«ng nh©n toµn thÕ giíi r»ng kÓ tõ lóc nµy Liªn chi héi I-ta-li-a cña Héi liªn hiÖp c«ng nh©n quèc tÕ ®o¹n tuyÖt mäi sù ®ång t×nh víi Tæng Héi ®ång Lu©n §«n, ®ång thêi x¸c nhËn sù ®oµn kÕt vÒ mÆt kinh tÕ víi toµn thÓ c«ng nh©n vµ ®Ò nghÞ tÊt c¶ nh÷ng chi héi nµo kh«ng t¸n thµnh nh÷ng nguyªn t¾c cùc quyÒn chñ nghÜa cña Tæng Héi ®ång, vµo ngµy 2 th¸ng ChÝn 1872 h·y cö ®¹i biÓu cña m×nh ®Õn N¬-sa-ten (Thôy SÜ), chø kh«ng ph¶i ®Õn La Hay, ®Ó më ®¹i héi ®¹i biÓu chung chèng cùc quyÒn chñ nghÜa vµo ngµy ®ã.</w:t>
      </w:r>
    </w:p>
    <w:p>
      <w:pPr>
        <w:pStyle w:val="Normal"/>
        <w:spacing w:lineRule="exact" w:line="280"/>
        <w:rPr>
          <w:sz w:val="18"/>
        </w:rPr>
      </w:pPr>
      <w:r>
        <w:rPr>
          <w:sz w:val="18"/>
        </w:rPr>
        <w:t>Ri-mi-ni, ngµy 6 th¸ng T¸m 1872. Thay mÆt héi nghÞ ®¹i biÓu: chñ tÞch -C¸c-l«-ca-phi-e-r«, th</w:t>
        <w:softHyphen/>
        <w:t xml:space="preserve"> ký - An-®rª-a C«-xta".</w:t>
      </w:r>
    </w:p>
    <w:p>
      <w:pPr>
        <w:pStyle w:val="BodyTextIndent2"/>
        <w:rPr/>
      </w:pPr>
      <w:r>
        <w:rPr>
          <w:spacing w:val="-2"/>
        </w:rPr>
        <w:t>M</w:t>
        <w:softHyphen/>
        <w:t>u toan ®</w:t>
        <w:softHyphen/>
        <w:t>a "Héi liªn hiÖp c«ng nh©n" ra thay thÕ Tæng Héi ®ång ®· bÞ thÊt b¹i hoµn toµn. ThËm chÝ Héi ®ång Liªn chi héi T©y Ban Nha, mét bé phËn b×nh th</w:t>
        <w:softHyphen/>
        <w:t xml:space="preserve">êng cña §ång minh, còng kh«ng </w:t>
      </w:r>
      <w:r>
        <w:rPr/>
        <w:t>d¸m ®em nghÞ quyÕt ®· ®</w:t>
        <w:softHyphen/>
        <w:t>îc th«ng qua ë Ri-mi-ni ra cho c¸c héi v</w:t>
      </w:r>
      <w:r>
        <w:rPr>
          <w:spacing w:val="2"/>
        </w:rPr>
        <w:t xml:space="preserve">iªn Quèc tÕ ë T©y Ban Nha biÓu quyÕt. Nªn ch¨ng, ®Ó söa </w:t>
        <w:br/>
        <w:t xml:space="preserve">ch÷a sù thÊt c¸ch cña m×nh, §ång minh còng ®Òu tham gia §¹i </w:t>
      </w:r>
      <w:r>
        <w:rPr>
          <w:spacing w:val="-2"/>
        </w:rPr>
        <w:t>héi La Hay, nh</w:t>
        <w:softHyphen/>
        <w:t>ng ®ång thêi vÉn kh«ng cù tuyÖt viÖc triÖu tËp ®¹i héi ®¹i biÓu chèng chñ nghÜa cùc quyÒn häp t¹i Xanh-I-mª.</w:t>
      </w:r>
    </w:p>
    <w:p>
      <w:pPr>
        <w:pStyle w:val="Normal"/>
        <w:spacing w:lineRule="exact" w:line="280"/>
        <w:rPr/>
      </w:pPr>
      <w:r>
        <w:rPr/>
        <w:t>I-ta-li-a trë thµnh miÒn ®Êt høa cña §ång minh chØ lµ do ¬n trêi ®Æc biÖt. Gi¸o hoµng Mi-kha-in ®Ó lé bÝ mËt Êy cho chóng ta trong bøc th</w:t>
        <w:softHyphen/>
        <w:t xml:space="preserve"> cña ngµi göi M«-ra ("V¨n kiÖn", sè 3):</w:t>
      </w:r>
    </w:p>
    <w:p>
      <w:pPr>
        <w:pStyle w:val="Normal"/>
        <w:spacing w:lineRule="exact" w:line="280"/>
        <w:rPr/>
      </w:pPr>
      <w:r>
        <w:rPr>
          <w:sz w:val="18"/>
        </w:rPr>
        <w:t>"</w:t>
      </w:r>
      <w:r>
        <w:rPr>
          <w:rFonts w:cs=".VnCentury SchoolbookH" w:ascii=".VnCentury SchoolbookH" w:hAnsi=".VnCentury SchoolbookH"/>
          <w:sz w:val="18"/>
        </w:rPr>
        <w:t xml:space="preserve">ë </w:t>
      </w:r>
      <w:r>
        <w:rPr>
          <w:sz w:val="18"/>
        </w:rPr>
        <w:t>I-ta-li-a cã c¸i mµ c¸c n</w:t>
        <w:softHyphen/>
        <w:t>íc kh¸c cßn thiÕu: líp thanh niªn s«i næi, kiªn quyÕt,</w:t>
      </w:r>
      <w:r>
        <w:rPr>
          <w:i/>
          <w:iCs/>
          <w:sz w:val="18"/>
        </w:rPr>
        <w:t xml:space="preserve"> hoµn toµn tho¸t ra khái quü ®¹o th«ng th</w:t>
        <w:softHyphen/>
        <w:t>êng, kh«ng cã triÓn väng b</w:t>
        <w:softHyphen/>
        <w:t>íc lªn con ®</w:t>
        <w:softHyphen/>
        <w:t>êng danh väng, kh«ng nh×n thÊy lèi ra,</w:t>
      </w:r>
      <w:r>
        <w:rPr>
          <w:sz w:val="18"/>
        </w:rPr>
        <w:t xml:space="preserve"> líp thanh viªn mµ mÆc dï xuÊt th©n tõ giai cÊp t</w:t>
        <w:softHyphen/>
        <w:t xml:space="preserve"> s¶n, nh</w:t>
        <w:softHyphen/>
        <w:t>ng vÒ mÆt ®¹o ®øc vµ trÝ tuÖ ch</w:t>
        <w:softHyphen/>
        <w:t>a mßn mái ®Õn møc ®é nh</w:t>
        <w:softHyphen/>
        <w:t xml:space="preserve"> lµ tÇng líp thanh niªn t</w:t>
        <w:softHyphen/>
        <w:t xml:space="preserve"> s¶n cña c¸c n</w:t>
        <w:softHyphen/>
        <w:t xml:space="preserve">íc kh¸c. HiÖn giê, hä ch¼ng suy nghÜ g× c¶, cø lao m×nh vµo chñ nghÜa x· héi c¸ch m¹ng, tiÕp thu </w:t>
      </w:r>
      <w:r>
        <w:rPr>
          <w:i/>
          <w:iCs/>
          <w:sz w:val="18"/>
        </w:rPr>
        <w:t>toµn bé c</w:t>
        <w:softHyphen/>
        <w:t xml:space="preserve">¬ng lÜnh chóng ta, </w:t>
      </w:r>
      <w:r>
        <w:rPr>
          <w:sz w:val="18"/>
        </w:rPr>
        <w:t>tøc c</w:t>
        <w:softHyphen/>
        <w:t xml:space="preserve">¬ng lÜnh cña §ång minh. M¸t-di-ni, mét ®èi thñ </w:t>
      </w:r>
      <w:r>
        <w:rPr>
          <w:i/>
          <w:iCs/>
          <w:sz w:val="18"/>
        </w:rPr>
        <w:t xml:space="preserve">Thiªn tµi </w:t>
      </w:r>
      <w:r>
        <w:rPr>
          <w:sz w:val="18"/>
        </w:rPr>
        <w:t>(sic) "vµ m¹nh mÏ cña chóng ta, ®· chÕt råi, ®¶ng M¸t-di-ni ®· hoµn toµn tan r·, cßn Ga-ri-ban-®i ngµy cµng chÞu ¶nh h</w:t>
        <w:softHyphen/>
        <w:t>ëng cña c¸i líp thanh niªn mang tªn «ng ta, nh</w:t>
        <w:softHyphen/>
        <w:t>ng hä ®ang ®i, hay nãi ®óng h¬n, ®ang ch¹y xa h¬n «ng ta v« cïng"</w:t>
      </w:r>
      <w:r>
        <w:rPr>
          <w:rStyle w:val="FootnoteCharacters"/>
          <w:rStyle w:val="FootnoteAnchor"/>
          <w:sz w:val="18"/>
        </w:rPr>
        <w:footnoteReference w:customMarkFollows="1" w:id="214"/>
        <w:t>1</w:t>
      </w:r>
      <w:r>
        <w:rPr>
          <w:rStyle w:val="FootnoteCharacters"/>
          <w:sz w:val="18"/>
        </w:rPr>
        <w:t>)</w:t>
      </w:r>
      <w:r>
        <w:rPr>
          <w:sz w:val="18"/>
        </w:rPr>
        <w:t>.</w:t>
      </w:r>
    </w:p>
    <w:p>
      <w:pPr>
        <w:pStyle w:val="Normal"/>
        <w:spacing w:lineRule="exact" w:line="280"/>
        <w:rPr/>
      </w:pPr>
      <w:r>
        <w:rPr/>
        <w:t xml:space="preserve">§øc th¸nh cha ®· nãi ®óng. </w:t>
      </w:r>
      <w:r>
        <w:rPr>
          <w:rFonts w:cs=".VnCentury SchoolbookH" w:ascii=".VnCentury SchoolbookH" w:hAnsi=".VnCentury SchoolbookH"/>
        </w:rPr>
        <w:t>ë</w:t>
      </w:r>
      <w:r>
        <w:rPr/>
        <w:t xml:space="preserve"> I-ta-li-a §ång minh kh«ng ph¶i lµ "Héi liªn hiÖp c«ng nh©n", mµ lµ mét lò nh÷ng phÇn tö tho¸i hãa giai cÊp. TÊt c¶ nh÷ng chi héi Quèc tÕ gi¶ Êy ë I-ta-li-a ®</w:t>
        <w:softHyphen/>
        <w:t>îc l·nh ®¹o bëi nh÷ng luËt s</w:t>
        <w:softHyphen/>
        <w:t xml:space="preserve"> kh«ng cã kh¸ch hµng, nh÷ng thµy thuèc kh«ng cã con bÖnh vµ kh«ng cã tri thøc, nh÷ng sinh viªn ®¸nh bi-a, nh÷ng kÎ ®i chµo hµng vµ nh÷ng viªn chøc th</w:t>
        <w:softHyphen/>
        <w:t>¬ng nghiÖp kh¸c, mµ cßn chñ yÕu lµ bëi nh÷ng nhµ b¸o cña nh÷ng tê  b¸o nhá víi tiÕng t¨m Ýt nhiÒu ®¸ng ngê. N</w:t>
        <w:softHyphen/>
        <w:t>íc I-ta-li-a lµ mét n</w:t>
        <w:softHyphen/>
        <w:t>íc duy nhÊt mµ ë ®Êy b¸o chÝ cña Quèc tÕ, hoÆc lµ thø b¸o chÝ tù x</w:t>
        <w:softHyphen/>
        <w:t>ng nh</w:t>
        <w:softHyphen/>
        <w:t xml:space="preserve"> vËy, míi cã ®</w:t>
        <w:softHyphen/>
        <w:t>îc c¸i tÝnh chÊt vèn cã cña tê b¸o "Figaro". ChØ cÇn qua nÐt ch÷ cña c¸c vÞ th</w:t>
        <w:softHyphen/>
        <w:t xml:space="preserve"> ký cña nh÷ng chi héi gi¶ nµy, còng ®ñ thÊy râ nh÷ng nÐt ch÷ Êy lu«n lu«n lµm lé ra ng</w:t>
        <w:softHyphen/>
        <w:t>êi viªn chøc bµn giÊy hoÆc ng</w:t>
        <w:softHyphen/>
        <w:t>êi viÕt l¸ch chuyªn nghiÖp. Sau khi chiÕm lÊy mäi chøc vô chÝnh thøc trong c¸c chi héi b»ng c¸ch nh</w:t>
        <w:softHyphen/>
        <w:t xml:space="preserve"> vËy råi th× mçi khi c«ng nh©n I-ta-li-a muèn ®Æt quan hÖ víi nhau hoÆc víi c¸c héi ®ång kh¸c cña Quèc tÕ, th× §ång minh cã thÓ buéc hä ph¶i nhê ®Õn sù gióp ®ì cña nh÷ng héi viªn tho¸i ho¸ giai cÊp cña §ång minh, nh÷ng kÎ coi Quèc tÕ lµ "con ®</w:t>
        <w:softHyphen/>
        <w:t>êng danh väng" vµ "lèi tho¸t".</w:t>
      </w:r>
    </w:p>
    <w:p>
      <w:pPr>
        <w:pStyle w:val="Normal"/>
        <w:rPr/>
      </w:pPr>
      <w:r>
        <w:rPr/>
      </w:r>
    </w:p>
    <w:p>
      <w:pPr>
        <w:sectPr>
          <w:headerReference w:type="even" r:id="rId680"/>
          <w:headerReference w:type="default" r:id="rId681"/>
          <w:headerReference w:type="first" r:id="rId682"/>
          <w:footerReference w:type="even" r:id="rId683"/>
          <w:footerReference w:type="default" r:id="rId684"/>
          <w:footerReference w:type="first" r:id="rId68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81780</wp:posOffset>
                </wp:positionH>
                <wp:positionV relativeFrom="paragraph">
                  <wp:posOffset>1896745</wp:posOffset>
                </wp:positionV>
                <wp:extent cx="3368040" cy="134620"/>
                <wp:effectExtent l="0" t="0" r="0" b="0"/>
                <wp:wrapNone/>
                <wp:docPr id="58" name=""/>
                <a:graphic xmlns:a="http://schemas.openxmlformats.org/drawingml/2006/main">
                  <a:graphicData uri="http://schemas.microsoft.com/office/word/2010/wordprocessingShape">
                    <wps:wsp>
                      <wps:cNvSpPr/>
                      <wps:spPr>
                        <a:xfrm>
                          <a:off x="0" y="0"/>
                          <a:ext cx="3368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4pt;margin-top:149.35pt;width:265.15pt;height:10.55pt;mso-wrap-style:none;v-text-anchor:middle">
                <v:fill o:detectmouseclick="t" type="solid" color2="black"/>
                <v:stroke color="#3465a4" joinstyle="round" endcap="flat"/>
                <w10:wrap type="none"/>
              </v:rect>
            </w:pict>
          </mc:Fallback>
        </mc:AlternateContent>
      </w:r>
    </w:p>
    <w:p>
      <w:pPr>
        <w:pStyle w:val="BodyText2"/>
        <w:rPr/>
      </w:pPr>
      <w:r>
        <w:rPr/>
      </w:r>
    </w:p>
    <w:p>
      <w:pPr>
        <w:pStyle w:val="BodyText2"/>
        <w:rPr/>
      </w:pPr>
      <w:r>
        <w:rPr/>
      </w:r>
    </w:p>
    <w:p>
      <w:pPr>
        <w:pStyle w:val="BodyText2"/>
        <w:rPr/>
      </w:pPr>
      <w:r>
        <w:rPr/>
      </w:r>
    </w:p>
    <w:p>
      <w:pPr>
        <w:pStyle w:val="BodyText2"/>
        <w:rPr/>
      </w:pPr>
      <w:r>
        <w:rPr/>
        <w:t>VI</w:t>
      </w:r>
    </w:p>
    <w:p>
      <w:pPr>
        <w:pStyle w:val="BodyText2"/>
        <w:rPr/>
      </w:pPr>
      <w:r>
        <w:rPr/>
        <w:t>§ång minh ë Ph¸p</w:t>
      </w:r>
    </w:p>
    <w:p>
      <w:pPr>
        <w:pStyle w:val="Normal"/>
        <w:rPr/>
      </w:pPr>
      <w:r>
        <w:rPr/>
      </w:r>
    </w:p>
    <w:p>
      <w:pPr>
        <w:pStyle w:val="Normal"/>
        <w:spacing w:lineRule="exact" w:line="292"/>
        <w:rPr/>
      </w:pPr>
      <w:r>
        <w:rPr/>
        <w:t xml:space="preserve">Sè héi viªn cña §ång minh ë ®©y kh«ng nhiÒu l¾m, song hÕt søc sèt s¾ng. </w:t>
      </w:r>
      <w:r>
        <w:rPr>
          <w:rFonts w:cs=".VnCentury SchoolbookH" w:ascii=".VnCentury SchoolbookH" w:hAnsi=".VnCentury SchoolbookH"/>
        </w:rPr>
        <w:t xml:space="preserve">ë </w:t>
      </w:r>
      <w:r>
        <w:rPr/>
        <w:t>Ly-«ng, nh÷ng nh©n vËt l·nh ®¹o §ång minh lµ An-bÐc Ri-s¸c vµ Ga-xp¸c Bl¨ng; ë M¸c-x©y, ng</w:t>
        <w:softHyphen/>
        <w:t>êi l·nh ®¹o §ång minh lµ Ba-xtª-li-ca; c¶ ba ng</w:t>
        <w:softHyphen/>
        <w:t>êi nµy ®Òu lµ nh÷ng céng t¸c viªn tÝch cùc cña nh÷ng tê b¸o do Ghi-«m chñ biªn. ChÝnh lµ nhê nh÷ng ng</w:t>
        <w:softHyphen/>
        <w:t>êi nµy mµ vµo th¸ng ChÝn n¨m 1870 §ång minh ®· ph¸ ho¹i ®</w:t>
        <w:softHyphen/>
        <w:t>îc phong trµo Ly-«ng; trong con m¾t cña hä, phong trµo nµy chØ cã ý nghÜa lµ lµm cho Ba-cu-nin cã thÓ ban bè s¾c lÖnh ®¸ng ®</w:t>
        <w:softHyphen/>
        <w:t>îc ghi nhí cña «ng ta vÒ viÖc xo¸ bá nhµ n</w:t>
        <w:softHyphen/>
        <w:t>íc. - Ho¹t ®éng cña §ång minh, sau khi cuéc khëi nghÜa Ly-«ng bÞ thÊt b¹i, ®· ®</w:t>
        <w:softHyphen/>
        <w:t>îc m« t¶ rÊt hay trong ®o¹n v¨n sau ®©y trÝch trong bøc th</w:t>
        <w:softHyphen/>
        <w:t xml:space="preserve"> cña Ba-xtª-li-ca (M¸c-x©y, ngµy 13 th¸ng Ch¹p 1870):</w:t>
      </w:r>
    </w:p>
    <w:p>
      <w:pPr>
        <w:pStyle w:val="Normal"/>
        <w:spacing w:lineRule="exact" w:line="280" w:before="120" w:after="120"/>
        <w:rPr/>
      </w:pPr>
      <w:r>
        <w:rPr>
          <w:sz w:val="18"/>
        </w:rPr>
        <w:t>"Søc m¹nh thùc tÕ cña chóng ta trong c«ng nh©n to lín l¾m; song kÓ tõ khi cã nh÷ng vô truy n· gÇn ®©y, chi héi cña chóng ta ch</w:t>
        <w:softHyphen/>
        <w:t>a ®</w:t>
        <w:softHyphen/>
        <w:t xml:space="preserve">îc tæ chøc l¹i. Chóng ta kh«ng d¸m lµm viÖc ®ã v× sî r»ng </w:t>
      </w:r>
      <w:r>
        <w:rPr>
          <w:i/>
          <w:iCs/>
          <w:sz w:val="18"/>
        </w:rPr>
        <w:t>trong t×nh h×nh thiÕu l·nh ®¹o, ng</w:t>
        <w:softHyphen/>
        <w:t>êi ta cã thÓ bÞ tan r· tinh thÇn</w:t>
      </w:r>
      <w:r>
        <w:rPr>
          <w:sz w:val="18"/>
        </w:rPr>
        <w:t>. Chóng ta h·y chê ®îi".</w:t>
      </w:r>
    </w:p>
    <w:p>
      <w:pPr>
        <w:pStyle w:val="Normal"/>
        <w:spacing w:lineRule="exact" w:line="292"/>
        <w:rPr/>
      </w:pPr>
      <w:r>
        <w:rPr>
          <w:spacing w:val="4"/>
        </w:rPr>
        <w:t>Ba-xtª-li-ca ®· bÞ ghi tªn vµo trung ®oµn hµnh qu©n vµ cã thÓ bÞ ®iÒu ®i khái M¸c-x©y bÊt cø lóc nµo, ®ã lµ lý do ®Çy ®ñ ®Ó «ng ta kh«ng cho phÐp tæ chøc l¹i chi héi cña Quèc tÕ: «ng ta cho r»ng sù cã mÆt cña nh÷ng ng</w:t>
        <w:softHyphen/>
        <w:t>êi l·nh ®¹o §ång minh lµ ®iÒu hÕt søc cÇn thiÕt ®èi víi sù tù trÞ cña chi héi. - KÕt qu¶ râ rÖt nhÊt cña ho¹t ®éng cña §ång minh lµ viÖc lµm cho Quèc tÕ - mµ bÊt cø lóc nµo vµ bÊt cø ë ®©u «ng ta tuång nh</w:t>
        <w:softHyphen/>
        <w:t xml:space="preserve"> còng lµ</w:t>
      </w:r>
      <w:r>
        <w:rPr/>
        <w:t xml:space="preserve"> ng</w:t>
        <w:softHyphen/>
        <w:t>êi ®¹i diÖn - mÊt hÕt uy tÝn trong con m¾t cña c«ng nh©n Ly-«ng vµ M¸c-x©y.</w:t>
      </w:r>
    </w:p>
    <w:p>
      <w:pPr>
        <w:pStyle w:val="Normal"/>
        <w:rPr/>
      </w:pPr>
      <w:r>
        <w:rPr/>
        <w:t>KÕt côc cña Ri-s¸c vµ Bl¨ng th× ai còng ®Òu biÕt. Mïa thu n¨m 1870, hä xuÊt hiÖn ë Lu©n §«n vµ m</w:t>
        <w:softHyphen/>
        <w:t>u ®å chiªu tËp trong ®¸m kiÒu d©n Ph¸p nh÷ng tªn tay ch©n gióp søc cho viÖc kh«i phôc B«-na-p¸c-t¬. Vµo th¸ng Giªng n¨m 1872, hä xuÊt b¶n mét tËp s¸ch nhá: An-bÐc Ri-s¸c vµ Ga-xp¸c Bl¨ng. "</w:t>
      </w:r>
      <w:r>
        <w:rPr>
          <w:i/>
          <w:iCs/>
        </w:rPr>
        <w:t>NÒn ®Õ chÕ vµ n</w:t>
        <w:softHyphen/>
        <w:t>íc Ph¸p míi. Nh©n d©n vµ thanh niªn kªu gäi l</w:t>
        <w:softHyphen/>
        <w:t>¬ng t©m cña ng</w:t>
        <w:softHyphen/>
        <w:t>êi Ph¸p</w:t>
      </w:r>
      <w:r>
        <w:rPr/>
        <w:t>". Bruy-xen, 1872</w:t>
      </w:r>
      <w:r>
        <w:rPr>
          <w:vertAlign w:val="superscript"/>
        </w:rPr>
        <w:t>345</w:t>
      </w:r>
      <w:r>
        <w:rPr/>
        <w:t>.</w:t>
      </w:r>
    </w:p>
    <w:p>
      <w:pPr>
        <w:pStyle w:val="Normal"/>
        <w:rPr/>
      </w:pPr>
      <w:r>
        <w:rPr/>
        <w:t>B»ng mét giäng khiªm tèn vèn cã cña nh÷ng kÎ bÞp bîm trong §ång minh, hä tuyªn bè:</w:t>
      </w:r>
    </w:p>
    <w:p>
      <w:pPr>
        <w:pStyle w:val="Normal"/>
        <w:spacing w:lineRule="exact" w:line="280"/>
        <w:rPr/>
      </w:pPr>
      <w:r>
        <w:rPr>
          <w:sz w:val="18"/>
        </w:rPr>
        <w:t>"Chóng t«i, nh÷ng ng</w:t>
        <w:softHyphen/>
        <w:t>êi ®· tæ chøc ®éi qu©n vÜ ®¹i cña giai cÊp v« s¶n Ph¸p..., chóng t«i, nh÷ng l·nh tô cã uy tÝn cña Quèc tÕ ë n</w:t>
        <w:softHyphen/>
        <w:t>íc Ph¸p..., chóng t«i may m¾n kh«ng bÞ b¾n, vµ chóng t«i ®ang ë ®©y ®Ó, tr</w:t>
        <w:softHyphen/>
        <w:t>íc m¾t hä (</w:t>
      </w:r>
      <w:r>
        <w:rPr>
          <w:i/>
          <w:iCs/>
          <w:sz w:val="18"/>
        </w:rPr>
        <w:t>nh÷ng nghÞ sÜ hiÕu danh, nh÷ng ng</w:t>
        <w:softHyphen/>
        <w:t>êi céng hßa vÎ no nª bông phÖ, nh÷ng ng</w:t>
        <w:softHyphen/>
        <w:t>êi d©n chñ gi¶ hiÖu ®ñ lo¹i</w:t>
      </w:r>
      <w:r>
        <w:rPr>
          <w:sz w:val="18"/>
        </w:rPr>
        <w:t>) dùng lªn ngän cê mµ chóng ta ®ang chiÕn ®Êu d</w:t>
        <w:softHyphen/>
        <w:t>íi bãng cña nã, vµ bÊt chÊp vu khèng, däa dÉm vµ ®ñ lo¹i luËn ®iÖu c«ng kÝch ®ang chê ®îi chóng ta, ®Ó thÐt lªn víi ch©u ¢u ®Çy kinh ng¹c tiÕng h« ph¸t ra tõ s©u th¼m cña ý thøc chóng ta, mét tiÕng h« sÏ ®</w:t>
        <w:softHyphen/>
        <w:t>îc h</w:t>
        <w:softHyphen/>
        <w:t>ëng øng rÊt nhanh chãng trong lßng tÊt c¶ nh÷ng ng</w:t>
        <w:softHyphen/>
        <w:t xml:space="preserve">êi Ph¸p: </w:t>
      </w:r>
      <w:r>
        <w:rPr>
          <w:b/>
          <w:bCs/>
          <w:i/>
          <w:iCs/>
          <w:sz w:val="18"/>
        </w:rPr>
        <w:t>Hoµng ®Õ v¹n tuÕ!</w:t>
      </w:r>
      <w:r>
        <w:rPr>
          <w:sz w:val="18"/>
        </w:rPr>
        <w:t>"</w:t>
      </w:r>
    </w:p>
    <w:p>
      <w:pPr>
        <w:pStyle w:val="Normal"/>
        <w:rPr/>
      </w:pPr>
      <w:r>
        <w:rPr>
          <w:spacing w:val="4"/>
        </w:rPr>
        <w:t>Chóng ta sÏ kh«ng xem xÐt vÊn ®Ò: hai héi viªn Êy cña §ång minh do "sù ph¸t triÓn tù nhiªn cña t</w:t>
        <w:softHyphen/>
        <w:t xml:space="preserve"> t</w:t>
        <w:softHyphen/>
        <w:t>ëng cña m×nh" mµ trë thµnh nh÷ng ng</w:t>
        <w:softHyphen/>
        <w:t>êi ñng hé nÒn ®Õ chÕ, trªn thùc tÕ cã ph¶i hä chØ lµ "nh÷ng th»ng v« h¹i" th«ng th</w:t>
        <w:softHyphen/>
        <w:t>êng mµ th«i, nh</w:t>
        <w:softHyphen/>
        <w:t xml:space="preserve"> ng</w:t>
        <w:softHyphen/>
        <w:t>êi b¹n tr</w:t>
        <w:softHyphen/>
        <w:t>íc kia cña hä ®· gäi hä ë La-Hay, hay lµ hä ®</w:t>
        <w:softHyphen/>
        <w:t>îc vÞ gi¸o hoµng cña §ång minh giao nhiÖm vô ®Æc biÖt lµ gia nhËp hµng ngò bän mËt vô B«-na-p¸c-t¬. Nh÷ng v¨n kiÖn cña §ång minh ë n</w:t>
        <w:softHyphen/>
        <w:t xml:space="preserve">íc Nga ®ang ph¬i trÇn - phï hîp víi ®iÒu lÖ bÝ </w:t>
      </w:r>
      <w:r>
        <w:rPr>
          <w:spacing w:val="-2"/>
        </w:rPr>
        <w:t>mËt - bÝ mËt cña nh÷ng bÝ mËt cña c¸i héi bÝ Èn nµy; d</w:t>
        <w:softHyphen/>
        <w:t>íi ®©y chóng t«i sÏ trÝch dÉn mét sè ®o¹n trong nh÷ng v¨n kiÖn ®ã,</w:t>
      </w:r>
      <w:r>
        <w:rPr>
          <w:spacing w:val="4"/>
        </w:rPr>
        <w:t xml:space="preserve"> nh÷ng </w:t>
      </w:r>
      <w:r>
        <w:rPr/>
        <w:t>v¨n kiÖn ®ã nãi th¼ng ra r»ng nh÷ng ng</w:t>
        <w:softHyphen/>
        <w:t>êi anh em quèc tÕ ph¶i th©m nhËp vµo kh¾p mäi n¬i vµ thËm chÝ cã thÓ ®</w:t>
        <w:softHyphen/>
        <w:t xml:space="preserve">îc lÖnh ®i </w:t>
        <w:br/>
        <w:t>phôc vô cho c¶nh s¸t. Song, hai ng</w:t>
        <w:softHyphen/>
        <w:t>êi anh em nµy t«n sïng vÞ hoµng ®Õ n«ng d©n cña m×nh còng ch¼ng b»ng Ba-cu-nin t«n sïng «ng hoµng ®Õ n«ng d©n cña «ng ta n¨m 1862.</w:t>
      </w:r>
    </w:p>
    <w:p>
      <w:pPr>
        <w:pStyle w:val="Normal"/>
        <w:rPr/>
      </w:pPr>
      <w:r>
        <w:rPr>
          <w:spacing w:val="-4"/>
        </w:rPr>
        <w:t>Trong nh÷ng thµnh phè nµo cña n</w:t>
        <w:softHyphen/>
        <w:t>íc Ph¸p kh«ng cã héi viªn §ång minh th©m nhËp, th× Quèc tÕ ph¸t triÓn rÊt nhanh kÓ tõ khi C«ng x· thÊt b¹i. T¹i §¹i héi La Hay, th</w:t>
        <w:softHyphen/>
        <w:t xml:space="preserve"> ký vÒ n</w:t>
        <w:softHyphen/>
        <w:t>íc Ph¸p</w:t>
      </w:r>
      <w:r>
        <w:rPr>
          <w:rStyle w:val="FootnoteCharacters"/>
          <w:rStyle w:val="FootnoteAnchor"/>
          <w:spacing w:val="-4"/>
          <w:sz w:val="22"/>
        </w:rPr>
        <w:footnoteReference w:customMarkFollows="1" w:id="215"/>
        <w:t>1</w:t>
      </w:r>
      <w:r>
        <w:rPr>
          <w:rStyle w:val="FootnoteCharacters"/>
          <w:spacing w:val="-4"/>
          <w:sz w:val="22"/>
        </w:rPr>
        <w:t>*</w:t>
      </w:r>
      <w:r>
        <w:rPr>
          <w:spacing w:val="-4"/>
        </w:rPr>
        <w:t xml:space="preserve"> ®· cã thÓ b¸o c¸o r»ng Quèc tÕ ®· cã tæ chøc cña m×nh t¹i h¬n ba m</w:t>
        <w:softHyphen/>
        <w:t>¬i tØnh. Hai th«ng tÝn viªn chñ yÕu cña §ång minh chuyªn tr¸ch vÒ n</w:t>
        <w:softHyphen/>
        <w:t>íc Ph¸p lµ Bª-nu-a Ma-l«ng vµ Giuy-l¬ GhÕt (ng</w:t>
        <w:softHyphen/>
        <w:t>êi thø hai ®· ký tªn vµo b¶n th«ng b¸o X«ng-vi-li-ª) biÕt râ sù ph¸t triÓn nhanh chãng Êy cña Héi liªn hiÖp chóng ta, ®· t×m c¸ch ph¸ Héi liªn hiÖp chóng ta ®Ó lµm lîi cho §ång minh. Khi th</w:t>
        <w:softHyphen/>
        <w:t xml:space="preserve"> cña hä kh«ng mang l¹i hiÖu qu¶ mong ®îi, hä ®· cö nh÷ng ph¸i viªn ®i, trong ®ã cã mét ng</w:t>
        <w:softHyphen/>
        <w:t>êi Nga nµo ®ã tªn lµ MÕch-ni-cèp; nh</w:t>
        <w:softHyphen/>
        <w:t>ng m</w:t>
        <w:softHyphen/>
        <w:t>u ®å cña hä ch¼ng ®em l¹i kÕt qu¶ g× c¶. Còng chÝnh nh÷ng ng</w:t>
        <w:softHyphen/>
        <w:t>êi ®· chØ trÝch mét c¸ch x»ng bËy Tæng Héi ®ång r»ng Héi ®ång ng¨n trë c«ng nh©n:</w:t>
      </w:r>
    </w:p>
    <w:p>
      <w:pPr>
        <w:pStyle w:val="Normal"/>
        <w:spacing w:lineRule="exact" w:line="260"/>
        <w:rPr/>
      </w:pPr>
      <w:r>
        <w:rPr>
          <w:sz w:val="18"/>
        </w:rPr>
        <w:t>"tù tæ chøc l¹i trong mçi n</w:t>
        <w:softHyphen/>
        <w:t>íc mét c¸ch tù do, mét c¸ch tù ph¸t, phï hîp víi ®Æc ®iÓm, tinh thÇn vµ tËp qu¸n ®Þa ph</w:t>
        <w:softHyphen/>
        <w:t>¬ng" (th</w:t>
        <w:softHyphen/>
        <w:t xml:space="preserve"> cña GhÕt ngµy 22 th¸ng ChÝn 1872)</w:t>
      </w:r>
      <w:r>
        <w:rPr>
          <w:sz w:val="18"/>
          <w:vertAlign w:val="superscript"/>
        </w:rPr>
        <w:t>346</w:t>
      </w:r>
      <w:r>
        <w:rPr>
          <w:sz w:val="18"/>
        </w:rPr>
        <w:t xml:space="preserve">,-  </w:t>
      </w:r>
      <w:r>
        <w:rPr/>
        <w:t xml:space="preserve">       </w:t>
      </w:r>
    </w:p>
    <w:p>
      <w:pPr>
        <w:pStyle w:val="BodyTextIndent2"/>
        <w:spacing w:lineRule="exact" w:line="290"/>
        <w:rPr/>
      </w:pPr>
      <w:r>
        <w:rPr/>
        <w:t>chÝnh nh÷ng ng</w:t>
        <w:softHyphen/>
        <w:t>êi ®ã ®· nãi víi c«ng nh©n - khi c«ng nh©n võa míi b¾t ®Çu tæ chøc l¹i mét c¸ch tù do, mét c¸ch tù ph¸t v.v., nh</w:t>
        <w:softHyphen/>
        <w:t>ng hoµn toµn nhÊt trÝ víi Tæng Héi ®ång - r»ng nh÷ng ng</w:t>
        <w:softHyphen/>
        <w:t>êi §øc ®ang ngåi trong Héi ®ång ®ang ¸p bøc hä, r»ng ngoµi c¸i gi¸o héi chèng cùc quyÒn chñ nghÜa chÝnh thèng cña nh÷ng ng</w:t>
        <w:softHyphen/>
        <w:t>êi ®ã ra, kh«ng cã ph</w:t>
        <w:softHyphen/>
        <w:t>¬ng c¸ch g× cøu v·n ®</w:t>
        <w:softHyphen/>
        <w:t>îc. C«ng nh©n Ph¸p chØ c¶m thÊy ¸ch ¸p bøc cña nh÷ng phÇn tö VÐc-xay, cho nªn ®· chuyÓn bøc th</w:t>
        <w:softHyphen/>
        <w:t xml:space="preserve"> ®ã cho Tæng Héi ®ång, ®ång thêi hái Tæng Héi ®ång xem tÊt c¶ ®iÒu ®ã lµ nh</w:t>
        <w:softHyphen/>
        <w:t xml:space="preserve"> thÕ nµo.</w:t>
      </w:r>
    </w:p>
    <w:p>
      <w:pPr>
        <w:pStyle w:val="Normal"/>
        <w:rPr/>
      </w:pPr>
      <w:r>
        <w:rPr/>
        <w:t xml:space="preserve">Ho¹t ®éng Êy cña §ång minh t¹i Ph¸p lµ b»ng cí tèt nhÊt chøng tá r»ng mét khi §ång minh mÊt hÕt hy väng b¾t Quèc </w:t>
        <w:br/>
        <w:t>tÕ phôc tïng m×nh, th× §ång minh b¾t ®Çu chèng l¹i Quèc tÕ. HÔ chi héi nµo kh«ng phôc tïng sù l·nh ®¹o cña nã, ®Òu bÞ nã coi nh</w:t>
        <w:softHyphen/>
        <w:t xml:space="preserve"> kÎ thï, thËm chÝ lµ kÎ thï lín h¬n giai cÊp t</w:t>
        <w:softHyphen/>
        <w:t xml:space="preserve"> s¶n. </w:t>
      </w:r>
      <w:r>
        <w:rPr>
          <w:i/>
          <w:iCs/>
        </w:rPr>
        <w:t xml:space="preserve">Ai kh«ng ®i cïng víi chóng ta, kÎ ®ã chèng l¹i chóng ta, - </w:t>
      </w:r>
      <w:r>
        <w:rPr/>
        <w:t>®ã lµ mét nguyªn t¾c mµ §ång minh c«ng khai tuyªn bè trong nh÷ng tuyªn ng«n tiÕng Nga cña m×nh.§èi víi nã nh÷ng thµnh c«ng cña phong trµo chung lµ mét ®iÒu bÊt h¹nh, nÕu phong trµo ®ã kh«ng ngoan ngo·n cói ®Çu d</w:t>
        <w:softHyphen/>
        <w:t>íi ¸ch ¸p bøc bÌ ph¸i chñ nghÜa cña nã. Vµ chÝnh vµo lóc giai cÊp c«ng nh©n Ph¸p tr</w:t>
        <w:softHyphen/>
        <w:t>íc hÕt cÇn ®Õn mét tæ chøc d</w:t>
        <w:softHyphen/>
        <w:t>íi bÊt cø h×nh thøc nµo, th× §ång minh l¹i ra tay gióp Chi-e vµ nghÞ viÖn ®Þa chñ, b»ng c¸ch tuyªn chiÕn víi Quèc tÕ.</w:t>
      </w:r>
    </w:p>
    <w:p>
      <w:pPr>
        <w:pStyle w:val="Normal"/>
        <w:spacing w:lineRule="exact" w:line="290"/>
        <w:rPr/>
      </w:pPr>
      <w:r>
        <w:rPr/>
        <w:t>B©y giê chóng ta h·y xem ai lµ nh÷ng tªn tay sai cña §ång minh trong c¸i chiÕn dÞch cña §ång minh ñng hé nh÷ng phÇn tö VÐc-xay.</w:t>
      </w:r>
    </w:p>
    <w:p>
      <w:pPr>
        <w:pStyle w:val="Normal"/>
        <w:spacing w:lineRule="exact" w:line="290"/>
        <w:rPr/>
      </w:pPr>
      <w:r>
        <w:rPr>
          <w:rFonts w:cs=".VnCentury SchoolbookH" w:ascii=".VnCentury SchoolbookH" w:hAnsi=".VnCentury SchoolbookH"/>
        </w:rPr>
        <w:t>ë</w:t>
      </w:r>
      <w:r>
        <w:rPr/>
        <w:t xml:space="preserve"> M«ng-pen-li-e, ng</w:t>
        <w:softHyphen/>
        <w:t>êi ®¹i diÖn cña «ng GhÕt lµ P«n Brau-x¬ nµo ®ã, mét sinh viªn y khoa, ®· cè søc tiÕn hµnh c«ng t¸c tuyªn truyÒn cña §ång minh trong kh¾p tØnh £-r«, n¬i tr</w:t>
        <w:softHyphen/>
        <w:t>íc ®©y GhÕt ®· chñ biªn tê b¸o "Droits de l'Homme"</w:t>
      </w:r>
      <w:r>
        <w:rPr>
          <w:vertAlign w:val="superscript"/>
        </w:rPr>
        <w:t>347</w:t>
      </w:r>
      <w:r>
        <w:rPr/>
        <w:t>. Kh«ng l©u tr</w:t>
        <w:softHyphen/>
        <w:t>íc §¹i héi La Hay, khi mµ c¸c héi viªn cña Quèc tÕ ë miÒn Nam n</w:t>
        <w:softHyphen/>
        <w:t>íc Ph¸p bµn ®Þnh gãp tiÒn ®Ó cö mét ®¹i biÓu chung ®i dù ®¹i héi, th× Brau-x¬ ®· m</w:t>
        <w:softHyphen/>
        <w:t>u toan thuyÕt phôc chi héi M«ng-pen-li-ª kh«ng gãp phÇn m×nh vµ kh«ng ph¸t biÓu ý kiÕn chõng nµo ®¹i héi ch</w:t>
        <w:softHyphen/>
        <w:t>a gi¶i quyÕt nh÷ng vÊn ®Ò ®ang tranh c·i. Uû ban miÒn Nam n</w:t>
        <w:softHyphen/>
        <w:t xml:space="preserve">íc Ph¸p - chi héi M«ng-pen-li-ª quyÕt ®Þnh yªu cÇu ®¹i héi khai trõ Brau-x¬ ra khái Quèc tÕ v× Brau-x¬ ®· "hµnh ®éng mét c¸ch kh«ng trung thùc, g©y chia rÏ trong chi héi". Trong b¶n tin göi </w:t>
        <w:br/>
        <w:t>®i tõ La M· cho tê b¸o "LibertÐ"</w:t>
      </w:r>
      <w:r>
        <w:rPr>
          <w:vertAlign w:val="superscript"/>
        </w:rPr>
        <w:t>348</w:t>
      </w:r>
      <w:r>
        <w:rPr/>
        <w:t xml:space="preserve"> vµo th¸ng M</w:t>
        <w:softHyphen/>
        <w:t xml:space="preserve">êi, b¹n cña </w:t>
        <w:br/>
        <w:t>Brau-x¬ lµ GhÕt ®· buéc téi ®ã lµ mét sù m</w:t>
        <w:softHyphen/>
        <w:t>u h¹i cã tÝnh chÊt cùc quyÒn chñ nghÜa chèng l¹i Brau-x¬ vµ, trong b¶n tin Êy, ®· gäi th¼ng Ca-la-x¬ ë M«ng-pen-li-ª lµ mét tªn xói giôc, trong khi ®ã chØ viÕt t¾t tªn cña Brau-x¬. C¶nh s¸t ®· lîi dông sù ph¸t gi¸c Êy, bÌn bè trÝ theo dâi Ca-la-x¬ vµ ngay sau ®ã ®· chép ®</w:t>
        <w:softHyphen/>
        <w:t>îc t¹i së b</w:t>
        <w:softHyphen/>
        <w:t>u ®iÖn bøc th</w:t>
        <w:softHyphen/>
        <w:t xml:space="preserve"> cña Xª-rai-¬ göi Ca-la-x¬, trong th</w:t>
        <w:softHyphen/>
        <w:t xml:space="preserve"> nãi rÊt nhiÒu vÒ §en-t¬-rª-g¬ ë Tu-lu-d¬. ngµy 24 th¸ng Ch¹p §en-t¬-rª-g¬ bÞ b¾t.</w:t>
      </w:r>
    </w:p>
    <w:p>
      <w:pPr>
        <w:pStyle w:val="BodyTextIndent2"/>
        <w:rPr>
          <w:spacing w:val="-2"/>
        </w:rPr>
      </w:pPr>
      <w:r>
        <w:rPr>
          <w:spacing w:val="-2"/>
        </w:rPr>
        <w:t>Nh÷ng ng</w:t>
        <w:softHyphen/>
        <w:t>êi gióp søc tÝch cùc nhÊt cho §ång minh ë N¸c-bon-n¬ lµ G«n-®re-x¬ - bÞ v¹ch mÆt lµ mËt vô; Ba-ca-v¬ ®· ®¶m nhiÖm chøc tr¸ch mËt vô c¶nh s¸t ë N¸c-bon-n¬ vµ PÐc-pi-nhi-an; §¬ Xanh-M¸c-tin - luËt s</w:t>
        <w:softHyphen/>
        <w:t>, th«ng tÝn viªn cña Ma-l«ng. ¤ng §¬ Xanh-M¸c-tin vµo n¨m 1866 ®· ch¹y ng</w:t>
        <w:softHyphen/>
        <w:t>îc ch¹y xu«i xin mét chç lµm trong Bé hoµng cung vµ mü thuËt. N¨m 1869, khi «ng ta bÞ xö ph¹t 800 phr¨ng v× vi ph¹m luËt b¸o chÝ, nh÷ng phÇn tö ®¶ng céng hßa ®· gãp tiÒn ®Ó nép ph¹t cho «ng ta; lÏ ra §¬ Xanh-M¸c-tin dïng tiÒn Êy ®Ó nép ph¹t, th× l¹i dïng tiÒn Êy ®i ch¬i Pa-ri mét chót b»ng tiÒn cña c«ng nh©n, nh÷ng c«ng nh©n nµy v× muèn tr¸nh chuyÖn Çm Ü, nªn ®· ph¶i ®ãng gãp thªm mét lÇn n÷a. Ch¼ng bao l©u sau sù kiÖn th¸ng N¨m n¨m 1871, chÝnh «ng Xanh - M¸c-tin nµy ®· kiÕm ®</w:t>
        <w:softHyphen/>
        <w:t>îc chøc vô phã quËn tr</w:t>
        <w:softHyphen/>
        <w:t>ëng trong ChÝnh phñ VÐc-xay.</w:t>
      </w:r>
    </w:p>
    <w:p>
      <w:pPr>
        <w:pStyle w:val="Normal"/>
        <w:rPr/>
      </w:pPr>
      <w:r>
        <w:rPr/>
        <w:t>§©y cßn mét tªn tay sai n÷a cña §ång minh: th¸ng M</w:t>
        <w:softHyphen/>
        <w:t>êi mét n¨m 1871 Ca-la-x¬ ®· viÕt cho Xª-rai-¬.</w:t>
      </w:r>
    </w:p>
    <w:p>
      <w:pPr>
        <w:pStyle w:val="BodyTextIndent3"/>
        <w:rPr/>
      </w:pPr>
      <w:r>
        <w:rPr/>
        <w:t>"Ngµi cã thÓ tin vµo lßng trung thµnh tuyÖt ®èi cña «ng A-ben Bau-xc¬ ®èi víi sù nghiÖp x· héi, «ng nµy... lµ chñ tÞch cña uû ban x· héi chñ nghÜa ë Bª-di-e".</w:t>
      </w:r>
    </w:p>
    <w:p>
      <w:pPr>
        <w:pStyle w:val="Normal"/>
        <w:rPr/>
      </w:pPr>
      <w:r>
        <w:rPr/>
        <w:t>Sau hai ngµy,ngµy 13 th¸ng M</w:t>
        <w:softHyphen/>
        <w:t>êi mét, Xª-rai-¬ nhËn ®</w:t>
        <w:softHyphen/>
        <w:t>îc mét b¶n tuyªn bè nh</w:t>
        <w:softHyphen/>
        <w:t xml:space="preserve"> sau:</w:t>
      </w:r>
    </w:p>
    <w:p>
      <w:pPr>
        <w:pStyle w:val="BodyTextIndent3"/>
        <w:spacing w:lineRule="exact" w:line="280"/>
        <w:rPr/>
      </w:pPr>
      <w:r>
        <w:rPr/>
        <w:t>"Chóng ta ®· thÊy râ... r»ng ng</w:t>
        <w:softHyphen/>
        <w:t>êi b¹n chung cña chóng ta, «ng Ca-la-x¬, ®· bÞ lÇm khi tin vµo «ng Bau-xc¬, chñ tÞch uû ban bÇu cö ë Bª-di-e, mét ng</w:t>
        <w:softHyphen/>
        <w:t>êi hoµn toµn kh«ng ®¸ng tin cËy nh</w:t>
        <w:softHyphen/>
        <w:t xml:space="preserve"> vËy v× Bau-x¬ lµ th</w:t>
        <w:softHyphen/>
        <w:t xml:space="preserve"> ký cña c¶nh s¸t tr</w:t>
        <w:softHyphen/>
        <w:t>ëng ë Bª-di-e... sau khi tho¶ thuËn víi «ng Ca-la-x¬ lµ ng</w:t>
        <w:softHyphen/>
        <w:t>êi ®· thõa nhËn sai lÇm mµ «ng lµ n¹n nh©n, chóng t«i yªu cÇu «ng Xª-rai-¬ coi bøc th</w:t>
        <w:softHyphen/>
        <w:t xml:space="preserve"> gÇn ®©y cña «ng Ca-la-x¬ ®· göi cho «ng c¸ch ®©y kh«ng l©u lµ v« gi¸ trÞ vµ ngoµi ra cßn yªu cÇu «ng ta nÕu cã thÓ th× t×m c¸ch khai trõ «ng Bau-xc¬ ra khái Quèc tÕ. Theo sù uû nhiÖm cña ph¸i d©n chñ x· héi chñ nghÜa Bª-di-e vµ Pª-dª-n¸c" (tiÕp theo lµ c¸c ch÷ ký).</w:t>
      </w:r>
    </w:p>
    <w:p>
      <w:pPr>
        <w:pStyle w:val="Normal"/>
        <w:rPr/>
      </w:pPr>
      <w:r>
        <w:rPr/>
        <w:t>C¨n cø theo b¶n tuyªn bè ®ã, Xª-rai-¬ ®· v¹ch trÇn, trªn tê b¸o Tu-lu-d¬ "Emancipation" (ngµy 19 th¸ng Ch¹p 1871), «ng Bau-xc¬ nµy lµ mËt vô cña c¶nh s¸t. - Trong bøc th</w:t>
        <w:softHyphen/>
        <w:t xml:space="preserve"> ®Ò: "N¸c-bon-n¬, ngµy 29 th¸ng B¶y 1872", cã chØ râ r»ng «ng Bau-x¬</w:t>
      </w:r>
    </w:p>
    <w:p>
      <w:pPr>
        <w:pStyle w:val="BodyTextIndent3"/>
        <w:rPr/>
      </w:pPr>
      <w:r>
        <w:rPr/>
        <w:t>"kiªm nhiÖm chøc ®éi tr</w:t>
        <w:softHyphen/>
        <w:t>ëng c¶nh s¸t vµ chøc ®¹i diÖn l</w:t>
        <w:softHyphen/>
        <w:t>u ®éng cña c¸c phÇn tö chia rÏ Gi¬-ne-v¬".</w:t>
      </w:r>
    </w:p>
    <w:p>
      <w:pPr>
        <w:pStyle w:val="Normal"/>
        <w:rPr/>
      </w:pPr>
      <w:r>
        <w:rPr/>
        <w:t>V× vËy, tê "Bulletin jurassien" ngµy 10 th¸ng M</w:t>
        <w:softHyphen/>
        <w:t>êi mét 1872 ®· bµo ch÷a cho «ng ta lµ ®iÒu hoµn toµn tù nhiªn</w:t>
      </w:r>
      <w:r>
        <w:rPr>
          <w:vertAlign w:val="superscript"/>
        </w:rPr>
        <w:t>349</w:t>
      </w:r>
      <w:r>
        <w:rPr/>
        <w:t>.</w:t>
      </w:r>
    </w:p>
    <w:p>
      <w:pPr>
        <w:sectPr>
          <w:headerReference w:type="even" r:id="rId686"/>
          <w:headerReference w:type="default" r:id="rId687"/>
          <w:headerReference w:type="first" r:id="rId688"/>
          <w:footerReference w:type="even" r:id="rId689"/>
          <w:footerReference w:type="default" r:id="rId690"/>
          <w:footerReference w:type="first" r:id="rId69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BodyText2"/>
        <w:rPr/>
      </w:pPr>
      <w:r>
        <w:rPr/>
      </w:r>
    </w:p>
    <w:p>
      <w:pPr>
        <w:pStyle w:val="BodyText2"/>
        <w:rPr/>
      </w:pPr>
      <w:r>
        <w:rPr/>
      </w:r>
    </w:p>
    <w:p>
      <w:pPr>
        <w:pStyle w:val="BodyText2"/>
        <w:rPr/>
      </w:pPr>
      <w:r>
        <w:rPr/>
        <w:t>VII</w:t>
      </w:r>
    </w:p>
    <w:p>
      <w:pPr>
        <w:pStyle w:val="BodyText2"/>
        <w:rPr/>
      </w:pPr>
      <w:r>
        <w:rPr/>
        <w:t>§ång minh sau ®¹i héi La Hay</w:t>
      </w:r>
    </w:p>
    <w:p>
      <w:pPr>
        <w:pStyle w:val="Normal"/>
        <w:rPr/>
      </w:pPr>
      <w:r>
        <w:rPr/>
      </w:r>
    </w:p>
    <w:p>
      <w:pPr>
        <w:pStyle w:val="Normal"/>
        <w:spacing w:lineRule="exact" w:line="312"/>
        <w:rPr/>
      </w:pPr>
      <w:r>
        <w:rPr/>
        <w:t>Nh</w:t>
        <w:softHyphen/>
        <w:t xml:space="preserve"> mäi ng</w:t>
        <w:softHyphen/>
        <w:t>êi ®Òu biÕt, trong mét phiªn häp cuèi cïng cña §¹i héi La Hay, m</w:t>
        <w:softHyphen/>
        <w:t>êi bèn ®¹i biÓu thuéc ph¸i thiÓu sè ®· ra mét b¶n tuyªn bè ph¶n ®èi nh÷ng nghÞ quyÕt ®· ®</w:t>
        <w:softHyphen/>
        <w:t>îc th«ng qua. Ph¸i thiÓu sè nµy gåm nh÷ng ®¹i biÓu sau ®©y: bèn ng</w:t>
        <w:softHyphen/>
        <w:t>êi T©y Ban Nha, n¨m ng</w:t>
        <w:softHyphen/>
        <w:t>êi BØ, hai ng</w:t>
        <w:softHyphen/>
        <w:t>êi Giuy-ra, hai ng</w:t>
        <w:softHyphen/>
        <w:t>êi Hµ Lan vµ mét ng</w:t>
        <w:softHyphen/>
        <w:t>êi Mü.</w:t>
      </w:r>
    </w:p>
    <w:p>
      <w:pPr>
        <w:pStyle w:val="Normal"/>
        <w:spacing w:lineRule="exact" w:line="312"/>
        <w:rPr/>
      </w:pPr>
      <w:r>
        <w:rPr/>
        <w:t>Sau khi ®· tho¶ thuËn l¹i Bruy-xen víi ng</w:t>
        <w:softHyphen/>
        <w:t>êi BØ vÒ nh÷ng nguyªn t¾c c¬ b¶n cña viÖc nµy lµ cïng nhau chèng l¹i Tæng Héi ®ång míi, nh÷ng ng</w:t>
        <w:softHyphen/>
        <w:t>êi Giuy-ra vµ nh÷ng ng</w:t>
        <w:softHyphen/>
        <w:t xml:space="preserve">êi T©y Ban Nha ®· ®Õn Xanh-I-mª, Thôy SÜ, tham gia §¹i héi chèng chñ nghÜa cùc quyÒn cña §ång minh triÖu tËp dùa vµo bän l©u la cña nã t¹i </w:t>
        <w:br/>
        <w:t>Ri-mi-ni.</w:t>
      </w:r>
    </w:p>
    <w:p>
      <w:pPr>
        <w:pStyle w:val="Normal"/>
        <w:spacing w:lineRule="exact" w:line="312"/>
        <w:rPr/>
      </w:pPr>
      <w:r>
        <w:rPr/>
        <w:t>§¹i héi ®¹i biÓu Liªn chi héi Giuy-ra ®· häp tr</w:t>
        <w:softHyphen/>
        <w:t>íc ®¹i héi ®ã, ®· b¸c bá nh÷ng nghÞ quyÕt La Hay vµ ®Æc biÖt lµ nghÞ quyÕt khai trõ Ba-cu-nin vµ Ghi-«m. Do ®ã, Liªn chi héi ®· bÞ Tæng Héi ®ång t¹m thêi khai trõ.</w:t>
      </w:r>
    </w:p>
    <w:p>
      <w:pPr>
        <w:pStyle w:val="Normal"/>
        <w:spacing w:lineRule="exact" w:line="296"/>
        <w:rPr/>
      </w:pPr>
      <w:r>
        <w:rPr/>
        <w:t>T¹i §¹i héi chèng chñ nghÜa cùc quyÒn, §ång minh ®Õn häp ®Çy ®ñ. Ngoµi ng</w:t>
        <w:softHyphen/>
        <w:t>êi T©y Ban Nha vµ ng</w:t>
        <w:softHyphen/>
        <w:t>êi Giuy-ra ra, ë ®©y cßn cã s¸u ®¹i biÓu ®¹i diÖn cho n</w:t>
        <w:softHyphen/>
        <w:t>íc I-ta-li-a, trong ®ã cã C«-xta, Ca-phi-ª-r«, Pha-ne-li vµ b¶n th©n Ba-cu-nin. Hai ®¹i biÓu tù x</w:t>
        <w:softHyphen/>
        <w:t>ng lµ ®¹i diÖn cña "mét sè chi héi Ph¸p", mét ®¹i biÓu tù x</w:t>
        <w:softHyphen/>
        <w:t>ng lµ ®¹i diÖn cña chi héi Mü. TÊt c¶ lµ m</w:t>
        <w:softHyphen/>
        <w:t>êi l¨m thµnh viªn cña §ång minh. §¹i héi nµy rèt cuéc ®· ®em l¹i cho Ba-cu-nin "tÊt c¶ nh÷ng b¶o ®¶m ®</w:t>
        <w:softHyphen/>
        <w:t>a ra mét b¶n ¸n v« t</w:t>
        <w:softHyphen/>
        <w:t xml:space="preserve"> vµ nghiªm tóc"; cè nhiªn, mét kh«ng khÝ hoµn toµn nhÊt trÝ ®· bao trïm lªn héi nghÞ. Nh÷ng ng</w:t>
        <w:softHyphen/>
        <w:t xml:space="preserve">êi nµy, mµ trong ®ã cã c¶ mét nöa kh«ng thuéc Quèc tÕ, ®· chiÕm lÊy danh hiÖu cña toµ ¸n tèi cao mang sø mÖnh ra mét b¶n ¸n chung thÈm ®èi víi nh÷ng hµnh ®éng cña ®¹i héi ®¹i biÓu toµn héi liªn hiÖp chóng ta. Hä tuyªn bè kiªn quyÕt b¸c bá tÊt c¶ nh÷ng nghÞ quyÕt cña §¹i héi La Hay vµ quyÕt kh«ng thõa nhËn nh÷ng thÈm quyÒn cña Tæng Héi ®ång míi, do §¹i héi nµy cö ra. Cuèi cïng, hä nh©n danh nh÷ng liªn chi héi cña m×nh ký kÕt - mÆc dï hä ch¼ng cã quyÒn hµnh g× lµm viÖc ®ã - mét liªn minh tiÕn c«ng vµ phßng ngù - "§iÒu </w:t>
        <w:softHyphen/>
        <w:t>íc h÷u nghÞ, ®oµn kÕt vµ b¶o vÖ lÉn nhau"</w:t>
      </w:r>
      <w:r>
        <w:rPr>
          <w:vertAlign w:val="superscript"/>
        </w:rPr>
        <w:t>350</w:t>
      </w:r>
      <w:r>
        <w:rPr/>
        <w:t xml:space="preserve"> - chèng l¹i Tæng Héi ®ång vµ tÊt c¶ nh÷ng ai thõa nhËn nghÞ quyÕt La Hay. Trong nghÞ quyÕt sau ®©y, mét b¶n nghÞ quyÕt trùc tiÕp lªn ¸n C«ng x· Pa-ri, hä ®· ®Ò ra mét ®Þnh nghÜa cho chñ nghÜa v« chÝnh phñ kh«ng tham gia chÝnh trÞ cña m×nh:</w:t>
      </w:r>
    </w:p>
    <w:p>
      <w:pPr>
        <w:pStyle w:val="Normal"/>
        <w:spacing w:lineRule="exact" w:line="312"/>
        <w:rPr/>
      </w:pPr>
      <w:r>
        <w:rPr>
          <w:sz w:val="18"/>
        </w:rPr>
        <w:t xml:space="preserve">"§¹i héi tuyªn bè: 1) nghÜa vô hµng ®Çu cña giai cÊp v« s¶n lµ ph¸ huû mäi chÝnh quyÒn; </w:t>
      </w:r>
      <w:r>
        <w:rPr>
          <w:i/>
          <w:iCs/>
          <w:sz w:val="18"/>
        </w:rPr>
        <w:t>2) bÊt cø tæ chøc chÝnh quyÒn nµo, dï lµ chÝnh quyÒn tuång nh</w:t>
        <w:softHyphen/>
        <w:t xml:space="preserve"> thÓ lµ t¹m thêi vµ c¸ch m¹ng cã môc ®Ých thùc hiÖn sù ph¸ huû ®ã, ch¼ng qua còng chØ lµ mét sù lõa bÞp míi, </w:t>
      </w:r>
      <w:r>
        <w:rPr>
          <w:sz w:val="18"/>
        </w:rPr>
        <w:t>vµ còng sÏ nguy hiÓm cho giai cÊp v« s¶n, nh</w:t>
        <w:softHyphen/>
        <w:t xml:space="preserve"> lµ </w:t>
      </w:r>
      <w:r>
        <w:rPr>
          <w:i/>
          <w:iCs/>
          <w:sz w:val="18"/>
        </w:rPr>
        <w:t xml:space="preserve">tÊt c¶ </w:t>
      </w:r>
      <w:r>
        <w:rPr>
          <w:sz w:val="18"/>
        </w:rPr>
        <w:t>c¸c chÝnh phñ hiÖn ®ang tån t¹i".</w:t>
      </w:r>
    </w:p>
    <w:p>
      <w:pPr>
        <w:pStyle w:val="Normal"/>
        <w:spacing w:lineRule="exact" w:line="312"/>
        <w:rPr/>
      </w:pPr>
      <w:r>
        <w:rPr/>
        <w:t xml:space="preserve">Cuèi cïng hä quyÕt ®Þnh kªu gäi c¸c liªn chi héi tù trÞ kh¸c nhau tham gia </w:t>
      </w:r>
      <w:r>
        <w:rPr>
          <w:i/>
          <w:iCs/>
        </w:rPr>
        <w:t xml:space="preserve">®iÒu </w:t>
        <w:softHyphen/>
        <w:t xml:space="preserve">íc </w:t>
      </w:r>
      <w:r>
        <w:rPr/>
        <w:t>míi vµ triÖu tËp, sau nöa n¨m, mét ®¹i héi ®¹i biÓu thø hai chèng chñ nghÜa cùc quyÒn.</w:t>
      </w:r>
    </w:p>
    <w:p>
      <w:pPr>
        <w:pStyle w:val="Normal"/>
        <w:spacing w:lineRule="exact" w:line="312"/>
        <w:rPr/>
      </w:pPr>
      <w:r>
        <w:rPr/>
        <w:t>Nh</w:t>
        <w:softHyphen/>
        <w:t xml:space="preserve"> vËy, sù chia rÏ trong Quèc tÕ ®· ®</w:t>
        <w:softHyphen/>
        <w:t>îc tuyªn bè. KÓ tõ lóc ®ã, uû ban Giuy-ra ®· c«ng khai n¾m lÊy sù l·nh ®¹o c«ng viÖc cña c¸c phÇn tö chia rÏ. Bé phËn Quèc tÕ ®i theo nã còng chØ lµ §ång minh c«ng khai cò ®· ®</w:t>
        <w:softHyphen/>
        <w:t>îc kh«i phôc l¹i vµ lµ b×nh phong vµ c«ng cô cña §ång minh bÝ mËt.</w:t>
      </w:r>
    </w:p>
    <w:p>
      <w:pPr>
        <w:pStyle w:val="BodyTextIndent2"/>
        <w:spacing w:lineRule="exact" w:line="312"/>
        <w:rPr/>
      </w:pPr>
      <w:r>
        <w:rPr/>
        <w:t>Sau khi trë vÒ T©y Ban Nha, bèn ng</w:t>
        <w:softHyphen/>
        <w:t>êi con £-m«n cña §ång minh T©y Ban Nha ®· c«ng bè mét b¶n tuyªn ng«n ®Çy rÉy sù vu khèng ®èi víi §¹i héi La Hay vµ t¸n d</w:t>
        <w:softHyphen/>
        <w:t xml:space="preserve">¬ng §¹i héi Xanh-I-mª. Héi ®ång liªn chi héi ®· ñng hé bµi phØ b¸ng Êy vµ theo lÖnh </w:t>
        <w:br/>
        <w:t>cña trung t©m Thôy SÜ ®· triÖu tËp t¹i Coãc-®«-va ngµy 5 th¸ng Ch¹p 1872, ®¹i héi ®¹i biÓu T©y Ban Nha mµ lÏ ra ph¶i ®Õn th¸ng T</w:t>
        <w:softHyphen/>
        <w:t xml:space="preserve"> 1873 míi häp. VÒ phÝa m×nh, trung t©m Thôy SÜ còng véi v· tá râ cho tÊt c¶ mäi ng</w:t>
        <w:softHyphen/>
        <w:t>êi thÊy ®Þa vÞ phôc tïng cña héi ®ång nµy ®èi víi nã: Uû ban Giuy-ra ®· qua mÆt Héi ®ång T©y Ban Nha göi cho tÊt c¶ c¸c liªn chi héi ®Þa ph</w:t>
        <w:softHyphen/>
        <w:t>¬ng ë T©y Ban Nha nh÷ng nghÞ quyÕt ®· ®</w:t>
        <w:softHyphen/>
        <w:t>îc th«ng qua t¹i Xanh-I-mª.</w:t>
      </w:r>
    </w:p>
    <w:p>
      <w:pPr>
        <w:pStyle w:val="Normal"/>
        <w:spacing w:lineRule="exact" w:line="290"/>
        <w:rPr/>
      </w:pPr>
      <w:r>
        <w:rPr/>
        <w:t>T¹i §¹i héi ®¹i biÓu ë Coãc-®«-va trong sè 101 liªn chi héi (con sè chÝnh thøc do Héi ®ång Liªn chi héi ®</w:t>
        <w:softHyphen/>
        <w:t>a ra) chØ cã 36 liªn chi héi cö ®¹i biÓu tham gia ®¹i héi; bëi vËy, ®¹i héi nµy lµ mét ®¹i héi hoµn toµn thËt sù cña ph¸i thiÓu sè. Nh÷ng liªn chi héi míi thµnh lËp c¸ch ®©y kh«ng l©u ®· cö ®i rÊt nhiÒu ®¹i biÓu; Liªn chi héi An-c«i-e ®· cö ®i s¸u ®¹i biÓu, tuy r»ng liªn chi héi nµy tr</w:t>
        <w:softHyphen/>
        <w:t>íc kia ch</w:t>
        <w:softHyphen/>
        <w:t>a bao giê cö ®¹i biÓu tham gia §¹i héi T©y Ban Nha; thËm chÝ trong thêi gian §¹i héi La Hay, nã vÉn ch</w:t>
        <w:softHyphen/>
        <w:t>a tån t¹i, bëi v× nã ch</w:t>
        <w:softHyphen/>
        <w:t>a hÒ bá mét l¸ phiÕu nµo bÇu ®oµn ®¹i biÓu T©y Ban Nha vµ còng ch</w:t>
        <w:softHyphen/>
        <w:t>a hÒ nép mét x¨ng-tim nµo c¶. Nh÷ng liªn chi héi lín vµ ho¹t ®éng tÝch cùc nh</w:t>
        <w:softHyphen/>
        <w:t xml:space="preserve"> Gra-xi-a (500 héi viªn), Ba-®a-l¬n (500 héi viªn), Xa-ba-®en (125), Xan-x¬ (1061), ®· ch¬i tréi b»ng sù v¾ng mÆt. Trong danh s¸ch bèn m</w:t>
        <w:softHyphen/>
        <w:t>¬i t¸m ®¹i biÓu, chóng t«i thÊy hä tªn cña m</w:t>
        <w:softHyphen/>
        <w:t>êi bèn héi viªn râ rµng lµ cña §ång minh; trong ®ã cã m</w:t>
        <w:softHyphen/>
        <w:t>êi ng</w:t>
        <w:softHyphen/>
        <w:t>êi ®¹i diÖn cho nh÷ng liªn chi héi mµ hä kh«ng ph¶i lµ thµnh viªn vµ nh÷ng liªn chi héi ®ã cã lÏ còng ch¼ng biÕt hä lµ ai. Tin ch¾c vµo c¸i ®a sè do m×nh t¹o ra, §ång minh ®· tù do thao tóng ë ®Êy. §iÒu lÖ cña Liªn chi héi T©y Ban Nha ®</w:t>
        <w:softHyphen/>
        <w:t>îc th¶o ra t¹i Va-len-xi-a vµ ®</w:t>
        <w:softHyphen/>
        <w:t>îc phª chuÈn t¹i Xa-ra-gèt, ®· bÞ b¸c bá; Liªn chi héi T©y Ban Nha mÊt ng</w:t>
        <w:softHyphen/>
        <w:t xml:space="preserve">êi cÇm ®Çu, cßn Héi ®ång liªn chi héi cña nã th× bÞ thay thÕ b»ng mét uû ban th«ng tin vµ thèng kª gi¶n ®¬n, ngay c¶ chøc tr¸ch cña nã trong viÖc giao nép héi phÝ cña c¸c tæ chøc T©y Ban Nha cho Tæng Héi ®ång còng ch¼ng cßn n÷a; cuèi cïng, sau khi b¸c bá nghÞ quyÕt La Hay vµ gia nhËp ®iÒu </w:t>
        <w:softHyphen/>
        <w:t xml:space="preserve">íc Xanh-I-mª, hä ®· ®o¹n tuyÖt víi Quèc tÕ. Chñ nghÜa v« chÝnh </w:t>
        <w:br/>
        <w:t>phñ ®· ®i ®Õn chç lµ hä ®· b¸c bá tõ tr</w:t>
        <w:softHyphen/>
        <w:t xml:space="preserve">íc ®¹i héi ®¹i biÓu toµn Héi liªn hiÖp kú tíi vµ thay thÕ ®¹i héi do b»ng mét ®¹i héi ®¹i biÓu míi chèng </w:t>
      </w:r>
      <w:r>
        <w:rPr>
          <w:i/>
          <w:iCs/>
        </w:rPr>
        <w:t>chñ nghÜa cùc quyÒn</w:t>
      </w:r>
    </w:p>
    <w:p>
      <w:pPr>
        <w:pStyle w:val="BodyTextIndent3"/>
        <w:spacing w:lineRule="exact" w:line="280"/>
        <w:rPr/>
      </w:pPr>
      <w:r>
        <w:rPr/>
        <w:t>"nÕu nh</w:t>
        <w:softHyphen/>
        <w:t xml:space="preserve"> ®¹i héi ®¹i biÓu toµn Héi liªn hiÖp kú tíi sÏ kh«ng kh«i phôc phÈm gi¸ vµ tÝnh ®éc lËp cña Quèc tÕ b»ng c¸ch kh</w:t>
        <w:softHyphen/>
        <w:t>íc tõ viÖc thõa nhËn §¹i héi La Hay.</w:t>
      </w:r>
    </w:p>
    <w:p>
      <w:pPr>
        <w:pStyle w:val="Normal"/>
        <w:rPr/>
      </w:pPr>
      <w:r>
        <w:rPr/>
        <w:t>T¹i La Hay, §ång minh muèn dùa vµo giÊy uû nhiÖm h¹n chÕ cña T©y Ban Nha ®Ó ¸p ®Æt cho §¹i héi mét ph</w:t>
        <w:softHyphen/>
        <w:t>¬ng thøc biÓu quyÕt cã lîi nhÊt cho nã lóc bÊy giê; cßn ë Coãc-®«-va th× §ång minh ®· ®</w:t>
        <w:softHyphen/>
        <w:t>a ra chØ thÞ tr</w:t>
        <w:softHyphen/>
        <w:t>íc chÝn th¸ng, yªu cÇu §¹i héi ®¹i biÓu toµn Héi liªn hiÖp kú tíi sÏ ph¶i th«ng qua nh÷ng quyÕt nghÞ nµo. CÇn ph¶i thõa nhËn r»ng vÒ mÆt tù trÞ cña c¸c chi héi vµ Liªn chi héi, th× nh</w:t>
        <w:softHyphen/>
        <w:t xml:space="preserve"> vËy ®· lµ tét ®Ønh råi.</w:t>
      </w:r>
    </w:p>
    <w:p>
      <w:pPr>
        <w:pStyle w:val="Normal"/>
        <w:rPr/>
      </w:pPr>
      <w:r>
        <w:rPr/>
        <w:t>Sau khi ®uæi §ång minh vµ nh÷ng ng</w:t>
        <w:softHyphen/>
        <w:t>êi cÇm ®Çu §ång minh ra khái Quèc tÕ, §¹i héi La Hay ®· ®em l¹i cho phong trµo §ång minh ë T©y Ban Nha nh÷ng søc lùc míi. Cuéc vËn ®éng do Liªn chi héi Ma-®rÝt míi më ®Çu, ®· ®</w:t>
        <w:softHyphen/>
        <w:t>îc sù ñng hé cña c¸c Liªn chi héi Xa-ra-gèt, VÝch-to-ri-a, An-ca-la-®¬ - £-na-rª-x¬ Lª-ri-®a, Gra-xi-a, §ª-ni-a, P«ng-®¬ - Vi-lu-ma-r¬, T«-lª-®«, Va-len-xi-a, vµ ®</w:t>
        <w:softHyphen/>
        <w:t>îc sù ñng hé c¶ Liªn chi héi míi ë Ca-®i-x¬ v.v.. B¶n th«ng c¸o cña Héi ®ång liªn chi héi vÒ viÖc triÖu tËp ®¹i héi ®¹i biÓu ë Coãc-®«-va yªu cÇu ®¹i héi ph¶i ®¶m nhËn vai trß ph¸n quyÕt ®èi víi nh÷ng nghÞ quyÕt cña ®¹i héi ®¹i biÓu toµn Héi liªn hiÖp ë La Hay. §ã ch¼ng nh÷ng lµ mét sù vi ph¹m c«ng nhiªn ®èi víi §iÒu lÖ chung, mµ cßn lµ sù vi ph¹m ®èi víi ®iÒu lÖ ®Þa ph</w:t>
        <w:softHyphen/>
        <w:t>¬ng T©y Ban Nha, ®iÒu 13 cña §iÒu lÖ nµy viÕt:</w:t>
      </w:r>
    </w:p>
    <w:p>
      <w:pPr>
        <w:pStyle w:val="Normal"/>
        <w:spacing w:lineRule="exact" w:line="280"/>
        <w:rPr/>
      </w:pPr>
      <w:r>
        <w:rPr>
          <w:sz w:val="18"/>
        </w:rPr>
        <w:t>"Héi ®ång liªn chi héi sÏ chÊp hµnh vµ thóc ®Èy nh÷ng ng</w:t>
        <w:softHyphen/>
        <w:t>êi kh¸c chÊp hµnh nh÷ng nghÞ quyÕt cña c¸c ®¹i héi ®¹i biÓu trong n</w:t>
        <w:softHyphen/>
        <w:t xml:space="preserve">íc vµ cña c¸c ®¹i héi ®¹i biÓu </w:t>
      </w:r>
      <w:r>
        <w:rPr>
          <w:i/>
          <w:iCs/>
          <w:sz w:val="18"/>
        </w:rPr>
        <w:t>Quèc tÕ"</w:t>
      </w:r>
      <w:r>
        <w:rPr>
          <w:sz w:val="18"/>
        </w:rPr>
        <w:t>.</w:t>
      </w:r>
    </w:p>
    <w:p>
      <w:pPr>
        <w:pStyle w:val="Normal"/>
        <w:spacing w:lineRule="exact" w:line="290"/>
        <w:rPr/>
      </w:pPr>
      <w:r>
        <w:rPr/>
        <w:t>Liªn chi héi Ma-®rÝt míi ®· ®¸p l¹i b¶n th«ng c¸o trªn b»ng mét b¶n th«ng c¸o göi cho c¸c liªn chi héi ®Þa ph</w:t>
        <w:softHyphen/>
        <w:t>¬ng kh¸c, trong ®ã nã tuyªn bè r»ng Héi ®ång liªn chi héi, do hµnh ®éng cña m×nh, ®· tù ®Æt m×nh ra ngoµi Quèc tÕ. §ång thêi nã yªu cÇu c¸c liªn chi héi ®Þa ph</w:t>
        <w:softHyphen/>
        <w:t>¬ng thµnh lËp mét héi ®ång l©m thêi míi thay cho héi ®ång liªn chi héi ®ã, giao cho héi ®ång l©m thêi nµy nhiÖm vô ph¶i nghiªm chØnh tu©n theo ®iÒu lÖ, chø kh«ng ph¶i cø thô ®éng phôc tïng mÖnh lÖnh cña §ång minh. §Ò nghÞ ®ã ®· ®</w:t>
        <w:softHyphen/>
        <w:t>îc chÊp thuËn; mét Héi ®ång liªn chi héi míi ®</w:t>
        <w:softHyphen/>
        <w:t>îc cö ra, trô së ®Æt t¹i Va-len-xi-a. Trong th«ng c¸o thø nhÊt (ngµy 2 th¸ng Hai 1873) Héi ®ång liªn chi héi míi nµy tù tuyªn bè lµ "ng</w:t>
        <w:softHyphen/>
        <w:t>êi b¶o vÖ trung thµnh §iÒu lÖ cña Quèc tÕ ®· ®</w:t>
        <w:softHyphen/>
        <w:t>îc th¶o ra vµ ®</w:t>
        <w:softHyphen/>
        <w:t>îc phª chuÈn trong c¸c kú ®¹i héi quèc tÕ vµ trong c¸c kú ®¹i héi trong n</w:t>
        <w:softHyphen/>
        <w:t>íc", vµ kiªn quyÕt ph¶n ®èi nh÷ng ai muèn gieo r¾c "t×nh tr¹ng v« chÝnh phñ trong hµng ngò Quèc tÕ, t×nh tr¹ng v« chÝnh phñ tr</w:t>
        <w:softHyphen/>
        <w:t>íc c¸ch m¹ng, gi¶i trõ qu©n bÞ tr</w:t>
        <w:softHyphen/>
        <w:t>íc khi th¾ng lîi! §èi víi giai cÊp t</w:t>
        <w:softHyphen/>
        <w:t xml:space="preserve"> s¶n cßn g× vui s</w:t>
        <w:softHyphen/>
        <w:t>íng b»ng!"</w:t>
      </w:r>
      <w:r>
        <w:rPr>
          <w:vertAlign w:val="superscript"/>
        </w:rPr>
        <w:t>351</w:t>
      </w:r>
      <w:r>
        <w:rPr/>
        <w:t>.</w:t>
      </w:r>
    </w:p>
    <w:p>
      <w:pPr>
        <w:pStyle w:val="Normal"/>
        <w:spacing w:lineRule="exact" w:line="290"/>
        <w:rPr/>
      </w:pPr>
      <w:r>
        <w:rPr/>
        <w:t>Cïng mét lóc víi ng</w:t>
        <w:softHyphen/>
        <w:t>êi T©y Ban Nha, ng</w:t>
        <w:softHyphen/>
        <w:t>êi BØ ®· triÖu tËp §¹i héi ®¹i biÓu cña m×nh vµ còng b¸c bá c¸c nghÞ quyÕt La Hay. Tæng Héi ®ång ®· tr¶ lêi cho hä vµ c¶ cho nh÷ng phÇn tö chia rÏ T©y Ban Nha b»ng b¶n nghÞ quyÕt ra ngµy 26 th¸ng Giªng 1873</w:t>
      </w:r>
      <w:r>
        <w:rPr>
          <w:rStyle w:val="FootnoteCharacters"/>
          <w:rStyle w:val="FootnoteAnchor"/>
          <w:sz w:val="22"/>
        </w:rPr>
        <w:footnoteReference w:customMarkFollows="1" w:id="216"/>
        <w:t>1</w:t>
      </w:r>
      <w:r>
        <w:rPr>
          <w:rStyle w:val="FootnoteCharacters"/>
          <w:sz w:val="22"/>
        </w:rPr>
        <w:t>*</w:t>
      </w:r>
      <w:r>
        <w:rPr/>
        <w:t>, trong ®ã tuyªn bè r»ng"nh÷ng ®oµn thÓ vµ c¸ nh©n nµo kh«ng chÞu thõa nhËn nghÞ quyÕt cña ®¹i héi ®¹i biÓu hoÆc cè ý trèn tr¸nh chÊp hµnh nh÷ng nghÜa vô mµ §iÒu lÖ chung vµ Quy chÕ ®· quy ®Þnh cho hä, th× nh</w:t>
        <w:softHyphen/>
        <w:t xml:space="preserve"> vËy lµ hä tù ®Æt m×nh ra ngoµi hµng ngò cña Héi liªn hiÖp c«ng nh©n quèc tÕ vµ kh«ng cßn lµ héi viªn cña Héi liªn hiÖp nµy n÷a". Ngµy 30 th¸ng N¨m, Tæng Héi ®ång ®· bæ sung vµo tuyªn bè ®ã b»ng nghÞ quyÕt sau ®©y</w:t>
      </w:r>
      <w:r>
        <w:rPr>
          <w:rStyle w:val="FootnoteCharacters"/>
          <w:rStyle w:val="FootnoteAnchor"/>
          <w:sz w:val="22"/>
        </w:rPr>
        <w:footnoteReference w:customMarkFollows="1" w:id="217"/>
        <w:t>2</w:t>
      </w:r>
      <w:r>
        <w:rPr>
          <w:rStyle w:val="FootnoteCharacters"/>
          <w:sz w:val="22"/>
        </w:rPr>
        <w:t>*</w:t>
      </w:r>
      <w:r>
        <w:rPr>
          <w:sz w:val="22"/>
        </w:rPr>
        <w:t>:</w:t>
      </w:r>
    </w:p>
    <w:p>
      <w:pPr>
        <w:pStyle w:val="Normal"/>
        <w:rPr/>
      </w:pPr>
      <w:r>
        <w:rPr/>
        <w:t>"XÐt r»ng ®¹i héi ®¹i biÓu cña Liªn chi héi BØ, häp trong nh÷ng ngµy 25 vµ 26 th¸ng Ch¹p 1873 t¹i Bruy-xen, ®· quyÕt ®Þnh coi nh÷ng nghÞ quyÕt cña ®¹i héi ®¹i biÓu toµn Héi liªn hiÖp lÇn thø n¨m lµ v« hiÖu;</w:t>
      </w:r>
    </w:p>
    <w:p>
      <w:pPr>
        <w:pStyle w:val="Normal"/>
        <w:spacing w:lineRule="exact" w:line="290"/>
        <w:rPr/>
      </w:pPr>
      <w:r>
        <w:rPr/>
        <w:t>®¹i héi ®¹i biÓu cña mét bé phËn Liªn chi héi T©y Ban Nha häp t¹i Coãc-®«-va tõ ngµy 25 th¸ng Ch¹p 1872 ®Õn ngµy 2 th¸ng Giªng 1873, ®· quyÕt ®Þnh kh«ng thõa nhËn nh÷ng nghÞ quyÕt cña §¹i héi ®¹i biÓu toµn Héi liªn hiÖp lÇn thø n¨m vµ l¹i t¸n thµnh nh÷ng nghÞ quyÕt cña héi nghÞ ®èi ®Þch víi Quèc tÕ;</w:t>
      </w:r>
    </w:p>
    <w:p>
      <w:pPr>
        <w:pStyle w:val="Normal"/>
        <w:spacing w:lineRule="exact" w:line="290"/>
        <w:rPr/>
      </w:pPr>
      <w:r>
        <w:rPr/>
        <w:t>héi nghÞ häp t¹i Lu©n §«n ngµy 26 th¸ng Giªng 1873 ®· quyÕt ®Þnh b¸c bá nh÷ng nghÞ quyÕt cña ®¹i héi ®¹i biÓu toµn Héi liªn hiÖp lÇn thø n¨m;</w:t>
      </w:r>
    </w:p>
    <w:p>
      <w:pPr>
        <w:pStyle w:val="Normal"/>
        <w:spacing w:lineRule="exact" w:line="290"/>
        <w:rPr/>
      </w:pPr>
      <w:r>
        <w:rPr/>
        <w:t>Tæng Héi ®ång Héi liªn hiÖp c«ng nh©n quèc tÕ c¨n cø §iÒu lÖ vµ Quy chÕ tæ chøc vµ chiÓu theo nghÞ quyÕt cña m×nh ngµy 26 th¸ng Giªng 1873, tuyªn bè:</w:t>
      </w:r>
    </w:p>
    <w:p>
      <w:pPr>
        <w:pStyle w:val="Normal"/>
        <w:spacing w:lineRule="exact" w:line="290"/>
        <w:rPr/>
      </w:pPr>
      <w:r>
        <w:rPr/>
        <w:t>TÊt c¶ nh÷ng liªn chi héi toµn quèc hoÆc ®Þa ph</w:t>
        <w:softHyphen/>
        <w:t xml:space="preserve">¬ng, nh÷ng chi héi vµ c¸ nh©n, ®· tham gia c¸c ®¹i héi vµ héi nghÞ kÓ trªn häp t¹i Bruy-xen, Coãc-®«-va vµ Lu©n §«n hoÆc ®· thõa nhËn nghÞ quyÕt cña nh÷ng ®¹i héi vµ héi nghÞ ®ã, </w:t>
      </w:r>
      <w:r>
        <w:rPr>
          <w:i/>
          <w:iCs/>
        </w:rPr>
        <w:t>®Òu ®· tù ®Æt m×nh ra ngoµi hµng ngò cña Héi liªn hiÖp c«ng nh©n quèc tÕ vµ kh«ng cßn lµ héi viªn cña Héi liªn hiÖp nµy n÷a".</w:t>
      </w:r>
    </w:p>
    <w:p>
      <w:pPr>
        <w:pStyle w:val="Normal"/>
        <w:spacing w:lineRule="exact" w:line="290"/>
        <w:rPr/>
      </w:pPr>
      <w:r>
        <w:rPr/>
        <w:t>§ång thêi Tæng Héi ®ång cßn tuyªn bè mét lÇn n÷a r»ng kh«ng hÒ cã mét liªn chi héi toµn I-ta-li-a cña Quèc tÕ bëi v× kh«ng hÒ cã mét tæ chøc nµo, trong sè nh÷ng tæ chøc chiÕm lÊy tªn gäi Êy, ®· tõng chÊp hµnh chÊp hµnh bÊt cø mét ®iÒu kiÖn nµo trong sè nh÷ng ®iÒu kiÖn gia nhËp Quèc tÕ mµ §iÒu lÖ vµ Quy chÕ tæ chøc ®· quy ®Þnh. Nh</w:t>
        <w:softHyphen/>
        <w:t>ng t¹i c¸c vïng trong n</w:t>
        <w:softHyphen/>
        <w:t>íc I-ta-li-a vÉn cã nh÷ng chi héi ®ang chÊp hµnh nghÜa vô cña m×nh ®èi víi Tæng Héi ®ång vµ ®ang gi÷ v÷ng mèi liªn hÖ víi Tæng Héi ®ång</w:t>
      </w:r>
      <w:r>
        <w:rPr>
          <w:rStyle w:val="FootnoteCharacters"/>
          <w:rStyle w:val="FootnoteAnchor"/>
          <w:sz w:val="22"/>
        </w:rPr>
        <w:footnoteReference w:customMarkFollows="1" w:id="218"/>
        <w:t>1</w:t>
      </w:r>
      <w:r>
        <w:rPr>
          <w:rStyle w:val="FootnoteCharacters"/>
          <w:sz w:val="22"/>
        </w:rPr>
        <w:t>*</w:t>
      </w:r>
      <w:r>
        <w:rPr/>
        <w:t>.</w:t>
      </w:r>
    </w:p>
    <w:p>
      <w:pPr>
        <w:pStyle w:val="Normal"/>
        <w:spacing w:lineRule="exact" w:line="290"/>
        <w:rPr/>
      </w:pPr>
      <w:r>
        <w:rPr/>
        <w:t>VÒ phÝa m×nh, nh÷ng ng</w:t>
        <w:softHyphen/>
        <w:t>êi Giuy-ra còng triÖu tËp ®¹i héi ®¹i biÓu míi ë N¬-sa-ten vµo ngµy 27 - 28 th¸ng T</w:t>
        <w:softHyphen/>
        <w:t>. Tham dù ®¹i héi nµy cã m</w:t>
        <w:softHyphen/>
        <w:t>êi chÝn ®¹i biÓu cña m</w:t>
        <w:softHyphen/>
        <w:t>êi chi héi Thôy SÜ vµ cña mét chi héi gi¶ ë An-da-x¬; hai chi héi Thôy SÜ vµ mét chi héi Ph¸p kh«ng cö ®¹i biÓu ®Õn dù. Nh</w:t>
        <w:softHyphen/>
        <w:t xml:space="preserve"> vËy, ë Thôy SÜ Liªn chi héi Giuy-ra </w:t>
        <w:br/>
        <w:t>cã tÊt c¶ lµ m</w:t>
        <w:softHyphen/>
        <w:t>êi hai chi héi. Nh÷ng ®¹i biÓu cña chi héi Mu-chi-ª tuyªn bè r»ng, «ng cã mÆt chØ ®Ó bµy tá chñ tr</w:t>
        <w:softHyphen/>
        <w:t>¬ng hoµ gi¶i víi quèc tÕ vµ «ng cã mét giÊy uû nhiÖm h¹n chÕ quy ®Þnh cho «ng kh«ng ®</w:t>
        <w:softHyphen/>
        <w:t xml:space="preserve">îc tham gia vµo c«ng viÖc cña ®¹i héi. Thùc vËy, chi héi Mu-chi-ª ®· t¸ch ra khái Liªn chi héi Giuy-ra ngay tõ thêi gian ®¹i héi häp t¹i Xanh-I-mª.ChØ cßn l¹i </w:t>
      </w:r>
      <w:r>
        <w:rPr>
          <w:i/>
          <w:iCs/>
        </w:rPr>
        <w:t>m</w:t>
        <w:softHyphen/>
        <w:t xml:space="preserve">êi mét </w:t>
      </w:r>
      <w:r>
        <w:rPr/>
        <w:t>chi héi. B¸o c¸o cña Uû ban hÕt søc tr¸nh nãi ®Õn bÊt cø tµi liÖu nµo vÒ t×nh h×nh néi bé vµ sè l</w:t>
        <w:softHyphen/>
        <w:t>îng héi viªn cña nh÷ng chi héi Êy, ®iÒu ®ã cho phÐp ta nhËn ®Þnh r»ng nh÷ng chi héi Êy kh«ng cã søc sèng m¹nh mÏ h¬n so víi thêi kú tr</w:t>
        <w:softHyphen/>
        <w:t>íc ®¹i héi X«ng-vi-li-ª. Nh÷ng b¸o c¸o l¹i bè trÝ nh÷ng lùc l</w:t>
        <w:softHyphen/>
        <w:t>îng bªn ngoµi cña ng</w:t>
        <w:softHyphen/>
        <w:t>êi Giuy-ra - nh÷ng kÎ ®ång minh mµ §ång minh ®· l«i kÐo ®</w:t>
        <w:softHyphen/>
        <w:t>îc sau §¹i héi La Hay - thµnh ®éi h×nh chiÕn ®Êu. Theo lêi lÏ cña b¸o c¸o th× ®ã hÇu nh</w:t>
        <w:softHyphen/>
        <w:t xml:space="preserve"> lµ tÊt c¶ nh÷ng liªn chi héi Quèc tÕ.</w:t>
      </w:r>
    </w:p>
    <w:p>
      <w:pPr>
        <w:pStyle w:val="Normal"/>
        <w:rPr/>
      </w:pPr>
      <w:r>
        <w:rPr/>
        <w:t>"I-ta-li-a" - nh</w:t>
        <w:softHyphen/>
        <w:t>ng chóng ta ®· thÊy r»ng kh«ng hÒ cã mét liªn chi héi I-ta-li-a nµo c¶.</w:t>
      </w:r>
    </w:p>
    <w:p>
      <w:pPr>
        <w:pStyle w:val="Normal"/>
        <w:rPr/>
      </w:pPr>
      <w:r>
        <w:rPr/>
        <w:t>"T©y Ban Nha" - tuy sè ®«ng héi viªn T©y Ban Nha cña Quèc tÕ ®· chuyÓn qua phe bän chia rÏ, nh</w:t>
        <w:softHyphen/>
        <w:t>ng, nh</w:t>
        <w:softHyphen/>
        <w:t xml:space="preserve"> chóng ta ®· thÊy ë trªn, Liªn chi héi T©y Ban Nha vÉn tån t¹i vµ ®ang gi÷ v÷ng liªn hÖ ®Òu ®Æn víi Tæng Héi ®ång.</w:t>
      </w:r>
    </w:p>
    <w:p>
      <w:pPr>
        <w:pStyle w:val="Normal"/>
        <w:rPr/>
      </w:pPr>
      <w:r>
        <w:rPr/>
        <w:t>"Ph¸p - ë ®©y cã ®oµn thÓ ®</w:t>
        <w:softHyphen/>
        <w:t>îc tæ chøc mét c¸ch nghiªm chØnh" - tøc lµ "chi héi Ph¸p", chi héi nµy ®· xin lçi §¹i héi N¬-sa-ten vÒ viÖc nã kh«ng cö ®¹i biÓu ®Õn häp. Chóng t«i tuyÖt nhiªn kh«ng cã ý ®Þnh ®Ó lé cho nh÷ng ng</w:t>
        <w:softHyphen/>
        <w:t>êi Giuy-ra biÕt "c¸i ®oµn thÓ ®</w:t>
        <w:softHyphen/>
        <w:t>îc tæ chøc mét c¸ch nghiªm chØnh" vÉn ®</w:t>
        <w:softHyphen/>
        <w:t>îc duy tr× ë Ph¸p bÊt chÊp nh÷ng cuéc truy n· gÇn ®©y,nh÷ng cuéc truy n· Êy ®· chøng tá mét c¸ch kh¸ râ rµng cho thÊy tæ chøc nghiªm chØnh ®ang ®øng vÒ phÝa ai, vµ còng nh</w:t>
        <w:softHyphen/>
        <w:t xml:space="preserve"> mäi khi, nh÷ng cuéc truy n· Êy ®· bá qua mét c¸ch ®Çy quan t©m mét sè Ýt héi viªn cña §ång minh hiÖn cã ë Ph¸p.</w:t>
      </w:r>
    </w:p>
    <w:p>
      <w:pPr>
        <w:pStyle w:val="Normal"/>
        <w:rPr/>
      </w:pPr>
      <w:r>
        <w:rPr/>
        <w:t>"Toµn bé n</w:t>
        <w:softHyphen/>
        <w:t>íc BØ" - ®· bÞ §ång minh lõa bÞp, nh</w:t>
        <w:softHyphen/>
        <w:t>ng nh÷ng nguyªn t¾c cña §ång minh th× nã hoµn toµn ch¼ng t¸n thµnh.</w:t>
      </w:r>
    </w:p>
    <w:p>
      <w:pPr>
        <w:pStyle w:val="Normal"/>
        <w:rPr/>
      </w:pPr>
      <w:r>
        <w:rPr/>
        <w:t xml:space="preserve">"Hµ Lan, trõ mét chi héi", - thùc ra, </w:t>
      </w:r>
      <w:r>
        <w:rPr>
          <w:i/>
          <w:iCs/>
        </w:rPr>
        <w:t xml:space="preserve">c¶ hai </w:t>
      </w:r>
      <w:r>
        <w:rPr/>
        <w:t xml:space="preserve">chi héi Hµ Lan ®Òu kh«ng ®ång t×nh víi ®iÒu </w:t>
        <w:softHyphen/>
        <w:t>íc Xanh-I-mª, vµ ®ång t×nh víi tuyªn bè "chèng chñ nghÜa ph©n lËp" cña ph¸i thiÓu sè La Hay.</w:t>
      </w:r>
    </w:p>
    <w:p>
      <w:pPr>
        <w:pStyle w:val="Normal"/>
        <w:rPr/>
      </w:pPr>
      <w:r>
        <w:rPr/>
        <w:t>"N</w:t>
        <w:softHyphen/>
        <w:t>íc Anh, kh«ng kÓ mét sè phÇn tö chia rÏ!" - Nh÷ng phÇn tö chia rÏ", tøc lµ ®¹i bé phËn nh÷ng chi héi Quèc tÕ ë n</w:t>
        <w:softHyphen/>
        <w:t>íc Anh, ®· triÖu tËp vµo ngµy 1 vµ ngµy 2 th¸ng S¸u ®¹i héi ®¹i biÓu cña m×nh t¹i Man-se-xt¬, tham dù ®¹i héi nµy cã 26 ®¹i biÓu ®¹i diÖn cho 23 chi héi</w:t>
      </w:r>
      <w:r>
        <w:rPr>
          <w:vertAlign w:val="superscript"/>
        </w:rPr>
        <w:t>352</w:t>
      </w:r>
      <w:r>
        <w:rPr/>
        <w:t>; trong khi ®ã th× "n</w:t>
        <w:softHyphen/>
        <w:t>íc Anh" cña nh÷ng ng</w:t>
        <w:softHyphen/>
        <w:t>êi Giuy-ra kh«ng cã chi héi, còng kh«ng cã héi ®ång liªn chi héi, vµ tÊt nhiªn nã còng kh«ng cã ®¹i héi ®¹i biÓu.</w:t>
      </w:r>
    </w:p>
    <w:p>
      <w:pPr>
        <w:pStyle w:val="Normal"/>
        <w:spacing w:lineRule="exact" w:line="290"/>
        <w:rPr/>
      </w:pPr>
      <w:r>
        <w:rPr/>
        <w:t>"N</w:t>
        <w:softHyphen/>
        <w:t>íc Mü, kh«ng kÓ mét sè phÇn tö chia rÏ!" - Liªn chi héi Mü cña Quèc tÕ ®ang tån t¹i vµ ho¹t ®éng mét c¸ch b×nh th</w:t>
        <w:softHyphen/>
        <w:t>êng trong sù nhÊt trÝ hoµn toµn víi Tæng Héi ®ång. Nã cã Héi ®ång liªn chi héi cña m×nh vµ nh÷ng ®¹i héi ®¹i biÓu cña m×nh. "N</w:t>
        <w:softHyphen/>
        <w:t>íc Mü" cña uû ban Giuy-ra - chÝnh lµ nh÷ng nhµ t</w:t>
        <w:softHyphen/>
        <w:t xml:space="preserve"> s¶n ®ang ®Çu c¬ tù do luyÕn ¸i, giÊy b¹c, ®Çu c¬ nh÷ng chøc vÞ x· héi vµ nh÷ng vô mua chuéc, mµ t¹i ®¹i héi La Hay «ng OÐt-xt¬ ®· ®¹i diÖn cho hä mét c¸ch hÕt søc tuyÖt víi, ®Õn nçi ngay c¶ nh÷ng vÞ ®¹i biÓu Giuy-ra còng kh«ng d¸m ph¸t biÓu ý kiÕn t¸n thµnh «ng ta vµ bá phiÕu cho «ng ta.</w:t>
      </w:r>
    </w:p>
    <w:p>
      <w:pPr>
        <w:pStyle w:val="Normal"/>
        <w:spacing w:lineRule="exact" w:line="290"/>
        <w:rPr/>
      </w:pPr>
      <w:r>
        <w:rPr/>
        <w:t>"Ng</w:t>
        <w:softHyphen/>
        <w:t>êi Xla-v¬" - tøc lµ "chi héi Xla-v¬ t¹i Xuy-rÝch", chi héi nµy, còng nh</w:t>
        <w:softHyphen/>
        <w:t xml:space="preserve"> mäi khi, ®ßi ®¹i diÖn cho c¶ d©n téc. Nh÷ng héi viªn Quèc tÕ ng</w:t>
        <w:softHyphen/>
        <w:t>êi Ba Lan, ng</w:t>
        <w:softHyphen/>
        <w:t>êi Nga, ng</w:t>
        <w:softHyphen/>
        <w:t xml:space="preserve">êi Xla-v¬ hiÖn sèng ë </w:t>
      </w:r>
      <w:r>
        <w:rPr>
          <w:rFonts w:cs=".VnCentury SchoolbookH" w:ascii=".VnCentury SchoolbookH" w:hAnsi=".VnCentury SchoolbookH"/>
        </w:rPr>
        <w:t>¸</w:t>
      </w:r>
      <w:r>
        <w:rPr/>
        <w:t>o vµ Hung-ga-ri - tÊt c¶ hä lµ nh÷ng ®Þch thñ c«ng khai cña nh÷ng phÇn tö chia rÏ, hä hoµn toµn kh«ng ®</w:t>
        <w:softHyphen/>
        <w:t>îc tÝnh ®Õn.</w:t>
      </w:r>
    </w:p>
    <w:p>
      <w:pPr>
        <w:pStyle w:val="Normal"/>
        <w:spacing w:lineRule="exact" w:line="290"/>
        <w:rPr/>
      </w:pPr>
      <w:r>
        <w:rPr/>
        <w:t>§Êy, nh÷ng kÎ ®ång minh cña §ång minh lµ nh</w:t>
        <w:softHyphen/>
        <w:t xml:space="preserve"> thÕ ®ã. NÕu m</w:t>
        <w:softHyphen/>
        <w:t>êi mét chi héi Giuy-ra tån t¹i mét c¸ch hiÖn thùc nh</w:t>
        <w:softHyphen/>
        <w:t xml:space="preserve"> lµ ®¹i ®a sè nh÷ng kÎ ®ång minh Êy, th× uû ban cña nh÷ng chi héi Êy cã ®Çy ®ñ lý do ®Ó lµm thinh kh«ng nãi ®Õn nh÷ng chi héi Êy.</w:t>
      </w:r>
    </w:p>
    <w:p>
      <w:pPr>
        <w:sectPr>
          <w:headerReference w:type="even" r:id="rId692"/>
          <w:headerReference w:type="default" r:id="rId693"/>
          <w:headerReference w:type="first" r:id="rId694"/>
          <w:footerReference w:type="even" r:id="rId695"/>
          <w:footerReference w:type="default" r:id="rId696"/>
          <w:footerReference w:type="first" r:id="rId69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4"/>
        </w:rPr>
        <w:t>Trong ®éi ngò chiÕn ®Êu Êy cña §ång minh, ®iÒu lµm cho ng</w:t>
        <w:softHyphen/>
        <w:t>êi ta chó ý lµ sù v¾ng mÆt cña Thôy SÜ. ViÖc ®ã cã nh÷ng nguyªn nh©n quan träng. Mét th¸ng sau, tøc ngµy 1 - 2 th¸ng</w:t>
      </w:r>
      <w:r>
        <w:rPr/>
        <w:t xml:space="preserve"> S¸u, ë ¤-li-ten </w:t>
      </w:r>
    </w:p>
    <w:p>
      <w:pPr>
        <w:pStyle w:val="Normal"/>
        <w:ind w:hanging="0"/>
        <w:rPr/>
      </w:pPr>
      <w:r>
        <w:rPr/>
        <w:t>®¹i héi ®¹i biÓu c«ng nh©n toµn Thôy SÜ häp ®Ó tæ chøc sù ph¶n kh¸ng vµ c¸c cuéc ®×nh c«ng</w:t>
      </w:r>
      <w:r>
        <w:rPr>
          <w:vertAlign w:val="superscript"/>
        </w:rPr>
        <w:t>353</w:t>
      </w:r>
      <w:r>
        <w:rPr/>
        <w:t>. N¨m ng</w:t>
        <w:softHyphen/>
        <w:t>êi Giuy-ra ®· thuyÕt gi¸o t¹i ®¹i héi ®ã kinh phóc ©m vÒ sù tù trÞ tuyÖt ®èi cña c¸c chi héi; hä ®· chiÕm mÊt cña ®¹i héi qu¸ nöa thêi gian. Cuèi cïng, vÉn ph¶i ®i ®Õn biÓu quyÕt; kÕt qu¶ lµ trong sè 80 ®¹i biÓu, th× 75 ®¹i biÓu bá phiÕu ph¶n ®èi n¨m ng</w:t>
        <w:softHyphen/>
        <w:t>êi Giuy-ra, n¨m ng</w:t>
        <w:softHyphen/>
        <w:t>êi nµy kh«ng cßn c¸ch nµo kh¸c lµ bá phßng häp.</w:t>
      </w:r>
    </w:p>
    <w:p>
      <w:pPr>
        <w:pStyle w:val="Normal"/>
        <w:rPr/>
      </w:pPr>
      <w:r>
        <w:rPr/>
        <w:t>Tuy nhiªn, chÝnh b¶n th©n §ång minh, trong nh÷ng cuéc héi häp bÝ mËt cña m×nh, h×nh nh</w:t>
        <w:softHyphen/>
        <w:t xml:space="preserve"> còng kh«ng t¸n thµnh nh÷ng ¶o t</w:t>
        <w:softHyphen/>
        <w:t>ëng mµ nã muèn gieo r¾c cho c«ng chóng vÒ nh÷ng lùc l</w:t>
        <w:softHyphen/>
        <w:t>îng thùc tÕ cña nã. Còng trong ®¹i héi nµy ë N¬-sa-ten, §ång minh ®· cè th«ng qua ®</w:t>
        <w:softHyphen/>
        <w:t>îc nghÞ quyÕt sau ®©y:</w:t>
      </w:r>
    </w:p>
    <w:p>
      <w:pPr>
        <w:pStyle w:val="BodyTextIndent3"/>
        <w:spacing w:lineRule="exact" w:line="280"/>
        <w:rPr/>
      </w:pPr>
      <w:r>
        <w:rPr/>
        <w:t>"XÐt thÊy r»ng, c¨n cø vµo quyÒn h¹n mµ §iÒu lÖ chung ®· trao cho, mçi n¨m ®¹i héi ®¹i biÓu toµn Héi liªn hiÖp cña Quèc tÕ häp mét lÇn mµ kh«ng cÇn cã sù triÖu tËp riªng cña Tæng Héi ®ång, Liªn chi héi Giuy-ra ®Ò nghÞ tÊt c¶ c¸c liªn chi héi cña Quèc tÕ häp ®¹i héi ®¹i biÓu toµn Héi liªn hiÖp vµo thø hai, tøc ngµy 1 th¸ng ChÝn, t¹i mét thµnh phè cña Thôy SÜ".</w:t>
      </w:r>
    </w:p>
    <w:p>
      <w:pPr>
        <w:pStyle w:val="Normal"/>
        <w:rPr/>
      </w:pPr>
      <w:r>
        <w:rPr/>
        <w:t>§Ó ®¹i héi nµy kh«ng t¸i ph¹m "nh÷ng sai lÇm La Hay tai h¹i", c¸c ®¹i biÓu cña §ång minh vµ nh÷ng ®ång minh cña hä ngµy 28 th¸ng T¸m ®· häp ®¹i héi ®¹i biÓu chèng chñ nghÜa cùc quyÒn. Tõ nh÷ng cuéc tranh luËn vÒ ®Ò nghÞ ®ã, ng</w:t>
        <w:softHyphen/>
        <w:t>êi ta ®i ®Õn kÕt luËt:</w:t>
      </w:r>
    </w:p>
    <w:p>
      <w:pPr>
        <w:pStyle w:val="Normal"/>
        <w:spacing w:lineRule="exact" w:line="280"/>
        <w:rPr/>
      </w:pPr>
      <w:r>
        <w:rPr>
          <w:sz w:val="18"/>
        </w:rPr>
        <w:t xml:space="preserve">"Chóng ta sÏ coi ®¹i héi ®¹i biÓu toµn Héi liªn hiÖp cña Quèc tÕ chØ cã thÓ lµ ®¹i héi do b¶n th©n c¸c liªn chi héi trùc tiÕp triÖu tËp, chø kh«ng ph¶i lµ </w:t>
      </w:r>
      <w:r>
        <w:rPr>
          <w:i/>
          <w:iCs/>
          <w:sz w:val="18"/>
        </w:rPr>
        <w:t>®¹i héi do c¸i gäi lµ Tæng Héi ®ång Niu Oãc cã thÓ sÏ m</w:t>
        <w:softHyphen/>
        <w:t>u toan triÖu tËp".</w:t>
      </w:r>
    </w:p>
    <w:p>
      <w:pPr>
        <w:pStyle w:val="Normal"/>
        <w:rPr/>
      </w:pPr>
      <w:r>
        <w:rPr/>
        <w:t>Nh</w:t>
        <w:softHyphen/>
        <w:t xml:space="preserve"> vËy, tr</w:t>
        <w:softHyphen/>
        <w:t>íc mÆt chóng ta lµ mét sù chia rÏ ®Õn cïng, víi tÊt c¶ nh÷ng hËu qu¶ n¶y sinh tõ ®ã. Héi viªn Quèc tÕ sÏ häp ®¹i héi ®¹i biÓu do Tæng Héi ®ång triÖu tËp theo sù uû nhiÖm cña ®¹i héi kú tr</w:t>
        <w:softHyphen/>
        <w:t>íc, t¹i mét trong nh÷ng thµnh phè cña Thôy SÜ do Tæng Héi ®ång quyÕt ®Þnh. C¸c phÇn tö thuéc §ång minh vµ mét lò ng</w:t>
        <w:softHyphen/>
        <w:t>êi bÞ hä lõa bÞp sÏ häp ®¹i héi ®¹i biÓu do tù hä triÖu tËp nhê sù tù trÞ cña hä. Xin cø tù nhiªn.</w:t>
      </w:r>
    </w:p>
    <w:p>
      <w:pPr>
        <w:pStyle w:val="Normal"/>
        <w:rPr/>
      </w:pPr>
      <w:r>
        <w:rPr/>
      </w:r>
    </w:p>
    <w:p>
      <w:pPr>
        <w:pStyle w:val="Normal"/>
        <w:rPr/>
      </w:pPr>
      <w:r>
        <w:rPr/>
      </w:r>
    </w:p>
    <w:p>
      <w:pPr>
        <w:pStyle w:val="BodyText2"/>
        <w:rPr/>
      </w:pPr>
      <w:r>
        <w:rPr/>
      </w:r>
    </w:p>
    <w:p>
      <w:pPr>
        <w:pStyle w:val="BodyText2"/>
        <w:rPr/>
      </w:pPr>
      <w:r>
        <w:rPr/>
        <w:t>VIII</w:t>
      </w:r>
    </w:p>
    <w:p>
      <w:pPr>
        <w:pStyle w:val="BodyText2"/>
        <w:rPr/>
      </w:pPr>
      <w:r>
        <w:rPr/>
        <w:t>§ång minh ë Nga</w:t>
      </w:r>
    </w:p>
    <w:p>
      <w:pPr>
        <w:pStyle w:val="Normal"/>
        <w:rPr/>
      </w:pPr>
      <w:r>
        <w:rPr/>
      </w:r>
    </w:p>
    <w:p>
      <w:pPr>
        <w:pStyle w:val="Taclama"/>
        <w:spacing w:before="120" w:after="0"/>
        <w:rPr>
          <w:b w:val="false"/>
          <w:b w:val="false"/>
          <w:bCs/>
        </w:rPr>
      </w:pPr>
      <w:r>
        <w:rPr>
          <w:b w:val="false"/>
          <w:bCs/>
        </w:rPr>
        <w:t>1. Vô ¸n Ne-sa-Ðp</w:t>
      </w:r>
    </w:p>
    <w:p>
      <w:pPr>
        <w:pStyle w:val="Normal"/>
        <w:rPr>
          <w:b/>
          <w:b/>
          <w:bCs/>
        </w:rPr>
      </w:pPr>
      <w:r>
        <w:rPr>
          <w:b/>
          <w:bCs/>
        </w:rPr>
      </w:r>
    </w:p>
    <w:p>
      <w:pPr>
        <w:pStyle w:val="Normal"/>
        <w:spacing w:lineRule="exact" w:line="296"/>
        <w:rPr/>
      </w:pPr>
      <w:r>
        <w:rPr/>
        <w:t>VÒ ho¹t ®éng cña §ång minh ë Nga, chóng ta ®· biÕt ®</w:t>
        <w:softHyphen/>
        <w:t>îc c¨n cø theo vô ¸n chÝnh trÞ mang tªn lµ vô ¸n Ne-sa-Ðp, ®</w:t>
        <w:softHyphen/>
        <w:t>îc xö trong th¸ng B¶y n¨m 1871 t¹i toµ th</w:t>
        <w:softHyphen/>
        <w:t>îng thÈm Pª-tÐc-bua. LÇn ®Çu tiªn ë n</w:t>
        <w:softHyphen/>
        <w:t>íc Nga mét vô ¸n chÝnh trÞ ®</w:t>
        <w:softHyphen/>
        <w:t>îc xÐt xö c«ng khai tr</w:t>
        <w:softHyphen/>
        <w:t>íc toµ ¸n båi thÈm. Trõ mét Ýt ngo¹i lÖ, toµn thÓ sè bÞ c¸o h¬n t¸m m</w:t>
        <w:softHyphen/>
        <w:t>¬i nam n÷, ®Òu thuéc ®¸m thanh niªn häc sinh. Hä bÞ t¹m giam t¹i nhµ ngôc cña ph¸o ®µi Pª-t¬-r«-p¸p-lèp tõ th¸ng M</w:t>
        <w:softHyphen/>
        <w:t>êi mét 1869 ®Õn th¸ng B¶y 1871, kÕt qu¶ lµ hai ng</w:t>
        <w:softHyphen/>
        <w:t>êi bÞ chÕt, mét sè kh¸c th× bÞ mÊt trÝ. Hä ra khái nhµ tï chØ lµ ®Ó nghe b¶n ¸n xö ph¹t hä ph¶i lao ®éng trong c¸c vïng khai má Xi-bia, chÞu c¶nh tï khæ sai vµ ngåi tï trong thêi h¹n m</w:t>
        <w:softHyphen/>
        <w:t>êi l¨m n¨m, m</w:t>
        <w:softHyphen/>
        <w:t>êi hai n¨m, m</w:t>
        <w:softHyphen/>
        <w:t>êi n¨m, b¶y n¨m vµ hai n¨m. Cßn kÎ nµo ®</w:t>
        <w:softHyphen/>
        <w:t>îc toµ ¸n c«ng khai tuyªn bè tr¾ng ¸n, th× sau ®ã còng bÞ ®</w:t>
        <w:softHyphen/>
        <w:t>a ®i ®Çy "theo thñ tôc hµnh chÝnh".</w:t>
      </w:r>
    </w:p>
    <w:p>
      <w:pPr>
        <w:pStyle w:val="Normal"/>
        <w:spacing w:lineRule="exact" w:line="296"/>
        <w:rPr/>
      </w:pPr>
      <w:r>
        <w:rPr>
          <w:spacing w:val="2"/>
        </w:rPr>
        <w:t>Téi cña hä lµ ®· tham gia héi kÝn m¹o x</w:t>
        <w:softHyphen/>
        <w:t>ng lµ Héi liªn hiÖp c«ng nh©n quèc tÕ vµ hä ®· ®</w:t>
        <w:softHyphen/>
        <w:t>îc l«i kÐo vµo héi ®ã bëi mét ph¸i viªn cña Uû ban c¸ch m¹ng quèc tÕ cã giÊy uû nhiÖm tuång nh</w:t>
        <w:softHyphen/>
        <w:t xml:space="preserve"> lµ cã ®ãng dÊu cña Quèc tÕ. Ph¸i viªn nµy b¾t hä ph¶i tiÕn hµnh nhiÖm vô lõa ®¶o vµ buéc mét vµi ng</w:t>
        <w:softHyphen/>
        <w:t>êi trong sè hä ph¶i gióp ®ì ph¸i viªn nµy tiÕn hµnh viÖc ¸m s¸t; vô ¸m s¸t ®ã ®· khiÕn cho së c¶nh s¸t t×m ra tung tÝch cña héi kÝn, nh</w:t>
        <w:softHyphen/>
        <w:t xml:space="preserve">ng theo th«ng </w:t>
        <w:br/>
        <w:t>lÖ, b¶n th©n ph¸i viªn ®· trèn mÊt. Trong c¸c cuéc truy tÇm,</w:t>
      </w:r>
      <w:r>
        <w:rPr/>
        <w:t xml:space="preserve"> c¶nh s¸t ®· n¾m ®</w:t>
        <w:softHyphen/>
        <w:t>îc t×nh h×nh hÕt søc râ rµng khiÕn cho ng</w:t>
        <w:softHyphen/>
        <w:t>êi ta cã thÓ pháng ®o¸n lµ cã kÎ tè gi¸c tû mû. Trong toµn bé vô nµy vai trß cña ph¸i viªn Êy thËt lµ rÊt mËp mê. Ph¸i viªn Êy lµ Ne-sa-Ðp n¾m trong tay giÊy chøng nhËn - uû nhiÖm víi néi dung nh</w:t>
        <w:softHyphen/>
        <w:t xml:space="preserve"> sau:</w:t>
      </w:r>
    </w:p>
    <w:p>
      <w:pPr>
        <w:pStyle w:val="BodyTextIndent3"/>
        <w:rPr>
          <w:spacing w:val="-4"/>
        </w:rPr>
      </w:pPr>
      <w:r>
        <w:rPr>
          <w:spacing w:val="-4"/>
        </w:rPr>
        <w:t>"Ng</w:t>
        <w:softHyphen/>
        <w:t>êi mang giÊy chøng nhËn - uû nhiÖm nµy lµ mét trong nh÷ng ®¹i biÓu ®</w:t>
        <w:softHyphen/>
        <w:t>îc uû nhiÖm cña ph©n bé Nga cña §ång minh c¸ch m¹ng thÕ giíi. - Sè 2771".</w:t>
      </w:r>
    </w:p>
    <w:p>
      <w:pPr>
        <w:pStyle w:val="Normal"/>
        <w:rPr/>
      </w:pPr>
      <w:r>
        <w:rPr>
          <w:spacing w:val="-2"/>
        </w:rPr>
        <w:t xml:space="preserve">Trªn giÊy uû nhiÖm nµy cã: 1) dÊu triÖn b»ng tiÕng Ph¸p: "Liªn minh c¸ch m¹ng ch©u ¢u, Uû ban trung </w:t>
        <w:softHyphen/>
        <w:t xml:space="preserve">¬ng"; 2) ngµy th¸ng ghi: ngµy 12 th¸ng N¨m 1869; 3) ký tªn: </w:t>
      </w:r>
      <w:r>
        <w:rPr>
          <w:i/>
          <w:iCs/>
          <w:spacing w:val="-2"/>
        </w:rPr>
        <w:t>Mi-kha-in Ba-cu-nin</w:t>
      </w:r>
      <w:r>
        <w:rPr>
          <w:rStyle w:val="FootnoteCharacters"/>
          <w:rStyle w:val="FootnoteAnchor"/>
          <w:i/>
          <w:iCs/>
          <w:spacing w:val="-2"/>
          <w:sz w:val="22"/>
        </w:rPr>
        <w:footnoteReference w:customMarkFollows="1" w:id="219"/>
        <w:t>1</w:t>
      </w:r>
      <w:r>
        <w:rPr>
          <w:rStyle w:val="FootnoteCharacters"/>
          <w:i/>
          <w:iCs/>
          <w:spacing w:val="-2"/>
          <w:sz w:val="22"/>
        </w:rPr>
        <w:t>)</w:t>
      </w:r>
      <w:r>
        <w:rPr>
          <w:i/>
          <w:iCs/>
          <w:spacing w:val="-2"/>
        </w:rPr>
        <w:t>.</w:t>
      </w:r>
    </w:p>
    <w:p>
      <w:pPr>
        <w:pStyle w:val="Normal"/>
        <w:rPr>
          <w:i/>
          <w:i/>
          <w:iCs/>
          <w:spacing w:val="-2"/>
          <w:lang w:val="en-US" w:eastAsia="en-US"/>
        </w:rPr>
      </w:pPr>
      <w:r>
        <w:rPr>
          <w:i/>
          <w:iCs/>
          <w:spacing w:val="-2"/>
          <w:lang w:val="en-US" w:eastAsia="en-US"/>
        </w:rPr>
        <mc:AlternateContent>
          <mc:Choice Requires="wps">
            <w:drawing>
              <wp:anchor behindDoc="0" distT="0" distB="0" distL="114935" distR="114935" simplePos="0" locked="0" layoutInCell="0" allowOverlap="1" relativeHeight="57">
                <wp:simplePos x="0" y="0"/>
                <wp:positionH relativeFrom="column">
                  <wp:posOffset>1238250</wp:posOffset>
                </wp:positionH>
                <wp:positionV relativeFrom="paragraph">
                  <wp:posOffset>104775</wp:posOffset>
                </wp:positionV>
                <wp:extent cx="1581150" cy="0"/>
                <wp:effectExtent l="0" t="5080" r="0" b="5080"/>
                <wp:wrapNone/>
                <wp:docPr id="59" name=""/>
                <a:graphic xmlns:a="http://schemas.openxmlformats.org/drawingml/2006/main">
                  <a:graphicData uri="http://schemas.microsoft.com/office/word/2010/wordprocessingShape">
                    <wps:wsp>
                      <wps:cNvSpPr/>
                      <wps:spPr>
                        <a:xfrm flipH="1">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8.25pt" to="221.95pt,8.25pt" stroked="t" o:allowincell="f" style="position:absolute;flip:x">
                <v:stroke color="black" weight="9360" joinstyle="miter" endcap="flat"/>
                <v:fill o:detectmouseclick="t" on="false"/>
                <w10:wrap type="none"/>
              </v:line>
            </w:pict>
          </mc:Fallback>
        </mc:AlternateContent>
      </w:r>
    </w:p>
    <w:p>
      <w:pPr>
        <w:pStyle w:val="Normal"/>
        <w:rPr/>
      </w:pPr>
      <w:r>
        <w:rPr>
          <w:spacing w:val="2"/>
        </w:rPr>
        <w:t>N¨m 1861, ®Ó tr¶ lêi nh÷ng biÖn ph¸p thuÕ kho¸ nh»m môc ®Ých kh«ng cho tÇng líp thanh niªn nghÌo khæ cã ®</w:t>
        <w:softHyphen/>
        <w:t>îc tr×nh ®é häc vÊn cao ®¼ng vµ nh÷ng biÖn ph¸p kû luËt hßng b¾t hä ph¶i phôc tïng sù léng hµnh cña c¶nh s¸t, sinh viªn ®· biÓu thÞ mét sù ph¶n kh¸ng kiªn quyÕt vµ nhÊt trÝ, ban ®Çu th× héi häp ph¶n kh¸ng, sau th× ®æ ra ®</w:t>
        <w:softHyphen/>
        <w:t>êng ph¶n kh¸ng vµ biÕn thµnh nh÷ng cuéc tuÇn hµnh thÞ uy hïng m¹nh. Tr</w:t>
        <w:softHyphen/>
        <w:t>êng ®¹i häc Xanh-Pª-tÐc-bua sau ®ã ®· ®ãng cöa mét thêi gian, sinh viªn th× bÞ bá tï hoÆc ph¶i ®i ®µy. C¸ch xö sù nh</w:t>
        <w:softHyphen/>
        <w:t xml:space="preserve"> vËy cña chÝnh phñ ®· ®Èy thanh niªn vµo c¸c héi bÝ mËt, t×nh h×nh ®ã rèt cuéc ®· lµm cho sè ®«ng héi viªn cña c¸c héi bÝ mËt tÊt nhiªn ph¶i bÞ tï téi, bÞ trôc xuÊt, bÞ ®i ®µy ë Xi-bia. Nh÷ng ng</w:t>
        <w:softHyphen/>
        <w:t>êi kh¸c, ®Ó b¶o ®¶m cho nh÷ng sinh viªn nghÌo cã tiÒn tiÕp tôc häc tËp, ®· lËp ra quü t</w:t>
        <w:softHyphen/>
        <w:t>¬ng tÕ. Nh÷ng ng</w:t>
        <w:softHyphen/>
        <w:t>êi nghiªm tóc nhÊt trong sè ®ã ®· quyÕt ®Þnh kh«ng ®Ó cho chÝnh phñ cã bÊt cø mét cí nµo cã thÓ ®ãng cöa nh÷ng quü ®ã, viÖc tæ chøc nh÷ng quü ®ã ®· cho phÐp tiÕn hµnh nh÷ng cuéc héi häp nhá ®Ó gi¶i quyÕt nh÷ng vÊn ®Ò cã tÝnh chÊt c«ng viÖc</w:t>
      </w:r>
      <w:r>
        <w:rPr/>
        <w:t xml:space="preserve">. Nh÷ng cuéc héi häp cã tÝnh chÊt c«ng viÖc Êy lu«n tiÖn </w:t>
        <w:br/>
        <w:t>®· t¹o ra c¬ héi th¶o luËn nh÷ng vÊn ®Ò chÝnh trÞ vµ x· héi. Thanh niªn häc sinh n</w:t>
        <w:softHyphen/>
        <w:t>íc Nga, phÇn lín lµ con c¸i cña n«ng d©n vµ cña nh÷ng ng</w:t>
        <w:softHyphen/>
        <w:t>êi nghÌo khæ kh¸c, ®· thÊm nhuÇn t</w:t>
        <w:softHyphen/>
        <w:t xml:space="preserve"> t</w:t>
        <w:softHyphen/>
        <w:t xml:space="preserve">ëng x· héi chñ nghÜa ®Õn møc m¬ </w:t>
        <w:softHyphen/>
        <w:t>íc thùc hiÖn ngay lËp tøc nh÷ng t</w:t>
        <w:softHyphen/>
        <w:t xml:space="preserve"> t</w:t>
        <w:softHyphen/>
        <w:t>ëng ®ã. Phong trµo nµy ngµy cµng ph¸t triÓn lín m¹nh trong c¸c tr</w:t>
        <w:softHyphen/>
        <w:t>êng häc vµ ®· ®</w:t>
        <w:softHyphen/>
        <w:t>a vµo x· héi Nga rÊt nhiÒu thanh niªn nghÌo khæ xuÊt th©n tõ trong d©n th</w:t>
        <w:softHyphen/>
        <w:t>êng, cã häc thøc vµ thÊm nhuÇn t</w:t>
        <w:softHyphen/>
        <w:t xml:space="preserve"> t</w:t>
        <w:softHyphen/>
        <w:t>ëng x· héi chñ nghÜa. Ng</w:t>
        <w:softHyphen/>
        <w:t>êi cæ vò t</w:t>
        <w:softHyphen/>
        <w:t xml:space="preserve"> t</w:t>
        <w:softHyphen/>
        <w:t>ëng cña phong trµo nµy lµ SÐc-n</w:t>
        <w:softHyphen/>
        <w:t>-sÐp-xki, hiÖn nay ®ang ë t¹i Xi-bia</w:t>
      </w:r>
      <w:r>
        <w:rPr>
          <w:vertAlign w:val="superscript"/>
        </w:rPr>
        <w:t>355</w:t>
      </w:r>
      <w:r>
        <w:rPr/>
        <w:t>. ThÕ lµ Ne-sa-Ðp lîi dông uy tÝn cña quèc tÕ vµ nhiÖt t×nh cña ®¸m thanh niªn Êy, t×m c¸ch lµm cho sinh viªn tin r»ng b©y giê kh«ng cßn lµ thêi kú cø tiÕp tôc lµm nh÷ng viÖc nhá män nh</w:t>
        <w:softHyphen/>
        <w:t xml:space="preserve"> vËy n÷a, trong khi ®· cã mét ®oµn thÓ bÝ mËt to lín ®· gia nhËp Quèc tÕ, mét ®oµn thÓ ®ang nhen lªn ngän löa c¸ch m¹ng thÕ giíi, vµ s½n sµng b¾t tay hµnh ®éng ngay tøc kh¾c ë n</w:t>
        <w:softHyphen/>
        <w:t>íc Nga. Anh ta ®· lõa bÞp ®</w:t>
        <w:softHyphen/>
        <w:t>îc mét vµi thanh niªn vµ l«i kÐo hä vµo téi ph¹m h×nh sù, t¹o cho c¶nh s¸t cí ®Ó ®Ëp tan toµn bé phong trµo häc sinh Êy, mét phong trµo hÕt søc nguy hiÓm ®èi víi n</w:t>
        <w:softHyphen/>
        <w:t>íc Nga quan ph</w:t>
        <w:softHyphen/>
        <w:t>¬ng.</w:t>
      </w:r>
    </w:p>
    <w:p>
      <w:pPr>
        <w:pStyle w:val="Normal"/>
        <w:spacing w:lineRule="exact" w:line="290"/>
        <w:rPr/>
      </w:pPr>
      <w:r>
        <mc:AlternateContent>
          <mc:Choice Requires="wps">
            <w:drawing>
              <wp:anchor behindDoc="0" distT="0" distB="0" distL="114935" distR="114935" simplePos="0" locked="0" layoutInCell="0" allowOverlap="1" relativeHeight="69">
                <wp:simplePos x="0" y="0"/>
                <wp:positionH relativeFrom="column">
                  <wp:posOffset>-3982720</wp:posOffset>
                </wp:positionH>
                <wp:positionV relativeFrom="paragraph">
                  <wp:posOffset>2272665</wp:posOffset>
                </wp:positionV>
                <wp:extent cx="3268980" cy="134620"/>
                <wp:effectExtent l="0" t="0" r="0" b="0"/>
                <wp:wrapNone/>
                <wp:docPr id="60" name=""/>
                <a:graphic xmlns:a="http://schemas.openxmlformats.org/drawingml/2006/main">
                  <a:graphicData uri="http://schemas.microsoft.com/office/word/2010/wordprocessingShape">
                    <wps:wsp>
                      <wps:cNvSpPr/>
                      <wps:spPr>
                        <a:xfrm>
                          <a:off x="0" y="0"/>
                          <a:ext cx="3269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3.6pt;margin-top:178.95pt;width:257.35pt;height:10.55pt;mso-wrap-style:none;v-text-anchor:middle">
                <v:fill o:detectmouseclick="t" type="solid" color2="black"/>
                <v:stroke color="#3465a4" joinstyle="round" endcap="flat"/>
                <w10:wrap type="none"/>
              </v:rect>
            </w:pict>
          </mc:Fallback>
        </mc:AlternateContent>
      </w:r>
      <w:r>
        <w:rPr>
          <w:spacing w:val="2"/>
        </w:rPr>
        <w:t>Th¸ng Ba n¨m 1869, mét thanh niªn Nga ®Õn Gi¬-ne-v¬, ®· t×m c¸ch g©y lßng tin cña tÊt c¶ nh÷ng ng</w:t>
        <w:softHyphen/>
        <w:t>êi Nga l</w:t>
        <w:softHyphen/>
        <w:t>u vong, tù x</w:t>
        <w:softHyphen/>
        <w:t>ng lµ ®¹i diÖn cña sinh viªn Pª-tÐc-bua. Anh ta ®· tù giíi thiÖu b»ng nh÷ng danh tÝnh kh¸c nhau. Mét sè ng</w:t>
        <w:softHyphen/>
        <w:t>êi l</w:t>
        <w:softHyphen/>
        <w:t>u vong ®· biÕt ®Ých x¸c lµ kh«ng cã ®¹i biÓu nµo tõ Pª-tÐc-bua ®</w:t>
        <w:softHyphen/>
        <w:t>îc ph¸i ®Õn, mét sè ng</w:t>
        <w:softHyphen/>
        <w:t>êi kh¸c sau khi nãi chuyÖn víi vÞ ®¹i biÓu gi¶ m¹o nµy ®· coi anh ta lµ mËt vô. Cuèi cïng anh ta ®· nãi ra tªn thËt cña m×nh lµ Ne-sa-Ðp. Anh ta kÓ r»ng anh ta ®· ch¹y tho¸t khái ph¸o ®µi Xanh-Pª-tÐc-bua, n¬i mµ anh ta ®· bÞ giam gi÷ nh</w:t>
        <w:softHyphen/>
        <w:t xml:space="preserve"> mét trong nh÷ng ng</w:t>
        <w:softHyphen/>
        <w:t>êi chñ yÕu khëi x</w:t>
        <w:softHyphen/>
        <w:t>íng vô n¸o ®éng ®· næ ra vµo th¸ng Giªng n¨m 1869 trong c¸c tr</w:t>
        <w:softHyphen/>
        <w:t>êng häc ë thñ ®«. Cã mét sè ng</w:t>
        <w:softHyphen/>
        <w:t>êi</w:t>
      </w:r>
      <w:r>
        <w:rPr/>
        <w:t xml:space="preserve"> l</w:t>
        <w:softHyphen/>
        <w:t xml:space="preserve">u vong ®· tõng ë tï dµi h¹n trong ph¸o ®µi ®ã, theo kinh nghiÖm b¶n th©n, biÕt râ r»ng kh«ng thÓ nµo ch¹y tho¸t khái n¬i ®ã, v× vËy hä hiÓu r»ng Ne-sa-Ðp ®· nãi dèi vÒ </w:t>
        <w:br/>
        <w:t>vÊn ®Ò nµy; mÆt kh¸c, v× trong nh÷ng b¸o chÝ vµ th</w:t>
        <w:softHyphen/>
        <w:t xml:space="preserve"> tõ mµ hä nhËn ®</w:t>
        <w:softHyphen/>
        <w:t>îc cã ®¨ng tªn nh÷ng sinh viªn bÞ truy n·, ch</w:t>
        <w:softHyphen/>
        <w:t>a lÇn nµo ®Ò cËp ®Õn Ne-sa-Ðp, cho nªn hä cho r»ng nh÷ng c©u chuyÖn vÒ c¸i gäi lµ ho¹t ®éng c¸ch m¹ng cña anh ta, lµ chuyÖn nãi kho¸c. Nh</w:t>
        <w:softHyphen/>
        <w:t>ng Ba-cu-nin ®· lµm Çm Ü lªn, ®øng vÒ phÝa anh ta. §©u ®©u Ba-cu-nin còng tuyªn bè r»ng anh ta lµ "sø gi¶ ®Æc biÖt cña mét tæ chøc bÝ mËt rÊt lín ®ang tån t¹i vµ ho¹t ®éng ë nga". Lóc ®ã, ng</w:t>
        <w:softHyphen/>
        <w:t>êi ta míi khÈn kho¶n yªu cÇu Ba-cu-nin ®õng nãi cho con ng</w:t>
        <w:softHyphen/>
        <w:t>êi ®ã biÕt tªn cña nh÷ng ng</w:t>
        <w:softHyphen/>
        <w:t>êi quen biÕt cña hä, mµ con ng</w:t>
        <w:softHyphen/>
        <w:t>êi ®ã cã thÓ lµm h¹i ®Õn thanh danh. Ba-cu-nin ®· høa; nh÷ng tµi liÖu cña vu ¸n sÏ chøng tá «ng ta ®· gi÷ lêi høa cña m×nh ra sao.</w:t>
      </w:r>
    </w:p>
    <w:p>
      <w:pPr>
        <w:pStyle w:val="Normal"/>
        <w:rPr/>
      </w:pPr>
      <w:r>
        <w:rPr/>
        <w:t>Ne-sa-Ðp ®· cã dÞp ®</w:t>
        <w:softHyphen/>
        <w:t>îc nãi chuyÖn víi mét ng</w:t>
        <w:softHyphen/>
        <w:t>êi l</w:t>
        <w:softHyphen/>
        <w:t>u vong, trong khi nãi chuyÖn, anh ta ®· buéc ph¶i thõa nhËn r»ng anh ta kh«ng ®¹i diÖn cho mét tæ chøc bÝ mËt nµo c¶, nh</w:t>
        <w:softHyphen/>
        <w:t>ng anh ta tuyªn bè anh ta cã nh÷ng ®ång chÝ vµ ng</w:t>
        <w:softHyphen/>
        <w:t>êi quen mµ anh ta dù ®Þnh tæ chøc hä l¹i, anh ta cßn nãi thªm r»ng cÇn ph¶i n¾m lÊy nh÷ng ng</w:t>
        <w:softHyphen/>
        <w:t>êi l</w:t>
        <w:softHyphen/>
        <w:t>u vong giµ ®Ó lîi dông uy tÝn cña hä g©y ¶nh h</w:t>
        <w:softHyphen/>
        <w:t>ëng ®èi víi thanh niªn vµ sö dông nhµ in vµ tiÒn b¹c cña hä. Qua mét thêi gian xuÊt hiÖn Ên phÈm "MÊy lêi" cña Ne-sa-Ðp vµ Ba-cu-nin göi cho sinh viªn</w:t>
      </w:r>
      <w:r>
        <w:rPr>
          <w:vertAlign w:val="superscript"/>
        </w:rPr>
        <w:t>356</w:t>
      </w:r>
      <w:r>
        <w:rPr/>
        <w:t>. Trong ®ã, Ne-sa-Ðp nh¾c l¹i c©u chuyÖn hoang ®</w:t>
        <w:softHyphen/>
        <w:t>êng vÒ vô ch¹y trèn cña anh ta vµ kªu gäi thanh niªn hiÕn th©n m×nh cho cuéc ®Êu tranh c¸ch m¹ng. Ba-cu-nin ®· ph¸t hiÖn trong nh÷ng cuéc s«i ®éng cña sinh viªn, "tinh thÇn chèng nhµ n</w:t>
        <w:softHyphen/>
        <w:t>íc cã tÝnh chÊt ph¸ huû tÊt c¶... b¾t rÔ trong céi rÔ s©u xa nhÊt cña ®êi sèng nh©n d©n"</w:t>
      </w:r>
      <w:r>
        <w:rPr>
          <w:rStyle w:val="FootnoteCharacters"/>
          <w:rStyle w:val="FootnoteAnchor"/>
          <w:sz w:val="22"/>
        </w:rPr>
        <w:footnoteReference w:customMarkFollows="1" w:id="220"/>
        <w:t>1</w:t>
      </w:r>
      <w:r>
        <w:rPr>
          <w:rStyle w:val="FootnoteCharacters"/>
          <w:sz w:val="22"/>
        </w:rPr>
        <w:t>)</w:t>
      </w:r>
      <w:r>
        <w:rPr/>
        <w:t>; «ng ta chóc mõng "nh÷ng anh em trÎ tuæi cña m×nh cã chÝ h</w:t>
        <w:softHyphen/>
        <w:t>íng c¸ch m¹ng... Nh</w:t>
        <w:softHyphen/>
        <w:t xml:space="preserve"> thÕ cã nghÜa lµ c¸i ®Õ quèc toµn Nga ®ª tiÖn Êy s¾p hÕt thêi råi!". </w:t>
        <w:br/>
        <w:t xml:space="preserve">Chñ nghÜa v« chÝnh phñ cña «ng ta trë thµnh c¸i cí cho «ng </w:t>
        <w:br/>
        <w:t>ta ®¸ hËu ng</w:t>
        <w:softHyphen/>
        <w:t>êi Ba Lan b»ng mãng lõa, buéc téi ng</w:t>
        <w:softHyphen/>
        <w:t>êi Ba Lan chØ ra søc</w:t>
      </w:r>
    </w:p>
    <w:p>
      <w:pPr>
        <w:pStyle w:val="BodyTextIndent3"/>
        <w:spacing w:lineRule="exact" w:line="280"/>
        <w:rPr>
          <w:spacing w:val="-4"/>
        </w:rPr>
      </w:pPr>
      <w:r>
        <w:rPr>
          <w:spacing w:val="-4"/>
        </w:rPr>
        <w:t>"phôc tïng c¸i nhµ n</w:t>
        <w:softHyphen/>
        <w:t xml:space="preserve">íc lÞch sö cña m×nh"!! - "Bëi vËy, hä m¬ </w:t>
        <w:softHyphen/>
        <w:t>íc mét sù n« dÞch míi cho nh©n d©n m×nh", vµ nÕu hä ®¹t ®</w:t>
        <w:softHyphen/>
        <w:t>îc ®iÒu ®ã, th× "hä võa trë thµnh kÎ thï cña chóng ta, võa trë thµnh kÎ ¸p bøc cña nh©n d©n n</w:t>
        <w:softHyphen/>
        <w:t>íc hä. V× c¸ch m¹ng x· héi vµ nÒn tù do cña toµn d©n, chóng ta sÏ khai chiÕn víi hä".</w:t>
      </w:r>
    </w:p>
    <w:p>
      <w:pPr>
        <w:pStyle w:val="Normal"/>
        <w:rPr/>
      </w:pPr>
      <w:r>
        <w:rPr/>
        <w:t>Nh</w:t>
        <w:softHyphen/>
        <w:t xml:space="preserve"> vËy, Ba-cu-nin hoµn toµn nhÊt trÝ víi Nga hoµng r»ng dï sao còng cÇn ph¶i ng¨n c¶n ng</w:t>
        <w:softHyphen/>
        <w:t>êi Ba Lan thu xÕp nh÷ng c«ng viÖc néi bé cña m×nh theo ý m×nh. Trong thêi gian hÔ cã nh÷ng cuéc khëi nghÜa Ba Lan næ ra, th× b¸o chÝ chÝnh thøc cña n</w:t>
        <w:softHyphen/>
        <w:t>íc Nga ®Òu lu«n lu«n chØ trÝch nh÷ng ng</w:t>
        <w:softHyphen/>
        <w:t>êi Ba Lan khëi nghÜa r»ng hä lµ "nh÷ng kÎ ¸p bøc cña nh©n d©n n</w:t>
        <w:softHyphen/>
        <w:t>íc hä". Qu¶ lµ mét sù hoµ hîp nhÊt trÝ thËt lµ c¶m ®éng gi÷a c¸c c¬ quan cña phßng ba</w:t>
      </w:r>
      <w:r>
        <w:rPr>
          <w:rStyle w:val="FootnoteCharacters"/>
          <w:rStyle w:val="FootnoteAnchor"/>
          <w:sz w:val="22"/>
        </w:rPr>
        <w:footnoteReference w:customMarkFollows="1" w:id="221"/>
        <w:t>1</w:t>
      </w:r>
      <w:r>
        <w:rPr>
          <w:vertAlign w:val="superscript"/>
        </w:rPr>
        <w:t xml:space="preserve">) </w:t>
      </w:r>
      <w:r>
        <w:rPr/>
        <w:t>vµ tªn trïm v« chÝnh phñ chñ nghÜa L«-c¸c-n¬!</w:t>
      </w:r>
    </w:p>
    <w:p>
      <w:pPr>
        <w:pStyle w:val="Normal"/>
        <w:rPr/>
      </w:pPr>
      <w:r>
        <w:rPr/>
        <w:t>T×nh c¶nh mµ nh©n d©n Nga hiÖn ®ang ë trong ®ã, Ba-cu-nin nãi tiÕp, gièng hÖt nh</w:t>
        <w:softHyphen/>
        <w:t xml:space="preserve"> t×nh c¶nh ®· buéc nh©n d©n Nga ph¶i vïng lªn khëi nghÜa d</w:t>
        <w:softHyphen/>
        <w:t>íi thêi Nga hoµng A-lÕch-x©y, cha cña Pi-èt §¹i ®Õ. Lóc ®ã ng</w:t>
        <w:softHyphen/>
        <w:t>êi dÉn ®Çu nh©n d©n lµ mét tªn trïm ¨n c</w:t>
        <w:softHyphen/>
        <w:t>íp, mét ng</w:t>
        <w:softHyphen/>
        <w:t>êi Ca-d¾c tªn lµ Xten-ca Ra-din, anh ta ®· chØ cho nh©n d©n "con ®</w:t>
        <w:softHyphen/>
        <w:t>êng" ®i tíi "tù do". Muèn vïng lªn b©y giê, nh©n d©n chØ ®îi mét Xten-ca Ra-din míi, nh</w:t>
        <w:softHyphen/>
        <w:t>ng lÇn nµy anh ta</w:t>
      </w:r>
    </w:p>
    <w:p>
      <w:pPr>
        <w:pStyle w:val="BodyTextIndent3"/>
        <w:spacing w:lineRule="exact" w:line="280"/>
        <w:rPr/>
      </w:pPr>
      <w:r>
        <w:rPr/>
        <w:t>"®</w:t>
        <w:softHyphen/>
        <w:t>îc thay thÕ b»ng mét ®oµn qu©n thanh niªn kh«ng ®¼ng cÊp, hiÖn ®ang sèng cuéc sèng cña nh©n d©n... Xten-ca Ra-din lÇn nµy kh«ng ph¶i lµ mét vÞ anh hïng ®¬n th</w:t>
        <w:softHyphen/>
        <w:t>¬ng ®éc m· mµ lµ anh hïng tËp thÓ" (!) "vµ do ®ã lµ mét anh hïng bÊt kh¶ chiÕn th¾ng, ®øng sau hä.VÞ anh hïng ®ã chÝnh lµ tÊt c¶ tÇng líp thanh niªn kú diÖu Êy mµ tinh thÇn cña Ra-din ®· th©m nhËp vµo ng</w:t>
        <w:softHyphen/>
        <w:t>êi hä".</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4129405</wp:posOffset>
                </wp:positionH>
                <wp:positionV relativeFrom="paragraph">
                  <wp:posOffset>348615</wp:posOffset>
                </wp:positionV>
                <wp:extent cx="3417570" cy="134620"/>
                <wp:effectExtent l="0" t="0" r="0" b="0"/>
                <wp:wrapNone/>
                <wp:docPr id="61" name=""/>
                <a:graphic xmlns:a="http://schemas.openxmlformats.org/drawingml/2006/main">
                  <a:graphicData uri="http://schemas.microsoft.com/office/word/2010/wordprocessingShape">
                    <wps:wsp>
                      <wps:cNvSpPr/>
                      <wps:spPr>
                        <a:xfrm>
                          <a:off x="0" y="0"/>
                          <a:ext cx="3417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15pt;margin-top:27.45pt;width:269.05pt;height:10.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770255</wp:posOffset>
                </wp:positionH>
                <wp:positionV relativeFrom="paragraph">
                  <wp:posOffset>483235</wp:posOffset>
                </wp:positionV>
                <wp:extent cx="3368040" cy="134620"/>
                <wp:effectExtent l="0" t="0" r="0" b="0"/>
                <wp:wrapNone/>
                <wp:docPr id="62" name=""/>
                <a:graphic xmlns:a="http://schemas.openxmlformats.org/drawingml/2006/main">
                  <a:graphicData uri="http://schemas.microsoft.com/office/word/2010/wordprocessingShape">
                    <wps:wsp>
                      <wps:cNvSpPr/>
                      <wps:spPr>
                        <a:xfrm>
                          <a:off x="0" y="0"/>
                          <a:ext cx="3368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65pt;margin-top:38.05pt;width:265.15pt;height:10.55pt;mso-wrap-style:none;v-text-anchor:middle">
                <v:fill o:detectmouseclick="t" type="solid" color2="black"/>
                <v:stroke color="#3465a4" joinstyle="round" endcap="flat"/>
                <w10:wrap type="none"/>
              </v:rect>
            </w:pict>
          </mc:Fallback>
        </mc:AlternateContent>
      </w:r>
      <w:r>
        <w:rPr/>
        <w:t>§Ó hoµn thµnh th¾ng lîi sø mÖnh cña Xten-ca Ra-din tËp thÓ Êy, thanh niªn ph¶i lµm cho m×nh trë thµnh ngu si dèt n¸t:</w:t>
      </w:r>
    </w:p>
    <w:p>
      <w:pPr>
        <w:pStyle w:val="BodyTextIndent3"/>
        <w:spacing w:lineRule="exact" w:line="280"/>
        <w:rPr>
          <w:spacing w:val="-2"/>
        </w:rPr>
      </w:pPr>
      <w:r>
        <w:rPr>
          <w:spacing w:val="-2"/>
        </w:rPr>
        <w:t>"V× vËy, c¸c anh h·y mau chãng vøt bá c¸i thÕ giíi nhÊt ®Þnh ph¶i diÖt vong nµy. H·y vøt bá nh÷ng tr</w:t>
        <w:softHyphen/>
        <w:t>êng ®¹i häc, nh÷ng häc viÖn vµ nhµ tr</w:t>
        <w:softHyphen/>
        <w:t>êng Êy ®i... h·y ®i vµo nh©n d©n" ®Ó lµm "bµ ®ì cña sù tù gi¶i phãng cña nh©n d©n, ®Ó lµm ng</w:t>
        <w:softHyphen/>
        <w:t>êi ®oµn kÕt nh÷ng lùc l</w:t>
        <w:softHyphen/>
        <w:t>îng vµ nh÷ng nç lùc cña nh©n d©n. Trong lóc nµy c¸c anh ®õng bËn rén vÒ khoa häc, ng</w:t>
        <w:softHyphen/>
        <w:t xml:space="preserve">êi ta muèn lÊy danh nghÜa cña khoa häc ®Ó trãi buéc c¸c anh vµ lµm cho c¸c anh mÊt hÕt søc lùc... NiÒm tin cña nh÷ng nh©n vËt </w:t>
        <w:softHyphen/>
        <w:t>u tó ph</w:t>
        <w:softHyphen/>
        <w:t>¬ng T©y lµ nh</w:t>
        <w:softHyphen/>
        <w:t xml:space="preserve"> thÕ ®ã... ThÕ giíi c«ng nh©n ë ch©u ¢u vµ ë ch©u Mü ®ang kªu gäi c¸c anh lËp thµnh liªn minh anh em".</w:t>
      </w:r>
    </w:p>
    <w:p>
      <w:pPr>
        <w:pStyle w:val="Normal"/>
        <w:rPr/>
      </w:pPr>
      <w:r>
        <w:rPr/>
        <w:t>Trong ®iÒu lÖ bÝ mËt cña m×nh, §ång minh chØ ra cho nh÷ng héi viªn h¹ng ba, r»ng "nh÷ng nguyªn t¾c cña tæ chøc nµy... sÏ ®</w:t>
        <w:softHyphen/>
        <w:t>îc tr×nh bµy râ rµng h¬n n÷a trong c</w:t>
        <w:softHyphen/>
        <w:t>¬ng lÜnh cña ph¸i d©n chñ x· héi chñ nghÜa n</w:t>
        <w:softHyphen/>
        <w:t xml:space="preserve">íc Nga". </w:t>
      </w:r>
      <w:r>
        <w:rPr>
          <w:rFonts w:cs=".VnCentury SchoolbookH" w:ascii=".VnCentury SchoolbookH" w:hAnsi=".VnCentury SchoolbookH"/>
        </w:rPr>
        <w:t>ë</w:t>
      </w:r>
      <w:r>
        <w:rPr/>
        <w:t xml:space="preserve"> ®©y, tr</w:t>
        <w:softHyphen/>
        <w:t>íc mÆt chóng ta lµ sù b¾t ®Çu thùc hiÖn lêi høa ®ã... Ngoµi nh÷ng lêi lÏ v« chÝnh phñ chñ nghÜa chung chung vµ lßng c¨m thï s«-vanh chñ nghÜa ®èi víi ng</w:t>
        <w:softHyphen/>
        <w:t>êi Ba Lan mµ «ng B. kh«ng khi nµo che ®Ëy, ë ®©y lÇn ®Çu tiªn «ng ta t¸n tông tªn c</w:t>
        <w:softHyphen/>
        <w:t>íp Nga nh</w:t>
        <w:softHyphen/>
        <w:t xml:space="preserve"> lµ mét h×nh mÉu ng</w:t>
        <w:softHyphen/>
        <w:t>êi c¸ch m¹ng ch©n chÝnh vµ tuyªn truyÒn sù sïng b¸i t×nh tr¹ng ngu dèt cña thanh niªn Nga, viÖn lÏ r»ng khoa häc hiÖn ®¹i ch¼ng qua lµ mét thø khoa häc quan ph</w:t>
        <w:softHyphen/>
        <w:t>¬ng (cã thÓ nµo h×nh dung ®</w:t>
        <w:softHyphen/>
        <w:t>îc mét bé m«n sè häc, vËt lý häc hoÆc ho¸ häc quan ph</w:t>
        <w:softHyphen/>
        <w:t xml:space="preserve">¬ng kh«ng?), r»ng ý kiÕn cña nh÷ng nh©n vËt </w:t>
        <w:softHyphen/>
        <w:t>u tó ph</w:t>
        <w:softHyphen/>
        <w:t>¬ng T©y lµ nh</w:t>
        <w:softHyphen/>
        <w:t xml:space="preserve"> thÕ ®Êy. Trong ®o¹n cuèi cña truyÒn ®¬n, «ng ta cho ng</w:t>
        <w:softHyphen/>
        <w:t xml:space="preserve">êi ta hiÓu r»ng Quèc tÕ, th«ng qua «ng ta, ®Ò nghÞ ®¸m thanh niªn nµy liªn hiÖp l¹i, ®¸m thanh niªn mµ «ng ta cÊm nghiªn cøu ngay c¶ m«n </w:t>
      </w:r>
      <w:r>
        <w:rPr>
          <w:i/>
          <w:iCs/>
        </w:rPr>
        <w:t xml:space="preserve">khoa häc </w:t>
      </w:r>
      <w:r>
        <w:rPr/>
        <w:t>cña nh÷ng ng</w:t>
        <w:softHyphen/>
        <w:t>êi anh em ngu v« häc</w:t>
      </w:r>
      <w:r>
        <w:rPr>
          <w:vertAlign w:val="superscript"/>
        </w:rPr>
        <w:t>357</w:t>
      </w:r>
      <w:r>
        <w:rPr/>
        <w:t>.</w:t>
      </w:r>
    </w:p>
    <w:p>
      <w:pPr>
        <w:pStyle w:val="Normal"/>
        <w:rPr/>
      </w:pPr>
      <w:r>
        <w:rPr/>
        <w:t>Kinh phóc ©m "MÊy lêi" ®ã ®· ®ãng mét vai trß to lín trong ©m m</w:t>
        <w:softHyphen/>
        <w:t>u cña Ne-sa-Ðp. Tr</w:t>
        <w:softHyphen/>
        <w:t>íc khi mçi tÝn ®å míi ®</w:t>
        <w:softHyphen/>
        <w:t>îc lµm lÔ th¸nh hiÕn m×nh, hä ®Òu ®</w:t>
        <w:softHyphen/>
        <w:t>îc nghe ®äc nã mét c¸ch thÇn bÝ.</w:t>
      </w:r>
    </w:p>
    <w:p>
      <w:pPr>
        <w:pStyle w:val="Normal"/>
        <w:rPr/>
      </w:pPr>
      <w:r>
        <w:rPr/>
        <w:t xml:space="preserve">Cïng mét lóc víi "MÊy lêi" (1869) Êy, cßn xuÊt b¶n mét sè Ên phÈm tiÕng Nga v« danh: 1) "C¸ch ®Æt vÊn ®Ò c¸ch m¹ng"; 2) "Nh÷ng nguyªn lý c¸ch m¹ng"; 3) C¸c Ên phÈm cña héi "Sù </w:t>
        <w:br/>
        <w:t>trõng ph¹t cña nh©n d©n"" (Narodnaia rasprava") sè 1, mïa hÌ n¨m 1869, M¸t-xc¬-va</w:t>
      </w:r>
      <w:r>
        <w:rPr>
          <w:vertAlign w:val="superscript"/>
        </w:rPr>
        <w:t>358</w:t>
      </w:r>
      <w:r>
        <w:rPr/>
        <w:t>. - TÊt c¶ nh÷ng tr</w:t>
        <w:softHyphen/>
        <w:t>íc t¸c Êy ®Òu ®</w:t>
        <w:softHyphen/>
        <w:t>îc in t¹i Gi¬-ne-v¬; ®iÒu ®ã rÊt râ, v× nh÷ng tr</w:t>
        <w:softHyphen/>
        <w:t>íc t¸c Êy còng nh</w:t>
        <w:softHyphen/>
        <w:t xml:space="preserve"> nh÷ng Ên phÈm tiÕng Nga kh¸c ë Gi¬-ne-v¬ ®Òu ®</w:t>
        <w:softHyphen/>
        <w:t>îc in b»ng mét lo¹i ch÷ in, - v¶ l¹i, viÖc ®ã th× hÕt th¶y nh÷ng ng</w:t>
        <w:softHyphen/>
        <w:t>êi Nga l</w:t>
        <w:softHyphen/>
        <w:t>u vong ®Òu biÕt râ c¶. Song, ®iÒu ®ã còng ch¼ng trë ng¹i g× cho viÖc ®ãng lªn trang ®Çu c¸i dÊu: "In t¹i n</w:t>
        <w:softHyphen/>
        <w:t>íc Nga - Gedruckt in Russland", ®Æng gîi lªn cho sinh viªn Nga ý nghÜ r»ng héi kÝn ®ã ®ang cã rÊt nhiÒu ®iÒu kiÖn thuËn lîi ho¹t ®éng ngay t¹i ®Êt Nga.</w:t>
      </w:r>
    </w:p>
    <w:p>
      <w:pPr>
        <w:pStyle w:val="Normal"/>
        <w:rPr/>
      </w:pPr>
      <w:r>
        <w:rPr/>
        <w:t>"C¸ch ®Æt vÊn ®Ò c¸ch m¹ng" lµm lé tÈy ngay nh÷ng t¸c gi¶ cña nã. Nh÷ng c©u nãi, nh÷ng tõ ng÷ còng gièng hÖt nh÷ng c©u nãi vµ nh÷ng tõ ng÷ mµ Ba-cu-nin vµ Ne-sa-Ðp ®· dïng trong "MÊy lêi" cña hä.</w:t>
      </w:r>
    </w:p>
    <w:p>
      <w:pPr>
        <w:pStyle w:val="BodyTextIndent3"/>
        <w:rPr/>
      </w:pPr>
      <w:r>
        <w:rPr/>
        <w:t>"Ch¼ng nh÷ng cÇn ph¶i thñ tiªu nhµ n</w:t>
        <w:softHyphen/>
        <w:t>íc, mµ cßn ph¶i thñ tiªu c¶ nh÷ng ng</w:t>
        <w:softHyphen/>
        <w:t>êi c¸ch m¹ng phßng giÊy chñ tr</w:t>
        <w:softHyphen/>
        <w:t>¬ng duy tr× nhµ n</w:t>
        <w:softHyphen/>
        <w:t>íc. Cè nhiªn, chóng ta v× nh©n d©n".</w:t>
      </w:r>
    </w:p>
    <w:p>
      <w:pPr>
        <w:pStyle w:val="Normal"/>
        <w:rPr/>
      </w:pPr>
      <w:r>
        <w:rPr/>
        <w:t>¤ng Ba-cu-nin, c¨n cø theo quy luËt ®ång ho¸ v« chÝnh phñ chñ nghÜa, ®ang ®ång ho¸ m×nh víi ®¸m thanh niªn häc sinh.</w:t>
      </w:r>
    </w:p>
    <w:p>
      <w:pPr>
        <w:pStyle w:val="Normal"/>
        <w:spacing w:lineRule="exact" w:line="270"/>
        <w:rPr/>
      </w:pPr>
      <w:r>
        <w:rPr>
          <w:sz w:val="18"/>
        </w:rPr>
        <w:t>"ChÝnh phñ  tù m×nh chØ cho chóng ta con ®</w:t>
        <w:softHyphen/>
        <w:t xml:space="preserve">êng mµ </w:t>
      </w:r>
      <w:r>
        <w:rPr>
          <w:i/>
          <w:iCs/>
          <w:sz w:val="18"/>
        </w:rPr>
        <w:t xml:space="preserve">chóng ta </w:t>
      </w:r>
      <w:r>
        <w:rPr>
          <w:sz w:val="18"/>
        </w:rPr>
        <w:t xml:space="preserve">ph¶i ®i ®Ó ®¹t tíi môc ®Ých </w:t>
      </w:r>
      <w:r>
        <w:rPr>
          <w:i/>
          <w:iCs/>
          <w:sz w:val="18"/>
        </w:rPr>
        <w:t xml:space="preserve">cña m×nh, </w:t>
      </w:r>
      <w:r>
        <w:rPr>
          <w:sz w:val="18"/>
        </w:rPr>
        <w:t xml:space="preserve">tøc cña nh©n d©n. ChÝnh phñ ®uæi </w:t>
      </w:r>
      <w:r>
        <w:rPr>
          <w:i/>
          <w:iCs/>
          <w:sz w:val="18"/>
        </w:rPr>
        <w:t xml:space="preserve">chóng ta </w:t>
      </w:r>
      <w:r>
        <w:rPr>
          <w:sz w:val="18"/>
        </w:rPr>
        <w:t>ra khái tr</w:t>
        <w:softHyphen/>
        <w:t>êng ®¹i häc, ra khái häc viÖn, ra khái tr</w:t>
        <w:softHyphen/>
        <w:t>êng häc. C¶m ¬n chÝnh phñ ®· ®Æt chóng ta lªn miÕng ®Êt vinh quang vµ v÷ng ch¾c nh</w:t>
        <w:softHyphen/>
        <w:t xml:space="preserve"> thÕ. B©y giê chóng ta ®· cã miÕng ®Êt ®øng ch©n, chóng ta cã thÓ hµnh ®éng. Chóng ta sÏ lµm g× ®©y? D¹y b¶o nh©n d©n ch¨ng? Nh</w:t>
        <w:softHyphen/>
        <w:t xml:space="preserve"> thÕ th× sÏ ngu xuÈn. B¶n th©n nh©n d©n hiÓu râ h¬n chóng ta xem hä ph¶i lµm g×" (xin h·y ®èi chiÕu víi ®iÒu lÖ bÝ mËt, c¸i ®iÒu lÖ ®· g¸n cho quÇn chóng cã "b¶n n¨ng nh©n d©n", cßn nh÷ng ng</w:t>
        <w:softHyphen/>
        <w:t>êi th©n tÝn th× cã "t</w:t>
        <w:softHyphen/>
        <w:t xml:space="preserve"> t</w:t>
        <w:softHyphen/>
        <w:t>ëng c¸ch m¹ng"). "Chóng ta kh«ng ®</w:t>
        <w:softHyphen/>
        <w:t>îc d¹y b¶o nh©n d©n, chóng ta ph¶i cho nh©n d©n næi lo¹n". Cho ®Õn nay "viÖc næi lo¹n cña nh©n d©n vÉn kh«ng cã kÕt qu¶, bëi v× hä næi lo¹n mét c¸ch riªng rÏ... Chóng ta cã thÓ ®em l¹i cho hä mét sù gióp ®ì hÕt søc quan träng: chóng ta cã thÓ ®em l¹i cho hä c¸i mµ ®Õn nay hä vÉn cßn thiÕu vµ nguyªn nh©n chñ yÕu cña mét sù thÊt b¹i cña hä lµ v× thiÕu c¸i ®ã - ®ã lµ sù thèng nhÊt cña phong trµo kh¾p mäi n¬i b»ng c¸ch ®oµn kÕt nh÷ng lùc l</w:t>
        <w:softHyphen/>
        <w:t>îng cña chÝnh b¶n th©n hä".</w:t>
      </w:r>
    </w:p>
    <w:p>
      <w:pPr>
        <w:pStyle w:val="Normal"/>
        <w:rPr/>
      </w:pPr>
      <w:r>
        <w:rPr/>
        <w:t>Nh</w:t>
        <w:softHyphen/>
        <w:t xml:space="preserve"> chóng ta ®· thÊy, häc thuyÕt cña §ång minh - t×nh tr¹ng v« chÝnh phñ tõ d</w:t>
        <w:softHyphen/>
        <w:t>íi lªn vµ kû luËt tõ trªn xuèng - ®ang ®</w:t>
        <w:softHyphen/>
        <w:t>îc tr×nh bµy nguyªn h×nh ra ë ®©y. Tho¹t ®Çu, b»ng con ®</w:t>
        <w:softHyphen/>
        <w:t>êng b¹o lo¹n"bu«ng th¶ nh÷ng g× hiÖn ®ang ®</w:t>
        <w:softHyphen/>
        <w:t>îc gäi lµ nh÷ng dôc väng xÊu xa", nh</w:t>
        <w:softHyphen/>
        <w:t>ng cÇn ph¶i cã c¬ quan thÓ hiÖn sù thèng nhÊt cña t</w:t>
        <w:softHyphen/>
        <w:t xml:space="preserve"> t</w:t>
        <w:softHyphen/>
        <w:t xml:space="preserve">ëng vµ hµnh ®éng c¸ch m¹ng trong t×nh tr¹ng v« chÝnh phñ nh©n d©n, t×nh tr¹ng ®ã t¹o thµnh b¶n th©n cuéc sèng vµ tÊt c¶ nghÞ lùc cña c¸ch m¹ng". C¬ quan ®ã chÝnh lµ chi héi Nga cña §ång minh thÕ giíi  - </w:t>
      </w:r>
      <w:r>
        <w:rPr>
          <w:i/>
          <w:iCs/>
        </w:rPr>
        <w:t>Héi trõng ph¹t cña nh©n d©n.</w:t>
      </w:r>
    </w:p>
    <w:p>
      <w:pPr>
        <w:pStyle w:val="Normal"/>
        <w:rPr/>
      </w:pPr>
      <w:r>
        <w:rPr/>
        <w:t>Nh</w:t>
        <w:softHyphen/>
        <w:t>ng chØ riªng mét m×nh thanh niªn mµ th«i th× Ba-cu-nin c¶m thÊy ch</w:t>
        <w:softHyphen/>
        <w:t>a ®ñ. ¤ng ta cßn kªu gäi tÊt c¶ nh÷ng tªn c</w:t>
        <w:softHyphen/>
        <w:t>íp ®øng d</w:t>
        <w:softHyphen/>
        <w:t>íi ngän cê cña chi héi Nga cña §ång minh cña m×nh.</w:t>
      </w:r>
    </w:p>
    <w:p>
      <w:pPr>
        <w:pStyle w:val="Normal"/>
        <w:spacing w:lineRule="exact" w:line="264"/>
        <w:rPr/>
      </w:pPr>
      <w:r>
        <w:rPr>
          <w:sz w:val="18"/>
        </w:rPr>
        <w:t>"C</w:t>
        <w:softHyphen/>
        <w:t>íp lµ mét trong nh÷ng h×nh thøc vinh quang nhÊt cña ®êi sèng nh©n d©n Nga. KÎ c</w:t>
        <w:softHyphen/>
        <w:t>íp lµ ng</w:t>
        <w:softHyphen/>
        <w:t>êi anh hïng, ng</w:t>
        <w:softHyphen/>
        <w:t>êi b¶o vÖ, ng</w:t>
        <w:softHyphen/>
        <w:t>êi b¸o thï cña nh©n d©n, kÎ thï kh«ng ®iÒu hoµ cña nhµ n</w:t>
        <w:softHyphen/>
        <w:t>íc vµ cña mäi chÕ ®é x· héi vµ chÕ ®é c«ng d©n ®</w:t>
        <w:softHyphen/>
        <w:t>îc nhµ n</w:t>
        <w:softHyphen/>
        <w:t>íc thiÕt lËp, ng</w:t>
        <w:softHyphen/>
        <w:t>êi chiÕn sÜ sèng chÕt chèng l¹i toµn bé nÒn v¨n minh quý téc - quan l¹i vµ thÇy tu - nhµ n</w:t>
        <w:softHyphen/>
        <w:t>íc... KÎ nµo kh«ng hiÓu ®</w:t>
        <w:softHyphen/>
        <w:t>îc c</w:t>
        <w:softHyphen/>
        <w:t>íp bãc, th× kÎ ®ã kh«ng n¾m ®</w:t>
        <w:softHyphen/>
        <w:t>îc c¸i g× c¶ trong lÞch sö nh©n d©n Nga. KÎ nµo kh«ng ®ång t×nh víi c</w:t>
        <w:softHyphen/>
        <w:t>íp bãc, th× kÎ ®ã kh«ng thÓ th«ng c¶m víi ®êi sèng nh©n d©n Nga, vµ trong lßng hä kh«ng cã t×nh th</w:t>
        <w:softHyphen/>
        <w:t>¬ng ®èi víi nh÷ng ®au khæ ®êi ®êi kiÕp kiÕp kh«ng kÓ xiÕt cña nh©n d©n. KÎ ®ã ë vÒ phe kÎ thï, ë vÒ phe nh÷ng ng</w:t>
        <w:softHyphen/>
        <w:t>êi ñng hé nhµ n</w:t>
        <w:softHyphen/>
        <w:t>íc... ChØ cã ho¹t ®éng kÎ c</w:t>
        <w:softHyphen/>
        <w:t>íp míi chøng minh ®</w:t>
        <w:softHyphen/>
        <w:t>îc søc sèng, lßng h¨ng say vµ søc m¹nh cña nh©n d©n... KÎ c</w:t>
        <w:softHyphen/>
        <w:t>íp ë n</w:t>
        <w:softHyphen/>
        <w:t>íc Nga lµ ng</w:t>
        <w:softHyphen/>
        <w:t>êi c¸ch m¹ng ch©n chÝnh vµ duy nhÊt, ng</w:t>
        <w:softHyphen/>
        <w:t>êi c¸ch m¹ng kh«ng nãi su«ng, kh«ng cÇn nh÷ng lêi lÏ v¨n ho¸ trªn s¸ch vë, ng</w:t>
        <w:softHyphen/>
        <w:t>êi c¸ch m¹ng kh«ng ®iÒu hoµ, kh«ng mÖt mái vµ kh«ng khuÊt phôc trong hµnh ®éng, ng</w:t>
        <w:softHyphen/>
        <w:t>êi c¸ch m¹ng x· héi - nh©n d©n, chø kh«ng ph¶i ng</w:t>
        <w:softHyphen/>
        <w:t>êi c¸ch m¹ng chÝnh trÞ, kh«ng ph¶i ng</w:t>
        <w:softHyphen/>
        <w:t>êi c¸ch m¹ng cã tÝnh chÊt ®¼ng cÊp... Nh÷ng tªn c</w:t>
        <w:softHyphen/>
        <w:t>íp trong rõng rËm, trong thµnh thÞ, trong n«ng th«n r¶i r¸c kh¾p c¶ n</w:t>
        <w:softHyphen/>
        <w:t>íc Nga, vµ nh÷ng tªn c</w:t>
        <w:softHyphen/>
        <w:t>íp bÞ giam cÇm trong v« sè nhµ lao cña nÒn ®Õ chÕ, ®ang t¹o thµnh mét thÕ giíi kh«ng thÓ ph©n chia, g¾n bã keo s¬n - thÕ giíi cña c¸ch m¹ng n</w:t>
        <w:softHyphen/>
        <w:t>íc Nga... Trong thÕ giíi ®ã, vµ chØ trong thÕ giíi ®ã, tõ l©u ®· cã ho¹t ®éng bÝ mËt c¸ch m¹ng thùc sù. KÎ nµo muèn ho¹t ®éng bÝ mËt mét c¸ch h¼n hoi ë n</w:t>
        <w:softHyphen/>
        <w:t xml:space="preserve">íc Nga, kÎ nµo muèn c¸ch m¹ng nh©n d©n, kÎ ®ã ph¶i </w:t>
        <w:br/>
        <w:t>®i vµo thÕ giíi Êy... §i theo con ®</w:t>
        <w:softHyphen/>
        <w:t>êng mµ chÝnh phñ chØ ra cho chóng ta, c¸i chÝnh phñ ®ang ®uæi chóng ta ra khái tr</w:t>
        <w:softHyphen/>
        <w:t>êng ®¹i häc, ra khái häc viÖn, ra khái nhµ tr</w:t>
        <w:softHyphen/>
        <w:t>êng, anh em ¬i, chóng ta h·y cïng nhau lao vµo nh©n d©n, lao vµo phong trµo nh©n d©n, lao vµo cuéc b¹o ®éng n«ng d©n vµ c</w:t>
        <w:softHyphen/>
        <w:t>íp bãc, gi÷ v÷ng tÝnh h÷u ¸i trung thùc keo s¬n gi÷a chóng ta, h·y liªn kÕt tÊt c¶ nh÷ng cuéc bïng næ r¶i r¸c cña nh÷ng ng</w:t>
        <w:softHyphen/>
        <w:t xml:space="preserve">êi mu-gÝch" (n«ng d©n) "thµnh mét khèi thèng nhÊt. Chóng ta h·y lµm cho nh÷ng cuéc bïng næ Êy </w:t>
      </w:r>
      <w:r>
        <w:rPr>
          <w:i/>
          <w:iCs/>
          <w:sz w:val="18"/>
        </w:rPr>
        <w:t xml:space="preserve">biÕn thµnh </w:t>
      </w:r>
      <w:r>
        <w:rPr>
          <w:sz w:val="18"/>
        </w:rPr>
        <w:t>cuéc c¸ch m¹ng nh©n d©n cã lý tÝnh, nh</w:t>
        <w:softHyphen/>
        <w:t>ng kh«ng th</w:t>
        <w:softHyphen/>
        <w:t>¬ng sãt"</w:t>
      </w:r>
      <w:r>
        <w:rPr>
          <w:rStyle w:val="FootnoteCharacters"/>
          <w:rStyle w:val="FootnoteAnchor"/>
          <w:sz w:val="18"/>
        </w:rPr>
        <w:footnoteReference w:customMarkFollows="1" w:id="222"/>
        <w:t>1</w:t>
      </w:r>
      <w:r>
        <w:rPr>
          <w:rStyle w:val="FootnoteCharacters"/>
          <w:sz w:val="18"/>
        </w:rPr>
        <w:t>)</w:t>
      </w:r>
      <w:r>
        <w:rPr>
          <w:sz w:val="18"/>
        </w:rPr>
        <w:t>.</w:t>
      </w:r>
    </w:p>
    <w:p>
      <w:pPr>
        <w:pStyle w:val="BodyTextIndent2"/>
        <w:spacing w:lineRule="exact" w:line="280"/>
        <w:rPr/>
      </w:pPr>
      <w:r>
        <w:rPr/>
        <w:t>Trong tê truyÒn ®¬n thø hai, "Nguyªn lý c¸ch m¹ng", chóng ta thÊy mÖnh lÖnh ®</w:t>
        <w:softHyphen/>
        <w:t>îc ph¸t ra trong quy chÕ bÝ mËt ®ßi ph¶i "ph¸ huû s¹ch..." th× giê ®©y ®</w:t>
        <w:softHyphen/>
        <w:t>îc ph¸t triÓn thªm. CÇn ph¶i ph¸ huû tÊt c¶ ®Ó ®¹t tíi "t×nh tr¹ng v« ®Þnh h×nh hoµn toµn", v× nÕu cßn duy tr× dï chØ "mét h×nh thøc cò", th× h×nh thøc ®ã còng sÏ trë thµnh"mÇm mèng" mµ tõ ®ã cã thÓ sèng l¹i tÊt c¶ nh÷ng h×nh thøc x· héi cò. TruyÒn ®¬n buéc téi còng nhê c¸ch m¹ng chÝnh trÞ kh«ng coi träng sù v« ®Þnh h×nh ®ã lµ lõa dèi nh©n d©n. TruyÒn ®¬n buéc téi hä ®· dùng lªn.</w:t>
      </w:r>
    </w:p>
    <w:p>
      <w:pPr>
        <w:pStyle w:val="Normal"/>
        <w:spacing w:lineRule="exact" w:line="260"/>
        <w:rPr/>
      </w:pPr>
      <w:r>
        <w:rPr>
          <w:spacing w:val="6"/>
          <w:sz w:val="18"/>
        </w:rPr>
        <w:t>"nh÷ng gi¸ treo cæ vµ nh÷ng m¸y chÐm trªn ®ã ng</w:t>
        <w:softHyphen/>
        <w:t>êi ta ®· xö tö nh÷ng ng</w:t>
        <w:softHyphen/>
        <w:t>êi anh em c¸ch m¹ng cßn sèng sãt... Nh</w:t>
        <w:softHyphen/>
        <w:t xml:space="preserve"> vËy, c¸c d©n téc vÉn ch</w:t>
        <w:softHyphen/>
        <w:t xml:space="preserve">a cã c¸ch m¹ng thËt sù... Muèn cã c¸ch m¹ng thËt sù, th× ®iÒu cÇn thiÕt kh«ng ph¶i lµ nh÷ng nh©n vËt cÇm ®Çu quÇn chóng vµ ra lÖnh cho quÇn chóng, mµ lµ nh÷ng nh©n vËt Èn m×nh kh«ng ai thÊy trong quÇn chóng vµ kÝn ®¸o lµm cÇu nèi liÒn ®¸m quÇn chóng nµy víi ®¸m quÇn </w:t>
      </w:r>
      <w:r>
        <w:rPr>
          <w:spacing w:val="-4"/>
          <w:sz w:val="18"/>
        </w:rPr>
        <w:t>chóng kh¸c, do ®ã, kÝn ®¸o ®em l¹i cho phong trµo mét ph</w:t>
        <w:softHyphen/>
        <w:t>¬ng h</w:t>
        <w:softHyphen/>
        <w:t>íng</w:t>
      </w:r>
      <w:r>
        <w:rPr>
          <w:sz w:val="18"/>
        </w:rPr>
        <w:t xml:space="preserve"> thèng nhÊt, mét tinh thÇn thèng nhÊt vµ mét tÝnh chÊt thèng nhÊt. </w:t>
      </w:r>
      <w:r>
        <w:rPr>
          <w:rFonts w:cs=".VnCentury SchoolbookH" w:ascii=".VnCentury SchoolbookH" w:hAnsi=".VnCentury SchoolbookH"/>
          <w:sz w:val="18"/>
        </w:rPr>
        <w:t>ý</w:t>
      </w:r>
      <w:r>
        <w:rPr>
          <w:sz w:val="18"/>
        </w:rPr>
        <w:t xml:space="preserve"> nghÜa cña viÖc thiÕt lËp tæ chøc bÝ mËt lµm c«ng t¸c chuÈn bÞ chØ lµ nh</w:t>
        <w:softHyphen/>
        <w:t xml:space="preserve"> thÕ vµ tæ chøc Êy lµ cÇn thiÕt còng chØ ë chõng mùc Êy".</w:t>
      </w:r>
    </w:p>
    <w:p>
      <w:pPr>
        <w:pStyle w:val="Normal"/>
        <w:rPr/>
      </w:pPr>
      <w:r>
        <w:rPr/>
        <w:t>Nh</w:t>
        <w:softHyphen/>
        <w:t xml:space="preserve"> vËy, sù tån t¹i cña nh÷ng ng</w:t>
        <w:softHyphen/>
        <w:t xml:space="preserve">êi </w:t>
      </w:r>
      <w:r>
        <w:rPr>
          <w:i/>
          <w:iCs/>
        </w:rPr>
        <w:t xml:space="preserve">anh em quèc tÕ, </w:t>
      </w:r>
      <w:r>
        <w:rPr/>
        <w:t>mét sù tån t¹i ®</w:t>
        <w:softHyphen/>
        <w:t>îc che giÊu hÕt søc cÈn thËn, ë ph</w:t>
        <w:softHyphen/>
        <w:t>¬ng T©y, ®· bÞ lé tÈy tr</w:t>
        <w:softHyphen/>
        <w:t>íc c«ng chóng n</w:t>
        <w:softHyphen/>
        <w:t>íc Nga vµ c¶nh s¸t n</w:t>
        <w:softHyphen/>
        <w:t>íc Nga. TiÕp theo, truyÒn ®¬n tuyªn truyÒn c¸c vô ¸m s¸t cã hÖ thèng vµ tuyªn bè, ®èi víi nh÷ng ng</w:t>
        <w:softHyphen/>
        <w:t>êi thùc tÕ lµm c«ng viÖc c¸ch m¹ng, th× mäi sù bµn luËn vÒ t</w:t>
        <w:softHyphen/>
        <w:t>¬ng lai ®Òu lµ</w:t>
      </w:r>
    </w:p>
    <w:p>
      <w:pPr>
        <w:pStyle w:val="Normal"/>
        <w:spacing w:lineRule="exact" w:line="260"/>
        <w:rPr/>
      </w:pPr>
      <w:r>
        <w:rPr>
          <w:sz w:val="18"/>
        </w:rPr>
        <w:t xml:space="preserve">"cã téi, v× nh÷ng sù bµn luËn Êy g©y trë ng¹i cho viÖc </w:t>
      </w:r>
      <w:r>
        <w:rPr>
          <w:i/>
          <w:iCs/>
          <w:sz w:val="18"/>
        </w:rPr>
        <w:t xml:space="preserve">ph¸ huû thuÇn tuý, </w:t>
      </w:r>
      <w:r>
        <w:rPr>
          <w:sz w:val="18"/>
        </w:rPr>
        <w:t>lµm chËm trÔ tiÕn tr×nh b¾t ®Çu c¸ch m¹ng. Chóng ta chØ tin nh÷ng ai chøng tá b»ng lßng trung thµnh cña m×nh ®èi víi sù nghiÖp c¸ch m¹ng, kh«ng sî tra tÊn, tï ®Çy, v× vËy chóng ta phñ nhËn tÊt c¶ nh÷ng lêi nãi mµ viÖc lµm kh«ng ®i liÒn ngay sau nh÷ng lêi nãi ®ã. Chóng ta kh«ng cßn cÇn ®Õn lèi tuyªn truyÒn kh«ng môc ®Ých, kh«ng nãi râ thêi gian vµ ®Þa ®iÓm ®Ó thùc hiÖn nh÷ng môc ®Ých cña c¸ch m¹ng.Ch¼ng nh÷ng thÕ, lèi tuyªn truyÒn ®ã cßn g©y trë ng¹i cho chóng ta, vµ chóng ta sÏ ®em hÕt søc lùc ra chèng l¹i viÖc ®ã... TÊt c¶ nh÷ng kÎ l¾m måm kh«ng muèn hiÓu ®iÒu ®ã, chóng ta sÏ dïng søc m¹nh b¾t hä ph¶i c©m miÖng".</w:t>
      </w:r>
    </w:p>
    <w:p>
      <w:pPr>
        <w:pStyle w:val="Normal"/>
        <w:rPr/>
      </w:pPr>
      <w:r>
        <w:rPr/>
        <w:t>Nh÷ng lêi ®e däa Êy nh»m vµo nh÷ng ng</w:t>
        <w:softHyphen/>
        <w:t>êi Nga l</w:t>
        <w:softHyphen/>
        <w:t>u vong kh«ng chÞu cói ®Çu khuÊt phôc tr</w:t>
        <w:softHyphen/>
        <w:t>íc gi¸o hoµng Ba-cu-nin, nh÷ng ng</w:t>
        <w:softHyphen/>
        <w:t>êi bÞ «ng ta nhiÕc m¾ng lµ bän lý luËn su«ng.</w:t>
      </w:r>
    </w:p>
    <w:p>
      <w:pPr>
        <w:pStyle w:val="Normal"/>
        <w:spacing w:lineRule="exact" w:line="280"/>
        <w:rPr/>
      </w:pPr>
      <w:r>
        <w:rPr>
          <w:sz w:val="18"/>
        </w:rPr>
        <w:t>"Chóng ta c¾t ®øt quan hÖ víi tÊt c¶ nh÷ng ng</w:t>
        <w:softHyphen/>
        <w:t>êi l</w:t>
        <w:softHyphen/>
        <w:t>u vong chÝnh trÞ kh«ng muèn quay vÒ Tæ quèc ®Ó ®øng trong ®éi ngò chóng ta; vµ chõng  nµo nh÷ng ®éi ngò nµy ch</w:t>
        <w:softHyphen/>
        <w:t>a râ rÖt, th× chóng ta cÇn ph¶i c¾t ®øt quan hÖ víi tÊt c¶ nh÷ng ai kh«ng thóc ®Èy nh÷ng ®éi ngò Êy c«ng khai b</w:t>
        <w:softHyphen/>
        <w:t>íc lªn vò ®µi cuéc sèng n</w:t>
        <w:softHyphen/>
        <w:t xml:space="preserve">íc Nga. </w:t>
      </w:r>
      <w:r>
        <w:rPr>
          <w:i/>
          <w:iCs/>
          <w:sz w:val="18"/>
        </w:rPr>
        <w:t>Chóng ta coi lµ ngo¹i lÖ nh÷ng ng</w:t>
        <w:softHyphen/>
        <w:t>êi l</w:t>
        <w:softHyphen/>
        <w:t>u vong ®· tuyªn bè m×nh lµ nh÷ng ng</w:t>
        <w:softHyphen/>
        <w:t xml:space="preserve">êi lµm c«ng t¸c c¸ch m¹ng ch©u ¢u. </w:t>
      </w:r>
      <w:r>
        <w:rPr>
          <w:sz w:val="18"/>
        </w:rPr>
        <w:t>Chóng ta sÏ kh«ng nh¾c l¹i nh÷ng lêi nãi Êy n÷a vµ còng kh«ng kªu gäi n÷a... KÎ cã tai cã m¾t sÏ thÊy vµ nghe nh÷ng ng</w:t>
        <w:softHyphen/>
        <w:t>êi thùc tÕ hµnh ®éng vµ nÕu kh«ng ®i theo nh÷ng ng</w:t>
        <w:softHyphen/>
        <w:t>êi nµy, th× viÖc kÎ ®ã bÞ diÖt vong kh«ng ph¶i lµ lçi chóng ta, còng nh</w:t>
        <w:softHyphen/>
        <w:t xml:space="preserve"> chóng ta kh«ng cã lçi nÕu tÊt c¶ nh÷ng g× ®</w:t>
        <w:softHyphen/>
        <w:t>îc che giÊu ®»ng sau tÊm mµn sÏ bÞ tiªu diÖt mét c¸ch l¹nh lïng, mét c¸ch kh«ng th</w:t>
        <w:softHyphen/>
        <w:t>¬ng sãt cïng víi tÊm mµn che ®Ëy nh÷ng c¸i ®ã".</w:t>
      </w:r>
    </w:p>
    <w:p>
      <w:pPr>
        <w:pStyle w:val="Normal"/>
        <w:rPr/>
      </w:pPr>
      <w:r>
        <w:rPr/>
        <w:t>Ch©n t</w:t>
        <w:softHyphen/>
        <w:t>íng Ba-cu-nin ë ®©y thÊy rÊt lµ râ. Trong khi «ng ta ra lÖnh - víi sù ®e do¹ m¹ng sèng cña hä - cho nh÷ng ng</w:t>
        <w:softHyphen/>
        <w:t>êi l</w:t>
        <w:softHyphen/>
        <w:t>u vong trë vÒ n</w:t>
        <w:softHyphen/>
        <w:t>íc Nga lµm mËt vô cña héi kÝn cña «ng ta, - viÖc nµy «ng ta häc theo c¸ch lµm cña bän mËt th¸m Nga, bän nµy ®</w:t>
        <w:softHyphen/>
        <w:t>a hé chiÕu vµ tiÒn b¹c cho nh÷ng ng</w:t>
        <w:softHyphen/>
        <w:t>êi l</w:t>
        <w:softHyphen/>
        <w:t>u vong ®Ó ®i ®Õn n</w:t>
        <w:softHyphen/>
        <w:t>íc Nga víi môc ®Ých ho¹t ®éng ©m m</w:t>
        <w:softHyphen/>
        <w:t>u, - th× «ng ta l¹i tù cÊp cho m×nh c¸i giÊy phÐp gi¸o hoµng cho phÐp «ng ta b×nh yªn ë l¹i Thôy SÜ trong t</w:t>
        <w:softHyphen/>
        <w:t xml:space="preserve"> c¸ch "ng</w:t>
        <w:softHyphen/>
        <w:t>êi lµm c«ng t¸c c¸ch m¹ng ch©u ¢u" vµ t¹i ®©y vïi ®Çu viÕt ra nh÷ng tuyªn ng«n lµm h¹i thanh danh nh÷ng sinh viªn bÊt h¹nh ®ang bÞ c¶nh s¸t giam gi÷ trong nhµ lao.</w:t>
      </w:r>
    </w:p>
    <w:p>
      <w:pPr>
        <w:pStyle w:val="BodyTextIndent3"/>
        <w:spacing w:lineRule="exact" w:line="280"/>
        <w:rPr/>
      </w:pPr>
      <w:r>
        <w:rPr/>
        <w:t>"Ngoµi hµnh ®éng huû diÖt ra, chóng ta kh«ng thõa nhËn bÊt cø ho¹t ®éng nµo kh¸c, chóng ta ®ång ý r»ng nh÷ng h×nh thøc mµ ho¹t ®éng Êy ph¶i thÓ hiÖn cã thÓ hÕt søc mu«n mµu mu«n vÎ. Thuèc ®éc, dao, sîi d©y th¾t cæ v.v...C¸ch m¹ng coi nh÷ng c¸i ®ã ®Òu lµ thiªng liªng c¶. Nh</w:t>
        <w:softHyphen/>
        <w:t xml:space="preserve"> vËy, tr</w:t>
        <w:softHyphen/>
        <w:t>êng ho¹t ®éng ®· më!... H·y ®Ó nh÷ng con ng</w:t>
        <w:softHyphen/>
        <w:t>êi m¹nh khoÎ, trÎ trung b¾t tay ngay vµo c¸i sù nghiÖp thÇn th¸nh dïng löa vµ g</w:t>
        <w:softHyphen/>
        <w:t>¬m tiªu trõ tai ho¹, dän s¹ch vµ khai s¸ng ®Êt Nga, liªn hiÖp mét c¸ch th©n thiÕt víi nh÷ng ai còng sÏ lµm viÖc ®ã ë kh¾p c¶ ch©u ¢u".</w:t>
      </w:r>
    </w:p>
    <w:p>
      <w:pPr>
        <w:pStyle w:val="Normal"/>
        <w:rPr/>
      </w:pPr>
      <w:r>
        <w:rPr/>
        <w:t>Chóng t«i xin nãi thªm r»ng tªn c</w:t>
        <w:softHyphen/>
        <w:t>íp tÊt yÕu trong c¸i lêi kªu gäi cao th</w:t>
        <w:softHyphen/>
        <w:t>îng Êy xuÊt hiÖn víi bé mÆt cña C¸c Mo-r¬ dÞu dµng (mét nh©n vËt trong t¸c phÈm "KÎ c</w:t>
        <w:softHyphen/>
        <w:t>íp" cña Si-l¬ vµ sè 2 tê "Sù trõng ph¹t cña nh©n d©n"</w:t>
      </w:r>
      <w:r>
        <w:rPr>
          <w:vertAlign w:val="superscript"/>
        </w:rPr>
        <w:t>360</w:t>
      </w:r>
      <w:r>
        <w:rPr/>
        <w:t xml:space="preserve"> khi trÝch dÉn mét ®o¹n trong lêi kªu gäi nµy, ®· gäi th¼ng nã lµ "</w:t>
      </w:r>
      <w:r>
        <w:rPr>
          <w:i/>
          <w:iCs/>
        </w:rPr>
        <w:t>lêi kªu gäi cña Ba-cu-nin".</w:t>
      </w:r>
    </w:p>
    <w:p>
      <w:pPr>
        <w:pStyle w:val="Normal"/>
        <w:rPr/>
      </w:pPr>
      <w:r>
        <w:rPr/>
        <w:t>Sè 1 "</w:t>
      </w:r>
      <w:r>
        <w:rPr>
          <w:rFonts w:cs=".VnCentury SchoolbookH" w:ascii=".VnCentury SchoolbookH" w:hAnsi=".VnCentury SchoolbookH"/>
        </w:rPr>
        <w:t>Ê</w:t>
      </w:r>
      <w:r>
        <w:rPr/>
        <w:t>n phÈm cña héi "Sù trõng ph¹t cña nh©n d©n"</w:t>
      </w:r>
      <w:r>
        <w:rPr>
          <w:rStyle w:val="FootnoteCharacters"/>
          <w:rStyle w:val="FootnoteAnchor"/>
          <w:sz w:val="22"/>
        </w:rPr>
        <w:footnoteReference w:customMarkFollows="1" w:id="223"/>
        <w:t>1</w:t>
      </w:r>
      <w:r>
        <w:rPr>
          <w:rStyle w:val="FootnoteCharacters"/>
          <w:sz w:val="22"/>
        </w:rPr>
        <w:t>)</w:t>
      </w:r>
      <w:r>
        <w:rPr>
          <w:sz w:val="22"/>
        </w:rPr>
        <w:t>"</w:t>
      </w:r>
      <w:r>
        <w:rPr/>
        <w:t xml:space="preserve"> më ®Çu b»ng lêi tuyªn bè r»ng cuéc khëi nghÜa toµn d©n cña ng</w:t>
        <w:softHyphen/>
        <w:t>êi Nga lµ kh«ng thÓ tr¸nh khái vµ s¾p ®Õn råi.</w:t>
      </w:r>
    </w:p>
    <w:p>
      <w:pPr>
        <w:pStyle w:val="Normal"/>
        <w:rPr/>
      </w:pPr>
      <w:r>
        <w:rPr>
          <w:spacing w:val="-8"/>
          <w:sz w:val="18"/>
        </w:rPr>
        <w:t>"Chóng ta, tøc lµ mét bé phËn thanh niªn nh©n d©n ®· ®</w:t>
        <w:softHyphen/>
        <w:t>îc båi d</w:t>
        <w:softHyphen/>
        <w:t xml:space="preserve">ìng b»ng </w:t>
      </w:r>
      <w:r>
        <w:rPr>
          <w:spacing w:val="-10"/>
          <w:sz w:val="18"/>
        </w:rPr>
        <w:t>c¸ch nµy hay c¸ch kh¸c, ph¶i dän s¹ch con ®</w:t>
        <w:softHyphen/>
        <w:t>êng cho cuéc khëi nghÜa toµn d©n, tøc</w:t>
      </w:r>
      <w:r>
        <w:rPr>
          <w:sz w:val="18"/>
        </w:rPr>
        <w:t xml:space="preserve"> lµ kh¾c phôc mäi sù trë ng¹i ®ang ng¨n c¶n nã tiÕn lªn vµ chuÈn bÞ mäi ®iÒu kiÖn thuËn lîi... V× cuéc næi lo¹n ®ã lµ kh«ng thÓ tr¸nh khái vµ s¾p ®Õn råi, chóng ta thÊy cÇn ph¶i liªn hiÖp mäi nç lùc c¸ch m¹ng ph©n t¸n ë n</w:t>
        <w:softHyphen/>
        <w:t xml:space="preserve">íc Nga thµnh mét khèi kh«ng thÓ ph©n chia, do ®ã, ®· quyÕt ®Þnh </w:t>
      </w:r>
      <w:r>
        <w:rPr>
          <w:i/>
          <w:iCs/>
          <w:sz w:val="18"/>
        </w:rPr>
        <w:t xml:space="preserve">nh©n danh trung t©m c¸ch m¹ng </w:t>
      </w:r>
      <w:r>
        <w:rPr>
          <w:sz w:val="18"/>
        </w:rPr>
        <w:t>in ra nh÷ng tê truyÒn ®¬n, c¨n cø vµo ®ã mçi ®ång chÝ chóng ta r¶i r¸c kh¾p n¬i trong n</w:t>
        <w:softHyphen/>
        <w:t>íc Nga, mçi nh©n viªn c«ng t¸c cña sù nghiÖp C¸ch m¹ng thÇn th¸nh, dï lµ ng</w:t>
        <w:softHyphen/>
        <w:t>êi mµ chóng ta kh«ng biÕt, sÏ lu«n lu«n thÊy ®</w:t>
        <w:softHyphen/>
        <w:t>îc chóng ta muèn g× vµ chóng ta ®ang ®i tíi ®©u".</w:t>
      </w:r>
    </w:p>
    <w:p>
      <w:pPr>
        <w:pStyle w:val="Normal"/>
        <w:rPr/>
      </w:pPr>
      <w:r>
        <w:rPr/>
        <w:t>TiÕp theo, truyÒn ®¬n tuyªn bè:</w:t>
      </w:r>
    </w:p>
    <w:p>
      <w:pPr>
        <w:pStyle w:val="Normal"/>
        <w:spacing w:lineRule="exact" w:line="268"/>
        <w:rPr/>
      </w:pPr>
      <w:r>
        <w:rPr>
          <w:spacing w:val="-4"/>
          <w:sz w:val="18"/>
        </w:rPr>
        <w:t>T</w:t>
        <w:softHyphen/>
        <w:t xml:space="preserve"> t</w:t>
        <w:softHyphen/>
        <w:t>ëng ®èi víi chóng ta lµ quý gi¸, chØ v× t</w:t>
        <w:softHyphen/>
        <w:t xml:space="preserve"> t</w:t>
        <w:softHyphen/>
        <w:t xml:space="preserve">ëng cã thÓ phôc vô cho sù nghiÖp vÜ ®¹i lµ </w:t>
      </w:r>
      <w:r>
        <w:rPr>
          <w:i/>
          <w:iCs/>
          <w:spacing w:val="-4"/>
          <w:sz w:val="18"/>
        </w:rPr>
        <w:t xml:space="preserve">ph¸ huû tÊt c¶ mét c¸ch triÖt ®Ó vµ kh¾p n¬i. </w:t>
      </w:r>
      <w:r>
        <w:rPr>
          <w:spacing w:val="-4"/>
          <w:sz w:val="18"/>
        </w:rPr>
        <w:t>KÎ nµo häc tËp sù nghiÖp c¸ch m¹ng theo s¸ch vë, kÎ ®ã bao giê còng sÏ lµ con ng</w:t>
        <w:softHyphen/>
        <w:t>êi c¸ch m¹ng v« dông... Chóng ta mÊt hÕt tin t</w:t>
        <w:softHyphen/>
        <w:t>ëng vµo lêi nãi; lêi nãi ®èi víi chóng ta chØ cã ý nghÜa khi hµnh ®éng ®i liÒn theo lêi nãi. Song, hoµn toµn kh«ng ph¶i tÊt c¶ nh÷ng g× hiÖn nay ®</w:t>
        <w:softHyphen/>
        <w:t xml:space="preserve">îc gäi lµ hµnh ®éng, ®Òu lµ hµnh ®éng c¶ ®©u. Ch¼ng h¹n viÖc tæ chøc mét c¸ch dÌ dÆt vµ qu¸ </w:t>
        <w:softHyphen/>
        <w:t xml:space="preserve"> thËn träng nh÷ng héi kÝn mµ kh«ng thÊy cã mét biÓu hiÖn thùc tÕ bªn ngoµi nµo c¶, th× theo con m¾t chóng ta, ch¼ng h¬n g× mét trß ch¬i trÎ con, võa buån c</w:t>
        <w:softHyphen/>
        <w:t>êi võa ®ang ghÐt. ChØ cã mét lo¹i nh÷ng hµnh ®éng thËt sù ph¸ huû mét c¸i g× ®ã: nh÷ng con ng</w:t>
        <w:softHyphen/>
        <w:t>êi, nh÷ng vËt, nh÷ng quan hÖ ng¨n c¶n viÖc gi¶i phãng nh©n d©n - th× chóng ta míi gäi ®ã lµ nh÷ng biÓu hiÖn thùc tÕ... chóng ta kh«ng tiÕc sinh m¹ng vµ bÊt chÊp bÊt cø sù ®e do¹ nµo, sù khã kh¨n nµo vµ sù nguy hiÓm nµo, v.v...Chóng ta ph¶i dïng mét lo¹t nh÷ng cè g¾ng gan gãc vµ thËm chÝ liÒu lÜnh lao vµo cuéc sèng nh©n d©n vµ sau khi thøc tØnh nh©n d©n tin vµo chóng ta, vµ tin t</w:t>
        <w:softHyphen/>
        <w:t>ëng vµo b¶n th©n, tin t</w:t>
        <w:softHyphen/>
        <w:t>ëng vµo søc m¹nh cña chÝnh hä, th× ph¸t ®éng, ®oµn kÕt vµ thóc ®Èy hä tiÕn lªn hoµn thµnh th¾ng lîi sù nghiÖp cña chÝnh hä".</w:t>
      </w:r>
    </w:p>
    <w:p>
      <w:pPr>
        <w:pStyle w:val="Normal"/>
        <w:rPr/>
      </w:pPr>
      <w:r>
        <w:rPr/>
        <w:t>Nh</w:t>
        <w:softHyphen/>
        <w:t>ng nh÷ng c©u nãi c¸ch m¹ng cña t¹p chÝ "Sù trõng ph¹t" bçng nhiªn biÕn thµnh nh÷ng lêi c«ng kÝch ®èi víi "Sù nghiÖp nh©n d©n", mét t¹p chÝ Nga xuÊt b¶n ë Gi¬-ne-v¬ vµ ®· b¶o vÖ c</w:t>
        <w:softHyphen/>
        <w:t>¬ng lÜnh vµ tæ chøc cña Quèc tÕ</w:t>
      </w:r>
      <w:r>
        <w:rPr>
          <w:vertAlign w:val="superscript"/>
        </w:rPr>
        <w:t>361</w:t>
      </w:r>
      <w:r>
        <w:rPr/>
        <w:t>. §èi víi ho¹t ®éng tuyªn truyÒn cña §ång minh cña Ba-cu-nin ë Nga - ®</w:t>
        <w:softHyphen/>
        <w:t>îc tiÕn hµnh b»ng danh nghÜa cña Quèc tÕ - th× ®iÒu quan träng bËt nhÊt râ rµng lµ ph¶i b¾t c¸i t¹p chÝ ®· v¹ch trÇn sù lõa bÞp cña nã, ph¶i im lÆng.</w:t>
      </w:r>
    </w:p>
    <w:p>
      <w:pPr>
        <w:pStyle w:val="Normal"/>
        <w:spacing w:lineRule="exact" w:line="280"/>
        <w:rPr/>
      </w:pPr>
      <w:r>
        <w:rPr>
          <w:sz w:val="18"/>
        </w:rPr>
        <w:t>"NÕu nh</w:t>
        <w:softHyphen/>
        <w:t xml:space="preserve"> t¹p chÝ nãi trªn cø ®i theo con ®</w:t>
        <w:softHyphen/>
        <w:t>êng Êy, th× chóng ta nhÊt ®Þnh sÏ ph¶i bµy tá vµ biÓu lé th¸i ®é cña m×nh ®èi víi nã... Chóng ta tin ch¾c r»ng nh÷ng ng</w:t>
        <w:softHyphen/>
        <w:t xml:space="preserve">êi hµnh ®éng thËt sù sÏ vøt bá ngay b©y giê mäi thø lý luËn, nhÊt lµ thø lý luËn su«ng. </w:t>
      </w:r>
      <w:r>
        <w:rPr>
          <w:i/>
          <w:iCs/>
          <w:sz w:val="18"/>
        </w:rPr>
        <w:t xml:space="preserve">B»ng mäi thñ ®o¹n thùc tÕ hiÖn cã trong tay, chóng ta cã thÓ ng¨n c¶n </w:t>
      </w:r>
      <w:r>
        <w:rPr>
          <w:sz w:val="18"/>
        </w:rPr>
        <w:t>viÖc phæ biÕn nh÷ng t¸c phÈm, tuy lµ ch©n thËt, nh</w:t>
        <w:softHyphen/>
        <w:t>ng tr¸i ng</w:t>
        <w:softHyphen/>
        <w:t>îc h¼n víi ngän cê cña chóng ta".</w:t>
      </w:r>
    </w:p>
    <w:p>
      <w:pPr>
        <w:pStyle w:val="Normal"/>
        <w:rPr/>
      </w:pPr>
      <w:r>
        <w:rPr/>
        <w:t>Sau mÊy lêi ®e do¹ Êy ®èi víi ®èi thñ nguy hiÓm cña m×nh, "Sù trõng ph¹t cña nh©n d©n" nãi tiÕp:</w:t>
      </w:r>
    </w:p>
    <w:p>
      <w:pPr>
        <w:pStyle w:val="Normal"/>
        <w:spacing w:lineRule="exact" w:line="280"/>
        <w:rPr/>
      </w:pPr>
      <w:r>
        <w:rPr>
          <w:sz w:val="18"/>
        </w:rPr>
        <w:t>"Trong sè nh÷ng truyÒn ®¬n xuÊt b¶n trong thêi gian gÇn ®©y ë n</w:t>
        <w:softHyphen/>
        <w:t>íc ngoµi, chóng t«i xin giíi thiÖu hÇu nh</w:t>
        <w:softHyphen/>
        <w:t xml:space="preserve"> mét c¸ch tuyÖt ®èi </w:t>
      </w:r>
      <w:r>
        <w:rPr>
          <w:i/>
          <w:iCs/>
          <w:sz w:val="18"/>
        </w:rPr>
        <w:t>lêi kªu gäi cña Ba-cu-nin göi thanh niªn häc sinh kh«ng ®¼ng cÊp...</w:t>
      </w:r>
      <w:r>
        <w:rPr>
          <w:sz w:val="18"/>
        </w:rPr>
        <w:t xml:space="preserve"> Ba-cu-nin khuyªn c¸c anh rêi bá häc viÖn, rêi bá tr</w:t>
        <w:softHyphen/>
        <w:t>êng ®¹i häc, rêi bá c¸c tr</w:t>
        <w:softHyphen/>
        <w:t>êng häc vµ ®i vµo nh©n d©n, thÕ lµ ®óng".</w:t>
      </w:r>
    </w:p>
    <w:p>
      <w:pPr>
        <w:pStyle w:val="Normal"/>
        <w:rPr/>
      </w:pPr>
      <w:r>
        <w:rPr/>
        <w:t>Nh</w:t>
        <w:softHyphen/>
        <w:t xml:space="preserve"> ta thÊy Ba-cu-nin kh«ng bao giê bá lì c¬ héi tù t©ng bèc m×nh.</w:t>
      </w:r>
    </w:p>
    <w:p>
      <w:pPr>
        <w:pStyle w:val="Normal"/>
        <w:rPr/>
      </w:pPr>
      <w:r>
        <w:rPr/>
        <w:t>Bµi thø hai mang tiªu ®Ò: "Quan niÖm x</w:t>
        <w:softHyphen/>
        <w:t xml:space="preserve">a vµ nay vÒ sù nghiÖp". </w:t>
      </w:r>
      <w:r>
        <w:rPr>
          <w:rFonts w:cs=".VnCentury SchoolbookH" w:ascii=".VnCentury SchoolbookH" w:hAnsi=".VnCentury SchoolbookH"/>
        </w:rPr>
        <w:t>ë</w:t>
      </w:r>
      <w:r>
        <w:rPr/>
        <w:t xml:space="preserve"> trªn chóng ta thÊy Ba-cu-nin vµ Ne-sa-Ðp ®· däa dÉm c¬ quan ng«n luËn Nga cña Quèc tÕ xuÊt b¶n ë n</w:t>
        <w:softHyphen/>
        <w:t>íc ngoµi nh</w:t>
        <w:softHyphen/>
        <w:t xml:space="preserve"> thÕ nµo råi, trong bµi nµy, chóng ta sÏ thÊy hä c«ng kÝch SÐp-n</w:t>
        <w:softHyphen/>
        <w:t>-sÐp-xki ra sao, mét ng</w:t>
        <w:softHyphen/>
        <w:t>êi ®· lµm nhiÒu nhÊt ë n</w:t>
        <w:softHyphen/>
        <w:t>íc Nga ®Ó l«i cuèn phong trµo x· héi chñ nghÜa tÇng líp thanh niªn mµ hä tù m¹o nhËn lµ ®¹i diÖn cña hä.</w:t>
      </w:r>
    </w:p>
    <w:p>
      <w:pPr>
        <w:pStyle w:val="Normal"/>
        <w:spacing w:lineRule="exact" w:line="280"/>
        <w:rPr/>
      </w:pPr>
      <w:r>
        <w:rPr>
          <w:sz w:val="18"/>
        </w:rPr>
        <w:t>"Cè nhiªn, nh÷ng ng</w:t>
        <w:softHyphen/>
        <w:t>êi n«ng d©n kh«ng bao giê nÆn ãc nghÜ ra nh÷ng h×nh thøc cña chÕ ®é x· héi t</w:t>
        <w:softHyphen/>
        <w:t>¬ng lai, thÕ nh</w:t>
        <w:softHyphen/>
        <w:t>ng sau khi diÖt trõ tÊt c¶ nh÷ng g× c¶n trë hä (tøc lµ sau khi tiÕn hµnh cuéc c¸ch m¹ng ph¸ huû tÊt c¶, tøc lµ viÖc ®Çu tiªn, do ®ã ®èi víi chóng ta còng lµ viÖc chñ yÕu nhÊt) hä cã kh¶ n¨ng tù s¾p ®Æt cuéc sèng s¸ng suèt h¬n nhiÒu, tèt ®Ñp h¬n nhiÒu, so víi mét sù s¾p ®Æt cã thÓ rót ra dùa theo tÊt c¶ nh÷ng lý luËn vµ ®Ò ¸n ®</w:t>
        <w:softHyphen/>
        <w:t>îc viÕt ra bëi nh÷ng nhµ x· héi chñ nghÜa - khèng luËn tù x</w:t>
        <w:softHyphen/>
        <w:t>ng lµ «ng thÇy cña nh©n d©n, mµ chñ yÕu lµ kÎ chØ huy nh©n d©n. §èi víi con m¾t nh©n d©n kh«ng bÞ cÆp kÝnh v¨n minh lµm cho h</w:t>
        <w:softHyphen/>
        <w:t xml:space="preserve"> háng, th× ý ®å cña nh÷ng «ng thÇy kh«ng ®</w:t>
        <w:softHyphen/>
        <w:t>îc hoan nghªnh Êy qu¸ râ rµng, c¸i ý ®å muèn dµnh cho m×nh vµ nh÷ng ng</w:t>
        <w:softHyphen/>
        <w:t>êi gièng nh</w:t>
        <w:softHyphen/>
        <w:t xml:space="preserve"> m×nh </w:t>
      </w:r>
      <w:r>
        <w:rPr>
          <w:i/>
          <w:iCs/>
          <w:sz w:val="18"/>
        </w:rPr>
        <w:t xml:space="preserve">chç bÐo bë </w:t>
      </w:r>
      <w:r>
        <w:rPr>
          <w:sz w:val="18"/>
        </w:rPr>
        <w:t>d</w:t>
        <w:softHyphen/>
        <w:t>íi sù che ®Ëy cña khoa häc vµ nghÖ thuËt... Dï cho nh÷ng ý ®å ®ã cã ch©n thùc, cã ng©y th¬ nh</w:t>
        <w:softHyphen/>
        <w:t xml:space="preserve"> lµ mét thuéc tÝnh kh«ng thÓ t¸ch rêi cña con ng</w:t>
        <w:softHyphen/>
        <w:t>êi thÊm nhuÇn nÒn v¨n minh hiÖn ®¹i, th× ®iÒu ®ã còng ch¼ng lµm cho nh©n d©n dÔ dµng h¬n ®©u. Trong tæng Ca-d¾c do Va-xi-li U-x¬ lËp ra ë A-xt¬-ra-kha sau khi Xten-ca Ra-din xuÊt hiÖn tõ n¬i ®ã, th× môc ®Ých lý t</w:t>
        <w:softHyphen/>
        <w:t>ëng vÒ b×nh ®¼ng x· héi ®· ®¹t ®Õn mét møc ®é hÕt søc lín, nhiÒu h¬n lµ trong nh÷ng pha-l¨ng-t¬ cña Phu-ri-ª, trong nh÷ng häc viªn cña Ca-bª, cña Lu-i Bl¨ng vµ cña nh÷ng nhµ x· héi chñ nghÜa b¸c häc kh¸c"; (!) h¬n lµ trong nh÷ng héi hiÖp t¸c cña SÐc-n</w:t>
        <w:softHyphen/>
        <w:t>-sÐp-xki".</w:t>
      </w:r>
    </w:p>
    <w:p>
      <w:pPr>
        <w:pStyle w:val="Normal"/>
        <w:rPr/>
      </w:pPr>
      <w:r>
        <w:rPr/>
        <w:t>TiÕp theo lµ c¶ hµng trang giÊy chöi bíi chÜa vµo SÐp-n</w:t>
        <w:softHyphen/>
        <w:t>-sÐp-xki vµ c¸c ®ång chÝ cña «ng.</w:t>
      </w:r>
    </w:p>
    <w:p>
      <w:pPr>
        <w:pStyle w:val="Normal"/>
        <w:rPr/>
      </w:pPr>
      <w:r>
        <w:rPr>
          <w:spacing w:val="-2"/>
        </w:rPr>
        <w:t xml:space="preserve">C¸i </w:t>
      </w:r>
      <w:r>
        <w:rPr>
          <w:i/>
          <w:iCs/>
          <w:spacing w:val="-2"/>
        </w:rPr>
        <w:t xml:space="preserve">chç bÐo bë </w:t>
      </w:r>
      <w:r>
        <w:rPr>
          <w:spacing w:val="-2"/>
        </w:rPr>
        <w:t>mµ SÐc-n</w:t>
        <w:softHyphen/>
        <w:t>-sÐp-xki ®· chuÈn bÞ cho m×nh, - ®ã chÝnh lµ c¸i chç mµ ChÝnh phñ Nga ®· dµnh cho «ng trong nhµ tï Xi-bia, trong khi ®ã Ba-cu-nin lµm mét nh©n viªn c«ng t¸c c¸ch m¹ng ch©u ¢u ®· tr¸nh ®</w:t>
        <w:softHyphen/>
        <w:t xml:space="preserve">îc nguy hiÓm ®ã, chØ cã nh÷ng biÓu hiÖn </w:t>
      </w:r>
      <w:r>
        <w:rPr>
          <w:i/>
          <w:iCs/>
          <w:spacing w:val="-2"/>
        </w:rPr>
        <w:t>tõ n</w:t>
        <w:softHyphen/>
        <w:t xml:space="preserve">íc ngoµi. </w:t>
      </w:r>
      <w:r>
        <w:rPr>
          <w:spacing w:val="-2"/>
        </w:rPr>
        <w:t>Vµ chÝnh vµo lóc mµ chÝnh phñ nghiªm cÊm ngay c¶ viÖc nh¾c ®Õn tªn cña SÐc-n</w:t>
        <w:softHyphen/>
        <w:t>-sÐp-xki trªn b¸o chÝ, th× c¸c «ng Ba-cu-nin vµ Ne-sa-Ðp l¹i c«ng kÝch «ng SÐp-n</w:t>
        <w:softHyphen/>
        <w:t>-sÐp-xki.</w:t>
      </w:r>
    </w:p>
    <w:p>
      <w:pPr>
        <w:pStyle w:val="Normal"/>
        <w:rPr/>
      </w:pPr>
      <w:r>
        <w:rPr/>
        <w:t>Nh÷ng nhµ c¸ch m¹ng "v« ®Þnh h×nh" cña chóng ta nãi tiÕp:</w:t>
      </w:r>
    </w:p>
    <w:p>
      <w:pPr>
        <w:pStyle w:val="BodyTextIndent3"/>
        <w:rPr/>
      </w:pPr>
      <w:r>
        <w:rPr/>
        <w:t>"Chóng ta nhËn lÊy tr¸ch nhiÖm ®Ëp tan toµ nhµ x· héi môc n¸t... Chóng ta tõ nh©n d©n mµ ra, m×nh mÈy bÞ c¾n xÐ bëi chÕ ®é hiÖn nay, lßng ®Çy c¨m thï ®èi víi tÊt c¶ c¸i g× phi nh©n d©n, chóng ta kh«ng biÕt ®Õn nghÜa vô ®¹o ®øc vµ sù t«n träng ®èi víi c¸i thÕ giíi mµ chóng ta c¨m ghÐt vµ kh«ng mong nã ®em l¹i c¸i g× cho chóng ta ngoµi tai häa. Chóng ta chØ cã mét kÕ ho¹ch phñ ®Þnh bÊt biÕn - kÕ ho¹ch ph¸ hñy kh«ng th</w:t>
        <w:softHyphen/>
        <w:t>¬ng xãt. Chóng ta cù tuyÖt th¼ng viÖc v¹ch ra nh÷ng ®iÒu kiÖn sinh ho¹t t</w:t>
        <w:softHyphen/>
        <w:t>¬ng lai, coi ®ã lµ mét viÖc kh«ng phï hîp víi ho¹t ®éng cña chóng ta; vµ v× vËy chóng ta coi mäi c«ng t¸c lý luËn ®¬n thuÇn cña trÝ ãc ®Òu lµ v« Ých... Chóng ta ®¶m nhËn viÖc thuÇn tuý ph¸ huû chÕ ®é x· héi hiÖn hµnh".</w:t>
      </w:r>
    </w:p>
    <w:p>
      <w:pPr>
        <w:pStyle w:val="BodyTextIndent2"/>
        <w:rPr>
          <w:spacing w:val="8"/>
        </w:rPr>
      </w:pPr>
      <w:r>
        <w:rPr>
          <w:spacing w:val="8"/>
        </w:rPr>
        <w:t>Hai ng</w:t>
        <w:softHyphen/>
        <w:t>êi thÝch nh÷ng biÓu hiÖn tõ n</w:t>
        <w:softHyphen/>
        <w:t>íc ngoµi Êy nãi ¸m chØ r»ng hµnh vi m</w:t>
        <w:softHyphen/>
        <w:t>u s¸t Nga hoµng vµo n¨m 1866 n»m trong "mét lo¹t nh÷ng hµnh ®éng ph¸ huû tÊt c¶" cña héi bÝ mËt cña hä:</w:t>
      </w:r>
    </w:p>
    <w:p>
      <w:pPr>
        <w:pStyle w:val="BodyTextIndent3"/>
        <w:spacing w:lineRule="exact" w:line="316"/>
        <w:rPr/>
      </w:pPr>
      <w:r>
        <w:rPr/>
        <w:t>"Ngµy 4 th¸ng T</w:t>
        <w:softHyphen/>
        <w:t xml:space="preserve"> 1866, Ca-ra-c«-dèp ®· më ®Çu sù nghiÖp thÇn th¸nh cña chóng ta. KÓ tõ lóc ®ã, thanh niªn b¾t ®Çu cã ý thøc vÒ lùc l</w:t>
        <w:softHyphen/>
        <w:t>îng c¸ch m¹ng cña m×nh. Mét tÊm g</w:t>
        <w:softHyphen/>
        <w:t>¬ng, ®ã lµ sù thËt! víi ý nghÜa ngµy cµng to lín, kh«ng mét sù tuyªn truyÒn nµo cã thÓ s¸nh ®</w:t>
        <w:softHyphen/>
        <w:t>îc víi nã".</w:t>
      </w:r>
    </w:p>
    <w:p>
      <w:pPr>
        <w:pStyle w:val="Normal"/>
        <w:spacing w:lineRule="exact" w:line="316" w:before="40" w:after="0"/>
        <w:rPr/>
      </w:pPr>
      <w:r>
        <w:rPr/>
        <w:t>Sau ®ã, hai «ng lËp ra mét b¶n danh s¸ch dµi "nh÷ng tªn chã chÕt'" mµ uû ban ph¶i xö tö ngay. NhiÒu ng</w:t>
        <w:softHyphen/>
        <w:t>êi "sÏ bÞ c¾t l</w:t>
        <w:softHyphen/>
        <w:t>ìi"... nh</w:t>
        <w:softHyphen/>
        <w:t>ng mµ,</w:t>
      </w:r>
    </w:p>
    <w:p>
      <w:pPr>
        <w:pStyle w:val="Normal"/>
        <w:spacing w:lineRule="exact" w:line="316" w:before="40" w:after="0"/>
        <w:rPr/>
      </w:pPr>
      <w:r>
        <w:rPr>
          <w:sz w:val="18"/>
        </w:rPr>
        <w:t>"</w:t>
      </w:r>
      <w:r>
        <w:rPr>
          <w:i/>
          <w:iCs/>
          <w:sz w:val="18"/>
        </w:rPr>
        <w:t xml:space="preserve">chóng ta sÏ kh«ng ®éng ®Õn Nga hoµng... </w:t>
      </w:r>
      <w:r>
        <w:rPr>
          <w:sz w:val="18"/>
        </w:rPr>
        <w:t>Chóng ta sÏ ®Ó Nga hoµng sèng cho ®Õn ngµy ph¸n xö cña nh©n d©n, cña ng</w:t>
        <w:softHyphen/>
        <w:t>êi n«ng d©n; quyÒn nµy lµ cña toµn thÓ nh©n d©n... H·y ®Ó cho tªn ®ao phñ cña chóng ta sèng ®Õn giê phót c¬n b·o tè nh©n d©n næi lªn"...</w:t>
      </w:r>
    </w:p>
    <w:p>
      <w:pPr>
        <w:pStyle w:val="Normal"/>
        <w:spacing w:lineRule="exact" w:line="306" w:before="40" w:after="0"/>
        <w:rPr/>
      </w:pPr>
      <w:r>
        <w:rPr/>
        <w:t>Kh«ng ai d¸m hoµi nghi vÒ ®iÒu sau ®©y: nh÷ng bµi v¨n ®¶ kÝch b»ng tiÕng Nga Êy, nh÷ng quy chÕ bÝ mËt vµ tÊt c¶ nh÷ng tr</w:t>
        <w:softHyphen/>
        <w:t>íc t¸c do Ba-cu-nin c«ng bè b»ng tiÕng Ph¸p tõ n¨m 1869,  ®Òu xuÊt xø tõ mét nguån. Ng</w:t>
        <w:softHyphen/>
        <w:t>îc l¹i, c¶ ba lo¹i tr</w:t>
        <w:softHyphen/>
        <w:t>íc t¸c Êy ®Òu bæ sung cho nhau. Ba lo¹i tr</w:t>
        <w:softHyphen/>
        <w:t>íc t¸c Êy, ë mét møc nµo ®ã, t</w:t>
        <w:softHyphen/>
        <w:t>¬ng øng víi ba thø h¹ng th©n tÝn cña c¸i tæ chøc lõng tiÕng ph¸ hñy tÊt c¶. Nh÷ng tËp s¸ch nhá b»ng tiÕng Ph¸p cña «ng B. viÕt cho nh÷ng héi viªn th</w:t>
        <w:softHyphen/>
        <w:t>êng cña §ång minh, cã chó ý ®Õn nh÷ng ®Þnh kiÕn cña hä. Víi hä ng</w:t>
        <w:softHyphen/>
        <w:t xml:space="preserve">êi ta nãi ®Õn t×nh tr¹ng v« chÝnh phñ thuÇn </w:t>
      </w:r>
      <w:r>
        <w:rPr>
          <w:spacing w:val="-2"/>
        </w:rPr>
        <w:t>tuý, ®Õn chñ nghÜa chèng cùc quyÒn, sù liªn hîp tù do cña nh÷ng nhãm tù trÞ vµ nh÷ng ®iÒu v« h¹i ®¹i lo¹i nh</w:t>
        <w:softHyphen/>
        <w:t xml:space="preserve"> thÕ: tÊt c¶ nh÷ng c¸i ®ã chØ lµ nh÷ng chuyÖn l«ng b«ng. Nh÷ng quy chÕ bÝ mËt lµ dµnh cho nh÷ng ng</w:t>
        <w:softHyphen/>
        <w:t>êi anh em quèc tÕ ph</w:t>
        <w:softHyphen/>
        <w:t>¬ng T©y; ë ®©y t×nh tr¹ng v« chÝnh phñ biÕn thµnh "sù bu«ng th¶ hoµn toµn cña cuéc sèng nh©n d©n... cña nh÷ng dôc väng xÊu xa", nh</w:t>
        <w:softHyphen/>
        <w:t>ng bªn trong t×nh tr¹ng v« chÝnh phñ Êy cã mét nh©n tè chØ ®¹o bÝ mËt - chÝnh lµ nh÷ng ng</w:t>
        <w:softHyphen/>
        <w:t>êi anh em ®ã; ®èi víi hä, ng</w:t>
        <w:softHyphen/>
        <w:t>êi ta chØ nãi mét sè ®iÒu ¸m chØ rÊt mËp mê vÒ ®¹o ®øc cña §ång minh vay m</w:t>
        <w:softHyphen/>
        <w:t>în ë L«i-«-</w:t>
      </w:r>
      <w:r>
        <w:rPr/>
        <w:t xml:space="preserve">la; vÒ sù cÇn thiÕt ph¶i ph¸ huû hÕt s¹ch th× chØ nh¾c s¬ qua mµ th«i, bëi v× ®©y </w:t>
        <w:br/>
        <w:t>lµ nh÷ng ng</w:t>
        <w:softHyphen/>
        <w:t>êi T©y ¢u ®</w:t>
        <w:softHyphen/>
        <w:t>îc gi¸o dôc theo nh÷ng ®Þnh kiÕn phi-li-xtanh vµ ®ßi hái mét th¸i ®é cÈn thËn h¬n ®«i chót. §èi víi hä, ng</w:t>
        <w:softHyphen/>
        <w:t>êi ta chØ nãi r»ng c¸i ch©n lý qu¸ lo¸ m¾t ®èi víi nh÷ng ai ch</w:t>
        <w:softHyphen/>
        <w:t>a quen víi t×nh tr¹ng v« chÝnh phñ ch©n chÝnh, sÏ ®</w:t>
        <w:softHyphen/>
        <w:t>îc tr×nh bµy hÕt søc ®Çy ®ñ trong c</w:t>
        <w:softHyphen/>
        <w:t>¬ng lÜnh cña chi héi n</w:t>
        <w:softHyphen/>
        <w:t>íc Nga. ChØ riªng víi nh÷ng ng</w:t>
        <w:softHyphen/>
        <w:t>êi v« chÝnh phñ chñ nghÜa bÈm sinh, víi ®¸m ng</w:t>
        <w:softHyphen/>
        <w:t>êi ®</w:t>
        <w:softHyphen/>
        <w:t>îc chän lùa, víi líp thanh niªn n</w:t>
        <w:softHyphen/>
        <w:t xml:space="preserve">íc Nga thÇn th¸nh cña m×nh th× nhµ tiªn tri míi d¸m nãi to¹c mãng heo ra. </w:t>
      </w:r>
      <w:r>
        <w:rPr>
          <w:rFonts w:cs=".VnCentury SchoolbookH" w:ascii=".VnCentury SchoolbookH" w:hAnsi=".VnCentury SchoolbookH"/>
        </w:rPr>
        <w:t>ë</w:t>
      </w:r>
      <w:r>
        <w:rPr/>
        <w:t xml:space="preserve"> ®©y t×nh tr¹ng v« chÝnh phñ ®· biÕn thµnh mét s</w:t>
        <w:softHyphen/>
        <w:t xml:space="preserve"> ph¸ huû tÊt c¶ cã tÝnh chÊt phæ biÕn; c¸ch m¹ng biÕn thµnh mét lo¹t nh÷ng vô ¸m s¸t, ban ®Çu th× ¸m s¸t c¸ nh©n, vÒ sau th× ¸m s¸t hµng lo¹t; quy t¾c xö sù duy nhÊt lµ ®¹o ®øc kiÓu dßng Tªn ®</w:t>
        <w:softHyphen/>
        <w:t>îc t¸n tông hÕt lêi; mÉu mùc cña ng</w:t>
        <w:softHyphen/>
        <w:t>êi c¸ch m¹ng lµ tªn kÎ c</w:t>
        <w:softHyphen/>
        <w:t xml:space="preserve">íp. </w:t>
      </w:r>
      <w:r>
        <w:rPr>
          <w:rFonts w:cs=".VnCentury SchoolbookH" w:ascii=".VnCentury SchoolbookH" w:hAnsi=".VnCentury SchoolbookH"/>
        </w:rPr>
        <w:t>ë</w:t>
      </w:r>
      <w:r>
        <w:rPr/>
        <w:t xml:space="preserve"> ®©y t</w:t>
        <w:softHyphen/>
        <w:t xml:space="preserve"> t</w:t>
        <w:softHyphen/>
        <w:t>ëng vµ khoa häc bÞ kiªn quyÕt cÊm ®èi víi thanh niªn, bÞ coi lµ nh÷ng c«ng viÖc trÇn tôc cã thÓ lµm cho hä hoµi nghi c¸i t</w:t>
        <w:softHyphen/>
        <w:t xml:space="preserve"> t</w:t>
        <w:softHyphen/>
        <w:t>ëng chÝnh thèng ph¸ huû tÊt c¶. KÎ nµo cø kiªn tr× tµ thuyÕt dÞ gi¸o hoÆc cø muèn phª ph¸n mét c¸ch tÇm th</w:t>
        <w:softHyphen/>
        <w:t>êng nh÷ng gi¸o lý vÒ tÝnh v« ®Þnh h×nh phæ biÕn th× h·y coi chõng toµ ¸n t«n gi¸o thÇn th¸nh tr</w:t>
        <w:softHyphen/>
        <w:t>íc thanh niªn Nga, vÒ thùc chÊt còng nh</w:t>
        <w:softHyphen/>
        <w:t xml:space="preserve"> vÒ h×nh thøc, v× gi¸o hoµng nµy ch¼ng cÇn ph¶i e dÌ lµ g× c¶. ¤ng ta tù do muèn nãi g× th× nãi. Sù nghÌo nµn hÕt søc vÒ t</w:t>
        <w:softHyphen/>
        <w:t xml:space="preserve"> t</w:t>
        <w:softHyphen/>
        <w:t>ëng ®</w:t>
        <w:softHyphen/>
        <w:t>îc thÓ hiÖn trong nh÷ng lêi nãi b«ng l«ng v¨n hoa bãng bÈy ®Õn nçi kh«ng thÓ nµo dÞch ra tiÕng Ph¸p mµ l¹i kh«ng lµm gi¶m tÝnh chÊt kh«i hµi cña nã. TiÕng nãi cña «ng ta thËm chÝ kh«ng ph¶i lµ tiÕng Nga, mµ lµ tiÕng T¸c-ta, nh</w:t>
        <w:softHyphen/>
        <w:t xml:space="preserve"> mét ng</w:t>
        <w:softHyphen/>
        <w:t>êi Nga ®· nãi. Nh÷ng con ng</w:t>
        <w:softHyphen/>
        <w:t>êi bÐ nhá kh«ng cã ®Çu ãc Êy nãi nh÷ng c©u ®¸ng sî, lµm ra vÎ ta ®©y ®Ó tá ra lµ nh÷ng ng</w:t>
        <w:softHyphen/>
        <w:t>êi khæng lå c¸ch m¹ng trong con m¾t cña chÝnh b¶n th©n hä. §ã lµ c©u chuyÖn ngô ng«n vÒ con Õch vµ con bß.</w:t>
      </w:r>
    </w:p>
    <w:p>
      <w:pPr>
        <w:pStyle w:val="BodyTextIndent2"/>
        <w:spacing w:lineRule="exact" w:line="306"/>
        <w:rPr/>
      </w:pPr>
      <w:r>
        <w:rPr/>
        <w:t>Nh÷ng ng</w:t>
        <w:softHyphen/>
        <w:t>êi c¸ch m¹ng ®ã míi ®¸ng sî lµm sao! Hä muèn tiªu diÖt tÊt c¶, "hÕt tÊt c¶", vµ biÕn tÊt c¶ thµnh nh÷ng c¸i v« ®Þnh h×nh; hä lËp ra danh s¸ch kÎ thï, dïng dao g¨m, thuèc ®éc, d©y th¾t cæ vµ ®¹n sóng ng¾n ®Ó chèng l¹i nh÷ng n¹n nh©n cña hä, thËm chÝ hä ®Þnh "c¾t l</w:t>
        <w:softHyphen/>
        <w:t>ìi" mét sè ng</w:t>
        <w:softHyphen/>
        <w:t>êi nµy, nh</w:t>
        <w:softHyphen/>
        <w:t>ng hä l¹i cói m×nh tr</w:t>
        <w:softHyphen/>
        <w:t>íc uy nghiªm cña Nga hoµng. Mµ qu¶ vËy, Nga hoµng, giíi quan l¹i, quý téc, giai cÊp t</w:t>
        <w:softHyphen/>
        <w:t xml:space="preserve"> s¶n cã thÓ ngñ yªn giÊc. §ång minh tiÕn hµnh cuéc chiÕn tranh kh«ng ph¶i víi nh÷ng nhµ n</w:t>
        <w:softHyphen/>
        <w:t>íc ®ang tån t¹i, mµ víi nh÷ng ng</w:t>
        <w:softHyphen/>
        <w:t>êi c¸ch m¹ng kh«ng muèn h¹ m×nh ®ãng vai diÔn viªn phô cña vë bi hµi kÞch mµ §ång minh ®ang tr×nh diÔn. Hoµ b×nh cho cung ®×nh, tuyªn chiÕn víi tóp lÒu! Hä nãi xÊu SÐp-n</w:t>
        <w:softHyphen/>
        <w:t>-sÐp-xki; hä c¶nh c¸o c¸c biªn tËp viªn b¸o "Sù nghiÖp nh©n d©n" r»ng hä sÏ dïng "nh÷ng thñ ®o¹n thùc tÕ cã trong tay" ®Ó b¾t nh÷ng biªn tËp viªn Êy ph¶i im lÆng; §ång minh ®</w:t>
        <w:softHyphen/>
        <w:t>a c¸i chÕt ra do¹ dÉm tÊt c¶ nh÷ng ng</w:t>
        <w:softHyphen/>
        <w:t>êi c¸ch m¹ng kh«ng ¨n c¸nh víi hä. §©y lµ phÇn duy nhÊt, trong c¸i c</w:t>
        <w:softHyphen/>
        <w:t>¬ng lÜnh ph¸ huû tÊt c¶, ®· ®</w:t>
        <w:softHyphen/>
        <w:t>îc hä b¾t ®Çu thùc hiÖn. BÊy giê chóng t«i xin kÓ c«ng tr¹ng ®Çu tiªn cña hä vÒ mÆt nµy.</w:t>
      </w:r>
    </w:p>
    <w:p>
      <w:pPr>
        <w:pStyle w:val="BodyTextIndent2"/>
        <w:spacing w:lineRule="exact" w:line="328"/>
        <w:rPr/>
      </w:pPr>
      <w:r>
        <w:rPr/>
        <w:t>Tõ th¸ng T</w:t>
        <w:softHyphen/>
        <w:t xml:space="preserve"> n¨m 1869, Ba-cu-nin vµ Ne-sa-Ðp b¾t tay chuÈn bÞ c¬ së cho c¸ch m¹ng ë n</w:t>
        <w:softHyphen/>
        <w:t>íc Nga. Hä ®· göi ®i tõ Gi¬-ne-v¬ nh÷ng bøc th</w:t>
        <w:softHyphen/>
        <w:t>, lêi kªu gäi, ®iÖn b¸o ®Õn Xanh - Pe-tÐc-bua, Ki-Ðp vµ nh÷ng thµnh phè kh¸c. Thùc ra th× hai ng</w:t>
        <w:softHyphen/>
        <w:t>êi nµy biÕt râ r»ng kh«ng thÓ nµo göi th</w:t>
        <w:softHyphen/>
        <w:t xml:space="preserve"> tõ, lêi kªu gäi vµ nhÊt lµ ®iÖn b¸o vÒ n</w:t>
        <w:softHyphen/>
        <w:t>íc Nga mµ l¹i kh«ng bÞ "Phßng III" (c¶nh s¸t bÝ mËt) t×m hiÓu. TÊt c¶ nh÷ng ®iÒu ®ã chØ nh»m mét môc ®Ých lµ h·m h¹i ng</w:t>
        <w:softHyphen/>
        <w:t>êi ta. Nh÷ng thñ ®o¹n ®ª tiÖn Êy cña nh÷ng ng</w:t>
        <w:softHyphen/>
        <w:t>êi kh«ng gÆp nguy hiÓm g× c¶ t¹i m¶nh ®Êt Gi¬-ne-v¬ b×nh an v« sù cña m×nh, ®· dÉn ®Õn nhiÒu vô b¾t bí t¹i n</w:t>
        <w:softHyphen/>
        <w:t>íc Nga. Mµ chÝnh ®· cã ng</w:t>
        <w:softHyphen/>
        <w:t>êi b¸o tr</w:t>
        <w:softHyphen/>
        <w:t>íc cho hä biÕt, hä ®ang t¹o ra nguy c¬ g×. Chóng ta cã b»ng cø chøng minh r»ng ®o¹n v¨n sau ®©y trong mét bøc th</w:t>
        <w:softHyphen/>
        <w:t xml:space="preserve"> tõ Nga göi ®i ®· ®</w:t>
        <w:softHyphen/>
        <w:t>îc b¸o c¸o víi Ba-cu-nin.</w:t>
      </w:r>
    </w:p>
    <w:p>
      <w:pPr>
        <w:pStyle w:val="BodyTextIndent3"/>
        <w:rPr>
          <w:spacing w:val="-10"/>
        </w:rPr>
      </w:pPr>
      <w:r>
        <w:rPr>
          <w:spacing w:val="-10"/>
        </w:rPr>
        <w:t>"L¹y Chóa, h·y chuyÓn lêi cho Ba-cu-nin, nÕu ®èi víi «ng ta cã mét chót g× ®ã thiªng liªng trong c¸ch m¹ng, th× «ng ta h·y th«i göi ®i nh÷ng tê truyÒn ®¬n kú quÆc cña m×nh ®ang g©y nªn nh÷ng vô kh¸m xÐt vµ b¾t bí trong nhiÒu thµnh phè vµ ®ang lµm tª liÖt mäi ho¹t ®éng nghiªm tóc".</w:t>
      </w:r>
    </w:p>
    <w:p>
      <w:pPr>
        <w:pStyle w:val="Normal"/>
        <w:rPr/>
      </w:pPr>
      <w:r>
        <w:rPr/>
        <w:t>Ba-cu-nin ®· tr¶ lêi r»ng tÊt c¶ ®iÒu ®ã ®Òu lµ bÞa ®Æt vµ Ne-sa-Ðp ®· ®i Mü råi. Nh</w:t>
        <w:softHyphen/>
        <w:t>ng nh</w:t>
        <w:softHyphen/>
        <w:t xml:space="preserve"> chóng ta sÏ thÊy sau ®©y, bé luËt bÝ mËt cña Ba-cu-nin ®· quy ®Þnh ph¶i "lµm cho nh÷ng ng</w:t>
        <w:softHyphen/>
        <w:t>êi m</w:t>
        <w:softHyphen/>
        <w:t>u cÇu danh väng vµ nh÷ng ng</w:t>
        <w:softHyphen/>
        <w:t>êi tù do chñ nghÜa ®ñ mäi mÇu s¾c ph¶i bÞ mÊt hÕt danh dù... KhiÕn cho hä kh«ng thÓ quay trë l¹i ®</w:t>
        <w:softHyphen/>
        <w:t xml:space="preserve">îc vµ khi ®ã sÏ sö dông hä" ("VÊn ®¸p vÒ c¸ch m¹ng" </w:t>
      </w:r>
      <w:r>
        <w:rPr>
          <w:rFonts w:cs="Microsoft Sans Serif" w:ascii="Microsoft Sans Serif" w:hAnsi="Microsoft Sans Serif"/>
        </w:rPr>
        <w:t>§</w:t>
      </w:r>
      <w:r>
        <w:rPr/>
        <w:t>19).</w:t>
      </w:r>
    </w:p>
    <w:p>
      <w:pPr>
        <w:pStyle w:val="Normal"/>
        <w:rPr/>
      </w:pPr>
      <w:r>
        <w:rPr>
          <w:spacing w:val="2"/>
        </w:rPr>
        <w:t>D</w:t>
        <w:softHyphen/>
        <w:t>íi ®©y lµ mét b»ng chøng. Ngµy 7 th¸ng T</w:t>
        <w:softHyphen/>
        <w:t xml:space="preserve"> 1869, Ne-sa-Ðp viÕt th</w:t>
        <w:softHyphen/>
        <w:t xml:space="preserve"> cho bµ T«-mi-l«-va, vî cña mét vÞ ®¹i t¸, vÞ ®¹i t¸ vÒ sau v× th</w:t>
        <w:softHyphen/>
        <w:t>¬ng sãt vî bÞ b¾t mµ ®· chÕt; trong th</w:t>
        <w:softHyphen/>
        <w:t xml:space="preserve"> nãi r»ng"c«ng viÖc ë Gi¬-ne-v¬ nhiÒu qu¸" vµ thóc giôc bµ nµy cö mét ng</w:t>
        <w:softHyphen/>
        <w:t xml:space="preserve">êi tin cËy ®Õn ®Êy ®Ó bµn b¹c víi anh ta."C«ng viÖc cÇn ph¶i bµn, kh«ng ph¶i chØ liªn quan ®Õn </w:t>
      </w:r>
      <w:r>
        <w:rPr>
          <w:i/>
          <w:iCs/>
          <w:spacing w:val="2"/>
        </w:rPr>
        <w:t xml:space="preserve">viÖc bu«n b¸n cña chóng ta, </w:t>
      </w:r>
      <w:r>
        <w:rPr>
          <w:spacing w:val="2"/>
        </w:rPr>
        <w:t>mµ cßn liªn quan ®Õn viÖc bu«n b¸n cña toµn ch©u ¢u. C«ng viÖc ë ®©y ®ang s«i sôc lªn. HiÖn ®ang nÊu mét nåi ch¸o mµ c¶ ch©u ¢u hóp kh«ng hÕt. Nhanh lªn nhÐ". Sau ®ã ®Ò ®Þa chØ Gi¬-ne-v¬. Bøc th</w:t>
        <w:softHyphen/>
        <w:t xml:space="preserve"> ®· kh«ng ®Õn tay ng</w:t>
        <w:softHyphen/>
        <w:t>êi nhËn; bøc th</w:t>
        <w:softHyphen/>
        <w:t xml:space="preserve"> ®· bÞ c¶nh s¸t mËt chép ®</w:t>
        <w:softHyphen/>
        <w:t>îc t¹i b</w:t>
        <w:softHyphen/>
        <w:t>u ®iÖn vµ dÉn ®Õn hËu qu¶ lµ bµ T«-mi-l«-va ®· bÞ b¾t, chØ trong qu¸ tr×nh ®iÒu tra, bµ ta míi biÕt bøc th</w:t>
        <w:softHyphen/>
        <w:t xml:space="preserve"> nµy (b¸o c¸o vÒ vô ¸n Ne-sa-Ðp, "Tin tøc Xanh-Pª-tÐc-bua" sè 187, 1871</w:t>
      </w:r>
      <w:r>
        <w:rPr>
          <w:rStyle w:val="FootnoteCharacters"/>
          <w:rStyle w:val="FootnoteAnchor"/>
          <w:spacing w:val="2"/>
          <w:sz w:val="22"/>
        </w:rPr>
        <w:footnoteReference w:customMarkFollows="1" w:id="224"/>
        <w:t>1</w:t>
      </w:r>
      <w:r>
        <w:rPr>
          <w:rStyle w:val="FootnoteCharacters"/>
          <w:spacing w:val="2"/>
          <w:sz w:val="22"/>
        </w:rPr>
        <w:t>)</w:t>
      </w:r>
      <w:r>
        <w:rPr>
          <w:spacing w:val="2"/>
        </w:rPr>
        <w:t>).</w:t>
      </w:r>
    </w:p>
    <w:p>
      <w:pPr>
        <w:pStyle w:val="Normal"/>
        <w:rPr/>
      </w:pPr>
      <w:r>
        <w:rPr/>
        <w:t>Cßn mét sù viÖc n÷a chøng minh Ba-cu-nin ®· tá ra cÈn thËn chu ®¸o nh</w:t>
        <w:softHyphen/>
        <w:t xml:space="preserve"> thÕ nµo khi tæ chøc ©m m</w:t>
        <w:softHyphen/>
        <w:t xml:space="preserve">u. Mét sinh viªn cña häc </w:t>
      </w:r>
      <w:r>
        <w:rPr>
          <w:spacing w:val="-6"/>
        </w:rPr>
        <w:t>viªn Ki-Ðp tªn lµ M¸p-ri-xki nhËn ®</w:t>
        <w:softHyphen/>
        <w:t>îc c¸c truyÒn ®¬n tõ Gi¬-ne-</w:t>
      </w:r>
      <w:r>
        <w:rPr/>
        <w:t>v¬ göi tíi cho anh. Anh liÒn giao nh÷ng truyÒn ®¬n Êy cho cÊp trªn, cÊp trªn véi vµng cö ®Õn Gi¬-ne-v¬ mét ng</w:t>
        <w:softHyphen/>
        <w:t>êi ®</w:t>
        <w:softHyphen/>
        <w:t>îc uû nhiÖm, tøc lµ mét tªn mËt vô. Ba-cu-nin vµ Ne-sa-Ðp ®i l¹i th©n mËt víi ng</w:t>
        <w:softHyphen/>
        <w:t>êi ®¹i diÖn nµy tõ miÒn Nam n</w:t>
        <w:softHyphen/>
        <w:t>íc Nga ®Õn, cung cÊp cho ng</w:t>
        <w:softHyphen/>
        <w:t>êi ®ã nh÷ng truyÒn ®¬n, nh÷ng ®Þa chØ cña nh÷ng ng</w:t>
        <w:softHyphen/>
        <w:t>êi mµ Ne-sa-Ðp, theo lêi «ng ta, vèn quen biÕt ë Nga, vµ trao cho ng</w:t>
        <w:softHyphen/>
        <w:t>êi ®ã mét bøc th</w:t>
        <w:softHyphen/>
        <w:t xml:space="preserve"> mµ ng</w:t>
        <w:softHyphen/>
        <w:t>êi ta chØ cã thÓ hiÓu lµ th</w:t>
        <w:softHyphen/>
        <w:t xml:space="preserve"> uû nhiÖm vµ giíi thiÖu ("Tin tøc Xanh Pª-tÐc-bua" sè 187).</w:t>
      </w:r>
    </w:p>
    <w:p>
      <w:pPr>
        <w:pStyle w:val="Normal"/>
        <w:spacing w:lineRule="exact" w:line="280"/>
        <w:rPr/>
      </w:pPr>
      <w:r>
        <mc:AlternateContent>
          <mc:Choice Requires="wps">
            <w:drawing>
              <wp:anchor behindDoc="0" distT="0" distB="0" distL="114935" distR="114935" simplePos="0" locked="0" layoutInCell="0" allowOverlap="1" relativeHeight="64">
                <wp:simplePos x="0" y="0"/>
                <wp:positionH relativeFrom="column">
                  <wp:posOffset>-4081780</wp:posOffset>
                </wp:positionH>
                <wp:positionV relativeFrom="paragraph">
                  <wp:posOffset>3762375</wp:posOffset>
                </wp:positionV>
                <wp:extent cx="3368040" cy="134620"/>
                <wp:effectExtent l="0" t="0" r="0" b="0"/>
                <wp:wrapNone/>
                <wp:docPr id="63" name=""/>
                <a:graphic xmlns:a="http://schemas.openxmlformats.org/drawingml/2006/main">
                  <a:graphicData uri="http://schemas.microsoft.com/office/word/2010/wordprocessingShape">
                    <wps:wsp>
                      <wps:cNvSpPr/>
                      <wps:spPr>
                        <a:xfrm>
                          <a:off x="0" y="0"/>
                          <a:ext cx="3368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4pt;margin-top:296.25pt;width:265.15pt;height:10.55pt;mso-wrap-style:none;v-text-anchor:middle">
                <v:fill o:detectmouseclick="t" type="solid" color2="black"/>
                <v:stroke color="#3465a4" joinstyle="round" endcap="flat"/>
                <w10:wrap type="none"/>
              </v:rect>
            </w:pict>
          </mc:Fallback>
        </mc:AlternateContent>
      </w:r>
      <w:r>
        <w:rPr/>
        <w:t>Ngµy 3 th¸ng ChÝn (tøc ngµy 15 th¸ng ChÝn theo lÞch míi) n¨m 1869, Ne-sa-Ðp ®Õn M¸t-xc¬-va, víi t</w:t>
        <w:softHyphen/>
        <w:t xml:space="preserve"> c¸ch lµ ph¸i viªn cña Uû ban c¸ch m¹ng thÕ giíi ë Gi¬-ne-v¬, tíi th¨m U-xpen-xki, mét thanh niªn mµ Ne-sa-Ðp ®· quen biÕt tr</w:t>
        <w:softHyphen/>
        <w:t>íc khi ra n</w:t>
        <w:softHyphen/>
        <w:t>íc ngoµi, vµ ®· xuÊt tr×nh cho anh ta giÊy uû nhiÖm ®</w:t>
        <w:softHyphen/>
        <w:t xml:space="preserve">îc nãi ë trªn. Ne-sa-Ðp </w:t>
      </w:r>
      <w:r>
        <w:rPr>
          <w:spacing w:val="2"/>
        </w:rPr>
        <w:t>®· b¸o cho anh ta biÕt r»ng cã nh÷ng ph¸i viªn cña Uû ban ch©u ¢u nµy, ®</w:t>
        <w:softHyphen/>
        <w:t>îc cÊp nh÷ng giÊy uû nhiÖm t</w:t>
        <w:softHyphen/>
        <w:t>¬ng tù nh</w:t>
        <w:softHyphen/>
        <w:t xml:space="preserve"> thÕ, ®Õn M¸t-xc¬-va, cßn vÒ phÇn Ne-sa-Ðp th× b¶n th©n anh ta ®</w:t>
        <w:softHyphen/>
        <w:t>îc giao "tæ chøc héi kÝn trong thanh niªn häc sinh... ®Ó ph¸t ®éng cuéc khëi nghÜa nh©n d©n ë n</w:t>
        <w:softHyphen/>
        <w:t xml:space="preserve">íc Nga". Theo sù giíi thiÖu cña </w:t>
        <w:br/>
        <w:t>U-xpen-xki, Ne-sa-Ðp trong khi t×m kiÕm chç tró ch©n ch¾c ch¾n ®· ®</w:t>
        <w:softHyphen/>
        <w:t>îc ®</w:t>
        <w:softHyphen/>
        <w:t>a ®Õn Häc viÖn n«ng nghiÖp ë c¸ch thµnh phè kh¸ xa, vµ t¹i ®Êy ®· liªn hÖ víi I-va-nèp, mét ng</w:t>
        <w:softHyphen/>
        <w:t>êi trong sè sinh viªn næi tiÕng nhÊt vÒ lßng trung thµnh ®èi víi lîi Ých cña thanh niªn vµ cña nh©n d©n. KÓ tõ lóc ®ã, Häc viÖn n«ng nghiÖp trë thµnh trung t©m ho¹t ®éng cña Ne-sa-Ðp. Ban ®Çu anh ta dïng hä tªn gi¶ vµ nãi r»ng anh ®· ®i rÊt nhiÒu n¬i kh¾p n</w:t>
        <w:softHyphen/>
        <w:t>íc Nga, r»ng nh©n d©n kh¾p n¬i ®ang chuÈn bÞ khëi nghÜa vµ nÕu nh÷ng ng</w:t>
        <w:softHyphen/>
        <w:t>êi c¸ch m¹ng kh«ng khuyªn hä nªn nhÉn n¹i khi ch</w:t>
        <w:softHyphen/>
        <w:t>a x©y dùng xong mét tæ chøc réng r·i vµ m¹nh mÏ liªn hiÖp ®</w:t>
        <w:softHyphen/>
        <w:t>îc tÊt c¶ nh÷ng lùc l</w:t>
        <w:softHyphen/>
        <w:t>îng c¸ch m¹ng n</w:t>
        <w:softHyphen/>
        <w:t>íc Nga thµnh mét khèi, th× hä ®· vïng lªn khëi nghÜa tõ l©u råi, Ne-sa-Ðp ®· thóc giôc I-va-nèp vµ nh÷ng sinh viªn kh¸c gia nhËp héi kÝn nµy do mét Uû ban v¹n n¨ng l·nh ®¹o, víi danh nghÜa cña uû ban nµy th× ng</w:t>
        <w:softHyphen/>
        <w:t xml:space="preserve">êi ta ®· lµm mäi viÖc, nh÷ng thµnh phÇn vµ trô së cña Uû ban nµy </w:t>
        <w:br/>
        <w:t>th× héi viªn cña héi kh«ng ®</w:t>
        <w:softHyphen/>
        <w:t>îc biÕt. Uû ban Êy vµ tæ chøc Êy</w:t>
      </w:r>
      <w:r>
        <w:rPr/>
        <w:t xml:space="preserve"> </w:t>
        <w:br/>
        <w:t xml:space="preserve">lµ </w:t>
      </w:r>
      <w:r>
        <w:rPr>
          <w:i/>
          <w:iCs/>
        </w:rPr>
        <w:t>ph©n bé Nga cña Héi liªn hiÖp thÕ giíi, cña §ång minh c¸ch m¹ng, cña Héi liªn hiÖp c«ng nh©n quèc tÕ</w:t>
      </w:r>
      <w:r>
        <w:rPr>
          <w:rStyle w:val="FootnoteCharacters"/>
          <w:rStyle w:val="FootnoteAnchor"/>
          <w:i/>
          <w:iCs/>
          <w:sz w:val="22"/>
        </w:rPr>
        <w:footnoteReference w:customMarkFollows="1" w:id="225"/>
        <w:t>1</w:t>
      </w:r>
      <w:r>
        <w:rPr>
          <w:rStyle w:val="FootnoteCharacters"/>
          <w:i/>
          <w:iCs/>
          <w:sz w:val="22"/>
        </w:rPr>
        <w:t>)</w:t>
      </w:r>
      <w:r>
        <w:rPr>
          <w:i/>
          <w:iCs/>
        </w:rPr>
        <w:t>.</w:t>
      </w:r>
    </w:p>
    <w:p>
      <w:pPr>
        <w:pStyle w:val="Normal"/>
        <w:spacing w:lineRule="exact" w:line="290"/>
        <w:rPr/>
      </w:pPr>
      <w:r>
        <w:rPr/>
        <w:t>Ne-sa-Ðp tr</w:t>
        <w:softHyphen/>
        <w:t xml:space="preserve">íc tiªn ph©n ph¸t trong sinh viªn nh÷ng Ên phÈm "MÊy lêi" nãi ë trªn, nh»m môc ®Ých lµm cho sinh viªn biÕt r»ng Ba-cu-nin, mét nhµ c¸ch m¹ng næi tiÕng n¨m 1848, ®· tho¸t khái Xi-bia, hiÖn ®ang ®ãng mét vai trß to lín t¹i ch©u ¢u, r»ng Ba-cu-nin, mét tæng ®¹i diÖn toµn quyÒn cña c«ng nh©n, «ng ta ký c¸c giÊy uû nhiÖm cña Uû ban trung </w:t>
        <w:softHyphen/>
        <w:t>¬ng Héi liªn hiÖp quèc tÕ vµ vÞ anh hïng nµy ®ang khuyªn hä vøt bá viÖc häc hµnh, v.v.. §Ó ®em l¹i cho hä mét tÊm g</w:t>
        <w:softHyphen/>
        <w:t>¬ng chãi läi vÒ lßng trung thµnh" cho ®Õn khi chÕt, Ne-sa-Ðp ®· ®äc th¬ cña ¤-ga-rÐp, mét ng</w:t>
        <w:softHyphen/>
        <w:t xml:space="preserve">êi b¹n cña Ba-cu-nin vµ céng t¸c viªn cña b¸o "C¸i chu«ng" cña GhÐc-sen, bµi th¬ Êy ®Çu ®Ò lµ </w:t>
      </w:r>
      <w:r>
        <w:rPr>
          <w:i/>
          <w:iCs/>
        </w:rPr>
        <w:t xml:space="preserve">"Anh sinh viªn" </w:t>
      </w:r>
      <w:r>
        <w:rPr/>
        <w:t>vµ tÆng cho "ng</w:t>
        <w:softHyphen/>
        <w:t>êi b¹n trÎ Ne-sa-Ðp"</w:t>
      </w:r>
      <w:r>
        <w:rPr>
          <w:vertAlign w:val="superscript"/>
        </w:rPr>
        <w:t>362</w:t>
      </w:r>
      <w:r>
        <w:rPr/>
        <w:t>. Ne-sa-Ðp ®</w:t>
        <w:softHyphen/>
        <w:t>îc m« t¶ trong bµi th¬ Êy lµ mét sinh viªn lý t</w:t>
        <w:softHyphen/>
        <w:t>ëng, "mét chiÕn sÜ kh«ng biÕt mÖt mái tõ nh÷ng n¨m tuæi th¬". Trong nh÷ng vÇn th¬ cña m×nh, ¤-ga-rÐp ®· t¸n d</w:t>
        <w:softHyphen/>
        <w:t xml:space="preserve">¬ng nh÷ng nçi khæ mµ Ne-sa-Ðp ®· tõng chÞu ®ùng tõ thêi niªn thiÕu v× c«ng t¸c tÝch cùc vÒ khoa häc; lßng trung thµnh cña Ne-sa-Ðp </w:t>
      </w:r>
      <w:r>
        <w:rPr>
          <w:spacing w:val="4"/>
        </w:rPr>
        <w:t>®èi víi nh©n d©n ®</w:t>
        <w:softHyphen/>
        <w:t>îc båi d</w:t>
        <w:softHyphen/>
        <w:t>ìng nh</w:t>
        <w:softHyphen/>
        <w:t xml:space="preserve"> thÕ nµo; v× sù b¸o thï cña Nga hoµng vµ sù sî h·i cña quý téc mµ Ne-sa-Ðp buéc ph¶i ra ®i, chuèc lÊy cuéc ®êi phiªu b¹c nh</w:t>
        <w:softHyphen/>
        <w:t xml:space="preserve"> thÕ nµo (skitanie, l</w:t>
        <w:softHyphen/>
        <w:t>u l¹c tha h</w:t>
        <w:softHyphen/>
        <w:t>¬ng); Ne-sa-Ðp ®i chu du nh</w:t>
        <w:softHyphen/>
        <w:t xml:space="preserve"> thÕ nµo ®Ó kªu gäi tÊt c¶ n«ng d©n tõ ®«ng sang t©y: h·y liªn hiÖp l¹i, h·y dòng c¶m vïng lªn v.v.., vµ v.v., Ne-sa-Ðp ®· kÕt thóc cuéc ®êi khæ sai</w:t>
      </w:r>
      <w:r>
        <w:rPr/>
        <w:t xml:space="preserve"> </w:t>
        <w:br/>
      </w:r>
      <w:r>
        <w:rPr>
          <w:spacing w:val="-2"/>
        </w:rPr>
        <w:t>ë vïng b¨ng tuyÕt Xi-bia nh</w:t>
        <w:softHyphen/>
        <w:t xml:space="preserve"> thÕ nµo; nh</w:t>
        <w:softHyphen/>
        <w:t>ng suèt ®êi Ne-sa-Ðp kh«ng gi¶ dèi, vÉn trung thµnh víi cuéc ®Êu tranh, vµ tr</w:t>
        <w:softHyphen/>
        <w:t>íc khi trót h¬i thë cuèi cïng, Ne-sa-Ðp cßn nh¾c l¹i: h·y b¶o vÖ cho toµn thÓ nh©n d©n ®Êt ®ai vµ tù do cña hä! - Bµi th¬ mang tinh thÇn §ång minh Êy ®· ®</w:t>
        <w:softHyphen/>
        <w:t>îc in vµo mïa xu©n n¨m 1869, trong khi Ne-sa-Ðp ®ang ch¬i bêi tiªu khiÓn ë Gi¬-ne-v¬. Bµi th¬ ®ã ®</w:t>
        <w:softHyphen/>
        <w:t>îc gãi thµnh tõng chång cïng víi nh÷ng tê hiÖu triÖu kh¸c göi ®i Nga. ViÖc chÐp l¹i mét c¸ch ®¬n gi¶n bµi th¬ ®ã râ rµng lµ cã tÝnh chÊt gîi lªn tinh thÇn tù hy sinh cho nh÷ng tÝn ®å míi, bëi v× Ne-sa-Ðp, theo lÖnh cña uû ban, buéc mçi héi viªn míi gia nhËp héi ®Òu ph¶i chÐp l¹i bµi th¬ ®ã vµ phæ biÕn nã (lêi khai cña mét vµi bÞ c¸o).</w:t>
      </w:r>
    </w:p>
    <w:p>
      <w:pPr>
        <w:pStyle w:val="Normal"/>
        <w:rPr/>
      </w:pPr>
      <w:r>
        <w:rPr/>
        <w:t xml:space="preserve">Cã lÏ chØ riªng ©m nh¹c lµ cã sø mÖnh tho¸t khái c¸i tÝnh v« ®Þnh h×nh mµ sù ph¸ huû tÊt c¶ kh¾p mäi n¬i ®· dµnh s½n cho tÊt c¶ nghÖ thuËt vµ khoa häc. Ne-sa-Ðp nh©n danh uû ban ®· chØ thÞ dïng </w:t>
      </w:r>
      <w:r>
        <w:rPr>
          <w:i/>
          <w:iCs/>
        </w:rPr>
        <w:t xml:space="preserve">©m nh¹c c¸ch m¹ng </w:t>
      </w:r>
      <w:r>
        <w:rPr/>
        <w:t>gióp ®ì c«ng t¸c tuyªn truyÒn vµ ®· t×m mäi c¸ch ®em phæ nh¹c bµi th¬ tuyÖt t¸c Êy cho thanh niªn cã thÓ h¸t vang ("Tin tøc Xanh - Pª-tÐc-bua" sè 190).</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4129405</wp:posOffset>
                </wp:positionH>
                <wp:positionV relativeFrom="paragraph">
                  <wp:posOffset>1388745</wp:posOffset>
                </wp:positionV>
                <wp:extent cx="3417570" cy="134620"/>
                <wp:effectExtent l="0" t="0" r="0" b="0"/>
                <wp:wrapNone/>
                <wp:docPr id="64" name=""/>
                <a:graphic xmlns:a="http://schemas.openxmlformats.org/drawingml/2006/main">
                  <a:graphicData uri="http://schemas.microsoft.com/office/word/2010/wordprocessingShape">
                    <wps:wsp>
                      <wps:cNvSpPr/>
                      <wps:spPr>
                        <a:xfrm>
                          <a:off x="0" y="0"/>
                          <a:ext cx="3417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15pt;margin-top:109.35pt;width:269.05pt;height:10.55pt;mso-wrap-style:none;v-text-anchor:middle">
                <v:fill o:detectmouseclick="t" type="solid" color2="black"/>
                <v:stroke color="#3465a4" joinstyle="round" endcap="flat"/>
                <w10:wrap type="none"/>
              </v:rect>
            </w:pict>
          </mc:Fallback>
        </mc:AlternateContent>
      </w:r>
      <w:r>
        <w:rPr>
          <w:spacing w:val="2"/>
        </w:rPr>
        <w:t>TruyÒn thuyÕt thÇn bÝ vÒ c¸i chÕt cña Ne-sa-Ðp kh«ng c¶n trë anh ta nãi ¸m chØ r»ng Ne-sa-Ðp cã thÓ cßn sèng, vµ thËm chÝ kh«ng c¶n trë anh ta tiÕt lé bÝ mËt cho biÕt r»ng Ne-sa-Ðp hiÖn ®ang ë U-ran lµm c«ng nh©n vµ tæ chøc c¸c ®oµn thÓ c«ng nh©n ë ®Êy. ("Tin tøc X.Pª-tÐc-bua" sè 202). Anh ta ®· ®Ó lé ®iÒu bÝ mËt Êy ra chñ yÕu lµ cho nh÷ng kÎ "kh«ng bao giê lµm ®</w:t>
        <w:softHyphen/>
        <w:t>îc c¸i g× ra trß", tøc lµ nh÷ng kÎ m¬ t</w:t>
        <w:softHyphen/>
        <w:t>ëng thµnh lËp nh÷ng héi liªn hiÖp c«ng nh©n; anh ta muèn lµm cho hä c¶m phôc con ng</w:t>
        <w:softHyphen/>
        <w:t>êi anh hïng thÇn tho¹i Êy. Khi nh÷ng truyÒn thuyÕt vÒ c¸i gäi lµ vô ch¹y trèn khái ph¸o ®µi Pe-t¬-r« P¸p-lèp cña anh ta vµ vÒ c¸i chÕt ®Çy thi vÞ cña anh ta ë Xi-bia ®· tÈy n·o ng</w:t>
        <w:softHyphen/>
        <w:t>êi ta kh¸ ®ñ råi, vµ khi mµ s¸ch vÊn ®¸p chÝnh trÞ, theo sù tÝnh to¸n cña anh ta, ®· in kh¸ s©u vµo ®Çu ãc cña nh÷ng ng</w:t>
        <w:softHyphen/>
        <w:t xml:space="preserve">êi th©n tÝn th× cuèi cïng anh ta ®· thùc hiÖn sù phôc sinh cña m×nh theo kiÓu kinh phóc ©m vµ tuyªn bè Ne-sa-Ðp chÝnh lµ ®Ých th©n "Anh ta"! </w:t>
      </w:r>
      <w:r>
        <w:rPr/>
        <w:t>Nh</w:t>
        <w:softHyphen/>
        <w:t>ng b©y giê ®©y kh«ng cßn Ne-sa-Ðp x</w:t>
        <w:softHyphen/>
        <w:t>a kia, mµ ®· bÞ sinh viªn Pª-tÐc-bua chÕ giÔu vµ khinh bØ råi, theo lêi cña nh÷ng ng</w:t>
        <w:softHyphen/>
        <w:t>êi lµm chøng vµ bÞ c¸o. B©y giê anh ta lµ ®¹i diÖn toµn quyÒn cña Uû ban c¸ch m¹ng thÕ giíi. Ba-cu-nin ®· thùc hiÖn ph¸p mÇu c¶i biÕn bé mÆt cña anh ta. Ne-sa-Ðp ®· ®¸p øng tÊt c¶ nh÷ng yªu cÇu cña quy chÕ cña c¸i tæ chøc mµ b¶n th©n anh ta tuyªn truyÒn; anh ta "®· lµm mét sè viÖc næi bËt ®</w:t>
        <w:softHyphen/>
        <w:t xml:space="preserve">îc Uû ban biÕt ®Õn vµ ®¸nh gi¸ cao"; ë Bruy-xen anh ta ®· tæ chøc mét cuéc b·i c«ng lín cña c¸c héi viªn Quèc tÕ vµ l·nh ®¹o cuéc b·i c«ng ®ã; uû ban BØ ®· ph¸i anh ta lµm ®¹i biÓu ®i gÆp tæ chøc cña quèc tÕ ë Gi¬-ne-v¬, ë ®©y anh ta gÆp Ba-cu-nin, nh÷ng v×, theo lêi anh ta, anh ta "kh«ng </w:t>
        <w:softHyphen/>
        <w:t>a tho¶ m·n víi nh÷ng thµnh tÝch ®· ®¹t ®</w:t>
        <w:softHyphen/>
        <w:t>îc", nªn ®· trë vÒ Nga ®Ó b¾t tay "ho¹t ®éng c¸ch m¹ng". Anh ta cßn qu¶ quyÕt r»ng cïng ®i víi anh ta vÒ n</w:t>
        <w:softHyphen/>
        <w:t>íc Nga cã c¶ mét bé tham m</w:t>
        <w:softHyphen/>
        <w:t>u gåm m</w:t>
        <w:softHyphen/>
        <w:t>êi s¸u ng</w:t>
        <w:softHyphen/>
        <w:t>êi Nga l</w:t>
        <w:softHyphen/>
        <w:t>u vong</w:t>
      </w:r>
      <w:r>
        <w:rPr>
          <w:rStyle w:val="FootnoteCharacters"/>
          <w:rStyle w:val="FootnoteAnchor"/>
          <w:sz w:val="22"/>
        </w:rPr>
        <w:footnoteReference w:customMarkFollows="1" w:id="226"/>
        <w:t>1</w:t>
      </w:r>
      <w:r>
        <w:rPr>
          <w:rStyle w:val="FootnoteCharacters"/>
          <w:sz w:val="22"/>
        </w:rPr>
        <w:t>)</w:t>
      </w:r>
      <w:r>
        <w:rPr/>
        <w:t>.</w:t>
      </w:r>
    </w:p>
    <w:p>
      <w:pPr>
        <w:pStyle w:val="BodyTextIndent2"/>
        <w:spacing w:lineRule="exact" w:line="280"/>
        <w:rPr/>
      </w:pPr>
      <w:r>
        <w:rPr/>
        <w:t>U-xpen-xki, I-va-nèp vµ cßn cã bèn hoÆc s¸u thanh niªn n÷a cã lÏ lµ nh÷ng ng</w:t>
        <w:softHyphen/>
        <w:t>êi duy nhÊt ë M¸t-xc¬-va ®· bÞ tÊt c¶ nh÷ng trß bÞp Êy lµm cho ló lÉn. Trong sè c¸c héi viªn th©n tÝn ®ã, cã bèn ng</w:t>
        <w:softHyphen/>
        <w:t>êi ®</w:t>
        <w:softHyphen/>
        <w:t>îc lÖnh chiªu mé nh÷ng ng</w:t>
        <w:softHyphen/>
        <w:t>êi ñng hé míi vµ lËp ra nh÷ng nhãm hoÆc nh÷ng chi héi nhá. Trong hå s¬ vô ¸n cã kÕ ho¹ch tæ chøc ®ã; kÕ ho¹ch nµy hÇu nh</w:t>
        <w:softHyphen/>
        <w:t xml:space="preserve"> phï hîp víi kÕ ho¹ch cña §ång minh bÝ mËt. "Nguyªn t¾c tæ chøc chung" ®· ®</w:t>
        <w:softHyphen/>
        <w:t>îc truyÒn ®äc ra tr</w:t>
        <w:softHyphen/>
        <w:t>íc phiªn toµ, trong sè nh÷ng ng</w:t>
        <w:softHyphen/>
        <w:t>êi th©n tÝn chñ yÕu, kh«ng mét ai phñ nhËn tÝnh chÊt x¸c thùc cña nh÷ng v¨n b¶n ®ã; thªm vµo ®ã, sè 2 cña t¹p chÝ "Sù trõng ph¹t cña nh©n d©n", do Ba-cu-nin vµ Ne-sa-Ðp chñ biªn, còng thõa nhËn tÝnh chÊt x¸c thùc cña nh÷ng ®iÒu sau ®©y:</w:t>
      </w:r>
    </w:p>
    <w:p>
      <w:pPr>
        <w:pStyle w:val="Normal"/>
        <w:spacing w:lineRule="exact" w:line="260"/>
        <w:rPr/>
      </w:pPr>
      <w:r>
        <w:rPr>
          <w:spacing w:val="-10"/>
          <w:sz w:val="18"/>
        </w:rPr>
        <w:t>"Tæ chøc ®</w:t>
        <w:softHyphen/>
        <w:t xml:space="preserve">îc x©y dùng trªn c¬ së </w:t>
      </w:r>
      <w:r>
        <w:rPr>
          <w:i/>
          <w:iCs/>
          <w:spacing w:val="-10"/>
          <w:sz w:val="18"/>
        </w:rPr>
        <w:t xml:space="preserve">tÝn nhiÖm </w:t>
      </w:r>
      <w:r>
        <w:rPr>
          <w:spacing w:val="-10"/>
          <w:sz w:val="18"/>
        </w:rPr>
        <w:t>®èi víi c¸ nh©n.- Kh«ng mét thanh niªn nµo biÕt ®</w:t>
        <w:softHyphen/>
        <w:t xml:space="preserve">îc m×nh thuéc vµo thø h¹ng nµo, tøc lµ kh«ng biÕt m×nh xa hay gÇn </w:t>
      </w:r>
      <w:r>
        <w:rPr>
          <w:spacing w:val="-8"/>
          <w:sz w:val="18"/>
        </w:rPr>
        <w:t xml:space="preserve">trung t©m ®Õn møc nµo. - </w:t>
      </w:r>
      <w:r>
        <w:rPr>
          <w:i/>
          <w:iCs/>
          <w:spacing w:val="-8"/>
          <w:sz w:val="18"/>
        </w:rPr>
        <w:t>Phôc tïng v« ®iÒu kiÖn nh÷ng mÖnh lÖnh cña ñy ban. -</w:t>
      </w:r>
      <w:r>
        <w:rPr>
          <w:i/>
          <w:iCs/>
          <w:sz w:val="18"/>
        </w:rPr>
        <w:t xml:space="preserve"> </w:t>
      </w:r>
      <w:r>
        <w:rPr>
          <w:sz w:val="18"/>
        </w:rPr>
        <w:t>Tõ bá tµi s¶n nã ®</w:t>
        <w:softHyphen/>
        <w:t>îc giao cho uû ban qu¶n lý. - Thµnh viªn nµo ®· kiÕm ®</w:t>
        <w:softHyphen/>
        <w:t>îc mét sè l</w:t>
        <w:softHyphen/>
        <w:t>îng tÝn ®å míi nhÊt ®Þnh cña sù nghiÖp ®· chøng tá b»ng hµnh ®éng søc lùc vµ tµi n¨ng cña m×nh, th× ®Òu cã thÓ xem nh÷ng chØ thÞ ®ã vµ sau nµy Ýt nhiÒu còng cã thÓ xem c¶ ®iÒu lÖ cña héi. Søc lùc vµ tµi n¨ng ®Õn møc nµo lµ do uû ban x¸c ®Þnh".</w:t>
      </w:r>
    </w:p>
    <w:p>
      <w:pPr>
        <w:pStyle w:val="Normal"/>
        <w:spacing w:lineRule="exact" w:line="320" w:before="40" w:after="0"/>
        <w:rPr/>
      </w:pPr>
      <w:r>
        <w:rPr/>
        <w:t>§Ó lõa dèi nh÷ng thanh niªn ë M¸t-xc¬-va, Ne-sa-Ðp ®· nãi víi hä r»ng t¹i Xanh Pª-tÐc-bua ®· cã mét tæ chøc réng lín, thùc ra th× ë ®Êy kh«ng cã mét tæ nµo, mét chi héi nµo c¶. Mét lÇn, v× kh«ng gi÷ ý, Ne-sa-Ðp ®· hÐt to trong khi mét héi viªn th©n tÝn cã mÆt: "</w:t>
      </w:r>
      <w:r>
        <w:rPr>
          <w:rFonts w:cs=".VnCentury SchoolbookH" w:ascii=".VnCentury SchoolbookH" w:hAnsi=".VnCentury SchoolbookH"/>
        </w:rPr>
        <w:t>ë</w:t>
      </w:r>
      <w:r>
        <w:rPr/>
        <w:t xml:space="preserve"> Pª-tÐc-bua, chóng ®· phô b¹c t«i, nh</w:t>
        <w:softHyphen/>
        <w:t xml:space="preserve"> nh÷ng ng</w:t>
        <w:softHyphen/>
        <w:t>êi ®µn bµ, vµ ph¶n béi t«i, nh</w:t>
        <w:softHyphen/>
        <w:t xml:space="preserve"> nh÷ng tªn n« lÖ". </w:t>
      </w:r>
      <w:r>
        <w:rPr>
          <w:rFonts w:cs=".VnCentury SchoolbookH" w:ascii=".VnCentury SchoolbookH" w:hAnsi=".VnCentury SchoolbookH"/>
        </w:rPr>
        <w:t>ë</w:t>
      </w:r>
      <w:r>
        <w:rPr/>
        <w:t xml:space="preserve"> Pª-tÐc-bua, ng</w:t>
        <w:softHyphen/>
        <w:t>îc l¹i, «ng ta l¹i nãi r»ng tæ chøc nµy ®ang ph¸t triÓn nhanh chãng mét c¸ch kú l¹ ë M¸t-xc¬-va.</w:t>
      </w:r>
    </w:p>
    <w:p>
      <w:pPr>
        <w:pStyle w:val="Normal"/>
        <w:spacing w:lineRule="exact" w:line="320" w:before="40" w:after="0"/>
        <w:rPr/>
      </w:pPr>
      <w:r>
        <w:rPr/>
        <w:t>V× ë thµnh phè M¸t-xc¬-va nµy cã ng</w:t>
        <w:softHyphen/>
        <w:t>êi bµy tá nguyÖn väng muèn gÆp mét uû viªn nµo ®ã cña Uû ban, cho nªn Ne-sa-Ðp ®· mêi mét viªn sÜ quan trÎ tuæi Pª-tÐc-bua cã quan t©m ®Õn phong trµo sinh viªn, cïng anh ta ®i ®Õn M¸t-xc¬-va ®Ó th¨m nh÷ng tæ Êy. Ng</w:t>
        <w:softHyphen/>
        <w:t>êi trÎ tuæi Êy ®· ®ång ý, vµ trªn ®</w:t>
        <w:softHyphen/>
        <w:t>êng ®i, Ne-sa-Ðp ®· phong ng</w:t>
        <w:softHyphen/>
        <w:t xml:space="preserve">êi ®ã c¸i chøc </w:t>
      </w:r>
      <w:r>
        <w:rPr>
          <w:i/>
          <w:iCs/>
        </w:rPr>
        <w:t>"®¹i diÖn toµn quyÒn ®Æc mÖnh cña uû ban Héi liªn hiÖp quèc tÕ ë Gi¬-ne-v¬".</w:t>
      </w:r>
    </w:p>
    <w:p>
      <w:pPr>
        <w:pStyle w:val="BodyTextIndent3"/>
        <w:spacing w:lineRule="exact" w:line="320" w:before="40" w:after="0"/>
        <w:rPr/>
      </w:pPr>
      <w:r>
        <w:rPr/>
        <w:t>"NÕu kh«ng ph¶i lµ héi viªn, - anh ta nãi víi ng</w:t>
        <w:softHyphen/>
        <w:t>êi ®ã. - th× Ngµi kh«ng thÓ tham dù c¸c cuéc häp cña chóng t«i, nh</w:t>
        <w:softHyphen/>
        <w:t>ng ®©y lµ giÊy uû nhiÖm cÊp cho Nga, chøng thùc Ngµi lµ héi viªn cña Héi liªn hiÖp Quèc tÕ; víi t</w:t>
        <w:softHyphen/>
        <w:t xml:space="preserve"> c¸ch lµ héi viªn nh</w:t>
        <w:softHyphen/>
        <w:t xml:space="preserve"> thÕ, ng</w:t>
        <w:softHyphen/>
        <w:t>êi ta sÏ ®Ó Ngµi tham dù".</w:t>
      </w:r>
    </w:p>
    <w:p>
      <w:pPr>
        <w:pStyle w:val="BodyTextIndent2"/>
        <w:spacing w:lineRule="exact" w:line="320" w:before="40" w:after="0"/>
        <w:rPr/>
      </w:pPr>
      <w:r>
        <mc:AlternateContent>
          <mc:Choice Requires="wps">
            <w:drawing>
              <wp:anchor behindDoc="0" distT="0" distB="0" distL="114935" distR="114935" simplePos="0" locked="0" layoutInCell="0" allowOverlap="1" relativeHeight="65">
                <wp:simplePos x="0" y="0"/>
                <wp:positionH relativeFrom="column">
                  <wp:posOffset>-4129405</wp:posOffset>
                </wp:positionH>
                <wp:positionV relativeFrom="paragraph">
                  <wp:posOffset>804545</wp:posOffset>
                </wp:positionV>
                <wp:extent cx="3417570" cy="134620"/>
                <wp:effectExtent l="0" t="0" r="0" b="0"/>
                <wp:wrapNone/>
                <wp:docPr id="65" name=""/>
                <a:graphic xmlns:a="http://schemas.openxmlformats.org/drawingml/2006/main">
                  <a:graphicData uri="http://schemas.microsoft.com/office/word/2010/wordprocessingShape">
                    <wps:wsp>
                      <wps:cNvSpPr/>
                      <wps:spPr>
                        <a:xfrm>
                          <a:off x="0" y="0"/>
                          <a:ext cx="3417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15pt;margin-top:63.35pt;width:269.05pt;height:10.55pt;mso-wrap-style:none;v-text-anchor:middle">
                <v:fill o:detectmouseclick="t" type="solid" color2="black"/>
                <v:stroke color="#3465a4" joinstyle="round" endcap="flat"/>
                <w10:wrap type="none"/>
              </v:rect>
            </w:pict>
          </mc:Fallback>
        </mc:AlternateContent>
      </w:r>
      <w:r>
        <w:rPr/>
        <w:t>GiÊy uû nhiÖm lµ giÊy mÉu in s½n b»ng tiÕng Ph¸p, viÕt: "Ng</w:t>
        <w:softHyphen/>
        <w:t>êi xuÊt tr×nh giÊy nµy lµ ng</w:t>
        <w:softHyphen/>
        <w:t>êi ®</w:t>
        <w:softHyphen/>
        <w:t>îc uû nhiÖm cña Héi liªn hiÖp Quèc tÕ". Theo lêi cña mét sè bÞ c¸o kh¸c, th× Ne-sa-Ðp ®· cam ®oan víi hä r»ng ng</w:t>
        <w:softHyphen/>
        <w:t>êi l¹ mÆt Êy "®óng lµ ng</w:t>
        <w:softHyphen/>
        <w:t>êi ®</w:t>
        <w:softHyphen/>
        <w:t>îc uû nhiÖm cña uû ban c¸ch m¹ng ë Gi¬-ne-v¬" ("Tin tøc Xanh Pª-tÐc-bua" sè 225 vµ sè 226).</w:t>
      </w:r>
    </w:p>
    <w:p>
      <w:pPr>
        <w:pStyle w:val="Normal"/>
        <w:spacing w:lineRule="exact" w:line="296"/>
        <w:rPr/>
      </w:pPr>
      <w:r>
        <w:rPr/>
        <w:t>§«n-hèp, b¹n cña I-va-nèp, khai r»ng "khi nãi ®Õn héi kÝn, - mét héi theo ®uæi môc ®Ých: nÕu cã sù ph¶n kh¸ng cña nh©n d©n, th× ph¶i ñng hé nh©n d©n vµ l·nh ®¹o nh©n d©n giµnh ®</w:t>
        <w:softHyphen/>
        <w:t>îc kÕt qu¶ tèt ®Ñp, - Ne-sa-Ðp ®· nh¾c ®Õn Héi liªn hiÖp quèc tÕ vµ nãi r»ng Ba-cu-nin ®¶m nhiÖm viÖc liªn hÖ víi Héi liªn hiÖp nµy" (sè 198). - RÝp-man x¸c nhËn r»ng Ne-sa-Ðp "muèn lµm cho anh tõ bá t</w:t>
        <w:softHyphen/>
        <w:t xml:space="preserve"> t</w:t>
        <w:softHyphen/>
        <w:t>ëng vÒ tæ hîp lao ®éng, ®· nãi víi anh r»ng hiÖn cã mét Héi liªn hiÖp c«ng nh©n quèc tÕ ë n</w:t>
        <w:softHyphen/>
        <w:t>íc ngoµi; ®Ó ®¹t tíi môc ®Ých mµ H«i liªn hiÖp Êy ®ang theo ®uæi, chØ cÇn gia nhËp héi ®ã lµ ®ñ, ë M¸t-xc¬-va cã mét ph©n bé cña héi nµy" (sè 198). C¨n cø theo nh÷ng lêi khai tiÕp theo th× thÊy r»ng Ne-sa-Ðp ®· m¹o nhËn Quèc tÕ lµ héi kÝn, vµ m¹o nhËn héi cña b¶n th©n m×nh lµ chi héi cña Quèc tÕ. Ch¼ng h¹n, anh ta ®· b¶o ®¶m víi nh÷ng ng</w:t>
        <w:softHyphen/>
        <w:t>êi th©n tÝn r»ng chi héi M¸t-xc¬-va cña hä, còng gièng nh</w:t>
        <w:softHyphen/>
        <w:t xml:space="preserve"> Quèc tÕ, sÏ tiÕn tíi nh÷ng cuéc b·i c«ng cã quy m« to lín vµ thµnh lËp nh÷ng héi liªn hiÖp. Khi bÞ c¸o RÝp-man hái xin anh ta b¶n c</w:t>
        <w:softHyphen/>
        <w:t>¬ng lÜnh cña héi, Ne-sa-Ðp ®· ®äc cho RÝp-man nghe vµi ®o¹n trong mét tê truyÒn ®¬n tiÕng Ph¸p nãi vÒ môc ®Ých cña héi; bÞ c¸o cho r»ng tê truyÒn ®¬n ®ã lµ c</w:t>
        <w:softHyphen/>
        <w:t>¬ng lÜnh cña Quèc tÕ; bÞ c¸o cßn nãi thªm: "Bëi v× trªn b¸o chÝ ®· nãi rÊt nhiÒu vÒ héi nµy, cho nªn t«i kh«ng thÊy trong ®Ò nghÞ cña Ne-sa-Ðp cã ®iÒu g× ®Æc biÖt téi lçi". Cu-d¬-nª-xèp, mét trong nh÷ng bÞ c¸o chÝnh, tuyªn bè r»ng Ne-sa-Ðp ®· ®äc cho anh ta nghe c</w:t>
        <w:softHyphen/>
        <w:t>¬ng lÜnh cña Héi liªn hiÖp Quèc tÕ (sè 181); ng</w:t>
        <w:softHyphen/>
        <w:t>êi anh em cña Cu-d¬-nª-xèp khai r»ng "anh ®· thÊy cã ng</w:t>
        <w:softHyphen/>
        <w:t>êi ®· dÞch tõ tiÕng Ph¸p tê truyÒn ®¬n t¹i nhµ ng</w:t>
        <w:softHyphen/>
        <w:t>êi anh em cña anh; anh cho r»ng tê truyÒn ®¬n Êy lµ c</w:t>
        <w:softHyphen/>
        <w:t>¬ng lÜnh hoÆc ®iÒu lÖ cña mét héi nµo ®ã" (sè 202). - BÞ c¸o Cli-min khai r»ng anh ®· ®</w:t>
        <w:softHyphen/>
        <w:t>îc nghe ®äc b¶n "c</w:t>
        <w:softHyphen/>
        <w:t>¬ng lÜnh cña Héi liªn hiÖp quèc tÕ cã phÇn ghi chó cña Ba-cu-nin, b¶n c</w:t>
        <w:softHyphen/>
        <w:t xml:space="preserve">¬ng lÜnh nµy, theo chç t«i nhí, dòng nh÷ng lêi lÏ rÊt lµ chung chung, ®Õn nçi kh«ng nãi ®Õn nh÷ng thñ </w:t>
      </w:r>
      <w:r>
        <w:rPr>
          <w:spacing w:val="-4"/>
        </w:rPr>
        <w:t>®o¹n ®¹t tíi môc ®Ých, mµ l¹i nãi ®Õn sù b×nh ®¼ng chung" (sè</w:t>
      </w:r>
      <w:r>
        <w:rPr/>
        <w:t xml:space="preserve"> 199). BÞ c¸o Ga-vri-sÐp gi·i bµy r»ng "néi dung cña tê truyÒn ®¬n tiÕng </w:t>
      </w:r>
      <w:r>
        <w:rPr>
          <w:spacing w:val="-2"/>
        </w:rPr>
        <w:t>Ph¸p, theo chç anh ta cã thÓ hiÓu lµ sù tr×nh bµy nh÷ng ý kiÕn cña c¸c ®¹i diÖn chñ nghÜa x· héi ®· häp t¹i ®¹i héi ë Gi¬-ne-v¬". Cuèi cïng, lêi khai cña bÞ c¸o Xvi-¸t-xki ®· cho chóng ta thÊy hoµn toµn râ r»ng tê truyÒn ®¬n tiÕng Ph¸p bÝ mËt Êy lµ c¸i g×: trong khi kh¸m xÐt ë nhµ bÞ c¸o ®ã ng</w:t>
        <w:softHyphen/>
        <w:t>êi ta t×m thÊy mét tê truyÒn ®¬n viÕt b»ng tiÕng Ph¸p, ®Çu ®Ò lµ: "C</w:t>
        <w:softHyphen/>
        <w:t xml:space="preserve">¬ng lÜnh cña §ång minh d©n chñ x· héi chñ nghÜa quèc tÕ". Xvi-¸t-xki nãi: "Trªn c¸c b¸o chÝ ®· nãi ®Õn </w:t>
      </w:r>
      <w:r>
        <w:rPr>
          <w:i/>
          <w:iCs/>
          <w:spacing w:val="-2"/>
        </w:rPr>
        <w:t>Héi liªn hiÖp quèc tÕ</w:t>
      </w:r>
      <w:r>
        <w:rPr>
          <w:spacing w:val="-2"/>
        </w:rPr>
        <w:t>, t«i muèn biÕt c</w:t>
        <w:softHyphen/>
        <w:t xml:space="preserve">¬ng lÜnh </w:t>
      </w:r>
      <w:r>
        <w:rPr>
          <w:i/>
          <w:iCs/>
          <w:spacing w:val="-2"/>
        </w:rPr>
        <w:t xml:space="preserve">cña nã </w:t>
      </w:r>
      <w:r>
        <w:rPr>
          <w:spacing w:val="-2"/>
        </w:rPr>
        <w:t>chØ lµ víi môc ®Ých lý luËn mµ th«i" ("Tin tøc Xanh-Pª-tÐc-bua" sè 230). Nh÷ng lêi khai Êy chøng minh r»ng c</w:t>
        <w:softHyphen/>
        <w:t>¬ng lÜnh bÝ mËt cña §ång minh ®</w:t>
        <w:softHyphen/>
        <w:t>îc chÐp tay ®Ó ph©n ph¸t víi tÝnh c¸ch lµ c</w:t>
        <w:softHyphen/>
        <w:t>¬ng lÜnh cña Quèc tÕ. Lêi khai cña bÞ c¸o chñ yÕu U-xpen-xki chøng tá r»ng Uû ban c¸ch m¹ng thÕ giíi mµ Ne-sa-Ðp tù x</w:t>
        <w:softHyphen/>
        <w:t xml:space="preserve">ng lµ ph¸i viªn, vµ Trung </w:t>
        <w:softHyphen/>
        <w:t>¬ng cña §ång minh («ng B.) chØ lµ mét. U-xpen-xki khai r»ng anh ta ®· thu thËp tÊt c¶ nh÷ng biªn b¶n c¸c cuéc häp cña tæ "®Ó göi b¸o c¸o vÒ nh÷ng cuéc häp Êy cho Ba-cu-nin ë Gi¬-ne-v¬". Pr</w:t>
        <w:softHyphen/>
        <w:t>-gièp, mét trong nh÷ng bÞ c¸o chÝnh, khai r»ng Ne-sa-Ðp sai anh ta ®Õn Gi¬-ne-v¬ vµ chuyÓn b¸o c¸o cho Ba-cu-nin.</w:t>
      </w:r>
    </w:p>
    <w:p>
      <w:pPr>
        <w:pStyle w:val="Normal"/>
        <w:spacing w:lineRule="exact" w:line="296"/>
        <w:rPr/>
      </w:pPr>
      <w:r>
        <w:rPr/>
        <w:t>V× khu«n khæ cã h¹n, ë ®©y chóng t«i kh«ng thÓ kÓ hÕt tÊt c¶ nh÷ng vô lõa bÞp, nh÷ng viÖc lµm ngu xuÈn, nh÷ng vô lõa ®¶o vµ nh÷ng hµnh vi b¹o lùc cña tªn tay sai cña Ba-cu-nin ®· bÞ v¹ch trÇn trong thêi gian xÐt xö. Chóng t«i chØ nªu lªn mÊy sù viÖc næi bËt nhÊt.</w:t>
      </w:r>
    </w:p>
    <w:p>
      <w:pPr>
        <w:pStyle w:val="Normal"/>
        <w:spacing w:lineRule="exact" w:line="296"/>
        <w:rPr/>
      </w:pPr>
      <w:r>
        <w:rPr/>
        <w:t>Trong tæ chøc nµy, tÊt c¶ ®Òu lµ bÝ mËt. §«n-hèp kÓ l¹i r»ng "tr</w:t>
        <w:softHyphen/>
        <w:t>íc khi vµo héi, anh muèn biÕt c¬ cÊu tæ chøc vµ ph</w:t>
        <w:softHyphen/>
        <w:t>¬ng ph¸p ho¹t ®éng cña héi Êy; Ne-se-Ðp nãi r»ng ®ã lµ bÝ mËt, nh</w:t>
        <w:softHyphen/>
        <w:t>ng sau nµy bÝ mËt ®ã sÏ ®</w:t>
        <w:softHyphen/>
        <w:t xml:space="preserve">îc tiÕt lé víi anh" ("Tin tøc Xanh-Pª-tÐc-bua" sè 198). - Khi héi viªn cña héi d¸m nªu lªn nh÷ng c©u hái, th× </w:t>
        <w:br/>
        <w:t>Ne-sa-Ðp ®· bÞt miÖng hä l¹i, nãi r»ng, theo ®iÒu lÖ, bÊt cø ai hÔ ch</w:t>
        <w:softHyphen/>
        <w:t>a lµm ®</w:t>
        <w:softHyphen/>
        <w:t xml:space="preserve">îc mét viÖc g× xuÊt s¾c, th× kh«ng cã quyÒn biÕt c¸i g× c¶ (sè 199). - Mét bÞ c¸o nãi: "Ch¼ng bao l©u sau khi chóng </w:t>
        <w:br/>
        <w:t xml:space="preserve">t«i ®ång ý gia nhËp héi, Ne-sa-Ðp b¾t ®Çu lÊy quyÒn lùc vµ søc </w:t>
      </w:r>
      <w:r>
        <w:rPr>
          <w:spacing w:val="-2"/>
        </w:rPr>
        <w:t>m¹nh cña uû ban ®Ó däa dÉm chóng t«i, theo lêi cña anh ta, uû ban ®ã ®ang tån t¹i vµ l·nh ®¹o chóng t«i, anh ta nãi r»ng uû ban cã ®éi c¶nh s¸t cña m×nh, nÕu kÎ nµo lµm tr¸i lêi thÒ cña m×nh vµ tr¸i lÖnh cña nh÷ng ng</w:t>
        <w:softHyphen/>
        <w:t xml:space="preserve">êi </w:t>
      </w:r>
      <w:r>
        <w:rPr>
          <w:i/>
          <w:iCs/>
          <w:spacing w:val="-2"/>
        </w:rPr>
        <w:t xml:space="preserve">cÊp trªn </w:t>
      </w:r>
      <w:r>
        <w:rPr>
          <w:spacing w:val="-2"/>
        </w:rPr>
        <w:t>cña nhãm chóng t«i, th× uû ban sÏ b¸o thï vÒ viÖc ®ã". Mét bÞ c¸o thó nhËn r»ng "sau khi thÊy râ nh÷ng trß bÞp bîm cña Ne-sa-Ðp, anh ta b¸o c¸o víi Ne-sa-Ðp biÕt ý ®Þnh cña anh muèn hoµn toµn kh«ng dÝnh ®Õn viÖc lµm ®ã vµ ®Õn C¸p-ca-d¬ ®Ó tÜnh d</w:t>
        <w:softHyphen/>
        <w:t>ìng søc khoÎ. Ne-sa-Ðp tuyªn bè víi anh ta r»ng kh«ng thÓ nh</w:t>
        <w:softHyphen/>
        <w:t xml:space="preserve"> thÕ ®</w:t>
        <w:softHyphen/>
        <w:t>îc vµ uû ban cã thÓ xö tö anh ta nÕu anh ta d¸m rót lui khái héi; ®ång thêi Ne-sa-Ðp ra lÖnh cho anh ta ®Õn tham dù mét héi nghÞ, nãi vÒ héi bÝ mËt ë ®Êy ®Ó chiªu mé nh÷ng tÝn ®å míi, vµ ®äc bµi th¬ vÒ c¸i chÕt cña Ne-sa-Ðp. Khi bÞ c¸o nµy kh«ng chÞu nghe lêi, Ne-sa-Ðp liÒn ®e däa anh, h¾n nãi: tranh luËn kh«ng ph¶i lµ viÖc cña anh - anh ph¶i nghiªm chØnh chÊp hµnh lÖnh cña uû ban" (sè 198). - Gi¸ nh</w:t>
        <w:softHyphen/>
        <w:t xml:space="preserve"> ®ã chØ lµ tr</w:t>
        <w:softHyphen/>
        <w:t>êng hîp c¸ biÖt, th× cßn cã thÓ nghi ngê vÒ viÖc ®ã, song nhiÒu bÞ c¸o ®· kh«ng thÓ nµo th«ng ®ång víi nhau, vËy mµ l¹i cïng khai hoµn toµn gièng nhau. Mét bÞ c¸o kh¸c còng nãi r»ng c¸c héi viªn trong tæ sau khi biÕt r»ng m×nh bÞ lõa dèi, muèn ra khái héi, nh</w:t>
        <w:softHyphen/>
        <w:t>ng kh«ng d¸m lµm nh</w:t>
        <w:softHyphen/>
        <w:t xml:space="preserve"> thÕ, sî uû ban b¸o thï (sè 198).</w:t>
      </w:r>
    </w:p>
    <w:p>
      <w:pPr>
        <w:pStyle w:val="BodyTextIndent2"/>
        <w:spacing w:lineRule="exact" w:line="290"/>
        <w:rPr/>
      </w:pPr>
      <w:r>
        <w:rPr/>
        <w:t>Mét ng</w:t>
        <w:softHyphen/>
        <w:t>êi lµm chøng, khi nãi vÒ mét bÞ c¸o lµ b¹n cña m×nh, ®· nãi: bÞ c¸o Phl«-rin-xki kh«ng biÕt lµm thÕ nµo tho¸t khái Ne-sa-Ðp, kÎ ®· kh«ng ®Ó cho anh ta lµm viÖc; ng</w:t>
        <w:softHyphen/>
        <w:t>êi lµm chøng nµy ®· khuyªn anh ta ®i khái M¸t-xc¬-va vµ ®Õn Pª-tÐc-bua, nh</w:t>
        <w:softHyphen/>
        <w:t>ng Phl«-rin-xki ®· tr¶ lêi r»ng Ne-sa-Ðp sÏ t×m ra anh ë Pª-tÐc-bua, còng nh</w:t>
        <w:softHyphen/>
        <w:t xml:space="preserve"> ®· t×m anh ë M¸t-xc¬-va; Ne-sa-Ðp ®· c</w:t>
        <w:softHyphen/>
        <w:t>ìng bøc niÒm tin cña nhiÒu thanh niªn, do¹ dÉm hä, nªn Phl«-rin-xki hiÓn nhiªn ®· sî Ne-sa-Ðp tè gi¸c. Li-khu-tin khai r»ng: "ChÝnh b¶n th©n t«i ®· nghe ng</w:t>
        <w:softHyphen/>
        <w:t>êi ta nãi r»ng Ne-sa-Ðp ®· tõ n</w:t>
        <w:softHyphen/>
        <w:t>íc ngoµi göi cho nh÷ng ng</w:t>
        <w:softHyphen/>
        <w:t>êi quen biÕt cña m×nh nh÷ng bøc th</w:t>
        <w:softHyphen/>
        <w:t xml:space="preserve"> cã néi dung gay g¾t, muèn dïng c¸ch ®ã ®Ó h·m h¹i nh÷ng ng</w:t>
        <w:softHyphen/>
        <w:t>êi Êy, lµm cho hä bÞ b¾t. §ã lµ mét trong nh÷ng nÐt ®Æc tr</w:t>
        <w:softHyphen/>
        <w:t xml:space="preserve">ng cña tÝnh c¸ch </w:t>
        <w:br/>
        <w:t>anh ta" (sè 186). £-ni-sÐc-lèp thËm chÝ cßn nãi r»ng anh ta ®· b¾t ®Çu coi Ne-sa-Ðp nh</w:t>
        <w:softHyphen/>
        <w:t xml:space="preserve"> lµ mét tªn mËt vô cña chÝnh phñ.</w:t>
      </w:r>
    </w:p>
    <w:p>
      <w:pPr>
        <w:pStyle w:val="BodyTextIndent2"/>
        <w:spacing w:lineRule="exact" w:line="310"/>
        <w:rPr/>
      </w:pPr>
      <w:r>
        <w:rPr/>
        <w:t>Trong cuéc häp cña mét tiÓu tæ cã mét ng</w:t>
        <w:softHyphen/>
        <w:t>êi l¹ tham dù víi t</w:t>
        <w:softHyphen/>
        <w:t xml:space="preserve"> c¸ch lµ ph¸i viªn cña uû ban, ®· tá ra kh«ng hµi lßng nh÷ng viÖc lµm cña tiÓu tæ, mét thµnh viªn trong tæ, Cli-min ®· tr¶ lêi cho ng</w:t>
        <w:softHyphen/>
        <w:t>êi Êy r»ng "hä còng kh«ng b»ng lßng; ban ®Çu ng</w:t>
        <w:softHyphen/>
        <w:t>êi ta nãi víi nh÷ng ng</w:t>
        <w:softHyphen/>
        <w:t>êi ®</w:t>
        <w:softHyphen/>
        <w:t>îc chiªu mé vµo héi nµy r»ng mçi chi héi cã thÓ hµnh ®éng mét c¸ch ®éc lËp Ýt nhiÒu, kh«ng b¾t c¸c héi viªn ph¶i phôc tïng mét c¸ch thô ®éng; nh</w:t>
        <w:softHyphen/>
        <w:t>ng sau nµy th¸i ®é cña ng</w:t>
        <w:softHyphen/>
        <w:t>êi ta l¹i tá ra kh¸c h¼n, uû ban ®· ®Æt hä vµo ®Þa vÞ cña nh÷ng ng</w:t>
        <w:softHyphen/>
        <w:t>êi n« lÖ" (199). - Ne-sa-Ðp ra chØ thÞ b»ng c«ng v¨n cã ®ãng dÊu: "Ph©n bé Nga cña §ång minh c¸ch m¹ng thÕ giíi. GiÊy c«ng vô", vµ tr×nh bµy chØ thÞ theo thÓ thøc nh</w:t>
        <w:softHyphen/>
        <w:t xml:space="preserve"> sau: "Uû ban ra lÖnh cho anh lµm...", hoµn thµnh viÖc g× ®ã, ®i ®Õn ®©u ®ã...</w:t>
      </w:r>
    </w:p>
    <w:p>
      <w:pPr>
        <w:pStyle w:val="Normal"/>
        <w:rPr/>
      </w:pPr>
      <w:r>
        <w:rPr/>
        <w:t>V× tuyÖt väng, mét sÜ quan trÎ quyÕt ®Þnh rót ra khái héi. Ne-sa-Ðp ra vÎ ®ång ý, nh</w:t>
        <w:softHyphen/>
        <w:t xml:space="preserve">ng ®ßi viªn sÜ quan ®ã nép tiÒn chuéc. Ph¶i kiÕm cho anh ta mét kú phiÕu 6 000 róp (kho¶ng 20 ngµn phr¨ng) </w:t>
      </w:r>
      <w:r>
        <w:rPr>
          <w:spacing w:val="4"/>
        </w:rPr>
        <w:t>cã ch÷ ký cña C«-la-sÐp-xki. Sau vô m</w:t>
        <w:softHyphen/>
        <w:t>u s¸t Ca-ra-c«-dèp n¨m 1866, C«-la-sÐp-xki cïng víi hai ng</w:t>
        <w:softHyphen/>
        <w:t>êi chÞ em cña m×nh ®· ph¶i ngåi tï dµi h¹n. ChÝnh trong lóc x¶y ra chuyÖn mµ chóng ta hiÖn ®ang kÓ, th× mét trong hai chÞ em ®ã bÞ ngåi tï lÇn thø hai v× liªn quan ®Õn vô ¸n chÝnh trÞ. C¶ gia ®×nh bÞ c¶nh s¸t gi¸m s¸t nghiªm ngÆt, cßn C«-la-sÐp-xki th× cã thÓ bÞ b¾t bÊt cø lóc nµo. Ne-sa-Ðp ®· lîi dông c¬ héi ®ã; theo lÖnh cña h¾n, viªn sÜ quan trÎ nãi trªn ®· mêi C«-la-sÐp-xki ®Õn nhµ víi mét c¸i cí bÞa ®Æt, b¾t ®Çu trao ®æi c©u chuyÖn víi C«-la-sÐp-xki vµ giao cho anh mét sè truyÒn ®¬n, v× tß mß anh ®· nhËn lÊy nh÷ng tê truyÒn ®¬n ®ã. C«-la-sÐp-xki ch</w:t>
        <w:softHyphen/>
        <w:t>a kÞp ra tíi ®</w:t>
        <w:softHyphen/>
        <w:t xml:space="preserve">êng phè, ®· cã mét viªn sÜ quan ®i tíi vµ ra lÖnh cho anh ®i theo, vµ nãi r»ng h¾n ta lµ quan chøc cña Phßng III (c¶nh s¸t mËt) vµ h¾n </w:t>
      </w:r>
      <w:r>
        <w:rPr/>
        <w:t xml:space="preserve">ta </w:t>
        <w:br/>
        <w:t xml:space="preserve">biÕt râ C«-la-sÐp-xki ®ang mang trong m×nh nh÷ng tê truyÒn </w:t>
        <w:br/>
        <w:t>®¬n lµm lo¹n. CÇn nãi râ r»ng chØ riªng mét viÖc gi÷ nh÷ng tê truyÒn ®¬n ®ã còng qu¸ ®ñ ®Ó lµm cho mét ng</w:t>
        <w:softHyphen/>
        <w:t>êi ph¶i chÞu giam cøu nhiÒu n¨m råi, cßn nÕu ng</w:t>
        <w:softHyphen/>
        <w:t>êi ®ã ®· kh«ng may dÝnh lÝu vµo mét vô ¸n chÝnh trÞ nµo ®ã th× ¾t ph¶i bÞ ®i ®µy khæ sai. Tªn gi¶ mËt vô Phßng III ®</w:t>
        <w:softHyphen/>
        <w:t>a C«-la-sÐp-xki lªn xe ngùa vµ lËp tøc ®Ò nghÞ anh ta ph¶i lãt tiÒn, ký ngay mét kú phiÕu 6 000 róp. BÞ buéc ph¶i lùa chän: hoÆc lµ chÊp nhËn ®Ò nghÞ Êy hoÆc lµ ®i ®Õn Xi-bia. C«-la-sÐp-xki ®· ký vµo kú phiÕu. H«m sau, mét thanh niªn kh¸c tªn lµ NÐc-rª-xcun biÕt ®</w:t>
        <w:softHyphen/>
        <w:t>îc chuyÖn nµy, nghi ngê Ne-sa-Ðp cã tham dù vµo sù viÖc, lËp tøc tíi gÆp tªn gi¶ mËt vô Phßng III vµ yªu cÇu tªn nµy nãi râ vÒ vô lõa ®¶o. Tªn nµy phñ nhËn mäi viÖc; tê kú phiÕu bÞ giÊu ®i vµ sau nµy míi ®</w:t>
        <w:softHyphen/>
        <w:t>îc ph¸t hiÖn trong khi kh¸m xÐt. V× ©m m</w:t>
        <w:softHyphen/>
        <w:t>u b¹i lé vµ Ne-sa-Ðp ph¶i ch¹y trèn, nªn h¾n kh«ng lÊy ®</w:t>
        <w:softHyphen/>
        <w:t xml:space="preserve">îc tiÒn. NÐc-rª-xcun biÕt rÊt râ Ne-sa-Ðp ®· tõ l©u. </w:t>
      </w:r>
      <w:r>
        <w:rPr>
          <w:rFonts w:cs=".VnCentury SchoolbookH" w:ascii=".VnCentury SchoolbookH" w:hAnsi=".VnCentury SchoolbookH"/>
        </w:rPr>
        <w:t>ë</w:t>
      </w:r>
      <w:r>
        <w:rPr/>
        <w:t xml:space="preserve"> Gi¬-ne-v¬, NÐc-rª-xcun ®· lµ mét n¹n nh©n cña mét trong nh÷ng thñ ®o¹n lõa ®¶o cña h¾n; sau nµy Ba-cu-nin ®· cã ý ®å chiªu mé anh ta. </w:t>
      </w:r>
      <w:r>
        <w:rPr>
          <w:rFonts w:cs=".VnCentury SchoolbookH" w:ascii=".VnCentury SchoolbookH" w:hAnsi=".VnCentury SchoolbookH"/>
        </w:rPr>
        <w:t>Ý</w:t>
      </w:r>
      <w:r>
        <w:rPr/>
        <w:t>t l©u sau, anh ta bÞ lõa mÊt 100 róp (sè 230). Rèt cuéc anh ta vÉn bÞ Ne-sa-Ðp lµm h¹i, mÆc dï anh ta kh«ng cßn cã thÓ chÞu næi h¾n vµ nhËn thÊy h¾n cã thÓ lµm bÊt cø viÖc ®ª tiÖn nµo. Anh ®· bÞ b¾t vµ chÕt trong tï.</w:t>
      </w:r>
    </w:p>
    <w:p>
      <w:pPr>
        <w:pStyle w:val="BodyTextIndent2"/>
        <w:spacing w:lineRule="exact" w:line="280"/>
        <w:rPr/>
      </w:pPr>
      <w:r>
        <mc:AlternateContent>
          <mc:Choice Requires="wps">
            <w:drawing>
              <wp:anchor behindDoc="0" distT="0" distB="0" distL="114935" distR="114935" simplePos="0" locked="0" layoutInCell="0" allowOverlap="1" relativeHeight="66">
                <wp:simplePos x="0" y="0"/>
                <wp:positionH relativeFrom="column">
                  <wp:posOffset>5547360</wp:posOffset>
                </wp:positionH>
                <wp:positionV relativeFrom="paragraph">
                  <wp:posOffset>-1608455</wp:posOffset>
                </wp:positionV>
                <wp:extent cx="3368040" cy="134620"/>
                <wp:effectExtent l="0" t="0" r="0" b="0"/>
                <wp:wrapNone/>
                <wp:docPr id="66" name=""/>
                <a:graphic xmlns:a="http://schemas.openxmlformats.org/drawingml/2006/main">
                  <a:graphicData uri="http://schemas.microsoft.com/office/word/2010/wordprocessingShape">
                    <wps:wsp>
                      <wps:cNvSpPr/>
                      <wps:spPr>
                        <a:xfrm>
                          <a:off x="0" y="0"/>
                          <a:ext cx="3368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8pt;margin-top:-126.65pt;width:265.15pt;height:10.55pt;mso-wrap-style:none;v-text-anchor:middle">
                <v:fill o:detectmouseclick="t" type="solid" color2="black"/>
                <v:stroke color="#3465a4" joinstyle="round" endcap="flat"/>
                <w10:wrap type="none"/>
              </v:rect>
            </w:pict>
          </mc:Fallback>
        </mc:AlternateContent>
      </w:r>
      <w:r>
        <w:rPr/>
        <w:t>Chóng ta ®· thÊy, I-va-nèp lµ mét trong nh÷ng ng</w:t>
        <w:softHyphen/>
        <w:t>êi ®Çu tiªn bÞ Ne-sa-Ðp chiªu mé. §ã lµ mét trong nh÷ng sinh viªn ®</w:t>
        <w:softHyphen/>
        <w:t>îc yªu quý nhÊt vµ cã ¶nh h</w:t>
        <w:softHyphen/>
        <w:t>ëng nhÊt cña Häc viÖn n«ng nghiÖp M¸t-xc¬-va. Anh ®· ®em hÕt søc m×nh ch¨m lo c¶i tiÕn t×nh h×nh sinh ho¹t cña b¹n bÌ m×nh vµ tæ chøc quü t</w:t>
        <w:softHyphen/>
        <w:t>¬ng trî vµ nhµ ¨n, ë ®Êy nh÷ng sinh viªn tóng thiÕu cã thÓ ®</w:t>
        <w:softHyphen/>
        <w:t>îc ¨n tr</w:t>
        <w:softHyphen/>
        <w:t>a kh«ng ph¶i tr¶ tiÒn vµ nh÷ng nhµ ¨n ®ã lµ n¬i thuËn tiÖn cho c¸c cuéc héi häp ®Ó th¶o luËn nh÷ng vÊn ®Ò x· héi. Anh dµnh tÊt c¶ thêi gian r¶nh rçi cña m×nh ®Ó d¹y dç con em n«ng d©n ë quanh vïng Häc viÖn. C¸c b¹n häc cña anh ®Òu x¸c nhËn r»ng anh say s</w:t>
        <w:softHyphen/>
        <w:t>a trung thµnh víi sù nghiÖp cña m×nh, cèng hiÕn c¶ nh÷ng ®ång xu cuèi cïng cña m×nh vµ lu«n lu«n ph¶i ¨n thøc ¨n nguéi.</w:t>
      </w:r>
    </w:p>
    <w:p>
      <w:pPr>
        <w:pStyle w:val="Normal"/>
        <w:rPr/>
      </w:pPr>
      <w:r>
        <w:rPr/>
        <w:t>I-va-nèp lÊy lµm ng¹c nhiªn vÒ nh÷ng tê truyÒn ®¬n khñng bè chñ nghÜa hÕt søc lè bÞch cña Ne-sa-Ðp vµ Ba-cu-nin. I-va-nèp kh«ng thÓ hiÓu næi, t¹i sao uû ban l¹i ra lÖnh cho anh ph©n ph¸t nh÷ng Ên phÈm "MÊy lêi", "Bµi ca vÒ c¸i chÕt" cña ¤-ga-rÐp, "Sù trõng ph¹t cña nh©n d©n", vµ, cuèi cïng lµ tê truyÒn ®¬n thuÇn tuý quý téc "Lêi kªu gäi quý téc n</w:t>
        <w:softHyphen/>
        <w:t>íc Nga"</w:t>
      </w:r>
      <w:r>
        <w:rPr>
          <w:rStyle w:val="FootnoteCharacters"/>
          <w:rStyle w:val="FootnoteAnchor"/>
          <w:sz w:val="22"/>
        </w:rPr>
        <w:footnoteReference w:customMarkFollows="1" w:id="227"/>
        <w:t>1</w:t>
      </w:r>
      <w:r>
        <w:rPr>
          <w:rStyle w:val="FootnoteCharacters"/>
          <w:sz w:val="22"/>
        </w:rPr>
        <w:t>)</w:t>
      </w:r>
      <w:r>
        <w:rPr/>
        <w:t xml:space="preserve"> cña Ba-cu-nin. Anh b¾t ®Çu mÊt hÕt kiªn nhÉn vµ ®i t×m hiÓu xem uû ban nµy ë ®©u, lµm g×, uû ban g× mµ ®ång ý víi Ne-sa-Ðp vÒ tÊt c¶ mäi viÖc, nh</w:t>
        <w:softHyphen/>
        <w:t>ng l¹i chØ trÝch c¸c thµnh viªn kh¸c. Anh tá ý muèn gÆp mÆt mét uû viªn nµo ®ã cña uû ban; anh cã quyÒn nh</w:t>
        <w:softHyphen/>
        <w:t xml:space="preserve"> vËy, bëi v× </w:t>
      </w:r>
      <w:r>
        <w:rPr>
          <w:spacing w:val="-2"/>
        </w:rPr>
        <w:t>chÝnh b¶n th©n Ne-sa-Ðp ®· cÊt nh¾c anh lªn mét cÊp t</w:t>
        <w:softHyphen/>
        <w:t>¬ng</w:t>
      </w:r>
      <w:r>
        <w:rPr/>
        <w:t xml:space="preserve"> ®</w:t>
        <w:softHyphen/>
        <w:t xml:space="preserve">¬ng </w:t>
      </w:r>
      <w:r>
        <w:rPr>
          <w:spacing w:val="-4"/>
        </w:rPr>
        <w:t>víi cÊp ñy viªn uû ban d©n téc cña §ång minh bÝ mËt. Lóc bÊy giê, Ne-sa-Ðp bÌn diÔn vë hµi kÞch, ®· ®</w:t>
        <w:softHyphen/>
        <w:t>îc m« t¶ ë trªn, vÒ vÞ ph¸i viªn Quèc tÕ tõ Gi¬-ne-v¬ ®Õn, th× míi tho¸t ra khái t×nh tr¹ng khã kh¨n.</w:t>
      </w:r>
    </w:p>
    <w:p>
      <w:pPr>
        <w:pStyle w:val="BodyTextIndent2"/>
        <w:rPr>
          <w:spacing w:val="-4"/>
        </w:rPr>
      </w:pPr>
      <w:r>
        <w:rPr>
          <w:spacing w:val="-4"/>
        </w:rPr>
        <w:t>Cã mét lÇn, Ne-sa-Ðp ra lÖnh trao cho uû ban sè tiÒn dµnh cho quü t</w:t>
        <w:softHyphen/>
        <w:t>¬ng trî sinh viªn. I-va-nèp ph¶n ®èi, do ®ã gi÷a hai ng</w:t>
        <w:softHyphen/>
        <w:t>êi x¶y ra tranh c·i. Mét sè ®ång chÝ kh¸c khuyªn I-va-nèp phôc tïng quyÕt ®Þnh cña uû ban, v× hä ®Òu ®· thõa nhËn ®iÒu lÖ, ®iÒu lÖ buéc hä ph¶i phôc tïng. I-va-nèp ®· nh</w:t>
        <w:softHyphen/>
        <w:t>îng bé nh÷ng lêi khÈn kho¶n cña hä vµ phôc tïng mét c¸ch miÔn c</w:t>
        <w:softHyphen/>
        <w:t>ìng. KÓ tõ ®ã, Ne-sa-Ðp b¾t ®Çu nghÜ c¸ch duçi con ng</w:t>
        <w:softHyphen/>
        <w:t>êi Êy ra, cã lÏ Ne-sa-Ðp coi ng</w:t>
        <w:softHyphen/>
        <w:t>êi Êy lµ mét ng</w:t>
        <w:softHyphen/>
        <w:t>êi c¸ch m¹ng lý luËn su«ng ®¸ng chÕt. H¾n b¾t ®Çu ®µm ®¹o vÒ mÆt lý luËn víi U-xpen-xki vÒ vÊn ®Ò trõng ph¹t vµ tiªu diÖt nh÷ng thµnh viªn kh«ng trung thµnh, v× sù kh«ng phôc tïng cña hä cã thÓ lµm tæn h¹i danh dù vµ huû diÖt c¶ tæ chøc bÝ mËt réng lín.</w:t>
      </w:r>
    </w:p>
    <w:p>
      <w:pPr>
        <w:pStyle w:val="Normal"/>
        <w:rPr/>
      </w:pPr>
      <w:r>
        <w:rPr>
          <w:spacing w:val="2"/>
        </w:rPr>
        <w:t>Ne-sa-Ðp tiÕn hµnh c«ng cuéc cña héi kÝn cña m×nh theo cung c¸ch nh</w:t>
        <w:softHyphen/>
        <w:t xml:space="preserve"> thÕ, tÊt nhiªn g©y nªn sù hoµi nghÞ vÒ tÝnh chÊt nghiªm tóc cña toµn bé tæ chøc. C¸c chi héi ph¶i héi häp th</w:t>
        <w:softHyphen/>
        <w:t>êng kú ®Ó thÈm tra danh s¸ch toµn thÓ häc sinh trong häc viÖn vµ nªu lªn nh÷ng ng</w:t>
        <w:softHyphen/>
        <w:t>êi cÇn ph¶i l«i cuèn, vµ còng ®Ó t×m c¸ch kiÕm tiÒn. Mét trong nh÷ng c¸ch kiÕm tiÕn Êy lµ tæ chøc quyªn gãp gióp "sinh viªn bÞ n¹n", tøc lµ nh÷ng sinh viªn bÞ ®uæi theo thñ tôc hµnh chÝnh; sè tiÒn thu ®</w:t>
        <w:softHyphen/>
        <w:t>îc b»ng c¸ch ®ã r¬i th¼ng vµo tói cña Uû ban, tøc lµ Ne-sa-Ðp. C¸c chi héi cßn bÞ ®ßi hái ph¶i cung cÊp c¸c thø ¸o quÇn, ®</w:t>
        <w:softHyphen/>
        <w:t xml:space="preserve">îc cÊt gi÷ ë mét n¬i ch¾c ch¾n, dµnh cho </w:t>
        <w:br/>
        <w:t>Ne-sa-Ðp dïng ®Ó c¶i trang trong khi ch¹y trèn. Nh</w:t>
        <w:softHyphen/>
        <w:t>ng c«ng viÖc chñ yÕu lµ sao chÐp l¹i "Bµi ca vÒ c¸i chÕt" vµ nh÷ng truyÒn ®¬n ®· ®</w:t>
        <w:softHyphen/>
        <w:t>îc dÉn chøng trªn. .Nh÷ng ng</w:t>
        <w:softHyphen/>
        <w:t>êi tham gia ©m m</w:t>
        <w:softHyphen/>
        <w:t>u ph¶i ghi chÐp hÕt søc chÝnh x¸c tÊt c¶ ®iÒu g× ®· nãi trong c¸c cuéc häp cña hä, vµ ®Ó hä kh«ng d¸m che dÊu ®iÒu g×, Ne-sa-Ðp cßn do¹ dÉm hä r»ng uû ban cã mËt vô kh¾p n¬i. Mçi ng</w:t>
        <w:softHyphen/>
        <w:t>êi ®Òu ph¶i</w:t>
      </w:r>
      <w:r>
        <w:rPr/>
        <w:t xml:space="preserve"> ®</w:t>
        <w:softHyphen/>
        <w:t>a cho tæ chøc b¸o c¸o viÕt vÒ tÊt c¶ mäi viÖc mµ ng</w:t>
        <w:softHyphen/>
        <w:t xml:space="preserve">êi ®ã ®· </w:t>
        <w:br/>
        <w:t>lµm trong kho¶ng thêi gian gi÷a c¸c cuéc häp. Tõ nh÷ng b¸o c¸o Êy ph¶i ®óc ra b¶n b¸o c¸o tæng kÕt ®Ó göi cho Ba-cu-nin.</w:t>
      </w:r>
    </w:p>
    <w:p>
      <w:pPr>
        <w:pStyle w:val="Normal"/>
        <w:rPr/>
      </w:pPr>
      <w:r>
        <w:rPr/>
        <w:t>TÊt c¶ nh÷ng thñ ®o¹n Êu trÜ vµ theo kiÓu toµ ¸n t«n gi¸o Êy ®· khiÕn cho I-va-nèp nghi ngê vÒ chÝnh sù tån t¹i cña uû ban, vÒ uy lùc ®</w:t>
        <w:softHyphen/>
        <w:t>îc hÕt søc t¸n tông cña tæ chøc nµy. Anh b¾t ®Çu pháng ®o¸n r»ng tÊt c¶ ®iÒu ®ã chung quy l¹i chØ lµ mét sù bãc lét phi lý ®èi víi ng</w:t>
        <w:softHyphen/>
        <w:t>êi ta vµ lµ mét sù ®¹i bÞp. Anh ®· thó thËt víi b¹n bÌ th©n thiÕt cña anh r»ng, nÕu c«ng viÖc kh«ng tiÕn triÓn ®</w:t>
        <w:softHyphen/>
        <w:t>îc vµ mäi viÖc chØ toµn lµ nh÷ng chuyÖn lè bÞch nh</w:t>
        <w:softHyphen/>
        <w:t xml:space="preserve"> thÕ, th× anh sÏ ®o¹n tuyÖt víi Ne-sa-Ðp vµ tù m×nh sÏ lËp ra mét tæ chøc nghiªm tóc.</w:t>
      </w:r>
    </w:p>
    <w:p>
      <w:pPr>
        <w:pStyle w:val="Normal"/>
        <w:rPr/>
      </w:pPr>
      <w:r>
        <w:rPr/>
        <w:t>Lóc bÊy giê Ne-sa-Ðp ®· dïng ®Õn nh÷ng biÖn ph¸p quyÕt liÖt. H¾n ra lÖnh d¸n truyÒn ®¬n trong nhµ ¨n cña sinh viªn. I-va-nèp hiÓu r»ng d¸n truyÒn ®¬n nh</w:t>
        <w:softHyphen/>
        <w:t xml:space="preserve"> thÕ th× sÏ dÉn ®Õn viÖc ®ãng cöa nhµ ¨n, cÊm héi häp vµ ®uæi häc nh÷ng sinh viªn tèt. V× vËy anh ®· chèng l¹i viÖc ®ã (thùc tÕ ®· x¶y ra nh</w:t>
        <w:softHyphen/>
        <w:t xml:space="preserve"> thÕ: nhµ ¨n sinh viªn bÞ ®ãng cöa, tÊt c¶ nh÷ng ®¹i diÖn qu¶n lý nhµ ¨n bÞ ®uæi). Do viÖc nµy nªn ®· x¶y ra c·i cä, nh</w:t>
        <w:softHyphen/>
        <w:t>ng Ne-sa-Ðp vÉn cø lÆp l¹i c¸i c©u nãi mu«n thuë cña h¾n: "§Êy lµ mÖnh lÖnh cña uû ban!"</w:t>
      </w:r>
    </w:p>
    <w:p>
      <w:pPr>
        <w:pStyle w:val="Normal"/>
        <w:rPr/>
      </w:pPr>
      <w:r>
        <w:rPr>
          <w:spacing w:val="2"/>
        </w:rPr>
        <w:t>I-va-nèp hoµn toµn tuyÖt väng. Ngµy 20 th¸ng M</w:t>
        <w:softHyphen/>
        <w:t>êi mét 1869, anh ®Õn gÆp mét héi viªn trong chi héi, anh Pr</w:t>
        <w:softHyphen/>
        <w:t>-gièp, vµ tuyªn bè</w:t>
      </w:r>
      <w:r>
        <w:rPr/>
        <w:t xml:space="preserve"> víi Pr</w:t>
        <w:softHyphen/>
        <w:t>-gièp r»ng m×nh muèn rót khái héi. Pr</w:t>
        <w:softHyphen/>
        <w:t xml:space="preserve">-gièp nãi l¹i viÖc ®ã víi U-xpen-xki, U-xpen-xki véi vµng b¸o c¸o viÖc ®ã víi Ne-sa-Ðp; </w:t>
      </w:r>
      <w:r>
        <w:rPr>
          <w:spacing w:val="2"/>
        </w:rPr>
        <w:t>vµ mÊy giê sau, c¶ ba ng</w:t>
        <w:softHyphen/>
        <w:t>êi tô häp l¹i ë chç Cu-d¬-nª-xèp, ë ®©y cßn cã c¶ Ni-c«-lai-Ðp. T¹i ®©y, Ne-sa-Ðp tuyªn bè cÇn ph¶i trõng ph¹t I-va-nèp v× ®· ®øng lªn chèng l¹i mÖnh lÖnh cña uû ban, cÇn ph¶i tho¸t khái I-va-nèp ®Ó lµm cho I-va-nèp kh«ng cßn cã thÓ</w:t>
      </w:r>
      <w:r>
        <w:rPr/>
        <w:t xml:space="preserve"> lµm h¹i ®</w:t>
        <w:softHyphen/>
        <w:t>îc n÷a. Cã lÏ v× Cu-d¬-nª-xèp, b¹n th©n cña I-va-nèp, kh«ng hiÓu râ ý ®å cña Ne-sa-Ðp, cho nªn Ne-sa-Ðp míi nãi râ ra r»ng cÇn ph¶i giÕt chÕt I-va-nèp. Pr</w:t>
        <w:softHyphen/>
        <w:t xml:space="preserve">-gièp quay vÒ </w:t>
        <w:br/>
        <w:t>phÝa Cu-d¬-nª-xèp kªu lªn: Ne-sa-Ðp ®iªn mÊt råi, anh ta muèn giÕt I-va-nèp, ph¶i ng¨n chÆn viÖc ®ã, Ne-sa-Ðp ®· nãi c©u nãi th«ng th</w:t>
        <w:softHyphen/>
        <w:t>êng cña m×nh ®Ó chÊ døt sù dao ®éng cña hä: "C¸c anh còng muèn næi lªn chèng l¹i mÖnh lÖnh cña uû ban hay sao? NÕu kh«ng thÓ giÕt nã b»ng c¸ch nµo kh¸c, th× ®ªm nay t«i víi Ni-c«-lai-Ðp ®Õn phßng ë cña nã vµ bãp chÕt nã t¹i ®Êy". Sau ®ã, h¾n ®Ò nghÞ ban ®ªm rñ I-va-nèp vµo hang ®¸ trong c«ng viªn Häc viÖn, nãi lµ ®Ó ®µo c¸i m¸y in ®· ch«n tõ l©u trong ®ã, råi giÕt chÕt anh.</w:t>
      </w:r>
    </w:p>
    <w:p>
      <w:pPr>
        <w:pStyle w:val="Normal"/>
        <w:spacing w:lineRule="exact" w:line="316"/>
        <w:rPr/>
      </w:pPr>
      <w:r>
        <w:rPr/>
        <w:t>Nh</w:t>
        <w:softHyphen/>
        <w:t xml:space="preserve"> vËy, ngay c¶ trong c¸i giê phót quyÕt ®Þnh Êy, Ne-sa-Ðp vÉn ®¸nh gi¸ thÝch ®¸ng lßng trung thµnh cña I-va-nèp. Ne-sa-Ðp tin r»ng tuy I-va-nèp muèn ra khái héi, nh</w:t>
        <w:softHyphen/>
        <w:t>ng anh nhÊt ®Þnh sÏ ®Õn gióp ®µo m¸y in vµ anh kh«ng thÓ ph¶n béi h¾n, bëi v× nÕu anh muèn lµm nh</w:t>
        <w:softHyphen/>
        <w:t xml:space="preserve"> thÕ th× anh cã thÓ lµm tr</w:t>
        <w:softHyphen/>
        <w:t>íc khi rót ra khái héi hoÆc ngay sau khi ra khái héi. NÕu I-va-nèp muèn nép Ne-sa-Ðp cho së c¶nh s¸t, th× b©y giê lµ c¬ héi cña anh ta chép lÊy h¾n t¹i hiÖn tr</w:t>
        <w:softHyphen/>
        <w:t>êng. Nh</w:t>
        <w:softHyphen/>
        <w:t>ng tr¸i ng</w:t>
        <w:softHyphen/>
        <w:t>îc h¼n l¹i: I-va-nèp rÊt sung s</w:t>
        <w:softHyphen/>
        <w:t>íng thÊy r»ng cuèi cïng ®· cã ®</w:t>
        <w:softHyphen/>
        <w:t>îc b»ng chøng kh¼ng ®Þnh vÒ sù tån t¹i cña tæ chøc nµy, dÊu hiÖu râ rµng chøng tá tæ chøc nµy cã nh÷ng ph</w:t>
        <w:softHyphen/>
        <w:t>¬ng tiÖn thùc sù, dï chØ lµ bé ch÷ in. I-va-nèp quªn hÕt nh÷ng lêi ®e däa cña Ne-sa-Ðp ®èi víi nh÷ng ng</w:t>
        <w:softHyphen/>
        <w:t>êi bá ngò, anh ®· véi vµng t¹m biÖt ng</w:t>
        <w:softHyphen/>
        <w:t>êi b¹n, ng</w:t>
        <w:softHyphen/>
        <w:t>êi mµ anh ®ang cïng uèng trµ vµ Ni-c«-lai-Ðp ®· mang lÖnh cña Ne-sa-Ðp ®Õn chç ng</w:t>
        <w:softHyphen/>
        <w:t>êi Êy t×m anh, anh ®· ®i theo tiÕng gäi cña Ne-sa-Ðp.</w:t>
      </w:r>
    </w:p>
    <w:p>
      <w:pPr>
        <w:pStyle w:val="Normal"/>
        <w:spacing w:lineRule="exact" w:line="316"/>
        <w:rPr/>
      </w:pPr>
      <w:r>
        <w:rPr/>
        <w:t>Trong ®em tèi mÞt mïng, I-va-nèp kh«ng hÒ nghi ngê g× c¶, tiÕn gÇn ®Õn hang ®¸. Bçng cã tiÕng kªu, kÎ nµo ®ã tõ phÝa sau x«ng vµo anh. Mét cuéc Èu ®¶ ®¸ng sî diÔn ra, chØ nghe thÊy tiÕng gÇm cña Ne-sa-Ðp vµ tiÕng rªn rØ cña n¹n nh©n mµ h¾n ®ang bãp cæ, sau ®ã mét tiÕng sóng næ vµ I-va-nèp chÕt. Viªn ®¹n sóng ng¾n cña Ne-sa-Ðp ®· xuyªn vµo ®Çu anh. "Mang d©y thõng, ®¸, mau lªn", -  Ne-sa-Ðp hÐt, ®ång thêi lôc so¸t tói ¸o cña tö thi ®Ó lÊy giÊy tê vµ tiÒn b¹c. Sau ®ã chóng nÐm anh xuèng hå.</w:t>
      </w:r>
    </w:p>
    <w:p>
      <w:pPr>
        <w:pStyle w:val="BodyTextIndent2"/>
        <w:rPr>
          <w:spacing w:val="-4"/>
        </w:rPr>
      </w:pPr>
      <w:r>
        <w:rPr>
          <w:spacing w:val="-4"/>
        </w:rPr>
        <w:t>Sau khi vÒ ®Õn nhµ Cu-d¬-nª-xèp, c¸c hung thñ ®· thùc hiÖn nh÷ng biÖn ph¸p nh»m xo¸ bá dÊu vÕt ph¹m téi. Chóng ®èt ch¸y ¸o cña Ne-sa-Ðp cã dÝnh m¸u. Bän ®ång ph¹m mÆt mµy ¶m ®¹m, tinh thÇn ch¸n n¶n. Bçng ph¸t sóng thø hai næ vang, viªn ®¹n bay ngang tai Pr</w:t>
        <w:softHyphen/>
        <w:t>-gièp. Ne-sa-Ðp xin lçi, nãi "h¾n muèn gi¶i thÝch cho Ni-c«-lai-Ðp râ c¬ cÊu cña sóng ng¾n". Nh÷ng ng</w:t>
        <w:softHyphen/>
        <w:t>êi lµm chøng ®· nhÊt trÝ tuyªn bè r»ng ®ã lµ mét hµnh vi m</w:t>
        <w:softHyphen/>
        <w:t>u s¸t míi. Ne-sa-Ðp muèn giÕt Pr</w:t>
        <w:softHyphen/>
        <w:t>-gièp v× ban s¸ng Pr</w:t>
        <w:softHyphen/>
        <w:t>-gièp d¸m ph¶n ®èi viÖc giÕt I-va-nèp.</w:t>
      </w:r>
    </w:p>
    <w:p>
      <w:pPr>
        <w:pStyle w:val="Normal"/>
        <w:spacing w:lineRule="exact" w:line="296"/>
        <w:rPr/>
      </w:pPr>
      <w:r>
        <w:rPr>
          <w:spacing w:val="2"/>
        </w:rPr>
        <w:t xml:space="preserve">LiÒn ngay sau ®ã, Ne-sa-Ðp véi v· rêi khái M¸t-xc¬-va vµ cïng víi Cu-d¬-nª-sèp ®Õn Pª-tÐc-bua ®Ó cho U-xpen-xki ho¹t ®éng t¹i M¸t-xc¬-va. </w:t>
      </w:r>
      <w:r>
        <w:rPr>
          <w:rFonts w:cs=".VnCentury SchoolbookH" w:ascii=".VnCentury SchoolbookH" w:hAnsi=".VnCentury SchoolbookH"/>
          <w:spacing w:val="2"/>
        </w:rPr>
        <w:t>ë</w:t>
      </w:r>
      <w:r>
        <w:rPr>
          <w:spacing w:val="2"/>
        </w:rPr>
        <w:t xml:space="preserve"> Pª-tÐc-bua h¾n lµm ra vÎ vÉn tiÕp tôc lµm c«ng t¸c cña tæ chøc m×nh. Nh</w:t>
        <w:softHyphen/>
        <w:t>ng Cu-d¬-nª-xèp rÊt ®çi ng¹c nhiªn, nhËn xÐt r»ng so víi M¸t-xc¬-va th× ë ®©y cµng khã mµ nãi ®Õn sù tån t¹i cña tæ chøc. Khi ®ã, anh ta ®¸nh b¹o hái Ne-sa-Ðp: "Uû ban ë ®©u nhØ? Cã ph¶i anh lµ uû ban?" - Ne-sa-Ðp vÉn phñ nhËn ®iÒu ®ã vµ cam ®oan víi Cu-d¬-nª-xèp r»ng uû ban ®ang tån t¹i. Ne-sa-Ðp trë vÒ M¸t-xc¬-va nãi thËt víi Ni-c«-lai-Ðp r»ng khi U-xpen-xki ®· bÞ b¾t råi, th× tÊt c¶ nh÷ng ng</w:t>
        <w:softHyphen/>
        <w:t>êi cßn l¹i còng sÏ bÞ b¾t, v× thÕ h¾n "kh«ng biÕt nªn lµm nh</w:t>
        <w:softHyphen/>
        <w:t xml:space="preserve"> thÕ nµo". Khi ®ã Ni-c«-lai-Ðp, tay ch©n trung thµnh nhÊt cña h¾n, hái th¼ng h¾n r»ng c¸i uû ban thÇn kú Êy cã thËt sù ®ang tån t¹i kh«ng, hay lµ chØ gåm cã mét m×nh Ne-sa-Ðp. - "H¾n kh«ng tr¶ lêi mét c¸ch kh¼ng ®Þnh c©u hái cña t«i, h¾n nãi víi t«i r»ng mäi thñ ®o¹n ®Òu ®</w:t>
        <w:softHyphen/>
        <w:t>îc phÐp ¸p dông ®Ó l«i kÐo ng</w:t>
        <w:softHyphen/>
        <w:t>êi ta tham gia vµo c«ng viÖc nµy, ë n</w:t>
        <w:softHyphen/>
        <w:t xml:space="preserve">íc ngoµi còng cã quy t¾c ®ã, </w:t>
      </w:r>
      <w:r>
        <w:rPr>
          <w:i/>
          <w:iCs/>
          <w:spacing w:val="2"/>
        </w:rPr>
        <w:t xml:space="preserve">Ba-cu-nin </w:t>
      </w:r>
      <w:r>
        <w:rPr>
          <w:spacing w:val="2"/>
        </w:rPr>
        <w:t>còng nh</w:t>
        <w:softHyphen/>
        <w:t xml:space="preserve"> nh÷ng ng</w:t>
        <w:softHyphen/>
        <w:t>êi kh¸c, ®Òu lµm theo quy t¾c ®ã, vµ nÕu nh÷ng ng</w:t>
        <w:softHyphen/>
        <w:t>êi nh</w:t>
        <w:softHyphen/>
        <w:t xml:space="preserve"> thÕ ®Òu tu©n </w:t>
      </w:r>
      <w:r>
        <w:rPr>
          <w:i/>
          <w:iCs/>
          <w:spacing w:val="2"/>
        </w:rPr>
        <w:t xml:space="preserve">theo quy </w:t>
      </w:r>
      <w:r>
        <w:rPr>
          <w:i/>
          <w:iCs/>
        </w:rPr>
        <w:t xml:space="preserve">t¾c ®ã, </w:t>
      </w:r>
      <w:r>
        <w:rPr/>
        <w:t>th× hiÓn nhiªn r»ng h¾n, Ne-sa-Ðp, còng cã thÓ hµnh ®éng nh</w:t>
        <w:softHyphen/>
        <w:t xml:space="preserve"> vËy" (sè 181). Sau ®ã, h¾n ra lÖnh cho Ni-c«-lai-Ðp ®i cïng Pr</w:t>
        <w:softHyphen/>
        <w:t xml:space="preserve">-gièp ®Õn Tu-la ®Ó lõa ®¸nh xo¸y hé chiÕu cña mét c«ng nh©n, b¹n cò cña Ni-c«-lai-Ðp. </w:t>
      </w:r>
      <w:r>
        <w:rPr>
          <w:rFonts w:cs=".VnCentury SchoolbookH" w:ascii=".VnCentury SchoolbookH" w:hAnsi=".VnCentury SchoolbookH"/>
        </w:rPr>
        <w:t>Ý</w:t>
      </w:r>
      <w:r>
        <w:rPr/>
        <w:t xml:space="preserve">t l©u sau, h¾n tù m×nh ®i ®Õn Tu-la vµ ë ®Êy h¾n ®Ò nghÞ bµ </w:t>
        <w:br/>
        <w:t>A-lÕch-xan-®rèp-xcai-a ®i theo h¾n ®Õn Gi¬-ne-v¬; ®èi víi h¾n, ®ã lµ mét viÖc tuyÖt ®èi cÇn thiÕt.</w:t>
      </w:r>
    </w:p>
    <w:p>
      <w:pPr>
        <w:pStyle w:val="Normal"/>
        <w:spacing w:lineRule="exact" w:line="296"/>
        <w:rPr/>
      </w:pPr>
      <w:r>
        <mc:AlternateContent>
          <mc:Choice Requires="wps">
            <w:drawing>
              <wp:anchor behindDoc="0" distT="0" distB="0" distL="114935" distR="114935" simplePos="0" locked="0" layoutInCell="0" allowOverlap="1" relativeHeight="70">
                <wp:simplePos x="0" y="0"/>
                <wp:positionH relativeFrom="column">
                  <wp:posOffset>5745480</wp:posOffset>
                </wp:positionH>
                <wp:positionV relativeFrom="paragraph">
                  <wp:posOffset>4518025</wp:posOffset>
                </wp:positionV>
                <wp:extent cx="3268980" cy="134620"/>
                <wp:effectExtent l="0" t="0" r="0" b="0"/>
                <wp:wrapNone/>
                <wp:docPr id="67" name=""/>
                <a:graphic xmlns:a="http://schemas.openxmlformats.org/drawingml/2006/main">
                  <a:graphicData uri="http://schemas.microsoft.com/office/word/2010/wordprocessingShape">
                    <wps:wsp>
                      <wps:cNvSpPr/>
                      <wps:spPr>
                        <a:xfrm>
                          <a:off x="0" y="0"/>
                          <a:ext cx="3269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2.4pt;margin-top:355.75pt;width:257.35pt;height:10.55pt;mso-wrap-style:none;v-text-anchor:middle">
                <v:fill o:detectmouseclick="t" type="solid" color2="black"/>
                <v:stroke color="#3465a4" joinstyle="round" endcap="flat"/>
                <w10:wrap type="none"/>
              </v:rect>
            </w:pict>
          </mc:Fallback>
        </mc:AlternateContent>
      </w:r>
      <w:r>
        <w:rPr/>
        <w:t>Trong thêi kú s«i ®éng cña nh÷ng n¨m 1861 - 1862, bµ A-lÕch-xan-®rèp-xcai-a bÞ mÊt tiÕng t¨m rÊt nhiÒu, bµ ta thËm chÝ ®· ngåi tï, trong nhµ tï, hµnh vi cña bµ ta tá ra rÊt khiÕm khuyÕt. Trong c¬n bét ph¸t cña lßng thµnh khÈn, bµ ta ®· viÕt b¶n tù thó göi cho nh÷ng quan toµ xö ¸n bµ ta, b¶n tù thó ®ã còng lµm cho nhiÒu ng</w:t>
        <w:softHyphen/>
        <w:t>êi bÞ liªn lôy. Sau khi ®· lµm tÊt c¶ nh÷ng viÖc Êy, bµ bÞ chuyÓn ®Õn ë mét trong nh÷ng thµnh phè tØnh lÎ, vµ sèng ë ®©y d</w:t>
        <w:softHyphen/>
        <w:t>íi sù gi¸m s¸t cña së c¶nh s¸t. Bëi v× bµ ta sî r»ng ng</w:t>
        <w:softHyphen/>
        <w:t>êi ta sÏ kh«ng cÊp hé chiÕu cho bµ ta, cho nªn Ne-sa-Ðp ®· lµm c¸ch nµo ®ã ®Ó kiÕm hé chiÕu cho bµ ta. Thö hái, t¹i sao Ne-sa-Ðp cÇn cã mét b¹n n÷ ®ång hµnh mµ chØ riªng sù cã mÆt cña ng</w:t>
        <w:softHyphen/>
        <w:t>êi ®ã còng ®ñ lµm cho Ne-sa-Ðp bÞ b¾t ë biªn giíi? ThÕ nh</w:t>
        <w:softHyphen/>
        <w:t>ng, Ne-sa-Ðp víi bµ A-lÕch-xan-®rèp-xcai-a cïng ®i theo ®· ®Õn ®</w:t>
        <w:softHyphen/>
        <w:t>îc Gi¬-ne-v¬ mét c¸ch yªn æn, vµ trong khi nh÷ng ng</w:t>
        <w:softHyphen/>
        <w:t>êi bÊt h¹nh bÞ h¾n lõa bÞp ph¶i vµo tï, th× h¾n cïng víi Ba-cu-nin b¾t tay vµo viÖc biªn so¹n sè thø hai cña t¹p chÝ "Sù trõng ph¹t cña nh©n d©n". Ba-cu-nin ch¾c ch¾n lÊy lµm tù hµo vÒ viÖc tê "Journal de GenÌve</w:t>
      </w:r>
      <w:r>
        <w:rPr>
          <w:vertAlign w:val="superscript"/>
        </w:rPr>
        <w:t xml:space="preserve"> </w:t>
      </w:r>
      <w:r>
        <w:rPr/>
        <w:t>"</w:t>
      </w:r>
      <w:r>
        <w:rPr>
          <w:vertAlign w:val="superscript"/>
        </w:rPr>
        <w:t xml:space="preserve">363 </w:t>
      </w:r>
      <w:r>
        <w:rPr/>
        <w:t>viÕt vÒ vô ©m m</w:t>
        <w:softHyphen/>
        <w:t>u cña Ne-sa-Ðp vµ quy cho «ng ta ®ãng vai trß l·nh ®¹o trong ®ã, cho nªn «ng ta quªn mÊt r»ng t¹p chÝ "Sù trõng ph¹t cña nh©n d©n" cña «ng ta tuång nh</w:t>
        <w:softHyphen/>
        <w:t xml:space="preserve"> ®</w:t>
        <w:softHyphen/>
        <w:t xml:space="preserve">îc in t¹i M¸t-xc¬-va, </w:t>
      </w:r>
      <w:r>
        <w:rPr>
          <w:spacing w:val="-4"/>
        </w:rPr>
        <w:t>nh</w:t>
        <w:softHyphen/>
        <w:t>ng ®· nhÐt vµo trong t¹p chÝ ®ã c¶ mét trang viÕt b»ng tiÕng Ph¸p rót ra trong tê "Journal de GenÌve". T¹p chÝ võa míi in xong, th× bµ A-lÕch-xan-®rèp-xcai-a ®</w:t>
        <w:softHyphen/>
        <w:t>îc trao nhiÖm vô mang t¹p chÝ ®ã cïng víi nh÷ng truyÒn ®¬n kh¸c vÒ n</w:t>
        <w:softHyphen/>
        <w:t>íc Nga. T¹i biªn giíi, mËt vô Phßng III chê s½n bµ A-lÕch-xan-®rèp-xcai-a, ®· tÞch thu c¸i bäc cña bµ ta. Sau khi bÞ b¾t, bµ ®· trao cho tªn mËt vô Êy mét b¶n danh s¸ch nh÷ng ng</w:t>
        <w:softHyphen/>
        <w:t>êi chØ cã Ba-cu-nin míi biÕt ®</w:t>
        <w:softHyphen/>
        <w:t>îc. Mét trong sè ng</w:t>
        <w:softHyphen/>
        <w:t>êi bÞ c¸o trong vô ¸n Ne-sa-Ðp còng lµ mét trong nh÷ng ng</w:t>
        <w:softHyphen/>
        <w:t xml:space="preserve">êi th©n </w:t>
        <w:br/>
        <w:t>cËn nhÊt cña Ne-sa-Ðp, ®· thó nhËn t¹i phiªn toµ r»ng "tr</w:t>
        <w:softHyphen/>
        <w:t>íc kia anh ta coi Ba-cu-nin lµ mét ng</w:t>
        <w:softHyphen/>
        <w:t>êi ®øng ®¾n vµ</w:t>
      </w:r>
      <w:r>
        <w:rPr/>
        <w:t xml:space="preserve"> kh«ng hiÓu ®</w:t>
        <w:softHyphen/>
        <w:t>îc t¹i sao Ba-cu-nin cïng víi nh÷ng ng</w:t>
        <w:softHyphen/>
        <w:t>êi kh¸c l¹i cã thÓ lµm mét viÖc ®ª tiÖn nh</w:t>
        <w:softHyphen/>
        <w:t xml:space="preserve"> vËy lµ lµm cho mét ng</w:t>
        <w:softHyphen/>
        <w:t>êi ®µn bµ sa vµo vßng nguy hiÓm bÞ b¾t".</w:t>
      </w:r>
    </w:p>
    <w:p>
      <w:pPr>
        <w:pStyle w:val="Normal"/>
        <w:rPr/>
      </w:pPr>
      <w:r>
        <w:rPr/>
        <w:t>NÕu nh</w:t>
        <w:softHyphen/>
        <w:t xml:space="preserve"> Ba-cu-nin ®· tho¸t khái nhiÖm vô trë vÒ n</w:t>
        <w:softHyphen/>
        <w:t>íc Nga ®Ó ®Ých th©n l·nh ®¹o cuéc c¸ch m¹ng vÜ ®¹i mµ «ng ta dù ®o¸n r»ng tÊt nhiªn sÏ næ ra, th× ë ch©u ¢u «ng ta l¹i ho¹t ®éng ra trß, d</w:t>
        <w:softHyphen/>
        <w:t>êng nh</w:t>
        <w:softHyphen/>
        <w:t xml:space="preserve"> trong ng</w:t>
        <w:softHyphen/>
        <w:t>êi «ng "cã gan quû sø". Tê b¸o "ProgrÌs" ë Lèc-l¬, c¬ quan ng«n luËn cña §ång minh ë Thôy SÜ ®· ®¨ng nh÷ng bµi trÝch dµi rót tõ t¹p chÝ "Sù trõng ph¹t cña nh©n d©n". Ghi-«m ®· t¸n tông trong tê b¸o nµy nh÷ng thµnh tÝch ®¸ng kinh ng¹c cña nh÷ng nhµ x· héi chñ nghÜa vÜ ®¹i Nga vµ nãi r»ng c</w:t>
        <w:softHyphen/>
        <w:t>¬ng lÜnh theo thuyÕt kh«ng tham gia chÝnh trÞ cña «ng ta gièng hÖt c</w:t>
        <w:softHyphen/>
        <w:t>¬ng lÜnh cña hä</w:t>
      </w:r>
      <w:r>
        <w:rPr>
          <w:rStyle w:val="FootnoteCharacters"/>
          <w:rStyle w:val="FootnoteAnchor"/>
          <w:sz w:val="22"/>
        </w:rPr>
        <w:footnoteReference w:customMarkFollows="1" w:id="228"/>
        <w:t>1</w:t>
      </w:r>
      <w:r>
        <w:rPr>
          <w:rStyle w:val="FootnoteCharacters"/>
          <w:sz w:val="22"/>
        </w:rPr>
        <w:t>)</w:t>
      </w:r>
      <w:r>
        <w:rPr/>
        <w:t>.</w:t>
      </w:r>
    </w:p>
    <w:p>
      <w:pPr>
        <w:pStyle w:val="Normal"/>
        <w:rPr/>
      </w:pPr>
      <w:r>
        <w:rPr>
          <w:spacing w:val="-6"/>
        </w:rPr>
        <w:t>T¹i ®¹i héi S«-®¬-Ph«n, U-tin ®Þnh v¹ch trÇn nh÷ng thñ ®o¹n ®ª tiÖn cña Ne-sa-Ðp, nh</w:t>
        <w:softHyphen/>
        <w:t>ng Ghi-«m ®· ng¨n chÆn U-tin, nãi r»ng bµn vÒ nh÷ng ng</w:t>
        <w:softHyphen/>
        <w:t>êi Êy tøc lµ lµm mËt vô. Cßn vÒ phÇn Ba-cu-nin, th× trong tê b¸o "Marseillaise", «ng ta ®· m« t¶ t×nh h×nh tuång nh</w:t>
        <w:softHyphen/>
        <w:t xml:space="preserve"> lµ «ng ta võa míi trë vÒ sau "mét cuéc ®i dµi ngµy ®Õn nh÷ng ®Êt n</w:t>
        <w:softHyphen/>
        <w:t>íc xa x«i mµ b¸o chÝ tù do kh«ng ®Õn ®</w:t>
        <w:softHyphen/>
        <w:t>îc"</w:t>
      </w:r>
      <w:r>
        <w:rPr>
          <w:spacing w:val="-6"/>
          <w:vertAlign w:val="superscript"/>
        </w:rPr>
        <w:t>365</w:t>
      </w:r>
      <w:r>
        <w:rPr>
          <w:spacing w:val="-6"/>
        </w:rPr>
        <w:t>; b»ng c¸ch ®ã «ng ta muèn t¹o ra Ên t</w:t>
        <w:softHyphen/>
        <w:t>îng tuång nh</w:t>
        <w:softHyphen/>
        <w:t xml:space="preserve"> t×nh h×nh ë Nga ®ang cã mét chuyÓn biÕn c¸ch m¹ng khiÕn cho «ng ta thÊy m×nh cÇn cã mÆt t¹i ®ã.</w:t>
      </w:r>
    </w:p>
    <w:p>
      <w:pPr>
        <w:pStyle w:val="Normal"/>
        <w:rPr/>
      </w:pPr>
      <w:r>
        <w:rPr/>
        <w:t>B©y giê chóng ta ®i tíi kÕt côc cña vë bi hµi kÞch cña §ång minh ë n</w:t>
        <w:softHyphen/>
        <w:t>íc Nga. N¨m 1859 GhÐc-sen, theo di chóc cña mét thanh niªn Nga, ®· nhËn ®</w:t>
        <w:softHyphen/>
        <w:t xml:space="preserve">îc 25 000 phr¨ng ®Ó dïng vµo viÖc </w:t>
      </w:r>
      <w:r>
        <w:rPr>
          <w:spacing w:val="-4"/>
        </w:rPr>
        <w:t>tuyªn truyÒn c¸ch m¹ng ë Nga</w:t>
      </w:r>
      <w:r>
        <w:rPr>
          <w:spacing w:val="-4"/>
          <w:vertAlign w:val="superscript"/>
        </w:rPr>
        <w:t>366</w:t>
      </w:r>
      <w:r>
        <w:rPr>
          <w:spacing w:val="-4"/>
        </w:rPr>
        <w:t>. GhÐc-sen tõng lµ ng</w:t>
        <w:softHyphen/>
        <w:t>êi nhÊt</w:t>
      </w:r>
      <w:r>
        <w:rPr/>
        <w:t xml:space="preserve"> mùc kh«ng chÞu ®</w:t>
        <w:softHyphen/>
        <w:t>a sè tiÒn Êy cho bÊt cø ai, nh</w:t>
        <w:softHyphen/>
        <w:t>ng l¹i m¾c lõa Ba-cu-nin; ngoµi n</w:t>
        <w:softHyphen/>
        <w:t>íc ®· lµm cho GhÐc-sen tin r»ng Ne-sa-Ðp lµ ®¹i diÖn cña mét tæ chøc bÝ mËt to lín vµ m¹nh mÏ, nªn ®· lÊy ®</w:t>
        <w:softHyphen/>
        <w:t>îc mãn tiÒn Êy ë GhÐc-sen. V× thÕ mµ Ne-sa-Ðp tù cho m×nh cã quyÒn ®ßi phÇn cña m×nh. Vµ hai anh em quèc tÕ Êy, nh÷ng kÎ ®· kh«ng thÓ chia l×a nhau sau vô giÕt I-va-nèp, l¹i ®· v× ®ång tiÒn mµ sinh ra tranh chÊp. Ba-cu-nin ®· kh«ng chÞu ®</w:t>
        <w:softHyphen/>
        <w:t>a tiÒn cho Ne-sa-Ðp. Ne-sa-Ðp ®· rêi bá Gi¬-ne-v¬, vµ mïa xu©n n¨m 1870 ®· ra mét tê b¸o Nga "Commune" ("Obchtchina")</w:t>
      </w:r>
      <w:r>
        <w:rPr>
          <w:vertAlign w:val="superscript"/>
        </w:rPr>
        <w:t>367</w:t>
      </w:r>
      <w:r>
        <w:rPr/>
        <w:t xml:space="preserve"> ë Lu©n §«n, trong ®ã h¾n c«ng khai yªu cÇu Ba-cu-nin giao l¹i cho h¾n chç tiÒn cßn l¹i nhËn ®</w:t>
        <w:softHyphen/>
        <w:t>îc tõ tay GhÐc-sen qu¸ cè. §ã lµ b»ng chøng tá râ nh÷ng ng</w:t>
        <w:softHyphen/>
        <w:t>êi anh em quèc tÕ" kh«ng bao giê c«ng kÝch lÉn nhau vµ kh«ng bao giê c«ng khai tÝnh sæ víi nhau".</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14300</wp:posOffset>
                </wp:positionV>
                <wp:extent cx="1219200" cy="0"/>
                <wp:effectExtent l="0" t="5080" r="0" b="5080"/>
                <wp:wrapNone/>
                <wp:docPr id="6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94.95pt,9pt" stroked="t" o:allowincell="f" style="position:absolute">
                <v:stroke color="black" weight="9360" joinstyle="miter" endcap="flat"/>
                <v:fill o:detectmouseclick="t" on="false"/>
                <w10:wrap type="none"/>
              </v:line>
            </w:pict>
          </mc:Fallback>
        </mc:AlternateContent>
      </w:r>
    </w:p>
    <w:p>
      <w:pPr>
        <w:pStyle w:val="Normal"/>
        <w:spacing w:lineRule="exact" w:line="280"/>
        <w:rPr/>
      </w:pPr>
      <w:r>
        <w:rPr/>
        <w:t>Bµi x· luËn cña t¹p chÝ "Sù trõng ph¹t cña nh©n d©n" sè 2 cßn bao hµm mét ca khóc ®¸m ma viÕt b»ng th¬ v¨n xu«i truy ®iÖu ng</w:t>
        <w:softHyphen/>
        <w:t>êi anh hïng chÕt ®i råi sèng l¹i - Ne-sa-Ðp. LÇn nµy th× ng</w:t>
        <w:softHyphen/>
        <w:t>êi anh hïng ®· bÞ nh÷ng c¶nh s¸t ¸p gi¶i ®i Xi-bia bãp chÕt. H¾n ta c¶i trang thµnh c«ng nh©n, bÞ b¾t t¹i Tam-b«, trong mét qu¸n r</w:t>
        <w:softHyphen/>
        <w:t>îu. Vô b¾t bí nµy ®· g©y nªn mét sù xao xuyÕn l¹ th</w:t>
        <w:softHyphen/>
        <w:t>êng trong giíi quan chøc chÝnh phñ. Ng</w:t>
        <w:softHyphen/>
        <w:t>êi ta chØ nghe toµn nh÷ng lêi sau ®©y: "Ne-sa-Ðp, c¶i trang... tè gi¸c... c¸c héi kÝn... bän Ba-cu-nin... c¸ch m¹ng". Khi x¶y ra c¸i chÕt cña Ne-sa-Ðp, viªn tØnh tr</w:t>
        <w:softHyphen/>
        <w:t>ëng t×nh PÐc-m¬ ®· göi ®i Pª-tÐc-bua mét bøc ®iÖn; bøc ®iÖn nµy ®</w:t>
        <w:softHyphen/>
        <w:t>îc dÉn toµn v¨n. Mét bøc ®iÖn kh¸c còng ®</w:t>
        <w:softHyphen/>
        <w:t>îc dÉn toµn v¨n, ®· göi cho Phßng III, vµ t¹p chÝ : "Sù trõng ph¹t cña nh©n d©n" biÕt r»ng "nhËn ®</w:t>
        <w:softHyphen/>
        <w:t>îc bøc ®iÖn nh</w:t>
        <w:softHyphen/>
        <w:t xml:space="preserve"> thÕ, viªn trïm c¶nh s¸t ®· nhæm dËy khái ghÕ vµ tùa nh</w:t>
        <w:softHyphen/>
        <w:t xml:space="preserve"> ®· c</w:t>
        <w:softHyphen/>
        <w:t>êi thÇm suèt c¶ buæi tèi". Ne-sa-Ðp ®· chÕt lÇn thø hai nh</w:t>
        <w:softHyphen/>
        <w:t xml:space="preserve"> thÕ ®ã.</w:t>
      </w:r>
    </w:p>
    <w:p>
      <w:pPr>
        <w:pStyle w:val="Normal"/>
        <w:spacing w:lineRule="exact" w:line="280"/>
        <w:rPr/>
      </w:pPr>
      <w:r>
        <w:rPr/>
        <w:t>Trong bµi x· luËn ng</w:t>
        <w:softHyphen/>
        <w:t>êi ta còng thõa nhËn vô ¸m s¸t I-va-nèp. Vô nµy ®</w:t>
        <w:softHyphen/>
        <w:t>îc nhËn ®Þnh nh</w:t>
        <w:softHyphen/>
        <w:t xml:space="preserve"> lµ</w:t>
      </w:r>
    </w:p>
    <w:p>
      <w:pPr>
        <w:pStyle w:val="Normal"/>
        <w:spacing w:lineRule="exact" w:line="260"/>
        <w:rPr/>
      </w:pPr>
      <w:r>
        <w:rPr>
          <w:spacing w:val="-10"/>
          <w:sz w:val="18"/>
        </w:rPr>
        <w:t>"vô mét thµnh viªn tõ bá nhiÖm vô nªn ®· bÞ héi b¸o thï. L«-gÝch kh¾c nghiÖt cña nh÷ng ng</w:t>
        <w:softHyphen/>
        <w:t>êi c«ng t¸c ch©n chÝnh phông sù sù nghiÖp kh«ng ®</w:t>
        <w:softHyphen/>
        <w:t>îc</w:t>
      </w:r>
      <w:r>
        <w:rPr>
          <w:sz w:val="18"/>
        </w:rPr>
        <w:t xml:space="preserve"> dõng b</w:t>
        <w:softHyphen/>
        <w:t>íc tr</w:t>
        <w:softHyphen/>
        <w:t xml:space="preserve">íc </w:t>
      </w:r>
      <w:r>
        <w:rPr>
          <w:spacing w:val="-2"/>
          <w:sz w:val="18"/>
        </w:rPr>
        <w:t>bÊt cø hµnh ®éng nµo dÉn ®Õn thµnh c«ng cña sù nghiÖp, nhÊt lµ tr</w:t>
        <w:softHyphen/>
        <w:t>íc nh÷ng hµnh ®éng cã thÓ cøu vít sù nghiÖp vµ lµm cho sù nghiÖp khái bÞ diÖt vong".</w:t>
      </w:r>
    </w:p>
    <w:p>
      <w:pPr>
        <w:pStyle w:val="Normal"/>
        <w:rPr/>
      </w:pPr>
      <w:r>
        <w:rPr/>
        <w:t>ViÖc t¸m m</w:t>
        <w:softHyphen/>
        <w:t>¬i thanh niªn bÞ b¾t, ®èi víi Ba-cu-nin, cã nghÜa lµ "thµnh c«ng cña sù nghiÖp".</w:t>
      </w:r>
    </w:p>
    <w:p>
      <w:pPr>
        <w:pStyle w:val="Normal"/>
        <w:rPr/>
      </w:pPr>
      <w:r>
        <w:rPr/>
        <w:t>Bµi thø hai lÊy ®Çu ®Ò lµ "Ai kh«ng t¸n thµnh chóng ta, kÎ ®ã chèng l¹i chóng ta", bµi nµy lµ mét sù biÖn hé cho hµnh ®éng ¸m s¸t chÝnh trÞ. §èi víi tÊt c¶ nh÷ng ng</w:t>
        <w:softHyphen/>
        <w:t>êi c¸ch m¹ng nµo kh«ng theo §ång minh, chóng s¾p ®Æt s½n cho hä sè phËn cña I-va-nèp, nh</w:t>
        <w:softHyphen/>
        <w:t>ng kh«ng nªu th¼ng tªn anh ra:</w:t>
      </w:r>
    </w:p>
    <w:p>
      <w:pPr>
        <w:pStyle w:val="BodyTextIndent3"/>
        <w:spacing w:lineRule="exact" w:line="280"/>
        <w:rPr>
          <w:spacing w:val="-4"/>
        </w:rPr>
      </w:pPr>
      <w:r>
        <w:rPr>
          <w:spacing w:val="-4"/>
        </w:rPr>
        <w:t>"Giê phót nãng báng ®· ®Õn råi... hai phe ®èi ®Þch ®· b¾t ®Çu nh÷ng hµnh ®éng chiÕn tranh... kh«ng thÓ nµo cø gi÷ th¸i ®é trung lËp m·i ®©u: b©y giê kh«ng thÓ ®øng trªn lËp tr</w:t>
        <w:softHyphen/>
        <w:t>êng trung dung vµng ngäc n÷a: nh</w:t>
        <w:softHyphen/>
        <w:t xml:space="preserve"> thÕ tøc lµ: "trong cuéc b¾n nhau, l¹i ®óng vµo gi÷a hai lùc l</w:t>
        <w:softHyphen/>
        <w:t>îng ®èi ®Þch ®ang næ sóng vµo nhau; nh</w:t>
        <w:softHyphen/>
        <w:t xml:space="preserve"> thÕ tøc lµ: chÕt mét c¸ch v« Ých, ng· xuèng v× ®¹n cña c¶ hai bªn b¾n vµo mµ kh«ng thÓ cã c¸ch  g× chèng l¹i; nh</w:t>
        <w:softHyphen/>
        <w:t xml:space="preserve"> thÕ tøc lµ: tù m×nh chÞu roi vät vµ ®ßn tra tÊn cña Phßng III hoÆc lµ bÞ ®¹n sóng ng¾n cña chóng ta b¾n vµo".</w:t>
      </w:r>
    </w:p>
    <w:p>
      <w:pPr>
        <w:pStyle w:val="Normal"/>
        <w:rPr/>
      </w:pPr>
      <w:r>
        <w:rPr/>
        <w:t xml:space="preserve">TiÕp theo lµ sù bµy tá, cã lÏ lµ bµy tá mét c¸ch mØa mai, lßng biÕt ¬n ®èi víi ChÝnh phñ Nga vÒ "viÖc nã thóc ®Èy sù nghiÖp chóng ta ph¸t triÓn vµ tiÕn lªn nhanh chãng, sù nghiÖp Êy ®ang nhanh chãng ®i tíi kÕt côc mong ®îi". ChÝnh trong giê phót mµ c¶ hai vÞ anh hïng Êy c¶m t¹ chÝnh phñ vÒ viÖc thóc ®Èy nhanh </w:t>
      </w:r>
      <w:r>
        <w:rPr>
          <w:spacing w:val="2"/>
        </w:rPr>
        <w:t>chãng "kÕt côc mong ®îi", th× tÊt c¶ nh÷ng thµnh viªn cña c¸i gäi lµ tæ chøc bÝ mËt Êy ®Òu ®· bÞ b¾t c¶ råi. - Sau ®ã, bµi b¸o ra lêi kªu gäi míi. Hä "më réng cöa ®ãn tÊt c¶ nh÷ng lùc l</w:t>
        <w:softHyphen/>
        <w:t>îng míi mÎ vµ chÝnh trùc", ®ång thêi còng b¸o tr</w:t>
        <w:softHyphen/>
        <w:t>íc víi nh÷ng lùc l</w:t>
        <w:softHyphen/>
        <w:t>îng Êy r»ng mét khi ®· b</w:t>
        <w:softHyphen/>
        <w:t>íc vµo cöa Êy råi, th× ph¶i phôc tïng tÊt c¶ nh÷ng yªu cÇu cña héi. "Mäi hµnh vi tõ bá héi, mäi hµnh vi ph¶n nghÞch cã ý thøc v× kh«ng tin vµo ch©n lý vµ chÝnh nghÜa cña nh÷ng nguyªn t¾c næi tiÕng, ®Òu dÉn ®Õn viÖc xo¸ tªn trong danh s¸ch nh÷ng ng</w:t>
        <w:softHyphen/>
        <w:t>êi sèng". ThÕ råi, c¶ hai vÞ anh hïng cña chóng ta l¹i chÕ giÔu nh÷ng ng</w:t>
        <w:softHyphen/>
        <w:t xml:space="preserve">êi bÞ b¾t: ®Êy ch¼ng qua lµ </w:t>
      </w:r>
      <w:r>
        <w:rPr>
          <w:spacing w:val="-2"/>
        </w:rPr>
        <w:t>nh÷ng phÇn tö ph¸i tù do tèt bông; nh÷ng thµnh viªn ch©n</w:t>
      </w:r>
      <w:r>
        <w:rPr>
          <w:spacing w:val="2"/>
        </w:rPr>
        <w:t xml:space="preserve"> chÝnh</w:t>
      </w:r>
      <w:r>
        <w:rPr/>
        <w:t xml:space="preserve"> cña tæ chøc th× ®</w:t>
        <w:softHyphen/>
        <w:t>îc héi bÝ mËt b¶o vÖ, héi kh«ng ®Ó cho ai b¾t hä.</w:t>
      </w:r>
    </w:p>
    <w:p>
      <w:pPr>
        <w:pStyle w:val="Normal"/>
        <w:rPr/>
      </w:pPr>
      <w:r>
        <w:rPr>
          <w:spacing w:val="2"/>
        </w:rPr>
        <w:t>Bµi thø ba lÊy tªn lµ "</w:t>
      </w:r>
      <w:r>
        <w:rPr>
          <w:i/>
          <w:iCs/>
          <w:spacing w:val="2"/>
        </w:rPr>
        <w:t>Nh÷ng c¬ së chñ yÕu cña chÕ ®é x· héi t</w:t>
        <w:softHyphen/>
        <w:t xml:space="preserve">¬ng lai". </w:t>
      </w:r>
      <w:r>
        <w:rPr>
          <w:spacing w:val="2"/>
        </w:rPr>
        <w:t>Bµi nµy chØ ra r»ng nÕu nh÷ng con ng</w:t>
        <w:softHyphen/>
        <w:t>êi bÊt th</w:t>
        <w:softHyphen/>
        <w:t>êng do ph¹m téi, do chØ nghÜ ®Õn tæ chøc x· héi t</w:t>
        <w:softHyphen/>
        <w:t>¬ng lai; mµ bÞ trõng ph¹t, th× ®ã lµ v× nh÷ng ng</w:t>
        <w:softHyphen/>
        <w:t>êi cÇm ®Çu ®· s¾p xÕp tÊt c¶ tõ tr</w:t>
        <w:softHyphen/>
        <w:t>íc råi.</w:t>
      </w:r>
    </w:p>
    <w:p>
      <w:pPr>
        <w:pStyle w:val="Normal"/>
        <w:rPr/>
      </w:pPr>
      <w:r>
        <w:rPr>
          <w:sz w:val="18"/>
        </w:rPr>
        <w:t>"ViÖc tho¸t ra khái chÕ ®é x· héi hiÖn hµnh vµ viÖc ®æi míi cuéc sèng b»ng nh÷ng nguyªn t¾c míi chØ cã thÓ ®</w:t>
        <w:softHyphen/>
        <w:t xml:space="preserve">îc thùc hiÖn </w:t>
      </w:r>
      <w:r>
        <w:rPr>
          <w:i/>
          <w:iCs/>
          <w:sz w:val="18"/>
        </w:rPr>
        <w:t>b»ng c¸ch tËp trung tÊt c¶ nh÷ng thñ ®o¹n dïng cho sù tån t¹i x· héi trong tay cña uû ban chóng ta vµ tuyªn bè mäi ng</w:t>
        <w:softHyphen/>
        <w:t>êi nhÊt thiÕt ph¶i lao ®éng ch©n tay.</w:t>
      </w:r>
    </w:p>
    <w:p>
      <w:pPr>
        <w:pStyle w:val="Normal"/>
        <w:rPr>
          <w:sz w:val="18"/>
        </w:rPr>
      </w:pPr>
      <w:r>
        <w:rPr>
          <w:sz w:val="18"/>
        </w:rPr>
        <w:t>Sau khi lËt ®æ nh÷ng c¬ së hiÖn hµnh, uû ban lËp tøc tuyªn bè tÊt c¶ ®Òu lµ tµi s¶n c«ng céng vµ ®Ò nghÞ thµnh lËp nh÷ng héi c«ng nh©n" (artels) "vµ ®ång thêi xuÊt b¶n nh÷ng b¸o c¸o thèng kª tæng hîp do nh÷ng ng</w:t>
        <w:softHyphen/>
        <w:t>êi am hiÓu lËp ra, chØ râ ë ®Þa ph</w:t>
        <w:softHyphen/>
        <w:t>¬ng nµo, ngµnh lao ®éng nµo lµ cÇn thiÕt vµ t×nh h×nh nµo cã thÓ g©y trë ng¹i cho lo¹i c«ng viÖc nµo ®ã.</w:t>
      </w:r>
    </w:p>
    <w:p>
      <w:pPr>
        <w:pStyle w:val="Normal"/>
        <w:rPr>
          <w:sz w:val="18"/>
        </w:rPr>
      </w:pPr>
      <w:r>
        <w:rPr>
          <w:sz w:val="18"/>
        </w:rPr>
        <w:t>Trong kho¶ng mét sè ngµy nhÊt ®Þnh ®</w:t>
        <w:softHyphen/>
        <w:t>îc quy ®Þnh cho sù biÕn ®æi vµ thêi kú lén xén tÊt nhiªn tiÕp theo sau ®ã, mçi c¸ nh©n ®Òu ph¶i gia nhËp mét tæ hîp lao ®éng nµo ®ã theo sù lùa chän cña m×nh... TÊt c¶ nh÷ng ng</w:t>
        <w:softHyphen/>
        <w:t>êi cßn l¹i riªng rÏ vµ kh«ng gia nhËp c¸c tæ lao ®éng, nÕu kh«ng cã lý do chÝnh ®¸ng, th× kh«ng ®</w:t>
        <w:softHyphen/>
        <w:t>îc quyÒn vµo nhµ ¨n c«ng céng, vµo nhµ ngñ c«ng céng vµ bÊt cø nh÷ng toµ nhµ nµo kh¸c dïng ®Ó tho¶ m·n c¸c nhu cÇu cña nh÷ng ng</w:t>
        <w:softHyphen/>
        <w:t>êi anh em lao ®éng hoÆc nh÷ng nhµ chøa c¸c thµnh phÈm vµ vËt t</w:t>
        <w:softHyphen/>
        <w:t>, l</w:t>
        <w:softHyphen/>
        <w:t>¬ng thùc vµ c«ng cô dµnh cho tÊt c¶ nh÷ng thµnh viªn cña héi c«ng nh©n ®· ®</w:t>
        <w:softHyphen/>
        <w:t>îc lËp ra; tãm l¹i, ai kh«ng vµo c¸c tæ hîp mµ kh«ng cã lý do chÝnh ®¸ng, th× kh«ng cã t</w:t>
        <w:softHyphen/>
        <w:t xml:space="preserve"> liÖu sinh sèng. §èi víi hä, tÊt c¶ mäi con ®</w:t>
        <w:softHyphen/>
        <w:t>êng, tÊt c¶ mäi ph</w:t>
        <w:softHyphen/>
        <w:t>¬ng tiÖn giao th«ng ®Òu bÞ ®ãng l¹i, chØ cßn mét lèi tho¸t: hoÆc lµ lao ®éng, hoÆc lµ chÕt".</w:t>
      </w:r>
    </w:p>
    <w:p>
      <w:pPr>
        <w:pStyle w:val="Normal"/>
        <w:rPr/>
      </w:pPr>
      <w:r>
        <w:rPr>
          <w:spacing w:val="-4"/>
        </w:rPr>
        <w:t>Mçi tæ hîp lao ®éng bÇu ra mét ng</w:t>
        <w:softHyphen/>
        <w:t>êi ®¸nh gi¸</w:t>
      </w:r>
      <w:r>
        <w:rPr>
          <w:spacing w:val="-2"/>
        </w:rPr>
        <w:t xml:space="preserve"> ("otzienchtchik"),  ng</w:t>
        <w:softHyphen/>
        <w:t xml:space="preserve">êi nµy ®iÒu hµnh tiÕn tr×nh c«ng viÖc, lµm sæ s¸ch ghi chÐp viÖc s¶n xuÊt vµ tiªu dïng vµ c¶ n¨ng suÊt cña mçi c«ng nh©n vµ </w:t>
        <w:br/>
        <w:t>lµm ng</w:t>
        <w:softHyphen/>
        <w:t>êi trung gian víi tæng v¨n phßng cña</w:t>
      </w:r>
      <w:r>
        <w:rPr/>
        <w:t xml:space="preserve"> ®Þa ph</w:t>
        <w:softHyphen/>
        <w:t xml:space="preserve">¬ng ®ã. </w:t>
        <w:br/>
        <w:t>V¨n phßng gåm nh÷ng thµnh viªn ®</w:t>
        <w:softHyphen/>
        <w:t>îc bÇu ra cña tÊt c¶ c¸c tæ hîp cña mét ®Þa ph</w:t>
        <w:softHyphen/>
        <w:t>¬ng, phô tr¸ch viÖc trao ®æi gi÷a c¸c tæ hîp víi nhau, qu¶n lý tÊt c¶ nh÷ng c¬ së c«ng céng (nhµ ngñ, nhµ ¨n, tr</w:t>
        <w:softHyphen/>
        <w:t>êng häc, bÖnh viÖn) vµ l·nh ®¹o tÊt c¶ nh÷ng c«ng viÖc chung: "mäi c«ng viÖc chung ®Òu do v¨n phßng qu¶n lý, cßn tÊt c¶ nh÷ng c«ng viÖc c¸ nh©n cÇn cã nghÖ thuËt vµ kü x¶o ®Æc biÖt th× do c¸c tæ hîp thùc hiÖn riªng". TiÕp theo cßn quy ®Þnh chi tiÕt c¸c vÊn ®Ò gi¸o dôc, thêi gian lao ®éng, nu«i nÊng trÎ em, miÔn lao ®éng cho nh÷ng nhµ ph¸t minh, v.v..</w:t>
      </w:r>
    </w:p>
    <w:p>
      <w:pPr>
        <w:pStyle w:val="BodyTextIndent3"/>
        <w:spacing w:lineRule="exact" w:line="280"/>
        <w:rPr/>
      </w:pPr>
      <w:r>
        <w:rPr/>
        <w:t>"Khi mµ mäi viÖc ®Òu c«ng khai hÕt c¶, kh«ng cã g× giÊu giÕm vµ mäi ng</w:t>
        <w:softHyphen/>
        <w:t>êi ®Òu tham gia ho¹t ®éng,th× mäi tÝnh h¸m danh väng, nh</w:t>
        <w:softHyphen/>
        <w:t xml:space="preserve"> ng</w:t>
        <w:softHyphen/>
        <w:t>êi ta quan niÖm hiÖn nay, vµ mäi thãi nãi dèi ®Òu biÕn mÊt, kh«ng cßn t¨m tÝch... lóc bÊy giê viÖc s¶n xuÊt cho x· héi cµng nhiÒu cµng tèt vµ tiªu dïng cµng Ýt cµng tèt sÏ trë thµnh ý nguyÖn cña mçi ng</w:t>
        <w:softHyphen/>
        <w:t>êi: tÊt c¶ tÝnh kiªu h·nh, tÊt c¶ tÝnh h¸m danh väng cña nh÷ng ng</w:t>
        <w:softHyphen/>
        <w:t>êi ho¹t ®éng lóc bÊy giê sÏ ®</w:t>
        <w:softHyphen/>
        <w:t>îc bao hµm trong ý thøc Êy vª viÖc m×nh phôc vô cho x· héi".</w:t>
      </w:r>
    </w:p>
    <w:p>
      <w:pPr>
        <w:pStyle w:val="Normal"/>
        <w:rPr/>
      </w:pPr>
      <w:r>
        <w:rPr/>
        <w:t xml:space="preserve">ThËt lµ mÉu mùc tuyÖt vêi vÒ chñ nghÜa céng s¶n theo kiÓu tr¹i lÝnh! </w:t>
      </w:r>
      <w:r>
        <w:rPr>
          <w:rFonts w:cs=".VnCentury SchoolbookH" w:ascii=".VnCentury SchoolbookH" w:hAnsi=".VnCentury SchoolbookH"/>
        </w:rPr>
        <w:t>ë</w:t>
      </w:r>
      <w:r>
        <w:rPr/>
        <w:t xml:space="preserve"> ®©y cã ®Çy ®ñ tÊt c¶: nhµ ¨n c«ng céng vµ nhµ ngñ c«ng céng, ng</w:t>
        <w:softHyphen/>
        <w:t>êi ®¸nh gi¸ vµ v¨n phßng ®Æt ra quy t¾c cho viÖc gi¸o dôc, viÖc s¶n xuÊt, viÖc tiªu dïng, tãm l¹i, cho toµn bé ho¹t ®éng c«ng céng; vµ ®øng ®Çu tÊt c¶, víi t</w:t>
        <w:softHyphen/>
        <w:t xml:space="preserve"> c¸ch lµ ng</w:t>
        <w:softHyphen/>
        <w:t>êi l·nh ®¹o tèi cao, - lµ c¸i "</w:t>
      </w:r>
      <w:r>
        <w:rPr>
          <w:i/>
          <w:iCs/>
        </w:rPr>
        <w:t xml:space="preserve">uû ban cña chóng ta" </w:t>
      </w:r>
      <w:r>
        <w:rPr/>
        <w:t>v« danh, kh«ng ai biÕt c¶. Kh«ng cßn nghi ngê g× n÷a, ®ã lµ chñ nghÜa chèng cùc quyÒn chÝnh thèng.</w:t>
      </w:r>
    </w:p>
    <w:p>
      <w:pPr>
        <w:pStyle w:val="Normal"/>
        <w:rPr/>
      </w:pPr>
      <w:r>
        <w:rPr/>
        <w:t>§Ó lµm cho c¸i kÕ ho¹ch tæ chøc thùc tÕ lè bÞch nµy cã d¸ng vÎ lµ c¬ së lý luËn, d</w:t>
        <w:softHyphen/>
        <w:t>íi ®Çu ®Ò cña bµi nµy cã kÌm theo mét chó thÝch nhá:</w:t>
      </w:r>
    </w:p>
    <w:p>
      <w:pPr>
        <w:pStyle w:val="Normal"/>
        <w:spacing w:lineRule="exact" w:line="280"/>
        <w:rPr/>
      </w:pPr>
      <w:r>
        <w:rPr>
          <w:sz w:val="18"/>
        </w:rPr>
        <w:t xml:space="preserve">"B¶n tr×nh bµy tû mû vÒ mÆt lý luËn nh÷ng nguyªn lý c¬ b¶n </w:t>
      </w:r>
      <w:r>
        <w:rPr>
          <w:i/>
          <w:iCs/>
          <w:sz w:val="18"/>
        </w:rPr>
        <w:t xml:space="preserve">cña chóng t«i, </w:t>
      </w:r>
      <w:r>
        <w:rPr>
          <w:sz w:val="18"/>
        </w:rPr>
        <w:t xml:space="preserve">nh÷ng ai muèn biÕt cã thÓ xem trong t¸c phÈm mµ </w:t>
      </w:r>
      <w:r>
        <w:rPr>
          <w:i/>
          <w:iCs/>
          <w:sz w:val="18"/>
        </w:rPr>
        <w:t xml:space="preserve">chóng t«i </w:t>
      </w:r>
      <w:r>
        <w:rPr>
          <w:sz w:val="18"/>
        </w:rPr>
        <w:t>®· c«ng bè "Tuyªn ng«n  cña §¶ng Céng s¶n"".</w:t>
      </w:r>
    </w:p>
    <w:p>
      <w:pPr>
        <w:pStyle w:val="Normal"/>
        <w:rPr/>
      </w:pPr>
      <w:r>
        <w:rPr/>
        <w:t>Thùc vËy, trong mçi sè b¸o "C¸i chu«ng" n¨m 1870</w:t>
      </w:r>
      <w:r>
        <w:rPr>
          <w:vertAlign w:val="superscript"/>
        </w:rPr>
        <w:t>368</w:t>
      </w:r>
      <w:r>
        <w:rPr/>
        <w:t>, bªn c¹nh lêi qu¶ng c¸o vÒ bøc th</w:t>
        <w:softHyphen/>
        <w:t xml:space="preserve"> kªu gäi cña Ba-cu-nin "Göi sÜ quan </w:t>
      </w:r>
      <w:r>
        <w:rPr>
          <w:spacing w:val="-2"/>
        </w:rPr>
        <w:t>qu©n ®éi n</w:t>
        <w:softHyphen/>
        <w:t>íc Nga" vµ vÒ hai sè "Sù trõng ph¹t cña nh©n d©n", ng</w:t>
        <w:softHyphen/>
        <w:t>êi ta cã thÓ ®äc thÊy lêi qu¶ng c¸o vÒ b¶n dÞch ra tiÕng Nga Tuyªn ng«n cña §¶ng Céng s¶n (tiÕng §øc) n¨m 1874, gi¸ 1 phr¨ng. Ba-cu-nin ®· sö dông Tuyªn ng«n nµy ®Ó g©y cho ng</w:t>
        <w:softHyphen/>
        <w:t>êi ta niÒm tin ®èi víi nh÷ng ¶o t</w:t>
        <w:softHyphen/>
        <w:t>ëng kiÓu T¸c-ta cña «ng ta ë n</w:t>
        <w:softHyphen/>
        <w:t>íc Nga, ®ång thêi th«ng qua miÖng cña §ång minh ë c¸c n</w:t>
        <w:softHyphen/>
        <w:t>íc ph</w:t>
        <w:softHyphen/>
        <w:t>¬ng T©y tuyªn bè Tuyªn ng«n nµy lµ mét t¸c phÈm mang tÝnh chÊt hÕt søc tµ thuyÕt, tuyªn truyÒn häc thuyÕt tai h¹i vÒ chñ nghÜa céng s¶n cùc quyÒn chñ nghÜa cña §øc (xem nghÞ quyÕt héi nghÞ ®¹i biÓu ë Ri-mi-ni, bµi ph¸t biÓu cña Ghi-«m ë La Hay, "Bulletin jurassien" sè 10 - 11, tê "Federacion" ë B¸c-xª-l«-na v.v.).</w:t>
      </w:r>
    </w:p>
    <w:p>
      <w:pPr>
        <w:pStyle w:val="BodyTextIndent2"/>
        <w:spacing w:lineRule="exact" w:line="280"/>
        <w:rPr>
          <w:spacing w:val="-4"/>
        </w:rPr>
      </w:pPr>
      <w:r>
        <w:rPr>
          <w:spacing w:val="-4"/>
        </w:rPr>
        <w:t>B©y giê, khi mµ ®¸m d©n ®en ®· biÕt râ "Uû ban cña chóng ta" ®Þnh ®ãng vai trß g×, th× rÊt dÔ hiÓu t¹i sao ng</w:t>
        <w:softHyphen/>
        <w:t>êi c¹nh tranh l¹i c¨m ghÐt nhµ n</w:t>
        <w:softHyphen/>
        <w:t>íc, c¨m ghÐt mäi sù tËp trung lùc l</w:t>
        <w:softHyphen/>
        <w:t>îng c«ng nh©n nh</w:t>
        <w:softHyphen/>
        <w:t xml:space="preserve"> vËy. ThËt vËy, chõng nµo giai cÊp c«ng nh©n ch</w:t>
        <w:softHyphen/>
        <w:t>a cã nh÷ng c¬ quan ®¹i diÖn cña m×nh, th× c¸c «ng Ba-cu-nin vµ Ne-sa-Ðp ho¹t ®éng d</w:t>
        <w:softHyphen/>
        <w:t>íi mÆt n¹ "uû ban cña chóng ta", kh«ng thÓ trë thµnh ng</w:t>
        <w:softHyphen/>
        <w:t>êi chiÕm h÷u cña c¶i c«ng céng vµ còng kh«ng thÓ thu ®</w:t>
        <w:softHyphen/>
        <w:t>îc nh÷ng thµnh qu¶ cña c¸i ý nguyÖn h¸m danh cao c¶ mµ hä khao kh¸t gîi lªn cho ng</w:t>
        <w:softHyphen/>
        <w:t>êi kh¸c ®Õn nh</w:t>
        <w:softHyphen/>
        <w:t xml:space="preserve"> thÕ: lµm viÖc nhiÒu, mµ l¹i tiªu dïng Ýt!</w:t>
      </w:r>
    </w:p>
    <w:p>
      <w:pPr>
        <w:pStyle w:val="Normal"/>
        <w:spacing w:lineRule="exact" w:line="240"/>
        <w:ind w:hanging="0"/>
        <w:jc w:val="center"/>
        <w:rPr>
          <w:spacing w:val="-4"/>
        </w:rPr>
      </w:pPr>
      <w:r>
        <w:rPr>
          <w:spacing w:val="-4"/>
        </w:rPr>
      </w:r>
    </w:p>
    <w:p>
      <w:pPr>
        <w:pStyle w:val="Taclama"/>
        <w:rPr>
          <w:b w:val="false"/>
          <w:b w:val="false"/>
          <w:bCs/>
        </w:rPr>
      </w:pPr>
      <w:r>
        <w:rPr>
          <w:b w:val="false"/>
          <w:bCs/>
        </w:rPr>
        <w:t xml:space="preserve">2. VÊn ®¸p c¸ch m¹ng </w:t>
      </w:r>
    </w:p>
    <w:p>
      <w:pPr>
        <w:pStyle w:val="Taclama"/>
        <w:spacing w:lineRule="exact" w:line="240"/>
        <w:rPr>
          <w:b w:val="false"/>
          <w:b w:val="false"/>
          <w:bCs/>
        </w:rPr>
      </w:pPr>
      <w:r>
        <w:rPr>
          <w:b w:val="false"/>
          <w:bCs/>
        </w:rPr>
      </w:r>
    </w:p>
    <w:p>
      <w:pPr>
        <w:pStyle w:val="Normal"/>
        <w:spacing w:lineRule="exact" w:line="280"/>
        <w:rPr/>
      </w:pPr>
      <w:r>
        <w:rPr>
          <w:spacing w:val="2"/>
        </w:rPr>
        <w:t>Ne-sa-Ðp gi÷ g×n rÊt cÈn thËn tËp s¸ch nhá viÕt b»ng mËt m· mang tªn lµ "VÊn ®Ò c¸ch m¹ng"</w:t>
      </w:r>
      <w:r>
        <w:rPr>
          <w:spacing w:val="2"/>
          <w:vertAlign w:val="superscript"/>
        </w:rPr>
        <w:t>369</w:t>
      </w:r>
      <w:r>
        <w:rPr>
          <w:spacing w:val="2"/>
        </w:rPr>
        <w:t>; h¾n qu¶ quyÕt r»ng viÖc ®</w:t>
        <w:softHyphen/>
        <w:t>îc së h÷u tËp s¸ch nµy lµ mét ®Æc quyÒn riªng cña mäi ph¸i viªn hoÆc ®¹i diÖn cña Héi liªn hiÖp quèc tÕ. TÊt c¶ nh÷ng lêi khai tr</w:t>
        <w:softHyphen/>
        <w:t>íc toµ vµ nh÷ng b»ng chøng kh«ng thÓ tranh c·i do c¸c luËt s</w:t>
        <w:softHyphen/>
        <w:t xml:space="preserve"> ®</w:t>
        <w:softHyphen/>
        <w:t>a ra, ®Òu nãi lªn r»ng cuèn vÊn ®¸p nµy do Ba-cu-nin viÕt, Ba-cu-nin còng ch</w:t>
        <w:softHyphen/>
        <w:t>a hÒ bao giê d¸m phñ nhËn viÖc «ng ta lµ t¸c gi¶ cuèn s¸ch ®ã. H¬n n÷a, h×nh thøc vµ néi dung cña t¸c phÈm nµy, chøng tá mét c¸ch râ rµng r»ng t¸c phÈm Êy, cïng víi quy chÕ bÝ mËt, "MÊy lêi",</w:t>
      </w:r>
      <w:r>
        <w:rPr/>
        <w:t xml:space="preserve"> nh÷ng truyÒn ®¬n vµ t¹p chÝ "Sù </w:t>
      </w:r>
      <w:r>
        <w:rPr>
          <w:spacing w:val="-2"/>
        </w:rPr>
        <w:t>trõng ph¹t cña nh©n d©n" mµ chóng ta ®· nãi tíi, ®Òu xuÊt ph¸t tõ mét nguån gèc. T¸c phÈm ®ã chØ lµ phÇn bæ sung cho nh÷ng thø ®ã mµ th«i. TÊt c¶ nh÷ng phÇn tö v« chÝnh phñ chñ nghÜa ph¸ huû tÊt c¶ Êy ®ang muèn lµm cho tÊt c¶ trë thµnh mét t×nh tr¹ng v« ®Þnh h×nh ®Ó thiÕt lËp mét t×nh tr¹ng v« chÝnh phñ trong lÜnh vùc ®¹o ®øc, vµ ®ang ®</w:t>
        <w:softHyphen/>
        <w:t>a t×nh tr¹ng v« ®¹o ®øc cña giai cÊp t</w:t>
        <w:softHyphen/>
        <w:t xml:space="preserve"> s¶n lªn ®Õn tét ®Ønh. C¨n cø vµo mét vµi kiÓu mÉu, ®éc gi¶ ®· cã thÓ ph¸n ®o¸n vÒ ®¹o ®øc cña ®ång minh, nh÷ng gi¸o ®iÒu cña ®¹o ®øc nµy b¾t nguån thuÇn tuý tõ ®¹o C¬ §èc, ®· ®</w:t>
        <w:softHyphen/>
        <w:t>îc Dßng tu E-xc«-ba cña thÕ kû XVII</w:t>
      </w:r>
      <w:r>
        <w:rPr>
          <w:spacing w:val="-2"/>
          <w:vertAlign w:val="superscript"/>
        </w:rPr>
        <w:t xml:space="preserve">370 </w:t>
      </w:r>
      <w:r>
        <w:rPr>
          <w:spacing w:val="-2"/>
        </w:rPr>
        <w:t xml:space="preserve"> so¹n ra tr</w:t>
        <w:softHyphen/>
        <w:t>íc tiªn mét c¸ch hÕt søc cÆn kÏ. §ång minh chØ nh©n lªn gÊp béi tÝnh chÊt cña ®¹o ®øc Êy ®Õn møc lè bÞch vµ ®em "sù nghiÖp c¸ch m¹ng thÇn th¸nh" ph¸ huû tÊt c¶ vµ siªu v« chÝnh phñ chñ nghÜa cña m×nh thay thÕ cho gi¸o héi La M· Thiªn chóa gi¸o, mang tÝnh t«ng ®å, thÇn th¸nh cña nh÷ng tÝn då dßng Tªn mµ th«i. VÊn ®¸p c¸ch m¹ng chÝnh lµ bé luËt chÝnh thøc cña ®¹o ®øc Êy, lÇn nµy ®</w:t>
        <w:softHyphen/>
        <w:t>îc tr×nh bµy mét c¸ch cã hÖ thèng vµ hoµn toµn c«ng khai. Chóng t«i xin dÉn ra ®©y in extenso</w:t>
      </w:r>
      <w:r>
        <w:rPr>
          <w:rStyle w:val="FootnoteCharacters"/>
          <w:rStyle w:val="FootnoteAnchor"/>
          <w:spacing w:val="-2"/>
          <w:sz w:val="22"/>
        </w:rPr>
        <w:footnoteReference w:customMarkFollows="1" w:id="229"/>
        <w:t>1</w:t>
      </w:r>
      <w:r>
        <w:rPr>
          <w:rStyle w:val="FootnoteCharacters"/>
          <w:spacing w:val="-2"/>
          <w:sz w:val="22"/>
        </w:rPr>
        <w:t>*</w:t>
      </w:r>
      <w:r>
        <w:rPr>
          <w:spacing w:val="-2"/>
        </w:rPr>
        <w:t>, ®óng y nh</w:t>
        <w:softHyphen/>
        <w:t xml:space="preserve"> nã ®· ®</w:t>
        <w:softHyphen/>
        <w:t>îc tuyªn ®äc t¹i phiªn toµ ngµy 8 th¸ng B¶y 1871.</w:t>
      </w:r>
    </w:p>
    <w:p>
      <w:pPr>
        <w:pStyle w:val="Normal"/>
        <w:spacing w:lineRule="exact" w:line="260"/>
        <w:ind w:hanging="0"/>
        <w:jc w:val="center"/>
        <w:rPr>
          <w:i/>
          <w:i/>
          <w:iCs/>
          <w:sz w:val="18"/>
        </w:rPr>
      </w:pPr>
      <w:r>
        <w:rPr>
          <w:i/>
          <w:iCs/>
          <w:sz w:val="18"/>
        </w:rPr>
        <w:t>"Th¸i ®é cña ng</w:t>
        <w:softHyphen/>
        <w:t>êi c¸ch m¹ng ®èi víi b¶n th©n m×nh</w:t>
      </w:r>
    </w:p>
    <w:p>
      <w:pPr>
        <w:pStyle w:val="Normal"/>
        <w:spacing w:lineRule="exact" w:line="260"/>
        <w:rPr/>
      </w:pPr>
      <w:r>
        <w:rPr>
          <w:rFonts w:cs="Arial" w:ascii="Arial" w:hAnsi="Arial"/>
          <w:sz w:val="18"/>
        </w:rPr>
        <w:t>§</w:t>
      </w:r>
      <w:r>
        <w:rPr>
          <w:sz w:val="18"/>
        </w:rPr>
        <w:t>1. Ng</w:t>
        <w:softHyphen/>
        <w:t>êi c¸ch m¹ng lµ ng</w:t>
        <w:softHyphen/>
        <w:t>êi ph¶i cam chÞu x¶ th©n. Ng</w:t>
        <w:softHyphen/>
        <w:t>êi c¸ch m¹ng kh«ng cã lîi Ých cña m×nh, kh«ng cã c«ng viÖc cña m×nh, kh«ng cã t×nh c¶m cña m×nh, kh«ng cã sù rµng buéc, kh«ng cã tµi s¶n cña m×nh, thËm chÝ kh«ng cã c¸i tªn cña m×nh n÷a. TÊt c¶ trong con ng</w:t>
        <w:softHyphen/>
        <w:t>êi c¸ch m¹ng ®Òu bÞ cuèn hót bëi lîi Ých tuyÖt ®èi duy nhÊt, bëi mét t</w:t>
        <w:softHyphen/>
        <w:t xml:space="preserve"> t</w:t>
        <w:softHyphen/>
        <w:t>ëng duy nhÊt, bëi mét s</w:t>
        <w:softHyphen/>
        <w:t xml:space="preserve"> say mª duy nhÊt - c¸ch m¹ng.</w:t>
      </w:r>
    </w:p>
    <w:p>
      <w:pPr>
        <w:pStyle w:val="Normal"/>
        <w:spacing w:lineRule="exact" w:line="260"/>
        <w:rPr/>
      </w:pPr>
      <w:r>
        <w:rPr>
          <w:rFonts w:eastAsia="Arial" w:cs="Arial" w:ascii="Arial" w:hAnsi="Arial"/>
          <w:sz w:val="18"/>
        </w:rPr>
        <w:t xml:space="preserve">   </w:t>
      </w:r>
      <w:r>
        <w:rPr>
          <w:rFonts w:cs="Arial" w:ascii="Arial" w:hAnsi="Arial"/>
          <w:sz w:val="18"/>
        </w:rPr>
        <w:t xml:space="preserve">§2. </w:t>
      </w:r>
      <w:r>
        <w:rPr>
          <w:rFonts w:cs="Arial"/>
          <w:sz w:val="18"/>
        </w:rPr>
        <w:t>Ng</w:t>
        <w:softHyphen/>
        <w:t>êi c¸ch m¹ng tõ trong ®¸y lßng m×nh, kh«ng ph¶i chØ trªn lêi nãi, mµ c¶ trong hµnh ®éng, ®Òu ph¶i ®o¹n tuyÖt mäi quan hÖ víi trËt tù c«ng d©n vµ víi toµn bé thÕ giíi v¨n minh, víi tÊt c¶ mäi luËt ph¸p, mäi lÔ tiÕt, mäi th«ng lÖ vµ ®¹o ®øc cña thÕ giíi nµy. Ng</w:t>
        <w:softHyphen/>
        <w:t>êi c¸ch m¹ng lµ kÎ thï kh«ng th</w:t>
        <w:softHyphen/>
        <w:t>¬ng xãt ®èi víi thÕ giíi ®ã, vµ nÕu ng</w:t>
        <w:softHyphen/>
        <w:t>êi c¸ch m¹ng cßn tiÕp tôc sèng trong thÕ giíi ®ã, th× còng chØ lµ ®Ó ph¸ huû c¸i thÕ giíi ®ã mét c¸ch ch¾c ch¾n h¬n.</w:t>
      </w:r>
    </w:p>
    <w:p>
      <w:pPr>
        <w:pStyle w:val="Normal"/>
        <w:spacing w:lineRule="exact" w:line="280"/>
        <w:rPr/>
      </w:pPr>
      <w:r>
        <w:rPr>
          <w:rFonts w:cs="Arial" w:ascii="Arial" w:hAnsi="Arial"/>
          <w:sz w:val="18"/>
        </w:rPr>
        <w:t>§</w:t>
      </w:r>
      <w:r>
        <w:rPr>
          <w:rFonts w:cs="Arial"/>
          <w:sz w:val="18"/>
        </w:rPr>
        <w:t>3. Ng</w:t>
        <w:softHyphen/>
        <w:t>êi c¸ch m¹ng coi khinh mäi thø lý luËn su«ng vµ tõ bá khoa häc trÇn tôc, ®Ó khoa häc Êy cho c¸c thÕ hÖ t</w:t>
        <w:softHyphen/>
        <w:t>¬ng lai. Ng</w:t>
        <w:softHyphen/>
        <w:t>êi c¸ch m¹ng chØ biÕt mét m«n khoa häc - khoa häc ph¸ huû. Ng</w:t>
        <w:softHyphen/>
        <w:t>êi c¸ch m¹ng nghiªn cøu c¬ häc, vËt lý häc, ho¸ häc, cã lÏ c¶ y häc n÷a, còng ®Ó lµm viÖc ®ã vµ còng chØ ®Ó lµm viÖc ®ã. §Ó lµm viÖc ®ã, ng</w:t>
        <w:softHyphen/>
        <w:t>êi c¸ch m¹ng ngµy ®ªm nghiªn cøu mét m«n khoa häc sèng - nghiªn cøu con ng</w:t>
        <w:softHyphen/>
        <w:t>êi, tÝnh chÊt, t×nh h×nh vµ tÊt c¶ nh÷ng ®iÒu kiÖn cña chÕ ®é x· héi hiÖn t¹i trong tÊt c¶ c¸c tÇng líp cã thÓ cã. Môc ®Ých chØ lµ mét: ph¸ huû mét c¸ch nhanh chãng nhÊt, mét c¸ch ch¾c ch¾n nhÊt c¸i chÕ ®é bÈn thØu ("Poganyi") Êy.</w:t>
      </w:r>
    </w:p>
    <w:p>
      <w:pPr>
        <w:pStyle w:val="Normal"/>
        <w:spacing w:lineRule="exact" w:line="280"/>
        <w:rPr/>
      </w:pPr>
      <w:r>
        <w:rPr>
          <w:rFonts w:eastAsia="Arial Unicode MS;Arial" w:cs="Arial Unicode MS;Arial" w:ascii="Arial Unicode MS;Arial" w:hAnsi="Arial Unicode MS;Arial"/>
          <w:sz w:val="18"/>
        </w:rPr>
        <w:t>§</w:t>
      </w:r>
      <w:r>
        <w:rPr>
          <w:rFonts w:cs="Arial"/>
          <w:sz w:val="18"/>
        </w:rPr>
        <w:t>4. Ng</w:t>
        <w:softHyphen/>
        <w:t>êi c¸ch m¹ng coi khinh lý luËn x· héi. Ng</w:t>
        <w:softHyphen/>
        <w:t>êi c¸ch m¹ng coi khinh vµ c¨m ghÐt tÊt c¶ mäi ®éng c¬ vµ biÓu hiÖn cña ®¹o ®øc x· héi ngµy nay. §èi víi ng</w:t>
        <w:softHyphen/>
        <w:t>êi c¸ch m¹ng, ®¹o ®øc lµ tÊt c¶ nh÷ng g× thóc ®Èy sù th¾ng lîi cña c¸ch m¹ng. TÊt c¶ nh÷ng g× trë ng¹i cho th¾ng lîi cña c¸ch m¹ng ®Òu lµ v« ®¹o ®øc vµ téi lçi.</w:t>
      </w:r>
    </w:p>
    <w:p>
      <w:pPr>
        <w:pStyle w:val="Normal"/>
        <w:spacing w:lineRule="exact" w:line="280"/>
        <w:rPr/>
      </w:pPr>
      <w:r>
        <w:rPr>
          <w:rFonts w:eastAsia="Arial Unicode MS;Arial" w:cs="Arial Unicode MS;Arial" w:ascii="Arial Unicode MS;Arial" w:hAnsi="Arial Unicode MS;Arial"/>
          <w:sz w:val="18"/>
        </w:rPr>
        <w:t>§</w:t>
      </w:r>
      <w:r>
        <w:rPr>
          <w:rFonts w:eastAsia="Arial Unicode MS;Arial" w:cs="Arial Unicode MS;Arial"/>
          <w:sz w:val="18"/>
        </w:rPr>
        <w:t>5. Ng</w:t>
        <w:softHyphen/>
        <w:t>êi c¸ch m¹ng lµ ng</w:t>
        <w:softHyphen/>
        <w:t>êi ph¶i x¶ th©n, kh«ng th</w:t>
        <w:softHyphen/>
        <w:t>¬ng xãt Nhµ n</w:t>
        <w:softHyphen/>
        <w:t>íc vµ nãi chung toµn bé x· héi v¨n minh - cã ®¼ng cÊp; ng</w:t>
        <w:softHyphen/>
        <w:t>êi c¸ch m¹ng kh«ng ®</w:t>
        <w:softHyphen/>
        <w:t>îc tr«ng chê bÊt cø mét sù th</w:t>
        <w:softHyphen/>
        <w:t>¬ng h¹i nµo ®èi víi m×nh. Gi÷a c¸ch m¹ng vµ x· héi ®ang cã mét cuéc chiÕn tranh mét mÊt mét cßn, bÝ mËt hoÆc c«ng khai, nh</w:t>
        <w:softHyphen/>
        <w:t>ng kh«ng gi¸n ®o¹n vµ kh«ng ®iÒu hoµ. Ng</w:t>
        <w:softHyphen/>
        <w:t>êi c¸ch m¹ng ph¶i luyÖn cho m×nh søc chÞu ®ùng sù tra tÊn.</w:t>
      </w:r>
    </w:p>
    <w:p>
      <w:pPr>
        <w:pStyle w:val="Normal"/>
        <w:spacing w:lineRule="exact" w:line="260"/>
        <w:rPr/>
      </w:pPr>
      <w:r>
        <w:rPr>
          <w:rFonts w:eastAsia="Arial Unicode MS;Arial" w:cs="Arial Unicode MS;Arial" w:ascii="Arial Unicode MS;Arial" w:hAnsi="Arial Unicode MS;Arial"/>
          <w:sz w:val="18"/>
        </w:rPr>
        <w:t>§</w:t>
      </w:r>
      <w:r>
        <w:rPr>
          <w:rFonts w:eastAsia="Arial Unicode MS;Arial" w:cs="Arial Unicode MS;Arial"/>
          <w:sz w:val="18"/>
        </w:rPr>
        <w:t>6. Ng</w:t>
        <w:softHyphen/>
        <w:t>êi c¸ch m¹ng nghiªm kh¾c ®èi víi m×nh, nh</w:t>
        <w:softHyphen/>
        <w:t>ng còng ph¶i nghiªm kh¾c ®èi víi kÎ kh¸c. TÊt c¶ nh÷ng t×nh c¶m dÞu dµng Îo l¶, t×nh th©n thuéc, t×nh b¹n, t×nh yªu, lßng biÕt ¬n, ®Òu ph¶i bÞ ®Ì bÑp bëi mét sù say s</w:t>
        <w:softHyphen/>
        <w:t>a l¹nh lïng duy nhÊt vÒ sù nghiÖp c¸ch m¹ng trong con ng</w:t>
        <w:softHyphen/>
        <w:t>êi c¸ch m¹ng. §èi víi ng</w:t>
        <w:softHyphen/>
        <w:t>êi c¸ch m¹ng, chØ cã mét niÒm dÞu dµng, mét sù an ñi, mét sù khen th</w:t>
        <w:softHyphen/>
        <w:t>ëng vµ mét sù tho¶ m·n, - ®ã lµ thµnh c«ng cña c¸ch m¹ng. Ngµy ®ªm, ng</w:t>
        <w:softHyphen/>
        <w:t>êi c¸ch m¹ng chØ ®</w:t>
        <w:softHyphen/>
        <w:t>îc cã mét t</w:t>
        <w:softHyphen/>
        <w:t xml:space="preserve"> t</w:t>
        <w:softHyphen/>
        <w:t>ëng, mét môc ®Ých, - ®ã lµ ph¸ huû kh«ng th</w:t>
        <w:softHyphen/>
        <w:t>¬ng xãt. Ng</w:t>
        <w:softHyphen/>
        <w:t>êi c¸ch m¹ng cè søc v</w:t>
        <w:softHyphen/>
        <w:t>¬n tíi môc ®Ých ®ã mét c¸ch trÇm tÜnh vµ kh«ng mÖt mái, ph¶i s½n sµng hy sinh m×nh vµ ph¶i s½n sµng tù tay m×nh tiªu diÖt nh÷ng g× c¶n trë ®¹t tíi môc ®Ých ®ã.</w:t>
      </w:r>
    </w:p>
    <w:p>
      <w:pPr>
        <w:pStyle w:val="Normal"/>
        <w:spacing w:lineRule="exact" w:line="280"/>
        <w:rPr/>
      </w:pPr>
      <w:r>
        <w:rPr>
          <w:rFonts w:eastAsia="Arial Unicode MS;Arial" w:cs="Arial Unicode MS;Arial" w:ascii="Arial Unicode MS;Arial" w:hAnsi="Arial Unicode MS;Arial"/>
          <w:spacing w:val="-8"/>
          <w:sz w:val="18"/>
        </w:rPr>
        <w:t>§</w:t>
      </w:r>
      <w:r>
        <w:rPr>
          <w:rFonts w:eastAsia="Arial Unicode MS;Arial" w:cs="Arial Unicode MS;Arial"/>
          <w:spacing w:val="-8"/>
          <w:sz w:val="18"/>
        </w:rPr>
        <w:t>7. B¶n chÊt cña ng</w:t>
        <w:softHyphen/>
        <w:t>êi c¸ch m¹ng ch©n chÝnh g¹t bá mäi chñ nghÜa l·ng m¹n, mäi t×nh c¶m, mäi sù vui s</w:t>
        <w:softHyphen/>
        <w:t>íng vµ ham thÝch; thËm chÝ cßn g¹t bá c¶ sù thï h»n c¸ nh©n vµ sù b¸o thï c¸ nh©n. Sù say s</w:t>
        <w:softHyphen/>
        <w:t>a c¸ch m¹ng khi ®· trë thµnh  mét</w:t>
      </w:r>
      <w:r>
        <w:rPr>
          <w:rFonts w:eastAsia="Arial Unicode MS;Arial" w:cs="Arial Unicode MS;Arial"/>
          <w:spacing w:val="-6"/>
          <w:sz w:val="18"/>
        </w:rPr>
        <w:t xml:space="preserve"> tr¹ng </w:t>
      </w:r>
      <w:r>
        <w:rPr>
          <w:rFonts w:eastAsia="Arial Unicode MS;Arial" w:cs="Arial Unicode MS;Arial"/>
          <w:spacing w:val="-12"/>
          <w:sz w:val="18"/>
        </w:rPr>
        <w:t>th¸i th</w:t>
        <w:softHyphen/>
        <w:t>êng t×nh, liªn tiÕp tõng giê tõng phót, trong con ng</w:t>
        <w:softHyphen/>
        <w:t>êi c¸ch m¹ng, ph¶i</w:t>
      </w:r>
      <w:r>
        <w:rPr>
          <w:rFonts w:eastAsia="Arial Unicode MS;Arial" w:cs="Arial Unicode MS;Arial"/>
          <w:sz w:val="18"/>
        </w:rPr>
        <w:t xml:space="preserve"> ®</w:t>
        <w:softHyphen/>
        <w:t xml:space="preserve">îc </w:t>
        <w:br/>
        <w:t>kÕt hîp víi mét sù suy tÝnh l¹nh lïng. BÊt cø ë ®©u vµ bÊt cø lóc nµo, ng</w:t>
        <w:softHyphen/>
        <w:t>êi c¸ch m¹ng còng kh«ng ®</w:t>
        <w:softHyphen/>
        <w:t>îc ®Ó cho nh÷ng ham muèn c¸ nh©n kÝch thÝch, mµ ph¶i ®Ó cho lîi Ých chung cña c¸ch m¹ng th«i thóc m×nh.</w:t>
      </w:r>
    </w:p>
    <w:p>
      <w:pPr>
        <w:pStyle w:val="Normal"/>
        <w:spacing w:lineRule="exact" w:line="280"/>
        <w:ind w:hanging="0"/>
        <w:jc w:val="center"/>
        <w:rPr>
          <w:rFonts w:eastAsia="Arial Unicode MS;Arial" w:cs="Arial Unicode MS;Arial"/>
          <w:i/>
          <w:i/>
          <w:iCs/>
          <w:sz w:val="18"/>
        </w:rPr>
      </w:pPr>
      <w:r>
        <w:rPr>
          <w:rFonts w:eastAsia="Arial Unicode MS;Arial" w:cs="Arial Unicode MS;Arial"/>
          <w:i/>
          <w:iCs/>
          <w:sz w:val="18"/>
        </w:rPr>
        <w:t>Th¸i ®é cña ng</w:t>
        <w:softHyphen/>
        <w:t>êi c¸ch m¹ng ®èi víi c¸c ®ång chÝ c¸ch m¹ng</w:t>
      </w:r>
    </w:p>
    <w:p>
      <w:pPr>
        <w:pStyle w:val="Normal"/>
        <w:spacing w:lineRule="exact" w:line="280"/>
        <w:rPr/>
      </w:pPr>
      <w:r>
        <w:rPr>
          <w:rFonts w:eastAsia="Arial Unicode MS;Arial" w:cs="Arial Unicode MS;Arial" w:ascii="Arial Unicode MS;Arial" w:hAnsi="Arial Unicode MS;Arial"/>
          <w:sz w:val="18"/>
        </w:rPr>
        <w:t>§</w:t>
      </w:r>
      <w:r>
        <w:rPr>
          <w:rFonts w:eastAsia="Arial Unicode MS;Arial" w:cs="Arial Unicode MS;Arial"/>
          <w:sz w:val="18"/>
        </w:rPr>
        <w:t>8. Ng</w:t>
        <w:softHyphen/>
        <w:t>êi b¹n vµ ng</w:t>
        <w:softHyphen/>
        <w:t>êi th©n yªu ®èi víi ng</w:t>
        <w:softHyphen/>
        <w:t>êi c¸ch m¹ng chØ cã thÓ lµ ng</w:t>
        <w:softHyphen/>
        <w:t>êi chøng tá trªn hµnh ®éng qua viÖc cïng lµm mét sù nghiÖp c¸ch m¹ng nh</w:t>
        <w:softHyphen/>
        <w:t xml:space="preserve"> b¶n th©n ng</w:t>
        <w:softHyphen/>
        <w:t>êi c¸ch m¹ng. Møc ®é cña t×nh b¹n, cña lßng trung thµnh vµ cña nh÷ng nghÜa vô kh¸c ®èi víi ®ång chÝ ®ã chØ cã thÓ ®</w:t>
        <w:softHyphen/>
        <w:t>îc x¸c ®Þnh b»ng tr×nh ®é h÷u dông cña ®ång chÝ ®ã trong sù nghiÖp c¸ch m¹ng thùc tÕ cã tÝnh chÊt ph¸ huû tÊt c¶ ("vserasrouchitelnoi").</w:t>
      </w:r>
    </w:p>
    <w:p>
      <w:pPr>
        <w:pStyle w:val="Normal"/>
        <w:spacing w:lineRule="exact" w:line="280"/>
        <w:rPr/>
      </w:pPr>
      <w:r>
        <w:rPr>
          <w:rFonts w:eastAsia="Arial Unicode MS;Arial" w:cs="Arial Unicode MS;Arial" w:ascii="Arial Unicode MS;Arial" w:hAnsi="Arial Unicode MS;Arial"/>
          <w:sz w:val="18"/>
        </w:rPr>
        <w:t>§</w:t>
      </w:r>
      <w:r>
        <w:rPr>
          <w:rFonts w:eastAsia="Arial Unicode MS;Arial" w:cs="Arial Unicode MS;Arial"/>
          <w:sz w:val="18"/>
        </w:rPr>
        <w:t>9. VÒ sù ®oµn kÕt cña nh÷ng ng</w:t>
        <w:softHyphen/>
        <w:t>êi c¸ch m¹ng th× ch¼ng cã g× ph¶i nãi: toµn bé søc m¹nh cña sù nghiÖp c¸ch m¹ng lµ ë chç ®ã. C¸c ®ång chÝ c¸ch m¹ng cã mét tr×nh ®é nhËn thøc c¸ch m¹ng vµ say s</w:t>
        <w:softHyphen/>
        <w:t>a c¸ch m¹ng nh</w:t>
        <w:softHyphen/>
        <w:t xml:space="preserve"> nhau, th× ph¶i cè hÕt søc cïng nhau th¶o luËn tÊt c¶ nh÷ng c«ng viÖc to lín vµ nhÊt trÝ quyÕt ®Þnh nh÷ng c«ng viÖc ®ã. Bëi vËy, trong khi thùc hiÖn kÕ ho¹ch ®· ®</w:t>
        <w:softHyphen/>
        <w:t>îc quyÕt ®Þnh, mçi ng</w:t>
        <w:softHyphen/>
        <w:t>êi ®Òu ph¶i cè hÕt søc dùa vµo søc m×nh. Trong khi thùc hiÖn mét lo¹t nh÷ng hµnh ®éng ph¸ huû, mçi ng</w:t>
        <w:softHyphen/>
        <w:t>êi ®Òu ph¶i tù m×nh lµm lÊy, vµ chØ ®</w:t>
        <w:softHyphen/>
        <w:t>îc xin ý kiÕn vµ yªu cÇu sù gióp ®ì cña c¸c ®ång chÝ, khi nµo viÖc ®ã lµ cÇn thiÕt cho th¾ng lîi.</w:t>
      </w:r>
    </w:p>
    <w:p>
      <w:pPr>
        <w:pStyle w:val="Normal"/>
        <w:spacing w:lineRule="exact" w:line="280"/>
        <w:rPr/>
      </w:pPr>
      <w:r>
        <w:rPr>
          <w:rFonts w:eastAsia="Arial Unicode MS;Arial" w:cs="Arial Unicode MS;Arial" w:ascii="Arial Unicode MS;Arial" w:hAnsi="Arial Unicode MS;Arial"/>
          <w:sz w:val="18"/>
        </w:rPr>
        <w:t>§</w:t>
      </w:r>
      <w:r>
        <w:rPr>
          <w:rFonts w:eastAsia="Arial Unicode MS;Arial" w:cs="Arial Unicode MS;Arial"/>
          <w:sz w:val="18"/>
        </w:rPr>
        <w:t>10. Mçi mét ®ång chÝ ®Òu ph¶i cã trong tay m×nh mét sè ng</w:t>
        <w:softHyphen/>
        <w:t>êi c¸ch m¹ng h¹ng thø hai vµ h¹ng thø ba, tøc lµ nh÷ng ng</w:t>
        <w:softHyphen/>
        <w:t>êi kh«ng hoµn toµn th©n tÝn. Mçi mét ®ång chÝ ®ã ph¶i coi hä lµ mét bé phËn cña c¸i vèn c¸ch m¹ng chung ®</w:t>
        <w:softHyphen/>
        <w:t>îc giao cho ®ång chÝ ®ã ®Þnh ®o¹t. §ång chÝ ®ã ph¶i chi dïng mét c¸ch tiÕt kiÖm phÇn vèn cña m×nh, lu«n lu«n ra søc thu hót ®</w:t>
        <w:softHyphen/>
        <w:t>îc lîi Ých to lín nhÊt tõ c¸i vèn ®ã. Ng</w:t>
        <w:softHyphen/>
        <w:t>êi c¸ch m¹ng ph¶i coi m×nh lµ c¸i vèn ®</w:t>
        <w:softHyphen/>
        <w:t>îc hiÕn d©ng cho viÖc chi dïng cho th¾ng lîi cña sù nghiÖp c¸ch m¹ng, ph¶i coi m×nh chØ lµ c¸i vèn mµ b¶n th©n mét m×nh ng</w:t>
        <w:softHyphen/>
        <w:t>êi ®ã kh«ng thÓ tù ®Þnh ®o¹t, nÕu kh«ng cã sù ®ång ý cña toµn thÓ héi liªn hiÖp cña nh÷ng ng</w:t>
        <w:softHyphen/>
        <w:t>êi hoµn toµn th©n tÝn.</w:t>
      </w:r>
    </w:p>
    <w:p>
      <w:pPr>
        <w:pStyle w:val="Normal"/>
        <w:rPr/>
      </w:pPr>
      <w:r>
        <w:rPr>
          <w:rFonts w:eastAsia="Arial Unicode MS;Arial" w:cs="Arial Unicode MS;Arial" w:ascii="Arial Unicode MS;Arial" w:hAnsi="Arial Unicode MS;Arial"/>
          <w:spacing w:val="-6"/>
          <w:sz w:val="18"/>
        </w:rPr>
        <w:t>§</w:t>
      </w:r>
      <w:r>
        <w:rPr>
          <w:rFonts w:eastAsia="Arial Unicode MS;Arial" w:cs="Arial Unicode MS;Arial"/>
          <w:spacing w:val="-6"/>
          <w:sz w:val="18"/>
        </w:rPr>
        <w:t>11. Lóc cã ®ång chÝ gÆp ph¶i tai ho¹, th× ng</w:t>
        <w:softHyphen/>
        <w:t>êi c¸ch m¹ng khi gi¶i quyÕt vÊn ®Ò cã nªn cøu gióp ®ång chÝ ®ã hay kh«ng, kh«ng ®</w:t>
        <w:softHyphen/>
        <w:t xml:space="preserve">îc suy nghÜ ®Õn nh÷ng t×nh </w:t>
      </w:r>
      <w:r>
        <w:rPr>
          <w:rFonts w:eastAsia="Arial Unicode MS;Arial" w:cs="Arial Unicode MS;Arial"/>
          <w:spacing w:val="-10"/>
          <w:sz w:val="18"/>
        </w:rPr>
        <w:t>c¶m riªng t</w:t>
        <w:softHyphen/>
        <w:t xml:space="preserve"> nµo ®ã, mµ chØ ®</w:t>
        <w:softHyphen/>
        <w:t>îc suy nghÜ ®Õn lîi Ých cña sù nghiÖp c¸ch m¹ng. V×</w:t>
      </w:r>
      <w:r>
        <w:rPr>
          <w:rFonts w:eastAsia="Arial Unicode MS;Arial" w:cs="Arial Unicode MS;Arial"/>
          <w:spacing w:val="-6"/>
          <w:sz w:val="18"/>
        </w:rPr>
        <w:t xml:space="preserve"> thÕ ng</w:t>
        <w:softHyphen/>
        <w:t>êi c¸ch m¹ng, mét mÆt, ph¶i c©n nh¾c lîi Ých mµ ®ång chÝ ®ã cã thÓ mang l¹i, mÆt kh¸c, ph¶i c©n nh¾c sù mÊt m¸t cña lùc l</w:t>
        <w:softHyphen/>
        <w:t>îng c¸ch m¹ng cÇn dïng cho viÖc cøu tho¸t Êy, c©n nh¾c xem m×nh nªn nghiªng vÒ phÝa nµo, råi h·y quyÕt ®Þnh.</w:t>
      </w:r>
    </w:p>
    <w:p>
      <w:pPr>
        <w:pStyle w:val="Normal"/>
        <w:spacing w:lineRule="exact" w:line="290"/>
        <w:rPr>
          <w:rFonts w:eastAsia="Arial Unicode MS;Arial" w:cs="Arial Unicode MS;Arial"/>
          <w:i/>
          <w:i/>
          <w:iCs/>
          <w:sz w:val="18"/>
        </w:rPr>
      </w:pPr>
      <w:r>
        <w:rPr>
          <w:rFonts w:eastAsia="Arial Unicode MS;Arial" w:cs="Arial Unicode MS;Arial"/>
          <w:i/>
          <w:iCs/>
          <w:sz w:val="18"/>
        </w:rPr>
        <w:t>Th¸i ®é cña ng</w:t>
        <w:softHyphen/>
        <w:t xml:space="preserve">êi c¸ch m¹ng ®èi víi x· héi </w:t>
      </w:r>
    </w:p>
    <w:p>
      <w:pPr>
        <w:pStyle w:val="Normal"/>
        <w:spacing w:lineRule="exact" w:line="290"/>
        <w:rPr/>
      </w:pPr>
      <w:r>
        <w:rPr>
          <w:rFonts w:eastAsia="Arial Unicode MS;Arial" w:cs="Arial Unicode MS;Arial" w:ascii="Arial Unicode MS;Arial" w:hAnsi="Arial Unicode MS;Arial"/>
          <w:sz w:val="18"/>
        </w:rPr>
        <w:t>§</w:t>
      </w:r>
      <w:r>
        <w:rPr>
          <w:rFonts w:eastAsia="Arial Unicode MS;Arial" w:cs="Arial Unicode MS;Arial"/>
          <w:sz w:val="18"/>
        </w:rPr>
        <w:t>12. ViÖc kÕt n¹p mét héi viªn míi ®· tá ra xøng ®¸ng kh«ng ph¶i trªn lêi nãi mµ trong hµnh ®éng, vµo héi liªn hiÖp nhÊt thiÕt ph¶i ®</w:t>
        <w:softHyphen/>
        <w:t>îc quyÕt ®Þnh mét c¸ch nhÊt trÝ.</w:t>
      </w:r>
    </w:p>
    <w:p>
      <w:pPr>
        <w:pStyle w:val="Normal"/>
        <w:spacing w:lineRule="exact" w:line="290"/>
        <w:rPr/>
      </w:pPr>
      <w:r>
        <w:rPr>
          <w:rFonts w:eastAsia="Arial Unicode MS;Arial" w:cs="Arial Unicode MS;Arial" w:ascii="Arial Unicode MS;Arial" w:hAnsi="Arial Unicode MS;Arial"/>
          <w:sz w:val="18"/>
        </w:rPr>
        <w:t>§</w:t>
      </w:r>
      <w:r>
        <w:rPr>
          <w:rFonts w:eastAsia="Arial Unicode MS;Arial" w:cs="Arial Unicode MS;Arial"/>
          <w:sz w:val="18"/>
        </w:rPr>
        <w:t>13. Ng</w:t>
        <w:softHyphen/>
        <w:t>êi c¸ch m¹ng b</w:t>
        <w:softHyphen/>
        <w:t>íc vµo c¸i gäi lµ thÕ giíi cã häc vÊn, c¸i thÕ giíi nhµ n</w:t>
        <w:softHyphen/>
        <w:t>íc, cã ®¼ng cÊp vµ sèng trong thÕ giíi ®ã chØ víi niÒm tin vµo viÖc ph¸ huû triÖt ®Ó nhÊt vµ nhanh chãng nhÊt thÕ giíi ®ã. NÕu ng</w:t>
        <w:softHyphen/>
        <w:t>êi ®ã cßn cã th</w:t>
        <w:softHyphen/>
        <w:t>¬ng tiÕc g× thÕ giíi ®ã, th× anh ta ch¼ng ph¶i lµ ng</w:t>
        <w:softHyphen/>
        <w:t xml:space="preserve">êi c¸ch m¹ng. </w:t>
      </w:r>
      <w:r>
        <w:rPr>
          <w:rFonts w:eastAsia="Arial Unicode MS;Arial" w:cs="Arial Unicode MS;Arial"/>
          <w:i/>
          <w:iCs/>
          <w:sz w:val="18"/>
        </w:rPr>
        <w:t>Ng</w:t>
        <w:softHyphen/>
        <w:t>êi ®ã kh«ng ®</w:t>
        <w:softHyphen/>
        <w:t>îc do dù tr</w:t>
        <w:softHyphen/>
        <w:t>íc viÖc tiªu diÖt ®Þa vÞ, quan hÖ hoÆc bÊt cø ng</w:t>
        <w:softHyphen/>
        <w:t xml:space="preserve">êi nµo thuéc thÕ giíi ®ã. </w:t>
      </w:r>
      <w:r>
        <w:rPr>
          <w:rFonts w:eastAsia="Arial Unicode MS;Arial" w:cs="Arial Unicode MS;Arial"/>
          <w:sz w:val="18"/>
        </w:rPr>
        <w:t>Ng</w:t>
        <w:softHyphen/>
        <w:t>êi ®ã ph¶i c¨m ghÐt tÊt c¶ vµ tÊt c¶ nh</w:t>
        <w:softHyphen/>
        <w:t xml:space="preserve"> nhau. NÕu ng</w:t>
        <w:softHyphen/>
        <w:t>êi ®ã cßn cã nh÷ng quan hÖ th©n thuéc, quan hÖ b¹n bÌ vµ quan hÖ yªu ®</w:t>
        <w:softHyphen/>
        <w:t>¬ng trong c¸i thÕ giíi ®ã, th× l¹i cµng tÖ h¹i h¬n cho ng</w:t>
        <w:softHyphen/>
        <w:t xml:space="preserve">êi ®ã; </w:t>
      </w:r>
      <w:r>
        <w:rPr>
          <w:rFonts w:eastAsia="Arial Unicode MS;Arial" w:cs="Arial Unicode MS;Arial"/>
          <w:i/>
          <w:iCs/>
          <w:sz w:val="18"/>
        </w:rPr>
        <w:t>nÕu nh÷ng quan hÖ Êy cßn cã thÓ ng¨n c¶n bµn tay cña ng</w:t>
        <w:softHyphen/>
        <w:t>êi ®ã l¹i, th× ng</w:t>
        <w:softHyphen/>
        <w:t>êi ®ã kh«ng ph¶i lµ ng</w:t>
        <w:softHyphen/>
        <w:t>êi c¸ch m¹ng.</w:t>
      </w:r>
    </w:p>
    <w:p>
      <w:pPr>
        <w:pStyle w:val="Normal"/>
        <w:spacing w:lineRule="exact" w:line="290"/>
        <w:rPr/>
      </w:pPr>
      <w:r>
        <w:rPr>
          <w:rFonts w:eastAsia="Arial Unicode MS;Arial" w:cs="Arial Unicode MS;Arial" w:ascii="Arial Unicode MS;Arial" w:hAnsi="Arial Unicode MS;Arial"/>
          <w:spacing w:val="-4"/>
          <w:sz w:val="18"/>
        </w:rPr>
        <w:t>§</w:t>
      </w:r>
      <w:r>
        <w:rPr>
          <w:rFonts w:eastAsia="Arial Unicode MS;Arial" w:cs="Arial Unicode MS;Arial"/>
          <w:spacing w:val="-4"/>
          <w:sz w:val="18"/>
        </w:rPr>
        <w:t>14.Víi môc ®Ých ph¸ huû kh«ng th</w:t>
        <w:softHyphen/>
        <w:t>¬ng xãt, ng</w:t>
        <w:softHyphen/>
        <w:t>êi c¸ch m¹ng cã thÓ vµ thËm chÝ lu«n lu«n ph¶i sèng trong x· héi, gi¶ vê lµm ng</w:t>
        <w:softHyphen/>
        <w:t>êi mµ b¶n th©n ng</w:t>
        <w:softHyphen/>
        <w:t>êi c¸ch m¹ng ®ã hoµn toµn kh«ng ph¶i nh</w:t>
        <w:softHyphen/>
        <w:t xml:space="preserve"> vËy. Ng</w:t>
        <w:softHyphen/>
        <w:t>êi c¸ch m¹ng ph¶i th©m nhËp vµo kh¾p n¬i mäi chèn, vµo nh÷ng giai cÊp th</w:t>
        <w:softHyphen/>
        <w:t>îng l</w:t>
        <w:softHyphen/>
        <w:t>u vµ giai cÊp trung l</w:t>
        <w:softHyphen/>
        <w:t>u, vµo tiÖm bu«n, vµo gi¸o héi, vµo nhµ quý téc, vµo giíi quan liªu, vµo giíi qu©n sÜ, vµo v¨n häc, vµo "</w:t>
      </w:r>
      <w:r>
        <w:rPr>
          <w:rFonts w:eastAsia="Arial Unicode MS;Arial" w:cs="Arial Unicode MS;Arial"/>
          <w:i/>
          <w:iCs/>
          <w:spacing w:val="-4"/>
          <w:sz w:val="18"/>
        </w:rPr>
        <w:t>Phßng III</w:t>
      </w:r>
      <w:r>
        <w:rPr>
          <w:rFonts w:eastAsia="Arial Unicode MS;Arial" w:cs="Arial Unicode MS;Arial"/>
          <w:spacing w:val="-4"/>
          <w:sz w:val="18"/>
        </w:rPr>
        <w:t>"</w:t>
      </w:r>
      <w:r>
        <w:rPr>
          <w:rFonts w:eastAsia="Arial Unicode MS;Arial" w:cs="Arial Unicode MS;Arial"/>
          <w:i/>
          <w:iCs/>
          <w:spacing w:val="-4"/>
          <w:sz w:val="18"/>
        </w:rPr>
        <w:t xml:space="preserve"> </w:t>
      </w:r>
      <w:r>
        <w:rPr>
          <w:rFonts w:eastAsia="Arial Unicode MS;Arial" w:cs="Arial Unicode MS;Arial"/>
          <w:iCs/>
          <w:spacing w:val="-4"/>
          <w:sz w:val="18"/>
        </w:rPr>
        <w:t>(</w:t>
      </w:r>
      <w:r>
        <w:rPr>
          <w:rFonts w:eastAsia="Arial Unicode MS;Arial" w:cs="Arial Unicode MS;Arial"/>
          <w:spacing w:val="-4"/>
          <w:sz w:val="18"/>
        </w:rPr>
        <w:t>c¶nh s¸t mËt) "vµ thËm chÝ vµo c¶ hoµng cung".</w:t>
      </w:r>
    </w:p>
    <w:p>
      <w:pPr>
        <w:pStyle w:val="Normal"/>
        <w:spacing w:lineRule="exact" w:line="290"/>
        <w:rPr/>
      </w:pPr>
      <w:r>
        <w:rPr>
          <w:rFonts w:eastAsia="Arial Unicode MS;Arial" w:cs="Arial Unicode MS;Arial" w:ascii="Arial Unicode MS;Arial" w:hAnsi="Arial Unicode MS;Arial"/>
          <w:sz w:val="18"/>
        </w:rPr>
        <w:t>§</w:t>
      </w:r>
      <w:r>
        <w:rPr>
          <w:rFonts w:eastAsia="Arial Unicode MS;Arial" w:cs="Arial Unicode MS;Arial"/>
          <w:sz w:val="18"/>
        </w:rPr>
        <w:t>15. TÊt c¶ x· héi xÊu xa Êy ph¶i chÞu thµnh mÊy lo¹i: lo¹i thø nhÊt ph¶i bÞ ®em xö tö h×nh ngay tøc kh¾c. Héi liªn hiÖp sÏ lËp ra mét b¶n danh s¸ch nh÷ng kÎ bÞ kÕt ¸n nh</w:t>
        <w:softHyphen/>
        <w:t xml:space="preserve"> thÕ, chiÕu theo møc ®é t¸c h¹i ®èi víi sù thµnh c«ng cña sù nghiÖp c¸ch m¹ng, cø thø tù trong danh s¸ch mµ cho ®i ®êi kÎ tr</w:t>
        <w:softHyphen/>
        <w:t>íc råi ®Õn ng</w:t>
        <w:softHyphen/>
        <w:t>êi sau.</w:t>
      </w:r>
    </w:p>
    <w:p>
      <w:pPr>
        <w:pStyle w:val="Normal"/>
        <w:spacing w:lineRule="exact" w:line="290"/>
        <w:rPr>
          <w:rFonts w:eastAsia="Arial Unicode MS;Arial" w:cs="Arial Unicode MS;Arial"/>
          <w:sz w:val="18"/>
        </w:rPr>
      </w:pPr>
      <w:r>
        <w:rPr>
          <w:rFonts w:eastAsia="Arial Unicode MS;Arial" w:cs="Arial Unicode MS;Arial" w:ascii="Arial Unicode MS;Arial" w:hAnsi="Arial Unicode MS;Arial"/>
          <w:spacing w:val="-8"/>
          <w:sz w:val="18"/>
        </w:rPr>
        <w:t>§</w:t>
      </w:r>
      <w:r>
        <w:rPr>
          <w:rFonts w:eastAsia="Arial Unicode MS;Arial" w:cs="Arial Unicode MS;Arial"/>
          <w:spacing w:val="-8"/>
          <w:sz w:val="18"/>
        </w:rPr>
        <w:t>16. Khi lËp nh÷ng b¶n danh s¸ch ®ã vµ muèn x¸c ®Þnh thø tù kÓ trªn, th× tuyÖt nhiªn kh«ng ®</w:t>
        <w:softHyphen/>
        <w:t>îc c¨n cø vµo hµnh vi téi ¸c c¸ nh©n cña mét ng</w:t>
        <w:softHyphen/>
        <w:t>êi, thËm chÝ kh«ng ®</w:t>
        <w:softHyphen/>
        <w:t>îc c¨n cø vµo sù thï ghÐt mµ ng</w:t>
        <w:softHyphen/>
        <w:t>êi Êy ®· g©y ra trong Héi liªn hiÖp hoÆc trong nh©n</w:t>
      </w:r>
      <w:r>
        <w:rPr>
          <w:rFonts w:eastAsia="Arial Unicode MS;Arial" w:cs="Arial Unicode MS;Arial"/>
          <w:spacing w:val="-10"/>
          <w:sz w:val="18"/>
        </w:rPr>
        <w:t xml:space="preserve"> </w:t>
      </w:r>
      <w:r>
        <w:rPr>
          <w:rFonts w:eastAsia="Arial Unicode MS;Arial" w:cs="Arial Unicode MS;Arial"/>
          <w:spacing w:val="-8"/>
          <w:sz w:val="18"/>
        </w:rPr>
        <w:t xml:space="preserve">d©n. Hµnh vi téi ¸c Êy vµ sù thï ghÐt thËm chÝ cã thÓ phÇn nµo cã Ých, gãp </w:t>
      </w:r>
      <w:r>
        <w:rPr>
          <w:rFonts w:eastAsia="Arial Unicode MS;Arial" w:cs="Arial Unicode MS;Arial"/>
          <w:spacing w:val="-10"/>
          <w:sz w:val="18"/>
        </w:rPr>
        <w:t xml:space="preserve">phÇn kÝch thÝch cuéc næi lo¹n cña nh©n d©n. CÇn ph¶i c¨n cø vµo møc ®é cã lîi </w:t>
      </w:r>
      <w:r>
        <w:rPr>
          <w:rFonts w:eastAsia="Arial Unicode MS;Arial" w:cs="Arial Unicode MS;Arial"/>
          <w:sz w:val="18"/>
        </w:rPr>
        <w:t xml:space="preserve">mµ </w:t>
      </w:r>
      <w:r>
        <w:rPr>
          <w:rFonts w:eastAsia="Arial Unicode MS;Arial" w:cs="Arial Unicode MS;Arial"/>
          <w:spacing w:val="-2"/>
          <w:sz w:val="18"/>
        </w:rPr>
        <w:t>viÖc giÕt chÕt mét ng</w:t>
        <w:softHyphen/>
        <w:t>êi nµo ®ã cã thÓ ®</w:t>
        <w:softHyphen/>
        <w:t>a l¹i cho sù nghiÖp c¸ch m¹ng. Nh</w:t>
        <w:softHyphen/>
        <w:t xml:space="preserve"> vËy, tr</w:t>
        <w:softHyphen/>
        <w:t>íc hÕt ph¶i thñ tiªu nh÷ng ng</w:t>
        <w:softHyphen/>
        <w:t>êi ®Æc biÖt cã h¹i cho tæ chøc c¸ch m¹ng, vµ c¸i chÕt ®ét nhiªn vµ bëi b¹o lùc cña nh÷ng ng</w:t>
        <w:softHyphen/>
        <w:t xml:space="preserve">êi ®ã cã thÓ lµm cho </w:t>
      </w:r>
      <w:r>
        <w:rPr>
          <w:rFonts w:eastAsia="Arial Unicode MS;Arial" w:cs="Arial Unicode MS;Arial"/>
          <w:spacing w:val="-4"/>
          <w:sz w:val="18"/>
        </w:rPr>
        <w:t>chÝnh phñ hÕt søc khiÕp sî, vµ khi ®· lµm cho chÝnh phñ mÊt ®i nh÷ng nhµ ho¹t ®éng th«ng minh vµ ®Çy nghÞ lùc, th× søc m¹nh cña chÝnh phñ sÏ bÞ lung lay.</w:t>
      </w:r>
    </w:p>
    <w:p>
      <w:pPr>
        <w:pStyle w:val="Normal"/>
        <w:spacing w:lineRule="exact" w:line="290"/>
        <w:rPr/>
      </w:pPr>
      <w:r>
        <w:rPr>
          <w:rFonts w:eastAsia="Arial Unicode MS;Arial" w:cs="Arial Unicode MS;Arial" w:ascii="Arial Unicode MS;Arial" w:hAnsi="Arial Unicode MS;Arial"/>
          <w:sz w:val="18"/>
        </w:rPr>
        <w:t>§</w:t>
      </w:r>
      <w:r>
        <w:rPr>
          <w:rFonts w:eastAsia="Arial Unicode MS;Arial" w:cs="Arial Unicode MS;Arial"/>
          <w:sz w:val="18"/>
        </w:rPr>
        <w:t>17. Lo¹i thø hai gåm nh÷ng ng</w:t>
        <w:softHyphen/>
        <w:t>êi chØ ®</w:t>
        <w:softHyphen/>
        <w:t>îc "t¹m thêi" (!) "cho sèng ®Ó hä ®Èy nh©n d©n ®Õn mét cuéc næi lo¹n kh«ng thÓ tr¸nh khái, do mét lo¹t nh÷ng hµnh vi d· man cña hä".</w:t>
      </w:r>
    </w:p>
    <w:p>
      <w:pPr>
        <w:pStyle w:val="Normal"/>
        <w:spacing w:lineRule="exact" w:line="280"/>
        <w:rPr/>
      </w:pPr>
      <w:r>
        <w:rPr>
          <w:rFonts w:eastAsia="Arial Unicode MS;Arial" w:cs="Arial Unicode MS;Arial" w:ascii="Arial Unicode MS;Arial" w:hAnsi="Arial Unicode MS;Arial"/>
          <w:sz w:val="18"/>
        </w:rPr>
        <w:t>§</w:t>
      </w:r>
      <w:r>
        <w:rPr>
          <w:rFonts w:eastAsia="Arial Unicode MS;Arial" w:cs="Arial Unicode MS;Arial"/>
          <w:sz w:val="18"/>
        </w:rPr>
        <w:t>18. Lo¹i thø ba gåm mét ®¸m rÊt ®«ng nh÷ng bän sóc sinh ¨n trªn ngåi trèc hoÆc nh÷ng kÎ ®· kh«ng cã trÝ tuÖ ®Æc biÖt g×, l¹i kh«ng cã nghÞ lùc, nh</w:t>
        <w:softHyphen/>
        <w:t>ng do ®Þa vÞ mµ cã cña c¶i, cã nhiÒu quan hÖ cã ¶nh h</w:t>
        <w:softHyphen/>
        <w:t>ëng, cã thÕ lùc. Ph¶i béc lé hä b»ng mäi c¸ch cã thÓ lµm ®</w:t>
        <w:softHyphen/>
        <w:t xml:space="preserve">îc; lµm cho hä bÞ rµng buéc, lµm cho hä bÞ rèi mï vµ nÕu cã thÓ, </w:t>
      </w:r>
      <w:r>
        <w:rPr>
          <w:rFonts w:eastAsia="Arial Unicode MS;Arial" w:cs="Arial Unicode MS;Arial"/>
          <w:i/>
          <w:iCs/>
          <w:sz w:val="18"/>
        </w:rPr>
        <w:t>n¾m cho ®</w:t>
        <w:softHyphen/>
        <w:t xml:space="preserve">îc nh÷ng bÝ mËt d¬ bÈn cña hä </w:t>
      </w:r>
      <w:r>
        <w:rPr>
          <w:rFonts w:eastAsia="Arial Unicode MS;Arial" w:cs="Arial Unicode MS;Arial"/>
          <w:sz w:val="18"/>
        </w:rPr>
        <w:t>®Ó biÕn hä thµnh nh÷ng tªn n« lÖ cña chóng ta. Do ®ã, quyÒn lùc, ¶nh h</w:t>
        <w:softHyphen/>
        <w:t>ëng, quan hÖ cña c¶i vµ thÕ lùc cña hä sÏ trë thµnh c¸i kho b¶o vËt v« tËn vµ sù yÓm trî m¹nh mÏ cho c¸c lo¹i hµnh ®éng.</w:t>
      </w:r>
    </w:p>
    <w:p>
      <w:pPr>
        <w:pStyle w:val="Normal"/>
        <w:spacing w:lineRule="exact" w:line="280"/>
        <w:rPr/>
      </w:pPr>
      <w:r>
        <w:rPr>
          <w:rFonts w:eastAsia="Arial Unicode MS;Arial" w:cs="Arial Unicode MS;Arial" w:ascii="Arial Unicode MS;Arial" w:hAnsi="Arial Unicode MS;Arial"/>
          <w:sz w:val="18"/>
        </w:rPr>
        <w:t>§</w:t>
      </w:r>
      <w:r>
        <w:rPr>
          <w:rFonts w:eastAsia="Arial Unicode MS;Arial" w:cs="Arial Unicode MS;Arial"/>
          <w:sz w:val="18"/>
        </w:rPr>
        <w:t>19. Lo¹i thø t</w:t>
        <w:softHyphen/>
        <w:t xml:space="preserve"> gåm nh÷ng kÎ m</w:t>
        <w:softHyphen/>
        <w:t>u cÇu danh väng vµ nh÷ng phÇn tö tù do chñ nghÜa ®ñ mäi mÇu s¾c trong bé m¸y nhµ n</w:t>
        <w:softHyphen/>
        <w:t>íc. Cã thÓ ho¹t ®éng bÝ mËt cïng víi hä dùa theo c</w:t>
        <w:softHyphen/>
        <w:t xml:space="preserve">¬ng lÜnh cña hä, lµm ra vÎ theo hä mét c¸ch mï qu¸ng, thùc ra th× n¾m chÆt lÊy hä, </w:t>
      </w:r>
      <w:r>
        <w:rPr>
          <w:rFonts w:eastAsia="Arial Unicode MS;Arial" w:cs="Arial Unicode MS;Arial"/>
          <w:i/>
          <w:iCs/>
          <w:sz w:val="18"/>
        </w:rPr>
        <w:t>n¾m lÊy nh÷ng bÝ mËt cña hä, lµm cho hä mÊt hÕt uy tÝn,</w:t>
      </w:r>
      <w:r>
        <w:rPr>
          <w:rFonts w:eastAsia="Arial Unicode MS;Arial" w:cs="Arial Unicode MS;Arial"/>
          <w:sz w:val="18"/>
        </w:rPr>
        <w:t xml:space="preserve"> khiÕn hä kh«ng thÓ quay trë l¹i ®</w:t>
        <w:softHyphen/>
        <w:t>îc n÷a, råi dïng bµn tay cña hä lµm rèi lo¹n nhµ n</w:t>
        <w:softHyphen/>
        <w:t>íc.</w:t>
      </w:r>
    </w:p>
    <w:p>
      <w:pPr>
        <w:pStyle w:val="Normal"/>
        <w:spacing w:lineRule="exact" w:line="280"/>
        <w:rPr/>
      </w:pPr>
      <w:r>
        <w:rPr>
          <w:rFonts w:eastAsia="Arial Unicode MS;Arial" w:cs="Arial Unicode MS;Arial" w:ascii="Arial Unicode MS;Arial" w:hAnsi="Arial Unicode MS;Arial"/>
          <w:sz w:val="18"/>
        </w:rPr>
        <w:t>§</w:t>
      </w:r>
      <w:r>
        <w:rPr>
          <w:rFonts w:eastAsia="Arial Unicode MS;Arial" w:cs="Arial Unicode MS;Arial"/>
          <w:sz w:val="18"/>
        </w:rPr>
        <w:t>20. Lo¹i thø n¨m lµ nh÷ng bän khèng luËn, nh÷ng bän ho¹t ®éng bÝ mËt, nh÷ng bän c¸ch m¹ng chuyªn t¸n rãc trong c¸c tiÓu tæ vµ trªn giÊy. CÇn ph¶i kh«ng ngõng thóc ®Èy hä vµ l«i kÐo hä tiÕn lªn, ®i ®Õn nh÷ng hµnh ®éng thùc tÕ, khã kh¨n phøc t¹p, mµ kÕt qu¶ lµ sè ®«ng sÏ tiªu vong mÊt t¨m mÊt tÝch, cßn sè Ýt sÏ ®</w:t>
        <w:softHyphen/>
        <w:t>îc rÌn luyÖn c¸ch m¹ng thùc sù.</w:t>
      </w:r>
    </w:p>
    <w:p>
      <w:pPr>
        <w:pStyle w:val="Normal"/>
        <w:rPr/>
      </w:pPr>
      <w:r>
        <w:rPr>
          <w:rFonts w:eastAsia="Arial Unicode MS;Arial" w:cs="Arial Unicode MS;Arial" w:ascii="Arial Unicode MS;Arial" w:hAnsi="Arial Unicode MS;Arial"/>
          <w:spacing w:val="-10"/>
          <w:sz w:val="18"/>
        </w:rPr>
        <w:t>§</w:t>
      </w:r>
      <w:r>
        <w:rPr>
          <w:rFonts w:eastAsia="Arial Unicode MS;Arial" w:cs="Arial Unicode MS;Arial"/>
          <w:spacing w:val="-10"/>
          <w:sz w:val="18"/>
        </w:rPr>
        <w:t>21. Lo¹i thø s¸u còng quan träng gåm phô n÷; phô n÷ ph¶i ®</w:t>
        <w:softHyphen/>
        <w:t xml:space="preserve">îc chia thµnh ba </w:t>
      </w:r>
      <w:r>
        <w:rPr>
          <w:rFonts w:eastAsia="Arial Unicode MS;Arial" w:cs="Arial Unicode MS;Arial"/>
          <w:spacing w:val="-8"/>
          <w:sz w:val="18"/>
        </w:rPr>
        <w:t>h¹ng chñ yÕu: mét sè phô n÷ lµ nh÷ng ng</w:t>
        <w:softHyphen/>
        <w:t>êi trèng rçng, ngu dèt, kh«ng cã t©m hån:</w:t>
      </w:r>
      <w:r>
        <w:rPr>
          <w:rFonts w:eastAsia="Arial Unicode MS;Arial" w:cs="Arial Unicode MS;Arial"/>
          <w:spacing w:val="-10"/>
          <w:sz w:val="18"/>
        </w:rPr>
        <w:t xml:space="preserve"> </w:t>
      </w:r>
      <w:r>
        <w:rPr>
          <w:rFonts w:eastAsia="Arial Unicode MS;Arial" w:cs="Arial Unicode MS;Arial"/>
          <w:spacing w:val="-8"/>
          <w:sz w:val="18"/>
        </w:rPr>
        <w:t>cã thÓ sö dông hä nh</w:t>
        <w:softHyphen/>
        <w:t xml:space="preserve"> lo¹i ®µn «ng thø ba, thø t</w:t>
        <w:softHyphen/>
        <w:t>; mét sè phô n÷ kh¸c lµ nh÷ng ng</w:t>
        <w:softHyphen/>
        <w:t>êi nhiÖt t×nh, trung thµnh, cã n¨ng lùc, nh</w:t>
        <w:softHyphen/>
        <w:t>ng kh«ng ph¶i lµ nh÷ng ng</w:t>
        <w:softHyphen/>
        <w:t>êi cña chóng ta, bëi v× hä ch</w:t>
        <w:softHyphen/>
        <w:t>a ®</w:t>
        <w:softHyphen/>
        <w:t xml:space="preserve">îc rÌn luyÖn tíi møc cã mét quan </w:t>
      </w:r>
      <w:r>
        <w:rPr>
          <w:rFonts w:eastAsia="Arial Unicode MS;Arial" w:cs="Arial Unicode MS;Arial"/>
          <w:spacing w:val="-10"/>
          <w:sz w:val="18"/>
        </w:rPr>
        <w:t>niÖm c¸ch m¹ng thùc</w:t>
      </w:r>
      <w:r>
        <w:rPr>
          <w:rFonts w:eastAsia="Arial Unicode MS;Arial" w:cs="Arial Unicode MS;Arial"/>
          <w:spacing w:val="-8"/>
          <w:sz w:val="18"/>
        </w:rPr>
        <w:t xml:space="preserve"> sù, </w:t>
      </w:r>
      <w:r>
        <w:rPr>
          <w:rFonts w:eastAsia="Arial Unicode MS;Arial" w:cs="Arial Unicode MS;Arial"/>
          <w:spacing w:val="-10"/>
          <w:sz w:val="18"/>
        </w:rPr>
        <w:t>thùc tÕ kh«ng nãi su«ng. Ph¶i sö dông hä nh</w:t>
        <w:softHyphen/>
        <w:t xml:space="preserve"> lo¹i ®µn «ng thø n¨m; cuèi cïng,</w:t>
      </w:r>
      <w:r>
        <w:rPr>
          <w:rFonts w:eastAsia="Arial Unicode MS;Arial" w:cs="Arial Unicode MS;Arial"/>
          <w:spacing w:val="-8"/>
          <w:sz w:val="18"/>
        </w:rPr>
        <w:t xml:space="preserve"> nh÷ng phô n÷ hoµn toµn cña chóng ta, tøc lµ nh÷ng ng</w:t>
        <w:softHyphen/>
        <w:t>êi hoµn toµn th©n tÝn vµ tiÕp thu toµn hé c</w:t>
        <w:softHyphen/>
        <w:t>¬ng lÜnh cña chóng ta. Chóng ta cÇn ph¶i coi hä lµ cña quý v« gi¸ cña chóng ta, nÕu kh«ng cã sù gióp ®ì cña hä, th× chóng ta kh«ng thÓ lµm g× ®</w:t>
        <w:softHyphen/>
        <w:t>îc.</w:t>
      </w:r>
    </w:p>
    <w:p>
      <w:pPr>
        <w:pStyle w:val="Normal"/>
        <w:ind w:hanging="0"/>
        <w:jc w:val="center"/>
        <w:rPr>
          <w:rFonts w:eastAsia="Arial Unicode MS;Arial" w:cs="Arial Unicode MS;Arial"/>
          <w:i/>
          <w:i/>
          <w:iCs/>
          <w:sz w:val="18"/>
        </w:rPr>
      </w:pPr>
      <w:r>
        <w:rPr>
          <w:rFonts w:eastAsia="Arial Unicode MS;Arial" w:cs="Arial Unicode MS;Arial"/>
          <w:i/>
          <w:iCs/>
          <w:sz w:val="18"/>
        </w:rPr>
        <w:t>Th¸i ®é cña héi liªn hiÖp ®èi víi nh©n d©n</w:t>
      </w:r>
    </w:p>
    <w:p>
      <w:pPr>
        <w:pStyle w:val="Normal"/>
        <w:spacing w:lineRule="exact" w:line="268"/>
        <w:rPr/>
      </w:pPr>
      <w:r>
        <w:rPr>
          <w:rFonts w:eastAsia="Arial Unicode MS;Arial" w:cs="Arial Unicode MS;Arial" w:ascii="Arial Unicode MS;Arial" w:hAnsi="Arial Unicode MS;Arial"/>
          <w:sz w:val="18"/>
        </w:rPr>
        <w:t>§</w:t>
      </w:r>
      <w:r>
        <w:rPr>
          <w:rFonts w:eastAsia="Arial Unicode MS;Arial" w:cs="Arial Unicode MS;Arial"/>
          <w:sz w:val="18"/>
        </w:rPr>
        <w:t>22. Héi liªn hiÖp kh«ng cã môc ®Ých nµo kh¸c ngoµi sù gi¶i phãng triÖt ®Ó vµ h¹nh phóc cña nh©n d©n, tøc cña tÇng líp nh©n d©n lam lò (tchernorabotchii lioud). Nh</w:t>
        <w:softHyphen/>
        <w:t>ng héi liªn hiÖp tin t</w:t>
        <w:softHyphen/>
        <w:t>ëng ch¾c ch¾n r»ng sù gi¶i phãng Êy vµ viÖc ®¹t tíi h¹nh phóc Êy chØ cã thÓ thùc hiÖn ®</w:t>
        <w:softHyphen/>
        <w:t xml:space="preserve">îc b»ng cuéc c¸ch m¹ng nh©n d©n ph¸ huû tÊt c¶, cho nªn héi liªn hiÖp sÏ </w:t>
      </w:r>
      <w:r>
        <w:rPr>
          <w:rFonts w:eastAsia="Arial Unicode MS;Arial" w:cs="Arial Unicode MS;Arial"/>
          <w:i/>
          <w:iCs/>
          <w:sz w:val="18"/>
        </w:rPr>
        <w:t>dïng tÊt c¶ mäi lùc l</w:t>
        <w:softHyphen/>
        <w:t>îng vµ ph</w:t>
        <w:softHyphen/>
        <w:t>¬ng tiÖn ®Ó thóc ®Èy sù ph¸t triÓn vµ ®Èy xa nh÷ng ®iÒu tai ho¹ vµ bÊt h¹nh</w:t>
      </w:r>
      <w:r>
        <w:rPr>
          <w:rFonts w:eastAsia="Arial Unicode MS;Arial" w:cs="Arial Unicode MS;Arial"/>
          <w:sz w:val="18"/>
        </w:rPr>
        <w:t xml:space="preserve"> mµ rèt cuéc nhÊt ®Þnh lµm cho nh©n d©n kh«ng thÓ chÞu ®ùng næi vµ buéc nh©n d©n ph¶i nhÊt lo¹t vïng lªn khëi nghÜa.</w:t>
      </w:r>
    </w:p>
    <w:p>
      <w:pPr>
        <w:pStyle w:val="Normal"/>
        <w:spacing w:lineRule="exact" w:line="268"/>
        <w:rPr/>
      </w:pPr>
      <w:r>
        <w:rPr>
          <w:rFonts w:eastAsia="Arial Unicode MS;Arial" w:cs="Arial Unicode MS;Arial" w:ascii="Arial Unicode MS;Arial" w:hAnsi="Arial Unicode MS;Arial"/>
          <w:sz w:val="18"/>
        </w:rPr>
        <w:t>§</w:t>
      </w:r>
      <w:r>
        <w:rPr>
          <w:rFonts w:eastAsia="Arial Unicode MS;Arial" w:cs="Arial Unicode MS;Arial"/>
          <w:sz w:val="18"/>
        </w:rPr>
        <w:t>23. C¸ch m¹ng, theo quan niÖm cña héi liªn hiÖp, kh«ng ph¶i lµ cuéc vËn ®éng ®</w:t>
        <w:softHyphen/>
        <w:t>îc chÕ ®Þnh theo mÉu mùc cæ ®iÓn ph</w:t>
        <w:softHyphen/>
        <w:t>¬ng T©y - cuéc vËn ®éng ®ã lu«n lu«n dõng l¹i tr</w:t>
        <w:softHyphen/>
        <w:t>íc quyÒn së h÷u vµ tr</w:t>
        <w:softHyphen/>
        <w:t>íc nh÷ng truyÒn thèng trËt tù x· héi cña c¸i gäi lµ nÒn v¨n minh vµ ®¹o ®øc. Cuéc vËn ®éng ®ã cho ®Õn ngµy nay ®©u ®©u còng chØ giíi h¹n ë viÖc lËt ®æ mét h×nh thøc chÝnh trÞ nµy ®Ó thay thÕ b»ng mét h×nh thøc chÝnh trÞ kh¸c vµ cè søc lËp nªn c¸i gäi lµ nhµ n</w:t>
        <w:softHyphen/>
        <w:t>íc  c¸ch m¹ng. Cuéc c¸ch m¹ng cã thÓ cøu tho¸t nh©n d©n chØ cã thÓ lµ cuéc c¸ch m¹ng tiªu diÖt ®</w:t>
        <w:softHyphen/>
        <w:t>îc tËn gèc mäi nhµ n</w:t>
        <w:softHyphen/>
        <w:t>íc vµ xo¸ bá hÕt mäi truyÒn thèng trËt tù nhµ n</w:t>
        <w:softHyphen/>
        <w:t>íc vµ mäi giai cÊp cña n</w:t>
        <w:softHyphen/>
        <w:t>íc Nga.</w:t>
      </w:r>
    </w:p>
    <w:p>
      <w:pPr>
        <w:pStyle w:val="Normal"/>
        <w:spacing w:lineRule="exact" w:line="268"/>
        <w:rPr/>
      </w:pPr>
      <w:r>
        <w:rPr>
          <w:rFonts w:eastAsia="Arial Unicode MS;Arial" w:cs="Arial Unicode MS;Arial" w:ascii="Arial Unicode MS;Arial" w:hAnsi="Arial Unicode MS;Arial"/>
          <w:sz w:val="18"/>
        </w:rPr>
        <w:t>§</w:t>
      </w:r>
      <w:r>
        <w:rPr>
          <w:rFonts w:eastAsia="Arial Unicode MS;Arial" w:cs="Arial Unicode MS;Arial"/>
          <w:sz w:val="18"/>
        </w:rPr>
        <w:t>24. V× vËy, héi liªn hiÖp kh«ng cã ý ®Þnh ¸p ®Æt cho nh©n d©n bÊt cø mét tæ chøc nµo déi tõ trªn xuèng. Tæ chøc t</w:t>
        <w:softHyphen/>
        <w:t>¬ng lai, kh«ng cßn nghi ngê g× n÷a, sÏ n¶y sinh ra tõ phong trµo nh©n d©n vµ tõ cuéc sèng. Nh</w:t>
        <w:softHyphen/>
        <w:t>ng ®ã lµ sù nghiÖp cña nh÷ng thÕ hÖ t</w:t>
        <w:softHyphen/>
        <w:t>¬ng lai. Sù nghiÖp cña chóng ta lµ ph¸ hñy mét c¸ch kinh khñng, triÖt ®Ó, kh¾p n¬i vµ kh«ng th</w:t>
        <w:softHyphen/>
        <w:t>¬ng xãt.</w:t>
      </w:r>
    </w:p>
    <w:p>
      <w:pPr>
        <w:pStyle w:val="Normal"/>
        <w:spacing w:lineRule="exact" w:line="268"/>
        <w:rPr/>
      </w:pPr>
      <w:r>
        <w:rPr>
          <w:rFonts w:eastAsia="Arial Unicode MS;Arial" w:cs="Arial Unicode MS;Arial" w:ascii="Arial Unicode MS;Arial" w:hAnsi="Arial Unicode MS;Arial"/>
          <w:spacing w:val="6"/>
          <w:sz w:val="18"/>
        </w:rPr>
        <w:t>§</w:t>
      </w:r>
      <w:r>
        <w:rPr>
          <w:rFonts w:eastAsia="Arial Unicode MS;Arial" w:cs="Arial Unicode MS;Arial"/>
          <w:spacing w:val="6"/>
          <w:sz w:val="18"/>
        </w:rPr>
        <w:t>25. Do ®ã, trong khi ®i s¸t nh©n d©n, tr</w:t>
        <w:softHyphen/>
        <w:t>íc hÕt chóng ta ph¶i liªn hiÖp víi nh÷ng phÇn tö trong ®êi sèng nh©n d©n mµ kÓ tõ khi thµnh lËp Nhµ n</w:t>
        <w:softHyphen/>
        <w:t xml:space="preserve">íc M¸t-xc¬-va ®· kh«ng ngõng chèng l¹i, kh«ng ph¶i b»ng lêi nãi mµ b»ng hµnh ®éng, tÊt c¶ c¸i g× cã liªn quan trùc tiÕp hoÆc </w:t>
        <w:br/>
        <w:t>gi¸n tiÕp tíi nhµ n</w:t>
        <w:softHyphen/>
        <w:t>íc; chèng l¹i quý téc, chèng l¹i quan chøc, chèng l¹i thÇy tu, chèng l¹i giíi th</w:t>
        <w:softHyphen/>
        <w:t>¬ng nh©n</w:t>
      </w:r>
      <w:r>
        <w:rPr>
          <w:rStyle w:val="FootnoteCharacters"/>
          <w:rStyle w:val="FootnoteAnchor"/>
          <w:rFonts w:eastAsia="Arial Unicode MS;Arial" w:cs="Arial Unicode MS;Arial"/>
          <w:spacing w:val="6"/>
          <w:sz w:val="18"/>
        </w:rPr>
        <w:footnoteReference w:customMarkFollows="1" w:id="230"/>
        <w:t>1</w:t>
      </w:r>
      <w:r>
        <w:rPr>
          <w:rStyle w:val="FootnoteCharacters"/>
          <w:rFonts w:eastAsia="Arial Unicode MS;Arial" w:cs="Arial Unicode MS;Arial"/>
          <w:spacing w:val="6"/>
          <w:sz w:val="18"/>
        </w:rPr>
        <w:t>*</w:t>
      </w:r>
      <w:r>
        <w:rPr>
          <w:rFonts w:eastAsia="Arial Unicode MS;Arial" w:cs="Arial Unicode MS;Arial"/>
          <w:spacing w:val="6"/>
          <w:sz w:val="18"/>
        </w:rPr>
        <w:t xml:space="preserve"> vµ tiÓu th</w:t>
        <w:softHyphen/>
        <w:t>¬ng, chèng l¹i nh÷ng</w:t>
      </w:r>
      <w:r>
        <w:rPr>
          <w:rFonts w:eastAsia="Arial Unicode MS;Arial" w:cs="Arial Unicode MS;Arial"/>
          <w:sz w:val="18"/>
        </w:rPr>
        <w:t xml:space="preserve"> </w:t>
        <w:br/>
        <w:t>kÎ bãc lét nh©n d©n</w:t>
      </w:r>
      <w:r>
        <w:rPr>
          <w:rStyle w:val="FootnoteCharacters"/>
          <w:rStyle w:val="FootnoteAnchor"/>
          <w:rFonts w:eastAsia="Arial Unicode MS;Arial" w:cs="Arial Unicode MS;Arial"/>
          <w:sz w:val="18"/>
        </w:rPr>
        <w:footnoteReference w:customMarkFollows="1" w:id="231"/>
        <w:t>1</w:t>
      </w:r>
      <w:r>
        <w:rPr>
          <w:rStyle w:val="FootnoteCharacters"/>
          <w:rFonts w:eastAsia="Arial Unicode MS;Arial" w:cs="Arial Unicode MS;Arial"/>
          <w:sz w:val="18"/>
        </w:rPr>
        <w:t>*</w:t>
      </w:r>
      <w:r>
        <w:rPr>
          <w:rFonts w:eastAsia="Arial Unicode MS;Arial" w:cs="Arial Unicode MS;Arial"/>
          <w:sz w:val="18"/>
        </w:rPr>
        <w:t>. Chóng ta liªn hiÖp víi giíi ¨n c</w:t>
        <w:softHyphen/>
        <w:t>íp hiªn ngang, ng</w:t>
        <w:softHyphen/>
        <w:t>êi c¸ch m¹ng ch©n chÝnh vµ duy nhÊt Êy trong n</w:t>
        <w:softHyphen/>
        <w:t>íc Nga.</w:t>
      </w:r>
    </w:p>
    <w:p>
      <w:pPr>
        <w:pStyle w:val="Normal"/>
        <w:rPr/>
      </w:pPr>
      <w:r>
        <w:rPr>
          <w:rFonts w:eastAsia="Arial Unicode MS;Arial" w:cs="Arial Unicode MS;Arial" w:ascii="Arial Unicode MS;Arial" w:hAnsi="Arial Unicode MS;Arial"/>
          <w:sz w:val="18"/>
        </w:rPr>
        <w:t>§</w:t>
      </w:r>
      <w:r>
        <w:rPr>
          <w:rFonts w:eastAsia="Arial Unicode MS;Arial" w:cs="Arial Unicode MS;Arial"/>
          <w:sz w:val="18"/>
        </w:rPr>
        <w:t>26. §oµn kÕt thÕ giíi thµnh mét lùc l</w:t>
        <w:softHyphen/>
        <w:t>îng v« ®Þch, ph¸ huû tÊt c¶ - ®ã lµ toµn bé tæ chøc, ho¹t ®éng bÝ mËt, nhiÖm vô cña chóng ta".</w:t>
      </w:r>
    </w:p>
    <w:p>
      <w:pPr>
        <w:pStyle w:val="Normal"/>
        <w:rPr>
          <w:rFonts w:eastAsia="Arial Unicode MS;Arial" w:cs="Arial Unicode MS;Arial"/>
        </w:rPr>
      </w:pPr>
      <w:r>
        <w:rPr>
          <w:rFonts w:eastAsia="Arial Unicode MS;Arial" w:cs="Arial Unicode MS;Arial"/>
        </w:rPr>
        <w:t>Phª b×nh c¸c c«ng tr×nh kiÖt t¸c ®ã sÏ cã nghÜa lµ che lÊp tÝnh chÊt hµi h</w:t>
        <w:softHyphen/>
        <w:t>íc cña nã. Lµm nh</w:t>
        <w:softHyphen/>
        <w:t xml:space="preserve"> thÕ còng cã nghÜa lµ qu¸ chó träng ®Õn kÎ ph¸ huû tÊt c¶ vµ v« ®Þnh h×nh Êy, kÎ ®· khÐo lÐo kÕt hîp R«-®«n-ph¬, M«ng-t¬ Cri-xt«, C¸c Mo-r¬ vµ R«-bÐc Ma-ke-r¬ vµo trong mét ng</w:t>
        <w:softHyphen/>
        <w:t>êi. Chóng t«i chØ muèn dùa vµo mét vµi ®o¹n ®èi chiÕu ®Ó nªu râ sù gièng nhau gi÷a néi dung tinh thÇn vµ ngay c¶ lêi v¨n cña cuèn vÊn ®¸p c¸ch m¹ng, - nÕu kh«ng kÓ nh÷ng chç phãng ®¹i khã hiÓu, - víi quy chÕ bÝ mËt vµ nh÷ng t¸c phÈm kh¸c b»ng tiÕng Nga cña §ång minh.</w:t>
      </w:r>
    </w:p>
    <w:p>
      <w:pPr>
        <w:pStyle w:val="Normal"/>
        <w:spacing w:lineRule="exact" w:line="290"/>
        <w:rPr/>
      </w:pPr>
      <w:r>
        <w:rPr>
          <w:rFonts w:eastAsia="Arial Unicode MS;Arial" w:cs="Arial Unicode MS;Arial"/>
        </w:rPr>
        <w:t>Ba h¹ng th©n tÝn trong quy chÕ  bÝ mËt cña §ång minh ®</w:t>
        <w:softHyphen/>
        <w:t xml:space="preserve">îc sao l¹i trong </w:t>
      </w:r>
      <w:r>
        <w:rPr>
          <w:rFonts w:eastAsia="Arial Unicode MS;Arial" w:cs="Arial Unicode MS;Arial" w:ascii="Arial Unicode MS;Arial" w:hAnsi="Arial Unicode MS;Arial"/>
        </w:rPr>
        <w:t>§</w:t>
      </w:r>
      <w:r>
        <w:rPr>
          <w:rFonts w:eastAsia="Arial Unicode MS;Arial" w:cs="Arial Unicode MS;Arial"/>
        </w:rPr>
        <w:t>10 cña cuèn vÊn ®¸p c¸ch m¹ng, trong ®ã nãi ®Õn "nh÷ng ng</w:t>
        <w:softHyphen/>
        <w:t>êi c¸ch m¹ng h¹ng hai vµ h¹ng ba... nh÷ng ng</w:t>
        <w:softHyphen/>
        <w:t>êi kh«ng hoµn toµn th©n tÝn". - Nh÷ng nghÜa vô cña nh÷ng ng</w:t>
        <w:softHyphen/>
        <w:t>êi anh em quèc tÕ ®· ®</w:t>
        <w:softHyphen/>
        <w:t>îc quy ®Þnh trong ®iÒu 6 cña §iÒu lÖ cña hä, gièng víi nh÷ng nghÜa vô ®</w:t>
        <w:softHyphen/>
        <w:t xml:space="preserve">îc tr×nh bµy trong </w:t>
      </w:r>
      <w:r>
        <w:rPr>
          <w:rFonts w:eastAsia="Arial Unicode MS;Arial" w:cs="Arial Unicode MS;Arial" w:ascii="Arial Unicode MS;Arial" w:hAnsi="Arial Unicode MS;Arial"/>
        </w:rPr>
        <w:t>§</w:t>
      </w:r>
      <w:r>
        <w:rPr>
          <w:rFonts w:eastAsia="Arial Unicode MS;Arial" w:cs="Arial Unicode MS;Arial"/>
        </w:rPr>
        <w:t xml:space="preserve">1 vµ </w:t>
      </w:r>
      <w:r>
        <w:rPr>
          <w:rFonts w:eastAsia="Arial Unicode MS;Arial" w:cs="Arial Unicode MS;Arial" w:ascii="Arial Unicode MS;Arial" w:hAnsi="Arial Unicode MS;Arial"/>
        </w:rPr>
        <w:t>§</w:t>
      </w:r>
      <w:r>
        <w:rPr>
          <w:rFonts w:eastAsia="Arial Unicode MS;Arial" w:cs="Arial Unicode MS;Arial"/>
        </w:rPr>
        <w:t>13 cña vÊn ®¸p c¸ch m¹ng. - Nh÷ng ®iÒu kiÖn, theo ®ã anh em cã thÓ ®¶m nhiÖm nh÷ng chøc vô chÝnh phñ, ®· ®</w:t>
        <w:softHyphen/>
        <w:t>îc ghi râ trong ®iÒu 8 cña ®iÒu lÖ, l¹i "®</w:t>
        <w:softHyphen/>
        <w:t xml:space="preserve">îc tr×nh bµy cµng thªm  ®Çy ®ñ" trong </w:t>
      </w:r>
      <w:r>
        <w:rPr>
          <w:rFonts w:eastAsia="Arial Unicode MS;Arial" w:cs="Arial Unicode MS;Arial" w:ascii="Arial Unicode MS;Arial" w:hAnsi="Arial Unicode MS;Arial"/>
        </w:rPr>
        <w:t>§</w:t>
      </w:r>
      <w:r>
        <w:rPr>
          <w:rFonts w:eastAsia="Arial Unicode MS;Arial" w:cs="Arial Unicode MS;Arial"/>
        </w:rPr>
        <w:t xml:space="preserve">14 cña cuèn vÊn ®¸p c¸ch m¹ng; </w:t>
      </w:r>
      <w:r>
        <w:rPr>
          <w:rFonts w:eastAsia="Arial Unicode MS;Arial" w:cs="Arial Unicode MS;Arial" w:ascii="Arial Unicode MS;Arial" w:hAnsi="Arial Unicode MS;Arial"/>
        </w:rPr>
        <w:t>§</w:t>
      </w:r>
      <w:r>
        <w:rPr>
          <w:rFonts w:eastAsia="Arial Unicode MS;Arial" w:cs="Courier New"/>
        </w:rPr>
        <w:t>14 nµy cho hä hiÓu r»ng anh em cã thÓ lµm c¶nh s¸t, nÕu nh</w:t>
        <w:softHyphen/>
        <w:t xml:space="preserve"> cã lÖnh. - Lêi khuyªn nªu ra cho anh em (®iÒu 9 trong ®iÒu lÖ) lµ hä ph¶i bµn b¹c víi nhau, còng ®</w:t>
        <w:softHyphen/>
        <w:t xml:space="preserve">îc nh¾c l¹i trong </w:t>
      </w:r>
      <w:r>
        <w:rPr>
          <w:rFonts w:eastAsia="Arial Unicode MS;Arial" w:cs="Arial Unicode MS;Arial" w:ascii="Arial Unicode MS;Arial" w:hAnsi="Arial Unicode MS;Arial"/>
        </w:rPr>
        <w:t>§</w:t>
      </w:r>
      <w:r>
        <w:rPr>
          <w:rFonts w:eastAsia="Arial Unicode MS;Arial" w:cs="Courier New"/>
        </w:rPr>
        <w:t>9 cña cuèn vÊn ®¸p c¸ch m¹ng. - Trong c¸c ®iÒu 2, 3, 6 cña c</w:t>
        <w:softHyphen/>
        <w:t>¬ng lÜnh cña anh em quèc tÕ, tÝnh chÊt cña c¸ch m¹ng ®</w:t>
        <w:softHyphen/>
        <w:t>îc tr×nh bµy gièng hÖt nh</w:t>
        <w:softHyphen/>
        <w:t xml:space="preserve"> trong </w:t>
      </w:r>
      <w:r>
        <w:rPr>
          <w:rFonts w:eastAsia="Arial Unicode MS;Arial" w:cs="Arial Unicode MS;Arial" w:ascii="Arial Unicode MS;Arial" w:hAnsi="Arial Unicode MS;Arial"/>
        </w:rPr>
        <w:t>§</w:t>
      </w:r>
      <w:r>
        <w:rPr>
          <w:rFonts w:eastAsia="Arial Unicode MS;Arial" w:cs="Courier New"/>
        </w:rPr>
        <w:t xml:space="preserve">22 vµ </w:t>
      </w:r>
      <w:r>
        <w:rPr>
          <w:rFonts w:eastAsia="Arial Unicode MS;Arial" w:cs="Arial Unicode MS;Arial" w:ascii="Arial Unicode MS;Arial" w:hAnsi="Arial Unicode MS;Arial"/>
        </w:rPr>
        <w:t>§</w:t>
      </w:r>
      <w:r>
        <w:rPr>
          <w:rFonts w:eastAsia="Arial Unicode MS;Arial" w:cs="Courier New"/>
        </w:rPr>
        <w:t>23 cña cuèn vÊn ®¸p c¸ch m¹ng. - Ph¸i Gia-c«-banh ®</w:t>
        <w:softHyphen/>
        <w:t>îc nãi ®Õn trong ®iÒu 4 cña c</w:t>
        <w:softHyphen/>
        <w:t xml:space="preserve">¬ng lÜnh, th× trong </w:t>
      </w:r>
      <w:r>
        <w:rPr>
          <w:rFonts w:eastAsia="Arial Unicode MS;Arial" w:cs="Arial Unicode MS;Arial" w:ascii="Arial Unicode MS;Arial" w:hAnsi="Arial Unicode MS;Arial"/>
        </w:rPr>
        <w:t>§</w:t>
      </w:r>
      <w:r>
        <w:rPr>
          <w:rFonts w:eastAsia="Arial Unicode MS;Arial" w:cs="Courier New"/>
        </w:rPr>
        <w:t xml:space="preserve">20 cña cuèn vÊn ®¸p c¸ch m¹ng ®· </w:t>
        <w:br/>
        <w:t>trë thµnh mét d¹ng "nh÷ng ng</w:t>
        <w:softHyphen/>
        <w:t>êi lo¹i thø n¨m", c¶ hai v¨n kiÖn ®Òu quy ®Þnh ph¶i xö tö hä. - Nh÷ng t</w:t>
        <w:softHyphen/>
        <w:t xml:space="preserve"> t</w:t>
        <w:softHyphen/>
        <w:t>ëng ®</w:t>
        <w:softHyphen/>
        <w:t>îc nªu lªn trong ®iÒu 5 vµ ®iÒu 8 cña c</w:t>
        <w:softHyphen/>
        <w:t>¬ng lÜnh vÒ b</w:t>
        <w:softHyphen/>
        <w:t>íc ®i cña cuéc c¸ch m¹ng thËt sù v« chÝnh phñ chñ nghÜa, còng chÝnh lµ nh÷ng t</w:t>
        <w:softHyphen/>
        <w:t xml:space="preserve"> t</w:t>
        <w:softHyphen/>
        <w:t>ëng ®</w:t>
        <w:softHyphen/>
        <w:t xml:space="preserve">îc nªu lªn trong </w:t>
      </w:r>
      <w:r>
        <w:rPr>
          <w:rFonts w:eastAsia="Arial Unicode MS;Arial" w:cs="Arial Unicode MS;Arial" w:ascii="Arial Unicode MS;Arial" w:hAnsi="Arial Unicode MS;Arial"/>
        </w:rPr>
        <w:t>§</w:t>
      </w:r>
      <w:r>
        <w:rPr>
          <w:rFonts w:eastAsia="Arial Unicode MS;Arial" w:cs="Courier New"/>
        </w:rPr>
        <w:t>24 cña cuèn vÊn ®¸p c¸ch m¹ng.</w:t>
      </w:r>
    </w:p>
    <w:p>
      <w:pPr>
        <w:pStyle w:val="Normal"/>
        <w:rPr/>
      </w:pPr>
      <w:r>
        <w:rPr>
          <w:rFonts w:eastAsia="Arial Unicode MS;Arial" w:cs="Courier New"/>
          <w:spacing w:val="2"/>
        </w:rPr>
        <w:t xml:space="preserve">ViÖc lªn ¸n khoa häc trong </w:t>
      </w:r>
      <w:r>
        <w:rPr>
          <w:rFonts w:eastAsia="Arial Unicode MS;Arial" w:cs="Arial Unicode MS;Arial" w:ascii="Arial Unicode MS;Arial" w:hAnsi="Arial Unicode MS;Arial"/>
          <w:spacing w:val="2"/>
        </w:rPr>
        <w:t>§</w:t>
      </w:r>
      <w:r>
        <w:rPr>
          <w:rFonts w:eastAsia="Arial Unicode MS;Arial" w:cs="Arial Unicode MS;Arial"/>
          <w:spacing w:val="2"/>
        </w:rPr>
        <w:t>3 cña cuèn vÊn ®¸p c¸ch m¹ng ®</w:t>
        <w:softHyphen/>
        <w:t>îc nh¾c l¹i trong tÊt c¶ nh÷ng v¨n kiÖn tiÕng Nga. ViÖc lý t</w:t>
        <w:softHyphen/>
        <w:t>ëng ho¸ tªn c</w:t>
        <w:softHyphen/>
        <w:t>íp nh</w:t>
        <w:softHyphen/>
        <w:t xml:space="preserve"> lµ ng</w:t>
        <w:softHyphen/>
        <w:t>êi c¸ch m¹ng mÉu mùc míi chØ lµ mét viÖc míi chím në trong "MÊy lêi", nay ®</w:t>
        <w:softHyphen/>
        <w:t>îc c«ng khai thõa nhËn vµ ®</w:t>
        <w:softHyphen/>
        <w:t xml:space="preserve">îc tuyªn truyÒn trong tÊt c¶ c¸c t¸c phÈm kh¸c. "Lo¹i thø n¨m" nãi trong </w:t>
      </w:r>
      <w:r>
        <w:rPr>
          <w:rFonts w:eastAsia="Arial Unicode MS;Arial" w:cs="Lucida Sans Unicode" w:ascii="Estrangelo Edessa" w:hAnsi="Estrangelo Edessa"/>
          <w:spacing w:val="2"/>
        </w:rPr>
        <w:t>§</w:t>
      </w:r>
      <w:r>
        <w:rPr>
          <w:rFonts w:eastAsia="Arial Unicode MS;Arial" w:cs="Arial Unicode MS;Arial"/>
          <w:spacing w:val="2"/>
        </w:rPr>
        <w:t>20 cña cuèn vÊn ®¸p c¸ch m¹ng, th× ®</w:t>
        <w:softHyphen/>
        <w:t>îc gäi lµ "ng</w:t>
        <w:softHyphen/>
        <w:t>êi c¸ch m¹ng phßng giÊy - ng</w:t>
        <w:softHyphen/>
        <w:t>êi ñng hé nhµ n</w:t>
        <w:softHyphen/>
        <w:t xml:space="preserve">íc" trong "C¸ch ®Æt vÊn ®Ò c¸ch m¹ng". </w:t>
      </w:r>
      <w:r>
        <w:rPr>
          <w:rFonts w:eastAsia="Arial Unicode MS;Arial" w:cs="Arial Unicode MS;Arial" w:ascii=".VnCentury SchoolbookH" w:hAnsi=".VnCentury SchoolbookH"/>
          <w:spacing w:val="2"/>
        </w:rPr>
        <w:t>ë</w:t>
      </w:r>
      <w:r>
        <w:rPr>
          <w:rFonts w:eastAsia="Arial Unicode MS;Arial" w:cs="Arial Unicode MS;Arial"/>
          <w:spacing w:val="2"/>
        </w:rPr>
        <w:t xml:space="preserve"> ®Êy còng nh</w:t>
        <w:softHyphen/>
        <w:t xml:space="preserve"> trong </w:t>
      </w:r>
      <w:r>
        <w:rPr>
          <w:rFonts w:eastAsia="Arial Unicode MS;Arial" w:cs="Arial Unicode MS;Arial" w:ascii="Estrangelo Edessa" w:hAnsi="Estrangelo Edessa"/>
          <w:spacing w:val="2"/>
        </w:rPr>
        <w:t>§</w:t>
      </w:r>
      <w:r>
        <w:rPr>
          <w:rFonts w:eastAsia="Arial Unicode MS;Arial" w:cs="Arial Unicode MS;Arial"/>
          <w:spacing w:val="2"/>
        </w:rPr>
        <w:t xml:space="preserve">25 vµ </w:t>
      </w:r>
      <w:r>
        <w:rPr>
          <w:rFonts w:eastAsia="Arial Unicode MS;Arial" w:cs="Arial Unicode MS;Arial" w:ascii="Estrangelo Edessa" w:hAnsi="Estrangelo Edessa"/>
          <w:spacing w:val="2"/>
        </w:rPr>
        <w:t>§</w:t>
      </w:r>
      <w:r>
        <w:rPr>
          <w:rFonts w:eastAsia="Arial Unicode MS;Arial" w:cs="Arial Unicode MS;Arial"/>
          <w:spacing w:val="2"/>
        </w:rPr>
        <w:t>26 cña cuèn vÊn ®¸p c¸ch m¹ng, ®Òu kh¼ng ®Þnh r»ng nghÜa vô hµng ®Çu cña ng</w:t>
        <w:softHyphen/>
        <w:t>êi c¸ch m¹ng lµ lµm kÎ c</w:t>
        <w:softHyphen/>
        <w:t>íp. ChØ trong "Nguyªn lý c¸ch m¹ng" vµ trong "Sù trõng ph¹t cña nh©n d©n" ng</w:t>
        <w:softHyphen/>
        <w:t>êi ta míi b¾t ®Çu tuyªn truyÒn viÖc ph¸ huû tÊt c¶, c¸i viÖc ®iÒu 6, ®iÒu 8 vµ ®iÒu 26  cña cuèn vÊn ®¸p c¸ch m¹ng ®· quy ®Þnh thµnh nghÜa vô vµ chØ trong hai xuÊt b¶n phÈm kÓ trªn ng</w:t>
        <w:softHyphen/>
        <w:t>êi ta míi b¾t ®Çu tuyªn truyÒn nh÷ng vô ¸m s¸t cã hÖ thèng ®· ®</w:t>
        <w:softHyphen/>
        <w:t>îc nãi ®Õn trong ®iÒu 13, ®iÒu 15, 16 vµ ®iÒu 17 cña cuèn vÊn ®¸p c¸ch m¹ng.</w:t>
      </w:r>
    </w:p>
    <w:p>
      <w:pPr>
        <w:pStyle w:val="Normal"/>
        <w:rPr>
          <w:rFonts w:eastAsia="Arial Unicode MS;Arial" w:cs="Arial Unicode MS;Arial"/>
          <w:spacing w:val="2"/>
        </w:rPr>
      </w:pPr>
      <w:r>
        <w:rPr>
          <w:rFonts w:eastAsia="Arial Unicode MS;Arial" w:cs="Arial Unicode MS;Arial"/>
          <w:spacing w:val="2"/>
        </w:rPr>
      </w:r>
    </w:p>
    <w:p>
      <w:pPr>
        <w:pStyle w:val="Co10hoadam"/>
        <w:rPr>
          <w:rFonts w:eastAsia="Arial Unicode MS;Arial"/>
          <w:b w:val="false"/>
          <w:b w:val="false"/>
          <w:bCs/>
        </w:rPr>
      </w:pPr>
      <w:r>
        <w:rPr>
          <w:rFonts w:eastAsia="Arial Unicode MS;Arial"/>
          <w:b w:val="false"/>
          <w:bCs/>
        </w:rPr>
        <w:t>3. Lêi kªu gäi cña Ba-cu-nin göi c¸c sÜ quan</w:t>
        <w:br/>
        <w:t>qu©n ®éi n</w:t>
        <w:softHyphen/>
        <w:t>íc Nga</w:t>
      </w:r>
    </w:p>
    <w:p>
      <w:pPr>
        <w:pStyle w:val="Co10hoadam"/>
        <w:rPr>
          <w:rFonts w:eastAsia="Arial Unicode MS;Arial"/>
          <w:b w:val="false"/>
          <w:b w:val="false"/>
          <w:bCs/>
        </w:rPr>
      </w:pPr>
      <w:r>
        <w:rPr>
          <w:rFonts w:eastAsia="Arial Unicode MS;Arial"/>
          <w:b w:val="false"/>
          <w:bCs/>
        </w:rPr>
      </w:r>
    </w:p>
    <w:p>
      <w:pPr>
        <w:pStyle w:val="Normal"/>
        <w:rPr>
          <w:rFonts w:eastAsia="Arial Unicode MS;Arial" w:cs="Arial Unicode MS;Arial"/>
        </w:rPr>
      </w:pPr>
      <w:r>
        <w:rPr>
          <w:rFonts w:eastAsia="Arial Unicode MS;Arial" w:cs="Arial Unicode MS;Arial"/>
        </w:rPr>
        <w:t>Tuy nhiªn, Ba-cu-nin vÉn thÊy cÇn ph¶i kh«ng ®Ó cho ng</w:t>
        <w:softHyphen/>
        <w:t>êi ta nghi ngê g× c¶ vÒ viÖc «ng ta cïng tham gia vµo c¸i gäi lµ vô ©m m</w:t>
        <w:softHyphen/>
        <w:t>u cña Ne-sa-Ðp. ¤ng ta xuÊt b¶n lêi kªu gäi "Göi c¸c sÜ quan qu©n ®éi n</w:t>
        <w:softHyphen/>
        <w:t xml:space="preserve">íc Nga", ghi râ: "Gi¬-ne-v¬, th¸ng Giªng n¨m 1870" vµ ký tªn: "Mi-kha-in Ba-cu-nin". VÒ lêi kªu gäi "gi¸ 1 phr¨ng" </w:t>
        <w:br/>
        <w:t xml:space="preserve">nµy, trong tÊt c¶ c¸c sè b¸o "C¸i chu«ng" xuÊt b¶n n¨m 1870 </w:t>
        <w:br/>
        <w:t xml:space="preserve">®Òu cã ®¨ng qu¶ng c¸o, nãi râ ®ã lµ t¸c phÈm cña Ba-cu-nin. B©y giê chóng ta h·y trÝch trong lêi kªu gäi ®ã mét sè ®o¹n: </w:t>
      </w:r>
    </w:p>
    <w:p>
      <w:pPr>
        <w:pStyle w:val="Normal"/>
        <w:rPr>
          <w:rFonts w:eastAsia="Arial Unicode MS;Arial" w:cs="Arial Unicode MS;Arial"/>
        </w:rPr>
      </w:pPr>
      <w:r>
        <w:rPr>
          <w:rFonts w:eastAsia="Arial Unicode MS;Arial" w:cs="Arial Unicode MS;Arial"/>
        </w:rPr>
        <w:t>Lêi kªu gäi ®ã më ®Çu b»ng lêi tuyªn bè mµ Ne-sa-Ðp còng ®· nãi ë n</w:t>
        <w:softHyphen/>
        <w:t>íc Nga, r»ng</w:t>
      </w:r>
    </w:p>
    <w:p>
      <w:pPr>
        <w:pStyle w:val="BodyTextIndent3"/>
        <w:rPr>
          <w:rFonts w:eastAsia="Arial Unicode MS;Arial" w:cs="Arial Unicode MS;Arial"/>
        </w:rPr>
      </w:pPr>
      <w:r>
        <w:rPr>
          <w:rFonts w:eastAsia="Arial Unicode MS;Arial" w:cs="Arial Unicode MS;Arial"/>
        </w:rPr>
        <w:t>"Giê phót cña cuéc ®Êu tranh cuèi cïng gi÷a v</w:t>
        <w:softHyphen/>
        <w:t>¬ng triÒu R«-ma-nèp - H«n-stai-n¬ - G«-to-r¬-p¬ víi nh©n d©n Nga, gi÷a c¸i ¸ch §øc - T¸c-ta víi nÒn tù do Xla-v¬ réng r·i, s¾p ®Õn råi. Mïa xu©n cña chóng ta s¾p tíi råi, cuéc chiÕn ®Êu sÏ b¾t ®Çu trong mïa xu©n sím... lùc l</w:t>
        <w:softHyphen/>
        <w:t>îng c¸ch m¹ng ®· s½n sµng, vµ víi mét sù bÊt b×nh s©u s¾c vµ kh¾p n¬i cña nh©n d©n ®ang tån t¹i hiÖn nay trong kh¾p c¶ n</w:t>
        <w:softHyphen/>
        <w:t>íc Nga, th× th¾ng lîi cña nã lµ hiÓn nhiªn".</w:t>
      </w:r>
    </w:p>
    <w:p>
      <w:pPr>
        <w:pStyle w:val="Normal"/>
        <w:rPr>
          <w:rFonts w:eastAsia="Arial Unicode MS;Arial" w:cs="Arial Unicode MS;Arial"/>
        </w:rPr>
      </w:pPr>
      <w:r>
        <w:rPr>
          <w:rFonts w:eastAsia="Arial Unicode MS;Arial" w:cs="Arial Unicode MS;Arial"/>
        </w:rPr>
        <w:t>Cã mét tæ chøc l·nh ®¹o cuéc c¸ch m¹ng kh«ng thÓ tr¸nh khái Êy, bëi v× "tæ chøc bÝ mËt tùa nh</w:t>
        <w:softHyphen/>
        <w:t xml:space="preserve"> bé tham m</w:t>
        <w:softHyphen/>
        <w:t>u cña ®éi qu©n c¸ch m¹ng, cßn ®éi qu©n c¸ch m¹ng chÝnh lµ toµn thÓ nh©n d©n".</w:t>
      </w:r>
    </w:p>
    <w:p>
      <w:pPr>
        <w:pStyle w:val="Normal"/>
        <w:spacing w:lineRule="exact" w:line="290"/>
        <w:rPr/>
      </w:pPr>
      <w:r>
        <w:rPr>
          <w:rFonts w:eastAsia="Arial Unicode MS;Arial" w:cs="Arial Unicode MS;Arial"/>
          <w:sz w:val="18"/>
        </w:rPr>
        <w:t>"Trong lêi kªu gäi "Göi anh em thanh niªn n</w:t>
        <w:softHyphen/>
        <w:t>íc Nga", t«i ®· tõng nãi r»ng Xten-ca Ra-®in, ng</w:t>
        <w:softHyphen/>
        <w:t>êi sÏ chØ huy quÇn chóng nh©n d©n trong cuéc chiÕn ®Êu t</w:t>
        <w:softHyphen/>
        <w:t>¬ng lai ®ang ®Õn gÇn mét c¸ch râ rÖt nh</w:t>
        <w:softHyphen/>
        <w:t xml:space="preserve"> vËy ®Ó ®Ëp tan ®Õ quèc toµn Nga, sÏ kh«ng ph¶i lµ ng</w:t>
        <w:softHyphen/>
        <w:t>êi dòng sÜ ®¬n th</w:t>
        <w:softHyphen/>
        <w:t>¬ng ®éc m·, mµ lµ mét Xten-ca Ra-®in tËp thÓ. BÊt cø ai kh«ng ph¶i lµ kÎ ngu dèt, ®Òu ph¶i hiÓu râ r»ng c¸i mµ t«i muèn nãi ë ®©y lµ mét tæ chøc bÝ mËt, hiÖn giê ®· tån t¹i vµ ®ang ho¹t ®éng, mét tæ chøc m¹nh mÏ v× nã cã kû luËt, c¸c thµnh viªn cña nã trung thµnh cuång nhiÖt vµ hy sinh quªn m×nh, mäi ng</w:t>
        <w:softHyphen/>
        <w:t xml:space="preserve">êi ®Òu tuyÖt ®èi phôc tïng tÊt c¶ nh÷ng mÖnh lÖnh vµ chØ thÞ cña mét </w:t>
      </w:r>
      <w:r>
        <w:rPr>
          <w:rFonts w:eastAsia="Arial Unicode MS;Arial" w:cs="Arial Unicode MS;Arial"/>
          <w:i/>
          <w:iCs/>
          <w:sz w:val="18"/>
        </w:rPr>
        <w:t xml:space="preserve">uû ban duy nhÊt </w:t>
      </w:r>
      <w:r>
        <w:rPr>
          <w:rFonts w:eastAsia="Arial Unicode MS;Arial" w:cs="Arial Unicode MS;Arial"/>
          <w:sz w:val="18"/>
        </w:rPr>
        <w:t>biÕt hÕt tÊt c¶ nh</w:t>
        <w:softHyphen/>
        <w:t>ng kh«ng ai biÕt c¶.</w:t>
      </w:r>
    </w:p>
    <w:p>
      <w:pPr>
        <w:pStyle w:val="Normal"/>
        <w:spacing w:lineRule="exact" w:line="290"/>
        <w:rPr/>
      </w:pPr>
      <w:r>
        <w:rPr>
          <w:rFonts w:eastAsia="Arial Unicode MS;Arial" w:cs="Arial Unicode MS;Arial"/>
          <w:spacing w:val="2"/>
          <w:sz w:val="18"/>
        </w:rPr>
        <w:t>C¸c thµnh viªn cña uû ban nµy hoµn toµn quªn m×nh; chÝnh ®iÒu ®ã cho phÐp hä ®</w:t>
        <w:softHyphen/>
        <w:t>îc quyÒn ®ßi hái tÊt c¶ c¸c thµnh viªn cña tæ chøc ph¶i quªn m×nh mét c¸ch v« ®iÒu kiÖn. Hä kh</w:t>
        <w:softHyphen/>
        <w:t>íc tõ ®Õn cïng tÊt c¶ cho b¶n th©n m×nh, tÊt c¶ nh÷ng g× ®ang t¹o thµnh môc tiªu t×m kiÕm chñ yÕu cña nh÷ng kÎ h¸m danh, chuéng väng vµ h¸m quyÒn; cho nªn khi ®· vÜnh viÔn tõ bá tµi s¶n c¸ nh©n, quyÒn lùc quan ph</w:t>
        <w:softHyphen/>
        <w:t>¬ng hoÆc quyÒn lùc c«ng céng vµ thÕ lùc, vµ nãi chung kh</w:t>
        <w:softHyphen/>
        <w:t xml:space="preserve">íc tõ bÊt cø c¸i g× cã ý nghÜa trong x· héi, th× hä </w:t>
      </w:r>
      <w:r>
        <w:rPr>
          <w:rFonts w:eastAsia="Arial Unicode MS;Arial" w:cs="Arial Unicode MS;Arial"/>
          <w:spacing w:val="-2"/>
          <w:sz w:val="18"/>
        </w:rPr>
        <w:t>tÊt nhiªn tù ®Èy m×nh vµo t</w:t>
        <w:softHyphen/>
        <w:t xml:space="preserve"> thÕ v« danh vÜnh viÔn, dµnh niÒm vinh</w:t>
      </w:r>
      <w:r>
        <w:rPr>
          <w:rFonts w:eastAsia="Arial Unicode MS;Arial" w:cs="Arial Unicode MS;Arial"/>
          <w:spacing w:val="2"/>
          <w:sz w:val="18"/>
        </w:rPr>
        <w:t xml:space="preserve"> quang, </w:t>
      </w:r>
      <w:r>
        <w:rPr>
          <w:rFonts w:eastAsia="Arial Unicode MS;Arial" w:cs="Arial Unicode MS;Arial"/>
          <w:spacing w:val="-4"/>
          <w:sz w:val="18"/>
        </w:rPr>
        <w:t>vÎ hµo nho¸ng bªn ngoµi vµ sù ån µo cña sù nghiÖp cho ng</w:t>
        <w:softHyphen/>
        <w:t>êi kh¸c, vµ chØ ®Ó</w:t>
      </w:r>
      <w:r>
        <w:rPr>
          <w:rFonts w:eastAsia="Arial Unicode MS;Arial" w:cs="Arial Unicode MS;Arial"/>
          <w:sz w:val="18"/>
        </w:rPr>
        <w:t xml:space="preserve"> l¹i cho m×nh c¸i thùc chÊt cña sù nghiÖp, nh</w:t>
        <w:softHyphen/>
        <w:t>ng còng kh«ng ph¶i ®Ó l¹i cho c¸ nh©n m×nh, mµ ®Ó l¹i cho tËp thÓ.</w:t>
      </w:r>
    </w:p>
    <w:p>
      <w:pPr>
        <w:pStyle w:val="Normal"/>
        <w:spacing w:lineRule="exact" w:line="276"/>
        <w:rPr/>
      </w:pPr>
      <w:r>
        <w:rPr>
          <w:rFonts w:eastAsia="Arial Unicode MS;Arial" w:cs="Arial Unicode MS;Arial"/>
          <w:i/>
          <w:iCs/>
          <w:sz w:val="18"/>
        </w:rPr>
        <w:t>Nh</w:t>
        <w:softHyphen/>
        <w:t xml:space="preserve"> nh÷ng tÝn ®å dßng Tªn, </w:t>
      </w:r>
      <w:r>
        <w:rPr>
          <w:rFonts w:eastAsia="Arial Unicode MS;Arial" w:cs="Arial Unicode MS;Arial"/>
          <w:sz w:val="18"/>
        </w:rPr>
        <w:t>mçi mét ng</w:t>
        <w:softHyphen/>
        <w:t>êi trong sè hä thËm chÝ tõ bá c¶ tù do  riªng cña m×nh, nh</w:t>
        <w:softHyphen/>
        <w:t>ng kh«ng ph¶i víi môc ®Ých n« dÞch ng</w:t>
        <w:softHyphen/>
        <w:t>êi ta, mµ víi môc ®Ých gi¶i phãng nh©n d©n. Trong uû ban còng nh</w:t>
        <w:softHyphen/>
        <w:t xml:space="preserve"> trong toµn bé tæ chøc, nh©n vËt suy nghÜ, mong muèn hµnh ®éng, l¹i kh«ng ph¶i lµ c¸ nh©n, mµ chØ lµ tËp thÓ. Bá c¶ tÝnh mÖnh m×nh ®i, bá c¶ t</w:t>
        <w:softHyphen/>
        <w:t xml:space="preserve"> t</w:t>
        <w:softHyphen/>
        <w:t>ëng riªng cña m×nh ®i vµ bá c¶ tù do riªng cña m×nh ®i nh</w:t>
        <w:softHyphen/>
        <w:t xml:space="preserve"> vËy, viÖc ®ã ®èi víi nhiÒu ng</w:t>
        <w:softHyphen/>
        <w:t>êi h×nh nh</w:t>
        <w:softHyphen/>
        <w:t xml:space="preserve"> kh«ng thÓ lµm ®</w:t>
        <w:softHyphen/>
        <w:t>îc vµ thËm chÝ lµm cho ng</w:t>
        <w:softHyphen/>
        <w:t>êi ta phÉn né. ViÖc ®ã thùc lµ khã kh¨n, nh</w:t>
        <w:softHyphen/>
        <w:t>ng ®ång thêi còng lµ cÇn thiÕt. ViÖc ®ã l¹i ®Æc biÖt khã kh¨n ®èi víi nh÷ng ng</w:t>
        <w:softHyphen/>
        <w:t>êi míi b¾t ®Çu vµ võa míi vµo tæ chøc, ch</w:t>
        <w:softHyphen/>
        <w:t>a bá ®</w:t>
        <w:softHyphen/>
        <w:t>îc c¸i thãi kho¸c l¸c trèng rçng hoa hße; nh÷ng ng</w:t>
        <w:softHyphen/>
        <w:t>êi ®ang ch¬i trß danh dù phÈm c¸ch c¸ nh©n vµ quyÒn lùc vµ nãi chung tù an ñi b»ng nh÷ng ¶o ¶nh ®¸ng th</w:t>
        <w:softHyphen/>
        <w:t>¬ng vÒ t×nh nh©n ®¹o t</w:t>
        <w:softHyphen/>
        <w:t>ëng t</w:t>
        <w:softHyphen/>
        <w:t>îng mµ, trong x· héi n</w:t>
        <w:softHyphen/>
        <w:t>íc Nga chóng ta, ®»ng sau nh÷ng ¶o ¶nh Êy lé râ ra c¸i c¶nh t</w:t>
        <w:softHyphen/>
        <w:t>îng tÊt c¶ mäi ng</w:t>
        <w:softHyphen/>
        <w:t>êi ai ai còng ®Òu hoµn toµn khuÊt phôc tr</w:t>
        <w:softHyphen/>
        <w:t>íc nh÷ng ®iÒu kiÖn cña hiÖn thùc xÊu xa nhÊt vµ ®ª tiÖn nhÊt. ViÖc ®ã còng khã cho nh÷ng ai mµ trong sù nghiÖp muèn t×m sù tho¶ thuËn cho lßng tù ¸i cña m×nh, t×m c¸i cí ®Ó t¸n h</w:t>
        <w:softHyphen/>
        <w:t>¬u t¸n v</w:t>
        <w:softHyphen/>
        <w:t>în, thÝch sù ph¶n chiÕu bé mÆt ®ãng kÞch cña b¶n th©n m×nh trong sù nghiÖp, chø kh«ng yªu quý b¶n th©n sù nghiÖp".</w:t>
      </w:r>
    </w:p>
    <w:p>
      <w:pPr>
        <w:pStyle w:val="Normal"/>
        <w:spacing w:lineRule="exact" w:line="274"/>
        <w:rPr/>
      </w:pPr>
      <w:r>
        <w:rPr>
          <w:rFonts w:eastAsia="Arial Unicode MS;Arial" w:cs="Arial Unicode MS;Arial"/>
          <w:spacing w:val="-2"/>
          <w:sz w:val="18"/>
        </w:rPr>
        <w:t>"Mäi thµnh viªn míi ®Òu gia nhËp tæ chøc cña chóng ta mét c¸ch tù do, hä hiÓu r»ng mét khi ®· gia nhËp tæ chøc ®ã, th× ng</w:t>
        <w:softHyphen/>
        <w:t xml:space="preserve">êi ®ã thuéc vÒ tæ chøc ®ã, kh«ng ph¶i thuéc vÒ b¶n th©n m×nh. </w:t>
      </w:r>
      <w:r>
        <w:rPr>
          <w:rFonts w:eastAsia="Arial Unicode MS;Arial" w:cs="Arial Unicode MS;Arial"/>
          <w:i/>
          <w:iCs/>
          <w:spacing w:val="-2"/>
          <w:sz w:val="18"/>
        </w:rPr>
        <w:t>Gia nhËp tæ chøc th× tù do, nh</w:t>
        <w:softHyphen/>
        <w:t xml:space="preserve">ng kh«ng thÓ ra khái tæ chøc, </w:t>
      </w:r>
      <w:r>
        <w:rPr>
          <w:rFonts w:eastAsia="Arial Unicode MS;Arial" w:cs="Arial Unicode MS;Arial"/>
          <w:spacing w:val="-2"/>
          <w:sz w:val="18"/>
        </w:rPr>
        <w:t>bëi v× bÊt cø thµnh viªn nµo ra khái tæ chøc nhÊt ®Þnh cã thÓ lµm cho b¶n th©n sù tån t¹i cña tæ chøc bÞ nguy hiÓm, tæ chøc nµy kh«ng ®</w:t>
        <w:softHyphen/>
        <w:t>îc tuú thuéc vµo tÝnh n«ng næi, tÝnh tuú høng hoÆc vµo møc ®é nhiÒu hay Ýt cña sù khiªm tèn, sù thµnh thùc vµ søc m¹nh cña mét ng</w:t>
        <w:softHyphen/>
        <w:t>êi hay mét sè ng</w:t>
        <w:softHyphen/>
        <w:t>êi... V× thÕ, khi gia nhËp tæ chøc, mçi ng</w:t>
        <w:softHyphen/>
        <w:t xml:space="preserve">êi ®Òu hiÓu r»ng m×nh hiÕn th©n cho tæ chøc víi tÊt c¶ søc lùc, cña c¶i tµi n¨ng vµ cuéc ®êi mµ m×nh cã, </w:t>
      </w:r>
      <w:r>
        <w:rPr>
          <w:rFonts w:eastAsia="Arial Unicode MS;Arial" w:cs="Arial Unicode MS;Arial"/>
          <w:i/>
          <w:iCs/>
          <w:spacing w:val="-2"/>
          <w:sz w:val="18"/>
        </w:rPr>
        <w:t xml:space="preserve">mµ kh«ng cã sù hoµn tr¶ trë l¹i... </w:t>
      </w:r>
      <w:r>
        <w:rPr>
          <w:rFonts w:eastAsia="Arial Unicode MS;Arial" w:cs="Arial Unicode MS;Arial"/>
          <w:spacing w:val="-2"/>
          <w:sz w:val="18"/>
        </w:rPr>
        <w:t>§iÒu ®ã ®· ®</w:t>
        <w:softHyphen/>
        <w:t>îc nãi rÊt râ rµng cô thÓ trong c</w:t>
        <w:softHyphen/>
        <w:t>¬ng lÜnh do tæ chøc c«ng bè, c</w:t>
        <w:softHyphen/>
        <w:t>¬ng lÜnh mµ c¸c uû viªn cña uû ban ph¶i tu©n theo, còng nh</w:t>
        <w:softHyphen/>
        <w:t xml:space="preserve"> tÊt c¶ c¸c thµnh viªn kh¸c ë ngoµi uû ban ph¶i tu©n theo nh</w:t>
        <w:softHyphen/>
        <w:t xml:space="preserve"> nhau... NÕu sù h¨ng say Êy" (h¨ng say c¸ch m¹ng) "thùc sù cã trong ng</w:t>
        <w:softHyphen/>
        <w:t>êi ®ã, th× tÊt c¶ ®iÒu g× mµ tæ chøc ®ßi hái ë ng</w:t>
        <w:softHyphen/>
        <w:t>êi ®ã, ®Òu dÔ dµng</w:t>
      </w:r>
      <w:r>
        <w:rPr>
          <w:rFonts w:eastAsia="Arial Unicode MS;Arial" w:cs="Arial Unicode MS;Arial"/>
          <w:sz w:val="18"/>
        </w:rPr>
        <w:t xml:space="preserve"> ®èi víi ng</w:t>
        <w:softHyphen/>
        <w:t>êi ®ã. Ai còng biÕt r»ng ®èi víi sù h¨ng say th× ch¼ng cã g× khã kh¨n c¶, sù h¨ng say kh«ng thõa nhËn ®iÒu kh«ng thÓ lµm ®</w:t>
        <w:softHyphen/>
        <w:t>îc, trë ng¹i cµng khã kh¾c phôc, th× ý chÝ, tµi n¨ng vµ søc lùc cña con ng</w:t>
        <w:softHyphen/>
        <w:t>êi, ®</w:t>
        <w:softHyphen/>
        <w:t>îc sù h¨ng say khÝch lÖ, l¹i cµng m¹nh thªm. KÎ nµo cã sù h¨ng say, th× ë ng</w:t>
        <w:softHyphen/>
        <w:t>êi ®ã kh«ng thÓ cã nh÷ng ham thÝch c¸ nh©n; ng</w:t>
        <w:softHyphen/>
        <w:t>êi ®ã thËm chÝ kh«ng hy sinh nh÷ng ham thÝch ®ã, bëi v× hä ch¼ng cßn cã nh÷ng c¸i ®ã trong ng</w:t>
        <w:softHyphen/>
        <w:t>êi hä. Thµnh viªn nghiªm chØnh cña ®oµn thÓ nµy giÕt chÕt mäi tÝnh hiÕu kú trong lßng m×nh vµ truy kÝch c¸i tÝnh hiÕu kú ®ã mét c¸ch kh«ng th</w:t>
        <w:softHyphen/>
        <w:t>¬ng xãt ë tÊt c¶ nh÷ng ng</w:t>
        <w:softHyphen/>
        <w:t>êi kh¸c. MÆc dï thµnh viªn ®ã còng biÕt m×nh xøng ®¸ng ®</w:t>
        <w:softHyphen/>
        <w:t>îc mäi sù tÝn nhiÖm, nh</w:t>
        <w:softHyphen/>
        <w:t>ng chÝnh v× ng</w:t>
        <w:softHyphen/>
        <w:t>êi ®ã xøng ®¸ng ®</w:t>
        <w:softHyphen/>
        <w:t>îc tÝn nhiÖm, cã nghÜa lµ v× ng</w:t>
        <w:softHyphen/>
        <w:t>êi ®ã lµ ng</w:t>
        <w:softHyphen/>
        <w:t>êi nghiªm chØnh, cho nªn ng</w:t>
        <w:softHyphen/>
        <w:t>êi ®ã kh«ng t×m vµ kh«ng muèn biÕt c¸i g× kh¸c ngoµi ®iÒu mµ ng</w:t>
        <w:softHyphen/>
        <w:t>êi ®ã cÇn thiÕt ®Ó hoµn thµnh tèt h¬n c«ng viÖc mµ ng</w:t>
        <w:softHyphen/>
        <w:t>êi ®ã ®</w:t>
        <w:softHyphen/>
        <w:t>îc giao phã. VÒ c«ng viÖc, ng</w:t>
        <w:softHyphen/>
        <w:t>êi ®ã chØ c¨n cø theo mÖnh lÖnh b¶o nãi ai th× nãi víi kÎ ®ã, b¶o nãi ®iÒu g× th× nãi ®iÒu ®ã. Nh×n chung, ng</w:t>
        <w:softHyphen/>
        <w:t>êi ®ã tu©n theo mét c¸ch tuyÖt ®èi vµ nghiªm kh¾c tÊt c¶ mäi mÖnh lÖnh vµ chØ thÞ nhËn ®</w:t>
        <w:softHyphen/>
        <w:t xml:space="preserve">îc </w:t>
      </w:r>
      <w:r>
        <w:rPr>
          <w:rFonts w:eastAsia="Arial Unicode MS;Arial" w:cs="Arial Unicode MS;Arial"/>
          <w:i/>
          <w:iCs/>
          <w:sz w:val="18"/>
        </w:rPr>
        <w:t xml:space="preserve">tõ trªn.. </w:t>
      </w:r>
      <w:r>
        <w:rPr>
          <w:rFonts w:eastAsia="Arial Unicode MS;Arial" w:cs="Arial Unicode MS;Arial"/>
          <w:sz w:val="18"/>
        </w:rPr>
        <w:t>kh«ng hái vµ thËm chÝ còng kh«ng cè søc t×m hiÓu xem b¶n th©n m×nh thuéc h¹ng nµo trong tæ chøc; chØ mong muèn mét c¸ch tù nhiªn lµ lµm sao m×nh ®</w:t>
        <w:softHyphen/>
        <w:t>îc giao phã cµng nhiÒu c«ng viÖc, nh</w:t>
        <w:softHyphen/>
        <w:t>ng ®ång thêi vÉn kiªn nhÉn ®îi chê c«ng viÖc ®ã.</w:t>
      </w:r>
    </w:p>
    <w:p>
      <w:pPr>
        <w:pStyle w:val="Normal"/>
        <w:spacing w:lineRule="exact" w:line="260"/>
        <w:rPr/>
      </w:pPr>
      <w:r>
        <w:rPr>
          <w:rFonts w:eastAsia="Arial Unicode MS;Arial" w:cs="Arial Unicode MS;Arial"/>
          <w:sz w:val="18"/>
        </w:rPr>
        <w:t>Kû luËt s¾t vµ v« ®iÒu kiÖn Êy cã thÓ lµm cho ng</w:t>
        <w:softHyphen/>
        <w:t>êi míi tham gia lÊy lµm ng¹c nhiªn vµ thËm chÝ c¶m thÊy sØ nhôc; nh</w:t>
        <w:softHyphen/>
        <w:t>ng kû luËt ®ã kh«ng lµm ng¹c nhiªn vµ kh«ng lµm sØ nhôc, mµ ng</w:t>
        <w:softHyphen/>
        <w:t>îc l¹i, lµm vui mõng, ®ång thêi lµm yªn t©m bÊt cø thµnh viªn nµo nghiªm tóc, bÊt cø ng</w:t>
        <w:softHyphen/>
        <w:t>êi nµo thËt sù th«ng minh vµ hïng m¹nh, miÔn lµ trong ng</w:t>
        <w:softHyphen/>
        <w:t>êi hä cã mét niÒm say mª bao trïm vÒ th¾ng lîi cña nh©n d©n mµ t«i ®· nãi ë trªn. Thµnh viªn nghiªm chØnh hiÓu ®</w:t>
        <w:softHyphen/>
        <w:t>îc r»ng chÝnh tæ chøc Êy míi lµ b¶o ®¶m cÇn thiÕt cho mçi thµnh viªn cã ®</w:t>
        <w:softHyphen/>
        <w:t>îc tÝnh v« c¸ tÝnh t</w:t>
        <w:softHyphen/>
        <w:t>¬ng ®èi, lµ ®iÒu kiÖn, sine qua non</w:t>
      </w:r>
      <w:r>
        <w:rPr>
          <w:rStyle w:val="FootnoteCharacters"/>
          <w:rStyle w:val="FootnoteAnchor"/>
          <w:rFonts w:eastAsia="Arial Unicode MS;Arial" w:cs="Arial Unicode MS;Arial"/>
          <w:sz w:val="18"/>
        </w:rPr>
        <w:footnoteReference w:customMarkFollows="1" w:id="232"/>
        <w:t>1</w:t>
      </w:r>
      <w:r>
        <w:rPr>
          <w:rStyle w:val="FootnoteCharacters"/>
          <w:rFonts w:eastAsia="Arial Unicode MS;Arial" w:cs="Arial Unicode MS;Arial"/>
          <w:sz w:val="18"/>
        </w:rPr>
        <w:t>*</w:t>
      </w:r>
      <w:r>
        <w:rPr>
          <w:rFonts w:eastAsia="Arial Unicode MS;Arial" w:cs="Arial Unicode MS;Arial"/>
          <w:sz w:val="18"/>
        </w:rPr>
        <w:t xml:space="preserve"> cña th¾ng lîi chung, vµ chØ riªng kû luËt Êy míi cã thÓ ®oµn kÕt ®</w:t>
        <w:softHyphen/>
        <w:t>îc tæ chøc ch©n chÝnh vµ x©y dùng mét lùc l</w:t>
        <w:softHyphen/>
        <w:t>îng c¸ch m¹ng tËp thÓ. Lùc l</w:t>
        <w:softHyphen/>
        <w:t>îng c¸ch m¹ng nµy dùa vµo søc m¹nh tù ph¸t cña nh©n d©n sÏ cã thÓ chiÕn th¾ng vµ ph¸ huû søc m¹nh to lín cña tæ chøc nhµ n</w:t>
        <w:softHyphen/>
        <w:t>íc.</w:t>
      </w:r>
    </w:p>
    <w:p>
      <w:pPr>
        <w:pStyle w:val="Normal"/>
        <w:spacing w:lineRule="exact" w:line="280"/>
        <w:rPr>
          <w:rFonts w:eastAsia="Arial Unicode MS;Arial" w:cs="Arial Unicode MS;Arial"/>
          <w:sz w:val="18"/>
        </w:rPr>
      </w:pPr>
      <w:r>
        <w:rPr>
          <w:rFonts w:eastAsia="Arial Unicode MS;Arial" w:cs="Arial Unicode MS;Arial"/>
          <w:spacing w:val="-8"/>
          <w:sz w:val="18"/>
        </w:rPr>
        <w:t>SÏ cã ng</w:t>
        <w:softHyphen/>
        <w:t xml:space="preserve">êi hái: lµm sao chóng ta l¹i cã thÓ tin cËy sù l·nh ®¹o </w:t>
      </w:r>
      <w:r>
        <w:rPr>
          <w:rFonts w:eastAsia="Arial Unicode MS;Arial" w:cs="Arial Unicode MS;Arial"/>
          <w:i/>
          <w:iCs/>
          <w:spacing w:val="-8"/>
          <w:sz w:val="18"/>
        </w:rPr>
        <w:t xml:space="preserve">®éc tµi </w:t>
      </w:r>
      <w:r>
        <w:rPr>
          <w:rFonts w:eastAsia="Arial Unicode MS;Arial" w:cs="Arial Unicode MS;Arial"/>
          <w:spacing w:val="-8"/>
          <w:sz w:val="18"/>
        </w:rPr>
        <w:t>cña mét uû ban mµ chóng ta kh«ng biÕt? Nh</w:t>
        <w:softHyphen/>
        <w:t>ng mµ, uû ban th× c¸c anh biÕt: thø nhÊt,</w:t>
      </w:r>
      <w:r>
        <w:rPr>
          <w:rFonts w:eastAsia="Arial Unicode MS;Arial" w:cs="Arial Unicode MS;Arial"/>
          <w:sz w:val="18"/>
        </w:rPr>
        <w:t xml:space="preserve"> c¨n cø vµo c</w:t>
        <w:softHyphen/>
        <w:t>¬ng lÜnh cña uû ban, mét c</w:t>
        <w:softHyphen/>
        <w:t>¬ng lÜnh râ rµng vµ s¸ng sña, ®· ®</w:t>
        <w:softHyphen/>
        <w:t>îc uû ban c«ng bè vµ ®</w:t>
        <w:softHyphen/>
        <w:t>îc ®em gi¶i thÝch cßn t</w:t>
        <w:softHyphen/>
        <w:t>êng tËn h¬n cho mçi ng</w:t>
        <w:softHyphen/>
        <w:t>êi míi gia nhËp tæ chøc. Thø hai, uû ban ®ã ®ang tù giíi thiÖu cho c¸c anh b»ng mét sù tÝn nhiÖm tuyÖt ®èi mµ nh÷ng ng</w:t>
        <w:softHyphen/>
        <w:t>êi ®</w:t>
        <w:softHyphen/>
        <w:t>îc c¸c anh biÕt vµ ®</w:t>
        <w:softHyphen/>
        <w:t>îc c¸c anh kÝnh träng ®ang thÓ hiÖn ®èi víi uû ban ®ã, mét sù tÝn nhiÖm khiÕn cho c¸c anh ph¶i gia nhËp chÝnh c¸i tæ chøc ®ã, chø kh«ng ph¶i gia nhËp tæ chøc kh¸c. Th«ng qua ho¹t ®éng kh«ng mÖt mái, kiªn quyÕt vµ th©m nhËp kh¾p n¬i, lu«n lu«n phï hîp víi c</w:t>
        <w:softHyphen/>
        <w:t>¬ng lÜnh vµ víi môc ®Ých cña tæ chøc, uû ban ®ã rÊt nhanh chãng ®</w:t>
        <w:softHyphen/>
        <w:t xml:space="preserve">îc c¸c thµnh viªn ch©n chÝnh cña tæ chøc biÕt râ h¬n. Ai </w:t>
      </w:r>
      <w:r>
        <w:rPr>
          <w:rFonts w:eastAsia="Arial Unicode MS;Arial" w:cs="Arial Unicode MS;Arial"/>
          <w:spacing w:val="-2"/>
          <w:sz w:val="18"/>
        </w:rPr>
        <w:t>ai còng s½n lßng phôc tïng quyÒn uy cña nã, mét mÆt, trong trùc tiÕp hä</w:t>
      </w:r>
      <w:r>
        <w:rPr>
          <w:rFonts w:eastAsia="Arial Unicode MS;Arial" w:cs="Arial Unicode MS;Arial"/>
          <w:sz w:val="18"/>
        </w:rPr>
        <w:t xml:space="preserve"> </w:t>
      </w:r>
      <w:r>
        <w:rPr>
          <w:rFonts w:eastAsia="Arial Unicode MS;Arial" w:cs="Arial Unicode MS;Arial"/>
          <w:spacing w:val="-2"/>
          <w:sz w:val="18"/>
        </w:rPr>
        <w:t>ngµy cµng tin ch¾c vµo tµi dù kiÕn chÝnh x¸c l¹ th</w:t>
        <w:softHyphen/>
        <w:t>êng, tÝnh c¶nh gi¸c, nghÞ</w:t>
      </w:r>
      <w:r>
        <w:rPr>
          <w:rFonts w:eastAsia="Arial Unicode MS;Arial" w:cs="Arial Unicode MS;Arial"/>
          <w:sz w:val="18"/>
        </w:rPr>
        <w:t xml:space="preserve"> </w:t>
      </w:r>
      <w:r>
        <w:rPr>
          <w:rFonts w:eastAsia="Arial Unicode MS;Arial" w:cs="Arial Unicode MS;Arial"/>
          <w:spacing w:val="-2"/>
          <w:sz w:val="18"/>
        </w:rPr>
        <w:t>lùc cã lý trÝ cña uû ban vµ tÝnh hîp lý cña nh÷ng mÖnh lÖnh cña uû ban; mÆt kh¸c, ngµy cµng tin ch¾c vµo kh¶ n¨ng cøu nguy vµ sù cÇn thiÕt cña kû luËt ®ã.</w:t>
      </w:r>
    </w:p>
    <w:p>
      <w:pPr>
        <w:pStyle w:val="Normal"/>
        <w:spacing w:lineRule="exact" w:line="280"/>
        <w:rPr/>
      </w:pPr>
      <w:r>
        <w:rPr>
          <w:rFonts w:eastAsia="Arial Unicode MS;Arial" w:cs="Arial Unicode MS;Arial"/>
          <w:sz w:val="18"/>
        </w:rPr>
        <w:t>Cã thÓ cã ng</w:t>
        <w:softHyphen/>
        <w:t>êi hái t«i: NÕu thµnh phÇn uû viªn cña uû ban, vÉn lµ ®iÓm bÝ mËt kh«ng thÓ hiÓu thÊu ®</w:t>
        <w:softHyphen/>
        <w:t>îc ®èi víi tÊt c¶ mäi ng</w:t>
        <w:softHyphen/>
        <w:t>êi, vËy th× b»ng c¸ch nµo anh cã thÓ thu thËp ®</w:t>
        <w:softHyphen/>
        <w:t>îc tÊt c¶ nh÷ng d÷ kiÖn vÒ uû ban Êy vµ tin ch¾c uû ban Êy lµ cã thËt? - T«i sÏ tr¶ lêi th¼ng c©u hái ®ã. T«i kh«ng biÕt mét uû viªn nµo cña uû ban, kh«ng biÕt sè l</w:t>
        <w:softHyphen/>
        <w:t>îng uû viªn cña uû ban, vµ ngay c¶ trô së cña uû ban t«i còng kh«ng biÕt. T«i chØ biÕt r»ng uû ban Êy kh«ng ë ngoµi n</w:t>
        <w:softHyphen/>
        <w:t>íc, mµ ë trong n</w:t>
        <w:softHyphen/>
        <w:t>íc Nga, ®ã lµ viÖc dÜ nhiªn ph¶i thÕ, bëi v× ®èi víi n</w:t>
        <w:softHyphen/>
        <w:t>íc Nga mét uû ban c¸ch m¹ng ë ngoµi n</w:t>
        <w:softHyphen/>
        <w:t>íc lµ mét ®iÒu v« nghÜa, ®iÒu v« nghÜa Êy häa ch¨ng chØ cã thÓ n¶y sinh ra trong ®Çu ãc cña nh÷ng kÎ l¾m måm l¾m miÖng, h¸m danh ngu dèt khoe khoang kho¸c l¸c trong ®¸m l</w:t>
        <w:softHyphen/>
        <w:t>u vong ®ang nóp d</w:t>
        <w:softHyphen/>
        <w:t>íi c¸i tªn rÊt kªu "Sù nghiÖp nh©n d©n"</w:t>
      </w:r>
      <w:r>
        <w:rPr>
          <w:rStyle w:val="FootnoteCharacters"/>
          <w:rStyle w:val="FootnoteAnchor"/>
          <w:rFonts w:eastAsia="Arial Unicode MS;Arial" w:cs="Arial Unicode MS;Arial"/>
          <w:sz w:val="18"/>
        </w:rPr>
        <w:footnoteReference w:customMarkFollows="1" w:id="233"/>
        <w:t>1</w:t>
      </w:r>
      <w:r>
        <w:rPr>
          <w:rStyle w:val="FootnoteCharacters"/>
          <w:rFonts w:eastAsia="Arial Unicode MS;Arial" w:cs="Arial Unicode MS;Arial"/>
          <w:sz w:val="18"/>
        </w:rPr>
        <w:t>)</w:t>
      </w:r>
      <w:r>
        <w:rPr>
          <w:rFonts w:eastAsia="Arial Unicode MS;Arial" w:cs="Arial Unicode MS;Arial"/>
          <w:sz w:val="18"/>
        </w:rPr>
        <w:t>, ®Ó che ®Ëy t×nh tr¹ng v« c«ng råi nghÒ h</w:t>
        <w:softHyphen/>
        <w:t xml:space="preserve"> danh vµ ho¹t ®éng ©m m</w:t>
        <w:softHyphen/>
        <w:t>u ®éc ¸c.</w:t>
      </w:r>
    </w:p>
    <w:p>
      <w:pPr>
        <w:pStyle w:val="BodyTextIndent3"/>
        <w:spacing w:lineRule="exact" w:line="280"/>
        <w:rPr/>
      </w:pPr>
      <w:r>
        <w:rPr>
          <w:rFonts w:eastAsia="Arial Unicode MS;Arial" w:cs="Arial Unicode MS;Arial"/>
          <w:spacing w:val="-8"/>
        </w:rPr>
        <w:t>Sau ©m m</w:t>
        <w:softHyphen/>
        <w:t>u quý téc cña ph¸i th¸ng Ch¹p" (n¨m 1825) "I-su-tin vµ c¸c ®ång chÝ cña «ng ®· m</w:t>
        <w:softHyphen/>
        <w:t>u toan lÇn ®Çu tiªn lËp ra mét tæ chøc nghiªm chØnh. Tæ chøc nµy lµ tæ chøc ®· ®</w:t>
        <w:softHyphen/>
        <w:t>îc thiÕt lËp mét c¸ch triÖt ®Ó ®Çu tiªn cña c¸c lùc l</w:t>
        <w:softHyphen/>
        <w:t>îng c¸ch m¹ng c¶ n</w:t>
        <w:softHyphen/>
        <w:t xml:space="preserve">íc Nga. Tæ chøc nµy sö dông tÊt c¶ nh÷ng c«ng t¸c chuÈn bÞ vµ nh÷ng cuéc thö </w:t>
      </w:r>
      <w:r>
        <w:rPr>
          <w:rFonts w:eastAsia="Arial Unicode MS;Arial" w:cs="Arial Unicode MS;Arial"/>
          <w:spacing w:val="-6"/>
        </w:rPr>
        <w:t>nghiÖm. Kh«ng mét thÕ lùc ph¶n ®éng nµo cã thÓ buéc nã gi¶i t¸n, nã sèng</w:t>
      </w:r>
      <w:r>
        <w:rPr>
          <w:rFonts w:eastAsia="Arial Unicode MS;Arial" w:cs="Arial Unicode MS;Arial"/>
        </w:rPr>
        <w:t xml:space="preserve"> l©u h¬n tÊt c¶ c¸c chÝnh phñ. Chõng nµo mµ toµn bé c</w:t>
        <w:softHyphen/>
        <w:t>¬ng lÜnh cña nã ch</w:t>
        <w:softHyphen/>
        <w:t>a trë thµnh cuéc sèng th</w:t>
        <w:softHyphen/>
        <w:t>êng ngµy cña n</w:t>
        <w:softHyphen/>
        <w:t>íc Nga, ch</w:t>
        <w:softHyphen/>
        <w:t>a trë thµnh cuéc sèng toµn cÇu, th× nã ch</w:t>
        <w:softHyphen/>
        <w:t>a th«i ho¹t ®éng.</w:t>
      </w:r>
    </w:p>
    <w:p>
      <w:pPr>
        <w:pStyle w:val="BodyTextIndent3"/>
        <w:spacing w:lineRule="exact" w:line="260"/>
        <w:rPr>
          <w:rFonts w:eastAsia="Arial Unicode MS;Arial" w:cs="Arial Unicode MS;Arial"/>
        </w:rPr>
      </w:pPr>
      <w:r>
        <w:rPr>
          <w:rFonts w:eastAsia="Arial Unicode MS;Arial" w:cs="Arial Unicode MS;Arial"/>
        </w:rPr>
        <w:t>C¸ch ®©y kho¶ng mét n¨m, uû ban nhËn th«ng b¸o cho t«i biÕt sù tån t¹i cña nã lµ cã Ých, nªn ®· göi cho t«i b¶n c</w:t>
        <w:softHyphen/>
        <w:t>¬ng lÜnh cña nã vµ tr×nh bµy toµn bé kÕ ho¹ch hµnh ®éng c¸ch m¹ng ë n</w:t>
        <w:softHyphen/>
        <w:t>íc Nga. T«i ®ång ý víi c</w:t>
        <w:softHyphen/>
        <w:t>¬ng lÜnh vµ kÕ ho¹ch ®ã, vµ tin ch¾c r»ng sù nghiÖp còng nh</w:t>
        <w:softHyphen/>
        <w:t xml:space="preserve"> nh÷ng ng</w:t>
        <w:softHyphen/>
        <w:t>êi lµm sù nghiÖp ®ã ®Òu nghiªm chØnh, nªn t«i ®· lµm ®iÒu mµ, theo niÒm tin cña t«i, bÊt cø ng</w:t>
        <w:softHyphen/>
        <w:t>êi l</w:t>
        <w:softHyphen/>
        <w:t>u vong chÝnh trùc nµo ë n</w:t>
        <w:softHyphen/>
        <w:t>íc ngoµi còng ®Òu ph¶i lµm: tuyÖt ®èi phôc tïng quyÒn lùc cña uû ban nh</w:t>
        <w:softHyphen/>
        <w:t xml:space="preserve"> lµ ®¹i diÖn vµ ng</w:t>
        <w:softHyphen/>
        <w:t>êi l·nh ®¹o duy nhÊt cña sù nghiÖp c¸ch m¹ng ë n</w:t>
        <w:softHyphen/>
        <w:t>íc Nga. HiÖn giê, khi ®ang nãi víi c¸c anh, t«i còng chØ phôc tïng yªu cÇu cña b¶n th©n uû ban. T«i kh«ng thÓ nãi g× h¬n víi c¸c anh. T«i chØ cã thÓ nãi thªm mét ®iÒu vÒ ®Ò tµi nµy. T«i ®· hiÓu ®</w:t>
        <w:softHyphen/>
        <w:t>îc ®Çy ®ñ kÕ ho¹ch cña c¶ tæ chøc nµy, cho nªn t«i hoµn toµn tin ch¾c r»ng kh«ng mét lùc l</w:t>
        <w:softHyphen/>
        <w:t>îng nµo b©y giê cã thÓ ph¸ ho¹i ®</w:t>
        <w:softHyphen/>
        <w:t>îc tæ chøc ®ã. Ngay c¶ nÕu trong cuéc ®Êu tranh s¾p tíi ®©y, ®¶ng nh©n d©n gÆp ph¶i thÊt b¹i míi, - song chóng ta th× ch¼ng ai sî sù thÊt b¹i ®ã, tÊt c¶ chóng ta ®Òu tin t</w:t>
        <w:softHyphen/>
        <w:t>ëng vµo th¾ng lîi s¾p ®Õn cña sù nghiÖp nh©n d©n, - nÕu nh</w:t>
        <w:softHyphen/>
        <w:t xml:space="preserve"> thËm chÝ nh÷ng niÒm hy väng cña chóng ta kh«ng ®</w:t>
        <w:softHyphen/>
        <w:t>îc thùc hiÖn, th× khi ®ã ë gi÷a sù tan n¸t th¶m h¹i nhÊt cña cuéc khëi nghÜa nh©n d©n vµ ë gi÷a thÕ lùc ph¶n ®éng d· man nhÊt, tæ chøc vÉn cø nguyªn vÑn vµ v« sù...</w:t>
      </w:r>
    </w:p>
    <w:p>
      <w:pPr>
        <w:pStyle w:val="Normal"/>
        <w:spacing w:lineRule="exact" w:line="260"/>
        <w:rPr>
          <w:rFonts w:eastAsia="Arial Unicode MS;Arial" w:cs="Arial Unicode MS;Arial"/>
          <w:sz w:val="18"/>
        </w:rPr>
      </w:pPr>
      <w:r>
        <w:rPr>
          <w:rFonts w:eastAsia="Arial Unicode MS;Arial" w:cs="Arial Unicode MS;Arial"/>
          <w:sz w:val="18"/>
        </w:rPr>
        <w:t>C¬ së cña c</w:t>
        <w:softHyphen/>
        <w:t>¬ng lÜnh nµy hÕt søc réng r·i, hÕt søc nh©n ®¹o: tù do ®Çy ®ñ nhÊt vµ b×nh ®¼ng triÖt ®Ó nhÊt cña tÊt c¶ mäi ng</w:t>
        <w:softHyphen/>
        <w:t>êi, dùa trªn tµi s¶n c«ng céng vµ lao ®éng chung, mµ mäi ng</w:t>
        <w:softHyphen/>
        <w:t>êi ®Òu ph¶i lµm nh</w:t>
        <w:softHyphen/>
        <w:t xml:space="preserve"> nhau, cè nhiªn lµ lo¹i trõ nh÷ng kÎ thï chÕt ®ãi, chø kh«ng chÞu lao ®éng.</w:t>
      </w:r>
    </w:p>
    <w:p>
      <w:pPr>
        <w:pStyle w:val="Normal"/>
        <w:spacing w:lineRule="exact" w:line="260"/>
        <w:rPr/>
      </w:pPr>
      <w:r>
        <mc:AlternateContent>
          <mc:Choice Requires="wps">
            <w:drawing>
              <wp:anchor behindDoc="0" distT="0" distB="0" distL="114935" distR="114935" simplePos="0" locked="0" layoutInCell="0" allowOverlap="1" relativeHeight="71">
                <wp:simplePos x="0" y="0"/>
                <wp:positionH relativeFrom="column">
                  <wp:posOffset>-4131310</wp:posOffset>
                </wp:positionH>
                <wp:positionV relativeFrom="paragraph">
                  <wp:posOffset>1266825</wp:posOffset>
                </wp:positionV>
                <wp:extent cx="3417570" cy="67310"/>
                <wp:effectExtent l="0" t="0" r="0" b="0"/>
                <wp:wrapNone/>
                <wp:docPr id="69" name=""/>
                <a:graphic xmlns:a="http://schemas.openxmlformats.org/drawingml/2006/main">
                  <a:graphicData uri="http://schemas.microsoft.com/office/word/2010/wordprocessingShape">
                    <wps:wsp>
                      <wps:cNvSpPr/>
                      <wps:spPr>
                        <a:xfrm>
                          <a:off x="0" y="0"/>
                          <a:ext cx="3417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3pt;margin-top:99.75pt;width:269.05pt;height:5.25pt;mso-wrap-style:none;v-text-anchor:middle">
                <v:fill o:detectmouseclick="t" type="solid" color2="black"/>
                <v:stroke color="#3465a4" joinstyle="round" endcap="flat"/>
                <w10:wrap type="none"/>
              </v:rect>
            </w:pict>
          </mc:Fallback>
        </mc:AlternateContent>
      </w:r>
      <w:r>
        <w:rPr>
          <w:rFonts w:eastAsia="Arial Unicode MS;Arial" w:cs="Arial Unicode MS;Arial"/>
          <w:spacing w:val="2"/>
          <w:sz w:val="18"/>
        </w:rPr>
        <w:t>C</w:t>
        <w:softHyphen/>
        <w:t>¬ng lÜnh cña tÇng lín d©n ®en lam lò ë tÊt c¶ c¸c n</w:t>
        <w:softHyphen/>
        <w:t>íc hiÖn nay lµ nh</w:t>
        <w:softHyphen/>
        <w:t xml:space="preserve"> thÕ, c</w:t>
        <w:softHyphen/>
        <w:t>¬ng lÜnh Êy hoµn toµn phï hîp víi yªu cÇu vµ b¶n n¨ng ®êi ®êi kiÕp kiÕp cña nh©n d©n chóng ta... Khi ®Ò nghÞ c</w:t>
        <w:softHyphen/>
        <w:t>¬ng lÜnh nµy víi nh÷ng tÇng líp nh©n d©n bªn d</w:t>
        <w:softHyphen/>
        <w:t>íi</w:t>
      </w:r>
      <w:r>
        <w:rPr>
          <w:rStyle w:val="FootnoteCharacters"/>
          <w:rStyle w:val="FootnoteAnchor"/>
          <w:rFonts w:eastAsia="Arial Unicode MS;Arial" w:cs="Arial Unicode MS;Arial"/>
          <w:spacing w:val="2"/>
          <w:sz w:val="18"/>
        </w:rPr>
        <w:footnoteReference w:customMarkFollows="1" w:id="234"/>
        <w:t>1</w:t>
      </w:r>
      <w:r>
        <w:rPr>
          <w:rStyle w:val="FootnoteCharacters"/>
          <w:rFonts w:eastAsia="Arial Unicode MS;Arial" w:cs="Arial Unicode MS;Arial"/>
          <w:spacing w:val="2"/>
          <w:sz w:val="18"/>
        </w:rPr>
        <w:t>*</w:t>
      </w:r>
      <w:r>
        <w:rPr>
          <w:rFonts w:eastAsia="Arial Unicode MS;Arial" w:cs="Arial Unicode MS;Arial"/>
          <w:spacing w:val="2"/>
          <w:sz w:val="18"/>
        </w:rPr>
        <w:t>, c¸c thµnh viªn cña tæ chøc chóng ta lÊy lµm l¹ v« cïng, khi thÊy hä hiÓu c</w:t>
        <w:softHyphen/>
        <w:t>¬ng lÜnh thËt lµ nhanh chãng, thËt lµ réng r·i vµ hä tiÕp thu c</w:t>
        <w:softHyphen/>
        <w:t>¬ng lÜnh thËt lµ nhiÖt t×nh. Nh</w:t>
        <w:softHyphen/>
        <w:t xml:space="preserve"> thÕ lµ c</w:t>
        <w:softHyphen/>
        <w:t>¬ng lÜnh ®· s½n sµng råi. C</w:t>
        <w:softHyphen/>
        <w:t>¬ng lÜnh kh«ng thÓ thay ®æi ®</w:t>
        <w:softHyphen/>
        <w:t>îc n÷a. Ai t¸n</w:t>
      </w:r>
      <w:r>
        <w:rPr>
          <w:rFonts w:eastAsia="Arial Unicode MS;Arial" w:cs="Arial Unicode MS;Arial"/>
          <w:sz w:val="18"/>
        </w:rPr>
        <w:t xml:space="preserve"> thµnh </w:t>
      </w:r>
      <w:r>
        <w:rPr>
          <w:rFonts w:eastAsia="Arial Unicode MS;Arial" w:cs="Arial Unicode MS;Arial"/>
          <w:spacing w:val="-2"/>
          <w:sz w:val="18"/>
        </w:rPr>
        <w:t>c</w:t>
        <w:softHyphen/>
        <w:t xml:space="preserve">¬ng </w:t>
      </w:r>
      <w:r>
        <w:rPr>
          <w:rFonts w:eastAsia="Arial Unicode MS;Arial" w:cs="Arial Unicode MS;Arial"/>
          <w:spacing w:val="4"/>
          <w:sz w:val="18"/>
        </w:rPr>
        <w:t>lÜnh, ng</w:t>
        <w:softHyphen/>
        <w:t>êi ®ã ®i theo chóng ta. KÎ nµo ph¶n ®èi chóng ta, kÎ ®ã lµ b¹n</w:t>
      </w:r>
      <w:r>
        <w:rPr>
          <w:rFonts w:eastAsia="Arial Unicode MS;Arial" w:cs="Arial Unicode MS;Arial"/>
          <w:sz w:val="18"/>
        </w:rPr>
        <w:t xml:space="preserve"> cña tÊt c¶ kÎ thï cña nh©n d©n, lµ tªn hiÕn binh cña Nga hoµng, lµ tªn ®ao phñ cña Nga hoµng - lµ kÎ thï cña chóng ta...</w:t>
      </w:r>
    </w:p>
    <w:p>
      <w:pPr>
        <w:pStyle w:val="Normal"/>
        <w:spacing w:lineRule="exact" w:line="280"/>
        <w:rPr>
          <w:rFonts w:eastAsia="Arial Unicode MS;Arial" w:cs="Arial Unicode MS;Arial"/>
          <w:sz w:val="18"/>
        </w:rPr>
      </w:pPr>
      <w:r>
        <w:rPr>
          <w:rFonts w:eastAsia="Arial Unicode MS;Arial" w:cs="Arial Unicode MS;Arial"/>
          <w:sz w:val="18"/>
        </w:rPr>
        <w:t>T«i ®· nãi víi c¸c anh r»ng tæ chøc cña chóng ta ®</w:t>
        <w:softHyphen/>
        <w:t>îc x©y dùng rÊt lµ v÷ng ch¾c, b©y giê t«i xin nãi thªm mét ®iÒu n÷a, tæ chøc ®ã ®· c¾m rÔ rÊt s©u trong nh©n d©n, gi¸ nh</w:t>
        <w:softHyphen/>
        <w:t xml:space="preserve"> b©y giê chóng ta cã gÆp thÊt b¹i ®i n÷a th× bän ph¶n ®éng ë n</w:t>
        <w:softHyphen/>
        <w:t>íc ta còng kh«ng thÓ nµo ph¸ ho¹i ®</w:t>
        <w:softHyphen/>
        <w:t>îc tæ chøc ®ã...</w:t>
      </w:r>
    </w:p>
    <w:p>
      <w:pPr>
        <w:pStyle w:val="Normal"/>
        <w:spacing w:lineRule="exact" w:line="280"/>
        <w:rPr/>
      </w:pPr>
      <w:r>
        <w:rPr>
          <w:rFonts w:eastAsia="Arial Unicode MS;Arial" w:cs="Arial Unicode MS;Arial"/>
          <w:sz w:val="18"/>
        </w:rPr>
        <w:t>Nh÷ng tê b¸o vµ t¹p chÝ xu nÞnh v©ng lêi chØ b¶o cña Phßng III, ®ang ra søc lµm cho c«ng chóng tin r»ng chÝnh phñ ®· n¾m ®</w:t>
        <w:softHyphen/>
        <w:t>îc ©m m</w:t>
        <w:softHyphen/>
        <w:t>u ®Õn tËn gèc rÔ. ChÝnh phñ ch¼ng b¾t ®</w:t>
        <w:softHyphen/>
        <w:t>îc g× c¶, uû ban vµ tæ chøc hiÖn nay vµ sau nµy vÉn toµn vÑn, b¶n th©n chÝnh phñ sÏ sím thÊy râ ®iÒu ®ã, bëi v× cuéc bïng næ cña nh©n d©n s¾p ®Õn råi. Cuéc bïng næ ®ã ®· gÇn ®Õn, khiÕn cho mçi mét ng</w:t>
        <w:softHyphen/>
        <w:t>êi giê ®©y ph¶i quyÕt ®Þnh xem hä muèn lµm b¹n cña chóng ta, b¹n cña nh©n d©n, hay lµ lµm kÎ thï cña chóng ta vµ kÎ thï cña nh©n d©n. §èi víi tÊt c¶ nh÷ng ng</w:t>
        <w:softHyphen/>
        <w:t>êi b¹n, dï hä thuéc tÇng líp nµo, dï ®Þa vÞ cña hä ra sao, ®éi ngò cña chóng ta ®Òu tiÕp ®ãn.C¸c anh sÏ hái: Nh</w:t>
        <w:softHyphen/>
        <w:t xml:space="preserve">ng t×m c¸c anh b»ng c¸ch nµo? Tæ chøc </w:t>
      </w:r>
      <w:r>
        <w:rPr>
          <w:rFonts w:eastAsia="Arial Unicode MS;Arial" w:cs="Arial Unicode MS;Arial"/>
          <w:i/>
          <w:iCs/>
          <w:sz w:val="18"/>
        </w:rPr>
        <w:t xml:space="preserve">bao quanh c¸c anh ë kh¾p n¬i </w:t>
      </w:r>
      <w:r>
        <w:rPr>
          <w:rFonts w:eastAsia="Arial Unicode MS;Arial" w:cs="Arial Unicode MS;Arial"/>
          <w:sz w:val="18"/>
        </w:rPr>
        <w:t xml:space="preserve">vµ ®· cã </w:t>
      </w:r>
      <w:r>
        <w:rPr>
          <w:rFonts w:eastAsia="Arial Unicode MS;Arial" w:cs="Arial Unicode MS;Arial"/>
          <w:i/>
          <w:iCs/>
          <w:sz w:val="18"/>
        </w:rPr>
        <w:t xml:space="preserve">rÊt nhiÒu </w:t>
      </w:r>
      <w:r>
        <w:rPr>
          <w:rFonts w:eastAsia="Arial Unicode MS;Arial" w:cs="Arial Unicode MS;Arial"/>
          <w:sz w:val="18"/>
        </w:rPr>
        <w:t>thµnh viªn trong sè c¸c ®ång chÝ cña c¸c anh, tù nã sÏ ®i t×m kÎ ®ang t×m nã víi nguyÖn väng ch©n thµnh vµ ý chÝ kiªn ®Þnh phôc vô cho sù nghiÖp nh©n d©n. KÎ nµo kh«ng t¸n thµnh chóng ta, kÎ ®ã chèng l¹i chóng ta. C¸c anh h·y lùa chän ®i".</w:t>
      </w:r>
    </w:p>
    <w:p>
      <w:pPr>
        <w:pStyle w:val="Normal"/>
        <w:rPr>
          <w:rFonts w:eastAsia="Arial Unicode MS;Arial" w:cs="Arial Unicode MS;Arial"/>
        </w:rPr>
      </w:pPr>
      <w:r>
        <w:rPr>
          <w:rFonts w:eastAsia="Arial Unicode MS;Arial" w:cs="Arial Unicode MS;Arial"/>
        </w:rPr>
        <w:t>Ba-cu-nin, trong tËp s¸ch mµ «ng ta ký tªn ®ã, gi¶ vê tuång nh</w:t>
        <w:softHyphen/>
        <w:t xml:space="preserve"> kh«ng biÕt trô së vµ thµnh phÇn cña uû ban mµ «ng ta ®ang nãi víi danh nghÜa cña nã vµ Ne-sa-Ðp ho¹t ®éng ë n</w:t>
        <w:softHyphen/>
        <w:t>íc Nga cïng víi danh nghÜa cña nã. ThÕ nh</w:t>
        <w:softHyphen/>
        <w:t>ng, c¸i v¨n kiÖn duy nhÊt ®· cho phÐp Ne-sa-Ðp ho¹t ®éng víi danh nghÜa cña uû ban, lµ do Mi-kha-in Ba-cu-nin ký tªn, vµ ng</w:t>
        <w:softHyphen/>
        <w:t>êi duy nhÊt ®· nhËn nh÷ng b¸o c¸o vÒ c«ng t¸c cña c¸c chi héi, còng l¹i lµ Mi-kha-in Ba-cu-nin. Bëi vËy khi Mi-kha-in Ba-cu-nin thÒ phôc tïng tuyÖt ®èi uû ban, th× chÝnh lµ «ng ta thÒ phôc tïng b¶n th©n Mi-kha-in Ba-cu-nin.</w:t>
      </w:r>
    </w:p>
    <w:p>
      <w:pPr>
        <w:sectPr>
          <w:headerReference w:type="even" r:id="rId698"/>
          <w:headerReference w:type="default" r:id="rId699"/>
          <w:headerReference w:type="first" r:id="rId700"/>
          <w:footerReference w:type="even" r:id="rId701"/>
          <w:footerReference w:type="default" r:id="rId702"/>
          <w:footerReference w:type="first" r:id="rId70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96"/>
        <w:rPr/>
      </w:pPr>
      <w:r>
        <w:rPr>
          <w:rFonts w:eastAsia="Arial Unicode MS;Arial" w:cs="Arial Unicode MS;Arial"/>
        </w:rPr>
        <w:t>Chóng t«i nhËn thÊy kh«ng cÇn thiÕt dÉn chøng thªm nh÷ng b»ng chøng v¹ch râ r»ng, kh«ng chØ ph</w:t>
        <w:softHyphen/>
        <w:t>¬ng h</w:t>
        <w:softHyphen/>
        <w:t xml:space="preserve">íng, mµ c¶ lêi lÏ cña t¸c phÈm do Ba-cu-nin ký tªn nµy, hoµn toµn gièng víi </w:t>
        <w:br/>
        <w:t>nh÷ng v¨n kiÖn kh¸c b»ng tiÕng Nga xuÊt b¶n v« danh. Chóng t«i chØ muèn nªu râ ë ®©y r»ng Ba-cu-nin ®ang vËn dông ®¹o ®øc cña tËp vÊn ®¸p c¸ch m¹ng nh</w:t>
        <w:softHyphen/>
        <w:t xml:space="preserve"> thÕ nµo. Tho¹t ®Çu «ng ta tuyªn truyÒn ®¹o ®øc Êy cho c¸c sÜ quan Nga. ¤ng ta tuyªn bè víi hä r»ng khi ho¹t ®éng víi t</w:t>
        <w:softHyphen/>
        <w:t xml:space="preserve"> c¸ch lµ nh÷ng tÝn ®å dßng Tªn cña c¸ch m¹ng, «ng ta vµ nh÷ng ng</w:t>
        <w:softHyphen/>
        <w:t>êi th©n tÝn kh¸c ®· chÊp hµnh nghÜa vô cña m×nh vµ ®ång thêi còng lÊp ®Çy lç hæng ®· cã; «ng ta nãi r»ng ®èi víi uû ban nh÷ng ng</w:t>
        <w:softHyphen/>
        <w:t>êi nµy ®· vøt bá tù do riªng cña m×nh, r»ng tù do riªng cña nh÷ng ng</w:t>
        <w:softHyphen/>
        <w:t>êi nµy còng ch¼ng h¬n g× tù do riªng cña c¸i "th©y ma" næi tiÕng cña héi dßng Tªn. §Ó cho vô ¸n I-va-nèp kh«ng lµm c¸c sÜ quan khiÕp sî, «ng ta t×m c¸ch thuyÕt phôc hä thÊy râ sù cÇn thiÕt ph¶i giÕt bÊt cø ai muèn ra khái héi kÝn. Sau ®ã «ng ta øng dông ngay c¸i ®¹o ®øc ®ã ®èi víi c¸c ®éc gi¶ cña m×nh, lõa bÞp hä mét c¸ch hÕt søc v« liªm sØ. Ba-cu-nin biÕt râ r»ng chÝnh phñ ch¼ng nh÷ng b¾t bí tÊt c¶ nh÷ng ng</w:t>
        <w:softHyphen/>
        <w:t>êi th©n tÝn ë Nga, mµ cßn b¾t bí sè ng</w:t>
        <w:softHyphen/>
        <w:t>êi bÞ Ne-sa-Ðp h·m h¹i, nhiÒu h¬n m</w:t>
        <w:softHyphen/>
        <w:t>êi lÇn, v× nh÷ng ng</w:t>
        <w:softHyphen/>
        <w:t>êi nµy thuéc vµo c¸i gäi lµ "lo¹i thø n¨m" trø danh trong tËp vÊn ®¸p c¸ch m¹ng; r»ng ë Nga ngay c¶ c¸i bãng cña tæ chøc Êy còng kh«ng cßn, ë ®Êy ch¼ng cã uû ban nµo c¶ vµ còng ch</w:t>
        <w:softHyphen/>
        <w:t>a hÒ bao giê cã, nÕu kh«ng kÓ ®Õn Ne-sa-Ðp lóc bÊy giê ®ang cïng víi «ng ta ë Gi¬-ne-v¬; ngoµi ra, «ng ta biÕt r»ng tËp s¸ch ®ã còng ch¼ng kiÕm ®</w:t>
        <w:softHyphen/>
        <w:t>îc ë n</w:t>
        <w:softHyphen/>
        <w:t>íc Nga mét ng</w:t>
        <w:softHyphen/>
        <w:t>êi nµo ñng hé, tËp s¸ch ®ã chØ cã thÓ trë thµnh c¸i cí cho chÝnh phñ tiÕn hµnh nh÷ng cuéc truy n· míi. Nh</w:t>
        <w:softHyphen/>
        <w:t>ng «ng ta vÉn cø tuyªn bè r»ng chÝnh phñ tuyÖt nhiªn kh«ng b¾t ®</w:t>
        <w:softHyphen/>
        <w:t>îc ai c¶, r»ng uû ban tiÕp tôc tån t¹i ë n</w:t>
        <w:softHyphen/>
        <w:t xml:space="preserve">íc Nga vµ t¹i ®Êy ®ang triÓn khai mét ho¹t ®éng kh«ng mÖt mái, kiªn quyÕt, th©m nhËp kh¾p n¬i, </w:t>
      </w:r>
      <w:r>
        <w:rPr>
          <w:rFonts w:eastAsia="Arial Unicode MS;Arial" w:cs="Arial Unicode MS;Arial"/>
          <w:spacing w:val="-4"/>
        </w:rPr>
        <w:t>®ang ph¸t huy c¸i tµi dù kiÕn thËt lµ kú l¹, tÝnh c¶nh gi¸c, nghÞ lùc cã lý trÝ vµ tÝnh linh ho¹t ®¸ng c¶m phôc (b»ng chøng lµ nh÷ng lêi khai trong vô ¸n), r»ng tæ chøc bÝ mËt cña «ng ta, tæ chøc</w:t>
      </w:r>
      <w:r>
        <w:rPr>
          <w:rFonts w:eastAsia="Arial Unicode MS;Arial" w:cs="Arial Unicode MS;Arial"/>
          <w:spacing w:val="-2"/>
        </w:rPr>
        <w:t xml:space="preserve"> </w:t>
      </w:r>
      <w:r>
        <w:rPr>
          <w:rFonts w:eastAsia="Arial Unicode MS;Arial" w:cs="Arial Unicode MS;Arial"/>
          <w:spacing w:val="-4"/>
        </w:rPr>
        <w:t>nghiªm chØnh duy nhÊt ®· tån t¹i t¹i n</w:t>
        <w:softHyphen/>
        <w:t>íc Nga sau n¨m 1825, vÉn b×nh yªn v« sù, r»ng tæ chøc ®ã ®· c¾m rÔ s©u trong quÇn chóng nh©n d©n líp d</w:t>
        <w:softHyphen/>
        <w:t>íi, hä nhiÖt liÖt tiÕp thu c</w:t>
        <w:softHyphen/>
        <w:t>¬ng lÜnh cña tæ chøc ®ã,</w:t>
      </w:r>
      <w:r>
        <w:rPr>
          <w:rFonts w:eastAsia="Arial Unicode MS;Arial" w:cs="Arial Unicode MS;Arial"/>
          <w:spacing w:val="-2"/>
        </w:rPr>
        <w:t xml:space="preserve"> r»ng</w:t>
      </w:r>
      <w:r>
        <w:rPr>
          <w:rFonts w:eastAsia="Arial Unicode MS;Arial" w:cs="Arial Unicode MS;Arial"/>
        </w:rPr>
        <w:t xml:space="preserve"> tæ chøc </w:t>
      </w:r>
    </w:p>
    <w:p>
      <w:pPr>
        <w:pStyle w:val="BodyText3"/>
        <w:spacing w:lineRule="exact" w:line="296"/>
        <w:rPr>
          <w:rFonts w:eastAsia="Arial Unicode MS;Arial" w:cs="Arial Unicode MS;Arial"/>
          <w:iCs w:val="false"/>
        </w:rPr>
      </w:pPr>
      <w:r>
        <w:rPr>
          <w:rFonts w:eastAsia="Arial Unicode MS;Arial" w:cs="Arial Unicode MS;Arial"/>
          <w:iCs w:val="false"/>
        </w:rPr>
        <w:t>®ã ®ang tån t¹i kh¾p n¬i chung quanh c¸c sÜ quan, r»ng c¸ch m¹ng lµ kh«ng thÓ tr¸nh ®</w:t>
        <w:softHyphen/>
        <w:t>îc vµ qua mÊy th¸ng n÷a, vµo mïa thu n¨m 1870, c¸ch m¹ng sÏ bïng næ. Mi-kha-in Ba-cu-nin tuyªn bè «ng ta "tõ bá cuéc ®êi riªng cña m×nh, t</w:t>
        <w:softHyphen/>
        <w:t xml:space="preserve"> t</w:t>
        <w:softHyphen/>
        <w:t>ëng riªng cña m×nh vµ tù do riªng cña m×nh", «ng ta v</w:t>
        <w:softHyphen/>
        <w:t>ît lªn trªn "c¸i thãi kho¸c l¸c trèng rçng dèi tr¸ loÌ loÑt cña nh÷ng ng</w:t>
        <w:softHyphen/>
        <w:t>êi ®ang ch¬i trß danh dù, phÈm c¸ch c¸ nh©n vµ quyÒn lîi". ¤ng ta nãi víi ng</w:t>
        <w:softHyphen/>
        <w:t>êi Nga nh÷ng ®iÒu kiÖn bÞa ®Æt nh</w:t>
        <w:softHyphen/>
        <w:t xml:space="preserve"> vËy, nh÷ng ®iÒu kho¸c l¸c nh</w:t>
        <w:softHyphen/>
        <w:t xml:space="preserve"> vËy, - chØ lµ ®Ó lµm cho m×nh ®</w:t>
        <w:softHyphen/>
        <w:t>îc kho¸i chÝ ng¾m trong g</w:t>
        <w:softHyphen/>
        <w:t>¬ng"c¸i bé mÆt ®ãng kÞch cña chÝnh m×nh", tr</w:t>
        <w:softHyphen/>
        <w:t>íc nh÷ng ng</w:t>
        <w:softHyphen/>
        <w:t>êi anh em quèc tÕ gi¶ hiÖu cña m×nh.</w:t>
      </w:r>
    </w:p>
    <w:p>
      <w:pPr>
        <w:pStyle w:val="Normal"/>
        <w:rPr/>
      </w:pPr>
      <w:r>
        <w:rPr>
          <w:rFonts w:eastAsia="Arial Unicode MS;Arial" w:cs="Arial Unicode MS;Arial"/>
        </w:rPr>
        <w:t>ChÝnh con ng</w:t>
        <w:softHyphen/>
        <w:t>êi ®ã, mµ vµo n¨m 1870 ®· thuyÕt gi¸o ng</w:t>
        <w:softHyphen/>
        <w:t>êi Nga hay phôc tïng mét c¸ch mï qu¸ng, mét c¸ch v« ®iÒu kiÖn nh÷ng mÖnh lÖnh do mét uû ban v« danh vµ kh«ng thÓ biÕt ®</w:t>
        <w:softHyphen/>
        <w:t>îc, tõ trªn ban xuèng. ChÝnh con ng</w:t>
        <w:softHyphen/>
        <w:t>êi ®ã tuyªn bè r»ng kû luËt kiÓu dßng Tªn lµ ®iÒu kiÖn sine qua non cña th¾ng lîi, chØ cã kû luËt ®ã míi cã thÓ chiÕn th¾ng chÕ ®é tËp trung qu¸i ®¶n- kh«ng ph¶i cña nhµ n</w:t>
        <w:softHyphen/>
        <w:t>íc Nga, mµ cña nhµ n</w:t>
        <w:softHyphen/>
        <w:t>íc nãi chung. ChÝnh con ng</w:t>
        <w:softHyphen/>
        <w:t>êi ®ã tuyªn bè mét thø chñ nghÜa céng s¶n cßn mang tÝnh cùc quyÒn chñ nghÜa h¬n lµ chñ nghÜa céng s¶n nguyªn thuû nhÊt; - chÝnh con ng</w:t>
        <w:softHyphen/>
        <w:t>êi ®ã n¨m 1871, d· viÖn cí ®Êu tranh chèng chñ nghÜa cùc quyÒn vµ chèng chÕ ®é tËp trung cña nh÷ng ng</w:t>
        <w:softHyphen/>
        <w:t>êi céng s¶n §øc, viÖn cí thµnh lËp nh÷ng chi héi tù trÞ vµ tù do liªn hîp c¸c tæ tù trÞ vµ biÕn Quèc tÕ thµnh c¸i mµ nã tuång nh</w:t>
        <w:softHyphen/>
        <w:t xml:space="preserve"> ph¶i trë thµnh: trë thµnh h×nh mÉu cña x· héi t</w:t>
        <w:softHyphen/>
        <w:t>¬ng lai, viÖn cí nh</w:t>
        <w:softHyphen/>
        <w:t xml:space="preserve"> thÕ ®Ó m</w:t>
        <w:softHyphen/>
        <w:t>u ®å g©y nªn trong néi bé Quèc tÕ mét cuéc vËn ®éng chia rÏ vµ ph¸ ho¹i tæ chøc. NÕu nh</w:t>
        <w:softHyphen/>
        <w:t xml:space="preserve"> x· héi t</w:t>
        <w:softHyphen/>
        <w:t>¬ng lai sÏ ®</w:t>
        <w:softHyphen/>
        <w:t>îc x©y dùng theo kiÓu mÉu cña chi héi §ång minh ë n</w:t>
        <w:softHyphen/>
        <w:t>íc Nga, th× x· héi ®ã v</w:t>
        <w:softHyphen/>
        <w:t>ît xa Pa-ra-goay cña nh÷ng vÞ cha cè t«n kÝnh cña c¸c tÝn ®å dßng Tªn</w:t>
      </w:r>
      <w:r>
        <w:rPr>
          <w:rFonts w:eastAsia="Arial Unicode MS;Arial" w:cs="Arial Unicode MS;Arial"/>
          <w:vertAlign w:val="superscript"/>
        </w:rPr>
        <w:t>371</w:t>
      </w:r>
      <w:r>
        <w:rPr>
          <w:rFonts w:eastAsia="Arial Unicode MS;Arial" w:cs="Arial Unicode MS;Arial"/>
        </w:rPr>
        <w:t xml:space="preserve"> ®</w:t>
        <w:softHyphen/>
        <w:t>îc «ng Ba-cu-nin yªu quý ®Õn nh</w:t>
        <w:softHyphen/>
        <w:t xml:space="preserve"> thÕ.</w:t>
      </w:r>
    </w:p>
    <w:p>
      <w:pPr>
        <w:pStyle w:val="Normal"/>
        <w:rPr>
          <w:rFonts w:eastAsia="Arial Unicode MS;Arial" w:cs="Arial Unicode MS;Arial"/>
        </w:rPr>
      </w:pPr>
      <w:r>
        <w:rPr>
          <w:rFonts w:eastAsia="Arial Unicode MS;Arial" w:cs="Arial Unicode MS;Arial"/>
        </w:rPr>
      </w:r>
    </w:p>
    <w:p>
      <w:pPr>
        <w:pStyle w:val="Normal"/>
        <w:rPr>
          <w:rFonts w:eastAsia="Arial Unicode MS;Arial" w:cs="Arial Unicode MS;Arial"/>
        </w:rPr>
      </w:pPr>
      <w:r>
        <w:rPr>
          <w:rFonts w:eastAsia="Arial Unicode MS;Arial" w:cs="Arial Unicode MS;Arial"/>
        </w:rPr>
      </w:r>
    </w:p>
    <w:p>
      <w:pPr>
        <w:pStyle w:val="Normal"/>
        <w:rPr>
          <w:rFonts w:eastAsia="Arial Unicode MS;Arial" w:cs="Arial Unicode MS;Arial"/>
        </w:rPr>
      </w:pPr>
      <w:r>
        <w:rPr>
          <w:rFonts w:eastAsia="Arial Unicode MS;Arial" w:cs="Arial Unicode MS;Arial"/>
        </w:rPr>
      </w:r>
    </w:p>
    <w:p>
      <w:pPr>
        <w:pStyle w:val="BodyText2"/>
        <w:rPr>
          <w:rFonts w:eastAsia="Arial Unicode MS;Arial" w:cs="Arial Unicode MS;Arial"/>
        </w:rPr>
      </w:pPr>
      <w:r>
        <w:rPr>
          <w:rFonts w:eastAsia="Arial Unicode MS;Arial" w:cs="Arial Unicode MS;Arial"/>
        </w:rPr>
      </w:r>
    </w:p>
    <w:p>
      <w:pPr>
        <w:pStyle w:val="BodyText2"/>
        <w:rPr>
          <w:rFonts w:eastAsia="Arial Unicode MS;Arial"/>
        </w:rPr>
      </w:pPr>
      <w:r>
        <w:rPr>
          <w:rFonts w:eastAsia="Arial Unicode MS;Arial"/>
        </w:rPr>
        <w:t>IX</w:t>
      </w:r>
    </w:p>
    <w:p>
      <w:pPr>
        <w:pStyle w:val="BodyText2"/>
        <w:rPr>
          <w:rFonts w:eastAsia="Arial Unicode MS;Arial"/>
        </w:rPr>
      </w:pPr>
      <w:r>
        <w:rPr>
          <w:rFonts w:eastAsia="Arial Unicode MS;Arial"/>
        </w:rPr>
        <w:t>PhÇn kÕt luËn</w:t>
      </w:r>
    </w:p>
    <w:p>
      <w:pPr>
        <w:pStyle w:val="Normal"/>
        <w:rPr>
          <w:rFonts w:eastAsia="Arial Unicode MS;Arial" w:cs="Arial Unicode MS;Arial"/>
        </w:rPr>
      </w:pPr>
      <w:r>
        <w:rPr>
          <w:rFonts w:eastAsia="Arial Unicode MS;Arial" w:cs="Arial Unicode MS;Arial"/>
        </w:rPr>
      </w:r>
    </w:p>
    <w:p>
      <w:pPr>
        <w:pStyle w:val="Normal"/>
        <w:rPr>
          <w:rFonts w:eastAsia="Arial Unicode MS;Arial" w:cs="Arial Unicode MS;Arial"/>
        </w:rPr>
      </w:pPr>
      <w:r>
        <w:rPr>
          <w:rFonts w:eastAsia="Arial Unicode MS;Arial" w:cs="Arial Unicode MS;Arial"/>
        </w:rPr>
        <w:t>Quèc tÕ ®· ®Ó cho phong trµo vµ ý nguyÖn cña giai cÊp c«ng nh©n trong c¸c n</w:t>
        <w:softHyphen/>
        <w:t>íc ®</w:t>
        <w:softHyphen/>
        <w:t>îc hoµn toµn tù do, ®ång thêi l¹i ®oµn kÕt ®</w:t>
        <w:softHyphen/>
        <w:t>îc giai cÊp c«ng nh©n thµnh mét khèi thèng nhÊt vµ lÇn ®Çu tiªn ®· cã thÓ lµm cho c¸c giai cÊp cÇm quyÒn vµ chÝnh phñ cña chóng c¶m thÊy søc m¹nh quèc tÕ cña giai cÊp v« s¶n. C¸c giai cÊp cÇm quyÒn vµ chÝnh phñ cña chóng ®· thõa nhËn sù thùc ®ã, nªn ®· tËp trung mäi sù c«ng kÝch cña chóng chÜa vµo c¬ quan chÊp hµnh cña toµn bé Héi liªn hiÖp chóng ta - Tæng Héi ®ång. Tõ khi C«ng x· bÞ thÊt b¹i, nh÷ng cuéc c«ng kÝch Êy cµng ngµy cµng ®</w:t>
        <w:softHyphen/>
        <w:t>îc ®Èy m¹nh. C¸c phÇn tö §ång minh ®· lùa chän ®óng vµo lóc nµy ®Ó c«ng khai tuyªn chiÕn víi Tæng Héi ®ång! Hä qu¶ quyÕt r»ng uy tÝn cña Tæng Héi ®ång, c¸i vò khÝ m¹nh mÏ Êy trong tay Quèc tÕ, kh«ng ph¶i c¸i g× kh¸c mµ chØ lµ vò khÝ chèng l¹i b¶n th©n Quèc tÕ. Hä b¶o r»ng uy tÝn Êy kh«ng ph¶i ®· giµnh ®</w:t>
        <w:softHyphen/>
        <w:t>îc trong cuéc ®Êu tranh chèng kÎ thï cña giai cÊp v« s¶n, mµ lµ ®· giµnh ®</w:t>
        <w:softHyphen/>
        <w:t>îc trong cuéc ®Êu tranh chèng b¶n th©n Quèc tÕ. Theo lêi cña hä, nh÷ng kh¸t väng quyÒn lùc cña Tæng Héi ®ång ®· th¾ng sù tù trÞ cña c¸c chi héi cña c¸c liªn chi héi c¸c n</w:t>
        <w:softHyphen/>
        <w:t>íc. §Ó cøu v·n sù tù trÞ, kh«ng cßn c¸ch nµo kh¸c lµ ph¶i lµm cho Quèc tÕ mÊt c¸i ®Çu.</w:t>
      </w:r>
    </w:p>
    <w:p>
      <w:pPr>
        <w:pStyle w:val="Normal"/>
        <w:rPr/>
      </w:pPr>
      <w:r>
        <w:rPr>
          <w:rFonts w:eastAsia="Arial Unicode MS;Arial" w:cs="Arial Unicode MS;Arial"/>
          <w:spacing w:val="2"/>
        </w:rPr>
        <w:t xml:space="preserve">Thùc vËy, c¸c nhµ ho¹t ®éng cña §ång minh biÕt râ r»ng </w:t>
        <w:br/>
        <w:t xml:space="preserve">nÕu hä kh«ng lîi dông thêi ®iÓm cã tÝnh chÊt quyÕt ®Þnh nµy, th× mét tr¨m, anh em quèc tÕ cña Ba-cu-nin ph¶i vÜnh viÔn tõ bá </w:t>
        <w:softHyphen/>
        <w:t>íc m¬ l·nh ®¹o bÝ mËt phong trµo v« s¶n. Nh÷ng cuéc c«ng</w:t>
      </w:r>
      <w:r>
        <w:rPr>
          <w:rFonts w:eastAsia="Arial Unicode MS;Arial" w:cs="Arial Unicode MS;Arial"/>
        </w:rPr>
        <w:t xml:space="preserve"> </w:t>
        <w:br/>
        <w:t>kÝch th« b¹o cña hä ®· ®</w:t>
        <w:softHyphen/>
        <w:t>îc sù h</w:t>
        <w:softHyphen/>
        <w:t>ëng øng ®ång t×nh trong b¸o chÝ c¶nh s¸t cña tÊt c¶ c¸c n</w:t>
        <w:softHyphen/>
        <w:t>íc.</w:t>
      </w:r>
    </w:p>
    <w:p>
      <w:pPr>
        <w:pStyle w:val="Normal"/>
        <w:rPr>
          <w:rFonts w:eastAsia="Arial Unicode MS;Arial" w:cs="Arial Unicode MS;Arial"/>
        </w:rPr>
      </w:pPr>
      <w:r>
        <w:rPr>
          <w:rFonts w:eastAsia="Arial Unicode MS;Arial" w:cs="Arial Unicode MS;Arial"/>
        </w:rPr>
        <w:t>Nh÷ng lêi lÏ ®ao to bóa lín vÒ sù tù trÞ vµ sù tù do liªn hîp, tãm l¹i, lêi hiÖu triÖu tuyªn chiÕn cña hä ®èi víi Tæng Héi ®ång ch¼ng qua chØ lµ m¸nh khoÐ che ®Ëy môc ®Ých thùc sù cña hä: ph¸ ho¹i Quèc tÕ vµ, do ®ã, lµm cho Quèc tÕ ph¶i phôc tïng sù cai trÞ bÝ mËt, cã tÝnh chÊt t«n ti vµ ®éc tµi cña §ång minh.</w:t>
      </w:r>
    </w:p>
    <w:p>
      <w:pPr>
        <w:pStyle w:val="Normal"/>
        <w:rPr>
          <w:rFonts w:eastAsia="Arial Unicode MS;Arial" w:cs="Arial Unicode MS;Arial"/>
        </w:rPr>
      </w:pPr>
      <w:r>
        <w:rPr>
          <w:rFonts w:eastAsia="Arial Unicode MS;Arial" w:cs="Arial Unicode MS;Arial"/>
        </w:rPr>
        <w:t>Sù tù trÞ cña c¸c chi héi, sù tù do liªn hîp cña c¸c tæ chøc tù trÞ, chñ nghÜa chèng cùc quyÒn, t×nh tr¹ng v« chÝnh phñ - ®ã lµ nh÷ng lêi lÏ rÊt hîp víi diÖn m¹o cña héi cña "nh÷ng kÎ tho¸i ho¸ giai cÊp", "kh«ng cã tiÒn ®å c«ng danh, kh«ng nh×n thÊy lèi tho¸t" ®ang ho¹t ®éng bÝ mËt trong néi bé Quèc tÕ víi môc ®Ých lµm cho Quèc tÕ ph¶i phôc tïng sù chuyªn chÝnh bÝ mËt vµ ¸p ®Æt cho Quèc tÕ c</w:t>
        <w:softHyphen/>
        <w:t>¬ng lÜnh cña «ng Ba-cu-nin!</w:t>
      </w:r>
    </w:p>
    <w:p>
      <w:pPr>
        <w:pStyle w:val="Normal"/>
        <w:rPr>
          <w:rFonts w:eastAsia="Arial Unicode MS;Arial" w:cs="Arial Unicode MS;Arial"/>
        </w:rPr>
      </w:pPr>
      <w:r>
        <w:rPr>
          <w:rFonts w:eastAsia="Arial Unicode MS;Arial" w:cs="Arial Unicode MS;Arial"/>
        </w:rPr>
        <w:t>Lét bá bé trang phôc r¸ch r</w:t>
        <w:softHyphen/>
        <w:t>íi th¶m h¹i cña nã ®i, c</w:t>
        <w:softHyphen/>
        <w:t>¬ng lÜnh ®ã chung quy chØ lµ nh</w:t>
        <w:softHyphen/>
        <w:t xml:space="preserve"> sau:</w:t>
      </w:r>
    </w:p>
    <w:p>
      <w:pPr>
        <w:pStyle w:val="Normal"/>
        <w:rPr>
          <w:rFonts w:eastAsia="Arial Unicode MS;Arial" w:cs="Arial Unicode MS;Arial"/>
        </w:rPr>
      </w:pPr>
      <w:r>
        <w:rPr>
          <w:rFonts w:eastAsia="Arial Unicode MS;Arial" w:cs="Arial Unicode MS;Arial"/>
        </w:rPr>
        <w:t>1. TÊt c¶ nh÷ng hµnh vi nh¬ nhuèc tÊt nhiªn ®i kÌm theo cuéc ®êi cña nh÷ng kÎ tho¸i ho¸ giai cÊp xuÊt th©n tõ nh÷ng tÇng líp x· héi th</w:t>
        <w:softHyphen/>
        <w:t>îng l</w:t>
        <w:softHyphen/>
        <w:t>u, ®</w:t>
        <w:softHyphen/>
        <w:t>îc tuyªn bè lµ nh÷ng ®øc tÝnh siªu c¸ch m¹ng.</w:t>
      </w:r>
    </w:p>
    <w:p>
      <w:pPr>
        <w:pStyle w:val="Normal"/>
        <w:rPr>
          <w:rFonts w:eastAsia="Arial Unicode MS;Arial" w:cs="Arial Unicode MS;Arial"/>
        </w:rPr>
      </w:pPr>
      <w:r>
        <w:rPr>
          <w:rFonts w:eastAsia="Arial Unicode MS;Arial" w:cs="Arial Unicode MS;Arial"/>
        </w:rPr>
        <w:t>2. §Ò lªn thµnh nguyªn t¾c viÖc cÇn ph¶i lµm ®åi trôy mét sè rÊt Ýt c«ng nh©n ®· ®</w:t>
        <w:softHyphen/>
        <w:t>îc chän lùa cÈn thËn, m¬n trín sè c«ng nh©n nµy, t¸ch rêi hä víi quÇn chóng b»ng con ®</w:t>
        <w:softHyphen/>
        <w:t>êng biÕn hä thµnh th©n tÝn mét c¸ch thÇn bÝ, buéc hä tham gia vµo nh÷ng vô ©m m</w:t>
        <w:softHyphen/>
        <w:t>u vµ nh÷ng thñ ®o¹n lõa ®¶o cña mét c¬ quan l·nh ®¹o bÝ mËt vµ thuyÕt phôc hä r»ng th¶ láng "nh÷ng dôc väng xÊu xa" cña m×nh - nh</w:t>
        <w:softHyphen/>
        <w:t xml:space="preserve"> thÕ cã nghÜa lµ lµm lung lay x· héi cò ®Õn tËn gèc.</w:t>
      </w:r>
    </w:p>
    <w:p>
      <w:pPr>
        <w:pStyle w:val="Normal"/>
        <w:rPr/>
      </w:pPr>
      <w:r>
        <w:rPr>
          <w:rFonts w:eastAsia="Arial Unicode MS;Arial" w:cs="Arial Unicode MS;Arial"/>
          <w:spacing w:val="2"/>
        </w:rPr>
        <w:t>3. Nh÷ng ph</w:t>
        <w:softHyphen/>
        <w:t>¬ng ph¸p tuyªn truyÒn chñ yÕu lµ l«i kÐo thanh niªn b»ng nh÷ng luËn ®iÖu l¸o lÕu hoang ®</w:t>
        <w:softHyphen/>
        <w:t xml:space="preserve">êng - b»ng nh÷ng lêi bÞa ®Æt vÒ quy m« vµ søc m¹nh cña héi kÝn, b»ng nh÷ng lêi </w:t>
        <w:br/>
        <w:t>tiªn tri vÒ tÝnh chÊt kh«ng thÓ tr¸nh khái cña cuéc c¸ch m¹ng</w:t>
      </w:r>
      <w:r>
        <w:rPr>
          <w:rFonts w:eastAsia="Arial Unicode MS;Arial" w:cs="Arial Unicode MS;Arial"/>
        </w:rPr>
        <w:t xml:space="preserve"> </w:t>
        <w:br/>
        <w:t>do héi kÝn Êy chuÈn bÞ v.v. - vµ lµm h¹i, tr</w:t>
        <w:softHyphen/>
        <w:t>íc con m¾t chÝnh phñ c¸c n</w:t>
        <w:softHyphen/>
        <w:t>íc, nh÷ng ng</w:t>
        <w:softHyphen/>
        <w:t>êi tiÕn bé nhÊt trong c¸c giai cÊp giµu cã, ®Ó råi sau ®ã bãc lét hä vÒ mÆt tiÒn b¹c.</w:t>
      </w:r>
    </w:p>
    <w:p>
      <w:pPr>
        <w:pStyle w:val="Normal"/>
        <w:spacing w:lineRule="exact" w:line="280"/>
        <w:rPr/>
      </w:pPr>
      <w:r>
        <w:rPr>
          <w:rFonts w:eastAsia="Arial Unicode MS;Arial" w:cs="Arial Unicode MS;Arial"/>
        </w:rPr>
        <w:t xml:space="preserve">4. Cuéc ®Êu tranh kinh tÕ vµ chÝnh trÞ cña c«ng nh©n ®Ó gi¶i phãng m×nh bÞ thay thÕ b»ng nh÷ng hµnh vi </w:t>
      </w:r>
      <w:r>
        <w:rPr>
          <w:rFonts w:eastAsia="Arial Unicode MS;Arial" w:cs="Arial Unicode MS;Arial"/>
          <w:i/>
          <w:iCs/>
        </w:rPr>
        <w:t xml:space="preserve">ph¸ huû tÊt c¶ </w:t>
      </w:r>
      <w:r>
        <w:rPr>
          <w:rFonts w:eastAsia="Arial Unicode MS;Arial" w:cs="Arial Unicode MS;Arial"/>
        </w:rPr>
        <w:t>cña nh÷ng anh hïng cña thÕ giíi téi ph¹m h×nh sù - lµ biÓu hiÖn tét ®Ønh cña c¸ch m¹ng.Tãm l¹i, hä ®Ò nghÞ th¶ tªn l</w:t>
        <w:softHyphen/>
        <w:t>u m¹nh ®· bÞ b¶n th©n c«ng nh©n lo¹i trõ trong thêi kú "nh÷ng cuéc c¸ch m¹ng theo mÉu mùc cæ ®iÓn ph</w:t>
        <w:softHyphen/>
        <w:t>¬ng T©y", vµ do ®ã, giao cho nh÷ng phÇn tö ph¶n ®éng sö dông mét c¸ch kh«ng ph¶i tr¶ tiÒn c¸i lò mËt vô - khiªu khÝch ®· ®</w:t>
        <w:softHyphen/>
        <w:t>îc huÊn luyÖn rÊt cõ.</w:t>
      </w:r>
    </w:p>
    <w:p>
      <w:pPr>
        <w:pStyle w:val="Normal"/>
        <w:spacing w:lineRule="exact" w:line="280"/>
        <w:rPr>
          <w:rFonts w:eastAsia="Arial Unicode MS;Arial" w:cs="Arial Unicode MS;Arial"/>
        </w:rPr>
      </w:pPr>
      <w:r>
        <w:rPr>
          <w:rFonts w:eastAsia="Arial Unicode MS;Arial" w:cs="Arial Unicode MS;Arial"/>
        </w:rPr>
        <w:t>Khã mµ nãi r»ng trong trß xiÕc leo d©y lý luËn vµ trong nh÷ng m</w:t>
        <w:softHyphen/>
        <w:t>u ®å thùc tÕ cña §ång minh, c¸i g× nhiÒu h¬n: chÊt hÒ hay lµ chÊt ®Óu c¸ng. Tuy vËy §ång minh vÉn khªu lªn ®</w:t>
        <w:softHyphen/>
        <w:t>îc mét cuéc ®Êu tranh ©m thÇm trong néi bé Quèc tÕ, cuéc ®Êu tranh ®ã trong suèt hai n¨m trêi ®· g©y khã kh¨n cho ho¹t ®éng cña Héi liªn hiÖp chóng ta vµ ®· kÕt thóc b»ng sù t¸ch ra cña mét bé phËn nh÷ng chi héi vµ liªn chi héi nµo ®ã. V× vËy nh÷ng nghÞ quyÕt do §¹i héi La Hay th«ng qua chèng §ång minh, chØ lµ viÖc thùc hiÖn nghÜa vô cña nã mµ th«i. §¹i héi kh«ng thÓ ®Ó cho Quèc tÕ, mét s¸ng t¹o vÜ ®¹i cña giai cÊp v« s¶n, sa vµo l</w:t>
        <w:softHyphen/>
        <w:t>íi mµ nh÷ng bän cÆn b· cña c¸c giai cÊp bãc lét ®· gi¨ng ra cho nã. Cßn vÒ nh÷ng kÎ muèn t</w:t>
        <w:softHyphen/>
        <w:t>íc mÊt cña Tæng Héi ®ång nh÷ng chøc n¨ng mµ nÕu kh«ng cã th× Quèc tÕ sÏ biÕn thµnh mét khèi kh«ng h×nh thï, t¶n m¹n vµ, - theo lèi nãi cña §ång minh - "kh«ng ®Þnh h×nh" th× ®èi víi nh÷ng kÎ ®ã chóng t«i kh«ng thÓ cã c¸ch nµo kh¸c lµ xem hä nh</w:t>
        <w:softHyphen/>
        <w:t xml:space="preserve"> lµ nh÷ng tªn ph¶n béi hoÆc nh÷ng th»ng ngu ®én.</w:t>
      </w:r>
    </w:p>
    <w:p>
      <w:pPr>
        <w:pStyle w:val="Normal"/>
        <w:ind w:hanging="0"/>
        <w:rPr>
          <w:rFonts w:eastAsia="Arial Unicode MS;Arial" w:cs="Arial Unicode MS;Arial"/>
          <w:sz w:val="18"/>
        </w:rPr>
      </w:pPr>
      <w:r>
        <w:rPr>
          <w:rFonts w:eastAsia="Arial Unicode MS;Arial" w:cs="Arial Unicode MS;Arial"/>
          <w:sz w:val="18"/>
        </w:rPr>
      </w:r>
    </w:p>
    <w:p>
      <w:pPr>
        <w:pStyle w:val="Normal"/>
        <w:ind w:hanging="0"/>
        <w:rPr>
          <w:rFonts w:eastAsia="Arial Unicode MS;Arial" w:cs="Arial Unicode MS;Arial"/>
          <w:sz w:val="18"/>
        </w:rPr>
      </w:pPr>
      <w:r>
        <w:rPr>
          <w:rFonts w:eastAsia="Arial Unicode MS;Arial" w:cs="Arial Unicode MS;Arial"/>
          <w:sz w:val="18"/>
        </w:rPr>
        <w:t>Lu©n §«n, ngµy 21 th¸ng B¶y 1873</w:t>
      </w:r>
    </w:p>
    <w:p>
      <w:pPr>
        <w:pStyle w:val="Normal"/>
        <w:ind w:firstLine="1404"/>
        <w:jc w:val="center"/>
        <w:rPr>
          <w:rFonts w:eastAsia="Arial Unicode MS;Arial" w:cs="Arial Unicode MS;Arial"/>
          <w:sz w:val="19"/>
        </w:rPr>
      </w:pPr>
      <w:r>
        <w:rPr>
          <w:rFonts w:eastAsia="Arial Unicode MS;Arial" w:cs="Arial Unicode MS;Arial"/>
          <w:sz w:val="19"/>
        </w:rPr>
        <w:t>Uû ban:</w:t>
      </w:r>
    </w:p>
    <w:p>
      <w:pPr>
        <w:pStyle w:val="Normal"/>
        <w:ind w:left="2028" w:hanging="0"/>
        <w:jc w:val="left"/>
        <w:rPr/>
      </w:pPr>
      <w:r>
        <w:rPr>
          <w:rFonts w:eastAsia="Arial Unicode MS;Arial" w:cs="Arial Unicode MS;Arial" w:ascii=".VnCentury SchoolbookH" w:hAnsi=".VnCentury SchoolbookH"/>
          <w:b/>
          <w:bCs/>
          <w:i/>
          <w:iCs/>
          <w:sz w:val="19"/>
        </w:rPr>
        <w:t xml:space="preserve">¥. </w:t>
      </w:r>
      <w:r>
        <w:rPr>
          <w:rFonts w:eastAsia="Arial Unicode MS;Arial" w:cs="Arial Unicode MS;Arial"/>
          <w:b/>
          <w:bCs/>
          <w:i/>
          <w:iCs/>
          <w:sz w:val="19"/>
        </w:rPr>
        <w:t>§uy-p«ng, Ph.¡ng-ghen, Lª-« Phran-ken,</w:t>
      </w:r>
    </w:p>
    <w:p>
      <w:pPr>
        <w:sectPr>
          <w:headerReference w:type="even" r:id="rId704"/>
          <w:headerReference w:type="default" r:id="rId705"/>
          <w:headerReference w:type="first" r:id="rId706"/>
          <w:footerReference w:type="even" r:id="rId707"/>
          <w:footerReference w:type="default" r:id="rId708"/>
          <w:footerReference w:type="first" r:id="rId70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ind w:left="2028" w:hanging="0"/>
        <w:jc w:val="left"/>
        <w:rPr>
          <w:rFonts w:eastAsia="Arial Unicode MS;Arial" w:cs="Arial Unicode MS;Arial"/>
          <w:b/>
          <w:b/>
          <w:bCs/>
          <w:i/>
          <w:i/>
          <w:iCs/>
          <w:sz w:val="19"/>
        </w:rPr>
      </w:pPr>
      <w:r>
        <w:rPr>
          <w:rFonts w:eastAsia="Arial Unicode MS;Arial" w:cs="Arial Unicode MS;Arial"/>
          <w:b/>
          <w:bCs/>
          <w:i/>
          <w:iCs/>
          <w:sz w:val="19"/>
        </w:rPr>
        <w:t>A. L¬ Mót-xuy, C¸c M¸c, ¤. Xª-rai-¬</w:t>
      </w:r>
    </w:p>
    <w:p>
      <w:pPr>
        <w:pStyle w:val="BodyText2"/>
        <w:rPr>
          <w:rFonts w:eastAsia="Arial Unicode MS;Arial" w:cs="Arial Unicode MS;Arial"/>
          <w:b/>
          <w:b/>
          <w:bCs/>
          <w:i/>
          <w:i/>
          <w:iCs/>
          <w:sz w:val="19"/>
        </w:rPr>
      </w:pPr>
      <w:r>
        <w:rPr>
          <w:rFonts w:eastAsia="Arial Unicode MS;Arial" w:cs="Arial Unicode MS;Arial"/>
          <w:b/>
          <w:bCs/>
          <w:i/>
          <w:iCs/>
          <w:sz w:val="19"/>
        </w:rPr>
      </w:r>
    </w:p>
    <w:p>
      <w:pPr>
        <w:pStyle w:val="BodyText2"/>
        <w:rPr>
          <w:rFonts w:eastAsia="Arial Unicode MS;Arial"/>
        </w:rPr>
      </w:pPr>
      <w:r>
        <w:rPr>
          <w:rFonts w:eastAsia="Arial Unicode MS;Arial"/>
        </w:rPr>
      </w:r>
    </w:p>
    <w:p>
      <w:pPr>
        <w:pStyle w:val="BodyText2"/>
        <w:rPr>
          <w:rFonts w:eastAsia="Arial Unicode MS;Arial"/>
        </w:rPr>
      </w:pPr>
      <w:r>
        <w:rPr>
          <w:rFonts w:eastAsia="Arial Unicode MS;Arial"/>
        </w:rPr>
        <w:t>X</w:t>
      </w:r>
    </w:p>
    <w:p>
      <w:pPr>
        <w:pStyle w:val="BodyText2"/>
        <w:rPr>
          <w:rFonts w:eastAsia="Arial Unicode MS;Arial"/>
        </w:rPr>
      </w:pPr>
      <w:r>
        <w:rPr>
          <w:rFonts w:eastAsia="Arial Unicode MS;Arial"/>
        </w:rPr>
        <w:t>PhÇn bæ sung</w:t>
      </w:r>
    </w:p>
    <w:p>
      <w:pPr>
        <w:pStyle w:val="Normal"/>
        <w:rPr>
          <w:rFonts w:eastAsia="Arial Unicode MS;Arial" w:cs="Arial Unicode MS;Arial"/>
        </w:rPr>
      </w:pPr>
      <w:r>
        <w:rPr>
          <w:rFonts w:eastAsia="Arial Unicode MS;Arial" w:cs="Arial Unicode MS;Arial"/>
        </w:rPr>
      </w:r>
    </w:p>
    <w:p>
      <w:pPr>
        <w:pStyle w:val="Taclama"/>
        <w:spacing w:before="120" w:after="0"/>
        <w:rPr>
          <w:rFonts w:eastAsia="Arial Unicode MS;Arial"/>
          <w:b w:val="false"/>
          <w:b w:val="false"/>
          <w:bCs/>
        </w:rPr>
      </w:pPr>
      <w:r>
        <w:rPr>
          <w:rFonts w:eastAsia="Arial Unicode MS;Arial"/>
          <w:b w:val="false"/>
          <w:bCs/>
        </w:rPr>
        <w:t xml:space="preserve">I. Cuéc ch¹y trèn cña Ba-cu-nin </w:t>
      </w:r>
    </w:p>
    <w:p>
      <w:pPr>
        <w:pStyle w:val="Normal"/>
        <w:rPr>
          <w:rFonts w:eastAsia="Arial Unicode MS;Arial" w:cs="Arial Unicode MS;Arial"/>
          <w:b/>
          <w:b/>
          <w:bCs/>
        </w:rPr>
      </w:pPr>
      <w:r>
        <w:rPr>
          <w:rFonts w:eastAsia="Arial Unicode MS;Arial" w:cs="Arial Unicode MS;Arial"/>
          <w:b/>
          <w:bCs/>
        </w:rPr>
      </w:r>
    </w:p>
    <w:p>
      <w:pPr>
        <w:pStyle w:val="BodyTextIndent2"/>
        <w:rPr>
          <w:rFonts w:eastAsia="Arial Unicode MS;Arial" w:cs="Arial Unicode MS;Arial"/>
          <w:spacing w:val="2"/>
        </w:rPr>
      </w:pPr>
      <w:r>
        <w:rPr>
          <w:rFonts w:eastAsia="Arial Unicode MS;Arial" w:cs="Arial Unicode MS;Arial"/>
          <w:spacing w:val="2"/>
        </w:rPr>
        <w:t>N¨m 1857, Ba-cu-nin bÞ ¸p gi¶i ®Õn Xi-bia, nh</w:t>
        <w:softHyphen/>
        <w:t>ng kh«ng ph¶i ®i lµm khæ sai, nh</w:t>
        <w:softHyphen/>
        <w:t xml:space="preserve"> ng</w:t>
        <w:softHyphen/>
        <w:t>êi ta ®· t</w:t>
        <w:softHyphen/>
        <w:t>ëng nh</w:t>
        <w:softHyphen/>
        <w:t xml:space="preserve"> thÕ c¨n cø theo lêi kÓ cña «ng ta, mµ chØ lµ ®i ®µy mµ th«i. Tæng ®èc Xi-bia lóc bÊy giê lµ b¸ t</w:t>
        <w:softHyphen/>
        <w:t>íc Mu-ra-vi-Ðp - A-mua-xki, ng</w:t>
        <w:softHyphen/>
        <w:t>êi th©n thÝch cña Mu-ra-vi-Ðp, tªn ®ao phñ tµn s¸t Ba Lan vµ còng lµ ng</w:t>
        <w:softHyphen/>
        <w:t xml:space="preserve">êi th©n thÝch cña Ba-cu-nin. Nhê cã mèi quan hÖ th©n thuéc ®ã vµ nh÷ng c«ng lao mµ «ng ta ®· gãp phÇn cho chÝnh phñ, nªn </w:t>
        <w:br/>
        <w:t>Ba-cu-nin ®· ®</w:t>
        <w:softHyphen/>
        <w:t>îc ë vµo mét ®Þa vÞ ®Æc biÖt vµ ®· ®</w:t>
        <w:softHyphen/>
        <w:t>îc h</w:t>
        <w:softHyphen/>
        <w:t>ëng nh÷ng ©n huÖ ®Æc biÖt t¹i ®ã.</w:t>
      </w:r>
    </w:p>
    <w:p>
      <w:pPr>
        <w:pStyle w:val="Normal"/>
        <w:rPr>
          <w:rFonts w:eastAsia="Arial Unicode MS;Arial" w:cs="Arial Unicode MS;Arial"/>
        </w:rPr>
      </w:pPr>
      <w:r>
        <w:rPr>
          <w:rFonts w:eastAsia="Arial Unicode MS;Arial" w:cs="Arial Unicode MS;Arial"/>
          <w:spacing w:val="4"/>
        </w:rPr>
        <w:t>Lóc bÊy giê, PÐt-ra-sÐp-xki, ng</w:t>
        <w:softHyphen/>
        <w:t>êi cÇm ®Çu vµ tæ chøc vô ©m m</w:t>
        <w:softHyphen/>
        <w:t>u n¨m 1849</w:t>
      </w:r>
      <w:r>
        <w:rPr>
          <w:rFonts w:eastAsia="Arial Unicode MS;Arial" w:cs="Arial Unicode MS;Arial"/>
          <w:spacing w:val="4"/>
          <w:vertAlign w:val="superscript"/>
        </w:rPr>
        <w:t>372</w:t>
      </w:r>
      <w:r>
        <w:rPr>
          <w:rFonts w:eastAsia="Arial Unicode MS;Arial" w:cs="Arial Unicode MS;Arial"/>
          <w:spacing w:val="4"/>
        </w:rPr>
        <w:t>, còng ë Xi-bia. Ba-cu-nin tá ra râ rµng thï ®Þch víi «ng nµy vµ ®· t×m ®ñ mäi c¸ch ®Ó lµm h¹i «ng nµy; víi t</w:t>
        <w:softHyphen/>
        <w:t xml:space="preserve"> c¸ch lµ ng</w:t>
        <w:softHyphen/>
        <w:t>êi th©n thÝch cña quan tæng ®èc, Ba-cu-nin lµm viÖc ®ã còng ch¼ng khã kh¨n g×. B»ng c¸ch h·m h¹i nh</w:t>
        <w:softHyphen/>
        <w:t xml:space="preserve"> vËy ®èi víi PÐt-ra-sÐp-xki, Ba-cu-nin l¹i cã thªm c¨n cø ®Ó ®</w:t>
        <w:softHyphen/>
        <w:t>îc lßng cÊp trªn. Mét viÖc ¸m muéi ®· tõng g©y n¸o ®éng mét thêi ë Xi-bia vµ ë n</w:t>
        <w:softHyphen/>
        <w:t>íc Nga, ®· kÕt thóc cuéc ®Êu tranh ®ã gi÷a hai kÎ bÞ ®µy.ViÖc phª ph¸n hµnh vi cña mét viªn quan chøc cao cÊp ch¬i trß chñ nghÜa tù do, ®· g©y nªn mét trËn b·o t¸p trong ®¸m ng</w:t>
        <w:softHyphen/>
        <w:t>êi xung quanh viªn tæng ®èc, trËn b·o t¸p ®ã ®· kÕt thóc b»ng mét cuéc ®Êu sóng dÉn ®Õn c¸i chÕt. Toµn bé sù viÖc</w:t>
      </w:r>
      <w:r>
        <w:rPr>
          <w:rFonts w:eastAsia="Arial Unicode MS;Arial" w:cs="Arial Unicode MS;Arial"/>
        </w:rPr>
        <w:t xml:space="preserve"> ®ã cã liªn quan mËt thiÕt ®Õn nh÷ng ©m m</w:t>
        <w:softHyphen/>
        <w:t xml:space="preserve">u c¸ nh©n vµ nh÷ng </w:t>
      </w:r>
      <w:r>
        <w:rPr>
          <w:rFonts w:eastAsia="Arial Unicode MS;Arial" w:cs="Arial Unicode MS;Arial"/>
          <w:spacing w:val="-2"/>
        </w:rPr>
        <w:t>m¸nh khoÐ lõa ®¶o khiÕn cho toµn thÓ nh©n d©n x«n xao, buéc téi c¸c quan chøc cao cÊp râ r»ng ®· s¸t h¹i n¹n nh©n cña cuéc ®Êu sóng - ng</w:t>
        <w:softHyphen/>
        <w:t xml:space="preserve">êi b¹n trÎ cña PÐt-ra-sÐp-xki. Sù kÝch ®éng nh©n t©m rÊt lµ lín, ®Õn nçi chÝnh phñ sî næ ra b¹o ®éng nh©n d©n. Ba-cu-nin ®· kiªn quyÕt ®øng vÒ phÝa c¸c quan chøc cao cÊp, trong ®ã cã c¶ </w:t>
        <w:br/>
        <w:t>Mu-ra-vi-Ðp. Ba-cu-nin ®· dïng ¶nh h</w:t>
        <w:softHyphen/>
        <w:t>ëng cña m×nh ®Ó t×m c¸ch lµm cho PÐt-ra-sÐp-xki bÞ ®µy ®i mét n¬i xa x«i h¬n n÷a, vµ ®· bµo ch÷a cho nh÷ng kÎ h·m h¹i PÐt-ra-sÐp-xki, qua mét bøc th</w:t>
        <w:softHyphen/>
        <w:t xml:space="preserve"> dµi mµ «ng ta ®· viÕt víi t</w:t>
        <w:softHyphen/>
        <w:t xml:space="preserve"> c¸ch lµ ng</w:t>
        <w:softHyphen/>
        <w:t>êi môc kÝch vµ ®· göi cho GhÐc-sen. Khi ®¨ng bøc th</w:t>
        <w:softHyphen/>
        <w:t xml:space="preserve"> ®ã trªn tê b¸o "C¸i chu«ng", GhÐc-sen ®· g¹ch bá tÊt c¶ nh÷ng ®iÒu c«ng kÝch PÐt-ra-sÐp-xki trong bøc th</w:t>
        <w:softHyphen/>
        <w:t>, nh</w:t>
        <w:softHyphen/>
        <w:t>ng b¶n sao cña bøc th</w:t>
        <w:softHyphen/>
        <w:t xml:space="preserve"> ®ã, khi ®</w:t>
        <w:softHyphen/>
        <w:t>îc chuyÓn ®Õn Xanh Pª-tÐc-bua, ®· lµm cho c«ng chóng së t¹i biÕt râ nguyªn v¨n bøc th</w:t>
        <w:softHyphen/>
        <w:t>.</w:t>
      </w:r>
    </w:p>
    <w:p>
      <w:pPr>
        <w:pStyle w:val="Normal"/>
        <w:spacing w:lineRule="exact" w:line="308"/>
        <w:rPr/>
      </w:pPr>
      <w:r>
        <w:rPr>
          <w:rFonts w:eastAsia="Arial Unicode MS;Arial" w:cs="Arial Unicode MS;Arial"/>
        </w:rPr>
        <w:t>Nh÷ng th</w:t>
        <w:softHyphen/>
        <w:t>¬ng nh©n ë Xi-bia nãi chung cã khuynh h</w:t>
        <w:softHyphen/>
        <w:t>íng tù do chñ nghÜa h¬n lµ nh÷ng b¹n ®ång nghiÖp cña hä ë n</w:t>
        <w:softHyphen/>
        <w:t>íc Nga, hä muèn thµnh lËp ë Xi-bia mét tr</w:t>
        <w:softHyphen/>
        <w:t>êng ®¹i häc ®Ó khái ph¶i göi con c¸i cña m×nh ®i häc ë nh÷ng tr</w:t>
        <w:softHyphen/>
        <w:t>êng xa x«i cña n</w:t>
        <w:softHyphen/>
        <w:t>íc Nga vµ muèn x©y dùng mét trung t©m v¨n ho¸ n¬i xø së cña m×nh. Muèn thÕ ph¶i ®</w:t>
        <w:softHyphen/>
        <w:t>îc phÐp cña hoµng ®Õ. Mu-ra-vi-Ðp v× chÞu ¶nh h</w:t>
        <w:softHyphen/>
        <w:t>ëng vµ theo lêi khuyªn cña Ba-cu-nin ®· ph¶n ®èi dù ¸n Êy. Sù thï ghÐt cña Ba-cu-nin ®èi víi khoa häc cã mét céi nguån xa x</w:t>
        <w:softHyphen/>
        <w:t>a. Sù viÖc ®ã ®</w:t>
        <w:softHyphen/>
        <w:t>îc ng</w:t>
        <w:softHyphen/>
        <w:t>êi ta biÕt râ mét c¸ch réng r·i ë Xi-bia. Ba-cu-nin, mét kÎ ®</w:t>
        <w:softHyphen/>
        <w:t>îc ng</w:t>
        <w:softHyphen/>
        <w:t xml:space="preserve">êi Nga hái rÊt nhiÒu lÇn vÒ viÖc nµy, còng kh«ng thÓ phñ nhËn sù thùc ®ã vµ ®· gi¶i thÝch hµnh vi cña m×nh b»ng c¸ch nãi r»ng trong lóc </w:t>
      </w:r>
      <w:r>
        <w:rPr>
          <w:rFonts w:eastAsia="Arial Unicode MS;Arial" w:cs="Arial Unicode MS;Arial"/>
          <w:i/>
          <w:iCs/>
        </w:rPr>
        <w:t xml:space="preserve">®ang chuÈn bÞ ch¹y trèn, </w:t>
      </w:r>
      <w:r>
        <w:rPr>
          <w:rFonts w:eastAsia="Arial Unicode MS;Arial" w:cs="Arial Unicode MS;Arial"/>
        </w:rPr>
        <w:t>«ng ta cè søc lµm võa lßng ng</w:t>
        <w:softHyphen/>
        <w:t>êi th©n thÝch cña m×nh - quan tæng ®èc.</w:t>
      </w:r>
    </w:p>
    <w:p>
      <w:pPr>
        <w:pStyle w:val="Normal"/>
        <w:rPr/>
      </w:pPr>
      <w:r>
        <w:rPr>
          <w:rFonts w:eastAsia="Arial Unicode MS;Arial" w:cs="Arial Unicode MS;Arial"/>
        </w:rPr>
        <w:t>Ba-cu-nin ch¼ng nh÷ng b¶n th©n ®· h</w:t>
        <w:softHyphen/>
        <w:t>ëng thô vµ l¹m dông nh÷ng ©n huÖ cña cÊp trªn, mµ  cßn v× ®</w:t>
        <w:softHyphen/>
        <w:t>îc mét mãn hèi lé nhá, ®· tranh thñ nh÷ng ©n huÖ ®ã cho nh÷ng nhµ t</w:t>
        <w:softHyphen/>
        <w:t xml:space="preserve"> b¶n, nh÷ng nhµ bao thÇu vµ nh÷ng ng</w:t>
        <w:softHyphen/>
        <w:t xml:space="preserve">êi thÇu thuÕ. Nh÷ng tê truyÒn ®¬n cña </w:t>
        <w:br/>
        <w:t>Ba-cu-nin bÞ chép ®</w:t>
        <w:softHyphen/>
        <w:t>îc ë nh÷ng n¹n nh©n cña Ne-sa-Ðp vµ</w:t>
        <w:br/>
        <w:t>®· ®</w:t>
        <w:softHyphen/>
        <w:t>îc chÝnh phñ c«ng bè trong nh÷ng n¨m 1869 - 1870, cã ghi danh s¸ch nh÷ng phÇn tö nguy hiÓm cho quèc gia; trong sè nh÷ng ng</w:t>
        <w:softHyphen/>
        <w:t>êi n»m trong danh s¸ch ®ã cã c¶ C¸t-cèp lõng tiÕng mét thêi, chñ biªn tê "Tin tøc M¸t-xc¬-va"</w:t>
      </w:r>
      <w:r>
        <w:rPr>
          <w:rFonts w:eastAsia="Arial Unicode MS;Arial" w:cs="Arial Unicode MS;Arial"/>
          <w:vertAlign w:val="superscript"/>
        </w:rPr>
        <w:t>373</w:t>
      </w:r>
      <w:r>
        <w:rPr>
          <w:rFonts w:eastAsia="Arial Unicode MS;Arial" w:cs="Arial Unicode MS;Arial"/>
        </w:rPr>
        <w:t>. §Ó tr¶ thï, C¸t-cèp ®· ®¨ng trªn tê b¸o cña m×nh mét ®iÒu v¹ch trÇn nh</w:t>
        <w:softHyphen/>
        <w:t xml:space="preserve"> sau: «ng cho ng</w:t>
        <w:softHyphen/>
        <w:t>êi ta hiÓu r»ng «ng ta cã nh÷ng th</w:t>
        <w:softHyphen/>
        <w:t xml:space="preserve"> tõ cña Ba-cu-nin göi cho tõ Lu©n §«n sau khi ë Xi-bia vÒ ®Êy, trong nh÷ng th</w:t>
        <w:softHyphen/>
        <w:t xml:space="preserve"> tõ ®ã, Ba-cu-nin yªu cÇu C¸t-cèp h·y lÊy t×nh b¹n cò cho «ng ta vay vµi ngh×n róp, Ba-cu-nin thó nhËn r»ng trong thêi gian ë t¹i Xi-bia, «ng ta mçi n¨m nhËn ®</w:t>
        <w:softHyphen/>
        <w:t>îc mét sè tiÒn nhÊt ®Þnh cña mét ng</w:t>
        <w:softHyphen/>
        <w:t>êi ®¹i lý r</w:t>
        <w:softHyphen/>
        <w:t>îu, ng</w:t>
        <w:softHyphen/>
        <w:t>êi nµy ®</w:t>
        <w:softHyphen/>
        <w:t>a tiÒn cho «ng ta cèt ®Ó nhê «ng ta gióp ®ì b¶o ®¶m cho ng</w:t>
        <w:softHyphen/>
        <w:t>êi ®ã ®</w:t>
        <w:softHyphen/>
        <w:t>îc vÞ tæng ®èc chiÕu cè. Mãn tiÒn thu nhËp bÊt chÝnh ®ã (sau khi ch¹y trèn «ng ta kh«ng cßn nhËn mãn tiÒn Êy n÷a) lµm cho l</w:t>
        <w:softHyphen/>
        <w:t>¬ng t©m «ng ta bÞ d»n vÆt, vµ «ng ta muèn tr¶ l¹i cho ng</w:t>
        <w:softHyphen/>
        <w:t>êi ®¹i lý Êy nh÷ng mãn tiÒn mµ «ng ta ®· nhËn ®</w:t>
        <w:softHyphen/>
        <w:t>îc cña ng</w:t>
        <w:softHyphen/>
        <w:t>êi ®ã, ®Ó thùc hiÖn viÖc lµm tèt ®Ñp Êy, «ng ta ®· yªu cÇu ng</w:t>
        <w:softHyphen/>
        <w:t>êi b¹n cña m×nh lµ C¸t-cèp gióp cho «ng ta mét kho¶n trî cÊp. C¸t-cèp ®· tõ chèi.</w:t>
      </w:r>
    </w:p>
    <w:p>
      <w:pPr>
        <w:pStyle w:val="BodyTextIndent2"/>
        <w:spacing w:lineRule="exact" w:line="280"/>
        <w:rPr>
          <w:rFonts w:eastAsia="Arial Unicode MS;Arial" w:cs="Arial Unicode MS;Arial"/>
        </w:rPr>
      </w:pPr>
      <w:r>
        <w:rPr>
          <w:rFonts w:eastAsia="Arial Unicode MS;Arial" w:cs="Arial Unicode MS;Arial"/>
        </w:rPr>
        <w:t>Khi Ba-cu-nin ®Ò ra yªu cÇu nh</w:t>
        <w:softHyphen/>
        <w:t xml:space="preserve"> vËy víi C¸t-cèp, ng</w:t>
        <w:softHyphen/>
        <w:t>êi b¹n cò cña m×nh, th× C¸t-cèp ®· tõ l©u oai nghiªm ®</w:t>
        <w:softHyphen/>
        <w:t>êng bÖ trªn c¸i chøc vô cña Phßng III, dïng tê b¸o cña m×nh ®Ó tiÕn hµnh nh÷ng viÖc tè gi¸c nh÷ng ng</w:t>
        <w:softHyphen/>
        <w:t>êi c¸ch m¹ng Nga, ®Æc biÖt lµ tè gi¸c SÐc-n</w:t>
        <w:softHyphen/>
        <w:t>-sÐp-xki vµ c¶ c¸ch m¹ng Ba Lan n÷a. Nh</w:t>
        <w:softHyphen/>
        <w:t xml:space="preserve"> thÕ lµ, n¨m 1862, Ba-cu-nin ®· xin tiÒn mét ng</w:t>
        <w:softHyphen/>
        <w:t>êi mµ «ng ta biÕt râ lµ kÎ tè gi¸c vµ lµ tªn v¨n sÜ kÎ c</w:t>
        <w:softHyphen/>
        <w:t>íp ®</w:t>
        <w:softHyphen/>
        <w:t>îc chÝnh phñ Nga nu«i d</w:t>
        <w:softHyphen/>
        <w:t>ìng. Ba-cu-nin kh«ng lÇn nµo d¸m b¸c bá sù buéc téi nÆng nÒ ®ã.</w:t>
      </w:r>
    </w:p>
    <w:p>
      <w:pPr>
        <w:pStyle w:val="Normal"/>
        <w:rPr>
          <w:rFonts w:eastAsia="Arial Unicode MS;Arial" w:cs="Arial Unicode MS;Arial"/>
        </w:rPr>
      </w:pPr>
      <w:r>
        <w:rPr>
          <w:rFonts w:eastAsia="Arial Unicode MS;Arial" w:cs="Arial Unicode MS;Arial"/>
        </w:rPr>
        <w:t>Cã ®</w:t>
        <w:softHyphen/>
        <w:t>îc tiÒn b»ng nh÷ng ph</w:t>
        <w:softHyphen/>
        <w:t>¬ng ph¸p nãi trªn vµ l¹i ®</w:t>
        <w:softHyphen/>
        <w:t>îc sù che chë thÇn thÕ cña quan tæng ®èc, Ba-cu-nin rÊt dÔ dµng ch¹y trèn. ¤ng ta ch¼ng nh÷ng ®</w:t>
        <w:softHyphen/>
        <w:t>îc cÊp giÊy th«ng hµnh mang tªn m×nh ®Ó ®i kh¾p Xi-bia, mµ cßn ®</w:t>
        <w:softHyphen/>
        <w:t>îc sù uû nhiÖm chÝnh thøc ®i thanh tra kh¾p vïng cho ®Õn tËn biªn giíi miÒn §«ng. Sau khi ®Õn c¶ng Ni-c«-la-Ðp, «ng ta v</w:t>
        <w:softHyphen/>
        <w:t xml:space="preserve">ît sang NhËt B¶n kh«ng khã </w:t>
        <w:br/>
        <w:t>kh¨n g×, tõ ®ã «ng ta cã thÓ b×nh ch©n nh</w:t>
        <w:softHyphen/>
        <w:t xml:space="preserve"> v¹i ngåi trªn tµu ®i ch©u Mü, cuèi n¨m 1861 th× ®Õn Lu©n §«n. Cuéc ch¹y trèn thÇn kú cña ngµi M«-h«-mÐt míi Êy ®· ®</w:t>
        <w:softHyphen/>
        <w:t>îc thùc hiÖn nh</w:t>
        <w:softHyphen/>
        <w:t xml:space="preserve"> thÕ ®ã.</w:t>
      </w:r>
    </w:p>
    <w:p>
      <w:pPr>
        <w:pStyle w:val="Normal"/>
        <w:rPr>
          <w:rFonts w:eastAsia="Arial Unicode MS;Arial" w:cs="Arial Unicode MS;Arial"/>
        </w:rPr>
      </w:pPr>
      <w:r>
        <w:rPr>
          <w:rFonts w:eastAsia="Arial Unicode MS;Arial" w:cs="Arial Unicode MS;Arial"/>
        </w:rPr>
      </w:r>
    </w:p>
    <w:p>
      <w:pPr>
        <w:pStyle w:val="Co10hoadam"/>
        <w:rPr>
          <w:rFonts w:eastAsia="Arial Unicode MS;Arial"/>
          <w:b w:val="false"/>
          <w:b w:val="false"/>
          <w:bCs/>
        </w:rPr>
      </w:pPr>
      <w:r>
        <w:rPr>
          <w:rFonts w:eastAsia="Arial Unicode MS;Arial"/>
          <w:b w:val="false"/>
          <w:bCs/>
        </w:rPr>
        <w:t xml:space="preserve">2. Tuyªn ng«n ®¹i Xla-v¬ chñ nghÜa cña Ba-cu-nin </w:t>
      </w:r>
    </w:p>
    <w:p>
      <w:pPr>
        <w:pStyle w:val="Normal"/>
        <w:rPr>
          <w:rFonts w:eastAsia="Arial Unicode MS;Arial" w:cs="Arial Unicode MS;Arial"/>
          <w:b/>
          <w:b/>
          <w:bCs/>
        </w:rPr>
      </w:pPr>
      <w:r>
        <w:rPr>
          <w:rFonts w:eastAsia="Arial Unicode MS;Arial" w:cs="Arial Unicode MS;Arial"/>
          <w:b/>
          <w:bCs/>
        </w:rPr>
      </w:r>
    </w:p>
    <w:p>
      <w:pPr>
        <w:pStyle w:val="BodyTextIndent2"/>
        <w:spacing w:lineRule="exact" w:line="310"/>
        <w:rPr>
          <w:rFonts w:eastAsia="Arial Unicode MS;Arial" w:cs="Arial Unicode MS;Arial"/>
        </w:rPr>
      </w:pPr>
      <w:r>
        <w:rPr>
          <w:rFonts w:eastAsia="Arial Unicode MS;Arial" w:cs="Arial Unicode MS;Arial"/>
        </w:rPr>
        <w:t>Ngµy 3 th¸ng Ba 1861, A-lÕch-xan-®r¬ II tuyªn bè b·i bá chÕ ®é n«ng n« trong nh÷ng trµng vç tay rÒn vang cña toµn thÓ ph¸i tù do ch©u ¢u. Nh÷ng nç lùc cña SÐp-n</w:t>
        <w:softHyphen/>
        <w:t>-sÐp-xki vµ cña ph¸i c¸ch m¹ng nh»m duy tr× chÕ ®é së h÷u ruéng ®Êt c«ng x· tuy cã ®¹t ®</w:t>
        <w:softHyphen/>
        <w:t>îc kÕt qu¶, nh</w:t>
        <w:softHyphen/>
        <w:t>ng ng</w:t>
        <w:softHyphen/>
        <w:t>êi ta kh«ng lÊy lµm tho¶ m·n, cho nªn ngay khi b¶n tuyªn bè vÒ viÖc b·i bá chÕ ®é n«ng n« ch</w:t>
        <w:softHyphen/>
        <w:t>a ®</w:t>
        <w:softHyphen/>
        <w:t>îc c«ng bè, SÐp-n</w:t>
        <w:softHyphen/>
        <w:t>-sÐp-xki ®· tù thó nhËn mét c¸ch buån rÇu:</w:t>
      </w:r>
    </w:p>
    <w:p>
      <w:pPr>
        <w:pStyle w:val="BodyTextIndent3"/>
        <w:rPr>
          <w:rFonts w:eastAsia="Arial Unicode MS;Arial" w:cs="Arial Unicode MS;Arial"/>
        </w:rPr>
      </w:pPr>
      <w:r>
        <w:rPr>
          <w:rFonts w:eastAsia="Arial Unicode MS;Arial" w:cs="Arial Unicode MS;Arial"/>
        </w:rPr>
        <w:t>"NÕu t«i biÕt r»ng, - «ng nãi, - vÊn ®Ì mµ t«i nªu lªn sÏ ®</w:t>
        <w:softHyphen/>
        <w:t>îc gi¶i quyÕt nh</w:t>
        <w:softHyphen/>
        <w:t xml:space="preserve"> vËy, th× t«i thµ chÞu thÊt b¹i cßn h¬n giµnh ®</w:t>
        <w:softHyphen/>
        <w:t>îc mét th¾ng lîi nh</w:t>
        <w:softHyphen/>
        <w:t xml:space="preserve"> thÕ. T«i thµ ®Ó hä cø hµnh ®éng nh</w:t>
        <w:softHyphen/>
        <w:t xml:space="preserve"> hä ®· dù ®Þnh, hoµn toµn kh«ng ®Õm xØa ®Õn nh÷ng yªu cÇu cña chóng ta".</w:t>
      </w:r>
    </w:p>
    <w:p>
      <w:pPr>
        <w:pStyle w:val="Normal"/>
        <w:rPr/>
      </w:pPr>
      <w:r>
        <w:rPr>
          <w:rFonts w:eastAsia="Arial Unicode MS;Arial" w:cs="Arial Unicode MS;Arial"/>
          <w:spacing w:val="2"/>
        </w:rPr>
        <w:t>Thùc vËy, c¸i ph¸p lÖnh vÒ viÖc b·i bá chÕ ®é n«ng n« ch¼ng qua chØ lµ mét trß bÞp. PhÇn lín ®Êt ®ai ®· bÞ t</w:t>
        <w:softHyphen/>
        <w:t>íc ®o¹t khái tay nh÷ng ng</w:t>
        <w:softHyphen/>
        <w:t>êi chñ ®Êt thùc sù, vµ ng</w:t>
        <w:softHyphen/>
        <w:t>êi ta ®· tuyªn bè chÕ ®é n«ng d©n chuéc l¹i ®Êt. C¸i ph¸p lÖnh béi tÝn Êy cña Nga hoµng trë thµnh mét luËn cø míi vµ kh«ng thÓ b¸c bá ®</w:t>
        <w:softHyphen/>
        <w:t xml:space="preserve">îc ®Ó cho </w:t>
        <w:br/>
        <w:t>SÐp-n</w:t>
        <w:softHyphen/>
        <w:t>-sÐp-xki vµ ph¸i cña «ng chèng l¹i nh÷ng c¶i c¸ch cña nhµ vua. Cßn ph¶i tù do th× ®· ®øng d</w:t>
        <w:softHyphen/>
        <w:t>íi ngän cê cña GhÐc-sen vµ hÐt thËt lùc: "Ng</w:t>
        <w:softHyphen/>
        <w:t>êi ®· chiÕn th¾ng råi, hìi con ng</w:t>
        <w:softHyphen/>
        <w:t>êi Ga-li-lª!", Tõ ng÷ con ng</w:t>
        <w:softHyphen/>
        <w:t>êi Ga-li-lª trong cöa miÖng cña hä chÝnh lµ ®Ó chØ A-lÕch-xan-®r¬ II. - KÓ tõ khi ®ã, ph¸i tù do - mµ tê "C¸i chu«ng" cña GhÐc-sen lµ c¬ quan ng«n luËn chñ yÕu cña hä - kh«ng ngít t©ng bèc Nga hoµng - ng</w:t>
        <w:softHyphen/>
        <w:t>êi gi¶i phãng, vµ ®Ó ®¸nh l¹c sù chó ý cña x· héi ®èi víi nh÷ng sù than o¸n vµ ph¶n kh¸ng do c¸i ph¸p lÖnh ph¶n nh©n d©n Êy g©y nªn, hä ®· kªu gäi Nga</w:t>
      </w:r>
      <w:r>
        <w:rPr>
          <w:rFonts w:eastAsia="Arial Unicode MS;Arial" w:cs="Arial Unicode MS;Arial"/>
        </w:rPr>
        <w:t xml:space="preserve"> hoµng tiÕp tôc sù nghiÖp gi¶i phãng cña m×nh vµ b¾t ®Çu mét cuéc thËp tù chinh ®Ó gi¶i phãng c¸c d©n téc Xla-v¬ bÞ ¸p bøc, ®Ó thùc hiÖn t</w:t>
        <w:softHyphen/>
        <w:t xml:space="preserve"> t</w:t>
        <w:softHyphen/>
        <w:t>ëng cña chñ nghÜa ®¹i Xla-v¬.</w:t>
      </w:r>
    </w:p>
    <w:p>
      <w:pPr>
        <w:pStyle w:val="Normal"/>
        <w:rPr/>
      </w:pPr>
      <w:r>
        <w:rPr>
          <w:rFonts w:eastAsia="Arial Unicode MS;Arial" w:cs="Arial Unicode MS;Arial"/>
          <w:spacing w:val="4"/>
        </w:rPr>
        <w:t>Mïa hÌ n¨m 1861, SÐp-n</w:t>
        <w:softHyphen/>
        <w:t>-sÐp-xki ®· v¹ch trÇn ©m m</w:t>
        <w:softHyphen/>
        <w:t>u cña nh÷ng ng</w:t>
        <w:softHyphen/>
        <w:t>êi theo chñ nghÜa ®¹i Xla-v¬ trong t¹p chÝ "Ng</w:t>
        <w:softHyphen/>
        <w:t>êi ®</w:t>
        <w:softHyphen/>
        <w:t>¬ng thêi" ("Sovremennik")</w:t>
      </w:r>
      <w:r>
        <w:rPr>
          <w:rFonts w:eastAsia="Arial Unicode MS;Arial" w:cs="Arial Unicode MS;Arial"/>
          <w:spacing w:val="4"/>
          <w:vertAlign w:val="superscript"/>
        </w:rPr>
        <w:t>374</w:t>
      </w:r>
      <w:r>
        <w:rPr>
          <w:rFonts w:eastAsia="Arial Unicode MS;Arial" w:cs="Arial Unicode MS;Arial"/>
          <w:spacing w:val="4"/>
        </w:rPr>
        <w:t xml:space="preserve"> vµ kÓ râ cho c¸c d©n téc Xla-v¬ biÕt sù thËt vÒ t×nh h×nh thùc sù ë n</w:t>
        <w:softHyphen/>
        <w:t>íc Nga vµ vÒ chÝnh s¸ch ngu d©n vô lîi cña nh÷ng ng</w:t>
        <w:softHyphen/>
        <w:t>êi theo chñ nghÜa ®¹i Xla-v¬, nh÷ng ng</w:t>
        <w:softHyphen/>
        <w:t>êi b¹n gi¶ dèi cña hä. ChÝnh khi ®ã, Ba-cu-nin tõ Xi-bia trë vÒ nhËn thÊy ®· ®Õn lóc ph¸t biÓu ý kiÕn. ¤ng ta viÕt xong phÇn ®Çu cña mét b¶n tuyªn ng«n dµi, ®</w:t>
        <w:softHyphen/>
        <w:t>îc ®¨ng d</w:t>
        <w:softHyphen/>
        <w:t>íi h×nh thøc phô lôc cña tê "C¸i chu«ng" sè ra ngµy 15 th¸ng Hai 1862, lÊy ®Çu ®Ò lµ "Göi nh÷ng ng</w:t>
        <w:softHyphen/>
        <w:t>êi b¹n Nga, Ba Lan vµ tÊt c¶ nh÷ng ng</w:t>
        <w:softHyphen/>
        <w:t>êi b¹n Xla-v¬". PhÇn thø hai cña tuyªn ng«n nµy ®· m·i m·i kh«ng xuÊt hiÖn.</w:t>
      </w:r>
    </w:p>
    <w:p>
      <w:pPr>
        <w:pStyle w:val="Normal"/>
        <w:rPr>
          <w:rFonts w:eastAsia="Arial Unicode MS;Arial" w:cs="Arial Unicode MS;Arial"/>
        </w:rPr>
      </w:pPr>
      <w:r>
        <w:rPr>
          <w:rFonts w:eastAsia="Arial Unicode MS;Arial" w:cs="Arial Unicode MS;Arial"/>
        </w:rPr>
        <w:t>B¶n tuyªn ng«n b¾t ®Çu b»ng lêi tuyªn bè sau ®©y:</w:t>
      </w:r>
    </w:p>
    <w:p>
      <w:pPr>
        <w:pStyle w:val="BodyTextIndent3"/>
        <w:rPr>
          <w:rFonts w:eastAsia="Arial Unicode MS;Arial" w:cs="Arial Unicode MS;Arial"/>
          <w:spacing w:val="-2"/>
        </w:rPr>
      </w:pPr>
      <w:r>
        <w:rPr>
          <w:rFonts w:eastAsia="Arial Unicode MS;Arial" w:cs="Arial Unicode MS;Arial"/>
          <w:spacing w:val="-2"/>
        </w:rPr>
        <w:t>"T«i vÉn gi÷ v÷ng tinh thÇn qu¶ c¶m cña t</w:t>
        <w:softHyphen/>
        <w:t xml:space="preserve"> t</w:t>
        <w:softHyphen/>
        <w:t>ëng b¸ch chiÕn b¸ch th¾ng, tr¸i tim cña t«i, ý chÝ cña t«i vµ nhiÖt t×nh cña t«i vÉn trung thµnh víi c¸c b¹n, vÉn trung thµnh víi sù nghiÖp chung vÜ ®¹i vµ víi b¶n th©n m×nh... Giê ®©y t«i ®Õn víi c¸c b¹n, nh÷ng ng</w:t>
        <w:softHyphen/>
        <w:t>êi b¹n cò ®· tr¶i qua thö th¸ch vµ c¸c anh, nh÷ng ng</w:t>
        <w:softHyphen/>
        <w:t>êi b¹n trÎ cïng chung t</w:t>
        <w:softHyphen/>
        <w:t xml:space="preserve"> t</w:t>
        <w:softHyphen/>
        <w:t>ëng, cïng chung ý chÝ víi chóng t«i, chóng t«i yªu cÇu c¸c b¹n: h·y tiÕp nhËn t«i mét lÇn n÷a vµo hµng ngò cña c¸c b¹n, vµ h·y cho phÐp t«i ë gi÷a c¸c b¹n vµ cïng víi c¸c b¹n ®em c¶ phÇn cuéc ®êi cßn l¹i cña t«i hiÕn d©ng cho cuéc ®Êu tranh giµnh tù do cho n</w:t>
        <w:softHyphen/>
        <w:t>íc Nga, giµnh tù do cho Ba Lan, giµnh tù do vµ ®éc lËp cho tÊt c¶ nh÷ng ng</w:t>
        <w:softHyphen/>
        <w:t>êi Xla-v¬".</w:t>
      </w:r>
    </w:p>
    <w:p>
      <w:pPr>
        <w:pStyle w:val="Normal"/>
        <w:rPr>
          <w:rFonts w:eastAsia="Arial Unicode MS;Arial" w:cs="Arial Unicode MS;Arial"/>
        </w:rPr>
      </w:pPr>
      <w:r>
        <w:rPr>
          <w:rFonts w:eastAsia="Arial Unicode MS;Arial" w:cs="Arial Unicode MS;Arial"/>
        </w:rPr>
        <w:t>Së dÜ Ba-cu-nin nªu lªn víi nh÷ng ng</w:t>
        <w:softHyphen/>
        <w:t>êi b¹n cò vµ nh÷ng ng</w:t>
        <w:softHyphen/>
        <w:t>êi b¹n trÎ cña m×nh lêi yªu cÇu nhón nh</w:t>
        <w:softHyphen/>
        <w:t>êng nh</w:t>
        <w:softHyphen/>
        <w:t xml:space="preserve"> vËy, ®ã lµ v×</w:t>
      </w:r>
    </w:p>
    <w:p>
      <w:pPr>
        <w:pStyle w:val="Normal"/>
        <w:rPr/>
      </w:pPr>
      <w:r>
        <w:rPr>
          <w:rFonts w:eastAsia="Arial Unicode MS;Arial" w:cs="Arial Unicode MS;Arial"/>
          <w:spacing w:val="-8"/>
          <w:sz w:val="18"/>
        </w:rPr>
        <w:t>"lµm mét nhµ ho¹t ®éng ë n¬i ®Êt kh¸ch quª ng</w:t>
        <w:softHyphen/>
        <w:t xml:space="preserve">êi thËt lµ khæ. T«i ®· thÓ nghiÖm ®iÒu ®ã qu¸ râ trong nh÷ng n¨m c¸ch m¹ng: dï lµ ë Ph¸p hay lµ ë §øc, t«i </w:t>
      </w:r>
      <w:r>
        <w:rPr>
          <w:rFonts w:eastAsia="Arial Unicode MS;Arial" w:cs="Arial Unicode MS;Arial"/>
          <w:spacing w:val="-10"/>
          <w:sz w:val="18"/>
        </w:rPr>
        <w:t>còng kh«ng sao c¾m rÔ ®</w:t>
        <w:softHyphen/>
        <w:t>îc. V× vËy, t«i vÉn gi÷ tÊt c¶ c¶m t×nh nãng báng cña</w:t>
      </w:r>
      <w:r>
        <w:rPr>
          <w:rFonts w:eastAsia="Arial Unicode MS;Arial" w:cs="Arial Unicode MS;Arial"/>
          <w:spacing w:val="-8"/>
          <w:sz w:val="18"/>
        </w:rPr>
        <w:t xml:space="preserve"> nh÷ng n¨m x</w:t>
        <w:softHyphen/>
        <w:t>a ®èi víi phong trµo tiÕn bé toµn thÕ giíi, - ®Ó kh«ng phung phÝ phÇn cßn</w:t>
        <w:br/>
        <w:t>l¹i cña cuéc ®êi t«i, b©y giê t«i ph¶i giíi h¹n ho¹t ®éng trùc tiÕp cña m×nh trong ph¹m vi n</w:t>
        <w:softHyphen/>
        <w:t>íc Nga, n</w:t>
        <w:softHyphen/>
        <w:t>íc Ba Lan vµ ng</w:t>
        <w:softHyphen/>
        <w:t>êi Xla-v¬. Ba thÕ giíi riªng riªng biÖt Êy lµ kh«ng thÓ t¸ch rêi trong t×nh yªu vµ niÒm tin cña t«i".</w:t>
      </w:r>
    </w:p>
    <w:p>
      <w:pPr>
        <w:pStyle w:val="Normal"/>
        <w:rPr>
          <w:rFonts w:eastAsia="Arial Unicode MS;Arial" w:cs="Arial Unicode MS;Arial"/>
        </w:rPr>
      </w:pPr>
      <w:r>
        <w:rPr>
          <w:rFonts w:eastAsia="Arial Unicode MS;Arial" w:cs="Arial Unicode MS;Arial"/>
        </w:rPr>
        <w:t>N¨m 1862, tøc lµ c¸ch ®©y m</w:t>
        <w:softHyphen/>
        <w:t>êi mét n¨m, ë ®é tuæi 51, nhµ v« chÝnh phñ chñ nghÜa vÜ ®¹i Ba-cu-nin ®· thuyÕt gi¸o sù sïng b¸i nhµ n</w:t>
        <w:softHyphen/>
        <w:t>íc vµ chñ nghÜa yªu n</w:t>
        <w:softHyphen/>
        <w:t>íc ®¹i Xla-v¬ chñ nghÜa.</w:t>
      </w:r>
    </w:p>
    <w:p>
      <w:pPr>
        <w:pStyle w:val="Normal"/>
        <w:spacing w:lineRule="exact" w:line="280"/>
        <w:rPr/>
      </w:pPr>
      <w:r>
        <w:rPr>
          <w:rFonts w:eastAsia="Arial Unicode MS;Arial" w:cs="Arial Unicode MS;Arial"/>
          <w:sz w:val="18"/>
        </w:rPr>
        <w:t>D©n téc ®¹i Nga cho ®Õn nay, cã thÓ nãi, chØ sèng mét ®êi sèng nhµ n</w:t>
        <w:softHyphen/>
        <w:t>íc bÒ ngoµi. Dï cho t×nh h×nh trong n</w:t>
        <w:softHyphen/>
        <w:t>íc cña hä cã khã kh¨n ®Õn mÊy ®i n÷a, hä cã bÞ ®Èy ®Õn t×nh tr¹ng ph¸ s¶n cïng cùc vµ n« lÖ, th× hä vÉn quý träng sù thèng nhÊt, søc m¹nh vµ sù vÜ ®¹i cña n</w:t>
        <w:softHyphen/>
        <w:t>íc Nga vµ hä s½n sµng hy sinh tÊt c¶ v× nh÷ng c¸i ®ã. T</w:t>
        <w:softHyphen/>
        <w:t xml:space="preserve"> t</w:t>
        <w:softHyphen/>
        <w:t>ëng nhµ n</w:t>
        <w:softHyphen/>
        <w:t>íc vµ chñ nghÜa yªu n</w:t>
        <w:softHyphen/>
        <w:t>íc ®· ®</w:t>
        <w:softHyphen/>
        <w:t>îc h×nh thµnh nh</w:t>
        <w:softHyphen/>
        <w:t xml:space="preserve"> vËy trong d©n téc ®¹i Nga, kh«ng ph¶i b»ng lêi nãi mµ b»ng viÖc lµm.V× vËy, chØ mét m×nh d©n téc ®ã lµ cßn nguyªn vÑn trong c¸c bé téc Xla-v¬, mét m×nh d©n téc ®ã lµ vÉn ®øng v÷ng trong ch©u ¢u vµ ®· cho tÊt c¶ mäi ng</w:t>
        <w:softHyphen/>
        <w:t>êi c¶m thÊy nã lµ mét lùc l</w:t>
        <w:softHyphen/>
        <w:t>îng... Chí cã lo sî r»ng d©n téc ®ã mÊt ®i søc hÊp dÉn hîp ph¸p cña nã vµ mÊt ®i søc m¹nh chÝnh trÞ ®· ®</w:t>
        <w:softHyphen/>
        <w:t>îc båi ®¾p trong b¶n th©n nã b»ng c«ng tr¹ng ba thÕ kû nay cña tinh thÇn hy sinh khæ ¶i v× sù toµn vÑn cña nhµ n</w:t>
        <w:softHyphen/>
        <w:t>íc m×nh... Chóng ta sÏ ®</w:t>
        <w:softHyphen/>
        <w:t>a nh÷ng ng</w:t>
        <w:softHyphen/>
        <w:t>êi T¸c-ta cña n</w:t>
        <w:softHyphen/>
        <w:t xml:space="preserve">íc ta vÒ ch©u </w:t>
      </w:r>
      <w:r>
        <w:rPr>
          <w:rFonts w:eastAsia="Arial Unicode MS;Arial" w:cs="Arial Unicode MS;Arial" w:ascii=".VnCentury SchoolbookH" w:hAnsi=".VnCentury SchoolbookH"/>
          <w:sz w:val="18"/>
        </w:rPr>
        <w:t>¸</w:t>
      </w:r>
      <w:r>
        <w:rPr>
          <w:rFonts w:eastAsia="Arial Unicode MS;Arial" w:cs="Arial Unicode MS;Arial"/>
          <w:sz w:val="18"/>
        </w:rPr>
        <w:t>, nh÷ng ng</w:t>
        <w:softHyphen/>
        <w:t>êi §øc ë n</w:t>
        <w:softHyphen/>
        <w:t>íc ta vÒ n</w:t>
        <w:softHyphen/>
        <w:t>íc §øc, chóng ta sÏ lµ d©n téc tù do, thuÇn tuý Nga...".</w:t>
      </w:r>
    </w:p>
    <w:p>
      <w:pPr>
        <w:pStyle w:val="Normal"/>
        <w:rPr>
          <w:rFonts w:eastAsia="Arial Unicode MS;Arial" w:cs="Arial Unicode MS;Arial"/>
        </w:rPr>
      </w:pPr>
      <w:r>
        <w:rPr>
          <w:rFonts w:eastAsia="Arial Unicode MS;Arial" w:cs="Arial Unicode MS;Arial"/>
        </w:rPr>
        <w:t>§Ó lµm cho nh÷ng lêi tuyªn truyÒn ®¹i Xla-v¬ chñ nghÜa Êy t¨ng thªm uy lùc, nh÷ng lêi tuyªn truyÒn ®</w:t>
        <w:softHyphen/>
        <w:t>îc kÕt thóc b»ng yªu cÇu më cuéc thËp tù chinh chèng ng</w:t>
        <w:softHyphen/>
        <w:t>êi T¸c-ta vµ ng</w:t>
        <w:softHyphen/>
        <w:t>êi §øc, Ba-cu-nin ®</w:t>
        <w:softHyphen/>
        <w:t>a ®éc gi¶ ®Õn hoµng ®Õ Ni-c«-lai:</w:t>
      </w:r>
    </w:p>
    <w:p>
      <w:pPr>
        <w:pStyle w:val="Normal"/>
        <w:spacing w:lineRule="exact" w:line="280"/>
        <w:rPr/>
      </w:pPr>
      <w:r>
        <w:rPr>
          <w:rFonts w:eastAsia="Arial Unicode MS;Arial" w:cs="Arial Unicode MS;Arial"/>
          <w:spacing w:val="2"/>
          <w:sz w:val="18"/>
        </w:rPr>
        <w:t>"ThËm chÝ ng</w:t>
        <w:softHyphen/>
        <w:t>êi ta nãi r»ng chÝnh b¶n th©n hoµng ®Õ Ni-c«-lai kh«ng l©u tr</w:t>
        <w:softHyphen/>
        <w:t xml:space="preserve">íc khi chÕt vµ trong khi chuÈn bÞ tuyªn chiÕn víi </w:t>
      </w:r>
      <w:r>
        <w:rPr>
          <w:rFonts w:eastAsia="Arial Unicode MS;Arial" w:cs="Arial Unicode MS;Arial" w:ascii=".VnCentury SchoolbookH" w:hAnsi=".VnCentury SchoolbookH"/>
          <w:spacing w:val="2"/>
          <w:sz w:val="18"/>
        </w:rPr>
        <w:t>¸</w:t>
      </w:r>
      <w:r>
        <w:rPr>
          <w:rFonts w:eastAsia="Arial Unicode MS;Arial" w:cs="Arial Unicode MS;Arial"/>
          <w:spacing w:val="2"/>
          <w:sz w:val="18"/>
        </w:rPr>
        <w:t>o ®·  muèn kªu gäi tÊt c¶ nh÷ng ng</w:t>
        <w:softHyphen/>
        <w:t xml:space="preserve">êi Xla-v¬ ë </w:t>
      </w:r>
      <w:r>
        <w:rPr>
          <w:rFonts w:eastAsia="Arial Unicode MS;Arial" w:cs="Arial Unicode MS;Arial" w:ascii=".VnCentury SchoolbookH" w:hAnsi=".VnCentury SchoolbookH"/>
          <w:spacing w:val="2"/>
          <w:sz w:val="18"/>
        </w:rPr>
        <w:t>¸</w:t>
      </w:r>
      <w:r>
        <w:rPr>
          <w:rFonts w:eastAsia="Arial Unicode MS;Arial" w:cs="Arial Unicode MS;Arial"/>
          <w:spacing w:val="2"/>
          <w:sz w:val="18"/>
        </w:rPr>
        <w:t>o vµ ë Thæ NhÜ Kú, ng</w:t>
        <w:softHyphen/>
        <w:t>êi Ma-gi-a, ng</w:t>
        <w:softHyphen/>
        <w:t>êi I-ta-li-a næi lªn tæng khëi nghÜa. B¶n th©n «ng ®· g©y ra mét trËn b·o t¸p ph</w:t>
        <w:softHyphen/>
        <w:t>¬ng §«ng chèng l¹i m×nh, vµ ®Ó tr¸nh khái trËn b·o t¸p ®ã, «ng ®·  muèn tõ mét hoµng ®Õ chuyªn chÕ biÕn thµnh mét hoµng ®Õ c¸ch m¹ng. Nghe ®©u nh÷ng lêi kªu gäi göi ng</w:t>
        <w:softHyphen/>
        <w:t>êi Xla-v¬ ®· ®</w:t>
        <w:softHyphen/>
        <w:t xml:space="preserve">îc «ng ký tªn, vµ trong </w:t>
      </w:r>
      <w:r>
        <w:rPr>
          <w:rFonts w:eastAsia="Arial Unicode MS;Arial" w:cs="Arial Unicode MS;Arial"/>
          <w:spacing w:val="-2"/>
          <w:sz w:val="18"/>
        </w:rPr>
        <w:t>®ã cã lêi kªu gäi göi Ba Lan. Dï «ng cã thï ghÐt Ba Lan nh</w:t>
        <w:softHyphen/>
        <w:t xml:space="preserve"> thÕ nµo ®i</w:t>
      </w:r>
      <w:r>
        <w:rPr>
          <w:rFonts w:eastAsia="Arial Unicode MS;Arial" w:cs="Arial Unicode MS;Arial"/>
          <w:spacing w:val="2"/>
          <w:sz w:val="18"/>
        </w:rPr>
        <w:t xml:space="preserve"> n÷a, </w:t>
      </w:r>
      <w:r>
        <w:rPr>
          <w:rFonts w:eastAsia="Arial Unicode MS;Arial" w:cs="Arial Unicode MS;Arial"/>
          <w:spacing w:val="-2"/>
          <w:sz w:val="18"/>
        </w:rPr>
        <w:t>«ng vÉn hiÓu r»ng kh«ng cã Ba Lan th× kh«ng thÓ lµm ®</w:t>
        <w:softHyphen/>
        <w:t>îc cuéc khëi</w:t>
      </w:r>
      <w:r>
        <w:rPr>
          <w:rFonts w:eastAsia="Arial Unicode MS;Arial" w:cs="Arial Unicode MS;Arial"/>
          <w:spacing w:val="2"/>
          <w:sz w:val="18"/>
        </w:rPr>
        <w:t xml:space="preserve"> nghÜa</w:t>
      </w:r>
      <w:r>
        <w:rPr>
          <w:rFonts w:eastAsia="Arial Unicode MS;Arial" w:cs="Arial Unicode MS;Arial"/>
          <w:sz w:val="18"/>
        </w:rPr>
        <w:t xml:space="preserve"> cña ng</w:t>
        <w:softHyphen/>
        <w:t>êi Xla-v¬... «ng ®· chiÕn th¾ng ®</w:t>
        <w:softHyphen/>
        <w:t>îc b¶n th©n ®Õn møc s½n sµng thõa nhËn sù tån t¹i ®éc lËp cña Ba Lan, nh</w:t>
        <w:softHyphen/>
        <w:t>ng... chØ ®Õn bê bªn kia sèng Vi-xla".</w:t>
      </w:r>
    </w:p>
    <w:p>
      <w:pPr>
        <w:pStyle w:val="Normal"/>
        <w:spacing w:lineRule="exact" w:line="280"/>
        <w:rPr/>
      </w:pPr>
      <w:r>
        <w:rPr>
          <w:rFonts w:eastAsia="Arial Unicode MS;Arial" w:cs="Arial Unicode MS;Arial"/>
        </w:rPr>
        <w:t>ChÝnh con ng</w:t>
        <w:softHyphen/>
        <w:t>êi ®ã, tõ n¨m 1868 vÉn ®ãng vai mét ng</w:t>
        <w:softHyphen/>
        <w:t>êi theo chñ nghÜa quèc tÕ, thÕ nh</w:t>
        <w:softHyphen/>
        <w:t>ng tr</w:t>
        <w:softHyphen/>
        <w:t>íc ®Êy, vµo n¨m 1862, ®· tuyªn truyÒn chiÕn tranh chñng téc v× lîi Ých cña ChÝnh phñ Nga. Chñ nghÜa ®¹i Xla-v¬ lµ mét ph¸t minh cña néi c¸c Xanh-Pª-tÐc-bua  vµ kh«ng nh»m môc ®Ých nµo kh¸c h¬n lµ më réng biªn giíi ch©u ¢u cña n</w:t>
        <w:softHyphen/>
        <w:t>íc Nga vÒ phÝa t©y vµ phÝa nam. Nh</w:t>
        <w:softHyphen/>
        <w:t>ng bëi v× hä kh«ng d¸m tuyªn bè to¹c ra víi nh÷ng ng</w:t>
        <w:softHyphen/>
        <w:t xml:space="preserve">êi Xla-v¬, ë </w:t>
      </w:r>
      <w:r>
        <w:rPr>
          <w:rFonts w:eastAsia="Arial Unicode MS;Arial" w:cs="Arial Unicode MS;Arial" w:ascii=".VnCentury SchoolbookH" w:hAnsi=".VnCentury SchoolbookH"/>
        </w:rPr>
        <w:t>¸</w:t>
      </w:r>
      <w:r>
        <w:rPr>
          <w:rFonts w:eastAsia="Arial Unicode MS;Arial" w:cs="Arial Unicode MS;Arial"/>
        </w:rPr>
        <w:t>o, ë Phæ vµ ë Thæ NhÜ Kú r»ng nh÷ng ng</w:t>
        <w:softHyphen/>
        <w:t>êi Xla-v¬ nµy sÏ ph¶i hoµ vµo ®Õ quèc Nga, cho nªn hä míi miªu t¶ cho ng</w:t>
        <w:softHyphen/>
        <w:t>êi Xla-v¬ thÊy n</w:t>
        <w:softHyphen/>
        <w:t>íc Nga lµ mét c</w:t>
        <w:softHyphen/>
        <w:t>êng quèc sÏ gi¶i phãng ng</w:t>
        <w:softHyphen/>
        <w:t>êi Xla-v¬ khái ¸ch ¸p bøc cña n</w:t>
        <w:softHyphen/>
        <w:t>íc ngoµi vµ sÏ liªn hiÖp ng</w:t>
        <w:softHyphen/>
        <w:t>êi Xla-v¬ l¹i thµnh mét liªn bang tù do vÜ ®¹i. Nh</w:t>
        <w:softHyphen/>
        <w:t xml:space="preserve"> vËy chñ nghÜa ®¹i Xla-v¬ cã thÓ mang nhiÒu mÉu s¾c kh¸c nhau, tõ chñ nghÜa ®¹i Xla-v¬ cña Ni-c«-lai ®Õn chñ nghÜa ®¹i Xla-v¬ cña Ba-cu-nin; nh</w:t>
        <w:softHyphen/>
        <w:t>ng tÊt c¶ nh÷ng chñ nghÜa ®¹i Xla-v¬ ®ã ®Òu cïng theo ®uæi mét môc ®Ých vµ vÒ thùc chÊt chóng vÉn hoµ nhÞp víi nhau mét c¸ch tuyÖt vêi, nh</w:t>
        <w:softHyphen/>
        <w:t xml:space="preserve"> ®o¹n v¨n mµ chóng t«i võa míi trÝch dÉn ë trªn chøng tá ®iÒu ®ã. Tuyªn ng«n mµ chóng t«i s¾p nãi ®Õn b©y giê sÏ kh«ng ®Ó l¹i mét chót nghi ngê g× n÷a vÒ ®iÒu ®ã.</w:t>
      </w:r>
    </w:p>
    <w:p>
      <w:pPr>
        <w:pStyle w:val="Header"/>
        <w:tabs>
          <w:tab w:val="clear" w:pos="4320"/>
          <w:tab w:val="clear" w:pos="8640"/>
        </w:tabs>
        <w:spacing w:lineRule="exact" w:line="240"/>
        <w:rPr>
          <w:rFonts w:eastAsia="Arial Unicode MS;Arial" w:cs="Arial Unicode MS;Arial"/>
        </w:rPr>
      </w:pPr>
      <w:r>
        <w:rPr>
          <w:rFonts w:eastAsia="Arial Unicode MS;Arial" w:cs="Arial Unicode MS;Arial"/>
        </w:rPr>
      </w:r>
    </w:p>
    <w:p>
      <w:pPr>
        <w:pStyle w:val="Taclama"/>
        <w:rPr>
          <w:rFonts w:eastAsia="Arial Unicode MS;Arial"/>
          <w:b w:val="false"/>
          <w:b w:val="false"/>
          <w:bCs/>
        </w:rPr>
      </w:pPr>
      <w:r>
        <w:rPr>
          <w:rFonts w:eastAsia="Arial Unicode MS;Arial"/>
          <w:b w:val="false"/>
          <w:bCs/>
        </w:rPr>
        <w:t>3. Ba-cu-nin vµ Nga hoµng</w:t>
      </w:r>
    </w:p>
    <w:p>
      <w:pPr>
        <w:pStyle w:val="Header"/>
        <w:tabs>
          <w:tab w:val="clear" w:pos="4320"/>
          <w:tab w:val="clear" w:pos="8640"/>
        </w:tabs>
        <w:spacing w:lineRule="exact" w:line="240"/>
        <w:rPr>
          <w:rFonts w:eastAsia="Arial Unicode MS;Arial" w:cs="Arial Unicode MS;Arial"/>
          <w:b/>
          <w:b/>
          <w:bCs/>
        </w:rPr>
      </w:pPr>
      <w:r>
        <w:rPr>
          <w:rFonts w:eastAsia="Arial Unicode MS;Arial" w:cs="Arial Unicode MS;Arial"/>
          <w:b/>
          <w:bCs/>
        </w:rPr>
      </w:r>
    </w:p>
    <w:p>
      <w:pPr>
        <w:pStyle w:val="Normal"/>
        <w:spacing w:lineRule="exact" w:line="280"/>
        <w:rPr/>
      </w:pPr>
      <w:r>
        <w:rPr>
          <w:rFonts w:eastAsia="Arial Unicode MS;Arial" w:cs="Arial Unicode MS;Arial"/>
          <w:spacing w:val="4"/>
        </w:rPr>
        <w:t xml:space="preserve">Chóng ta ®· thÊy, do viÖc b·i bá chÕ ®é n«ng n« mµ cuéc ®Êu tranh gi÷a ph¸i tù do vµ ph¸i c¸ch m¹ng ®· trë nªn kÞch liÖt. C¶ mét ®éi qu©n nh÷ng nhµ chÝnh luËn, mét ®oµn rÊt ®«ng sÜ quan vµ thanh niªn häc sinh, ®· ®oµn kÕt chung quanh </w:t>
        <w:br/>
        <w:t>SÐc-n</w:t>
        <w:softHyphen/>
        <w:t>-sÐp-xki, l·nh tô cña ph¸i c¸ch m¹ng. §¹i biÓu cña ph¸i tù do th× gåm cã GhÐc-sen, mét vµi ng</w:t>
        <w:softHyphen/>
        <w:t>êi theo chñ nghÜa ®¹i Xla-v¬ vµ mét sè kh¸ ®«ng nh÷ng phÇn tö c¶i c¸ch hoµ b×nh vµ nh÷ng kÎ sïng b¸i A-lÕch-xan-®r¬ II. ChÝnh phñ ®· ñng hé ph¸i tù do</w:t>
      </w:r>
      <w:r>
        <w:rPr>
          <w:rFonts w:eastAsia="Arial Unicode MS;Arial" w:cs="Arial Unicode MS;Arial"/>
        </w:rPr>
        <w:t>. Th¸ng Ba n¨m 1861, thanh niªn sinh viªn Nga ®· biÓu thÞ kiªn quyÕt ñng hé viÖc gi¶i phãng Ba Lan; mïa thu n¨m 1861, hä m</w:t>
        <w:softHyphen/>
        <w:t>u toan chèng l¹i "cuéc chÝnh biÕn" mµ kÕt qu¶ lµ ng</w:t>
        <w:softHyphen/>
        <w:t xml:space="preserve">êi ta ®· dïng nh÷ng biÖn ph¸p kû luËt vµ biÖn ph¸p tµi chÝnh khiÕn cho nh÷ng sinh viªn nghÌo tóng (chiÕm trªn hai phÇn ba tæng sè) kh«ng thÓ theo häc ®¹i häc. ChÝnh phñ tuyªn bè nh÷ng vô chèng ®èi cña hä lµ b¹o ®éng. </w:t>
      </w:r>
      <w:r>
        <w:rPr>
          <w:rFonts w:eastAsia="Arial Unicode MS;Arial" w:cs="Arial Unicode MS;Arial" w:ascii=".VnCentury SchoolbookH" w:hAnsi=".VnCentury SchoolbookH"/>
        </w:rPr>
        <w:t>ë</w:t>
      </w:r>
      <w:r>
        <w:rPr>
          <w:rFonts w:eastAsia="Arial Unicode MS;Arial" w:cs="Arial Unicode MS;Arial"/>
        </w:rPr>
        <w:t xml:space="preserve"> Pª-tÐc-bua, ë M¸t-xc¬-va vµ Ca-dan hµng tr¨m thanh niªn bÞ nÐm vµo nhµ tï, bÞ ®uæi ra khái tr</w:t>
        <w:softHyphen/>
        <w:t>êng ®¹i häc hoÆc bÞ khai trõ ra khái tr</w:t>
        <w:softHyphen/>
        <w:t>êng ®¹i häc sau ba th¸ng tï. Sî r»ng ®¸m thanh niªn Êy cã thÓ lµm t¨ng thªm sù bÊt b×nh cña n«ng d©n, Héi ®ång quèc gia ®· ra quyÕt ®Þnh ®Æc biÖt cÊm chØ nh÷ng cùu sinh viªn gi÷ bÊt cø chøc vô x· héi nµo ë n«ng th«n. Nh</w:t>
        <w:softHyphen/>
        <w:t>ng nh÷ng cuéc truy n· kh«ng dõng l¹i ë ®Êy. Nh÷ng gi¸o s</w:t>
        <w:softHyphen/>
        <w:t>, ch¼ng h¹n nh</w:t>
        <w:softHyphen/>
        <w:t xml:space="preserve"> P¸p-lèp, bÞ ®uæi ra khái tr</w:t>
        <w:softHyphen/>
        <w:t>êng; nh÷ng líp häc c«ng céng do nh÷ng sinh viªn ®· bÞ ®uæi ra khái tr</w:t>
        <w:softHyphen/>
        <w:t>êng ®¹i häc tæ chøc nªn, bÞ ®ãng cöa; nh÷ng vô h·m h¹i míi l¹i ®</w:t>
        <w:softHyphen/>
        <w:t>îc tiÕn hµnh víi c¸i cí ch¼ng cã c¨n cø g× c¶; "quü t</w:t>
        <w:softHyphen/>
        <w:t>¬ng trî cña thanh niªn häc sinh" võa míi ®</w:t>
        <w:softHyphen/>
        <w:t>îc phÐp më, ®ét nhiªn bÞ ®ãng cöa; c¸c b¸o chÝ bÞ ®×nh b¶n. TÊt c¶ ®iÒu ®ã ®· lµm cho ph¸i cÊp tiÕ bÞ kÝch ®éng vµ phÉn uÊt cùc ®é vµ buéc hä ph¶i in b¸o bÝ mËt. Lóc ®ã xuÊt hiÖn b¶n tuyªn ng«n cña ph¸i nµy, lÊy tªn lµ "N</w:t>
        <w:softHyphen/>
        <w:t>íc Nga trÎ", kÌm theo ®Ò tõ trÝch tõ t¸c phÈm cña R«-bíc ¤-oen</w:t>
      </w:r>
      <w:r>
        <w:rPr>
          <w:rFonts w:eastAsia="Arial Unicode MS;Arial" w:cs="Arial Unicode MS;Arial"/>
          <w:vertAlign w:val="superscript"/>
        </w:rPr>
        <w:t>375</w:t>
      </w:r>
      <w:r>
        <w:rPr>
          <w:rFonts w:eastAsia="Arial Unicode MS;Arial" w:cs="Arial Unicode MS;Arial"/>
        </w:rPr>
        <w:t>. Tuyªn ng«n nµy tr×nh bµy mét c¸ch râ rµng rµnh m¹ch t×nh h×nh néi bé ®Êt n</w:t>
        <w:softHyphen/>
        <w:t>íc, t×nh tr¹ng cña c¸c ®¶ng ph¸i vµ ®iÒu kiÖn cña viÖc xuÊt b¶n vµ, khi tuyªn bè chñ nghÜa céng s¶n, b¶n tuyªn ng«n ®· ®Ò ra kÕt luËn vÒ sù tÊt yÕu cña c¸ch m¹ng x· héi. B¶n tuyªn ng«n ®· kªu gäi tÊt c¶ nh÷ng ng</w:t>
        <w:softHyphen/>
        <w:t>êi nghiªm chØnh h·y ®oµn kÕt l¹i chung quanh ngän cê cÊp tiÕn.</w:t>
      </w:r>
    </w:p>
    <w:p>
      <w:pPr>
        <w:pStyle w:val="Normal"/>
        <w:rPr>
          <w:rFonts w:eastAsia="Arial Unicode MS;Arial" w:cs="Arial Unicode MS;Arial"/>
        </w:rPr>
      </w:pPr>
      <w:r>
        <w:rPr>
          <w:rFonts w:eastAsia="Arial Unicode MS;Arial" w:cs="Arial Unicode MS;Arial"/>
        </w:rPr>
        <w:t>B¶n tuyªn ng«n in bÝ mËt nµy võa míi xuÊt hiÖn, th× - nh</w:t>
        <w:softHyphen/>
        <w:t xml:space="preserve"> mét sù trïng hîp tiÒn ®Þnh (nÕu nh</w:t>
        <w:softHyphen/>
        <w:t xml:space="preserve"> së c¶nh s¸t kh«ng thß bµn tay vµo ®ã) - rÊt nhiÒu ®¸m ch¸y x¶y ra ë Pª-tÐc-bua. ChÝnh phñ vµ b¸o chi ph¶n ®éng mõng rì lîi dông cí ®ã ®Ó buéc téi thanh niªn vµ toµn bé ph¸i cÊp tiÕn ®· g©y ra nh÷ng vô ®èt nhµ ®ã. Nhµ tï l¹i chËt nÝch, vµ trªn nh÷ng con ®</w:t>
        <w:softHyphen/>
        <w:t xml:space="preserve">êng dÉn tíi n¬i ®µy ¶i, </w:t>
        <w:br/>
        <w:t>l¹i xuÊt hiÖn nh÷ng ®oµn ng</w:t>
        <w:softHyphen/>
        <w:t>êi bÞ ®äa ®µy. SÐc-n</w:t>
        <w:softHyphen/>
        <w:t xml:space="preserve">-sÐp-xki ®· </w:t>
        <w:br/>
        <w:t xml:space="preserve">bÞ b¾t vµ bÞ nÐm vµo ph¸o ®µi Xanh-Pª-tÐc-bua, sau hai n¨m ®µy khæ ¶i dµi d»ng dÆc ë ®ã, «ng l¹i bÞ ®µy ®i Xi-bia lµm khæ sai. </w:t>
      </w:r>
    </w:p>
    <w:p>
      <w:pPr>
        <w:pStyle w:val="Normal"/>
        <w:rPr/>
      </w:pPr>
      <w:r>
        <w:rPr>
          <w:rFonts w:eastAsia="Arial Unicode MS;Arial" w:cs="Arial Unicode MS;Arial"/>
        </w:rPr>
        <w:t>Tr</w:t>
        <w:softHyphen/>
        <w:t>íc khi x¶y ra tai häa ®ã, GhÐc-sen vµ Gr«-mª-ca - Gr«-mª-ca sau nµy lµm tæng ®èc mét tØnh cña Ba Lan ®· gãp phÇn vµo viÖc ®µn ¸p Ba Lan, mét ng</w:t>
        <w:softHyphen/>
        <w:t>êi ë Lu©n §«n, cßn mét ng</w:t>
        <w:softHyphen/>
        <w:t>êi th× ë n</w:t>
        <w:softHyphen/>
        <w:t>íc Nga, ®· c«ng kÝch mét c¸ch ®iªn cuång ®¶ng cÊp tiÕn vµ vu khèng SÐc-n</w:t>
        <w:softHyphen/>
        <w:t>-sÐp-xki, nãi r»ng cã lÏ «ng sÏ kÕt thóc b»ng viÖc nhËn hu©n ch</w:t>
        <w:softHyphen/>
        <w:t>¬ng. SÐc-n</w:t>
        <w:softHyphen/>
        <w:t>-sÐp-xki, trong mét bµi b¸o víi lêi lÏ hÕt søc ®iÒm ®¹m ®· kªu gäi GhÐc-sen h·y nghÜ ®Õn nh÷ng hËu qu¶ cña vai trß mµ tê "C¸i chu«ng" ®Þnh ®ãng sau khi ®øng trªn lËp tr</w:t>
        <w:softHyphen/>
        <w:t>êng c«ng khai ®èi ®Þch víi ph¸i c¸ch m¹ng n</w:t>
        <w:softHyphen/>
        <w:t>íc Nga</w:t>
      </w:r>
      <w:r>
        <w:rPr>
          <w:rFonts w:eastAsia="Arial Unicode MS;Arial" w:cs="Arial Unicode MS;Arial"/>
          <w:vertAlign w:val="superscript"/>
        </w:rPr>
        <w:t>376</w:t>
      </w:r>
      <w:r>
        <w:rPr>
          <w:rFonts w:eastAsia="Arial Unicode MS;Arial" w:cs="Arial Unicode MS;Arial"/>
        </w:rPr>
        <w:t>. GhÐc-sen ®· trÞnh träng tuyªn bè r»ng «ng s½n sµng trÞnh träng n©ng cèc chóc mõng søc khoÎ cña Nga hoµng vÜ ®¹i - ng</w:t>
        <w:softHyphen/>
        <w:t>êi gi¶i phãng, ngay tr</w:t>
        <w:softHyphen/>
        <w:t>íc mÆt nh÷ng ng</w:t>
        <w:softHyphen/>
        <w:t xml:space="preserve">êi mµ «ng gäi lµ ph¸i d©n chñ quèc tÕ, tøc lµ M¸t-di-ni, VÝch-to Huy-g«, L¬-®ruy-R«-lanh, Lu-i-Bl¨ng v.v; vµ «ng cßn nãi thªm r»ng dï nh÷ng «ng </w:t>
      </w:r>
      <w:r>
        <w:rPr>
          <w:rFonts w:eastAsia="Arial Unicode MS;Arial" w:cs="Arial Unicode MS;Arial"/>
          <w:i/>
          <w:iCs/>
        </w:rPr>
        <w:t xml:space="preserve">§a-ni-en </w:t>
      </w:r>
      <w:r>
        <w:rPr>
          <w:rFonts w:eastAsia="Arial Unicode MS;Arial" w:cs="Arial Unicode MS;Arial"/>
        </w:rPr>
        <w:t>c¸ch m¹ng Pª-tÐc-bua cã nãi g×, t«i vÉn biÕt r»ng tr¸i víi ý muèn vµ nh÷ng lêi kªu gµo cña hä, lêi chóc r</w:t>
        <w:softHyphen/>
        <w:t>îu ®ã sÏ ®</w:t>
        <w:softHyphen/>
        <w:t>îc sù h</w:t>
        <w:softHyphen/>
        <w:t>ëng øng t¸n th</w:t>
        <w:softHyphen/>
        <w:t>ëng trong Cung ®iÖn mïa ®«ng (dinh thù cña Nga hoµng). SÐc-n</w:t>
        <w:softHyphen/>
        <w:t>-sÐp-xki vµ nh÷ng ng</w:t>
        <w:softHyphen/>
        <w:t>êi b¹n cña «ng chÝnh lµ nh÷ng §a-ni-en c¸ch m¹ng.</w:t>
      </w:r>
    </w:p>
    <w:p>
      <w:pPr>
        <w:pStyle w:val="BodyTextIndent2"/>
        <w:spacing w:lineRule="exact" w:line="290"/>
        <w:rPr>
          <w:rFonts w:eastAsia="Arial Unicode MS;Arial" w:cs="Arial Unicode MS;Arial"/>
          <w:spacing w:val="4"/>
        </w:rPr>
      </w:pPr>
      <w:r>
        <w:rPr>
          <w:rFonts w:eastAsia="Arial Unicode MS;Arial" w:cs="Arial Unicode MS;Arial"/>
          <w:spacing w:val="4"/>
        </w:rPr>
        <w:t>Ba-cu-nin ®· v</w:t>
        <w:softHyphen/>
        <w:t>ît tréi GhÐc-sen. ChÝnh trong lóc ph¸i c¸ch m¹ng bÞ hoµn toµn ®¸nh b¹i, trong lóc SÐc-n</w:t>
        <w:softHyphen/>
        <w:t>-sÐp-xki ®· bÞ bá tï, th× Ba-cu-nin lóc ®ã trßn 51 tuæi, ®· xuÊt b¶n tËp s¸ch næi tiÕng cña m×nh göi vÞ Nga hoµng n«ng d©n; "R«-ma-nèp, Pu-ga-sÐp hay lµ Pe-xten. sù nghiÖp nh©n d©n". T¸c phÈm cña Mi-kha-in Ba-cu-nin, 1862.</w:t>
      </w:r>
    </w:p>
    <w:p>
      <w:pPr>
        <w:pStyle w:val="BodyTextIndent3"/>
        <w:spacing w:lineRule="exact" w:line="280"/>
        <w:rPr/>
      </w:pPr>
      <w:r>
        <mc:AlternateContent>
          <mc:Choice Requires="wps">
            <w:drawing>
              <wp:anchor behindDoc="0" distT="0" distB="0" distL="114935" distR="114935" simplePos="0" locked="0" layoutInCell="0" allowOverlap="1" relativeHeight="67">
                <wp:simplePos x="0" y="0"/>
                <wp:positionH relativeFrom="column">
                  <wp:posOffset>5547360</wp:posOffset>
                </wp:positionH>
                <wp:positionV relativeFrom="paragraph">
                  <wp:posOffset>396240</wp:posOffset>
                </wp:positionV>
                <wp:extent cx="3417570" cy="134620"/>
                <wp:effectExtent l="0" t="0" r="0" b="0"/>
                <wp:wrapNone/>
                <wp:docPr id="70" name=""/>
                <a:graphic xmlns:a="http://schemas.openxmlformats.org/drawingml/2006/main">
                  <a:graphicData uri="http://schemas.microsoft.com/office/word/2010/wordprocessingShape">
                    <wps:wsp>
                      <wps:cNvSpPr/>
                      <wps:spPr>
                        <a:xfrm>
                          <a:off x="0" y="0"/>
                          <a:ext cx="3417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8pt;margin-top:31.2pt;width:269.05pt;height:10.55pt;mso-wrap-style:none;v-text-anchor:middle">
                <v:fill o:detectmouseclick="t" type="solid" color2="black"/>
                <v:stroke color="#3465a4" joinstyle="round" endcap="flat"/>
                <w10:wrap type="none"/>
              </v:rect>
            </w:pict>
          </mc:Fallback>
        </mc:AlternateContent>
      </w:r>
      <w:r>
        <w:rPr>
          <w:rFonts w:eastAsia="Arial Unicode MS;Arial" w:cs="Arial Unicode MS;Arial"/>
          <w:spacing w:val="-8"/>
        </w:rPr>
        <w:t>"NhiÒu ng</w:t>
        <w:softHyphen/>
        <w:t>êi cßn ®ang ®o¸n xem c¸ch m¹ng cã næ ra ë n</w:t>
        <w:softHyphen/>
        <w:t>íc Nga hay lµ kh«ng C¸ch m¹ng ®· b¾t ®Çu mét c¸ch tuÇn tù, c¸ch m¹ng ®ang bao trïm kh¾p c¶ mäi n¬i, ®ang bao trïm tÊt c¶ mäi c¸i, ®ang bao trïm tÊt c¶ mäi khèi ãc. C¸ch m¹ng hµnh ®éng b»ng bµn tay cña chÝnh phñ, thËm chÝ cßn hiÖu qu¶ h¬n lµ b»ng nh÷ng cè g¾ng cña nh÷ng tÝn ®å cña c¸ch m¹ng. C¸ch m¹ng sÏ kh«ng yªn lßng, sÏ kh«ng dõng l¹i,</w:t>
      </w:r>
      <w:r>
        <w:rPr>
          <w:rFonts w:eastAsia="Arial Unicode MS;Arial" w:cs="Arial Unicode MS;Arial"/>
          <w:spacing w:val="-6"/>
        </w:rPr>
        <w:t xml:space="preserve"> chõng nµo ch</w:t>
        <w:softHyphen/>
        <w:t>a t¸i sinh ra ®</w:t>
        <w:softHyphen/>
        <w:t>îc thÕ giíi Nga, chõng nµo ch</w:t>
        <w:softHyphen/>
        <w:t>a dùng lªn vµ ch</w:t>
        <w:softHyphen/>
        <w:t>a t¹o ra ®</w:t>
        <w:softHyphen/>
        <w:t>îc mét thÕ giíi xla-v¬ míi.</w:t>
      </w:r>
    </w:p>
    <w:p>
      <w:pPr>
        <w:pStyle w:val="Normal"/>
        <w:spacing w:lineRule="exact" w:line="280"/>
        <w:rPr/>
      </w:pPr>
      <w:r>
        <w:rPr>
          <w:rFonts w:eastAsia="Arial Unicode MS;Arial" w:cs="Arial Unicode MS;Arial"/>
          <w:spacing w:val="-4"/>
          <w:sz w:val="18"/>
        </w:rPr>
        <w:t>TriÒu vua râ rµng lµ ®ang tù huû diÖt m×nh. Nã ®i t×m con ®</w:t>
        <w:softHyphen/>
        <w:t>êng cøu nguy b»ng c¸ch chÊm døt cuéc sèng nh©n d©n, chø kh«ng ph¶i b»ng c¸ch khÝch lÖ cuéc sèng nh©n d©n ®· ®</w:t>
        <w:softHyphen/>
        <w:t>îc thøc tØnh. Cuéc sèng nµy, nÕu nh</w:t>
        <w:softHyphen/>
        <w:t xml:space="preserve"> ®</w:t>
        <w:softHyphen/>
        <w:t>îc hiÓu thÊu, th× cã thÓ n©ng c¸i triÒu vua Nga hoµng lªn ®Õn tÇm cao x</w:t>
        <w:softHyphen/>
        <w:t>a nay ch</w:t>
        <w:softHyphen/>
        <w:t>a tõng thÊy cña sù hïng m¹nh vµ quang vinh... Nh</w:t>
        <w:softHyphen/>
        <w:t>ng tiÕc thay! Vai trß trang nghiªm nh</w:t>
        <w:softHyphen/>
        <w:t xml:space="preserve"> thÕ, tèt ®Ñp nh</w:t>
        <w:softHyphen/>
        <w:t xml:space="preserve"> thÕ, l¹i r¬i vµo triÒu vua Nga hoµng qu¸ Ýt ái. A-lÕch-xan-®r¬ II cã thÓ rÊt dÔ trë thµnh thÇn t</w:t>
        <w:softHyphen/>
        <w:t>îng cña nh©n d©n trë thµnh vÞ Nga hoµng n«ng d©n ®Çu tiªn cña n</w:t>
        <w:softHyphen/>
        <w:t>íc Nga</w:t>
      </w:r>
      <w:r>
        <w:rPr>
          <w:rStyle w:val="FootnoteCharacters"/>
          <w:rStyle w:val="FootnoteAnchor"/>
          <w:rFonts w:eastAsia="Arial Unicode MS;Arial" w:cs="Arial Unicode MS;Arial"/>
          <w:spacing w:val="-4"/>
          <w:sz w:val="18"/>
        </w:rPr>
        <w:footnoteReference w:customMarkFollows="1" w:id="235"/>
        <w:t>1</w:t>
      </w:r>
      <w:r>
        <w:rPr>
          <w:rStyle w:val="FootnoteCharacters"/>
          <w:rFonts w:eastAsia="Arial Unicode MS;Arial" w:cs="Arial Unicode MS;Arial"/>
          <w:spacing w:val="-4"/>
          <w:sz w:val="18"/>
        </w:rPr>
        <w:t>)</w:t>
      </w:r>
      <w:r>
        <w:rPr>
          <w:rFonts w:eastAsia="Arial Unicode MS;Arial" w:cs="Arial Unicode MS;Arial"/>
          <w:spacing w:val="-4"/>
          <w:sz w:val="18"/>
        </w:rPr>
        <w:t>, mét vÞ vua hïng m¹nh kh«ng ph¶i v× nh©n d©n trong n</w:t>
        <w:softHyphen/>
        <w:t>íc sî «ng, mµ v× nh©n d©n trong n</w:t>
        <w:softHyphen/>
        <w:t>íc yªu mÕn «ng, nh©n d©n trong n</w:t>
        <w:softHyphen/>
        <w:t>íc ®</w:t>
        <w:softHyphen/>
        <w:t>îc tù do ®</w:t>
        <w:softHyphen/>
        <w:t>îc sèng h¹nh phóc. Dùa vµo nh©n d©n Êy «ng cã thÓ trë thµnh vÞ cøu tinh vµ ng</w:t>
        <w:softHyphen/>
        <w:t>êi ®øng ®Çu cña c¶ thÕ giíi Xla-v¬...</w:t>
      </w:r>
    </w:p>
    <w:p>
      <w:pPr>
        <w:pStyle w:val="BodyTextIndent3"/>
        <w:spacing w:lineRule="exact" w:line="280"/>
        <w:rPr>
          <w:rFonts w:eastAsia="Arial Unicode MS;Arial" w:cs="Arial Unicode MS;Arial"/>
        </w:rPr>
      </w:pPr>
      <w:r>
        <w:rPr>
          <w:rFonts w:eastAsia="Arial Unicode MS;Arial" w:cs="Arial Unicode MS;Arial"/>
        </w:rPr>
        <w:t>Muèn thÕ, chØ cÇn cã mét tÊm lßng Nga réng më, ®Çy lßng tõ bi vµ ch©n t×nh cøng r¾n. Toµn bé ho¹t ®éng ®Çy sinh lùc cña Nga,còng nh</w:t>
        <w:softHyphen/>
        <w:t xml:space="preserve"> cña c¸c d©n téc Xla-v¬ ®Òu mong «ng dang tay ra ®ãn nhËn, s½n sµng lµm c¸i bÖ cho uy danh lÞch sö cña «ng".</w:t>
      </w:r>
    </w:p>
    <w:p>
      <w:pPr>
        <w:pStyle w:val="Normal"/>
        <w:rPr/>
      </w:pPr>
      <w:r>
        <w:rPr>
          <w:rFonts w:eastAsia="Arial Unicode MS;Arial" w:cs="Arial Unicode MS;Arial"/>
        </w:rPr>
        <w:t>Sau ®ã, Ba-cu-nin yªu cÇu thñ tiªu nhµ n</w:t>
        <w:softHyphen/>
        <w:t>íc cña Pi-èt §¹i ®Õ, nhµ n</w:t>
        <w:softHyphen/>
        <w:t xml:space="preserve">íc </w:t>
      </w:r>
      <w:r>
        <w:rPr>
          <w:rFonts w:eastAsia="Arial Unicode MS;Arial" w:cs="Arial Unicode MS;Arial"/>
          <w:i/>
          <w:iCs/>
        </w:rPr>
        <w:t xml:space="preserve">§øc, </w:t>
      </w:r>
      <w:r>
        <w:rPr>
          <w:rFonts w:eastAsia="Arial Unicode MS;Arial" w:cs="Arial Unicode MS;Arial"/>
        </w:rPr>
        <w:t>vµ x©y dùng "n</w:t>
        <w:softHyphen/>
        <w:t>íc Nga míi". ViÖc hoµn thµnh nhiÖm vô ®ã ®</w:t>
        <w:softHyphen/>
        <w:t>îc giao phã cho A-lÕch-xan-®r¬ II.</w:t>
      </w:r>
    </w:p>
    <w:p>
      <w:pPr>
        <w:pStyle w:val="BodyTextIndent3"/>
        <w:spacing w:lineRule="exact" w:line="280"/>
        <w:rPr>
          <w:rFonts w:eastAsia="Arial Unicode MS;Arial" w:cs="Arial Unicode MS;Arial"/>
        </w:rPr>
      </w:pPr>
      <w:r>
        <w:rPr>
          <w:rFonts w:eastAsia="Arial Unicode MS;Arial" w:cs="Arial Unicode MS;Arial"/>
        </w:rPr>
        <w:t>"ViÖc më ®Çu cña «ng thËt lµ tuyÖt vêi: «ng ®· tuyªn bè tù do cho nh©n d©n, tù do vµ cuéc sèng míi cho nh©n d©n sau ngµn n¨m n« lÖ. T</w:t>
        <w:softHyphen/>
        <w:t>ëng chõng nh</w:t>
        <w:softHyphen/>
        <w:t xml:space="preserve"> «ng muèn x©y dùng mét n</w:t>
        <w:softHyphen/>
        <w:t>íc Nga n«ng d©n" (Zemskoujou Rossiou"), "bëi v× trong nhµ n</w:t>
        <w:softHyphen/>
        <w:t>íc cña Pi-èt, nh©n d©n tù do lµ ®iÒu v« nghÜa. Ngµy 19 th¸ng Hai 1861, mÆc dï b¶n ph¸p lÖnh vÒ viÖc gi¶i phãng n«ng d©n chøa ®ùng tÊt c¶ nh÷ng ®iÒu thÊt s¸ch, nh÷ng ®iÒu m©u thuÉn kú quÆc, A-lÕch-xan-®r¬ II vÉn lµ mét vÞ vua vÜ ®¹i nhÊt, ®¸ng yªu nhÊt, hïng m¹nh nhÊt ®· tõng trÞ v× n</w:t>
        <w:softHyphen/>
        <w:t>íc Nga"). - Nh</w:t>
        <w:softHyphen/>
        <w:t>ng "tù do lµ tr¸i ng</w:t>
        <w:softHyphen/>
        <w:t>îc víi tÊt c¶ nh÷ng b¶n n¨ng cña A-lÕch-xan-®r¬ II", bëi v× «ng lµ ng</w:t>
        <w:softHyphen/>
        <w:t>êi §øc, mµ "ng</w:t>
        <w:softHyphen/>
        <w:t>êi §øc th× sÏ kh«ng bao giê hiÓu vµ th</w:t>
        <w:softHyphen/>
        <w:t>¬ng yªu n</w:t>
        <w:softHyphen/>
        <w:t xml:space="preserve">íc Nga n«ng d©n... «ng chØ suy nghÜ </w:t>
        <w:br/>
        <w:t>lµm sao cñng cè ®</w:t>
        <w:softHyphen/>
        <w:t>îc toµ nhµ cña nhµ n</w:t>
        <w:softHyphen/>
        <w:t>íc Pi-èt... khi nghÜ ra ®iÒu tai h¹i, ®iÒu kh«ng thÓ thùc hiÖn ®</w:t>
        <w:softHyphen/>
        <w:t>îc, th× «ng ®ang tù huû diÖt m×nh vµ c¸i triÒu vua cña m×nh, vµ s½n sµng ®Èy n</w:t>
        <w:softHyphen/>
        <w:t>íc Nga vµo mét cuéc c¸ch m¹ng ®Ém m¸u".</w:t>
      </w:r>
    </w:p>
    <w:p>
      <w:pPr>
        <w:pStyle w:val="BodyTextIndent2"/>
        <w:rPr>
          <w:rFonts w:eastAsia="Arial Unicode MS;Arial" w:cs="Arial Unicode MS;Arial"/>
          <w:spacing w:val="-2"/>
        </w:rPr>
      </w:pPr>
      <w:r>
        <w:rPr>
          <w:rFonts w:eastAsia="Arial Unicode MS;Arial" w:cs="Arial Unicode MS;Arial"/>
          <w:spacing w:val="-2"/>
        </w:rPr>
        <w:t>TÊt c¶ nh÷ng ®iªu m©u thuÉn cña "ph¸p lÖnh vÒ gi¶i phãng", tÊt c¶ nh÷ng vô b¾n giÕt n«ng d©n, nh÷ng vô b¹o lo¹n cña sinh viªn, tãm l¹i, tÊt c¶ hµnh ®éng khñng bè, theo ý kiÕn cña Ba-cu-nin</w:t>
      </w:r>
    </w:p>
    <w:p>
      <w:pPr>
        <w:pStyle w:val="BodyTextIndent3"/>
        <w:spacing w:lineRule="exact" w:line="280"/>
        <w:rPr>
          <w:rFonts w:eastAsia="Arial Unicode MS;Arial" w:cs="Arial Unicode MS;Arial"/>
        </w:rPr>
      </w:pPr>
      <w:r>
        <w:rPr>
          <w:rFonts w:eastAsia="Arial Unicode MS;Arial" w:cs="Arial Unicode MS;Arial"/>
        </w:rPr>
        <w:t>"®Òu hoµn toµn ®</w:t>
        <w:softHyphen/>
        <w:t>îc c¾t nghÜa bëi viÖc nhµ vua thiÕu lý trÝ Nga vµ t©m hån th</w:t>
        <w:softHyphen/>
        <w:t>¬ng yªu nh©n d©n, ®iªn rå cè søc b¸m l©y nhµ n</w:t>
        <w:softHyphen/>
        <w:t>íc cña Pi-èt b»ng bÊt kÓ gi¸ nµo... Song le, «ng, mµ còng chØ cã mét m×nh «ng, míi cã thÓ tiÕn hµnh ë Nga mét cuéc c¸ch m¹ng vÜ ®¹i nhÊt, cã Ých nhÊt, kh«ng ®æ mét giät m¸u. Ngay b©y giê, «ng cßn cã thÓ lµm nh</w:t>
        <w:softHyphen/>
        <w:t xml:space="preserve"> vËy; nÕu chóng ta c¶m thÊy tuyÖt väng vÒ kÕt côc hoµ b×nh, th× cã kh«ng ph¶i lµ v× ®· muén råi, mµ v× chóng ta rèt cuéc ®· tuyÖt väng kh«ng thÊy A-lÕch-xan-®r¬ II cã kh¶ n¨ng hiÓu ®</w:t>
        <w:softHyphen/>
        <w:t>îc con ®</w:t>
        <w:softHyphen/>
        <w:t>êng duy nhÊt mµ ®i theo nã «ng cã thÓ cøu v·n b¶n th©n m×nh vµ n</w:t>
        <w:softHyphen/>
        <w:t>íc Nga. Kh«ng thÓ nµo ng¨n ®</w:t>
        <w:softHyphen/>
        <w:t>îc phong trµo cña mét d©n téc ®· ®</w:t>
        <w:softHyphen/>
        <w:t>îc thøc tØnh sau mét giÊc ngñ ngµn n¨m. Nh</w:t>
        <w:softHyphen/>
        <w:t>ng nÕu Nga hoµng kiªn quyÕt vµ can ®¶m dÉn ®Çu phong trµo ®ã, th× uy lùc ®em l¹i h¹nh phóc vµ vinh quang cho n</w:t>
        <w:softHyphen/>
        <w:t>íc Nga ¾t h¼n lµ v« tËn".</w:t>
      </w:r>
    </w:p>
    <w:p>
      <w:pPr>
        <w:pStyle w:val="Normal"/>
        <w:rPr/>
      </w:pPr>
      <w:r>
        <w:rPr>
          <w:rFonts w:eastAsia="Arial Unicode MS;Arial" w:cs="Arial Unicode MS;Arial"/>
        </w:rPr>
        <w:t xml:space="preserve">Muèn vËy, «ng chØ cÇn ®em l¹i cho n«ng d©n ruéng ®Êt, tù do lµ </w:t>
      </w:r>
      <w:r>
        <w:rPr>
          <w:rFonts w:eastAsia="Arial Unicode MS;Arial" w:cs="Arial Unicode MS;Arial"/>
          <w:i/>
          <w:iCs/>
        </w:rPr>
        <w:t>self -  government</w:t>
      </w:r>
      <w:r>
        <w:rPr>
          <w:rStyle w:val="FootnoteCharacters"/>
          <w:rStyle w:val="FootnoteAnchor"/>
          <w:rFonts w:eastAsia="Arial Unicode MS;Arial" w:cs="Arial Unicode MS;Arial"/>
          <w:i/>
          <w:iCs/>
          <w:sz w:val="22"/>
        </w:rPr>
        <w:footnoteReference w:customMarkFollows="1" w:id="236"/>
        <w:t>1</w:t>
      </w:r>
      <w:r>
        <w:rPr>
          <w:rStyle w:val="FootnoteCharacters"/>
          <w:rFonts w:eastAsia="Arial Unicode MS;Arial" w:cs="Arial Unicode MS;Arial"/>
          <w:i/>
          <w:iCs/>
          <w:sz w:val="22"/>
        </w:rPr>
        <w:t>*</w:t>
      </w:r>
      <w:r>
        <w:rPr>
          <w:rFonts w:eastAsia="Arial Unicode MS;Arial" w:cs="Arial Unicode MS;Arial"/>
        </w:rPr>
        <w:t>.</w:t>
      </w:r>
    </w:p>
    <w:p>
      <w:pPr>
        <w:pStyle w:val="Normal"/>
        <w:spacing w:lineRule="exact" w:line="280"/>
        <w:rPr/>
      </w:pPr>
      <w:r>
        <w:rPr>
          <w:rFonts w:eastAsia="Arial Unicode MS;Arial" w:cs="Arial Unicode MS;Arial"/>
          <w:sz w:val="18"/>
        </w:rPr>
        <w:t xml:space="preserve">"Còng chí lo sî r»ng th«ng qua </w:t>
      </w:r>
      <w:r>
        <w:rPr>
          <w:rFonts w:eastAsia="Arial Unicode MS;Arial" w:cs="Arial Unicode MS;Arial"/>
          <w:i/>
          <w:iCs/>
          <w:sz w:val="18"/>
        </w:rPr>
        <w:t>self - government</w:t>
      </w:r>
      <w:r>
        <w:rPr>
          <w:rFonts w:eastAsia="Arial Unicode MS;Arial" w:cs="Arial Unicode MS;Arial"/>
          <w:sz w:val="18"/>
        </w:rPr>
        <w:t xml:space="preserve"> khu vùc, mèi quan hÖ gi÷a c¸c tØnh sÏ bÞ c¾t ®øt, sù thèng nhÊt cña ®Êt n</w:t>
        <w:softHyphen/>
        <w:t>íc Nga sÏ bÞ ph¸ ho¹i; thùc ra th× sù tù trÞ cña c¸c tØnh sÏ chØ lµ mét sù tù trÞ vÒ mÆt hµnh chÝnh, vÒ mÆt lËp ph¸p néi bé, vÒ mÆt ph¸p lý, chø kh«ng ph¶i lµ sù tù trÞ vÒ mÆt chÝnh trÞ. Kh«ng mét n</w:t>
        <w:softHyphen/>
        <w:t>íc nµo, cã lÏ trõ n</w:t>
        <w:softHyphen/>
        <w:t>íc Ph¸p ra, sù thèng nhÊt cña chÕ ®é, sù toµn vÑn cña nhµ n</w:t>
        <w:softHyphen/>
        <w:t>íc vµ sù vÜ ®¹i cña nh©n d©n l¹i cã ý nghÜa trong nh©n d©n nh</w:t>
        <w:softHyphen/>
        <w:t xml:space="preserve"> ë n</w:t>
        <w:softHyphen/>
        <w:t>íc Nga".</w:t>
      </w:r>
    </w:p>
    <w:p>
      <w:pPr>
        <w:pStyle w:val="Normal"/>
        <w:rPr/>
      </w:pPr>
      <w:r>
        <w:rPr>
          <w:rFonts w:eastAsia="Arial Unicode MS;Arial" w:cs="Arial Unicode MS;Arial"/>
        </w:rPr>
        <w:t>Lóc bÊy giê ë n</w:t>
        <w:softHyphen/>
        <w:t>íc Nga cã ng</w:t>
        <w:softHyphen/>
        <w:t>êi yªu cÇu triÖu tËp héi nghÞ quèc d©n</w:t>
      </w:r>
      <w:r>
        <w:rPr>
          <w:rStyle w:val="FootnoteCharacters"/>
          <w:rStyle w:val="FootnoteAnchor"/>
          <w:rFonts w:eastAsia="Arial Unicode MS;Arial" w:cs="Arial Unicode MS;Arial"/>
        </w:rPr>
        <w:footnoteReference w:customMarkFollows="1" w:id="237"/>
        <w:t>2</w:t>
      </w:r>
      <w:r>
        <w:rPr>
          <w:rStyle w:val="FootnoteCharacters"/>
          <w:rFonts w:eastAsia="Arial Unicode MS;Arial" w:cs="Arial Unicode MS;Arial"/>
        </w:rPr>
        <w:t>*</w:t>
      </w:r>
      <w:r>
        <w:rPr>
          <w:rFonts w:eastAsia="Arial Unicode MS;Arial" w:cs="Arial Unicode MS;Arial"/>
        </w:rPr>
        <w:t>. Mét sè ng</w:t>
        <w:softHyphen/>
        <w:t>êi nµy yªu cÇu triÖu tËp héi nghÞ nµy ®Ó gi¶i quyÕt nh÷ng khã kh¨n vÒ tµi chÝnh, mét sè ng</w:t>
        <w:softHyphen/>
        <w:t>êi kh¸c th× yªu cÇu triÖu tËp héi nghÞ nµy ®Ó thñ tiªu chÕ ®é qu©n chñ, Ba-cu-nin th× l¹i muèn triÖu tËp héi nghÞ nµy ®Ó chøng tá sù thèng nhÊt cña n</w:t>
        <w:softHyphen/>
        <w:t>íc Nga vµ ®Ó cñng cè quyÒn lùc vµ sù uy nghiªm cña Nga hoµng.</w:t>
      </w:r>
    </w:p>
    <w:p>
      <w:pPr>
        <w:pStyle w:val="BodyTextIndent3"/>
        <w:spacing w:lineRule="exact" w:line="280"/>
        <w:rPr>
          <w:rFonts w:eastAsia="Arial Unicode MS;Arial" w:cs="Arial Unicode MS;Arial"/>
        </w:rPr>
      </w:pPr>
      <w:r>
        <w:rPr>
          <w:rFonts w:eastAsia="Arial Unicode MS;Arial" w:cs="Arial Unicode MS;Arial"/>
        </w:rPr>
        <w:t>"Sù thèng nhÊt cña n</w:t>
        <w:softHyphen/>
        <w:t>íc Nga cho ®Õn nay chØ ®</w:t>
        <w:softHyphen/>
        <w:t>îc thÓ hiÖn th«ng qua Nga hoµng, th× giê ®©y l¹i ®ßi hái mét c¬ quan ®¹i diÖn kh¸c: "héi nghÞ quèc d©n... VÊn ®Ò kh«ng ph¶i lµ ë chç c¸ch m¹ng sÏ næ ra hay kh«ng, mµ lµ ë chç kÕt côc cña c¸ch m¹ng sÏ lµ hoµ b×nh hay ®æ m¸u? KÕt côc cña c¸ch m¹ng sÏ lµ hoµ b×nh vµ dÔ chÞu, nÕu Nga hoµng ®øng ®Çu phong trµo cña nh©n d©n, sÏ cïng héi nghÞ quèc d©n b¾t tay tiÕn hµnh c¶i t¹o n</w:t>
        <w:softHyphen/>
        <w:t>íc Nga mét c¸ch réng r·i vµ kiªn quyÕt theo tinh thÇn tù do. Cßn nÕu Nga hoµng cø muèn ®i ng</w:t>
        <w:softHyphen/>
        <w:t>îc trë l¹i hoÆc dõng l¹i ë nh÷ng biÖn ph¸p nöa víi, th× c¸ch m¹ng sÏ lµ khñng khiÕp. Khi ®ã, do khëi nghÜa toµn d©n næ ra, c¸ch m¹ng sÏ mang tÝnh chÊt cña mét cuéc tµn s¸t kh«ng th</w:t>
        <w:softHyphen/>
        <w:t>¬ng xãt... A-lÕch-xan-®r¬ II cã thÓ cøu n</w:t>
        <w:softHyphen/>
        <w:t>íc nga tho¸t khái sù ph¸ s¶n cïng kiÖt, tho¸t khái ®æ m¸u".</w:t>
      </w:r>
    </w:p>
    <w:p>
      <w:pPr>
        <w:pStyle w:val="BodyTextIndent2"/>
        <w:rPr>
          <w:rFonts w:eastAsia="Arial Unicode MS;Arial" w:cs="Arial Unicode MS;Arial"/>
          <w:spacing w:val="-2"/>
        </w:rPr>
      </w:pPr>
      <w:r>
        <w:rPr>
          <w:rFonts w:eastAsia="Arial Unicode MS;Arial" w:cs="Arial Unicode MS;Arial"/>
          <w:spacing w:val="-2"/>
        </w:rPr>
        <w:t>Nh</w:t>
        <w:softHyphen/>
        <w:t xml:space="preserve"> vËy, n¨m 1862 ®èi víi Ba-cu-nin c¸ch m¹ng cã nghÜa lµ mét sù ph¸ s¶n cïng kiÖt cña n</w:t>
        <w:softHyphen/>
        <w:t>íc Nga, nªn chi «ng ta ®· khÈn cÇu Nga hoµng phßng ngõa cho ®Êt n</w:t>
        <w:softHyphen/>
        <w:t>íc khái næ ra c¸ch m¹ng. §èi víi nhiÒu ng</w:t>
        <w:softHyphen/>
        <w:t>êi c¸ch m¹ng Nga, viÖc triÖu tËp héi nghÞ quèc d©n cã nghÜa lµ lËt ®æ triÒu ®¹i Nga hoµng, nh</w:t>
        <w:softHyphen/>
        <w:t>ng Ba-cu-nin th× l¹i lµm cho nh÷ng niÒm hy väng cña hä bÞ tiªu tan vµ tuyªn bè víi hä r»ng</w:t>
      </w:r>
    </w:p>
    <w:p>
      <w:pPr>
        <w:pStyle w:val="Normal"/>
        <w:spacing w:lineRule="exact" w:line="280"/>
        <w:rPr/>
      </w:pPr>
      <w:r>
        <w:rPr>
          <w:rFonts w:eastAsia="Arial Unicode MS;Arial" w:cs="Arial Unicode MS;Arial"/>
          <w:spacing w:val="-8"/>
          <w:sz w:val="18"/>
        </w:rPr>
        <w:t>"héi nghÞ quèc d©n sÏ chèng l¹i hä vµ ñng hé Nga hoµng. Nh</w:t>
        <w:softHyphen/>
        <w:t>ng nÕu héi nghÞ quèc d©n sÏ chèng ®èi Nga hoµng th× sao?</w:t>
      </w:r>
      <w:r>
        <w:rPr>
          <w:rFonts w:eastAsia="Arial Unicode MS;Arial" w:cs="Arial Unicode MS;Arial"/>
          <w:spacing w:val="-6"/>
          <w:sz w:val="18"/>
        </w:rPr>
        <w:t xml:space="preserve"> LiÖu cã thÓ nh</w:t>
        <w:softHyphen/>
        <w:t xml:space="preserve"> thÕ kh«ng? - CÇn biÕt </w:t>
      </w:r>
      <w:r>
        <w:rPr>
          <w:rFonts w:eastAsia="Arial Unicode MS;Arial" w:cs="Arial Unicode MS;Arial"/>
          <w:spacing w:val="-8"/>
          <w:sz w:val="18"/>
        </w:rPr>
        <w:t>r»ng nh©n d©n sÏ cö ®¹i biÓu cña m×nh tham gia héi nghÞ ®ã, nh©n d©n ®ã cho ®Õn nay vÉn mét mùc tin t</w:t>
        <w:softHyphen/>
        <w:t>ëng</w:t>
      </w:r>
      <w:r>
        <w:rPr>
          <w:rFonts w:eastAsia="Arial Unicode MS;Arial" w:cs="Arial Unicode MS;Arial"/>
          <w:spacing w:val="-6"/>
          <w:sz w:val="18"/>
        </w:rPr>
        <w:t xml:space="preserve"> </w:t>
      </w:r>
      <w:r>
        <w:rPr>
          <w:rFonts w:eastAsia="Arial Unicode MS;Arial" w:cs="Arial Unicode MS;Arial"/>
          <w:spacing w:val="-8"/>
          <w:sz w:val="18"/>
        </w:rPr>
        <w:t xml:space="preserve">v« h¹n vµo Nga hoµng, mong ®îi tÊt c¶ ë Nga hoµng. </w:t>
      </w:r>
      <w:r>
        <w:rPr>
          <w:rFonts w:eastAsia="Arial Unicode MS;Arial" w:cs="Arial Unicode MS;Arial"/>
          <w:spacing w:val="-6"/>
          <w:sz w:val="18"/>
        </w:rPr>
        <w:t>VËy th× lÊy ®©u ra sù thï ®Þch chø?... Kh«ng cßn nghi ngê g× n÷a, nÕu Nga hoµng triÖu tËp b©y giê" (th¸ng Hai n¨m 1862) "héi nghÞ quèc d©n, th× «ng lÇn ®Çu tiªn sÏ thÊy chung quanh m×nh nh÷ng ng</w:t>
        <w:softHyphen/>
        <w:t>êi thùc sù trung thµnh víi m×nh. NÕu t×nh tr¹ng v« chÝnh phñ</w:t>
      </w:r>
      <w:r>
        <w:rPr>
          <w:rStyle w:val="FootnoteCharacters"/>
          <w:rStyle w:val="FootnoteAnchor"/>
          <w:rFonts w:eastAsia="Arial Unicode MS;Arial" w:cs="Arial Unicode MS;Arial"/>
          <w:spacing w:val="-6"/>
          <w:sz w:val="18"/>
        </w:rPr>
        <w:footnoteReference w:customMarkFollows="1" w:id="238"/>
        <w:t>1</w:t>
      </w:r>
      <w:r>
        <w:rPr>
          <w:rStyle w:val="FootnoteCharacters"/>
          <w:rFonts w:eastAsia="Arial Unicode MS;Arial" w:cs="Arial Unicode MS;Arial"/>
          <w:spacing w:val="-6"/>
          <w:sz w:val="18"/>
        </w:rPr>
        <w:t>*</w:t>
      </w:r>
      <w:r>
        <w:rPr>
          <w:rFonts w:eastAsia="Arial Unicode MS;Arial" w:cs="Arial Unicode MS;Arial"/>
          <w:spacing w:val="-6"/>
          <w:sz w:val="18"/>
        </w:rPr>
        <w:t xml:space="preserve"> cßn tiÕp tôc vµi n¨m n÷a, th× t©m tr¹ng cña nh©n d©n cã thÓ thay</w:t>
      </w:r>
      <w:r>
        <w:rPr>
          <w:rFonts w:eastAsia="Arial Unicode MS;Arial" w:cs="Arial Unicode MS;Arial"/>
          <w:sz w:val="18"/>
        </w:rPr>
        <w:t xml:space="preserve"> </w:t>
        <w:br/>
        <w:t>®æi. Thêi ®¹i chóng ta thay ®æi nh</w:t>
        <w:softHyphen/>
        <w:t xml:space="preserve"> chong chãng. Nh</w:t>
        <w:softHyphen/>
        <w:t>ng hiÖn giê nh©n d©n ñng hé Nga hoµng vµ chèng quý téc, chèng quan liªu, vµ chèng tÊt c¶ c¸i g× mang c¸i ¸o n</w:t>
        <w:softHyphen/>
        <w:t>íc §øc" (tøc ch©u ¢u). "§èi víi nh©n d©n, tÊt c¶ nh÷ng ng</w:t>
        <w:softHyphen/>
        <w:t>êi ë trong phe n</w:t>
        <w:softHyphen/>
        <w:t>íc Nga quan ph</w:t>
        <w:softHyphen/>
        <w:t xml:space="preserve">¬ng Êy, ®Òu lµ kÎ thï, </w:t>
      </w:r>
      <w:r>
        <w:rPr>
          <w:rFonts w:eastAsia="Arial Unicode MS;Arial" w:cs="Arial Unicode MS;Arial"/>
          <w:i/>
          <w:iCs/>
          <w:sz w:val="18"/>
        </w:rPr>
        <w:t xml:space="preserve">tÊt c¶ </w:t>
      </w:r>
      <w:r>
        <w:rPr>
          <w:rFonts w:eastAsia="Arial Unicode MS;Arial" w:cs="Arial Unicode MS;Arial"/>
          <w:sz w:val="18"/>
        </w:rPr>
        <w:t xml:space="preserve">®Òu lµ kÎ thï, </w:t>
      </w:r>
      <w:r>
        <w:rPr>
          <w:rFonts w:eastAsia="Arial Unicode MS;Arial" w:cs="Arial Unicode MS;Arial"/>
          <w:i/>
          <w:iCs/>
          <w:sz w:val="18"/>
        </w:rPr>
        <w:t xml:space="preserve">trõ Nga hoµng. </w:t>
      </w:r>
      <w:r>
        <w:rPr>
          <w:rFonts w:eastAsia="Arial Unicode MS;Arial" w:cs="Arial Unicode MS;Arial"/>
          <w:sz w:val="18"/>
        </w:rPr>
        <w:t>VËy kÎ nµo d¸m nãi víi nh©n d©n chèng Nga hoµng? Gi¸ nh</w:t>
        <w:softHyphen/>
        <w:t xml:space="preserve"> kÎ nµo d¸m nãi, th× lÏ nµo nh©n d©n l¹i tin anh ta sao? </w:t>
      </w:r>
      <w:r>
        <w:rPr>
          <w:rFonts w:eastAsia="Arial Unicode MS;Arial" w:cs="Arial Unicode MS;Arial"/>
          <w:i/>
          <w:iCs/>
          <w:sz w:val="18"/>
        </w:rPr>
        <w:t>H¸ ch¼ng ph¶i Nga hoµng ®· gi¶i phãng n«ng d©n, bÊt chÊp ý chÝ cña quý téc, bÊt chÊp nguyÖn väng chung cña giíi quan liªu, ®ã sao?"</w:t>
      </w:r>
    </w:p>
    <w:p>
      <w:pPr>
        <w:pStyle w:val="Normal"/>
        <w:spacing w:lineRule="exact" w:line="260"/>
        <w:rPr/>
      </w:pPr>
      <w:r>
        <w:rPr>
          <w:rFonts w:eastAsia="Arial Unicode MS;Arial" w:cs="Arial Unicode MS;Arial"/>
          <w:sz w:val="18"/>
        </w:rPr>
        <w:t>"Nh©n d©n Nga, th«ng qua ng</w:t>
        <w:softHyphen/>
        <w:t xml:space="preserve">êi ®¹i diÖn cña m×nh, lÇn ®Çu tiªn sÏ gÆp mÆt Nga hoµng </w:t>
      </w:r>
      <w:r>
        <w:rPr>
          <w:rFonts w:eastAsia="Arial Unicode MS;Arial" w:cs="Arial Unicode MS;Arial"/>
          <w:i/>
          <w:iCs/>
          <w:sz w:val="18"/>
        </w:rPr>
        <w:t xml:space="preserve">cña m×nh. </w:t>
      </w:r>
      <w:r>
        <w:rPr>
          <w:rFonts w:eastAsia="Arial Unicode MS;Arial" w:cs="Arial Unicode MS;Arial"/>
          <w:sz w:val="18"/>
        </w:rPr>
        <w:t>Qu¶ lµ giê phót quyÕt ®Þnh, giê phót hÕt søc khÈn cÊp! Hä sÏ lµm võa lßng nhau ra sao ®©y? Toµn bé t</w:t>
        <w:softHyphen/>
        <w:t>¬ng lai cña Nga hoµng vµ cña n</w:t>
        <w:softHyphen/>
        <w:t>íc Nga sÏ tuú thuéc vµo cuéc gÆp mÆt Êy. NiÒm tin vµ lßng trung thµnh cña nh÷ng sø gi¶ nh©n d©n ®èi víi Nga hµng sÏ lµ v« h¹n. NÕu Nga hoµng dùa vµo hä, ®ãn hä víi mét lßng tin vµ t×nh th</w:t>
        <w:softHyphen/>
        <w:t>¬ng nh</w:t>
        <w:softHyphen/>
        <w:t xml:space="preserve"> thÕ, th× ch¾c lµ cã thÓ dùng ngai vµng cña m×nh cao h¬n vµ v÷ng ch¾c h¬n bÊt cø lóc nµo tr</w:t>
        <w:softHyphen/>
        <w:t>íc ®©y. Nh</w:t>
        <w:softHyphen/>
        <w:t>ng nÕu ng</w:t>
        <w:softHyphen/>
        <w:t>êi mµ c¸c sø gi¶ nh©n d©n sÏ gÆp, l¹i kh«ng ph¶i lµ Nga hoµng - vÞ cøu tinh. Nga hoµng cña nh©n d©n</w:t>
      </w:r>
      <w:r>
        <w:rPr>
          <w:rStyle w:val="FootnoteCharacters"/>
          <w:rStyle w:val="FootnoteAnchor"/>
          <w:rFonts w:eastAsia="Arial Unicode MS;Arial" w:cs="Arial Unicode MS;Arial"/>
          <w:sz w:val="18"/>
        </w:rPr>
        <w:footnoteReference w:customMarkFollows="1" w:id="239"/>
        <w:t>1</w:t>
      </w:r>
      <w:r>
        <w:rPr>
          <w:rStyle w:val="FootnoteCharacters"/>
          <w:rFonts w:eastAsia="Arial Unicode MS;Arial" w:cs="Arial Unicode MS;Arial"/>
          <w:sz w:val="18"/>
        </w:rPr>
        <w:t>*</w:t>
      </w:r>
      <w:r>
        <w:rPr>
          <w:rFonts w:eastAsia="Arial Unicode MS;Arial" w:cs="Arial Unicode MS;Arial"/>
          <w:sz w:val="18"/>
        </w:rPr>
        <w:t>- mµ lµ mét vÞ hoµng ®Õ Pª-tÐc-bua kho¸c ¸o choµng Phæ, mét ng</w:t>
        <w:softHyphen/>
        <w:t>êi §øc bông d¹ hÑp hßi, th× sao? NÕu Nga hoµng sÏ kh«ng ®em l¹i cho nh©n d©n sù tù do mµ hä ®ang mong ®îi, sÏ kh«ng ®em l¹i cho nh©n d©n mét ®iÒu g× c¶ hay lµ hÇu nh</w:t>
        <w:softHyphen/>
        <w:t xml:space="preserve"> kh«ng ®em l¹i cho nh©n d©n c¸i g× c¶, thÕ th× sao?... NÕu thÕ, chÕ ®é Nga hoµng sÏ kh«ng tr¸nh khái ®¹i ho¹. </w:t>
      </w:r>
      <w:r>
        <w:rPr>
          <w:rFonts w:eastAsia="Arial Unicode MS;Arial" w:cs="Arial Unicode MS;Arial" w:ascii=".VnCentury SchoolbookH" w:hAnsi=".VnCentury SchoolbookH"/>
          <w:sz w:val="18"/>
        </w:rPr>
        <w:t>Ý</w:t>
      </w:r>
      <w:r>
        <w:rPr>
          <w:rFonts w:eastAsia="Arial Unicode MS;Arial" w:cs="Arial Unicode MS;Arial"/>
          <w:sz w:val="18"/>
        </w:rPr>
        <w:t>t ra th× ng«i vua Pª-tÐc-bua, c¸i ng«i vua cña ng</w:t>
        <w:softHyphen/>
        <w:t>êi §øc, c¸i ng«i vua H«n-stai-n¬. Gèt-toãc-p¬ sÏ ®i ®êi nhµ ma.</w:t>
      </w:r>
    </w:p>
    <w:p>
      <w:pPr>
        <w:pStyle w:val="Normal"/>
        <w:spacing w:lineRule="exact" w:line="260"/>
        <w:rPr/>
      </w:pPr>
      <w:r>
        <w:rPr>
          <w:rFonts w:eastAsia="Arial Unicode MS;Arial" w:cs="Arial Unicode MS;Arial"/>
          <w:sz w:val="18"/>
        </w:rPr>
        <w:t>NÕu trong giê phót quyÕt ®Þnh Êy, khi mµ ®èi víi c¶ n</w:t>
        <w:softHyphen/>
        <w:t>íc Nga sÏ ®</w:t>
        <w:softHyphen/>
        <w:t>îc quyÕt ®Þnh vÊn ®Ò sèng vµ chÕt, hoµ b×nh hay ®æ m¸u, tr</w:t>
        <w:softHyphen/>
        <w:t xml:space="preserve">íc mÆt héi nghÞ quèc d©n xuÊt hiÖn vÞ Nga hoµng nh©n d©n, vÞ </w:t>
      </w:r>
      <w:r>
        <w:rPr>
          <w:rFonts w:eastAsia="Arial Unicode MS;Arial" w:cs="Arial Unicode MS;Arial"/>
          <w:i/>
          <w:iCs/>
          <w:sz w:val="18"/>
        </w:rPr>
        <w:t xml:space="preserve">Nga hoµng tèt lµnh, vÞ Nga hoµng chÝnh trùc, </w:t>
      </w:r>
      <w:r>
        <w:rPr>
          <w:rFonts w:eastAsia="Arial Unicode MS;Arial" w:cs="Arial Unicode MS;Arial"/>
          <w:sz w:val="18"/>
        </w:rPr>
        <w:t>yªu mÕn n</w:t>
        <w:softHyphen/>
        <w:t>íc Nga, s½n sµng s¾p xÕp cuéc sèng cña nh©n d©n theo ý chÝ cña nh©n d©n, th× víi mét nh©n d©n nh</w:t>
        <w:softHyphen/>
        <w:t xml:space="preserve"> vËy, cã viÖc g× mµ Nga hoµng l¹i kh«ng thÓ lµm ®</w:t>
        <w:softHyphen/>
        <w:t>îc? Ai d¸m næi lªn chèng l¹i Nga hoµng chø? C¶ hoµ b×nh lÉn lßng tin ®Òu ®</w:t>
        <w:softHyphen/>
        <w:t>îc kh«i phôc nh</w:t>
        <w:softHyphen/>
        <w:t xml:space="preserve"> cã phÐp l¹, vµ tiÒn b¹c còng sÏ kiÕm ®</w:t>
        <w:softHyphen/>
        <w:t>îc, mäi viÖc ®Òu ®</w:t>
        <w:softHyphen/>
        <w:t>îc s¾p ®Æt mét c¸ch gi¶n ®¬n, tù nhiªn, kh«ng ai c¶m thÊy khã chÞu, ai còng tho¶i m¸i tù do. Héi nghÞ quèc d©n ®</w:t>
        <w:softHyphen/>
        <w:t xml:space="preserve">îc mét vÞ </w:t>
      </w:r>
      <w:r>
        <w:rPr>
          <w:rFonts w:eastAsia="Arial Unicode MS;Arial" w:cs="Arial Unicode MS;Arial"/>
          <w:i/>
          <w:iCs/>
          <w:sz w:val="18"/>
        </w:rPr>
        <w:t>Nga hoµng nh</w:t>
        <w:softHyphen/>
        <w:t xml:space="preserve"> thÕ l·nh ®¹o </w:t>
      </w:r>
      <w:r>
        <w:rPr>
          <w:rFonts w:eastAsia="Arial Unicode MS;Arial" w:cs="Arial Unicode MS;Arial"/>
          <w:sz w:val="18"/>
        </w:rPr>
        <w:t>¾t sÏ x©y dùng mét n</w:t>
        <w:softHyphen/>
        <w:t xml:space="preserve">íc Nga míi. Kh«ng </w:t>
        <w:br/>
        <w:t>mét m</w:t>
        <w:softHyphen/>
        <w:t>u ®å ¸c ®éc nµo vµ kh«ng mét lùc l</w:t>
        <w:softHyphen/>
        <w:t>îng ®èi ®Þch nµo ®ñ søc chèng l¹i søc m¹nh cña Nga hoµng vµ cña nh©n d©n ®· ®</w:t>
        <w:softHyphen/>
        <w:t>îc liªn hiÖp l¹i... Cã hy väng thùc hiÖn ®</w:t>
        <w:softHyphen/>
        <w:t>îc mét sù liªn minh nh</w:t>
        <w:softHyphen/>
        <w:t xml:space="preserve"> vËy kh«ng? Chóng t«i sÏ nãi th¼ng ra r»ng kh«ng cã".</w:t>
      </w:r>
    </w:p>
    <w:p>
      <w:pPr>
        <w:pStyle w:val="Normal"/>
        <w:rPr>
          <w:rFonts w:eastAsia="Arial Unicode MS;Arial" w:cs="Arial Unicode MS;Arial"/>
        </w:rPr>
      </w:pPr>
      <w:r>
        <w:rPr>
          <w:rFonts w:eastAsia="Arial Unicode MS;Arial" w:cs="Arial Unicode MS;Arial"/>
        </w:rPr>
        <w:t>Dï cho Ba-cu-nin cã nãi g× ë ®Êy, «ng ta vÉn kh«ng bá niÒm hy väng l«i kÐo vÞ Nga hoµng cña m×nh vµ, ®Ó t¸c ®éng ®Õn Nga hoµng, «ng ta lÊy thanh niªn c¸ch m¹ng ra ®Ó däa dÉm Nga hoµng; nÕu Nga hoµng cßn chÇn chõ, th× ®¸m thanh niªn c¸ch m¹ng Êy sÏ hoµn thµnh sù nghiÖp cña m×nh vµ sÏ tù më cho m×nh con ®</w:t>
        <w:softHyphen/>
        <w:t>êng ®i tíi nh©n d©n.</w:t>
      </w:r>
    </w:p>
    <w:p>
      <w:pPr>
        <w:pStyle w:val="Normal"/>
        <w:spacing w:lineRule="exact" w:line="268"/>
        <w:rPr/>
      </w:pPr>
      <w:r>
        <w:rPr>
          <w:rFonts w:eastAsia="Arial Unicode MS;Arial" w:cs="Arial Unicode MS;Arial"/>
          <w:sz w:val="18"/>
        </w:rPr>
        <w:t>"T¹i sao thanh niªn kh«ng ñng hé ngµi, mµ toµn thÓ thanh niªn l¹i chèng ngµi? ChÝnh ®ã lµ mét ®iÒu bÊt h¹nh rÊt lín cho ngµi... thanh niªn tr</w:t>
        <w:softHyphen/>
        <w:t>íc hÕt cÇn tù do vµ ch©n lý. Nh</w:t>
        <w:softHyphen/>
        <w:t>ng v× sao thanh niªn rêi bá Nga hoµng, v× sao thanh niªn tuyªn bè chèng l¹i ng</w:t>
        <w:softHyphen/>
        <w:t xml:space="preserve">êi ®· tuyªn bè tù do cho nh©n d©n?... Ph¶i ch¨ng hä mª say </w:t>
      </w:r>
      <w:r>
        <w:rPr>
          <w:rFonts w:eastAsia="Arial Unicode MS;Arial" w:cs="Arial Unicode MS;Arial"/>
          <w:i/>
          <w:iCs/>
          <w:sz w:val="18"/>
        </w:rPr>
        <w:t>nh÷ng lý t</w:t>
        <w:softHyphen/>
        <w:t>ëng c¸ch m¹ng trõu t</w:t>
        <w:softHyphen/>
        <w:t>îng vµ nh÷ng danh tõ rÊt kªu "n</w:t>
        <w:softHyphen/>
        <w:t>íc céng hoµ"?</w:t>
      </w:r>
      <w:r>
        <w:rPr>
          <w:rFonts w:eastAsia="Arial Unicode MS;Arial" w:cs="Arial Unicode MS;Arial"/>
          <w:sz w:val="18"/>
        </w:rPr>
        <w:t>Mét phÇn cã lÏ lµ nh</w:t>
        <w:softHyphen/>
        <w:t xml:space="preserve"> thÕ, song ®©y chØ lµ mét nguyªn nh©n rÊt bÒ ngoµi, rÊt thø yÕu. PhÇn ®«ng thanh niªn tiªn tiÕn cña chóng ta hiÓu rÊt râ r»ng </w:t>
      </w:r>
      <w:r>
        <w:rPr>
          <w:rFonts w:eastAsia="Arial Unicode MS;Arial" w:cs="Arial Unicode MS;Arial"/>
          <w:i/>
          <w:iCs/>
          <w:sz w:val="18"/>
        </w:rPr>
        <w:t>nh÷ng kh¸i niÖm trõu t</w:t>
        <w:softHyphen/>
        <w:t>îng cña ph</w:t>
        <w:softHyphen/>
        <w:t xml:space="preserve">¬ng T©y, </w:t>
      </w:r>
      <w:r>
        <w:rPr>
          <w:rFonts w:eastAsia="Arial Unicode MS;Arial" w:cs="Arial Unicode MS;Arial"/>
          <w:sz w:val="18"/>
        </w:rPr>
        <w:t>dï lµ kh¸i niÖm cña ph¸i b¶o thñ, cña ph¸i tù do - t</w:t>
        <w:softHyphen/>
        <w:t xml:space="preserve"> s¶n hay thËm chÝ cña ph¸i d©n chñ, </w:t>
      </w:r>
      <w:r>
        <w:rPr>
          <w:rFonts w:eastAsia="Arial Unicode MS;Arial" w:cs="Arial Unicode MS;Arial"/>
          <w:i/>
          <w:iCs/>
          <w:sz w:val="18"/>
        </w:rPr>
        <w:t>®Òu kh«ng thÝch hîp víi sù vËn ®éng cña n</w:t>
        <w:softHyphen/>
        <w:t>íc Nga... Nh©n d©n n</w:t>
        <w:softHyphen/>
        <w:t>íc Nga vËn ®éng kh«ng ph¶i theo nh÷ng nguyªn t¾c trõu t</w:t>
        <w:softHyphen/>
        <w:t>îng... nh©n d©n n</w:t>
        <w:softHyphen/>
        <w:t>íc Nga rÊt xa l¹ víi nh÷ng lý t</w:t>
        <w:softHyphen/>
        <w:t>ëng ph</w:t>
        <w:softHyphen/>
        <w:t>¬ng T©y vµ tÊt c¶ nh÷ng m</w:t>
        <w:softHyphen/>
        <w:t>u toan cña chñ nghÜa khæng luËn cña ph¸i b¶o thñ, cña ph¸i tù do, thËm chÝ cña ph¸i c¸ch m¹ng hßng buéc hä ph¶i theo ph</w:t>
        <w:softHyphen/>
        <w:t>¬ng ch©m cña m×nh ®Òu lµ uæng c«ng v« Ých... hä cã nh÷ng lý t</w:t>
        <w:softHyphen/>
        <w:t>ëng cña b¶n th©n hä... hä ®ang ®</w:t>
        <w:softHyphen/>
        <w:t xml:space="preserve">a vµo lÞch sö nh÷ng nguyªn t¾c míi vµ ®ang x©y dùng mét nÒn v¨n minh kh¸c, vµ x©y dùng lßng tin míi, </w:t>
      </w:r>
      <w:r>
        <w:rPr>
          <w:rFonts w:eastAsia="Arial Unicode MS;Arial" w:cs="Arial Unicode MS;Arial"/>
          <w:sz w:val="18"/>
        </w:rPr>
        <w:t>quyÒn lîi míi, cuéc sèng míi.</w:t>
      </w:r>
    </w:p>
    <w:p>
      <w:pPr>
        <w:pStyle w:val="BodyTextIndent3"/>
        <w:spacing w:lineRule="exact" w:line="280"/>
        <w:rPr>
          <w:rFonts w:eastAsia="Arial Unicode MS;Arial" w:cs="Arial Unicode MS;Arial"/>
        </w:rPr>
      </w:pPr>
      <w:r>
        <w:rPr>
          <w:rFonts w:eastAsia="Arial Unicode MS;Arial" w:cs="Arial Unicode MS;Arial"/>
        </w:rPr>
        <w:t>Tr</w:t>
        <w:softHyphen/>
        <w:t>íc mét nh©n d©n vÜ ®¹i, nghiªm tóc vµ thËm chÝ uy nghiªm nh</w:t>
        <w:softHyphen/>
        <w:t xml:space="preserve"> vËy, th× chí cã ®ïa giìn. Thanh niªn sÏ vøt bá vai trß buån c</w:t>
        <w:softHyphen/>
        <w:t>êi vµ ®¸ng ghÐt Êy cña nh÷ng «ng gi¸o tiÓu häc kh«ng mêi mµ ®Õn... Chóng ta sÏ d¹y c¸i g×? Qu¶ thùc lµ nÕu chóng ta g¸c sang mét bªn nh÷ng m«n khoa häc tù nhiªn vµ to¸n häc, th× thµnh tùu cao nhÊt cña toµn bé trÝ tuÖ cña chóng ta sÏ lµ sù phñ ®Þnh c¸i gäi lµ nh÷ng ch©n lý kh«ng thÓ b¸c bá cña häc thuyÕt ph</w:t>
        <w:softHyphen/>
        <w:t>¬ng T©y, sÏ lµ sù phñ ®Þnh hoµn toµn ph</w:t>
        <w:softHyphen/>
        <w:t>¬ng T©y".</w:t>
      </w:r>
    </w:p>
    <w:p>
      <w:pPr>
        <w:pStyle w:val="BodyTextIndent2"/>
        <w:rPr>
          <w:rFonts w:eastAsia="Arial Unicode MS;Arial" w:cs="Arial Unicode MS;Arial"/>
          <w:spacing w:val="-4"/>
        </w:rPr>
      </w:pPr>
      <w:r>
        <w:rPr>
          <w:rFonts w:eastAsia="Arial Unicode MS;Arial" w:cs="Arial Unicode MS;Arial"/>
          <w:spacing w:val="-4"/>
        </w:rPr>
        <w:t>Sau ®ã Ba-cu-nin ®¶ kÝch t¸c gi¶ cña tê "N</w:t>
        <w:softHyphen/>
        <w:t>íc Nga trÎ", lªn ¸n hä sinh lý luËn su«ng, muèn lµm thÇy nh©n d©n, b«i nhä sù nghiÖp; «ng ta gäi hä lµ nh÷ng th»ng trÎ con ch¼ng hiÓu g× c¶ vµ chØ hÊp thô ®</w:t>
        <w:softHyphen/>
        <w:t>îc nh÷ng t</w:t>
        <w:softHyphen/>
        <w:t xml:space="preserve"> t</w:t>
        <w:softHyphen/>
        <w:t>ëng trong mÊy cuèn s¸ch ph</w:t>
        <w:softHyphen/>
        <w:t>¬ng T©y ®· ®äc ®</w:t>
        <w:softHyphen/>
        <w:t>îc. - ChÝnh phñ khi tèng giam nh÷ng thanh niªn Êy, coi hä lµ nh÷ng kÎ ph¹m téi ®èt nhµ, th× còng nhiÕc m¾ng hä nh÷ng lêi nh</w:t>
        <w:softHyphen/>
        <w:t xml:space="preserve"> thÕ. §Ó lµm yªn lßng vÞ Nga hoµng cña m×nh, Ba-cu-nin tuyªn bè:</w:t>
      </w:r>
    </w:p>
    <w:p>
      <w:pPr>
        <w:pStyle w:val="Normal"/>
        <w:spacing w:lineRule="exact" w:line="270"/>
        <w:rPr/>
      </w:pPr>
      <w:r>
        <w:rPr>
          <w:rFonts w:eastAsia="Arial Unicode MS;Arial" w:cs="Arial Unicode MS;Arial"/>
          <w:spacing w:val="-2"/>
          <w:sz w:val="18"/>
        </w:rPr>
        <w:t>"Nh©n d©n kh«ng ñng hé ph¸i c¸ch m¹ng ®ã... tuyÖt ®¹i ®a sè thanh niªn chóng ta thuéc vÒ ph¸i nh©n d©n, thuéc vÒ ph¸i ®· lÊy th¾ng lîi cña sù nghiÖp nh©n d©n lµm môc ®Ých duy nhÊt cña m×nh; ph¸i nµy kh«ng cã thiªn kiÕn, kh«ng ñng hé Nga hoµng mµ còng kh«ng chèng ®èi Nga hoµng, vµ nÕu Nga hoµng tù m×nh ®· b¾t ®Çu sù nghiÖp vÜ ®¹i, vÒ sau l¹i kh«ng ph¶n béi nh©n d©n, th× ph¸i ®ã kh«ng bao giê bá r¬i Nga hoµng; b©y giê vÉn cßn ch</w:t>
        <w:softHyphen/>
        <w:t xml:space="preserve">a muén, miÔn lµ Nga hoµng tù m×nh dÉn ®Çu nh©n d©n, th× ®¸m thanh niªn ®ã sÏ vui vÎ ®i theo Nga hoµng. </w:t>
      </w:r>
      <w:r>
        <w:rPr>
          <w:rFonts w:eastAsia="Arial Unicode MS;Arial" w:cs="Arial Unicode MS;Arial"/>
          <w:i/>
          <w:iCs/>
          <w:spacing w:val="-2"/>
          <w:sz w:val="18"/>
        </w:rPr>
        <w:t>BÊt cø thiªn kiÕn c¸ch m¹ng ph</w:t>
        <w:softHyphen/>
        <w:t xml:space="preserve">¬ng T©y </w:t>
      </w:r>
      <w:r>
        <w:rPr>
          <w:rFonts w:eastAsia="Arial Unicode MS;Arial" w:cs="Arial Unicode MS;Arial"/>
          <w:spacing w:val="-2"/>
          <w:sz w:val="18"/>
        </w:rPr>
        <w:t>nµo còng kh«ng sao ng¨n næi ®¸m thanh niªn ®ã. Cßn ng</w:t>
        <w:softHyphen/>
        <w:t>êi §øc th× nªn vÒ n</w:t>
        <w:softHyphen/>
        <w:t>íc §øc ®i. NÕu nh</w:t>
        <w:softHyphen/>
        <w:t xml:space="preserve"> Nga hoµng hiÓu r»ng tõ nay «ng kh«ng nªn ®øng ®Çu chÕ ®é tËp quyÒn b¹o lùc, mµ nªn ®øng ®Çu </w:t>
      </w:r>
      <w:r>
        <w:rPr>
          <w:rFonts w:eastAsia="Arial Unicode MS;Arial" w:cs="Arial Unicode MS;Arial"/>
          <w:i/>
          <w:iCs/>
          <w:spacing w:val="-2"/>
          <w:sz w:val="18"/>
        </w:rPr>
        <w:t xml:space="preserve">liªn bang tù do cña c¸c d©n téc tù do, </w:t>
      </w:r>
      <w:r>
        <w:rPr>
          <w:rFonts w:eastAsia="Arial Unicode MS;Arial" w:cs="Arial Unicode MS;Arial"/>
          <w:spacing w:val="-2"/>
          <w:sz w:val="18"/>
        </w:rPr>
        <w:t>th× dùa vµo søc m¹nh phôc h</w:t>
        <w:softHyphen/>
        <w:t>ng v÷ng ch¾c, liªn minh víi Ba Lan vµ U-cra-i-na, c¾t ®øt tÊt c¶ nh÷ng liªn minh ®¸ng c¨m thï víi ng</w:t>
        <w:softHyphen/>
        <w:t>êi §øc, dòng c¶m gi</w:t>
        <w:softHyphen/>
        <w:t xml:space="preserve">¬ng cao ngän cê toµn Xla-v¬, «ng sÏ trë thµnh </w:t>
      </w:r>
      <w:r>
        <w:rPr>
          <w:rFonts w:eastAsia="Arial Unicode MS;Arial" w:cs="Arial Unicode MS;Arial"/>
          <w:i/>
          <w:iCs/>
          <w:spacing w:val="-2"/>
          <w:sz w:val="18"/>
        </w:rPr>
        <w:t>vi cøu tinh cña thÕ giíi Xla-v¬.</w:t>
      </w:r>
    </w:p>
    <w:p>
      <w:pPr>
        <w:pStyle w:val="Normal"/>
        <w:spacing w:lineRule="exact" w:line="270"/>
        <w:rPr>
          <w:rFonts w:eastAsia="Arial Unicode MS;Arial" w:cs="Arial Unicode MS;Arial"/>
          <w:spacing w:val="-2"/>
          <w:sz w:val="18"/>
        </w:rPr>
      </w:pPr>
      <w:r>
        <w:rPr>
          <w:rFonts w:eastAsia="Arial Unicode MS;Arial" w:cs="Arial Unicode MS;Arial"/>
          <w:spacing w:val="-2"/>
          <w:sz w:val="18"/>
        </w:rPr>
        <w:t>Thùc vËy, ®¸nh ng</w:t>
        <w:softHyphen/>
        <w:t>êi §øc lµ mét viÖc lµm rÊt hay, vµ chñ yÕu lµ mét viÖc lµm rÊt cÇn thiÕt cña ng</w:t>
        <w:softHyphen/>
        <w:t>êi Xla-v¬, dï sao ch¨ng n÷a ®iÒu ®ã còng tèt h¬n lµ bãp chÕt ng</w:t>
        <w:softHyphen/>
        <w:t>êi Ba Lan ®Ó chiÒu lßng ng</w:t>
        <w:softHyphen/>
        <w:t>êi §øc. Vïng lªn gi¶i phãng ng</w:t>
        <w:softHyphen/>
        <w:t>êi Xla-v¬ khái ¸ch ¸p bøc cña ng</w:t>
        <w:softHyphen/>
        <w:t>êi Thæ NhÜ Kú vµ cña ng</w:t>
        <w:softHyphen/>
        <w:t>êi §øc lµ mét viÖc cÇn thiÕt vµ mét nghÜa vô thiªng liªng cña nh©n d©n Nga ®· ®</w:t>
        <w:softHyphen/>
        <w:t>îc gi¶i phãng".</w:t>
      </w:r>
    </w:p>
    <w:p>
      <w:pPr>
        <w:pStyle w:val="BodyTextIndent2"/>
        <w:rPr>
          <w:rFonts w:eastAsia="Arial Unicode MS;Arial" w:cs="Arial Unicode MS;Arial"/>
          <w:spacing w:val="-4"/>
        </w:rPr>
      </w:pPr>
      <w:r>
        <w:rPr>
          <w:rFonts w:eastAsia="Arial Unicode MS;Arial" w:cs="Arial Unicode MS;Arial"/>
          <w:spacing w:val="-4"/>
        </w:rPr>
        <w:t>Còng trong tËp s¸ch ®ã, «ng ta kªu gäi ph¸i c¸ch m¹ng ®oµn kÕt l¹i d</w:t>
        <w:softHyphen/>
        <w:t>íi ngän cê cña sù nghiÖp nh©n d©n. Sau ®©y lµ mét vµi ®iÓm trong c¸i c</w:t>
        <w:softHyphen/>
        <w:t xml:space="preserve">¬ng lÜnh sù nghiÖp nh©n d©n theo kiÓu Nga hoµng Êy. </w:t>
      </w:r>
    </w:p>
    <w:p>
      <w:pPr>
        <w:pStyle w:val="Normal"/>
        <w:rPr/>
      </w:pPr>
      <w:r>
        <mc:AlternateContent>
          <mc:Choice Requires="wps">
            <w:drawing>
              <wp:anchor behindDoc="0" distT="0" distB="0" distL="114935" distR="114935" simplePos="0" locked="0" layoutInCell="0" allowOverlap="1" relativeHeight="68">
                <wp:simplePos x="0" y="0"/>
                <wp:positionH relativeFrom="column">
                  <wp:posOffset>5497830</wp:posOffset>
                </wp:positionH>
                <wp:positionV relativeFrom="paragraph">
                  <wp:posOffset>135255</wp:posOffset>
                </wp:positionV>
                <wp:extent cx="3467100" cy="134620"/>
                <wp:effectExtent l="0" t="0" r="0" b="0"/>
                <wp:wrapNone/>
                <wp:docPr id="71" name=""/>
                <a:graphic xmlns:a="http://schemas.openxmlformats.org/drawingml/2006/main">
                  <a:graphicData uri="http://schemas.microsoft.com/office/word/2010/wordprocessingShape">
                    <wps:wsp>
                      <wps:cNvSpPr/>
                      <wps:spPr>
                        <a:xfrm>
                          <a:off x="0" y="0"/>
                          <a:ext cx="346716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9pt;margin-top:10.65pt;width:272.95pt;height:10.55pt;mso-wrap-style:none;v-text-anchor:middle">
                <v:fill o:detectmouseclick="t" type="solid" color2="black"/>
                <v:stroke color="#3465a4" joinstyle="round" endcap="flat"/>
                <w10:wrap type="none"/>
              </v:rect>
            </w:pict>
          </mc:Fallback>
        </mc:AlternateContent>
      </w:r>
      <w:r>
        <w:rPr>
          <w:rFonts w:eastAsia="Arial Unicode MS;Arial" w:cs="Arial Unicode MS;Arial"/>
          <w:spacing w:val="-8"/>
          <w:sz w:val="18"/>
        </w:rPr>
        <w:t xml:space="preserve">"§iÒu 1. Chóng ta" (tøc Ba-cu-nin vµ ®ång bän) "muèn </w:t>
      </w:r>
      <w:r>
        <w:rPr>
          <w:rFonts w:eastAsia="Arial Unicode MS;Arial" w:cs="Arial Unicode MS;Arial"/>
          <w:i/>
          <w:iCs/>
          <w:spacing w:val="-8"/>
          <w:sz w:val="18"/>
        </w:rPr>
        <w:t xml:space="preserve">selj </w:t>
      </w:r>
      <w:r>
        <w:rPr>
          <w:rFonts w:eastAsia="Arial Unicode MS;Arial" w:cs="Arial Unicode MS;Arial"/>
          <w:spacing w:val="-8"/>
          <w:sz w:val="18"/>
        </w:rPr>
        <w:t xml:space="preserve">- </w:t>
      </w:r>
      <w:r>
        <w:rPr>
          <w:rFonts w:eastAsia="Arial Unicode MS;Arial" w:cs="Arial Unicode MS;Arial"/>
          <w:i/>
          <w:iCs/>
          <w:spacing w:val="-8"/>
          <w:sz w:val="18"/>
        </w:rPr>
        <w:t xml:space="preserve">government </w:t>
      </w:r>
      <w:r>
        <w:rPr>
          <w:rFonts w:eastAsia="Arial Unicode MS;Arial" w:cs="Arial Unicode MS;Arial"/>
          <w:spacing w:val="-8"/>
          <w:sz w:val="18"/>
        </w:rPr>
        <w:t>cña nh©n d©n - cña c«ng x·, cña tØnh</w:t>
      </w:r>
      <w:r>
        <w:rPr>
          <w:rStyle w:val="FootnoteCharacters"/>
          <w:rStyle w:val="FootnoteAnchor"/>
          <w:rFonts w:eastAsia="Arial Unicode MS;Arial" w:cs="Arial Unicode MS;Arial"/>
          <w:spacing w:val="-8"/>
          <w:sz w:val="18"/>
        </w:rPr>
        <w:footnoteReference w:customMarkFollows="1" w:id="240"/>
        <w:t>1</w:t>
      </w:r>
      <w:r>
        <w:rPr>
          <w:rStyle w:val="FootnoteCharacters"/>
          <w:rFonts w:eastAsia="Arial Unicode MS;Arial" w:cs="Arial Unicode MS;Arial"/>
          <w:spacing w:val="-8"/>
          <w:sz w:val="18"/>
        </w:rPr>
        <w:t>*</w:t>
      </w:r>
      <w:r>
        <w:rPr>
          <w:rFonts w:eastAsia="Arial Unicode MS;Arial" w:cs="Arial Unicode MS;Arial"/>
          <w:spacing w:val="-8"/>
          <w:sz w:val="18"/>
        </w:rPr>
        <w:t>, cña khu vµ cuèi cïng cña nhµ n</w:t>
        <w:softHyphen/>
        <w:t xml:space="preserve">íc, cã Nga hoµng </w:t>
      </w:r>
      <w:r>
        <w:rPr>
          <w:rFonts w:eastAsia="Arial Unicode MS;Arial" w:cs="Arial Unicode MS;Arial"/>
          <w:spacing w:val="-2"/>
          <w:sz w:val="18"/>
        </w:rPr>
        <w:t>hay kh«ng cã Nga hoµng còng thÕ th«i, vµ xem nh©n d©n muèn nh</w:t>
        <w:softHyphen/>
        <w:t xml:space="preserve"> thÕ nµo,</w:t>
      </w:r>
      <w:r>
        <w:rPr>
          <w:rFonts w:eastAsia="Arial Unicode MS;Arial" w:cs="Arial Unicode MS;Arial"/>
          <w:sz w:val="18"/>
        </w:rPr>
        <w:t xml:space="preserve"> - §iÒu 2... Chóng ta s½n sµng vµ ph¶i gióp ®ì Ba Lan, LÝt-va, U-cra-i-na chèng l¹i mäi b¹o lùc, vµ chèng l¹i tÊt c¶ nh÷ng kÎ thï bªn ngoµi, ®Æc biÖt lµ chèng ng</w:t>
        <w:softHyphen/>
        <w:t>êi §øc. - §iÒu 4. Cïng víi Ba Lan, LÝt-va, U-cra-i-na, chóng ta muèn gi¬ tay gióp ®ì nh÷ng anh em Xla-v¬ cña chóng ta hiÖn ®ang bÞ khæ së d</w:t>
        <w:softHyphen/>
        <w:t>íi ¸ch ¸p bøc cña v</w:t>
        <w:softHyphen/>
        <w:t xml:space="preserve">¬ng quèc Phæ, cña ®Õ quèc </w:t>
      </w:r>
      <w:r>
        <w:rPr>
          <w:rFonts w:eastAsia="Arial Unicode MS;Arial" w:cs="Arial Unicode MS;Arial" w:ascii=".VnCentury SchoolbookH" w:hAnsi=".VnCentury SchoolbookH"/>
          <w:sz w:val="18"/>
        </w:rPr>
        <w:t>¸</w:t>
      </w:r>
      <w:r>
        <w:rPr>
          <w:rFonts w:eastAsia="Arial Unicode MS;Arial" w:cs="Arial Unicode MS;Arial"/>
          <w:sz w:val="18"/>
        </w:rPr>
        <w:t>o vµ ®Õ quèc Thæ NhÜ Kú, vµ chõng nµo cßn mét ng</w:t>
        <w:softHyphen/>
        <w:t>êi Xla-v¬ ®ang chÞu sù n« dÞch cña ng</w:t>
        <w:softHyphen/>
        <w:t>êi §øc, cña ng</w:t>
        <w:softHyphen/>
        <w:t>êi Thæ NhÜ Kú hoÆc bÊt cø ng</w:t>
        <w:softHyphen/>
        <w:t>êi nµo kh¸c, th× chóng ta vÉn kh«ng ®</w:t>
        <w:softHyphen/>
        <w:t>îc tra g</w:t>
        <w:softHyphen/>
        <w:t>¬m vµo vá".</w:t>
      </w:r>
    </w:p>
    <w:p>
      <w:pPr>
        <w:pStyle w:val="Normal"/>
        <w:rPr>
          <w:rFonts w:eastAsia="Arial Unicode MS;Arial" w:cs="Arial Unicode MS;Arial"/>
        </w:rPr>
      </w:pPr>
      <w:r>
        <w:rPr>
          <w:rFonts w:eastAsia="Arial Unicode MS;Arial" w:cs="Arial Unicode MS;Arial"/>
        </w:rPr>
        <w:t>§iÒu 6 quy ®Þnh ph¶i liªn minh víi I-ta-li-a, víi Hung-ga-ri, víi Ru-ma-ni vµ víi Hy L¹p; ®ã chÝnh lµ nh÷ng ®ång minh mµ ChÝnh phñ Nga ®· t×m kiÕm lóc bÊy giê.</w:t>
      </w:r>
    </w:p>
    <w:p>
      <w:pPr>
        <w:pStyle w:val="BodyTextIndent3"/>
        <w:rPr>
          <w:rFonts w:eastAsia="Arial Unicode MS;Arial" w:cs="Arial Unicode MS;Arial"/>
        </w:rPr>
      </w:pPr>
      <w:r>
        <w:rPr>
          <w:rFonts w:eastAsia="Arial Unicode MS;Arial" w:cs="Arial Unicode MS;Arial"/>
        </w:rPr>
        <w:t xml:space="preserve">§iÒu 7. Chóng ta sÏ cïng víi tÊt c¶ c¸c bé téc Xla-v¬ ra søc thùc hiÖn ®iªu m¬ </w:t>
        <w:softHyphen/>
        <w:t>íc thiªng liªng cña ng</w:t>
        <w:softHyphen/>
        <w:t>êi Xla-v¬, x©y dùng mét liªn bang toµn Xla-v¬ vÜ ®¹i vµ tù do... ®Ó cã mét lùc l</w:t>
        <w:softHyphen/>
        <w:t>îng toµn Xta-v¬ thèng nhÊt, kh«ng thÓ ph©n chia.</w:t>
      </w:r>
    </w:p>
    <w:p>
      <w:pPr>
        <w:pStyle w:val="Normal"/>
        <w:rPr>
          <w:rFonts w:eastAsia="Arial Unicode MS;Arial" w:cs="Arial Unicode MS;Arial"/>
          <w:sz w:val="18"/>
        </w:rPr>
      </w:pPr>
      <w:r>
        <w:rPr>
          <w:rFonts w:eastAsia="Arial Unicode MS;Arial" w:cs="Arial Unicode MS;Arial"/>
          <w:sz w:val="18"/>
        </w:rPr>
        <w:t>§ã lµ c</w:t>
        <w:softHyphen/>
        <w:t>¬ng lÜnh réng lín cña sù nghiÖp ng</w:t>
        <w:softHyphen/>
        <w:t>êi Xla-v¬, ®ã lµ kÕt qu¶ cuèi cïng tÊt yÕu cña sù nghiÖp nh©n d©n - Nga. V× sù nghiÖp ®ã, chóng ta hiÕn d©ng trän cuéc ®êi cña m×nh.</w:t>
      </w:r>
    </w:p>
    <w:p>
      <w:pPr>
        <w:pStyle w:val="Normal"/>
        <w:rPr/>
      </w:pPr>
      <w:r>
        <w:rPr>
          <w:rFonts w:eastAsia="Arial Unicode MS;Arial" w:cs="Arial Unicode MS;Arial"/>
          <w:sz w:val="18"/>
        </w:rPr>
        <w:t>B©y giê chóng ta sÏ ®i cïng ai, ®i tíi ®©u, ®i theo ai? Di tíi ®©u? - Chóng ta ®· nãi råi. §i cïng ai? - Chóng ta còng ®· nãi råi: cè nhiªn lµ kh«ng ®i cïng víi ai kh¸c ngoµi nh©n d©n. Nh</w:t>
        <w:softHyphen/>
        <w:t>ng ®i theo ai? §i theo R«-ma-nèp, ®i theo Pu-ga-sÐp hay lµ ®i theo Pa-xten, nÕu t×m thÊy mét Pa-xten míi?</w:t>
      </w:r>
      <w:r>
        <w:rPr>
          <w:rStyle w:val="FootnoteCharacters"/>
          <w:rStyle w:val="FootnoteAnchor"/>
          <w:rFonts w:eastAsia="Arial Unicode MS;Arial" w:cs="Arial Unicode MS;Arial"/>
          <w:sz w:val="18"/>
        </w:rPr>
        <w:footnoteReference w:customMarkFollows="1" w:id="241"/>
        <w:t>1</w:t>
      </w:r>
      <w:r>
        <w:rPr>
          <w:rStyle w:val="FootnoteCharacters"/>
          <w:rFonts w:eastAsia="Arial Unicode MS;Arial" w:cs="Arial Unicode MS;Arial"/>
          <w:sz w:val="18"/>
        </w:rPr>
        <w:t>)</w:t>
      </w:r>
      <w:r>
        <w:rPr>
          <w:rFonts w:eastAsia="Arial Unicode MS;Arial" w:cs="Arial Unicode MS;Arial"/>
          <w:sz w:val="18"/>
        </w:rPr>
        <w:t>.</w:t>
      </w:r>
    </w:p>
    <w:p>
      <w:pPr>
        <w:sectPr>
          <w:headerReference w:type="even" r:id="rId710"/>
          <w:headerReference w:type="default" r:id="rId711"/>
          <w:headerReference w:type="first" r:id="rId712"/>
          <w:footerReference w:type="even" r:id="rId713"/>
          <w:footerReference w:type="default" r:id="rId714"/>
          <w:footerReference w:type="first" r:id="rId71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Fonts w:eastAsia="Arial Unicode MS;Arial" w:cs="Arial Unicode MS;Arial"/>
          <w:spacing w:val="-8"/>
          <w:sz w:val="18"/>
        </w:rPr>
        <w:t xml:space="preserve">Xin nãi thËt: </w:t>
      </w:r>
      <w:r>
        <w:rPr>
          <w:rFonts w:eastAsia="Arial Unicode MS;Arial" w:cs="Arial Unicode MS;Arial"/>
          <w:i/>
          <w:iCs/>
          <w:spacing w:val="-8"/>
          <w:sz w:val="18"/>
        </w:rPr>
        <w:t xml:space="preserve">Chóng ta vui lßng h¬n hÕt nÕu ®i theo R«-ma-nèp, </w:t>
      </w:r>
      <w:r>
        <w:rPr>
          <w:rFonts w:eastAsia="Arial Unicode MS;Arial" w:cs="Arial Unicode MS;Arial"/>
          <w:spacing w:val="-8"/>
          <w:sz w:val="18"/>
        </w:rPr>
        <w:t>nÕu R«-ma-nèp cã thÓ vµ muèn tõ mét hoµng ®Õ Pª-tÐc-bua biÕn thµnh mét Nga hoµng n«ng d©n. Chóng ta vui lßng ®øng d</w:t>
        <w:softHyphen/>
        <w:t>íi ngän cê cña «ng, bëi v× nh©n d©n Nga cßn thõa nhËn «ng, lùc l</w:t>
        <w:softHyphen/>
        <w:t>îng cña «ng ®· ®</w:t>
        <w:softHyphen/>
        <w:t>îc x©y dùng , s½n sµng phôc vô cho sù nghiÖp vµ cã thÓ</w:t>
      </w:r>
      <w:r>
        <w:rPr>
          <w:rFonts w:eastAsia="Arial Unicode MS;Arial" w:cs="Arial Unicode MS;Arial"/>
          <w:sz w:val="18"/>
        </w:rPr>
        <w:t xml:space="preserve"> </w:t>
      </w:r>
    </w:p>
    <w:p>
      <w:pPr>
        <w:pStyle w:val="Normal"/>
        <w:ind w:hanging="0"/>
        <w:rPr/>
      </w:pPr>
      <w:r>
        <w:rPr>
          <w:rFonts w:eastAsia="Arial Unicode MS;Arial" w:cs="Arial Unicode MS;Arial"/>
          <w:sz w:val="18"/>
        </w:rPr>
        <w:t>trë thµnh mét lùc l</w:t>
        <w:softHyphen/>
        <w:t xml:space="preserve">îng v« ®Þch, chØ cÇn «ng lµm lÔ röa téi trong tinh thÇn nh©n d©n cho nã. Chóng ta ®i theo «ng, cßn bëi v× </w:t>
      </w:r>
      <w:r>
        <w:rPr>
          <w:rFonts w:eastAsia="Arial Unicode MS;Arial" w:cs="Arial Unicode MS;Arial"/>
          <w:i/>
          <w:iCs/>
          <w:sz w:val="18"/>
        </w:rPr>
        <w:t xml:space="preserve">«ng ®· mét m×nh </w:t>
      </w:r>
      <w:r>
        <w:rPr>
          <w:rFonts w:eastAsia="Arial Unicode MS;Arial" w:cs="Arial Unicode MS;Arial"/>
          <w:sz w:val="18"/>
        </w:rPr>
        <w:t>tiÕn hµnh vµ hoµn thµnh cuéc c¸ch m¹ng hoµ b×nh vÜ ®¹i, kh«ng lµm ®æ mét giät m¸u cña ng</w:t>
        <w:softHyphen/>
        <w:t>êi Nga hoÆc cña ng</w:t>
        <w:softHyphen/>
        <w:t>êi Xla-v¬. Do sù ngu xuÈn cña ng</w:t>
        <w:softHyphen/>
        <w:t>êi ta mµ nh÷ng cuéc c¸ch m¹ng ®Ém  m¸u cã khi lµ cÇn thiÕt, song nh÷ng cuéc c¸ch m¹ng ®ã vÉn lµ tai häa, tai ho¹ to lín vµ ®iÒu bÊt h¹nh lín, ch¼ng nh÷ng ®èi víi nh÷ng n¹n nh©n cña c¸ch m¹ng, mµ  cßn ®èi víi viÖc ®¹t tíi mét c¸ch hoµn toµn vµ ®Çy ®ñ môc ®Ých mµ c¸ch m¹ng ®ang theo ®uæi. Chóng ta ®· thÊy ®</w:t>
        <w:softHyphen/>
        <w:t>îc ®iÒu ®ã trong c¸ch m¹ng Ph¸p.</w:t>
      </w:r>
    </w:p>
    <w:p>
      <w:pPr>
        <w:pStyle w:val="Normal"/>
        <w:rPr/>
      </w:pPr>
      <w:r>
        <w:rPr>
          <w:rFonts w:eastAsia="Arial Unicode MS;Arial" w:cs="Arial Unicode MS;Arial"/>
          <w:sz w:val="18"/>
        </w:rPr>
        <w:t>Nh</w:t>
        <w:softHyphen/>
        <w:t xml:space="preserve"> vËy, th¸i ®é cña chóng ta ®èi víi R«-ma-nèp thËt lµ râ rµng. </w:t>
      </w:r>
      <w:r>
        <w:rPr>
          <w:rFonts w:eastAsia="Arial Unicode MS;Arial" w:cs="Arial Unicode MS;Arial"/>
          <w:i/>
          <w:iCs/>
          <w:sz w:val="18"/>
        </w:rPr>
        <w:t xml:space="preserve">Chóng ta kh«ng ph¶i lµ kÎ thï cña «ng </w:t>
      </w:r>
      <w:r>
        <w:rPr>
          <w:rFonts w:eastAsia="Arial Unicode MS;Arial" w:cs="Arial Unicode MS;Arial"/>
          <w:sz w:val="18"/>
        </w:rPr>
        <w:t>nh</w:t>
        <w:softHyphen/>
        <w:t>ng còng kh«ng ph¶i lµ b¹n. Chóng ta lµ b¹n cña sù nghiÖp nh©n d©n - Nga, cña sù nghiÖp Xla-v¬. NÕu Nga hoµng dÉn ®Çu sù nghiÖp ®ã, chóng ta ñng hé «ng. Nh</w:t>
        <w:softHyphen/>
        <w:t>ng mét khi «ng chèng l¹i sù nghiÖp ®ã, th× chóng ta sÏ lµ kÎ thï cña «ng. V× vËy toµn bé vÊn ®Ò lµ ë chç; «ng cã muèn lµm Nga hoµng n</w:t>
        <w:softHyphen/>
        <w:t>íc Nga, lµm Nga hoµng n«ng d©n, lµm R«-ma-nèp hay lµ lµm hoµng ®Õ ë Pª-tÐc-bua. H«n-stai-n¬ - Gèt-toãc-p¬? ¤ng cã muèn phôc vô n</w:t>
        <w:softHyphen/>
        <w:t>íc Nga, phôc vô ng</w:t>
        <w:softHyphen/>
        <w:t>êi Xla-v¬ hay lµ phôc vô ng</w:t>
        <w:softHyphen/>
        <w:t>êi §øc? VÊn ®Ò nµy sÏ ®</w:t>
        <w:softHyphen/>
        <w:t>îc gi¶i quyÕt rÊt nhanh chãng, khi ®ã chóng ta sÏ biÕt chóng ta nªn lµm g×".</w:t>
      </w:r>
    </w:p>
    <w:p>
      <w:pPr>
        <w:pStyle w:val="Normal"/>
        <w:rPr>
          <w:rFonts w:eastAsia="Arial Unicode MS;Arial" w:cs="Arial Unicode MS;Arial"/>
        </w:rPr>
      </w:pPr>
      <w:r>
        <w:rPr>
          <w:rFonts w:eastAsia="Arial Unicode MS;Arial" w:cs="Arial Unicode MS;Arial"/>
        </w:rPr>
        <w:t>TiÕc thay, Nga hoµng ®· kh«ng nhËn thÊy cÇn thiÕt ph¶i triÖu tËp héi nghÞ quèc d©n mµ Ba-cu-nin - nh</w:t>
        <w:softHyphen/>
        <w:t xml:space="preserve"> tËp s¸ch nµy cho thÊy râ - ®· ®Ò cö m×nh tham gia. B¶n tuyªn ng«n tranh cö cña «ng ta vµ th¸i ®é cói ®Çu khóm nóm cña «ng ta tr</w:t>
        <w:softHyphen/>
        <w:t>íc R«-ma-nèp ®· tá ra uæng c«ng v« Ých. TÝnh c¶ tin ng©y th¬ cña «ng ta ®· bÞ lõa bÞp mét c¸ch ®¸ng hæ thÑn, vµ «ng ta kh«ng cßn lèi tho¸t nµo kh¸c h¬n lµ cø lao bõa vµo t×nh tr¹ng v« chÝnh phñ ph¸ huû tÊt c¶.</w:t>
      </w:r>
    </w:p>
    <w:p>
      <w:pPr>
        <w:pStyle w:val="Normal"/>
        <w:rPr>
          <w:rFonts w:eastAsia="Arial Unicode MS;Arial" w:cs="Arial Unicode MS;Arial"/>
        </w:rPr>
      </w:pPr>
      <w:r>
        <w:rPr>
          <w:rFonts w:eastAsia="Arial Unicode MS;Arial" w:cs="Arial Unicode MS;Arial"/>
        </w:rPr>
        <w:t>Sau nh÷ng lêi bÞa ®Æt nhµn rçi Êy cña «ng thÇy cói ®Çu tr</w:t>
        <w:softHyphen/>
        <w:t>íc vÞ Nga hoµng n«ng d©n cña m×nh, c¸c häc trß vµ bÌ b¹n cña «ng ta, An-bÐc Ri-s¸c vµ Ga-xp¸c Bl¨ng, hoµn toµn cã quyÒn h« to: Hoµng ®Õ n«ng d©n Na-p«-lª-«ng III mu«n n¨m!</w:t>
      </w:r>
    </w:p>
    <w:p>
      <w:pPr>
        <w:pStyle w:val="Normal"/>
        <w:rPr>
          <w:rFonts w:eastAsia="Arial Unicode MS;Arial" w:cs="Arial Unicode MS;Arial"/>
        </w:rPr>
      </w:pPr>
      <w:r>
        <w:br w:type="column"/>
      </w:r>
      <w:r>
        <w:rPr>
          <w:rFonts w:eastAsia="Arial Unicode MS;Arial" w:cs="Arial Unicode MS;Arial"/>
        </w:rPr>
      </w:r>
    </w:p>
    <w:p>
      <w:pPr>
        <w:pStyle w:val="Normal"/>
        <w:rPr>
          <w:rFonts w:eastAsia="Arial Unicode MS;Arial" w:cs="Arial Unicode MS;Arial"/>
        </w:rPr>
      </w:pPr>
      <w:r>
        <w:rPr>
          <w:rFonts w:eastAsia="Arial Unicode MS;Arial" w:cs="Arial Unicode MS;Arial"/>
        </w:rPr>
      </w:r>
    </w:p>
    <w:p>
      <w:pPr>
        <w:pStyle w:val="BodyText2"/>
        <w:rPr>
          <w:rFonts w:eastAsia="Arial Unicode MS;Arial"/>
        </w:rPr>
      </w:pPr>
      <w:r>
        <w:rPr>
          <w:rFonts w:eastAsia="Arial Unicode MS;Arial"/>
        </w:rPr>
        <w:t>XI</w:t>
      </w:r>
    </w:p>
    <w:p>
      <w:pPr>
        <w:pStyle w:val="BodyText2"/>
        <w:rPr>
          <w:rFonts w:eastAsia="Arial Unicode MS;Arial"/>
        </w:rPr>
      </w:pPr>
      <w:r>
        <w:rPr>
          <w:rFonts w:eastAsia="Arial Unicode MS;Arial"/>
        </w:rPr>
        <w:t>C¸c v¨n kiÖn</w:t>
      </w:r>
    </w:p>
    <w:p>
      <w:pPr>
        <w:pStyle w:val="Normal"/>
        <w:rPr>
          <w:rFonts w:eastAsia="Arial Unicode MS;Arial" w:cs="Arial Unicode MS;Arial"/>
        </w:rPr>
      </w:pPr>
      <w:r>
        <w:rPr>
          <w:rFonts w:eastAsia="Arial Unicode MS;Arial" w:cs="Arial Unicode MS;Arial"/>
        </w:rPr>
      </w:r>
    </w:p>
    <w:p>
      <w:pPr>
        <w:pStyle w:val="Taclama"/>
        <w:rPr>
          <w:rFonts w:eastAsia="Arial Unicode MS;Arial"/>
          <w:b w:val="false"/>
          <w:b w:val="false"/>
          <w:bCs/>
        </w:rPr>
      </w:pPr>
      <w:r>
        <w:rPr>
          <w:rFonts w:eastAsia="Arial Unicode MS;Arial"/>
          <w:b w:val="false"/>
          <w:bCs/>
        </w:rPr>
        <w:t xml:space="preserve">I- Quy chÕ bÝ mËt cña §ång minh </w:t>
      </w:r>
    </w:p>
    <w:p>
      <w:pPr>
        <w:pStyle w:val="Taclama"/>
        <w:rPr>
          <w:rFonts w:eastAsia="Arial Unicode MS;Arial"/>
          <w:b w:val="false"/>
          <w:b w:val="false"/>
          <w:bCs/>
        </w:rPr>
      </w:pPr>
      <w:r>
        <w:rPr>
          <w:rFonts w:eastAsia="Arial Unicode MS;Arial"/>
          <w:b w:val="false"/>
          <w:bCs/>
        </w:rPr>
      </w:r>
    </w:p>
    <w:p>
      <w:pPr>
        <w:pStyle w:val="Normal"/>
        <w:rPr>
          <w:rFonts w:eastAsia="Arial Unicode MS;Arial" w:cs="Arial Unicode MS;Arial"/>
        </w:rPr>
      </w:pPr>
      <w:r>
        <w:rPr>
          <w:rFonts w:eastAsia="Arial Unicode MS;Arial" w:cs="Arial Unicode MS;Arial"/>
        </w:rPr>
        <w:t>Mét b¶n cña Quy chÕ nµy, mµ chóng t«i n¾m ®</w:t>
        <w:softHyphen/>
        <w:t>îc, th× mét phÇn do chÝnh tay Ba-cu-nin th¶o ra. ¤ng ta d· ph©n ph¸t c¸c b¶n sao Quy chÕ kh«ng chØ cho nh÷ng ng</w:t>
        <w:softHyphen/>
        <w:t>êi th©n tÝn, mµ cßn ph©n ph¸t cho c¶ nhiÒu ng</w:t>
        <w:softHyphen/>
        <w:t>êi kh¸c mµ «ng ta hy väng dô dç ®</w:t>
        <w:softHyphen/>
        <w:t>îc b»ng sù kh¶i thÞ cña c</w:t>
        <w:softHyphen/>
        <w:t>¬ng lÜnh s¸ng ngêi cña m×nh. TÝnh hiÕu danh muèn trë thµnh tr</w:t>
        <w:softHyphen/>
        <w:t>íc t¸c gia ®· th¾ng tÝnh th©m trÇm ñ dét cña kÎ lµm c¸c trß thÇn bÝ.</w:t>
      </w:r>
    </w:p>
    <w:p>
      <w:pPr>
        <w:pStyle w:val="Normal"/>
        <w:rPr>
          <w:rFonts w:eastAsia="Arial Unicode MS;Arial" w:cs="Arial Unicode MS;Arial"/>
        </w:rPr>
      </w:pPr>
      <w:r>
        <w:rPr>
          <w:rFonts w:eastAsia="Arial Unicode MS;Arial" w:cs="Arial Unicode MS;Arial"/>
        </w:rPr>
      </w:r>
    </w:p>
    <w:p>
      <w:pPr>
        <w:pStyle w:val="Co10hoadam"/>
        <w:rPr>
          <w:rFonts w:eastAsia="Arial Unicode MS;Arial"/>
          <w:b w:val="false"/>
          <w:b w:val="false"/>
          <w:bCs/>
        </w:rPr>
      </w:pPr>
      <w:r>
        <w:rPr>
          <w:rFonts w:eastAsia="Arial Unicode MS;Arial"/>
          <w:b w:val="false"/>
          <w:bCs/>
        </w:rPr>
        <w:t>Tæ chøc cña §ång minh nh÷ng ng</w:t>
        <w:softHyphen/>
        <w:t xml:space="preserve">êi anh em quèc tÕ </w:t>
      </w:r>
    </w:p>
    <w:p>
      <w:pPr>
        <w:pStyle w:val="Normal"/>
        <w:ind w:hanging="0"/>
        <w:jc w:val="center"/>
        <w:rPr>
          <w:rFonts w:eastAsia="Arial Unicode MS;Arial" w:cs="Arial Unicode MS;Arial"/>
        </w:rPr>
      </w:pPr>
      <w:r>
        <w:rPr>
          <w:rFonts w:eastAsia="Arial Unicode MS;Arial" w:cs="Arial Unicode MS;Arial"/>
        </w:rPr>
        <w:t>Ba cÊp:</w:t>
      </w:r>
    </w:p>
    <w:p>
      <w:pPr>
        <w:pStyle w:val="Normal"/>
        <w:rPr>
          <w:rFonts w:eastAsia="Arial Unicode MS;Arial" w:cs="Arial Unicode MS;Arial"/>
          <w:i/>
          <w:i/>
          <w:iCs/>
        </w:rPr>
      </w:pPr>
      <w:r>
        <w:rPr>
          <w:rFonts w:eastAsia="Arial Unicode MS;Arial" w:cs="Arial Unicode MS;Arial"/>
          <w:i/>
          <w:iCs/>
        </w:rPr>
      </w:r>
    </w:p>
    <w:p>
      <w:pPr>
        <w:pStyle w:val="Normal"/>
        <w:ind w:left="1014" w:hanging="0"/>
        <w:rPr>
          <w:rFonts w:eastAsia="Arial Unicode MS;Arial" w:cs="Arial Unicode MS;Arial"/>
          <w:i/>
          <w:i/>
          <w:iCs/>
          <w:sz w:val="18"/>
        </w:rPr>
      </w:pPr>
      <w:r>
        <w:rPr>
          <w:rFonts w:eastAsia="Arial Unicode MS;Arial" w:cs="Arial Unicode MS;Arial"/>
          <w:i/>
          <w:iCs/>
          <w:sz w:val="18"/>
        </w:rPr>
        <w:t>I. Nh÷ng ng</w:t>
        <w:softHyphen/>
        <w:t xml:space="preserve">êi anh em quèc tÕ </w:t>
      </w:r>
    </w:p>
    <w:p>
      <w:pPr>
        <w:pStyle w:val="Normal"/>
        <w:ind w:left="1014" w:hanging="0"/>
        <w:rPr>
          <w:rFonts w:eastAsia="Arial Unicode MS;Arial" w:cs="Arial Unicode MS;Arial"/>
          <w:i/>
          <w:i/>
          <w:iCs/>
          <w:sz w:val="18"/>
        </w:rPr>
      </w:pPr>
      <w:r>
        <w:rPr>
          <w:rFonts w:eastAsia="Arial Unicode MS;Arial" w:cs="Arial Unicode MS;Arial"/>
          <w:i/>
          <w:iCs/>
          <w:sz w:val="18"/>
        </w:rPr>
        <w:t>II.Nh÷ng ng</w:t>
        <w:softHyphen/>
        <w:t>êi anh em d©n téc.</w:t>
      </w:r>
    </w:p>
    <w:p>
      <w:pPr>
        <w:pStyle w:val="Normal"/>
        <w:ind w:left="1014" w:hanging="0"/>
        <w:rPr>
          <w:rFonts w:eastAsia="Arial Unicode MS;Arial" w:cs="Arial Unicode MS;Arial"/>
          <w:i/>
          <w:i/>
          <w:iCs/>
          <w:sz w:val="18"/>
        </w:rPr>
      </w:pPr>
      <w:r>
        <w:rPr>
          <w:rFonts w:eastAsia="Arial Unicode MS;Arial" w:cs="Arial Unicode MS;Arial"/>
          <w:i/>
          <w:iCs/>
          <w:sz w:val="18"/>
        </w:rPr>
        <w:t>III. Tæ chøc nöa bÝ mËt, nöa c«ng khai cña §ång minh d©n chñ x· héi chñ nghÜa quèc tÕ</w:t>
      </w:r>
    </w:p>
    <w:p>
      <w:pPr>
        <w:pStyle w:val="Normal"/>
        <w:ind w:left="1014" w:hanging="0"/>
        <w:rPr>
          <w:rFonts w:eastAsia="Arial Unicode MS;Arial" w:cs="Arial Unicode MS;Arial"/>
          <w:i/>
          <w:i/>
          <w:iCs/>
          <w:sz w:val="18"/>
        </w:rPr>
      </w:pPr>
      <w:r>
        <w:rPr>
          <w:rFonts w:eastAsia="Arial Unicode MS;Arial" w:cs="Arial Unicode MS;Arial"/>
          <w:i/>
          <w:iCs/>
          <w:sz w:val="18"/>
        </w:rPr>
      </w:r>
    </w:p>
    <w:p>
      <w:pPr>
        <w:pStyle w:val="Taclama"/>
        <w:rPr>
          <w:rFonts w:eastAsia="Arial Unicode MS;Arial"/>
          <w:b w:val="false"/>
          <w:b w:val="false"/>
          <w:bCs/>
        </w:rPr>
      </w:pPr>
      <w:r>
        <w:rPr>
          <w:rFonts w:eastAsia="Arial Unicode MS;Arial"/>
          <w:b w:val="false"/>
          <w:bCs/>
        </w:rPr>
        <w:t>I. §iÒu lÖ cña nh÷ng ng</w:t>
        <w:softHyphen/>
        <w:t>êi anh em quèc tÕ</w:t>
      </w:r>
    </w:p>
    <w:p>
      <w:pPr>
        <w:pStyle w:val="Taclama"/>
        <w:rPr>
          <w:rFonts w:eastAsia="Arial Unicode MS;Arial"/>
          <w:b w:val="false"/>
          <w:b w:val="false"/>
          <w:bCs/>
        </w:rPr>
      </w:pPr>
      <w:r>
        <w:rPr>
          <w:rFonts w:eastAsia="Arial Unicode MS;Arial"/>
          <w:b w:val="false"/>
          <w:bCs/>
        </w:rPr>
      </w:r>
    </w:p>
    <w:p>
      <w:pPr>
        <w:pStyle w:val="BodyTextIndent2"/>
        <w:spacing w:lineRule="exact" w:line="280"/>
        <w:rPr>
          <w:rFonts w:eastAsia="Arial Unicode MS;Arial" w:cs="Arial Unicode MS;Arial"/>
          <w:sz w:val="18"/>
        </w:rPr>
      </w:pPr>
      <w:r>
        <w:rPr>
          <w:rFonts w:eastAsia="Arial Unicode MS;Arial" w:cs="Arial Unicode MS;Arial"/>
          <w:sz w:val="18"/>
        </w:rPr>
        <w:t>1. "Anh em quèc tÕ kh«ng cã tæ quèc nµo kh¸c ngoµi c¸ch m¹ng thÕ giíi, kh«ng cã ngo¹i bang nµo kh¸c vµ kh«ng cã kÎ thï nµo kh¸c ngoµi thÕ lùc ph¶n ®éng.</w:t>
      </w:r>
    </w:p>
    <w:p>
      <w:pPr>
        <w:pStyle w:val="BodyTextIndent3"/>
        <w:spacing w:lineRule="exact" w:line="280"/>
        <w:rPr>
          <w:rFonts w:eastAsia="Arial Unicode MS;Arial" w:cs="Arial Unicode MS;Arial"/>
        </w:rPr>
      </w:pPr>
      <w:r>
        <w:rPr>
          <w:rFonts w:eastAsia="Arial Unicode MS;Arial" w:cs="Arial Unicode MS;Arial"/>
        </w:rPr>
        <w:t>2. Anh em quèc tÕ b¸c bá mäi chÝnh s¸ch tho¶ hiÖp vµ nh</w:t>
        <w:softHyphen/>
        <w:t>îng bé, vµ cho r»ng bÊt cø cuéc vËn ®éng chÝnh trÞ nµo kh«ng lÊy sù th¾ng lîi cña nguyªn t¾c cña anh em quèc tÕ lµm môc ®Ých trùc tiÕp cña m×nh, ®Òu lµ ph¶n ®éng.</w:t>
      </w:r>
    </w:p>
    <w:p>
      <w:pPr>
        <w:pStyle w:val="BodyTextIndent3"/>
        <w:spacing w:lineRule="exact" w:line="290"/>
        <w:rPr>
          <w:rFonts w:eastAsia="Arial Unicode MS;Arial" w:cs="Arial Unicode MS;Arial"/>
        </w:rPr>
      </w:pPr>
      <w:r>
        <w:rPr>
          <w:rFonts w:eastAsia="Arial Unicode MS;Arial" w:cs="Arial Unicode MS;Arial"/>
        </w:rPr>
        <w:t>3. Anh em quèc tÕ lµ nh÷ng ng</w:t>
        <w:softHyphen/>
        <w:t>êi anh em, kh«ng bao giê c«ng kÝch lÉn nhau, kh«ng bao giê gi¶i quyÕt nh÷ng vô tranh chÊp cña m×nh mét c¸ch c«ng khai hay lµ tr</w:t>
        <w:softHyphen/>
        <w:t>íc toµ ¸n.Toµ ¸n träng tµi do hai bªn cö ra trong sè anh em, - ®ã lµ c¬ quan xÐt xö duy nhÊt cña hä.</w:t>
      </w:r>
    </w:p>
    <w:p>
      <w:pPr>
        <w:pStyle w:val="Normal"/>
        <w:spacing w:lineRule="exact" w:line="290"/>
        <w:rPr>
          <w:rFonts w:eastAsia="Arial Unicode MS;Arial" w:cs="Arial Unicode MS;Arial"/>
          <w:sz w:val="18"/>
        </w:rPr>
      </w:pPr>
      <w:r>
        <w:rPr>
          <w:rFonts w:eastAsia="Arial Unicode MS;Arial" w:cs="Arial Unicode MS;Arial"/>
          <w:sz w:val="18"/>
        </w:rPr>
        <w:t>4. Mçi anh em ph¶i lµ thiªng liªng ®èi víi tÊt c¶ nh÷ng anh em kh¸c, thiªng liªng h¬n c¶ anh em ruét. Mçi anh em ph¶i ®</w:t>
        <w:softHyphen/>
        <w:t>îc tÊt c¶ nh÷ng anh em kh¸c gióp ®ì vµ b¶o vÖ trong ph¹m vi cã thÓ lµm ®</w:t>
        <w:softHyphen/>
        <w:t>îc.</w:t>
      </w:r>
    </w:p>
    <w:p>
      <w:pPr>
        <w:pStyle w:val="Normal"/>
        <w:spacing w:lineRule="exact" w:line="290"/>
        <w:rPr/>
      </w:pPr>
      <w:r>
        <w:rPr>
          <w:rFonts w:eastAsia="Arial Unicode MS;Arial" w:cs="Arial Unicode MS;Arial"/>
          <w:sz w:val="18"/>
        </w:rPr>
        <w:t>5. Anh em quèc tÕ chØ cã thÓ lµ nh÷ng ng</w:t>
        <w:softHyphen/>
        <w:t>êi nµo thµnh thËt tiÕp thu toµn bé c</w:t>
        <w:softHyphen/>
        <w:t>¬ng lÜnh víi tÊt c¶ nh÷ng hÖ qu¶ lý luËn vµ hÖ qu¶ thùc tÕ b¾t nguån tõ c</w:t>
        <w:softHyphen/>
        <w:t>¬ng lÜnh: chØ cã thÓ lµ ng</w:t>
        <w:softHyphen/>
        <w:t>êi mµ trÝ tuÖ, nghÞ lùc, lßng thµnh thËt vµ tÝnh ®iÒm tÜnh ®</w:t>
        <w:softHyphen/>
        <w:t xml:space="preserve">îc kÕt hîp víi </w:t>
      </w:r>
      <w:r>
        <w:rPr>
          <w:rFonts w:eastAsia="Arial Unicode MS;Arial" w:cs="Arial Unicode MS;Arial"/>
          <w:i/>
          <w:iCs/>
          <w:sz w:val="18"/>
        </w:rPr>
        <w:t>nhiÖt t×nh c¸ch m¹ng</w:t>
      </w:r>
      <w:r>
        <w:rPr>
          <w:rFonts w:eastAsia="Arial Unicode MS;Arial" w:cs="Arial Unicode MS;Arial"/>
          <w:sz w:val="18"/>
        </w:rPr>
        <w:t>:</w:t>
      </w:r>
      <w:r>
        <w:rPr>
          <w:rFonts w:eastAsia="Arial Unicode MS;Arial" w:cs="Arial Unicode MS;Arial"/>
          <w:i/>
          <w:iCs/>
          <w:sz w:val="18"/>
        </w:rPr>
        <w:t xml:space="preserve"> </w:t>
      </w:r>
      <w:r>
        <w:rPr>
          <w:rFonts w:eastAsia="Arial Unicode MS;Arial" w:cs="Arial Unicode MS;Arial"/>
          <w:sz w:val="18"/>
        </w:rPr>
        <w:t>chØ cã thÓ lµ kÎ cã gan quû sø trong ng</w:t>
        <w:softHyphen/>
        <w:t>êi. Chóng ta kh«ng buéc mét ai ph¶i g¸nh v¸c nghÜa vô, ph¶i chÞu hy sinh c¶. Nh</w:t>
        <w:softHyphen/>
        <w:t>ng ng</w:t>
        <w:softHyphen/>
        <w:t>êi nµo cã nhiÖt t×nh ®ã, ¾t sÏ lµm ®</w:t>
        <w:softHyphen/>
        <w:t>îc rÊt nhiÒu viÖc, thËm chÝ kh«ng biÕt r»ng m×nh ®ang cã nh÷ng hy sinh.</w:t>
      </w:r>
    </w:p>
    <w:p>
      <w:pPr>
        <w:pStyle w:val="Normal"/>
        <w:spacing w:lineRule="exact" w:line="290"/>
        <w:rPr>
          <w:rFonts w:eastAsia="Arial Unicode MS;Arial" w:cs="Arial Unicode MS;Arial"/>
          <w:sz w:val="18"/>
        </w:rPr>
      </w:pPr>
      <w:r>
        <w:rPr>
          <w:rFonts w:eastAsia="Arial Unicode MS;Arial" w:cs="Arial Unicode MS;Arial"/>
          <w:sz w:val="18"/>
        </w:rPr>
        <w:t>6. §èi víi anh em, kh«ng ®</w:t>
        <w:softHyphen/>
        <w:t>îc cã sù nghiÖp, lîi Ých hay nghÜa vô nµo träng ®¹i h¬n, thiªng liªng h¬n lµ phôc vô c¸ch m¹ng vµ phôc vô tæ chøc bÝ mËt cña chóng ta, tæ chøc cã sø mÖnh phôc vô c¸ch m¹ng.</w:t>
      </w:r>
    </w:p>
    <w:p>
      <w:pPr>
        <w:pStyle w:val="Normal"/>
        <w:spacing w:lineRule="exact" w:line="290"/>
        <w:rPr>
          <w:rFonts w:eastAsia="Arial Unicode MS;Arial" w:cs="Arial Unicode MS;Arial"/>
          <w:sz w:val="18"/>
        </w:rPr>
      </w:pPr>
      <w:r>
        <w:rPr>
          <w:rFonts w:eastAsia="Arial Unicode MS;Arial" w:cs="Arial Unicode MS;Arial"/>
          <w:sz w:val="18"/>
        </w:rPr>
        <w:t>7. Anh em bao giê còng cã quyÒn kh</w:t>
        <w:softHyphen/>
        <w:t xml:space="preserve">íc tõ viÖc chÊp hµnh nhiÖm vô do uû ban trung </w:t>
        <w:softHyphen/>
        <w:t>¬ng hoÆc do uû ban d©n téc cña anh em ®ã giao phã cho, nh</w:t>
        <w:softHyphen/>
        <w:t>ng anh em ®ã, qu¸ nhiÒu lÇn liªn tiÕp kh</w:t>
        <w:softHyphen/>
        <w:t>íc tõ, sÏ tá ra lµ ng</w:t>
        <w:softHyphen/>
        <w:t>êi t¾c tr¸ch hoÆc l</w:t>
        <w:softHyphen/>
        <w:t xml:space="preserve">êi biÕng, cã thÓ bÞ uû ban d©n téc cña m×nh t¹m thêi khai trõ, cßn nÕu cã ®Ò nghÞ cña uû ban d©n téc, th× cã thÓ bÞ uû ban trung </w:t>
        <w:softHyphen/>
        <w:t>¬ng xo¸ tªn trong danh s¸ch thµnh viªn cho ®Õn khi héi nghÞ lËp hiÕn ra quyÕt ®Þnh cuèi cïng.</w:t>
      </w:r>
    </w:p>
    <w:p>
      <w:pPr>
        <w:pStyle w:val="BodyTextIndent3"/>
        <w:spacing w:lineRule="exact" w:line="290"/>
        <w:rPr>
          <w:rFonts w:eastAsia="Arial Unicode MS;Arial" w:cs="Arial Unicode MS;Arial"/>
          <w:spacing w:val="6"/>
        </w:rPr>
      </w:pPr>
      <w:r>
        <w:rPr>
          <w:rFonts w:eastAsia="Arial Unicode MS;Arial" w:cs="Arial Unicode MS;Arial"/>
          <w:spacing w:val="6"/>
        </w:rPr>
        <w:t>8. Kh«ng mét anh em nµo cã thÓ ®¶m nhiÖm chøc vô x· héi nÕu kh«ng cã sù ®ång ý cña uû ban mµ anh em ®ã thuéc quyÒn. - Trong anh em kh«ng mét ai cã thÓ thùc hiÖn nh÷ng hµnh ®éng c«ng khai hoÆc ph¸t biÓu nh÷ng ý kiÕn c«ng khai tr¸i víi hay thËm chÝ xa l¹ víi ®</w:t>
        <w:softHyphen/>
        <w:t>êng lèi xö sù mµ uû ban cña anh em ®ã ®· quy ®Þnh, nÕu kh«ng thØnh thÞ uû ban nµy. Mçi khi cã hai hoÆc nhiÒu h¬n hai anh em cïng xuÊt hiÖn bªn nhau, th× anh em ph¶i bµn b¹c víi nhau vÒ tÊt c¶ nh÷ng c«ng viÖc x· héi quan träng.</w:t>
      </w:r>
    </w:p>
    <w:p>
      <w:pPr>
        <w:pStyle w:val="Normal"/>
        <w:rPr/>
      </w:pPr>
      <w:r>
        <w:rPr>
          <w:rFonts w:eastAsia="Arial Unicode MS;Arial" w:cs="Arial Unicode MS;Arial"/>
          <w:sz w:val="18"/>
        </w:rPr>
        <w:t xml:space="preserve">9. TÊt c¶ anh em quèc tÕ ®Òu biÕt nhau. </w:t>
      </w:r>
      <w:r>
        <w:rPr>
          <w:rFonts w:eastAsia="Arial Unicode MS;Arial" w:cs="Arial Unicode MS;Arial"/>
          <w:i/>
          <w:iCs/>
          <w:sz w:val="18"/>
        </w:rPr>
        <w:t>Gi÷a anh em víi nhau, kh«ng ®</w:t>
        <w:softHyphen/>
        <w:t>îc cã nh÷ng bÝ mËt chÝnh trÞ</w:t>
      </w:r>
      <w:r>
        <w:rPr>
          <w:rFonts w:eastAsia="Arial Unicode MS;Arial" w:cs="Arial Unicode MS;Arial"/>
          <w:sz w:val="18"/>
        </w:rPr>
        <w:t>. Kh«ng mét ai trong anh em cã thÓ tham gia mét ®oµn thÓ bÝ mËt nµo ®ã nÕu kh«ng ®</w:t>
        <w:softHyphen/>
        <w:t>îc uû ban cña m×nh ®ång ý mét c¸ch râ rµng, cßn trong tr</w:t>
        <w:softHyphen/>
        <w:t>êng hîp cÇn thiÕt, khi uû ban nµy yªu cÇu, th× ph¶i ®</w:t>
        <w:softHyphen/>
        <w:t xml:space="preserve">îc sù ®ång ý cña uû ban trung </w:t>
        <w:softHyphen/>
        <w:t>¬ng. - Vµ anh em ®ã còng chØ cã thÓ tham gia vµo mét ®oµn thÓ bÝ mËt nh</w:t>
        <w:softHyphen/>
        <w:t xml:space="preserve"> vËy, víi ®iÒu kiÖn lµ anh em ®ã sÏ béc lé tr</w:t>
        <w:softHyphen/>
        <w:t>íc nh÷ng uû ban ®ã tÊt c¶ nh÷ng bÝ mËt cã thÓ trùc tiÕp hoÆc gi¸n tiÕp lµm cho nh÷ng uû ban ®ã quan t©m.</w:t>
      </w:r>
    </w:p>
    <w:p>
      <w:pPr>
        <w:pStyle w:val="Normal"/>
        <w:rPr/>
      </w:pPr>
      <w:r>
        <w:rPr>
          <w:rFonts w:eastAsia="Arial Unicode MS;Arial" w:cs="Arial Unicode MS;Arial"/>
          <w:sz w:val="18"/>
        </w:rPr>
        <w:t>10. Tæ chøc anh em quèc tÕ ®</w:t>
        <w:softHyphen/>
        <w:t>îc ph©n chia nh</w:t>
        <w:softHyphen/>
        <w:t xml:space="preserve"> sau: </w:t>
      </w:r>
      <w:r>
        <w:rPr>
          <w:rFonts w:eastAsia="Arial Unicode MS;Arial" w:cs="Arial Unicode MS;Arial"/>
          <w:i/>
          <w:iCs/>
          <w:sz w:val="18"/>
        </w:rPr>
        <w:t xml:space="preserve">A. Tæng uû ban hay lµ Uû héi lËp hiÕn. B. Uû ban trung </w:t>
        <w:softHyphen/>
        <w:t>¬ng C. C¸c Uû ban d©n téc.</w:t>
      </w:r>
    </w:p>
    <w:p>
      <w:pPr>
        <w:pStyle w:val="Co9"/>
        <w:spacing w:lineRule="exact" w:line="300" w:before="0" w:after="0"/>
        <w:rPr>
          <w:rFonts w:ascii=".VnCentury Schoolbook" w:hAnsi=".VnCentury Schoolbook" w:eastAsia="Arial Unicode MS;Arial" w:cs="Arial Unicode MS;Arial"/>
          <w:szCs w:val="20"/>
        </w:rPr>
      </w:pPr>
      <w:r>
        <w:rPr>
          <w:rFonts w:eastAsia="Arial Unicode MS;Arial" w:cs="Arial Unicode MS;Arial" w:ascii=".VnCentury Schoolbook" w:hAnsi=".VnCentury Schoolbook"/>
          <w:szCs w:val="20"/>
        </w:rPr>
        <w:t>A. Tæng Uû ban</w:t>
      </w:r>
    </w:p>
    <w:p>
      <w:pPr>
        <w:pStyle w:val="Normal"/>
        <w:rPr>
          <w:rFonts w:eastAsia="Arial Unicode MS;Arial" w:cs="Arial Unicode MS;Arial"/>
          <w:sz w:val="18"/>
        </w:rPr>
      </w:pPr>
      <w:r>
        <w:rPr>
          <w:rFonts w:eastAsia="Arial Unicode MS;Arial" w:cs="Arial Unicode MS;Arial"/>
          <w:sz w:val="18"/>
        </w:rPr>
        <w:t>§ã lµ héi nghÞ cña toµn thÓ anh em quèc tÕ hoÆc Ýt nhÊt lµ hai phÇn ba anh em quèc tÕ ®</w:t>
        <w:softHyphen/>
        <w:t>îc triÖu tËp th</w:t>
        <w:softHyphen/>
        <w:t xml:space="preserve">êng kú theo thêi h¹n ®· quy ®Þnh hoÆc lµ do ®a sè uû ban trung </w:t>
        <w:softHyphen/>
        <w:t>¬ng triÖu tËp häp héi nghÞ bÊt th</w:t>
        <w:softHyphen/>
        <w:t>êng. Tæng Uû ban lµ c¬ quan quyÒn lùc lËp hiÕn tèi cao vµ chÊp hµnh tèi cao cña toµn bé tæ chøc chóng ta vµ cã thÓ söa ®æi c</w:t>
        <w:softHyphen/>
        <w:t>¬ng lÜnh, ®iÒu lÖ vµ quy chÕ tæ chøc cña tæ chøc chóng ta.</w:t>
      </w:r>
    </w:p>
    <w:p>
      <w:pPr>
        <w:pStyle w:val="Co9"/>
        <w:spacing w:lineRule="exact" w:line="300" w:before="0" w:after="0"/>
        <w:rPr>
          <w:rFonts w:ascii=".VnCentury Schoolbook" w:hAnsi=".VnCentury Schoolbook" w:eastAsia="Arial Unicode MS;Arial" w:cs="Arial Unicode MS;Arial"/>
          <w:szCs w:val="20"/>
        </w:rPr>
      </w:pPr>
      <w:r>
        <w:rPr>
          <w:rFonts w:eastAsia="Arial Unicode MS;Arial" w:cs="Arial Unicode MS;Arial" w:ascii=".VnCentury Schoolbook" w:hAnsi=".VnCentury Schoolbook"/>
          <w:szCs w:val="20"/>
        </w:rPr>
        <w:t xml:space="preserve">B. Uû ban trung </w:t>
        <w:softHyphen/>
        <w:t>¬ng</w:t>
      </w:r>
    </w:p>
    <w:p>
      <w:pPr>
        <w:pStyle w:val="Normal"/>
        <w:rPr/>
      </w:pPr>
      <w:r>
        <w:rPr>
          <w:rFonts w:eastAsia="Arial Unicode MS;Arial" w:cs="Arial Unicode MS;Arial"/>
          <w:sz w:val="18"/>
        </w:rPr>
        <w:t xml:space="preserve">gåm cã a) </w:t>
      </w:r>
      <w:r>
        <w:rPr>
          <w:rFonts w:eastAsia="Arial Unicode MS;Arial" w:cs="Arial Unicode MS;Arial"/>
          <w:i/>
          <w:iCs/>
          <w:sz w:val="18"/>
        </w:rPr>
        <w:t xml:space="preserve">trung </w:t>
        <w:softHyphen/>
        <w:t xml:space="preserve">¬ng côc </w:t>
      </w:r>
      <w:r>
        <w:rPr>
          <w:rFonts w:eastAsia="Arial Unicode MS;Arial" w:cs="Arial Unicode MS;Arial"/>
          <w:sz w:val="18"/>
        </w:rPr>
        <w:t>vµ b)</w:t>
      </w:r>
      <w:r>
        <w:rPr>
          <w:rFonts w:eastAsia="Arial Unicode MS;Arial" w:cs="Arial Unicode MS;Arial"/>
          <w:i/>
          <w:iCs/>
          <w:sz w:val="18"/>
        </w:rPr>
        <w:t xml:space="preserve"> uû ban gi¸m s¸t trung </w:t>
        <w:softHyphen/>
        <w:t xml:space="preserve">¬ng. </w:t>
      </w:r>
      <w:r>
        <w:rPr>
          <w:rFonts w:eastAsia="Arial Unicode MS;Arial" w:cs="Arial Unicode MS;Arial"/>
          <w:sz w:val="18"/>
        </w:rPr>
        <w:t xml:space="preserve">Uû viªn cña uû ban gi¸m s¸t trung </w:t>
        <w:softHyphen/>
        <w:t xml:space="preserve">¬ng lµ tÊt c¶ nh÷ng anh em quèc tÕ tuy kh«ng ph¶i lµ uû viªn trung </w:t>
        <w:softHyphen/>
        <w:t>¬ng côc nh</w:t>
        <w:softHyphen/>
        <w:t>ng ë t</w:t>
        <w:softHyphen/>
        <w:t xml:space="preserve">¬ng ®èi gÇn trung </w:t>
        <w:softHyphen/>
        <w:t>¬ng côc, trong vßng hai ngµy cã thÓ triÖu tËp ®</w:t>
        <w:softHyphen/>
        <w:t>îc vµ cè nhiªn lµ gåm c¶ nh÷ng anh em nh©n ®i qua ®Þa ®iÓm ®ã mµ cã mÆt t¹i ®ã. Cßn vÒ nh÷ng mÆt kh¸c, th× nh÷ng uû viªn nµy trong tÊt c¶ nh÷ng quan hÖ lÉn nhau cña hä ®Òu tu©n theo §iÒu lÖ cña §ång minh d©n chñ x· héi chñ nghÜa (xem nh÷ng ®iÒu 2 - 4).</w:t>
      </w:r>
    </w:p>
    <w:p>
      <w:pPr>
        <w:pStyle w:val="Co9"/>
        <w:spacing w:lineRule="exact" w:line="300" w:before="0" w:after="0"/>
        <w:rPr>
          <w:rFonts w:ascii=".VnCentury Schoolbook" w:hAnsi=".VnCentury Schoolbook" w:eastAsia="Arial Unicode MS;Arial" w:cs="Arial Unicode MS;Arial"/>
          <w:szCs w:val="20"/>
        </w:rPr>
      </w:pPr>
      <w:r>
        <w:rPr>
          <w:rFonts w:eastAsia="Arial Unicode MS;Arial" w:cs="Arial Unicode MS;Arial" w:ascii=".VnCentury Schoolbook" w:hAnsi=".VnCentury Schoolbook"/>
          <w:szCs w:val="20"/>
        </w:rPr>
        <w:t>C. C¸c Uû ban d©n téc</w:t>
      </w:r>
    </w:p>
    <w:p>
      <w:pPr>
        <w:pStyle w:val="Normal"/>
        <w:rPr/>
      </w:pPr>
      <w:r>
        <w:rPr>
          <w:rFonts w:eastAsia="Arial Unicode MS;Arial" w:cs="Arial Unicode MS;Arial"/>
          <w:spacing w:val="-6"/>
          <w:sz w:val="18"/>
        </w:rPr>
        <w:t>Mçi uû ban d©n téc ®Òu bao gåm tÊt c¶ nh÷ng anh em quèc tÕ (kh«ng ph©n biÖt d©n téc) hiÖn cã mÆt t¹i trung t©m tæ chøc quèc gia hoÆc ë gÇn bªn c¹nh trung t©m tæ chøc quèc gia. Mçi uû ban d©n téc còng ®</w:t>
        <w:softHyphen/>
        <w:t xml:space="preserve">îc ph©n thµnh: a) </w:t>
      </w:r>
      <w:r>
        <w:rPr>
          <w:rFonts w:eastAsia="Arial Unicode MS;Arial" w:cs="Arial Unicode MS;Arial"/>
          <w:i/>
          <w:iCs/>
          <w:spacing w:val="-6"/>
          <w:sz w:val="18"/>
        </w:rPr>
        <w:t xml:space="preserve">Côc chÊp hµnh </w:t>
      </w:r>
      <w:r>
        <w:rPr>
          <w:rFonts w:eastAsia="Arial Unicode MS;Arial" w:cs="Arial Unicode MS;Arial"/>
          <w:i/>
          <w:iCs/>
          <w:spacing w:val="-8"/>
          <w:sz w:val="18"/>
        </w:rPr>
        <w:t xml:space="preserve">d©n téc </w:t>
      </w:r>
      <w:r>
        <w:rPr>
          <w:rFonts w:eastAsia="Arial Unicode MS;Arial" w:cs="Arial Unicode MS;Arial"/>
          <w:spacing w:val="-8"/>
          <w:sz w:val="18"/>
        </w:rPr>
        <w:t>vµ b) Uû ban gi¸m s¸t d©n téc. Uû ban gi¸m s¸t d©n téc ph¶i bao gåm tÊt</w:t>
      </w:r>
      <w:r>
        <w:rPr>
          <w:rFonts w:eastAsia="Arial Unicode MS;Arial" w:cs="Arial Unicode MS;Arial"/>
          <w:spacing w:val="-6"/>
          <w:sz w:val="18"/>
        </w:rPr>
        <w:t xml:space="preserve"> c¶ nh÷ng anh em quèc tÕ hiÖn cã mÆt t¹i chç, nh</w:t>
        <w:softHyphen/>
        <w:t>ng kh«ng tham gia côc chÊp hµnh. Mèi quan hÖ lÉn nhau ë ®©y còng gièng nh</w:t>
        <w:softHyphen/>
        <w:t xml:space="preserve"> mèi quan hÖ lÉn nhau trong §ång minh d©n chñ x· héi chñ nghÜa.</w:t>
      </w:r>
    </w:p>
    <w:p>
      <w:pPr>
        <w:pStyle w:val="Normal"/>
        <w:spacing w:lineRule="exact" w:line="260"/>
        <w:rPr/>
      </w:pPr>
      <w:r>
        <w:rPr>
          <w:rFonts w:eastAsia="Arial Unicode MS;Arial" w:cs="Arial Unicode MS;Arial"/>
          <w:sz w:val="18"/>
        </w:rPr>
        <w:t xml:space="preserve">11. Muèn kÕt n¹p mét anh em míi, cÇn ph¶i cã </w:t>
      </w:r>
      <w:r>
        <w:rPr>
          <w:rFonts w:eastAsia="Arial Unicode MS;Arial" w:cs="Arial Unicode MS;Arial"/>
          <w:i/>
          <w:iCs/>
          <w:sz w:val="18"/>
        </w:rPr>
        <w:t xml:space="preserve">quyÕt ®Þnh nhÊt trÝ </w:t>
      </w:r>
      <w:r>
        <w:rPr>
          <w:rFonts w:eastAsia="Arial Unicode MS;Arial" w:cs="Arial Unicode MS;Arial"/>
          <w:sz w:val="18"/>
        </w:rPr>
        <w:t>cña tÊt c¶ nh÷ng uû viªn cã mÆt (Ýt nhÊt lµ ba ng</w:t>
        <w:softHyphen/>
        <w:t>êi) cña uû ban d©n téc vµ cÇn ph¶i ®</w:t>
        <w:softHyphen/>
        <w:t xml:space="preserve">îc ®a sè hai phÇn ba </w:t>
      </w:r>
      <w:r>
        <w:rPr>
          <w:rFonts w:eastAsia="Arial Unicode MS;Arial" w:cs="Arial Unicode MS;Arial"/>
          <w:i/>
          <w:iCs/>
          <w:sz w:val="18"/>
        </w:rPr>
        <w:t xml:space="preserve">uû ban trung </w:t>
        <w:softHyphen/>
        <w:t xml:space="preserve">¬ng phª chuÈn, Uû ban trung </w:t>
        <w:softHyphen/>
        <w:t xml:space="preserve">¬ng </w:t>
      </w:r>
      <w:r>
        <w:rPr>
          <w:rFonts w:eastAsia="Arial Unicode MS;Arial" w:cs="Arial Unicode MS;Arial"/>
          <w:sz w:val="18"/>
        </w:rPr>
        <w:t>cã thÓ tù m×nh kÕt n¹p anh em míi b»ng quyÕt ®Þnh nhÊt trÝ cña tÊt c¶ uû viªn cña m×nh.</w:t>
      </w:r>
    </w:p>
    <w:p>
      <w:pPr>
        <w:pStyle w:val="Normal"/>
        <w:spacing w:lineRule="exact" w:line="260"/>
        <w:rPr/>
      </w:pPr>
      <w:r>
        <w:rPr>
          <w:rFonts w:eastAsia="Arial Unicode MS;Arial" w:cs="Arial Unicode MS;Arial"/>
          <w:spacing w:val="2"/>
          <w:sz w:val="18"/>
        </w:rPr>
        <w:t>12. Mçi uû ban d©n téc mçi tuÇn ph¶i häp Ýt nhÊt mét lÇn ®Ó kiÓm tra vµ ®Èy m¹nh c«ng t¸c tæ chøc, tuyªn truyÒn vµ hµnh chÝnh cña côc chÊp hµnh thuéc uû ban nµy. - Uû ban d©n téc lµ thÈm ph¸n ®</w:t>
        <w:softHyphen/>
        <w:t xml:space="preserve">¬ng nhiªn xÐt xö hµnh vi cña mçi thµnh viªn cña m×nh vÒ tÊt c¶ mäi vÊn ®Ò cã liªn quan ®Õn phÈm chÊt c¸ch m¹ng cña thµnh viªn ®ã hoÆc liªn quan ®Õn quan hÖ cña thµnh viªn ®ã víi x· héi. QuyÕt ®Þnh cña uû ban d©nt éc ph¶i tr×nh lªn uû ban trung </w:t>
        <w:softHyphen/>
        <w:t>¬ng phª chuÈn.  Uû ban d©n téc chØ ®¹o ho¹t ®éng vµ nh÷ng ý kiÕn ph¸t biÓu c«ng khai cña tÊt c¶ thµnh viªn cña m×nh. Th«ng qua côc chÊp hµnh hoÆc th«ng qua ng</w:t>
        <w:softHyphen/>
        <w:t>êi anh em do m×nh cö ra, uû ban d©n téc ph¶i duy tr× mèi liªn l¹c th</w:t>
        <w:softHyphen/>
        <w:t xml:space="preserve"> tõ ®Òu ®Æn víi </w:t>
      </w:r>
      <w:r>
        <w:rPr>
          <w:rFonts w:eastAsia="Arial Unicode MS;Arial" w:cs="Arial Unicode MS;Arial"/>
          <w:i/>
          <w:iCs/>
          <w:spacing w:val="2"/>
          <w:sz w:val="18"/>
        </w:rPr>
        <w:t xml:space="preserve">trung </w:t>
        <w:softHyphen/>
        <w:t>¬ng côc</w:t>
      </w:r>
      <w:r>
        <w:rPr>
          <w:rFonts w:eastAsia="Arial Unicode MS;Arial" w:cs="Arial Unicode MS;Arial"/>
          <w:spacing w:val="2"/>
          <w:sz w:val="18"/>
        </w:rPr>
        <w:t>, Ýt nhÊt hai tuÇn mét lÇn.</w:t>
      </w:r>
    </w:p>
    <w:p>
      <w:pPr>
        <w:pStyle w:val="Normal"/>
        <w:spacing w:lineRule="exact" w:line="260"/>
        <w:rPr/>
      </w:pPr>
      <w:r>
        <w:rPr>
          <w:rFonts w:eastAsia="Arial Unicode MS;Arial" w:cs="Arial Unicode MS;Arial"/>
          <w:sz w:val="18"/>
        </w:rPr>
        <w:t xml:space="preserve">13. </w:t>
      </w:r>
      <w:r>
        <w:rPr>
          <w:rFonts w:eastAsia="Arial Unicode MS;Arial" w:cs="Arial Unicode MS;Arial"/>
          <w:i/>
          <w:iCs/>
          <w:sz w:val="18"/>
        </w:rPr>
        <w:t xml:space="preserve">Uû ban d©n téc </w:t>
      </w:r>
      <w:r>
        <w:rPr>
          <w:rFonts w:eastAsia="Arial Unicode MS;Arial" w:cs="Arial Unicode MS;Arial"/>
          <w:sz w:val="18"/>
        </w:rPr>
        <w:t xml:space="preserve">tæ chøc </w:t>
      </w:r>
      <w:r>
        <w:rPr>
          <w:rFonts w:eastAsia="Arial Unicode MS;Arial" w:cs="Arial Unicode MS;Arial"/>
          <w:i/>
          <w:iCs/>
          <w:sz w:val="18"/>
        </w:rPr>
        <w:t xml:space="preserve">liªn minh </w:t>
      </w:r>
      <w:r>
        <w:rPr>
          <w:rFonts w:eastAsia="Arial Unicode MS;Arial" w:cs="Arial Unicode MS;Arial"/>
          <w:sz w:val="18"/>
        </w:rPr>
        <w:t>bÝ mËt cña nh÷ng anh em d©n téc n</w:t>
        <w:softHyphen/>
        <w:t>íc m×nh.</w:t>
      </w:r>
    </w:p>
    <w:p>
      <w:pPr>
        <w:pStyle w:val="Normal"/>
        <w:spacing w:lineRule="exact" w:line="260"/>
        <w:rPr>
          <w:rFonts w:eastAsia="Arial Unicode MS;Arial" w:cs="Arial Unicode MS;Arial"/>
          <w:sz w:val="18"/>
        </w:rPr>
      </w:pPr>
      <w:r>
        <w:rPr>
          <w:rFonts w:eastAsia="Arial Unicode MS;Arial" w:cs="Arial Unicode MS;Arial"/>
          <w:sz w:val="18"/>
        </w:rPr>
      </w:r>
    </w:p>
    <w:p>
      <w:pPr>
        <w:pStyle w:val="Taclama"/>
        <w:rPr>
          <w:rFonts w:eastAsia="Arial Unicode MS;Arial"/>
          <w:b w:val="false"/>
          <w:b w:val="false"/>
          <w:bCs/>
        </w:rPr>
      </w:pPr>
      <w:r>
        <w:rPr>
          <w:rFonts w:eastAsia="Arial Unicode MS;Arial"/>
          <w:b w:val="false"/>
          <w:bCs/>
        </w:rPr>
        <w:t>II- Nh÷ng ng</w:t>
        <w:softHyphen/>
        <w:t>êi anh em d©n téc</w:t>
      </w:r>
    </w:p>
    <w:p>
      <w:pPr>
        <w:pStyle w:val="Taclama"/>
        <w:rPr>
          <w:rFonts w:eastAsia="Arial Unicode MS;Arial"/>
          <w:b w:val="false"/>
          <w:b w:val="false"/>
          <w:bCs/>
        </w:rPr>
      </w:pPr>
      <w:r>
        <w:rPr>
          <w:rFonts w:eastAsia="Arial Unicode MS;Arial"/>
          <w:b w:val="false"/>
          <w:bCs/>
        </w:rPr>
      </w:r>
    </w:p>
    <w:p>
      <w:pPr>
        <w:pStyle w:val="Normal"/>
        <w:spacing w:lineRule="exact" w:line="280"/>
        <w:rPr/>
      </w:pPr>
      <w:r>
        <w:rPr>
          <w:rFonts w:eastAsia="Arial Unicode MS;Arial" w:cs="Arial Unicode MS;Arial"/>
          <w:sz w:val="18"/>
        </w:rPr>
        <w:t>14. Nh÷ng ng</w:t>
        <w:softHyphen/>
        <w:t>êi anh em d©n téc trong mçi n</w:t>
        <w:softHyphen/>
        <w:t>íc ph¶i ®</w:t>
        <w:softHyphen/>
        <w:t xml:space="preserve">îc tæ chøc sao cho hä kh«ng bao giê cã thÓ t¸ch rêi khái sù l·nh ®¹o cña tæ chøc chung cña anh em quèc tÕ, nhÊt lµ sù l·nh ®¹o cña </w:t>
      </w:r>
      <w:r>
        <w:rPr>
          <w:rFonts w:eastAsia="Arial Unicode MS;Arial" w:cs="Arial Unicode MS;Arial"/>
          <w:i/>
          <w:iCs/>
          <w:sz w:val="18"/>
        </w:rPr>
        <w:t xml:space="preserve">tæng uû ban </w:t>
      </w:r>
      <w:r>
        <w:rPr>
          <w:rFonts w:eastAsia="Arial Unicode MS;Arial" w:cs="Arial Unicode MS;Arial"/>
          <w:sz w:val="18"/>
        </w:rPr>
        <w:t xml:space="preserve">vµ cña </w:t>
      </w:r>
      <w:r>
        <w:rPr>
          <w:rFonts w:eastAsia="Arial Unicode MS;Arial" w:cs="Arial Unicode MS;Arial"/>
          <w:i/>
          <w:iCs/>
          <w:sz w:val="18"/>
        </w:rPr>
        <w:t xml:space="preserve">uû ban trung </w:t>
        <w:softHyphen/>
        <w:t xml:space="preserve">¬ng. </w:t>
      </w:r>
      <w:r>
        <w:rPr>
          <w:rFonts w:eastAsia="Arial Unicode MS;Arial" w:cs="Arial Unicode MS;Arial"/>
          <w:sz w:val="18"/>
        </w:rPr>
        <w:t>C</w:t>
        <w:softHyphen/>
        <w:t>¬ng lÜnh vµ ®iÒu lÖ cña hä chØ sau khi ®</w:t>
        <w:softHyphen/>
        <w:t xml:space="preserve">îc </w:t>
      </w:r>
      <w:r>
        <w:rPr>
          <w:rFonts w:eastAsia="Arial Unicode MS;Arial" w:cs="Arial Unicode MS;Arial"/>
          <w:i/>
          <w:iCs/>
          <w:sz w:val="18"/>
        </w:rPr>
        <w:t xml:space="preserve">uû ban trung </w:t>
        <w:softHyphen/>
        <w:t xml:space="preserve">¬ng </w:t>
      </w:r>
      <w:r>
        <w:rPr>
          <w:rFonts w:eastAsia="Arial Unicode MS;Arial" w:cs="Arial Unicode MS;Arial"/>
          <w:sz w:val="18"/>
        </w:rPr>
        <w:t>phª chuÈn, míi cã thÓ hoµn toµn cã hiÖu lùc.</w:t>
      </w:r>
    </w:p>
    <w:p>
      <w:pPr>
        <w:pStyle w:val="Normal"/>
        <w:spacing w:lineRule="exact" w:line="280"/>
        <w:rPr>
          <w:rFonts w:eastAsia="Arial Unicode MS;Arial" w:cs="Arial Unicode MS;Arial"/>
          <w:sz w:val="18"/>
        </w:rPr>
      </w:pPr>
      <w:r>
        <w:rPr>
          <w:rFonts w:eastAsia="Arial Unicode MS;Arial" w:cs="Arial Unicode MS;Arial"/>
          <w:sz w:val="18"/>
        </w:rPr>
        <w:t>15. Mçi uû ban d©n téc ®Òu cã quyÒn, nÕu thÊy hîp lý, quy ®Þnh hai lo¹i anh em d©n téc: a) lo¹i anh em d©n téc biÕt nhau trong toµn quèc, vµ b) lo¹i anh em chØ biÕt nhau trong ph¹m vi nh÷ng tiÓu tæ kh«ng lín. - Anh em d©n téc trong b©t cø tr</w:t>
        <w:softHyphen/>
        <w:t>êng hîp nµo còng kh«ng ®</w:t>
        <w:softHyphen/>
        <w:t>îc, thËm chÝ nghi ngê vÒ sù tån t¹i cña tæ chøc quèc tÕ.</w:t>
      </w:r>
    </w:p>
    <w:p>
      <w:pPr>
        <w:pStyle w:val="Normal"/>
        <w:spacing w:lineRule="exact" w:line="260"/>
        <w:rPr/>
      </w:pPr>
      <w:r>
        <w:rPr>
          <w:rFonts w:eastAsia="Arial Unicode MS;Arial" w:cs="Arial Unicode MS;Arial"/>
          <w:spacing w:val="-8"/>
          <w:sz w:val="18"/>
        </w:rPr>
        <w:t xml:space="preserve">16. </w:t>
      </w:r>
      <w:r>
        <w:rPr>
          <w:rFonts w:eastAsia="Arial Unicode MS;Arial" w:cs="Arial Unicode MS;Arial"/>
          <w:i/>
          <w:iCs/>
          <w:spacing w:val="-8"/>
          <w:sz w:val="18"/>
        </w:rPr>
        <w:t xml:space="preserve">C¸c trung t©m tØnh </w:t>
      </w:r>
      <w:r>
        <w:rPr>
          <w:rFonts w:eastAsia="Arial Unicode MS;Arial" w:cs="Arial Unicode MS;Arial"/>
          <w:spacing w:val="-8"/>
          <w:sz w:val="18"/>
        </w:rPr>
        <w:t>gåm toµn thÓ hoÆc mét phÇn nh÷ng anh em quèc tÕ hoÆc anh em d©n téc thuéc lo¹i thø nhÊt, sÏ ®</w:t>
        <w:softHyphen/>
        <w:t xml:space="preserve">îc tæ chøc ë kh¾p tÊt c¶ nh÷ng ®Þa ®iÓm </w:t>
      </w:r>
      <w:r>
        <w:rPr>
          <w:rFonts w:eastAsia="Arial Unicode MS;Arial" w:cs="Arial Unicode MS;Arial"/>
          <w:sz w:val="18"/>
        </w:rPr>
        <w:t>quan träng trong n</w:t>
        <w:softHyphen/>
        <w:t>íc. NhiÖm vô cña trung t©m tØnh lµ ph¸t triÓn hÕt søc s©u réng tæ chøc bÝ mËt vµ c«ng t¸c tuyªn truyÒn nh÷ng nguyªn t¾c cña tæ chøc bÝ mËt, - kh«ng h¹n chÕ ho¹t ®éng trong thµnh phè, mµ cßn cè søc phæ biÕn nh÷ng nguyªn t¾c Êy trong n«ng th«n vµ trong n«ng d©n</w:t>
      </w:r>
      <w:r>
        <w:rPr>
          <w:rFonts w:eastAsia="Arial Unicode MS;Arial" w:cs="Arial Unicode MS;Arial"/>
          <w:spacing w:val="-8"/>
          <w:sz w:val="18"/>
        </w:rPr>
        <w:t>.</w:t>
      </w:r>
    </w:p>
    <w:p>
      <w:pPr>
        <w:pStyle w:val="BodyTextIndent3"/>
        <w:spacing w:lineRule="exact" w:line="280"/>
        <w:rPr>
          <w:rFonts w:eastAsia="Arial Unicode MS;Arial" w:cs="Arial Unicode MS;Arial"/>
        </w:rPr>
      </w:pPr>
      <w:r>
        <w:rPr>
          <w:rFonts w:eastAsia="Arial Unicode MS;Arial" w:cs="Arial Unicode MS;Arial"/>
        </w:rPr>
        <w:t xml:space="preserve">17. C¸c uû ban d©n téc ph¶i t×m kiÕm cµng nhanh cµng tèt nh÷ng kho¶n kinh phÝ ch¼ng nh÷ng cÇn cho ho¹t ®éng cã hiÖu qu¶ cña tæ chøc m×nh, mµ cßn cÇn cho nhu cÇu chung cña toµn hiÖp héi. V× vËy c¸c uû ban d©n téc sÏ nép mét phÇn kinh phÝ - mét nöa? - lªn trung </w:t>
        <w:softHyphen/>
        <w:t>¬ng côc.</w:t>
      </w:r>
    </w:p>
    <w:p>
      <w:pPr>
        <w:pStyle w:val="Normal"/>
        <w:spacing w:lineRule="exact" w:line="280"/>
        <w:rPr>
          <w:rFonts w:eastAsia="Arial Unicode MS;Arial" w:cs="Arial Unicode MS;Arial"/>
          <w:sz w:val="18"/>
        </w:rPr>
      </w:pPr>
      <w:r>
        <w:rPr>
          <w:rFonts w:eastAsia="Arial Unicode MS;Arial" w:cs="Arial Unicode MS;Arial"/>
          <w:sz w:val="18"/>
        </w:rPr>
        <w:t>18. Côc d©n téc ph¶i ho¹t ®éng mét c¸ch rÊt tÝch cùc, cÇn nhí r»ng nguyªn t¾c c</w:t>
        <w:softHyphen/>
        <w:t>¬ng lÜnh vµ ®iÒu lÖ chØ cã gi¸ trÞ khi nµo cã gan con quû ë trong nh÷ng con ng</w:t>
        <w:softHyphen/>
        <w:t>êi ph¶i thùc hiÖn chóng.</w:t>
      </w:r>
    </w:p>
    <w:p>
      <w:pPr>
        <w:pStyle w:val="Normal"/>
        <w:spacing w:lineRule="exact" w:line="260"/>
        <w:rPr>
          <w:rFonts w:eastAsia="Arial Unicode MS;Arial" w:cs="Arial Unicode MS;Arial"/>
          <w:sz w:val="18"/>
        </w:rPr>
      </w:pPr>
      <w:r>
        <w:rPr>
          <w:rFonts w:eastAsia="Arial Unicode MS;Arial" w:cs="Arial Unicode MS;Arial"/>
          <w:sz w:val="18"/>
        </w:rPr>
      </w:r>
    </w:p>
    <w:p>
      <w:pPr>
        <w:pStyle w:val="Taclama"/>
        <w:rPr>
          <w:rFonts w:eastAsia="Arial Unicode MS;Arial"/>
          <w:b w:val="false"/>
          <w:b w:val="false"/>
          <w:bCs/>
        </w:rPr>
      </w:pPr>
      <w:r>
        <w:rPr>
          <w:rFonts w:eastAsia="Arial Unicode MS;Arial"/>
          <w:b w:val="false"/>
          <w:bCs/>
        </w:rPr>
        <w:t xml:space="preserve">Tæ chøc bÝ mËt cña §ång minh d©n chñ </w:t>
        <w:br/>
        <w:t>x· héi chñ nghÜa quèc tÕ</w:t>
      </w:r>
    </w:p>
    <w:p>
      <w:pPr>
        <w:pStyle w:val="Normal"/>
        <w:spacing w:lineRule="exact" w:line="260"/>
        <w:rPr>
          <w:rFonts w:eastAsia="Arial Unicode MS;Arial" w:cs="Arial Unicode MS;Arial"/>
          <w:b/>
          <w:b/>
          <w:bCs/>
          <w:sz w:val="18"/>
        </w:rPr>
      </w:pPr>
      <w:r>
        <w:rPr>
          <w:rFonts w:eastAsia="Arial Unicode MS;Arial" w:cs="Arial Unicode MS;Arial"/>
          <w:b/>
          <w:bCs/>
          <w:sz w:val="18"/>
        </w:rPr>
      </w:r>
    </w:p>
    <w:p>
      <w:pPr>
        <w:pStyle w:val="Normal"/>
        <w:spacing w:lineRule="exact" w:line="260"/>
        <w:rPr/>
      </w:pPr>
      <w:r>
        <w:rPr>
          <w:rFonts w:eastAsia="Arial Unicode MS;Arial" w:cs="Arial Unicode MS;Arial"/>
          <w:sz w:val="18"/>
        </w:rPr>
        <w:t xml:space="preserve">1. </w:t>
      </w:r>
      <w:r>
        <w:rPr>
          <w:rFonts w:eastAsia="Arial Unicode MS;Arial" w:cs="Arial Unicode MS;Arial"/>
          <w:i/>
          <w:iCs/>
          <w:sz w:val="18"/>
        </w:rPr>
        <w:t xml:space="preserve">Uû ban trung </w:t>
        <w:softHyphen/>
        <w:t>¬ng th</w:t>
        <w:softHyphen/>
        <w:t xml:space="preserve">êng trùc </w:t>
      </w:r>
      <w:r>
        <w:rPr>
          <w:rFonts w:eastAsia="Arial Unicode MS;Arial" w:cs="Arial Unicode MS;Arial"/>
          <w:sz w:val="18"/>
        </w:rPr>
        <w:t xml:space="preserve">cña §ång minh gåm tÊt c¶ nh÷ng uû viªn cña </w:t>
      </w:r>
      <w:r>
        <w:rPr>
          <w:rFonts w:eastAsia="Arial Unicode MS;Arial" w:cs="Arial Unicode MS;Arial"/>
          <w:i/>
          <w:iCs/>
          <w:sz w:val="18"/>
        </w:rPr>
        <w:t>c¸c uû ban d©n téc th</w:t>
        <w:softHyphen/>
        <w:t xml:space="preserve">êng trùc </w:t>
      </w:r>
      <w:r>
        <w:rPr>
          <w:rFonts w:eastAsia="Arial Unicode MS;Arial" w:cs="Arial Unicode MS;Arial"/>
          <w:sz w:val="18"/>
        </w:rPr>
        <w:t xml:space="preserve">vµ nh÷ng thµnh viªn cña </w:t>
      </w:r>
      <w:r>
        <w:rPr>
          <w:rFonts w:eastAsia="Arial Unicode MS;Arial" w:cs="Arial Unicode MS;Arial"/>
          <w:i/>
          <w:iCs/>
          <w:sz w:val="18"/>
        </w:rPr>
        <w:t xml:space="preserve">chi héi trung </w:t>
        <w:softHyphen/>
        <w:t>¬ng ë Gi¬-ne-v¬.</w:t>
      </w:r>
    </w:p>
    <w:p>
      <w:pPr>
        <w:pStyle w:val="Normal"/>
        <w:spacing w:lineRule="exact" w:line="270"/>
        <w:rPr/>
      </w:pPr>
      <w:r>
        <w:rPr>
          <w:rFonts w:eastAsia="Arial Unicode MS;Arial" w:cs="Arial Unicode MS;Arial"/>
          <w:sz w:val="18"/>
        </w:rPr>
        <w:t xml:space="preserve">TÊt c¶ nh÷ng thµnh viªn Êy häp toµn thÓ t¹o thµnh </w:t>
      </w:r>
      <w:r>
        <w:rPr>
          <w:rFonts w:eastAsia="Arial Unicode MS;Arial" w:cs="Arial Unicode MS;Arial"/>
          <w:i/>
          <w:iCs/>
          <w:sz w:val="18"/>
        </w:rPr>
        <w:t xml:space="preserve">héi nghÞ chung bÝ mËt </w:t>
      </w:r>
      <w:r>
        <w:rPr>
          <w:rFonts w:eastAsia="Arial Unicode MS;Arial" w:cs="Arial Unicode MS;Arial"/>
          <w:sz w:val="18"/>
        </w:rPr>
        <w:t>cña §ång minh, héi nghÞ nµy lµ c¬ quan quyÒn lùc lËp ph¸p vµ c¬ quan quyÒn lùc cao nhÊt cña §ång minh mçi n¨m ®</w:t>
        <w:softHyphen/>
        <w:t>îc triÖu tËp Ýt nhÊt mét lÇn ®Ó tiÕn hµnh ®¹i héi lµm viÖc, nh÷ng thµnh viªn Êy tham gia ®¹i héi nµy víi t</w:t>
        <w:softHyphen/>
        <w:t xml:space="preserve"> c¸ch lµ ®¹i biÓu cña c¸c nhãm thuéc §ång minh trong c¸c n</w:t>
        <w:softHyphen/>
        <w:t>íc kh¸c nhau; héi nghÞ chung còng cã thÓ ®</w:t>
        <w:softHyphen/>
        <w:t xml:space="preserve">îc triÖu tËp bÊt cø lóc nµo bëi </w:t>
      </w:r>
      <w:r>
        <w:rPr>
          <w:rFonts w:eastAsia="Arial Unicode MS;Arial" w:cs="Arial Unicode MS;Arial"/>
          <w:i/>
          <w:iCs/>
          <w:sz w:val="18"/>
        </w:rPr>
        <w:t xml:space="preserve">trung </w:t>
        <w:softHyphen/>
        <w:t xml:space="preserve">¬ng côc </w:t>
      </w:r>
      <w:r>
        <w:rPr>
          <w:rFonts w:eastAsia="Arial Unicode MS;Arial" w:cs="Arial Unicode MS;Arial"/>
          <w:sz w:val="18"/>
        </w:rPr>
        <w:t>còng nh</w:t>
        <w:softHyphen/>
        <w:t xml:space="preserve"> bëi </w:t>
      </w:r>
      <w:r>
        <w:rPr>
          <w:rFonts w:eastAsia="Arial Unicode MS;Arial" w:cs="Arial Unicode MS;Arial"/>
          <w:i/>
          <w:iCs/>
          <w:sz w:val="18"/>
        </w:rPr>
        <w:t xml:space="preserve">chi héi trung </w:t>
        <w:softHyphen/>
        <w:t>¬ng ë Gi¬-ne-v¬.</w:t>
      </w:r>
    </w:p>
    <w:p>
      <w:pPr>
        <w:pStyle w:val="Normal"/>
        <w:spacing w:lineRule="exact" w:line="260"/>
        <w:rPr/>
      </w:pPr>
      <w:r>
        <w:rPr>
          <w:rFonts w:eastAsia="Arial Unicode MS;Arial" w:cs="Arial Unicode MS;Arial"/>
          <w:sz w:val="18"/>
        </w:rPr>
        <w:t xml:space="preserve">2. Chi héi trung </w:t>
        <w:softHyphen/>
        <w:t>¬ng ë Gi¬-ne-v¬ lµ ®oµn ®¹i biÓu th</w:t>
        <w:softHyphen/>
        <w:t xml:space="preserve">êng trùc cña uû ban trung </w:t>
        <w:softHyphen/>
        <w:t>¬ng th</w:t>
        <w:softHyphen/>
        <w:t xml:space="preserve">êng trùc. Chi héi nµy gåm tÊt c¶ nh÷ng uû viªn </w:t>
      </w:r>
      <w:r>
        <w:rPr>
          <w:rFonts w:eastAsia="Arial Unicode MS;Arial" w:cs="Arial Unicode MS;Arial"/>
          <w:i/>
          <w:iCs/>
          <w:sz w:val="18"/>
        </w:rPr>
        <w:t xml:space="preserve">trung </w:t>
        <w:softHyphen/>
        <w:t xml:space="preserve">¬ng côc </w:t>
      </w:r>
      <w:r>
        <w:rPr>
          <w:rFonts w:eastAsia="Arial Unicode MS;Arial" w:cs="Arial Unicode MS;Arial"/>
          <w:sz w:val="18"/>
        </w:rPr>
        <w:t xml:space="preserve">vµ tÊt c¶ nh÷ng uû viªn </w:t>
      </w:r>
      <w:r>
        <w:rPr>
          <w:rFonts w:eastAsia="Arial Unicode MS;Arial" w:cs="Arial Unicode MS;Arial"/>
          <w:i/>
          <w:iCs/>
          <w:sz w:val="18"/>
        </w:rPr>
        <w:t xml:space="preserve">uû ban gi¶m s¸t, </w:t>
      </w:r>
      <w:r>
        <w:rPr>
          <w:rFonts w:eastAsia="Arial Unicode MS;Arial" w:cs="Arial Unicode MS;Arial"/>
          <w:sz w:val="18"/>
        </w:rPr>
        <w:t xml:space="preserve">c¸c uû viªn uû ban gi¸m s¸t lu«n lu«n nhÊt thiÕt ph¶i kiªm nhiÖm uû viªn cña uû ban trung </w:t>
        <w:softHyphen/>
        <w:t>¬ng th</w:t>
        <w:softHyphen/>
        <w:t xml:space="preserve">êng trùc. - </w:t>
      </w:r>
      <w:r>
        <w:rPr>
          <w:rFonts w:eastAsia="Arial Unicode MS;Arial" w:cs="Arial Unicode MS;Arial"/>
          <w:i/>
          <w:iCs/>
          <w:sz w:val="18"/>
        </w:rPr>
        <w:t xml:space="preserve">Chi héi trung </w:t>
        <w:softHyphen/>
        <w:t xml:space="preserve">¬ng </w:t>
      </w:r>
      <w:r>
        <w:rPr>
          <w:rFonts w:eastAsia="Arial Unicode MS;Arial" w:cs="Arial Unicode MS;Arial"/>
          <w:sz w:val="18"/>
        </w:rPr>
        <w:t xml:space="preserve">lµ </w:t>
      </w:r>
      <w:r>
        <w:rPr>
          <w:rFonts w:eastAsia="Arial Unicode MS;Arial" w:cs="Arial Unicode MS;Arial"/>
          <w:i/>
          <w:iCs/>
          <w:sz w:val="18"/>
        </w:rPr>
        <w:t xml:space="preserve">héi ®ång chÊp hµnh tèi cao </w:t>
      </w:r>
      <w:r>
        <w:rPr>
          <w:rFonts w:eastAsia="Arial Unicode MS;Arial" w:cs="Arial Unicode MS;Arial"/>
          <w:sz w:val="18"/>
        </w:rPr>
        <w:t>cña §ång minh trong khu«n khæ hiÕn ph¸p vµ ®</w:t>
        <w:softHyphen/>
        <w:t xml:space="preserve">êng lèi xö sù, chØ cã </w:t>
      </w:r>
      <w:r>
        <w:rPr>
          <w:rFonts w:eastAsia="Arial Unicode MS;Arial" w:cs="Arial Unicode MS;Arial"/>
          <w:i/>
          <w:iCs/>
          <w:sz w:val="18"/>
        </w:rPr>
        <w:t xml:space="preserve">héi nghÞ chung </w:t>
      </w:r>
      <w:r>
        <w:rPr>
          <w:rFonts w:eastAsia="Arial Unicode MS;Arial" w:cs="Arial Unicode MS;Arial"/>
          <w:sz w:val="18"/>
        </w:rPr>
        <w:t>míi cã thÓ ®Æt ra vµ söa ®æi hiÕn ph¸p vµ ®</w:t>
        <w:softHyphen/>
        <w:t xml:space="preserve">êng lèi xö sù. Chi héi trung </w:t>
      </w:r>
      <w:r>
        <w:rPr>
          <w:rFonts w:eastAsia="Arial Unicode MS;Arial" w:cs="Arial Unicode MS;Arial"/>
          <w:spacing w:val="-2"/>
          <w:sz w:val="18"/>
        </w:rPr>
        <w:softHyphen/>
        <w:t>¬ng quyÕt ®Þnh tÊt c¶ nh÷ng vÊn ®Ò thùc tÕ (nh</w:t>
        <w:softHyphen/>
        <w:t>ng kh«ng ph¶i lµ nh÷ng</w:t>
      </w:r>
      <w:r>
        <w:rPr>
          <w:rFonts w:eastAsia="Arial Unicode MS;Arial" w:cs="Arial Unicode MS;Arial"/>
          <w:sz w:val="18"/>
        </w:rPr>
        <w:t xml:space="preserve"> </w:t>
      </w:r>
      <w:r>
        <w:rPr>
          <w:rFonts w:eastAsia="Arial Unicode MS;Arial" w:cs="Arial Unicode MS;Arial"/>
          <w:spacing w:val="-2"/>
          <w:sz w:val="18"/>
        </w:rPr>
        <w:t>vÊn ®Ò hiÕn ph¸p vµ chÝnh trÞ chung) b»ng ®a sè phiÕu th«ng th</w:t>
        <w:softHyphen/>
        <w:t>êng; nh÷ng</w:t>
      </w:r>
      <w:r>
        <w:rPr>
          <w:rFonts w:eastAsia="Arial Unicode MS;Arial" w:cs="Arial Unicode MS;Arial"/>
          <w:sz w:val="18"/>
        </w:rPr>
        <w:t xml:space="preserve"> </w:t>
      </w:r>
      <w:r>
        <w:rPr>
          <w:rFonts w:eastAsia="Arial Unicode MS;Arial" w:cs="Arial Unicode MS;Arial"/>
          <w:spacing w:val="-2"/>
          <w:sz w:val="18"/>
        </w:rPr>
        <w:t>nghÞ quyÕt Êy ®</w:t>
        <w:softHyphen/>
        <w:t>îc th«ng qua nh</w:t>
        <w:softHyphen/>
        <w:t xml:space="preserve"> thÕ lµ cã tÝnh chÊt </w:t>
      </w:r>
      <w:r>
        <w:rPr>
          <w:rFonts w:eastAsia="Arial Unicode MS;Arial" w:cs="Arial Unicode MS;Arial"/>
          <w:i/>
          <w:iCs/>
          <w:spacing w:val="-2"/>
          <w:sz w:val="18"/>
        </w:rPr>
        <w:t xml:space="preserve">b¾t buéc </w:t>
      </w:r>
      <w:r>
        <w:rPr>
          <w:rFonts w:eastAsia="Arial Unicode MS;Arial" w:cs="Arial Unicode MS;Arial"/>
          <w:spacing w:val="-2"/>
          <w:sz w:val="18"/>
        </w:rPr>
        <w:t xml:space="preserve">®èi víi </w:t>
      </w:r>
      <w:r>
        <w:rPr>
          <w:rFonts w:eastAsia="Arial Unicode MS;Arial" w:cs="Arial Unicode MS;Arial"/>
          <w:i/>
          <w:iCs/>
          <w:spacing w:val="-2"/>
          <w:sz w:val="18"/>
        </w:rPr>
        <w:t xml:space="preserve">trung </w:t>
      </w:r>
      <w:r>
        <w:rPr>
          <w:rFonts w:eastAsia="Arial Unicode MS;Arial" w:cs="Arial Unicode MS;Arial"/>
          <w:i/>
          <w:iCs/>
          <w:sz w:val="18"/>
        </w:rPr>
        <w:softHyphen/>
        <w:t xml:space="preserve">¬ng côc, </w:t>
      </w:r>
      <w:r>
        <w:rPr>
          <w:rFonts w:eastAsia="Arial Unicode MS;Arial" w:cs="Arial Unicode MS;Arial"/>
          <w:sz w:val="18"/>
        </w:rPr>
        <w:t xml:space="preserve">miÔn lµ ®a sè uû viªn trung </w:t>
        <w:softHyphen/>
        <w:t xml:space="preserve">¬ng côc kh«ng muèn khiÕu n¹i lªn </w:t>
      </w:r>
      <w:r>
        <w:rPr>
          <w:rFonts w:eastAsia="Arial Unicode MS;Arial" w:cs="Arial Unicode MS;Arial"/>
          <w:i/>
          <w:iCs/>
          <w:sz w:val="18"/>
        </w:rPr>
        <w:t>héi nghÞ chung nÕu cã khiÕu n¹i th× trong h¹n ba tuÇn ph¶i triÖu tËp héi nghÞ chung. Héi nghÞ chung</w:t>
      </w:r>
      <w:r>
        <w:rPr>
          <w:rFonts w:eastAsia="Arial Unicode MS;Arial"/>
          <w:sz w:val="18"/>
        </w:rPr>
        <w:t xml:space="preserve"> ®</w:t>
        <w:softHyphen/>
        <w:t>îc triÖu tËp nh</w:t>
        <w:softHyphen/>
        <w:t xml:space="preserve"> vËy ph¶i cã mÆt hai phÇn ba tæng sè thµnh viªn míi ®ñ thÈm quyÒn.</w:t>
      </w:r>
    </w:p>
    <w:p>
      <w:pPr>
        <w:pStyle w:val="Normal"/>
        <w:spacing w:lineRule="exact" w:line="240"/>
        <w:rPr>
          <w:rFonts w:eastAsia="Arial Unicode MS;Arial"/>
          <w:sz w:val="18"/>
        </w:rPr>
      </w:pPr>
      <w:r>
        <w:rPr>
          <w:rFonts w:eastAsia="Arial Unicode MS;Arial"/>
          <w:i/>
          <w:iCs/>
          <w:sz w:val="18"/>
        </w:rPr>
        <w:t xml:space="preserve">3. Trung </w:t>
        <w:softHyphen/>
        <w:t xml:space="preserve">¬ng côc lµ c¬ quan quyÒn lùc chÊp hµnh, </w:t>
      </w:r>
      <w:r>
        <w:rPr>
          <w:rFonts w:eastAsia="Arial Unicode MS;Arial"/>
          <w:sz w:val="18"/>
        </w:rPr>
        <w:t xml:space="preserve">cã tõ 3 ®Õn 5 hoÆc thËm chÝ 7 uû viªn, nh÷ng uû viªn nµy nhÊt thiÕt ph¶i ®ång thêi lµ nh÷ng </w:t>
      </w:r>
      <w:r>
        <w:rPr>
          <w:rFonts w:eastAsia="Arial Unicode MS;Arial"/>
          <w:i/>
          <w:iCs/>
          <w:sz w:val="18"/>
        </w:rPr>
        <w:t xml:space="preserve">uû viªn cña </w:t>
      </w:r>
      <w:r>
        <w:rPr>
          <w:rFonts w:eastAsia="Arial Unicode MS;Arial" w:cs=".VnCentury SchoolbookH" w:ascii=".VnCentury SchoolbookH" w:hAnsi=".VnCentury SchoolbookH"/>
          <w:i/>
          <w:iCs/>
          <w:sz w:val="18"/>
        </w:rPr>
        <w:t>ñ</w:t>
      </w:r>
      <w:r>
        <w:rPr>
          <w:rFonts w:eastAsia="Arial Unicode MS;Arial"/>
          <w:i/>
          <w:iCs/>
          <w:sz w:val="18"/>
        </w:rPr>
        <w:t xml:space="preserve">y ban trung </w:t>
        <w:softHyphen/>
        <w:t>¬ng th</w:t>
        <w:softHyphen/>
        <w:t xml:space="preserve">êng trùc. </w:t>
      </w:r>
      <w:r>
        <w:rPr>
          <w:rFonts w:eastAsia="Arial Unicode MS;Arial"/>
          <w:sz w:val="18"/>
        </w:rPr>
        <w:t>Víi t</w:t>
        <w:softHyphen/>
        <w:t xml:space="preserve"> c¸ch lµ mét trong hai bé phËn hîp thµnh </w:t>
      </w:r>
      <w:r>
        <w:rPr>
          <w:rFonts w:eastAsia="Arial Unicode MS;Arial"/>
          <w:i/>
          <w:iCs/>
          <w:sz w:val="18"/>
        </w:rPr>
        <w:t xml:space="preserve">chi héi trung </w:t>
        <w:softHyphen/>
        <w:t xml:space="preserve">¬ng bÝ mËt, trung </w:t>
        <w:softHyphen/>
        <w:t xml:space="preserve">¬ng côc </w:t>
      </w:r>
      <w:r>
        <w:rPr>
          <w:rFonts w:eastAsia="Arial Unicode MS;Arial"/>
          <w:sz w:val="18"/>
        </w:rPr>
        <w:t>lµ mét tæ chøc bÝ mËt. Lµ mét tæ chøc nh</w:t>
        <w:softHyphen/>
        <w:t xml:space="preserve"> thÕ, trung </w:t>
        <w:softHyphen/>
        <w:t xml:space="preserve">¬ng côc nhËn chØ thÞ cña </w:t>
      </w:r>
      <w:r>
        <w:rPr>
          <w:rFonts w:eastAsia="Arial Unicode MS;Arial"/>
          <w:i/>
          <w:iCs/>
          <w:sz w:val="18"/>
        </w:rPr>
        <w:t xml:space="preserve">chi héi trung </w:t>
        <w:softHyphen/>
        <w:t xml:space="preserve">¬ng </w:t>
      </w:r>
      <w:r>
        <w:rPr>
          <w:rFonts w:eastAsia="Arial Unicode MS;Arial"/>
          <w:sz w:val="18"/>
        </w:rPr>
        <w:t xml:space="preserve">vµ göi th«ng tri cña m×nh - nÕu kh«ng muèn nãi lµ nh÷ng mÖnh lÖnh mËt - cho tÊt c¶ nh÷ng </w:t>
      </w:r>
      <w:r>
        <w:rPr>
          <w:rFonts w:eastAsia="Arial Unicode MS;Arial"/>
          <w:i/>
          <w:iCs/>
          <w:sz w:val="18"/>
        </w:rPr>
        <w:t xml:space="preserve">uû ban d©n téc </w:t>
      </w:r>
      <w:r>
        <w:rPr>
          <w:rFonts w:eastAsia="Arial Unicode MS;Arial"/>
          <w:sz w:val="18"/>
        </w:rPr>
        <w:t>vµ nhËn b¸o c¸o mËt cña c¸c uû ban d©n téc Ýt nhÊt mçi th¸ng mét lÇn. Víi t</w:t>
        <w:softHyphen/>
        <w:t xml:space="preserve"> c¸ch lµ </w:t>
      </w:r>
      <w:r>
        <w:rPr>
          <w:rFonts w:eastAsia="Arial Unicode MS;Arial"/>
          <w:i/>
          <w:iCs/>
          <w:sz w:val="18"/>
        </w:rPr>
        <w:t xml:space="preserve">c¬ quan quyÒn lùc chÊp hµnh </w:t>
      </w:r>
      <w:r>
        <w:rPr>
          <w:rFonts w:eastAsia="Arial Unicode MS;Arial"/>
          <w:sz w:val="18"/>
        </w:rPr>
        <w:t xml:space="preserve">cña §ång minh c«ng khai, trung </w:t>
        <w:softHyphen/>
        <w:t>¬ng côc lµ mét tæ chøc c«ng khai. Lµ mét tæ chøc nh</w:t>
        <w:softHyphen/>
        <w:t xml:space="preserve"> thÕ, trung </w:t>
        <w:softHyphen/>
        <w:t>¬ng côc sÏ tuú theo ®Êt n</w:t>
        <w:softHyphen/>
        <w:t xml:space="preserve">íc vµ t×nh h×nh mµ duy tr× nhiÒu hay Ýt nh÷ng mèi liªn hÖ bÝ mËt hay c«ng khai víi tÊt c¶ nh÷ng </w:t>
      </w:r>
      <w:r>
        <w:rPr>
          <w:rFonts w:eastAsia="Arial Unicode MS;Arial"/>
          <w:i/>
          <w:iCs/>
          <w:sz w:val="18"/>
        </w:rPr>
        <w:t xml:space="preserve">côc d©n téc </w:t>
      </w:r>
      <w:r>
        <w:rPr>
          <w:rFonts w:eastAsia="Arial Unicode MS;Arial"/>
          <w:sz w:val="18"/>
        </w:rPr>
        <w:t>vµ hµng th¸ng còng nhËn b¸o c¸o cña c¸c côc d©n téc. §èi víi bªn ngoµi, c¬ cÊu qu¶n lý cña nã y hÖt chÕ ®é tæng thèng trong n</w:t>
        <w:softHyphen/>
        <w:t xml:space="preserve">íc céng hoµ liªn bang. Trung </w:t>
        <w:softHyphen/>
        <w:t>¬ng côc, víi t</w:t>
        <w:softHyphen/>
        <w:t xml:space="preserve"> c¸ch lµ c¬ quan quyÒn lùc chÊp hµnh võa bÝ mËt, võa c«ng khai cña §ång minh, ®Èy m¹nh c«ng t¸c tuyªn truyÒn bÝ mËt vµ c«ng khai cña héi vµ thóc ®Èy sù ph¸t triÓn cña héi trong tÊt c¶ c¸c n</w:t>
        <w:softHyphen/>
        <w:t xml:space="preserve">íc b»ng tÊt c¶ nh÷ng biÖn ph¸p cã thÓ cã. Trung </w:t>
        <w:softHyphen/>
        <w:t xml:space="preserve">¬ng côc qu¶n lý mét phÇn kinh phÝ, theo ®iÒu (b) cña ®iÒu lÖ c«ng khai, do tÊt </w:t>
      </w:r>
      <w:r>
        <w:rPr>
          <w:rFonts w:eastAsia="Arial Unicode MS;Arial"/>
          <w:i/>
          <w:iCs/>
          <w:sz w:val="18"/>
        </w:rPr>
        <w:t>c¶ c¸c n</w:t>
        <w:softHyphen/>
        <w:t xml:space="preserve">íc göi </w:t>
      </w:r>
      <w:r>
        <w:rPr>
          <w:rFonts w:eastAsia="Arial Unicode MS;Arial"/>
          <w:sz w:val="18"/>
        </w:rPr>
        <w:t xml:space="preserve">cho ®Ó chi dïng vµo nh÷ng nhu cÇu chung. Trung </w:t>
        <w:softHyphen/>
        <w:t xml:space="preserve">¬ng côc xuÊt b¶n b¸o vµ nh÷ng tËp </w:t>
      </w:r>
      <w:r>
        <w:rPr>
          <w:rFonts w:eastAsia="Arial Unicode MS;Arial"/>
          <w:spacing w:val="2"/>
          <w:sz w:val="18"/>
        </w:rPr>
        <w:t>s¸ch máng vµ ph¸i nh÷ng ®¹i diÖn l</w:t>
        <w:softHyphen/>
        <w:t>u ®éng cña m×nh ®i ®Ó x©y dùng c¸c tæ chøc cña §ång minh t¹i nh÷ng n</w:t>
        <w:softHyphen/>
        <w:t>íc ch</w:t>
        <w:softHyphen/>
        <w:t xml:space="preserve">a cã tæ chøc cña §ång minh. Trong tÊt c¶ nh÷ng biÖn ph¸p mµ trung </w:t>
        <w:softHyphen/>
        <w:t xml:space="preserve">¬ng côc ph¶i tiÕn hµnh v× lîi Ých cña §ång minh, trung </w:t>
        <w:softHyphen/>
        <w:t xml:space="preserve">¬ng côc ph¶i phôc tïng quyÕt ®Þnh cña ®a sè cña </w:t>
      </w:r>
      <w:r>
        <w:rPr>
          <w:rFonts w:eastAsia="Arial Unicode MS;Arial"/>
          <w:i/>
          <w:iCs/>
          <w:spacing w:val="2"/>
          <w:sz w:val="18"/>
        </w:rPr>
        <w:t xml:space="preserve">chi héi trung </w:t>
        <w:softHyphen/>
        <w:t xml:space="preserve">¬ng bÝ mËt </w:t>
      </w:r>
      <w:r>
        <w:rPr>
          <w:rFonts w:eastAsia="Arial Unicode MS;Arial"/>
          <w:spacing w:val="2"/>
          <w:sz w:val="18"/>
        </w:rPr>
        <w:t xml:space="preserve">mµ toµn thÓ uû viªn trung </w:t>
        <w:softHyphen/>
        <w:t>¬ng côc còng ®Òu n»m trong ®ã. Víi t</w:t>
        <w:softHyphen/>
        <w:t xml:space="preserve"> c¸ch lµ mét tæ chøc cïng mét lóc võa c«ng khai, võa bÝ mËt vµ v× nã hoµn toµn chØ gåm nh÷ng uû viªn cña </w:t>
      </w:r>
      <w:r>
        <w:rPr>
          <w:rFonts w:eastAsia="Arial Unicode MS;Arial"/>
          <w:i/>
          <w:iCs/>
          <w:spacing w:val="2"/>
          <w:sz w:val="18"/>
        </w:rPr>
        <w:t xml:space="preserve">uû ban trung </w:t>
        <w:softHyphen/>
        <w:t>¬ng th</w:t>
        <w:softHyphen/>
        <w:t xml:space="preserve">êng </w:t>
      </w:r>
      <w:r>
        <w:rPr>
          <w:rFonts w:eastAsia="Arial Unicode MS;Arial"/>
          <w:i/>
          <w:iCs/>
          <w:spacing w:val="4"/>
          <w:sz w:val="18"/>
        </w:rPr>
        <w:t xml:space="preserve">trùc, </w:t>
      </w:r>
      <w:r>
        <w:rPr>
          <w:rFonts w:eastAsia="Arial Unicode MS;Arial"/>
          <w:spacing w:val="4"/>
          <w:sz w:val="18"/>
        </w:rPr>
        <w:t xml:space="preserve">cho nªn </w:t>
      </w:r>
      <w:r>
        <w:rPr>
          <w:rFonts w:eastAsia="Arial Unicode MS;Arial"/>
          <w:i/>
          <w:iCs/>
          <w:spacing w:val="4"/>
          <w:sz w:val="18"/>
        </w:rPr>
        <w:t xml:space="preserve">trung </w:t>
        <w:softHyphen/>
        <w:t xml:space="preserve">¬ng côc </w:t>
      </w:r>
      <w:r>
        <w:rPr>
          <w:rFonts w:eastAsia="Arial Unicode MS;Arial"/>
          <w:spacing w:val="4"/>
          <w:sz w:val="18"/>
        </w:rPr>
        <w:t xml:space="preserve">lu«n lu«n sÏ lµ c¬ quan ®¹i diÖn trùc tiÕp cña </w:t>
      </w:r>
      <w:r>
        <w:rPr>
          <w:rFonts w:eastAsia="Arial Unicode MS;Arial"/>
          <w:i/>
          <w:iCs/>
          <w:spacing w:val="4"/>
          <w:sz w:val="18"/>
        </w:rPr>
        <w:t xml:space="preserve">uû ban Êy. Trung </w:t>
        <w:softHyphen/>
        <w:t xml:space="preserve">¬ng côc l©m thêi </w:t>
      </w:r>
      <w:r>
        <w:rPr>
          <w:rFonts w:eastAsia="Arial Unicode MS;Arial"/>
          <w:spacing w:val="4"/>
          <w:sz w:val="18"/>
        </w:rPr>
        <w:t>nay sÏ ®</w:t>
        <w:softHyphen/>
        <w:t xml:space="preserve">îc tr×nh cho </w:t>
      </w:r>
      <w:r>
        <w:rPr>
          <w:rFonts w:eastAsia="Arial Unicode MS;Arial"/>
          <w:i/>
          <w:iCs/>
          <w:spacing w:val="4"/>
          <w:sz w:val="18"/>
        </w:rPr>
        <w:t>nhãm khëi x</w:t>
        <w:softHyphen/>
        <w:t xml:space="preserve">íng Gi¬-ne-v¬ </w:t>
      </w:r>
      <w:r>
        <w:rPr>
          <w:rFonts w:eastAsia="Arial Unicode MS;Arial"/>
          <w:spacing w:val="4"/>
          <w:sz w:val="18"/>
        </w:rPr>
        <w:t>phª chuÈn, coi nh</w:t>
        <w:softHyphen/>
        <w:t xml:space="preserve"> ®</w:t>
        <w:softHyphen/>
        <w:t xml:space="preserve">îc l©m thêi cö  ra bëi </w:t>
      </w:r>
      <w:r>
        <w:rPr>
          <w:rFonts w:eastAsia="Arial Unicode MS;Arial"/>
          <w:i/>
          <w:iCs/>
          <w:spacing w:val="4"/>
          <w:sz w:val="18"/>
        </w:rPr>
        <w:t xml:space="preserve">toµn thÓ thµnh </w:t>
      </w:r>
      <w:r>
        <w:rPr>
          <w:rFonts w:eastAsia="Arial Unicode MS;Arial"/>
          <w:i/>
          <w:iCs/>
          <w:spacing w:val="2"/>
          <w:sz w:val="18"/>
        </w:rPr>
        <w:t xml:space="preserve">viªn s¸ng lËp §ång minh, </w:t>
      </w:r>
      <w:r>
        <w:rPr>
          <w:rFonts w:eastAsia="Arial Unicode MS;Arial"/>
          <w:spacing w:val="2"/>
          <w:sz w:val="18"/>
        </w:rPr>
        <w:t xml:space="preserve">phÇn ®«ng nh÷ng thµnh viªn nµy </w:t>
        <w:br/>
        <w:t>tr</w:t>
        <w:softHyphen/>
        <w:t>íc ®©y lµ nh÷ng ng</w:t>
        <w:softHyphen/>
        <w:t>êi ®· tham gia §¹i häc BÐc-n¬, sau khi chuyÓn giao quyÒn lùc cña m×nh cho «ng B</w:t>
      </w:r>
      <w:r>
        <w:rPr>
          <w:rStyle w:val="FootnoteCharacters"/>
          <w:rStyle w:val="FootnoteAnchor"/>
          <w:rFonts w:eastAsia="Arial Unicode MS;Arial"/>
          <w:spacing w:val="2"/>
          <w:sz w:val="18"/>
        </w:rPr>
        <w:footnoteReference w:customMarkFollows="1" w:id="242"/>
        <w:t>1</w:t>
      </w:r>
      <w:r>
        <w:rPr>
          <w:rStyle w:val="FootnoteCharacters"/>
          <w:rFonts w:eastAsia="Arial Unicode MS;Arial"/>
          <w:spacing w:val="2"/>
          <w:sz w:val="18"/>
        </w:rPr>
        <w:t>*</w:t>
      </w:r>
      <w:r>
        <w:rPr>
          <w:rFonts w:eastAsia="Arial Unicode MS;Arial"/>
          <w:spacing w:val="2"/>
          <w:sz w:val="18"/>
        </w:rPr>
        <w:t>- ®· ®i vÒ n</w:t>
        <w:softHyphen/>
        <w:t xml:space="preserve">íc m×nh. - Trung </w:t>
        <w:softHyphen/>
        <w:t>¬ng côc l©m</w:t>
      </w:r>
      <w:r>
        <w:rPr>
          <w:rFonts w:eastAsia="Arial Unicode MS;Arial"/>
          <w:sz w:val="18"/>
        </w:rPr>
        <w:t xml:space="preserve"> </w:t>
      </w:r>
      <w:r>
        <w:rPr>
          <w:rFonts w:eastAsia="Arial Unicode MS;Arial"/>
          <w:spacing w:val="4"/>
          <w:sz w:val="18"/>
        </w:rPr>
        <w:t>thêi sÏ thùc hiÖn chøc n¨ng cho ®Õn khi héi nghÞ chung c«ng khai ®Çu tiªn ®</w:t>
        <w:softHyphen/>
        <w:t>îc triÖu tËp; héi nghÞ nµy, c¨n cø theo ®iÒu 7 cña ®iÒu lÖ c«ng khai; ph¶i häp trong kú ®¹i héi lµm viÖc s¾p tíi víi t</w:t>
        <w:softHyphen/>
        <w:t xml:space="preserve"> c¸ch lµ mét chi nh¸nh cña Héi liªn hiÖp c«ng nh©n quèc tÕ. Cè nhiªn, c¸c uû viªn cña </w:t>
      </w:r>
      <w:r>
        <w:rPr>
          <w:rFonts w:eastAsia="Arial Unicode MS;Arial"/>
          <w:i/>
          <w:iCs/>
          <w:spacing w:val="4"/>
          <w:sz w:val="18"/>
        </w:rPr>
        <w:t xml:space="preserve">trung </w:t>
        <w:softHyphen/>
        <w:t xml:space="preserve">¬ng côc míi </w:t>
      </w:r>
      <w:r>
        <w:rPr>
          <w:rFonts w:eastAsia="Arial Unicode MS;Arial"/>
          <w:spacing w:val="4"/>
          <w:sz w:val="18"/>
        </w:rPr>
        <w:t>sÏ do héi nghÞ nµy bæ nhiÖm. Nh</w:t>
        <w:softHyphen/>
        <w:t xml:space="preserve">ng v× trung </w:t>
        <w:softHyphen/>
        <w:t xml:space="preserve">¬ng côc lu«n lu«n nhÊt thiÕt chØ gåm nh÷ng uû viªn cña </w:t>
      </w:r>
      <w:r>
        <w:rPr>
          <w:rFonts w:eastAsia="Arial Unicode MS;Arial"/>
          <w:i/>
          <w:iCs/>
          <w:spacing w:val="4"/>
          <w:sz w:val="18"/>
        </w:rPr>
        <w:t xml:space="preserve">uy ban trung </w:t>
        <w:softHyphen/>
        <w:t>¬ng th</w:t>
        <w:softHyphen/>
        <w:t xml:space="preserve">êng trùc, </w:t>
      </w:r>
      <w:r>
        <w:rPr>
          <w:rFonts w:eastAsia="Arial Unicode MS;Arial"/>
          <w:spacing w:val="4"/>
          <w:sz w:val="18"/>
        </w:rPr>
        <w:t xml:space="preserve">cho nªn uû ban trung </w:t>
        <w:softHyphen/>
        <w:t>¬ng th</w:t>
        <w:softHyphen/>
        <w:t>êng trùc ph¶i th«ng qua c¸c uû ban d©n téc cña m×nh b¶o ®¶m viÖc tæ chøc vµ l·nh ®¹o ®èi víi tÊt c¶ c¸c tæ chøc ®Þa ph</w:t>
        <w:softHyphen/>
        <w:t>¬ng, sao cho c¸c tæ chøc ®Þa ph</w:t>
        <w:softHyphen/>
        <w:t xml:space="preserve">¬ng sÏ chØ cö nh÷ng uû viªn uû ban trung </w:t>
        <w:softHyphen/>
        <w:t>¬ng th</w:t>
        <w:softHyphen/>
        <w:t xml:space="preserve">êng trùc lµm ®¹i biÓu t¹i héi nghÞ nµy, hoÆc gi¶ nÕu kh«ng cã uû viªn cña uû ban trung </w:t>
        <w:softHyphen/>
        <w:t>¬ng th</w:t>
        <w:softHyphen/>
        <w:t>êng trùc, th× cö nh÷ng ng</w:t>
        <w:softHyphen/>
        <w:t xml:space="preserve">êi tuyÖt ®èi trung thµnh víi sù l·nh ®¹o cña uû ban d©n téc cña m×nh, ®Ó uû ban trung </w:t>
        <w:softHyphen/>
        <w:t>¬ng th</w:t>
        <w:softHyphen/>
        <w:t>êng trùc lu«n lu«n n¾m chÆt toµn bé tæ chøc cña §ång minh.</w:t>
      </w:r>
    </w:p>
    <w:p>
      <w:pPr>
        <w:pStyle w:val="Normal"/>
        <w:spacing w:lineRule="exact" w:line="268"/>
        <w:rPr/>
      </w:pPr>
      <w:r>
        <w:rPr>
          <w:rFonts w:eastAsia="Arial Unicode MS;Arial"/>
          <w:sz w:val="18"/>
        </w:rPr>
        <w:t xml:space="preserve">4. </w:t>
      </w:r>
      <w:r>
        <w:rPr>
          <w:rFonts w:eastAsia="Arial Unicode MS;Arial"/>
          <w:i/>
          <w:iCs/>
          <w:sz w:val="18"/>
        </w:rPr>
        <w:t xml:space="preserve">Uû ban gi¸m s¸t </w:t>
      </w:r>
      <w:r>
        <w:rPr>
          <w:rFonts w:eastAsia="Arial Unicode MS;Arial"/>
          <w:sz w:val="18"/>
        </w:rPr>
        <w:t xml:space="preserve">tiÕn hµnh kiÓm tra ®èi víi toµn bé ho¹t ®éng cña trung </w:t>
        <w:softHyphen/>
        <w:t xml:space="preserve">¬ng côc. - Uû ban gi¸m s¸t gåm tÊt c¶ uû viªn cña uû ban trung </w:t>
        <w:softHyphen/>
        <w:t>¬ng th</w:t>
        <w:softHyphen/>
        <w:t>êng trùc ®ang ë t¹i ®Þa ph</w:t>
        <w:softHyphen/>
        <w:t xml:space="preserve">¬ng </w:t>
      </w:r>
      <w:r>
        <w:rPr>
          <w:rFonts w:eastAsia="Arial Unicode MS;Arial"/>
          <w:i/>
          <w:iCs/>
          <w:sz w:val="18"/>
        </w:rPr>
        <w:t xml:space="preserve">mµ trung </w:t>
        <w:softHyphen/>
        <w:t xml:space="preserve">¬ng côc </w:t>
      </w:r>
      <w:r>
        <w:rPr>
          <w:rFonts w:eastAsia="Arial Unicode MS;Arial"/>
          <w:sz w:val="18"/>
        </w:rPr>
        <w:t xml:space="preserve">®ãng ë ®Êy,hoÆc ë gÇn bªn c¹nh ®ã, vµ cßn gåm tÊt c¶ nh÷ng uû viªn t¹m thêi hoÆc nh©n ®i qua mµ cã mÆt ë ®Êy hoÆc ë gÇn bªn c¹nh ®Êy, trõ nh÷ng uû viªn hîp thµnh trung </w:t>
        <w:softHyphen/>
        <w:t>¬ng côc.</w:t>
      </w:r>
    </w:p>
    <w:p>
      <w:pPr>
        <w:pStyle w:val="Normal"/>
        <w:spacing w:lineRule="exact" w:line="268"/>
        <w:rPr/>
      </w:pPr>
      <w:r>
        <w:rPr>
          <w:rFonts w:eastAsia="Arial Unicode MS;Arial" w:cs="Arial Unicode MS;Arial"/>
          <w:sz w:val="18"/>
        </w:rPr>
        <w:t xml:space="preserve">Theo yªu cÇu cña hai uû viªn cña uû ban gi¸m s¸t, trong h¹n ba ngµy tÊt c¶ nh÷ng uû viªn cña uû ban gi¸m s¸t ph¶i cïng víi nh÷ng uû viªn cña trung </w:t>
        <w:softHyphen/>
        <w:t xml:space="preserve">¬ng côc häp </w:t>
      </w:r>
      <w:r>
        <w:rPr>
          <w:rFonts w:eastAsia="Arial Unicode MS;Arial" w:cs="Arial Unicode MS;Arial"/>
          <w:i/>
          <w:iCs/>
          <w:sz w:val="18"/>
        </w:rPr>
        <w:t xml:space="preserve">héi nghÞ chi héi trung </w:t>
        <w:softHyphen/>
        <w:t xml:space="preserve">¬ng thuéc héi ®ång chÊp hµnh tèi cao, </w:t>
      </w:r>
      <w:r>
        <w:rPr>
          <w:rFonts w:eastAsia="Arial Unicode MS;Arial" w:cs="Arial Unicode MS;Arial"/>
          <w:sz w:val="18"/>
        </w:rPr>
        <w:t>quyÒn h¹n cña héi nghÞ nµy ®· ®</w:t>
        <w:softHyphen/>
        <w:t>îc quy ®Þnh trong ®iÒu 2.</w:t>
      </w:r>
    </w:p>
    <w:p>
      <w:pPr>
        <w:pStyle w:val="Normal"/>
        <w:spacing w:lineRule="exact" w:line="280"/>
        <w:rPr/>
      </w:pPr>
      <w:r>
        <w:rPr>
          <w:rFonts w:eastAsia="Arial Unicode MS;Arial" w:cs="Arial Unicode MS;Arial"/>
          <w:sz w:val="18"/>
        </w:rPr>
        <w:t xml:space="preserve">5. </w:t>
      </w:r>
      <w:r>
        <w:rPr>
          <w:rFonts w:eastAsia="Arial Unicode MS;Arial" w:cs="Arial Unicode MS;Arial"/>
          <w:i/>
          <w:iCs/>
          <w:sz w:val="18"/>
        </w:rPr>
        <w:t xml:space="preserve">C¸c uû ban d©n téc </w:t>
      </w:r>
      <w:r>
        <w:rPr>
          <w:rFonts w:eastAsia="Arial Unicode MS;Arial" w:cs="Arial Unicode MS;Arial"/>
          <w:sz w:val="18"/>
        </w:rPr>
        <w:t xml:space="preserve">gåm tÊt c¶ nh÷ng uû viªn cña uû ban trung </w:t>
        <w:softHyphen/>
        <w:t>¬ng th</w:t>
        <w:softHyphen/>
        <w:t>êng trùc thuéc cïng mét d©n téc. Trong tr</w:t>
        <w:softHyphen/>
        <w:t xml:space="preserve">êng hîp cã ba uû viªn cña uû ban trung </w:t>
        <w:softHyphen/>
        <w:t>¬ng th</w:t>
        <w:softHyphen/>
        <w:t xml:space="preserve">êng trùc thuéc cïng mét d©n téc, th× trung </w:t>
        <w:softHyphen/>
        <w:t xml:space="preserve">¬ng côc hoÆc, khi cÇn thiÕt, chi héi trung </w:t>
        <w:softHyphen/>
        <w:t>¬ng ®Ò nghÞ hä thµnh lËp uû ban d©n téc n</w:t>
        <w:softHyphen/>
        <w:t xml:space="preserve">íc m×nh; Mçi uû ban d©n téc cã thÓ cö ra mét uû viªn míi cña uû ban trung </w:t>
        <w:softHyphen/>
        <w:t>¬ng n</w:t>
        <w:softHyphen/>
        <w:t>íc m×nh, nh</w:t>
        <w:softHyphen/>
        <w:t xml:space="preserve">ng nhÊt thiÕt ph¶i c¨n cø theo quyÕt ®Þnh nhÊt trÝ cña tÊt c¶ uû viªn cña uû ban. Khi cö uû viªn míi, uû ban d©n téc ph¶i b¸o c¸o ngay viÖc ®ã cho trung </w:t>
        <w:softHyphen/>
        <w:t xml:space="preserve">¬ng côc, trung </w:t>
        <w:softHyphen/>
        <w:t xml:space="preserve">¬ng côc ghi danh s¸ch uû viªn míi nµy vµ do ®ã trao cho uû viªn míi nµy toµn bé quyÒn h¹n cña mét uû viªn uû ban trung </w:t>
        <w:softHyphen/>
        <w:t>¬ng th</w:t>
        <w:softHyphen/>
        <w:t xml:space="preserve">êng trùc. - </w:t>
      </w:r>
      <w:r>
        <w:rPr>
          <w:rFonts w:eastAsia="Arial Unicode MS;Arial" w:cs="Arial Unicode MS;Arial"/>
          <w:i/>
          <w:iCs/>
          <w:sz w:val="18"/>
        </w:rPr>
        <w:t xml:space="preserve">Chi héi trung </w:t>
        <w:softHyphen/>
        <w:t xml:space="preserve">¬ng </w:t>
      </w:r>
      <w:r>
        <w:rPr>
          <w:rFonts w:eastAsia="Arial Unicode MS;Arial" w:cs="Arial Unicode MS;Arial"/>
          <w:sz w:val="18"/>
        </w:rPr>
        <w:t>ë Gi¬-ne-v¬ còng cã quyÒn cö nh÷ng ñy viªn míi c¨n cø theo quyÕt ®Þnh nhÊt trÝ cña toµn thÓ thµnh viªn cña m×nh.</w:t>
      </w:r>
    </w:p>
    <w:p>
      <w:pPr>
        <w:pStyle w:val="Normal"/>
        <w:spacing w:lineRule="exact" w:line="272"/>
        <w:rPr/>
      </w:pPr>
      <w:r>
        <w:rPr>
          <w:rFonts w:eastAsia="Arial Unicode MS;Arial" w:cs="Arial Unicode MS;Arial"/>
          <w:spacing w:val="2"/>
          <w:sz w:val="18"/>
        </w:rPr>
        <w:t xml:space="preserve">Mçi </w:t>
      </w:r>
      <w:r>
        <w:rPr>
          <w:rFonts w:eastAsia="Arial Unicode MS;Arial" w:cs="Arial Unicode MS;Arial"/>
          <w:i/>
          <w:iCs/>
          <w:spacing w:val="2"/>
          <w:sz w:val="18"/>
        </w:rPr>
        <w:t xml:space="preserve">uû ban d©n téc </w:t>
      </w:r>
      <w:r>
        <w:rPr>
          <w:rFonts w:eastAsia="Arial Unicode MS;Arial" w:cs="Arial Unicode MS;Arial"/>
          <w:spacing w:val="2"/>
          <w:sz w:val="18"/>
        </w:rPr>
        <w:t>®Òu cã nhiÖm vô riªng lµ thµnh lËp vµ tæ chøc d©n téc c«ng khai, còng nh</w:t>
        <w:softHyphen/>
        <w:t xml:space="preserve"> bÝ mËt cña §ång minh trong n</w:t>
        <w:softHyphen/>
        <w:t xml:space="preserve">íc m×nh. Uû ban d©n téc lµ c¬ quan l·nh ®¹o tèi cao vµ ®Çu n·o cña tæ chøc ®ã th«ng qua </w:t>
      </w:r>
      <w:r>
        <w:rPr>
          <w:rFonts w:eastAsia="Arial Unicode MS;Arial" w:cs="Arial Unicode MS;Arial"/>
          <w:i/>
          <w:iCs/>
          <w:spacing w:val="2"/>
          <w:sz w:val="18"/>
        </w:rPr>
        <w:t xml:space="preserve">côc d©n téc </w:t>
      </w:r>
      <w:r>
        <w:rPr>
          <w:rFonts w:eastAsia="Arial Unicode MS;Arial" w:cs="Arial Unicode MS;Arial"/>
          <w:spacing w:val="2"/>
          <w:sz w:val="18"/>
        </w:rPr>
        <w:t xml:space="preserve">cña m×nh, côc d©n téc ph¶i do uû ban d©n téc lËp ra vµ chØ gåm nh÷ng uû viªn cña uû ban trung </w:t>
        <w:softHyphen/>
        <w:t>¬ng th</w:t>
        <w:softHyphen/>
        <w:t>êng trùc. §èi víi c¸c côc d©n téc t</w:t>
        <w:softHyphen/>
        <w:t xml:space="preserve">¬ng øng th× c¸c </w:t>
      </w:r>
      <w:r>
        <w:rPr>
          <w:rFonts w:eastAsia="Arial Unicode MS;Arial" w:cs="Arial Unicode MS;Arial"/>
          <w:i/>
          <w:iCs/>
          <w:spacing w:val="2"/>
          <w:sz w:val="18"/>
        </w:rPr>
        <w:t xml:space="preserve">uû ban d©n téc </w:t>
      </w:r>
      <w:r>
        <w:rPr>
          <w:rFonts w:eastAsia="Arial Unicode MS;Arial" w:cs="Arial Unicode MS;Arial"/>
          <w:spacing w:val="2"/>
          <w:sz w:val="18"/>
        </w:rPr>
        <w:t>còng cã nh÷ng quan hÖ, nh÷ng quyÒn h¹n vµ thÈm quyÒn y hÖt nh</w:t>
        <w:softHyphen/>
        <w:t xml:space="preserve"> </w:t>
      </w:r>
      <w:r>
        <w:rPr>
          <w:rFonts w:eastAsia="Arial Unicode MS;Arial" w:cs="Arial Unicode MS;Arial"/>
          <w:i/>
          <w:iCs/>
          <w:spacing w:val="2"/>
          <w:sz w:val="18"/>
        </w:rPr>
        <w:t xml:space="preserve">chi héi trung </w:t>
        <w:softHyphen/>
        <w:t xml:space="preserve">¬ng </w:t>
      </w:r>
      <w:r>
        <w:rPr>
          <w:rFonts w:eastAsia="Arial Unicode MS;Arial" w:cs="Arial Unicode MS;Arial"/>
          <w:spacing w:val="2"/>
          <w:sz w:val="18"/>
        </w:rPr>
        <w:t xml:space="preserve">®èi víi trung </w:t>
        <w:softHyphen/>
        <w:t xml:space="preserve">¬ng côc. C¸c </w:t>
      </w:r>
      <w:r>
        <w:rPr>
          <w:rFonts w:eastAsia="Arial Unicode MS;Arial" w:cs="Arial Unicode MS;Arial"/>
          <w:i/>
          <w:iCs/>
          <w:spacing w:val="2"/>
          <w:sz w:val="18"/>
        </w:rPr>
        <w:t xml:space="preserve">uû ban d©n téc, </w:t>
      </w:r>
      <w:r>
        <w:rPr>
          <w:rFonts w:eastAsia="Arial Unicode MS;Arial" w:cs="Arial Unicode MS;Arial"/>
          <w:spacing w:val="2"/>
          <w:sz w:val="18"/>
        </w:rPr>
        <w:t>®</w:t>
        <w:softHyphen/>
        <w:t xml:space="preserve">îc thµnh lËp b»ng c¸ch liªn hîp c¸c </w:t>
      </w:r>
      <w:r>
        <w:rPr>
          <w:rFonts w:eastAsia="Arial Unicode MS;Arial" w:cs="Arial Unicode MS;Arial"/>
          <w:i/>
          <w:iCs/>
          <w:spacing w:val="2"/>
          <w:sz w:val="18"/>
        </w:rPr>
        <w:t xml:space="preserve">côc d©n téc </w:t>
      </w:r>
      <w:r>
        <w:rPr>
          <w:rFonts w:eastAsia="Arial Unicode MS;Arial" w:cs="Arial Unicode MS;Arial"/>
          <w:spacing w:val="2"/>
          <w:sz w:val="18"/>
        </w:rPr>
        <w:t>t</w:t>
        <w:softHyphen/>
        <w:t xml:space="preserve">¬ng øng vµ c¸c </w:t>
      </w:r>
      <w:r>
        <w:rPr>
          <w:rFonts w:eastAsia="Arial Unicode MS;Arial" w:cs="Arial Unicode MS;Arial"/>
          <w:i/>
          <w:iCs/>
          <w:spacing w:val="2"/>
          <w:sz w:val="18"/>
        </w:rPr>
        <w:t xml:space="preserve">uû ban gi¸m s¸t, </w:t>
      </w:r>
      <w:r>
        <w:rPr>
          <w:rFonts w:eastAsia="Arial Unicode MS;Arial" w:cs="Arial Unicode MS;Arial"/>
          <w:spacing w:val="2"/>
          <w:sz w:val="18"/>
        </w:rPr>
        <w:t xml:space="preserve">kh«ng thõa nhËn c¬ quan l·nh ®¹o nµo kh¸c ngoµi </w:t>
      </w:r>
      <w:r>
        <w:rPr>
          <w:rFonts w:eastAsia="Arial Unicode MS;Arial" w:cs="Arial Unicode MS;Arial"/>
          <w:i/>
          <w:iCs/>
          <w:spacing w:val="2"/>
          <w:sz w:val="18"/>
        </w:rPr>
        <w:t xml:space="preserve">trung </w:t>
        <w:softHyphen/>
        <w:t>¬ng côc</w:t>
      </w:r>
      <w:r>
        <w:rPr>
          <w:rFonts w:eastAsia="Arial Unicode MS;Arial" w:cs="Arial Unicode MS;Arial"/>
          <w:spacing w:val="2"/>
          <w:sz w:val="18"/>
        </w:rPr>
        <w:t xml:space="preserve">, vµ sÏ lµ nh÷ng c¬ quan trung gian duy nhÊt gi÷a </w:t>
      </w:r>
      <w:r>
        <w:rPr>
          <w:rFonts w:eastAsia="Arial Unicode MS;Arial" w:cs="Arial Unicode MS;Arial"/>
          <w:i/>
          <w:iCs/>
          <w:spacing w:val="2"/>
          <w:sz w:val="18"/>
        </w:rPr>
        <w:t xml:space="preserve">trung </w:t>
        <w:softHyphen/>
        <w:t>¬ng côc vµ tÊt c¶ nh÷ng tæ chøc ®Þa ph</w:t>
        <w:softHyphen/>
        <w:t xml:space="preserve">¬ng </w:t>
      </w:r>
      <w:r>
        <w:rPr>
          <w:rFonts w:eastAsia="Arial Unicode MS;Arial" w:cs="Arial Unicode MS;Arial"/>
          <w:spacing w:val="2"/>
          <w:sz w:val="18"/>
        </w:rPr>
        <w:t>n</w:t>
        <w:softHyphen/>
        <w:t>íc m×nh vÒ mÆt tuyªn truyÒn vµ hµnh chÝnh, còng nh</w:t>
        <w:softHyphen/>
        <w:t xml:space="preserve"> vÒ mÆt thu vµ nép héi phÝ. C¸c </w:t>
      </w:r>
      <w:r>
        <w:rPr>
          <w:rFonts w:eastAsia="Arial Unicode MS;Arial" w:cs="Arial Unicode MS;Arial"/>
          <w:i/>
          <w:iCs/>
          <w:spacing w:val="2"/>
          <w:sz w:val="18"/>
        </w:rPr>
        <w:t xml:space="preserve">uû ban d©n téc, </w:t>
      </w:r>
      <w:r>
        <w:rPr>
          <w:rFonts w:eastAsia="Arial Unicode MS;Arial" w:cs="Arial Unicode MS;Arial"/>
          <w:spacing w:val="2"/>
          <w:sz w:val="18"/>
        </w:rPr>
        <w:t>th«ng qua c¸c côc d©n téc t</w:t>
        <w:softHyphen/>
        <w:t>¬ng øng, ph¶i b¶o ®¶m viÖc tæ chøc §ång minh trong n</w:t>
        <w:softHyphen/>
        <w:t xml:space="preserve">íc m×nh sao cho c¸c uû viªn uû ban trung </w:t>
        <w:softHyphen/>
        <w:t>¬ng th</w:t>
        <w:softHyphen/>
        <w:t>êng trùc lu«n lu«n gi÷ ®Þa vÞ thèng trÞ trong §ång minh vµ ®¹i diÖn §ång minh trong c¸c kú ®¹i héi ®¹i biÓu.</w:t>
      </w:r>
    </w:p>
    <w:p>
      <w:pPr>
        <w:pStyle w:val="Normal"/>
        <w:spacing w:lineRule="exact" w:line="260"/>
        <w:rPr>
          <w:rFonts w:eastAsia="Arial Unicode MS;Arial" w:cs="Arial Unicode MS;Arial"/>
          <w:sz w:val="18"/>
        </w:rPr>
      </w:pPr>
      <w:r>
        <w:rPr>
          <w:rFonts w:eastAsia="Arial Unicode MS;Arial" w:cs="Arial Unicode MS;Arial"/>
          <w:sz w:val="18"/>
        </w:rPr>
        <w:t>Khi c¸c côc d©n téc ®· lËp ra ®</w:t>
        <w:softHyphen/>
        <w:t>îc nh÷ng tæ chøc ®Þa ph</w:t>
        <w:softHyphen/>
        <w:t>¬ng nµo, th× côc d©n téc ph¶i tr×nh ®iÒu lÖ vµ c</w:t>
        <w:softHyphen/>
        <w:t>¬ng lÜnh cña nh÷ng tæ chøc ®Þa ph</w:t>
        <w:softHyphen/>
        <w:t xml:space="preserve">¬ng ®ã cho trung </w:t>
        <w:softHyphen/>
        <w:t>¬ng côc phª chuÈn, nÕu kh«ng lµm nh</w:t>
        <w:softHyphen/>
        <w:t xml:space="preserve"> thÕ, tæ chøc ®Þa ph</w:t>
        <w:softHyphen/>
        <w:t>¬ng kh«ng thÓ tham gia §ång minh d©n chñ x· héi chñ nghÜa quèc tÕ.</w:t>
      </w:r>
    </w:p>
    <w:p>
      <w:pPr>
        <w:pStyle w:val="Normal"/>
        <w:spacing w:lineRule="exact" w:line="260"/>
        <w:rPr>
          <w:rFonts w:eastAsia="Arial Unicode MS;Arial" w:cs="Arial Unicode MS;Arial"/>
          <w:sz w:val="18"/>
        </w:rPr>
      </w:pPr>
      <w:r>
        <w:rPr>
          <w:rFonts w:eastAsia="Arial Unicode MS;Arial" w:cs="Arial Unicode MS;Arial"/>
          <w:sz w:val="18"/>
        </w:rPr>
      </w:r>
    </w:p>
    <w:p>
      <w:pPr>
        <w:pStyle w:val="Taclama"/>
        <w:rPr>
          <w:rFonts w:eastAsia="Arial Unicode MS;Arial"/>
          <w:b w:val="false"/>
          <w:b w:val="false"/>
          <w:bCs/>
        </w:rPr>
      </w:pPr>
      <w:r>
        <w:rPr>
          <w:rFonts w:eastAsia="Arial Unicode MS;Arial"/>
          <w:b w:val="false"/>
          <w:bCs/>
        </w:rPr>
        <w:t>C</w:t>
        <w:softHyphen/>
        <w:t xml:space="preserve">¬ng lÜnh cña §ång minh x· héi chñ nghÜa </w:t>
        <w:br/>
        <w:t xml:space="preserve">quèc tÕ </w:t>
      </w:r>
    </w:p>
    <w:p>
      <w:pPr>
        <w:pStyle w:val="Normal"/>
        <w:spacing w:lineRule="exact" w:line="260"/>
        <w:rPr>
          <w:rFonts w:eastAsia="Arial Unicode MS;Arial" w:cs="Arial Unicode MS;Arial"/>
          <w:b/>
          <w:b/>
          <w:bCs/>
          <w:sz w:val="18"/>
        </w:rPr>
      </w:pPr>
      <w:r>
        <w:rPr>
          <w:rFonts w:eastAsia="Arial Unicode MS;Arial" w:cs="Arial Unicode MS;Arial"/>
          <w:b/>
          <w:bCs/>
          <w:sz w:val="18"/>
        </w:rPr>
      </w:r>
    </w:p>
    <w:p>
      <w:pPr>
        <w:pStyle w:val="Normal"/>
        <w:spacing w:lineRule="exact" w:line="260"/>
        <w:rPr>
          <w:rFonts w:eastAsia="Arial Unicode MS;Arial" w:cs="Arial Unicode MS;Arial"/>
          <w:sz w:val="18"/>
        </w:rPr>
      </w:pPr>
      <w:r>
        <w:rPr>
          <w:rFonts w:eastAsia="Arial Unicode MS;Arial" w:cs="Arial Unicode MS;Arial"/>
          <w:sz w:val="18"/>
        </w:rPr>
        <w:t>1. §ång minh quèc tÕ ®</w:t>
        <w:softHyphen/>
        <w:t>îc lËp ra ®Ó phôc vô cho viÖc tæ chøc vµ ®Èy m¹nh c¸ch m¹ng thÕ giíi trªn c¬ së nh÷ng nguyªn t¾c ®· ®</w:t>
        <w:softHyphen/>
        <w:t>îc c«ng bè trong c</w:t>
        <w:softHyphen/>
        <w:t>¬ng lÜnh cña chóng ta.</w:t>
      </w:r>
    </w:p>
    <w:p>
      <w:pPr>
        <w:pStyle w:val="BodyTextIndent3"/>
        <w:spacing w:lineRule="exact" w:line="260"/>
        <w:rPr>
          <w:rFonts w:eastAsia="Arial Unicode MS;Arial" w:cs="Arial Unicode MS;Arial"/>
          <w:spacing w:val="4"/>
        </w:rPr>
      </w:pPr>
      <w:r>
        <w:rPr>
          <w:rFonts w:eastAsia="Arial Unicode MS;Arial" w:cs="Arial Unicode MS;Arial"/>
          <w:spacing w:val="4"/>
        </w:rPr>
        <w:t>2. C¨n cø theo nh÷ng nguyªn t¾c Êy, môc ®Ých cña c¸ch m¹ng chØ cã thÓ lµ: a) Ph¸ huû mäi sù thèng trÞ vµ mäi quyÒn lùc - quyÒn lùc t«n gi¸o, quyÒn lùc nhµ vua, quyÒn lùc quý téc vµ quyÒn lùc cña giai cÊp t</w:t>
        <w:softHyphen/>
        <w:t xml:space="preserve"> s¶n - ë ch©u ¢u. V× vËy, còng ph¸ huû tÊt c¶ nh÷ng nhµ n</w:t>
        <w:softHyphen/>
        <w:t>íc hiÖn hµnh víi tÊt c¶ nh÷ng thÓ chÕ chÝnh trÞ, ph¸p luËt, quan liªu vµ tµi chÝnh cña nhµ n</w:t>
        <w:softHyphen/>
        <w:t>íc, b) T¸i x©y dùng x· héi míi trªn mét c¬ së duy nhÊt lµ lao ®éng ®</w:t>
        <w:softHyphen/>
        <w:t>îc liªn hiÖp l¹i tù do, lÊy chÕ ®é së h÷u tËp thÓ, b×nh ®¼ng vµ chÝnh nghÜa lµm ®iÓm xuÊt ph¸t.</w:t>
      </w:r>
    </w:p>
    <w:p>
      <w:pPr>
        <w:pStyle w:val="Normal"/>
        <w:spacing w:lineRule="exact" w:line="270"/>
        <w:rPr>
          <w:rFonts w:eastAsia="Arial Unicode MS;Arial" w:cs="Arial Unicode MS;Arial"/>
          <w:sz w:val="18"/>
        </w:rPr>
      </w:pPr>
      <w:r>
        <w:rPr>
          <w:rFonts w:eastAsia="Arial Unicode MS;Arial" w:cs="Arial Unicode MS;Arial"/>
          <w:sz w:val="18"/>
        </w:rPr>
        <w:t>3. C¸ch m¹ng - nh</w:t>
        <w:softHyphen/>
        <w:t xml:space="preserve"> chóng ta quan niÖm, hay nãi ®óng h¬n,c¸ch m¹ng trong tr¹ng th¸i mµ søc m¹nh cña sù vËt hiÖn ®ang t¹o ra mét c¸ch kh«ng thÓ tr¸nh khái. - vÒ thùc chÊt mang tÝnh quèc tÕ hoÆc tÝnh phæ biÕn.Tr</w:t>
        <w:softHyphen/>
        <w:t>íc mét sù liªn minh ®ang uy hiÕp cña tÊt c¶ nh÷ng lîi Ých ®Æc quyÒn vµ cña tÊt c¶ nh÷ng lùc l</w:t>
        <w:softHyphen/>
        <w:t>îng ph¶n ®éng ch©u ¢u cã tÊt c¶ nh÷ng thñ ®o¹n ghª sî mµ tæ chøc tµi t×nh t¹o ra cho chóng, tr</w:t>
        <w:softHyphen/>
        <w:t>íc mét sù chia rÏ s©u s¾c ®ang ngù trÞ kh¾p n¬i gi÷a giai cÊp t</w:t>
        <w:softHyphen/>
        <w:t xml:space="preserve"> s¶n vµ c«ng nh©n - kh«ng mét cuéc c¸ch m¹ng d©n téc nµo sÏ cã thÓ giµnh ®</w:t>
        <w:softHyphen/>
        <w:t>îc th¾ng lîi, nÕu cuéc c¸ch m¹ng ®ã kh«ng ngay tøc kh¾c lan ®Õn tÊt c¶ c¸c d©n téc kh¸c. Nh</w:t>
        <w:softHyphen/>
        <w:t>ng c¸ch m¹ng kh«ng bao giê cã thÓ v</w:t>
        <w:softHyphen/>
        <w:t>ît ra khái biªn giíi cña mét n</w:t>
        <w:softHyphen/>
        <w:t>íc vµ mang tÝnh chÊt phæ biÕn nÕu b¶n th©n nã kh«ng bao hµm tÊt c¶ nh÷ng yÕu tè cña tÝnh phæ biÕn Êy, tøc lµ nÕu nã kh«ng ph¶i lµ mét cuéc c¸ch m¹ng c«ng nhiªn x· héi chñ nghÜa, ph¸ huû nhµ n</w:t>
        <w:softHyphen/>
        <w:t>íc vµ kiÕn lËp tù do b»ng sù b×nh ®¼ng vµ chÝnh nghÜa; bëi v× tõ nay kh«ng cã g× cã thÓ liªn hiÖp, ph¸t ®éng vµ cæ vò lùc l</w:t>
        <w:softHyphen/>
        <w:t>îng vÜ ®¹i, ch©n chÝnh duy nhÊt cña thêi ®¹i, tøc lµ c«ng nh©n, ngoµi khÈu hiÖu gi¶i phãng hoµn toµn lao ®éng trªn ®èng ®æ n¸t cña tÊt c¶ nh÷ng thiÕt chÕ ®ang ®øng vÒ phÝa chÕ ®é chiÕm h÷u ruéng ®Êt cha truyÒn con nèi vµ t</w:t>
        <w:softHyphen/>
        <w:t xml:space="preserve"> b¶n.</w:t>
      </w:r>
    </w:p>
    <w:p>
      <w:pPr>
        <w:pStyle w:val="Normal"/>
        <w:spacing w:lineRule="exact" w:line="270"/>
        <w:rPr>
          <w:rFonts w:eastAsia="Arial Unicode MS;Arial" w:cs="Arial Unicode MS;Arial"/>
          <w:sz w:val="18"/>
        </w:rPr>
      </w:pPr>
      <w:r>
        <w:rPr>
          <w:rFonts w:eastAsia="Arial Unicode MS;Arial" w:cs="Arial Unicode MS;Arial"/>
          <w:sz w:val="18"/>
        </w:rPr>
        <w:t>4. V× cuéc c¸ch m¹ng s¾p næ ra chØ cã thÓ lµ cuéc c¸ch m¹ng phæ biÕn, cho nªn §ång minh hay lµ - xin nãi to¹c ra - ©m m</w:t>
        <w:softHyphen/>
        <w:t>u cã nhiÖm vô chuÈn bÞ, tæ chøc vµ thóc ®Èy cuéc c¸ch m¹ng ®ã, còng ph¶i nh</w:t>
        <w:softHyphen/>
        <w:t xml:space="preserve"> thÕ.</w:t>
      </w:r>
    </w:p>
    <w:p>
      <w:pPr>
        <w:pStyle w:val="BodyTextIndent3"/>
        <w:spacing w:lineRule="exact" w:line="270"/>
        <w:rPr>
          <w:rFonts w:eastAsia="Arial Unicode MS;Arial" w:cs="Arial Unicode MS;Arial"/>
        </w:rPr>
      </w:pPr>
      <w:r>
        <w:rPr>
          <w:rFonts w:eastAsia="Arial Unicode MS;Arial" w:cs="Arial Unicode MS;Arial"/>
        </w:rPr>
        <w:t>5. §ång minh theo ®uæi hai môc ®Ých: a) §ång minh ra søc truyÒn b¸ trong quÇn chóng nh©n d©n ë tÊt c¶ c¸c n</w:t>
        <w:softHyphen/>
        <w:t>íc nh÷ng quan ®iÓm ®óng ®¾n vÒ chÝnh trÞ, vÒ kinh tÕ x· héi vµ vÒ tÊt c¶ nh÷ng vÊn ®Ò triÕt häc. §ång minh sÏ tiÕn hµnh tuyªn truyÒn tÝch cùc b»ng b¸o chÝ, s¸ch máng vµ s¸ch vµ b»ng c¸ch lËp nh÷ng ®oµn thÓ c«ng khai: b) §ång minh sÏ cè g¾ng l«i kÐo tÊt c¶ nh÷ng ng</w:t>
        <w:softHyphen/>
        <w:t>êi th«ng minh, ®Çy nghÞ lùc, kiªn ®Þnh, cã thiÖn chÝ, thµnh thËt trung thµnh víi t</w:t>
        <w:softHyphen/>
        <w:t xml:space="preserve"> t</w:t>
        <w:softHyphen/>
        <w:t>ëng chóng ta, ®Ó lËp nªn ë kh¾p ch©u ¢u vµ tuú theo kh¶ n¨ng, c¶ ë ch©u Mü mét m¹ng l</w:t>
        <w:softHyphen/>
        <w:t>íi v« h×nh nh÷ng ng</w:t>
        <w:softHyphen/>
        <w:t>êi c¸ch m¹ng trung thµnh mµ chÝnh nhê sù liªn hiÖp ®ã ®· trë thµnh m¹nh mÏ h¬n.</w:t>
      </w:r>
    </w:p>
    <w:p>
      <w:pPr>
        <w:pStyle w:val="Normal"/>
        <w:spacing w:lineRule="exact" w:line="260"/>
        <w:rPr>
          <w:rFonts w:eastAsia="Arial Unicode MS;Arial" w:cs="Arial Unicode MS;Arial"/>
          <w:sz w:val="18"/>
        </w:rPr>
      </w:pPr>
      <w:r>
        <w:rPr>
          <w:rFonts w:eastAsia="Arial Unicode MS;Arial" w:cs="Arial Unicode MS;Arial"/>
          <w:sz w:val="18"/>
        </w:rPr>
      </w:r>
    </w:p>
    <w:p>
      <w:pPr>
        <w:pStyle w:val="Taclama"/>
        <w:rPr>
          <w:rFonts w:eastAsia="Arial Unicode MS;Arial"/>
          <w:b w:val="false"/>
          <w:b w:val="false"/>
          <w:bCs/>
        </w:rPr>
      </w:pPr>
      <w:r>
        <w:rPr>
          <w:rFonts w:eastAsia="Arial Unicode MS;Arial"/>
          <w:b w:val="false"/>
          <w:bCs/>
        </w:rPr>
        <w:t>C</w:t>
        <w:softHyphen/>
        <w:t xml:space="preserve">¬ng lÜnh vµ môc ®Ých cña tæ chøc c¸ch m¹ng  </w:t>
        <w:br/>
        <w:t>cña nh÷ng ng</w:t>
        <w:softHyphen/>
        <w:t xml:space="preserve">êi anh em quèc tÕ </w:t>
      </w:r>
    </w:p>
    <w:p>
      <w:pPr>
        <w:pStyle w:val="Normal"/>
        <w:spacing w:lineRule="exact" w:line="260"/>
        <w:rPr>
          <w:rFonts w:eastAsia="Arial Unicode MS;Arial" w:cs="Arial Unicode MS;Arial"/>
          <w:b/>
          <w:b/>
          <w:bCs/>
          <w:sz w:val="18"/>
        </w:rPr>
      </w:pPr>
      <w:r>
        <w:rPr>
          <w:rFonts w:eastAsia="Arial Unicode MS;Arial" w:cs="Arial Unicode MS;Arial"/>
          <w:b/>
          <w:bCs/>
          <w:sz w:val="18"/>
        </w:rPr>
      </w:r>
    </w:p>
    <w:p>
      <w:pPr>
        <w:pStyle w:val="Normal"/>
        <w:spacing w:lineRule="exact" w:line="260"/>
        <w:rPr/>
      </w:pPr>
      <w:r>
        <w:rPr>
          <w:rFonts w:eastAsia="Arial Unicode MS;Arial" w:cs="Arial Unicode MS;Arial"/>
          <w:spacing w:val="-8"/>
          <w:sz w:val="18"/>
        </w:rPr>
        <w:t>1. C¸c nguyªn t¾c cña tæ chøc nµy còng gièng nh</w:t>
        <w:softHyphen/>
        <w:t xml:space="preserve"> nh÷ng nguyªn t¾c cña c</w:t>
        <w:softHyphen/>
        <w:t>¬ng lÜnh §ång minh d©n chñ x· héi chñ nghÜa quèc tÕ. Nh÷ng nguyªn t¾c Êy sÏ cßn ®</w:t>
        <w:softHyphen/>
        <w:t>îc</w:t>
      </w:r>
      <w:r>
        <w:rPr>
          <w:rFonts w:eastAsia="Arial Unicode MS;Arial" w:cs="Arial Unicode MS;Arial"/>
          <w:sz w:val="18"/>
        </w:rPr>
        <w:t xml:space="preserve">  tr×nh bµy râ rµng h¬n trong phÇn nãi vÒ vÊn ®Ò phô n÷, vÒ gia ®×nh theo quan ®iÓm t«n gi¸o, ph¸p luËt vµ nhµ n</w:t>
        <w:softHyphen/>
        <w:t>íc, trong c</w:t>
        <w:softHyphen/>
        <w:t xml:space="preserve">¬ng lÜnh </w:t>
      </w:r>
      <w:r>
        <w:rPr>
          <w:rFonts w:eastAsia="Arial Unicode MS;Arial" w:cs="Arial Unicode MS;Arial"/>
          <w:i/>
          <w:iCs/>
          <w:sz w:val="18"/>
        </w:rPr>
        <w:t>ph¸i D©n chñ x· héi chñ nghÜa Nga.</w:t>
      </w:r>
    </w:p>
    <w:p>
      <w:pPr>
        <w:pStyle w:val="Normal"/>
        <w:spacing w:lineRule="exact" w:line="260"/>
        <w:rPr>
          <w:rFonts w:eastAsia="Arial Unicode MS;Arial" w:cs="Arial Unicode MS;Arial"/>
          <w:sz w:val="18"/>
        </w:rPr>
      </w:pPr>
      <w:r>
        <w:rPr>
          <w:rFonts w:eastAsia="Arial Unicode MS;Arial" w:cs="Arial Unicode MS;Arial"/>
          <w:sz w:val="18"/>
        </w:rPr>
        <w:t xml:space="preserve">Trung </w:t>
        <w:softHyphen/>
        <w:t>¬ng côc dµnh cho m×nh quyÒn, trong thêi gian kh«ng l©u n÷a, tr×nh bµy cÆn kÏ h¬n vÒ mÆt lý luËn vµ vÒ mÆt thùc tiÔn nh÷ng nguyªn t¾c ®ã.</w:t>
      </w:r>
    </w:p>
    <w:p>
      <w:pPr>
        <w:pStyle w:val="BodyTextIndent3"/>
        <w:spacing w:lineRule="exact" w:line="260"/>
        <w:rPr>
          <w:rFonts w:eastAsia="Arial Unicode MS;Arial" w:cs="Arial Unicode MS;Arial"/>
        </w:rPr>
      </w:pPr>
      <w:r>
        <w:rPr>
          <w:rFonts w:eastAsia="Arial Unicode MS;Arial" w:cs="Arial Unicode MS;Arial"/>
        </w:rPr>
        <w:t>2. Liªn hiÖp cña anh em quèc tÕ nh»m tiÕn tíi mét cuéc c¸ch m¹ng phæ biÕn, - ®ång thêi cïng mét lóc tiÕn hµnh c¸ch m¹ng x· héi, c¸ch m¹ng triÕt häc, c¸ch m¹ng kinh tÕ vµ c¸ch m¹ng chÝnh trÞ, - ®Ó ph¸ s¹ch tr</w:t>
        <w:softHyphen/>
        <w:t>íc tiªn ë kh¾p c¶ ch©u ¢u, sau ®ã ë c¸c n¬i kh¸c trªn thÕ giíi, c¸i trËt tù ngµy nay ®</w:t>
        <w:softHyphen/>
        <w:t>îc x©y dùng trªn së h÷u, trªn sù bãc lét, trªn sù phôc tïng, trªn nguyªn t¾c quyÒn uy - quyÒn uy t«n gi¸o, quyÒn uy siªu h×nh vµ quyÒn uy thuyÕt lý - t</w:t>
        <w:softHyphen/>
        <w:t xml:space="preserve"> s¶n hoÆc thËm chÝ quyÒn uy c¸ch m¹ng theo kiÓu Gia-c«-banh; b»ng nh÷ng khÈu hiÖu: hoµ b×nh cho ng</w:t>
        <w:softHyphen/>
        <w:t>êi lao ®éng, tù do cho tÊt c¶ nh÷ng ng</w:t>
        <w:softHyphen/>
        <w:t>êi bÞ ¸p bøc, tiªu diÖt nh÷ng kÎ ®i ¸p bøc, nh÷ng kÎ bãc lét vµ nh÷ng bän b¶o hé ®ñ lo¹i, chóng ta ra søc ph¸ huû tÊt c¶ nh÷ng nhµ n</w:t>
        <w:softHyphen/>
        <w:t>íc vµ tÊt c¶ nh÷ng gi¸o héi víi tÊt c¶ nh÷ng thiÕt chÕ vµ c¸c ®¹o luËt cña chóng, nh÷ng thiÕt chÕ vµ ®¹o luËt vÒ t«n gi¸o, chÝnh trÞ, ph¸p luËt, tµi chÝnh, c¶nh s¸t, ®¹i häc kinh tÕ vµ x· héi, ®Ó hµng triÖu con ng</w:t>
        <w:softHyphen/>
        <w:t>êi bÊt h¹nh bÞ lõa bÞp, bÞ n« dÞch, bÞ hµnh h¹, bÞ bãc lét, cuèi cïng sÏ ®</w:t>
        <w:softHyphen/>
        <w:t>îc thë phµo nhÑ nhâm sau khi ®</w:t>
        <w:softHyphen/>
        <w:t>îc gi¶i tho¸t khái tÊt c¶ nh÷ng «ng thÇy vµ nh÷ng kÎ ©n nh©n chÝnh thøc vµ b¸n chÝnh thøc, tËp thÓ vµ c¸ thÓ cña hä.</w:t>
      </w:r>
    </w:p>
    <w:p>
      <w:pPr>
        <w:pStyle w:val="Normal"/>
        <w:spacing w:lineRule="exact" w:line="260"/>
        <w:rPr/>
      </w:pPr>
      <w:r>
        <w:rPr>
          <w:rFonts w:eastAsia="Arial Unicode MS;Arial" w:cs="Arial Unicode MS;Arial"/>
          <w:spacing w:val="-2"/>
          <w:sz w:val="18"/>
        </w:rPr>
        <w:t>3. Chóng ta tin ch¾c r»ng tai häa c¸ nh©n vµ tai häa x· héi b¾t rÔ chñ yÕu kh«ng ph¶i trong nh÷ng c¸ nh©n riªng lÎ, mµ chÝnh trong tæ chøc cña sù vËt vµ trong c¸c t×nh c¶nh x· héi. Cho nªn dï lµ xuÊt ph¸t tõ tinh thÇn chÝnh nghÜa hay lµ theo sù tÝnh to¸n lîi h¹i, chóng ta ®Òu lµ nh©n ®¹o, chóng ta sÏ ph¸ huû mét c¸ch kh«ng th</w:t>
        <w:softHyphen/>
        <w:t>¬ng xãt nh÷ng t×nh c¶nh Êy vµ b¶n th©n sù vËt Êy ®Ó cã thÓ khoan thø cho ng</w:t>
        <w:softHyphen/>
        <w:t xml:space="preserve">êi ta mµ kh«ng hÒ lµm tån h¹i g× cho c¸ch m¹ng. Chóng ta phñ nhËn viÖc ®µnh cho x· héi cã </w:t>
      </w:r>
      <w:r>
        <w:rPr>
          <w:rFonts w:eastAsia="Arial Unicode MS;Arial" w:cs="Arial Unicode MS;Arial"/>
          <w:i/>
          <w:iCs/>
          <w:spacing w:val="-2"/>
          <w:sz w:val="18"/>
        </w:rPr>
        <w:t xml:space="preserve">tù do ý chÝ </w:t>
      </w:r>
      <w:r>
        <w:rPr>
          <w:rFonts w:eastAsia="Arial Unicode MS;Arial" w:cs="Arial Unicode MS;Arial"/>
          <w:spacing w:val="-2"/>
          <w:sz w:val="18"/>
        </w:rPr>
        <w:t>vµ cã quyÒn gi¶ hiÖu lµ ®</w:t>
        <w:softHyphen/>
        <w:t>îc trõng ph¹t. B¶n th©n chÝnh nghÜa theo mét ý nghÜa hîp tÝnh ng</w:t>
        <w:softHyphen/>
        <w:t>êi nhÊt, réng r·i nhÊt cña tõ ®ã, chØ lµ t</w:t>
        <w:softHyphen/>
        <w:t xml:space="preserve"> t</w:t>
        <w:softHyphen/>
        <w:t>ëng, cã thÓ nãi, mét t</w:t>
        <w:softHyphen/>
        <w:t xml:space="preserve"> t</w:t>
        <w:softHyphen/>
        <w:t>ëng cã tÝnh chÊt tiªu cùc vµ qu¸ ®é; nã ®Ò ra nh÷ng vÊn ®Ò x· héi, nh</w:t>
        <w:softHyphen/>
        <w:t>ng kh«ng suy nghÜ nh÷ng vÊn ®Ò ®ã, mµ chØ nªu lªn con ®</w:t>
        <w:softHyphen/>
        <w:t>êng duy nhÊt cã thÓ lµm ®</w:t>
        <w:softHyphen/>
        <w:t>îc ®Ó gi¶i phãng con ng</w:t>
        <w:softHyphen/>
        <w:t>êi, tøc lµ: nh©n ®¹o ho¸ x· héi b»ng tù do vµ b×nh ®¼ng: chØ trong mét tæ chøc x· héi ngµy cµng hîp lý h¬n, th× míi cã thÓ ®em l¹i mét gi¶i ph¸p tÝch cùc. §ã lµ gi¶i ph¸p hÕt søc ®¸ng mong</w:t>
      </w:r>
      <w:r>
        <w:rPr>
          <w:rFonts w:eastAsia="Arial Unicode MS;Arial" w:cs="Arial Unicode MS;Arial"/>
          <w:sz w:val="18"/>
        </w:rPr>
        <w:t xml:space="preserve"> muèn, lµ lý t</w:t>
        <w:softHyphen/>
        <w:t>ëng chung</w:t>
        <w:br/>
        <w:t>cña chóng ta...®ã lµ tù do, ®¹o ®øc, lý tÝnh vµ phóc lîi cña mçi ng</w:t>
        <w:softHyphen/>
        <w:t>êi nhê ®oµn kÕt chung mµ cã - tinh thÇn b¸c ¸i cña loµi ng</w:t>
        <w:softHyphen/>
        <w:t>êi.</w:t>
      </w:r>
    </w:p>
    <w:p>
      <w:pPr>
        <w:pStyle w:val="Normal"/>
        <w:spacing w:lineRule="exact" w:line="260"/>
        <w:rPr/>
      </w:pPr>
      <w:r>
        <w:rPr>
          <w:rFonts w:eastAsia="Arial Unicode MS;Arial" w:cs="Arial Unicode MS;Arial"/>
          <w:sz w:val="18"/>
        </w:rPr>
        <w:t>Mçi mét c¸ nh©n con ng</w:t>
        <w:softHyphen/>
        <w:t>êi ®Òu lµ s¶n phÈm tù nhiªn cña hoµn c¶nh tù nhiªn vµ hoµn c¶nh x· héi mµ trong ®ã c¸ nh©n ®ã ®· sinh ra, ph¸t triÓn vµ tiÕp tôc chÞu ¶nh h</w:t>
        <w:softHyphen/>
        <w:t>ëng cña hoµn c¶nh ®ã. Ba nguyªn nh©n quan träng cña toµn bé tÝnh v« ®¹o ®øc cña con ng</w:t>
        <w:softHyphen/>
        <w:t>êi chøa ®ùng trong sù bÊt b×nh ®¼ng vÒ chÝnh trÞ, còng nh</w:t>
        <w:softHyphen/>
        <w:t xml:space="preserve"> vÒ kinh tÕ vµ vÒ x· héi: trong sù ngu dèt víi tÝnh c¸ch lµ kÕt qu¶ tù nhiªn cña sù bÊt b×nh ®¼ng vµ trong hËu qu¶ tÊt yÕu cña c¶ hai c¸i ®ã - </w:t>
      </w:r>
      <w:r>
        <w:rPr>
          <w:rFonts w:eastAsia="Arial Unicode MS;Arial" w:cs="Arial Unicode MS;Arial"/>
          <w:i/>
          <w:iCs/>
          <w:sz w:val="18"/>
        </w:rPr>
        <w:t>sù n« dÞch.</w:t>
      </w:r>
    </w:p>
    <w:p>
      <w:pPr>
        <w:pStyle w:val="Normal"/>
        <w:spacing w:lineRule="exact" w:line="260"/>
        <w:rPr>
          <w:rFonts w:eastAsia="Arial Unicode MS;Arial" w:cs="Arial Unicode MS;Arial"/>
          <w:sz w:val="18"/>
        </w:rPr>
      </w:pPr>
      <w:r>
        <w:rPr>
          <w:rFonts w:eastAsia="Arial Unicode MS;Arial" w:cs="Arial Unicode MS;Arial"/>
          <w:sz w:val="18"/>
        </w:rPr>
        <w:t>V× tæ chøc x· héi bÊt cø lóc nµo vµ bÊt cø chç nµo còng ®Òu lµ nguyªn nh©n duy nhÊt cña nh÷ng hµnh vi ph¹m téi mµ con ng</w:t>
        <w:softHyphen/>
        <w:t>êi ®· ph¹m ph¶i, cho nªn trõng ph¹t kÎ ph¹m téi lµ mét sù gi¶ nh©n gi¶ nghÜa, hoÆc mét sù phi lý râ rµng vÒ phÝa x· héi, bëi v× mäi h×nh ph¹t ®Òu ph¶i lÊy téi lçi lµm tiÒn ®Ò, mµ kÎ ph¹m téi th× ch¼ng bao giê lµ cã téi. Lý luËn vÒ ph¹m téi vµ h×nh ph¹t lµ s¶n phÈm cña thÇn häc, tøc lµ s¶n phÈm cña sù kÕt hîp sù phi lý vµ sù gi¶ nh©n gi¶ nghÜa t«n gi¸o.</w:t>
      </w:r>
    </w:p>
    <w:p>
      <w:pPr>
        <w:pStyle w:val="Normal"/>
        <w:spacing w:lineRule="exact" w:line="280"/>
        <w:rPr/>
      </w:pPr>
      <w:r>
        <w:rPr>
          <w:rFonts w:eastAsia="Arial Unicode MS;Arial" w:cs="Arial Unicode MS;Arial"/>
          <w:sz w:val="18"/>
        </w:rPr>
        <w:t>C¸i quyÒn duy nhÊt mµ ng</w:t>
        <w:softHyphen/>
        <w:t xml:space="preserve">êi ta cã thÓ thõa nhËn cho x· héi trong tr¹ng th¸i qu¸ ®é ngµy nay cña x· héi, ®ã lµ quyÒn tù nhiªn </w:t>
      </w:r>
      <w:r>
        <w:rPr>
          <w:rFonts w:eastAsia="Arial Unicode MS;Arial" w:cs="Arial Unicode MS;Arial"/>
          <w:i/>
          <w:iCs/>
          <w:sz w:val="18"/>
        </w:rPr>
        <w:t>giÕt chÕt</w:t>
      </w:r>
      <w:r>
        <w:rPr>
          <w:rFonts w:eastAsia="Arial Unicode MS;Arial" w:cs="Arial Unicode MS;Arial"/>
          <w:sz w:val="18"/>
        </w:rPr>
        <w:t xml:space="preserve"> b¶n th©n nh÷ng kÎ ph¹m téi mµ nã ®· t¹o ra, ®Ó tù b¶o vÖ, chø kh«ng ph¶i quyÒn xÐt xö vµ kÕt ¸n nh÷ng kÎ ph¹m téi Êy. C¸i quyÒn ®ã thËm chÝ còng kh«ng ph¶i lµ quyÒn theo nghÜa chÝnh x¸c cña tõ ®ã, nãi cho ®óng h¬n th× ®ã lµ mét sù thùc tù nhiªn, ®¸ng ®au buån, nh</w:t>
        <w:softHyphen/>
        <w:t>ng kh«ng thÓ tr¸nh khái, lµ dÊu hiÖu vµ kÕt qu¶ cña sù bÊt lùc vµ ngu xuÈn cña x· héi ngµy nay; x· héi cµng Ýt sö dông ®Õn quyÒn ®ã, th× x· héi cµng ®i gÇn tíi sù gi¶i phãng ch©n chÝnh cña b¶n th©n m×nh. TÊt c¶ nh÷ng ng</w:t>
        <w:softHyphen/>
        <w:t>êi c¸ch m¹ng, tÊt c¶ nh÷ng ng</w:t>
        <w:softHyphen/>
        <w:t>êi bÞ ¸p bøc, tÊt c¶ nh÷ng ng</w:t>
        <w:softHyphen/>
        <w:t>êi bÞ ®au khæ, ®Òu lµ n¹n nh©n cña tæ chøc x· héi ngµy nay, tr¸i t×m cña hä ®</w:t>
        <w:softHyphen/>
        <w:t>¬ng nhiªn chøa chÊt c¨m hên vµ sù tr¶ thï, hä ph¶i nhí r»ng nh÷ng ®Õ v</w:t>
        <w:softHyphen/>
        <w:t>¬ng, nh÷ng kÎ ¸p bøc, nh÷ng kÎ bãc lét ®ñ lo¹i còng ®Òu cã téi lçi nh</w:t>
        <w:softHyphen/>
        <w:t xml:space="preserve"> nh÷ng kÎ ph¹m téi, tøc quÇn chóng nh©n d©n mµ ra. Hä lµ nh÷ng kÎ tµn ¸c, chø kh«ng ph¶i lµ nh÷ng kÎ cã téi, bêi v× hä còng nh</w:t>
        <w:softHyphen/>
        <w:t xml:space="preserve"> nh÷ng kÎ ph¹m téi th«ng th</w:t>
        <w:softHyphen/>
        <w:t>êng, ®Òu lµ s¶n phÈm tù nhiªn cña tæ chøc x· héi ngµy nay. NÕu nh</w:t>
        <w:softHyphen/>
        <w:t xml:space="preserve"> vµo giê phót ban ®Çu nh©n d©n khëi nghÜa cã giÕt chÕt nhiÒu ng</w:t>
        <w:softHyphen/>
        <w:t>êi trong sè hä, th× ®iÒu ®ã ch¼ng g× lµ l¹: ®ã lµ mét ®iÒu bÊt h¹nh, cã lÏ kh«ng thÓ tr¸nh khái, nh</w:t>
        <w:softHyphen/>
        <w:t>ng ch¼ng cã g× ®¸ng kÓ, còng nh</w:t>
        <w:softHyphen/>
        <w:t xml:space="preserve"> lµ nh÷ng sù ph¸ ho¹i do giã b·o g©y nªn mµ th«i.</w:t>
      </w:r>
    </w:p>
    <w:p>
      <w:pPr>
        <w:pStyle w:val="Normal"/>
        <w:spacing w:lineRule="exact" w:line="277"/>
        <w:rPr/>
      </w:pPr>
      <w:r>
        <w:rPr>
          <w:rFonts w:eastAsia="Arial Unicode MS;Arial" w:cs="Arial Unicode MS;Arial"/>
          <w:sz w:val="18"/>
        </w:rPr>
        <w:t>Nh÷ng hµnh ®éng tù nhiªn ®ã sÏ kh«ng hîp ®¹o ®øc, thËm chÝ còng kh«ng bæ Ých. VÒ mÆt nµy, lÞch sö ®· ®Çy nh÷ng thÝ dô nªu g</w:t>
        <w:softHyphen/>
        <w:t>¬ng: m¸y chÐm ®¸ng sî n¨m 1793, - kh«ng ai cã thÓ chª ®</w:t>
        <w:softHyphen/>
        <w:t>îc nã lµ kh«ng ho¹t ®éng g× c¶ hay lµ lÒ mÒ chËm ch¹p - còng ch¼ng tiªu diÖt ®</w:t>
        <w:softHyphen/>
        <w:t>îc giai cÊp quý téc ë Ph¸p. Quý téc, nÕu nh</w:t>
        <w:softHyphen/>
        <w:t xml:space="preserve"> kh«ng bÞ tiªu diÖt hoµn toµn, th× dï sao nã còng ®· bÞ rung chuyÓn mét c¸ch s©u s¾c, kh«ng ph¶i bëi m¸y chÐm, mµ lµ bëi hµnh ®éng tÞch thu vµ ®em b¸n ruéng ®Êt quý téc. Vµ nh×n chung cã thÓ nãi r»ng nh÷ng vô tµn s¸t chÝnh trÞ ch</w:t>
        <w:softHyphen/>
        <w:t>a bao giê gi¸ng cho ®¶ng ph¸i ngän ®ßn chÝ m¹ng; tµn s¸t chÝnh trÞ tá ra hÕt søc bÊt lùc, ®èi víi nh÷ng giai cÊp ®Æc quyÒn, bëi v× søc m¹nh kh«ng ph¶i chñ yÕu b¾t rÔ trong con ng</w:t>
        <w:softHyphen/>
        <w:t>êi, mµ chÝnh lµ b¾t rÔ trong c¸i ®Þa vÞ mµ nh÷ng kÎ cã ®Æc quyÒn ®</w:t>
        <w:softHyphen/>
        <w:t xml:space="preserve">îc ®Æt vµo ®ã nhê trËt tù cña sù vËt, tøc lµ nhê </w:t>
      </w:r>
      <w:r>
        <w:rPr>
          <w:rFonts w:eastAsia="Arial Unicode MS;Arial" w:cs="Arial Unicode MS;Arial"/>
          <w:i/>
          <w:iCs/>
          <w:sz w:val="18"/>
        </w:rPr>
        <w:t>thiÕt chÕ nhµ n</w:t>
        <w:softHyphen/>
        <w:t xml:space="preserve">íc vµ </w:t>
      </w:r>
      <w:r>
        <w:rPr>
          <w:rFonts w:eastAsia="Arial Unicode MS;Arial" w:cs="Arial Unicode MS;Arial"/>
          <w:sz w:val="18"/>
        </w:rPr>
        <w:t xml:space="preserve">nhê </w:t>
      </w:r>
      <w:r>
        <w:rPr>
          <w:rFonts w:eastAsia="Arial Unicode MS;Arial" w:cs="Arial Unicode MS;Arial"/>
          <w:i/>
          <w:iCs/>
          <w:sz w:val="18"/>
        </w:rPr>
        <w:t>chÕ ®é t</w:t>
        <w:softHyphen/>
        <w:t xml:space="preserve"> h÷u </w:t>
      </w:r>
      <w:r>
        <w:rPr>
          <w:rFonts w:eastAsia="Arial Unicode MS;Arial" w:cs="Arial Unicode MS;Arial"/>
          <w:sz w:val="18"/>
        </w:rPr>
        <w:t>lµ hËu qu¶ tù nhiªn vµ ®ång thêi lµ c¬ së cña thiÕt chÕ nhµ n</w:t>
        <w:softHyphen/>
        <w:t>íc.</w:t>
      </w:r>
    </w:p>
    <w:p>
      <w:pPr>
        <w:pStyle w:val="Normal"/>
        <w:spacing w:lineRule="exact" w:line="277"/>
        <w:rPr>
          <w:rFonts w:eastAsia="Arial Unicode MS;Arial" w:cs="Arial Unicode MS;Arial"/>
          <w:sz w:val="18"/>
        </w:rPr>
      </w:pPr>
      <w:r>
        <w:rPr>
          <w:rFonts w:eastAsia="Arial Unicode MS;Arial" w:cs="Arial Unicode MS;Arial"/>
          <w:sz w:val="18"/>
        </w:rPr>
        <w:t>V× vËy, muèn thùc hiÖn cuéc c¸ch m¹ng cÊp tiÕn, th× cÇn ph¶i ®¸nh vµo t×nh c¶nh vµ sù vËt, ph¸ huû së h÷u vµ nhµ n</w:t>
        <w:softHyphen/>
        <w:t>íc; thÕ th× ch¼ng cÇn ph¶i tiªu diÖt con ng</w:t>
        <w:softHyphen/>
        <w:t>êi vµ tù chuèc lÊy mét sù ph¶n ®éng ch¾c ch¾n vµ kh«ng thÓ tr¸nh khái, mét sù ph¶n ®éng tr</w:t>
        <w:softHyphen/>
        <w:t>íc kia vµ sau nµy bao giê còng chØ dÉn tíi viÖc tiªu diÖt con ng</w:t>
        <w:softHyphen/>
        <w:t>êi trong mçi x· héi.</w:t>
      </w:r>
    </w:p>
    <w:p>
      <w:pPr>
        <w:pStyle w:val="Normal"/>
        <w:spacing w:lineRule="exact" w:line="277"/>
        <w:rPr/>
      </w:pPr>
      <w:r>
        <w:rPr>
          <w:rFonts w:eastAsia="Arial Unicode MS;Arial" w:cs="Arial Unicode MS;Arial"/>
          <w:sz w:val="18"/>
        </w:rPr>
        <w:t>Muèn cã quyÒn trë thµnh nh©n ®¹o ®èi víi con ng</w:t>
        <w:softHyphen/>
        <w:t>êi mµ kh«ng g©y tæn h¹i cho c¸ch m¹ng, th× cÇn ph¶i kh«ng th</w:t>
        <w:softHyphen/>
        <w:t>¬ng xãt ®èi víi t×nh c¶nh vµ sù vËt; cÇn ph¶i ph¸ huû tÊt c¶, nhÊt lµ vµ tr</w:t>
        <w:softHyphen/>
        <w:t xml:space="preserve">íc hÕt lµ ph¸ huû së h÷u  vµ hËu qu¶ kh«ng thÓ tr¸nh khái cña nã lµ </w:t>
      </w:r>
      <w:r>
        <w:rPr>
          <w:rFonts w:eastAsia="Arial Unicode MS;Arial" w:cs="Arial Unicode MS;Arial"/>
          <w:i/>
          <w:iCs/>
          <w:sz w:val="18"/>
        </w:rPr>
        <w:t>nhµ n</w:t>
        <w:softHyphen/>
        <w:t xml:space="preserve">íc. </w:t>
      </w:r>
      <w:r>
        <w:rPr>
          <w:rFonts w:eastAsia="Arial Unicode MS;Arial" w:cs="Arial Unicode MS;Arial"/>
          <w:sz w:val="18"/>
        </w:rPr>
        <w:t>§Êy lµ toµn bé bÝ quyÕt cña c¸ch m¹ng.</w:t>
      </w:r>
    </w:p>
    <w:p>
      <w:pPr>
        <w:pStyle w:val="BodyTextIndent3"/>
        <w:spacing w:lineRule="exact" w:line="277"/>
        <w:rPr>
          <w:rFonts w:eastAsia="Arial Unicode MS;Arial" w:cs="Arial Unicode MS;Arial"/>
        </w:rPr>
      </w:pPr>
      <w:r>
        <w:rPr>
          <w:rFonts w:eastAsia="Arial Unicode MS;Arial" w:cs="Arial Unicode MS;Arial"/>
        </w:rPr>
        <w:t>Kh«ng cã g× ph¶i ng¹c nhiªn khi thÊy nh÷ng phÇn tö Gia-c«-banh vµ nh÷ng phÇn tö Bl¨ng-ki trë thµnh nh÷ng ng</w:t>
        <w:softHyphen/>
        <w:t>êi x· héi chñ nghÜa lµ do sù tÊt yÕu nhiÒu h¬n lµ do niÒm tin, ®èi víi hä chñ nghÜa x· héi lµ ph</w:t>
        <w:softHyphen/>
        <w:t>¬ng tiÖn, chø kh«ng ph¶i lµ môc ®Ých cña c¸ch m¹ng. Bëi v× hä muèn chuyªn chÝnh, tøc lµ muèn chÕ ®é tËp trung cña nhµ n</w:t>
        <w:softHyphen/>
        <w:t>íc, cßn nhµ n</w:t>
        <w:softHyphen/>
        <w:t>íc th× do tÝnh tÊt yÕu kh«ng thÓ tr¸nh khái vµ hîp l«-gÝch, sÏ dÉn hä tíi sù kh«i phôc l¹i së h÷u, - cho nªn, chóng t«i nãi, ®iÒu hoµn toµn tù nhiªn lµ hä kh«ng muèn thùc hiÖn cuéc c¸ch m¹ng cÊp tiÕn chèng l¹i sù vËt, hä suy tÝnh mét cuéc c¸ch m¹ng ®Ém m¸u chèng l¹i con ng</w:t>
        <w:softHyphen/>
        <w:t>êi. Nh</w:t>
        <w:softHyphen/>
        <w:t>ng cuéc c¸ch m¹ng ®Ém m¸u ®ã dùa trªn viÖc x©y dùng mét nhµ n</w:t>
        <w:softHyphen/>
        <w:t>íc c¸ch m¹ng tËp quyÒn m¹nh mÏ, nh</w:t>
        <w:softHyphen/>
        <w:t xml:space="preserve"> chóng t«i sÏ </w:t>
        <w:br/>
        <w:t>chøng minh ®iÒu ®ã mét c¸ch t</w:t>
        <w:softHyphen/>
        <w:t xml:space="preserve">êng tËn h¬n sau nµy, tÊt nhiªn sÏ dÉn ®Õn </w:t>
        <w:br/>
        <w:t>sù xuÊt hiÖn nÒn chuyªn chÝnh qu©n sù, sÏ dÉn ®Õn kÎ thèng trÞ míi. Bëi vËy, th¾ng lîi cña ph¸i Gia-c«-banh hoÆc ph¸i Bl¨ng-ki cã nghÜa lµ sù diÖt vong cña c¸ch m¹ng.</w:t>
      </w:r>
    </w:p>
    <w:p>
      <w:pPr>
        <w:pStyle w:val="Normal"/>
        <w:spacing w:lineRule="exact" w:line="268"/>
        <w:rPr>
          <w:rFonts w:eastAsia="Arial Unicode MS;Arial" w:cs="Arial Unicode MS;Arial"/>
          <w:sz w:val="18"/>
        </w:rPr>
      </w:pPr>
      <w:r>
        <w:rPr>
          <w:rFonts w:eastAsia="Arial Unicode MS;Arial" w:cs="Arial Unicode MS;Arial"/>
          <w:sz w:val="18"/>
        </w:rPr>
        <w:t>4. Chóng ta lµ kÎ thï tù nhiªn cña nh÷ng ng</w:t>
        <w:softHyphen/>
        <w:t>êi c¸ch m¹ng nµo - tøc lµ nh÷ng kÎ ®éc tµi t</w:t>
        <w:softHyphen/>
        <w:t>¬ng lai, nh÷ng nhµ lËp ph¸p vµ nh÷ng ng</w:t>
        <w:softHyphen/>
        <w:t>êi b¶o hé t</w:t>
        <w:softHyphen/>
        <w:t>¬ng lai cña c¸ch m¹ng - mµ thËm chÝ tr</w:t>
        <w:softHyphen/>
        <w:t>íc khi nhµ n</w:t>
        <w:softHyphen/>
        <w:t>íc qu©n chñ, nhµ n</w:t>
        <w:softHyphen/>
        <w:t>íc quý téc vµ t</w:t>
        <w:softHyphen/>
        <w:t xml:space="preserve"> s¶n hiÖn ®¹i ch</w:t>
        <w:softHyphen/>
        <w:t>a bÞ ph¸ huû, hä ®· m¬ t</w:t>
        <w:softHyphen/>
        <w:t>ëng x©y dùng nh÷ng nhµ n</w:t>
        <w:softHyphen/>
        <w:t>íc c¸ch m¹ng míi còng tËp quyÒn nh</w:t>
        <w:softHyphen/>
        <w:t xml:space="preserve"> thÕ vµ cßn ®éc tµi chuyªn chÕ h¬n lµ nh÷ng nhµ n</w:t>
        <w:softHyphen/>
        <w:t>íc hiÖn ®ang tån t¹i. Hä ®· rÊt quen víi c¸c trËt tù ®</w:t>
        <w:softHyphen/>
        <w:t>îc thiÕt lËp tõ trªn xuèng bëi mét quyÒn uy nµo ®ã vµ còng rÊt sî c¸i mµ hä c¶m thÊy lµ v« trËt tù,  nh</w:t>
        <w:softHyphen/>
        <w:t>ng trªn thùc tÕ, chØ lµ biÓu hiÖn trùc tiÕp vµ tù nhiªn cña ®êi sèng nh©n d©n, cho nªn ngay c¶ tr</w:t>
        <w:softHyphen/>
        <w:t>íc khi c¸ch m¹ng t¹o ra mét t×nh tr¹ng v« trËt tù vinh quang vµ cã kh¶ n¨ng cøu vít nh</w:t>
        <w:softHyphen/>
        <w:t xml:space="preserve"> thÕ, th× hä ®· m¬ t</w:t>
        <w:softHyphen/>
        <w:t>ëng kÕt thóc cuéc c¸ch m¹ng ®ã vµ kiÒm chÕ nã b»ng hµnh ®éng cña quyÒn lùc nµo ®ã. C¸c quyÒn lùc sÏ lµm cho c¸ch m¹ng chØ cßn lµ mét tªn gäi, nh</w:t>
        <w:softHyphen/>
        <w:t>ng quyÒn lùc ®ã trªn thùc tÕ sÏ chØ lµ mét sù ph¶n ®éng míi, bëi v× nã l¹i lµm cho quÇn chóng nh©n d©n, bÞ ph¸p lÖnh ®iÒu khiÓn, ph¶i r¬i vµo c¶nh ngé phôc tïng, ®×nh trÖ, chÕt chãc, tøc lµ c¸i c¶nh ngé bÞ bän quý téc míi, c¸ch m¹ng gi¶ hiÖu n« dÞch vµ bãc lét.</w:t>
      </w:r>
    </w:p>
    <w:p>
      <w:pPr>
        <w:pStyle w:val="Normal"/>
        <w:spacing w:lineRule="exact" w:line="268"/>
        <w:rPr>
          <w:rFonts w:eastAsia="Arial Unicode MS;Arial" w:cs="Arial Unicode MS;Arial"/>
          <w:sz w:val="18"/>
        </w:rPr>
      </w:pPr>
      <w:r>
        <w:rPr>
          <w:rFonts w:eastAsia="Arial Unicode MS;Arial" w:cs="Arial Unicode MS;Arial"/>
          <w:sz w:val="18"/>
        </w:rPr>
        <w:t>5. Chóng ta quan niÖm c¸ch m¹ng víi ý nghÜa lµ bu«ng th¶ c¸i mµ hiÖn nay ®</w:t>
        <w:softHyphen/>
        <w:t>îc gäi lµ nh÷ng dôc väng xÊu xa vµ ph¸ huû c¸i mµ, theo cïng mét ng«n tõ ®ã, ®</w:t>
        <w:softHyphen/>
        <w:t>îc gäi lµ "trËt tù x· héi".</w:t>
      </w:r>
    </w:p>
    <w:p>
      <w:pPr>
        <w:pStyle w:val="Normal"/>
        <w:spacing w:lineRule="exact" w:line="268"/>
        <w:rPr>
          <w:rFonts w:eastAsia="Arial Unicode MS;Arial" w:cs="Arial Unicode MS;Arial"/>
          <w:sz w:val="18"/>
        </w:rPr>
      </w:pPr>
      <w:r>
        <w:rPr>
          <w:rFonts w:eastAsia="Arial Unicode MS;Arial" w:cs="Arial Unicode MS;Arial"/>
          <w:sz w:val="18"/>
        </w:rPr>
        <w:t>Chóng ta kh«ng sî t×nh tr¹ng v« chÝnh phñ, mµ cßn kªu gäi thiÕt lËp t×nh tr¹ng ®ã, chóng ta tin ch¾c r»ng tù do, b×nh ®¼ng, chÝnh nghÜa, trËt tù míi vµ b¶n th©n lùc l</w:t>
        <w:softHyphen/>
        <w:t>îng c¸ch m¹ng chèng ph¶n ®éng, sÏ ®</w:t>
        <w:softHyphen/>
        <w:t>îc s¶n sinh ra tõ t×nh tr¹ng v« chÝnh phñ ®ã, tøc lµ tõ sù biÓu hiÖn ®Çy ®ñ cña cuéc sèng nh©n d©n ®· ®</w:t>
        <w:softHyphen/>
        <w:t>îc gi¶i phãng. Cuéc sèng míi Êy - c¸ch m¹ng nh©n d©n - cè nhiªn sÏ ®</w:t>
        <w:softHyphen/>
        <w:t>îc tæ chøc kh«ng chËm trÔ, nh</w:t>
        <w:softHyphen/>
        <w:t>ng nã sÏ t¹o nªn tæ chøc c¸ch m¹ng cña m×nh tõ d</w:t>
        <w:softHyphen/>
        <w:t>íi lªn trªn, tõ ngo¹i vi vµo trung t©m - c¨n cø theo nguyªn t¾c tù do, chø kh«ng ph¶i tõ trªn xuèng d</w:t>
        <w:softHyphen/>
        <w:t>íi, kh«ng ph¶i tõ trung t©m ra ngo¹i vi theo g</w:t>
        <w:softHyphen/>
        <w:t>¬ng cña bÊt cø quyÒn uy nµo, - bëi v× ®èi víi chóng ta, quyÒn uy ®ã dï ®</w:t>
        <w:softHyphen/>
        <w:t>îc gäi lµ gi¸o héi, lµ n</w:t>
        <w:softHyphen/>
        <w:t>íc qu©n chñ, lµ nhµ n</w:t>
        <w:softHyphen/>
        <w:t>íc lËp hiÕn, lµ n</w:t>
        <w:softHyphen/>
        <w:t>íc céng hoµ t</w:t>
        <w:softHyphen/>
        <w:t xml:space="preserve"> s¶n hay thËm chÝ lµ chuyªn chÝnh c¸ch m¹ng, ®Òu kh«ng quan träng. Chóng ta ®Òu c¨m thï vµ b¸c bá tÊt c¶ nh÷ng thø ®ã, coi ®ã lµ nguån gèc kh«ng tr¸nh khái cña bãc lét vµ cña chÕ ®é chuyªn chÕ.</w:t>
      </w:r>
    </w:p>
    <w:p>
      <w:pPr>
        <w:pStyle w:val="Normal"/>
        <w:spacing w:lineRule="exact" w:line="260"/>
        <w:rPr/>
      </w:pPr>
      <w:r>
        <w:rPr>
          <w:rFonts w:eastAsia="Arial Unicode MS;Arial" w:cs="Arial Unicode MS;Arial"/>
          <w:sz w:val="18"/>
        </w:rPr>
        <w:t>6. C¸ch m¹ng theo quan niÖm cña chóng ta, ngay ngµy ®Çu tiªn ph¶i ph¸ huû tËn gèc vµ triÖt ®Ó nhµ n</w:t>
        <w:softHyphen/>
        <w:t>íc vµ tÊt c¶ nh÷ng thiÕt chÕ cña nhµ n</w:t>
        <w:softHyphen/>
        <w:t>íc. HËu qu¶ tù nhiªn vµ tÊt yÕu cña sù ph¸ huû ®ã sÏ lµ: a) sù ph¸ s¶n cña nhµ n</w:t>
        <w:softHyphen/>
        <w:t>íc. b) ®×nh chØ sù can thiÖp cña nhµ n</w:t>
        <w:softHyphen/>
        <w:t>íc vµo viÖc thu håi c¸c kho¶n nî t</w:t>
        <w:softHyphen/>
        <w:t xml:space="preserve"> nh©n b»ng c¸ch ®Ó cho mçi ng</w:t>
        <w:softHyphen/>
        <w:t>êi m¾c nî ®</w:t>
        <w:softHyphen/>
        <w:t>îc quyÒn tr¶ mãn nî cña m×nh, nÕu hä muèn nh</w:t>
        <w:softHyphen/>
        <w:t xml:space="preserve"> thÕ; c) ®×nh chØ viÖc nép mäi thø thuÕ vµ viÖc thu mäi thø ®¶m phô, c¶ trùc tiÕp lÉn gi¸n tiÕp; d) gi¶i t¸n qu©n ®éi, ngµnh t</w:t>
        <w:softHyphen/>
        <w:t xml:space="preserve"> ph¸p, quan l¹i, c¶nh s¸t vµ thÇy tu; e) b·i bá chÕ ®é t</w:t>
        <w:softHyphen/>
        <w:t xml:space="preserve"> ph¸p nhµ n</w:t>
        <w:softHyphen/>
        <w:t>íc; xo¸ bá tÊt c¶ nh÷ng g× mµ vÒ mÆt ph¸p lý ®</w:t>
        <w:softHyphen/>
        <w:t>îc gäi lµ quyÒn, vµ ®×nh chØ viÖc thùc hiÖn nh÷ng quyÒn Êy. Do ®ã, xo¸ bá vµ thiªu huû tÊt c¶ nh÷ng v¨n khÕ quy ®Þnh quyÒn së h÷u, quy ®Þnh quyÒn thõa kÕ, v¨n khÕ mua vµ tÆng, tÊt c¶ nh÷ng ¸n kiÖn, nãi tãm l¹i, toµn bé c¸i mí giÊy lén vÒ ph¸p lý vµ d©n sù. Kh¾p tÊt c¶ mäi n¬i vµ vÒ tÊt c¶ mäi mÆt ®Òu lÊy hµnh ®éng c¸ch m¹ng thay thÕ cho c¸i quyÒn do nhµ n</w:t>
        <w:softHyphen/>
        <w:t>íc t¹o ra vµ b¶o ®¶m: 1) tÞch thu tÊt c¶ t</w:t>
        <w:softHyphen/>
        <w:t xml:space="preserve"> b¶n s¶n xuÊt vµ c«ng cô lao ®éng giao cho c¸c héi liªn hiÖp c«ng nh©n ®Ó hä cã nhiÖm vô sö dông mét c¸ch tËp thÓ; g) tÞch thu tÊt c¶ tµi s¶n gi¸o héi vµ tµi s¶n nhµ n</w:t>
        <w:softHyphen/>
        <w:t>íc vµ nh÷ng kim lo¹i quý cña c¸ nh©n ®Ó giao cho ®ång minh cã tÝnh chÊt liªn bang cña tÊt c¶ c¸c Héi liªn hiÖp c«ng nh©n, tøc lµ ®ång minh hîp thµnh c«ng x·. C«ng x· sÏ cung cÊp nh÷ng thø cÇn thiÕt nhÊt cho nh÷ng ng</w:t>
        <w:softHyphen/>
        <w:t>êi bÞ t</w:t>
        <w:softHyphen/>
        <w:t>íc mÊt tµi s¶n b»ng c¸ch nh</w:t>
        <w:softHyphen/>
        <w:t xml:space="preserve"> vËy ®Ó bï vµo tµi s¶n ®· bÞ tÞch thu, vÒ sau hä cã thÓ kiÕm ®</w:t>
        <w:softHyphen/>
        <w:t>îc nhiÒu h¬n b»ng lao ®éng cña b¶n th©n m×nh nÕu hä muèn vµ cã kh¶ n¨ng. b) §Ó tæ chøc c«ng x·, th× ph¶i liªn hîp c¸c ô chiÕn ®Êu ®ang th</w:t>
        <w:softHyphen/>
        <w:t>êng trùc ho¹t ®éng vµ thµnh lËp héi ®ång c«ng x· c¸ch m¹ng b»ng c¸ch cø mçi ô chiÕn ®Êu cö mét hoÆc hai ®¹i biÓu, cø mçi ®</w:t>
        <w:softHyphen/>
        <w:t>êng phè hoÆc khu phè cö mét ®¹i biÓu - nh÷ng ®¹i biÓu nµy ®</w:t>
        <w:softHyphen/>
        <w:t xml:space="preserve">îc cÊp giÊy uû nhiÖm h¹n chÕ, ph¶i chÞu tr¸ch nhiÖm vÒ tÊt c¶ mäi mÆt vµ cã thÓ bÞ thay thÕ bÊt cø lóc nµo. </w:t>
      </w:r>
      <w:r>
        <w:rPr>
          <w:rFonts w:eastAsia="Arial Unicode MS;Arial" w:cs="Arial Unicode MS;Arial"/>
          <w:i/>
          <w:iCs/>
          <w:sz w:val="18"/>
        </w:rPr>
        <w:t xml:space="preserve">Héi ®ång c«ng x· </w:t>
      </w:r>
      <w:r>
        <w:rPr>
          <w:rFonts w:eastAsia="Arial Unicode MS;Arial" w:cs="Arial Unicode MS;Arial"/>
          <w:sz w:val="18"/>
        </w:rPr>
        <w:t>®</w:t>
        <w:softHyphen/>
        <w:t>îc tæ chøc b»ng c¸ch nh</w:t>
        <w:softHyphen/>
        <w:t xml:space="preserve"> vËy cã thÓ cö ra trong héi ®ång nh÷ng </w:t>
      </w:r>
      <w:r>
        <w:rPr>
          <w:rFonts w:eastAsia="Arial Unicode MS;Arial" w:cs="Arial Unicode MS;Arial"/>
          <w:i/>
          <w:iCs/>
          <w:sz w:val="18"/>
        </w:rPr>
        <w:t xml:space="preserve">uû ban chÊp hµnh </w:t>
      </w:r>
      <w:r>
        <w:rPr>
          <w:rFonts w:eastAsia="Arial Unicode MS;Arial" w:cs="Arial Unicode MS;Arial"/>
          <w:sz w:val="18"/>
        </w:rPr>
        <w:t>riªng cho tõng ngµnh qu¶n lý c¸ch m¹ng cña c«ng x·. i) Thñ ®« khëi nghÜa ®· lËp thµnh c«ng x· ra tuyªn bè r»ng sau khi thñ tiªu nhµ n</w:t>
        <w:softHyphen/>
        <w:t>íc cùc quyÒn chñ nghÜa vµ mang tÝnh chÊt b¶o hé - thñ ®« cã quyÒn lµm viÖc ®ã, bëi v× thñ ®« còng bÞ nhµ n</w:t>
        <w:softHyphen/>
        <w:t>íc n« dÞch gièng nh</w:t>
        <w:softHyphen/>
        <w:t xml:space="preserve"> c¸c </w:t>
      </w:r>
      <w:r>
        <w:rPr>
          <w:rFonts w:eastAsia="Arial Unicode MS;Arial" w:cs="Arial Unicode MS;Arial"/>
          <w:spacing w:val="-2"/>
          <w:sz w:val="18"/>
        </w:rPr>
        <w:t>®Þa ph</w:t>
        <w:softHyphen/>
        <w:t>¬ng kh¸c - th× thñ ®« tõ bá quyÒn cña m×nh, nãi mét c¸ch chÝnh x¸c h¬n, tõ bá mäi yªu s¸ch qu¶n lý vµ c</w:t>
        <w:softHyphen/>
        <w:t>ìng bøc c¸c tØnh. k) Kªu gäi tÊt c¶ c¸c tØnh, c¸c c«ng x· vµ c¸c hiÖp héi h·y vøt bá tÊt c¶, noi g</w:t>
        <w:softHyphen/>
        <w:t>¬ng thñ ®« vµ tr</w:t>
        <w:softHyphen/>
        <w:t xml:space="preserve">íc </w:t>
      </w:r>
      <w:r>
        <w:rPr>
          <w:rFonts w:eastAsia="Arial Unicode MS;Arial" w:cs="Arial Unicode MS;Arial"/>
          <w:spacing w:val="-4"/>
          <w:sz w:val="18"/>
        </w:rPr>
        <w:t xml:space="preserve">tiªn h·y </w:t>
      </w:r>
      <w:r>
        <w:rPr>
          <w:rFonts w:eastAsia="Arial Unicode MS;Arial" w:cs="Arial Unicode MS;Arial"/>
          <w:i/>
          <w:iCs/>
          <w:spacing w:val="-4"/>
          <w:sz w:val="18"/>
        </w:rPr>
        <w:t xml:space="preserve">tù c¶i tæ </w:t>
      </w:r>
      <w:r>
        <w:rPr>
          <w:rFonts w:eastAsia="Arial Unicode MS;Arial" w:cs="Arial Unicode MS;Arial"/>
          <w:spacing w:val="-4"/>
          <w:sz w:val="18"/>
        </w:rPr>
        <w:t>l¹i theo ph</w:t>
        <w:softHyphen/>
        <w:t>¬ng thøc c¸ch m¹ng, sau ®ã cö ®¹i biÓu cña m×nh</w:t>
      </w:r>
      <w:r>
        <w:rPr>
          <w:rFonts w:eastAsia="Arial Unicode MS;Arial" w:cs="Arial Unicode MS;Arial"/>
          <w:spacing w:val="-2"/>
          <w:sz w:val="18"/>
        </w:rPr>
        <w:t xml:space="preserve"> - tÊt c¶ nh÷ng ®¹i biÓu nµy còng ®Òu ®</w:t>
        <w:softHyphen/>
        <w:t>îc cÊp nh÷ng giÊy uû nhiÖm</w:t>
      </w:r>
      <w:r>
        <w:rPr>
          <w:rFonts w:eastAsia="Arial Unicode MS;Arial" w:cs="Arial Unicode MS;Arial"/>
          <w:sz w:val="18"/>
        </w:rPr>
        <w:t xml:space="preserve"> h¹n chÕ, chÞu tr¸ch nhiÖm vµ cã thÓ bÞ thay thÕ - ®Õn mét ®Þa ®iÓm tËp hîp ®· quy ®Þnh, ®Ó thµnh lËp liªn bang cña nh÷ng héi liªn hiÖp, cña nh÷ng c«ng x· vµ cña nh÷ng tØnh ®· khëi nghÜa v× nh÷ng nguyªn t¾c nh</w:t>
        <w:softHyphen/>
        <w:t xml:space="preserve"> nhau, vµ ®Ó tæ chøc lùc l</w:t>
        <w:softHyphen/>
        <w:t>îng c¸ch m¹ng cã kh¶ n¨ng chiÕn th¾ng phe ph¶n ®éng. Cö ®i kh«ng ph¶i nh÷ng ph¸i viªn c¸ch m¹ng chÝnh thøc ®eo b¨ng g× ®ã trªn vai, mµ lµ cö ®i nh÷ng tuyªn truyÒn viªn c¸ch m¹ng ®Õn tÊt c¶ c¸c tØnh vµ c«ng x·, nhÊt lµ vµo n«ng d©n, nh÷ng ng</w:t>
        <w:softHyphen/>
        <w:t>êi mµ kh«ng ph¶i nguyªn t¾c, còng kh«ng ph¶i ph¸p lÖnh cña mét nÒn chuyªn chÝnh nµo ®ã cã thÓ c¸ch m¹ng ho¸ ®</w:t>
        <w:softHyphen/>
        <w:t>îc hä, mµ chØ cã hµnh ®éng c¸ch m¹ng trùc tiÕp míi cã thÓ c¸ch m¹ng ho¸ ®</w:t>
        <w:softHyphen/>
        <w:t>îc hä, tøc lµ nh÷ng kÕt qu¶ do sù chÊm døt hoµn toµn ®êi sèng ph¸p lý chÝnh thøc cña nhµ n</w:t>
        <w:softHyphen/>
        <w:t>íc g©y nªn mét c¸ch kh«ng tr¸nh khái trong tÊt c¶ c¸c c«ng x·. ViÖc xo¸ bá nhµ n</w:t>
        <w:softHyphen/>
        <w:t>íc d©n téc cßn cã mét ý nghÜa lµ bÊt cø n</w:t>
        <w:softHyphen/>
        <w:t>íc kh¸c nµo, tØnh nµo, c«ng x· nµo, hiÖp héi nµo hoÆc thËm chÝ c¸ nh©n nµo ®· vïng lªn khëi nghÜa còng v× nh÷ng nguyªn t¾c nh</w:t>
        <w:softHyphen/>
        <w:t xml:space="preserve"> thÕ, ®Òu sÏ ®</w:t>
        <w:softHyphen/>
        <w:t>îc thu nhËn vµo liªn bang c¸ch m¹ng, bÊt kÓ nh÷ng ®</w:t>
        <w:softHyphen/>
        <w:t>êng biªn giíi hiÖn cã cña c¸c n</w:t>
        <w:softHyphen/>
        <w:t>íc vµ bÊt kÓ thuéc hÖ thèng chÝnh trÞ hoÆc hÖ thèng d©n téc kh¸c nhau, thÕ nh</w:t>
        <w:softHyphen/>
        <w:t>ng nh÷ng tØnh cña n</w:t>
        <w:softHyphen/>
        <w:t>íc m×nh, nh÷ng c«ng x·, nh÷ng hiÖp héi vµ c¸ nh©n mµ ®øng vÒ phÝa ph¶n ®éng,th× sÏ kh«ng ®</w:t>
        <w:softHyphen/>
        <w:t>îc gia nhËp liªn bang. Bëi vËy, chÝnh lµ nhê viÖc phæ cËp vµ tæ chøc c¸ch m¹ng ®Ó c¸c n</w:t>
        <w:softHyphen/>
        <w:t>íc khëi nghÜa cã thÓ b¶o vÖ lÉn nhau, nªn tÝnh phæ biÕn cña c¸ch m¹ng dùa trªn c¬ së xo¸ bá biªn giíi vµ ph¸ huû nhµ n</w:t>
        <w:softHyphen/>
        <w:t>íc, sÏ giµnh ®</w:t>
        <w:softHyphen/>
        <w:t>îc th¾ng lîi.</w:t>
      </w:r>
    </w:p>
    <w:p>
      <w:pPr>
        <w:pStyle w:val="Normal"/>
        <w:spacing w:lineRule="exact" w:line="260"/>
        <w:rPr>
          <w:rFonts w:eastAsia="Arial Unicode MS;Arial" w:cs="Arial Unicode MS;Arial"/>
          <w:sz w:val="18"/>
        </w:rPr>
      </w:pPr>
      <w:r>
        <w:rPr>
          <w:rFonts w:eastAsia="Arial Unicode MS;Arial" w:cs="Arial Unicode MS;Arial"/>
          <w:sz w:val="18"/>
        </w:rPr>
        <w:t>7. C¸ch m¹ng chÝnh trÞ hay c¸ch m¹ng d©n téc chiÕn th¾ng tõ nay sÏ kh«ng thÓ thùc hiÖn ®</w:t>
        <w:softHyphen/>
        <w:t>îc, nÕu c¸ch m¹ng chÝnh trÞ kh«ng biÕn thµnh c¸ch m¹ng x· héi vµ nÕu c¸ch m¹ng d©n téc - chÝnh v× tÝnh chÊt x· héi chñ nghÜa cÊp tiÕn cña nã vµ viÖc ph¸ huû nhµ n</w:t>
        <w:softHyphen/>
        <w:t>íc, - kh«ng biÕn thµnh c¸ch m¹ng phæ biÕn.</w:t>
      </w:r>
    </w:p>
    <w:p>
      <w:pPr>
        <w:pStyle w:val="Normal"/>
        <w:spacing w:lineRule="exact" w:line="260"/>
        <w:rPr/>
      </w:pPr>
      <w:r>
        <w:rPr>
          <w:rFonts w:eastAsia="Arial Unicode MS;Arial" w:cs="Arial Unicode MS;Arial"/>
          <w:sz w:val="18"/>
        </w:rPr>
        <w:t>8. V× c¸ch m¹ng ®©u ®©u còng ph¶i do nh©n d©n tiÕn hµnh, vµ sù l·nh ®¹o tèi cao ®èi víi c¸ch m¹ng lu«n lu«n ph¶i thuéc vÒ nh©n d©n ®· ®</w:t>
        <w:softHyphen/>
        <w:t>îc tæ chøc thµnh liªn bang tù do cña nh÷ng hiÖp héi n«ng nghiÖp vµ c«ng nghiÖp, cho nªn nhµ n</w:t>
        <w:softHyphen/>
        <w:t>íc míi vµ c¸ch m¹ng sÏ tù ®Æt cho m×nh môc ®Ých qu¶n lý c¸c c¬ quan x· héi,chø kh«ng ph¶i qu¶n lý c¸c d©n téc, nhµ n</w:t>
        <w:softHyphen/>
        <w:t>íc Êy ®</w:t>
        <w:softHyphen/>
        <w:t>îc tæ chøc tõ d</w:t>
        <w:softHyphen/>
        <w:t>íi lªn trªn th«ng qua nh÷ng ®oµn ®¹i biÓu c¸ch m¹ng vµ bao qu¸t tÊt c¶ c¸c n</w:t>
        <w:softHyphen/>
        <w:t>íc ®· khëi nghÜa v× nh÷ng nguyªn t¾c nh</w:t>
        <w:softHyphen/>
        <w:t xml:space="preserve"> nhau, kh«ng ph©n biÖt biªn giíi cò vµ sù kh¸c nhau vÒ d©n téc. Nhµ n</w:t>
        <w:softHyphen/>
        <w:t xml:space="preserve">íc Êy t¹o nªn mét </w:t>
      </w:r>
      <w:r>
        <w:rPr>
          <w:rFonts w:eastAsia="Arial Unicode MS;Arial" w:cs="Arial Unicode MS;Arial"/>
          <w:i/>
          <w:iCs/>
          <w:sz w:val="18"/>
        </w:rPr>
        <w:t xml:space="preserve">tæ quèc míi, </w:t>
      </w:r>
      <w:r>
        <w:rPr>
          <w:rFonts w:eastAsia="Arial Unicode MS;Arial" w:cs="Arial Unicode MS;Arial"/>
          <w:sz w:val="18"/>
        </w:rPr>
        <w:t>®ã lµ ®ång minh c¸ch m¹ng chung chèng l¹i ®ång minh cña tÊt c¶ nh÷ng lùc l</w:t>
        <w:softHyphen/>
        <w:t>îng ph¶n ®éng.</w:t>
      </w:r>
    </w:p>
    <w:p>
      <w:pPr>
        <w:pStyle w:val="Normal"/>
        <w:spacing w:lineRule="exact" w:line="277"/>
        <w:rPr/>
      </w:pPr>
      <w:r>
        <w:rPr>
          <w:rFonts w:eastAsia="Arial Unicode MS;Arial" w:cs="Arial Unicode MS;Arial"/>
          <w:sz w:val="18"/>
        </w:rPr>
        <w:t>9. Tæ chøc nµy lo¹i trõ mäi t</w:t>
        <w:softHyphen/>
        <w:t xml:space="preserve"> t</w:t>
        <w:softHyphen/>
        <w:t>ëng vÒ chuyªn chÝnh vµ vÒ quyÒn lùc thèng trÞ cã tÝnh chÊt b¶o hé. Nh</w:t>
        <w:softHyphen/>
        <w:t xml:space="preserve">ng ®Ó thµnh lËp ®ång minh c¸ch m¹ng Êy vµ muèn c¸ch m¹ng chiÕn th¾ng ph¶n ®éng, th× ®iÒu cÇn thiÕt lµ, trong c¸i t×nh tr¹ng v« chÝnh phñ nh©n d©n t¹o thµnh b¶n th©n ®êi sèng vµ toµn bé nghÞ lùc cña c¸ch m¹ng, </w:t>
      </w:r>
      <w:r>
        <w:rPr>
          <w:rFonts w:eastAsia="Arial Unicode MS;Arial" w:cs="Arial Unicode MS;Arial"/>
          <w:i/>
          <w:iCs/>
          <w:sz w:val="18"/>
        </w:rPr>
        <w:t>sù thèng nhÊt cña t</w:t>
        <w:softHyphen/>
        <w:t xml:space="preserve"> t</w:t>
        <w:softHyphen/>
        <w:t>ëng vµ hµnh ®éng c¸ch m¹ng ph¶i ®</w:t>
        <w:softHyphen/>
        <w:t xml:space="preserve">îc thÓ hiÖn qua mét c¬ quan nµo ®ã. </w:t>
      </w:r>
      <w:r>
        <w:rPr>
          <w:rFonts w:eastAsia="Arial Unicode MS;Arial" w:cs="Arial Unicode MS;Arial"/>
          <w:sz w:val="18"/>
        </w:rPr>
        <w:t xml:space="preserve">C¬ quan ®ã ph¶i lµ </w:t>
      </w:r>
      <w:r>
        <w:rPr>
          <w:rFonts w:eastAsia="Arial Unicode MS;Arial" w:cs="Arial Unicode MS;Arial"/>
          <w:i/>
          <w:iCs/>
          <w:sz w:val="18"/>
        </w:rPr>
        <w:t>héi liªn hiÖp bÝ mËt vµ toµn cÇu cña nh÷ng ng</w:t>
        <w:softHyphen/>
        <w:t>êi anh em quèc tÕ.</w:t>
      </w:r>
    </w:p>
    <w:p>
      <w:pPr>
        <w:pStyle w:val="Normal"/>
        <w:spacing w:lineRule="exact" w:line="277"/>
        <w:rPr/>
      </w:pPr>
      <w:r>
        <w:rPr>
          <w:rFonts w:eastAsia="Arial Unicode MS;Arial" w:cs="Arial Unicode MS;Arial"/>
          <w:spacing w:val="2"/>
          <w:sz w:val="18"/>
        </w:rPr>
        <w:t>10. Liªn hiÖp b¾t nguån tõ mét niÒm tin r»ng c¸ch m¹ng kh«ng bao giê cã thÓ ®</w:t>
        <w:softHyphen/>
        <w:t>îc thùc hiÖn bëi nh÷ng c¸ nh©n hay bëi nh÷ng héi kÝn. C¸ch m¹ng tùa hå tù nã næ ra bëi søc m¹nh cña sù vËt, bëi tiÕn tr×nh cña sù biÕn vµ sù kiÖn. C¸ch m¹ng ®</w:t>
        <w:softHyphen/>
        <w:t>îc chuÈn bÞ mét thêi gian dµi trong b¶n n¨ng ý thøc s©u xa cña quÇn chóng nh©n d©n, råi sau ®ã míi næ bïng ra, bÒ ngoµi th</w:t>
        <w:softHyphen/>
        <w:t>êng do nh÷ng nguyªn nh©n kh«ng quan träng g©y ra. TÊt c¶ nh÷ng ®iÒu ®ã cã thÓ ®</w:t>
        <w:softHyphen/>
        <w:t>îc lµm bëi mét ®oµn thÓ bÝ mËt ®</w:t>
        <w:softHyphen/>
        <w:t>îc tæ chøc tèt th× tr</w:t>
        <w:softHyphen/>
        <w:t>íc hÕt lµ gióp cho c¸ch m¹ng ra ®êi b»ng c¸ch truyÒn b¸ trong quÇn chóng nh÷ng t</w:t>
        <w:softHyphen/>
        <w:t xml:space="preserve"> t</w:t>
        <w:softHyphen/>
        <w:t xml:space="preserve">ëng phï hîp víi b¶n n¨ng cña quÇn chóng, vµ tæ chøc - kh«ng ph¶i tæ chøc qu©n ®éi cña c¸ch m¹ng, qu©n ®éi cña c¸ch m¹ng bao giê còng ph¶i lµ nh©n d©n  - mµ tæ chøc mét </w:t>
      </w:r>
      <w:r>
        <w:rPr>
          <w:rFonts w:eastAsia="Arial Unicode MS;Arial" w:cs="Arial Unicode MS;Arial"/>
          <w:i/>
          <w:iCs/>
          <w:spacing w:val="2"/>
          <w:sz w:val="18"/>
        </w:rPr>
        <w:t>bé tæng tham m</w:t>
        <w:softHyphen/>
        <w:t xml:space="preserve">u c¸ch m¹ng </w:t>
      </w:r>
      <w:r>
        <w:rPr>
          <w:rFonts w:eastAsia="Arial Unicode MS;Arial" w:cs="Arial Unicode MS;Arial"/>
          <w:spacing w:val="2"/>
          <w:sz w:val="18"/>
        </w:rPr>
        <w:t>gåm nh÷ng ng</w:t>
        <w:softHyphen/>
        <w:t>êi trung thµnh, kiªn c</w:t>
        <w:softHyphen/>
        <w:t>êng, th«ng minh vµ chñ yÕu lµ thµnh thùc, - chø kh«ng ph¶i nh÷ng ng</w:t>
        <w:softHyphen/>
        <w:t>êi tham danh väng, - nh÷ng ng</w:t>
        <w:softHyphen/>
        <w:t>êi b¹n cña nh©n d©n cã n¨ng lùc lµm m«i giíi gi÷a t</w:t>
        <w:softHyphen/>
        <w:t xml:space="preserve"> t</w:t>
        <w:softHyphen/>
        <w:t>ëng c¸ch m¹ng vµ b¶n n¨ng nh©n d©n.</w:t>
      </w:r>
    </w:p>
    <w:p>
      <w:pPr>
        <w:pStyle w:val="Normal"/>
        <w:spacing w:lineRule="exact" w:line="277"/>
        <w:rPr>
          <w:rFonts w:eastAsia="Arial Unicode MS;Arial" w:cs="Arial Unicode MS;Arial"/>
          <w:sz w:val="18"/>
        </w:rPr>
      </w:pPr>
      <w:r>
        <w:rPr>
          <w:rFonts w:eastAsia="Arial Unicode MS;Arial" w:cs="Arial Unicode MS;Arial"/>
          <w:sz w:val="18"/>
        </w:rPr>
        <w:t>11. V× vËy, sè ng</w:t>
        <w:softHyphen/>
        <w:t>êi nµy kh«ng ®</w:t>
        <w:softHyphen/>
        <w:t>îc qu¸ nhiÒu. §èi víi tæ chøc quèc tÕ trong toµn bé ch©u ¢u, chØ cÇn mét tr¨m ng</w:t>
        <w:softHyphen/>
        <w:t>êi c¸ch m¹ng ®oµn kÕt thùc sù vµ chÆt chÏ còng ®ñ. §èi víi tæ chøc cña mét n</w:t>
        <w:softHyphen/>
        <w:t>íc lín nhÊt, vµi ba tr¨m ng</w:t>
        <w:softHyphen/>
        <w:t>êi c¸ch m¹ng nh</w:t>
        <w:softHyphen/>
        <w:t xml:space="preserve"> thÕ còng ®ñ råi.</w:t>
      </w:r>
    </w:p>
    <w:p>
      <w:pPr>
        <w:pStyle w:val="Normal"/>
        <w:spacing w:lineRule="exact" w:line="277"/>
        <w:rPr>
          <w:rFonts w:eastAsia="Arial Unicode MS;Arial" w:cs="Arial Unicode MS;Arial"/>
          <w:sz w:val="18"/>
        </w:rPr>
      </w:pPr>
      <w:r>
        <w:rPr>
          <w:rFonts w:eastAsia="Arial Unicode MS;Arial" w:cs="Arial Unicode MS;Arial"/>
          <w:sz w:val="18"/>
        </w:rPr>
      </w:r>
    </w:p>
    <w:p>
      <w:pPr>
        <w:pStyle w:val="Taclama"/>
        <w:spacing w:lineRule="exact" w:line="277"/>
        <w:rPr>
          <w:rFonts w:eastAsia="Arial Unicode MS;Arial"/>
          <w:b w:val="false"/>
          <w:b w:val="false"/>
          <w:bCs/>
        </w:rPr>
      </w:pPr>
      <w:r>
        <w:rPr>
          <w:rFonts w:eastAsia="Arial Unicode MS;Arial"/>
          <w:b w:val="false"/>
          <w:bCs/>
        </w:rPr>
        <w:t>2. C</w:t>
        <w:softHyphen/>
        <w:t>¬ng lÜnh vµ ®iÒu lÖ</w:t>
        <w:br/>
        <w:t>cña §ång minh c«ng khai</w:t>
      </w:r>
    </w:p>
    <w:p>
      <w:pPr>
        <w:pStyle w:val="Normal"/>
        <w:spacing w:lineRule="exact" w:line="277"/>
        <w:rPr>
          <w:rFonts w:eastAsia="Arial Unicode MS;Arial" w:cs="Arial Unicode MS;Arial"/>
          <w:b/>
          <w:b/>
          <w:bCs/>
          <w:sz w:val="18"/>
        </w:rPr>
      </w:pPr>
      <w:r>
        <w:rPr>
          <w:rFonts w:eastAsia="Arial Unicode MS;Arial" w:cs="Arial Unicode MS;Arial"/>
          <w:b/>
          <w:bCs/>
          <w:sz w:val="18"/>
        </w:rPr>
      </w:r>
    </w:p>
    <w:p>
      <w:pPr>
        <w:pStyle w:val="Normal"/>
        <w:spacing w:lineRule="exact" w:line="277"/>
        <w:rPr/>
      </w:pPr>
      <w:r>
        <w:rPr>
          <w:rFonts w:eastAsia="Arial Unicode MS;Arial" w:cs="Arial Unicode MS;Arial"/>
          <w:i/>
          <w:iCs/>
          <w:spacing w:val="-8"/>
          <w:sz w:val="18"/>
        </w:rPr>
        <w:t xml:space="preserve">Ph¸i thiÓu sè x· héi chñ nghÜa cña §ång minh hoµ b×nh vµ tù do </w:t>
      </w:r>
      <w:r>
        <w:rPr>
          <w:rFonts w:eastAsia="Arial Unicode MS;Arial" w:cs="Arial Unicode MS;Arial"/>
          <w:spacing w:val="-8"/>
          <w:sz w:val="18"/>
        </w:rPr>
        <w:t xml:space="preserve">®· t¸ch ra khái §ång minh nµy do kÕt qu¶ cña viÖc ph¸i ®a sè ë §¹i héi ®¹i biÓu BÐc-n¬ bá phiÕu chÝnh thøc ph¶n ®èi nguyªn t¾c c¬ b¶n cña tÊt c¶ c¸c hiÖp héi c«ng nh©n, tøc ph¶n ®èi </w:t>
      </w:r>
      <w:r>
        <w:rPr>
          <w:rFonts w:eastAsia="Arial Unicode MS;Arial" w:cs="Arial Unicode MS;Arial"/>
          <w:i/>
          <w:iCs/>
          <w:spacing w:val="-8"/>
          <w:sz w:val="18"/>
        </w:rPr>
        <w:t xml:space="preserve">sù b×nh ®¶ng vÒ mÆt kinh tÕ vµ x· héi cña c¸c giai cÊp vµ c¸ nh©n, </w:t>
      </w:r>
      <w:r>
        <w:rPr>
          <w:rFonts w:eastAsia="Arial Unicode MS;Arial" w:cs="Arial Unicode MS;Arial"/>
          <w:spacing w:val="-8"/>
          <w:sz w:val="18"/>
        </w:rPr>
        <w:t>do ®ã ®· t¸n</w:t>
      </w:r>
      <w:r>
        <w:rPr>
          <w:rFonts w:eastAsia="Arial Unicode MS;Arial" w:cs="Arial Unicode MS;Arial"/>
          <w:sz w:val="18"/>
        </w:rPr>
        <w:t xml:space="preserve"> thµnh nh÷ng nguyªn t¾c ®</w:t>
        <w:softHyphen/>
        <w:t xml:space="preserve">îc tuyªn bè t¹i c¸c </w:t>
      </w:r>
      <w:r>
        <w:rPr>
          <w:rFonts w:eastAsia="Arial Unicode MS;Arial" w:cs="Arial Unicode MS;Arial"/>
          <w:i/>
          <w:iCs/>
          <w:sz w:val="18"/>
        </w:rPr>
        <w:t xml:space="preserve">®¹i héi ®¹i biÓu c«ng nh©n </w:t>
      </w:r>
      <w:r>
        <w:rPr>
          <w:rFonts w:eastAsia="Arial Unicode MS;Arial" w:cs="Arial Unicode MS;Arial"/>
          <w:sz w:val="18"/>
        </w:rPr>
        <w:t xml:space="preserve">häp t¹i Gi¬-ne-v¬, L«-dan vµ Bruy-xen. Mét vµi thµnh viªn thuéc c¸c d©n téc kh¸c nhau trong ph¸i thiÓu sè nµy ®· ®Ò nghÞ víi chóng t«i tæ chøc mét </w:t>
      </w:r>
      <w:r>
        <w:rPr>
          <w:rFonts w:eastAsia="Arial Unicode MS;Arial" w:cs="Arial Unicode MS;Arial"/>
          <w:i/>
          <w:iCs/>
          <w:sz w:val="18"/>
        </w:rPr>
        <w:t xml:space="preserve">§ång minh d©n chñ x· héi chñ nghÜa quèc tÕ </w:t>
      </w:r>
      <w:r>
        <w:rPr>
          <w:rFonts w:eastAsia="Arial Unicode MS;Arial" w:cs="Arial Unicode MS;Arial"/>
          <w:sz w:val="18"/>
        </w:rPr>
        <w:t xml:space="preserve">míi hoµ vµo </w:t>
      </w:r>
      <w:r>
        <w:rPr>
          <w:rFonts w:eastAsia="Arial Unicode MS;Arial"/>
          <w:i/>
          <w:iCs/>
          <w:sz w:val="18"/>
        </w:rPr>
        <w:t xml:space="preserve">Héi liªn hiÖp c«ng nh©n quèc tÕ </w:t>
      </w:r>
      <w:r>
        <w:rPr>
          <w:rFonts w:eastAsia="Arial Unicode MS;Arial"/>
          <w:sz w:val="18"/>
        </w:rPr>
        <w:t>vÜ ®¹i, nh</w:t>
        <w:softHyphen/>
        <w:t xml:space="preserve">ng cã </w:t>
      </w:r>
      <w:r>
        <w:rPr>
          <w:rFonts w:eastAsia="Arial Unicode MS;Arial"/>
          <w:i/>
          <w:iCs/>
          <w:sz w:val="18"/>
        </w:rPr>
        <w:t xml:space="preserve">sø mÖnh ®Æc biÖt </w:t>
      </w:r>
      <w:r>
        <w:rPr>
          <w:rFonts w:eastAsia="Arial Unicode MS;Arial"/>
          <w:sz w:val="18"/>
        </w:rPr>
        <w:t>lµ nghiªn cøu c¸c vÊn ®Ò chÝnh trÞ vµ triÕt häc trªn c¬ së nguyªn t¾c vÜ ®¹i lµ sù b×nh ®¼ng phæ biÕn vµ ch©n chÝnh cña tÊt c¶ mäi ng</w:t>
        <w:softHyphen/>
        <w:t>êi trªn tr¸i ®Êt.</w:t>
      </w:r>
    </w:p>
    <w:p>
      <w:pPr>
        <w:pStyle w:val="Normal"/>
        <w:spacing w:lineRule="exact" w:line="276"/>
        <w:rPr/>
      </w:pPr>
      <w:r>
        <w:rPr>
          <w:rFonts w:eastAsia="Arial Unicode MS;Arial"/>
          <w:sz w:val="18"/>
        </w:rPr>
        <w:t>VÒ phÇn m×nh, chóng t«i còng tin ch¾c r»ng mét s¸ng kiÕn nh</w:t>
        <w:softHyphen/>
        <w:t xml:space="preserve"> thÕ lµ </w:t>
      </w:r>
      <w:r>
        <w:rPr>
          <w:rFonts w:eastAsia="Arial Unicode MS;Arial"/>
          <w:i/>
          <w:iCs/>
          <w:sz w:val="18"/>
        </w:rPr>
        <w:t xml:space="preserve">cã Ých, </w:t>
      </w:r>
      <w:r>
        <w:rPr>
          <w:rFonts w:eastAsia="Arial Unicode MS;Arial"/>
          <w:sz w:val="18"/>
        </w:rPr>
        <w:t xml:space="preserve">s¸ng kiÕn Êy </w:t>
      </w:r>
      <w:r>
        <w:rPr>
          <w:rFonts w:eastAsia="Arial Unicode MS;Arial"/>
          <w:i/>
          <w:iCs/>
          <w:sz w:val="18"/>
        </w:rPr>
        <w:t xml:space="preserve">sÏ ®en l¹i </w:t>
      </w:r>
      <w:r>
        <w:rPr>
          <w:rFonts w:eastAsia="Arial Unicode MS;Arial"/>
          <w:sz w:val="18"/>
        </w:rPr>
        <w:t>cho nh÷ng ng</w:t>
        <w:softHyphen/>
        <w:t>êi d©n chñ x· héi chñ nghÜa ch©n thµnh cña ch©u ¢u vµ ch©u Mü mét ph</w:t>
        <w:softHyphen/>
        <w:t xml:space="preserve">¬ng tiÖn ®Ó </w:t>
      </w:r>
      <w:r>
        <w:rPr>
          <w:rFonts w:eastAsia="Arial Unicode MS;Arial"/>
          <w:i/>
          <w:iCs/>
          <w:sz w:val="18"/>
        </w:rPr>
        <w:t>hiÓu biÕt lÉn nhau vµ kh¼ng ®Þnh nh÷ng t</w:t>
        <w:softHyphen/>
        <w:t xml:space="preserve"> t</w:t>
        <w:softHyphen/>
        <w:t>ëng cña m×nh</w:t>
      </w:r>
      <w:r>
        <w:rPr>
          <w:rFonts w:eastAsia="Arial Unicode MS;Arial"/>
          <w:sz w:val="18"/>
        </w:rPr>
        <w:t xml:space="preserve"> tho¸t khái bÊt cø ¸p lùc nµo cña c¸i chñ nghÜa x· héi gi¶ hiÖu mµ ph¸i d©n chñ t</w:t>
        <w:softHyphen/>
        <w:t xml:space="preserve"> s¶n hiÖn ®ang thÊy cÇn ph¶i qu¶ng c¸o, cho nªn chóng t«i cho r»ng nhiÖm vô cña chóng t«i lµ ph¶i cïng víi nh÷ng ng</w:t>
        <w:softHyphen/>
        <w:t>êi b¹n Êy, ®Ò x</w:t>
        <w:softHyphen/>
        <w:t>íng viÖc thµnh lËp tæ chøc míi Êy.</w:t>
      </w:r>
    </w:p>
    <w:p>
      <w:pPr>
        <w:pStyle w:val="Normal"/>
        <w:spacing w:lineRule="exact" w:line="276"/>
        <w:rPr/>
      </w:pPr>
      <w:r>
        <w:rPr>
          <w:rFonts w:eastAsia="Arial Unicode MS;Arial"/>
          <w:sz w:val="18"/>
        </w:rPr>
        <w:t xml:space="preserve">XuÊt ph¸t tõ ®ã, chóng t«i ®· lËp thµnh mét chi héi trung </w:t>
        <w:softHyphen/>
        <w:t xml:space="preserve">¬ng cña </w:t>
      </w:r>
      <w:r>
        <w:rPr>
          <w:rFonts w:eastAsia="Arial Unicode MS;Arial"/>
          <w:i/>
          <w:iCs/>
          <w:sz w:val="18"/>
        </w:rPr>
        <w:t xml:space="preserve">§ång minh d©n chñ x· héi chñ nghÜa quèc tÕ </w:t>
      </w:r>
      <w:r>
        <w:rPr>
          <w:rFonts w:eastAsia="Arial Unicode MS;Arial"/>
          <w:sz w:val="18"/>
        </w:rPr>
        <w:t xml:space="preserve">vµ nay c«ng bè </w:t>
      </w:r>
      <w:r>
        <w:rPr>
          <w:rFonts w:eastAsia="Arial Unicode MS;Arial"/>
          <w:i/>
          <w:iCs/>
          <w:sz w:val="18"/>
        </w:rPr>
        <w:t>c</w:t>
        <w:softHyphen/>
        <w:t xml:space="preserve">¬ng lÜnh </w:t>
      </w:r>
      <w:r>
        <w:rPr>
          <w:rFonts w:eastAsia="Arial Unicode MS;Arial"/>
          <w:sz w:val="18"/>
        </w:rPr>
        <w:t xml:space="preserve">vµ </w:t>
      </w:r>
      <w:r>
        <w:rPr>
          <w:rFonts w:eastAsia="Arial Unicode MS;Arial"/>
          <w:i/>
          <w:iCs/>
          <w:sz w:val="18"/>
        </w:rPr>
        <w:t xml:space="preserve">®iÒu lÖ </w:t>
      </w:r>
      <w:r>
        <w:rPr>
          <w:rFonts w:eastAsia="Arial Unicode MS;Arial"/>
          <w:sz w:val="18"/>
        </w:rPr>
        <w:t xml:space="preserve">cña chi héi trung </w:t>
        <w:softHyphen/>
        <w:t>¬ng.</w:t>
      </w:r>
    </w:p>
    <w:p>
      <w:pPr>
        <w:pStyle w:val="Normal"/>
        <w:spacing w:lineRule="exact" w:line="276"/>
        <w:rPr>
          <w:rFonts w:eastAsia="Arial Unicode MS;Arial"/>
          <w:sz w:val="18"/>
        </w:rPr>
      </w:pPr>
      <w:r>
        <w:rPr>
          <w:rFonts w:eastAsia="Arial Unicode MS;Arial"/>
          <w:sz w:val="18"/>
        </w:rPr>
      </w:r>
    </w:p>
    <w:p>
      <w:pPr>
        <w:pStyle w:val="Taclama"/>
        <w:spacing w:lineRule="exact" w:line="276"/>
        <w:rPr>
          <w:rFonts w:eastAsia="Arial Unicode MS;Arial"/>
          <w:b w:val="false"/>
          <w:b w:val="false"/>
          <w:bCs/>
        </w:rPr>
      </w:pPr>
      <w:r>
        <w:rPr>
          <w:rFonts w:eastAsia="Arial Unicode MS;Arial"/>
          <w:b w:val="false"/>
          <w:bCs/>
        </w:rPr>
        <w:t>C</w:t>
        <w:softHyphen/>
        <w:t>¬ng lÜnh</w:t>
        <w:br/>
        <w:t xml:space="preserve">cña §ång minh d©n chñ x· héi chñ nghÜa quèc tÕ </w:t>
      </w:r>
    </w:p>
    <w:p>
      <w:pPr>
        <w:pStyle w:val="Normal"/>
        <w:spacing w:lineRule="exact" w:line="276"/>
        <w:rPr>
          <w:rFonts w:eastAsia="Arial Unicode MS;Arial"/>
          <w:b/>
          <w:b/>
          <w:bCs/>
          <w:sz w:val="18"/>
        </w:rPr>
      </w:pPr>
      <w:r>
        <w:rPr>
          <w:rFonts w:eastAsia="Arial Unicode MS;Arial"/>
          <w:b/>
          <w:bCs/>
          <w:sz w:val="18"/>
        </w:rPr>
      </w:r>
    </w:p>
    <w:p>
      <w:pPr>
        <w:pStyle w:val="Normal"/>
        <w:spacing w:lineRule="exact" w:line="276"/>
        <w:rPr/>
      </w:pPr>
      <w:r>
        <w:rPr>
          <w:rFonts w:eastAsia="Arial Unicode MS;Arial"/>
          <w:sz w:val="18"/>
        </w:rPr>
        <w:t xml:space="preserve">1. </w:t>
      </w:r>
      <w:r>
        <w:rPr>
          <w:rFonts w:eastAsia="Arial Unicode MS;Arial"/>
          <w:i/>
          <w:iCs/>
          <w:sz w:val="18"/>
        </w:rPr>
        <w:t xml:space="preserve">§ång minh </w:t>
      </w:r>
      <w:r>
        <w:rPr>
          <w:rFonts w:eastAsia="Arial Unicode MS;Arial"/>
          <w:sz w:val="18"/>
        </w:rPr>
        <w:t>tù tuyªn bè lµ v« thÇn; §ång minh sÏ ra søc xo¸ bá sïng b¸i t«n gi¸o, lÊy khoa häc thay cho tÝn ng</w:t>
        <w:softHyphen/>
        <w:t>ìng vµ lÊy chÝnh nghÜa cña con ng</w:t>
        <w:softHyphen/>
        <w:t>êi thay cho chÝnh nghÜa cña thÇn linh.</w:t>
      </w:r>
    </w:p>
    <w:p>
      <w:pPr>
        <w:pStyle w:val="Normal"/>
        <w:spacing w:lineRule="exact" w:line="276"/>
        <w:rPr/>
      </w:pPr>
      <w:r>
        <w:rPr>
          <w:rFonts w:eastAsia="Arial Unicode MS;Arial"/>
          <w:sz w:val="18"/>
        </w:rPr>
        <w:t>2. §ång minh tr</w:t>
        <w:softHyphen/>
        <w:t xml:space="preserve">íc tiªn cè søc thùc hiÖn </w:t>
      </w:r>
      <w:r>
        <w:rPr>
          <w:rFonts w:eastAsia="Arial Unicode MS;Arial"/>
          <w:i/>
          <w:iCs/>
          <w:sz w:val="18"/>
        </w:rPr>
        <w:t xml:space="preserve">sù b×nh ®¼ng cña c¸c giai cÊp vµ </w:t>
      </w:r>
      <w:r>
        <w:rPr>
          <w:rFonts w:eastAsia="Arial Unicode MS;Arial"/>
          <w:sz w:val="18"/>
        </w:rPr>
        <w:t xml:space="preserve">cña c¸c c¸ nh©n c¶ nam lÉn n÷, vÒ c¸c mÆt </w:t>
      </w:r>
      <w:r>
        <w:rPr>
          <w:rFonts w:eastAsia="Arial Unicode MS;Arial"/>
          <w:i/>
          <w:iCs/>
          <w:sz w:val="18"/>
        </w:rPr>
        <w:t xml:space="preserve">chÝnh trÞ, kinh tÕ vµ x· héi, </w:t>
      </w:r>
      <w:r>
        <w:rPr>
          <w:rFonts w:eastAsia="Arial Unicode MS;Arial"/>
          <w:sz w:val="18"/>
        </w:rPr>
        <w:t xml:space="preserve">b¾t ®Çu tõ viÖc </w:t>
      </w:r>
      <w:r>
        <w:rPr>
          <w:rFonts w:eastAsia="Arial Unicode MS;Arial"/>
          <w:i/>
          <w:iCs/>
          <w:sz w:val="18"/>
        </w:rPr>
        <w:t xml:space="preserve">xo¸ bá quyÒn thõa kÕ, </w:t>
      </w:r>
      <w:r>
        <w:rPr>
          <w:rFonts w:eastAsia="Arial Unicode MS;Arial"/>
          <w:sz w:val="18"/>
        </w:rPr>
        <w:t>®Ó trong t</w:t>
        <w:softHyphen/>
        <w:t>¬ng lai viÖc sö dông phóc lîi sÏ t</w:t>
        <w:softHyphen/>
        <w:t>¬ng xøng víi lao ®éng s¶n xuÊt cña mçi ng</w:t>
        <w:softHyphen/>
        <w:t>êi, vµ ®Ó phï hîp theo nghÞ quyÕt ®· ®</w:t>
        <w:softHyphen/>
        <w:t>îc §¹i héi ®¹i biÓu c«ng nh©n Bruy-xen gÇn ®©y th«ng qua, ruéng ®Êt, c«ng cô lao ®éng còng nh</w:t>
        <w:softHyphen/>
        <w:t xml:space="preserve"> mäi t</w:t>
        <w:softHyphen/>
        <w:t xml:space="preserve"> b¶n nãi chung khi ®· trë thµnh së h÷u tËp thÓ cña toµn x· héi,th× chØ nh÷ng ai lao ®éng míi ®</w:t>
        <w:softHyphen/>
        <w:t>îc sö dông, tøc lµ nh÷ng hiÖp héi n«ng nghiÖp vµ c«ng nghiÖp míi ®</w:t>
        <w:softHyphen/>
        <w:t>îc sö dông.</w:t>
      </w:r>
    </w:p>
    <w:p>
      <w:pPr>
        <w:pStyle w:val="Normal"/>
        <w:spacing w:lineRule="exact" w:line="260"/>
        <w:rPr/>
      </w:pPr>
      <w:r>
        <w:rPr>
          <w:rFonts w:eastAsia="Arial Unicode MS;Arial"/>
          <w:spacing w:val="-6"/>
          <w:sz w:val="18"/>
        </w:rPr>
        <w:t xml:space="preserve">3. §ång minh phÊn ®Êu lµm cho tÊt c¶ trÎ em c¶ trai lÉn g¸i, tõ khi míi sinh </w:t>
      </w:r>
      <w:r>
        <w:rPr>
          <w:rFonts w:eastAsia="Arial Unicode MS;Arial"/>
          <w:spacing w:val="-8"/>
          <w:sz w:val="18"/>
        </w:rPr>
        <w:t>ra, cã ®</w:t>
        <w:softHyphen/>
        <w:t>îc nh÷ng ®iÒu kiÖn ph¸t triÓn nh</w:t>
        <w:softHyphen/>
        <w:t xml:space="preserve"> nhau, tøc lµ ®</w:t>
        <w:softHyphen/>
        <w:t>îc nu«i d</w:t>
        <w:softHyphen/>
        <w:t>ìng, gi¸o</w:t>
      </w:r>
      <w:r>
        <w:rPr>
          <w:rFonts w:eastAsia="Arial Unicode MS;Arial"/>
          <w:sz w:val="18"/>
        </w:rPr>
        <w:t xml:space="preserve"> dôc vµ häc tËp ë tÊt c¶ mäi tr×nh ®é khoa häc, s¶n xuÊt vµ nghÖ thuËt, v× tin ch¾c r»ng sù b×nh ®¼ng ®ã ban ®Çu chØ lµ b×nh ®¶ng vÒ kinh tÕ vµ vÒ x· héi, sau nµy ngµy cµng dÉn ®Õn mét sù b×nh ®¼ng tù nhiªn vÜ ®¹i phæ biÕn gi÷a nh÷ng con ng</w:t>
        <w:softHyphen/>
        <w:t>êi víi nhau, vµ sÏ lµm biÕn mÊt tÊt c¶ c¸c lo¹i bÊt b×nh ®¼ng nh©n t¹o - s¶n phÈm lÞch sö cña mét tæ chøc x· héi võa gi¶ dèi, võa phi chÝnh nghÜa.</w:t>
      </w:r>
    </w:p>
    <w:p>
      <w:pPr>
        <w:pStyle w:val="Normal"/>
        <w:spacing w:lineRule="exact" w:line="280"/>
        <w:rPr/>
      </w:pPr>
      <w:r>
        <w:rPr>
          <w:rFonts w:eastAsia="Arial Unicode MS;Arial"/>
          <w:sz w:val="18"/>
        </w:rPr>
        <w:t xml:space="preserve">4. §ång minh lµ kÎ thï cña mäi chÕ ®é chuyªn chÕ, nã </w:t>
      </w:r>
      <w:r>
        <w:rPr>
          <w:rFonts w:eastAsia="Arial Unicode MS;Arial"/>
          <w:i/>
          <w:sz w:val="18"/>
        </w:rPr>
        <w:t xml:space="preserve">kh«ng thõa nhËn bÊt cø chÝnh thÓ nµo kh¸c ngoµi chÕ ®é céng hoµ, </w:t>
      </w:r>
      <w:r>
        <w:rPr>
          <w:rFonts w:eastAsia="Arial Unicode MS;Arial"/>
          <w:iCs/>
          <w:sz w:val="18"/>
        </w:rPr>
        <w:t>vµ tuyÖt ®èi b¸c bá mäi sù liªn minh víi phe ph¶n ®éng, nã cßn b¸c bá mäi hµnh ®éng chÝnh trÞ kh«ng nh»m môc ®Ých trùc tiÕp vµ gi¸n tiÕp lµ lµm cho sù nghiÖp c«ng nh©n chèng t</w:t>
        <w:softHyphen/>
        <w:t xml:space="preserve"> b¶n giµnh ®</w:t>
        <w:softHyphen/>
        <w:t>îc th¾ng lîi.</w:t>
      </w:r>
    </w:p>
    <w:p>
      <w:pPr>
        <w:pStyle w:val="Normal"/>
        <w:spacing w:lineRule="exact" w:line="280"/>
        <w:rPr/>
      </w:pPr>
      <w:r>
        <w:rPr>
          <w:rFonts w:eastAsia="Arial Unicode MS;Arial"/>
          <w:iCs/>
          <w:sz w:val="18"/>
        </w:rPr>
        <w:t>5. §ång minh cho r»ng, tÊt c¶ nh÷ng nhµ n</w:t>
        <w:softHyphen/>
        <w:t xml:space="preserve">íc chÝnh trÞ vµ cùc quyÒn chñ nghÜa ®ang tån t¹i ngµy nay </w:t>
      </w:r>
      <w:r>
        <w:rPr>
          <w:rFonts w:eastAsia="Arial Unicode MS;Arial"/>
          <w:i/>
          <w:sz w:val="18"/>
        </w:rPr>
        <w:t xml:space="preserve">ngµy cµng thu hÑp nh÷ng chøc n¨ng cña m×nh thµnh nh÷ng chøc n¨ng hµnh chÝnh ®¬n thuÇn </w:t>
      </w:r>
      <w:r>
        <w:rPr>
          <w:rFonts w:eastAsia="Arial Unicode MS;Arial"/>
          <w:iCs/>
          <w:sz w:val="18"/>
        </w:rPr>
        <w:t>cña nh÷ng c¬ quan phôc vô c«ng céng trong n</w:t>
        <w:softHyphen/>
        <w:t>íc m×nh, sÏ ph¶i tiªu vong trong liªn minh chung cña nh÷ng hiÖp héi n«ng nghiÖp vµ c«ng nghiÖp tù do.</w:t>
      </w:r>
    </w:p>
    <w:p>
      <w:pPr>
        <w:pStyle w:val="Normal"/>
        <w:spacing w:lineRule="exact" w:line="280"/>
        <w:rPr/>
      </w:pPr>
      <w:r>
        <w:rPr>
          <w:rFonts w:eastAsia="Arial Unicode MS;Arial"/>
          <w:iCs/>
          <w:sz w:val="18"/>
        </w:rPr>
        <w:t>6. V× vÊn ®Ò x· héi chØ cã thÓ ®</w:t>
        <w:softHyphen/>
        <w:t>îc gi¶i quyÕt mét c¸ch triÖt ®Ó vµ thËt sù trªn c¬ së ®oµn kÕt quèc tÕ hoÆc ®oµn kÕt chung cña c«ng nh©n tÊt c¶ c¸c n</w:t>
        <w:softHyphen/>
        <w:t xml:space="preserve">íc, cho nªn </w:t>
      </w:r>
      <w:r>
        <w:rPr>
          <w:rFonts w:eastAsia="Arial Unicode MS;Arial"/>
          <w:i/>
          <w:sz w:val="18"/>
        </w:rPr>
        <w:t xml:space="preserve">§ång minh </w:t>
      </w:r>
      <w:r>
        <w:rPr>
          <w:rFonts w:eastAsia="Arial Unicode MS;Arial"/>
          <w:iCs/>
          <w:sz w:val="18"/>
        </w:rPr>
        <w:t>b¸c bá mäi chÝnh s¸ch lÊy chñ nghÜa yªu n</w:t>
        <w:softHyphen/>
        <w:t>íc gi¶ hiÖu vµ sù c¹nh tranh d©n téc lµm c¬ së.</w:t>
      </w:r>
    </w:p>
    <w:p>
      <w:pPr>
        <w:pStyle w:val="Normal"/>
        <w:spacing w:lineRule="exact" w:line="280"/>
        <w:rPr/>
      </w:pPr>
      <w:r>
        <w:rPr>
          <w:rFonts w:eastAsia="Arial Unicode MS;Arial"/>
          <w:iCs/>
          <w:sz w:val="18"/>
        </w:rPr>
        <w:t>7. §ång minh ra søc thùc hiÖn sù liªn hiÖp chung ®èi víi tÊt c¶ nh÷ng</w:t>
      </w:r>
      <w:r>
        <w:rPr>
          <w:rFonts w:eastAsia="Arial Unicode MS;Arial"/>
          <w:sz w:val="18"/>
        </w:rPr>
        <w:t xml:space="preserve"> héi liªn hiÖp ®Þa ph</w:t>
        <w:softHyphen/>
        <w:t>¬ng trªn c¬ së tù do.</w:t>
      </w:r>
    </w:p>
    <w:p>
      <w:pPr>
        <w:pStyle w:val="Normal"/>
        <w:spacing w:lineRule="exact" w:line="280"/>
        <w:rPr>
          <w:rFonts w:eastAsia="Arial Unicode MS;Arial"/>
          <w:sz w:val="18"/>
        </w:rPr>
      </w:pPr>
      <w:r>
        <w:rPr>
          <w:rFonts w:eastAsia="Arial Unicode MS;Arial"/>
          <w:sz w:val="18"/>
        </w:rPr>
      </w:r>
    </w:p>
    <w:p>
      <w:pPr>
        <w:pStyle w:val="Taclama"/>
        <w:spacing w:lineRule="exact" w:line="280"/>
        <w:rPr>
          <w:rFonts w:eastAsia="Arial Unicode MS;Arial"/>
          <w:b w:val="false"/>
          <w:b w:val="false"/>
          <w:bCs/>
        </w:rPr>
      </w:pPr>
      <w:r>
        <w:rPr>
          <w:rFonts w:eastAsia="Arial Unicode MS;Arial"/>
          <w:b w:val="false"/>
          <w:bCs/>
        </w:rPr>
        <w:t>§iÒu lÖ</w:t>
      </w:r>
    </w:p>
    <w:p>
      <w:pPr>
        <w:pStyle w:val="Normal"/>
        <w:spacing w:lineRule="exact" w:line="280"/>
        <w:rPr>
          <w:rFonts w:eastAsia="Arial Unicode MS;Arial"/>
          <w:b/>
          <w:b/>
          <w:bCs/>
          <w:sz w:val="18"/>
        </w:rPr>
      </w:pPr>
      <w:r>
        <w:rPr>
          <w:rFonts w:eastAsia="Arial Unicode MS;Arial"/>
          <w:b/>
          <w:bCs/>
          <w:sz w:val="18"/>
        </w:rPr>
      </w:r>
    </w:p>
    <w:p>
      <w:pPr>
        <w:pStyle w:val="Normal"/>
        <w:spacing w:lineRule="exact" w:line="280"/>
        <w:rPr/>
      </w:pPr>
      <w:r>
        <w:rPr>
          <w:rFonts w:eastAsia="Arial Unicode MS;Arial"/>
          <w:i/>
          <w:iCs/>
          <w:sz w:val="18"/>
        </w:rPr>
        <w:t xml:space="preserve">1. §ång minh d©n chñ x· héi chñ nghÜa quèc tÕ </w:t>
      </w:r>
      <w:r>
        <w:rPr>
          <w:rFonts w:eastAsia="Arial Unicode MS;Arial"/>
          <w:sz w:val="18"/>
        </w:rPr>
        <w:t>®</w:t>
        <w:softHyphen/>
        <w:t>îc thµnh lËp víi t</w:t>
        <w:softHyphen/>
        <w:t xml:space="preserve"> c¸ch lµ mét chi héi cña Héi liªn hiÖp c«ng nh©n quèc tÕ vµ hoµn toµn tiÕp thu §iÒu lÖ chung cña Héi.</w:t>
      </w:r>
    </w:p>
    <w:p>
      <w:pPr>
        <w:pStyle w:val="Normal"/>
        <w:spacing w:lineRule="exact" w:line="280"/>
        <w:rPr/>
      </w:pPr>
      <w:r>
        <w:rPr>
          <w:rFonts w:eastAsia="Arial Unicode MS;Arial"/>
          <w:sz w:val="18"/>
        </w:rPr>
        <w:t xml:space="preserve">2. </w:t>
      </w:r>
      <w:r>
        <w:rPr>
          <w:rFonts w:eastAsia="Arial Unicode MS;Arial"/>
          <w:i/>
          <w:iCs/>
          <w:sz w:val="18"/>
        </w:rPr>
        <w:t xml:space="preserve">C¸c héi viªn s¸ng lËp §ång minh </w:t>
      </w:r>
      <w:r>
        <w:rPr>
          <w:rFonts w:eastAsia="Arial Unicode MS;Arial"/>
          <w:sz w:val="18"/>
        </w:rPr>
        <w:t xml:space="preserve">tæ chøc </w:t>
      </w:r>
      <w:r>
        <w:rPr>
          <w:rFonts w:eastAsia="Arial Unicode MS;Arial"/>
          <w:i/>
          <w:iCs/>
          <w:sz w:val="18"/>
        </w:rPr>
        <w:t xml:space="preserve">trung </w:t>
        <w:softHyphen/>
        <w:t xml:space="preserve">¬ng côc </w:t>
      </w:r>
      <w:r>
        <w:rPr>
          <w:rFonts w:eastAsia="Arial Unicode MS;Arial"/>
          <w:sz w:val="18"/>
        </w:rPr>
        <w:t>l©m thêi t¹i Gi¬-ne-v¬.</w:t>
      </w:r>
    </w:p>
    <w:p>
      <w:pPr>
        <w:pStyle w:val="Normal"/>
        <w:spacing w:lineRule="exact" w:line="280"/>
        <w:rPr/>
      </w:pPr>
      <w:r>
        <w:rPr>
          <w:rFonts w:eastAsia="Arial Unicode MS;Arial"/>
          <w:sz w:val="18"/>
        </w:rPr>
        <w:t>3. C¸c héi viªn s¸ng lËp thuéc mét n</w:t>
        <w:softHyphen/>
        <w:t xml:space="preserve">íc th× lËp thµnh </w:t>
      </w:r>
      <w:r>
        <w:rPr>
          <w:rFonts w:eastAsia="Arial Unicode MS;Arial"/>
          <w:i/>
          <w:iCs/>
          <w:sz w:val="18"/>
        </w:rPr>
        <w:t xml:space="preserve">côc d©n téc </w:t>
      </w:r>
      <w:r>
        <w:rPr>
          <w:rFonts w:eastAsia="Arial Unicode MS;Arial"/>
          <w:sz w:val="18"/>
        </w:rPr>
        <w:t>n</w:t>
        <w:softHyphen/>
        <w:t>íc m×nh.</w:t>
      </w:r>
    </w:p>
    <w:p>
      <w:pPr>
        <w:pStyle w:val="Normal"/>
        <w:spacing w:lineRule="exact" w:line="280"/>
        <w:rPr/>
      </w:pPr>
      <w:r>
        <w:rPr>
          <w:rFonts w:eastAsia="Arial Unicode MS;Arial"/>
          <w:spacing w:val="-8"/>
          <w:sz w:val="18"/>
        </w:rPr>
        <w:t>4. Côc d©n téc cã nhiÖm vô thµnh lËp trong tÊt c¶ c¸c ®Þa ph</w:t>
        <w:softHyphen/>
        <w:t xml:space="preserve">¬ng </w:t>
      </w:r>
      <w:r>
        <w:rPr>
          <w:rFonts w:eastAsia="Arial Unicode MS;Arial"/>
          <w:i/>
          <w:iCs/>
          <w:spacing w:val="-8"/>
          <w:sz w:val="18"/>
        </w:rPr>
        <w:t>nh÷ng tæ chøc ®Þa ph</w:t>
        <w:softHyphen/>
        <w:t xml:space="preserve">¬ng cña §ång minh d©n chñ x· héi chñ nghÜa, </w:t>
      </w:r>
      <w:r>
        <w:rPr>
          <w:rFonts w:eastAsia="Arial Unicode MS;Arial"/>
          <w:spacing w:val="-8"/>
          <w:sz w:val="18"/>
        </w:rPr>
        <w:t>nh÷ng tæ chøc ®Þa ph</w:t>
        <w:softHyphen/>
        <w:t>¬ng nµy</w:t>
      </w:r>
      <w:r>
        <w:rPr>
          <w:rFonts w:eastAsia="Arial Unicode MS;Arial"/>
          <w:sz w:val="18"/>
        </w:rPr>
        <w:t xml:space="preserve"> sÏ th«ng qua côc d©n téc cña m×nh mµ ®Ò nghÞ trung </w:t>
        <w:softHyphen/>
        <w:t xml:space="preserve">¬ng côc cña </w:t>
      </w:r>
      <w:r>
        <w:rPr>
          <w:rFonts w:eastAsia="Arial Unicode MS;Arial"/>
          <w:i/>
          <w:iCs/>
          <w:sz w:val="18"/>
        </w:rPr>
        <w:t xml:space="preserve">§ång minh </w:t>
      </w:r>
      <w:r>
        <w:rPr>
          <w:rFonts w:eastAsia="Arial Unicode MS;Arial"/>
          <w:sz w:val="18"/>
        </w:rPr>
        <w:t xml:space="preserve">kÕt n¹p m×nh vµo </w:t>
      </w:r>
      <w:r>
        <w:rPr>
          <w:rFonts w:eastAsia="Arial Unicode MS;Arial"/>
          <w:i/>
          <w:iCs/>
          <w:sz w:val="18"/>
        </w:rPr>
        <w:t>Héi liªn hiÖp c«ng nh©n quèc tÕ.</w:t>
      </w:r>
    </w:p>
    <w:p>
      <w:pPr>
        <w:pStyle w:val="Normal"/>
        <w:spacing w:lineRule="exact" w:line="280"/>
        <w:rPr/>
      </w:pPr>
      <w:r>
        <w:rPr>
          <w:rFonts w:eastAsia="Arial Unicode MS;Arial"/>
          <w:sz w:val="18"/>
        </w:rPr>
        <w:t>5. TÊt c¶ c¸c tæ chøc ®Þa ph</w:t>
        <w:softHyphen/>
        <w:t>¬ng c¨n cø theo c¸ch lµm thùc tÕ cña c¸c chi héi ®Þa ph</w:t>
        <w:softHyphen/>
        <w:t xml:space="preserve">¬ng cña </w:t>
      </w:r>
      <w:r>
        <w:rPr>
          <w:rFonts w:eastAsia="Arial Unicode MS;Arial"/>
          <w:i/>
          <w:iCs/>
          <w:sz w:val="18"/>
        </w:rPr>
        <w:t xml:space="preserve">Héi liªn hiÖp c«ng nh©n quèc tÕ </w:t>
      </w:r>
      <w:r>
        <w:rPr>
          <w:rFonts w:eastAsia="Arial Unicode MS;Arial"/>
          <w:sz w:val="18"/>
        </w:rPr>
        <w:t>mµ thµnh lËp uû ban th</w:t>
        <w:softHyphen/>
        <w:t>êng trùc cña m×nh.</w:t>
      </w:r>
    </w:p>
    <w:p>
      <w:pPr>
        <w:pStyle w:val="Normal"/>
        <w:spacing w:lineRule="exact" w:line="280"/>
        <w:rPr/>
      </w:pPr>
      <w:r>
        <w:rPr>
          <w:rFonts w:eastAsia="Arial Unicode MS;Arial"/>
          <w:sz w:val="18"/>
        </w:rPr>
        <w:t xml:space="preserve">6. Toµn thÓ héi viªn cña §ång minh ®Òu cã nhiÖm vô nép héi phÝ hµng th¸ng </w:t>
      </w:r>
      <w:r>
        <w:rPr>
          <w:rFonts w:eastAsia="Arial Unicode MS;Arial"/>
          <w:i/>
          <w:iCs/>
          <w:sz w:val="18"/>
        </w:rPr>
        <w:t>m</w:t>
        <w:softHyphen/>
        <w:t xml:space="preserve">êi x¨ng-tim, </w:t>
      </w:r>
      <w:r>
        <w:rPr>
          <w:rFonts w:eastAsia="Arial Unicode MS;Arial"/>
          <w:sz w:val="18"/>
        </w:rPr>
        <w:t xml:space="preserve">mét nöa sè ®ã do tæ chøc d©n téc gi÷ l¹i ®Ó dïng cho nh÷ng nhu cÇu cña m×nh, cßn mét nöa th× nép cho quü cña trung </w:t>
        <w:softHyphen/>
        <w:t xml:space="preserve">¬ng côc dïng vµo nh÷ng nhu cÇu chung cña trung </w:t>
        <w:softHyphen/>
        <w:t>¬ng côc.</w:t>
      </w:r>
    </w:p>
    <w:p>
      <w:pPr>
        <w:pStyle w:val="Normal"/>
        <w:spacing w:lineRule="exact" w:line="280"/>
        <w:rPr>
          <w:rFonts w:eastAsia="Arial Unicode MS;Arial"/>
          <w:sz w:val="18"/>
        </w:rPr>
      </w:pPr>
      <w:r>
        <w:rPr>
          <w:rFonts w:eastAsia="Arial Unicode MS;Arial"/>
          <w:sz w:val="18"/>
        </w:rPr>
        <w:t>Trong nh÷ng n</w:t>
        <w:softHyphen/>
        <w:t>íc mµ sè héi phÝ ®ã ®</w:t>
        <w:softHyphen/>
        <w:t>îc coi lµ qu¸ cao th× côc d©n téc, sau khi ®</w:t>
        <w:softHyphen/>
        <w:t xml:space="preserve">îc trung </w:t>
        <w:softHyphen/>
        <w:t>¬ng côc ®ång ý, cã thÓ c¾t gi¶m.</w:t>
      </w:r>
    </w:p>
    <w:p>
      <w:pPr>
        <w:pStyle w:val="Normal"/>
        <w:spacing w:lineRule="exact" w:line="280"/>
        <w:rPr/>
      </w:pPr>
      <w:r>
        <w:rPr>
          <w:rFonts w:eastAsia="Arial Unicode MS;Arial" w:cs="Arial Unicode MS;Arial"/>
          <w:sz w:val="18"/>
        </w:rPr>
        <w:t xml:space="preserve">7. Trong thêi gian ®¹i héi ®¹i biÓu hµng n¨m cña c«ng nh©n, ®oµn ®¹i biÓu cña </w:t>
      </w:r>
      <w:r>
        <w:rPr>
          <w:rFonts w:eastAsia="Arial Unicode MS;Arial" w:cs="Arial Unicode MS;Arial"/>
          <w:i/>
          <w:iCs/>
          <w:sz w:val="18"/>
        </w:rPr>
        <w:t xml:space="preserve">§ång minh d©n chñ x· héi chñ nghÜa </w:t>
      </w:r>
      <w:r>
        <w:rPr>
          <w:rFonts w:eastAsia="Arial Unicode MS;Arial" w:cs="Arial Unicode MS;Arial"/>
          <w:sz w:val="18"/>
        </w:rPr>
        <w:t>víi t</w:t>
        <w:softHyphen/>
        <w:t xml:space="preserve"> c¸ch lµ mét ph©n bé cña </w:t>
      </w:r>
      <w:r>
        <w:rPr>
          <w:rFonts w:eastAsia="Arial Unicode MS;Arial" w:cs="Arial Unicode MS;Arial"/>
          <w:i/>
          <w:iCs/>
          <w:sz w:val="18"/>
        </w:rPr>
        <w:t xml:space="preserve">Héi liªn hiÖp c«ng nh©n quèc tÕ, </w:t>
      </w:r>
      <w:r>
        <w:rPr>
          <w:rFonts w:eastAsia="Arial Unicode MS;Arial" w:cs="Arial Unicode MS;Arial"/>
          <w:sz w:val="18"/>
        </w:rPr>
        <w:t>sÏ tiÕn hµnh nh÷ng phiªn häp c«ng khai cña m×nh t¹i héi tr</w:t>
        <w:softHyphen/>
        <w:t>êng riªng.</w:t>
      </w:r>
    </w:p>
    <w:p>
      <w:pPr>
        <w:pStyle w:val="Normal"/>
        <w:spacing w:lineRule="exact" w:line="280"/>
        <w:rPr>
          <w:rFonts w:eastAsia="Arial Unicode MS;Arial" w:cs="Arial Unicode MS;Arial"/>
          <w:sz w:val="18"/>
        </w:rPr>
      </w:pPr>
      <w:r>
        <w:rPr>
          <w:rFonts w:eastAsia="Arial Unicode MS;Arial" w:cs="Arial Unicode MS;Arial"/>
          <w:sz w:val="18"/>
        </w:rPr>
      </w:r>
    </w:p>
    <w:p>
      <w:pPr>
        <w:pStyle w:val="Normal"/>
        <w:spacing w:lineRule="exact" w:line="260"/>
        <w:rPr>
          <w:rFonts w:eastAsia="Arial Unicode MS;Arial" w:cs="Arial Unicode MS;Arial"/>
          <w:sz w:val="18"/>
        </w:rPr>
      </w:pPr>
      <w:r>
        <w:rPr>
          <w:rFonts w:eastAsia="Arial Unicode MS;Arial" w:cs="Arial Unicode MS;Arial"/>
          <w:sz w:val="18"/>
        </w:rPr>
      </w:r>
    </w:p>
    <w:p>
      <w:pPr>
        <w:pStyle w:val="Taclama"/>
        <w:rPr>
          <w:rFonts w:eastAsia="Arial Unicode MS;Arial"/>
          <w:b w:val="false"/>
          <w:b w:val="false"/>
          <w:bCs/>
        </w:rPr>
      </w:pPr>
      <w:r>
        <w:rPr>
          <w:rFonts w:eastAsia="Arial Unicode MS;Arial"/>
          <w:b w:val="false"/>
          <w:bCs/>
        </w:rPr>
        <w:t>3. Th</w:t>
        <w:softHyphen/>
        <w:t xml:space="preserve"> cña Ba-cu-nin göi Phran-xi-xc« M«-ra </w:t>
        <w:br/>
        <w:t>ë Ma-®rÝt</w:t>
      </w:r>
    </w:p>
    <w:p>
      <w:pPr>
        <w:pStyle w:val="Taclama"/>
        <w:rPr>
          <w:rFonts w:eastAsia="Arial Unicode MS;Arial"/>
          <w:b w:val="false"/>
          <w:b w:val="false"/>
          <w:bCs/>
          <w:sz w:val="16"/>
        </w:rPr>
      </w:pPr>
      <w:r>
        <w:rPr>
          <w:rFonts w:eastAsia="Arial Unicode MS;Arial"/>
          <w:b w:val="false"/>
          <w:bCs/>
          <w:sz w:val="16"/>
        </w:rPr>
        <w:t>(viÕt b»ng tiÕng Ph¸p)</w:t>
      </w:r>
    </w:p>
    <w:p>
      <w:pPr>
        <w:pStyle w:val="Normal"/>
        <w:spacing w:lineRule="exact" w:line="260"/>
        <w:rPr>
          <w:rFonts w:eastAsia="Arial Unicode MS;Arial" w:cs="Arial Unicode MS;Arial"/>
          <w:b/>
          <w:b/>
          <w:bCs/>
          <w:sz w:val="18"/>
        </w:rPr>
      </w:pPr>
      <w:r>
        <w:rPr>
          <w:rFonts w:eastAsia="Arial Unicode MS;Arial" w:cs="Arial Unicode MS;Arial"/>
          <w:b/>
          <w:bCs/>
          <w:sz w:val="18"/>
        </w:rPr>
      </w:r>
    </w:p>
    <w:p>
      <w:pPr>
        <w:pStyle w:val="Normal"/>
        <w:spacing w:lineRule="exact" w:line="260" w:before="120" w:after="240"/>
        <w:jc w:val="right"/>
        <w:rPr>
          <w:rFonts w:eastAsia="Arial Unicode MS;Arial" w:cs="Arial Unicode MS;Arial"/>
          <w:sz w:val="18"/>
        </w:rPr>
      </w:pPr>
      <w:r>
        <w:rPr>
          <w:rFonts w:eastAsia="Arial Unicode MS;Arial" w:cs="Arial Unicode MS;Arial"/>
          <w:sz w:val="18"/>
        </w:rPr>
        <w:t>L«-c¸c-n¬, ngµy 5 th¸ng T</w:t>
        <w:softHyphen/>
        <w:t xml:space="preserve"> 1872</w:t>
      </w:r>
    </w:p>
    <w:p>
      <w:pPr>
        <w:pStyle w:val="Normal"/>
        <w:spacing w:lineRule="exact" w:line="280"/>
        <w:rPr/>
      </w:pPr>
      <w:r>
        <w:rPr>
          <w:rFonts w:eastAsia="Arial Unicode MS;Arial" w:cs="Arial Unicode MS;Arial"/>
          <w:i/>
          <w:iCs/>
          <w:sz w:val="18"/>
        </w:rPr>
        <w:t xml:space="preserve">Héi viªn </w:t>
      </w:r>
      <w:r>
        <w:rPr>
          <w:rFonts w:eastAsia="Arial Unicode MS;Arial" w:cs="Arial Unicode MS;Arial"/>
          <w:sz w:val="18"/>
        </w:rPr>
        <w:t xml:space="preserve">th©n mÕn cña </w:t>
      </w:r>
      <w:r>
        <w:rPr>
          <w:rFonts w:eastAsia="Arial Unicode MS;Arial" w:cs="Arial Unicode MS;Arial"/>
          <w:i/>
          <w:iCs/>
          <w:sz w:val="18"/>
        </w:rPr>
        <w:t xml:space="preserve">§ång minh </w:t>
      </w:r>
      <w:r>
        <w:rPr>
          <w:rFonts w:eastAsia="Arial Unicode MS;Arial" w:cs="Arial Unicode MS;Arial"/>
          <w:sz w:val="18"/>
        </w:rPr>
        <w:t>vµ ®ång chÝ th©n mÕn - bÌ b¹n cña chóng t«i ë B¸c-xª-l«-na ®Ò nghÞ t«i viÕt th</w:t>
        <w:softHyphen/>
        <w:t xml:space="preserve"> cho ®ång chÝ, vµ t«i l¹i cµng hµi lßng lµm viÖc ®ã, v× theo chç t«i biÕt, chÝnh b¶n th©n t«i còng nh</w:t>
        <w:softHyphen/>
        <w:t xml:space="preserve"> nh÷ng bÌ b¹n cña t«i, </w:t>
      </w:r>
      <w:r>
        <w:rPr>
          <w:rFonts w:eastAsia="Arial Unicode MS;Arial" w:cs="Arial Unicode MS;Arial"/>
          <w:i/>
          <w:iCs/>
          <w:sz w:val="18"/>
        </w:rPr>
        <w:t xml:space="preserve">nh÷ng ®ång chÝ trong §ång minh </w:t>
      </w:r>
      <w:r>
        <w:rPr>
          <w:rFonts w:eastAsia="Arial Unicode MS;Arial" w:cs="Arial Unicode MS;Arial"/>
          <w:sz w:val="18"/>
        </w:rPr>
        <w:t>lµ héi viªn trong Liªn chi héi Giuy-ra, ®· trë thµnh ®èi t</w:t>
        <w:softHyphen/>
        <w:t>îng ®Ó Tæng Héi ®ång Lu©n §«n vu khèng ë T©y Ban Nha, còng nh</w:t>
        <w:softHyphen/>
        <w:t xml:space="preserve"> ë nh÷ng n</w:t>
        <w:softHyphen/>
        <w:t>íc kh¸c. ThËt lµ ®au lßng, trong thêi kú khñng ho¶ng ®¸ng sî nµy, khi mµ sè phËn cña giai cÊp v« s¶n toµn ch©u ¢u hµng mÊy chôc n¨m ®ang ®</w:t>
        <w:softHyphen/>
        <w:t xml:space="preserve">îc quyÕt ®Þnh vµ khi mµ tÊt c¶ bÇu b¹n </w:t>
      </w:r>
      <w:r>
        <w:rPr>
          <w:rFonts w:eastAsia="Arial Unicode MS;Arial" w:cs="Arial Unicode MS;Arial"/>
          <w:spacing w:val="-4"/>
          <w:sz w:val="18"/>
        </w:rPr>
        <w:t>cña giai cÊp v« s¶n, cña loµi ng</w:t>
        <w:softHyphen/>
        <w:t>êi vµ cña chÝnh nghÜa ph¶i liªn hiÖp l¹i nh</w:t>
        <w:softHyphen/>
      </w:r>
      <w:r>
        <w:rPr>
          <w:rFonts w:eastAsia="Arial Unicode MS;Arial" w:cs="Arial Unicode MS;Arial"/>
          <w:sz w:val="18"/>
        </w:rPr>
        <w:t xml:space="preserve"> anh em thµnh mét mÆt trËn thèng nhÊt chèng kÎ thï chung, tøc c¸i thÕ giíi cña nh÷ng kÎ ®Æc quyÒn ®</w:t>
        <w:softHyphen/>
        <w:t>îc tæ chøc thµnh nhµ n</w:t>
        <w:softHyphen/>
        <w:t>íc, th× nh÷ng ng</w:t>
        <w:softHyphen/>
        <w:t>êi tr</w:t>
        <w:softHyphen/>
        <w:t>íc ®©y ®· gióp ®ì rÊt nhiÒu cho Quèc tÕ, nay bÞ nh÷ng dôc väng xÊu xa cña chñ nghÜa cùc quyÒn thóc ®Èy, nªn ®· h¹ thÊp m×nh tíi møc nãi l¸o vµ gieo r¾c chia rÏ, mµ lÏ ra hä ph¶i x©y dùng kh¾p mäi n¬i ®ång minh tù do mµ chØ cã nã míi t¹o ra ®</w:t>
        <w:softHyphen/>
        <w:t>îc søc m¹nh, - t«i xin nãi, ®ã thËt lµ ®iÒu ®au lßng.</w:t>
      </w:r>
    </w:p>
    <w:p>
      <w:pPr>
        <w:pStyle w:val="BodyTextIndent3"/>
        <w:spacing w:lineRule="exact" w:line="277"/>
        <w:rPr>
          <w:rFonts w:eastAsia="Arial Unicode MS;Arial" w:cs="Arial Unicode MS;Arial"/>
        </w:rPr>
      </w:pPr>
      <w:r>
        <w:rPr>
          <w:rFonts w:eastAsia="Arial Unicode MS;Arial" w:cs="Arial Unicode MS;Arial"/>
        </w:rPr>
        <w:t>§Ó cho ®ång chÝ cã mét quan niÖm chÝnh x¸c vÒ nh÷ng ý muèn cña chóng t«i, t«i chØ cÇn nãi víi c¸c ®ång chÝ mét ®iÒu. C</w:t>
        <w:softHyphen/>
        <w:t>¬ng lÜnh cña chóng t«i lµ c</w:t>
        <w:softHyphen/>
        <w:t>¬ng lÜnh cña c¸c ®ång chÝ, chÝnh c¸i c</w:t>
        <w:softHyphen/>
        <w:t>¬ng lÜnh mµ c¸c ®ång chÝ ®· tuyªn bè t¹i ®¹i héi ®¹i biÓu n¨m qua cña c¸c ®ång chÝ, vµ nÕu ®ång chÝ vÉn cßn trung thµnh víi c</w:t>
        <w:softHyphen/>
        <w:t>¬ng lÜnh ®ã, th× ®iÒu ®ã cã nghÜa lµ c¸c ®ång chÝ vÉn ë bªn c¹nh chóng t«i, víi lý do rÊt gi¶n ®¬n lµ chóng t«i vÉn bªn c¹nh c¸c ®ång chÝ. Chóng t«i c¨m ghÐt nguyªn t¾c cña chuyªn chÝnh, cña chñ nghÜa chÊp chÝnh vµ cña chñ nghÜa cùc quyÒn, còng nh</w:t>
        <w:softHyphen/>
        <w:t xml:space="preserve"> c¸c ®ång chÝ c¨m ghÐt nguyªn t¾c ®ã; chóng t«i tin ch¾c r»ng bÊt cø chÝnh quyÒn nµo còng lµ nguån gèc kh«ng thÓ tr¸nh khái cña sù suy ®åi tho¸i ho¸ ®èi víi nh÷ng ng</w:t>
        <w:softHyphen/>
        <w:t>êi cai qu¶n, vµ lµ nguyªn nh©n cña sù n« dÞch ®èi víi nh÷ng ng</w:t>
        <w:softHyphen/>
        <w:t>êi bÞ cai qu¶n. - Nhµ n</w:t>
        <w:softHyphen/>
        <w:t>íc cã nghÜa lµ thèng trÞ, mµ b¶n chÊt con ng</w:t>
        <w:softHyphen/>
        <w:t>êi lµ mäi sù thèng trÞ ®Òu ®</w:t>
        <w:softHyphen/>
        <w:t>îc biÓu hiÖn thµnh bãc lét. Lµ nh÷ng ng</w:t>
        <w:softHyphen/>
        <w:t>êi tuyÖt ®èi chèng nhµ n</w:t>
        <w:softHyphen/>
        <w:t>íc bÊt kú lóc nµo vµ bÊt kú ë ®©u, chèng mäi biÓu hiÖn cña nhµ n</w:t>
        <w:softHyphen/>
        <w:t>íc, chóng t«i l¹i cµng kh«ng muèn tho¶ hiÖp víi nhµ n</w:t>
        <w:softHyphen/>
        <w:t>íc trong néi bé Quèc tÕ. Chóng t«i coi héi nghÞ ®¹i biÓu Lu©n §«n vµ nh÷ng nghÞ quyÕt do héi nghÞ ®ã th«ng qua lµ mét ©m m</w:t>
        <w:softHyphen/>
        <w:t>u h¸m danh väng vµ lµ mét cuéc ®¶o chÝnh, do ®ã chóng t«i ®· chèng l¹i vµ sÏ chèng ®Õn cïng. T«i kh«ng ®Ò cËp ®Õn nh÷ng vÊn ®Ò riªng t</w:t>
        <w:softHyphen/>
        <w:t>, «i! chóng sÏ chiÕm vÞ trÝ qu¸ lín trong ®¹i héi ®¹i biÓu toµn Héi liªn hiÖp s¾p tíi ®©y, nÕu ®¹i héi nµy häp ®</w:t>
        <w:softHyphen/>
        <w:t>îc, nh</w:t>
        <w:softHyphen/>
        <w:t>ng t«i hÕt søc hoµi nghi vÒ viÖc häp ®¹i héi, bëi v× nÕu t×nh h×nh sÏ ph¸t triÓn nh</w:t>
        <w:softHyphen/>
        <w:t xml:space="preserve"> hiÖn nay, th× ch¼ng bao l©u n÷a trªn kh¾p lôc ®Þa ch©u ¢u sÏ kh«ng cßn lÊy mét chç cho c¸c ®¹i biÓu cña giai cÊp v« s¶n cã thÓ héi häp ®Ó th¶o luËn mét c¸ch tù do. Lóc nµy mäi cÆp m¾t ®Òu h</w:t>
        <w:softHyphen/>
        <w:t>íng vµo T©y Ban Nha, h</w:t>
        <w:softHyphen/>
        <w:t>íng vµo kÕt côc cña ®¹i héi cña c¸c ®ång chÝ. KÕt qu¶ cña ®¹i héi sÏ ra sao ®©y? C¸c ®ång chÝ sÏ nhËn ®</w:t>
        <w:softHyphen/>
        <w:t>îc bøc th</w:t>
        <w:softHyphen/>
        <w:t xml:space="preserve"> nµy, nÕu nhËn ®</w:t>
        <w:softHyphen/>
        <w:t>îc th× còng lµ sau ®¹i héi. Bøc th</w:t>
        <w:softHyphen/>
        <w:t xml:space="preserve"> nµy ®Õn tay c¸c ®ång chÝ gi÷a lóc cao trµo c¸ch m¹ng s«i næi nhÊt hay lµ trong khi lµn sãng ph¶n ®éng ®ang ¸c liÖt nhÊt? TÊt c¶ bÌ b¹n chóng ta ë I-ta-li-a, ë Ph¸p vµ ë Thôy SÜ ®ang hÕt søc lo l¾ng ®îi chê tin tøc tõ ®Êt n</w:t>
        <w:softHyphen/>
        <w:t>íc c¸c ®ång chÝ.</w:t>
      </w:r>
    </w:p>
    <w:p>
      <w:pPr>
        <w:pStyle w:val="Normal"/>
        <w:spacing w:lineRule="exact" w:line="260"/>
        <w:rPr/>
      </w:pPr>
      <w:r>
        <w:rPr>
          <w:rFonts w:eastAsia="Arial Unicode MS;Arial" w:cs="Arial Unicode MS;Arial"/>
          <w:sz w:val="18"/>
        </w:rPr>
        <w:t xml:space="preserve">Ch¾c ch¾n ®ång chÝ biÕt r»ng ë I-ta-li-a trong thêi gian gÇn ®©y, Quèc tÕ vµ </w:t>
      </w:r>
      <w:r>
        <w:rPr>
          <w:rFonts w:eastAsia="Arial Unicode MS;Arial" w:cs="Arial Unicode MS;Arial"/>
          <w:i/>
          <w:iCs/>
          <w:sz w:val="18"/>
        </w:rPr>
        <w:t xml:space="preserve">§ång minh th©n yªu cña chóng ta </w:t>
      </w:r>
      <w:r>
        <w:rPr>
          <w:rFonts w:eastAsia="Arial Unicode MS;Arial" w:cs="Arial Unicode MS;Arial"/>
          <w:sz w:val="18"/>
        </w:rPr>
        <w:t>®· ph¸t triÓn réng r·i. Nh©n d©n trong n«ng th«n còng nh</w:t>
        <w:softHyphen/>
        <w:t xml:space="preserve"> trong thµnh thÞ ®Òu ë trong mét t×nh h×nh hoµn toµn c¸ch m¹ng, tøc lµ mét t×nh c¶nh tuyÖt väng vÒ kinh tÕ, vµ quÇn chóng b¾t ®Çu ®</w:t>
        <w:softHyphen/>
        <w:t>îc tæ chøc l¹i mét c¸ch nghiªm tóc nhÊt, lîi Ých cña quÇn chóng b¾t ®Çu biÕn thµnh t</w:t>
        <w:softHyphen/>
        <w:t xml:space="preserve"> t</w:t>
        <w:softHyphen/>
        <w:t>ëng. - Cho ®Õn lóc nµy, c¸i cßn thiÕu ë I-ta-li-a kh«ng ph¶i lµ b¶n n¨ng, mµ lµ tæ chøc vµ t</w:t>
        <w:softHyphen/>
        <w:t xml:space="preserve"> t</w:t>
        <w:softHyphen/>
        <w:t>ëng. HiÖn nay c¶ hai c¸i ®ã ®ang ®</w:t>
        <w:softHyphen/>
        <w:t>îc h×nh thµnh, do ®ã, I-ta-li-a, sau T©y Ban Nha vµ cïng víi T©y Ban Nha, cã thÓ lµ mét n</w:t>
        <w:softHyphen/>
        <w:t xml:space="preserve">íc c¸ch m¹ng nhÊt ngµy nay. </w:t>
      </w:r>
      <w:r>
        <w:rPr>
          <w:rFonts w:eastAsia="Arial Unicode MS;Arial" w:cs="Arial Unicode MS;Arial" w:ascii=".VnCentury SchoolbookH" w:hAnsi=".VnCentury SchoolbookH"/>
          <w:sz w:val="18"/>
        </w:rPr>
        <w:t>ë</w:t>
      </w:r>
      <w:r>
        <w:rPr>
          <w:rFonts w:eastAsia="Arial Unicode MS;Arial" w:cs="Arial Unicode MS;Arial"/>
          <w:sz w:val="18"/>
        </w:rPr>
        <w:t xml:space="preserve"> I-ta-li-a cã c¸i mµ ë c¸c n</w:t>
        <w:softHyphen/>
        <w:t xml:space="preserve">íc kh¸c thiÕu: líp thanh niªn s«i næi, ®Çy nghÞ lùc, </w:t>
      </w:r>
      <w:r>
        <w:rPr>
          <w:rFonts w:eastAsia="Arial Unicode MS;Arial" w:cs="Arial Unicode MS;Arial"/>
          <w:i/>
          <w:iCs/>
          <w:sz w:val="18"/>
        </w:rPr>
        <w:t>hoµn toµn bÞ ®Èy ra khái quü ®¹o, kh«ng cã triÓn väng b</w:t>
        <w:softHyphen/>
        <w:t>íc lªn con ®</w:t>
        <w:softHyphen/>
        <w:t xml:space="preserve">êng danh väng; kh«ng nh×n thÊy lèi ra, </w:t>
      </w:r>
      <w:r>
        <w:rPr>
          <w:rFonts w:eastAsia="Arial Unicode MS;Arial" w:cs="Arial Unicode MS;Arial"/>
          <w:sz w:val="18"/>
        </w:rPr>
        <w:t>líp thanh niªn Êy, mÆc dï xuÊt th©n tõ giai cÊp t</w:t>
        <w:softHyphen/>
        <w:t xml:space="preserve"> s¶n, nh</w:t>
        <w:softHyphen/>
        <w:t>ng vÒ mÆt ®¹o ®øc vµ trÝ tuÖ ch</w:t>
        <w:softHyphen/>
        <w:t>a bÞ mßn mái ®Õn møc ®é nh</w:t>
        <w:softHyphen/>
        <w:t xml:space="preserve"> lµ tÇng líp thanh niªn t</w:t>
        <w:softHyphen/>
        <w:t xml:space="preserve"> s¶n cña c¸c n</w:t>
        <w:softHyphen/>
        <w:t xml:space="preserve">íc kh¸c. HiÖn giê hä ch¼ng suy nghÜ g× c¶, cø lao m×nh vµo chñ nghÜa x· héi c¸ch m¹ng, </w:t>
      </w:r>
      <w:r>
        <w:rPr>
          <w:rFonts w:eastAsia="Arial Unicode MS;Arial" w:cs="Arial Unicode MS;Arial"/>
          <w:i/>
          <w:iCs/>
          <w:sz w:val="18"/>
        </w:rPr>
        <w:t>tiÕp thu toµn bé c</w:t>
        <w:softHyphen/>
        <w:t>¬ng lÜnh chóng ta, tøc c</w:t>
        <w:softHyphen/>
        <w:t xml:space="preserve">¬ng lÜnh cña §ång minh. </w:t>
      </w:r>
      <w:r>
        <w:rPr>
          <w:rFonts w:eastAsia="Arial Unicode MS;Arial" w:cs="Arial Unicode MS;Arial"/>
          <w:sz w:val="18"/>
        </w:rPr>
        <w:t>M¸t-®i-ni, mét ®èi thñ thiªn tµi vµ m¹nh mÏ cña chóng ta, ®· chÕt råi, ®¶ng M¸t-®i-ni ®· hoµn toµn tan r·. cßn Ga-ri-ban-®i ngµy cµng chÞu ¶nh h</w:t>
        <w:softHyphen/>
        <w:t>ëng cña líp thanh niªn mang tªn «ng ta, nh</w:t>
        <w:softHyphen/>
        <w:t>ng hä ®ang ®i. hay nãi ®óng h¬n. ®ang ch¹y xa h¬n «ng ta v« cïng. T«i ®· göi cho nh÷ng ng</w:t>
        <w:softHyphen/>
        <w:t xml:space="preserve">êi b¹n B¸c-xª-l«-na mét ®Þa chØ ë I-ta-li-a, s¾p tíi t«i sÏ göi cho hä nh÷ng ®Þa chØ kh¸c n÷a. </w:t>
      </w:r>
      <w:r>
        <w:rPr>
          <w:rFonts w:eastAsia="Arial Unicode MS;Arial" w:cs="Arial Unicode MS;Arial"/>
          <w:i/>
          <w:iCs/>
          <w:sz w:val="18"/>
        </w:rPr>
        <w:t xml:space="preserve">C¸c héi viªn cña §ång minh </w:t>
      </w:r>
      <w:r>
        <w:rPr>
          <w:rFonts w:eastAsia="Arial Unicode MS;Arial" w:cs="Arial Unicode MS;Arial"/>
          <w:sz w:val="18"/>
        </w:rPr>
        <w:t>ë T©y Ban Nha ®Æt quan hÖ trùc tiÕp víi c¸c héi viªn ë I-ta-li-a. nh</w:t>
        <w:softHyphen/>
        <w:t xml:space="preserve"> thÕ lµ tèt, ®ã lµ ®iÒu cÇn thiÕt. C¸c ®ång chÝ cã nhËn ®</w:t>
        <w:softHyphen/>
        <w:t>îc nh÷ng tê b¸o x· héi chñ nghÜa I-ta-li-a kh«ng? T«i ®Æc biÖt giíi thiÖu víi c¸c ®ång chÝ: tê "Eguaglianza". GiÕc-gien-ti, Xi-xi-li-a: tê "Campana" ë Na-pl¬: tê "Fascio Operaio" ë B«-l«-nh¬; tê "Gazzettino Rosa" ë Mi-la-n«, vµ ®Æc biÖt lµ tê "Martello". Kh«ng may lµ tê "Martello" ®· bÞ cÊm vµ tÊt c¶ biªn tËp viªn tê b¸o ®ã ®· bÞ bá tï.</w:t>
      </w:r>
    </w:p>
    <w:p>
      <w:pPr>
        <w:pStyle w:val="Normal"/>
        <w:spacing w:lineRule="exact" w:line="260"/>
        <w:rPr/>
      </w:pPr>
      <w:r>
        <w:rPr>
          <w:rFonts w:eastAsia="Arial Unicode MS;Arial" w:cs="Arial Unicode MS;Arial" w:ascii=".VnCentury SchoolbookH" w:hAnsi=".VnCentury SchoolbookH"/>
          <w:sz w:val="18"/>
        </w:rPr>
        <w:t>ë</w:t>
      </w:r>
      <w:r>
        <w:rPr>
          <w:rFonts w:eastAsia="Arial Unicode MS;Arial" w:cs="Arial Unicode MS;Arial"/>
          <w:sz w:val="18"/>
        </w:rPr>
        <w:t xml:space="preserve"> Thôy SÜ, t«i xin giíi thiÖu c¸c ®ång chÝ hai </w:t>
      </w:r>
      <w:r>
        <w:rPr>
          <w:rFonts w:eastAsia="Arial Unicode MS;Arial" w:cs="Arial Unicode MS;Arial"/>
          <w:i/>
          <w:iCs/>
          <w:sz w:val="18"/>
        </w:rPr>
        <w:t xml:space="preserve">héi viªn cña §ång minh: </w:t>
      </w:r>
      <w:r>
        <w:rPr>
          <w:rFonts w:eastAsia="Arial Unicode MS;Arial" w:cs="Arial Unicode MS;Arial"/>
          <w:sz w:val="18"/>
        </w:rPr>
        <w:t xml:space="preserve">Giªm-x¬ Ghi-«m (Thôy SÜ, N¬-sa-ten, sè 5, phè P¬-lia-x¬ ®' </w:t>
      </w:r>
      <w:r>
        <w:rPr>
          <w:rFonts w:eastAsia="Arial Unicode MS;Arial" w:cs="Arial Unicode MS;Arial" w:ascii=".VnCentury SchoolbookH" w:hAnsi=".VnCentury SchoolbookH"/>
          <w:sz w:val="18"/>
        </w:rPr>
        <w:t>¸</w:t>
      </w:r>
      <w:r>
        <w:rPr>
          <w:rFonts w:eastAsia="Arial Unicode MS;Arial" w:cs="Arial Unicode MS;Arial"/>
          <w:sz w:val="18"/>
        </w:rPr>
        <w:t>c-m¬) vµ A-®e-ma-r¬ SvÝt-xguª-ben,thî kh¾c (uû viªn vµ th</w:t>
        <w:softHyphen/>
        <w:t xml:space="preserve"> ký th«ng tÝn viªn cña uû ban Liªn chi héi Giuy-ra). Thôy SÜ, Giuy-ra ë BÐc-n¬, X«ng-vi-li-ª, göi «ng A-®e-ma-r¬ SvÝt-xguª-ben, thî kh¾c. (TiÕp theo lµ ®Þa chØ cña Ba-cu-nin).</w:t>
      </w:r>
    </w:p>
    <w:p>
      <w:pPr>
        <w:pStyle w:val="Normal"/>
        <w:spacing w:lineRule="exact" w:line="260"/>
        <w:rPr>
          <w:rFonts w:eastAsia="Arial Unicode MS;Arial" w:cs="Arial Unicode MS;Arial"/>
          <w:sz w:val="18"/>
        </w:rPr>
      </w:pPr>
      <w:r>
        <w:rPr>
          <w:rFonts w:eastAsia="Arial Unicode MS;Arial" w:cs="Arial Unicode MS;Arial"/>
          <w:sz w:val="18"/>
        </w:rPr>
        <w:t>§ång minh vµ t×nh anh em</w:t>
      </w:r>
    </w:p>
    <w:p>
      <w:pPr>
        <w:pStyle w:val="Normal"/>
        <w:spacing w:lineRule="exact" w:line="260"/>
        <w:rPr>
          <w:rFonts w:eastAsia="Arial Unicode MS;Arial" w:cs="Arial Unicode MS;Arial"/>
          <w:i/>
          <w:i/>
          <w:iCs/>
          <w:sz w:val="18"/>
        </w:rPr>
      </w:pPr>
      <w:r>
        <w:rPr>
          <w:rFonts w:eastAsia="Arial Unicode MS;Arial" w:cs="Arial Unicode MS;Arial"/>
          <w:i/>
          <w:iCs/>
          <w:sz w:val="18"/>
        </w:rPr>
      </w:r>
    </w:p>
    <w:p>
      <w:pPr>
        <w:sectPr>
          <w:headerReference w:type="even" r:id="rId716"/>
          <w:headerReference w:type="default" r:id="rId717"/>
          <w:headerReference w:type="first" r:id="rId718"/>
          <w:footerReference w:type="even" r:id="rId719"/>
          <w:footerReference w:type="default" r:id="rId720"/>
          <w:footerReference w:type="first" r:id="rId72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60"/>
        <w:ind w:firstLine="3042"/>
        <w:jc w:val="center"/>
        <w:rPr>
          <w:rFonts w:eastAsia="Arial Unicode MS;Arial" w:cs="Arial Unicode MS;Arial"/>
          <w:i/>
          <w:i/>
          <w:iCs/>
          <w:sz w:val="18"/>
        </w:rPr>
      </w:pPr>
      <w:r>
        <w:rPr>
          <w:rFonts w:eastAsia="Arial Unicode MS;Arial" w:cs="Arial Unicode MS;Arial"/>
          <w:i/>
          <w:iCs/>
          <w:sz w:val="18"/>
        </w:rPr>
        <w:t>M.Ba-cu-nin</w:t>
      </w:r>
    </w:p>
    <w:p>
      <w:pPr>
        <w:pStyle w:val="Normal"/>
        <w:spacing w:lineRule="exact" w:line="260"/>
        <w:rPr/>
      </w:pPr>
      <w:r>
        <w:rPr>
          <w:rFonts w:eastAsia="Arial Unicode MS;Arial" w:cs="Arial Unicode MS;Arial"/>
          <w:sz w:val="18"/>
        </w:rPr>
        <w:t xml:space="preserve">Nhê ®ång chÝ chuyÓn lêi chµo cña t«i cho </w:t>
      </w:r>
      <w:r>
        <w:rPr>
          <w:rFonts w:eastAsia="Arial Unicode MS;Arial" w:cs="Arial Unicode MS;Arial"/>
          <w:i/>
          <w:iCs/>
          <w:sz w:val="18"/>
        </w:rPr>
        <w:t>ng</w:t>
        <w:softHyphen/>
        <w:t xml:space="preserve">êi anh em </w:t>
      </w:r>
      <w:r>
        <w:rPr>
          <w:rFonts w:eastAsia="Arial Unicode MS;Arial" w:cs="Arial Unicode MS;Arial"/>
          <w:sz w:val="18"/>
        </w:rPr>
        <w:t>M«-ra-g« vµ h·y ®Ò nghÞ ®ång chÝ ®ã göi b¸o cña ®ång chÝ ®ã cho t«i.</w:t>
      </w:r>
    </w:p>
    <w:p>
      <w:pPr>
        <w:pStyle w:val="Normal"/>
        <w:spacing w:lineRule="exact" w:line="260"/>
        <w:rPr>
          <w:rFonts w:eastAsia="Arial Unicode MS;Arial" w:cs="Arial Unicode MS;Arial"/>
          <w:sz w:val="18"/>
        </w:rPr>
      </w:pPr>
      <w:r>
        <w:rPr>
          <w:rFonts w:eastAsia="Arial Unicode MS;Arial" w:cs="Arial Unicode MS;Arial"/>
          <w:sz w:val="18"/>
        </w:rPr>
        <w:t>C¸c ®ång chÝ cã nhËn ®</w:t>
        <w:softHyphen/>
        <w:t>îc b¶n tin cña Liªn chi héi Giuy-ra kh«ng?</w:t>
      </w:r>
    </w:p>
    <w:p>
      <w:pPr>
        <w:pStyle w:val="Normal"/>
        <w:spacing w:lineRule="exact" w:line="260"/>
        <w:rPr>
          <w:rFonts w:eastAsia="Arial Unicode MS;Arial" w:cs="Arial Unicode MS;Arial"/>
          <w:sz w:val="18"/>
        </w:rPr>
      </w:pPr>
      <w:r>
        <w:rPr>
          <w:rFonts w:eastAsia="Arial Unicode MS;Arial" w:cs="Arial Unicode MS;Arial"/>
          <w:sz w:val="18"/>
        </w:rPr>
        <w:t>Xem xong, ®Ò nghÞ h·y ®èt th</w:t>
        <w:softHyphen/>
        <w:t xml:space="preserve"> ®i, v× trong th</w:t>
        <w:softHyphen/>
        <w:t xml:space="preserve"> cã nãi ®Õn hä tªn cña mét sè ng</w:t>
        <w:softHyphen/>
        <w:t>êi.</w:t>
      </w:r>
    </w:p>
    <w:p>
      <w:pPr>
        <w:pStyle w:val="Normal"/>
        <w:spacing w:lineRule="exact" w:line="260"/>
        <w:rPr>
          <w:rFonts w:eastAsia="Arial Unicode MS;Arial" w:cs="Arial Unicode MS;Arial"/>
          <w:sz w:val="18"/>
          <w:lang w:val="en-US" w:eastAsia="en-US"/>
        </w:rPr>
      </w:pPr>
      <w:r>
        <w:rPr>
          <w:rFonts w:eastAsia="Arial Unicode MS;Arial" w:cs="Arial Unicode MS;Arial"/>
          <w:sz w:val="18"/>
          <w:lang w:val="en-US" w:eastAsia="en-US"/>
        </w:rPr>
        <mc:AlternateContent>
          <mc:Choice Requires="wps">
            <w:drawing>
              <wp:anchor behindDoc="0" distT="0" distB="0" distL="114935" distR="114935" simplePos="0" locked="0" layoutInCell="0" allowOverlap="1" relativeHeight="59">
                <wp:simplePos x="0" y="0"/>
                <wp:positionH relativeFrom="column">
                  <wp:posOffset>1226820</wp:posOffset>
                </wp:positionH>
                <wp:positionV relativeFrom="paragraph">
                  <wp:posOffset>39370</wp:posOffset>
                </wp:positionV>
                <wp:extent cx="1447800" cy="0"/>
                <wp:effectExtent l="0" t="5080" r="0" b="5080"/>
                <wp:wrapNone/>
                <wp:docPr id="7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3.1pt" to="210.55pt,3.1pt" stroked="t" o:allowincell="f" style="position:absolute">
                <v:stroke color="black" weight="9360" joinstyle="miter" endcap="flat"/>
                <v:fill o:detectmouseclick="t" on="false"/>
                <w10:wrap type="none"/>
              </v:line>
            </w:pict>
          </mc:Fallback>
        </mc:AlternateContent>
      </w:r>
    </w:p>
    <w:p>
      <w:pPr>
        <w:pStyle w:val="Normal"/>
        <w:spacing w:lineRule="exact" w:line="260"/>
        <w:rPr/>
      </w:pPr>
      <w:r>
        <w:rPr>
          <w:rFonts w:eastAsia="Arial Unicode MS;Arial" w:cs="Arial Unicode MS;Arial"/>
        </w:rPr>
        <w:t>§¹i héi La Hay ®· khai trõ Ba-cu-nin ra khái Quèc tÕ, ch¼ng nh÷ng v× h¾n lµ kÎ s¸ng lËp ra §ång minh, mµ cßn v× téi cña c¸ nh©n h¾n</w:t>
      </w:r>
      <w:r>
        <w:rPr>
          <w:rFonts w:eastAsia="Arial Unicode MS;Arial" w:cs="Arial Unicode MS;Arial"/>
          <w:vertAlign w:val="superscript"/>
        </w:rPr>
        <w:t>377</w:t>
      </w:r>
      <w:r>
        <w:rPr>
          <w:rFonts w:eastAsia="Arial Unicode MS;Arial" w:cs="Arial Unicode MS;Arial"/>
        </w:rPr>
        <w:t>. Tµi liÖu chÝnh x¸c chøng thùc téi lçi ®ã hiÖn cßn n»m trong tay chóng t«i, nh</w:t>
        <w:softHyphen/>
        <w:t>ng v× nh÷ng lý do chÝnh trÞ, nªn chóng t«i ch</w:t>
        <w:softHyphen/>
        <w:t>a c«ng bè.</w:t>
      </w:r>
    </w:p>
    <w:p>
      <w:pPr>
        <w:pStyle w:val="Normal"/>
        <w:spacing w:lineRule="exact" w:line="260"/>
        <w:rPr>
          <w:rFonts w:eastAsia="Arial Unicode MS;Arial" w:cs="Arial Unicode MS;Arial"/>
        </w:rPr>
      </w:pPr>
      <w:r>
        <w:rPr>
          <w:rFonts w:eastAsia="Arial Unicode MS;Arial" w:cs="Arial Unicode MS;Arial"/>
        </w:rPr>
      </w:r>
    </w:p>
    <w:p>
      <w:pPr>
        <w:pStyle w:val="Normal"/>
        <w:spacing w:lineRule="exact" w:line="260"/>
        <w:ind w:hanging="0"/>
        <w:jc w:val="center"/>
        <w:rPr>
          <w:rFonts w:eastAsia="Arial Unicode MS;Arial" w:cs="Arial Unicode MS;Arial"/>
          <w:i/>
          <w:i/>
          <w:iCs/>
        </w:rPr>
      </w:pPr>
      <w:r>
        <w:rPr>
          <w:rFonts w:eastAsia="Arial Unicode MS;Arial" w:cs="Arial Unicode MS;Arial"/>
          <w:i/>
          <w:iCs/>
        </w:rPr>
        <w:t>HÕt</w:t>
      </w:r>
    </w:p>
    <w:p>
      <w:pPr>
        <w:pStyle w:val="Normal"/>
        <w:rPr>
          <w:rFonts w:eastAsia="Arial Unicode MS;Arial" w:cs="Arial Unicode MS;Arial"/>
          <w:i/>
          <w:i/>
          <w:iCs/>
        </w:rPr>
      </w:pPr>
      <w:r>
        <w:rPr>
          <w:rFonts w:eastAsia="Arial Unicode MS;Arial" w:cs="Arial Unicode MS;Arial"/>
          <w:i/>
          <w:iCs/>
        </w:rPr>
      </w:r>
    </w:p>
    <w:p>
      <w:pPr>
        <w:pStyle w:val="Normal"/>
        <w:rPr>
          <w:rFonts w:eastAsia="Arial Unicode MS;Arial" w:cs="Arial Unicode MS;Arial"/>
        </w:rPr>
      </w:pPr>
      <w:r>
        <w:rPr>
          <w:rFonts w:eastAsia="Arial Unicode MS;Arial" w:cs="Arial Unicode MS;Arial"/>
        </w:rPr>
      </w:r>
    </w:p>
    <w:p>
      <w:pPr>
        <w:pStyle w:val="Normal"/>
        <w:rPr>
          <w:rFonts w:eastAsia="Arial Unicode MS;Arial" w:cs="Arial Unicode MS;Arial"/>
        </w:rPr>
      </w:pPr>
      <w:r>
        <w:rPr>
          <w:rFonts w:eastAsia="Arial Unicode MS;Arial" w:cs="Arial Unicode MS;Arial"/>
        </w:rPr>
      </w:r>
    </w:p>
    <w:p>
      <w:pPr>
        <w:pStyle w:val="Normal"/>
        <w:rPr>
          <w:rFonts w:eastAsia="Arial Unicode MS;Arial" w:cs="Arial Unicode MS;Arial"/>
        </w:rPr>
      </w:pPr>
      <w:r>
        <w:rPr>
          <w:rFonts w:eastAsia=".VnCentury Schoolbook" w:cs=".VnCentury Schoolbook"/>
        </w:rPr>
        <w:t xml:space="preserve"> </w:t>
      </w:r>
    </w:p>
    <w:p>
      <w:pPr>
        <w:pStyle w:val="BodyText2"/>
        <w:rPr>
          <w:rFonts w:eastAsia="Arial Unicode MS;Arial" w:cs="Arial Unicode MS;Arial"/>
        </w:rPr>
      </w:pPr>
      <w:r>
        <w:br w:type="column"/>
      </w:r>
      <w:r>
        <w:rPr>
          <w:rFonts w:eastAsia="Arial Unicode MS;Arial" w:cs="Arial Unicode MS;Arial"/>
        </w:rPr>
      </w:r>
    </w:p>
    <w:p>
      <w:pPr>
        <w:pStyle w:val="BodyText2"/>
        <w:rPr>
          <w:rFonts w:eastAsia="Arial Unicode MS;Arial" w:cs="Arial Unicode MS;Arial"/>
        </w:rPr>
      </w:pPr>
      <w:r>
        <w:rPr>
          <w:rFonts w:eastAsia="Arial Unicode MS;Arial" w:cs="Arial Unicode MS;Arial"/>
        </w:rPr>
      </w:r>
    </w:p>
    <w:p>
      <w:pPr>
        <w:pStyle w:val="BodyText2"/>
        <w:spacing w:before="0" w:after="120"/>
        <w:rPr>
          <w:rFonts w:eastAsia="Arial Unicode MS;Arial" w:cs="Arial Unicode MS;Arial"/>
        </w:rPr>
      </w:pPr>
      <w:r>
        <w:rPr>
          <w:rFonts w:eastAsia="Arial Unicode MS;Arial" w:cs="Arial Unicode MS;Arial"/>
        </w:rPr>
      </w:r>
    </w:p>
    <w:p>
      <w:pPr>
        <w:pStyle w:val="BodyText2"/>
        <w:spacing w:before="0" w:after="120"/>
        <w:rPr>
          <w:sz w:val="25"/>
        </w:rPr>
      </w:pPr>
      <w:r>
        <w:rPr>
          <w:sz w:val="25"/>
        </w:rPr>
        <w:t xml:space="preserve">Ph.¡ng-ghen </w:t>
      </w:r>
    </w:p>
    <w:p>
      <w:pPr>
        <w:pStyle w:val="BodyText2"/>
        <w:rPr/>
      </w:pPr>
      <w:r>
        <w:rPr/>
        <w:t xml:space="preserve">Trong Quèc tÕ </w:t>
      </w:r>
    </w:p>
    <w:p>
      <w:pPr>
        <w:pStyle w:val="Normal"/>
        <w:rPr/>
      </w:pPr>
      <w:r>
        <w:rPr/>
      </w:r>
    </w:p>
    <w:p>
      <w:pPr>
        <w:pStyle w:val="Normal"/>
        <w:rPr/>
      </w:pPr>
      <w:r>
        <w:rPr/>
        <w:t>Tê b¸o "Volksstaat" ®· tõ l©u kh«ng hÒ ®¨ng tin tøc g× vÒ t×nh h×nh trong Héi liªn hiÖp c«ng nh©n quèc tÕ, ngoµi nh÷ng th«ng b¸o chÝnh thøc cña Tæng Héi ®ång ë Niu Oãc. VÒ mÆt nµy, tê b¸o Êy ®· hµnh ®éng gièng nh</w:t>
        <w:softHyphen/>
        <w:t xml:space="preserve"> tÊt c¶ c¸c b¸o chÝ kh¸c cña Quèc tÕ vµ sè ®«ng héi viªn Quèc tÕ. Trong khi nh÷ng c¬ quan ng«n luËn cña ph¸i thiÓu sè ë La Hay d</w:t>
        <w:softHyphen/>
        <w:t>íi sù ®iÒu khiÓn cña §ång minh bÝ mËt cña Ba-cu-nin cè søc miªu t¶ m×nh lµ ®¹i diÖn cña ph¸i ®a sè ch©n chÝnh cña Quèc tÕ, dïng mäi c¸ch ra søc vu khèng vµ nãi xÊu ph¸i ®a sè cña §¹i héi, Tæng Héi ®ång cò vµ ®Æc biÖt lµ M¸c, vµ cè kÕt chung quanh m×nh nh÷ng nh©n vËt thiªn tµi kh«ng ®</w:t>
        <w:softHyphen/>
        <w:t>îc ai c«ng nhËn cña tÊt c¶ c¸c n</w:t>
        <w:softHyphen/>
        <w:t>íc, - th× nh÷ng ng</w:t>
        <w:softHyphen/>
        <w:t>êi ph¶i g¸nh chÞu nh÷ng sù c«ng kÝch ®ã nhËn thÊy r»ng chØ cÇn x¸c minh mét lÇn cho døt ®iÓm, toµn bé sù thùc cã liªn quan ®Õn §¹i héi La Hay lµ ®ñ, do ®ã chØ ®Ëp l¹i nh÷ng lêi vu khèng ®¸ng phÉn né nhÊt vµ ®ª tiÖn nhÊt, mµ còng vÉn lµ lÊy sù thËt ®Ó ®èi chäi l¹i nh÷ng ®iÒu vu khèng ®ã. Nãi chung, nh÷ng ng</w:t>
        <w:softHyphen/>
        <w:t>êi ®ã tin t</w:t>
        <w:softHyphen/>
        <w:t>ëng vµo t</w:t>
        <w:softHyphen/>
        <w:t xml:space="preserve"> t</w:t>
        <w:softHyphen/>
        <w:t>ëng lµnh m¹nh cña c«ng nh©n vµ hµnh ®éng cña Tæng Héi ®ång, c¬ quan nµy ®· tá ra hoµn toµn ngang tÇm víi nhiÖm vô cña m×nh.</w:t>
      </w:r>
    </w:p>
    <w:p>
      <w:pPr>
        <w:pStyle w:val="Normal"/>
        <w:rPr/>
      </w:pPr>
      <w:r>
        <w:rPr/>
        <w:t>Nh÷ng tµi liÖu ®</w:t>
        <w:softHyphen/>
        <w:t>îc dÉn chøng d</w:t>
        <w:softHyphen/>
        <w:t>íi ®©y sÏ chøng tá r»ng ph</w:t>
        <w:softHyphen/>
        <w:t>¬ng thøc hµnh ®éng nh</w:t>
        <w:softHyphen/>
        <w:t xml:space="preserve"> vËy, mµ ng</w:t>
        <w:softHyphen/>
        <w:t>êi ta ®· tiÕn hµnh kh¾p c¸c n¬i theo s¸ng kiÕn cña m×nh mµ kh«ng cã sù bµn b¹c tr</w:t>
        <w:softHyphen/>
        <w:t xml:space="preserve">íc, ®· mang l¹i nh÷ng kÕt qu¶ cña nã. </w:t>
      </w:r>
    </w:p>
    <w:p>
      <w:pPr>
        <w:pStyle w:val="Normal"/>
        <w:spacing w:lineRule="exact" w:line="290"/>
        <w:rPr/>
      </w:pPr>
      <w:r>
        <w:rPr>
          <w:rFonts w:cs=".VnCentury SchoolbookH" w:ascii=".VnCentury SchoolbookH" w:hAnsi=".VnCentury SchoolbookH"/>
          <w:spacing w:val="-2"/>
        </w:rPr>
        <w:t>ë</w:t>
      </w:r>
      <w:r>
        <w:rPr>
          <w:spacing w:val="-2"/>
        </w:rPr>
        <w:t xml:space="preserve"> </w:t>
      </w:r>
      <w:r>
        <w:rPr>
          <w:i/>
          <w:iCs/>
          <w:spacing w:val="-2"/>
        </w:rPr>
        <w:t>n</w:t>
        <w:softHyphen/>
        <w:t xml:space="preserve">íc Anh, </w:t>
      </w:r>
      <w:r>
        <w:rPr>
          <w:spacing w:val="-2"/>
        </w:rPr>
        <w:t>mét vµi uû viªn Anh cña Tæng Héi ®ång cò - t¹i La Hay, M¸c c¨n cø vµo nh÷ng b»ng chøng x¸c thùc vµ sù thó nhËn cña chÝnh nh÷ng ng</w:t>
        <w:softHyphen/>
        <w:t>êi nµy, ®· buéc téi hä ®· b¸n m×nh</w:t>
      </w:r>
      <w:r>
        <w:rPr>
          <w:rStyle w:val="FootnoteCharacters"/>
          <w:rStyle w:val="FootnoteAnchor"/>
          <w:spacing w:val="-2"/>
          <w:sz w:val="22"/>
        </w:rPr>
        <w:footnoteReference w:customMarkFollows="1" w:id="243"/>
        <w:t>1</w:t>
      </w:r>
      <w:r>
        <w:rPr>
          <w:rStyle w:val="FootnoteCharacters"/>
          <w:spacing w:val="-2"/>
          <w:sz w:val="22"/>
        </w:rPr>
        <w:t>*</w:t>
      </w:r>
      <w:r>
        <w:rPr>
          <w:spacing w:val="-2"/>
        </w:rPr>
        <w:t>, vµ tr</w:t>
        <w:softHyphen/>
        <w:t>íc nh÷ng lêi buéc téi ®ã, hä ch¼ng d¸m c·i mét lêi - vµo th¸ng Ch¹p n¨m ngo¸i ®· g©y chia rÏ trong Héi ®ång Liªn chi héi Anh</w:t>
      </w:r>
      <w:r>
        <w:rPr>
          <w:rStyle w:val="FootnoteCharacters"/>
          <w:rStyle w:val="FootnoteAnchor"/>
          <w:spacing w:val="-2"/>
          <w:sz w:val="22"/>
        </w:rPr>
        <w:footnoteReference w:customMarkFollows="1" w:id="244"/>
        <w:t>2</w:t>
      </w:r>
      <w:r>
        <w:rPr>
          <w:rStyle w:val="FootnoteCharacters"/>
          <w:spacing w:val="-2"/>
          <w:sz w:val="22"/>
        </w:rPr>
        <w:t>*</w:t>
      </w:r>
      <w:r>
        <w:rPr>
          <w:spacing w:val="-2"/>
        </w:rPr>
        <w:t xml:space="preserve">. Hä ®· ra khái héi ®ång nµy vµ ®· triÖu tËp mét ®¹i héi ®¹i biÓu riªng rÏ, c¶ th¶y cã </w:t>
      </w:r>
      <w:r>
        <w:rPr>
          <w:i/>
          <w:iCs/>
          <w:spacing w:val="-2"/>
        </w:rPr>
        <w:t>m</w:t>
        <w:softHyphen/>
        <w:t xml:space="preserve">êi mét </w:t>
      </w:r>
      <w:r>
        <w:rPr>
          <w:spacing w:val="-2"/>
        </w:rPr>
        <w:t>ng</w:t>
        <w:softHyphen/>
        <w:t>êi, vÒ nh÷ng ng</w:t>
        <w:softHyphen/>
        <w:t>êi nµy thËm chÝ kh«ng ai d¸m nãi hä cã ph¶i lµ ®¹i biÓu cña c¸c chi bé hay kh«ng vµ lµ ®¹i biÓu cña nh÷ng chi héi nµo. M</w:t>
        <w:softHyphen/>
        <w:t>êi mét ng</w:t>
        <w:softHyphen/>
        <w:t>êi nµy ®· bùc tøc ph¶n ®èi c¸c nghÞ quyÕt La Hay vµ ®· ®øng d</w:t>
        <w:softHyphen/>
        <w:t>íi l¸ cê cña bän chia rÏ; hai ng</w:t>
        <w:softHyphen/>
        <w:t>êi n</w:t>
        <w:softHyphen/>
        <w:t xml:space="preserve">íc ngoµi cÇm ®Çu hä lµ: </w:t>
      </w:r>
      <w:r>
        <w:rPr>
          <w:rFonts w:cs=".VnCentury SchoolbookH" w:ascii=".VnCentury SchoolbookH" w:hAnsi=".VnCentury SchoolbookH"/>
          <w:i/>
          <w:iCs/>
          <w:spacing w:val="-2"/>
        </w:rPr>
        <w:t>Õ</w:t>
      </w:r>
      <w:r>
        <w:rPr>
          <w:i/>
          <w:iCs/>
          <w:spacing w:val="-2"/>
        </w:rPr>
        <w:t xml:space="preserve">ch-ca-ri-ót </w:t>
      </w:r>
      <w:r>
        <w:rPr>
          <w:spacing w:val="-2"/>
        </w:rPr>
        <w:t xml:space="preserve">vµ </w:t>
      </w:r>
      <w:r>
        <w:rPr>
          <w:i/>
          <w:iCs/>
          <w:spacing w:val="-2"/>
        </w:rPr>
        <w:t xml:space="preserve">I-ung. </w:t>
      </w:r>
      <w:r>
        <w:rPr>
          <w:spacing w:val="-2"/>
        </w:rPr>
        <w:t>KÓ tõ ®ã, cã hai héi ®ång liªn chi héi, nh</w:t>
        <w:softHyphen/>
        <w:t>ng cã sù kh¸c nhau lµ: mét héi ®ång thuéc vÒ Quèc tÕ, ®</w:t>
        <w:softHyphen/>
        <w:t>îc hÇu hÕt c¸c chi héi ñng hé, cßn héi ®ång kia lµ héi ®ång chia rÏ, ch¼ng ®¹i diÖn cho ai c¶ ngoµi nh÷ng thµnh viªn cña m×nh. Héi ®ång thø hai ®· ®ãng vë hµi kÞch ®ã trong suèt mÊy th¸ng, nh</w:t>
        <w:softHyphen/>
        <w:t>ng cuèi cïng ®· yªn giÊc ngµn thu. Víi c«ng nh©n Anh, nh÷ng ng</w:t>
        <w:softHyphen/>
        <w:t>êi ®· tr¶i qua sù rÌn luyÖn cña cuéc vËn ®éng n¨m m</w:t>
        <w:softHyphen/>
        <w:t>¬i n¨m trêi, th× kh«ng dÔ g× ch¬i nh÷ng trß c</w:t>
        <w:softHyphen/>
        <w:t>êi nh</w:t>
        <w:softHyphen/>
        <w:t xml:space="preserve"> thÕ. Trong khi ®ã, ngµy 1 vµ ngµy 2 th¸ng S¸u ë Man-xe-xt¬ ®· häp ®¹i héi ®¹i biÓu cña tæ chøc quèc tÕ cña Anh, ®¹i héi nµy ch¾c ch¾n sÏ më ra mét thêi ®¹i trong phong trµo c«ng nh©n Anh. T¹i ®¹i héi ®· cã mÆt 26 ®¹i biÓu ®¹i diÖn cho nh÷ng trung t©m c«ng nghiÖp chñ yÕu cña n</w:t>
        <w:softHyphen/>
        <w:t>íc Anh cïng víi mét sè thµnh phè kh«ng lín. B¸o c¸o cña Héi ®ång liªn chi héi kh¸c víi tÊt c¶ c¸c lo¹i v¨n kiÖn tr</w:t>
        <w:softHyphen/>
        <w:t>íc ®©y ë chç, b¸o c¸o ®ã - trong n</w:t>
        <w:softHyphen/>
        <w:t xml:space="preserve">íc cã ph¸p chÕ truyÒn thèng nµy - ®· thõa nhËn giai cÊp c«ng nh©n cã quyÒn b¶o vÖ nh÷ng yªu s¸ch cña m×nh </w:t>
      </w:r>
      <w:r>
        <w:rPr>
          <w:i/>
          <w:iCs/>
          <w:spacing w:val="-2"/>
        </w:rPr>
        <w:t>b»ng b¹o lùc.</w:t>
      </w:r>
    </w:p>
    <w:p>
      <w:pPr>
        <w:pStyle w:val="Normal"/>
        <w:rPr/>
      </w:pPr>
      <w:r>
        <w:rPr/>
        <w:t xml:space="preserve">§¹i héi ®· t¸n thµnh b¸o c¸o Êy vµ quyÕt ®Þnh: cê ®á lµ cê </w:t>
        <w:br/>
        <w:t xml:space="preserve">cña tæ chøc Quèc tÕ ë Anh, giai cÊp c«ng nh©n ®ßi tr¶ l¹i cho </w:t>
        <w:br/>
        <w:t>nh©n d©n lao ®éng kh«ng nh÷ng toµn bé së h÷u ruéng ®Êt, mµ c¶ toµn bé t</w:t>
        <w:softHyphen/>
        <w:t xml:space="preserve"> liÖu lao ®éng nãi chung; yªu s¸ch vÒ ngµy lµm t¸m giê luËt ®Þnh ®· ®</w:t>
        <w:softHyphen/>
        <w:t>îc ®Ò ra víi tÝnh c¸ch lµ mét biÖn ph¸p b</w:t>
        <w:softHyphen/>
        <w:t>íc ®Çu; ®¹i héi ®· chµo mõng c«ng nh©n T©y Ban Nha nh©n viÖc thµnh lËp n</w:t>
        <w:softHyphen/>
        <w:t>íc Céng hoµ vµ nh©n viÖc m</w:t>
        <w:softHyphen/>
        <w:t>êi c«ng nh©n ®</w:t>
        <w:softHyphen/>
        <w:t>îc bÇu vµo Quèc héi; yªu cÇu ChÝnh phñ Anh th¶ ngay tøc kh¾c nh÷ng héi viªn Phª-ni-¨ng Ai-r¬-len hiÖn ®ang bÞ cÇm tï. - BÊt cø ai am hiÓu lÞch sö cña phong trµo c«ng nh©n Anh ®Òu ®ång ý r»ng x</w:t>
        <w:softHyphen/>
        <w:t>a nay ch</w:t>
        <w:softHyphen/>
        <w:t>a hÒ cã mét ®¹i héi ®¹i biÓu c«ng nh©n nµo cña n</w:t>
        <w:softHyphen/>
        <w:t>íc Anh ®</w:t>
        <w:softHyphen/>
        <w:t>a ra nh÷ng yªu s¸ch ®i xa nh</w:t>
        <w:softHyphen/>
        <w:t xml:space="preserve"> vËy. ¢u còng lµ do cã ®¹i héi nµy vµ do kÕt côc ®¸ng buån cña Héi ®ång liªn chi héi m¹o x</w:t>
        <w:softHyphen/>
        <w:t>ng cña nh÷ng phÇn tö chia rÏ mµ trËn ®Þa cña Quèc tÕ ë n</w:t>
        <w:softHyphen/>
        <w:t>íc Anh ®· ®</w:t>
        <w:softHyphen/>
        <w:t>îc x¸c ®Þnh.</w:t>
      </w:r>
    </w:p>
    <w:p>
      <w:pPr>
        <w:pStyle w:val="Normal"/>
        <w:rPr/>
      </w:pPr>
      <w:r>
        <w:rPr>
          <w:rFonts w:cs=".VnCentury SchoolbookH" w:ascii=".VnCentury SchoolbookH" w:hAnsi=".VnCentury SchoolbookH"/>
          <w:spacing w:val="-2"/>
        </w:rPr>
        <w:t>ë</w:t>
      </w:r>
      <w:r>
        <w:rPr>
          <w:spacing w:val="-2"/>
        </w:rPr>
        <w:t xml:space="preserve"> </w:t>
      </w:r>
      <w:r>
        <w:rPr>
          <w:i/>
          <w:iCs/>
          <w:spacing w:val="-2"/>
        </w:rPr>
        <w:t xml:space="preserve">Thôy SÜ </w:t>
      </w:r>
      <w:r>
        <w:rPr>
          <w:spacing w:val="-2"/>
        </w:rPr>
        <w:t>t×nh h×nh cña nh÷ng phÇn tö chia rÏ còng ch¼ng tèt h¬n g×. Ai còng biÕt r»ng Liªn chi héi Giuy-ra tõ l©u ®· lµ linh hån cña mäi ho¹t ®éng cña bän chia rÏ trong Quèc tÕ. Ngay t¹i §¹i héi La Hay, c¸c ®¹i biÓu cña Liªn chi héi nµy ®· tuyªn bè r»ng hä ®¹i diÖn cho ®a sè ch©n chÝnh trong Quèc tÕ vµ trong kú ®¹i héi s¾p tíi hä sÏ chøng minh ®iÒu ®ã. Nh</w:t>
        <w:softHyphen/>
        <w:t>ng thêi gian ®· ®em l¹i bµi häc lµm cho ng</w:t>
        <w:softHyphen/>
        <w:t>êi ta kh«n lªn, ®iÒu ®ã còng thÝch hîp víi ngay c¶ nh÷ng ng</w:t>
        <w:softHyphen/>
        <w:t>êi thÝch kho¸c l¸c nhÊt. Ngµy 27 vµ ngµy 28 th¸ng T</w:t>
        <w:softHyphen/>
        <w:t xml:space="preserve">, §¹i héi ®¹i biÓu Liªn chi héi Giuy-ra häp t¹i N¬-sa-ten. C¨n cø theo nh÷ng cuéc tranh luËn th× cã thÓ thÊy r»ng Liªn chi héi cã </w:t>
      </w:r>
      <w:r>
        <w:rPr>
          <w:i/>
          <w:iCs/>
          <w:spacing w:val="-2"/>
        </w:rPr>
        <w:t>m</w:t>
        <w:softHyphen/>
        <w:t xml:space="preserve">êi mét </w:t>
      </w:r>
      <w:r>
        <w:rPr>
          <w:spacing w:val="-2"/>
        </w:rPr>
        <w:t xml:space="preserve">chi héi Thôy SÜ, trong ®ã cã </w:t>
      </w:r>
      <w:r>
        <w:rPr>
          <w:i/>
          <w:iCs/>
          <w:spacing w:val="-2"/>
        </w:rPr>
        <w:t xml:space="preserve">chÝn </w:t>
      </w:r>
      <w:r>
        <w:rPr>
          <w:spacing w:val="-2"/>
        </w:rPr>
        <w:t>chi héi cö ®¹i biÓu tham gia ®¹i héi. T×nh h×nh cña m</w:t>
        <w:softHyphen/>
        <w:t>êi mét chi héi ra sao, sè l</w:t>
        <w:softHyphen/>
        <w:t>îng c¸c chi héi ®ã lµ bao nhiªu v.v.., - vÒ ®iÓm ®ã, b¸o c¸o kh«ng nãi mét ch÷; nh</w:t>
        <w:softHyphen/>
        <w:t>ng b¸o c¸o l¹i tuyªn bè r»ng quý vÞ thÊy ®Êy, c¶ Quèc tÕ ®Òu ®i theo Liªn chi héi ph©n lËp cña hä. VËy th×, c¸i ®a sè to lín Êy sÏ ph¸t biÓu ý kiÕn trong kú ®¹i héi ®¹i biÓu toµn Héi liªn hiÖp s¾p tíi vµ sÏ b¸c bá nh÷ng nghÞ quyÕt La Hay chø g×? Kh«ng, kh«ng cã chuyÖn ®ã. Ng</w:t>
        <w:softHyphen/>
        <w:t>îc l¹i, chÝnh uû ban Êy ®</w:t>
        <w:softHyphen/>
        <w:t>a ra</w:t>
      </w:r>
      <w:r>
        <w:rPr/>
        <w:t xml:space="preserve"> mét ®Ò nghÞ sau ®©y mµ </w:t>
        <w:br/>
        <w:t>cè nhiªn vµ ®</w:t>
        <w:softHyphen/>
        <w:t>îc nh÷ng ®¹i biÓu "tù trÞ" Êy th«ng qua ngay tøc kh¾c, ®Ò nghÞ Êy nh</w:t>
        <w:softHyphen/>
        <w:t xml:space="preserve"> sau: ®Ó ®¹i héi míi kh«ng cßn ®i theo con ®</w:t>
        <w:softHyphen/>
        <w:t>êng cã h¹i vµ sai lÇm cña §¹i héi La Hay n÷a, c¸c liªn chi héi cña nh÷ng phÇn tö chia rÏ ph¶i triÖu tËp ®¹i héi ®¹i biÓu riªng cña m×nh t¹i mét thµnh phè nµo ®ã cña Thôy SÜ vµ kh«ng ®</w:t>
        <w:softHyphen/>
        <w:t>îc thõa nhËn ®¹i héi ®¹i biÓu mµ Tæng Héi ®ång Niu Oãc cã thÓ triÖu tËp.</w:t>
      </w:r>
    </w:p>
    <w:p>
      <w:pPr>
        <w:pStyle w:val="Normal"/>
        <w:rPr/>
      </w:pPr>
      <w:r>
        <w:rPr/>
        <w:t>§¹i héi La Hay ®· uû nhiÖm mét c¸ch râ rµng cho Tæng Héi ®ång Ên ®Þnh mét thµnh phè Thôy SÜ ®Ó ®¹i héi kú sau sÏ häp</w:t>
      </w:r>
      <w:r>
        <w:rPr>
          <w:rStyle w:val="FootnoteCharacters"/>
          <w:rStyle w:val="FootnoteAnchor"/>
          <w:sz w:val="22"/>
        </w:rPr>
        <w:footnoteReference w:customMarkFollows="1" w:id="245"/>
        <w:t>1</w:t>
      </w:r>
      <w:r>
        <w:rPr>
          <w:rStyle w:val="FootnoteCharacters"/>
          <w:sz w:val="22"/>
        </w:rPr>
        <w:t>*</w:t>
      </w:r>
      <w:r>
        <w:rPr/>
        <w:t>. Do vËy, NghÞ quyÕt cña Liªn chi héi Giuy-ra chØ cã nghÜa lµ mét b</w:t>
        <w:softHyphen/>
        <w:t>íc thôt lïi míi ®</w:t>
        <w:softHyphen/>
        <w:t>îc che ®Ëy b»ng nh÷ng lêi lÏ rÊt kªu.</w:t>
      </w:r>
    </w:p>
    <w:p>
      <w:pPr>
        <w:pStyle w:val="Normal"/>
        <w:rPr/>
      </w:pPr>
      <w:r>
        <w:rPr/>
        <w:t>Thùc vËy, ®· ®Õn lóc c¸c «ng nµy ph¶i nghÜ ®Õn viÖc che ch¾n hËu ph</w:t>
        <w:softHyphen/>
        <w:t>¬ng cña m×nh råi. Ngµy 1 vµ ngµy 2 th¸ng S¸u - nh÷ng ngµy bÊt h¹nh cho nh÷ng phÇn tö chia rÏ - ®¹i héi ®¹i biÓu c«ng nh©n Thôy SÜ ®· häp ë ¤-li-ten. Trong sè t¸m m</w:t>
        <w:softHyphen/>
        <w:t xml:space="preserve">¬i ®¹i biÓu cã </w:t>
      </w:r>
      <w:r>
        <w:rPr>
          <w:i/>
          <w:iCs/>
        </w:rPr>
        <w:t xml:space="preserve">c¶ th¶y n¨m </w:t>
      </w:r>
      <w:r>
        <w:rPr/>
        <w:t>ng</w:t>
        <w:softHyphen/>
        <w:t>êi Giuy-ra. Cã ý kiÕn ®Ò nghÞ thµnh lËp mét HiÖp héi c«ng nh©n Thôy SÜ theo chÕ ®é tËp trung.</w:t>
      </w:r>
    </w:p>
    <w:p>
      <w:pPr>
        <w:pStyle w:val="Normal"/>
        <w:rPr/>
      </w:pPr>
      <w:r>
        <w:rPr>
          <w:spacing w:val="-2"/>
        </w:rPr>
        <w:t>§Ó chèng l¹i ®Ò nghÞ ®ã, n¨m ng</w:t>
        <w:softHyphen/>
        <w:t>êi Giuy-ra ®· ®Ò nghÞ mét chÕ ®é liªn bang bao bäc khÐo lÐo b»ng ®ñ mäi lêi rµo ®ãn, mét chÕ ®é cã thÓ lµm cho toµn bé tæ chøc mÊt hÕt n¨ng lùc ho¹t ®éng. BÞ ë trong t×nh thÕ thiÓu sè tuyÖt väng, hä bÌn dë trß lµm mÊt thêi gian cña ng</w:t>
        <w:softHyphen/>
        <w:t>êi kh¸c, nh</w:t>
        <w:softHyphen/>
        <w:t xml:space="preserve"> hä ®· lµm ë La Hay. §¹i héi ®· ph¶i mÊt c¶ ngµy chñ nhËt ®Ó tranh luËn vÒ c¸i gäi lµ "vÊn ®Ò nguyªn t¾c" Êy. Cuèi cïng, còng y hÖt nh</w:t>
        <w:softHyphen/>
        <w:t xml:space="preserve"> ë La hay, phÝa ®a sè ®· buéc ph¶i b¾t nh÷ng kÎ nãi d¹i kh«ng ai chÞu næi Êy ph¶i c©m miÖng ®Ó sau cïng cã thÓ chuyÓn sang bµn c«ng viÖc. Vµo thø hai ng</w:t>
        <w:softHyphen/>
        <w:t xml:space="preserve">êi ta ®· ®¬n gi¶n ra quyÕt ®Þnh thµnh lËp hiÖp héi theo chÕ ®é tËp trung; ®¸p l¹i viÖc ®ã n¨m nhµ thuyÕt gi¸o, sau khi tuyªn ®äc mét b¶n tuyªn bè ch¼ng </w:t>
      </w:r>
      <w:r>
        <w:rPr>
          <w:spacing w:val="-4"/>
        </w:rPr>
        <w:t>nãi lªn c¸i g× c¶, ®· bá phßng häp vµ trë vÒ nhµ. Nh÷ng con ng</w:t>
        <w:softHyphen/>
        <w:t>êi</w:t>
      </w:r>
      <w:r>
        <w:rPr/>
        <w:t xml:space="preserve"> ®ã lµ nh÷ng con sè kh«ng hoµn toµn trong ®Êt n</w:t>
        <w:softHyphen/>
        <w:t>íc m×nh, bao nhiªu n¨m nay cø thÒ thèt r»ng hä cã sø mÖnh c¶i tæ Quèc tÕ!</w:t>
      </w:r>
    </w:p>
    <w:p>
      <w:pPr>
        <w:pStyle w:val="Normal"/>
        <w:rPr/>
      </w:pPr>
      <w:r>
        <w:rPr/>
        <w:t>Song x</w:t>
        <w:softHyphen/>
        <w:t xml:space="preserve">a nay häa v« ®¬n chÝ. </w:t>
      </w:r>
      <w:r>
        <w:rPr>
          <w:rFonts w:cs=".VnCentury SchoolbookH" w:ascii=".VnCentury SchoolbookH" w:hAnsi=".VnCentury SchoolbookH"/>
        </w:rPr>
        <w:t>ë</w:t>
      </w:r>
      <w:r>
        <w:rPr/>
        <w:t xml:space="preserve"> I-ta-li-a nh÷ng phÇn tö v« chÝnh phñ chñ nghÜa trong phe bän chia rÏ b©y giê ®ang gµo Çm lªn r»ng mét ng</w:t>
        <w:softHyphen/>
        <w:t>êi trong bän hä, Crª-si-« ë Pi-a-sen-x¬ ®· göi tê b¸o míi cña m×nh "Avvenire Sociale" ("T</w:t>
        <w:softHyphen/>
        <w:t>¬ng lai cña x· héi ") cho Ga-ri-ban-®i, ng</w:t>
        <w:softHyphen/>
        <w:t>êi mµ c¸c «ng nµy lu«n lu«n muèn coi lµ mét ng</w:t>
        <w:softHyphen/>
        <w:t>êi trong bän hä. Tê b¸o ®Çy nh÷ng lêi gµo thÐt tøc giËn chèng c¸i mµ hä gäi lµ "nguyªn t¾c cùc quyÒn chñ nghÜa", theo quan ®iÓm cña hä, nguyªn t¾c Êy lµ nguån gèc cña mäi tai häa. Ga-ri-ban-®i ®· tr¶ lêi l¹i:</w:t>
      </w:r>
    </w:p>
    <w:p>
      <w:pPr>
        <w:pStyle w:val="Normal"/>
        <w:spacing w:lineRule="exact" w:line="280"/>
        <w:rPr/>
      </w:pPr>
      <w:r>
        <w:rPr>
          <w:i/>
          <w:iCs/>
          <w:sz w:val="18"/>
        </w:rPr>
        <w:t>"Th</w:t>
        <w:softHyphen/>
        <w:t xml:space="preserve">a ngµi Crª-si-« th©n mÕn! </w:t>
      </w:r>
      <w:r>
        <w:rPr>
          <w:sz w:val="18"/>
        </w:rPr>
        <w:t>Xin hÕt lßng c¶m ¬n ngµi.. Ngµi muèn tiÕn hµnh trong tê b¸o cña ngµi cuéc ®Êu tranh chèng thãi nãi dèi vµ hµnh vi n« dÞch, ®ã lµ mét ch</w:t>
        <w:softHyphen/>
        <w:t xml:space="preserve">¬ng tr×nh rÊt hay. Song t«i cho r»ng ®Êu tranh chèng nguyªn t¾c quyÒn uy lµ mét trong nh÷ng sai lÇm cña Quèc tÕ lµm trë ng¹i cho nh÷ng th¾ng lîi cña Quèc tÕ. </w:t>
      </w:r>
      <w:r>
        <w:rPr>
          <w:i/>
          <w:iCs/>
          <w:sz w:val="18"/>
        </w:rPr>
        <w:t>C«ng x· Pa-ri së dÜ thÊt b¹i lµ v× ë Pa-ri kh«ng cã mét chÝnh quyÒn mang tÝnh chÊt quyÒn uy nµo c¶, mµ chØ cã mét t×nh tr¹ng v« chÝnh phñ mµ th«i".</w:t>
      </w:r>
    </w:p>
    <w:p>
      <w:pPr>
        <w:pStyle w:val="BodyTextIndent2"/>
        <w:rPr>
          <w:spacing w:val="-2"/>
        </w:rPr>
      </w:pPr>
      <w:r>
        <w:rPr>
          <w:spacing w:val="-2"/>
        </w:rPr>
        <w:t>Ng</w:t>
        <w:softHyphen/>
        <w:t>êi chiÕn sÜ l·o thµnh ®Êu tranh cho tù do chØ riªng mét n¨m 1860 ®· lµm ®</w:t>
        <w:softHyphen/>
        <w:t>îc nhiÒu h¬n lµ tÊt c¶ nh÷ng ng</w:t>
        <w:softHyphen/>
        <w:t>êi v« chÝnh phñ chñ nghÜa céng l¹i ®ang ®Þnh lµm suèt c¶ cuéc ®êi m×nh, «ng hiÓu râ gi¸ trÞ cña kû luËt, v¶ l¹i, b¶n th©n «ng ®· ph¶i lu«n lu«n cñng cè kû luËt trong c¸c lùc l</w:t>
        <w:softHyphen/>
        <w:t>îng chiÕn ®Êu cña m×nh, kh«ng ph¶i b»ng ph</w:t>
        <w:softHyphen/>
        <w:t>¬ng ph¸p huÊn luyÖn m¸y mãc, kh«ng ph¶i b»ng c¸ch lu«n lu«n ®e däa b¾n bá nh</w:t>
        <w:softHyphen/>
        <w:t xml:space="preserve"> bän qu©n phiÖt quan ph</w:t>
        <w:softHyphen/>
        <w:t>¬ng th</w:t>
        <w:softHyphen/>
        <w:t>êng lµm, mµ ph¶i lÊy ngay kÎ thï tr</w:t>
        <w:softHyphen/>
        <w:t>íc mÆt ®Ó gi¸o dôc kû luËt.</w:t>
      </w:r>
    </w:p>
    <w:p>
      <w:pPr>
        <w:sectPr>
          <w:headerReference w:type="even" r:id="rId722"/>
          <w:headerReference w:type="default" r:id="rId723"/>
          <w:headerReference w:type="first" r:id="rId724"/>
          <w:footerReference w:type="even" r:id="rId725"/>
          <w:footerReference w:type="default" r:id="rId726"/>
          <w:footerReference w:type="first" r:id="rId72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ng tiÕc lµ chóng t«i vÉn ch</w:t>
        <w:softHyphen/>
        <w:t>a thÓ liÖt kª hÕt nh÷ng chuyÖn rñi ro mµ nh÷ng phÇn tö chia rÏ ®· gÆp ph¶i. Tr</w:t>
        <w:softHyphen/>
        <w:t xml:space="preserve">íc ®©y chØ cã mét ®iÒu hä cßn thiÕu, th× nay hä còng ®· gÆp ph¶i råi. Tê "Neuer Social - Demokrat", khøu gi¸c c¶nh s¸t cña tê b¸o nµy tõ l©u </w:t>
        <w:br/>
        <w:t>®· ®¸nh h¬i ®</w:t>
        <w:softHyphen/>
        <w:t>îc mïi vÞ quen thuéc ë nh÷ng kÎ x</w:t>
        <w:softHyphen/>
        <w:t xml:space="preserve">a nay ph¸ </w:t>
        <w:br/>
        <w:t xml:space="preserve">ho¹i Quèc tÕ nµy, vµ b©y giê nã hoµn toµn ®øng vÒ phÝa hä. </w:t>
      </w:r>
    </w:p>
    <w:p>
      <w:pPr>
        <w:pStyle w:val="BodyText3"/>
        <w:rPr>
          <w:iCs w:val="false"/>
        </w:rPr>
      </w:pPr>
      <w:r>
        <w:rPr>
          <w:iCs w:val="false"/>
        </w:rPr>
        <w:t>Sè 68 tê b¸o nµy ®Ó lé ra r»ng b¶n dù th¶o ®iÒu lÖ do nh÷ng ng</w:t>
        <w:softHyphen/>
        <w:t>êi BØ th¶o ra - trªn thùc tÕ nh÷ng ng</w:t>
        <w:softHyphen/>
        <w:t>êi nµy ®· ra khái Quèc tÕ - hoµn toµn phï hîp víi quan ®iÓm cña tê b¸o Êy vµ høa nhËp bän víi nh÷ng phÇn tö chia rÏ. Chóng t«i kh«ng thÓ mong muèn g× h¬n. Khi nµo Ha-xen-man vµ Ha-den-clª-vÐc xuÊt hiÖn t¹i ®¹i héi ®¹i biÓu cña nh÷ng phÇn tö chia rÏ, th× lóc ®ã tæ chøc cña nh÷ng phÇn tö chia rÏ sÏ cã ®</w:t>
        <w:softHyphen/>
        <w:t>îc tÝnh chÊt thËt sù cña nã. Bªn ph¶i lµ Ba-cu-nin, bªn tr¸i lµ Ha-den-clª-vÐc, cßn ë gi÷a lµ nh÷ng ng</w:t>
        <w:softHyphen/>
        <w:t>êi BØ xÊu sè bÞ ng</w:t>
        <w:softHyphen/>
        <w:t>êi ta lõa bÞp b»ng chÝnh nh÷ng lêi lÏ Pru-®«ng chñ nghÜa cña hä!</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3407"/>
        <w:gridCol w:w="3216"/>
      </w:tblGrid>
      <w:tr>
        <w:trPr/>
        <w:tc>
          <w:tcPr>
            <w:tcW w:w="3407" w:type="dxa"/>
            <w:tcBorders/>
          </w:tcPr>
          <w:p>
            <w:pPr>
              <w:pStyle w:val="Normal"/>
              <w:spacing w:lineRule="exact" w:line="260"/>
              <w:ind w:right="132" w:hanging="0"/>
              <w:rPr>
                <w:i/>
                <w:i/>
                <w:iCs/>
                <w:sz w:val="16"/>
              </w:rPr>
            </w:pPr>
            <w:r>
              <w:rPr>
                <w:i/>
                <w:iCs/>
                <w:sz w:val="16"/>
              </w:rPr>
              <w:t>Do Ph.¡ng-ghen viÕt ngµy 19 - 20 th¸ng S¸u 1873</w:t>
            </w:r>
          </w:p>
          <w:p>
            <w:pPr>
              <w:pStyle w:val="Normal"/>
              <w:spacing w:lineRule="exact" w:line="260"/>
              <w:ind w:right="132" w:hanging="0"/>
              <w:rPr>
                <w:i/>
                <w:i/>
                <w:iCs/>
                <w:sz w:val="16"/>
              </w:rPr>
            </w:pPr>
            <w:r>
              <w:rPr>
                <w:i/>
                <w:iCs/>
                <w:sz w:val="16"/>
              </w:rPr>
              <w:t>§· ®¨ng trªn tê "Der Volksstaat" sè 53, ngµy 2 th¸ng B¶y 1873</w:t>
            </w:r>
          </w:p>
        </w:tc>
        <w:tc>
          <w:tcPr>
            <w:tcW w:w="3216" w:type="dxa"/>
            <w:tcBorders/>
          </w:tcPr>
          <w:p>
            <w:pPr>
              <w:pStyle w:val="Normal"/>
              <w:spacing w:lineRule="exact" w:line="260"/>
              <w:ind w:left="1032" w:hanging="0"/>
              <w:rPr>
                <w:i/>
                <w:i/>
                <w:iCs/>
                <w:sz w:val="16"/>
              </w:rPr>
            </w:pPr>
            <w:r>
              <w:rPr>
                <w:i/>
                <w:iCs/>
                <w:sz w:val="16"/>
              </w:rPr>
              <w:t>In theo b¶n ®¨ng trªn b¸o</w:t>
            </w:r>
          </w:p>
          <w:p>
            <w:pPr>
              <w:pStyle w:val="Normal"/>
              <w:spacing w:lineRule="exact" w:line="260"/>
              <w:ind w:left="1032" w:hanging="0"/>
              <w:rPr>
                <w:i/>
                <w:i/>
                <w:iCs/>
                <w:sz w:val="16"/>
              </w:rPr>
            </w:pPr>
            <w:r>
              <w:rPr>
                <w:i/>
                <w:iCs/>
                <w:sz w:val="16"/>
              </w:rPr>
              <w:t>Nguyªn v¨n lµ tiÕng §øc</w:t>
            </w:r>
          </w:p>
        </w:tc>
      </w:tr>
    </w:tbl>
    <w:p>
      <w:pPr>
        <w:pStyle w:val="Normal"/>
        <w:rPr/>
      </w:pPr>
      <w:r>
        <w:rPr/>
      </w:r>
    </w:p>
    <w:p>
      <w:pPr>
        <w:pStyle w:val="Header"/>
        <w:tabs>
          <w:tab w:val="clear" w:pos="4320"/>
          <w:tab w:val="clear" w:pos="8640"/>
        </w:tabs>
        <w:rPr>
          <w:sz w:val="20"/>
          <w:lang w:val="en-US" w:eastAsia="en-US"/>
        </w:rPr>
      </w:pPr>
      <w:r>
        <w:br w:type="column"/>
      </w: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804410</wp:posOffset>
                </wp:positionH>
                <wp:positionV relativeFrom="paragraph">
                  <wp:posOffset>2822575</wp:posOffset>
                </wp:positionV>
                <wp:extent cx="4110990" cy="0"/>
                <wp:effectExtent l="0" t="5080" r="0" b="5080"/>
                <wp:wrapNone/>
                <wp:docPr id="73" name=""/>
                <a:graphic xmlns:a="http://schemas.openxmlformats.org/drawingml/2006/main">
                  <a:graphicData uri="http://schemas.microsoft.com/office/word/2010/wordprocessingShape">
                    <wps:wsp>
                      <wps:cNvSpPr/>
                      <wps:spPr>
                        <a:xfrm>
                          <a:off x="0" y="0"/>
                          <a:ext cx="411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222.25pt" to="701.95pt,2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94985</wp:posOffset>
                </wp:positionH>
                <wp:positionV relativeFrom="paragraph">
                  <wp:posOffset>2014855</wp:posOffset>
                </wp:positionV>
                <wp:extent cx="3318510" cy="67310"/>
                <wp:effectExtent l="0" t="0" r="0" b="0"/>
                <wp:wrapNone/>
                <wp:docPr id="74" name=""/>
                <a:graphic xmlns:a="http://schemas.openxmlformats.org/drawingml/2006/main">
                  <a:graphicData uri="http://schemas.microsoft.com/office/word/2010/wordprocessingShape">
                    <wps:wsp>
                      <wps:cNvSpPr/>
                      <wps:spPr>
                        <a:xfrm>
                          <a:off x="0" y="0"/>
                          <a:ext cx="3318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158.65pt;width:261.25pt;height:5.25pt;mso-wrap-style:none;v-text-anchor:middle">
                <v:fill o:detectmouseclick="t" type="solid" color2="black"/>
                <v:stroke color="#3465a4" joinstyle="round" endcap="flat"/>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BodyText2"/>
        <w:rPr>
          <w:sz w:val="27"/>
        </w:rPr>
      </w:pPr>
      <w:r>
        <w:rPr>
          <w:sz w:val="27"/>
        </w:rPr>
        <w:t xml:space="preserve">Ph.¡ng-ghen </w:t>
      </w:r>
    </w:p>
    <w:p>
      <w:pPr>
        <w:pStyle w:val="BodyText2"/>
        <w:rPr>
          <w:sz w:val="23"/>
        </w:rPr>
      </w:pPr>
      <w:r>
        <w:rPr>
          <w:sz w:val="23"/>
        </w:rPr>
        <w:t>Ph¸i Ba-cu-nin trong hµnh ®éng</w:t>
      </w:r>
    </w:p>
    <w:p>
      <w:pPr>
        <w:pStyle w:val="BodyText2"/>
        <w:rPr>
          <w:spacing w:val="-4"/>
          <w:sz w:val="21"/>
        </w:rPr>
      </w:pPr>
      <w:r>
        <w:rPr>
          <w:spacing w:val="-4"/>
          <w:sz w:val="21"/>
        </w:rPr>
        <w:t xml:space="preserve">bót ký vÒ cuéc khëi nghÜa ë T©y Ban Nha </w:t>
      </w:r>
    </w:p>
    <w:p>
      <w:pPr>
        <w:pStyle w:val="BodyText2"/>
        <w:rPr>
          <w:sz w:val="27"/>
        </w:rPr>
      </w:pPr>
      <w:r>
        <w:rPr>
          <w:sz w:val="21"/>
        </w:rPr>
        <w:t>Mïa hÌ n¨m 1873</w:t>
      </w:r>
      <w:r>
        <w:rPr>
          <w:sz w:val="21"/>
          <w:vertAlign w:val="superscript"/>
        </w:rPr>
        <w:t>378</w:t>
      </w:r>
      <w:r>
        <w:rPr>
          <w:sz w:val="21"/>
        </w:rPr>
        <w:t xml:space="preserve"> </w:t>
      </w:r>
    </w:p>
    <w:p>
      <w:pPr>
        <w:pStyle w:val="Normal"/>
        <w:rPr>
          <w:sz w:val="27"/>
        </w:rPr>
      </w:pPr>
      <w:r>
        <w:rPr>
          <w:sz w:val="27"/>
        </w:rPr>
      </w:r>
    </w:p>
    <w:p>
      <w:pPr>
        <w:pStyle w:val="Taclama"/>
        <w:rPr/>
      </w:pPr>
      <w:r>
        <w:rPr/>
      </w:r>
    </w:p>
    <w:p>
      <w:pPr>
        <w:pStyle w:val="Taclama"/>
        <w:rPr/>
      </w:pPr>
      <w:r>
        <w:rPr/>
        <w:t>I</w:t>
      </w:r>
    </w:p>
    <w:p>
      <w:pPr>
        <w:pStyle w:val="Normal"/>
        <w:rPr/>
      </w:pPr>
      <w:r>
        <w:rPr/>
      </w:r>
    </w:p>
    <w:p>
      <w:pPr>
        <w:sectPr>
          <w:headerReference w:type="even" r:id="rId728"/>
          <w:headerReference w:type="default" r:id="rId729"/>
          <w:headerReference w:type="first" r:id="rId730"/>
          <w:footerReference w:type="even" r:id="rId731"/>
          <w:footerReference w:type="default" r:id="rId732"/>
          <w:footerReference w:type="first" r:id="rId73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B¶n b¸o c¸o võa míi ®</w:t>
        <w:softHyphen/>
        <w:t>îc c«ng bè cña Uû ban La Hay vÒ §ång minh bÝ mËt cña Mi-kha-in Ba-cu-nin</w:t>
      </w:r>
      <w:r>
        <w:rPr>
          <w:rStyle w:val="FootnoteCharacters"/>
          <w:rStyle w:val="FootnoteAnchor"/>
          <w:sz w:val="22"/>
        </w:rPr>
        <w:footnoteReference w:customMarkFollows="1" w:id="246"/>
        <w:t>1</w:t>
      </w:r>
      <w:r>
        <w:rPr>
          <w:rStyle w:val="FootnoteCharacters"/>
          <w:sz w:val="22"/>
        </w:rPr>
        <w:t>)</w:t>
      </w:r>
      <w:r>
        <w:rPr/>
        <w:t xml:space="preserve"> (xem bµi "Ca-li-«-xt¬-r« - </w:t>
      </w:r>
      <w:r>
        <w:rPr>
          <w:spacing w:val="-4"/>
        </w:rPr>
        <w:t>Ba-cu-nin"</w:t>
      </w:r>
      <w:r>
        <w:rPr>
          <w:rStyle w:val="FootnoteCharacters"/>
          <w:rStyle w:val="FootnoteAnchor"/>
          <w:spacing w:val="-4"/>
          <w:sz w:val="22"/>
        </w:rPr>
        <w:footnoteReference w:customMarkFollows="1" w:id="247"/>
        <w:t>1</w:t>
      </w:r>
      <w:r>
        <w:rPr>
          <w:rStyle w:val="FootnoteCharacters"/>
          <w:spacing w:val="-4"/>
          <w:sz w:val="22"/>
        </w:rPr>
        <w:t>*</w:t>
      </w:r>
      <w:r>
        <w:rPr>
          <w:spacing w:val="-4"/>
        </w:rPr>
        <w:t xml:space="preserve"> trong sè 87 vµ c¸c sè tiÕp theo cña b¸o</w:t>
      </w:r>
      <w:r>
        <w:rPr/>
        <w:t xml:space="preserve"> "Volksstaat"</w:t>
      </w:r>
      <w:r>
        <w:rPr>
          <w:vertAlign w:val="superscript"/>
        </w:rPr>
        <w:t>379</w:t>
      </w:r>
      <w:r>
        <w:rPr/>
        <w:t>) ®· v¹ch ra tr</w:t>
        <w:softHyphen/>
        <w:t>íc lao ®éng toµn thÕ giíi nh÷ng ©m m</w:t>
        <w:softHyphen/>
        <w:t>u bÝ mËt, nh÷ng hµnh vi lõa ®¶o vµ nh÷ng lêi lÏ ba hoa, mµ ng</w:t>
        <w:softHyphen/>
        <w:t>êi ta m</w:t>
        <w:softHyphen/>
        <w:t xml:space="preserve">u </w:t>
      </w:r>
    </w:p>
    <w:p>
      <w:pPr>
        <w:pStyle w:val="BodyText3"/>
        <w:rPr>
          <w:iCs w:val="false"/>
        </w:rPr>
      </w:pPr>
      <w:r>
        <w:rPr>
          <w:iCs w:val="false"/>
        </w:rPr>
        <w:t>®å dïng ®Ó b¾t phong trµo v« s¶n phôc vô cho tÝnh h¸m danh qu¸ ®¸ng vµ cho nh÷ng môc ®Ých Ých kû cña mét vµi thiªn tµi kh«ng ®</w:t>
        <w:softHyphen/>
        <w:t>îc thõa nhËn. §ång thêi ë T©y Ban Nha, nh÷ng kÎ khoe khoang kiªu kú Êy còng cã thÓ cho phÐp chóng ta biÕt ®</w:t>
        <w:softHyphen/>
        <w:t>îc ho¹t ®éng c¸ch m¹ng thùc tiÔn cña hä. Chóng ta h·y xÐt xem hä thùc hiÖn nh</w:t>
        <w:softHyphen/>
        <w:t xml:space="preserve"> thÕ nµo nh÷ng c©u nãi c¸ch m¹ng cùc ®oan cña hä vÒ tr¹ng th¸i v« chÝnh phñ vµ quyÒn tù trÞ, vÒ viÖc thñ tiªu mäi quyÒn uy, ®Æc biÖt lµ quyÒn uy cña nhµ n</w:t>
        <w:softHyphen/>
        <w:t>íc, vÒ sù gi¶i phãng ngay tøc kh¾c vµ hoµn toµn giai cÊp v« s¶n. Giê ®©y, cuèi cïng th× chóng ta cã thÓ lµm ®</w:t>
        <w:softHyphen/>
        <w:t>îc ®iÒu ®ã, v× ngoµi nh÷ng tin tøc ®¨ng trªn b¸o chÝ vÒ nh÷ng sù kiÖn ë T©y Ban Nha, chóng ta ®· cã ®</w:t>
        <w:softHyphen/>
        <w:t>îc b¶n b¸o c¸o cña Liªn chi héi Ma-®rÝt míi cña Quèc tÕ tr×nh lªn §¹i héi Gi¬-ne-v¬.</w:t>
      </w:r>
    </w:p>
    <w:p>
      <w:pPr>
        <w:pStyle w:val="Normal"/>
        <w:spacing w:lineRule="exact" w:line="290"/>
        <w:rPr/>
      </w:pPr>
      <w:r>
        <w:rPr>
          <w:spacing w:val="2"/>
        </w:rPr>
        <w:t>Nh</w:t>
        <w:softHyphen/>
        <w:t xml:space="preserve"> mäi ng</w:t>
        <w:softHyphen/>
        <w:t xml:space="preserve">êi ®Òu biÕt, vµo lóc Quèc tÕ bÞ ph©n liÖt ë T©y Ban Nha th× nh÷ng thµnh viªn cña §ång minh bÝ mËt chiÕm </w:t>
        <w:softHyphen/>
        <w:t>u thÕ; ®¹i ®a sè c«ng nh©n T©y Ban Nha ®· ®i theo hä. Vµ ®©y, khi chÕ ®é céng hoµ ®</w:t>
        <w:softHyphen/>
        <w:t>îc tuyªn bè thµnh lËp vµo th¸ng Hai 1873 th× nh÷ng phÇn tö §ång minh T©y Ban Nha r¬i vµo mét hoµn c¶nh rÊt khã kh¨n. T©y Ban Nha lµ mét n</w:t>
        <w:softHyphen/>
        <w:t xml:space="preserve">íc l¹c hËu vÒ mÆt c«ng nghiÖp ®Õn møc lµ ë ®Êy kh«ng thÓ nãi ®Õn viÖc gi¶i phãng hoµn </w:t>
      </w:r>
      <w:r>
        <w:rPr>
          <w:spacing w:val="4"/>
        </w:rPr>
        <w:t xml:space="preserve">toµn </w:t>
      </w:r>
      <w:r>
        <w:rPr>
          <w:i/>
          <w:iCs/>
          <w:spacing w:val="4"/>
        </w:rPr>
        <w:t xml:space="preserve">ngay lËp tøc </w:t>
      </w:r>
      <w:r>
        <w:rPr>
          <w:spacing w:val="4"/>
        </w:rPr>
        <w:t>giai cÊp c«ng nh©n. Tr</w:t>
        <w:softHyphen/>
        <w:t>íc khi ®i ®Õn chç ®ã, T©y Ban Nha cßn cÇn ph¶i tr¶i qua nh÷ng giai ®o¹n ph¸t triÓn s¬ bé kh¸c nhau vµ ph¶i g¹t bá c¶ mét lo¹t trë ng¹i trªn con ®</w:t>
        <w:softHyphen/>
        <w:t>êng ®i cña nã. V</w:t>
        <w:softHyphen/>
        <w:t>ît qua nh÷ng giai ®o¹n s¬ bé ®ã trong mét kho¶ng thêi gian ng¾n nhÊt, nhanh chãng g¹t bá nh÷ng trë ng¹i Êy, - ®ã lµ nh÷ng c¬ héi mµ chÕ ®é céng hoµ ®· më ra. Nh</w:t>
        <w:softHyphen/>
        <w:t xml:space="preserve">ng chØ cã sù can thiÖp tÝch cùc vÒ </w:t>
      </w:r>
      <w:r>
        <w:rPr>
          <w:i/>
          <w:iCs/>
          <w:spacing w:val="4"/>
        </w:rPr>
        <w:t xml:space="preserve">chÝnh trÞ </w:t>
      </w:r>
      <w:r>
        <w:rPr>
          <w:spacing w:val="4"/>
        </w:rPr>
        <w:t xml:space="preserve">cña giai cÊp </w:t>
      </w:r>
      <w:r>
        <w:rPr/>
        <w:t>c«ng nh©n T©y Ban Nha th× míi cã thÓ gióp lîi dông ®</w:t>
        <w:softHyphen/>
        <w:t>îc</w:t>
      </w:r>
      <w:r>
        <w:rPr>
          <w:spacing w:val="4"/>
        </w:rPr>
        <w:t xml:space="preserve"> nh÷ng c¬ héi Êy. QuÇn chóng</w:t>
      </w:r>
      <w:r>
        <w:rPr/>
        <w:t xml:space="preserve"> c«ng nh©n ®· c¶m thÊy ®iÒu ®ã; ®©u ®©u hä còng ®Òu cè tham gia vµo c¸c sù biÕn nh»m lîi dông c¬ héi thuËn lîi ®Ó hµnh ®éng, chø kh«ng ph¶i ®Ó cung cÊp mét tr</w:t>
        <w:softHyphen/>
        <w:t>êng ho¹t ®éng tù do cho nh÷ng ho¹t ®éng vµ ©m m</w:t>
        <w:softHyphen/>
        <w:t xml:space="preserve">u cña c¸c giai </w:t>
        <w:br/>
        <w:t>cÊp h÷u s¶n, nh</w:t>
        <w:softHyphen/>
        <w:t xml:space="preserve"> t×nh h×nh ®· diÔn ra tõ tr</w:t>
        <w:softHyphen/>
        <w:t>íc ®Õn nay. ChÝnh phñ Ên ®Þnh nh÷ng cuéc bÇu cö vµo Quèc héi lËp hiÕn; vËy th× lËp tr</w:t>
        <w:softHyphen/>
        <w:t>êng cña Quèc tÕ ph¶i nh</w:t>
        <w:softHyphen/>
        <w:t xml:space="preserve"> thÕ nµo? C¸c thñ lÜnh cña ph¸i Ba-cu-nin hÕt søc hoang mang. T×nh tr¹ng tiÕp tôc n»m im trong ho¹t ®éng chÝnh trÞ mçi ngµy mét trë nªn ®¸ng buån c</w:t>
        <w:softHyphen/>
        <w:t>êi h¬n vµ kh«ng thÓ nh</w:t>
        <w:softHyphen/>
        <w:t xml:space="preserve"> thÕ ®</w:t>
        <w:softHyphen/>
        <w:t>îc n÷a, c«ng nh©n muèn "thÊy hµnh ®éng". MÆt kh¸c, ph¸i §ång minh, tõ nhiÒu n¨m nay, ®· tuyªn truyÒn r»ng kh«ng nªn tham gia vµo mét cuéc c¸ch m¹ng nµo kh«ng nh»m môc ®Ých gi¶i phãng hoµn toµn ngay lËp tøc giai cÊp c«ng nh©n, r»ng tiÕn hµnh mét ho¹t ®éng chÝnh trÞ nµo ®ã sÏ cã nghÜa lµ thõa nhËn nhµ n</w:t>
        <w:softHyphen/>
        <w:t>íc, c¸i nguån sinh ra mäi tai häa, r»ng chÝnh v× vËy mµ viÖc tham gia vµo mét cuéc tuyÓn cö nµo ®ã còng sÏ lµ mét téi lçi ®¸ng kÕt ¸n tö h×nh. Hä ®· tho¸t khái t×nh tr¹ng bÕ t¾c ®ã nh</w:t>
        <w:softHyphen/>
        <w:t xml:space="preserve"> thÕ nµo, b¶n b¸o c¸o nãi trªn cña Ma-®rÝt gi¶i thÝch cho chóng ta râ ®iÒu ®ã:</w:t>
      </w:r>
    </w:p>
    <w:p>
      <w:pPr>
        <w:pStyle w:val="BodyTextIndent3"/>
        <w:spacing w:lineRule="exact" w:line="280"/>
        <w:rPr>
          <w:spacing w:val="-4"/>
        </w:rPr>
      </w:pPr>
      <w:r>
        <w:rPr>
          <w:spacing w:val="-4"/>
        </w:rPr>
        <w:t>"ChÝnh nh÷ng con ng</w:t>
        <w:softHyphen/>
        <w:t>êi ®ã, nh÷ng ng</w:t>
        <w:softHyphen/>
        <w:t>êi ®· b¸c bá nghÞ quyÕt La Hay vÒ ho¹t ®éng chÝnh trÞ cña giai cÊp c«ng nh©n vµ ®· chµ ®¹p lªn §iÒu lÖ cña Quèc tÕ vµ v× thÕ mµ ®· g©y ra sù ph©n liÖt, cuéc ®Êu tranh néi bé vµ sù v« tæ chøc trong hµng ngò cña Quèc tÕ ë T©y Ban Nha. ChÝnh nh÷ng con ng</w:t>
        <w:softHyphen/>
        <w:t>êi ®ã, nh÷ng ng</w:t>
        <w:softHyphen/>
        <w:t>êi mµ tr</w:t>
        <w:softHyphen/>
        <w:t>íc mÆt c«ng nh©n ®· v« liªm sØ m« t¶ chóng ta nh</w:t>
        <w:softHyphen/>
        <w:t xml:space="preserve"> lµ nh÷ng kÎ m</w:t>
        <w:softHyphen/>
        <w:t>u cÇu danh lîi ®Çy tham väng, cè n¾m chÝnh quyÒn vµo trong tay m×nh lÊy cí lµ giµnh sù thèng trÞ cho giai cÊp c«ng nh©n; chÝnh nh÷ng con ng</w:t>
        <w:softHyphen/>
        <w:t>êi ®ã, tù x</w:t>
        <w:softHyphen/>
        <w:t>ng lµ ph¸i tù trÞ, v« chÝnh phñ - c¸ch m¹ng, v.v.. chÝnh nh÷ng con ng</w:t>
        <w:softHyphen/>
        <w:t>êi ®ã lÇn nµy l¹i h¨ng h¸i lao ®Çu vµo lµm chÝnh trÞ, nh</w:t>
        <w:softHyphen/>
        <w:t>ng l¹i lµ mét thø chÝnh trÞ tåi tÖ nhÊt, t</w:t>
        <w:softHyphen/>
        <w:t xml:space="preserve"> s¶n nhÊt. Hä nç lùc, kh«ng ph¶i ®Ó ®em l¹i chÝnh quyÒn cho giai cÊp c«ng nh©n, - ng</w:t>
        <w:softHyphen/>
        <w:t>îc l¹i, hä c¨m ghÐt t</w:t>
        <w:softHyphen/>
        <w:t xml:space="preserve"> t</w:t>
        <w:softHyphen/>
        <w:t>ëng ®ã, - mµ lµ ®Ó gióp cho mét trong nh÷ng ph¸i cña giai cÊp t</w:t>
        <w:softHyphen/>
        <w:t xml:space="preserve"> s¶n, gåm nh÷ng kÎ phiªu l</w:t>
        <w:softHyphen/>
        <w:t>u, nh÷ng kÎ ®Çy tham väng, vµ nh÷ng kÎ m</w:t>
        <w:softHyphen/>
        <w:t>u cÇu danh lîi, tù x</w:t>
        <w:softHyphen/>
        <w:t>ng lµ ph¸i céng hoµ - in-t¬-r¨ng-®i-gi¨ng (kh«ng ®iÒu hoµ), lªn n¾m chÝnh quyÒn.</w:t>
      </w:r>
    </w:p>
    <w:p>
      <w:pPr>
        <w:pStyle w:val="Normal"/>
        <w:spacing w:lineRule="exact" w:line="280"/>
        <w:rPr/>
      </w:pPr>
      <w:r>
        <w:rPr>
          <w:spacing w:val="-10"/>
          <w:sz w:val="18"/>
        </w:rPr>
        <w:t>Ngay tõ ngµy h«m tr</w:t>
        <w:softHyphen/>
        <w:t>íc cuéc tæng tuyÓn cö vµo Quèc héi lËp hiÕn, c«ng nh©n B¸c-xª-l«-na, An-c«i-e vµ nh÷ng ®Þa ph</w:t>
        <w:softHyphen/>
        <w:t>¬ng kh¸c ®· ®ßi ph¶i gi¶i thÝch xem c«ng nh©n nªn theo mét ®</w:t>
        <w:softHyphen/>
        <w:t>êng lèi chÝnh trÞ nh</w:t>
        <w:softHyphen/>
        <w:t xml:space="preserve"> thÕ nµo trong cuéc ®Êu tranh nghÞ tr</w:t>
        <w:softHyphen/>
        <w:t>êng, còng nh</w:t>
        <w:softHyphen/>
        <w:t xml:space="preserve"> trong mäi cuéc ®Êu tranh kh¸c. Nh»m môc ®Ých ®ã, ng</w:t>
        <w:softHyphen/>
        <w:t xml:space="preserve">êi ta ®· tæ chøc hai cuéc </w:t>
        <w:br/>
        <w:t>häp lín: mét ë B¸c-xª-l«-na vµ mét ë An-c«i-e. Trong c¶ hai cuéc häp, ph¸i §ång minh ®· hÕt søc chèng l¹i viÖc quy ®Þnh chÝnh x¸c ®</w:t>
        <w:softHyphen/>
        <w:t>êng lèi chÝnh trÞ nhÊt ®Þnh mµ Quèc tÕ sÏ ph¶i tu©n theo") (nota bene</w:t>
      </w:r>
      <w:r>
        <w:rPr>
          <w:rStyle w:val="FootnoteCharacters"/>
          <w:rStyle w:val="FootnoteAnchor"/>
          <w:spacing w:val="-10"/>
          <w:sz w:val="18"/>
        </w:rPr>
        <w:footnoteReference w:customMarkFollows="1" w:id="248"/>
        <w:t>1</w:t>
      </w:r>
      <w:r>
        <w:rPr>
          <w:rStyle w:val="FootnoteCharacters"/>
          <w:spacing w:val="-10"/>
          <w:sz w:val="18"/>
        </w:rPr>
        <w:t>*</w:t>
      </w:r>
      <w:r>
        <w:rPr>
          <w:spacing w:val="-10"/>
          <w:sz w:val="18"/>
        </w:rPr>
        <w:t>: Quèc tÕ cña hä). "Nh</w:t>
        <w:softHyphen/>
        <w:t xml:space="preserve"> vËy, ng</w:t>
        <w:softHyphen/>
        <w:t xml:space="preserve">êi ta ®· quyÕt nghÞ r»ng </w:t>
      </w:r>
      <w:r>
        <w:rPr>
          <w:i/>
          <w:iCs/>
          <w:spacing w:val="-10"/>
          <w:sz w:val="18"/>
        </w:rPr>
        <w:t>Quèc tÕ, víi t</w:t>
        <w:softHyphen/>
        <w:t xml:space="preserve"> c¸ch lµ mét tæ chøc, th× hoµn toµn kh«ng nªn ho¹t ®éng chÝnh trÞ, nh</w:t>
        <w:softHyphen/>
        <w:t xml:space="preserve">ng nh÷ng thµnh viªn cña Quèc tÕ, tù m×nh chÞu tr¸ch nhiÖm, cã thÓ ho¹t ®éng theo së thÝch cña m×nh vµ tham gia vµo bÊt kú mét ®¶ng nµo mµ hä thÊy nªn tham gia, - </w:t>
      </w:r>
      <w:r>
        <w:rPr>
          <w:spacing w:val="-10"/>
          <w:sz w:val="18"/>
        </w:rPr>
        <w:t>v× quyÒn tù trÞ næi tiÕng cña hä! VËy th× viÖc ¸p dông häc thuyÕt phi lý ®ã ®· ®em l¹i kÕt qu¶ nh</w:t>
        <w:softHyphen/>
        <w:t xml:space="preserve"> thÕ nµo? PhÇn lín c¸c thµnh viªn Quèc tÕ, kÓ c¶ ph¸i v« chÝnh phñ, ®· tham gia bÇu cö mµ kh«ng cã c</w:t>
        <w:softHyphen/>
        <w:t>¬ng lÜnh, kh«ng cã cê, kh«ng cã nh÷ng øng cö viªn cña hä, vµ b»ng c¸ch ®ã, kÕt qu¶ lµ nh÷ng ng</w:t>
        <w:softHyphen/>
        <w:t>êi ®</w:t>
        <w:softHyphen/>
        <w:t>îc bÇu hÇu nh</w:t>
        <w:softHyphen/>
        <w:t xml:space="preserve"> chØ hoµn toµn lµ ph¸i céng hoµ t</w:t>
        <w:softHyphen/>
        <w:t xml:space="preserve"> s¶n. ChØ cã hai hay ba c«ng nh©n lµ ®</w:t>
        <w:softHyphen/>
        <w:t>îc bÇu vµo Quèc héi, nh</w:t>
        <w:softHyphen/>
        <w:t>ng hä lµ nh÷ng ng</w:t>
        <w:softHyphen/>
        <w:t>êi tuyÖt ®èi kh«ng ®¹i diÖn cho ai c¶, hä kh«ng hÒ mét lÇn nµo cÊt tiÕng b¶o vÖ lîi Ých cña giai cÊp chóng ta vµ hÕt søc b×nh th¶n bá phiÕu t¸n thµnh tÊt c¶ mäi ®Ò nghÞ ph¶n ®éng mµ phe ®a sè trong Quèc héi ®</w:t>
        <w:softHyphen/>
        <w:t>a ra".</w:t>
      </w:r>
    </w:p>
    <w:p>
      <w:pPr>
        <w:pStyle w:val="Normal"/>
        <w:rPr/>
      </w:pPr>
      <w:r>
        <w:rPr>
          <w:spacing w:val="-4"/>
        </w:rPr>
        <w:t>Chñ tr</w:t>
        <w:softHyphen/>
        <w:t>¬ng "kh«ng tham gia ho¹t ®éng chÝnh trÞ" cña Ba-cu-nin</w:t>
      </w:r>
      <w:r>
        <w:rPr/>
        <w:t xml:space="preserve"> ®· dÉn tíi t×nh h×nh nh</w:t>
        <w:softHyphen/>
        <w:t xml:space="preserve"> thÕ ®Êy. Trong nh÷ng thêi kú hoµ b×nh, khi giai cÊp v« s¶n biÕt tr</w:t>
        <w:softHyphen/>
        <w:t>íc r»ng may l¾m th× nã còng chØ ®</w:t>
        <w:softHyphen/>
        <w:t>a vµo nghÞ viÖn mét vµi ®¹i biÓu; r»ng ®èi víi nã, kh¶ n¨ng ®¹t ®</w:t>
        <w:softHyphen/>
        <w:t>îc mét ®a sè trong Quèc héi lµ hoµn toµn bÞ lo¹i trõ, - trong thêi kú Êy, ë mét n¬i nµo ®ã, ng</w:t>
        <w:softHyphen/>
        <w:t>êi ta ®· lµm cho c«ng nh©n tin r»ng hä ®ang lµm mét sù nghiÖp c¸ch m¹ng vÜ ®¹i khi hä ngåi l× ë nhµ trong thêi gian bÇu cö, vµ hoµn toµn kh«ng tÊn c«ng c¸i nhµ n</w:t>
        <w:softHyphen/>
        <w:t>íc trong ®ã hä ®ang sèng vµ ®ang ¸p bøc hä, mµ tÊn c«ng nhµ n</w:t>
        <w:softHyphen/>
        <w:t>íc víi t</w:t>
        <w:softHyphen/>
        <w:t xml:space="preserve"> c¸ch lµ nhµ n</w:t>
        <w:softHyphen/>
        <w:t>íc, nhµ n</w:t>
        <w:softHyphen/>
        <w:t>íc nãi chung, c¸i nhµ n</w:t>
        <w:softHyphen/>
        <w:t>íc hoµn toµn kh«ng tån t¹i ë ®©u hÕt vµ do ®ã còng kh«ng thÓ tù b¶o vÖ ®</w:t>
        <w:softHyphen/>
        <w:t>îc. Thùc vËy ®èi víi nh÷ng kÎ nh¸t gan nh</w:t>
        <w:softHyphen/>
        <w:t xml:space="preserve"> thá th× ®ã qu¶ thËt lµ mét thñ ph¸p tuyÖt vêi ®Ó tá ra m×nh lµ nh÷ng ng</w:t>
        <w:softHyphen/>
        <w:t>êi c¸ch m¹ng; cßn nh÷ng thñ lÜnh cña ph¸i §ång minh ë T©y Ban Nha lµ thuéc lo¹i ng</w:t>
        <w:softHyphen/>
        <w:t>êi nh</w:t>
        <w:softHyphen/>
        <w:t xml:space="preserve"> thÕ ®Õn møc nµo, tËp s¸ch máng nãi trªn vÒ §ång minh ®· chøng minh mét c¸ch chi tiÕt.</w:t>
      </w:r>
    </w:p>
    <w:p>
      <w:pPr>
        <w:sectPr>
          <w:headerReference w:type="even" r:id="rId734"/>
          <w:headerReference w:type="default" r:id="rId735"/>
          <w:headerReference w:type="first" r:id="rId736"/>
          <w:footerReference w:type="even" r:id="rId737"/>
          <w:footerReference w:type="default" r:id="rId738"/>
          <w:footerReference w:type="first" r:id="rId73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90"/>
        <w:rPr/>
      </w:pPr>
      <w:r>
        <w:rPr/>
        <w:t>Nh</w:t>
        <w:softHyphen/>
        <w:t>ng mét khi b¶n th©n c¸c sù kiÖn ®</w:t>
        <w:softHyphen/>
        <w:t>a giai cÊp v« s¶n lªn hµng ®Çu th× sù kh«ng tham gia chÝnh trÞ trë thµnh mét hµnh vi phi lý râ rÖt, cßn sù can thiÖp tÝch cùc cña giai cÊp c«ng nh©n vµo chÝnh trÞ l¹i trë thµnh mét tÊt yÕu kh«ng thÓ chèi c·i ®</w:t>
        <w:softHyphen/>
        <w:t xml:space="preserve">îc. </w:t>
      </w:r>
      <w:r>
        <w:rPr>
          <w:rFonts w:cs=".VnCentury SchoolbookH" w:ascii=".VnCentury SchoolbookH" w:hAnsi=".VnCentury SchoolbookH"/>
        </w:rPr>
        <w:t>ë</w:t>
      </w:r>
      <w:r>
        <w:rPr/>
        <w:t xml:space="preserve"> T©y Ban Nha, t×nh h×nh lµ nh</w:t>
        <w:softHyphen/>
        <w:t xml:space="preserve"> vËy.ViÖc A-ma-®©y tho¸i vÞ ®· g¹t bá ph¸i d©n chñ cÊp tiÕn</w:t>
      </w:r>
      <w:r>
        <w:rPr>
          <w:vertAlign w:val="superscript"/>
        </w:rPr>
        <w:t>380</w:t>
      </w:r>
      <w:r>
        <w:rPr/>
        <w:t xml:space="preserve"> ra khái chÝnh quyÒn vµ lµm cho ph¸i ®ã kh«ng cßn cã kh¶ n¨ng trë l¹i chÝnh quyÒn trong thêi gian s¾p tíi; ph¸i An-ph«n-x¬</w:t>
      </w:r>
      <w:r>
        <w:rPr>
          <w:vertAlign w:val="superscript"/>
        </w:rPr>
        <w:t>381</w:t>
      </w:r>
      <w:r>
        <w:rPr/>
        <w:t xml:space="preserve"> lóc ®ã l¹i cµng kh«ng cã kh¶ n¨ng Êy; cßn ph¸i C¸c-lèt</w:t>
      </w:r>
      <w:r>
        <w:rPr>
          <w:vertAlign w:val="superscript"/>
        </w:rPr>
        <w:t>382</w:t>
      </w:r>
      <w:r>
        <w:rPr/>
        <w:t>, hÇu nh</w:t>
        <w:softHyphen/>
        <w:t xml:space="preserve"> bao giê còng vËy, th× muèn tiÕn hµnh néi chiÕn h¬n lµ muèn ®Êu tranh tuyÓn cö. TÊt c¶ nh÷ng ®¶ng ®ã, theo tËp qu¸n cña T©y Ban Nha, ®Òu kh«ng tham gia bÇu cö. Tham gia bÇu cö chØ cã ph¸i céng hoµ liªn bang ®· ph©n liÖt thµnh hai c¸nh, vµ quÇn chóng c«ng nh©n. Do lóc bÊy giê tªn tuæi cña Quèc tÕ vÉn cßn cã ®</w:t>
        <w:softHyphen/>
        <w:t>îc trong c«ng nh©n T©y Ban Nha mét søc hÊp dÉn to lín, do lóc bÊy giê vÉn cßn tån t¹i, Ýt ra còng lµ trªn thùc tiÔn, mét tæ chøc tuyÖt vêi cña nh÷ng chi héi cña nã ë T©y Ban Nha, nªn râ rµng lµ trong c¸c khu c«ng x</w:t>
        <w:softHyphen/>
        <w:t>ëng ë Ca-ta-l«-ni, ë Va-len-xi-a, trong c¸c thµnh phè ë An-®a-lu-di-a v.v., mäi øng cö viªn ®</w:t>
        <w:softHyphen/>
        <w:t>îc Quèc tÕ ®Ò cö vµ ñng hé ®ªu cã thÓ ®</w:t>
        <w:softHyphen/>
        <w:t>îc tróng cö mét c¸ch rùc rì, vµ trong quèc héi nhÊt ®Þnh sÏ h×nh thµnh mét thiÓu sè ®ñ m¹nh ®Ó, trong mçi mét lÇn bá phiÕu, cã thÓ quyÕt ®Þnh ®</w:t>
        <w:softHyphen/>
        <w:t xml:space="preserve">îc kÕt qu¶ cña cuéc ®Êu tranh gi÷a hai c¸nh cña ph¸i céng hoµ. C«ng nh©n ®· c¶m thÊy ®iÒu ®ã; hä ®· c¶m thÊy </w:t>
      </w:r>
      <w:r>
        <w:rPr>
          <w:spacing w:val="-2"/>
        </w:rPr>
        <w:t>r»ng giê ®©y, ®· ®Õn lóc cÇn ph¶i sö dông tæ chøc cßn hïng m¹nh cña hä håi bÊy giê. Nh</w:t>
        <w:softHyphen/>
        <w:t>ng c¸c ngµi l·nh tù ph¸i Ba-cu-nin ®· tuyªn truyÒn qu¸ l©u cuèn Phóc ©m cña hä vÒ sù tuyÖt ®èi kh«ng tham gia, ®Õn nçi hä kh«ng thÓ thay ®æi ®</w:t>
        <w:softHyphen/>
        <w:t>êng lèi ngay lËp tøc; vµ hä ®· nghÜ ra mét lèi tho¸t ®¸ng th</w:t>
        <w:softHyphen/>
        <w:t>¬ng lµ: Quèc tÕ, víi t</w:t>
        <w:softHyphen/>
        <w:t xml:space="preserve"> c¸ch lµ mét tæ chøc th× kh«ng tham gia, cßn nh÷ng thµnh viªn cña nã, tõng ng</w:t>
        <w:softHyphen/>
        <w:t xml:space="preserve">êi riªng rÏ, th× bá phiÕu </w:t>
      </w:r>
      <w:r>
        <w:rPr>
          <w:i/>
          <w:iCs/>
          <w:spacing w:val="-2"/>
        </w:rPr>
        <w:t xml:space="preserve">tuú theo ý thÝch cña m×nh. </w:t>
      </w:r>
      <w:r>
        <w:rPr>
          <w:spacing w:val="-2"/>
        </w:rPr>
        <w:t>HËu qu¶ cña lêi tuyªn bè vÒ sù ph¸ s¶n chÝnh trÞ ®ã lµ: c«ng nh©n, nh</w:t>
        <w:softHyphen/>
        <w:t xml:space="preserve"> th</w:t>
        <w:softHyphen/>
        <w:t xml:space="preserve">êng </w:t>
      </w:r>
      <w:r>
        <w:rPr>
          <w:spacing w:val="-4"/>
        </w:rPr>
        <w:t>thÊy trong nh÷ng tr</w:t>
        <w:softHyphen/>
        <w:t>êng hîp t</w:t>
        <w:softHyphen/>
        <w:t>¬ng tù, ®· bá phiÕu cho nh÷ng</w:t>
      </w:r>
      <w:r>
        <w:rPr/>
        <w:t xml:space="preserve"> ng</w:t>
        <w:softHyphen/>
        <w:t xml:space="preserve">êi </w:t>
      </w:r>
    </w:p>
    <w:p>
      <w:pPr>
        <w:pStyle w:val="BodyText3"/>
        <w:spacing w:lineRule="exact" w:line="290"/>
        <w:rPr>
          <w:iCs w:val="false"/>
        </w:rPr>
      </w:pPr>
      <w:r>
        <w:rPr>
          <w:iCs w:val="false"/>
        </w:rPr>
        <w:t>tá ra lµ cÊp tiÕn nhÊt, - tøc lµ cho ph¸i kh«ng ®iÒu hoµ, - vµ v× thÕ, trªn mét møc ®é nhiÒu hay Ýt, ®· chÞu mét tr¸ch nhiÖm nhÊt ®Þnh vÒ nh÷ng b</w:t>
        <w:softHyphen/>
        <w:t>íc sau nµy cña nh÷ng ng</w:t>
        <w:softHyphen/>
        <w:t>êi hä ®· chän, vµ hä ®· bÞ l«i cuèn vµo ho¹t ®éng cña nh÷ng ng</w:t>
        <w:softHyphen/>
        <w:t>êi ®ã.</w:t>
      </w:r>
    </w:p>
    <w:p>
      <w:pPr>
        <w:pStyle w:val="Normal"/>
        <w:rPr>
          <w:iCs/>
        </w:rPr>
      </w:pPr>
      <w:r>
        <w:rPr>
          <w:iCs/>
        </w:rPr>
      </w:r>
    </w:p>
    <w:p>
      <w:pPr>
        <w:pStyle w:val="Taclama"/>
        <w:rPr/>
      </w:pPr>
      <w:r>
        <w:rPr/>
        <w:t>II</w:t>
      </w:r>
    </w:p>
    <w:p>
      <w:pPr>
        <w:pStyle w:val="Normal"/>
        <w:rPr/>
      </w:pPr>
      <w:r>
        <w:rPr/>
      </w:r>
    </w:p>
    <w:p>
      <w:pPr>
        <w:pStyle w:val="Normal"/>
        <w:spacing w:lineRule="exact" w:line="280"/>
        <w:rPr/>
      </w:pPr>
      <w:r>
        <w:rPr/>
        <w:t>Ph¸i §ång minh ®· kh«ng thÓ nµo tá ra kiªn tr× trong hoµn c¶nh nùc c</w:t>
        <w:softHyphen/>
        <w:t>êi mµ hä ®· tù ®Æt m×nh vµo do chÝnh s¸ch bÇu cö kh«n khÐo cña hä, - nÕu kh«ng th× sù thèng trÞ tr</w:t>
        <w:softHyphen/>
        <w:t xml:space="preserve">íc ®©y cña hä ®èi víi Quèc tÕ ë T©y Ban Nha sÏ chÊm døt. Hä ®· ph¶i hµnh ®éng, dï chØ lµm ra vÎ hµnh ®éng mµ th«i. </w:t>
      </w:r>
      <w:r>
        <w:rPr>
          <w:i/>
          <w:iCs/>
        </w:rPr>
        <w:t xml:space="preserve">Tæng b·i c«ng </w:t>
      </w:r>
      <w:r>
        <w:rPr/>
        <w:t>ph¶i lµ lèi tho¸t cña hä.</w:t>
      </w:r>
    </w:p>
    <w:p>
      <w:pPr>
        <w:pStyle w:val="Normal"/>
        <w:rPr/>
      </w:pPr>
      <w:r>
        <w:rPr>
          <w:spacing w:val="-2"/>
        </w:rPr>
        <w:t>Trong c</w:t>
        <w:softHyphen/>
        <w:t>¬ng lÜnh cña Ba-cu-nin, tæng b·i c«ng lµ chiÕc ®ßn bÈy ®Ó tiÕn hµnh cuéc c¸ch m¹ng x· héi. Mét ngµy nµo ®ã, toµn thÓ c«ng nh©n cña tÊt c¶ mäi ngµnh c«ng nghiÖp trong mét n</w:t>
        <w:softHyphen/>
        <w:t>íc nµo ®ã, hay thËm chÝ trªn toµn thÕ giíi, sÏ ngõng lµm viÖc, vµ b»ng c¸ch ®ã b¾t c¸c giai cÊp h÷u s¶n, nhiÒu l¾m lµ sau mét th¸ng, hoÆc gi¶ ph¶i cói ®Çu nhËn téi, hoÆc gi¶ ph¶i tÊn c«ng vµo c«ng nh©n, vµ khi ®ã c«ng nh©n sÏ cã ®</w:t>
        <w:softHyphen/>
        <w:t>îc quyÒn tù b¶o vÖ vµ thõa c¬ lËt ®æ toµn bé x· héi cò. Dù ¸n ®ã hoµn toµn ch¼ng ph¶i lµ míi mÎ; nh÷ng ng</w:t>
        <w:softHyphen/>
        <w:t>êi x· héi chñ nghÜa Ph¸p, vµ sau hä lµ nh÷ng ng</w:t>
        <w:softHyphen/>
        <w:t>êi x· héi chñ nghÜa BØ, ngay tõ n¨m 1848, còng ®· c</w:t>
        <w:softHyphen/>
        <w:t>ìi ®Õn ch¸n chª con chiÕn m· Êy, nh</w:t>
        <w:softHyphen/>
        <w:t>ng xÐt theo nguån gèc th× nã l¹i lµ gièng ngùa Anh. Sau cuéc khñng ho¶ng n¨m 1837, khi phong trµo HiÕn ch</w:t>
        <w:softHyphen/>
        <w:t>¬ng ph¸t triÓn mét c¸ch nhanh chãng vµ vò b·o th× trong c«ng nh©n Anh, ngay tõ n¨m 1839, ng</w:t>
        <w:softHyphen/>
        <w:t xml:space="preserve">êi ta ®· tuyªn truyÒn "th¸ng thiªng liªng", - </w:t>
      </w:r>
      <w:r>
        <w:rPr>
          <w:spacing w:val="-6"/>
        </w:rPr>
        <w:t>tøc lµ viÖc ®×nh chØ c«ng viÖc trªn quy m« c¶ n</w:t>
        <w:softHyphen/>
        <w:t>íc (xem Ph.¡ng-</w:t>
      </w:r>
      <w:r>
        <w:rPr>
          <w:spacing w:val="-2"/>
        </w:rPr>
        <w:t>ghen. "T×nh c¶nh cña giai cÊp lao ®éng ë Anh", tr. 279</w:t>
      </w:r>
      <w:r>
        <w:rPr>
          <w:spacing w:val="-2"/>
          <w:vertAlign w:val="superscript"/>
        </w:rPr>
        <w:t>383</w:t>
      </w:r>
      <w:r>
        <w:rPr>
          <w:spacing w:val="-2"/>
        </w:rPr>
        <w:t>), vµ ®iÒu ®ã ®· ®</w:t>
        <w:softHyphen/>
        <w:t>îc h</w:t>
        <w:softHyphen/>
        <w:t>ëng øng ®Õn møc lµ c¸c c«ng nh©n c«ng x</w:t>
        <w:softHyphen/>
        <w:t>ëng ë miÒn B¾c n</w:t>
        <w:softHyphen/>
        <w:t xml:space="preserve">íc </w:t>
      </w:r>
      <w:r>
        <w:rPr>
          <w:spacing w:val="-8"/>
        </w:rPr>
        <w:t>Anh ®· ®Þnh thùc hiÖn ®iÒu ®ã trªn thùc tÕ vµo th¸ng B¶y 1842.</w:t>
      </w:r>
      <w:r>
        <w:rPr/>
        <w:t xml:space="preserve"> </w:t>
      </w:r>
      <w:r>
        <w:rPr>
          <w:spacing w:val="-8"/>
        </w:rPr>
        <w:t>Ng</w:t>
        <w:softHyphen/>
        <w:t>êi ta còng coi tæng b·i c«ng cã mét ý nghÜa lín t¹i §¹i héi Gi¬-ne-</w:t>
      </w:r>
      <w:r>
        <w:rPr/>
        <w:t>v¬ cña ph¸i §ång minh ngµy 1 th¸ng ChÝn 1873</w:t>
      </w:r>
      <w:r>
        <w:rPr>
          <w:vertAlign w:val="superscript"/>
        </w:rPr>
        <w:t>384</w:t>
      </w:r>
      <w:r>
        <w:rPr/>
        <w:t>, nh</w:t>
        <w:softHyphen/>
        <w:t>ng ë ®©y tÊt c¶ mäi ng</w:t>
        <w:softHyphen/>
        <w:t>êi ®Òu thõa nhËn r»ng muèn thÕ cÇn ph¶i cã mét tæ chøc cña toµn thÓ giai cÊp c«ng nh©n vµ mét quü ®Çy ¾p. Nh</w:t>
        <w:softHyphen/>
        <w:t>ng tÊt c¶ khã kh¨n chÝnh l¹i lµ ë chç ®ã! Mét mÆt, c¸c chÝnh phñ, ®Æc biÖt lµ khi ng</w:t>
        <w:softHyphen/>
        <w:t>êi ta khuyÕn khÝch hä b»ng viÖc kh«ng tham gia ho¹t ®éng chÝnh trÞ, kh«ng bao giê ®Ó cho tæ chøc vµ quü cña c«ng nh©n ®¹t tíi mét møc nh</w:t>
        <w:softHyphen/>
        <w:t xml:space="preserve"> thÕ; mÆt kh¸c, nh÷ng sù kiÖn chÝnh trÞ vµ nh÷ng sù ¸p bøc cña c¸c giai cÊp thèng trÞ sÏ dÉn tíi viÖc gi¶i phãng c«ng nh©n sím h¬n rÊt nhiÒu tr</w:t>
        <w:softHyphen/>
        <w:t>íc khi giai cÊp v« s¶n kÞp t¹o ra c¸i tæ chøc lý t</w:t>
        <w:softHyphen/>
        <w:t>ëng Êy vµ c¸i quü dù tr÷ khæng lå ®ã. Vµ nÕu nh</w:t>
        <w:softHyphen/>
        <w:t xml:space="preserve"> giai cÊp v« s¶n cã ®</w:t>
        <w:softHyphen/>
        <w:t>îc hai c¸i ®ã, th× ®Ó ®¹t tíi môc ®Ých, nã còng ch¼ng cÇn ®i con ®</w:t>
        <w:softHyphen/>
        <w:t>êng vßng cña tæng b·i c«ng lµm g×.</w:t>
      </w:r>
    </w:p>
    <w:p>
      <w:pPr>
        <w:pStyle w:val="BodyTextIndent2"/>
        <w:spacing w:lineRule="exact" w:line="310"/>
        <w:rPr/>
      </w:pPr>
      <w:r>
        <w:rPr/>
        <w:t>BÊt kú mét ng</w:t>
        <w:softHyphen/>
        <w:t>êi nµo Ýt nhiÒu biÕt ®</w:t>
        <w:softHyphen/>
        <w:t>îc nh÷ng ®éng c¬ bÝ mËt cña §ång minh, ®Òu sÏ kh«ng nghi ngê g× n÷a r»ng kiÕn nghÞ dïng ®Õn thñ ®o¹n ®· ®</w:t>
        <w:softHyphen/>
        <w:t>îc thö th¸ch ®ã lµ do trung t©m Thôy SÜ ®</w:t>
        <w:softHyphen/>
        <w:t>a ra. DÇu sao th× nh÷ng thñ lÜnh T©y Ban Nha còng thÊy ®ã lµ mét lèi tho¸t më ra cho hä kh¶ n¨ng lµm mét c¸i g× ®ã mµ kh«ng trùc tiÕp tham dù vµo "chÝnh trÞ", vµ hä ®· vui mõng lµm viÖc Êy. Kh¾p n¬i, hä ®Òu b¾t ®Çu tuyªn truyÒn c«ng hiÖu thÇn kú cña tæng b·i c«ng; hä b¾t ®Çu chuÈn bÞ ®Ó khëi ®Çu tæng b·i c«ng ë B¸c-xª-l«-na vµ An-c«i-e.</w:t>
      </w:r>
    </w:p>
    <w:p>
      <w:pPr>
        <w:pStyle w:val="Normal"/>
        <w:rPr/>
      </w:pPr>
      <w:r>
        <w:rPr/>
        <w:t>Trong khi ®ã, t×nh h×nh chÝnh trÞ ngµy cµng tiÕn gÇn ®Õn cuéc khñng ho¶ng.Nh÷ng kÎ ba hoa cò trong ph¸i céng hoµ liªn bang - Ca-xte-l¸c vµ ®ång bän - ®· sî h·i c¸i phong trµo ®· ®i xa h¬n hä; hä buéc ph¶i nh</w:t>
        <w:softHyphen/>
        <w:t>êng chÝnh quyÒn cho Pi-i-M¸c-gan, lµ kÎ cè ®¹t tíi mét sù tho¶ hiÖp víi ph¸i kh«ng ®iÒu hoµ. Trong sè nh÷ng ng</w:t>
        <w:softHyphen/>
        <w:t>êi céng hoµ quan ph</w:t>
        <w:softHyphen/>
        <w:t>¬ng, Pi lµ ng</w:t>
        <w:softHyphen/>
        <w:t>êi x· héi chñ nghÜa duy nhÊt, mét ng</w:t>
        <w:softHyphen/>
        <w:t>êi duy nhÊt nhËn thøc ®</w:t>
        <w:softHyphen/>
        <w:t>îc r»ng chÕ ®é céng hoµ cÇn ph¶i dùa vµo c«ng nh©n. ¤ng ta liÒn lËp tøc ®</w:t>
        <w:softHyphen/>
        <w:t>a ra mét c</w:t>
        <w:softHyphen/>
        <w:t xml:space="preserve">¬ng lÜnh gåm nh÷ng biÖn ph¸p cã tÝnh chÊt x· héi cã thÓ thùc </w:t>
        <w:br/>
        <w:t>hiÖn ®</w:t>
        <w:softHyphen/>
        <w:t xml:space="preserve">îc ngay, nh÷ng biÖn ph¸p kh«ng nh÷ng ph¶i ®em l¹i lîi </w:t>
      </w:r>
      <w:r>
        <w:rPr>
          <w:spacing w:val="-2"/>
        </w:rPr>
        <w:t>Ých trùc tiÕp cho c«ng nh©n, mµ hËu qu¶ cña chóng cßn kÝch thÝch nh÷ng b</w:t>
        <w:softHyphen/>
        <w:t>íc tiÕp theo vµ nhê ®ã mµ chÝ Ýt sÏ ®em l¹i mét sù thóc ®Èy ®Çu tiªn cho cuéc c¸ch m¹ng x· héi. Nh</w:t>
        <w:softHyphen/>
        <w:t>ng ph¸i Ba-cu-nin - c¸c thµnh viªn cña Quèc tÕ - cã tr¸ch nhiÖm ph¶i b¸c bá ngay c¶ nh÷ng biÖn ph¸p c¸ch m¹ng nhÊt nÕu nh÷ng biÖn ph¸p nµy b¾t nguån tõ "nhµ n</w:t>
        <w:softHyphen/>
        <w:t>íc" - l¹i thÝch ñng hé nh÷ng kÎ bÞp bîm ®iªn cuång nhÊt trong ph¸i kh«ng ®iÒu hoµ, miÔn ®ã kh«ng ph¶i lµ bé tr</w:t>
        <w:softHyphen/>
        <w:t>ëng. Nh÷ng cuéc th</w:t>
        <w:softHyphen/>
        <w:t>¬ng l</w:t>
        <w:softHyphen/>
        <w:t>îng gi÷a Pi vµ ph¸i kh«ng ®iÒu hoµ bÞ kÐo dµi; ph¸i kh«ng ®iÒu hoµ tá ra sèt ruét vµ nh÷ng kÎ h¨ng h¸i nhÊt trong bän hä ®· tæ chøc cuéc khëi nghÜa ë bang An-®a-lu-di-a. Lóc ®ã, c¶ nh÷ng thñ lÜnh cña §ång minh còng ph¶i ®øng lªn hµnh ®éng, nÕu kh«ng muèn lµm c¸i ®u«i cña ph¸i t</w:t>
        <w:softHyphen/>
        <w:t xml:space="preserve"> s¶n kh«ng ®iÒu hoµ. VËy lµ ng</w:t>
        <w:softHyphen/>
        <w:t>êi ta ®· ra lÖnh b¾t ®Çu cuéc tæng b·i c«ng.</w:t>
      </w:r>
    </w:p>
    <w:p>
      <w:pPr>
        <w:pStyle w:val="Normal"/>
        <w:rPr/>
      </w:pPr>
      <w:r>
        <w:rPr>
          <w:rFonts w:cs=".VnCentury SchoolbookH" w:ascii=".VnCentury SchoolbookH" w:hAnsi=".VnCentury SchoolbookH"/>
        </w:rPr>
        <w:t>ë</w:t>
      </w:r>
      <w:r>
        <w:rPr/>
        <w:t xml:space="preserve"> B¸c-xª-l«-na, ngoµi nh÷ng c¸i kh¸c ra, ng</w:t>
        <w:softHyphen/>
        <w:t>êi ta ®· d¸n mét tê truyÒn ®¬n nh</w:t>
        <w:softHyphen/>
        <w:t xml:space="preserve"> sau:</w:t>
      </w:r>
    </w:p>
    <w:p>
      <w:pPr>
        <w:pStyle w:val="Normal"/>
        <w:rPr/>
      </w:pPr>
      <w:r>
        <w:rPr>
          <w:sz w:val="18"/>
        </w:rPr>
        <w:t xml:space="preserve">"Hìi anh em c«ng nh©n! Chóng ta tæ chøc mét cuéc tæng b·i c«ng ®Ó biÓu thÞ nçi c¨m giËn s©u s¾c cña chóng ta khi thÊy chÝnh phñ sö dông qu©n ®éi ®Ó ®µn ¸p nh÷ng </w:t>
      </w:r>
      <w:r>
        <w:rPr>
          <w:i/>
          <w:iCs/>
          <w:sz w:val="18"/>
        </w:rPr>
        <w:t>nh÷ng ng</w:t>
        <w:softHyphen/>
        <w:t xml:space="preserve">êi anh em lao ®éng cña chóng ta, </w:t>
      </w:r>
      <w:r>
        <w:rPr>
          <w:sz w:val="18"/>
        </w:rPr>
        <w:t>nh</w:t>
        <w:softHyphen/>
        <w:t>ng l¹i kh«ng dïng chiÕn tranh ®Ó chèng l¹i ph¸i C¸c-lèt". v.v..</w:t>
      </w:r>
    </w:p>
    <w:p>
      <w:pPr>
        <w:pStyle w:val="Normal"/>
        <w:rPr/>
      </w:pPr>
      <w:r>
        <w:rPr/>
        <w:t>Nh</w:t>
        <w:softHyphen/>
        <w:t xml:space="preserve"> vËy lµ ng</w:t>
        <w:softHyphen/>
        <w:t>êi ta kªu gäi c«ng nh©n ë B¸c-xª-l«-na - mét thµnh phè c«ng nghiÖp hÕt søc lín cña T©y Ban Nha mµ lÞch sö cña nã ®· tõng biÕt ®Õn nh÷ng trËn chiÕn ®Êu ë chiÕn luü nhiÒu h¬n bÊt kú mét thµnh phè nµo kh¸c trªn thÕ giíi, - ®øng lªn ®Êu tranh chèng l¹i lùc l</w:t>
        <w:softHyphen/>
        <w:t xml:space="preserve">îng vò trang cña chÝnh phñ kh«ng ph¶i víi </w:t>
      </w:r>
      <w:r>
        <w:rPr>
          <w:spacing w:val="2"/>
        </w:rPr>
        <w:t>nh÷ng vò khÝ trong tay hä,mµ... b»ng cuéc tæng b·i c«ng, nghÜa lµ b»ng mét biÖn ph¸p chØ trùc tiÕp ®ông ch¹m tíi nh÷ng nhµ t</w:t>
        <w:softHyphen/>
        <w:t xml:space="preserve"> s¶n c¸ biÖt chø kh«ng ph¶i ®ông ch¹m tíi kÎ ®¹i biÓu chung cña chóng, tøc lµ chÝnh quyÒn nhµ n</w:t>
        <w:softHyphen/>
        <w:t>íc! Trong nh÷ng thêi kú hoµ b×nh kh«ng hµnh ®éng, c«ng nh©n B¸c-xª-l«-na cßn cã thÓ nghe nh÷ng c©u kªu gäi dïng b¹o lùc cña nh÷ng ng</w:t>
        <w:softHyphen/>
        <w:t xml:space="preserve">êi hiÒn lµnh </w:t>
        <w:br/>
        <w:t>nh</w:t>
        <w:softHyphen/>
        <w:t xml:space="preserve"> lo¹i A-le-ri-ni, Ph¸c-ga Pª-li-xÐc vµ Vi-na-x¬; nh</w:t>
        <w:softHyphen/>
        <w:t>ng khi</w:t>
      </w:r>
      <w:r>
        <w:rPr/>
        <w:t xml:space="preserve"> </w:t>
        <w:br/>
        <w:t>®· ®Õn lóc hµnh ®éng, khi A-le-ri-ni, Ph¸c-ga Pª-li-xÐc vµ Vi-na-x¬ tho¹t ®Çu c«ng bè c¸i c</w:t>
        <w:softHyphen/>
        <w:t>¬ng lÜnh tuyÓn cö næi danh cña hä, råi sau ®ã t×m ®ñ mäi c¸ch tuyªn truyÒn viÖc gi÷ g×n sù yªn tÜnh, vµ cuèi cïng th× tuyªn bè tæng b·i c«ng chø kh«ng kªu gäi ®øng lªn cÇm vò khÝ, th× lóc ®ã c«ng nh©n liÒn coi khinh hä mét c¸ch th¼ng thõng. Mét phÇn tö yÕu ít nhÊt cña ph¸i kh«ng ®iÒu hoµ còng cßn tá ra cã nhiÒu nghÞ lùc h¬n mét phÇn tö h¨ng h¸i nhÊt cña ph¸i §ång minh. §ång minh vµ nh÷ng chi héi cña Quèc tÕ bÞ nã lµm cho ngu ®én ®i, ®· mÊt mäi ¶nh h</w:t>
        <w:softHyphen/>
        <w:t>ëng, vµ khi c¸c ngµi ®ã tuyªn bè tæng b·i c«ng, nãi r»ng nh</w:t>
        <w:softHyphen/>
        <w:t xml:space="preserve"> thÕ lµ ®Ó lµm tª liÖt chÝnh phñ, th× c«ng nh©n ®· liÒn chÕ giÔu hä. Nh</w:t>
        <w:softHyphen/>
        <w:t>ng ho¹t ®éng cña c¸i Quèc tÕ gi¶ ®ã vÉn dÉn tíi chç lµ B¸c-xª-l«-na ®· kh«ng tham gia cuéc khëi nghÜa cña bang; mµ chØ cã thµnh phè B¸c-xª-l«-na tham gia phong trµo th× míi cã thÓ ®em l¹i mét sù ñng hé m¹nh mÏ cho thµnh phÇn c«ng nh©n lµ thµnh phÇn ®©u ®©u còng ®ãng mét vai trß næi bËt trong phong trµo ®ã, vµ do ®ã, cuèi cïng, cã thÓ ®em l¹i cho hä hy väng n¾m ®</w:t>
        <w:softHyphen/>
        <w:t>îc toµn bé phong trµo ®ã. Ngoµi ra, víi sù tham gia cña B¸c-xª-l«-na vµo phong trµo th× th¾ng lîi hÇu nh</w:t>
        <w:softHyphen/>
        <w:t xml:space="preserve"> sÏ ®</w:t>
        <w:softHyphen/>
        <w:t>îc ®¶m b¶o. Nh</w:t>
        <w:softHyphen/>
        <w:t>ng B¸c-xª-l«-na ®· kh«ng nhóc nhÝch mét chót nµo c¶; c«ng nh©n B¸c-xª-l«-na, biÕt râ bé mÆt cña ph¸i kh«ng ®iÒu hoµ, bÞ ph¸i §ång minh ®¸nh lõa, ®· kh«ng hµnh ®éng vµ do ®ã ®· ®¶m b¶o th¾ng lîi hoµn toµn cho ChÝnh phñ Ma-®rÝt. Tuy nhiªn, tÊt c¶ nh÷ng c¸i ®ã ®· kh«ng c¶n trë nh÷ng phÇn tö thuéc ph¸i §ång minh - A-le-ri-ni vµ Brau-x¬ (nh÷ng chi tiÕt vÒ nh÷ng phÇn tö nµy, trong b¶n b¸o c¸o vÒ §ång minh</w:t>
      </w:r>
      <w:r>
        <w:rPr>
          <w:rStyle w:val="FootnoteCharacters"/>
          <w:rStyle w:val="FootnoteAnchor"/>
          <w:sz w:val="22"/>
        </w:rPr>
        <w:footnoteReference w:customMarkFollows="1" w:id="249"/>
        <w:t>1</w:t>
      </w:r>
      <w:r>
        <w:rPr>
          <w:rStyle w:val="FootnoteCharacters"/>
          <w:sz w:val="22"/>
        </w:rPr>
        <w:t>*</w:t>
      </w:r>
      <w:r>
        <w:rPr/>
        <w:t>) - tuyªn bè trªn tê b¸o "SolidaritÐ rÐvolutionneire"</w:t>
      </w:r>
      <w:r>
        <w:rPr>
          <w:vertAlign w:val="superscript"/>
        </w:rPr>
        <w:t>385</w:t>
      </w:r>
      <w:r>
        <w:rPr/>
        <w:t xml:space="preserve"> cña hä r»ng:</w:t>
      </w:r>
    </w:p>
    <w:p>
      <w:pPr>
        <w:pStyle w:val="Normal"/>
        <w:rPr/>
      </w:pPr>
      <w:r>
        <w:rPr>
          <w:sz w:val="18"/>
        </w:rPr>
        <w:t>"Phong trµo c¸ch m¹ng ®ang lan trµn kh¾p b¸n ®¶o nhanh nh</w:t>
        <w:softHyphen/>
        <w:t xml:space="preserve"> chíp... </w:t>
      </w:r>
      <w:r>
        <w:rPr>
          <w:rFonts w:cs=".VnCentury SchoolbookH" w:ascii=".VnCentury SchoolbookH" w:hAnsi=".VnCentury SchoolbookH"/>
          <w:sz w:val="18"/>
        </w:rPr>
        <w:t>ë</w:t>
      </w:r>
      <w:r>
        <w:rPr>
          <w:sz w:val="18"/>
        </w:rPr>
        <w:t xml:space="preserve"> B¸c-xª-l«-na </w:t>
      </w:r>
      <w:r>
        <w:rPr>
          <w:i/>
          <w:iCs/>
          <w:sz w:val="18"/>
        </w:rPr>
        <w:t>cßn ch</w:t>
        <w:softHyphen/>
        <w:t>a x¶y ra ®iÒu g×, nh</w:t>
        <w:softHyphen/>
        <w:t>ng ë c¸c qu¶ng tr</w:t>
        <w:softHyphen/>
        <w:t>êng, ë nh÷ng chç c«ng céng, th× c¸ch m¹ng ®ang ®</w:t>
        <w:softHyphen/>
        <w:t>îc tiÕn hµnh kh«ng ngõng"!</w:t>
      </w:r>
    </w:p>
    <w:p>
      <w:pPr>
        <w:pStyle w:val="Normal"/>
        <w:rPr/>
      </w:pPr>
      <w:r>
        <w:rPr/>
        <w:t>Nh</w:t>
        <w:softHyphen/>
        <w:t>ng ®ã lµ cuéc c¸ch m¹ng cña ph¸i §ång minh, c¸ch m¹ng ë chç kh«ng ngõng khua chiªng gâ mâ, vµ chÝnh v× vËy mµ "kh«ng ngõng" giÉm ch©n "t¹i chç".</w:t>
      </w:r>
    </w:p>
    <w:p>
      <w:pPr>
        <w:pStyle w:val="Normal"/>
        <w:spacing w:lineRule="exact" w:line="290"/>
        <w:rPr/>
      </w:pPr>
      <w:r>
        <w:rPr/>
        <w:t>§ång thêi, tæng b·i c«ng ®· ®</w:t>
        <w:softHyphen/>
        <w:t>îc ®Æt thµnh vÊn ®Ò cÊp thiÕt ë An-c«i-e. An-c«i-e lµ mét thµnh phè c«ng nghiÖp trÎ, giê ®©y cã gÇn 30 000 d©n, trong ®ã Quèc tÕ, d</w:t>
        <w:softHyphen/>
        <w:t>íi h×nh thøc ph¸i Ba-cu-nin, chØ xuÊt hiÖn mét n¨m tr</w:t>
        <w:softHyphen/>
        <w:t>íc ®©y vµ ®· ph¸t triÓn rÊt nhanh. C«ng nh©n thµnh phè Êy, cho ®Õn khi ®ã, hoµn toµn xa l¹ víi phong trµo, nªn s½n sµng tiÕp thu chñ nghÜa x· héi d</w:t>
        <w:softHyphen/>
        <w:t xml:space="preserve">íi bÊt cø </w:t>
      </w:r>
      <w:r>
        <w:rPr>
          <w:spacing w:val="-2"/>
        </w:rPr>
        <w:t>mét h×nh thøc nµo, gièng nh</w:t>
        <w:softHyphen/>
        <w:t xml:space="preserve"> ®iÒu ®ã ®· ®</w:t>
        <w:softHyphen/>
        <w:t>îc lÆp l¹i khi th× ë chç nµy, khi th× ë chç kh¸c trong nh÷ng vïng l¹c hËu cña n</w:t>
        <w:softHyphen/>
        <w:t>íc §øc, n¬i mµ Héi c«ng nh©n toµn §øc bçng nhiªn cã ®</w:t>
        <w:softHyphen/>
        <w:t>îc rÊt nhiÒu mãn ®å míi. ChÝnh v× vËy mµ An-c«i-e ®· ®</w:t>
        <w:softHyphen/>
        <w:t>îc chän lµm trô së cña Uû ban liªn bang T©y Ban Nha cña ph¸i Ba-cu-nin. Trong bµi nµy, chóng ta sÏ t×m hiÓu ho¹t ®éng cña chÝnh ngay Uû ban liªn bang ®ã.</w:t>
      </w:r>
    </w:p>
    <w:p>
      <w:pPr>
        <w:pStyle w:val="Normal"/>
        <w:rPr/>
      </w:pPr>
      <w:r>
        <w:rPr/>
        <w:t>Ngµy 7 th¸ng B¶y, héi nghÞ c«ng nh©n quyÕt nghÞ tuyªn bè tæng b·i c«ng vµ ngµy h«m sau göi mét ®oµn ®¹i biÓu ®Õn viªn an-can-®¬ (thÞ tr</w:t>
        <w:softHyphen/>
        <w:t>ëng), yªu cÇu ph¶i triÖu tËp c¸c chñ x</w:t>
        <w:softHyphen/>
        <w:t>ëng trong vßng 24 tiÕng ®ång hå vµ trao cho hä nh÷ng yªu s¸ch cña c«ng nh©n. ThÞ tr</w:t>
        <w:softHyphen/>
        <w:t>ëng An-boãc-x¬, mét phÇn tö céng hoµ t</w:t>
        <w:softHyphen/>
        <w:t xml:space="preserve"> s¶n, liÒn gi÷ c«ng nh©n l¹i, gäi qu©n ®éi tõ A-li-can-t¬ ®Õn, kiÕn nghÞ c¸c chñ x</w:t>
        <w:softHyphen/>
        <w:t>ëng kh«ng nªn nh</w:t>
        <w:softHyphen/>
        <w:t xml:space="preserve">îng bé, vµ kªu gäi hä ®ãng kü cöa kh«ng ra ngoµi. Cßn b¶n th©n y th× y vÉn ë vÞ trÝ cña m×nh. Sau </w:t>
      </w:r>
      <w:r>
        <w:rPr>
          <w:spacing w:val="2"/>
        </w:rPr>
        <w:t>khi häp víi c¸c chñ x</w:t>
        <w:softHyphen/>
        <w:t>ëng, - ë ®©y chóng t«i c¨n cø vµo b¶n b¸o c¸o chÝnh thøc cña Uû ban liªn bang ph¸i §ång minh, ®Ò ngµy 14 th¸ng B¶y 1873</w:t>
      </w:r>
      <w:r>
        <w:rPr>
          <w:spacing w:val="2"/>
          <w:vertAlign w:val="superscript"/>
        </w:rPr>
        <w:t>386</w:t>
      </w:r>
      <w:r>
        <w:rPr>
          <w:spacing w:val="2"/>
        </w:rPr>
        <w:t>, - th× lóc ®Çu, h¾n høa víi c«ng nh©n sÏ gi÷ vai trß lµ ng</w:t>
        <w:softHyphen/>
        <w:t>êi trung lËp, sau ®ã ra mét tuyªn ng«n trong ®ã h¾n ta "®øng vÒ phÝa c¸c chñ x</w:t>
        <w:softHyphen/>
        <w:t>ëng mµ xóc ph¹m ®Õn c«ng nh©n vµ vu khèng hä, do ®ã thñ tiªu quyÒn lîi vµ tù do cña nh÷ng ng</w:t>
        <w:softHyphen/>
        <w:t>êi b·i c«ng, ®Èy hä tiÕn hµnh ®Êu tranh". Lµm thÕ nµo mµ nh÷ng nguyÖn väng thµnh kÝnh cña viªn thÞ tr</w:t>
        <w:softHyphen/>
        <w:t>ëng l¹i cã thÓ thñ tiªu quyÒn lîi vµ tù do cña nh÷ng ng</w:t>
        <w:softHyphen/>
        <w:t>êi b·i c«ng, ®iÒu ®ã</w:t>
      </w:r>
      <w:r>
        <w:rPr/>
        <w:t xml:space="preserve"> </w:t>
      </w:r>
      <w:r>
        <w:rPr>
          <w:spacing w:val="2"/>
        </w:rPr>
        <w:t>dÇu sao vÉn cßn lµ ®iÒu ch</w:t>
        <w:softHyphen/>
        <w:t>a râ. Nh</w:t>
        <w:softHyphen/>
        <w:t>ng dÇu sao ch¨ng n÷a, th«ng qua uû ban, nh÷ng c«ng nh©n, do §ång minh l·nh ®¹o, tuyªn bè víi héi ®ång thµnh phè r»ng nÕu nh</w:t>
        <w:softHyphen/>
        <w:t xml:space="preserve"> héi ®ång kh«ng cã ý ®Þnh gi÷ vai trß trung lËp ®èi víi cuéc b·i c«ng nh</w:t>
        <w:softHyphen/>
        <w:t xml:space="preserve"> ®· høa th× tèt h¬n c¶ lµ h·y tõ chøc ®Ó tr¸nh xung ®ét. Ng</w:t>
        <w:softHyphen/>
        <w:t>êi ta kh«ng tiÕp ®oµn ®¹i biÓu cña uû ban, vµ khi nã rêi khái toµ thÞ chÝnh th× c¶nh s¸t b¾n vµo ®¸m ®«ng tay kh«ng ®ang ®øng mét c¸ch hoµ b×nh t¹i qu¶ng tr</w:t>
        <w:softHyphen/>
        <w:t>êng. Theo b¶n b¸o c¸o cña ph¸i §ång minh, cuéc ®Êu tranh b¾t ®Çu nh</w:t>
        <w:softHyphen/>
        <w:t xml:space="preserve"> vËy. Nh©n d©n vò trang ®øng lªn, cuéc chiÕn ®Êu næ ra, h×nh nh</w:t>
        <w:softHyphen/>
        <w:t xml:space="preserve"> ®· kÐo dµi "hai m</w:t>
        <w:softHyphen/>
        <w:t>¬i giê". Mét bªn lµ c«ng nh©n - mµ sè l</w:t>
        <w:softHyphen/>
        <w:t>îng, theo tê "SolidaritÐ rÐvolutionnaire", lµ 5 000 ng</w:t>
        <w:softHyphen/>
        <w:t>êi, vµ bªn kia lµ 32 hiÕn binh ë trong toµ thÞ chÝnh, céng thªm vµi nh©n viªn vò trang trong 4 hay 5 ng«i nhµ trong chî; nh÷ng ng«i nhµ nµy - theo h×nh mÉu cña Phæ - ®· bÞ nh©n d©n ®èt ch¸y. Cuèi cïng, hiÕn binh hÕt ®¹n vµ buéc ph¶i ®Çu hµng.</w:t>
      </w:r>
    </w:p>
    <w:p>
      <w:pPr>
        <w:pStyle w:val="BodyTextIndent3"/>
        <w:spacing w:before="40" w:after="0"/>
        <w:rPr/>
      </w:pPr>
      <w:r>
        <w:rPr/>
        <w:t>"Ng</w:t>
        <w:softHyphen/>
        <w:t>êi ta lÏ ra kh«ng ph¶i than khãc nhiÒu n¹n nh©n ®Õn nh</w:t>
        <w:softHyphen/>
        <w:t xml:space="preserve"> thÕ", - b¶n b¸o c¸o cña Uû ban ph¸i §ång minh kÓ l¹i, - "nÕu nh</w:t>
        <w:softHyphen/>
        <w:t xml:space="preserve"> viªn thÞ tr</w:t>
        <w:softHyphen/>
        <w:t>ëng An-boãc-x¬ kh«ng lõa d©n chóng: h¾n gi¶ vê ®Çu hµng, råi sau ®ã l¹i hÌn nh¸t ra lÖnh giÕt nh÷ng ai tin vµo lêi h¾n mµ b</w:t>
        <w:softHyphen/>
        <w:t>íc vµo toµ thÞ chÝnh; vµ b¶n th©n h¾n lÏ ra còng kh«ng bÞ d©n c</w:t>
        <w:softHyphen/>
        <w:t xml:space="preserve"> næi giËn mét c¸ch chÝnh ®¸ng giÕt chÕt, nÕu nh</w:t>
        <w:softHyphen/>
        <w:t xml:space="preserve"> h¾n kh«ng dïng sóng lôc b¾n th¼ng vµo nh÷ng ng</w:t>
        <w:softHyphen/>
        <w:t>êi ®Õn b¾t h¾n".</w:t>
      </w:r>
    </w:p>
    <w:p>
      <w:pPr>
        <w:pStyle w:val="Normal"/>
        <w:spacing w:before="40" w:after="0"/>
        <w:rPr/>
      </w:pPr>
      <w:r>
        <w:rPr/>
        <w:t>VËy nh÷ng n¹n nh©n cña cuéc ®Êu tranh ®ã lµ bao nhiªu?</w:t>
      </w:r>
    </w:p>
    <w:p>
      <w:pPr>
        <w:pStyle w:val="Normal"/>
        <w:spacing w:before="40" w:after="0"/>
        <w:rPr/>
      </w:pPr>
      <w:r>
        <w:rPr>
          <w:sz w:val="18"/>
        </w:rPr>
        <w:t>"MÆc dÇu chóng ta kh«ng thÓ biÕt ®</w:t>
        <w:softHyphen/>
        <w:t>îc mét c¸ch chÝnh x¸c con sè nh÷ng ng</w:t>
        <w:softHyphen/>
        <w:t>êi bÞ chÕt vµ bÞ th</w:t>
        <w:softHyphen/>
        <w:t>¬ng" (vÒ phÝa nh©n d©n), "nh</w:t>
        <w:softHyphen/>
        <w:t xml:space="preserve">ng chóng ta còng cã thÓ nãi r»ng con sè ®ã </w:t>
      </w:r>
      <w:r>
        <w:rPr>
          <w:i/>
          <w:iCs/>
          <w:sz w:val="18"/>
        </w:rPr>
        <w:t>kh«ng d</w:t>
        <w:softHyphen/>
        <w:t>íi m</w:t>
        <w:softHyphen/>
        <w:t>êi ng</w:t>
        <w:softHyphen/>
        <w:t>êi</w:t>
      </w:r>
      <w:r>
        <w:rPr>
          <w:sz w:val="18"/>
        </w:rPr>
        <w:t>. Trong hµng ngò nh÷ng ng</w:t>
        <w:softHyphen/>
        <w:t xml:space="preserve">êi tÊn c«ng, cã Ýt nhÊt </w:t>
      </w:r>
      <w:r>
        <w:rPr>
          <w:i/>
          <w:iCs/>
          <w:sz w:val="18"/>
        </w:rPr>
        <w:t>m</w:t>
        <w:softHyphen/>
        <w:t xml:space="preserve">êi l¨m </w:t>
      </w:r>
      <w:r>
        <w:rPr>
          <w:sz w:val="18"/>
        </w:rPr>
        <w:t>ng</w:t>
        <w:softHyphen/>
        <w:t>êi bÞ giÕt vµ bÞ th</w:t>
        <w:softHyphen/>
        <w:t>¬ng.</w:t>
      </w:r>
    </w:p>
    <w:p>
      <w:pPr>
        <w:pStyle w:val="Normal"/>
        <w:spacing w:before="40" w:after="0"/>
        <w:rPr/>
      </w:pPr>
      <w:r>
        <w:rPr/>
        <w:t>§ã lµ trËn chiÕn ®Êu ®Çu tiªn trªn ®</w:t>
        <w:softHyphen/>
        <w:t>êng phè mµ §ång minh ®· tr¶i qua. Trong suèt 20 giê, 5000 ng</w:t>
        <w:softHyphen/>
        <w:t>êi ®· chiÕn ®Êu chèng l¹i 32 hiÕn binh vµ mét sè phÇn tö t</w:t>
        <w:softHyphen/>
        <w:t xml:space="preserve"> s¶n vò trang, vµ sau khi </w:t>
        <w:br/>
        <w:t>bän nµy ®· b¾n hÕt ®¹n, hä ®· th¾ng ®</w:t>
        <w:softHyphen/>
        <w:t xml:space="preserve">îc chóng mµ chØ mÊt </w:t>
        <w:br/>
        <w:t xml:space="preserve">cã </w:t>
      </w:r>
      <w:r>
        <w:rPr>
          <w:i/>
          <w:iCs/>
        </w:rPr>
        <w:t>m</w:t>
        <w:softHyphen/>
        <w:t>êi ng</w:t>
        <w:softHyphen/>
        <w:t>êi</w:t>
      </w:r>
      <w:r>
        <w:rPr/>
        <w:t>. Râ rµng lµ §ång minh ®· lµm cho nh÷ng ng</w:t>
        <w:softHyphen/>
        <w:t>êi theo nã tin c¸i c©u cña Ph«n-st¸p nãi r»ng "sù thËn träng lµ sù thÓ hiÖn tèt nhÊt cña lßng dòng c¶m"</w:t>
      </w:r>
      <w:r>
        <w:rPr>
          <w:rStyle w:val="FootnoteCharacters"/>
          <w:rStyle w:val="FootnoteAnchor"/>
          <w:sz w:val="22"/>
        </w:rPr>
        <w:footnoteReference w:customMarkFollows="1" w:id="250"/>
        <w:t>1</w:t>
      </w:r>
      <w:r>
        <w:rPr>
          <w:rStyle w:val="FootnoteCharacters"/>
          <w:sz w:val="22"/>
        </w:rPr>
        <w:t>*</w:t>
      </w:r>
      <w:r>
        <w:rPr/>
        <w:t>.</w:t>
      </w:r>
    </w:p>
    <w:p>
      <w:pPr>
        <w:pStyle w:val="Normal"/>
        <w:rPr/>
      </w:pPr>
      <w:r>
        <w:rPr>
          <w:spacing w:val="4"/>
        </w:rPr>
        <w:t>LÏ dÜ nhiªn, tÊt c¶ nh÷ng tin tøc cña c¸c b¸o t</w:t>
        <w:softHyphen/>
        <w:t xml:space="preserve"> s¶n vÒ nh÷ng hµnh vi khñng khiÕp ®ñ mäi lo¹i, vÒ nh÷ng c«ng x</w:t>
        <w:softHyphen/>
        <w:t>ëng bÞ ®èt mét c¸ch kh«ng cã môc ®Ých, vÒ nh÷ng vô b¾n chÕt hµng lo¹t hiÕn binh, vÒ nh÷ng ng</w:t>
        <w:softHyphen/>
        <w:t xml:space="preserve">êi bÞ tÈm dÇu vµ thiªu ch¸y, - tÊt c¶ nh÷ng tin tøc ®ã toµn lµ nh÷ng ®iÒu bÞa ®Æt. Nh÷ng c«ng nh©n chiÕn th¾ng - ngay c¶ khi ph¸i §ång minh, mµ ch©m ng«n lµ "H·y ®¸nh, h·y ®Ëp ph¸!", l·nh ®¹o hä, - bao giê còng ®èi xö thËm chÝ qu¸ khoan hång ®èi víi kÎ thï ®· bÞ b¹i trËn cña hä, vµ v× vËy mµ kÎ ®Þch ®· g¸n cho hä tÊt c¶ nh÷ng hµnh ®éng nhôc nh· mµ </w:t>
      </w:r>
      <w:r>
        <w:rPr>
          <w:i/>
          <w:iCs/>
          <w:spacing w:val="4"/>
        </w:rPr>
        <w:t xml:space="preserve">b¶n th©n chóng </w:t>
      </w:r>
      <w:r>
        <w:rPr>
          <w:spacing w:val="4"/>
        </w:rPr>
        <w:t>nhÊt ®Þnh sÏ lµm trong tr</w:t>
        <w:softHyphen/>
        <w:t>êng hîp chiÕn th¾ng.</w:t>
      </w:r>
    </w:p>
    <w:p>
      <w:pPr>
        <w:pStyle w:val="Normal"/>
        <w:rPr/>
      </w:pPr>
      <w:r>
        <w:rPr/>
        <w:t>Nh</w:t>
        <w:softHyphen/>
        <w:t xml:space="preserve"> vËy, th¾ng lîi ®· ®¹t ®</w:t>
        <w:softHyphen/>
        <w:t>îc.</w:t>
      </w:r>
    </w:p>
    <w:p>
      <w:pPr>
        <w:pStyle w:val="Normal"/>
        <w:rPr/>
      </w:pPr>
      <w:r>
        <w:rPr>
          <w:sz w:val="18"/>
        </w:rPr>
        <w:t>"</w:t>
      </w:r>
      <w:r>
        <w:rPr>
          <w:rFonts w:cs=".VnCentury SchoolbookH" w:ascii=".VnCentury SchoolbookH" w:hAnsi=".VnCentury SchoolbookH"/>
          <w:sz w:val="18"/>
        </w:rPr>
        <w:t>ë</w:t>
      </w:r>
      <w:r>
        <w:rPr>
          <w:sz w:val="18"/>
        </w:rPr>
        <w:t xml:space="preserve"> An-c«i-e", - tê "SolidaritÐ rÐvolutionnaire" h©n hoan viÕt, - "nh÷ng ng</w:t>
        <w:softHyphen/>
        <w:t>êi b¹n cña chóng ta, víi sè l</w:t>
        <w:softHyphen/>
        <w:t>îng 5000 ng</w:t>
        <w:softHyphen/>
        <w:t>êi, ®· lµm chñ t×nh thÕ".</w:t>
      </w:r>
    </w:p>
    <w:p>
      <w:pPr>
        <w:pStyle w:val="Normal"/>
        <w:rPr/>
      </w:pPr>
      <w:r>
        <w:rPr/>
        <w:t>VËy, nh÷ng "ng</w:t>
        <w:softHyphen/>
        <w:t>êi ®· lµm chñ" ®ã ®· lîi dông "t×nh thÕ"cña hä nh</w:t>
        <w:softHyphen/>
        <w:t xml:space="preserve"> thÕ nµo?</w:t>
      </w:r>
    </w:p>
    <w:p>
      <w:pPr>
        <w:pStyle w:val="Normal"/>
        <w:rPr/>
      </w:pPr>
      <w:r>
        <w:rPr/>
        <w:t>VÒ ®iÓm nµy, b¶n b¸o c¸o cña §ång minh còng nh</w:t>
        <w:softHyphen/>
        <w:t xml:space="preserve"> tê b¸o cña ph¸i §ång minh ®Òu kh«ng nãi mét lêi nµo cho chóng ta râ c¶; chóng ta buéc ph¶i nhê ®Õn nh÷ng tin tøc th«ng th</w:t>
        <w:softHyphen/>
        <w:t>êng cña b¸o chÝ. Qua nh÷ng tin tøc ®ã, chóng ta biÕt r»ng ë An-c«i-e ng</w:t>
        <w:softHyphen/>
        <w:t xml:space="preserve">êi ta thµnh lËp ngay mét "uû ban phóc lîi", tøc lµ chÝnh phñ c¸ch m¹ng. Cè nhiªn, trong ®¹i héi cña hä ë Xanh-I-mª t¹i Thuþ SÜ ngµy 15 th¸ng ChÝn 1872, ph¸i §ång minh ®· quyÕt nghÞ r»ng "mäi tæ chøc chÝnh quyÒn gäi lµ l©m thêi hay c¸ch m¹ng, còng </w:t>
        <w:br/>
        <w:t xml:space="preserve">®Òu lµ mét sù lõa bÞp míi vµ còng ®Òu nguy hiÓm ®èi víi giai </w:t>
        <w:br/>
        <w:t>cÊp v« s¶n, gièng nh</w:t>
        <w:softHyphen/>
        <w:t xml:space="preserve"> tÊt c¶ mäi chÝnh phñ ®ang tån t¹i hiªn nay". Nh÷ng thµnh viªn cña Uû ban liªn bang T©y Ban Nha häp ë An-c«i-e còng ®· dïng mäi cè g¾ng ®Ó lµm cho ®¹i héi Quèc tÕ ë T©y Ban Nha t¸n thµnh nghÞ quyÕt Êy. Vµ mÆc dÇu thÕ chóng ta vÉn ph¸t hiÖn ra r»ng Xa-ve-ri-n« An-ba-ra-xin, thµnh viªn cña uû ban Êy, vµ theo mét sè tin tøc th× c¶ Phran-xi-c« T«-m¸t, th</w:t>
        <w:softHyphen/>
        <w:t xml:space="preserve"> ký cña uû ban Êy - ®Òu lµ uû viªn cña c¸i chÝnh phñ l©m thêi vµ c¸ch m¹ng Êy - tøc lµ cña Uû ban phóc lîi An-c«i-e.</w:t>
      </w:r>
    </w:p>
    <w:p>
      <w:pPr>
        <w:pStyle w:val="Normal"/>
        <w:rPr/>
      </w:pPr>
      <w:r>
        <w:rPr/>
        <w:t>VËy Uû ban phóc lîi Êy ®· lµm nh÷ng g×? Uû ban ®ã ®· th«ng qua nh÷ng biÖn ph¸p g× ®Ó thùc hiÖn viÖc "gi¶i phãng hoµn toµn ngay lËp tøc c«ng nh©n"? Uû ban ®· cÊm tÊt c¶ ®µn «ng ®i khái thµnh phè, cßn ®µn bµ th× ®</w:t>
        <w:softHyphen/>
        <w:t>îc phÐp, nÕu nh</w:t>
        <w:softHyphen/>
        <w:t xml:space="preserve">...hä cã </w:t>
      </w:r>
      <w:r>
        <w:rPr>
          <w:i/>
          <w:iCs/>
        </w:rPr>
        <w:t>giÊy th«ng hµnh</w:t>
      </w:r>
      <w:r>
        <w:rPr/>
        <w:t>! Nh÷ng kÎ ph¶n ®èi mäi lo¹i chÝnh quyÒn nay l¹i ¸p dông trë l¹i giÊy th«ng hµnh! Cßn ngoµi ra th× chØ lµ sù bÊt lùc tuyÖt ®èi, sù hoang mang vµ t×nh tr¹ng thiÕu nghÞ lùc.</w:t>
      </w:r>
    </w:p>
    <w:p>
      <w:pPr>
        <w:pStyle w:val="BodyTextIndent2"/>
        <w:spacing w:lineRule="exact" w:line="290"/>
        <w:rPr/>
      </w:pPr>
      <w:r>
        <w:rPr/>
        <w:t>Trong lóc ®ã, tõ A-li-can-t¬, t</w:t>
        <w:softHyphen/>
        <w:t>íng Vª-l¸c-®¬ cïng qu©n ®éi ®· ®Õn gÇn. ChÝnh phñ cã ®ñ nguyªn nh©n ®Ó mong muèn chÊm døt c¸c cuéc khëi nghÜa ®Þa ph</w:t>
        <w:softHyphen/>
        <w:t>¬ng ë c¸c tØnh mµ kh«ng g©y ån µo. Cßn nh÷ng "ng</w:t>
        <w:softHyphen/>
        <w:t>êi lµm chñ t×nh thÕ" th× cã ®ñ nguyªn nh©n ®Ó mong muèn tho¸t ra khái mét t×nh thÕ trong ®ã hä kh«ng biÕt lµm g×. Thµnh thö vai trß cña ®¹i biÓu XÐc-ve-ra, ng</w:t>
        <w:softHyphen/>
        <w:t>êi ®øng ra lµm trung gian, ®· rÊt dÔ dµng . Uû ban phóc lîi ®· tõ bá thÈm quyÒn cña m×nh; ngµy 12 th¸ng B¶y qu©n ®éi tiÕn vµo thµnh phè, kh«ng gÆp mét sù chèng cù nµo, vµ ®¸p l¹i, lêi høa duy nhÊt cña ng</w:t>
        <w:softHyphen/>
        <w:t>êi ta høa víi Uû ban phóc lîi lµ... ®¹i ©n x¸. C¸c "ng</w:t>
        <w:softHyphen/>
        <w:t>êi lµm chñ t×nh thÕ" thuéc ph¸i §ång minh mét lÇn n÷a ®· tho¸t ra khái chç bÕ t¾c mét c¸ch b×nh an v« sù. Vµ cuéc phiªu l</w:t>
        <w:softHyphen/>
        <w:t>u ë An-c«i-e ®· chÊm døt nh</w:t>
        <w:softHyphen/>
        <w:t xml:space="preserve"> vËy ®ã.</w:t>
      </w:r>
    </w:p>
    <w:p>
      <w:pPr>
        <w:pStyle w:val="Normal"/>
        <w:rPr/>
      </w:pPr>
      <w:r>
        <w:rPr/>
        <w:t>B¶n b¸o c¸o cña ph¸i §ång minh cho ta biÕt r»ng, ë Xan-lu-c¸c-®¬ B¸c-ra-mª-®a gÇn Ca-®i-x¬,</w:t>
      </w:r>
    </w:p>
    <w:p>
      <w:pPr>
        <w:sectPr>
          <w:headerReference w:type="even" r:id="rId740"/>
          <w:headerReference w:type="default" r:id="rId741"/>
          <w:headerReference w:type="first" r:id="rId742"/>
          <w:footerReference w:type="even" r:id="rId743"/>
          <w:footerReference w:type="default" r:id="rId744"/>
          <w:footerReference w:type="first" r:id="rId74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BodyTextIndent3"/>
        <w:spacing w:lineRule="exact" w:line="280"/>
        <w:rPr/>
      </w:pPr>
      <w:r>
        <w:rPr>
          <w:spacing w:val="-6"/>
        </w:rPr>
        <w:t>viªn thÞ tr</w:t>
        <w:softHyphen/>
        <w:t>ëng ®ãng cöa trô së cña Quèc tÕ, vµ v× h¾n ®e do¹ vµ th</w:t>
        <w:softHyphen/>
        <w:t xml:space="preserve">êng xuyªn x©m ph¹m tíi quyÒn lîi c¸ nh©n cña c«ng d©n nªn h¾n ®· g©y nªn sù phÉn né cña </w:t>
      </w:r>
      <w:r>
        <w:rPr>
          <w:spacing w:val="-8"/>
        </w:rPr>
        <w:t>c«ng nh©n. Uû ban ®</w:t>
        <w:softHyphen/>
        <w:t>îc cö ra ®ßi viªn bé tr</w:t>
        <w:softHyphen/>
        <w:t>ëng ph¶i t«n träng ph¸p luËt mµ më</w:t>
      </w:r>
      <w:r>
        <w:rPr>
          <w:spacing w:val="-6"/>
        </w:rPr>
        <w:t xml:space="preserve"> cöa </w:t>
      </w:r>
    </w:p>
    <w:p>
      <w:pPr>
        <w:pStyle w:val="BodyTextIndent3"/>
        <w:spacing w:lineRule="exact" w:line="280"/>
        <w:ind w:hanging="0"/>
        <w:rPr>
          <w:spacing w:val="-6"/>
        </w:rPr>
      </w:pPr>
      <w:r>
        <w:rPr>
          <w:spacing w:val="-6"/>
        </w:rPr>
        <w:t>trô së ®· bÞ ®ãng mét c¸ch tuú tiÖn. ¤ng Pi ®ång ý vÒ nguyªn t¾c... nh</w:t>
        <w:softHyphen/>
        <w:t>ng trªn thùc tÕ, l¹i tõ chèi thùc hiÖn ®iÒu ®ã. C«ng nh©n thÊy râ r»ng chÝnh phñ cã ý ®Þnh ®Æt mét c¸ch cã hÖ thèng héi cña hä ra ngoµi vßng ph¸p luËt, hä b·i chøc tÊt c¶ c¸c ®¹i diÖn cña nhµ ®</w:t>
        <w:softHyphen/>
        <w:t>¬ng côc ®Þa ph</w:t>
        <w:softHyphen/>
        <w:t>¬ng vµ chØ ®Þnh nh÷ng ng</w:t>
        <w:softHyphen/>
        <w:t>êi míi thay thÕ hä, nh÷ng ®¹i biÓu míi nµy më l¹i trô së cña héi".</w:t>
      </w:r>
    </w:p>
    <w:p>
      <w:pPr>
        <w:pStyle w:val="Normal"/>
        <w:rPr/>
      </w:pPr>
      <w:r>
        <w:rPr/>
        <w:t>"</w:t>
      </w:r>
      <w:r>
        <w:rPr>
          <w:rFonts w:cs=".VnCentury SchoolbookH" w:ascii=".VnCentury SchoolbookH" w:hAnsi=".VnCentury SchoolbookH"/>
        </w:rPr>
        <w:t>ë</w:t>
      </w:r>
      <w:r>
        <w:rPr/>
        <w:t xml:space="preserve"> Xan-lu-c¸c... nh©n d©n lµ ng</w:t>
        <w:softHyphen/>
        <w:t>êi lµm chñ t×nh thÕ!" - tê "SolidaritÐ rÐvolutionnaire" h©n hoan viÕt nh</w:t>
        <w:softHyphen/>
        <w:t xml:space="preserve"> vËy. Ph¸i §ång minh còng ph¶i thµnh lËp t¹i ®©y mét chÝnh phñ c¸ch m¹ng, bÊt chÊp nh÷ng nguyªn t¾c v« chÝnh phñ cña hä vµ mÆc dï hä còng ch¼ng biÕt hä sÏ lµm g× víi c¸i chÝnh quyÒn cña hä. Hä ®· mÊt th× giê vµo nh÷ng cuéc tranh c·i trèng rçng vµ vµo nh÷ng nghÞ quyÕt </w:t>
      </w:r>
      <w:r>
        <w:rPr>
          <w:spacing w:val="-4"/>
        </w:rPr>
        <w:t>trªn giÊy; vµ khi t</w:t>
        <w:softHyphen/>
        <w:t>íng Pa-vi-a, sau khi chiÕm Xª-vi-li-a vµ Ca-®i-</w:t>
      </w:r>
      <w:r>
        <w:rPr/>
        <w:t>x¬ th× ngµy 5 th¸ng T¸m, ®</w:t>
        <w:softHyphen/>
        <w:t xml:space="preserve">a vµi ®¹i ®éi thuéc l÷ ®oµn X«-ri-a ë </w:t>
      </w:r>
      <w:r>
        <w:rPr>
          <w:spacing w:val="-4"/>
        </w:rPr>
        <w:t>Xan-lu-ca, th× «ng ta... ®· kh«ng vÊp ph¶i mét sù chèng tr¶ nµo c¶.</w:t>
      </w:r>
    </w:p>
    <w:p>
      <w:pPr>
        <w:pStyle w:val="Normal"/>
        <w:rPr/>
      </w:pPr>
      <w:r>
        <w:rPr/>
        <w:t>§ã lµ nh÷ng chiÕn tÝch anh hïng do ph¸i §ång minh thùc hiÖn ë nh÷ng n¬i mµ hä kh«ng gÆp mét ®èi thñ nµo vµ mét sù ®èi kh¸ng nµo.</w:t>
      </w:r>
    </w:p>
    <w:p>
      <w:pPr>
        <w:pStyle w:val="Normal"/>
        <w:rPr/>
      </w:pPr>
      <w:r>
        <w:rPr/>
      </w:r>
    </w:p>
    <w:p>
      <w:pPr>
        <w:pStyle w:val="Normal"/>
        <w:rPr/>
      </w:pPr>
      <w:r>
        <w:rPr/>
      </w:r>
    </w:p>
    <w:p>
      <w:pPr>
        <w:pStyle w:val="Taclama"/>
        <w:rPr/>
      </w:pPr>
      <w:r>
        <w:rPr/>
        <w:t>III</w:t>
      </w:r>
    </w:p>
    <w:p>
      <w:pPr>
        <w:pStyle w:val="Normal"/>
        <w:rPr/>
      </w:pPr>
      <w:r>
        <w:rPr/>
      </w:r>
    </w:p>
    <w:p>
      <w:pPr>
        <w:pStyle w:val="BodyTextIndent2"/>
        <w:spacing w:lineRule="exact" w:line="290"/>
        <w:rPr/>
      </w:pPr>
      <w:r>
        <w:rPr/>
        <w:t>Ngay sau cuéc ®Êu tranh trªn ®</w:t>
        <w:softHyphen/>
        <w:t>êng phè An-c«i-e, ph¸i kh«ng ®iÒu hoµ ®· tiÕn hµnh khëi nghÜa ë An-®a-lu-di-a. Pi-i-M¸c-gan II vÉn cßn n¾m chÝnh quyÒn vµ kh«ng ngõng th</w:t>
        <w:softHyphen/>
        <w:t>¬ng l</w:t>
        <w:softHyphen/>
        <w:t>îng víi nh÷ng l·nh tô cña ph¸i ®ã, muèn thµnh lËp mét néi c¸c gåm nh÷ng ng</w:t>
        <w:softHyphen/>
        <w:t>êi cña ph¸i ®ã; vËy th× ph¸t ®éng khëi nghÜa lµm g×, khi mµ cuéc th</w:t>
        <w:softHyphen/>
        <w:t>¬ng l</w:t>
        <w:softHyphen/>
        <w:t>îng vÉn cßn tiÕp tôc? Cho ®Õn nay, nguyªn nh©n cña sù véi vµng ®ã vÉn cßn ch</w:t>
        <w:softHyphen/>
        <w:t>a hoµn toµn s¸ng tá; nh</w:t>
        <w:softHyphen/>
        <w:t>ng cã mét ®iÒu kh«ng cßn nghi ngê g× n÷a lµ: c¸c ngµi cña ph¸i kh«ng ®iÒu hoµ, tr</w:t>
        <w:softHyphen/>
        <w:t xml:space="preserve">íc hÕt, cè thùc hiÖn cµng nhanh cµng tèt chÕ ®é céng hoµ liªn bang, ®Ó n¾m lÊy chÝnh quyÒn vµ chiÕm nhiÒu ghÕ trong </w:t>
      </w:r>
      <w:r>
        <w:rPr>
          <w:spacing w:val="-4"/>
        </w:rPr>
        <w:t>chÝnh phñ mµ ng</w:t>
        <w:softHyphen/>
        <w:t>êi ta ph¶i thiÕt lËp trë l¹i ë mçi bang. Quèc héi</w:t>
      </w:r>
      <w:r>
        <w:rPr/>
        <w:t xml:space="preserve"> ë Ma-®rÝt ®· kÐo dµi qu¸ l©u t×nh tr¹ng chia t¸ch ë T©y Ban Nha; do ®ã, cÇn ph¶i tù m×nh b¾t tay vµo viÖc vµ tuyªn bè thµnh lËp c¸c bang cã chñ quyÒn ë kh¾p mäi n¬i. Nh÷ng hµnh ®éng tr</w:t>
        <w:softHyphen/>
        <w:t>íc kia cña Quèc tÕ (thuéc ph¸i Ba-cu-nin), - tõ cuéc tuyÓn cö trë ®i, ®· dÝnh dÊp nhiÒu vµo c«ng viÖc cña ph¸i kh«ng ®iÒu hoµ - khiÕn ng</w:t>
        <w:softHyphen/>
        <w:t>êi ta tin r»ng cã thÓ ®¹t sù gióp ®ì cña nã: ph¶i ch¨ng võa míi ®©y Quèc tÕ Êy ®· kh«ng dïng b¹o lùc chiÕm An-c«i-e, vµ do ®ã, ®· kh«ng c«ng khai ®Êu tranh chèng l¹i chÝnh phñ? Thªm vµo ®ã, tõ nhiÒu n¨m nay, ph¸i Ba-cu-nin ®· tuyªn truyÒn r»ng mäi ho¹t ®éng c¸ch m¹ng mµ tiÕn hµnh tõ trªn xuèng th× ®Òu cã h¹i; tÊt c¶ ®Òu ph¶i ®</w:t>
        <w:softHyphen/>
        <w:t>îc tæ chøc vµ tiÕn hµnh tõ d</w:t>
        <w:softHyphen/>
        <w:t>íi lªn trªn. Vµ giê ®©y lµ c¬ héi thùc hiÖn c¸i nguyªn lý tù trÞ næi tiÕng tõ d</w:t>
        <w:softHyphen/>
        <w:t>íi lªn, Ýt ra còng ®èi víi mét sè thµnh phè c¸ biÖt! Vµ kh«ng thÓ kh¸c ®</w:t>
        <w:softHyphen/>
        <w:t>îc: nh÷ng c«ng nh©n theo ph¸i Ba-cu-nin ®· bÞ c¾n c©u vµ b¾t ®Çu cßng l</w:t>
        <w:softHyphen/>
        <w:t>ng lµm ®Ó cho ph¸i kh«ng ®iÒu hoµ h</w:t>
        <w:softHyphen/>
        <w:t>ëng, ®Ó råi sau ®ã, nh</w:t>
        <w:softHyphen/>
        <w:t xml:space="preserve"> th</w:t>
        <w:softHyphen/>
        <w:t>êng lÖ, ®</w:t>
        <w:softHyphen/>
        <w:t>îc ®ång minh cña hä th</w:t>
        <w:softHyphen/>
        <w:t>ëng cho nh÷ng có ®¸ b»ng giµy vµ nh÷ng viªn ®¹n sóng tr</w:t>
        <w:softHyphen/>
        <w:t>êng.</w:t>
      </w:r>
    </w:p>
    <w:p>
      <w:pPr>
        <w:pStyle w:val="Normal"/>
        <w:rPr/>
      </w:pPr>
      <w:r>
        <w:rPr>
          <w:spacing w:val="2"/>
        </w:rPr>
        <w:t>Trong toµn bé phong trµo Êy, lËp tr</w:t>
        <w:softHyphen/>
        <w:t>êng cña c¸c thµnh viªn thuéc "Quèc tÕ" cña Ba-cu-nin lµ nh</w:t>
        <w:softHyphen/>
        <w:t xml:space="preserve"> thÕ nµo? Hä ®· gãp phÇn ®em l¹i cho phong trµo ®ã tÝnh chÊt ph©n t¸n cña chñ nghÜa liªn bang, hä ®· thùc hiÖn, trong giíi h¹n cã thÓ, lý t</w:t>
        <w:softHyphen/>
        <w:t>ëng v« chÝnh phñ cña hä.Còng chÝnh nh÷ng ng</w:t>
        <w:softHyphen/>
        <w:t>êi thuéc ph¸i Ba-cu-nin Êy, trong mÊy th¸ng tr</w:t>
        <w:softHyphen/>
        <w:t>íc ®ã, ®· tuyªn bè ë Coãc-®«-va r»ng thµnh lËp c¸c chÝnh phñ c¸ch m¹ng lµ ph¶n béi vµ lõa bÞp c«ng nh©n, th× hiÖn nay hä ®ang ngåi trong tÊt c¶ c¸c chÝnh phñ c¸ch m¹ng cña c¸c thµnh phè ë An-®a-lu-di-a, nh</w:t>
        <w:softHyphen/>
        <w:t>ng ®©u ®©u hä còng lµ thiÓu sè, thµnh thö ph¸i kh«ng ®iÒu hoµ cã thÓ lµm g× còng ®</w:t>
        <w:softHyphen/>
        <w:t>îc. Trong lóc ph¸i kh«ng ®iÒu hoµ n¾m quyÒn l·nh ®¹o chÝnh trÞ vµ l·nh ®¹o qu©n sù th× ng</w:t>
        <w:softHyphen/>
        <w:t>êi ta cè tho¸t khái c«ng nh©n b»ng nh÷ng c©u nãi hoa mü vµ nh÷ng dù ¸n trªn giÊy vÒ nh÷ng c¸i gäi lµ c¶i c¸ch x· héi thuéc lo¹i phi lý nhÊt vµ v« nghÜa nhÊt</w:t>
      </w:r>
      <w:r>
        <w:rPr/>
        <w:t>. Cßn khi nh÷ng l·nh tô ph¸i Ba-cu-nin ®ßi nh÷ng sù nh</w:t>
        <w:softHyphen/>
        <w:t xml:space="preserve">îng bé </w:t>
      </w:r>
      <w:r>
        <w:rPr>
          <w:spacing w:val="-4"/>
        </w:rPr>
        <w:t>thùc sù th× hä liÒn bÞ tõ chèi th¼ng thõng. Vµ khi tr¶ lêi nh÷ng c©u hái cña phãng viªn c¸c tê b¸o Anh, nh÷ng ng</w:t>
        <w:softHyphen/>
        <w:t>êi thuéc ph¸i kh«ng ®iÒu hoµ ®øng ®Çu phong trµo tr</w:t>
        <w:softHyphen/>
        <w:t>íc hÕt ®· tuyªn bè r»ng hä kh«ng cã mét ®iÓm nµo chung víi nh÷ng ng</w:t>
        <w:softHyphen/>
        <w:t>êi gäi lµ "thµnh viªn cña Quèc tÕ" ®ã, r»ng hä kh«ng chÞu tr¸ch nhiÖm g× vÒ nh÷ng ng</w:t>
        <w:softHyphen/>
        <w:t>êi ®ã vµ ®Æt nh÷ng l·nh tô cña nh÷ng ng</w:t>
        <w:softHyphen/>
        <w:t>êi ®ã, còng nh</w:t>
        <w:softHyphen/>
        <w:t xml:space="preserve"> tÊt c¶ nh÷ng ng</w:t>
        <w:softHyphen/>
        <w:t>êi cña C«ng x· Pa-ri di c</w:t>
        <w:softHyphen/>
        <w:t xml:space="preserve"> sang, d</w:t>
        <w:softHyphen/>
        <w:t>íi sù kiÓm so¸t hÕt søc g¾t gao cña c¶nh s¸t. Cuèi cïng, nh</w:t>
        <w:softHyphen/>
        <w:t xml:space="preserve"> sau nµy chóng ta sÏ thÊy, ë Xª-vi-li-a trong thêi gian ®¸nh nhau víi qu©n ®éi chÝnh phñ, ph¸i kh«ng ®iÒu hoµ còng b¾n vµo nh÷ng ®ång minh cña hä thuéc ph¸i Ba-cu-nin</w:t>
      </w:r>
      <w:r>
        <w:rPr>
          <w:rStyle w:val="FootnoteCharacters"/>
          <w:rStyle w:val="FootnoteAnchor"/>
          <w:spacing w:val="-4"/>
          <w:sz w:val="22"/>
        </w:rPr>
        <w:footnoteReference w:customMarkFollows="1" w:id="251"/>
        <w:t>1</w:t>
      </w:r>
      <w:r>
        <w:rPr>
          <w:rStyle w:val="FootnoteCharacters"/>
          <w:spacing w:val="-4"/>
          <w:sz w:val="22"/>
        </w:rPr>
        <w:t>*</w:t>
      </w:r>
      <w:r>
        <w:rPr>
          <w:spacing w:val="-4"/>
        </w:rPr>
        <w:t>.</w:t>
      </w:r>
    </w:p>
    <w:p>
      <w:pPr>
        <w:pStyle w:val="Normal"/>
        <w:rPr/>
      </w:pPr>
      <w:r>
        <w:rPr/>
        <w:t>KÕt qu¶ lµ trong vµi ngµy, toµn bé xø An-®a-lu-di ®· r¬i vµo tay nh÷ng ng</w:t>
        <w:softHyphen/>
        <w:t>êi vò trang thuéc ph¸i kh«ng ®iÒu hoµ. Xª-vi-li-a, Ma-la-ha, Gra-na-®a Ca-®i-x¬, v.v., ®· lät vµo tay hä hÇu nh</w:t>
        <w:softHyphen/>
        <w:t xml:space="preserve"> kh«ng cã sù chèng tr¶ l¹i. Mçi mét thµnh phè ®Òu tù tuyªn bè lµ mét ban cã chñ quyÒn vµ thµnh lËp uû ban chÝnh phñ c¸ch m¹ng (Héi ®ång nhiÕp chÝnh). Sau c¸c thµnh phè ®ã lµ Mu-r¬-xi-a, C¸c-ta-hª-na, Va-len-xi-a còng lµm nh</w:t>
        <w:softHyphen/>
        <w:t xml:space="preserve"> vËy. T¹i Xa-la-man-ca, ng</w:t>
        <w:softHyphen/>
        <w:t>êi ta còng thùc hiÖn mét cè g¾ng nh</w:t>
        <w:softHyphen/>
        <w:t xml:space="preserve"> thÕ, nh</w:t>
        <w:softHyphen/>
        <w:t>ng cã tÝnh chÊt hoµ b×nh h¬n. Nh</w:t>
        <w:softHyphen/>
        <w:t xml:space="preserve"> vËy, phÇn ®«ng c¸c thµnh phè lín cña T©y Ban </w:t>
      </w:r>
      <w:r>
        <w:rPr>
          <w:spacing w:val="-6"/>
        </w:rPr>
        <w:t>Nha ®· n»m trong tay nh÷ng ng</w:t>
        <w:softHyphen/>
        <w:t>êi khëi nghÜa, trõ thñ ®« Ma-</w:t>
      </w:r>
      <w:r>
        <w:rPr/>
        <w:t>®rÝt - thµnh phè cña sù sa hoa, hÇu nh</w:t>
        <w:softHyphen/>
        <w:t xml:space="preserve"> ch</w:t>
        <w:softHyphen/>
        <w:t>a bao giê ®Êu tranh mét c¸ch kiªn quyÕt c¶, - còng nh</w:t>
        <w:softHyphen/>
        <w:t xml:space="preserve"> B¸c-xª-l«-na. NÕu nh</w:t>
        <w:softHyphen/>
        <w:t xml:space="preserve"> B¸c-xª-l«-na næi dËy, th× th¾ng lîi cuèi cïng hÇu nh</w:t>
        <w:softHyphen/>
        <w:t xml:space="preserve"> sÏ ®</w:t>
        <w:softHyphen/>
        <w:t>îc ®¶m b¶o, vµ ®ång thêi mét sù ñng hé m¹nh mÏ ®èi víi nh÷ng c«ng nh©n trong phong trµo còng sÏ ®</w:t>
        <w:softHyphen/>
        <w:t>îc ®¶m b¶o. Nh</w:t>
        <w:softHyphen/>
        <w:t>ng nh</w:t>
        <w:softHyphen/>
        <w:t xml:space="preserve"> chóng ta ®· thÊy, lùc l</w:t>
        <w:softHyphen/>
        <w:t xml:space="preserve">îng cña ph¸i kh«ng ®iÒu hoµ ë B¸c-xª-l«-na lµ rÊt yÕu, cßn nh÷ng thµnh viªn cña "quèc tÕ" Ba-cu-nin, håi bÊy giê cßn cã </w:t>
        <w:br/>
        <w:t>mét ¶nh h</w:t>
        <w:softHyphen/>
        <w:t xml:space="preserve">ëng rÊt lín t¹i ®ã, th× l¹i lîi dông cuéc tæng b·i c«ng lµm c¸i </w:t>
      </w:r>
      <w:r>
        <w:rPr>
          <w:i/>
          <w:iCs/>
        </w:rPr>
        <w:t xml:space="preserve">cí </w:t>
      </w:r>
      <w:r>
        <w:rPr/>
        <w:t xml:space="preserve">®Ó </w:t>
      </w:r>
      <w:r>
        <w:rPr>
          <w:i/>
          <w:iCs/>
        </w:rPr>
        <w:t xml:space="preserve">tho¸i th¸c </w:t>
      </w:r>
      <w:r>
        <w:rPr/>
        <w:t>khëi nghÜa. Nh</w:t>
        <w:softHyphen/>
        <w:t xml:space="preserve"> vËy, lÇn nµy B¸c-xª-l«-na ®· kh«ng cã mÆt ë vÞ trÝ cña m×nh.</w:t>
      </w:r>
    </w:p>
    <w:p>
      <w:pPr>
        <w:pStyle w:val="BodyTextIndent2"/>
        <w:spacing w:lineRule="exact" w:line="290"/>
        <w:rPr>
          <w:spacing w:val="-2"/>
        </w:rPr>
      </w:pPr>
      <w:r>
        <w:rPr>
          <w:spacing w:val="-2"/>
        </w:rPr>
        <w:t>Tuy cuéc khëi nghÜa ®</w:t>
        <w:softHyphen/>
        <w:t>îc më ®Çu mét c¸ch v« nghÜa, nh</w:t>
        <w:softHyphen/>
        <w:t>ng nã vÉn cã nh÷ng triÓn väng thµnh c«ng lín nÕu nh</w:t>
        <w:softHyphen/>
        <w:t xml:space="preserve"> nã ®</w:t>
        <w:softHyphen/>
        <w:t>îc l·nh ®¹o mét c¸ch ®«i chót häp lý, gièng nh</w:t>
        <w:softHyphen/>
        <w:t xml:space="preserve"> c¸ch lµm cña nh÷ng cuéc b¹o ®éng qu©n sù T©y Ban Nha. Trong nh÷ng cuéc b¹o ®éng nh</w:t>
        <w:softHyphen/>
        <w:t xml:space="preserve"> vËy th× ®éi qu©n ®ån tró cña mét thµnh phè næi dËy, tiÕn vµo thµnh phè l©n cËn, thu hót ®éi qu©n ®ån tró ®· ®</w:t>
        <w:softHyphen/>
        <w:t>îc tuyªn truyÒn tr</w:t>
        <w:softHyphen/>
        <w:t>íc cña thµnh phè nµy ®i theo hä, vµ b»ng c¸ch Êy, nghÜa qu©n - t¨ng lªn vÒ sè l</w:t>
        <w:softHyphen/>
        <w:t>îng nh</w:t>
        <w:softHyphen/>
        <w:t xml:space="preserve"> mét c¬n lò - sÏ tiÕn vÒ thñ ®« cho ®Õn khi mét trËn chiÕn ®Êu may m¾n, hay nh÷ng ®¬n vÞ qu©n ®éi ®</w:t>
        <w:softHyphen/>
        <w:t>îc ph¸i ®i chèng l¹i hä chuyÓn sang phÝa hä, quyÕt ®Þnh sù th¾ng lîi. Ph</w:t>
        <w:softHyphen/>
        <w:t>¬ng ph¸p Êy ®Æc biÖt cã thÓ ¸p dông mét c¸ch thÝch hîp trong cuéc khëi nghÜa nµy. Nh÷ng ng</w:t>
        <w:softHyphen/>
        <w:t>êi næi dËy ®· sím ®</w:t>
        <w:softHyphen/>
        <w:t>îc tæ chøc thµnh nh÷ng tiÓu ®oµn t×nh nguyÖn; cè nhiªn lµ kû luËt trong nh÷ng tiÓu ®oµn ®ã thËt th¶m h¹i, nh</w:t>
        <w:softHyphen/>
        <w:t>ng dï sao còng kh«ng kÐm h¬n nh÷ng ®¸m tµn qu©n cña qu©n ®éi T©y Ban Nha cò, phÇn lín ®· tan r·. Nh÷ng ®¬n vÞ qu©n ®éi duy nhÊt ®¸ng tin cËy cña chÝnh phñ lµ hiÕn binh (guardias civiles), nh</w:t>
        <w:softHyphen/>
        <w:t>ng chóng bÞ r¶i ra kh¾p n</w:t>
        <w:softHyphen/>
        <w:t>íc. NhiÖm vô tr</w:t>
        <w:softHyphen/>
        <w:t>íc hÕt lµ kh«ng cho nh÷ng hiÕn binh ®ã tËp trung l¹i, mµ ®iÒu ®ã chØ cã thÓ thùc hiÖn ®</w:t>
        <w:softHyphen/>
        <w:t>îc b»ng c¸ch tiÕn c«ng vµ b»ng c¸ch dòng c¶m chiÕn ®Êu trªn chiÕn tr</w:t>
        <w:softHyphen/>
        <w:t>êng trèng. Ph</w:t>
        <w:softHyphen/>
        <w:t>¬ng thøc ho¹t ®éng ®ã kh«ng ph¶i lµ mét sù nguy hiÓm lín, v× chèng l¹i qu©n t×nh nguyÖn, chÝnh phñ chØ cã thÓ ®</w:t>
        <w:softHyphen/>
        <w:t>a ra nh÷ng ®¬n vÞ còng kh«ng cã kû luËt nh</w:t>
        <w:softHyphen/>
        <w:t xml:space="preserve"> b¶n th©n nh÷ng qu©n t×nh nguyÖn ®ã mµ th«i.Vµ kÎ nµo muèn chiÕn th¾ng th× kÎ ®ã kh«ng cã nh÷ng con ®</w:t>
        <w:softHyphen/>
        <w:t>êng nµo kh¸c n÷a ®Ó ®i ®Õn th¾ng lîi.</w:t>
      </w:r>
    </w:p>
    <w:p>
      <w:pPr>
        <w:pStyle w:val="Normal"/>
        <w:spacing w:lineRule="exact" w:line="290"/>
        <w:rPr/>
      </w:pPr>
      <w:r>
        <w:rPr/>
        <w:t>Nh</w:t>
        <w:softHyphen/>
        <w:t>ng sù thÓ l¹i kh«ng nh</w:t>
        <w:softHyphen/>
        <w:t xml:space="preserve"> thÕ. Chñ nghÜa liªn bang cña ph¸i kh«ng ®iÒu hoµ vµ cña ph¸i Ba-cu-nin theo ®uæi chóng chÝnh lµ ë chç mçi thµnh phè ®Òu tù m×nh hµnh ®éng sau khi tuyªn bè r»ng c¸c c«ng viÖc quan träng nhÊt kh«ng ph¶i lµ hµnh ®éng </w:t>
      </w:r>
      <w:r>
        <w:rPr>
          <w:spacing w:val="-4"/>
        </w:rPr>
        <w:t>chung cïng víi nh÷ng thµnh phè kh¸c, mµ lµ hµnh ®éng biÖt lËp víi nh÷ng thµnh phè kh¸c, vµ do ®ã g¹t bá mäi kh¶ n¨ng cña mét cuéc tÊn c«ng chung. Nh÷ng g× ®· lµ tai häa kh«ng thÓ tr¸nh ®</w:t>
        <w:softHyphen/>
        <w:t>îc trong thêi kú cuéc ChiÕn tranh n«ng d©n ë §øc vµ trong thêi gian c¸c cuéc khëi nghÜa th¸ng N¨m ë §øc n¨m 1849, cô thÓ lµ sù ph©n t¸n vµ biÖt lËp cña c¸c lùc l</w:t>
        <w:softHyphen/>
        <w:t>îng c¸ch m¹ng, cho phÐp cïng mét ®éi qu©n cña chÝnh phñ cã thÓ lÇn l</w:t>
        <w:softHyphen/>
        <w:t>ît ®µn ¸p hÕt cuéc khëi nghÜa nµy ®Õn cuéc khëi nghÜa kh¸c</w:t>
      </w:r>
      <w:r>
        <w:rPr>
          <w:spacing w:val="-4"/>
          <w:vertAlign w:val="superscript"/>
        </w:rPr>
        <w:t>387</w:t>
      </w:r>
      <w:r>
        <w:rPr>
          <w:spacing w:val="-4"/>
        </w:rPr>
        <w:t>, - th× c¸i ®ã ë ®©y ®· ®</w:t>
        <w:softHyphen/>
        <w:t>îc tuyªn bè lµ nguyªn t¾c cña sù th«ng th¸i c¸ch m¹ng cao nhÊt. Ba-cu-nin cã thÓ m·n nguyÖn. Ngay tõ th¸ng ChÝn 1870 ("Nh÷ng bøc th</w:t>
        <w:softHyphen/>
        <w:t xml:space="preserve"> göi mét ng</w:t>
        <w:softHyphen/>
        <w:t>êi Ph¸p")</w:t>
      </w:r>
      <w:r>
        <w:rPr>
          <w:spacing w:val="-4"/>
          <w:vertAlign w:val="superscript"/>
        </w:rPr>
        <w:t>388</w:t>
      </w:r>
      <w:r>
        <w:rPr>
          <w:spacing w:val="-4"/>
        </w:rPr>
        <w:t>, «ng ta ®· tuyªn bè r»ng biÖn ph¸p duy nhÊt dïng cuéc chiÕn tranh c¸ch m¹ng ®Ó ®uæi qu©n Phæ ra khái n</w:t>
        <w:softHyphen/>
        <w:t xml:space="preserve">íc Ph¸p lµ thñ </w:t>
      </w:r>
      <w:r>
        <w:rPr>
          <w:spacing w:val="-6"/>
        </w:rPr>
        <w:t>tiªu mäi sù l·nh ®¹o tËp trung, ®Ó cho mçi thµnh phè, mçi lµng m¹c, mçi c«ng x· tù m×nh tiÕn hµnh chiÕn tranh. ChØ cÇn ®em nhiÖt t×nh c¸ch m¹ng ®· ®</w:t>
        <w:softHyphen/>
        <w:t>îc gi¶i phãng khái xiÒng xÝch, ®èi chäi l¹i víi qu©n Phæ ®</w:t>
        <w:softHyphen/>
        <w:t>îc chØ huy thèng nhÊt, thÕ lµ th¾ng lîi ®</w:t>
        <w:softHyphen/>
        <w:t>îc b¶o ®¶m. §øng tr</w:t>
        <w:softHyphen/>
        <w:t>íc trÝ tuÖ tËp thÓ cña nh©n d©n Ph¸p - trÝ tuÖ cuèi cïng ®· ®</w:t>
        <w:softHyphen/>
        <w:t>îc ng</w:t>
        <w:softHyphen/>
        <w:t>êi ta phã mÆc cho b¶n th©n nã - th× trÝ tuÖ c¸ nh©n cña mét m×nh M«n-t¬-kª tÊt sÏ ph¶i bÞ lu mê ®i. Lóc bÊy giê, ng</w:t>
        <w:softHyphen/>
        <w:t>êi Ph¸p ®· kh«ng muèn hiÓu ®iÒu ®ã; nh</w:t>
        <w:softHyphen/>
        <w:t>ng ë T©y Ban Nha, Ba-cu-nin ®· ®¹t ®</w:t>
        <w:softHyphen/>
        <w:t>îc thµnh tùu rùc rì mµ chóng ta ®· thÊy vµ sau ®©y sÏ cßn thÊy n÷a.</w:t>
      </w:r>
    </w:p>
    <w:p>
      <w:pPr>
        <w:pStyle w:val="Normal"/>
        <w:rPr/>
      </w:pPr>
      <w:r>
        <w:rPr/>
        <w:t>Trong khi Êy, cuéc khëi nghÜa ®</w:t>
        <w:softHyphen/>
        <w:t>îc ph¸t ®éng véi v· kh«ng cã mét lý do nµo c¶ ®· lµm cho Pi-i-M¸c-gan II kh«ng cßn kh¶ n¨ng tiÕp tôc th</w:t>
        <w:softHyphen/>
        <w:t>¬ng l</w:t>
        <w:softHyphen/>
        <w:t>îng víi ph¸i ®iÒu hoµ ®</w:t>
        <w:softHyphen/>
        <w:t>îc n÷a. ¤ng ta buéc ph¶i tõ chøc; thay «ng ta lªn n¾m chÝnh quyÒn lµ nh÷ng phÇn tö céng hoµ thuÇn tuý thuéc lo¹i Ca-xte-l¸c, lµ nh÷ng phÇn tö t</w:t>
        <w:softHyphen/>
        <w:t xml:space="preserve"> s¶n kh«ng cÇn giÊu mÆt; môc ®Ých ®Çu tiªn cña chóng ta thanh to¸n phong trµo c«ng nh©n ®· bÞ chóng lîi dông tr</w:t>
        <w:softHyphen/>
        <w:t>íc ®©y, nh</w:t>
        <w:softHyphen/>
        <w:t>ng giê ®©y l¹i chØ lµ mét trë ng¹i cho chóng. Chóng tæ chøc hai s</w:t>
        <w:softHyphen/>
        <w:t xml:space="preserve"> ®oµn, mét s</w:t>
        <w:softHyphen/>
        <w:t xml:space="preserve"> ®oµn d</w:t>
        <w:softHyphen/>
        <w:t>íi sù chØ huy cña t</w:t>
        <w:softHyphen/>
        <w:t xml:space="preserve">íng Pa-vi-a nh»m tÊn c«ng </w:t>
        <w:br/>
        <w:t>An-®a-lu-di-a, vµ mét s</w:t>
        <w:softHyphen/>
        <w:t xml:space="preserve"> ®oµn kh¸c, d</w:t>
        <w:softHyphen/>
        <w:t xml:space="preserve">íi sù chØ huy cña </w:t>
        <w:br/>
      </w:r>
      <w:r>
        <w:rPr>
          <w:spacing w:val="-4"/>
        </w:rPr>
        <w:t>Cam-p«-x¬, ®Ó tÊn c«ng Va-len-xi-a vµ C¸c-ta-hª-na. H¹t nh©n</w:t>
      </w:r>
      <w:r>
        <w:rPr/>
        <w:t xml:space="preserve"> cña </w:t>
      </w:r>
      <w:r>
        <w:rPr>
          <w:spacing w:val="-4"/>
        </w:rPr>
        <w:t>nh÷ng s</w:t>
        <w:softHyphen/>
        <w:t xml:space="preserve"> ®oµn ®ã lµ nh÷ng hiÕn binh ®</w:t>
        <w:softHyphen/>
        <w:t>îc tËp hîp tõ kh¾p c¸c n¬i trong c¶ n</w:t>
        <w:softHyphen/>
        <w:t>íc T©y Ban Nha, gåm to¸n lÝnh cò vÉn cßn gi÷ ®</w:t>
        <w:softHyphen/>
        <w:t>îc kû luËt. Còng gièng nh</w:t>
        <w:softHyphen/>
        <w:t xml:space="preserve"> trong nh÷ng trËn tÊn c«ng cña qu©n ®éi VÐc-xay vµo Pa-ri, ë ®©y hiÕn binh còng cÇn ®em l¹i sù kiªn ®Þnh cho qu©n chñ lùc ®· mÊt tinh thÇn vµ ®©u ®©u chóng còng ®i ®Çu trong c¸c ®¬n vÞ tÊn c«ng; vÒ c¶ hai ph</w:t>
        <w:softHyphen/>
        <w:t>¬ng diÖn ®ã chóng ®Òu ®· hoµn thµnh nhiÖm vô theo kh¶ n¨ng søc m¹nh cña m×nh. Ngoµi hiÕn binh ra, c¸c s</w:t>
        <w:softHyphen/>
        <w:t xml:space="preserve"> ®oµn Êy cßn gåm mét vµi trung ®oµn chñ lùc chän läc, thµnh thö mçi mét s</w:t>
        <w:softHyphen/>
        <w:t xml:space="preserve"> ®oµn cã ®Õn gÇn 3 000 ng</w:t>
        <w:softHyphen/>
        <w:t>êi. §ã lµ tÊt c¶ binh lùc mµ chÝnh phñ cã thÓ ®</w:t>
        <w:softHyphen/>
        <w:t>a ra ®Ó chèng l¹i nh÷ng ng</w:t>
        <w:softHyphen/>
        <w:t>êi khëi nghÜa.</w:t>
      </w:r>
    </w:p>
    <w:p>
      <w:pPr>
        <w:pStyle w:val="BodyTextIndent2"/>
        <w:spacing w:lineRule="exact" w:line="290"/>
        <w:rPr/>
      </w:pPr>
      <w:r>
        <w:rPr>
          <w:spacing w:val="-2"/>
        </w:rPr>
        <w:t>T</w:t>
        <w:softHyphen/>
        <w:t>íng Pa-vi-a b¾t ®Çu cuéc tiÕn qu©n vµo kho¶ng 20 th¸ng B¶y. Ngµy 24, ®¬n vÞ hiÕn binh vµ qu©n chñ lùc do Ri-p«n chØ huy chiÕm Coãc-®«-va. Ngµy 29, Pa-vi-a tÊn c«ng thµnh phè Xª-vi-li-a ®</w:t>
        <w:softHyphen/>
        <w:t>îc phßng ngù chÆt chÏ, vµ thµnh phè nµy bÞ «ng ta chiÕm ngµy 30 hay 31 th¸ng B¶y (theo c¸c bøc ®iÖn th× khã mµ x¸c ®Þnh ®óng ®</w:t>
        <w:softHyphen/>
        <w:t>îc). §Ó l¹i ë ®©y mét ®¬n vÞ c¬ ®éng nhanh ®Ó b×nh ®Þnh c¸c vïng chung quanh, «ng ta tiÕn qu©n h</w:t>
        <w:softHyphen/>
        <w:t>íng tíi Ca-®i-x¬ mµ nh÷ng ng</w:t>
        <w:softHyphen/>
        <w:t>êi phßng thñ nã chØ phßng ngù nh÷ng con ®</w:t>
        <w:softHyphen/>
        <w:t>êng ®i vµo thµnh phè, h¬n n÷a l¹i phßng ngù rÊt yÕu; sau ®ã, ngµy 4 th¸ng T¸m, ®· bÞ t</w:t>
        <w:softHyphen/>
        <w:t>íc vò khÝ mµ kh«ng kh¸ng cù l¹i mét chót nµo. MÊy ngµy sau ®ã, Pa-vi-a ®· t</w:t>
        <w:softHyphen/>
        <w:t xml:space="preserve">íc vò khÝ - còng kh«ng gÆp mét sù chèng cù nµo - c¸c thµnh phè Xan-lu-c¸c-®¬ - B¸c-ra-mª-®a, Xan-r«-c¬, Ta-ri-pha, </w:t>
        <w:br/>
      </w:r>
      <w:r>
        <w:rPr>
          <w:spacing w:val="-4"/>
        </w:rPr>
        <w:t>An-kh¬-xi-r¸t vµ rÊt nhiÒu nh÷ng thµnh phè nhá kh¸c tr</w:t>
        <w:softHyphen/>
        <w:t>íc kia tù tuyªn bè lµ nh÷ng bang cã chñ quyÒn. §ång thêi, «ng ta còng ®· ph¸i nh÷ng ®¬n vÞ ®i tÊn c«ng Ma-la-ha vµ Gra-na-®a, nh÷ng thµnh phè nµy ®· ®Çu hµng mµ kh«ng chèng cù, thµnh phè thø nhÊt vµo ngµy 3, cßn thµnh phè thø hai vµo ngµy 8 th¸ng T¸m, thµnh thö ®Õn ngµy 10 th¸ng T¸m, tøc lµ ch</w:t>
        <w:softHyphen/>
        <w:t>a ®Çy hai tuÇn, toµn bé vïng An-®a-lu-di-a hÇu nh</w:t>
        <w:softHyphen/>
        <w:t xml:space="preserve"> ®· bÞ chinh phôc, mµ kh«ng cã chèng cù.</w:t>
      </w:r>
    </w:p>
    <w:p>
      <w:pPr>
        <w:pStyle w:val="Normal"/>
        <w:spacing w:lineRule="exact" w:line="290"/>
        <w:rPr/>
      </w:pPr>
      <w:r>
        <w:rPr/>
        <w:t xml:space="preserve">Ngµy 26 th¸ng B¶y, M¸c-ti-nª-x¬ Cam-p«-x¬ më ®Çu cuéc tÊn c«ng vµo Va-len-xi-a. </w:t>
      </w:r>
      <w:r>
        <w:rPr>
          <w:rFonts w:cs=".VnCentury SchoolbookH" w:ascii=".VnCentury SchoolbookH" w:hAnsi=".VnCentury SchoolbookH"/>
        </w:rPr>
        <w:t>ë</w:t>
      </w:r>
      <w:r>
        <w:rPr/>
        <w:t xml:space="preserve"> ®©y, cuéc khëi nghÜa do c«ng nh©n ph¸t ®éng. Khi x¶y ra cuéc ph©n liÖt trong c¸c tæ chøc cña Quèc tÕ </w:t>
        <w:br/>
        <w:t xml:space="preserve">ë T©y Ban Nha th× ë Va-len-xi-a, c¸c thµnh viªn cña Quèc tÕ ch©n chÝnh ®· chiÕm </w:t>
        <w:softHyphen/>
        <w:t>u thÕ, vµ Héi ®ång liªn chi héi míi cña T©y Ban Nha ®</w:t>
        <w:softHyphen/>
        <w:t>îc chuyÓn vÒ thµnh phè nµy. Ch¼ng bao l©u sau khi tuyªn bè thµnh lËp chÕ ®é céng hoµ, khi nh÷ng trËn chiÕn ®Êu c¸ch m¹ng s¾p diÔn ra, nh÷ng c«ng nh©n thuéc ph¸i Ba-cu-nin ë Va-len-xi-a kh«ng tin cËy vµo nh÷ng hµnh vi lÈn tr¸nh ®Êu tranh ®</w:t>
        <w:softHyphen/>
        <w:t>îc che ®Ëy b»ng nh÷ng c©u nãi c¸ch m¹ng cùc ®oan cña c¸c thñ lÜnh B¸c-xª-l«-na, ®· ®Ò nghÞ víi nh÷ng thµnh viªn Quèc tÕ ch©n chÝnh cïng hµnh ®éng chung trong tÊt c¶ c¸c phong trµo cã tÝnh chÊt ®Þa ph</w:t>
        <w:softHyphen/>
        <w:t>¬ng.Khi phong trµo ë bang næ ra, c«ng nh©n vµ c¸c héi viªn Quèc tÕ ®Òu lîi dông ph¸i kh«ng ®iÒu hoµ, lËp tøc ph¸t ®éng khëi nghÜa vµ ®¸nh ®uæi qu©n ®éi cña chÝnh phñ. Thµnh phÇn cña uû ban chÝnh phñ c¸ch m¹ng (Héi ®ång nhiÕp chÝnh) ë Va-len-xi-a nh</w:t>
        <w:softHyphen/>
        <w:t xml:space="preserve"> thÕ nµo, th× ng</w:t>
        <w:softHyphen/>
        <w:t>êi ta vÉn kh«ng râ; nh</w:t>
        <w:softHyphen/>
        <w:t>ng theo nh÷ng tin tøc cña c¸c phãng viªn b¸o chÝ Anh, ng</w:t>
        <w:softHyphen/>
        <w:t>êi ta thÊy r»ng trong uû ban ®ã, còng nh</w:t>
        <w:softHyphen/>
        <w:t xml:space="preserve"> trong hµng ngò qu©n t×nh nguyÖn Va-len-xi-a, c«ng nh©n chiÕm </w:t>
        <w:softHyphen/>
        <w:t>u thÕ râ rµng. Nh÷ng phãng viªn ®ã ®· nãi ®Õn nh÷ng ng</w:t>
        <w:softHyphen/>
        <w:t>êi khëi nghÜa Va-len-xi-a víi mét sù kÝnh träng mµ ta hoµn toµn kh«ng thÊy khi hä nãi ®Õn nh÷ng ng</w:t>
        <w:softHyphen/>
        <w:t xml:space="preserve">êi khëi nghÜa, trong ®ã ph¸i kh«ng ®iÒu hoµ chiÕm </w:t>
        <w:softHyphen/>
        <w:t>u thÕ; hä ®· ca ngîi kû luËt dòng c¶m cña nh÷ng ng</w:t>
        <w:softHyphen/>
        <w:t>êi khëi nghÜa Va-len-xi-a, ca ngîi trËt tù ë trong thµnh phè vµ ®· dù ®o¸n lµ sÏ cã mét sù chèng cù l©u dµi vµ mét cuéc chiÕn ®Êu ngoan c</w:t>
        <w:softHyphen/>
        <w:t>êng. Hä ®· nãi kh«ng sai. Va-len-xi-a, mét thµnh phè bá ngá, ®· chÞu ®ùng ®</w:t>
        <w:softHyphen/>
        <w:t>îc cuéc tÊn c«ng cña s</w:t>
        <w:softHyphen/>
        <w:t xml:space="preserve"> ®oµn Cam-p«-x¬ tõ 26 th¸ng B¶y ®Õn 8 th¸ng T¸m, nghÜa lµ l©u h¬n tÊt c¶ vïng An-®a-lu-di-a céng l¹i.</w:t>
      </w:r>
    </w:p>
    <w:p>
      <w:pPr>
        <w:pStyle w:val="Normal"/>
        <w:spacing w:lineRule="exact" w:line="295"/>
        <w:rPr/>
      </w:pPr>
      <w:r>
        <w:rPr>
          <w:spacing w:val="2"/>
        </w:rPr>
        <w:t>T¹i tØnh Mu-r¬-xi-a, thµnh phè chÝnh cïng tªn ®· bÞ chiÕm mµ kh«ng chèng cù; sau khi Va-len-xi-a thÊt thñ, Cam-p«-x¬ ®· tiÕn h</w:t>
        <w:softHyphen/>
        <w:t>íng ®Õn C¸c-ta-hª-na, mét trong nh÷ng thµnh luü m¹nh nhÊt cña T©y Ban Nha, ®</w:t>
        <w:softHyphen/>
        <w:t xml:space="preserve">îc b¶o vÖ tõ phÝa ®Êt liÒn bëi mét </w:t>
        <w:br/>
        <w:t>bøc thµnh dµy vµ bëi nh÷ng ph¸o ®µi nh« lªn phÝa tr</w:t>
        <w:softHyphen/>
        <w:t xml:space="preserve">íc trªn </w:t>
        <w:br/>
        <w:t>c¸c ®iÓm cao khèng chÕ thµnh phè. 3 000 qu©n cña chÝnh phñ,</w:t>
      </w:r>
      <w:r>
        <w:rPr/>
        <w:t xml:space="preserve"> </w:t>
      </w:r>
      <w:r>
        <w:rPr>
          <w:spacing w:val="-2"/>
        </w:rPr>
        <w:t>kh«ng cã mét cç ph¸o c«ng thµnh nµo, chØ cã nh÷ng ®¹i b¸c d· chiÕn h¹ng nhÑ, nªn dÜ nhiªn lµ bÊt lùc tr</w:t>
        <w:softHyphen/>
        <w:t>íc träng ph¸o cña c¸c ph¸o ®µi vµ ph¶i h¹n chÕ trong viÖc bao v©y thµnh phè tõ ®Êt liÒn; nh</w:t>
        <w:softHyphen/>
        <w:t>ng mét cuéc bao v©y nh</w:t>
        <w:softHyphen/>
        <w:t xml:space="preserve"> vËy kh«ng cã ý nghÜa g× mÊy, chõng nµo nh÷ng ng</w:t>
        <w:softHyphen/>
        <w:t>êi C¸c-ta-hª-na cßn khèng chÕ mÆt biÓn b»ng qu©n h¹m ®· chiÕm ®</w:t>
        <w:softHyphen/>
        <w:t>îc ë h¶i c¶ng. Nh÷ng ng</w:t>
        <w:softHyphen/>
        <w:t>êi khëi nghÜa chØ lo cho b¶n th©n trong khi cuéc chiÕn ®Êu diÔn ra ë Va-len-xi-a vµ An-®a-lu-di-a, hä chØ b¾t ®Çu nghÜ ®Õn thÕ giíi bªn ngoµi sau khi nh÷ng cuéc khëi nghÜa ë c¸c ®Þa ph</w:t>
        <w:softHyphen/>
        <w:t>¬ng kh¸c ®· bÞ ®Ì bÑp, khi tiÒn vµ l</w:t>
        <w:softHyphen/>
        <w:t>¬ng thùc cña hä ®· c¹n. ChØ khi ®ã, hä míi m</w:t>
        <w:softHyphen/>
        <w:t>u toan tiÕn ®¸nh Ma-®rÝt, c¸ch xa kh«ng d</w:t>
        <w:softHyphen/>
        <w:t>íi 60 dÆm §øc, nghÜa lµ xa h¬n hai lÇn kho¶ng c¸ch gi÷a Va-len-xi-a vµ Gra-na-®a ch¼ng h¹n! Nh</w:t>
        <w:softHyphen/>
        <w:t>ng cuéc xuÊt qu©n ®ã ®· ph¶i chÊm døt mét c¸ch ®¸ng buån c¸ch C¸c-ta-hª-na kh«ng xa. Cuéc bao v©y ®· khiÕn cho kh«ng cßn kh¶ n¨ng tiÕn hµnh tiÕp nh÷ng cuéc xuÊt kÝch b»ng ®</w:t>
        <w:softHyphen/>
        <w:t>êng bé; v× vËy ng</w:t>
        <w:softHyphen/>
        <w:t>êi ta ®· lao vµo nh÷ng cuéc xuÊt kÝch b»ng h¹m ®éi. Nh</w:t>
        <w:softHyphen/>
        <w:t>ng ®ã lµ nh÷ng cuéc xuÊt kÝch nh</w:t>
        <w:softHyphen/>
        <w:t xml:space="preserve"> thÕ nµo! Lóc bÊy giê, kh«ng thÓ nãi ®Õn viÖc dïng nh÷ng qu©n h¹m cña C¸c-ta-hª-na ®Ó l¹i ph¸t ®éng khëi nghÜa t¹i c¸c thµnh phè ë vïng ven biÓn võa míi bÞ chinh phôc. V× vËy h¹m ®éi cña bang cã chñ quyÒn C¸c-ta-hª-na chØ giíi h¹n trong viÖc däa b¾n ph¸ nh÷ng thµnh phè kh¸c ë ven biÓn, - theo lý luËn cña C¸c-ta-hª-na th× ®ã còng lµ nh÷ng thµnh phè cã chñ quyÒn, - tõ Va-len-xi-a ®Õn Ma-la-ha; vµ trªn thùc tÕ khi gÆp dÞp ®· tiÕn hµnh b¾n ph¸ nh÷ng thµnh phè ®ã khi nh÷ng thµnh phè nµy kh«ng nép ®ñ lªn tµu nh÷ng ®ßi hái vÒ l</w:t>
        <w:softHyphen/>
        <w:t>¬ng thùc vµ chiÕn phÝ b»ng tiÒn mÆt. Trong khi nh÷ng thµnh phè ®ã chiÕn ®Êu chèng l¹i chÝnh phñ víi t</w:t>
        <w:softHyphen/>
        <w:t xml:space="preserve"> c¸ch lµ nh÷ng bang cã chñ quyÒn, th× ë C¸c-ta-hª-na ng</w:t>
        <w:softHyphen/>
        <w:t>êi ta lµm theo nguyªn t¾c: "mçi ng</w:t>
        <w:softHyphen/>
        <w:t>êi v× m×nh". Cßn khi bÞ thÊt b¹i th× ng</w:t>
        <w:softHyphen/>
        <w:t>êi ta l¹i nªu nguyªn t¾c: "TÊt c¶ v× C¸c-ta-hª-na!". Nh÷ng phÇn tö kh«ng ®iÒu hoµ ë C¸c-ta-hª-na vµ ph¸i Ba-cu-nin ®ång lâa víi hä ®· hiÓu chÕ ®é liªn bang cña c¸c bang cã chñ quyÒn nh</w:t>
        <w:softHyphen/>
      </w:r>
      <w:r>
        <w:rPr/>
        <w:t xml:space="preserve"> thÕ ®ã.</w:t>
      </w:r>
    </w:p>
    <w:p>
      <w:pPr>
        <w:sectPr>
          <w:headerReference w:type="even" r:id="rId746"/>
          <w:headerReference w:type="default" r:id="rId747"/>
          <w:headerReference w:type="first" r:id="rId748"/>
          <w:footerReference w:type="even" r:id="rId749"/>
          <w:footerReference w:type="default" r:id="rId750"/>
          <w:footerReference w:type="first" r:id="rId75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Ó t¨ng c</w:t>
        <w:softHyphen/>
        <w:t xml:space="preserve">êng hµng ngò cña nh÷ng chiÕn sÜ ®Êu tranh cho </w:t>
      </w:r>
    </w:p>
    <w:p>
      <w:pPr>
        <w:pStyle w:val="BodyText3"/>
        <w:rPr>
          <w:iCs w:val="false"/>
        </w:rPr>
      </w:pPr>
      <w:r>
        <w:rPr>
          <w:iCs w:val="false"/>
        </w:rPr>
        <w:t>tù do, ChÝnh phñ C¸c-ta-hª-na ®· th¶ gÇn 1 800 tï nh©n bÞ giam trong nhµ tï khæ sai cña thµnh phè, tøc lµ nh÷ng tªn c</w:t>
        <w:softHyphen/>
        <w:t>íp cña vµ giÕt ng</w:t>
        <w:softHyphen/>
        <w:t>êi khÐt tiÕng nhÊt cña T©y Ban Nha. BiÖn ph¸p c¸ch m¹ng Êy ®· ®</w:t>
        <w:softHyphen/>
        <w:t>îc ph¸i Ba-cu-nin gîi ý cho chÝnh phñ, - vÒ ®iÒu ®ã ng</w:t>
        <w:softHyphen/>
        <w:t xml:space="preserve">êi ta kh«ng cßn nghi ngê mét chót g× n÷a sau nh÷ng lêi tè gi¸c dÉn ra trong b¶n b¸o c¸o vÒ §ång minh. B¶n b¸o c¸o ®ã ®· chØ râ r»ng Ba-cu-nin m¬ </w:t>
        <w:softHyphen/>
        <w:t>íc "viÖc th¶ láng tÊt c¶ nh÷ng ham muèn xÊu xa" vµ nªu tªn ¨n c</w:t>
        <w:softHyphen/>
        <w:t>íp ë n</w:t>
        <w:softHyphen/>
        <w:t>íc Nga lµm mÉu mùc cho tÊt c¶ mäi ng</w:t>
        <w:softHyphen/>
        <w:t>êi c¸ch m¹ng ch©n chÝnh. Nh÷ng ®iÒu g× hay ®èi víi ng</w:t>
        <w:softHyphen/>
        <w:t>êi Nga th× l¹i rÊt tai h¹i ®èi víi ng</w:t>
        <w:softHyphen/>
        <w:t>êi T©y Ban Nha. Khi ChÝnh phñ C¸c-ta-hª-na th¶ láng "nh÷ng ham muèn xÊu xa" cña 1 800 tªn c</w:t>
        <w:softHyphen/>
        <w:t>íp bÞ cÇm tï, th× nã ®· lµm cho hµng ngò qu©n ®éi cña m×nh b¹i ho¹i ®Õn cùc ®é, do ®ã nã ®· hµnh ®éng hoµn toµn theo tinh thÇn cña Ba-cu-nin. Cßn khi ChÝnh phñ T©y Ban Nha kh«ng san b»ng nh÷ng ®ån luü cña chÝnh m×nh vµ ®îi sù thÊt thñ cña C¸c-ta-hª-na do sù tan r· trong néi bé nh÷ng ng</w:t>
        <w:softHyphen/>
        <w:t>êi b¶o vÖ thµnh ®ã g©y ra th× nã ®· thùc hµnh mét chÝnh s¸ch hoµn toµn ®øng ®¾n.</w:t>
      </w:r>
    </w:p>
    <w:p>
      <w:pPr>
        <w:pStyle w:val="Normal"/>
        <w:rPr>
          <w:iCs/>
        </w:rPr>
      </w:pPr>
      <w:r>
        <w:rPr>
          <w:iCs/>
        </w:rPr>
      </w:r>
    </w:p>
    <w:p>
      <w:pPr>
        <w:pStyle w:val="Taclama"/>
        <w:rPr/>
      </w:pPr>
      <w:r>
        <w:rPr/>
        <w:t>IV</w:t>
      </w:r>
    </w:p>
    <w:p>
      <w:pPr>
        <w:pStyle w:val="Normal"/>
        <w:rPr/>
      </w:pPr>
      <w:r>
        <w:rPr/>
      </w:r>
    </w:p>
    <w:p>
      <w:pPr>
        <w:pStyle w:val="Normal"/>
        <w:rPr/>
      </w:pPr>
      <w:r>
        <w:rPr/>
        <w:t>B©y giê, chóng ta h·y nghe b¶n b¸o c¸o cña Liªn chi héi Ma-®rÝt míi nãi nh÷ng g× vÒ toµn bé phong trµo ®ã.</w:t>
      </w:r>
    </w:p>
    <w:p>
      <w:pPr>
        <w:pStyle w:val="Normal"/>
        <w:rPr/>
      </w:pPr>
      <w:r>
        <w:rPr>
          <w:spacing w:val="2"/>
          <w:sz w:val="18"/>
        </w:rPr>
        <w:t>"Trong ngµy chñ nhËt thø hai cña th¸ng T¸m, ë Va-len-xi-a ph¶i diÔn ra cuéc ®¹i héi; ngoµi nh÷ng vÊn ®Ò kh¸c ph¶i bµn th× ®¹i héi nµy sÏ ph¶i quy ®Þnh lËp tr</w:t>
        <w:softHyphen/>
        <w:t>êng cña Liªn chi héi Quèc tÕ ë T©y Ban Nha nh©n nh÷ng sù kiÖn chÝnh trÞ quan träng ®· x¶y ra ë T©y Ban Nha tõ ngµy 11 th¸ng Hai, khi chÕ ®é céng hoµ ®</w:t>
        <w:softHyphen/>
        <w:t>îc tuyªn bè thµnh lËp. Nh</w:t>
        <w:softHyphen/>
        <w:t xml:space="preserve">ng cuéc khëi nghÜa v« tÝch sù" (descabellada - nguyªn v¨n: rÖu r·)" cña c¸c bang, - cuéc khëi nghÜa ®· bÞ thÊt b¹i hÕt søc th¶m h¹i vµ trong ®ã nh÷ng thµnh viªn cña Quèc tÕ ë hÇu hÕt c¸c tØnh næi dËy ®· tham gia mét c¸ch h¨ng h¸i nhÊt, - </w:t>
      </w:r>
      <w:r>
        <w:rPr>
          <w:sz w:val="18"/>
        </w:rPr>
        <w:t>kh«ng nh÷ng lµm tª liÖt ho¹t ®éng cña Héi ®ång liªn chi héi v× ®· lµm</w:t>
      </w:r>
      <w:r>
        <w:rPr>
          <w:spacing w:val="2"/>
          <w:sz w:val="18"/>
        </w:rPr>
        <w:t xml:space="preserve"> ph©n</w:t>
      </w:r>
      <w:r>
        <w:rPr>
          <w:sz w:val="18"/>
        </w:rPr>
        <w:t xml:space="preserve"> t¸n ®a sè thµnh viªn cña nã, mµ cßn lµm tan r· hÇu nh</w:t>
        <w:softHyphen/>
        <w:t xml:space="preserve"> hoµn toµn nh÷ng liªn chi héi ë ®Þa ph</w:t>
        <w:softHyphen/>
        <w:t>¬ng n÷a, vµ ®iÒu tÖ h¹i h¬n hÕt lµ ®æ lªn ®Çu nh÷ng thµnh viªn cña c¸c tæ chøc ®ã tÊt c¶ sù c¨m ghÐt vµ sù khñng bè - hËu qu¶ th</w:t>
        <w:softHyphen/>
        <w:t>êng thÊy cña mäi cuéc khëi nghÜa nh©n d©n nµo më ®Çu vµ thÊt b¹i mét c¸ch nhôc nh·...</w:t>
      </w:r>
    </w:p>
    <w:p>
      <w:pPr>
        <w:pStyle w:val="BodyTextIndent3"/>
        <w:spacing w:lineRule="exact" w:line="280"/>
        <w:rPr>
          <w:spacing w:val="-2"/>
        </w:rPr>
      </w:pPr>
      <w:r>
        <w:rPr>
          <w:spacing w:val="-2"/>
        </w:rPr>
        <w:t>Khi cuéc khëi nghÜa cña c¸c bang næ ra, khi c¸c héi ®ång chÊp chÝnh, tøc lµ c¸c chÝnh phñ cña c¸c bang ®</w:t>
        <w:softHyphen/>
        <w:t>îc thµnh lËp th× nh÷ng ng</w:t>
        <w:softHyphen/>
        <w:t>êi ®ã" (tøc lµ nh÷ng phÇn tö theo Ba-cu-nin). "nh÷ng ng</w:t>
        <w:softHyphen/>
        <w:t>êi tr</w:t>
        <w:softHyphen/>
        <w:t>íc ®©y ®· ®iªn cuång chèng l¹i quyÒn lùc chÝnh trÞ vµ buéc téi chóng ta lµ thÝch quyÒn uy, ®· véi v· tham gia chÝnh phñ c¸c bang. Trong nh÷ng thµnh phè lín nhÊt nh</w:t>
        <w:softHyphen/>
        <w:t xml:space="preserve"> Xª-vi-li-a, Ca-®i-x¬, Xan-lu-c¸c-®¬ - B¸c-ra-mª-®a. Gra-na-®a vµ Va-len-xi-a, nhiÒu thµnh viªn Quèc tÕ tr</w:t>
        <w:softHyphen/>
        <w:t>íc kia tù x</w:t>
        <w:softHyphen/>
        <w:t>ng lµ nh÷ng phÇn tö bµi quyÒn uy, ®Òu tham gia vµo c¸c Héi ®ång chÊp chÝnh bang mµ kh«ng cã mét c</w:t>
        <w:softHyphen/>
        <w:t>¬ng lÜnh nµo kh¸c ngoµi quyÒn tù trÞ cña c¸c tØnh hay bang. §iÒu ®ã ®· ®</w:t>
        <w:softHyphen/>
        <w:t>îc chÝnh thøc kh¼ng ®Þnh bëi nh÷ng b¶n tuyªn bè hay nh÷ng v¨n kiÖn kh¸c do nh÷ng Héi ®ång chÊp chÝnh Êy c«ng bè, trong ®ã cã in tªn cña nh÷ng thµnh viªn næi tiÕng cña "Quèc tÕ" Êy.</w:t>
      </w:r>
    </w:p>
    <w:p>
      <w:pPr>
        <w:pStyle w:val="Normal"/>
        <w:spacing w:lineRule="exact" w:line="280"/>
        <w:rPr/>
      </w:pPr>
      <w:r>
        <w:rPr>
          <w:spacing w:val="-2"/>
          <w:sz w:val="18"/>
        </w:rPr>
        <w:t>M©u thuÉn næi bËt ®ã gi÷a lý luËn vµ thùc tiÔn, gi÷a tuyªn truyÒn vµ hµnh ®éng, sÏ kh«ng cã mét ý nghÜa g× lín, nÕu qu¶ lµ ®em l¹i mét lîi Ých nµo ®ã cho Héi liªn hiÖp chóng ta, dï chØ lµ mét b</w:t>
        <w:softHyphen/>
        <w:t>íc tiÕn nµo ®ã vÒ ph</w:t>
        <w:softHyphen/>
        <w:t>¬ng diÖn tæ chøc lùc l</w:t>
        <w:softHyphen/>
        <w:t>îng cña chóng ta, dï chØ lµ nhÝch gÇn ®</w:t>
        <w:softHyphen/>
        <w:t>îc mét chót nµo ®ã tíi môc ®Ých chñ yÕu cña chóng ta lµ gi¶i phãng giai cÊp c«ng nh©n. Nh</w:t>
        <w:softHyphen/>
        <w:t>ng kÕt qu¶ l¹i ng</w:t>
        <w:softHyphen/>
        <w:t>îc l¹i, mµ kh«ng thÓ nµo kh¸c ®</w:t>
        <w:softHyphen/>
        <w:t>îc. ThiÕu mét ®iÒu kiÖn chñ yÕu: sù hîp t¸c h÷u hiÖu cña giai cÊp v« s¶n T©y Ban Nha, mét sù hîp t¸c cã thÓ ®¹t ®</w:t>
        <w:softHyphen/>
        <w:t>îc mét c¸ch dÔ dµng khi ho¹t ®éng nh©n danh Quèc tÕ. ThiÕu sù nhÊt trÝ trong c¸c liªn chi héi ®Þa ph</w:t>
        <w:softHyphen/>
        <w:t>¬ng: phong trµo bÞ ®Ó mÆc cho c¸ nh©n hoÆc cho ®Þa ph</w:t>
        <w:softHyphen/>
        <w:t xml:space="preserve">¬ng chi phèi mµ kh«ng cã mét sù l·nh ®¹o nµo c¶ (chØ trõ </w:t>
      </w:r>
      <w:r>
        <w:rPr>
          <w:i/>
          <w:iCs/>
          <w:spacing w:val="-2"/>
          <w:sz w:val="18"/>
        </w:rPr>
        <w:t xml:space="preserve">sù l·nh ®¹o mµ §ång minh bÝ mËt cã thÓ ¸p ®Æt lªn phong trµo, mµ §ång minh nµy, ®¸ng hæ thÑn thay cho chóng ta, vÉn cßn thèng trÞ tæ chøc Quèc tÕ ë T©y Ban Nha), </w:t>
      </w:r>
      <w:r>
        <w:rPr>
          <w:spacing w:val="-2"/>
          <w:sz w:val="18"/>
        </w:rPr>
        <w:t>kh«ng cã mét c</w:t>
        <w:softHyphen/>
        <w:t>¬ng lÜnh nµo c¶, ngoµi c</w:t>
        <w:softHyphen/>
        <w:t xml:space="preserve">¬ng lÜnh cña nh÷ng kÎ thï tù nhiªn </w:t>
      </w:r>
      <w:r>
        <w:rPr>
          <w:spacing w:val="-6"/>
          <w:sz w:val="18"/>
        </w:rPr>
        <w:t>cña chóng ta, tøc lµ cña nh÷ng phÇn tö céng hoµ t</w:t>
        <w:softHyphen/>
        <w:t xml:space="preserve"> s¶n.Vµ thÕ lµ cuéc khëi</w:t>
      </w:r>
      <w:r>
        <w:rPr>
          <w:spacing w:val="-4"/>
          <w:sz w:val="18"/>
        </w:rPr>
        <w:t xml:space="preserve"> nghÜa </w:t>
      </w:r>
      <w:r>
        <w:rPr>
          <w:spacing w:val="-8"/>
          <w:sz w:val="18"/>
        </w:rPr>
        <w:t>cña c¸c bang tù trÞ ®· bÞ ®Ì bÑp mét c¸ch nhôc nh· nhÊt, hÇu nh</w:t>
        <w:softHyphen/>
        <w:t xml:space="preserve"> kh«ng cã sù</w:t>
      </w:r>
      <w:r>
        <w:rPr>
          <w:spacing w:val="-4"/>
          <w:sz w:val="18"/>
        </w:rPr>
        <w:t xml:space="preserve"> chèng cù l¹i, nh</w:t>
        <w:softHyphen/>
        <w:t>ng khi chÕt th× nã l¹i kÐo theo uy tÝn vµ tæ chøc Quèc tÕ ë T©y Ban Nha. DÉu cho sù hoµnh hµnh, téi lçi, b¹o lùc cã diÔn ra nh</w:t>
        <w:softHyphen/>
        <w:t xml:space="preserve"> thÕ nµo</w:t>
      </w:r>
      <w:r>
        <w:rPr>
          <w:sz w:val="18"/>
        </w:rPr>
        <w:t xml:space="preserve"> ch¨ng n÷a th× nh÷ng phÇn tö céng hoµ giê ®©y ®Òu ®æ téi lªn ®Çu nh÷ng thµnh viªn Quèc tÕ; thËm chÝ chóng t«i ®ang cã nh÷ng tin tøc ®¸ng tin cËy cho biÕt r»ng ë Xª-vi-li-a, trong thêi gian chiÕn ®Êu, nh÷ng phÇn tö kh«ng ®iÒu hoµ ®· b¾n </w:t>
      </w:r>
      <w:r>
        <w:rPr>
          <w:spacing w:val="-6"/>
          <w:sz w:val="18"/>
        </w:rPr>
        <w:t>vµo ®ång minh cña chóng, tøc lµ vµo nh÷ng thµnh viªn" (thuéc ph¸i Ba-cu-</w:t>
      </w:r>
      <w:r>
        <w:rPr>
          <w:sz w:val="18"/>
        </w:rPr>
        <w:t xml:space="preserve">nin) </w:t>
      </w:r>
      <w:r>
        <w:rPr>
          <w:spacing w:val="-2"/>
          <w:sz w:val="18"/>
        </w:rPr>
        <w:t>cña "Quèc tÕ. ThÕ lùc ph¶n ®éng, khÐo lîi dông sù ngu ngèc cña chóng ta, ®· ®Èy ph¸i céng hoµ bøc h¹i chóng ta, vµ vu khèng chóng ta tr</w:t>
        <w:softHyphen/>
        <w:t>íc qu¶ng ®¹i quÇn chóng ®ang cã th¸i ®é l·nh ®¹m; c¸i mµ bän ph¶n ®éng kh«ng lµm ®</w:t>
        <w:softHyphen/>
        <w:t>îc trong thêi kú Xa-ga-xta, th× hiÖn nay hiÓn nhiªn lµ chóng sÏ lµm ®</w:t>
        <w:softHyphen/>
        <w:t>îc: b«i nhä tªn tuæi cña Quèc tÕ trong qu¶ng ®¹i quÇn chóng c«ng nh©n T©y Ban Nha.</w:t>
      </w:r>
    </w:p>
    <w:p>
      <w:pPr>
        <w:pStyle w:val="BodyTextIndent3"/>
        <w:spacing w:lineRule="exact" w:line="284"/>
        <w:rPr/>
      </w:pPr>
      <w:r>
        <w:rPr/>
        <w:t>T¹i B¸c-xª-l«-na, nhiÒu chi héi c«ng nh©n ®· t¸ch khái Quèc tÕ, kiªn quyÕt ph¶n ®èi c¸c ngµi trong tê b¸o "Federacion" (c¬ quan ng«n luËn chñ yÕu cña ph¸i Ba-cu-nin) "vµ th¸i ®é kh«ng thÓ gi¶i thÝch ®</w:t>
        <w:softHyphen/>
        <w:t>îc cña c¸c ngµi Êy. T¹i Hª-rª-x¬, Pu-Ðc-t¬-®¬ - Xan-ta - Ma-ri-a vµ t¹i c¸c ®Þa ph</w:t>
        <w:softHyphen/>
        <w:t>¬ng kh¸c, c¸c liªn chi héi ®· quyÕt ®Þnh tù gi¶i t¸n. T¹i Lèc (tØnh Gra-na-®a), d©n chóng ®· trôc xuÊt mét sè thµnh viªn Quèc tÕ sèng t¹i ®ã. T¹i Ma-®rÝt, n¬i cßn tù do nhÊt th× liªn chi héi cò" (thuéc ph¸i Ba-cu-nin) "®· kh«ng cã mét dÊu hiÖu nµo lµ cßn sèng, cßn liªn chi héi chóng ta th× buéc ph¶i n»m im vµ lÆng tiÕng ®Ó kh«ng ph¶i g¸nh téi lçi cña ng</w:t>
        <w:softHyphen/>
        <w:t>êi kh¸c.Trong c¸c thµnh phè ë miÒn B¾c, chóng t«i mÊt mäi kh¶ n¨ng ho¹t ®éng v× cã cuéc chiÕn tranh cña ph¸i C¸c-lèt, mét cuéc chiÕn tranh ngµy cµng mang tÝnh chÊt quyÕt liÖt. Cuèi cïng, t¹i Va-len-xi-a, n¬i mµ chÝnh phñ vÉn lµ kÎ chiÕn th¾ng sau mét cuéc chiÕn ®Êu 15 ngµy th× nh÷ng thµnh viªn Quèc tÕ, kh«ng ch¹y kÞp, ®· buéc ph¶i Èn n¸u vµ Héi ®ång liªn chi héi ®· hoµn toµn tan r·".</w:t>
      </w:r>
    </w:p>
    <w:p>
      <w:pPr>
        <w:pStyle w:val="Normal"/>
        <w:spacing w:lineRule="exact" w:line="290"/>
        <w:rPr/>
      </w:pPr>
      <w:r>
        <w:rPr/>
        <w:t>§ã lµ nh÷ng ®iÒu mµ b¶n b¸o c¸o cña Ma-®rÝt cho ta biÕt. DÔ nhËn thÊy r»ng b¶n b¸o c¸o ®ã kh«ng cã g× kh¸c víi b¶n kh¸i luËn lÞch sö trªn ®©y.</w:t>
      </w:r>
    </w:p>
    <w:p>
      <w:pPr>
        <w:pStyle w:val="Normal"/>
        <w:spacing w:lineRule="exact" w:line="290"/>
        <w:rPr/>
      </w:pPr>
      <w:r>
        <w:rPr/>
        <w:t>VËy kÕt qu¶ cña toµn bé c«ng tr×nh nghiªn cøu cña chóng ta lµ nh</w:t>
        <w:softHyphen/>
        <w:t xml:space="preserve"> thÕ nµo?</w:t>
      </w:r>
    </w:p>
    <w:p>
      <w:pPr>
        <w:pStyle w:val="BodyTextIndent2"/>
        <w:rPr/>
      </w:pPr>
      <w:r>
        <w:rPr/>
        <w:t>1. Mét khi ®øng tr</w:t>
        <w:softHyphen/>
        <w:t>íc mét t×nh thÕ c¸ch m¹ng nghiªm träng, ph¸i Ba-cu-nin ®· buéc ph¶i vøt bá toµn bé c</w:t>
        <w:softHyphen/>
        <w:t>¬ng lÜnh cña hä tr</w:t>
        <w:softHyphen/>
        <w:t>íc ®©y. Tr</w:t>
        <w:softHyphen/>
        <w:t>íc hÕt, hä ®· hy sinh thuyÕt cña hä vÒ viÖc nhÊt thiÕt kh«ng ®</w:t>
        <w:softHyphen/>
        <w:t xml:space="preserve">îc tham gia ho¹t ®éng chÝnh trÞ, vµ ®Æc biÖt lµ kh«ng tham gia c¸c cuéc tuyÓn cö. Sau ®ã, thuyÕt vÒ t×nh tr¹ng </w:t>
        <w:br/>
      </w:r>
      <w:r>
        <w:rPr>
          <w:spacing w:val="-4"/>
        </w:rPr>
        <w:t>v« chÝnh phñ, vÒ viÖc thñ tiªu nhµ n</w:t>
        <w:softHyphen/>
        <w:t>íc, còng chÞu mét sè phËn nh</w:t>
        <w:softHyphen/>
        <w:t xml:space="preserve"> vËy; hä kh«ng thñ tiªu nhµ n</w:t>
        <w:softHyphen/>
        <w:t>íc mµ ng</w:t>
        <w:softHyphen/>
        <w:t>îc l¹i, hä ®· cè g¾ng thµnh lËp thªm rÊt nhiÒu nhµ n</w:t>
        <w:softHyphen/>
        <w:t>íc nhá. Sau ®ã, hä ®· vøt bá nguyªn t¾c nãi r»ng c«ng nh©n kh«ng ®</w:t>
        <w:softHyphen/>
        <w:t>îc tham gia bÊt kú mét cuéc c¸ch m¹ng nµo nÕu cuéc c¸ch m¹ng Êy kh«ng nh»m môc ®Ých gi¶i phãng hoµn toµn ngay lËp tøc giai cÊp v« s¶n, vµ chÝnh hä l¹i tham gia mét phong trµo râ rµng lµ thuÇn tuý t</w:t>
        <w:softHyphen/>
        <w:t xml:space="preserve"> s¶n. Cuèi cïng, hä ®· chµ ®¹p lªn nguyªn t¾c mµ b¶n th©n hä võa míi tuyªn bè: tuång nh</w:t>
        <w:softHyphen/>
        <w:t xml:space="preserve"> thµnh lËp mét chÝnh phñ c¸ch m¹ng chØ lµ mét sù lõa bÞp míi vµ mét sù ph¶n béi míi ®èi víi giai cÊp c«ng nh©n, - hä ®· chµ ®¹p lªn nguyªn t¾c Êy b»ng c¸ch hÕt søc b×nh th¶n vµo ngåi trong héi nghÞ cña c¸c uû ban chÝnh quyÒn cña c¸c thµnh phè, ®ång thêi bÊt cø ë ®©u, hä còng ®Òu vµo ngåi víi t</w:t>
        <w:softHyphen/>
        <w:t xml:space="preserve"> c¸ch lµ mét ph¸i thiÓu sè bÊt lùc, bÞ c¸c ngµi t</w:t>
        <w:softHyphen/>
        <w:t xml:space="preserve"> s¶n khèng chÕ vµ lîi dông vÒ mÆt chÝnh trÞ.</w:t>
      </w:r>
    </w:p>
    <w:p>
      <w:pPr>
        <w:sectPr>
          <w:headerReference w:type="even" r:id="rId752"/>
          <w:headerReference w:type="default" r:id="rId753"/>
          <w:headerReference w:type="first" r:id="rId754"/>
          <w:footerReference w:type="even" r:id="rId755"/>
          <w:footerReference w:type="default" r:id="rId756"/>
          <w:footerReference w:type="first" r:id="rId75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BodyTextIndent2"/>
        <w:spacing w:lineRule="exact" w:line="290"/>
        <w:rPr/>
      </w:pPr>
      <w:r>
        <w:rPr/>
        <w:t>2. Tuy nhiªn, viÖc quay l</w:t>
        <w:softHyphen/>
        <w:t>ng l¹i víi nh÷ng nguyªn lý ®· ®</w:t>
        <w:softHyphen/>
        <w:t>îc tuyªn truyÒn tõ tr</w:t>
        <w:softHyphen/>
        <w:t>íc ®Õn nay l¹i ®</w:t>
        <w:softHyphen/>
        <w:t>îc thÓ hiÖn d</w:t>
        <w:softHyphen/>
        <w:t>íi mét h×nh thøc hÌn nh¸t nhÊt, dèi tr¸ nhÊt vµ d</w:t>
        <w:softHyphen/>
        <w:t>íi søc Ðp cña mét l</w:t>
        <w:softHyphen/>
        <w:t>¬ng t©m bÈn thØu, thµnh thö khi b</w:t>
        <w:softHyphen/>
        <w:t>íc vµo phong trµo th× c¶ b¶n th©n nh÷ng phÇn tö theo Ba-cu-nin lÉn quÇn chóng do hä l·nh ®¹o ®Òu kh«ng cã mét c</w:t>
        <w:softHyphen/>
        <w:t>¬ng lÜnh nµo, hay nãi chung, ®Òu kh«ng biÕt râ lµ hä muèn g×. VËy th× kÕt qu¶ tù nhiªn cña t×nh h×nh ®ã lµ nh</w:t>
        <w:softHyphen/>
        <w:t xml:space="preserve"> thÕ nµo? - KÕt qu¶ lµ ph¸i Ba-cu-nin hoÆc ®· g©y trë ng¹i cho mäi phong trµo nh</w:t>
        <w:softHyphen/>
        <w:t xml:space="preserve"> ë B¸c-xª-l«-na, hoÆc bÞ l«i cuèn vµo nh÷ng cuéc khëi nghÜa riªng rÏ, kh«ng cã kÕ ho¹ch, phi lý, nh</w:t>
        <w:softHyphen/>
        <w:t xml:space="preserve"> ë An-c«i-e vµ Xan-lu-c¸c-®¬ - B¸c-ra-mª-®a; hoÆc quyÒn l·nh ®¹o khëi nghÜa bÞ r¬i vµo tay nh÷ng phÇn tö t</w:t>
        <w:softHyphen/>
        <w:t xml:space="preserve"> s¶n thuéc ph¸i kh«ng ®iÒu hoµ, nh</w:t>
        <w:softHyphen/>
        <w:t xml:space="preserve"> ®· x¶y ra trong phÇn lín c¸c cuéc khëi nghÜa. Nh</w:t>
        <w:softHyphen/>
        <w:t xml:space="preserve"> vËy lµ trong hµnh ®éng thùc tÕ, nh÷ng lêi h« hµo c¸ch m¹ng cùc ®oan cña ph¸i Ba-cu-nin ®Òu biÕn thµnh mét sù lÈn tr¸nh, hay thµnh nh÷ng cuéc khëi nghÜa, hoÆc biÕn thµnh viÖc cïng ®i víi ®¶ng t</w:t>
        <w:softHyphen/>
        <w:t xml:space="preserve"> s¶n lµ ®¶ng lîi dông c«ng nh©n vÒ mÆt chÝnh trÞ mét c¸ch v« liªm sØ nhÊt mµ cßn th</w:t>
        <w:softHyphen/>
        <w:t>ëng cho hä nh÷ng có ®¸.</w:t>
      </w:r>
    </w:p>
    <w:p>
      <w:pPr>
        <w:pStyle w:val="Normal"/>
        <w:spacing w:lineRule="exact" w:line="290"/>
        <w:rPr/>
      </w:pPr>
      <w:r>
        <w:rPr/>
        <w:t>3. KÕt qu¶ duy nhÊt cña nh÷ng c¸i gäi lµ</w:t>
      </w:r>
      <w:r>
        <w:rPr>
          <w:rStyle w:val="FootnoteCharacters"/>
          <w:rStyle w:val="FootnoteAnchor"/>
          <w:sz w:val="22"/>
        </w:rPr>
        <w:footnoteReference w:customMarkFollows="1" w:id="252"/>
        <w:t>1</w:t>
      </w:r>
      <w:r>
        <w:rPr>
          <w:rStyle w:val="FootnoteCharacters"/>
          <w:sz w:val="22"/>
        </w:rPr>
        <w:t>*</w:t>
      </w:r>
      <w:r>
        <w:rPr/>
        <w:t xml:space="preserve"> nh÷ng nguyªn t¾c vÒ tr¹ng th¸i v« chÝnh phñ, vÒ liªn minh tù do cña nh÷ng nhãm ®éc lËp, v.v., chØ lµm cho nh÷ng lùc l</w:t>
        <w:softHyphen/>
        <w:t>îng ®Êu tranh c¸ch m¹ng bÞ ph©n t¸n v« cïng tËn vµ v« nghÜa, khiÕn cho chÝnh phñ cã thÓ dïng mét nhãm nhá binh lÝnh ®Ó chinh phôc hÕt thµnh phè nµy ®Õn thµnh phè kh¸c mµ hÇu nh</w:t>
        <w:softHyphen/>
        <w:t xml:space="preserve"> kh«ng gÆp ph¶i sù chèng cù nµo.</w:t>
      </w:r>
    </w:p>
    <w:p>
      <w:pPr>
        <w:pStyle w:val="Normal"/>
        <w:spacing w:lineRule="exact" w:line="290"/>
        <w:rPr/>
      </w:pPr>
      <w:r>
        <w:rPr/>
        <w:t>4. TÊt c¶ nh÷ng ®iÒu ®ã kh«ng nh÷ng ®· dÉn tíi chç lµ nh÷ng chi héi Quèc tÕ ë T©y Ban Nha, Quèc tÕ gi¶ còng nh</w:t>
        <w:softHyphen/>
        <w:t xml:space="preserve"> Quèc tÕ thËt, - ®</w:t>
        <w:softHyphen/>
        <w:t>îc tæ chøc tèt vµ m¹nh vÒ sè l</w:t>
        <w:softHyphen/>
        <w:t>îng, ®· bÞ r¬i xuèng vùc th¼m cïng víi ph¸i kh«ng ®iÒu hoµ vµ hiÖn nay trªn thùc tÕ th× kh«ng tån t¹i n÷a; thªm n÷a, cßn dÉn tíi chç nh÷ng chi héi ®ã bÞ ng</w:t>
        <w:softHyphen/>
        <w:t>êi ta g¸n cho v« sè nh÷ng hµnh ®éng b¹o ng</w:t>
        <w:softHyphen/>
        <w:t>îc cã tÝnh chÊt bÞa ®Æt, nh÷ng hµnh ®éng mµ nÕu thiÕu chóng th× nh÷ng kÎ phi-li-xtanh ë tÊt c¶ c¸c n</w:t>
        <w:softHyphen/>
        <w:t>íc thËm chÝ kh«ng thÓ h×nh dung næi cuéc khëi nghÜa cña c«ng nh©n.V× thÕ, cã thÓ lµ trong mét lo¹t n¨m n÷a, ng</w:t>
        <w:softHyphen/>
        <w:t>êi ta sÏ kh«ng thÓ cã ®</w:t>
        <w:softHyphen/>
        <w:t>îc mét tæ chøc míi cña Quèc tÕ trong giai cÊp v« s¶n T©y Ban Nha.</w:t>
      </w:r>
    </w:p>
    <w:p>
      <w:pPr>
        <w:pStyle w:val="BodyTextIndent2"/>
        <w:spacing w:lineRule="exact" w:line="290"/>
        <w:rPr/>
      </w:pPr>
      <w:r>
        <w:rPr/>
        <w:t>5. Tãm l¹i, ë T©y Ban Nha ph¸i Ba-cu-nin ®· cung cÊp cho ta mét ®iÓn h×nh v« song vÒ ®iÒu sau ®©y: lµm c¸ch m¹ng nh</w:t>
        <w:softHyphen/>
        <w:t xml:space="preserve"> thÕ nµo th× </w:t>
      </w:r>
      <w:r>
        <w:rPr>
          <w:i/>
          <w:iCs/>
        </w:rPr>
        <w:t>kh«ng</w:t>
      </w:r>
      <w:r>
        <w:rPr/>
        <w:t xml:space="preserve"> nªn.</w:t>
      </w:r>
    </w:p>
    <w:p>
      <w:pPr>
        <w:pStyle w:val="BodyTextIndent2"/>
        <w:spacing w:lineRule="exact" w:line="290"/>
        <w:rPr/>
      </w:pPr>
      <w:r>
        <w:rPr/>
      </w:r>
    </w:p>
    <w:tbl>
      <w:tblPr>
        <w:tblW w:w="6623" w:type="dxa"/>
        <w:jc w:val="left"/>
        <w:tblInd w:w="-108" w:type="dxa"/>
        <w:tblLayout w:type="fixed"/>
        <w:tblCellMar>
          <w:top w:w="0" w:type="dxa"/>
          <w:left w:w="108" w:type="dxa"/>
          <w:bottom w:w="0" w:type="dxa"/>
          <w:right w:w="108" w:type="dxa"/>
        </w:tblCellMar>
      </w:tblPr>
      <w:tblGrid>
        <w:gridCol w:w="3932"/>
        <w:gridCol w:w="2691"/>
      </w:tblGrid>
      <w:tr>
        <w:trPr/>
        <w:tc>
          <w:tcPr>
            <w:tcW w:w="3932" w:type="dxa"/>
            <w:tcBorders/>
          </w:tcPr>
          <w:p>
            <w:pPr>
              <w:pStyle w:val="Normal"/>
              <w:spacing w:lineRule="exact" w:line="240"/>
              <w:ind w:right="613" w:hanging="0"/>
              <w:rPr>
                <w:i/>
                <w:i/>
                <w:iCs/>
                <w:sz w:val="16"/>
              </w:rPr>
            </w:pPr>
            <w:r>
              <w:rPr>
                <w:i/>
                <w:iCs/>
                <w:sz w:val="16"/>
              </w:rPr>
              <w:t>Do Ph.¡ng-ghen viÕt vµo th¸ng ChÝn - th¸ng M</w:t>
              <w:softHyphen/>
              <w:t>êi 1873</w:t>
            </w:r>
          </w:p>
          <w:p>
            <w:pPr>
              <w:pStyle w:val="Normal"/>
              <w:spacing w:lineRule="exact" w:line="240"/>
              <w:ind w:right="613" w:hanging="0"/>
              <w:rPr>
                <w:i/>
                <w:i/>
                <w:iCs/>
                <w:sz w:val="16"/>
              </w:rPr>
            </w:pPr>
            <w:r>
              <w:rPr>
                <w:i/>
                <w:iCs/>
                <w:sz w:val="16"/>
              </w:rPr>
              <w:t>§· ®¨ng trªn b¸o "Der Volksstaat" c¸c sè 105, 106 vµ 107, ngµy 31 th¸ng M</w:t>
              <w:softHyphen/>
              <w:t>êi. ngµy 2 vµ 5 th¸ng M</w:t>
              <w:softHyphen/>
              <w:t>êi mét 1873. §· xuÊt b¶n thµnh s¸ch riªng ë Lai-pxÝch n¨m 1874. §· in thµnh s¸ch F.Engels "Internationales aus dem "Volksstaat" (1871 - 1875)". Berlin, 1894</w:t>
            </w:r>
          </w:p>
        </w:tc>
        <w:tc>
          <w:tcPr>
            <w:tcW w:w="2691" w:type="dxa"/>
            <w:tcBorders/>
          </w:tcPr>
          <w:p>
            <w:pPr>
              <w:pStyle w:val="Normal"/>
              <w:spacing w:lineRule="exact" w:line="240"/>
              <w:ind w:left="174" w:hanging="0"/>
              <w:rPr>
                <w:i/>
                <w:i/>
                <w:iCs/>
                <w:sz w:val="16"/>
              </w:rPr>
            </w:pPr>
            <w:r>
              <w:rPr>
                <w:i/>
                <w:iCs/>
                <w:sz w:val="16"/>
              </w:rPr>
              <w:t>In theo b¶n in xuÊt b¶n n¨m 1894, cã ®èi chiÕu víi b¶n ®¨ng trªn b¸o</w:t>
            </w:r>
          </w:p>
          <w:p>
            <w:pPr>
              <w:pStyle w:val="Normal"/>
              <w:spacing w:lineRule="exact" w:line="240"/>
              <w:ind w:left="174" w:hanging="0"/>
              <w:rPr>
                <w:i/>
                <w:i/>
                <w:iCs/>
                <w:sz w:val="16"/>
              </w:rPr>
            </w:pPr>
            <w:r>
              <w:rPr>
                <w:i/>
                <w:iCs/>
                <w:sz w:val="16"/>
              </w:rPr>
              <w:t>Nguyªn v¨n lµ tiÕng §øc</w:t>
            </w:r>
          </w:p>
        </w:tc>
      </w:tr>
    </w:tbl>
    <w:p>
      <w:pPr>
        <w:pStyle w:val="Normal"/>
        <w:rPr/>
      </w:pPr>
      <w:r>
        <w:rPr/>
      </w:r>
    </w:p>
    <w:p>
      <w:pPr>
        <w:pStyle w:val="BodyText2"/>
        <w:rPr/>
      </w:pPr>
      <w:r>
        <w:br w:type="column"/>
      </w:r>
      <w:r>
        <w:rPr/>
      </w:r>
    </w:p>
    <w:p>
      <w:pPr>
        <w:pStyle w:val="BodyText2"/>
        <w:rPr/>
      </w:pPr>
      <w:r>
        <w:rPr/>
      </w:r>
    </w:p>
    <w:p>
      <w:pPr>
        <w:pStyle w:val="BodyText2"/>
        <w:rPr/>
      </w:pPr>
      <w:r>
        <w:rPr/>
      </w:r>
    </w:p>
    <w:p>
      <w:pPr>
        <w:pStyle w:val="BodyText2"/>
        <w:rPr>
          <w:sz w:val="25"/>
        </w:rPr>
      </w:pPr>
      <w:r>
        <w:rPr>
          <w:sz w:val="25"/>
        </w:rPr>
        <w:t xml:space="preserve">Ph.¡ng-ghen </w:t>
      </w:r>
    </w:p>
    <w:p>
      <w:pPr>
        <w:pStyle w:val="BodyText2"/>
        <w:rPr/>
      </w:pPr>
      <w:r>
        <w:rPr/>
        <w:t>BÇu cö ë Anh</w:t>
      </w:r>
    </w:p>
    <w:p>
      <w:pPr>
        <w:pStyle w:val="Normal"/>
        <w:rPr/>
      </w:pPr>
      <w:r>
        <w:rPr/>
      </w:r>
    </w:p>
    <w:p>
      <w:pPr>
        <w:pStyle w:val="Normal"/>
        <w:jc w:val="right"/>
        <w:rPr>
          <w:sz w:val="18"/>
        </w:rPr>
      </w:pPr>
      <w:r>
        <w:rPr>
          <w:sz w:val="18"/>
        </w:rPr>
        <w:t>Lu©n §«n, ngµy 22 th¸ng Hai 1874</w:t>
      </w:r>
    </w:p>
    <w:p>
      <w:pPr>
        <w:pStyle w:val="Normal"/>
        <w:rPr>
          <w:sz w:val="18"/>
        </w:rPr>
      </w:pPr>
      <w:r>
        <w:rPr>
          <w:sz w:val="18"/>
        </w:rPr>
      </w:r>
    </w:p>
    <w:p>
      <w:pPr>
        <w:pStyle w:val="Normal"/>
        <w:rPr/>
      </w:pPr>
      <w:r>
        <w:rPr/>
        <w:t xml:space="preserve">Cuéc bÇu cö nghÞ viÖn Anh ®· kÕt thóc. ¤ng Gl¸t-xt«n tµi ba lçi l¹c kh«ng cßn cã thÓ dùa vµo c¸i ®a sè 66 phiÕu ®Ó cai trÞ n÷a, bçng nhiªn ®· gi¶i t¸n nghÞ viÖn, tiÕn hµnh cuéc bÇu cö trong vßng 8 - 14 ngµy, vµ kÕt qu¶ lµ... ®a sè víi h¬n 50 phiÕu ®· </w:t>
      </w:r>
      <w:r>
        <w:rPr>
          <w:i/>
          <w:iCs/>
        </w:rPr>
        <w:t xml:space="preserve">chèng l¹i </w:t>
      </w:r>
      <w:r>
        <w:rPr/>
        <w:t>«ng ta. NghÞ viÖn nµy lµ nghÞ viÖn thø hai sau khi tiÕn hµnh c¶i c¸ch bÇu cö n¨m 1867, vµ lµ nghÞ viÖn ®Çu tiªn ®</w:t>
        <w:softHyphen/>
        <w:t xml:space="preserve">îc bÇu b»ng c¸ch bá phiÕu kÝn, ®· ®em l¹i mét </w:t>
      </w:r>
      <w:r>
        <w:rPr>
          <w:i/>
          <w:iCs/>
        </w:rPr>
        <w:t>®a sè v÷ng ch¾c cho ph¸i b¶o thñ</w:t>
      </w:r>
      <w:r>
        <w:rPr>
          <w:i/>
          <w:iCs/>
          <w:vertAlign w:val="superscript"/>
        </w:rPr>
        <w:t>389</w:t>
      </w:r>
      <w:r>
        <w:rPr>
          <w:i/>
          <w:iCs/>
        </w:rPr>
        <w:t xml:space="preserve">. </w:t>
      </w:r>
      <w:r>
        <w:rPr/>
        <w:t>H¬n thÕ n÷a, chÝnh nh÷ng thµnh phè c«ng nghiÖp vµ khu c«ng nghiÖp lín, n¬i mµ c«ng nh©n tÊt nhiªn chiÕm ®a sè, ®· cö nh÷ng phÇn tö ®¶ng b¶o thñ vµo nghÞ viÖn. T×nh h×nh ®ã ®· diÔn ra nh</w:t>
        <w:softHyphen/>
        <w:t xml:space="preserve"> thÕ nµo?</w:t>
      </w:r>
    </w:p>
    <w:p>
      <w:pPr>
        <w:sectPr>
          <w:headerReference w:type="even" r:id="rId758"/>
          <w:headerReference w:type="default" r:id="rId759"/>
          <w:headerReference w:type="first" r:id="rId760"/>
          <w:footerReference w:type="even" r:id="rId761"/>
          <w:footerReference w:type="default" r:id="rId762"/>
          <w:footerReference w:type="first" r:id="rId76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2"/>
        </w:rPr>
        <w:t>Tr</w:t>
        <w:softHyphen/>
        <w:t>íc hÕt, së dÜ cã kÕt qu¶ nh</w:t>
        <w:softHyphen/>
        <w:t xml:space="preserve"> vËy lµ v× «ng Gl¸t-xt«n m</w:t>
        <w:softHyphen/>
        <w:t>u toan dùa vµo cuéc bÇu cö ®Ó thùc hµnh ®¶o chÝnh. Cuéc bÇu cö ®</w:t>
        <w:softHyphen/>
        <w:t>îc tiÕn hµnh trong mét thêi gian rÊt ng¾n sau khi gi¶i t¸n nghÞ viÖn, cho nªn vÒ thêi gian ®Ó suy nghÜ, mét sè thµnh phè nµo ®ã chØ ®</w:t>
        <w:softHyphen/>
        <w:t>îc dµnh chõng d¨m h«m, phÇn ®«ng c¸c thµnh phè kh«ng ®Õn t¸m ngµy, cßn c¸c khu bÇu cö ë Ai-r¬-len, Xcèt-len vµ n«ng th«n ®</w:t>
        <w:softHyphen/>
        <w:t>îc dµnh cho nhiÒu nhÊt lµ m</w:t>
        <w:softHyphen/>
        <w:t>êi bèn ngµy. ¤ng Gl¸t-xt«n muèn bÞp cö tri, nh</w:t>
        <w:softHyphen/>
        <w:t>ng c¸c cuéc ®¶o chÝnh ë n</w:t>
        <w:softHyphen/>
        <w:t>íc Anh ch¼ng hiÓu sao l¹i kh«ng thµnh c«ng, cßn c¸i m</w:t>
        <w:softHyphen/>
        <w:t>u toan bÞp ng</w:t>
        <w:softHyphen/>
        <w:t>êi kh¸c th× trë thµnh gËy «ng ®Ëp l</w:t>
        <w:softHyphen/>
        <w:t>ng «ng. KÕt qu¶ lµ toµn bé</w:t>
      </w:r>
      <w:r>
        <w:rPr/>
        <w:t xml:space="preserve"> </w:t>
      </w:r>
    </w:p>
    <w:p>
      <w:pPr>
        <w:pStyle w:val="BodyText3"/>
        <w:rPr>
          <w:iCs w:val="false"/>
        </w:rPr>
      </w:pPr>
      <w:r>
        <w:rPr>
          <w:iCs w:val="false"/>
        </w:rPr>
        <w:t>khèi quÇn chóng ®«ng ®¶o vèn bµng quan vµ ng¶ nghiªng còng bá phiÕu chèng «ng Gl¸t-xt«n.</w:t>
      </w:r>
    </w:p>
    <w:p>
      <w:pPr>
        <w:pStyle w:val="Normal"/>
        <w:spacing w:lineRule="exact" w:line="286"/>
        <w:rPr/>
      </w:pPr>
      <w:r>
        <w:rPr/>
        <w:t>Ngoµi ra, nh÷ng ph</w:t>
        <w:softHyphen/>
        <w:t>¬ng ph¸p cai trÞ cña «ng Gl¸t-xt«n vi ph¹m mét c¸ch th« b¹o nh÷ng tËp qu¸n l©u ®êi cña Gi«n Bu-l¬. Gi«n Bu-l¬ hÕt søc thiÓn cËn, kh«ng coi chÝnh phñ m×nh lµ ng</w:t>
        <w:softHyphen/>
        <w:t>êi chñ vµ ng</w:t>
        <w:softHyphen/>
        <w:t>êi thèng trÞ, mµ coi lµ ng</w:t>
        <w:softHyphen/>
        <w:t>êi ®Çy tí, vµ cßn coi lµ ng</w:t>
        <w:softHyphen/>
        <w:t>êi ®Çy tí duy nhÊt mµ «ng Bu-l¬ cã thÓ ®uæi ®i bÊt cø lóc nµo kh«ng cÇn ph¶i b¸o tr</w:t>
        <w:softHyphen/>
        <w:t xml:space="preserve">íc. Mét ®¶ng cÇm quyÒn nµo ®ã cã khi còng cã thÓ v× nh÷ng nguyªn nh©n hÕt søc thùc tÕ mµ cho phÐp néi c¸c cña m×nh biÓu hiÖn mét c¸ch h÷u hiÖu th¸i ®é «n hoµ bÊt ngê trong lÜnh vùc nh÷ng biÖn ph¸p thuÕ kho¸ vµ nh÷ng biÖn ph¸p tµi </w:t>
      </w:r>
      <w:r>
        <w:rPr>
          <w:spacing w:val="2"/>
        </w:rPr>
        <w:t>chÝnh kh¸c, nh</w:t>
        <w:softHyphen/>
        <w:t>ng trong lÜnh vùc nh÷ng biÖn ph¸p lËp ph¸p quan träng, th× viÖc ®¶ng ®ã cho phÐp vµ lµm ®iÒu t</w:t>
        <w:softHyphen/>
        <w:t>¬ng tù nh</w:t>
        <w:softHyphen/>
        <w:t xml:space="preserve"> vËy chØ lµ ngo¹i lÖ. ThÕ mµ Gl¸t-xt«n l¹i lµm cho nh÷ng thñ thuËt lËp ph¸p kiÓu nhµ h¸t Êy trë thµnh th«ng lÖ. PhÇn lín nh÷ng biÖn ph¸p quan träng cña «ng ta ®Òu lµ ®ét ngét ®èi víi ®¶ng cña «ng ta, còng nh</w:t>
        <w:softHyphen/>
        <w:t xml:space="preserve"> ®èi víi kÎ thï cña ®¶ng «ng ta; nh÷ng biÖn ph¸p nµy ®</w:t>
        <w:softHyphen/>
        <w:t>îc tõ trªn g¸n xuèng cho ®¶ng tù do mét c¸ch chÝnh thøc, bëi v× nÕu nh÷ng ng</w:t>
        <w:softHyphen/>
        <w:t>êi ®¶ng tù do kh«ng bá phiÕu t¸n thµnh nh÷ng biÖn ph¸p ®ã, th× hä cã thÓ lËp tøc lµm cho ®¶ng k×nh ®Þch lªn n¾m chÝnh quyÒn. Trong nh÷ng biÖn ph¸p Êy cã nhiÒu biÖn ph¸p, ch¼ng h¹n nh</w:t>
        <w:softHyphen/>
        <w:t xml:space="preserve"> dù luËt gi¸o héi Ai-r¬-len vµ dù luËt ruéng ®Êt Ai-r¬-len</w:t>
      </w:r>
      <w:r>
        <w:rPr>
          <w:spacing w:val="2"/>
          <w:vertAlign w:val="superscript"/>
        </w:rPr>
        <w:t>390</w:t>
      </w:r>
      <w:r>
        <w:rPr>
          <w:spacing w:val="2"/>
        </w:rPr>
        <w:t>, tuy néi dung hÕt søc nghÌo nµn, nh</w:t>
        <w:softHyphen/>
        <w:t>ng vÉn lµm cho nhiÒu ®¶ng viªn cò cña ®¶ng VÝch «n hoµ -b¶o thñ ho¶ng sî, cßn ph</w:t>
        <w:softHyphen/>
        <w:t xml:space="preserve">¬ng ph¸p dïng ®Ó buéc ®¶ng tù do </w:t>
      </w:r>
      <w:r>
        <w:rPr>
          <w:spacing w:val="4"/>
        </w:rPr>
        <w:t>ph¶i chÊp nhËn nh÷ng biÖn ph¸p ®ã, l¹i lµm cho toµn ®¶ng ch¸n ghÐt. Nh</w:t>
        <w:softHyphen/>
        <w:t>ng «ng Gl¸t-xt«n kh«ng dõng l¹i ë chç ®ã. ¤ng cßn b·i bá tôc lÖ mua quan b¸n t</w:t>
        <w:softHyphen/>
        <w:t>íc trong qu©n ®éi, vµ ®Ó lµm viÖc ®ã «ng ta kh«ng cÇn ®Õn nghÞ viÖn, mµ l¹i ®</w:t>
        <w:softHyphen/>
        <w:t>a vµo - ®iÒu nµy hoµn toµn kh«ng cÇn thiÕt - quyÒn lùc nhµ vua</w:t>
      </w:r>
      <w:r>
        <w:rPr>
          <w:spacing w:val="4"/>
          <w:vertAlign w:val="superscript"/>
        </w:rPr>
        <w:t>391</w:t>
      </w:r>
      <w:r>
        <w:rPr>
          <w:spacing w:val="4"/>
        </w:rPr>
        <w:t>, vµ nh</w:t>
        <w:softHyphen/>
        <w:t xml:space="preserve"> vËy lµ «ng ®· lµm nhôc ®¶ng cña chÝnh m×nh. H¬n n÷a, «ng cßn dÝnh lÝu víi nhiÒu kÎ tÇm th</w:t>
        <w:softHyphen/>
        <w:t>êng ®¸ng ch¸n, tµi n¨ng duy nhÊt cña bän nµy lµ biÕt lµm cho ng</w:t>
        <w:softHyphen/>
        <w:t>êi ta ghÐt m×nh mét c¸ch kh«ng</w:t>
      </w:r>
      <w:r>
        <w:rPr/>
        <w:t xml:space="preserve"> </w:t>
      </w:r>
      <w:r>
        <w:rPr>
          <w:spacing w:val="-2"/>
        </w:rPr>
        <w:t>cÇn thiÕt. §Æc biÖt trong ®ã cã Bru-x¬, bé tr</w:t>
        <w:softHyphen/>
        <w:t>ëng néi vô, vµ Ay-r¬-t¬n, ng</w:t>
        <w:softHyphen/>
        <w:t>êi ®øng ®Çu trùc tiÕp cña ®« phñ Lu©n §«n. Ng</w:t>
        <w:softHyphen/>
        <w:t>êi thø nhÊt næi bËt nhê tÝnh th« b¹o vµ th¸i ®é ng¹o m¹n ®èi víi c¸c ®¹i biÓu c«ng nh©n; ng</w:t>
        <w:softHyphen/>
        <w:t>êi thø hai th× cai trÞ Lu©n §«n hoµn toµn theo kiÓu Phæ - ch¼ng h¹n nh</w:t>
        <w:softHyphen/>
        <w:t xml:space="preserve"> m</w:t>
        <w:softHyphen/>
        <w:t>u toan cÊm nh©n d©n héi häp ë c«ng viªn, - nh</w:t>
        <w:softHyphen/>
        <w:t>ng v× ë ®©y lµm nh÷ng chuyÖn nh</w:t>
        <w:softHyphen/>
        <w:t xml:space="preserve"> vËy kh«ng ®</w:t>
        <w:softHyphen/>
        <w:t>îc (thùc ra th× ng</w:t>
        <w:softHyphen/>
        <w:t>êi Ai-r¬-len bÊt chÊp lÖnh cÊm, ®· tæ chøc ngay tr</w:t>
        <w:softHyphen/>
        <w:t>íc m¾t «ng Ay-r¬-t¬n mét cuéc mÝt-tinh quÇn chóng rÊt lín t¹i c«ng viªn H©y-®¬</w:t>
      </w:r>
      <w:r>
        <w:rPr>
          <w:rStyle w:val="FootnoteCharacters"/>
          <w:rStyle w:val="FootnoteAnchor"/>
          <w:spacing w:val="-2"/>
          <w:sz w:val="22"/>
        </w:rPr>
        <w:footnoteReference w:customMarkFollows="1" w:id="253"/>
        <w:t>1</w:t>
      </w:r>
      <w:r>
        <w:rPr>
          <w:rStyle w:val="FootnoteCharacters"/>
          <w:spacing w:val="-2"/>
          <w:sz w:val="22"/>
        </w:rPr>
        <w:t>*</w:t>
      </w:r>
      <w:r>
        <w:rPr>
          <w:spacing w:val="-2"/>
        </w:rPr>
        <w:t>) cho nªn viÖc ®ã ®· dÉn ®Õn mét lo¹t thÊt b¹i nhá cña chÝnh phñ vµ lµm cho tiÕng t¨m cña chÝnh phñ ngµy cµng gi¶m ®i.</w:t>
      </w:r>
    </w:p>
    <w:p>
      <w:pPr>
        <w:pStyle w:val="BodyTextIndent2"/>
        <w:spacing w:lineRule="exact" w:line="290"/>
        <w:rPr/>
      </w:pPr>
      <w:r>
        <w:rPr/>
        <w:t>Cuèi cïng, viÖc bá phiÕu kÝn ®· khiÕn cho nhiÒu c«ng nh©n, tr</w:t>
        <w:softHyphen/>
        <w:t>íc hÕt lµ nh÷ng c«ng nh©n kh«ng quan t©m g× ®Õn chÝnh trÞ, cã thÓ bá phiÕu mét c¸ch yªn æn chèng nh÷ng kÎ bãc lét m×nh vµ chèng c¸i ®¶ng mµ hä thÊy ®óng lµ ®¶ng cña bän trïm c«ng nghiÖp, tøc lµ ®¶ng tù do. Ngay c¶ nh÷ng n¬i mµ phÇn ®«ng bän trïm c«ng nghiÖp kÕch xï ®· nh¶y sang, theo thêi th</w:t>
        <w:softHyphen/>
        <w:t>îng, phe cña ®¶ng b¶o thñ, th× t×nh h×nh còng y hÖt nh</w:t>
        <w:softHyphen/>
        <w:t xml:space="preserve"> thÕ. NÕu ®¶ng tù do kh«ng ®¹i diÖn cho c«ng nghiÖp lín ®Ó chäi l¹i giíi ®¹i së h÷u ruéng ®Êt vµ giíi tµi chÝnh líp trªn, th× ë n</w:t>
        <w:softHyphen/>
        <w:t>íc Anh ®¶ng ®ã kh«ng ®¹i diÖn cho c¸i g× c¶.</w:t>
      </w:r>
    </w:p>
    <w:p>
      <w:pPr>
        <w:pStyle w:val="Normal"/>
        <w:rPr/>
      </w:pPr>
      <w:r>
        <w:rPr>
          <w:spacing w:val="4"/>
        </w:rPr>
        <w:t>NghÞ viÖn tr</w:t>
        <w:softHyphen/>
        <w:t>íc ®©y, xÐt vÒ tr×nh ®é trÝ tuÖ chung, ë d</w:t>
        <w:softHyphen/>
        <w:t>íi møc b×nh th</w:t>
        <w:softHyphen/>
        <w:t>êng. NghÞ viÖn nµy, mét mÆt, chñ yÕu gåm nh÷ng quý téc tØnh lÎ vµ con c¸i cña nh÷ng ®¹i ®Þa chñ, mÆt kh¸c, còng gåm c¶ nh÷ng chñ ng©n hµng, nh÷ng gi¸m ®èc c«ng ty ®</w:t>
        <w:softHyphen/>
        <w:t>êng s¾t, nh÷ng chñ x</w:t>
        <w:softHyphen/>
        <w:t>ëng bia, nh÷ng chñ x</w:t>
        <w:softHyphen/>
        <w:t>ëng vµ nh÷ng kÎ kh¸c míi phÊt lªn; trong ®ã còng cã mét sè nhµ ho¹t ®éng chÝnh trÞ, luËt gia, gi¸o s</w:t>
        <w:softHyphen/>
        <w:t xml:space="preserve">. PhÇn lín nh÷ng "®¹i diÖn trÝ thøc" </w:t>
      </w:r>
      <w:r>
        <w:rPr/>
        <w:t>Êy lÇn nµy ®· kh«ng tróng cö, v× thÕ mµ nghÞ viÖn kho¸ nµy ë</w:t>
      </w:r>
      <w:r>
        <w:rPr>
          <w:spacing w:val="4"/>
        </w:rPr>
        <w:t xml:space="preserve"> mét </w:t>
      </w:r>
      <w:r>
        <w:rPr/>
        <w:t>møc ®é cßn lín h¬n so víi nghÞ viÖn kho¸ tr</w:t>
        <w:softHyphen/>
        <w:t>íc, chØ tuyÖt ®èi</w:t>
      </w:r>
      <w:r>
        <w:rPr>
          <w:spacing w:val="4"/>
        </w:rPr>
        <w:t xml:space="preserve"> ®¹i diÖn cho bän ®¹i së h÷u ruéng ®Êt vµ cho tói tiÒn. Song, nghÞ</w:t>
      </w:r>
      <w:r>
        <w:rPr/>
        <w:t xml:space="preserve"> viÖn nµy kh¸c víi nghÞ viÖn kho¸ tr</w:t>
        <w:softHyphen/>
        <w:t>íc ë hai yÕu tè míi: trong nghÞ viÖn cã hai c«ng nh©n</w:t>
      </w:r>
      <w:r>
        <w:rPr>
          <w:rStyle w:val="FootnoteCharacters"/>
          <w:rStyle w:val="FootnoteAnchor"/>
        </w:rPr>
        <w:footnoteReference w:customMarkFollows="1" w:id="254"/>
        <w:t>1</w:t>
      </w:r>
      <w:r>
        <w:rPr>
          <w:rStyle w:val="FootnoteCharacters"/>
        </w:rPr>
        <w:t>*</w:t>
      </w:r>
      <w:r>
        <w:rPr/>
        <w:t xml:space="preserve"> vµ kho¶ng n¨m m</w:t>
        <w:softHyphen/>
        <w:t>¬i ng</w:t>
        <w:softHyphen/>
        <w:t>êi thuéc ph¸i tù trÞ ®Þa ph</w:t>
        <w:softHyphen/>
        <w:t>¬ng Ai-r¬-len.</w:t>
      </w:r>
    </w:p>
    <w:p>
      <w:pPr>
        <w:pStyle w:val="BodyTextIndent2"/>
        <w:spacing w:lineRule="exact" w:line="280"/>
        <w:rPr/>
      </w:pPr>
      <w:r>
        <w:rPr/>
        <w:t>Cßn vÒ c«ng nh©n, th× tr</w:t>
        <w:softHyphen/>
        <w:t>íc tiªn cßn ph¶i x¸c nhËn r»ng kÓ tõ khi ®¶ng cña nh÷ng ng</w:t>
        <w:softHyphen/>
        <w:t>êi thuéc ph¸i HiÕn ch</w:t>
        <w:softHyphen/>
        <w:t>¬ng bÞ sôp ®æ trong nh÷ng n¨m n¨m m</w:t>
        <w:softHyphen/>
        <w:t>¬i, ë n</w:t>
        <w:softHyphen/>
        <w:t>íc Anh kh«ng cßn cã chÝnh ®¶ng c«ng nh©n riªng. §iÒu ®ã còng dÔ hiÓu th«i, bëi v× ë n</w:t>
        <w:softHyphen/>
        <w:t>íc Anh giai cÊp c«ng nh©n, nhê sù ph¸t triÓn m¹nh mÏ cña ®¹i c«ng nghiÖp, ®· thu ®</w:t>
        <w:softHyphen/>
        <w:t>îc phÇn lîi léc cña m×nh nhiÒu h¬n so víi bÊt cø ë n¬i nµo, vµ víi ®Þa vÞ b¸ chñ cña n</w:t>
        <w:softHyphen/>
        <w:t>íc Anh trªn thÞ tr</w:t>
        <w:softHyphen/>
        <w:t>êng thÕ giíi th× còng kh«ng thÓ nµo kh¸c ®</w:t>
        <w:softHyphen/>
        <w:t>îc, h¬n thÕ n÷a, ë n</w:t>
        <w:softHyphen/>
        <w:t>íc Anh mµ c¸c giai cÊp thèng trÞ, ngoµi nh÷ng nh</w:t>
        <w:softHyphen/>
        <w:t>îng bé kh¸c ra, cßn ®¶m nhËn nhiÖm vô hoµn thµnh hÕt ®iÓm nµy sang ®iÓm kh¸c, tÊt c¶ nh÷ng yªu s¸ch cña c</w:t>
        <w:softHyphen/>
        <w:t>¬ng lÜnh ph¸i HiÕn ch</w:t>
        <w:softHyphen/>
        <w:t>¬ng, tøc HiÕn ch</w:t>
        <w:softHyphen/>
        <w:t>¬ng nh©n d©n. Trong s¸u ®iÓm cña HiÕn ch</w:t>
        <w:softHyphen/>
        <w:t>¬ng, cã hai ®iÓm ®· thµnh luËt: bá phiÕu kÝn vµ xo¸ bá ®iÒu kiÖn tµi s¶n cña øng cö viªn; ®iÓm thø ba - quyÒn bÇu cö phæ th«ng - Ýt ra còng gÇn ®</w:t>
        <w:softHyphen/>
        <w:t>îc thùc hiÖn; ba ®iÓm sau ®©y th× hoµn toµn kh«ng ®</w:t>
        <w:softHyphen/>
        <w:t>îc thùc hiÖn: bÇu cö hµng n¨m, tiÒn thï lao cho nghÞ sÜ vµ ®iÓm quan träng nhÊt - chia khu vùc bÇu cö theo sè d©n ngang nhau.</w:t>
      </w:r>
    </w:p>
    <w:p>
      <w:pPr>
        <w:pStyle w:val="Normal"/>
        <w:spacing w:lineRule="exact" w:line="280"/>
        <w:rPr/>
      </w:pPr>
      <w:r>
        <w:rPr/>
        <w:t xml:space="preserve">C«ng nh©n v× ®· tham gia vµo ho¹t ®éng chÝnh trÞ chung </w:t>
      </w:r>
      <w:r>
        <w:rPr>
          <w:spacing w:val="2"/>
        </w:rPr>
        <w:t>th«ng qua tæ chøc riªng cña m×nh, cho nªn trong thêi gian gÇn ®©y hÇu nh</w:t>
        <w:softHyphen/>
        <w:t xml:space="preserve"> chØ hµnh ®éng nh</w:t>
        <w:softHyphen/>
        <w:t xml:space="preserve"> lµ c¸nh cùc t¶ cña "®¶ng tù </w:t>
        <w:br/>
        <w:t>do vÜ ®¹i", mµ víi vai trß nh</w:t>
        <w:softHyphen/>
        <w:t xml:space="preserve"> vËy cña hä, - th× ®¶ng tù do vÜ ®¹i cø lõa bÞp hä trong mçi kú bÇu cö lµ lÏ ®</w:t>
        <w:softHyphen/>
        <w:t>¬ng nhiªn. Nh</w:t>
        <w:softHyphen/>
        <w:t>ng dù luËt c¶i c¸ch bÇu cö</w:t>
      </w:r>
      <w:r>
        <w:rPr>
          <w:spacing w:val="2"/>
          <w:vertAlign w:val="superscript"/>
        </w:rPr>
        <w:t>392</w:t>
      </w:r>
      <w:r>
        <w:rPr>
          <w:spacing w:val="2"/>
        </w:rPr>
        <w:t xml:space="preserve"> ®· ®</w:t>
        <w:softHyphen/>
        <w:t>îc th«ng qua, vµ ®Þa vÞ chÝnh trÞ cña c«ng nh©n ®</w:t>
        <w:softHyphen/>
        <w:t>îc thay ®æi ngay lËp tøc. Trong tÊt c¶ c¸c thµnh phè lín, hiÖn giê c«ng nh©n lµ sè ®«ng cña cö tri, mµ ë n</w:t>
        <w:softHyphen/>
        <w:t xml:space="preserve">íc </w:t>
        <w:br/>
        <w:t>Anh th× c¶ chÝnh phñ lÉn øng cö viªn nghÞ viÖn ®Òu cã thãi quen hay vuèt ve cö tri. Tõ ®ã c¸c vÞ chñ tÞch vµ th</w:t>
        <w:softHyphen/>
        <w:t xml:space="preserve"> ký cña c¸c c«ng liªn vµ c¸c ®oµn thÓ chÝnh trÞ c«ng nh©n, còng nh</w:t>
        <w:softHyphen/>
        <w:t xml:space="preserve"> nh÷ng nhµ</w:t>
      </w:r>
      <w:r>
        <w:rPr/>
        <w:t xml:space="preserve"> diÔn thuyÕt c«ng nh©n næi tiÕng kh¸c mµ ng</w:t>
        <w:softHyphen/>
        <w:t>êi ta coi lµ cã ¶nh h</w:t>
        <w:softHyphen/>
        <w:t>ëng trong giai cÊp c«ng nh©n, lËp tøc trë thµnh nh÷ng nh©n vËt quan träng; bän nghÞ sÜ, bän quý téc vµ bän v« l¹i danh tiÕng kh¸c b¾t ®Çu ®Õn th¨m hái hä, tá ra quan t©m mét c¸ch ®ét ngét ®èi víi nh÷ng nguyÖn väng vµ nhu cÇu cña giai cÊp c«ng nh©n th¶o luËn víi "nh÷ng l·nh tô c«ng nh©n" Êy vÒ nh÷ng vÊn ®Ò mµ tr</w:t>
        <w:softHyphen/>
        <w:t>íc kia bÞ chóng chÕ giÔu mét c¸ch ng¹o m¹n vµ b¶n th©n viÖc ®Æt nh÷ng vÊn ®Ò Êy còng bÞ coi lµ ®¸ng quë tr¸ch råi: nh÷ng ng</w:t>
        <w:softHyphen/>
        <w:t>êi nµy thËm chÝ cßn ®ãng gãp vµ tæ chøc quyªn tiÒn ®Ó cøu tÕ c«ng nh©n. C¸c "l·nh tô c«ng nh©n" Êy bÌn n¶y ra ý nghÜ r»ng b¶n th©n hä ph¶i vµo nghÞ viÖn, ®ã lµ ®iÒu hoµn toµn tù nhiªn; nh÷ng b¹n bÌ cã danh tiÕng cña hä nãi chung tá ra ®ång t×nh víi viÖc ®ã, nh</w:t>
        <w:softHyphen/>
        <w:t>ng cè nhiªn chØ lµ ®Ó trong tõng tr</w:t>
        <w:softHyphen/>
        <w:t>êng hîp t×m mäi c¸ch ng¨n trë viÖc bÇu c«ng nh©n. Mµ nh</w:t>
        <w:softHyphen/>
        <w:t xml:space="preserve"> vËy, th× t×nh h×nh kh«ng tiÕn lªn ®</w:t>
        <w:softHyphen/>
        <w:t>îc n÷a.</w:t>
      </w:r>
    </w:p>
    <w:p>
      <w:pPr>
        <w:pStyle w:val="Normal"/>
        <w:rPr/>
      </w:pPr>
      <w:r>
        <w:rPr>
          <w:spacing w:val="2"/>
        </w:rPr>
        <w:t>§</w:t>
        <w:softHyphen/>
        <w:t>¬ng nhiªn, kh«ng ai tr¸ch cø c¸c vÞ "l·nh tô c«ng nh©n" vÒ viÖc hä cã thÓ h¸o høc vµo nghÞ viÖn. Con ®</w:t>
        <w:softHyphen/>
        <w:t>êng ng¾n nhÊt ®Ó ®¹t tíi ®iÒu ®ã lµ ph¶i b¾t tay ngay vµo viÖc tæ chøc mét chÝnh ®¶ng c«ng nh©n míi vµ m¹nh mÏ, cã c</w:t>
        <w:softHyphen/>
        <w:t>¬ng lÜnh râ rµng. §èi víi hä, HiÕn ch</w:t>
        <w:softHyphen/>
        <w:t>¬ng nh©n d©n lµ c</w:t>
        <w:softHyphen/>
        <w:t>¬ng lÜnh chÝnh trÞ tèt nhÊt mµ hä cã thÓ mong muèn. Nh</w:t>
        <w:softHyphen/>
        <w:t>ng b¶n th©n c¸i tªn gäi "ph¸i HiÕn ch</w:t>
        <w:softHyphen/>
        <w:t>¬ng" - chÝnh v× ph¸i HiÕn ch</w:t>
        <w:softHyphen/>
        <w:t>¬ng lµ chÝnh ®¶ng v« s¶n râ rÖt - ®· lµm cho giai cÊp t</w:t>
        <w:softHyphen/>
        <w:t xml:space="preserve"> s¶n khã chÞu l¾m råi, cho nªn c¸c vÞ "l·nh tô c«ng nh©n" kh«ng ®i theo truyÒn thèng vinh quang cña ph¸i HiÕn ch</w:t>
        <w:softHyphen/>
        <w:t>¬ng, mµ l¹i lùa chän viÖc tiÕn hµnh ®µm ph¸n víi nh÷ng ng</w:t>
        <w:softHyphen/>
        <w:t>êi b¹n quý téc cña m×nh vµ hµnh ®éng "mét c¸ch ®¸ng kÝnh", mµ ë n</w:t>
        <w:softHyphen/>
        <w:t>íc Anh nh</w:t>
        <w:softHyphen/>
        <w:t xml:space="preserve"> thÕ cã nghÜa lµ </w:t>
      </w:r>
      <w:r>
        <w:rPr>
          <w:i/>
          <w:iCs/>
          <w:spacing w:val="2"/>
        </w:rPr>
        <w:t>theo lèi t</w:t>
        <w:softHyphen/>
        <w:t xml:space="preserve"> s¶n. </w:t>
      </w:r>
      <w:r>
        <w:rPr>
          <w:spacing w:val="2"/>
        </w:rPr>
        <w:t>LuËt bÇu cö cò ë mét møc ®é nµo ®ã ®· b¾t buéc c«ng nh©n ph¶i theo ®u«i giai cÊp t</w:t>
        <w:softHyphen/>
        <w:t xml:space="preserve"> s¶n cÊp tiÕn, nh</w:t>
        <w:softHyphen/>
        <w:t>ng sau khi luËt vÒ c¶i c¸ch ®· më cöa nghÞ viÖn cho Ýt ra lµ s¸u m</w:t>
        <w:softHyphen/>
        <w:t>¬i øng cö viªn c«ng nh©n, mµ l¹i cßn b¾t hä ph¶i ®ãng vai trß Êy th× thËt lµ kh«ng thÓ dung thø ®</w:t>
        <w:softHyphen/>
        <w:t>îc.</w:t>
      </w:r>
    </w:p>
    <w:p>
      <w:pPr>
        <w:pStyle w:val="Normal"/>
        <w:spacing w:lineRule="exact" w:line="290"/>
        <w:rPr/>
      </w:pPr>
      <w:r>
        <w:rPr/>
        <w:t>§ã lµ mét ®iÓm cã tÝnh chÊt b</w:t>
        <w:softHyphen/>
        <w:t>íc ngoÆt. Muèn vµo nghÞ viÖn, c¸c vÞ "l·nh tô c«ng nh©n" tr</w:t>
        <w:softHyphen/>
        <w:t>íc hÕt ph¶i nhê cËy l¸ phiÕu vµ tiÒn cña giai cÊp t</w:t>
        <w:softHyphen/>
        <w:t xml:space="preserve"> s¶n, råi thø ®Õn míi nhê cËy l¸ phiÕu cña b¶n th©n c«ng nh©n. Song nh</w:t>
        <w:softHyphen/>
        <w:t xml:space="preserve"> thÕ th× hä kh«ng cßn lµ øng cö viªn </w:t>
      </w:r>
      <w:r>
        <w:rPr>
          <w:spacing w:val="-2"/>
        </w:rPr>
        <w:t>cña c«ng nh©n n÷a, mµ ®· biÕn thµnh øng cö viªn cña cña giai cÊp t</w:t>
        <w:softHyphen/>
        <w:t xml:space="preserve"> s¶n råi. Hä kh«ng dùa vµo chÝnh ®¶ng c«ng nh©n cÇn ®</w:t>
        <w:softHyphen/>
        <w:t>îc x©y dùng l¹i, mµ dùa vµo "®¶ng tù do vÜ ®¹i" cña giai cÊp t</w:t>
        <w:softHyphen/>
        <w:t xml:space="preserve"> s¶n. Hä lËp thµnh mét héi b¶o hiÓm lÉn nhau trong cuéc bÇu cö, tøc Liªn ®oµn ®¹i diÖn c«ng nh©n</w:t>
      </w:r>
      <w:r>
        <w:rPr>
          <w:spacing w:val="-2"/>
          <w:vertAlign w:val="superscript"/>
        </w:rPr>
        <w:t>393</w:t>
      </w:r>
      <w:r>
        <w:rPr>
          <w:spacing w:val="-2"/>
        </w:rPr>
        <w:t>; nguån tµi chÝnh hÕt søc Ýt ái mµ Liªn ®oµn nµy kiÕm ®</w:t>
        <w:softHyphen/>
        <w:t>îc chñ yÕu lµ do giai cÊp t</w:t>
        <w:softHyphen/>
        <w:t xml:space="preserve"> s¶n cung cÊp. Nh</w:t>
        <w:softHyphen/>
        <w:t>ng kh«ng ph¶i chØ cã thÕ. Nh÷ng phÇn tö t</w:t>
        <w:softHyphen/>
        <w:t xml:space="preserve"> s¶n cÊp trªn kh¸ s¸ng ý, nªn hiÓu r»ng viÖc c«ng nh©n ®</w:t>
        <w:softHyphen/>
        <w:t>îc bÇu vµo nghÞ viÖn ngµy cµng trë thµnh ®iÒu kh«ng thÓ tr¸nh khái; do ®ã, v× lîi Ých cña chóng, chóng n¾m chÆt nh÷ng øng cö viªn c«ng nh©n cã kh¶ n¨ng ®</w:t>
        <w:softHyphen/>
        <w:t>îc ®Ò cö vµ ®Æt hä d</w:t>
        <w:softHyphen/>
        <w:t>íi sù l·nh ®¹o cña chóng vµ nhê ®ã mµ cè hÕt søc ®Èy xa c¸i thêi gian øng cö viªn c«ng nh©n thùc sù tróng cö. Chóng ®</w:t>
        <w:softHyphen/>
        <w:t xml:space="preserve">a mét «ng triÖu phó Lu©n §«n, </w:t>
      </w:r>
      <w:r>
        <w:rPr>
          <w:i/>
          <w:iCs/>
          <w:spacing w:val="-2"/>
        </w:rPr>
        <w:t xml:space="preserve">Xa-mu-en Mo-r¬-li </w:t>
      </w:r>
      <w:r>
        <w:rPr>
          <w:spacing w:val="-2"/>
        </w:rPr>
        <w:t>ra lµm viÖc ®ã, mét ng</w:t>
        <w:softHyphen/>
        <w:t>êi kh«ng tiÕc bá ra mÊy ngµn pao xtÐc-linh ®Ó, mét mÆt, ®ãng vai tæng t</w:t>
        <w:softHyphen/>
        <w:t xml:space="preserve"> lÖnh trong c¸i bé tæng tham m</w:t>
        <w:softHyphen/>
        <w:t>u c«ng nh©n gi¶ hiÖu ®ã; mÆt kh¸c, dùa vµo viÖc ®ã ®Ó ®</w:t>
        <w:softHyphen/>
        <w:t>îc tiÕng, trong quÇn chóng, lµ b¹n cña c«ng nh©n, khiÕn cho ng</w:t>
        <w:softHyphen/>
        <w:t>êi kh¸c ph¶i c¶m ¬n h¾n vÒ viÖc h¾n lõa bÞp nh÷ng c«ng nh©n Êy. C¸ch ®©y kho¶ng mét n¨m, khi viÖc gi¶i t¸n nghÞ viÖn ngµy cµng trë thµnh mét viÖc cã thÓ x¶y ra, Mo-r¬-li tËp häp nh÷ng tªn tay sai trung thµnh cña m×nh l¹i trong mét qu¸n r</w:t>
        <w:softHyphen/>
        <w:t xml:space="preserve">îu ë Lu©n §«n. Nh÷ng tªn tay sai cña h¾n ®Òu cã ®ñ mÆt: bän P«-te-r¬, bän Hao-oen, bän </w:t>
      </w:r>
      <w:r>
        <w:rPr>
          <w:rFonts w:cs=".VnCentury SchoolbookH" w:ascii=".VnCentury SchoolbookH" w:hAnsi=".VnCentury SchoolbookH"/>
          <w:spacing w:val="-2"/>
        </w:rPr>
        <w:t>è</w:t>
      </w:r>
      <w:r>
        <w:rPr>
          <w:spacing w:val="-2"/>
        </w:rPr>
        <w:t xml:space="preserve">t-giª-r¬, </w:t>
        <w:br/>
        <w:t xml:space="preserve">bän H©y-d¬, bän Mèt-t¬-xhÕt, bän Cri-m¬, bän </w:t>
      </w:r>
      <w:r>
        <w:rPr>
          <w:rFonts w:cs=".VnCentury SchoolbookH" w:ascii=".VnCentury SchoolbookH" w:hAnsi=".VnCentury SchoolbookH"/>
          <w:spacing w:val="-2"/>
        </w:rPr>
        <w:t>Õ</w:t>
      </w:r>
      <w:r>
        <w:rPr>
          <w:spacing w:val="-2"/>
        </w:rPr>
        <w:t>ch-ca-ri-ót v.v., ®Êy lµ mét lò ng</w:t>
        <w:softHyphen/>
        <w:t>êi mµ trong cuéc bÇu cö nghÞ viÖn kú tr</w:t>
        <w:softHyphen/>
        <w:t>íc, tªn nµo còng ®</w:t>
        <w:softHyphen/>
        <w:t>îc bæng léc cña giai cÊp t</w:t>
        <w:softHyphen/>
        <w:t xml:space="preserve"> s¶n v× ®· cæ ®éng cho "®¶ng tù do vÜ ®¹i", hay Ýt ra còng ®· tá lßng muèn phôc vô viÖc ®ã. D</w:t>
        <w:softHyphen/>
        <w:t xml:space="preserve">íi </w:t>
        <w:br/>
        <w:t>sù chñ tr× cña Mo-r¬-li, bän nµy ®· th¶o ra "C</w:t>
        <w:softHyphen/>
        <w:t xml:space="preserve">¬ng lÜnh c«ng </w:t>
        <w:br/>
      </w:r>
      <w:r>
        <w:rPr>
          <w:spacing w:val="-4"/>
        </w:rPr>
        <w:t>nh©n", mét b¶n c</w:t>
        <w:softHyphen/>
        <w:t>¬ng lÜnh mµ bÊt cø tªn t</w:t>
        <w:softHyphen/>
        <w:t xml:space="preserve"> s¶n nµo còng cã thÓ</w:t>
      </w:r>
      <w:r>
        <w:rPr/>
        <w:t xml:space="preserve"> ký tªn vµo ®ã, mét b¶n c</w:t>
        <w:softHyphen/>
        <w:t>¬ng lÜnh ®</w:t>
        <w:softHyphen/>
        <w:t>îc coi lµ c¬ së cña mét cuéc vËn ®éng m¹nh mÏ, cã nhiÖm vô cét chÆt h¬n n÷a c«ng nh©n vµo chÝnh s¸ch cña giai cÊp t</w:t>
        <w:softHyphen/>
        <w:t xml:space="preserve"> s¶n vµ - ®iÒu mµ c¸c ngµi nµy m¬ </w:t>
        <w:softHyphen/>
        <w:t>íc - ®</w:t>
        <w:softHyphen/>
        <w:t>a "nh÷ng vÞ s¸ng lËp" vµo nghÞ viÖn. Trong nh÷ng m¬ t</w:t>
        <w:softHyphen/>
        <w:t>ëng tham lam cña "nh÷ng vÞ s¸ng lËp" nµy hiÖn lªn nhiÒu giÊy b¹c n¨m ®ång cña Mo-r¬-li, nh÷ng giÊy b¹c Êy nhÊt ®Þnh sÏ r¬i vµo tói cña nh÷ng vÞ nµy trong qu¸ tr×nh cæ ®éng. Nh</w:t>
        <w:softHyphen/>
        <w:t>ng toµn bé cuéc vËn ®éng ®ã ch</w:t>
        <w:softHyphen/>
        <w:t>a kÞp b¾t ®Çu mét c¸ch h¼n hoi, th× ®· thÊt b¹i. Mo-r¬-li ®· kho¸ chÆt c¸i kÐt s¾t cña m×nh, vµ c¸c vÞ s¸ng lËp l¹i rót lui khái vò ®µi.</w:t>
      </w:r>
    </w:p>
    <w:p>
      <w:pPr>
        <w:pStyle w:val="Normal"/>
        <w:spacing w:lineRule="exact" w:line="290"/>
        <w:rPr/>
      </w:pPr>
      <w:r>
        <w:rPr>
          <w:spacing w:val="-4"/>
        </w:rPr>
        <w:t>C¸ch ®©y bèn tuÇn lÔ, Gl¸t-xt«n bçng nhiªn gi¶i t¸n nghÞ viÖn. "Nh÷ng l·nh tô c«ng nh©n" th</w:t>
        <w:softHyphen/>
        <w:t>êng trùc ®· thë phµo mét c¸ch nhÑ nhâm: hoÆc lµ hä sÏ tróng cö, hoÆc lµ hä l¹i trë thµnh nh÷ng cæ ®éng viªn l</w:t>
        <w:softHyphen/>
        <w:t>u ®éng ®</w:t>
        <w:softHyphen/>
        <w:t>îc tr¶ c«ng rÊt hËu cña "®¶ng tù do vÜ ®¹i". Nh</w:t>
        <w:softHyphen/>
        <w:t>ng kh«ng ph¶i thÕ: thêi h¹n bÇu cö ®· qu¸ gÇn ®Õn nçi hä bÞ m¾c lÇm vÒ c¶ hai mÆt. Tuy nhiªn, mét sè ng</w:t>
        <w:softHyphen/>
        <w:t>êi trong bän hä ®· ho¹t ®éng víi t</w:t>
        <w:softHyphen/>
        <w:t xml:space="preserve"> c¸ch lµ øng cö viªn; nh</w:t>
        <w:softHyphen/>
        <w:t>ng bëi v× ë Anh mçi øng cö viªn muèn cã quyÒn ®</w:t>
        <w:softHyphen/>
        <w:t>îc ra øng cö, ph¶i nép hai tr¨m pao xtÐc-linh (1 240 ta-le) dïng lµm chi phÝ bÇu cö, hÇu nh</w:t>
        <w:softHyphen/>
        <w:t xml:space="preserve"> kh«ng n¬i nµo c«ng nh©n ®</w:t>
        <w:softHyphen/>
        <w:t>îc tæ chøc l¹i ®Ó thùc hiÖn môc ®Ých ®ã, cho nªn trong sè hä chØ nh÷ng kÎ nµo ®</w:t>
        <w:softHyphen/>
        <w:t>îc giai cÊp t</w:t>
        <w:softHyphen/>
        <w:t xml:space="preserve"> s¶n cÊp cho mãn tiÒn ®ã, th× míi thËt sù ®</w:t>
        <w:softHyphen/>
        <w:t xml:space="preserve">îc ra lµm øng cö viªn, vµ do vËy, nh÷ng kÎ ®ã hµnh ®éng theo </w:t>
      </w:r>
      <w:r>
        <w:rPr>
          <w:i/>
          <w:iCs/>
          <w:spacing w:val="-4"/>
        </w:rPr>
        <w:t>sù ®ång ý cña cÊp trªn tèi cao, giai cÊp t</w:t>
        <w:softHyphen/>
        <w:t xml:space="preserve"> s¶n. </w:t>
      </w:r>
      <w:r>
        <w:rPr>
          <w:spacing w:val="-4"/>
        </w:rPr>
        <w:t>Nh</w:t>
        <w:softHyphen/>
        <w:t xml:space="preserve"> thÕ lµ giai cÊp t</w:t>
        <w:softHyphen/>
        <w:t xml:space="preserve"> s¶n ®· lµm hÕt tr¸ch nhiÖm cña m×nh, ®em l¹i cho tÊt c¶ bän hä mét sù thÊt b¹i th¶m h¹i trong cuéc bÇu cö.</w:t>
      </w:r>
    </w:p>
    <w:p>
      <w:pPr>
        <w:pStyle w:val="Normal"/>
        <w:rPr/>
      </w:pPr>
      <w:r>
        <w:rPr>
          <w:spacing w:val="2"/>
        </w:rPr>
        <w:t>ChØ cã hai c«ng nh©n ®</w:t>
        <w:softHyphen/>
        <w:t>îc bÇu vµo nghÞ viÖn, c¶ hai ®Òu lµ thî má than. Ngµnh c«ng nghiÖp nµy ®</w:t>
        <w:softHyphen/>
        <w:t>îc tæ chøc rÊt tèt trong ba c«ng liªn, nh÷ng c«ng liªn nµy cã tiÒn kh¸ nhiÒu, cã thÓ hy väng ®</w:t>
        <w:softHyphen/>
        <w:t>îc ®a sè ch¾c ch¾n cö tri trong mét sè khu vùc bÇu cö vµ, kÓ tõ khi c¶i c¸ch bÇu cö, ®· ®Òu ®Æn ®</w:t>
        <w:softHyphen/>
        <w:t>a ®</w:t>
        <w:softHyphen/>
        <w:t>îc ®¹i biÓu trùc tiÕp vµo nghÞ viÖn. Th</w:t>
        <w:softHyphen/>
        <w:t xml:space="preserve"> ký cña ba c«ng liªn Êy ®Òu ®</w:t>
        <w:softHyphen/>
        <w:t>îc ®Ò cö lµm øng cö viªn; mét ng</w:t>
        <w:softHyphen/>
        <w:t>êi trong sè ®ã lµ Han-li-®ª, kh«ng giµnh</w:t>
      </w:r>
      <w:r>
        <w:rPr/>
        <w:t xml:space="preserve"> </w:t>
      </w:r>
      <w:r>
        <w:rPr>
          <w:spacing w:val="-6"/>
        </w:rPr>
        <w:t>®</w:t>
        <w:softHyphen/>
        <w:t>îc th¾ng lîi nµo c¶ ë Oen-x¬; hai ng</w:t>
        <w:softHyphen/>
        <w:t xml:space="preserve">êi kh¸c - </w:t>
      </w:r>
      <w:r>
        <w:rPr>
          <w:i/>
          <w:iCs/>
          <w:spacing w:val="-6"/>
        </w:rPr>
        <w:t xml:space="preserve">M¸c-®«-nan </w:t>
      </w:r>
      <w:r>
        <w:rPr>
          <w:spacing w:val="-6"/>
        </w:rPr>
        <w:t xml:space="preserve">ë </w:t>
      </w:r>
      <w:r>
        <w:rPr>
          <w:i/>
          <w:iCs/>
          <w:spacing w:val="-6"/>
        </w:rPr>
        <w:t xml:space="preserve">Xt¸p-phít </w:t>
      </w:r>
      <w:r>
        <w:rPr>
          <w:spacing w:val="-6"/>
        </w:rPr>
        <w:t xml:space="preserve">vµ </w:t>
      </w:r>
      <w:r>
        <w:rPr>
          <w:i/>
          <w:iCs/>
          <w:spacing w:val="-6"/>
        </w:rPr>
        <w:t xml:space="preserve">BÐc-t¬ </w:t>
      </w:r>
      <w:r>
        <w:rPr>
          <w:spacing w:val="-6"/>
        </w:rPr>
        <w:t xml:space="preserve">ë </w:t>
      </w:r>
      <w:r>
        <w:rPr>
          <w:i/>
          <w:iCs/>
          <w:spacing w:val="-6"/>
        </w:rPr>
        <w:t xml:space="preserve">Moãc-pèt - </w:t>
      </w:r>
      <w:r>
        <w:rPr>
          <w:spacing w:val="-6"/>
        </w:rPr>
        <w:t>®Òu tróng cö. BÐc-t¬ Ýt cã tiÕng t¨m ngoµi khu vùc bÇu cö cña m×nh, M¸c-®«-nan vèn lµ ®¹i biÓu cña c«ng nh©n má than trong cuéc th¶o luËn luËt khai kho¸ng gÇn ®©y</w:t>
      </w:r>
      <w:r>
        <w:rPr>
          <w:spacing w:val="-6"/>
          <w:vertAlign w:val="superscript"/>
        </w:rPr>
        <w:t>394</w:t>
      </w:r>
      <w:r>
        <w:rPr>
          <w:spacing w:val="-6"/>
        </w:rPr>
        <w:t>, ®· ph¶n béi nh÷ng ng</w:t>
        <w:softHyphen/>
        <w:t>êi uû nhiÖm m×nh, t¸n thµnh mét ®iÒu kho¶n bæ sung, ®iÒu kho¶n nµy râ rµng lµ cã lîi cho bän t</w:t>
        <w:softHyphen/>
        <w:t xml:space="preserve"> b¶n, ®Õn nçi ngay c¶ chÝnh phñ còng kh«ng d¸m ®</w:t>
        <w:softHyphen/>
        <w:t>a ®iÒu kho¶n nµy vµo dù luËt cña chÝnh phñ.</w:t>
      </w:r>
    </w:p>
    <w:p>
      <w:pPr>
        <w:pStyle w:val="BodyTextIndent2"/>
        <w:spacing w:lineRule="exact" w:line="280"/>
        <w:rPr/>
      </w:pPr>
      <w:r>
        <w:rPr/>
        <w:t>Song dï sao ch¨ng n÷a, t¶ng b¨ng còng ®· bÞ ®Ëp tan vµ thËm chÝ trong c¸i c©u l¹c bé c·i v· hîp mèt nhÊt cña ch©u ¢u, hai c«ng nh©n ®ang ngåi chÔm chÖ gi÷a nh÷ng ng</w:t>
        <w:softHyphen/>
        <w:t>êi tù x</w:t>
        <w:softHyphen/>
        <w:t>ng lµ nh÷ng qu©n tö bËc nhÊt cña ch©u ¢u.</w:t>
      </w:r>
    </w:p>
    <w:p>
      <w:pPr>
        <w:pStyle w:val="Normal"/>
        <w:spacing w:lineRule="exact" w:line="280"/>
        <w:rPr/>
      </w:pPr>
      <w:r>
        <w:rPr>
          <w:spacing w:val="-2"/>
        </w:rPr>
        <w:t>Ngåi bªn c¹nh hä Ýt ra cßn cã n¨m m</w:t>
        <w:softHyphen/>
        <w:t>¬i ng</w:t>
        <w:softHyphen/>
        <w:t>êi ph¸i tù trÞ ®Þa ph</w:t>
        <w:softHyphen/>
        <w:t>¬ng Ai-r¬-len. Sau khi cuéc khëi nghÜa Phª-ni-¨ng n¨m 1867 bÞ thÊt b¹i vµ nh÷ng nhµ l·nh ®¹o qu©n sù Phª-ni-¨ng (ph¸i céng hoµ Ai-r¬-len) lÇn l</w:t>
        <w:softHyphen/>
        <w:t>ît kÎ tr</w:t>
        <w:softHyphen/>
        <w:t>íc ng</w:t>
        <w:softHyphen/>
        <w:t>êi sau hoÆc lµ bÞ bá tï, hoÆc lµ ch¹y trèn sang Mü, nh÷ng ng</w:t>
        <w:softHyphen/>
        <w:t>êi tham gia ©m m</w:t>
        <w:softHyphen/>
        <w:t>u cña héi Phª-ni-¨ng cßn l¹i an toµn v« sù ch¼ng bao l©u còng mÊt hÕt t¸c dông. Kh¶ n¨ng cña khëi nghÜa b¹o lùc ®· bÞ lo¹i trõ trong nhiÒu n¨m - Ýt ra th× còng cho ®Õn khi n</w:t>
        <w:softHyphen/>
        <w:t>íc Anh cã thÓ l¹i vÊp ph¶i mét lÇn n÷a nh÷ng khã kh¨n nghiªm träng vÒ mÆt ®èi ngo¹i. Do vËy, chØ cßn l¹i con ®</w:t>
        <w:softHyphen/>
        <w:t>êng cña vËn ®éng hîp ph¸p, mét cuéc vËn ®éng còng ®· ®</w:t>
        <w:softHyphen/>
        <w:t>îc b¾t ®Çu d</w:t>
        <w:softHyphen/>
        <w:t>íi ngän cê tù trÞ ®Þa ph</w:t>
        <w:softHyphen/>
        <w:t>¬ng, tøc "tù m×nh cai qu¶n lÊy nhµ m×nh". Yªu cÇu c¬ b¶n lóc nµy lµ: nghÞ viÖn hoµng gia ë Lu©n §«n ph¶i trao quyÒn lËp ph¸p vÒ tÊt c¶ nh÷ng vÊn ®Ò thuÇn tuý Ai-r¬-len cho nghÞ viÖn riªng Ai-r¬-len ë §u-blin; cßn nh÷ng vÊn ®Ò thuÇn tuý Ai-r¬-len nªn ®</w:t>
        <w:softHyphen/>
        <w:t>îc hiÓu nh</w:t>
        <w:softHyphen/>
        <w:t xml:space="preserve"> thÕ nµo, th× ng</w:t>
        <w:softHyphen/>
        <w:t>êi ta cø lÇn l÷a khÐo lÐo lµm thinh kh«ng nãi ®Õn. Cuéc vËn ®éng mµ ban ®Çu bÞ c¸c b¸o chÝ Anh chÕ giÔu nµy ®· cã mét lùc l</w:t>
        <w:softHyphen/>
        <w:t>îng m¹nh mÏ khiÕn cho c¸c nghÞ sÜ Ai-r¬-len ®ñ mäi mµu s¾c ®¶ng ph¸i buéc ph¶i tham gia vµo ®ã: nh÷ng ng</w:t>
        <w:softHyphen/>
        <w:t xml:space="preserve">êi thuéc ®¶ng b¸o chÝ vµ ®¶ng tù do, nh÷ng tin ®å Tin lµnh vµ Thiªn chóa gi¸o - l·nh tô cña cuéc vËn ®éng, </w:t>
        <w:br/>
        <w:t>«ng B¸t, b¶n th©n lµ mét tÝn ®å Tin lµnh - vµ ngay c¶ mét ng</w:t>
        <w:softHyphen/>
        <w:t xml:space="preserve">êi Anh chÝnh cèng lµ ®¹i biÓu cña G«n-n©y, còng tham gia cuéc vËn ®éng ®ã. KÓ tõ thêi </w:t>
      </w:r>
      <w:r>
        <w:rPr>
          <w:rFonts w:cs=".VnCentury SchoolbookH" w:ascii=".VnCentury SchoolbookH" w:hAnsi=".VnCentury SchoolbookH"/>
          <w:spacing w:val="-2"/>
        </w:rPr>
        <w:t>è</w:t>
      </w:r>
      <w:r>
        <w:rPr>
          <w:spacing w:val="-2"/>
        </w:rPr>
        <w:t xml:space="preserve"> C«-nen, ng</w:t>
        <w:softHyphen/>
        <w:t>êi d· tiÕn hµnh cuéc vËn ®éng ®ßi huû bá sù hîp nhÊt víi n</w:t>
        <w:softHyphen/>
        <w:t>íc Anh</w:t>
      </w:r>
      <w:r>
        <w:rPr>
          <w:spacing w:val="-2"/>
          <w:vertAlign w:val="superscript"/>
        </w:rPr>
        <w:t>395</w:t>
      </w:r>
      <w:r>
        <w:rPr>
          <w:spacing w:val="-2"/>
        </w:rPr>
        <w:t>, mét cuéc vËn ®éng ®· chÊm døt hÇu nh</w:t>
        <w:softHyphen/>
        <w:t>, ®ång thêi cïng mét lóc víi phong trµo HiÕn ch</w:t>
        <w:softHyphen/>
        <w:t xml:space="preserve">¬ng do nh÷ng ®ßn gi¸ng cña thÕ lùc ph¶n ®éng chung sau nh÷ng sù kiÖn n¨m 1848 - b¶n th©n </w:t>
      </w:r>
      <w:r>
        <w:rPr>
          <w:rFonts w:cs=".VnCentury SchoolbookH" w:ascii=".VnCentury SchoolbookH" w:hAnsi=".VnCentury SchoolbookH"/>
          <w:spacing w:val="-2"/>
        </w:rPr>
        <w:t>è</w:t>
      </w:r>
      <w:r>
        <w:rPr>
          <w:spacing w:val="-2"/>
        </w:rPr>
        <w:t xml:space="preserve"> C«-nen còng ®· chÕt vµo n¨m 1847, - kÓ tõ thêi ®ã, lÇn ®Çu tiªn mét chÝnh ®¶ng Ai-r¬-len ®oµn kÕt l¹i xuÊt hiÖn trong nghÞ viÖn, xuÊt hiÖn trong hoµn c¶nh khiÕn cho ®¶ng ®ã khã mµ lÆp l¹i nh÷ng hµnh ®éng tho¶ hiÖp kh«ng ngít cña </w:t>
      </w:r>
      <w:r>
        <w:rPr>
          <w:rFonts w:cs=".VnCentury SchoolbookH" w:ascii=".VnCentury SchoolbookH" w:hAnsi=".VnCentury SchoolbookH"/>
          <w:spacing w:val="-2"/>
        </w:rPr>
        <w:t>è</w:t>
      </w:r>
      <w:r>
        <w:rPr>
          <w:spacing w:val="-2"/>
        </w:rPr>
        <w:t xml:space="preserve"> C«-nen víi ®¶ng tù do, vµ khã mµ lËp l¹i c¸i tËp tôc ®· trë thµnh thêi th</w:t>
        <w:softHyphen/>
        <w:t xml:space="preserve">îng sau khi </w:t>
      </w:r>
      <w:r>
        <w:rPr>
          <w:rFonts w:cs=".VnCentury SchoolbookH" w:ascii=".VnCentury SchoolbookH" w:hAnsi=".VnCentury SchoolbookH"/>
          <w:spacing w:val="-2"/>
        </w:rPr>
        <w:t>è</w:t>
      </w:r>
      <w:r>
        <w:rPr>
          <w:spacing w:val="-2"/>
        </w:rPr>
        <w:t xml:space="preserve"> C«-nen ®· chÕt lµ: mét sè thµnh viªn c¸ biÖt tù b¸n rÎ m×nh cho chÝnh phñ cña ®¶ng tù do.</w:t>
      </w:r>
    </w:p>
    <w:p>
      <w:pPr>
        <w:pStyle w:val="Normal"/>
        <w:rPr/>
      </w:pPr>
      <w:r>
        <w:rPr/>
        <w:t>VËy lµ hiÖn nay cã hai lùc l</w:t>
        <w:softHyphen/>
        <w:t>îng thóc ®Èy sù ph¸t triÓn chÝnh trÞ cña n</w:t>
        <w:softHyphen/>
        <w:t>íc Anh ®· tham gia nghÞ viÖn; mét bªn lµ c«ng nh©n, mét bªn n÷a lµ ng</w:t>
        <w:softHyphen/>
        <w:t>êi Ai-r¬-len d</w:t>
        <w:softHyphen/>
        <w:t>íi h×nh thøc mét chÝnh ®¶ng d©n téc ®oµn kÕt. MÆc dï c¶ hai lùc l</w:t>
        <w:softHyphen/>
        <w:t>îng ®ã ch</w:t>
        <w:softHyphen/>
        <w:t>a ch¾c ®· cã thÓ ®ãng ®</w:t>
        <w:softHyphen/>
        <w:t>îc vai trß to lín trong nghÞ viÖn ®ã - c«ng nh©n th× ch¾c ch¾n lµ kh«ng thÓ, nh</w:t>
        <w:softHyphen/>
        <w:t>ng cuéc bÇu cö n¨m 1874, kh«ng nghi ngê g× n÷a, ®· më ra mét giai ®o¹n míi trong sù ph¸t triÓn chÝnh trÞ cña n</w:t>
        <w:softHyphen/>
        <w:t>íc Anh.</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875"/>
        <w:gridCol w:w="2748"/>
      </w:tblGrid>
      <w:tr>
        <w:trPr/>
        <w:tc>
          <w:tcPr>
            <w:tcW w:w="3875" w:type="dxa"/>
            <w:tcBorders/>
          </w:tcPr>
          <w:p>
            <w:pPr>
              <w:pStyle w:val="Normal"/>
              <w:spacing w:lineRule="exact" w:line="260"/>
              <w:ind w:right="483" w:hanging="0"/>
              <w:rPr>
                <w:i/>
                <w:i/>
                <w:iCs/>
                <w:sz w:val="16"/>
              </w:rPr>
            </w:pPr>
            <w:r>
              <w:rPr>
                <w:i/>
                <w:iCs/>
                <w:sz w:val="16"/>
              </w:rPr>
              <w:t>Do Ph.¡ng-ghen viÕt ngµy 22 th¸ng Hai 1874</w:t>
            </w:r>
          </w:p>
          <w:p>
            <w:pPr>
              <w:pStyle w:val="Normal"/>
              <w:spacing w:lineRule="exact" w:line="260"/>
              <w:ind w:right="483" w:hanging="0"/>
              <w:rPr>
                <w:i/>
                <w:i/>
                <w:iCs/>
                <w:sz w:val="16"/>
              </w:rPr>
            </w:pPr>
            <w:r>
              <w:rPr>
                <w:i/>
                <w:iCs/>
                <w:sz w:val="16"/>
              </w:rPr>
              <w:t>§· ®¨ng trªn b¸o "Der Volksstaat" sè 26, ngµy 4 th¸ng Ba 1874</w:t>
            </w:r>
          </w:p>
        </w:tc>
        <w:tc>
          <w:tcPr>
            <w:tcW w:w="2748" w:type="dxa"/>
            <w:tcBorders/>
          </w:tcPr>
          <w:p>
            <w:pPr>
              <w:pStyle w:val="Normal"/>
              <w:spacing w:lineRule="exact" w:line="260"/>
              <w:ind w:left="531" w:hanging="0"/>
              <w:rPr>
                <w:i/>
                <w:i/>
                <w:iCs/>
                <w:sz w:val="16"/>
              </w:rPr>
            </w:pPr>
            <w:r>
              <w:rPr>
                <w:i/>
                <w:iCs/>
                <w:sz w:val="16"/>
              </w:rPr>
              <w:t>In theo b¶n ®¨ng trªn b¸o</w:t>
            </w:r>
          </w:p>
          <w:p>
            <w:pPr>
              <w:pStyle w:val="Normal"/>
              <w:spacing w:lineRule="exact" w:line="260"/>
              <w:ind w:left="531" w:hanging="0"/>
              <w:rPr>
                <w:i/>
                <w:i/>
                <w:iCs/>
                <w:sz w:val="16"/>
              </w:rPr>
            </w:pPr>
            <w:r>
              <w:rPr>
                <w:i/>
                <w:iCs/>
                <w:sz w:val="16"/>
              </w:rPr>
              <w:t>Nguyªn v¨n lµ tiÕng §øc</w:t>
            </w:r>
          </w:p>
        </w:tc>
      </w:tr>
    </w:tbl>
    <w:p>
      <w:pPr>
        <w:sectPr>
          <w:headerReference w:type="even" r:id="rId764"/>
          <w:headerReference w:type="default" r:id="rId765"/>
          <w:headerReference w:type="first" r:id="rId766"/>
          <w:footerReference w:type="even" r:id="rId767"/>
          <w:footerReference w:type="default" r:id="rId768"/>
          <w:footerReference w:type="first" r:id="rId76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BodyText2"/>
        <w:rPr>
          <w:sz w:val="25"/>
        </w:rPr>
      </w:pPr>
      <w:r>
        <w:rPr>
          <w:sz w:val="25"/>
        </w:rPr>
        <w:t xml:space="preserve">Ph.¡ng-ghen </w:t>
      </w:r>
    </w:p>
    <w:p>
      <w:pPr>
        <w:pStyle w:val="BodyText2"/>
        <w:spacing w:before="120" w:after="0"/>
        <w:rPr/>
      </w:pPr>
      <w:r>
        <w:rPr/>
        <w:t>LuËt qu©n sù ®Õ chÕ</w:t>
      </w:r>
      <w:r>
        <w:rPr>
          <w:vertAlign w:val="superscript"/>
        </w:rPr>
        <w:t>396</w:t>
      </w:r>
    </w:p>
    <w:p>
      <w:pPr>
        <w:pStyle w:val="Normal"/>
        <w:rPr/>
      </w:pPr>
      <w:r>
        <w:rPr/>
      </w:r>
    </w:p>
    <w:p>
      <w:pPr>
        <w:pStyle w:val="Taclama"/>
        <w:rPr/>
      </w:pPr>
      <w:r>
        <w:rPr/>
      </w:r>
    </w:p>
    <w:p>
      <w:pPr>
        <w:pStyle w:val="Taclama"/>
        <w:rPr/>
      </w:pPr>
      <w:r>
        <w:rPr/>
        <w:t>I</w:t>
      </w:r>
    </w:p>
    <w:p>
      <w:pPr>
        <w:pStyle w:val="Normal"/>
        <w:rPr/>
      </w:pPr>
      <w:r>
        <w:rPr/>
      </w:r>
    </w:p>
    <w:p>
      <w:pPr>
        <w:pStyle w:val="Normal"/>
        <w:rPr/>
      </w:pPr>
      <w:r>
        <w:rPr/>
        <w:t>ThËt lµ thó vÞ khi thÊy nh÷ng phÇn tö thuéc ®¶ng tù do - d©n téc vµ ph¸i tiÕn bé</w:t>
      </w:r>
      <w:r>
        <w:rPr>
          <w:vertAlign w:val="superscript"/>
        </w:rPr>
        <w:t>397</w:t>
      </w:r>
      <w:r>
        <w:rPr/>
        <w:t xml:space="preserve"> tá th¸i ®é nh</w:t>
        <w:softHyphen/>
        <w:t xml:space="preserve"> thÕ nµo ®èi víi </w:t>
      </w:r>
      <w:r>
        <w:rPr>
          <w:rFonts w:cs="Lucida Console" w:ascii="Lucida Console" w:hAnsi="Lucida Console"/>
        </w:rPr>
        <w:t>§</w:t>
      </w:r>
      <w:r>
        <w:rPr/>
        <w:t>I luËt qu©n sù, ®iÒu nµy quy ®Þnh.</w:t>
      </w:r>
    </w:p>
    <w:p>
      <w:pPr>
        <w:pStyle w:val="Normal"/>
        <w:rPr/>
      </w:pPr>
      <w:r>
        <w:rPr>
          <w:sz w:val="18"/>
        </w:rPr>
        <w:t>"Sè l</w:t>
        <w:softHyphen/>
        <w:t>îng h¹ sÜ quan vµ lÝnh th</w:t>
        <w:softHyphen/>
        <w:t xml:space="preserve">êng bé binh t¹i ngò trong thêi b×nh </w:t>
      </w:r>
      <w:r>
        <w:rPr>
          <w:i/>
          <w:iCs/>
          <w:sz w:val="18"/>
        </w:rPr>
        <w:t xml:space="preserve">cho ®Õn khi ban hµnh ph¸p lÖnh kh¸c </w:t>
      </w:r>
      <w:r>
        <w:rPr>
          <w:sz w:val="18"/>
        </w:rPr>
        <w:t>®</w:t>
        <w:softHyphen/>
        <w:t>îc quy ®Þnh lµ 401 659 ng</w:t>
        <w:softHyphen/>
        <w:t>êi".</w:t>
      </w:r>
    </w:p>
    <w:p>
      <w:pPr>
        <w:pStyle w:val="Normal"/>
        <w:rPr/>
      </w:pPr>
      <w:r>
        <w:rPr/>
        <w:t>Hä la ã lªn r»ng ®iÒu kho¶n nµy kh«ng thÓ chÊp nhËn ®</w:t>
        <w:softHyphen/>
        <w:t>îc, v× nã thñ tiªu luËt ng©n s¸ch cña Quèc héi, nã biÕn viÖc phª chuÈn ng©n s¸ch qu©n sù thµnh mét trß hÒ ®¬n thuÇn!</w:t>
      </w:r>
    </w:p>
    <w:p>
      <w:pPr>
        <w:pStyle w:val="Normal"/>
        <w:rPr/>
      </w:pPr>
      <w:r>
        <w:rPr/>
        <w:t>Hoµn toµn ®óng, c¸c ngµi ¹! ChÝnh v× nh</w:t>
        <w:softHyphen/>
        <w:t xml:space="preserve"> thÕ, chÝnh v× ®iÒu kho¶n nµy kh«ng thÓ chÊp nhËn ®</w:t>
        <w:softHyphen/>
        <w:t>îc, cho nªn c¸c ngµi sÏ chÊp nhËn nã vÒ c¬ b¶n. CÇn g× ph¶i gi÷ ý ®Õn thÕ, khi ng</w:t>
        <w:softHyphen/>
        <w:t>êi ta yªu cÇu c¸c ngµi quú gèi, mét viÖc mµ c¸c ngµi ®· th</w:t>
        <w:softHyphen/>
        <w:t>êng lµm rÊt lµ duyªn d¸ng?</w:t>
      </w:r>
    </w:p>
    <w:p>
      <w:pPr>
        <w:pStyle w:val="Normal"/>
        <w:rPr/>
      </w:pPr>
      <w:r>
        <w:rPr/>
        <w:t>Nguån gèc cña mäi chuyÖn rñi ro lµ viÖc c¶i tæ qu©n ®éi Phæ. ViÖc c¶i tæ nµy ®· g©y nªn mét cuéc xung ®ét næi tiÕng</w:t>
      </w:r>
      <w:r>
        <w:rPr>
          <w:vertAlign w:val="superscript"/>
        </w:rPr>
        <w:t>398</w:t>
      </w:r>
      <w:r>
        <w:rPr/>
        <w:t>. Trong suèt c¶ qu¸ tr×nh xung ®ét, ph¸i ®èi lËp tù do chñ nghÜa ®· thùc hiÖn nguyªn t¾c cña Man-toi-phen: "KÎ m¹nh lïi b</w:t>
        <w:softHyphen/>
        <w:t>íc mét c¸ch dòng c¶m"</w:t>
      </w:r>
      <w:r>
        <w:rPr>
          <w:vertAlign w:val="superscript"/>
        </w:rPr>
        <w:t>399</w:t>
      </w:r>
      <w:r>
        <w:rPr/>
        <w:t xml:space="preserve">. Sau cuéc chiÕn tranh §an M¹ch, tinh thÇn dòng </w:t>
      </w:r>
      <w:r>
        <w:rPr>
          <w:spacing w:val="-6"/>
        </w:rPr>
        <w:t>c¶m trong viÖc lïi b</w:t>
        <w:softHyphen/>
        <w:t>íc l¹i cµng m¹nh mÏ. Vµo n¨m 1866 BÝt-</w:t>
      </w:r>
      <w:r>
        <w:rPr/>
        <w:t xml:space="preserve">xm¸c </w:t>
        <w:br/>
        <w:t>tõ Xa-®«-va th¾ng lîi trë vÒ vµ cßn yªu cÇu khen th</w:t>
        <w:softHyphen/>
        <w:t>ëng cho nh÷ng vô chi tiÒn tr¸i phÐp diÔn ra tr</w:t>
        <w:softHyphen/>
        <w:t>íc ®ã, th× lóc ®ã sù lïi b</w:t>
        <w:softHyphen/>
        <w:t>íc kh«ng cßn cã h¹n ®é nµo n÷a. Ng©n s¸ch qu©n sù lËp tøc ®</w:t>
        <w:softHyphen/>
        <w:t>îc phª chuÈn, mµ ë Phæ th× hÔ c¸i g× ®· mét lÇn ®</w:t>
        <w:softHyphen/>
        <w:t>îc phª chuÈn, th× ®</w:t>
        <w:softHyphen/>
        <w:t>îc phª chuÈn m·i m·i, bëi v× theo hiÖn ph¸p Phæ "c¸c thø thuÕ" (®· mét lÇn ®</w:t>
        <w:softHyphen/>
        <w:t>îc phª chuÈn) "hiÖn hµnh th× tõ nay vÒ sau cø thÕ mµ thu!</w:t>
      </w:r>
      <w:r>
        <w:rPr>
          <w:vertAlign w:val="superscript"/>
        </w:rPr>
        <w:t>400</w:t>
      </w:r>
      <w:r>
        <w:rPr/>
        <w:t>.</w:t>
      </w:r>
    </w:p>
    <w:p>
      <w:pPr>
        <w:pStyle w:val="Normal"/>
        <w:rPr/>
      </w:pPr>
      <w:r>
        <w:rPr/>
        <w:t>TiÕp ®ã, Quèc héi B¾c §øc häp, th¶o luËn hiÕn ph¸p liªn bang</w:t>
      </w:r>
      <w:r>
        <w:rPr>
          <w:vertAlign w:val="superscript"/>
        </w:rPr>
        <w:t>401</w:t>
      </w:r>
      <w:r>
        <w:rPr/>
        <w:t>, ng</w:t>
        <w:softHyphen/>
        <w:t>êi ta bµn rÊt nhiÒu vÒ luËt ng©n s¸ch, tuyªn bè b¶n dù ¸n do chÝnh phñ ®Ö tr×nh lµ kh«ng thÓ chÊp nhËn ®</w:t>
        <w:softHyphen/>
        <w:t>îc v× lý do thiÕu kiÓm tra tµi chÝnh, ng</w:t>
        <w:softHyphen/>
        <w:t>êi ta tr¨n trë m·i, cuèi cïng ®µnh nuèt viªn thuèc ®¾ng, t¸n thµnh ®em tÊt c¶ nh÷ng ®iÒu kho¶n quan träng cña hiÕn ph¸p Phæ vÒ luËt ng©n s¸ch ¸p dông cho Liªn bang B¾c §øc. ViÖc ®ã ®· lµm cho qu©n sè cã mÆt trong thêi b×nh t¨ng lªn tõ 200 000 ®Õn 300 000 ng</w:t>
        <w:softHyphen/>
        <w:t>êi.</w:t>
      </w:r>
    </w:p>
    <w:p>
      <w:pPr>
        <w:pStyle w:val="Normal"/>
        <w:rPr/>
      </w:pPr>
      <w:r>
        <w:rPr/>
        <w:t>ThÕ lµ cuéc chiÕn tranh vinh quang n¨m 1870 ®· x¶y ®Õn vµ "§Õ chÕ §øc", ®</w:t>
        <w:softHyphen/>
        <w:t>îc dùng lªn nhê cuéc chiÕn tranh ®ã l¹i xuÊt hiÖn. L¹i Quèc héi lËp hiÕn (!) vµ hiÕn ph¸p cña ®Õ chÕ míi</w:t>
      </w:r>
      <w:r>
        <w:rPr>
          <w:vertAlign w:val="superscript"/>
        </w:rPr>
        <w:t>402</w:t>
      </w:r>
      <w:r>
        <w:rPr/>
        <w:t>. L¹i nh÷ng bµi diÔn v¨n khoa tr</w:t>
        <w:softHyphen/>
        <w:t>¬ng, v« sè nh÷ng ý kiÕn b¶o l</w:t>
        <w:softHyphen/>
        <w:t xml:space="preserve">u vÒ luËt ng©n s¸ch. VËy c¸c ngµi Êy ®· quyÕt ®Þnh nh÷ng g×? </w:t>
      </w:r>
    </w:p>
    <w:p>
      <w:pPr>
        <w:pStyle w:val="Normal"/>
        <w:rPr/>
      </w:pPr>
      <w:r>
        <w:rPr/>
        <w:t>§iÒu 60 hiÕn ph¸p ®Õ chÕ quy ®Þnh:</w:t>
      </w:r>
    </w:p>
    <w:p>
      <w:pPr>
        <w:pStyle w:val="Normal"/>
        <w:rPr/>
      </w:pPr>
      <w:r>
        <w:rPr>
          <w:sz w:val="18"/>
        </w:rPr>
        <w:t>"Qu©n sè cã mÆt cña qu©n ®éi §øc thêi b×nh cho ®Õn ngµy 31 th¸ng Ch¹p 1871 ®</w:t>
        <w:softHyphen/>
        <w:t>îc Ên ®Þnh lµ mét phÇn tr¨m d©n sè n¨m 1867 vµ sÏ ®</w:t>
        <w:softHyphen/>
        <w:t>îc ph©n bæ cho c¸c bang cña liªn bang pro rata</w:t>
      </w:r>
      <w:r>
        <w:rPr>
          <w:rStyle w:val="FootnoteCharacters"/>
          <w:rStyle w:val="FootnoteAnchor"/>
          <w:sz w:val="18"/>
        </w:rPr>
        <w:footnoteReference w:customMarkFollows="1" w:id="255"/>
        <w:t>1</w:t>
      </w:r>
      <w:r>
        <w:rPr>
          <w:rStyle w:val="FootnoteCharacters"/>
          <w:sz w:val="18"/>
        </w:rPr>
        <w:t>*</w:t>
      </w:r>
      <w:r>
        <w:rPr>
          <w:sz w:val="18"/>
        </w:rPr>
        <w:t xml:space="preserve"> d©n sè. </w:t>
      </w:r>
      <w:r>
        <w:rPr>
          <w:i/>
          <w:iCs/>
          <w:sz w:val="18"/>
        </w:rPr>
        <w:t>Sau nµy qu©n sè cã mÆt cña qu©n ®éi thêi b×nh ®</w:t>
        <w:softHyphen/>
        <w:t>îc Ên ®Þnh theo luËt ph¸p ®Õ chÕ".</w:t>
      </w:r>
    </w:p>
    <w:p>
      <w:pPr>
        <w:pStyle w:val="Normal"/>
        <w:rPr/>
      </w:pPr>
      <w:r>
        <w:rPr/>
        <w:t>Mét phÇn tr¨m d©n sè cóa n¨m 1867 lµ 401 000 ng</w:t>
        <w:softHyphen/>
        <w:t>êi. QuyÕt ®Þnh ®ã vÒ sau ®</w:t>
        <w:softHyphen/>
        <w:t>îc Quèc héi ra nghÞ quyÕt kÐo dµi thêi h¹n thi hµnh cho ®Õn ngµy 31 th¸ng Ch¹p 1874.</w:t>
      </w:r>
    </w:p>
    <w:p>
      <w:pPr>
        <w:sectPr>
          <w:headerReference w:type="even" r:id="rId770"/>
          <w:headerReference w:type="default" r:id="rId771"/>
          <w:headerReference w:type="first" r:id="rId772"/>
          <w:footerReference w:type="even" r:id="rId773"/>
          <w:footerReference w:type="default" r:id="rId774"/>
          <w:footerReference w:type="first" r:id="rId77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6"/>
          <w:sz w:val="18"/>
        </w:rPr>
        <w:t xml:space="preserve">§iÒu 62. "§Ó trang tr¶i nh÷ng kho¶n chi phÝ cho toµn qu©n ®éi §øc vµ nh÷ng </w:t>
      </w:r>
      <w:r>
        <w:rPr>
          <w:spacing w:val="-8"/>
          <w:sz w:val="18"/>
        </w:rPr>
        <w:t>tæ chøc thuéc qu©n ®éi, ph¶i giao nép cho hoµng ®Õ tr</w:t>
        <w:softHyphen/>
        <w:t>íc ngµy 31 th¸ng Ch¹p</w:t>
      </w:r>
      <w:r>
        <w:rPr>
          <w:sz w:val="18"/>
        </w:rPr>
        <w:t xml:space="preserve"> 1871. </w:t>
      </w:r>
    </w:p>
    <w:p>
      <w:pPr>
        <w:pStyle w:val="Normal"/>
        <w:ind w:hanging="0"/>
        <w:rPr/>
      </w:pPr>
      <w:r>
        <w:rPr>
          <w:sz w:val="18"/>
        </w:rPr>
        <w:t>225 ta-le cho mçi ®Çu ng</w:t>
        <w:softHyphen/>
        <w:t xml:space="preserve">êi lÝnh c¨n cø theo qu©n sè thêi b×nh mµ ®iÒu 60 ®· quy ®Þnh. </w:t>
      </w:r>
      <w:r>
        <w:rPr>
          <w:i/>
          <w:iCs/>
          <w:sz w:val="18"/>
        </w:rPr>
        <w:t>Sau ngµy 31 th¸ng Ch¹p n¨m 1871, c¸c bang cña liªn bang ph¶i nép nh÷ng kho¶n tiÒn ®ãng gãp Êy vµo quü cña ®Õ chÕ. §Ó tÝnh nh÷ng kho¶n tiÒn ®ãng gãp Êy, qu©n sè cã mÆt thêi b×nh, mµ ®iÒu 60 ®· t¹m thêi quy ®Þnh, vÉn cã hiÖu lùc cho ®Õn khi ®</w:t>
        <w:softHyphen/>
        <w:t>îc söa ®æi b»ng mét ®¹o luËt ®Æc biÖt cña ®Õ chÕ".</w:t>
      </w:r>
    </w:p>
    <w:p>
      <w:pPr>
        <w:pStyle w:val="Normal"/>
        <w:spacing w:lineRule="exact" w:line="290"/>
        <w:rPr/>
      </w:pPr>
      <w:r>
        <w:rPr/>
        <w:t>§ã lµ lÇn quú gèi thø ba cña c¸c ngµi thuéc ®¶ng tù do - d©n téc tr</w:t>
        <w:softHyphen/>
        <w:t>íc sù bÊt kh¶ x©m ph¹m cña ng©n s¸ch qu©n sù. Vµ nÕu bÊy giê BÝt-xm¸c b</w:t>
        <w:softHyphen/>
        <w:t>íc ra vµ yªu cÇu biÕn ®iÒu quy ®Þnh t¹m thêi rÊt tiÖn lîi thµnh mét ®iÒu quy ®Þnh cè ®Þnh tiÖn lîi h¬n n÷a,th× c¸c ngµi Êy lªn tiÕng la ã vÒ viÖc liªn tiÕp ba lÇn vi ph¹m c¸i luËt ng©n s¸ch mµ c¸c ngµi ®· ph¶i hy sinh.</w:t>
      </w:r>
    </w:p>
    <w:p>
      <w:pPr>
        <w:pStyle w:val="Normal"/>
        <w:spacing w:lineRule="exact" w:line="290"/>
        <w:rPr/>
      </w:pPr>
      <w:r>
        <w:rPr/>
        <w:t>C¸c ngµi thuéc ®¶ng tù do - d©n téc! C¸c ngµi h·y thi hµnh "chÝnh s¸ch thùc tÕ"! "C¸c ngµi h·y tuú theo t×nh h×nh mµ hµnh ®éng"! H·y vøt bá "nh÷ng lý t</w:t>
        <w:softHyphen/>
        <w:t xml:space="preserve">ëng kh«ng thÓ thùc hiÖn" vµ tiÕp tôc dòng c¶m tiÕn hµnh c«ng viÖc "trªn c¬ së nh÷ng sù thùc hiÖn cã". C¸c ngµi ch¼ng nh÷ng ®· nãi A, mµ còng ®· nãi B vµ C. ThÕ th× ®õng cã sî nãi D! </w:t>
      </w:r>
      <w:r>
        <w:rPr>
          <w:rFonts w:cs=".VnCentury SchoolbookH" w:ascii=".VnCentury SchoolbookH" w:hAnsi=".VnCentury SchoolbookH"/>
        </w:rPr>
        <w:t>ë</w:t>
      </w:r>
      <w:r>
        <w:rPr/>
        <w:t xml:space="preserve"> ®©y mµ lång lén lªn, dËm ch©n dËm c¼ng th× ch¼ng gióp Ých g×, ë ®©y c¸c ngµi l¹i ph¶i ®i ®Õn mét "sù tho¶ hiÖp" lõng tiÕng, trong ®ã chÝnh phñ sÏ thùc hiÖn ®</w:t>
        <w:softHyphen/>
        <w:t>îc mét c¸ch ®Çy ®ñ ®iÒu mµ nã muèn, cßn c¸c ngµi cã thÓ lÊy lµm vui mõng nÕu c«ng viÖc diÔn ra mµ kh«ng bÞ ¨n ®ßn. H·y trao c¸i luËt ng©n s¸ch cho nh÷ng ng</w:t>
        <w:softHyphen/>
        <w:t>êi Anh ®ang ch×m ®¾m trong chñ nghÜa duy vËt, cho nh÷ng ng</w:t>
        <w:softHyphen/>
        <w:t>êi Ph¸p trôy l¹c, cho nh÷ng ng</w:t>
        <w:softHyphen/>
        <w:t xml:space="preserve">êi </w:t>
      </w:r>
      <w:r>
        <w:rPr>
          <w:rFonts w:cs=".VnCentury SchoolbookH" w:ascii=".VnCentury SchoolbookH" w:hAnsi=".VnCentury SchoolbookH"/>
        </w:rPr>
        <w:t>¸</w:t>
      </w:r>
      <w:r>
        <w:rPr/>
        <w:t>o vµ ng</w:t>
        <w:softHyphen/>
        <w:t>êi I-ta-li-a l¹c hËu; chí cã nãi theo "c¸c khu«n mÉu cña n</w:t>
        <w:softHyphen/>
        <w:t>íc ngoµi", h·y lµm "sù nghiÖp thùc sù cña n</w:t>
        <w:softHyphen/>
        <w:t xml:space="preserve">íc §øc". </w:t>
      </w:r>
      <w:r>
        <w:rPr>
          <w:i/>
        </w:rPr>
        <w:t xml:space="preserve">NÕu </w:t>
      </w:r>
      <w:r>
        <w:rPr>
          <w:iCs/>
        </w:rPr>
        <w:t>c¸c ngµi nhÊt ®Þnh muèn cã luËt ng©n s¸ch, th× chØ cã mét c¸ch: lÇn sau xin c¸c ngµi chØ bÇu nh÷ng ng</w:t>
        <w:softHyphen/>
        <w:t>êi cña ®¶ng x· héi - d©n chñ!</w:t>
      </w:r>
    </w:p>
    <w:p>
      <w:pPr>
        <w:pStyle w:val="Normal"/>
        <w:rPr>
          <w:iCs/>
        </w:rPr>
      </w:pPr>
      <w:r>
        <w:rPr>
          <w:iCs/>
        </w:rPr>
      </w:r>
    </w:p>
    <w:p>
      <w:pPr>
        <w:pStyle w:val="Taclama"/>
        <w:rPr/>
      </w:pPr>
      <w:r>
        <w:rPr/>
        <w:t>II</w:t>
      </w:r>
    </w:p>
    <w:p>
      <w:pPr>
        <w:pStyle w:val="Normal"/>
        <w:rPr>
          <w:iCs/>
        </w:rPr>
      </w:pPr>
      <w:r>
        <w:rPr>
          <w:iCs/>
        </w:rPr>
      </w:r>
    </w:p>
    <w:p>
      <w:pPr>
        <w:pStyle w:val="Normal"/>
        <w:rPr/>
      </w:pPr>
      <w:r>
        <w:rPr>
          <w:iCs/>
        </w:rPr>
        <w:t>Nh÷ng ng</w:t>
        <w:softHyphen/>
        <w:t>êi thuéc ®¶ng t</w:t>
        <w:softHyphen/>
        <w:t xml:space="preserve"> do - d©n téc thËt lµ ngu xuÊn - </w:t>
        <w:br/>
        <w:t>mÆc dï cËu bÐ La-xke-r¬ rÊt s¸ng ý - ®iÒu ®ã chóng t«i biÕt tõ l©u, vµ b¶n th©n hä còng biÕt nh</w:t>
        <w:softHyphen/>
        <w:t xml:space="preserve"> thÕ. Song, chóng t«i còng kh«ng nghÜ r»ng hä ngu xuÈn ®Õn møc nh</w:t>
        <w:softHyphen/>
        <w:t xml:space="preserve"> «ng M«n-t¬-kª nhËn ®Þnh. Con ng</w:t>
        <w:softHyphen/>
        <w:t>êi im lÆng vÜ ®¹i ®· nãi c¶ mét giê ®ång hå t¹i quèc héi, nh</w:t>
        <w:softHyphen/>
        <w:t>ng vÉn lµ mét con ng</w:t>
        <w:softHyphen/>
        <w:t>êi im lÆng vÜ ®¹i, chÝnh v× «ng ta ®· giÊu giÕm ®èi víi thÝnh gi¶ cña m×nh hÇu nh</w:t>
        <w:softHyphen/>
        <w:t xml:space="preserve"> hÕt th¶y nh÷ng ®iÒu mµ b¶n th©n «ng ta suy nghÜ. ChØ cã vÒ hai ®iÓm «ng ta ®· ph¸t biÓu th¼ng th¾n ý kiÕn cña m×nh: thø nh¸t, </w:t>
      </w:r>
      <w:r>
        <w:rPr>
          <w:rFonts w:cs="Estrangelo Edessa" w:ascii="Estrangelo Edessa" w:hAnsi="Estrangelo Edessa"/>
          <w:iCs/>
        </w:rPr>
        <w:t>§</w:t>
      </w:r>
      <w:r>
        <w:rPr>
          <w:iCs/>
        </w:rPr>
        <w:t>I bÊt h¹nh lµ hoµn toµn cÇn thiÕt; thø hai, víi c©u nãi næi tiÕng sau ®©y:</w:t>
      </w:r>
    </w:p>
    <w:p>
      <w:pPr>
        <w:pStyle w:val="Normal"/>
        <w:rPr/>
      </w:pPr>
      <w:r>
        <w:rPr>
          <w:iCs/>
          <w:sz w:val="18"/>
        </w:rPr>
        <w:t>"C¸i mµ chóng ta ®· giµnh ®</w:t>
        <w:softHyphen/>
        <w:t>îc b»ng vò khi sau nöa n¨m trêi, th× chóng ta ph¶i cÇm vò khÝ trong tay b¶o vÖ nã mét nöa thÕ kû ®Ó ng</w:t>
        <w:softHyphen/>
        <w:t>êi ta kh«ng thÓ c</w:t>
        <w:softHyphen/>
        <w:t>íp l¹i nã trong tay chóng ta. Tõ khi chóng ta thùc hiÖn nh÷ng cuéc chiÕn tranh th¾ng lîi th× ®©u d©u chóng ta còng ®</w:t>
        <w:softHyphen/>
        <w:t>îc kÝnh träng nh</w:t>
        <w:softHyphen/>
        <w:t>ng kh«ng n¬i nµo chóng ta ®</w:t>
        <w:softHyphen/>
        <w:t>îc yªu mÕn"</w:t>
      </w:r>
      <w:r>
        <w:rPr>
          <w:iCs/>
          <w:sz w:val="18"/>
          <w:vertAlign w:val="superscript"/>
        </w:rPr>
        <w:t>403</w:t>
      </w:r>
      <w:r>
        <w:rPr>
          <w:iCs/>
          <w:sz w:val="18"/>
        </w:rPr>
        <w:t>.</w:t>
      </w:r>
    </w:p>
    <w:p>
      <w:pPr>
        <w:pStyle w:val="Normal"/>
        <w:rPr/>
      </w:pPr>
      <w:r>
        <w:rPr>
          <w:iCs/>
        </w:rPr>
        <w:t>Habenus confitentem reum</w:t>
      </w:r>
      <w:r>
        <w:rPr>
          <w:rStyle w:val="FootnoteCharacters"/>
          <w:rStyle w:val="FootnoteAnchor"/>
          <w:iCs/>
          <w:sz w:val="22"/>
        </w:rPr>
        <w:footnoteReference w:customMarkFollows="1" w:id="256"/>
        <w:t>1</w:t>
      </w:r>
      <w:r>
        <w:rPr>
          <w:rStyle w:val="FootnoteCharacters"/>
          <w:iCs/>
          <w:sz w:val="22"/>
        </w:rPr>
        <w:t>*</w:t>
      </w:r>
      <w:r>
        <w:rPr>
          <w:iCs/>
        </w:rPr>
        <w:t>. §Êy, chóng ta ®· lµm cho kÎ ph¹m téi ph¶i nhËn téi. Khi mµ Phæ sau trËn Xª-®¨ng</w:t>
      </w:r>
      <w:r>
        <w:rPr>
          <w:iCs/>
          <w:vertAlign w:val="superscript"/>
        </w:rPr>
        <w:t>404</w:t>
      </w:r>
      <w:r>
        <w:rPr>
          <w:iCs/>
        </w:rPr>
        <w:t xml:space="preserve"> ®· ®</w:t>
        <w:softHyphen/>
        <w:t>a ra nh÷ng yªu s¸ch th«n tÝnh th× cã ng</w:t>
        <w:softHyphen/>
        <w:t>êi nãi: biªn giíi míi hoµn toµn ®</w:t>
        <w:softHyphen/>
        <w:t>îc quyÕt ®Þnh bëi tÝnh tÊt yÕu chiÕn l</w:t>
        <w:softHyphen/>
        <w:t>îc; chóng ta chØ chiÕm lÊy c¸i mµ chóng ta tuyÖt ®èi cÇn thiÕt ®Ó b¶o vÖ chóng ta; bªn trong ®</w:t>
        <w:softHyphen/>
        <w:t>êng biªn giíi míi Êy vµ sau khi x©y xong nh÷ng c«ng sù cña chóng ta, chóng ta cã thÓ chèng tr¶ bÊt cø cuéc tiÕn c«ng nµo. NÕu nãi vÒ mÆt thuÇn tuý chiÕn l</w:t>
        <w:softHyphen/>
        <w:t>îc cña vÊn ®Ò, th× ®óng lµ nh</w:t>
        <w:softHyphen/>
        <w:t xml:space="preserve"> vËy ®ã.</w:t>
      </w:r>
    </w:p>
    <w:p>
      <w:pPr>
        <w:pStyle w:val="Normal"/>
        <w:rPr/>
      </w:pPr>
      <w:r>
        <w:rPr>
          <w:iCs/>
          <w:spacing w:val="-4"/>
        </w:rPr>
        <w:t>TuyÕn ®ån luü s«ng Ranh víi ba ph¸o ®µi chñ yÕu cì lín.</w:t>
      </w:r>
      <w:r>
        <w:rPr>
          <w:iCs/>
        </w:rPr>
        <w:t xml:space="preserve"> Khuªn, C«-blen-tx¬, Ma-in-x¬ chØ cã hai khiÕm khuyÕt: mét lµ, cã thÓ vßng qua Xt¬-ra-xbua ®Ó vu håi tuyÕn Êy; hai lµ, tuyÕn nµy thiÕu mét tuyÕn nh« lªn tr</w:t>
        <w:softHyphen/>
        <w:t>íc cã nh÷ng cø ®iÓm ®ån luü lµm cho toµn bé bµn ®¹p cã chiÒu s©u. ViÖc th«n tÝnh vïng An-da-x¬ - Lo-ren-n¬ ®· gióp kh¾c phôc ®</w:t>
        <w:softHyphen/>
        <w:t>îc hai khiÕm khuyÕt Êy. Xt¬-ra-xbua vµ MÐt-x¬ hiÖn giê lµm thµnh tuyÕn thø nhÊt; Khuªn, C«-blen-tx¬, Ma-in-x¬ lµm thµnh tuyÕn thø hai. TÊt c¶ ®Òu lµ nh÷ng ph¸o ®µi h¹ng nhÊt cã nh÷ng ®ån nh« lªn phÝa tr</w:t>
        <w:softHyphen/>
        <w:t>íc rÊt xa, cã kh¶ n¨ng chèng chäi víi lo¹i ph¸o hiÖn ®¹i cã nßng r·nh. H¬n thÕ n÷a, nh÷ng ph¸o ®µi nµy c¸ch nhau mét kho¶ng c¸ch hÕt søc thuËn lîi cho viÖc tù do di chuyÓn cña nh÷ng ®éi qu©n lín hiÖn ®¹i, vµ ®</w:t>
        <w:softHyphen/>
        <w:t>îc bè trÝ ë ®Þa h×nh rÊt tiÖn cho viÖc phßng thñ. Chõng nµo nÒn trung lËp cña BØ ch</w:t>
        <w:softHyphen/>
        <w:t>a bÞ x©m ph¹m, th× sù tiÕn c«ng cña n</w:t>
        <w:softHyphen/>
        <w:t>íc Ph¸p cã thÓ bÞ chÆn ®øng mét c¸ch dÔ dµng t¹i d¶i ®Êt hÑp gi÷a MÐt-x¬ vµ d·y nói V«-he-d¬; nÕu muèn, th× cã thÓ ngay tõ ®Çu rót lui sang bªn kia bê s«ng Ranh vµ buéc nh÷ng ng</w:t>
        <w:softHyphen/>
        <w:t>êi Ph¸p tung qu©n tiÕn ®¸nh MÐt-x¬, Xt¬-ra-xbua, C«-blen-tx¬ vµ Ma-in-x¬, do ®ã khiÕn cho lùc l</w:t>
        <w:softHyphen/>
        <w:t>îng cña hä bÞ suy yÕu tr</w:t>
        <w:softHyphen/>
        <w:t>íc khi më trËn chiÕn ®Êu lín ®Çu tiªn. §ã lµ mét trËn ®Þa, xÐt vÒ mÆt søc m¹nh kh«ng cã mét trËn ®Þa nµo trªn toµn ch©u ¢u s¸nh ®</w:t>
        <w:softHyphen/>
        <w:t>îc, khu ph¸o ®µi h×nh bèn gãc</w:t>
      </w:r>
      <w:r>
        <w:rPr>
          <w:iCs/>
          <w:vertAlign w:val="superscript"/>
        </w:rPr>
        <w:t>405</w:t>
      </w:r>
      <w:r>
        <w:rPr>
          <w:iCs/>
        </w:rPr>
        <w:t xml:space="preserve"> ë V¬-ni-d¬ chØ lµ ®å ch¬i trÎ con so víi trËn ®Þa hÇu nh</w:t>
        <w:softHyphen/>
        <w:t xml:space="preserve"> kh«ng thÓ nµo c«ng ph¸ ®</w:t>
        <w:softHyphen/>
        <w:t>îc Êy.</w:t>
      </w:r>
    </w:p>
    <w:p>
      <w:pPr>
        <w:pStyle w:val="Normal"/>
        <w:spacing w:lineRule="exact" w:line="290"/>
        <w:rPr/>
      </w:pPr>
      <w:r>
        <w:rPr>
          <w:iCs/>
          <w:spacing w:val="-6"/>
        </w:rPr>
        <w:t>Vµ chÝnh viÖc chiÕm gi÷ trËn ®Þa hÇu nh</w:t>
        <w:softHyphen/>
        <w:t xml:space="preserve"> kh«ng thÓ ®¸nh ph¸ ®</w:t>
        <w:softHyphen/>
        <w:t>îc Êy,theo lêi cña M«n-t¬-kª, ®· buéc n</w:t>
        <w:softHyphen/>
        <w:t>íc §øc ph¶i cÇm vò khÝ b¶o vÖ trong c¶ mét nöa thÕ kû nh÷ng g× ®· chiÕm ®</w:t>
        <w:softHyphen/>
        <w:t>îc! TrËn ®Þa m¹nh nhÊt tù nã kh«ng b¶o vÖ ®</w:t>
        <w:softHyphen/>
        <w:t>îc nã, nã yªu cÇu ng</w:t>
        <w:softHyphen/>
        <w:t>êi ta b¶o vÖ nã. Muèn b¶o vÖ th× ph¶i cã binh lÝnh: cã nghÜa lµ, trËn ®Þa cµng m¹nh, yªu cÇu binh lÝnh cµng nhiÒu, vµ cø thÕ, thµnh mét vßng luÈn quÈn kh«ng bao giê døt, Còng cÇn nãi thªm r»ng "nh÷ng ®ång bµo bÞ chia t¸ch ë An-da-x¬ - Lo-ren-n¬ "míi trë vÒ lßng Tæ quèc, xem ra ch¼ng hÒ muèn biÕt g× c¶ vÒ mÉu quèc - n</w:t>
        <w:softHyphen/>
        <w:t>íc §øc, cßn ng</w:t>
        <w:softHyphen/>
        <w:t>êi Ph¸p th× trong bÊt cø t×nh h×nh nµo chØ cÇn gÆp c¬ héi tèt lµ sÏ t×m c¸ch gi¶i phãng ng</w:t>
        <w:softHyphen/>
        <w:t>êi An-da-x¬ vµ ng</w:t>
        <w:softHyphen/>
        <w:t>êi Lo-ren-n¬ ra khái vßng tay ng</w:t>
        <w:softHyphen/>
        <w:t>êi §øc. Nh</w:t>
        <w:softHyphen/>
        <w:t xml:space="preserve"> vËy lµ, thÕ trËn m¹nh cña n</w:t>
        <w:softHyphen/>
        <w:t>íc §øc ®</w:t>
        <w:softHyphen/>
        <w:t>îc c©n b»ng bëi viÖc n</w:t>
        <w:softHyphen/>
        <w:t xml:space="preserve">íc §øc buéc </w:t>
        <w:br/>
        <w:t>n</w:t>
        <w:softHyphen/>
        <w:t>íc Ph¸p ph¶i ®øng vÒ phÝa kÎ nµo muèn tÊn c«ng n</w:t>
        <w:softHyphen/>
        <w:t xml:space="preserve">íc §øc. </w:t>
      </w:r>
      <w:r>
        <w:rPr>
          <w:iCs/>
        </w:rPr>
        <w:br/>
        <w:t xml:space="preserve">Nãi mét c¸ch kh¸c, thÕ trËn m¹nh </w:t>
      </w:r>
      <w:r>
        <w:rPr>
          <w:i/>
        </w:rPr>
        <w:t>bao hµm trong b¶n th©n nã mÇm mèng cña sù liªn minh ch©u ¢u chèng ®Õ quèc §øc.</w:t>
      </w:r>
      <w:r>
        <w:rPr>
          <w:iCs/>
        </w:rPr>
        <w:t xml:space="preserve"> Khi sù thÓ ®· nh</w:t>
        <w:softHyphen/>
        <w:t xml:space="preserve"> vËy, th× dï cho vµi ba hoµng ®Õ cã gÆp gì nhau vµ nh÷ng cuéc n©ng cèc chóc mõng còng tuyÖt nhiªn kh«ng thÓ thay ®æi ®</w:t>
        <w:softHyphen/>
        <w:t>îc t×nh h×nh, vµ kh«ng ai biÕt ®iÒu ®ã râ h¬n M«n-t¬-kª vµ BÝt-xm¸c. M«n-t¬-kª thËn träng cho ng</w:t>
        <w:softHyphen/>
        <w:t>êi ta thÊy ®iÒu ®ã b»ng c©u nãi ®</w:t>
        <w:softHyphen/>
        <w:t>îm vÎ u buån sau ®©y:</w:t>
      </w:r>
    </w:p>
    <w:p>
      <w:pPr>
        <w:pStyle w:val="BodyTextIndent3"/>
        <w:spacing w:lineRule="exact" w:line="260"/>
        <w:rPr>
          <w:iCs/>
          <w:spacing w:val="-2"/>
        </w:rPr>
      </w:pPr>
      <w:r>
        <w:rPr>
          <w:iCs/>
          <w:spacing w:val="-2"/>
        </w:rPr>
        <w:t>"Tõ khi chóng ta thùc hiÖn nh÷ng cuéc chiÕn tranh th¾ng lîi th× ®©u ®©u chóng ta còng ®</w:t>
        <w:softHyphen/>
        <w:t>îc kÝnh träng, nh</w:t>
        <w:softHyphen/>
        <w:t>ng kh«ng n¬i nµo chóng ta ®</w:t>
        <w:softHyphen/>
        <w:t>îc yªu mÕn!"</w:t>
      </w:r>
    </w:p>
    <w:p>
      <w:pPr>
        <w:pStyle w:val="Normal"/>
        <w:rPr/>
      </w:pPr>
      <w:r>
        <w:rPr>
          <w:iCs/>
        </w:rPr>
        <w:t xml:space="preserve">§ã lµ </w:t>
      </w:r>
      <w:r>
        <w:rPr>
          <w:i/>
        </w:rPr>
        <w:t>sù thËt</w:t>
      </w:r>
      <w:r>
        <w:rPr>
          <w:iCs/>
        </w:rPr>
        <w:t xml:space="preserve"> trong c©u nãi cña M«n-t¬-kª. B©y giê chóng ta l¹i bµn ®Õn </w:t>
      </w:r>
      <w:r>
        <w:rPr>
          <w:i/>
        </w:rPr>
        <w:t>®iÒu bÞa ®Æt</w:t>
      </w:r>
      <w:r>
        <w:rPr>
          <w:rStyle w:val="FootnoteCharacters"/>
          <w:rStyle w:val="FootnoteAnchor"/>
          <w:i/>
          <w:sz w:val="22"/>
        </w:rPr>
        <w:footnoteReference w:customMarkFollows="1" w:id="257"/>
        <w:t>1</w:t>
      </w:r>
      <w:r>
        <w:rPr>
          <w:rStyle w:val="FootnoteCharacters"/>
          <w:i/>
          <w:sz w:val="22"/>
        </w:rPr>
        <w:t>*</w:t>
      </w:r>
      <w:r>
        <w:rPr>
          <w:iCs/>
        </w:rPr>
        <w:t xml:space="preserve"> cña «ng ta.</w:t>
      </w:r>
    </w:p>
    <w:p>
      <w:pPr>
        <w:pStyle w:val="Normal"/>
        <w:spacing w:lineRule="exact" w:line="290"/>
        <w:rPr/>
      </w:pPr>
      <w:r>
        <w:rPr>
          <w:iCs/>
        </w:rPr>
        <w:t>Chóng t«i kh«ng cã ý ®Þnh bµn ®Õn nh÷ng lêi than thë uû mÞ mµ nhµ chiÕn l</w:t>
        <w:softHyphen/>
        <w:t>îc vÜ ®¹i nãi ®Ó thæ lé nçi buån phiÒn cña m×nh viÖc qu©n ®éi, rÊt tiÕc, ph¶i ngèn nh÷ng mãn tiÒn lín nh</w:t>
        <w:softHyphen/>
        <w:t xml:space="preserve"> thÕ v× lîi Ých cña nh©n d©n vµ trong nh÷ng lêi than thë ®ã, «ng ta mét phÇn nµo tá ra vÎ lµ mét Xin-xin-na-tót Phæ thiÕt tha mong muèn kh«ng g× h¬n lµ mét nguyªn so¸i trë thµnh mét ng</w:t>
        <w:softHyphen/>
        <w:t>êi lµm v</w:t>
        <w:softHyphen/>
        <w:t>ên. Chóng t«i l¹i cµng kh«ng cã ý ®Þnh bµn ®Õn mét thø lý luËn ch¼ng ph¶i míi mÎ g× nãi r»ng v× thÇy gi¸o phæ th«ng d¹y dç tåi ®èi víi d©n téc, cho nªn mçi ng</w:t>
        <w:softHyphen/>
        <w:t>êi §øc ®Òu ph¶i bÞ ®</w:t>
        <w:softHyphen/>
        <w:t>a ®i häc ba n¨m trong tr</w:t>
        <w:softHyphen/>
        <w:t>êng cao ®¼ng mµ t¹i ®ã gi¸o s</w:t>
        <w:softHyphen/>
        <w:t xml:space="preserve"> lµ viªn h¹ sÜ quan. </w:t>
      </w:r>
      <w:r>
        <w:rPr>
          <w:rFonts w:cs=".VnCentury SchoolbookH" w:ascii=".VnCentury SchoolbookH" w:hAnsi=".VnCentury SchoolbookH"/>
          <w:iCs/>
        </w:rPr>
        <w:t>ë</w:t>
      </w:r>
      <w:r>
        <w:rPr>
          <w:iCs/>
        </w:rPr>
        <w:t xml:space="preserve"> ®©y chóng t«i kh«ng nãi chuyÖn víi nh÷ng ng</w:t>
        <w:softHyphen/>
        <w:t>êi cña ®¶ng tù do - d©n téc, nh</w:t>
        <w:softHyphen/>
        <w:t xml:space="preserve"> lµ M«n-t¬-kª ®¸ng th</w:t>
        <w:softHyphen/>
        <w:t>¬ng ®· ph¶i lµm nh</w:t>
        <w:softHyphen/>
        <w:t xml:space="preserve"> thÕ. Chóng t«i nãi ngay ®Õn nh÷ng chuyÖn nãi l¸o qu¸i gë trong lÜnh vùc qu©n sù mµ «ng ta ®· bÞa ra cho nh÷ng ng</w:t>
        <w:softHyphen/>
        <w:t>êi nghe tá ra kinh ng¹c cña m×nh, nh÷ng chuyÖn nãi l¸o ®ã ®· g©y nªn mét sù s«i næi trong kh¾p Bé tæng tham m</w:t>
        <w:softHyphen/>
        <w:t>u.</w:t>
      </w:r>
    </w:p>
    <w:p>
      <w:pPr>
        <w:pStyle w:val="Normal"/>
        <w:rPr/>
      </w:pPr>
      <w:r>
        <w:rPr>
          <w:iCs/>
          <w:spacing w:val="4"/>
        </w:rPr>
        <w:t>B©y giê l¹i nãi ®Õn vÊn ®Ò biÖn hé cho sè l</w:t>
        <w:softHyphen/>
        <w:t>îng binh bÞ to lín cña n</w:t>
        <w:softHyphen/>
        <w:t>íc §øc viÖn lý do lµ binh bÞ cña ng</w:t>
        <w:softHyphen/>
        <w:t>êi Ph¸p tuång nh</w:t>
        <w:softHyphen/>
        <w:t xml:space="preserve"> cßn lín h¬n. Vµ thÐ lµ M«n-t¬-kª b¸o c¸o tr</w:t>
        <w:softHyphen/>
        <w:t>íc Quèc héi</w:t>
      </w:r>
      <w:r>
        <w:rPr>
          <w:iCs/>
        </w:rPr>
        <w:t xml:space="preserve"> </w:t>
      </w:r>
      <w:r>
        <w:rPr>
          <w:iCs/>
          <w:spacing w:val="-6"/>
        </w:rPr>
        <w:t>r»ng, ChÝnh phñ Ph¸p hiÖn giê ®· cã quyÒn gäi nhËp ngò 1 200</w:t>
      </w:r>
      <w:r>
        <w:rPr>
          <w:iCs/>
        </w:rPr>
        <w:t xml:space="preserve"> 000 </w:t>
      </w:r>
      <w:r>
        <w:rPr>
          <w:iCs/>
          <w:spacing w:val="-4"/>
        </w:rPr>
        <w:t>ng</w:t>
        <w:softHyphen/>
        <w:t>êi vµo bé ®éi nßng cèt, vµ trªn 1 000 000 ng</w:t>
        <w:softHyphen/>
        <w:t>êi vµo bé ®éi ®Þa ph</w:t>
        <w:softHyphen/>
        <w:t>¬ng. §Ó cã thÓ ®éng viªn mét sè l</w:t>
        <w:softHyphen/>
        <w:t>îng ng</w:t>
        <w:softHyphen/>
        <w:t>êi nh</w:t>
        <w:softHyphen/>
        <w:t xml:space="preserve"> vËy, "dï lµ mét phÇn", ng</w:t>
        <w:softHyphen/>
        <w:t>êi Ph¸p tuång nh</w:t>
        <w:softHyphen/>
        <w:t xml:space="preserve"> ®· t¨ng thªm sè l</w:t>
        <w:softHyphen/>
        <w:t>îng c¸n bé qu©n ®éi cña hä. Ng</w:t>
        <w:softHyphen/>
        <w:t>êi Ph¸p hiÖn giê tuång nh</w:t>
        <w:softHyphen/>
        <w:t xml:space="preserve"> cã 152 trung ®oµn bé binh (tr</w:t>
        <w:softHyphen/>
        <w:t>íc chiÕn tranh lµ 116 trung ®oµn), 9 tiÓu ®oµn x¹ thñ míi, 14 trung ®oµn kþ binh míi, 323 khÈu ®éi ph¸o (tr</w:t>
        <w:softHyphen/>
        <w:t>íc kia lµ 164 khÈu ®éi). Vµ "viÖc t¨ng c</w:t>
        <w:softHyphen/>
        <w:t>êng nh</w:t>
        <w:softHyphen/>
        <w:t xml:space="preserve"> vËy vÉn ch</w:t>
        <w:softHyphen/>
        <w:t>a chÊm døt". Qu©n sè t¹i ngò trong thêi b×nh ®</w:t>
        <w:softHyphen/>
        <w:t>îc quy ®Þnh lµ 471 170</w:t>
      </w:r>
      <w:r>
        <w:rPr>
          <w:iCs/>
          <w:spacing w:val="-4"/>
          <w:vertAlign w:val="superscript"/>
        </w:rPr>
        <w:t xml:space="preserve">  </w:t>
      </w:r>
      <w:r>
        <w:rPr>
          <w:spacing w:val="-4"/>
        </w:rPr>
        <w:t>ng</w:t>
        <w:softHyphen/>
        <w:t>êi, so víi n¨m 1871 th× ®«ng h¬n 48 000 ng</w:t>
        <w:softHyphen/>
        <w:t>êi: Trong t</w:t>
        <w:softHyphen/>
        <w:t>¬ng lai, n</w:t>
        <w:softHyphen/>
        <w:t>íc Ph¸p sÏ tung ra kh«ng ph¶i lµ t¸m qu©n ®oµn mµ ng</w:t>
        <w:softHyphen/>
        <w:t>êi Ph¸p ®· ®iÒu ®i ®¸nh chóng ta khi míi b¾t ®Çu chiÕn tranh, mµ lµ 18 qu©n ®oµn vµ cßn c¶ qu©n ®oµn thø m</w:t>
        <w:softHyphen/>
        <w:t>êi chÝn dïng ®Ó ®èi phã víi An-giª-ri. Quèc héi trùc tiÕp buéc chÝnh phñ ph¶i nhËn tiÒn chi dïng cho qu©n bÞ, c¸c toµ thÞ chÝnh cóng hiÕn nh÷ng thao tr</w:t>
        <w:softHyphen/>
        <w:t>êng vµ nh÷ng c©u l¹c bé sÜ quan, bá tiÒn cña m×nh ra x©y dùng tr¹i lÝnh, thÓ hiÖn mét tinh thÇn yªu n</w:t>
        <w:softHyphen/>
        <w:t>íc hÇu nh</w:t>
        <w:softHyphen/>
        <w:t xml:space="preserve"> kh«ng thÓ kiÒm chÕ ®</w:t>
        <w:softHyphen/>
        <w:t>îc mµ ë n</w:t>
        <w:softHyphen/>
        <w:t xml:space="preserve">íc §øc th× chØ cã thÓ m¬ </w:t>
        <w:softHyphen/>
        <w:t>íc mµ th«i, nãi tãm l¹i - tÊt c¶ ®ang ®</w:t>
        <w:softHyphen/>
        <w:t>îc tiÕn hµnh ®Ó chuÈn bÞ mét cuéc chiÕn tranh phôc thï rÊt lín.</w:t>
      </w:r>
    </w:p>
    <w:p>
      <w:pPr>
        <w:pStyle w:val="Normal"/>
        <w:spacing w:lineRule="exact" w:line="290"/>
        <w:rPr/>
      </w:pPr>
      <w:r>
        <w:rPr/>
        <w:t xml:space="preserve">NÕu qu¶ ChÝnh phñ Ph¸p ®· lµm tÊt c¶ nh÷ng ®iÒu mµ «ng </w:t>
        <w:br/>
        <w:t>M«n-t¬-kª cè g¸n ghÐp cho nã, th× nã còng chØ thùc hiÖn nghÜa vô cña nã mµ th«i. Sau nh÷ng cuéc thÊt b¹i nh</w:t>
        <w:softHyphen/>
        <w:t xml:space="preserve"> n¨m 1870, chÝnh phñ tr</w:t>
        <w:softHyphen/>
        <w:t>íc hÕt ph¶i cã tr¸ch nhiÖm ra søc ph¸t triÓn kh¶ n¨ng quèc phßng ®Ó lo¹i trõ kh¶ n¨ng t¸i diÔn nh÷ng viÖc bÊt h¹nh nh</w:t>
        <w:softHyphen/>
        <w:t xml:space="preserve"> thÕ. N¨m 1806 t×nh h×nh cña ng</w:t>
        <w:softHyphen/>
        <w:t>êi Phæ còng nh</w:t>
        <w:softHyphen/>
        <w:t xml:space="preserve"> thÕ: toµn </w:t>
      </w:r>
      <w:r>
        <w:rPr>
          <w:spacing w:val="2"/>
        </w:rPr>
        <w:t>bé ®éi qu©n cò kü cña hä ®</w:t>
        <w:softHyphen/>
        <w:t>îc miÔn phÝ chuyÓn ®Õn n</w:t>
        <w:softHyphen/>
        <w:t>íc Ph¸p lµm tï binh. Sau chiÕn tranh, ChÝnh phñ Phæ ®· cè g¾ng hÕt søc ®Ó vâ trang toµn d©n. Ng</w:t>
        <w:softHyphen/>
        <w:t>êi ta chØ ®</w:t>
        <w:softHyphen/>
        <w:t>îc huÊn luyÖn s¸u th¸ng, vµ mÆc dï M«n-t¬-kª rÊt ng¸n qu©n lan-ve, nh</w:t>
        <w:softHyphen/>
        <w:t xml:space="preserve">ng cã Bluy-kh¬ lµm chøng "nh÷ng ®éi lan-ve" nµy - theo c¸ch nãi cña «ng sau </w:t>
      </w:r>
      <w:r>
        <w:rPr/>
        <w:t>khi ®· tr¶i qua mÊy trËn chiÕn ®Êu ®Çu tiªn th× tá ra kh«ng</w:t>
      </w:r>
      <w:r>
        <w:rPr>
          <w:spacing w:val="2"/>
        </w:rPr>
        <w:t xml:space="preserve"> thua kÐm g× nh÷ng tiªu ®oµn chÝnh quy. NÕu ChÝnh phñ Ph¸p còng lµm nh</w:t>
        <w:softHyphen/>
      </w:r>
      <w:r>
        <w:rPr/>
        <w:t xml:space="preserve"> vËy, nÕu ChÝnh phñ Ph¸p còng cè g¾ng trong vßng n¨m, s¸u n¨m cã thÓ vâ trang ®</w:t>
        <w:softHyphen/>
        <w:t>îc toµn d©n, - th× nã còng chØ thùc hiÖn nghÜa vô cña nã. Nh</w:t>
        <w:softHyphen/>
        <w:t>ng t×nh h×nh tr¸i ng</w:t>
        <w:softHyphen/>
        <w:t>îc l¹i. Trõ nh÷ng tiÓu ®oµn, bé binh, ®¹i ®éi kþ binh vµ c¸c khÈu ®éi Ph¸p míi ®</w:t>
        <w:softHyphen/>
        <w:t xml:space="preserve">îc thµnh lËp mµ hiÖn nay chØ míi ®¹t tíi tr×nh ®é cña tæ chøc </w:t>
      </w:r>
      <w:r>
        <w:rPr>
          <w:i/>
          <w:iCs/>
        </w:rPr>
        <w:t>qu©n chÝnh quy</w:t>
      </w:r>
      <w:r>
        <w:rPr/>
        <w:t xml:space="preserve"> n</w:t>
        <w:softHyphen/>
        <w:t xml:space="preserve">íc §øc, - tÊt c¶ sè cßn l¹i </w:t>
      </w:r>
      <w:r>
        <w:rPr>
          <w:i/>
          <w:iCs/>
        </w:rPr>
        <w:t>chØ tån t¹i trªn giÊy</w:t>
      </w:r>
      <w:r>
        <w:rPr/>
        <w:t>, vµ n</w:t>
        <w:softHyphen/>
        <w:t>íc Ph¸p hiÖn giê vÒ mÆt qu©n sù yÕu h¬n bÊt cø lóc nµo.</w:t>
      </w:r>
    </w:p>
    <w:p>
      <w:pPr>
        <w:pStyle w:val="Normal"/>
        <w:rPr/>
      </w:pPr>
      <w:r>
        <w:rPr>
          <w:sz w:val="18"/>
        </w:rPr>
        <w:t>"</w:t>
      </w:r>
      <w:r>
        <w:rPr>
          <w:rFonts w:cs=".VnCentury SchoolbookH" w:ascii=".VnCentury SchoolbookH" w:hAnsi=".VnCentury SchoolbookH"/>
          <w:sz w:val="18"/>
        </w:rPr>
        <w:t>ë</w:t>
      </w:r>
      <w:r>
        <w:rPr>
          <w:sz w:val="18"/>
        </w:rPr>
        <w:t xml:space="preserve"> Ph¸p", - M«n-t¬-kª nãi, - "ng</w:t>
        <w:softHyphen/>
        <w:t>êi ta sao chÐp y hÖt toµn bé tæ chøc qu©n sù cña chóng ta... tr</w:t>
        <w:softHyphen/>
        <w:t>íc hÕt hä thi hµnh chÕ ®é nghÜa vô qu©n sù toµn d©n, ®ång thêi l¹i lÊy thêi h¹n hai m</w:t>
        <w:softHyphen/>
        <w:t>¬i n¨m nghÜa vô qu©n sù lµm c¬ së, trong khi ®ã ë n</w:t>
        <w:softHyphen/>
        <w:t>íc chóng ta chØ cã m</w:t>
        <w:softHyphen/>
        <w:t>êi hai n¨m".</w:t>
      </w:r>
    </w:p>
    <w:p>
      <w:pPr>
        <w:pStyle w:val="Normal"/>
        <w:spacing w:lineRule="exact" w:line="310"/>
        <w:rPr/>
      </w:pPr>
      <w:r>
        <w:rPr/>
        <w:t>NÕu qu¶ thËt t×nh h×nh nh</w:t>
        <w:softHyphen/>
        <w:t xml:space="preserve"> thÕ, th× 20 n¨m víi 12 n¨m cã kh¸c nhau g× ®©u? §©u cã mét ng</w:t>
        <w:softHyphen/>
        <w:t>êi §øc nµo sau m</w:t>
        <w:softHyphen/>
        <w:t>êi hai n¨m phôc vô trong ®éi qu©n lan-ve</w:t>
      </w:r>
      <w:r>
        <w:rPr>
          <w:vertAlign w:val="superscript"/>
        </w:rPr>
        <w:t>406</w:t>
      </w:r>
      <w:r>
        <w:rPr/>
        <w:t xml:space="preserve"> l¹i thùc sù ®</w:t>
        <w:softHyphen/>
        <w:t>îc miÔn nghÜa vô qu©n sù? ng</w:t>
        <w:softHyphen/>
        <w:t>êi ta h¸ ch¨ng ®ang nãi kh¾p n¬i: chØ khi nµo chóng ta ®Çy ®ñ sè ng</w:t>
        <w:softHyphen/>
        <w:t>êi, th× m</w:t>
        <w:softHyphen/>
        <w:t>êi hai n¨m nghÜa vô míi cã hiÖu lùc, cßn hiÖn giê c¸c anh vÉn ph¶i ë trong ®éi qu©n lan-ve m</w:t>
        <w:softHyphen/>
        <w:t>êi bèn, m</w:t>
        <w:softHyphen/>
        <w:t>êi l¨m, m</w:t>
        <w:softHyphen/>
        <w:t>êi s¸u n¨m. Vµ chóng ta l¹i moi ra hÖ thèng Lan-®¬-stuèc-m¬</w:t>
      </w:r>
      <w:r>
        <w:rPr>
          <w:vertAlign w:val="superscript"/>
        </w:rPr>
        <w:t>407</w:t>
      </w:r>
      <w:r>
        <w:rPr/>
        <w:t xml:space="preserve"> ®· bÞ ng</w:t>
        <w:softHyphen/>
        <w:t>êi ta quªn mÊt råi ®Ó lµm g×, nÕu kh«ng ph¶i lµ ®Ó lµm cho mçi ng</w:t>
        <w:softHyphen/>
        <w:t xml:space="preserve">êi §øc ®· mÆc ¸o lÝnh ®Òu ph¶i phôc vô qu©n dÞch cho ®Õn chÕt míi th«i </w:t>
        <w:softHyphen/>
        <w:t>?</w:t>
      </w:r>
    </w:p>
    <w:p>
      <w:pPr>
        <w:pStyle w:val="Normal"/>
        <w:rPr/>
      </w:pPr>
      <w:r>
        <w:rPr>
          <w:spacing w:val="2"/>
        </w:rPr>
        <w:t xml:space="preserve">Song t×nh h×nh thùc hiÖn nghÜa vô qu©n sù toµn d©n ë Ph¸p l¹i hÕt søc ®Æc biÖt. </w:t>
      </w:r>
      <w:r>
        <w:rPr>
          <w:rFonts w:cs=".VnCentury SchoolbookH" w:ascii=".VnCentury SchoolbookH" w:hAnsi=".VnCentury SchoolbookH"/>
          <w:spacing w:val="2"/>
        </w:rPr>
        <w:t>ë</w:t>
      </w:r>
      <w:r>
        <w:rPr>
          <w:spacing w:val="2"/>
        </w:rPr>
        <w:t xml:space="preserve"> Ph¸p kh«ng cã nh÷ng tØnh nh</w:t>
        <w:softHyphen/>
        <w:t xml:space="preserve"> nh÷ng tØnh miÒn §«ng Phæ nöa phong kiÕn lµ nÒn t¶ng thËt sù cña nhµ n</w:t>
        <w:softHyphen/>
        <w:t>íc Phæ vµ cña §Õ chÕ §øc míi, cung cÊp nh÷ng t©n binh cã ®Æc ®iÓm lµ phôc tïng v« ®iÒu kiÖn vµ sau nµy trë thµnh qu©n lan-ve còng ch¼ng th«ng minh h¬n bao nhiªu. ViÖc ¸p dông chÕ ®é nghÜa vô qu©n sù toµn d©n ë c¸c tØnh miÒn T©y vµo n¨m 1849 ®· chøng tá r»ng kh«ng ph¶i mäi c¸i ®Òu thÝch hîp nh</w:t>
        <w:softHyphen/>
        <w:t xml:space="preserve"> nhau </w:t>
        <w:br/>
        <w:t>®èi víi tÊt c¶ mäi ng</w:t>
        <w:softHyphen/>
        <w:t>êi</w:t>
      </w:r>
      <w:r>
        <w:rPr>
          <w:spacing w:val="2"/>
          <w:vertAlign w:val="superscript"/>
        </w:rPr>
        <w:t>408</w:t>
      </w:r>
      <w:r>
        <w:rPr>
          <w:spacing w:val="2"/>
        </w:rPr>
        <w:t>. ViÖc ¸p dông tiÕp hiÖn nay chÕ ®é nghÜa vô qu©n sù toµn d©n trªn toµn n</w:t>
        <w:softHyphen/>
        <w:t>íc §øc chËm nhÊt còng</w:t>
      </w:r>
      <w:r>
        <w:rPr/>
        <w:t xml:space="preserve"> kh«ng qu¸ thêi h¹n m</w:t>
        <w:softHyphen/>
        <w:t>êi hai n¨m mµ M«n-t¬-kª ®· lùa chän, - nÕu c¸i tiÖm nµy vÉn ®</w:t>
        <w:softHyphen/>
        <w:t>îc duy tr× l©u nh</w:t>
        <w:softHyphen/>
        <w:t xml:space="preserve"> thÕ, - sÏ s¶n sinh ra nh÷ng con ng</w:t>
        <w:softHyphen/>
        <w:t>êi biÕt sö dông vò khÝ, lµm cho tÊt c¶ bän M«n-t¬-kª vµ BÝt-xm¸c kh«ng cßn viÖc g× ®Ó lµm.</w:t>
      </w:r>
    </w:p>
    <w:p>
      <w:pPr>
        <w:pStyle w:val="Normal"/>
        <w:spacing w:lineRule="exact" w:line="290"/>
        <w:rPr/>
      </w:pPr>
      <w:r>
        <w:rPr/>
        <w:t>Bëi vËy, ë n</w:t>
        <w:softHyphen/>
        <w:t>íc Ph¸p kh«ng cã ngay c¶ c¸i c¬ së mµ dùa vµo ®ã chÕ ®é nghÜa vô qu©n sù toµn d©n cã thÓ t¹o nªn nh÷ng ng</w:t>
        <w:softHyphen/>
        <w:t xml:space="preserve">êi lÝnh ngoan ngo·n cho thÕ lùc ph¶n ®éng. </w:t>
      </w:r>
      <w:r>
        <w:rPr>
          <w:rFonts w:cs=".VnCentury SchoolbookH" w:ascii=".VnCentury SchoolbookH" w:hAnsi=".VnCentury SchoolbookH"/>
        </w:rPr>
        <w:t>ë</w:t>
      </w:r>
      <w:r>
        <w:rPr/>
        <w:t xml:space="preserve"> Ph¸p, chÕ ®é h¹ sÜ quan Phæ ®· lµ giai ®o¹n ®· qua tõ tr</w:t>
        <w:softHyphen/>
        <w:t>íc cuéc ®¹i c¸ch m¹ng. Bé tr</w:t>
        <w:softHyphen/>
        <w:t>ëng chiÕn tranh Xanh-GiÐc-manh n¨m 1776 ®· ¸p dông chÕ ®é ®ßn vät cña Phæ, nh÷ng binh sÜ bÞ ®¸nh ®· dïng sóng tù s¸t, cho nªn ngay n¨m ®ã ®· ph¶i b·i bá ®ßn vät. NÕu ë Ph¸p thËt sù thi hµnh chÕ ®é nghÜa vô qu©n sù toµn d©n, nÕu quÇn chóng nh©n d©n ®</w:t>
        <w:softHyphen/>
        <w:t>îc huÊn luyÖn sö dông vò khÝ, th× Chi-e vµ M¸c-Ma-h«ng sÏ ra sao? Nh</w:t>
        <w:softHyphen/>
        <w:t>ng Chi-e vµ M¸c-Ma-h«ng - tuy hoµn toµn kh«ng ph¶i lµ nh÷ng thiªn tµi - còng kh«ng ph¶i lµ nh÷ng em häc sinh nh</w:t>
        <w:softHyphen/>
        <w:t xml:space="preserve"> M«n-t¬-kª miªu t¶. Thùc ra, hai «ng nµy ®· kh«i phôc trªn giÊy chÕ ®é nghÜa vô qu©n sù toµn d©n, nh</w:t>
        <w:softHyphen/>
        <w:t xml:space="preserve">ng trªn thùc tÕ hai «ng l¹i hÕt søc kiªn quyÕt duy tr× thêi h¹n qu©n dÞch </w:t>
      </w:r>
      <w:r>
        <w:rPr>
          <w:i/>
          <w:iCs/>
        </w:rPr>
        <w:t>n¨m n¨m</w:t>
      </w:r>
      <w:r>
        <w:rPr>
          <w:i/>
          <w:iCs/>
          <w:vertAlign w:val="superscript"/>
        </w:rPr>
        <w:t>409</w:t>
      </w:r>
      <w:r>
        <w:rPr/>
        <w:t>. Song, ai còng biÕt r»ng chÕ ®é nghÜa vô qu©n sù toµn d©n hoµn toµn kh«ng hîp víi ngay c¶ thêi h¹n qu©n dÞch ba n¨m cña Phæ: bëi v× nh</w:t>
        <w:softHyphen/>
        <w:t xml:space="preserve"> thÕ th× cã thÓ hoÆc lµ sè l</w:t>
        <w:softHyphen/>
        <w:t>îng qu©n ®éi thêi b×nh n</w:t>
        <w:softHyphen/>
        <w:t>íc §øc sÏ ®¹t tíi Ýt nhÊt lµ 600 000 ng</w:t>
        <w:softHyphen/>
        <w:t>êi; hoÆc lµ ph¶i ®Ó cho ng</w:t>
        <w:softHyphen/>
        <w:t>êi ta cã kh¶ n¨ng ®</w:t>
        <w:softHyphen/>
        <w:t>îc miÔn qu©n dÞch nh</w:t>
        <w:softHyphen/>
        <w:t xml:space="preserve"> t×nh h×nh hiÖn nay. NÕu nh</w:t>
        <w:softHyphen/>
        <w:t xml:space="preserve"> n</w:t>
        <w:softHyphen/>
        <w:t>íc Ph¸p thi hµnh chÕ ®é nghÜa vô qu©n sù toµn d©n, th× thêi h¹n qu©n dÞch n¨m n¨m sÏ ®em l¹i mét sè l</w:t>
        <w:softHyphen/>
        <w:t>îng qu©n ®éi trong thêi b×nh lµ bao nhiªu? Kho¶ng chõng mét triÖu; thÕ nh</w:t>
        <w:softHyphen/>
        <w:t>ng ngay c¶ b¶n th©n M«n-t¬-kª còng kh«ng thÓ nµo g¸n ghÐp cho ng</w:t>
        <w:softHyphen/>
        <w:t>êi Ph¸p dï chØ lµ mét nöa sè l</w:t>
        <w:softHyphen/>
        <w:t>îng Êy.</w:t>
      </w:r>
    </w:p>
    <w:p>
      <w:pPr>
        <w:pStyle w:val="Normal"/>
        <w:rPr/>
      </w:pPr>
      <w:r>
        <w:rPr/>
        <w:t>§óng vµo ngµy mµ M«n-t¬-kª lµm cho nh÷ng ng</w:t>
        <w:softHyphen/>
        <w:t>êi nghe cña m×nh ph¶i ng¹c nhiªn, th× tê "Kolnische Zeitung"</w:t>
      </w:r>
      <w:r>
        <w:rPr>
          <w:vertAlign w:val="superscript"/>
        </w:rPr>
        <w:t>410</w:t>
      </w:r>
      <w:r>
        <w:rPr/>
        <w:t xml:space="preserve"> ®· ®¨ng mét "b¶n tin qu©n sù" vÒ qu©n ®éi Ph¸p. Nh÷ng tin tøc qu©n sù Êy ®</w:t>
        <w:softHyphen/>
        <w:t>îc göi tíi tê "Kolnische Zeitung" tõ mét nguån b¸n chÝnh thøc rÊt ®¸ng tin cËy, vµ ch¾c ch¾n r»ng tªn lÝnh "gi¬ ®Çu chÞu b¸ng", t</w:t>
        <w:softHyphen/>
        <w:t>¬ng øng Êy sÏ bÞ trõng ph¹t ®Ých ®¸ng v× c¸i lçi lÉm ®· ph¹m ph¶i kh«ng ®óng lóc. VÊn ®Ò lµ ë chç con ng</w:t>
        <w:softHyphen/>
        <w:t>êi Êy ®óng lµ ®· nãi thËt. Theo lêi cña «ng ta, con sè chÝnh thøc míi nhÊt cña n</w:t>
        <w:softHyphen/>
        <w:t>íc Ph¸p chøng tá</w:t>
      </w:r>
    </w:p>
    <w:p>
      <w:pPr>
        <w:pStyle w:val="BodyTextIndent3"/>
        <w:rPr>
          <w:spacing w:val="-4"/>
        </w:rPr>
      </w:pPr>
      <w:r>
        <w:rPr>
          <w:spacing w:val="-4"/>
        </w:rPr>
        <w:t>"r»ng n</w:t>
        <w:softHyphen/>
        <w:t>íc Ph¸p dï cã cè g¾ng hÕt søc, còng ch</w:t>
        <w:softHyphen/>
        <w:t>a ch¾c cã thÓ hoµn thµnh ®</w:t>
        <w:softHyphen/>
        <w:t>îc nhiÖm vô qu©n sù ®· ®Ò ra cho m×nh trong ®¹o luËt míi vÒ qu©n bÞ".</w:t>
      </w:r>
    </w:p>
    <w:p>
      <w:pPr>
        <w:pStyle w:val="Normal"/>
        <w:rPr/>
      </w:pPr>
      <w:r>
        <w:rPr/>
        <w:t>¤ng ta nhËn ®Þnh r»ng "qu©n sè n¨m nay ®</w:t>
        <w:softHyphen/>
        <w:t xml:space="preserve">îc Ên ®Þnh lµ </w:t>
        <w:br/>
        <w:t>442 014 ng</w:t>
        <w:softHyphen/>
        <w:t>êi". Trong ®ã tr</w:t>
        <w:softHyphen/>
        <w:t>íc hÕt nªn trõ ®i sè vÖ binh hiÕn binh céng hoµ lµ 27 500 ng</w:t>
        <w:softHyphen/>
        <w:t>êi; "c¨n cø theo con sè ng©n s¸ch dµnh cho c¸c binh chñng, th× sè qu©n cã thùc chØ lµ 389 965 ng</w:t>
        <w:softHyphen/>
        <w:t>êi". Trong ®ã ph¶i trï ®i</w:t>
      </w:r>
    </w:p>
    <w:p>
      <w:pPr>
        <w:pStyle w:val="Normal"/>
        <w:spacing w:lineRule="exact" w:line="260"/>
        <w:rPr/>
      </w:pPr>
      <w:r>
        <w:rPr>
          <w:spacing w:val="2"/>
          <w:sz w:val="18"/>
        </w:rPr>
        <w:t>"nh÷ng ®éi qu©n ®</w:t>
        <w:softHyphen/>
        <w:t>îc chiªu mé (®éi qu©n lª d</w:t>
        <w:softHyphen/>
        <w:t>¬ng, nh÷ng ®éi qu©n b¶n xø cña An-giª-ri), nh÷ng ®éi qu©n v¨n th</w:t>
        <w:softHyphen/>
        <w:t>, ®éi ngò h¹ sÜ quan vµ qu©n nh©n t¸i ®¨ng ký mµ tæng sè, theo tµi liÖu x¸c thùc tr</w:t>
        <w:softHyphen/>
        <w:t>íc kia cña n</w:t>
        <w:softHyphen/>
        <w:t>íc Ph¸p, ®</w:t>
        <w:softHyphen/>
        <w:t>îc Ên ®Þnh lµ 120 000 ng</w:t>
        <w:softHyphen/>
        <w:t>êi. ThËm chÝ nÕu gi¶ ®Þnh r»ng qu©n sè thùc tÕ cã thËt cña ®éi ngò nµy tÊt c¶ chØ cã 80 000 ng</w:t>
        <w:softHyphen/>
        <w:t>êi, th× sè qu©n thùc tÕ cã thËt cßn l¹i ph¶i tuyÓn chi lµ 309 000 ng</w:t>
        <w:softHyphen/>
        <w:t xml:space="preserve">êi, </w:t>
      </w:r>
      <w:r>
        <w:rPr>
          <w:i/>
          <w:iCs/>
          <w:spacing w:val="2"/>
          <w:sz w:val="18"/>
        </w:rPr>
        <w:t xml:space="preserve">bao gåm n¨m ®Þnh sè theo løa tuæi qu©n dÞch thuéc ®ît mét vµ mét ®Þnh sè theo løa tuæi qu©n dÞch thuéc ®ît hai (qu©n dù bÞ). </w:t>
      </w:r>
      <w:r>
        <w:rPr>
          <w:spacing w:val="2"/>
          <w:sz w:val="18"/>
        </w:rPr>
        <w:t>Mét ®Þnh sè theo løa tuæi qu©n dÞch thuéc ®ît hai nµy lµ 30 000 ng</w:t>
        <w:softHyphen/>
        <w:t xml:space="preserve">êi vµ c¨n cø vµo ®ã th× </w:t>
      </w:r>
      <w:r>
        <w:rPr>
          <w:i/>
          <w:iCs/>
          <w:spacing w:val="2"/>
          <w:sz w:val="18"/>
        </w:rPr>
        <w:t>mét ®Þnh sè theo løa tuæi ph¶i nhËp ngò thuéc ®ît mét vµ sè ng</w:t>
        <w:softHyphen/>
        <w:t>êi ph¶i tuyÓn hµng n¨m cho nã tÝnh tÊt c¶ lµ 55 800 ng</w:t>
        <w:softHyphen/>
        <w:t xml:space="preserve">êi. </w:t>
      </w:r>
      <w:r>
        <w:rPr>
          <w:spacing w:val="2"/>
          <w:sz w:val="18"/>
        </w:rPr>
        <w:t>Thªm vµo ®©y 30 000 ng</w:t>
        <w:softHyphen/>
        <w:t>êi thuéc ®ît hai, nh</w:t>
        <w:softHyphen/>
        <w:t xml:space="preserve"> thÕ th× </w:t>
      </w:r>
      <w:r>
        <w:rPr>
          <w:i/>
          <w:iCs/>
          <w:spacing w:val="2"/>
          <w:sz w:val="18"/>
        </w:rPr>
        <w:t>sè qu©n tèi ®a ®· tuyÓn mé hµng n¨m cña qu©n ®éi Ph¸p tÝnh tÊt c¶ còng chØ cã 99 714 ng</w:t>
        <w:softHyphen/>
        <w:t>êi.</w:t>
      </w:r>
    </w:p>
    <w:p>
      <w:pPr>
        <w:pStyle w:val="Normal"/>
        <w:rPr/>
      </w:pPr>
      <w:r>
        <w:rPr/>
        <w:t>VËy, ng</w:t>
        <w:softHyphen/>
        <w:t>êi Ph¸p hµng n¨m gäi nhËp ngò kho¶ng 60 000 ng</w:t>
        <w:softHyphen/>
        <w:t>êi, thêi h¹n phôc vô n¨m n¨m. Trong hai m</w:t>
        <w:softHyphen/>
        <w:t xml:space="preserve">¬i n¨m vÞ chi lµ </w:t>
        <w:br/>
      </w:r>
      <w:r>
        <w:rPr>
          <w:spacing w:val="-4"/>
        </w:rPr>
        <w:t>1 200 000 ng</w:t>
        <w:softHyphen/>
        <w:t>êi, nÕu chóng ta tÝnh sè qu©n gi¶m bít theo møc</w:t>
      </w:r>
      <w:r>
        <w:rPr/>
        <w:t xml:space="preserve"> thùc tÕ hiÖn thÊy trong qu©n lan-ve cña Phæ, th× nhiÒu nhÊt kh«ng qu¸ 80 000 ng</w:t>
        <w:softHyphen/>
        <w:t>êi. Sau n÷a, 30 000 ng</w:t>
        <w:softHyphen/>
        <w:t>êi ®</w:t>
        <w:softHyphen/>
        <w:t xml:space="preserve">îc gäi nhËp ngò ®Ó phôc vô mét n¨m - theo M«n-t¬-kª, ®ã lµ mét thø d©n binh v« dông - </w:t>
      </w:r>
      <w:r>
        <w:rPr>
          <w:spacing w:val="-2"/>
        </w:rPr>
        <w:t>tæng céng trong hai m</w:t>
        <w:softHyphen/>
        <w:t>¬i n¨m sÏ lµ 6000 000 ng</w:t>
        <w:softHyphen/>
        <w:t>êi, trõ ®i sè</w:t>
      </w:r>
      <w:r>
        <w:rPr/>
        <w:t xml:space="preserve"> qu©n gi¶m bít nhiÒu nhÊt kh«ng qu¸ 400 000. Do ®ã, nÕu ng</w:t>
        <w:softHyphen/>
        <w:t>êi Ph¸p sÏ thÓ hiÖn mét c¸ch kh«ng cã g× trë ng¹i trong suèt 20 n¨m chñ nghÜa yªu n</w:t>
        <w:softHyphen/>
        <w:t>íc mµ M«n-t¬-kª ®· t¸n tông ®Õn nh</w:t>
        <w:softHyphen/>
        <w:t xml:space="preserve"> thÕ, th× lóc ®ã ng</w:t>
        <w:softHyphen/>
        <w:t>êi Ph¸p rót cuéc sÏ chèng l¹i ng</w:t>
        <w:softHyphen/>
        <w:t>êi §øc kh«ng ph¶i víi sè qu©n 2 200 000 ng</w:t>
        <w:softHyphen/>
        <w:t>êi mµ M«n-t¬-kª ®· nãi, mµ nhiÒu nhÊt còng chØ lµ 800 000 binh sÜ ®· ®</w:t>
        <w:softHyphen/>
        <w:t>îc huÊn luyÖn vµ 400 000 d©n binh, Êy thÕ mµ hiÖn giê M«n-t¬-kª ®· cã thÓ tù do ®éng viªn nöa triÖu binh sÜ n</w:t>
        <w:softHyphen/>
        <w:t>íc §øc ®· ®</w:t>
        <w:softHyphen/>
        <w:t>îc huÊn luyÖn ®Çy ®ñ. §ã lµ lÏ t¹i sao bµi diÔn v¨n cña M«n-t¬-kª lµm cho quèc héi ph¶i ng¹c nhiªn vµ nã ®· g©y nªn mét sù s«i næi nh</w:t>
        <w:softHyphen/>
        <w:t xml:space="preserve"> vËy trong bé Tæng tham m</w:t>
        <w:softHyphen/>
        <w:t>u.</w:t>
      </w:r>
    </w:p>
    <w:p>
      <w:pPr>
        <w:pStyle w:val="Normal"/>
        <w:spacing w:lineRule="exact" w:line="290"/>
        <w:rPr/>
      </w:pPr>
      <w:r>
        <w:rPr/>
        <w:t>CÇn ph¶i ®¸nh gi¸ «ng M«n-t¬-kª mét c¸ch ®óng møc: khi «ng ta cßn ph¶i ®èi phã víi nh÷ng ®Þch thñ ngu ngèc ®¹i lo¹i nh</w:t>
        <w:softHyphen/>
        <w:t xml:space="preserve"> Bª-nª-®Õch vµ Lu-i-Na-p«-lª-«ng th× «ng ta vÉn cè søc tiÕn hµnh cuéc chiÕn tranh mét c¸ch hoµn toµn </w:t>
      </w:r>
      <w:r>
        <w:rPr>
          <w:i/>
          <w:iCs/>
        </w:rPr>
        <w:t>ngay th¼ng</w:t>
      </w:r>
      <w:r>
        <w:rPr/>
        <w:t>. ¤ng ta ®· tu©n thñ mét c¸ch chÝnh x¸c, m¸y mãc vµ trung thùc nh÷ng quy t¾c chiÕn l</w:t>
        <w:softHyphen/>
        <w:t>îc mµ Na-p«-lª-«ng I ®· ¸p dông. Kh«ng mét ®èi thñ nµo cã thÓ chª tr¸ch «ng ta vÒ viÖc «ng ta ®· tõng lîi dông tËp kÝch bÊt ngê, phôc kÝch hoÆc mäi m</w:t>
        <w:softHyphen/>
        <w:t>u mÑo qu©n sù tÇm th</w:t>
        <w:softHyphen/>
        <w:t>êng kh¸c. V× vËy, tr</w:t>
        <w:softHyphen/>
        <w:t>íc ®©y th× cã thÓ nghi hoÆc, kh«ng biÕt M«n-t¬-kª cã thËt lµ mét thiªn tµi hay kh«ng. Nh</w:t>
        <w:softHyphen/>
        <w:t>ng tõ khi «ng M«n-t¬-kª buéc ph¶i chäi nhau víi nh÷ng ®èi thñ ngang søc ngang tµi - nh÷ng bËc thiªn tµi trong quèc héi, th× mèi nghi hoÆc Êy biÕn mÊt. Trong quan hÖ víi hä, «ng ®· chøng tá r»ng nÕu cÇn «ng còng cã thÓ kh«n ranh h¬n nh÷ng ®èi thñ cña m×nh. Ch¼ng cßn ph¶i hoµi nghi g× n÷a: M«n-t¬-kª ®óng lµ mét thiªn tµi!</w:t>
      </w:r>
    </w:p>
    <w:p>
      <w:pPr>
        <w:pStyle w:val="Normal"/>
        <w:rPr/>
      </w:pPr>
      <w:r>
        <w:rPr/>
        <w:t>M«n-t¬-kª thùc sù cã thÓ nghÜ g× vÒ qu©n bÞ n</w:t>
        <w:softHyphen/>
        <w:t>íc Ph¸p? VÒ ®iÓm nµy, chóng t«i còng cã mét sè chØ dÉn. - Còng nh</w:t>
        <w:softHyphen/>
        <w:t xml:space="preserve"> nh÷ng th¾ng lîi cña n¨m 1866 ®· kh«ng tranh khái gîi lªn trong giíi quan ph</w:t>
        <w:softHyphen/>
        <w:t>¬ng n</w:t>
        <w:softHyphen/>
        <w:t>íc Ph¸p lêi kªu gäi phôc thï cho Xª-®¨ng, th× nh÷ng th¾ng lîi cña n¨m 1870 còng kh«ng tranh khái sÏ kÝch ®éng n</w:t>
        <w:softHyphen/>
        <w:t>íc Nga quan ph</w:t>
        <w:softHyphen/>
        <w:t>¬ng thùc hiÖn "phôc thï cho Xª-®¨ng", ®iÒu ®ã ch¼ng ph¶i bÝ mËt g× ®èi víi M«n-t¬-kª vµ BÝt-xm¸c. Phæ cho ®Õn nay vÉn lµ tªn ®©y tí ngoan ngo·n cña Nga, bçng d</w:t>
        <w:softHyphen/>
        <w:t>ng l¹i trë thµnh mét c</w:t>
        <w:softHyphen/>
        <w:t>êng quèc qu©n sù hµng ®Çu cña ch©u ¢u. Mét sù chuyÓn biÕn hÕt søc m¹nh mÏ vµ kh«ng cã lîi cho n</w:t>
        <w:softHyphen/>
        <w:t>íc Nga nh</w:t>
        <w:softHyphen/>
        <w:t xml:space="preserve"> thÕ trong côc diÖn ch©u ¢u ch¼ng kh¸c g× mét sù thÊt b¹i cña chÝnh s¸ch n</w:t>
        <w:softHyphen/>
        <w:t>íc Nga. Lêi kªu gäi phôc thï vang lªn ë n</w:t>
        <w:softHyphen/>
        <w:t xml:space="preserve">íc Nga kh¸ to. </w:t>
      </w:r>
      <w:r>
        <w:rPr>
          <w:rFonts w:cs=".VnCentury SchoolbookH" w:ascii=".VnCentury SchoolbookH" w:hAnsi=".VnCentury SchoolbookH"/>
        </w:rPr>
        <w:t>ë</w:t>
      </w:r>
      <w:r>
        <w:rPr/>
        <w:t xml:space="preserve"> BÐc-lin, ng</w:t>
        <w:softHyphen/>
        <w:t>êi ta thÊy r»ng trong t×nh h×nh nh</w:t>
        <w:softHyphen/>
        <w:t xml:space="preserve"> vËy, tèt h¬n hÕt lµ ph¶i gi¶i quyÕt vÊn ®Ò cµng sím cµng tèt, ®õng ®Ó cho ng</w:t>
        <w:softHyphen/>
        <w:t>êi Nga cã thêi gian chuÈn bÞ chiÕn tranh. Cßn vÒ vÊn ®Ò xÐt xem khi ®ã phÝa Phæ ®· lµm g× ®Ó chuÈn bÞ chiÕn tranh chèng l¹i Nga, th× cã lÏ ®Ó mét dÞp kh¸c sÏ bµn. ChØ cÇn nªu lªn r»ng mïa hÌ n¨m 1872, tÊt c¶ hÇu nh</w:t>
        <w:softHyphen/>
        <w:t xml:space="preserve"> ®· chuÈn bÞ xong xu«i, ®Æc biÖt lµ kÕ ho¹ch t¸c chiÕn, kÕ ho¹ch t¸c chiÕn lÇn nµy kh«ng hÒ quy ®Þnh mét ®ßn nµo "®¸nh vµo tim" c¶. Lóc bÊy giê, hoµng ®Õ n</w:t>
        <w:softHyphen/>
        <w:t>íc Nga A-lÕch-xan-®r¬ tuy kh«ng ®</w:t>
        <w:softHyphen/>
        <w:t>îc mêi nh</w:t>
        <w:softHyphen/>
        <w:t>ng ®· ®Õn BÐc-lin viÕng th¨m hoµng ®Õ n</w:t>
        <w:softHyphen/>
        <w:t>íc §øc vµ t¹i mét "®Þa ®iÓm cã uy tÝn" ®· ®</w:t>
        <w:softHyphen/>
        <w:t>a ra mét sè v¨n kiÖn nµo ®ã lµm cho c¸i kÕ ho¹ch dÔ th</w:t>
        <w:softHyphen/>
        <w:t>¬ng ®ã bÞ tiªu tan. Liªn minh thÇn th¸nh l¹i ®</w:t>
        <w:softHyphen/>
        <w:t>îc kh«i phôc, chÜa mòi nhän tr</w:t>
        <w:softHyphen/>
        <w:t>íc hÕt vµo Thæ NhÜ Kú, t¹m thêi ®Èy lïi cuéc chiÕn tranh víi n</w:t>
        <w:softHyphen/>
        <w:t>íc Nga mµ rèt cuéc vÉn kh«ng thÓ tranh khái.</w:t>
      </w:r>
    </w:p>
    <w:p>
      <w:pPr>
        <w:pStyle w:val="Normal"/>
        <w:rPr/>
      </w:pPr>
      <w:r>
        <w:rPr/>
        <w:t>C¸i kÕ ho¹ch nhá Êy cè nhiªn còng dù kiÕn tr</w:t>
        <w:softHyphen/>
        <w:t>êng hîp Ph¸p liªn minh víi Nga chèng Phæ. Trong tr</w:t>
        <w:softHyphen/>
        <w:t>êng hîp ®ã, ng</w:t>
        <w:softHyphen/>
        <w:t>êi ta muèn ®èi phã víi Ph¸p chØ b»ng c¸ch phßng ngù. VËy th× ng</w:t>
        <w:softHyphen/>
        <w:t>êi ta thÊy khi ®ã cÇn ph¶i cã bao nhiªu ng</w:t>
        <w:softHyphen/>
        <w:t>êi míi ®ñ ®Ó ®Èy lïi cuéc tiÕn c«ng cña n</w:t>
        <w:softHyphen/>
        <w:t>íc Ph¸p?</w:t>
      </w:r>
    </w:p>
    <w:p>
      <w:pPr>
        <w:pStyle w:val="Normal"/>
        <w:rPr/>
      </w:pPr>
      <w:r>
        <w:rPr/>
        <w:t>Ph¶i cã mét ®¹o qu©n 25 v¹n ng</w:t>
        <w:softHyphen/>
        <w:t>êi!</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749"/>
        <w:gridCol w:w="2874"/>
      </w:tblGrid>
      <w:tr>
        <w:trPr/>
        <w:tc>
          <w:tcPr>
            <w:tcW w:w="3749" w:type="dxa"/>
            <w:tcBorders/>
          </w:tcPr>
          <w:p>
            <w:pPr>
              <w:pStyle w:val="Normal"/>
              <w:spacing w:lineRule="exact" w:line="260"/>
              <w:ind w:right="370" w:hanging="0"/>
              <w:rPr>
                <w:i/>
                <w:i/>
                <w:iCs/>
                <w:sz w:val="16"/>
              </w:rPr>
            </w:pPr>
            <w:r>
              <w:rPr>
                <w:i/>
                <w:iCs/>
                <w:sz w:val="16"/>
              </w:rPr>
              <w:t>Do Ph.¡ng-ghen viÕt vµo cuèi th¸ng Hai -</w:t>
            </w:r>
          </w:p>
          <w:p>
            <w:pPr>
              <w:pStyle w:val="Normal"/>
              <w:spacing w:lineRule="exact" w:line="260"/>
              <w:ind w:right="370" w:hanging="0"/>
              <w:rPr>
                <w:i/>
                <w:i/>
                <w:iCs/>
                <w:sz w:val="16"/>
              </w:rPr>
            </w:pPr>
            <w:r>
              <w:rPr>
                <w:i/>
                <w:iCs/>
                <w:sz w:val="16"/>
              </w:rPr>
              <w:t>®Çu th¸ng Ba 1871</w:t>
            </w:r>
          </w:p>
          <w:p>
            <w:pPr>
              <w:pStyle w:val="Normal"/>
              <w:spacing w:lineRule="exact" w:line="260"/>
              <w:ind w:right="370" w:hanging="0"/>
              <w:rPr>
                <w:i/>
                <w:i/>
                <w:iCs/>
                <w:sz w:val="16"/>
              </w:rPr>
            </w:pPr>
            <w:r>
              <w:rPr>
                <w:i/>
                <w:iCs/>
                <w:sz w:val="16"/>
              </w:rPr>
              <w:t>§· ®¨ng lµm x· luËn trªn tê "Der Volksstaat" sè 28 vµ 29, ngµy 8 vµ ngµy 11 th¸ng Ba 1874</w:t>
            </w:r>
          </w:p>
        </w:tc>
        <w:tc>
          <w:tcPr>
            <w:tcW w:w="2874" w:type="dxa"/>
            <w:tcBorders/>
          </w:tcPr>
          <w:p>
            <w:pPr>
              <w:pStyle w:val="Normal"/>
              <w:spacing w:lineRule="exact" w:line="260"/>
              <w:ind w:left="681" w:hanging="0"/>
              <w:rPr>
                <w:i/>
                <w:i/>
                <w:iCs/>
                <w:sz w:val="16"/>
              </w:rPr>
            </w:pPr>
            <w:r>
              <w:rPr>
                <w:i/>
                <w:iCs/>
                <w:sz w:val="16"/>
              </w:rPr>
              <w:t>In theo b¶n ®¨ng trªn b¸o</w:t>
            </w:r>
          </w:p>
          <w:p>
            <w:pPr>
              <w:pStyle w:val="Normal"/>
              <w:spacing w:lineRule="exact" w:line="260"/>
              <w:ind w:left="681" w:hanging="0"/>
              <w:rPr>
                <w:i/>
                <w:i/>
                <w:iCs/>
                <w:sz w:val="16"/>
              </w:rPr>
            </w:pPr>
            <w:r>
              <w:rPr>
                <w:i/>
                <w:iCs/>
                <w:sz w:val="16"/>
              </w:rPr>
              <w:t>Nguyªn v¨n lµ tiÕng §øc</w:t>
            </w:r>
          </w:p>
          <w:p>
            <w:pPr>
              <w:pStyle w:val="Normal"/>
              <w:spacing w:lineRule="exact" w:line="260"/>
              <w:ind w:left="681" w:hanging="0"/>
              <w:rPr>
                <w:i/>
                <w:i/>
                <w:iCs/>
                <w:sz w:val="16"/>
              </w:rPr>
            </w:pPr>
            <w:r>
              <w:rPr>
                <w:i/>
                <w:iCs/>
                <w:sz w:val="16"/>
              </w:rPr>
              <w:t>In b»ng tiÕng Nga lÇn ®Çu</w:t>
            </w:r>
          </w:p>
        </w:tc>
      </w:tr>
    </w:tbl>
    <w:p>
      <w:pPr>
        <w:sectPr>
          <w:headerReference w:type="even" r:id="rId776"/>
          <w:headerReference w:type="default" r:id="rId777"/>
          <w:headerReference w:type="first" r:id="rId778"/>
          <w:footerReference w:type="even" r:id="rId779"/>
          <w:footerReference w:type="default" r:id="rId780"/>
          <w:footerReference w:type="first" r:id="rId78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Normal"/>
        <w:rPr/>
      </w:pPr>
      <w:r>
        <w:rPr/>
      </w:r>
    </w:p>
    <w:p>
      <w:pPr>
        <w:pStyle w:val="BodyText2"/>
        <w:rPr>
          <w:sz w:val="25"/>
        </w:rPr>
      </w:pPr>
      <w:r>
        <w:rPr>
          <w:sz w:val="25"/>
        </w:rPr>
      </w:r>
    </w:p>
    <w:p>
      <w:pPr>
        <w:pStyle w:val="BodyText2"/>
        <w:spacing w:before="120" w:after="120"/>
        <w:rPr>
          <w:sz w:val="25"/>
        </w:rPr>
      </w:pPr>
      <w:r>
        <w:rPr>
          <w:sz w:val="25"/>
        </w:rPr>
        <w:t xml:space="preserve">Ph.¡ng-ghen </w:t>
      </w:r>
    </w:p>
    <w:p>
      <w:pPr>
        <w:pStyle w:val="BodyText2"/>
        <w:rPr/>
      </w:pPr>
      <w:r>
        <w:rPr/>
        <w:t>¤ng M«n-t¬-kª, mét sÜ quan</w:t>
      </w:r>
    </w:p>
    <w:p>
      <w:pPr>
        <w:pStyle w:val="BodyText2"/>
        <w:rPr/>
      </w:pPr>
      <w:r>
        <w:rPr/>
        <w:t>tham m</w:t>
        <w:softHyphen/>
        <w:t>u hay la hÐt vµ lÇm l×,</w:t>
      </w:r>
    </w:p>
    <w:p>
      <w:pPr>
        <w:pStyle w:val="BodyText2"/>
        <w:rPr/>
      </w:pPr>
      <w:r>
        <w:rPr/>
        <w:t xml:space="preserve">vµ th«ng tÝn viªn gÇn ®©y cña </w:t>
      </w:r>
    </w:p>
    <w:p>
      <w:pPr>
        <w:pStyle w:val="BodyText2"/>
        <w:rPr/>
      </w:pPr>
      <w:r>
        <w:rPr/>
        <w:t>«ng ta t¹i Lai-pxÝch</w:t>
      </w:r>
      <w:r>
        <w:rPr>
          <w:vertAlign w:val="superscript"/>
        </w:rPr>
        <w:t>411</w:t>
      </w:r>
    </w:p>
    <w:p>
      <w:pPr>
        <w:pStyle w:val="Normal"/>
        <w:rPr/>
      </w:pPr>
      <w:r>
        <w:rPr/>
      </w:r>
    </w:p>
    <w:p>
      <w:pPr>
        <w:pStyle w:val="Normal"/>
        <w:jc w:val="right"/>
        <w:rPr>
          <w:sz w:val="18"/>
        </w:rPr>
      </w:pPr>
      <w:r>
        <w:rPr>
          <w:sz w:val="18"/>
        </w:rPr>
        <w:t>Lu©n §«n, ngµy 13 th¸ng Ba</w:t>
      </w:r>
    </w:p>
    <w:p>
      <w:pPr>
        <w:pStyle w:val="Normal"/>
        <w:rPr>
          <w:sz w:val="18"/>
        </w:rPr>
      </w:pPr>
      <w:r>
        <w:rPr>
          <w:sz w:val="18"/>
        </w:rPr>
      </w:r>
    </w:p>
    <w:p>
      <w:pPr>
        <w:pStyle w:val="Normal"/>
        <w:rPr/>
      </w:pPr>
      <w:r>
        <w:rPr/>
        <w:t>Râ rµng lµ chñ nghÜa yªu n</w:t>
        <w:softHyphen/>
        <w:t>íc cùc ®oan cña mét phÇn tö thÞ d©n ph× nén nµo ®ã ë Lai-pxÝch ®· bÞ ®ông ch¹m mét c¸ch khã chÞu bëi sù thËt lµ ng</w:t>
        <w:softHyphen/>
        <w:t>êi Ph¸p, nh</w:t>
        <w:softHyphen/>
        <w:t xml:space="preserve"> hä kh¼ng ®Þnh, tr</w:t>
        <w:softHyphen/>
        <w:t>íc khi ph¸o ®µi MÐt-x¬ ®Çu hµng</w:t>
      </w:r>
      <w:r>
        <w:rPr>
          <w:vertAlign w:val="superscript"/>
        </w:rPr>
        <w:t>412</w:t>
      </w:r>
      <w:r>
        <w:rPr/>
        <w:t xml:space="preserve"> ®· kh«ng bÞ tæn thÊt nµo vÒ ph¸o, cßn ng</w:t>
        <w:softHyphen/>
        <w:t>êi §øc, ng</w:t>
        <w:softHyphen/>
        <w:t>îc l¹i, ®· chÞu nh÷ng tæn thÊt nh</w:t>
        <w:softHyphen/>
        <w:t xml:space="preserve"> vËy. BÞ cuèn hót vµo c¬n sèt ph¸o binh, anh chµng thÞ d©n nµy yªu cÇu «ng M«n-t¬-kª nöa thÇn th¸nh vµ ®Çy danh tiÕng ph¶i cã nh÷ng sù gi¶i thÝch, «ng nµy, ®Ó ®¸p l¹i, ®· cho ®¨ng trªn tê "Leipziger </w:t>
      </w:r>
      <w:r>
        <w:rPr>
          <w:spacing w:val="2"/>
        </w:rPr>
        <w:t>Tageblatt"</w:t>
      </w:r>
      <w:r>
        <w:rPr>
          <w:spacing w:val="2"/>
          <w:vertAlign w:val="superscript"/>
        </w:rPr>
        <w:t>413</w:t>
      </w:r>
      <w:r>
        <w:rPr>
          <w:spacing w:val="2"/>
        </w:rPr>
        <w:t xml:space="preserve"> mét trong nh÷ng bµi v¨n dµi trµng giang ®¹i h¶i nùc c</w:t>
        <w:softHyphen/>
        <w:t>êi, néi dung cña bµi v¨n nµy nãi r»ng tuy mét sè viªn t</w:t>
        <w:softHyphen/>
        <w:t>íng Ph¸p trong thêi gian tiÕn hµnh vô ¸n Ba-den</w:t>
      </w:r>
      <w:r>
        <w:rPr>
          <w:spacing w:val="2"/>
          <w:vertAlign w:val="superscript"/>
        </w:rPr>
        <w:t>414</w:t>
      </w:r>
      <w:r>
        <w:rPr>
          <w:spacing w:val="2"/>
        </w:rPr>
        <w:t xml:space="preserve"> ®· ®</w:t>
        <w:softHyphen/>
        <w:t>a ra nh÷ng sè liÖu kh«ng chÝnh x¸c vÒ sè khÈu ph¸o mµ bªn nµy hay bªn kia chiÕm ®</w:t>
        <w:softHyphen/>
        <w:t>îc, nh</w:t>
        <w:softHyphen/>
        <w:t>ng dï sao còng ph¶i thõa nhËn r»ng ngµy 16 th¸ng T¸m ng</w:t>
        <w:softHyphen/>
        <w:t>êi §øc ®· chiÕm ®</w:t>
        <w:softHyphen/>
        <w:t>îc cña ng</w:t>
        <w:softHyphen/>
        <w:t>êi Ph¸p chØ cã mét khÈu ph¸o th× ngµy 18 ng</w:t>
        <w:softHyphen/>
        <w:t>êi Ph¸p l¹i chiÕm ®</w:t>
        <w:softHyphen/>
        <w:t>îc hai khÈu ph¸o cña §øc. Nh÷ng lêi nãi ®ã lµ ®ñ råi. Nh</w:t>
        <w:softHyphen/>
        <w:t>ng «ng M«n-t¬-kª lÇm l× ph¶i ®äc bµi gi¸o tr×nh lªn líp, bëi v× tuyÖt nhiªn kh«ng thÓ kh«ng lµm ®iÒu ®ã ®</w:t>
        <w:softHyphen/>
        <w:t>îc. VËy lµ «ng ta kÓ cho nh÷ng</w:t>
      </w:r>
      <w:r>
        <w:rPr/>
        <w:t xml:space="preserve"> kÎ ngèc nghÕch ®Çy lßng sïng kÝnh r»ng c¨n cø theo "chiÕn thuËt hiÖn ®¹i" th× ph¸o binh ph¶i chiÕn ®Êu ë tuyÕn ®Çu; </w:t>
      </w:r>
      <w:r>
        <w:rPr>
          <w:i/>
          <w:iCs/>
        </w:rPr>
        <w:t xml:space="preserve">chÝnh v× vËy </w:t>
      </w:r>
      <w:r>
        <w:rPr/>
        <w:t>mµ ng</w:t>
        <w:softHyphen/>
        <w:t>êi §øc ®· mÊt hai khÈu ph¸o. Qua lêi kÓ cña «ng ta thÊy r»ng nÕu ng</w:t>
        <w:softHyphen/>
        <w:t>êi Ph¸p ®¸nh gi¸ ®óng mùc c¸i "chiÕn thuËt hiÖn ®¹i" Êy cña «ng ta th× hoµn toµn ch¾c ch¾n lµ hä ®· bÞ mÊt nhiÒu khÈu ph¸o h¬n nhiÒu vµ nh</w:t>
        <w:softHyphen/>
        <w:t xml:space="preserve"> vËy hä sÏ ®</w:t>
        <w:softHyphen/>
        <w:t xml:space="preserve">îc «ng ta khen ngîi; ®Êy, theo lêi «ng ta, ph¸o binh cña </w:t>
      </w:r>
      <w:r>
        <w:rPr>
          <w:rFonts w:cs=".VnCentury SchoolbookH" w:ascii=".VnCentury SchoolbookH" w:hAnsi=".VnCentury SchoolbookH"/>
        </w:rPr>
        <w:t>¸</w:t>
      </w:r>
      <w:r>
        <w:rPr/>
        <w:t>o lu«n yÓm hé bé binh ë tuyÕn ®Çu cña trËn ®¸nh, nªn ng</w:t>
        <w:softHyphen/>
        <w:t xml:space="preserve">êi </w:t>
      </w:r>
      <w:r>
        <w:rPr>
          <w:rFonts w:cs=".VnCentury SchoolbookH" w:ascii=".VnCentury SchoolbookH" w:hAnsi=".VnCentury SchoolbookH"/>
        </w:rPr>
        <w:t>¸</w:t>
      </w:r>
      <w:r>
        <w:rPr/>
        <w:t>o ®· mÊt ®i " mét c¸ch vinh dù nhÊt" 160 khÈu ph¸o. Nh</w:t>
        <w:softHyphen/>
        <w:t xml:space="preserve"> chÝnh «ng ta thuyÕt gi¶ng, së dÜ ph¸o binh </w:t>
      </w:r>
      <w:r>
        <w:rPr>
          <w:rFonts w:cs=".VnCentury SchoolbookH" w:ascii=".VnCentury SchoolbookH" w:hAnsi=".VnCentury SchoolbookH"/>
        </w:rPr>
        <w:t>¸</w:t>
      </w:r>
      <w:r>
        <w:rPr/>
        <w:t xml:space="preserve">o c¬ ®éng theo c¸ch ®ã lµ v× bé binh </w:t>
      </w:r>
      <w:r>
        <w:rPr>
          <w:rFonts w:cs=".VnCentury SchoolbookH" w:ascii=".VnCentury SchoolbookH" w:hAnsi=".VnCentury SchoolbookH"/>
        </w:rPr>
        <w:t>¸</w:t>
      </w:r>
      <w:r>
        <w:rPr/>
        <w:t>o thua kÐm bé binh Phæ vÒ vò khÝ. Cho nªn, mét khi nh÷ng khÈu ph¸o kiÓu sa-xp« cña Ph¸p v</w:t>
        <w:softHyphen/>
        <w:t xml:space="preserve">ît tréi h¬n c¸c khÈu ph¸o b¾n b»ng kim ho¶ cña Phæ, th× ®ã lµ c¬ së ®Ó ph¸o binh </w:t>
      </w:r>
      <w:r>
        <w:rPr>
          <w:i/>
          <w:iCs/>
        </w:rPr>
        <w:t xml:space="preserve">§øc </w:t>
      </w:r>
      <w:r>
        <w:rPr/>
        <w:t>thÊy cÇn ph¶i biÓu lé sù tèt bông gièng nh</w:t>
        <w:softHyphen/>
        <w:t xml:space="preserve"> ph¸o binh </w:t>
      </w:r>
      <w:r>
        <w:rPr>
          <w:rFonts w:cs=".VnCentury SchoolbookH" w:ascii=".VnCentury SchoolbookH" w:hAnsi=".VnCentury SchoolbookH"/>
        </w:rPr>
        <w:t>¸</w:t>
      </w:r>
      <w:r>
        <w:rPr/>
        <w:t>o ®· lµm trong trËn Khuª-nÝch-grÐt-x¬</w:t>
      </w:r>
      <w:r>
        <w:rPr>
          <w:vertAlign w:val="superscript"/>
        </w:rPr>
        <w:t>415</w:t>
      </w:r>
      <w:r>
        <w:rPr/>
        <w:t>. Nh</w:t>
        <w:softHyphen/>
        <w:t xml:space="preserve">ng ph¸o binh </w:t>
      </w:r>
      <w:r>
        <w:rPr>
          <w:i/>
          <w:iCs/>
        </w:rPr>
        <w:t xml:space="preserve">Ph¸p </w:t>
      </w:r>
      <w:r>
        <w:rPr/>
        <w:t xml:space="preserve">kh«ng thÊy cã nhu cÇu cho phÐp ph¸o binh ®Þch b¾n vµo hä </w:t>
      </w:r>
      <w:r>
        <w:rPr>
          <w:i/>
          <w:iCs/>
        </w:rPr>
        <w:t xml:space="preserve">mét c¸ch kh«ng cã môc ®Ých, </w:t>
      </w:r>
      <w:r>
        <w:rPr/>
        <w:t>ph¸o binh ®Þch tréi h¬n ph¸o binh Ph¸p nhê cÊu tróc nßng cã r·nh vµ tÝnh c¬ ®éng cao h¬n. DÜ nhiªn, ®èi víi M«n-t¬-kª th× ®iÒu rÊt bÊt tiÖn lµ trong ba ngµy 14, 16, vµ 18 th¸ng t¸m 1870 ®· cã 40 000 qu©n §øc bÞ giÕt vµ bÞ th</w:t>
        <w:softHyphen/>
        <w:t>¬ng, mÆc dï theo c¸ch nh×n cña «ng th× ph</w:t>
        <w:softHyphen/>
        <w:t>¬ng ph¸p ®iÒu khiÓn ph¸o binh cña Ph¸p hÕt søc bÊt hîp lý, ®Õn nçi ®Õn nay «ng ta vÉn cßn tuyªn bè:</w:t>
      </w:r>
    </w:p>
    <w:p>
      <w:pPr>
        <w:pStyle w:val="BodyTextIndent3"/>
        <w:rPr/>
      </w:pPr>
      <w:r>
        <w:rPr/>
        <w:t>"Trong nh÷ng ®iÒu kiÖn nh</w:t>
        <w:softHyphen/>
        <w:t xml:space="preserve"> thÕ, viÖc kh«ng bÞ tæn thÊt hoÆc chØ bÞ tæn thÊt mét khÈu ph¸o cã ph¶i lµ b»ng chøng hay kh«ng ®Ó nãi lªn nghÖ thuËt cña ph¸o binh Ph¸p hoÆc tinh thÇn kiªn c</w:t>
        <w:softHyphen/>
        <w:t>êng cña nã trong chiÕn ®Êu, - th× còng cã thÓ ®Ó ngá vÊn ®Ò ®ã".</w:t>
      </w:r>
    </w:p>
    <w:p>
      <w:pPr>
        <w:sectPr>
          <w:headerReference w:type="even" r:id="rId782"/>
          <w:headerReference w:type="default" r:id="rId783"/>
          <w:headerReference w:type="first" r:id="rId784"/>
          <w:footerReference w:type="even" r:id="rId785"/>
          <w:footerReference w:type="default" r:id="rId786"/>
          <w:footerReference w:type="first" r:id="rId78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Xin quý vÞ ®õng nghÜ - mÆc dï bøc th</w:t>
        <w:softHyphen/>
        <w:t xml:space="preserve"> Ýt lêi cña «ng M«n-t¬-kª cã thÓ thóc giôc quý vÞ nghÜ nh</w:t>
        <w:softHyphen/>
        <w:t xml:space="preserve"> vËy - r»ng ph¸o binh Ph¸p trong nh÷ng ngµy ®ã ®· hµnh ®éng kh«ng hoµn toµn thÝch ®¸ng, dï lµ so víi ph¸o binh §øc. §èi víi lêi kh¼ng ®Þnh t¸o b¹o cña «ng M«n-t¬-kª cho r»ng ph¸o binh Ph¸p "phÇn nhiÒu tá ra lµ mét </w:t>
      </w:r>
    </w:p>
    <w:p>
      <w:pPr>
        <w:pStyle w:val="Normal"/>
        <w:ind w:hanging="0"/>
        <w:rPr/>
      </w:pPr>
      <w:r>
        <w:rPr/>
        <w:t>®Þch thñ dÔ bÞ lo¹i bá", th× chóng t«i xin dïng c¸ch nãi hoa mü cña chÝnh «ng M«n-t¬-kª ®Ó nãi r»ng lêi kh¼ng ®Þnh cña «ng "kh«ng hoµn toµn phï hîp víi thùc tÕ". Ai muèn biÕt chi tiÕt h¬n vÒ ®iÒu ®ã, xin h·y ®äc cuèn s¸ch cña «ng Hèp-bau-Ðc, ®¹i uý chØ huy mét khÈu ®éi ph¸o thuéc trung ®oµn ph¸o binh §«ng Phæ sè 1, ®ång thêi lµ gi¶ng viªn tr</w:t>
        <w:softHyphen/>
        <w:t>êng ®µo t¹o hçn hîp ph¸o binh vµ c«ng binh, cuèn s¸ch nhan ®Ò lµ "Ph¸o binh §øc trong c¸c trËn ®¸nh ë MÐt-x¬", BÐc-lin, 1872, Nhµ xuÊt b¶n MÝt-l¬ vµ con trai</w:t>
      </w:r>
      <w:r>
        <w:rPr>
          <w:vertAlign w:val="superscript"/>
        </w:rPr>
        <w:t>416</w:t>
      </w:r>
      <w:r>
        <w:rPr/>
        <w:t>. VËy, ®©y lµ mét cuèn s¸ch b¸n chÝnh thøc! ¤ng M«n-t¬-kª biÕt râ rµng nh÷ng kÎ ®</w:t>
        <w:softHyphen/>
        <w:t>a ra nh÷ng c©u hái ngí ngÈn nh</w:t>
        <w:softHyphen/>
        <w:t xml:space="preserve"> thÕ, nh</w:t>
        <w:softHyphen/>
        <w:t xml:space="preserve"> anh chµng thÞ d©n cña chóng ta ë Lai-pxÝch, ®Òu kh«ng ®äc nh÷ng cuèn s¸ch Êy; «ng M«n-t¬-kª hy väng r»ng nh÷ng ng</w:t>
        <w:softHyphen/>
        <w:t>êi ®äc c¸c cuèn s¸ch nh</w:t>
        <w:softHyphen/>
        <w:t xml:space="preserve"> vËy sÏ th«ng c¶m víi thùc chÊt vÊn ®Ò mµ "®ãng miÖng l¹i".</w:t>
      </w:r>
    </w:p>
    <w:p>
      <w:pPr>
        <w:pStyle w:val="BodyTextIndent2"/>
        <w:spacing w:lineRule="exact" w:line="290"/>
        <w:rPr/>
      </w:pPr>
      <w:r>
        <w:rPr/>
        <w:t>Nh÷ng lêi ba hoa cña M«n-t¬-kª vÒ ph</w:t>
        <w:softHyphen/>
        <w:t>¬ng ph¸p"míi" trong viÖc sö dông ph¸o binh thËt ch¼ng ®¸ng gi¸ víi sè giÊy mµ trªn ®ã ®· viÕt nh÷ng lêi ba hoa Êy. Víi c¸ch sö dông nh</w:t>
        <w:softHyphen/>
        <w:t xml:space="preserve"> vËy th× ch¼ng nh÷ng sù tæn thÊt vÒ ph¸o thñ vµ ngùa, mµ c¶ sè l</w:t>
        <w:softHyphen/>
        <w:t>îng ®¹n d</w:t>
        <w:softHyphen/>
        <w:t>îc bÞ tiªu hao nhiÒu ®Õn møc chóng kh«ng thÓ ®</w:t>
        <w:softHyphen/>
        <w:t>îc bï ®¾p trë l¹i trong mét thêi gian ng¾n. Ngoµi ra, do kÕt qu¶ "chiÕn thuËt míi" cña M«n-t¬-kª mµ ph¸o binh §øc - ®iÒu nµy lµm s¸ng danh cho khoa häc - ®· rÊt th</w:t>
        <w:softHyphen/>
        <w:t>êng hay b¾n nhÇm - nhiÒu h¬n møc mong muèn - vµo nh÷ng ®ång bµo cña m×nh. §iÒu ®ã ®· x¶y ra vµo nh÷ng ngµy 14, 16 vµ 18 th¸ng T¸m 1870. "ChiÕn thuËt míi" ®· dÉn ®Õn lèi khai ho¶ khoa häc - rèi r¾m cña ph¸o binh ®Õn nçi ph¶i ph¸t ®i nh÷ng ph¶n mÖnh lÖnh vµ nh÷ng lêi yªu cÇu chÊm døt hµnh ®éng ®iªn rå ph¶n béi - b¾n nhÇm vµo qu©n §øc (xem trong cuèn s¸ch cña Hèp-bau-Ðc).</w:t>
      </w:r>
    </w:p>
    <w:p>
      <w:pPr>
        <w:pStyle w:val="Normal"/>
        <w:rPr/>
      </w:pPr>
      <w:r>
        <w:rPr/>
        <w:t>Nh×n chung, hµnh ®éng cña ph¸o binh §øc trong nh÷ng ngµy Êy, nh</w:t>
        <w:softHyphen/>
        <w:t xml:space="preserve"> lêi ph¸t biÓu cña chÝnh viªn ®¹i uý Hèp-bau-Ðc, ng</w:t>
        <w:softHyphen/>
        <w:t>êi ®</w:t>
        <w:softHyphen/>
        <w:t>îc tÆng th</w:t>
        <w:softHyphen/>
        <w:t>ëng hu©n ch</w:t>
        <w:softHyphen/>
        <w:t xml:space="preserve">¬ng ch÷ thËp s¾t h¹ng </w:t>
      </w:r>
      <w:r>
        <w:rPr>
          <w:i/>
          <w:iCs/>
        </w:rPr>
        <w:t xml:space="preserve">nhÊt </w:t>
      </w:r>
      <w:r>
        <w:rPr/>
        <w:t>vµ lµ ng</w:t>
        <w:softHyphen/>
        <w:t xml:space="preserve">êi hiÓn nhiªn t«n sïng cÊp trªn cña m×nh, ®· mang "tÝnh chÊt </w:t>
      </w:r>
      <w:r>
        <w:rPr>
          <w:spacing w:val="-6"/>
        </w:rPr>
        <w:t>ngÉu høng". ¤ng M«n-t¬-kª l¹i véi vµng gäi ®ã lµ sù thùc hiÖn</w:t>
      </w:r>
      <w:r>
        <w:rPr/>
        <w:t xml:space="preserve"> "nh÷ng </w:t>
      </w:r>
      <w:r>
        <w:rPr>
          <w:spacing w:val="-2"/>
        </w:rPr>
        <w:t>®ßi hái cña chiÕn thuËt hiÖn ®¹i, quy ®Þnh ph¸o binh kh«ng ®</w:t>
        <w:softHyphen/>
        <w:t>îc sî" (®ã lµ phong c¸ch cña «ng M«n-t¬-kª), "lao vµo tuyÕn ®Çu cña c¸c ®¬n vÞ ®ang tham chiÕn hoÆc - trong tr</w:t>
        <w:softHyphen/>
        <w:t>êng hîp chèng tr¶ cuéc tiÕn c«ng cña ®Þch - ph¶i ®øng v÷ng ®Õn gi©y phót cuèi cïng vµ b¶o vÖ c¸c lo¹i trang bÞ kh¸c". Nh</w:t>
        <w:softHyphen/>
        <w:t>ng tõ l©u tr</w:t>
        <w:softHyphen/>
        <w:t>íc «ng M«n-t¬-kª, nh÷ng ®ßi hái Êy ®· ®</w:t>
        <w:softHyphen/>
        <w:t>îc ®</w:t>
        <w:softHyphen/>
        <w:t>a ra ®èi víi ph¸o binh råi. Ng</w:t>
        <w:softHyphen/>
        <w:t>êi ta kh«ng thÓ x¸c ®Þnh ®</w:t>
        <w:softHyphen/>
        <w:t>îc chÝnh x¸c ®iÒu g× vÒ "chiÕn thuËt hiÖn ®¹i" cña ph¸o binh. Tr</w:t>
        <w:softHyphen/>
        <w:t>íc n¨m 1815 vÒ vÊn ®Ò nµy ch</w:t>
        <w:softHyphen/>
        <w:t>a cã t¸c phÈm nµo ®¸ng chó ý, cßn tõ n¨m 1815 th× ph¸o binh §øc ®· b¾t ®Çu tan r· do t×nh tr¹ng kh«ng ho¹t ®éng, c¸c sÜ quan ph¸o binh th× chØ lµm cã mét viÖc lµ c¾n xÐ lÉn nhau. Tõ n¨m 1866, ng</w:t>
        <w:softHyphen/>
        <w:t xml:space="preserve">êi Phæ </w:t>
      </w:r>
      <w:r>
        <w:rPr>
          <w:i/>
          <w:iCs/>
          <w:spacing w:val="-2"/>
        </w:rPr>
        <w:t xml:space="preserve">vÉn tin r»ng </w:t>
      </w:r>
      <w:r>
        <w:rPr>
          <w:spacing w:val="-2"/>
        </w:rPr>
        <w:t>hä ®· n¾m ®</w:t>
        <w:softHyphen/>
        <w:t>îc nghÖ thuËt ph¸o binh, bëi lÏ hä v« t×nh trë thµnh nh÷ng ng</w:t>
        <w:softHyphen/>
        <w:t>êi chñ cña lo¹i ph¸o tèt h¬n so víi mét sè n</w:t>
        <w:softHyphen/>
        <w:t>íc l¸ng giÕng cña hä. Trong thêi kú chiÕn tranh víi Ph¸p hä chØ b¾t ®Çu t×m tßi cho ph¸o binh cña m×nh mét chiÕn thuËt mµ sÏ ph¶i thay ®æi cïng víi mçi c¶i tiÕn quan träng cña c¸c cç ph¸o, ®ã lµ ®iÒu ®· râ rµng ®èi víi nh÷ng ng</w:t>
        <w:softHyphen/>
        <w:t>êi kÐm s¸ng suèt nhÊt.</w:t>
      </w:r>
    </w:p>
    <w:p>
      <w:pPr>
        <w:pStyle w:val="BodyTextIndent2"/>
        <w:rPr/>
      </w:pPr>
      <w:r>
        <w:rPr/>
        <w:t>§¬n gi¶n lßng nh©n ®¹o ®· thóc ®Èy chóng t«i ph¶i lµm c¸i viÖc chÕ giÔu vµ phØ b¸ng nh÷ng lý lÏ trµng giang ®¹i h¶i mang tÝnh chÊt kiÓu «ng cô ®Çy tham väng h¬n lµ mang tÝnh chÊt ng©y th¬ cña «ng M«n-t¬-kª vµ nh÷ng tay ch©n cña «ng ta, nh÷ng lý lÏ mµ hä d¸m c¶ gan tr×nh bµy trong nh÷ng cuèn s¸ch, trªn c¸c tê b¸o, trong nh÷ng diÔn v¨n vµ trong c¸c bøc th</w:t>
        <w:softHyphen/>
        <w:t>.</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214"/>
        <w:gridCol w:w="3409"/>
      </w:tblGrid>
      <w:tr>
        <w:trPr/>
        <w:tc>
          <w:tcPr>
            <w:tcW w:w="3214" w:type="dxa"/>
            <w:tcBorders/>
          </w:tcPr>
          <w:p>
            <w:pPr>
              <w:pStyle w:val="Normal"/>
              <w:spacing w:lineRule="exact" w:line="260"/>
              <w:ind w:right="368" w:hanging="0"/>
              <w:rPr>
                <w:i/>
                <w:i/>
                <w:iCs/>
                <w:sz w:val="16"/>
              </w:rPr>
            </w:pPr>
            <w:r>
              <w:rPr>
                <w:i/>
                <w:iCs/>
                <w:sz w:val="16"/>
              </w:rPr>
              <w:t>Do Ph.¡ng-ghen viÕt ngµy 13 th¸ng Ba 1874</w:t>
            </w:r>
          </w:p>
          <w:p>
            <w:pPr>
              <w:pStyle w:val="Normal"/>
              <w:spacing w:lineRule="exact" w:line="260"/>
              <w:ind w:right="368" w:hanging="0"/>
              <w:rPr>
                <w:i/>
                <w:i/>
                <w:iCs/>
                <w:sz w:val="16"/>
              </w:rPr>
            </w:pPr>
            <w:r>
              <w:rPr>
                <w:i/>
                <w:iCs/>
                <w:sz w:val="16"/>
              </w:rPr>
              <w:t>§· ®¨ng trªn b¸o "Der Volksstaat" sè 35, ngµy 25 th¸ng Ba 1874</w:t>
            </w:r>
          </w:p>
        </w:tc>
        <w:tc>
          <w:tcPr>
            <w:tcW w:w="3409" w:type="dxa"/>
            <w:tcBorders/>
          </w:tcPr>
          <w:p>
            <w:pPr>
              <w:pStyle w:val="Normal"/>
              <w:spacing w:lineRule="exact" w:line="260"/>
              <w:ind w:left="1179" w:hanging="0"/>
              <w:rPr>
                <w:i/>
                <w:i/>
                <w:iCs/>
                <w:sz w:val="16"/>
              </w:rPr>
            </w:pPr>
            <w:r>
              <w:rPr>
                <w:i/>
                <w:iCs/>
                <w:sz w:val="16"/>
              </w:rPr>
              <w:t>In theo b¶n ®¨ng trªn b¸o</w:t>
            </w:r>
          </w:p>
          <w:p>
            <w:pPr>
              <w:pStyle w:val="Normal"/>
              <w:spacing w:lineRule="exact" w:line="260"/>
              <w:ind w:left="1179" w:hanging="0"/>
              <w:rPr>
                <w:i/>
                <w:i/>
                <w:iCs/>
                <w:sz w:val="16"/>
              </w:rPr>
            </w:pPr>
            <w:r>
              <w:rPr>
                <w:i/>
                <w:iCs/>
                <w:sz w:val="16"/>
              </w:rPr>
              <w:t>Nguyªn v¨n lµ tiÕng §øc</w:t>
            </w:r>
          </w:p>
        </w:tc>
      </w:tr>
    </w:tbl>
    <w:p>
      <w:pPr>
        <w:sectPr>
          <w:headerReference w:type="even" r:id="rId788"/>
          <w:headerReference w:type="default" r:id="rId789"/>
          <w:headerReference w:type="first" r:id="rId790"/>
          <w:footerReference w:type="even" r:id="rId791"/>
          <w:footerReference w:type="default" r:id="rId792"/>
          <w:footerReference w:type="first" r:id="rId79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Normal"/>
        <w:rPr/>
      </w:pPr>
      <w:r>
        <w:rPr/>
      </w:r>
    </w:p>
    <w:p>
      <w:pPr>
        <w:pStyle w:val="BodyText2"/>
        <w:rPr>
          <w:sz w:val="25"/>
        </w:rPr>
      </w:pPr>
      <w:r>
        <w:rPr>
          <w:sz w:val="25"/>
        </w:rPr>
      </w:r>
    </w:p>
    <w:p>
      <w:pPr>
        <w:pStyle w:val="BodyText2"/>
        <w:rPr>
          <w:sz w:val="25"/>
        </w:rPr>
      </w:pPr>
      <w:r>
        <w:rPr>
          <w:sz w:val="25"/>
        </w:rPr>
      </w:r>
    </w:p>
    <w:p>
      <w:pPr>
        <w:pStyle w:val="BodyText2"/>
        <w:rPr>
          <w:sz w:val="25"/>
        </w:rPr>
      </w:pPr>
      <w:r>
        <w:rPr>
          <w:sz w:val="25"/>
        </w:rPr>
      </w:r>
    </w:p>
    <w:p>
      <w:pPr>
        <w:pStyle w:val="BodyText2"/>
        <w:rPr>
          <w:sz w:val="25"/>
        </w:rPr>
      </w:pPr>
      <w:r>
        <w:rPr>
          <w:sz w:val="25"/>
        </w:rPr>
        <w:t xml:space="preserve">Ph.¡ng-ghen </w:t>
      </w:r>
    </w:p>
    <w:p>
      <w:pPr>
        <w:pStyle w:val="BodyText2"/>
        <w:rPr>
          <w:sz w:val="27"/>
        </w:rPr>
      </w:pPr>
      <w:r>
        <w:rPr>
          <w:sz w:val="27"/>
        </w:rPr>
        <w:t>Bæ sung lêi tùa viÕt n¨m 1870 cho</w:t>
      </w:r>
    </w:p>
    <w:p>
      <w:pPr>
        <w:pStyle w:val="BodyText2"/>
        <w:rPr>
          <w:spacing w:val="-4"/>
          <w:sz w:val="28"/>
          <w:vertAlign w:val="superscript"/>
        </w:rPr>
      </w:pPr>
      <w:r>
        <w:rPr>
          <w:spacing w:val="-4"/>
          <w:sz w:val="27"/>
        </w:rPr>
        <w:t>cuèn "chiÕn tranh n«ng d©n ë §øc"</w:t>
      </w:r>
      <w:r>
        <w:rPr>
          <w:spacing w:val="-4"/>
          <w:sz w:val="27"/>
          <w:vertAlign w:val="superscript"/>
        </w:rPr>
        <w:t>417</w:t>
      </w:r>
    </w:p>
    <w:p>
      <w:pPr>
        <w:pStyle w:val="Normal"/>
        <w:rPr>
          <w:spacing w:val="-4"/>
          <w:sz w:val="28"/>
          <w:vertAlign w:val="superscript"/>
        </w:rPr>
      </w:pPr>
      <w:r>
        <w:rPr>
          <w:spacing w:val="-4"/>
          <w:sz w:val="28"/>
          <w:vertAlign w:val="superscript"/>
        </w:rPr>
      </w:r>
    </w:p>
    <w:p>
      <w:pPr>
        <w:pStyle w:val="Normal"/>
        <w:rPr/>
      </w:pPr>
      <w:r>
        <w:rPr/>
      </w:r>
    </w:p>
    <w:p>
      <w:pPr>
        <w:pStyle w:val="Normal"/>
        <w:rPr/>
      </w:pPr>
      <w:r>
        <w:rPr/>
        <w:t>Nh÷ng dßng trªn ®©y ®</w:t>
        <w:softHyphen/>
        <w:t>îc viÕt ra c¸ch ®©y h¬n bèn n¨m. Ngay c¶ hiÖn nay chóng vÉn cßn gi÷ ý nghÜa cña chóng. C¸i g× ®óng sau trËn Xa-®«-va vµ sau khi ph©n chia n</w:t>
        <w:softHyphen/>
        <w:t>íc §øc th× còng ®</w:t>
        <w:softHyphen/>
        <w:t>îc chøng thùc sau trËn Xª-®¨ng, sau viÖc thµnh lËp §Õ chÕ §øc thÇn th¸nh cña d©n téc Phæ</w:t>
      </w:r>
      <w:r>
        <w:rPr>
          <w:vertAlign w:val="superscript"/>
        </w:rPr>
        <w:t>418</w:t>
      </w:r>
      <w:r>
        <w:rPr/>
        <w:t>. Nh÷ng tÊn tuång "lµm chÊn ®éng thÕ giíi" cña c¸i gäi lµ ®</w:t>
        <w:softHyphen/>
        <w:t>êng lèi chÝnh trÞ lín cã thÓ g©y ra nh÷ng thay ®æi Ýt nh</w:t>
        <w:softHyphen/>
        <w:t xml:space="preserve"> vËy ®ã trong ph</w:t>
        <w:softHyphen/>
        <w:t>¬ng h</w:t>
        <w:softHyphen/>
        <w:t>íng vËn ®éng cña lÞch sö.</w:t>
      </w:r>
    </w:p>
    <w:p>
      <w:pPr>
        <w:pStyle w:val="BodyTextIndent2"/>
        <w:spacing w:lineRule="exact" w:line="310"/>
        <w:rPr>
          <w:spacing w:val="2"/>
        </w:rPr>
      </w:pPr>
      <w:r>
        <w:rPr>
          <w:spacing w:val="2"/>
        </w:rPr>
        <w:t>Nh</w:t>
        <w:softHyphen/>
        <w:t>ng nh÷ng tÊn tuång ®ã l¹i cã thÓ ®Èy nhanh tiÕn tr×nh cña sù vËn ®éng Êy.VÒ mÆt nµy, nh÷ng ng</w:t>
        <w:softHyphen/>
        <w:t>êi ®· g©y ra c¸c "sù kiÖn lµm chÊn ®éng thÕ giíi" nãi trªn ®· v« t×nh ®¹t ®</w:t>
        <w:softHyphen/>
        <w:t>îc nh÷ng thµnh tùu mµ ch¾c ch¾n lµ hÕt søc kh«ng ®¸ng mong muèn ®èi víi hä, nh</w:t>
        <w:softHyphen/>
        <w:t>ng dï muèn hay kh«ng hä còng vÉn b¾t buéc ph¶i ®Õm xØa ®Õn.</w:t>
      </w:r>
    </w:p>
    <w:p>
      <w:pPr>
        <w:sectPr>
          <w:headerReference w:type="even" r:id="rId794"/>
          <w:headerReference w:type="default" r:id="rId795"/>
          <w:headerReference w:type="first" r:id="rId796"/>
          <w:footerReference w:type="even" r:id="rId797"/>
          <w:footerReference w:type="default" r:id="rId798"/>
          <w:footerReference w:type="first" r:id="rId79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94"/>
        <w:rPr/>
      </w:pPr>
      <w:r>
        <w:rPr>
          <w:spacing w:val="2"/>
        </w:rPr>
        <w:t>Ngay cuéc chiÕn tranh n¨m 1866 ®· lµm rung chuyÓn n</w:t>
        <w:softHyphen/>
        <w:t>íc Phæ cò ®Õn tËn nÒn t¶ng cña nã. Sau n¨m 1848, ®· ph¶i mÊt kh«ng Ýt c«ng søc míi cã thÓ b¾t c¸c phÇn tö c«ng nghiÖp phiÕn lo¹n t</w:t>
        <w:softHyphen/>
        <w:t xml:space="preserve"> s¶n còng nh</w:t>
        <w:softHyphen/>
        <w:t xml:space="preserve"> v« s¶n - ë c¸c tØnh miÒn T©y quay trë l¹i kû luËt cò; nh</w:t>
        <w:softHyphen/>
        <w:t>ng ng</w:t>
        <w:softHyphen/>
        <w:t>êi ta còng vÉn lµm ®</w:t>
        <w:softHyphen/>
        <w:t>îc ®iÒu ®ã, vµ mét lÇn n÷a bªn c¹nh lîi Ých cña qu©n ®éi, lîi Ých cña bän ®Þa chñ quý téc ë c¸c tØnh miÒn §«ng l¹i chiÕm ®Þa vÞ thèng trÞ trong</w:t>
      </w:r>
      <w:r>
        <w:rPr/>
        <w:t xml:space="preserve"> </w:t>
        <w:br/>
      </w:r>
      <w:r>
        <w:rPr>
          <w:spacing w:val="-2"/>
        </w:rPr>
        <w:t>nhµ n</w:t>
        <w:softHyphen/>
        <w:t>íc. N¨m 1866, hÇu nh</w:t>
        <w:softHyphen/>
        <w:t xml:space="preserve"> toµn bé vïng T©y - B¾c n</w:t>
        <w:softHyphen/>
        <w:t>íc §øc ®Òu ®· trë thµnh ®Êt Phæ. NÕu kh«ng kÓ ®Õn sù tæn thÊt vÒ mÆt ®¹o ®øc kh«ng thÓ nµo cøu ch÷a ®</w:t>
        <w:softHyphen/>
        <w:t>îc mµ ng«i vua do trêi ban cña n</w:t>
        <w:softHyphen/>
        <w:t>íc Phæ ®· tù g©y ra cho m×nh khi th«n tÝnh ba ng«i vua do trêi ban kh¸c</w:t>
      </w:r>
      <w:r>
        <w:rPr>
          <w:spacing w:val="-2"/>
          <w:vertAlign w:val="superscript"/>
        </w:rPr>
        <w:t>419</w:t>
      </w:r>
      <w:r>
        <w:rPr>
          <w:spacing w:val="-2"/>
        </w:rPr>
        <w:t>, th× giê ®©y träng t©m cña chÕ ®é qu©n chñ ®· chuyÓn rÊt xa vÒ phÝa T©y. N¨m triÖu ng</w:t>
        <w:softHyphen/>
        <w:t>êi ë tØnh Ranh vµ Ve-xt¬-pha-li, lóc ®Çu ®· ®</w:t>
        <w:softHyphen/>
        <w:t>îc trùc tiÕp t¨ng c</w:t>
        <w:softHyphen/>
        <w:t>êng thªm b»ng 4 triÖu ng</w:t>
        <w:softHyphen/>
        <w:t>êi §øc, ®</w:t>
        <w:softHyphen/>
        <w:t>îc hîp nhÊt b»ng con ®</w:t>
        <w:softHyphen/>
        <w:t>êng th«n tÝnh trùc tiÕp, råi sau ®ã lµ 6 triÖu, ®</w:t>
        <w:softHyphen/>
        <w:t>îc hîp nhÊt b»ng con ®</w:t>
        <w:softHyphen/>
        <w:t>êng th«n tÝnh gi¸n tiÕp, th«ng qua khèi Liªn minh B¾c §øc</w:t>
      </w:r>
      <w:r>
        <w:rPr>
          <w:spacing w:val="-2"/>
          <w:vertAlign w:val="superscript"/>
        </w:rPr>
        <w:t>420</w:t>
      </w:r>
      <w:r>
        <w:rPr>
          <w:spacing w:val="-2"/>
        </w:rPr>
        <w:t>.Vµ ®Õn n¨m 1870, l¹i cßn thªm vµo ®ã 8 triÖu ng</w:t>
        <w:softHyphen/>
        <w:t>êi §øc vïng T©y - Nam n÷a</w:t>
      </w:r>
      <w:r>
        <w:rPr>
          <w:spacing w:val="-2"/>
          <w:vertAlign w:val="superscript"/>
        </w:rPr>
        <w:t>421</w:t>
      </w:r>
      <w:r>
        <w:rPr>
          <w:spacing w:val="-2"/>
        </w:rPr>
        <w:t>, thµnh ra trong "®Õ chÕ míi", ®èi lËp víi 14</w:t>
      </w:r>
      <w:r>
        <w:rPr>
          <w:rFonts w:cs="Arial" w:ascii="Arial" w:hAnsi="Arial"/>
          <w:spacing w:val="-2"/>
        </w:rPr>
        <w:t>½</w:t>
      </w:r>
      <w:r>
        <w:rPr>
          <w:spacing w:val="-2"/>
        </w:rPr>
        <w:t xml:space="preserve"> triÖu ng</w:t>
        <w:softHyphen/>
        <w:t>êi n</w:t>
        <w:softHyphen/>
        <w:t>íc Phæ cò (ë s¸u tØnh miÒn §«ng s«ng En-b¬, trong ®ã cã thªm 2 triÖu ng</w:t>
        <w:softHyphen/>
        <w:t>êi Ba Lan n÷a), ng</w:t>
        <w:softHyphen/>
        <w:t>êi ta ®· thÊy cã gÇn 25 triÖu ng</w:t>
        <w:softHyphen/>
        <w:t>êi lµ nh÷ng ng</w:t>
        <w:softHyphen/>
        <w:t>êi tõ l©u ®· ph¸t triÓn qua chÕ ®é phong kiÕn quý téc ®Þa chñ theo kiÓu Phæ cò. Nh</w:t>
        <w:softHyphen/>
        <w:t xml:space="preserve"> vËy, chÝnh nh÷ng chiÕn th¾ng cña qu©n ®éi Phæ ®· g©y nªn sù biÕn chuyÓn cã tÝnh chÊt quyÕt ®Þnh trong toµn bé nÒn t¶ng cña nhµ n</w:t>
        <w:softHyphen/>
        <w:t>íc Phæ; sù thèng trÞ cña bän quý téc ®Þa chñ ngµy cµng trë nªn kh«ng thÓ nµo chÞu ®</w:t>
        <w:softHyphen/>
        <w:t>îc, ngay c¶ ®èi víi chÝnh phñ. Nh</w:t>
        <w:softHyphen/>
        <w:t>ng ®ång thêi, sù ph¸t triÓn c«ng nghiÖp cùc kú nhanh chãng ®· ®Èy cuéc ®Êu tranh gi÷a bän ®Þa chñ quý téc vµ giai cÊp t</w:t>
        <w:softHyphen/>
        <w:t xml:space="preserve"> s¶n </w:t>
      </w:r>
      <w:r>
        <w:rPr>
          <w:spacing w:val="-4"/>
        </w:rPr>
        <w:t>xuèng hµng thø yÕu, vµ ®</w:t>
        <w:softHyphen/>
        <w:t>a cuéc ®Êu tranh gi÷a giai cÊp t</w:t>
        <w:softHyphen/>
        <w:t xml:space="preserve"> s¶n vµ c«ng nh©n lªn hµng ®Çu, thµnh thö ë bªn trong c¸c c¬ së x· héi cña nhµ n</w:t>
        <w:softHyphen/>
        <w:t>íc cò ®· diÔn ra mét sù ®¶o lén hoµn toµn. TiÒn ®Ò chñ yÕu cña chÕ ®é qu©n chñ, chÕ ®é ®· bÞ tan r· mét c¸ch chËm ch¹p tõ n¨m 1840, lµ cuéc ®Êu tranh gi÷a bän quý téc vµ giai cÊp t</w:t>
        <w:softHyphen/>
        <w:t xml:space="preserve"> s¶n, trong ®ã nÒn qu©n chñ ®· gi÷ ®</w:t>
        <w:softHyphen/>
        <w:t>îc thÕ c©n b»ng. Nh</w:t>
        <w:softHyphen/>
        <w:t xml:space="preserve">ng tõ khi vÊn ®Ò </w:t>
        <w:br/>
        <w:t>kh«ng cßn lµ b¶o vÖ bän quý téc chèng l¹i ¸p lùc cña giai cÊp t</w:t>
        <w:softHyphen/>
        <w:t xml:space="preserve"> s¶n n÷a, mµ lµ b¶o vÖ c¸c giai cÊp h÷u s¶n chèng l¹i ¸p lùc cña giai cÊp c«ng nh©n, th× chÕ ®é qu©n chñ chuyªn chÕ cò nhÊt ®Þnh ph¶i hoµn toµn chuyÓn sang h×nh thøc nhµ n</w:t>
        <w:softHyphen/>
        <w:t>íc ®</w:t>
        <w:softHyphen/>
        <w:t xml:space="preserve">îc ®Æc biÖt t¹o ra </w:t>
        <w:br/>
        <w:t xml:space="preserve">v× môc ®Ých ®ã: </w:t>
      </w:r>
      <w:r>
        <w:rPr>
          <w:i/>
          <w:iCs/>
          <w:spacing w:val="-4"/>
        </w:rPr>
        <w:t>chÕ ®é</w:t>
      </w:r>
      <w:r>
        <w:rPr>
          <w:i/>
          <w:iCs/>
        </w:rPr>
        <w:t xml:space="preserve"> qu©n chñ kiÓu B«-na-p¸c-t¬. </w:t>
      </w:r>
      <w:r>
        <w:rPr/>
        <w:t xml:space="preserve">Trong mét </w:t>
      </w:r>
    </w:p>
    <w:p>
      <w:pPr>
        <w:pStyle w:val="Normal"/>
        <w:spacing w:lineRule="exact" w:line="294"/>
        <w:ind w:hanging="0"/>
        <w:rPr/>
      </w:pPr>
      <w:r>
        <w:rPr/>
        <w:t>bµi kh¸c ("VÒ vÊn ®Ò nhµ ë", tËp 2, tr. 26 vµ nh÷ng trang tiÕp theo</w:t>
      </w:r>
      <w:r>
        <w:rPr>
          <w:rStyle w:val="FootnoteCharacters"/>
          <w:rStyle w:val="FootnoteAnchor"/>
          <w:sz w:val="22"/>
        </w:rPr>
        <w:footnoteReference w:customMarkFollows="1" w:id="258"/>
        <w:t>1</w:t>
      </w:r>
      <w:r>
        <w:rPr>
          <w:rStyle w:val="FootnoteCharacters"/>
          <w:sz w:val="22"/>
        </w:rPr>
        <w:t>*</w:t>
      </w:r>
      <w:r>
        <w:rPr/>
        <w:t>) t«i ®· xem xÐt b</w:t>
        <w:softHyphen/>
        <w:t>íc chuyÓn biÕn ®ã cña n</w:t>
        <w:softHyphen/>
        <w:t>íc Phæ sang chñ nghÜa B«-na-p¸c-t¬. Nh</w:t>
        <w:softHyphen/>
        <w:t>ng trong t¸c phÈm ®ã t«i thÊy kh«ng cÇn thiÕt ph¶i nhÊn m¹nh mét sù kiÖn cã mét ý nghÜa rÊt quan träng ë ®©y, cô thÓ lµ: b</w:t>
        <w:softHyphen/>
        <w:t xml:space="preserve">íc chuyÓn Êy lµ mét </w:t>
      </w:r>
      <w:r>
        <w:rPr>
          <w:i/>
          <w:iCs/>
        </w:rPr>
        <w:t>b</w:t>
        <w:softHyphen/>
        <w:t xml:space="preserve">íc tiÕn lín lao nhÊt </w:t>
      </w:r>
      <w:r>
        <w:rPr/>
        <w:t>mµ n</w:t>
        <w:softHyphen/>
        <w:t>íc Phæ ®· thùc hiÖn ®</w:t>
        <w:softHyphen/>
        <w:t>îc sau n¨m 1848, bëi v× n</w:t>
        <w:softHyphen/>
        <w:t>íc Phæ ®· hÕt søc l¹c hËu so víi sù ph¸t triÓn hiÖn ®¹i. Phæ vÉn cßn lµ mét nhµ n</w:t>
        <w:softHyphen/>
        <w:t>íc nöa phong kiÕn, cßn chÕ ®é B«-na-p¸c-t¬ th× dï sao còng ®· lµ mét h×nh thøc nhµ n</w:t>
        <w:softHyphen/>
        <w:t>íc hiÖn ®¹i quy ®Þnh ph¶i xo¸ bá chÕ ®é phong kiÕn. V× vËy, n</w:t>
        <w:softHyphen/>
        <w:t>íc Phæ ph¶i quyÕt t©m thñ tiªu v« sè nh÷ng tµn d</w:t>
        <w:softHyphen/>
        <w:t xml:space="preserve"> phong kiÕn cña m×nh vµ hy sinh tÇng líp ®Þa chñ quý téc víi t</w:t>
        <w:softHyphen/>
        <w:t xml:space="preserve"> c¸ch lµ mét tÇng líp. DÜ nhiªn lµ tÊt c¶ nh÷ng c¸i ®ã ®Òu ®</w:t>
        <w:softHyphen/>
        <w:t>îc thùc hiÖn d</w:t>
        <w:softHyphen/>
        <w:t xml:space="preserve">íi mét h×nh thøc nhÑ nhµng nhÊt vµ theo ®iÖu h¸t mµ hä rÊt </w:t>
        <w:softHyphen/>
        <w:t>a thÝch: "Bao giê còng tiÕn lªn mét c¸ch chËm ch¹p". VÝ dô, ®iÒu ®ã ®· diÔn ra víi quy chÕ næi tiÕng vÒ c¸c khu, ch¼ng h¹n. Quy chÕ nµy xo¸ bá nh÷ng ®Æc quyÒn phong kiÕn cña tõng tªn ®Þa chñ quý téc trªn ph¹m vi l·nh ®Þa cña h¾n, nh</w:t>
        <w:softHyphen/>
        <w:t>ng chØ lµ ®Ó phôc håi l¹i chóng d</w:t>
        <w:softHyphen/>
        <w:t>íi d¹ng nh÷ng ®Æc quyÒn cña toµn thÓ bän ®Þa chñ lín trªn c¶ khu. Thùc chÊt cña vÊn ®Ò vÉn nh</w:t>
        <w:softHyphen/>
        <w:t xml:space="preserve"> cò, chØ cã ®iÒu lµ nã ®</w:t>
        <w:softHyphen/>
        <w:t>îc chuyÓn tõ ng«n ng÷ phong kiÕn sang ng«n ng÷ t</w:t>
        <w:softHyphen/>
        <w:t xml:space="preserve"> s¶n mµ th«i. Ng</w:t>
        <w:softHyphen/>
        <w:t>êi ta dïng b¹o lùc ®Ó biÕn tªn ®Þa chñ quý téc cña n</w:t>
        <w:softHyphen/>
        <w:t>íc Phæ cò thµnh c¸i g× t</w:t>
        <w:softHyphen/>
        <w:t>¬ng tù nh</w:t>
        <w:softHyphen/>
        <w:t xml:space="preserve"> mét ®iÒn chñ ë Anh; nh</w:t>
        <w:softHyphen/>
        <w:t>ng h¾n ta còng ch¼ng cÇn ph¶i ®Æc biÖt chèng l¹i ®iÒu ®ã ®Ó lµm g×, bëi v× c¶ hai lo¹i ng</w:t>
        <w:softHyphen/>
        <w:t>êi Êy ®Òu ngu xuÈn nh</w:t>
        <w:softHyphen/>
        <w:t xml:space="preserve"> nhau.</w:t>
      </w:r>
    </w:p>
    <w:p>
      <w:pPr>
        <w:pStyle w:val="BodyTextIndent2"/>
        <w:spacing w:lineRule="exact" w:line="290"/>
        <w:rPr/>
      </w:pPr>
      <w:r>
        <w:rPr/>
        <w:t>Nh</w:t>
        <w:softHyphen/>
        <w:t xml:space="preserve"> vËy, n</w:t>
        <w:softHyphen/>
        <w:t>íc Phæ cã mét vËn mÖnh ®Æc thï lµ ®Õn cuèi thÕ kû nµy ph¶i hoµn thµnh cuéc c¸ch m¹ng t</w:t>
        <w:softHyphen/>
        <w:t xml:space="preserve"> s¶n cña nã d</w:t>
        <w:softHyphen/>
        <w:t>íi c¸i h×nh th¸i dÔ chÞu lµ chñ nghÜa B«-na-p¸c-t¬, cuéc c¸ch m¹ng nµy ®· b¾t ®Çu trong thêi kú nh÷ng n¨m 1808 - 1813 vµ ®· tiÕn ®</w:t>
        <w:softHyphen/>
        <w:t>îc mét b</w:t>
        <w:softHyphen/>
        <w:t>íc trong n¨m 1848. Vµ nÕu nh</w:t>
        <w:softHyphen/>
        <w:t xml:space="preserve"> mäi viÖc ®Òu tr«i ch¶y, nÕu nh</w:t>
        <w:softHyphen/>
        <w:t xml:space="preserve"> thÕ giíi cø b×nh th¶n chê ®îi vµ nÕu nh</w:t>
        <w:softHyphen/>
        <w:t xml:space="preserve"> b¶n th©n chóng </w:t>
        <w:br/>
        <w:t>ta sèng ®</w:t>
        <w:softHyphen/>
        <w:t>îc kh¸ l©u, th× ®Õn n¨m 1900, cã lÏ chóng ta sÏ thÊy r»ng ChÝnh phñ Phæ sÏ thùc sù xo¸ bá ®</w:t>
        <w:softHyphen/>
        <w:t>îc tÊt c¶ c¸c thiÕt chÕ phong kiÕn, vµ n</w:t>
        <w:softHyphen/>
        <w:t>íc Phæ cuèi cïng sÏ ®¹t tíi t×nh h×nh mµ n</w:t>
        <w:softHyphen/>
        <w:t>íc Ph¸p ®¹t ®</w:t>
        <w:softHyphen/>
        <w:t>îc n¨m 1792.</w:t>
      </w:r>
    </w:p>
    <w:p>
      <w:pPr>
        <w:pStyle w:val="Normal"/>
        <w:spacing w:lineRule="exact" w:line="280"/>
        <w:rPr/>
      </w:pPr>
      <w:r>
        <w:rPr>
          <w:spacing w:val="-2"/>
        </w:rPr>
        <w:t>NÕu nãi d</w:t>
        <w:softHyphen/>
        <w:t>íi h×nh thøc kh¼ng ®Þnh th× viÖc thñ tiªu chÕ ®é phong kiÕn cã nghÜa lµ thiÕt lËp chÕ ®é t</w:t>
        <w:softHyphen/>
        <w:t xml:space="preserve"> s¶n. §Æc quyÒn cña bän quý téc cµng bÞ xo¸ bá th× ph¸p chÕ còng cµng ®</w:t>
        <w:softHyphen/>
        <w:t>îc t</w:t>
        <w:softHyphen/>
        <w:t xml:space="preserve"> s¶n ho¸. Vµ ë ®©y, chóng ta tiÕn tíi c¸i ®iÓm chñ yÕu trong mèi quan hÖ gi÷a giai cÊp t</w:t>
        <w:softHyphen/>
        <w:t xml:space="preserve"> s¶n §øc vµ chÝnh phñ. Chóng ta ®· thÊy r»ng chÝnh phñ </w:t>
      </w:r>
      <w:r>
        <w:rPr>
          <w:i/>
          <w:iCs/>
          <w:spacing w:val="-2"/>
        </w:rPr>
        <w:t xml:space="preserve">buéc ph¶i </w:t>
      </w:r>
      <w:r>
        <w:rPr>
          <w:spacing w:val="-2"/>
        </w:rPr>
        <w:t>thùc hiÖn nh÷ng c¶i c¸ch chËm ch¹p vµ nhá nhÆt ®ã. Nh</w:t>
        <w:softHyphen/>
        <w:t>ng mçi nh</w:t>
        <w:softHyphen/>
        <w:t>îng bé cán con ®ã, chÝnh phñ l¹i tr×nh bµy víi cña giai cÊp t</w:t>
        <w:softHyphen/>
        <w:t xml:space="preserve"> s¶n nh</w:t>
        <w:softHyphen/>
        <w:t xml:space="preserve"> lµ mét sù </w:t>
      </w:r>
      <w:r>
        <w:rPr>
          <w:i/>
          <w:iCs/>
          <w:spacing w:val="-2"/>
        </w:rPr>
        <w:t xml:space="preserve">hy sinh </w:t>
      </w:r>
      <w:r>
        <w:rPr>
          <w:spacing w:val="-2"/>
        </w:rPr>
        <w:t>cho hä, nh</w:t>
        <w:softHyphen/>
        <w:t xml:space="preserve"> lµ mét ©n huÖ ph¶i khã kh¨n l¾m míi giµnh ®</w:t>
        <w:softHyphen/>
        <w:t>îc tõ trong tay nhµ vua, vµ vÒ phÇn m×nh, ®Ó ®¸p l¹i, bän t</w:t>
        <w:softHyphen/>
        <w:t xml:space="preserve"> s¶n còng ph¶i nh</w:t>
        <w:softHyphen/>
        <w:t>îng bé mét c¸i g× ®ã cho chÝnh phñ. Vµ mÆc dï c¸c nhµ t</w:t>
        <w:softHyphen/>
        <w:t xml:space="preserve"> s¶n biÕt kh¸ râ ch©n t</w:t>
        <w:softHyphen/>
        <w:t>íng cña nh÷ng viÖc ®ã, nh</w:t>
        <w:softHyphen/>
        <w:t>ng hä vÉn cø chÊp nhËn sù lõa g¹t. V× thÕ míi cã sù tho¶ thuËn ngÇm lµm c¬ së kh«ng c«ng khai cho tÊt c¶ c¸c cuéc th¶o luËn trong Quèc héi vµ t¹i NghÞ viÖn Phæ häp ë BÐc-lin: mét mÆt, chÝnh phñ c¶i c¸ch c¸c ®¹o luËt mét c¸ch chËm ch¹p nh</w:t>
        <w:softHyphen/>
        <w:t xml:space="preserve"> </w:t>
      </w:r>
      <w:r>
        <w:rPr>
          <w:i/>
          <w:iCs/>
          <w:spacing w:val="-2"/>
        </w:rPr>
        <w:t xml:space="preserve">rïa v× lîi Ých </w:t>
      </w:r>
      <w:r>
        <w:rPr>
          <w:spacing w:val="-2"/>
        </w:rPr>
        <w:t>cña giai cÊp t</w:t>
        <w:softHyphen/>
        <w:t xml:space="preserve"> s¶n, g¹t bá nh÷ng ch</w:t>
        <w:softHyphen/>
        <w:t>íng ng¹i phong kiÕn vµ nh÷ng ch</w:t>
        <w:softHyphen/>
        <w:t>íng ng¹i do t×nh tr¹ng ph©n t¸n thµnh nh÷ng n</w:t>
        <w:softHyphen/>
        <w:t>íc nhá t¹o ra cho sù ph¸t triÓn c«ng nghiÖp; thiÕt lËp chÕ ®é tiÒn tÖ, c©n ®o thèng nhÊt, ban hµnh tù do nghÒ nghiÖp, v.v., vµ x¸c lËp sù tù do ®i l¹i, ®Ó cho t</w:t>
        <w:softHyphen/>
        <w:t xml:space="preserve"> b¶n ®</w:t>
        <w:softHyphen/>
        <w:t>îc tha hå sö dông søc lao ®éng cña n</w:t>
        <w:softHyphen/>
        <w:t>íc §øc; b¶o trî th</w:t>
        <w:softHyphen/>
        <w:t>¬ng nghiÖp vµ ho¹t ®éng ®Çu c¬. MÆt kh¸c, giai cÊp t</w:t>
        <w:softHyphen/>
        <w:t xml:space="preserve"> s¶n nh</w:t>
        <w:softHyphen/>
        <w:t>êng cho chÝnh phñ hÕt mäi quyÒn lùc chÝnh trÞ thËt sù, bá phiÕu t¸n thµnh c¸c thuÕ kho¸, c«ng tr¸i vµ mé binh, vµ gióp so¹n th¶o tÊt c¶ nh÷ng ®¹o luËt c¶i c¸ch míi sao cho quyÒn lùc c¶nh s¸t cò vÉn gi÷ ®</w:t>
        <w:softHyphen/>
        <w:t>îc tÊt c¶ hiÖu lùc cña nã ®èi víi nh÷ng ng</w:t>
        <w:softHyphen/>
        <w:t xml:space="preserve">êi mµ chÝnh phñ kh«ng </w:t>
        <w:softHyphen/>
        <w:t>a thÝch. Giai cÊp t</w:t>
        <w:softHyphen/>
        <w:t xml:space="preserve"> s¶n mua sù gi¶i phãng x· héi dÇn dÇn cña nã víi c¸i gi¸ lµ ph¶i </w:t>
        <w:br/>
        <w:t>tõ bá ngay lËp tøc quyÒn lùc chÝnh trÞ cña b¶n th©n nã. DÜ nhiªn, ®éng c¬ chñ yÕu khiÕn cho mét sù</w:t>
      </w:r>
      <w:r>
        <w:rPr/>
        <w:t xml:space="preserve"> tho¶ thuËn nh</w:t>
        <w:softHyphen/>
        <w:t xml:space="preserve"> thÕ cã thÓ </w:t>
        <w:br/>
        <w:t>tiÕp nhËn ®</w:t>
        <w:softHyphen/>
        <w:t>îc ®èi víi giai cÊp t</w:t>
        <w:softHyphen/>
        <w:t xml:space="preserve"> s¶n, kh«ng ph¶i lµ sù sî h·i chÝnh phñ, mµ chÝnh lµ sù sî h·i giai cÊp v« s¶n.</w:t>
      </w:r>
    </w:p>
    <w:p>
      <w:pPr>
        <w:pStyle w:val="Normal"/>
        <w:spacing w:lineRule="exact" w:line="286"/>
        <w:rPr/>
      </w:pPr>
      <w:r>
        <w:rPr/>
        <w:t>Dï cho giai cÊp t</w:t>
        <w:softHyphen/>
        <w:t xml:space="preserve"> s¶n n</w:t>
        <w:softHyphen/>
        <w:t>íc ta cã nh÷ng biÓu hiÖn th¶m h¹i ®Õn møc nµo ch¨ng n÷a trªn lÜnh vùc chÝnh trÞ, nh</w:t>
        <w:softHyphen/>
        <w:t>ng kh«ng thÓ nµo b¸c bá ®</w:t>
        <w:softHyphen/>
        <w:t>îc r»ng vÒ mÆt c«ng nghiÖp vµ th</w:t>
        <w:softHyphen/>
        <w:t>¬ng nghiÖp, cuèi cïng nã còng ®· b¾t ®Çu lµm nghÜa vô cña nã. Sù ph¸t triÓn c«ng nghiÖp vµ th</w:t>
        <w:softHyphen/>
        <w:t>¬ng nghiÖp mµ t«i ®· nãi tíi trong lêi tùa viÕt cho lÇn xuÊt b¶n thø hai</w:t>
      </w:r>
      <w:r>
        <w:rPr>
          <w:vertAlign w:val="superscript"/>
        </w:rPr>
        <w:t>422</w:t>
      </w:r>
      <w:r>
        <w:rPr/>
        <w:t xml:space="preserve"> cña cuèn s¸ch nµy, tõ ®ã ®Õn nay vÉn tiÕp diÔn mét c¸ch m¹nh mÏ h¬n nhiÒu. VÒ mÆt nµy, nh÷ng g× ®· diÔn ra tõ n¨m 1869 ë vïng c«ng nghiÖp Ranh - Ve-xt¬-pha-li qu¶ thËt lµ ch</w:t>
        <w:softHyphen/>
        <w:t>a tõng cã ®èi víi n</w:t>
        <w:softHyphen/>
        <w:t>íc §øc vµ lµm cho ng</w:t>
        <w:softHyphen/>
        <w:t>êi ta nhí tíi sù ph¸t triÓn cña c¸c khu c«ng x</w:t>
        <w:softHyphen/>
        <w:t>ëng ë Anh vµo ®Çu thÕ kû nµy.Råi ®©y t×nh h×nh còng sÏ diÔn ra nh</w:t>
        <w:softHyphen/>
        <w:t xml:space="preserve"> thÕ ë D¾c-den vµ ë vïng Th</w:t>
        <w:softHyphen/>
        <w:t>îng Xi-lª-di, ë BÐc-lin, Han-n«-v¬ vµ trong c¸c thµnh phè vïng duyªn h¶i. Cuèi cïng, chóng ta ®· cã mét nÒn th</w:t>
        <w:softHyphen/>
        <w:t>¬ng m¹i thÕ giíi, mét nÒn ®¹i c«ng nghiÖp thËt sù, mét giai cÊp t</w:t>
        <w:softHyphen/>
        <w:t xml:space="preserve"> s¶n hiÖn ®¹i thËt sù; nh</w:t>
        <w:softHyphen/>
        <w:t>ng v× thÕ chóng ta còng ®· thÊy mét sù khñng ho¶ng thËt sù, vµ chóng ta còng ®· thÊy h×nh thµnh mét giai cÊp v« s¶n thËt sù, hïng m¹nh.</w:t>
      </w:r>
    </w:p>
    <w:p>
      <w:pPr>
        <w:pStyle w:val="Normal"/>
        <w:spacing w:lineRule="exact" w:line="286"/>
        <w:rPr/>
      </w:pPr>
      <w:r>
        <w:rPr/>
        <w:t>§èi víi nhµ sö häc t</w:t>
        <w:softHyphen/>
        <w:t>¬ng lai, trong lÞch sö n</w:t>
        <w:softHyphen/>
        <w:t>íc §øc tõ n¨m 1869 ®Õn n¨m 1874, tiÕng gÇm thÐt cña sóng ®¹i b¸c ë Spi-khÐc-n¬, M¸c-x¬-la Tu-r¬ vµ Xª-®¨ng</w:t>
      </w:r>
      <w:r>
        <w:rPr>
          <w:vertAlign w:val="superscript"/>
        </w:rPr>
        <w:t>423</w:t>
      </w:r>
      <w:r>
        <w:rPr/>
        <w:t xml:space="preserve"> vµ tÊt c¶ nh÷ng g× g¾n víi nã sÏ cã mét ý nghÜa kÐm h¬n nhiÒu so víi sù ph¸t triÓn gi¶n dÞ, lÆng lÏ nh</w:t>
        <w:softHyphen/>
        <w:t xml:space="preserve">ng kh«ng ngõng tiÕn lªn cña giai cÊp v« s¶n §øc. Ngay tõ n¨m 1870, c«ng nh©n §øc còng ®· tr¶i qua mét sù thö th¸ch gay </w:t>
      </w:r>
      <w:r>
        <w:rPr>
          <w:spacing w:val="4"/>
        </w:rPr>
        <w:t>go: cuéc khiªu khÝch g©y chiÕn cña B«-na-p¸c-t¬, vµ hËu qu¶ tù nhiªn cña nã lµ nhiÖt t×nh d©n téc phæ biÕn ë §øc. Nh÷ng ng</w:t>
        <w:softHyphen/>
        <w:t>êi c«ng nh©n x· héi chñ nghÜa §øc kh«ng mét gi©y phót nµo ®Ó cho m×nh bÞ lÇm l¹c. Hä kh«ng hÒ bÞ lµn sãng cña chñ nghÜa d©n téc s«-vanh l«i cuèn. Gi÷a nh÷ng lóc ng</w:t>
        <w:softHyphen/>
        <w:t>êi ta say s</w:t>
        <w:softHyphen/>
        <w:t>a ®iªn cuång nhÊt v× th¾ng lîi, hä vÉn gi÷ ®</w:t>
        <w:softHyphen/>
        <w:t xml:space="preserve">îc b×nh tÜnh vµ ®ßi hái "mét hoµ </w:t>
        <w:softHyphen/>
        <w:t>íc c«ng b»ng víi n</w:t>
        <w:softHyphen/>
        <w:t>íc Céng hoµ Ph¸p vµ kh«ng th«n tÝnh ®Êt ®ai"; vµ ngay ®Õn lÖnh giíi nghiªm còng kh«ng thÓ b¾t</w:t>
      </w:r>
      <w:r>
        <w:rPr/>
        <w:t xml:space="preserve"> </w:t>
      </w:r>
      <w:r>
        <w:rPr>
          <w:spacing w:val="2"/>
        </w:rPr>
        <w:t>hä im lÆng ®</w:t>
        <w:softHyphen/>
        <w:t>îc. Ng</w:t>
        <w:softHyphen/>
        <w:t>êi ta kh«ng t×m thÊy ®</w:t>
        <w:softHyphen/>
        <w:t>îc ë hä mét sù h</w:t>
        <w:softHyphen/>
        <w:t>ëng øng nµo ®èi víi sù say mª niÒm vinh quang qu©n sù, còng nh</w:t>
        <w:softHyphen/>
        <w:t xml:space="preserve"> nh÷ng lêi nãi ba hoa vÒ sù"vÜ ®¹i cña ®Õ chÕ §øc"; môc ®Ých duy nhÊt cña hä vÉn lµ gi¶i phãng toµn thÓ giai cÊp v« s¶n ch©u ¢u. Ng</w:t>
        <w:softHyphen/>
        <w:t>êi ta hoµn toµn cã thÓ nãi r»ng: tõ tr</w:t>
        <w:softHyphen/>
        <w:t>íc ®Õn nay ch</w:t>
        <w:softHyphen/>
        <w:t>a hÒ cã mét n</w:t>
        <w:softHyphen/>
        <w:t>íc nµo mµ c«ng nh©n ®· chÞu ®ùng ®</w:t>
        <w:softHyphen/>
        <w:t>îc mét cuéc thö th¸ch khã kh¨n ®Õn nh</w:t>
        <w:softHyphen/>
        <w:t xml:space="preserve"> thÕ víi mét sù thµnh c«ng rùc rì nh</w:t>
        <w:softHyphen/>
        <w:t xml:space="preserve"> thÕ.</w:t>
      </w:r>
    </w:p>
    <w:p>
      <w:pPr>
        <w:pStyle w:val="Normal"/>
        <w:rPr/>
      </w:pPr>
      <w:r>
        <w:rPr>
          <w:spacing w:val="-2"/>
        </w:rPr>
        <w:t>TiÕp theo sau lÖnh giíi nghiªm trong thêi chiÕn lµ nh÷ng vô ¸n vÒ téi ph¶n quèc, vÒ viÖc xóc ph¹m vua chóa vµ c¸c nhµ chøc tr¸ch, råi ®Õn nh÷ng sù ho¹nh häe ngµy cµng t¨ng cña bän c¶nh s¸t trong thêi b×nh. Th</w:t>
        <w:softHyphen/>
        <w:t>êng th</w:t>
        <w:softHyphen/>
        <w:t>êng, tê "Volksstaat" bao giê còng cã tõ ba ®Õn bèn biªn tËp viªn bÞ bá tï cïng mét lóc; c¸c b¸o kh¸c còng ë trong t×nh tr¹ng gièng nh</w:t>
        <w:softHyphen/>
        <w:t xml:space="preserve"> vËy. BÊt cø diÔn gi¶ nµo cã chót Ýt tiÕng t¨m cña ®¶ng còng ®Òu bÞ ra tr</w:t>
        <w:softHyphen/>
        <w:t>íc toµ ¸n Ýt nhÊt lµ mçi n¨m mét lÇn vµ gÇn nh</w:t>
        <w:softHyphen/>
        <w:t xml:space="preserve"> bao giê còng bÞ kÕt téi. Nh÷ng vô b¾t ®i ®µy, tÞch thu, gi¶i t¸n c¸c cuéc héi häp x¶y ra dån dËp. .Nh</w:t>
        <w:softHyphen/>
        <w:t>ng tÊt c¶ ®Òu v« hiÖu. Mét chiÕn sÜ bÞ b¾t hoÆc bÞ ®i ®µy, th× liÒn cã ngay mét chiÕn sÜ kh¸c thay thÕ; hÔ mét cuéc héi häp bÞ gi¶i t¸n, th× ng</w:t>
        <w:softHyphen/>
        <w:t>êi ta l¹i triÖu tËp hai cuéc héi häp kh¸c; b»ng sù kiªn tr× vµ viÖc tu©n thñ luËt ph¸p mét c¸ch chÝnh x¸c, ng</w:t>
        <w:softHyphen/>
        <w:t>êi ta ®· lµm cho c¸c lùc l</w:t>
        <w:softHyphen/>
        <w:t>îng ®éc ®o¸n cña c¶nh s¸t mÖt nhoµi khi th× ë n¬i nµy, khi th× ë n¬i kh¸c. TÊt c¶ nh÷ng cuéc truy n· ®Òu ®</w:t>
        <w:softHyphen/>
        <w:t>a ®Õn mét kÕt qu¶ ng</w:t>
        <w:softHyphen/>
        <w:t>îc l¹i: hoµn toµn kh«ng bÎ gÉy ®</w:t>
        <w:softHyphen/>
        <w:t>îc §¶ng c«ng nh©n hay dï chØ lµ khuÊt phôc ®</w:t>
        <w:softHyphen/>
        <w:t>îc ®¶ng ®ã, nh÷ng cuéc truy n· Êy chØ lu«n lu«n bæ sung thªm cho ®¶ng nh÷ng lùc l</w:t>
        <w:softHyphen/>
        <w:t>îng ñng hé míi vµ cñng cè tæ chøc cña ®¶ng. Trong cuéc ®Êu tranh chèng c¸c nhµ chøc tr¸ch còng nh</w:t>
        <w:softHyphen/>
        <w:t xml:space="preserve"> chèng tõng tªn t</w:t>
        <w:softHyphen/>
        <w:t xml:space="preserve"> s¶n c¸ biÖt, ®©u ®©u c«ng nh©n còng tá ra h¬n h¼n bän chóng vÒ mÆt trÝ tuÖ vµ ®¹o ®øc, vµ chøng tá nhÊt lµ trong c¸c cuéc xung ®ét gi÷a hä víi nh÷ng ng</w:t>
        <w:softHyphen/>
        <w:t>êi gäi lµ "nh÷ng ng</w:t>
        <w:softHyphen/>
        <w:t>êi cÊp viÖc lµm",</w:t>
      </w:r>
      <w:r>
        <w:rPr/>
        <w:t xml:space="preserve"> r»ng giê ®©y chÝnh hä, nh÷ng ng</w:t>
        <w:softHyphen/>
        <w:t xml:space="preserve">êi c«ng nh©n, míi </w:t>
        <w:br/>
        <w:t>lµ nh÷ng ng</w:t>
        <w:softHyphen/>
        <w:t>êi cã häc thøc, cßn c¸c nhµ t</w:t>
        <w:softHyphen/>
        <w:t xml:space="preserve"> b¶n lµ nh÷ng kÎ </w:t>
        <w:br/>
        <w:t>ngu dèt. §ång thêi, phÇn lín hä tiÕn hµnh cuéc ®Êu tranh víi mét th¸i ®é hµi h</w:t>
        <w:softHyphen/>
        <w:t>íc, ®ã lµ mét b»ng chøng tèt nhÊt nãi lªn r»ng hä tin t</w:t>
        <w:softHyphen/>
        <w:t>ëng v÷ng ch¾c biÕt bao vµo sù nghiÖp cña hä vµ cã ý thøc râ rÖt biÕt bao vÒ tÝnh h¬n h¼n cña hä. Mét cuéc ®Êu tranh tiÕn hµnh nh</w:t>
        <w:softHyphen/>
        <w:t xml:space="preserve"> thÕ, trªn mét miÕng ®Êt ®· ®</w:t>
        <w:softHyphen/>
        <w:t>îc lÞch sö chuÈn bÞ, tÊt ph¶i ®em l¹i nh÷ng kÕt qu¶ lín. Nh÷ng th¾ng lîi thu ®</w:t>
        <w:softHyphen/>
        <w:t>îc trong cuéc bÇu cö th¸ng Giªng lµ mét hiÖn t</w:t>
        <w:softHyphen/>
        <w:t>îng duy nhÊt trong lÞch sö phong trµo c«ng nh©n hiÖn ®¹i</w:t>
      </w:r>
      <w:r>
        <w:rPr>
          <w:vertAlign w:val="superscript"/>
        </w:rPr>
        <w:t>424</w:t>
      </w:r>
      <w:r>
        <w:rPr/>
        <w:t>, vµ ng</w:t>
        <w:softHyphen/>
        <w:t>êi ta hoµn toµn hiÓu ®</w:t>
        <w:softHyphen/>
        <w:t>îc sù kinh ng¹c mµ nh÷ng th¾ng lîi Êy ®· g©y ra trong toµn thÓ ch©u ¢u.</w:t>
      </w:r>
    </w:p>
    <w:p>
      <w:pPr>
        <w:pStyle w:val="BodyTextIndent2"/>
        <w:spacing w:lineRule="exact" w:line="290"/>
        <w:rPr/>
      </w:pPr>
      <w:r>
        <w:rPr/>
        <w:t xml:space="preserve">C«ng nh©n §øc cã hai </w:t>
        <w:softHyphen/>
        <w:t>u thÕ c¬ b¶n so víi c«ng nh©n c¸c n</w:t>
        <w:softHyphen/>
        <w:t>íc kh¸c ë ch©u ¢u. Mét lµ, hä thuéc vÒ mét d©n téc cã lý luËn nhÊt ë ch©u ¢u, vµ hä vÉn gi÷ ®</w:t>
        <w:softHyphen/>
        <w:t>îc cho m×nh t</w:t>
        <w:softHyphen/>
        <w:t xml:space="preserve"> duy lý luËn mµ c¸c giai cÊp gäi lµ "cã häc thøc" ë n</w:t>
        <w:softHyphen/>
        <w:t>íc §øc hÇu nh</w:t>
        <w:softHyphen/>
        <w:t xml:space="preserve"> ®· mÊt hÕt. NÕu tr</w:t>
        <w:softHyphen/>
        <w:t>íc ®ã kh«ng cã triÕt häc §øc, ®Æc biÖt lµ triÕt häc Hª-ghen, th× sÏ kh«ng bao giê cã chñ nghÜa x· héi khoa häc §øc, chñ nghÜa x· héi duy nhÊt khoa häc tån t¹i tõ tr</w:t>
        <w:softHyphen/>
        <w:t>íc ®Õn nay. Kh«ng cã t</w:t>
        <w:softHyphen/>
        <w:t xml:space="preserve"> duy lý luËn trong c«ng nh©n th× chñ nghÜa x· héi khoa häc Êy sÏ kh«ng bao giê thÊm vµo x</w:t>
        <w:softHyphen/>
        <w:t>¬ng vµo m¸u cña hä ®Õn møc nh</w:t>
        <w:softHyphen/>
        <w:t xml:space="preserve"> hiÖn nay chóng ta thÊy. Vµ </w:t>
        <w:softHyphen/>
        <w:t>u thÕ ®ã lín lao ®Õn chõng nµo, th× hai ®iÒu sau ®©y sÏ cho ta thÊy: mét mÆt, lµ sù thê ¬ ®èi víi mäi lý luËn, mét trong nh÷ng nguyªn nh©n chñ yÕu gi¶i thÝch t¹i sao phong trµo c«ng nh©n Anh tiÕn rÊt chËm, mÆc dï cã tæ chøc tuyÖt vêi cña mét sè c«ng ®oµn c¸ biÖt, - vµ mÆt kh¸c, lµ nh÷ng sù m¬ hå vµ ng¶ nghiªng mµ chñ nghÜa Pru-®«ng ®· g©y ra, d</w:t>
        <w:softHyphen/>
        <w:t>íi h×nh th¸i ban ®Çu cña nã ë ng</w:t>
        <w:softHyphen/>
        <w:t>êi Ph¸p vµ ng</w:t>
        <w:softHyphen/>
        <w:t>êi BØ, vµ ë ng</w:t>
        <w:softHyphen/>
        <w:t>êi T©y Ban Nha vµ ng</w:t>
        <w:softHyphen/>
        <w:t>êi I-ta-li-a d</w:t>
        <w:softHyphen/>
        <w:t>íi h×nh th¸i mµ Ba-cu-nin ®· ®em l¹i.</w:t>
      </w:r>
    </w:p>
    <w:p>
      <w:pPr>
        <w:pStyle w:val="Normal"/>
        <w:rPr/>
      </w:pPr>
      <w:r>
        <w:rPr/>
        <w:t>¦u thÕ thø hai lµ ng</w:t>
        <w:softHyphen/>
        <w:t>êi §øc tham gia phong trµo c«ng nh©n gÇn nh</w:t>
        <w:softHyphen/>
        <w:t xml:space="preserve"> sau chãt. Chñ nghÜa x· héi lý luËn §øc sÏ kh«ng bao giê quªn r»ng nã lµ sù tiÕp nèi Xanh-Xi-m«ng, Phu-ri-ª vµ ¤-oen, </w:t>
        <w:br/>
        <w:t>ba nhµ t</w:t>
        <w:softHyphen/>
        <w:t xml:space="preserve"> t</w:t>
        <w:softHyphen/>
        <w:t>ëng - mÆc dÇu tÊt c¶ tÝnh chÊt ¶o t</w:t>
        <w:softHyphen/>
        <w:t>ëng vµ kh«ng t</w:t>
        <w:softHyphen/>
        <w:t xml:space="preserve">ëng trong c¸c häc thuyÕt cña hä - thuéc vÒ nh÷ng trÝ tuÖ vÜ </w:t>
        <w:br/>
      </w:r>
      <w:r>
        <w:rPr>
          <w:spacing w:val="-4"/>
        </w:rPr>
        <w:t>®¹i nhÊt cña tÊt c¶ mäi thêi ®¹i vµ ®· tiªn ®o¸n ®</w:t>
        <w:softHyphen/>
        <w:t>îc mét c¸ch thiªn tµi v« sè nh÷ng ch©n lý mµ ngµy nay chóng ta ®ang chøng minh sù ®óng ®¾n cña chóng mét c¸ch khoa häc, - vËy th× phong trµo c«ng nh©n thùc tiÔn §øc còng kh«ng bao giê ®</w:t>
        <w:softHyphen/>
        <w:t>îc quªn r»ng nã ®· ph¸t triÓn trªn c¬ së tiÕp nèi phong trµo Anh vµ Ph¸p, r»ng nã chØ gi¶n ®¬n lîi dông ®</w:t>
        <w:softHyphen/>
        <w:t>îc nh÷ng kinh nghiÖm mµ c¸c phong trµo ®ã ®· ph¶i tr¶ b»ng mét gi¸ rÊt ®¾t, nªn giê ®©y ®· cã thÓ tr¸nh ®</w:t>
        <w:softHyphen/>
        <w:t>îc nh÷ng sai lÇm phÇn lín kh«ng thÓ tr¸nh ®</w:t>
        <w:softHyphen/>
        <w:t>îc tr</w:t>
        <w:softHyphen/>
        <w:t>íc kia. NÕu kh«ng cã h×nh mÉu cña c¸c héi c«ng liªn Anh vµ cña cuéc ®Êu tranh chÝnh trÞ cña c«ng nh©n Ph¸p, nÕu kh«ng cã sù thóc ®Èy lín lao mµ C«ng x· Pa-ri ®· ®Æc biÖt t¹o ra th× thö hái giê ®©y chóng ta cßn ë tËn ®©u?</w:t>
      </w:r>
    </w:p>
    <w:p>
      <w:pPr>
        <w:pStyle w:val="BodyTextIndent2"/>
        <w:spacing w:lineRule="exact" w:line="290"/>
        <w:rPr/>
      </w:pPr>
      <w:r>
        <w:rPr/>
        <w:t>Ph¶i ®¸nh gi¸ ®óng møc c«ng nh©n §øc r»ng hä ®· biÕt lîi dông, víi mét sù tµi t×nh hiÕm cã, nh÷ng thuËn lîi trong hoµn c¶nh cña hä. LÇn ®Çu tiªn tõ khi cã phong trµo c«ng nh©n, cuéc ®Êu tranh ®</w:t>
        <w:softHyphen/>
        <w:t>îc tiÕn hµnh ®Òu ®Æn trªn c¶ ba h</w:t>
        <w:softHyphen/>
        <w:t>íng cña nã - trªn ph</w:t>
        <w:softHyphen/>
        <w:t>¬ng diÖn lý luËn, chÝnh trÞ vµ kinh tÕ thùc tiÔn (viÖc chèng l¹i c¸c nhµ t</w:t>
        <w:softHyphen/>
        <w:t xml:space="preserve"> b¶n) - mét c¸ch cã phèi hîp vµ liªn hÖ chÆt chÏ víi nhau. Søc m¹nh vµ sù v« ®Þch cña phong trµo c«ng nh©n §øc chÝnh lµ ë cuéc tÊn c«ng cã thÓ nãi lµ tËp trung ®ã.</w:t>
      </w:r>
    </w:p>
    <w:p>
      <w:pPr>
        <w:sectPr>
          <w:headerReference w:type="even" r:id="rId800"/>
          <w:headerReference w:type="default" r:id="rId801"/>
          <w:headerReference w:type="first" r:id="rId802"/>
          <w:footerReference w:type="even" r:id="rId803"/>
          <w:footerReference w:type="default" r:id="rId804"/>
          <w:footerReference w:type="first" r:id="rId80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90"/>
        <w:rPr/>
      </w:pPr>
      <w:r>
        <w:rPr>
          <w:spacing w:val="4"/>
        </w:rPr>
        <w:t>Mét mÆt, do hoµn c¶nh cã lîi cña c«ng nh©n §øc, mÆt kh¸c, do nh÷ng ®Æc ®iÓm ë trªn ®¶o cña phong trµo c«ng nh©n Anh vµ t×nh h×nh bÞ ®µn ¸p b»ng b¹o lùc cña phong trµo c«ng nh©n Ph¸p, nªn c«ng nh©n §øc trong lóc nµy ®</w:t>
        <w:softHyphen/>
        <w:t>îc ®Æt vµo vÞ trÝ ®i ®Çu trong cuéc ®Êu tranh cña giai cÊp v« s¶n. C¸c sù kiÖn sÏ cho phÐp hä gi÷ c¸i vÞ trÝ vinh quang Êy trong bao l©u n÷a, ®iÒu ®ã kh«ng thÓ nãi tr</w:t>
        <w:softHyphen/>
        <w:t>íc ®</w:t>
        <w:softHyphen/>
        <w:t>îc. Nh</w:t>
        <w:softHyphen/>
        <w:t>ng chõng nµo hä cßn gi÷ ®</w:t>
        <w:softHyphen/>
        <w:t>îc vÞ trÝ vinh quang Êy th× hä sÏ cÇn ph¶i hy väng nh</w:t>
        <w:softHyphen/>
        <w:t xml:space="preserve"> thÕ - lµm trßn nh÷ng nghÜa vô mµ vÞ trÝ cña hä ®Æt ra. Muèn thÕ th× hä ph¶i cè g¾ng gÊp béi trong tÊt c¶ mäi lÜnh vùc ®Êu tranh vµ cæ ®éng.</w:t>
      </w:r>
      <w:r>
        <w:rPr/>
        <w:t xml:space="preserve"> §Æc biÖt, nghÜa vô cña c¸c l·nh tô lµ ph¶i lµm cho m×nh ngµy cµng s¸ng tá tÊt c¶ mäi vÊn ®Ò lý luËn, ngµy cµng tù gi¶i tho¸t khái ¶nh h</w:t>
        <w:softHyphen/>
        <w:t xml:space="preserve">ëng cña nh÷ng c©u nãi truyÒn thèng thuéc vÒ </w:t>
      </w:r>
    </w:p>
    <w:p>
      <w:pPr>
        <w:pStyle w:val="BodyText3"/>
        <w:spacing w:lineRule="exact" w:line="290"/>
        <w:rPr>
          <w:iCs w:val="false"/>
        </w:rPr>
      </w:pPr>
      <w:r>
        <w:rPr>
          <w:iCs w:val="false"/>
        </w:rPr>
        <w:t>thÕ giíi quan cò vµ bao giê còng ph¶i thÊy r»ng, chñ nghÜa x· héi, tõ khi nã ®· trë thµnh mét khoa häc, ®ßi hái ng</w:t>
        <w:softHyphen/>
        <w:t>êi ta ph¶i ®èi xö víi nã nh</w:t>
        <w:softHyphen/>
        <w:t xml:space="preserve"> lµ mét m«n khoa häc, nghÜa lµ ph¶i nghiªn cøu nã. NhËn thøc ngµy cµng s¸ng tá, ®· cã ®</w:t>
        <w:softHyphen/>
        <w:t>îc b»ng c¸ch ®ã, cÇn ph¶i ®</w:t>
        <w:softHyphen/>
        <w:t>îc phæ biÕn trong quÇn chóng c«ng nh©n víi mét nhiÖt t©m ngµy cµng t¨ng, vµ tæ chøc ®¶ng vµ tæ chøc cña c¸c c«ng ®oµn ngµy cµng ph¶i ®</w:t>
        <w:softHyphen/>
        <w:t>îc cñng cè v÷ng ch¾c h¬n n÷a. MÆc dÇu nh÷ng l¸ phiÕu mµ nh÷ng ng</w:t>
        <w:softHyphen/>
        <w:t>êi x· héi chñ nghÜa ®· thu ®</w:t>
        <w:softHyphen/>
        <w:t>îc trong th¸ng Giªng, lµ mét ®¹o qu©n kh¸ hïng m¹nh råi, nh</w:t>
        <w:softHyphen/>
        <w:t>ng nh÷ng l¸ phiÕu Êy vÉn cßn xa míi häp thµnh ®a sè trong giai cÊp c«ng nh©n §øc; vµ mÆc dï nh÷ng thµnh tùu cña c«ng t¸c tuyªn truyÒn trong d©n c</w:t>
        <w:softHyphen/>
        <w:t xml:space="preserve"> n«ng th«n rÊt ®¸ng phÊn chÊn, nh</w:t>
        <w:softHyphen/>
        <w:t>ng chÝnh ë ®©y còng vÉn cßn ph¶i lµm nhiÒu v« kÓ. V× vËy, kh«ng ®</w:t>
        <w:softHyphen/>
        <w:t>îc mÖt mái trong ®Êu tranh, mµ ph¶i giµnh lÊy trong tay kÎ thï hÕt thµnh phè nµy ®Õn thµnh phè kh¸c, hÕt khu vùc bÇu cö nµy ®Õn khu vùc bÇu cö kh¸c; nh</w:t>
        <w:softHyphen/>
        <w:t>ng tr</w:t>
        <w:softHyphen/>
        <w:t>íc hÕt cÇn ph¶i gi÷ v÷ng tinh thÇn quèc tÕ ch©n chÝnh, tinh thÇn ®ã sÏ lo¹i trõ sù xuÊt hiÖn cña mäi thø chñ nghÜa yªu n</w:t>
        <w:softHyphen/>
        <w:t>íc s«-vanh vµ sÏ vui s</w:t>
        <w:softHyphen/>
        <w:t>íng chµo mõng mäi b</w:t>
        <w:softHyphen/>
        <w:t>íc tiÕn míi cña phong trµo v« s¶n, kh«ng kÓ ®ã lµ cña d©n téc nµo. NÕu c«ng nh©n §øc sÏ tiÕn b</w:t>
        <w:softHyphen/>
        <w:t>íc nh</w:t>
        <w:softHyphen/>
        <w:t xml:space="preserve"> vËy, th× hä sÏ kh«ng ph¶i lµ ®i ®Çu phong trµo, - bëi v× lîi Ých cña phong trµo hoµn toµn kh«ng ph¶i lµ ë chç c«ng nh©n mét n</w:t>
        <w:softHyphen/>
        <w:t>íc nµo ®ã ®i ®Çu phong trµo, - mµ sÏ chiÕm mét vÞ trÝ vinh dù trong hµng ngò chiÕn ®Êu; vµ hä sÏ ®</w:t>
        <w:softHyphen/>
        <w:t>îc vò trang ®Çy ®ñ khi nh÷ng thö th¸ch gay go hay nh÷ng sù biÕn lín bÊt ngê ®ßi hái hä ph¶i cã mét lßng dòng c¶m lín h¬n, mét sù quyÕt t©m vµ mét nghÞ lùc lín h¬n.</w:t>
      </w:r>
    </w:p>
    <w:p>
      <w:pPr>
        <w:pStyle w:val="Normal"/>
        <w:spacing w:before="120" w:after="0"/>
        <w:ind w:hanging="0"/>
        <w:rPr>
          <w:sz w:val="18"/>
        </w:rPr>
      </w:pPr>
      <w:r>
        <w:rPr>
          <w:sz w:val="18"/>
        </w:rPr>
        <w:t>Lu©n §«n, ngµy 1 th¸ng B¶y 1874</w:t>
      </w:r>
    </w:p>
    <w:p>
      <w:pPr>
        <w:pStyle w:val="Normal"/>
        <w:ind w:right="401" w:firstLine="340"/>
        <w:jc w:val="right"/>
        <w:rPr/>
      </w:pPr>
      <w:r>
        <w:rPr>
          <w:rFonts w:eastAsia=".VnCentury Schoolbook"/>
        </w:rPr>
        <w:t xml:space="preserve">               </w:t>
      </w:r>
      <w:r>
        <w:rPr>
          <w:b/>
          <w:bCs/>
          <w:i/>
          <w:iCs/>
        </w:rPr>
        <w:t>Phri-®rÝch ¡ng-ghen</w:t>
      </w:r>
    </w:p>
    <w:p>
      <w:pPr>
        <w:pStyle w:val="Normal"/>
        <w:ind w:right="401" w:firstLine="340"/>
        <w:jc w:val="right"/>
        <w:rPr>
          <w:b/>
          <w:b/>
          <w:bCs/>
          <w:i/>
          <w:i/>
          <w:iCs/>
        </w:rPr>
      </w:pPr>
      <w:r>
        <w:rPr>
          <w:b/>
          <w:bCs/>
          <w:i/>
          <w:iCs/>
        </w:rPr>
      </w:r>
    </w:p>
    <w:tbl>
      <w:tblPr>
        <w:tblW w:w="6623" w:type="dxa"/>
        <w:jc w:val="left"/>
        <w:tblInd w:w="-108" w:type="dxa"/>
        <w:tblLayout w:type="fixed"/>
        <w:tblCellMar>
          <w:top w:w="0" w:type="dxa"/>
          <w:left w:w="108" w:type="dxa"/>
          <w:bottom w:w="0" w:type="dxa"/>
          <w:right w:w="108" w:type="dxa"/>
        </w:tblCellMar>
      </w:tblPr>
      <w:tblGrid>
        <w:gridCol w:w="3732"/>
        <w:gridCol w:w="2891"/>
      </w:tblGrid>
      <w:tr>
        <w:trPr/>
        <w:tc>
          <w:tcPr>
            <w:tcW w:w="3732" w:type="dxa"/>
            <w:tcBorders/>
          </w:tcPr>
          <w:p>
            <w:pPr>
              <w:pStyle w:val="Normal"/>
              <w:spacing w:lineRule="exact" w:line="260"/>
              <w:ind w:right="212" w:hanging="0"/>
              <w:rPr>
                <w:i/>
                <w:i/>
                <w:iCs/>
                <w:sz w:val="16"/>
              </w:rPr>
            </w:pPr>
            <w:r>
              <w:rPr>
                <w:i/>
                <w:iCs/>
                <w:sz w:val="16"/>
              </w:rPr>
              <w:t>§· in trong cuèn: Friedrich Engels. "Der</w:t>
            </w:r>
          </w:p>
          <w:p>
            <w:pPr>
              <w:pStyle w:val="Normal"/>
              <w:spacing w:lineRule="exact" w:line="260"/>
              <w:ind w:right="212" w:hanging="0"/>
              <w:rPr>
                <w:i/>
                <w:i/>
                <w:iCs/>
                <w:sz w:val="16"/>
              </w:rPr>
            </w:pPr>
            <w:r>
              <w:rPr>
                <w:i/>
                <w:iCs/>
                <w:sz w:val="16"/>
              </w:rPr>
              <w:t>Deutsche Bauernkrieg". Leipzig, 1875</w:t>
            </w:r>
          </w:p>
        </w:tc>
        <w:tc>
          <w:tcPr>
            <w:tcW w:w="2891" w:type="dxa"/>
            <w:tcBorders/>
          </w:tcPr>
          <w:p>
            <w:pPr>
              <w:pStyle w:val="Normal"/>
              <w:spacing w:lineRule="exact" w:line="260"/>
              <w:ind w:left="368" w:hanging="0"/>
              <w:rPr>
                <w:i/>
                <w:i/>
                <w:iCs/>
                <w:sz w:val="16"/>
              </w:rPr>
            </w:pPr>
            <w:r>
              <w:rPr>
                <w:i/>
                <w:iCs/>
                <w:sz w:val="16"/>
              </w:rPr>
              <w:t xml:space="preserve">In theo b¶n in trong cuèn s¸ch </w:t>
            </w:r>
          </w:p>
          <w:p>
            <w:pPr>
              <w:pStyle w:val="Normal"/>
              <w:spacing w:lineRule="exact" w:line="260"/>
              <w:ind w:left="368" w:hanging="0"/>
              <w:rPr>
                <w:sz w:val="16"/>
              </w:rPr>
            </w:pPr>
            <w:r>
              <w:rPr>
                <w:i/>
                <w:iCs/>
                <w:sz w:val="16"/>
              </w:rPr>
              <w:t>Nguyªn v¨n lµ tiÕng §øc</w:t>
            </w:r>
          </w:p>
        </w:tc>
      </w:tr>
    </w:tbl>
    <w:p>
      <w:pPr>
        <w:pStyle w:val="Normal"/>
        <w:rPr/>
      </w:pPr>
      <w:r>
        <w:rPr/>
      </w:r>
    </w:p>
    <w:p>
      <w:pPr>
        <w:pStyle w:val="BodyText2"/>
        <w:rPr/>
      </w:pPr>
      <w:r>
        <w:br w:type="column"/>
      </w: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Fonts w:eastAsia=".VnCentury SchoolbookH"/>
        </w:rPr>
        <w:t xml:space="preserve"> </w:t>
      </w:r>
      <w:r>
        <w:rPr/>
        <w:t>Phri-®rÝch ¡ng-ghen</w:t>
      </w:r>
    </w:p>
    <w:p>
      <w:pPr>
        <w:pStyle w:val="BodyText2"/>
        <w:rPr/>
      </w:pPr>
      <w:r>
        <w:rPr/>
      </w:r>
    </w:p>
    <w:p>
      <w:pPr>
        <w:pStyle w:val="BodyText2"/>
        <w:rPr/>
      </w:pPr>
      <w:r>
        <w:rPr/>
      </w:r>
    </w:p>
    <w:p>
      <w:pPr>
        <w:pStyle w:val="BodyText2"/>
        <w:rPr>
          <w:sz w:val="33"/>
        </w:rPr>
      </w:pPr>
      <w:r>
        <w:rPr>
          <w:sz w:val="33"/>
        </w:rPr>
        <w:t>S¸ch b¸o</w:t>
      </w:r>
    </w:p>
    <w:p>
      <w:pPr>
        <w:pStyle w:val="BodyText2"/>
        <w:rPr/>
      </w:pPr>
      <w:r>
        <w:rPr>
          <w:sz w:val="33"/>
        </w:rPr>
        <w:t>cña giíi l</w:t>
        <w:softHyphen/>
        <w:t>u vong</w:t>
      </w:r>
      <w:r>
        <w:rPr>
          <w:sz w:val="33"/>
          <w:vertAlign w:val="superscript"/>
        </w:rPr>
        <w:t>425</w:t>
      </w:r>
    </w:p>
    <w:p>
      <w:pPr>
        <w:pStyle w:val="BodyText2"/>
        <w:rPr>
          <w:sz w:val="33"/>
          <w:vertAlign w:val="superscript"/>
        </w:rPr>
      </w:pPr>
      <w:r>
        <w:rPr>
          <w:sz w:val="33"/>
          <w:vertAlign w:val="superscript"/>
        </w:rPr>
      </w:r>
    </w:p>
    <w:p>
      <w:pPr>
        <w:pStyle w:val="BodyText2"/>
        <w:rPr/>
      </w:pPr>
      <w:r>
        <w:rPr/>
      </w:r>
    </w:p>
    <w:tbl>
      <w:tblPr>
        <w:tblW w:w="6623" w:type="dxa"/>
        <w:jc w:val="left"/>
        <w:tblInd w:w="-108" w:type="dxa"/>
        <w:tblLayout w:type="fixed"/>
        <w:tblCellMar>
          <w:top w:w="0" w:type="dxa"/>
          <w:left w:w="108" w:type="dxa"/>
          <w:bottom w:w="0" w:type="dxa"/>
          <w:right w:w="108" w:type="dxa"/>
        </w:tblCellMar>
      </w:tblPr>
      <w:tblGrid>
        <w:gridCol w:w="4100"/>
        <w:gridCol w:w="2523"/>
      </w:tblGrid>
      <w:tr>
        <w:trPr/>
        <w:tc>
          <w:tcPr>
            <w:tcW w:w="4100" w:type="dxa"/>
            <w:tcBorders/>
          </w:tcPr>
          <w:p>
            <w:pPr>
              <w:pStyle w:val="Normal"/>
              <w:spacing w:lineRule="exact" w:line="260"/>
              <w:ind w:right="961" w:hanging="0"/>
              <w:rPr>
                <w:i/>
                <w:i/>
                <w:iCs/>
                <w:sz w:val="16"/>
              </w:rPr>
            </w:pPr>
            <w:r>
              <w:rPr>
                <w:i/>
                <w:iCs/>
                <w:sz w:val="16"/>
              </w:rPr>
              <w:t>Do Ph.¡ng-ghen viÕt vµo th¸ng N¨m 1874 - th¸ng T</w:t>
              <w:softHyphen/>
              <w:t xml:space="preserve"> 1875</w:t>
            </w:r>
          </w:p>
          <w:p>
            <w:pPr>
              <w:pStyle w:val="Normal"/>
              <w:spacing w:lineRule="exact" w:line="260"/>
              <w:ind w:right="961" w:hanging="0"/>
              <w:rPr/>
            </w:pPr>
            <w:r>
              <w:rPr>
                <w:i/>
                <w:iCs/>
                <w:sz w:val="16"/>
              </w:rPr>
              <w:t>§· ®¨ng trªn b¸o "Der Volksstaat" c¸c sè 69, 73, 117 vµ 118; ngµy 17 vµ 26 th¸ng S¸u, ngµy 6 vµ 8 th¸ng M</w:t>
              <w:softHyphen/>
              <w:t>êi 1874; c¸c sè 36, 37, 43, 44 vµ 45; ngµy 28 th¸ng Ba, ngµy 2, 16, 18 vµ 21 th¸ng T</w:t>
              <w:softHyphen/>
              <w:t xml:space="preserve"> 1875. PhÇn V ®</w:t>
              <w:softHyphen/>
              <w:t>îc xuÊt b¶n thµnh s¸ch lÎ: F.Engels. "Soziales aus Ru</w:t>
            </w:r>
            <w:r>
              <w:rPr>
                <w:rFonts w:eastAsia="Symbol" w:cs="Symbol" w:ascii="Symbol" w:hAnsi="Symbol"/>
                <w:i/>
                <w:iCs/>
                <w:sz w:val="16"/>
              </w:rPr>
              <w:t></w:t>
            </w:r>
            <w:r>
              <w:rPr>
                <w:i/>
                <w:iCs/>
                <w:sz w:val="16"/>
              </w:rPr>
              <w:t>land". Leipzig. 1875. C¸c phÇn I, II vµ V ®</w:t>
              <w:softHyphen/>
              <w:t>îc in trong s¸ch: F.En- gels. "Internationales aus dem "Volksstaat" (1871-1875)". Berlin, 1894</w:t>
            </w:r>
          </w:p>
          <w:p>
            <w:pPr>
              <w:pStyle w:val="Normal"/>
              <w:spacing w:lineRule="exact" w:line="260"/>
              <w:ind w:right="961" w:hanging="0"/>
              <w:rPr>
                <w:i/>
                <w:i/>
                <w:iCs/>
                <w:sz w:val="16"/>
              </w:rPr>
            </w:pPr>
            <w:r>
              <w:rPr>
                <w:i/>
                <w:iCs/>
                <w:sz w:val="16"/>
              </w:rPr>
              <w:t>Ký tªn: Ph.¡ng-ghen</w:t>
            </w:r>
          </w:p>
        </w:tc>
        <w:tc>
          <w:tcPr>
            <w:tcW w:w="2523" w:type="dxa"/>
            <w:tcBorders/>
          </w:tcPr>
          <w:p>
            <w:pPr>
              <w:pStyle w:val="Normal"/>
              <w:spacing w:lineRule="exact" w:line="260"/>
              <w:ind w:hanging="0"/>
              <w:rPr>
                <w:i/>
                <w:i/>
                <w:iCs/>
                <w:sz w:val="16"/>
              </w:rPr>
            </w:pPr>
            <w:r>
              <w:rPr>
                <w:i/>
                <w:iCs/>
                <w:sz w:val="16"/>
              </w:rPr>
              <w:t>In theo b¶n ®¨ng trªn b¸o, cã ®èi chiÕu (phÇn I, II vµ V)víi b¶n in xuÊt b¶n n¨m 1894</w:t>
            </w:r>
          </w:p>
          <w:p>
            <w:pPr>
              <w:pStyle w:val="Normal"/>
              <w:spacing w:lineRule="exact" w:line="260"/>
              <w:ind w:hanging="0"/>
              <w:rPr>
                <w:i/>
                <w:i/>
                <w:iCs/>
                <w:sz w:val="16"/>
              </w:rPr>
            </w:pPr>
            <w:r>
              <w:rPr>
                <w:i/>
                <w:iCs/>
                <w:sz w:val="16"/>
              </w:rPr>
              <w:t>Nguyªn v¨n lµ tiÕng §øc</w:t>
            </w:r>
          </w:p>
        </w:tc>
      </w:tr>
    </w:tbl>
    <w:p>
      <w:pPr>
        <w:sectPr>
          <w:headerReference w:type="even" r:id="rId806"/>
          <w:headerReference w:type="default" r:id="rId807"/>
          <w:headerReference w:type="first" r:id="rId808"/>
          <w:footerReference w:type="even" r:id="rId809"/>
          <w:footerReference w:type="default" r:id="rId810"/>
          <w:footerReference w:type="first" r:id="rId81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r>
        <w:br w:type="page"/>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BodyText2"/>
        <w:rPr/>
      </w:pPr>
      <w:r>
        <w:rPr/>
        <w:t>I</w:t>
      </w:r>
    </w:p>
    <w:p>
      <w:pPr>
        <w:pStyle w:val="BodyText2"/>
        <w:spacing w:before="120" w:after="0"/>
        <w:rPr/>
      </w:pPr>
      <w:r>
        <w:rPr>
          <w:sz w:val="25"/>
        </w:rPr>
        <w:t>Tuyªn ng«n Ba Lan</w:t>
      </w:r>
      <w:r>
        <w:rPr>
          <w:sz w:val="25"/>
          <w:vertAlign w:val="superscript"/>
        </w:rPr>
        <w:t>426</w:t>
      </w:r>
    </w:p>
    <w:p>
      <w:pPr>
        <w:pStyle w:val="Normal"/>
        <w:rPr>
          <w:sz w:val="25"/>
          <w:vertAlign w:val="superscript"/>
        </w:rPr>
      </w:pPr>
      <w:r>
        <w:rPr>
          <w:sz w:val="25"/>
          <w:vertAlign w:val="superscript"/>
        </w:rPr>
      </w:r>
    </w:p>
    <w:p>
      <w:pPr>
        <w:pStyle w:val="BodyTextIndent2"/>
        <w:rPr>
          <w:spacing w:val="-2"/>
        </w:rPr>
      </w:pPr>
      <w:r>
        <w:rPr>
          <w:spacing w:val="-2"/>
        </w:rPr>
        <w:t>Khi hoµng ®Õ n</w:t>
        <w:softHyphen/>
        <w:t>íc Nga ®Õn Lu©n §«n, toµn bé c¶nh s¸t ë ®Êy ®Òu ®· ë trong t</w:t>
        <w:softHyphen/>
        <w:t xml:space="preserve"> thÕ s½n sµng hµnh ®éng. Ng</w:t>
        <w:softHyphen/>
        <w:t>êi ta nãi r»ng ng</w:t>
        <w:softHyphen/>
        <w:t>êi Ba Lan muèn b¾n chÕt «ng ta, ®· t×m ®</w:t>
        <w:softHyphen/>
        <w:t>îc mét Bª-rª-dèp-xki míi, lÇn nµy ®</w:t>
        <w:softHyphen/>
        <w:t>îc vò trang tèt h¬n ë Pa-ri. Nhµ tï cña nh÷ng ng</w:t>
        <w:softHyphen/>
        <w:t>êi Ba Lan cã tiÕng t¨m ®Òu bÞ c¶nh s¸t mÆc th</w:t>
        <w:softHyphen/>
        <w:t>êng phôc v©y chÆt vµ thËm chÝ ng</w:t>
        <w:softHyphen/>
        <w:t>êi ta cßn ®iÒu tõ Pa-ri ®Õn mét viªn thanh tra c¶nh s¸t ®· tõng chuyªn m«n theo dâi ng</w:t>
        <w:softHyphen/>
        <w:t>êi Ba Lan ë ®Êy trong thêi §Õ chÕ. Trªn con ®</w:t>
        <w:softHyphen/>
        <w:t>êng Nga hoµng ®i tõ chç ë cña «ng ta ®Õn khu Xi-ti, nh÷ng biÖn ph¸p canh phßng cña c¶nh s¸t ®</w:t>
        <w:softHyphen/>
        <w:t>îc bè trÝ theo tÊt c¶ nh÷ng quy t¾c chiÕn l</w:t>
        <w:softHyphen/>
        <w:t>îc, - song tÊt c¶ mh÷ng nç lùc Êy còng ®Òu v« Ých! Ch¼ng thÊy tªn Bª-rª-dèp-xki nµo c¶, ch¼ng nghe thÊy mét tiÕng sóng ng¾n nµo c¶, vµ Nga hoµng, còng run sî kh«ng kÐm ®øa con g¸i cña m×nh, chØ bÞ mét trËn hó vÝa. Nh</w:t>
        <w:softHyphen/>
        <w:t>ng tÊt c¶ nh÷ng nç lùc Êy kh«ng ph¶i lµ hoµn toµn v« Ých, v× hoµng ®Õ ®· ra lÖnh th</w:t>
        <w:softHyphen/>
        <w:t>ëng tiÒn trµ n</w:t>
        <w:softHyphen/>
        <w:t>íc cho nh÷ng ng</w:t>
        <w:softHyphen/>
        <w:t>êi cã c«ng phôc vô ngµi, mçi tªn gi¸m thÞ c¶nh s¸t ®</w:t>
        <w:softHyphen/>
        <w:t>îc n¨m pao xtÐc-linh vµ mçi viªn thanh tra ®</w:t>
        <w:softHyphen/>
        <w:t>îc hai pao xtÐc-linh (b»ng 100 vµ 40 m¸c).</w:t>
      </w:r>
    </w:p>
    <w:p>
      <w:pPr>
        <w:sectPr>
          <w:headerReference w:type="even" r:id="rId812"/>
          <w:headerReference w:type="default" r:id="rId813"/>
          <w:headerReference w:type="first" r:id="rId814"/>
          <w:footerReference w:type="even" r:id="rId815"/>
          <w:footerReference w:type="default" r:id="rId816"/>
          <w:footerReference w:type="first" r:id="rId81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Trong khi ®ã, ng</w:t>
        <w:softHyphen/>
        <w:t>êi Ba Lan nghÜ ®Õn nh÷ng chuyÖn hoµn toµn kh¸c, chø kh«ng nghÜ ®Õn chuyÖn giÕt ngµi A-lÕch-xan-®r¬ cao quý. Héi nh÷ng ng</w:t>
        <w:softHyphen/>
        <w:t>êi Ba Lan ra mét bøc "Th</w:t>
        <w:softHyphen/>
        <w:t xml:space="preserve"> kªu gäi cña nh÷ng ng</w:t>
        <w:softHyphen/>
        <w:t>êi l</w:t>
        <w:softHyphen/>
        <w:t xml:space="preserve">u vong Ba Lan göi nh©n d©n Anh", mang ch÷ ký </w:t>
      </w:r>
      <w:r>
        <w:rPr>
          <w:spacing w:val="-4"/>
        </w:rPr>
        <w:t>cña: t</w:t>
        <w:softHyphen/>
        <w:t>íng V.Vru-b¬-lÐp-xki, chñ tÞch héi; I.Gr</w:t>
        <w:softHyphen/>
        <w:t>n-xki, th</w:t>
        <w:softHyphen/>
        <w:t xml:space="preserve"> ký héi</w:t>
      </w:r>
      <w:r>
        <w:rPr/>
        <w:t xml:space="preserve"> </w:t>
      </w:r>
      <w:r>
        <w:rPr>
          <w:vertAlign w:val="superscript"/>
        </w:rPr>
        <w:t>427</w:t>
      </w:r>
      <w:r>
        <w:rPr/>
        <w:t xml:space="preserve">. </w:t>
      </w:r>
      <w:r>
        <w:rPr>
          <w:spacing w:val="-4"/>
        </w:rPr>
        <w:t>Bøc th</w:t>
        <w:softHyphen/>
        <w:t xml:space="preserve"> kªu gäi nµy ®</w:t>
        <w:softHyphen/>
        <w:t>îc l</w:t>
        <w:softHyphen/>
        <w:t>u hµnh réng r·i ë Lu©n §«n trong</w:t>
      </w:r>
      <w:r>
        <w:rPr/>
        <w:t xml:space="preserve"> thêi gian Nga hoµng ®Õn th¨m. Trõ tê "Reynolds's Newspaper"</w:t>
      </w:r>
      <w:r>
        <w:rPr>
          <w:vertAlign w:val="superscript"/>
        </w:rPr>
        <w:t>428</w:t>
      </w:r>
      <w:r>
        <w:rPr/>
        <w:t xml:space="preserve">, tÊt </w:t>
      </w:r>
    </w:p>
    <w:p>
      <w:pPr>
        <w:pStyle w:val="BodyText3"/>
        <w:rPr>
          <w:iCs w:val="false"/>
        </w:rPr>
      </w:pPr>
      <w:r>
        <w:rPr>
          <w:iCs w:val="false"/>
        </w:rPr>
        <w:t>c¶ b¸o chÝ ë Lu©n §«n ®Òu nhÊt trÝ tõ chèi ®¨ng bøc th</w:t>
        <w:softHyphen/>
        <w:t xml:space="preserve"> ®ã: </w:t>
        <w:br/>
        <w:t>nh</w:t>
        <w:softHyphen/>
        <w:t xml:space="preserve"> ng</w:t>
        <w:softHyphen/>
        <w:t>êi ta nãi, chí nªn xóc ph¹m ®Õn "vÞ kh¸ch quý cña n</w:t>
        <w:softHyphen/>
        <w:t>íc Anh"!</w:t>
      </w:r>
    </w:p>
    <w:p>
      <w:pPr>
        <w:pStyle w:val="Normal"/>
        <w:spacing w:lineRule="exact" w:line="320"/>
        <w:rPr/>
      </w:pPr>
      <w:r>
        <w:rPr/>
        <w:t>Bøc th</w:t>
        <w:softHyphen/>
        <w:t xml:space="preserve"> kªu gäi ®</w:t>
        <w:softHyphen/>
        <w:t>îc më ®Çu b»ng viÖc chØ ra cho ng</w:t>
        <w:softHyphen/>
        <w:t xml:space="preserve">êi Anh biÕt r»ng Nga hoµng kh«ng mang l¹i vinh dù cho hä, mµ mang l¹i sØ nhôc cho hä, v× Nga hoµng ®i th¨m hä ®óng vµo lóc mµ ë vïng trung </w:t>
      </w:r>
      <w:r>
        <w:rPr>
          <w:rFonts w:cs=".VnCentury SchoolbookH" w:ascii=".VnCentury SchoolbookH" w:hAnsi=".VnCentury SchoolbookH"/>
        </w:rPr>
        <w:t>¸</w:t>
      </w:r>
      <w:r>
        <w:rPr/>
        <w:t>, «ng ta ®ang tiÕn hµnh mäi sù chuÈn bÞ ®Ó lËt ®æ sù thèng trÞ cña ng</w:t>
        <w:softHyphen/>
        <w:t xml:space="preserve">êi Anh ë </w:t>
      </w:r>
      <w:r>
        <w:rPr>
          <w:rFonts w:cs=".VnCentury SchoolbookH" w:ascii=".VnCentury SchoolbookH" w:hAnsi=".VnCentury SchoolbookH"/>
        </w:rPr>
        <w:t>Ê</w:t>
      </w:r>
      <w:r>
        <w:rPr/>
        <w:t>n ®é; nÕu n</w:t>
        <w:softHyphen/>
        <w:t>íc Anh kh«ng nghe nh÷ng lêi c¸m dç cña Nga hoµng, mét kÎ m¹o x</w:t>
        <w:softHyphen/>
        <w:t>ng lµ cha cña c¸c d©n téc bÞ «ng ta ¸p bøc, mµ tá ra Ýt thê ¬ h¬n ®èi víi nguyÖn väng giµnh ®éc lËp cña ng</w:t>
        <w:softHyphen/>
        <w:t>êi Ba Lan th× n</w:t>
        <w:softHyphen/>
        <w:t>íc Anh vµ phÇn cßn l¹i cña T©y ¢u cã thÓ yªn t©m ®×nh chØ nh÷ng hµnh ®éng chuÈn bÞ chiÕn tranh ®¹i quy m« cña m×nh. Nãi nh</w:t>
        <w:softHyphen/>
        <w:t xml:space="preserve"> vËy lµ hoµn toµn ®óng. §øng ®»ng sau toµn bé chñ nghÜa qu©n phiÖt ch©u ¢u lµ chñ nghÜa qu©n phiÖt Nga. Trong thêi kú chiÕn tranh n¨m 1859, qu©n ®éi Nga lµ ®éi hËu bÞ cho n</w:t>
        <w:softHyphen/>
        <w:t>íc Ph¸p, cßn trong nh÷ng n¨m 1866 vµ 1870 l¹i lµ ®éi hËu bÞ cho Phæ, mçi lÇn nh</w:t>
        <w:softHyphen/>
        <w:t xml:space="preserve"> vËy qu©n ®éi Nga ®Òu ®· t¹o ®iÒu kiÖn thuËn lîi cho c</w:t>
        <w:softHyphen/>
        <w:t>êng quèc qu©n sù m¹nh h¬n ®Ëp tan ®Þch thñ ®¬n ®éc lÎ loi cña m×nh. N</w:t>
        <w:softHyphen/>
        <w:t>íc Phæ, víi t</w:t>
        <w:softHyphen/>
        <w:t xml:space="preserve"> c¸ch lµ mét c</w:t>
        <w:softHyphen/>
        <w:t>êng quèc qu©n sù hµng ®Çu cña ch©u ¢u, lµ do bµn tay cña Nga trùc tiÕp t¹o thµnh, mÆc dï vÒ sau nµy, nã ®· v</w:t>
        <w:softHyphen/>
        <w:t>ît lªn trªn kÎ b¶o hé cña nã mét c¸ch ch¼ng thó vÞ g×.</w:t>
      </w:r>
    </w:p>
    <w:p>
      <w:pPr>
        <w:pStyle w:val="Normal"/>
        <w:spacing w:lineRule="exact" w:line="320"/>
        <w:rPr/>
      </w:pPr>
      <w:r>
        <w:rPr/>
        <w:t>Bøc th</w:t>
        <w:softHyphen/>
        <w:t xml:space="preserve"> kªu gäi viÕt tiÕp:</w:t>
      </w:r>
    </w:p>
    <w:p>
      <w:pPr>
        <w:pStyle w:val="BodyTextIndent3"/>
        <w:rPr/>
      </w:pPr>
      <w:r>
        <w:rPr/>
        <w:t>Do vÞ trÝ ®Þa lý cña m×nh vµ do th¸i ®é cña m×nh s½n sµng bÊt cø lóc nµo còng ®øng lªn b¶o vÖ lîi Ých cña loµi ng</w:t>
        <w:softHyphen/>
        <w:t>êi. Ba Lan tr</w:t>
        <w:softHyphen/>
        <w:t>íc kia vµ sau nµy lu«n lu«n sÏ lµ ng</w:t>
        <w:softHyphen/>
        <w:t>êi ®Çu tiªn b¶o vÖ luËt ph¸p, nÒn v¨n minh vµ tiÕn bé x· héi trong c¶ vïng ®«ng b¾c ch©u ¢u, Ba Lan ®· chøng minh mét c¸ch kh«ng thÓ b¸c bá ®</w:t>
        <w:softHyphen/>
        <w:t>îc ®iÒu ®ã b»ng sù ph¶n kh¸ng hµng thÕ kû nay cña m×nh, mét mÆt, chèng ¸ch ¸p bøc cña nh÷ng ng</w:t>
        <w:softHyphen/>
        <w:t>êi d· man ph</w:t>
        <w:softHyphen/>
        <w:t>¬ng §«ng, mÆt kh¸c, chèng c¸i toµ ¸n t«n gi¸o håi bÊy giê hÇu nh</w:t>
        <w:softHyphen/>
        <w:t xml:space="preserve"> ®· ®Ì nÐn c¶ ph</w:t>
        <w:softHyphen/>
        <w:t>¬ng T©y.</w:t>
      </w:r>
    </w:p>
    <w:p>
      <w:pPr>
        <w:pStyle w:val="BodyTextIndent3"/>
        <w:spacing w:lineRule="exact" w:line="280"/>
        <w:rPr>
          <w:spacing w:val="-2"/>
        </w:rPr>
      </w:pPr>
      <w:r>
        <w:rPr>
          <w:spacing w:val="-2"/>
        </w:rPr>
        <w:t>VËy th× nhê c¸i g× mµ c¸c d©n téc T©y ¢u, trong giai ®o¹n quyÕt ®Þnh cña thêi ®¹i míi, ®· cã thÓ ph¸t triÓn thuËn lîi nh÷ng søc sèng x· héi cña m×nh? ChØ nhê ë nh÷ng biªn giíi miÒn §«ng ch©u ¢u cã ng</w:t>
        <w:softHyphen/>
        <w:t>êi lÝnh Ba Lan ®øng g¸c, lu«n lu«n ®Ò cao c¶nh gi¸c, lu«n lu«n s½n sµng chiÕn ®Êu, kh«ng hÒ bao giê do dù hy sinh søc khoÎ, tµi s¶n, tÝnh m¹ng cña m×nh. Së dÜ cuéc sèng cña ch©u ¢u ®</w:t>
        <w:softHyphen/>
        <w:t>îc thøc tØnh mét lÇn n÷a trong thÕ kû XVI ®· cã thÓ ph¸t triÓn vÒ mÆt nghÖ thuËt vµ khoa häc, së dÜ th</w:t>
        <w:softHyphen/>
        <w:t>¬ng nghiÖp, c«ng nghiÖp vµ cña c¶i cã thÓ ®¹t tíi mét ®Ønh cao ®¸ng kinh ng¹c nh</w:t>
        <w:softHyphen/>
        <w:t xml:space="preserve"> hiÖn nay, ®ã lµ nhê sù b¶o vÖ cña vò khÝ Ba Lan. Ch¼ng h¹n, gi¸ nh</w:t>
        <w:softHyphen/>
        <w:t xml:space="preserve"> Ba Lan kh«ng gióp ®ì Trung ¢u chèng ng</w:t>
        <w:softHyphen/>
        <w:t>êi Thæ NhÜ Kú, mÆc dï b¶n th©n m×nh ®ang bÞ bän giÆc M«ng Cæ uy hiÕp ë hËu ph</w:t>
        <w:softHyphen/>
        <w:t>¬ng, vµ kh«ng lÊy th¾ng lîi huy hoµng d</w:t>
        <w:softHyphen/>
        <w:t>íi ch©n thµnh Viªn ®Ëp n¸t thÕ lùc hïng m¹nh cña ng</w:t>
        <w:softHyphen/>
        <w:t>êi ¤-xman th× c¸i di s¶n cña nÒn v¨n minh mµ c«ng søc hai tr¨m n¨m nay ®· mang l¹i cho ph</w:t>
        <w:softHyphen/>
        <w:t>¬ng T©y sÏ ra sao?"</w:t>
      </w:r>
    </w:p>
    <w:p>
      <w:pPr>
        <w:pStyle w:val="Normal"/>
        <w:rPr/>
      </w:pPr>
      <w:r>
        <w:rPr/>
        <w:t>Sau ®ã, bøc th</w:t>
        <w:softHyphen/>
        <w:t xml:space="preserve"> chØ ra r»ng hiÖn nay sù chèng cù cña Ba Lan ®ang lµ trë ng¹i chñ yÕu ng¨n c¶n Nga ®</w:t>
        <w:softHyphen/>
        <w:t>a lùc l</w:t>
        <w:softHyphen/>
        <w:t>îng cña m×nh ra chèng ph</w:t>
        <w:softHyphen/>
        <w:t>¬ng T©y, chÝnh nhê sù chèng cù ®ã mµ nh÷ng kÎ ®ång minh nguy hiÓm nhÊt cña Nga, nh÷ng tªn tay sai theo chñ nghÜa ®¹i Xla-v¬ cña Nga, míi bÞ t</w:t>
        <w:softHyphen/>
        <w:t>íc vò khÝ. Mét sö gia næi tiÕng cña Nga, P«-g«-®in, trong mét t¸c phÈm ®</w:t>
        <w:softHyphen/>
        <w:t>îc xuÊt b¶n theo mÖnh lÖnh vµ b»ng tiÒn cña ChÝnh phñ Nga, viÕt r»ng Ba Lan x</w:t>
        <w:softHyphen/>
        <w:t>a nay vèn lµ con s©u gÆm nhÊm Nga tõ bªn trong, b©y giê ph¶i trë thµnh c¸nh tay ph¶i cña Nga, muèn thÕ cÇn ph¶i kh«i phôc Ba Lan d</w:t>
        <w:softHyphen/>
        <w:t>íi h×nh thøc mét v</w:t>
        <w:softHyphen/>
        <w:t>¬ng quèc nhá yÕu do mét c«ng t</w:t>
        <w:softHyphen/>
        <w:t>íc nµo ®ã cña Nga cai qu¶n, - nh</w:t>
        <w:softHyphen/>
        <w:t xml:space="preserve"> vËy míi dÔ dµng h¬n trong viÖc l«i kÐo ng</w:t>
        <w:softHyphen/>
        <w:t xml:space="preserve">êi Xla-v¬ ®ang sèng ë Thæ NhÜ Kú vµ </w:t>
      </w:r>
      <w:r>
        <w:rPr>
          <w:rFonts w:cs=".VnCentury SchoolbookH" w:ascii=".VnCentury SchoolbookH" w:hAnsi=".VnCentury SchoolbookH"/>
        </w:rPr>
        <w:t>¸</w:t>
      </w:r>
      <w:r>
        <w:rPr/>
        <w:t>o vÒ phÝa m×nh.</w:t>
      </w:r>
    </w:p>
    <w:p>
      <w:pPr>
        <w:sectPr>
          <w:headerReference w:type="even" r:id="rId818"/>
          <w:headerReference w:type="default" r:id="rId819"/>
          <w:headerReference w:type="first" r:id="rId820"/>
          <w:footerReference w:type="even" r:id="rId821"/>
          <w:footerReference w:type="default" r:id="rId822"/>
          <w:footerReference w:type="first" r:id="rId82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80"/>
        <w:rPr/>
      </w:pPr>
      <w:r>
        <w:rPr>
          <w:spacing w:val="4"/>
          <w:sz w:val="18"/>
        </w:rPr>
        <w:t>"Chóng ta sÏ tuyªn bè ®iÒu ®ã b»ng mét b¶n tuyªn ng«n ®Æc biÖt; n</w:t>
        <w:softHyphen/>
        <w:t>íc Anh vµ n</w:t>
        <w:softHyphen/>
        <w:t xml:space="preserve">íc Ph¸p sÏ ph¶i ngËm miÖng lµm thinh, cßn ®èi víi </w:t>
      </w:r>
      <w:r>
        <w:rPr>
          <w:rFonts w:cs=".VnCentury SchoolbookH" w:ascii=".VnCentury SchoolbookH" w:hAnsi=".VnCentury SchoolbookH"/>
          <w:spacing w:val="4"/>
          <w:sz w:val="18"/>
        </w:rPr>
        <w:t>¸</w:t>
      </w:r>
      <w:r>
        <w:rPr>
          <w:spacing w:val="4"/>
          <w:sz w:val="18"/>
        </w:rPr>
        <w:t>o th× ®ã lµ mét ®ßn chÝ tö... TÊt c¶ nh÷ng ng</w:t>
        <w:softHyphen/>
        <w:t>êi Ba Lan, ngay c¶ nh÷ng ng</w:t>
        <w:softHyphen/>
        <w:t>êi kh«ng ®iÒu hoµ nhÊt, còng sÏ lao vµo lßng chóng ta; ng</w:t>
        <w:softHyphen/>
        <w:t xml:space="preserve">êi Ba Lan </w:t>
      </w:r>
      <w:r>
        <w:rPr>
          <w:sz w:val="18"/>
        </w:rPr>
        <w:t xml:space="preserve">ë </w:t>
      </w:r>
      <w:r>
        <w:rPr>
          <w:rFonts w:cs=".VnCentury SchoolbookH" w:ascii=".VnCentury SchoolbookH" w:hAnsi=".VnCentury SchoolbookH"/>
          <w:sz w:val="18"/>
        </w:rPr>
        <w:t>¸</w:t>
      </w:r>
      <w:r>
        <w:rPr>
          <w:sz w:val="18"/>
        </w:rPr>
        <w:t>o vµ Phæ sÏ liªn kÕt víi nh÷ng ng</w:t>
        <w:softHyphen/>
        <w:t>êi anh em cña m×nh. TÊt c¶ nh÷ng bé téc Xla-v¬ hiÖn ®ang bÞ n</w:t>
        <w:softHyphen/>
        <w:t xml:space="preserve">íc </w:t>
      </w:r>
      <w:r>
        <w:rPr>
          <w:rFonts w:cs=".VnCentury SchoolbookH" w:ascii=".VnCentury SchoolbookH" w:hAnsi=".VnCentury SchoolbookH"/>
          <w:sz w:val="18"/>
        </w:rPr>
        <w:t>¸</w:t>
      </w:r>
      <w:r>
        <w:rPr>
          <w:sz w:val="18"/>
        </w:rPr>
        <w:t>o ¸p bøc, ng</w:t>
        <w:softHyphen/>
        <w:t>êi SÐc, ng</w:t>
        <w:softHyphen/>
        <w:t>êi Cr«-a-xi, ng</w:t>
        <w:softHyphen/>
        <w:t>êi Hung" (!) "cho ®Õn ng</w:t>
        <w:softHyphen/>
        <w:t xml:space="preserve">êi Xla-v¬ ë Thæ NhÜ Kú, ®Òu sÏ tha thiÕt chê mong c¸i </w:t>
      </w:r>
      <w:r>
        <w:rPr>
          <w:spacing w:val="-4"/>
          <w:sz w:val="18"/>
        </w:rPr>
        <w:t>giê phót mµ hä cã thÓ thë mét c¸ch tù do, nh</w:t>
        <w:softHyphen/>
        <w:t xml:space="preserve"> lµ ng</w:t>
        <w:softHyphen/>
        <w:t>êi Ba Lan ®Õn lóc bÊy</w:t>
      </w:r>
      <w:r>
        <w:rPr>
          <w:spacing w:val="4"/>
          <w:sz w:val="18"/>
        </w:rPr>
        <w:t xml:space="preserve"> giê.</w:t>
      </w:r>
    </w:p>
    <w:p>
      <w:pPr>
        <w:pStyle w:val="Normal"/>
        <w:ind w:hanging="0"/>
        <w:rPr/>
      </w:pPr>
      <w:r>
        <w:rPr>
          <w:sz w:val="18"/>
        </w:rPr>
        <w:t>Chóng ta sÏ lµ mét d©n téc ®«ng hµng tr¨m triÖu d</w:t>
        <w:softHyphen/>
        <w:t>íi mét v</w:t>
        <w:softHyphen/>
        <w:t>¬ng quyÒn thèng nhÊt, vµ khi ®ã, hìi c¸c d©n téc ch©u ¢u, c¸c ng</w:t>
        <w:softHyphen/>
        <w:t>êi h·y ®Õn, h·y thö ®ä søc víi chóng ta xem!"</w:t>
      </w:r>
      <w:r>
        <w:rPr>
          <w:sz w:val="18"/>
          <w:vertAlign w:val="superscript"/>
        </w:rPr>
        <w:t>429</w:t>
      </w:r>
      <w:r>
        <w:rPr>
          <w:sz w:val="18"/>
        </w:rPr>
        <w:t>.</w:t>
      </w:r>
    </w:p>
    <w:p>
      <w:pPr>
        <w:pStyle w:val="Normal"/>
        <w:rPr/>
      </w:pPr>
      <w:r>
        <w:rPr/>
        <w:t>TiÕc thay, trong c¸i kÕ ho¹ch tuyÖt diÖu ®ã, thiÕu mÊt mét ®iÒu chñ yÕu: sù ®ång ý cña Ba Lan. Nh</w:t>
        <w:softHyphen/>
        <w:t>ng</w:t>
      </w:r>
    </w:p>
    <w:p>
      <w:pPr>
        <w:pStyle w:val="BodyTextIndent3"/>
        <w:rPr>
          <w:spacing w:val="-4"/>
        </w:rPr>
      </w:pPr>
      <w:r>
        <w:rPr>
          <w:spacing w:val="-4"/>
        </w:rPr>
        <w:t>"®èi víi tÊt c¶ nh÷ng lêi dô dç ®ã, nh</w:t>
        <w:softHyphen/>
        <w:t xml:space="preserve"> c¶ thÕ giíi ®Òu biÕt, Ba Lan ®· ®¸p l¹i: nÕu nh</w:t>
        <w:softHyphen/>
        <w:t xml:space="preserve"> nãi chóng t«i sÏ sèng th× t«i muèn sèng vµ ph¶i sèng víi t</w:t>
        <w:softHyphen/>
        <w:t xml:space="preserve"> c¸ch lµ mét d©n téc tù do trong sè c¸c d©n téc tù do cña ch©u ¢u, chø kh«ng ph¶i lµ c«ng cô cña nh÷ng m</w:t>
        <w:softHyphen/>
        <w:t>u ®å chinh phôc thÕ giíi cña mét hoµng ®Õ n</w:t>
        <w:softHyphen/>
        <w:t>íc ngoµi".</w:t>
      </w:r>
    </w:p>
    <w:p>
      <w:pPr>
        <w:pStyle w:val="Normal"/>
        <w:rPr/>
      </w:pPr>
      <w:r>
        <w:rPr/>
        <w:t>TiÕp ®ã, lêi kªu gäi ®· tr×nh bµy r»ng Ba Lan ®· thùc hiÖn trªn thùc tÕ c¸i quyÕt ®Þnh kh«ng g× lay chuyÓn næi Êy cña m×nh nh</w:t>
        <w:softHyphen/>
        <w:t xml:space="preserve"> thÕ nµo. Trong giê phót nguy ngËp tíi sù sèng cßn cña m×nh, chÝnh vµo lóc c¸ch m¹ng Ph¸p bïng næ, Ba Lan ®· bÞ cuéc chia c¾t ®Çu tiªn lµm cho tan t¸c vµ bÞ ph©n chia bëi bèn quèc gia. Tuy vËy, b»ng b¶n hiÕn ph¸p ngµy 3 th¸ng N¨m 1791 nã vÉn dòng c¶m gi</w:t>
        <w:softHyphen/>
        <w:t>¬ng l¸ cê cña c¸ch m¹ng Ph¸p trªn bê s«ng Vi-xla - mét hµnh vi ®· lµm cho b¶n th©n nã cao h¬n c¸c n</w:t>
        <w:softHyphen/>
        <w:t>íc l¸ng giÒng cña nã rÊt nhiÒu. TrËt tù cò cña Ba Lan v× thÕ mµ ®· bÞ xo¸ bá; tr¶i qua mÊy chôc n¨m ph¸t triÓn b×nh æn, kh«ng bÞ bªn ngoµi ph¸ ho¹i, Ba Lan sÏ trë thµnh mét n</w:t>
        <w:softHyphen/>
        <w:t>íc tiªn tiÕn nhÊt vµ hïng m¹nh nhÊt phÝa §«ng s«ng Ranh. Nh</w:t>
        <w:softHyphen/>
        <w:t>ng nh÷ng c</w:t>
        <w:softHyphen/>
        <w:t>êng quèc ®· tham gia vµo viÖc ph©n chia Ba Lan kh«ng hµi lßng vÒ viÖc Ba Lan l¹i v</w:t>
        <w:softHyphen/>
        <w:t>¬n lªn mét lÇn n÷a, vµ cµng kh«ng hµi lßng vÒ viÖc Ba Lan v</w:t>
        <w:softHyphen/>
        <w:t>¬n lªn do kÕt qu¶ cña viÖc c¸ch m¹ng ®· x©m nhËp vµo vïng ®«ng b¾c ch©u ¢u. Sè phËn cña Ba Lan ®· ®</w:t>
        <w:softHyphen/>
        <w:t>îc quyÕt ®Þnh: ng</w:t>
        <w:softHyphen/>
        <w:t>êi Nga ®· giµnh ®</w:t>
        <w:softHyphen/>
        <w:t>îc ë Ba Lan c¸i mµ ng</w:t>
        <w:softHyphen/>
        <w:t>êi Phæ, ng</w:t>
        <w:softHyphen/>
        <w:t xml:space="preserve">êi </w:t>
      </w:r>
      <w:r>
        <w:rPr>
          <w:rFonts w:cs=".VnCentury SchoolbookH" w:ascii=".VnCentury SchoolbookH" w:hAnsi=".VnCentury SchoolbookH"/>
        </w:rPr>
        <w:t>¸</w:t>
      </w:r>
      <w:r>
        <w:rPr/>
        <w:t>o vµ qu©n ®éi ®Õ chÕ ®· phÝ c«ng t×m kiÕm ë Ph¸p.</w:t>
      </w:r>
    </w:p>
    <w:p>
      <w:pPr>
        <w:pStyle w:val="BodyTextIndent3"/>
        <w:rPr>
          <w:spacing w:val="-8"/>
        </w:rPr>
      </w:pPr>
      <w:r>
        <w:rPr>
          <w:spacing w:val="-8"/>
        </w:rPr>
        <w:t>"C«-xki-u-xc« ®ång thêi võa ®Êu tranh cho nÒn ®éc lËp cña Ba Lan, võa ®Êu tranh cho nguyªn t¾c b×nh ®¼ng. Ai còng biÕt r»ng kÓ tõ khi mÊt nÒn ®éc lËp d©n téc cña m×nh vµ mÆc dï bÞ mÊt m¸t nh</w:t>
        <w:softHyphen/>
        <w:t xml:space="preserve"> vËy, Ba Lan, nhê cã lßng yªu n</w:t>
        <w:softHyphen/>
        <w:t>íc vµ cã tinh thÇn ®oµn kÕt víi tÊt c¶ c¸c d©n téc ®Êu tranh cho lîi Ých cña loµi ng</w:t>
        <w:softHyphen/>
        <w:t>êi, nªn lóc nµo vµ ë ®©u còng vÉn lµ ng</w:t>
        <w:softHyphen/>
        <w:t>êi chiÕn sÜ tiªn phong ®Êu tranh b¶o vÖ luËt ph¸p bÞ x©m ph¹m, tham gia vµo tÊt c¶ mäi cuéc chiÕn ®Êu chèng c</w:t>
        <w:softHyphen/>
        <w:t>êng b¹o. Ba Lan kh«ng nhôt chÝ tr</w:t>
        <w:softHyphen/>
        <w:t>íc nh÷ng tai ho¹ cña chÝnh b¶n th©n m×nh, kh«ng dao ®éng tr</w:t>
        <w:softHyphen/>
        <w:t>íc sù mï qu¸ng vµ ¸c ý cña c¸c chÝnh phñ ch©u ¢u, Ba Lan kh«ng mét gi©y phót nµo vi ph¹m nh÷ng nghÜa vô mµ chÝnh b¶n th©n nã, lÞch sö vµ sù quan t©m ®Õn t</w:t>
        <w:softHyphen/>
        <w:t>¬ng lai, ®· ®Æt lªn vai nã".</w:t>
      </w:r>
    </w:p>
    <w:p>
      <w:pPr>
        <w:pStyle w:val="Normal"/>
        <w:rPr/>
      </w:pPr>
      <w:r>
        <w:rPr/>
        <w:t>Nh</w:t>
        <w:softHyphen/>
        <w:t>ng ®ång thêi, nã còng v¹ch ra nh÷ng nguyªn t¾c tæ chøc mµ t</w:t>
        <w:softHyphen/>
        <w:t>¬ng lai Êy, tøc n</w:t>
        <w:softHyphen/>
        <w:t>íc Céng hoµ Ba Lan míi, sÏ ph¶i tu©n theo; nh÷ng nguyªn t¾c ®ã ®· ®</w:t>
        <w:softHyphen/>
        <w:t>îc tr×nh bµy trong c¸c tuyªn ng«n n¨m 1836, n¨m 1845 vµ n¨m 1863</w:t>
      </w:r>
      <w:r>
        <w:rPr>
          <w:vertAlign w:val="superscript"/>
        </w:rPr>
        <w:t>430</w:t>
      </w:r>
      <w:r>
        <w:rPr/>
        <w:t>.</w:t>
      </w:r>
    </w:p>
    <w:p>
      <w:pPr>
        <w:pStyle w:val="Normal"/>
        <w:spacing w:lineRule="exact" w:line="268"/>
        <w:rPr/>
      </w:pPr>
      <w:r>
        <w:rPr>
          <w:spacing w:val="-2"/>
          <w:sz w:val="18"/>
        </w:rPr>
        <w:t xml:space="preserve">"Tuyªn ng«n ®Çu tiªn trong nh÷ng tuyªn ng«n Êy, ngoµi viÖc tuyªn bè quyÒn d©n téc kh«ng thÓ lay chuyÓn cña Ba Lan, còng cã tuyªn bè c¶ </w:t>
      </w:r>
      <w:r>
        <w:rPr>
          <w:i/>
          <w:iCs/>
          <w:spacing w:val="-2"/>
          <w:sz w:val="18"/>
        </w:rPr>
        <w:t>QuyÒn b×nh ®¼ng cña n«ng d©n</w:t>
      </w:r>
      <w:r>
        <w:rPr>
          <w:spacing w:val="-2"/>
          <w:sz w:val="18"/>
        </w:rPr>
        <w:t>. B¶n tuyªn ng«n n¨m 1845 ®</w:t>
        <w:softHyphen/>
        <w:t>îc c«ng bè trªn l·nh thæ Ba Lan, t¹i thµnh phè Cra-cèp cßn tù do håi bÊy giê, vµ ®</w:t>
        <w:softHyphen/>
        <w:t xml:space="preserve">îc nh÷ng ®¹i biÓu cña tÊt c¶ c¸c vïng trªn ®Êt Ba Lan x¸c nhËn, ch¼ng nh÷ng tuyªn bè quyÒn b×nh ®¼ng Êy, mµ cßn tuyªn bè </w:t>
      </w:r>
      <w:r>
        <w:rPr>
          <w:i/>
          <w:iCs/>
          <w:spacing w:val="-2"/>
          <w:sz w:val="18"/>
        </w:rPr>
        <w:t>nguyªn t¾c n«ng d©n ph¶i trë thµnh ng</w:t>
        <w:softHyphen/>
        <w:t xml:space="preserve">êi së h÷u ruéng ®Êt </w:t>
      </w:r>
      <w:r>
        <w:rPr>
          <w:spacing w:val="-2"/>
          <w:sz w:val="18"/>
        </w:rPr>
        <w:t>mµ hä cµy cÊy tõ bao ®êi nay. - Trong phÇn ®Êt Ba Lan bÞ ng</w:t>
        <w:softHyphen/>
        <w:t>êi Nga x©m chiÕm, ®Þa chñ dùa vµo nh÷ng b¶n tuyªn ng«n nãi trªn, coi ®ã lµ c¬ së cña quyÒn d©n téc Ba Lan, ®· quyÕt ®Þnh, rÊt l©u tr</w:t>
        <w:softHyphen/>
        <w:t>íc khi hoµng ®Õ c«ng bè c¸i gäi lµ tuyªn ng«n gi¶i phãng, lµ sÏ tù nguyÖn vµ tho¶ thuËn víi n«ng d©n ®Ó gi¶i quyÕt tho¶ ®¸ng vÊn ®Ò néi bé Êy, mét vÊn ®Ò ®· ®Ì nÆng lªn l</w:t>
        <w:softHyphen/>
        <w:t>¬ng t©m cña hä (1859-1863). VÊn ®Ò ruéng ®Êt Ba Lan, vÒ nguyªn t¾c ®· ®</w:t>
        <w:softHyphen/>
        <w:t>îc hiÕn ph¸p ngµy 3 th¸ng N¨m 1791 gi¶i quyÕt; nh</w:t>
        <w:softHyphen/>
        <w:t>ng nÕu nh</w:t>
        <w:softHyphen/>
        <w:t xml:space="preserve"> n«ng d©n Ba Lan vÉn cßn bÞ ¸p bøc th× ®ã chØ lµ do lçi cña chÕ ®é chuyªn chÕ vµ cña </w:t>
      </w:r>
      <w:r>
        <w:rPr>
          <w:i/>
          <w:iCs/>
          <w:spacing w:val="-2"/>
          <w:sz w:val="18"/>
        </w:rPr>
        <w:t xml:space="preserve">chñ nghÜa Ma-ki-a-ve-li </w:t>
      </w:r>
      <w:r>
        <w:rPr>
          <w:spacing w:val="-2"/>
          <w:sz w:val="18"/>
        </w:rPr>
        <w:t>cña Nga hoµng, mét kÎ ®· x©y dùng quyÒn thèng trÞ cña m×nh trªn sù thï ®Þch gi÷a ®Þa chñ vµ n«ng d©n. VÊn ®Ò ®ã ®· ®</w:t>
        <w:softHyphen/>
        <w:t>îc gi¶i quyÕt rÊt l©u tr</w:t>
        <w:softHyphen/>
        <w:t>íc khi c«ng bè b¶n tuyªn ng«n cña Nga hoµng ngµy 19 th¸ng Hai 1861, cßn b¶n th©n tuyªn ng«n ®ã ®· ®</w:t>
        <w:softHyphen/>
        <w:t>îc c¶ ch©u ¢u nhiÖt liÖt hoan nghªnh, tùa hå nh</w:t>
        <w:softHyphen/>
        <w:t xml:space="preserve"> mét b¶n tuyªn ng«n x¸c lËp quyÒn b×nh ®¼ng cña n«ng d©n, th× </w:t>
      </w:r>
      <w:r>
        <w:rPr>
          <w:sz w:val="18"/>
        </w:rPr>
        <w:t>ch¼ng qua chØ lµ ®Ó che ®Ëy mét trong nh÷ng m</w:t>
        <w:softHyphen/>
        <w:t>u ®å kh«ng ngõng diÔn ®i diÔn l¹i cña Nga hoµng lµ muèn chiÕm ®o¹t tµi s¶n cña ng</w:t>
        <w:softHyphen/>
        <w:t>êi kh¸c. N«ng d©n Ba Lan vÉn bÞ ¸p bøc nh</w:t>
        <w:softHyphen/>
        <w:t xml:space="preserve"> cò, nh</w:t>
        <w:softHyphen/>
        <w:t xml:space="preserve">ng... </w:t>
      </w:r>
      <w:r>
        <w:rPr>
          <w:i/>
          <w:iCs/>
          <w:sz w:val="18"/>
        </w:rPr>
        <w:t>Nga hoµng ®· trë thµnh ng</w:t>
        <w:softHyphen/>
        <w:t>êi së h÷u ruéng ®Êt</w:t>
      </w:r>
      <w:r>
        <w:rPr>
          <w:sz w:val="18"/>
        </w:rPr>
        <w:t>! §Ó trõng ph¹t cuéc khëi nghÜa ®Ém m¸u do Ba Lan tiÕn hµnh vµo n¨m 1863 chèng hµnh ®éng d· man th©m hiÓm cña nh÷ng kÎ ¸p</w:t>
      </w:r>
      <w:r>
        <w:rPr>
          <w:spacing w:val="-2"/>
          <w:sz w:val="18"/>
        </w:rPr>
        <w:t xml:space="preserve"> bøc m×nh, th× Ba Lan ph¶i chÞu nh÷ng vô ®µn ¸p tµn khèc mµ ngay c¶ chÕ ®é b¹o chóa cña nh÷ng thÕ kû tr</w:t>
        <w:softHyphen/>
        <w:t>íc còng ph¶i rïng m×nh.</w:t>
      </w:r>
    </w:p>
    <w:p>
      <w:pPr>
        <w:pStyle w:val="BodyTextIndent3"/>
        <w:spacing w:lineRule="exact" w:line="260"/>
        <w:rPr/>
      </w:pPr>
      <w:r>
        <w:rPr/>
        <w:t>Nh÷ng ¸ch ¸p bøc tµn b¹o cña Nga hoµng ®· ®Ì nÆng lªn Ba Lan c¶ mét thÕ kû nay, còng nh</w:t>
        <w:softHyphen/>
        <w:t xml:space="preserve"> th¸i ®é thê ¬ cña ch©u ¢u ®Òu kh«ng thÓ bãp chÕt Ba Lan. Chóng ta ®· sèng vµ chóng ta sÏ sèng v× chóng ta dùa vµo ý chÝ cña b¶n th©n chóng ta, vµo søc m¹nh cña b¶n th©n chóng ta vµ vµo sù ph¸t triÓn x· héi vµ chÝnh trÞ cña b¶n th©n chóng ta, mét sù ph¸t triÓn ®ang lµm cho chóng ta v</w:t>
        <w:softHyphen/>
        <w:t>ît lªn trªn nh÷ng kÎ ¸p bøc chóng ta, bëi v× sù tån t¹i cña nh÷ng kÎ ¸p bøc nµy, tõ ®Çu ®Õn cuèi, ®Òu dùa vµo b¹o lùc, nhµ tï vµ gi¸ treo cæ, nh÷ng ®ßn bÈy chñ yÕu cña chÝnh s¸ch ®èi ngo¹i cña chóng - ®ã lµ nh÷ng ©m m</w:t>
        <w:softHyphen/>
        <w:t>u bÝ mËt, nh÷ng cuéc tËp kÝch ph¶n tr¾c vµ cuèi cïng lµ sù x©m l</w:t>
        <w:softHyphen/>
        <w:t>îc b»ng b¹o lùc".</w:t>
      </w:r>
    </w:p>
    <w:p>
      <w:pPr>
        <w:pStyle w:val="Normal"/>
        <w:rPr/>
      </w:pPr>
      <w:r>
        <w:rPr/>
        <w:t>MÊy ®o¹n trÝch dÉn ë trªn còng ®ñ ®Ó lµm s¸ng tá bøc th</w:t>
        <w:softHyphen/>
        <w:t xml:space="preserve"> kªu gäi ®ã, b©y giê chóng ta h·y t¹m g¸c bøc th</w:t>
        <w:softHyphen/>
        <w:t xml:space="preserve"> Êy l¹i ®Ó bæ sung vµo ®ã mét sè ý kiÕn vÒ tÇm quan träng cña vÊn ®Ò Ba Lan ®èi víi c«ng nh©n §øc.</w:t>
      </w:r>
    </w:p>
    <w:p>
      <w:pPr>
        <w:pStyle w:val="Normal"/>
        <w:spacing w:lineRule="exact" w:line="293"/>
        <w:rPr/>
      </w:pPr>
      <w:r>
        <w:rPr/>
        <w:t>Dï cho n</w:t>
        <w:softHyphen/>
        <w:t>íc Nga, kÓ tõ thêi Pi-èt §¹i ®Õ ®Õn nay, ®· ph¸t triÓn nh</w:t>
        <w:softHyphen/>
        <w:t xml:space="preserve"> thÕ nµo, dï thÕ lùc cña nã ë ch©u ¢u ®· t¨ng lªn ra sao (vua Phæ, Phri-®rÝch II, ®· gãp phÇn kh«ng nhá vµo sù kiÖn Êy, vµ còng hiÓu rÊt râ r»ng m×nh ®ang lµm g×), nh</w:t>
        <w:softHyphen/>
        <w:t>ng tr</w:t>
        <w:softHyphen/>
        <w:t>íc khi chiÕm Ba Lan th× n</w:t>
        <w:softHyphen/>
        <w:t>íc Nga, vÒ thùc chÊt, còng gièng nh</w:t>
        <w:softHyphen/>
        <w:t xml:space="preserve"> Thæ NhÜ Kú ch¼ng h¹n, vÉn lµ mét c</w:t>
        <w:softHyphen/>
        <w:t>êng quèc ë ngoµi ch©u ¢u. N¨m 1772, Ba Lan bÞ chia c¾t lÇn ®Çu tiªn; n¨m 1779, n</w:t>
        <w:softHyphen/>
        <w:t>íc Nga ®· yªu cÇu vµ ®· nhËn ®</w:t>
        <w:softHyphen/>
        <w:t>îc</w:t>
      </w:r>
      <w:r>
        <w:rPr>
          <w:rStyle w:val="FootnoteCharacters"/>
          <w:rStyle w:val="FootnoteAnchor"/>
          <w:sz w:val="22"/>
        </w:rPr>
        <w:footnoteReference w:customMarkFollows="1" w:id="259"/>
        <w:t>1</w:t>
      </w:r>
      <w:r>
        <w:rPr>
          <w:rStyle w:val="FootnoteCharacters"/>
          <w:sz w:val="22"/>
        </w:rPr>
        <w:t>*</w:t>
      </w:r>
      <w:r>
        <w:rPr/>
        <w:t xml:space="preserve">, c¨n cø theo hoµ </w:t>
        <w:softHyphen/>
        <w:t>íc Tª-sen, quyÒn chÝnh thøc can thiÖp vµo c«ng viÖc n</w:t>
        <w:softHyphen/>
        <w:t>íc §øc</w:t>
      </w:r>
      <w:r>
        <w:rPr>
          <w:vertAlign w:val="superscript"/>
        </w:rPr>
        <w:t>431</w:t>
      </w:r>
      <w:r>
        <w:rPr/>
        <w:t>. ViÖc ®ã lÏ ra ph¶i lµ mét bµi häc cho c¸c «ng vua ë c¸c bang n</w:t>
        <w:softHyphen/>
        <w:t>íc §øc; nh</w:t>
        <w:softHyphen/>
        <w:t xml:space="preserve">ng tuy vËy, Phri-®rÝch Vin-hem II, H«-hen-tx«-lÐc duy nhÊt Êy, kÎ thËt sù chèng ®èi chÝnh s¸ch Nga, vµ Phran-xt¬ II vÉn t¸n thµnh thñ tiªu </w:t>
        <w:br/>
        <w:t xml:space="preserve">hoµn toµn Ba Lan. H¬n thÕ n÷a, sau nh÷ng cuéc chiÕn tranh </w:t>
        <w:br/>
        <w:t>Na-p«-lª-«ng, n</w:t>
        <w:softHyphen/>
        <w:t xml:space="preserve">íc Nga ®· chiÕm phÇn lín nh÷ng tØnh Ba </w:t>
        <w:br/>
      </w:r>
      <w:r>
        <w:rPr>
          <w:spacing w:val="-2"/>
        </w:rPr>
        <w:t>Lan tr</w:t>
        <w:softHyphen/>
        <w:t xml:space="preserve">íc kia thuéc Phæ vµ </w:t>
      </w:r>
      <w:r>
        <w:rPr>
          <w:rFonts w:cs=".VnCentury SchoolbookH" w:ascii=".VnCentury SchoolbookH" w:hAnsi=".VnCentury SchoolbookH"/>
          <w:spacing w:val="-2"/>
        </w:rPr>
        <w:t>¸</w:t>
      </w:r>
      <w:r>
        <w:rPr>
          <w:spacing w:val="-2"/>
        </w:rPr>
        <w:t>o b©y giê l¹i c«ng nhiªn ®øng ra lµm träng tµi cña ch©u ¢u; n</w:t>
        <w:softHyphen/>
        <w:t>íc Nga ®· liªn tôc ®ãng vai trß Êy cho ®Õn n¨m 1853. Phæ c¶m thÊy rÊt h·nh diÖn vÒ sù quþ luþ cña m×nh tr</w:t>
        <w:softHyphen/>
        <w:t>íc n</w:t>
        <w:softHyphen/>
        <w:t xml:space="preserve">íc Nga; </w:t>
      </w:r>
      <w:r>
        <w:rPr>
          <w:rFonts w:cs=".VnCentury SchoolbookH" w:ascii=".VnCentury SchoolbookH" w:hAnsi=".VnCentury SchoolbookH"/>
          <w:spacing w:val="-2"/>
        </w:rPr>
        <w:t>¸</w:t>
      </w:r>
      <w:r>
        <w:rPr>
          <w:spacing w:val="-2"/>
        </w:rPr>
        <w:t>o th× ®i theo n</w:t>
        <w:softHyphen/>
        <w:t>íc Nga mét c¸ch miÔn c</w:t>
        <w:softHyphen/>
        <w:t>ìng, nh</w:t>
        <w:softHyphen/>
        <w:t>ng trong giê phót quyÕt ®Þnh nã lu«n lu«n nh</w:t>
        <w:softHyphen/>
        <w:t>îng bé v× sî c¸ch m¹ng, v× Nga hoµng tr</w:t>
        <w:softHyphen/>
        <w:t>íc sau vÉn lµ chç dùa cuèi cïng chèng l¹i c¸ch m¹ng. ThÕ lµ n</w:t>
        <w:softHyphen/>
        <w:t>íc Nga ®· trë thµnh thµnh tr× cña thÕ lùc ph¶n ®éng ch©u ¢u, ®ång thêi còng ch¼ng tõ bá së thÝch lîi dông nh÷ng vô kÝch ®éng cña nh÷ng phÇn tö §¹i Xla-v¬ ®Ó chuÈn bÞ x©m chiÕm mét b</w:t>
        <w:softHyphen/>
        <w:t xml:space="preserve">íc n÷a ë </w:t>
      </w:r>
      <w:r>
        <w:rPr>
          <w:rFonts w:cs=".VnCentury SchoolbookH" w:ascii=".VnCentury SchoolbookH" w:hAnsi=".VnCentury SchoolbookH"/>
          <w:spacing w:val="-2"/>
        </w:rPr>
        <w:t>¸</w:t>
      </w:r>
      <w:r>
        <w:rPr>
          <w:spacing w:val="-2"/>
        </w:rPr>
        <w:t>o vµ ë Thæ NhÜ Kú. Trong nh÷ng n¨m c¸ch m¹ng, viÖc qu©n ®éi Nga ®µn ¸p Hung-ga-ri lµ mét sù kiÖn cã ý nghÜa quyÕt ®Þnh ®èi víi vïng §«ng ¢u vµ Trung ¢u, còng gièng nh</w:t>
        <w:softHyphen/>
        <w:t xml:space="preserve"> trËn chiÕn ®Êu th¸ng S¸u ë Pa-ri ®· lµ mét sù kiÖn cã ý nghÜa quyÕt ®Þnh ®èi víi T©y ¢u; vµ sau ®ã khi ë V¸c-sa-va, hoµng ®Õ Ni-c«-lai ®ãng vai trß ng</w:t>
        <w:softHyphen/>
        <w:t>êi träng tµi gi÷a quèc v</w:t>
        <w:softHyphen/>
        <w:t xml:space="preserve">¬ng Phæ vµ hoµng ®Õ </w:t>
      </w:r>
      <w:r>
        <w:rPr>
          <w:rFonts w:cs=".VnCentury SchoolbookH" w:ascii=".VnCentury SchoolbookH" w:hAnsi=".VnCentury SchoolbookH"/>
          <w:spacing w:val="-2"/>
        </w:rPr>
        <w:t>¸</w:t>
      </w:r>
      <w:r>
        <w:rPr>
          <w:spacing w:val="-2"/>
        </w:rPr>
        <w:t>o, th× ë ch©u ¢u sù thèng trÞ cña thÕ lùc ph¶n ®éng còng ®</w:t>
        <w:softHyphen/>
        <w:t>îc thiÕt lËp cïng víi sù thèng thÞ cña n</w:t>
        <w:softHyphen/>
        <w:t>íc Nga. Cuéc chiÕn tranh Cr</w:t>
        <w:softHyphen/>
        <w:t xml:space="preserve">m ®· lµm cho T©y ¢u vµ </w:t>
      </w:r>
      <w:r>
        <w:rPr>
          <w:rFonts w:cs=".VnCentury SchoolbookH" w:ascii=".VnCentury SchoolbookH" w:hAnsi=".VnCentury SchoolbookH"/>
          <w:spacing w:val="-2"/>
        </w:rPr>
        <w:t>¸</w:t>
      </w:r>
      <w:r>
        <w:rPr>
          <w:spacing w:val="-2"/>
        </w:rPr>
        <w:t>o kh«ng cßn bÞ Nga hoµng khinh rÎ n÷a; Phæ vµ c¸c tiÓu bang ë §øc l¹i cµng sèt s¾ng quþ luþ tr</w:t>
        <w:softHyphen/>
        <w:t>íc Nga hoµng; nh÷ng n¨m 1859, Nga hoµng ®· trõng ph¹t ng</w:t>
        <w:softHyphen/>
        <w:t xml:space="preserve">êi </w:t>
      </w:r>
      <w:r>
        <w:rPr>
          <w:rFonts w:cs=".VnCentury SchoolbookH" w:ascii=".VnCentury SchoolbookH" w:hAnsi=".VnCentury SchoolbookH"/>
          <w:spacing w:val="-2"/>
        </w:rPr>
        <w:t>¸</w:t>
      </w:r>
      <w:r>
        <w:rPr>
          <w:spacing w:val="-2"/>
        </w:rPr>
        <w:t>o v× hä kh«ng nghe lêi; t×m c¸ch lµm cho c¸c ch</w:t>
        <w:softHyphen/>
        <w:t xml:space="preserve"> hÇu §øc cña «ng kh«ng bªnh vùc hä, vµ n¨m 1866 th× Phæ hoµn thµnh viÖc trõng ph¹t </w:t>
      </w:r>
      <w:r>
        <w:rPr>
          <w:rFonts w:cs=".VnCentury SchoolbookH" w:ascii=".VnCentury SchoolbookH" w:hAnsi=".VnCentury SchoolbookH"/>
          <w:spacing w:val="-2"/>
        </w:rPr>
        <w:t>¸</w:t>
      </w:r>
      <w:r>
        <w:rPr>
          <w:spacing w:val="-2"/>
        </w:rPr>
        <w:t xml:space="preserve">o. </w:t>
      </w:r>
      <w:r>
        <w:rPr>
          <w:rFonts w:cs=".VnCentury SchoolbookH" w:ascii=".VnCentury SchoolbookH" w:hAnsi=".VnCentury SchoolbookH"/>
          <w:spacing w:val="-2"/>
        </w:rPr>
        <w:t>ë</w:t>
      </w:r>
      <w:r>
        <w:rPr>
          <w:spacing w:val="-2"/>
        </w:rPr>
        <w:t xml:space="preserve"> trªn, chóng ta ®· thÊy r»ng qu©n ®éi Nga trë thµnh c¸i cí vµ ®éi hËu bÞ cña toµn bé chñ nghÜa qu©n phiÖt ¢u ch©u. ChØ v× </w:t>
      </w:r>
      <w:r>
        <w:rPr>
          <w:spacing w:val="2"/>
        </w:rPr>
        <w:t>Ni-c«-lai, tr«ng cËy vµo hµng triÖu qu©n lÝnh cña m×nh, - thùc ra phÇn lín chØ lµ trªn giÊy, - n¨m 1853 ®· th¸ch thøc ph</w:t>
        <w:softHyphen/>
        <w:t xml:space="preserve">¬ng </w:t>
        <w:br/>
        <w:t>T©y, cho nªn Lu-i Na-p«-lª-«ng míi cã thÓ lîi dông cuéc chiÕn tranh Cr</w:t>
        <w:softHyphen/>
        <w:t>m lµm c¸i cí ®Ó lµm cho qu©n ®éi Ph¸p, lóc bÊy giê cßn kh¸ yÕu, trë thµnh mét ®éi qu©n m¹nh nhÊt ch©u ¢u. ChØ v× n¨m 1870 qu©n ®éi Nga ®· ng¨n trë n</w:t>
        <w:softHyphen/>
        <w:t xml:space="preserve">íc </w:t>
      </w:r>
      <w:r>
        <w:rPr>
          <w:rFonts w:cs=".VnCentury SchoolbookH" w:ascii=".VnCentury SchoolbookH" w:hAnsi=".VnCentury SchoolbookH"/>
          <w:spacing w:val="2"/>
        </w:rPr>
        <w:t>¸</w:t>
      </w:r>
      <w:r>
        <w:rPr>
          <w:spacing w:val="2"/>
        </w:rPr>
        <w:t>o ®øng vÒ phÝa n</w:t>
        <w:softHyphen/>
        <w:t>íc Ph¸p, nªn Phæ míi cã thÓ chiÕn th¾ng ®</w:t>
        <w:softHyphen/>
        <w:t>îc Ph¸p vµ hoµn thµnh viÖc thiÕt</w:t>
      </w:r>
      <w:r>
        <w:rPr>
          <w:spacing w:val="4"/>
        </w:rPr>
        <w:t xml:space="preserve"> lËp mét nÒn qu©n chñ qu©n sù §øc - Phæ. Sau</w:t>
      </w:r>
      <w:r>
        <w:rPr/>
        <w:t xml:space="preserve"> </w:t>
        <w:br/>
      </w:r>
      <w:r>
        <w:rPr>
          <w:spacing w:val="2"/>
        </w:rPr>
        <w:t>hËu tr</w:t>
        <w:softHyphen/>
        <w:t>êng cña tÊt c¶ nh÷ng sù kiÖn nhµ n</w:t>
        <w:softHyphen/>
        <w:t>íc träng ®¹i Êy, chóng ta thÊy qu©n ®éi Nga. MÆc dï kh«ng cßn nghi ngê g× c¶ - miÔn lµ sù ph¸t triÓn néi bé cña n</w:t>
        <w:softHyphen/>
        <w:t>íc Nga kh«ng nhanh chãng b</w:t>
        <w:softHyphen/>
        <w:t>íc vµo quü ®¹o c¸ch m¹ng, - th¾ng lîi cña §øc ®èi víi Ph¸p tÊt sÏ dÉn ®Õn cuéc chiÕn tranh gi÷a Nga vµ §øc, còng gièng nh</w:t>
        <w:softHyphen/>
        <w:t xml:space="preserve"> th¾ng lîi cña Phæ ®èi víi </w:t>
      </w:r>
      <w:r>
        <w:rPr>
          <w:rFonts w:cs=".VnCentury SchoolbookH" w:ascii=".VnCentury SchoolbookH" w:hAnsi=".VnCentury SchoolbookH"/>
          <w:spacing w:val="2"/>
        </w:rPr>
        <w:t>¸</w:t>
      </w:r>
      <w:r>
        <w:rPr>
          <w:spacing w:val="2"/>
        </w:rPr>
        <w:t>o t¹i Xa-®«-va ®· dÉn ®Õn cuéc chiÕn tranh §øc - Ph¸p</w:t>
      </w:r>
      <w:r>
        <w:rPr>
          <w:rStyle w:val="FootnoteCharacters"/>
          <w:rStyle w:val="FootnoteAnchor"/>
          <w:spacing w:val="2"/>
          <w:sz w:val="22"/>
        </w:rPr>
        <w:footnoteReference w:customMarkFollows="1" w:id="260"/>
        <w:t>1</w:t>
      </w:r>
      <w:r>
        <w:rPr>
          <w:rStyle w:val="FootnoteCharacters"/>
          <w:spacing w:val="2"/>
          <w:sz w:val="22"/>
        </w:rPr>
        <w:t>*</w:t>
      </w:r>
      <w:r>
        <w:rPr>
          <w:spacing w:val="2"/>
        </w:rPr>
        <w:t>, - nh</w:t>
        <w:softHyphen/>
        <w:t>ng qu©n ®éi Nga sÏ lu«n lu«n gióp Phæ chèng mäi phong trµo trong n</w:t>
        <w:softHyphen/>
        <w:t>íc. N</w:t>
        <w:softHyphen/>
        <w:t>íc Nga quan ph</w:t>
        <w:softHyphen/>
        <w:t>¬ng cho ®Õn nay vÉn lµ thµnh tr× vµ vËt che chë cho toµn bé thÕ lùc ph¶n ®éng ch©u ¢u, qu©n ®éi Nga còng vÉn lµ ®éi hËu bÞ cña tÊt c¶ nh÷ng ®éi qu©n cßn l¹i ®i ®µn ¸p giai cÊp c«ng nh©n ë ch©u ¢u.</w:t>
      </w:r>
    </w:p>
    <w:p>
      <w:pPr>
        <w:pStyle w:val="Normal"/>
        <w:rPr/>
      </w:pPr>
      <w:r>
        <w:rPr/>
        <w:t>Mòi nhän cña ®éi qu©n hËu bÞ to lín chuyªn ®i ¸p bøc Êy tr</w:t>
        <w:softHyphen/>
        <w:t xml:space="preserve">íc hÕt chÜa vµo c«ng nh©n §øc, trong ®ã bao gåm c¶ c«ng nh©n ë c¸i gäi lµ §Õ chÕ §øc, lÉn c«ng nh©n ë </w:t>
      </w:r>
      <w:r>
        <w:rPr>
          <w:rFonts w:cs=".VnCentury SchoolbookH" w:ascii=".VnCentury SchoolbookH" w:hAnsi=".VnCentury SchoolbookH"/>
        </w:rPr>
        <w:t>¸</w:t>
      </w:r>
      <w:r>
        <w:rPr/>
        <w:t>o. Chõng nµo n</w:t>
        <w:softHyphen/>
        <w:t>íc Nga cßn ®øng vÒ phÝa giai cÊp t</w:t>
        <w:softHyphen/>
        <w:t xml:space="preserve"> s¶n vµ c¸c ChÝnh phñ </w:t>
      </w:r>
      <w:r>
        <w:rPr>
          <w:rFonts w:cs=".VnCentury SchoolbookH" w:ascii=".VnCentury SchoolbookH" w:hAnsi=".VnCentury SchoolbookH"/>
        </w:rPr>
        <w:t>¸</w:t>
      </w:r>
      <w:r>
        <w:rPr/>
        <w:t>o vµ §øc, th× chõng ®ã toµn bé phong trµo c«ng nh©n §øc vÉn cßn bÞ bã tay. V× vËy, chóng ta quan t©m h¬n ai hÕt ®Õn viÖc lµm thÕ nµo ®Ó tho¸t khái thÕ lùc ph¶n ®éng Nga vµ qu©n ®éi Nga.</w:t>
      </w:r>
    </w:p>
    <w:p>
      <w:pPr>
        <w:pStyle w:val="Normal"/>
        <w:rPr/>
      </w:pPr>
      <w:r>
        <w:rPr/>
        <w:t>VÒ ph</w:t>
        <w:softHyphen/>
        <w:t>¬ng diÖn Êy, chóng ta chØ cã mét b¹n ®ång minh ®¸ng tin cËy, mµ l¹i lµ ®¸ng tin cËy trong mäi tr</w:t>
        <w:softHyphen/>
        <w:t xml:space="preserve">êng hîp: </w:t>
      </w:r>
      <w:r>
        <w:rPr>
          <w:i/>
          <w:iCs/>
        </w:rPr>
        <w:t xml:space="preserve">nh©n d©n </w:t>
        <w:br/>
        <w:t>Ba Lan.</w:t>
      </w:r>
    </w:p>
    <w:p>
      <w:pPr>
        <w:pStyle w:val="Normal"/>
        <w:rPr/>
      </w:pPr>
      <w:r>
        <w:rPr>
          <w:spacing w:val="4"/>
        </w:rPr>
        <w:t>Do toµn bé sù ph¸t triÓn lÞch sö cña m×nh vµ t×nh h×nh hiÖn nay cña m×nh mµ Ba Lan - ë mét møc ®é lín h¬n rÊt nhiÒu so víi n</w:t>
        <w:softHyphen/>
        <w:t>íc Ph¸p - ph¶i ®øng tr</w:t>
        <w:softHyphen/>
        <w:t xml:space="preserve">íc mét sù lùa chän: c¸ch m¹ng hay lµ diÖt vong. Bëi vËy, mäi c©u chuyÖn nh¶m nhÝ vÒ tÝnh chÊt chñ yÕu quý téc cña phong trµo Ba Lan ®Òu tù nã mÊt hÕt </w:t>
      </w:r>
      <w:r>
        <w:rPr>
          <w:spacing w:val="2"/>
        </w:rPr>
        <w:t>ý nghÜa. Trong ®¸m ng</w:t>
        <w:softHyphen/>
        <w:t>êi l</w:t>
        <w:softHyphen/>
        <w:t>u vong Ba Lan, ng</w:t>
        <w:softHyphen/>
        <w:t>êi ta cã thÓ</w:t>
      </w:r>
      <w:r>
        <w:rPr>
          <w:spacing w:val="4"/>
        </w:rPr>
        <w:t xml:space="preserve"> thÊy</w:t>
      </w:r>
      <w:r>
        <w:rPr/>
        <w:t xml:space="preserve"> </w:t>
      </w:r>
      <w:r>
        <w:rPr>
          <w:spacing w:val="-2"/>
        </w:rPr>
        <w:t>kh«ng Ýt nh÷ng kÎ cã d¸ng dÊp quý téc; nh</w:t>
        <w:softHyphen/>
        <w:t>ng chØ cÇn b¶n th©n Ba Lan ®i vµo phong trµo lµ nã trë thµnh c¸ch m¹ng hoµn toµn, nh</w:t>
        <w:softHyphen/>
        <w:t xml:space="preserve"> chóng ta ®· thÊy trong nh÷ng n¨m 1846 vµ 1863. Nh÷ng phong trµo nµy kh«ng ph¶i chØ lµ phong trµo d©n téc, mµ ®ång thêi cßn trùc tiÕp nh»m gi¶i phãng n«ng d©n vµ ®em l¹i quyÒn së h÷u ruéng ®Êt cho n«ng d©n. N¨m 1871, ®«ng ®¶o nh÷ng ng</w:t>
        <w:softHyphen/>
        <w:t>êi l</w:t>
        <w:softHyphen/>
        <w:t>u vong Ba Lan ë Ph¸p ®· hµnh ®éng theo chØ thÞ cña C«ng x·; lÏ nµo ®ã lµ hµnh vi quý téc? §iÒu ®ã h¸ ch¼ng chøng minh r»ng nh÷ng ng</w:t>
        <w:softHyphen/>
        <w:t>êi Ba Lan Êy ®· hoµn toµn ®øng ngang tÇm víi phong trµo hiÖn nay, ®ã sao? KÓ tõ khi BÝt-xm¸c tiÕn hµnh cuéc ®Êu tranh v¨n ho¸ ë P«-d¬-nan</w:t>
      </w:r>
      <w:r>
        <w:rPr>
          <w:rStyle w:val="FootnoteCharacters"/>
          <w:rStyle w:val="FootnoteAnchor"/>
          <w:spacing w:val="-2"/>
          <w:sz w:val="22"/>
        </w:rPr>
        <w:footnoteReference w:customMarkFollows="1" w:id="261"/>
        <w:t>1</w:t>
      </w:r>
      <w:r>
        <w:rPr>
          <w:rStyle w:val="FootnoteCharacters"/>
          <w:spacing w:val="-2"/>
          <w:sz w:val="22"/>
        </w:rPr>
        <w:t>*</w:t>
      </w:r>
      <w:r>
        <w:rPr>
          <w:spacing w:val="-2"/>
        </w:rPr>
        <w:t xml:space="preserve"> vµ tuång nh</w:t>
        <w:softHyphen/>
        <w:t xml:space="preserve"> lµm nh</w:t>
        <w:softHyphen/>
        <w:t xml:space="preserve"> thÕ ®Ó g©y khã chÞu cho gi¸o hoµng, cÊm chØ c¸c s¸ch gi¸o khoa Ba Lan, g¹t bá tiÕng Ba Lan</w:t>
      </w:r>
      <w:r>
        <w:rPr>
          <w:spacing w:val="-2"/>
          <w:vertAlign w:val="superscript"/>
        </w:rPr>
        <w:t>433</w:t>
      </w:r>
      <w:r>
        <w:rPr>
          <w:spacing w:val="-2"/>
        </w:rPr>
        <w:t xml:space="preserve"> vµ cè ®em hÕt søc lùc ra ®Èy ng</w:t>
        <w:softHyphen/>
        <w:t>êi Ba Lan vµo lßng n</w:t>
        <w:softHyphen/>
        <w:t>íc Nga, - ®iÒu g× ®ang x¶y ra? Quý téc Ba Lan ngµy cµng xÝch gÇn víi n</w:t>
        <w:softHyphen/>
        <w:t>íc Nga ®Ó thèng nhÊt Ba Lan dï lµ d</w:t>
        <w:softHyphen/>
        <w:t>íi sù thèng trÞ cña n</w:t>
        <w:softHyphen/>
        <w:t>íc Nga; quÇn chóng c¸ch m¹ng ®¸p l¹i b»ng ®Ò nghÞ liªn minh víi ®¶ng c«ng nh©n §øc vµ chiÕn ®Êu trong hµng ngò cña Quèc tÕ.</w:t>
      </w:r>
    </w:p>
    <w:p>
      <w:pPr>
        <w:pStyle w:val="BodyTextIndent2"/>
        <w:rPr/>
      </w:pPr>
      <w:r>
        <w:rPr>
          <w:spacing w:val="-4"/>
        </w:rPr>
        <w:t>Kh«ng thÓ bãp chÕt Ba Lan ®</w:t>
        <w:softHyphen/>
        <w:t>îc ®©u, ®iÒu ®ã ®· ®</w:t>
        <w:softHyphen/>
        <w:t xml:space="preserve">îc nã chøng minh n¨m 1863 vµ hiÖn ®ang chøng minh hµng ngµy. QuyÒn tån t¹i ®éc lËp cña nã trong gia ®×nh c¸c d©n téc ch©u </w:t>
      </w:r>
      <w:r>
        <w:rPr>
          <w:rFonts w:cs=".VnCentury SchoolbookH" w:ascii=".VnCentury SchoolbookH" w:hAnsi=".VnCentury SchoolbookH"/>
          <w:spacing w:val="-4"/>
        </w:rPr>
        <w:t>©</w:t>
      </w:r>
      <w:r>
        <w:rPr>
          <w:spacing w:val="-4"/>
        </w:rPr>
        <w:t>u lµ ®iÒu kh«ng thÓ b¸c bá. ViÖc kh«i phôc Ba Lan lµ ®iÒu cÇn thiÕt, ®Æc biÖt lµ ®èi víi hai d©n téc : ®èi víi ng</w:t>
        <w:softHyphen/>
        <w:t>êi §øc vµ ®èi víi b¶n th©n ng</w:t>
        <w:softHyphen/>
        <w:t>êi Nga.</w:t>
      </w:r>
    </w:p>
    <w:p>
      <w:pPr>
        <w:sectPr>
          <w:headerReference w:type="even" r:id="rId824"/>
          <w:headerReference w:type="default" r:id="rId825"/>
          <w:headerReference w:type="first" r:id="rId826"/>
          <w:footerReference w:type="even" r:id="rId827"/>
          <w:footerReference w:type="default" r:id="rId828"/>
          <w:footerReference w:type="first" r:id="rId82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BodyTextIndent2"/>
        <w:rPr/>
      </w:pPr>
      <w:r>
        <w:rPr/>
        <w:t>Mét d©n téc ®i ¸p bøc d©n téc kh¸c th× kh«ng thÓ cã tù do. Lùc l</w:t>
        <w:softHyphen/>
        <w:t>îng mµ d©n téc ®ã dïng ®Ó ¸p bøc d©n téc kh¸c, cuèi cïng bao giê còng quay l¹i chèng b¶n th©n d©n téc ®ã. Chõng nµo ng</w:t>
        <w:softHyphen/>
        <w:t>êi lÝnh Nga cßn x©m chiÕm Ba Lan, th× nh©n d©n Nga ch</w:t>
        <w:softHyphen/>
        <w:t>a thÓ giµnh ®</w:t>
        <w:softHyphen/>
        <w:t>îc sù gi¶i phãng vÒ chÝnh trÞ, còng nh</w:t>
        <w:softHyphen/>
        <w:t xml:space="preserve"> vÒ x· héi. </w:t>
        <w:br/>
        <w:t>Nh</w:t>
        <w:softHyphen/>
        <w:t>ng víi tr×nh ®é ph¸t triÓn hiÖn nay cña n</w:t>
        <w:softHyphen/>
        <w:t xml:space="preserve">íc Nga, cã mét </w:t>
      </w:r>
    </w:p>
    <w:p>
      <w:pPr>
        <w:pStyle w:val="BodyTextIndent2"/>
        <w:ind w:hanging="0"/>
        <w:rPr/>
      </w:pPr>
      <w:r>
        <w:rPr/>
        <w:t>®iÒu kh«ng thÓ nghi ngê lµ mét khi n</w:t>
        <w:softHyphen/>
        <w:t>íc Nga mÊt Ba Lan th× phong trµo trong n</w:t>
        <w:softHyphen/>
        <w:t>íc Nga sÏ v÷ng m¹nh ®Õn møc cã thÓ lËt ®æ ®</w:t>
        <w:softHyphen/>
        <w:t>îc trËt tù hiÖn hµnh. NÒn ®éc lËp cña Ba Lan vµ c¸ch m¹ng ë n</w:t>
        <w:softHyphen/>
        <w:t>íc Nga lµ ®iÒu kiÖn quyÕt ®Þnh lÉn cho nhau. Nh</w:t>
        <w:softHyphen/>
        <w:t>ng ®èi víi c«ng nh©n §øc th× nÒn ®éc lËp cña Ba Lan vµ c¸ch m¹ng ë n</w:t>
        <w:softHyphen/>
        <w:t>íc Nga - trong t×nh tr¹ng v« cïng suy sôp vÒ mÆt x· héi, chÝnh trÞ vµ tµi chÝnh vµ trong t×nh tr¹ng n¹n mua chuéc, ®ót lãt lµm môc n¸t toµn bé n</w:t>
        <w:softHyphen/>
        <w:t>íc Nga quan ph</w:t>
        <w:softHyphen/>
        <w:t>¬ng, cuéc c¸ch m¹ng ®ã l¹i cµng ®Õn gÇn h¬n nhiÒu so víi ng</w:t>
        <w:softHyphen/>
        <w:t>êi ta t</w:t>
        <w:softHyphen/>
        <w:t>ëng lóc míi tho¹t nh×n - cã nghÜa lµ giai cÊp t</w:t>
        <w:softHyphen/>
        <w:t xml:space="preserve"> s¶n vµ ChÝnh phñ §øc, nãi tãm l¹i lµ thÕ lùc ph¶n ®éng §øc, chØ cã thÓ dùa vµo lùc l</w:t>
        <w:softHyphen/>
        <w:t>îng cña b¶n th©n chóng mµ th«i, vµ víi thêi gian, chóng ta sÏ cã ®ñ søc ®Ó th¾ng ®</w:t>
        <w:softHyphen/>
        <w:t>îc lùc l</w:t>
        <w:softHyphen/>
        <w:t>îng nµy.</w:t>
      </w:r>
    </w:p>
    <w:p>
      <w:pPr>
        <w:pStyle w:val="Normal"/>
        <w:rPr/>
      </w:pPr>
      <w:r>
        <w:br w:type="column"/>
      </w:r>
      <w:r>
        <w:rPr/>
      </w:r>
    </w:p>
    <w:p>
      <w:pPr>
        <w:pStyle w:val="Normal"/>
        <w:rPr/>
      </w:pPr>
      <w:r>
        <w:rPr/>
      </w:r>
    </w:p>
    <w:p>
      <w:pPr>
        <w:pStyle w:val="Normal"/>
        <w:rPr/>
      </w:pPr>
      <w:r>
        <w:rPr/>
      </w:r>
    </w:p>
    <w:p>
      <w:pPr>
        <w:pStyle w:val="Normal"/>
        <w:rPr/>
      </w:pPr>
      <w:r>
        <w:rPr/>
      </w:r>
    </w:p>
    <w:p>
      <w:pPr>
        <w:pStyle w:val="BodyText2"/>
        <w:rPr/>
      </w:pPr>
      <w:r>
        <w:rPr/>
        <w:t>II</w:t>
      </w:r>
    </w:p>
    <w:p>
      <w:pPr>
        <w:pStyle w:val="BodyText2"/>
        <w:rPr>
          <w:sz w:val="25"/>
        </w:rPr>
      </w:pPr>
      <w:r>
        <w:rPr>
          <w:sz w:val="25"/>
        </w:rPr>
        <w:t>C</w:t>
        <w:softHyphen/>
        <w:t xml:space="preserve">¬ng lÜnh cña nh÷ng thµnh viªn </w:t>
      </w:r>
    </w:p>
    <w:p>
      <w:pPr>
        <w:pStyle w:val="BodyText2"/>
        <w:rPr/>
      </w:pPr>
      <w:r>
        <w:rPr>
          <w:sz w:val="25"/>
        </w:rPr>
        <w:t>c«ng x· l</w:t>
        <w:softHyphen/>
        <w:t xml:space="preserve">u vong thuéc ph¸i </w:t>
        <w:br/>
        <w:t>Bl¨ng-ki</w:t>
      </w:r>
      <w:r>
        <w:rPr>
          <w:sz w:val="25"/>
          <w:vertAlign w:val="superscript"/>
        </w:rPr>
        <w:t>434</w:t>
      </w:r>
    </w:p>
    <w:p>
      <w:pPr>
        <w:pStyle w:val="Normal"/>
        <w:rPr>
          <w:sz w:val="25"/>
          <w:vertAlign w:val="superscript"/>
        </w:rPr>
      </w:pPr>
      <w:r>
        <w:rPr>
          <w:sz w:val="25"/>
          <w:vertAlign w:val="superscript"/>
        </w:rPr>
      </w:r>
    </w:p>
    <w:p>
      <w:pPr>
        <w:pStyle w:val="Normal"/>
        <w:rPr/>
      </w:pPr>
      <w:r>
        <w:rPr/>
      </w:r>
    </w:p>
    <w:p>
      <w:pPr>
        <w:pStyle w:val="Normal"/>
        <w:rPr/>
      </w:pPr>
      <w:r>
        <w:rPr/>
        <w:t>Sau thÊt b¹i cña mäi cuéc c¸ch m¹ng hoÆc ph¶n c¸ch m¹ng th× ®¸m ng</w:t>
        <w:softHyphen/>
        <w:t>êi l</w:t>
        <w:softHyphen/>
        <w:t>u vong ch¹y ra n</w:t>
        <w:softHyphen/>
        <w:t>íc ngoµi th</w:t>
        <w:softHyphen/>
        <w:t>êng ho¹t ®éng cuång nhiÖt. C¸c nhãm ®¶ng ph¸i ®ñ mäi mµu s¾c ®</w:t>
        <w:softHyphen/>
        <w:t>îc thµnh lËp, nhãm nµy chª tr¸ch nh÷ng nhãm kia lµm ®æ vì c«ng viÖc, lªn ¸n lÉn nhau lµ ph¶n béi, lµ ph¹m mäi thø téi lçi ®¸ng chÕt kh¸c. §ång thêi, hä vÉn liªn hÖ chÆt chÏ víi tæ quèc, hä tæ chøc vµ tiÕn hµnh ho¹t ®éng bÝ mËt, in truyÒn ®¬n vµ b¸o chÝ, thÒ r»ng sau hai m</w:t>
        <w:softHyphen/>
        <w:t>¬i bèn tiÕng ®ång hå sù nghiÖp sÏ "b¾t ®Çu" trë l¹i, r»ng th¾ng lîi ®· ®</w:t>
        <w:softHyphen/>
        <w:t>îc ®¶m b¶o, cho nªn ®Ó liÖu tr</w:t>
        <w:softHyphen/>
        <w:t>íc t×nh h×nh ®ã, hä ®· ph©n chia s½n nh÷ng chøc vô trong chÝnh phñ sau nµy. LÏ dÜ nhiªn lµ hä ®i tõ thÊt väng nµy ®Õn thÊt väng kh¸c, vµ v× hä kh«ng g¾n ®iÒu ®ã víi nh÷ng ®iÒu kiÖn lÞch sö tÊt yÕu mµ hä kh«ng muèn hiÓu, cø ®æ t¹i sai lÇm ngÉu nhiªn cña mét sè c¸ nh©n riªng biÖt, cho nªn nh÷ng lêi kÕt téi lÉn nhau ngµy cµng chång chÊt, rót cuéc ®i ®Õn mét sù bÊt hoµ chung. §ã lµ lÞch sö cña tÊt c¶ nh÷ng ®¸m ng</w:t>
        <w:softHyphen/>
        <w:t>êi l</w:t>
        <w:softHyphen/>
        <w:t>u vong, b¾t ®Çu tõ ®¸m ng</w:t>
        <w:softHyphen/>
        <w:t>êi b¶o hoµng l</w:t>
        <w:softHyphen/>
        <w:t>u vong n¨m 1792 cho ®Õn ngµy nay; trong sè ng</w:t>
        <w:softHyphen/>
        <w:t>êi l</w:t>
        <w:softHyphen/>
        <w:t>u vong, nh÷ng ng</w:t>
        <w:softHyphen/>
        <w:t>êi cßn biÕt suy nghÜ vµ biÕt lÏ ph¶i, ®Òu cè søc tr¸nh xa nh÷ng chuyÖn c·i v· v« Ých mçi khi cã kh¶ n¨ng lµm viÖc ®ã mét c¸ch tÕ nhÞ, vµ b¾t tay vµo lµm mét viÖc g× ®ã cã Ých h¬n.</w:t>
      </w:r>
    </w:p>
    <w:p>
      <w:pPr>
        <w:pStyle w:val="Normal"/>
        <w:rPr/>
      </w:pPr>
      <w:r>
        <w:rPr/>
        <w:t>§¸m ng</w:t>
        <w:softHyphen/>
        <w:t>êi Ph¸p l</w:t>
        <w:softHyphen/>
        <w:t>u vong sau khi C«ng x· thÊt b¹i còng kh«ng tho¸t khái sè phËn tÊt nhiªn Êy.</w:t>
      </w:r>
    </w:p>
    <w:p>
      <w:pPr>
        <w:pStyle w:val="Normal"/>
        <w:spacing w:lineRule="exact" w:line="290"/>
        <w:rPr/>
      </w:pPr>
      <w:r>
        <w:rPr/>
        <w:t>Do chiÕn dÞch vu khèng chÜa mòi nhän vµo tÊt c¶ nh÷ng ng</w:t>
        <w:softHyphen/>
        <w:t>êi l</w:t>
        <w:softHyphen/>
        <w:t>u vong, t¹i kh¾p ch©u ¢u, ®Æc biÖt lµ t¹i Lu©n §«n - v× ë Lu©n §«n cã Tæng Héi ®ång Quèc tÕ mµ toµn thÓ ng</w:t>
        <w:softHyphen/>
        <w:t>êi Ph¸p l</w:t>
        <w:softHyphen/>
        <w:t>u vong ®Òu coi ®ã lµ trung t©m chung - cho nªn cã mét thêi gian nµo ®Êy, hä ®· buéc ph¶i kiÒm chÕ nh÷ng chuyÖn c·i lén néi bé cña m×nh Ýt ra lµ ®èi víi thÕ giíi bªn ngoµi, nh</w:t>
        <w:softHyphen/>
        <w:t xml:space="preserve">ng hai n¨m gÇn ®©y, hä kh«ng cßn c¸ch nµo che giÊu m·i qu¸ tr×nh ph©n ho¸ ngµy cµng nhanh trong néi bé cña m×nh. §©u ®©u còng næ ra sù ®èi ®Þch c«ng khai. </w:t>
      </w:r>
      <w:r>
        <w:rPr>
          <w:rFonts w:cs=".VnCentury SchoolbookH" w:ascii=".VnCentury SchoolbookH" w:hAnsi=".VnCentury SchoolbookH"/>
        </w:rPr>
        <w:t>ë</w:t>
      </w:r>
      <w:r>
        <w:rPr/>
        <w:t xml:space="preserve"> Thôy SÜ, mét bé phËn nh÷ng ng</w:t>
        <w:softHyphen/>
        <w:t>êi l</w:t>
        <w:softHyphen/>
        <w:t>u vong - chñ yÕu chÞu ¶nh h</w:t>
        <w:softHyphen/>
        <w:t>ëng cña Ma-l«ng, mét trong nh÷ng ng</w:t>
        <w:softHyphen/>
        <w:t>êi s¸ng lËp ra Liªn minh bÝ mËt, - ®· gia nhËp ph¸i Ba-cu-nin. Råi t¹i Lu©n §«n, c¸i gäi lµ nh÷ng ng</w:t>
        <w:softHyphen/>
        <w:t>êi theo ph¸i Bl¨ng-ki còng ra khái Quèc tÕ vµ lËp thµnh mét nhãm riªng lÊy tªn lµ "C«ng x· c¸ch m¹ng". Sau ®ã cßn xuÊt hiÖn nhiÒu nhãm kh¸c, song nh÷ng nhãm nµy ®Òu ë vµo t×nh tr¹ng kh«ng ngõng thay ®æi vµ c¶i tæ, vµ còng ch¼ng ®Ò ra ®</w:t>
        <w:softHyphen/>
        <w:t>îc c¸i g× ra hån c¶ ngay c¶ trong c¸c tuyªn ng«n; Êy thÕ mµ nh÷ng ng</w:t>
        <w:softHyphen/>
        <w:t>êi theo ph¸i Bl¨ng-ki l¹i võa míi cho c¶ thÕ giíi biÕt c</w:t>
        <w:softHyphen/>
        <w:t>¬ng lÜnh cña m×nh</w:t>
      </w:r>
      <w:r>
        <w:rPr>
          <w:vertAlign w:val="superscript"/>
        </w:rPr>
        <w:t>435</w:t>
      </w:r>
      <w:r>
        <w:rPr/>
        <w:t xml:space="preserve"> trong mét tuyªn ng«n göi "Communeux"</w:t>
      </w:r>
      <w:r>
        <w:rPr>
          <w:rStyle w:val="FootnoteCharacters"/>
          <w:rStyle w:val="FootnoteAnchor"/>
          <w:sz w:val="22"/>
        </w:rPr>
        <w:footnoteReference w:customMarkFollows="1" w:id="262"/>
        <w:t>1</w:t>
      </w:r>
      <w:r>
        <w:rPr>
          <w:rStyle w:val="FootnoteCharacters"/>
          <w:sz w:val="22"/>
        </w:rPr>
        <w:t>*</w:t>
      </w:r>
      <w:r>
        <w:rPr/>
        <w:t>.</w:t>
      </w:r>
    </w:p>
    <w:p>
      <w:pPr>
        <w:pStyle w:val="BodyTextIndent2"/>
        <w:spacing w:lineRule="exact" w:line="290"/>
        <w:rPr/>
      </w:pPr>
      <w:r>
        <w:rPr/>
        <w:t>Hä ®</w:t>
        <w:softHyphen/>
        <w:t>îc gäi lµ nh÷ng ng</w:t>
        <w:softHyphen/>
        <w:t xml:space="preserve">êi theo ph¸i Bl¨ng-ki, ®iÒu ®ã tuyÖt nhiªn kh«ng ph¶i lµ v× hä lµ mét nhãm do chÝnh b¶n th©n </w:t>
        <w:br/>
        <w:t>Bl¨ng-ki lËp ra - trong sè ba m</w:t>
        <w:softHyphen/>
        <w:t>¬i ba ng</w:t>
        <w:softHyphen/>
        <w:t>êi ký tªn vµo c</w:t>
        <w:softHyphen/>
        <w:t>¬ng lÜnh, cã lÏ chØ cã vµi ba ng</w:t>
        <w:softHyphen/>
        <w:t>êi ®· cã dÞp nãi chuyÖn víi Bl¨ng-ki th«i - mµ v× hä muèn hµnh ®éng theo tinh thÇn vµ theo truyÒn thèng cña Bl¨ng-ki. Bl¨ng-ki chñ yÕu lµ mét nhµ c¸ch m¹ng chÝnh trÞ; «ng chØ lµ mét ng</w:t>
        <w:softHyphen/>
        <w:t>êi x· héi chñ nghÜa vÒ mÆt t×nh c¶m, do th«ng c¶m víi nh÷ng ®au khæ cña nh©n d©n, nh</w:t>
        <w:softHyphen/>
        <w:t>ng «ng kh«ng cã lý luËn x· héi chñ nghÜa, còng kh«ng cã nh÷ng kiÕn nghÞ thùc tiÔn râ rÖt nh»m c¶i t¹o x· héi. Trong ho¹t ®éng chÝnh trÞ cña m×nh, «ng chñ yÕu lµ mét "con ng</w:t>
        <w:softHyphen/>
        <w:t>êi hµnh ®éng", tin t</w:t>
        <w:softHyphen/>
        <w:t>ëng r»ng mét sè Ýt ng</w:t>
        <w:softHyphen/>
        <w:t>êi, ®</w:t>
        <w:softHyphen/>
        <w:t>îc tæ chøc tèt, gÆp thêi c¬ thÝch hîp nÕu thö tiÕn hµnh mét cuéc chÝnh biÕn c¸ch m¹ng, th× cã thÓ dùa vµo mét sè th¾ng lîi ban ®Çu, mµ l«i cuèn quÇn chóng nh©n d©n theo m×nh vµ do ®ã thùc hiÖn ®</w:t>
        <w:softHyphen/>
        <w:t>îc mét cuéc c¸ch m¹ng th¾ng lîi. D</w:t>
        <w:softHyphen/>
        <w:t>íi thêi Lu-i-Phi-lÝp, dÜ nhiªn lµ «ng chØ cã thÓ tæ chøc ®</w:t>
        <w:softHyphen/>
        <w:t>îc h¹t nh©n ®ã d</w:t>
        <w:softHyphen/>
        <w:t>íi h×nh thøc mét héi kÝn, vµ t×nh h×nh ®· diÔn ra trong tr</w:t>
        <w:softHyphen/>
        <w:t>êng hîp nµy còng lµ t×nh h×nh th</w:t>
        <w:softHyphen/>
        <w:t>êng diÔn ra trong phÇn lín nh÷ng vô ©m m</w:t>
        <w:softHyphen/>
        <w:t>u: ng</w:t>
        <w:softHyphen/>
        <w:t>êi ta c¶m thÊy ch¸n ng¸n v× ph¶i tù k×m m×nh m·i vµ v× nh÷ng lêi høa su«ng vµ s¾p khëi sù ®Õn n¬i råi, cuèi cïng kh«ng cßn chÞu ®ùng ®</w:t>
        <w:softHyphen/>
        <w:t>îc n÷a, ng</w:t>
        <w:softHyphen/>
        <w:t>êi ta b¾t ®Çu næi dËy; khi ®ã buéc ph¶i lùa chän mét trong hai c¸ch: hoÆc lµ ®Ó cho ©m m</w:t>
        <w:softHyphen/>
        <w:t>u tù tiªu tan, hoÆc lµ b¾t ®Çu khëi nghÜa mµ kh«ng cÇn lý do bªn ngoµi nµo c¶. Cuéc khëi nghÜa ®· bïng næ (ngµy 12 th¸ng N¨m 1839) vµ lËp tøc bÞ ®µn ¸p.Tuy vËy, vô ©m m</w:t>
        <w:softHyphen/>
        <w:t>u nµy cña Bl¨ng-ki lµ mét vô ©m m</w:t>
        <w:softHyphen/>
        <w:t>u duy nhÊt mµ c¶nh s¸t kh«ng thÓ nµo dß xÐt ®</w:t>
        <w:softHyphen/>
        <w:t>îc; ®èi víi c¶nh s¸t ®ã lµ mét ®ßn sÐt ®¸nh gi÷a ban ngµy. - Tõ chç Bl¨ng-ki h×nh dung mäi cuéc c¸ch m¹ng ®Òu lµ mét cuéc chÝnh biÕn do mét sè Ýt nhµ c¸ch m¹ng tiÕn hµnh, nªn dÜ nhiªn lµ tÊt yÕu ph¶i thùc hµnh chuyªn chÝnh sau khi khëi nghÜa thµnh c«ng, râ rµng ®©y kh«ng ph¶i lµ chuyªn chÝnh cña toµn bé giai cÊp c¸ch m¹ng, cña giai cÊp v« s¶n, mµ lµ chuyªn chÝnh cña mét sè Ýt ng</w:t>
        <w:softHyphen/>
        <w:t>êi ®· tiÕn hµnh cuéc chÝnh biÕn, vµ b¶n th©n sè ng</w:t>
        <w:softHyphen/>
        <w:t>êi nµy, ®Õn l</w:t>
        <w:softHyphen/>
        <w:t>ît m×nh, l¹i ph¶i phôc tïng ngay tõ tr</w:t>
        <w:softHyphen/>
        <w:t>íc sù chuyªn chÝnh cña mét ng</w:t>
        <w:softHyphen/>
        <w:t>êi hoÆc cña mét sè ng</w:t>
        <w:softHyphen/>
        <w:t>êi.</w:t>
      </w:r>
    </w:p>
    <w:p>
      <w:pPr>
        <w:pStyle w:val="Normal"/>
        <w:rPr/>
      </w:pPr>
      <w:r>
        <w:rPr/>
        <w:t>Nh</w:t>
        <w:softHyphen/>
        <w:t xml:space="preserve"> vËy, Bl¨ng-ki lµ mét nhµ c¸ch m¹ng cña thÕ hÖ tr</w:t>
        <w:softHyphen/>
        <w:t>íc.</w:t>
      </w:r>
    </w:p>
    <w:p>
      <w:pPr>
        <w:pStyle w:val="Normal"/>
        <w:rPr/>
      </w:pPr>
      <w:r>
        <w:rPr/>
        <w:t>Nh÷ng quan niÖm nh</w:t>
        <w:softHyphen/>
        <w:t xml:space="preserve"> vËy vÒ tiÕn tr×nh cña nh÷ng sù biÕn c¸ch m¹ng, Ýt ra ®èi víi ®¶ng C«ng nh©n §øc, còng ®· lçi thêi tõ l©u råi, v¶ l¹i, ë n</w:t>
        <w:softHyphen/>
        <w:t>íc Ph¸p, nh÷ng quan niÖm Êy chØ ®</w:t>
        <w:softHyphen/>
        <w:t>îc sù ñng hé cña nh÷ng c«ng nh©n kÐm giµ dÆn h¬n hoÆc cã ®Çu ãc nãng véi h¬n th«i. Chóng ta còng sÏ thÊy, ngay trong b¶n c</w:t>
        <w:softHyphen/>
        <w:t xml:space="preserve">¬ng lÜnh </w:t>
        <w:br/>
        <w:t>nãi trªn, nh÷ng quan niÖm nh</w:t>
        <w:softHyphen/>
        <w:t xml:space="preserve"> vËy còng ®· cã nh÷ng h¹n chÕ nhÊt ®Þnh. Tuy nhiªn, nguyªn t¾c mµ nh÷ng phÇn tö Bl¨ng-ki cña chóng ta ë Lu©n §«n dïng lµm c¬ së vÉn lµ: c¸ch m¹ng, nãi chung, kh«ng ph¶i tù nã n¶y sinh ra, mµ lµ do ng</w:t>
        <w:softHyphen/>
        <w:t>êi ta lµm ra; c¸ch m¹ng lµ do mét thiÓu sè t</w:t>
        <w:softHyphen/>
        <w:t>¬ng ®èi Ýt ng</w:t>
        <w:softHyphen/>
        <w:t>êi thùc hiÖn c¨n cø theo kÕ ho¹ch ®· ®</w:t>
        <w:softHyphen/>
        <w:t>îc v¹ch ra tõ tr</w:t>
        <w:softHyphen/>
        <w:t>íc; vµ cuèi cïng, trong bÊt cø lóc nµo còng cã thÓ "s¾p b¾t ®Çu ®Õn n¬i".</w:t>
      </w:r>
    </w:p>
    <w:p>
      <w:pPr>
        <w:pStyle w:val="Normal"/>
        <w:spacing w:lineRule="exact" w:line="290"/>
        <w:rPr/>
      </w:pPr>
      <w:r>
        <w:rPr>
          <w:spacing w:val="2"/>
        </w:rPr>
        <w:t>Nh÷ng kÎ tu©n theo nh÷ng nguyªn t¾c nh</w:t>
        <w:softHyphen/>
        <w:t xml:space="preserve"> vËy th× tÊt nhiªn ph¶i trë thµnh n¹n nh©n v« väng cña mäi sù tù lõa dèi trong c¶nh l</w:t>
        <w:softHyphen/>
        <w:t>u vong vµ sÏ m¾c ph¶i hÕt ®iÒu ngu xuÈn nµy ®Õn ®iÒu ngu xuÈn kh¸c. Hä hÕt søc mong muèn ®ãng vai Bl¨ng-ki, ®ãng vai nh÷ng "con ng</w:t>
        <w:softHyphen/>
        <w:t>êi hµnh ®éng". Nh</w:t>
        <w:softHyphen/>
        <w:t>ng ë ®©y, chØ cã ý muèn tèt lµnh kh«ng th«i th× kh«ng ®ñ; kh«ng ph¶i bÊt cø ai còng cã b¶n n¨ng c¸ch m¹ng cña Bl¨ng-ki, tÝnh quyÕt ®o¸n nhanh chãng cña «ng, vµ dï H¨m-lÐt cø nãi m·i ®Õn nghÞ lùc bao nhiªu lÇn ®i n÷a th× anh ta bao giê còng vÉn lµ H¨m-lÐt. Vµ khi mµ ba m</w:t>
        <w:softHyphen/>
        <w:t>¬i ba con ng</w:t>
        <w:softHyphen/>
        <w:t>êi hµnh ®éng cña chóng ta kh«ng hÒ cã g× ®Ó lµm trong lÜnh vùc mµ hä gäi lµ hµnh ®éng th× ba m</w:t>
        <w:softHyphen/>
        <w:t>¬i ba anh chµng Bru-tót cña chóng ta r¬i vµo mét t×nh tr¹ng tù m©u thuÉn víi m×nh, mét t×nh tr¹ng m©u thuÉn cã tÝnh hµi kÞch h¬n lµ bi kÞch, mét t×nh tr¹ng m©u thuÉn hoµn toµn kh«ng ph¶i cã tÝnh bi kÞch nhiÒu h¬n nhê hä ®i ®i l¹i l¹i víi vÎ mÆt ¶m ®¹m, gièng nh</w:t>
        <w:softHyphen/>
        <w:t xml:space="preserve"> mçi ng</w:t>
        <w:softHyphen/>
        <w:t>êi trong bän hä ®Òu lµ "M«-r«-x¬ giÊu trong ng</w:t>
        <w:softHyphen/>
        <w:t xml:space="preserve">êi mét con </w:t>
      </w:r>
      <w:r>
        <w:rPr>
          <w:spacing w:val="4"/>
        </w:rPr>
        <w:t xml:space="preserve">dao g¨m", ®iÒu mµ thËm chÝ hä còng ch¼ng nghÜ ®Õn. Hä cã thÓ lµm c¸i g×? Hä ®ang chuÈn bÞ mét vô "bïng næ" s¾p tíi, lËp s½n </w:t>
      </w:r>
      <w:r>
        <w:rPr>
          <w:spacing w:val="2"/>
        </w:rPr>
        <w:t>mét cuèn sæ ®en ®Ó lµm trong s¹ch (Ðpurer) hµng ngò cña nh÷ng ng</w:t>
        <w:softHyphen/>
        <w:t>êi ®· tham gia C«ng x·: v× vËy, nh÷ng ng</w:t>
        <w:softHyphen/>
        <w:t>êi l</w:t>
        <w:softHyphen/>
        <w:t xml:space="preserve">u vong kh¸c gäi hä lµ </w:t>
      </w:r>
      <w:r>
        <w:rPr>
          <w:i/>
          <w:iCs/>
          <w:spacing w:val="2"/>
        </w:rPr>
        <w:t>nh÷ng ng</w:t>
        <w:softHyphen/>
        <w:t xml:space="preserve">êi trong s¹ch </w:t>
      </w:r>
      <w:r>
        <w:rPr>
          <w:iCs/>
          <w:spacing w:val="2"/>
        </w:rPr>
        <w:t>(</w:t>
      </w:r>
      <w:r>
        <w:rPr>
          <w:spacing w:val="2"/>
        </w:rPr>
        <w:t>les purs). T«i ch¼ng biÕt b¶n th©n hä cã nhËn danh hiÖu Êy hay kh«ng, nh</w:t>
        <w:softHyphen/>
        <w:t>ng mét sè ng</w:t>
        <w:softHyphen/>
        <w:t>êi trong bän hä th× h¼n lµ rÊt kh«ng xøng ®¸ng víi danh hiÖu ®ã. Héi nghÞ cña hä häp kÝn, nghÞ quyÕt còng ph¶i ®</w:t>
        <w:softHyphen/>
        <w:t xml:space="preserve">îc gi÷ bÝ </w:t>
        <w:br/>
        <w:t xml:space="preserve">mËt, song kh«ng v× thÕ mµ ngay s¸ng h«m sau, toµn bé khu </w:t>
        <w:br/>
        <w:t>tró ngô cña ng</w:t>
        <w:softHyphen/>
        <w:t>êi Ph¸p l¹i kh«ng bµn</w:t>
      </w:r>
      <w:r>
        <w:rPr>
          <w:spacing w:val="4"/>
        </w:rPr>
        <w:t xml:space="preserve"> t¸n vÒ nh÷ng nghÞ </w:t>
        <w:br/>
        <w:t>quyÕt Êy. Còng</w:t>
      </w:r>
      <w:r>
        <w:rPr/>
        <w:t xml:space="preserve"> gièng nh</w:t>
        <w:softHyphen/>
        <w:t xml:space="preserve"> ®iÒu th</w:t>
        <w:softHyphen/>
        <w:t>êng x¶y ra víi nh÷ng con ng</w:t>
        <w:softHyphen/>
        <w:t>êi hµnh ®éng nghiªm chØnh ®ã ë nh÷ng n¬i hä kh«ng cã viÖc g× ®Ó lµm, hä x«ng vµo mét cuéc luËn chiÕn tr</w:t>
        <w:softHyphen/>
        <w:t>íc hÕt cã tÝnh chÊt c¸ nh©n, sau ®ã cã tÝnh chÊt v¨n ®µn, víi mét ®èi thñ xøng ®¸ng, mét trong nh÷ng ng</w:t>
        <w:softHyphen/>
        <w:t>êi ®¸ng nghi nhÊt cña mét tê b¸o nhá cña Pa-ri, víi mét «ng VÐc-mÐc-s¬ cã tiÕng t¨m mµ trong thêi kú C«ng x· ®· xuÊt b¶n tê "PÌre Duchªne", mét sù biÕm häa ®¸ng th</w:t>
        <w:softHyphen/>
        <w:t>¬ng cña tê b¸o cña Hª-be n¨m 1793</w:t>
      </w:r>
      <w:r>
        <w:rPr>
          <w:vertAlign w:val="superscript"/>
        </w:rPr>
        <w:t>436</w:t>
      </w:r>
      <w:r>
        <w:rPr/>
        <w:t>. §Ó ®¸p l¹i sù phÉn né cã tÝnh chÊt ®¹o ®øc cña hä, con ng</w:t>
        <w:softHyphen/>
        <w:t>êi cao quý nµy, trong mét bµi v¨n ®¶ kÝch, ®· gäi tÊt c¶ bän hä lµ "nh÷ng tªn du ®·ng hoÆc lµ ®ång lâa cña bän du ®·ng", trót lªn ®Çu hä hµng trµng nh÷ng lêi chöi rña ®ª tiÖn hiÕm cã:</w:t>
      </w:r>
    </w:p>
    <w:p>
      <w:pPr>
        <w:pStyle w:val="Normal"/>
        <w:rPr/>
      </w:pPr>
      <w:r>
        <w:rPr>
          <w:sz w:val="18"/>
        </w:rPr>
        <w:t>"Mçi lêi lµ mét c¸i b« tiÓu tiÖn ban ®ªm, mµ l¹i kh«ng ph¶i lµ c¸i b« trèng rçng"</w:t>
      </w:r>
      <w:r>
        <w:rPr>
          <w:rStyle w:val="FootnoteCharacters"/>
          <w:rStyle w:val="FootnoteAnchor"/>
          <w:sz w:val="18"/>
        </w:rPr>
        <w:footnoteReference w:customMarkFollows="1" w:id="263"/>
        <w:t>1</w:t>
      </w:r>
      <w:r>
        <w:rPr>
          <w:rStyle w:val="FootnoteCharacters"/>
          <w:sz w:val="18"/>
        </w:rPr>
        <w:t>*</w:t>
      </w:r>
      <w:r>
        <w:rPr>
          <w:sz w:val="18"/>
        </w:rPr>
        <w:t>.</w:t>
      </w:r>
    </w:p>
    <w:p>
      <w:pPr>
        <w:pStyle w:val="Normal"/>
        <w:rPr/>
      </w:pPr>
      <w:r>
        <w:rPr/>
        <w:t>ThÕ mµ ba m</w:t>
        <w:softHyphen/>
        <w:t>¬i ba anh chµng Bru-tót cña chóng ta l¹i thÊy lµ cÇn ph¶i vËt lén víi mét ®èi thñ nh</w:t>
        <w:softHyphen/>
        <w:t xml:space="preserve"> vËy tr</w:t>
        <w:softHyphen/>
        <w:t>íc m¾t c«ng chóng!</w:t>
      </w:r>
    </w:p>
    <w:p>
      <w:pPr>
        <w:pStyle w:val="Normal"/>
        <w:rPr/>
      </w:pPr>
      <w:r>
        <w:rPr/>
        <w:t>§iÒu mµ trªn thùc tÕ ng</w:t>
        <w:softHyphen/>
        <w:t>êi ta kh«ng thÓ nµo nghi ngê, ®ã lµ sau cuéc chiÕn tranh kiÖt quÖ, sau n¹n ®ãi ë Pa-ri vµ ®Æc biÖt lµ sau nh÷ng ngµy ®Ém m¸u khñng khiÕp trong th¸ng N¨m 1871, giai cÊp v« s¶n Pa-ri cÇn cã mét thêi kú yªn tÜnh l©u dµi ®Ó lÊy l¹i søc lùc, vµ mäi m</w:t>
        <w:softHyphen/>
        <w:t>u ®å khëi nghÜa qu¸ sím chØ cã thÓ dÉn ®Õn mét sù thÊt b¹i míi, cã thÓ cßn th¶m h¹i h¬n. Nh÷ng phÇn tö Bl¨ng-ki cña chóng ta l¹i cã ý kiÕn kh¸c.</w:t>
      </w:r>
    </w:p>
    <w:p>
      <w:pPr>
        <w:pStyle w:val="Normal"/>
        <w:rPr/>
      </w:pPr>
      <w:r>
        <w:rPr/>
        <w:t>Theo quan ®iÓm cña hä th× sù tan r· cña ph¸i ®a sè qu©n chñ ë VÐc-x©y b¸o tr</w:t>
        <w:softHyphen/>
        <w:t>íc:</w:t>
      </w:r>
    </w:p>
    <w:p>
      <w:pPr>
        <w:pStyle w:val="BodyTextIndent3"/>
        <w:spacing w:lineRule="exact" w:line="280"/>
        <w:rPr/>
      </w:pPr>
      <w:r>
        <w:rPr/>
        <w:t>"sù sôp ®æ cña VÐc-x©y, sù phôc thï cho C«ng x·. Bëi v× chóng ta ®ang ®Õn gÇn mét trong nh÷ng giê phót lÞch sö vÜ ®¹i, ®Õn gÇn mét trong nh÷ng cuéc khñng ho¶ng vÜ ®¹i, trong ®ã nh©n d©n, h×nh nh</w:t>
        <w:softHyphen/>
        <w:t xml:space="preserve"> ®ang bÞ diÖt vong v× t×nh c¶nh khèn cïng cña m×nh vµ ®ang ph¶i ®i vµo con ®</w:t>
        <w:softHyphen/>
        <w:t>êng chÕt, l¹i b¾t ®Çu b</w:t>
        <w:softHyphen/>
        <w:t>íc tiÕn c¸ch m¹ng cña m×nh víi mét søc m¹nh míi".</w:t>
      </w:r>
    </w:p>
    <w:p>
      <w:pPr>
        <w:pStyle w:val="BodyTextIndent2"/>
        <w:rPr>
          <w:spacing w:val="-2"/>
        </w:rPr>
      </w:pPr>
      <w:r>
        <w:rPr>
          <w:spacing w:val="-2"/>
        </w:rPr>
        <w:t>ThÕ lµ l¹i khëi sù, vµ h¬n n÷a khëi sù ngay lËp tøc. Hy väng vÒ "sù phôc thï cho C«ng x·" ngay tøc kh¾c Êy kh«ng chØ lµ ¶o t</w:t>
        <w:softHyphen/>
        <w:t>ëng cña nh÷ng ng</w:t>
        <w:softHyphen/>
        <w:t>êi l</w:t>
        <w:softHyphen/>
        <w:t>u vong; ®ã lµ niÒm tin cÇn thiÕt cña nh÷ng ng</w:t>
        <w:softHyphen/>
        <w:t>êi vèn ®inh ninh r»ng hä ph¶i lµ "nh÷ng con ng</w:t>
        <w:softHyphen/>
        <w:t>êi hµnh ®éng" vµo c¸i lóc mµ hä hoµn toµn ch¼ng cã g× ®Ó lµm theo c¸ch hiÓu cña hä, nghÜa lµ theo c¸ch hiÓu lµ lµm khëi nghÜa c¸ch m¹ng.</w:t>
      </w:r>
    </w:p>
    <w:p>
      <w:pPr>
        <w:pStyle w:val="Normal"/>
        <w:rPr/>
      </w:pPr>
      <w:r>
        <w:rPr/>
        <w:t>Bµi ca cò rÝch. V× ®· khëi sù råi, nªn hä c¶m thÊy r»ng "®· ®Õn lóc hÕt th¶y nh÷ng ng</w:t>
        <w:softHyphen/>
        <w:t>êi l</w:t>
        <w:softHyphen/>
        <w:t>u vong, hÔ ai cßn gi÷ ®</w:t>
        <w:softHyphen/>
        <w:t>îc søc sèng, ®Òu ph¶i x¸c ®Þnh lËp tr</w:t>
        <w:softHyphen/>
        <w:t>êng cña m×nh".</w:t>
      </w:r>
    </w:p>
    <w:p>
      <w:pPr>
        <w:pStyle w:val="Normal"/>
        <w:rPr/>
      </w:pPr>
      <w:r>
        <w:rPr/>
        <w:t>§ång thêi, ba m</w:t>
        <w:softHyphen/>
        <w:t>¬i ba ng</w:t>
        <w:softHyphen/>
        <w:t>êi Êy tuyªn bè víi chóng ta r»ng hä lµ 1) nh÷ng ng</w:t>
        <w:softHyphen/>
        <w:t>êi v« thÇn, 2) nh÷ng ng</w:t>
        <w:softHyphen/>
        <w:t>êi céng s¶n, 3) nh÷ng ng</w:t>
        <w:softHyphen/>
        <w:t>êi c¸ch m¹ng.</w:t>
      </w:r>
    </w:p>
    <w:p>
      <w:pPr>
        <w:pStyle w:val="Normal"/>
        <w:rPr/>
      </w:pPr>
      <w:r>
        <w:rPr>
          <w:spacing w:val="-2"/>
        </w:rPr>
        <w:t>Nh÷ng phÇn tö Bl¨ng-khi cña chóng ta cã mét ®iÓm gièng víi nh÷ng phÇn tö Ba-cu-nin lµ ë chç hä tù coi hä lµ nh÷ng ®¹i biÓu cña khuynh h</w:t>
        <w:softHyphen/>
        <w:t>íng cùc ®oan nhÊt, tiÕn xa nhÊt. V× vËy, nh©n tiÖn ®©y xin nãi thªm, mÆc dï môc ®Ých cña hä hoµn toµn tr¸i ng</w:t>
        <w:softHyphen/>
        <w:t>îc víi ph¸i Ba-cu-nin, nh</w:t>
        <w:softHyphen/>
        <w:t>ng nh÷ng thñ ®o¹n cña hä th</w:t>
        <w:softHyphen/>
        <w:t>êng vÉn gièng víi nh÷ng thñ ®o¹n cña ph¸i Ba-cu-nin. VËy vÊn ®Ò lµ lµm thÕ nµo ®Ó tá ra r»ng vÒ mÆt chñ nghÜa v« thÇn th× m×nh lµ cÊp tiÕn h¬n tÊt c¶. Trong thêi ®¹i chóng ta, lµm ng</w:t>
        <w:softHyphen/>
        <w:t>êi v« thÇn, may thay, ch¼ng cã g× lµ khã. Trong c¸c ®¶ng c«ng nh©n ch©u ¢u, chñ nghÜa v« thÇn hÇu nh</w:t>
        <w:softHyphen/>
        <w:t xml:space="preserve"> ®· thµnh mét c¸i g× hiÓn nhiªn, mÆc dï ë mét sè n</w:t>
        <w:softHyphen/>
        <w:t xml:space="preserve">íc, chñ </w:t>
      </w:r>
      <w:r>
        <w:rPr>
          <w:spacing w:val="-4"/>
        </w:rPr>
        <w:t>nghÜa nµy th</w:t>
        <w:softHyphen/>
        <w:t>êng hay mang mét tÝnh chÊt gièng nh</w:t>
        <w:softHyphen/>
        <w:t xml:space="preserve"> tÝnh chÊt cña chñ nghÜa v« thÇn cña mét phÇn tö thuéc ph¸i Ba-cu-nin ë T©y Ban Nha, lµ kÎ ®· tuyªn bè: tin vµo thÇn th¸nh lµ m©u thuÉn víi mäi </w:t>
      </w:r>
      <w:r>
        <w:rPr>
          <w:spacing w:val="-8"/>
        </w:rPr>
        <w:t>chñ nghÜa x· héi,nh</w:t>
        <w:softHyphen/>
        <w:t>ng tin vµo ®øc bµ Ma-ri-a th× ®ã hoµn toµn lµ</w:t>
      </w:r>
      <w:r>
        <w:rPr>
          <w:spacing w:val="-4"/>
        </w:rPr>
        <w:t xml:space="preserve"> mét </w:t>
      </w:r>
      <w:r>
        <w:rPr>
          <w:spacing w:val="-8"/>
        </w:rPr>
        <w:t>viÖc kh¸c, mçi ng</w:t>
        <w:softHyphen/>
        <w:t>êi x· héi chñ nghÜa ®øng ®¾n ®Òu ph¶i tin vµo</w:t>
      </w:r>
      <w:r>
        <w:rPr>
          <w:spacing w:val="-4"/>
        </w:rPr>
        <w:t xml:space="preserve"> §øc bµ. Cßn ®èi víi ®¹i ®a sè</w:t>
      </w:r>
      <w:r>
        <w:rPr>
          <w:rStyle w:val="FootnoteCharacters"/>
          <w:rStyle w:val="FootnoteAnchor"/>
          <w:spacing w:val="-4"/>
          <w:sz w:val="22"/>
        </w:rPr>
        <w:footnoteReference w:customMarkFollows="1" w:id="264"/>
        <w:t>1</w:t>
      </w:r>
      <w:r>
        <w:rPr>
          <w:rStyle w:val="FootnoteCharacters"/>
          <w:spacing w:val="-4"/>
          <w:sz w:val="22"/>
        </w:rPr>
        <w:t>*</w:t>
      </w:r>
      <w:r>
        <w:rPr>
          <w:spacing w:val="-4"/>
        </w:rPr>
        <w:t xml:space="preserve"> c«ng nh©n d©n chñ - x· héi §øc</w:t>
      </w:r>
      <w:r>
        <w:rPr/>
        <w:t xml:space="preserve"> th× thËm </w:t>
        <w:br/>
      </w:r>
      <w:r>
        <w:rPr>
          <w:spacing w:val="-2"/>
        </w:rPr>
        <w:t xml:space="preserve">chÝ cã thÓ nãi r»ng chñ nghÜa v« thÇn lµ giai ®o¹n ®· qua; c¸i tªn gäi cã tÝnh chÊt phñ ®Þnh thuÇn tuý Êy kh«ng cßn thÝch dông víi hä n÷a, v× hä ph¶n ®èi viÖc tin vµo thÇn th¸nh kh«ng ph¶i chØ vÒ mÆt lý luËn, mµ c¶ vÒ mÆt thùc tiÔn; hä </w:t>
      </w:r>
      <w:r>
        <w:rPr>
          <w:i/>
          <w:iCs/>
          <w:spacing w:val="-2"/>
        </w:rPr>
        <w:t xml:space="preserve">®¬n gi¶n ®· ®o¹n tuyÖt víi thÇn th¸nh, </w:t>
      </w:r>
      <w:r>
        <w:rPr>
          <w:spacing w:val="-2"/>
        </w:rPr>
        <w:t>hä sèng vµ suy nghÜ trong thÕ giíi hiÖn thùc vµ do ®ã hä lµ ng</w:t>
        <w:softHyphen/>
        <w:t xml:space="preserve">êi duy vËt chñ nghÜa. </w:t>
      </w:r>
      <w:r>
        <w:rPr>
          <w:rFonts w:cs=".VnCentury SchoolbookH" w:ascii=".VnCentury SchoolbookH" w:hAnsi=".VnCentury SchoolbookH"/>
          <w:spacing w:val="-2"/>
        </w:rPr>
        <w:t>ë</w:t>
      </w:r>
      <w:r>
        <w:rPr>
          <w:spacing w:val="-2"/>
        </w:rPr>
        <w:t xml:space="preserve"> Ph¸p, t×nh h×nh ®¹i ®Ó còng nh</w:t>
        <w:softHyphen/>
        <w:t xml:space="preserve"> thÕ. NÕu ch</w:t>
        <w:softHyphen/>
        <w:t>a ®</w:t>
        <w:softHyphen/>
        <w:t>îc nh</w:t>
        <w:softHyphen/>
        <w:t xml:space="preserve"> vËy, th× biÖn ph¸p gi¶n ®¬n nhÊt lµ truyÒn b¸ trong c«ng nh©n nh÷ng s¸ch b¸o duy vËt chñ nghÜa tuyÖt vêi cña Ph¸p cña thÕ kû tr</w:t>
        <w:softHyphen/>
        <w:t>íc, nh÷ng s¸ch b¸o mµ cho ®Õn nay, c¶ vÒ h×nh thøc lÉn néi dung, ®Òu lµ thµnh tùu cao nhÊt cña tinh thÇn Ph¸p, nh÷ng s¸ch b¸o Êy, nÕu xÐt vÒ tr×nh ®é khoa häc lóc bÊy giê, th× hiÖn giê vÉn cßn cã gi¸ trÞ v« cïng cao vÒ mÆt néi dung, vµ vÉn lµ mét mÉu mùc ch</w:t>
        <w:softHyphen/>
        <w:t>a bao giê cã thÓ víi tíi ®</w:t>
        <w:softHyphen/>
        <w:t>îc vÒ mÆt h×nh thøc. Nh</w:t>
        <w:softHyphen/>
        <w:t>ng ®iÒu ®ã l¹i kh«ng hîp víi khÈu vÞ cña nh÷ng phÇn tö Bl¨ng-ki cña chóng ta. §Ó chøng minh r»ng hä cÊp tiÕn h¬n tÊt c¶, thÕ lµ còng nh</w:t>
        <w:softHyphen/>
        <w:t xml:space="preserve"> n¨m 1793, hä xo¸ bá thÇn th¸nh b»ng s¾c lÖnh:</w:t>
      </w:r>
    </w:p>
    <w:p>
      <w:pPr>
        <w:pStyle w:val="BodyTextIndent3"/>
        <w:spacing w:lineRule="exact" w:line="260"/>
        <w:rPr/>
      </w:pPr>
      <w:r>
        <w:rPr/>
        <w:t>"C«ng x· h·y lµm cho loµi ng</w:t>
        <w:softHyphen/>
        <w:t>êi vÜnh viÔn tho¸t khái c¸i bãng ma cña nh÷ng tai ho¹ ®· qua Êy" (tho¸t khái thÇn th¸nh). "tho¸t khái c¸i nguyªn nh©n Êy cña nh÷ng tai häa hiÖn nay cña loµi ng</w:t>
        <w:softHyphen/>
        <w:t>êi" (thÇn th¸nh kh«ng tån t¹i mµ l¹i lµ nguyªn nh©n!). "Trong C«ng x· kh«ng cã chç ®øng cho thÇy tu: mäi sù tuyªn truyÒn t«n gi¸o, mäi tæ chøc t«n gi¸o ®Òu ph¶i bÞ cÊm".</w:t>
      </w:r>
    </w:p>
    <w:p>
      <w:pPr>
        <w:pStyle w:val="Normal"/>
        <w:rPr/>
      </w:pPr>
      <w:r>
        <w:rPr>
          <w:spacing w:val="4"/>
        </w:rPr>
        <w:t>Vµ c¸i yªu cÇu biÕn ng</w:t>
        <w:softHyphen/>
        <w:t>êi ta thµnh nh÷ng ng</w:t>
        <w:softHyphen/>
        <w:t>êi v« thÇn par ordre du mufti</w:t>
      </w:r>
      <w:r>
        <w:rPr>
          <w:rStyle w:val="FootnoteCharacters"/>
          <w:rStyle w:val="FootnoteAnchor"/>
          <w:spacing w:val="4"/>
          <w:sz w:val="22"/>
        </w:rPr>
        <w:footnoteReference w:customMarkFollows="1" w:id="265"/>
        <w:t>1</w:t>
      </w:r>
      <w:r>
        <w:rPr>
          <w:rStyle w:val="FootnoteCharacters"/>
          <w:spacing w:val="4"/>
          <w:sz w:val="22"/>
        </w:rPr>
        <w:t>*</w:t>
      </w:r>
      <w:r>
        <w:rPr>
          <w:spacing w:val="4"/>
        </w:rPr>
        <w:t xml:space="preserve"> ®</w:t>
        <w:softHyphen/>
        <w:t>îc hai vÞ uû viªn cña C«ng x· ký tªn, c¸c vÞ nµy ch¾c ch¾n sÏ cã dÞp hiÓu râ r»ng, mét lµ, trªn giÊy tê cã thÓ viÕt bao nhiªu s¾c lÖnh còng ®</w:t>
        <w:softHyphen/>
        <w:t>îc, nh</w:t>
        <w:softHyphen/>
        <w:t>ng nh</w:t>
        <w:softHyphen/>
        <w:t xml:space="preserve"> vËy tuyÖt nhiªn kh«ng b¶o ®¶m viÖc thi hµnh nh÷ng s¾c lÖnh Êy trªn thùc tÕ; hai lµ, bøc h¹i lµ biÖn ph¸p tèt nhÊt ®Ó cñng cè nh÷ng tÝn ®iÒu kh«ng ®¸ng mong muèn! Cã mét ®iÒu kh«ng nghi ngê </w:t>
      </w:r>
      <w:r>
        <w:rPr>
          <w:spacing w:val="-2"/>
        </w:rPr>
        <w:t>lµ: trong thêi ®¹i chóng ta, viÖc duy nhÊt mµ cßn cã thÓ gióp cho thÇn th¸nh, ®ã lµ viÖc tuyªn bè r»ng chñ nghÜa v« thÇn lµ</w:t>
      </w:r>
      <w:r>
        <w:rPr/>
        <w:t xml:space="preserve"> biÓu </w:t>
        <w:br/>
        <w:t>t</w:t>
        <w:softHyphen/>
        <w:t>îng c</w:t>
        <w:softHyphen/>
        <w:t>ìng chÕ cña niÒm tin vµ v</w:t>
        <w:softHyphen/>
        <w:t>ît h¬n h¼n nh÷ng ®¹o luËt chèng gi¸o héi cña BÝt-xm¸c vÒ ®Êu tranh v¨n ho¸ - b»ng c¸ch cÊm t«n gi¸o nãi chung.</w:t>
      </w:r>
    </w:p>
    <w:p>
      <w:pPr>
        <w:pStyle w:val="Normal"/>
        <w:rPr/>
      </w:pPr>
      <w:r>
        <w:rPr/>
        <w:t>§iÓm thø hai cña c</w:t>
        <w:softHyphen/>
        <w:t>¬ng lÜnh lµ chñ nghÜa céng s¶n.</w:t>
      </w:r>
    </w:p>
    <w:p>
      <w:pPr>
        <w:pStyle w:val="Normal"/>
        <w:rPr/>
      </w:pPr>
      <w:r>
        <w:rPr>
          <w:rFonts w:cs=".VnCentury SchoolbookH" w:ascii=".VnCentury SchoolbookH" w:hAnsi=".VnCentury SchoolbookH"/>
        </w:rPr>
        <w:t>ë</w:t>
      </w:r>
      <w:r>
        <w:rPr/>
        <w:t xml:space="preserve"> ®©y chóng ta ®· ®Õn mét lÜnh vùc quen thuéc h¬n nhiÒu, v× con tµu mµ ng</w:t>
        <w:softHyphen/>
        <w:t>êi ta ®ang ®i ë ®©y mang tªn lµ "Tuyªn ng«n cña §¶ng Céng s¶n", ®</w:t>
        <w:softHyphen/>
        <w:t>îc c«ng bè vµo th¸ng Hai 1848. Ngay tõ mïa thu n¨m 1872, n¨m phÇn tö thuéc ph¸i Bl¨ng-ki ®· ra khái Quèc tÕ, tuyªn bè m×nh lµ nh÷ng ng</w:t>
        <w:softHyphen/>
        <w:t>êi ñng hé mét c</w:t>
        <w:softHyphen/>
        <w:t>¬ng lÜnh x· héi chñ nghÜa gièng víi c</w:t>
        <w:softHyphen/>
        <w:t>¬ng lÜnh céng s¶n chñ nghÜa §øc hiÖn nay trªn tÊt c¶ nh÷ng ®iÓm c¬ b¶n, vµ chØ nãi lý do viÖc hä rót ra khái Quèc tÕ lµ v× Quèc tÕ tõ chèi kh«ng ch¬i c¸i trß c¸ch m¹ng cña 5 vÞ Êy</w:t>
      </w:r>
      <w:r>
        <w:rPr>
          <w:vertAlign w:val="superscript"/>
        </w:rPr>
        <w:t>437</w:t>
      </w:r>
      <w:r>
        <w:rPr/>
        <w:t>. HiÖn giê c¸i héi ®ång ba m</w:t>
        <w:softHyphen/>
        <w:t>¬i ba ng</w:t>
        <w:softHyphen/>
        <w:t>êi còng tiÕp thu c</w:t>
        <w:softHyphen/>
        <w:t>¬ng lÜnh Êy víi toµn bé quan ®iÓm duy vËt vÒ lÞch sö cña nã, tuy r»ng b¶n dÞch c</w:t>
        <w:softHyphen/>
        <w:t>¬ng lÜnh nµy ra tiÕng Ph¸p cña ph¸i Bl¨ng-ki cßn ph¶i söa l¹i cho tèt h¬n ë nh÷ng chç mµ nguyªn v¨n b¶n "Tuyªn ng«n" hÇu nh</w:t>
        <w:softHyphen/>
        <w:t xml:space="preserve"> ch</w:t>
        <w:softHyphen/>
        <w:t>a ®</w:t>
        <w:softHyphen/>
        <w:t>îc diÔn ®¹t thËt chÝnh x¸c, ch¼ng h¹n ë ®o¹n sau ®©y:</w:t>
      </w:r>
    </w:p>
    <w:p>
      <w:pPr>
        <w:pStyle w:val="BodyTextIndent3"/>
        <w:spacing w:lineRule="exact" w:line="280"/>
        <w:rPr/>
      </w:pPr>
      <w:r>
        <w:rPr/>
        <w:t>"Giai cÊp t</w:t>
        <w:softHyphen/>
        <w:t xml:space="preserve"> s¶n ®· xÐ toang nh÷ng tÊm mµn thÇn bÝ che ®Ëy sù bãc lét lao ®éng tr</w:t>
        <w:softHyphen/>
        <w:t>íc kia, sù bãc lét lao ®éng nµy hiÖn nay lµ biÓu hiÖn cuèi cïng cña mäi h×nh thøc cña chÕ ®é n« lÖ: chÝnh phñ, t«n gi¸o, gia ®×nh, luËt ph¸p, nh÷ng thiÕt chÕ cña qu¸ khø còng nh</w:t>
        <w:softHyphen/>
        <w:t xml:space="preserve"> hiÖn t¹i cuèi cïng ®· hiÖn ra - trong c¸i x· héi chung quy chØ lµ sù ®èi lËp gi÷a t</w:t>
        <w:softHyphen/>
        <w:t xml:space="preserve"> b¶n vµ c«ng nh©n lµm thuª. - nh</w:t>
        <w:softHyphen/>
        <w:t xml:space="preserve"> lµ nh÷ng c«ng cô ¸p bøc, nhê ®ã giai cÊp t</w:t>
        <w:softHyphen/>
        <w:t xml:space="preserve"> s¶n duy tr× nÒn thèng trÞ cña m×nh vµ ®µn ¸p giai cÊp v« s¶n".</w:t>
      </w:r>
    </w:p>
    <w:p>
      <w:pPr>
        <w:pStyle w:val="Normal"/>
        <w:rPr/>
      </w:pPr>
      <w:r>
        <w:rPr/>
        <w:t>H·y so s¸nh ®o¹n v¨n ®ã víi "Tuyªn ng«n céng s¶n", phÇn I:</w:t>
      </w:r>
    </w:p>
    <w:p>
      <w:pPr>
        <w:pStyle w:val="Normal"/>
        <w:rPr/>
      </w:pPr>
      <w:r>
        <w:rPr/>
        <w:t>"Tãm l¹i, giai cÊp t</w:t>
        <w:softHyphen/>
        <w:t xml:space="preserve"> s¶n ®· ®em sù bãc lét c«ng khai, v« sØ, trùc tiÕp, tµn nhÉn thay cho sù bãc lét ®</w:t>
        <w:softHyphen/>
        <w:t>îc che ®Ëy b»ng nh÷ng ¶o t</w:t>
        <w:softHyphen/>
        <w:t>ëng t«n gi¸o vµ chÝnh trÞ. Giai cÊp t</w:t>
        <w:softHyphen/>
        <w:t xml:space="preserve"> s¶n t</w:t>
        <w:softHyphen/>
        <w:t xml:space="preserve">íc hÕt </w:t>
      </w:r>
      <w:r>
        <w:rPr>
          <w:spacing w:val="-4"/>
        </w:rPr>
        <w:t>hµo quang thÇn th¸nh cña tÊt c¶ nh÷ng lo¹i h×nh ho¹t ®éng x</w:t>
        <w:softHyphen/>
        <w:t xml:space="preserve">a nay vÉn </w:t>
        <w:br/>
        <w:t>®</w:t>
        <w:softHyphen/>
        <w:t xml:space="preserve">îc träng väng vµ t«n sïng. B¸c sÜ, luËt gia, tu sÜ, thi sÜ, b¸c häc </w:t>
        <w:br/>
        <w:t>®Òu bÞ giai cÊp t</w:t>
        <w:softHyphen/>
        <w:t xml:space="preserve"> s¶n biÕn thµnh nh÷ng ng</w:t>
        <w:softHyphen/>
        <w:t>êi lµm</w:t>
      </w:r>
      <w:r>
        <w:rPr/>
        <w:t xml:space="preserve"> thuª ¨n </w:t>
        <w:br/>
        <w:t>l</w:t>
        <w:softHyphen/>
        <w:t>¬ng cña nã. Giai cÊp t</w:t>
        <w:softHyphen/>
        <w:t xml:space="preserve"> s¶n ®· xÐ toang tÊm mµn t×nh c¶m c¶m ®éng bao phñ nh÷ng quan hÖ gia ®×nh vµ lµm cho nh÷ng quan hÖ Êy chØ cßn lµ nh÷ng quan hÖ tiÒn nong ®¬n thuÇn" v.v.</w:t>
      </w:r>
      <w:r>
        <w:rPr>
          <w:vertAlign w:val="superscript"/>
        </w:rPr>
        <w:t>438</w:t>
      </w:r>
      <w:r>
        <w:rPr/>
        <w:t>.</w:t>
      </w:r>
    </w:p>
    <w:p>
      <w:pPr>
        <w:pStyle w:val="BodyTextIndent2"/>
        <w:rPr/>
      </w:pPr>
      <w:r>
        <w:rPr/>
        <w:t>Nhung ngay khi chóng ta tõ tÇm cao cña lý luËn b</w:t>
        <w:softHyphen/>
        <w:t>íc xuèng lÜnh vùc thùc tiÔn th× ®Æc ®iÓm næi bËt cña ba m</w:t>
        <w:softHyphen/>
        <w:t>¬i ba ng</w:t>
        <w:softHyphen/>
        <w:t>êi liÒn béc lé ra:</w:t>
      </w:r>
    </w:p>
    <w:p>
      <w:pPr>
        <w:pStyle w:val="BodyTextIndent3"/>
        <w:rPr>
          <w:spacing w:val="-4"/>
        </w:rPr>
      </w:pPr>
      <w:r>
        <w:rPr>
          <w:spacing w:val="-4"/>
        </w:rPr>
        <w:t>"Chóng ta lµ nh÷ng ng</w:t>
        <w:softHyphen/>
        <w:t>êi céng s¶n, v× chóng ta muèn ®¹t tíi môc ®Ých cña m×nh, kh«ng dõng l¹i ë nh÷ng tr¹m trung gian, kh«ng ®i vµo con ®</w:t>
        <w:softHyphen/>
        <w:t>êng tho¶ thiÖp, lµ con ®</w:t>
        <w:softHyphen/>
        <w:t>êng chØ lµm chËm l¹i ngµy th¾ng lîi vµ kÐo dµi thêi kú n« lÖ".</w:t>
      </w:r>
    </w:p>
    <w:p>
      <w:pPr>
        <w:pStyle w:val="Normal"/>
        <w:rPr/>
      </w:pPr>
      <w:r>
        <w:rPr/>
        <w:t>Nh÷ng ng</w:t>
        <w:softHyphen/>
        <w:t>êi céng s¶n §øc së dÜ lµ nh÷ng ng</w:t>
        <w:softHyphen/>
        <w:t>êi céng s¶n, lµ v× th«ng qua tÊt c¶ nh÷ng tr¹m trung gian vµ nh÷ng sù tho¶ hiÖp kh«ng ph¶i do hä mµ do qu¸ tr×nh ph¸t triÓn lÞch sö t¹o ra, hä thÊy râ vµ kh«ng ngõng theo ®uæi</w:t>
      </w:r>
      <w:r>
        <w:rPr>
          <w:rStyle w:val="FootnoteCharacters"/>
          <w:rStyle w:val="FootnoteAnchor"/>
          <w:sz w:val="22"/>
        </w:rPr>
        <w:footnoteReference w:customMarkFollows="1" w:id="266"/>
        <w:t>1</w:t>
      </w:r>
      <w:r>
        <w:rPr>
          <w:rStyle w:val="FootnoteCharacters"/>
          <w:sz w:val="22"/>
        </w:rPr>
        <w:t>*</w:t>
      </w:r>
      <w:r>
        <w:rPr/>
        <w:t xml:space="preserve"> môc tiªu cuèi cïng: thñ tiªu c¸c giai cÊp vµ thiÕt lËp mét chÕ ®é x· héi kh«ng cßn chÕ ®é t</w:t>
        <w:softHyphen/>
        <w:t xml:space="preserve"> h÷u vÒ ruéng ®Êt vµ vÒ tÊt c¶ c¸c t</w:t>
        <w:softHyphen/>
        <w:t xml:space="preserve"> liÖu s¶n xuÊt n÷a. Ba m</w:t>
        <w:softHyphen/>
        <w:t>¬i ba phÇn tö ph¸i Bl¨ng-ki së dÜ lµ nh÷ng ng</w:t>
        <w:softHyphen/>
        <w:t>êi céng s¶n, lµ v× hä t</w:t>
        <w:softHyphen/>
        <w:t xml:space="preserve">ëng r»ng chØ cÇn </w:t>
      </w:r>
      <w:r>
        <w:rPr>
          <w:i/>
          <w:iCs/>
        </w:rPr>
        <w:t>hä</w:t>
      </w:r>
      <w:r>
        <w:rPr/>
        <w:t xml:space="preserve"> muèn nh¶y qua tÊt c¶ nh÷ng tr¹m trung gian vµ nh÷ng sù tho¶ hiÖp, th× mäi viÖc ®Òu xong xu«i c¶, r»ng nÕu - hä tin ch¾c vµo ®iÒu ®ã - "khëi sù" vµo nh÷ng ngµy Êy vµ nÕu chÝnh quyÒn r¬i vµo tay hä th× ngµy h«m sau, "chñ nghÜa céng s¶n sÏ ®</w:t>
        <w:softHyphen/>
        <w:t>îc thùc hiÖn". VËy lµ nÕu kh«ng lµm ®</w:t>
        <w:softHyphen/>
        <w:t>îc nh</w:t>
        <w:softHyphen/>
        <w:t xml:space="preserve"> thÕ ngay tøc kh¾c th× hä kh«ng ph¶i lµ ng</w:t>
        <w:softHyphen/>
        <w:t>êi céng s¶n.</w:t>
      </w:r>
    </w:p>
    <w:p>
      <w:pPr>
        <w:pStyle w:val="Normal"/>
        <w:rPr/>
      </w:pPr>
      <w:r>
        <w:rPr/>
        <w:t>NÕu lÊy sù nãng véi cña m×nh ra lµm luËn cø lý luËn th× thËt lµ ng©y ng« trÎ con!</w:t>
      </w:r>
    </w:p>
    <w:p>
      <w:pPr>
        <w:pStyle w:val="Normal"/>
        <w:rPr/>
      </w:pPr>
      <w:r>
        <w:rPr/>
        <w:t>Cuèi cïng, ba m</w:t>
        <w:softHyphen/>
        <w:t>¬i ba ng</w:t>
        <w:softHyphen/>
        <w:t>êi cña chóng ta lµ "nh÷ng ng</w:t>
        <w:softHyphen/>
        <w:t>êi c¸ch m¹ng".</w:t>
      </w:r>
    </w:p>
    <w:p>
      <w:pPr>
        <w:pStyle w:val="Normal"/>
        <w:rPr/>
      </w:pPr>
      <w:r>
        <w:rPr/>
        <w:t>Cßn vÒ nh÷ng lêi lÏ khoa tr</w:t>
        <w:softHyphen/>
        <w:t>¬ng th× mäi ng</w:t>
        <w:softHyphen/>
        <w:t>êi ®Òu biÕt r»ng vÒ mÆt nµy, nh÷ng ng</w:t>
        <w:softHyphen/>
        <w:t>êi thuéc ph¸i Ba-cu-nin ®· ®¹t tíi c¸i giíi h¹n mµ con ng</w:t>
        <w:softHyphen/>
        <w:t>êi cã thÓ ®¹t tíi ®</w:t>
        <w:softHyphen/>
        <w:t>îc; Êy thÕ mµ nh÷ng ng</w:t>
        <w:softHyphen/>
        <w:t>êi theo ph¸i Bl¨ng-ki nµy l¹i cho r»ng hä cã nhiÖm vô ph¶i tréi h¬n c¶ nh÷ng ng</w:t>
        <w:softHyphen/>
        <w:t>êi theo ph¸i Ba-cu-nin. Nh</w:t>
        <w:softHyphen/>
        <w:t>ng lµm c¸ch nµo? Ai còng biÕt r»ng toµn bé giai cÊp v« s¶n x· héi chñ nghÜa, tõ Li-xbon vµ Niu Oãc ®Õn Bu-®a-pÐt vµ Ben-gr¸t, ®· lËp tøc g¸nh lÊy en blãc</w:t>
      </w:r>
      <w:r>
        <w:rPr>
          <w:rStyle w:val="FootnoteCharacters"/>
          <w:rStyle w:val="FootnoteAnchor"/>
          <w:sz w:val="22"/>
        </w:rPr>
        <w:footnoteReference w:customMarkFollows="1" w:id="267"/>
        <w:t>1</w:t>
      </w:r>
      <w:r>
        <w:rPr>
          <w:rStyle w:val="FootnoteCharacters"/>
          <w:sz w:val="22"/>
        </w:rPr>
        <w:t>*</w:t>
      </w:r>
      <w:r>
        <w:rPr/>
        <w:t xml:space="preserve"> tr¸ch nhiÖm vÒ nh÷ng hµnh ®éng cña C«ng x· Pa-ri. Nh÷ng phÇn tö ph¸i Bl¨ng-ki cña chóng ta cho r»ng nh</w:t>
        <w:softHyphen/>
        <w:t xml:space="preserve"> thÕ vÉn ch</w:t>
        <w:softHyphen/>
        <w:t>a ®ñ:</w:t>
      </w:r>
    </w:p>
    <w:p>
      <w:pPr>
        <w:pStyle w:val="BodyTextIndent3"/>
        <w:spacing w:lineRule="exact" w:line="280"/>
        <w:rPr/>
      </w:pPr>
      <w:r>
        <w:rPr/>
        <w:t>"Cßn chóng ta, chóng ta ®ßi hái ®</w:t>
        <w:softHyphen/>
        <w:t>îc chÞu phÇn tr¸ch nhiÖm cña chóng ta vÒ nh÷ng ¸n tö h×nh" (trong thêi kú C«ng x·) "xö nh÷ng kÎ thï cña nh©n d©n" (nªn tÝnh sè ng</w:t>
        <w:softHyphen/>
        <w:t>êi bÞ b¾n), "chóng ta ®ßi hái ®</w:t>
        <w:softHyphen/>
        <w:t>îc chÞu phÇn tr¸ch nhiÖm cña m×nh vÒ nh÷ng vô phãng ho¶ nh»m ph¸ huû c«ng cô ¸p bøc cña nÒn qu©n chñ hoÆc cña giai cÊp t</w:t>
        <w:softHyphen/>
        <w:t xml:space="preserve"> s¶n hoÆc nh»m b¶o vÖ nh÷ng ng</w:t>
        <w:softHyphen/>
        <w:t>êi ®ang chiÕn ®Êu".</w:t>
      </w:r>
    </w:p>
    <w:p>
      <w:pPr>
        <w:pStyle w:val="Normal"/>
        <w:rPr/>
      </w:pPr>
      <w:r>
        <w:rPr/>
        <w:t>Trong bÊt kú cuéc c¸ch m¹ng nµo, còng nh</w:t>
        <w:softHyphen/>
        <w:t xml:space="preserve"> trong bÊt kú thêi gian nµo kh¸c, ng</w:t>
        <w:softHyphen/>
        <w:t>êi ta kh«ng tr¸nh khái lµm nhiÒu ®iÒu ngu ngèc; vµ cuèi cïng khi mµ ng</w:t>
        <w:softHyphen/>
        <w:t>êi ta lÊy l¹i ®</w:t>
        <w:softHyphen/>
        <w:t>îc b×nh tÜnh ®Ó l¹i cã kh¶ n¨ng phª ph¸n, th× ng</w:t>
        <w:softHyphen/>
        <w:t>êi ta nhÊt thiÕt ph¶i ®i ®Õn kÕt luËn nh</w:t>
        <w:softHyphen/>
        <w:t xml:space="preserve"> sau: ta ®· lµm nhiÒu viÖc mµ ®¸ng lÏ kh«ng nªn lµm th× tèt h¬n, vµ ta ®· kh«ng lµm nhiÒu viÖc mµ lÏ ra nªn lµm, v× thÕ c«ng viÖc míi háng.</w:t>
      </w:r>
    </w:p>
    <w:p>
      <w:pPr>
        <w:pStyle w:val="BodyTextIndent2"/>
        <w:spacing w:lineRule="exact" w:line="290"/>
        <w:rPr/>
      </w:pPr>
      <w:r>
        <w:rPr/>
        <w:t>Song nÕu ®Ó thÇn th¸nh ho¸ C«ng x·, mµ tuyªn bè r»ng C«ng x· kh«ng thÓ cã sai lÇm, kh¼ng ®Þnh r»ng mçi ng«i nhµ bÞ ®èt, mçi con tin bÞ b¾n ®Òu lµ viÖc lµm ®óng ®¾n, kh«ng sai lÊy mét ly, th× thËt lµ thiÕu tinh thÇn phª ph¸n biÕt chõng nµo! Nh</w:t>
        <w:softHyphen/>
        <w:t xml:space="preserve"> vËy h¸ ch¼ng ph¶i lµ kh¼ng ®Þnh r»ng trong mét tuÇn lÔ cña th¸ng N¨m, nh©n d©n ®· b¾n võa ®ñ sè nh÷ng ng</w:t>
        <w:softHyphen/>
        <w:t xml:space="preserve">êi cÇn ph¶i b¾n, ®· ®èt </w:t>
        <w:br/>
        <w:t>võa ®ñ con sè nh÷ng ng«i nhµ cÇn ph¶i ®èt? Nãi nh</w:t>
        <w:softHyphen/>
        <w:t xml:space="preserve"> vËy h¸ ch¼ng gièng nh</w:t>
        <w:softHyphen/>
        <w:t xml:space="preserve"> lµ nãi r»ng trong thêi kú cuéc c¸ch m¹ng Ph¸p ®Çu tiªn, mçi ng</w:t>
        <w:softHyphen/>
        <w:t>êi bÞ chÐm ®Çu - lóc ®Çu, ng</w:t>
        <w:softHyphen/>
        <w:t xml:space="preserve">êi bÞ chÐm ®Çu </w:t>
        <w:br/>
        <w:t xml:space="preserve">lµ do lÖnh cña R«-be-xpi-e, sau ®ã chÝnh R«-be-xpi-e bÞ chÐm </w:t>
        <w:br/>
        <w:t>®Çu - ®Òu lµ ®¸ng téi c¶ sao? Khi nh÷ng con ng</w:t>
        <w:softHyphen/>
        <w:t>êi vèn rÊt «n hoµ l¹i cø muèn tá vÎ rÊt ghª gím th× sù viÖc trë nªn trÎ con biÕt nh</w:t>
        <w:softHyphen/>
        <w:t>êng nµo.</w:t>
      </w:r>
    </w:p>
    <w:p>
      <w:pPr>
        <w:sectPr>
          <w:headerReference w:type="even" r:id="rId830"/>
          <w:headerReference w:type="default" r:id="rId831"/>
          <w:headerReference w:type="first" r:id="rId832"/>
          <w:footerReference w:type="even" r:id="rId833"/>
          <w:footerReference w:type="default" r:id="rId834"/>
          <w:footerReference w:type="first" r:id="rId83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ThÕ lµ ®ñ råi. MÆc dï tÊt c¶ nh÷ng ®iÒu hå ®å mµ nh÷ng ng</w:t>
        <w:softHyphen/>
        <w:t>êi l</w:t>
        <w:softHyphen/>
        <w:t>u vong ®· lµm vµ mÆc dï tÊt c¶ nh÷ng m</w:t>
        <w:softHyphen/>
        <w:t>u toan thËt lµ nùc c</w:t>
        <w:softHyphen/>
        <w:t>êi muèn g¸n cho th»ng bÐ C¸c (hoÆc £-®u-a?)</w:t>
      </w:r>
      <w:r>
        <w:rPr>
          <w:rStyle w:val="FootnoteCharacters"/>
          <w:rStyle w:val="FootnoteAnchor"/>
          <w:sz w:val="22"/>
        </w:rPr>
        <w:footnoteReference w:customMarkFollows="1" w:id="268"/>
        <w:t>1</w:t>
      </w:r>
      <w:r>
        <w:rPr>
          <w:rStyle w:val="FootnoteCharacters"/>
          <w:sz w:val="22"/>
        </w:rPr>
        <w:t>*</w:t>
      </w:r>
      <w:r>
        <w:rPr/>
        <w:t xml:space="preserve"> c¸i vÎ ghª gím, nh</w:t>
        <w:softHyphen/>
        <w:t>ng chóng ta kh«ng thÓ kh«ng thÊy mét b</w:t>
        <w:softHyphen/>
        <w:t>íc tiÕn quan träng trong c</w:t>
        <w:softHyphen/>
        <w:t xml:space="preserve">¬ng lÜnh ®ã. §ã lµ b¶n tuyªn ng«n ®Çu tiªn, trong ®ã </w:t>
      </w:r>
      <w:r>
        <w:rPr>
          <w:i/>
          <w:iCs/>
        </w:rPr>
        <w:t xml:space="preserve">c«ng nh©n Ph¸p t¸n thµnh chñ nghÜa céng s¶n §øc hiÖn ®¹i. </w:t>
      </w:r>
      <w:r>
        <w:rPr/>
        <w:t>Vµ h¬n n÷a, hä lµ c«ng nh©n thuéc khuynh h</w:t>
        <w:softHyphen/>
        <w:t>íng coi ng</w:t>
        <w:softHyphen/>
        <w:t>êi Ph¸p lµ nh©n d©n ®</w:t>
        <w:softHyphen/>
        <w:t>îc c¸ch m¹ng chän lùa, coi Pa-ri lµ Giª-ru-xa-lem c¸ch m¹ng. Së dÜ hä ®¹t ®</w:t>
        <w:softHyphen/>
        <w:t>îc nh</w:t>
        <w:softHyphen/>
        <w:t xml:space="preserve"> vËy, chÝnh lµ nhê c«ng lao kh«ng thÓ chèi c·i cña Vai-¨ng, mét ng</w:t>
        <w:softHyphen/>
        <w:t>êi ®· cïng víi nh÷ng nh©n vËt kh¸c ký tªn vµo b¶n tuyªn ng«n vµ, nh</w:t>
        <w:softHyphen/>
        <w:t xml:space="preserve"> mäi ng</w:t>
        <w:softHyphen/>
        <w:t>êi ®Òu biÕt, lµ mét ng</w:t>
        <w:softHyphen/>
        <w:t>êi rÊt am hiÓu tiÕng §øc vµ c¸c s¸ch b¸o x· héi chñ nghÜa §øc. C«ng nh©n x· héi chñ nghÜa §øc, n¨m 1870, ®· chøng minh r»ng hä hoµn toµn tho¸t khái mäi chñ nghÜa s«-vanh d©n téc, vµ b©y giê hä cã thÓ coi viÖc c«ng nh©n Ph¸p tiÕp thô nh÷ng nguyªn lý lý luËn ®óng ®¾n, lµ mét ®iÒm tèt lµnh, mÆc dï nh÷ng nguyªn lý Êy b¾t nguån tõ n</w:t>
        <w:softHyphen/>
        <w:t>íc §øc.</w:t>
      </w:r>
    </w:p>
    <w:p>
      <w:pPr>
        <w:pStyle w:val="Normal"/>
        <w:rPr/>
      </w:pPr>
      <w:r>
        <w:rPr/>
      </w:r>
    </w:p>
    <w:p>
      <w:pPr>
        <w:pStyle w:val="Normal"/>
        <w:rPr/>
      </w:pPr>
      <w:r>
        <w:rPr/>
      </w:r>
    </w:p>
    <w:p>
      <w:pPr>
        <w:pStyle w:val="Normal"/>
        <w:rPr/>
      </w:pPr>
      <w:r>
        <w:rPr/>
      </w:r>
    </w:p>
    <w:p>
      <w:pPr>
        <w:pStyle w:val="BodyText2"/>
        <w:rPr/>
      </w:pPr>
      <w:r>
        <w:rPr/>
        <w:t>III</w:t>
      </w:r>
    </w:p>
    <w:p>
      <w:pPr>
        <w:pStyle w:val="Normal"/>
        <w:rPr/>
      </w:pPr>
      <w:r>
        <w:rPr/>
      </w:r>
    </w:p>
    <w:p>
      <w:pPr>
        <w:pStyle w:val="Normal"/>
        <w:rPr>
          <w:rFonts w:ascii=".VnCentury SchoolbookH" w:hAnsi=".VnCentury SchoolbookH" w:cs=".VnCentury SchoolbookH"/>
        </w:rPr>
      </w:pPr>
      <w:r>
        <w:rPr>
          <w:rFonts w:cs=".VnCentury SchoolbookH" w:ascii=".VnCentury SchoolbookH" w:hAnsi=".VnCentury SchoolbookH"/>
        </w:rPr>
      </w:r>
    </w:p>
    <w:p>
      <w:pPr>
        <w:pStyle w:val="Normal"/>
        <w:rPr/>
      </w:pPr>
      <w:r>
        <w:rPr>
          <w:rFonts w:cs=".VnCentury SchoolbookH" w:ascii=".VnCentury SchoolbookH" w:hAnsi=".VnCentury SchoolbookH"/>
        </w:rPr>
        <w:t>ë</w:t>
      </w:r>
      <w:r>
        <w:rPr/>
        <w:t xml:space="preserve"> Lu©n §«n cã mét tê t¹p chÝ kh«ng ®Þnh kú b»ng tiÕng Nga mang tªn lµ "TiÕn lªn" ("Vpered")</w:t>
      </w:r>
      <w:r>
        <w:rPr>
          <w:vertAlign w:val="superscript"/>
        </w:rPr>
        <w:t>439</w:t>
      </w:r>
      <w:r>
        <w:rPr/>
        <w:t>. Chñ bót t¹p chÝ nµy lµ mét häc gi¶ Nga rÊt ®¸ng kÝnh; mét nghi thøc nghiªm ngÆt ®ang thÞnh hµnh trong c¸c v¨n phÈm cña ng</w:t>
        <w:softHyphen/>
        <w:t>êi Nga l</w:t>
        <w:softHyphen/>
        <w:t>u vong cÊm chóng ta nãi tªn «ng ta. Ngay c¶ nh÷ng ng</w:t>
        <w:softHyphen/>
        <w:t>êi Nga lµm ra vÎ lµ nh÷ng ng</w:t>
        <w:softHyphen/>
        <w:t>êi c¸ch m¹ng man rî ¨n thÞt ng</w:t>
        <w:softHyphen/>
        <w:t>êi thËt sù vµ tuyªn bè r»ng mét sù t«n kÝnh ®èi víi bÊt cø c¸i g× còng ®Òu lµ hµnh vi ph¶n béi c¸ch m¹ng, - ngay c¶ hä trong khi luËn chiÕn còng kÝnh cÈn gi÷ c¸i vÎ v« danh, h¬n n÷a víi mét tinh thÇn thËn träng tõng ly tõng tý mµ ng</w:t>
        <w:softHyphen/>
        <w:t>êi ta chØ cã thÓ thÊy trong b¸o chÝ t</w:t>
        <w:softHyphen/>
        <w:t xml:space="preserve"> s¶n Anh; hä vÉn gi÷ c¸i vÎ bÒ ngoµi ®ã ngay c¶ khi nã trë nªn lè bÞch nh</w:t>
        <w:softHyphen/>
        <w:t xml:space="preserve"> trong tr</w:t>
        <w:softHyphen/>
        <w:t>êng hîp nµy, bëi v× toµn thÓ ®¸m ng</w:t>
        <w:softHyphen/>
        <w:t>êi Nga l</w:t>
        <w:softHyphen/>
        <w:t>u vong còng nh</w:t>
        <w:softHyphen/>
        <w:t xml:space="preserve"> ChÝnh phñ Nga ®Òu biÕt rÊt râ tªn cña con ng</w:t>
        <w:softHyphen/>
        <w:t>êi ®ã. Cè nhiªn, chóng t«i còng ch¼ng cã ý nghÜ lµm lé mét c¸ch v« cí c¸i bÝ mËt ®ang ®</w:t>
        <w:softHyphen/>
        <w:t>îc gi÷ mét c¸ch nghiªm ngÆt nh</w:t>
        <w:softHyphen/>
        <w:t xml:space="preserve"> thÕ; nh</w:t>
        <w:softHyphen/>
        <w:t>ng v× mçi ®øa trÎ con còng ph¶i cã c¸i tªn gäi cña nã, cho nªn chóng t«i hy väng «ng chñ bót b¸o "TiÕn lªn" sÏ l</w:t>
        <w:softHyphen/>
        <w:t xml:space="preserve">îng thø cho chóng t«i, nÕu trong bµi nµy chóng t«i gäi tªn «ng, ®Ó cho gän, b»ng c¸i tªn </w:t>
      </w:r>
      <w:r>
        <w:rPr>
          <w:i/>
          <w:iCs/>
        </w:rPr>
        <w:t xml:space="preserve">Pi-e </w:t>
      </w:r>
      <w:r>
        <w:rPr/>
        <w:t>®¸ng yªu cña ng</w:t>
        <w:softHyphen/>
        <w:t>êi Nga.</w:t>
      </w:r>
    </w:p>
    <w:p>
      <w:pPr>
        <w:pStyle w:val="Normal"/>
        <w:rPr/>
      </w:pPr>
      <w:r>
        <w:rPr/>
        <w:t>¤ng b¹n Pi-e, xÐt vÒ mÆt triÕt häc, lµ mét ng</w:t>
        <w:softHyphen/>
        <w:t xml:space="preserve">êi chiÕt trung chñ nghÜa, «ng ta ®ang cè søc chän lùa c¸i tèt nhÊt trong nh÷ng hÖ thèng vµ nh÷ng lý luËn rÊt kh¸c nhau: h·y thö tÊt c¶ ®i, </w:t>
        <w:br/>
        <w:t xml:space="preserve">råi gi÷ l¹i c¸i tèt nhÊt! ¤ng ta hiÓu r»ng mäi c¸i ®Òu cã mÆt tèt </w:t>
        <w:br/>
        <w:t xml:space="preserve">vµ mÆt xÊu cña nã, mÆt tèt th× ph¶i n¾m lÊy, cßn mÆt xÊu th× </w:t>
        <w:br/>
        <w:t xml:space="preserve">vøt ®i. Vµ còng v× mçi sù vËt, mçi c¸ nh©n, mçi lý luËn ®Òu </w:t>
        <w:br/>
      </w:r>
      <w:r>
        <w:rPr>
          <w:spacing w:val="-2"/>
        </w:rPr>
        <w:t>cã hai mÆt, mÆt tèt vµ mÆt xÊu, nh</w:t>
        <w:softHyphen/>
        <w:t xml:space="preserve"> thÕ, cho nªn mçi sù vËt, mçi c¸ nh©n, mçi lý luËn, xÐt theo ý nghÜa ®ã, ®¹i ®Ó còng võa tèt vµ võa xÊu nh</w:t>
        <w:softHyphen/>
        <w:t xml:space="preserve"> lµ mäi c¸i kh¸c; bëi vËy, xÐt trªn gãc ®é ®ã, nÕu nãng véi b¶o vÖ hoÆc b¸c bá sù vËt nµy hoÆc sù vËt kia th× thËt lµ ngu ngèc. Theo quan ®iÓm ®ã, tÊt c¶ cuéc ®Êu tranh vµ tranh c·i gi÷a nh÷ng ng</w:t>
        <w:softHyphen/>
        <w:t>êi c¸ch m¹ng vµ nh÷ng ng</w:t>
        <w:softHyphen/>
        <w:t>êi x· héi chñ nghÜa ®Òu ph¶i bÞ xem lµ mét viÖc thuÇn tuý v« nghÜa, mét viÖc chØ cã thÓ lµm cho kÎ thï thÝch thó. Vµ còng hoµn toµn dÔ hiÓu r»ng con ng</w:t>
        <w:softHyphen/>
        <w:t>êi gi÷ nh÷ng quan ®iÓm nh</w:t>
        <w:softHyphen/>
        <w:t xml:space="preserve"> vËy ®ang t×m c¸ch hoµ gi¶i tÊt c¶ nh÷ng ng</w:t>
        <w:softHyphen/>
        <w:t>êi ®ang ®Êu tranh víi nhau Êy vµ nghiªm chØnh khuyªn hä ®õng lµm c¸i trß nh¬ nhuèc Êy n÷a tr</w:t>
        <w:softHyphen/>
        <w:t>íc ph¸i ph¶n ®éng, mµ chØ ®</w:t>
        <w:softHyphen/>
        <w:t>îc c«ng kÝch nh»m vµo kÎ thï chung. §iÒu ®ã l¹i cµng tù nhiªn, nÕu ng</w:t>
        <w:softHyphen/>
        <w:t>êi ®ã võa míi tõ n</w:t>
        <w:softHyphen/>
        <w:t>íc Nga ®Õn, n¬i mµ phong trµo c«ng nh©n,nh</w:t>
        <w:softHyphen/>
        <w:t xml:space="preserve"> mäi ng</w:t>
        <w:softHyphen/>
        <w:t>êi ®Òu biÕt, ®· ®¹t tíi mét tr×nh ®é ph¸t triÓn rÊt cao.</w:t>
      </w:r>
    </w:p>
    <w:p>
      <w:pPr>
        <w:pStyle w:val="Normal"/>
        <w:spacing w:lineRule="exact" w:line="290"/>
        <w:rPr/>
      </w:pPr>
      <w:r>
        <w:rPr/>
        <w:t>V× vËy, tê "TiÕn lªn" ra søc khuyªn nhñ nh÷ng ng</w:t>
        <w:softHyphen/>
        <w:t xml:space="preserve">êi x· héi chñ nghÜa gi÷ g×n hoµ thuËn hoÆc Ýt ra còng tr¸nh mäi sù xÝch mÝch </w:t>
      </w:r>
      <w:r>
        <w:rPr>
          <w:i/>
          <w:iCs/>
        </w:rPr>
        <w:t xml:space="preserve">c«ng khai. </w:t>
      </w:r>
      <w:r>
        <w:rPr/>
        <w:t>Khi nh÷ng m</w:t>
        <w:softHyphen/>
        <w:t>u toan cña ph¸i Ba-cu-nin nh»m lµm cho Quèc tÕ ph¶i phôc tïng sù thèng trÞ cña hä b»ng nh÷ng m¸nh khoÐ gi¶ dèi, b»ng sù lõa bÞp vµ nãi dèi, ®· g©y nªn sù chia rÏ xÊu xa trong HiÖp héi nµy, th× tê "TiÕn lªn" vÉn kªu gäi thèng nhÊt. Sù thèng nhÊt ®ã cè nhiªn chØ cã thÓ ®¹t ®</w:t>
        <w:softHyphen/>
        <w:t>îc b»ng c¸ch lËp tøc ®Ó cho ph¸i Ba-cu-nin muèn lµm g× th× lµm vµ ®Ó phã mÆc Quèc tÕ ®· bÞ trãi ch©n trãi tay cho ©m m</w:t>
        <w:softHyphen/>
        <w:t>u bÝ mËt cña hä. Ng</w:t>
        <w:softHyphen/>
        <w:t>êi ta ®ñ chÝnh trùc ®Ó kh«ng lµm nh</w:t>
        <w:softHyphen/>
        <w:t xml:space="preserve"> vËy; sù th¸ch thøc ®· ®</w:t>
        <w:softHyphen/>
        <w:t>îc chÊp nhËn; §¹i héi La Hay ®· ra quyÕt ®Þnh cña m×nh, ®uæi cæ bän Ba-cu-nin ®i vµ quyÕt ®Þnh c«ng bè nh÷ng v¨n kiÖn chøng minh viÖc khai trõ ®ã lµ ®óng.</w:t>
      </w:r>
    </w:p>
    <w:p>
      <w:pPr>
        <w:pStyle w:val="Normal"/>
        <w:rPr/>
      </w:pPr>
      <w:r>
        <w:rPr/>
        <w:t>Ban biªn tËp b¸o "TiÕn lªn" hÕt søc bùc béi phµn nµn vÒ viÖc ng</w:t>
        <w:softHyphen/>
        <w:t>êi ta ®· kh«ng ®em toµn bé phong trµo c«ng nh©n hy sinh cho sù "thèng nhÊt" yªu quý. Nh</w:t>
        <w:softHyphen/>
        <w:t xml:space="preserve">ng cµng ghª sî h¬n n÷a, khi mµ nh÷ng v¨n kiÖn lµm cho ph¸i Ba-cu-nin kh«ng cßn mÆt mòi </w:t>
        <w:br/>
        <w:t xml:space="preserve">nµo n÷a, thËt sù xuÊt hiÖn trong b¸o c¸o cña uû ban (xem </w:t>
        <w:br/>
        <w:t>"¢m m</w:t>
        <w:softHyphen/>
        <w:t>u chèng Quèc tÕ"</w:t>
      </w:r>
      <w:r>
        <w:rPr>
          <w:rStyle w:val="FootnoteCharacters"/>
          <w:rStyle w:val="FootnoteAnchor"/>
          <w:sz w:val="22"/>
        </w:rPr>
        <w:footnoteReference w:customMarkFollows="1" w:id="269"/>
        <w:t>1</w:t>
      </w:r>
      <w:r>
        <w:rPr>
          <w:rStyle w:val="FootnoteCharacters"/>
          <w:sz w:val="22"/>
        </w:rPr>
        <w:t>*</w:t>
      </w:r>
      <w:r>
        <w:rPr/>
        <w:t>, b¶n tiÕng §øc, Brao-svai-g¬, Br¾c-c¬). Chóng ta h·y nh</w:t>
        <w:softHyphen/>
        <w:t>êng lêi cho b¶n th©n tê "TiÕn lªn":</w:t>
      </w:r>
    </w:p>
    <w:p>
      <w:pPr>
        <w:pStyle w:val="Normal"/>
        <w:rPr/>
      </w:pPr>
      <w:r>
        <w:rPr>
          <w:rFonts w:cs=".VnCentury SchoolbookH" w:ascii=".VnCentury SchoolbookH" w:hAnsi=".VnCentury SchoolbookH"/>
          <w:sz w:val="18"/>
        </w:rPr>
        <w:t>Ê</w:t>
      </w:r>
      <w:r>
        <w:rPr>
          <w:sz w:val="18"/>
        </w:rPr>
        <w:t>n phÈm nµy... mang tÝnh chÊt luËn chiÕn h»n häc chèng nh÷ng nh©n vËt ®ang ®øng ë hµng ®Çu cña ph¸i liªn bang chñ nghÜa... Néi dung cña nã ®Çy rÉy nh÷ng viÖc riªng t</w:t>
        <w:softHyphen/>
        <w:t>, nh÷ng viÖc chØ cã thÓ thu thËp ®</w:t>
        <w:softHyphen/>
        <w:t>îc theo lêi ®ån ®¹i, vµ do ®ã, tÝnh chÊt x¸c thùc cña nh÷ng viÖc riªng Êy kh«ng ph¶i lµ kh«ng thÓ tranh c·i ®èi víi nh÷ng ng</w:t>
        <w:softHyphen/>
        <w:t>êi khëi th¶o."</w:t>
      </w:r>
      <w:r>
        <w:rPr>
          <w:sz w:val="18"/>
          <w:vertAlign w:val="superscript"/>
        </w:rPr>
        <w:t>440</w:t>
      </w:r>
      <w:r>
        <w:rPr>
          <w:sz w:val="18"/>
        </w:rPr>
        <w:t>.</w:t>
      </w:r>
    </w:p>
    <w:p>
      <w:pPr>
        <w:pStyle w:val="Normal"/>
        <w:rPr/>
      </w:pPr>
      <w:r>
        <w:rPr/>
        <w:t>Vµ ®Ó chøng minh cho nh÷ng ng</w:t>
        <w:softHyphen/>
        <w:t>êi ®· chÊp hµnh quyÕt ®Þnh cña §¹i héi La Hay, r»ng hä ®· ph¹m ph¶i téi to lín nh</w:t>
        <w:softHyphen/>
        <w:t xml:space="preserve"> thÕ nµo, tê "TiÕn lªn" nªu lªn mét tiÓu phÈm cña mét ng</w:t>
        <w:softHyphen/>
        <w:t>êi nµo ®ã gäi lµ C¸c-l¬ Ta-l¬ ®¨ng trªn tê "Neue Freie Presse"</w:t>
      </w:r>
      <w:r>
        <w:rPr>
          <w:vertAlign w:val="superscript"/>
        </w:rPr>
        <w:t>441</w:t>
      </w:r>
      <w:r>
        <w:rPr/>
        <w:t>, bµi tiÓu phÈm.</w:t>
      </w:r>
    </w:p>
    <w:p>
      <w:pPr>
        <w:pStyle w:val="BodyTextIndent3"/>
        <w:spacing w:lineRule="exact" w:line="260"/>
        <w:rPr/>
      </w:pPr>
      <w:r>
        <w:rPr/>
        <w:t>"do phe t</w:t>
        <w:softHyphen/>
        <w:t xml:space="preserve"> s¶n ®</w:t>
        <w:softHyphen/>
        <w:t>a ra vµ ®¸ng ®</w:t>
        <w:softHyphen/>
        <w:t>îc ®Æc biÖt chó ý, bëi v× nã chØ ra mét c¸ch râ rµng nhÊt. nh÷ng bµi v¨n c«ng kÝch chØ trÝch lÉn nhau gi÷a nh÷ng chiÕn sÜ ®Êu tranh giµnh quyÒn lùc trong néi bé c«ng nh©n cã ý nghÜa g× ®èi víi kÎ thï chung cña tÇng líp c«ng nh©n, ®èi víi giai cÊp t</w:t>
        <w:softHyphen/>
        <w:t xml:space="preserve"> s¶n vµ ®èi víi nhµ n</w:t>
        <w:softHyphen/>
        <w:t>íc".</w:t>
      </w:r>
    </w:p>
    <w:p>
      <w:pPr>
        <w:pStyle w:val="Normal"/>
        <w:rPr/>
      </w:pPr>
      <w:r>
        <w:rPr>
          <w:spacing w:val="2"/>
        </w:rPr>
        <w:t>Tr</w:t>
        <w:softHyphen/>
        <w:t>íc hÕt, chóng t«i xin chØ ra r»ng ph¸i Ba-cu-nin ë ®©y ®</w:t>
        <w:softHyphen/>
        <w:t>îc gäi mét c¸ch gi¶n ®¬n lµ "</w:t>
      </w:r>
      <w:r>
        <w:rPr>
          <w:i/>
          <w:iCs/>
          <w:spacing w:val="2"/>
        </w:rPr>
        <w:t xml:space="preserve">ph¸i liªn bang chñ nghÜa", </w:t>
      </w:r>
      <w:r>
        <w:rPr>
          <w:spacing w:val="2"/>
        </w:rPr>
        <w:t xml:space="preserve">®Ó ®èi lËp víi c¸i gäi lµ </w:t>
      </w:r>
      <w:r>
        <w:rPr>
          <w:i/>
          <w:iCs/>
          <w:spacing w:val="2"/>
        </w:rPr>
        <w:t xml:space="preserve">ph¸i tËp trung chñ nghÜa, </w:t>
      </w:r>
      <w:r>
        <w:rPr>
          <w:spacing w:val="2"/>
        </w:rPr>
        <w:t>tuång nh</w:t>
        <w:softHyphen/>
        <w:t xml:space="preserve"> t¸c gi¶ tin vµo sù ®èi lËp kh«ng tån t¹i Êy do ph¸i Ba-cu-nin s¸ng t¸c ra. D</w:t>
        <w:softHyphen/>
        <w:t>íi ®©y sÏ chØ râ r»ng trªn thùc tÕ kh«ng cã ®iÒu ®ã. Thø n÷a, chóng t«i xin chØ ra r»ng c¨n cø theo bµi tiÓu phÈm ®</w:t>
        <w:softHyphen/>
        <w:t>îc viÕt ra theo ®¬n ®Æt hµng cña mét tê b¸o t</w:t>
        <w:softHyphen/>
        <w:t xml:space="preserve"> s¶n ®· b¸n rÎ linh hån nh</w:t>
        <w:softHyphen/>
        <w:t xml:space="preserve"> tê "Neue Freie Presse" ë Viªn, t¸c gi¶ rót ra kÕt luËn r»ng ng</w:t>
        <w:softHyphen/>
        <w:t xml:space="preserve">êi c¸ch m¹ng </w:t>
      </w:r>
      <w:r>
        <w:rPr>
          <w:i/>
          <w:iCs/>
          <w:spacing w:val="2"/>
        </w:rPr>
        <w:t xml:space="preserve">thËt sù </w:t>
      </w:r>
      <w:r>
        <w:rPr>
          <w:spacing w:val="2"/>
        </w:rPr>
        <w:t>kh«ng nªn v¹ch mÆt ng</w:t>
        <w:softHyphen/>
        <w:t xml:space="preserve">êi c¸ch m¹ng </w:t>
      </w:r>
      <w:r>
        <w:rPr>
          <w:i/>
          <w:iCs/>
          <w:spacing w:val="2"/>
        </w:rPr>
        <w:t xml:space="preserve">bÒ ngoµi, </w:t>
      </w:r>
      <w:r>
        <w:rPr>
          <w:spacing w:val="2"/>
        </w:rPr>
        <w:t xml:space="preserve">bëi v× nh÷ng sù chØ trÝch lÉn nhau Êy mang l¹i sù thÝch </w:t>
      </w:r>
      <w:r>
        <w:rPr>
          <w:spacing w:val="-2"/>
        </w:rPr>
        <w:t>thó cho giai cÊp t</w:t>
        <w:softHyphen/>
        <w:t xml:space="preserve"> s¶n vµ chÝnh phñ c¸c n</w:t>
        <w:softHyphen/>
        <w:t>íc. Theo t«i th×</w:t>
      </w:r>
      <w:r>
        <w:rPr>
          <w:spacing w:val="2"/>
        </w:rPr>
        <w:t xml:space="preserve"> tê ""Neue Freie </w:t>
      </w:r>
      <w:r>
        <w:rPr/>
        <w:t>Presse" vµ c¶ lò nhµ b¸o Êy cã thÓ viÕt hµng ngµn bµi tiÓu phÈm, nh</w:t>
        <w:softHyphen/>
        <w:t>ng ®iÒu ®ã kh«ng m¶y may ¶nh h</w:t>
        <w:softHyphen/>
        <w:t xml:space="preserve">ëng ®Õn hµnh vi cña ®¶ng c«ng nh©n §øc. BÊt kú cuéc ®Êu tranh nµo </w:t>
        <w:br/>
        <w:t>còng ®Òu cã nh÷ng lóc kh«ng thÓ kh«ng mang l¹i cho kÎ thï mét sù thÝch thó nµo ®ã, nÕu kh«ng muèn g©y thiÖt h¹i thËt sù cho b¶n th©n m×nh b»ng c¸ch kh¸c. May thay, chóng ta ®· tiÕn lªn rÊt xa råi, cho nªn chóng ta còng cã thÓ ®Ó cho kÎ thï thÝch thó ®«i chót, nÕu nh</w:t>
        <w:softHyphen/>
        <w:t xml:space="preserve"> b»ng c¸i gi¸ ®ã chóng ta cã thÓ giµnh ®</w:t>
        <w:softHyphen/>
        <w:t>îc nh÷ng th¾ng lîi thËt sù.</w:t>
      </w:r>
    </w:p>
    <w:p>
      <w:pPr>
        <w:pStyle w:val="BodyTextIndent2"/>
        <w:spacing w:lineRule="exact" w:line="290"/>
        <w:rPr/>
      </w:pPr>
      <w:r>
        <w:rPr/>
        <w:t>Song sù chØ trÝch chñ yÕu lµ ë chç, b¶n b¸o c¸o ®Çy rÉy "nh÷ng viÖc riªng t</w:t>
        <w:softHyphen/>
        <w:t xml:space="preserve"> mµ tÝnh x¸c thùc cña nh÷ng viÖc Êy kh«ng ph¶i lµ kh«ng thÓ tranh c·i ®èi víi nh÷ng ng</w:t>
        <w:softHyphen/>
        <w:t>êi khëi th¶o", bëi v× nh÷ng sù viÖc Êy chØ cã thÓ thu thËp ®</w:t>
        <w:softHyphen/>
        <w:t>îc theo lêi ®ån ®¹i. Nh</w:t>
        <w:softHyphen/>
        <w:t>ng do ®©u mµ «ng b¹n Pi-e biÕt ®</w:t>
        <w:softHyphen/>
        <w:t>îc r»ng mét ®oµn thÓ nh</w:t>
        <w:softHyphen/>
        <w:t xml:space="preserve"> Quèc tÕ cã nh÷ng c¬ quan th</w:t>
        <w:softHyphen/>
        <w:t>êng trùc kh¾p c¶ thÕ giíi v¨n minh l¹i chØ cã thÓ thu thËp nh÷ng sù viÖc nh</w:t>
        <w:softHyphen/>
        <w:t xml:space="preserve"> thÕ theo lêi ®ån ®¹i, - ®iÒu ®ã «ng b¹n kh«ng nãi râ. Sù kh¼ng ®Þnh cña «ng b¹n Êy dï sao còng lµ hÕt søc n«ng næi. Nh÷ng sù viÖc ®</w:t>
        <w:softHyphen/>
        <w:t>îc ®Ò cËp ®Õn ®· ®</w:t>
        <w:softHyphen/>
        <w:t>îc x¸c nhËn b»ng nh÷ng v¨n kiÖn ch©n thùc, ngay c¶ nh÷ng nh©n vËt ®</w:t>
        <w:softHyphen/>
        <w:t>îc nãi ®Õn còng kh«ng d¸m b¸c bá nh÷ng sù viÖc ®ã.</w:t>
      </w:r>
    </w:p>
    <w:p>
      <w:pPr>
        <w:pStyle w:val="Normal"/>
        <w:spacing w:lineRule="exact" w:line="290"/>
        <w:rPr/>
      </w:pPr>
      <w:r>
        <w:rPr>
          <w:spacing w:val="2"/>
        </w:rPr>
        <w:t>Nh</w:t>
        <w:softHyphen/>
        <w:t>ng «ng b¹n Pi-e kiªn tr× c¸i quan ®iÓm cho r»ng viÖc riªng còng nh</w:t>
        <w:softHyphen/>
        <w:t xml:space="preserve"> th</w:t>
        <w:softHyphen/>
        <w:t xml:space="preserve"> riªng ®Òu lµ thiªng liªng vµ kh«ng ®</w:t>
        <w:softHyphen/>
        <w:t>îc ®</w:t>
        <w:softHyphen/>
        <w:t>a ra c«ng khai trong nh÷ng cuéc tranh luËn chÝnh trÞ. NÕu ¸p dông quy t¾c ®ã mét c¸ch tuyÖt ®èi, th× nãi chung ph¶i cÊm viÕt sö. Mçi quan hÖ cña Lu-i XV víi §uy-ba-ri hoÆc víi P«m-pa-®ua lµ viÖc riªng, nh</w:t>
        <w:softHyphen/>
        <w:t>ng nÕu vøt bá viÖc riªng Êy ®i, th× kh«ng thÓ hiÓu næi toµn bé lÞch sö tr</w:t>
        <w:softHyphen/>
        <w:t>íc c¸ch m¹ng Ph¸p. HoÆc lµ, h·y ®Ò cËp gÇn h¬n n÷a tíi thêi ®¹i ngµy nay: nÕu nh</w:t>
        <w:softHyphen/>
        <w:t xml:space="preserve"> mét c« I-da-ben-la trong tr¾ng nµo ®ã ®</w:t>
        <w:softHyphen/>
        <w:t>îc g¶ chång cho mét ng</w:t>
        <w:softHyphen/>
        <w:t xml:space="preserve">êi mµ, c¨n cø </w:t>
      </w:r>
      <w:r>
        <w:rPr>
          <w:spacing w:val="-2"/>
        </w:rPr>
        <w:t>theo nh÷ng ng</w:t>
        <w:softHyphen/>
        <w:t>êi am hiÓu lµm chøng (ch¼ng h¹n, quan båi</w:t>
      </w:r>
      <w:r>
        <w:rPr>
          <w:spacing w:val="2"/>
        </w:rPr>
        <w:t xml:space="preserve"> thÈm Un-rÝch), th× ng</w:t>
        <w:softHyphen/>
        <w:t>êi nµy kh«ng thÝch ®µn bµ vµ do ®ã chØ ®éc mª ®µn «ng; nÕu nh</w:t>
        <w:softHyphen/>
        <w:t xml:space="preserve"> nµng bÞ rÎ róng mµ gÆp ng</w:t>
        <w:softHyphen/>
        <w:t>êi ®µn «ng nµo còng qu¬ lÊy, - th× tÊt c¶ ®iÒu ®ã hoµn toµn lµ viÖc riªng. Nh</w:t>
        <w:softHyphen/>
        <w:t>ng nÕu nµng I-da-ben-la trong tr¾ng nãi trªn lµ n÷ hoµng T©y Ban Nha, vµ</w:t>
      </w:r>
      <w:r>
        <w:rPr/>
        <w:t xml:space="preserve"> trong ®¸m ng</w:t>
        <w:softHyphen/>
        <w:t>êi trÎ tuæi bªn c¹nh nµng cã mét sÜ quan trÎ tªn lµ XÐc-ran-n«; nÕu anh XÐc-ran-n« nµy v× nh÷ng c«ng tr¹ng chØ ®</w:t>
        <w:softHyphen/>
        <w:t>îc thùc hiÖn víi sù cã mÆt riªng cña mét ng</w:t>
        <w:softHyphen/>
        <w:t>êi kh¸c mµ cïng mét lóc ®</w:t>
        <w:softHyphen/>
        <w:t>îc th¨ng th</w:t>
        <w:softHyphen/>
        <w:t>ëng lªn lµm nguyªn so¸i vµ thñ t</w:t>
        <w:softHyphen/>
        <w:t>íng néi c¸c, råi sau nµy bÞ mét sñng thÇn kh¸c chÌn Ðp vµ lËt ®æ, thÕ råi nhê sù gióp ®ì cña nh÷ng ng</w:t>
        <w:softHyphen/>
        <w:t>êi b¹n kh¸c cïng c¶nh ngé, l¹i ®uæi cæ ng</w:t>
        <w:softHyphen/>
        <w:t>êi b¹n g¸i kh«ng chung thuû cña m×nh ra khái ®Êt n</w:t>
        <w:softHyphen/>
        <w:t>íc, vµ cuèi cïng, sau bao nhiªu viÖc m¹o hiÓm, b¶n th©n anh ta ®· trë thµnh mét nhµ ®éc tµi T©y Ban Nha vµ mét nh©n vËt lín ®Õn nçi BÝt-xm¸c ®· ®em hÕt søc lùc ra ®Ó lµm cho c¸c n</w:t>
        <w:softHyphen/>
        <w:t>íc lín ph¶i thõa nhËn, - thÕ th× trong tr</w:t>
        <w:softHyphen/>
        <w:t>êng hîp ®ã, chuyÖn riªng cña I-da-ben-la vµ XÐc-ran-n« trë thµnh mét ch</w:t>
        <w:softHyphen/>
        <w:t>¬ng cña lÞch sö T©y Ban Nha, vµ nÕu nh</w:t>
        <w:softHyphen/>
        <w:t xml:space="preserve"> cã kÎ nµo ®ã muèn viÕt lÞch sö T©y Ban Nha hiÖn ®¹i, mµ cè ý kh«ng nãi ®Õn t×nh tiÕt ®ã víi ®éc gi¶ cña m×nh, th× kÎ ®ã h¼n lµ xuyªn t¹c lÞch sö. VËy khi viÕt lÞch sö cña c¸i b¨ng téi ph¹m nh</w:t>
        <w:softHyphen/>
        <w:t xml:space="preserve"> Liªn minh, trong ngoµi nh÷ng ng</w:t>
        <w:softHyphen/>
        <w:t>êi bÞ lõa bÞp ra, cßn cã rÊt nhiÒu nh÷ng kÎ bÞp bîm, nh÷ng kÎ m¹o hiÓm, nh÷ng g· lõa ®¶o, nh÷ng tªn mËt vô c¶nh s¸t, nh÷ng bän bu«n gian b¸n lËn vµ nh÷ng ng</w:t>
        <w:softHyphen/>
        <w:t>êi nhót nh¸t, th× cã nªn xuyªn t¹c lÞch sö Êy b»ng c¸ch cè t×nh giÊu giÕm nh÷ng viÖc lµm ®Óu gi¶ cña c¸c ngµi nµy - víi tÝnh c¸ch lµ "nh÷ng viÖc riªng" kh«ng? ¤ng b¹n Pi-e cã thÓ ghª sî nh</w:t>
        <w:softHyphen/>
        <w:t xml:space="preserve"> thÕ nµo còng ®</w:t>
        <w:softHyphen/>
        <w:t>îc, nh</w:t>
        <w:softHyphen/>
        <w:t>ng «ng b¹n cã thÓ tin r»ng chóng t«i hoµn toµn ch</w:t>
        <w:softHyphen/>
        <w:t>a thanh to¸n xong nh÷ng "viÖc riªng" Êy ®©u. Tµi liÖu ngµy cµng chÊt ®èng lªn ®Êy.</w:t>
      </w:r>
    </w:p>
    <w:p>
      <w:pPr>
        <w:pStyle w:val="Normal"/>
        <w:rPr/>
      </w:pPr>
      <w:r>
        <w:rPr>
          <w:spacing w:val="2"/>
        </w:rPr>
        <w:t>NÕu tê "TiÕn lªn" vÉn miªu t¶ b¶n b¸o c¸o Êy lµ mét mãn hÈu lín chñ yÕu do nh÷ng viÖc riªng t¹o thµnh, th× nã gi÷ mét lËp tr</w:t>
        <w:softHyphen/>
        <w:t>êng khã ®¸nh gi¸ ®</w:t>
        <w:softHyphen/>
        <w:t>îc. Ng</w:t>
        <w:softHyphen/>
        <w:t>êi cã thÓ viÕt ra mét ®iÒu nh</w:t>
        <w:softHyphen/>
        <w:t xml:space="preserve"> thÕ, ng</w:t>
        <w:softHyphen/>
        <w:t>êi ®ã hoÆc lµ kh«ng hÒ ®äc tËp s¸ch Êy, hoÆc lµ hiÓu biÕt qu¸ Ýt hay thiªn kiÕn qu¸ nÆng, nªn kh«ng hiÓu ®</w:t>
        <w:softHyphen/>
        <w:t>îc nã, hoÆc lµ ng</w:t>
        <w:softHyphen/>
        <w:t>êi ®ã cè t×nh viÕt s¸i sù thËt. §äc "¢m m</w:t>
        <w:softHyphen/>
        <w:t xml:space="preserve">u chèng Quèc </w:t>
        <w:br/>
        <w:t>tÕ", ng</w:t>
        <w:softHyphen/>
        <w:t xml:space="preserve">êi ta kh«ng thÓ kh«ng thÊy râ r»ng nh÷ng viÖc riªng </w:t>
        <w:br/>
        <w:t>nªu lªn trong tËp s¸ch lµ ®iÒu kh«ng cã g× quan träng, - nh÷ng minh häa ®Ó nhËn</w:t>
      </w:r>
      <w:r>
        <w:rPr/>
        <w:t xml:space="preserve"> xÐt tèt h¬n nh÷ng nh©n vËt ®</w:t>
        <w:softHyphen/>
        <w:t>îc ®Ò cËp ®Õn trong ®ã - vµ tÊt c¶ nh÷ng sù viÖc Êy cã thÓ ®em bá ®i mµ kh«ng g©y h¹i g× cho môc ®Ých chñ yÕu cña tËp s¸ch. Tæ chøc héi kÝn nh»m mét môc ®Ých duy nhÊt lµ lµm cho phong trµo c«ng nh©n ch©u ¢u ph¶i phôc tïng sù chuyªn chÝnh ngÊm ngÇm cña mét sè ng</w:t>
        <w:softHyphen/>
        <w:t>êi m¹o hiÓm, nh÷ng hµnh vi ®Òu gi¶ ®</w:t>
        <w:softHyphen/>
        <w:t>îc tiÕn hµnh v× môc ®Ých ®ã, ®Æc biÖt lµ nh÷ng hµnh vi ®Óu gi¶ do Ne-sa-Ðp tiÕn hµnh ë Nga, - ®ã lµ vÊn ®Ò ®</w:t>
        <w:softHyphen/>
        <w:t>îc ®Ò cËp trong tËp s¸ch nµy; vµ qu¶ quyÕt r»ng toµn bé néi dung cña tËp s¸ch ®ã toµn lµ viÖc riªng c¶, - th× nÕu nãi nhÑ ®i mét chót, nh</w:t>
        <w:softHyphen/>
        <w:t xml:space="preserve"> thÕ lµ v« tr¸ch nhiÖm.</w:t>
      </w:r>
    </w:p>
    <w:p>
      <w:pPr>
        <w:pStyle w:val="BodyTextIndent2"/>
        <w:spacing w:lineRule="exact" w:line="280"/>
        <w:rPr/>
      </w:pPr>
      <w:r>
        <w:rPr/>
        <w:t>Cè nhiªn, mét sè ng</w:t>
        <w:softHyphen/>
        <w:t>êi Nga cã thÓ coi lµ ®iÒu hÕt søc bÊt h¹nh, khi mµ c¸i mÆt nh¬ nhuèc - kh«ng cßn nghi ngê g× n÷a rÊt lµ nh¬ nhuèc - cña phong trµo n</w:t>
        <w:softHyphen/>
        <w:t>íc Nga bçng nhiªn bÞ lét trÇn kh«ng cã t« vÏ thªm chót nµo tr</w:t>
        <w:softHyphen/>
        <w:t>íc T©y ¢u. Nh</w:t>
        <w:softHyphen/>
        <w:t>ng ®ã lµ lçi cña ai? NÕu kh«ng ph¶i chÝnh lµ nh÷ng ng</w:t>
        <w:softHyphen/>
        <w:t>êi Nga - ®¹i diÖn cho bé mÆt nh¬ nhuèc Êy, - hä ®· lõa bÞp ®ång bµo m×nh mµ vÉn ch</w:t>
        <w:softHyphen/>
        <w:t>a võa ý, l¹i cßn c¶ gan m</w:t>
        <w:softHyphen/>
        <w:t>u ®å b¾t toµn bé phong trµo c«ng nh©n  ¢u ch©u ph¶i phôc tïng nh÷ng môc ®Ých riªng cña m×nh, - th× cßn lµ ai kh¸c n÷a? NÕu Ba-cu-nin vµ ®ång bän cña «ng ta giíi h¹n nh÷ng chiÕn c«ng cña m×nh trong ph¹m vi n</w:t>
        <w:softHyphen/>
        <w:t>íc Nga, th× ch</w:t>
        <w:softHyphen/>
        <w:t>a ch¾c ë T©y ¢u cã ng</w:t>
        <w:softHyphen/>
        <w:t>êi nµo thÊy cÇn ph¶i chuyªn nh»m b¾n vµo hä. B¶n th©n ng</w:t>
        <w:softHyphen/>
        <w:t>êi Nga h¼n lµ sÏ bËn t©m ®Õn viÖc ®ã. Nh</w:t>
        <w:softHyphen/>
        <w:t>ng mét khi c¸c ngµi Êy, nh÷ng kÎ ch¼ng biÕt chót g× c¶ vÒ nh÷ng ®iÒu kiÖn vµ qu¸ tr×nh ph¸t triÓn cña phong trµo c«ng nh©n T©y ¢u, muèn ®ãng vai trß kÎ ®éc tµi cña chóng ta, - th× ®Êy ch¼ng ph¶i lµ chuyÖn ch¬i: ph¶i cho hä biÕt tay ngay th«i.</w:t>
      </w:r>
    </w:p>
    <w:p>
      <w:pPr>
        <w:pStyle w:val="BodyTextIndent2"/>
        <w:spacing w:lineRule="exact" w:line="280"/>
        <w:rPr/>
      </w:pPr>
      <w:r>
        <w:rPr/>
        <w:t>Song, phong trµo n</w:t>
        <w:softHyphen/>
        <w:t>íc Nga cã thÓ yªn lÆng chÞu ®ùng sù v¹ch trÇn nh</w:t>
        <w:softHyphen/>
        <w:t xml:space="preserve"> thÕ. Mét n</w:t>
        <w:softHyphen/>
        <w:t>íc ®· s¶n sinh ra hai t¸c gia cì §«-br«-liu-bèp vµ SÐc-n</w:t>
        <w:softHyphen/>
        <w:t>-sÐp-xki, hai LÐt-xinh x· héi chñ nghÜa, th× kh«ng thÓ diÖt vong v× ®· cã lÇn sinh ra mét tªn bÞp bîm nh</w:t>
        <w:softHyphen/>
        <w:t xml:space="preserve"> Ba-cu-nin vµ mét sè sinh viªn non choÑt, thÝch kho¸c l¸c, phïng mang trîn m¾t nh</w:t>
        <w:softHyphen/>
        <w:t xml:space="preserve"> nh÷ng con Ônh </w:t>
        <w:softHyphen/>
        <w:t>¬ng vµ rót cuéc nuèi chöng lÉn nhau. Thùc ra th× trong thÕ hÖ trÎ ng</w:t>
        <w:softHyphen/>
        <w:t>êi Nga, chóng ta biÕt cã nh÷ng ng</w:t>
        <w:softHyphen/>
        <w:t xml:space="preserve">êi cã tµi n¨ng xuÊt s¾c vÒ mÆt lý luËn vµ thùc tiÔn vµ cã </w:t>
        <w:br/>
        <w:t>nghÞ lùc lín, nh÷ng ng</w:t>
        <w:softHyphen/>
        <w:t>êi nhê sù hiÓu biÕt ng«n ng÷ cña m×nh mµ h¬n h¼n ng</w:t>
        <w:softHyphen/>
        <w:t>êi Ph¸p vµ ng</w:t>
        <w:softHyphen/>
        <w:t>êi Anh vÒ mÆt n¾m s¸t phong trµo c¸c n</w:t>
        <w:softHyphen/>
        <w:t>íc, vµ h¬n h¼n ng</w:t>
        <w:softHyphen/>
        <w:t>êi §øc vÒ mÆt xö sù linh ho¹t trong x· héi. Nh÷ng ng</w:t>
        <w:softHyphen/>
        <w:t>êi Nga hiÓu phong trµo c«ng nh©n vµ b¶n th©n tham gia phong trµo c«ng nh©n, ®Òu cã thÓ nhËn thÊy r»ng viÖc lµm cho hä tho¸t khái tr¸ch nhiÖm vÒ nh÷ng hµnh vi lõa ®¶o cña bän Ba-cu-nin, lµ mét sù gióp ®ì cho hä mµ th«i. Nh</w:t>
        <w:softHyphen/>
        <w:t>ng tÊt c¶ ®iÒu ®ã kh«ng ng¨n trë tê "TiÕn lªn" kÕt thóc bµi b×nh luËn cña m×nh b»ng nh÷ng lêi sau ®©y:</w:t>
      </w:r>
    </w:p>
    <w:p>
      <w:pPr>
        <w:pStyle w:val="BodyTextIndent3"/>
        <w:spacing w:lineRule="exact" w:line="280" w:before="40" w:after="0"/>
        <w:rPr>
          <w:spacing w:val="6"/>
        </w:rPr>
      </w:pPr>
      <w:r>
        <w:rPr>
          <w:spacing w:val="6"/>
        </w:rPr>
        <w:t>"Chóng ta kh«ng biÕt c¸c t¸c gi¶ cña tËp s¸ch nµy nh×n nhËn nh</w:t>
        <w:softHyphen/>
        <w:t xml:space="preserve"> thÕ nµo vÒ nh÷ng kÕt qu¶ ®· thu ®</w:t>
        <w:softHyphen/>
        <w:t>îc. PhÇn ®«ng ®éc gi¶ cña chóng ta ch¾c ch¾n sÏ cïng c¶m thÊy trong lßng nÆng nÒ nh</w:t>
        <w:softHyphen/>
        <w:t xml:space="preserve"> chóng ta khi ®äc nã vµ víi t©m tr¹ng ®ã, ®Ó chÊp hµnh nhiÖm vô cña c¸c nhµ chÐp sö, chóng ta ghi nh÷ng hiÖn t</w:t>
        <w:softHyphen/>
        <w:t>îng ®¸ng buån Êy lªn nh÷ng trang b¸o cña chóng ta".</w:t>
      </w:r>
    </w:p>
    <w:p>
      <w:pPr>
        <w:pStyle w:val="Normal"/>
        <w:spacing w:before="40" w:after="0"/>
        <w:rPr/>
      </w:pPr>
      <w:r>
        <w:rPr/>
        <w:t>PhÇn ®Çu cña c©u chuyÖn cña chóng ta ®· kÕt thóc ë t©m tr¹ng nÆng nÒ Êy cña «ng b¹n Pi-e. PhÇn thø hai b¾t ®Çu tõ ®o¹n sau ®©y còng trong cïng mét sè cña tê "TiÕn lªn":</w:t>
      </w:r>
    </w:p>
    <w:p>
      <w:pPr>
        <w:pStyle w:val="BodyTextIndent3"/>
        <w:spacing w:lineRule="exact" w:line="280" w:before="40" w:after="0"/>
        <w:rPr/>
      </w:pPr>
      <w:r>
        <w:rPr/>
        <w:t>"Chóng t«i xin ®</w:t>
        <w:softHyphen/>
        <w:t>a mét tin kh¸c còng thuéc lo¹i ®ã ®Ó cho ®éc gi¶ vui mõng. Nhµ tr</w:t>
        <w:softHyphen/>
        <w:t>íc t¸c næi tiÕng cña chóng ta Pi-e Ni-ki-ti-ch¬ Tca-trÐp còng ®ang ë bªn c¹nh chóng ta, trong hµng ngò chóng ta: sau bèn n¨m tï ®Çy, «ng ®· tho¸t khái n¬i ®Çy ¶i mµ «ng kh«ng lµm ®</w:t>
        <w:softHyphen/>
        <w:t>îc g× c¶ vµ sù cã mÆt cña «ng khiÕn cho hµng ngò cña chóng ta ®</w:t>
        <w:softHyphen/>
        <w:t>îc t¨ng c</w:t>
        <w:softHyphen/>
        <w:t>êng".</w:t>
      </w:r>
    </w:p>
    <w:p>
      <w:pPr>
        <w:pStyle w:val="Normal"/>
        <w:spacing w:before="40" w:after="0"/>
        <w:rPr/>
      </w:pPr>
      <w:r>
        <w:rPr>
          <w:spacing w:val="2"/>
        </w:rPr>
        <w:t>Nhµ tr</w:t>
        <w:softHyphen/>
        <w:t>íc t¸c næi tiÕng Tca-trÐp lµ ng</w:t>
        <w:softHyphen/>
        <w:t>êi nh</w:t>
        <w:softHyphen/>
        <w:t xml:space="preserve"> thÕ nµo, ®iÒu ®ã chóng ta cã thÓ biÕt ®</w:t>
        <w:softHyphen/>
        <w:t>îc c¨n cø theo cuèn s¸ch máng tiÕng Nga "NhiÖm vô tuyªn truyÒn c¸ch m¹ng ë Nga"</w:t>
      </w:r>
      <w:r>
        <w:rPr>
          <w:spacing w:val="2"/>
          <w:vertAlign w:val="superscript"/>
        </w:rPr>
        <w:t>442</w:t>
      </w:r>
      <w:r>
        <w:rPr>
          <w:spacing w:val="2"/>
        </w:rPr>
        <w:t xml:space="preserve"> mµ b¶n th©n «ng ta ®· xuÊt b¶n vµo th¸ng T</w:t>
        <w:softHyphen/>
        <w:t xml:space="preserve"> n¨m 1874, cuèn s¸ch máng nµy miªu t¶ «ng ta nh</w:t>
        <w:softHyphen/>
        <w:t xml:space="preserve"> lµ mét häc sinh trung häc Êu trÜ, qu¸ non nít, gièng nh</w:t>
        <w:softHyphen/>
        <w:t xml:space="preserve"> cËu chµng C¸c Mi-xnÝch cña thanh niªn c¸ch m¹ng n</w:t>
        <w:softHyphen/>
        <w:t>íc Nga. ¤ng ta kÓ cho chóng ta nghe, ®©u ®©u còng yªu cÇu «ng ta tham gia t¹p chÝ "TiÕn lªn"; «ng ta biÕt r»ng chñ bót lµ mét tªn ph¶n ®éng; nh</w:t>
        <w:softHyphen/>
        <w:t xml:space="preserve">ng «ng ta nhËn thÊy m×nh cã tr¸ch nhiÖm ph¶i che chë cho t¹p chÝ "TiÕn lªn", - nh©n tiÖn xin nãi - ®©y lµ mét viÖc kh«ng ai yªu cÇu «ng ta c¶. Sau khi ®Õn, «ng ta lÊy lµm kinh ng¹c ph¸t hiÖn ra r»ng chñ bót, «ng b¹n Pi-èt, n¾m quyÒn quyÕt ®Þnh cuèi cïng viÖc chÊp nhËn hoÆc lo¹i bá c¸c bµi b¸o. C¸ch lµm viÖc kh«ng d©n chñ </w:t>
      </w:r>
      <w:r>
        <w:rPr>
          <w:i/>
          <w:iCs/>
          <w:spacing w:val="2"/>
        </w:rPr>
        <w:t>nh</w:t>
        <w:softHyphen/>
        <w:t xml:space="preserve"> thÕ</w:t>
      </w:r>
      <w:r>
        <w:rPr>
          <w:spacing w:val="2"/>
        </w:rPr>
        <w:t xml:space="preserve"> cè nhiªn lµm cho «ng ta tøc giËn; «ng ta viÕt mét bøc th</w:t>
        <w:softHyphen/>
        <w:t xml:space="preserve"> nãi cÆn kÏ, trong ®ã "v× c«ng b»ng vµ v× nh÷ng lý do thuÇn tuý vÒ mÆt lý luËn..." «ng ta ®ßi hái cho m×nh vµ cho tÊt c¶ nh÷ng céng t¸c viªn kh¸c (nh©n tiÖn xin nãi, nh÷ng céng t¸c viªn nµy hoµn toµn kh«ng ®ßi hái nh</w:t>
        <w:softHyphen/>
        <w:t xml:space="preserve"> thÕ) "®Òu cã quyÒn vµ nghÜa vô b×nh ®¼ng" (b×nh ®¼ng víi chñ bót) "vÒ tÊt c¶ nh÷ng vÊn ®Ò cã liªn quan tíi bµi vë vµ tiÒn nong cña tê b¸o".</w:t>
      </w:r>
    </w:p>
    <w:p>
      <w:pPr>
        <w:pStyle w:val="Normal"/>
        <w:spacing w:lineRule="exact" w:line="290"/>
        <w:rPr/>
      </w:pPr>
      <w:r>
        <w:rPr>
          <w:rFonts w:cs=".VnCentury SchoolbookH" w:ascii=".VnCentury SchoolbookH" w:hAnsi=".VnCentury SchoolbookH"/>
        </w:rPr>
        <w:t xml:space="preserve">ë </w:t>
      </w:r>
      <w:r>
        <w:rPr/>
        <w:t>®©y béc lé ra ngay sù non nít, tuy nhiªn, sù non nít ®ã ch</w:t>
        <w:softHyphen/>
        <w:t>a ph¶i lµ chiÕm sè ®«ng trong phong trµo cña ng</w:t>
        <w:softHyphen/>
        <w:t>êi Nga l</w:t>
        <w:softHyphen/>
        <w:t>u vong, nh</w:t>
        <w:softHyphen/>
        <w:t>ng ë ®ã ng</w:t>
        <w:softHyphen/>
        <w:t>êi ta Ýt nhiÒu cßn cã thÓ dung thø ®</w:t>
        <w:softHyphen/>
        <w:t>îc. Mét häc gi¶ n</w:t>
        <w:softHyphen/>
        <w:t>íc Nga rÊt cã tiÕng t¨m trong n</w:t>
        <w:softHyphen/>
        <w:t>íc, l</w:t>
        <w:softHyphen/>
        <w:t>u vong ra n</w:t>
        <w:softHyphen/>
        <w:t>íc ngoµi vµ kiÕm tiÒn ®Ó s¸ng lËp mét tê t¹p chÝ chÝnh trÞ ë n</w:t>
        <w:softHyphen/>
        <w:t>íc ngoµi. ¤ng võa míi thµnh c«ng ®</w:t>
        <w:softHyphen/>
        <w:t>îc viÖc ®ã, th× cã mét anh chµng trÎ tuæi nµo ®ã Ýt nhiÒu h¨ng m¸u ®Õn gÆp vµ xin cïng céng t¸c mµ ch</w:t>
        <w:softHyphen/>
        <w:t>a hÒ ®</w:t>
        <w:softHyphen/>
        <w:t>îc mêi, l¹i cßn ®</w:t>
        <w:softHyphen/>
        <w:t>a ra kiÒu kiÖn hÕt søc trÎ con, ®ßi ®</w:t>
        <w:softHyphen/>
        <w:t>îc quyÒn cã tiÕng nãi quyÕt ®Þnh, nh</w:t>
        <w:softHyphen/>
        <w:t xml:space="preserve"> lµ ng</w:t>
        <w:softHyphen/>
        <w:t xml:space="preserve">êi s¸ng lËp tê b¸o, trong tÊt c¶ mäi vÊn ®Ò vÒ bµi vë vµ tiÒn nong. </w:t>
      </w:r>
      <w:r>
        <w:rPr>
          <w:rFonts w:cs=".VnCentury SchoolbookH" w:ascii=".VnCentury SchoolbookH" w:hAnsi=".VnCentury SchoolbookH"/>
        </w:rPr>
        <w:t>ë</w:t>
      </w:r>
      <w:r>
        <w:rPr/>
        <w:t xml:space="preserve"> n</w:t>
        <w:softHyphen/>
        <w:t>íc §øc th× ng</w:t>
        <w:softHyphen/>
        <w:t>êi ®ã ®¬n gi¶n bÞ ng</w:t>
        <w:softHyphen/>
        <w:t>êi ta chÕ giÔu. Nh</w:t>
        <w:softHyphen/>
        <w:t>ng ng</w:t>
        <w:softHyphen/>
        <w:t>êi Nga th× kh«ng th« b¹o nh</w:t>
        <w:softHyphen/>
        <w:t xml:space="preserve"> thÕ. ¤ng b¹n Pi-e ®em hÕt søc ra, còng "v× c«ng b»ng vµ v× nh÷ng lý do thuÇn tuý vÒ mÆt lý luËn", thuyÕt phôc anh ta thÊy râ sai lÇm cña m×nh, - vµ tÊt nhiªn phÝ c«ng v« Ých. Tca-trÐp næi tù ¸i, tùa nh</w:t>
        <w:softHyphen/>
        <w:t xml:space="preserve"> chµng A-sin, l¸nh vµo c¸i lÒu v¶i cña m×nh vµ tõ ®ã dïng tËp s¸ch nhá cña m×nh vµ b¸ng bæ «ng b¹n Pi-èt, ng</w:t>
        <w:softHyphen/>
        <w:t>êi mµ Tca-trÐp gäi lµ "nhµ triÕt häc tÇm th</w:t>
        <w:softHyphen/>
        <w:t>êng".</w:t>
      </w:r>
    </w:p>
    <w:p>
      <w:pPr>
        <w:pStyle w:val="Normal"/>
        <w:spacing w:lineRule="exact" w:line="280"/>
        <w:rPr/>
      </w:pPr>
      <w:r>
        <w:rPr/>
        <w:t xml:space="preserve">Anh ta nªu lªn ®Õn ph¸t ngÊy hµng trµng nh÷ng c©u nãi ®· </w:t>
      </w:r>
      <w:r>
        <w:rPr>
          <w:spacing w:val="-4"/>
        </w:rPr>
        <w:t>®</w:t>
        <w:softHyphen/>
        <w:t>îc nh¾c ®i nh¾c l¹i kh«ng biÕt bao nhiªu lÇn cña ph¸i Ba-cu-</w:t>
      </w:r>
      <w:r>
        <w:rPr/>
        <w:t xml:space="preserve">nin vÒ thùc chÊt cña c¸ch m¹ng ch©n chÝnh ®Ó v¹ch mÆt «ng b¹n </w:t>
        <w:br/>
        <w:t xml:space="preserve">Pi-e vÒ téi «ng nµy muèn </w:t>
      </w:r>
      <w:r>
        <w:rPr>
          <w:i/>
          <w:iCs/>
        </w:rPr>
        <w:t>chuÈn bÞ</w:t>
      </w:r>
      <w:r>
        <w:rPr/>
        <w:t xml:space="preserve"> nh©n d©n tiÕn hµnh c¸ch m¹ng, muèn lµm cho nh©n d©n "hiÓu râ vµ nhËn thøc ®</w:t>
        <w:softHyphen/>
        <w:t>îc nhu cÇu cña m×nh". Nh</w:t>
        <w:softHyphen/>
        <w:t>ng kÎ nµo muèn lµm nh</w:t>
        <w:softHyphen/>
        <w:t xml:space="preserve"> thÕ, th× kÎ ®ã hoµn toµn kh«ng ph¶i lµ ng</w:t>
        <w:softHyphen/>
        <w:t>êi c¸ch m¹ng, mµ lµ ng</w:t>
        <w:softHyphen/>
        <w:t>êi chñ tr</w:t>
        <w:softHyphen/>
        <w:t>¬ng tiÕn bé hoµ b×nh, tøc lµ ng</w:t>
        <w:softHyphen/>
        <w:t>êi ph¶n ®éng, ng</w:t>
        <w:softHyphen/>
        <w:t>êi b¹n cña "nh÷ng cuéc c¸ch m¹ng kh«ng ®æ m¸u hîp khÈu vÞ ng</w:t>
        <w:softHyphen/>
        <w:t>êi §øc". Ng</w:t>
        <w:softHyphen/>
        <w:t>êi c¸ch m¹ng ch©n chÝnh "thõa nhËn nh©n d©n lu«n lu«n s½n sµng tiÕn hµnh c¸ch m¹ng"; kÎ nµo kh«ng tin ®iÒu ®ã, th× kÎ Êy kh«ng tin nh©n d©n; lßng tin nh©n d©n "t¹o thµnh søc m¹nh cña chóng ta". §èi víi nh÷ng ai kh«ng thÊy râ ®iÒu ®ã, t¸c gi¶ viÖn dÉn c©u ch©m ng«n cña Ne-sa-Ðp, "mét ng</w:t>
        <w:softHyphen/>
        <w:t>êi tiªu biÓu cho thanh niªn thêi ®¹i ngµy nay cña chóng ta". ¤ng b¹n Pi-e nãi r»ng chóng ta ph¶i chê ®îi cho ®Õn khi nh©n d©n s½n sµng tiÕn hµnh c¸ch m¹ng, - "nh</w:t>
        <w:softHyphen/>
        <w:t>ng chóng ta kh«ng thÓ vµ kh«ng muèn chê ®îi", ng</w:t>
        <w:softHyphen/>
        <w:t>êi c¸ch m¹ng ch©n chÝnh kh¸c víi nhµ triÕt häc tÇm th</w:t>
        <w:softHyphen/>
        <w:t>êng ë chç ng</w:t>
        <w:softHyphen/>
        <w:t>êi c¸ch m¹ng ch©n chÝnh "cho r»ng m×nh cã quyÒn bÊt cø lóc nµo kªu gäi nh©n d©n lµm c¸ch m¹ng" v.v..</w:t>
      </w:r>
    </w:p>
    <w:p>
      <w:pPr>
        <w:pStyle w:val="Normal"/>
        <w:spacing w:lineRule="exact" w:line="280"/>
        <w:rPr/>
      </w:pPr>
      <w:r>
        <w:rPr/>
        <w:t>T¹i T©y ¢u chóng ta, chØ cÇn mét c©u tr¶ lêi gi¶n ®¬n còng cã thÓ chÊm døt ®</w:t>
        <w:softHyphen/>
        <w:t>îc tÊt c¶ nh÷ng ®iÒu trÎ con Êy: nÕu qu¶ thËt nh©n d©n cña c¸c anh lu«n lu«n s½n sµng tiÕn hµnh c¸ch m¹ng, nÕu qu¶ thËt c¸c anh cho r»ng m×nh cã quyÒn bÊt cø lóc nµo kªu gäi nh©n d©n tiÕn hµnh c¸ch m¹ng vµ nÕu qu¶ thËt c¸c anh hoµn toµn kh«ng thÓ chê ®îi ®</w:t>
        <w:softHyphen/>
        <w:t>îc n÷a, thÕ th× c¸c anh cßn ®</w:t>
        <w:softHyphen/>
        <w:t>a nh÷ng chuyÖn nh¶m nhÝ ra quÊy rÇy chóng t«i ®Ó lµm g×, vµ quû tha ma b¾t ®i, t¹i sao c¸c anh kh«ng b¾t tay vµo viÖc?</w:t>
      </w:r>
    </w:p>
    <w:p>
      <w:pPr>
        <w:pStyle w:val="Normal"/>
        <w:rPr/>
      </w:pPr>
      <w:r>
        <w:rPr/>
        <w:t>Song ë nh÷ng ng</w:t>
        <w:softHyphen/>
        <w:t>êi Nga cña chóng ta, vÊn ®Ò kh«ng ph¶i gi¶n ®¬n nh</w:t>
        <w:softHyphen/>
        <w:t xml:space="preserve"> vËy. ¤ng b¹n Pi-e thÊy r»ng nh÷ng nghÞ luËn trÎ con, kh« khan, ®Çy m©u thuÉn, luÈn quÈn cña «ng Tca-trÐp cã thÓ g©y nªn mét søc hÊp dÉn, nh</w:t>
        <w:softHyphen/>
        <w:t xml:space="preserve"> c¸i bé phËn quyÕn rò trªn th©n thÓ phô n÷ ®èi víi thanh niªn Nga, cho nªn «ng b¹n Pi-e víi t</w:t>
        <w:softHyphen/>
        <w:t xml:space="preserve"> c¸ch lµ nh©n vËt </w:t>
      </w:r>
      <w:r>
        <w:rPr>
          <w:rFonts w:cs=".VnCentury SchoolbookH" w:ascii=".VnCentury SchoolbookH" w:hAnsi=".VnCentury SchoolbookH"/>
        </w:rPr>
        <w:t>Ð</w:t>
      </w:r>
      <w:r>
        <w:rPr/>
        <w:t>c-c¸c trung thµnh cña thanh niªn Nga, bÌn ®</w:t>
        <w:softHyphen/>
        <w:t>a ra mét bøc th</w:t>
        <w:softHyphen/>
        <w:t xml:space="preserve"> ®Çy nh÷ng lêi c¶nh b¸o dµi s¸u m</w:t>
        <w:softHyphen/>
        <w:t xml:space="preserve">¬i trang in </w:t>
        <w:br/>
        <w:t>dµy ®Æc ®Ó b¸c bá nh÷ng nghÞ luËn ®ã</w:t>
      </w:r>
      <w:r>
        <w:rPr>
          <w:vertAlign w:val="superscript"/>
        </w:rPr>
        <w:t>443</w:t>
      </w:r>
      <w:r>
        <w:rPr/>
        <w:t xml:space="preserve">. ¤ng ta tr×nh bµy </w:t>
        <w:br/>
      </w:r>
      <w:r>
        <w:rPr>
          <w:spacing w:val="-2"/>
        </w:rPr>
        <w:t>trong ®ã nh÷ng quan ®iÓm cña chÝnh m×nh vÒ thùc chÊt cña c¸ch m¹ng, nghiªn cøu mét c¸ch hÕt søc nghiªm chØnh xem nh©n d©n cã s½n sµng tiÕn hµnh c¸ch m¹ng hay kh«ng, ng</w:t>
        <w:softHyphen/>
        <w:t>êi c¸ch m¹ng cã quyÒn, vµ trong ®iÒu kiÖn nµo, hay kh«ng cã quyÒn kªu gäi nh©n d©n lµm c¸ch m¹ng vµ nh÷ng ý kiÕn th«ng th¸i kh¸c ®¹i lo¹i nh</w:t>
        <w:softHyphen/>
        <w:t xml:space="preserve"> thÕ, nh÷ng ®iÒu ®ã, xÐt vÒ toµn bé, cã gi¸ trÞ gÇn nh</w:t>
        <w:softHyphen/>
        <w:t xml:space="preserve"> nh÷ng nghiªn cøu cña c¸c nhµ triÕt häc kinh viÖn vÒ §øc mÑ ®ång trinh ma-ri-a. Trong ®ã, b¶n th©n"c¸ch m¹ng" trë thµnh mét c¸i g× nh</w:t>
        <w:softHyphen/>
        <w:t xml:space="preserve"> lµ §øc mÑ ®ång trinh Ma-ri-a, lý luËn trë thµnh lßng tin, viÖc tham gia phong trµo trë thµnh viÖc thê phông, vµ tÊt c¶ mäi ho¹t ®éng ®Òu ®</w:t>
        <w:softHyphen/>
        <w:t>îc triÓn khai kh«ng ph¶i trªn câi trÇn ®Çy téi lçi cña chóng ta, mµ ë trªn mÊy tÇng m©y xanh cña nh÷ng c©u nãi chung chung.</w:t>
      </w:r>
    </w:p>
    <w:p>
      <w:pPr>
        <w:pStyle w:val="Normal"/>
        <w:rPr/>
      </w:pPr>
      <w:r>
        <w:rPr/>
        <w:t>Nh</w:t>
        <w:softHyphen/>
        <w:t>ng ®ång thêi «ng b¹n Pi-e l¹i sa vµo mét t×nh tr¹ng tù m©u thuÉn víi m×nh thËt lµ bi ®¸t. ¤ng ta lµ ng</w:t>
        <w:softHyphen/>
        <w:t>êi tuyªn truyÒn sù nhÊt trÝ, ph¶n ®èi mäi sù tranh luËn, mäi "bµi c«ng kÝch chØ trÝch lÉn nhau" trong néi bé ®¶ng c¸ch m¹ng; nh</w:t>
        <w:softHyphen/>
        <w:t>ng nÕu «ng ta kh«ng tham gia tranh luËn nh</w:t>
        <w:softHyphen/>
        <w:t xml:space="preserve"> vËy th× tÊt nhiªn kh«ng thÓ hoµn thµnh nhiÖm vô cña m×nh trong vai trß </w:t>
      </w:r>
      <w:r>
        <w:rPr>
          <w:rFonts w:cs=".VnCentury SchoolbookH" w:ascii=".VnCentury SchoolbookH" w:hAnsi=".VnCentury SchoolbookH"/>
        </w:rPr>
        <w:t>Ð</w:t>
      </w:r>
      <w:r>
        <w:rPr/>
        <w:t>c-c¸c, nÕu kh«ng v¹ch trÇn kÎ thï cña m×nh nh</w:t>
        <w:softHyphen/>
        <w:t xml:space="preserve"> vËy, th× còng kh«ng thÓ ®¸p l¹i sù v¹ch trÇn cña kÎ thï. C¸i "hiÖn t</w:t>
        <w:softHyphen/>
        <w:t>îng buån rÇu" Êy x¶y ra víi mét t©m tr¹ng nÆng nÒ nh</w:t>
        <w:softHyphen/>
        <w:t xml:space="preserve"> thÕ nµo, - «ng b¹n Pi-e sÏ nãi víi chóng ta. Cuèn s¸ch máng cña «ng ta më ®Çu nh</w:t>
        <w:softHyphen/>
        <w:t xml:space="preserve"> sau:</w:t>
      </w:r>
    </w:p>
    <w:p>
      <w:pPr>
        <w:pStyle w:val="BodyTextIndent3"/>
        <w:rPr/>
      </w:pPr>
      <w:r>
        <w:rPr/>
        <w:t>"Trong hai tai häa th× ph¶i chän lÊy c¸i ho¹ nhá h¬n.</w:t>
      </w:r>
    </w:p>
    <w:p>
      <w:pPr>
        <w:pStyle w:val="Normal"/>
        <w:spacing w:lineRule="exact" w:line="280"/>
        <w:rPr/>
      </w:pPr>
      <w:r>
        <w:rPr>
          <w:sz w:val="18"/>
        </w:rPr>
        <w:t>T«i biÕt rÊt râ r»ng toµn bé v¨n phÈm l</w:t>
        <w:softHyphen/>
        <w:t>u vong Êy bao gåm nh÷ng tËp s¸ch máng chØ trÝch lÉn nhau, nh÷ng bµi luËn chiÕn vÒ vÊn ®Ò ai lµ ng</w:t>
        <w:softHyphen/>
        <w:t>êi b¹n ch©n chÝnh cña nh©n d©n vµ ai kh«ng ph¶i lµ ng</w:t>
        <w:softHyphen/>
        <w:t>êi b¹n ch©n chÝnh cña nh©n d©n, ai lµ thµnh thËt vµ ai lµ kh«ng thµnh thËt, ai lµ ng</w:t>
        <w:softHyphen/>
        <w:t>êi ®¹i diÖn ch©n chÝnh cña thanh niªn n</w:t>
        <w:softHyphen/>
        <w:t>íc Nga, cña ®¶ng c¸ch m¹ng thËt sù, - toµn bé v¨n phÈm t¹p nham gi÷a c¸ nh©n víi nhau Êy cña ®¸m ng</w:t>
        <w:softHyphen/>
        <w:t>êi Nga l</w:t>
        <w:softHyphen/>
        <w:t xml:space="preserve">u vong võa lµm cho ®éc gi¶ ph¸t ngÊy, võa kh«ng cã ý nghÜa g× c¶ trong sù nghiÖp ®Êu tranh c¸ch m¹ng, vµ chØ cã thÓ lµm cho kÎ thï cña chóng ta qu¸ hÓ h¶ mµ th«i... T«i biÕt ®iÒu ®ã, song t«i vÉn thÊy r»ng </w:t>
      </w:r>
      <w:r>
        <w:rPr>
          <w:i/>
          <w:iCs/>
          <w:sz w:val="18"/>
        </w:rPr>
        <w:t xml:space="preserve">cÇn ph¶i </w:t>
      </w:r>
      <w:r>
        <w:rPr>
          <w:sz w:val="18"/>
        </w:rPr>
        <w:t xml:space="preserve">viÕt nh÷ng </w:t>
        <w:br/>
        <w:t>trang nµy, cÇn ph¶i tù tay m×nh lµm cho sè l</w:t>
        <w:softHyphen/>
        <w:t>îng nh÷ng v¨n phÈm ®¸ng th</w:t>
        <w:softHyphen/>
        <w:t>¬ng nµy r»ng thªm mét chót Ýt, lµm cho ®éc gi¶ buån ch¸n, lµm cho kÎ thï thÝch thó... Së dÜ cÇn ph¶i lµm nh</w:t>
        <w:softHyphen/>
        <w:t xml:space="preserve"> thÕ, lµ v× trong hai tai häa ph¶i chän lÊy tai häa nhá h¬n".</w:t>
      </w:r>
    </w:p>
    <w:p>
      <w:pPr>
        <w:pStyle w:val="Normal"/>
        <w:rPr/>
      </w:pPr>
      <w:r>
        <w:rPr/>
        <w:t>TuyÖt thËt. Song le, «ng b¹n Pi-e cø khuyÕch tr</w:t>
        <w:softHyphen/>
        <w:t>¬ng trong tê b¸o "TiÕn lªn" c¸i tinh thÇn khoan dung thùc sù C¬ §èc gi¸o vµ ®ßi hái chóng ta còng ph¶i khoan dung ®èi víi nh÷ng tªn lõa ®¶o ®· bÞ chóng ta v¹ch mÆt, - nh</w:t>
        <w:softHyphen/>
        <w:t xml:space="preserve"> chóng ta sÏ thÊy, «ng b¹n Pi-e biÕt nh÷ng tªn lõa ®¶o Êy còng râ nh</w:t>
        <w:softHyphen/>
        <w:t xml:space="preserve"> chóng ta, - thÕ mµ ë «ng ta kh«ng thÊy cã mét chót khoan dung nµo ®èi víi nh÷ng t¸c gi¶ cña b¶n b¸o c¸o, ®Ó tù hái r»ng ph¶i ch¨ng hä còng cÇn... chän lÊy tai häa nhá h¬n trong hai tai ho¹ - sao l¹i nh</w:t>
        <w:softHyphen/>
        <w:t xml:space="preserve"> thÕ? ¤ng ta ph¶i søt ®Çu mÎ tr¸n råi míi hiÓu ra r»ng, cÇn ph¶i luËn chiÕn g¾t gao ®«i chót víi nh÷ng ng</w:t>
        <w:softHyphen/>
        <w:t>êi nóp d</w:t>
        <w:softHyphen/>
        <w:t>íi ho¹t ®éng c¸ch m¹ng gi¶ hiÖu ra søc lµm cho toµn bé phong trµo c«ng nh©n ch©u ¢u ®i chÖch ®</w:t>
        <w:softHyphen/>
        <w:t>êng vµ tiªu tan, nÕu kh«ng lµm nh</w:t>
        <w:softHyphen/>
        <w:t xml:space="preserve"> thÕ th× cã thÓ x¶y ra ®iÒu tai h¹i lín h¬n, - sao l¹i nh</w:t>
        <w:softHyphen/>
        <w:t xml:space="preserve"> thÕ?</w:t>
      </w:r>
    </w:p>
    <w:p>
      <w:pPr>
        <w:pStyle w:val="Normal"/>
        <w:rPr/>
      </w:pPr>
      <w:r>
        <w:rPr/>
        <w:t>Song, chóng ta h·y cø ®é l</w:t>
        <w:softHyphen/>
        <w:t>îng víi «ng b¹n Pi-e, «ng ta ®· sa vµo c¶nh ngé kh¸ nghiÖt ng·. ¤ng ta ch</w:t>
        <w:softHyphen/>
        <w:t>a lµm ®</w:t>
        <w:softHyphen/>
        <w:t>îc - nh</w:t>
        <w:softHyphen/>
        <w:t>ng nhËn thøc rÊt ®Çy ®ñ r»ng m×nh cã lçi - c¸i ®iÒu mµ «ng ta h»ng tr¸ch mãc chóng ta, th× n÷ thÇn Nª-mª-dÝt l¹i ®</w:t>
        <w:softHyphen/>
        <w:t>a «ng ta ®i xa h¬n n÷a vµ buéc «ng ta cung cÊp tµi liÖu míi cho «ng C¸c-l¬ Ta-l¬ ®Ó viÕt mét bµi tiÓu phÈm th</w:t>
        <w:softHyphen/>
        <w:t>êng lÖ trong sè b¸o ""Neue Freie Presse" :</w:t>
      </w:r>
    </w:p>
    <w:p>
      <w:pPr>
        <w:pStyle w:val="BodyTextIndent3"/>
        <w:spacing w:lineRule="exact" w:line="280"/>
        <w:rPr>
          <w:spacing w:val="-2"/>
        </w:rPr>
      </w:pPr>
      <w:r>
        <w:rPr>
          <w:spacing w:val="-2"/>
        </w:rPr>
        <w:t>"HoÆc lµ, cã lÏ", - «ng ta hái Tca-trÐp, kÎ lu«n lu«n s½n sµng khëi nghÜa, - "viÖc tuyªn truyÒn cæ ®éng cña c¸c anh ®· hoµn thµnh råi chø? Cã lÏ tæ chøc cña c¸c anh ®· s½n sµng råi chø? S½n sµng råi chø? §óng lµ ®· s½n sµng råi chø? Ph¶i ch¨ng ®ã lµ c¸i uû ban bÝ mËt næi tiÕng c¶ nh÷ng nhµ c¸ch m¹ng "®iÓn h×nh", c¸i uû ban gåm hai ng</w:t>
        <w:softHyphen/>
        <w:t>êi ra lÖnh nµy lÖnh nä? Thanh niªn cña chóng ta ®· bÞ lõa dèi bao nhiªu, ®· bÞ phØnh phê bao nhiªu, ®· bÞ l¹m dông lßng tin ®Õn nçi hä kh«ng d¸m tin ngay lµ tæ chøc c¸ch m¹ng ®· s½n sµng råi".</w:t>
      </w:r>
    </w:p>
    <w:p>
      <w:pPr>
        <w:pStyle w:val="Normal"/>
        <w:rPr/>
      </w:pPr>
      <w:r>
        <w:rPr/>
        <w:t>Cè nhiªn ®éc gi¶ ng</w:t>
        <w:softHyphen/>
        <w:t>êi Nga kh«ng cÇn ai gi¶i thÝch r»ng "hai ng</w:t>
        <w:softHyphen/>
        <w:t>êi" ®ã lµ Ba-cu-nin vµ Ne-sa-Ðp. TiÕp theo bµi b¸o viÕt:</w:t>
      </w:r>
    </w:p>
    <w:p>
      <w:pPr>
        <w:pStyle w:val="Normal"/>
        <w:spacing w:lineRule="exact" w:line="275"/>
        <w:rPr/>
      </w:pPr>
      <w:r>
        <w:rPr>
          <w:sz w:val="18"/>
        </w:rPr>
        <w:t>"Nh</w:t>
        <w:softHyphen/>
        <w:t>ng cã nh÷ng ng</w:t>
        <w:softHyphen/>
        <w:t>êi tuyªn bè hä lµ b¹n cña nh©n d©n, lµ tÝn ®å cña c¸ch m¹ng x· héi, ®ång thêi l¹i ®em vµo ho¹t ®éng cña m×nh tÝnh chÊt gi¶ dèi vµ kh«ng thµnh thËt mµ ë trªn t«i ®· gäi lµ "d</w:t>
        <w:softHyphen/>
        <w:t xml:space="preserve"> ©m cña x· héi cò"... Nh÷ng ng</w:t>
        <w:softHyphen/>
        <w:t>êi nµy lîi dông nçi bùc tøc cña nh÷ng tÝn ®å cña chÕ ®é míi ®èi víi sù bÊt c«ng cña chÕ ®é cò vµ ®Ò ra mét nguyªn t¾c: tÊt c¶ mäi thñ ®o¹n ®Òu cã thÓ dïng ®Ó ®Êu tranh. Hä coi viÖc lõa dèi ®ång chÝ , lõa dèi nh©n d©n, ®èi t</w:t>
        <w:softHyphen/>
        <w:t>îng mµ tuång nh</w:t>
        <w:softHyphen/>
        <w:t xml:space="preserve"> hä phôc vô, ®Òu lµ nh÷ng thñ ®o¹n </w:t>
      </w:r>
      <w:r>
        <w:rPr>
          <w:i/>
          <w:iCs/>
          <w:sz w:val="18"/>
        </w:rPr>
        <w:t>cã thÓ dïng ®</w:t>
        <w:softHyphen/>
        <w:t xml:space="preserve">îc Êy. </w:t>
      </w:r>
      <w:r>
        <w:rPr>
          <w:sz w:val="18"/>
        </w:rPr>
        <w:t>Hä s½n sµng lõa dèi tÊt c¶ mäi ng</w:t>
        <w:softHyphen/>
        <w:t>êi, miÔn sao tæ chøc ®</w:t>
        <w:softHyphen/>
        <w:t>îc mét ®¶ng kh¸ m¹nh, tuång nh</w:t>
        <w:softHyphen/>
        <w:t xml:space="preserve"> thÓ mét ®¶ng c¸ch m¹ng - x· héi hïng m¹nh cã thÓ ®</w:t>
        <w:softHyphen/>
        <w:t>îc lËp nªn mµ kh«ng cÇn cã sù ®oµn kÕt ch©n thµnh cña c¸c ®¶ng viªn! Hä s½n sµng khªu gîi lªn trong nh©n d©n nh÷ng dôc väng x</w:t>
        <w:softHyphen/>
        <w:t>a kia cña lßng tham lam vµ tÝnh h</w:t>
        <w:softHyphen/>
        <w:t>ëng l¹c kh«ng lao ®éng... Hä s½n sµng bãc lét bÌ b¹n vµ ®ång chÝ cña m×nh, cèt ®Ó lµm cho nh÷ng ng</w:t>
        <w:softHyphen/>
        <w:t>êi ®ã biÕn thµnh c«ng cô cña nh÷ng kÕ ho¹ch cña hä: hä s½n sµng b¶o vÖ trªn lêi nãi sù ®éc lËp vµ tù trÞ hoµn toµn nhÊt cña c¸c c¸ nh©n vµ cña c¸c nhãm, nh</w:t>
        <w:softHyphen/>
        <w:t>ng ®ång thêi l¹i tæ chøc mét chÕ ®é chuyªn chÝnh bÝ mËt kiªn quyÕt nhÊt, d¹y cho tÝn ®å cña hä quen phôc tïng mï qu¸ng vµ ngoan ngo·n nhÊt, tùa hå nh</w:t>
        <w:softHyphen/>
        <w:t xml:space="preserve"> tiÕn hµnh ®</w:t>
        <w:softHyphen/>
        <w:t>îc c¸ch m¹ng x· héi b»ng sù cã thÓ liªn hiÖp cña nh÷ng ng</w:t>
        <w:softHyphen/>
        <w:t>êi bãc lét vµ nh÷ng ng</w:t>
        <w:softHyphen/>
        <w:t>êi bÞ bãc lét, bëi mét nhãm nh÷ng ng</w:t>
        <w:softHyphen/>
        <w:t>êi lu«n lu«n phñ nhËn trªn thùc tÕ nh÷ng ®iÒu mµ hä tuyªn truyÒn trªn lêi nãi!"</w:t>
      </w:r>
    </w:p>
    <w:p>
      <w:pPr>
        <w:pStyle w:val="Normal"/>
        <w:rPr/>
      </w:pPr>
      <w:r>
        <w:rPr/>
        <w:t>ThËt khã tin, nh</w:t>
        <w:softHyphen/>
        <w:t>ng l¹i lµ sù thËt: nh÷ng dßng ch÷ Êy,nh</w:t>
        <w:softHyphen/>
        <w:t xml:space="preserve"> hai giät n</w:t>
        <w:softHyphen/>
        <w:t>íc, gièng hÖt ®o¹n trÝch dÉn trong "¢m m</w:t>
        <w:softHyphen/>
        <w:t>u chèng Quèc tÕ"; ng</w:t>
        <w:softHyphen/>
        <w:t>êi viÕt nh÷ng dßng Êy chÝnh lµ kÎ tr</w:t>
        <w:softHyphen/>
        <w:t>íc ®©y mÊy th¸ng ®· lªn ¸n tËp s¸ch Êy lµ hµnh vi ph¹m téi chèng sù nghiÖp chung bëi nh÷ng lêi c«ng kÝch cña nã, nh÷ng lêi c«ng kÝch ®ã gièng hÖt víi nh÷ng dßng ®· viÖn dÉn ë trªn vµ nh»m vµo còng nh÷ng con ng</w:t>
        <w:softHyphen/>
        <w:t>êi Êy. B©ygiê chóng ta cã thÓ thÊy tho¶ m·n råi.</w:t>
      </w:r>
    </w:p>
    <w:p>
      <w:pPr>
        <w:pStyle w:val="Normal"/>
        <w:rPr/>
      </w:pPr>
      <w:r>
        <w:rPr/>
        <w:t>NÕu b©y giê chóng ta trë l¹i bµn vÒ «ng Tca-trÐp, mét kÎ cã nh÷ng tham väng to lín nh</w:t>
        <w:softHyphen/>
        <w:t>ng ch¼ng lµm nªn trß trèng g× c¶, vµ nh×n trë l¹i ®iÒu kh«ng may nho nhá mµ «ng b¹n Pi-e cña chóng ta ®· gÆp ph¶i trong viÖc nµy, th× ph¶i ®Õn l</w:t>
        <w:softHyphen/>
        <w:t>ît chóng ta nãi:</w:t>
      </w:r>
    </w:p>
    <w:p>
      <w:pPr>
        <w:sectPr>
          <w:headerReference w:type="even" r:id="rId836"/>
          <w:headerReference w:type="default" r:id="rId837"/>
          <w:headerReference w:type="first" r:id="rId838"/>
          <w:footerReference w:type="even" r:id="rId839"/>
          <w:footerReference w:type="default" r:id="rId840"/>
          <w:footerReference w:type="first" r:id="rId84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Chóng t«i kh«ng biÕt c¸c t¸c gi¶ cña tËp s¸ch nµy nh×n nhËn nh</w:t>
        <w:softHyphen/>
        <w:t xml:space="preserve"> thÕ nµo nh÷ng kÕt qu¶ ®· thu ®</w:t>
        <w:softHyphen/>
        <w:t xml:space="preserve">îc. PhÇn ®«ng ®éc gi¶ cña </w:t>
      </w:r>
    </w:p>
    <w:p>
      <w:pPr>
        <w:pStyle w:val="BodyText3"/>
        <w:rPr>
          <w:iCs w:val="false"/>
        </w:rPr>
      </w:pPr>
      <w:r>
        <w:rPr>
          <w:iCs w:val="false"/>
        </w:rPr>
        <w:t>chóng ta ch¾c ch¾n sÏ còng c¶m thÊy "vui vÎ" nh</w:t>
        <w:softHyphen/>
        <w:t xml:space="preserve"> chóng ta khi ®äc nã vµ víi niÒm vui vÎ ®ã, ®Ó chÊp hµnh nhiÖm vô cña nhµ viÕt sö, chóng ta ghi nh÷ng hiÖn t</w:t>
        <w:softHyphen/>
        <w:t>îng "®Æc thï" Êy lªn nh÷ng trang giÊy cña chóng ta".</w:t>
      </w:r>
    </w:p>
    <w:p>
      <w:pPr>
        <w:pStyle w:val="Normal"/>
        <w:rPr/>
      </w:pPr>
      <w:r>
        <w:rPr/>
        <w:t>Nh</w:t>
        <w:softHyphen/>
        <w:t>ng th«i, h·y g¸c l¹i nh÷ng c©u nãi ®ïa. NhiÒu hiÖn t</w:t>
        <w:softHyphen/>
        <w:t>îng kú l¹ së dÜ n¶y sinh trong phong trµo n</w:t>
        <w:softHyphen/>
        <w:t>íc Nga, lµ v× mét thêi gian dµi mäi t¸c phÈm Nga ®Òu lµ ®iÒu xa l¹ ®èi víi ph</w:t>
        <w:softHyphen/>
        <w:t>¬ng T©y, v× vËy Ba-cu-nin vµ ®ång bän rÊt dÔ giÊu giÕm ph</w:t>
        <w:softHyphen/>
        <w:t>¬ng T©y nh÷ng trß bÞp bîm cña hä mµ ng</w:t>
        <w:softHyphen/>
        <w:t>êi Nga ai ai còng ®· biÕt tõ l©u. Hä h¨ng h¸i truyÒn b¸ ý kiÕn cho r»ng v× lîi Ých cña b¶n th©n phong trµo, ngay c¶ nh÷ng mÆt nh¬ nhuèc cña phong trµo n</w:t>
        <w:softHyphen/>
        <w:t>íc Nga còng cÇn ph¶i ®</w:t>
        <w:softHyphen/>
        <w:t>îc giÊu giÕm ®èi víi ph</w:t>
        <w:softHyphen/>
        <w:t>¬ng T©y; ai nãi víi ch©u ¢u biÕt nh÷ng sù viÖc cña n</w:t>
        <w:softHyphen/>
        <w:t>íc Nga - bëi v× nh÷ng sù viÖc ®ã rÊt lµ ch</w:t>
        <w:softHyphen/>
        <w:t>íng tai gai m¾t - , th× kÎ ®ã lµ ng</w:t>
        <w:softHyphen/>
        <w:t>êi ph¶n béi. B©y giê, t×nh h×nh ®ã ®· chÊm døt råi. HiÓu tiÕng Nga hiÖn nay, Ýt ra còng trong sè nh÷ng ng</w:t>
        <w:softHyphen/>
        <w:t>êi thuéc ®¶ng x· héi - d©n chñ §øc, kh«ng cßn lµ chuyÖn hiÕm hoi nh</w:t>
        <w:softHyphen/>
        <w:t xml:space="preserve"> thÕ n÷a: tiÕng Nga lµ mét trong nh÷ng sinh ng÷ m¹nh mÏ nhÊt vµ phong phó nhÊt, mét thø tiÕng mµ tù b¶n th©n nã, còng nh</w:t>
        <w:softHyphen/>
        <w:t xml:space="preserve"> v× nÒn v¨n häc mµ nã ®ang më ra, hÕt søc ®¸ng häc. Ng</w:t>
        <w:softHyphen/>
        <w:t>êi Nga sÏ ph¶i tu©n theo vËn mÖnh quèc tÕ kh«ng thÓ tr¸nh khái lµ tõ nay phong trµo cña hä sÏ diÔn ra tr</w:t>
        <w:softHyphen/>
        <w:t>íc m¾t vµ d</w:t>
        <w:softHyphen/>
        <w:t>íi sù kiÓm so¸t cña c¸c n</w:t>
        <w:softHyphen/>
        <w:t>íc kh¸c ë ch©u ¢u. Kh«ng ai ph¶i tr¶ gi¸ nÆng nÒ cho t×nh tr¹ng c¸ch biÖt tr</w:t>
        <w:softHyphen/>
        <w:t>íc kia víi bªn ngoµi, nh</w:t>
        <w:softHyphen/>
        <w:t xml:space="preserve"> lµ b¶n th©n ng</w:t>
        <w:softHyphen/>
        <w:t>êi Nga. NÕu kh«ng c¸ch biÖt víi bªn ngoµi nh</w:t>
        <w:softHyphen/>
        <w:t xml:space="preserve"> vËy,th× hä kh«ng thÓ bÞ lõa bÞp mét c¸ch nhôc nh· trong nhiÒu n¨m nh</w:t>
        <w:softHyphen/>
        <w:t xml:space="preserve"> ®· bÞ Ba-cu-nin vµ ®ång bän lõa bÞp. ChÝnh b¶n th©n ng</w:t>
        <w:softHyphen/>
        <w:t>êi Nga lµ nh÷ng ng</w:t>
        <w:softHyphen/>
        <w:t>êi ®</w:t>
        <w:softHyphen/>
        <w:t>îc lîi nhiÒu nhÊt nhê sù phª ph¸n cña ph</w:t>
        <w:softHyphen/>
        <w:t>¬ng T©y, nhê ¶nh h</w:t>
        <w:softHyphen/>
        <w:t>ëng lÉn nhau trªn tr</w:t>
        <w:softHyphen/>
        <w:t>êng quèc tÕ cña c¸c phong trµo T©y -¢u ®èi víi phong trµo n</w:t>
        <w:softHyphen/>
        <w:t>íc Nga vµ ng</w:t>
        <w:softHyphen/>
        <w:t>îc l¹i, cuèi cïng, nhê sù hoµ nhËp ®ang ®</w:t>
        <w:softHyphen/>
        <w:t>îc thùc hiÖn cña phong trµo n</w:t>
        <w:softHyphen/>
        <w:t>íc Nga víi phong trµo toµn ch©u ¢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IV</w:t>
      </w:r>
      <w:r>
        <w:rPr>
          <w:vertAlign w:val="superscript"/>
        </w:rPr>
        <w:t>444</w:t>
      </w:r>
    </w:p>
    <w:p>
      <w:pPr>
        <w:pStyle w:val="Normal"/>
        <w:rPr>
          <w:vertAlign w:val="superscript"/>
        </w:rPr>
      </w:pPr>
      <w:r>
        <w:rPr>
          <w:vertAlign w:val="superscript"/>
        </w:rPr>
      </w:r>
    </w:p>
    <w:p>
      <w:pPr>
        <w:pStyle w:val="Normal"/>
        <w:rPr/>
      </w:pPr>
      <w:r>
        <w:rPr/>
      </w:r>
    </w:p>
    <w:p>
      <w:pPr>
        <w:pStyle w:val="Normal"/>
        <w:rPr/>
      </w:pPr>
      <w:r>
        <w:rPr>
          <w:spacing w:val="-2"/>
        </w:rPr>
        <w:t>§éc gi¶ cña tê "Volksstaat" kh«ng gÆp may. Mét vµi ng</w:t>
        <w:softHyphen/>
        <w:t>êi trong sè hä ¾t h¼n cßn nhí, trong bµi b¸o gÇn ®©y nãi vÒ s¸ch b¸o cña giíi l</w:t>
        <w:softHyphen/>
        <w:t>u vong (sè 117 vµ sè 118) t«i ®· ph©n tÝch mét sè ®o¹n trÝch trong tê t¹p chÝ Nga "TiÕn lªn", vµ c¶ mét cuèn s¸ch máng do chñ bót t¹p chÝ ®ã viÕt. §ång thêi, t«i còng cã nh¾c, hoµn toµn tiÖn thÓ, ®Õn «ng Pi-e Tca-trÐp nµo ®ã, «ng nµy ®· xuÊt b¶n mét cuèn s¸ch máng ®Ó ph¶n ®èi ng</w:t>
        <w:softHyphen/>
        <w:t>êi chñ bót nãi trªn vµ t«i ®· ph¶i bËn t©m vÒ «ng ta chØ trong chõng mùc cùc ch¼ng ®·. C¨n cø theo h×nh thøc vµ néi dung cña t¸c phÈm bÊt hñ cña «ng ta, t«i ®· miªu t¶ t¸c gi¶ lµ "mét häc sinh trung häc Êu trÜ, qu¸ non nít, mét cËu chµng C¸c Mi-xnÝch cña thanh niªn c¸ch m¹ng n</w:t>
        <w:softHyphen/>
        <w:t>íc Nga", vµ t«i còng lÊy lµm tiÕc cho ng</w:t>
        <w:softHyphen/>
        <w:t>êi chñ bót b¸o "TiÕn lªn" v× «ng nµy cho r»ng cÇn ph¶i bËn t©m víi mét ®èi thñ nh</w:t>
        <w:softHyphen/>
        <w:t xml:space="preserve"> vËy. Nh</w:t>
        <w:softHyphen/>
        <w:t xml:space="preserve">ng ch¼ng bao l©u t«i còng c¶m thÊy r»ng cËu bÐ C¸c b¾t ®Çu ®e däa c¶ t«i n÷a, cËu bÐ Êy l«i kÐo c¶ t«i vµo cuéc luËn chiÕn víi cËu ta. CËu ta c«ng bè </w:t>
      </w:r>
      <w:r>
        <w:rPr>
          <w:i/>
          <w:iCs/>
          <w:spacing w:val="-2"/>
        </w:rPr>
        <w:t>"Bøc th</w:t>
        <w:softHyphen/>
        <w:t xml:space="preserve"> ngá cña Pi-e Tca-trÐp göi «ng Phri-®rÝch ¡ng-ghen". </w:t>
      </w:r>
      <w:r>
        <w:rPr>
          <w:iCs/>
          <w:spacing w:val="-2"/>
        </w:rPr>
        <w:t>Xuy-rÝch, nhµ in "Tagwacht", 1874</w:t>
      </w:r>
      <w:r>
        <w:rPr>
          <w:iCs/>
          <w:spacing w:val="-2"/>
          <w:vertAlign w:val="superscript"/>
        </w:rPr>
        <w:t>445</w:t>
      </w:r>
      <w:r>
        <w:rPr>
          <w:iCs/>
          <w:spacing w:val="-2"/>
        </w:rPr>
        <w:t>. Bøc th</w:t>
        <w:softHyphen/>
        <w:t xml:space="preserve"> ®ã g¸n cho t«i ®ñ thø chuyÖn mµ t«i ch</w:t>
        <w:softHyphen/>
        <w:t>a hÒ bao giê nãi c¶ - «ng Tca-trÐp ¾t ph¶i biÕt râ ®iÒu Êy, - ®èi víi viÖc ®ã, t«i còng ch¼ng ®Ó ý ®Õn; nh</w:t>
        <w:softHyphen/>
        <w:t>ng ®»ng nµy «ng Tca-trÐp l¹i muèn lµm cho c«ng nh©n §øc cã mét kh¸i niÖm hoµn toµn sai lÖch vÒ t×nh h×nh n</w:t>
        <w:softHyphen/>
        <w:t>íc Nga, ngâ hÇu b»ng c¸ch ®ã biÖn hé cho ho¹t ®éng cña Ba-cu-nin ®èi víi n</w:t>
        <w:softHyphen/>
        <w:t>íc Nga, - ®iÒu ®ã buéc t«i ph¶i ®</w:t>
        <w:softHyphen/>
        <w:t>a ra nh÷ng ý kiÕn ph¶n b¸c.</w:t>
      </w:r>
    </w:p>
    <w:p>
      <w:pPr>
        <w:pStyle w:val="Normal"/>
        <w:spacing w:lineRule="exact" w:line="290"/>
        <w:rPr/>
      </w:pPr>
      <w:r>
        <w:rPr>
          <w:iCs/>
        </w:rPr>
        <w:t>Trong bøc th</w:t>
        <w:softHyphen/>
        <w:t xml:space="preserve"> ngá cña m×nh, «ng Tca-trÐp lu«n lu«n tù x</w:t>
        <w:softHyphen/>
        <w:t>ng lµ ®¹i diÖn cña thanh niªn c¸ch m¹ng n</w:t>
        <w:softHyphen/>
        <w:t>íc Nga. ¤ng ta qu¶ quyÕt r»ng t«i "®· khuyªn... nh÷ng nhµ c¸ch m¹ng Nga, thuyÕt phôc hä liªn minh víi t«i" (!); ®ång thêi nãi r»ng t«i ®· miªu t¶ "nh÷ng ®¹i diÖn cña chÝnh ®¶ng c¸ch m¹ng Nga ë n</w:t>
        <w:softHyphen/>
        <w:t>íc ngoµi", nh÷ng ý h</w:t>
        <w:softHyphen/>
        <w:t>íng vµ v¨n phÈm cña hä "ë mét gãc ®é bÊt lîi nhÊt tr</w:t>
        <w:softHyphen/>
        <w:t xml:space="preserve">íc c«ng nh©n §øc". ¤ng ta nãi: "Ngµi ®· bµy tá </w:t>
      </w:r>
      <w:r>
        <w:rPr>
          <w:i/>
        </w:rPr>
        <w:t>víi ng</w:t>
        <w:softHyphen/>
        <w:t xml:space="preserve">êi Nga chóng t«i </w:t>
      </w:r>
      <w:r>
        <w:rPr>
          <w:iCs/>
        </w:rPr>
        <w:t xml:space="preserve">sù khinh bØ s©u s¾c nhÊt cña ngµi, bëi v× </w:t>
      </w:r>
      <w:r>
        <w:rPr>
          <w:i/>
        </w:rPr>
        <w:t xml:space="preserve">chóng t«i </w:t>
      </w:r>
      <w:r>
        <w:rPr>
          <w:iCs/>
        </w:rPr>
        <w:t xml:space="preserve">, theo ý ngµi, lµ hÕt søc "ngu xuÈn" vµ "non nít" v.v., lµ "nh÷ng häc sinh trung häc Êu trÜ; ngµi gäi </w:t>
      </w:r>
      <w:r>
        <w:rPr>
          <w:i/>
        </w:rPr>
        <w:t xml:space="preserve">chóng t«i </w:t>
      </w:r>
      <w:r>
        <w:rPr>
          <w:iCs/>
        </w:rPr>
        <w:t>lµ nh</w:t>
        <w:softHyphen/>
        <w:t xml:space="preserve"> thÕ ®Êy", - cuèi cïng lµ c©u nãi chñ bµi kh«ng thÓ tr¸nh khái sau ®©y: "Ngµi chÕ giÔu </w:t>
      </w:r>
      <w:r>
        <w:rPr>
          <w:i/>
        </w:rPr>
        <w:t xml:space="preserve">chóng t«i, </w:t>
      </w:r>
      <w:r>
        <w:rPr>
          <w:iCs/>
        </w:rPr>
        <w:t>nh</w:t>
        <w:softHyphen/>
        <w:t xml:space="preserve"> thÕ nhµ ngµi ®· phôc vô rÊt tèt cho kÎ thï chung cña chóng ta, tøc nhµ n</w:t>
        <w:softHyphen/>
        <w:t>íc Nga". §èi víi «ng ta, ®èi víi b¶n th©n «ng Tca-trÐp, tuång nh</w:t>
        <w:softHyphen/>
        <w:t xml:space="preserve"> t«i ®· "c«ng kÝch b»ng tÊt c¶ nh÷ng c©u chöi rña cã thÓ cã".</w:t>
      </w:r>
    </w:p>
    <w:p>
      <w:pPr>
        <w:pStyle w:val="Normal"/>
        <w:rPr>
          <w:iCs/>
        </w:rPr>
      </w:pPr>
      <w:r>
        <mc:AlternateContent>
          <mc:Choice Requires="wps">
            <w:drawing>
              <wp:anchor behindDoc="0" distT="0" distB="0" distL="114935" distR="114935" simplePos="0" locked="0" layoutInCell="0" allowOverlap="1" relativeHeight="77">
                <wp:simplePos x="0" y="0"/>
                <wp:positionH relativeFrom="column">
                  <wp:posOffset>4823460</wp:posOffset>
                </wp:positionH>
                <wp:positionV relativeFrom="paragraph">
                  <wp:posOffset>2881630</wp:posOffset>
                </wp:positionV>
                <wp:extent cx="4061460" cy="0"/>
                <wp:effectExtent l="0" t="5080" r="0" b="5080"/>
                <wp:wrapNone/>
                <wp:docPr id="75" name=""/>
                <a:graphic xmlns:a="http://schemas.openxmlformats.org/drawingml/2006/main">
                  <a:graphicData uri="http://schemas.microsoft.com/office/word/2010/wordprocessingShape">
                    <wps:wsp>
                      <wps:cNvSpPr/>
                      <wps:spPr>
                        <a:xfrm>
                          <a:off x="0" y="0"/>
                          <a:ext cx="406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8pt,226.9pt" to="699.55pt,2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497830</wp:posOffset>
                </wp:positionH>
                <wp:positionV relativeFrom="paragraph">
                  <wp:posOffset>2199005</wp:posOffset>
                </wp:positionV>
                <wp:extent cx="3417570" cy="134620"/>
                <wp:effectExtent l="0" t="0" r="0" b="0"/>
                <wp:wrapNone/>
                <wp:docPr id="76" name=""/>
                <a:graphic xmlns:a="http://schemas.openxmlformats.org/drawingml/2006/main">
                  <a:graphicData uri="http://schemas.microsoft.com/office/word/2010/wordprocessingShape">
                    <wps:wsp>
                      <wps:cNvSpPr/>
                      <wps:spPr>
                        <a:xfrm>
                          <a:off x="0" y="0"/>
                          <a:ext cx="3417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9pt;margin-top:173.15pt;width:269.05pt;height:10.55pt;mso-wrap-style:none;v-text-anchor:middle">
                <v:fill o:detectmouseclick="t" type="solid" color2="black"/>
                <v:stroke color="#3465a4" joinstyle="round" endcap="flat"/>
                <w10:wrap type="none"/>
              </v:rect>
            </w:pict>
          </mc:Fallback>
        </mc:AlternateContent>
      </w:r>
      <w:r>
        <w:rPr>
          <w:iCs/>
        </w:rPr>
        <w:t xml:space="preserve">Pi-e Ni-ki-ti-ch¬ Tca-trÐp biÕt râ h¬n ai hÕt r»ng trong tÊt c¶ nh÷ng ®iÒu ®ã kh«ng cã lÊy mét lêi nãi thËt. Thø nhÊt, trong bµi nãi trªn t«i kh«ng quy tr¸ch nhiÖm vÒ nh÷ng c©u nãi cña «ng Tca-trÐp cho ai c¶, ngoµi b¶n th©n «ng Tca-trÐp. T«i ch¼ng bao giê cã ý </w:t>
      </w:r>
      <w:r>
        <w:rPr>
          <w:iCs/>
          <w:spacing w:val="-2"/>
        </w:rPr>
        <w:t>nghÜ coi «ng ta lµ ®¹i diÖn cña nh÷ng ng</w:t>
        <w:softHyphen/>
        <w:t>êi c¸ch m¹ng Nga. NÕu «ng ta tù t«n x</w:t>
        <w:softHyphen/>
        <w:t>ng m×nh nh</w:t>
        <w:softHyphen/>
        <w:t xml:space="preserve"> thÕ vµ ®em trót tõ b¶n th©n m×nh sang cho hä nh÷ng lêi cña t«i nãi vÒ nh÷ng häc sinh trung häc Êu trÜ vµ trót nh÷ng lêi lÞch sù kh¸c, th× t«i ph¶i kiªn quyÕt ph¶n ®èi viÖc ®ã. Trong tÇng líp thanh niªn c¸ch m¹ng n</w:t>
        <w:softHyphen/>
        <w:t>íc Nga, còng nh</w:t>
        <w:softHyphen/>
        <w:t xml:space="preserve"> ë kh¾p mäi n¬i, cè nhiªn còng cã nh÷ng ng</w:t>
        <w:softHyphen/>
        <w:t>êi mµ tr×nh ®é ®¹o ®øc vµ trÝ tuÖ hÕt søc kh¸c nhau. Nh</w:t>
        <w:softHyphen/>
        <w:t>ng nh×n chung mµ nãi, - ngay c¶ nÕu tÝnh ®Õn tÊt c¶ sù kh¸c biÖt gi÷a thêi ®¹i vµ sù kh¸c nhau c¨n b¶n trong m«i tr</w:t>
        <w:softHyphen/>
        <w:t xml:space="preserve">êng xung quanh, - th× thanh niªn Nga hiÖn nay </w:t>
      </w:r>
      <w:r>
        <w:rPr>
          <w:iCs/>
          <w:spacing w:val="-4"/>
        </w:rPr>
        <w:t>®</w:t>
        <w:softHyphen/>
        <w:t>¬ng nhiªn vÉn ®øng ë mét tr×nh ®é cao h¬n rÊt nhiÒu so víi</w:t>
      </w:r>
      <w:r>
        <w:rPr>
          <w:iCs/>
          <w:spacing w:val="-2"/>
        </w:rPr>
        <w:t xml:space="preserve"> thanh niªn häc sinh §øc chóng ta trong bÊt cø thêi gian nµo tr</w:t>
        <w:softHyphen/>
        <w:t xml:space="preserve">íc ®©y, ngay c¶ trong thêi ®¹i ®Ñp ®Ï nhÊt cña hä, tøc vµo ®Çu nh÷ng n¨m </w:t>
      </w:r>
      <w:r>
        <w:rPr>
          <w:iCs/>
          <w:spacing w:val="-6"/>
        </w:rPr>
        <w:t>ba m</w:t>
        <w:softHyphen/>
        <w:t>¬i. Ngoµi b¶n th©n Tca-trÐp ra, kh«ng ai cho phÐp «ng Tca-</w:t>
      </w:r>
      <w:r>
        <w:rPr>
          <w:iCs/>
        </w:rPr>
        <w:t xml:space="preserve">trÐp </w:t>
      </w:r>
      <w:r>
        <w:rPr>
          <w:iCs/>
          <w:spacing w:val="-2"/>
        </w:rPr>
        <w:t>ph¸t biÓu nh©n danh tÊt c¶ nh÷ng ng</w:t>
        <w:softHyphen/>
        <w:t>êi thanh niªn Êy. Vµ mÆc dï «ng ta lÇn nµy còng tá ra m×nh lµ mét phÇn tö Ba-cu-nin thËt sù, nh</w:t>
        <w:softHyphen/>
        <w:t>ng t«i vÉn cßn hoµi nghi: liÖu «ng ta cã quyÒn ph¸t biÓu thËm chÝ víi t</w:t>
        <w:softHyphen/>
        <w:t xml:space="preserve"> c¸ch lµ ®¹i diÖn cña mét vµi phÇn tö Ba-cu-nin n</w:t>
        <w:softHyphen/>
        <w:t>íc Nga hay kh«ng, nh÷ng phÇn tö mµ khi viÕt vÒ hä, t«i ®· gäi ®ã lµ "mét sè sinh viªn non choÑt, thÝch ba hoa kho¸c l¸c, phïng mang trîn m¾t nh</w:t>
        <w:softHyphen/>
        <w:t xml:space="preserve"> Ônh </w:t>
        <w:softHyphen/>
        <w:t>¬ng vµ rót cuéc, ¨n t</w:t>
        <w:softHyphen/>
        <w:t>¬i nuèt sèng lÉn nhau". Nh</w:t>
        <w:softHyphen/>
        <w:t>ng nÕu qu¶ thËt «ng ta ®¹i diÖn cho hä, th× ®ã ch¼ng qua còng chØ lµ sù t¸i b¶n c©u chuyÖn cò vÒ ba anh chµng thî may ë phè Tu-li cña Lu©n §«n, ba anh chµng thî may nµy ®· ra mét b¶n c¸o thÞ: "Chóng t«i, nh©n d©n n</w:t>
        <w:softHyphen/>
        <w:t>íc Anh, tuyªn bè" v.v...</w:t>
      </w:r>
      <w:r>
        <w:rPr>
          <w:rStyle w:val="FootnoteCharacters"/>
          <w:rStyle w:val="FootnoteAnchor"/>
          <w:iCs/>
          <w:spacing w:val="-2"/>
          <w:sz w:val="22"/>
        </w:rPr>
        <w:footnoteReference w:customMarkFollows="1" w:id="270"/>
        <w:t>1</w:t>
      </w:r>
      <w:r>
        <w:rPr>
          <w:rStyle w:val="FootnoteCharacters"/>
          <w:iCs/>
          <w:spacing w:val="-2"/>
          <w:sz w:val="22"/>
        </w:rPr>
        <w:t>)</w:t>
      </w:r>
      <w:r>
        <w:rPr>
          <w:iCs/>
          <w:spacing w:val="-2"/>
        </w:rPr>
        <w:t xml:space="preserve"> Do vËy, truíc tiªn cÇn ph¶i x¸c ®Þnh r»ng "nh÷ng ng</w:t>
        <w:softHyphen/>
        <w:t>êi c¸ch m¹ng Nga", còng nh</w:t>
        <w:softHyphen/>
        <w:t xml:space="preserve"> tr</w:t>
        <w:softHyphen/>
        <w:t>íc kia, kh«ng liªn can g× ë ®©y c¶, vµ ë bÊt cø chç nµo chóng ta còng nªn ®äc ch÷ "chóng t«i" cña Tca-trÐp thµnh "t«i".</w:t>
      </w:r>
    </w:p>
    <w:p>
      <w:pPr>
        <w:pStyle w:val="Normal"/>
        <w:rPr/>
      </w:pPr>
      <w:r>
        <w:rPr>
          <w:iCs/>
        </w:rPr>
        <w:t xml:space="preserve">Ho¸ ra t«i ®· "khuyªn" «ng ta! ViÖc ®ã t«i kh«ng hÒ biÕt. ¤ng Pi-e Ni-ki-ti-ch¬ ¹, cã thÓ t«i ®· tiÖn thÓ thùc hiÖn mÊy </w:t>
      </w:r>
      <w:r>
        <w:rPr>
          <w:i/>
        </w:rPr>
        <w:t xml:space="preserve">có ®¸, </w:t>
      </w:r>
      <w:r>
        <w:rPr>
          <w:iCs/>
        </w:rPr>
        <w:t>nh</w:t>
        <w:softHyphen/>
        <w:t xml:space="preserve">ng mµ nh÷ng lêi </w:t>
      </w:r>
      <w:r>
        <w:rPr>
          <w:i/>
        </w:rPr>
        <w:t>khuyªn?</w:t>
      </w:r>
      <w:r>
        <w:rPr>
          <w:rStyle w:val="FootnoteCharacters"/>
          <w:rStyle w:val="FootnoteAnchor"/>
          <w:i/>
          <w:sz w:val="22"/>
        </w:rPr>
        <w:footnoteReference w:customMarkFollows="1" w:id="271"/>
        <w:t>1</w:t>
      </w:r>
      <w:r>
        <w:rPr>
          <w:rStyle w:val="FootnoteCharacters"/>
          <w:i/>
          <w:sz w:val="22"/>
        </w:rPr>
        <w:t>*</w:t>
      </w:r>
      <w:r>
        <w:rPr>
          <w:iCs/>
        </w:rPr>
        <w:t>Xin lµm ¬n ®</w:t>
        <w:softHyphen/>
        <w:t>a ra b»ng chøng.</w:t>
      </w:r>
    </w:p>
    <w:p>
      <w:pPr>
        <w:pStyle w:val="Normal"/>
        <w:rPr>
          <w:iCs/>
        </w:rPr>
      </w:pPr>
      <w:r>
        <w:rPr>
          <w:iCs/>
        </w:rPr>
        <w:t>Ho¸ ra lµ, t«i ®· thuyÕt phôc «ng ta hay nh÷ng ng</w:t>
        <w:softHyphen/>
        <w:t>êi t</w:t>
        <w:softHyphen/>
        <w:t>¬ng tù nh</w:t>
        <w:softHyphen/>
        <w:t xml:space="preserve"> «ng ta liªn minh víi t«i vµ ®iÒu ®ã ®· ®</w:t>
        <w:softHyphen/>
        <w:t>îc tr×nh bµy ë cuèi bµi b¸o gÇn ®©y cña t«i. NÕu «ng Tca-trÐp cã thÓ chøng minh, t«i sÏ biÕu «ng m</w:t>
        <w:softHyphen/>
        <w:t>êi m¸c b»ng tiÒn ®óc cña thêi ®Õ chÕ BÝt-xm¸c.</w:t>
      </w:r>
    </w:p>
    <w:p>
      <w:pPr>
        <w:pStyle w:val="Normal"/>
        <w:rPr/>
      </w:pPr>
      <w:r>
        <w:rPr>
          <w:iCs/>
          <w:spacing w:val="4"/>
        </w:rPr>
        <w:t>Ho¸ ra lµ, t«i qu¶ quyÕt r»ng «ng ta "ngu xuÈn" - «ng ta ®Æt tõ nµy trong ngoÆc kÐp. Tuy t«i kh«ng muèn phñ nhËn r»ng tµi n¨ng lçi l¹c cña «ng ta, - nÕu nh</w:t>
        <w:softHyphen/>
        <w:t xml:space="preserve"> nãi chung cßn cã thÓ nãi ®Õn tµi n¨ng cña «ng ta, - cßn Èn giÊu trong hai t¸c phÈm ®ã, th×</w:t>
      </w:r>
      <w:r>
        <w:rPr>
          <w:iCs/>
        </w:rPr>
        <w:t xml:space="preserve"> mçi ng</w:t>
        <w:softHyphen/>
        <w:t xml:space="preserve">êi vÉn cã thÓ tin ch¾c r»ng trong bµi b¸o cña t«i </w:t>
      </w:r>
      <w:r>
        <w:rPr>
          <w:i/>
        </w:rPr>
        <w:t>ch</w:t>
        <w:softHyphen/>
        <w:t xml:space="preserve">a lÇn nµo thÊy cã </w:t>
      </w:r>
      <w:r>
        <w:rPr>
          <w:iCs/>
        </w:rPr>
        <w:t>nh÷ng tõ "ngu xuÈn". Song hÔ chç nµo kh«ng cã lèi tho¸t kh¸c th× c¸c ngµi ph¸i Ba-cu-nin l¹i dïng ®Õn nh÷ng ®o¹n trÝch dÉn gi¶ t¹o.</w:t>
      </w:r>
    </w:p>
    <w:p>
      <w:pPr>
        <w:pStyle w:val="BodyTextIndent2"/>
        <w:spacing w:lineRule="exact" w:line="290"/>
        <w:rPr>
          <w:iCs/>
          <w:spacing w:val="-4"/>
        </w:rPr>
      </w:pPr>
      <w:r>
        <w:rPr>
          <w:iCs/>
          <w:spacing w:val="-4"/>
        </w:rPr>
        <w:t>Sau n÷a, ho¸ ra lµ, t«i ®· "chÕ giÔu" «ng ta vµ miªu t¶ «ng ta "mét c¸ch giÔu cît". ¤ng Tca-trÐp muèn buéc téi ph¶i xem träng cuèn s¸ch máng cña «ng ta, ®iÒu ®ã tÊt nhiªn lµ kh«ng bao giê cã thÓ ®</w:t>
        <w:softHyphen/>
        <w:t>îc. Ng</w:t>
        <w:softHyphen/>
        <w:t>êi §øc chóng t«i vèn cã tiÕng lµ nh÷ng ng</w:t>
        <w:softHyphen/>
        <w:t>êi kh« khan tÎ nh¹t vµ th</w:t>
        <w:softHyphen/>
        <w:t>êng th</w:t>
        <w:softHyphen/>
        <w:t>êng còng hoµn toµn xøng ®¸ng víi tiÕng t¨m Êy. Nh</w:t>
        <w:softHyphen/>
        <w:t>ng kh«ng ph¶i v× thÕ mµ chóng t«i trong bÊt cø tr</w:t>
        <w:softHyphen/>
        <w:t>êng hîp nµo còng ph¶i tÎ nh¹t vµ trÞnh träng nh</w:t>
        <w:softHyphen/>
        <w:t xml:space="preserve"> nh÷ng phÇn tö Ba-cu-nin. Phong trµo c«ng nh©n §øc do tiÕn hµnh chiÕn tranh du kÝch víi c¶nh s¸t, víi c¬ quan c«ng tè vµ bän coi ngôc mµ cã ®</w:t>
        <w:softHyphen/>
        <w:t>îc mét tÝnh chÊt hµi h</w:t>
        <w:softHyphen/>
        <w:t>íc riªng; cí sao t«i l¹i ph¶i thay ®æi nã ®i? Ch¼ng ai cÊm «ng Tca-trÐp ®em hÕt søc ra chÕ giÔu t«i vµ miªu t¶ t«i mét c¸ch giÔu cît, nh</w:t>
        <w:softHyphen/>
        <w:t>ng kh«ng ®</w:t>
        <w:softHyphen/>
        <w:t>îc g¸n cho t«i nh÷ng ®iÒu bÞa ®Æt.</w:t>
      </w:r>
    </w:p>
    <w:p>
      <w:pPr>
        <w:pStyle w:val="Normal"/>
        <w:rPr/>
      </w:pPr>
      <w:r>
        <w:rPr>
          <w:iCs/>
        </w:rPr>
        <w:t xml:space="preserve">Sau ®ã tiÕp ®Õn mét sù chØ trÝch kh«ng g× s¸nh b»ng: t«i ®· giíi thiÖu «ng Tca-trÐp theo mét c¸ch nh×n hoµn toµn xøng ®¸ng víi «ng ta vµ t¸c phÈm cña «ng ta, do ®ã t«i ®· "phôc vô rÊt tèt </w:t>
      </w:r>
      <w:r>
        <w:rPr>
          <w:iCs/>
          <w:spacing w:val="4"/>
        </w:rPr>
        <w:t>cho kÎ thï chung cña chóng ta, tøc nhµ n</w:t>
        <w:softHyphen/>
        <w:t xml:space="preserve">íc Nga". </w:t>
      </w:r>
      <w:r>
        <w:rPr>
          <w:rFonts w:cs=".VnCentury SchoolbookH" w:ascii=".VnCentury SchoolbookH" w:hAnsi=".VnCentury SchoolbookH"/>
          <w:iCs/>
          <w:spacing w:val="4"/>
        </w:rPr>
        <w:t>ë</w:t>
      </w:r>
      <w:r>
        <w:rPr>
          <w:iCs/>
          <w:spacing w:val="4"/>
        </w:rPr>
        <w:t xml:space="preserve"> mét ®o¹n kh¸c còng nãi theo tinh thÇn nh</w:t>
        <w:softHyphen/>
        <w:t xml:space="preserve"> thÕ, r»ng miªu t¶ «ng ta nh</w:t>
        <w:softHyphen/>
        <w:t xml:space="preserve"> t«i ®· miªu t¶, nh</w:t>
        <w:softHyphen/>
        <w:t xml:space="preserve"> thÕ lµ t«i vi ph¹m "nh÷ng nguyªn t¾c c¬ b¶n cña c</w:t>
        <w:softHyphen/>
        <w:t xml:space="preserve">¬ng lÜnh Héi liªn hiÖp c«ng nh©n quèc tÕ"! </w:t>
      </w:r>
      <w:r>
        <w:rPr>
          <w:rFonts w:cs=".VnCentury SchoolbookH" w:ascii=".VnCentury SchoolbookH" w:hAnsi=".VnCentury SchoolbookH"/>
          <w:iCs/>
          <w:spacing w:val="4"/>
        </w:rPr>
        <w:t>ë</w:t>
      </w:r>
      <w:r>
        <w:rPr>
          <w:iCs/>
          <w:spacing w:val="4"/>
        </w:rPr>
        <w:t xml:space="preserve"> ®©y tr</w:t>
        <w:softHyphen/>
        <w:t xml:space="preserve">íc mÆt chóng ta lµ mét phÇn tö Ba-cu-nin thËt sù. C¸c ngµi Êy, nh÷ng nhµ c¸ch m¹ng ch©n chÝnh nµy, tù cho phÐp </w:t>
      </w:r>
      <w:r>
        <w:rPr>
          <w:iCs/>
        </w:rPr>
        <w:t>m×nh muèn lµm g× th× lµm víi chóng ta, nhÊt lµ khi hä cã thÓ lµm nh</w:t>
        <w:softHyphen/>
        <w:t xml:space="preserve"> thÕ mét c¸ch vông trém, thÕ nh</w:t>
        <w:softHyphen/>
        <w:t xml:space="preserve">ng, c¸c anh h·y thö nãi </w:t>
      </w:r>
      <w:r>
        <w:rPr>
          <w:i/>
        </w:rPr>
        <w:t>vÒ hä</w:t>
      </w:r>
      <w:r>
        <w:rPr>
          <w:iCs/>
        </w:rPr>
        <w:t xml:space="preserve"> mµ kh«ng dïng nh÷ng lêi lÏ t«n kÝnh nhÊt, c¸c anh h·y thö v¹ch ra nh÷ng trß bÞp bîm cña </w:t>
      </w:r>
      <w:r>
        <w:rPr>
          <w:i/>
          <w:iCs/>
        </w:rPr>
        <w:t xml:space="preserve">hä, </w:t>
      </w:r>
      <w:r>
        <w:rPr>
          <w:iCs/>
        </w:rPr>
        <w:t xml:space="preserve">thö phª ph¸n </w:t>
      </w:r>
      <w:r>
        <w:rPr>
          <w:i/>
        </w:rPr>
        <w:t>hä</w:t>
      </w:r>
      <w:r>
        <w:rPr>
          <w:iCs/>
        </w:rPr>
        <w:t xml:space="preserve"> vµ lêi nãi su«ng cña hä, - th× c¸c anh sÏ lµ kÎ phôc vô cho Nga hoµng, lµ kÎ vi </w:t>
        <w:br/>
        <w:t>ph¹m nh÷ng nguyªn t¾c c¬ b¶n cña Quèc tÕ. Hoµn toµn ng</w:t>
        <w:softHyphen/>
        <w:t xml:space="preserve">îc </w:t>
        <w:br/>
        <w:t xml:space="preserve">l¹i. KÎ phôc vô cho ChÝnh phñ Nga kh«ng ph¶i lµ ai kh¸c, </w:t>
        <w:br/>
        <w:t>mµ chÝnh lµ b¶n th©n «ng Tca-trÐp. Gi¸ mµ së c¶nh s¸t Nga th«ng minh mét chót, th× ch¾c h¼n nã sÏ ph©n ph¸t réng r·i nh÷ng cuèn s¸ch máng cña ngµi Êy ë n</w:t>
        <w:softHyphen/>
        <w:t>íc Nga. Mét mÆt, ch</w:t>
        <w:softHyphen/>
        <w:t>a ch¾c së c¶nh s¸t Nga sÏ t×m ®</w:t>
        <w:softHyphen/>
        <w:t>îc thñ ®o¹n nµo tèt h¬n thÕ ®Ó lµm cho nh÷ng ng</w:t>
        <w:softHyphen/>
        <w:t>êi c¸ch m¹ng Nga - mµ t¸c gi¶ tù coi m×nh lµ kÎ ®¹i diÖn cña hä - bÞ mÊt uy tÝn tr</w:t>
        <w:softHyphen/>
        <w:t>íc con m¾t cña tÊt c¶ nh÷ng ng</w:t>
        <w:softHyphen/>
        <w:t>êi biÕt lÏ ph¶i. MÆt kh¸c, lu«n lu«n cã thÓ x¶y ra tr</w:t>
        <w:softHyphen/>
        <w:t>êng hîp mét sè thanh niªn rÊt tèt nh</w:t>
        <w:softHyphen/>
        <w:t>ng thiÕu kinh nghiÖm ®Ó cho «ng Tca-trÐp dÉn hä vµo con ®</w:t>
        <w:softHyphen/>
        <w:t>êng hµnh ®éng hÊp dÉn thiÕu suy nghÜ vµ nh</w:t>
        <w:softHyphen/>
        <w:t xml:space="preserve"> vËy th× tù hä sÏ bÞ sa vµo l</w:t>
        <w:softHyphen/>
        <w:t>íi.</w:t>
      </w:r>
    </w:p>
    <w:p>
      <w:pPr>
        <w:pStyle w:val="Normal"/>
        <w:spacing w:lineRule="exact" w:line="290"/>
        <w:rPr/>
      </w:pPr>
      <w:r>
        <w:rPr>
          <w:iCs/>
        </w:rPr>
        <w:t>¤ng Tca-trÐp nãi r»ng t«i "®· c«ng kÝch «ng ta b»ng tÊt c¶ nh÷ng c©u chöi rña cã thÓ cã". Nh</w:t>
        <w:softHyphen/>
        <w:t>ng cã mét kiÓu chöi, c¸i gäi lµ ®¶ kÝch m·nh liÖt, lµ mét trong nh÷ng ph</w:t>
        <w:softHyphen/>
        <w:t>¬ng ph¸p hïng biÖn giµu søc truyÒn c¶m nhÊt mµ tÊt c¶ nh÷ng nhµ diÔn thuyÕt lín cã thÓ sö dông khi cÇn thiÕt, vµ Uy-li-am Cèp-bÐt, mét t¸c gia chÝnh trÞ giái nhÊt n</w:t>
        <w:softHyphen/>
        <w:t>íc Anh, ®· sö dông ph</w:t>
        <w:softHyphen/>
        <w:t>¬ng ph¸p ®ã mét c¸ch ®iªu luyÖn, cho ®Õn nay vÉn khiÕn cho ng</w:t>
        <w:softHyphen/>
        <w:t xml:space="preserve">êi ta th¸n phôc vµ trë thµnh mét mÉu mùc kh«ng thÓ víi tíi. Trong cuèn s¸ch máng cña m×nh, «ng Tca-trÐp còng "chöi" ra trß. V× vËy, </w:t>
      </w:r>
      <w:r>
        <w:rPr>
          <w:i/>
        </w:rPr>
        <w:t>nÕu nh</w:t>
        <w:softHyphen/>
        <w:t xml:space="preserve"> </w:t>
      </w:r>
      <w:r>
        <w:rPr>
          <w:iCs/>
        </w:rPr>
        <w:t>t«i còng chöi, th× viÖc ®ã tù nã tuyÖt nhiªn kh«ng thÓ ®em quy téi cho t«i. Nh</w:t>
        <w:softHyphen/>
        <w:t xml:space="preserve">ng nÕu t«i ®· hoµn toµn kh«ng dïng ®Õn phÐp hïng biÖn ®èi víi «ng Tca-trÐp, v× t«i kh«ng hÒ thËt sù tÝnh ®Õn «ng ta, th× t«i còng tuyÖt nhiªn </w:t>
      </w:r>
      <w:r>
        <w:rPr>
          <w:i/>
        </w:rPr>
        <w:t xml:space="preserve">kh«ng thÓ </w:t>
      </w:r>
      <w:r>
        <w:rPr>
          <w:iCs/>
        </w:rPr>
        <w:t>chöi «ng ta. Chóng ta h·y xÐt xem, t«i ®· nãi g× vÒ «ng ta.</w:t>
      </w:r>
    </w:p>
    <w:p>
      <w:pPr>
        <w:pStyle w:val="Normal"/>
        <w:spacing w:lineRule="exact" w:line="290"/>
        <w:rPr>
          <w:iCs/>
        </w:rPr>
      </w:pPr>
      <w:r>
        <w:rPr>
          <w:iCs/>
        </w:rPr>
        <w:t>T«i gäi «ng ta lµ "mét häc sinh trung häc Êu trÜ, hÕt søc non nít". Sù non nít cã thÓ thuéc vÒ tÝnh c¸ch, vÒ trÝ tuÖ vµ vÒ tri thøc. Nãi vÒ sù non nít cña tÝnh c¸ch, t«i ®· kÓ l¹i b»ng c¸ch sau ®©y c©u chuyÖn cña b¶n th©n «ng Tca-trÐp:</w:t>
      </w:r>
    </w:p>
    <w:p>
      <w:pPr>
        <w:pStyle w:val="Normal"/>
        <w:rPr/>
      </w:pPr>
      <w:r>
        <w:rPr>
          <w:iCs/>
        </w:rPr>
        <w:t>"Mét häc gi¶ n</w:t>
        <w:softHyphen/>
        <w:t>íc Nga tiÕng t¨m lõng lÉy trong n</w:t>
        <w:softHyphen/>
        <w:t>íc, l</w:t>
        <w:softHyphen/>
        <w:t>u vong ra n</w:t>
        <w:softHyphen/>
        <w:t>íc ngoµi vµ kiÕm tiÒn ®Ó lËp ra mét t¹p chÝ chÝnh trÞ ë n</w:t>
        <w:softHyphen/>
        <w:t>íc ngoµi. ¤ng võa míi thµnh c«ng ®</w:t>
        <w:softHyphen/>
        <w:t>îc viÖc ®ã, ch</w:t>
        <w:softHyphen/>
        <w:t xml:space="preserve">a hÒ mêi ai c¶, th× cã mét anh chµng trÎ tuæi nµo ®ã Ýt nhiÒu h¨ng m¸u </w:t>
        <w:br/>
        <w:t>®Õn gÆp vµ xin cïng c«ng t¸c, ®Ò ra ®iÒu kiÖn hÕt søc trÎ con, ®ßi ®</w:t>
        <w:softHyphen/>
        <w:t>îc quyÒn cã tiÕng nãi quyÕt ®Þnh, nh</w:t>
        <w:softHyphen/>
        <w:t xml:space="preserve"> lµ ng</w:t>
        <w:softHyphen/>
        <w:t xml:space="preserve">êi s¸ng lËp t¹p chÝ, trong tÊt c¶ mäi vÊn ®Ò vÒ bµi vë vµ tiÒn nong. </w:t>
      </w:r>
      <w:r>
        <w:rPr>
          <w:rFonts w:cs=".VnCentury SchoolbookH" w:ascii=".VnCentury SchoolbookH" w:hAnsi=".VnCentury SchoolbookH"/>
          <w:iCs/>
        </w:rPr>
        <w:t>ë</w:t>
      </w:r>
      <w:r>
        <w:rPr>
          <w:iCs/>
        </w:rPr>
        <w:t xml:space="preserve"> n</w:t>
        <w:softHyphen/>
        <w:t>íc §øc th× ng</w:t>
        <w:softHyphen/>
        <w:t>êi ®ã ®¬n gi¶n bÞ ng</w:t>
        <w:softHyphen/>
        <w:t>êi ta chÕ giÔu".</w:t>
      </w:r>
    </w:p>
    <w:p>
      <w:pPr>
        <w:pStyle w:val="BodyTextIndent2"/>
        <w:spacing w:lineRule="exact" w:line="290"/>
        <w:rPr>
          <w:iCs/>
        </w:rPr>
      </w:pPr>
      <w:r>
        <w:rPr>
          <w:iCs/>
        </w:rPr>
        <w:t>Sau ®ã, t«i ch¼ng cÇn ph¶i dÉn chøng thªm nh÷ng b»ng chøng vÒ sù non nít cña tÝnh c¸ch cña «ng ta. Sù non nít cña trÝ tuÖ cña «ng ta sÏ ®</w:t>
        <w:softHyphen/>
        <w:t>îc chøng minh mét c¸ch ®Çy ®ñ b»ng nh÷ng ®o¹n trÝch dÉn d</w:t>
        <w:softHyphen/>
        <w:t>íi ®©y trong cuèn s¸ch máng cña «ng Tca-trÐp. Cßn vÒ trÝ thøc, th× tranh luËn gi÷a t¹p chÝ "TiÕn lªn" vµ «ng Tca-trÐp phÇn lín xoay quanh vÊn ®Ò sau ®©y: ng</w:t>
        <w:softHyphen/>
        <w:t>êi chñ bót cña t¹p chÝ "TiÕn lªn" yªu cÇu thanh niªn c¸ch m¹ng n</w:t>
        <w:softHyphen/>
        <w:t>íc Nga ph¶i häc c¸i g× ®ã, lµm cho m×nh phong phó thªm b»ng nh÷ng hiÓu biÕt nghiªm tóc vµ c¬ b¶n, rÌn luyÖn n¨ng lùc suy nghÜ cã phª ph¸n b»ng nh÷ng ph</w:t>
        <w:softHyphen/>
        <w:t>¬ng ph¸p ®óng ®¾n, khæ c«ng nç lùc tù n©ng cao m×nh vµ tù båi d</w:t>
        <w:softHyphen/>
        <w:t>ìng m×nh. ¤ng Tca-trÐp b¸c bá mét c¸ch ch¸n ghÐt nh÷ng lêi khuyªn ®ã;</w:t>
      </w:r>
    </w:p>
    <w:p>
      <w:pPr>
        <w:pStyle w:val="Normal"/>
        <w:spacing w:lineRule="exact" w:line="260"/>
        <w:rPr/>
      </w:pPr>
      <w:r>
        <w:rPr>
          <w:iCs/>
          <w:sz w:val="18"/>
        </w:rPr>
        <w:t>"T«i kh«ng thÓ nÐn ®</w:t>
        <w:softHyphen/>
        <w:t>îc m×nh ®Ó kh«ng biÓu lé nhiÒu lÇn sù phÉn né s©u s¾c mµ hä lu«n lu«n g©y ra cho t«i... H·y häc tËp ®i! Trau dåi trÝ thøc ®i! ¤i, l¹y Chóa, ph¶i ch¨ng ®ã lµ mét ng</w:t>
        <w:softHyphen/>
        <w:t xml:space="preserve">êi </w:t>
      </w:r>
      <w:r>
        <w:rPr>
          <w:i/>
          <w:sz w:val="18"/>
        </w:rPr>
        <w:t>cã søc</w:t>
      </w:r>
      <w:r>
        <w:rPr>
          <w:iCs/>
          <w:sz w:val="18"/>
        </w:rPr>
        <w:t xml:space="preserve"> </w:t>
      </w:r>
      <w:r>
        <w:rPr>
          <w:i/>
          <w:sz w:val="18"/>
        </w:rPr>
        <w:t xml:space="preserve">sèng </w:t>
      </w:r>
      <w:r>
        <w:rPr>
          <w:iCs/>
          <w:sz w:val="18"/>
        </w:rPr>
        <w:t>®ang nãi víi nh÷ng con ng</w:t>
        <w:softHyphen/>
        <w:t xml:space="preserve">êi </w:t>
      </w:r>
      <w:r>
        <w:rPr>
          <w:i/>
          <w:sz w:val="18"/>
        </w:rPr>
        <w:t xml:space="preserve">cã søc sèng. </w:t>
      </w:r>
      <w:r>
        <w:rPr>
          <w:iCs/>
          <w:sz w:val="18"/>
        </w:rPr>
        <w:t>Chê ®îi! Häc tËp, tù c¶i t¹o! Cã thËt chóng ta cã quyÒn chê ®îi kh«ng?" (ý muèn nãi chê ®éi lµm c¸ch m¹ng). "Chóng ta cã quyÒn bá phÝ thêi gian vµo viÖc båi d</w:t>
        <w:softHyphen/>
        <w:t>ìng häc vÊn kh«ng?" (tr.14). "Tri thøc - ®ã lµ ®iÒu kiÖn cÇn thiÕt cña sù tiÕn bé hoµ b×nh, nh</w:t>
        <w:softHyphen/>
        <w:t>ng tri thøc hoµn toµn kh«ng cÇn thiÕt ®èi víi c¸ch m¹ng" (tr.17)</w:t>
      </w:r>
      <w:r>
        <w:rPr>
          <w:iCs/>
          <w:sz w:val="18"/>
          <w:vertAlign w:val="superscript"/>
        </w:rPr>
        <w:t>446</w:t>
      </w:r>
      <w:r>
        <w:rPr>
          <w:iCs/>
          <w:sz w:val="18"/>
        </w:rPr>
        <w:t>.</w:t>
      </w:r>
    </w:p>
    <w:p>
      <w:pPr>
        <w:pStyle w:val="Normal"/>
        <w:rPr/>
      </w:pPr>
      <w:r>
        <w:rPr>
          <w:iCs/>
        </w:rPr>
        <w:t>NÕu chØ ®¬n gi¶n kªu gäi häc tËp mµ ®· khiÕn cho «ng Tca-trÐp tá ra phÉn né s©u s¾c, nÕu «ng ta tuyªn bè mäi tri thøc ®Òu kh«ng cÇn thiÕt ®èi víi ng</w:t>
        <w:softHyphen/>
        <w:t>êi c¸ch m¹ng, h¬n thÕ n÷a, nÕu trong toµn bé t¸c phÈm cña m×nh «ng ta kh«ng cho thÊy mét chót dÊu vÕt cña bÊt cø tri thøc nµo, th× nh</w:t>
        <w:softHyphen/>
        <w:t xml:space="preserve"> vËy lµ «ng ta ®· tù cung cÊp cho m×nh b»ng chøng vÒ sù non nít, cßn t«i ch¼ng qua còng chØ x¸c nhËn ®iÒu ®ã mµ th«i. Nh</w:t>
        <w:softHyphen/>
        <w:t xml:space="preserve">ng, kÎ tù cung cÊp cho m×nh </w:t>
        <w:br/>
        <w:t>b»ng chøng nh</w:t>
        <w:softHyphen/>
        <w:t xml:space="preserve"> vËy, theo ý kiÕn chóng t«i, </w:t>
      </w:r>
      <w:r>
        <w:rPr>
          <w:i/>
        </w:rPr>
        <w:t xml:space="preserve">nhiÒu l¾m </w:t>
      </w:r>
      <w:r>
        <w:rPr>
          <w:iCs/>
        </w:rPr>
        <w:t xml:space="preserve">còng chØ </w:t>
        <w:br/>
        <w:t>ë tr×nh ®é cña mét häc sinh trung häc. Khi v¹ch ra cho «ng ta thÊy tr×nh ®é cao nhÊt Êy, th× t«i tuyÖt nhiªn kh«ng ph¶i lµ chöi rña «ng ta, mµ cã thÓ lµ t«i thËm chÝ ®· lµm cho «ng ta vinh dù qu¸ nhiÒu.</w:t>
      </w:r>
    </w:p>
    <w:p>
      <w:pPr>
        <w:pStyle w:val="Normal"/>
        <w:rPr>
          <w:iCs/>
        </w:rPr>
      </w:pPr>
      <w:r>
        <w:rPr>
          <w:iCs/>
        </w:rPr>
        <w:t>Ngoµi ra, t«i cßn nãi r»ng nh÷ng nghÞ luËn cña «ng Tca-trÐp lµ Êu trÜ (b»ng chøng lµ nh÷ng ®o¹n trÝch dÉn trong bµi nµy), lµ kh« khan (®iÒu nµy, ch¾c h¼n b¶n th©n t¸c gi¶ còng kh«ng phñ nhËn), lµ m©u thuÉn (nh</w:t>
        <w:softHyphen/>
        <w:t xml:space="preserve"> «ng chñ bót cña t¹p chÝ "TiÕn lªn" ®· chØ cho «ng ta thÊy), lµ xoay trong vßng luÈn quÈn (®iÒu nµy còng ®óng). Sau ®ã t«i nãi ®Õn nh÷ng tham väng lín cña «ng ta (vÒ ®iÓm nµy t«i ®· nãi theo nh÷ng lêi cña chÝnh «ng ta) vµ nh÷ng thµnh tÝch hoµn toµn ch¼ng cã ý nghÜa g× c¶ (nh</w:t>
        <w:softHyphen/>
        <w:t xml:space="preserve"> bµi nµy ®· chøng tá ®iÒu ®ã qu¸ râ). VËy th× nh÷ng lêi chöi rña ë ®©u nµo? NÕu t«i so s¸nh «ng ta víi cËu nhãc C¸c Mi-xnÝch, mét häc sinh trung häc ®¸ng yªu nhÊt cña n</w:t>
        <w:softHyphen/>
        <w:t>íc §øc vµ lµ mét t¸c gi¶ kh«ng ai kh«ng biÕt cña n</w:t>
        <w:softHyphen/>
        <w:t>íc §øc, th× viÖc ®ã tuyÖt nhiªn kh«ng ph¶i lµ chöi rña. Nh</w:t>
        <w:softHyphen/>
        <w:t>ng, h·y g</w:t>
        <w:softHyphen/>
        <w:t>îm! Ph¶i ch¨ng t«i ®· nãi nÆng lêi khi b¶o r»ng «ng ta, tùa nh</w:t>
        <w:softHyphen/>
        <w:t xml:space="preserve"> A-sin, ®· l¸nh vµo tóp lÒu v¶i cña m×nh vµ tõ ®ã dïng cuèn s¸ch máng cña m×nh mµ b¸ng bæ t¹p chÝ "TiÕn lªn"? VÊn ®Ò h×nh nh</w:t>
        <w:softHyphen/>
        <w:t xml:space="preserve"> ë chç nµy ®©y.Con ng</w:t>
        <w:softHyphen/>
        <w:t>êi mµ míi chØ hai tiÕng "häc tËp" ®· lµm cho næi khïng lªn, con ng</w:t>
        <w:softHyphen/>
        <w:t>êi ®· cã thÓ c¶ gan chän hai c©u th¬ d</w:t>
        <w:softHyphen/>
        <w:t>íi ®©y cña Hai-n¬ lµm ch©m ng«n cña m×nh:</w:t>
      </w:r>
    </w:p>
    <w:p>
      <w:pPr>
        <w:pStyle w:val="Normal"/>
        <w:rPr>
          <w:iCs/>
          <w:sz w:val="18"/>
        </w:rPr>
      </w:pPr>
      <w:r>
        <w:rPr>
          <w:iCs/>
          <w:sz w:val="18"/>
        </w:rPr>
        <w:t>"B¶n th©n h¾n ®· cã ®</w:t>
        <w:softHyphen/>
        <w:t>îc</w:t>
      </w:r>
    </w:p>
    <w:p>
      <w:pPr>
        <w:pStyle w:val="Normal"/>
        <w:rPr>
          <w:iCs/>
          <w:sz w:val="18"/>
        </w:rPr>
      </w:pPr>
      <w:r>
        <w:rPr>
          <w:iCs/>
          <w:sz w:val="18"/>
        </w:rPr>
        <w:t>TÊt c¶ sù ngu dèt cña m×nh"</w:t>
      </w:r>
      <w:r>
        <w:rPr>
          <w:rStyle w:val="FootnoteCharacters"/>
          <w:rStyle w:val="FootnoteAnchor"/>
          <w:iCs/>
          <w:sz w:val="18"/>
        </w:rPr>
        <w:footnoteReference w:customMarkFollows="1" w:id="272"/>
        <w:t>1</w:t>
      </w:r>
      <w:r>
        <w:rPr>
          <w:rStyle w:val="FootnoteCharacters"/>
          <w:iCs/>
          <w:sz w:val="18"/>
        </w:rPr>
        <w:t>*</w:t>
      </w:r>
    </w:p>
    <w:p>
      <w:pPr>
        <w:pStyle w:val="Normal"/>
        <w:ind w:hanging="0"/>
        <w:rPr/>
      </w:pPr>
      <w:r>
        <w:rPr>
          <w:iCs/>
          <w:spacing w:val="2"/>
        </w:rPr>
        <w:t>mét con ng</w:t>
        <w:softHyphen/>
        <w:t>êi nh</w:t>
        <w:softHyphen/>
        <w:t xml:space="preserve"> thÕ th× cÇm ch¾c lµ míi nghe thÊy lÇn ®Çu tiªn ë ®©y c¸i tªn A-sin. Bëi v× t«i cã nh¾c ®Õn A-sin khi nãi "lÒu v¶i" vµ "b¸ng bæ", cho nªn «ng Tca-trÐp cã thÓ nghÜ r»ng A-sin nµy lµ mét viªn cai ®éi n</w:t>
        <w:softHyphen/>
        <w:t xml:space="preserve">íc Nga hay lµ mét tªn lÝnh d©n vÖ </w:t>
        <w:br/>
        <w:t>Thæ NhÜ Kú vµ, do ®ã, t«i vi ph¹m phÐp lÞch sù, v× m¾ng nhiÕc «ng ta lµ A-sin.</w:t>
      </w:r>
      <w:r>
        <w:rPr>
          <w:iCs/>
        </w:rPr>
        <w:t xml:space="preserve"> Nh</w:t>
        <w:softHyphen/>
        <w:t xml:space="preserve">ng t«i cã thÓ cam ®oan víi «ng Tca-trÐp </w:t>
        <w:br/>
        <w:t xml:space="preserve">r»ng A-sin mµ t«i nãi ®Õn, vèn lµ mét anh hïng vÜ ®¹i nhÊt trong nh÷ng truyÒn thuyÕt Hy L¹p vµ viÖc nh©n vËt Êy l¸nh vµo lÒu v¶i cña m×nh ®· trë thµnh ®Ò tµi cña t¸c phÈm I-li-¸t, thiªn anh hïng ca hïng vÜ nhÊt cña tÊt c¶ c¸c thêi ®¹i; ngay c¶ «ng Ba-cu-nin còng cã thÓ x¸c nhËn ®iÒu ®ã víi «ng ta. NÕu lêi gi¶ ®Þnh Êy cña t«i lµ ®óng, th× tÊt nhiªn t«i sÏ ph¶i tuyªn bè r»ng «ng Tca-trÐp </w:t>
      </w:r>
      <w:r>
        <w:rPr>
          <w:i/>
          <w:iCs/>
        </w:rPr>
        <w:t xml:space="preserve">ch¼ng ph¶i lµ </w:t>
      </w:r>
      <w:r>
        <w:rPr/>
        <w:t>mét häc sinh trung häc.</w:t>
      </w:r>
    </w:p>
    <w:p>
      <w:pPr>
        <w:pStyle w:val="Normal"/>
        <w:rPr/>
      </w:pPr>
      <w:r>
        <w:rPr/>
        <w:t>TiÕp theo, «ng Tca-trÐp nãi:</w:t>
      </w:r>
    </w:p>
    <w:p>
      <w:pPr>
        <w:pStyle w:val="Normal"/>
        <w:spacing w:lineRule="exact" w:line="268"/>
        <w:rPr/>
      </w:pPr>
      <w:r>
        <w:rPr>
          <w:sz w:val="18"/>
        </w:rPr>
        <w:t>"MÆc dï nh</w:t>
        <w:softHyphen/>
        <w:t xml:space="preserve"> thÕ ®ã, nh</w:t>
        <w:softHyphen/>
        <w:t>ng t«i vÉn tù cho phÐp s«i lªn niÒm tin r»ng cã thÓ g©y nªn cuéc c¸ch m¹ng x· héi mét c¸ch dÔ dµng... NÕu cã thÓ g©y nªn c¸ch m¹ng x· héi mét c¸ch dÔ dµng nh</w:t>
        <w:softHyphen/>
        <w:t xml:space="preserve"> vËy - nh</w:t>
        <w:softHyphen/>
        <w:t xml:space="preserve"> c¸c anh nhËn xÐt, - th× t¹i sao c¸c anh kh«ng lµm viÖc ®ã, mµ chØ bµn t¸n d«ng dµi vÒ viÖc ®ã? - C¸c anh thÊy ®ã lµ hµnh vi nùc c</w:t>
        <w:softHyphen/>
        <w:t xml:space="preserve">êi, trÎ con... T«i </w:t>
      </w:r>
      <w:r>
        <w:rPr>
          <w:iCs/>
          <w:sz w:val="18"/>
        </w:rPr>
        <w:t>vµ</w:t>
      </w:r>
      <w:r>
        <w:rPr>
          <w:sz w:val="18"/>
        </w:rPr>
        <w:t xml:space="preserve"> nh÷ng ng</w:t>
        <w:softHyphen/>
        <w:t>êi ®ång chÝ víi t«i ®Òu tin ch¾c r»ng viÖc thùc hiÖn c¸ch m¹ng x· héi ë n</w:t>
        <w:softHyphen/>
        <w:t>íc Nga ch¼ng cã khã kh¨n g× c¶, bÊt cø lóc nµo còng cã thÓ ph¸t ®éng nh©n d©n Nga tiÕn hµnh cuéc tæng ph¶n kh¸ng b»ng c¸ch m¹ng" (!). "ThËt vËy, niÒm tin Êy ®ang ®Æt cho chóng ta tr¸ch nhiÖm ph¶i tiÕn hµnh ho¹t ®éng thùc tiÔn nhÊt ®Þnh, nh</w:t>
        <w:softHyphen/>
        <w:t xml:space="preserve">ng nã kh«ng m©u thuÉn chót nµo víi Ých lîi vµ sù cÇn thiÕt cña viÖc tuyªn truyÒn b»ng s¸ch b¸o. </w:t>
      </w:r>
      <w:r>
        <w:rPr>
          <w:i/>
          <w:iCs/>
          <w:sz w:val="18"/>
        </w:rPr>
        <w:t xml:space="preserve">Chóng ta </w:t>
      </w:r>
      <w:r>
        <w:rPr>
          <w:sz w:val="18"/>
        </w:rPr>
        <w:t>tin nh</w:t>
        <w:softHyphen/>
        <w:t xml:space="preserve"> thÕ còng ch</w:t>
        <w:softHyphen/>
        <w:t>a ®ñ; chóng ta mong nh÷ng ng</w:t>
        <w:softHyphen/>
        <w:t>êi kh¸c còng chia sÎ víi chóng ta niÒm tin ®ã. Nh÷ng ng</w:t>
        <w:softHyphen/>
        <w:t>êi ®ång chÝ cña chóng ta cµng nhiÒu bao nhiªu, chóng ta c¶m thÊy b¶n th©n m×nh cµng m¹nh lªn bÊy nhiªu, chóng ta sÏ gi¶i quyÕt trong thùc tiÔn nhiÖm vô Êy cµng dÔ dµng h¬n bÊy nhiªu"</w:t>
      </w:r>
      <w:r>
        <w:rPr>
          <w:sz w:val="18"/>
          <w:vertAlign w:val="superscript"/>
        </w:rPr>
        <w:t>447</w:t>
      </w:r>
      <w:r>
        <w:rPr>
          <w:sz w:val="18"/>
        </w:rPr>
        <w:t>.</w:t>
      </w:r>
    </w:p>
    <w:p>
      <w:pPr>
        <w:pStyle w:val="BodyTextIndent2"/>
        <w:rPr/>
      </w:pPr>
      <w:r>
        <w:rPr/>
        <w:t>Qu¶ lµ nh÷ng lêi tuyÖt diÖu! Nh÷ng lêi lÏ Êy nghe ra thËt lµ bïi tai, thËt lµ hîp t×nh hîp lý, thËt lµ ®øc ®é, thËt lµ cã søc thuyÕt phôc. Nh÷ng lêi lÏ Êy nghe ra hoµn toµn gièng nh</w:t>
        <w:softHyphen/>
        <w:t xml:space="preserve"> lµ «ng Tca-trÐp viÕt cuèn s¸ch máng cña m×nh chØ ®Ó chøng minh Ých lîi cña viÖc tuyªn truyÒn b»ng s¸ch b¸o, cßn t«i, mét th»ng trÎ con non choÑt thiÕu kiªn nhÉn, ®· tr¶ lêi «ng ta: quû tha ma b¾t c¸i c«ng t¸c tuyªn truyÒn b»ng s¸ch b¸o ®i, ®· ®Õn lóc ph¸t ®éng khëi nghÜa råi! - VËy th×, trªn thùc tÕ t×nh h×nh nh</w:t>
        <w:softHyphen/>
        <w:t xml:space="preserve"> thÕ nµo?</w:t>
      </w:r>
    </w:p>
    <w:p>
      <w:pPr>
        <w:pStyle w:val="Normal"/>
        <w:rPr/>
      </w:pPr>
      <w:r>
        <w:rPr/>
        <w:t xml:space="preserve">¤ng Tca-trÐp míi më ®Çu cuèn s¸ch máng cña m×nh liÒn bá phiÕu kh«ng tÝn nhiÖm ®èi víi viÖc tuyªn truyÒn b»ng t¹p chÝ </w:t>
      </w:r>
      <w:r>
        <w:rPr>
          <w:spacing w:val="-4"/>
        </w:rPr>
        <w:t>(chÝnh ®ã l¹i lµ mét h×nh thøc tuyªn truyÒn b»ng s¸ch b¸o cã hiÖu qu¶ nhÊt), «ng ta tuyªn bè r»ng kh«ng nªn "bá phÝ qu¸ nhiÒu søc lùc c¸ch m¹ng" vµo viÖc ®ã, bëi v× "so víi c¸i lîi mµ viÖc ®ã cã thÓ mang l¹i khi nã ®</w:t>
        <w:softHyphen/>
        <w:t>îc vËn dông hîp lý, th× c¸i h¹i mµ viÖc ®ã g©y ra khi nã ®</w:t>
        <w:softHyphen/>
        <w:t>îc vËn dông kh«ng hîp lý, sÏ lín h¬n v« vµn". ¤ng Tca-trÐp cña chóng ta ®¸nh gi¸ viÖc tuyªn truyÒn b»ng s¸ch b¸o cao nh</w:t>
        <w:softHyphen/>
        <w:t xml:space="preserve"> thÕ ®Êy. Nh</w:t>
        <w:softHyphen/>
        <w:t>ng, ®Æc biÖt lµ khi anh muèn tiÕn hµnh viÖc tuyªn truyÒn nh</w:t>
        <w:softHyphen/>
        <w:t xml:space="preserve"> thÕ, khi anh muèn chiªu mé cho m×nh nh÷ng ng</w:t>
        <w:softHyphen/>
        <w:t>êi ®ång chÝ, mµ chØ ®</w:t>
        <w:softHyphen/>
        <w:t>a ra nh÷ng tuyªn c¸o th«i th× ch</w:t>
        <w:softHyphen/>
        <w:t>a ®ñ; ph¶i tiÕn hµnh viÖc chøng gi¶i vµ, do ®ã, ph¶i xem xÐt vÊn ®Ò vÒ mÆt lý luËn, tøc lµ quy cho cïng ph¶i nghiªn cøu vÊn ®Ò mét c¸ch khoa häc. VÒ ®iÓm nµy, «ng Tca-trÐp tuyªn bè víi «ng chñ bót cña t¹p chÝ "TiÕn lªn":</w:t>
      </w:r>
    </w:p>
    <w:p>
      <w:pPr>
        <w:pStyle w:val="Normal"/>
        <w:spacing w:lineRule="exact" w:line="260"/>
        <w:rPr/>
      </w:pPr>
      <w:r>
        <w:rPr>
          <w:sz w:val="18"/>
        </w:rPr>
        <w:t xml:space="preserve">"Cuéc chiÕn tranh triÕt häc cña ngµi, viÖc tuyªn truyÒn cã tÝnh chÊt lý luËn thuÇn tuý </w:t>
      </w:r>
      <w:r>
        <w:rPr>
          <w:iCs/>
          <w:sz w:val="18"/>
        </w:rPr>
        <w:t>vµ</w:t>
      </w:r>
      <w:r>
        <w:rPr>
          <w:sz w:val="18"/>
        </w:rPr>
        <w:t xml:space="preserve"> khoa häc thuÇn tuý mµ t¹p chÝ cña ngµi ®ang tiÕn hµnh... xÐt vÒ mÆt lîi Ých cña chÝnh ®¶ng c¸ch m¹ng, th× ch¼ng nh÷ng kh«ng cã lîi, mµ thËm chÝ cßn cã h¹i"</w:t>
      </w:r>
      <w:r>
        <w:rPr>
          <w:sz w:val="18"/>
          <w:vertAlign w:val="superscript"/>
        </w:rPr>
        <w:t>448</w:t>
      </w:r>
      <w:r>
        <w:rPr>
          <w:sz w:val="18"/>
        </w:rPr>
        <w:t>.</w:t>
      </w:r>
    </w:p>
    <w:p>
      <w:pPr>
        <w:pStyle w:val="Normal"/>
        <w:rPr/>
      </w:pPr>
      <w:r>
        <w:rPr/>
        <w:t>C¸c anh thÊy ®Êy, chóng ta cµng ®i s©u nghiªn cøu nh÷ng quan ®iÓm cña «ng Tca-trÐp ®èi víi viÖc tuyªn truyÒn b»ng s¸ch b¸o, th× chóng ta cµng ®i vµo chç bÕ t¾c, cµng Ýt biÕt ®</w:t>
        <w:softHyphen/>
        <w:t>îc «ng ta muèn g×. ThËt vËy, «ng ta muèn g×? Chóng ta h·y nghe tiÕp.</w:t>
      </w:r>
    </w:p>
    <w:p>
      <w:pPr>
        <w:pStyle w:val="Normal"/>
        <w:spacing w:lineRule="exact" w:line="280"/>
        <w:rPr/>
      </w:pPr>
      <w:r>
        <w:rPr>
          <w:sz w:val="18"/>
        </w:rPr>
        <w:t>"Ch¼ng lÏ c¸c anh kh«ng hiÓu r»ng ng</w:t>
        <w:softHyphen/>
        <w:t xml:space="preserve">êi c¸ch m¹ng lu«n lu«n cho r»ng </w:t>
      </w:r>
      <w:r>
        <w:rPr>
          <w:iCs/>
          <w:sz w:val="18"/>
        </w:rPr>
        <w:t>vµ</w:t>
      </w:r>
      <w:r>
        <w:rPr>
          <w:sz w:val="18"/>
        </w:rPr>
        <w:t xml:space="preserve"> ph¶i cho r»ng m×nh cã quyÒn kªu gäi nh©n d©n vïng lªn khëi nghÜa; r»ng ng</w:t>
        <w:softHyphen/>
        <w:t>êi c¸ch m¹ng kh¸c víi nhµ triÕt häc tÇm th</w:t>
        <w:softHyphen/>
        <w:t>êng ë chç ng</w:t>
        <w:softHyphen/>
        <w:t>êi c¸ch m¹ng kh«ng chê ®îi khi nµo trµo l</w:t>
        <w:softHyphen/>
        <w:t>u cña nh÷ng sù kiÖn lÞch sö sÏ chØ râ thêi c¬, mµ tù m×nh chän lÊy thêi c¬; r»ng ng</w:t>
        <w:softHyphen/>
        <w:t>êi c¸ch m¹ng thõa nhËn nh©n d©n lu«n lu«n s½n sµng lµm c¸ch m¹ng (tr.10)... Ai kh«ng tin vµo kh¶ n¨ng cña c¸ch m¹ng hiÖn nay, kÎ ®ã kh«ng tin vµo nh©n d©n, kh«ng tin nh©n d©n ®ang chuÈn bÞ lµm c¸ch m¹ng (tr.11)... §ã lµ lÏ t¹i sao chóng ta kh«ng thÓ chê ®îi, ®ã lµ lÏ t¹i sao chóng ta kh¼ng ®Þnh r»ng c¸ch m¹ng ë n</w:t>
        <w:softHyphen/>
        <w:t xml:space="preserve">íc Nga thËt </w:t>
      </w:r>
      <w:r>
        <w:rPr>
          <w:spacing w:val="-4"/>
          <w:sz w:val="18"/>
        </w:rPr>
        <w:t xml:space="preserve">lµ cÇn thiÕt vµ cÇn thiÕt ®óng </w:t>
      </w:r>
      <w:r>
        <w:rPr>
          <w:i/>
          <w:iCs/>
          <w:spacing w:val="-4"/>
          <w:sz w:val="18"/>
        </w:rPr>
        <w:t>vµo lóc nµy</w:t>
      </w:r>
      <w:r>
        <w:rPr>
          <w:spacing w:val="-4"/>
          <w:sz w:val="18"/>
        </w:rPr>
        <w:t xml:space="preserve">: chóng ta kh«ng chÊp nhËn bÊt cø sù tr× ho·n nµo, bÊt cø sù chËm trÔ nµo. B©y giê mµ kh«ng lµm, th× cßn l©u n÷a míi cã thÓ lµm vµ cã thÓ lµ </w:t>
      </w:r>
      <w:r>
        <w:rPr>
          <w:i/>
          <w:iCs/>
          <w:spacing w:val="-4"/>
          <w:sz w:val="18"/>
        </w:rPr>
        <w:t xml:space="preserve">ch¼ng bao giê </w:t>
      </w:r>
      <w:r>
        <w:rPr>
          <w:spacing w:val="-4"/>
          <w:sz w:val="18"/>
        </w:rPr>
        <w:t>lµm ®</w:t>
        <w:softHyphen/>
        <w:t xml:space="preserve">îc (tr.16)... BÊt cø d©n téc nµo bÞ </w:t>
        <w:br/>
        <w:t>®Ì nÐn bëi sù chuyªn quyÒn vµ bÞ hµnh h¹ bëi bän lãc lét... bÊt cø d©n</w:t>
      </w:r>
      <w:r>
        <w:rPr>
          <w:sz w:val="18"/>
        </w:rPr>
        <w:t xml:space="preserve"> téc nµo nh</w:t>
        <w:softHyphen/>
        <w:t xml:space="preserve"> vËy (</w:t>
      </w:r>
      <w:r>
        <w:rPr>
          <w:i/>
          <w:iCs/>
          <w:sz w:val="18"/>
        </w:rPr>
        <w:t xml:space="preserve">tÊt c¶ mäi </w:t>
      </w:r>
      <w:r>
        <w:rPr>
          <w:sz w:val="18"/>
        </w:rPr>
        <w:t>d©n téc ®Òu ë trong t×nh tr¹ng nh</w:t>
        <w:softHyphen/>
        <w:t xml:space="preserve"> vËy) do b¶n th©n nh÷ng ®iÒu kiÖn cña hoµn c¶nh x· héi cña m×nh - ®Òu lµ ng</w:t>
        <w:softHyphen/>
        <w:t xml:space="preserve">êi c¸ch m¹ng; hä lu«n lu«n </w:t>
      </w:r>
      <w:r>
        <w:rPr>
          <w:i/>
          <w:iCs/>
          <w:sz w:val="18"/>
        </w:rPr>
        <w:t xml:space="preserve">cã thÓ, </w:t>
      </w:r>
      <w:r>
        <w:rPr>
          <w:sz w:val="18"/>
        </w:rPr>
        <w:t xml:space="preserve">hä lu«n lu«n </w:t>
      </w:r>
      <w:r>
        <w:rPr>
          <w:i/>
          <w:iCs/>
          <w:sz w:val="18"/>
        </w:rPr>
        <w:t xml:space="preserve">muèn </w:t>
      </w:r>
      <w:r>
        <w:rPr>
          <w:sz w:val="18"/>
        </w:rPr>
        <w:t xml:space="preserve">lµm c¸ch m¹ng; hä lu«n lu«n s½n sµng lµm c¸ch m¹ng (tr.17)... Song chóng ta kh«ng thÓ vµ kh«ng muèn chê ®îi (tr.34)... B©y giê kh«ng </w:t>
      </w:r>
      <w:r>
        <w:rPr>
          <w:i/>
          <w:iCs/>
          <w:sz w:val="18"/>
        </w:rPr>
        <w:t xml:space="preserve">ph¶i lµ lóc </w:t>
      </w:r>
      <w:r>
        <w:rPr>
          <w:sz w:val="18"/>
        </w:rPr>
        <w:t>tËp hîp kÐo dµi n÷a, kh«ng ph¶i lµ lóc chuÈn bÞ m·i, - mçi mét ng</w:t>
        <w:softHyphen/>
        <w:t>êi h·y nhanh chãng thu dän hµnh trang cña m×nh vµ mau mau lªn ®</w:t>
        <w:softHyphen/>
        <w:t>êng. Lµm g×? VÊn ®Ò ®ã kh«ng lµm bËn t©m chóng ta n÷a. Nã ®· ®</w:t>
        <w:softHyphen/>
        <w:t>îc gi¶i quyÕt tõ l©u råi. Lµm c¸ch m¹ng. - Lµm nh</w:t>
        <w:softHyphen/>
        <w:t xml:space="preserve"> thÕ nµo? Ai cã thÓ lµm nh</w:t>
        <w:softHyphen/>
        <w:t xml:space="preserve"> thÕ nµo th× lµm nh</w:t>
        <w:softHyphen/>
        <w:t xml:space="preserve"> thÕ Êy, ai biÕt lµm nh</w:t>
        <w:softHyphen/>
        <w:t xml:space="preserve"> thÕ nµo th× lµm nh</w:t>
        <w:softHyphen/>
        <w:t xml:space="preserve"> thÕ Êy (tr.39)".</w:t>
      </w:r>
    </w:p>
    <w:p>
      <w:pPr>
        <w:pStyle w:val="BodyTextIndent2"/>
        <w:spacing w:lineRule="exact" w:line="290"/>
        <w:rPr/>
      </w:pPr>
      <w:r>
        <w:rPr/>
        <w:t>§iÒu ®ã, theo t«i, h×nh nh</w:t>
        <w:softHyphen/>
        <w:t xml:space="preserve"> ®· kh¸ râ. V× vËy, t«i ®Ò nghÞ víi chµng nhãc C¸c Mi-xnÝch: nÕu kh«ng thÓ lµm kh¸c ®</w:t>
        <w:softHyphen/>
        <w:t>îc, nÕu nh©n d©n s½n sµng lµm c¸ch m¹ng vµ anh còng s½n sµng, nÕu dï sao anh còng kh«ng muèn vµ kh«ng thÓ chê ®îi thªm n÷a, vµ còng kh«ng cã quyÒn chê ®îi, nÕu anh ®</w:t>
        <w:softHyphen/>
        <w:t>îc quyÒn chän thêi ®iÓm khëi nghÜa, vµ cuèi cïng, nÕu vÊn ®Ò ®</w:t>
        <w:softHyphen/>
        <w:t>îc ®Æt ra lµ: b©y giê mµ kh«ng lµm th× ch¼ng bao giê lµm ®</w:t>
        <w:softHyphen/>
        <w:t>îc! - thÕ th×, cËu bÐ C¸c hÕt søc yªu quý ¬i, cËu h·y lµm ®iÒu mµ cËu kh«ng thÓ kh</w:t>
        <w:softHyphen/>
        <w:t>íc tõ, h·y lµm c¸ch m¹ng ngay b©y giê vµ h·y ®Ëp tan c¸i nhµ n</w:t>
        <w:softHyphen/>
        <w:t>íc Nga ®i, b»ng kh«ng, e r»ng rót cuéc cËu sÏ g©y nªn tai häa lín h¬n c¬ ®Êy!</w:t>
      </w:r>
    </w:p>
    <w:p>
      <w:pPr>
        <w:pStyle w:val="Normal"/>
        <w:spacing w:lineRule="exact" w:line="290"/>
        <w:rPr/>
      </w:pPr>
      <w:r>
        <w:rPr/>
        <w:t>CËu C¸c Mi-xnÝch lµm nh÷ng g× nµo? CËu ta lao vµo cuéc chiÕn ®Êu ch¨ng? Tiªu diÖt nhµ n</w:t>
        <w:softHyphen/>
        <w:t>íc Nga ch¨ng? Gi¶i phãng nh©n d©n Nga ch¨ng, - "nh©n d©n bÊt h¹nh Êy ®ang ®æ m¸u, ®éi vßng hoa gai, bÞ ®ãng ®inh vµo gi¸ ch÷ thËp cña kÎ n« lÖ", nh©n d©n mµ nçi ®au khæ cña hä kh«ng cho phÐp cËu ta chê ®îi n÷a?</w:t>
      </w:r>
    </w:p>
    <w:p>
      <w:pPr>
        <w:pStyle w:val="Normal"/>
        <w:spacing w:lineRule="exact" w:line="290"/>
        <w:rPr/>
      </w:pPr>
      <w:r>
        <w:rPr>
          <w:spacing w:val="4"/>
        </w:rPr>
        <w:t>CËu ta còng ch¼ng nghÜ ®Õn ®iÒu ®ã. C¸c Mi-xnÝch víi bé mÆt ®Çy n</w:t>
        <w:softHyphen/>
        <w:t>íc m¾t v« téi bÞ sØ nhôc, quay vÒ phÝa c«ng nh©n §øc lªn tiÕng: c¸c ng</w:t>
        <w:softHyphen/>
        <w:t>êi h·y xem, c¸i l·o v« l¹i ¡ng-ghen ®ang nãi vu cho t«i ®Êy; h¾n viÕt r»ng t«i nãi ph¶i khëi nghÜa ngay tøc kh¾c; nh</w:t>
        <w:softHyphen/>
        <w:t>ng thùc ra th× vÊn ®Ò hoµn toµn kh«ng ph¶i nh</w:t>
        <w:softHyphen/>
        <w:t xml:space="preserve"> </w:t>
      </w:r>
      <w:r>
        <w:rPr>
          <w:spacing w:val="-2"/>
        </w:rPr>
        <w:t xml:space="preserve">vËy, mµ lµ tiÕn hµnh </w:t>
      </w:r>
      <w:r>
        <w:rPr>
          <w:i/>
          <w:iCs/>
          <w:spacing w:val="-2"/>
        </w:rPr>
        <w:t xml:space="preserve">tuyªn truyÒn b»ng s¸ch b¸o, </w:t>
      </w:r>
      <w:r>
        <w:rPr>
          <w:spacing w:val="-2"/>
        </w:rPr>
        <w:t>c¸i l·o ¡ng-</w:t>
      </w:r>
      <w:r>
        <w:rPr>
          <w:spacing w:val="4"/>
        </w:rPr>
        <w:t>ghen Êy - viÖc</w:t>
      </w:r>
      <w:r>
        <w:rPr/>
        <w:t xml:space="preserve"> mµ b¶n th©n h¾n lµm còng chØ lµ tuyªn truyÒn b»ng s¸ch b¸o mµ th«i, - ®ang vê vÜnh mét c¸ch kh«ng biÕt hæ thÑn, nh</w:t>
        <w:softHyphen/>
        <w:t xml:space="preserve"> thÓ kh«ng hiÓu "c¸i lîi cña tuyªn truyÒn b»ng s¸ch b¸o".</w:t>
      </w:r>
    </w:p>
    <w:p>
      <w:pPr>
        <w:pStyle w:val="Normal"/>
        <w:spacing w:lineRule="exact" w:line="308"/>
        <w:rPr/>
      </w:pPr>
      <w:r>
        <w:rPr/>
        <w:t>Chê ®îi! Tuyªn truyÒn b»ng s¸ch b¸o! Cã thËt chóng ta cã quyÒn chê ®îi kh«ng, cã quyÒn bá phÝ thêi gian vµo viÖc tuyªn truyÒn b»ng s¸ch b¸o kh«ng? Ph¶i biÕt r»ng mçi giê mçi phót lµm cho chóng ta xa c¸ch m¹ng th× nh©n d©n ph¶i tr¶ gi¸ hµng ngµn sinh m¹ng! (tr.14). B©y giê kh«ng ph¶i lµ lóc tuyªn truyÒn b»ng s¸ch b¸o, b©y giê cÇn ph¶i lµm c¸ch m¹ng - b©y giê mµ kh«ng lµm, th× cã thÓ ch¼ng bao giê lµm ®</w:t>
        <w:softHyphen/>
        <w:t xml:space="preserve">îc... chóng ta kh«ng chÊp nhËn bÊt cø sù tr× ho·n nµo, bÊt cø sù chËm trÔ nµo. </w:t>
      </w:r>
      <w:r>
        <w:rPr>
          <w:rFonts w:cs=".VnCentury SchoolbookH" w:ascii=".VnCentury SchoolbookH" w:hAnsi=".VnCentury SchoolbookH"/>
        </w:rPr>
        <w:t>Ê</w:t>
      </w:r>
      <w:r>
        <w:rPr/>
        <w:t>y thÕ mµ chóng ta cßn ph¶i tiÕn hµnh tuyªn truyÒn b»ng s¸ch b¸o ®Êy! ¤i, l¹y Chóa, ph¶i ch¨ng ®ã lµ mét con ng</w:t>
        <w:softHyphen/>
        <w:t>êi cã søc sèng ®ang nãi víi nh÷ng ng</w:t>
        <w:softHyphen/>
        <w:t>êi cã søc sèng, vµ con ng</w:t>
        <w:softHyphen/>
        <w:t>êi ®ã gäi lµ Pi-e Tca-trÐp!</w:t>
      </w:r>
    </w:p>
    <w:p>
      <w:pPr>
        <w:pStyle w:val="Normal"/>
        <w:spacing w:lineRule="exact" w:line="308"/>
        <w:rPr/>
      </w:pPr>
      <w:r>
        <w:rPr/>
        <w:t>T«i gäi nh÷ng lêi nãi ba hoa vÒ viÖc khëi nghÜa ngay tøc kh¾c - mµ b©y giê ng</w:t>
        <w:softHyphen/>
        <w:t>êi ta ®ang chèi mét c¸ch v« sØ - lµ nh÷ng lêi nãi "Êu trÜ", lÏ nµo gäi nh</w:t>
        <w:softHyphen/>
        <w:t xml:space="preserve"> thÕ lµ sai? Nh÷ng lêi nãi ba hoa Êy Êu trÜ ®Õn møc mµ vÒ mÆt nµy t¸c gi¶ cã lÏ ®· ®¹t tíi tét ®Ønh ë ®©y råi. ThÕ mµ «ng ta cßn v</w:t>
        <w:softHyphen/>
        <w:t>ît tréi c¶ b¶n th©n m×nh n÷a. Chñ bót cña t¹p chÝ "TiÕn lªn" cã dÉn chøng mét ®o¹n trong b¶n tuyªn c¸o do «ng Tca-trÐp th¶o ra göi n«ng d©n Nga. Trong tuyªn c¸o, «ng Tca-trÐp miªu t¶ nh</w:t>
        <w:softHyphen/>
        <w:t xml:space="preserve"> sau vÒ chÕ ®é sau khi c¸ch m¹ng x· héi hoµn thµnh:</w:t>
      </w:r>
    </w:p>
    <w:p>
      <w:pPr>
        <w:pStyle w:val="Normal"/>
        <w:rPr>
          <w:sz w:val="18"/>
        </w:rPr>
      </w:pPr>
      <w:r>
        <w:rPr>
          <w:sz w:val="18"/>
        </w:rPr>
        <w:t>"B¸c n«ng phu còng sÏ sèng rÊt sung s</w:t>
        <w:softHyphen/>
        <w:t>íng, sÏ sèng mét cuéc ®êi vui vÎ... tiÒn ®Çy tói, kh«ng ph¶i lµ tiÒn xu, mµ lµ tiÒn vµng thËt. Sóc vËt ®ñ mäi thø vµ gµ vÞt ®Õm kh«ng xuÓ. Trªn bµn ¨n ®ñ c¸c thø thÞt, c¶ b¸nh ngät thËt h¶o h¹ng vµ r</w:t>
        <w:softHyphen/>
        <w:t>îu ngon, ¨n c¶ ngµy. B¸c sÏ võa ¨n võa uèng - bông cã thÓ chøa ®</w:t>
        <w:softHyphen/>
        <w:t>îc bao nhiªu th× chøa bÊy nhiªu, cßn lµm bao nhiªu th× tuú ý. Vµ còng ch¼ng ai d¸m Ðp buéc b¸c lµm g× c¶: muèn ¨n th× ¨n, muèn ngñ th× ng¶ m×nh bªn lß s</w:t>
        <w:softHyphen/>
        <w:t>ëi..."</w:t>
      </w:r>
      <w:r>
        <w:rPr>
          <w:sz w:val="18"/>
          <w:vertAlign w:val="superscript"/>
        </w:rPr>
        <w:t>449</w:t>
      </w:r>
    </w:p>
    <w:p>
      <w:pPr>
        <w:pStyle w:val="Normal"/>
        <w:rPr/>
      </w:pPr>
      <w:r>
        <w:rPr/>
        <w:t>Mét con ng</w:t>
        <w:softHyphen/>
        <w:t>êi viÕt ra mét b¶n tuyªn c¸o nh</w:t>
        <w:softHyphen/>
        <w:t xml:space="preserve"> vËy, l¹i tá ý o¸n tr¸ch ngay khi t«i míi chØ gäi «ng ta lµ mét häc sinh trung häc Êu trÜ, hÕt søc non nít!</w:t>
      </w:r>
    </w:p>
    <w:p>
      <w:pPr>
        <w:pStyle w:val="Normal"/>
        <w:rPr/>
      </w:pPr>
      <w:r>
        <w:rPr/>
        <w:t>¤ng Tca-trÐp nãi tiÕp:</w:t>
      </w:r>
    </w:p>
    <w:p>
      <w:pPr>
        <w:pStyle w:val="Normal"/>
        <w:spacing w:lineRule="exact" w:line="280"/>
        <w:rPr/>
      </w:pPr>
      <w:r>
        <w:rPr>
          <w:sz w:val="18"/>
        </w:rPr>
        <w:t>"Cí sao c¸c anh l¹i chØ trÝch ho¹t ®éng bÝ mËt cña chóng t«i? NÕu tõ bá ho¹t ®éng bÝ mËt, kÝn, bÊt hîp ph¸p, th× chóng t«i ¾t ph¶i tõ bá mäi ho¹t ®éng c¸ch m¹ng nãi chung. Nh</w:t>
        <w:softHyphen/>
        <w:t>ng c¸c anh còng trõng ph¹t chóng t«i vÒ téi chóng t«i ë ®©y, ë T©y ¢u... còng kh«ng muèn tõ bá nh÷ng thãi quen ho¹t ®éng bÝ mËt cña chóng t«i, do ®ã mµ lµm trë ng¹i... cho phong trµo c«ng nh©n quèc tÕ vÜ ®¹i"</w:t>
      </w:r>
      <w:r>
        <w:rPr>
          <w:sz w:val="18"/>
          <w:vertAlign w:val="superscript"/>
        </w:rPr>
        <w:t>450</w:t>
      </w:r>
      <w:r>
        <w:rPr>
          <w:sz w:val="18"/>
        </w:rPr>
        <w:t>.</w:t>
      </w:r>
    </w:p>
    <w:p>
      <w:pPr>
        <w:pStyle w:val="BodyTextIndent2"/>
        <w:rPr>
          <w:spacing w:val="-2"/>
        </w:rPr>
      </w:pPr>
      <w:r>
        <w:rPr>
          <w:spacing w:val="-2"/>
        </w:rPr>
        <w:t>Thø nhÊt, cho r»ng nh÷ng ng</w:t>
        <w:softHyphen/>
        <w:t>êi c¸ch m¹ng Nga kh«ng cã thñ ®o¹n nµo kh¸c ngoµi ho¹t ®éng ©m m</w:t>
        <w:softHyphen/>
        <w:t>u, nãi nh</w:t>
        <w:softHyphen/>
        <w:t xml:space="preserve"> thÕ lµ kh«ng ®óng. ChÝnh b¶n th©n «ng Tca-trÐp võa míi nhÊn m¹nh tÇm quan träng cña viÖc tuyªn truyÒn b»ng s¸ch b¸o tõ ph</w:t>
        <w:softHyphen/>
        <w:t>¬ng T©y lan sang n</w:t>
        <w:softHyphen/>
        <w:t>íc Nga kia mµ! V¶ ch¨ng, ngay trong n</w:t>
        <w:softHyphen/>
        <w:t>íc, ®Æc biÖt lµ trong c¸c thµnh phè, còng kh«ng thÓ hoµn toµn c¾t ®øt con ®</w:t>
        <w:softHyphen/>
        <w:t>êng tiÕn hµnh tuyªn truyÒn miÖng trong nh©n d©n, cho dï «ng Tca-trÐp v× lîi Ých cña m×nh, cã nãi nh÷ng g× vÒ vÊn ®Ò nµy ®i n÷a. B»ng chøng tèt nhÊt vÒ ®iÒu ®ã lµ trong thêi gian cã nh÷ng vô b¾t bí hµng lo¹t gÇn ®©y ë n</w:t>
        <w:softHyphen/>
        <w:t>íc Nga, phÇn ®«ng nh÷ng ng</w:t>
        <w:softHyphen/>
        <w:t>êi bÞ b¾t kh«ng ph¶i lµ nh÷ng ng</w:t>
        <w:softHyphen/>
        <w:t>êi cã häc thøc hoÆc sinh viªn, mµ lµ c«ng nh©n.</w:t>
      </w:r>
    </w:p>
    <w:p>
      <w:pPr>
        <w:pStyle w:val="Normal"/>
        <w:rPr/>
      </w:pPr>
      <w:r>
        <w:rPr/>
        <w:t>Thø hai, t«i sÏ bay lªn cung tr¨ng tr</w:t>
        <w:softHyphen/>
        <w:t>íc khi Tca-trÐp gi¶i phãng n</w:t>
        <w:softHyphen/>
        <w:t>íc Nga, chØ cÇn «ng ta chøng minh cho t«i r»ng t«i ®· kh¼ng ®Þnh, ë n¬i nµo ®ã, vµo mét lóc nµo ®ã trong ho¹t ®éng chÝnh trÞ cña t«i, r»ng trong bÊt cø ®iÒu kiÖn nµo ho¹t ®éng ©m m</w:t>
        <w:softHyphen/>
        <w:t>u nãi chung ®Òu kh«ng thÓ chÊp nhËn ®</w:t>
        <w:softHyphen/>
        <w:t>îc. T«i sÏ tõ cung tr¨ng göi xuèng cho «ng ta c¸i g× ®ã lµm kû niÖm, chØ cÇn «ng ta chøng minh cho t«i r»ng trong bµi b¸o cña t«i, ngoµi nh÷ng ©m m</w:t>
        <w:softHyphen/>
        <w:t>u chèng Quèc tÕ, tøc ngoµi viÖc nãi vÒ §ång minh ra, t«i cßn nãi ®Õn nh÷ng ©m m</w:t>
        <w:softHyphen/>
        <w:t>u kh¸c. V©ng, gi¸ mµ c¸c ngµi ph¸i Ba-cu-nin n</w:t>
        <w:softHyphen/>
        <w:t>íc Nga trªn thùc tÕ ®· thùc sù ho¹t ®éng bÝ mËt chèng ChÝnh phñ Nga th× hay l¾m! Gi¸ nh</w:t>
        <w:softHyphen/>
        <w:t xml:space="preserve"> hä, nh÷ng "nhµ ho¹t ®éng" (dejateli) Êy, nh</w:t>
        <w:softHyphen/>
        <w:t xml:space="preserve"> hä tù x</w:t>
        <w:softHyphen/>
        <w:t>ng mét c¸ch hîp hÜnh, kh«ng tiÕn hµnh nh÷ng ©m m</w:t>
        <w:softHyphen/>
        <w:t>u ®¸ng th</w:t>
        <w:softHyphen/>
        <w:t xml:space="preserve">¬ng dùa trªn sù dèi tr¸ vµ lõa bÞp c¸c </w:t>
      </w:r>
      <w:r>
        <w:rPr>
          <w:spacing w:val="-4"/>
        </w:rPr>
        <w:t>®ång chÝ cña m×nh, vÝ nh</w:t>
        <w:softHyphen/>
        <w:t xml:space="preserve"> vô ©m m</w:t>
        <w:softHyphen/>
        <w:t>u cña Ne-sa-Ðp, mét ng</w:t>
        <w:softHyphen/>
        <w:t>êi</w:t>
      </w:r>
      <w:r>
        <w:rPr/>
        <w:t xml:space="preserve"> mµ </w:t>
      </w:r>
      <w:r>
        <w:rPr>
          <w:spacing w:val="-6"/>
        </w:rPr>
        <w:t>Tca-trÐp coi lµ "tiªu biÓu cho thanh niªn thêi ®¹i ngµy nay cña chóng ta", gi¸ nh</w:t>
        <w:softHyphen/>
        <w:t xml:space="preserve"> hä kh«ng tiÕn hµnh ©m m</w:t>
        <w:softHyphen/>
        <w:t>u chèng phong trµo c«ng nh©n ch©u ¢u, vÝ nh</w:t>
        <w:softHyphen/>
        <w:t xml:space="preserve"> ©m m</w:t>
        <w:softHyphen/>
        <w:t>u cña §ång minh ®· bÞ v¹ch trÇn mét c¸ch dÔ dµng vµ do ®ã ®· bÞ tiªu diÖt, mµ cuèi cïng ®· cã thÓ lµm ®</w:t>
        <w:softHyphen/>
        <w:t>îc mét sù nghiÖp ch©n chÝnh nµo ®ã kh¶ dÜ chøng minh r»ng hä thËt sù cã tæ chøc, r»ng hä cßn lµm viÖc kh¸c n÷a, ngoµi ý ®å thµnh lËp mét nhãm m</w:t>
        <w:softHyphen/>
        <w:t>êi ng</w:t>
        <w:softHyphen/>
        <w:t>êi; gi¸ mµ ®</w:t>
        <w:softHyphen/>
        <w:t>îc nh</w:t>
        <w:softHyphen/>
        <w:t xml:space="preserve"> vËy th× hay qu¸! Nh</w:t>
        <w:softHyphen/>
        <w:t>ng hä kh«ng lµm nh</w:t>
        <w:softHyphen/>
        <w:t xml:space="preserve"> thÕ, mµ chØ hÐt oang lªn kh¾p c¶ thÕ giíi: chóng t«i ®ang ho¹t ®éng bÝ mËt, chóng t«i ®ang ho¹t ®éng bÝ mËt ®©y! - y hÖt nh</w:t>
        <w:softHyphen/>
        <w:t xml:space="preserve"> nh÷ng nhµ ho¹t ®éng ©m m</w:t>
        <w:softHyphen/>
        <w:t>u trong ca kÞch gµo lªn bµi hîp x</w:t>
        <w:softHyphen/>
        <w:t>íng ®ñ c¸c thø giäng: khÏ chø! chí Çm lªn! Vµ tÊt c¶ nh÷ng lêi lÏ lõa bÞp vÒ nh÷ng ©m m</w:t>
        <w:softHyphen/>
        <w:t>u ®ang ®</w:t>
        <w:softHyphen/>
        <w:t>îc thùc hiÖn réng r·i kh¾p n¬i, chØ lµ mét bøc mµn che ®Ëy, ®»ng sau ®ã kh«ng Èn giÊu c¸i g× kh¸c ngoµi sù kh«ng hµnh ®éng c¸ch m¹ng chèng l¹i chÝnh phñ c¸c n</w:t>
        <w:softHyphen/>
        <w:t xml:space="preserve">íc </w:t>
      </w:r>
      <w:r>
        <w:rPr>
          <w:iCs/>
          <w:spacing w:val="-6"/>
        </w:rPr>
        <w:t>vµ</w:t>
      </w:r>
      <w:r>
        <w:rPr>
          <w:spacing w:val="-6"/>
        </w:rPr>
        <w:t xml:space="preserve"> nh÷ng m</w:t>
        <w:softHyphen/>
        <w:t>u m« ch¹y theo h</w:t>
        <w:softHyphen/>
        <w:t xml:space="preserve"> danh trong ®¶ng c¸ch m¹ng.</w:t>
      </w:r>
    </w:p>
    <w:p>
      <w:pPr>
        <w:sectPr>
          <w:headerReference w:type="even" r:id="rId842"/>
          <w:headerReference w:type="default" r:id="rId843"/>
          <w:headerReference w:type="first" r:id="rId844"/>
          <w:footerReference w:type="even" r:id="rId845"/>
          <w:footerReference w:type="default" r:id="rId846"/>
          <w:footerReference w:type="first" r:id="rId84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80"/>
        <w:rPr/>
      </w:pPr>
      <w:r>
        <w:rPr/>
        <w:t>Së dÜ c¸c ngµi Êy næi khïng lªn nh</w:t>
        <w:softHyphen/>
        <w:t xml:space="preserve"> vËy lµ v× trong "¢m m</w:t>
        <w:softHyphen/>
        <w:t>u chèng Quèc tÕ", chóng t«i ®· th¼ng tay v¹ch trÇn tÊt c¶ nh÷ng sù bÞp bîm Êy</w:t>
      </w:r>
      <w:r>
        <w:rPr>
          <w:rStyle w:val="FootnoteCharacters"/>
          <w:rStyle w:val="FootnoteAnchor"/>
          <w:sz w:val="22"/>
        </w:rPr>
        <w:footnoteReference w:customMarkFollows="1" w:id="273"/>
        <w:t>1</w:t>
      </w:r>
      <w:r>
        <w:rPr>
          <w:rStyle w:val="FootnoteCharacters"/>
          <w:sz w:val="22"/>
        </w:rPr>
        <w:t>*</w:t>
      </w:r>
      <w:r>
        <w:rPr/>
        <w:t>. Hä b¶o, nh</w:t>
        <w:softHyphen/>
        <w:t xml:space="preserve"> thÕ lµ "bÊt nh·". Hä b¶o r»ng, khi chóng t«i v¹ch mÆt «ng Ba-cu-nin th× chóng t«i t×m c¸ch "b«i nhä mét trong nh÷ng ®¹i diÖn vÜ ®¹i nhÊt, ®Èy tinh thÇn hy sinh quªn m×nh nhÊt cña thêi ®¹i c¸ch m¹ng mµ chóng ta ®ang sèng", h¬n thÕ n÷a, b«i nhä... b»ng "sù bÈn thØu". Song, c¸i bÈn thØu sê sê ra </w:t>
      </w:r>
      <w:r>
        <w:rPr>
          <w:spacing w:val="2"/>
        </w:rPr>
        <w:t>®ã l¹i hoµn toµn lµ chÕ phÈm cña b¶n th©n «ng Ba-cu-nin, vµ còng ch</w:t>
        <w:softHyphen/>
        <w:t>a ph¶i lµ c¸i chÕ phÈm tåi nhÊt ®©u. Trong t¸c phÈm nãi trªn, «ng Ba-cu-nin ®</w:t>
        <w:softHyphen/>
        <w:t xml:space="preserve">îc m« t¶ cßn qu¸ </w:t>
        <w:softHyphen/>
        <w:t xml:space="preserve"> s¹ch sÏ. Chóng t«i </w:t>
      </w:r>
      <w:r>
        <w:rPr>
          <w:i/>
          <w:iCs/>
          <w:spacing w:val="2"/>
        </w:rPr>
        <w:t xml:space="preserve">chØ míi trÝch dÉn </w:t>
      </w:r>
      <w:r>
        <w:rPr>
          <w:rFonts w:cs="Lucida Console" w:ascii="Lucida Console" w:hAnsi="Lucida Console"/>
          <w:spacing w:val="2"/>
        </w:rPr>
        <w:t>§</w:t>
      </w:r>
      <w:r>
        <w:rPr>
          <w:spacing w:val="2"/>
        </w:rPr>
        <w:t>18 cña VÊn ®¸p c¸ch m¹ng, ®iÒu kho¶n nµy quy ®Þnh ph¶i xö sù nh</w:t>
        <w:softHyphen/>
        <w:t xml:space="preserve"> thÕ nµo ®èi víi giíi quý téc vµ giai </w:t>
        <w:br/>
        <w:t>cÊp t</w:t>
        <w:softHyphen/>
        <w:t xml:space="preserve"> s¶n Nga, ph¶i "n¾m nh÷ng bÝ mËt bÈn thØu cña hä vµ b»ng c¸ch ®ã biÕn hä thµnh nh÷ng n« lÖ cña chóng ta, sao cho tµi s¶n cña hä v.v. sÏ trë</w:t>
      </w:r>
      <w:r>
        <w:rPr/>
        <w:t xml:space="preserve"> thµnh kho tµng v« tËn vµ chç dùa </w:t>
      </w:r>
    </w:p>
    <w:p>
      <w:pPr>
        <w:pStyle w:val="BodyText3"/>
        <w:spacing w:lineRule="exact" w:line="280"/>
        <w:rPr>
          <w:iCs w:val="false"/>
        </w:rPr>
      </w:pPr>
      <w:r>
        <w:rPr>
          <w:iCs w:val="false"/>
        </w:rPr>
        <w:t>quý gi¸ trong tÊt c¶ mäi sù khëi x</w:t>
        <w:softHyphen/>
        <w:t>íng". Cho ®Õn nay chóng t«i vÉn ch</w:t>
        <w:softHyphen/>
        <w:t>a kÓ xem ®iÒu nµy ®· ®</w:t>
        <w:softHyphen/>
        <w:t>îc thùc hiÖn trong thùc tiÔn ra sao. VÒ vÊn ®Ò nµy cã nhiÒu ®iÒu cã thÓ nãi; vµo lóc thÝch hîp chóng t«i sÏ tr×nh bµy.</w:t>
      </w:r>
    </w:p>
    <w:p>
      <w:pPr>
        <w:pStyle w:val="Normal"/>
        <w:rPr/>
      </w:pPr>
      <w:r>
        <w:rPr/>
        <w:t>Nh</w:t>
        <w:softHyphen/>
        <w:t xml:space="preserve"> thÕ th× râ rµng lµ tÊt c¶ nh÷ng lêi lÏ mµ «ng Tca-trÐp, víi bé mÆt ®øc ®é cña kÎ v« téi bÞ sØ nhôc - c¸i bé mÆt ®ã rÊt thÝch hîp víi tÊt c¶ nh÷ng phÇn tö thuéc ph¸i Ba-cu-nin, - ®· ®</w:t>
        <w:softHyphen/>
        <w:t xml:space="preserve">a ra ®Ó tr¸ch m¾ng t«i, ®Òu dùa trªn nh÷ng luËn ®o¸n mµ ch¼ng nh÷ng «ng ta biÕt râ lµ gi¶ dèi, mµ cßn lµ ®iÒu bÞa ®Æt ®ª tiÖn </w:t>
      </w:r>
      <w:r>
        <w:rPr>
          <w:iCs/>
        </w:rPr>
        <w:t>vµ</w:t>
      </w:r>
      <w:r>
        <w:rPr/>
        <w:t xml:space="preserve"> ®Óu c¸ng cña chÝnh b¶n th©n «ng ta. §Õn ®©y chóng t«i xin chÊm døt phÇn riªng t</w:t>
        <w:softHyphen/>
        <w:t xml:space="preserve"> cña "bøc th</w:t>
        <w:softHyphen/>
        <w:t xml:space="preserve"> ngá" cña «ng ta.</w:t>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BodyText2"/>
        <w:rPr/>
      </w:pPr>
      <w:r>
        <w:rPr/>
        <w:t>V</w:t>
      </w:r>
    </w:p>
    <w:p>
      <w:pPr>
        <w:pStyle w:val="BodyText2"/>
        <w:spacing w:before="0" w:after="120"/>
        <w:rPr/>
      </w:pPr>
      <w:r>
        <w:rPr>
          <w:sz w:val="25"/>
        </w:rPr>
        <w:t>VÒ vÊn ®Ò x· héi ë Nga</w:t>
      </w:r>
      <w:r>
        <w:rPr>
          <w:sz w:val="25"/>
          <w:vertAlign w:val="superscript"/>
        </w:rPr>
        <w:t>451</w:t>
      </w:r>
    </w:p>
    <w:p>
      <w:pPr>
        <w:pStyle w:val="Normal"/>
        <w:rPr>
          <w:sz w:val="25"/>
          <w:vertAlign w:val="superscript"/>
        </w:rPr>
      </w:pPr>
      <w:r>
        <w:rPr>
          <w:sz w:val="25"/>
          <w:vertAlign w:val="superscript"/>
        </w:rPr>
      </w:r>
    </w:p>
    <w:p>
      <w:pPr>
        <w:pStyle w:val="Normal"/>
        <w:rPr/>
      </w:pPr>
      <w:r>
        <w:rPr/>
        <w:t>¤ng Tca-trÐp tiÖn thÓ th«ng b¸o víi c«ng nh©n §øc r»ng t«i ch¼ng "hiÓu biÕt mét chót g×" vÒ n</w:t>
        <w:softHyphen/>
        <w:t>íc Nga, r»ng tr¸i l¹i, t«i chØ tá ra lµ "ngu si dèt n¸t"; v× thÕ, «ng ta c¶m thÊy cÇn ph¶i gi¶i thÝch cho hä râ t×nh h×nh ®óng víi sù thËt, ®Æc biÖt lµ nh÷ng nguyªn nh©n khiÕn cho c¸ch m¹ng x· héi cã thÓ thùc hiÖn ®</w:t>
        <w:softHyphen/>
        <w:t>îc vµo lóc nµy ë Nga mét c¸ch rÊt dÔ dµng, dÔ dµng h¬n rÊt nhiÒu so víi ë T©y ¢u.</w:t>
      </w:r>
    </w:p>
    <w:p>
      <w:pPr>
        <w:pStyle w:val="Normal"/>
        <w:rPr/>
      </w:pPr>
      <w:r>
        <w:rPr>
          <w:sz w:val="18"/>
        </w:rPr>
        <w:t>"</w:t>
      </w:r>
      <w:r>
        <w:rPr>
          <w:rFonts w:cs=".VnCentury SchoolbookH" w:ascii=".VnCentury SchoolbookH" w:hAnsi=".VnCentury SchoolbookH"/>
          <w:sz w:val="18"/>
        </w:rPr>
        <w:t>ë</w:t>
      </w:r>
      <w:r>
        <w:rPr>
          <w:sz w:val="18"/>
        </w:rPr>
        <w:t xml:space="preserve"> n</w:t>
        <w:softHyphen/>
        <w:t>íc chóng t«i, kh«ng cã giai cÊp v« s¶n thµnh thÞ, ®ã lµ sù thËt: song ë n</w:t>
        <w:softHyphen/>
        <w:t>íc chóng t«i, còng l¹i kh«ng cã giai cÊp t</w:t>
        <w:softHyphen/>
        <w:t xml:space="preserve"> s¶n... C«ng nh©n chóng t«i chØ ph¶i ®Êu tranh víi </w:t>
      </w:r>
      <w:r>
        <w:rPr>
          <w:i/>
          <w:iCs/>
          <w:sz w:val="18"/>
        </w:rPr>
        <w:t xml:space="preserve">quyÒn lùc chÝnh trÞ </w:t>
      </w:r>
      <w:r>
        <w:rPr>
          <w:sz w:val="18"/>
        </w:rPr>
        <w:t xml:space="preserve">th«i: </w:t>
      </w:r>
      <w:r>
        <w:rPr>
          <w:i/>
          <w:iCs/>
          <w:sz w:val="18"/>
        </w:rPr>
        <w:t>quyÒn lùc cña t</w:t>
        <w:softHyphen/>
        <w:t xml:space="preserve"> b¶n </w:t>
      </w:r>
      <w:r>
        <w:rPr>
          <w:sz w:val="18"/>
        </w:rPr>
        <w:t>ë n</w:t>
        <w:softHyphen/>
        <w:t>íc chóng t«i cßn míi ph«i thai. Cßn ngµi, th</w:t>
        <w:softHyphen/>
        <w:t>a ngµi, h¼n lµ ®· biÕt r»ng ®Êu tranh víi quyÒn lùc chÝnh trÞ th× dÔ dµng h¬n rÊt nhiÒu so víi ®Êu tranh víi quyÒn lùc cña t</w:t>
        <w:softHyphen/>
        <w:t xml:space="preserve"> b¶n"</w:t>
      </w:r>
      <w:r>
        <w:rPr>
          <w:sz w:val="18"/>
          <w:vertAlign w:val="superscript"/>
        </w:rPr>
        <w:t>452</w:t>
      </w:r>
      <w:r>
        <w:rPr>
          <w:sz w:val="18"/>
        </w:rPr>
        <w:t>.</w:t>
      </w:r>
    </w:p>
    <w:p>
      <w:pPr>
        <w:pStyle w:val="Normal"/>
        <w:rPr/>
      </w:pPr>
      <w:r>
        <w:rPr>
          <w:spacing w:val="2"/>
        </w:rPr>
        <w:t>Sù chuyÓn biÕn mµ chñ nghÜa x· héi hiÖn ®¹i ®ang cè g¾ng ®¹t tíi, nãi v¾n t¾t, chÝnh lµ th¾ng lîi cña giai cÊp v« s¶n ®èi víi giai cÊp t</w:t>
        <w:softHyphen/>
        <w:t xml:space="preserve"> s¶n </w:t>
      </w:r>
      <w:r>
        <w:rPr>
          <w:iCs/>
          <w:spacing w:val="2"/>
        </w:rPr>
        <w:t>vµ</w:t>
      </w:r>
      <w:r>
        <w:rPr>
          <w:spacing w:val="2"/>
        </w:rPr>
        <w:t xml:space="preserve"> x©y dùng mét tæ chøc x· héi míi b»ng con ®</w:t>
        <w:softHyphen/>
        <w:t>êng thñ tiªu mäi sù kh¸c biÖt vÒ giai cÊp. Muèn vËy, ch¼ng nh÷ng ph¶i cã mét giai cÊp v« s¶n thùc hiÖn sù chuyÓn biÕn ®ã, mµ còng cßn ph¶i cã mét giai cÊp t</w:t>
        <w:softHyphen/>
        <w:t xml:space="preserve"> s¶n mµ trong tay nã lùc l</w:t>
        <w:softHyphen/>
        <w:t>îng s¶n xuÊt x· héi ph¸t triÓn ®Õn møc cã thÓ thñ tiªu triÖt ®Ó nh÷ng sù kh¸c biÖt vÒ giai cÊp. Ng</w:t>
        <w:softHyphen/>
        <w:t>êi m«ng muéi vµ ng</w:t>
        <w:softHyphen/>
        <w:t>êi nöa m«ng muéi th</w:t>
        <w:softHyphen/>
        <w:t>êng th</w:t>
        <w:softHyphen/>
        <w:t xml:space="preserve">êng kh«ng cã sù kh¸c biÖt vÒ giai cÊp nµo c¶ </w:t>
      </w:r>
      <w:r>
        <w:rPr>
          <w:iCs/>
          <w:spacing w:val="2"/>
        </w:rPr>
        <w:t>vµ</w:t>
      </w:r>
      <w:r>
        <w:rPr>
          <w:spacing w:val="2"/>
        </w:rPr>
        <w:t xml:space="preserve"> mçi</w:t>
      </w:r>
      <w:r>
        <w:rPr/>
        <w:t xml:space="preserve"> d©n téc ®Òu ®· tr¶i qua t×nh tr¹ng ®ã. Chóng t«i </w:t>
        <w:br/>
        <w:t>còng kh«ng thÓ nghÜ r»ng cÇn ph¶i kh«i phôc l¹i t×nh tr¹ng Êy, chØ v× mét lÏ lµ víi sù ph¸t triÓn cña lùc l</w:t>
        <w:softHyphen/>
        <w:t>îng s¶n xuÊt x· héi th× tõ t×nh tr¹ng ®ã, tÊt ph¶i n¶y sinh ra nh÷ng sù kh¸c biÖt vÒ giai cÊp. ChØ ®Õn mét giai ®o¹n ph¸t triÓn nhÊt ®Þnh cña lùc l</w:t>
        <w:softHyphen/>
        <w:t>îng s¶n xuÊt x· héi, - mét giai ®o¹n ph¸t triÓn rÊt cao ngay c¶ trong nh÷ng ®iÒu kiÖn ngµy nay cña chóng ta, - míi cã kh¶ n¨ng n©ng cao s¶n xuÊt ®Õn mét tr×nh ®é khiÕn cho viÖc xo¸ bá nh÷ng sù kh¸c biÖt vÒ giai cÊp trë thµnh mét b</w:t>
        <w:softHyphen/>
        <w:t>íc tiÕn bé thËt sù, khiÕn cho sù xo¸ bá ®ã ®</w:t>
        <w:softHyphen/>
        <w:t>îc v÷ng ch¾c vµ kh«ng dÉn ®Õn t×nh tr¹ng ®×nh trÖ, hoÆc th©m chÝ ®Õn t×nh tr¹ng suy sôp trong ph</w:t>
        <w:softHyphen/>
        <w:t>¬ng thøc s¶n xuÊt x· héi. Nh</w:t>
        <w:softHyphen/>
        <w:t>ng chØ trong tay giai cÊp t</w:t>
        <w:softHyphen/>
        <w:t xml:space="preserve"> s¶n th× lùc l</w:t>
        <w:softHyphen/>
        <w:t>îng s¶n xuÊt míi ®¹t tíi giai ®o¹n ph¸t triÓn ®ã. Bëi vËy, giai cÊp t</w:t>
        <w:softHyphen/>
        <w:t xml:space="preserve"> s¶n, vÒ mÆt nµy, còng lµ mét ®iÒu kiÖn cã tr</w:t>
        <w:softHyphen/>
        <w:t>íc, cÇn thiÕt cña c¸ch m¹ng x· héi chñ nghÜa nh</w:t>
        <w:softHyphen/>
        <w:t xml:space="preserve"> b¶n th©n giai cÊp v« s¶n. V× thÕ, kÎ nµo cã thÓ kh¼ng ®Þnh r»ng ë mét n</w:t>
        <w:softHyphen/>
        <w:t xml:space="preserve">íc </w:t>
      </w:r>
      <w:r>
        <w:rPr>
          <w:i/>
          <w:iCs/>
        </w:rPr>
        <w:t xml:space="preserve">tuy </w:t>
      </w:r>
      <w:r>
        <w:rPr/>
        <w:t>kh«ng cã giai cÊp v« s¶n, nh</w:t>
        <w:softHyphen/>
        <w:t xml:space="preserve">ng, </w:t>
      </w:r>
      <w:r>
        <w:rPr>
          <w:i/>
          <w:iCs/>
        </w:rPr>
        <w:t xml:space="preserve">tr¸i l¹i, </w:t>
      </w:r>
      <w:r>
        <w:rPr/>
        <w:t>còng kh«ng cã giai cÊp t</w:t>
        <w:softHyphen/>
        <w:t xml:space="preserve"> s¶n, th× cµng dÔ tiÕn hµnh cuéc c¸ch m¹ng Êy, - kÎ ®ã chØ chøng tá r»ng cßn ph¶i häc s¸ch vì lßng vÒ chñ nghÜa x· héi.</w:t>
      </w:r>
    </w:p>
    <w:p>
      <w:pPr>
        <w:pStyle w:val="Normal"/>
        <w:rPr/>
      </w:pPr>
      <w:r>
        <w:rPr/>
        <w:t>Nh</w:t>
        <w:softHyphen/>
        <w:t xml:space="preserve"> vËy lµ c«ng nh©n Nga - nh÷ng c«ng nh©n nµy, nh</w:t>
        <w:softHyphen/>
        <w:t xml:space="preserve"> b¶n th©n «ng Tca-trÐp nãi, vÉn lµ "nh÷ng ng</w:t>
        <w:softHyphen/>
        <w:t>êi lµm ruéng vµ ®· lµ nh</w:t>
        <w:softHyphen/>
        <w:t xml:space="preserve"> thÕ th× kh«ng ph¶i lµ ng</w:t>
        <w:softHyphen/>
        <w:t xml:space="preserve">êi v« s¶n mµ lµ </w:t>
      </w:r>
      <w:r>
        <w:rPr>
          <w:i/>
          <w:iCs/>
        </w:rPr>
        <w:t>ng</w:t>
        <w:softHyphen/>
        <w:t>êi t</w:t>
        <w:softHyphen/>
        <w:t xml:space="preserve"> h÷u" -</w:t>
      </w:r>
      <w:r>
        <w:rPr/>
        <w:t>lµm c¸ch m¹ng dÔ dµng h¬n, v× hä chØ cÇn ph¶i tiÕn hµnh ®Êu tranh kh«ng ph¶i víi quyÒn lùc cña t</w:t>
        <w:softHyphen/>
        <w:t xml:space="preserve"> b¶n, mµ "víi quyÒn lùc chÝnh trÞ", </w:t>
      </w:r>
      <w:r>
        <w:rPr>
          <w:iCs/>
        </w:rPr>
        <w:t>víi nhµ n</w:t>
        <w:softHyphen/>
        <w:t>íc Nga. Vµ nhµ n</w:t>
        <w:softHyphen/>
        <w:t>íc nµy</w:t>
      </w:r>
    </w:p>
    <w:p>
      <w:pPr>
        <w:pStyle w:val="Normal"/>
        <w:spacing w:lineRule="exact" w:line="280"/>
        <w:rPr/>
      </w:pPr>
      <w:r>
        <mc:AlternateContent>
          <mc:Choice Requires="wps">
            <w:drawing>
              <wp:anchor behindDoc="0" distT="0" distB="0" distL="114935" distR="114935" simplePos="0" locked="0" layoutInCell="0" allowOverlap="1" relativeHeight="79">
                <wp:simplePos x="0" y="0"/>
                <wp:positionH relativeFrom="column">
                  <wp:posOffset>5547360</wp:posOffset>
                </wp:positionH>
                <wp:positionV relativeFrom="paragraph">
                  <wp:posOffset>725805</wp:posOffset>
                </wp:positionV>
                <wp:extent cx="3417570" cy="67310"/>
                <wp:effectExtent l="0" t="0" r="0" b="0"/>
                <wp:wrapNone/>
                <wp:docPr id="77" name=""/>
                <a:graphic xmlns:a="http://schemas.openxmlformats.org/drawingml/2006/main">
                  <a:graphicData uri="http://schemas.microsoft.com/office/word/2010/wordprocessingShape">
                    <wps:wsp>
                      <wps:cNvSpPr/>
                      <wps:spPr>
                        <a:xfrm>
                          <a:off x="0" y="0"/>
                          <a:ext cx="3417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8pt;margin-top:57.15pt;width:269.05pt;height:5.25pt;mso-wrap-style:none;v-text-anchor:middle">
                <v:fill o:detectmouseclick="t" type="solid" color2="black"/>
                <v:stroke color="#3465a4" joinstyle="round" endcap="flat"/>
                <w10:wrap type="none"/>
              </v:rect>
            </w:pict>
          </mc:Fallback>
        </mc:AlternateContent>
      </w:r>
      <w:r>
        <w:rPr>
          <w:iCs/>
          <w:spacing w:val="-4"/>
          <w:sz w:val="18"/>
        </w:rPr>
        <w:t>"chØ khi nh×n tõ xa, míi t</w:t>
        <w:softHyphen/>
        <w:t>ëng lµ mét lùc l</w:t>
        <w:softHyphen/>
        <w:t xml:space="preserve">îng... Nã kh«ng cã gèc dÔ trong ®êi sèng kinh tÕ cña nh©n d©n, nã kh«ng thÓ hiÖn lîi Ých cña mét tÇng líp nµo c¶... </w:t>
      </w:r>
      <w:r>
        <w:rPr>
          <w:rFonts w:cs=".VnCentury SchoolbookH" w:ascii=".VnCentury SchoolbookH" w:hAnsi=".VnCentury SchoolbookH"/>
          <w:iCs/>
          <w:spacing w:val="-4"/>
          <w:sz w:val="18"/>
        </w:rPr>
        <w:t>ë</w:t>
      </w:r>
      <w:r>
        <w:rPr>
          <w:iCs/>
          <w:spacing w:val="-4"/>
          <w:sz w:val="18"/>
        </w:rPr>
        <w:t xml:space="preserve"> n</w:t>
        <w:softHyphen/>
        <w:t>íc c¸c anh, nhµ n</w:t>
        <w:softHyphen/>
        <w:t>íc hoµn toµn kh«ng ph¶i lµ lùc l</w:t>
        <w:softHyphen/>
        <w:t>îng t</w:t>
        <w:softHyphen/>
        <w:t>ëng t</w:t>
        <w:softHyphen/>
        <w:t>îng. Nã ®øng hai ch©n trªn t</w:t>
        <w:softHyphen/>
        <w:t xml:space="preserve"> b¶n; nã thÓ hiÖn" (!) "nh÷ng lîi Ých kinh tÕ nhÊt ®Þnh... ë n</w:t>
        <w:softHyphen/>
        <w:t>íc chóng t«i, t×nh h×nh tr¸i ng</w:t>
        <w:softHyphen/>
        <w:t>îc h¼n; h×nh th¸i x· héi cña chóng t«i së dÜ tån t¹i ®</w:t>
        <w:softHyphen/>
        <w:t>îc lµ nhê cã mét nhµ n</w:t>
        <w:softHyphen/>
        <w:t>íc cã thÓ nãi lµ ®ang treo l¬ löng trªn kh«ng trung, mét nhµ n</w:t>
        <w:softHyphen/>
        <w:t>íc kh«ng hÒ cã mét c¸i g× chung víi chÕ ®é x· héi hiÖn tån, mét nhµ n</w:t>
        <w:softHyphen/>
        <w:t>íc cã gèc rÔ n»m trong qu¸ khø, chø kh«ng ph¶i trong hiÖn t¹i".</w:t>
      </w:r>
    </w:p>
    <w:p>
      <w:pPr>
        <w:pStyle w:val="Normal"/>
        <w:spacing w:lineRule="exact" w:line="290"/>
        <w:rPr/>
      </w:pPr>
      <w:r>
        <w:rPr>
          <w:iCs/>
        </w:rPr>
        <w:t xml:space="preserve">Chóng t«i sÏ kh«ng bµn ®Õn quan ®iÓm lÉn lén cho r»ng lîi Ých kinh tÕ cÇn ph¶i tån t¹i ®Ó </w:t>
      </w:r>
      <w:r>
        <w:rPr>
          <w:i/>
        </w:rPr>
        <w:t xml:space="preserve">thÓ hiÖn </w:t>
      </w:r>
      <w:r>
        <w:rPr>
          <w:iCs/>
        </w:rPr>
        <w:t>b¶n th©n nã trong c¸i nhµ n</w:t>
        <w:softHyphen/>
        <w:t>íc do b¶n th©n nã t¹o ra, hoÆc còng kh«ng bµn ®Õn sù kh¼ng ®Þnh t¸o b¹o cho r»ng "h×nh th¸i x· héi" Nga (chÕ ®é së h÷u c«ng x· cña n«ng d©n còng thuéc h×nh th¸i ®ã) "së dÜ tån t¹i ®</w:t>
        <w:softHyphen/>
        <w:t>îc lµ nhê cã nhµ n</w:t>
        <w:softHyphen/>
        <w:t>íc"; mµ còng kh«ng bµn ®Õn luËn ®iÓm m©u thuÉn cho r»ng nhµ n</w:t>
        <w:softHyphen/>
        <w:t>íc Êy "kh«ng hÒ cã mét c¸i g× chung" víi chÕ ®é x· héi hiÖn tån, cã thÓ nãi lµ do nã t¹o ra. Tèt nhÊt lµ cø nh×n ngay vµo c¸i "nhµ n</w:t>
        <w:softHyphen/>
        <w:t>íc ®ang treo l¬ löng trªn kh«ng trung" Êy, c¸i nhµ n</w:t>
        <w:softHyphen/>
        <w:t>íc kh«ng ®¹i diÖn cho lîi Ých cña mét tÇng líp nµo c¶.</w:t>
      </w:r>
    </w:p>
    <w:p>
      <w:pPr>
        <w:pStyle w:val="Normal"/>
        <w:spacing w:lineRule="exact" w:line="290"/>
        <w:rPr/>
      </w:pPr>
      <w:r>
        <w:rPr>
          <w:rFonts w:cs=".VnCentury SchoolbookH" w:ascii=".VnCentury SchoolbookH" w:hAnsi=".VnCentury SchoolbookH"/>
          <w:iCs/>
          <w:spacing w:val="2"/>
        </w:rPr>
        <w:t>ë</w:t>
      </w:r>
      <w:r>
        <w:rPr>
          <w:iCs/>
          <w:spacing w:val="2"/>
        </w:rPr>
        <w:t xml:space="preserve"> phÇn n</w:t>
        <w:softHyphen/>
        <w:t>íc Nga thuéc ch©u ¢u, n«ng d©n chiÕm h÷u 105 triÖu ®ª-xi-a-tin ruéng ®Êt, quý téc (ë ®©y t«i gäi ®¹i diÖn ®Þa chñ lµ quý téc cho gän) chiÕm h÷u 100 triÖu ®ª-xi-a-tin, trong ®ã gÇn mét nöa thuéc 15 000 nhµ quý téc, nh</w:t>
        <w:softHyphen/>
        <w:t xml:space="preserve"> vËy trung b×nh mçi ng</w:t>
        <w:softHyphen/>
        <w:t>êi chiÕm h÷u 3 300 ®ª-xi-a-tin. VËy th× ruéng ®Êt cña n«ng d©n so víi ruéng ®Êt cña quý téc chØ nhiÒu h¬n chót Ýt. Nh</w:t>
        <w:softHyphen/>
        <w:t xml:space="preserve"> quý vÞ thÊy ®Êy, quý téc ch¼ng hÒ quan t©m g× ®Õn sù tån t¹i cña nhµ n</w:t>
        <w:softHyphen/>
        <w:t>íc Nga, c¸i nhµ n</w:t>
        <w:softHyphen/>
        <w:t>íc b¶o ®¶m cho hä chiÕm h÷u mét nöa ruéng ®Êt cña c¶ n</w:t>
        <w:softHyphen/>
        <w:t>íc! Kh«ng ph¶i chØ cã thÕ. Víi diÖn tÝch mét nöa cña m×nh, n«ng d©n mçi n¨m ph¶i nép 195 triÖu róp thuÕ ®Êt, cßn quý téc chØ nép cã 13 triÖu! Ruéng ®Êt cña quý téc nãi chung ph× nhiªu gÊp ®«i ruéng ®Êt cña n«ng d©n v× trong viÖc chia ®Êt khi diÔn ra chÕ ®é chuéc l¹i lao dÞch, nhµ n</w:t>
        <w:softHyphen/>
        <w:t>íc ®· t</w:t>
        <w:softHyphen/>
        <w:t>íc cña n«ng d©n ®Ó giao cho quý téc mét sè ruéng ®Êt ch¼ng nh÷ng nhiÒu h¬n mµ cßn tèt nhÊt, h¬n n÷a, n«ng d©n cßn buéc ph¶i tr¶ gi¸ vÒ sè ruéng ®Êt xÊu h¬n cña m×nh cho quý téc theo gi¸ ruéng ®Êt tèt nhÊt</w:t>
      </w:r>
      <w:r>
        <w:rPr>
          <w:rStyle w:val="FootnoteCharacters"/>
          <w:rStyle w:val="FootnoteAnchor"/>
          <w:iCs/>
          <w:spacing w:val="2"/>
          <w:sz w:val="22"/>
        </w:rPr>
        <w:footnoteReference w:customMarkFollows="1" w:id="274"/>
        <w:t>1</w:t>
      </w:r>
      <w:r>
        <w:rPr>
          <w:rStyle w:val="FootnoteCharacters"/>
          <w:iCs/>
          <w:spacing w:val="2"/>
          <w:sz w:val="22"/>
        </w:rPr>
        <w:t>)</w:t>
      </w:r>
      <w:r>
        <w:rPr>
          <w:iCs/>
          <w:spacing w:val="2"/>
        </w:rPr>
        <w:t>. VËy mµ giíi quý téc ch¼ng hÒ quan t©m g× ®Õn sù tån t¹i cña nhµ n</w:t>
        <w:softHyphen/>
        <w:t>íc Nga!</w:t>
      </w:r>
    </w:p>
    <w:p>
      <w:pPr>
        <w:pStyle w:val="BodyTextIndent2"/>
        <w:spacing w:lineRule="exact" w:line="290"/>
        <w:rPr/>
      </w:pPr>
      <w:r>
        <w:rPr>
          <w:iCs/>
        </w:rPr>
        <w:t>N«ng d©n , - sè ®«ng n«ng d©n, - do hËu qu¶ cña viÖc chuéc l¹i, ®· l©m vµo t×nh c¶nh khèn cïng, hoµn toµn kh«ng thÓ chÞu ®ùng ®</w:t>
        <w:softHyphen/>
        <w:t>îc. N«ng d©n kh«ng nh÷ng bÞ t</w:t>
        <w:softHyphen/>
        <w:t>íc mÊt phÇn ruéng ®Êt lín nhÊt vµ tèt nhÊt cña hä, thµnh thö ngay c¶ trong nh÷ng vïng ph× nhiªu nhÊt cña ®Õ chÕ nµy, nh÷ng phÇn ®Êt cña n«ng d©n - c¨n cø theo ®iÒu kiÖn canh t¸c cña n</w:t>
        <w:softHyphen/>
        <w:t>íc Nga - còng trë nªn qu¸ nhá, khã mµ nu«i sèng hä. N«ng d©n kh«ng nh÷ng ph¶i tr¶ cho m¶nh ®Êt ®ã mét gi¸ hÕt søc cao, sè tiÒn ph¶i tr¶ lµ do nhµ n</w:t>
        <w:softHyphen/>
        <w:t>íc øng tr</w:t>
        <w:softHyphen/>
        <w:t>íc cho hä vµ giê ®©y hä ph¶i tr¶ dÇn cho nhµ n</w:t>
        <w:softHyphen/>
        <w:t>íc c¶ gèc lÉn l·i. N«ng d©n kh«ng nh÷ng ph¶i g¸nh lÊy hÇu nh</w:t>
        <w:softHyphen/>
        <w:t xml:space="preserve"> toµn bé g¸nh nÆng thuÕ ruéng ®Êt, trong khi ®ã th× quý téc hÇu nh</w:t>
        <w:softHyphen/>
        <w:t xml:space="preserve"> hoµn toµn ®</w:t>
        <w:softHyphen/>
        <w:t>îc miÔn thuÕ; chØ riªng mét kho¶n thuÕ ruéng ®Êt nµy còng ®· nhiÒu b»ng vµ thËn chÝ cßn v</w:t>
        <w:softHyphen/>
        <w:t>ît qu¸ toµn bé gi¸ trÞ ®Þa t« thu ®</w:t>
        <w:softHyphen/>
        <w:t xml:space="preserve">îc trªn ruéng ®Êt cña n«ng d©n, cho nªn tÊt c¶ nh÷ng kho¶n tiÒn kh¸c </w:t>
      </w:r>
      <w:r>
        <w:rPr>
          <w:iCs/>
          <w:spacing w:val="-2"/>
        </w:rPr>
        <w:t>mµ n«ng d©n ph¶i nép - vÒ nh÷ng kho¶n nµy, chóng t«i sÏ nãi sau</w:t>
      </w:r>
      <w:r>
        <w:rPr>
          <w:iCs/>
        </w:rPr>
        <w:t xml:space="preserve"> - ®Òu lµ nh÷ng kho¶n khÊu trõ trùc tiÕp vµo thu nhËp cña hä, tøc lµ vµo tiÒn c«ng cña hä. Kh«ng ph¶i chØ cã thÕ. Ngoµi thuÕ ruéng ®Êt, ngoµi tiÒn chuéc vµ lîi tøc cña kho¶n tiÒn ®</w:t>
        <w:softHyphen/>
        <w:t>îc nhµ n</w:t>
        <w:softHyphen/>
        <w:t>íc øng tr</w:t>
        <w:softHyphen/>
        <w:t>íc, th× sau khi thiÕt lËp bé m¸y qu¶n lý ®Þa ph</w:t>
        <w:softHyphen/>
        <w:t>¬ng, cßn cã thªm nh÷ng kho¶n thu cña tØnh vµ huyÖn n÷a. HËu qu¶ lín nhÊt cña cuéc "c¶i c¸ch" nµy lµ lµm t¨ng thªm nh÷ng g¸nh nÆng thuÕ m¸ míi ®èi víi n«ng d©n. Nhµ n</w:t>
        <w:softHyphen/>
        <w:t>íc vÉn gi÷ nguyªn toµn bé nh÷ng thu nhËp cña m×nh, nh</w:t>
        <w:softHyphen/>
        <w:t>ng mét phÇn chi phÝ kh¸ lín th× l¹i dån xuèng cho tØnh vµ huyÖn, tØnh vµ huyÖn l¹i thu nh÷ng kho¶n thuÕ míi ®Ó bï cho nh÷ng chi phÝ Êy, vµ ë n</w:t>
        <w:softHyphen/>
        <w:t>íc Nga, cã c¸i lÖ lµ c¸c tÇng líp trªn hÇu nh</w:t>
        <w:softHyphen/>
        <w:t xml:space="preserve"> kh«ng ph¶i nép thuÕ, cßn n«ng d©n th× hÇu nh</w:t>
        <w:softHyphen/>
        <w:t xml:space="preserve"> ph¶i nép tÊt c¶ c¸c thø thuÕ.</w:t>
      </w:r>
    </w:p>
    <w:p>
      <w:pPr>
        <w:pStyle w:val="Normal"/>
        <w:rPr>
          <w:iCs/>
        </w:rPr>
      </w:pPr>
      <w:r>
        <w:rPr>
          <w:iCs/>
        </w:rPr>
        <w:t>T×nh h×nh ®ã d</w:t>
        <w:softHyphen/>
        <w:t>êng nh</w:t>
        <w:softHyphen/>
        <w:t xml:space="preserve"> ®</w:t>
        <w:softHyphen/>
        <w:t>îc cè ý t¹o ra ®Ó phôc vô bän cho vay nÆng l·i, vµ ë n</w:t>
        <w:softHyphen/>
        <w:t>íc Nga th× kh«ng thiÕu bän cho vay nÆng l·i, v× ng</w:t>
        <w:softHyphen/>
        <w:t>êi Nga cã c¸i tµi hÇu nh</w:t>
        <w:softHyphen/>
        <w:t xml:space="preserve"> v« song lµ khÐo bu«n b¸n </w:t>
        <w:br/>
        <w:t>d</w:t>
        <w:softHyphen/>
        <w:t xml:space="preserve">íi nh÷ng h×nh thøc h¹ ®¼ng, khÐo lîi dông thêi c¬ vµ gië </w:t>
        <w:br/>
        <w:t xml:space="preserve">nh÷ng m¸nh khoÐ lõa bÞp g¾n chÆt víi nh÷ng h×nh thøc bu«n </w:t>
        <w:br/>
      </w:r>
      <w:r>
        <w:rPr>
          <w:iCs/>
          <w:spacing w:val="2"/>
        </w:rPr>
        <w:t>b¸n Êy: kh«ng ph¶i v« cí mµ ngay Pi-èt I nãi r»ng mét ng</w:t>
        <w:softHyphen/>
        <w:t>êi Nga ¨n ®øt ba ng</w:t>
        <w:softHyphen/>
        <w:t>êi Do Th¸i. Khi s¾p ®Õn h¹n nép thuÕ, kÎ cho vay nÆng l·i, phó n«ng - th</w:t>
        <w:softHyphen/>
        <w:t>êng lµ n«ng d©n giµu cña cïng mét c«ng x· - xuÊt hiÖn vµ ®</w:t>
        <w:softHyphen/>
        <w:t>a tiÒn mÆt cña m×nh ra. N«ng d©n cÇn ph¶i cã b»ng ®</w:t>
        <w:softHyphen/>
        <w:t>îc tiÒn mÆt vµ buéc lßng ph¶i chÊp nhËn nh÷ng ®iÒu kiÖn cña kÎ cho vay nÆng l·i, kh«ng d¸m hÐ r¨ng nãi nöa lêi. Nh</w:t>
        <w:softHyphen/>
        <w:t xml:space="preserve"> vËy n«ng d©n l¹i cµng bÞ ch×m s©u vµo gäng k×m, cµng cÇn cã thªm tiÒn mÆt. Tíi vô thu ho¹ch, bän con bu«n lóa m× xuÊt hiÖn; v× cÇn cã tiÒn nªn ng</w:t>
        <w:softHyphen/>
        <w:t>êi n«ng d©n buéc ph¶i b¸n ®i mét phÇn lóa m× cÇn ®Ó nu«i sèng gia ®×nh m×nh. Bän con bu«n lóa m× phao tin ®ån nh¶m ®Ó d×m gi¸, chØ mua víi gi¸ h¹, vµ th</w:t>
        <w:softHyphen/>
        <w:t>êng tr¶ mét phÇn b»ng ®ñ mäi thø hµng ho¸ tÝnh gi¸ rÊt cao, v× chÕ ®é tr¶ tiÒn b»ng hµng ho¸ ë n</w:t>
        <w:softHyphen/>
        <w:t>íc Nga rÊt lµ ph¸t triÓn. Bëi vËy, viÖc xuÊt khÈu rÊt nhiÒu lóa m× ë Nga lµ trùc tiÕp dùa trªn sù ®ãi khæ cña n«ng d©n, - Mét ph</w:t>
        <w:softHyphen/>
        <w:t>¬ng ph¸p kh¸c ®Ó bãc lét n«ng d©n lµ nh</w:t>
        <w:softHyphen/>
        <w:t xml:space="preserve"> sau: bän ®Çu c¬ thuª dµi h¹n mét khu ®Êt c«ng cña chÝnh phñ, tù m×nh cµy lÊy khi ®Êt cßn mang l¹i mïa mµng tèt kh«ng cÇn ph©n bãn; råi sau ®ã chóng chia khu ®Êt thµnh nhiÒu m¶nh nhá vµ ®em sè ruéng ®Êt ®· b¹c mµu Êy cho n«ng d©n </w:t>
      </w:r>
      <w:r>
        <w:rPr>
          <w:i/>
          <w:spacing w:val="2"/>
        </w:rPr>
        <w:t>l¸ng giÒng</w:t>
      </w:r>
      <w:r>
        <w:rPr>
          <w:iCs/>
          <w:spacing w:val="2"/>
        </w:rPr>
        <w:t xml:space="preserve"> cã Ýt </w:t>
      </w:r>
      <w:r>
        <w:rPr>
          <w:i/>
          <w:spacing w:val="2"/>
        </w:rPr>
        <w:t xml:space="preserve">ruéng </w:t>
      </w:r>
      <w:r>
        <w:rPr>
          <w:iCs/>
          <w:spacing w:val="2"/>
        </w:rPr>
        <w:t>thuª víi gi¸ cao. NÕu trªn kia, chóng ta ®· thÊy chÕ ®é tr¶ tiÒn b»ng hµng ho¸ ë n</w:t>
        <w:softHyphen/>
        <w:t>íc middlemen</w:t>
      </w:r>
      <w:r>
        <w:rPr>
          <w:rStyle w:val="FootnoteCharacters"/>
          <w:rStyle w:val="FootnoteAnchor"/>
          <w:iCs/>
          <w:spacing w:val="2"/>
          <w:sz w:val="22"/>
        </w:rPr>
        <w:footnoteReference w:customMarkFollows="1" w:id="275"/>
        <w:t>1</w:t>
      </w:r>
      <w:r>
        <w:rPr>
          <w:rStyle w:val="FootnoteCharacters"/>
          <w:iCs/>
          <w:spacing w:val="2"/>
          <w:sz w:val="22"/>
        </w:rPr>
        <w:t>*</w:t>
      </w:r>
      <w:r>
        <w:rPr>
          <w:iCs/>
          <w:spacing w:val="2"/>
        </w:rPr>
        <w:t xml:space="preserve"> cña Ai-r¬-len. Tãm l¹i, kh«ng cã n</w:t>
        <w:softHyphen/>
        <w:t>íc nµo kh¸c mµ ë ®Êy, mÆc dï t×nh tr¹ng m«ng muéi nguyªn thuû cña x· héi t</w:t>
        <w:softHyphen/>
        <w:t xml:space="preserve"> s¶n, tÝnh ¨n b¸m t</w:t>
        <w:softHyphen/>
        <w:t xml:space="preserve"> b¶n chñ nghÜa l¹i ph¸t triÓn nh</w:t>
        <w:softHyphen/>
        <w:t xml:space="preserve"> lµ ë n</w:t>
        <w:softHyphen/>
        <w:t>íc Nga, ®Õn nçi kh¾p c¶ n</w:t>
        <w:softHyphen/>
        <w:t>íc, tÊt c¶ quÇn chóng nh©n d©n ®Òu bÞ c¸i l</w:t>
        <w:softHyphen/>
        <w:t>íi cña tÖ ¨n b¸m Êy ®Ì nÐn vµ trãi buéc. ThÕ mµ tÊt c¶ nh÷ng con quû hót m¸u n«ng d©n nh</w:t>
        <w:softHyphen/>
        <w:t xml:space="preserve"> vËy l¹i ch¼ng hÒ quan t©m ®Õn sù tån t¹i cña c¸i nhµ n</w:t>
        <w:softHyphen/>
        <w:t>íc Nga ®ang dïng ph¸p luËt vµ toµ ¸n ®Ó b¶o vÖ nh÷ng thñ ®o¹n khÐo lÐo kiÕm lêi cña chóng ®Êy!</w:t>
      </w:r>
    </w:p>
    <w:p>
      <w:pPr>
        <w:pStyle w:val="BodyTextIndent2"/>
        <w:rPr>
          <w:iCs/>
          <w:spacing w:val="-2"/>
        </w:rPr>
      </w:pPr>
      <w:r>
        <w:rPr>
          <w:iCs/>
          <w:spacing w:val="-2"/>
        </w:rPr>
        <w:t>Giai cÊp ®¹i t</w:t>
        <w:softHyphen/>
        <w:t xml:space="preserve"> s¶n Pª-tÐc-bua, M¸t-xc¬-va, ¤-®Ðt-xa, trong m</w:t>
        <w:softHyphen/>
        <w:t>êi n¨m gÇn ®©y, ®· ph¸t triÓn nhanh chãng ch</w:t>
        <w:softHyphen/>
        <w:t>a tõng thÊy, ®Æc biÖt lµ nhê c«ng cuéc x©y dùng ®</w:t>
        <w:softHyphen/>
        <w:t>êng s¾t, vµ ®· bÞ cuéc khñng ho¶ng gÇn ®©y quËt cho ®au ®iÕng; tÊt c¶ nh÷ng nhµ xuÊt khÈu lóa m×, gai dÇu, gai lanh, dÇu mì mµ toµn bé c«ng viÖc bu«n b¸n cña hä lµ hoµn toµn dùa trªn sù bÇn cïng cña n«ng d©n; toµn bé nÒn ®¹i c«ng nghiÖp Nga tån t¹i ®</w:t>
        <w:softHyphen/>
        <w:t>îc chØ dùa vµo chÕ ®é thuÕ quan b¶o hé mµ nhµ n</w:t>
        <w:softHyphen/>
        <w:t>íc ®· ban cho nã, - lÏ nµo tÊt c¶ nh÷ng phÇn tö cã ¶nh h</w:t>
        <w:softHyphen/>
        <w:t>ëng vµ ®ang lín lªn nhanh chãng ®ã trong d©n c</w:t>
        <w:softHyphen/>
        <w:t xml:space="preserve"> l¹i kh«ng quan t©m ®Õn sù tån t¹i cña nhµ n</w:t>
        <w:softHyphen/>
        <w:t>íc Nga sao? §©y lµ ch</w:t>
        <w:softHyphen/>
        <w:t>a nãi ®Õn mét ®éi qu©n quan l¹i ®«ng v« kÓ ®ang trµn ngËp n</w:t>
        <w:softHyphen/>
        <w:t>íc Nga vµ c</w:t>
        <w:softHyphen/>
        <w:t>íp bãc n</w:t>
        <w:softHyphen/>
        <w:t>íc Nga vµ ®ang h×nh thµnh nªn ë ®Êy mét tÇng líp thËt sù.Vµ nÕu bÊt chÊp ®iÒu ®ã «ng Tca-trÐp lµm cho chóng ta tin r»ng nhµ n</w:t>
        <w:softHyphen/>
        <w:t>íc Nga "kh«ng cã gèc rÔ trong ®êi sèng kinh tÕ cña nh©n d©n, nã kh«ng thÓ hiÖn lîi Ých cña mét tÇng líp nµo c¶", r»ng nhµ n</w:t>
        <w:softHyphen/>
        <w:t>íc Êy "®ang treo l¬ löng trªn kh«ng trung" th× chóng ta b¾t ®Çu c¶m thÊy r»ng kh«ng ph¶i nhµ n</w:t>
        <w:softHyphen/>
        <w:t xml:space="preserve">íc Nga, mµ nãi cho ®óng h¬n, chÝnh «ng Tca-trÐp ®ang treo l¬ löng trªn kh«ng trung. </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5594985</wp:posOffset>
                </wp:positionH>
                <wp:positionV relativeFrom="paragraph">
                  <wp:posOffset>2051685</wp:posOffset>
                </wp:positionV>
                <wp:extent cx="3318510" cy="134620"/>
                <wp:effectExtent l="0" t="0" r="0" b="0"/>
                <wp:wrapNone/>
                <wp:docPr id="78" name=""/>
                <a:graphic xmlns:a="http://schemas.openxmlformats.org/drawingml/2006/main">
                  <a:graphicData uri="http://schemas.microsoft.com/office/word/2010/wordprocessingShape">
                    <wps:wsp>
                      <wps:cNvSpPr/>
                      <wps:spPr>
                        <a:xfrm>
                          <a:off x="0" y="0"/>
                          <a:ext cx="3318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161.55pt;width:261.25pt;height:10.55pt;mso-wrap-style:none;v-text-anchor:middle">
                <v:fill o:detectmouseclick="t" type="solid" color2="black"/>
                <v:stroke color="#3465a4" joinstyle="round" endcap="flat"/>
                <w10:wrap type="none"/>
              </v:rect>
            </w:pict>
          </mc:Fallback>
        </mc:AlternateContent>
      </w:r>
      <w:r>
        <w:rPr>
          <w:iCs/>
          <w:spacing w:val="-4"/>
        </w:rPr>
        <w:t>§iÒu râ rµng lµ t×nh c¶nh cña n«ng d©n Nga, tõ khi tho¸t khái c¸i ®Þa vÞ bÞ lÖ thuéc cña n«ng n«, ®· trë nªn kh«ng thÓ chÞu ®ùng næi, lµ t×nh h×nh ®ã kh«ng thÓ kÐo dµi m·i ®</w:t>
        <w:softHyphen/>
        <w:t xml:space="preserve">îc, vµ chÝnh v× thÕ mµ mét cuéc c¸ch m¹ng ë Nga ®ang ®Õn gÇn.VÊn ®Ò chØ cßn lµ ë chç xÐt </w:t>
      </w:r>
      <w:r>
        <w:rPr>
          <w:iCs/>
          <w:spacing w:val="-6"/>
        </w:rPr>
        <w:t>xem kÕt qu¶ cña cuéc c¸ch m¹ng Êy cã thÓ lµ nh</w:t>
        <w:softHyphen/>
        <w:t xml:space="preserve"> thÕ nµo vµ sÏ nh</w:t>
        <w:softHyphen/>
      </w:r>
      <w:r>
        <w:rPr>
          <w:iCs/>
          <w:spacing w:val="-4"/>
        </w:rPr>
        <w:t xml:space="preserve"> thÕ nµo? ¤ng Tca-trÐp nãi r»ng cuéc c¸ch m¹ng Êy sÏ lµ mét cuéc c¸ch m¹ng x· héi. §ã chØ thuÇn tuý lµ mét lèi nãi trïng lÆp. Mäi cuéc c¸ch m¹ng ch©n chÝnh ®Òu lµ c¸ch m¹ng x· héi, v× nã ®</w:t>
        <w:softHyphen/>
        <w:t xml:space="preserve">a mét giai cÊp míi lªn n¾m quyÒn thèng trÞ vµ ®em l¹i cho giai cÊp ®ã kh¶ </w:t>
      </w:r>
      <w:r>
        <w:rPr>
          <w:iCs/>
          <w:spacing w:val="-6"/>
        </w:rPr>
        <w:t>n¨ng c¶i t¹o x· héi theo h×nh mÉu cña m×nh. Nh</w:t>
        <w:softHyphen/>
        <w:t>ng «ng Tca-trÐp</w:t>
      </w:r>
      <w:r>
        <w:rPr>
          <w:iCs/>
          <w:spacing w:val="-4"/>
        </w:rPr>
        <w:t xml:space="preserve"> </w:t>
      </w:r>
      <w:r>
        <w:rPr>
          <w:iCs/>
          <w:spacing w:val="-6"/>
        </w:rPr>
        <w:t>muèn nãi r»ng c¸ch m¹ng ®ã sÏ lµ c¸ch m¹ng x· héi chñ nghÜa, nã sÏ</w:t>
      </w:r>
      <w:r>
        <w:rPr>
          <w:iCs/>
          <w:spacing w:val="-4"/>
        </w:rPr>
        <w:t xml:space="preserve"> thùc hiÖn ë n</w:t>
        <w:softHyphen/>
        <w:t>íc Nga - tr</w:t>
        <w:softHyphen/>
        <w:t>íc khi chóng ta thùc hiÖn ®</w:t>
        <w:softHyphen/>
        <w:t xml:space="preserve">îc ®iÒu nµy ë </w:t>
      </w:r>
      <w:r>
        <w:rPr>
          <w:iCs/>
          <w:spacing w:val="-8"/>
        </w:rPr>
        <w:t>ph</w:t>
        <w:softHyphen/>
        <w:t>¬ng T©y, - mét h×nh th¸i x· héi mµ chñ nghÜa x· héi T©y ¢u</w:t>
      </w:r>
      <w:r>
        <w:rPr>
          <w:iCs/>
        </w:rPr>
        <w:t xml:space="preserve"> ®ang cè g¾ng ®¹t tíi, - mµ l¹i thùc hiÖn nh</w:t>
        <w:softHyphen/>
        <w:t xml:space="preserve"> vËy trong mét x· héi ë ®ã c¶ giai cÊp v« s¶n lÉn giai cÊp t</w:t>
        <w:softHyphen/>
        <w:t xml:space="preserve"> s¶n vÉn ch</w:t>
        <w:softHyphen/>
        <w:t>a tån t¹i réng kh¾p vµ cßn ®ang ë trong mét giai ®o¹n ph¸t triÓn thÊp! ThÕ mµ ®ã lµ ®iÒu cã thÓ thùc hiÖn ®</w:t>
        <w:softHyphen/>
        <w:t>îc, v× nh</w:t>
        <w:softHyphen/>
        <w:t xml:space="preserve"> «ng ta nãi, ng</w:t>
        <w:softHyphen/>
        <w:t>êi Nga do cã ¸c-ten vµ cã chÕ ®é së h÷u c«ng x· vÒ ruéng ®Êt, nªn lµ mét d©n téc ®</w:t>
        <w:softHyphen/>
        <w:t>îc lùa chän ®Ó thùc hiÖn chñ nghÜa x· héi !</w:t>
      </w:r>
    </w:p>
    <w:p>
      <w:pPr>
        <w:pStyle w:val="Normal"/>
        <w:rPr/>
      </w:pPr>
      <w:r>
        <w:rPr>
          <w:iCs/>
        </w:rPr>
        <w:t>¤ng Tca-trÐp còng chØ nãi l</w:t>
        <w:softHyphen/>
        <w:t>ít qua ®Õn ¸c-ten th«i, nh</w:t>
        <w:softHyphen/>
        <w:t>ng ë ®©y, chóng ta ph¶i bµn tíi nã, v× ngay tõ thêi GhÐc-sen, nhiÒu ng</w:t>
        <w:softHyphen/>
        <w:t xml:space="preserve">êi Nga ®· g¸n cho nã mét vai trß thÇn bÝ. </w:t>
      </w:r>
      <w:r>
        <w:rPr>
          <w:rFonts w:cs=".VnCentury SchoolbookH" w:ascii=".VnCentury SchoolbookH" w:hAnsi=".VnCentury SchoolbookH"/>
          <w:iCs/>
        </w:rPr>
        <w:t>¸</w:t>
      </w:r>
      <w:r>
        <w:rPr>
          <w:iCs/>
        </w:rPr>
        <w:t>c-ten lµ mét h×nh thøc hiÖp héi rÊt phæ biÕn ë n</w:t>
        <w:softHyphen/>
        <w:t>íc Nga, lµ mét h×nh thøc gi¶n ®¬n nhÊt cña sù hîp t¸c tù do nh</w:t>
        <w:softHyphen/>
        <w:t xml:space="preserve"> th</w:t>
        <w:softHyphen/>
        <w:t>êng thÊy trong nh÷ng cuéc s¨n b¾n cña nh÷ng bé l¹c s¨n b¾n. C¨n cø theo tªn gäi hay lµ c¨n cø theo thùc chÊt th× h×nh thøc hîp t¸c nµy ®Òu kh«ng ph¶i b¾t nguån ë téc Xla-v¬ mµ b¾t nguån tõ téc Ta-ta-r¬. Mét mÆt, c¶ tªn gäi lÉn thùc chÊt ®Òu tån t¹i ë nh÷ng ng</w:t>
        <w:softHyphen/>
        <w:t>êi KiÕc-ghi-d¬, ng</w:t>
        <w:softHyphen/>
        <w:t xml:space="preserve">êi </w:t>
        <w:br/>
        <w:t>I-a-cót, v.v., vµ mÆt kh¸c, còng tån t¹i ë nh÷ng ng</w:t>
        <w:softHyphen/>
        <w:t>êi Xa-am, ng</w:t>
        <w:softHyphen/>
        <w:t>êi Nhen-tx¬ ë nh÷ng d©n téc PhÇn Lan kh¸c</w:t>
      </w:r>
      <w:r>
        <w:rPr>
          <w:rStyle w:val="FootnoteCharacters"/>
          <w:rStyle w:val="FootnoteAnchor"/>
          <w:iCs/>
          <w:sz w:val="22"/>
        </w:rPr>
        <w:footnoteReference w:customMarkFollows="1" w:id="276"/>
        <w:t>1</w:t>
      </w:r>
      <w:r>
        <w:rPr>
          <w:rStyle w:val="FootnoteCharacters"/>
          <w:iCs/>
          <w:sz w:val="22"/>
        </w:rPr>
        <w:t>)</w:t>
      </w:r>
      <w:r>
        <w:rPr>
          <w:iCs/>
        </w:rPr>
        <w:t>. Bëi vËy, tho¹t tiªn, ¸c-ten ë n</w:t>
        <w:softHyphen/>
        <w:t>íc Nga ph¸t triÓn kh«ng ph¶i ë miÒn T©y Nam, mµ ë miÒn B¾c vµ miÒn §«ng, tøc ë nh÷ng vïng tiÕp gi¸p víi ng</w:t>
        <w:softHyphen/>
        <w:t>êi PhÇn Lan vµ ng</w:t>
        <w:softHyphen/>
        <w:t>êi Ta-ta-r¬. KhÝ hËu kh¾c nghiÖt ®ßi hái nh÷ng ho¹t ®éng c«ng nghiÖp kh¸c nhau, vµ t×nh tr¹ng ch</w:t>
        <w:softHyphen/>
        <w:t>a ph¸t triÓn ®Çy ®ñ cña thµnh thÞ cïng t×nh tr¹ng thiÕu t</w:t>
        <w:softHyphen/>
        <w:t xml:space="preserve"> b¶n ®</w:t>
        <w:softHyphen/>
        <w:t xml:space="preserve">îc </w:t>
        <w:br/>
      </w:r>
      <w:r>
        <w:rPr>
          <w:iCs/>
          <w:spacing w:val="2"/>
        </w:rPr>
        <w:t>bï l¹i b»ng h×nh thøc hîp t¸c ®ã trong chõng mùc cã thÓ ®</w:t>
        <w:softHyphen/>
        <w:t>îc. - Mét trong nh÷ng ®Æc tr</w:t>
        <w:softHyphen/>
        <w:t>ng quan träng nhÊt cña ¸c-ten, tøc lµ viÖc c¸c thµnh viªn trong ¸c-ten ph¶i b¶o ®¶m cho nhau tr</w:t>
        <w:softHyphen/>
        <w:t>íc ng</w:t>
        <w:softHyphen/>
        <w:t xml:space="preserve">êi thø ba, ban ®Çu lµ dùa trªn c¬ së nh÷ng quan hÖ dßng </w:t>
        <w:br/>
        <w:t>hä, gièng nh</w:t>
        <w:softHyphen/>
        <w:t xml:space="preserve"> sù b¶o ®¶m lÉn nhau ë nh÷ng ng</w:t>
        <w:softHyphen/>
        <w:t>êi §øc thêi cæ, h×nh</w:t>
      </w:r>
      <w:r>
        <w:rPr>
          <w:iCs/>
        </w:rPr>
        <w:t xml:space="preserve"> thøc tr¶ nî m¸u, v.v.. - V¶ l¹i ë n</w:t>
        <w:softHyphen/>
        <w:t xml:space="preserve">íc Nga, tõ ¸c-ten </w:t>
        <w:br/>
        <w:t>kh«ng chØ ®</w:t>
        <w:softHyphen/>
        <w:t>îc dïng ®Ó chØ mäi lo¹i ho¹t ®éng chung, mµ cßn dïng ®Ó chØ c¸c tæ chøc chung</w:t>
      </w:r>
      <w:r>
        <w:rPr>
          <w:rStyle w:val="FootnoteCharacters"/>
          <w:rStyle w:val="FootnoteAnchor"/>
          <w:iCs/>
          <w:sz w:val="22"/>
        </w:rPr>
        <w:footnoteReference w:customMarkFollows="1" w:id="277"/>
        <w:t>1</w:t>
      </w:r>
      <w:r>
        <w:rPr>
          <w:rStyle w:val="FootnoteCharacters"/>
          <w:iCs/>
          <w:sz w:val="22"/>
        </w:rPr>
        <w:t>*</w:t>
      </w:r>
      <w:r>
        <w:rPr>
          <w:iCs/>
        </w:rPr>
        <w:t>.</w:t>
      </w:r>
    </w:p>
    <w:p>
      <w:pPr>
        <w:pStyle w:val="Normal"/>
        <w:rPr>
          <w:iCs/>
        </w:rPr>
      </w:pPr>
      <w:r>
        <w:rPr>
          <w:iCs/>
        </w:rPr>
        <w:t>Trong c¸c ¸c-ten c«ng nh©n, bao giê ng</w:t>
        <w:softHyphen/>
        <w:t>êi ta còng bÇu ra mét ng</w:t>
        <w:softHyphen/>
        <w:t>êi tr</w:t>
        <w:softHyphen/>
        <w:t>ëng (starosta) lµm nhiÖm vô thñ quü, kÕ to¸n, v.v., khi cÇn cßn lµm nhiÖm vô qu¶n lý vµ ®</w:t>
        <w:softHyphen/>
        <w:t>îc lÜnh mét kho¶n l</w:t>
        <w:softHyphen/>
        <w:t>¬ng ®Æc biÖt. Lo¹i ¸c-ten nµy ®</w:t>
        <w:softHyphen/>
        <w:t>îc lËp ra:</w:t>
      </w:r>
    </w:p>
    <w:p>
      <w:pPr>
        <w:pStyle w:val="Normal"/>
        <w:rPr>
          <w:iCs/>
        </w:rPr>
      </w:pPr>
      <w:r>
        <w:rPr>
          <w:iCs/>
        </w:rPr>
        <w:t>1) cho c¸c c«ng cuéc kinh doanh nhÊt thêi, sau khi kÕt thóc kinh doanh th× c¸c ¸c-ten còng gi¶i t¸n;</w:t>
      </w:r>
    </w:p>
    <w:p>
      <w:pPr>
        <w:pStyle w:val="Normal"/>
        <w:rPr>
          <w:iCs/>
        </w:rPr>
      </w:pPr>
      <w:r>
        <w:rPr>
          <w:iCs/>
        </w:rPr>
        <w:t>2) trong sè nh÷ng ng</w:t>
        <w:softHyphen/>
        <w:t>êi cïng lµm mét nghÒ nµo ®ã, ch¼ng h¹n trong sè nh÷ng phu bèc v¸c, v.v..;</w:t>
      </w:r>
    </w:p>
    <w:p>
      <w:pPr>
        <w:pStyle w:val="Normal"/>
        <w:rPr>
          <w:iCs/>
        </w:rPr>
      </w:pPr>
      <w:r>
        <w:rPr>
          <w:iCs/>
        </w:rPr>
        <w:t>3) cho c¸c c«ng cuéc kinh doanh th</w:t>
        <w:softHyphen/>
        <w:t>êng xuyªn, nh÷ng xÝ nghiÖp c«ng nghiÖp theo ®óng nghÜa cña tõ ®ã.</w:t>
      </w:r>
    </w:p>
    <w:p>
      <w:pPr>
        <w:pStyle w:val="Normal"/>
        <w:rPr/>
      </w:pPr>
      <w:r>
        <w:rPr>
          <w:iCs/>
          <w:spacing w:val="2"/>
        </w:rPr>
        <w:t>Nh÷ng ¸c-ten nµy ®</w:t>
        <w:softHyphen/>
        <w:t>îc lËp ra trªn c¬ së mét hîp ®ång do toµn thÓ thµnh viªn ký kÕt. NÕu nh÷ng thµnh viªn nµy kh«ng thÓ tù m×nh gãp ®ñ sè vèn cÇn thiÕt, nh</w:t>
        <w:softHyphen/>
        <w:t xml:space="preserve"> th</w:t>
        <w:softHyphen/>
        <w:t>êng hay x¶y ra ch¼ng h¹n trong ngµnh lµm pho-m¸t vµ ngµnh ®¸nh c¸ (®Ó mua l</w:t>
        <w:softHyphen/>
        <w:t>íi, tµu thuyÒn, v.v.) th× ¸c-ten sÏ sa vµo nanh vuèt cña bän cho vay nÆng l·i, chóng sÏ cho vay kho¶n tiÒn cßn thiÕu víi l·i suÊt rÊt cao vµ tõ lóc ®ã chóng sÏ bá tói phÇn lín sè thu nhËp cña lao ®éng trong nh÷ng ¸c-ten Êy. Nh</w:t>
        <w:softHyphen/>
        <w:t>ng nh÷ng ¸c-ten hoµn toµn ®</w:t>
        <w:softHyphen/>
        <w:t>îc chñ xÝ nghiÖp thuª m</w:t>
        <w:softHyphen/>
        <w:t>ín nh</w:t>
        <w:softHyphen/>
        <w:t xml:space="preserve"> c¸c c«ng nh©n lµm thuª th× l¹i cµng bÞ bãc lét mét c¸ch ®ª tiÖn h¬n. B¶n th©n nh÷ng ¸c-ten Êy tù m×nh qu¶n lý lÊy ho¹t ®éng c«ng nghiÖp cña m×nh, thµnh thö tiÕt kiÖm chi phÝ vÒ gi¸m s¸t cho nhµ t</w:t>
        <w:softHyphen/>
        <w:t xml:space="preserve"> b¶n. Nhµ t</w:t>
        <w:softHyphen/>
        <w:t xml:space="preserve"> b¶n cho hä thuª nh÷ng tóp lÒu ®Ó ë vµ cho hä vay tiÒn ¨n, vµ do ®ã, l¹i ph¸t triÓn mét c¸ch ®ª tiÖn nhÊt chÕ ®é tr¶ tiÒn b»ng hµng </w:t>
        <w:br/>
        <w:t xml:space="preserve">ho¸. Trong sè c«ng nh©n ®èn gç vµ c«ng nh©n nÊu nhùa ë </w:t>
        <w:br/>
        <w:t xml:space="preserve">tØnh </w:t>
      </w:r>
      <w:r>
        <w:rPr>
          <w:rFonts w:cs=".VnCentury SchoolbookH" w:ascii=".VnCentury SchoolbookH" w:hAnsi=".VnCentury SchoolbookH"/>
          <w:iCs/>
          <w:spacing w:val="2"/>
        </w:rPr>
        <w:t>¸</w:t>
      </w:r>
      <w:r>
        <w:rPr>
          <w:iCs/>
          <w:spacing w:val="2"/>
        </w:rPr>
        <w:t>c-khan-ghen-xc¬, trong rÊt nhiÒu ngµnh nghÒ ë Xi-bia</w:t>
      </w:r>
      <w:r>
        <w:rPr>
          <w:iCs/>
        </w:rPr>
        <w:t xml:space="preserve"> </w:t>
        <w:br/>
        <w:t>vµ ë nh÷ng n¬i kh¸c, t×nh h×nh ®Òu nh</w:t>
        <w:softHyphen/>
        <w:t xml:space="preserve"> thÕ c¶ (xem: Phlª-rèp-xki. "T×nh c¶nh cña giai cÊp lao ®éng ë Nga". Xanh-Pª-tÐc-bua, 1869)</w:t>
      </w:r>
      <w:r>
        <w:rPr>
          <w:iCs/>
          <w:vertAlign w:val="superscript"/>
        </w:rPr>
        <w:t>453</w:t>
      </w:r>
      <w:r>
        <w:rPr>
          <w:iCs/>
        </w:rPr>
        <w:t>. Nh</w:t>
        <w:softHyphen/>
        <w:t xml:space="preserve"> vËy, ¸c-ten ë ®©y lµ c¸i c«ng cô lµm cho nhµ t</w:t>
        <w:softHyphen/>
        <w:t xml:space="preserve"> b¶n rÊt </w:t>
      </w:r>
      <w:r>
        <w:rPr>
          <w:i/>
        </w:rPr>
        <w:t xml:space="preserve">dÔ bÒ </w:t>
      </w:r>
      <w:r>
        <w:rPr>
          <w:iCs/>
        </w:rPr>
        <w:t>bãc lét c«ng nh©n lµm thuª. Nh</w:t>
        <w:softHyphen/>
        <w:t xml:space="preserve">ng mÆt kh¸c, còng cã nh÷ng ¸c-ten tù m×nh sö dông nh÷ng c«ng nh©n lµm thuª </w:t>
      </w:r>
      <w:r>
        <w:rPr>
          <w:i/>
        </w:rPr>
        <w:t xml:space="preserve">kh«ng ph¶i </w:t>
      </w:r>
      <w:r>
        <w:rPr>
          <w:iCs/>
        </w:rPr>
        <w:t>lµ thµnh viªn cña m×nh.</w:t>
      </w:r>
    </w:p>
    <w:p>
      <w:pPr>
        <w:pStyle w:val="Normal"/>
        <w:spacing w:lineRule="exact" w:line="308"/>
        <w:rPr/>
      </w:pPr>
      <w:r>
        <w:rPr>
          <w:iCs/>
          <w:spacing w:val="-2"/>
        </w:rPr>
        <w:t>Nh</w:t>
        <w:softHyphen/>
        <w:t xml:space="preserve"> vËy, ¸c-ten lµ mét héi hîp t¸c n¶y sinh ra mét c¸ch tù ph¸t vµ v× thÕ cßn rÊt kÐm ph¸t triÓn, vµ b¶n th©n héi nµy còng kh«ng ph¶i lµ mét c¸i g× riªng cña Nga hoÆc thËm chÝ riªng cña Xla-v¬. Nh÷ng héi hîp t¸c nh</w:t>
        <w:softHyphen/>
        <w:t xml:space="preserve"> vËy ®Òu ®</w:t>
        <w:softHyphen/>
        <w:t>îc lËp ra ë bÊt cø chç nµo cÇn cã chóng: trong ngµnh s÷a ë Thôy SÜ; trong ngµnh ®¸nh c¸ ë Anh, n¬i mµ c¸c héi hîp t¸c thËm chÝ rÊt ®a d¹ng. C«ng nh©n ®µo ®Êt Xi-lª-di (hä lµ ng</w:t>
        <w:softHyphen/>
        <w:t>êi §øc chø hoµn toµn kh«ng ph¶i lµ ng</w:t>
        <w:softHyphen/>
        <w:t>êi Ba Lan), trong nh÷ng n¨m 40 ®· x©y dùng biÕt bao nhiªu ®</w:t>
        <w:softHyphen/>
        <w:t>êng s¾t cña n</w:t>
        <w:softHyphen/>
        <w:t xml:space="preserve">íc §øc, ®Òu tËp hîp nhau l¹i trong nh÷ng ¸c-ten thËt sù. Cè nhiªn lµ </w:t>
        <w:softHyphen/>
        <w:t>u thÕ cña h×nh thøc nµy ë n</w:t>
        <w:softHyphen/>
        <w:t>íc Nga chøng minh r»ng nh©n d©n Nga ®ang cã mét xu h</w:t>
        <w:softHyphen/>
        <w:t>íng liªn hiÖp rÊt m·nh liÖt, nh</w:t>
        <w:softHyphen/>
        <w:t>ng nã vÉn hoµn toµn ch</w:t>
        <w:softHyphen/>
        <w:t>a chøng minh r»ng xu h</w:t>
        <w:softHyphen/>
        <w:t>íng ®ã cho phÐp nh©n d©n Nga cã thÓ nh¶y th¼ng tõ ¸c-ten sang chÕ ®é x· héi x· héi chñ nghÜa. Muèn thùc hiÖn b</w:t>
        <w:softHyphen/>
        <w:t>íc chuyÓn ®ã, tr</w:t>
        <w:softHyphen/>
        <w:t>íc hÕt cÇn ph¶i lµm sao cho b¶n th©n ¸c-ten cã thÓ ph¸t triÓn, vøt bá c¸i h×nh thøc tù ph¸t khiÕn cho ¸c-ten, nh</w:t>
        <w:softHyphen/>
        <w:t xml:space="preserve"> chóng ta ®· thÊy, phôc vô cho nhµ t</w:t>
        <w:softHyphen/>
        <w:t xml:space="preserve"> b¶n nhiÒu h¬n lµ phôc vô c«ng nh©n, vµ </w:t>
      </w:r>
      <w:r>
        <w:rPr>
          <w:i/>
          <w:spacing w:val="-2"/>
        </w:rPr>
        <w:t xml:space="preserve">Ýt ra </w:t>
      </w:r>
      <w:r>
        <w:rPr>
          <w:iCs/>
          <w:spacing w:val="-2"/>
        </w:rPr>
        <w:t>nã còng ph¶i ®</w:t>
        <w:softHyphen/>
        <w:t>îc n©ng lªn ®Õn tr×nh ®é cña nh÷ng héi hîp t¸c T©y ¢u. Nh</w:t>
        <w:softHyphen/>
        <w:t>ng, nÕu nh</w:t>
        <w:softHyphen/>
        <w:t xml:space="preserve"> lÇn nµy mµ tin theo lêi «ng Tca-trÐp (nh</w:t>
        <w:softHyphen/>
        <w:t xml:space="preserve"> vËy qu¶ lµ qu¸ </w:t>
        <w:softHyphen/>
        <w:t xml:space="preserve"> m¹o hiÓm, sau khi ®· tr×nh bµy tÊt c¶ nh÷ng ®iÒu nãi trªn), th× còng cßn rÊt l©u míi ®¹t ®</w:t>
        <w:softHyphen/>
        <w:t>îc nh</w:t>
        <w:softHyphen/>
        <w:t xml:space="preserve"> vËy. Ng</w:t>
        <w:softHyphen/>
        <w:t>îc l¹i, víi mét th¸i ®é ng¹o m¹n rÊt ®iÓn h×nh cña quan ®iÓm cña «ng ta, «ng ta qu¶ quyÕt nãi víi chóng ta r»ng:</w:t>
      </w:r>
    </w:p>
    <w:p>
      <w:pPr>
        <w:pStyle w:val="BodyTextIndent3"/>
        <w:rPr>
          <w:iCs/>
          <w:spacing w:val="-6"/>
        </w:rPr>
      </w:pPr>
      <w:r>
        <w:rPr>
          <w:iCs/>
          <w:spacing w:val="-6"/>
        </w:rPr>
        <w:t>"Cßn vÒ nh÷ng héi hîp t¸c vµ héi tÝn dông theo kiÓu §øc" (!) "®</w:t>
        <w:softHyphen/>
        <w:t>îc du nhËp mét c¸ch gi¶ t¹o c¸ch ®©y kh«ng l©u vµo n</w:t>
        <w:softHyphen/>
        <w:t>íc Nga th× nh÷ng héi ®ã ®</w:t>
        <w:softHyphen/>
        <w:t>îc ®a sè c«ng nh©n chóng ta tiÕp nhËn mét c¸ch hoµn toµn l·nh ®¹m vµ hÇu nh</w:t>
        <w:softHyphen/>
        <w:t xml:space="preserve"> ®©u ®©u còng ®Òu bÞ thÊt b¹i hoµn toµn".</w:t>
      </w:r>
    </w:p>
    <w:p>
      <w:pPr>
        <w:pStyle w:val="Normal"/>
        <w:rPr/>
      </w:pPr>
      <w:r>
        <w:rPr>
          <w:rFonts w:eastAsia="Arial Unicode MS;Arial" w:cs="Arial Unicode MS;Arial" w:ascii=".VnCentury SchoolbookH" w:hAnsi=".VnCentury SchoolbookH"/>
          <w:iCs/>
        </w:rPr>
        <w:t>Ý</w:t>
      </w:r>
      <w:r>
        <w:rPr>
          <w:iCs/>
        </w:rPr>
        <w:t>t ra th× héi hîp t¸c hiÖn ®¹i còng ®· chøng minh r»ng nã cã kh¶ n¨ng ®éc lËp kinh doanh mét c¸ch cã lîi nh÷ng ho¹t ®éng c«ng nghiÖp lín (c¸c xÝ nghiÖp sîi vµ dÖt ë Lan-kª-si-a). Cßn ¸c-ten th× cho ®Õn nay, ch¼ng nh÷ng kh«ng cã kh¶ n¨ng ®ã, mµ cßn kh«ng tr¸nh khái bÞ diÖt vong khi ®ông ®é víi nÒn ®¹i c«ng nghiÖp, nÕu nã kh«ng tiÕp tôc ph¸t triÓn.</w:t>
      </w:r>
    </w:p>
    <w:p>
      <w:pPr>
        <w:pStyle w:val="Normal"/>
        <w:rPr/>
      </w:pPr>
      <w:r>
        <w:rPr>
          <w:iCs/>
          <w:spacing w:val="-2"/>
        </w:rPr>
        <w:t>ChÕ ®é së h÷u c«ng x· cña n«ng d©n Nga do cè vÊn cña ChÝnh phñ Phæ lµ H¾c-xt¬-hau-den ph¸t hiÖn vµo n¨m 1845, vµ «ng ta ®· tuyªn truyÒn rïm beng cho chÕ ®é së h÷u Êy trªn kh¾p thÕ giíi coi nh</w:t>
        <w:softHyphen/>
        <w:t xml:space="preserve"> mét c¸i g× hoµn toµn kú diÖu, mÆc dï t¹i quª h</w:t>
        <w:softHyphen/>
        <w:t>¬ng Ve-xt¬-pha-li cña m×nh, H¾c-xt¬-hau-den vÉn cßn cã thÓ t×m thÊy kh«ng Ýt nh÷ng tµn d</w:t>
        <w:softHyphen/>
        <w:t xml:space="preserve"> cña chÕ ®é së h÷u c«ng x· mµ víi t</w:t>
        <w:softHyphen/>
        <w:t xml:space="preserve"> c¸ch lµ mét quan chøc chÝnh phñ «ng ta ¾t ph¶i biÕt rÊt chÝnh x¸c</w:t>
      </w:r>
      <w:r>
        <w:rPr>
          <w:iCs/>
          <w:spacing w:val="-2"/>
          <w:vertAlign w:val="superscript"/>
        </w:rPr>
        <w:t>454</w:t>
      </w:r>
      <w:r>
        <w:rPr>
          <w:iCs/>
          <w:spacing w:val="-2"/>
        </w:rPr>
        <w:t>. GhÐc-sen, b¶n th©n lµ mét ®Þa chñ Nga, ®· nhê H¾c-xt¬-hau-den mµ lÇn ®Çu tiªn biÕt ®</w:t>
        <w:softHyphen/>
        <w:t>îc r»ng n«ng d©n cña «ng ta ®· chiÕm h÷u chung ruéng ®Êt, nªn «ng ta ®· lîi dông ®iÒu ®ã ®Ó miªu t¶ n«ng d©n Nga lµ nh÷ng ng</w:t>
        <w:softHyphen/>
        <w:t>êi ®¹i diÖn ch©n chÝnh cña chñ nghÜa x· héi, lµ nh÷ng ng</w:t>
        <w:softHyphen/>
        <w:t>êi céng s¶n bÈm sinh, tr¸i ng</w:t>
        <w:softHyphen/>
        <w:t>îc víi c«ng nh©n T©y ¢u giµ cçi, môc n¸t, ®ang ph¶i nÆn ãc nghÜ ra chñ nghÜa x· héi. Nh÷ng hiÓu biÕt ®ã tõ GhÐc-sen truyÒn sang Ba-cu-nin, råi tõ Ba-cu-nin truyÒn sang «ng Tca-trÐp. Chóng ta h·y l¾ng nghe «ng Tca-trÐp nãi:</w:t>
      </w:r>
    </w:p>
    <w:p>
      <w:pPr>
        <w:pStyle w:val="BodyTextIndent3"/>
        <w:spacing w:lineRule="exact" w:line="280"/>
        <w:rPr/>
      </w:pPr>
      <w:r>
        <w:rPr>
          <w:iCs/>
          <w:spacing w:val="2"/>
        </w:rPr>
        <w:t>"Nh©n d©n ta... tuyÖt ®¹i bé phËn... ®Òu thÊm nhuÇn nh÷ng nguyªn t¾c cña chÕ ®é chiÕm h÷u c«ng x·: hä - nÕu cã thÓ nãi nh</w:t>
        <w:softHyphen/>
        <w:t xml:space="preserve"> thÕ nµy - lµ nh÷ng ng</w:t>
        <w:softHyphen/>
        <w:t>êi céng s¶n theo b¶n n¨ng, theo truyÒn thèng. T</w:t>
        <w:softHyphen/>
        <w:t xml:space="preserve"> t</w:t>
        <w:softHyphen/>
        <w:t>ëng vÒ chÕ ®é së h÷u tËp thÓ ®· g¾n liÒn víi toµn bé thÕ giíi quan cña nh©n d©n Nga" (sau ®©y chóng ta sÏ thÊy, thÕ giíi cña n«ng d©n Nga lµ réng lín tíi chõng nµo) "mét c¸ch chÆt chÏ ®Õn nçi hiÖn giê, khi chÝnh phñ b¾t ®Çu hiÓu r»ng t</w:t>
        <w:softHyphen/>
        <w:t xml:space="preserve"> t</w:t>
        <w:softHyphen/>
        <w:t>ëng nµy kh«ng hîp víi nh÷ng nguyªn t¾c cña x· héi "hoµn thiÖn" vµ v× nh÷ng nguyªn t¾c nµy, mµ nã muèn lµm cho t</w:t>
        <w:softHyphen/>
        <w:t xml:space="preserve"> t</w:t>
        <w:softHyphen/>
        <w:t>ëng t</w:t>
        <w:softHyphen/>
        <w:t xml:space="preserve"> h÷u th©m nhËp vµo ý thøc nh©n d©n vµ ®êi sèng nh©n d©n, th× chÝnh phñ chØ cã thÓ thùc</w:t>
      </w:r>
      <w:r>
        <w:rPr>
          <w:iCs/>
        </w:rPr>
        <w:t xml:space="preserve"> hiÖn ®</w:t>
        <w:softHyphen/>
        <w:t>îc ®iÒu ®ã b»ng c¸ch dïng l</w:t>
        <w:softHyphen/>
        <w:t>ìi lª vµ roi vät. Tõ ®ã thÊy râ r»ng nh©n d©n ta mÆc dï ngu si dèt n¸t nh</w:t>
        <w:softHyphen/>
        <w:t>ng vÉn gÇn chñ nghÜa x· héi h¬n c¸c d©n téc T©y ¢u, mÆc dï c¸c d©n téc T©y ¢u cã häc thøc h¬n nh©n d©n ta".</w:t>
      </w:r>
    </w:p>
    <w:p>
      <w:pPr>
        <w:pStyle w:val="Normal"/>
        <w:spacing w:lineRule="exact" w:line="296"/>
        <w:rPr/>
      </w:pPr>
      <w:r>
        <w:rPr>
          <w:iCs/>
        </w:rPr>
        <w:t xml:space="preserve">Thùc ra, chÕ ®é së h÷u c«ng x· vÒ ruéng ®Êt lµ mét thiÕt chÕ mµ chóng ta cã thÓ thÊy ë giai ®o¹n ph¸t triÓn thÊp trong tÊt c¶ c¸c d©n téc </w:t>
      </w:r>
      <w:r>
        <w:rPr>
          <w:rFonts w:cs=".VnCentury SchoolbookH" w:ascii=".VnCentury SchoolbookH" w:hAnsi=".VnCentury SchoolbookH"/>
          <w:iCs/>
        </w:rPr>
        <w:t>Ê</w:t>
      </w:r>
      <w:r>
        <w:rPr>
          <w:iCs/>
        </w:rPr>
        <w:t xml:space="preserve">n - ¢u, tõ </w:t>
      </w:r>
      <w:r>
        <w:rPr>
          <w:rFonts w:cs=".VnCentury SchoolbookH" w:ascii=".VnCentury SchoolbookH" w:hAnsi=".VnCentury SchoolbookH"/>
          <w:iCs/>
        </w:rPr>
        <w:t>Ê</w:t>
      </w:r>
      <w:r>
        <w:rPr>
          <w:iCs/>
        </w:rPr>
        <w:t>n §é ®Õn Ai-r¬-len vµ thËm chÝ trong nh÷ng ng</w:t>
        <w:softHyphen/>
        <w:t>êi Ma-lai-xi-a chÞu ¶nh h</w:t>
        <w:softHyphen/>
        <w:t xml:space="preserve">ëng cña </w:t>
      </w:r>
      <w:r>
        <w:rPr>
          <w:rFonts w:cs=".VnCentury SchoolbookH" w:ascii=".VnCentury SchoolbookH" w:hAnsi=".VnCentury SchoolbookH"/>
          <w:iCs/>
        </w:rPr>
        <w:t>Ê</w:t>
      </w:r>
      <w:r>
        <w:rPr>
          <w:iCs/>
        </w:rPr>
        <w:t>n §é, ch¼ng h¹n nh</w:t>
        <w:softHyphen/>
        <w:t xml:space="preserve"> ë Gia-va. N¨m 1608, sù tån t¹i cña chÕ ®é së h÷u c«ng x· vÒ ruéng ®Êt ®· ®</w:t>
        <w:softHyphen/>
        <w:t>îc c«ng nhËn trªn miÒn B¾c Ai-r¬-len võa míi bÞ chinh phôc, ®· trë thµnh c¸i cí cho ng</w:t>
        <w:softHyphen/>
        <w:t xml:space="preserve">êi Anh tuyªn bè r»ng ruéng ®Êt lµ v« chñ vµ tÞch thu ruéng ®Êt Êy cho nhµ vua. </w:t>
      </w:r>
      <w:r>
        <w:rPr>
          <w:rFonts w:cs=".VnCentury SchoolbookH" w:ascii=".VnCentury SchoolbookH" w:hAnsi=".VnCentury SchoolbookH"/>
          <w:iCs/>
        </w:rPr>
        <w:t>ë</w:t>
      </w:r>
      <w:r>
        <w:rPr>
          <w:iCs/>
        </w:rPr>
        <w:t xml:space="preserve"> </w:t>
      </w:r>
      <w:r>
        <w:rPr>
          <w:rFonts w:cs=".VnCentury SchoolbookH" w:ascii=".VnCentury SchoolbookH" w:hAnsi=".VnCentury SchoolbookH"/>
          <w:iCs/>
        </w:rPr>
        <w:t>Ê</w:t>
      </w:r>
      <w:r>
        <w:rPr>
          <w:iCs/>
        </w:rPr>
        <w:t xml:space="preserve">n §é, ®Õn ngµy nay, vÉn cßn cã rÊt nhiÒu h×nh thøc cña chÕ ®é së h÷u c«ng x·. </w:t>
      </w:r>
      <w:r>
        <w:rPr>
          <w:rFonts w:cs=".VnCentury SchoolbookH" w:ascii=".VnCentury SchoolbookH" w:hAnsi=".VnCentury SchoolbookH"/>
          <w:iCs/>
        </w:rPr>
        <w:t>ë</w:t>
      </w:r>
      <w:r>
        <w:rPr>
          <w:iCs/>
        </w:rPr>
        <w:t xml:space="preserve"> n</w:t>
        <w:softHyphen/>
        <w:t>íc §øc, chÕ ®é së h÷u ®ã lµ hiÖn t</w:t>
        <w:softHyphen/>
        <w:t>îng phæ biÕn; nh÷ng ruéng ®Êt c«ng hiÖn vÉn cßn tån t¹i ë mét sè ®Þa ph</w:t>
        <w:softHyphen/>
        <w:t>¬ng, lµ nh÷ng tµn d</w:t>
        <w:softHyphen/>
        <w:t xml:space="preserve"> cña chÕ ®é së h÷u c«ng x·; ng</w:t>
        <w:softHyphen/>
        <w:t>êi ta vÉn th</w:t>
        <w:softHyphen/>
        <w:t>êng thÊy, ®Æc biÖt lµ ë miÒn nói, nh÷ng vÕt tÝch râ rÖt cña chÕ ®é së h÷u Êy: viÖc ®Þnh kú chia l¹i ®Êt c«ng, v.v.. Cã thÓ t×m thÊy nh÷ng ®iÒu chØ dÉn vµ nh÷ng chi tiÕt râ rµng h¬n vÒ chÕ ®é chiÕm h÷u c«ng x· vÒ ruéng ®Êt ë n</w:t>
        <w:softHyphen/>
        <w:t>íc §øc thêi cæ trong nhiÒu t¸c phÈm cña Mau-r¬, lµ nh÷ng t¸c phÈm kinh ®iÓn vÒ vÊn ®Ò ®ã</w:t>
      </w:r>
      <w:r>
        <w:rPr>
          <w:iCs/>
          <w:vertAlign w:val="superscript"/>
        </w:rPr>
        <w:t>455</w:t>
      </w:r>
      <w:r>
        <w:rPr>
          <w:iCs/>
        </w:rPr>
        <w:t xml:space="preserve">. </w:t>
      </w:r>
      <w:r>
        <w:rPr>
          <w:rFonts w:cs=".VnCentury SchoolbookH" w:ascii=".VnCentury SchoolbookH" w:hAnsi=".VnCentury SchoolbookH"/>
          <w:iCs/>
        </w:rPr>
        <w:t>ë</w:t>
      </w:r>
      <w:r>
        <w:rPr>
          <w:iCs/>
        </w:rPr>
        <w:t xml:space="preserve"> T©y ¢u, bao gåm c¶ Ba Lan vµ TiÓu Nga, chÕ ®é së h÷u c«ng x· nµy, trªn mét giai ®o¹n nhÊt ®Þnh cña sù ph¸t triÓn x· héi, ®· trë thµnh xiÒng xÝch, c¶n trë nÒn s¶n xuÊt n«ng nghiÖp vµ dÇn dÇn bÞ xo¸ bá. Ng</w:t>
        <w:softHyphen/>
        <w:t>îc l¹i, ë §¹i Nga (tøc lµ n</w:t>
        <w:softHyphen/>
        <w:t>íc Nga chÝnh cèng), chÕ ®é së h÷u nµy cßn ®</w:t>
        <w:softHyphen/>
        <w:t>îc duy tr× cho ®Õn ngµy nay, nh</w:t>
        <w:softHyphen/>
        <w:t xml:space="preserve"> vËy chøng tá r»ng ë ®©y nÒn s¶n xuÊt n«ng nghiÖp vµ nh÷ng quan hÖ x· héi </w:t>
      </w:r>
      <w:r>
        <w:rPr>
          <w:iCs/>
          <w:spacing w:val="-2"/>
        </w:rPr>
        <w:t>n«ng th«n t</w:t>
        <w:softHyphen/>
        <w:t>¬ng øng víi nÒn s¶n xuÊt ®ã cßn ®ang n»m trong t×nh tr¹ng rÊt kÐm ph¸t triÓn, mµ trªn thùc tÕ th× ®óng nh</w:t>
        <w:softHyphen/>
        <w:t xml:space="preserve"> thÕ. N«ng d©n Nga sèng vµ ho¹t ®éng chØ trong c«ng x· cña m×nh; phÇn thÕ giíi cßn l¹i chØ tån t¹i ®èi víi ng</w:t>
        <w:softHyphen/>
        <w:t xml:space="preserve">êi n«ng d©n Nga trong chõng mùc thÕ giíi ®ã tham dù vµo c«ng viÖc c«ng x· cña hä. §iÒu ®ã ®óng </w:t>
        <w:br/>
        <w:t>®Õn møc lµ trong tiÕng Nga, ch÷ "mir" võa cã nghÜa lµ</w:t>
      </w:r>
      <w:r>
        <w:rPr>
          <w:iCs/>
        </w:rPr>
        <w:t xml:space="preserve"> "thÕ giíi", l¹i võa cã nghÜa lµ "c«ng x· n«ng d©n" - "Ves' mir", tøc "toµn thÕ giíi", theo ng«n ng÷ cña ng</w:t>
        <w:softHyphen/>
        <w:t>êi n«ng d©n, cã nghÜa lµ ®¹i héi x· viªn c«ng x·. Bëi vËy, nÕu nh</w:t>
        <w:softHyphen/>
        <w:t xml:space="preserve"> «ng Tca-trÐp nãi ®Õn </w:t>
      </w:r>
      <w:r>
        <w:rPr>
          <w:i/>
        </w:rPr>
        <w:t xml:space="preserve">"thÕ giíi quan" </w:t>
      </w:r>
      <w:r>
        <w:rPr>
          <w:iCs/>
        </w:rPr>
        <w:t>cña n«ng d©n Nga th× râ rµng lµ «ng ta ®· dÞch sai tõ "mir" cña tiÕng Nga. T×nh tr¹ng hoµn toµn biÖt lËp ®ã gi÷a tõng c«ng x· víi nhau, - t×nh tr¹ng qu¶ lµ ®· t¹o nªn trªn c¶ n</w:t>
        <w:softHyphen/>
        <w:t>íc nh÷ng lîi Ých gièng nhau, nh</w:t>
        <w:softHyphen/>
        <w:t xml:space="preserve">ng tuyÖt nhiªn kh«ng ph¶i lµ nh÷ng lîi Ých chung, - lµ c¬ së tù nhiªn cña </w:t>
      </w:r>
      <w:r>
        <w:rPr>
          <w:i/>
        </w:rPr>
        <w:t>chÕ ®é chuyªn chÕ ph</w:t>
        <w:softHyphen/>
        <w:t xml:space="preserve">¬ng §«ng; </w:t>
      </w:r>
      <w:r>
        <w:rPr>
          <w:iCs/>
        </w:rPr>
        <w:t xml:space="preserve">tõ </w:t>
      </w:r>
      <w:r>
        <w:rPr>
          <w:rFonts w:cs=".VnCentury SchoolbookH" w:ascii=".VnCentury SchoolbookH" w:hAnsi=".VnCentury SchoolbookH"/>
          <w:iCs/>
        </w:rPr>
        <w:t>Ê</w:t>
      </w:r>
      <w:r>
        <w:rPr>
          <w:iCs/>
        </w:rPr>
        <w:t>n §é ®Õn n</w:t>
        <w:softHyphen/>
        <w:t xml:space="preserve">íc Nga, bÊt cø ë chç nµo mµ h×nh th¸i x· héi Êy chiÕm </w:t>
        <w:softHyphen/>
        <w:t>u thÕ th× nã ®Òu s¶n sinh ra chÕ ®é chuyªn chÕ Êy, ®Òu coi chÕ ®é chuyªn chÕ ®ã lµ c¸i bæ sung cho b¶n th©n nã. Kh«ng ph¶i chØ nhµ n</w:t>
        <w:softHyphen/>
        <w:t>íc Nga nãi chung, mµ ngay c¶ h×nh thøc ®Æc thï cña nhµ n</w:t>
        <w:softHyphen/>
        <w:t>íc ®ã, tøc chÕ ®é chuyªn chÕ Nga hoµng, ®Òu hoµn toµn kh«ng bÞ treo l¬ löng trªn kh«ng trung, mµ lµ s¶n phÈm tÊt yÕu vµ hîp l«-gÝch cña nh÷ng ®iÒu kiÖn x· héi Nga, vµ theo lêi cña «ng Tca-trÐp, chÕ ®é chuyªn chÕ Êy "kh«ng cã mét c¸i g× chung" víi nh÷ng ®iÒu kiÖn nµy c¶! Sù ph¸t triÓn tiÕp tôc cña n</w:t>
        <w:softHyphen/>
        <w:t>íc Nga theo h</w:t>
        <w:softHyphen/>
        <w:t xml:space="preserve">íng </w:t>
      </w:r>
      <w:r>
        <w:rPr>
          <w:i/>
        </w:rPr>
        <w:t>t</w:t>
        <w:softHyphen/>
        <w:t xml:space="preserve"> s¶n</w:t>
      </w:r>
      <w:r>
        <w:rPr>
          <w:iCs/>
        </w:rPr>
        <w:t xml:space="preserve"> sÏ dÇn dÇn tiªu diÖt chÕ ®é së h÷u c«ng x· ë ®Êy, mµ kh«ng cã bÊt cø sù can thiÖp nµo cña "l</w:t>
        <w:softHyphen/>
        <w:t>ìi lª vµ roi vät" cña ChÝnh phñ Nga. §iÒu ®ã l¹i cµng nh</w:t>
        <w:softHyphen/>
        <w:t xml:space="preserve"> thÕ bëi v× n«ng d©n ë Nga kh«ng cµy cÊy chung ruéng ®Êt c«ng x· ®Ó chØ chia s¶n phÈm th«i nh</w:t>
        <w:softHyphen/>
        <w:t xml:space="preserve"> trong mét sè vïng cña </w:t>
      </w:r>
      <w:r>
        <w:rPr>
          <w:rFonts w:cs=".VnCentury SchoolbookH" w:ascii=".VnCentury SchoolbookH" w:hAnsi=".VnCentury SchoolbookH"/>
          <w:iCs/>
        </w:rPr>
        <w:t>Ê</w:t>
      </w:r>
      <w:r>
        <w:rPr>
          <w:iCs/>
        </w:rPr>
        <w:t>n §é hiÖn nay. Ng</w:t>
        <w:softHyphen/>
        <w:t>îc l¹i, ë Nga, ruéng ®Êt ®</w:t>
        <w:softHyphen/>
        <w:t>îc ph©n chia l¹i theo ®Þnh kú gi÷a nh÷ng ng</w:t>
        <w:softHyphen/>
        <w:t>êi chñ gia ®×nh, vµ mçi ng</w:t>
        <w:softHyphen/>
        <w:t>êi sÏ cµy cÊy m¶nh ®Êt cña m×nh cho b¶n th©n m×nh. T×nh h×nh ®ã cã thÓ g©y nªn mét sù bÊt b×nh ®¼ng rÊt lín vÒ cña c¶i gi÷a c¸c thµnh viªn cña c«ng x·, vµ trªn thùc tÕ t×nh tr¹ng bÊt b×nh ®¼ng nµy ®ang tån t¹i. HÇu nh</w:t>
        <w:softHyphen/>
        <w:t xml:space="preserve"> kh¾p mäi </w:t>
      </w:r>
      <w:r>
        <mc:AlternateContent>
          <mc:Choice Requires="wps">
            <w:drawing>
              <wp:anchor behindDoc="0" distT="0" distB="0" distL="114935" distR="114935" simplePos="0" locked="0" layoutInCell="0" allowOverlap="1" relativeHeight="81">
                <wp:simplePos x="0" y="0"/>
                <wp:positionH relativeFrom="column">
                  <wp:posOffset>5594985</wp:posOffset>
                </wp:positionH>
                <wp:positionV relativeFrom="paragraph">
                  <wp:posOffset>5230495</wp:posOffset>
                </wp:positionV>
                <wp:extent cx="3368040" cy="67310"/>
                <wp:effectExtent l="0" t="0" r="0" b="0"/>
                <wp:wrapNone/>
                <wp:docPr id="79" name=""/>
                <a:graphic xmlns:a="http://schemas.openxmlformats.org/drawingml/2006/main">
                  <a:graphicData uri="http://schemas.microsoft.com/office/word/2010/wordprocessingShape">
                    <wps:wsp>
                      <wps:cNvSpPr/>
                      <wps:spPr>
                        <a:xfrm>
                          <a:off x="0" y="0"/>
                          <a:ext cx="336816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411.85pt;width:265.15pt;height:5.25pt;mso-wrap-style:none;v-text-anchor:middle">
                <v:fill o:detectmouseclick="t" type="solid" color2="black"/>
                <v:stroke color="#3465a4" joinstyle="round" endcap="flat"/>
                <w10:wrap type="none"/>
              </v:rect>
            </w:pict>
          </mc:Fallback>
        </mc:AlternateContent>
      </w:r>
      <w:r>
        <w:rPr>
          <w:iCs/>
        </w:rPr>
        <w:t xml:space="preserve">n¬i, trong c¸c thµnh viªn c«ng x·, vÉn cã mét sè n«ng d©n giµu cã, ®«i khi lµ nh÷ng nhµ triÖu phó, chuyªn nghÒ cho vay nÆng l·i vµ </w:t>
      </w:r>
      <w:r>
        <w:rPr>
          <w:iCs/>
          <w:spacing w:val="-2"/>
        </w:rPr>
        <w:t>rót hÕt x</w:t>
        <w:softHyphen/>
        <w:t>¬ng tuû cña quÇn chóng n«ng d©n. §iÒu ®ã, kh«ng ai biÕt râ h¬n «ng Tca-trÐp. ¤ng ta lµm cho c«ng nh©n §øc ph¶i tin</w:t>
      </w:r>
      <w:r>
        <w:rPr>
          <w:iCs/>
        </w:rPr>
        <w:t xml:space="preserve"> r»ng </w:t>
      </w:r>
      <w:r>
        <w:rPr>
          <w:iCs/>
          <w:spacing w:val="-2"/>
        </w:rPr>
        <w:t>chØ cã roi vät vµ l</w:t>
        <w:softHyphen/>
        <w:t>ìi lª míi cã thÓ buéc n«ng d©n Nga, nh÷ng</w:t>
      </w:r>
      <w:r>
        <w:rPr>
          <w:iCs/>
        </w:rPr>
        <w:t xml:space="preserve"> ng</w:t>
        <w:softHyphen/>
        <w:t>êi céng s¶n theo b¶n n¨ng, theo truyÒn thèng Êy, ph¶i tõ bá "t</w:t>
        <w:softHyphen/>
        <w:t xml:space="preserve"> t</w:t>
        <w:softHyphen/>
        <w:t>ëng së h÷u tËp thÓ", ®ång thêi «ng ta l¹i kÓ lÓ trong tËp s¸ch máng tiÕng Nga cña m×nh, ë trang 15:</w:t>
      </w:r>
    </w:p>
    <w:p>
      <w:pPr>
        <w:pStyle w:val="BodyTextIndent3"/>
        <w:spacing w:lineRule="exact" w:line="260"/>
        <w:rPr>
          <w:iCs/>
        </w:rPr>
      </w:pPr>
      <w:r>
        <w:rPr>
          <w:iCs/>
        </w:rPr>
        <w:t>"Trong n«ng d©n, ®ang h×nh thµnh mét tÇng líp nh÷ng kÎ cho vay nÆng l·i (cu-l¾c), nh÷ng kÎ ®i mua vµ nh÷ng kÎ ®i thuª ruéng ®Êt cña n«ng d©n vµ cña ®Þa chñ, tøc lµ mét tÇng líp quý téc n«ng d©n".</w:t>
      </w:r>
    </w:p>
    <w:p>
      <w:pPr>
        <w:pStyle w:val="Normal"/>
        <w:rPr>
          <w:iCs/>
        </w:rPr>
      </w:pPr>
      <w:r>
        <w:rPr>
          <w:iCs/>
        </w:rPr>
        <w:t>§ã chÝnh lµ mét lo¹i quû hót m¸u mµ chóng t«i ®· nãi ë trªn.</w:t>
      </w:r>
    </w:p>
    <w:p>
      <w:pPr>
        <w:pStyle w:val="Normal"/>
        <w:rPr/>
      </w:pPr>
      <w:r>
        <w:rPr>
          <w:iCs/>
        </w:rPr>
        <w:t>C¸i ®ßn m¹nh nhÊt gi¸ng v¸o chÕ ®é së h÷u c«ng x· vÉn lµ viÖc chuéc l¹i lao dÞch. §Þa chñ nhËn ®</w:t>
        <w:softHyphen/>
        <w:t>îc phÇn ruéng ®Êt lín nhÊt vµ tèt nhÊt; phÇn cßn l¹i dµnh cho n«ng d©n th× khã mµ ®ñ ®Ó duy tr× cuéc sèng cña hä, mµ th</w:t>
        <w:softHyphen/>
        <w:t>êng lµ hoµn toµn kh«ng ®ñ ®Ó duy tr× cuéc sèng cña hä. §ång thêi, rõng còng r¬i vµo tay bän ®Þa chñ; cñi ®èt, gç ®ãng ®å vµ lµm nhµ mµ tr</w:t>
        <w:softHyphen/>
        <w:t>íc kia n«ng d©n cã thÓ lÊy kh«ng th× nay ph¶i mua. V× vËy, hiÖn giê n«ng d©n kh«ng cã g× c¶ ngoµi tóp lÒu vµ m¶nh ®Êt tr¬ träi, kh«ng cã t</w:t>
        <w:softHyphen/>
        <w:t xml:space="preserve"> liÖu ®Ó cµy cÊy; ruéng ®Êt th</w:t>
        <w:softHyphen/>
        <w:t>êng còng kh«ng ®ñ ®Ó cho mét gia ®×nh cã thÓ sèng tõ vô mïa nµy ®Õn vô mïa sau. Trong ®iÒu kiÖn nh</w:t>
        <w:softHyphen/>
        <w:t xml:space="preserve"> vËy vµ d</w:t>
        <w:softHyphen/>
        <w:t>íi ¸ch cña thuÕ m¸ vµ cña bän cho vay nÆng l·i, chÕ ®é së h÷u c«ng x· vÒ ruéng ®Êt kh«ng cßn lµ mét ©n huÖ, mµ trë thµnh xiÒng xÝch. N«ng d©n th</w:t>
        <w:softHyphen/>
        <w:t>êng cïng víi gia ®×nh hoÆc mét m×nh trèn khái c«ng x·, bá ruéng ®Êt cña m×nh vµ ®i lµm nghÒ linh tÝnh ®Ó kiÕm ¨n</w:t>
      </w:r>
      <w:r>
        <w:rPr>
          <w:rStyle w:val="FootnoteCharacters"/>
          <w:rStyle w:val="FootnoteAnchor"/>
          <w:iCs/>
          <w:sz w:val="22"/>
        </w:rPr>
        <w:footnoteReference w:customMarkFollows="1" w:id="278"/>
        <w:t>1</w:t>
      </w:r>
      <w:r>
        <w:rPr>
          <w:rStyle w:val="FootnoteCharacters"/>
          <w:iCs/>
          <w:sz w:val="22"/>
        </w:rPr>
        <w:t>)</w:t>
      </w:r>
      <w:r>
        <w:rPr>
          <w:iCs/>
        </w:rPr>
        <w:t>.</w:t>
      </w:r>
    </w:p>
    <w:p>
      <w:pPr>
        <w:pStyle w:val="Normal"/>
        <w:rPr>
          <w:iCs/>
        </w:rPr>
      </w:pPr>
      <w:r>
        <w:rPr>
          <w:iCs/>
        </w:rPr>
        <w:t>Do ®ã, ta thÊy râ r»ng chÕ ®é së h÷u c«ng x· ë n</w:t>
        <w:softHyphen/>
        <w:t xml:space="preserve">íc Nga tõ l©u ®· qua thêi kú phån vinh cña nã råi vµ hoµn toµn râ rµng lµ nã ®ang cã chiÒu tan r·. Song còng ch¾c ch¾n lµ cã thÓ chuyÓn h×nh th¸i x· héi nµy thµnh mét h×nh th¸i cao h¬n, miÔn lµ h×nh th¸i </w:t>
        <w:br/>
        <w:t>®ã tån t¹i ®</w:t>
        <w:softHyphen/>
        <w:t xml:space="preserve">îc cho ®Õn khi nh÷ng ®iÒu kiÖn thùc hiÖn viÖc </w:t>
        <w:br/>
      </w:r>
      <w:r>
        <w:rPr>
          <w:iCs/>
          <w:spacing w:val="-2"/>
        </w:rPr>
        <w:t>chuyÓn nh</w:t>
        <w:softHyphen/>
        <w:t xml:space="preserve"> vËy ®· chÝn muåi, vµ miÔn lµ h×nh th¸i ®ã tá ra cã kh¶ n¨ng ph¸t triÓn theo chiÒu h</w:t>
        <w:softHyphen/>
        <w:t>íng lµ n«ng d©n kh«ng canh t¸c riªng lÎ mµ canh t¸c tËp thÓ</w:t>
      </w:r>
      <w:r>
        <w:rPr>
          <w:rStyle w:val="FootnoteCharacters"/>
          <w:rStyle w:val="FootnoteAnchor"/>
          <w:iCs/>
          <w:spacing w:val="-2"/>
        </w:rPr>
        <w:footnoteReference w:customMarkFollows="1" w:id="279"/>
        <w:t>1</w:t>
      </w:r>
      <w:r>
        <w:rPr>
          <w:rStyle w:val="FootnoteCharacters"/>
          <w:iCs/>
          <w:spacing w:val="-2"/>
        </w:rPr>
        <w:t>)</w:t>
      </w:r>
      <w:r>
        <w:rPr>
          <w:iCs/>
          <w:spacing w:val="-2"/>
        </w:rPr>
        <w:t>, ®ång thêi b</w:t>
        <w:softHyphen/>
        <w:t>íc chuyÓn nh</w:t>
        <w:softHyphen/>
        <w:t xml:space="preserve"> vËy lªn mét h×nh th¸i cao h¬n sÏ ph¶i ®</w:t>
        <w:softHyphen/>
        <w:t>îc thùc hiÖn sao cho n«ng d©n Nga kh«ng ph¶i tr¶i qua giai ®o¹n trung gian lµ chÕ ®é së h÷u manh món t</w:t>
        <w:softHyphen/>
        <w:t xml:space="preserve"> s¶n vÒ ruéng ®Êt. Nh</w:t>
        <w:softHyphen/>
        <w:t>ng ®iÒu ®ã chØ cã thÓ x¶y ra, nÕu ë T©y ¢u mét cuéc c¸ch m¹ng v« s¶n th¾ng lîi ®</w:t>
        <w:softHyphen/>
        <w:t>îc thùc hiÖn tr</w:t>
        <w:softHyphen/>
        <w:t>íc khi cã sù tan r· hoµn toµn cña chÕ ®é së hòu c«ng x· Êy, nã sÏ ®em l¹i cho n«ng d©n Nga nh÷ng ®iÒu kiÖn cÇn thiÕt ®Ó thùc hiÖn b</w:t>
        <w:softHyphen/>
        <w:t>íc chuyÓn Êy, ®Æc biÖt lµ mang l¹i nh÷ng ph</w:t>
        <w:softHyphen/>
        <w:t>¬ng tiÖn vËt chÊt mµ n«ng d©n cÇn cã ®Ó t¹o nªn mét sù chuyÓn biÕn g¾n liÒn tÊt yÕu víi b</w:t>
        <w:softHyphen/>
        <w:t>íc chuyÓn Êy trong toµn bé chÕ ®é canh t¸c cña hä. V× vËy, «ng Tca-trÐp nãi ra ®iÒu nh¶m nhÝ hoµn toµn khi kh¼ng ®Þnh r»ng n«ng d©n Nga, tuy lµ "ng</w:t>
        <w:softHyphen/>
        <w:t>êi t</w:t>
        <w:softHyphen/>
        <w:t xml:space="preserve"> h÷u", nh</w:t>
        <w:softHyphen/>
        <w:t>ng vÉn"gÇn chñ nghÜa x· héi h¬n" so víi c«ng nh©n T©y ¢u kh«ng cã tµi s¶n. Tr¸i h¼n l¹i. NÕu nh</w:t>
        <w:softHyphen/>
        <w:t xml:space="preserve"> cã c¸i g× cã thÓ cøu v·n ®</w:t>
        <w:softHyphen/>
        <w:t>îc chÕ ®é së h÷u c«ng x· Nga vµ lµm cho chÕ ®é së h÷u ®ã cã thÓ biÕn thµnh mét h×nh thøc míi, thùc sù ®Çy søc sèng th× ®ã chÝnh lµ c¸ch m¹ng v« s¶n ë T©y ¢u.</w:t>
      </w:r>
    </w:p>
    <w:p>
      <w:pPr>
        <w:pStyle w:val="Normal"/>
        <w:spacing w:lineRule="exact" w:line="290"/>
        <w:rPr/>
      </w:pPr>
      <w:r>
        <w:rPr>
          <w:iCs/>
          <w:spacing w:val="4"/>
        </w:rPr>
        <w:t>¤ng Tca-trÐp gi¶i quyÕt c¸ch m¹ng chÝnh trÞ còng dÔ dµng nh</w:t>
        <w:softHyphen/>
        <w:t xml:space="preserve"> «ng ta gi¶i quyÕt c¸ch m¹ng kinh tÕ. ¤ng ta nãi, nh©n d©n Nga "kh«ng ngõng chèng l¹i" chÕ ®é n« lÖ b»ng h×nh thøc "lËp ra c¸c gi¸o ph¸i... chèng thuÕ... bän ¨n c</w:t>
        <w:softHyphen/>
        <w:t xml:space="preserve">íp (c«ng nh©n §øc cã thÓ mõng cho m×nh v× Han-x¬-hung ®å trë thµnh cha cña </w:t>
        <w:br/>
        <w:t>®¶ng D©n chñ - x· héi §øc) ®èt nhµ... b¹o ®éng.. vµ v× vËy cã thÓ gäi nh©n d©n Nga lµ ng</w:t>
        <w:softHyphen/>
        <w:t>êi c¸ch m¹ng theo b¶n n¨ng". TÊt c¶ ®iÒu ®ã lµm cho «ng Tca-trÐp tin r»ng "chØ cÇn kh¬i dËy cïng</w:t>
      </w:r>
      <w:r>
        <w:rPr>
          <w:iCs/>
        </w:rPr>
        <w:t xml:space="preserve"> mét lùc l</w:t>
        <w:softHyphen/>
        <w:t>îng trong nhiÒu ®Þa ph</w:t>
        <w:softHyphen/>
        <w:t>¬ng nçi bÊt b×nh vµ giËn d÷ ®· tÝch tô l¹i... vµ lu«n lu«n sôc s«i trong lßng nh©n d©n ta". ThÕ lµ "sù ®oµn kÕt cña c¸c lùc l</w:t>
        <w:softHyphen/>
        <w:t>îng c¸ch m¹ng tù nã sÏ n¶y sinh vµ cuéc ®Êu tranh... nhÊt ®Þnh sÏ kÕt thóc mét c¸ch thuËn lîi cho sù nghiÖp cña nh©n d©n.Sù cÇn thiÕt thùc tÕ, b¶n n¨ng tù vÖ" còng sÏ tù nã t¹o ra "mèi liªn hÖ v÷ng ch¾c vµ kh«ng g× ph¸ vì næi gi÷a c¸c c«ng x· ®ang ph¶n kh¸ng".</w:t>
      </w:r>
    </w:p>
    <w:p>
      <w:pPr>
        <w:pStyle w:val="Normal"/>
        <w:spacing w:lineRule="exact" w:line="290"/>
        <w:rPr>
          <w:iCs/>
        </w:rPr>
      </w:pPr>
      <w:r>
        <w:rPr>
          <w:iCs/>
        </w:rPr>
        <w:t>Kh«ng thÓ h×nh dung ®</w:t>
        <w:softHyphen/>
        <w:t>îc mét cuéc c¸ch m¹ng nµo dÔ dµng h¬n vµ dÔ chÞu h¬n. ChØ cÇn ph¸t ®éng khëi nghÜa cïng mét lóc ë ba bèn ®Þa ph</w:t>
        <w:softHyphen/>
        <w:t>¬ng lµ ë ®Êy, "ng</w:t>
        <w:softHyphen/>
        <w:t>êi c¸ch m¹ng theo b¶n n¨ng", "sù cÇn thiÕt thùc tÕ", "b¶n n¨ng tù vÖ" "tù nã" sÏ lµm ®</w:t>
        <w:softHyphen/>
        <w:t xml:space="preserve">îc tÊt c¶ mäi viÖc kh¸c.§¬n gi¶n kh«ng thÓ hiÓu næi lµ nÕu qu¸ </w:t>
        <w:softHyphen/>
        <w:t xml:space="preserve"> dÔ dµng nh</w:t>
        <w:softHyphen/>
        <w:t xml:space="preserve"> vËy th× t¹i sao ®· l©u råi mµ c¸ch m¹ng ch</w:t>
        <w:softHyphen/>
        <w:t>a ®</w:t>
        <w:softHyphen/>
        <w:t>îc tiÕn hµnh, nh©n d©n ch</w:t>
        <w:softHyphen/>
        <w:t>a ®</w:t>
        <w:softHyphen/>
        <w:t>îc gi¶i phãng vµ n</w:t>
        <w:softHyphen/>
        <w:t>íc Nga ch</w:t>
        <w:softHyphen/>
        <w:t>a biÕn thµnh mét n</w:t>
        <w:softHyphen/>
        <w:t>íc x· héi chñ nghÜa kiÓu mÉu.</w:t>
      </w:r>
    </w:p>
    <w:p>
      <w:pPr>
        <w:pStyle w:val="Normal"/>
        <w:rPr/>
      </w:pPr>
      <w:r>
        <mc:AlternateContent>
          <mc:Choice Requires="wps">
            <w:drawing>
              <wp:anchor behindDoc="0" distT="0" distB="0" distL="114935" distR="114935" simplePos="0" locked="0" layoutInCell="0" allowOverlap="1" relativeHeight="82">
                <wp:simplePos x="0" y="0"/>
                <wp:positionH relativeFrom="column">
                  <wp:posOffset>-4032250</wp:posOffset>
                </wp:positionH>
                <wp:positionV relativeFrom="paragraph">
                  <wp:posOffset>2256155</wp:posOffset>
                </wp:positionV>
                <wp:extent cx="3318510" cy="134620"/>
                <wp:effectExtent l="0" t="0" r="0" b="0"/>
                <wp:wrapNone/>
                <wp:docPr id="80" name=""/>
                <a:graphic xmlns:a="http://schemas.openxmlformats.org/drawingml/2006/main">
                  <a:graphicData uri="http://schemas.microsoft.com/office/word/2010/wordprocessingShape">
                    <wps:wsp>
                      <wps:cNvSpPr/>
                      <wps:spPr>
                        <a:xfrm>
                          <a:off x="0" y="0"/>
                          <a:ext cx="3318480" cy="13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5pt;margin-top:177.65pt;width:261.25pt;height:10.55pt;mso-wrap-style:none;v-text-anchor:middle">
                <v:fill o:detectmouseclick="t" type="solid" color2="black"/>
                <v:stroke color="#3465a4" joinstyle="round" endcap="flat"/>
                <w10:wrap type="none"/>
              </v:rect>
            </w:pict>
          </mc:Fallback>
        </mc:AlternateContent>
      </w:r>
      <w:r>
        <w:rPr>
          <w:iCs/>
        </w:rPr>
        <w:t>Thùc ra, t×nh h×nh hoµn toµn kh«ng ph¶i nh</w:t>
        <w:softHyphen/>
        <w:t xml:space="preserve"> vËy. Nh©n d©n Nga, "ng</w:t>
        <w:softHyphen/>
        <w:t xml:space="preserve">êi c¸ch m¹ng theo b¶n n¨ng" Êy, tuy qu¶ thËt d· tiÕn hµnh v« sè cuéc khëi nghÜa n«ng d©n riªng lÎ chèng </w:t>
      </w:r>
      <w:r>
        <w:rPr>
          <w:i/>
        </w:rPr>
        <w:t xml:space="preserve">quý téc </w:t>
      </w:r>
      <w:r>
        <w:rPr>
          <w:iCs/>
        </w:rPr>
        <w:t>vµ chèng mét sè quan l¹i nµo ®ã, nh</w:t>
        <w:softHyphen/>
        <w:t xml:space="preserve">ng </w:t>
      </w:r>
      <w:r>
        <w:rPr>
          <w:i/>
        </w:rPr>
        <w:t>ch</w:t>
        <w:softHyphen/>
        <w:t xml:space="preserve">a hÒ bao giê chèng Nga hoµng, </w:t>
      </w:r>
      <w:r>
        <w:rPr>
          <w:iCs/>
        </w:rPr>
        <w:t>trõ tr</w:t>
        <w:softHyphen/>
        <w:t xml:space="preserve">êng hîp cã </w:t>
      </w:r>
      <w:r>
        <w:rPr>
          <w:i/>
        </w:rPr>
        <w:t xml:space="preserve">kÎ m¹o danh </w:t>
      </w:r>
      <w:r>
        <w:rPr>
          <w:iCs/>
        </w:rPr>
        <w:t>Nga hoµng ®øng ra cÇm ®Çu nh©n d©n ®Ó ®ßi chiÕm ngai vµng. D</w:t>
        <w:softHyphen/>
        <w:t>íi thêi E-ca-tª-ri-a II, së dÜ cuéc khëi nghÜa n«ng d©n khæng lå gÇn ®©y cã thÓ næ ra, chØ v× £-me-li-an Pu-ga-sÐp m¹o x</w:t>
        <w:softHyphen/>
        <w:t>ng lµ Pi-èt III, chång cña bµ ta, lµm nh</w:t>
        <w:softHyphen/>
        <w:t xml:space="preserve"> lµ Pi-èt III ch</w:t>
        <w:softHyphen/>
        <w:t>a bÞ vî giÕt chÕt mµ chØ bÞ c</w:t>
        <w:softHyphen/>
        <w:t>íp ng«i vµ bÞ bá tï, nh</w:t>
        <w:softHyphen/>
        <w:t>ng ®· trèn tho¸t ®</w:t>
        <w:softHyphen/>
        <w:t>îc. Ng</w:t>
        <w:softHyphen/>
        <w:t>îc l¹i, Nga hoµng ®</w:t>
        <w:softHyphen/>
        <w:t>îc n«ng d©n coi nh</w:t>
        <w:softHyphen/>
        <w:t xml:space="preserve"> mét th</w:t>
        <w:softHyphen/>
        <w:t>îng ®Õ sèng d</w:t>
        <w:softHyphen/>
        <w:t>íi trÇn gian: Bog vysok, car daljok, tøc lµ th</w:t>
        <w:softHyphen/>
        <w:t>îng ®Õ th× cao th¼m, Nga hoµng th× xa vêi, hä thèt lªn nh</w:t>
        <w:softHyphen/>
        <w:t xml:space="preserve"> thÕ trong c¬n tuyÖt väng. Ch¾c ch¾n r»ng quÇn chóng n«ng d©n, ®Æc biÖt lµ tõ khi chuéc l¹i lao dÞch, bÞ ®Æt vµo mét t×nh thÕ ngµy cµng buéc hä ph¶i ®Êu tranh víi chÝnh phñ vµ Nga hoµng, song nh÷ng chuyÖn hoang ®</w:t>
        <w:softHyphen/>
        <w:t>êng vÒ "ng</w:t>
        <w:softHyphen/>
        <w:t>êi c¸ch m¹ng theo b¶n n¨ng" th× xin «ng Tca-trÐp kÓ cho ng</w:t>
        <w:softHyphen/>
        <w:t>êi kh¸c nghe.</w:t>
      </w:r>
    </w:p>
    <w:p>
      <w:pPr>
        <w:pStyle w:val="Normal"/>
        <w:spacing w:lineRule="exact" w:line="290"/>
        <w:rPr/>
      </w:pPr>
      <w:r>
        <w:rPr>
          <w:iCs/>
        </w:rPr>
        <w:t xml:space="preserve">Ngoµi ®iÒu ®ã ra, </w:t>
      </w:r>
      <w:r>
        <w:rPr>
          <w:i/>
        </w:rPr>
        <w:t xml:space="preserve">gi¶ thö </w:t>
      </w:r>
      <w:r>
        <w:rPr>
          <w:iCs/>
        </w:rPr>
        <w:t>quÇn chóng n«ng d©n Nga lµ nh÷ng ng</w:t>
        <w:softHyphen/>
        <w:t xml:space="preserve">êi c¸ch m¹ng theo b¶n n¨ng kh«ng ai b»ng; </w:t>
      </w:r>
      <w:r>
        <w:rPr>
          <w:i/>
        </w:rPr>
        <w:t xml:space="preserve">gi¶ thö </w:t>
      </w:r>
      <w:r>
        <w:rPr>
          <w:iCs/>
        </w:rPr>
        <w:t>chóng ta h×nh dung r»ng cã thÓ lµm c¸ch m¹ng theo ®¬n ®Æt hµng, nh</w:t>
        <w:softHyphen/>
        <w:t xml:space="preserve"> ®Æt lµm mét miÕng v¶i in hoa hay lµm mét chiÕc Êm xa-m«-va - th× thö hái: mét ng</w:t>
        <w:softHyphen/>
        <w:t>êi ®· h¬n m</w:t>
        <w:softHyphen/>
        <w:t xml:space="preserve">êi hai tuæi ®Çu råi cã nªn quan niÖm qu¸ </w:t>
        <w:softHyphen/>
        <w:t xml:space="preserve"> trÎ con vÒ tiÕn tr×nh c¸ch m¹ng nh</w:t>
        <w:softHyphen/>
        <w:t xml:space="preserve"> chóng ta thÊy ë ®©y kh«ng? ThËt kú l¹ lµ ®iÒu ®ã l¹i ®</w:t>
        <w:softHyphen/>
        <w:t>îc viÕt ra ngay sau sù thÊt b¹i th¶m h¹i cña cuéc c¸ch m¹ng ®Çu tiªn ®</w:t>
        <w:softHyphen/>
        <w:t xml:space="preserve">îc chÕ t¹o theo kiÓu Ba-cu-nin nµy: cuéc c¸ch m¹ng ë T©y Ban Nha n¨m 1873. </w:t>
      </w:r>
      <w:r>
        <w:rPr>
          <w:rFonts w:cs=".VnCentury SchoolbookH" w:ascii=".VnCentury SchoolbookH" w:hAnsi=".VnCentury SchoolbookH"/>
          <w:iCs/>
        </w:rPr>
        <w:t>ë</w:t>
      </w:r>
      <w:r>
        <w:rPr>
          <w:iCs/>
        </w:rPr>
        <w:t xml:space="preserve"> ®Êy khëi nghÜa còng b¾t ®Çu cïng mét lóc ë mét sè ®Þa ph</w:t>
        <w:softHyphen/>
        <w:t xml:space="preserve">¬ng. </w:t>
      </w:r>
      <w:r>
        <w:rPr>
          <w:rFonts w:cs=".VnCentury SchoolbookH" w:ascii=".VnCentury SchoolbookH" w:hAnsi=".VnCentury SchoolbookH"/>
          <w:iCs/>
        </w:rPr>
        <w:t>ë</w:t>
      </w:r>
      <w:r>
        <w:rPr>
          <w:iCs/>
        </w:rPr>
        <w:t xml:space="preserve"> ®Êy, ng</w:t>
        <w:softHyphen/>
        <w:t>êi ta còng tr«ng ®îi r»ng sù cÇn thiÕt thùc tÕ, b¶n n¨ng tù vÖ sÏ tù nã thiÕt lËp mèi liªn hÖ v÷ng ch¾c vµ kh«ng g× ph¸ vì næi gi÷a c¸c c«ng x· ®ang ph¶n kh¸ng. Nh</w:t>
        <w:softHyphen/>
        <w:t>ng rót cuéc ra sao? Mçi c«ng x·, mçi thµnh phè chØ b¶o vÖ b¶n th©n m×nh, cßn viÖc gióp ®ì lÉn nhau th× kh«ng ®</w:t>
        <w:softHyphen/>
        <w:t>îc nãi ®Õn, v× thÕ mµ Pa-vi-a, trong tay chØ cã 3 000 lÝnh, trong hai tuÇn lÔ ®· chinh phôc ®</w:t>
        <w:softHyphen/>
        <w:t>îc hÕt thµnh phè nµy ®Õn thµnh phè kh¸c vµ ®· kÕt liÔu toµn bé c¸i c«ng tr×nh huy hoµng v« chÝnh phñ chñ nghÜa Êy (xem bµi cña t«i "Ph¸i Ba-cu-nin trong hµnh ®éng"</w:t>
      </w:r>
      <w:r>
        <w:rPr>
          <w:rStyle w:val="FootnoteCharacters"/>
          <w:rStyle w:val="FootnoteAnchor"/>
          <w:iCs/>
          <w:sz w:val="22"/>
        </w:rPr>
        <w:footnoteReference w:customMarkFollows="1" w:id="280"/>
        <w:t>1</w:t>
      </w:r>
      <w:r>
        <w:rPr>
          <w:rStyle w:val="FootnoteCharacters"/>
          <w:iCs/>
          <w:sz w:val="22"/>
        </w:rPr>
        <w:t>*</w:t>
      </w:r>
      <w:r>
        <w:rPr>
          <w:iCs/>
        </w:rPr>
        <w:t>, trong ®ã cã viÕt tû mû vÒ ®iÒu nµy).</w:t>
      </w:r>
    </w:p>
    <w:p>
      <w:pPr>
        <w:pStyle w:val="Normal"/>
        <w:spacing w:lineRule="exact" w:line="290"/>
        <w:rPr/>
      </w:pPr>
      <w:r>
        <w:rPr>
          <w:iCs/>
          <w:spacing w:val="4"/>
        </w:rPr>
        <w:t>N</w:t>
        <w:softHyphen/>
        <w:t>íc Nga, kh«ng cßn nghi ngê g× n÷a, ®ang ë vµo ®ªm tr</w:t>
        <w:softHyphen/>
        <w:t>íc cña cuéc c¸ch m¹ng. NÒn tµi chÝnh cña nã ®· rèi lo¹n ®Õn cùc ®é. Søc Ðp cña thuÕ m¸ kh«ng nªn trß trèng g× n÷a, lîi tøc cña quèc tr¸i cò ®</w:t>
        <w:softHyphen/>
        <w:t>îc tr¶ b»ng c«ng tr¸i míi, mçi ®ît c«ng tr¸i míi ®Òu gÆp ph¶i khã kh¨n ngµy cµng lín; chØ cã lÊy cí lµm ®</w:t>
        <w:softHyphen/>
        <w:t>êng s¾t th× cßn cã thÓ thu ®</w:t>
        <w:softHyphen/>
        <w:t>îc tiÒn! Bé m¸y hµnh chÝnh ®· thèi ruçng tõ l©u ®Õn tËn x</w:t>
        <w:softHyphen/>
        <w:t>¬ng tuû; quan l¹i sèng b»ng tham «, hèi lé vµ c</w:t>
        <w:softHyphen/>
        <w:t>ìng ®o¹t nhiÒu h¬n lµ b»ng tiÒn l</w:t>
        <w:softHyphen/>
        <w:t xml:space="preserve">¬ng. Toµn bé nÒn s¶n </w:t>
      </w:r>
      <w:r>
        <w:rPr>
          <w:iCs/>
          <w:spacing w:val="-2"/>
        </w:rPr>
        <w:t>xuÊt n«ng nghiÖp - ngµnh s¶n xuÊt quan träng nhÊt ë n</w:t>
        <w:softHyphen/>
        <w:t>íc</w:t>
      </w:r>
      <w:r>
        <w:rPr>
          <w:iCs/>
          <w:spacing w:val="4"/>
        </w:rPr>
        <w:t xml:space="preserve"> Nga -</w:t>
      </w:r>
      <w:r>
        <w:rPr>
          <w:iCs/>
        </w:rPr>
        <w:t xml:space="preserve"> do biÖn ph¸p chuéc l¹i n¨m 1861, ®· sa vµo t×nh tr¹ng hoµn toµn hçn ®én; ®iÒn trang lín kh«ng ®ñ nh©n lùc, n«ng d©n thiÕu ruéng, hä bÞ thuÕ m¸ ®Ì nÆng, bÞ bän cho vay nÆng l·i bãc lét s¹ch; s¶n l</w:t>
        <w:softHyphen/>
        <w:t>îng n«ng nghiÖp mçi n¨m mét gi¶m. TÊt c¶ t×nh h×nh ®ã ®</w:t>
        <w:softHyphen/>
        <w:t xml:space="preserve">îc ®èi phã mét c¸ch khã kh¨n vµ còng chØ bÒ ngoµi b»ng c¸i chÕ ®é chuyªn chÕ ch©u </w:t>
      </w:r>
      <w:r>
        <w:rPr>
          <w:rFonts w:cs=".VnCentury SchoolbookH" w:ascii=".VnCentury SchoolbookH" w:hAnsi=".VnCentury SchoolbookH"/>
          <w:iCs/>
        </w:rPr>
        <w:t>¸</w:t>
      </w:r>
      <w:r>
        <w:rPr>
          <w:iCs/>
        </w:rPr>
        <w:t xml:space="preserve"> mµ tÝnh chÊt b¹o ng</w:t>
        <w:softHyphen/>
        <w:t>îc cña nã, th× chóng ta ë ph</w:t>
        <w:softHyphen/>
        <w:t>¬ng T©y thËm chÝ kh«ng thÓ nµo t</w:t>
        <w:softHyphen/>
        <w:t>ëng t</w:t>
        <w:softHyphen/>
        <w:t>îng næi, mét chÕ ®é chuyªn chÕ ch¼ng nh÷ng ngµy cµng m©u thuÉn kÞch liÖt h¬n víi quan ®iÓm cña c¸c giai cÊp cã häc, ®Æc biÖt lµ víi quan ®iÓm cña cña giai cÊp t</w:t>
        <w:softHyphen/>
        <w:t xml:space="preserve"> s¶n thñ ®« ®ang ph¸t triÓn mét c¸ch nhanh chãng, mµ cßn l©m vµo mét t×nh tr¹ng hÕt søc lóng tóng, ®iÒu mµ kÎ ®¹i diÖn hiÖn nay cña nã ®ang béc lé ra ë chç h«m nay th× nh</w:t>
        <w:softHyphen/>
        <w:t>îng bé ph¸i tù do, ngµy mai th× ho¶ng sî thu håi sù nh</w:t>
        <w:softHyphen/>
        <w:t>îng bé Êy l¹i, do ®ã tù nã ngµy cµng lµm cho nã mÊt hÕt mäi tÝn nhiÖm. Mét sè tÇng líp d©n chóng cã häc thøc h¬n tËp trung ë thñ ®« ngµy cµng thÊy râ r»ng t×nh h×nh ®ã lµ kh«ng thÓ chÞu ®ùng ®</w:t>
        <w:softHyphen/>
        <w:t>îc n÷a, mét cuéc ®ét biÕn ®· ®Õn gÇn råi, nh</w:t>
        <w:softHyphen/>
        <w:t>ng ®ång thêi còng cã ¶o t</w:t>
        <w:softHyphen/>
        <w:t>ëng cho r»ng cã thÓ h</w:t>
        <w:softHyphen/>
        <w:t xml:space="preserve">íng sù ®ét biÕn ®ã vµo mét quü ®¹o hîp hiÕn yªn æn. </w:t>
      </w:r>
      <w:r>
        <w:rPr>
          <w:rFonts w:cs=".VnCentury SchoolbookH" w:ascii=".VnCentury SchoolbookH" w:hAnsi=".VnCentury SchoolbookH"/>
          <w:iCs/>
        </w:rPr>
        <w:t>ë</w:t>
      </w:r>
      <w:r>
        <w:rPr>
          <w:iCs/>
        </w:rPr>
        <w:t xml:space="preserve"> ®©y, mäi ®iÒu kiÖn cña c¸ch m¹ng ®Òu ®</w:t>
        <w:softHyphen/>
        <w:t>îc kÕt hîp l¹i; cuéc c¸ch m¹ng Êy sÏ do nh÷ng giai cÊp trªn ë thñ ®«, thËm chÝ cã thÓ do b¶n th©n chÝnh phñ, b¾t ®Çu tiÕn hµnh, nh</w:t>
        <w:softHyphen/>
        <w:t>ng n«ng d©n sÏ triÓn khai cuéc c¸ch m¹ng Êy xa h¬n, sÏ ®</w:t>
        <w:softHyphen/>
        <w:t>a nã mau chãng v</w:t>
        <w:softHyphen/>
        <w:t>ît ra khái ph¹m vi cña giai ®o¹n hîp hiÕn ban ®Çu. Cuéc c¸ch m¹ng ®ã sÏ cã ý nghÜa cùc kú to lín ®èi víi toµn bé ch©u ¢u, chÝ Ýt còng v× nã ®¸nh gän mét ®ßn ®Ó tiªu diÖt lùc l</w:t>
        <w:softHyphen/>
        <w:t>îng dù tr÷ cuèi cïng, ch</w:t>
        <w:softHyphen/>
        <w:t>a bÞ ®éng ®Õn, cña toµn bé thÕ lùc ph¶n ®éng ch©u ¢u. Cuéc c¸ch m¹ng Êy, kh«ng cßn nghi ngê g× n÷a, ®ang ®Õn gÇn. ChØ cã hai sù biÕn míi cã thÓ tr× ho·n ®</w:t>
        <w:softHyphen/>
        <w:t xml:space="preserve">îc nã l©u dµi: mét cuéc chiÕn tranh th¾ng lîi chèng Thæ NhÜ Kú hoÆc </w:t>
      </w:r>
      <w:r>
        <w:rPr>
          <w:rFonts w:cs=".VnCentury SchoolbookH" w:ascii=".VnCentury SchoolbookH" w:hAnsi=".VnCentury SchoolbookH"/>
          <w:iCs/>
        </w:rPr>
        <w:t>¸</w:t>
      </w:r>
      <w:r>
        <w:rPr>
          <w:iCs/>
        </w:rPr>
        <w:t>o, muèn vËy cÇn ph¶i cã tiÒn vµ cã nh÷ng ®ång minh ®¸ng tin cËy, hoÆc lµ... m</w:t>
        <w:softHyphen/>
        <w:t>u toan khëi nghÜa qu¸ sím lµm cho c¸c giai cÊp h÷u s¶n l¹i mét lÇn n÷a ch¹y vµo tay chÝnh phñ.</w:t>
      </w:r>
    </w:p>
    <w:p>
      <w:pPr>
        <w:pStyle w:val="Normal"/>
        <w:rPr>
          <w:iCs/>
          <w:lang w:val="en-US" w:eastAsia="en-US"/>
        </w:rPr>
      </w:pPr>
      <w:r>
        <w:rPr>
          <w:iCs/>
          <w:lang w:val="en-US" w:eastAsia="en-US"/>
        </w:rPr>
        <mc:AlternateContent>
          <mc:Choice Requires="wps">
            <w:drawing>
              <wp:anchor behindDoc="0" distT="0" distB="0" distL="114935" distR="114935" simplePos="0" locked="0" layoutInCell="0" allowOverlap="1" relativeHeight="74">
                <wp:simplePos x="0" y="0"/>
                <wp:positionH relativeFrom="column">
                  <wp:posOffset>1366520</wp:posOffset>
                </wp:positionH>
                <wp:positionV relativeFrom="paragraph">
                  <wp:posOffset>109220</wp:posOffset>
                </wp:positionV>
                <wp:extent cx="1188720" cy="4445"/>
                <wp:effectExtent l="635" t="5080" r="635" b="5080"/>
                <wp:wrapNone/>
                <wp:docPr id="81" name=""/>
                <a:graphic xmlns:a="http://schemas.openxmlformats.org/drawingml/2006/main">
                  <a:graphicData uri="http://schemas.microsoft.com/office/word/2010/wordprocessingShape">
                    <wps:wsp>
                      <wps:cNvSpPr/>
                      <wps:spPr>
                        <a:xfrm flipV="1">
                          <a:off x="0" y="0"/>
                          <a:ext cx="11887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8.6pt" to="201.15pt,8.9pt" stroked="t" o:allowincell="f" style="position:absolute;flip:y">
                <v:stroke color="black" weight="9360" joinstyle="miter" endcap="flat"/>
                <v:fill o:detectmouseclick="t" on="false"/>
                <w10:wrap type="none"/>
              </v:line>
            </w:pict>
          </mc:Fallback>
        </mc:AlternateConten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sz w:val="25"/>
        </w:rPr>
      </w:pPr>
      <w:r>
        <w:rPr>
          <w:sz w:val="25"/>
        </w:rPr>
        <w:t>C.M¸c</w:t>
      </w:r>
    </w:p>
    <w:p>
      <w:pPr>
        <w:pStyle w:val="BodyText2"/>
        <w:rPr/>
      </w:pPr>
      <w:r>
        <w:rPr/>
        <w:t xml:space="preserve">Lêi b¹t viÕt cho lÇn xuÊt b¶n </w:t>
      </w:r>
    </w:p>
    <w:p>
      <w:pPr>
        <w:pStyle w:val="BodyText2"/>
        <w:rPr/>
      </w:pPr>
      <w:r>
        <w:rPr/>
        <w:t>thø hai t¸c phÈm "v¹ch trÇn vô ¸n</w:t>
      </w:r>
    </w:p>
    <w:p>
      <w:pPr>
        <w:pStyle w:val="BodyText2"/>
        <w:rPr/>
      </w:pPr>
      <w:r>
        <w:rPr/>
        <w:t>nh÷ng ng</w:t>
        <w:softHyphen/>
        <w:t>êi céng s¶n ë Khuªn"</w:t>
      </w:r>
      <w:r>
        <w:rPr>
          <w:vertAlign w:val="superscript"/>
        </w:rPr>
        <w:t>456</w:t>
      </w:r>
    </w:p>
    <w:p>
      <w:pPr>
        <w:pStyle w:val="Normal"/>
        <w:rPr/>
      </w:pPr>
      <w:r>
        <w:rPr/>
      </w:r>
    </w:p>
    <w:p>
      <w:pPr>
        <w:pStyle w:val="Normal"/>
        <w:rPr/>
      </w:pPr>
      <w:r>
        <w:rPr/>
      </w:r>
    </w:p>
    <w:p>
      <w:pPr>
        <w:pStyle w:val="Normal"/>
        <w:rPr/>
      </w:pPr>
      <w:r>
        <w:rPr>
          <w:spacing w:val="-4"/>
        </w:rPr>
        <w:t>Cuèn s¸ch máng "V¹ch trÇn vô ¸n nh÷ng ng</w:t>
        <w:softHyphen/>
        <w:t>êi céng s¶n ë Khuªn" mµ tê "Volksstaat" nhËn thÊy b©y giê ®em t¸i b¶n lµ hîp thêi, ®Çu tiªn ®· ®</w:t>
        <w:softHyphen/>
        <w:t>îc xuÊt b¶n t¹i B«-xt¬n Ma-xa-tru-xÐt vµ t¹i Ba-l¬. PhÇn lín b¶n in gÇn ®©y ®· bÞ tÞch thu ë biªn giíi n</w:t>
        <w:softHyphen/>
        <w:t>íc  §øc. Sau khi kÕt thóc vô ¸n ®</w:t>
        <w:softHyphen/>
        <w:t>îc mÊy tuÇn, th× cuèn s¸ch máng xuÊt hiÖn. §iÒu quan träng nhÊt lóc ®ã lµ kh«ng thÓ mÊt thêi gian, v× vËy viÖc cã mét vµi sai lÇm trong mét sè chi tiÕt c¸ biÖt lµ ®iÒu kh«ng thÓ tr¸nh khái. Ch¼ng h¹n, cã nh÷ng ®iÓm kh«ng chÝnh x¸c trong tªn gäi cña c¸c båi thÈm ë Khuªn. ThÝ dô, xem ra, t¸c gi¶ cña cuèn vÊn ®¸p mÇu ®á kh«ng ph¶i lµ M.HÐt-x¬, mµ lµ mét nh©n vËt tªn lµ Lª-vi</w:t>
      </w:r>
      <w:r>
        <w:rPr>
          <w:spacing w:val="-4"/>
          <w:vertAlign w:val="superscript"/>
        </w:rPr>
        <w:t>457</w:t>
      </w:r>
      <w:r>
        <w:rPr>
          <w:spacing w:val="-4"/>
        </w:rPr>
        <w:t>. Ch¼ng h¹n, V.HiÕc-s¬ kh¼ng ®Þnh trong "S¸ch biÖn hé"</w:t>
      </w:r>
      <w:r>
        <w:rPr>
          <w:spacing w:val="-4"/>
          <w:vertAlign w:val="superscript"/>
        </w:rPr>
        <w:t>458</w:t>
      </w:r>
      <w:r>
        <w:rPr>
          <w:spacing w:val="-4"/>
        </w:rPr>
        <w:t xml:space="preserve"> cña m×nh r»ng SÐc-van trèn khái nhµ tï Pa-ri lµ kÕt qu¶ cña sù tho¶ thuËn ngÇm gi÷a Gr©y-ph¬, c¶nh s¸t Ph¸p, vµ b¶n th©n SÐc-van ®Ó sö dông SÐc-van, trong thêi gian tiÕn hµnh xÐt xö, nh</w:t>
        <w:softHyphen/>
        <w:t xml:space="preserve"> lµ mét tªn gi¸n ®iÖp ë Lu©n §«n. §ã lµ ®iÒu hoµn toµn cã thÓ cã, bëi v× vô lµm gi¶ ng©n phiÕu ë Phæ vµ nguy c¬ do viÖc ®ã mµ cã thÓ bÞ dÉn ®é vµ bÞ giao nép cho nhµ ®</w:t>
        <w:softHyphen/>
        <w:t>¬ng côc Phæ nhÊt ®Þnh lµm cho «ng Crª-me</w:t>
      </w:r>
      <w:r>
        <w:rPr>
          <w:rStyle w:val="FootnoteCharacters"/>
          <w:rStyle w:val="FootnoteAnchor"/>
          <w:spacing w:val="-4"/>
          <w:sz w:val="22"/>
        </w:rPr>
        <w:footnoteReference w:customMarkFollows="1" w:id="281"/>
        <w:t>1</w:t>
      </w:r>
      <w:r>
        <w:rPr>
          <w:rStyle w:val="FootnoteCharacters"/>
          <w:sz w:val="22"/>
        </w:rPr>
        <w:t>*</w:t>
      </w:r>
      <w:r>
        <w:rPr/>
        <w:t xml:space="preserve"> (®ã lµ tªn thËt cña SÐc-van) nµy ph¶i chÞu nghe theo. T«i tr×nh bµy </w:t>
        <w:br/>
        <w:t>sù viÖc lµ c¨n cø theo "lêi thó nhËn" cña b¶n th©n SÐc-van nãi víi mét trong sè nh÷ng ng</w:t>
        <w:softHyphen/>
        <w:t>êi b¹n cña t«i. Lêi khai cña HiÕc-s¬ cµng lµm râ viÖc lµm chøng gian dèi cña Sti-b¬, nh÷ng ©m m</w:t>
        <w:softHyphen/>
        <w:t xml:space="preserve">u bÝ mËt cña toµ ®¹i sø Phæ ë Lu©n §«n </w:t>
      </w:r>
      <w:r>
        <w:rPr>
          <w:iCs/>
        </w:rPr>
        <w:t>vµ</w:t>
      </w:r>
      <w:r>
        <w:rPr/>
        <w:t xml:space="preserve"> ë Pa-ri, nh÷ng hµnh vi h·m h¹i v« liªm sØ cña Hin-ken-®©y.</w:t>
      </w:r>
    </w:p>
    <w:p>
      <w:pPr>
        <w:pStyle w:val="Normal"/>
        <w:rPr/>
      </w:pPr>
      <w:r>
        <w:rPr/>
        <w:t>Khi tê "Volksstaat" b¾t ®Çu ®¨ng l¹i trªn nh÷ng cét b¸o cña m×nh bµi tiÓu luËn c«ng kÝch nµy, t«i ®· ngËp ngõng trong gi©y l¸t: bá ch</w:t>
        <w:softHyphen/>
        <w:t>¬ng VI (ph¸i Vi-lÝch S¸p-p¬) ®i cã tèt h¬n kh«ng. Nh</w:t>
        <w:softHyphen/>
        <w:t>ng khi suy xÐt kü h¬n, t«i thÊy mäi sù thªm bít ®èi víi v¨n b¶n ®Òu lµ xuyªn t¹c v¨n kiÖn lÞch sö.</w:t>
      </w:r>
    </w:p>
    <w:p>
      <w:pPr>
        <w:sectPr>
          <w:headerReference w:type="even" r:id="rId848"/>
          <w:headerReference w:type="default" r:id="rId849"/>
          <w:headerReference w:type="first" r:id="rId850"/>
          <w:footerReference w:type="even" r:id="rId851"/>
          <w:footerReference w:type="default" r:id="rId852"/>
          <w:footerReference w:type="first" r:id="rId85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Sù trÊn ¸p c¸ch m¹ng b»ng b¹o lùc ®ang ®Ó l¹i trong trÝ ãc nh÷ng ng</w:t>
        <w:softHyphen/>
        <w:t>êi tham gia c¸ch m¹ng, nhÊt lµ nh÷ng ng</w:t>
        <w:softHyphen/>
        <w:t>êi ph¶i rêi bá quª h</w:t>
        <w:softHyphen/>
        <w:t>¬ng l</w:t>
        <w:softHyphen/>
        <w:t>u vong ra n</w:t>
        <w:softHyphen/>
        <w:t>íc ngoµi, mét sù chÊn ®éng khiÕn cho ngay c¶ nh÷ng ng</w:t>
        <w:softHyphen/>
        <w:t>êi kiªn c</w:t>
        <w:softHyphen/>
        <w:t>êng, cã thÓ nãi, còng mÊt hÕt sù minh mÉn trong mét thêi gian t</w:t>
        <w:softHyphen/>
        <w:t>¬ng ®èi dµi. Hä kh«ng thÓ hiÓu næi tiÕn tr×nh lÞch sö, hä kh«ng muèn hiÓu r»ng h×nh thøc cña phong trµo ®· thay ®æi. Do ®ã míi n¶y ra trß ch¬i ©m m</w:t>
        <w:softHyphen/>
        <w:t>u bÝ mËt vµ trß ch¬i c¸ch m¹ng, lµm cho thanh danh b¶n th©n hä vµ c¶ sù nghiÖp mµ hä ®ang phôc vô ®Òu bÞ tæn th</w:t>
        <w:softHyphen/>
        <w:t>¬ng nh</w:t>
        <w:softHyphen/>
        <w:t xml:space="preserve"> nhau; còng do ®ã mµ cã nh÷ng tÝnh to¸n sai lÇm cña S¸p-p¬ vµ Vi-lÝch. Vi-lÝch ®· chøng minh trong cuéc néi chiÕn B¾c Mü, r»ng «ng ta ¾t ph¶i lµ mét nh©n vËt lín h¬n lµ mét kÎ ¶o t</w:t>
        <w:softHyphen/>
        <w:t xml:space="preserve">ëng ®¬n thuÇn, cßn S¸p-p¬ suèt ®êi lµ mét chiÕn sÜ tiªn phong cña phong trµo c«ng nh©n, ch¼ng bao l©u sau khi kÕt thóc vô ¸n ë Khuªn ®· hiÓu </w:t>
      </w:r>
      <w:r>
        <w:rPr>
          <w:iCs/>
        </w:rPr>
        <w:t>vµ</w:t>
      </w:r>
      <w:r>
        <w:rPr/>
        <w:t xml:space="preserve"> thõa nhËn sù lÇm lÉn nhÊt thêi cña m×nh. NhiÒu n¨m sau, n»m trªn gi</w:t>
        <w:softHyphen/>
        <w:t>êng bÖnh trong t×nh tr¹ng hÊp hèi, vµo h«m tr</w:t>
        <w:softHyphen/>
        <w:t xml:space="preserve">íc khi qua ®êi, </w:t>
      </w:r>
      <w:r>
        <w:rPr>
          <w:spacing w:val="-4"/>
        </w:rPr>
        <w:t>«ng ta nãi víi t«i b»ng mét giäng mØa mai chua ch¸t vÒ thêi kú "hµnh ®éng ng«ng cuång cña kÎ l</w:t>
        <w:softHyphen/>
        <w:t>u vong" Êy. - MÆt kh¸c, hoµn c¶nh mµ t¸c phÈm "V¹ch trÇn" ®</w:t>
        <w:softHyphen/>
        <w:t xml:space="preserve">îc viÕt ra lóc bÊy giê, còng nãi lªn lý do t¹i sao ph¶i c«ng kÝch kÞch liÖt nh÷ng kÎ gióp søc mét c¸ch kh«ng cè </w:t>
        <w:br/>
        <w:t>ý cho kÎ thï chung. Trong gêi phót nguy cÊp, hµnh</w:t>
      </w:r>
      <w:r>
        <w:rPr/>
        <w:t xml:space="preserve"> ®éng hÊp </w:t>
      </w:r>
    </w:p>
    <w:p>
      <w:pPr>
        <w:pStyle w:val="BodyText3"/>
        <w:rPr>
          <w:iCs w:val="false"/>
        </w:rPr>
      </w:pPr>
      <w:r>
        <w:rPr>
          <w:iCs w:val="false"/>
        </w:rPr>
        <w:t>tÊp thiÕu thËn träng sÏ trë thµnh mét téi ph¹m chèng ®¶ng, khiÕn ph¶i ®ßi c«ng khai chuéc téi.</w:t>
      </w:r>
    </w:p>
    <w:p>
      <w:pPr>
        <w:pStyle w:val="Normal"/>
        <w:spacing w:lineRule="exact" w:line="290"/>
        <w:rPr/>
      </w:pPr>
      <w:r>
        <w:rPr>
          <w:i/>
          <w:iCs/>
        </w:rPr>
        <w:t xml:space="preserve">"Toµn bé sè phËn cña c¶nh s¸t chÝnh trÞ sÏ tuú thuéc vµo kÕt côc cña vô ¸n nµy! </w:t>
      </w:r>
      <w:r>
        <w:rPr/>
        <w:t>"C©u nãi ®ã cña «ng Hin-ken-®©y viÕt cho toµ ®¹i sø ë Lu©n §«n trong thêi gian tiÕn hµnh vô ¸n ë Khuªn (xem cuèn s¸ch cña t«i "Ngµi Ph«-gt¬", tr. 27</w:t>
      </w:r>
      <w:r>
        <w:rPr>
          <w:vertAlign w:val="superscript"/>
        </w:rPr>
        <w:t>459</w:t>
      </w:r>
      <w:r>
        <w:rPr/>
        <w:t>) ®· lét trÇn bÝ mËt cña vô ¸n xö nh÷ng ng</w:t>
        <w:softHyphen/>
        <w:t>êi céng s¶n. "Toµn bé sè phËn cña c¶nh s¸t chÝnh trÞ" - ®iÒu ®ã ch¼ng nh÷ng cã nghÜa lµ cã mét ng</w:t>
        <w:softHyphen/>
        <w:t>êi ®</w:t>
        <w:softHyphen/>
        <w:t>îc trùc tiÕp giao phã c«ng viÖc ®ã, ®ang sèng vµ ®ang ho¹t ®éng. §iÒu ®ã cßn cã nghÜa lµ tÊt c¶ bé m¸y chÝnh phñ, bao gåm toµ ¸n (xem ®¹o luËt vÒ kû luËt Phæ ®èi víi c¸c quan chøc t</w:t>
        <w:softHyphen/>
        <w:t xml:space="preserve"> ph¸p, ban hµnh ngµy 7 th¸ng N¨m 1851) vµ b¸o chÝ (xem quü b¸o chÝ båi bót) ®Òu ph¶i phôc tïng c¬ quan Êy, còng tùa nh</w:t>
        <w:softHyphen/>
        <w:t xml:space="preserve"> ngµy x</w:t>
        <w:softHyphen/>
        <w:t>a ë V¬-ni-d¬ toµn bé tæ chøc nhµ n</w:t>
        <w:softHyphen/>
        <w:t>íc ®Òu ph¶i phôc tïng toµ ¸n t«n gi¸o nhµ n</w:t>
        <w:softHyphen/>
        <w:t>íc. C¶nh s¸t chÝnh trÞ ®· bÞ tª liÖt trong thêi kú b·o t¸p c¸ch m¹ng ë Phæ, cÇn ph¶i ®</w:t>
        <w:softHyphen/>
        <w:t>îc c¶i t¹o, kiÓu mÉu cña sù c¶i t¹o ®ã tr</w:t>
        <w:softHyphen/>
        <w:t>íc kia vµ hiÖn nay vÉn lµ nÒn §Õ chÕ thø hai ë Ph¸p.</w:t>
      </w:r>
    </w:p>
    <w:p>
      <w:pPr>
        <w:pStyle w:val="Normal"/>
        <w:rPr/>
      </w:pPr>
      <w:r>
        <w:rPr>
          <w:spacing w:val="2"/>
        </w:rPr>
        <w:t>Sau khi cuéc c¸ch m¹ng 1848 thÊt b¹i, phong trµo c«ng nh©n §øc chØ tiÕp tôc tån t¹i d</w:t>
        <w:softHyphen/>
        <w:t>íi h×nh thøc tuyªn truyÒn lý luËn, h¬n n÷a viÖc tuyªn truyÒn ®ã còng chØ ®ãng khung trong mét ph¹m vi rÊt nhá, cßn vÒ tÝnh chÊt v« h¹i cña viÖc tuyªn truyÒn ®ã trong thùc tiÔn, th× ChÝnh phñ Phæ kh«ng lÇm mét chót nµo. TÇm n· nh÷ng ng</w:t>
        <w:softHyphen/>
        <w:t>êi céng s¶n, ®èi víi ChÝnh phñ Phæ, ch¼ng qua chØ lµ c¸i mµn gi¸o ®Çu cña cuéc chinh ph¹t thËp tù ph¶n ®éng chèng giai cÊp t</w:t>
        <w:softHyphen/>
        <w:t xml:space="preserve"> s¶n tù do, cßn giai cÊp t</w:t>
        <w:softHyphen/>
        <w:t xml:space="preserve"> s¶n th× l¹i lªn ¸n ®¹i diÖn cña c«ng nh©n vµ biÖn b¹ch cho Hin-ken-®©y-Sti-b¬, nh</w:t>
        <w:softHyphen/>
        <w:t xml:space="preserve"> vËy tù nã ®· mµi s¾c vò khÝ chñ yÕu, tøc c¶nh s¸t chÝnh trÞ, cho thÕ </w:t>
        <w:br/>
        <w:t xml:space="preserve">lùc ph¶n ®éng Êy. ThÕ lµ Sti-b¬ ®· xøng ®¸ng víi c¸i danh </w:t>
        <w:br/>
        <w:t>tiÕng hiÖp sÜ cña m×nh tr</w:t>
        <w:softHyphen/>
        <w:t>íc toµ ¸n båi thÈm Khuªn.</w:t>
      </w:r>
      <w:r>
        <w:rPr/>
        <w:t xml:space="preserve"> </w:t>
        <w:br/>
        <w:t>Håi ®ã, Sti-b¬ lµ c¸i tªn cña mét quan chøc c¶nh s¸t nhá, ®iªn cuång theo ®uæi l</w:t>
        <w:softHyphen/>
        <w:t xml:space="preserve">¬ng cao chøc träng; b©y giê th× Sti-b¬ cã nghÜa lµ sù thèng trÞ v« h¹n cña c¶nh s¸t chÝnh trÞ trong nÒn ®Õ chÕ </w:t>
        <w:br/>
        <w:t>§øc - Phæ thÇn th¸nh míi. ¤ng ta, trªn mét chõng mùc nµo ®ã, ®· biÕn thµnh mét nh©n vËt ®¹o ®øc - ph¸p lý, ®¹o ®øc - ph¸p lý theo nghÜa bãng nh</w:t>
        <w:softHyphen/>
        <w:t xml:space="preserve"> lµ, ch¼ng h¹n, quèc héi ®Õ chÕ lµ mét ph¹m trï ®¹o ®øc - ph¸p lý vËy. LÇn nµy, c¶nh s¸t chÝnh trÞ ®¸nh c«ng nh©n kh«ng ph¶i lµ ®Ó tróng vµo giai cÊp t</w:t>
        <w:softHyphen/>
        <w:t xml:space="preserve"> s¶n. Ng</w:t>
        <w:softHyphen/>
        <w:t>îc l¹i, chÝnh lµ nhµ ®éc tµi cña giai cÊp t</w:t>
        <w:softHyphen/>
        <w:t xml:space="preserve"> s¶n tù do §øc BÝt-xm¸c tù coi m×nh lµ rÊt m¹nh ®ñ ®Ó xo¸ sæ</w:t>
      </w:r>
      <w:r>
        <w:rPr>
          <w:rStyle w:val="FootnoteCharacters"/>
          <w:rStyle w:val="FootnoteAnchor"/>
          <w:sz w:val="22"/>
        </w:rPr>
        <w:footnoteReference w:customMarkFollows="1" w:id="282"/>
        <w:t>1</w:t>
      </w:r>
      <w:r>
        <w:rPr>
          <w:rStyle w:val="FootnoteCharacters"/>
          <w:sz w:val="22"/>
        </w:rPr>
        <w:t>*</w:t>
      </w:r>
      <w:r>
        <w:rPr/>
        <w:t xml:space="preserve"> chÝnh ®¶ng c«ng nh©n. V× vËy, tÇm uy nghiªm t¨ng lªn cña Sti-b¬ ®èi víi giai cÊp v« s¶n §øc, lµ c¸i th</w:t>
        <w:softHyphen/>
        <w:t>íc ®o nh÷ng th¾ng lîi mµ hä ®· ®¹t ®</w:t>
        <w:softHyphen/>
        <w:t>îc trong phong trµo c«ng nh©n kÓ tõ khi cã vô ¸n xö nh÷ng ng</w:t>
        <w:softHyphen/>
        <w:t>êi céng s¶n ë Khuªn ®Õn nay.</w:t>
      </w:r>
    </w:p>
    <w:p>
      <w:pPr>
        <w:pStyle w:val="Normal"/>
        <w:spacing w:lineRule="exact" w:line="280"/>
        <w:rPr/>
      </w:pPr>
      <w:r>
        <w:rPr/>
        <w:t xml:space="preserve">Gi¸o hoµng kh«ng thÓ cã lÇm lçi, ®iÒu ®ã chØ lµ trß trÎ con so víi tÝnh chÊt kh«ng lÇm lçi cña c¶nh s¸t chÝnh trÞ. Sau khi ë Phæ trong suèt hµng chôc n¨m, c¶nh s¸t chÝnh trÞ ®· bá vµo ngôc tèi nh÷ng m¸i ®Çu trÎ ®Çy nhiÖt t×nh v× m¬ </w:t>
        <w:softHyphen/>
        <w:t>íc vÒ sù thèng nhÊt n</w:t>
        <w:softHyphen/>
        <w:t>íc §øc, vÒ nhµ n</w:t>
        <w:softHyphen/>
        <w:t xml:space="preserve">íc §øc, vÒ ®Õ chÕ §øc, - b©y giê nã l¹i bá tï ngay c¶ nh÷ng m¸i ®Çu hãi giµ nua kh«ng chÞu m¬ </w:t>
        <w:softHyphen/>
        <w:t xml:space="preserve">íc vÒ nh÷ng mãn quµ trêi ban Êy. B©y giê nã ®ang uæng c«ng ra søc diÖt trõ </w:t>
      </w:r>
      <w:r>
        <w:rPr>
          <w:i/>
          <w:iCs/>
        </w:rPr>
        <w:t xml:space="preserve">kÎ thï cña ®Õ chÕ", </w:t>
      </w:r>
      <w:r>
        <w:rPr/>
        <w:t>còng nh</w:t>
        <w:softHyphen/>
        <w:t xml:space="preserve"> håi ®ã nã ®· uæng c«ng ra søc tiªu diÖt b¹n bÌ cña</w:t>
      </w:r>
      <w:r>
        <w:rPr>
          <w:i/>
          <w:iCs/>
        </w:rPr>
        <w:t xml:space="preserve"> ®Õ chÕ. </w:t>
      </w:r>
      <w:r>
        <w:rPr/>
        <w:t>Qu¶ lµ mét ®iÒu chøng minh cã søc thuyÕt phôc, r»ng nã ch</w:t>
        <w:softHyphen/>
        <w:t>a g¸nh lÊy sø mÖnh  lµm ra lÞch sö, dï cho ®ã chØ lµ lÞch sö tranh c·i vÒ c¸i chßm r©u cña hoµng ®Õ!</w:t>
      </w:r>
    </w:p>
    <w:p>
      <w:pPr>
        <w:sectPr>
          <w:headerReference w:type="even" r:id="rId854"/>
          <w:headerReference w:type="default" r:id="rId855"/>
          <w:headerReference w:type="first" r:id="rId856"/>
          <w:footerReference w:type="even" r:id="rId857"/>
          <w:footerReference w:type="default" r:id="rId858"/>
          <w:footerReference w:type="first" r:id="rId85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Vô ¸n xö nh÷ng ng</w:t>
        <w:softHyphen/>
        <w:t xml:space="preserve">êi céng s¶n ë Khuªn tù nã bãc trÇn sù bÊt </w:t>
      </w:r>
      <w:r>
        <w:rPr>
          <w:spacing w:val="2"/>
        </w:rPr>
        <w:t>lùc cña quyÒn lùc nhµ n</w:t>
        <w:softHyphen/>
        <w:t>íc trong viÖc nã ®Êu tranh chèng l¹i sù ph¸t triÓn x· héi. ViÖn c«ng tè V</w:t>
        <w:softHyphen/>
        <w:t xml:space="preserve">¬ng quèc Phæ luËn téi c¸c bÞ c¸o chung quy l¹i lµ hä ®· bÝ mËt truyÒn b¸ nh÷ng nguyªn t¾c cña </w:t>
      </w:r>
      <w:r>
        <w:rPr>
          <w:i/>
          <w:iCs/>
          <w:spacing w:val="2"/>
        </w:rPr>
        <w:t>"Tuyªn ng«n céng s¶n"</w:t>
      </w:r>
      <w:r>
        <w:rPr>
          <w:spacing w:val="2"/>
        </w:rPr>
        <w:t xml:space="preserve"> rÊt nguy h¹i cho nhµ n</w:t>
        <w:softHyphen/>
        <w:t>íc. MÆc dï vËy, h¸ ch¼ng ph¶i nh÷ng nguyªn t¾c Êy, sau hai m</w:t>
        <w:softHyphen/>
        <w:t xml:space="preserve">¬i n¨m </w:t>
        <w:br/>
        <w:t>råi, l¹i ®</w:t>
        <w:softHyphen/>
        <w:t>îc</w:t>
      </w:r>
      <w:r>
        <w:rPr/>
        <w:t xml:space="preserve"> tuyªn bè c«ng khai trªn ®</w:t>
        <w:softHyphen/>
        <w:t>êng phè n</w:t>
        <w:softHyphen/>
        <w:t xml:space="preserve">íc §øc hay </w:t>
      </w:r>
    </w:p>
    <w:p>
      <w:pPr>
        <w:pStyle w:val="Normal"/>
        <w:ind w:hanging="0"/>
        <w:rPr/>
      </w:pPr>
      <w:r>
        <w:rPr/>
        <w:t>sao? H¸ ch¼ng ph¶i nh÷ng nguyªn t¾c Êy thËm chÝ ®</w:t>
        <w:softHyphen/>
        <w:t>îc vang lªn tõ diÔn ®µn cña quèc héi ®Õ chÕ? H¸ ch¼ng ph¶i nh÷ng nguyªn t¾c Êy, bÊt chÊp mäi sù cÊm ®o¸n cña chÝnh phñ, ®· truyÒn lan kh¾p c¶ thÕ giíi d</w:t>
        <w:softHyphen/>
        <w:t xml:space="preserve">íi h×nh thøc </w:t>
      </w:r>
      <w:r>
        <w:rPr>
          <w:i/>
          <w:iCs/>
        </w:rPr>
        <w:t>c</w:t>
        <w:softHyphen/>
        <w:t xml:space="preserve">¬ng lÜnh cña Héi liªn hiÖp c«ng nh©n quèc tÕ? </w:t>
      </w:r>
      <w:r>
        <w:rPr/>
        <w:t>X· héi quyÕt kh«ng thÓ ®i ®Õn c©n b»ng, chõng nµo nã ch</w:t>
        <w:softHyphen/>
        <w:t>a quay xung quanh c¸i mÆt trêi lao ®éng.</w:t>
      </w:r>
    </w:p>
    <w:p>
      <w:pPr>
        <w:pStyle w:val="Normal"/>
        <w:rPr/>
      </w:pPr>
      <w:r>
        <w:rPr/>
        <w:t>Trong cuèn "V¹ch trÇn", cuèi cïng cã nãi: "I-ª-na... ®ã lµ lêi cuèi cïng ®èi víi mét chÝnh phñ ®ang cÇn cã nh÷ng thñ ®o¹n nh</w:t>
        <w:softHyphen/>
        <w:t xml:space="preserve"> vËy ®Ó tån t¹i vµ còng nh</w:t>
        <w:softHyphen/>
        <w:t xml:space="preserve"> ®èi víi mét x· héi ®ang cÇn cã chÝnh phñ nh</w:t>
        <w:softHyphen/>
        <w:t xml:space="preserve"> vËy ®Ó b¶o vÖ. §ã chÝnh lµ lêi cuèi cïng cña vô ¸n xö nh÷ng ng</w:t>
        <w:softHyphen/>
        <w:t xml:space="preserve">êi céng s¶n - </w:t>
      </w:r>
      <w:r>
        <w:rPr>
          <w:i/>
          <w:iCs/>
        </w:rPr>
        <w:t>I-ª-na!"</w:t>
      </w:r>
      <w:r>
        <w:rPr>
          <w:vertAlign w:val="superscript"/>
        </w:rPr>
        <w:t>460</w:t>
      </w:r>
      <w:r>
        <w:rPr/>
        <w:t>.</w:t>
      </w:r>
    </w:p>
    <w:p>
      <w:pPr>
        <w:pStyle w:val="Normal"/>
        <w:rPr/>
      </w:pPr>
      <w:r>
        <w:rPr/>
        <w:t>Lêi tiªn ®o¸n linh nghiÖm nh</w:t>
        <w:softHyphen/>
        <w:t xml:space="preserve"> thÕ ®Êy - mét anh chµng T¬-rai-skª nµo ®ã c</w:t>
        <w:softHyphen/>
        <w:t xml:space="preserve">êi thÇm kiªu h·nh chØ vµo nh÷ng th¾ng lîi c¸ch ®©y kh«ng l©u cña vò khÝ Phæ vµ chØ vµo khÈu sóng kiÓu M«-d¬. Song chØ cÇn nh¾c l¹i r»ng kh«ng ph¶i chØ cã </w:t>
      </w:r>
      <w:r>
        <w:rPr>
          <w:i/>
          <w:iCs/>
        </w:rPr>
        <w:t>§uy-pen néi ®Þa</w:t>
      </w:r>
      <w:r>
        <w:rPr>
          <w:iCs/>
          <w:vertAlign w:val="superscript"/>
        </w:rPr>
        <w:t>461</w:t>
      </w:r>
      <w:r>
        <w:rPr>
          <w:i/>
          <w:iCs/>
        </w:rPr>
        <w:t xml:space="preserve">, </w:t>
      </w:r>
      <w:r>
        <w:rPr/>
        <w:t xml:space="preserve">mµ cßn cã c¶. </w:t>
      </w:r>
      <w:r>
        <w:rPr>
          <w:i/>
          <w:iCs/>
        </w:rPr>
        <w:t>I-ª-na néi ®Þa.</w:t>
      </w:r>
    </w:p>
    <w:p>
      <w:pPr>
        <w:pStyle w:val="Normal"/>
        <w:rPr>
          <w:i/>
          <w:i/>
          <w:iCs/>
        </w:rPr>
      </w:pPr>
      <w:r>
        <w:rPr>
          <w:i/>
          <w:iCs/>
        </w:rPr>
      </w:r>
    </w:p>
    <w:p>
      <w:pPr>
        <w:pStyle w:val="Footnote"/>
        <w:ind w:hanging="0"/>
        <w:rPr/>
      </w:pPr>
      <w:r>
        <w:rPr/>
        <w:t>Lu©n §«n, ngµy 8 th¸ng Giªng 1875</w:t>
      </w:r>
    </w:p>
    <w:p>
      <w:pPr>
        <w:pStyle w:val="Normal"/>
        <w:ind w:firstLine="3978"/>
        <w:jc w:val="center"/>
        <w:rPr>
          <w:b/>
          <w:b/>
          <w:bCs/>
          <w:i/>
          <w:i/>
          <w:iCs/>
        </w:rPr>
      </w:pPr>
      <w:r>
        <w:rPr>
          <w:b/>
          <w:bCs/>
          <w:i/>
          <w:iCs/>
        </w:rPr>
        <w:t>C¸c M¸c</w:t>
      </w:r>
    </w:p>
    <w:p>
      <w:pPr>
        <w:pStyle w:val="Normal"/>
        <w:ind w:firstLine="3978"/>
        <w:jc w:val="center"/>
        <w:rPr>
          <w:b/>
          <w:b/>
          <w:bCs/>
          <w:i/>
          <w:i/>
          <w:iCs/>
        </w:rPr>
      </w:pPr>
      <w:r>
        <w:rPr>
          <w:b/>
          <w:bCs/>
          <w:i/>
          <w:iCs/>
        </w:rPr>
      </w:r>
    </w:p>
    <w:tbl>
      <w:tblPr>
        <w:tblW w:w="6623" w:type="dxa"/>
        <w:jc w:val="left"/>
        <w:tblInd w:w="-108" w:type="dxa"/>
        <w:tblLayout w:type="fixed"/>
        <w:tblCellMar>
          <w:top w:w="0" w:type="dxa"/>
          <w:left w:w="108" w:type="dxa"/>
          <w:bottom w:w="0" w:type="dxa"/>
          <w:right w:w="108" w:type="dxa"/>
        </w:tblCellMar>
      </w:tblPr>
      <w:tblGrid>
        <w:gridCol w:w="4012"/>
        <w:gridCol w:w="2611"/>
      </w:tblGrid>
      <w:tr>
        <w:trPr/>
        <w:tc>
          <w:tcPr>
            <w:tcW w:w="4012" w:type="dxa"/>
            <w:tcBorders/>
          </w:tcPr>
          <w:p>
            <w:pPr>
              <w:pStyle w:val="Normal"/>
              <w:tabs>
                <w:tab w:val="clear" w:pos="720"/>
                <w:tab w:val="left" w:pos="3120" w:leader="none"/>
                <w:tab w:val="left" w:pos="3510" w:leader="none"/>
              </w:tabs>
              <w:ind w:right="761" w:hanging="0"/>
              <w:rPr/>
            </w:pPr>
            <w:r>
              <w:rPr>
                <w:i/>
                <w:iCs/>
                <w:sz w:val="16"/>
              </w:rPr>
              <w:t xml:space="preserve">§· ®¨ng trªn b¸o "Der Volksstaat" sè 10, ngµy 27 th¸ng Giªng 1875, vµ in trong cuèn: Karl Marx. "Enthullungen </w:t>
            </w:r>
            <w:r>
              <w:rPr>
                <w:rFonts w:cs="Lucida Sans Unicode" w:ascii="Lucida Sans Unicode" w:hAnsi="Lucida Sans Unicode"/>
                <w:i/>
                <w:iCs/>
                <w:sz w:val="16"/>
              </w:rPr>
              <w:t>ü</w:t>
            </w:r>
            <w:r>
              <w:rPr>
                <w:i/>
                <w:iCs/>
                <w:sz w:val="16"/>
              </w:rPr>
              <w:t>ber den Kommunistenprozess zu K</w:t>
            </w:r>
            <w:r>
              <w:rPr>
                <w:rFonts w:cs="Lucida Sans Unicode" w:ascii="Lucida Sans Unicode" w:hAnsi="Lucida Sans Unicode"/>
                <w:i/>
                <w:iCs/>
                <w:sz w:val="16"/>
              </w:rPr>
              <w:t>ö</w:t>
            </w:r>
            <w:r>
              <w:rPr>
                <w:i/>
                <w:iCs/>
                <w:sz w:val="16"/>
              </w:rPr>
              <w:t>ln". Leipzig, 1875</w:t>
            </w:r>
          </w:p>
        </w:tc>
        <w:tc>
          <w:tcPr>
            <w:tcW w:w="2611" w:type="dxa"/>
            <w:tcBorders/>
          </w:tcPr>
          <w:p>
            <w:pPr>
              <w:pStyle w:val="Normal"/>
              <w:ind w:left="237" w:hanging="0"/>
              <w:rPr>
                <w:i/>
                <w:i/>
                <w:iCs/>
                <w:sz w:val="16"/>
              </w:rPr>
            </w:pPr>
            <w:r>
              <w:rPr>
                <w:i/>
                <w:iCs/>
                <w:sz w:val="16"/>
              </w:rPr>
              <w:t>In theo b¶n ®¨ng trªn b¸o, cã ®èi chiÕu víi lÇn xuÊt b¶n thø hai cña cuèn s¸ch</w:t>
            </w:r>
          </w:p>
          <w:p>
            <w:pPr>
              <w:pStyle w:val="Normal"/>
              <w:ind w:left="237" w:hanging="0"/>
              <w:rPr>
                <w:i/>
                <w:i/>
                <w:iCs/>
                <w:sz w:val="16"/>
              </w:rPr>
            </w:pPr>
            <w:r>
              <w:rPr>
                <w:i/>
                <w:iCs/>
                <w:sz w:val="16"/>
              </w:rPr>
              <w:t>Nguyªn v¨n lµ tiÕng §øc</w:t>
            </w:r>
          </w:p>
        </w:tc>
      </w:tr>
    </w:tbl>
    <w:p>
      <w:pPr>
        <w:pStyle w:val="Header"/>
        <w:tabs>
          <w:tab w:val="clear" w:pos="4320"/>
          <w:tab w:val="clear" w:pos="8640"/>
        </w:tabs>
        <w:rPr>
          <w:rFonts w:eastAsia=".VnCentury Schoolbook"/>
        </w:rPr>
      </w:pPr>
      <w:r>
        <w:rPr>
          <w:rFonts w:eastAsia=".VnCentury Schoolbook"/>
        </w:rPr>
        <w:t xml:space="preserve"> </w:t>
      </w:r>
    </w:p>
    <w:p>
      <w:pPr>
        <w:pStyle w:val="Normal"/>
        <w:rPr/>
      </w:pPr>
      <w:r>
        <w:br w:type="column"/>
      </w:r>
      <w:r>
        <w:rPr/>
      </w:r>
    </w:p>
    <w:p>
      <w:pPr>
        <w:pStyle w:val="Normal"/>
        <w:rPr/>
      </w:pPr>
      <w:r>
        <w:rPr/>
      </w:r>
    </w:p>
    <w:p>
      <w:pPr>
        <w:pStyle w:val="BodyText2"/>
        <w:rPr>
          <w:sz w:val="25"/>
        </w:rPr>
      </w:pPr>
      <w:r>
        <w:rPr>
          <w:sz w:val="25"/>
        </w:rPr>
      </w:r>
    </w:p>
    <w:p>
      <w:pPr>
        <w:pStyle w:val="BodyText2"/>
        <w:rPr>
          <w:sz w:val="25"/>
        </w:rPr>
      </w:pPr>
      <w:r>
        <w:rPr>
          <w:sz w:val="25"/>
        </w:rPr>
        <w:t xml:space="preserve">Ph.¡ng-ghen </w:t>
      </w:r>
    </w:p>
    <w:p>
      <w:pPr>
        <w:pStyle w:val="BodyText2"/>
        <w:rPr/>
      </w:pPr>
      <w:r>
        <w:rPr/>
        <w:t>ñng hé Ba Lan</w:t>
      </w:r>
      <w:r>
        <w:rPr>
          <w:vertAlign w:val="superscript"/>
        </w:rPr>
        <w:t>462</w:t>
      </w:r>
    </w:p>
    <w:p>
      <w:pPr>
        <w:pStyle w:val="Normal"/>
        <w:rPr/>
      </w:pPr>
      <w:r>
        <w:rPr/>
      </w:r>
    </w:p>
    <w:p>
      <w:pPr>
        <w:pStyle w:val="Normal"/>
        <w:rPr/>
      </w:pPr>
      <w:r>
        <w:rPr/>
        <w:t>N¨m nay t¹i Lu©n §«n còng long träng kû niÖm cuéc khëi nghÜa Ba Lan ngµy 22 th¸ng Giªng 1863. NhiÒu ®ång chÝ ®¶ng §øc  chóng ta ®· tham gia cuéc häp; trong ®ã mét sè ®· ph¸t biÓu ý kiÕn, cã c¶ M¸c vµ ¡ng-ghen.</w:t>
      </w:r>
    </w:p>
    <w:p>
      <w:pPr>
        <w:sectPr>
          <w:headerReference w:type="even" r:id="rId860"/>
          <w:headerReference w:type="default" r:id="rId861"/>
          <w:headerReference w:type="first" r:id="rId862"/>
          <w:footerReference w:type="even" r:id="rId863"/>
          <w:footerReference w:type="default" r:id="rId864"/>
          <w:footerReference w:type="first" r:id="rId86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ng-ghen nãi: "</w:t>
      </w:r>
      <w:r>
        <w:rPr>
          <w:rFonts w:cs=".VnCentury SchoolbookH" w:ascii=".VnCentury SchoolbookH" w:hAnsi=".VnCentury SchoolbookH"/>
        </w:rPr>
        <w:t>ë</w:t>
      </w:r>
      <w:r>
        <w:rPr/>
        <w:t xml:space="preserve"> ®©y nhiÒu ng</w:t>
        <w:softHyphen/>
        <w:t>êi ®· nãi ®Õn nh÷ng nguyªn nh©n thóc ®Èy nh÷ng ng</w:t>
        <w:softHyphen/>
        <w:t>êi c¸ch m¹ng cña tÊt c¶ c¸c n</w:t>
        <w:softHyphen/>
        <w:t>íc  ®ång t×nh vµ b¶o vÖ sù nghiÖp cña Ba Lan. ChØ cã mét ®iÓm bÞ ng</w:t>
        <w:softHyphen/>
        <w:t>êi ta quªn ch</w:t>
        <w:softHyphen/>
        <w:t>a nh¾c ®Õn, ®ã lµ: t×nh h×nh chÝnh trÞ cña Ba Lan ®· c¸ch m¹ng ho¸ ®Õn cùc ®é, khiÕn cho Ba Lan kh«ng cßn cã con ®</w:t>
        <w:softHyphen/>
        <w:t>êng lùa chän nµo kh¸c ngoµi c¸ch m¹ng hay lµ chÕt. §iÒu ®ã ®· béc lé râ sau cuéc chia c¾t lÇn thø nhÊt, diÔn ra do bän quý téc Ba Lan muèn cè duy tr× hiÕn ph¸p vµ nh÷ng ®Æc quyÒn ®· mÊt quyÒn tån t¹i vµ lµm h¹i cho ®Êt n</w:t>
        <w:softHyphen/>
        <w:t>íc, v× ®· kh«ng gi÷ g×n an ninh vµ kh«ng b¶o ®¶m sù ph¸t triÓn tiÕn bé, mµ l¹i ph¸ ho¹i trËt tù chung. Sau cuéc chia c¾t lÇn thø nhÊt, mét bé phËn quý téc ®· thõa nhËn sai lÇm Êy vµ nhËn thøc râ r»ng Ba Lan chØ cã thÓ ®</w:t>
        <w:softHyphen/>
        <w:t>îc kh«i phôc b»ng con ®</w:t>
        <w:softHyphen/>
        <w:t>êng c¸ch m¹ng; vµ m</w:t>
        <w:softHyphen/>
        <w:t>êi n¨m sau chóng ta cã thÓ nh×n thÊy ng</w:t>
        <w:softHyphen/>
        <w:t>êi Ba Lan ®· ®Êu tranh nh</w:t>
        <w:softHyphen/>
        <w:t xml:space="preserve"> thÕ nµo cho tù do ë n</w:t>
        <w:softHyphen/>
        <w:t>íc Mü - C¸ch m¹ng Ph¸p n¨m 1789 ®· lËp tøc g©y ®</w:t>
        <w:softHyphen/>
        <w:t>îc sù h</w:t>
        <w:softHyphen/>
        <w:t>ëng øng ë Ba Lan. HiÕn ph¸p n¨m 1791 tuyªn bè nh©n quyÒn vµ d©n quyÒn, trë thµnh ngän cê cña c¸ch m¹ng hai bªn bê s«ng Vi-xla, biÓn Ba Lan thµnh ®éi tiÒn vÖ cña n</w:t>
        <w:softHyphen/>
        <w:t>íc Ph¸p c¸ch m¹ng, vµ ®iÒu ®ã ®· diÔn ra ®óng vµo lóc ba c</w:t>
        <w:softHyphen/>
        <w:t xml:space="preserve">êng quèc ®· </w:t>
        <w:br/>
      </w:r>
      <w:r>
        <w:rPr>
          <w:spacing w:val="2"/>
        </w:rPr>
        <w:t>mét d¹o c</w:t>
        <w:softHyphen/>
        <w:t xml:space="preserve">íp bãc Ba Lan, lóc nµy liªn hiÖp l¹i ®Ó tiÕn ®¸nh Pa-ri </w:t>
      </w:r>
    </w:p>
    <w:p>
      <w:pPr>
        <w:pStyle w:val="Normal"/>
        <w:spacing w:lineRule="exact" w:line="280"/>
        <w:ind w:hanging="0"/>
        <w:rPr/>
      </w:pPr>
      <w:r>
        <w:rPr>
          <w:iCs/>
        </w:rPr>
        <w:t>vµ</w:t>
      </w:r>
      <w:r>
        <w:rPr/>
        <w:t xml:space="preserve"> bãp chÕt c¸ch m¹ng. Ch¼ng lÏ ba c</w:t>
        <w:softHyphen/>
        <w:t>êng quèc l¹i cã thÓ ®Ó cho c¸ch m¹ng g©y dùng sµo huyÖn cña m×nh trong trung t©m cña ®ång minh nµy hay sao? - kh«ng ®êi nµo. Chóng l¹i x«ng vµo Ba Lan mét lÇn n÷a, lÇn nµy víi ý ®Þnh triÖt diÖt d©n téc Ba Lan. ViÖc Ba Lan gi</w:t>
        <w:softHyphen/>
        <w:t>¬ng cao ngän cê c¸ch m¹ng, ®ã lµ mét trong nh÷ng nguyªn nh©n chÝnh cña sù n« dÞch Ba Lan. Mét n</w:t>
        <w:softHyphen/>
        <w:t xml:space="preserve">íc  bÞ b¨m v»m ra tõng m¶nh </w:t>
      </w:r>
      <w:r>
        <w:rPr>
          <w:iCs/>
        </w:rPr>
        <w:t>vµ</w:t>
      </w:r>
      <w:r>
        <w:rPr/>
        <w:t xml:space="preserve"> bÞ xo¸ tªn trong danh s¸ch c¸c d©n téc chØ v× nã lµ n</w:t>
        <w:softHyphen/>
        <w:t>íc c¸ch m¹ng th× kh«ng thÓ t×m thÊy con ®</w:t>
        <w:softHyphen/>
        <w:t>êng cøu nguy nµo kh¸c ngoµi con ®</w:t>
        <w:softHyphen/>
        <w:t>êng c¸ch m¹ng. Còng v× vËy mµ trong tÊt c¶ c¸c cuéc chiÕn ®Êu c¸ch m¹ng, chóng ta ®Òu thÊy cã ng</w:t>
        <w:softHyphen/>
        <w:t>êi Ba Lan. Ba Lan ®· hiÓu râ ®iÒu ®ã n¨m 1863 vµ ®· tuyªn bè, trong cuéc khëi nghÜa mµ chóng ta ®ang kû niÖm ngµy h«m nay, mét c</w:t>
        <w:softHyphen/>
        <w:t>¬ng lÜnh c¸ch m¹ng ®</w:t>
        <w:softHyphen/>
        <w:t>îc ®Ò ra ë vïng §«ng ¢u. SÏ lµ nùc c</w:t>
        <w:softHyphen/>
        <w:t>êi, nÕu c¨n cø vµo sù tån t¹i cña mét ®¶ng quý téc Ba Lan, ®Ó coi ng</w:t>
        <w:softHyphen/>
        <w:t>êi c¸ch m¹ng Ba Lan lµ nh÷ng bän quý téc muèn kh«i phôc n</w:t>
        <w:softHyphen/>
        <w:t>íc Ba Lan quý téc cña n¨m 1772. N</w:t>
        <w:softHyphen/>
        <w:t>íc Ba Lan cña n¨m 1772 ®· vÜnh viÔn diÖt vong. Kh«ng mét søc m¹nh nµo cã thÓ l«i nã dËy tõ trong quan tµi. N</w:t>
        <w:softHyphen/>
        <w:t>íc Ba Lan míi mµ c¸ch m¹ng sÏ dùng lªn, vÒ mÆt x· héi vµ chÝnh trÞ, sÏ kh¸c vÒ c¨n b¶n víi n</w:t>
        <w:softHyphen/>
        <w:t>íc Ba Lan n¨m 1772, còng nh</w:t>
        <w:softHyphen/>
        <w:t xml:space="preserve"> x· héi míi, mµ chóng ta ®ang v</w:t>
        <w:softHyphen/>
        <w:t>¬n tíi, kh¸c vÒ c¨n b¶n víi x· héi hiÖn nay.</w:t>
      </w:r>
    </w:p>
    <w:p>
      <w:pPr>
        <w:pStyle w:val="Normal"/>
        <w:rPr/>
      </w:pPr>
      <w:r>
        <w:rPr/>
        <w:t>Xin nãi thªm mÊy lêi. Kh«ng ai cã thÓ n« dÞch mét d©n téc nµo ®ã mµ kh«ng bÞ trõng ph¹t. Ba c</w:t>
        <w:softHyphen/>
        <w:t>êng quèc ®· tõng tiªu diÖt Ba Lan ph¶i chÞu trõng ph¹t nÆng nÒ. H·y nh×n tæ quèc cña b¶n th©n t«i, n</w:t>
        <w:softHyphen/>
        <w:t>íc §øc - Phæ. D</w:t>
        <w:softHyphen/>
        <w:t>íi chiªu bµi thèng nhÊt d©n téc, chóng t«i ®· s¸p nhËp ng</w:t>
        <w:softHyphen/>
        <w:t>êi Ba Lan, ng</w:t>
        <w:softHyphen/>
        <w:t>êi §an M¹ch vµ ng</w:t>
        <w:softHyphen/>
        <w:t>êi Ph¸p vµo n</w:t>
        <w:softHyphen/>
        <w:t>íc m×nh, - vµ b©y giê th× chóng t«i cã ba V¬-ni-d¬</w:t>
      </w:r>
      <w:r>
        <w:rPr>
          <w:vertAlign w:val="superscript"/>
        </w:rPr>
        <w:t>463</w:t>
      </w:r>
      <w:r>
        <w:rPr/>
        <w:t xml:space="preserve">; ®©u ®©u chóng t«i còng ®Òu cã kÎ thï, chóng t«i mang g¸nh nÆng nî nÇn </w:t>
      </w:r>
      <w:r>
        <w:rPr>
          <w:iCs/>
        </w:rPr>
        <w:t>vµ</w:t>
      </w:r>
      <w:r>
        <w:rPr/>
        <w:t xml:space="preserve"> thuÕ m¸ ®Ó nu«i v« sè binh lÝnh, nh÷ng binh lÝnh nµy ®ång thêi còng ®</w:t>
        <w:softHyphen/>
        <w:t>îc dïng ®Ó ®µn ¸p c«ng nh©n §øc. N</w:t>
        <w:softHyphen/>
        <w:t xml:space="preserve">íc </w:t>
      </w:r>
      <w:r>
        <w:rPr>
          <w:rFonts w:cs=".VnCentury SchoolbookH" w:ascii=".VnCentury SchoolbookH" w:hAnsi=".VnCentury SchoolbookH"/>
        </w:rPr>
        <w:t>¸</w:t>
      </w:r>
      <w:r>
        <w:rPr/>
        <w:t xml:space="preserve">o, ngay </w:t>
        <w:br/>
        <w:t>c¶ n</w:t>
        <w:softHyphen/>
        <w:t xml:space="preserve">íc </w:t>
      </w:r>
      <w:r>
        <w:rPr>
          <w:rFonts w:cs=".VnCentury SchoolbookH" w:ascii=".VnCentury SchoolbookH" w:hAnsi=".VnCentury SchoolbookH"/>
        </w:rPr>
        <w:t>¸</w:t>
      </w:r>
      <w:r>
        <w:rPr/>
        <w:t>o quan ph</w:t>
        <w:softHyphen/>
        <w:t>¬ng, còng biÕt rÊt râ nã ph¶i tr¶ gi¸ bao nhiªu cho m¶nh ®Êt nhá Ba Lan cña nã. Trong thêi kú chiÕn tranh Cr</w:t>
        <w:softHyphen/>
        <w:t xml:space="preserve">m, </w:t>
      </w:r>
      <w:r>
        <w:rPr>
          <w:rFonts w:cs=".VnCentury SchoolbookH" w:ascii=".VnCentury SchoolbookH" w:hAnsi=".VnCentury SchoolbookH"/>
        </w:rPr>
        <w:t>¸</w:t>
      </w:r>
      <w:r>
        <w:rPr/>
        <w:t>o ®· tõng s½n sµng chèng l¹i n</w:t>
        <w:softHyphen/>
        <w:t xml:space="preserve">íc Nga víi ®iÒu </w:t>
      </w:r>
      <w:r>
        <w:rPr>
          <w:spacing w:val="-2"/>
        </w:rPr>
        <w:t>kiÖn chiÕm ®</w:t>
        <w:softHyphen/>
        <w:t>îc vµ gi¶i phãng ®</w:t>
        <w:softHyphen/>
        <w:t>îc Ba Lan thuéc Nga. Nh</w:t>
        <w:softHyphen/>
        <w:t>ng viÖc ®ã kh«ng n»m trong kÕ ho¹ch cña Lu-i B«-na-p¸c-t¬, l¹i cµng kh«ng n»m trong kÕ ho¹ch cña Pan-míc-xt¬n. Cßn vÒ n</w:t>
        <w:softHyphen/>
        <w:t>íc Nga, th× chóng ta thÊy: n¨m 1861 ë ®Êy ®· næ ra mét phong trµo rÊt lín lÇn ®Çu tiªn trong sinh viªn, phong trµo nµy l¹i cµng nguy hiÓm v× nh©n d©n kh¾p n¬i ®Òu ë trong t×nh tr¹ng kÝch ®éng m¹nh mÏ do viÖc gi¶i phãng n«ng n«. ChÝnh phñ Nga nh×n thÊy rÊt râ tÝnh chÊt nguy hiÓm Êy, ®· hµnh ®éng nh</w:t>
        <w:softHyphen/>
        <w:t xml:space="preserve"> thÕ nµo? - </w:t>
      </w:r>
      <w:r>
        <w:rPr>
          <w:i/>
          <w:iCs/>
          <w:spacing w:val="-2"/>
        </w:rPr>
        <w:t xml:space="preserve">Nã ®· g©y ra ë Ba Lan cuéc khëi nghÜa n¨m 1863; </w:t>
      </w:r>
      <w:r>
        <w:rPr>
          <w:spacing w:val="-2"/>
        </w:rPr>
        <w:t>bëi v× ng</w:t>
        <w:softHyphen/>
        <w:t>êi ta ®· chøng minh r»ng cuéc khëi nghÜa ®ã do bµn tay chÝnh phñ ®ã g©y nªn. Phong trµo trong sinh viªn, sù kÝch ®éng s©u s¾c trong nh©n d©n lËp tøc biÕn mÊt vµ nh</w:t>
        <w:softHyphen/>
        <w:t>êng chç cho chñ nghÜa s«-vanh Nga ®· quÊt m¹nh vµo Ba Lan, khi vÊn ®Ò duy tr× sù thèng trÞ cña n</w:t>
        <w:softHyphen/>
        <w:t>íc Nga t¹i Ba Lan ®</w:t>
        <w:softHyphen/>
        <w:t>îc ®Æt ra. Do cuéc ®Êu tranh rÊt tai h¹i chèng Ba Lan mµ phong trµo rÊt lín lÇn ®Çu tiªn ë n</w:t>
        <w:softHyphen/>
        <w:t>íc Nga ®· bÞ tiªu vong nh</w:t>
        <w:softHyphen/>
        <w:t xml:space="preserve"> thÕ ®Êy. ViÖc kh«i phôc Ba Lan ®óng lµ v× lîi Ých cña n</w:t>
        <w:softHyphen/>
        <w:t>íc Nga c¸ch m¹ng, vµ t«i hÕt søc vui mõng nghe ®</w:t>
        <w:softHyphen/>
        <w:t>îc chiÒu nay r»ng ý kiÕn ®ã phï hîp víi quan ®iÓm cña nh÷ng ng</w:t>
        <w:softHyphen/>
        <w:t>êi c¸ch m¹ng Nga" (hä ®· ph¸t biÓu theo tinh thÇn ®ã t¹i cuéc häp</w:t>
      </w:r>
      <w:r>
        <w:rPr>
          <w:spacing w:val="-2"/>
          <w:vertAlign w:val="superscript"/>
        </w:rPr>
        <w:t>464</w:t>
      </w:r>
      <w:r>
        <w:rPr>
          <w:spacing w:val="-2"/>
        </w:rPr>
        <w:t>).</w:t>
      </w:r>
    </w:p>
    <w:p>
      <w:pPr>
        <w:pStyle w:val="Normal"/>
        <w:spacing w:lineRule="exact" w:line="320"/>
        <w:rPr/>
      </w:pPr>
      <w:r>
        <w:rPr/>
        <w:t>M¸c ®· nãi ®¹i ®Ó nh</w:t>
        <w:softHyphen/>
        <w:t xml:space="preserve"> sau. ChÝnh ®¶ng c«ng nh©n ch©u ¢u hÕt søc quan t©m ®Õn c«ng cuéc gi¶i phãng Ba Lan, vµ c</w:t>
        <w:softHyphen/>
        <w:t>¬ng lÜnh ®Çu tiªn cña Héi liªn hiÖp c«ng nh©n quèc tÕ cã nãi ®Õn viÖc kh«i phôc Ba Lan lµ mét trong nh÷ng môc ®Ých cña chÝnh s¸ch c«ng nh©n</w:t>
      </w:r>
      <w:r>
        <w:rPr>
          <w:vertAlign w:val="superscript"/>
        </w:rPr>
        <w:t>465</w:t>
      </w:r>
      <w:r>
        <w:rPr/>
        <w:t>. ChÝnh ®¶ng c«ng nh©n cã sù th«ng c¶m ®Æc biÖt nh</w:t>
        <w:softHyphen/>
        <w:t xml:space="preserve"> vËy ®èi víi Ba Lan lµ do nh÷ng nguyªn nh©n g×?</w:t>
      </w:r>
    </w:p>
    <w:p>
      <w:pPr>
        <w:sectPr>
          <w:headerReference w:type="even" r:id="rId866"/>
          <w:headerReference w:type="default" r:id="rId867"/>
          <w:headerReference w:type="first" r:id="rId868"/>
          <w:footerReference w:type="even" r:id="rId869"/>
          <w:footerReference w:type="default" r:id="rId870"/>
          <w:footerReference w:type="first" r:id="rId87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Tr</w:t>
        <w:softHyphen/>
        <w:t>íc hÕt, cè nhiªn lµ do sù ®ång t×nh ®èi víi mét d©n téc bÞ n« dÞch; b»ng cuéc ®Êu tranh anh dòng liªn tôc chèng nh÷ng kÎ n« dÞch m×nh, d©n téc ®ã ®· chøng minh c¸i quyÒn lÞch sö cña m×nh ®</w:t>
        <w:softHyphen/>
        <w:t>îc h</w:t>
        <w:softHyphen/>
        <w:t xml:space="preserve">ëng ®éc lËp d©n téc vµ tù quyÕt d©n téc cña m×nh. Mét chÝnh ®¶ng c«ng nh©n </w:t>
      </w:r>
      <w:r>
        <w:rPr>
          <w:i/>
          <w:iCs/>
        </w:rPr>
        <w:t xml:space="preserve">quèc tÕ </w:t>
      </w:r>
      <w:r>
        <w:rPr/>
        <w:t xml:space="preserve">ra søc thùc hiÖn viÖc kh«i </w:t>
        <w:br/>
        <w:t xml:space="preserve">phôc d©n téc Ba Lan, ®iÒu ®ã tuyÖt nhiªn kh«ng cã g× m©u </w:t>
      </w:r>
    </w:p>
    <w:p>
      <w:pPr>
        <w:pStyle w:val="Normal"/>
        <w:ind w:hanging="0"/>
        <w:rPr/>
      </w:pPr>
      <w:r>
        <w:rPr/>
        <w:t>thuÉn c¶. Tr¸i l¹i: chØ sau khi Ba Lan giµnh l¹i ®</w:t>
        <w:softHyphen/>
        <w:t>îc nÒn ®éc lËp cña m×nh, chØ sau khi Ba Lan l¹i ®</w:t>
        <w:softHyphen/>
        <w:t>îc ®Þnh ®o¹t sè phËn cña m×nh víi t</w:t>
        <w:softHyphen/>
        <w:t xml:space="preserve"> c¸ch lµ mét d©n téc ®éc lËp - chØ khi ®ã, qu¸ tr×nh ph¸t triÓn bªn trong cña nã míi sÏ l¹i b¾t ®Çu </w:t>
      </w:r>
      <w:r>
        <w:rPr>
          <w:iCs/>
        </w:rPr>
        <w:t>vµ</w:t>
      </w:r>
      <w:r>
        <w:rPr/>
        <w:t xml:space="preserve"> nã míi cã thÓ gãp phÇn c¶i t¹o x· héi ch©u ¢u víi t</w:t>
        <w:softHyphen/>
        <w:t xml:space="preserve"> c¸ch lµ mét lùc l</w:t>
        <w:softHyphen/>
        <w:t>îng ®éc lËp. Khi mét d©n téc cã søc sèng cßn bÞ kÎ x©m l</w:t>
        <w:softHyphen/>
        <w:t>îc n</w:t>
        <w:softHyphen/>
        <w:t>íc ngoµi ®Ì nÐn, th× hä cÇn ph¶i ®em toµn bé lùc l</w:t>
        <w:softHyphen/>
        <w:t>îng cña m×nh, toµn bé chÝ h</w:t>
        <w:softHyphen/>
        <w:t>íng cña m×nh, toµn bé nghÞ lùc cña m×nh chèng kÎ thï bªn ngoµi; vµ khi cuéc sèng bªn trong cña d©n téc ®ã v× thÕ mµ bÞ tª liÖt ®i, th× d©n téc ®ã kh«ng thÓ ®Êu tranh ®Ó gi¶i phãng x· héi. Ai-r¬-len, Nga d</w:t>
        <w:softHyphen/>
        <w:t>íi ¸ch ¸p bøc cña ng</w:t>
        <w:softHyphen/>
        <w:t>êi M«ng Cæ v.v. ®· chøng minh rÊt râ luËn ®iÓm ®ã.</w:t>
      </w:r>
    </w:p>
    <w:p>
      <w:pPr>
        <w:pStyle w:val="Normal"/>
        <w:rPr/>
      </w:pPr>
      <w:r>
        <w:rPr/>
        <w:t>Mét nguyªn nh©n kh¸c cña sù ®ång t×nh cña chÝnh ®¶ng c«ng nh©n ®èi víi viÖc kh«i phôc Ba Lan lµ ®Æc ®iÓm cña vÞ trÝ ®Þa lý, cña vÞ trÝ chiÕn l</w:t>
        <w:softHyphen/>
        <w:t xml:space="preserve">îc - qu©n sù </w:t>
      </w:r>
      <w:r>
        <w:rPr>
          <w:iCs/>
        </w:rPr>
        <w:t>vµ</w:t>
      </w:r>
      <w:r>
        <w:rPr/>
        <w:t xml:space="preserve"> lÞch sö. Chia c¾t Ba Lan - ®ã lµ d©y xÝch cét chÆt ba n</w:t>
        <w:softHyphen/>
        <w:t xml:space="preserve">íc  chuyªn chÕ qu©n sù lín víi nhau: Nga, Phæ vµ </w:t>
      </w:r>
      <w:r>
        <w:rPr>
          <w:rFonts w:cs=".VnCentury SchoolbookH" w:ascii=".VnCentury SchoolbookH" w:hAnsi=".VnCentury SchoolbookH"/>
        </w:rPr>
        <w:t>¸</w:t>
      </w:r>
      <w:r>
        <w:rPr/>
        <w:t>o. ChØ cã kh«i phôc Ba Lan míi cã thÓ ph¸ tung mèi liªn hÖ ®ã vµ qua ®ã quÐt s¹ch trë ng¹i lín nhÊt trªn con ®</w:t>
        <w:softHyphen/>
        <w:t>êng gi¶i phãng x· héi c¸c d©n téc ch©u ¢u.</w:t>
      </w:r>
    </w:p>
    <w:p>
      <w:pPr>
        <w:pStyle w:val="BodyTextIndent2"/>
        <w:spacing w:lineRule="exact" w:line="290"/>
        <w:rPr/>
      </w:pPr>
      <w:r>
        <w:rPr/>
        <w:t>Nh</w:t>
        <w:softHyphen/>
        <w:t>ng nguyªn nh©n chñ yÕu cña sù ®ång t×nh cña chÝnh ®¶ng c«ng nh©n ®èi víi Ba Lan lµ nh</w:t>
        <w:softHyphen/>
        <w:t xml:space="preserve"> sau: Ba Lan lµ d©n téc duy nhÊt ch¼ng nh÷ng trong hµng ngò c¸c d©n téc Xla-v¬, mµ c¶ trong sè c¸c d©n téc ch©u ¢u ®· vµ ®ang chiÕn ®Êu víi t</w:t>
        <w:softHyphen/>
        <w:t xml:space="preserve"> c¸ch lµ ng</w:t>
        <w:softHyphen/>
        <w:t>êi chiÕn sÜ c¸ch m¹ng toµn thÕ giíi. Ba Lan ®· ®æ m¸u cña m×nh trong cuéc chiÕn tranh giµnh ®éc lËp cña n</w:t>
        <w:softHyphen/>
        <w:t>íc Mü; nh÷ng binh ®oµn cña nã ®· chiÕn ®Êu d</w:t>
        <w:softHyphen/>
        <w:t>íi ngän cê cña nÒn céng hoµ thø nhÊt cña n</w:t>
        <w:softHyphen/>
        <w:t>íc Ph¸p; n¨m 1830, b»ng cuéc c¸ch m¹ng cña m×nh, nã ®· ng¨n chÆn cuéc x©m l¨ng n</w:t>
        <w:softHyphen/>
        <w:t>íc Ph¸p mµ nh÷ng n</w:t>
        <w:softHyphen/>
        <w:t>íc tham gia chia c¾t Ba Lan håi ®ã ®· quyÕt ®Þnh tiÕn hµnh; n¨m 1846, t¹i Cra-cèp, Ba Lan lµ n</w:t>
        <w:softHyphen/>
        <w:t>íc ®Çu tiªn ë ch©u ¢u ®· gi</w:t>
        <w:softHyphen/>
        <w:t>¬ng ngän cê c¸ch m¹ng x· héi; n¨m 1848, nh÷ng ng</w:t>
        <w:softHyphen/>
        <w:t xml:space="preserve">êi con cña Ba Lan ®· tham gia xuÊt s¾c vµo nh÷ng cuéc chiÕn ®Êu c¸ch m¹ng ë </w:t>
        <w:br/>
        <w:t>Hung-ga-ri, ë §øc vµ ë I-ta-li-a; cuèi cïng, n¨m 1871, Ba Lan ®· cung cÊp cho C«ng x· Pa-ri nh÷ng t</w:t>
        <w:softHyphen/>
        <w:t xml:space="preserve">íng lÜnh </w:t>
        <w:softHyphen/>
        <w:t>u tó vµ nh÷ng binh sÜ anh dòng nhÊt.</w:t>
      </w:r>
    </w:p>
    <w:p>
      <w:pPr>
        <w:pStyle w:val="Normal"/>
        <w:rPr/>
      </w:pPr>
      <w:r>
        <w:rPr/>
        <w:t>Trong nh÷ng gi©y phót ng¾n ngñi mµ quÇn chóng nh©n d©n ch©u ¢u cã thÓ hÝt thë kh«ng khÝ tù do, hä vÉn nhí r»ng hä ph¶i chÞu ¬n Ba Lan nh</w:t>
        <w:softHyphen/>
        <w:t xml:space="preserve"> thÕ nµo. Sau cuéc c¸ch m¹ng th¸ng Ba th¾ng lîi ë BÐc-lin vµo n¨m 1848, hµnh ®éng ®Çu tiªn cña nh©n d©n lµ gi¶i phãng nh÷ng ng</w:t>
        <w:softHyphen/>
        <w:t>êi tï Ba Lan - Mi-e-rèt-xl¸p-ski vµ nh÷ng ng</w:t>
        <w:softHyphen/>
        <w:t>êi b¹n cïng ho¹n n¹n cña «ng - vµ tuyªn bè kh«i phôc Ba Lan; t¹i Pa-ri, th¸ng N¨m 1848, Bl¨ng-ki ®· dÉn ®Çu c«ng nh©n ph¶n ®èi Héi nghÞ quèc d©n ph¶n ®éng, buéc nã ph¶i can thiÖp vò trang ®Ó b¶o vÖ Ba Lan; cuèi cïng, n¨m 1871, khi c«ng nh©n Pa-ri lËp thµnh chÝnh phñ, hä ®· tá lßng kÝnh träng Ba Lan b»ng c¸ch giao phã cho nh÷ng ng</w:t>
        <w:softHyphen/>
        <w:t>êi con cña Ba Lan ®¶m nhiÖm viÖc chØ huy qu©n sù ®èi víi c¸c lùc l</w:t>
        <w:softHyphen/>
        <w:t>îng vò trang cña hä.</w:t>
      </w:r>
    </w:p>
    <w:p>
      <w:pPr>
        <w:pStyle w:val="Normal"/>
        <w:rPr/>
      </w:pPr>
      <w:r>
        <w:rPr/>
        <w:t>Vµ hiÖn nay, chÝnh ®¶ng c«ng nh©n §øc tuyÖt nhiªn kh«ng ®Ó cho m×nh bÞ lÇm l¹c v× nh÷ng bµi diÔn v¨n ph¶n ®éng cña c¸c nghÞ sÜ Ba Lan ®äc t¹i Quèc héi §øc; ®¶ng ®ã biÕt r»ng c¸c ngµi nµy hµnh ®éng kh«ng ph¶i v× lîi Ých cña Ba Lan mµ v× lîi Ých riªng t</w:t>
        <w:softHyphen/>
        <w:t xml:space="preserve"> cña hä; ®¶ng ®ã biÕt r»ng n«ng d©n, c«ng nh©n Ba Lan, tãm l¹i, mçi mét ng</w:t>
        <w:softHyphen/>
        <w:t xml:space="preserve">êi Ba Lan kh«ng bÞ lîi Ých ®¼ng cÊp lµm cho lo¸ m¾t, ®Òu ph¶i hiÓu: </w:t>
      </w:r>
      <w:r>
        <w:rPr>
          <w:i/>
          <w:iCs/>
        </w:rPr>
        <w:t>Ba Lan chØ cã vµ chØ cã thÓ cã ë ch©u ¢u mét ®ång minh - chÝnh ®¶ng c«ng nh©n</w:t>
      </w:r>
      <w:r>
        <w:rPr>
          <w:i/>
          <w:iCs/>
          <w:vertAlign w:val="superscript"/>
        </w:rPr>
        <w:t>466</w:t>
      </w:r>
      <w:r>
        <w:rPr>
          <w:i/>
          <w:iCs/>
        </w:rPr>
        <w:t>. - Ba Lan mu«n n¨m.</w:t>
      </w:r>
    </w:p>
    <w:p>
      <w:pPr>
        <w:pStyle w:val="Normal"/>
        <w:rPr>
          <w:i/>
          <w:i/>
          <w:iCs/>
        </w:rPr>
      </w:pPr>
      <w:r>
        <w:rPr>
          <w:i/>
          <w:iCs/>
        </w:rPr>
      </w:r>
    </w:p>
    <w:tbl>
      <w:tblPr>
        <w:tblW w:w="6623" w:type="dxa"/>
        <w:jc w:val="left"/>
        <w:tblInd w:w="-108" w:type="dxa"/>
        <w:tblLayout w:type="fixed"/>
        <w:tblCellMar>
          <w:top w:w="0" w:type="dxa"/>
          <w:left w:w="108" w:type="dxa"/>
          <w:bottom w:w="0" w:type="dxa"/>
          <w:right w:w="108" w:type="dxa"/>
        </w:tblCellMar>
      </w:tblPr>
      <w:tblGrid>
        <w:gridCol w:w="3228"/>
        <w:gridCol w:w="3395"/>
      </w:tblGrid>
      <w:tr>
        <w:trPr/>
        <w:tc>
          <w:tcPr>
            <w:tcW w:w="3228" w:type="dxa"/>
            <w:tcBorders/>
          </w:tcPr>
          <w:p>
            <w:pPr>
              <w:pStyle w:val="Normal"/>
              <w:spacing w:lineRule="exact" w:line="260"/>
              <w:ind w:hanging="0"/>
              <w:rPr>
                <w:i/>
                <w:i/>
                <w:iCs/>
                <w:sz w:val="16"/>
              </w:rPr>
            </w:pPr>
            <w:r>
              <w:rPr>
                <w:i/>
                <w:iCs/>
                <w:sz w:val="16"/>
              </w:rPr>
              <w:t>Do Ph.¡ng-ghen viÕt</w:t>
            </w:r>
          </w:p>
          <w:p>
            <w:pPr>
              <w:pStyle w:val="Normal"/>
              <w:spacing w:lineRule="exact" w:line="260"/>
              <w:ind w:hanging="0"/>
              <w:rPr>
                <w:i/>
                <w:i/>
                <w:iCs/>
                <w:sz w:val="16"/>
              </w:rPr>
            </w:pPr>
            <w:r>
              <w:rPr>
                <w:i/>
                <w:iCs/>
                <w:sz w:val="16"/>
              </w:rPr>
              <w:t>§· ®¨ng trªn b¸o "Der Volksstaat" sè 34, ngµy 24 th¸ng Ba 1875</w:t>
            </w:r>
          </w:p>
        </w:tc>
        <w:tc>
          <w:tcPr>
            <w:tcW w:w="3395" w:type="dxa"/>
            <w:tcBorders/>
          </w:tcPr>
          <w:p>
            <w:pPr>
              <w:pStyle w:val="Normal"/>
              <w:spacing w:lineRule="exact" w:line="260"/>
              <w:ind w:left="1218" w:hanging="0"/>
              <w:rPr>
                <w:i/>
                <w:i/>
                <w:iCs/>
                <w:sz w:val="16"/>
              </w:rPr>
            </w:pPr>
            <w:r>
              <w:rPr>
                <w:i/>
                <w:iCs/>
                <w:sz w:val="16"/>
              </w:rPr>
              <w:t>In theo b¶n ®¨ng trªn b¸o</w:t>
            </w:r>
          </w:p>
          <w:p>
            <w:pPr>
              <w:pStyle w:val="Normal"/>
              <w:spacing w:lineRule="exact" w:line="260"/>
              <w:ind w:left="1218" w:hanging="0"/>
              <w:rPr>
                <w:i/>
                <w:i/>
                <w:iCs/>
                <w:sz w:val="16"/>
              </w:rPr>
            </w:pPr>
            <w:r>
              <w:rPr>
                <w:i/>
                <w:iCs/>
                <w:sz w:val="16"/>
              </w:rPr>
              <w:t>Nguyªn v¨n lµ tiÕng §øc</w:t>
            </w:r>
          </w:p>
        </w:tc>
      </w:tr>
    </w:tbl>
    <w:p>
      <w:pPr>
        <w:sectPr>
          <w:headerReference w:type="even" r:id="rId872"/>
          <w:headerReference w:type="default" r:id="rId873"/>
          <w:headerReference w:type="first" r:id="rId874"/>
          <w:footerReference w:type="even" r:id="rId875"/>
          <w:footerReference w:type="default" r:id="rId876"/>
          <w:footerReference w:type="first" r:id="rId87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BodyText2"/>
        <w:rPr>
          <w:sz w:val="25"/>
        </w:rPr>
      </w:pPr>
      <w:r>
        <w:rPr>
          <w:sz w:val="25"/>
        </w:rPr>
      </w:r>
    </w:p>
    <w:p>
      <w:pPr>
        <w:pStyle w:val="BodyText2"/>
        <w:rPr>
          <w:sz w:val="25"/>
        </w:rPr>
      </w:pPr>
      <w:r>
        <w:rPr>
          <w:sz w:val="25"/>
        </w:rPr>
      </w:r>
    </w:p>
    <w:p>
      <w:pPr>
        <w:pStyle w:val="BodyText2"/>
        <w:rPr>
          <w:sz w:val="25"/>
        </w:rPr>
      </w:pPr>
      <w:r>
        <w:rPr>
          <w:sz w:val="25"/>
        </w:rPr>
      </w:r>
    </w:p>
    <w:p>
      <w:pPr>
        <w:pStyle w:val="BodyText2"/>
        <w:rPr>
          <w:sz w:val="25"/>
        </w:rPr>
      </w:pPr>
      <w:r>
        <w:rPr>
          <w:sz w:val="25"/>
        </w:rPr>
        <w:t xml:space="preserve">Ph.¡ng-ghen </w:t>
      </w:r>
    </w:p>
    <w:p>
      <w:pPr>
        <w:pStyle w:val="BodyText2"/>
        <w:rPr/>
      </w:pPr>
      <w:r>
        <w:rPr/>
        <w:t>Nh÷ng lêi la ã b¸n chÝnh thøc vÒ</w:t>
      </w:r>
    </w:p>
    <w:p>
      <w:pPr>
        <w:pStyle w:val="BodyText2"/>
        <w:rPr/>
      </w:pPr>
      <w:r>
        <w:rPr/>
        <w:t>chiÕn tranh</w:t>
      </w:r>
      <w:r>
        <w:rPr>
          <w:vertAlign w:val="superscript"/>
        </w:rPr>
        <w:t>467</w:t>
      </w:r>
      <w:r>
        <w:rPr/>
        <w:t xml:space="preserve"> </w:t>
      </w:r>
    </w:p>
    <w:p>
      <w:pPr>
        <w:pStyle w:val="BodyText2"/>
        <w:rPr/>
      </w:pPr>
      <w:r>
        <w:rPr/>
      </w:r>
    </w:p>
    <w:p>
      <w:pPr>
        <w:pStyle w:val="Normal"/>
        <w:spacing w:lineRule="exact" w:line="290"/>
        <w:rPr/>
      </w:pPr>
      <w:r>
        <w:rPr>
          <w:rFonts w:eastAsia=".VnCentury Schoolbook"/>
          <w:i/>
          <w:iCs/>
        </w:rPr>
        <w:t xml:space="preserve"> </w:t>
      </w:r>
      <w:r>
        <w:rPr/>
        <w:t>B¸o chÝ båi bót cña ®Õ chÕ §øc l¹i ®</w:t>
        <w:softHyphen/>
        <w:t>îc lÖnh lu loa vÒ chiÕn tranh. N</w:t>
        <w:softHyphen/>
        <w:t>íc Ph¸p vâ ®¹o vµ ®åi b¹i nhÊt quyÕt kh«ng muèn ®Ó yªn n</w:t>
        <w:softHyphen/>
        <w:t>íc §øc kÝnh chóa vµ hÕt søc thÞnh v</w:t>
        <w:softHyphen/>
        <w:t>îng nhê ho¹t ®éng ®Çu c¬ ë së giao dÞch, nhê sù ra ®êi å ¹t c¸c doanh nghiÖp cã tÝnh chÊt ®Çu c¬ vµ sù ph¸ s¶n. N</w:t>
        <w:softHyphen/>
        <w:t>íc Ph¸p ®ang vò trang trªn quy m« hÕt søc lín vµ chÝnh tèc ®é véi v· cña nh÷ng ho¹t ®éng vò trang Êy lµ b»ng chøng hïng hån nhÊt chøng minh r»ng n</w:t>
        <w:softHyphen/>
        <w:t xml:space="preserve">íc Ph¸p ®ang cã ý ®Þnh, tuú theo kh¶ n¨ng, ngay trong n¨m tíi sÏ më cuéc tÊn c«ng vµo ®Õ chÕ v« téi </w:t>
      </w:r>
      <w:r>
        <w:rPr>
          <w:iCs/>
        </w:rPr>
        <w:t>vµ</w:t>
      </w:r>
      <w:r>
        <w:rPr/>
        <w:t xml:space="preserve"> yªu chuéng hoµ b×nh BÝt-xm¸c mµ, nh</w:t>
        <w:softHyphen/>
        <w:t xml:space="preserve"> mäi ng</w:t>
        <w:softHyphen/>
        <w:t>êi ®Òu biÕt, ®Õ chÕ nµy ch</w:t>
        <w:softHyphen/>
        <w:t>a hÒ bao giê lµm c¸i viÖc khuÊy ®ôc n</w:t>
        <w:softHyphen/>
        <w:t>íc, nã kh«ng ngõng thùc hiÖn gi¶i trõ qu©n bÞ, vµ chØ cã b¸o chÝ thï ®Þch víi ®Õ chÕ míi vu khèng nã lµ võa míi ®©y ®· dïng ®¹o luËt vÒ qu©n trï bÞ ®Ó biÕn hai triÖu tiÓu thÞ d©n thµnh nh÷ng binh sÜ dù bÞ</w:t>
      </w:r>
      <w:r>
        <w:rPr>
          <w:vertAlign w:val="superscript"/>
        </w:rPr>
        <w:t>468</w:t>
      </w:r>
      <w:r>
        <w:rPr/>
        <w:t>.</w:t>
      </w:r>
    </w:p>
    <w:p>
      <w:pPr>
        <w:pStyle w:val="Normal"/>
        <w:rPr/>
      </w:pPr>
      <w:r>
        <w:rPr/>
        <w:t>B¸o chÝ båi bót bÞ kÑt trong mét t×nh thÕ gay go. Trong khi nã ph¶i tu©n theo chØ thÞ cña Bé ngo¹i giao m« t¶ chÕ ®é nh</w:t>
        <w:softHyphen/>
        <w:t xml:space="preserve"> lµ con cõu non v« cïng nhót nh¸t, th× Bé chiÕn tranh - v× lîi Ých cña m×nh - l¹i thÊy cÇn ph¶i lµm cho nh÷ng tªn t</w:t>
        <w:softHyphen/>
        <w:t xml:space="preserve"> s¶n §øc hiÓu r»ng nh÷ng kho¶n thuÕ kho¸ nÆng nÒ  mµ c¸c nhµ t</w:t>
        <w:softHyphen/>
        <w:t xml:space="preserve"> s¶n nép kh«ng ph¶i lµ v« Ých, r»ng trªn thùc tÕ ®ang thùc hiÖn qu¸ tr×nh vò </w:t>
        <w:br/>
        <w:t>trang nh</w:t>
        <w:softHyphen/>
        <w:t xml:space="preserve"> ®· trï ®Þnh, r»ng nh÷ng cø ®iÓm qu©n sù ®ang </w:t>
        <w:br/>
        <w:t>®</w:t>
        <w:softHyphen/>
        <w:t>îc x©y dùng, ®ang chuÈn bÞ lùc l</w:t>
        <w:softHyphen/>
        <w:t>îng c¸n bé chØ huy vµ ®ang v¹ch ra nh÷ng kÕ ho¹ch ®éng viªn hµng lo¹t "c¸n bé míi ra tr</w:t>
        <w:softHyphen/>
        <w:t xml:space="preserve">êng" </w:t>
      </w:r>
      <w:r>
        <w:rPr>
          <w:iCs/>
        </w:rPr>
        <w:t>vµ</w:t>
      </w:r>
      <w:r>
        <w:rPr/>
        <w:t xml:space="preserve"> kh¶ n¨ng s½n sµng chiÕn ®Êu cña qu©n ®éi ®ang ngµy cµng ®</w:t>
        <w:softHyphen/>
        <w:t>îc t¨ng c</w:t>
        <w:softHyphen/>
        <w:t xml:space="preserve">êng. V× nh÷ng tin tøc Êy ®óng sù thËt </w:t>
      </w:r>
      <w:r>
        <w:rPr>
          <w:iCs/>
        </w:rPr>
        <w:t>vµ</w:t>
      </w:r>
      <w:r>
        <w:rPr/>
        <w:t xml:space="preserve"> chóng ®</w:t>
        <w:softHyphen/>
        <w:t>îc ph¸t ra tõ cöa miÖng nh÷ng nh©n vËt cã uy tÝn, cho nªn chóng ta hoµn toµn cã thÓ nghÜ ®Õn sù la lèi hiÕu chiÕn cña nh÷ng con Õch båi bót.</w:t>
      </w:r>
    </w:p>
    <w:p>
      <w:pPr>
        <w:pStyle w:val="Normal"/>
        <w:rPr/>
      </w:pPr>
      <w:r>
        <w:rPr>
          <w:spacing w:val="-2"/>
        </w:rPr>
        <w:t>C¸i cí ®Ó më ®Çu tÊt c¶ nh÷ng sù Çm Ü nµy lµ ®¹o luËt míi cña Ph¸p vÒ c¸n bé khung</w:t>
      </w:r>
      <w:r>
        <w:rPr>
          <w:spacing w:val="-2"/>
          <w:vertAlign w:val="superscript"/>
        </w:rPr>
        <w:t>469</w:t>
      </w:r>
      <w:r>
        <w:rPr>
          <w:spacing w:val="-2"/>
        </w:rPr>
        <w:t>. Chóng ta h·y so s¸nh c¸i tæ chøc nµy, t¹m thêi míi ®</w:t>
        <w:softHyphen/>
        <w:t xml:space="preserve">îc ®¹o luËt nµy ë Ph¸p dùng lªn trªn giÊy, víi c¸i tæ chøc ®ang thùc sù tån t¹i ë §øc, h¬n n÷a, ®Ó gi¶n tiÖn, chóng t«i chØ giíi h¹n chñ yÕu ë binh chñng cã tÝnh chÊt quyÕt ®Þnh - bé binh. </w:t>
      </w:r>
    </w:p>
    <w:p>
      <w:pPr>
        <w:pStyle w:val="Normal"/>
        <w:rPr/>
      </w:pPr>
      <w:r>
        <w:rPr/>
        <w:t>Nh×n chung, ®iÒu ®Ëp vµo m¾t ng</w:t>
        <w:softHyphen/>
        <w:t>êi ta lµ ®¹o luËt míi cña Ph¸p chØ lµ mét Ên b¶n kÐm h¬n nhiÒu so víi ®¹o luËt cña Phæ.</w:t>
      </w:r>
    </w:p>
    <w:p>
      <w:pPr>
        <w:pStyle w:val="Normal"/>
        <w:rPr/>
      </w:pPr>
      <w:r>
        <w:rPr/>
        <w:t>Bé binh chñ lùc cña Ph¸p ph¶i gåm 144 trung ®oµn chñ lùc, 4 trung ®oµn lÝnh Du-a-v¬ vµ 3 trung ®oµn TuyÕc-ki víi biªn chÕ mçi trung ®oµn cã 4 tiÓu ®oµn, 30 tiÓu ®oµn khinh binh, 4 tiÓu ®oµn n</w:t>
        <w:softHyphen/>
        <w:t>íc ngoµi vµ 5 tiÓu ®oµn ph¹m binh, tæng céng cã 643 tiÓu ®oµn, trong khi ®ã qu©n chñ lùc cña §øc chØ gåm cã 468 tiÓu ®oµn. Nh</w:t>
        <w:softHyphen/>
        <w:t xml:space="preserve">ng </w:t>
        <w:softHyphen/>
        <w:t>u thÕ ®ã cña qu©n chñ lùc Ph¸p chØ lµ c¸i vÎ bÒ ngoµi mµ th«i.</w:t>
      </w:r>
    </w:p>
    <w:p>
      <w:pPr>
        <w:sectPr>
          <w:headerReference w:type="even" r:id="rId878"/>
          <w:headerReference w:type="default" r:id="rId879"/>
          <w:headerReference w:type="first" r:id="rId880"/>
          <w:footerReference w:type="even" r:id="rId881"/>
          <w:footerReference w:type="default" r:id="rId882"/>
          <w:footerReference w:type="first" r:id="rId88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4"/>
        </w:rPr>
        <w:t>Thø nhÊt, mÆc dï tiÓu ®oµn cña Ph¸p, còng gièng nh</w:t>
        <w:softHyphen/>
        <w:t xml:space="preserve"> tiÓu ®oµn cña Phæ, gåm cã 4 ®¹i ®éi, nh</w:t>
        <w:softHyphen/>
        <w:t xml:space="preserve">ng trong mçi ®¹i ®éi Ph¸p chØ cã 4 sÜ quan chø kh«ng ph¶i 5 sÜ quan, mµ trong sè 4 sÜ quan Êy th× mét lµ sÜ quan dù bÞ, lo¹i sÜ quan nµy ë Ph¸p cho </w:t>
      </w:r>
      <w:r>
        <w:rPr>
          <w:spacing w:val="-2"/>
        </w:rPr>
        <w:t xml:space="preserve">®Õn lóc nµy </w:t>
      </w:r>
      <w:r>
        <w:rPr>
          <w:i/>
          <w:iCs/>
          <w:spacing w:val="-2"/>
        </w:rPr>
        <w:t>nãi chung vÉn ch</w:t>
        <w:softHyphen/>
        <w:t xml:space="preserve">a cã. </w:t>
      </w:r>
      <w:r>
        <w:rPr>
          <w:spacing w:val="-2"/>
        </w:rPr>
        <w:t>Cho ®Õn nay, ë Ph¸p, cø 35</w:t>
      </w:r>
      <w:r>
        <w:rPr>
          <w:spacing w:val="4"/>
        </w:rPr>
        <w:t xml:space="preserve"> - 40 binh sÜ th× cã 1 sÜ quan, vµ ®iÒu ®ã qu¶ thËt lµ cÇn thiÕt trong ®iÒu kiÖn ®iÒu lÖ ®éi h×nh lçi thêi vµ cång kÒnh cña Ph¸p; trong khi ®ã ë Phæ hoµn toµn chØ cÇn 1 sÜ quan lµ ®ñ ®Ó chØ huy 50 binh sÜ. Nh</w:t>
        <w:softHyphen/>
        <w:t xml:space="preserve">ng tû lÖ Êy lµ tèi ®a, cho nªn khi th¶o luËn ®¹o luËt nµy, uû ban cña Quèc héi ®· nhÊt trÝ ®i ®Õn kÕt luËn lµ sè qu©n cña mét ®¹i ®éi cã thÓ Ên ®Þnh </w:t>
      </w:r>
      <w:r>
        <w:rPr>
          <w:i/>
          <w:iCs/>
          <w:spacing w:val="4"/>
        </w:rPr>
        <w:t xml:space="preserve">tèi ®a </w:t>
      </w:r>
      <w:r>
        <w:rPr>
          <w:spacing w:val="4"/>
        </w:rPr>
        <w:t>lµ 200 ng</w:t>
        <w:softHyphen/>
        <w:t>êi. Nh</w:t>
        <w:softHyphen/>
        <w:t xml:space="preserve"> vËy,</w:t>
      </w:r>
      <w:r>
        <w:rPr/>
        <w:t xml:space="preserve"> </w:t>
      </w:r>
    </w:p>
    <w:p>
      <w:pPr>
        <w:pStyle w:val="Normal"/>
        <w:ind w:hanging="0"/>
        <w:rPr/>
      </w:pPr>
      <w:r>
        <w:rPr/>
        <w:t xml:space="preserve">sè qu©n cña ®¹i ®éi Ph¸p Ýt h¬n 25% so víi sè qu©n trong ®¹i ®éi Phæ, vµ trªn thùc tÕ trong ®¹i ®éi Ph¸p kh«ng cã sÜ quan dù bÞ </w:t>
      </w:r>
      <w:r>
        <w:rPr>
          <w:iCs/>
        </w:rPr>
        <w:t>vµ</w:t>
      </w:r>
      <w:r>
        <w:rPr/>
        <w:t xml:space="preserve"> nãi chung trong nhiÒu n¨m n÷a sÏ kh«ng cã, cho nªn vÒ mÆt tæ chøc, ®¹i ®éi cña Ph¸p thua xa ®¹i ®éi cña Phæ. Nh</w:t>
        <w:softHyphen/>
        <w:t xml:space="preserve">ng v× giê ®©y nhê cã lo¹i sóng n¹p ®¹n b»ng bé phËn c¬ bÈm, cßn ®¹i ®éi th× biÕn thµnh ®¬n vÞ chiÕn thuËt trong chiÕn ®Êu, mµ ®éi h×nh chiÕn ®Êu ®¹i ®éi vµ h×nh thøc chiÕn ®Êu x¹ kÝch - trong ®ã ®¬n vÞ ®iÓm tùa lµ ®¹i ®éi - l¹i ®ßi hái ph¶i cã </w:t>
      </w:r>
      <w:r>
        <w:rPr>
          <w:i/>
          <w:iCs/>
        </w:rPr>
        <w:t xml:space="preserve">nh÷ng ®¹i ®éi m¹nh vÒ sè qu©n, </w:t>
      </w:r>
      <w:r>
        <w:rPr/>
        <w:t>cho nªn Quèc héi Ph¸p, vÒ mÆt nµy, ®· g©y mét tæn thÊt lín nhÊt mµ nã cã thÓ g©y ra cho qu©n ®éi Ph¸p.</w:t>
      </w:r>
    </w:p>
    <w:p>
      <w:pPr>
        <w:pStyle w:val="BodyTextIndent2"/>
        <w:spacing w:before="120" w:after="120"/>
        <w:rPr/>
      </w:pPr>
      <w:r>
        <w:rPr/>
        <w:t>Nh</w:t>
        <w:softHyphen/>
        <w:t xml:space="preserve"> thÕ, trong ®éi h×nh s½n sµng chiÕn ®Êu cña Ph¸p cã:</w:t>
      </w:r>
    </w:p>
    <w:tbl>
      <w:tblPr>
        <w:tblW w:w="6623" w:type="dxa"/>
        <w:jc w:val="left"/>
        <w:tblInd w:w="-108" w:type="dxa"/>
        <w:tblLayout w:type="fixed"/>
        <w:tblCellMar>
          <w:top w:w="0" w:type="dxa"/>
          <w:left w:w="108" w:type="dxa"/>
          <w:bottom w:w="0" w:type="dxa"/>
          <w:right w:w="108" w:type="dxa"/>
        </w:tblCellMar>
      </w:tblPr>
      <w:tblGrid>
        <w:gridCol w:w="4320"/>
        <w:gridCol w:w="2303"/>
      </w:tblGrid>
      <w:tr>
        <w:trPr/>
        <w:tc>
          <w:tcPr>
            <w:tcW w:w="4320" w:type="dxa"/>
            <w:tcBorders/>
          </w:tcPr>
          <w:p>
            <w:pPr>
              <w:pStyle w:val="Normal"/>
              <w:rPr/>
            </w:pPr>
            <w:r>
              <w:rPr/>
              <w:t>606 tiÓu ®oµn chñ lùc víi sè qu©n</w:t>
            </w:r>
          </w:p>
          <w:p>
            <w:pPr>
              <w:pStyle w:val="Normal"/>
              <w:rPr/>
            </w:pPr>
            <w:r>
              <w:rPr/>
              <w:t>trong mçi tiÓu ®oµn lµ 800 ng</w:t>
              <w:softHyphen/>
              <w:t>êi .........</w:t>
            </w:r>
          </w:p>
          <w:p>
            <w:pPr>
              <w:pStyle w:val="Normal"/>
              <w:rPr/>
            </w:pPr>
            <w:r>
              <w:rPr/>
              <w:t>Sè qu©n trong c¸c ®¬n vÞ Du-a-v¬,</w:t>
            </w:r>
          </w:p>
          <w:p>
            <w:pPr>
              <w:pStyle w:val="Normal"/>
              <w:rPr/>
            </w:pPr>
            <w:r>
              <w:rPr/>
              <w:t>TuyÕc-ki, c¸c ®¬n vÞ ng</w:t>
              <w:softHyphen/>
              <w:t>êi n</w:t>
              <w:softHyphen/>
              <w:t>íc ngoµi</w:t>
            </w:r>
          </w:p>
          <w:p>
            <w:pPr>
              <w:pStyle w:val="Normal"/>
              <w:rPr/>
            </w:pPr>
            <w:r>
              <w:rPr/>
              <w:t>vµ c¸c ®¬n vÞ ph¹m binh........................</w:t>
            </w:r>
          </w:p>
          <w:p>
            <w:pPr>
              <w:pStyle w:val="Normal"/>
              <w:rPr/>
            </w:pPr>
            <w:r>
              <w:rPr/>
            </w:r>
          </w:p>
          <w:p>
            <w:pPr>
              <w:pStyle w:val="Header"/>
              <w:tabs>
                <w:tab w:val="clear" w:pos="4320"/>
                <w:tab w:val="clear" w:pos="8640"/>
              </w:tabs>
              <w:spacing w:before="120" w:after="0"/>
              <w:rPr/>
            </w:pPr>
            <w:r>
              <mc:AlternateContent>
                <mc:Choice Requires="wps">
                  <w:drawing>
                    <wp:anchor behindDoc="0" distT="0" distB="0" distL="114935" distR="114935" simplePos="0" locked="0" layoutInCell="1" allowOverlap="1" relativeHeight="87">
                      <wp:simplePos x="0" y="0"/>
                      <wp:positionH relativeFrom="column">
                        <wp:posOffset>198120</wp:posOffset>
                      </wp:positionH>
                      <wp:positionV relativeFrom="paragraph">
                        <wp:posOffset>635</wp:posOffset>
                      </wp:positionV>
                      <wp:extent cx="3714750" cy="0"/>
                      <wp:effectExtent l="635" t="5080" r="0" b="5080"/>
                      <wp:wrapNone/>
                      <wp:docPr id="82" name=""/>
                      <a:graphic xmlns:a="http://schemas.openxmlformats.org/drawingml/2006/main">
                        <a:graphicData uri="http://schemas.microsoft.com/office/word/2010/wordprocessingShape">
                          <wps:wsp>
                            <wps:cNvSpPr/>
                            <wps:spPr>
                              <a:xfrm>
                                <a:off x="0" y="0"/>
                                <a:ext cx="37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pt" to="308.05pt,0pt" stroked="t" o:allowincell="t" style="position:absolute">
                      <v:stroke color="black" weight="9360" joinstyle="miter" endcap="flat"/>
                      <v:fill o:detectmouseclick="t" on="false"/>
                      <w10:wrap type="none"/>
                    </v:line>
                  </w:pict>
                </mc:Fallback>
              </mc:AlternateContent>
            </w:r>
            <w:r>
              <w:rPr/>
              <w:t>Tæng céng...............................................</w:t>
            </w:r>
          </w:p>
        </w:tc>
        <w:tc>
          <w:tcPr>
            <w:tcW w:w="2303" w:type="dxa"/>
            <w:tcBorders/>
          </w:tcPr>
          <w:p>
            <w:pPr>
              <w:pStyle w:val="Normal"/>
              <w:snapToGrid w:val="false"/>
              <w:rPr/>
            </w:pPr>
            <w:r>
              <w:rPr/>
            </w:r>
          </w:p>
          <w:p>
            <w:pPr>
              <w:pStyle w:val="Normal"/>
              <w:rPr/>
            </w:pPr>
            <w:r>
              <w:rPr/>
              <w:t>484 800 ng</w:t>
              <w:softHyphen/>
              <w:t xml:space="preserve">êi </w:t>
            </w:r>
          </w:p>
          <w:p>
            <w:pPr>
              <w:pStyle w:val="Normal"/>
              <w:rPr/>
            </w:pPr>
            <w:r>
              <w:rPr/>
            </w:r>
          </w:p>
          <w:p>
            <w:pPr>
              <w:pStyle w:val="Normal"/>
              <w:rPr/>
            </w:pPr>
            <w:r>
              <w:rPr/>
            </w:r>
          </w:p>
          <w:p>
            <w:pPr>
              <w:pStyle w:val="Normal"/>
              <w:rPr/>
            </w:pPr>
            <w:r>
              <w:rPr/>
              <w:t>46 000 ng</w:t>
              <w:softHyphen/>
              <w:t>êi</w:t>
            </w:r>
          </w:p>
          <w:p>
            <w:pPr>
              <w:pStyle w:val="Normal"/>
              <w:rPr/>
            </w:pPr>
            <w:r>
              <w:rPr/>
            </w:r>
          </w:p>
          <w:p>
            <w:pPr>
              <w:pStyle w:val="Normal"/>
              <w:spacing w:before="120" w:after="0"/>
              <w:rPr/>
            </w:pPr>
            <w:r>
              <w:rPr/>
              <w:t>530 800 ng</w:t>
              <w:softHyphen/>
              <w:t>êi</w:t>
            </w:r>
          </w:p>
        </w:tc>
      </w:tr>
    </w:tbl>
    <w:p>
      <w:pPr>
        <w:pStyle w:val="Normal"/>
        <w:rPr/>
      </w:pPr>
      <w:r>
        <w:rPr/>
      </w:r>
    </w:p>
    <w:p>
      <w:pPr>
        <w:pStyle w:val="BodyTextIndent2"/>
        <w:rPr>
          <w:spacing w:val="2"/>
        </w:rPr>
      </w:pPr>
      <w:r>
        <w:rPr>
          <w:spacing w:val="2"/>
        </w:rPr>
        <w:t>Nh</w:t>
        <w:softHyphen/>
        <w:t>ng trong tæng sè qu©n ®ã cÇn trõ ®i Ýt nhÊt 40 000 lÝnh cho An-giª-ri, sè qu©n nµy chØ cã thÓ ®</w:t>
        <w:softHyphen/>
        <w:t>îc ®em sö dông sau khi thµnh lËp xong nh÷ng ®¬n vÞ míi ®Ó thay thÕ chóng. Nh</w:t>
        <w:softHyphen/>
        <w:t xml:space="preserve"> vËy, chØ cßn 490 800 bé binh ®Ó më ®Çu c¸c ho¹t ®éng qu©n sù. 468 tiÓu ®oµn bé binh §øc cã 1 050 ng</w:t>
        <w:softHyphen/>
        <w:t>êi trong biªn chÕ mçi tiÓu ®oµn vµo thêi chiÕn, nh</w:t>
        <w:softHyphen/>
        <w:t xml:space="preserve"> vËy tæng céng sÏ lµ 490 480 ng</w:t>
        <w:softHyphen/>
        <w:t>êi, c¨n cø theo c¸c sè liÖu chÝnh thøc, ®ã lµ con sè gÇn b»ng con sè trong ®éi h×nh cña Ph¸p.</w:t>
      </w:r>
    </w:p>
    <w:p>
      <w:pPr>
        <w:pStyle w:val="Normal"/>
        <w:rPr/>
      </w:pPr>
      <w:r>
        <w:rPr/>
        <w:t>VËy lµ, t¹m thêi chóng ta thÊy cã sù ®ång ®Òu vÒ sè qu©n, nh</w:t>
        <w:softHyphen/>
        <w:t>ng phÝa §øc cã tæ chøc tèt h¬n vµ m¹nh h¬n. B©y giê chóng ta bµn vÒ sù kh¸c nhau.</w:t>
      </w:r>
    </w:p>
    <w:p>
      <w:pPr>
        <w:pStyle w:val="Normal"/>
        <w:spacing w:lineRule="exact" w:line="294"/>
        <w:rPr/>
      </w:pPr>
      <w:r>
        <w:rPr/>
        <w:t>VÒ phÝa Ph¸p, con sè 643 tiÓu ®oµn yÕu kÐm kÓ trªn t¹o thµnh toµn bé khèi bé binh cã thÓ sö dông ®</w:t>
        <w:softHyphen/>
        <w:t>îc trong thêi chiÕn. DÜ nhiªn, 318 ®¹i ®éi dù bÞ chñ lùc vµ khinh binh nãi chung t¹o thªm ®</w:t>
        <w:softHyphen/>
        <w:t>îc 249 480 binh sÜ dù bÞ (céng thªm vµo ®©y 50 hoÆc 40 sÜ quan vµ h¹ sÜ quan cho mçi ®¹i ®éi), nh</w:t>
        <w:softHyphen/>
        <w:t>ng ë ®©y cho ®Õn nay chØ cã lÝnh th«i, v¶ l¹i phÇn lín hä hoµn toµn ch</w:t>
        <w:softHyphen/>
        <w:t>a ®</w:t>
        <w:softHyphen/>
        <w:t>îc huÊn luyÖn, cßn trong sè binh lÝnh ®· ®</w:t>
        <w:softHyphen/>
        <w:t xml:space="preserve">îc huÊn luyÖn th× ®a sè hä chØ míi phôc vô cã 6 th¸ng th«i. Trong sè sÜ quan vµ h¹ sÜ quan th× nhiÒu nhÊt chØ hiÖn diÖn cã </w:t>
      </w:r>
      <w:r>
        <w:rPr>
          <w:i/>
          <w:iCs/>
        </w:rPr>
        <w:t>mét phÇn t</w:t>
        <w:softHyphen/>
        <w:t xml:space="preserve"> </w:t>
      </w:r>
      <w:r>
        <w:rPr/>
        <w:t>sè ®ã th«i. Cho ®Õn khi 318 ®¹i ®éi dù bÞ Êy biÕn thµnh 318 tiÓu ®oµn cã thÓ t¸c chiÕn ®</w:t>
        <w:softHyphen/>
        <w:t>îc th× toµn bé tiÕn tr×nh cña cuéc chiÕn cã thÓ ®</w:t>
        <w:softHyphen/>
        <w:t xml:space="preserve">îc quyÕt ®Þnh råi, vµ nh÷ng ®¹i ®éi nµo sÏ tham gia chiÕn ®Êu sÏ kh«ng cã </w:t>
        <w:softHyphen/>
        <w:t>u thÕ vÒ chÊt l</w:t>
        <w:softHyphen/>
        <w:t>îng so víi qu©n cËn vÖ c¬ ®éng cña n¨m 1870. Cßn qu©n ®Þa ph</w:t>
        <w:softHyphen/>
        <w:t>¬ng bao gåm nh÷ng c«ng d©n thuéc løa tuæi tõ 30 ®Õn 40 vµ sÏ ph¶i biªn chÕ hä thµnh 144 trung ®oµn, mçi trung ®oµn cã 3 tiÓu ®oµn, nghÜa lµ thµnh 432 tiÓu ®oµn. TÊt c¶ nh÷ng ®iÒu ®ã vÉn chØ tån t¹i trªn giÊy. Muèn thËt sù t¹o ®</w:t>
        <w:softHyphen/>
        <w:t>îc mét tæ chøc nh</w:t>
        <w:softHyphen/>
        <w:t xml:space="preserve"> thÕ, cÇn ph¶i cã 10 000 sÜ quan vµ 20 000 h¹ sÜ quan mµ t¹m thêi th× hÇu nh</w:t>
        <w:softHyphen/>
        <w:t xml:space="preserve"> ch</w:t>
        <w:softHyphen/>
        <w:t xml:space="preserve">a hÒ cã lÊy mét sÜ quan nµo trong sè ®ã c¶. Vµ lÊy ®©u ra nh÷ng sÜ quan Êy? </w:t>
      </w:r>
      <w:r>
        <w:rPr>
          <w:rFonts w:cs=".VnCentury SchoolbookH" w:ascii=".VnCentury SchoolbookH" w:hAnsi=".VnCentury SchoolbookH"/>
        </w:rPr>
        <w:t>ë</w:t>
      </w:r>
      <w:r>
        <w:rPr/>
        <w:t xml:space="preserve"> Phæ ph¶i cÇn ®Õn gÇn hai thÕ hÖ ®Ó ®µo t¹o nh÷ng c«ng d©n t×nh nguyÖn ®¨ng ký nghÜa vô qu©n sù thêi h¹n 1 n¨m thµnh nh÷ng sÜ quan dù bÞ vµ nh÷ng sÜ quan lan-ve h÷u dông; trong nh÷ng n¨m 40 hÇu nh</w:t>
        <w:softHyphen/>
        <w:t xml:space="preserve"> trong tÊt c¶ c¸c trung ®oµn hä bÞ coi lµ tai </w:t>
        <w:softHyphen/>
        <w:t xml:space="preserve">¬ng vµ bÞ ®èi xö mét c¸ch thÝch øng. </w:t>
      </w:r>
      <w:r>
        <w:rPr>
          <w:rFonts w:cs=".VnCentury SchoolbookH" w:ascii=".VnCentury SchoolbookH" w:hAnsi=".VnCentury SchoolbookH"/>
        </w:rPr>
        <w:t>ë</w:t>
      </w:r>
      <w:r>
        <w:rPr/>
        <w:t xml:space="preserve"> Ph¸p, n¬i mµ thiÕt chÕ Êy ®i ng</w:t>
        <w:softHyphen/>
        <w:t>îc l¹i tÊt c¶ mäi truyÒn thèng b×nh ®¼ng c¸ch m¹ng, n¬i mµ c¸c sÜ quan khinh rÎ nh÷ng ng</w:t>
        <w:softHyphen/>
        <w:t>êi lµm nghÜa vô 1 n¨m, cßn binh lÝnh th× c¨m ghÐt hä, - ë ®ã hä thËt sù Ýt tá ra h÷u dông. Nh</w:t>
        <w:softHyphen/>
        <w:t>ng kh«ng cßn nguån nµo kh¸c ®Ó ®µo t¹o sÜ quan dù bÞ.</w:t>
      </w:r>
    </w:p>
    <w:p>
      <w:pPr>
        <w:pStyle w:val="Normal"/>
        <w:rPr/>
      </w:pPr>
      <w:r>
        <w:rPr/>
        <w:t>Cßn vÒ h¹ sÜ quan vµ lÝnh th</w:t>
        <w:softHyphen/>
        <w:t>êng th×, nh</w:t>
        <w:softHyphen/>
        <w:t xml:space="preserve"> mäi ng</w:t>
        <w:softHyphen/>
        <w:t xml:space="preserve">êi ®· biÕt, nh÷ng kÎ th¾ng trËn ë Xa-®«-va n¨m 1866 ®· khoe khoang r»ng hÖ thèng qu©n lan-ve tån t¹i tõ l©u ë Phæ ®· t¹o cho hä </w:t>
        <w:softHyphen/>
        <w:t xml:space="preserve">u </w:t>
        <w:br/>
      </w:r>
      <w:r>
        <w:rPr>
          <w:spacing w:val="-4"/>
        </w:rPr>
        <w:t>thÕ trong 20 n¨m so víi mäi quèc gia nµo kh¸c sÏ còng ¸p dông hÖ thèng Êy; nã chØ cã thÓ s¸nh ®</w:t>
        <w:softHyphen/>
        <w:t>îc víi n</w:t>
        <w:softHyphen/>
        <w:t>íc Phæ khi nµo nh÷ng løa tuæi nghÜa vô giµ nhÊt bao gåm nh÷ng ng</w:t>
        <w:softHyphen/>
        <w:t>êi ®· tõng cÇm sóng. Râ rµng lµ giê ®©y ng</w:t>
        <w:softHyphen/>
        <w:t>êi ta ®· quªn mÊt ®iÒu ®ã, còng nh</w:t>
        <w:softHyphen/>
        <w:t xml:space="preserve"> quªn r»ng ë Ph¸p sè ng</w:t>
        <w:softHyphen/>
        <w:t>êi lµm nghÜa vô qu©n sù thËt sù chØ gåm mét nöa sè qu©n hµng n¨m, cßn mét nöa kia th× ®</w:t>
        <w:softHyphen/>
        <w:t>îc gi¶i ngò sau s¸u th¸ng phôc vô (víi ®iÒu lÖ hiÖn nay cã tÝnh chÊt c©u nÖ m¸y mãc th× thêi h¹n nµy hoµn toµn ch</w:t>
        <w:softHyphen/>
        <w:t>a ®ñ), do vËy, kh¸c víi n</w:t>
        <w:softHyphen/>
        <w:t>íc Phæ, ë Ph¸p qu©n dù bÞ vµ d©n qu©n chñ yÕu l¹i gåm t©n binh. Vµ sau nh÷ng ®iÒu kÓ trªn ng</w:t>
        <w:softHyphen/>
        <w:t>êi ta vÉn lµm ra vÎ lo sî tr</w:t>
        <w:softHyphen/>
        <w:t>íc ®éi qu©n ®Þa ph</w:t>
        <w:softHyphen/>
        <w:t>¬ng hiÖn nay cña Ph¸p, mµ thËt ra nã chØ lµ mét thø bia thÞt kh«ng ®</w:t>
        <w:softHyphen/>
        <w:t>îc huÊn luyÖn,còng gièng nh</w:t>
        <w:softHyphen/>
        <w:t xml:space="preserve"> ®éi qu©n mµ vµo nh÷ng n¨m 1870 vµ 1871 trong trËn Loa-r¬ vµ trËn L¬ Man ®· kh«ng ®øng v÷ng næi tr</w:t>
        <w:softHyphen/>
        <w:t>íc c¸c ®¬n vÞ §øc cã kû luËt nh</w:t>
        <w:softHyphen/>
        <w:t>ng cã sè qu©n Ýt h¬n hä hai lÇn!</w:t>
      </w:r>
      <w:r>
        <w:rPr>
          <w:spacing w:val="-4"/>
          <w:vertAlign w:val="superscript"/>
        </w:rPr>
        <w:t>470</w:t>
      </w:r>
      <w:r>
        <w:rPr>
          <w:spacing w:val="-4"/>
        </w:rPr>
        <w:t>.</w:t>
      </w:r>
    </w:p>
    <w:p>
      <w:pPr>
        <w:pStyle w:val="Normal"/>
        <w:spacing w:lineRule="exact" w:line="306"/>
        <w:rPr/>
      </w:pPr>
      <w:r>
        <w:rPr>
          <w:spacing w:val="-4"/>
        </w:rPr>
        <w:t>Nh</w:t>
        <w:softHyphen/>
        <w:t xml:space="preserve">ng kh«ng ph¶i chØ cã thÕ. </w:t>
      </w:r>
      <w:r>
        <w:rPr>
          <w:rFonts w:cs=".VnCentury SchoolbookH" w:ascii=".VnCentury SchoolbookH" w:hAnsi=".VnCentury SchoolbookH"/>
          <w:spacing w:val="-4"/>
        </w:rPr>
        <w:t>ë</w:t>
      </w:r>
      <w:r>
        <w:rPr>
          <w:spacing w:val="-4"/>
        </w:rPr>
        <w:t xml:space="preserve"> Phæ, sau kinh nghiÖm cay ®¾ng, ng</w:t>
        <w:softHyphen/>
        <w:t>êi ta cuèi cïng ®· häc ®</w:t>
        <w:softHyphen/>
        <w:t>îc c¸ch tiÕn hµnh ®éng viªn. ChØ sau m</w:t>
        <w:softHyphen/>
        <w:t>êi mét ngµy toµn qu©n ®éi ®· s½n sµng chiÕn ®Êu, cßn lôc qu©n th× s½n sµng sím h¬n. Nh</w:t>
        <w:softHyphen/>
        <w:t>ng muèn vËy th× cÇn lµm cho tÊt c¶ ®Òu ®</w:t>
        <w:softHyphen/>
        <w:t>îc tæ chøc mét c¸ch ®¬n gi¶n nhÊt, vµ, nãi riªng, sao cho mçi sÜ quan tèt nghiÖp kho¸ häc ph¶i ®</w:t>
        <w:softHyphen/>
        <w:t>îc biªn chÕ tõ tr</w:t>
        <w:softHyphen/>
        <w:t>íc vµo ®¬n vÞ mµ sau nµy anh ta sÏ phôc vô. C¬ së cña hÖ thèng nµy lµ mçi trung ®oµn ®Òu cã mét khu vùc tuyÓn qu©n cè ®Þnh lµm ®Þa bµn bæ sung qu©n sè tr</w:t>
        <w:softHyphen/>
        <w:t>íc hÕt cho trung ®oµn qu©n lan-ve t</w:t>
        <w:softHyphen/>
        <w:t>¬ng øng. Ng</w:t>
        <w:softHyphen/>
        <w:t>îc l¹i, ®¹o luËt míi cña Ph¸p l¹i quy ®Þnh biªn chÕ t©n binh vµ qu©n dù bÞ vµo trung ®oµn sÏ cã mÆt trong mét khu vùc nhÊt ®Þnh t¹i thêi ®iÓm tiÕn hµnh ®éng viªn. §©y lµ tµn d</w:t>
        <w:softHyphen/>
        <w:t xml:space="preserve"> cña mét truyÒn thèng ®· ¨n s©u tõ thêi Na-p«-lª-«ng, theo ®ã c¸c trung ®oµn thay thÕ nhau sÏ lµm nhiÖm vô qu©n ®ån tró trªn tÊt c¶ c¸c vïng n</w:t>
        <w:softHyphen/>
        <w:t>íc Ph¸p vµ ph¶i cè g¾ng bæ sung qu©n sè cho m×nh ë tÊt c¶ c¸c miÒn n</w:t>
        <w:softHyphen/>
        <w:t xml:space="preserve">íc Ph¸p. </w:t>
        <w:br/>
      </w:r>
      <w:r>
        <w:rPr/>
        <w:t>NÕu ng</w:t>
        <w:softHyphen/>
        <w:t>êi ta ®· ph¶i tõ bá yÕu tè thø hai th× ng</w:t>
        <w:softHyphen/>
        <w:t>êi ta l¹i cµng kiªn quyÕt thùc hiÖn yÕu tè thø nhÊt, do ®ã ng</w:t>
        <w:softHyphen/>
        <w:t>êi ta kh«ng thÓ thiÕt lËp ®</w:t>
        <w:softHyphen/>
        <w:t>îc mèi liªn hÖ h÷u c¬ th</w:t>
        <w:softHyphen/>
        <w:t>êng trùc gi÷a bé chØ huy c¸c trung ®oµn víi bé chØ huy ®Þa ph</w:t>
        <w:softHyphen/>
        <w:t>¬ng cña qu©n lan-ve, mµ mçi liªn hÖ nµy ®· tõng b¶o ®¶m cho n</w:t>
        <w:softHyphen/>
        <w:t>íc Phæ tiÕn hµnh ®éng viªn ®</w:t>
        <w:softHyphen/>
        <w:t xml:space="preserve">îc nhanh chãng. NÕu sù thay ®æi v« nghÜa Êy t¹o ra cho nh÷ng binh chñng ®Æc biÖt nh÷ng khã kh¨n lín h¬n lµ nh÷ng khã kh¨n mµ nã t¹o ra cho bé binh vµ kÐo dµi cuéc ®éng viªn bé binh </w:t>
      </w:r>
      <w:r>
        <w:rPr>
          <w:i/>
          <w:iCs/>
        </w:rPr>
        <w:t xml:space="preserve">dï chØ </w:t>
      </w:r>
      <w:r>
        <w:rPr/>
        <w:t>thªm ba ngµy n÷a, th× ®øng tr</w:t>
        <w:softHyphen/>
        <w:t>íc mét kÎ ®Þch, hµnh ®éng tÝch cùc kho¶ng thêi gian ba ngµy Êy sÏ trë thµnh nh÷ng ngµy quan träng nhÊt ®èi víi toµn bé cuéc chiÕn.</w:t>
      </w:r>
    </w:p>
    <w:p>
      <w:pPr>
        <w:pStyle w:val="Normal"/>
        <w:rPr/>
      </w:pPr>
      <w:r>
        <w:rPr/>
        <w:t>VËy, nh÷ng chuÈn bÞ vò trang ®å sé Êy cña n</w:t>
        <w:softHyphen/>
        <w:t>íc Ph¸p lµ g×? Lµ ®éi bé binh chñ lùc cã sè qu©n b»ng bé binh cña §øc nh</w:t>
        <w:softHyphen/>
        <w:t>ng ®</w:t>
        <w:softHyphen/>
        <w:t>îc tæ chøc tåi h¬n; khèi bé binh Êy, ngoµi ra, sÏ cßn ph¶i thu hót mét khèi l</w:t>
        <w:softHyphen/>
        <w:t>îng nhÊt ®Þnh nh÷ng lÝnh th</w:t>
        <w:softHyphen/>
        <w:t>êng chØ míi tr¶i qua thêi h¹n phôc vô cã s¸u th¸ng, th× nã míi chuyÓn ®</w:t>
        <w:softHyphen/>
        <w:t>îc sang t</w:t>
        <w:softHyphen/>
        <w:t xml:space="preserve"> thÕ s½n sµng chiÕn ®Êu; ®éi dù bÞ ®ît mét, mµ chñ yÕu gåm nh÷ng binh lÝnh chØ míi tr¶i qua thêi h¹n phôc vô cã s¸u th¸ng, th× may l¾m còng chØ cã 1/4 sè sÜ quan vµ h¹ sÜ quan cÇn thiÕt; ®éi dù bÞ ®ît hai th× gåm nh÷ng lÝnh phÇn nhiÒu hoµn toµn ch</w:t>
        <w:softHyphen/>
        <w:t xml:space="preserve">a phôc vô trong qu©n ngò vµ còng kh«ng cã nh÷ng sÜ quan nµo kÌm theo; vµ lÏ dÜ nhiªn, c¶ hai lo¹i qu©n dù bÞ Êy ®Òu hoµn toµn kh«ng cã nh÷ng c¸n bé v÷ng vµng ®Ó chØ huy. Ngoµi ra, cã triÓn väng râ rµng lµ víi hÖ thèng tæ chøc hiÖn hµnh th× sè sÜ quan thiÕu hôt Êy sÏ </w:t>
      </w:r>
      <w:r>
        <w:rPr>
          <w:i/>
          <w:iCs/>
        </w:rPr>
        <w:t xml:space="preserve">kh«ng bao giê </w:t>
      </w:r>
      <w:r>
        <w:rPr/>
        <w:t>®</w:t>
        <w:softHyphen/>
        <w:t>îc bæ sung, do vËy, c¶ hai lo¹i qu©n dù bÞ nµy, trong tr</w:t>
        <w:softHyphen/>
        <w:t>êng hîp næ ra chiÕn tranh, sÏ cã kh¶ n¨ng chiÕn ®Êu kh«ng h¬n g× nh÷ng tiÓu ®oµn ®</w:t>
        <w:softHyphen/>
        <w:t>îc véi v· thµnh lËp vµo mïa thu vµ mïa ®«ng n¨m 1870.</w:t>
      </w:r>
    </w:p>
    <w:p>
      <w:pPr>
        <w:pStyle w:val="Normal"/>
        <w:rPr/>
      </w:pPr>
      <w:r>
        <w:rPr/>
        <w:t>Cßn b©y giê chóng ta h·y xÐt ®Õn ®Õ chÕ §øc nhót nh¸t nh</w:t>
        <w:softHyphen/>
        <w:t xml:space="preserve"> con cõu non, mµ tùa hå hoµn toµn kh«ng cã r¨ng vµ dï thÕ nµo còng kh«ng nhe nanh. Chóng t«i ®· chØ râ lµ nã cã 468 tiÓu ®oµn bé binh chñ lùc, víi qu©n sè thêi chiÕn lªn ®Õn 490 480 ng</w:t>
        <w:softHyphen/>
        <w:t>êi Nh</w:t>
        <w:softHyphen/>
        <w:t>ng cßn ph¶i céng thªm vµo ®ã nh÷ng ®¬n vÞ míi d</w:t>
        <w:softHyphen/>
        <w:t>íi ®©y.</w:t>
      </w:r>
    </w:p>
    <w:p>
      <w:pPr>
        <w:pStyle w:val="BodyTextIndent2"/>
        <w:spacing w:lineRule="exact" w:line="290"/>
        <w:rPr/>
      </w:pPr>
      <w:r>
        <w:rPr/>
        <w:t>Tõ ®Çu n¨m 1872 ng</w:t>
        <w:softHyphen/>
        <w:t>êi ta quy ®Þnh bæ sung thªm 36 t©n binh cho mçi tiÓu ®oµn, kÕt qu¶ sÏ lµ con sè trßn 17 000 ng</w:t>
        <w:softHyphen/>
        <w:t>êi thªm mçi n¨m. TiÕp n÷a, sau hai n¨m phôc vô, ng</w:t>
        <w:softHyphen/>
        <w:t>êi ta cho gi¶i ngò mét phÇn t</w:t>
        <w:softHyphen/>
        <w:t xml:space="preserve"> tæng qu©n sè, nh</w:t>
        <w:softHyphen/>
        <w:t>ng bï vµo ®ã ng</w:t>
        <w:softHyphen/>
        <w:t>êi ta quy ®Þnh tuyÓn sè t©n binh t</w:t>
        <w:softHyphen/>
        <w:t>¬ng øng, kÕt qu¶ sÏ lµ con sè trßn 28 000 ng</w:t>
        <w:softHyphen/>
        <w:t>êi. Nh</w:t>
        <w:softHyphen/>
        <w:t xml:space="preserve"> vËy, hµng n¨m sè t©n binh ®</w:t>
        <w:softHyphen/>
        <w:t>îc tuyÓn mé vµ ®</w:t>
        <w:softHyphen/>
        <w:t>îc huÊn luyÖn sÏ nhiÒu h¬n 45 000 ng</w:t>
        <w:softHyphen/>
        <w:t>êi so víi tr</w:t>
        <w:softHyphen/>
        <w:t>íc; nh</w:t>
        <w:softHyphen/>
        <w:t xml:space="preserve"> vËy tÝnh ®Õn cuèi n¨m 1875, tøc lµ trong ba n¨m, sÏ cã 135 000 ng</w:t>
        <w:softHyphen/>
        <w:t>êi, céng thªm vµo ®ã 12 000 ng</w:t>
        <w:softHyphen/>
        <w:t>êi t×nh nguyÖn ®¨ng ký lµm nghÜa vô mét n¨m (mçi n¨m cã 4 000 ng</w:t>
        <w:softHyphen/>
        <w:t>êi); tæng céng sÏ lµ 147 000 ng</w:t>
        <w:softHyphen/>
        <w:t>êi, nghÜa lµ ®ñ ®Ó lËp tiÓu ®oµn thø t</w:t>
        <w:softHyphen/>
        <w:t xml:space="preserve"> trong mçi trung ®oµn cña con sè 148 trung ®oµn. Nh»m môc ®Ých Êy, kÓ tõ thêi kú ®ã trong tÊt c¶ c¸c trung ®oµn chñ lùc ®· "chuÈn bÞ s½n vÒ mÆt tæ chøc" nh÷ng ®¹i ®éi dù bÞ ngoµi phiªn chÕ,nghÜa lµ ®· quy ®Þnh sè sÜ quan vµ h¹ sÜ quan t¹i ngò vµ dù bÞ sÏ ph¶i phôc vô trong nh÷ng tiÓu </w:t>
      </w:r>
      <w:r>
        <w:rPr>
          <w:spacing w:val="-2"/>
        </w:rPr>
        <w:t>®oµn Êy. Nh</w:t>
        <w:softHyphen/>
        <w:t xml:space="preserve"> vËy, nh÷ng tiÓu ®oµn thø t</w:t>
        <w:softHyphen/>
        <w:t xml:space="preserve"> Êy cã thÓ hµnh qu©n ®</w:t>
        <w:softHyphen/>
        <w:t>îc chËm nhÊt lµ sau 2 - 3 ngµy tiÕp theo sau ba tiÓu ®oµn ®Çu, t¨ng c</w:t>
        <w:softHyphen/>
        <w:t>êng cho qu©n ®éi thªm 148 tiÓu ®oµn víi qu©n sè 1050 ng</w:t>
        <w:softHyphen/>
        <w:t>êi trong mçi tiÓu ®oµn = 155 400 ng</w:t>
        <w:softHyphen/>
        <w:t>êi. Nh</w:t>
        <w:softHyphen/>
        <w:t>ng nh÷ng con sè Êy cßn xa míi thÓ hiÖn ®</w:t>
        <w:softHyphen/>
        <w:t>îc møc ®é gia t¨ng vÒ søc m¹nh mµ qu©n th</w:t>
        <w:softHyphen/>
        <w:t>êng trùc nhê ®ã mµ cã ®</w:t>
        <w:softHyphen/>
        <w:t>îc. Vµo n¨m 1866 ai ®· thÊy nh÷ng tiÓu ®oµn thø t</w:t>
        <w:softHyphen/>
        <w:t xml:space="preserve"> cña Phæ, ng</w:t>
        <w:softHyphen/>
        <w:t>êi ®ã sÏ hiÓu r»ng nh÷ng tiÓu ®oµn Êy chñ yÕu gåm nh÷ng binh sÜ khoÎ, cã th©n h×nh c©n ®èi ë løa tuæi 24 - 27, vµ nh÷ng tiÓu ®oµn Êy lµ h¹t nh©n cña qu©n ®éi.</w:t>
      </w:r>
    </w:p>
    <w:p>
      <w:pPr>
        <w:pStyle w:val="Normal"/>
        <w:rPr/>
      </w:pPr>
      <w:r>
        <w:rPr>
          <w:spacing w:val="2"/>
        </w:rPr>
        <w:t>Song song víi viÖc thµnh lËp nh÷ng tiÓu ®oµn thø t</w:t>
        <w:softHyphen/>
        <w:t>, ch</w:t>
        <w:softHyphen/>
        <w:t>a kÓ ®Õn c¸c ®¹i ®éi khinh binh dù bÞ, ng</w:t>
        <w:softHyphen/>
        <w:t>êi ta vÉn tæ chøc ®Òu ®Æn nh÷ng tiÓu ®oµn dù bÞ mµ sè l</w:t>
        <w:softHyphen/>
        <w:t>îng chóng lªn ®Õn 148 tiÓu ®oµn. Nh÷ng ®¬n vÞ nµy ®</w:t>
        <w:softHyphen/>
        <w:t xml:space="preserve">îc h×nh thµnh tõ nh÷ng lÝnh dù bÞ </w:t>
      </w:r>
      <w:r>
        <w:rPr/>
        <w:t>®</w:t>
        <w:softHyphen/>
        <w:t>îc gi¶i ngò thuéc diÖn ngoµi phiªn chÕ vµ tõ nh÷ng binh lÝnh cña ®éi hËu bÞ thay thÕ</w:t>
      </w:r>
      <w:r>
        <w:rPr>
          <w:vertAlign w:val="superscript"/>
        </w:rPr>
        <w:t>471</w:t>
      </w:r>
      <w:r>
        <w:rPr/>
        <w:t xml:space="preserve"> ch</w:t>
        <w:softHyphen/>
        <w:t>a kinh qua phôc vô. Theo c¸c sè liÖu chÝnh thøc th× qu©n sè c¸c ®¬n vÞ nµy lµ 188 690 ng</w:t>
        <w:softHyphen/>
        <w:t>êi vµo</w:t>
      </w:r>
      <w:r>
        <w:rPr>
          <w:spacing w:val="2"/>
        </w:rPr>
        <w:t xml:space="preserve"> n¨m 1871. Song,</w:t>
      </w:r>
      <w:r>
        <w:rPr/>
        <w:t xml:space="preserve"> ph¶i hiÓu ®iÒu ®ã theo tinh thÇn lµ sè sÜ quan vµ </w:t>
        <w:br/>
        <w:t>h¹ sÜ quan quy ®Þnh trong thêi b×nh cã ®ñ søc huÊn luyÖn sè l</w:t>
        <w:softHyphen/>
        <w:t>îng binh sÜ Êy, bëi v× chØ riªng ®éi hËu bÞ thay thÕ, mµ giê ®©y hµng n¨m ®ît ®Çu cña nã ®· tuyÓn mé ®</w:t>
        <w:softHyphen/>
        <w:t>îc gÇn 45 000 ng</w:t>
        <w:softHyphen/>
        <w:t>êi, ®· cung cÊp cho b¶y løa tuæi thuéc diÖn nhËp ngò mét khèi l</w:t>
        <w:softHyphen/>
        <w:t>îng binh lÝnh nhiÒu h¬n nhiÒu so víi con sè kÓ trªn. C¸c tiÓu ®oµn dù bÞ chÝnh lµ c¸i nguån mµ tõ ®ã c¸c tiÓu ®oµn tham chiÕn vµ bÞ suy yÕu qua c¸c trËn ®¸nh, vµ nhÊt lµ do nh÷ng nçi cùc khæ cña chiÕn tranh, sÏ nhËn ®</w:t>
        <w:softHyphen/>
        <w:t>îc sè l</w:t>
        <w:softHyphen/>
        <w:t>îng binh lÝnh bæ sung cÇn thiÕt ®· Ýt nhiÒu kinh qua huÊn luyÖn, sè lÝnh bæ sung nµy, ®Õn l</w:t>
        <w:softHyphen/>
        <w:t>ît nã, l¹i ®</w:t>
        <w:softHyphen/>
        <w:t>îc tuyÓn mé tõ ®éi hËu bÞ thay thÕ.</w:t>
      </w:r>
    </w:p>
    <w:p>
      <w:pPr>
        <w:pStyle w:val="Normal"/>
        <w:rPr/>
      </w:pPr>
      <w:r>
        <w:rPr/>
        <w:t>§ång thêi víi c¸c ®¬n vÞ t¹i ngò vµ dù bÞ, ng</w:t>
        <w:softHyphen/>
        <w:t>êi ta cßn tiÕn hµnh ®éng viªn ®éi lan-ve. Sè c¸n bé cña d©n qu©n, còng ®</w:t>
        <w:softHyphen/>
        <w:t>îc quy ®Þnh trong thêi b×nh, bao trïm 287 tiÓu ®oµn (sè l</w:t>
        <w:softHyphen/>
        <w:t>îng tiÓu ®oµn nµy ph¶i lªn ®Õn 301). Trong c¶ hai lo¹i qu©n nãi sau cïng Êy, sè qu©n trong c¸c tiÓu ®oµn lan-ve chØ lªn ®Õn 800 ng</w:t>
        <w:softHyphen/>
        <w:t>êi; nÕu chóng ta thËm chÝ lÊy con sè chung thÊp Êy lµm c¬ së, th× trong tr</w:t>
        <w:softHyphen/>
        <w:t>êng hîp nµy ®Õ quèc §øc còng ®</w:t>
        <w:softHyphen/>
        <w:t>a vµo chiÕn ®Êu ®éi bé binh lan-ve gåm 229 600 lÝnh ®</w:t>
        <w:softHyphen/>
        <w:t>îc tæ chøc h¼n hoi, h¬n n÷a, vÉn cßn mét sè l</w:t>
        <w:softHyphen/>
        <w:t>îng qu©n ngoµi phiªn chÕ, hµng n¨m vÉn t¨ng lªn, ®Ó sö dông tiÕp n÷a.</w:t>
      </w:r>
    </w:p>
    <w:p>
      <w:pPr>
        <w:pStyle w:val="Normal"/>
        <w:spacing w:lineRule="exact" w:line="310"/>
        <w:rPr/>
      </w:pPr>
      <w:r>
        <w:rPr/>
        <w:t>Nh</w:t>
        <w:softHyphen/>
        <w:t>ng ®ã ch</w:t>
        <w:softHyphen/>
        <w:t>a ph¶i ®· hÕt; ng</w:t>
        <w:softHyphen/>
        <w:t>êi ta l¹i cßn lËp ra ®éi xung kÝch dù bÞ. Theo c¸c sè liÖu chÝnh thøc, ®Õn cuèi n¨m 1874 søc m¹nh qu©n sù cña bé binh §øc ®· t¨ng thªm 234 tiÓu ®oµn qu©n xung kÝch dù bÞ (mçi tiÓu ®oµn cã 800 ng</w:t>
        <w:softHyphen/>
        <w:t>êi = 187 200 ng</w:t>
        <w:softHyphen/>
        <w:t>êi), ch</w:t>
        <w:softHyphen/>
        <w:t>a kÓ sè ®¹i ®éi khinh binh; mµ ®iÒu ®ã chØ cã thÓ cã nghÜa lµ ng</w:t>
        <w:softHyphen/>
        <w:t>êi ta ®· Ên ®Þnh sè c¸n bé chØ huy cho nh÷ng tiÓu ®oµn Êy råi, chÝ Ýt còng lµ con sè tèi thiÓu cÇn thiÕt. Nh</w:t>
        <w:softHyphen/>
        <w:t>ng qu©n sè cña ®éi xung kÝch dù bÞ hoµn toµn kh«ng giíi h¹n ë ®ã, bëi v× theo lêi tuyªn bè trÞnh träng cña «ng Phoi-gt¬-RÕt-x¬ t¹i quèc héi, ®éi dù bÞ Êy bao gåm "n¨m phÇn tr¨m d©n sè, tøc lµ 2 triÖu ng</w:t>
        <w:softHyphen/>
        <w:t>êi"</w:t>
      </w:r>
      <w:r>
        <w:rPr>
          <w:vertAlign w:val="superscript"/>
        </w:rPr>
        <w:t>472</w:t>
      </w:r>
      <w:r>
        <w:rPr/>
        <w:t>.</w:t>
      </w:r>
    </w:p>
    <w:p>
      <w:pPr>
        <w:pStyle w:val="Normal"/>
        <w:rPr/>
      </w:pPr>
      <w:r>
        <w:rPr/>
        <w:t>T×nh h×nh so s¸nh lùc l</w:t>
        <w:softHyphen/>
        <w:t>îng ra sao?</w:t>
      </w:r>
    </w:p>
    <w:p>
      <w:pPr>
        <w:pStyle w:val="Normal"/>
        <w:rPr/>
      </w:pPr>
      <w:r>
        <w:rPr/>
        <w:t>N</w:t>
        <w:softHyphen/>
        <w:t>íc Ph¸p cã khèi bé binh chñ lùc, gåm c¶ sè qu©n phôc vô t¹i An-giª-ri, ®«ng 530 800 ng</w:t>
        <w:softHyphen/>
        <w:t xml:space="preserve">êi, vµ ®ã lµ toµn bé sè bé binh cã tæ chøc cña nã. NÕu chóng ta céng vµo ®©y toµn bé sè qu©n dù bÞ thuéc ®ît 1, trong chõng mùc ®éi dù bÞ nµy cã ®«i chót </w:t>
      </w:r>
      <w:r>
        <w:rPr>
          <w:i/>
          <w:iCs/>
        </w:rPr>
        <w:t xml:space="preserve">nµo ®ã c¸i vÎ tæ chøc - </w:t>
      </w:r>
      <w:r>
        <w:rPr/>
        <w:t>254 600 ng</w:t>
        <w:softHyphen/>
        <w:t>êi (288 ®¹i ®éi dù bÞ víi sè qu©n 800 ng</w:t>
        <w:softHyphen/>
        <w:t>êi trong mçi ®¹i ®éi, 30 ®¹i ®éi khinh binh dù bÞ víi sè qu©n 540 ng</w:t>
        <w:softHyphen/>
        <w:t>êi trong mçi ®¹i ®éi, vµ 8 000 lÝnh ngoµi phiªn chÕ thuéc c¸c ®¬n vÞ ph¹m binh) - th× tæng sè sÏ cã 785 400 ng</w:t>
        <w:softHyphen/>
        <w:t>êi t¹i ngò.</w:t>
      </w:r>
    </w:p>
    <w:tbl>
      <w:tblPr>
        <w:tblW w:w="6589" w:type="dxa"/>
        <w:jc w:val="left"/>
        <w:tblInd w:w="-108" w:type="dxa"/>
        <w:tblLayout w:type="fixed"/>
        <w:tblCellMar>
          <w:top w:w="0" w:type="dxa"/>
          <w:left w:w="108" w:type="dxa"/>
          <w:bottom w:w="0" w:type="dxa"/>
          <w:right w:w="108" w:type="dxa"/>
        </w:tblCellMar>
      </w:tblPr>
      <w:tblGrid>
        <w:gridCol w:w="4171"/>
        <w:gridCol w:w="2418"/>
      </w:tblGrid>
      <w:tr>
        <w:trPr/>
        <w:tc>
          <w:tcPr>
            <w:tcW w:w="4171" w:type="dxa"/>
            <w:tcBorders/>
          </w:tcPr>
          <w:p>
            <w:pPr>
              <w:pStyle w:val="Normal"/>
              <w:ind w:left="350" w:hanging="10"/>
              <w:rPr/>
            </w:pPr>
            <w:r>
              <w:rPr/>
              <w:t>11 ngµy sau khi cã lÖnh ®éng viªn bé binh chñ lùc, ®Õ chÕ §øc sÏ ®</w:t>
              <w:softHyphen/>
              <w:t>a vµo chiÕn ®Êu ...........................................</w:t>
            </w:r>
          </w:p>
          <w:p>
            <w:pPr>
              <w:pStyle w:val="Normal"/>
              <w:ind w:left="350" w:hanging="10"/>
              <w:rPr/>
            </w:pPr>
            <w:r>
              <w:rPr/>
              <w:t>Sau ®ã 2-3 ngµy sÏ ®</w:t>
              <w:softHyphen/>
              <w:t>a tiÕp vµo chiÕn ®Êu 148 tiÓu ®oµn.....................</w:t>
            </w:r>
          </w:p>
          <w:p>
            <w:pPr>
              <w:pStyle w:val="Normal"/>
              <w:ind w:left="350" w:hanging="10"/>
              <w:rPr/>
            </w:pPr>
            <w:r>
              <w:rPr/>
              <w:t>Sau ®ã 14 ngµy sÏ ®</w:t>
              <w:softHyphen/>
              <w:t>a tiÕp vµo chiÕn ®Êu 287 tiÓu ®oµn lan-ve, mçi tiÓu ®oµn 800 ng</w:t>
              <w:softHyphen/>
              <w:t>êi ..................................</w:t>
            </w:r>
          </w:p>
          <w:p>
            <w:pPr>
              <w:pStyle w:val="Normal"/>
              <w:ind w:left="350" w:hanging="10"/>
              <w:rPr/>
            </w:pPr>
            <w:r>
              <w:rPr/>
              <w:t>Sau 14 ngµy n÷a sÏ ®</w:t>
              <w:softHyphen/>
              <w:t>a tiÕp vµo chiÕn ®Êu 234 tiÓu ®oµn xung kÝch dù bÞ, mçi tiÓu ®oµn 800 ng</w:t>
              <w:softHyphen/>
              <w:t>êi...........</w:t>
            </w:r>
          </w:p>
          <w:p>
            <w:pPr>
              <w:pStyle w:val="Normal"/>
              <w:ind w:left="350" w:hanging="10"/>
              <w:rPr>
                <w:lang w:val="en-US" w:eastAsia="en-US"/>
              </w:rPr>
            </w:pPr>
            <w:r>
              <w:rPr>
                <w:lang w:val="en-US" w:eastAsia="en-US"/>
              </w:rPr>
              <mc:AlternateContent>
                <mc:Choice Requires="wps">
                  <w:drawing>
                    <wp:anchor behindDoc="0" distT="0" distB="0" distL="114935" distR="114935" simplePos="0" locked="0" layoutInCell="1" allowOverlap="1" relativeHeight="83">
                      <wp:simplePos x="0" y="0"/>
                      <wp:positionH relativeFrom="column">
                        <wp:posOffset>118110</wp:posOffset>
                      </wp:positionH>
                      <wp:positionV relativeFrom="paragraph">
                        <wp:posOffset>114300</wp:posOffset>
                      </wp:positionV>
                      <wp:extent cx="3813810" cy="0"/>
                      <wp:effectExtent l="0" t="5080" r="0" b="5080"/>
                      <wp:wrapNone/>
                      <wp:docPr id="83" name=""/>
                      <a:graphic xmlns:a="http://schemas.openxmlformats.org/drawingml/2006/main">
                        <a:graphicData uri="http://schemas.microsoft.com/office/word/2010/wordprocessingShape">
                          <wps:wsp>
                            <wps:cNvSpPr/>
                            <wps:spPr>
                              <a:xfrm>
                                <a:off x="0" y="0"/>
                                <a:ext cx="381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9pt" to="309.55pt,9pt" stroked="t" o:allowincell="t" style="position:absolute">
                      <v:stroke color="black" weight="9360" joinstyle="miter" endcap="flat"/>
                      <v:fill o:detectmouseclick="t" on="false"/>
                      <w10:wrap type="none"/>
                    </v:line>
                  </w:pict>
                </mc:Fallback>
              </mc:AlternateContent>
            </w:r>
          </w:p>
          <w:p>
            <w:pPr>
              <w:pStyle w:val="Normal"/>
              <w:ind w:left="350" w:hanging="10"/>
              <w:rPr/>
            </w:pPr>
            <w:r>
              <w:rPr/>
              <w:t>Tæng céng, chØ riªng bé binh...</w:t>
            </w:r>
          </w:p>
        </w:tc>
        <w:tc>
          <w:tcPr>
            <w:tcW w:w="2418" w:type="dxa"/>
            <w:tcBorders/>
          </w:tcPr>
          <w:p>
            <w:pPr>
              <w:pStyle w:val="Normal"/>
              <w:snapToGrid w:val="false"/>
              <w:ind w:left="350" w:hanging="10"/>
              <w:rPr/>
            </w:pPr>
            <w:r>
              <w:rPr/>
            </w:r>
          </w:p>
          <w:p>
            <w:pPr>
              <w:pStyle w:val="Normal"/>
              <w:ind w:left="350" w:hanging="10"/>
              <w:rPr>
                <w:rFonts w:eastAsia=".VnCentury Schoolbook"/>
              </w:rPr>
            </w:pPr>
            <w:r>
              <w:rPr>
                <w:rFonts w:eastAsia=".VnCentury Schoolbook"/>
              </w:rPr>
              <w:t xml:space="preserve">  </w:t>
            </w:r>
          </w:p>
          <w:p>
            <w:pPr>
              <w:pStyle w:val="Normal"/>
              <w:ind w:left="119" w:hanging="10"/>
              <w:rPr/>
            </w:pPr>
            <w:r>
              <w:rPr/>
              <w:t>490 480 ng</w:t>
              <w:softHyphen/>
              <w:t xml:space="preserve">êi </w:t>
            </w:r>
          </w:p>
          <w:p>
            <w:pPr>
              <w:pStyle w:val="Normal"/>
              <w:ind w:left="119" w:hanging="10"/>
              <w:rPr/>
            </w:pPr>
            <w:r>
              <w:rPr/>
            </w:r>
          </w:p>
          <w:p>
            <w:pPr>
              <w:pStyle w:val="Normal"/>
              <w:ind w:left="119" w:hanging="10"/>
              <w:rPr/>
            </w:pPr>
            <w:r>
              <w:rPr>
                <w:rFonts w:eastAsia=".VnCentury Schoolbook"/>
              </w:rPr>
              <w:t xml:space="preserve">  </w:t>
            </w:r>
            <w:r>
              <w:rPr/>
              <w:t>155 400 ng</w:t>
              <w:softHyphen/>
              <w:t xml:space="preserve">êi </w:t>
            </w:r>
          </w:p>
          <w:p>
            <w:pPr>
              <w:pStyle w:val="Normal"/>
              <w:ind w:left="119" w:hanging="10"/>
              <w:rPr/>
            </w:pPr>
            <w:r>
              <w:rPr/>
            </w:r>
          </w:p>
          <w:p>
            <w:pPr>
              <w:pStyle w:val="Normal"/>
              <w:ind w:left="119" w:hanging="10"/>
              <w:rPr>
                <w:rFonts w:eastAsia=".VnCentury Schoolbook"/>
              </w:rPr>
            </w:pPr>
            <w:r>
              <w:rPr>
                <w:rFonts w:eastAsia=".VnCentury Schoolbook"/>
              </w:rPr>
              <w:t xml:space="preserve">  </w:t>
            </w:r>
          </w:p>
          <w:p>
            <w:pPr>
              <w:pStyle w:val="Normal"/>
              <w:ind w:left="119" w:hanging="10"/>
              <w:rPr/>
            </w:pPr>
            <w:r>
              <w:rPr/>
              <w:t>229 600 ng</w:t>
              <w:softHyphen/>
              <w:t>êi</w:t>
            </w:r>
          </w:p>
          <w:p>
            <w:pPr>
              <w:pStyle w:val="Normal"/>
              <w:ind w:left="119" w:hanging="10"/>
              <w:rPr/>
            </w:pPr>
            <w:r>
              <w:rPr/>
            </w:r>
          </w:p>
          <w:p>
            <w:pPr>
              <w:pStyle w:val="Normal"/>
              <w:ind w:left="119" w:hanging="10"/>
              <w:rPr/>
            </w:pPr>
            <w:r>
              <w:rPr/>
            </w:r>
          </w:p>
          <w:p>
            <w:pPr>
              <w:pStyle w:val="Normal"/>
              <w:ind w:left="119" w:hanging="10"/>
              <w:rPr/>
            </w:pPr>
            <w:r>
              <w:rPr>
                <w:rFonts w:eastAsia=".VnCentury Schoolbook"/>
              </w:rPr>
              <w:t xml:space="preserve">  </w:t>
            </w:r>
            <w:r>
              <w:rPr/>
              <w:t>187 200 ng</w:t>
              <w:softHyphen/>
              <w:t xml:space="preserve">êi </w:t>
            </w:r>
          </w:p>
          <w:p>
            <w:pPr>
              <w:pStyle w:val="Normal"/>
              <w:ind w:left="119" w:hanging="10"/>
              <w:rPr/>
            </w:pPr>
            <w:r>
              <w:rPr/>
            </w:r>
          </w:p>
          <w:p>
            <w:pPr>
              <w:pStyle w:val="Normal"/>
              <w:ind w:left="119" w:hanging="10"/>
              <w:rPr/>
            </w:pPr>
            <w:r>
              <w:rPr/>
              <w:t>1 062 680 ng</w:t>
              <w:softHyphen/>
              <w:t xml:space="preserve">êi </w:t>
            </w:r>
          </w:p>
        </w:tc>
      </w:tr>
    </w:tbl>
    <w:p>
      <w:pPr>
        <w:pStyle w:val="Normal"/>
        <w:rPr/>
      </w:pPr>
      <w:r>
        <w:rPr/>
      </w:r>
    </w:p>
    <w:p>
      <w:pPr>
        <w:pStyle w:val="BodyText3"/>
        <w:rPr>
          <w:iCs w:val="false"/>
        </w:rPr>
      </w:pPr>
      <w:r>
        <w:rPr>
          <w:iCs w:val="false"/>
        </w:rPr>
        <w:t>sè qu©n nµy ngay trong thêi b×nh ®· cã mét tæ chøc hoµn toµn hoµn chØnh vµ ®</w:t>
        <w:softHyphen/>
        <w:t>îc b¶o ®¶m tõ tr</w:t>
        <w:softHyphen/>
        <w:t>íc vÒ mäi thø cÇn thiÕt vµ cßn cã ë hËu ph</w:t>
        <w:softHyphen/>
        <w:t>¬ng 148 tiÓu ®oµn dù bÞ víi qu©n sè (xem ë phÇn trªn) 188 690 ng</w:t>
        <w:softHyphen/>
        <w:t>êi ®Ó bæ sung sè thiÖt h¹i trong chiÕn ®Êu. Tæng céng l¹i cã mét khèi bé binh ®</w:t>
        <w:softHyphen/>
        <w:t>îc tæ chøc ®«ng ®Õn 1 251 370 ng</w:t>
        <w:softHyphen/>
        <w:t>êi.</w:t>
      </w:r>
    </w:p>
    <w:p>
      <w:pPr>
        <w:pStyle w:val="Normal"/>
        <w:rPr/>
      </w:pPr>
      <w:r>
        <w:rPr/>
        <w:t>Ng</w:t>
        <w:softHyphen/>
        <w:t>êi ta cã thÓ nghÜ r»ng chóng t«i thæi phång. TuyÖt nhiªn kh«ng ph¶i nh</w:t>
        <w:softHyphen/>
        <w:t xml:space="preserve"> vËy. Chóng t«i vÉn ch</w:t>
        <w:softHyphen/>
        <w:t>a vÏ lªn ®</w:t>
        <w:softHyphen/>
        <w:t>îc mét bøc tranh ch©n thËt do cßn bá qua nh÷ng nh©n tè nhá nhÆt, song, tÝnh gép l¹i th× nh÷ng nh©n tè Êy ®em l¹i mét con sè rÊt lín. B»ng chøng thËt hiÓn nhiªn.</w:t>
      </w:r>
    </w:p>
    <w:p>
      <w:pPr>
        <w:pStyle w:val="Normal"/>
        <w:rPr/>
      </w:pPr>
      <w:r>
        <w:rPr/>
        <w:t>Tê "K</w:t>
      </w:r>
      <w:r>
        <w:rPr>
          <w:rFonts w:cs="Lucida Sans Unicode" w:ascii="Lucida Sans Unicode" w:hAnsi="Lucida Sans Unicode"/>
        </w:rPr>
        <w:t>ö</w:t>
      </w:r>
      <w:r>
        <w:rPr/>
        <w:t>lnische Zeitung" sè ra ngµy 27 th¸ng Ch¹p 1874 cã ®¨ng "B¶n tin qu©n sù" do Bé chiÕn tranh cung cÊp, qua ®ã chóng ta ®</w:t>
        <w:softHyphen/>
        <w:t>îc biÕt nh</w:t>
        <w:softHyphen/>
        <w:t xml:space="preserve"> sau. Cuèi n¨m 1873 qu©n ®éi §øc, bé phËn thêi chiÕn, cã qu©n sè 1 361 400 ng</w:t>
        <w:softHyphen/>
        <w:t>êi, trong ®ã</w:t>
      </w:r>
    </w:p>
    <w:tbl>
      <w:tblPr>
        <w:tblW w:w="6589" w:type="dxa"/>
        <w:jc w:val="left"/>
        <w:tblInd w:w="-108" w:type="dxa"/>
        <w:tblLayout w:type="fixed"/>
        <w:tblCellMar>
          <w:top w:w="0" w:type="dxa"/>
          <w:left w:w="108" w:type="dxa"/>
          <w:bottom w:w="0" w:type="dxa"/>
          <w:right w:w="108" w:type="dxa"/>
        </w:tblCellMar>
      </w:tblPr>
      <w:tblGrid>
        <w:gridCol w:w="4483"/>
        <w:gridCol w:w="2106"/>
      </w:tblGrid>
      <w:tr>
        <w:trPr/>
        <w:tc>
          <w:tcPr>
            <w:tcW w:w="4483" w:type="dxa"/>
            <w:tcBorders/>
          </w:tcPr>
          <w:p>
            <w:pPr>
              <w:pStyle w:val="Normal"/>
              <w:rPr/>
            </w:pPr>
            <w:r>
              <w:rPr/>
              <w:t>bé binh gåm...............................................</w:t>
            </w:r>
          </w:p>
          <w:p>
            <w:pPr>
              <w:pStyle w:val="Normal"/>
              <w:ind w:left="312" w:firstLine="28"/>
              <w:rPr/>
            </w:pPr>
            <w:r>
              <w:rPr/>
              <w:t>N¨m 1874 céng thªm vµo ®ã cßn cã nh÷ng tiÓu ®oµn thø t</w:t>
              <w:softHyphen/>
              <w:t>............................</w:t>
            </w:r>
          </w:p>
          <w:p>
            <w:pPr>
              <w:pStyle w:val="Normal"/>
              <w:rPr/>
            </w:pPr>
            <w:r>
              <w:rPr/>
              <w:t>vµ 234 tiÓu ®oµn xung kÝch dù bÞ.............</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8">
                      <wp:simplePos x="0" y="0"/>
                      <wp:positionH relativeFrom="column">
                        <wp:posOffset>227330</wp:posOffset>
                      </wp:positionH>
                      <wp:positionV relativeFrom="paragraph">
                        <wp:posOffset>94615</wp:posOffset>
                      </wp:positionV>
                      <wp:extent cx="3665220" cy="0"/>
                      <wp:effectExtent l="0" t="5080" r="0" b="5080"/>
                      <wp:wrapNone/>
                      <wp:docPr id="84" name=""/>
                      <a:graphic xmlns:a="http://schemas.openxmlformats.org/drawingml/2006/main">
                        <a:graphicData uri="http://schemas.microsoft.com/office/word/2010/wordprocessingShape">
                          <wps:wsp>
                            <wps:cNvSpPr/>
                            <wps:spPr>
                              <a:xfrm>
                                <a:off x="0" y="0"/>
                                <a:ext cx="366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7.45pt" to="306.45pt,7.45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s>
              <w:rPr/>
            </w:pPr>
            <w:r>
              <w:rPr/>
              <w:t>Toµn thÓ bé binh.......................................</w:t>
            </w:r>
          </w:p>
        </w:tc>
        <w:tc>
          <w:tcPr>
            <w:tcW w:w="2106" w:type="dxa"/>
            <w:tcBorders/>
          </w:tcPr>
          <w:p>
            <w:pPr>
              <w:pStyle w:val="Normal"/>
              <w:ind w:hanging="0"/>
              <w:jc w:val="left"/>
              <w:rPr/>
            </w:pPr>
            <w:r>
              <w:rPr>
                <w:rFonts w:eastAsia=".VnCentury Schoolbook"/>
              </w:rPr>
              <w:t xml:space="preserve">  </w:t>
            </w:r>
            <w:r>
              <w:rPr/>
              <w:t>994 900 ng</w:t>
              <w:softHyphen/>
              <w:t>êi</w:t>
            </w:r>
          </w:p>
          <w:p>
            <w:pPr>
              <w:pStyle w:val="Normal"/>
              <w:ind w:hanging="0"/>
              <w:jc w:val="left"/>
              <w:rPr/>
            </w:pPr>
            <w:r>
              <w:rPr/>
            </w:r>
          </w:p>
          <w:p>
            <w:pPr>
              <w:pStyle w:val="Normal"/>
              <w:ind w:hanging="0"/>
              <w:jc w:val="left"/>
              <w:rPr/>
            </w:pPr>
            <w:r>
              <w:rPr>
                <w:rFonts w:eastAsia=".VnCentury Schoolbook"/>
              </w:rPr>
              <w:t xml:space="preserve">  </w:t>
            </w:r>
            <w:r>
              <w:rPr/>
              <w:t>155 400 ng</w:t>
              <w:softHyphen/>
              <w:t xml:space="preserve">êi </w:t>
            </w:r>
          </w:p>
          <w:p>
            <w:pPr>
              <w:pStyle w:val="Normal"/>
              <w:ind w:hanging="0"/>
              <w:jc w:val="left"/>
              <w:rPr/>
            </w:pPr>
            <w:r>
              <w:rPr>
                <w:rFonts w:eastAsia=".VnCentury Schoolbook"/>
              </w:rPr>
              <w:t xml:space="preserve">  </w:t>
            </w:r>
            <w:r>
              <w:rPr/>
              <w:t>187 200 ng</w:t>
              <w:softHyphen/>
              <w:t xml:space="preserve">êi </w:t>
            </w:r>
          </w:p>
          <w:p>
            <w:pPr>
              <w:pStyle w:val="Normal"/>
              <w:ind w:hanging="0"/>
              <w:jc w:val="left"/>
              <w:rPr/>
            </w:pPr>
            <w:r>
              <w:rPr/>
            </w:r>
          </w:p>
          <w:p>
            <w:pPr>
              <w:pStyle w:val="Normal"/>
              <w:ind w:hanging="0"/>
              <w:jc w:val="left"/>
              <w:rPr/>
            </w:pPr>
            <w:r>
              <w:rPr/>
              <w:t>1 337 500 ng</w:t>
              <w:softHyphen/>
              <w:t>êi</w:t>
            </w:r>
          </w:p>
        </w:tc>
      </w:tr>
    </w:tbl>
    <w:p>
      <w:pPr>
        <w:pStyle w:val="BodyText3"/>
        <w:spacing w:lineRule="exact" w:line="310" w:before="120" w:after="0"/>
        <w:rPr>
          <w:iCs w:val="false"/>
        </w:rPr>
      </w:pPr>
      <w:r>
        <w:rPr>
          <w:iCs w:val="false"/>
        </w:rPr>
        <w:t>nghÜa lµ, nhiÒu h¬n gÇn 100 000 ng</w:t>
        <w:softHyphen/>
        <w:t>êi so víi sù tÝnh to¸n cña chóng t«i. Còng bµi b¸o Êy x¸c ®Þnh tæng qu©n sè tÊt c¶ c¸c binh chñng lµ 1 723 148 ng</w:t>
        <w:softHyphen/>
        <w:t>êi, trong ®ã cã 39 948 sÜ quan; tr¸i l¹i, ng</w:t>
        <w:softHyphen/>
        <w:t>êi Ph¸p may l¾m còng chØ cã 950 000 qu©n lÝnh ®</w:t>
        <w:softHyphen/>
        <w:t>îc tæ chøc s½n tõ tr</w:t>
        <w:softHyphen/>
        <w:t>íc, trong ®ã cã 785 000 bé binh!</w:t>
      </w:r>
    </w:p>
    <w:p>
      <w:pPr>
        <w:pStyle w:val="Normal"/>
        <w:spacing w:lineRule="exact" w:line="310"/>
        <w:rPr/>
      </w:pPr>
      <w:r>
        <w:rPr/>
        <w:t>VÒ chÊt l</w:t>
        <w:softHyphen/>
        <w:t>îng cña sè qu©n lÝnh nµy th× - cø gi¶ ®Þnh r»ng tÝnh trung b×nh qu©n ®éi cña hai n</w:t>
        <w:softHyphen/>
        <w:t>íc ®Òu cã nh÷ng kh¶ n¨ng chiÕn ®Êu gièng nhau - ch¾c ch¾n r»ng chÊt l</w:t>
        <w:softHyphen/>
        <w:t>îng cña qu©n ®éi Ph¸p ®· kh«ng t¨ng lªn kÓ tõ sau cuéc chiÕn tranh gÇn ®©y nhÊt. ChÝnh phñ n</w:t>
        <w:softHyphen/>
        <w:t>íc nµy ®· lµm tÊt c¶ ®Ó khiÕn cho qu©n ®éi mÊt nhuÖ khÝ, ®Æc biÖt b»ng c¸ch bè trÝ qu©n ®éi trong c¸c doanh tr¹i tåi tµn, t¹i ®ã ng</w:t>
        <w:softHyphen/>
        <w:t>êi lÝnh, vµo mïa ®«ng, kh«ng thÓ tËp tµnh ®</w:t>
        <w:softHyphen/>
        <w:t>îc, còng nh</w:t>
        <w:softHyphen/>
        <w:t xml:space="preserve"> kh«ng thÓ lµm viÖc g× kh¸c, vµ cã thÓ nãi lµ binh lÝnh ®</w:t>
        <w:softHyphen/>
        <w:t>îc hoµn toµn tho¶ søc v¾ng mÆt. ThiÕu ®éi ngò h¹ sÜ quan, sè l</w:t>
        <w:softHyphen/>
        <w:t>îng ®¹i ®éi th× kh«ng ®ñ, c¸c trung ®oµn kþ binh th× tõ l©u ®· kh«ng cã ®ñ ngùa. Ngµy 14 th¸ng Giªng, tê "Norddeutsche Allgemeine Zeitung" ®· nhÊn m¹nh t×nh tr¹ng ®ã; håi Êy nã vÉn cßn tuyªn truyÒn hoµ b×nh!</w:t>
      </w:r>
    </w:p>
    <w:p>
      <w:pPr>
        <w:pStyle w:val="BodyTextIndent2"/>
        <w:rPr/>
      </w:pPr>
      <w:r>
        <w:rPr/>
        <w:t>Nh</w:t>
        <w:softHyphen/>
        <w:t>ng ®¹o luËt qu©n sù míi cung cÊp cho «ng bé tr</w:t>
        <w:softHyphen/>
        <w:t>ëng Bé chiÕn tranh Ph¸p: 704 714 lÝnh t¹i ngò, 510 294 lÝnh dù bÞ; 582 523 binh lÝnh thuéc qu©n ®Þa ph</w:t>
        <w:softHyphen/>
        <w:t>¬ng vµ 625 633 lÝnh dù bÞ cña ®Þa ph</w:t>
        <w:softHyphen/>
        <w:t>¬ng qu©n, tæng céng lµ 2 423 164 ng</w:t>
        <w:softHyphen/>
        <w:t>êi mµ trong tr</w:t>
        <w:softHyphen/>
        <w:t>êng hîp cÇn thiÕt th× con sè nµy cã thÓ ®</w:t>
        <w:softHyphen/>
        <w:t>îc n©ng lªn thµnh 2 600 000 ng</w:t>
        <w:softHyphen/>
        <w:t>êi! Tuy nhiªn, t</w:t>
        <w:softHyphen/>
        <w:t>íng Lª-van sau khi nghiªn cøu kü l</w:t>
        <w:softHyphen/>
        <w:t>ìng nh÷ng v¨n kiÖn liªn quan ®Õn vÊn ®Ò nµy, ®· tuyªn bè r»ng «ng ta ph¶i h¹ thÊp con sè ®ã xuèng cßn 2 377 000 ng</w:t>
        <w:softHyphen/>
        <w:t>êi. Nh</w:t>
        <w:softHyphen/>
        <w:t>ng ngay c¶ sè l</w:t>
        <w:softHyphen/>
        <w:t>îng ®ã còng hoµn toµn ®ñ ®Ó lµm mÊt trÝ ngay c¶ mét vÞ bé tr</w:t>
        <w:softHyphen/>
        <w:t xml:space="preserve">ëng chiÕn tranh </w:t>
        <w:softHyphen/>
        <w:t>u tó nhÊt. Xin quý vÞ h·y cho biÕt, «ng ta lµm g× ®</w:t>
        <w:softHyphen/>
        <w:t>îc víi c¸i khèi ng</w:t>
        <w:softHyphen/>
        <w:t>êi Êy, - c¸i khèi ng</w:t>
        <w:softHyphen/>
        <w:t>êi mµ hÇu nh</w:t>
        <w:softHyphen/>
        <w:t xml:space="preserve"> hai phÇn ba trong sè hä l¹i toµn lµ nh÷ng binh sÜ ch</w:t>
        <w:softHyphen/>
        <w:t>a ®</w:t>
        <w:softHyphen/>
        <w:t>îc huÊn luyÖn? LÊy ®©u ra sè sÜ quan vµ h¹ sÜ quan mµ kh«ng cã hä th× «ng ta kh«ng thÓ huÊn luyÖn nh÷ng binh sÜ Êy ®</w:t>
        <w:softHyphen/>
        <w:t>îc, Êy lµ ch</w:t>
        <w:softHyphen/>
        <w:t>a nãi ®Õn viÖc tæ chøc hä l¹i?</w:t>
      </w:r>
    </w:p>
    <w:p>
      <w:pPr>
        <w:pStyle w:val="Normal"/>
        <w:rPr/>
      </w:pPr>
      <w:r>
        <w:rPr>
          <w:rFonts w:cs=".VnCentury SchoolbookH" w:ascii=".VnCentury SchoolbookH" w:hAnsi=".VnCentury SchoolbookH"/>
        </w:rPr>
        <w:t>ë</w:t>
      </w:r>
      <w:r>
        <w:rPr/>
        <w:t xml:space="preserve"> §øc t×nh h×nh l¹i hoµn toµn kh¸c. Ngay trong c¸c luËn chøng cña ®¹o luËt qu©n sù ®Õ chÕ ®· quy ®Þnh qu©n sè thêi chiÕn lµ 1 500 000 ng</w:t>
        <w:softHyphen/>
        <w:t>êi. Song, do hÖ qu¶ cña chÝnh ®¹o luËt Êy, ph¶i céng thªm vµo ®ã 5 løa tuæi nhËp ngò cña ®éi hËu bÞ thay thÕ mµ thêi h¹n nghÜa vô qu©n sù cña lo¹i nµy ®</w:t>
        <w:softHyphen/>
        <w:t>îc kÐo dµi tõ 27 n¨m ®Õn hÕt 31 n¨m, - h»ng n¨m cã 45 000 ng</w:t>
        <w:softHyphen/>
        <w:t>êi - nh</w:t>
        <w:softHyphen/>
        <w:t xml:space="preserve"> thÕ, tæng céng sÏ lµ kho¶ng 200 000 ng</w:t>
        <w:softHyphen/>
        <w:t xml:space="preserve">êi. </w:t>
      </w:r>
      <w:r>
        <w:rPr>
          <w:rFonts w:eastAsia="Arial Unicode MS;Arial" w:cs="Arial Unicode MS;Arial" w:ascii=".VnCentury SchoolbookH" w:hAnsi=".VnCentury SchoolbookH"/>
        </w:rPr>
        <w:t>Ý</w:t>
      </w:r>
      <w:r>
        <w:rPr/>
        <w:t>t nhÊt còng ®· cã 200 000 binh sÜ ngoµi phiªn chÕ ®</w:t>
        <w:softHyphen/>
        <w:t>îc ghi tªn vµo danh s¸ch tõ tr</w:t>
        <w:softHyphen/>
        <w:t>íc, ch</w:t>
        <w:softHyphen/>
        <w:t>a kÓ sè ng</w:t>
        <w:softHyphen/>
        <w:t>êi n»m trong danh s¸ch sè qu©n thêi chiÕn. L¹i cßn céng thªm vµo ®©y sè qu©n xung kÝch dù bÞ víi sè qu©n trßn hai triÖu ng</w:t>
        <w:softHyphen/>
        <w:t>êi, nh</w:t>
        <w:softHyphen/>
        <w:t xml:space="preserve"> vËy vÞ bé tr</w:t>
        <w:softHyphen/>
        <w:t>ëng chiÕn tranh §øc cã trong tay 3 900 000 ng</w:t>
        <w:softHyphen/>
        <w:t>êi, nÕu kh«ng ph¶i lµ 4 triÖu ng</w:t>
        <w:softHyphen/>
        <w:t>êi, h¬n n÷a, nh</w:t>
        <w:softHyphen/>
        <w:t xml:space="preserve"> tê b¸o b¸n chÝnh thøc kÓ trªn ®· kh¼ng ®Þnh qu©n ®éi §øc,</w:t>
      </w:r>
    </w:p>
    <w:p>
      <w:pPr>
        <w:pStyle w:val="Normal"/>
        <w:rPr/>
      </w:pPr>
      <w:r>
        <w:rPr>
          <w:spacing w:val="-8"/>
          <w:sz w:val="18"/>
        </w:rPr>
        <w:t>"ngay c¶ trong tr</w:t>
        <w:softHyphen/>
        <w:t>êng hîp gäi nhËp ngò 1 800 000 ng</w:t>
        <w:softHyphen/>
        <w:t xml:space="preserve">êi, th× </w:t>
      </w:r>
      <w:r>
        <w:rPr>
          <w:i/>
          <w:iCs/>
          <w:spacing w:val="-8"/>
          <w:sz w:val="18"/>
        </w:rPr>
        <w:t xml:space="preserve">ngoµi ®iÒu ®ã ra </w:t>
      </w:r>
      <w:r>
        <w:rPr>
          <w:spacing w:val="-8"/>
          <w:sz w:val="18"/>
        </w:rPr>
        <w:t>nã sÏ bao gåm - kh«ng kÓ sè t©n binh ®</w:t>
        <w:softHyphen/>
        <w:t>îc ghi vµo danh s¸ch qu©n dù bÞ - toµn nh÷ng binh lÝnh ®· phôc vô vµ ®· hoµn toµn ®</w:t>
        <w:softHyphen/>
        <w:t>îc chuÈn bÞ vÒ ph</w:t>
        <w:softHyphen/>
        <w:t>¬ng diÖn qu©n sù, ®iÒu nµy ë n</w:t>
        <w:softHyphen/>
        <w:t>íc Ph¸p - kÓ c¶ sè qu©n dù bÞ thuéc ®Þa ph</w:t>
        <w:softHyphen/>
        <w:t xml:space="preserve">¬ng  qu©n - </w:t>
      </w:r>
      <w:r>
        <w:rPr>
          <w:i/>
          <w:iCs/>
          <w:spacing w:val="-8"/>
          <w:sz w:val="18"/>
        </w:rPr>
        <w:t>chØ cã thÓ ®¹t ®</w:t>
        <w:softHyphen/>
        <w:t>îc sau 20 n¨m".</w:t>
      </w:r>
    </w:p>
    <w:p>
      <w:pPr>
        <w:pStyle w:val="BodyTextIndent2"/>
        <w:rPr/>
      </w:pPr>
      <w:r>
        <w:rPr/>
        <w:t>Chóng ta thÊy r»ng quèc gia thËt sù ®¹i diÖn cho chñ nghÜa qu©n phiÖt kh«ng ph¶i lµ n</w:t>
        <w:softHyphen/>
        <w:t>íc Ph¸p, mµ lµ ®Õ chÕ §øc cña d©n téc Phæ. Bèn triÖu binh lÝnh, m</w:t>
        <w:softHyphen/>
        <w:t>êi phÇn tr¨m d©n sè! ChØ xin nªu mét nhËn xÐt: chóng ta cã thÓ ®</w:t>
        <w:softHyphen/>
        <w:t>îc lîi, nÕu hÖ thèng nµy sÏ ®</w:t>
        <w:softHyphen/>
        <w:t>îc ph¸t triÓn ®Õn cùc ®é. Vµ c¸i hÖ thèng Êy cã thÓ bÞ sôp ®æ hoµn toµn, kh«ng ph¶i do tõ bªn ngoµi, kh«ng ph¶i bëi mét c</w:t>
        <w:softHyphen/>
        <w:t>êng quèc qu©n sù nµo kh¸c, mµ chØ do tõ bªn trong, do nh÷ng hËu qu¶ kh«ng tr¸nh khái cña b¶n th©n m×nh.Vµ ng</w:t>
        <w:softHyphen/>
        <w:t>êi ta cµng bµnh tr</w:t>
        <w:softHyphen/>
        <w:t>íng hÖ thèng Êy qu¸ møc bao nhiªu th× hÖ thèng Êy sÏ tÊt ph¶i cµng nhanh chãng sôp ®æ. Bèn triÖu binh lÝnh! §¶ng x· héi - d©n chñ còng sÏ c¶m ¬n BÝt-xm¸c, nÕu «ng ta ®</w:t>
        <w:softHyphen/>
        <w:t>a con sè nµy lªn ®Õn 5 hoÆc 6 triÖu, råi sau ®ã hÔ cã kh¶ n¨ng th× «ng ta sÏ gäi nhËp ngò c¶ c¸c c« g¸i.</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782"/>
        <w:gridCol w:w="2841"/>
      </w:tblGrid>
      <w:tr>
        <w:trPr/>
        <w:tc>
          <w:tcPr>
            <w:tcW w:w="3782" w:type="dxa"/>
            <w:tcBorders/>
          </w:tcPr>
          <w:p>
            <w:pPr>
              <w:pStyle w:val="Normal"/>
              <w:spacing w:lineRule="exact" w:line="260"/>
              <w:ind w:right="398" w:hanging="0"/>
              <w:rPr>
                <w:i/>
                <w:i/>
                <w:iCs/>
                <w:sz w:val="16"/>
              </w:rPr>
            </w:pPr>
            <w:r>
              <w:rPr>
                <w:i/>
                <w:iCs/>
                <w:sz w:val="16"/>
              </w:rPr>
              <w:t>Do ¡ng-ghen viÕt vµo th¸ng T</w:t>
              <w:softHyphen/>
              <w:t xml:space="preserve"> 1875</w:t>
            </w:r>
          </w:p>
          <w:p>
            <w:pPr>
              <w:pStyle w:val="Normal"/>
              <w:spacing w:lineRule="exact" w:line="260"/>
              <w:ind w:right="398" w:hanging="0"/>
              <w:rPr>
                <w:i/>
                <w:i/>
                <w:iCs/>
                <w:sz w:val="16"/>
              </w:rPr>
            </w:pPr>
            <w:r>
              <w:rPr>
                <w:i/>
                <w:iCs/>
                <w:sz w:val="16"/>
              </w:rPr>
              <w:t>§· ®¨ng trªn b¸o "Der Volksstaat" sè 46, ngµy 23 th¸ng T</w:t>
              <w:softHyphen/>
              <w:t xml:space="preserve"> 1875</w:t>
            </w:r>
          </w:p>
          <w:p>
            <w:pPr>
              <w:pStyle w:val="Normal"/>
              <w:spacing w:lineRule="exact" w:line="260"/>
              <w:ind w:right="398" w:hanging="0"/>
              <w:rPr>
                <w:i/>
                <w:i/>
                <w:iCs/>
                <w:sz w:val="16"/>
              </w:rPr>
            </w:pPr>
            <w:r>
              <w:rPr>
                <w:i/>
                <w:iCs/>
                <w:sz w:val="16"/>
              </w:rPr>
              <w:t>Ký tªn: Ph. ¡.</w:t>
            </w:r>
          </w:p>
        </w:tc>
        <w:tc>
          <w:tcPr>
            <w:tcW w:w="2841" w:type="dxa"/>
            <w:tcBorders/>
          </w:tcPr>
          <w:p>
            <w:pPr>
              <w:pStyle w:val="Normal"/>
              <w:spacing w:lineRule="exact" w:line="260"/>
              <w:ind w:left="539" w:hanging="0"/>
              <w:rPr>
                <w:i/>
                <w:i/>
                <w:iCs/>
                <w:sz w:val="16"/>
              </w:rPr>
            </w:pPr>
            <w:r>
              <w:rPr>
                <w:i/>
                <w:iCs/>
                <w:sz w:val="16"/>
              </w:rPr>
              <w:t>In theo b¶n ®¨ng trªn b¸o</w:t>
            </w:r>
          </w:p>
          <w:p>
            <w:pPr>
              <w:pStyle w:val="Normal"/>
              <w:spacing w:lineRule="exact" w:line="260"/>
              <w:ind w:left="539" w:hanging="0"/>
              <w:rPr>
                <w:i/>
                <w:i/>
                <w:iCs/>
                <w:sz w:val="16"/>
              </w:rPr>
            </w:pPr>
            <w:r>
              <w:rPr>
                <w:i/>
                <w:iCs/>
                <w:sz w:val="16"/>
              </w:rPr>
              <w:t>Nguyªn v¨n lµ tiÕng §øc</w:t>
            </w:r>
          </w:p>
        </w:tc>
      </w:tr>
    </w:tbl>
    <w:p>
      <w:pPr>
        <w:sectPr>
          <w:headerReference w:type="even" r:id="rId884"/>
          <w:headerReference w:type="default" r:id="rId885"/>
          <w:headerReference w:type="first" r:id="rId886"/>
          <w:footerReference w:type="even" r:id="rId887"/>
          <w:footerReference w:type="default" r:id="rId888"/>
          <w:footerReference w:type="first" r:id="rId88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BodyText2"/>
        <w:rPr/>
      </w:pPr>
      <w:r>
        <w:rPr/>
      </w:r>
    </w:p>
    <w:p>
      <w:pPr>
        <w:pStyle w:val="BodyText2"/>
        <w:rPr/>
      </w:pPr>
      <w:r>
        <w:rPr/>
      </w:r>
    </w:p>
    <w:p>
      <w:pPr>
        <w:pStyle w:val="BodyText2"/>
        <w:rPr/>
      </w:pPr>
      <w:r>
        <w:rPr/>
      </w:r>
    </w:p>
    <w:p>
      <w:pPr>
        <w:pStyle w:val="BodyText2"/>
        <w:rPr>
          <w:sz w:val="25"/>
        </w:rPr>
      </w:pPr>
      <w:r>
        <w:rPr>
          <w:sz w:val="25"/>
        </w:rPr>
        <w:t xml:space="preserve">Ph.¡ng-ghen </w:t>
      </w:r>
    </w:p>
    <w:p>
      <w:pPr>
        <w:pStyle w:val="BodyText2"/>
        <w:rPr/>
      </w:pPr>
      <w:r>
        <w:rPr/>
        <w:t>Lêi nãi ®Çu</w:t>
      </w:r>
    </w:p>
    <w:p>
      <w:pPr>
        <w:pStyle w:val="BodyText2"/>
        <w:rPr/>
      </w:pPr>
      <w:r>
        <w:rPr/>
        <w:t>viÕt cho cuèn s¸ch nhá</w:t>
      </w:r>
    </w:p>
    <w:p>
      <w:pPr>
        <w:pStyle w:val="BodyText2"/>
        <w:rPr>
          <w:sz w:val="22"/>
        </w:rPr>
      </w:pPr>
      <w:r>
        <w:rPr/>
        <w:t>"VÒ vÊn ®Ò x· héi ë Nga"</w:t>
      </w:r>
      <w:r>
        <w:rPr>
          <w:rStyle w:val="FootnoteCharacters"/>
          <w:rStyle w:val="FootnoteAnchor"/>
          <w:sz w:val="28"/>
        </w:rPr>
        <w:footnoteReference w:customMarkFollows="1" w:id="283"/>
        <w:t>1</w:t>
      </w:r>
      <w:r>
        <w:rPr>
          <w:rStyle w:val="FootnoteCharacters"/>
          <w:sz w:val="28"/>
        </w:rPr>
        <w:t>*</w:t>
      </w:r>
    </w:p>
    <w:p>
      <w:pPr>
        <w:pStyle w:val="BodyText2"/>
        <w:rPr>
          <w:sz w:val="22"/>
        </w:rPr>
      </w:pPr>
      <w:r>
        <w:rPr>
          <w:sz w:val="22"/>
        </w:rPr>
      </w:r>
    </w:p>
    <w:p>
      <w:pPr>
        <w:pStyle w:val="Normal"/>
        <w:rPr/>
      </w:pPr>
      <w:r>
        <w:rPr>
          <w:spacing w:val="4"/>
        </w:rPr>
        <w:t>Nh÷ng dßng d</w:t>
        <w:softHyphen/>
        <w:t>íi ®©y ®</w:t>
        <w:softHyphen/>
        <w:t xml:space="preserve">îc viÕt ra trong dÞp t«i buéc ph¶i </w:t>
      </w:r>
      <w:r>
        <w:rPr/>
        <w:t>luËn chiÕn víi mét «ng Pi-e Ni-ki-tÝt-ch¬ Tca-trÐp nµo ®ã.</w:t>
      </w:r>
      <w:r>
        <w:rPr>
          <w:spacing w:val="4"/>
        </w:rPr>
        <w:t xml:space="preserve"> Trong mét bµi b¸o bµn vÒ tê t¹p chÝ Nga "TiÕn lªn" ("Volksstaat", sè 117 vµ sè 118, n¨m 1874) xuÊt b¶n ë Lu©n §«n, t«i ®· cã dÞp nh¾c qua tªn «ng nµy, song viÖc nh¾c ®ã l¹i g©y nªn sù phÉn né ®¸ng kÝnh cña «ng ta ®èi víi t«i. ¤ng Tca-trÐp lËp tøc c«ng bè "Bøc th</w:t>
        <w:softHyphen/>
        <w:t xml:space="preserve"> ngá göi «ng Phri-®rÝch ¡ng-ghen", Xuy-rÝch, n¨m 1874, trong ®ã «ng ta nãi bõa ®ñ mäi thø chuyÖn kú qu¸i vÒ t«i, thÕ råi, ®Ó ®èi chäi l¹i sù ngu dèt qu¸ chõng cña t«i, «ng ta ®· nªu lªn nh÷ng ý kiÕn cña b¶n th©n vÒ t×nh h×nh thùc tÕ vµ triÓn väng cña c¸ch m¹ng x· héi ë n</w:t>
        <w:softHyphen/>
        <w:t xml:space="preserve">íc Nga. T¸c phÈm b«i b¸c </w:t>
      </w:r>
      <w:r>
        <w:rPr/>
        <w:t>nµy, c¶ vÒ h×nh thøc lÉn néi dung, ®Òu mang dÊu Ên th«ng th</w:t>
        <w:softHyphen/>
        <w:t>êng cña chñ nghÜa Ba-cu-nin. V× bøc th</w:t>
        <w:softHyphen/>
        <w:t xml:space="preserve"> ®</w:t>
        <w:softHyphen/>
        <w:t>îc c«ng bè b»ng tiÕng §øc, cho nªn t«i thÊy cÇn ph¶i ®¸p l¹i bøc th</w:t>
        <w:softHyphen/>
        <w:t xml:space="preserve"> ®ã trªn tê "Volksstaat" (xem "S¸ch b¸o cña giíi l</w:t>
        <w:softHyphen/>
        <w:t>u vong", ch</w:t>
        <w:softHyphen/>
        <w:t>¬ng IV vµ V, "Volksstaat", sè 36 vµ nh÷ng sè tiÕp theo, n¨m 1875). PhÇn thø nhÊt cña bøc th</w:t>
        <w:softHyphen/>
        <w:t xml:space="preserve"> tr¶ lêi cña t«i chñ yÕu lµ sù ph©n tÝch ph</w:t>
        <w:softHyphen/>
        <w:t>¬ng ph¸p ®Êu tranh cña ph¸i Ba-cu-nin trªn v¨n ®µn, ph</w:t>
        <w:softHyphen/>
        <w:t>¬ng ph¸p nµy chØ hå ®å g¸n cho ®èi ph</w:t>
        <w:softHyphen/>
        <w:t>¬ng ®ñ thø chuyÖn x»ng bËy. Trong bµi b¸o ®¨ng trªn tê "Volksstaat", t«i ®· nãi kh¸ ®Çy ®ñ phÇn chñ yÕu mang tÝnh chÊt c¸ nh©n nµy. V× vËy, ë ®©y t«i bá qua phÇn Êy vµ chØ ®Ó l¹i phÇn hai cho b¶n in riªng xuÊt b¶n theo ý muèn cña nhµ xuÊt b¶n, phÇn nµy chñ yÕu bµn vÒ ®iÒu kiÖn x· héi cña n</w:t>
        <w:softHyphen/>
        <w:t>íc Nga kÓ tõ n¨m 1861, tøc lµ tõ khi cã c¸i gäi lµ gi¶i phãng n«ng d©n.</w:t>
      </w:r>
    </w:p>
    <w:p>
      <w:pPr>
        <w:sectPr>
          <w:headerReference w:type="even" r:id="rId890"/>
          <w:headerReference w:type="default" r:id="rId891"/>
          <w:headerReference w:type="first" r:id="rId892"/>
          <w:footerReference w:type="even" r:id="rId893"/>
          <w:footerReference w:type="default" r:id="rId894"/>
          <w:footerReference w:type="first" r:id="rId89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12"/>
        <w:rPr/>
      </w:pPr>
      <w:r>
        <w:rPr>
          <w:spacing w:val="4"/>
        </w:rPr>
        <w:t>Sù ph¸t triÓn cña nh÷ng biÕn cè ë n</w:t>
        <w:softHyphen/>
        <w:t>íc Nga cã ý nghÜa hÕt søc lín ®èi víi giai cÊp c«ng nh©n §øc. §Õ chÕ Nga ®ang tån t¹i hiÖn nay lµ chç dùa v÷ng m¹nh cuèi cïng cña toµn bé thÕ lùc ph¶n ®éng T©y ¢u. §iÒu ®ã ®· biÓu lé hoµn toµn râ trong nh÷ng n¨m 1848 vµ 1849. Còng v× n</w:t>
        <w:softHyphen/>
        <w:t>íc §øc kh«ng chÞu ñng hé cuéc khëi nghÜa ë Ba Lan vµ kh«ng tiÕn ®¸nh Nga hoµng (nh</w:t>
        <w:softHyphen/>
        <w:t xml:space="preserve"> tê "Neue Rheinische Zeitung" ngay tõ ®Çu ®· yªu cÇu nh</w:t>
        <w:softHyphen/>
        <w:t xml:space="preserve"> vËy), cho nªn vÞ Nga hoµng Êy,n¨m 1849, míi cã thÓ trÊn ¸p ®</w:t>
        <w:softHyphen/>
        <w:t>îc cuéc c¸ch m¹ng Hung-ga-ri ®· lan ®Õn s¸t tËn cæng thµnh Viªn, vµ n¨m 1850 t¹i V¸c-sa-va míi cã thÓ xÐt xö ®</w:t>
        <w:softHyphen/>
        <w:t>îc n</w:t>
        <w:softHyphen/>
        <w:t xml:space="preserve">íc </w:t>
      </w:r>
      <w:r>
        <w:rPr>
          <w:rFonts w:cs=".VnCentury SchoolbookH" w:ascii=".VnCentury SchoolbookH" w:hAnsi=".VnCentury SchoolbookH"/>
          <w:spacing w:val="4"/>
        </w:rPr>
        <w:t>¸</w:t>
      </w:r>
      <w:r>
        <w:rPr>
          <w:spacing w:val="4"/>
        </w:rPr>
        <w:t>o, Phæ vµ c¸c tiÓu bang §øc vµ kh«i phôc Quèc héi liªn bang cò. Vµ míi c¸ch ®©y kh«ng l©u, vµo ®Çu th¸ng N¨m 1875, còng gièng nh</w:t>
        <w:softHyphen/>
        <w:t xml:space="preserve"> hai m</w:t>
        <w:softHyphen/>
        <w:t>¬i nh¨m n¨m tr</w:t>
        <w:softHyphen/>
        <w:t>íc ®©y, Nga hoµng ®· nhËn lêi thÒ trung thµnh cña c¸c ch</w:t>
        <w:softHyphen/>
        <w:t xml:space="preserve"> hÇu cña m×nh t¹i BÐc-lin vµ ®· chøng minh r»ng h«m nay «ng ta còng vÉn cßn lµ träng tµi cña ch©u ¢u. BÊt cø cuéc c¸ch m¹ng nµo ë T©y ¢u còng kh«ng thÓ giµnh ®</w:t>
        <w:softHyphen/>
        <w:t>îc th¾ng lîi hoµn toµn, chõng nµo ë bªn c¹nh nã cßn tån t¹i n</w:t>
        <w:softHyphen/>
        <w:t>íc Nga hiÖn nay. Mµ n</w:t>
        <w:softHyphen/>
        <w:t>íc §øc th× l¹i lµ n</w:t>
        <w:softHyphen/>
        <w:t>íc l¸ng giÒng gÇn nhÊt cña n</w:t>
        <w:softHyphen/>
        <w:t>íc Nga, cho nªn ®ßn tiÕn c«ng ®Çu tiªn cña qu©n ®éi cña thÕ lùc ph¶n ®éng Nga sÏ gi¸ng vµo n</w:t>
        <w:softHyphen/>
        <w:t>íc §øc. Bëi vËy, sù sôp ®æ cña chÕ ®é Nga hoµng, sù diÖt vong cña §Õ chÕ Nga lµ mét trong nh÷ng ®iÒu kiÖn ®Çu tiªn cña th¾ng lîi cuèi cïng cña giai cÊp v« s¶n §øc.</w:t>
      </w:r>
    </w:p>
    <w:p>
      <w:pPr>
        <w:pStyle w:val="BodyTextIndent2"/>
        <w:rPr>
          <w:spacing w:val="4"/>
        </w:rPr>
      </w:pPr>
      <w:r>
        <w:rPr>
          <w:spacing w:val="4"/>
        </w:rPr>
        <w:t>Song, sù sôp ®æ ®ã tuyÖt nhiªn kh«ng thÓ do tõ bªn ngoµi t¹o nªn, tuy cuéc chiÕn tranh bªn ngoµi cã thÓ thóc ®Èy rÊt nhanh sù sôp ®æ ®ã. Ngay bªn trong b¶n th©n §Õ chÕ Nga, còng cã nh÷ng nh©n tè ®ang t¸c ®éng m¹nh mÏ tíi sù sôp ®æ cña nã.</w:t>
      </w:r>
    </w:p>
    <w:p>
      <w:pPr>
        <w:pStyle w:val="Normal"/>
        <w:rPr/>
      </w:pPr>
      <w:r>
        <w:rPr>
          <w:spacing w:val="4"/>
        </w:rPr>
        <w:t xml:space="preserve">Nh©n tè thø nhÊt - ®ã lµ </w:t>
      </w:r>
      <w:r>
        <w:rPr>
          <w:i/>
          <w:iCs/>
          <w:spacing w:val="4"/>
        </w:rPr>
        <w:t>ng</w:t>
        <w:softHyphen/>
        <w:t xml:space="preserve">êi Ba Lan. </w:t>
      </w:r>
      <w:r>
        <w:rPr>
          <w:spacing w:val="4"/>
        </w:rPr>
        <w:t>Sau hµng tr¨m n¨m bÞ ¸p bøc, hä sa vµo mét t×nh thÕ: hoÆc lµ lµm c¸ch m¹ng, ñng hé mäi cuéc khëi nghÜa thùc sù c¸ch m¹ng cña ph</w:t>
        <w:softHyphen/>
        <w:t>¬ng T©y, coi ®ã lµ b</w:t>
        <w:softHyphen/>
        <w:t>íc ®Çu tiÕn tíi gi¶i phãng Ba Lan; hoÆc lµ ph¶i diÖt vong. Vµ chÝnh lóc nµy, hä ®ang ë trong hoµn c¶nh chØ cã thÓ t×m nh÷ng b¹n ®ång minh T©y ¢u cho m×nh ë phe giai cÊp v« s¶n mµ th«i. §· h¬n mét tr¨m n¨m nay, tÊt c¶ c¸c ®¶ng t</w:t>
        <w:softHyphen/>
        <w:t xml:space="preserve"> s¶n ph</w:t>
        <w:softHyphen/>
        <w:t xml:space="preserve">¬ng T©y lu«n lu«n ph¶n béi hä. </w:t>
      </w:r>
      <w:r>
        <w:rPr>
          <w:rFonts w:cs=".VnCentury SchoolbookH" w:ascii=".VnCentury SchoolbookH" w:hAnsi=".VnCentury SchoolbookH"/>
          <w:spacing w:val="4"/>
        </w:rPr>
        <w:t>ë</w:t>
      </w:r>
      <w:r>
        <w:rPr>
          <w:spacing w:val="4"/>
        </w:rPr>
        <w:t xml:space="preserve"> §øc, chØ tõ n¨m 1848, giai cÊp t</w:t>
        <w:softHyphen/>
        <w:t xml:space="preserve"> s¶n nãi chung míi ®</w:t>
        <w:softHyphen/>
        <w:t>îc tÝnh ®Õn, mµ tõ ®ã ®Õn nay th× nã lu«n lu«n ®èi ®Þch víi ng</w:t>
        <w:softHyphen/>
        <w:t xml:space="preserve">êi Ba Lan. </w:t>
      </w:r>
      <w:r>
        <w:rPr>
          <w:rFonts w:cs=".VnCentury SchoolbookH" w:ascii=".VnCentury SchoolbookH" w:hAnsi=".VnCentury SchoolbookH"/>
          <w:spacing w:val="4"/>
        </w:rPr>
        <w:t>ë</w:t>
      </w:r>
      <w:r>
        <w:rPr>
          <w:spacing w:val="4"/>
        </w:rPr>
        <w:t xml:space="preserve"> Ph¸p, Na-p«-lª-«ng ®· ph¶n béi ng</w:t>
        <w:softHyphen/>
        <w:t>êi Ba Lan n¨m 1812 vµ do sù ph¶n béi ®ã, cuéc chiÕn tranh cña «ng ta ®· bÞ thÊt b¹i, ngai vµng vµ ®Õ chÕ ®Òu mÊt s¹ch; v</w:t>
        <w:softHyphen/>
        <w:t>¬ng quèc t</w:t>
        <w:softHyphen/>
        <w:t xml:space="preserve"> s¶n trong nh÷ng n¨m 1830 vµ 1846, n</w:t>
        <w:softHyphen/>
        <w:t>íc céng hoµ t</w:t>
        <w:softHyphen/>
        <w:t xml:space="preserve"> s¶n trong n¨m 1848. §Õ chÕ II trong cuéc chiÕn tranh Cr</w:t>
        <w:softHyphen/>
        <w:t>m vµ trong n¨m 1863, ®Òu theo g</w:t>
        <w:softHyphen/>
        <w:t>¬ng «ng ta c¶. Chóng ®Òu ph¶n béi ng</w:t>
        <w:softHyphen/>
        <w:t>êi Ba Lan mét c¸ch ®Óu gi¶ nh</w:t>
        <w:softHyphen/>
        <w:t xml:space="preserve"> nhau c¶. Vµ ngay b©y giê, ph¸i cÊp tiÕn t</w:t>
        <w:softHyphen/>
        <w:t xml:space="preserve"> s¶n, ph¸i céng hoµ cña Ph¸p vÉn cßn qôy lôy tr</w:t>
        <w:softHyphen/>
        <w:t>íc Nga hoµng hßng cã ®</w:t>
        <w:softHyphen/>
        <w:t>îc mét liªn minh phôc thï chèng Phæ lµm phÇn th</w:t>
        <w:softHyphen/>
        <w:t>ëng cho mét sù ph¶n béi míi ®èi víi lîi Ých cña Ba Lan, gièng nh</w:t>
        <w:softHyphen/>
        <w:t xml:space="preserve"> bän t</w:t>
        <w:softHyphen/>
        <w:t xml:space="preserve"> s¶n §Õ chÕ §øc sïng b¸i còng vÞ Nga hoµng ®ã, coi «ng ta lµ ng</w:t>
        <w:softHyphen/>
        <w:t xml:space="preserve">êi </w:t>
      </w:r>
      <w:r>
        <w:rPr/>
        <w:t>b¶o hé hoµ b×nh ch©u ¢u, tøc lµ ng</w:t>
        <w:softHyphen/>
        <w:t>êi b¶o hé cho nh÷ng sù</w:t>
      </w:r>
      <w:r>
        <w:rPr>
          <w:spacing w:val="4"/>
        </w:rPr>
        <w:t xml:space="preserve"> th«n tÝnh cña §øc - Phæ ®</w:t>
        <w:softHyphen/>
        <w:t>îc bÒn v÷ng. Ngoµi nh÷ng c«ng nh©n c¸ch m¹ng ra, ng</w:t>
        <w:softHyphen/>
        <w:t>êi Ba Lan kh«ng t×m thÊy ë bÊt cø ®©u mét sù ñng hé c«ng khai vµ ch©n thµnh nµo, v× c¶ ng</w:t>
        <w:softHyphen/>
        <w:t xml:space="preserve">êi Ba Lan lÉn </w:t>
      </w:r>
      <w:r>
        <w:rPr/>
        <w:t>c«ng nh©n c¸ch m¹ng ®Òu quan t©m nh</w:t>
        <w:softHyphen/>
        <w:t xml:space="preserve"> nhau ®Õn sù sôp ®æ</w:t>
      </w:r>
      <w:r>
        <w:rPr>
          <w:spacing w:val="4"/>
        </w:rPr>
        <w:t xml:space="preserve"> cña kÎ thï chung, vµ v× viÖc gi¶i phãng Ba Lan còng cã nghÜa lµ sù sôp ®æ Êy.</w:t>
      </w:r>
    </w:p>
    <w:p>
      <w:pPr>
        <w:pStyle w:val="BodyTextIndent2"/>
        <w:spacing w:lineRule="exact" w:line="320" w:before="60" w:after="60"/>
        <w:rPr/>
      </w:pPr>
      <w:r>
        <w:rPr/>
        <w:t>Song ho¹t ®éng cña ng</w:t>
        <w:softHyphen/>
        <w:t>êi Ba Lan bÞ h¹n chÕ vÒ mÆt l·nh thæ. Ho¹t ®éng ®ã chØ ®ãng khung ë Ba Lan, LÝt-va vµ U-crai-na. H¹t nh©n thËt sù cña §Õ chÕ Nga - §¹i Nga - hÇu nh</w:t>
        <w:softHyphen/>
        <w:t xml:space="preserve"> cßn hoµn toµn n»m ngoµi ph¹m vi ho¹t ®éng ®ã. Bèn m</w:t>
        <w:softHyphen/>
        <w:t>¬i triÖu ng</w:t>
        <w:softHyphen/>
        <w:t>êi §¹i Nga lµ mét d©n téc qu¸ lín vµ hä l¹i tr¶i qua mét sù ph¸t triÓn qu¸ ®Æc thï cho nªn khã mµ cã thÓ g¸n cho hä mét phong trµo nµo ®ã tõ bªn ngoµi. Mµ còng hoµn toµn ch¼ng cÇn thiÕt ph¶i lµm nh</w:t>
        <w:softHyphen/>
        <w:t xml:space="preserve"> thÕ. Thùc vËy, ®«ng ®¶o nh©n d©n Nga, n«ng d©n, hµng thÕ kû nay, tõ ®êi nµy qua ®êi kh¸c, ®· kÐo lª thª cuéc sèng ®Çn ®én trong c¸i vòng bïn sèng vÊt v</w:t>
        <w:softHyphen/>
        <w:t>ëng ngoµi lÞch sö, vµ sù ®æi thay duy nhÊt lµm ®øt qu·ng c¸i t×nh tr¹ng ®¬n ®iÖu buån tÎ Êy lµ nh÷ng cuéc khëi nghÜa riªng lÎ ch¼ng cã kÕt qu¶ g× vµ c¸i ¸ch ¸p bøc míi cña tÇng líp quý téc vµ cña chÝnh phñ. Sù tån t¹i ngoµi lÞch sö Êy ®</w:t>
        <w:softHyphen/>
        <w:t>îc b¶n th©n ChÝnh phñ Nga kÕt thóc (n¨m 1861) b»ng c¸ch xo¸ bá chÕ ®é n«ng n« kh«ng cßn cã thÓ kÐo dµi thªm n÷a vµ b»ng c¸ch thùc hµnh viÖc chuéc l¹i lao dÞch - mét biÖn ph¸p ®· ®</w:t>
        <w:softHyphen/>
        <w:t>îc thùc hiÖn hÕt søc x¶o quyÖt khiÕn cho ®a sè n«ng d©n lÉn quý téc ®Òu ®i ®Õn mét sù ph¸ s¶n kh«ng thÓ tr¸nh khái. Do ®ã, nh÷ng ®iÒu kiÖn trong ®ã ng</w:t>
        <w:softHyphen/>
        <w:t>êi n«ng d©n Nga ®ang sèng, ®ang thóc ®Èy hä tham gia phong trµo, mét phong trµo tuy lµ hiÖn cßn míi n¶y në, nh</w:t>
        <w:softHyphen/>
        <w:t>ng do t×nh c¶nh mçi ngµy mét xÊu ®i cña quÇn chóng n«ng d©n, sÏ ngµy cµng tiÕn triÓn kh«ng g× ng¨n c¶n næi. Nçi bÊt b×nh ghª gím cña n«ng d©n hiÖn giê ®· lµ mét sù thùc mµ chÝnh phñ còng nh</w:t>
        <w:softHyphen/>
        <w:t xml:space="preserve"> tÊt c¶ c¸c ®¶ng bÊt m·n vµ ®èi lËp ®Òu ph¶i tÝnh ®Õn.</w:t>
      </w:r>
    </w:p>
    <w:p>
      <w:pPr>
        <w:sectPr>
          <w:headerReference w:type="even" r:id="rId896"/>
          <w:headerReference w:type="default" r:id="rId897"/>
          <w:headerReference w:type="first" r:id="rId898"/>
          <w:footerReference w:type="even" r:id="rId899"/>
          <w:footerReference w:type="default" r:id="rId900"/>
          <w:footerReference w:type="first" r:id="rId90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BodyTextIndent2"/>
        <w:rPr/>
      </w:pPr>
      <w:r>
        <w:rPr/>
        <w:t>V× thÕ cho nªn sau nµy, khi nãi ®Õn n</w:t>
        <w:softHyphen/>
        <w:t xml:space="preserve">íc Nga th× cÇn hiÓu r»ng ®ã kh«ng ph¶i lµ nãi toµn bé §Õ chÕ Nga, mµ chØ lµ §¹i </w:t>
      </w:r>
    </w:p>
    <w:p>
      <w:pPr>
        <w:pStyle w:val="BodyTextIndent2"/>
        <w:ind w:hanging="0"/>
        <w:rPr/>
      </w:pPr>
      <w:r>
        <w:rPr/>
        <w:t>Nga, tøc lµ c¸i vïng ®Êt mµ c¸c tØnh ë cùc t©y lµ P¬-xcèp-xc¬ vµ Xm«-len-xc¬, vµ c¸c tØnh cùc nam lµ Cuèc-xc¬ vµ V«-r«-ne-gi¬.</w:t>
      </w:r>
    </w:p>
    <w:p>
      <w:pPr>
        <w:pStyle w:val="BodyTextIndent2"/>
        <w:rPr/>
      </w:pPr>
      <w:r>
        <w:rPr/>
      </w:r>
    </w:p>
    <w:tbl>
      <w:tblPr>
        <w:tblW w:w="6623" w:type="dxa"/>
        <w:jc w:val="left"/>
        <w:tblInd w:w="-108" w:type="dxa"/>
        <w:tblLayout w:type="fixed"/>
        <w:tblCellMar>
          <w:top w:w="0" w:type="dxa"/>
          <w:left w:w="108" w:type="dxa"/>
          <w:bottom w:w="0" w:type="dxa"/>
          <w:right w:w="108" w:type="dxa"/>
        </w:tblCellMar>
      </w:tblPr>
      <w:tblGrid>
        <w:gridCol w:w="3977"/>
        <w:gridCol w:w="2646"/>
      </w:tblGrid>
      <w:tr>
        <w:trPr/>
        <w:tc>
          <w:tcPr>
            <w:tcW w:w="3977" w:type="dxa"/>
            <w:tcBorders/>
          </w:tcPr>
          <w:p>
            <w:pPr>
              <w:pStyle w:val="Normal"/>
              <w:spacing w:lineRule="exact" w:line="260"/>
              <w:ind w:right="740" w:hanging="0"/>
              <w:rPr>
                <w:i/>
                <w:i/>
                <w:iCs/>
                <w:spacing w:val="-2"/>
                <w:sz w:val="16"/>
              </w:rPr>
            </w:pPr>
            <w:r>
              <w:rPr>
                <w:i/>
                <w:iCs/>
                <w:spacing w:val="-2"/>
                <w:sz w:val="16"/>
              </w:rPr>
              <w:t>Do ¡ng-ghen viÕt vµo th¸ng N¨m 1875</w:t>
            </w:r>
          </w:p>
          <w:p>
            <w:pPr>
              <w:pStyle w:val="Normal"/>
              <w:spacing w:lineRule="exact" w:line="260"/>
              <w:ind w:right="740" w:hanging="0"/>
              <w:rPr/>
            </w:pPr>
            <w:r>
              <w:rPr>
                <w:i/>
                <w:iCs/>
                <w:spacing w:val="-2"/>
                <w:sz w:val="16"/>
              </w:rPr>
              <w:t>§· in trong cuèn: F.Engels. "Soziales aus Ru</w:t>
            </w:r>
            <w:r>
              <w:rPr>
                <w:rFonts w:cs="Lucida Sans Unicode" w:ascii="Lucida Sans Unicode" w:hAnsi="Lucida Sans Unicode"/>
                <w:i/>
                <w:iCs/>
                <w:spacing w:val="-2"/>
                <w:sz w:val="16"/>
              </w:rPr>
              <w:t>β</w:t>
            </w:r>
            <w:r>
              <w:rPr>
                <w:i/>
                <w:iCs/>
                <w:spacing w:val="-2"/>
                <w:sz w:val="16"/>
              </w:rPr>
              <w:t xml:space="preserve">land", Leipzig, 1875 vµ trong cuèn: </w:t>
              <w:br/>
              <w:t>F. Engels. "Internationales aus dem "Volksstaat" (1871 - 1875)". Berlin, 1894</w:t>
            </w:r>
          </w:p>
        </w:tc>
        <w:tc>
          <w:tcPr>
            <w:tcW w:w="2646" w:type="dxa"/>
            <w:tcBorders/>
          </w:tcPr>
          <w:p>
            <w:pPr>
              <w:pStyle w:val="Normal"/>
              <w:spacing w:lineRule="exact" w:line="260"/>
              <w:ind w:hanging="0"/>
              <w:rPr>
                <w:i/>
                <w:i/>
                <w:iCs/>
                <w:sz w:val="16"/>
              </w:rPr>
            </w:pPr>
            <w:r>
              <w:rPr>
                <w:i/>
                <w:iCs/>
                <w:sz w:val="16"/>
              </w:rPr>
              <w:t>In theo b¶n in trong cuèn s¸ch, cã ®èi chiÕu víi lÇn xuÊt b¶n n¨m 1894</w:t>
            </w:r>
          </w:p>
          <w:p>
            <w:pPr>
              <w:pStyle w:val="Normal"/>
              <w:spacing w:lineRule="exact" w:line="260"/>
              <w:ind w:hanging="0"/>
              <w:rPr>
                <w:i/>
                <w:i/>
                <w:iCs/>
                <w:sz w:val="16"/>
              </w:rPr>
            </w:pPr>
            <w:r>
              <w:rPr>
                <w:i/>
                <w:iCs/>
                <w:sz w:val="16"/>
              </w:rPr>
              <w:t>Nguyªn v¨n lµ tiÕng §øc</w:t>
            </w:r>
          </w:p>
        </w:tc>
      </w:tr>
    </w:tbl>
    <w:p>
      <w:pPr>
        <w:pStyle w:val="Normal"/>
        <w:rPr>
          <w:rFonts w:eastAsia=".VnCentury Schoolbook"/>
        </w:rPr>
      </w:pPr>
      <w:r>
        <w:rPr>
          <w:rFonts w:eastAsia=".VnCentury Schoolbook"/>
        </w:rPr>
        <w:t xml:space="preserve"> </w:t>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sz w:val="31"/>
        </w:rPr>
        <w:t xml:space="preserve">PhÇn di c¶o cña </w:t>
      </w:r>
    </w:p>
    <w:p>
      <w:pPr>
        <w:pStyle w:val="BodyText2"/>
        <w:rPr>
          <w:sz w:val="31"/>
        </w:rPr>
      </w:pPr>
      <w:r>
        <w:rPr>
          <w:sz w:val="31"/>
        </w:rPr>
        <w:t>C.M¸c</w:t>
      </w:r>
    </w:p>
    <w:p>
      <w:pPr>
        <w:pStyle w:val="BodyText2"/>
        <w:rPr>
          <w:sz w:val="31"/>
        </w:rPr>
      </w:pPr>
      <w:r>
        <w:rPr>
          <w:sz w:val="31"/>
        </w:rPr>
        <w:t>vµ</w:t>
      </w:r>
    </w:p>
    <w:p>
      <w:pPr>
        <w:pStyle w:val="BodyText2"/>
        <w:rPr>
          <w:sz w:val="31"/>
        </w:rPr>
      </w:pPr>
      <w:r>
        <w:rPr>
          <w:sz w:val="31"/>
        </w:rPr>
        <w:t xml:space="preserve">Ph.¡ng-ghen </w:t>
      </w:r>
    </w:p>
    <w:p>
      <w:pPr>
        <w:pStyle w:val="Normal"/>
        <w:rPr>
          <w:sz w:val="31"/>
        </w:rPr>
      </w:pPr>
      <w:r>
        <w:rPr>
          <w:sz w:val="31"/>
        </w:rPr>
      </w:r>
    </w:p>
    <w:p>
      <w:pPr>
        <w:sectPr>
          <w:headerReference w:type="even" r:id="rId902"/>
          <w:headerReference w:type="default" r:id="rId903"/>
          <w:headerReference w:type="first" r:id="rId904"/>
          <w:footerReference w:type="even" r:id="rId905"/>
          <w:footerReference w:type="default" r:id="rId906"/>
          <w:footerReference w:type="first" r:id="rId90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r>
        <w:br w:type="page"/>
      </w:r>
    </w:p>
    <w:p>
      <w:pPr>
        <w:pStyle w:val="BodyText2"/>
        <w:rPr/>
      </w:pPr>
      <w:r>
        <w:rPr/>
      </w:r>
    </w:p>
    <w:p>
      <w:pPr>
        <w:pStyle w:val="BodyText2"/>
        <w:rPr/>
      </w:pPr>
      <w:r>
        <w:rPr/>
      </w:r>
    </w:p>
    <w:p>
      <w:pPr>
        <w:pStyle w:val="BodyText2"/>
        <w:rPr>
          <w:sz w:val="25"/>
        </w:rPr>
      </w:pPr>
      <w:r>
        <w:rPr>
          <w:sz w:val="25"/>
        </w:rPr>
        <w:t>ph.¨ng-ghen</w:t>
      </w:r>
    </w:p>
    <w:p>
      <w:pPr>
        <w:pStyle w:val="BodyText2"/>
        <w:rPr/>
      </w:pPr>
      <w:r>
        <w:rPr/>
        <w:t>bót ký vÒ n</w:t>
        <w:softHyphen/>
        <w:t>íc ®øc</w:t>
      </w:r>
      <w:r>
        <w:rPr>
          <w:vertAlign w:val="superscript"/>
        </w:rPr>
        <w:t>473</w:t>
      </w:r>
    </w:p>
    <w:p>
      <w:pPr>
        <w:pStyle w:val="Header"/>
        <w:tabs>
          <w:tab w:val="clear" w:pos="4320"/>
          <w:tab w:val="clear" w:pos="8640"/>
        </w:tabs>
        <w:rPr/>
      </w:pPr>
      <w:r>
        <w:rPr/>
      </w:r>
    </w:p>
    <w:p>
      <w:pPr>
        <w:pStyle w:val="Co10hoadam"/>
        <w:rPr/>
      </w:pPr>
      <w:r>
        <w:rPr/>
        <w:t>I. Lêi më ®Çu. 1500 - 1789</w:t>
      </w:r>
    </w:p>
    <w:p>
      <w:pPr>
        <w:pStyle w:val="Header"/>
        <w:tabs>
          <w:tab w:val="clear" w:pos="4320"/>
          <w:tab w:val="clear" w:pos="8640"/>
        </w:tabs>
        <w:rPr/>
      </w:pPr>
      <w:r>
        <w:rPr/>
      </w:r>
    </w:p>
    <w:p>
      <w:pPr>
        <w:pStyle w:val="Normal"/>
        <w:spacing w:lineRule="exact" w:line="312"/>
        <w:rPr/>
      </w:pPr>
      <w:r>
        <w:rPr/>
        <w:t>1. §Õn cuèi thÕ kû XV, n</w:t>
        <w:softHyphen/>
        <w:t>íc §øc ngµy cµng bÞ ph©n chia, vïng trung t©m cña nã ngµy cµng suy yÕu, trong khi ®ã, n</w:t>
        <w:softHyphen/>
        <w:t>íc Ph¸p vµ n</w:t>
        <w:softHyphen/>
        <w:t>íc Anh ®· Ýt nhiÒu ®</w:t>
        <w:softHyphen/>
        <w:t>îc tËp trung vµ d©n téc ®ang ®</w:t>
        <w:softHyphen/>
        <w:t xml:space="preserve">îc h×nh thµnh. </w:t>
      </w:r>
      <w:r>
        <w:rPr>
          <w:rFonts w:cs=".VnCentury SchoolbookH" w:ascii=".VnCentury SchoolbookH" w:hAnsi=".VnCentury SchoolbookH"/>
        </w:rPr>
        <w:t>ë</w:t>
      </w:r>
      <w:r>
        <w:rPr/>
        <w:t xml:space="preserve"> n</w:t>
        <w:softHyphen/>
        <w:t>íc §øc th× kh«ng thÓ nh</w:t>
        <w:softHyphen/>
        <w:t xml:space="preserve"> thÕ, bëi v×: 1) chÕ ®é phong kiÕn ë ®©y ph¸t triÓn chËm h¬n so víi c¸c n</w:t>
        <w:softHyphen/>
        <w:t>íc ®· tr¶i qua thêi kú chinh phôc; 2) n</w:t>
        <w:softHyphen/>
        <w:t>íc §øc bao gåm mét sè vïng cña ng</w:t>
        <w:softHyphen/>
        <w:t>êi Ph¸p vµ ng</w:t>
        <w:softHyphen/>
        <w:t>êi Xla-v¬ vµ coi n</w:t>
        <w:softHyphen/>
        <w:t xml:space="preserve">íc I-ta-li-a lµ cña c¶i cña m×nh, coi La M· lµ trung t©m cña m×nh, - v× vËy,nã kh«ng ph¶i lµ mét tæng thÓ </w:t>
      </w:r>
      <w:r>
        <w:rPr>
          <w:i/>
          <w:iCs/>
        </w:rPr>
        <w:t xml:space="preserve">d©n téc; </w:t>
      </w:r>
      <w:r>
        <w:rPr/>
        <w:t>3) bëi v×, - ®©y lµ ®iÒu chñ yÕu, - c¸c tØnh vµ c¸c nhãm tØnh cßn hoµn toµn biÖt lËp víi nhau: gi÷a chóng kh«ng cã liªn hÖ g× c¶ v.v. (Xem: ChiÕn tranh n«ng d©n). Han-da, liªn minh thµnh thÞ vïng Ranh vµ liªn minh thµnh thÞ Sva-b¬ chÝnh lµ ®¹i diÖn cña nh÷ng tËp ®oµn ®· ®</w:t>
        <w:softHyphen/>
        <w:t>îc h×nh thµnh mét c¸ch tù nhiªn, nh</w:t>
        <w:softHyphen/>
        <w:t>ng ng¨n c¸ch víi nhau.</w:t>
      </w:r>
    </w:p>
    <w:p>
      <w:pPr>
        <w:sectPr>
          <w:headerReference w:type="even" r:id="rId908"/>
          <w:headerReference w:type="default" r:id="rId909"/>
          <w:headerReference w:type="first" r:id="rId910"/>
          <w:footerReference w:type="even" r:id="rId911"/>
          <w:footerReference w:type="default" r:id="rId912"/>
          <w:footerReference w:type="first" r:id="rId91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i/>
          <w:iCs/>
          <w:spacing w:val="4"/>
        </w:rPr>
        <w:t xml:space="preserve">VÒ ®iÓm 1. </w:t>
      </w:r>
      <w:r>
        <w:rPr>
          <w:spacing w:val="4"/>
        </w:rPr>
        <w:t>T©y Ban Nha, Ph¸p, Anh vµo cuèi thÕ kû XV liªn kÕt thµnh nh÷ng n</w:t>
        <w:softHyphen/>
        <w:t>íc ®· ®Þnh h×nh vÒ mÆt d©n téc.Sù cè kÕt nµy ®èi víi thÕ kû XV cã ý nghÜa lÞch sö toµn thÕ giíi. (T©y Ban Nha - khèi thèng nhÊt cña téc Ca-ta-l«-ni vµ téc Ca-xti-li-a, Bå §µo Nha - Hµ Lan I-bª-ri - ®· giµnh ®</w:t>
        <w:softHyphen/>
        <w:t>îc quyÒn tån t¹i ®éc lËp nhê cã ngµnh hµng h¶i, Ph¸p - nhê quyÒn lùc v</w:t>
        <w:softHyphen/>
        <w:t>¬ng triÒu cña nhµ vua, dÇn dÇn ®</w:t>
        <w:softHyphen/>
        <w:t>a d©n téc vµo quü ®¹o cña m×nh. N</w:t>
        <w:softHyphen/>
        <w:t>íc Anh thèng nhÊt ®</w:t>
        <w:softHyphen/>
        <w:t>îc lµ do kÕt qu¶ cña cuéc chiÕn tranh Hoa hång</w:t>
      </w:r>
      <w:r>
        <w:rPr/>
        <w:t xml:space="preserve"> </w:t>
      </w:r>
    </w:p>
    <w:p>
      <w:pPr>
        <w:pStyle w:val="Normal"/>
        <w:ind w:hanging="0"/>
        <w:rPr/>
      </w:pPr>
      <w:r>
        <w:rPr>
          <w:spacing w:val="-2"/>
        </w:rPr>
        <w:t>®· tiªu diÖt bän quý téc líp trªn; n</w:t>
        <w:softHyphen/>
        <w:t>íc Anh ®¹t ®</w:t>
        <w:softHyphen/>
        <w:t>îc ®iÒu ®ã chØ sau khi bÞ buéc ph¶i tõ bá nh÷ng kÕ ho¹ch x©m l</w:t>
        <w:softHyphen/>
        <w:t>îc kiÓu §«ng Ki-sèt ®èi víi n</w:t>
        <w:softHyphen/>
        <w:t>íc Ph¸p tùa nh</w:t>
        <w:softHyphen/>
        <w:t xml:space="preserve"> ng</w:t>
        <w:softHyphen/>
        <w:t>êi §øc ®i ®¸nh La M·, nh÷ng kÕ ho¹ch ®ã cã thÓ lµm cho n</w:t>
        <w:softHyphen/>
        <w:t>íc Anh hoµn toµn kiÖt quÖ, nh</w:t>
        <w:softHyphen/>
        <w:t xml:space="preserve"> lµ cuéc viÔn chinh La M· ®· lµm cho n</w:t>
        <w:softHyphen/>
        <w:t>íc §øc kiÖt quÖ). N</w:t>
        <w:softHyphen/>
        <w:t>íc §øc mÆc dï thiÕu nh÷ng mèi liªn hÖ kinh tÕ bªn trong, nh</w:t>
        <w:softHyphen/>
        <w:t xml:space="preserve">ng vÉn cã thÓ lµ mét quèc gia tËp quyÒn, </w:t>
      </w:r>
      <w:r>
        <w:rPr>
          <w:iCs/>
          <w:spacing w:val="-2"/>
        </w:rPr>
        <w:t>vµ</w:t>
      </w:r>
      <w:r>
        <w:rPr>
          <w:spacing w:val="-2"/>
        </w:rPr>
        <w:t xml:space="preserve"> thËm chÝ cßn cã thÓ trë nªn tËp quyÒn sím h¬n (ch¼ng h¹n, d</w:t>
        <w:softHyphen/>
        <w:t xml:space="preserve">íi triÒu vua </w:t>
      </w:r>
      <w:r>
        <w:rPr>
          <w:rFonts w:cs=".VnCentury SchoolbookH" w:ascii=".VnCentury SchoolbookH" w:hAnsi=".VnCentury SchoolbookH"/>
          <w:spacing w:val="-2"/>
        </w:rPr>
        <w:t>è</w:t>
      </w:r>
      <w:r>
        <w:rPr>
          <w:spacing w:val="-2"/>
        </w:rPr>
        <w:t>t-t«n), thø nhÊt, nÕu nh</w:t>
        <w:softHyphen/>
        <w:t xml:space="preserve"> kh«ng cã c¸i t</w:t>
        <w:softHyphen/>
        <w:t>íc hiÖu hoµng ®Õ La M· vµ nh÷ng tham väng b¸ chñ thÕ giíi g¾n liÒn víi t</w:t>
        <w:softHyphen/>
        <w:t>íc hiÖu Êy lµm cho nhµ n</w:t>
        <w:softHyphen/>
        <w:t>íc d©n téc kh«ng thÓ h×nh thµnh vµ lµm cho lùc l</w:t>
        <w:softHyphen/>
        <w:t>îng bÞ hao phÝ trong nh÷ng cuéc x©m l</w:t>
        <w:softHyphen/>
        <w:t xml:space="preserve">îc I-ta-li-a (hËu qu¶ ë </w:t>
      </w:r>
      <w:r>
        <w:rPr>
          <w:rFonts w:cs=".VnCentury SchoolbookH" w:ascii=".VnCentury SchoolbookH" w:hAnsi=".VnCentury SchoolbookH"/>
          <w:spacing w:val="-2"/>
        </w:rPr>
        <w:t>¸</w:t>
      </w:r>
      <w:r>
        <w:rPr>
          <w:spacing w:val="-2"/>
        </w:rPr>
        <w:t>o cßn ¶nh h</w:t>
        <w:softHyphen/>
        <w:t>ëng cho ®Õn n¨m 1866!), - ®ång thêi, lîi Ých cña n</w:t>
        <w:softHyphen/>
        <w:t>íc §øc lu«n lu«n bÞ x©m ph¹m mét c¸ch ph¶n béi; thø hai, nÕu nh</w:t>
        <w:softHyphen/>
        <w:t xml:space="preserve"> kh«ng cã c¸i chÕ ®é bÇu hoµng ®Õ, bëi v× chÕ ®é bÇu hoµng ®Õ tuyÖt nhiªn kh«ng cho phÐp quyÒn lùc hoµng ®Õ cña triÒu ®¹i trë thµnh hiÖn th©n cña d©n téc vµ, ng</w:t>
        <w:softHyphen/>
        <w:t>îc l¹i, chØ cÇn c¸c c«ng t</w:t>
        <w:softHyphen/>
        <w:t>íc b¾t ®Çu c¶m thÊy quyÒn lùc nhµ vua qu¸ to lín, th× c¸i chÕ ®é bÇu hoµng ®Õ ®ã sÏ th</w:t>
        <w:softHyphen/>
        <w:t xml:space="preserve">êng xuyªn dÉn tíi sù thay thÕ triÒu vua, nhÊt lµ trong thÕ kû XV cã ý nghÜa quyÕt ®Þnh nµy. - </w:t>
      </w:r>
      <w:r>
        <w:rPr>
          <w:rFonts w:cs=".VnCentury SchoolbookH" w:ascii=".VnCentury SchoolbookH" w:hAnsi=".VnCentury SchoolbookH"/>
          <w:spacing w:val="-2"/>
        </w:rPr>
        <w:t>ë</w:t>
      </w:r>
      <w:r>
        <w:rPr>
          <w:spacing w:val="-2"/>
        </w:rPr>
        <w:t xml:space="preserve"> Ph¸p vµ ë T©y Ban Nha còng ®· tõng cã t×nh tr¹ng ph©n t¸n vÒ mÆt kinh tÕ,nh</w:t>
        <w:softHyphen/>
        <w:t>ng ë ®Êy t×nh tr¹ng ph©n t¸n ®ã ®· ®</w:t>
        <w:softHyphen/>
        <w:t>îc kh¾c phôc b»ng b¹o lùc.</w:t>
      </w:r>
    </w:p>
    <w:p>
      <w:pPr>
        <w:pStyle w:val="BodyTextIndent2"/>
        <w:spacing w:lineRule="exact" w:line="310"/>
        <w:rPr/>
      </w:pPr>
      <w:r>
        <w:rPr/>
        <w:t>Cuéc "§Êu tranh v¨n ho¸" cña hoµng ®Õ chèng gi¸o hoµng trong thêi trung ®¹i ®· lµm cho c¶ n</w:t>
        <w:softHyphen/>
        <w:t>íc §øc lÉn n</w:t>
        <w:softHyphen/>
        <w:t>íc I-ta-li-a ®Òu bÞ chia c¾t (ë ®Êy, quyÒn lùc gi¸o hoµng lµ trë ng¹i cho sù thèng nhÊt d©n téc, nh</w:t>
        <w:softHyphen/>
        <w:t>ng ®ång thêi nã l¹i tùa hå nh</w:t>
        <w:softHyphen/>
        <w:t xml:space="preserve"> ®ãng vai ®¹i diÖn </w:t>
      </w:r>
      <w:r>
        <w:rPr>
          <w:spacing w:val="-2"/>
        </w:rPr>
        <w:t>cña sù thèng nhÊt d©n téc; nh</w:t>
        <w:softHyphen/>
        <w:t>ng tuy vËy, §an-t¬, ch¼ng h¹n,</w:t>
      </w:r>
      <w:r>
        <w:rPr/>
        <w:t xml:space="preserve"> vÉn coi ng</w:t>
        <w:softHyphen/>
        <w:t>êi cøu tinh cña I-ta-li-a lµ mét hoµng ®Õ n</w:t>
        <w:softHyphen/>
        <w:t>íc ngoµi); kÓ tõ n¨m 1500, gi¸o hoµng víi t</w:t>
        <w:softHyphen/>
        <w:t xml:space="preserve"> c¸ch lµ mét c«ng t</w:t>
        <w:softHyphen/>
        <w:t>íc h¹ng võa ®· chia c¾t n</w:t>
        <w:softHyphen/>
        <w:t>íc I-ta-li-a thµnh nh÷ng l·nh ®Þa cña m×nh vµ lµm cho viÖc thèng nhÊt I-ta-li-a trªn thùc tÕ kh«ng thÓ thùc hiÖn ®</w:t>
        <w:softHyphen/>
        <w:t>îc.</w:t>
      </w:r>
    </w:p>
    <w:p>
      <w:pPr>
        <w:pStyle w:val="Normal"/>
        <w:spacing w:lineRule="exact" w:line="290"/>
        <w:rPr/>
      </w:pPr>
      <w:r>
        <w:rPr/>
        <w:t>2. Nh</w:t>
        <w:softHyphen/>
        <w:t>ng dÉu sao - do sù ph¸t triÓn tù nhiªn cña th</w:t>
        <w:softHyphen/>
        <w:t>¬ng m¹i thÕ giíi, do sù giÐc-manh ho¸ ng</w:t>
        <w:softHyphen/>
        <w:t>êi Xla-v¬, vµ còng do sù mÊt ®i nh÷ng khu vùc Ph¸p ë n</w:t>
        <w:softHyphen/>
        <w:t>íc I-ta-li-a - n</w:t>
        <w:softHyphen/>
        <w:t>íc §øc vÉn cã thÓ hîp thµnh mét khèi v× nh÷ng con ®</w:t>
        <w:softHyphen/>
        <w:t>êng th</w:t>
        <w:softHyphen/>
        <w:t>¬ng m¹i thÕ giíi ®Òu ®i qua n</w:t>
        <w:softHyphen/>
        <w:t>íc §øc, nÕu nh</w:t>
        <w:softHyphen/>
        <w:t xml:space="preserve"> ®Õn thêi ®iÓm ®ã kh«ng x¶y ra hai sù kiÖn cã tÝnh chÊt quyÕt ®Þnh:</w:t>
      </w:r>
    </w:p>
    <w:p>
      <w:pPr>
        <w:pStyle w:val="Normal"/>
        <w:spacing w:lineRule="exact" w:line="290"/>
        <w:rPr/>
      </w:pPr>
      <w:r>
        <w:rPr/>
        <w:t>1) TÇng líp thÞ d©n n</w:t>
        <w:softHyphen/>
        <w:t>íc §øc ®· thùc hiÖn cuéc c¸ch m¹ng cña m×nh, cuéc c¸ch m¹ng Êy,hoµ theo tinh thÇn cña thêi ®¹i, ®· ®</w:t>
        <w:softHyphen/>
        <w:t>îc biÓu hiÖn ra d</w:t>
        <w:softHyphen/>
        <w:t>íi h×nh thøc t«n gi¸o, tøc lµ d</w:t>
        <w:softHyphen/>
        <w:t>íi h×nh thøc cuéc c¶i c¸ch t«n gi¸o. Nh</w:t>
        <w:softHyphen/>
        <w:t>ng thËt lµ tåi tÖ! NÕu kh«ng cã ®¼ng cÊp hiÖp sÜ ®Õ chÕ vµ n«ng d©n, th× kh«ng thÓ nµo thùc hiÖn ®</w:t>
        <w:softHyphen/>
        <w:t>îc cuéc c¸ch m¹ng Êy. Song lîi Ých m©u thuÉn nhau cña tÊt c¶ ba ®¼ng cÊp ®· g©y trë ng¹i: hiÖp sÜ th</w:t>
        <w:softHyphen/>
        <w:t>êng lµ nh÷ng kÎ c</w:t>
        <w:softHyphen/>
        <w:t>íp bãc thµnh thÞ (xem t¸c phÈm cña Man-g«n-®¬ Ph«n £-b¬-stai-n¬) vµ lµ nh÷ng kÎ ¸p bøc n«ng d©n; thµnh thÞ còng bãc lét n«ng d©n mét c¸ch tµn tÖ (Héi ®ång thµnh phè Un-m¬ vµ n«ng d©n!). Nh÷ng ng</w:t>
        <w:softHyphen/>
        <w:t>êi næi dËy khëi nghÜa ®Çu tiªn lµ nh÷ng hiÖp sÜ ®Õ chÕ, nh</w:t>
        <w:softHyphen/>
        <w:t>ng bÞ nh÷ng thÞ d©n bá r¬i, cho nªn bÞ thÊt b¹i hoµn toµn. KÕ tiÕp hä, n«ng d©n còng næi lªn, nh</w:t>
        <w:softHyphen/>
        <w:t xml:space="preserve">ng </w:t>
      </w:r>
      <w:r>
        <w:rPr>
          <w:i/>
          <w:iCs/>
        </w:rPr>
        <w:t xml:space="preserve">thÞ d©n l¹i trùc tiÕp chèng n«ng d©n. </w:t>
      </w:r>
      <w:r>
        <w:rPr/>
        <w:t xml:space="preserve">Trong khi ®ã, c¸ch m¹ng t«n gi¸o cña thÞ d©n ®· bÞ c¾t xÐn ®Õn møc nã ph¶i lµm cho võa khÈu vÞ cña </w:t>
      </w:r>
      <w:r>
        <w:rPr>
          <w:iCs/>
        </w:rPr>
        <w:t>c¸c</w:t>
      </w:r>
      <w:r>
        <w:rPr>
          <w:i/>
          <w:iCs/>
        </w:rPr>
        <w:t xml:space="preserve"> c«ng t</w:t>
        <w:softHyphen/>
        <w:t xml:space="preserve">íc, </w:t>
      </w:r>
      <w:r>
        <w:rPr/>
        <w:t>vµ vai trß l·nh ®¹o còng chuyÓn qua tay hä. - TÝnh chÊt lý luËn - thÇn häc ®Æc thï cña c¸ch m¹ng n</w:t>
        <w:softHyphen/>
        <w:t xml:space="preserve">íc §øc thÕ kû XVI. Chñ yÕu lµ quan t©m ®Õn nh÷ng vÊn ®Ò kh«ng ph¶i tõ thÕ giíi nµy.Tho¸t khái hiÖn thùc qu¸ nghÌo nµn - ®ã lµ c¬ së cña c¸i </w:t>
        <w:softHyphen/>
        <w:t>u thÕ vÒ mÆt lý luËn sau nµy cña ng</w:t>
        <w:softHyphen/>
        <w:t>êi §øc, tõ LÝp-nÕch ®Õn Hª-ghen.</w:t>
      </w:r>
    </w:p>
    <w:p>
      <w:pPr>
        <w:pStyle w:val="Normal"/>
        <w:rPr/>
      </w:pPr>
      <w:r>
        <w:rPr/>
        <w:t>2) Con ®</w:t>
        <w:softHyphen/>
        <w:t>êng th</w:t>
        <w:softHyphen/>
        <w:t>¬ng m¹i thÕ giíi ®</w:t>
        <w:softHyphen/>
        <w:t>îc chuyÓn khái n</w:t>
        <w:softHyphen/>
        <w:t>íc §øc, v× thÕ mµ n</w:t>
        <w:softHyphen/>
        <w:t>íc §øc h×nh nh</w:t>
        <w:softHyphen/>
        <w:t xml:space="preserve"> bÞ x« ®Èy vµo n¬i hang cïng ngâ hÎm; do ®ã søc m¹nh cña thÞ d©n, dito</w:t>
      </w:r>
      <w:r>
        <w:rPr>
          <w:rStyle w:val="FootnoteCharacters"/>
          <w:rStyle w:val="FootnoteAnchor"/>
          <w:sz w:val="22"/>
        </w:rPr>
        <w:footnoteReference w:customMarkFollows="1" w:id="284"/>
        <w:t>1</w:t>
      </w:r>
      <w:r>
        <w:rPr>
          <w:rStyle w:val="FootnoteCharacters"/>
          <w:sz w:val="22"/>
        </w:rPr>
        <w:t>*</w:t>
      </w:r>
      <w:r>
        <w:rPr/>
        <w:t xml:space="preserve"> cuéc c¶i c¸ch t«n gi¸o, bÞ huû ho¹i.</w:t>
      </w:r>
    </w:p>
    <w:p>
      <w:pPr>
        <w:pStyle w:val="Normal"/>
        <w:rPr/>
      </w:pPr>
      <w:r>
        <w:rPr/>
        <w:t>3) KÕt qu¶ lµ cuius regio, eius reiglio</w:t>
      </w:r>
      <w:r>
        <w:rPr>
          <w:rStyle w:val="FootnoteCharacters"/>
          <w:rStyle w:val="FootnoteAnchor"/>
        </w:rPr>
        <w:footnoteReference w:customMarkFollows="1" w:id="285"/>
        <w:t>1</w:t>
      </w:r>
      <w:r>
        <w:rPr>
          <w:rStyle w:val="FootnoteCharacters"/>
        </w:rPr>
        <w:t>*</w:t>
      </w:r>
      <w:r>
        <w:rPr/>
        <w:t xml:space="preserve"> vµ sù ph©n liÖt thùc tÕ cña n</w:t>
        <w:softHyphen/>
        <w:t>íc §øc, chñ yÕu lµ ph©n ra miÒn B¾c theo ®¹o Tin lµnh, miÒn T©y - Nam Thiªn chóa gi¸o lµ chÝnh, nh</w:t>
        <w:softHyphen/>
        <w:t>ng cã ®ñ thø tÝn ng</w:t>
        <w:softHyphen/>
        <w:t xml:space="preserve">ìng, vµ miÒn §«ng - Nam Thiªn chóa gi¸o hoµn toµn. §©y </w:t>
      </w:r>
      <w:r>
        <w:rPr>
          <w:spacing w:val="-2"/>
        </w:rPr>
        <w:t>chÝnh lµ nguån gèc cña sù ph¸t triÓn tai h¹i cña nh÷ng n¨m 1740</w:t>
      </w:r>
      <w:r>
        <w:rPr/>
        <w:t xml:space="preserve"> - 1870 (Phæ, ph©n chia gi÷a miÒn B¾c vµ miÒn Nam, cuèi cïng tiÓu §øc vµ </w:t>
      </w:r>
      <w:r>
        <w:rPr>
          <w:rFonts w:cs=".VnCentury SchoolbookH" w:ascii=".VnCentury SchoolbookH" w:hAnsi=".VnCentury SchoolbookH"/>
        </w:rPr>
        <w:t>¸</w:t>
      </w:r>
      <w:r>
        <w:rPr/>
        <w:t>o). Qu¸ tr×nh ng</w:t>
        <w:softHyphen/>
        <w:t>îc l¹i ë n</w:t>
        <w:softHyphen/>
        <w:t>íc Ph¸p. §µn ¸p tÝn ®å huy-g¬-n« (xem "Bót ký", tr.2)</w:t>
      </w:r>
      <w:r>
        <w:rPr>
          <w:rStyle w:val="FootnoteCharacters"/>
          <w:rStyle w:val="FootnoteAnchor"/>
        </w:rPr>
        <w:footnoteReference w:customMarkFollows="1" w:id="286"/>
        <w:t>2</w:t>
      </w:r>
      <w:r>
        <w:rPr>
          <w:rStyle w:val="FootnoteCharacters"/>
        </w:rPr>
        <w:t>*</w:t>
      </w:r>
      <w:r>
        <w:rPr/>
        <w:t>.</w:t>
      </w:r>
    </w:p>
    <w:p>
      <w:pPr>
        <w:pStyle w:val="Normal"/>
        <w:rPr/>
      </w:pPr>
      <w:r>
        <w:rPr/>
        <w:t>3. N</w:t>
        <w:softHyphen/>
        <w:t>íc §øc, mét khi ®· bÞ sa vµo t×nh tr¹ng thô ®éng vµ tho¸i bé, th× vÒ mÆt c«ng nghiÖp kh«ng tr¸nh khái ph¶i chÞu ¶nh h</w:t>
        <w:softHyphen/>
        <w:t>ëng cña côc diÖn chÝnh trÞ ®ang thay ®æi trªn mét møc ®é lín h¬n rÊt nhiÒu so víi c¸c n</w:t>
        <w:softHyphen/>
        <w:t>íc ho¹t ®éng tÝch cùc vµ tiªn tiÕn vÒ mÆt c«ng nghiÖp. (§iÓm nµy nªn ph¸t triÓn d</w:t>
        <w:softHyphen/>
        <w:t>íi h×nh thøc chung.) Sù ph©n chia thµnh hai phe ®· lµm cho néi chiÕn trë thµnh mét viÖc tr</w:t>
        <w:softHyphen/>
        <w:t>íc m¾t. Sù liÖt kª nh÷ng cuéc chiÕn tranh tr</w:t>
        <w:softHyphen/>
        <w:t>íc n¨m 1648 - toµn lµ néi chiÕn. Ng</w:t>
        <w:softHyphen/>
        <w:t xml:space="preserve">êi Ph¸p lîi dông t×nh thÕ, l«i kÐo </w:t>
      </w:r>
      <w:r>
        <w:rPr>
          <w:i/>
          <w:iCs/>
        </w:rPr>
        <w:t>c¸c c«ng t</w:t>
        <w:softHyphen/>
        <w:t xml:space="preserve">íc theo ®¹o tin lµnh </w:t>
      </w:r>
      <w:r>
        <w:rPr/>
        <w:t xml:space="preserve">vµ c¸c ®éi qu©n ®¸nh thuª §øc gia nhËp ®ång minh vµ </w:t>
      </w:r>
      <w:r>
        <w:rPr>
          <w:i/>
          <w:iCs/>
        </w:rPr>
        <w:t xml:space="preserve">tr¶ c«ng cho hä. </w:t>
      </w:r>
      <w:r>
        <w:rPr/>
        <w:t>§iÓm cao nhÊt lµ cuéc chiÕn tranh ba m</w:t>
        <w:softHyphen/>
        <w:t>¬i n¨m.Trong thêi kú ChiÕn tranh ba m</w:t>
        <w:softHyphen/>
        <w:t>¬i n¨m, ng</w:t>
        <w:softHyphen/>
        <w:t>êi Ai-r¬-len ë §øc, ng</w:t>
        <w:softHyphen/>
        <w:t>êi §øc ë Ai-r¬-len - trong n¨m 1693 vµ n¨m 1806. NhËn xÐt vÒ sù tµn ph¸. KÕt qu¶ kinh tÕ, x· héi, chÝnh trÞ: nh</w:t>
        <w:softHyphen/>
        <w:t>îng bé n</w:t>
        <w:softHyphen/>
        <w:t>íc Ph¸p; Thôy §iÓn vµ §an M¹ch x©m nhËp vµo n</w:t>
        <w:softHyphen/>
        <w:t>íc §øc; quyÒn can thiÖp cña c¸c c</w:t>
        <w:softHyphen/>
        <w:t>êng quèc - ng</w:t>
        <w:softHyphen/>
        <w:t xml:space="preserve">êi b¶o ®¶m; sù suy sôp hoµn toµn cña quyÒn lùc trung </w:t>
        <w:softHyphen/>
        <w:t xml:space="preserve">¬ng; quyÒn do </w:t>
      </w:r>
      <w:r>
        <w:rPr>
          <w:i/>
          <w:iCs/>
        </w:rPr>
        <w:t xml:space="preserve">ch©u ¢u b¶o ®¶m </w:t>
      </w:r>
      <w:r>
        <w:rPr/>
        <w:t>cho c¸c quËn v</w:t>
        <w:softHyphen/>
        <w:t>¬ng §øc ®</w:t>
        <w:softHyphen/>
        <w:t>îc næi dËy chèng hoµng ®Õ, ®</w:t>
        <w:softHyphen/>
        <w:t>îc tiÕn hµnh néi chiÕn vµ ph¶n béi Tæ quèc.</w:t>
      </w:r>
    </w:p>
    <w:p>
      <w:pPr>
        <w:pStyle w:val="Header"/>
        <w:tabs>
          <w:tab w:val="clear" w:pos="4320"/>
          <w:tab w:val="clear" w:pos="8640"/>
        </w:tabs>
        <w:rPr/>
      </w:pPr>
      <w:r>
        <w:rPr/>
        <w:t>4. Nh÷ng n¨m 1648 - 1789</w:t>
      </w:r>
    </w:p>
    <w:p>
      <w:pPr>
        <w:pStyle w:val="Normal"/>
        <w:rPr/>
      </w:pPr>
      <w:r>
        <w:rPr/>
        <w:t>a.T×nh h×nh chÝnh trÞ cña n</w:t>
        <w:softHyphen/>
        <w:t>íc §øc. C¸c quËn v</w:t>
        <w:softHyphen/>
        <w:t xml:space="preserve">¬ng §øc </w:t>
        <w:br/>
      </w:r>
      <w:r>
        <w:rPr>
          <w:spacing w:val="-4"/>
        </w:rPr>
        <w:t xml:space="preserve">dùa vµo hoµ </w:t>
        <w:softHyphen/>
        <w:t>íc Ve-xt¬-pha-li ®Ó trôc lîi, tranh nhau b¸n m×nh cho n</w:t>
        <w:softHyphen/>
        <w:t>íc ngoµi. N</w:t>
        <w:softHyphen/>
        <w:t>íc ngoµi - n</w:t>
        <w:softHyphen/>
        <w:t>íc Ph¸p vµ c¶ nh÷ng quËn v</w:t>
        <w:softHyphen/>
        <w:t>¬ng - th× lîi dông sù suy yÕu cña n</w:t>
        <w:softHyphen/>
        <w:t>íc §øc, tõng b</w:t>
        <w:softHyphen/>
        <w:t>íc thu tãm tÊt c¶ nh÷ng l·nh ®Þa Ph¸p thuéc §øc vµ lµm cho trßn trÜnh ®</w:t>
        <w:softHyphen/>
        <w:t>êng biªn giíi An-da-x¬. QuyÒn lÞch sö cña n</w:t>
        <w:softHyphen/>
        <w:t>íc Ph¸p vµ tiÕng la thÐt cña ng</w:t>
        <w:softHyphen/>
        <w:t>êi T¬-t«ng vÒ sù "c</w:t>
        <w:softHyphen/>
        <w:t>íp bãc".Biªn giíi ng«n ng÷ vÉn ch</w:t>
        <w:softHyphen/>
        <w:t>a thay ®æi, kho¶ng chõng tõ n¨m 1000, trõ nh÷ng vïng ë phÝa s</w:t>
        <w:softHyphen/>
        <w:t>ên tr¸i d·y nói V«-d¬ (Xem Men-c¬). §ã lµ t×nh h×nh chung.§Æc biÖt lµ ë miÒn B¾c: sù v</w:t>
        <w:softHyphen/>
        <w:t>¬n lªn cña mét n</w:t>
        <w:softHyphen/>
        <w:t xml:space="preserve">íc c¹nh tranh víi </w:t>
      </w:r>
      <w:r>
        <w:rPr>
          <w:rFonts w:cs=".VnCentury SchoolbookH" w:ascii=".VnCentury SchoolbookH" w:hAnsi=".VnCentury SchoolbookH"/>
          <w:spacing w:val="-4"/>
        </w:rPr>
        <w:t>¸</w:t>
      </w:r>
      <w:r>
        <w:rPr>
          <w:spacing w:val="-4"/>
        </w:rPr>
        <w:t>o vµ ®Õ chÕ - ®ã lµ n</w:t>
        <w:softHyphen/>
        <w:t>íc Phæ. Sù ph©n chia thµnh B¾c vµ Nam b¾t ®Çu g©y t¸c ®éng. Phª ph¸n lÞch sö Phæ. Phri-®rÝch II.- Sù h</w:t>
        <w:softHyphen/>
        <w:t>ng thÞnh cña n</w:t>
        <w:softHyphen/>
        <w:t xml:space="preserve">íc Nga vµ sù lÖ thuéc cña Phri-®rÝch II ®èi víi chÝnh s¸ch cña Nga. C¸c cuéc néi chiÕn - hiÖn giê ®ã lµ c¸c cuéc chiÕn tranh gi÷a hai ®èi thñ: </w:t>
      </w:r>
      <w:r>
        <w:rPr>
          <w:rFonts w:cs=".VnCentury SchoolbookH" w:ascii=".VnCentury SchoolbookH" w:hAnsi=".VnCentury SchoolbookH"/>
          <w:spacing w:val="-4"/>
        </w:rPr>
        <w:t>¸</w:t>
      </w:r>
      <w:r>
        <w:rPr>
          <w:spacing w:val="-4"/>
        </w:rPr>
        <w:t>o vµ Phæ.</w:t>
      </w:r>
    </w:p>
    <w:p>
      <w:pPr>
        <w:pStyle w:val="Normal"/>
        <w:spacing w:lineRule="exact" w:line="306"/>
        <w:rPr/>
      </w:pPr>
      <w:r>
        <w:rPr/>
        <w:t>b.</w:t>
      </w:r>
      <w:r>
        <w:rPr>
          <w:i/>
          <w:iCs/>
        </w:rPr>
        <w:t xml:space="preserve"> T×nh h×nh kinh tÕ.</w:t>
      </w:r>
      <w:r>
        <w:rPr/>
        <w:t xml:space="preserve"> Thªm vµo ®ã - </w:t>
      </w:r>
      <w:r>
        <w:rPr>
          <w:i/>
          <w:iCs/>
        </w:rPr>
        <w:t>sù chËm ch¹p tho¸t ra khái nh÷ng hËu qu¶ cña cuéc ChiÕn tranh ba m</w:t>
        <w:softHyphen/>
        <w:t xml:space="preserve">¬i n¨m </w:t>
      </w:r>
      <w:r>
        <w:rPr/>
        <w:t>vµ nh÷ng m</w:t>
        <w:softHyphen/>
        <w:t xml:space="preserve">u toan cña tÇng líp thÞ d©n l¹i ngoi lªn mét lÇn n÷a. Trong ®iÒu kiÖn ®ã, chØ cã dùa vµo nh÷ng ®øc tÝnh </w:t>
      </w:r>
      <w:r>
        <w:rPr>
          <w:i/>
          <w:iCs/>
        </w:rPr>
        <w:t xml:space="preserve">v« liªm sØ </w:t>
      </w:r>
      <w:r>
        <w:rPr/>
        <w:t>th× míi cã thÓ v</w:t>
        <w:softHyphen/>
        <w:t>¬n lªn l¹i. HiÖn giê chØ cã dùa vµo sù can thiÖp chÝnh trÞ, dùa vµo hµnh vi nhôc nh· cña c¸c quËn v</w:t>
        <w:softHyphen/>
        <w:t>¬ng vµ nh÷ng mãn tiÒn th</w:t>
        <w:softHyphen/>
        <w:t>ëng do n</w:t>
        <w:softHyphen/>
        <w:t>íc ngoµi ban cho chóng,th× míi cã thÓ thùc hiÖn ®</w:t>
        <w:softHyphen/>
        <w:t>îc sù tiÕn bé kinh tÕ. TÊt c¶ ®iÒu ®ã chøng minh r»ng vÒ mÆt kinh tÕ n</w:t>
        <w:softHyphen/>
        <w:t xml:space="preserve">íc §øc ®· tr¶i qua mét sù suy sôp s©u s¾c biÕt chõng nµo. Thêi </w:t>
      </w:r>
      <w:r>
        <w:rPr>
          <w:spacing w:val="-2"/>
        </w:rPr>
        <w:t>kú ®ã - khëi nguyªn cña chÕ ®é gia tr</w:t>
        <w:softHyphen/>
        <w:t>ëng. Sau n¨m 1648, nhµ n</w:t>
        <w:softHyphen/>
        <w:t>íc ®· thËt sù g¸nh lÊy sø mÖnh chÊp hµnh nh÷ng chøc n¨ng x· héi vµ còng v× nh÷ng khã kh¨n vÒ tµi chÝnh mµ buéc ph¶i lµm viÖc ®ã. HÔ n¬i nµo kh«ng lµm nh</w:t>
        <w:softHyphen/>
        <w:t xml:space="preserve"> thÕ th× n¬i ®ã cã t×nh tr¹ng ®×nh trÖ (c¸c khu gi¸o chñ Ve-xt¬-pha-li). Nhôc nh· biÕt nh</w:t>
        <w:softHyphen/>
        <w:t>êng nµo! Vµ sù gióp ®ì cña nhµ n</w:t>
        <w:softHyphen/>
        <w:t>íc Êy Ýt ái biÕt bao nhiªu! Mèi quan hÖ víi thÞ tr</w:t>
        <w:softHyphen/>
        <w:t>êng thÕ giíi thuÇn tuý mang tÝnh chÊt thô ®éng. ChØ víi t</w:t>
        <w:softHyphen/>
        <w:t xml:space="preserve"> c¸ch lµ </w:t>
      </w:r>
      <w:r>
        <w:rPr>
          <w:i/>
          <w:iCs/>
          <w:spacing w:val="-2"/>
        </w:rPr>
        <w:t xml:space="preserve">mét bªn trung lËp, </w:t>
      </w:r>
      <w:r>
        <w:rPr>
          <w:spacing w:val="-2"/>
        </w:rPr>
        <w:t>th× míi cã thÓ kiÕm ch¸c ®</w:t>
        <w:softHyphen/>
        <w:t xml:space="preserve">îc c¸i g× ®ã trong </w:t>
      </w:r>
      <w:r>
        <w:rPr>
          <w:spacing w:val="-6"/>
        </w:rPr>
        <w:t>nh÷ng cuéc chiÕn tranh thÕ giíi lín (cuéc chiÕn tranh cña n</w:t>
        <w:softHyphen/>
        <w:t>íc Mü</w:t>
      </w:r>
      <w:r>
        <w:rPr/>
        <w:t xml:space="preserve"> vµ c¸c cuéc chiÕn tranh c¸ch m¹ng tr</w:t>
        <w:softHyphen/>
        <w:t>íc n¨m 1801) - nh</w:t>
        <w:softHyphen/>
        <w:t>ng l¹i hoµn toµn bÊt lùc tr</w:t>
        <w:softHyphen/>
        <w:t>íc nh÷ng n</w:t>
        <w:softHyphen/>
        <w:t>íc ¨n c</w:t>
        <w:softHyphen/>
        <w:t>íp (nhê c¸ch m¹ng Ph¸p mµ c¸i ®Þa vÞ sØ nhôc Êy cña n</w:t>
        <w:softHyphen/>
        <w:t>íc §øc ë ch©u ¢u míi chÊm døt).</w:t>
      </w:r>
    </w:p>
    <w:p>
      <w:pPr>
        <w:pStyle w:val="Normal"/>
        <w:spacing w:lineRule="exact" w:line="310"/>
        <w:rPr/>
      </w:pPr>
      <w:r>
        <w:rPr/>
        <w:t>c. V¨n häc vµ ng«n ng÷ hoµn toµn suy sôp; gi¸o lý thÇn häc chÕt cøng; trong c¸c lÜnh vùc khoa häc kh¸c, n</w:t>
        <w:softHyphen/>
        <w:t>íc §øc còng hÕt søc suy tho¸i, nh</w:t>
        <w:softHyphen/>
        <w:t>ng còng cã mét vµi tia s¸ng; Gia cèp Buª-m¬ (ng</w:t>
        <w:softHyphen/>
        <w:t>êi tiªn khu míi cña c¸c nhµ triÕt häc t</w:t>
        <w:softHyphen/>
        <w:t>¬ng lai), Kª-pl¬, Lai-b¬-nÝt-x¬. L¹i trõu t</w:t>
        <w:softHyphen/>
        <w:t xml:space="preserve">îng ho¸ c¸i ®ang tån t¹i, c¸i hiÖn thùc. </w:t>
      </w:r>
      <w:r>
        <w:rPr>
          <w:i/>
          <w:iCs/>
        </w:rPr>
        <w:t>B¾c.</w:t>
      </w:r>
    </w:p>
    <w:p>
      <w:pPr>
        <w:pStyle w:val="Normal"/>
        <w:spacing w:lineRule="exact" w:line="310"/>
        <w:rPr/>
      </w:pPr>
      <w:r>
        <w:rPr/>
        <w:t>d. T×nh h×nh n</w:t>
        <w:softHyphen/>
        <w:t xml:space="preserve">íc §øc n¨m 1789. a) N«ng nghiÖp - t×nh h×nh n«ng d©n. T×nh tr¹ng lÖ thuéc cña n«ng n«, nhôc h×nh, chÕ ®é t« lao dÞch. b) C«ng nghiÖp - thùc sù n»m trong t×nh tr¹ng nghÌo nµn, lao ®éng thñ c«ng chiÕm ®Þa vÞ </w:t>
        <w:softHyphen/>
        <w:t>u thÕ, cßn ë n</w:t>
        <w:softHyphen/>
        <w:t>íc Anh - ®· b¾t ®Çu thêi kú ®¹i c«ng nghiÖp, c«ng nghiÖp n</w:t>
        <w:softHyphen/>
        <w:t>íc §øc th× ch</w:t>
        <w:softHyphen/>
        <w:t>a kÞp ph¸t triÓn ®Õn n¬i ®Õn chèn, ®· bÞ r¬i vµo sù diÖt vong. c) VÒ mËu dÞch - nhËp siªu. d) §Þa vÞ x· héi cña thÞ d©n trong quan hÖ ®èi víi quý téc vµ chÝnh phñ. e) Nh÷ng trë ng¹i vÒ mÆt chÝnh trÞ ®èi víi sù ph¸t triÓn - t×nh tr¹ng chia c¾t; miªu t¶ theo Men-c¬. ThuÕ quan, nh÷ng trë ng¹i cho ngµnh vËn t¶i ®</w:t>
        <w:softHyphen/>
        <w:t>êng s«ng. Free trade</w:t>
      </w:r>
      <w:r>
        <w:rPr>
          <w:rStyle w:val="FootnoteCharacters"/>
          <w:rStyle w:val="FootnoteAnchor"/>
          <w:sz w:val="22"/>
        </w:rPr>
        <w:footnoteReference w:customMarkFollows="1" w:id="287"/>
        <w:t>1</w:t>
      </w:r>
      <w:r>
        <w:rPr>
          <w:rStyle w:val="FootnoteCharacters"/>
          <w:sz w:val="22"/>
        </w:rPr>
        <w:t>*</w:t>
      </w:r>
      <w:r>
        <w:rPr/>
        <w:t xml:space="preserve"> do t×nh tr¹ng chia c¾t mµ bÞ h¹n chÕ trong ph¹m vi biªn giíi néi ®Þa. ThuÕ quan - ®©y chñ yÕu lµ thuÕ thµnh thÞ ®¸nh vµo hµng tiªu dïng.</w:t>
      </w:r>
    </w:p>
    <w:p>
      <w:pPr>
        <w:pStyle w:val="Normal"/>
        <w:rPr/>
      </w:pPr>
      <w:r>
        <w:rPr>
          <w:spacing w:val="4"/>
        </w:rPr>
        <w:t>C¸c quËn v</w:t>
        <w:softHyphen/>
        <w:t>¬ng n</w:t>
        <w:softHyphen/>
        <w:t>íc §øc, dï cho ®Çu ãc hä ®</w:t>
        <w:softHyphen/>
        <w:t>îc më mang nh</w:t>
        <w:softHyphen/>
        <w:t xml:space="preserve"> nh÷ng ng</w:t>
        <w:softHyphen/>
        <w:t>êi che chë cho Su-b¸c-t¬ vµ C¸c-l¬ Au-gu-xt¬, còng kh«ng thÓ lµm nªn viÖc g× tèt ®Ñp c¶, bän hä thµ lµ hÕt søc s½n sµng tham gia liªn minh vïng Ranh, chø kh«ng d¸m tiÕn hµnh chiÕn tranh. B»ng chøng lµ vô x©m nhËp n¨m 1806, lóc ®ã dao ®· kÒ cæ hä. V¶ l¹i, trong sè 1000 quËn v</w:t>
        <w:softHyphen/>
        <w:t>¬ng Êy, mçi ng</w:t>
        <w:softHyphen/>
        <w:t>êi lµ mét «ng hoµng chuyªn chÕ; ®ã lµ nh÷ng tªn v« l¹i</w:t>
      </w:r>
      <w:r>
        <w:rPr/>
        <w:t xml:space="preserve"> </w:t>
        <w:br/>
      </w:r>
      <w:r>
        <w:rPr>
          <w:spacing w:val="-4"/>
        </w:rPr>
        <w:t>th« b¹o, dèt n¸t, ë hä kh«ng thÓ mong ®îi g× nh÷ng hµnh ®éng chung, nh</w:t>
        <w:softHyphen/>
        <w:t>ng nh÷ng ®iÒu qu¸i gë th× bao nhiªu còng ®</w:t>
        <w:softHyphen/>
        <w:t xml:space="preserve">îc (Xl«-xe-r¬). Bu«n b¸n t©n binh trong thêi kú chiÕn tranh ë Mü. -Song, téi ¸c ®¸ng sØ nhôc nhÊt cña hä lµ </w:t>
      </w:r>
      <w:r>
        <w:rPr>
          <w:i/>
          <w:iCs/>
          <w:spacing w:val="-4"/>
        </w:rPr>
        <w:t xml:space="preserve">b¶n th©n sù tån t¹i cña hä. </w:t>
      </w:r>
      <w:r>
        <w:rPr>
          <w:spacing w:val="-4"/>
        </w:rPr>
        <w:t xml:space="preserve">Mµ bªn c¹nh hä th× t¹i biªn giíi miÒn §«ng, Phæ ë phÝa b¾c, </w:t>
      </w:r>
      <w:r>
        <w:rPr>
          <w:rFonts w:cs=".VnCentury SchoolbookH" w:ascii=".VnCentury SchoolbookH" w:hAnsi=".VnCentury SchoolbookH"/>
          <w:spacing w:val="-4"/>
        </w:rPr>
        <w:t>¸</w:t>
      </w:r>
      <w:r>
        <w:rPr>
          <w:spacing w:val="-4"/>
        </w:rPr>
        <w:t>o ë phÝa nam ®Òu ®ang tham lam v</w:t>
        <w:softHyphen/>
        <w:t>¬n tay tíi nh÷ng l·nh thæ míi. §ã lµ nh÷ng n</w:t>
        <w:softHyphen/>
        <w:t>íc duy nhÊt cßn cã thÓ cøu v·n t×nh thÕ, nÕu trong hai n</w:t>
        <w:softHyphen/>
        <w:t>íc ®ã chØ cã mét n</w:t>
        <w:softHyphen/>
        <w:t>íc tån t¹i. Song sù c¹nh tranh kh«ng thÓ tr¸nh khái gi÷a nh÷ng n</w:t>
        <w:softHyphen/>
        <w:t>íc Êy ®· g¹t bá mäi lèi tho¸t. C¸i ngâ côt thËt sù: sù gióp ®ì chØ cã thÓ tõ bªn ngoµi ®</w:t>
        <w:softHyphen/>
        <w:t>a ®Õn - c¸ch m¹ng Ph¸p ®· ®</w:t>
        <w:softHyphen/>
        <w:t>a ®Õn sù gióp ®ì. Nh÷ng dÊu hiÖu cña sù sèng chØ n»m trong hai lÜnh vùc: trong nghÖ thuËt qu©n sù vµ, mÆt kh¸c, trong v¨n häc, triÕt häc, trong nghiªn cøu khoa häc kh¸ch quan, ch©n thµnh.Trong khi ë n</w:t>
        <w:softHyphen/>
        <w:t>íc Ph¸p vµo thÕ kû XVIII, c¸c t¸c gia chÝnh trÞ vµ h¬n n÷a c¸c t¸c gia chÝnh trÞ h¹ng nhÊt ®· chiÕm ®a sè, - th× ë n</w:t>
        <w:softHyphen/>
        <w:t>íc §øc l¹i cø mét mùc trèn khái hiÖn thùc ®Ó Èn vµo nh÷ng lÜnh vùc lý t</w:t>
        <w:softHyphen/>
        <w:t xml:space="preserve">ëng. </w:t>
      </w:r>
      <w:r>
        <w:rPr>
          <w:rFonts w:cs=".VnCentury SchoolbookH" w:ascii=".VnCentury SchoolbookH" w:hAnsi=".VnCentury SchoolbookH"/>
          <w:spacing w:val="-4"/>
        </w:rPr>
        <w:t>ý</w:t>
      </w:r>
      <w:r>
        <w:rPr>
          <w:spacing w:val="-4"/>
        </w:rPr>
        <w:t xml:space="preserve"> niÖm </w:t>
      </w:r>
      <w:r>
        <w:rPr>
          <w:i/>
          <w:iCs/>
          <w:spacing w:val="-4"/>
        </w:rPr>
        <w:t>"Con ng</w:t>
        <w:softHyphen/>
        <w:t>êi"</w:t>
      </w:r>
      <w:r>
        <w:rPr>
          <w:spacing w:val="-4"/>
        </w:rPr>
        <w:t xml:space="preserve"> vµ sù ph¸t triÓn cña ng«n ng÷; trong n¨m 1700 - cßn lµ tr¹ng th¸i d· man, n¨m 1750 - LÐt-xinh vµ Can-t¬, ch¼ng bao l©u sau ®ã - G¬-t¬, Si-l¬, Vi-l¨ng, HÐc-®¬; Gluých, Hen-®en, M«-da.</w:t>
      </w:r>
    </w:p>
    <w:p>
      <w:pPr>
        <w:pStyle w:val="Normal"/>
        <w:rPr>
          <w:spacing w:val="-4"/>
        </w:rPr>
      </w:pPr>
      <w:r>
        <w:rPr>
          <w:spacing w:val="-4"/>
        </w:rPr>
      </w:r>
    </w:p>
    <w:p>
      <w:pPr>
        <w:pStyle w:val="Co10hoadam"/>
        <w:rPr/>
      </w:pPr>
      <w:r>
        <w:rPr/>
        <w:t>1789 - 1815</w:t>
      </w:r>
    </w:p>
    <w:p>
      <w:pPr>
        <w:pStyle w:val="Normal"/>
        <w:rPr/>
      </w:pPr>
      <w:r>
        <w:rPr/>
      </w:r>
    </w:p>
    <w:p>
      <w:pPr>
        <w:pStyle w:val="Normal"/>
        <w:rPr/>
      </w:pPr>
      <w:r>
        <w:rPr/>
        <w:t>1. Nh÷ng enclaves</w:t>
      </w:r>
      <w:r>
        <w:rPr>
          <w:rStyle w:val="FootnoteCharacters"/>
          <w:rStyle w:val="FootnoteAnchor"/>
          <w:sz w:val="22"/>
        </w:rPr>
        <w:footnoteReference w:customMarkFollows="1" w:id="288"/>
        <w:t>1</w:t>
      </w:r>
      <w:r>
        <w:rPr>
          <w:rStyle w:val="FootnoteCharacters"/>
          <w:sz w:val="22"/>
        </w:rPr>
        <w:t>*</w:t>
      </w:r>
      <w:r>
        <w:rPr/>
        <w:t xml:space="preserve"> cña n</w:t>
        <w:softHyphen/>
        <w:t>íc §øc trªn ®Þa h¹t An-da-x¬ - Lo-ren v.v. ®· cã mét nöa bÞ ®Æt d</w:t>
        <w:softHyphen/>
        <w:t xml:space="preserve">íi sù thèng trÞ cña Ph¸p, ®ang hoµ theo c¸ch m¹ng Ph¸p - do ®ã n¶y ra c¸i cí g©y chiÕn tranh. Phæ vµ </w:t>
      </w:r>
      <w:r>
        <w:rPr>
          <w:rFonts w:cs=".VnCentury SchoolbookH" w:ascii=".VnCentury SchoolbookH" w:hAnsi=".VnCentury SchoolbookH"/>
          <w:i/>
          <w:iCs/>
        </w:rPr>
        <w:t>¸</w:t>
      </w:r>
      <w:r>
        <w:rPr>
          <w:i/>
          <w:iCs/>
        </w:rPr>
        <w:t xml:space="preserve">o bçng nhiªn trë thµnh nhÊt trÝ. </w:t>
      </w:r>
      <w:r>
        <w:rPr/>
        <w:t xml:space="preserve">Van-mi. ChiÕn thuËt tuyÕn bÞ ph¸ s¶n lµ do viÖc sö dông ph¸o binh hµng lo¹t. Ph¬-l¬-ruýt vµ Giª-m¸p. ChiÕn thuËt tuyÕn biªn c¶nh cña </w:t>
      </w:r>
      <w:r>
        <w:rPr>
          <w:rFonts w:cs=".VnCentury SchoolbookH" w:ascii=".VnCentury SchoolbookH" w:hAnsi=".VnCentury SchoolbookH"/>
        </w:rPr>
        <w:t>¸</w:t>
      </w:r>
      <w:r>
        <w:rPr/>
        <w:t xml:space="preserve">o ph¸ s¶n? X©m chiÕm miÒn t¶ ng¹n s«ng Ranh. Sù vui mõng cña n«ng d©n vµ </w:t>
        <w:br/>
        <w:t>c¸c thµnh thÞ yªu chuéng tù do; thËm chÝ mét sè vô c</w:t>
        <w:softHyphen/>
        <w:t xml:space="preserve">ìng ®o¹t nµo ®ã vµ thuÕ m¸u cña Na-p«-lª-«ng còng kh«ng thÓ lµm tiªu tan nçi vui mõng ®ã. - Hoµ </w:t>
        <w:softHyphen/>
        <w:t>íc A-mi-en vµ ®oµn ®¹i biÓu ®Õ chÕ. KÕt qu¶ chñ yÕu: xo¸ bá ®Õ chÕ §øc; Liªn minh vïng Ranh. Na-p«-lª-«ng quÐt ®i nhiÒu tiÓu bang §øc, nh</w:t>
        <w:softHyphen/>
        <w:t>ng viÖc quÐt s¹ch ®ã tiÕc r»ng cßn rÊt ch</w:t>
        <w:softHyphen/>
        <w:t>a ®ñ. ¤ng ta lu«n lu«n ®ãng vai trß c¸ch m¹ng ®èi víi c¸c quËn v</w:t>
        <w:softHyphen/>
        <w:t>¬ng vµ nÕu nh</w:t>
        <w:softHyphen/>
        <w:t xml:space="preserve"> c¸c quËn v</w:t>
        <w:softHyphen/>
        <w:t>¬ng nhá kh«ng qôy lôy hÕt møc ®èi víi «ng ta,th× «ng ta cßn ®i xa h¬n n÷a. N¨m 1806 - sai lÇm cña Na-p«-lª-«ng lµ ë chç «ng ta kh«ng tiªu diÖt Phæ ®Õn cïng. T×nh h×nh kinh tÕ cña n</w:t>
        <w:softHyphen/>
        <w:t>íc §øc trong thêi kú bao v©y cña lôc ®Þa. - Thêi kú lÖ thuéc n</w:t>
        <w:softHyphen/>
        <w:t>íc ngoµi nhôc nh· nhÊt Êy còng ®ång thêi lµ thêi kú chãi läi huy hoµng trong lÜnh vùc v¨n häc vµ triÕt häc vµ còng ®ång thêi lµ thêi kú h</w:t>
        <w:softHyphen/>
        <w:t>ng thÞnh nhÊt cña ©m nh¹c mµ BÐt-th«-ven lµ ®¹i biÓu.</w:t>
      </w:r>
    </w:p>
    <w:p>
      <w:pPr>
        <w:pStyle w:val="Normal"/>
        <w:rPr/>
      </w:pPr>
      <w:r>
        <w:rPr/>
      </w:r>
    </w:p>
    <w:p>
      <w:pPr>
        <w:pStyle w:val="Normal"/>
        <w:rPr/>
      </w:pPr>
      <w:r>
        <w:br w:type="column"/>
      </w:r>
      <w:r>
        <w:rPr/>
      </w:r>
    </w:p>
    <w:p>
      <w:pPr>
        <w:pStyle w:val="Normal"/>
        <w:rPr/>
      </w:pPr>
      <w:r>
        <w:rPr/>
      </w:r>
    </w:p>
    <w:p>
      <w:pPr>
        <w:pStyle w:val="Normal"/>
        <w:rPr/>
      </w:pPr>
      <w:r>
        <w:rPr/>
      </w:r>
    </w:p>
    <w:p>
      <w:pPr>
        <w:pStyle w:val="BodyText2"/>
        <w:rPr>
          <w:sz w:val="25"/>
        </w:rPr>
      </w:pPr>
      <w:r>
        <w:rPr>
          <w:sz w:val="25"/>
        </w:rPr>
        <w:t>TrÝch b¶n th¶o thø hai</w:t>
      </w:r>
    </w:p>
    <w:p>
      <w:pPr>
        <w:pStyle w:val="BodyText2"/>
        <w:rPr>
          <w:sz w:val="25"/>
        </w:rPr>
      </w:pPr>
      <w:r>
        <w:rPr>
          <w:sz w:val="25"/>
        </w:rPr>
        <w:t>"Bót ký vÒ n</w:t>
        <w:softHyphen/>
        <w:t>íc §øc"</w:t>
      </w:r>
    </w:p>
    <w:p>
      <w:pPr>
        <w:pStyle w:val="Normal"/>
        <w:rPr>
          <w:sz w:val="25"/>
        </w:rPr>
      </w:pPr>
      <w:r>
        <w:rPr>
          <w:sz w:val="25"/>
        </w:rPr>
      </w:r>
    </w:p>
    <w:p>
      <w:pPr>
        <w:pStyle w:val="Normal"/>
        <w:rPr/>
      </w:pPr>
      <w:r>
        <w:rPr/>
        <w:t xml:space="preserve">Trong thêi kú </w:t>
      </w:r>
      <w:r>
        <w:rPr>
          <w:i/>
          <w:iCs/>
        </w:rPr>
        <w:t xml:space="preserve">chiÕn tranh cña tÝn ®å huy-g¬-n«, </w:t>
      </w:r>
      <w:r>
        <w:rPr/>
        <w:t>sù t«n träng ®èi víi v</w:t>
        <w:softHyphen/>
        <w:t>¬ng quyÒn víi t</w:t>
        <w:softHyphen/>
        <w:t xml:space="preserve"> c¸ch lµ ®¹i diÖn d©n téc ®· lín ®Õn møc </w:t>
      </w:r>
      <w:r>
        <w:rPr>
          <w:i/>
          <w:iCs/>
        </w:rPr>
        <w:t xml:space="preserve">chØ </w:t>
      </w:r>
      <w:r>
        <w:rPr/>
        <w:t>nh÷ng liªn minh víi n</w:t>
        <w:softHyphen/>
        <w:t xml:space="preserve">íc ngoµi vµ nh÷ng hiÖp </w:t>
        <w:softHyphen/>
        <w:t>íc vÒ viÖn trî qu©n sù ®</w:t>
        <w:softHyphen/>
        <w:t>îc nhµ vua ký kÕt míi ®</w:t>
        <w:softHyphen/>
        <w:t>îc coi lµ hîp ph¸p vµ míi ®</w:t>
        <w:softHyphen/>
        <w:t>îc d</w:t>
        <w:softHyphen/>
        <w:t xml:space="preserve"> luËn x· héi thõa nhËn.TÊt c¶ nh÷ng ng</w:t>
        <w:softHyphen/>
        <w:t>êi kh¸c, d</w:t>
        <w:softHyphen/>
        <w:t>íi con m¾t cña d</w:t>
        <w:softHyphen/>
        <w:t xml:space="preserve"> luËn x· héi ®Òu lu«n lu«n lµ nh÷ng kÎ ph¶n lo¹n vµ nh÷ng kÎ ph¶n béi. §iÒu ®ã ®</w:t>
        <w:softHyphen/>
        <w:t>îc thÓ hiÖn râ nhÊt sau khi H¨ng-ri III chÕt, lóc nµy H¨ng-ri IV giµnh ®</w:t>
        <w:softHyphen/>
        <w:t>îc th¾ng lîi cuèi cïng còng chØ lµ nhê ¶nh h</w:t>
        <w:softHyphen/>
        <w:t>ëng cña t</w:t>
        <w:softHyphen/>
        <w:t>íc hiÖu quèc v</w:t>
        <w:softHyphen/>
        <w:t>¬ng.</w:t>
      </w:r>
    </w:p>
    <w:p>
      <w:pPr>
        <w:sectPr>
          <w:headerReference w:type="even" r:id="rId914"/>
          <w:headerReference w:type="default" r:id="rId915"/>
          <w:headerReference w:type="first" r:id="rId916"/>
          <w:footerReference w:type="even" r:id="rId917"/>
          <w:footerReference w:type="default" r:id="rId918"/>
          <w:footerReference w:type="first" r:id="rId91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ViÖc ®µn ¸p triÖt ®Ó ®¹o Tin lµnh ë n</w:t>
        <w:softHyphen/>
        <w:t>íc Ph¸p ®èi víi nã kh«ng ph¶i lµ tai häa - teste</w:t>
      </w:r>
      <w:r>
        <w:rPr>
          <w:rStyle w:val="FootnoteCharacters"/>
          <w:rStyle w:val="FootnoteAnchor"/>
          <w:sz w:val="22"/>
        </w:rPr>
        <w:footnoteReference w:customMarkFollows="1" w:id="289"/>
        <w:t>1</w:t>
      </w:r>
      <w:r>
        <w:rPr>
          <w:rStyle w:val="FootnoteCharacters"/>
          <w:sz w:val="22"/>
        </w:rPr>
        <w:t>*</w:t>
      </w:r>
      <w:r>
        <w:rPr/>
        <w:t xml:space="preserve"> lµ Bay-l¬, V«n-te vµ Di-®¬-r«. ThÕ nh</w:t>
        <w:softHyphen/>
        <w:t>ng ë n</w:t>
        <w:softHyphen/>
        <w:t>íc §øc mµ ®µn ¸p ®¹o Tin lµnh th× sÏ lµ ®iÒu bÊt h¹nh ch¼ng nh÷ng ®èi víi ng</w:t>
        <w:softHyphen/>
        <w:t xml:space="preserve">êi §øc, mµ </w:t>
      </w:r>
      <w:r>
        <w:rPr>
          <w:i/>
          <w:iCs/>
        </w:rPr>
        <w:t xml:space="preserve">c¶ ®èi víi toµn thÕ giíi. </w:t>
      </w:r>
      <w:r>
        <w:rPr/>
        <w:t>VËy th× n</w:t>
        <w:softHyphen/>
        <w:t xml:space="preserve">íc §øc ¾t h¼n buéc ph¶i nhËn lÊy </w:t>
      </w:r>
      <w:r>
        <w:rPr>
          <w:i/>
          <w:iCs/>
        </w:rPr>
        <w:t xml:space="preserve">c¸i h×nh thøc </w:t>
      </w:r>
      <w:r>
        <w:rPr/>
        <w:t>ph¸t triÓn thiªn chóa gi¸o cña nh÷ng n</w:t>
        <w:softHyphen/>
        <w:t>íc thuéc hÖ ng«n ng÷ la-tinh; nÕu nh</w:t>
        <w:softHyphen/>
        <w:t xml:space="preserve"> h×nh thøc ph¸t triÓn cña n</w:t>
        <w:softHyphen/>
        <w:t>íc Anh còng mang tÝnh chÊt thêi trung ®¹i vµ nöa Thiªn chóa gi¸o (c¸c tr</w:t>
        <w:softHyphen/>
        <w:t>êng ®¹i häc vµ nh÷ng häc viÖn ®¹i lo¹i nh</w:t>
        <w:softHyphen/>
        <w:t xml:space="preserve"> thÕ, c¸c tr</w:t>
        <w:softHyphen/>
        <w:t>êng trung häc - tÊt c¶ nh÷ng c¸i Êy vÒ thùc chÊt lµ nh÷ng tu viÖn ®¹o Tin lµnh), th× mäi h×nh thøc gi¸o dôc cã tÝnh chÊt ®¹o Tin lµnh cña n</w:t>
        <w:softHyphen/>
        <w:t xml:space="preserve">íc §øc (gi¸o dôc </w:t>
        <w:br/>
        <w:t>gia ®×nh, tr</w:t>
        <w:softHyphen/>
        <w:t>êng kü tóc t</w:t>
        <w:softHyphen/>
        <w:t xml:space="preserve"> nh©n, sinh viªn ngo¹i tró tù chän </w:t>
        <w:br/>
        <w:t xml:space="preserve">kho¸ häc) còng cã thÓ bÞ b·i bá, vµ sù ph¸t triÓn tinh thÇn cña </w:t>
      </w:r>
    </w:p>
    <w:p>
      <w:pPr>
        <w:pStyle w:val="Normal"/>
        <w:ind w:hanging="0"/>
        <w:rPr/>
      </w:pPr>
      <w:r>
        <w:rPr/>
        <w:t>ch©u ¢u cã thÓ trë thµnh ®¬n ®iÖu v« cïng: n</w:t>
        <w:softHyphen/>
        <w:t>íc Ph¸p vµ n</w:t>
        <w:softHyphen/>
        <w:t xml:space="preserve">íc Anh </w:t>
      </w:r>
      <w:r>
        <w:rPr>
          <w:i/>
          <w:iCs/>
        </w:rPr>
        <w:t xml:space="preserve">vÒ thùc chÊt </w:t>
      </w:r>
      <w:r>
        <w:rPr/>
        <w:t>®· ph¸ bá c¸c ®Þnh kiÕn, n</w:t>
        <w:softHyphen/>
        <w:t xml:space="preserve">íc §øc ®· tho¸t khái </w:t>
      </w:r>
      <w:r>
        <w:rPr>
          <w:i/>
          <w:iCs/>
        </w:rPr>
        <w:t xml:space="preserve">h×nh thøc </w:t>
      </w:r>
      <w:r>
        <w:rPr/>
        <w:t xml:space="preserve">cña nh÷ng ®Þnh kiÕn ®ã, ®· tho¸t khái </w:t>
      </w:r>
      <w:r>
        <w:rPr>
          <w:i/>
          <w:iCs/>
        </w:rPr>
        <w:t xml:space="preserve">khu«n s¸o cò, </w:t>
      </w:r>
      <w:r>
        <w:rPr/>
        <w:t>vµ t×nh h×nh ®ã lµ mét phÇn nguyªn nh©n cña t×nh tr¹ng kh«ng ®Þnh h×nh cña tÊt c¶ mäi c¸i cña n</w:t>
        <w:softHyphen/>
        <w:t>íc §øc cho ®Õn ngµy nay vÉn cßn mang theo nh÷ng nh</w:t>
        <w:softHyphen/>
        <w:t>îc ®iÓm lín, ®¹i ®Ó nh</w:t>
        <w:softHyphen/>
        <w:t xml:space="preserve"> viÖc ph©n chia thµnh nhiÒu tiÓu bang,nh</w:t>
        <w:softHyphen/>
        <w:t>ng ®èi víi kh¶ n¨ng ph¸t triÓn cña d©n téc th× t×nh h×nh ®ã l¹i lµ mét lîi thÕ rÊt to lín; chØ trong t</w:t>
        <w:softHyphen/>
        <w:t>¬ng lai, nã míi ®em l¹i nh÷ng qu¶ chÝn, khi mµ giai ®o¹n nµy, vèn lµ phiÕn diÖn, ®</w:t>
        <w:softHyphen/>
        <w:t>îc kh¾c phôc.</w:t>
      </w:r>
    </w:p>
    <w:p>
      <w:pPr>
        <w:pStyle w:val="Normal"/>
        <w:spacing w:lineRule="exact" w:line="280"/>
        <w:rPr/>
      </w:pPr>
      <w:r>
        <w:rPr/>
        <w:t xml:space="preserve">H¬n thÕ n÷a, </w:t>
      </w:r>
      <w:r>
        <w:rPr>
          <w:i/>
          <w:iCs/>
        </w:rPr>
        <w:t>®¹o Tin lµnh cña n</w:t>
        <w:softHyphen/>
        <w:t>íc §øc - lµ mét h×nh thøc hiÖn ®¹i duy nhÊt cña C¬ §èc gi¸o ®ang ®</w:t>
        <w:softHyphen/>
        <w:t xml:space="preserve">îc phª ph¸n. </w:t>
      </w:r>
      <w:r>
        <w:rPr/>
        <w:t xml:space="preserve">Thiªn chóa gi¸o trong thÕ kû XVIII ®· lµ </w:t>
      </w:r>
      <w:r>
        <w:rPr>
          <w:i/>
          <w:iCs/>
        </w:rPr>
        <w:t>ë d</w:t>
        <w:softHyphen/>
        <w:t>íi tÇm cña mäi sù phª ph¸n vµ</w:t>
      </w:r>
      <w:r>
        <w:rPr/>
        <w:t xml:space="preserve"> chØ lµ c¸i ®èi t</w:t>
        <w:softHyphen/>
        <w:t xml:space="preserve">îng cña </w:t>
      </w:r>
      <w:r>
        <w:rPr>
          <w:i/>
          <w:iCs/>
        </w:rPr>
        <w:t xml:space="preserve">luËn chiÕn </w:t>
      </w:r>
      <w:r>
        <w:rPr/>
        <w:t>(mÊy «ng tÝn ®å giµ Thiªn chóa gi¸o vÉn cßn ngu ngèc lµm sao!); ®¹o Tin lµnh ë n</w:t>
        <w:softHyphen/>
        <w:t xml:space="preserve">íc Anh ph©n liÖt thµnh </w:t>
      </w:r>
      <w:r>
        <w:rPr>
          <w:i/>
          <w:iCs/>
        </w:rPr>
        <w:t xml:space="preserve">v« sè </w:t>
      </w:r>
      <w:r>
        <w:rPr/>
        <w:t>gi¸o ph¸i, kh«ng thÓ nµo cã ®</w:t>
        <w:softHyphen/>
        <w:t>îc sù ph¸t triÓn cña thÇn häc, cã ch¨ng th× còng chØ lµ mét sù ph¸t triÓn mµ mçi giai ®o¹n ®Òu ®</w:t>
        <w:softHyphen/>
        <w:t>îc ghi nhËn d</w:t>
        <w:softHyphen/>
        <w:t>íi h×nh thøc thµnh lËp mét gi¸o ph¸i míi. ChØ ng</w:t>
        <w:softHyphen/>
        <w:t>êi §øc n¾m ®</w:t>
        <w:softHyphen/>
        <w:t>îc thÇn häc vµ còng v× thÕ mµ ng</w:t>
        <w:softHyphen/>
        <w:t>êi §øc cã ®èi t</w:t>
        <w:softHyphen/>
        <w:t xml:space="preserve">îng ®Ó phª ph¸n - phª ph¸n vÒ mÆt sö häc, ng÷ v¨n häc vµ triÕt häc. </w:t>
      </w:r>
      <w:r>
        <w:rPr>
          <w:i/>
          <w:iCs/>
        </w:rPr>
        <w:t>Sù phª ph¸n ®ã lµ s¶n phÈm cña n</w:t>
        <w:softHyphen/>
        <w:t xml:space="preserve">íc §øc, </w:t>
      </w:r>
      <w:r>
        <w:rPr/>
        <w:t>nÕu kh«ng cã ®¹o Tin lµnh §øc, th× sù phª ph¸n ®ã kh«ng thÓ cã ®</w:t>
        <w:softHyphen/>
        <w:t>îc, tuy nhiªn, sù phª ph¸n ®ã lµ tuyÖt ®èi cÇn thiÕt. Kh«ng thÓ nµo thñ tiªu ®</w:t>
        <w:softHyphen/>
        <w:t>îc mét t«n gi¸o nh</w:t>
        <w:softHyphen/>
        <w:t xml:space="preserve"> Thiªn chóa gi¸o chØ b»ng c¸ch chÕ giÔu vµ sØ v¶. Nã còng ph¶i ®</w:t>
        <w:softHyphen/>
        <w:t xml:space="preserve">îc </w:t>
      </w:r>
      <w:r>
        <w:rPr>
          <w:i/>
          <w:iCs/>
        </w:rPr>
        <w:t>®¸nh b¹i vÒ mÆt khoa häc</w:t>
      </w:r>
      <w:r>
        <w:rPr/>
        <w:t xml:space="preserve">, tøc lµ </w:t>
      </w:r>
      <w:r>
        <w:rPr>
          <w:i/>
          <w:iCs/>
        </w:rPr>
        <w:t>®</w:t>
        <w:softHyphen/>
        <w:t xml:space="preserve">îc lµm râ vÒ mÆt lÞch sö, </w:t>
      </w:r>
      <w:r>
        <w:rPr/>
        <w:t>nhiÖm vô ®ã th× ngay c¶ khoa häc tù nhiªn còng kh«ng thÓ ®¶m ®</w:t>
        <w:softHyphen/>
        <w:t>¬ng næi.</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558"/>
        <w:gridCol w:w="3065"/>
      </w:tblGrid>
      <w:tr>
        <w:trPr/>
        <w:tc>
          <w:tcPr>
            <w:tcW w:w="3558" w:type="dxa"/>
            <w:tcBorders/>
          </w:tcPr>
          <w:p>
            <w:pPr>
              <w:pStyle w:val="Normal"/>
              <w:spacing w:lineRule="exact" w:line="260"/>
              <w:ind w:right="109" w:hanging="0"/>
              <w:rPr>
                <w:i/>
                <w:i/>
                <w:iCs/>
                <w:sz w:val="16"/>
              </w:rPr>
            </w:pPr>
            <w:r>
              <w:rPr>
                <w:i/>
                <w:iCs/>
                <w:sz w:val="16"/>
              </w:rPr>
              <w:t>Do Ph.¡ng-ghen viÕt vµo cuèi n¨m 1873 - ®Çu n¨m 1874</w:t>
            </w:r>
          </w:p>
          <w:p>
            <w:pPr>
              <w:pStyle w:val="Normal"/>
              <w:spacing w:lineRule="exact" w:line="260"/>
              <w:ind w:right="109" w:hanging="0"/>
              <w:rPr>
                <w:i/>
                <w:i/>
                <w:iCs/>
                <w:sz w:val="16"/>
              </w:rPr>
            </w:pPr>
            <w:r>
              <w:rPr>
                <w:i/>
                <w:iCs/>
                <w:sz w:val="16"/>
              </w:rPr>
              <w:t>C«ng bè lÇn ®Çu tiªn b»ng tiÕng Nga trong "V¨n khè cña M¸c vµ ¡ng-ghen", t.X, 1948</w:t>
            </w:r>
          </w:p>
        </w:tc>
        <w:tc>
          <w:tcPr>
            <w:tcW w:w="3065" w:type="dxa"/>
            <w:tcBorders/>
          </w:tcPr>
          <w:p>
            <w:pPr>
              <w:pStyle w:val="Normal"/>
              <w:spacing w:lineRule="exact" w:line="260"/>
              <w:ind w:left="930" w:hanging="0"/>
              <w:rPr>
                <w:i/>
                <w:i/>
                <w:iCs/>
                <w:sz w:val="16"/>
              </w:rPr>
            </w:pPr>
            <w:r>
              <w:rPr>
                <w:i/>
                <w:iCs/>
                <w:sz w:val="16"/>
              </w:rPr>
              <w:t>In theo b¶n th¶o</w:t>
            </w:r>
          </w:p>
          <w:p>
            <w:pPr>
              <w:pStyle w:val="Normal"/>
              <w:spacing w:lineRule="exact" w:line="260"/>
              <w:ind w:left="930" w:hanging="0"/>
              <w:rPr>
                <w:i/>
                <w:i/>
                <w:iCs/>
                <w:sz w:val="16"/>
              </w:rPr>
            </w:pPr>
            <w:r>
              <w:rPr>
                <w:i/>
                <w:iCs/>
                <w:sz w:val="16"/>
              </w:rPr>
              <w:t>Nguyªn v¨n lµ tiÕng §øc</w:t>
            </w:r>
          </w:p>
        </w:tc>
      </w:tr>
    </w:tbl>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BodyText2"/>
        <w:rPr/>
      </w:pPr>
      <w:r>
        <w:rPr/>
        <w:t>C.M¸c</w:t>
      </w:r>
    </w:p>
    <w:p>
      <w:pPr>
        <w:pStyle w:val="BodyText2"/>
        <w:rPr/>
      </w:pPr>
      <w:r>
        <w:rPr/>
      </w:r>
    </w:p>
    <w:p>
      <w:pPr>
        <w:pStyle w:val="BodyText2"/>
        <w:rPr/>
      </w:pPr>
      <w:r>
        <w:rPr/>
      </w:r>
    </w:p>
    <w:p>
      <w:pPr>
        <w:pStyle w:val="BodyText2"/>
        <w:rPr>
          <w:sz w:val="33"/>
        </w:rPr>
      </w:pPr>
      <w:r>
        <w:rPr>
          <w:sz w:val="33"/>
        </w:rPr>
        <w:t>Tãm l</w:t>
        <w:softHyphen/>
        <w:t>îc cuèn s¸ch cña</w:t>
      </w:r>
    </w:p>
    <w:p>
      <w:pPr>
        <w:pStyle w:val="BodyText2"/>
        <w:rPr>
          <w:sz w:val="33"/>
        </w:rPr>
      </w:pPr>
      <w:r>
        <w:rPr>
          <w:sz w:val="33"/>
        </w:rPr>
        <w:t>Ba-cu-nin "ThÓ chÕ Nhµ n</w:t>
        <w:softHyphen/>
        <w:t xml:space="preserve">íc </w:t>
      </w:r>
    </w:p>
    <w:p>
      <w:pPr>
        <w:pStyle w:val="BodyText2"/>
        <w:rPr/>
      </w:pPr>
      <w:r>
        <w:rPr>
          <w:sz w:val="33"/>
        </w:rPr>
        <w:t>vµ t×nh tr¹ng v« chÝnh phñ"</w:t>
      </w:r>
      <w:r>
        <w:rPr>
          <w:sz w:val="33"/>
          <w:vertAlign w:val="superscript"/>
        </w:rPr>
        <w:t>474</w:t>
      </w:r>
    </w:p>
    <w:p>
      <w:pPr>
        <w:pStyle w:val="BodyText2"/>
        <w:rPr>
          <w:sz w:val="33"/>
          <w:vertAlign w:val="superscript"/>
        </w:rPr>
      </w:pPr>
      <w:r>
        <w:rPr>
          <w:sz w:val="33"/>
          <w:vertAlign w:val="superscript"/>
        </w:rPr>
      </w:r>
    </w:p>
    <w:p>
      <w:pPr>
        <w:pStyle w:val="BodyText2"/>
        <w:rPr>
          <w:sz w:val="33"/>
          <w:vertAlign w:val="superscript"/>
        </w:rPr>
      </w:pPr>
      <w:r>
        <w:rPr>
          <w:sz w:val="33"/>
          <w:vertAlign w:val="superscript"/>
        </w:rPr>
      </w:r>
    </w:p>
    <w:p>
      <w:pPr>
        <w:pStyle w:val="BodyText2"/>
        <w:rPr>
          <w:sz w:val="33"/>
          <w:vertAlign w:val="superscript"/>
        </w:rPr>
      </w:pPr>
      <w:r>
        <w:rPr>
          <w:sz w:val="33"/>
          <w:vertAlign w:val="superscript"/>
        </w:rPr>
      </w:r>
    </w:p>
    <w:p>
      <w:pPr>
        <w:pStyle w:val="BodyText2"/>
        <w:rPr>
          <w:sz w:val="33"/>
          <w:vertAlign w:val="superscript"/>
        </w:rPr>
      </w:pPr>
      <w:r>
        <w:rPr>
          <w:sz w:val="33"/>
          <w:vertAlign w:val="superscript"/>
        </w:rPr>
      </w:r>
    </w:p>
    <w:p>
      <w:pPr>
        <w:pStyle w:val="BodyText2"/>
        <w:rPr>
          <w:sz w:val="33"/>
          <w:vertAlign w:val="superscript"/>
        </w:rPr>
      </w:pPr>
      <w:r>
        <w:rPr>
          <w:sz w:val="33"/>
          <w:vertAlign w:val="superscript"/>
        </w:rPr>
      </w:r>
    </w:p>
    <w:p>
      <w:pPr>
        <w:pStyle w:val="BodyText2"/>
        <w:rPr>
          <w:sz w:val="33"/>
          <w:vertAlign w:val="superscript"/>
        </w:rPr>
      </w:pPr>
      <w:r>
        <w:rPr>
          <w:sz w:val="33"/>
          <w:vertAlign w:val="superscript"/>
        </w:rPr>
      </w:r>
    </w:p>
    <w:p>
      <w:pPr>
        <w:pStyle w:val="BodyText2"/>
        <w:rPr>
          <w:sz w:val="33"/>
          <w:vertAlign w:val="superscript"/>
        </w:rPr>
      </w:pPr>
      <w:r>
        <w:rPr>
          <w:sz w:val="33"/>
          <w:vertAlign w:val="superscript"/>
        </w:rPr>
      </w:r>
    </w:p>
    <w:tbl>
      <w:tblPr>
        <w:tblW w:w="6623" w:type="dxa"/>
        <w:jc w:val="left"/>
        <w:tblInd w:w="-108" w:type="dxa"/>
        <w:tblLayout w:type="fixed"/>
        <w:tblCellMar>
          <w:top w:w="0" w:type="dxa"/>
          <w:left w:w="108" w:type="dxa"/>
          <w:bottom w:w="0" w:type="dxa"/>
          <w:right w:w="108" w:type="dxa"/>
        </w:tblCellMar>
      </w:tblPr>
      <w:tblGrid>
        <w:gridCol w:w="3612"/>
        <w:gridCol w:w="3011"/>
      </w:tblGrid>
      <w:tr>
        <w:trPr/>
        <w:tc>
          <w:tcPr>
            <w:tcW w:w="3612" w:type="dxa"/>
            <w:tcBorders/>
          </w:tcPr>
          <w:p>
            <w:pPr>
              <w:pStyle w:val="Normal"/>
              <w:spacing w:lineRule="exact" w:line="260"/>
              <w:ind w:right="38" w:hanging="0"/>
              <w:rPr>
                <w:i/>
                <w:i/>
                <w:iCs/>
                <w:sz w:val="16"/>
              </w:rPr>
            </w:pPr>
            <w:r>
              <w:rPr>
                <w:i/>
                <w:iCs/>
                <w:sz w:val="16"/>
              </w:rPr>
              <w:t>Do C.M¸c viÕt n¨m 1874 - ®Çu n¨m 1875</w:t>
            </w:r>
          </w:p>
          <w:p>
            <w:pPr>
              <w:pStyle w:val="Normal"/>
              <w:spacing w:lineRule="exact" w:line="260"/>
              <w:ind w:right="38" w:hanging="0"/>
              <w:rPr>
                <w:i/>
                <w:i/>
                <w:iCs/>
                <w:sz w:val="16"/>
              </w:rPr>
            </w:pPr>
            <w:r>
              <w:rPr>
                <w:i/>
                <w:iCs/>
                <w:sz w:val="16"/>
              </w:rPr>
              <w:t>C«ng bè lÇn ®Çu tiªn trong t¹p chÝ "Niªn gi¸m chñ nghÜa M¸c" sè 11, 1926</w:t>
            </w:r>
          </w:p>
        </w:tc>
        <w:tc>
          <w:tcPr>
            <w:tcW w:w="3011" w:type="dxa"/>
            <w:tcBorders/>
          </w:tcPr>
          <w:p>
            <w:pPr>
              <w:pStyle w:val="Normal"/>
              <w:spacing w:lineRule="exact" w:line="260"/>
              <w:ind w:left="970" w:hanging="0"/>
              <w:rPr>
                <w:i/>
                <w:i/>
                <w:iCs/>
                <w:sz w:val="16"/>
              </w:rPr>
            </w:pPr>
            <w:r>
              <w:rPr>
                <w:i/>
                <w:iCs/>
                <w:sz w:val="16"/>
              </w:rPr>
              <w:t>In theo b¶n th¶o</w:t>
            </w:r>
          </w:p>
          <w:p>
            <w:pPr>
              <w:pStyle w:val="Normal"/>
              <w:spacing w:lineRule="exact" w:line="260"/>
              <w:ind w:left="970" w:hanging="0"/>
              <w:rPr>
                <w:i/>
                <w:i/>
                <w:iCs/>
                <w:sz w:val="16"/>
              </w:rPr>
            </w:pPr>
            <w:r>
              <w:rPr>
                <w:i/>
                <w:iCs/>
                <w:sz w:val="16"/>
              </w:rPr>
              <w:t>Nguyªn v¨n lµ tiÕng §øc</w:t>
            </w:r>
          </w:p>
        </w:tc>
      </w:tr>
    </w:tbl>
    <w:p>
      <w:pPr>
        <w:sectPr>
          <w:headerReference w:type="even" r:id="rId920"/>
          <w:headerReference w:type="default" r:id="rId921"/>
          <w:headerReference w:type="first" r:id="rId922"/>
          <w:footerReference w:type="even" r:id="rId923"/>
          <w:footerReference w:type="default" r:id="rId924"/>
          <w:footerReference w:type="first" r:id="rId92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r>
        <w:br w:type="page"/>
      </w:r>
    </w:p>
    <w:p>
      <w:pPr>
        <w:pStyle w:val="BodyText2"/>
        <w:rPr/>
      </w:pPr>
      <w:r>
        <w:rPr/>
      </w:r>
    </w:p>
    <w:p>
      <w:pPr>
        <w:pStyle w:val="BodyText2"/>
        <w:rPr/>
      </w:pPr>
      <w:r>
        <w:rPr/>
      </w:r>
    </w:p>
    <w:p>
      <w:pPr>
        <w:pStyle w:val="BodyText2"/>
        <w:rPr/>
      </w:pPr>
      <w:r>
        <w:rPr/>
        <w:t>Ba-cu-nin. "ThÓ chÕ nhµ n</w:t>
        <w:softHyphen/>
        <w:t xml:space="preserve">íc </w:t>
      </w:r>
    </w:p>
    <w:p>
      <w:pPr>
        <w:pStyle w:val="BodyText2"/>
        <w:rPr/>
      </w:pPr>
      <w:r>
        <w:rPr/>
        <w:t>vµ t×nh tr¹ng v« chÝnh phñ"</w:t>
      </w:r>
    </w:p>
    <w:p>
      <w:pPr>
        <w:pStyle w:val="BodyText2"/>
        <w:rPr/>
      </w:pPr>
      <w:r>
        <w:rPr/>
      </w:r>
    </w:p>
    <w:p>
      <w:pPr>
        <w:pStyle w:val="Co10hoadam"/>
        <w:rPr>
          <w:sz w:val="22"/>
        </w:rPr>
      </w:pPr>
      <w:r>
        <w:rPr/>
        <w:t>"Më ®Çu. PhÇn I. 1873"</w:t>
      </w:r>
      <w:r>
        <w:rPr>
          <w:rStyle w:val="FootnoteCharacters"/>
          <w:rStyle w:val="FootnoteAnchor"/>
          <w:sz w:val="22"/>
        </w:rPr>
        <w:footnoteReference w:customMarkFollows="1" w:id="290"/>
        <w:t>1</w:t>
      </w:r>
      <w:r>
        <w:rPr>
          <w:rStyle w:val="FootnoteCharacters"/>
          <w:sz w:val="22"/>
        </w:rPr>
        <w:t>*</w:t>
      </w:r>
    </w:p>
    <w:p>
      <w:pPr>
        <w:pStyle w:val="Normal"/>
        <w:rPr>
          <w:sz w:val="22"/>
        </w:rPr>
      </w:pPr>
      <w:r>
        <w:rPr>
          <w:sz w:val="22"/>
        </w:rPr>
      </w:r>
    </w:p>
    <w:p>
      <w:pPr>
        <w:pStyle w:val="Normal"/>
        <w:rPr/>
      </w:pPr>
      <w:r>
        <w:rPr/>
        <w:t>(TiÕp theo sau ®ã trªn trang 1 cã ghi "</w:t>
      </w:r>
      <w:r>
        <w:rPr>
          <w:i/>
          <w:iCs/>
        </w:rPr>
        <w:t xml:space="preserve">§Êu tranh" </w:t>
      </w:r>
      <w:r>
        <w:rPr/>
        <w:t>(Streit) trong Héi liªn hiÖp c«ng nh©n Quèc tÕ).</w:t>
      </w:r>
    </w:p>
    <w:p>
      <w:pPr>
        <w:pStyle w:val="Normal"/>
        <w:spacing w:before="120" w:after="0"/>
        <w:ind w:hanging="0"/>
        <w:jc w:val="center"/>
        <w:rPr/>
      </w:pPr>
      <w:r>
        <w:rPr/>
        <w:t>"Lêi nãi ®Çu"</w:t>
      </w:r>
    </w:p>
    <w:p>
      <w:pPr>
        <w:pStyle w:val="Normal"/>
        <w:spacing w:before="120" w:after="0"/>
        <w:rPr/>
      </w:pPr>
      <w:r>
        <w:rPr>
          <w:sz w:val="18"/>
        </w:rPr>
        <w:t>"</w:t>
      </w:r>
      <w:r>
        <w:rPr>
          <w:rFonts w:cs=".VnCentury SchoolbookH" w:ascii=".VnCentury SchoolbookH" w:hAnsi=".VnCentury SchoolbookH"/>
          <w:sz w:val="18"/>
        </w:rPr>
        <w:t>ë</w:t>
      </w:r>
      <w:r>
        <w:rPr>
          <w:sz w:val="18"/>
        </w:rPr>
        <w:t xml:space="preserve"> I-ta-li-a còng nh</w:t>
        <w:softHyphen/>
        <w:t xml:space="preserve"> ë Nga, sè l</w:t>
        <w:softHyphen/>
        <w:t>îng nh÷ng ng</w:t>
        <w:softHyphen/>
        <w:t>êi trÎ tuæi nh</w:t>
        <w:softHyphen/>
        <w:t xml:space="preserve"> vËy nhiÒu l¾m, kh«ng mét n</w:t>
        <w:softHyphen/>
        <w:t>íc nµo kh¸c cã thÓ s¸nh ®</w:t>
        <w:softHyphen/>
        <w:t>îc" (tr.7).</w:t>
      </w:r>
    </w:p>
    <w:p>
      <w:pPr>
        <w:pStyle w:val="Normal"/>
        <w:spacing w:before="120" w:after="0"/>
        <w:rPr>
          <w:sz w:val="18"/>
        </w:rPr>
      </w:pPr>
      <w:r>
        <w:rPr>
          <w:sz w:val="18"/>
        </w:rPr>
        <w:t>"§óng thÕ, kh«ng n¬i nµo c¸ch m¹ng x· héi cã thÓ ®Õn gÇn nh</w:t>
        <w:softHyphen/>
        <w:t xml:space="preserve"> ë n</w:t>
        <w:softHyphen/>
        <w:t>íc I-ta-li-a (tr.8).</w:t>
      </w:r>
    </w:p>
    <w:p>
      <w:pPr>
        <w:pStyle w:val="Normal"/>
        <w:spacing w:before="120" w:after="0"/>
        <w:rPr/>
      </w:pPr>
      <w:r>
        <w:rPr>
          <w:sz w:val="18"/>
        </w:rPr>
        <w:t>"</w:t>
      </w:r>
      <w:r>
        <w:rPr>
          <w:rFonts w:cs=".VnCentury SchoolbookH" w:ascii=".VnCentury SchoolbookH" w:hAnsi=".VnCentury SchoolbookH"/>
          <w:sz w:val="18"/>
        </w:rPr>
        <w:t>ë</w:t>
      </w:r>
      <w:r>
        <w:rPr>
          <w:sz w:val="18"/>
        </w:rPr>
        <w:t xml:space="preserve"> I-ta-li-a, giai cÊp v« s¶n bÇn cïng chiÕm </w:t>
        <w:softHyphen/>
        <w:t>u thÕ: ®èi víi giai cÊp v« s¶n Êy, c¸c «ng M¸c vµ ¡ng-ghen, vµ theo sau c¸c «ng lµ c¶ tr</w:t>
        <w:softHyphen/>
        <w:t>êng ph¸i nh÷ng ng</w:t>
        <w:softHyphen/>
        <w:t>êi d©n chñ x· héi cña n</w:t>
        <w:softHyphen/>
        <w:t>íc §øc, ®Òu kh</w:t>
        <w:softHyphen/>
        <w:t>íc tõ hä vµ tá ra hÕt søc khinh bØ hä,nh</w:t>
        <w:softHyphen/>
        <w:t xml:space="preserve">ng ®iÒu ®ã lµ hoµn toµn v« lý, bëi v×, trong giai cÊp ®ã, </w:t>
      </w:r>
      <w:r>
        <w:rPr>
          <w:i/>
          <w:iCs/>
          <w:sz w:val="18"/>
        </w:rPr>
        <w:t xml:space="preserve">vµ chØ trong giai cÊp ®ã, </w:t>
      </w:r>
      <w:r>
        <w:rPr>
          <w:sz w:val="18"/>
        </w:rPr>
        <w:t>chø tuyÖt nhiªn kh«ng ph¶i trong tÇng líp t</w:t>
        <w:softHyphen/>
        <w:t xml:space="preserve"> s¶n nãi trªn cña quÇn chóng c«ng nh©n, </w:t>
      </w:r>
      <w:r>
        <w:rPr>
          <w:i/>
          <w:iCs/>
          <w:sz w:val="18"/>
        </w:rPr>
        <w:t>míi chøa chÊt toµn bé trÝ tuÖ vµ toµn bé søc m¹nh cña c¸ch m¹ng x· héi t</w:t>
        <w:softHyphen/>
        <w:t xml:space="preserve">¬ng lai" </w:t>
      </w:r>
      <w:r>
        <w:rPr>
          <w:sz w:val="18"/>
        </w:rPr>
        <w:t>(tr.8).</w:t>
      </w:r>
    </w:p>
    <w:p>
      <w:pPr>
        <w:sectPr>
          <w:headerReference w:type="even" r:id="rId926"/>
          <w:headerReference w:type="default" r:id="rId927"/>
          <w:headerReference w:type="first" r:id="rId928"/>
          <w:footerReference w:type="even" r:id="rId929"/>
          <w:footerReference w:type="default" r:id="rId930"/>
          <w:footerReference w:type="first" r:id="rId93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Fonts w:cs=".VnCentury SchoolbookH" w:ascii=".VnCentury SchoolbookH" w:hAnsi=".VnCentury SchoolbookH"/>
        </w:rPr>
        <w:t>Ê</w:t>
      </w:r>
      <w:r>
        <w:rPr/>
        <w:t>y thÕ mµ ë ng</w:t>
        <w:softHyphen/>
        <w:t>êi §øc th× ng</w:t>
        <w:softHyphen/>
        <w:t>îc l¹i,</w:t>
      </w:r>
    </w:p>
    <w:p>
      <w:pPr>
        <w:pStyle w:val="Normal"/>
        <w:spacing w:lineRule="exact" w:line="290"/>
        <w:rPr/>
      </w:pPr>
      <w:r>
        <w:rPr>
          <w:spacing w:val="-4"/>
          <w:sz w:val="18"/>
        </w:rPr>
        <w:t xml:space="preserve">ë ®ã, chÝnh phñ, mét mÆt, dùa vµo ®éi qu©n tèt v.v.. mÆt kh¸c, dùa vµo </w:t>
      </w:r>
      <w:r>
        <w:rPr>
          <w:i/>
          <w:iCs/>
          <w:spacing w:val="-4"/>
          <w:sz w:val="18"/>
        </w:rPr>
        <w:t>"chñ nghÜa yªu n</w:t>
        <w:softHyphen/>
        <w:t xml:space="preserve">íc trung qu©n, </w:t>
      </w:r>
      <w:r>
        <w:rPr>
          <w:spacing w:val="-4"/>
          <w:sz w:val="18"/>
        </w:rPr>
        <w:t>lßng h¸m danh v« h¹n cña d©n téc vµ tÝnh ngoan ngo·n v©ng lêi vµ lßng kÝnh ng</w:t>
        <w:softHyphen/>
        <w:t>ìng còng v« h¹n nh</w:t>
        <w:softHyphen/>
        <w:t xml:space="preserve"> thÕ vµ cã tÝnh chÊt lÞch sö cæ x</w:t>
        <w:softHyphen/>
        <w:t xml:space="preserve">a ®èi víi chÝnh quyÒn, nh÷ng c¸i ®ã lµ ®Æc ®iÓm hiÖn nay cña quý téc §øc, cña tiÓu thÞ d©n §øc (bourgeoisie), "cña </w:t>
      </w:r>
      <w:r>
        <w:rPr>
          <w:i/>
          <w:iCs/>
          <w:spacing w:val="-4"/>
          <w:sz w:val="18"/>
        </w:rPr>
        <w:t xml:space="preserve">giíi quan liªu </w:t>
      </w:r>
      <w:r>
        <w:rPr>
          <w:spacing w:val="-4"/>
          <w:sz w:val="18"/>
        </w:rPr>
        <w:t>§øc, cña gi¸o héi §øc, cña c¶ ph</w:t>
        <w:softHyphen/>
        <w:t>êng häc gi¶ n</w:t>
        <w:softHyphen/>
        <w:t xml:space="preserve">íc </w:t>
      </w:r>
      <w:r>
        <w:rPr>
          <w:i/>
          <w:iCs/>
          <w:spacing w:val="-4"/>
          <w:sz w:val="18"/>
        </w:rPr>
        <w:t xml:space="preserve">§øc </w:t>
      </w:r>
      <w:r>
        <w:rPr>
          <w:spacing w:val="-4"/>
          <w:sz w:val="18"/>
        </w:rPr>
        <w:t>vµ d</w:t>
        <w:softHyphen/>
        <w:t>íi ¶nh h</w:t>
        <w:softHyphen/>
        <w:t>ëng chung cña hä, than «i! th</w:t>
        <w:softHyphen/>
        <w:t>êng th</w:t>
        <w:softHyphen/>
        <w:t xml:space="preserve">êng còng lµ ®Æc ®iÓm cña </w:t>
      </w:r>
      <w:r>
        <w:rPr>
          <w:i/>
          <w:iCs/>
          <w:spacing w:val="-4"/>
          <w:sz w:val="18"/>
        </w:rPr>
        <w:t>b¶n th©n nh©n d©n §øc n÷a"</w:t>
      </w:r>
      <w:r>
        <w:rPr>
          <w:spacing w:val="-4"/>
          <w:sz w:val="18"/>
        </w:rPr>
        <w:t>(tr.11).</w:t>
      </w:r>
    </w:p>
    <w:p>
      <w:pPr>
        <w:pStyle w:val="Normal"/>
        <w:spacing w:lineRule="exact" w:line="290"/>
        <w:rPr/>
      </w:pPr>
      <w:r>
        <w:rPr>
          <w:spacing w:val="-4"/>
          <w:sz w:val="18"/>
        </w:rPr>
        <w:t>"Ho¸ ra Phæ ®· nuèt mÊt n</w:t>
        <w:softHyphen/>
        <w:t>íc §øc. Nh</w:t>
        <w:softHyphen/>
        <w:t xml:space="preserve"> thÕ cã nghÜa lµ chõng nµo n</w:t>
        <w:softHyphen/>
        <w:t>íc §øc vÉn cßn lµ mét nhµ n</w:t>
        <w:softHyphen/>
        <w:t>íc", dï mang h×nh thøc g×, h×nh thøc tù do chñ nghÜa gi¶ hiÖu, lËp hiÕn, d©n chñ "</w:t>
      </w:r>
      <w:r>
        <w:rPr>
          <w:i/>
          <w:iCs/>
          <w:spacing w:val="-4"/>
          <w:sz w:val="18"/>
        </w:rPr>
        <w:t>vµ thËm chÝ c¶ h×nh thøc x· héi - d©n chñ ch¨ng n÷a, th× n</w:t>
        <w:softHyphen/>
        <w:t>íc §øc tÊt nhiªn sÏ lµ ®¹i diÖn hµng ®Çu vµ chñ yÕu, vµ lµ nguån gèc th</w:t>
        <w:softHyphen/>
        <w:t xml:space="preserve">êng xuyªn cña mäi chÕ ®é chuyªn chÕ cã thÓ cã ë ch©u ¢u" </w:t>
      </w:r>
      <w:r>
        <w:rPr>
          <w:iCs/>
          <w:spacing w:val="-4"/>
          <w:sz w:val="18"/>
        </w:rPr>
        <w:t>(</w:t>
      </w:r>
      <w:r>
        <w:rPr>
          <w:spacing w:val="-4"/>
          <w:sz w:val="18"/>
        </w:rPr>
        <w:t>tr.11).</w:t>
      </w:r>
    </w:p>
    <w:p>
      <w:pPr>
        <w:pStyle w:val="Normal"/>
        <w:spacing w:lineRule="exact" w:line="290"/>
        <w:rPr>
          <w:sz w:val="18"/>
        </w:rPr>
      </w:pPr>
      <w:r>
        <w:rPr>
          <w:spacing w:val="-4"/>
          <w:sz w:val="18"/>
        </w:rPr>
        <w:t xml:space="preserve">Tõ gi÷a </w:t>
      </w:r>
      <w:r>
        <w:rPr>
          <w:i/>
          <w:iCs/>
          <w:spacing w:val="-4"/>
          <w:sz w:val="18"/>
        </w:rPr>
        <w:t xml:space="preserve">thÕ kû XVI ®Õn n¨m 1815, </w:t>
      </w:r>
      <w:r>
        <w:rPr>
          <w:spacing w:val="-4"/>
          <w:sz w:val="18"/>
        </w:rPr>
        <w:t xml:space="preserve">nguån gèc chñ yÕu cña tÊt c¶ nh÷ng cuéc vËn ®éng ph¶n ®éng lµ </w:t>
      </w:r>
      <w:r>
        <w:rPr>
          <w:rFonts w:cs=".VnCentury SchoolbookH" w:ascii=".VnCentury SchoolbookH" w:hAnsi=".VnCentury SchoolbookH"/>
          <w:spacing w:val="-4"/>
          <w:sz w:val="18"/>
        </w:rPr>
        <w:t>¸</w:t>
      </w:r>
      <w:r>
        <w:rPr>
          <w:spacing w:val="-4"/>
          <w:sz w:val="18"/>
        </w:rPr>
        <w:t>o (id est</w:t>
      </w:r>
      <w:r>
        <w:rPr>
          <w:rStyle w:val="FootnoteCharacters"/>
          <w:rStyle w:val="FootnoteAnchor"/>
          <w:spacing w:val="-4"/>
          <w:sz w:val="18"/>
        </w:rPr>
        <w:footnoteReference w:customMarkFollows="1" w:id="291"/>
        <w:t>1</w:t>
      </w:r>
      <w:r>
        <w:rPr>
          <w:rStyle w:val="FootnoteCharacters"/>
          <w:spacing w:val="-4"/>
          <w:sz w:val="18"/>
        </w:rPr>
        <w:t>*</w:t>
      </w:r>
      <w:r>
        <w:rPr>
          <w:spacing w:val="-4"/>
          <w:sz w:val="18"/>
        </w:rPr>
        <w:t xml:space="preserve"> ®¹i diÖn cña n</w:t>
        <w:softHyphen/>
        <w:t xml:space="preserve">íc §øc): tõ n¨m 1815 ®Õn 1848, </w:t>
      </w:r>
      <w:r>
        <w:rPr>
          <w:rFonts w:cs=".VnCentury SchoolbookH" w:ascii=".VnCentury SchoolbookH" w:hAnsi=".VnCentury SchoolbookH"/>
          <w:spacing w:val="-4"/>
          <w:sz w:val="18"/>
        </w:rPr>
        <w:t>¸</w:t>
      </w:r>
      <w:r>
        <w:rPr>
          <w:spacing w:val="-4"/>
          <w:sz w:val="18"/>
        </w:rPr>
        <w:t xml:space="preserve">o vµ Phæ t¸ch rêi nhau, trong ®ã </w:t>
      </w:r>
      <w:r>
        <w:rPr>
          <w:rFonts w:cs=".VnCentury SchoolbookH" w:ascii=".VnCentury SchoolbookH" w:hAnsi=".VnCentury SchoolbookH"/>
          <w:spacing w:val="-4"/>
          <w:sz w:val="18"/>
        </w:rPr>
        <w:t>¸</w:t>
      </w:r>
      <w:r>
        <w:rPr>
          <w:spacing w:val="-4"/>
          <w:sz w:val="18"/>
        </w:rPr>
        <w:t xml:space="preserve">o (MÐt-tÐc-nÝch) chiÕm </w:t>
        <w:softHyphen/>
        <w:t>u thÕ (tr.12); "</w:t>
      </w:r>
      <w:r>
        <w:rPr>
          <w:i/>
          <w:iCs/>
          <w:spacing w:val="-4"/>
          <w:sz w:val="18"/>
        </w:rPr>
        <w:t xml:space="preserve">tõ n¨m 1815, c¸i roi ta-ta-r¬ §øc cña hoµng ®Õ - toµn Nga cña chóng ta ®· tham gia Liªn minh thÇn th¸nh Êy cña ph¸i ph¶n ®éng thuÇn tuý §øc" </w:t>
      </w:r>
      <w:r>
        <w:rPr>
          <w:spacing w:val="-4"/>
          <w:sz w:val="18"/>
        </w:rPr>
        <w:t>(tr.13).</w:t>
      </w:r>
    </w:p>
    <w:p>
      <w:pPr>
        <w:pStyle w:val="BodyTextIndent3"/>
        <w:spacing w:lineRule="exact" w:line="290"/>
        <w:rPr/>
      </w:pPr>
      <w:r>
        <w:rPr/>
        <w:t>§Ó trót bá tr¸ch nhiÖm, ng</w:t>
        <w:softHyphen/>
        <w:t>êi §øc cè søc lµm cho b¶n th©n m×nh vµ nh÷ng ng</w:t>
        <w:softHyphen/>
        <w:t>êi kh¸c tin r»ng kÎ chñ m</w:t>
        <w:softHyphen/>
        <w:t>u thiÕt lËp Liªn minh thÇn th¸nh lµ n</w:t>
        <w:softHyphen/>
        <w:t>íc Nga. "Tr¸i víi nh÷ng ng</w:t>
        <w:softHyphen/>
        <w:t>êi d©n chñ x· héi §øc mµ môc ®Ých tr</w:t>
        <w:softHyphen/>
        <w:t>íc tiªn cña c</w:t>
        <w:softHyphen/>
        <w:t>¬ng lÜnh cña hä lµ thµnh lËp mét nhµ n</w:t>
        <w:softHyphen/>
        <w:t>íc liªn §øc, nh÷ng ng</w:t>
        <w:softHyphen/>
        <w:t>êi c¸ch m¹ng x· héi Nga tr</w:t>
        <w:softHyphen/>
        <w:t>íc hÕt ra søc ph¸ huû hoµn toµn "nhµ n</w:t>
        <w:softHyphen/>
        <w:t>íc" (Nga) cña chóng ta" v.v. (tr.13).</w:t>
      </w:r>
    </w:p>
    <w:p>
      <w:pPr>
        <w:pStyle w:val="Normal"/>
        <w:rPr/>
      </w:pPr>
      <w:r>
        <w:rPr/>
        <w:t>V× ch©n lý, "</w:t>
      </w:r>
      <w:r>
        <w:rPr>
          <w:i/>
          <w:iCs/>
        </w:rPr>
        <w:t xml:space="preserve">kh«ng ph¶i v× muèn bµo ch÷a cho chÝnh s¸ch cña néi c¸c Pª-tÐc-bua" </w:t>
      </w:r>
      <w:r>
        <w:rPr/>
        <w:t>(tr.13), Ba-cu-nin tr¶ lêi cho ng</w:t>
        <w:softHyphen/>
        <w:t>êi §øc nh</w:t>
        <w:softHyphen/>
        <w:t xml:space="preserve"> sau. Con ng</w:t>
        <w:softHyphen/>
        <w:t>êi vÜ ®¹i ®ã thËm chÝ kh«ng nh¾c ®Õn viÖc liªn minh d</w:t>
        <w:softHyphen/>
        <w:t>íi thêi £-ca-tª-ri-na vµ ¶nh h</w:t>
        <w:softHyphen/>
        <w:t>ëng cña n</w:t>
        <w:softHyphen/>
        <w:t>íc Nga ®èi víi n</w:t>
        <w:softHyphen/>
        <w:t xml:space="preserve">íc Ph¸p tõ thêi kú c¸ch m¹ng </w:t>
      </w:r>
      <w:r>
        <w:rPr>
          <w:i/>
          <w:iCs/>
        </w:rPr>
        <w:t xml:space="preserve">liªn tôc </w:t>
      </w:r>
      <w:r>
        <w:rPr/>
        <w:t>cho ®Õn thêi kú Lu-i-Phi-lÝp, Êy lµ ch</w:t>
        <w:softHyphen/>
        <w:t>a kÓ ®Õn viÖc x©y dùng Phæ víi sù gióp ®ì cña ng</w:t>
        <w:softHyphen/>
        <w:t xml:space="preserve">êi </w:t>
        <w:br/>
        <w:t>Nga tõ thêi Pi-èt I. ¤ng ta còng ch¼ng nh¾c ®Õn nh÷ng ©m m</w:t>
        <w:softHyphen/>
        <w:t>u chung cña n</w:t>
        <w:softHyphen/>
        <w:t>íc Nga vµ n</w:t>
        <w:softHyphen/>
        <w:t>íc Anh tõ ®Çu thÕ kû XVIII nh»m n« dÞch ch©u ¢u. ¤ng ta b¾t ®Çu tõ A-lÕch-xan-®r¬ I vµ Ni-c«-lai vµ miªu t¶ ho¹t ®éng cña hä nh</w:t>
        <w:softHyphen/>
        <w:t xml:space="preserve"> sau:</w:t>
      </w:r>
    </w:p>
    <w:p>
      <w:pPr>
        <w:pStyle w:val="Normal"/>
        <w:rPr/>
      </w:pPr>
      <w:r>
        <w:rPr>
          <w:spacing w:val="-4"/>
          <w:sz w:val="18"/>
        </w:rPr>
        <w:t>"A-lÕch-xan-®r¬ ch¹y ng</w:t>
        <w:softHyphen/>
        <w:t xml:space="preserve">îc ch¹y xu«i, bËn rén rÊt nhiÒu vµ lµm Çm Ü lªn: Ni-c«-lai th× cau cã vµ h¨m do¹. </w:t>
      </w:r>
      <w:r>
        <w:rPr>
          <w:i/>
          <w:iCs/>
          <w:spacing w:val="-4"/>
          <w:sz w:val="18"/>
        </w:rPr>
        <w:t>Song tÊt c¶ còng chØ ®Õn thÕ mµ th«i. C¸c «ng ch¼ng lµm ®</w:t>
        <w:softHyphen/>
        <w:t>îc  c¸i g× c¶... bëi v× c¸c «ng kh«ng thÓ, v× r»ng b¹n bÌ cña c¸c «ng nh÷ng ng</w:t>
        <w:softHyphen/>
        <w:t xml:space="preserve">êi §øc ë </w:t>
      </w:r>
      <w:r>
        <w:rPr>
          <w:rFonts w:cs=".VnCentury SchoolbookH" w:ascii=".VnCentury SchoolbookH" w:hAnsi=".VnCentury SchoolbookH"/>
          <w:i/>
          <w:iCs/>
          <w:spacing w:val="-4"/>
          <w:sz w:val="18"/>
        </w:rPr>
        <w:t>¸</w:t>
      </w:r>
      <w:r>
        <w:rPr>
          <w:i/>
          <w:iCs/>
          <w:spacing w:val="-4"/>
          <w:sz w:val="18"/>
        </w:rPr>
        <w:t xml:space="preserve">o vµ ë Phæ kh«ng cho phÐp c¸c «ng; c¸c «ng chØ ®ãng vai trß vinh quang cña nh÷ng con ngo¸o ép b»ng r¬m </w:t>
      </w:r>
      <w:r>
        <w:rPr>
          <w:spacing w:val="-4"/>
          <w:sz w:val="18"/>
        </w:rPr>
        <w:t xml:space="preserve">(bange machen). </w:t>
      </w:r>
      <w:r>
        <w:rPr>
          <w:i/>
          <w:iCs/>
          <w:spacing w:val="-4"/>
          <w:sz w:val="18"/>
        </w:rPr>
        <w:t xml:space="preserve">"thùc sù hµnh ®éng chØ cã </w:t>
      </w:r>
      <w:r>
        <w:rPr>
          <w:rFonts w:cs=".VnCentury SchoolbookH" w:ascii=".VnCentury SchoolbookH" w:hAnsi=".VnCentury SchoolbookH"/>
          <w:i/>
          <w:iCs/>
          <w:spacing w:val="-4"/>
          <w:sz w:val="18"/>
        </w:rPr>
        <w:t>¸</w:t>
      </w:r>
      <w:r>
        <w:rPr>
          <w:i/>
          <w:iCs/>
          <w:spacing w:val="-4"/>
          <w:sz w:val="18"/>
        </w:rPr>
        <w:t>o, Phæ vµ" cuèi cïng - d</w:t>
        <w:softHyphen/>
        <w:t xml:space="preserve">íi sù l·nh ®¹o vµ sù cho phÐp cña </w:t>
      </w:r>
      <w:r>
        <w:rPr>
          <w:rFonts w:cs=".VnCentury SchoolbookH" w:ascii=".VnCentury SchoolbookH" w:hAnsi=".VnCentury SchoolbookH"/>
          <w:i/>
          <w:iCs/>
          <w:spacing w:val="-4"/>
          <w:sz w:val="18"/>
        </w:rPr>
        <w:t>¸</w:t>
      </w:r>
      <w:r>
        <w:rPr>
          <w:i/>
          <w:iCs/>
          <w:spacing w:val="-4"/>
          <w:sz w:val="18"/>
        </w:rPr>
        <w:t xml:space="preserve">o vµ Phæ - cã triÒu ®¹i Buèc-b«ng Ph¸p chèng T©y Ban Nha" </w:t>
      </w:r>
      <w:r>
        <w:rPr>
          <w:iCs/>
          <w:spacing w:val="-4"/>
          <w:sz w:val="18"/>
        </w:rPr>
        <w:t>(</w:t>
      </w:r>
      <w:r>
        <w:rPr>
          <w:spacing w:val="-4"/>
          <w:sz w:val="18"/>
        </w:rPr>
        <w:t>tr.13. 14).</w:t>
      </w:r>
    </w:p>
    <w:p>
      <w:pPr>
        <w:pStyle w:val="Normal"/>
        <w:rPr/>
      </w:pPr>
      <w:r>
        <w:rPr>
          <w:sz w:val="18"/>
        </w:rPr>
        <w:t>N</w:t>
        <w:softHyphen/>
        <w:t>íc Nga chØ míi mét lÇn v</w:t>
        <w:softHyphen/>
        <w:t>ît ra khái biªn giíi cña m×nh - vµo n¨m 1849, ®Ó cøu n</w:t>
        <w:softHyphen/>
        <w:t xml:space="preserve">íc </w:t>
      </w:r>
      <w:r>
        <w:rPr>
          <w:rFonts w:cs=".VnCentury SchoolbookH" w:ascii=".VnCentury SchoolbookH" w:hAnsi=".VnCentury SchoolbookH"/>
          <w:sz w:val="18"/>
        </w:rPr>
        <w:t>¸</w:t>
      </w:r>
      <w:r>
        <w:rPr>
          <w:sz w:val="18"/>
        </w:rPr>
        <w:t>o tho¸t khái cuéc c¸ch m¹ng Hung-ga-ri. Ngoµi ra, trong thÕ kû nµy n</w:t>
        <w:softHyphen/>
        <w:t>íc Nga ®· hai lÇn, dùa vµo Phæ, bãp chÕt c¸ch m¹ng Ba Lan, v× Phæ còng nh</w:t>
        <w:softHyphen/>
        <w:t xml:space="preserve"> b¶n th©n n</w:t>
        <w:softHyphen/>
        <w:t xml:space="preserve">íc Nga ®Òu quan t©m ®Õn viÖc ®ã. Cè nhiªn, </w:t>
      </w:r>
      <w:r>
        <w:rPr>
          <w:i/>
          <w:iCs/>
          <w:sz w:val="18"/>
        </w:rPr>
        <w:t>"n</w:t>
        <w:softHyphen/>
        <w:t>íc Nga nh©n d©n kh«ng thÓ cã ®</w:t>
        <w:softHyphen/>
        <w:t>îc, nÕu kh«ng cã nÒn ®éc lËp vµ tù do cña Ba Lan"</w:t>
      </w:r>
      <w:r>
        <w:rPr>
          <w:sz w:val="18"/>
        </w:rPr>
        <w:t>(tr.14).</w:t>
      </w:r>
    </w:p>
    <w:p>
      <w:pPr>
        <w:pStyle w:val="Normal"/>
        <w:rPr/>
      </w:pPr>
      <w:r>
        <w:rPr>
          <w:sz w:val="18"/>
        </w:rPr>
        <w:t>N</w:t>
        <w:softHyphen/>
        <w:t xml:space="preserve">íc Nga, </w:t>
      </w:r>
      <w:r>
        <w:rPr>
          <w:i/>
          <w:iCs/>
          <w:sz w:val="18"/>
        </w:rPr>
        <w:t>xÐt vÒ mÆt trÝ lùc còng nh</w:t>
        <w:softHyphen/>
        <w:t xml:space="preserve"> vÒ mÆt thùc lùc hay lµ cña c¶i, ®Òu kh«ng chiÕm ®</w:t>
        <w:softHyphen/>
        <w:t xml:space="preserve">îc ®Þa vÞ </w:t>
        <w:softHyphen/>
        <w:t>u thÕ ë ch©u ¢u khiÕn cho tiÕng nãi cña n</w:t>
        <w:softHyphen/>
        <w:t xml:space="preserve">íc Nga ®ñ søc "gi¶i quyÕt c¸c vÊn ®Ò" </w:t>
      </w:r>
      <w:r>
        <w:rPr>
          <w:sz w:val="18"/>
        </w:rPr>
        <w:t>(tr.14).</w:t>
      </w:r>
    </w:p>
    <w:p>
      <w:pPr>
        <w:pStyle w:val="Normal"/>
        <w:rPr>
          <w:sz w:val="18"/>
        </w:rPr>
      </w:pPr>
      <w:r>
        <w:rPr>
          <w:sz w:val="18"/>
        </w:rPr>
        <w:t>N</w:t>
        <w:softHyphen/>
        <w:t>íc Nga cã thÓ lµm ®</w:t>
        <w:softHyphen/>
        <w:t>îc viÖc g× ®ã chØ khi nµo ®</w:t>
        <w:softHyphen/>
        <w:t>îc mét n</w:t>
        <w:softHyphen/>
        <w:t>íc ph</w:t>
        <w:softHyphen/>
        <w:t>¬ng T©y nµo ®ã yªu cÇu lµm viÖc ®ã. (Ch¼ng h¹n, Phri-®rÝch II yªu cÇu £-ca-tª-ri-na ph©n chia Ba Lan vµ suýt n÷a ph©n chia c¶ Thôy SÜ.)</w:t>
      </w:r>
    </w:p>
    <w:p>
      <w:pPr>
        <w:pStyle w:val="Normal"/>
        <w:rPr>
          <w:sz w:val="18"/>
        </w:rPr>
      </w:pPr>
      <w:r>
        <w:rPr>
          <w:sz w:val="18"/>
        </w:rPr>
        <w:t>Í§èi víi phong trµo c¸ch m¹ng ë ch©u ¢u, n</w:t>
        <w:softHyphen/>
        <w:t>íc Nga trong tay nh÷ng chÝnh kh¸ch Phæ ®· ®ãng vai trß con ngo¸o ép, th</w:t>
        <w:softHyphen/>
        <w:t>êng khi cßn ®ãng vai trß b×nh phong cho hä che ®Ëy mét c¸ch khÐo lÐo nh÷ng hµnh ®éng x©m l</w:t>
        <w:softHyphen/>
        <w:t>îc vµ ph¶n ®éng cña hä. Sau nh÷ng th¾ng lîi c¸ch ®©y kh«ng l©u, hä ch¼ng cÇn ®Õn viÖc ®ã n÷a vµ còng ch¼ng lµm nh</w:t>
        <w:softHyphen/>
        <w:t xml:space="preserve"> thÕ n÷a (tr.16).</w:t>
      </w:r>
    </w:p>
    <w:p>
      <w:pPr>
        <w:pStyle w:val="BodyTextIndent3"/>
        <w:rPr>
          <w:spacing w:val="-8"/>
        </w:rPr>
      </w:pPr>
      <w:r>
        <w:rPr>
          <w:spacing w:val="-8"/>
        </w:rPr>
        <w:t>BÐc-lin víi BÝt-xm¸c hiÖn giê lµ ®Çu n·o râ rÖt vµ lµ thñ ®« cña ph¸i ph¶n ®éng ë ch©u ¢u (tr.16). Ph¸i ph¶n ®éng (ph¸i ph¶n ®éng Thiªn chóa gi¸o - La M·) cã ë La M·, ë VÐc-x©y, phÇn nµo ë Viªn vµ Bruy-xen; ph¸i ph¶n ®éng - roi vät ë n</w:t>
        <w:softHyphen/>
        <w:t>íc Nga: nh</w:t>
        <w:softHyphen/>
        <w:t>ng ph¸i ph¶n ®éng ®Çy sinh khÝ, "th«ng minh", thËt sù "m¹nh mÏ" th× l¹i tËp trung ë BÐc-lin vµ tõ ®Õ quèc §øc míi ®· lan trµn kh¾p tÊt c¶ c¸c n</w:t>
        <w:softHyphen/>
        <w:t xml:space="preserve">íc ch©u ¢u, </w:t>
        <w:br/>
        <w:t>v.v. (tr.16).</w:t>
      </w:r>
    </w:p>
    <w:p>
      <w:pPr>
        <w:pStyle w:val="Normal"/>
        <w:spacing w:lineRule="exact" w:line="280" w:before="120" w:after="0"/>
        <w:rPr/>
      </w:pPr>
      <w:r>
        <w:rPr>
          <w:i/>
          <w:iCs/>
          <w:sz w:val="18"/>
        </w:rPr>
        <w:t>"Tæ chøc liªn hîp tõ d</w:t>
        <w:softHyphen/>
        <w:t xml:space="preserve">íi lªn trªn cña c¸c hiÖp héi c«ng nh©n, cña c¸c tæ, cña c¸c c«ng x·, cña c¸c lµng vµ, cuèi cïng cña c¸c khu vµ c¸c d©n téc, </w:t>
      </w:r>
      <w:r>
        <w:rPr>
          <w:sz w:val="18"/>
        </w:rPr>
        <w:t>®iÒu kiÖn duy nhÊt Êy cña nÒn tù do thùc sù, chø kh«ng ph¶i gi¶ dèi, - tæ chøc Êy rÊt tr¸i ng</w:t>
        <w:softHyphen/>
        <w:t>îc víi b¶n chÊt cña chóng</w:t>
      </w:r>
      <w:r>
        <w:rPr>
          <w:rStyle w:val="FootnoteCharacters"/>
          <w:rStyle w:val="FootnoteAnchor"/>
          <w:sz w:val="18"/>
        </w:rPr>
        <w:footnoteReference w:customMarkFollows="1" w:id="292"/>
        <w:t>1</w:t>
      </w:r>
      <w:r>
        <w:rPr>
          <w:rStyle w:val="FootnoteCharacters"/>
          <w:sz w:val="18"/>
        </w:rPr>
        <w:t>*</w:t>
      </w:r>
      <w:r>
        <w:rPr>
          <w:sz w:val="18"/>
        </w:rPr>
        <w:t>, còng nh</w:t>
        <w:softHyphen/>
        <w:t xml:space="preserve"> lµ kh«ng mét nÒn tù trÞ kinh tÕ nµo cã thÓ ®</w:t>
        <w:softHyphen/>
        <w:t>îc dung hîp víi chóng" (tr. 17).</w:t>
      </w:r>
    </w:p>
    <w:p>
      <w:pPr>
        <w:pStyle w:val="Normal"/>
        <w:spacing w:lineRule="exact" w:line="280" w:before="120" w:after="0"/>
        <w:rPr/>
      </w:pPr>
      <w:r>
        <w:rPr>
          <w:sz w:val="18"/>
        </w:rPr>
        <w:t>ThÕ nh</w:t>
        <w:softHyphen/>
        <w:t xml:space="preserve">ng, </w:t>
      </w:r>
      <w:r>
        <w:rPr>
          <w:i/>
          <w:iCs/>
          <w:sz w:val="18"/>
        </w:rPr>
        <w:t>chÕ ®é d©n chñ ®¹i nghÞ (die Reprasentativ Demokratie</w:t>
      </w:r>
      <w:r>
        <w:rPr>
          <w:sz w:val="18"/>
        </w:rPr>
        <w:t>) kÕt hîp hai ®iÒu kiÖn thµnh c«ng cña chóng: "sù tËp quyÒn nhµ n</w:t>
        <w:softHyphen/>
        <w:t>íc vµ sù phôc tïng thËt sù cña nh©n d©n, ng</w:t>
        <w:softHyphen/>
        <w:t>êi chñ ®Êt n</w:t>
        <w:softHyphen/>
        <w:t>íc, ®èi víi mét thiÓu sè ng</w:t>
        <w:softHyphen/>
        <w:t>êi trÝ thøc cai trÞ hä, tuång nh</w:t>
        <w:softHyphen/>
        <w:t xml:space="preserve"> thÓ ®¹i diÖn cho hä vµ nhÊt ®Þnh bãc lét hä" (tr.17).</w:t>
      </w:r>
    </w:p>
    <w:p>
      <w:pPr>
        <w:pStyle w:val="Normal"/>
        <w:spacing w:lineRule="exact" w:line="280" w:before="120" w:after="0"/>
        <w:rPr/>
      </w:pPr>
      <w:r>
        <w:rPr>
          <w:sz w:val="18"/>
        </w:rPr>
        <w:t xml:space="preserve">"Thùc chÊt cña nÒn ®Õ chÕ §øc - </w:t>
      </w:r>
      <w:r>
        <w:rPr>
          <w:i/>
          <w:iCs/>
          <w:sz w:val="18"/>
        </w:rPr>
        <w:t>Ta-ta-r¬ cña chóng ta"</w:t>
      </w:r>
      <w:r>
        <w:rPr>
          <w:sz w:val="18"/>
        </w:rPr>
        <w:t>(tr.14).</w:t>
      </w:r>
    </w:p>
    <w:p>
      <w:pPr>
        <w:pStyle w:val="Normal"/>
        <w:spacing w:lineRule="exact" w:line="280" w:before="120" w:after="0"/>
        <w:rPr>
          <w:sz w:val="18"/>
        </w:rPr>
      </w:pPr>
      <w:r>
        <w:rPr>
          <w:sz w:val="18"/>
        </w:rPr>
        <w:t>§Õ chÕ §øc míi rÊt lµ hiÕu chiÕn: nã nhÊt ®Þnh ph¶i ®i chinh phôc hoÆc bÞ chinh phôc (tr.17-18):</w:t>
      </w:r>
    </w:p>
    <w:p>
      <w:pPr>
        <w:pStyle w:val="Normal"/>
        <w:spacing w:lineRule="exact" w:line="280" w:before="120" w:after="0"/>
        <w:rPr/>
      </w:pPr>
      <w:r>
        <w:rPr>
          <w:sz w:val="18"/>
        </w:rPr>
        <w:t>nã "mang trong m×nh mét ý ®å kh«ng thÓ c</w:t>
        <w:softHyphen/>
        <w:t>ìng ®</w:t>
        <w:softHyphen/>
        <w:t>îc lµ trë thµnh quèc gia toµn thÕ giíi" (tr.18). B¸ quyÒn l·nh ®¹o chØ lµ biÓu hiÖn khiªm tèn cña ý ®å ®ã: ®iÒu kiÖn cña ý ®å ®ã lµ chÝ Ýt tÊt c¶ c¸c n</w:t>
        <w:softHyphen/>
        <w:t>íc chung quanh ®Òu yÕu ®uèi bÊt lùc vµ chÞu phôc tïng. §ãng vai trß Êy tr</w:t>
        <w:softHyphen/>
        <w:t xml:space="preserve">íc ®©y lµ ®Õ chÕ Ph¸p, ngµy nay lµ ®Õ chÕ §øc, vµ </w:t>
      </w:r>
      <w:r>
        <w:rPr>
          <w:i/>
          <w:iCs/>
          <w:sz w:val="18"/>
        </w:rPr>
        <w:t>"nhµ n</w:t>
        <w:softHyphen/>
        <w:t>íc §øc, theo sù v÷ng tin cña chóng t«i, lµ nhµ n</w:t>
        <w:softHyphen/>
        <w:t xml:space="preserve">íc thËt sù duy nhÊt ë ch©u ¢u" </w:t>
      </w:r>
      <w:r>
        <w:rPr>
          <w:sz w:val="18"/>
        </w:rPr>
        <w:t>(tr.19).</w:t>
      </w:r>
    </w:p>
    <w:p>
      <w:pPr>
        <w:pStyle w:val="Normal"/>
        <w:rPr/>
      </w:pPr>
      <w:r>
        <w:rPr/>
        <w:t>Nhµ n</w:t>
        <w:softHyphen/>
        <w:t>íc (Empire, Royaume</w:t>
      </w:r>
      <w:r>
        <w:rPr>
          <w:rStyle w:val="FootnoteCharacters"/>
          <w:rStyle w:val="FootnoteAnchor"/>
        </w:rPr>
        <w:footnoteReference w:customMarkFollows="1" w:id="293"/>
        <w:t>2</w:t>
      </w:r>
      <w:r>
        <w:rPr>
          <w:rStyle w:val="FootnoteCharacters"/>
        </w:rPr>
        <w:t>*</w:t>
      </w:r>
      <w:r>
        <w:rPr/>
        <w:t xml:space="preserve">); </w:t>
      </w:r>
      <w:r>
        <w:rPr>
          <w:i/>
          <w:iCs/>
        </w:rPr>
        <w:t>ng</w:t>
        <w:softHyphen/>
        <w:t xml:space="preserve">êi thèng trÞ </w:t>
      </w:r>
      <w:r>
        <w:rPr/>
        <w:t>(souverain, monarque, empereur, roi</w:t>
      </w:r>
      <w:r>
        <w:rPr>
          <w:rStyle w:val="FootnoteCharacters"/>
          <w:rStyle w:val="FootnoteAnchor"/>
        </w:rPr>
        <w:footnoteReference w:customMarkFollows="1" w:id="294"/>
        <w:t>3</w:t>
      </w:r>
      <w:r>
        <w:rPr>
          <w:rStyle w:val="FootnoteCharacters"/>
        </w:rPr>
        <w:t>*</w:t>
      </w:r>
      <w:r>
        <w:rPr/>
        <w:t>); thèng trÞ (rÐgner, dominer</w:t>
      </w:r>
      <w:r>
        <w:rPr>
          <w:rStyle w:val="FootnoteCharacters"/>
          <w:rStyle w:val="FootnoteAnchor"/>
        </w:rPr>
        <w:footnoteReference w:customMarkFollows="1" w:id="295"/>
        <w:t>4</w:t>
      </w:r>
      <w:r>
        <w:rPr>
          <w:rStyle w:val="FootnoteCharacters"/>
        </w:rPr>
        <w:t>*</w:t>
      </w:r>
      <w:r>
        <w:rPr/>
        <w:t>); ng</w:t>
        <w:softHyphen/>
        <w:t>êi thèng trÞ (souverain, empereur, monarque, roi). (Ng</w:t>
        <w:softHyphen/>
        <w:t xml:space="preserve">îc l¹i, theo tiÕng §øc, </w:t>
      </w:r>
      <w:r>
        <w:rPr>
          <w:i/>
          <w:iCs/>
        </w:rPr>
        <w:t xml:space="preserve">Reich </w:t>
      </w:r>
      <w:r>
        <w:rPr/>
        <w:t>ban ®Çu chØ lµ mét khu ®Êt (lín hoÆc nhá) n»m trong nh÷ng giíi h¹n nhÊt ®Þnh, ®</w:t>
        <w:softHyphen/>
        <w:t>îc ®Æt tªn theo d©n téc, d©n c</w:t>
        <w:softHyphen/>
        <w:t xml:space="preserve"> ë trong khu ®Êt ®ã. Ch¼ng h¹n, khu vùc tõ s«ng Rª-ghen vïng Th</w:t>
        <w:softHyphen/>
        <w:t xml:space="preserve">îng Pphan-x¬ ®Õn PhÝch-t¾c lµ </w:t>
      </w:r>
      <w:r>
        <w:rPr>
          <w:i/>
          <w:iCs/>
        </w:rPr>
        <w:t xml:space="preserve">PhÝch-t¬-rai-kh¬; </w:t>
      </w:r>
      <w:r>
        <w:rPr/>
        <w:t xml:space="preserve">A-kh¬-ne-rai-kh¬; Phran-crÝch (ë Hµ Lan); Rai-kh¬-Ph«n Nim-vª-ghen; </w:t>
        <w:br/>
        <w:t>Rai-kh¬-Ph«n-Nª-ghen; khu T¬-ra-r¬-bóc trªn s«ng M«-den cho ®Õn nay vÉn gäi lµ Gr«-ve-rai-kh¬, mét khu vùc kh¸c trªn s«ng M«-den gäi lµ Ve-xt¬-rÝch.)</w:t>
      </w:r>
    </w:p>
    <w:p>
      <w:pPr>
        <w:pStyle w:val="Normal"/>
        <w:spacing w:lineRule="exact" w:line="246"/>
        <w:rPr/>
      </w:pPr>
      <w:r>
        <w:rPr>
          <w:i/>
          <w:iCs/>
          <w:sz w:val="18"/>
        </w:rPr>
        <w:t>VËn phóc n</w:t>
        <w:softHyphen/>
        <w:t xml:space="preserve">íc nhµ" </w:t>
      </w:r>
      <w:r>
        <w:rPr>
          <w:sz w:val="18"/>
        </w:rPr>
        <w:t>cña Ph¸p ®· hÕt råi; ai biÕt ®</w:t>
        <w:softHyphen/>
        <w:t>îc Ýt nhiÒu tÝnh c¸ch cña ng</w:t>
        <w:softHyphen/>
        <w:t>êi Ph¸p, ®Òu hiÓu râ nh</w:t>
        <w:softHyphen/>
        <w:t xml:space="preserve"> chóng t«i (Ba-cu-nin), r»ng nÕu n</w:t>
        <w:softHyphen/>
        <w:t>íc Ph¸p trong mét thêi gian dµi tr</w:t>
        <w:softHyphen/>
        <w:t>íc ®©y ®· cã thÓ lµ "</w:t>
      </w:r>
      <w:r>
        <w:rPr>
          <w:i/>
          <w:iCs/>
          <w:sz w:val="18"/>
        </w:rPr>
        <w:t>c</w:t>
        <w:softHyphen/>
        <w:t>êng quèc bËc nhÊt"</w:t>
      </w:r>
      <w:r>
        <w:rPr>
          <w:sz w:val="18"/>
        </w:rPr>
        <w:t>, th× b©y giê nã kh«ng thÓ nµo chÞu ®øng vµo ®Þa vÞ thø yÕu, ngay c¶ khi ®Þa vÞ Êy ngang hµng víi n</w:t>
        <w:softHyphen/>
        <w:t>íc kh¸c. N</w:t>
        <w:softHyphen/>
        <w:t>íc Ph¸p sÏ chuÈn bÞ cuéc chiÕn tranh míi, b¸o thï, kh«i phôc "®Þa vÞ hµng ®Çu (ersten Rangs) ®· bÞ mÊt (tr.19). Nh</w:t>
        <w:softHyphen/>
        <w:t>ng liÖu cã thÓ ®¹t ®</w:t>
        <w:softHyphen/>
        <w:t xml:space="preserve">îc ®iÒu ®ã kh«ng? QuyÕt kh«ng thÓ. Nh÷ng sù kiÖn gÇn ®©y chøng minh r»ng </w:t>
      </w:r>
      <w:r>
        <w:rPr>
          <w:i/>
          <w:iCs/>
          <w:sz w:val="18"/>
        </w:rPr>
        <w:t>chñ nghÜa yªu n</w:t>
        <w:softHyphen/>
        <w:t>íc, c¸i "®øc h¹nh nhµ n</w:t>
        <w:softHyphen/>
        <w:t xml:space="preserve">íc cao c¶ nhÊt" </w:t>
      </w:r>
      <w:r>
        <w:rPr>
          <w:sz w:val="18"/>
        </w:rPr>
        <w:t>Êy (diese h</w:t>
      </w:r>
      <w:r>
        <w:rPr>
          <w:rFonts w:cs="Lucida Sans Unicode" w:ascii="Lucida Sans Unicode" w:hAnsi="Lucida Sans Unicode"/>
          <w:sz w:val="16"/>
        </w:rPr>
        <w:t>ö</w:t>
      </w:r>
      <w:r>
        <w:rPr>
          <w:sz w:val="18"/>
        </w:rPr>
        <w:t>chste Reichstugend) kh«ng cßn tån t¹i n÷a ë Ph¸p (tr.19). Chñ nghÜa yªu n</w:t>
        <w:softHyphen/>
        <w:t>íc cña c¸c giai cÊp líp trªn</w:t>
      </w:r>
      <w:r>
        <w:rPr>
          <w:rStyle w:val="FootnoteCharacters"/>
          <w:rStyle w:val="FootnoteAnchor"/>
          <w:sz w:val="18"/>
        </w:rPr>
        <w:footnoteReference w:customMarkFollows="1" w:id="296"/>
        <w:t>1</w:t>
      </w:r>
      <w:r>
        <w:rPr>
          <w:rStyle w:val="FootnoteCharacters"/>
          <w:sz w:val="18"/>
        </w:rPr>
        <w:t>*</w:t>
      </w:r>
      <w:r>
        <w:rPr>
          <w:sz w:val="18"/>
        </w:rPr>
        <w:t xml:space="preserve">  ch¼ng qua chØ lµ mét sù hiÕu danh, tuy nhiªn, nh</w:t>
        <w:softHyphen/>
        <w:t xml:space="preserve"> cuéc chiÕn tranh gÇn ®©y ®· chøng tá, c¸c </w:t>
      </w:r>
      <w:r>
        <w:rPr>
          <w:spacing w:val="2"/>
          <w:sz w:val="18"/>
        </w:rPr>
        <w:t>giai cÊp ®ã cã thÓ hy sinh sù hiÕu danh cña m×nh v× nh÷ng lîi Ých thùc tÕ cña m×nh. D©n c</w:t>
        <w:softHyphen/>
        <w:t xml:space="preserve"> n«ng th«n n</w:t>
        <w:softHyphen/>
        <w:t>íc Ph¸p thÓ hiÖn chñ nghÜa yªu n</w:t>
        <w:softHyphen/>
        <w:t>íc còng Ýt nh</w:t>
        <w:softHyphen/>
        <w:t xml:space="preserve"> thÕ. N«ng d©n mét khi ®· trë thµnh ng</w:t>
        <w:softHyphen/>
        <w:t>êi t</w:t>
        <w:softHyphen/>
        <w:t xml:space="preserve"> h÷u, th× kh«ng cßn lµ ng</w:t>
        <w:softHyphen/>
        <w:t>êi yªu n</w:t>
        <w:softHyphen/>
        <w:t>íc n÷a. ChØ ë An-da-x¬ vµ Lo-ren chñ nghÜa yªu n</w:t>
        <w:softHyphen/>
        <w:t>íc Ph¸p xuÊt hiÖn, d</w:t>
        <w:softHyphen/>
        <w:t>êng nh</w:t>
        <w:softHyphen/>
        <w:t xml:space="preserve"> ®Ó lµm trß c</w:t>
        <w:softHyphen/>
        <w:t>êi cho ng</w:t>
        <w:softHyphen/>
        <w:t>êi §øc. Chñ nghÜa yªu n</w:t>
        <w:softHyphen/>
        <w:t>íc chØ ®</w:t>
        <w:softHyphen/>
        <w:t xml:space="preserve">îc b¶o tån </w:t>
      </w:r>
      <w:r>
        <w:rPr>
          <w:i/>
          <w:iCs/>
          <w:spacing w:val="2"/>
          <w:sz w:val="18"/>
        </w:rPr>
        <w:t xml:space="preserve">trong giai cÊp v« s¶n thµnh thÞ. </w:t>
      </w:r>
      <w:r>
        <w:rPr>
          <w:spacing w:val="2"/>
          <w:sz w:val="18"/>
        </w:rPr>
        <w:t>ChÝnh v× thÕ mµ sù c¨m ghÐt cña c¸c giai cÊp h÷u s¶n míi trót vµo nã. Nh</w:t>
        <w:softHyphen/>
        <w:t>ng ®ã kh«ng ph¶i lµ nh÷ng ng</w:t>
        <w:softHyphen/>
        <w:t>êi yªu n</w:t>
        <w:softHyphen/>
        <w:t>íc theo ®óng nghÜa cña tõ nµy, bëi v× hä thÓ hiÖn mét th¸i ®é x· héi chñ nghÜa (th¸i ®é th©n ¸i anh em ®èi víi c«ng nh©n cña tÊt c¶ nh÷ng n</w:t>
        <w:softHyphen/>
        <w:t>íc kh¸c) vµ ®· b¾t ®Çu tù vâ trang, nh</w:t>
        <w:softHyphen/>
        <w:t xml:space="preserve">ng kh«ng ph¶i chèng nh©n d©n §øc, mµ chèng chÕ ®é chuyªn chÕ qu©n phiÖt §øc (tr. 20 - 22). Sau §¹i héi </w:t>
        <w:br/>
        <w:t xml:space="preserve">Gi¬-ne-v¬ lÇn ®Çu tiªn chØ míi bèn n¨m, chiÕn tranh ®· b¾t ®Çu, vµ sù </w:t>
      </w:r>
      <w:r>
        <w:rPr>
          <w:sz w:val="18"/>
        </w:rPr>
        <w:t xml:space="preserve">tuyªn truyÒn cña quèc tÕ ®· </w:t>
      </w:r>
      <w:r>
        <w:rPr>
          <w:i/>
          <w:iCs/>
          <w:sz w:val="18"/>
        </w:rPr>
        <w:t>"®Æc biÖt"</w:t>
      </w:r>
      <w:r>
        <w:rPr>
          <w:sz w:val="18"/>
        </w:rPr>
        <w:t>gîi nªn, trong c«ng nh©n thuéc "bé téc la-tinh", mét thÕ giíi quan míi chèng chñ nghÜa yªu n</w:t>
        <w:softHyphen/>
        <w:t xml:space="preserve">íc (tr.22). ThÕ giíi </w:t>
      </w:r>
      <w:r>
        <w:rPr>
          <w:spacing w:val="2"/>
          <w:sz w:val="18"/>
        </w:rPr>
        <w:t>quan míi Êy còng ®</w:t>
        <w:softHyphen/>
        <w:t xml:space="preserve">îc biÓu hiÖn trong cuéc mÝt-tinh t¹i </w:t>
      </w:r>
      <w:r>
        <w:rPr>
          <w:i/>
          <w:iCs/>
          <w:spacing w:val="2"/>
          <w:sz w:val="18"/>
        </w:rPr>
        <w:t xml:space="preserve">Viªn </w:t>
      </w:r>
      <w:r>
        <w:rPr>
          <w:spacing w:val="2"/>
          <w:sz w:val="18"/>
        </w:rPr>
        <w:t xml:space="preserve">n¨m </w:t>
      </w:r>
      <w:r>
        <w:rPr>
          <w:i/>
          <w:iCs/>
          <w:spacing w:val="2"/>
          <w:sz w:val="18"/>
        </w:rPr>
        <w:t xml:space="preserve">1868 </w:t>
        <w:br/>
      </w:r>
      <w:r>
        <w:rPr>
          <w:spacing w:val="2"/>
          <w:sz w:val="18"/>
        </w:rPr>
        <w:t>®Ó ®¸p l¹i mét lo¹t nh÷ng "®Ò nghÞ"  chÝnh trÞ vµ yªu n</w:t>
        <w:softHyphen/>
        <w:t xml:space="preserve">íc do "ph¸i d©n chñ </w:t>
      </w:r>
    </w:p>
    <w:p>
      <w:pPr>
        <w:pStyle w:val="Normal"/>
        <w:spacing w:lineRule="exact" w:line="260"/>
        <w:ind w:hanging="0"/>
        <w:rPr/>
      </w:pPr>
      <w:r>
        <w:rPr>
          <w:sz w:val="18"/>
        </w:rPr>
        <w:t>t</w:t>
        <w:softHyphen/>
        <w:t xml:space="preserve"> s¶n miÒn Nam n</w:t>
        <w:softHyphen/>
        <w:t>íc §øc ®</w:t>
        <w:softHyphen/>
        <w:t>a ra. C«ng nh©n ®· tr¶ lêi ph¸i d©n chñ t</w:t>
        <w:softHyphen/>
        <w:t xml:space="preserve"> s¶n nµy r»ng ph¸i d©n chñ t</w:t>
        <w:softHyphen/>
        <w:t xml:space="preserve"> s¶n nµy bãc lét hä, lu«n lu«n lõa bÞp vµ ¸p bøc hä, r»ng c«ng nh©n tÊt c¶ c¸c n</w:t>
        <w:softHyphen/>
        <w:t>íc ®Òu lµ anh em cña hä. Phe c«ng nh©n quèc tÕ lµ tæ quèc duy nhÊt cña hä; thÕ giíi nh÷ng kÎ bãc lét quèc tÕ lµ kÎ thï duy nhÊt cña hä" (tr.22. 23). §Ó chøng minh ®iÒu ®ã, hä ®· ®¸nh mét bøc ®iÖn cho nh÷ng ng</w:t>
        <w:softHyphen/>
        <w:t>êi anh em Pa-ri lµ nh÷ng ng</w:t>
        <w:softHyphen/>
        <w:t>êi tiªn phong "gi¶i phãng c«ng nh©n toµn thÕ giíi" (tr.23). ViÖc tr¶ lêi ®ã ®· g©y nªn nhiÒu sù ån µo ë n</w:t>
        <w:softHyphen/>
        <w:t>íc §øc; lµm cho tÊt c¶ bän d©n chñ - thÞ d©n ho¶ng sî, kÓ c¶ Gia-c«-bi I-«-han, vµ ®· "l¨ng nhôc kh«ng chØ t×nh c¶m yªu n</w:t>
        <w:softHyphen/>
        <w:t>íc cña hä, mµ c¶ "niÒm tin nhµ n</w:t>
        <w:softHyphen/>
        <w:t>íc" (den staatsreichlichen Glauben) cña tr</w:t>
        <w:softHyphen/>
        <w:t>êng ph¸i L¸t-xan vµ M¸c. Ch¾c ch¾n lµ theo lêi khuyªn cña M¸c mµ «ng LÝp-nÕch - hiÖn giê lµ mét trong nh÷ng ng</w:t>
        <w:softHyphen/>
        <w:t>êi ®øng ®Çu ph¸i d©n chñ - x· héi ë §øc, nh</w:t>
        <w:softHyphen/>
        <w:t>ng lóc ®ã cßn lµ ®¶ng viªn ®¶ng d©n chñ - thÞ d©n (®¶ng nh©n d©n ®· qu¸ cè) - ®· lËp tøc tõ Lai-pxÝch ®Õn Viªn ®Ó "th</w:t>
        <w:softHyphen/>
        <w:t>¬ng l</w:t>
        <w:softHyphen/>
        <w:t xml:space="preserve">îng" (zur Verhandlung) víi c«ng nh©n Viªn vÒ </w:t>
      </w:r>
      <w:r>
        <w:rPr>
          <w:i/>
          <w:iCs/>
          <w:sz w:val="18"/>
        </w:rPr>
        <w:t xml:space="preserve">hµnh vi vông vÒ vÒ chÝnh trÞ </w:t>
      </w:r>
      <w:r>
        <w:rPr>
          <w:sz w:val="18"/>
        </w:rPr>
        <w:t xml:space="preserve">®· t¹o nªn c¸i cí cho vô Çm Ü Êy. Còng cÇn nãi cho c«ng b»ng ®èi víi «ng ta, «ng ta hµnh ®éng mét c¸ch cã kÕt qu¶, nªn mÊy th¸ng sau, tøc vµo th¸ng T¸m 1868, t¹i ®¹i héi ®¹i biÓu c«ng nh©n §øc ë Nu-ren-be, tÊt c¶ c¸c ®¹i diÖn cña giai cÊp v« s¶n </w:t>
      </w:r>
      <w:r>
        <w:rPr>
          <w:rFonts w:cs=".VnCentury SchoolbookH" w:ascii=".VnCentury SchoolbookH" w:hAnsi=".VnCentury SchoolbookH"/>
          <w:sz w:val="18"/>
        </w:rPr>
        <w:t>¸</w:t>
      </w:r>
      <w:r>
        <w:rPr>
          <w:sz w:val="18"/>
        </w:rPr>
        <w:t>o, kh«ng hÒ cã ý kiÕn ph¶n ®èi, ®Òu ®· ký tªn vµo b¶n c</w:t>
        <w:softHyphen/>
        <w:t>¬ng lÜnh yªu n</w:t>
        <w:softHyphen/>
        <w:t>íc hÑp hßi cña ®¶ng x· héi - d©n chñ" (tr. 23. 24). §iÒu ®ã thÓ hiÖn "sù kh¸c nhau s©u s¾c tån t¹i gi÷a ph</w:t>
        <w:softHyphen/>
        <w:t>¬ng h</w:t>
        <w:softHyphen/>
        <w:t>íng chÝnh trÞ cña nh÷ng ng</w:t>
        <w:softHyphen/>
        <w:t>êi l·nh ®¹o Ýt nhiÒu cã häc vÊn vµ cã tÝnh chÊt t</w:t>
        <w:softHyphen/>
        <w:t xml:space="preserve"> s¶n cña ®¶ng ®ã, víi b¶n n¨ng c¸ch m¹ng cña </w:t>
      </w:r>
      <w:r>
        <w:rPr>
          <w:i/>
          <w:iCs/>
          <w:sz w:val="18"/>
        </w:rPr>
        <w:t xml:space="preserve">b¶n th©n giai cÊp v« s¶n §øc hoÆc Ýt ra lµ cña giai cÊp v« s¶n </w:t>
      </w:r>
      <w:r>
        <w:rPr>
          <w:rFonts w:cs=".VnCentury SchoolbookH" w:ascii=".VnCentury SchoolbookH" w:hAnsi=".VnCentury SchoolbookH"/>
          <w:i/>
          <w:iCs/>
          <w:sz w:val="18"/>
        </w:rPr>
        <w:t>¸</w:t>
      </w:r>
      <w:r>
        <w:rPr>
          <w:i/>
          <w:iCs/>
          <w:sz w:val="18"/>
        </w:rPr>
        <w:t xml:space="preserve">o". </w:t>
      </w:r>
      <w:r>
        <w:rPr>
          <w:sz w:val="18"/>
        </w:rPr>
        <w:t xml:space="preserve">Tuy nhiªn, ë §øc vµ ë </w:t>
      </w:r>
      <w:r>
        <w:rPr>
          <w:rFonts w:cs=".VnCentury SchoolbookH" w:ascii=".VnCentury SchoolbookH" w:hAnsi=".VnCentury SchoolbookH"/>
          <w:sz w:val="18"/>
        </w:rPr>
        <w:t>¸</w:t>
      </w:r>
      <w:r>
        <w:rPr>
          <w:sz w:val="18"/>
        </w:rPr>
        <w:t>o tõ n¨m 1868 b¶n n¨ng nµy rÊt Ýt ph¸t triÓn; nh</w:t>
        <w:softHyphen/>
        <w:t>ng ë BØ, ë I-ta-li-a, T©y Ban Nha vµ ®Æc biÖt ë Ph¸p th× b¶n n¨ng Êy l¹i ph¸t triÓn tuyÖt ®Ñp (tr.24). C«ng nh©n Ph¸p ý thøc ®</w:t>
        <w:softHyphen/>
        <w:t>îc r»ng lµ nh÷ng ng</w:t>
        <w:softHyphen/>
        <w:t>êi x· héi chñ nghÜa vµ nh÷ng ng</w:t>
        <w:softHyphen/>
        <w:t xml:space="preserve">êi c¸ch m¹ng, hä lµm viÖc cho c¶ thÕ giíi (tr.25). "vµ cho thÕ giíi nhiÒu h¬n lµ cho b¶n th©n m×nh" (tr.25). "M¬ </w:t>
        <w:softHyphen/>
        <w:t>íc ®ã" (dieser Traum) "®· trë thµnh b¶n tÝnh cña giai cÊp v« s¶n Ph¸p vµ tÈy röa nh÷ng tµn d</w:t>
        <w:softHyphen/>
        <w:t xml:space="preserve"> cuèi cïng cña chñ nghÜa yªu n</w:t>
        <w:softHyphen/>
        <w:t>íc quèc gia ra khái t©m trÝ vµ t©m hån cña hä" (tr.26). Giai cÊp v« s¶n Ph¸p khi kªu gäi cÇm vò khÝ, tin t</w:t>
        <w:softHyphen/>
        <w:t xml:space="preserve">ëng ch¾c ch¾n r»ng nã ®Êu tranh v× tù do vµ quyÒn lîi cña giai cÊp v« s¶n §øc ®ång thêi còng v× tù do vµ quyÒn lîi cña b¶n th©n m×nh (tr.26). "Hä ®Êu tranh kh«ng ph¶i v× sù cao c¶ vµ vinh dù, mµ lµ v× th¾ng lîi ®èi víi "søc m¹nh qu©n sù" ®¸ng c¨m ghÐt n»m trong tay </w:t>
        <w:br/>
      </w:r>
      <w:r>
        <w:rPr>
          <w:spacing w:val="-4"/>
          <w:sz w:val="18"/>
        </w:rPr>
        <w:t>giai cÊp t</w:t>
        <w:softHyphen/>
        <w:t xml:space="preserve"> s¶n, ®</w:t>
        <w:softHyphen/>
        <w:t>îc dïng lµm c«ng cô n« dÞch hä. Hä c¨m ghÐt qu©n ®éi</w:t>
      </w:r>
      <w:r>
        <w:rPr>
          <w:sz w:val="18"/>
        </w:rPr>
        <w:t xml:space="preserve"> §øc, </w:t>
      </w:r>
      <w:r>
        <w:rPr>
          <w:spacing w:val="-4"/>
          <w:sz w:val="18"/>
        </w:rPr>
        <w:t>kh«ng ph¶i v× qu©n ®éi ®ã lµ qu©n ®éi n</w:t>
        <w:softHyphen/>
        <w:t>íc §øc, mµ lµ v× qu©n ®éi ®ã lµ</w:t>
      </w:r>
      <w:r>
        <w:rPr>
          <w:sz w:val="18"/>
        </w:rPr>
        <w:t xml:space="preserve"> qu©n ®éi" (tr.26). Cuéc khëi nghÜa C«ng x· Pa-ri chèng Quèc héi VÐc-x©y vµ </w:t>
      </w:r>
      <w:r>
        <w:rPr>
          <w:i/>
          <w:iCs/>
          <w:sz w:val="18"/>
        </w:rPr>
        <w:t xml:space="preserve">chèng vÞ cøu tinh cña tæ quèc - Chi-ª... </w:t>
      </w:r>
      <w:r>
        <w:rPr>
          <w:sz w:val="18"/>
        </w:rPr>
        <w:t>thÓ hiÖn ®Çy ®ñ nhiÖt t×nh duy nhÊt hiÖn ®ang thóc ®Èy giai cÊp v« s¶n tiÕn lªn; giai cÊp v« s¶n Ph¸p v.v.. mµ ®èi víi nã, chØ chiÕn tranh c¸ch m¹ng - x· héi lµ cßn tån t¹i (tr.27). §</w:t>
        <w:softHyphen/>
        <w:t xml:space="preserve">îc nhiÖt t×nh c¸ch m¹ng - x· héi khÝch ®éng, </w:t>
      </w:r>
      <w:r>
        <w:rPr>
          <w:i/>
          <w:iCs/>
          <w:sz w:val="18"/>
        </w:rPr>
        <w:t>"hä tuyªn bè ph¸ huû triÖt ®Ó nhµ n</w:t>
        <w:softHyphen/>
        <w:t>íc Ph¸p, xo¸ bá sù thèng nhÊt nhµ n</w:t>
        <w:softHyphen/>
        <w:t>íc cña n</w:t>
        <w:softHyphen/>
        <w:t xml:space="preserve">íc Ph¸p, mét sù thèng nhÊt kh«ng thÓ dung n¹p víi sù tù trÞ cña c¸c c«ng x· Ph¸p. </w:t>
      </w:r>
      <w:r>
        <w:rPr>
          <w:sz w:val="18"/>
        </w:rPr>
        <w:t>Ng</w:t>
        <w:softHyphen/>
        <w:t>êi §øc chØ thu hÑp biªn giíi vµ "søc m¹nh" (die Macht) cña tæ quèc chÝnh trÞ cña hä, cßn hä th× l¹i muèn hoµn toµn"tiªu huû" (umbringen, ersch agen) tæ quèc Êy vµ d</w:t>
        <w:softHyphen/>
        <w:t>êng nh</w:t>
        <w:softHyphen/>
        <w:t xml:space="preserve"> lµ ®Ó tá râ c¸i môc ®Ých ph¶n nghÞch Êy, hä ®· ph¸ ®æ tan tµnh c¸i cét V¨ng-®«m. c¸i bia kû niÖm hïng vÜ Êy cña niÒm vinh quang n</w:t>
        <w:softHyphen/>
        <w:t>íc Ph¸p" (tr.27).</w:t>
      </w:r>
    </w:p>
    <w:p>
      <w:pPr>
        <w:pStyle w:val="Normal"/>
        <w:spacing w:lineRule="exact" w:line="280" w:before="60" w:after="0"/>
        <w:rPr/>
      </w:pPr>
      <w:r>
        <w:rPr>
          <w:spacing w:val="-4"/>
          <w:sz w:val="18"/>
        </w:rPr>
        <w:t>"Nh</w:t>
        <w:softHyphen/>
        <w:t xml:space="preserve"> vËy, mét bªn lµ nhµ n</w:t>
        <w:softHyphen/>
        <w:t>íc, mét bªn lµ c¸ch m¹ng x· héi" (tr.29). Cuéc ®Êu tranh nµy lµ kiªn quyÕt nhÊt ë n</w:t>
        <w:softHyphen/>
        <w:t>íc Ph¸p: ngay trong n«ng d©n, Ýt ra lµ ë miÒn Nam n</w:t>
        <w:softHyphen/>
        <w:t>íc Ph¸p, còng ®· nh</w:t>
        <w:softHyphen/>
        <w:t xml:space="preserve"> thÕ råi (tr.30). "ChÝnh sù ®èi lËp thï ®Þch Êy cña hai thÕ giíi kh«ng thÓ ®iÒu hoµ hiÖn nay lµ nguyªn nh©n </w:t>
      </w:r>
      <w:r>
        <w:rPr>
          <w:i/>
          <w:iCs/>
          <w:spacing w:val="-4"/>
          <w:sz w:val="18"/>
        </w:rPr>
        <w:t xml:space="preserve">thø hai </w:t>
      </w:r>
      <w:r>
        <w:rPr>
          <w:spacing w:val="-4"/>
          <w:sz w:val="18"/>
        </w:rPr>
        <w:t>khiÕn cho n</w:t>
        <w:softHyphen/>
        <w:t>íc Ph¸p kh«ng thÓ l¹i trë thµnh "nhµ n</w:t>
        <w:softHyphen/>
        <w:t xml:space="preserve">íc" hµng ®Çu, chiÕm ®Þa vÞ </w:t>
        <w:softHyphen/>
        <w:t>u thÕ" (tr.30). Së giao dÞch VÐc-x©y, giai cÊp t</w:t>
        <w:softHyphen/>
        <w:t xml:space="preserve"> s¶n v.v.. ®Òu hoang mang khi Chi-e tuyªn bè viÖc triÖt tho¸i qu©n ®éi Phæ (tr.31). "Nh</w:t>
        <w:softHyphen/>
        <w:t xml:space="preserve"> thÕ lµ, c¸i chñ nghÜa yªu n</w:t>
        <w:softHyphen/>
        <w:t>íc kú qu¸i cña giai cÊp t</w:t>
        <w:softHyphen/>
        <w:t xml:space="preserve"> s¶n Ph¸p ®i t×m con ®</w:t>
        <w:softHyphen/>
        <w:t>êng tù cøu m×nh trong sù khuÊt phôc nhôc nh· cña Tæ quèc" (tr.31).</w:t>
      </w:r>
    </w:p>
    <w:p>
      <w:pPr>
        <w:pStyle w:val="Normal"/>
        <w:spacing w:lineRule="exact" w:line="280" w:before="60" w:after="0"/>
        <w:rPr/>
      </w:pPr>
      <w:r>
        <w:rPr>
          <w:spacing w:val="-4"/>
          <w:sz w:val="18"/>
        </w:rPr>
        <w:t xml:space="preserve">"C¶m t×nh mµ c«ng nh©n Ph¸p hiÖn ®ang béc lé mét c¸ch râ rÖt víi c¸ch m¹ng T©y Ban Nha, </w:t>
      </w:r>
      <w:r>
        <w:rPr>
          <w:i/>
          <w:iCs/>
          <w:spacing w:val="-4"/>
          <w:sz w:val="18"/>
        </w:rPr>
        <w:t>®Æc biÖt lµ ë miÒn Nam n</w:t>
        <w:softHyphen/>
        <w:t xml:space="preserve">íc Ph¸p, </w:t>
      </w:r>
      <w:r>
        <w:rPr>
          <w:spacing w:val="-4"/>
          <w:sz w:val="18"/>
        </w:rPr>
        <w:t>n¬i biÓu hiÖn ý ®å râ rÖt cña giai cÊp v« s¶n muèn liªn hiÖp nh</w:t>
        <w:softHyphen/>
        <w:t xml:space="preserve"> anh em víi giai cÊp v« s¶n T©y Ban Nha vµ </w:t>
      </w:r>
      <w:r>
        <w:rPr>
          <w:i/>
          <w:iCs/>
          <w:spacing w:val="-4"/>
          <w:sz w:val="18"/>
        </w:rPr>
        <w:t xml:space="preserve">thËm chÝ muèn t¹o thµnh mét liªn bang "nh©n d©n" víi hä, </w:t>
      </w:r>
      <w:r>
        <w:rPr>
          <w:spacing w:val="-4"/>
          <w:sz w:val="18"/>
        </w:rPr>
        <w:t>mét liªn bang dùa trªn c¬ së lao ®éng ®· ®</w:t>
        <w:softHyphen/>
        <w:t>îc gi¶i phãng vµ chÕ ®é së h÷u tËp thÓ".</w:t>
      </w:r>
    </w:p>
    <w:p>
      <w:pPr>
        <w:pStyle w:val="Normal"/>
        <w:rPr/>
      </w:pPr>
      <w:r>
        <w:rPr>
          <w:i/>
          <w:iCs/>
        </w:rPr>
        <w:t xml:space="preserve">Nh©n d©n </w:t>
      </w:r>
      <w:r>
        <w:rPr/>
        <w:t>- Volk Nation, (</w:t>
      </w:r>
      <w:r>
        <w:rPr>
          <w:i/>
          <w:iCs/>
        </w:rPr>
        <w:t xml:space="preserve">Natio, </w:t>
      </w:r>
      <w:r>
        <w:rPr/>
        <w:t>nasci</w:t>
      </w:r>
      <w:r>
        <w:rPr>
          <w:rStyle w:val="FootnoteCharacters"/>
          <w:rStyle w:val="FootnoteAnchor"/>
          <w:sz w:val="22"/>
        </w:rPr>
        <w:footnoteReference w:customMarkFollows="1" w:id="297"/>
        <w:t>1</w:t>
      </w:r>
      <w:r>
        <w:rPr>
          <w:rStyle w:val="FootnoteCharacters"/>
          <w:sz w:val="22"/>
        </w:rPr>
        <w:t>*</w:t>
      </w:r>
      <w:r>
        <w:rPr/>
        <w:t>) mét c¸i g× bÈm sinh, sinh ®Î.</w:t>
      </w:r>
    </w:p>
    <w:p>
      <w:pPr>
        <w:pStyle w:val="Normal"/>
        <w:rPr>
          <w:sz w:val="18"/>
        </w:rPr>
      </w:pPr>
      <w:r>
        <w:rPr>
          <w:sz w:val="18"/>
        </w:rPr>
        <w:t>- "bÊt chÊp tÊt c¶ nh÷ng sù kh¸c biÖt vÒ d©n téc vµ biªn giíi quèc gia, t«i nãi, nh÷ng c¶m t×nh vµ ý muèn ®ã chøng minh r»ng ®èi víi b¶n th©n giai cÊp v« s¶n Ph¸p, còng nh</w:t>
        <w:softHyphen/>
        <w:t xml:space="preserve"> ®èi víi c¸c giai cÊp cã ®Æc quyÒn,thêi ®¹i cña chñ nghÜa yªu n</w:t>
        <w:softHyphen/>
        <w:t>íc quèc gia ®· qua råi" (tr.32).</w:t>
      </w:r>
    </w:p>
    <w:p>
      <w:pPr>
        <w:pStyle w:val="Normal"/>
        <w:spacing w:lineRule="exact" w:line="280"/>
        <w:rPr/>
      </w:pPr>
      <w:r>
        <w:rPr>
          <w:sz w:val="18"/>
        </w:rPr>
        <w:t>"Mét nhµ n</w:t>
        <w:softHyphen/>
        <w:t>íc giµ cçi, bÖnh ho¹n kh«ng sao ch÷a ®</w:t>
        <w:softHyphen/>
        <w:t>îc nh</w:t>
        <w:softHyphen/>
        <w:t xml:space="preserve"> thÕ (nh</w:t>
        <w:softHyphen/>
        <w:t xml:space="preserve"> n</w:t>
        <w:softHyphen/>
        <w:t>íc Ph¸p) lµm sao cã thÓ chèng chäi víi nhµ n</w:t>
        <w:softHyphen/>
        <w:t>íc §øc trÎ trung vµ ®Õn nay vÉn cßn khoÎ m¹nh" (tr. 33). BÊt cø h×nh thøc nhµ n</w:t>
        <w:softHyphen/>
        <w:t>íc nµo, dï lµ n</w:t>
        <w:softHyphen/>
        <w:t>íc céng hoµ x· héi - d©n chñ, còng kh«ng thÓ mang l¹i cho nh©n d©n c¸i mµ nh©n d©n ®ang cÇn, "tøc lµ mét tæ chøc tù do ("tù chñ" - frei</w:t>
      </w:r>
      <w:r>
        <w:rPr>
          <w:rStyle w:val="FootnoteCharacters"/>
          <w:rStyle w:val="FootnoteAnchor"/>
          <w:sz w:val="18"/>
        </w:rPr>
        <w:footnoteReference w:customMarkFollows="1" w:id="298"/>
        <w:t>1</w:t>
      </w:r>
      <w:r>
        <w:rPr>
          <w:rStyle w:val="FootnoteCharacters"/>
          <w:sz w:val="18"/>
        </w:rPr>
        <w:t>*</w:t>
      </w:r>
      <w:r>
        <w:rPr>
          <w:sz w:val="18"/>
        </w:rPr>
        <w:t>. mµ còng kh«ng ph¶i lµ kh«ng chÕ ngù ®</w:t>
        <w:softHyphen/>
        <w:t>îc) phï hîp lîi Ých cña m×nh "tõ d</w:t>
        <w:softHyphen/>
        <w:t>íi lªn trªn" (von unten nach oben), kh«ng hÒ cã sù can thiÖp, sù gi¸m hé, b¹o lùc tõ trªn xuèng, bëi v× bÊt cø "nhµ n</w:t>
        <w:softHyphen/>
        <w:t>íc" (Reichsherrschaft</w:t>
      </w:r>
      <w:r>
        <w:rPr>
          <w:rStyle w:val="FootnoteCharacters"/>
          <w:rStyle w:val="FootnoteAnchor"/>
          <w:sz w:val="18"/>
        </w:rPr>
        <w:footnoteReference w:customMarkFollows="1" w:id="299"/>
        <w:t>2</w:t>
      </w:r>
      <w:r>
        <w:rPr>
          <w:rStyle w:val="FootnoteCharacters"/>
          <w:sz w:val="18"/>
        </w:rPr>
        <w:t>*</w:t>
      </w:r>
      <w:r>
        <w:rPr>
          <w:sz w:val="18"/>
        </w:rPr>
        <w:t>) nµo nh</w:t>
        <w:softHyphen/>
        <w:t xml:space="preserve"> thÕ, dï lµ thÓ chÕ nhµ n</w:t>
        <w:softHyphen/>
        <w:t>íc céng hoµ nhÊt vµ d©n chñ nhÊt, ngay c¶ nhµ n</w:t>
        <w:softHyphen/>
        <w:t>íc nh©n d©n gi¶ hiÖu (der sogenannte Volksstaat), "do «ng M¸c nghÜ ra, vÒ thùc chÊt" còng chØ lµ viÖc qu¶n lý quÇn chóng tõ trªn xuèng; th«ng qua mét thiÓu sè trÝ thøc vµ chÝnh v× thÕ mµ cã ®Æc quyÒn, tuång nh</w:t>
        <w:softHyphen/>
        <w:t xml:space="preserve"> lµ hiÓu thÊu lîi Ých thËt sù cña nh©n d©n h¬n c¶ nh©n d©n" (tr. 34. 35).</w:t>
      </w:r>
    </w:p>
    <w:p>
      <w:pPr>
        <w:pStyle w:val="Normal"/>
        <w:spacing w:lineRule="exact" w:line="280"/>
        <w:rPr/>
      </w:pPr>
      <w:r>
        <w:rPr>
          <w:sz w:val="18"/>
        </w:rPr>
        <w:t>Do vËy, khi c¸c giai cÊp h÷u s¶n kh«ng thÓ nµo lµm tho¶ m·n nhiÖt t×nh cña nh©n d©n vµ yªu s¸ch cña nh©n d©n, th× hä chØ cßn mét ph</w:t>
        <w:softHyphen/>
        <w:t>¬ng tiÖn lµ "b¹o lùc nhµ n</w:t>
        <w:softHyphen/>
        <w:t>íc" (Reichs - Gewaltt</w:t>
      </w:r>
      <w:r>
        <w:rPr>
          <w:rFonts w:cs="Lucida Sans Unicode" w:ascii="Lucida Sans Unicode" w:hAnsi="Lucida Sans Unicode"/>
          <w:sz w:val="16"/>
        </w:rPr>
        <w:t>ä</w:t>
      </w:r>
      <w:r>
        <w:rPr>
          <w:sz w:val="18"/>
        </w:rPr>
        <w:t xml:space="preserve">tigkeit), nãi tãm l¹i </w:t>
      </w:r>
      <w:r>
        <w:rPr>
          <w:i/>
          <w:iCs/>
          <w:sz w:val="18"/>
        </w:rPr>
        <w:t>"nhµ n</w:t>
        <w:softHyphen/>
        <w:t xml:space="preserve">íc", </w:t>
      </w:r>
      <w:r>
        <w:rPr>
          <w:sz w:val="18"/>
        </w:rPr>
        <w:t>bëi v× "</w:t>
      </w:r>
      <w:r>
        <w:rPr>
          <w:i/>
          <w:iCs/>
          <w:sz w:val="18"/>
        </w:rPr>
        <w:t>nhµ n</w:t>
        <w:softHyphen/>
        <w:t xml:space="preserve">íc" </w:t>
      </w:r>
      <w:r>
        <w:rPr>
          <w:sz w:val="18"/>
        </w:rPr>
        <w:t>còng chÝnh lµ "</w:t>
      </w:r>
      <w:r>
        <w:rPr>
          <w:i/>
          <w:iCs/>
          <w:sz w:val="18"/>
        </w:rPr>
        <w:t xml:space="preserve">b¹o lùc" </w:t>
      </w:r>
      <w:r>
        <w:rPr>
          <w:sz w:val="18"/>
        </w:rPr>
        <w:t>(violence, vÐhÐmence, force</w:t>
      </w:r>
      <w:r>
        <w:rPr>
          <w:rStyle w:val="FootnoteCharacters"/>
          <w:rStyle w:val="FootnoteAnchor"/>
          <w:sz w:val="18"/>
        </w:rPr>
        <w:footnoteReference w:customMarkFollows="1" w:id="300"/>
        <w:t>3</w:t>
      </w:r>
      <w:r>
        <w:rPr>
          <w:rStyle w:val="FootnoteCharacters"/>
          <w:sz w:val="18"/>
        </w:rPr>
        <w:t>*</w:t>
      </w:r>
      <w:r>
        <w:rPr>
          <w:sz w:val="18"/>
        </w:rPr>
        <w:t>), lµ "sù thèng trÞ b»ng b¹o lùc, nÕu cã thÓ th× ®</w:t>
        <w:softHyphen/>
        <w:t>îc ngôy trang, trong tr</w:t>
        <w:softHyphen/>
        <w:t>êng hîp bÊt ®¾c dÜ th× tr¾ng trîn" v.v.(tr.35).</w:t>
      </w:r>
    </w:p>
    <w:p>
      <w:pPr>
        <w:pStyle w:val="Normal"/>
        <w:spacing w:lineRule="exact" w:line="280"/>
        <w:rPr/>
      </w:pPr>
      <w:r>
        <w:rPr>
          <w:rFonts w:cs=".VnCentury SchoolbookH" w:ascii=".VnCentury SchoolbookH" w:hAnsi=".VnCentury SchoolbookH"/>
          <w:sz w:val="18"/>
        </w:rPr>
        <w:t>ë</w:t>
      </w:r>
      <w:r>
        <w:rPr>
          <w:sz w:val="18"/>
        </w:rPr>
        <w:t xml:space="preserve"> ®©y Gam-bÐt-ta còng ch¼ng gióp g× ®</w:t>
        <w:softHyphen/>
        <w:t>îc: cuéc ®Êu tranh sèng m¸i gi÷a cña giai cÊp t</w:t>
        <w:softHyphen/>
        <w:t xml:space="preserve"> s¶n vµ giai cÊp v« s¶n (ë Ph¸p) "®ßi hái sö dông tÊt c¶ nh÷ng thñ ®o¹n vµ lùc l</w:t>
        <w:softHyphen/>
        <w:t>îng nhµ n</w:t>
        <w:softHyphen/>
        <w:t>íc (chÝnh phñ ), thÕ mµ nhµ n</w:t>
        <w:softHyphen/>
        <w:t>íc Ph¸p kh«ng cßn thñ ®o¹n vµ lùc l</w:t>
        <w:softHyphen/>
        <w:t xml:space="preserve">îng nµo ®Ó gi÷ v÷ng </w:t>
        <w:softHyphen/>
        <w:t>u thÕ bÒ ngoµi cña nã gi÷a c¸c nhµ n</w:t>
        <w:softHyphen/>
        <w:t>íc ch©u ¢u". "VËy nã lµm sao cã thÓ ®ä søc ®</w:t>
        <w:softHyphen/>
        <w:t>îc víi nÒn ®Õ chÕ cña BÝt-xm¸c!" (tr.37). N</w:t>
        <w:softHyphen/>
        <w:t>íc Ph¸p sÏ ph¶i phôc tïng sù l·nh ®¹o tèi cao, sÏ ph¶i chÞu ¶nh h</w:t>
        <w:softHyphen/>
        <w:t>ëng b¶o hé - h÷u nghÞ cña ®Õ chÕ §øc, y hÖt nh</w:t>
        <w:softHyphen/>
        <w:t xml:space="preserve"> lµ nhµ n</w:t>
        <w:softHyphen/>
        <w:t>íc I-ta-li-a phôc tïng chÝnh s¸ch cña nhµ n</w:t>
        <w:softHyphen/>
        <w:t>íc Ph¸p vËy (tr. 37, 38).</w:t>
      </w:r>
    </w:p>
    <w:p>
      <w:pPr>
        <w:pStyle w:val="Normal"/>
        <w:rPr/>
      </w:pPr>
      <w:r>
        <w:rPr>
          <w:i/>
          <w:iCs/>
        </w:rPr>
        <w:t>N</w:t>
        <w:softHyphen/>
        <w:t xml:space="preserve">íc Anh: </w:t>
      </w:r>
      <w:r>
        <w:rPr>
          <w:rFonts w:cs=".VnCentury SchoolbookH" w:ascii=".VnCentury SchoolbookH" w:hAnsi=".VnCentury SchoolbookH"/>
        </w:rPr>
        <w:t>¶</w:t>
      </w:r>
      <w:r>
        <w:rPr/>
        <w:t>nh h</w:t>
        <w:softHyphen/>
        <w:t>ëng bÞ thu hÑp rÊt nhiÒu. §iÓn h×nh lµ lêi nãi sau ®©y:</w:t>
      </w:r>
    </w:p>
    <w:p>
      <w:pPr>
        <w:pStyle w:val="Normal"/>
        <w:spacing w:lineRule="exact" w:line="290"/>
        <w:rPr/>
      </w:pPr>
      <w:r>
        <w:rPr>
          <w:sz w:val="18"/>
        </w:rPr>
        <w:t>"C¸ch ®©y ba m</w:t>
        <w:softHyphen/>
        <w:t>¬i n¨m, nã kh«ng thÓ chÞu ®ùng mét c¸ch yªn æn nh</w:t>
        <w:softHyphen/>
        <w:t xml:space="preserve"> thÕ viÖc </w:t>
      </w:r>
      <w:r>
        <w:rPr>
          <w:i/>
          <w:iCs/>
          <w:sz w:val="18"/>
        </w:rPr>
        <w:t>ng</w:t>
        <w:softHyphen/>
        <w:t xml:space="preserve">êi §øc x©m chiÕm c¸c tØnh vïng s«ng Ranh, </w:t>
      </w:r>
      <w:r>
        <w:rPr>
          <w:sz w:val="18"/>
        </w:rPr>
        <w:t xml:space="preserve">viÖc kh«i phôc ®Þa vÞ </w:t>
        <w:softHyphen/>
        <w:t>u thÕ cña n</w:t>
        <w:softHyphen/>
        <w:t>íc Nga trªn H¾c H¶i, viÖc ng</w:t>
        <w:softHyphen/>
        <w:t>êi Nga tiÕn ®¸nh Khi-va" (tr.39). Nguyªn nh©n cña sù nh</w:t>
        <w:softHyphen/>
        <w:t>îng bé Êy v.v. lµ cuéc ®Êu tranh cña thÕ giíi c«ng nh©n chèng thÕ giíi giai cÊp t</w:t>
        <w:softHyphen/>
        <w:t xml:space="preserve"> s¶n bãc lét, thèng trÞ vÒ chÝnh trÞ (tr.39). </w:t>
      </w:r>
      <w:r>
        <w:rPr>
          <w:rFonts w:cs=".VnCentury SchoolbookH" w:ascii=".VnCentury SchoolbookH" w:hAnsi=".VnCentury SchoolbookH"/>
          <w:sz w:val="18"/>
        </w:rPr>
        <w:t>ë</w:t>
      </w:r>
      <w:r>
        <w:rPr>
          <w:sz w:val="18"/>
        </w:rPr>
        <w:t xml:space="preserve"> ®Êy c¸ch m¹ng x· héi ®ang ®Õn gÇn v.v. (nh</w:t>
        <w:softHyphen/>
        <w:t xml:space="preserve"> trªn).</w:t>
      </w:r>
    </w:p>
    <w:p>
      <w:pPr>
        <w:pStyle w:val="Normal"/>
        <w:spacing w:lineRule="exact" w:line="290"/>
        <w:rPr/>
      </w:pPr>
      <w:r>
        <w:rPr>
          <w:sz w:val="18"/>
        </w:rPr>
        <w:t>T©y Ban Nha</w:t>
      </w:r>
      <w:r>
        <w:rPr>
          <w:i/>
          <w:iCs/>
          <w:sz w:val="18"/>
        </w:rPr>
        <w:t xml:space="preserve"> vµ I-ta-li-a, </w:t>
      </w:r>
      <w:r>
        <w:rPr>
          <w:sz w:val="18"/>
        </w:rPr>
        <w:t>ch¼ng cã g× ®¸ng nãi, nh÷ng n</w:t>
        <w:softHyphen/>
        <w:t>íc nµy kh«ng bao giê trë thµnh nh÷ng n</w:t>
        <w:softHyphen/>
        <w:t>íc hïng m¹nh vµ cã tÝnh chÊt ®e däa - kh«ng ph¶i v× nh÷ng n</w:t>
        <w:softHyphen/>
        <w:t>íc ®ã kh«ng cã ph</w:t>
        <w:softHyphen/>
        <w:t>¬ng tiÖn vËt chÊt, mµ lµ v× "tinh thÇn nh©n d©n"®</w:t>
        <w:softHyphen/>
        <w:t>a hä tíi nh÷ng môc ®Ých hoµn toµn kh¸c (tr.39).</w:t>
      </w:r>
    </w:p>
    <w:p>
      <w:pPr>
        <w:pStyle w:val="Normal"/>
        <w:spacing w:lineRule="exact" w:line="290"/>
        <w:rPr/>
      </w:pPr>
      <w:r>
        <w:rPr>
          <w:sz w:val="18"/>
        </w:rPr>
        <w:t>Nh©n tiÖn xin nãi: T©y Ban Nha l¹i ®</w:t>
        <w:softHyphen/>
        <w:t xml:space="preserve">îc thøc tØnh trong thêi kú chiÕn tranh nh©n d©n chèng Na-p«-lª-«ng, b¶n th©n cuéc chiÕn tranh ®ã vèn lµ sù nghiÖp cña ®¸m quÇn chóng ngu dèt. </w:t>
      </w:r>
      <w:r>
        <w:rPr>
          <w:rFonts w:cs=".VnCentury SchoolbookH" w:ascii=".VnCentury SchoolbookH" w:hAnsi=".VnCentury SchoolbookH"/>
          <w:sz w:val="18"/>
        </w:rPr>
        <w:t xml:space="preserve">ë </w:t>
      </w:r>
      <w:r>
        <w:rPr>
          <w:sz w:val="18"/>
        </w:rPr>
        <w:t>n</w:t>
        <w:softHyphen/>
        <w:t>íc §øc trong nh÷ng n¨m 1812 vµ 1813 kh«ng hÒ cã t×nh h×nh nh</w:t>
        <w:softHyphen/>
        <w:t xml:space="preserve"> thÕ: chØ sau khi Na-p«-lª-«ng thÊt b¹i ë Nga th× ng</w:t>
        <w:softHyphen/>
        <w:t>êi ta míi vïng lªn khëi nghÜa. ChØ riªng Ti-r«n lµ ngo¹i lÖ (tr.40. 41).</w:t>
      </w:r>
    </w:p>
    <w:p>
      <w:pPr>
        <w:pStyle w:val="Normal"/>
        <w:rPr/>
      </w:pPr>
      <w:r>
        <w:rPr/>
        <w:t>§ång thêi:</w:t>
      </w:r>
    </w:p>
    <w:p>
      <w:pPr>
        <w:pStyle w:val="Normal"/>
        <w:rPr/>
      </w:pPr>
      <w:r>
        <w:rPr>
          <w:sz w:val="18"/>
        </w:rPr>
        <w:t>"Chóng ta thÊy r»ng cã së h÷u lµ ®· ®ñ ®Ó lµm cho n«ng d©n Ph¸p suy ®åi vµ dËp t¾t trong lßng hä ®èm löa cuèi cïng cña chñ nghÜa yªu n</w:t>
        <w:softHyphen/>
        <w:t xml:space="preserve">íc" (tr. 42). </w:t>
      </w:r>
      <w:r>
        <w:rPr>
          <w:rFonts w:cs=".VnCentury SchoolbookH" w:ascii=".VnCentury SchoolbookH" w:hAnsi=".VnCentury SchoolbookH"/>
          <w:sz w:val="18"/>
        </w:rPr>
        <w:t>ë</w:t>
      </w:r>
      <w:r>
        <w:rPr>
          <w:sz w:val="18"/>
        </w:rPr>
        <w:t xml:space="preserve"> n</w:t>
        <w:softHyphen/>
        <w:t>íc §øc (1812 -1813) nh÷ng c«ng d©n trÎ, hay nãi cho ®óng h¬n,nh÷ng "thÇn d©n" (treuuntertan) ®</w:t>
        <w:softHyphen/>
        <w:t>îc c¸c nhµ triÕt häc vµ c¸c thi sÜ khÝch lÖ, ®· tù vâ trang ®Ó b¶o vÖ vµ phôc h</w:t>
        <w:softHyphen/>
        <w:t>ng nhµ n</w:t>
        <w:softHyphen/>
        <w:t>íc §øc, bëi v× chÝnh lóc nµy t</w:t>
        <w:softHyphen/>
        <w:t xml:space="preserve"> t</w:t>
        <w:softHyphen/>
        <w:t>ëng vÒ nhµ n</w:t>
        <w:softHyphen/>
        <w:t>íc liªn §øc còng ®· xuÊt hiÖn ë n</w:t>
        <w:softHyphen/>
        <w:t xml:space="preserve">íc §øc. </w:t>
      </w:r>
      <w:r>
        <w:rPr>
          <w:rFonts w:cs=".VnCentury SchoolbookH" w:ascii=".VnCentury SchoolbookH" w:hAnsi=".VnCentury SchoolbookH"/>
          <w:sz w:val="18"/>
        </w:rPr>
        <w:t>Ê</w:t>
      </w:r>
      <w:r>
        <w:rPr>
          <w:sz w:val="18"/>
        </w:rPr>
        <w:t>y thÕ mµ nh©n d©n T©y Ban Nha th× l¹i ®øng lªn "®ång lo¹t" (individuell) ®Ó "b¶o vÖ" (verteidigen) mét lÇn n÷a tù do cña "tæ quèc" vµ ®éc lËp cña " ®êi sèng nh©n d©n" chèng kÎ n« dÞch tµn b¹o vµ hung m¹nh (tr.43). Tõ ®ã vÒ sau T©y Ban Nha ®· thö ®i thö l¹i nhiÒu lÇn mét c¸ch uæng c«ng v« Ých tÊt c¶ nh÷ng h×nh thøc chÝnh phñ - chuyªn chÕ, lËp hiÕn, b¶o thñ - céng hoµ v.v; thËm chÝ c¶ h×nh thøc n</w:t>
        <w:softHyphen/>
        <w:t>íc céng hoµ liªn bang tiÓu t</w:t>
        <w:softHyphen/>
        <w:t xml:space="preserve"> s¶n nh</w:t>
        <w:softHyphen/>
        <w:t xml:space="preserve"> lµ Thôy SÜ (tr.43).</w:t>
      </w:r>
    </w:p>
    <w:p>
      <w:pPr>
        <w:pStyle w:val="Normal"/>
        <w:rPr>
          <w:spacing w:val="-8"/>
          <w:sz w:val="18"/>
        </w:rPr>
      </w:pPr>
      <w:r>
        <w:rPr>
          <w:spacing w:val="-8"/>
          <w:sz w:val="18"/>
        </w:rPr>
        <w:t>"Con quû chñ nghÜa x· héi c¸ch m¹ng ®· chÕ ngù T©y Ban Nha. N«ng d©n vïng An-®a-lu-di-a vµ £-xt¬-rª-ma-®u-ra kh«ng hái ai c¶ vµ còng kh«ng ®îi chØ thÞ cña ai c¶, ®· chiÕm lÊy ®Êt ®ai cña nh÷ng ®Þa chñ tr</w:t>
        <w:softHyphen/>
        <w:t xml:space="preserve">íc ®©y. Ca-ta-l«-ni vµ ®Æc biÖt lµ </w:t>
        <w:br/>
        <w:t xml:space="preserve">B¸c-xª-l«-na lín tiÕng tuyªn bè nÒn ®éc lËp cña m×nh, nÒn tù trÞ cña m×nh. Nh©n d©n </w:t>
      </w:r>
      <w:r>
        <w:rPr>
          <w:spacing w:val="-10"/>
          <w:sz w:val="18"/>
        </w:rPr>
        <w:t>Ma-®rÝt tuyªn bè thµnh lËp n</w:t>
        <w:softHyphen/>
        <w:t>íc céng hoµ liªn bang vµ kh«ng t¸n thµnh viÖc b¾t c¸ch m¹ng phôc tïng nh÷ng ph¸p lÖnh t</w:t>
        <w:softHyphen/>
        <w:t>¬ng lai cña héi nghÞ lËp hiÕn. Ngay c¶ miÒn B¾c n»m trong tay ph¸i C¸c-lèt, c¸ch m¹ng x· héi còng ®</w:t>
        <w:softHyphen/>
        <w:t>îc tiÕn hµnh mét c¸ch hiÓn nhiªn: ng</w:t>
        <w:softHyphen/>
        <w:t xml:space="preserve">êi ta tuyªn bè "®Æc quyÒn tù trÞ" (fueros), tuyªn bè c¸c tØnh vµ c¸c c«ng x· ®éc lËp, thiªu huû tÊt c¶ nh÷ng giÊy tê cña toµ ¸n vµ khÕ </w:t>
        <w:softHyphen/>
        <w:t>íc d©n sù; qu©n ®éi ë kh¾p c¶ T©y Ban Nha ®Òu tay b¾t mÆt mõng víi nh©n d©n vµ ®uæi cæ bän sÜ quan ®i. Sù ph¸ s¶n phæ biÕn, c«ng céng vµ t</w:t>
        <w:softHyphen/>
        <w:t xml:space="preserve"> nh©n, ®· b¾t ®Çu - ®ã lµ ®iÒu kiÖn ®Çu tiªn cña c¸ch m¹ng kinh tÕ - x· héi" (tr.44). "Kh«ng cßn cã tµi chÝnh, qu©n ®éi, toµ ¸n vµ c¶nh s¸t n÷a; kh«ng cßn thÕ lùc nhµ n</w:t>
        <w:softHyphen/>
        <w:t xml:space="preserve">íc, kh«ng cßn </w:t>
      </w:r>
      <w:r>
        <w:rPr>
          <w:i/>
          <w:iCs/>
          <w:spacing w:val="-10"/>
          <w:sz w:val="18"/>
        </w:rPr>
        <w:t>"nhµ n</w:t>
        <w:softHyphen/>
        <w:t xml:space="preserve">íc", </w:t>
      </w:r>
      <w:r>
        <w:rPr>
          <w:spacing w:val="-10"/>
          <w:sz w:val="18"/>
        </w:rPr>
        <w:t>chØ cßn l¹i nh©n d©n hïng m¹nh, "®Çy sinh khÝ" (frische) hiÖn giê trong lßng chØ d¹t dµo nhiÖt t×nh c¸ch m¹ng x· héi. D</w:t>
        <w:softHyphen/>
        <w:t>íi sù l·nh ®¹o tËp thÓ cña Quèc tÕ vµ cña §ång minh nh÷ng ng</w:t>
        <w:softHyphen/>
        <w:t>êi c¸ch m¹ng x· héi, nh©n d©n ®oµn kÕt vµ tæ chøc lùc l</w:t>
        <w:softHyphen/>
        <w:t>îng cña m×nh v.v." (tr.44).</w:t>
      </w:r>
    </w:p>
    <w:p>
      <w:pPr>
        <w:pStyle w:val="Normal"/>
        <w:spacing w:lineRule="exact" w:line="260"/>
        <w:rPr/>
      </w:pPr>
      <w:r>
        <w:rPr>
          <w:spacing w:val="-2"/>
          <w:sz w:val="18"/>
        </w:rPr>
        <w:t>Trong nh©n d©n I-ta-li-a chØ gi÷ l¹i mét truyÒn thèng tù trÞ tuyÖt ®èi ®Çy søc sèng kh«ng chØ cña c¸c "tØnh , khu, quËn" (Provinz.Kreis, District) - mµ c¶ cña c¸c "c«ng x·" (der Gemeinden). Bªn c¹nh c¸i "kh¸i niÖm chÝnh trÞ duy nhÊt" Êy vèn tån t¹i trong "nh©n d©n", cßn cã "sù kh«ng ®ång nhÊt cña c¸c tØnh" vÒ mÆt lÞch sö - nh©n chñng, c¸c tØnh nãi nh÷ng thæ ng÷ rÊt kh¸c nhau, ®Õn nçi ng</w:t>
        <w:softHyphen/>
        <w:t>êi cña mét "tØnh" (en passant</w:t>
      </w:r>
      <w:r>
        <w:rPr>
          <w:rStyle w:val="FootnoteCharacters"/>
          <w:rStyle w:val="FootnoteAnchor"/>
          <w:spacing w:val="-2"/>
          <w:sz w:val="18"/>
        </w:rPr>
        <w:footnoteReference w:customMarkFollows="1" w:id="301"/>
        <w:t>1</w:t>
      </w:r>
      <w:r>
        <w:rPr>
          <w:rStyle w:val="FootnoteCharacters"/>
          <w:spacing w:val="-2"/>
          <w:sz w:val="18"/>
        </w:rPr>
        <w:t>*</w:t>
      </w:r>
      <w:r>
        <w:rPr>
          <w:spacing w:val="-2"/>
          <w:sz w:val="18"/>
        </w:rPr>
        <w:t>, còng cã nghÜa lµ quyÒn lùc, søc m¹nh) rÊt khã hiÓu tiÕng nhau, cã khi hoµn toµn kh«ng hiÓu tiÕng nãi cña ng</w:t>
        <w:softHyphen/>
        <w:t>êi c¸c "tØnh" kh¸c; tuy nhiªn, I-ta-li-a kh«ng bÞ chia n¨m xÎ b¶y "vÒ mÆt x· héi". Ng</w:t>
        <w:softHyphen/>
        <w:t>îc l¹i, cã mét "tÝnh c¸ch vµ ®iÓn h×nh I-ta-li-a chung", c¨n cø vµo tÝnh c¸ch vµ ®iÓn h×nh Êy ng</w:t>
        <w:softHyphen/>
        <w:t>êi ta cã thÓ ph©n biÖt ng</w:t>
        <w:softHyphen/>
        <w:t>êi I-ta-li-a víi ng</w:t>
        <w:softHyphen/>
        <w:t>êi cña bÊt cø bé téc nµo kh¸c, ngay c¶ ng</w:t>
        <w:softHyphen/>
        <w:t>êi cña bé téc miÒn Nam (tr. 45). Ph¸ huû "nhµ n</w:t>
        <w:softHyphen/>
        <w:t>íc" I-ta-li-a míi nhÊt ®i, th× kÕt qu¶ tÊt nhiªn sÏ lµ "sù liªn hîp tù do - x· héi" (tr.46). TÊt c¶ ®iÒu ®ã chØ liªn quan ®Õn "quÇn chóng nh©n d©n".</w:t>
      </w:r>
    </w:p>
    <w:p>
      <w:pPr>
        <w:pStyle w:val="Normal"/>
        <w:rPr/>
      </w:pPr>
      <w:r>
        <w:rPr/>
        <w:t>Ng</w:t>
        <w:softHyphen/>
        <w:t>îc l¹i,</w:t>
      </w:r>
    </w:p>
    <w:p>
      <w:pPr>
        <w:pStyle w:val="Normal"/>
        <w:rPr/>
      </w:pPr>
      <w:r>
        <w:rPr>
          <w:spacing w:val="-8"/>
          <w:sz w:val="18"/>
        </w:rPr>
        <w:t>trong "c¸c tÇng líp trªn" cña giai cÊp t</w:t>
        <w:softHyphen/>
        <w:t xml:space="preserve"> s¶n I-ta-li-a, còng gièng nh</w:t>
        <w:softHyphen/>
        <w:t xml:space="preserve"> ë nh÷ng n</w:t>
        <w:softHyphen/>
        <w:t>íc kh¸c, "</w:t>
      </w:r>
      <w:r>
        <w:rPr>
          <w:i/>
          <w:iCs/>
          <w:spacing w:val="-8"/>
          <w:sz w:val="18"/>
        </w:rPr>
        <w:t xml:space="preserve">sù thèng nhÊt x· héi cña giai cÊp </w:t>
      </w:r>
      <w:r>
        <w:rPr>
          <w:spacing w:val="-8"/>
          <w:sz w:val="18"/>
        </w:rPr>
        <w:t>nh÷ng ng</w:t>
        <w:softHyphen/>
        <w:t>êi cã ®Æc quyÒn ®Æc lîi bãc lét lao ®éng nh©n d©n ®· ®</w:t>
        <w:softHyphen/>
        <w:t>îc h×nh thµnh cïng víi sù thèng nhÊt nhµ n</w:t>
        <w:softHyphen/>
        <w:t>íc vµ hiÖn nay ngµy cµng ®</w:t>
        <w:softHyphen/>
        <w:t>îc ph¸t triÓn. Giai cÊp nµy hiÖn giê ë I-ta-li-a ®</w:t>
        <w:softHyphen/>
        <w:t>îc gäi chung lµ nh÷ng tËp ®oµn... - toµn thÓ" thÕ giíi quan ph</w:t>
        <w:softHyphen/>
        <w:t>¬ng, tøc lµ thÕ giíi quan tr</w:t>
        <w:softHyphen/>
        <w:t>êng vµ qu©n phiÖt, c¶nh s¸t vµ toµ ¸n; nh÷ng ®Þa chñ lín, nh÷ng nhµ c«ng nghiÖp, nh÷ng nhµ bu«n vµ chñ ng©n hµng; toµn thÕ giíi luËt s</w:t>
        <w:softHyphen/>
        <w:t xml:space="preserve"> vµ giíi v¨n ®µn chÝnh thøc vµ b¸n chÝnh thøc, toµn thÓ nghÞ viÖn (tr.46).</w:t>
      </w:r>
    </w:p>
    <w:p>
      <w:pPr>
        <w:pStyle w:val="Normal"/>
        <w:rPr/>
      </w:pPr>
      <w:r>
        <w:rPr>
          <w:sz w:val="18"/>
        </w:rPr>
        <w:t>Nh</w:t>
        <w:softHyphen/>
        <w:t xml:space="preserve">ng ngay c¶ sù </w:t>
      </w:r>
      <w:r>
        <w:rPr>
          <w:i/>
          <w:iCs/>
          <w:sz w:val="18"/>
        </w:rPr>
        <w:t xml:space="preserve">khèn cïng </w:t>
      </w:r>
      <w:r>
        <w:rPr>
          <w:sz w:val="18"/>
        </w:rPr>
        <w:t>(sù tóng thiÕu) ®¸ng ghª sî nhÊt, ngay c¶ khi sù khèn cïng ®ã gi¸ng ®ßn vµo giai cÊp v« s¶n "®«ng hµng triÖu", còng ch</w:t>
        <w:softHyphen/>
        <w:t>a ph¶i lµ mét "sù b¶o ®¶m" (Pfand) ®Çy ®ñ cho c¸ch m¹ng... Khi con ng</w:t>
        <w:softHyphen/>
        <w:t>êi (mét ®¸m ng</w:t>
        <w:softHyphen/>
        <w:t xml:space="preserve">êi) bÞ ®Èy vµo </w:t>
      </w:r>
      <w:r>
        <w:rPr>
          <w:i/>
          <w:iCs/>
          <w:sz w:val="18"/>
        </w:rPr>
        <w:t>tuyÖt väng</w:t>
      </w:r>
      <w:r>
        <w:rPr>
          <w:sz w:val="18"/>
        </w:rPr>
        <w:t>, th× hä rÊt cã thÓ c¨m phÉn... Trong c¬n tuyÖt väng, ngay c¶ ng</w:t>
        <w:softHyphen/>
        <w:t>êi §øc còng sÏ kh«ng cßn lµ kÎ thuyÕt gi¸o thao thao bÊt tuyÖt n÷a; nh</w:t>
        <w:softHyphen/>
        <w:t>ng muèn ®Èy ng</w:t>
        <w:softHyphen/>
        <w:t>êi §øc vµo c¶nh tuyÖt väng, th× ®ßi hái ph¶i cã rÊt nhiÒu... C¶ "sù khèn cïng" lÉn"sù tuyÖt väng" ®Òu chØ cã thÓ lµm n¶y sinh ra "</w:t>
      </w:r>
      <w:r>
        <w:rPr>
          <w:i/>
          <w:iCs/>
          <w:sz w:val="18"/>
        </w:rPr>
        <w:t xml:space="preserve">nh÷ng cuéc b¹o ®éng" </w:t>
      </w:r>
      <w:r>
        <w:rPr>
          <w:sz w:val="18"/>
        </w:rPr>
        <w:t>cã tÝnh chÊt c¸ nh©n, nhiÒu l¾m lµ "nh÷ng cuéc b¹o ®éng" cã tÝnh chÊt ®Þa ph</w:t>
        <w:softHyphen/>
        <w:t>¬ng, nh</w:t>
        <w:softHyphen/>
        <w:t>ng kh«ng ®ñ ®Ó bao trïm "c¶ líp líp quÇn chóng nh©n d©n". Muèn thÕ, cÇn ph¶i cã "</w:t>
      </w:r>
      <w:r>
        <w:rPr>
          <w:i/>
          <w:iCs/>
          <w:sz w:val="18"/>
        </w:rPr>
        <w:t>lý t</w:t>
        <w:softHyphen/>
        <w:t xml:space="preserve">ëng toµn d©n" </w:t>
      </w:r>
      <w:r>
        <w:rPr>
          <w:sz w:val="18"/>
        </w:rPr>
        <w:t>"lu«n lu«n" ®</w:t>
        <w:softHyphen/>
        <w:t>îc s¶n sinh ra trong lÞch sö tõ "câi s©u xa cña b¶n n¨ng nh©n d©n". Vµ c¶ "lßng tin" (Glauben) vµo quyÒn cña m×nh n÷a, "cã thÓ nãi, niÒm tin sïng tÝn vµo quyÒn ®ã".</w:t>
      </w:r>
    </w:p>
    <w:p>
      <w:pPr>
        <w:pStyle w:val="Normal"/>
        <w:rPr/>
      </w:pPr>
      <w:r>
        <w:rPr/>
        <w:t>§iÒu sau cïng ®ã, cïng víi sù khèn cïng vµ sù tuyÖt väng, t¹o thµnh mét ph</w:t>
        <w:softHyphen/>
        <w:t>¬ng thuèc ®Æc hiÖu cña c¸ch m¹ng x· héi (tr. 47, 48).</w:t>
      </w:r>
    </w:p>
    <w:p>
      <w:pPr>
        <w:pStyle w:val="BodyTextIndent3"/>
        <w:rPr/>
      </w:pPr>
      <w:r>
        <w:rPr/>
        <w:t>"Nh©n d©n I-ta-li-a chÝnh ®ang ë trong hoµn c¶nh ®ã" (tr.48).</w:t>
      </w:r>
    </w:p>
    <w:p>
      <w:pPr>
        <w:pStyle w:val="Normal"/>
        <w:rPr/>
      </w:pPr>
      <w:r>
        <w:rPr/>
        <w:t>ChÝnh Quèc tÕ (tøc ®ång minh!), ®Æc biÖt trong vßng hai n¨m gÇn ®©y (1872 vµ 1873), ®· ho¹t ®éng mét c¸ch rÊt cã hiÖu qu¶ ë I-ta-li-a víi t</w:t>
        <w:softHyphen/>
        <w:t xml:space="preserve"> c¸ch lµ bµ ®ì cña lý t</w:t>
        <w:softHyphen/>
        <w:t>ëng ®ã.</w:t>
      </w:r>
    </w:p>
    <w:p>
      <w:pPr>
        <w:pStyle w:val="Normal"/>
        <w:rPr/>
      </w:pPr>
      <w:r>
        <w:rPr>
          <w:sz w:val="18"/>
        </w:rPr>
        <w:t>"Nã</w:t>
      </w:r>
      <w:r>
        <w:rPr>
          <w:rStyle w:val="FootnoteCharacters"/>
          <w:rStyle w:val="FootnoteAnchor"/>
          <w:sz w:val="18"/>
        </w:rPr>
        <w:footnoteReference w:customMarkFollows="1" w:id="302"/>
        <w:t>1</w:t>
      </w:r>
      <w:r>
        <w:rPr>
          <w:rStyle w:val="FootnoteCharacters"/>
          <w:sz w:val="18"/>
        </w:rPr>
        <w:t>*</w:t>
      </w:r>
      <w:r>
        <w:rPr>
          <w:sz w:val="18"/>
        </w:rPr>
        <w:t>®· chØ cho nh©n d©n I-ta-li-a c¸i môc ®Ých mµ hä ph¶i thùc hiÖn vµ ®ång thêi ®· v¹ch ra cho hä con ®</w:t>
        <w:softHyphen/>
        <w:t>êng vµ ph</w:t>
        <w:softHyphen/>
        <w:t>¬ng tiÖn ®Ó tæ chøc lùc l</w:t>
        <w:softHyphen/>
        <w:t>îng nh©n d©n" (tr.48).</w:t>
      </w:r>
    </w:p>
    <w:p>
      <w:pPr>
        <w:pStyle w:val="Normal"/>
        <w:rPr/>
      </w:pPr>
      <w:r>
        <w:rPr>
          <w:spacing w:val="-6"/>
          <w:sz w:val="18"/>
        </w:rPr>
        <w:t>"§iÒu rÊt hay lµ ë I-ta-li-a còng nh</w:t>
        <w:softHyphen/>
        <w:t xml:space="preserve"> ë T©y Ban Nha, "c</w:t>
        <w:softHyphen/>
        <w:t>¬ng lÜnh céng s¶n - nhµ n</w:t>
        <w:softHyphen/>
        <w:t>íc cña M¸c" kh«ng gÆp may m¾n (bÞ bÊt lîi) chót nµo, ng</w:t>
        <w:softHyphen/>
        <w:t>îc l¹i, ë ®Êy ng</w:t>
        <w:softHyphen/>
        <w:t xml:space="preserve">êi ta tiÕp thu mét c¸ch réng r·i vµ nhiÖt t×nh </w:t>
      </w:r>
      <w:r>
        <w:rPr>
          <w:i/>
          <w:iCs/>
          <w:spacing w:val="-6"/>
          <w:sz w:val="18"/>
        </w:rPr>
        <w:t>c</w:t>
        <w:softHyphen/>
        <w:t xml:space="preserve">¬ng lÜnh </w:t>
      </w:r>
      <w:r>
        <w:rPr>
          <w:spacing w:val="-6"/>
          <w:sz w:val="18"/>
        </w:rPr>
        <w:t>cña §ång minh "næi tiÕng" (Weltber</w:t>
      </w:r>
      <w:r>
        <w:rPr>
          <w:rFonts w:cs="Courier New" w:ascii="Courier New" w:hAnsi="Courier New"/>
          <w:spacing w:val="-6"/>
          <w:sz w:val="18"/>
        </w:rPr>
        <w:t>ü</w:t>
      </w:r>
      <w:r>
        <w:rPr>
          <w:spacing w:val="-6"/>
          <w:sz w:val="18"/>
        </w:rPr>
        <w:t xml:space="preserve">hmten) hoÆc cña </w:t>
      </w:r>
      <w:r>
        <w:rPr>
          <w:i/>
          <w:iCs/>
          <w:spacing w:val="-6"/>
          <w:sz w:val="18"/>
        </w:rPr>
        <w:t>"Liªn minh nh÷ng ng</w:t>
        <w:softHyphen/>
        <w:t xml:space="preserve">êi c¸ch m¹ng x· héi", </w:t>
      </w:r>
      <w:r>
        <w:rPr>
          <w:spacing w:val="-6"/>
          <w:sz w:val="18"/>
        </w:rPr>
        <w:t>c</w:t>
        <w:softHyphen/>
        <w:t>¬ng lÜnh nµy tuyªn chiÕn mét c¸ch th¼ng tay víi mäi "sù thèng trÞ, sù b¶o hé cña nhµ n</w:t>
        <w:softHyphen/>
        <w:t>íc, cÊp trªn vµ quyÒn uy"" (tr.49).</w:t>
      </w:r>
    </w:p>
    <w:p>
      <w:pPr>
        <w:pStyle w:val="BodyTextIndent3"/>
        <w:rPr>
          <w:spacing w:val="-4"/>
        </w:rPr>
      </w:pPr>
      <w:r>
        <w:rPr>
          <w:spacing w:val="-4"/>
        </w:rPr>
        <w:t>"Trong ®iÒu kiÖn ®ã, nh©n d©n cã thÓ ®</w:t>
        <w:softHyphen/>
        <w:t>îc gi¶i phãng, x©y dùng cuéc sèng cña chÝnh m×nh trªn c¬ së "ý chÝ réng r·i nhÊt" cña tÊt c¶ mäi ng</w:t>
        <w:softHyphen/>
        <w:t>êi vµ cña mçi ng</w:t>
        <w:softHyphen/>
        <w:t>êi, nh</w:t>
        <w:softHyphen/>
        <w:t>ng tuyÖt nhiªn kh«ng ®e däa tù do cña c¸c d©n téc kh¸c" (tr.49).</w:t>
      </w:r>
    </w:p>
    <w:p>
      <w:pPr>
        <w:pStyle w:val="Normal"/>
        <w:spacing w:before="40" w:after="0"/>
        <w:rPr/>
      </w:pPr>
      <w:r>
        <w:rPr/>
        <w:t>Do ®ã, I-ta-li-a vµ T©y Ban Nha ®· thõa nhËn c</w:t>
        <w:softHyphen/>
        <w:t xml:space="preserve">¬ng lÜnh cña §ång minh, th× I-ta-li-a vµ T©y Ban Nha, theo ý «ng ta, tiÕn ®Õn gÇn c¸ch m¹ng x· héi vµ ch¼ng cÇn ph¶i lo </w:t>
      </w:r>
      <w:r>
        <w:rPr>
          <w:i/>
          <w:iCs/>
        </w:rPr>
        <w:t>sî chÝnh s¸ch x©m l</w:t>
        <w:softHyphen/>
        <w:t xml:space="preserve">îc </w:t>
      </w:r>
      <w:r>
        <w:rPr/>
        <w:t>tõ phÝa hä (tr.49).</w:t>
      </w:r>
    </w:p>
    <w:p>
      <w:pPr>
        <w:pStyle w:val="Normal"/>
        <w:spacing w:before="40" w:after="0"/>
        <w:rPr/>
      </w:pPr>
      <w:r>
        <w:rPr/>
        <w:t>"</w:t>
      </w:r>
      <w:r>
        <w:rPr>
          <w:i/>
          <w:iCs/>
        </w:rPr>
        <w:t>C¸c n</w:t>
        <w:softHyphen/>
        <w:t>íc nhá - Thôy SÜ, BØ, Hµ Lan, §an M¹ch, Thôy §iÓn", "chÝnh còng v× nh÷ng nguyªn nh©n nh</w:t>
        <w:softHyphen/>
        <w:t xml:space="preserve"> thÕ" (thÕ th×, chÝnh còng v× hä tiÕp thu c</w:t>
        <w:softHyphen/>
        <w:t>¬ng lÜnh cña §ång minh!),</w:t>
      </w:r>
    </w:p>
    <w:p>
      <w:pPr>
        <w:pStyle w:val="Normal"/>
        <w:spacing w:lineRule="exact" w:line="290" w:before="40" w:after="0"/>
        <w:rPr/>
      </w:pPr>
      <w:r>
        <w:rPr>
          <w:iCs/>
          <w:sz w:val="18"/>
        </w:rPr>
        <w:t>"</w:t>
      </w:r>
      <w:r>
        <w:rPr>
          <w:sz w:val="18"/>
        </w:rPr>
        <w:t>nh</w:t>
        <w:softHyphen/>
        <w:t>ng chñ yÕu", hä kh«ng de ®äa ai do hä "ch¼ng cã g× ®¸ng kÓ vÒ mÆt chÝnh trÞ" (tr.49), mµ ng</w:t>
        <w:softHyphen/>
        <w:t>îc l¹i, cã rÊt nhiÒu lý do ®Ó "lo sî ®Õ chÕ §øc míi tiÕn hµnh nh÷ng sù chinh phôc" (tr.50).</w:t>
      </w:r>
    </w:p>
    <w:p>
      <w:pPr>
        <w:pStyle w:val="Normal"/>
        <w:spacing w:lineRule="exact" w:line="320" w:before="40" w:after="0"/>
        <w:rPr/>
      </w:pPr>
      <w:r>
        <w:rPr>
          <w:rFonts w:cs=".VnCentury SchoolbookH" w:ascii=".VnCentury SchoolbookH" w:hAnsi=".VnCentury SchoolbookH"/>
        </w:rPr>
        <w:t>¸</w:t>
      </w:r>
      <w:r>
        <w:rPr/>
        <w:t>o lµ mét con bÖnh kh«ng ph</w:t>
        <w:softHyphen/>
        <w:t xml:space="preserve">¬ng cøu ch÷a. </w:t>
      </w:r>
      <w:r>
        <w:rPr>
          <w:rFonts w:cs=".VnCentury SchoolbookH" w:ascii=".VnCentury SchoolbookH" w:hAnsi=".VnCentury SchoolbookH"/>
        </w:rPr>
        <w:t>¸</w:t>
      </w:r>
      <w:r>
        <w:rPr/>
        <w:t xml:space="preserve">o chia thµnh hai quèc gia: quèc gia </w:t>
      </w:r>
      <w:r>
        <w:rPr>
          <w:i/>
          <w:iCs/>
        </w:rPr>
        <w:t xml:space="preserve">Ma-gi-a - Xla-v¬ </w:t>
      </w:r>
      <w:r>
        <w:rPr/>
        <w:t xml:space="preserve">vµ quèc gia </w:t>
      </w:r>
      <w:r>
        <w:rPr>
          <w:i/>
          <w:iCs/>
        </w:rPr>
        <w:t>GiÐc-manh</w:t>
      </w:r>
      <w:r>
        <w:rPr/>
        <w:t xml:space="preserve">- </w:t>
      </w:r>
      <w:r>
        <w:rPr>
          <w:i/>
          <w:iCs/>
        </w:rPr>
        <w:t xml:space="preserve">Xla-v¬ </w:t>
      </w:r>
      <w:r>
        <w:rPr/>
        <w:t>(tr.50). Ng</w:t>
        <w:softHyphen/>
        <w:t>êi §øc muèn cai trÞ trong quèc gia GiÐc-m¹nh - Xla-v¬.</w:t>
      </w:r>
    </w:p>
    <w:p>
      <w:pPr>
        <w:pStyle w:val="Normal"/>
        <w:spacing w:lineRule="exact" w:line="290"/>
        <w:rPr/>
      </w:pPr>
      <w:r>
        <w:rPr>
          <w:rFonts w:eastAsia=".VnCentury Schoolbook"/>
          <w:i/>
          <w:iCs/>
          <w:spacing w:val="2"/>
          <w:sz w:val="18"/>
        </w:rPr>
        <w:t xml:space="preserve"> </w:t>
      </w:r>
      <w:r>
        <w:rPr>
          <w:spacing w:val="2"/>
          <w:sz w:val="18"/>
        </w:rPr>
        <w:t>"Ng</w:t>
        <w:softHyphen/>
        <w:t>êi §øc, cã thÓ nãi, lµ "nh÷ng ng</w:t>
        <w:softHyphen/>
        <w:t>êi nhµ n</w:t>
        <w:softHyphen/>
        <w:t>íc chñ nghÜa" vµ nh÷ng quan liªu chñ nghÜa bÈm sinh, mét mÆt, hä dùa trªn quyÒn lÞch sö cña m×nh, tøc lµ quyÒn x©m l</w:t>
        <w:softHyphen/>
        <w:t>îc vµ "cæ x</w:t>
        <w:softHyphen/>
        <w:t xml:space="preserve">a", mÆt kh¸c, dùa trªn c¸i gäi lµ </w:t>
        <w:softHyphen/>
        <w:t>u thÕ v¨n ho¸ cña m×nh, ®Ó cã nh÷ng tham väng" (tr.52). Trong nh÷ng n¨m gÇn ®©y, ng</w:t>
        <w:softHyphen/>
        <w:t>êi §øc buéc ph¶i thõa nhËn quyÒn "tån t¹i" ®éc lËp cña ng</w:t>
        <w:softHyphen/>
        <w:t>êi Ma-gi-a. "Trong tÊt c¶ nh÷ng bé téc" c</w:t>
        <w:softHyphen/>
        <w:t xml:space="preserve"> tró t¹i ®Õ quèc </w:t>
      </w:r>
      <w:r>
        <w:rPr>
          <w:rFonts w:cs=".VnCentury SchoolbookH" w:ascii=".VnCentury SchoolbookH" w:hAnsi=".VnCentury SchoolbookH"/>
          <w:spacing w:val="2"/>
          <w:sz w:val="18"/>
        </w:rPr>
        <w:t>¸</w:t>
      </w:r>
      <w:r>
        <w:rPr>
          <w:spacing w:val="2"/>
          <w:sz w:val="18"/>
        </w:rPr>
        <w:t>o, sau ng</w:t>
        <w:softHyphen/>
        <w:t>êi §øc, th× ng</w:t>
        <w:softHyphen/>
        <w:t>êi Ma-gi-a lµ "d©n téc cã ý thøc nhµ n</w:t>
        <w:softHyphen/>
        <w:t>íc s©u s¾c nhÊt" (tr.52); hä tuyªn bè quyÒn lÞch sö cña hä ®</w:t>
        <w:softHyphen/>
        <w:t>îc thèng trÞ tÊt c¶ nh÷ng bé téc kh¸c cïng hä c</w:t>
        <w:softHyphen/>
        <w:t xml:space="preserve"> tró trong v</w:t>
        <w:softHyphen/>
        <w:t>¬ng quèc Hung-ga-ri, mÆc dï b¶n th©n hä chØ chiÕm giµ mét phÇn ba d©n sè (cô thÓ lµ 5 500 000 ng</w:t>
        <w:softHyphen/>
        <w:t>êi Ma-gi-a, 5 000 000 ng</w:t>
        <w:softHyphen/>
        <w:t xml:space="preserve">êi </w:t>
      </w:r>
      <w:r>
        <w:rPr>
          <w:spacing w:val="-8"/>
          <w:sz w:val="18"/>
        </w:rPr>
        <w:t>Xla-v¬, 2 700 000 ng</w:t>
        <w:softHyphen/>
        <w:t>êi Ru-ma-ni, 1 800  000 ng</w:t>
        <w:softHyphen/>
        <w:t>êi Do Th¸i vµ Ng</w:t>
        <w:softHyphen/>
        <w:t>êi §øc,</w:t>
      </w:r>
      <w:r>
        <w:rPr>
          <w:spacing w:val="2"/>
          <w:sz w:val="18"/>
        </w:rPr>
        <w:t xml:space="preserve"> kho¶ng 500 000</w:t>
      </w:r>
      <w:r>
        <w:rPr>
          <w:sz w:val="18"/>
        </w:rPr>
        <w:t xml:space="preserve"> ng</w:t>
        <w:softHyphen/>
        <w:t>êi cña c¸c "bé téc" kh¸c, tæng céng lµ 15 500 000 ng</w:t>
        <w:softHyphen/>
        <w:t>êi) (nh</w:t>
        <w:softHyphen/>
        <w:t xml:space="preserve"> trªn). Nh</w:t>
        <w:softHyphen/>
        <w:t xml:space="preserve"> vËy, ®Õ quèc </w:t>
      </w:r>
      <w:r>
        <w:rPr>
          <w:rFonts w:cs=".VnCentury SchoolbookH" w:ascii=".VnCentury SchoolbookH" w:hAnsi=".VnCentury SchoolbookH"/>
          <w:sz w:val="18"/>
        </w:rPr>
        <w:t>¸</w:t>
      </w:r>
      <w:r>
        <w:rPr>
          <w:sz w:val="18"/>
        </w:rPr>
        <w:t>o - Hung chia thµnh hai miÒn: Txi-xl©y-tan cã ng</w:t>
        <w:softHyphen/>
        <w:t>êi Xla-v¬ vµ ng</w:t>
        <w:softHyphen/>
        <w:t>êi §øc víi sè d©n 20 500 000 ng</w:t>
        <w:softHyphen/>
        <w:t>êi (7 200 000 ng</w:t>
        <w:softHyphen/>
        <w:t>êi §øc vµ ng</w:t>
        <w:softHyphen/>
        <w:t>êi Do Th¸i, 11 500 000 ng</w:t>
        <w:softHyphen/>
        <w:t>êi Xla-v¬, kho¶ng 1 800 000 ng</w:t>
        <w:softHyphen/>
        <w:t>êi I-ta-li-a vµ ng</w:t>
        <w:softHyphen/>
        <w:t>êi cña c¸c "bé téc" kh¸c) vµ miÒn cã ng</w:t>
        <w:softHyphen/>
        <w:t>êi Ma-gi-a, ng</w:t>
        <w:softHyphen/>
        <w:t>êi Xla-v¬, ng</w:t>
        <w:softHyphen/>
        <w:t>êi Ru-ma-ni, ng</w:t>
        <w:softHyphen/>
        <w:t>êi §øc (tr. 53).</w:t>
      </w:r>
    </w:p>
    <w:p>
      <w:pPr>
        <w:pStyle w:val="Normal"/>
        <w:rPr/>
      </w:pPr>
      <w:r>
        <w:rPr>
          <w:rFonts w:cs=".VnCentury SchoolbookH" w:ascii=".VnCentury SchoolbookH" w:hAnsi=".VnCentury SchoolbookH"/>
          <w:i/>
          <w:iCs/>
        </w:rPr>
        <w:t>ë</w:t>
      </w:r>
      <w:r>
        <w:rPr>
          <w:i/>
          <w:iCs/>
        </w:rPr>
        <w:t xml:space="preserve"> Hung-ga-ri </w:t>
      </w:r>
    </w:p>
    <w:p>
      <w:pPr>
        <w:pStyle w:val="Normal"/>
        <w:rPr/>
      </w:pPr>
      <w:r>
        <w:rPr>
          <w:spacing w:val="-2"/>
          <w:sz w:val="18"/>
        </w:rPr>
        <w:t>"®a sè d©n c</w:t>
        <w:softHyphen/>
        <w:t xml:space="preserve"> bÞ ng</w:t>
        <w:softHyphen/>
        <w:t xml:space="preserve">êi Ma-gi-a khuÊt phôc, kh«ng </w:t>
        <w:softHyphen/>
        <w:t>a thÝch ng</w:t>
        <w:softHyphen/>
        <w:t>êi Ma-gi-a, chÞu ®ùng ¸ch ¸p bøc cña ng</w:t>
        <w:softHyphen/>
        <w:t>êi Ma-gi-a tr¸i víi ý muèn cña m×nh, do ®ã kh«ng ngít ®Êu tranh" (tr.53). Ng</w:t>
        <w:softHyphen/>
        <w:t>êi Ma-gi-a sî ng</w:t>
        <w:softHyphen/>
        <w:t>êi Ru-ma-ni vµ ng</w:t>
        <w:softHyphen/>
        <w:t xml:space="preserve">êi Xla-v¬ næi lªn khëi nghÜa. V× thÕ mµ cã liªn minh bÝ mËt víi </w:t>
      </w:r>
      <w:r>
        <w:rPr>
          <w:i/>
          <w:iCs/>
          <w:spacing w:val="-2"/>
          <w:sz w:val="18"/>
        </w:rPr>
        <w:t xml:space="preserve">BÝt-xm¸c, </w:t>
      </w:r>
      <w:r>
        <w:rPr>
          <w:spacing w:val="-2"/>
          <w:sz w:val="18"/>
        </w:rPr>
        <w:t>BÝt-xm¸c "thÊy tr</w:t>
        <w:softHyphen/>
        <w:t xml:space="preserve">íc mét cuéc chiÕn tranh kh«ng thÓ tr¸nh khái chèng ®Õ quèc </w:t>
      </w:r>
      <w:r>
        <w:rPr>
          <w:rFonts w:cs=".VnCentury SchoolbookH" w:ascii=".VnCentury SchoolbookH" w:hAnsi=".VnCentury SchoolbookH"/>
          <w:spacing w:val="-2"/>
          <w:sz w:val="18"/>
        </w:rPr>
        <w:t>¸</w:t>
      </w:r>
      <w:r>
        <w:rPr>
          <w:spacing w:val="-2"/>
          <w:sz w:val="18"/>
        </w:rPr>
        <w:t>o, mét ®Õ quèc nhÊt ®Þnh ph¶i bÞ diÖt vong, cho nªn "ve v·n" ng</w:t>
        <w:softHyphen/>
        <w:t>êi Ma-gi-a (tr.54).</w:t>
      </w:r>
    </w:p>
    <w:p>
      <w:pPr>
        <w:pStyle w:val="Normal"/>
        <w:rPr/>
      </w:pPr>
      <w:r>
        <w:rPr/>
        <w:t xml:space="preserve">T¹i ®Õ quèc </w:t>
      </w:r>
      <w:r>
        <w:rPr>
          <w:i/>
          <w:iCs/>
        </w:rPr>
        <w:t xml:space="preserve">Txi-xl©y-tan, </w:t>
      </w:r>
      <w:r>
        <w:rPr/>
        <w:t>t×nh h×nh còng ch¼ng tèt h¬n.</w:t>
      </w:r>
    </w:p>
    <w:p>
      <w:pPr>
        <w:pStyle w:val="Normal"/>
        <w:spacing w:lineRule="exact" w:line="290"/>
        <w:rPr/>
      </w:pPr>
      <w:r>
        <w:rPr>
          <w:rFonts w:cs=".VnCentury SchoolbookH" w:ascii=".VnCentury SchoolbookH" w:hAnsi=".VnCentury SchoolbookH"/>
          <w:sz w:val="18"/>
        </w:rPr>
        <w:t>ë</w:t>
      </w:r>
      <w:r>
        <w:rPr>
          <w:sz w:val="18"/>
        </w:rPr>
        <w:t xml:space="preserve"> ®Êy, ng</w:t>
        <w:softHyphen/>
        <w:t>êi §øc muèn cai qu¶n ng</w:t>
        <w:softHyphen/>
        <w:t>êi Xla-v¬ chiÕm sè ®«ng. "Ng</w:t>
        <w:softHyphen/>
        <w:t>êi §øc c¨m ghÐt ng</w:t>
        <w:softHyphen/>
        <w:t>êi Xla-v¬ nh</w:t>
        <w:softHyphen/>
        <w:t xml:space="preserve"> lµ «ng chñ th</w:t>
        <w:softHyphen/>
        <w:t>êng th</w:t>
        <w:softHyphen/>
        <w:t>êng ghÐt ng</w:t>
        <w:softHyphen/>
        <w:t>êi n« lÖ cña m×nh" (tr.54), sî hä ®</w:t>
        <w:softHyphen/>
        <w:t>îc gi¶i phãng v.v.. "Còng nh</w:t>
        <w:softHyphen/>
        <w:t xml:space="preserve"> nh÷ng kÎ x©m l</w:t>
        <w:softHyphen/>
        <w:t>îc ®Êt ®ai n</w:t>
        <w:softHyphen/>
        <w:t>íc kh¸c vµ nh÷ng kÎ b¶o hé nh©n d©n n</w:t>
        <w:softHyphen/>
        <w:t>íc kh¸c, ng</w:t>
        <w:softHyphen/>
        <w:t>êi §øc cïng mét lóc tá ra hoµn toµn "bÊt c«ng" khi hä võa c¨m ghÐt, võa khinh bØ ng</w:t>
        <w:softHyphen/>
        <w:t>êi Xla-v¬" (nh</w:t>
        <w:softHyphen/>
        <w:t xml:space="preserve"> trªn). Ng</w:t>
        <w:softHyphen/>
        <w:t xml:space="preserve">êi §øc ë Phæ tr¸ch cø ChÝnh phñ </w:t>
      </w:r>
      <w:r>
        <w:rPr>
          <w:rFonts w:cs=".VnCentury SchoolbookH" w:ascii=".VnCentury SchoolbookH" w:hAnsi=".VnCentury SchoolbookH"/>
          <w:sz w:val="18"/>
        </w:rPr>
        <w:t>¸</w:t>
      </w:r>
      <w:r>
        <w:rPr>
          <w:sz w:val="18"/>
        </w:rPr>
        <w:t>o chñ yÕu ë chç chÝnh phñ ®ã kh«ng thÓ §øc ho¸ ng</w:t>
        <w:softHyphen/>
        <w:t>êi Xla-v¬.</w:t>
      </w:r>
    </w:p>
    <w:p>
      <w:pPr>
        <w:pStyle w:val="Normal"/>
        <w:spacing w:lineRule="exact" w:line="290"/>
        <w:rPr/>
      </w:pPr>
      <w:r>
        <w:rPr>
          <w:sz w:val="18"/>
        </w:rPr>
        <w:t>"ViÖc ®ã, theo niÒm tin cña hä, vµ trªn thùc tÕ lµ nh</w:t>
        <w:softHyphen/>
        <w:t xml:space="preserve"> vËy, lµ téi tµy trêi chèng l¹i lîi Ých yªu n</w:t>
        <w:softHyphen/>
        <w:t xml:space="preserve">íc chñ nghÜa toµn §øc, chèng l¹i </w:t>
      </w:r>
      <w:r>
        <w:rPr>
          <w:i/>
          <w:iCs/>
          <w:sz w:val="18"/>
        </w:rPr>
        <w:t xml:space="preserve">chñ nghÜa liªn §øc" </w:t>
      </w:r>
      <w:r>
        <w:rPr>
          <w:sz w:val="18"/>
        </w:rPr>
        <w:t>(tr.55) (ch÷ viÕt ng¶ trong nguyªn b¶n lµ cña Ba-cu-nin). §Ó ®èi chäi l¹i c¸i chñ nghÜa liªn §øc Êy, ng</w:t>
        <w:softHyphen/>
        <w:t xml:space="preserve">êi Xla-v¬ ë </w:t>
      </w:r>
      <w:r>
        <w:rPr>
          <w:rFonts w:cs=".VnCentury SchoolbookH" w:ascii=".VnCentury SchoolbookH" w:hAnsi=".VnCentury SchoolbookH"/>
          <w:sz w:val="18"/>
        </w:rPr>
        <w:t>¸</w:t>
      </w:r>
      <w:r>
        <w:rPr>
          <w:sz w:val="18"/>
        </w:rPr>
        <w:t>o, trõ ng</w:t>
        <w:softHyphen/>
        <w:t xml:space="preserve">êi Ba Lan ra, ®· ®Ò ra </w:t>
      </w:r>
      <w:r>
        <w:rPr>
          <w:i/>
          <w:iCs/>
          <w:sz w:val="18"/>
        </w:rPr>
        <w:t xml:space="preserve">chñ nghÜa ®¹i Xla-v¬, </w:t>
      </w:r>
      <w:r>
        <w:rPr>
          <w:iCs/>
          <w:sz w:val="18"/>
        </w:rPr>
        <w:t>"</w:t>
      </w:r>
      <w:r>
        <w:rPr>
          <w:sz w:val="18"/>
        </w:rPr>
        <w:t>mét ®iÒu nh¶m nhÝ ®¸ng ch¸n ghÐt nhÊt" nh</w:t>
        <w:softHyphen/>
        <w:t xml:space="preserve"> thÕ, "c¸i lý t</w:t>
        <w:softHyphen/>
        <w:t>ëng ph¶n tù do vµ h·m h¹i nh©n d©n" (tr.55).</w:t>
      </w:r>
    </w:p>
    <w:p>
      <w:pPr>
        <w:pStyle w:val="Normal"/>
        <w:rPr/>
      </w:pPr>
      <w:r>
        <w:rPr/>
        <w:t>§o¹n nµy cßn ®</w:t>
        <w:softHyphen/>
        <w:t>îc chó thÝch thªm, trong chó thÝch «ng Ba-cu-nin däa sÏ nghiªn cøu kü h¬n n÷a vÊn ®Ò nµy; ë ®©y «ng ta chØ kªu gäi ®¸m thanh niªn c¸ch m¹ng n</w:t>
        <w:softHyphen/>
        <w:t>íc Nga ph¶n ®èi ®iÒu nµy: «ng ta thõa nhËn cã nh÷ng ®Æc vô n</w:t>
        <w:softHyphen/>
        <w:t>íc Nga ®ang ho¹t ®éng theo h</w:t>
        <w:softHyphen/>
        <w:t>íng ®ã trong nh÷ng ng</w:t>
        <w:softHyphen/>
        <w:t xml:space="preserve">êi Xla-v¬ ë </w:t>
      </w:r>
      <w:r>
        <w:rPr>
          <w:rFonts w:cs=".VnCentury SchoolbookH" w:ascii=".VnCentury SchoolbookH" w:hAnsi=".VnCentury SchoolbookH"/>
        </w:rPr>
        <w:t>¸</w:t>
      </w:r>
      <w:r>
        <w:rPr/>
        <w:t>o, lµm cho nh÷ng ng</w:t>
        <w:softHyphen/>
        <w:t xml:space="preserve">êi Xla-v¬ nµy tin r»ng Nga hoµng cã </w:t>
      </w:r>
      <w:r>
        <w:rPr>
          <w:i/>
          <w:iCs/>
        </w:rPr>
        <w:t>ý ®Þnh gi¶i phãng ®Êt n</w:t>
        <w:softHyphen/>
        <w:t>íc hä khái ¸ch ¸p bøc cña ng</w:t>
        <w:softHyphen/>
        <w:t xml:space="preserve">êi §øc, </w:t>
      </w:r>
      <w:r>
        <w:rPr/>
        <w:t xml:space="preserve">vµ </w:t>
      </w:r>
      <w:r>
        <w:rPr>
          <w:iCs/>
        </w:rPr>
        <w:t>"</w:t>
      </w:r>
      <w:r>
        <w:rPr/>
        <w:t>viÖc ®ã diÔn ra ®óng vµo lóc néi c¸c Pª-tÐc-bua "c«ng nhiªn" b¸n rÎ mét c¸ch béi ph¶n toµn bé vïng B«-hªm cïng víi M«-ra-vi cho BÝt-xm¸c ®Ó ®Òn ®¸p sù gióp ®ì ®· høa hÑn t¹i ph</w:t>
        <w:softHyphen/>
        <w:t>¬ng §«ng".</w:t>
      </w:r>
    </w:p>
    <w:p>
      <w:pPr>
        <w:pStyle w:val="Normal"/>
        <w:spacing w:lineRule="exact" w:line="251"/>
        <w:rPr/>
      </w:pPr>
      <w:r>
        <w:rPr>
          <w:sz w:val="18"/>
        </w:rPr>
        <w:t xml:space="preserve">T¹i vïng ®Êt Xla-v¬ - </w:t>
      </w:r>
      <w:r>
        <w:rPr>
          <w:rFonts w:cs=".VnCentury SchoolbookH" w:ascii=".VnCentury SchoolbookH" w:hAnsi=".VnCentury SchoolbookH"/>
          <w:sz w:val="18"/>
        </w:rPr>
        <w:t>¸</w:t>
      </w:r>
      <w:r>
        <w:rPr>
          <w:sz w:val="18"/>
        </w:rPr>
        <w:t>o, c¶ mét giai cÊp nh÷ng ng</w:t>
        <w:softHyphen/>
        <w:t>êi cã häc thøc v.v. ®ang chê ®îi ng</w:t>
        <w:softHyphen/>
        <w:t>êi Nga gi¶i phãng m×nh, hoÆc lµ thËm chÝ "</w:t>
      </w:r>
      <w:r>
        <w:rPr>
          <w:i/>
          <w:iCs/>
          <w:sz w:val="18"/>
        </w:rPr>
        <w:t>dùng lªn mét v</w:t>
        <w:softHyphen/>
        <w:t>¬ng quèc Xla-v¬ vÜ ®¹i ë bªn d</w:t>
        <w:softHyphen/>
        <w:t>íi c</w:t>
        <w:softHyphen/>
        <w:t xml:space="preserve">êng quèc Nga hoµng, </w:t>
      </w:r>
      <w:r>
        <w:rPr>
          <w:sz w:val="18"/>
        </w:rPr>
        <w:t>t¹i sao l¹i nh</w:t>
        <w:softHyphen/>
        <w:t xml:space="preserve"> thÕ"? (tr.57).</w:t>
      </w:r>
    </w:p>
    <w:p>
      <w:pPr>
        <w:pStyle w:val="Normal"/>
        <w:spacing w:lineRule="exact" w:line="251"/>
        <w:rPr/>
      </w:pPr>
      <w:r>
        <w:rPr>
          <w:sz w:val="18"/>
        </w:rPr>
        <w:t xml:space="preserve">§iÒu ®ã chØ chøng tá. "nÒn v¨n minh §øc ®¸ng nguyÒn rña Êy, mét nÒn v¨n minh "VÒ thùc chÊt lµ v¨n minh </w:t>
      </w:r>
      <w:r>
        <w:rPr>
          <w:i/>
          <w:iCs/>
          <w:sz w:val="18"/>
        </w:rPr>
        <w:t>"t</w:t>
        <w:softHyphen/>
        <w:t xml:space="preserve"> s¶n"</w:t>
      </w:r>
      <w:r>
        <w:rPr>
          <w:sz w:val="18"/>
        </w:rPr>
        <w:t xml:space="preserve"> vµ do ®ã mang tÝnh chÊt </w:t>
      </w:r>
      <w:r>
        <w:rPr>
          <w:i/>
          <w:iCs/>
          <w:sz w:val="18"/>
        </w:rPr>
        <w:t>"nhµ n</w:t>
        <w:softHyphen/>
        <w:t>íc"</w:t>
      </w:r>
      <w:r>
        <w:rPr>
          <w:sz w:val="18"/>
        </w:rPr>
        <w:t>, ®· th©m nhËp vµo t©m hån cña ngay c¶ nh÷ng ng</w:t>
        <w:softHyphen/>
        <w:t>êi Xla-v¬ yªu n</w:t>
        <w:softHyphen/>
        <w:t>íc ®Õn møc nµo råi... hä vÉn hoµn toµn lµ ng</w:t>
        <w:softHyphen/>
        <w:t>êi §øc, mÆc dï môc ®Ých mµ hä ®ang theo ®uæi lµ chèng ng</w:t>
        <w:softHyphen/>
        <w:t>êi §øc; hä mong muèn, hä cã ý nghÜ gi¶i phãng ng</w:t>
        <w:softHyphen/>
        <w:t>êi Xla-v¬ khái ¸ch ¸p bøc cña §øc b»ng con ®</w:t>
        <w:softHyphen/>
        <w:t>êng vµ thñ ®o¹n cña ng</w:t>
        <w:softHyphen/>
        <w:t>êi §øc. V× hä ®</w:t>
        <w:softHyphen/>
        <w:t>îc tiÕp thu sù gi¸o dôc cña §øc, cho nªn hä kh«ng biÕt ph</w:t>
        <w:softHyphen/>
        <w:t>¬ng ph¸p nµo kh¸c, mµ chØ biÕt th«ng qua viÖc thµnh lËp nh÷ng nhµ n</w:t>
        <w:softHyphen/>
        <w:t>íc Xla-v¬ hoÆc lµ mét nhµ n</w:t>
        <w:softHyphen/>
        <w:t>íc Xla-v¬ hïng m¹nh thèng nhÊt, ®Ó gi¶i phãng. Do vËy, môc ®Ých mµ hä ®Ò ra cho m×nh còng hoµn toµn theo kiÓu §øc, bëi v× "nhµ n</w:t>
        <w:softHyphen/>
        <w:t>íc kiÓu míi nhÊt" mang tÝnh chÊt tËp quyÒn, quan liªu, c¶nh s¸t - th« lç, ®¹i lo¹i nh</w:t>
        <w:softHyphen/>
        <w:t xml:space="preserve"> nÒn ®Õ chÕ §øc míi hoÆc nÒn ®Õ chÕ "toµn Nga", lµ mét "s¶n vËt" thuÇn tuý cña §øc; ë Nga nhµ n</w:t>
        <w:softHyphen/>
        <w:t>íc ®ã tr</w:t>
        <w:softHyphen/>
        <w:t>íc kia cã pha trén yÕu tè ta-ta-r¬, "nh</w:t>
        <w:softHyphen/>
        <w:t>ng, tuy vËy ë n</w:t>
        <w:softHyphen/>
        <w:t>íc §øc hiÖn nay còng kh«ng ph¶i khã xuÊt hiÖn sù nh· nhÆn kiÓu ta-ta-r¬''" (tr.57).</w:t>
      </w:r>
    </w:p>
    <w:p>
      <w:pPr>
        <w:pStyle w:val="Normal"/>
        <w:spacing w:lineRule="exact" w:line="251"/>
        <w:rPr>
          <w:sz w:val="18"/>
        </w:rPr>
      </w:pPr>
      <w:r>
        <w:rPr>
          <w:sz w:val="18"/>
        </w:rPr>
        <w:t>"XÐt theo toµn bé b¶n tÝnh, xÐt theo toµn bé thùc chÊt, ng</w:t>
        <w:softHyphen/>
        <w:t>êi Xla-v¬ quyÕt kh«ng ph¶i lµ mét bé téc chÝnh trÞ, tøc kh«ng ph¶i lµ mét bé téc mang tÝnh chÊt "nhµ n</w:t>
        <w:softHyphen/>
        <w:t>íc". Ng</w:t>
        <w:softHyphen/>
        <w:t>êi SÐc "nh¾c ®Õn" (erw</w:t>
      </w:r>
      <w:r>
        <w:rPr>
          <w:rFonts w:cs="Courier New" w:ascii="Courier New" w:hAnsi="Courier New"/>
          <w:sz w:val="18"/>
        </w:rPr>
        <w:t>ä</w:t>
      </w:r>
      <w:r>
        <w:rPr>
          <w:sz w:val="18"/>
        </w:rPr>
        <w:t>hnen) v</w:t>
        <w:softHyphen/>
        <w:t>¬ng quèc M«-ra-vi vÜ ®¹i cña m×nh, ng</w:t>
        <w:softHyphen/>
        <w:t>êi XÐc-bi th× nh¾c ®Õn v</w:t>
        <w:softHyphen/>
        <w:t>¬ng quèc §u-san, ®iÒu ®ã thËt v« Ých th«i. TÊt c¶ nh÷ng c¸i ®ã ®Òu lµ nh÷ng hiÖn t</w:t>
        <w:softHyphen/>
        <w:t>îng tho¸ng qua hoÆc lµ nh÷ng chuyÖn thÇn tho¹i cæ ®¹i. §iÒu ch¾c ch¾n lµ kh«ng mét bé téc Xla-v¬ nµo tù nã ®· dùng lªn "nhµ n</w:t>
        <w:softHyphen/>
        <w:t>íc" (tr.57)</w:t>
      </w:r>
      <w:r>
        <w:rPr>
          <w:rStyle w:val="FootnoteCharacters"/>
          <w:rStyle w:val="FootnoteAnchor"/>
          <w:position w:val="0"/>
          <w:sz w:val="18"/>
          <w:sz w:val="18"/>
          <w:vertAlign w:val="baseline"/>
        </w:rPr>
        <w:footnoteReference w:customMarkFollows="1" w:id="303"/>
        <w:t>.</w:t>
      </w:r>
    </w:p>
    <w:p>
      <w:pPr>
        <w:pStyle w:val="Normal"/>
        <w:rPr>
          <w:i/>
          <w:i/>
          <w:iCs/>
        </w:rPr>
      </w:pPr>
      <w:r>
        <w:rPr>
          <w:i/>
          <w:iCs/>
        </w:rPr>
        <w:t>N</w:t>
        <w:softHyphen/>
        <w:t>íc céng hoµ - qu©n chñ Ba Lan:</w:t>
      </w:r>
    </w:p>
    <w:p>
      <w:pPr>
        <w:pStyle w:val="Normal"/>
        <w:rPr/>
      </w:pPr>
      <w:r>
        <w:rPr>
          <w:spacing w:val="-8"/>
          <w:sz w:val="18"/>
        </w:rPr>
        <w:t>®</w:t>
        <w:softHyphen/>
        <w:t>îc lËp nªn d</w:t>
        <w:softHyphen/>
        <w:t>íi ¶nh h</w:t>
        <w:softHyphen/>
        <w:t>ëng song trïng cña chñ nghÜa GiÐc-manh vµ chñ nghÜa La-tinh, sau khi nh©n d©n Xla-v¬ ("</w:t>
      </w:r>
      <w:r>
        <w:rPr>
          <w:i/>
          <w:iCs/>
          <w:spacing w:val="-8"/>
          <w:sz w:val="18"/>
        </w:rPr>
        <w:t xml:space="preserve">n«ng n«" - </w:t>
      </w:r>
      <w:r>
        <w:rPr>
          <w:spacing w:val="-8"/>
          <w:sz w:val="18"/>
        </w:rPr>
        <w:t>Leibeigener, Knecht</w:t>
      </w:r>
      <w:r>
        <w:rPr>
          <w:rStyle w:val="FootnoteCharacters"/>
          <w:rStyle w:val="FootnoteAnchor"/>
          <w:spacing w:val="-8"/>
          <w:sz w:val="18"/>
        </w:rPr>
        <w:footnoteReference w:customMarkFollows="1" w:id="304"/>
        <w:t>1</w:t>
      </w:r>
      <w:r>
        <w:rPr>
          <w:rStyle w:val="FootnoteCharacters"/>
          <w:spacing w:val="-8"/>
          <w:sz w:val="18"/>
        </w:rPr>
        <w:t>*</w:t>
      </w:r>
      <w:r>
        <w:rPr>
          <w:spacing w:val="-8"/>
          <w:sz w:val="18"/>
        </w:rPr>
        <w:t>) hoµn toµn bÞ quý téc Ba Lan n« dÞch; theo ý kiÕn cña nhiÒu sö gia Ba Lan, ch¼ng h¹n nh</w:t>
        <w:softHyphen/>
        <w:t xml:space="preserve"> </w:t>
      </w:r>
      <w:r>
        <w:rPr>
          <w:i/>
          <w:iCs/>
          <w:spacing w:val="-8"/>
          <w:sz w:val="18"/>
        </w:rPr>
        <w:t>"MÝt-skª-vÝch"</w:t>
      </w:r>
      <w:r>
        <w:rPr>
          <w:spacing w:val="-8"/>
          <w:sz w:val="18"/>
        </w:rPr>
        <w:t xml:space="preserve"> th× quý téc Ba Lan kh«ng thuéc nßi gièng Xla-v¬ (tr.58).</w:t>
      </w:r>
    </w:p>
    <w:p>
      <w:pPr>
        <w:pStyle w:val="Normal"/>
        <w:rPr>
          <w:i/>
          <w:i/>
          <w:iCs/>
        </w:rPr>
      </w:pPr>
      <w:r>
        <w:rPr>
          <w:i/>
          <w:iCs/>
        </w:rPr>
        <w:t>Nhµ n</w:t>
        <w:softHyphen/>
        <w:t>íc B«-hªm (SÐc):</w:t>
      </w:r>
    </w:p>
    <w:p>
      <w:pPr>
        <w:pStyle w:val="BodyTextIndent3"/>
        <w:spacing w:lineRule="exact" w:line="280"/>
        <w:rPr/>
      </w:pPr>
      <w:r>
        <w:rPr/>
        <w:t>®</w:t>
        <w:softHyphen/>
        <w:t>îc nhµo nÆn ra theo kiÓu mÉu cña §øc d</w:t>
        <w:softHyphen/>
        <w:t>íi ¶nh h</w:t>
        <w:softHyphen/>
        <w:t>ëng c«ng khai cña ng</w:t>
        <w:softHyphen/>
        <w:t>êi §øc, vµ còng v× thÕ mµ nhµ n</w:t>
        <w:softHyphen/>
        <w:t>íc ®ã rÊt sím trë thµnh mét bé phËn h÷u c¬ cña ®Õ quèc §øc.</w:t>
      </w:r>
    </w:p>
    <w:p>
      <w:pPr>
        <w:pStyle w:val="Normal"/>
        <w:rPr>
          <w:i/>
          <w:i/>
          <w:iCs/>
        </w:rPr>
      </w:pPr>
      <w:r>
        <w:rPr>
          <w:i/>
          <w:iCs/>
        </w:rPr>
        <w:t>§Õ quèc Nga:</w:t>
      </w:r>
    </w:p>
    <w:p>
      <w:pPr>
        <w:pStyle w:val="BodyTextIndent3"/>
        <w:spacing w:lineRule="exact" w:line="280"/>
        <w:rPr/>
      </w:pPr>
      <w:r>
        <w:rPr/>
        <w:t>chiÕc roi kiÓu ta-ta-r¬ "sù chóc phóc" (Segen) kiÓu bi-d¨ng-x¬ vµ sù khai s¸ng kiÓu quan liªu - qu©n phiÖt vµ c¶nh s¸t kiÓu §øc (tr.58).</w:t>
      </w:r>
    </w:p>
    <w:p>
      <w:pPr>
        <w:pStyle w:val="Normal"/>
        <w:spacing w:lineRule="exact" w:line="260"/>
        <w:rPr/>
      </w:pPr>
      <w:r>
        <w:rPr>
          <w:iCs/>
          <w:sz w:val="18"/>
        </w:rPr>
        <w:t>"</w:t>
      </w:r>
      <w:r>
        <w:rPr>
          <w:sz w:val="18"/>
        </w:rPr>
        <w:t>VËy th×, kh«ng cßn nghi ngê g× n÷a, ng</w:t>
        <w:softHyphen/>
        <w:t>êi Xla-v¬ ch</w:t>
        <w:softHyphen/>
        <w:t>a hÒ bao giê tù m×nh chñ ®éng lËp nªn "nhµ n</w:t>
        <w:softHyphen/>
        <w:t>íc"... bëi v× hä x</w:t>
        <w:softHyphen/>
        <w:t>a nay kh«ng ph¶i lµ bé téc ®i x©m l</w:t>
        <w:softHyphen/>
        <w:t>îc. ChØ nh÷ng d©n téc x©m l</w:t>
        <w:softHyphen/>
        <w:t>îc míi lËp nªn "nhµ n</w:t>
        <w:softHyphen/>
        <w:t>íc", vµ lËp nªn nhµ n</w:t>
        <w:softHyphen/>
        <w:t>íc tÊt nhiªn lµ ®Ó cã lîi cho m×nh, lµm h¹i nh÷ng d©n téc bÞ chinh phôc". Ng</w:t>
        <w:softHyphen/>
        <w:t>êi Xla-v¬ lµ nh÷ng bé téc n«ng nghiÖp, hoµn toµn hoµ b×nh, sèng mét c¸ch riªng biÖt vµ ®éc lËp trong nh÷ng c«ng x· cña m×nh, nh÷ng c«ng x· nµy ®</w:t>
        <w:softHyphen/>
        <w:t>îc cai qu¶n ("cai qu¶n" còng cã nghÜa lµ regieren</w:t>
      </w:r>
      <w:r>
        <w:rPr>
          <w:rStyle w:val="FootnoteCharacters"/>
          <w:rStyle w:val="FootnoteAnchor"/>
          <w:sz w:val="18"/>
        </w:rPr>
        <w:footnoteReference w:customMarkFollows="1" w:id="305"/>
        <w:t>2</w:t>
      </w:r>
      <w:r>
        <w:rPr>
          <w:rStyle w:val="FootnoteCharacters"/>
          <w:sz w:val="18"/>
        </w:rPr>
        <w:t>*</w:t>
      </w:r>
      <w:r>
        <w:rPr>
          <w:sz w:val="18"/>
        </w:rPr>
        <w:t>) theo tËp qu¸n chÕ ®é gia tr</w:t>
        <w:softHyphen/>
        <w:t>ëng, bëi "c¸c b« l·o" c¨n cø theo "nguyªn t¾c bÇu cö" vµ chÕ ®é së h÷u ruéng ®Êt kiÓu c«ng x·, kh«ng cã quý téc, kh«ng cã ®¼ng cÊp ®Æc biÖt c¸c nhµ t</w:t>
        <w:softHyphen/>
        <w:t xml:space="preserve"> tÕ, ai ai còng ®Òu b×nh ®¼ng nh</w:t>
        <w:softHyphen/>
        <w:t xml:space="preserve"> nhau. </w:t>
      </w:r>
      <w:r>
        <w:rPr>
          <w:iCs/>
          <w:sz w:val="18"/>
        </w:rPr>
        <w:t>"</w:t>
      </w:r>
      <w:r>
        <w:rPr>
          <w:sz w:val="18"/>
        </w:rPr>
        <w:t>thùc hiÖn t</w:t>
        <w:softHyphen/>
        <w:t xml:space="preserve"> t</w:t>
        <w:softHyphen/>
        <w:t>ëng b¸c ¸i cña loµi ng</w:t>
        <w:softHyphen/>
        <w:t>êi d</w:t>
        <w:softHyphen/>
        <w:t>íi h×nh thøc chÕ ®é gia tr</w:t>
        <w:softHyphen/>
        <w:t>ëng vµ, do ®ã, kh«ng hoµn thiÖn". Gi÷a c¸c c«ng x· kh«ng cã mèi liªn hÖ chÝnh trÞ nµo c¶, chØ cã mèi liªn hÖ ®Ó phßng sù x©m l¨ng cña ngo¹i bang; kh«ng cã "nhµ n</w:t>
        <w:softHyphen/>
        <w:t>íc" Xla-v¬ nµo c¶, nh</w:t>
        <w:softHyphen/>
        <w:t xml:space="preserve">ng l¹i cã mèi liªn hÖ x· héi, trªn t×nh anh em, gi÷a tÊt c¶ c¸c bé téc Xla-v¬ hÕt søc mÕn kh¸ch (tr.59, 59). </w:t>
      </w:r>
      <w:r>
        <w:rPr>
          <w:iCs/>
          <w:sz w:val="18"/>
        </w:rPr>
        <w:t>"</w:t>
      </w:r>
      <w:r>
        <w:rPr>
          <w:sz w:val="18"/>
        </w:rPr>
        <w:t>Víi tæ chøc nh</w:t>
        <w:softHyphen/>
        <w:t xml:space="preserve"> vËy th× hä kh«ng ®ñ søc tù vÖ ®èi víi nh÷ng cuéc tiÕn c«ng vµ x©m l</w:t>
        <w:softHyphen/>
        <w:t>îc cña c¸c bé téc hiÕu chiÕn, ®Æc biÖt lµ cña ng</w:t>
        <w:softHyphen/>
        <w:t xml:space="preserve">êi GiÐc-manh cè søc më réng sù thèng trÞ cña m×nh kh¾p mäi n¬i" (tr.59). </w:t>
      </w:r>
      <w:r>
        <w:rPr>
          <w:iCs/>
          <w:sz w:val="18"/>
        </w:rPr>
        <w:t>"</w:t>
      </w:r>
      <w:r>
        <w:rPr>
          <w:sz w:val="18"/>
        </w:rPr>
        <w:t>Ng</w:t>
        <w:softHyphen/>
        <w:t>êi Xla-v¬ mét phÇn bÞ tiªu diÖt, cßn phÇn lín th× bÞ ng</w:t>
        <w:softHyphen/>
        <w:t>êi Thæ NhÜ Kú, ng</w:t>
        <w:softHyphen/>
        <w:t>êi Ta-ta-r¬, ng</w:t>
        <w:softHyphen/>
        <w:t>êi Ma-gi-a, vµ chñ yÕu lµ ng</w:t>
        <w:softHyphen/>
        <w:t xml:space="preserve">êi §øc chinh phôc" (tr.59). </w:t>
      </w:r>
      <w:r>
        <w:rPr>
          <w:iCs/>
          <w:sz w:val="18"/>
        </w:rPr>
        <w:t>"</w:t>
      </w:r>
      <w:r>
        <w:rPr>
          <w:sz w:val="18"/>
        </w:rPr>
        <w:t>Tõ nöa cuèi thÕ kû X b¾t ®Çu thêi kú lÞch sö n« lÖ cña hä, tuy ®au khæ nh</w:t>
        <w:softHyphen/>
        <w:t>ng còng anh hïng" (tr.59).</w:t>
      </w:r>
    </w:p>
    <w:p>
      <w:pPr>
        <w:pStyle w:val="Normal"/>
        <w:rPr/>
      </w:pPr>
      <w:r>
        <w:rPr>
          <w:rFonts w:eastAsia=".VnCentury Schoolbook"/>
          <w:i/>
          <w:iCs/>
          <w:sz w:val="18"/>
        </w:rPr>
        <w:t xml:space="preserve"> </w:t>
      </w:r>
      <w:r>
        <w:rPr>
          <w:iCs/>
          <w:sz w:val="18"/>
        </w:rPr>
        <w:t>"</w:t>
      </w:r>
      <w:r>
        <w:rPr>
          <w:i/>
          <w:iCs/>
          <w:sz w:val="18"/>
        </w:rPr>
        <w:t xml:space="preserve">ThËt lµ bÊt h¹nh cho Ba Lan, </w:t>
      </w:r>
      <w:r>
        <w:rPr>
          <w:sz w:val="18"/>
        </w:rPr>
        <w:t>c¸c "</w:t>
      </w:r>
      <w:r>
        <w:rPr>
          <w:i/>
          <w:iCs/>
          <w:sz w:val="18"/>
        </w:rPr>
        <w:t>chÝnh ®¶ng l·nh ®¹o</w:t>
      </w:r>
      <w:r>
        <w:rPr>
          <w:sz w:val="18"/>
        </w:rPr>
        <w:t>(seine leitenden Parteien) cña Ba Lan, cho ®Õn nay chñ yÕu vÉn lµ nh÷ng chÝnh ®¶ng cña bän quý téc, ch</w:t>
        <w:softHyphen/>
        <w:t>a tõ bá c</w:t>
        <w:softHyphen/>
        <w:t>¬ng lÜnh "nhµ n</w:t>
        <w:softHyphen/>
        <w:t>íc" cña m×nh, nh÷ng chÝnh ®¶ng ®ã, kh«ng t×m con ®</w:t>
        <w:softHyphen/>
        <w:t>êng gi¶i phãng vµ "®æi míi" "tæ quèc" cña m×nh trong c¸ch m¹ng x· héi, mµ l¹i cø b¸m lÊy nh÷ng thµnh kiÕn cæ x</w:t>
        <w:softHyphen/>
        <w:t xml:space="preserve">a, khi th× muèn dùa vµo sù che chë cña mét vÞ Na-p«-lª-«ng nµo ®ã, khi th× muèn liªn minh víi nh÷ng tÝn ®å dßng Tªn vµ nh÷ng chóa phong kiÕn </w:t>
      </w:r>
      <w:r>
        <w:rPr>
          <w:rFonts w:cs=".VnCentury SchoolbookH" w:ascii=".VnCentury SchoolbookH" w:hAnsi=".VnCentury SchoolbookH"/>
          <w:sz w:val="18"/>
        </w:rPr>
        <w:t>¸</w:t>
      </w:r>
      <w:r>
        <w:rPr>
          <w:sz w:val="18"/>
        </w:rPr>
        <w:t>o ®Ó m</w:t>
        <w:softHyphen/>
        <w:t>u cÇu sù gi¶i phãng vµ ®æi míi Êy" (tr.61).</w:t>
      </w:r>
    </w:p>
    <w:p>
      <w:pPr>
        <w:pStyle w:val="Normal"/>
        <w:rPr>
          <w:spacing w:val="-4"/>
          <w:sz w:val="18"/>
        </w:rPr>
      </w:pPr>
      <w:r>
        <w:rPr>
          <w:spacing w:val="-4"/>
          <w:sz w:val="18"/>
        </w:rPr>
        <w:t>Trong thÕ kû chóng ta, c¶ ng</w:t>
        <w:softHyphen/>
        <w:t>êi Xla-v¬ ph</w:t>
        <w:softHyphen/>
        <w:t>¬ng T©y lÉn ng</w:t>
        <w:softHyphen/>
        <w:t>êi Xla-v¬ ph</w:t>
        <w:softHyphen/>
        <w:t>¬ng Nam còng ®· thøc tØnh: ®iÓm tËp trung cña ng</w:t>
        <w:softHyphen/>
        <w:t>êi Xla-v¬ ph</w:t>
        <w:softHyphen/>
        <w:t>¬ng T©y lµ B«-hªm, ®iÓm tËp trung cña ng</w:t>
        <w:softHyphen/>
        <w:t>êi Xla-v¬ ph</w:t>
        <w:softHyphen/>
        <w:t>¬ng Nam lµ XÐc-bi (tr. 61, 62).</w:t>
      </w:r>
    </w:p>
    <w:p>
      <w:pPr>
        <w:pStyle w:val="Normal"/>
        <w:rPr/>
      </w:pPr>
      <w:r>
        <w:rPr>
          <w:spacing w:val="-4"/>
          <w:sz w:val="18"/>
        </w:rPr>
        <w:t>BiÓu hiÖn míi nhÊt cña "nhµ n</w:t>
        <w:softHyphen/>
        <w:t xml:space="preserve">íc" lµ </w:t>
      </w:r>
      <w:r>
        <w:rPr>
          <w:i/>
          <w:iCs/>
          <w:spacing w:val="-4"/>
          <w:sz w:val="18"/>
        </w:rPr>
        <w:t xml:space="preserve">®Õ quèc liªn §øc: </w:t>
      </w:r>
      <w:r>
        <w:rPr>
          <w:spacing w:val="-4"/>
          <w:sz w:val="18"/>
        </w:rPr>
        <w:t>"ngµy tËn sè cña nã s¾p ®Õn råi, tÊt c¶ c¸c d©n téc ®Òu mong ®îi nã tiªu ma ®i ®Ò m×nh ®</w:t>
        <w:softHyphen/>
        <w:t>îc gi¶i tho¸t hoµn toµn... Ng</w:t>
        <w:softHyphen/>
        <w:t>êi §øc ®· xøng ®¸ng g¸nh chÞu sù c¨m ghÐt cña c¸c d©n téc kh¸c ë ch©u ¢u, lÏ nµo ng</w:t>
        <w:softHyphen/>
        <w:t>êi Xla-v¬ l¹i ghen tÞ víi ®iÒu ®ã!" (tr.63).</w:t>
      </w:r>
    </w:p>
    <w:p>
      <w:pPr>
        <w:pStyle w:val="Normal"/>
        <w:rPr/>
      </w:pPr>
      <w:r>
        <w:rPr>
          <w:i/>
          <w:iCs/>
        </w:rPr>
        <w:t>N</w:t>
        <w:softHyphen/>
        <w:t xml:space="preserve">íc Anh </w:t>
      </w:r>
      <w:r>
        <w:rPr/>
        <w:t>®èi víi con ng</w:t>
        <w:softHyphen/>
        <w:t>êi Êy, vÞ chÝnh kh¸ch phßng trµ Êy, lµ kh«ng tån t¹i, - n</w:t>
        <w:softHyphen/>
        <w:t>íc Anh, ®ã lµ ®Ønh cao thËt sù cña x· héi t</w:t>
        <w:softHyphen/>
        <w:t xml:space="preserve"> s¶n ch©u ¢u.</w:t>
      </w:r>
    </w:p>
    <w:p>
      <w:pPr>
        <w:pStyle w:val="Normal"/>
        <w:spacing w:lineRule="exact" w:line="280"/>
        <w:rPr>
          <w:sz w:val="18"/>
        </w:rPr>
      </w:pPr>
      <w:r>
        <w:rPr>
          <w:sz w:val="18"/>
        </w:rPr>
        <w:t>HoÆc lµ kh«ng cÇn"nhµ n</w:t>
        <w:softHyphen/>
        <w:t>íc" Xla-v¬ nµo c¶, hoÆc cÇn mét nhµ n</w:t>
        <w:softHyphen/>
        <w:t>íc to lín, c¸i nhµ n</w:t>
        <w:softHyphen/>
        <w:t>íc ®¹i Xla-v¬ chñ nghÜa nuèt hÕt tÊt c¶, c¸i nhµ n</w:t>
        <w:softHyphen/>
        <w:t>íc "roi vät cña Xanh-Pª-tÐc-bua" (tr.64. 65).</w:t>
      </w:r>
    </w:p>
    <w:p>
      <w:pPr>
        <w:pStyle w:val="Normal"/>
        <w:spacing w:lineRule="exact" w:line="280"/>
        <w:rPr/>
      </w:pPr>
      <w:r>
        <w:rPr>
          <w:sz w:val="18"/>
        </w:rPr>
        <w:t xml:space="preserve">Còng kh«ng thÓ lÊy c¸i </w:t>
      </w:r>
      <w:r>
        <w:rPr>
          <w:i/>
          <w:iCs/>
          <w:sz w:val="18"/>
        </w:rPr>
        <w:t xml:space="preserve">liªn bang ®¹i Xla-v¬ </w:t>
      </w:r>
      <w:r>
        <w:rPr>
          <w:sz w:val="18"/>
        </w:rPr>
        <w:t>®¹i lo¹i nh</w:t>
        <w:softHyphen/>
        <w:t xml:space="preserve"> Hîp chóng quèc ®Ó ®èi chäi víi chÕ ®é tËp quyÒn liªn §øc (tr.66).Liªn bang ë B¾c Mü cã thÓ tån t¹i ®</w:t>
        <w:softHyphen/>
        <w:t>îc, chØ lµ v× trªn lôc ®Þa ch©u Mü, kh«ng cã mét "nhµ n</w:t>
        <w:softHyphen/>
        <w:t>íc" hïng m¹nh nµo ®¹i lo¹i nh</w:t>
        <w:softHyphen/>
        <w:t xml:space="preserve"> Nga. §øc hoÆc Ph¸p, ë s¸t bªn c¹nh n</w:t>
        <w:softHyphen/>
        <w:t>íc céng hoµ to lín ®ã. V× vËy, muèn ®èi chäi víi chñ nghÜa liªn §øc ®ang chiÕn th¾ng, trong lÜnh vùc "nhµ n</w:t>
        <w:softHyphen/>
        <w:t xml:space="preserve">íc" </w:t>
      </w:r>
      <w:r>
        <w:rPr>
          <w:i/>
          <w:iCs/>
          <w:sz w:val="18"/>
        </w:rPr>
        <w:t xml:space="preserve">hoÆc </w:t>
      </w:r>
      <w:r>
        <w:rPr>
          <w:sz w:val="18"/>
        </w:rPr>
        <w:t>chÝnh trÞ, th× chØ cßn mét biÖn ph¸p - ®ã lµ thµnh lËp "</w:t>
      </w:r>
      <w:r>
        <w:rPr>
          <w:i/>
          <w:sz w:val="18"/>
        </w:rPr>
        <w:t>nhµ n</w:t>
        <w:softHyphen/>
        <w:t>íc</w:t>
      </w:r>
      <w:r>
        <w:rPr>
          <w:sz w:val="18"/>
        </w:rPr>
        <w:t xml:space="preserve">" </w:t>
      </w:r>
      <w:r>
        <w:rPr>
          <w:i/>
          <w:sz w:val="18"/>
        </w:rPr>
        <w:t>®¹i Xla-v¬</w:t>
      </w:r>
      <w:r>
        <w:rPr>
          <w:sz w:val="18"/>
        </w:rPr>
        <w:t>.</w:t>
      </w:r>
    </w:p>
    <w:p>
      <w:pPr>
        <w:pStyle w:val="Normal"/>
        <w:rPr/>
      </w:pPr>
      <w:r>
        <w:rPr>
          <w:spacing w:val="-8"/>
          <w:sz w:val="18"/>
        </w:rPr>
        <w:t>T×nh tr¹ng n« lÖ chung cña ng</w:t>
        <w:softHyphen/>
        <w:t>êi Xla-v¬ d</w:t>
        <w:softHyphen/>
        <w:t>íi "chiÕc roi toµn Nga" (tr.67). Nh</w:t>
        <w:softHyphen/>
        <w:t>ng nh</w:t>
        <w:softHyphen/>
        <w:t xml:space="preserve"> thÕ còng kh«ng thÓ ®</w:t>
        <w:softHyphen/>
        <w:t xml:space="preserve">îc. </w:t>
      </w:r>
      <w:r>
        <w:rPr>
          <w:rFonts w:cs=".VnCentury SchoolbookH" w:ascii=".VnCentury SchoolbookH" w:hAnsi=".VnCentury SchoolbookH"/>
          <w:spacing w:val="-8"/>
          <w:sz w:val="18"/>
        </w:rPr>
        <w:t>ë</w:t>
      </w:r>
      <w:r>
        <w:rPr>
          <w:spacing w:val="-8"/>
          <w:sz w:val="18"/>
        </w:rPr>
        <w:t xml:space="preserve"> ch©u ¢u, sè l</w:t>
        <w:softHyphen/>
        <w:t>îng cña ng</w:t>
        <w:softHyphen/>
        <w:t>êi Xla-v¬ so víi ng</w:t>
        <w:softHyphen/>
        <w:t>êi §øc, nhiÒu h¬n gÇn nh</w:t>
        <w:softHyphen/>
        <w:t xml:space="preserve"> mét phÇn ba. Tuy vËy, nhµ n</w:t>
        <w:softHyphen/>
        <w:t>íc ®¹i Xla-v¬ ch</w:t>
        <w:softHyphen/>
        <w:t>a bao giê s¸nh ®</w:t>
        <w:softHyphen/>
        <w:t>îc víi ®Õ quèc liªn §øc vÒ mÆt thùc lùc vµ søc m¹nh"qu©n sù - nhµ n</w:t>
        <w:softHyphen/>
        <w:t>íc" thËt sù. V× sao? "V× r»ng trong m¸u ng</w:t>
        <w:softHyphen/>
        <w:t>êi §øc, trong b¶n n¨ng ng</w:t>
        <w:softHyphen/>
        <w:t>êi §øc vµ trong truyÒn thèng ng</w:t>
        <w:softHyphen/>
        <w:t>êi §øc, cã nhiÖt t×nh trËt tù "nhµ n</w:t>
        <w:softHyphen/>
        <w:t>íc" vµ kû luËt "nhµ n</w:t>
        <w:softHyphen/>
        <w:t>íc". Cßn ë ng</w:t>
        <w:softHyphen/>
        <w:t>êi Xla-v¬ th× ng</w:t>
        <w:softHyphen/>
        <w:t>îc l¹i:</w:t>
      </w:r>
      <w:r>
        <w:rPr>
          <w:i/>
          <w:iCs/>
          <w:spacing w:val="-8"/>
          <w:sz w:val="18"/>
        </w:rPr>
        <w:t xml:space="preserve"> </w:t>
      </w:r>
      <w:r>
        <w:rPr>
          <w:iCs/>
          <w:sz w:val="18"/>
        </w:rPr>
        <w:t>"</w:t>
      </w:r>
      <w:r>
        <w:rPr>
          <w:spacing w:val="-8"/>
          <w:sz w:val="18"/>
        </w:rPr>
        <w:t>v× vËy, muèn lµm cho hä cã kû c</w:t>
        <w:softHyphen/>
        <w:t>¬ng phÐp t¾c, ph¶i dïng gËy ®Ó qu¶n chÆt hä, cßn ng</w:t>
        <w:softHyphen/>
        <w:t xml:space="preserve">êi §øc th× ai nÊy ®Òu tù nguyÖn chÞu ®ùng c¸i gËy víi "niÒm tin phôc" (auf </w:t>
      </w:r>
      <w:r>
        <w:rPr>
          <w:rFonts w:cs="Lucida Sans Unicode" w:ascii="Lucida Sans Unicode" w:hAnsi="Lucida Sans Unicode"/>
          <w:spacing w:val="-8"/>
          <w:sz w:val="18"/>
        </w:rPr>
        <w:t>Ü</w:t>
      </w:r>
      <w:r>
        <w:rPr>
          <w:spacing w:val="-8"/>
          <w:sz w:val="18"/>
        </w:rPr>
        <w:t>berredung). Tù do cña ng</w:t>
        <w:softHyphen/>
        <w:t>êi §øc chÝnh lµ ë chç ng</w:t>
        <w:softHyphen/>
        <w:t>êi §øc "®</w:t>
        <w:softHyphen/>
        <w:t>îc d¹y b¶o nghiªm kh¾c" vµ "s½n sµng cói l¹y" tr</w:t>
        <w:softHyphen/>
        <w:t>íc bÊt cø cÊp trªn nµo. V¶ l¹i, ng</w:t>
        <w:softHyphen/>
        <w:t>êi §øc lµ mét d©n téc nghiªm tóc vµ cÇn cï; hä th«ng th¸i, tiÕt kiÖm, "thanh nh·, ph©n minh vµ biÕt tÝnh to¸n", nh</w:t>
        <w:softHyphen/>
        <w:t>ng ®iÒu ®ã kh«ng ng¨n trë hä, khi cÇn, tøc lµ khi cÊp trªn muèn, cã thÓ chiÕn ®Êu rÊt xuÊt s¾c. Hä ®· chøng minh ®iÒu ®ã trong nh÷ng cuéc chiÕn tranh gÇn ®©y. Thªm vµo ®ã, tæ chøc qu©n sù vµ hµnh chÝnh cña hä ®· ®¹t tíi mét tr×nh ®é hoµn thiÖn tét ®Ønh, mét tr×nh ®é hoµn thiÖn mµ ch</w:t>
        <w:softHyphen/>
        <w:t>a tõng cã mét d©n téc nµo kh¸c cã thÓ ®¹t ®Õn. Nh</w:t>
        <w:softHyphen/>
        <w:t xml:space="preserve"> vËy, liÖu cã thÓ t</w:t>
        <w:softHyphen/>
        <w:t>ëng t</w:t>
        <w:softHyphen/>
        <w:t>îng ®</w:t>
        <w:softHyphen/>
        <w:t>îc viÖc ®ä søc víi hä trong lÜnh vùc "chÕ ®é nhµ n</w:t>
        <w:softHyphen/>
        <w:t>íc" kh«ng?" (tr. 68, 69).</w:t>
      </w:r>
    </w:p>
    <w:p>
      <w:pPr>
        <w:pStyle w:val="Normal"/>
        <w:spacing w:lineRule="exact" w:line="280"/>
        <w:rPr/>
      </w:pPr>
      <w:r>
        <w:rPr>
          <w:iCs/>
          <w:spacing w:val="-4"/>
          <w:sz w:val="18"/>
        </w:rPr>
        <w:t>"</w:t>
      </w:r>
      <w:r>
        <w:rPr>
          <w:spacing w:val="-4"/>
          <w:sz w:val="18"/>
        </w:rPr>
        <w:t>Ng</w:t>
        <w:softHyphen/>
        <w:t>êi §øc t×m kiÕm sù sèng vµ tù do cña m×nh trong "nhµ n</w:t>
        <w:softHyphen/>
        <w:t>íc"; cßn ®èi víi ng</w:t>
        <w:softHyphen/>
        <w:t>êi Xla-v¬ th× "nhµ n</w:t>
        <w:softHyphen/>
        <w:t>íc" lµ c¸i quan tµi. Hä t×m con ®</w:t>
        <w:softHyphen/>
        <w:t>êng gi¶i phãng m×nh ë bªn ngoµi "nhµ n</w:t>
        <w:softHyphen/>
        <w:t>íc", tøc lµ kh«ng chØ b»ng c¸ch ®Êu tranh chèng "nhµ n</w:t>
        <w:softHyphen/>
        <w:t>íc" §øc, mµ cßn b»ng c¸ch "b¹o ®éng toµn d©n" chèng mäi "nhµ n</w:t>
        <w:softHyphen/>
        <w:t>íc", b»ng c¸ch x· héi" (tr.69). Song, "nhµ n</w:t>
        <w:softHyphen/>
        <w:t>íc" tù nã kh«ng sôp ®æ; chØ cã cuéc c¸ch m¹ng x· héi quèc tÕ toµn d©n vµ toµn bé téc míi cã thÓ ®¸nh ®æ nhµ n</w:t>
        <w:softHyphen/>
        <w:t>íc" (tr.69).</w:t>
      </w:r>
    </w:p>
    <w:p>
      <w:pPr>
        <w:pStyle w:val="Normal"/>
        <w:spacing w:lineRule="exact" w:line="280"/>
        <w:rPr/>
      </w:pPr>
      <w:r>
        <w:rPr>
          <w:sz w:val="18"/>
        </w:rPr>
        <w:t>B¶n chÊt chèng nhµ n</w:t>
        <w:softHyphen/>
        <w:t>íc ®Õn nay vÉn lµ nh</w:t>
        <w:softHyphen/>
        <w:t>îc ®iÓm cña hä</w:t>
      </w:r>
      <w:r>
        <w:rPr>
          <w:rStyle w:val="FootnoteCharacters"/>
          <w:rStyle w:val="FootnoteAnchor"/>
          <w:sz w:val="18"/>
        </w:rPr>
        <w:footnoteReference w:customMarkFollows="1" w:id="306"/>
        <w:t>1</w:t>
      </w:r>
      <w:r>
        <w:rPr>
          <w:rStyle w:val="FootnoteCharacters"/>
          <w:sz w:val="18"/>
        </w:rPr>
        <w:t>*</w:t>
      </w:r>
      <w:r>
        <w:rPr>
          <w:sz w:val="18"/>
        </w:rPr>
        <w:t>,b©y giê th× ng</w:t>
        <w:softHyphen/>
        <w:t>îc l¹i, ®èi víi phong trµo nh©n d©n hiÖn nay, b¶n chÊt Êy l¹i lµ søc m¹nh cña hä (tr. 69).</w:t>
      </w:r>
    </w:p>
    <w:p>
      <w:pPr>
        <w:pStyle w:val="BodyTextIndent3"/>
        <w:spacing w:lineRule="exact" w:line="280"/>
        <w:rPr/>
      </w:pPr>
      <w:r>
        <w:rPr/>
        <w:t>S¾p ®Õn lóc gi¶i phãng hoµn toµn "nh÷ng quÇn chóng lam lò" vµ thiÕt lËp "tæ chøc x· héi tù do cña hä "tõ d</w:t>
        <w:softHyphen/>
        <w:t>íi lªn trªn" kh«ng hÒ cã sù can thiÖp cña "ChÝnh phñ" (dirigierende, regierungsm</w:t>
      </w:r>
      <w:r>
        <w:rPr>
          <w:rFonts w:cs="Courier New" w:ascii="Courier New" w:hAnsi="Courier New"/>
        </w:rPr>
        <w:t>ä</w:t>
      </w:r>
      <w:r>
        <w:rPr/>
        <w:t>ssige) dùa vµo nh÷ng "liªn minh" (Verbindung, Allianz, Koalition, B</w:t>
      </w:r>
      <w:r>
        <w:rPr>
          <w:rFonts w:cs="Courier New" w:ascii="Courier New" w:hAnsi="Courier New"/>
        </w:rPr>
        <w:t>ü</w:t>
      </w:r>
      <w:r>
        <w:rPr/>
        <w:t>ndnis) Kinh tÕ tù do, mang tÝnh chÊt "nh©n d©n" (®em Volk geh</w:t>
      </w:r>
      <w:r>
        <w:rPr>
          <w:rFonts w:cs="Courier New" w:ascii="Courier New" w:hAnsi="Courier New"/>
        </w:rPr>
        <w:t>ö</w:t>
      </w:r>
      <w:r>
        <w:rPr/>
        <w:t xml:space="preserve">rig, </w:t>
      </w:r>
      <w:r>
        <w:rPr>
          <w:rFonts w:cs="Courier New" w:ascii="Courier New" w:hAnsi="Courier New"/>
        </w:rPr>
        <w:t>ö</w:t>
      </w:r>
      <w:r>
        <w:rPr/>
        <w:t>ffentlich) "bÊt chÊp" tÊt c¶ nh÷ng biªn giíi quèc gia x</w:t>
        <w:softHyphen/>
        <w:t>a kia vµ tÊt c¶ nh÷ng kh¸c biÖt d©n téc, trªn mét c¬ së lµ lao ®éng s¶n xuÊt toµn nh©n lo¹i vµ hoµn toµn ®oµn kÕt nhÊt trÝ mÆc dï hÕt søc mu«n mµu mu«n vÎ" (tr.70).</w:t>
      </w:r>
    </w:p>
    <w:p>
      <w:pPr>
        <w:pStyle w:val="Normal"/>
        <w:spacing w:lineRule="exact" w:line="290"/>
        <w:rPr/>
      </w:pPr>
      <w:r>
        <w:rPr>
          <w:iCs/>
          <w:sz w:val="18"/>
        </w:rPr>
        <w:t>"</w:t>
      </w:r>
      <w:r>
        <w:rPr>
          <w:sz w:val="18"/>
        </w:rPr>
        <w:t>TÝnh d©n téc kh«ng ph¶i lµ nguyªn t¾c toµn nh©n lo¹i, mµ lµ mét sù thùc lÞch sö, cã tÝnh chÊt ®Þa ph</w:t>
        <w:softHyphen/>
        <w:t>¬ng, còng nh</w:t>
        <w:softHyphen/>
        <w:t xml:space="preserve"> tÊt c¶ nh÷ng sù thùc "cã thËt" vµ v« h¹i, cã quyÒn hiÓn nhiªn ®</w:t>
        <w:softHyphen/>
        <w:t>îc mäi ng</w:t>
        <w:softHyphen/>
        <w:t>êi "thõa nhËn". BÊt cø d©n téc nµo hay thËm chÝ "d©n téc nhá" ®Òu cã tÝnh c¸ch riªng cña m×nh, phong c¸ch cña m×nh; tÝnh c¸ch vµ phong c¸ch Êy "chÝnh" (grade) lµ tÝnh d©n téc, lµ kÕt qu¶ cña toµn bé ®êi sèng lÞch sö vµ cña toµn bé ®iÒu kiÖn sinh ho¹t d©n téc. Mçi mét d©n téc, còng y nh</w:t>
        <w:softHyphen/>
        <w:t xml:space="preserve"> mçi mét c¸ nh©n, ®Òu "buéc lßng ph¶i" lµ c¸i mµ nã lµ nh</w:t>
        <w:softHyphen/>
        <w:t xml:space="preserve"> thÕ, vµ cã quyÒn hiÓn nhiªn lµ b¶n th©n nã". Do ®ã n¶y sinh ra toµn bé c¸i gäi lµ "quyÒn d©n téc" (tr.70).</w:t>
      </w:r>
    </w:p>
    <w:p>
      <w:pPr>
        <w:pStyle w:val="Normal"/>
        <w:spacing w:lineRule="exact" w:line="290"/>
        <w:rPr>
          <w:sz w:val="18"/>
        </w:rPr>
      </w:pPr>
      <w:r>
        <w:rPr>
          <w:sz w:val="18"/>
        </w:rPr>
        <w:t>Song tõ ®ã kh«ng nªn nãi r»ng d©n téc nµy ph¶i ®Ò ra tÝnh d©n téc cña m×nh, d©n téc kia ph¶i ®Ò ra c¸ tÝnh cña m×nh, víi tÝnh c¸ch lµ nh÷ng nguyªn t¾c "riªng". "Hä cµng Ýt suy nghÜ vÒ m×nh vµ cµng "thÊm nhuÇn" "néi dung" toµn nh©n lo¹i, th× tÝnh d©n téc cña d©n téc nµy vµ c¸ tÝnh cña d©n téc kia cµng dåi dµo sinh khÝ vµ cµng cã ý nghÜa" (tr.71). Ng</w:t>
        <w:softHyphen/>
        <w:t>êi Xla-v¬ còng vËy, chØ khi nµo cïng víi c¸c d©n téc kh¸c hä qu¸n triÖt ®</w:t>
        <w:softHyphen/>
        <w:t>îc nh÷ng lîi Ých thÕ giíi, th× míi giµnh ®</w:t>
        <w:softHyphen/>
        <w:t>îc "®Þa vÞ hîp ph¸p cña m×nh" trong lÞch sö vµ trong t×nh ®oµn kÕt anh em tù do cña c¸c d©n téc (tr.71).</w:t>
      </w:r>
    </w:p>
    <w:p>
      <w:pPr>
        <w:pStyle w:val="Normal"/>
        <w:spacing w:lineRule="exact" w:line="290"/>
        <w:rPr/>
      </w:pPr>
      <w:r>
        <w:rPr>
          <w:iCs/>
          <w:sz w:val="18"/>
        </w:rPr>
        <w:t>"</w:t>
      </w:r>
      <w:r>
        <w:rPr>
          <w:rFonts w:cs=".VnCentury SchoolbookH" w:ascii=".VnCentury SchoolbookH" w:hAnsi=".VnCentury SchoolbookH"/>
          <w:sz w:val="18"/>
        </w:rPr>
        <w:t>ë</w:t>
      </w:r>
      <w:r>
        <w:rPr>
          <w:sz w:val="18"/>
        </w:rPr>
        <w:t xml:space="preserve"> n</w:t>
        <w:softHyphen/>
        <w:t>íc §øc, c¶i c¸ch t«n gi¸o rÊt sím mÊt ®i tÝnh chÊt "b¹o ®éng" kh«ng hîp víi khÝ chÊt §óc, vµ ®· tiÕp thu h×nh thøc c¶i c¸ch "hoµ binh nhµ n</w:t>
        <w:softHyphen/>
        <w:t>íc", sù c¶i c¸ch nµy ®· lËp tøc ®</w:t>
        <w:softHyphen/>
        <w:t>îc dïng lµm c¬ së cho mét nÒn chuyªn chÕ nhµ n</w:t>
        <w:softHyphen/>
        <w:t xml:space="preserve">íc "®óng ®¾n" nhÊt", cã hÖ thèng, cã häc thøc. </w:t>
      </w:r>
      <w:r>
        <w:rPr>
          <w:rFonts w:cs=".VnCentury SchoolbookH" w:ascii=".VnCentury SchoolbookH" w:hAnsi=".VnCentury SchoolbookH"/>
          <w:sz w:val="18"/>
        </w:rPr>
        <w:t>ë</w:t>
      </w:r>
      <w:r>
        <w:rPr>
          <w:sz w:val="18"/>
        </w:rPr>
        <w:t xml:space="preserve"> n</w:t>
        <w:softHyphen/>
        <w:t>íc Ph¸p sau cuéc ®Êu tranh l©u dµi vµ ®Ém m¸u ®· cã t¸c dông kh«ng nhá lµm ph¸t triÓn t</w:t>
        <w:softHyphen/>
        <w:t xml:space="preserve"> t</w:t>
        <w:softHyphen/>
        <w:t>ëng tù do trong ®Êt n</w:t>
        <w:softHyphen/>
        <w:t xml:space="preserve">íc nµy, chóng (nh÷ng nguyÖn väng tiÕn hµnh c¶i c¸ch) ®· bÞ ®¹o Thiªn chóa chiÕn th¾ng ®µn ¸p. </w:t>
      </w:r>
      <w:r>
        <w:rPr>
          <w:rFonts w:cs=".VnCentury SchoolbookH" w:ascii=".VnCentury SchoolbookH" w:hAnsi=".VnCentury SchoolbookH"/>
          <w:sz w:val="18"/>
        </w:rPr>
        <w:t>ë</w:t>
      </w:r>
      <w:r>
        <w:rPr>
          <w:sz w:val="18"/>
        </w:rPr>
        <w:t xml:space="preserve"> Hµ Lan, ë Anh, vµ sau nµy ë Hîp chóng quèc B¾c Mü, chóng ®· s¸ng t¹o ra mét nÒn v¨n minh míi, </w:t>
      </w:r>
      <w:r>
        <w:rPr>
          <w:i/>
          <w:iCs/>
          <w:sz w:val="18"/>
        </w:rPr>
        <w:t>vÒ thùc chÊt lµ "chèng nhµ n</w:t>
        <w:softHyphen/>
        <w:t>íc",</w:t>
      </w:r>
      <w:r>
        <w:rPr>
          <w:sz w:val="18"/>
        </w:rPr>
        <w:t>nh</w:t>
        <w:softHyphen/>
        <w:t>ng cã tÝnh chÊt "kinh tÕ - t</w:t>
        <w:softHyphen/>
        <w:t xml:space="preserve"> s¶n" vµ tù do chñ nghÜa" (tr.72).</w:t>
      </w:r>
    </w:p>
    <w:p>
      <w:pPr>
        <w:pStyle w:val="Normal"/>
        <w:rPr/>
      </w:pPr>
      <w:r>
        <w:rPr/>
        <w:t>§o¹n nµy nãi lªn rÊt râ ®Æc ®iÓm cña Ba-cu-nin; nhµ n</w:t>
        <w:softHyphen/>
        <w:t>íc thùc sù t</w:t>
        <w:softHyphen/>
        <w:t xml:space="preserve"> b¶n chñ nghÜa, theo «ng ta, lµ chèng chÝnh phñ; hai lµ, «ng cho r»ng sù kh¸c biÖt trong sù ph¸t triÓn cña mét bªn lµ n</w:t>
        <w:softHyphen/>
        <w:t>íc §øc víi mét bªn lµ Hµ Lan vµ n</w:t>
        <w:softHyphen/>
        <w:t>íc Anh kh«ng ph¶i lµ do nh÷ng ®iÒu kiÖn mËu dÞch thÕ giíi ®· thay ®æi, mµ lµ v.v..</w:t>
      </w:r>
    </w:p>
    <w:p>
      <w:pPr>
        <w:pStyle w:val="BodyTextIndent3"/>
        <w:rPr/>
      </w:pPr>
      <w:r>
        <w:rPr/>
        <w:t>C¶i c¸ch t«n gi¸o lµ s¶n sinh ra, trong loµi ng</w:t>
        <w:softHyphen/>
        <w:t>êi v¨n minh, hai ph</w:t>
        <w:softHyphen/>
        <w:t>¬ng h</w:t>
        <w:softHyphen/>
        <w:t>íng chñ yÕu:</w:t>
      </w:r>
    </w:p>
    <w:p>
      <w:pPr>
        <w:pStyle w:val="Normal"/>
        <w:rPr/>
      </w:pPr>
      <w:r>
        <w:rPr/>
        <w:t>- «ng ta nghiªn cøu thêi kú Phôc h</w:t>
        <w:softHyphen/>
        <w:t>ng chØ sub specie</w:t>
      </w:r>
      <w:r>
        <w:rPr>
          <w:rStyle w:val="FootnoteCharacters"/>
          <w:rStyle w:val="FootnoteAnchor"/>
          <w:sz w:val="22"/>
        </w:rPr>
        <w:footnoteReference w:customMarkFollows="1" w:id="307"/>
        <w:t>1</w:t>
      </w:r>
      <w:r>
        <w:rPr>
          <w:rStyle w:val="FootnoteCharacters"/>
          <w:sz w:val="22"/>
        </w:rPr>
        <w:t>*</w:t>
      </w:r>
      <w:r>
        <w:rPr/>
        <w:t xml:space="preserve"> t«n gi¸o, th× còng cßn t¹m ®</w:t>
        <w:softHyphen/>
        <w:t>îc</w:t>
      </w:r>
    </w:p>
    <w:p>
      <w:pPr>
        <w:pStyle w:val="Normal"/>
        <w:rPr/>
      </w:pPr>
      <w:r>
        <w:rPr>
          <w:sz w:val="18"/>
        </w:rPr>
        <w:t>Ph</w:t>
        <w:softHyphen/>
        <w:t>¬ng h</w:t>
        <w:softHyphen/>
        <w:t xml:space="preserve">íng </w:t>
      </w:r>
      <w:r>
        <w:rPr>
          <w:i/>
          <w:iCs/>
          <w:sz w:val="18"/>
        </w:rPr>
        <w:t xml:space="preserve">kinh tÕ </w:t>
      </w:r>
      <w:r>
        <w:rPr>
          <w:sz w:val="18"/>
        </w:rPr>
        <w:t xml:space="preserve">vµ </w:t>
      </w:r>
      <w:r>
        <w:rPr>
          <w:i/>
          <w:iCs/>
          <w:sz w:val="18"/>
        </w:rPr>
        <w:t>"t</w:t>
        <w:softHyphen/>
        <w:t xml:space="preserve"> s¶n" - tù do - </w:t>
      </w:r>
      <w:r>
        <w:rPr>
          <w:sz w:val="18"/>
        </w:rPr>
        <w:t>®Æc biÖt lµ n</w:t>
        <w:softHyphen/>
        <w:t>íc Anh, råi ®Õn n</w:t>
        <w:softHyphen/>
        <w:t xml:space="preserve">íc Mü, - </w:t>
      </w:r>
      <w:r>
        <w:rPr>
          <w:i/>
          <w:iCs/>
          <w:sz w:val="18"/>
        </w:rPr>
        <w:t xml:space="preserve"> </w:t>
      </w:r>
      <w:r>
        <w:rPr>
          <w:iCs/>
          <w:sz w:val="18"/>
        </w:rPr>
        <w:t>"</w:t>
      </w:r>
      <w:r>
        <w:rPr>
          <w:sz w:val="18"/>
        </w:rPr>
        <w:t>vµ ph</w:t>
        <w:softHyphen/>
        <w:t>¬ng h</w:t>
        <w:softHyphen/>
        <w:t>íng "</w:t>
      </w:r>
      <w:r>
        <w:rPr>
          <w:i/>
          <w:iCs/>
          <w:sz w:val="18"/>
        </w:rPr>
        <w:t>nhµ n</w:t>
        <w:softHyphen/>
        <w:t xml:space="preserve">íc" - </w:t>
      </w:r>
      <w:r>
        <w:rPr>
          <w:sz w:val="18"/>
        </w:rPr>
        <w:t>chuyªn chÕ, vÒ thùc chÊt còng lµ ph</w:t>
        <w:softHyphen/>
        <w:t>¬ng h</w:t>
        <w:softHyphen/>
        <w:t>íng "t</w:t>
        <w:softHyphen/>
        <w:t xml:space="preserve"> s¶n".</w:t>
      </w:r>
    </w:p>
    <w:p>
      <w:pPr>
        <w:pStyle w:val="Normal"/>
        <w:rPr/>
      </w:pPr>
      <w:r>
        <w:rPr/>
        <w:t>- tõ b</w:t>
      </w:r>
      <w:r>
        <w:rPr>
          <w:rFonts w:cs="Courier New" w:ascii="Courier New" w:hAnsi="Courier New"/>
        </w:rPr>
        <w:t>ü</w:t>
      </w:r>
      <w:r>
        <w:rPr/>
        <w:t>rgerlich nµy, ®èi víi «ng ta,võa chØ chñ nghÜa t</w:t>
        <w:softHyphen/>
        <w:t xml:space="preserve"> b¶n, võa chØ tiÓu thÞ d©n thêi trung ®¹i ë n</w:t>
        <w:softHyphen/>
        <w:t>íc §øc</w:t>
      </w:r>
    </w:p>
    <w:p>
      <w:pPr>
        <w:pStyle w:val="Normal"/>
        <w:rPr/>
      </w:pPr>
      <w:r>
        <w:rPr>
          <w:sz w:val="18"/>
        </w:rPr>
        <w:t xml:space="preserve">vµ </w:t>
      </w:r>
      <w:r>
        <w:rPr>
          <w:i/>
          <w:iCs/>
          <w:sz w:val="18"/>
        </w:rPr>
        <w:t xml:space="preserve">Tin lµnh, </w:t>
      </w:r>
      <w:r>
        <w:rPr>
          <w:sz w:val="18"/>
        </w:rPr>
        <w:t>tuy ph</w:t>
        <w:softHyphen/>
        <w:t>¬ng h</w:t>
        <w:softHyphen/>
        <w:t>íng nµy cã ph¸ trén víi yÕu tè quý téc Thiªn chóa gi¸o, nh</w:t>
        <w:softHyphen/>
        <w:t>ng yÕu tè nµy hoµn toµn phôc tïng "nhµ n</w:t>
        <w:softHyphen/>
        <w:t>íc". Nh÷ng ®¹i diÖn chñ yÕu cña ph</w:t>
        <w:softHyphen/>
        <w:t>¬ng h</w:t>
        <w:softHyphen/>
        <w:t>íng nµy lµ Ph¸p vµ §øc - ban ®Çu lµ n</w:t>
        <w:softHyphen/>
        <w:t xml:space="preserve">íc §øc cña </w:t>
      </w:r>
      <w:r>
        <w:rPr>
          <w:rFonts w:cs=".VnCentury SchoolbookH" w:ascii=".VnCentury SchoolbookH" w:hAnsi=".VnCentury SchoolbookH"/>
          <w:sz w:val="18"/>
        </w:rPr>
        <w:t>¸</w:t>
      </w:r>
      <w:r>
        <w:rPr>
          <w:sz w:val="18"/>
        </w:rPr>
        <w:t>o, sau nµy lµ n</w:t>
        <w:softHyphen/>
        <w:t>íc  §øc cña Phæ (tr.73). C¸ch m¹ng Ph¸p ®· ®Æt c¬ së cho lîi Ých míi toµn nh©n lo¹i, cho lý t</w:t>
        <w:softHyphen/>
        <w:t>ëng cña tù do loµi ng</w:t>
        <w:softHyphen/>
        <w:t>êi ®Çy ®ñ nhÊt, nh</w:t>
        <w:softHyphen/>
        <w:t xml:space="preserve">ng </w:t>
      </w:r>
      <w:r>
        <w:rPr>
          <w:i/>
          <w:iCs/>
          <w:sz w:val="18"/>
        </w:rPr>
        <w:t xml:space="preserve">chØ riªng vÒ mÆt chÝnh trÞ; </w:t>
      </w:r>
      <w:r>
        <w:rPr>
          <w:sz w:val="18"/>
        </w:rPr>
        <w:t>m©u thuÉn, tÝnh kh«ng thÓ thùc hiÖn cña tù do chÝnh trÞ; tù do trong"nhµ n</w:t>
        <w:softHyphen/>
        <w:t>íc" - lµ dèi tr¸. §· n¶y sinh ra hai ph</w:t>
        <w:softHyphen/>
        <w:t>¬ng h</w:t>
        <w:softHyphen/>
        <w:t>íng chñ yÕu. Giai cÊp v« s¶n th</w:t>
        <w:softHyphen/>
        <w:t>êng xuyªn bÞ bãc lét vµ mét thiÓu sè ng</w:t>
        <w:softHyphen/>
        <w:t>êi lµm giµu. Trªn c¬ së bãc lét nh©n d©n nh</w:t>
        <w:softHyphen/>
        <w:t xml:space="preserve"> vËy, mét chÝnh ®¶ng th× muèn lËp nªn n</w:t>
        <w:softHyphen/>
        <w:t>íc céng hoµ d©n chñ, mét chÝnh ®¶ng kh¸c triÖt ®Ó h¬n, th× muèn lËp nªn mét nÒn chuyªn chÕ qu©n chñ, tøc lµ mét nÒn chuyªn chÕ "nhµ n</w:t>
        <w:softHyphen/>
        <w:t>íc" c«ng nhiªn (tr.73).</w:t>
      </w:r>
    </w:p>
    <w:p>
      <w:pPr>
        <w:pStyle w:val="Normal"/>
        <w:rPr/>
      </w:pPr>
      <w:r>
        <w:rPr>
          <w:rFonts w:eastAsia=".VnCentury Schoolbook"/>
        </w:rPr>
        <w:t xml:space="preserve"> </w:t>
      </w:r>
      <w:r>
        <w:rPr/>
        <w:t>Chèng l¹i tÊt c¶ nh÷ng ý ®å ®ã lµ mét ph</w:t>
        <w:softHyphen/>
        <w:t>¬ng h</w:t>
        <w:softHyphen/>
        <w:t xml:space="preserve">íng míi </w:t>
      </w:r>
      <w:r>
        <w:rPr>
          <w:i/>
          <w:iCs/>
        </w:rPr>
        <w:t xml:space="preserve"> </w:t>
      </w:r>
      <w:r>
        <w:rPr>
          <w:iCs/>
        </w:rPr>
        <w:t>"</w:t>
      </w:r>
      <w:r>
        <w:rPr/>
        <w:t>trùc tiÕp dÉn"... ®Õn Ba-cu-nin (tr.74).</w:t>
      </w:r>
    </w:p>
    <w:p>
      <w:pPr>
        <w:pStyle w:val="Normal"/>
        <w:rPr/>
      </w:pPr>
      <w:r>
        <w:rPr>
          <w:spacing w:val="-6"/>
          <w:sz w:val="18"/>
        </w:rPr>
        <w:t xml:space="preserve">Do vËy, giai cÊp v« s¶n Xla-v¬ ph¶i gia nhËp hµng lo¹t vµo Héi liªn hiÖp c«ng nh©n quèc tÕ (tr.75). </w:t>
      </w:r>
      <w:r>
        <w:rPr>
          <w:i/>
          <w:iCs/>
          <w:spacing w:val="-6"/>
          <w:sz w:val="18"/>
        </w:rPr>
        <w:t xml:space="preserve"> </w:t>
      </w:r>
      <w:r>
        <w:rPr>
          <w:iCs/>
          <w:spacing w:val="-6"/>
          <w:sz w:val="18"/>
        </w:rPr>
        <w:t>"</w:t>
      </w:r>
      <w:r>
        <w:rPr>
          <w:spacing w:val="-6"/>
          <w:sz w:val="18"/>
        </w:rPr>
        <w:t>Chóng t«i ®· cã dÞp nh¾c ®Õn viÖc tuyªn bè trÞnh träng cña c«ng nh©n Viªn vµo n¨m 1868 vÒ t×nh anh em quèc tÕ" (tr. 75) ph¶n ®èi c</w:t>
        <w:softHyphen/>
        <w:t>¬ng lÜnh liªn §øc. Nh</w:t>
        <w:softHyphen/>
        <w:t xml:space="preserve">ng c«ng nh©n </w:t>
      </w:r>
      <w:r>
        <w:rPr>
          <w:rFonts w:cs=".VnCentury SchoolbookH" w:ascii=".VnCentury SchoolbookH" w:hAnsi=".VnCentury SchoolbookH"/>
          <w:spacing w:val="-6"/>
          <w:sz w:val="18"/>
        </w:rPr>
        <w:t>¸</w:t>
      </w:r>
      <w:r>
        <w:rPr>
          <w:spacing w:val="-6"/>
          <w:sz w:val="18"/>
        </w:rPr>
        <w:t xml:space="preserve">o ®· kh«ng cã nh÷ng biÖn ph¸p cÇn thiÕt tiÕp tôc , </w:t>
      </w:r>
      <w:r>
        <w:rPr>
          <w:iCs/>
          <w:spacing w:val="-6"/>
          <w:sz w:val="18"/>
        </w:rPr>
        <w:t>"</w:t>
      </w:r>
      <w:r>
        <w:rPr>
          <w:spacing w:val="-6"/>
          <w:sz w:val="18"/>
        </w:rPr>
        <w:t>bëi v× trong b</w:t>
        <w:softHyphen/>
        <w:t>íc ®Çu ®· bÞ chÆn l¹i (ng¨n c¶n) bëi sù tuyªn truyÒn yªu n</w:t>
        <w:softHyphen/>
        <w:t>íc chñ nghÜa - §øc cña «ng LÝp-nÕch, vµ nh÷ng phÇn tö x· héi d©n chñ ®· ®i cïng víi «ng ®Õn Viªn h×nh nh</w:t>
        <w:softHyphen/>
        <w:t xml:space="preserve"> vµo th¸ng B¶y 1868, chÝnh lµ nh»m môc ®Ých l«i kÐo (quyÕn rò) c¸i b¶n n¨ng x· héi ®óng ®¾n cña c«ng nh©n </w:t>
      </w:r>
      <w:r>
        <w:rPr>
          <w:rFonts w:cs=".VnCentury SchoolbookH" w:ascii=".VnCentury SchoolbookH" w:hAnsi=".VnCentury SchoolbookH"/>
          <w:spacing w:val="-6"/>
          <w:sz w:val="18"/>
        </w:rPr>
        <w:t>¸</w:t>
      </w:r>
      <w:r>
        <w:rPr>
          <w:spacing w:val="-6"/>
          <w:sz w:val="18"/>
        </w:rPr>
        <w:t>o l×a bá con ®</w:t>
        <w:softHyphen/>
        <w:t>êng c¸ch m¹ng quèc tÕ vµ h</w:t>
        <w:softHyphen/>
        <w:t>íng b¶n n¨ng Êy vµo viÖc tuyªn truyÒn chÝnh trÞ cã lîi cho sù thµnh lËp c¸i "nhµ n</w:t>
        <w:softHyphen/>
        <w:t xml:space="preserve">íc" mµ hä gäi lµ </w:t>
      </w:r>
      <w:r>
        <w:rPr>
          <w:i/>
          <w:iCs/>
          <w:spacing w:val="-6"/>
          <w:sz w:val="18"/>
        </w:rPr>
        <w:t>"nhµ n</w:t>
        <w:softHyphen/>
        <w:t xml:space="preserve">íc nh©n d©n" </w:t>
      </w:r>
      <w:r>
        <w:rPr>
          <w:spacing w:val="-6"/>
          <w:sz w:val="18"/>
        </w:rPr>
        <w:t>(Volksstaat) cè nhiªn lµ nhµ n</w:t>
        <w:softHyphen/>
        <w:t>íc liªn §øc, - nãi tãm l¹i, ®Ó thùc hiÖn lý t</w:t>
        <w:softHyphen/>
        <w:t>ëng yªu n</w:t>
        <w:softHyphen/>
        <w:t>íc chñ nghÜa cña c«ng t</w:t>
        <w:softHyphen/>
        <w:t>íc BÝt-xm¸c, nh</w:t>
        <w:softHyphen/>
        <w:t>ng chØ thùc hiÖn trªn c¬ së x· héi - d©n chñ vµ th«ng qua c¸i gäi lµ "tuyªn truyÒn nh©n d©n" cã tÝnh chÊt hîp ph¸p mµ th«i". (tr.76).</w:t>
      </w:r>
    </w:p>
    <w:p>
      <w:pPr>
        <w:pStyle w:val="Normal"/>
        <w:spacing w:lineRule="exact" w:line="280"/>
        <w:rPr/>
      </w:pPr>
      <w:r>
        <w:rPr>
          <w:iCs/>
          <w:sz w:val="18"/>
        </w:rPr>
        <w:t>"</w:t>
      </w:r>
      <w:r>
        <w:rPr>
          <w:sz w:val="18"/>
        </w:rPr>
        <w:t>§èi víi ng</w:t>
        <w:softHyphen/>
        <w:t>êi Xla-v¬, ®iÒu ®ã cã ý nghÜa lµ tù nguyÖn cam chÞu ¸ch ¸p bøc cña §øc, mµ nh</w:t>
        <w:softHyphen/>
        <w:t xml:space="preserve"> vËy th× "tr¸i víi" mäi tÊm lßng cña ng</w:t>
        <w:softHyphen/>
        <w:t>êi Xla-v¬ (tr.77). V× thÕ, chóng ta ch¼ng nh÷ng sÏ kh«ng khuyªn nhñ nh÷ng ng</w:t>
        <w:softHyphen/>
        <w:t xml:space="preserve">êi anh em Xla-v¬ tham gia hµng ngò ®¶ng x· héi - d©n chñ cña c«ng nh©n §øc ®ang bÞ l·nh ®¹o bëi quyÒn ®éc tµi cña c¸c «ng M¸c vµ </w:t>
      </w:r>
      <w:r>
        <w:rPr>
          <w:rFonts w:cs=".VnCentury SchoolbookH" w:ascii=".VnCentury SchoolbookH" w:hAnsi=".VnCentury SchoolbookH"/>
          <w:sz w:val="18"/>
        </w:rPr>
        <w:t>¨</w:t>
      </w:r>
      <w:r>
        <w:rPr>
          <w:sz w:val="18"/>
        </w:rPr>
        <w:t>ng-ghen vµ, theo sau hai «ng nµy, c¸c «ng Bª-ben, LÝp-nÕch vµ mét vµi ng</w:t>
        <w:softHyphen/>
        <w:t>êi Do Th¸i sÝnh v¨n ch</w:t>
        <w:softHyphen/>
        <w:t>¬ng: ng</w:t>
        <w:softHyphen/>
        <w:t>îc l¹i, chóng ta ph¶i dèc hÕt søc lùc ®Ó ng¨n chÆn  giai cÊp v« s¶n Xla-v¬ "tham gia" mét c¸ch tù s¸t vµo "liªn minh" víi ®¶ng nµy, mét ®¶ng tuyÖt nhiªn kh«ng ph¶i lµ chÝnh ®¸ng "nh©n d©n",mµ xÐt theo ph</w:t>
        <w:softHyphen/>
        <w:t>¬ng h</w:t>
        <w:softHyphen/>
        <w:t>íng, môc ®Ých vµ thñ ®o¹n cña nã, lµ mét chÝnh ®¶ng thuÇn tuý "</w:t>
      </w:r>
      <w:r>
        <w:rPr>
          <w:i/>
          <w:iCs/>
          <w:sz w:val="18"/>
        </w:rPr>
        <w:t>t</w:t>
        <w:softHyphen/>
        <w:t xml:space="preserve"> s¶n", </w:t>
      </w:r>
      <w:r>
        <w:rPr>
          <w:sz w:val="18"/>
        </w:rPr>
        <w:t>h¬n thÕ n÷a, mét chÝnh ®¶ng hoµn toµn §øc, tøc lµ mét chÝnh ®¶ng "tµn s¸t ng</w:t>
        <w:softHyphen/>
        <w:t>êi Xla-v¬" (tr.77).</w:t>
      </w:r>
    </w:p>
    <w:p>
      <w:pPr>
        <w:pStyle w:val="BodyTextIndent3"/>
        <w:spacing w:lineRule="exact" w:line="280"/>
        <w:rPr>
          <w:spacing w:val="-4"/>
        </w:rPr>
      </w:pPr>
      <w:r>
        <w:rPr>
          <w:spacing w:val="-4"/>
        </w:rPr>
        <w:t>Giai cÊp v« s¶n Xla-v¬ ch¼ng nh÷ng kh«ng ®</w:t>
        <w:softHyphen/>
        <w:t>îc liªn minh víi ®¶ng nµy, mµ cßn ph¶i tr¸nh xa nã, nh</w:t>
        <w:softHyphen/>
        <w:t>ng l¹i cµng g¾n chÆt víi Héi liªn hiÖp c«ng nh©n quèc tÕ. TuyÖt ®èi kh«ng ®</w:t>
        <w:softHyphen/>
        <w:t>îc lÉn lén ®¶ng x· héi - d©n chñ §øc víi Quèc tÕ (tr.77). C</w:t>
        <w:softHyphen/>
        <w:t>¬ng lÜnh chÝnh trÞ - yªu n</w:t>
        <w:softHyphen/>
        <w:t>íc chñ nghÜa cña ®¶ng x· héi - d©n chñ §øc hÇu nh</w:t>
        <w:softHyphen/>
        <w:t xml:space="preserve"> kh«ng cã ®iÒu g× gièng víi c</w:t>
        <w:softHyphen/>
        <w:t>¬ng lÜnh cña Quèc tÕ, tr¸i l¹i, hoµn toµn ®èi lËp víi c</w:t>
        <w:softHyphen/>
        <w:t>¬ng lÜnh cña Quèc tÕ. T¹i §¹i héi La Hay, nh÷ng ng</w:t>
        <w:softHyphen/>
        <w:t>êi m¸c-xÝt ®· toan ¸p ®Æt c</w:t>
        <w:softHyphen/>
        <w:t>¬ng lÜnh cña ®¶ng x· héi - d©n chñ §øc cho toµn bé Quèc tÕ. Nh</w:t>
        <w:softHyphen/>
        <w:t>ng m</w:t>
        <w:softHyphen/>
        <w:t>u toan ®ã ®· g©y nªn mét sù ph¶n kh¸ng kÞch liÖt kh¾p n¬i ë I-ta-li-a., ë T©y Ban Nha, ë mét phÇn Thôy SÜ, ë Ph¸p, ë BØ, ë Hµ Lan, ë Anh, thËm chÝ ë mét bé phËn Hîp chóng quèc B¾c Mü; v× thÕ mµ toµn thÕ giíi ®Òu biÕt rÊt râ r»ng ngoµi ng</w:t>
        <w:softHyphen/>
        <w:t>êi §øc ra, kh«ng ai muèn cã c</w:t>
        <w:softHyphen/>
        <w:t>¬ng lÜnh §øc (tr. 78).</w:t>
      </w:r>
    </w:p>
    <w:p>
      <w:pPr>
        <w:pStyle w:val="Normal"/>
        <w:rPr>
          <w:spacing w:val="-4"/>
          <w:sz w:val="18"/>
        </w:rPr>
      </w:pPr>
      <w:r>
        <w:rPr>
          <w:spacing w:val="-4"/>
          <w:sz w:val="18"/>
        </w:rPr>
        <w:t>Giai cÊp v« s¶n Xla-v¬ ph¶i gia nhËp hµng lo¹t vµo Quèc tÕ, ph¶i thµnh lËp c¸c chi héi, nÕu cÇn th× còng cã thÓ thµnh lËp "liªn chi héi toµn Xla-v¬" (tr.78).</w:t>
      </w:r>
    </w:p>
    <w:p>
      <w:pPr>
        <w:pStyle w:val="Normal"/>
        <w:rPr/>
      </w:pPr>
      <w:r>
        <w:rPr>
          <w:i/>
          <w:iCs/>
          <w:spacing w:val="-6"/>
          <w:sz w:val="18"/>
        </w:rPr>
        <w:t xml:space="preserve">XÐc-bi, "C«ng quèc XÐc-bi": </w:t>
      </w:r>
      <w:r>
        <w:rPr>
          <w:spacing w:val="-6"/>
          <w:sz w:val="18"/>
        </w:rPr>
        <w:t>Sau khi tho¸t khái ¸ch thèng trÞ cña ng</w:t>
        <w:softHyphen/>
        <w:t>êi Thæ NhÜ Kú, ng</w:t>
        <w:softHyphen/>
        <w:t>êi XÐc-bi ®· thµnh lËp "nhµ n</w:t>
        <w:softHyphen/>
        <w:t>íc", sù ¸p bøc cña nhµ n</w:t>
        <w:softHyphen/>
        <w:t>íc nµy cßn nÆng nÒ h¬n sù ¸p bøc cña Thæ NhÜ Kú (tr.79). Nã trë thµnh vËt hy sinh cña "sù c</w:t>
        <w:softHyphen/>
        <w:t>íp ®o¹t" quan liªu vµ cña chÕ ®é chuyªn chÕ (nh</w:t>
        <w:softHyphen/>
        <w:t xml:space="preserve"> trªn). Trong XÐc-bi thuéc Thæ NhÜ Kú, kh«ng cã quý téc, kh«ng cã nh÷ng ®Þa chñ lín, kh«ng cã nh÷ng nhµ c«ng nghiÖp, kh«ng cã nh÷ng nhµ bu«n giµu sô; mét tÇng líp quý téc quan liªu míi ®</w:t>
        <w:softHyphen/>
        <w:t>îc h×nh thµnh, phÇn ®«ng trong sè nµy ®</w:t>
        <w:softHyphen/>
        <w:t>îc ®µo t¹o b»ng c«ng quü ë ¤-®Ðt-xa, ë M¸t-xc¬-va, ë Pª-tÐc-bua, Viªn, §øc, Thôy SÜ vµ Pa-ri (tr.79).</w:t>
      </w:r>
    </w:p>
    <w:p>
      <w:pPr>
        <w:pStyle w:val="Normal"/>
        <w:spacing w:lineRule="exact" w:line="273"/>
        <w:rPr/>
      </w:pPr>
      <w:r>
        <w:rPr>
          <w:sz w:val="18"/>
        </w:rPr>
        <w:t>Còng y nh</w:t>
        <w:softHyphen/>
        <w:t xml:space="preserve"> "ng</w:t>
        <w:softHyphen/>
        <w:t>êi Cr«-a-xi", ng</w:t>
        <w:softHyphen/>
        <w:t>êi "TrÐc-n«-g«-ri" vµ ng</w:t>
        <w:softHyphen/>
        <w:t>êi XÐc-bi B«-xni-a, ng</w:t>
        <w:softHyphen/>
        <w:t>êi Bun-ga-ri kh«ng muèn biÕt ®iÒu g× c¶ vÒ "v</w:t>
        <w:softHyphen/>
        <w:t>¬ng quèc §u-san". §èi víi tÊt c¶ nh÷ng n</w:t>
        <w:softHyphen/>
        <w:t>íc nµy chØ cã mét con ®</w:t>
        <w:softHyphen/>
        <w:t>êng cøu nguy vµ liªn hiÖp - ®ã lµ c¸ch m¹ng x· héi, nh</w:t>
        <w:softHyphen/>
        <w:t xml:space="preserve">ng "tuyÖt nhiªn kh«ng ph¶i lµ chiÕn tranh </w:t>
      </w:r>
      <w:r>
        <w:rPr>
          <w:i/>
          <w:iCs/>
          <w:sz w:val="18"/>
        </w:rPr>
        <w:t>nhµ n</w:t>
        <w:softHyphen/>
        <w:t xml:space="preserve">íc" </w:t>
      </w:r>
      <w:r>
        <w:rPr>
          <w:sz w:val="18"/>
        </w:rPr>
        <w:t>; mét cuéc chiÕn tranh chØ cã thÓ lµm cho nh÷ng n</w:t>
        <w:softHyphen/>
        <w:t>íc ®ã bÞ n</w:t>
        <w:softHyphen/>
        <w:t>íc Nga hoÆc n</w:t>
        <w:softHyphen/>
        <w:t xml:space="preserve">íc </w:t>
      </w:r>
      <w:r>
        <w:rPr>
          <w:rFonts w:cs=".VnCentury SchoolbookH" w:ascii=".VnCentury SchoolbookH" w:hAnsi=".VnCentury SchoolbookH"/>
          <w:sz w:val="18"/>
        </w:rPr>
        <w:t>¸</w:t>
      </w:r>
      <w:r>
        <w:rPr>
          <w:sz w:val="18"/>
        </w:rPr>
        <w:t>o, hoÆc c¶ hai n</w:t>
        <w:softHyphen/>
        <w:t>íc, cïng chinh phôc (tr.86).</w:t>
      </w:r>
    </w:p>
    <w:p>
      <w:pPr>
        <w:pStyle w:val="Normal"/>
        <w:spacing w:lineRule="exact" w:line="273"/>
        <w:rPr/>
      </w:pPr>
      <w:r>
        <w:rPr>
          <w:rFonts w:cs=".VnCentury SchoolbookH" w:ascii=".VnCentury SchoolbookH" w:hAnsi=".VnCentury SchoolbookH"/>
          <w:sz w:val="18"/>
        </w:rPr>
        <w:t>ë</w:t>
      </w:r>
      <w:r>
        <w:rPr>
          <w:sz w:val="18"/>
        </w:rPr>
        <w:t xml:space="preserve"> B«-hªm thuéc SÐc, may thay, v</w:t>
        <w:softHyphen/>
        <w:t>¬ng quèc vµ ngai vµng Ven-xª-la-v¬ ch</w:t>
        <w:softHyphen/>
        <w:t>a ®</w:t>
        <w:softHyphen/>
        <w:t>îc kh«i phôc; c¸c vÞ cÊp trªn ë Viªn ®èi xö víi nã nh</w:t>
        <w:softHyphen/>
        <w:t xml:space="preserve"> lµ mét tØnh th«ng th</w:t>
        <w:softHyphen/>
        <w:t>êng kh«ng ®</w:t>
        <w:softHyphen/>
        <w:t>îc h</w:t>
        <w:softHyphen/>
        <w:t>ëng ngay c¶ nh÷ng ®Æc quyÒn cña xø Ga-li-xi nµo ®ã, Êy thÕ mµ ë c¸i "nhµ n</w:t>
        <w:softHyphen/>
        <w:t>íc" Xla-v¬ ®¸ng yªu</w:t>
      </w:r>
      <w:r>
        <w:rPr>
          <w:rStyle w:val="FootnoteCharacters"/>
          <w:rStyle w:val="FootnoteAnchor"/>
          <w:sz w:val="18"/>
        </w:rPr>
        <w:footnoteReference w:customMarkFollows="1" w:id="308"/>
        <w:t>1</w:t>
      </w:r>
      <w:r>
        <w:rPr>
          <w:rStyle w:val="FootnoteCharacters"/>
          <w:sz w:val="18"/>
        </w:rPr>
        <w:t>*</w:t>
      </w:r>
      <w:r>
        <w:rPr>
          <w:sz w:val="18"/>
        </w:rPr>
        <w:t xml:space="preserve"> cã bao nhiªu chÝnh ®¶ng th× ë B«-hªm còng cã bÊy nhiªu chÝnh ®¶ng. "Qu¶ vËy, tinh thÇn ho¹t ®Çu chÝnh trÞ vµ "thÓ chÕ nhµ n</w:t>
        <w:softHyphen/>
        <w:t xml:space="preserve">íc" §øc ®¸ng nguyÒn rña Êy ®· th©m nhËp vµo nÒn häc vÊn cña thanh niªn SÐc ®Õn møc khiÕn cho hä l©m vµo nguy c¬ nghiªm träng lµ rèt cuéc "mÊt hÕt" kh¶ n¨ng "hiÓu nh©n d©n m×nh"" (tr.86). "Trong tÊt c¶ nh÷ng thµnh phè </w:t>
      </w:r>
      <w:r>
        <w:rPr>
          <w:rFonts w:cs=".VnCentury SchoolbookH" w:ascii=".VnCentury SchoolbookH" w:hAnsi=".VnCentury SchoolbookH"/>
          <w:sz w:val="18"/>
        </w:rPr>
        <w:t>¸</w:t>
      </w:r>
      <w:r>
        <w:rPr>
          <w:sz w:val="18"/>
        </w:rPr>
        <w:t>o cã d©n Xla-v¬ ë lÉn víi d©n §øc, c«ng nh©n Xla-v¬ ®Òu tham gia mét c¸ch hÕt søc kiªn quyÕt vµo tÊt c¶ nh÷ng tuyªn bè chung cña giai cÊp v« s¶n. Nh</w:t>
        <w:softHyphen/>
        <w:t>ng trong nh÷ng thµnh phè nµy hÇu nh</w:t>
        <w:softHyphen/>
        <w:t xml:space="preserve"> kh«ng cã nh÷ng ®oµn thÓ c«ng nh©n kh¸c, ngoµi nh÷ng ®oµn thÓ c«ng nh©n ®· thõa nhËn c</w:t>
        <w:softHyphen/>
        <w:t>¬ng lÜnh cña ®¶ng x· héi - d©n chñ §øc, v× thÕ cho nªn trªn thùc tÕ nh÷ng c«ng nh©n Xla-v¬ mª say b¶n n¨ng c¸ch m¹ng - x· héi cña m×nh, ®Òu bÞ l«i kÐo vµo c¸i chÝnh ®¶ng mµ môc ®Ých trùc tiÕp vµ ®</w:t>
        <w:softHyphen/>
        <w:t>îc thõa nhËn mét c¸ch Çm Ü cña nã lµ thµnh lËp mét "nhµ n</w:t>
        <w:softHyphen/>
        <w:t>íc" liªn §øc, tøc lµ "nhµ tï" §øc khæng lå" (tr.88).</w:t>
      </w:r>
    </w:p>
    <w:p>
      <w:pPr>
        <w:pStyle w:val="Normal"/>
        <w:rPr/>
      </w:pPr>
      <w:r>
        <w:rPr/>
        <w:t>Hä ph¶i thõa nhËn c</w:t>
        <w:softHyphen/>
        <w:t xml:space="preserve">¬ng lÜnh cña Quèc tÕ do Ba-cu-nin l·nh ®¹o (tr.89) </w:t>
      </w:r>
      <w:r>
        <w:rPr>
          <w:i/>
          <w:iCs/>
        </w:rPr>
        <w:t xml:space="preserve">(chi héi Xla-v¬ </w:t>
      </w:r>
      <w:r>
        <w:rPr/>
        <w:t>ë Xuy-rÝch thuéc Liªn chi héi Giuy-ra ®</w:t>
        <w:softHyphen/>
        <w:t>îc giíi thiÖu lµm côc tuyÓn mé ®Æc biÖt (tr.89, chó thÝch).</w:t>
      </w:r>
    </w:p>
    <w:p>
      <w:pPr>
        <w:pStyle w:val="Normal"/>
        <w:rPr/>
      </w:pPr>
      <w:r>
        <w:rPr>
          <w:rFonts w:cs=".VnCentury SchoolbookH" w:ascii=".VnCentury SchoolbookH" w:hAnsi=".VnCentury SchoolbookH"/>
          <w:i/>
          <w:iCs/>
        </w:rPr>
        <w:t>¸</w:t>
      </w:r>
      <w:r>
        <w:rPr>
          <w:i/>
          <w:iCs/>
        </w:rPr>
        <w:t xml:space="preserve">o </w:t>
      </w:r>
      <w:r>
        <w:rPr/>
        <w:t>(kÕt luËn).</w:t>
      </w:r>
    </w:p>
    <w:p>
      <w:pPr>
        <w:pStyle w:val="Normal"/>
        <w:rPr/>
      </w:pPr>
      <w:r>
        <w:rPr>
          <w:sz w:val="18"/>
        </w:rPr>
        <w:t>§Õ quèc nµy vÉn tån t¹i chØ v× Phæ vµ Nga cßn rÊt kiªn nhÉn chê ®îi mét c¸ch cã tÝnh to¸n, t¹m thêi ch</w:t>
        <w:softHyphen/>
        <w:t xml:space="preserve">a muèn chia xÎ ®Õ quèc </w:t>
      </w:r>
      <w:r>
        <w:rPr>
          <w:rFonts w:cs=".VnCentury SchoolbookH" w:ascii=".VnCentury SchoolbookH" w:hAnsi=".VnCentury SchoolbookH"/>
          <w:sz w:val="18"/>
        </w:rPr>
        <w:t>¸</w:t>
      </w:r>
      <w:r>
        <w:rPr>
          <w:sz w:val="18"/>
        </w:rPr>
        <w:t>o, bëi v× c¶ hai n</w:t>
        <w:softHyphen/>
        <w:t>íc, n</w:t>
        <w:softHyphen/>
        <w:t>íc nµo còng hy väng chiÕm ®</w:t>
        <w:softHyphen/>
        <w:t>îc phÇn lín h¬n khi cã c¬ héi thuËn lîi.</w:t>
      </w:r>
    </w:p>
    <w:p>
      <w:pPr>
        <w:pStyle w:val="Normal"/>
        <w:rPr>
          <w:i/>
          <w:i/>
          <w:iCs/>
        </w:rPr>
      </w:pPr>
      <w:r>
        <w:rPr>
          <w:i/>
          <w:iCs/>
        </w:rPr>
        <w:t>Nga:</w:t>
      </w:r>
    </w:p>
    <w:p>
      <w:pPr>
        <w:pStyle w:val="Normal"/>
        <w:rPr/>
      </w:pPr>
      <w:r>
        <w:rPr>
          <w:iCs/>
          <w:sz w:val="18"/>
        </w:rPr>
        <w:t>"</w:t>
      </w:r>
      <w:r>
        <w:rPr>
          <w:sz w:val="18"/>
        </w:rPr>
        <w:t>§èi víi nh©n d©n, hiÕn ph¸p h÷u dông chØ cã thÓ cã mét, ®ã lµ ph¸ huû ®Õ quèc (Nga)" (tr.96).</w:t>
      </w:r>
    </w:p>
    <w:p>
      <w:pPr>
        <w:pStyle w:val="Normal"/>
        <w:rPr/>
      </w:pPr>
      <w:r>
        <w:rPr>
          <w:spacing w:val="2"/>
          <w:sz w:val="18"/>
        </w:rPr>
        <w:t>§Õ quèc Nga cã lùc l</w:t>
        <w:softHyphen/>
        <w:t>îng qu©n sù ®Ó ®ä søc víi ®Õ quèc §øc míi kh«ng? VÊn ®Ò chÝnh trÞ n</w:t>
        <w:softHyphen/>
        <w:t>íc Nga hiÖn giê chØ lµ ë chç ®ã (nh</w:t>
        <w:softHyphen/>
        <w:t xml:space="preserve"> trªn). </w:t>
      </w:r>
      <w:r>
        <w:rPr>
          <w:i/>
          <w:iCs/>
          <w:spacing w:val="2"/>
          <w:sz w:val="18"/>
        </w:rPr>
        <w:t xml:space="preserve"> </w:t>
      </w:r>
      <w:r>
        <w:rPr>
          <w:iCs/>
          <w:sz w:val="18"/>
        </w:rPr>
        <w:t>"</w:t>
      </w:r>
      <w:r>
        <w:rPr>
          <w:spacing w:val="2"/>
          <w:sz w:val="18"/>
        </w:rPr>
        <w:t>VÊn ®Ò nµy... ®</w:t>
        <w:softHyphen/>
        <w:t>îc ®Æt ra mét c¸ch tÊt nhiªn kh«ng thÓ tr¸nh khái bëi t×nh h×nh míi cña n</w:t>
        <w:softHyphen/>
        <w:t>íc §øc, mét n</w:t>
        <w:softHyphen/>
        <w:t>íc "trong mét ®ªm (</w:t>
      </w:r>
      <w:r>
        <w:rPr>
          <w:rFonts w:cs="Courier New" w:ascii="Courier New" w:hAnsi="Courier New"/>
          <w:spacing w:val="2"/>
          <w:sz w:val="18"/>
        </w:rPr>
        <w:t>ü</w:t>
      </w:r>
      <w:r>
        <w:rPr>
          <w:spacing w:val="2"/>
          <w:sz w:val="18"/>
        </w:rPr>
        <w:t>ber Nacht) ®· trë thµnh mét nhµ n</w:t>
        <w:softHyphen/>
        <w:t>íc to lín vµ hïng m¹nh v« cïng". Song, toµn bé lÞch sö chøng minh, vµ l«-gÝch lý tÝnh còng x¸c nhËn, r»ng hai nhµ n</w:t>
        <w:softHyphen/>
        <w:t>íc ngang søc nhau kh«ng thÓ ®ång thêi cïng tån t¹i bªn nhau. Trong hai n</w:t>
        <w:softHyphen/>
        <w:t>íc ®ã, n</w:t>
        <w:softHyphen/>
        <w:t>íc nä ph¶i chinh phôc n</w:t>
        <w:softHyphen/>
        <w:t>íc kia" (tr.97). §èi víi n</w:t>
        <w:softHyphen/>
        <w:t xml:space="preserve">íc §øc, ®iÒu ®ã lµ tÊt nhiªn. </w:t>
      </w:r>
      <w:r>
        <w:rPr>
          <w:iCs/>
          <w:sz w:val="18"/>
        </w:rPr>
        <w:t>"</w:t>
      </w:r>
      <w:r>
        <w:rPr>
          <w:spacing w:val="2"/>
          <w:sz w:val="18"/>
        </w:rPr>
        <w:t>Sau mét thêi kú bÞ khuÊt phôc rÊt l©u dµi vÒ chÝnh trÞ, n</w:t>
        <w:softHyphen/>
        <w:t>íc §øc bçng nhiªn trë thµnh mét c</w:t>
        <w:softHyphen/>
        <w:t>êng quèc hïng m¹nh nhÊt trªn lôc ®Þa ch©u ¢u. LiÖu nã cã thÓ chÞu ®ùng ®Ó cho mét c</w:t>
        <w:softHyphen/>
        <w:t>êng quèc hoµn toµn ®éc lËp víi nã, ch</w:t>
        <w:softHyphen/>
        <w:t>a bÞ nã ®¸nh b¹i vµ d¸m ®ä søc víi nã, ®øng bªn c¹nh ®ã, cã thÓ nãi, ë ngay tr</w:t>
        <w:softHyphen/>
        <w:t>íc mòi cña nã hay kh«ng; huèng hå c</w:t>
        <w:softHyphen/>
        <w:t>êng quèc ®ã l¹i lµ c</w:t>
        <w:softHyphen/>
        <w:t>êng quèc Nga "®¸ng ghÐt nhÊt"!" (tr.97).</w:t>
      </w:r>
    </w:p>
    <w:p>
      <w:pPr>
        <w:pStyle w:val="Normal"/>
        <w:rPr/>
      </w:pPr>
      <w:r>
        <w:rPr>
          <w:iCs/>
          <w:sz w:val="18"/>
        </w:rPr>
        <w:t>"</w:t>
      </w:r>
      <w:r>
        <w:rPr>
          <w:sz w:val="18"/>
        </w:rPr>
        <w:t>Chóng t«i nghÜ r»ng chØ cã rÊt Ýt ng</w:t>
        <w:softHyphen/>
        <w:t>êi Nga kh«ng biÕt ®iÒu sau ®©y: ng</w:t>
        <w:softHyphen/>
        <w:t>êi §øc, tÊt c¶ ng</w:t>
        <w:softHyphen/>
        <w:t>êi §øc, chñ yÕu lµ nh÷ng ng</w:t>
        <w:softHyphen/>
        <w:t>êi t</w:t>
        <w:softHyphen/>
        <w:t xml:space="preserve"> s¶n §øc, vµ d</w:t>
        <w:softHyphen/>
        <w:t>íi ¶nh h</w:t>
        <w:softHyphen/>
        <w:t>ëng cña hä, than «i! ngay c¶ b¶n th©n nh©n d©n §øc n÷a, ®Òu c¨m ghÐt n</w:t>
        <w:softHyphen/>
        <w:t>íc Nga biÕt nh</w:t>
        <w:softHyphen/>
        <w:t>êng nµo" (tr.97). Sù c¨m thï ®ã lµ mét trong nh÷ng t×nh c¶m cuång nhiÖt m¹nh mÏ nhÊt cña d©n téc §øc (tr.98).</w:t>
      </w:r>
    </w:p>
    <w:p>
      <w:pPr>
        <w:pStyle w:val="Normal"/>
        <w:rPr/>
      </w:pPr>
      <w:r>
        <w:rPr>
          <w:spacing w:val="-10"/>
          <w:sz w:val="18"/>
        </w:rPr>
        <w:t>Tho¹t ®Çu lµ sù c¨m thï ®¸ng kÝnh cña nÒn v¨n minh §øc ®èi víi t×nh tr¹ng d· man kiÓu ta-ta-r¬ (tr.98). Trong nh÷ng n¨m hai m</w:t>
        <w:softHyphen/>
        <w:t>¬i cã sù ph¶n kh¸ng cña chñ nghÜa tù do chÝnh trÞ chèng l¹i chÕ ®é chuyªn chÕ chÝnh trÞ (nh</w:t>
        <w:softHyphen/>
        <w:t xml:space="preserve"> trªn). Hä quy cho n</w:t>
        <w:softHyphen/>
        <w:t xml:space="preserve">íc </w:t>
        <w:br/>
        <w:t>Nga toµn bé tr¸ch nhiÖm ®èi víi Liªn minh thÇn th¸nh (nh</w:t>
        <w:softHyphen/>
        <w:t xml:space="preserve"> trªn). Vµo ®Çu nh÷ng n¨m ba m</w:t>
        <w:softHyphen/>
        <w:t>¬i cã sù ®ång t×nh ®èi víi ng</w:t>
        <w:softHyphen/>
        <w:t>êi Ba Lan, sù c¨m thï ®èi víi ng</w:t>
        <w:softHyphen/>
        <w:t>êi Nga, nh÷ng ng</w:t>
        <w:softHyphen/>
        <w:t>êi ®µn ¸p cuéc khëi nghÜa Ba Lan (nh</w:t>
        <w:softHyphen/>
        <w:t xml:space="preserve"> trªn). Hä l¹i quªn mÊt r»ng Phæ ®· gióp søc trong viÖc ®µn ¸p Ba Lan; Phæ ®· gióp bëi v× nÕu ng</w:t>
        <w:softHyphen/>
        <w:t xml:space="preserve">êi Ba Lan th¾ng lîi, th× toµn bé miÒn Ba Lan thuéc Phæ sÏ næi dËy khëi nghÜa, t×nh h×nh ®ã </w:t>
      </w:r>
      <w:r>
        <w:rPr>
          <w:iCs/>
          <w:sz w:val="18"/>
        </w:rPr>
        <w:t>"</w:t>
      </w:r>
      <w:r>
        <w:rPr>
          <w:spacing w:val="-10"/>
          <w:sz w:val="18"/>
        </w:rPr>
        <w:t>cã thÓ lµm tiªu tan vÒ c¨n b¶n c¸i "uy lùc ®· n¶y sinh" cña n</w:t>
        <w:softHyphen/>
        <w:t>íc qu©n chñ Phæ" (nh</w:t>
        <w:softHyphen/>
        <w:t xml:space="preserve"> trªn).</w:t>
      </w:r>
    </w:p>
    <w:p>
      <w:pPr>
        <w:pStyle w:val="Normal"/>
        <w:spacing w:lineRule="exact" w:line="260"/>
        <w:rPr/>
      </w:pPr>
      <w:r>
        <w:rPr>
          <w:spacing w:val="-2"/>
          <w:sz w:val="18"/>
        </w:rPr>
        <w:t>Vµo nöa cuèi cña nh÷ng n¨m ba m</w:t>
        <w:softHyphen/>
        <w:t>¬i - l¹i xuÊt hiÖn mét nguyªn nh©n míi g©y sù c¨m thï ®èi víi n</w:t>
        <w:softHyphen/>
        <w:t>íc Nga, lµm cho mèi c¨m thï ®ã mang tÝnh chÊt chÝnh trÞ - d©n téc, - vÊn ®Ò Xla-v¬ ®</w:t>
        <w:softHyphen/>
        <w:t xml:space="preserve">îc nªu ra: ®· thµnh lËp ë </w:t>
      </w:r>
      <w:r>
        <w:rPr>
          <w:rFonts w:cs=".VnCentury SchoolbookH" w:ascii=".VnCentury SchoolbookH" w:hAnsi=".VnCentury SchoolbookH"/>
          <w:spacing w:val="-2"/>
          <w:sz w:val="18"/>
        </w:rPr>
        <w:t>¸</w:t>
      </w:r>
      <w:r>
        <w:rPr>
          <w:spacing w:val="-2"/>
          <w:sz w:val="18"/>
        </w:rPr>
        <w:t>o vµ Thæ NhÜ Kú mét chÝnh ®¶ng Xla-v¬ hy väng vµ mong ®îi sù gióp ®ì tõ n</w:t>
        <w:softHyphen/>
        <w:t>íc Nga. Liªn bang céng hoµ ®¹i Xla-v¬ - nh÷ng phÇn tö ph¸i th¸ng  Ch¹p (Pe-xten, Mu-ra-vi-Ðp-A-p«-xt«n, v.v.) ra søc thùc hiÖn mét liªn bang nh</w:t>
        <w:softHyphen/>
        <w:t xml:space="preserve"> vËy, Ni-c«-lai häc theo t</w:t>
        <w:softHyphen/>
        <w:t xml:space="preserve"> t</w:t>
        <w:softHyphen/>
        <w:t>ëng ®ã, nh</w:t>
        <w:softHyphen/>
        <w:t>ng d</w:t>
        <w:softHyphen/>
        <w:t>íi h×nh thøc mét "nhµ n</w:t>
        <w:softHyphen/>
        <w:t>íc" ®¹i Xla-v¬, thèng nhÊt vµ ®éc tµi d</w:t>
        <w:softHyphen/>
        <w:t>íi sù thèng trÞ cña c©y gËy s¾t cña «ng ta. Vµo ®Çu nh÷ng n¨m ba m</w:t>
        <w:softHyphen/>
        <w:t>¬i vµ nh÷ng n¨m bèn m</w:t>
        <w:softHyphen/>
        <w:t>¬i, nh÷ng ph¸i viªn cña n</w:t>
        <w:softHyphen/>
        <w:t>íc Nga tõ Pª-tÐc-bua vµ M¸t-xc¬-va ®</w:t>
        <w:softHyphen/>
        <w:t>îc cö ®Õn nh÷ng xø Xla-v¬, mét sè ®</w:t>
        <w:softHyphen/>
        <w:t>îc cö ®Õn mét c¸ch chÝnh thøc, mét sè ®i phôc vô tù nguyÖn vµ kh«ng ¨n l</w:t>
        <w:softHyphen/>
        <w:t>¬ng; lo¹i ph¸i viªn thø hai thuéc héi nh÷ng ng</w:t>
        <w:softHyphen/>
        <w:t>êi th©n Xla-v¬ ë M¸t-xc¬-va. C«ng t¸c tuyªn truyÒn t</w:t>
        <w:softHyphen/>
        <w:t xml:space="preserve"> t</w:t>
        <w:softHyphen/>
        <w:t>ëng ®¹i Xla-v¬ ®</w:t>
        <w:softHyphen/>
        <w:t>îc triÓn khai trong sè nh÷ng ng</w:t>
        <w:softHyphen/>
        <w:t>êi Xla-v¬ phÝa nam vµ nh÷ng ng</w:t>
        <w:softHyphen/>
        <w:t>êi Xla-v¬ phÝa t©y. NhiÒu tËp s¸ch máng ®</w:t>
        <w:softHyphen/>
        <w:t>îc tung ra, phÇn th× viÕt b»ng tiÕng §øc, phÇn th× dÞch ra. §¸m quÇn chóng mang t</w:t>
        <w:softHyphen/>
        <w:t xml:space="preserve"> t</w:t>
        <w:softHyphen/>
        <w:t xml:space="preserve">ëng ®¹i §øc chñ nghÜa tá ra sî h·i. </w:t>
      </w:r>
      <w:r>
        <w:rPr>
          <w:i/>
          <w:iCs/>
          <w:spacing w:val="-2"/>
          <w:sz w:val="18"/>
        </w:rPr>
        <w:t>B«-hªm lµ cña n</w:t>
        <w:softHyphen/>
        <w:t>íc Nga!</w:t>
      </w:r>
      <w:r>
        <w:rPr>
          <w:spacing w:val="-2"/>
          <w:sz w:val="18"/>
        </w:rPr>
        <w:t xml:space="preserve"> §iÒu ®ã lµm cho hä ¨n kh«ng ngon, ngñ kh«ng yªn (tr.99). KÓ tõ ®ã lµ lßng c¨m thï cùc ®é ®èi víi n</w:t>
        <w:softHyphen/>
        <w:t>íc Nga; vÒ phÝa m×nh, ng</w:t>
        <w:softHyphen/>
        <w:t xml:space="preserve">êi Nga còng ch¼ng </w:t>
        <w:softHyphen/>
        <w:t>a thÝch ng</w:t>
        <w:softHyphen/>
        <w:t>êi §øc. Trong ®iÒu kiÖn ®ã, liÖu c¶ hai n</w:t>
        <w:softHyphen/>
        <w:t xml:space="preserve">íc, ®Õ quèc "toµn Nga" vµ ®Õ quèc liªn §øc, cã thÓ nµo ¨n ë l¸ng </w:t>
      </w:r>
      <w:r>
        <w:rPr>
          <w:spacing w:val="-4"/>
          <w:sz w:val="18"/>
        </w:rPr>
        <w:t>giÒng víi nhau kh«ng? (tr.100). Tuy nhiªn, nh÷ng lý do ®Ó g×n gi÷ hoµ b×nh, ®èi víi c¶ hai bªn, tr</w:t>
        <w:softHyphen/>
        <w:t xml:space="preserve">íc kia ®· cã, mµ b©y giê còng vÉn cßn tån t¹i. </w:t>
      </w:r>
      <w:r>
        <w:rPr>
          <w:i/>
          <w:iCs/>
          <w:spacing w:val="-4"/>
          <w:sz w:val="18"/>
        </w:rPr>
        <w:t xml:space="preserve">Thø nhÊt: Ba Lan, </w:t>
      </w:r>
      <w:r>
        <w:rPr>
          <w:spacing w:val="-4"/>
          <w:sz w:val="18"/>
        </w:rPr>
        <w:t>(nh</w:t>
        <w:softHyphen/>
        <w:t xml:space="preserve"> trªn). </w:t>
      </w:r>
      <w:r>
        <w:rPr>
          <w:rFonts w:cs=".VnCentury SchoolbookH" w:ascii=".VnCentury SchoolbookH" w:hAnsi=".VnCentury SchoolbookH"/>
          <w:spacing w:val="-4"/>
          <w:sz w:val="18"/>
        </w:rPr>
        <w:t>¸</w:t>
      </w:r>
      <w:r>
        <w:rPr>
          <w:spacing w:val="-4"/>
          <w:sz w:val="18"/>
        </w:rPr>
        <w:t xml:space="preserve">o kh«ng t¸n thµnh chia c¾t v.v.. §èi víi </w:t>
      </w:r>
      <w:r>
        <w:rPr>
          <w:rFonts w:cs=".VnCentury SchoolbookH" w:ascii=".VnCentury SchoolbookH" w:hAnsi=".VnCentury SchoolbookH"/>
          <w:spacing w:val="-4"/>
          <w:sz w:val="18"/>
        </w:rPr>
        <w:t>¸</w:t>
      </w:r>
      <w:r>
        <w:rPr>
          <w:spacing w:val="-4"/>
          <w:sz w:val="18"/>
        </w:rPr>
        <w:t xml:space="preserve">o, Ba Lan lµ sù che chë chèng l¹i Nga vµ Phæ. </w:t>
      </w:r>
      <w:r>
        <w:rPr>
          <w:i/>
          <w:iCs/>
          <w:spacing w:val="-4"/>
          <w:sz w:val="18"/>
        </w:rPr>
        <w:t xml:space="preserve">Thø hai: </w:t>
      </w:r>
      <w:r>
        <w:rPr>
          <w:rFonts w:cs=".VnCentury SchoolbookH" w:ascii=".VnCentury SchoolbookH" w:hAnsi=".VnCentury SchoolbookH"/>
          <w:i/>
          <w:iCs/>
          <w:spacing w:val="-4"/>
          <w:sz w:val="18"/>
        </w:rPr>
        <w:t>¸</w:t>
      </w:r>
      <w:r>
        <w:rPr>
          <w:i/>
          <w:iCs/>
          <w:spacing w:val="-4"/>
          <w:sz w:val="18"/>
        </w:rPr>
        <w:t xml:space="preserve">o, </w:t>
      </w:r>
      <w:r>
        <w:rPr>
          <w:spacing w:val="-4"/>
          <w:sz w:val="18"/>
        </w:rPr>
        <w:t>n</w:t>
        <w:softHyphen/>
        <w:t xml:space="preserve">íc mµ Nga vµ Phæ muèn ph©n chia. Ph©n chia </w:t>
      </w:r>
      <w:r>
        <w:rPr>
          <w:rFonts w:cs=".VnCentury SchoolbookH" w:ascii=".VnCentury SchoolbookH" w:hAnsi=".VnCentury SchoolbookH"/>
          <w:spacing w:val="-4"/>
          <w:sz w:val="18"/>
        </w:rPr>
        <w:t>¸</w:t>
      </w:r>
      <w:r>
        <w:rPr>
          <w:spacing w:val="-4"/>
          <w:sz w:val="18"/>
        </w:rPr>
        <w:t>o sÏ lµm cho hai n</w:t>
        <w:softHyphen/>
        <w:t>íc  ®ã chia c¸ch, nh</w:t>
        <w:softHyphen/>
        <w:t>ng tr</w:t>
        <w:softHyphen/>
        <w:t xml:space="preserve">íc khi ph©n chia ch¼ng cã g× x¶y ra (tr.100 -102). </w:t>
      </w:r>
      <w:r>
        <w:rPr>
          <w:i/>
          <w:iCs/>
          <w:spacing w:val="-4"/>
          <w:sz w:val="18"/>
        </w:rPr>
        <w:t xml:space="preserve">Thø ba: ®Õ quèc §øc míi, </w:t>
      </w:r>
      <w:r>
        <w:rPr>
          <w:spacing w:val="-4"/>
          <w:sz w:val="18"/>
        </w:rPr>
        <w:t>bÞ tÊt c¶ thï ghÐt, ngoµi n</w:t>
        <w:softHyphen/>
        <w:t xml:space="preserve">íc Nga ra, nã ch¼ng cã ®ång minh nµo c¶, häa ch¨ng cßn cã </w:t>
      </w:r>
      <w:r>
        <w:rPr>
          <w:i/>
          <w:iCs/>
          <w:spacing w:val="-4"/>
          <w:sz w:val="18"/>
        </w:rPr>
        <w:t xml:space="preserve">Hîp chóng quèc. </w:t>
      </w:r>
      <w:r>
        <w:rPr>
          <w:spacing w:val="-4"/>
          <w:sz w:val="18"/>
        </w:rPr>
        <w:t>Cßn ph¶i lµm rÊt nhiÒu viÖc ®Ó thùc hiÖn t</w:t>
        <w:softHyphen/>
        <w:t xml:space="preserve"> t</w:t>
        <w:softHyphen/>
        <w:t>ëng nhµ n</w:t>
        <w:softHyphen/>
        <w:t>íc liªn §øc: ®o¹t lÊy ë ng</w:t>
        <w:softHyphen/>
        <w:t>êi Ph¸p toµn bé vïng Lo-ren, nuèt chöng n</w:t>
        <w:softHyphen/>
        <w:t>íc BØ, Hµ Lan, Thôy SÜ, §an M¹ch, b¸n ®¶o Xc¨ng-®i-na-v¬, c¸c tØnh n</w:t>
        <w:softHyphen/>
        <w:t>íc Nga ven biÓn Ban-</w:t>
      </w:r>
      <w:r>
        <w:rPr>
          <w:spacing w:val="-2"/>
          <w:sz w:val="18"/>
        </w:rPr>
        <w:t>tÝch, ®Æng b¸ quyÒn khèng chÕ vïng biÓn Ban-tÝch. §Õ quèc §øc míi nµy ®Ó Hung-ga-ri l¹i cho ng</w:t>
        <w:softHyphen/>
        <w:t xml:space="preserve">êi Ma-gi-a, ®Ó Ga-li-xi víi miÒn Bu-c«-vin thuéc </w:t>
      </w:r>
      <w:r>
        <w:rPr>
          <w:rFonts w:cs=".VnCentury SchoolbookH" w:ascii=".VnCentury SchoolbookH" w:hAnsi=".VnCentury SchoolbookH"/>
          <w:spacing w:val="-2"/>
          <w:sz w:val="18"/>
        </w:rPr>
        <w:t>¸</w:t>
      </w:r>
      <w:r>
        <w:rPr>
          <w:spacing w:val="-2"/>
          <w:sz w:val="18"/>
        </w:rPr>
        <w:t>o l¹i cho ng</w:t>
        <w:softHyphen/>
        <w:t xml:space="preserve">êi Nga, b¶n th©n m×nh th× chiÕm lÊy toµn bé </w:t>
      </w:r>
      <w:r>
        <w:rPr>
          <w:rFonts w:cs=".VnCentury SchoolbookH" w:ascii=".VnCentury SchoolbookH" w:hAnsi=".VnCentury SchoolbookH"/>
          <w:spacing w:val="-2"/>
          <w:sz w:val="18"/>
        </w:rPr>
        <w:t>¸</w:t>
      </w:r>
      <w:r>
        <w:rPr>
          <w:spacing w:val="-2"/>
          <w:sz w:val="18"/>
        </w:rPr>
        <w:t xml:space="preserve">o cho ®Õn T¬-ri-e-xt¬ (liÒn mét d¶i) vµ B«-hªm, vïng mµ néi c¸c Nga còng ch¼ng nghÜ ®Õn chuyÖn tranh chÊp n÷a... </w:t>
      </w:r>
      <w:r>
        <w:rPr>
          <w:i/>
          <w:iCs/>
          <w:spacing w:val="-2"/>
          <w:sz w:val="18"/>
        </w:rPr>
        <w:t xml:space="preserve"> "Chóng t«i" </w:t>
      </w:r>
      <w:r>
        <w:rPr>
          <w:spacing w:val="-2"/>
          <w:sz w:val="18"/>
        </w:rPr>
        <w:t>(Ba-cu-nin) "</w:t>
      </w:r>
      <w:r>
        <w:rPr>
          <w:i/>
          <w:iCs/>
          <w:spacing w:val="-2"/>
          <w:sz w:val="18"/>
          <w:vertAlign w:val="subscript"/>
        </w:rPr>
        <w:t>"</w:t>
      </w:r>
      <w:r>
        <w:rPr>
          <w:i/>
          <w:iCs/>
          <w:spacing w:val="-2"/>
          <w:sz w:val="18"/>
        </w:rPr>
        <w:t xml:space="preserve">biÕt mét c¸ch kh¼ng ®Þnh r»ng vÒ viÖc ph©n chia ®Õ quèc </w:t>
      </w:r>
      <w:r>
        <w:rPr>
          <w:rFonts w:cs=".VnCentury SchoolbookH" w:ascii=".VnCentury SchoolbookH" w:hAnsi=".VnCentury SchoolbookH"/>
          <w:i/>
          <w:iCs/>
          <w:spacing w:val="-2"/>
          <w:sz w:val="18"/>
        </w:rPr>
        <w:t>¸</w:t>
      </w:r>
      <w:r>
        <w:rPr>
          <w:i/>
          <w:iCs/>
          <w:spacing w:val="-2"/>
          <w:sz w:val="18"/>
        </w:rPr>
        <w:t>o sím h¬n mét chót hay lµ muén h¬n mét chót, th× tõ l©u ®· cã nh÷ng cuéc th</w:t>
        <w:softHyphen/>
        <w:t>¬ng l</w:t>
        <w:softHyphen/>
        <w:t>îng bÝ mËt ®ang ®</w:t>
        <w:softHyphen/>
        <w:t xml:space="preserve">îc tiÕn hµnh gi÷a triÒu ®×nh Pª-tÐc-bua vµ triÒu ®×nh §øc", </w:t>
      </w:r>
      <w:r>
        <w:rPr>
          <w:spacing w:val="-2"/>
          <w:sz w:val="18"/>
        </w:rPr>
        <w:t xml:space="preserve">trong ®ã, cè nhiªn lµ hä ra søc lõa bÞp lÉn nhau. §Õ quèc §øc - Phæ mét m×nh kh«ng thÓ thùc hiÖn nh÷ng kÕ ho¹ch réng lín Êy: </w:t>
      </w:r>
      <w:r>
        <w:rPr>
          <w:i/>
          <w:iCs/>
          <w:spacing w:val="-2"/>
          <w:sz w:val="18"/>
        </w:rPr>
        <w:t xml:space="preserve"> "V× vËy viÖc liªn minh víi n</w:t>
        <w:softHyphen/>
        <w:t xml:space="preserve">íc Nga hiÖn nay vµ rÊt l©u n÷a vÉn cßn lµ mét "sù tÊt yÕu bøc thiÕt". </w:t>
      </w:r>
      <w:r>
        <w:rPr>
          <w:spacing w:val="-2"/>
          <w:sz w:val="18"/>
        </w:rPr>
        <w:t>§èi víi n</w:t>
        <w:softHyphen/>
        <w:t xml:space="preserve">íc Nga th× còng thÕ. </w:t>
      </w:r>
      <w:r>
        <w:rPr>
          <w:i/>
          <w:iCs/>
          <w:spacing w:val="-2"/>
          <w:sz w:val="18"/>
        </w:rPr>
        <w:t xml:space="preserve"> "Dï sao ch¨ng n÷a còng ph¶i x©m l</w:t>
        <w:softHyphen/>
        <w:t>îc kh¾p n¬i mäi phÝa - ®ã lµ ®iÒu kiÖn b×nh th</w:t>
        <w:softHyphen/>
        <w:t xml:space="preserve">êng cña ®êi sèng ®Õ quèc Nga". </w:t>
      </w:r>
      <w:r>
        <w:rPr>
          <w:spacing w:val="-2"/>
          <w:sz w:val="18"/>
        </w:rPr>
        <w:t>Nh</w:t>
        <w:softHyphen/>
        <w:t>ng h</w:t>
        <w:softHyphen/>
        <w:t>íng vÒ phÝa nµo chø? PhÝa t©y hay lµ phÝa ®«ng? Con ®</w:t>
        <w:softHyphen/>
        <w:t xml:space="preserve">êng phÝa t©y lµ </w:t>
      </w:r>
      <w:r>
        <w:rPr>
          <w:i/>
          <w:iCs/>
          <w:spacing w:val="-2"/>
          <w:sz w:val="18"/>
        </w:rPr>
        <w:t>con ®</w:t>
        <w:softHyphen/>
        <w:t>êng ®¹i Xla-v¬ chñ nghÜa vµ liªn minh víi Ph¸p chèng lùc l</w:t>
        <w:softHyphen/>
        <w:t xml:space="preserve">îng vâ trang liªn hîp cña </w:t>
      </w:r>
      <w:r>
        <w:rPr>
          <w:rFonts w:cs=".VnCentury SchoolbookH" w:ascii=".VnCentury SchoolbookH" w:hAnsi=".VnCentury SchoolbookH"/>
          <w:i/>
          <w:iCs/>
          <w:spacing w:val="-2"/>
          <w:sz w:val="18"/>
        </w:rPr>
        <w:t>¸</w:t>
      </w:r>
      <w:r>
        <w:rPr>
          <w:i/>
          <w:iCs/>
          <w:spacing w:val="-2"/>
          <w:sz w:val="18"/>
        </w:rPr>
        <w:t xml:space="preserve">o vµ Phæ, </w:t>
      </w:r>
      <w:r>
        <w:rPr>
          <w:spacing w:val="-2"/>
          <w:sz w:val="18"/>
        </w:rPr>
        <w:t xml:space="preserve">trong t×nh h×nh </w:t>
      </w:r>
      <w:r>
        <w:rPr>
          <w:i/>
          <w:iCs/>
          <w:spacing w:val="-2"/>
          <w:sz w:val="18"/>
        </w:rPr>
        <w:t>n</w:t>
        <w:softHyphen/>
        <w:t xml:space="preserve">íc Anh </w:t>
      </w:r>
      <w:r>
        <w:rPr>
          <w:spacing w:val="-2"/>
          <w:sz w:val="18"/>
        </w:rPr>
        <w:t xml:space="preserve">vµ </w:t>
      </w:r>
      <w:r>
        <w:rPr>
          <w:i/>
          <w:iCs/>
          <w:spacing w:val="-2"/>
          <w:sz w:val="18"/>
        </w:rPr>
        <w:t xml:space="preserve">Hîp chóng quèc </w:t>
      </w:r>
      <w:r>
        <w:rPr>
          <w:spacing w:val="-2"/>
          <w:sz w:val="18"/>
        </w:rPr>
        <w:t>cã thÓ ®øng trung lËp. Mét con ®</w:t>
        <w:softHyphen/>
        <w:t xml:space="preserve">êng kh¸c (phÝa ®«ng) tiÕn ®¸nh </w:t>
      </w:r>
      <w:r>
        <w:rPr>
          <w:rFonts w:cs=".VnCentury SchoolbookH" w:ascii=".VnCentury SchoolbookH" w:hAnsi=".VnCentury SchoolbookH"/>
          <w:i/>
          <w:spacing w:val="-2"/>
          <w:sz w:val="18"/>
        </w:rPr>
        <w:t>Ê</w:t>
      </w:r>
      <w:r>
        <w:rPr>
          <w:i/>
          <w:spacing w:val="-2"/>
          <w:sz w:val="18"/>
        </w:rPr>
        <w:t>n §é, Ba T</w:t>
        <w:softHyphen/>
        <w:t>, C«ng-xt¨ng-ti-n«-pl¬</w:t>
      </w:r>
      <w:r>
        <w:rPr>
          <w:iCs/>
          <w:spacing w:val="-2"/>
          <w:sz w:val="18"/>
        </w:rPr>
        <w:t>. Trªn con ®</w:t>
        <w:softHyphen/>
        <w:t xml:space="preserve">êng nµy, th× kÎ thï sÏ lµ </w:t>
      </w:r>
      <w:r>
        <w:rPr>
          <w:rFonts w:cs=".VnCentury SchoolbookH" w:ascii=".VnCentury SchoolbookH" w:hAnsi=".VnCentury SchoolbookH"/>
          <w:iCs/>
          <w:spacing w:val="-2"/>
          <w:sz w:val="18"/>
        </w:rPr>
        <w:t>¸</w:t>
      </w:r>
      <w:r>
        <w:rPr>
          <w:iCs/>
          <w:spacing w:val="-2"/>
          <w:sz w:val="18"/>
        </w:rPr>
        <w:t>o, Anh, cã lÏ Ph¸p còng</w:t>
      </w:r>
      <w:r>
        <w:rPr>
          <w:spacing w:val="-2"/>
          <w:sz w:val="18"/>
        </w:rPr>
        <w:t xml:space="preserve"> cïng mét duéc víi </w:t>
      </w:r>
      <w:r>
        <w:rPr>
          <w:rFonts w:cs=".VnCentury SchoolbookH" w:ascii=".VnCentury SchoolbookH" w:hAnsi=".VnCentury SchoolbookH"/>
          <w:spacing w:val="-2"/>
          <w:sz w:val="18"/>
        </w:rPr>
        <w:t>¸</w:t>
      </w:r>
      <w:r>
        <w:rPr>
          <w:spacing w:val="-2"/>
          <w:sz w:val="18"/>
        </w:rPr>
        <w:t xml:space="preserve">o vµ Anh; ®ång minh sÏ lµ </w:t>
      </w:r>
      <w:r>
        <w:rPr>
          <w:i/>
          <w:iCs/>
          <w:spacing w:val="-2"/>
          <w:sz w:val="18"/>
        </w:rPr>
        <w:t>§øc vµ Hîp chóng quèc</w:t>
      </w:r>
      <w:r>
        <w:rPr>
          <w:spacing w:val="-2"/>
          <w:sz w:val="18"/>
        </w:rPr>
        <w:t xml:space="preserve"> (tr.102 - 104).</w:t>
      </w:r>
    </w:p>
    <w:p>
      <w:pPr>
        <w:pStyle w:val="Normal"/>
        <w:rPr/>
      </w:pPr>
      <w:r>
        <w:rPr>
          <w:i/>
          <w:iCs/>
          <w:sz w:val="18"/>
        </w:rPr>
        <w:t>Con ®</w:t>
        <w:softHyphen/>
        <w:t>êng thø nhÊt (con ®</w:t>
        <w:softHyphen/>
        <w:t xml:space="preserve">êng ®¹i Xla-v¬ chñ nghÜa, chèng ®Õ quèc §øc). </w:t>
      </w:r>
      <w:r>
        <w:rPr>
          <w:sz w:val="18"/>
        </w:rPr>
        <w:t>Sù gióp ®ì cña Ph¸p ch¼ng ®¸ng g× c¶; sù thèng nhÊt cña Ph¸p ®· vÜnh viÔn bÞ ph¸ huû v.v..; con ®</w:t>
        <w:softHyphen/>
        <w:t>êng c¸ch m¹ng nµy sÏ dÉn ®Õn sù phÉn né cña c¸c d©n téc, ®Æc biÖt lµ d©n téc Xla-v¬, chèng "nh÷ng quèc v</w:t>
        <w:softHyphen/>
        <w:t>¬ng" hîp ph¸p cña hä, quèc v</w:t>
        <w:softHyphen/>
        <w:t xml:space="preserve">¬ng </w:t>
      </w:r>
      <w:r>
        <w:rPr>
          <w:rFonts w:cs=".VnCentury SchoolbookH" w:ascii=".VnCentury SchoolbookH" w:hAnsi=".VnCentury SchoolbookH"/>
          <w:sz w:val="18"/>
        </w:rPr>
        <w:t>¸</w:t>
      </w:r>
      <w:r>
        <w:rPr>
          <w:sz w:val="18"/>
        </w:rPr>
        <w:t>o vµ §øc - Phæ, Ni-c«-lai ®· vøt bá con ®</w:t>
        <w:softHyphen/>
        <w:t>êng ®ã theo b¶n n¨ng, theo nguyªn t¾c, v.v.(!).</w:t>
      </w:r>
    </w:p>
    <w:p>
      <w:pPr>
        <w:pStyle w:val="Normal"/>
        <w:rPr/>
      </w:pPr>
      <w:r>
        <w:rPr>
          <w:sz w:val="18"/>
        </w:rPr>
        <w:t>H¬n thÕ n÷a "kh«ng thÓ kh«ng thõa nhËn r»ng ®èi víi nhµ n</w:t>
        <w:softHyphen/>
        <w:t>íc toµn Nga, gi¶i phãng Ba Lan lµ viÖc tuyÖt ®èi kh«ng thÓ ®</w:t>
        <w:softHyphen/>
        <w:t>îc". Cuéc ®Êu tranh gi÷a hai h×nh thøc "nhµ n</w:t>
        <w:softHyphen/>
        <w:t>íc" ®· kÐo dµi hµng thÕ kû: "</w:t>
      </w:r>
      <w:r>
        <w:rPr>
          <w:rFonts w:cs=".VnCentury SchoolbookH" w:ascii=".VnCentury SchoolbookH" w:hAnsi=".VnCentury SchoolbookH"/>
          <w:sz w:val="18"/>
        </w:rPr>
        <w:t>ý</w:t>
      </w:r>
      <w:r>
        <w:rPr>
          <w:sz w:val="18"/>
        </w:rPr>
        <w:t xml:space="preserve"> chÝ cña quý téc Ba Lan" hay lµ "chiÕc roi cña Nga Hoµng". Ng</w:t>
        <w:softHyphen/>
        <w:t>êi Ba Lan nhiÒu lóc t</w:t>
        <w:softHyphen/>
        <w:t>ëng chõng nh</w:t>
        <w:softHyphen/>
        <w:t xml:space="preserve"> gÇn ®Õn th¾ng lîi. Nh</w:t>
        <w:softHyphen/>
        <w:t>ng nh©n d©n võa míi næi dËy ë M¸t-xc¬-va n¨m 1612 vµ tiÕp ®Õn lµ cuéc khëi nghÜa cña "n«ng n«" tiÓu Nga vµ LÝt-va, d</w:t>
        <w:softHyphen/>
        <w:t xml:space="preserve">íi sù l·nh ®¹o cña B«-g®an "Khmen-nhÝt-xki" th× mäi sù tiªu tan </w:t>
      </w:r>
      <w:r>
        <w:rPr>
          <w:iCs/>
          <w:sz w:val="18"/>
        </w:rPr>
        <w:t>"</w:t>
      </w:r>
      <w:r>
        <w:rPr>
          <w:sz w:val="18"/>
        </w:rPr>
        <w:t>ChiÕc roi Nga nhê cã nh©n d©n mµ ®· giµnh ®</w:t>
        <w:softHyphen/>
        <w:t>îc th¾ng lîi".</w:t>
      </w:r>
    </w:p>
    <w:p>
      <w:pPr>
        <w:pStyle w:val="Normal"/>
        <w:rPr/>
      </w:pPr>
      <w:r>
        <w:rPr/>
        <w:t>Lêi thó nhËn ®ã viÕt ë trang 110.</w:t>
      </w:r>
    </w:p>
    <w:p>
      <w:pPr>
        <w:pStyle w:val="Normal"/>
        <w:spacing w:lineRule="exact" w:line="268"/>
        <w:rPr/>
      </w:pPr>
      <w:r>
        <w:rPr>
          <w:sz w:val="18"/>
        </w:rPr>
        <w:t>Trªn nh÷ng ®æ n¸t cña "nhµ n</w:t>
        <w:softHyphen/>
        <w:t xml:space="preserve">íc" Ba Lan - quý téc, ®· dùng lªn c¸i ®Õ quèc "toµn Nga", cña roi vät. </w:t>
      </w:r>
      <w:r>
        <w:rPr>
          <w:i/>
          <w:iCs/>
          <w:sz w:val="18"/>
        </w:rPr>
        <w:t xml:space="preserve">"H·y lµm cho nã mÊt c¬ së Êy ®i, </w:t>
      </w:r>
      <w:r>
        <w:rPr>
          <w:sz w:val="18"/>
        </w:rPr>
        <w:t>h·y lÊy ®i nh÷ng tØnh mµ tr</w:t>
        <w:softHyphen/>
        <w:t xml:space="preserve">íc n¨m 1772 ®· </w:t>
      </w:r>
      <w:r>
        <w:rPr>
          <w:i/>
          <w:iCs/>
          <w:sz w:val="18"/>
        </w:rPr>
        <w:t xml:space="preserve">thuéc </w:t>
      </w:r>
      <w:r>
        <w:rPr>
          <w:sz w:val="18"/>
        </w:rPr>
        <w:t>"nhµ n</w:t>
        <w:softHyphen/>
        <w:t>íc" Ba Lan, th× ®Õ quèc toµn Nga sÏ biÕn mÊt" (tr.110). §ã lµ nh÷ng tØnh giµu cã nhÊt, mµu mì nhÊt vµ d©n c</w:t>
        <w:softHyphen/>
        <w:t xml:space="preserve"> ®«ng ®óc nhÊt; nÕu nh÷ng tØnh nµy mµ t¸ch ra, th× sù giµu cã vµ hïng m¹nh cña ®Õ quèc Nga sÏ gi¶m ®i mét nöa. MÊt ®i nh÷ng tØnh Êy, th× còng sÏ mÊt theo "vïng ven bê biÓn Ban-tÝch", vµ nÕu nhµ n</w:t>
        <w:softHyphen/>
        <w:t>íc Ba Lan thùc sù ®</w:t>
        <w:softHyphen/>
        <w:t>îc phôc h</w:t>
        <w:softHyphen/>
        <w:t>ng ®Ó cã cuéc ®æi míi, th× nã sÏ ®o¹t lÊy cña n</w:t>
        <w:softHyphen/>
        <w:t>íc Nga toµn bé vïng TiÓu Nga, lËp thµnh mét tØnh cña Ba Lan hoÆc lËp thµnh mét "nhµ n</w:t>
        <w:softHyphen/>
        <w:t>íc" ®éc lËp. Nh</w:t>
        <w:softHyphen/>
        <w:t xml:space="preserve"> vËy biªn giíi H¾c H¶i còng sÏ mÊt ®i, khiÕn cho n</w:t>
        <w:softHyphen/>
        <w:t xml:space="preserve">íc Nga sÏ bÞ c¾t ®øt tõ mäi phÝa víi ch©u ¢u vµ bÞ dån vµo ch©u </w:t>
      </w:r>
      <w:r>
        <w:rPr>
          <w:rFonts w:cs=".VnCentury SchoolbookH" w:ascii=".VnCentury SchoolbookH" w:hAnsi=".VnCentury SchoolbookH"/>
          <w:sz w:val="18"/>
        </w:rPr>
        <w:t>¸</w:t>
      </w:r>
      <w:r>
        <w:rPr>
          <w:sz w:val="18"/>
        </w:rPr>
        <w:t>.</w:t>
      </w:r>
    </w:p>
    <w:p>
      <w:pPr>
        <w:pStyle w:val="Normal"/>
        <w:spacing w:lineRule="exact" w:line="268"/>
        <w:rPr/>
      </w:pPr>
      <w:r>
        <w:rPr>
          <w:sz w:val="18"/>
        </w:rPr>
        <w:t>Cã ng</w:t>
        <w:softHyphen/>
        <w:t>êi cho r»ng ®Õ quèc Nga Ýt ra còng cã thÓ nh</w:t>
        <w:softHyphen/>
        <w:t>êng LÝt-va cho Ba Lan. "Kh«ng". "M¸t-xc¬-va" vµ Ba Lan lµ l¸ng giÒng víi nhau tÊt nhiªn sÏ thóc ®Èy chñ nghÜa ¸i quèc Ba Lan chiÕm ®o¹t c¸c tØnh ven biÓn Ban-tÝch vµ U-cra-i-na. ChØ cÇn gi¶i phãng v</w:t>
        <w:softHyphen/>
        <w:t>¬ng quèc Ba Lan hiÖn nay, V¸c-x«-vi lËp tøc sÏ liªn hîp víi Vin-n«. Grèt-n«. "Min-xc¬",Ki-Ðp ch</w:t>
        <w:softHyphen/>
        <w:t>a kÓ ®Õn, P«-®«-li vµ B«-l</w:t>
        <w:softHyphen/>
        <w:t>-nhi. Ng</w:t>
        <w:softHyphen/>
        <w:t>êi Ba Lan lµ mét d©n téc kh«ng ngåi yªn, kh«ng thÕ nµo ®Ó cho hä cã ®</w:t>
        <w:softHyphen/>
        <w:t>îc mét m¶nh ®Êt nhá nµo tù do: nã sÏ lËp tøc trë thµnh trung t©m ho¹t ®éng ©m m</w:t>
        <w:softHyphen/>
        <w:t>u th</w:t>
        <w:softHyphen/>
        <w:t xml:space="preserve">êng xuyªn. N¨m 1841, cßn l¹i mét thµnh phè tù do Cra-cèp, Cra-cèp ®· trë thµnh trung t©m ph¶n kh¸ng chung cña c¸ch m¹ng. §Õ quèc Nga chØ cã thÓ tiÕp tôc tån t¹i </w:t>
      </w:r>
      <w:r>
        <w:rPr>
          <w:i/>
          <w:iCs/>
          <w:sz w:val="18"/>
        </w:rPr>
        <w:t>víi ®iÒu kiÖn lµ "bãp chÕt" Ba Lan theo ph</w:t>
        <w:softHyphen/>
        <w:t xml:space="preserve">¬ng thøc Mu-ra-vi-Ðp... </w:t>
      </w:r>
      <w:r>
        <w:rPr>
          <w:sz w:val="18"/>
        </w:rPr>
        <w:t>Nh©n d©n Nga kh«ng cã g× chung víi ®Õ quèc Nga c¶, lîi Ých cña hä ®èi lËp nhau.</w:t>
      </w:r>
    </w:p>
    <w:p>
      <w:pPr>
        <w:pStyle w:val="Normal"/>
        <w:spacing w:lineRule="exact" w:line="290"/>
        <w:rPr/>
      </w:pPr>
      <w:r>
        <w:rPr/>
        <w:t>VÒ vÊn ®Ò nµy, Ba-cu-nin ®</w:t>
        <w:softHyphen/>
        <w:t xml:space="preserve">a ra mét luËn ®iÓm sau ®©y, xÐt theo hÖ thèng cña b¶n th©n «ng ta, còng lµ v« nghÜa: </w:t>
      </w:r>
      <w:r>
        <w:rPr>
          <w:iCs/>
        </w:rPr>
        <w:t>"</w:t>
      </w:r>
      <w:r>
        <w:rPr/>
        <w:t>ChØ cÇn ®Õ quèc Nga sôp ®æ, th× nh©n d©n §¹i Nga, TiÓu Nga, B¹ch Nga v.v. sÏ kh«i phôc tù do cña m×nh, ®èi víi hä nh÷ng m</w:t>
        <w:softHyphen/>
        <w:t>u ®å h¸m danh cña nh÷ng ng</w:t>
        <w:softHyphen/>
        <w:t>êi yªu n</w:t>
        <w:softHyphen/>
        <w:t>íc Ba Lan "cã t</w:t>
        <w:softHyphen/>
        <w:t xml:space="preserve"> t</w:t>
        <w:softHyphen/>
        <w:t>ëng nhµ n</w:t>
        <w:softHyphen/>
        <w:t>íc" ®Òu "kh«ng ®¸ng sî""" (comment donc!</w:t>
      </w:r>
      <w:r>
        <w:rPr>
          <w:rStyle w:val="FootnoteCharacters"/>
          <w:rStyle w:val="FootnoteAnchor"/>
          <w:sz w:val="22"/>
        </w:rPr>
        <w:footnoteReference w:customMarkFollows="1" w:id="309"/>
        <w:t>1</w:t>
      </w:r>
      <w:r>
        <w:rPr>
          <w:rStyle w:val="FootnoteCharacters"/>
          <w:sz w:val="22"/>
        </w:rPr>
        <w:t>*</w:t>
      </w:r>
      <w:r>
        <w:rPr/>
        <w:t xml:space="preserve">); </w:t>
      </w:r>
      <w:r>
        <w:rPr>
          <w:iCs/>
        </w:rPr>
        <w:t>"</w:t>
      </w:r>
      <w:r>
        <w:rPr/>
        <w:t>nh÷ng m</w:t>
        <w:softHyphen/>
        <w:t xml:space="preserve">u ®å Êy chØ cã thÓ tai h¹i ®èi víi ®Õ quèc" (tr.111). V× vËy Nga hoµng kh«ng bao giê tù nguyÖn ®ång ý ®Ó cho mét miÕng ®Êt nhá cña Ba Lan </w:t>
        <w:br/>
        <w:t>®</w:t>
        <w:softHyphen/>
        <w:t xml:space="preserve">îc tù do. </w:t>
      </w:r>
      <w:r>
        <w:rPr>
          <w:iCs/>
        </w:rPr>
        <w:t>"</w:t>
      </w:r>
      <w:r>
        <w:rPr/>
        <w:t>Vµ nÕu kh«ng gi¶i phãng ng</w:t>
        <w:softHyphen/>
        <w:t>êi Ba Lan, th× Nga hoµng cã thÓ kªu gäi ng</w:t>
        <w:softHyphen/>
        <w:t>êi Xla-v¬ næi lªn b¹o ®éng ®</w:t>
        <w:softHyphen/>
        <w:t>îc kh«ng?" (tr. 104 - 111).</w:t>
      </w:r>
    </w:p>
    <w:p>
      <w:pPr>
        <w:pStyle w:val="Normal"/>
        <w:spacing w:lineRule="exact" w:line="268"/>
        <w:rPr/>
      </w:pPr>
      <w:r>
        <w:rPr>
          <w:sz w:val="18"/>
        </w:rPr>
        <w:t>Vµ trong thêi ®¹i Ni-c«-lai, con ®</w:t>
        <w:softHyphen/>
        <w:t>êng cña chñ nghÜa ®¹i Xla-v¬ cßn høa hÑn nhiÒu lîi léc h¬n so víi ngµy nay. Lóc bÊy giê cßn cã thÓ tr«ng mong vµo cuéc khëi nghÜa cña ng</w:t>
        <w:softHyphen/>
        <w:t>êi Ma-gi-a vµ ng</w:t>
        <w:softHyphen/>
        <w:t xml:space="preserve">êi I-ta-li-a chèng </w:t>
      </w:r>
      <w:r>
        <w:rPr>
          <w:rFonts w:cs=".VnCentury SchoolbookH" w:ascii=".VnCentury SchoolbookH" w:hAnsi=".VnCentury SchoolbookH"/>
          <w:sz w:val="18"/>
        </w:rPr>
        <w:t>¸</w:t>
      </w:r>
      <w:r>
        <w:rPr>
          <w:sz w:val="18"/>
        </w:rPr>
        <w:t xml:space="preserve">o. HiÖn nay, I-ta-li-a ch¾c cã lÏ vÉn gi÷ trung lËp, bëi v× </w:t>
      </w:r>
      <w:r>
        <w:rPr>
          <w:rFonts w:cs=".VnCentury SchoolbookH" w:ascii=".VnCentury SchoolbookH" w:hAnsi=".VnCentury SchoolbookH"/>
          <w:sz w:val="18"/>
        </w:rPr>
        <w:t>¸</w:t>
      </w:r>
      <w:r>
        <w:rPr>
          <w:sz w:val="18"/>
        </w:rPr>
        <w:t>o hiÖn giê (trong tr</w:t>
        <w:softHyphen/>
        <w:t xml:space="preserve">êng hîp nµy) cã thÓ tù nguyÖn trao l¹i cho I-ta-li-a mét sè Ýt ®Êt ®ai cña I-ta-li-a mµ </w:t>
      </w:r>
      <w:r>
        <w:rPr>
          <w:rFonts w:cs=".VnCentury SchoolbookH" w:ascii=".VnCentury SchoolbookH" w:hAnsi=".VnCentury SchoolbookH"/>
          <w:sz w:val="18"/>
        </w:rPr>
        <w:t>¸</w:t>
      </w:r>
      <w:r>
        <w:rPr>
          <w:sz w:val="18"/>
        </w:rPr>
        <w:t>o cßn chiÕm gi÷. Ng</w:t>
        <w:softHyphen/>
        <w:t>êi Ma-gi-a, nÕu xÐt ®Õn nh÷ng quan hÖ "nhµ n</w:t>
        <w:softHyphen/>
        <w:t>íc"</w:t>
      </w:r>
      <w:r>
        <w:rPr>
          <w:rStyle w:val="FootnoteCharacters"/>
          <w:rStyle w:val="FootnoteAnchor"/>
          <w:sz w:val="18"/>
        </w:rPr>
        <w:footnoteReference w:customMarkFollows="1" w:id="310"/>
        <w:t>1</w:t>
      </w:r>
      <w:r>
        <w:rPr>
          <w:rStyle w:val="FootnoteCharacters"/>
          <w:sz w:val="18"/>
        </w:rPr>
        <w:t>*</w:t>
      </w:r>
      <w:r>
        <w:rPr>
          <w:sz w:val="18"/>
        </w:rPr>
        <w:t xml:space="preserve"> cña b¶n th©n hä, th× víi tÊt c¶ nhiÖt t×nh hä sÏ ®øng vÒ phÝa ng</w:t>
        <w:softHyphen/>
        <w:t>êi §øc chèng n</w:t>
        <w:softHyphen/>
        <w:t>íc Nga, Nga hoµng chØ cã thÓ tr«ng ®îi sù gióp søc Ýt nhiÒu tÝch cùc cña nh÷ng ng</w:t>
        <w:softHyphen/>
        <w:t xml:space="preserve">êi Xla-v¬ </w:t>
      </w:r>
      <w:r>
        <w:rPr>
          <w:rFonts w:cs=".VnCentury SchoolbookH" w:ascii=".VnCentury SchoolbookH" w:hAnsi=".VnCentury SchoolbookH"/>
          <w:i/>
          <w:iCs/>
          <w:sz w:val="18"/>
        </w:rPr>
        <w:t>¸</w:t>
      </w:r>
      <w:r>
        <w:rPr>
          <w:i/>
          <w:iCs/>
          <w:sz w:val="18"/>
        </w:rPr>
        <w:t xml:space="preserve">o; </w:t>
      </w:r>
      <w:r>
        <w:rPr>
          <w:sz w:val="18"/>
        </w:rPr>
        <w:t>nÕu Nga hoµng muèn nh÷ng ng</w:t>
        <w:softHyphen/>
        <w:t xml:space="preserve">êi Xla-v¬ </w:t>
      </w:r>
      <w:r>
        <w:rPr>
          <w:i/>
          <w:iCs/>
          <w:sz w:val="18"/>
        </w:rPr>
        <w:t xml:space="preserve">Thæ </w:t>
      </w:r>
      <w:r>
        <w:rPr>
          <w:sz w:val="18"/>
        </w:rPr>
        <w:t xml:space="preserve">còng næi dËy, th× cßn thªm mét kÎ thï n÷a lµ </w:t>
      </w:r>
      <w:r>
        <w:rPr>
          <w:i/>
          <w:iCs/>
          <w:sz w:val="18"/>
        </w:rPr>
        <w:t>n</w:t>
        <w:softHyphen/>
        <w:t>íc Anh.</w:t>
      </w:r>
      <w:r>
        <w:rPr>
          <w:sz w:val="18"/>
        </w:rPr>
        <w:t xml:space="preserve"> Nh</w:t>
        <w:softHyphen/>
        <w:t xml:space="preserve">ng ë ®Õ quèc </w:t>
      </w:r>
      <w:r>
        <w:rPr>
          <w:rFonts w:cs=".VnCentury SchoolbookH" w:ascii=".VnCentury SchoolbookH" w:hAnsi=".VnCentury SchoolbookH"/>
          <w:sz w:val="18"/>
        </w:rPr>
        <w:t>¸</w:t>
      </w:r>
      <w:r>
        <w:rPr>
          <w:sz w:val="18"/>
        </w:rPr>
        <w:t>o chØ cã m</w:t>
        <w:softHyphen/>
        <w:t>êi b¶y triÖu ng</w:t>
        <w:softHyphen/>
        <w:t>êi Xla-v¬: kh«ng kÓ 5 triÖu ë Ga-li-xi, n¬i mµ ng</w:t>
        <w:softHyphen/>
        <w:t>êi Ba Lan cã thÓ lµm tª liÖt ng</w:t>
        <w:softHyphen/>
        <w:t xml:space="preserve">êi Ru-xin, cßn l¹i </w:t>
      </w:r>
      <w:r>
        <w:rPr>
          <w:i/>
          <w:iCs/>
          <w:sz w:val="18"/>
        </w:rPr>
        <w:t xml:space="preserve">12 triÖu, </w:t>
      </w:r>
      <w:r>
        <w:rPr>
          <w:sz w:val="18"/>
        </w:rPr>
        <w:t>trong ®ã cßn ph¶i trõ ®i nh÷ng ng</w:t>
        <w:softHyphen/>
        <w:t xml:space="preserve">êi ®· bÞ tuyÓn mé vµo qu©n ®éi </w:t>
      </w:r>
      <w:r>
        <w:rPr>
          <w:rFonts w:cs=".VnCentury SchoolbookH" w:ascii=".VnCentury SchoolbookH" w:hAnsi=".VnCentury SchoolbookH"/>
          <w:sz w:val="18"/>
        </w:rPr>
        <w:t>¸</w:t>
      </w:r>
      <w:r>
        <w:rPr>
          <w:sz w:val="18"/>
        </w:rPr>
        <w:t>o vµ, theo tôc lÖ cña bÊt kú qu©n ®éi nµo, cã thÓ ®i ®¸nh nhau víi kÎ ®Þch mµ cÊp trªn ra lÖnh.</w:t>
      </w:r>
    </w:p>
    <w:p>
      <w:pPr>
        <w:pStyle w:val="Normal"/>
        <w:rPr/>
      </w:pPr>
      <w:r>
        <w:rPr/>
        <w:t>M</w:t>
        <w:softHyphen/>
        <w:t xml:space="preserve">êi hai triÖu nµy, </w:t>
      </w:r>
      <w:r>
        <w:rPr>
          <w:i/>
          <w:iCs/>
        </w:rPr>
        <w:t>theo Ba-cu-nin, tÊt c¶ toµn lµ ®µn «ng vµ h¬n n÷a l¹i lµ ng</w:t>
        <w:softHyphen/>
        <w:t>êi lín.</w:t>
      </w:r>
    </w:p>
    <w:p>
      <w:pPr>
        <w:pStyle w:val="Normal"/>
        <w:spacing w:lineRule="exact" w:line="268"/>
        <w:rPr>
          <w:sz w:val="18"/>
        </w:rPr>
      </w:pPr>
      <w:r>
        <w:rPr>
          <w:sz w:val="18"/>
        </w:rPr>
        <w:t>Hä kh«ng tËp trung ë mét hay vµi ®Þa ph</w:t>
        <w:softHyphen/>
        <w:t xml:space="preserve">¬ng, mµ ë r¶i r¸c kh¾p c¶ ®Õ quèc </w:t>
      </w:r>
      <w:r>
        <w:rPr>
          <w:rFonts w:cs=".VnCentury SchoolbookH" w:ascii=".VnCentury SchoolbookH" w:hAnsi=".VnCentury SchoolbookH"/>
          <w:sz w:val="18"/>
        </w:rPr>
        <w:t>¸</w:t>
      </w:r>
      <w:r>
        <w:rPr>
          <w:sz w:val="18"/>
        </w:rPr>
        <w:t xml:space="preserve">o, </w:t>
      </w:r>
      <w:r>
        <w:rPr>
          <w:i/>
          <w:iCs/>
          <w:sz w:val="18"/>
        </w:rPr>
        <w:t>nãi thæ ng÷</w:t>
      </w:r>
      <w:r>
        <w:rPr>
          <w:rStyle w:val="FootnoteCharacters"/>
          <w:rStyle w:val="FootnoteAnchor"/>
          <w:i/>
          <w:iCs/>
          <w:sz w:val="18"/>
        </w:rPr>
        <w:footnoteReference w:customMarkFollows="1" w:id="311"/>
        <w:t>2</w:t>
      </w:r>
      <w:r>
        <w:rPr>
          <w:rStyle w:val="FootnoteCharacters"/>
          <w:i/>
          <w:iCs/>
          <w:sz w:val="18"/>
        </w:rPr>
        <w:t>*</w:t>
      </w:r>
      <w:r>
        <w:rPr>
          <w:i/>
          <w:iCs/>
          <w:sz w:val="18"/>
        </w:rPr>
        <w:t xml:space="preserve">rÊt kh¸c nhau, </w:t>
      </w:r>
      <w:r>
        <w:rPr>
          <w:sz w:val="18"/>
        </w:rPr>
        <w:t>ë lÉn lén víi ng</w:t>
        <w:softHyphen/>
        <w:t>êi §øc, ng</w:t>
        <w:softHyphen/>
        <w:t>êi Ma-gi-a, ng</w:t>
        <w:softHyphen/>
        <w:t>êi I-ta-li-a, ng</w:t>
        <w:softHyphen/>
        <w:t xml:space="preserve">êi Ru-ma-ni. "§Ó lµm cho ChÝnh phñ </w:t>
      </w:r>
      <w:r>
        <w:rPr>
          <w:rFonts w:cs=".VnCentury SchoolbookH" w:ascii=".VnCentury SchoolbookH" w:hAnsi=".VnCentury SchoolbookH"/>
          <w:sz w:val="18"/>
        </w:rPr>
        <w:t>¸</w:t>
      </w:r>
      <w:r>
        <w:rPr>
          <w:sz w:val="18"/>
        </w:rPr>
        <w:t>o vµ ng</w:t>
        <w:softHyphen/>
        <w:t>êi §øc nãi chung lu«n lu«n ë trong t×nh tr¹ng lo ©u,th× nh</w:t>
        <w:softHyphen/>
        <w:t xml:space="preserve"> vËy ®· lµ nhiÒu, nh</w:t>
        <w:softHyphen/>
        <w:t>ng ®Ó lµm cho qu©n ®éi Nga cã mét chç dùa v÷ng ch¾c chèng nh÷ng lùc l</w:t>
        <w:softHyphen/>
        <w:t>îng liªn hîp cña n</w:t>
        <w:softHyphen/>
        <w:t xml:space="preserve">íc §øc - Phæ vµ </w:t>
      </w:r>
      <w:r>
        <w:rPr>
          <w:rFonts w:cs=".VnCentury SchoolbookH" w:ascii=".VnCentury SchoolbookH" w:hAnsi=".VnCentury SchoolbookH"/>
          <w:sz w:val="18"/>
        </w:rPr>
        <w:t>¸</w:t>
      </w:r>
      <w:r>
        <w:rPr>
          <w:sz w:val="18"/>
        </w:rPr>
        <w:t>o, th× nh</w:t>
        <w:softHyphen/>
        <w:t xml:space="preserve"> vËy lµ qu¸ Ýt". ChÝnh phñ Nga hiÓu râ ®iÒu ®ã, vµ còng kh«ng muèn tiÕn hµnh cuéc chiÕn tranh ®¹i Xla-v¬ chñ nghÜa chèng </w:t>
      </w:r>
      <w:r>
        <w:rPr>
          <w:rFonts w:cs=".VnCentury SchoolbookH" w:ascii=".VnCentury SchoolbookH" w:hAnsi=".VnCentury SchoolbookH"/>
          <w:sz w:val="18"/>
        </w:rPr>
        <w:t>¸</w:t>
      </w:r>
      <w:r>
        <w:rPr>
          <w:sz w:val="18"/>
        </w:rPr>
        <w:t>o, mét cuéc chiÕn tranh nh</w:t>
        <w:softHyphen/>
        <w:t xml:space="preserve"> vËy tÊt nhiªn cã thÓ biÕn thµnh cuéc chiÕn tranh chèng c¶ n</w:t>
        <w:softHyphen/>
        <w:t xml:space="preserve">íc §øc. Song, th«ng qua nh÷ng ph¸i viªn cña m×nh, ChÝnh phñ Nga ®ang tiÕn hµnh viÖc tuyªn truyÒn ®¹i Xla-v¬ chñ nghÜa </w:t>
      </w:r>
      <w:r>
        <w:rPr>
          <w:spacing w:val="-4"/>
          <w:sz w:val="18"/>
        </w:rPr>
        <w:t xml:space="preserve">thËt sù trong c¸c l·nh ®Þa cña </w:t>
      </w:r>
      <w:r>
        <w:rPr>
          <w:rFonts w:cs=".VnCentury SchoolbookH" w:ascii=".VnCentury SchoolbookH" w:hAnsi=".VnCentury SchoolbookH"/>
          <w:spacing w:val="-4"/>
          <w:sz w:val="18"/>
        </w:rPr>
        <w:t>¸</w:t>
      </w:r>
      <w:r>
        <w:rPr>
          <w:spacing w:val="-4"/>
          <w:sz w:val="18"/>
        </w:rPr>
        <w:t>o. Trong tÊt c¶ c¸c l·nh ®Þa n</w:t>
        <w:softHyphen/>
        <w:t xml:space="preserve">íc </w:t>
      </w:r>
      <w:r>
        <w:rPr>
          <w:rFonts w:cs=".VnCentury SchoolbookH" w:ascii=".VnCentury SchoolbookH" w:hAnsi=".VnCentury SchoolbookH"/>
          <w:spacing w:val="-4"/>
          <w:sz w:val="18"/>
        </w:rPr>
        <w:t>¸</w:t>
      </w:r>
      <w:r>
        <w:rPr>
          <w:spacing w:val="-4"/>
          <w:sz w:val="18"/>
        </w:rPr>
        <w:t>o mµ cã nh÷ng tÝn ®å mï qu¸ng... nh</w:t>
        <w:softHyphen/>
        <w:t xml:space="preserve"> vËy lµ ®iÒu rÊt cã lîi cho nã. </w:t>
      </w:r>
      <w:r>
        <w:rPr>
          <w:iCs/>
          <w:spacing w:val="-4"/>
          <w:sz w:val="18"/>
        </w:rPr>
        <w:t>"</w:t>
      </w:r>
      <w:r>
        <w:rPr>
          <w:spacing w:val="-4"/>
          <w:sz w:val="18"/>
        </w:rPr>
        <w:t xml:space="preserve">§iÒu ®ã </w:t>
      </w:r>
      <w:r>
        <w:rPr>
          <w:i/>
          <w:iCs/>
          <w:spacing w:val="-4"/>
          <w:sz w:val="18"/>
        </w:rPr>
        <w:t xml:space="preserve">lµm tª liÖt, </w:t>
      </w:r>
      <w:r>
        <w:rPr>
          <w:i/>
          <w:iCs/>
          <w:spacing w:val="-8"/>
          <w:sz w:val="18"/>
        </w:rPr>
        <w:t xml:space="preserve">bã buéc, quÊy rÇy ChÝnh phñ </w:t>
      </w:r>
      <w:r>
        <w:rPr>
          <w:rFonts w:cs=".VnCentury SchoolbookH" w:ascii=".VnCentury SchoolbookH" w:hAnsi=".VnCentury SchoolbookH"/>
          <w:i/>
          <w:iCs/>
          <w:spacing w:val="-8"/>
          <w:sz w:val="18"/>
        </w:rPr>
        <w:t>¸</w:t>
      </w:r>
      <w:r>
        <w:rPr>
          <w:i/>
          <w:iCs/>
          <w:spacing w:val="-8"/>
          <w:sz w:val="18"/>
        </w:rPr>
        <w:t>o vµ lµm t¨ng thªm ¶nh h</w:t>
        <w:softHyphen/>
        <w:t>ëng cña n</w:t>
        <w:softHyphen/>
        <w:t>íc Nga</w:t>
      </w:r>
      <w:r>
        <w:rPr>
          <w:i/>
          <w:iCs/>
          <w:sz w:val="18"/>
        </w:rPr>
        <w:t xml:space="preserve"> kh«ng </w:t>
      </w:r>
      <w:r>
        <w:rPr>
          <w:i/>
          <w:iCs/>
          <w:spacing w:val="-2"/>
          <w:sz w:val="18"/>
        </w:rPr>
        <w:t xml:space="preserve">nh÷ng ®èi víi </w:t>
      </w:r>
      <w:r>
        <w:rPr>
          <w:rFonts w:cs=".VnCentury SchoolbookH" w:ascii=".VnCentury SchoolbookH" w:hAnsi=".VnCentury SchoolbookH"/>
          <w:i/>
          <w:iCs/>
          <w:spacing w:val="-2"/>
          <w:sz w:val="18"/>
        </w:rPr>
        <w:t>¸</w:t>
      </w:r>
      <w:r>
        <w:rPr>
          <w:i/>
          <w:iCs/>
          <w:spacing w:val="-2"/>
          <w:sz w:val="18"/>
        </w:rPr>
        <w:t>o, mµ cßn ®èi víi c¶ n</w:t>
        <w:softHyphen/>
        <w:t xml:space="preserve">íc §øc. </w:t>
      </w:r>
      <w:r>
        <w:rPr>
          <w:spacing w:val="-2"/>
          <w:sz w:val="18"/>
        </w:rPr>
        <w:t>N</w:t>
        <w:softHyphen/>
        <w:t>íc Nga ®Õ chÕ kÝch ®éng ng</w:t>
        <w:softHyphen/>
        <w:t xml:space="preserve">êi Xla-v¬ </w:t>
      </w:r>
      <w:r>
        <w:rPr>
          <w:rFonts w:cs=".VnCentury SchoolbookH" w:ascii=".VnCentury SchoolbookH" w:hAnsi=".VnCentury SchoolbookH"/>
          <w:spacing w:val="-2"/>
          <w:sz w:val="18"/>
        </w:rPr>
        <w:t>¸</w:t>
      </w:r>
      <w:r>
        <w:rPr>
          <w:spacing w:val="-2"/>
          <w:sz w:val="18"/>
        </w:rPr>
        <w:t>o chèng ng</w:t>
        <w:softHyphen/>
        <w:t>êi Ma-gi-a vµ ng</w:t>
        <w:softHyphen/>
        <w:t>êi §øc, ®ång thêi hiÓu rÊt râ r»ng rèt cuéc còng sÏ b¸n rÎ hä vµo tay ng</w:t>
        <w:softHyphen/>
        <w:t>êi §øc vµ ng</w:t>
        <w:softHyphen/>
        <w:t>êi Ma-gi-a" (tr. 112-113).</w:t>
      </w:r>
    </w:p>
    <w:p>
      <w:pPr>
        <w:pStyle w:val="Normal"/>
        <w:spacing w:lineRule="exact" w:line="280"/>
        <w:rPr/>
      </w:pPr>
      <w:r>
        <w:rPr>
          <w:sz w:val="18"/>
        </w:rPr>
        <w:t>Theo con ®</w:t>
        <w:softHyphen/>
        <w:t>êng ®¹i Xla-v¬ chñ nghÜa phÝa t©y, n</w:t>
        <w:softHyphen/>
        <w:t>íc Nga ph¶i giao chiÕn víi tÊt c¶ ng</w:t>
        <w:softHyphen/>
        <w:t>êi §øc, ng</w:t>
        <w:softHyphen/>
        <w:t>êi §øc Phæ vµ ng</w:t>
        <w:softHyphen/>
        <w:t xml:space="preserve">êi §øc </w:t>
      </w:r>
      <w:r>
        <w:rPr>
          <w:rFonts w:cs=".VnCentury SchoolbookH" w:ascii=".VnCentury SchoolbookH" w:hAnsi=".VnCentury SchoolbookH"/>
          <w:sz w:val="18"/>
        </w:rPr>
        <w:t>¸</w:t>
      </w:r>
      <w:r>
        <w:rPr>
          <w:sz w:val="18"/>
        </w:rPr>
        <w:t>o, víi ng</w:t>
        <w:softHyphen/>
        <w:t>êi Ma-gi-a vµ ng</w:t>
        <w:softHyphen/>
        <w:t>êi Ba Lan. N</w:t>
        <w:softHyphen/>
        <w:t xml:space="preserve">íc Nga </w:t>
      </w:r>
      <w:r>
        <w:rPr>
          <w:i/>
          <w:iCs/>
          <w:sz w:val="18"/>
        </w:rPr>
        <w:t xml:space="preserve">trong cuéc chiÕn tranh tiÕn c«ng </w:t>
      </w:r>
      <w:r>
        <w:rPr>
          <w:sz w:val="18"/>
        </w:rPr>
        <w:t>mµ nã cã thÓ ph¶i tiÕn hµnh v× c¸i gäi lµ gi¶i phãng ng</w:t>
        <w:softHyphen/>
        <w:t>êi Xla-v¬, liÖu cã kh¶ n¨ng chiÕn th¾ng dï chØ riªng mét m×nh n</w:t>
        <w:softHyphen/>
        <w:t xml:space="preserve">íc  </w:t>
      </w:r>
      <w:r>
        <w:rPr>
          <w:i/>
          <w:iCs/>
          <w:sz w:val="18"/>
        </w:rPr>
        <w:t xml:space="preserve">§øc cña Phæ </w:t>
      </w:r>
      <w:r>
        <w:rPr>
          <w:sz w:val="18"/>
        </w:rPr>
        <w:t>kh«ng? Nh©n d©n Nga kh«ng hÒ quan t©m ®Õn chiÕn tranh, còng nh</w:t>
        <w:softHyphen/>
        <w:t xml:space="preserve"> nh©n d©n c¸c n</w:t>
        <w:softHyphen/>
        <w:t>íc nãi chung kh«ng thÝch nh÷ng cuéc chiÕn tranh cã tÝnh chÊt thuÇn tuý chÝnh trÞ cña c¸c chÝnh phñ; trong lÞch sö hiÖn ®¹i chØ cã Na-p«-lª-«ng ®Ö nhÊt lµ mät ngo¹i lÖ, song «ng ta ®</w:t>
        <w:softHyphen/>
        <w:t>îc coi lµ ng</w:t>
        <w:softHyphen/>
        <w:t xml:space="preserve">êi kÕ tôc cña c¸ch m¹ng; vÒ thùc chÊt th× </w:t>
      </w:r>
      <w:r>
        <w:rPr>
          <w:i/>
          <w:iCs/>
          <w:sz w:val="18"/>
        </w:rPr>
        <w:t xml:space="preserve">cuéc chiÕn tranh Phæ gÇn ®©y chèng §Õ chÕ thø hai </w:t>
      </w:r>
      <w:r>
        <w:rPr>
          <w:sz w:val="18"/>
        </w:rPr>
        <w:t>lµ ngo¹i lÖ duy nhÊt. Lóc ®ã, lîi Ých liªn §øc ®· ¸t h¼n mäi lîi Ých kh¸c trong khèi ãc vµ tr¸i tim cña tÊt c¶ ng</w:t>
        <w:softHyphen/>
        <w:t>êi §øc, vµ ®iÒu ®ã ngµy nay ®ang t¹o nªn søc m¹nh ®Æc thï cña n</w:t>
        <w:softHyphen/>
        <w:t>íc §øc...</w:t>
      </w:r>
    </w:p>
    <w:p>
      <w:pPr>
        <w:pStyle w:val="Normal"/>
        <w:spacing w:lineRule="exact" w:line="280"/>
        <w:rPr/>
      </w:pPr>
      <w:r>
        <w:rPr>
          <w:sz w:val="18"/>
        </w:rPr>
        <w:t>Ng</w:t>
        <w:softHyphen/>
        <w:t>êi Nga kh«ng thÊy thÝch thó chÝnh phñ n</w:t>
        <w:softHyphen/>
        <w:t xml:space="preserve">íc m×nh ngay c¶ </w:t>
      </w:r>
      <w:r>
        <w:rPr>
          <w:i/>
          <w:iCs/>
          <w:sz w:val="18"/>
        </w:rPr>
        <w:t>trong thêi kú cã cuéc chiÕn tranh Cr</w:t>
        <w:softHyphen/>
        <w:t xml:space="preserve">m, </w:t>
      </w:r>
      <w:r>
        <w:rPr>
          <w:sz w:val="18"/>
        </w:rPr>
        <w:t>lµ cuéc chiÕn tranh I</w:t>
      </w:r>
      <w:r>
        <w:rPr>
          <w:i/>
          <w:iCs/>
          <w:sz w:val="18"/>
        </w:rPr>
        <w:t xml:space="preserve"> "kh«ng mang tÝnh chÊt x©m l</w:t>
        <w:softHyphen/>
        <w:t>îc, mµ mang tÝnh chÊt phßng ngù".</w:t>
      </w:r>
    </w:p>
    <w:p>
      <w:pPr>
        <w:pStyle w:val="Normal"/>
        <w:rPr/>
      </w:pPr>
      <w:r>
        <w:rPr/>
        <w:t xml:space="preserve">§iÒu nµy viÕt ë trang 117; cßn tr¸i l¹i, cuéc chiÕn tranh chèng l¹i Na-p«-lª-«ng III th× râ rµng mang tÝnh chÊt thuÇn tuý </w:t>
      </w:r>
      <w:r>
        <w:rPr>
          <w:i/>
          <w:iCs/>
        </w:rPr>
        <w:t xml:space="preserve">tiÕn c«ng </w:t>
      </w:r>
      <w:r>
        <w:rPr/>
        <w:t>sao?</w:t>
      </w:r>
    </w:p>
    <w:p>
      <w:pPr>
        <w:pStyle w:val="Normal"/>
        <w:spacing w:lineRule="exact" w:line="280"/>
        <w:rPr/>
      </w:pPr>
      <w:r>
        <w:rPr>
          <w:sz w:val="18"/>
        </w:rPr>
        <w:t>N«ng d©n Nga thËm chÝ kh«ng biÕt hä lµ ng</w:t>
        <w:softHyphen/>
        <w:t>êi Xla-v¬... ®èi víi c¸c d©n téc Xla-v¬, cuéc chiÕn tranh chèng tÊt c¶ c¸c "nhµ n</w:t>
        <w:softHyphen/>
        <w:t>íc", ban ®Çu liªn minh víi c¸c d©n téc la-tinh, - c¸c d©n téc nµy, còng nh</w:t>
        <w:softHyphen/>
        <w:t xml:space="preserve"> c¸c d©n téc Xla-v¬, ®Òu bÞ chÝnh s¸ch x©m l</w:t>
        <w:softHyphen/>
        <w:t>îc cña ng</w:t>
        <w:softHyphen/>
        <w:t>êi §øc ®e däa... ChØ khi nµo ng</w:t>
        <w:softHyphen/>
        <w:t>êi §øc còng trë thµnh ng</w:t>
        <w:softHyphen/>
        <w:t>êi chèng "nhµ n</w:t>
        <w:softHyphen/>
        <w:t>íc", th× míi liªn minh víi ng</w:t>
        <w:softHyphen/>
        <w:t>êi §øc... Nh</w:t>
        <w:softHyphen/>
        <w:t>ng cho ®Õn khi ®ã, viÖc ng</w:t>
        <w:softHyphen/>
        <w:t>êi Xla-v¬ liªn minh víi c¸c d©n téc la-tinh chèng chÝnh s¸ch x©m l</w:t>
        <w:softHyphen/>
        <w:t>îc §øc vÉn lµ mét sù cÇn thiÕt..."Sø mÖnh cña bé téc §øc thËt lµ kú l¹! B»ng c¸ch kÝch ®éng (th«i thóc) mäi ng</w:t>
        <w:softHyphen/>
        <w:t>êi sî h·i m×nh vµ mäi ng</w:t>
        <w:softHyphen/>
        <w:t xml:space="preserve">êi c¨m thï m×nh; hä liªn hîp víi c¸c d©n téc"... </w:t>
      </w:r>
      <w:r>
        <w:rPr>
          <w:i/>
          <w:iCs/>
          <w:sz w:val="18"/>
        </w:rPr>
        <w:t xml:space="preserve"> </w:t>
      </w:r>
      <w:r>
        <w:rPr>
          <w:iCs/>
          <w:sz w:val="18"/>
        </w:rPr>
        <w:t>"</w:t>
      </w:r>
      <w:r>
        <w:rPr>
          <w:sz w:val="18"/>
        </w:rPr>
        <w:t>Víi ý nghÜa ®ã, nh©n d©n Nga còng lµ mét d©n téc Xla-v¬ chÝnh cèng". Nh</w:t>
        <w:softHyphen/>
        <w:t>ng sù thï ®Þch ®ã ch</w:t>
        <w:softHyphen/>
        <w:t>a më réng ra xa tíi møc nh©n d©n Nga b¾t ®Çu khëi x</w:t>
        <w:softHyphen/>
        <w:t>íng cuéc chiÕn ®Êu chèng ng</w:t>
        <w:softHyphen/>
        <w:t>êi §øc; sù thï ®Þch ®ã chØ biÓu lé khi mµ ng</w:t>
        <w:softHyphen/>
        <w:t>êi §øc tù m×nh ®Õn n</w:t>
        <w:softHyphen/>
        <w:t>íc Nga vµ muèn lµm m</w:t>
        <w:softHyphen/>
        <w:t>a lµm giã ë ®Êy - nh</w:t>
        <w:softHyphen/>
        <w:t>ng quyÕt kh«ng tham gia cuéc chiÕn tranh tiÕn c«ng chèng ng</w:t>
        <w:softHyphen/>
        <w:t>êi §øc... Song, liÖu nh÷ng kinh phÝ chÝnh phñ, ph</w:t>
        <w:softHyphen/>
        <w:t>¬ng tiÖn tµi chÝnh vµ kinh phÝ qu©n sù chèng n</w:t>
        <w:softHyphen/>
        <w:t>íc §øc cã ®ñ kh«ng? ... Trong tr</w:t>
        <w:softHyphen/>
        <w:t>êng hîp nµy (cuéc tiÕn c«ng cña ng</w:t>
        <w:softHyphen/>
        <w:t>êi Nga), ng</w:t>
        <w:softHyphen/>
        <w:t>êi §øc sÏ ph¶i chiÕn ®Êu trªn ®Êt n</w:t>
        <w:softHyphen/>
        <w:t>íc nhµ, vµ "lÇn nµy" sÏ diÔn ra mét cuéc khëi nghÜa thùc sù "toµn d©n" cña tÊt c¶ mäi giai cÊp vµ toµn thÓ nh©n d©n §øc (tr.114 - 120).</w:t>
      </w:r>
    </w:p>
    <w:p>
      <w:pPr>
        <w:pStyle w:val="Normal"/>
        <w:spacing w:lineRule="exact" w:line="280"/>
        <w:rPr/>
      </w:pPr>
      <w:r>
        <w:rPr>
          <w:sz w:val="18"/>
        </w:rPr>
        <w:t>SÜ quan Nga lµ con ng</w:t>
        <w:softHyphen/>
        <w:t>êi tèt h¬n so víi... con d· thó v¨n minh §øc ... Ng</w:t>
        <w:softHyphen/>
        <w:t>êi §øc, ®Æc biÖt lµ sÜ quan vµ quan chøc, võa cã häc thøc l¹i kÌm theo tÝnh d· man, võa cã phong c¸ch häc gi¶ l¹i kÌm theo t¸c phong t«i tí... Nh</w:t>
        <w:softHyphen/>
        <w:t xml:space="preserve">ng ®èi víi </w:t>
      </w:r>
      <w:r>
        <w:rPr>
          <w:i/>
          <w:iCs/>
          <w:sz w:val="18"/>
        </w:rPr>
        <w:t xml:space="preserve">qu©n ®éi chÝnh quy, </w:t>
      </w:r>
      <w:r>
        <w:rPr>
          <w:sz w:val="18"/>
        </w:rPr>
        <w:t>kh«ng g× hoµn thiÖn h¬n sÜ quan §øc; toµn bé cuéc ®êi cña anh ta lµ: phôc tïng vµ chØ huy... Ng</w:t>
        <w:softHyphen/>
        <w:t>êi lÝnh §øc, xÐt vÒ mÆt b¶n tÝnh còng nh</w:t>
        <w:softHyphen/>
        <w:t xml:space="preserve"> vÒ mÆt huÊn luyÖn theo lèi m¸y mãc, ditto</w:t>
      </w:r>
      <w:r>
        <w:rPr>
          <w:rStyle w:val="FootnoteCharacters"/>
          <w:rStyle w:val="FootnoteAnchor"/>
          <w:sz w:val="18"/>
        </w:rPr>
        <w:footnoteReference w:customMarkFollows="1" w:id="312"/>
        <w:t>1</w:t>
      </w:r>
      <w:r>
        <w:rPr>
          <w:rStyle w:val="FootnoteCharacters"/>
          <w:sz w:val="18"/>
        </w:rPr>
        <w:t>*</w:t>
      </w:r>
      <w:r>
        <w:rPr>
          <w:sz w:val="18"/>
        </w:rPr>
        <w:t xml:space="preserve"> ng</w:t>
        <w:softHyphen/>
        <w:t>êi lÝnh kiÓu mÉu cña qu©n ®éi chÝnh quy... Tr</w:t>
        <w:softHyphen/>
        <w:t>íc tiªn ng</w:t>
        <w:softHyphen/>
        <w:t>êi ta thuÇn ho¸ thÓ x¸c ng</w:t>
        <w:softHyphen/>
        <w:t>êi lÝnh, do ®ã còng thuÇn ho¸ c¶ tinh thÇn ng</w:t>
        <w:softHyphen/>
        <w:t>êi lÝnh... Kû luËt v.v.. SÜ quan §øc h¬n h¼n sÜ quan cña c¸c n</w:t>
        <w:softHyphen/>
        <w:t>íc kh¸c vÒ sù hiÓu biÕt, vÒ sù tinh th«ng lý luËn vµ thùc tiÔn qu©n sù, vÒ lßng tËn tôy nång nµn vµ hoµn toµn cã tÝnh chÊt s¸ch vë gi¸o ®iÒu ®èi víi nghÒ nghiÖp nhµ binh, vÒ tÝnh chÝnh x¸c, vÒ tÝnh cÈn thËn, vÒ "sù kiªn ®Þnh", vÒ "sù nhÉn n¹i" (hartnackige Ausdauer) vµ h¬n thÕ n÷a, vÒ tÝnh "trung thùc" t</w:t>
        <w:softHyphen/>
        <w:t>¬ng ®èi (Ehrenhaftigkeit). Tæ chøc vµ trang bÞ cña qu©n ®éi §øc tån t¹i thùc tÕ chø kh«ng ph¶i chØ trªn giÊy nh</w:t>
        <w:softHyphen/>
        <w:t xml:space="preserve"> ë Na-p«-lª-«ng III, nh</w:t>
        <w:softHyphen/>
        <w:t xml:space="preserve"> ë chóng ta trong t</w:t>
        <w:softHyphen/>
        <w:t>¬ng lai. Ngoµi ra cßn cã sù kiÓm tra hµnh chÝnh, d©n chÝnh vµ ®Æc biÖt lµ kiÓm tra qu©n sù, do ®ã mµ sù lõa dèi kÐo dµi kh«ng thÓ cã ®</w:t>
        <w:softHyphen/>
        <w:t>îc.</w:t>
      </w:r>
    </w:p>
    <w:p>
      <w:pPr>
        <w:pStyle w:val="Normal"/>
        <w:spacing w:lineRule="exact" w:line="280"/>
        <w:rPr/>
      </w:pPr>
      <w:r>
        <w:rPr>
          <w:iCs/>
          <w:spacing w:val="-4"/>
          <w:sz w:val="18"/>
        </w:rPr>
        <w:t>"</w:t>
      </w:r>
      <w:r>
        <w:rPr>
          <w:spacing w:val="-4"/>
          <w:sz w:val="18"/>
        </w:rPr>
        <w:t>Ng</w:t>
        <w:softHyphen/>
        <w:t xml:space="preserve">îc l¹i, ë chóng ta </w:t>
      </w:r>
      <w:r>
        <w:rPr>
          <w:i/>
          <w:iCs/>
          <w:spacing w:val="-4"/>
          <w:sz w:val="18"/>
        </w:rPr>
        <w:t>tõ d</w:t>
        <w:softHyphen/>
        <w:t>íi lªn trªn vµ tõ trªn xuèng d</w:t>
        <w:softHyphen/>
        <w:t xml:space="preserve">íi </w:t>
      </w:r>
      <w:r>
        <w:rPr>
          <w:spacing w:val="-4"/>
          <w:sz w:val="18"/>
        </w:rPr>
        <w:t>®Òu cÊu kÕt víi nhau, do ®ã viÖc t×m hiÓu sù thËt hÇu nh</w:t>
        <w:softHyphen/>
        <w:t xml:space="preserve"> kh«ng thÓ lµm ®</w:t>
        <w:softHyphen/>
        <w:t>îc" (tr. 121-128).</w:t>
      </w:r>
    </w:p>
    <w:p>
      <w:pPr>
        <w:pStyle w:val="Normal"/>
        <w:rPr/>
      </w:pPr>
      <w:r>
        <w:rPr/>
        <w:t>C©u cuèi cïng ë trang 128.</w:t>
      </w:r>
    </w:p>
    <w:p>
      <w:pPr>
        <w:pStyle w:val="BodyTextIndent3"/>
        <w:spacing w:lineRule="exact" w:line="280"/>
        <w:rPr/>
      </w:pPr>
      <w:r>
        <w:rPr/>
        <w:t>NÕu n</w:t>
        <w:softHyphen/>
        <w:t>íc Nga cã thÓ ®em xuÊt trËn mét triÖu lÝnh ch¨ng n÷a,th× còng ph¶i ®Ó l¹i mét nöa ®Ó tr«ng coi nh©n d©n yªu quý. ChØ riªng U-crai-i-na, LÝt-va, Ba Lan ®· cÇn cã bao nhiªu lÝnh råi! (tr.128).</w:t>
      </w:r>
    </w:p>
    <w:p>
      <w:pPr>
        <w:pStyle w:val="Normal"/>
        <w:rPr/>
      </w:pPr>
      <w:r>
        <w:rPr>
          <w:spacing w:val="-6"/>
          <w:sz w:val="18"/>
        </w:rPr>
        <w:t>N</w:t>
        <w:softHyphen/>
        <w:t>íc §øc sÏ cã mét ®éi qu©n "hµng triÖu" thËt sù, ®øng hµng ®Çu thÕ giíi vÒ c¸c mÆt tæ chøc, "huÊn luyÖn", sÜ khÝ, khoa häc, trang bÞ. §»ng sau ®éi qu©n</w:t>
      </w:r>
      <w:r>
        <w:rPr>
          <w:spacing w:val="-2"/>
          <w:sz w:val="18"/>
        </w:rPr>
        <w:t xml:space="preserve"> Êy lµ toµn thÓ nh©n d©n ®</w:t>
        <w:softHyphen/>
        <w:t xml:space="preserve">îc vâ trang, </w:t>
      </w:r>
      <w:r>
        <w:rPr>
          <w:iCs/>
          <w:spacing w:val="-2"/>
          <w:sz w:val="18"/>
        </w:rPr>
        <w:t>"</w:t>
      </w:r>
      <w:r>
        <w:rPr>
          <w:spacing w:val="-2"/>
          <w:sz w:val="18"/>
        </w:rPr>
        <w:t>nh©n d©n §øc cã lÏ kh«ng ®øng lªn chèng ng</w:t>
        <w:softHyphen/>
        <w:t>êi Ph¸p nÕu nh</w:t>
        <w:softHyphen/>
        <w:t xml:space="preserve"> kÎ chiÕn th¾ng trong cuéc chiÕn tranh gÇn ®©y kh«ng ph¶i lµ PhrÝt-tx¬ Phæ, mµ lµ Na-p«-lª-«ng III, nh</w:t>
        <w:softHyphen/>
        <w:t>ng hä sÏ nhÊt tÒ chèng l¹i sù "x©m nhËp" cña n</w:t>
        <w:softHyphen/>
        <w:t xml:space="preserve">íc Nga"... LÊy ®©u ra c¶ triÖu qu©n Nga? </w:t>
      </w:r>
      <w:r>
        <w:rPr>
          <w:rFonts w:cs=".VnCentury SchoolbookH" w:ascii=".VnCentury SchoolbookH" w:hAnsi=".VnCentury SchoolbookH"/>
          <w:spacing w:val="-2"/>
          <w:sz w:val="18"/>
        </w:rPr>
        <w:t>ë</w:t>
      </w:r>
      <w:r>
        <w:rPr>
          <w:spacing w:val="-2"/>
          <w:sz w:val="18"/>
        </w:rPr>
        <w:t xml:space="preserve"> trªn giÊy... SÜ quan vµ trang bÞ ë ®©u?... Kh«ng cã tiÒn... Trong n¨m tû mµ ng</w:t>
        <w:softHyphen/>
        <w:t>êi §øc thu ®</w:t>
        <w:softHyphen/>
        <w:t>îc ë ng</w:t>
        <w:softHyphen/>
        <w:t>êi Ph¸p, Ýt ra hai tû ®</w:t>
        <w:softHyphen/>
        <w:t xml:space="preserve">îc dïng vµo trang bÞ. </w:t>
      </w:r>
      <w:r>
        <w:rPr>
          <w:i/>
          <w:iCs/>
          <w:spacing w:val="-2"/>
          <w:sz w:val="18"/>
        </w:rPr>
        <w:t xml:space="preserve"> </w:t>
      </w:r>
      <w:r>
        <w:rPr>
          <w:iCs/>
          <w:spacing w:val="-2"/>
          <w:sz w:val="18"/>
        </w:rPr>
        <w:t>"</w:t>
      </w:r>
      <w:r>
        <w:rPr>
          <w:spacing w:val="-2"/>
          <w:sz w:val="18"/>
        </w:rPr>
        <w:t>ThËt vËy, c¶ n</w:t>
        <w:softHyphen/>
        <w:t>íc §øc hiÖn giê ®· biÕn thµnh mét kho vò khÝ ®¸ng sî, uy hiÕp kh¾p bèn bÒ". ChØ cÇn c¸c anh tiÕn mét b</w:t>
        <w:softHyphen/>
        <w:t>íc vµo n</w:t>
        <w:softHyphen/>
        <w:t xml:space="preserve">íc §øc, c¸c anh sÏ bÞ ®¸nh vì ®Çu, vµ cuéc chiÕn tranh tiÕn c«ng cña c¸c anh lËp tøc sÏ trë thµnh cuéc chiÕn tranh phßng ngù: qu©n ®éi §øc sÏ tiÕn vµo biªn giíi ®Õ quèc toµn Nga. Lóc ®ã, cuéc tæng khëi nghÜa cña nh©n d©n Nga sÏ næ ra ph¶i kh«ng? </w:t>
      </w:r>
      <w:r>
        <w:rPr>
          <w:i/>
          <w:iCs/>
          <w:spacing w:val="-2"/>
          <w:sz w:val="18"/>
        </w:rPr>
        <w:t xml:space="preserve"> "Ph¶i, nÕu ng</w:t>
        <w:softHyphen/>
        <w:t>êi §øc b</w:t>
        <w:softHyphen/>
        <w:t>íc vµo "®Þa h¹t" n</w:t>
        <w:softHyphen/>
        <w:t xml:space="preserve">íc Nga, ch¼ng h¹n, tiÕn th¼ng vµo M¸t-xc¬-va; </w:t>
      </w:r>
      <w:r>
        <w:rPr>
          <w:spacing w:val="-2"/>
          <w:sz w:val="18"/>
        </w:rPr>
        <w:t>nh</w:t>
        <w:softHyphen/>
        <w:t>ng nÕu ng</w:t>
        <w:softHyphen/>
        <w:t>êi §øc kh«ng lµm ®iÒu ngu xuÈn Êy, mµ theo h</w:t>
        <w:softHyphen/>
        <w:t>íng b¾c tiÕn lªn Pª-tÐc-bua, ®i qua c¸c tØnh ven bê biÓn Ban-tÝch; t¹i c¸c tØnh ®ã, hä sÏ t×m thÊy rÊt nhiÒu ng</w:t>
        <w:softHyphen/>
        <w:t>êi b¹n kh«ng chØ trong ®¸m tiÓu thÞ d©n, trong ®¸m môc s</w:t>
        <w:softHyphen/>
        <w:t xml:space="preserve"> Tin lµnh vµ ng</w:t>
        <w:softHyphen/>
        <w:t>êi Do Th¸i, trong ®¸m quý téc bÊt m·n vµ con c¸i chóng, trong ®¸m sinh viªn, mµ cßn c¶ trong v« sè t</w:t>
        <w:softHyphen/>
        <w:t>íng lÜnh, sÜ quan, quan chøc cao cÊp vµ h¹ cÊp, xuÊt th©n tõ vïng ven bê biÓn Ban-tÝch, cña chóng ta, ®ang trµn ngËp Pª-tÐc-bua vµ r¶i r¸c kh¾p c¶ n</w:t>
        <w:softHyphen/>
        <w:t>íc Nga, - ch¼ng nh÷ng thÕ, hä cßn kÝch ®éng Ba Lan vµ TiÓu Nga vïng lªn chèng ®Õ quèc Nga" (tr. 128-131).</w:t>
      </w:r>
    </w:p>
    <w:p>
      <w:pPr>
        <w:pStyle w:val="Normal"/>
        <w:spacing w:lineRule="exact" w:line="280"/>
        <w:rPr/>
      </w:pPr>
      <w:r>
        <w:rPr>
          <w:sz w:val="18"/>
        </w:rPr>
        <w:t>Ng</w:t>
        <w:softHyphen/>
        <w:t xml:space="preserve">êi Ba Lan kh«ng cã kÎ thï nµo nguy hiÓm vµ hung ¸c h¬n lµ BÝt-xm¸c </w:t>
      </w:r>
      <w:r>
        <w:rPr>
          <w:iCs/>
          <w:sz w:val="18"/>
        </w:rPr>
        <w:t>"</w:t>
      </w:r>
      <w:r>
        <w:rPr>
          <w:sz w:val="18"/>
        </w:rPr>
        <w:t>H×nh nh</w:t>
        <w:softHyphen/>
        <w:t xml:space="preserve"> «ng ta coi nhiÖm vô suèt ®êi m×nh lµ "quÐt s¹ch" (abzuwischen) ng</w:t>
        <w:softHyphen/>
        <w:t>êi Ba Lan khái mÆt ®Êt. Nh</w:t>
        <w:softHyphen/>
        <w:t>ng tÊt c¶ ®iÒu ®ã kh«ng ng¨n trë «ng ta kªu gäi ng</w:t>
        <w:softHyphen/>
        <w:t>êi Ba Lan næi dËy chèng n</w:t>
        <w:softHyphen/>
        <w:t>íc Nga, khi lîi Ých cña n</w:t>
        <w:softHyphen/>
        <w:t>íc §øc ®ßi hái ph¶i lµm nh</w:t>
        <w:softHyphen/>
        <w:t xml:space="preserve"> vËy. Vµ mÆc dï ng</w:t>
        <w:softHyphen/>
        <w:t xml:space="preserve">êi Ba Lan c¨m thï «ng ta vµ c¨m thï Phæ, nÕu kh«ng muèn nãi lµ </w:t>
      </w:r>
      <w:r>
        <w:rPr>
          <w:i/>
          <w:iCs/>
          <w:sz w:val="18"/>
        </w:rPr>
        <w:t>c¶ n</w:t>
        <w:softHyphen/>
        <w:t>íc §øc, - ®iÒu ®ã th× ng</w:t>
        <w:softHyphen/>
        <w:t>êi Ba Lan "kh«ng muèn thõa nhËn, tuy trong ®¸y lßng hä còng ®ang «m Êp cïng mét mèi thï lÞch sö ®èi víi ng</w:t>
        <w:softHyphen/>
        <w:t xml:space="preserve">êi §øc, kh«ng kÐm g× tÊt c¶ c¸c d©n téc Xla-v¬ kh¸c"... - </w:t>
      </w:r>
      <w:r>
        <w:rPr>
          <w:sz w:val="18"/>
        </w:rPr>
        <w:t>mÆc dï nh</w:t>
        <w:softHyphen/>
        <w:t xml:space="preserve"> vËy, ng</w:t>
        <w:softHyphen/>
        <w:t>êi Ba Lan ch¾c ch¾n sÏ ®øng lªn h</w:t>
        <w:softHyphen/>
        <w:t>ëng øng lêi kªu gäi cña BÝt-xm¸c" (tr.133).</w:t>
      </w:r>
    </w:p>
    <w:p>
      <w:pPr>
        <w:pStyle w:val="Normal"/>
        <w:spacing w:lineRule="exact" w:line="268"/>
        <w:rPr>
          <w:spacing w:val="-4"/>
          <w:sz w:val="18"/>
        </w:rPr>
      </w:pPr>
      <w:r>
        <w:rPr>
          <w:rFonts w:eastAsia=".VnCentury Schoolbook"/>
          <w:i/>
          <w:iCs/>
          <w:spacing w:val="-4"/>
          <w:sz w:val="18"/>
        </w:rPr>
        <w:t xml:space="preserve"> </w:t>
      </w:r>
      <w:r>
        <w:rPr>
          <w:iCs/>
          <w:spacing w:val="-4"/>
          <w:sz w:val="18"/>
        </w:rPr>
        <w:t>"</w:t>
      </w:r>
      <w:r>
        <w:rPr>
          <w:rFonts w:cs=".VnCentury SchoolbookH" w:ascii=".VnCentury SchoolbookH" w:hAnsi=".VnCentury SchoolbookH"/>
          <w:spacing w:val="-4"/>
          <w:sz w:val="18"/>
        </w:rPr>
        <w:t>ë</w:t>
      </w:r>
      <w:r>
        <w:rPr>
          <w:spacing w:val="-4"/>
          <w:sz w:val="18"/>
        </w:rPr>
        <w:t xml:space="preserve"> n</w:t>
        <w:softHyphen/>
        <w:t xml:space="preserve">íc §øc vµ ngay trªn ®Êt Phæ tõ l©u ®· tån t¹i mét chÝnh ®¶ng rÊt ®«ng </w:t>
      </w:r>
      <w:r>
        <w:rPr>
          <w:spacing w:val="-8"/>
          <w:sz w:val="18"/>
        </w:rPr>
        <w:t>®¶ng viªn vµ nghiªm tóc, thËm chÝ cã ba ®¶ng: ®¶ng tù do - tiÕn bé, ®¶ng d©n</w:t>
      </w:r>
      <w:r>
        <w:rPr>
          <w:spacing w:val="-4"/>
          <w:sz w:val="18"/>
        </w:rPr>
        <w:t xml:space="preserve"> chñ </w:t>
      </w:r>
      <w:r>
        <w:rPr>
          <w:spacing w:val="-6"/>
          <w:sz w:val="18"/>
        </w:rPr>
        <w:t>thuÇn tuý vµ ®¶ng x· héi - d©n chñ, ba ®¶ng nµy hîp l¹i t¹o thµnh mét ®a sè hiÓn nhiªn trong nghÞ viÖn §øc vµ nghÞ viÖn Phæ, vµ trong x· héi l¹i cµng cã ý nghÜa quyÕt ®Þnh h¬n; nh÷ng ®¶ng nµy thÊy tr</w:t>
        <w:softHyphen/>
        <w:t>íc, cã phÇn nµo còng mong muèn vµ h×nh nh</w:t>
        <w:softHyphen/>
        <w:t xml:space="preserve"> ®ang khªu gîi, cuéc chiÕn tranh cña n</w:t>
        <w:softHyphen/>
        <w:t>íc §øc chèng n</w:t>
        <w:softHyphen/>
        <w:t xml:space="preserve">íc Nga, ®ång thêi hiÓu r»ng cuéc khëi nghÜa vµ c«ng cuéc kh«i phôc cña Ba Lan </w:t>
      </w:r>
      <w:r>
        <w:rPr>
          <w:i/>
          <w:iCs/>
          <w:spacing w:val="-6"/>
          <w:sz w:val="18"/>
        </w:rPr>
        <w:t>"trong ph¹m vi nhÊt ®Þnh"</w:t>
      </w:r>
      <w:r>
        <w:rPr>
          <w:rStyle w:val="FootnoteCharacters"/>
          <w:rStyle w:val="FootnoteAnchor"/>
          <w:i/>
          <w:iCs/>
          <w:spacing w:val="-6"/>
          <w:sz w:val="18"/>
        </w:rPr>
        <w:footnoteReference w:customMarkFollows="1" w:id="313"/>
        <w:t>1</w:t>
      </w:r>
      <w:r>
        <w:rPr>
          <w:rStyle w:val="FootnoteCharacters"/>
          <w:i/>
          <w:iCs/>
          <w:spacing w:val="-6"/>
          <w:sz w:val="18"/>
        </w:rPr>
        <w:t>*</w:t>
      </w:r>
      <w:r>
        <w:rPr>
          <w:spacing w:val="-6"/>
          <w:sz w:val="18"/>
        </w:rPr>
        <w:t>sÏ lµ ®iÒu kiÖn cÇn thiÕt cña cuéc chiÕn tranh nµy" (tr.133). BÝt-xm¸c hay lµ bÊt cø ®¶ng nµo trong sè nh÷ng ®¶ng Êy ®Òu kh«ng cã ý ®Þnh tr¶ l¹i cho Ba Lan tÊt c¶ nh÷ng vïng mµ Phæ ®· chiÕm ®o¹t cña Ba Lan: dï lµ vïng Khuª-nÝch-xbÐc hay lµ vïng §an-txÝch, hay lµ thËm chÝ mét m¶nh ®Êt nhá cña T©y Phæ; tr¶ vÒ cho Ba Lan rÊt Ýt ®Êt trong c«ng quèc P«-d¬-nan. Nh</w:t>
        <w:softHyphen/>
        <w:t>ng hä sÏ trao cho ng</w:t>
        <w:softHyphen/>
        <w:t xml:space="preserve">êi Ba Lan toµn bé miÒn Ga-li-xi víi "Li-v«-vi" vµ Cra-cèp, bëi v× tÊt c¶ nh÷ng vïng nµy hiÖn nay ®Òu </w:t>
      </w:r>
      <w:r>
        <w:rPr>
          <w:i/>
          <w:iCs/>
          <w:spacing w:val="-6"/>
          <w:sz w:val="18"/>
        </w:rPr>
        <w:t xml:space="preserve">thuéc vÒ </w:t>
      </w:r>
      <w:r>
        <w:rPr>
          <w:rFonts w:cs=".VnCentury SchoolbookH" w:ascii=".VnCentury SchoolbookH" w:hAnsi=".VnCentury SchoolbookH"/>
          <w:i/>
          <w:iCs/>
          <w:spacing w:val="-6"/>
          <w:sz w:val="18"/>
        </w:rPr>
        <w:t>¸</w:t>
      </w:r>
      <w:r>
        <w:rPr>
          <w:i/>
          <w:iCs/>
          <w:spacing w:val="-6"/>
          <w:sz w:val="18"/>
        </w:rPr>
        <w:t>o</w:t>
      </w:r>
      <w:r>
        <w:rPr>
          <w:spacing w:val="-6"/>
          <w:sz w:val="18"/>
        </w:rPr>
        <w:t>, vµ trao cho ng</w:t>
        <w:softHyphen/>
        <w:t>êi Ba Lan tÊt c¶ nh÷ng vïng nµo trong phÇn ®Êt n</w:t>
        <w:softHyphen/>
        <w:t>íc Nga mµ b¶n th©n ng</w:t>
        <w:softHyphen/>
        <w:t>êi Ba Lan cã kh¶ n¨ng chiÕm ®</w:t>
        <w:softHyphen/>
        <w:t>îc. Ngoµi ra, cßn tiÒn b¹c, vò khÝ vµ viÖn trî qu©n sù, cè nhiªn lµ d</w:t>
        <w:softHyphen/>
        <w:t>íi h×nh thøc Ba Lan vay cã n</w:t>
        <w:softHyphen/>
        <w:t>íc §øc b¶o ®¶m. Ng</w:t>
        <w:softHyphen/>
        <w:t>êi Ba Lan sÏ mõng râ ví lÊy nh÷ng thø ®ã...Trõ mét sè rÊt Ýt tr</w:t>
        <w:softHyphen/>
        <w:t>êng hîp ngo¹i lÖ, ng</w:t>
        <w:softHyphen/>
        <w:t xml:space="preserve">êi Ba Lan kh«ng hÒ quan t©m ®Õn vÊn ®Ò </w:t>
      </w:r>
      <w:r>
        <w:rPr>
          <w:i/>
          <w:iCs/>
          <w:spacing w:val="-6"/>
          <w:sz w:val="18"/>
        </w:rPr>
        <w:t xml:space="preserve">Xla-v¬; </w:t>
      </w:r>
      <w:r>
        <w:rPr>
          <w:spacing w:val="-6"/>
          <w:sz w:val="18"/>
        </w:rPr>
        <w:t>®èi víi hä "ng</w:t>
        <w:softHyphen/>
        <w:t>êi Ma-gi-a dÔ hiÓu h¬n nhiÒu vµ gÇn gòi h¬n nhiÒu"... Ng</w:t>
        <w:softHyphen/>
        <w:t>êi Ba Lan cã rÊt nhiÒu ®¶ng, nh</w:t>
        <w:softHyphen/>
        <w:t>ng c¸c ®¶ng nµy lu«n lu«n coi viÖc kh«i phôc biªn giíi "nhµ n</w:t>
        <w:softHyphen/>
        <w:t>íc" Ba Lan n¨m 1772 lµ mét nguyªn t¾c c¬ b¶n. Gi÷a c¸c ®¶ng chØ cã kh¸c nhau ë chç mét sè ®¶ng nµy th× coi con ®</w:t>
        <w:softHyphen/>
        <w:t>êng nµy lµ con ®</w:t>
        <w:softHyphen/>
        <w:t>êng duy nhÊt ®óng ®¾n ®Ó ®i tíi môc ®Ých ®ã, mét sè ®¶ng kh¸c th× coi con ®</w:t>
        <w:softHyphen/>
        <w:t>êng kh¸c lµ con ®</w:t>
        <w:softHyphen/>
        <w:t xml:space="preserve">êng duy nhÊt ®óng ®¾n ®Ó ®i tíi môc ®Ých ®ã... BÝt-xm¸c yªu cÇu hä chÝnh thøc tõ bá phÇn lín nh÷ng </w:t>
      </w:r>
      <w:r>
        <w:rPr>
          <w:spacing w:val="-8"/>
          <w:sz w:val="18"/>
        </w:rPr>
        <w:t>®Êt ®ai cò cña Ba Lan mµ hiÖn giê ®· thµnh ®Êt Phæ... Tuy nhiªn, Ðtrange</w:t>
      </w:r>
      <w:r>
        <w:rPr>
          <w:spacing w:val="-6"/>
          <w:sz w:val="18"/>
        </w:rPr>
        <w:t xml:space="preserve"> Pologne</w:t>
      </w:r>
      <w:r>
        <w:rPr>
          <w:rStyle w:val="FootnoteCharacters"/>
          <w:rStyle w:val="FootnoteAnchor"/>
          <w:spacing w:val="-6"/>
          <w:sz w:val="18"/>
        </w:rPr>
        <w:footnoteReference w:customMarkFollows="1" w:id="314"/>
        <w:t>2</w:t>
      </w:r>
      <w:r>
        <w:rPr>
          <w:rStyle w:val="FootnoteCharacters"/>
          <w:spacing w:val="-6"/>
          <w:sz w:val="18"/>
        </w:rPr>
        <w:t>*</w:t>
      </w:r>
      <w:r>
        <w:rPr>
          <w:spacing w:val="-6"/>
          <w:sz w:val="18"/>
        </w:rPr>
        <w:t xml:space="preserve"> </w:t>
      </w:r>
      <w:r>
        <w:rPr>
          <w:spacing w:val="-4"/>
          <w:sz w:val="18"/>
        </w:rPr>
        <w:t>®</w:t>
        <w:softHyphen/>
        <w:t>îc kh«i phôc d</w:t>
        <w:softHyphen/>
        <w:t>íi sù b¶o hé cña b¸ t</w:t>
        <w:softHyphen/>
        <w:t>íc BÝt-xm¸c. Nh</w:t>
        <w:softHyphen/>
        <w:t>ng cã mét Ba Lan "kú l¹" cßn tèt h¬n lµ kh«ng cã; ngoµi ra, ng</w:t>
        <w:softHyphen/>
        <w:t>êi Ba Lan cßn nghÜ r»ng sau nµy còng cã thÓ gi¶i tho¸t khái sù b¶o hé cña BÝt-xm¸c... Ba Lan sÏ ®øng lªn, LÝt-va ditto, tiÕp ®ã lµ mét trËn b·o t¸p kh«ng lín, vµ TiÓu Nga còng sÏ ®øng lªn... Nh÷ng ng</w:t>
        <w:softHyphen/>
        <w:t>êi yªu n</w:t>
        <w:softHyphen/>
        <w:t>íc Ba Lan ®Òu lµ nh÷ng ng</w:t>
        <w:softHyphen/>
        <w:t>êi x· héi chñ nghÜa ®¸ng th</w:t>
        <w:softHyphen/>
        <w:t>¬ng, ngay trªn ®Êt n</w:t>
        <w:softHyphen/>
        <w:t>íc nhµ hä sÏ kh«ng tiÕn hµnh viÖc tuyªn truyÒn c¸ch m¹ng - x· héi; nÕu hä cã muèn tuyªn truyÒn, th× BÝt-xm¸c còng ch¼ng cho phÐp ®©u - "gÇn n</w:t>
        <w:softHyphen/>
        <w:t>íc §øc qu¸"; thÕ nh</w:t>
        <w:softHyphen/>
        <w:t>ng ngay t¹i n</w:t>
        <w:softHyphen/>
        <w:t>íc Nga mµ chèng n</w:t>
        <w:softHyphen/>
        <w:t>íc Nga, th× viÖc ®ã l¹i cã thÓ. "B¹o ®éng" n«ng d©n ë Nga lµ cã lîi cho ng</w:t>
        <w:softHyphen/>
        <w:t>êi §øc vµ ng</w:t>
        <w:softHyphen/>
        <w:t xml:space="preserve">êi Ba Lan, ®èi víi </w:t>
      </w:r>
      <w:r>
        <w:rPr>
          <w:sz w:val="18"/>
        </w:rPr>
        <w:t>hä viÖc ®ã kh«ng khã kh¨n; bao nhiªu lµ ng</w:t>
        <w:softHyphen/>
        <w:t>êi Ba Lan vµ ng</w:t>
        <w:softHyphen/>
        <w:t>êi §øc ë r¶i r¸c kh¾p n</w:t>
        <w:softHyphen/>
        <w:t xml:space="preserve">íc Nga, tÊt c¶ hä ®Òu lµ b¹n ®ång minh cña BÝt-xm¸c vµ Ba Lan: </w:t>
      </w:r>
      <w:r>
        <w:rPr>
          <w:i/>
          <w:iCs/>
          <w:sz w:val="18"/>
        </w:rPr>
        <w:t xml:space="preserve"> </w:t>
      </w:r>
      <w:r>
        <w:rPr>
          <w:iCs/>
          <w:sz w:val="18"/>
        </w:rPr>
        <w:t>"</w:t>
      </w:r>
      <w:r>
        <w:rPr>
          <w:sz w:val="18"/>
        </w:rPr>
        <w:t>h·y t</w:t>
        <w:softHyphen/>
        <w:t>ëng t</w:t>
        <w:softHyphen/>
        <w:t>îng t×nh c¶nh cña chóng ta: qu©n ®éi chóng ta bÞ ®¸nh tan t¸c, bá ch¹y; ng</w:t>
        <w:softHyphen/>
        <w:t>êi §øc b¸m theo sau ®ang tiÕn vÒ Pª-tÐc-bua, ë h</w:t>
        <w:softHyphen/>
        <w:t>íng nam vµ h</w:t>
        <w:softHyphen/>
        <w:t>íng t©y, ng</w:t>
        <w:softHyphen/>
        <w:t>êi Ba Lan ®ang tiÕn qu©n tíi "Xm«-len-xc¬" vµ TiÓu Nga, - ®ång thêi, do bÞ ho¹t ®éng tuyªn truyÒn ë ngoµi n</w:t>
        <w:softHyphen/>
        <w:t>íc vµ trong n</w:t>
        <w:softHyphen/>
        <w:t>íc kÝch ®éng, mét cuéc tæng b¹o ®éng n«ng d©n th¾ng lîi næ ra trªn ®Êt Nga vµ TiÓu Nga" (</w:t>
      </w:r>
      <w:r>
        <w:rPr>
          <w:i/>
          <w:iCs/>
          <w:sz w:val="18"/>
        </w:rPr>
        <w:t>c©u nµy ë trang 138)</w:t>
      </w:r>
      <w:r>
        <w:rPr>
          <w:sz w:val="18"/>
        </w:rPr>
        <w:t>... B»ng c¸ch ®ã, "nhµ n</w:t>
        <w:softHyphen/>
        <w:t>íc" §øc cã thÓ c¾t døt hoµn toµn nhµ n</w:t>
        <w:softHyphen/>
        <w:t>íc Nga víi ch©u ¢u.</w:t>
      </w:r>
    </w:p>
    <w:p>
      <w:pPr>
        <w:pStyle w:val="Normal"/>
        <w:spacing w:lineRule="exact" w:line="268"/>
        <w:rPr/>
      </w:pPr>
      <w:r>
        <w:rPr>
          <w:rFonts w:eastAsia=".VnCentury Schoolbook"/>
          <w:i/>
          <w:iCs/>
        </w:rPr>
        <w:t xml:space="preserve"> </w:t>
      </w:r>
      <w:r>
        <w:rPr>
          <w:iCs/>
        </w:rPr>
        <w:t>"</w:t>
      </w:r>
      <w:r>
        <w:rPr/>
        <w:t xml:space="preserve">TÊt nhiªn, ®iÒu mµ chóng ta nãi ®Õn ®Õ chÕ" (Nga), </w:t>
      </w:r>
      <w:r>
        <w:rPr>
          <w:iCs/>
        </w:rPr>
        <w:t>"</w:t>
      </w:r>
      <w:r>
        <w:rPr/>
        <w:t xml:space="preserve">chø </w:t>
      </w:r>
      <w:r>
        <w:rPr>
          <w:i/>
          <w:iCs/>
        </w:rPr>
        <w:t xml:space="preserve">kh«ng ph¶i nh©n d©n Nga, </w:t>
      </w:r>
      <w:r>
        <w:rPr/>
        <w:t xml:space="preserve">khi </w:t>
      </w:r>
      <w:r>
        <w:rPr>
          <w:i/>
          <w:iCs/>
        </w:rPr>
        <w:t xml:space="preserve">cÇn thiÕt, </w:t>
      </w:r>
      <w:r>
        <w:rPr/>
        <w:t>nh©n d©n Nga "®©u ®©u" (</w:t>
      </w:r>
      <w:r>
        <w:rPr>
          <w:rFonts w:cs="Courier New" w:ascii="Courier New" w:hAnsi="Courier New"/>
        </w:rPr>
        <w:t>ü</w:t>
      </w:r>
      <w:r>
        <w:rPr/>
        <w:t>berall, allenthalben) còng sÏ t×m ra hoÆc "</w:t>
      </w:r>
      <w:r>
        <w:rPr>
          <w:i/>
          <w:iCs/>
        </w:rPr>
        <w:t xml:space="preserve">tù më cho m×nh" </w:t>
      </w:r>
      <w:r>
        <w:rPr/>
        <w:t>(sich brechen, durchschlagen, percer, se faire jour) "con ®</w:t>
        <w:softHyphen/>
        <w:t>êng ®i" (einen Weg) (®o¹n nµy ë trang 138 - 139).</w:t>
      </w:r>
    </w:p>
    <w:p>
      <w:pPr>
        <w:pStyle w:val="Normal"/>
        <w:spacing w:lineRule="exact" w:line="280"/>
        <w:rPr/>
      </w:pPr>
      <w:r>
        <w:rPr/>
        <w:t xml:space="preserve">VËy lµ trong khi nh©n d©n Nga ®ang </w:t>
      </w:r>
      <w:r>
        <w:rPr>
          <w:i/>
          <w:iCs/>
        </w:rPr>
        <w:t xml:space="preserve">hµnh ®éng víi tÝnh c¸ch lµ mét chØnh thÓ </w:t>
      </w:r>
      <w:r>
        <w:rPr/>
        <w:t xml:space="preserve">vµ </w:t>
      </w:r>
      <w:r>
        <w:rPr>
          <w:i/>
          <w:iCs/>
        </w:rPr>
        <w:t xml:space="preserve">tù më cho m×nh </w:t>
      </w:r>
      <w:r>
        <w:rPr/>
        <w:t>con ®</w:t>
        <w:softHyphen/>
        <w:t>êng ®i ®Ó khái bÞ c¾t ®øt víi ch©u ¢u, th× nh÷ng ng</w:t>
        <w:softHyphen/>
        <w:t xml:space="preserve">êi v« chÝnh phñ chñ nghÜa Êy l¹i tiÕn hµnh </w:t>
      </w:r>
      <w:r>
        <w:rPr>
          <w:i/>
          <w:iCs/>
        </w:rPr>
        <w:t>cuéc chiÕn tranh chÝnh trÞ .</w:t>
      </w:r>
      <w:r>
        <w:rPr/>
        <w:t>Ba-cu-nin muèn g×? Ng</w:t>
        <w:softHyphen/>
        <w:t>êi §øc vµ ng</w:t>
        <w:softHyphen/>
        <w:t xml:space="preserve">êi Ba Lan ®ang ph¸ huû </w:t>
      </w:r>
      <w:r>
        <w:rPr>
          <w:i/>
          <w:iCs/>
        </w:rPr>
        <w:t>®Õ quèc Nga</w:t>
      </w:r>
      <w:r>
        <w:rPr/>
        <w:t>, nh</w:t>
        <w:softHyphen/>
        <w:t xml:space="preserve">ng ®ång thêi còng g©y nªn </w:t>
      </w:r>
      <w:r>
        <w:rPr>
          <w:i/>
          <w:iCs/>
        </w:rPr>
        <w:t xml:space="preserve">cuéc tæng khëi nghÜa th¾ng lîi cña n«ng d©n </w:t>
      </w:r>
      <w:r>
        <w:rPr/>
        <w:t>ë n</w:t>
        <w:softHyphen/>
        <w:t>íc  Nga. BÝt-xm¸c vµ ng</w:t>
        <w:softHyphen/>
        <w:t>êi Ba Lan sÏ kh«ng sao ng¨n c¶n næi nh÷ng ng</w:t>
        <w:softHyphen/>
        <w:t>êi n«ng d©n Êy tù biÓu hiÖn "mét c¸ch v« chÝnh phñ".Ng</w:t>
        <w:softHyphen/>
        <w:t>îc l¹i: hä ®ang tiÕn hµnh trong n«ng d©n Êy c«ng t¸c tuyªn truyÒn cã hiÖu qu¶ h¬n so víi c¸i §ång minh "næi tiÕng toµn cÇu"; vµ chØ sau khi t×nh tr¹ng v« chÝnh phñ Êy më réng ®Õn ph¹m vi kh¸ réng, - th× ngän löa míi lan sang nh÷ng ng</w:t>
        <w:softHyphen/>
        <w:t>êi anh em téc la-tinh vµ téc Xla-v¬. Dï viÖc ®ã lµ kÕt qu¶ cña chiÕn tranh cña n</w:t>
        <w:softHyphen/>
        <w:t>íc Nga chèng n</w:t>
        <w:softHyphen/>
        <w:t>íc §øc hay lµ vice versa</w:t>
      </w:r>
      <w:r>
        <w:rPr>
          <w:rStyle w:val="FootnoteCharacters"/>
          <w:rStyle w:val="FootnoteAnchor"/>
          <w:sz w:val="22"/>
        </w:rPr>
        <w:footnoteReference w:customMarkFollows="1" w:id="315"/>
        <w:t>1</w:t>
      </w:r>
      <w:r>
        <w:rPr>
          <w:rStyle w:val="FootnoteCharacters"/>
          <w:sz w:val="22"/>
        </w:rPr>
        <w:t>*</w:t>
      </w:r>
      <w:r>
        <w:rPr/>
        <w:t xml:space="preserve">, th× vÒ thùc chÊt kh«ng hÒ thay ®æi g× c¶. Nh©n thÓ nãi thªm, theo Ba-cu-nin, ë </w:t>
      </w:r>
      <w:r>
        <w:rPr>
          <w:i/>
          <w:iCs/>
        </w:rPr>
        <w:t>XÐc-bi</w:t>
      </w:r>
      <w:r>
        <w:rPr/>
        <w:t xml:space="preserve"> ngoµi nh©n d©n ra chØ cã </w:t>
      </w:r>
      <w:r>
        <w:rPr>
          <w:i/>
          <w:iCs/>
        </w:rPr>
        <w:t xml:space="preserve"> </w:t>
      </w:r>
      <w:r>
        <w:rPr>
          <w:iCs/>
        </w:rPr>
        <w:t>"</w:t>
      </w:r>
      <w:r>
        <w:rPr>
          <w:i/>
          <w:iCs/>
        </w:rPr>
        <w:t xml:space="preserve">giai cÊp quan chøc", </w:t>
      </w:r>
      <w:r>
        <w:rPr/>
        <w:t>thÕ th× c¸ch m¹ng x· héi XÐc-bi lµ ë chç nµo,nÕu kh«ng ph¶i lµ ë chç xo¸ bá giai cÊp quan chøc mµ mét m×nh nã cÊu thµnh "nhµ n</w:t>
        <w:softHyphen/>
        <w:t>íc" ë ®Êy? (tr.138-139).</w:t>
      </w:r>
    </w:p>
    <w:p>
      <w:pPr>
        <w:pStyle w:val="Normal"/>
        <w:spacing w:lineRule="exact" w:line="280"/>
        <w:rPr/>
      </w:pPr>
      <w:r>
        <w:rPr>
          <w:sz w:val="18"/>
        </w:rPr>
        <w:t>VËy lµ, ®èi víi ®Õ quèc toµn Nga, con ®</w:t>
        <w:softHyphen/>
        <w:t>êng ®i ®Õn ch©u ¢u hiÖn nay ®· ®ãng chÆt; b¸ t</w:t>
        <w:softHyphen/>
        <w:t>íc BÝt-xm¸c gi÷ ch×a kho¸ cña c¸i cæng ch©u ¢u, «ng ta kh«ng ®êi nµo giao ch×a kho¸ Êy cho c«ng t</w:t>
        <w:softHyphen/>
        <w:t>íc Goãc-tra-cèp. Nh</w:t>
        <w:softHyphen/>
        <w:t>ng nÕu con ®</w:t>
        <w:softHyphen/>
        <w:t xml:space="preserve">êng phÝa </w:t>
      </w:r>
      <w:r>
        <w:rPr>
          <w:i/>
          <w:iCs/>
          <w:sz w:val="18"/>
        </w:rPr>
        <w:t xml:space="preserve">t©y - b¾c </w:t>
      </w:r>
      <w:r>
        <w:rPr>
          <w:sz w:val="18"/>
        </w:rPr>
        <w:t>bÞ nghÏn, th× cßn cã con ®</w:t>
        <w:softHyphen/>
        <w:t xml:space="preserve">êng phÝa </w:t>
      </w:r>
      <w:r>
        <w:rPr>
          <w:i/>
          <w:iCs/>
          <w:sz w:val="18"/>
        </w:rPr>
        <w:t xml:space="preserve">nam </w:t>
      </w:r>
      <w:r>
        <w:rPr>
          <w:sz w:val="18"/>
        </w:rPr>
        <w:t>vµ con ®</w:t>
        <w:softHyphen/>
        <w:t xml:space="preserve">êng phÝa </w:t>
      </w:r>
      <w:r>
        <w:rPr>
          <w:i/>
          <w:iCs/>
          <w:sz w:val="18"/>
        </w:rPr>
        <w:t xml:space="preserve">®«ng - nam, </w:t>
      </w:r>
      <w:r>
        <w:rPr>
          <w:sz w:val="18"/>
        </w:rPr>
        <w:t xml:space="preserve">tøc </w:t>
      </w:r>
      <w:r>
        <w:rPr>
          <w:i/>
          <w:iCs/>
          <w:sz w:val="18"/>
        </w:rPr>
        <w:t>Bu-kha-ra, Ba T</w:t>
        <w:softHyphen/>
        <w:t xml:space="preserve">, </w:t>
      </w:r>
      <w:r>
        <w:rPr>
          <w:rFonts w:cs=".VnCentury SchoolbookH" w:ascii=".VnCentury SchoolbookH" w:hAnsi=".VnCentury SchoolbookH"/>
          <w:i/>
          <w:iCs/>
          <w:sz w:val="18"/>
        </w:rPr>
        <w:t>¸</w:t>
      </w:r>
      <w:r>
        <w:rPr>
          <w:i/>
          <w:iCs/>
          <w:sz w:val="18"/>
        </w:rPr>
        <w:t xml:space="preserve">p-ga-ni-xtan, §«ng </w:t>
      </w:r>
      <w:r>
        <w:rPr>
          <w:rFonts w:cs=".VnCentury SchoolbookH" w:ascii=".VnCentury SchoolbookH" w:hAnsi=".VnCentury SchoolbookH"/>
          <w:i/>
          <w:iCs/>
          <w:sz w:val="18"/>
        </w:rPr>
        <w:t>Ê</w:t>
      </w:r>
      <w:r>
        <w:rPr>
          <w:i/>
          <w:iCs/>
          <w:sz w:val="18"/>
        </w:rPr>
        <w:t xml:space="preserve">n, </w:t>
      </w:r>
      <w:r>
        <w:rPr>
          <w:sz w:val="18"/>
        </w:rPr>
        <w:t xml:space="preserve">cuèi cïng lµ </w:t>
      </w:r>
      <w:r>
        <w:rPr>
          <w:i/>
          <w:iCs/>
          <w:sz w:val="18"/>
        </w:rPr>
        <w:t xml:space="preserve">C«ng-xt¨ng-ti-n«-pl¬. </w:t>
      </w:r>
      <w:r>
        <w:rPr>
          <w:sz w:val="18"/>
        </w:rPr>
        <w:t>C¸c nhµ chÝnh trÞ n</w:t>
        <w:softHyphen/>
        <w:t>íc Nga ®· th¶o luËn tõ l©u vÊn ®Ò cã nªn di chuyÓn thñ ®« vµ trung t©m cña ®Õ quèc tõ Pª-tÐc-bua ®Õn C«ng-xt¨ng-ti-n«-pl¬ hay kh«ng. Tuy vËy, nh÷ng ng</w:t>
        <w:softHyphen/>
        <w:t>êi yªu n</w:t>
        <w:softHyphen/>
        <w:t>íc lßng tham v« ®¸y Êu muèn c¶ hai ®iÒu, c¶ biÓn Ban-tÝch lÉn C«ng-xt¨ng-ti-n«-pl¬. Nh</w:t>
        <w:softHyphen/>
        <w:t xml:space="preserve">ng hä b¾t ®Çu tõ bá: mét sè sù kiÖn cña nh÷ng n¨m gÇn ®©y ®· ®Æc biÖt lµm cho hä më m¾t ra, cô thÓ lµ </w:t>
      </w:r>
      <w:r>
        <w:rPr>
          <w:i/>
          <w:iCs/>
          <w:sz w:val="18"/>
        </w:rPr>
        <w:t>"</w:t>
      </w:r>
      <w:r>
        <w:rPr>
          <w:sz w:val="18"/>
        </w:rPr>
        <w:t xml:space="preserve">viÖc s¸p nhËp </w:t>
      </w:r>
      <w:r>
        <w:rPr>
          <w:i/>
          <w:iCs/>
          <w:sz w:val="18"/>
        </w:rPr>
        <w:t>Slª-d¬-vÝch - H«n-stai-n¬ vµ Ha-n«-v¬ vµo v</w:t>
        <w:softHyphen/>
        <w:t>¬ng quèc Phæ, th«ng qua viÖc ®ã, v</w:t>
        <w:softHyphen/>
        <w:t>¬ng quèc Phæ trùc tiÕp biÕn thµnh mét c</w:t>
        <w:softHyphen/>
        <w:t xml:space="preserve">êng quèc biÓn ë miÒn B¾c" </w:t>
      </w:r>
      <w:r>
        <w:rPr>
          <w:sz w:val="18"/>
        </w:rPr>
        <w:t>(tr.139).</w:t>
      </w:r>
    </w:p>
    <w:p>
      <w:pPr>
        <w:pStyle w:val="Normal"/>
        <w:spacing w:lineRule="exact" w:line="268"/>
        <w:rPr/>
      </w:pPr>
      <w:r>
        <w:rPr>
          <w:iCs/>
          <w:sz w:val="18"/>
        </w:rPr>
        <w:t>"</w:t>
      </w:r>
      <w:r>
        <w:rPr>
          <w:sz w:val="18"/>
        </w:rPr>
        <w:t>C¸i ®Þnh lý mµ ai ai còng biÕt lµ kh«ng mét "n</w:t>
        <w:softHyphen/>
        <w:t>íc" nµo cã thÓ ®øng trong hµng ngò nh÷ng c</w:t>
        <w:softHyphen/>
        <w:t>êng quèc hµng ®Çu, nÕu nã kh«ng cã bê biÓn dµi b¶o ®¶m cho nã cã thÓ liªn hÖ trùc tiÕp víi toµn thÕ giíi vµ cho phÐp nã trùc tiÕp tham gia sù vËn ®éng trªn thÕ giíi vÒ mÆt vËt chÊt, còng nh</w:t>
        <w:softHyphen/>
        <w:t xml:space="preserve"> vÒ mÆt x· héi, vÒ mÆt "</w:t>
      </w:r>
      <w:r>
        <w:rPr>
          <w:i/>
          <w:iCs/>
          <w:sz w:val="18"/>
        </w:rPr>
        <w:t xml:space="preserve">chÝnh trÞ - ®¹o ®øc </w:t>
      </w:r>
      <w:r>
        <w:rPr>
          <w:sz w:val="18"/>
        </w:rPr>
        <w:t>(politisch - sittlichen)... thiÕu ®iÒu ®ã th× ch¼ng mÊy chèc sÏ sinh ra ®×nh trÖ... Trung Quèc...</w:t>
      </w:r>
      <w:r>
        <w:rPr>
          <w:i/>
          <w:iCs/>
          <w:sz w:val="18"/>
        </w:rPr>
        <w:t xml:space="preserve">Cã nhiÒu ®iÒu kiÖn kh¸c nhau khiÕn cho nh©n d©n - </w:t>
      </w:r>
      <w:r>
        <w:rPr>
          <w:sz w:val="18"/>
        </w:rPr>
        <w:t>bÞ "®ãng kÝn" (konsolidiert) trong "nhµ n</w:t>
        <w:softHyphen/>
        <w:t>íc" - cã thÓ tham gia sù vËn ®éng thÕ giíi; "thuéc vµo" (geh</w:t>
      </w:r>
      <w:r>
        <w:rPr>
          <w:rFonts w:cs="Courier New" w:ascii="Courier New" w:hAnsi="Courier New"/>
          <w:sz w:val="18"/>
        </w:rPr>
        <w:t>ö</w:t>
      </w:r>
      <w:r>
        <w:rPr>
          <w:sz w:val="18"/>
        </w:rPr>
        <w:t>rt) nh÷ng ®iÒu kiÖn Êy lµ "trÝ tuÖ bÈm sinh vµ nghÞ lùc trêi phó cho", tr×nh ®é häc vÊn, n¨ng lùc lao ®éng s¶n xuÊt "</w:t>
      </w:r>
      <w:r>
        <w:rPr>
          <w:i/>
          <w:iCs/>
          <w:sz w:val="18"/>
        </w:rPr>
        <w:t>vµ tù do bªn trong réng r·i nhÊt, mµ quÇn chóng trong nhµ n</w:t>
        <w:softHyphen/>
        <w:t>íc kh«ng thÓ nµo cã ®</w:t>
        <w:softHyphen/>
        <w:t>îc". "</w:t>
      </w:r>
      <w:r>
        <w:rPr>
          <w:sz w:val="18"/>
        </w:rPr>
        <w:t>Nh</w:t>
        <w:softHyphen/>
        <w:t>ng hµng h¶i, h¶i th</w:t>
        <w:softHyphen/>
        <w:t>¬ng còng nhÊt thiÕt thuéc vµo nh÷ng ®iÒu kiÖn Êy, bëi v×, giao th«ng ®</w:t>
        <w:softHyphen/>
        <w:t>êng biÓn, xÐt vÒ mÆt gi¸ t</w:t>
        <w:softHyphen/>
        <w:t>¬ng ®èi rÎ, tèc ®é t</w:t>
        <w:softHyphen/>
        <w:t>¬ng ®èi nhanh vµ t</w:t>
        <w:softHyphen/>
        <w:t>¬ng ®èi tù do víi ý nghÜa lµ biÓn kh«ng bÞ ai chiÕm h÷u c¶, th× h¬n h¼n mäi h×nh thøc giao th«ng kh¸c... kÓ c¶ ®</w:t>
        <w:softHyphen/>
        <w:t xml:space="preserve">êng s¾t. Cã thÓ, </w:t>
      </w:r>
      <w:r>
        <w:rPr>
          <w:i/>
          <w:iCs/>
          <w:sz w:val="18"/>
        </w:rPr>
        <w:t xml:space="preserve">hµng kh«ng </w:t>
      </w:r>
      <w:r>
        <w:rPr>
          <w:sz w:val="18"/>
        </w:rPr>
        <w:t xml:space="preserve">sÏ cßn tiÖn lîi h¬n vÒ tÊt c¶ c¸c mÆt vµ sÏ lµ ®Æc biÖt quan träng, bëi v× nã lµm cho </w:t>
      </w:r>
      <w:r>
        <w:rPr>
          <w:i/>
          <w:iCs/>
          <w:sz w:val="18"/>
        </w:rPr>
        <w:t>®iÒu kiÖn ph¸t triÓn vµ ®iÒu kiÖn sinh ho¹t cña tÊt c¶ c¸c n</w:t>
        <w:softHyphen/>
        <w:t xml:space="preserve">íc triÖt ®Ó </w:t>
      </w:r>
      <w:r>
        <w:rPr>
          <w:sz w:val="18"/>
        </w:rPr>
        <w:t>"ngang b»ng nhau" (nivelli ert)".</w:t>
      </w:r>
    </w:p>
    <w:p>
      <w:pPr>
        <w:pStyle w:val="Normal"/>
        <w:rPr/>
      </w:pPr>
      <w:r>
        <w:rPr>
          <w:spacing w:val="-2"/>
        </w:rPr>
        <w:t>§èi víi Ba-cu-nin, ®iÒu chñ yÕu lµ "</w:t>
      </w:r>
      <w:r>
        <w:rPr>
          <w:i/>
          <w:iCs/>
          <w:spacing w:val="-2"/>
        </w:rPr>
        <w:t xml:space="preserve">lµm cho ngang b»ng nhau", </w:t>
      </w:r>
      <w:r>
        <w:rPr>
          <w:spacing w:val="-2"/>
        </w:rPr>
        <w:t>ch¼ng h¹n lµm cho toµn bé ch©u ¢u ngang tíi møc ng</w:t>
        <w:softHyphen/>
        <w:t xml:space="preserve">êi Xl«-va-ki lµm nghÒ b¸n bÉy chuét... </w:t>
      </w:r>
      <w:r>
        <w:rPr>
          <w:iCs/>
          <w:spacing w:val="-2"/>
        </w:rPr>
        <w:t>"</w:t>
      </w:r>
      <w:r>
        <w:rPr>
          <w:spacing w:val="-2"/>
        </w:rPr>
        <w:t>Nh</w:t>
        <w:softHyphen/>
        <w:t xml:space="preserve">ng hiÖn thêi hµng h¶i vÉn cßn lµ </w:t>
      </w:r>
      <w:r>
        <w:rPr>
          <w:i/>
          <w:iCs/>
          <w:spacing w:val="-2"/>
        </w:rPr>
        <w:t>ph</w:t>
        <w:softHyphen/>
        <w:t xml:space="preserve">¬ng tiÖn chñ yÕu" </w:t>
      </w:r>
      <w:r>
        <w:rPr>
          <w:spacing w:val="-2"/>
        </w:rPr>
        <w:t>®em l¹i "sù phån vinh cho c¸c</w:t>
      </w:r>
      <w:r>
        <w:rPr/>
        <w:t xml:space="preserve"> d©n téc" (Wohlfart, grosse Fortschritt der V</w:t>
      </w:r>
      <w:r>
        <w:rPr>
          <w:rFonts w:cs="Courier New" w:ascii="Courier New" w:hAnsi="Courier New"/>
        </w:rPr>
        <w:t>ö</w:t>
      </w:r>
      <w:r>
        <w:rPr/>
        <w:t xml:space="preserve">lker).§©y lµ mét ®o¹n duy nhÊt mµ «ng Ba-cu-nin nãi vÒ nh÷ng ®iÒu kiÖn </w:t>
      </w:r>
      <w:r>
        <w:rPr>
          <w:i/>
          <w:iCs/>
        </w:rPr>
        <w:t xml:space="preserve">kinh tÕ </w:t>
      </w:r>
      <w:r>
        <w:rPr/>
        <w:t>vµ nhËn ®Þnh r»ng nh÷ng ®iÒu kiÖn ®ã t¹o nh÷ng ®iÒu kiÖn vµ nh÷ng sù kh¸c nhau kh«ng bÞ phô thuéc vµo "nhµ n</w:t>
        <w:softHyphen/>
        <w:t>íc" gi÷a nh©n d©n c¸c n</w:t>
        <w:softHyphen/>
        <w:t>íc.</w:t>
      </w:r>
    </w:p>
    <w:p>
      <w:pPr>
        <w:pStyle w:val="Normal"/>
        <w:spacing w:lineRule="exact" w:line="268"/>
        <w:rPr/>
      </w:pPr>
      <w:r>
        <w:rPr>
          <w:sz w:val="18"/>
        </w:rPr>
        <w:t>Khi nµo kh«ng cßn "nhµ n</w:t>
        <w:softHyphen/>
        <w:t>íc" (Staaten) n÷a vµ trªn nh÷ng ®æ n¸t cña tÊt c¶ c¸c nhµ n</w:t>
        <w:softHyphen/>
        <w:t>íc, sÏ lËp nªn "mét c¸ch hoµn toµn tù do vµ b»ng c¸ch tæ chøc tõ d</w:t>
        <w:softHyphen/>
        <w:t>íi lªn trªn, mét liªn minh anh em tù do cña nh÷ng hiÖp héi s¶n xuÊt tù do, nh÷ng c«ng x· vµ héi liªn hîp "khu vùc" bao gåm mét c¸ch kh«ng ph©n biÖt - v× lµ tù do - nh÷ng con ng</w:t>
        <w:softHyphen/>
        <w:t>êi nãi mäi thø tiÕng vµ thuéc mäi d©n téc, th× khi ®ã con ®</w:t>
        <w:softHyphen/>
        <w:t>êng ®i biÓn sÏ më ra mét c¸ch nh</w:t>
        <w:softHyphen/>
        <w:t xml:space="preserve"> nhau cho tÊt c¶ mäi ng</w:t>
        <w:softHyphen/>
        <w:t>êi: ng</w:t>
        <w:softHyphen/>
        <w:t>êi miÒn duyªn h¶i th× ®i th¼ng ra biÓn, cßn ng</w:t>
        <w:softHyphen/>
        <w:t>êi ë c¸ch xa biÓn th× cã thÓ tíi biÓn b»ng ®</w:t>
        <w:softHyphen/>
        <w:t>êng s¾t ®· hoµn toµn tho¸t khái mäi "sù b¶o hé cña nhµ n</w:t>
        <w:softHyphen/>
        <w:t>íc" (Sorge, F</w:t>
      </w:r>
      <w:r>
        <w:rPr>
          <w:rFonts w:cs="Courier New" w:ascii="Courier New" w:hAnsi="Courier New"/>
          <w:sz w:val="18"/>
        </w:rPr>
        <w:t>ü</w:t>
      </w:r>
      <w:r>
        <w:rPr>
          <w:sz w:val="18"/>
        </w:rPr>
        <w:t>sorge, lege), khái "c¸c kho¶n lÖ phÝ" (l'action de prendre). thuÕ m¸, h¹n chÕ, b¾t bÎ, cÊm ®o¸n, cho phÐp vµ can thiÖp cña "nhµ n</w:t>
        <w:softHyphen/>
        <w:t>íc". Nh</w:t>
        <w:softHyphen/>
        <w:t xml:space="preserve">ng </w:t>
      </w:r>
      <w:r>
        <w:rPr>
          <w:i/>
          <w:iCs/>
          <w:sz w:val="18"/>
        </w:rPr>
        <w:t>ngay c¶ khi ®ã, d©n c</w:t>
        <w:softHyphen/>
        <w:t xml:space="preserve"> miÒn duyªn h¶i còng sÏ cã nhiÒu ®iÓm </w:t>
        <w:softHyphen/>
        <w:t xml:space="preserve">u viÖt tù nhiªn, kh«ng chØ vÒ mÆt vËt chÊt, mµ c¶ vÒ mÆt trÝ lùc vµ tinh thÇn. </w:t>
      </w:r>
      <w:r>
        <w:rPr>
          <w:sz w:val="18"/>
        </w:rPr>
        <w:t>Sù tiÕp xóc trùc tiÕp víi thÞ tr</w:t>
        <w:softHyphen/>
        <w:t>êng thÕ giíi vµ víi sù vËn ®éng ®êi sèng thÕ giíi lµm cho nh÷ng quan hÖ vèn kh«ng ngang b»ng ph¸t triÓn ®Õn cïng cùc; tuy nhiªn, d©n c</w:t>
        <w:softHyphen/>
        <w:t xml:space="preserve"> ë trong ®Êt liÒn kh«ng cã nh÷ng ®iÓm </w:t>
        <w:softHyphen/>
        <w:t xml:space="preserve">u viÖt ®ã, </w:t>
      </w:r>
      <w:r>
        <w:rPr>
          <w:i/>
          <w:iCs/>
          <w:sz w:val="18"/>
        </w:rPr>
        <w:t>sÏ sèng vµ ph¸t triÓn mét c¸ch tr× trÖ vµ chËm ch¹p h¬n so víi d©n c</w:t>
        <w:softHyphen/>
        <w:t xml:space="preserve"> miÒn duyªn h¶i. §ã lµ lÏ t¹i sao ngµnh hµng kh«ng sÏ quan träng ®Õn thÕ... Nh</w:t>
        <w:softHyphen/>
        <w:t>ng cho ®Õn lóc ®ã... d©n c</w:t>
        <w:softHyphen/>
        <w:t xml:space="preserve"> miÒn duyªn h¶i vÉn sÏ cßn tiªn tiÕn vÒ tÊt c¶ mäi mÆt vµ sÏ lµ nßi quý téc trong loµi ng</w:t>
        <w:softHyphen/>
        <w:t>êi".</w:t>
      </w:r>
    </w:p>
    <w:p>
      <w:pPr>
        <w:pStyle w:val="Normal"/>
        <w:rPr>
          <w:i/>
          <w:i/>
          <w:iCs/>
        </w:rPr>
      </w:pPr>
      <w:r>
        <w:rPr>
          <w:i/>
          <w:iCs/>
        </w:rPr>
        <w:t>VÝ dô, n</w:t>
        <w:softHyphen/>
        <w:t>íc Anh!</w:t>
      </w:r>
    </w:p>
    <w:p>
      <w:pPr>
        <w:pStyle w:val="Normal"/>
        <w:rPr/>
      </w:pPr>
      <w:r>
        <w:rPr/>
        <w:t>Cßn sù kh¸c biÖt gi÷a ®ång b»ng vµ miÒn nói, l</w:t>
        <w:softHyphen/>
        <w:t>u vùc c¸c con s«ng, khÝ hËu, thæ nh</w:t>
        <w:softHyphen/>
        <w:t xml:space="preserve">ìng, than, s¾t, </w:t>
      </w:r>
      <w:r>
        <w:rPr>
          <w:i/>
          <w:iCs/>
        </w:rPr>
        <w:t>lùc l</w:t>
        <w:softHyphen/>
        <w:t>îng s¶n xuÊt ®· cã ®</w:t>
        <w:softHyphen/>
        <w:t>îc</w:t>
      </w:r>
      <w:r>
        <w:rPr/>
        <w:t xml:space="preserve"> vÒ mÆt vËt chÊt vµ tinh thÇn,ng«n ng÷, v¨n häc, n¨ng lùc kü thuËt v.v. vµ v.v., th× sao? </w:t>
      </w:r>
      <w:r>
        <w:rPr>
          <w:rFonts w:cs=".VnCentury SchoolbookH" w:ascii=".VnCentury SchoolbookH" w:hAnsi=".VnCentury SchoolbookH"/>
        </w:rPr>
        <w:t>ë</w:t>
      </w:r>
      <w:r>
        <w:rPr/>
        <w:t xml:space="preserve"> ®©y Phu-ri-ª kh¾c phôc ®</w:t>
        <w:softHyphen/>
        <w:t>îc, mét c¸ch anh dòng h¬n, sù b×nh qu©n ho¸ (tr. 139 - 142).</w:t>
      </w:r>
    </w:p>
    <w:p>
      <w:pPr>
        <w:pStyle w:val="Normal"/>
        <w:rPr/>
      </w:pPr>
      <w:r>
        <w:rPr/>
        <w:t>Ba-cu-nin lu«n tiÖnnªu ra mét ph¸t hiÖn lµ n</w:t>
        <w:softHyphen/>
        <w:t>íc §øc (víi tÝnh c¸ch lµ mét n</w:t>
        <w:softHyphen/>
        <w:t xml:space="preserve">íc kh«ng gÇn biÓn) </w:t>
      </w:r>
      <w:r>
        <w:rPr>
          <w:i/>
          <w:iCs/>
        </w:rPr>
        <w:t>vÒ mÆt th</w:t>
        <w:softHyphen/>
        <w:t xml:space="preserve">¬ng nghiÖp kh«ng b»ng Hµ Lan, </w:t>
      </w:r>
      <w:r>
        <w:rPr/>
        <w:t xml:space="preserve">cßn </w:t>
      </w:r>
      <w:r>
        <w:rPr>
          <w:i/>
          <w:iCs/>
        </w:rPr>
        <w:t xml:space="preserve">vÒ mÆt c«ng nghiÖp th× kh«ng b»ng BØ </w:t>
      </w:r>
      <w:r>
        <w:rPr/>
        <w:t>(tr.143).</w:t>
      </w:r>
    </w:p>
    <w:p>
      <w:pPr>
        <w:pStyle w:val="Normal"/>
        <w:spacing w:lineRule="exact" w:line="280"/>
        <w:rPr/>
      </w:pPr>
      <w:r>
        <w:rPr>
          <w:sz w:val="18"/>
        </w:rPr>
        <w:t>Phæ lµ hiÖn th©n, lµ c¸i ®Çu vµ ®«i tay cña n</w:t>
        <w:softHyphen/>
        <w:t xml:space="preserve">íc §øc ngµy nµy, ®· ®øng v÷ng trªn </w:t>
      </w:r>
      <w:r>
        <w:rPr>
          <w:i/>
          <w:iCs/>
          <w:sz w:val="18"/>
        </w:rPr>
        <w:t xml:space="preserve">biÓn Ban-tÝch vµ B¾c H¶i </w:t>
      </w:r>
      <w:r>
        <w:rPr>
          <w:sz w:val="18"/>
        </w:rPr>
        <w:t>(tr.145). H¨m-buèc, Brª-men, Li-u-bÐc, MÕch-clen-bua, ¤n-®en-buèc, Slª-d¬-vÝch - H«n-stai-n¬ - toµn n</w:t>
        <w:softHyphen/>
        <w:t>íc Phæ dïng tiÒn cña n</w:t>
        <w:softHyphen/>
        <w:t>íc Ph¸p x©y dùng hai h¹m ®éi lín: mét h¹m ®éi trªn biÓn Ban-tÝch, mét h¹m ®éi trªn B¾c H¶i, nhê con s«ng ®µo tµu bÌ cã thÓ ®i l¹i mµ hiÖn nay ng</w:t>
        <w:softHyphen/>
        <w:t>êi ta ®ang ®µo ®Ó nèi liÒn hai biÓn,hai h¹m ®éi Êy sÏ sím hîp thµnh mét. H¹m ®éi ®ã sÏ nhanh chãng m¹nh h¬n h¹m ®éi Ban-tÝch cña n</w:t>
        <w:softHyphen/>
        <w:t>íc Nga nhiÒu l¾m. Lóc ®ã, Ri-ga, Rª-vª-li, PhÇn Lan, Pª-tÐc-bua, Cr«n-st¸t ®Òu sÏ bÞ qu¼ng cho qñy! Mäi ý nghÜa cña Pª-tÐc-bua ®Òu tiªu ma hÕt.</w:t>
      </w:r>
    </w:p>
    <w:p>
      <w:pPr>
        <w:pStyle w:val="Normal"/>
        <w:spacing w:lineRule="exact" w:line="280"/>
        <w:rPr/>
      </w:pPr>
      <w:r>
        <w:rPr>
          <w:i/>
          <w:iCs/>
          <w:sz w:val="18"/>
        </w:rPr>
        <w:t xml:space="preserve">Goãc-sa-cèp </w:t>
      </w:r>
      <w:r>
        <w:rPr>
          <w:sz w:val="18"/>
        </w:rPr>
        <w:t>¾t ph¶i nãi víi m×nh ®iÒu ®ã vµo c¸i ngµy mµ n</w:t>
        <w:softHyphen/>
        <w:t>íc Phæ liªn minh c</w:t>
        <w:softHyphen/>
        <w:t>íp ®o¹t ®</w:t>
        <w:softHyphen/>
        <w:t>îc §an M¹ch, b¹n ®ång minh cña chóng ta, mét c¸ch tr©ng tr¸o vµ tuång nh</w:t>
        <w:softHyphen/>
        <w:t xml:space="preserve"> lµ cã sù ®ång ý cña chóng ta.</w:t>
      </w:r>
    </w:p>
    <w:p>
      <w:pPr>
        <w:pStyle w:val="Normal"/>
        <w:spacing w:lineRule="exact" w:line="280"/>
        <w:rPr/>
      </w:pPr>
      <w:r>
        <w:rPr/>
        <w:t>Khëi nghÜa Ba Lan,"ngµi" Ba-cu-nin!</w:t>
      </w:r>
    </w:p>
    <w:p>
      <w:pPr>
        <w:pStyle w:val="Normal"/>
        <w:spacing w:lineRule="exact" w:line="280"/>
        <w:rPr/>
      </w:pPr>
      <w:r>
        <w:rPr>
          <w:iCs/>
          <w:spacing w:val="4"/>
          <w:sz w:val="18"/>
        </w:rPr>
        <w:t>"</w:t>
      </w:r>
      <w:r>
        <w:rPr>
          <w:spacing w:val="4"/>
          <w:sz w:val="18"/>
        </w:rPr>
        <w:t>¤ng ta ph¶i hiÓu r»ng kÓ tõ ngµy mµ Phæ, mét n</w:t>
        <w:softHyphen/>
        <w:t>íc hiÖn nay ®ang dùa vµo toµn bé n</w:t>
        <w:softHyphen/>
        <w:t>íc §øc vµ nhê sù thèng nhÊt kh«ng thÓ t¸ch rêi víi n</w:t>
        <w:softHyphen/>
        <w:t>íc §øc mµ trë thµnh mét n</w:t>
        <w:softHyphen/>
        <w:t>íc hÕt søc hïng m¹nh trªn lôc ®Þa; nãi v¾n t¾t, kÓ tõ khi ®Õ quèc §øc míi d</w:t>
        <w:softHyphen/>
        <w:t>íi quyÒn thèng trÞ cña Phæ ®· chiÕm ®</w:t>
        <w:softHyphen/>
        <w:t>îc c¸i ®Þa vÞ cña nã hiÖn nay trªn biÓn Ban-tÝch, c¸i ®Þa vÞ uy hiÕp ghª gím ®èi víi tÊt c¶ c¸c n</w:t>
        <w:softHyphen/>
        <w:t xml:space="preserve">íc kh¸c ven bê biÓn Ban-tÝch, - th× </w:t>
        <w:softHyphen/>
        <w:t>u thÕ cña n</w:t>
        <w:softHyphen/>
        <w:t xml:space="preserve">íc Nga </w:t>
      </w:r>
      <w:r>
        <w:rPr>
          <w:i/>
          <w:iCs/>
          <w:spacing w:val="4"/>
          <w:sz w:val="18"/>
        </w:rPr>
        <w:t xml:space="preserve">Pª-tÐc-bua </w:t>
      </w:r>
      <w:r>
        <w:rPr>
          <w:spacing w:val="4"/>
          <w:sz w:val="18"/>
        </w:rPr>
        <w:t>trªn biÓn nµy ®· chÊm døt, s¶n vËt chÝnh trÞ vÜ ®¹i cña Pi-èt còng tiªu tan, vµ sù hïng m¹nh cña "nhµ n</w:t>
        <w:softHyphen/>
        <w:t>íc toµn Nga" còng tiªu mµ theo, nÕu"</w:t>
      </w:r>
    </w:p>
    <w:p>
      <w:pPr>
        <w:pStyle w:val="Normal"/>
        <w:rPr/>
      </w:pPr>
      <w:r>
        <w:rPr>
          <w:i/>
          <w:iCs/>
        </w:rPr>
        <w:t>"kh«ng më ra ®</w:t>
        <w:softHyphen/>
        <w:t>îc con ®</w:t>
        <w:softHyphen/>
        <w:t>êng biÓn míi ë phÝa nam ®Ó bï l¹i con ®</w:t>
        <w:softHyphen/>
        <w:t xml:space="preserve">êng biÓn tù do bÞ mÊt ®i ë phÝa b¾c" </w:t>
      </w:r>
      <w:r>
        <w:rPr/>
        <w:t>(nh</w:t>
        <w:softHyphen/>
        <w:t>ng tù do ®Õn møc nµo, s'il vous plait</w:t>
      </w:r>
      <w:r>
        <w:rPr>
          <w:rStyle w:val="FootnoteCharacters"/>
          <w:rStyle w:val="FootnoteAnchor"/>
          <w:sz w:val="22"/>
        </w:rPr>
        <w:footnoteReference w:customMarkFollows="1" w:id="316"/>
        <w:t>1</w:t>
      </w:r>
      <w:r>
        <w:rPr>
          <w:rStyle w:val="FootnoteCharacters"/>
          <w:sz w:val="22"/>
        </w:rPr>
        <w:t>*</w:t>
      </w:r>
      <w:r>
        <w:rPr/>
        <w:t>? §èi víi ng</w:t>
        <w:softHyphen/>
        <w:t>êi Anh, con ®</w:t>
        <w:softHyphen/>
        <w:t xml:space="preserve">êng ®ã </w:t>
      </w:r>
      <w:r>
        <w:rPr>
          <w:i/>
          <w:iCs/>
        </w:rPr>
        <w:t xml:space="preserve"> </w:t>
      </w:r>
      <w:r>
        <w:rPr>
          <w:iCs/>
        </w:rPr>
        <w:t>"</w:t>
      </w:r>
      <w:r>
        <w:rPr/>
        <w:t>tù do" ®Õn tËn bøc thµnh Cr«n-st¸t) (tr.145 - 147).</w:t>
      </w:r>
    </w:p>
    <w:p>
      <w:pPr>
        <w:pStyle w:val="BodyTextIndent3"/>
        <w:spacing w:lineRule="exact" w:line="280"/>
        <w:rPr/>
      </w:pPr>
      <w:r>
        <w:rPr>
          <w:spacing w:val="-6"/>
        </w:rPr>
        <w:t>§</w:t>
        <w:softHyphen/>
        <w:t>êng ®i ®Õn ®ã cßn n»m trong tay §an M¹ch, nh</w:t>
        <w:softHyphen/>
        <w:t>ng ban ®Çu §an M¹ch sÏ tù nguyÖn liªn bang ho¸, sau ®ã sÏ hoµn toµn bÞ ®Õ quèc liªn §øc nuèt mÊt. Nh</w:t>
        <w:softHyphen/>
        <w:t xml:space="preserve"> vËy, biÓn Ban-tÝch sÏ nhanh chãng hoµn toµn trë thµnh vïng biÓn n</w:t>
        <w:softHyphen/>
        <w:t>íc §øc, do ®ã Pª-tÐc-bua mÊt hÕt ý nghÜa chÝnh trÞ, Goãc-sa-cèp ph¶i biÕt ®</w:t>
        <w:softHyphen/>
        <w:t xml:space="preserve">îc ®iÒu ®ã khi «ng ta </w:t>
      </w:r>
      <w:r>
        <w:rPr>
          <w:spacing w:val="-10"/>
        </w:rPr>
        <w:t>®ång ý chia c¾t §¸n M¹ch vµ ®Ó Slª-d¬-vÝch - H«n-stai-n¬ nhËp vµo Phæ. ¤ng ta</w:t>
      </w:r>
      <w:r>
        <w:rPr>
          <w:spacing w:val="-6"/>
        </w:rPr>
        <w:t xml:space="preserve"> hoÆc lµ ®· ph¶n béi n</w:t>
        <w:softHyphen/>
        <w:t>íc Nga, hoÆc lµ ®· ®</w:t>
        <w:softHyphen/>
        <w:t>îc BÝt-xm¸c chÝnh thøc cam kÕt gióp n</w:t>
        <w:softHyphen/>
        <w:t>íc  Nga giµnh lÊy sù hïng m¹nh míi ë phÝa ®«ng - nam.</w:t>
      </w:r>
    </w:p>
    <w:p>
      <w:pPr>
        <w:pStyle w:val="Normal"/>
        <w:rPr/>
      </w:pPr>
      <w:r>
        <w:rPr/>
        <w:t xml:space="preserve">§èi víi Ba-cu-nin, kh«ng cßn nghi ngê g× n÷a, </w:t>
      </w:r>
      <w:r>
        <w:rPr>
          <w:i/>
          <w:iCs/>
        </w:rPr>
        <w:t xml:space="preserve">gi÷a Phæ vµ Nga ®· ký kÕt mét liªn minh tiÕn c«ng vµ phßng thñ sau hoµ </w:t>
        <w:softHyphen/>
        <w:t>íc Pa-ri, hay Ýt ra còng trong thêi kú x¶y ra cuéc khëi nghÜa Ba Lan n¨m 1863.</w:t>
      </w:r>
    </w:p>
    <w:p>
      <w:pPr>
        <w:pStyle w:val="Normal"/>
        <w:spacing w:lineRule="exact" w:line="260"/>
        <w:rPr/>
      </w:pPr>
      <w:r>
        <w:rPr>
          <w:sz w:val="18"/>
        </w:rPr>
        <w:t xml:space="preserve">Do ®ã, BÝt-xm¸c ch¼ng lo nghÜ g× c¶, ®· ph¸t ®éng cuéc chiÕn tranh chèng </w:t>
      </w:r>
      <w:r>
        <w:rPr>
          <w:rFonts w:cs=".VnCentury SchoolbookH" w:ascii=".VnCentury SchoolbookH" w:hAnsi=".VnCentury SchoolbookH"/>
          <w:sz w:val="18"/>
        </w:rPr>
        <w:t>¸</w:t>
      </w:r>
      <w:r>
        <w:rPr>
          <w:sz w:val="18"/>
        </w:rPr>
        <w:t>o vµ chèng ®¹i bé phËn n</w:t>
        <w:softHyphen/>
        <w:t>íc §øc d¸m bÊt chÊp c¸i nguy c¬ n</w:t>
        <w:softHyphen/>
        <w:t>íc Ph¸p can thiÖp, vµ cßn ph¸t ®éng cuéc chiÕn tranh kiªn quyÕt h¬n chèng n</w:t>
        <w:softHyphen/>
        <w:t>íc Ph¸p. Mét cuéc thÞ uy nhá nhÊt cña n</w:t>
        <w:softHyphen/>
        <w:t>íc Nga t¹i biªn giíi trong lóc ®ã, vµ ®Æc biÖt lµ trong thêi kú chiÕn tranh gÇn ®©y, còng cã thÓ chÆn ®øng cuéc tiÕn qu©n tiÕp tôc chiÕn th¾ng cña qu©n ®éi Phæ. C¶ n</w:t>
        <w:softHyphen/>
        <w:t>íc §øc, ®Æc biÖt lµ miÒn B¾c n</w:t>
        <w:softHyphen/>
        <w:t>íc §øc, trong thêi gian cuéc chiÕn tranh gÇn ®©y, hoµn toµn s¹ch bãng qu©n ®éi; chØ v× n</w:t>
        <w:softHyphen/>
        <w:t xml:space="preserve">íc Nga uy hiÕp mµ </w:t>
      </w:r>
      <w:r>
        <w:rPr>
          <w:rFonts w:cs=".VnCentury SchoolbookH" w:ascii=".VnCentury SchoolbookH" w:hAnsi=".VnCentury SchoolbookH"/>
          <w:sz w:val="18"/>
        </w:rPr>
        <w:t>¸</w:t>
      </w:r>
      <w:r>
        <w:rPr>
          <w:sz w:val="18"/>
        </w:rPr>
        <w:t>o ®· ¸n binh bÊt ®éng; I-ta-li-a vµ Anh kh«ng can thiÖp còng chØ v× n</w:t>
        <w:softHyphen/>
        <w:t>íc Nga kh«ng muèn nh</w:t>
        <w:softHyphen/>
        <w:t xml:space="preserve"> thÕ. N</w:t>
        <w:softHyphen/>
        <w:t>íc Nga mµ kh«ng tá râ m×nh lµ b¹n ®ång minh kiªn quyÕt nh</w:t>
        <w:softHyphen/>
        <w:t xml:space="preserve"> vËy cña Phæ, th× ch¾c ng</w:t>
        <w:softHyphen/>
        <w:t>êi §øc sÏ kh«ng bao giê chiÕm lÊy Pa-ri. Nh</w:t>
        <w:softHyphen/>
        <w:t>ng h×nh nh</w:t>
        <w:softHyphen/>
        <w:t xml:space="preserve"> BÝt-xm¸c tin ch¾c r»ng n</w:t>
        <w:softHyphen/>
        <w:t>íc Nga sÏ kh«ng ph¶n béi «ng ta. NiÒm tin Êy dùa trªn c¬ së nµo? BÝt-xm¸c biÕt r»ng lîi Ých n</w:t>
        <w:softHyphen/>
        <w:t>íc Nga vµ lîi Ých n</w:t>
        <w:softHyphen/>
        <w:t>íc Phæ hoµn toµn tr¸i ng</w:t>
        <w:softHyphen/>
        <w:t>îc nhau, trõ vÊn ®Ò Ba Lan. ChiÕn tranh gi÷a hai n</w:t>
        <w:softHyphen/>
        <w:t>íc  lµ kh«ng thÓ tr¸nh khái. Nh</w:t>
        <w:softHyphen/>
        <w:t>ng cã thÓ cã nh÷ng lý do ®Ó tr× ho·n l¹i, h¬n n÷a hai bªn ®Òu hy väng lîi dông hÕt møc sù liªn minh bÊt ®¾c dÜ tr</w:t>
        <w:softHyphen/>
        <w:t>íc khi x¶y ra khñng ho¶ng. §Õ quèc §øc hoµn toµn cßn ch</w:t>
        <w:softHyphen/>
        <w:t>a ®</w:t>
        <w:softHyphen/>
        <w:t>îc cñng cè c¶ vÒ bªn trong lÉn bªn ngoµi. Trong n</w:t>
        <w:softHyphen/>
        <w:t>íc cßn cã rÊt nhiÒu c«ng quèc nhá, ngoµi n</w:t>
        <w:softHyphen/>
        <w:t xml:space="preserve">íc th× cã </w:t>
      </w:r>
      <w:r>
        <w:rPr>
          <w:rFonts w:cs=".VnCentury SchoolbookH" w:ascii=".VnCentury SchoolbookH" w:hAnsi=".VnCentury SchoolbookH"/>
          <w:sz w:val="18"/>
        </w:rPr>
        <w:t>¸</w:t>
      </w:r>
      <w:r>
        <w:rPr>
          <w:sz w:val="18"/>
        </w:rPr>
        <w:t>o vµ Ph¸p. BÞ thóc ®Èy bëi nhu cÇu trong n</w:t>
        <w:softHyphen/>
        <w:t>íc, ®Õ quèc §øc ®ang suy tÝnh nh÷ng hµnh ®éng míi, nh÷ng cuéc chiÕn tranh míi. Kh«i phôc nÒn ®Õ chÕ thêi trung ®¹i theo biªn giíi ban ®Çu b»ng c¸ch dùa vµo chñ nghÜa yªu n</w:t>
        <w:softHyphen/>
        <w:t xml:space="preserve">íc liªn §øc ®· tõng chi phèi toµn bé x· héi §øc; thèng nhÊt toµn bé </w:t>
      </w:r>
      <w:r>
        <w:rPr>
          <w:rFonts w:cs=".VnCentury SchoolbookH" w:ascii=".VnCentury SchoolbookH" w:hAnsi=".VnCentury SchoolbookH"/>
          <w:sz w:val="18"/>
        </w:rPr>
        <w:t>¸</w:t>
      </w:r>
      <w:r>
        <w:rPr>
          <w:sz w:val="18"/>
        </w:rPr>
        <w:t>o kh«ng cã Hung-ga-ri, nh</w:t>
        <w:softHyphen/>
        <w:t>ng cã T¬-ri-e-xt¬ vµ B«-hªm, toµn bé vïng Thôy SÜ nãi tiÕng §øc, mét bé phËn BØ, toµn bé Hµ Lan vµ §an M¹ch, lµ nh÷ng n</w:t>
        <w:softHyphen/>
        <w:t>íc cÇn thiÕt ®Ó x©y dùng sù hïng m¹nh tiªu biÓu cña ®Õ quèc nµy, - ®ã lµ nh÷ng kÕ ho¹ch kÝch ®éng mét bé phËn rÊt lín cña T©y ¢u vµ Nam ¢u chèng l¹i n</w:t>
        <w:softHyphen/>
        <w:t>íc §øc, v× thÕ mµ nÕu kh«ng ®</w:t>
        <w:softHyphen/>
        <w:t>îc sù ®ång ý cña n</w:t>
        <w:softHyphen/>
        <w:t>íc Nga, th× nh÷ng kÕ ho¹ch Êy kh«ng thÓ nµo thùc hiÖn ®</w:t>
        <w:softHyphen/>
        <w:t>îc. VËy th×, ®èi víi ®Õ quèc §øc míi, viÖc liªn minh víi n</w:t>
        <w:softHyphen/>
        <w:t>íc Nga vÉn cßn lµ ®iÒu cÇn thiÕt (tr.148-151).</w:t>
      </w:r>
    </w:p>
    <w:p>
      <w:pPr>
        <w:pStyle w:val="Normal"/>
        <w:spacing w:lineRule="exact" w:line="260"/>
        <w:rPr/>
      </w:pPr>
      <w:r>
        <w:rPr>
          <w:sz w:val="18"/>
        </w:rPr>
        <w:t>§Õ quèc toµn Nga, vÒ phÝa m×nh, nÕu kh«ng liªn minh víi §øc - Phæ, th× còng kh«ng ®</w:t>
        <w:softHyphen/>
        <w:t>îc. Nã ph¶i ®i vÒ h</w:t>
        <w:softHyphen/>
        <w:t xml:space="preserve">íng ®«ng - nam, lÊy H¾c H¶i thay cho biÓn Ban-tÝch; b»ng kh«ng, nã sÏ bÞ c¾t ®øt víi ch©u ¢u, muèn vËy cÇn ph¶i cã </w:t>
      </w:r>
      <w:r>
        <w:rPr>
          <w:i/>
          <w:sz w:val="18"/>
        </w:rPr>
        <w:t xml:space="preserve">C«ng-xt¨ng-ti-n«-pl¬, </w:t>
      </w:r>
      <w:r>
        <w:rPr>
          <w:iCs/>
          <w:sz w:val="18"/>
        </w:rPr>
        <w:t>b»ng kh«ng, nã lu«n lu«n cã thÓ bÞ c¾t mÊt lèi th«ng ra §Þa Trung H¶i, nh</w:t>
        <w:softHyphen/>
        <w:t xml:space="preserve"> ®· tõng xÈy ra trong thêi kú chiÕn tranh Cr</w:t>
        <w:softHyphen/>
        <w:t>m. Do vËy, môc ®Ých cuèi cïng lµ C«ng-xt¨ng-ti-n«-pl¬. Nh</w:t>
        <w:softHyphen/>
        <w:t xml:space="preserve"> thÕ lµ tr¸i víi lîi Ých cña toµn bé Nam ¢u, kÓ c¶ n</w:t>
        <w:softHyphen/>
        <w:t>íc Ph¸p, tr¸i víi lîi Ých cña n</w:t>
        <w:softHyphen/>
        <w:t>íc Anh vµ ngay c¶ n</w:t>
        <w:softHyphen/>
        <w:t>íc §øc, bëi v× ®Þa vÞ b¸ quyÒn cña n</w:t>
        <w:softHyphen/>
        <w:t>íc Nga trªn H¾c H¶i sÏ ®Æt toµn bé "vïng ven" s«ng §a-nuýp vµo t×nh tr¹ng trùc tiÕp lÖ thuéc vµo n</w:t>
        <w:softHyphen/>
        <w:t>íc Nga. Song Phæ ph¶i chÝnh thøc cam kÕt gióp Nga trong chÝnh s¸ch ®«ng - nam cña Nga; cã mét ®iÒu còng ch¾c ch¾n nh</w:t>
        <w:softHyphen/>
        <w:t xml:space="preserve"> vËy lµ, hÔ n¾m ®</w:t>
        <w:softHyphen/>
        <w:t>îc c¬ héi th× Phæ ph¶n béi lêi høa cña m×nh ngay. Nh</w:t>
        <w:softHyphen/>
        <w:t xml:space="preserve">ng b©y giê, khi míi b¾t ®Çu thi hµnh ®iÒu </w:t>
        <w:softHyphen/>
        <w:t>íc, th× ch</w:t>
        <w:softHyphen/>
        <w:t xml:space="preserve">a thÓ tr«ng ®îi sÏ cã sù vi ph¹m ®iÒu </w:t>
        <w:softHyphen/>
        <w:t xml:space="preserve">íc ®©u. Phæ ®· tõng gióp Nga thñ tiªu nh÷ng ®iÒu kiÖn cña Hoµ </w:t>
        <w:softHyphen/>
        <w:t>íc Pa-ri; nh</w:t>
        <w:softHyphen/>
        <w:t xml:space="preserve"> vËy Phæ còng sÏ ñng hé Nga c¶ vÒ th¸i ®é ®èi víi Khi-va, H¬n thÕ n÷a, n</w:t>
        <w:softHyphen/>
        <w:t>íc Nga cµng t¸ch xa vÒ phÝa ®«ng, th× ®èi víi ng</w:t>
        <w:softHyphen/>
        <w:t>êi §øc ®iÒu ®ã lµ cã lîi. N</w:t>
        <w:softHyphen/>
        <w:t xml:space="preserve">íc Nga ®¸nh Khi-va nh»m môc ®Ých g×?... </w:t>
      </w:r>
      <w:r>
        <w:rPr>
          <w:rFonts w:cs=".VnCentury SchoolbookH" w:ascii=".VnCentury SchoolbookH" w:hAnsi=".VnCentury SchoolbookH"/>
          <w:iCs/>
          <w:sz w:val="18"/>
        </w:rPr>
        <w:t>Ê</w:t>
      </w:r>
      <w:r>
        <w:rPr>
          <w:iCs/>
          <w:sz w:val="18"/>
        </w:rPr>
        <w:t>n §é? Ng</w:t>
        <w:softHyphen/>
        <w:t>êi ta kh«ng nghÜ nh</w:t>
        <w:softHyphen/>
        <w:t xml:space="preserve"> thÕ, nÕu lµ </w:t>
      </w:r>
      <w:r>
        <w:rPr>
          <w:i/>
          <w:sz w:val="18"/>
        </w:rPr>
        <w:t xml:space="preserve">Trung Quèc </w:t>
      </w:r>
      <w:r>
        <w:rPr>
          <w:iCs/>
          <w:sz w:val="18"/>
        </w:rPr>
        <w:t>th× ch¾c lµ dÔ dµng h¬n nhiÒu; ChÝnh phñ Nga còng ®ang suy tÝnh nh</w:t>
        <w:softHyphen/>
        <w:t xml:space="preserve"> vËy. "Râ rµng nã cè søc lµm cho M«ng Cæ vµ M·n Ch©u t¸ch ra khái Trung Quèc". "Vµo mét h«m nµo ®ã, chóng ta sÏ nghe tin qu©n ®éi Nga </w:t>
      </w:r>
      <w:r>
        <w:rPr>
          <w:i/>
          <w:sz w:val="18"/>
        </w:rPr>
        <w:t xml:space="preserve">®· </w:t>
      </w:r>
      <w:r>
        <w:rPr>
          <w:iCs/>
          <w:sz w:val="18"/>
        </w:rPr>
        <w:t xml:space="preserve">x©m </w:t>
      </w:r>
      <w:r>
        <w:rPr>
          <w:iCs/>
          <w:spacing w:val="-2"/>
          <w:sz w:val="18"/>
        </w:rPr>
        <w:t xml:space="preserve">nhËp </w:t>
      </w:r>
      <w:r>
        <w:rPr>
          <w:i/>
          <w:spacing w:val="-2"/>
          <w:sz w:val="18"/>
        </w:rPr>
        <w:t xml:space="preserve">biªn giíi phÝa T©y </w:t>
      </w:r>
      <w:r>
        <w:rPr>
          <w:iCs/>
          <w:spacing w:val="-2"/>
          <w:sz w:val="18"/>
        </w:rPr>
        <w:t>(!) Trung Quèc... Ng</w:t>
        <w:softHyphen/>
        <w:t>êi Trung Quèc sèng chen chóc trong ®Êt n</w:t>
        <w:softHyphen/>
        <w:t>íc nh©n khÈu thõa cña m×nh; cho nªn cã thÓ di d©n sang ¤-xt¬-r©y-li-a, sang Ca-li-phoãc-ni-a, cßn nh÷ng líp ng</w:t>
        <w:softHyphen/>
        <w:t>êi kh¸c th× cã thÓ di chuyÓn vÒ phÝa b¾c vµ t©y - b¾c. Vµ lóc ®ã, trong nh¸y m¾t, Xi-bia, c¶ miÒn biªn khu kÐo dµi tõ eo biÓn Ta-ta-r¬ ®Õn d·y nói U-ran vµ biÓn Ca-xpiªn, sÏ kh«ng cßn lµ ®Êt cña n</w:t>
        <w:softHyphen/>
        <w:t>íc Nga n÷a. Trªn d¶i ®Êt mªnh m«ng réng 12 200 000km</w:t>
      </w:r>
      <w:r>
        <w:rPr>
          <w:iCs/>
          <w:spacing w:val="-2"/>
          <w:sz w:val="18"/>
          <w:vertAlign w:val="superscript"/>
        </w:rPr>
        <w:t>2</w:t>
      </w:r>
      <w:r>
        <w:rPr>
          <w:iCs/>
          <w:spacing w:val="-2"/>
          <w:sz w:val="18"/>
        </w:rPr>
        <w:t xml:space="preserve"> Êy, gÊp hai m</w:t>
        <w:softHyphen/>
        <w:t>¬i lÇn diÖn tÝch n</w:t>
        <w:softHyphen/>
        <w:t>íc  Ph¸p (528 600 km</w:t>
      </w:r>
      <w:r>
        <w:rPr>
          <w:iCs/>
          <w:spacing w:val="-2"/>
          <w:sz w:val="18"/>
          <w:vertAlign w:val="superscript"/>
        </w:rPr>
        <w:t>2</w:t>
      </w:r>
      <w:r>
        <w:rPr>
          <w:iCs/>
          <w:spacing w:val="-2"/>
          <w:sz w:val="18"/>
        </w:rPr>
        <w:t>), hiÖn nay chØ cã 6 000 000 c</w:t>
        <w:softHyphen/>
        <w:t xml:space="preserve"> d©n, trong ®ã chØ cã kho¶ng 2 600 000 ng</w:t>
        <w:softHyphen/>
        <w:t>êi Nga, cßn l¹i toµn lµ ng</w:t>
        <w:softHyphen/>
        <w:t>êi ®Þa ph</w:t>
        <w:softHyphen/>
        <w:t>¬ng cã nguån gèc Ta-ta-r¬ hoÆc PhÇn Lan, sè l</w:t>
        <w:softHyphen/>
        <w:t>îng qu©n ®éi kh«ng ®¸ng kÓ... Ng</w:t>
        <w:softHyphen/>
        <w:t>êi Trung Quèc cßn cã thÓ v</w:t>
        <w:softHyphen/>
        <w:t>ît qua U-ran, tiÕn ®Õn tËn s«ng V«n-ga; sù sinh s«i n¶y në d©n sè khiÕn cho ng</w:t>
        <w:softHyphen/>
        <w:t>êi Trung Quèc  hÇu nh</w:t>
        <w:softHyphen/>
        <w:t xml:space="preserve"> kh«ng thÓ tiÕp tôc sèng trong biªn giíi Trung Quèc. Bªn trong Trung Quèc cã nh÷ng ng</w:t>
        <w:softHyphen/>
        <w:t>êi kiªn quyÕt, hiÕu chiÕn, lín lªn trong hoµn c¶nh néi chiÕn liªn miªn, mçi lÇn nh</w:t>
        <w:softHyphen/>
        <w:t xml:space="preserve"> vËy cã thÓ chÕt hµng chôc ngµn, hµng chôc v¹n ng</w:t>
        <w:softHyphen/>
        <w:t>êi... Trong thêi gian gÇn ®©y, hä ®· lµm quen víi vò khÝ ch©u ¢u vµ kû luËt ch©u ¢u, nãi tãm l¹i, hä ®· lµm quen víi nÒn v¨n minh "nhµ n</w:t>
        <w:softHyphen/>
        <w:t>íc" cña ch©u ¢u. §ång</w:t>
      </w:r>
      <w:r>
        <w:rPr>
          <w:iCs/>
          <w:sz w:val="18"/>
        </w:rPr>
        <w:t xml:space="preserve"> thêi còng cßn t×nh tr¹ng hÕt søc d·  man; tuyÖt nhiªn kh«ng cã b¶n n¨ng yªu tù do vµ nh©n ®¹o. D</w:t>
        <w:softHyphen/>
        <w:t>íi ¶nh h</w:t>
        <w:softHyphen/>
        <w:t>ëng cña nhiÒu nhµ phiªu l</w:t>
        <w:softHyphen/>
        <w:t>u qu©n sù ch©u Mü vµ ¢u ch©u, nh÷ng kÎ ®ã t×m thÊy con ®</w:t>
        <w:softHyphen/>
        <w:t>êng ®i vµo Trung Quèc sau cuéc tiÕn c«ng cña liªn qu©n Anh - Ph¸p gÇn ®©y (n¨m 1860), ng</w:t>
        <w:softHyphen/>
        <w:t>êi Trung Quèc b©y giê ®· kÕt thµnh nh÷ng bän phØ; ®ã lµ nguy c¬ lín tõ phÝa ®«ng... ChÝnh phñ Nga cña chóng ta ng©y ng« nh</w:t>
        <w:softHyphen/>
        <w:t xml:space="preserve"> ®øa trÎ con l¹i ®ang ®ïa giìn víi mèi nguy hiÓm Êy... Muèn më réng biªn giíi, nh</w:t>
        <w:softHyphen/>
        <w:t>ng n</w:t>
        <w:softHyphen/>
        <w:t>íc Nga cho ®Õn nay vÉn ch</w:t>
        <w:softHyphen/>
        <w:t>a thÓ - vµ còng kh«ng bao giê cã thÓ - lµm cho miÒn biªn khu A-mua míi giµnh ®</w:t>
        <w:softHyphen/>
        <w:t>îc trë thµnh ®«ng d©n c</w:t>
        <w:softHyphen/>
        <w:t>; t¹i ®©y, trªn d¶i ®Êt  réng 2 100 000 km</w:t>
      </w:r>
      <w:r>
        <w:rPr>
          <w:iCs/>
          <w:sz w:val="18"/>
          <w:vertAlign w:val="superscript"/>
        </w:rPr>
        <w:t>2</w:t>
      </w:r>
      <w:r>
        <w:rPr>
          <w:iCs/>
          <w:sz w:val="18"/>
        </w:rPr>
        <w:t xml:space="preserve"> - hÇu nh</w:t>
        <w:softHyphen/>
        <w:t xml:space="preserve"> gÊp bèn lÇn n</w:t>
        <w:softHyphen/>
        <w:t xml:space="preserve">íc Ph¸p - nµy, cïng víi h¶i qu©n vµ lôc qu©n céng tÊt c¶ chØ cã </w:t>
        <w:br/>
        <w:t>65 000 c</w:t>
        <w:softHyphen/>
        <w:t xml:space="preserve"> d©n, h¬n n÷a, t×nh c¶nh bÇn cïng cña nh©n d©n Nga thóc ®Èy hä næi lªn "b¹o ®éng" kh¾p n¬i... ChÝnh phñ Nga hy väng x¸c lËp uy thÕ cña m×nh kh¾p c¶ miÒn §«ng </w:t>
      </w:r>
      <w:r>
        <w:rPr>
          <w:rFonts w:cs=".VnCentury SchoolbookH" w:ascii=".VnCentury SchoolbookH" w:hAnsi=".VnCentury SchoolbookH"/>
          <w:iCs/>
          <w:sz w:val="18"/>
        </w:rPr>
        <w:t>¸</w:t>
      </w:r>
      <w:r>
        <w:rPr>
          <w:iCs/>
          <w:sz w:val="18"/>
        </w:rPr>
        <w:t xml:space="preserve">. ChÝnh phñ Nga ch¾c lµ ph¶i døt kho¸t tõ bá ch©u ¢u, - ®iÒu mµ BÝt-xm¸c còng mong muèn, - ®iÒu ®éng toµn bé qu©n ®éi ®Õn Xi-bia vµ Trung </w:t>
      </w:r>
      <w:r>
        <w:rPr>
          <w:rFonts w:cs=".VnCentury SchoolbookH" w:ascii=".VnCentury SchoolbookH" w:hAnsi=".VnCentury SchoolbookH"/>
          <w:iCs/>
          <w:sz w:val="18"/>
        </w:rPr>
        <w:t>¸</w:t>
      </w:r>
      <w:r>
        <w:rPr>
          <w:iCs/>
          <w:sz w:val="18"/>
        </w:rPr>
        <w:t>, vµ chinh phôc ph</w:t>
        <w:softHyphen/>
        <w:t>¬ng §«ng gièng nh</w:t>
        <w:softHyphen/>
        <w:t xml:space="preserve"> Ta-mÐc-lan; nh</w:t>
        <w:softHyphen/>
        <w:t>ng Ta-mÐc-lan cã nh©n d©n n</w:t>
        <w:softHyphen/>
        <w:t xml:space="preserve">íc «ng theo sau, cßn ChÝnh phñ Nga th× kh«ng cã"... Cßn vÒ </w:t>
      </w:r>
      <w:r>
        <w:rPr>
          <w:rFonts w:cs=".VnCentury SchoolbookH" w:ascii=".VnCentury SchoolbookH" w:hAnsi=".VnCentury SchoolbookH"/>
          <w:iCs/>
          <w:sz w:val="18"/>
        </w:rPr>
        <w:t>Ê</w:t>
      </w:r>
      <w:r>
        <w:rPr>
          <w:iCs/>
          <w:sz w:val="18"/>
        </w:rPr>
        <w:t>n §é, th× ng</w:t>
        <w:softHyphen/>
        <w:t>êi Nga kh«ng thÓ chiÕm ®</w:t>
        <w:softHyphen/>
        <w:t>îc v× ng</w:t>
        <w:softHyphen/>
        <w:t>êi Anh chèng l¹i... "Nh</w:t>
        <w:softHyphen/>
        <w:t xml:space="preserve">ng nÕu chóng ta kh«ng thÓ chinh phôc </w:t>
      </w:r>
      <w:r>
        <w:rPr>
          <w:rFonts w:cs=".VnCentury SchoolbookH" w:ascii=".VnCentury SchoolbookH" w:hAnsi=".VnCentury SchoolbookH"/>
          <w:iCs/>
          <w:sz w:val="18"/>
        </w:rPr>
        <w:t>Ê</w:t>
      </w:r>
      <w:r>
        <w:rPr>
          <w:iCs/>
          <w:sz w:val="18"/>
        </w:rPr>
        <w:t>n §é, th× chóng ta cã thÓ tµn ph¸ nã hoÆc Ýt ra còng cã thÓ lay chuyÓn m¹nh mÏ sù thèng trÞ cña ng</w:t>
        <w:softHyphen/>
        <w:t>êi Anh ë ®Êy, b»ng c¸ch kÝch ®éng nh÷ng cuéc "b¹o ®éng" cña d©n b¶n xø chèng l¹i n</w:t>
        <w:softHyphen/>
        <w:t xml:space="preserve">íc Anh, gióp ®ì hä, ñng hé hä, ngay c¶ b»ng can thiÕp qu©n sù nÕu thÊy cÇn". </w:t>
      </w:r>
      <w:r>
        <w:rPr>
          <w:i/>
          <w:iCs/>
          <w:sz w:val="18"/>
        </w:rPr>
        <w:t>"</w:t>
      </w:r>
      <w:r>
        <w:rPr>
          <w:iCs/>
          <w:sz w:val="18"/>
        </w:rPr>
        <w:t>ViÖc ®ã sÏ lµm hao phÝ nhiÒu tiÒn vµ nhiÒu ng</w:t>
        <w:softHyphen/>
        <w:t>êi cña chóng ta... §Ó lµm g×?... §Ó quÊy rÇy ng</w:t>
        <w:softHyphen/>
        <w:t xml:space="preserve">êi Anh mét c¸ch ch¼ng Ých lîi g× c¶ ph¶i kh«ng? </w:t>
      </w:r>
      <w:r>
        <w:rPr>
          <w:iCs/>
          <w:spacing w:val="-2"/>
          <w:sz w:val="18"/>
        </w:rPr>
        <w:t>"Kh«ng", bëi v× ng</w:t>
        <w:softHyphen/>
        <w:t xml:space="preserve">êi Anh g©y trë ng¹i cho chóng ta. VËy hä g©y trë ng¹i cho chóng ta ë ®©u? </w:t>
      </w:r>
      <w:r>
        <w:rPr>
          <w:rFonts w:cs=".VnCentury SchoolbookH" w:ascii=".VnCentury SchoolbookH" w:hAnsi=".VnCentury SchoolbookH"/>
          <w:i/>
          <w:spacing w:val="-2"/>
          <w:sz w:val="18"/>
        </w:rPr>
        <w:t>ë</w:t>
      </w:r>
      <w:r>
        <w:rPr>
          <w:i/>
          <w:spacing w:val="-2"/>
          <w:sz w:val="18"/>
        </w:rPr>
        <w:t xml:space="preserve"> C«ng-xt¨ng-ti-n«-pl¬</w:t>
      </w:r>
      <w:r>
        <w:rPr>
          <w:rStyle w:val="FootnoteCharacters"/>
          <w:rStyle w:val="FootnoteAnchor"/>
          <w:spacing w:val="-2"/>
          <w:sz w:val="18"/>
        </w:rPr>
        <w:footnoteReference w:customMarkFollows="1" w:id="317"/>
        <w:t>1</w:t>
      </w:r>
      <w:r>
        <w:rPr>
          <w:rStyle w:val="FootnoteCharacters"/>
          <w:spacing w:val="-2"/>
          <w:sz w:val="18"/>
        </w:rPr>
        <w:t>*</w:t>
      </w:r>
      <w:r>
        <w:rPr>
          <w:spacing w:val="-2"/>
          <w:sz w:val="18"/>
        </w:rPr>
        <w:t>;</w:t>
      </w:r>
      <w:r>
        <w:rPr>
          <w:i/>
          <w:spacing w:val="-2"/>
          <w:sz w:val="18"/>
        </w:rPr>
        <w:t xml:space="preserve"> </w:t>
      </w:r>
      <w:r>
        <w:rPr>
          <w:iCs/>
          <w:spacing w:val="-2"/>
          <w:sz w:val="18"/>
        </w:rPr>
        <w:t>chõng nµo ng</w:t>
        <w:softHyphen/>
        <w:t>êi Anh cßn gi÷ ®</w:t>
        <w:softHyphen/>
        <w:t>îc søc m¹nh cña m×nh, th× kh«ng ®êi nµo hä ®ång ý ®Ó C«ng-xt¨ng-ti-n«-pl¬ trong tay chóng ta l¹i mét lÇn n÷a trë thµnh thñ ®« kh«ng chØ cña ®Õ quèc toµn Nga, mµ cßn cña ®Õ quèc Xla-v¬ vµ cña ®Õ quèc ph</w:t>
        <w:softHyphen/>
        <w:t xml:space="preserve">¬ng §«ng". §ã lµ lÏ t¹i sao ChÝnh phñ Nga vÉn tiÕn hµnh chiÕn tranh t¹i Khi-va, ®Ó råi sau nµy - theo nguyÖn </w:t>
      </w:r>
      <w:r>
        <w:rPr>
          <w:iCs/>
          <w:spacing w:val="-6"/>
          <w:sz w:val="18"/>
        </w:rPr>
        <w:t xml:space="preserve">väng ®· tõ l©u cña nã - tiÕn gÇn ®Õn </w:t>
      </w:r>
      <w:r>
        <w:rPr>
          <w:rFonts w:cs=".VnCentury SchoolbookH" w:ascii=".VnCentury SchoolbookH" w:hAnsi=".VnCentury SchoolbookH"/>
          <w:iCs/>
          <w:spacing w:val="-6"/>
          <w:sz w:val="18"/>
        </w:rPr>
        <w:t>Ê</w:t>
      </w:r>
      <w:r>
        <w:rPr>
          <w:iCs/>
          <w:spacing w:val="-6"/>
          <w:sz w:val="18"/>
        </w:rPr>
        <w:t xml:space="preserve">n §é. </w:t>
      </w:r>
      <w:r>
        <w:rPr>
          <w:i/>
          <w:iCs/>
          <w:spacing w:val="-6"/>
          <w:sz w:val="18"/>
        </w:rPr>
        <w:t xml:space="preserve"> </w:t>
      </w:r>
      <w:r>
        <w:rPr>
          <w:iCs/>
          <w:spacing w:val="-6"/>
          <w:sz w:val="18"/>
        </w:rPr>
        <w:t xml:space="preserve">"ChÝnh phñ Nga ®ang t×m </w:t>
      </w:r>
      <w:r>
        <w:rPr>
          <w:iCs/>
          <w:spacing w:val="-8"/>
          <w:sz w:val="18"/>
        </w:rPr>
        <w:t>mét n¬i nµo cã thÓ lµm h¹i n</w:t>
        <w:softHyphen/>
        <w:t>íc Anh, nÕu kh«ng t×m thÊy n¬i nµo kh¸c, th× sÏ ®e</w:t>
      </w:r>
      <w:r>
        <w:rPr>
          <w:iCs/>
          <w:spacing w:val="-6"/>
          <w:sz w:val="18"/>
        </w:rPr>
        <w:t xml:space="preserve"> däa n</w:t>
        <w:softHyphen/>
        <w:t xml:space="preserve">íc Anh t¹i </w:t>
      </w:r>
      <w:r>
        <w:rPr>
          <w:rFonts w:cs=".VnCentury SchoolbookH" w:ascii=".VnCentury SchoolbookH" w:hAnsi=".VnCentury SchoolbookH"/>
          <w:iCs/>
          <w:spacing w:val="-6"/>
          <w:sz w:val="18"/>
        </w:rPr>
        <w:t>Ê</w:t>
      </w:r>
      <w:r>
        <w:rPr>
          <w:iCs/>
          <w:spacing w:val="-6"/>
          <w:sz w:val="18"/>
        </w:rPr>
        <w:t>n §é. B»ng c¸ch ®ã, ChÝnh phñ Nga hy väng lµm cho n</w:t>
        <w:softHyphen/>
        <w:t xml:space="preserve">íc Anh </w:t>
      </w:r>
      <w:r>
        <w:rPr>
          <w:iCs/>
          <w:spacing w:val="-8"/>
          <w:sz w:val="18"/>
        </w:rPr>
        <w:t>ph¶i chÊp nhËn t</w:t>
        <w:softHyphen/>
        <w:t xml:space="preserve"> t</w:t>
        <w:softHyphen/>
        <w:t>ëng: C«ng-xt¨ng-ti-n«-pl¬ ph¶i trë thµnh mét thµnh phè cña</w:t>
      </w:r>
      <w:r>
        <w:rPr>
          <w:iCs/>
          <w:sz w:val="18"/>
        </w:rPr>
        <w:t xml:space="preserve"> n</w:t>
        <w:softHyphen/>
        <w:t>íc Nga"... ¦u thÕ trªn vïng biÓn Ban-tÝch ®· mÊt ®i vÜnh viÔn. §Õ quèc Nga dùa trªn l</w:t>
        <w:softHyphen/>
        <w:t>ìi lª vµ roi vät, bÞ tÊt c¶ quÇn chóng nh©n d©n, bao gåm c¶ quÇn chóng nh©n d©n c¸c d©n téc Xla-v¬, tõ nh©n d©n §¹i Nga, ®Òu c¨m ghÐt; mét ®Õ quèc ®· rÖu r· vÒ tinh thÇn, rèi lo¹n vÒ tæ chøc, v.v., kh«ng thÓ nµo chäi næi ®Õ quèc §øc míi ra ®êi. VËy th×, "ph¶i tõ bá biÓn Ban-tÝch vµ ngåi chê giê phót mµ toµn bé "khu vùc" ven biÓn Ban-tÝch trë thµnh mét tØnh n</w:t>
        <w:softHyphen/>
        <w:t xml:space="preserve">íc §øc. </w:t>
      </w:r>
      <w:r>
        <w:rPr>
          <w:i/>
          <w:sz w:val="18"/>
        </w:rPr>
        <w:t>ChØ cã "c¸ch m¹ng nh©n d©n" míi cã thÓ ng¨n chÆn ®</w:t>
        <w:softHyphen/>
        <w:t xml:space="preserve">îc t×nh h×nh ®ã. </w:t>
      </w:r>
      <w:r>
        <w:rPr>
          <w:iCs/>
          <w:sz w:val="18"/>
        </w:rPr>
        <w:t>Nh</w:t>
        <w:softHyphen/>
        <w:t>ng mét cuéc c¸ch m¹ng nh</w:t>
        <w:softHyphen/>
        <w:t xml:space="preserve"> thÕ ®èi víi "nhµ n</w:t>
        <w:softHyphen/>
        <w:t>íc" lµ c¸i chÕt, vµ chÝnh phñ chóng ta sÏ kh«ng t×m trong ®ã con ®</w:t>
        <w:softHyphen/>
        <w:t>êng cøu nguy cho m×nh".</w:t>
      </w:r>
    </w:p>
    <w:p>
      <w:pPr>
        <w:pStyle w:val="Normal"/>
        <w:rPr/>
      </w:pPr>
      <w:r>
        <w:rPr>
          <w:i/>
          <w:iCs/>
        </w:rPr>
        <w:t xml:space="preserve">C©u nãi cuèi cïng </w:t>
      </w:r>
      <w:r>
        <w:rPr/>
        <w:t>ë trang 160.</w:t>
      </w:r>
    </w:p>
    <w:p>
      <w:pPr>
        <w:pStyle w:val="Normal"/>
        <w:spacing w:lineRule="exact" w:line="280"/>
        <w:rPr/>
      </w:pPr>
      <w:r>
        <w:rPr>
          <w:sz w:val="18"/>
        </w:rPr>
        <w:t>§èi víi nã, kh«ng cßn con ®</w:t>
        <w:softHyphen/>
        <w:t>êng cøu nguy nµo kh¸c, ngoµi viÖc liªn minh víi n</w:t>
        <w:softHyphen/>
        <w:t>íc §øc. BÞ buéc ph¶i tõ bá biÓn Ban-tÝch, nã ph¶i ®i t×m sù bï ®¾p ë H¾c H¶i, Ýt ra còng v× sinh mÖnh chÝnh trÞ cña nã, vµ còng chØ cã dùa vµo sù gióp ®ì cña ng</w:t>
        <w:softHyphen/>
        <w:t>êi §øc, th× míi cã thÓ lµm ®</w:t>
        <w:softHyphen/>
        <w:t xml:space="preserve">îc ®iÒu ®ã. </w:t>
      </w:r>
      <w:r>
        <w:rPr>
          <w:iCs/>
          <w:sz w:val="18"/>
        </w:rPr>
        <w:t>"</w:t>
      </w:r>
      <w:r>
        <w:rPr>
          <w:sz w:val="18"/>
        </w:rPr>
        <w:t>Ng</w:t>
        <w:softHyphen/>
        <w:t xml:space="preserve">êi §øc ®· høa hÑn sù gióp ®ì ®ã. Chóng ta tin ch¾c, - gi÷a BÝt-xm¸c vµ Goãc-sa-cèp ®· ký kÕt mét hiÖp </w:t>
        <w:softHyphen/>
        <w:t>íc chÝnh thøc".Cè nhiªn, ng</w:t>
        <w:softHyphen/>
        <w:t xml:space="preserve">êi §øc ch¼ng nghÜ ®Õn viÖc thi hµnh hiÖp </w:t>
        <w:softHyphen/>
        <w:t>íc ®ã. Hä kh«ng muèn giao cöa s«ng §a-nuýp vµ viÖc bu«n b¸n trªn s«ng §a-nuýp cho n</w:t>
        <w:softHyphen/>
        <w:t>íc Nga muèn lµm g× th× lµm; dùng lªn mét ®Õ quèc ®¹i Xla-v¬ lín ë miÒn Nam ch©u ¢u sÏ lµ mét sù tù s¸t cña ®Õ quèc liªn §øc. Nh</w:t>
        <w:softHyphen/>
        <w:t xml:space="preserve">ng </w:t>
      </w:r>
      <w:r>
        <w:rPr>
          <w:iCs/>
          <w:sz w:val="18"/>
        </w:rPr>
        <w:t>"</w:t>
      </w:r>
      <w:r>
        <w:rPr>
          <w:sz w:val="18"/>
        </w:rPr>
        <w:t>h</w:t>
        <w:softHyphen/>
        <w:t xml:space="preserve">íng vµ thóc ®Èy qu©n ®éi Nga tiÕn vµo Trung </w:t>
      </w:r>
      <w:r>
        <w:rPr>
          <w:rFonts w:cs=".VnCentury SchoolbookH" w:ascii=".VnCentury SchoolbookH" w:hAnsi=".VnCentury SchoolbookH"/>
          <w:sz w:val="18"/>
        </w:rPr>
        <w:t>¸</w:t>
      </w:r>
      <w:r>
        <w:rPr>
          <w:sz w:val="18"/>
        </w:rPr>
        <w:t>, vµo Khi-va, lÊy cí r»ng ®ã lµ con ®</w:t>
        <w:softHyphen/>
        <w:t>êng t¾t ®Õn C«ng-xt¨ng-ti-n«-pl¬ - ®ã l¹i lµ chuyÖn kh¸c". BÝt-xm¸c ®· lõa dèi Goãc-sa-cèp vµ A-lÕch-xan-®r¬ II, còng nh</w:t>
        <w:softHyphen/>
        <w:t xml:space="preserve"> tr</w:t>
        <w:softHyphen/>
        <w:t>íc kia ®· lõa dèi Na-p«-lª-«ng III. Nh</w:t>
        <w:softHyphen/>
        <w:t>ng viÖc ®· råi, kh«ng sao thay ®æi ®</w:t>
        <w:softHyphen/>
        <w:t xml:space="preserve">îc.Vµ kh«ng ph¶i </w:t>
      </w:r>
      <w:r>
        <w:rPr>
          <w:i/>
          <w:iCs/>
          <w:sz w:val="18"/>
        </w:rPr>
        <w:t xml:space="preserve"> </w:t>
      </w:r>
      <w:r>
        <w:rPr>
          <w:iCs/>
          <w:sz w:val="18"/>
        </w:rPr>
        <w:t>"</w:t>
      </w:r>
      <w:r>
        <w:rPr>
          <w:sz w:val="18"/>
        </w:rPr>
        <w:t>nh÷ng lùc l</w:t>
        <w:softHyphen/>
        <w:t>îng hÌn yÕu" (schwachen Kr</w:t>
      </w:r>
      <w:r>
        <w:rPr>
          <w:rFonts w:cs="Courier New" w:ascii="Courier New" w:hAnsi="Courier New"/>
          <w:sz w:val="18"/>
        </w:rPr>
        <w:t>ä</w:t>
      </w:r>
      <w:r>
        <w:rPr>
          <w:sz w:val="18"/>
        </w:rPr>
        <w:t>ften) cña n</w:t>
        <w:softHyphen/>
        <w:t>íc Nga cã thÓ lËt ®æ ®</w:t>
        <w:softHyphen/>
        <w:t>îc ®Õ quèc §øc míi; chØ cã c¸ch m¹ng míi cã thÓ lµm ®</w:t>
        <w:softHyphen/>
        <w:t>îc viÖc ®ã, cßn tr</w:t>
        <w:softHyphen/>
        <w:t>íc khi c¸ch m¹ng th¾ng lîi ë Nga hoÆc ë ch©u ¢u, th× "nhµ n</w:t>
        <w:softHyphen/>
        <w:t>íc" §øc sÏ th¾ng vµ ra lÖnh cho tÊt c¶, vµ ChÝnh phñ Nga, còng nh</w:t>
        <w:softHyphen/>
        <w:t xml:space="preserve"> tÊt c¶ c¸c chÝnh phñ lôc ®Þa ch©u ¢u, tõ nay chØ cã thÓ tån t¹i nÕu ®</w:t>
        <w:softHyphen/>
        <w:t xml:space="preserve">îc nã cho phÐp vµ "ban ¬n"... </w:t>
      </w:r>
      <w:r>
        <w:rPr>
          <w:iCs/>
          <w:sz w:val="18"/>
        </w:rPr>
        <w:t>"</w:t>
      </w:r>
      <w:r>
        <w:rPr>
          <w:sz w:val="18"/>
        </w:rPr>
        <w:t>Ng</w:t>
        <w:softHyphen/>
        <w:t>êi §øc, h¬n bao giê hÕt, ®· trë thµnh nh÷ng «ng chñ cña chóng ta, vµ kh«ng ph¶i v« cí mµ tÊt c¶ ng</w:t>
        <w:softHyphen/>
        <w:t>êi §øc ë n</w:t>
        <w:softHyphen/>
        <w:t>íc Nga ®· chóc mõng nhiÖt liÖt vµ rén rµng nh</w:t>
        <w:softHyphen/>
        <w:t xml:space="preserve"> thÕ nh÷ng th¾ng lîi cña qu©n ®éi §øc ë n</w:t>
        <w:softHyphen/>
        <w:t>íc Ph¸p; kh«ng ph¶i v« cí mµ tÊt c¶ ng</w:t>
        <w:softHyphen/>
        <w:t>êi §øc ë Pª-tÐc-bua ®· tiÕp ®ãn long träng nh</w:t>
        <w:softHyphen/>
        <w:t xml:space="preserve"> thÕ vÞ hoµng ®Õ ®¹i §øc míi". </w:t>
      </w:r>
      <w:r>
        <w:rPr>
          <w:iCs/>
          <w:sz w:val="18"/>
        </w:rPr>
        <w:t>"</w:t>
      </w:r>
      <w:r>
        <w:rPr>
          <w:sz w:val="18"/>
        </w:rPr>
        <w:t xml:space="preserve">HiÖn nay trªn c¶ lôc ®Þa ch©u ¢u </w:t>
      </w:r>
      <w:r>
        <w:rPr>
          <w:spacing w:val="-6"/>
          <w:sz w:val="18"/>
        </w:rPr>
        <w:t>chØ cßn mét "nhµ n</w:t>
        <w:softHyphen/>
        <w:t>íc" ®éc lËp thùc sù - ®ã lµ n</w:t>
        <w:softHyphen/>
        <w:t xml:space="preserve">íc §øc... </w:t>
      </w:r>
      <w:r>
        <w:rPr>
          <w:i/>
          <w:iCs/>
          <w:spacing w:val="-6"/>
          <w:sz w:val="18"/>
        </w:rPr>
        <w:t>Nguyªn nh©n chñ</w:t>
      </w:r>
      <w:r>
        <w:rPr>
          <w:i/>
          <w:iCs/>
          <w:sz w:val="18"/>
        </w:rPr>
        <w:t xml:space="preserve"> yÕu </w:t>
        <w:br/>
        <w:t xml:space="preserve">lµ "b¶n n¨ng x· héi", </w:t>
      </w:r>
      <w:r>
        <w:rPr>
          <w:sz w:val="18"/>
        </w:rPr>
        <w:t>®ã lµ ®Æc tr</w:t>
        <w:softHyphen/>
        <w:t>ng cña nh©n d©n §øc. B¶n n¨ng, mét mÆt, cña ý thøc phôc tïng mï qu¸ng kÎ m¹nh, cña sù ¸p bøc tµn nhÉn kÎ yÕu" (tr. 151-163).</w:t>
      </w:r>
    </w:p>
    <w:p>
      <w:pPr>
        <w:pStyle w:val="Normal"/>
        <w:rPr/>
      </w:pPr>
      <w:r>
        <w:rPr/>
        <w:t>TiÕp theo lµ ®iÓm lÞch sö n</w:t>
        <w:softHyphen/>
        <w:t xml:space="preserve">íc §øc trong thêi hiÖn ®¹i (®Æc biÖt lµ tõ n¨m 1815 trë ®i) ®Ó chøng minh </w:t>
      </w:r>
      <w:r>
        <w:rPr>
          <w:i/>
          <w:iCs/>
        </w:rPr>
        <w:t>ý thøc n« lÖ cña</w:t>
      </w:r>
      <w:r>
        <w:rPr/>
        <w:t xml:space="preserve"> nã vµ ý ®å ¸p bøc cña nã...</w:t>
      </w:r>
    </w:p>
    <w:p>
      <w:pPr>
        <w:pStyle w:val="Normal"/>
        <w:rPr/>
      </w:pPr>
      <w:r>
        <w:rPr>
          <w:rFonts w:cs=".VnCentury SchoolbookH" w:ascii=".VnCentury SchoolbookH" w:hAnsi=".VnCentury SchoolbookH"/>
          <w:sz w:val="18"/>
        </w:rPr>
        <w:t>ý</w:t>
      </w:r>
      <w:r>
        <w:rPr>
          <w:sz w:val="18"/>
        </w:rPr>
        <w:t xml:space="preserve"> ®å ¸p bøc ®ã lµm cho ng</w:t>
        <w:softHyphen/>
        <w:t xml:space="preserve">êi Xla-v¬ ph¶i chÞu ®au khæ ®Æc biÖt, bëi v× </w:t>
      </w:r>
      <w:r>
        <w:rPr>
          <w:i/>
          <w:iCs/>
          <w:sz w:val="18"/>
        </w:rPr>
        <w:t xml:space="preserve"> "sø mÖnh lÞch sö" </w:t>
      </w:r>
      <w:r>
        <w:rPr>
          <w:sz w:val="18"/>
        </w:rPr>
        <w:t>(cña ng</w:t>
        <w:softHyphen/>
        <w:t>êi §øc), Ýt ra ë ph</w:t>
        <w:softHyphen/>
        <w:t>¬ng b¾c vµ ph</w:t>
        <w:softHyphen/>
        <w:t xml:space="preserve">¬ng ®«ng, theo quan niÖm cña chÝnh b¶n th©n hä, lµ tµn s¸t, n« dÞch vµ </w:t>
      </w:r>
      <w:r>
        <w:rPr>
          <w:i/>
          <w:iCs/>
          <w:sz w:val="18"/>
        </w:rPr>
        <w:t>"</w:t>
      </w:r>
      <w:r>
        <w:rPr>
          <w:sz w:val="18"/>
        </w:rPr>
        <w:t>§øc ho¸ c</w:t>
        <w:softHyphen/>
        <w:t xml:space="preserve">ìng bøc" c¸c bé téc Xla-v¬. </w:t>
      </w:r>
      <w:r>
        <w:rPr>
          <w:i/>
          <w:iCs/>
          <w:sz w:val="18"/>
        </w:rPr>
        <w:t xml:space="preserve"> </w:t>
      </w:r>
      <w:r>
        <w:rPr>
          <w:i/>
          <w:iCs/>
          <w:sz w:val="18"/>
          <w:vertAlign w:val="subscript"/>
        </w:rPr>
        <w:t>"</w:t>
      </w:r>
      <w:r>
        <w:rPr>
          <w:sz w:val="18"/>
        </w:rPr>
        <w:t>C¸i lÞch sö dµi lª thª vµ"buån th¶m" Êy ®ang in s©u trong lßng tÊt c¶ nh÷ng ng</w:t>
        <w:softHyphen/>
        <w:t>êi Xla-v¬, kh«ng nghi ngê g× n÷a, sÏ déi l¹i trong cuéc ®Êu tranh cuèi cïng kh«ng thÓ tr¸nh khái cña ng</w:t>
        <w:softHyphen/>
        <w:t>êi Xla-v¬ chèng ng</w:t>
        <w:softHyphen/>
        <w:t>êi §øc, nÕu c¸ch m¹ng x· héi kh«ng gi¶i hoµ hä tr</w:t>
        <w:softHyphen/>
        <w:t>íc" (tr.164).</w:t>
      </w:r>
    </w:p>
    <w:p>
      <w:pPr>
        <w:pStyle w:val="Normal"/>
        <w:rPr/>
      </w:pPr>
      <w:r>
        <w:rPr/>
        <w:t>TiÕp ®ã nãi ®Õn lÞch sö chñ nghÜa yªu n</w:t>
        <w:softHyphen/>
        <w:t>íc cña ng</w:t>
        <w:softHyphen/>
        <w:t xml:space="preserve">êi §øc, kÓ tõ n¨m 1815. </w:t>
      </w:r>
      <w:r>
        <w:rPr>
          <w:i/>
          <w:iCs/>
        </w:rPr>
        <w:t xml:space="preserve">(Tµi liÖu </w:t>
      </w:r>
      <w:r>
        <w:rPr/>
        <w:t xml:space="preserve">lÊy trong s¸ch cña </w:t>
      </w:r>
      <w:r>
        <w:rPr>
          <w:i/>
          <w:iCs/>
        </w:rPr>
        <w:t>gi¸o s</w:t>
        <w:softHyphen/>
        <w:t xml:space="preserve"> Muy-l¬ viÕt vÒ lÞch sö tõ n¨m 1816 ®Õn n¨m 1865.)</w:t>
      </w:r>
    </w:p>
    <w:p>
      <w:pPr>
        <w:pStyle w:val="Normal"/>
        <w:spacing w:before="40" w:after="0"/>
        <w:rPr>
          <w:sz w:val="18"/>
        </w:rPr>
      </w:pPr>
      <w:r>
        <w:rPr>
          <w:sz w:val="18"/>
        </w:rPr>
        <w:t>"Sù tån t¹i chÝnh trÞ cña v</w:t>
        <w:softHyphen/>
        <w:t>¬ng quèc Phæ (1807) ®</w:t>
        <w:softHyphen/>
        <w:t>îc dung tha chØ lµ nhê yªu cÇu cña A-lÕch-xan-®r¬ 1" (tr.168, 169).</w:t>
      </w:r>
    </w:p>
    <w:p>
      <w:pPr>
        <w:pStyle w:val="Normal"/>
        <w:spacing w:before="40" w:after="0"/>
        <w:rPr/>
      </w:pPr>
      <w:r>
        <w:rPr>
          <w:i/>
          <w:iCs/>
          <w:sz w:val="18"/>
        </w:rPr>
        <w:t xml:space="preserve">Lêi ph¸t biÓu cña Phi-st¬ ®èi víi d©n téc §øc. </w:t>
      </w:r>
      <w:r>
        <w:rPr>
          <w:sz w:val="18"/>
        </w:rPr>
        <w:t>"Nh</w:t>
        <w:softHyphen/>
        <w:t>ng ng</w:t>
        <w:softHyphen/>
        <w:t>êi §øc hiÖn ®¹i, trong khi vÉn gi÷ l¹i toµn bé nh÷ng cao väng mªnh m«ng cña nhµ triÕt häc yªu n</w:t>
        <w:softHyphen/>
        <w:t>íc cña m×nh, ®· kh</w:t>
        <w:softHyphen/>
        <w:t>íc tõ tinh thÇn nh©n ®¹o cña «ng... §èi víi hä, chñ nghÜa yªu n</w:t>
        <w:softHyphen/>
        <w:t>íc cña c«ng t</w:t>
        <w:softHyphen/>
        <w:t>íc BÝt-xm¸c hoÆc cña «ng M¸c dÔ tiÕp thu h¬n" (tr.171).</w:t>
      </w:r>
    </w:p>
    <w:p>
      <w:pPr>
        <w:pStyle w:val="Normal"/>
        <w:spacing w:before="40" w:after="0"/>
        <w:rPr/>
      </w:pPr>
      <w:r>
        <w:rPr/>
        <w:t>Sau khi Na-p«-lª-«ng ch¹y trèn khái n</w:t>
        <w:softHyphen/>
        <w:t>íc Nga, theo lêi Ba-cu-nin, "Phri-®rÝch-Vin-hem III tu«n nh÷ng dßng lÖ "xóc ®éng vµ biÕt ¬n", ®· «m choµng lÊy ng</w:t>
        <w:softHyphen/>
        <w:t>êi cøu tinh cña m×nh, vÞ hoµng ®Õ toµn Nga" (nh</w:t>
        <w:softHyphen/>
        <w:t xml:space="preserve"> trªn).</w:t>
      </w:r>
    </w:p>
    <w:p>
      <w:pPr>
        <w:pStyle w:val="Normal"/>
        <w:spacing w:before="40" w:after="0"/>
        <w:rPr>
          <w:spacing w:val="-8"/>
          <w:sz w:val="18"/>
        </w:rPr>
      </w:pPr>
      <w:r>
        <w:rPr>
          <w:iCs/>
          <w:spacing w:val="-8"/>
          <w:sz w:val="18"/>
        </w:rPr>
        <w:t>"</w:t>
      </w:r>
      <w:r>
        <w:rPr>
          <w:spacing w:val="-8"/>
          <w:sz w:val="18"/>
        </w:rPr>
        <w:t xml:space="preserve">Do vËy </w:t>
      </w:r>
      <w:r>
        <w:rPr>
          <w:rFonts w:cs=".VnCentury SchoolbookH" w:ascii=".VnCentury SchoolbookH" w:hAnsi=".VnCentury SchoolbookH"/>
          <w:spacing w:val="-8"/>
          <w:sz w:val="18"/>
        </w:rPr>
        <w:t>¸</w:t>
      </w:r>
      <w:r>
        <w:rPr>
          <w:spacing w:val="-8"/>
          <w:sz w:val="18"/>
        </w:rPr>
        <w:t>o chØ cßn mét viÖc lµ: kh«ng bãp chÕt n</w:t>
        <w:softHyphen/>
        <w:t>íc §øc", nh</w:t>
        <w:softHyphen/>
        <w:t xml:space="preserve"> ban ®Çu ®· dù ®Þnh, b»ng c¸ch ®em toµn bé l·nh ®Þa cña m×nh gia nhËp Liªn bang §øc, </w:t>
      </w:r>
      <w:r>
        <w:rPr>
          <w:iCs/>
          <w:spacing w:val="-8"/>
          <w:sz w:val="18"/>
        </w:rPr>
        <w:t>"</w:t>
      </w:r>
      <w:r>
        <w:rPr>
          <w:spacing w:val="-8"/>
          <w:sz w:val="18"/>
        </w:rPr>
        <w:t>nh</w:t>
        <w:softHyphen/>
        <w:t xml:space="preserve">ng ®ång thêi còng kh«ng ®Ó cho Phæ ®øng ®Çu Liªn bang §øc. Lµm theo chÝnh s¸ch ®ã, nã cã thÓ tr«ng mong vµo sù gióp ®ì tÝch cùc cña Ph¸p vµ Nga. </w:t>
      </w:r>
      <w:r>
        <w:rPr>
          <w:i/>
          <w:iCs/>
          <w:spacing w:val="-8"/>
          <w:sz w:val="18"/>
        </w:rPr>
        <w:t>ChÝnh s¸ch cña n</w:t>
        <w:softHyphen/>
        <w:t xml:space="preserve">íc </w:t>
      </w:r>
      <w:r>
        <w:rPr>
          <w:i/>
          <w:iCs/>
          <w:spacing w:val="-6"/>
          <w:sz w:val="18"/>
        </w:rPr>
        <w:t xml:space="preserve">Nga cho ®Õn thêi kú gÇn ®©y nhÊt, </w:t>
      </w:r>
      <w:r>
        <w:rPr>
          <w:spacing w:val="-6"/>
          <w:sz w:val="18"/>
        </w:rPr>
        <w:t>tøc lµ cho ®Õn tr</w:t>
        <w:softHyphen/>
        <w:t>íc cuéc chiÕn tranh Cr</w:t>
        <w:softHyphen/>
        <w:t xml:space="preserve">m, chÝnh lµ lu«n lu«n duy tr× sù c¹nh tranh lÉn nhau gi÷a </w:t>
      </w:r>
      <w:r>
        <w:rPr>
          <w:rFonts w:cs=".VnCentury SchoolbookH" w:ascii=".VnCentury SchoolbookH" w:hAnsi=".VnCentury SchoolbookH"/>
          <w:spacing w:val="-6"/>
          <w:sz w:val="18"/>
        </w:rPr>
        <w:t>¸</w:t>
      </w:r>
      <w:r>
        <w:rPr>
          <w:spacing w:val="-6"/>
          <w:sz w:val="18"/>
        </w:rPr>
        <w:t>o vµ Phæ, kh«ng ®Ó cho bªn nµo ¸p ®¶o ®</w:t>
        <w:softHyphen/>
        <w:t>îc bªn nµo, ®ång thêi g©y nªn th¸i ®é thiÕu tin cËy vµ sî h·i trong c¸c c«ng quèc nhá vµ võa cña n</w:t>
        <w:softHyphen/>
        <w:t xml:space="preserve">íc §øc vµ che chë cho hä chèng </w:t>
      </w:r>
      <w:r>
        <w:rPr>
          <w:rFonts w:cs=".VnCentury SchoolbookH" w:ascii=".VnCentury SchoolbookH" w:hAnsi=".VnCentury SchoolbookH"/>
          <w:spacing w:val="-6"/>
          <w:sz w:val="18"/>
        </w:rPr>
        <w:t>¸</w:t>
      </w:r>
      <w:r>
        <w:rPr>
          <w:spacing w:val="-6"/>
          <w:sz w:val="18"/>
        </w:rPr>
        <w:t xml:space="preserve">o vµ Phæ" (tr.183). </w:t>
      </w:r>
      <w:r>
        <w:rPr>
          <w:rFonts w:cs=".VnCentury SchoolbookH" w:ascii=".VnCentury SchoolbookH" w:hAnsi=".VnCentury SchoolbookH"/>
          <w:spacing w:val="-6"/>
          <w:sz w:val="18"/>
        </w:rPr>
        <w:t>¶</w:t>
      </w:r>
      <w:r>
        <w:rPr>
          <w:spacing w:val="-6"/>
          <w:sz w:val="18"/>
        </w:rPr>
        <w:t>nh h</w:t>
        <w:softHyphen/>
        <w:t>ëng cña Phæ chñ yÕu lµ vÒ tinh thÇn, ng</w:t>
        <w:softHyphen/>
        <w:t xml:space="preserve">êi ta tr«ng mong ë nã rÊt nhiÒu (sau n¨m 1815). V× vËy ®èi víi MÐt-tÐc-nÝch ®iÒu quan träng lµ Phæ kh«ng ban bè hiÕn ph¸p nµo c¶ (®· høa hÑn), vµ cïng víi </w:t>
      </w:r>
      <w:r>
        <w:rPr>
          <w:rFonts w:cs=".VnCentury SchoolbookH" w:ascii=".VnCentury SchoolbookH" w:hAnsi=".VnCentury SchoolbookH"/>
          <w:spacing w:val="-6"/>
          <w:sz w:val="18"/>
        </w:rPr>
        <w:t>¸</w:t>
      </w:r>
      <w:r>
        <w:rPr>
          <w:spacing w:val="-6"/>
          <w:sz w:val="18"/>
        </w:rPr>
        <w:t>o ®øng ®Çu phe ph¶n ®éng. "Trong nh÷ng ý ®å ®ã, «ng ta ®· nhËn ®</w:t>
        <w:softHyphen/>
        <w:t>îc "sù ñng hé" nhiÖt liÖt nhÊt cña n</w:t>
        <w:softHyphen/>
        <w:t>íc Ph¸p, do triÒu vua Buèc-b«ng thèng trÞ, vµ cña hoµng ®Õ A-lÕch-xan-®r¬, do "A-ra-ksª-Ðp" ®iÒu khiÓn" (tr.184).</w:t>
      </w:r>
    </w:p>
    <w:p>
      <w:pPr>
        <w:pStyle w:val="Normal"/>
        <w:spacing w:lineRule="exact" w:line="280"/>
        <w:rPr/>
      </w:pPr>
      <w:r>
        <w:rPr>
          <w:iCs/>
          <w:sz w:val="18"/>
        </w:rPr>
        <w:t>"</w:t>
      </w:r>
      <w:r>
        <w:rPr>
          <w:sz w:val="18"/>
        </w:rPr>
        <w:t>Ng</w:t>
        <w:softHyphen/>
        <w:t>êi §øc kh«ng cÇn tù do. Cuéc sèng ®èi víi hä thËt lµ v« nghÜa, nÕu kh«ng cã chÝnh phñ, tøc lµ nÕu kh«ng cã ý chÝ tèi cao, kh«ng cã t</w:t>
        <w:softHyphen/>
        <w:t xml:space="preserve"> t</w:t>
        <w:softHyphen/>
        <w:t>ëng tèi cao vµ bµn tay s¾t "hµnh h¹ hä". Bµn tay Êy cµng m¹nh bao nhiªu, hä cµng tù hµo bÊy nhiªu vµ b¶n th©n cuéc sèng cµng vui vÎ bÊy nhiªu ®èi víi hä" (tr.192).</w:t>
      </w:r>
    </w:p>
    <w:p>
      <w:pPr>
        <w:pStyle w:val="Normal"/>
        <w:spacing w:lineRule="exact" w:line="280"/>
        <w:rPr/>
      </w:pPr>
      <w:r>
        <w:rPr>
          <w:sz w:val="18"/>
        </w:rPr>
        <w:t>N¨m 1830 - 1840. Mï qu¸ng b¾t ch</w:t>
        <w:softHyphen/>
        <w:t>íc theo ng</w:t>
        <w:softHyphen/>
        <w:t>êi Ph¸p.</w:t>
      </w:r>
      <w:r>
        <w:rPr>
          <w:i/>
          <w:iCs/>
          <w:sz w:val="18"/>
        </w:rPr>
        <w:t xml:space="preserve"> </w:t>
      </w:r>
      <w:r>
        <w:rPr>
          <w:iCs/>
          <w:sz w:val="18"/>
        </w:rPr>
        <w:t>"</w:t>
      </w:r>
      <w:r>
        <w:rPr>
          <w:sz w:val="18"/>
        </w:rPr>
        <w:t>Ng</w:t>
        <w:softHyphen/>
        <w:t>êi §øc kh«ng cßn ¨n nghiÕn ng</w:t>
        <w:softHyphen/>
        <w:t>êi Ga-l¬ n÷a, nh</w:t>
        <w:softHyphen/>
        <w:t>ng l¹i h</w:t>
        <w:softHyphen/>
        <w:t>íng toµn bé lßng c¨m thï cña m×nh quay vµo n</w:t>
        <w:softHyphen/>
        <w:t>íc Nga" (tr.196). "TÊt th¶y ®Òu tuú thuéc vµo kÕt côc cña c¸ch m¹ng Ba Lan. NÕu c¸ch m¹ng Ba Lan th¾ng lîi, th× n</w:t>
        <w:softHyphen/>
        <w:t>íc  qu©n chñ Phæ t¸ch rêi khái chç dùa miÒn §«ng - B¾c cña m×nh vµ buéc ph¶i" tõ bá, nÕu kh«ng ph¶i tÊt c¶, th× còng mét phÇn rÊt lín nh÷ng l·nh ®Þa Ba Lan cña m×nh, "buéc ph¶i t×m kiÕm mét ®iÓm tùa míi trong b¶n th©n n</w:t>
        <w:softHyphen/>
        <w:t>íc §øc, vµ v× r»ng lóc bÊy giê nã ch</w:t>
        <w:softHyphen/>
        <w:t>a thÓ... b»ng con ®</w:t>
        <w:softHyphen/>
        <w:t>êng chinh phôc... cho nªn - b»ng con ®</w:t>
        <w:softHyphen/>
        <w:t>êng nh÷ng c¶i c¸ch tù do chñ nghÜa" (tr.199). Sau khi ng</w:t>
        <w:softHyphen/>
        <w:t>êi Ba Lan bÞ thÊt b¹i, Phri-®rÝch - Vin-hem III hÕt lßng gióp ®ì hoµng ®Õ Ni-c«-lai, ng</w:t>
        <w:softHyphen/>
        <w:t>êi con rÓ cña m×nh, "®· vøt bá mÆt n¹ vµ ®µn ¸p m¹nh h¬n tr</w:t>
        <w:softHyphen/>
        <w:t>íc ®èi víi nh÷ng ng</w:t>
        <w:softHyphen/>
        <w:t>êi yªu n</w:t>
        <w:softHyphen/>
        <w:t>íc liªn §øc chñ nghÜa" (tr.200).</w:t>
      </w:r>
    </w:p>
    <w:p>
      <w:pPr>
        <w:pStyle w:val="Normal"/>
        <w:spacing w:lineRule="exact" w:line="268"/>
        <w:rPr/>
      </w:pPr>
      <w:r>
        <w:rPr>
          <w:iCs/>
          <w:spacing w:val="-8"/>
          <w:sz w:val="18"/>
        </w:rPr>
        <w:t>"</w:t>
      </w:r>
      <w:r>
        <w:rPr>
          <w:spacing w:val="-8"/>
          <w:sz w:val="18"/>
        </w:rPr>
        <w:t xml:space="preserve">V× tin ch¾c r»ng quÇn chóng nh©n d©n - </w:t>
      </w:r>
      <w:r>
        <w:rPr>
          <w:i/>
          <w:iCs/>
          <w:spacing w:val="-8"/>
          <w:sz w:val="18"/>
        </w:rPr>
        <w:t xml:space="preserve">trong nh÷ng b¶n n¨ng </w:t>
      </w:r>
      <w:r>
        <w:rPr>
          <w:spacing w:val="-8"/>
          <w:sz w:val="18"/>
        </w:rPr>
        <w:t>®· ®</w:t>
        <w:softHyphen/>
        <w:t>îc lÞch sö ph¸t triÓn Ýt nhiÒu cña m×nh, trong nh÷ng nhu cÇu bøc thiÕt cña m×nh vµ trong nh÷ng ý nguyÖn tù gi¸c vµ kh«ng tù gi¸c cña m×nh - mang tÊt c¶ nh÷ng yÕu tè cña tæ chøc t</w:t>
        <w:softHyphen/>
        <w:t>¬ng lai b×nh th</w:t>
        <w:softHyphen/>
        <w:t>êng cña m×nh, cho nªn chóng ta ®i t×m lý t</w:t>
        <w:softHyphen/>
        <w:t>ëng ®ã" (tæ chøc x· héi) ngay trong nh©n d©n; vµ còng v× mäi quyÒn lùc "nhµ n</w:t>
        <w:softHyphen/>
        <w:t>íc", mäi chÝnh phñ xÐt vÒ thùc chÊt vµ vÒ ®Þa vÞ cña nã, ®Òu ®</w:t>
        <w:softHyphen/>
        <w:t xml:space="preserve">îc ®Æt ngoµi nh©n d©n, trªn nh©n d©n, do </w:t>
        <w:br/>
        <w:t xml:space="preserve">®ã nhÊt ®Þnh ph¶i ra søc b¾t nh©n d©n phôc tïng nh÷ng trËt tù vµ môc ®Ých xa l¹ víi nh©n d©n, cho nªn </w:t>
      </w:r>
      <w:r>
        <w:rPr>
          <w:sz w:val="18"/>
        </w:rPr>
        <w:t>chóng ta tuyªn bè b¶n th©n m×nh lµ kÎ thï cña mäi quyÒn lùc chÝnh phñ, cña mäi quyÒn lùc "nhµ n</w:t>
        <w:softHyphen/>
        <w:t>íc", lµ kÎ thï cña kÕt cÊu "nhµ n</w:t>
        <w:softHyphen/>
        <w:t>íc" nãi chung, vµ chóng ta nghÜ r»ng nh©n d©n cã thÓ h¹nh phóc vµ tù do chØ khi nµo nh©n d©n tù m×nh t¹o ra cuéc sèng cña m×nh b»ng c¸ch tù tæ chøc "tõ d</w:t>
        <w:softHyphen/>
        <w:t>íi lªn trªn" th«ng qua nh÷ng liªn hîp (Vereinigungen) ®éc lËp vµ hoµn toµn tù do, vµ "kh«ng cã" bÊt cø sù gi¸m hé chÝnh thøc nµo, "nh</w:t>
        <w:softHyphen/>
        <w:t>ng kh«ng ph¶i kh«ng cã nh÷ng ¶nh h</w:t>
        <w:softHyphen/>
        <w:t>ëng kh¸c nhau vµ tù do nh</w:t>
        <w:softHyphen/>
        <w:t xml:space="preserve"> nhau cña nh÷ng c¸ nh©n vµ nh÷ng chÝnh ®¶ng" (tr.213). §ã lµ "niÒm tin cña nh÷ng ng</w:t>
        <w:softHyphen/>
        <w:t>êi c¸ch m¹ng x· héi, vµ chÝnh v× thÕ mµ ng</w:t>
        <w:softHyphen/>
        <w:t>êi ta gäi chóng ta lµ nh÷ng ng</w:t>
        <w:softHyphen/>
        <w:t>êi v« chÝnh phñ chñ nghÜa" (tr.213). "C¸c nhµ duy t©m ®ñ lo¹i, c¸c nhµ siªu h×nh häc, c¸c nhµ thùc chøng luËn, nh÷ng ng</w:t>
        <w:softHyphen/>
        <w:t>êi b¶o vÖ quan ®iÓm khoa häc chi phèi cuéc sèng, nh÷ng ng</w:t>
        <w:softHyphen/>
        <w:t>êi c¸ch m¹ng khèng luËn, tÊt c¶ bän hä tuy lËp luËn kh¸c nhau, nh</w:t>
        <w:softHyphen/>
        <w:t>ng ®Òu "b¶o vÖ" (sch</w:t>
      </w:r>
      <w:r>
        <w:rPr>
          <w:rFonts w:cs="Courier New" w:ascii="Courier New" w:hAnsi="Courier New"/>
          <w:sz w:val="18"/>
        </w:rPr>
        <w:t>ü</w:t>
      </w:r>
      <w:r>
        <w:rPr>
          <w:sz w:val="18"/>
        </w:rPr>
        <w:t>tzen) víi "nhiÖt t×nh" (Eifer) nh</w:t>
        <w:softHyphen/>
        <w:t xml:space="preserve"> nhau t</w:t>
        <w:softHyphen/>
        <w:t xml:space="preserve"> t</w:t>
        <w:softHyphen/>
        <w:t>ëng "nhµ n</w:t>
        <w:softHyphen/>
        <w:t>íc" vµ quyÒn lùc "nhµ n</w:t>
        <w:softHyphen/>
        <w:t>íc", coi "nhµ n</w:t>
        <w:softHyphen/>
        <w:t>íc" vµ quyÒn lùc "nhµ n</w:t>
        <w:softHyphen/>
        <w:t>íc" lµ con ®</w:t>
        <w:softHyphen/>
        <w:t xml:space="preserve">êng duy nhÊt cøu vít x· héi, vµ ®iÒu ®ã, theo hä lµ </w:t>
      </w:r>
      <w:r>
        <w:rPr>
          <w:i/>
          <w:iCs/>
          <w:sz w:val="18"/>
        </w:rPr>
        <w:t>hoµn toµn hîp l«-gÝch</w:t>
      </w:r>
      <w:r>
        <w:rPr>
          <w:rStyle w:val="FootnoteCharacters"/>
          <w:rStyle w:val="FootnoteAnchor"/>
          <w:i/>
          <w:iCs/>
          <w:sz w:val="18"/>
        </w:rPr>
        <w:footnoteReference w:customMarkFollows="1" w:id="318"/>
        <w:t>1</w:t>
      </w:r>
      <w:r>
        <w:rPr>
          <w:rStyle w:val="FootnoteCharacters"/>
          <w:i/>
          <w:iCs/>
          <w:sz w:val="18"/>
        </w:rPr>
        <w:t>*</w:t>
      </w:r>
      <w:r>
        <w:rPr>
          <w:i/>
          <w:iCs/>
          <w:sz w:val="18"/>
        </w:rPr>
        <w:t>.</w:t>
      </w:r>
      <w:r>
        <w:rPr>
          <w:sz w:val="18"/>
        </w:rPr>
        <w:t xml:space="preserve"> </w:t>
      </w:r>
      <w:r>
        <w:rPr>
          <w:i/>
          <w:iCs/>
          <w:sz w:val="18"/>
        </w:rPr>
        <w:t>Hoµn toµn hîp l«-gÝch</w:t>
      </w:r>
      <w:r>
        <w:rPr>
          <w:i/>
          <w:iCs/>
          <w:sz w:val="18"/>
          <w:vertAlign w:val="superscript"/>
        </w:rPr>
        <w:t>1*</w:t>
      </w:r>
      <w:r>
        <w:rPr>
          <w:sz w:val="18"/>
        </w:rPr>
        <w:t xml:space="preserve">, bëi v× mét khi hä ®· lÊy "nguyªn lý", sau ®©y lµm c¬ së, c¸i nguyªn lý nãi r»ng </w:t>
      </w:r>
      <w:r>
        <w:rPr>
          <w:i/>
          <w:iCs/>
          <w:sz w:val="18"/>
        </w:rPr>
        <w:t xml:space="preserve"> t</w:t>
        <w:softHyphen/>
        <w:t xml:space="preserve"> t</w:t>
        <w:softHyphen/>
        <w:t>ëng ®i tr</w:t>
        <w:softHyphen/>
        <w:t>íc cuéc sèng lý luËn trõu t</w:t>
        <w:softHyphen/>
        <w:t>îng ®i tr</w:t>
        <w:softHyphen/>
        <w:t xml:space="preserve">íc thùc tiÔn x· héi </w:t>
      </w:r>
      <w:r>
        <w:rPr>
          <w:sz w:val="18"/>
        </w:rPr>
        <w:t xml:space="preserve">vµ do ®ã </w:t>
      </w:r>
      <w:r>
        <w:rPr>
          <w:i/>
          <w:iCs/>
          <w:sz w:val="18"/>
        </w:rPr>
        <w:t xml:space="preserve">khoa häc x· héi ph¶i lµ ®iÓm xuÊt ph¸t cña nh÷ng biÕn ®æi vµ c¶i t¹o x· héi, </w:t>
      </w:r>
      <w:r>
        <w:rPr>
          <w:sz w:val="18"/>
        </w:rPr>
        <w:t>th× tÊt nhiªn hä ph¶i ®i tíi kÕt luËn r»ng v× t</w:t>
        <w:softHyphen/>
        <w:t xml:space="preserve"> t</w:t>
        <w:softHyphen/>
        <w:t>ëng, lý luËn, khoa häc - Ýt ra lµ hiÖn nay - chØ lµ tµi s¶n cña mét sè rÊt Ýt ng</w:t>
        <w:softHyphen/>
        <w:t>êi, cho nªn mét sè rÊt Ýt ng</w:t>
        <w:softHyphen/>
        <w:t>êi nµy ph¶i lµ ng</w:t>
        <w:softHyphen/>
        <w:t>êi l·nh ®¹o ®êi sèng x· héi; hä ch¼ng nh÷ng lµ ng</w:t>
        <w:softHyphen/>
        <w:t>êi khëi ®éng, mµ cßn lµ ng</w:t>
        <w:softHyphen/>
        <w:t>êi chØ huy cña tÊt c¶ c¸c phong trµo nh©n d©n, vµ sang ngµy h«m sau cña c¸ch m¹ng, tæ chøc x· héi míi ph¶i ®</w:t>
        <w:softHyphen/>
        <w:t>îc x©y dùng, nh</w:t>
        <w:softHyphen/>
        <w:t>ng kh«ng ph¶i b»ng con ®</w:t>
        <w:softHyphen/>
        <w:t>êng liªn hîp tù do c¸c tæ chøc nh©n d©n, c¸c c«ng x·, "c¸c lµng, c¸c tØnh tõ d</w:t>
        <w:softHyphen/>
        <w:t>íi lªn trªn" theo nhu cÇu vµ b¶n n¨ng cña nh©n d©n, mµ b»ng con ®</w:t>
        <w:softHyphen/>
        <w:t>êng duy nhÊt lµ quyÒn lùc chuyªn chÝnh cña mét thiÓu sè ng</w:t>
        <w:softHyphen/>
        <w:t>êi cã häc vÊn Êy, tuy hä còng ®</w:t>
        <w:softHyphen/>
        <w:t>îc bÇu ra bëi "ý chÝ toµn d©n"" (tr.214).</w:t>
      </w:r>
    </w:p>
    <w:p>
      <w:pPr>
        <w:pStyle w:val="BodyTextIndent3"/>
        <w:rPr/>
      </w:pPr>
      <w:r>
        <w:rPr/>
        <w:t>V× vËy "nh÷ng nhµ c¸ch m¹ng khèng luËn" kh«ng bao giê lµ kÎ thï cña "nhµ n</w:t>
        <w:softHyphen/>
        <w:t>íc", mµ chØ lµ kÎ thï cña c¸c chÝnh phñ hiÖn hµnh mµ hä muèn chiÕm ®Þa vÞ cña c¸c chÝnh phñ Êy víi t</w:t>
        <w:softHyphen/>
        <w:t xml:space="preserve"> c¸ch lµ c¸c nhµ ®éc tµi (tr.215).</w:t>
      </w:r>
    </w:p>
    <w:p>
      <w:pPr>
        <w:pStyle w:val="Normal"/>
        <w:spacing w:lineRule="exact" w:line="270"/>
        <w:rPr/>
      </w:pPr>
      <w:r>
        <w:rPr>
          <w:rFonts w:eastAsia=".VnCentury Schoolbook"/>
          <w:i/>
          <w:iCs/>
          <w:sz w:val="18"/>
        </w:rPr>
        <w:t xml:space="preserve"> </w:t>
      </w:r>
      <w:r>
        <w:rPr>
          <w:i/>
          <w:iCs/>
          <w:sz w:val="18"/>
          <w:vertAlign w:val="subscript"/>
        </w:rPr>
        <w:t>"</w:t>
      </w:r>
      <w:r>
        <w:rPr>
          <w:sz w:val="18"/>
        </w:rPr>
        <w:t>§iÒu ®ã thËt lµ ®óng, hiÖn giê khi mµ phe ph¶n ®éng ®ang vªnh vang ë kh¾p c¶ ch©u ¢u, khi mµ tÊt c¶ c¸c chÝnh phñ v.v., d</w:t>
        <w:softHyphen/>
        <w:t>íi sù cÇm ®Çu cña c«ng t</w:t>
        <w:softHyphen/>
        <w:t>íc BÝt-xm¸c, ®ang chuÈn bÞ ®Êu tranh tuyÖt väng chèng c¸ch m¹ng x· héi; b©y giê, khi mµ t</w:t>
        <w:softHyphen/>
        <w:t>ëng chõng nh</w:t>
        <w:softHyphen/>
        <w:t xml:space="preserve"> tÊt c¶ nh÷ng ng</w:t>
        <w:softHyphen/>
        <w:t>êi c¸ch m¹ng ch©n thµnh ph¶i liªn hîp l¹i ®Ó gi¸ng tr¶ cuéc tiÕn c«ng ®iªn cuång cña phe ph¶n ®éng quèc tÕ, - th× ng</w:t>
        <w:softHyphen/>
        <w:t>îc l¹i, chóng ta thÊy, nh÷ng ng</w:t>
        <w:softHyphen/>
        <w:t>êi c¸ch m¹ng khèng luËn, d</w:t>
        <w:softHyphen/>
        <w:t xml:space="preserve">íi sù chØ huy cña «ng </w:t>
      </w:r>
      <w:r>
        <w:rPr>
          <w:i/>
          <w:iCs/>
          <w:sz w:val="18"/>
        </w:rPr>
        <w:t xml:space="preserve">M¸c </w:t>
      </w:r>
      <w:r>
        <w:rPr>
          <w:sz w:val="18"/>
        </w:rPr>
        <w:t>, ®©u d©u còng ®øng vÒ phÝa "nhµ n</w:t>
        <w:softHyphen/>
        <w:t>íc" vµ "nh÷ng ng</w:t>
        <w:softHyphen/>
        <w:t>êi nhµ n</w:t>
        <w:softHyphen/>
        <w:t>íc" ®Ó chèng l¹i "</w:t>
      </w:r>
      <w:r>
        <w:rPr>
          <w:i/>
          <w:iCs/>
          <w:sz w:val="18"/>
        </w:rPr>
        <w:t xml:space="preserve">c¸ch m¹ng nh©n d©n" </w:t>
      </w:r>
      <w:r>
        <w:rPr>
          <w:sz w:val="18"/>
        </w:rPr>
        <w:t xml:space="preserve">(tr.216). </w:t>
      </w:r>
      <w:r>
        <w:rPr>
          <w:rFonts w:cs=".VnCentury SchoolbookH" w:ascii=".VnCentury SchoolbookH" w:hAnsi=".VnCentury SchoolbookH"/>
          <w:sz w:val="18"/>
        </w:rPr>
        <w:t>ë</w:t>
      </w:r>
      <w:r>
        <w:rPr>
          <w:sz w:val="18"/>
        </w:rPr>
        <w:t xml:space="preserve"> Ph¸p, hä ®øng vÒ phÝa Gam-bÐt-ta, phÇn tö ph¶n ®éng ph¸i céng hoµ "theo chñ nghÜa nhµ n</w:t>
        <w:softHyphen/>
        <w:t>íc", chèng l¹i Ligue du Midi</w:t>
      </w:r>
      <w:r>
        <w:rPr>
          <w:rStyle w:val="FootnoteCharacters"/>
          <w:rStyle w:val="FootnoteAnchor"/>
          <w:sz w:val="18"/>
        </w:rPr>
        <w:footnoteReference w:customMarkFollows="1" w:id="319"/>
        <w:t>1</w:t>
      </w:r>
      <w:r>
        <w:rPr>
          <w:rStyle w:val="FootnoteCharacters"/>
          <w:sz w:val="18"/>
        </w:rPr>
        <w:t>*</w:t>
      </w:r>
      <w:r>
        <w:rPr>
          <w:sz w:val="18"/>
        </w:rPr>
        <w:t xml:space="preserve"> c¸ch m¹ng, song chØ riªng Ligue Midi nµy míi cã thÓ cøu n</w:t>
        <w:softHyphen/>
        <w:t>íc Ph¸p ch¼ng nh÷ng tho¸t khái sù n« dÞch cña n</w:t>
        <w:softHyphen/>
        <w:t xml:space="preserve">íc §øc, mµ cßn tho¸t khái mét liªn m×nh cßn nguy hiÓm h¬n vµ hiÖn ®ang th¾ng thÕ, liªn minh cña giíi t¨ng l÷, cña ph¸i chÝnh thèng, cña ph¸i B«-na-p¸c-t¬, ph¸i Oãc-lª-¨ng; </w:t>
      </w:r>
      <w:r>
        <w:rPr>
          <w:i/>
          <w:iCs/>
          <w:sz w:val="18"/>
        </w:rPr>
        <w:t xml:space="preserve">ë T©y Ban Nha hä c«ng khai ®øng vÒ phÝa Ca-xte-l¸c, Pi-i - M¸c-gan vµ héi nghÞ lËp hiÕn Ma-®rir; </w:t>
      </w:r>
      <w:r>
        <w:rPr>
          <w:sz w:val="18"/>
        </w:rPr>
        <w:t xml:space="preserve">cuèi  cïng, ë §øc vµ chung quanh </w:t>
      </w:r>
      <w:r>
        <w:rPr>
          <w:i/>
          <w:iCs/>
          <w:sz w:val="18"/>
        </w:rPr>
        <w:t>n</w:t>
        <w:softHyphen/>
        <w:t xml:space="preserve">íc §øc ë </w:t>
      </w:r>
      <w:r>
        <w:rPr>
          <w:rFonts w:cs=".VnCentury SchoolbookH" w:ascii=".VnCentury SchoolbookH" w:hAnsi=".VnCentury SchoolbookH"/>
          <w:i/>
          <w:iCs/>
          <w:sz w:val="18"/>
        </w:rPr>
        <w:t>¸</w:t>
      </w:r>
      <w:r>
        <w:rPr>
          <w:i/>
          <w:iCs/>
          <w:sz w:val="18"/>
        </w:rPr>
        <w:t xml:space="preserve">o, </w:t>
      </w:r>
      <w:r>
        <w:rPr>
          <w:sz w:val="18"/>
        </w:rPr>
        <w:t xml:space="preserve">ë </w:t>
      </w:r>
      <w:r>
        <w:rPr>
          <w:i/>
          <w:iCs/>
          <w:sz w:val="18"/>
        </w:rPr>
        <w:t xml:space="preserve">Thôy SÜ, </w:t>
      </w:r>
      <w:r>
        <w:rPr>
          <w:sz w:val="18"/>
        </w:rPr>
        <w:t xml:space="preserve">ë </w:t>
      </w:r>
      <w:r>
        <w:rPr>
          <w:i/>
          <w:iCs/>
          <w:sz w:val="18"/>
        </w:rPr>
        <w:t xml:space="preserve">Hµ Lan, </w:t>
      </w:r>
      <w:r>
        <w:rPr>
          <w:sz w:val="18"/>
        </w:rPr>
        <w:t xml:space="preserve">ë </w:t>
      </w:r>
      <w:r>
        <w:rPr>
          <w:i/>
          <w:iCs/>
          <w:sz w:val="18"/>
        </w:rPr>
        <w:t>§an M¹ch</w:t>
      </w:r>
      <w:r>
        <w:rPr>
          <w:sz w:val="18"/>
        </w:rPr>
        <w:t>, hä ®Òu phôc vô cho c«ng t</w:t>
        <w:softHyphen/>
        <w:t>íc BÝt-xm¸c, ng</w:t>
        <w:softHyphen/>
        <w:t xml:space="preserve">êi mµ, theo sù thõa nhËn cña b¶n th©n hä, </w:t>
      </w:r>
      <w:r>
        <w:rPr>
          <w:i/>
          <w:iCs/>
          <w:sz w:val="18"/>
        </w:rPr>
        <w:t xml:space="preserve">hä coi lµ </w:t>
      </w:r>
      <w:r>
        <w:rPr>
          <w:sz w:val="18"/>
        </w:rPr>
        <w:t xml:space="preserve">"nhµ ho¹t ®éng" </w:t>
      </w:r>
      <w:r>
        <w:rPr>
          <w:i/>
          <w:iCs/>
          <w:sz w:val="18"/>
        </w:rPr>
        <w:t xml:space="preserve">c¸ch m¹ng rÊt cã Ých, </w:t>
      </w:r>
      <w:r>
        <w:rPr>
          <w:sz w:val="18"/>
        </w:rPr>
        <w:t>vµ hä gióp h¾n trong sù nghiÖp liªn §øc ho¸ tÊt c¶ nh÷ng n</w:t>
        <w:softHyphen/>
        <w:t>íc Êy" (tr.216, 217).</w:t>
      </w:r>
    </w:p>
    <w:p>
      <w:pPr>
        <w:pStyle w:val="Normal"/>
        <w:spacing w:lineRule="exact" w:line="260"/>
        <w:rPr/>
      </w:pPr>
      <w:r>
        <w:rPr>
          <w:sz w:val="18"/>
        </w:rPr>
        <w:t>(Phoi-¬-b¾c h·y cßn lµ mét nhµ siªu h×nh häc: "cÇn ph¶i nh</w:t>
        <w:softHyphen/>
        <w:t>êng chç cho nh÷ng ng</w:t>
        <w:softHyphen/>
        <w:t>êi kÕ thõa "hîp ph¸p" cña m×nh, nh÷ng ®¹i diÖn cña tr</w:t>
        <w:softHyphen/>
        <w:t>êng ph¸i nh÷ng ng</w:t>
        <w:softHyphen/>
        <w:t>êi theo chñ nghÜa duy vËt hoÆc nh÷ng ng</w:t>
        <w:softHyphen/>
        <w:t>êi theo chñ nghÜa hiÖn thùc, tuy nhiªn, phÇn lín nh÷ng ng</w:t>
        <w:softHyphen/>
        <w:t>êi nµy, ch¼ng h¹n nh</w:t>
        <w:softHyphen/>
        <w:t xml:space="preserve"> «ng </w:t>
      </w:r>
      <w:r>
        <w:rPr>
          <w:i/>
          <w:iCs/>
          <w:sz w:val="18"/>
        </w:rPr>
        <w:t xml:space="preserve">Buy-sn¬, </w:t>
      </w:r>
      <w:r>
        <w:rPr>
          <w:sz w:val="18"/>
        </w:rPr>
        <w:t xml:space="preserve">«ng </w:t>
      </w:r>
      <w:r>
        <w:rPr>
          <w:i/>
          <w:iCs/>
          <w:sz w:val="18"/>
        </w:rPr>
        <w:t xml:space="preserve">M¸c </w:t>
      </w:r>
      <w:r>
        <w:rPr>
          <w:sz w:val="18"/>
        </w:rPr>
        <w:t>v.v.", vÉn ch</w:t>
        <w:softHyphen/>
        <w:t>a tho¸t khái "sù chi phèi cña t</w:t>
        <w:softHyphen/>
        <w:t xml:space="preserve"> t</w:t>
        <w:softHyphen/>
        <w:t>ëng trõu t</w:t>
        <w:softHyphen/>
        <w:t>îng siªu h×nh" (tr.207).</w:t>
      </w:r>
    </w:p>
    <w:p>
      <w:pPr>
        <w:pStyle w:val="Normal"/>
        <w:spacing w:lineRule="exact" w:line="260"/>
        <w:rPr/>
      </w:pPr>
      <w:r>
        <w:rPr>
          <w:rFonts w:eastAsia=".VnCentury Schoolbook"/>
          <w:i/>
          <w:iCs/>
          <w:spacing w:val="-8"/>
          <w:sz w:val="18"/>
        </w:rPr>
        <w:t xml:space="preserve"> </w:t>
      </w:r>
      <w:r>
        <w:rPr>
          <w:i/>
          <w:iCs/>
          <w:spacing w:val="-8"/>
          <w:sz w:val="18"/>
          <w:vertAlign w:val="subscript"/>
        </w:rPr>
        <w:t>"</w:t>
      </w:r>
      <w:r>
        <w:rPr>
          <w:spacing w:val="-8"/>
          <w:sz w:val="18"/>
        </w:rPr>
        <w:t>Nh</w:t>
        <w:softHyphen/>
        <w:t>ng nh©n vËt chÝnh tuyªn truyÒn chñ nghÜa x· héi ë n</w:t>
        <w:softHyphen/>
        <w:t>íc §øc, ban ®Çu cßn bÝ mËt, nh</w:t>
        <w:softHyphen/>
        <w:t xml:space="preserve">ng ch¼ng bao l©u sau th× c«ng khai, lµ </w:t>
      </w:r>
      <w:r>
        <w:rPr>
          <w:i/>
          <w:iCs/>
          <w:spacing w:val="-8"/>
          <w:sz w:val="18"/>
        </w:rPr>
        <w:t xml:space="preserve">C¸c M¸c. </w:t>
      </w:r>
      <w:r>
        <w:rPr>
          <w:spacing w:val="-8"/>
          <w:sz w:val="18"/>
        </w:rPr>
        <w:t>¤ng M¸c ®· vµ ®ang ®ãng vai trß hÕt søc quan träng trong phong trµo x· héi chñ nghÜa cña giai cÊp v« s¶n §øc ®Õn nçi kh«ng thÓ bá qua con ng</w:t>
        <w:softHyphen/>
        <w:t>êi tuyÖt vêi nµy, kh«ng thÓ kh«ng cè g¾ng tr×nh bµy mét vµi ®Æc ®iÓm chÝnh x¸c cña «ng ta. XÐt vÒ gèc g¸c, «ng M¸c lµ ng</w:t>
        <w:softHyphen/>
        <w:t>êi Do Th¸i. Cã thÓ nãi, trong con ng</w:t>
        <w:softHyphen/>
        <w:t>êi «ng bao hµm tÊt c¶ nh÷ng phÈm chÊt vµ tÊt c¶ nh÷ng nh</w:t>
        <w:softHyphen/>
        <w:t>îc ®iÓm cña c¸i gièng ng</w:t>
        <w:softHyphen/>
        <w:t>êi tµi ba Êy. ¤ng ta, nh</w:t>
        <w:softHyphen/>
        <w:t xml:space="preserve"> cã ng</w:t>
        <w:softHyphen/>
        <w:t xml:space="preserve">êi nãi,"bÞ c¨ng </w:t>
      </w:r>
      <w:r>
        <w:rPr>
          <w:spacing w:val="-10"/>
          <w:sz w:val="18"/>
        </w:rPr>
        <w:t>th¨ng thÇn kinh" (Nervos), ®Õn møc nhót nh¸t, «ng ta rÊt lµ tham danh chuéng</w:t>
      </w:r>
      <w:r>
        <w:rPr>
          <w:sz w:val="18"/>
        </w:rPr>
        <w:t xml:space="preserve"> väng, thÝch c·i v·,thiÕu kiªn nhÉn vµ tuyÖt ®èi nh</w:t>
        <w:softHyphen/>
        <w:t xml:space="preserve"> I-ª-h«-va, vÞ th</w:t>
        <w:softHyphen/>
        <w:t>îng ®Õ cña tæ tiªn «ng, vµ còng nh</w:t>
        <w:softHyphen/>
        <w:t xml:space="preserve"> vÞ th</w:t>
        <w:softHyphen/>
        <w:t>îng ®Õ ®ã, thÝch b¸o thï ®Õn møc ®iªn rå. HÔ ai kh«ng may mµ kÝch ®éng lßng ghen tøc hay lµ - ®iÒu nµy còng nh</w:t>
        <w:softHyphen/>
        <w:t xml:space="preserve"> thÕ - lßng c¨m thï cña «ng ta, th× kh«ng cã lêi nãi dèi nµo, lêi vu khèng nµo mµ «ng ta kh«ng thÓ bÞa ra ®Ó ®èi phã l¹i. Vµ «ng ta còng kh«ng dõng l¹i tr</w:t>
        <w:softHyphen/>
        <w:t>íc ©m m</w:t>
        <w:softHyphen/>
        <w:t>u "®ª tiªn" nhÊt, chØ cÇn, theo nhËn ®Þnh cña «ng ta, - nh</w:t>
        <w:softHyphen/>
        <w:t>ng phÇn lín nhËn ®Þnh nµy l¹i sai, - ©m m</w:t>
        <w:softHyphen/>
        <w:t>u ®ã cã thÓ lµm t¨ng thªm ®Þa vÞ cña «ng ta, ¶nh h</w:t>
        <w:softHyphen/>
        <w:t>ëng cña «ng ta hoÆc më réng thÕ lùc cña «ng ta. VÒ mÆt nµy, «ng ta lµ mét "nh©n vËt" chÝnh trÞ hoµn toµn. §ã lµ nh÷ng phÈm chÊt kh«ng tèt cña «ng ta. Song, nh÷ng phÈm chÊt tèt trong con ng</w:t>
        <w:softHyphen/>
        <w:t xml:space="preserve">êi «ng ta còng rÊt nhiÒu. ¤ng ta rÊt "th«ng minh" vµ cùc kú "th«ng th¸i" nhiÒu mÆt. TiÕn sÜ triÕt häc kho¶ng n¨m 1840 khi cßn ë Khuªn, cã thÓ nãi «ng ta lµ linh hån vµ trung t©m cña mét nhãm nh÷ng phÇn tö Hª-ghen tiªn tiÕn rÊt ®¸ng kÓ, «ng ta ®· cïng nh÷ng phÇn tö Hª-ghen tiªn tiÕn nµy b¾t ®Çu xuÊt b¶n mét t¹p chÝ ®èi lËp víi chÝnh phñ, mµ ch¼ng bao l©u bÞ ®ãng cöa theo lÖnh cña néi c¸c. Tham gia nhãm nµy cã anh em Bru-n« Bao-¬ vµ </w:t>
      </w:r>
      <w:r>
        <w:rPr>
          <w:rFonts w:cs=".VnCentury SchoolbookH" w:ascii=".VnCentury SchoolbookH" w:hAnsi=".VnCentury SchoolbookH"/>
          <w:sz w:val="18"/>
        </w:rPr>
        <w:t>Ð</w:t>
      </w:r>
      <w:r>
        <w:rPr>
          <w:sz w:val="18"/>
        </w:rPr>
        <w:t>t-ga Bao-¬. M¸c. StiÕc-n¬ vµ sau nµy lµ nhãm nh÷ng phÇn tö h</w:t>
        <w:softHyphen/>
        <w:t xml:space="preserve"> v« chñ nghÜa ®Çu tiªn ë BÐc-lin; nh÷ng phÇn tö h</w:t>
        <w:softHyphen/>
        <w:t xml:space="preserve"> v« chñ nghÜa nµy, xÐt vÒ tÝnh triÖt ®Ó tr©ng tr¸o cña hä, th× v</w:t>
        <w:softHyphen/>
        <w:t>ît xa nh÷ng phÇn tö h</w:t>
        <w:softHyphen/>
        <w:t xml:space="preserve"> v« chñ nghÜa cuång nhiÖt nhÊt cña n</w:t>
        <w:softHyphen/>
        <w:t xml:space="preserve">íc Nga. N¨m 1843 hay lµ n¨m 1844, «ng M¸c dêi ®Õn Pa-ri. </w:t>
      </w:r>
      <w:r>
        <w:rPr>
          <w:rFonts w:cs=".VnCentury SchoolbookH" w:ascii=".VnCentury SchoolbookH" w:hAnsi=".VnCentury SchoolbookH"/>
          <w:sz w:val="18"/>
        </w:rPr>
        <w:t>ë</w:t>
      </w:r>
      <w:r>
        <w:rPr>
          <w:sz w:val="18"/>
        </w:rPr>
        <w:t xml:space="preserve"> ®©y «ng ta </w:t>
      </w:r>
      <w:r>
        <w:rPr>
          <w:i/>
          <w:iCs/>
          <w:sz w:val="18"/>
        </w:rPr>
        <w:t xml:space="preserve">lÇn ®Çu tiªn tiÕp xóc </w:t>
      </w:r>
      <w:r>
        <w:rPr>
          <w:sz w:val="18"/>
        </w:rPr>
        <w:t>víi ®oµn thÓ cña nh÷ng ng</w:t>
        <w:softHyphen/>
        <w:t>êi céng s¶n Ph¸p vµ §øc vµ víi «ng M«-ri-x¬ HÐt-x¬, ng</w:t>
        <w:softHyphen/>
        <w:t>êi Do Th¸i ë §øc, ®ång bµo cña «ng ta; HÐt-x¬</w:t>
      </w:r>
      <w:r>
        <w:rPr>
          <w:i/>
          <w:iCs/>
          <w:sz w:val="18"/>
        </w:rPr>
        <w:t xml:space="preserve"> </w:t>
      </w:r>
      <w:r>
        <w:rPr>
          <w:sz w:val="18"/>
        </w:rPr>
        <w:t>tr</w:t>
        <w:softHyphen/>
        <w:t>íc M¸c ®· lµ mét nhµ kinh tÕ häc uyªn b¸c vµ lµ mét ng</w:t>
        <w:softHyphen/>
        <w:t>êi x· héi chñ nghÜa vµ lóc bÊy giê ®· cã ¶nh h</w:t>
        <w:softHyphen/>
        <w:t xml:space="preserve">ëng rÊt lín ®èi víi sù ph¸t triÓn khoa häc cña «ng M¸c, </w:t>
      </w:r>
      <w:r>
        <w:rPr>
          <w:rFonts w:eastAsia="Arial Unicode MS;Arial" w:cs="Arial Unicode MS;Arial" w:ascii=".VnCentury SchoolbookH" w:hAnsi=".VnCentury SchoolbookH"/>
          <w:sz w:val="18"/>
        </w:rPr>
        <w:t>Ý</w:t>
      </w:r>
      <w:r>
        <w:rPr>
          <w:sz w:val="18"/>
        </w:rPr>
        <w:t>t thÊy cã ng</w:t>
        <w:softHyphen/>
        <w:t>êi nµo "hiÓu" réng vµ ®äc nhiÒu, ®äc "</w:t>
      </w:r>
      <w:r>
        <w:rPr>
          <w:i/>
          <w:iCs/>
          <w:sz w:val="18"/>
        </w:rPr>
        <w:t>mét c¸ch hÕt søc th«ng minh"</w:t>
      </w:r>
      <w:r>
        <w:rPr>
          <w:sz w:val="18"/>
        </w:rPr>
        <w:t xml:space="preserve"> nh</w:t>
        <w:softHyphen/>
        <w:t xml:space="preserve"> «ng M¸c.§èi t</w:t>
        <w:softHyphen/>
        <w:t>îng nghiªn cøu ®Æc biÖt cña «ng ta lóc bÊy giê ®· lµ khoa häc kinh tÕ. ¤ng ta nghiªn cøu mét c¸ch ®Æc biÖt kü l</w:t>
        <w:softHyphen/>
        <w:t>ìng c¸c nhµ kinh tÕ häc Anh, nh÷ng nhµ kinh tÕ häc nµy næi h¬n c¸c nhµ kinh tÕ häc kh¸c ë tÝnh chÊt h÷u Ých cña "nhËn thøc" vµ tÝnh chÊt thùc tÕ cña trÝ tuÖ ®</w:t>
        <w:softHyphen/>
        <w:t>îc båi d</w:t>
        <w:softHyphen/>
        <w:t xml:space="preserve">ìng trªn </w:t>
      </w:r>
      <w:r>
        <w:rPr>
          <w:spacing w:val="-2"/>
          <w:sz w:val="18"/>
        </w:rPr>
        <w:t>c¬ së nh÷ng sù kiÖn kinh tÕ cña n</w:t>
        <w:softHyphen/>
        <w:t>íc Anh, ë sù phª ph¸n nghiªm kh¾c vµ ë tÝnh dòng c¶m trung thùc cña c¸c kÕt luËn. Nh</w:t>
        <w:softHyphen/>
        <w:t>ng ngoµi tÊt c¶ nh÷ng c¸i ®ã ra, «ng M¸c cßn thªm hai yÕu tè míi; phÐp biÖn chøng trõu t</w:t>
        <w:softHyphen/>
        <w:t>îng nhÊt, "tinh vi kú l¹ nhÊt" mµ «ng ta ®· thu ho¹ch ®</w:t>
        <w:softHyphen/>
        <w:t>îc ë tr</w:t>
        <w:softHyphen/>
        <w:t>êng ph¸i Hª-ghen vµ th</w:t>
        <w:softHyphen/>
        <w:t>êng th</w:t>
        <w:softHyphen/>
        <w:t>êng bÞ «ng ta "®</w:t>
        <w:softHyphen/>
        <w:t>a ®Õn chç lè bÞch, tåi tÖ", vµ quan ®iÓm theo xu h</w:t>
        <w:softHyphen/>
        <w:t xml:space="preserve">íng céng s¶n chñ nghÜa. Cè nhiªn, «ng M¸c ®· ®äc tÊt th¶y nh÷ng t¸c phÈm cña nh÷ng </w:t>
      </w:r>
      <w:r>
        <w:rPr>
          <w:spacing w:val="-6"/>
          <w:sz w:val="18"/>
        </w:rPr>
        <w:t>ng</w:t>
        <w:softHyphen/>
        <w:t>êi x· héi chñ nghÜa Ph¸p bao gåm tõ Xanh-Xi-m«ng ®Õn Pru-®«ng, vµ nh</w:t>
        <w:softHyphen/>
      </w:r>
      <w:r>
        <w:rPr>
          <w:sz w:val="18"/>
        </w:rPr>
        <w:t xml:space="preserve"> mäi ng</w:t>
        <w:softHyphen/>
        <w:t>êi ®Òu biÕt, «ng ta c¨m ghÐt Pru-®«ng vµ trong viÖc «ng ta th¼ng tay phª ph¸n Pru-®«ng hiÓn nhiªn cã nhiÒu c¸i ®óng: Pru-®«ng, mÆc dï hÕt søc cè g¾ng ®øng trªn c¬ së hiÖn thùc, nh</w:t>
        <w:softHyphen/>
        <w:t>ng vÉn lµ mét ng</w:t>
        <w:softHyphen/>
        <w:t>êi duy t©m vµ mét ng</w:t>
        <w:softHyphen/>
        <w:t>êi siªu h×nh. §iÓm xuÊt ph¸t cña «ng lµ ý niÖm trõu t</w:t>
        <w:softHyphen/>
        <w:t>îng vÒ ph¸p quyÒn; «ng ®i tõ ph¸p quyÒn ®Õn sù kiÖn kinh tÕ; cßn «ng M¸c th× tr¸i l¹i víi «ng, ®· ph¸t biÓu vµ chøng minh ch©n lý hiÓn nhiªn ®· ®</w:t>
        <w:softHyphen/>
        <w:t>îc toµn bé lÞch sö qu¸ khø vµ hiÖn t¹i cña x· héi loµi ng</w:t>
        <w:softHyphen/>
        <w:t>êi, cña c¸c d©n téc vµ c¸c nhµ n</w:t>
        <w:softHyphen/>
        <w:t xml:space="preserve">íc x¸c nhËn lµ sù kiÖn kinh tÕ, bÊt cø  chç nµo, còng ®Òu ®· </w:t>
      </w:r>
      <w:r>
        <w:rPr>
          <w:iCs/>
          <w:sz w:val="18"/>
        </w:rPr>
        <w:t>vµ</w:t>
      </w:r>
      <w:r>
        <w:rPr>
          <w:sz w:val="18"/>
        </w:rPr>
        <w:t xml:space="preserve"> ®ang ®i tr</w:t>
        <w:softHyphen/>
        <w:t>íc quyÒn t</w:t>
        <w:softHyphen/>
        <w:t xml:space="preserve"> ph¸p vµ quyÒn chÝnh trÞ. Mét trong nh÷ng c«ng lao khoa häc chñ yÕu cña «ng M¸c chÝnh lµ "sù tr×nh bµy" vµ chøng minh ch©n lý ®ã. Nh</w:t>
        <w:softHyphen/>
        <w:t xml:space="preserve">ng ®iÒu tuyÖt diÖu nhÊt vµ ®iÒu mµ «ng M¸c kh«ng bao giê muèn thõa nhËn - ®ã lµ: vÒ mÆt chÝnh trÞ, «ng M¸c lµ häc trß trùc tiÕp cña «ng Lui Bl¨ng. ¤ng M¸c "th«ng minh" h¬n nhiÒu </w:t>
      </w:r>
      <w:r>
        <w:rPr>
          <w:iCs/>
          <w:sz w:val="18"/>
        </w:rPr>
        <w:t>vµ</w:t>
      </w:r>
      <w:r>
        <w:rPr>
          <w:sz w:val="18"/>
        </w:rPr>
        <w:t xml:space="preserve"> uyªn b¸c h¬n nhiÒu so víi nhµ c¸ch m¹ng vµ nh©n vËt nhµ n</w:t>
        <w:softHyphen/>
        <w:t>íc "nhá bÐ vµ kh«ng thµnh c«ng" Êy; nh</w:t>
        <w:softHyphen/>
        <w:t>ng, v× lµ mét ng</w:t>
        <w:softHyphen/>
        <w:t>êi §øc, nªn mÆc dï cã "tÇm vãc ®¸ng kÝnh cña m×nh", «ng ta vÉn häc hái ng</w:t>
        <w:softHyphen/>
        <w:t>êi Ph¸p bÐ nhá Êy. Tuy nhiªn, lý do cña ®iÒu kú l¹ Êy rÊt lµ gi¶n ®¬n: hai «ng, mét «ng lµ ng</w:t>
        <w:softHyphen/>
        <w:t>êi Ph¸p ¨n nãi hïng biÖn, mét nhµ chÝnh trÞ t</w:t>
        <w:softHyphen/>
        <w:t xml:space="preserve"> s¶n vµ lµ mét ng</w:t>
        <w:softHyphen/>
        <w:t>êi sïng b¸i qu¸ møc «ng R«-be-xpi-e, vµ mét «ng lµ ng</w:t>
        <w:softHyphen/>
        <w:t>êi §øc th«ng th¸i víi ba t</w:t>
        <w:softHyphen/>
        <w:t xml:space="preserve"> c¸ch - võa lµ phÇn tö Hª-ghen, võa lµ ng</w:t>
        <w:softHyphen/>
        <w:t>êi Do Th¸i vµ võa lµ ng</w:t>
        <w:softHyphen/>
        <w:t>êi §øc, - c¶ hai «ng ®Òu lµ "nh÷ng phÇn tö nhµ n</w:t>
        <w:softHyphen/>
        <w:t>íc, chñ nghÜa" ®iªn cuång vµ ®Òu tuyªn truyÒn chñ nghÜa céng s¶n "nhµ n</w:t>
        <w:softHyphen/>
        <w:t>íc", chØ cã sù kh¸c nhau lµ: mét «ng th× kh«ng ®</w:t>
        <w:softHyphen/>
        <w:t>a ra luËn cø mµ chØ tho¶ m·n víi viÖc khoa tr</w:t>
        <w:softHyphen/>
        <w:t>¬ng hïng biÖn, cßn mét «ng th× víi plhong c¸ch cña mét ng</w:t>
        <w:softHyphen/>
        <w:t>êi §øc cã häc thøc vµ cã träng l</w:t>
        <w:softHyphen/>
        <w:t xml:space="preserve">îng, dïng tÊt c¶ nh÷ng m¸nh líi cña phÐp biÖn chøng Hª-ghen vµ tÊt c¶ tri thøc phong phó nhiÒu mÆt cña m×nh ®Ó tr×nh bµy c¸i nguyªn lý Êy mµ «ng còng </w:t>
        <w:softHyphen/>
        <w:t>a thÝch.</w:t>
      </w:r>
    </w:p>
    <w:p>
      <w:pPr>
        <w:pStyle w:val="Normal"/>
        <w:spacing w:lineRule="exact" w:line="240"/>
        <w:rPr/>
      </w:pPr>
      <w:r>
        <w:rPr>
          <w:spacing w:val="-4"/>
          <w:sz w:val="18"/>
        </w:rPr>
        <w:t>Kho¶ng n¨m 1845 «ng M¸c b¾t ®Çu ®øng ®Çu nh÷ng ng</w:t>
        <w:softHyphen/>
        <w:t xml:space="preserve">êi céng s¶n §øc, vµ tiÕp ®ã, cïng víi «ng </w:t>
      </w:r>
      <w:r>
        <w:rPr>
          <w:i/>
          <w:iCs/>
          <w:spacing w:val="-4"/>
          <w:sz w:val="18"/>
        </w:rPr>
        <w:t xml:space="preserve">¡ng-ghen, </w:t>
      </w:r>
      <w:r>
        <w:rPr>
          <w:spacing w:val="-4"/>
          <w:sz w:val="18"/>
        </w:rPr>
        <w:t>ng</w:t>
        <w:softHyphen/>
        <w:t>êi b¹n thñy chung (unverandlicher) cña m×nh, còng "th«ng minh" nh</w:t>
        <w:softHyphen/>
        <w:t xml:space="preserve"> thÕ, tuy häc thøc kÐm</w:t>
      </w:r>
      <w:r>
        <w:rPr>
          <w:sz w:val="18"/>
        </w:rPr>
        <w:t xml:space="preserve"> h¬n, nh</w:t>
        <w:softHyphen/>
        <w:t>ng cã thùc tÕ nhiÒu h¬n vµ kh«ng kÐm tµi ba vÒ mÆt vu khèng chÝnh trÞ, nãi l¸o vµ ho¹t ®éng ©m m</w:t>
        <w:softHyphen/>
        <w:t>u, ®· thµnh lËp mét ®oµn thÓ bÝ mËt cña nh÷ng ng</w:t>
        <w:softHyphen/>
        <w:t>êi céng s¶n §øc hay lµ nh÷ng ng</w:t>
        <w:softHyphen/>
        <w:t>êi x· héi chñ nghÜa "nhµ n</w:t>
        <w:softHyphen/>
        <w:t>íc". Sau khi hai ng</w:t>
        <w:softHyphen/>
        <w:t xml:space="preserve">êi bÞ trôc xuÊt khái Pa-ri n¨m 1846, uû ban trung </w:t>
        <w:softHyphen/>
        <w:t>¬ng cña hä - mµ M¸c, cïng víi ¡ng-ghen, ®</w:t>
        <w:softHyphen/>
        <w:t>¬ng nhiªn lµ ng</w:t>
        <w:softHyphen/>
        <w:t>êi ®øng ®Çu - ®· dêi sang Bruy-xen, t¹i ®©y nã ®· ®</w:t>
        <w:softHyphen/>
        <w:t>îc duy tr× cho ®Õn n¨m 1848. Tuy vËy, ngay tr</w:t>
        <w:softHyphen/>
        <w:t>íc n¨m ®ã, c«ng viÖc tuyªn truyÒn cña hä, tuy ®</w:t>
        <w:softHyphen/>
        <w:t>îc tiÕn hµnh kh«ng Ýt ë kh¾p n</w:t>
        <w:softHyphen/>
        <w:t>íc §øc, nh</w:t>
        <w:softHyphen/>
        <w:t>ng vÉn lµ bÝ mËt vµ "do ®ã mµ kh«ng béc lé ra"" (tr.221 - 225).</w:t>
      </w:r>
    </w:p>
    <w:p>
      <w:pPr>
        <w:pStyle w:val="Normal"/>
        <w:spacing w:lineRule="exact" w:line="270"/>
        <w:rPr/>
      </w:pPr>
      <w:r>
        <w:rPr>
          <w:spacing w:val="-2"/>
          <w:sz w:val="18"/>
        </w:rPr>
        <w:t>Vµo lóc nµy (thêi kú c¸ch m¹ng n¨m 1848), giai cÊp v« s¶n thµnh thÞ n</w:t>
        <w:softHyphen/>
        <w:t>íc §øc, Ýt ra còng ®¹i bé phËn trong ®ã, vÉn cßn n»m ngoµi ¶nh h</w:t>
        <w:softHyphen/>
        <w:t>ëng tuyªn truyÒn cña M¸c vµ cßn ®øng ngoµi tæ chøc ®¶ng céng s¶n cña M¸c. Tæ chøc ®ã chñ yÕu ®</w:t>
        <w:softHyphen/>
        <w:t>îc triÓn khai trong c¸c thµnh phè c«ng nghiÖp cña vïng Ranh thuéc Phæ, ®Æc biÖt lµ ë Khuªn; c¸c chi nh¸nh cña nã cã ë BÐc-lin, ë Brª-xl¸p vµ "cuèi cïng" ë Viªn n÷a,nh</w:t>
        <w:softHyphen/>
        <w:t>ng rÊt yÕu. §</w:t>
        <w:softHyphen/>
        <w:t>¬ng nhiªn, giai cÊp v« s¶n §øc cã nh÷ng ý h</w:t>
        <w:softHyphen/>
        <w:t>íng x· héi chñ nghÜa mang tÝnh chÊt b¶n n¨ng, nh</w:t>
        <w:softHyphen/>
        <w:t>ng tuyÖt nhiªn kh«ng ph¶i lµ nh÷ng ®ßi hái tù gi¸c vÒ sù biÕn ®æi x· héi trong nh÷ng n¨m 1848 - 1849, mÆc dï Tuyªn ng«n céng s¶n ®· ra ®êi vµo th¸ng Ba n¨m 1848. Tuyªn ng«n céng s¶n tho¸ng vôt qua nh©n d©n §øc, hÇu nh</w:t>
        <w:softHyphen/>
        <w:t xml:space="preserve"> kh«ng ®Ó l¹i dÊu tÝch nµo c¶. Giai cÊp v« s¶n c¸ch m¹ng thµnh thÞ cßn chÞu ¶nh h</w:t>
        <w:softHyphen/>
        <w:t>ëng trùc tiÕp cña chÝnh ®¶ng cña nh÷ng phÇn tö cÊp tiÕn chÝnh trÞ, hay Ýt ra còng chÞu ¶nh h</w:t>
        <w:softHyphen/>
        <w:t>ëng trùc tiÕp cña ph¸i d©n chñ (tr.230). Lóc ®ã ë §øc cßn cã mét nh©n tè mµ hiÖn nay ®· kh«ng cßn, ®ã lµ n«ng d©n c¸ch m¹ng, hay Ýt ra còng lµ n«ng d©n cã kh¶ n¨ng trë thµnh n«ng d©n c¸ch m¹ng... Lóc bÊy giê n«ng d©n ®· s½n sµng thùc hiÖn mäi ho¹t ®éng, thËm chÝ s½n sµng "nhÊt lo¹t b¹o ®éng". "N¨m 1848 còng nh</w:t>
        <w:softHyphen/>
        <w:t xml:space="preserve"> n¨m 1830, ph¸i tù do vµ ph¸i cÊp tiÕn §øc kh«ng sî g× b»ng sî mét cuéc "b¹o ®éng" nh</w:t>
        <w:softHyphen/>
        <w:t xml:space="preserve"> vËy; nh÷ng ng</w:t>
        <w:softHyphen/>
        <w:t>êi x· héi chñ nghÜa thuéc tr</w:t>
        <w:softHyphen/>
        <w:t>êng ph¸i M¸c còng ch¼ng thÝch "b¹o ®éng" nh</w:t>
        <w:softHyphen/>
        <w:t xml:space="preserve"> vËy. Mäi ng</w:t>
        <w:softHyphen/>
        <w:t>êi ®Òu biÕt r»ng PhÐc-®i-n¨ng L¸t-xan tù nhËn lµ häc trß trùc tiÕp cña vÞ thñ lÜnh tèi cao Êy cña §¶ng Céng s¶n ë §øc, - song, ®iÒu ®ã kh«ng ng¨n trë «ng thÇy, sau khi L¸t-xan chÕt, biÓu lé mét sù bÊt b×nh ®Çy ghen tøc vµ "ganh tÞ" (neidische, missgilnstige) ®èi víi ng</w:t>
        <w:softHyphen/>
        <w:t>êi häc trß xuÊt s¾c ®· v</w:t>
        <w:softHyphen/>
        <w:t xml:space="preserve">ît qua rÊt xa «ng thÇy vÒ mÆt thùc tÕ, - mäi </w:t>
      </w:r>
      <w:r>
        <w:rPr>
          <w:sz w:val="18"/>
        </w:rPr>
        <w:t>ng</w:t>
        <w:softHyphen/>
        <w:t>êi ®Òu biÕt... r»ng L¸t-xan ®· mÊy lÇn ph¸t biÓu t</w:t>
        <w:softHyphen/>
        <w:t xml:space="preserve"> t</w:t>
        <w:softHyphen/>
        <w:t xml:space="preserve">ëng cho r»ng sù </w:t>
      </w:r>
      <w:r>
        <w:rPr>
          <w:spacing w:val="2"/>
          <w:sz w:val="18"/>
        </w:rPr>
        <w:t>thÊt b¹i cña cuéc khëi nghÜa n«ng d©n ë thÕ kû XVI, vµ tiÕp theo ®ã lµ sù t¨ng c</w:t>
        <w:softHyphen/>
        <w:t>êng vµ sù h</w:t>
        <w:softHyphen/>
        <w:t>ng thÞnh cña "nhµ n</w:t>
        <w:softHyphen/>
        <w:t xml:space="preserve">íc" quan liªu ë §øc, lµ th¾ng lîi </w:t>
      </w:r>
      <w:r>
        <w:rPr>
          <w:sz w:val="18"/>
        </w:rPr>
        <w:t>ch©n chÝnh cña c¸ch m¹ng. §èi víi nh÷ung ng</w:t>
        <w:softHyphen/>
        <w:t>êi céng s¶n hoÆc nh÷ng ng</w:t>
        <w:softHyphen/>
        <w:t>êi d©n chñ x· héi n</w:t>
        <w:softHyphen/>
        <w:t>íc §øc, th× n«ng d©n, mäi n«ng d©n, ®Òu lµ ph¶n ®éng, cßn "nhµ n</w:t>
        <w:softHyphen/>
        <w:t>íc", mäi "nhµ n</w:t>
        <w:softHyphen/>
        <w:t>íc", ngay c¶ "nhµ n</w:t>
        <w:softHyphen/>
        <w:t>íc" cña BÝt-xm¸c,,</w:t>
      </w:r>
      <w:r>
        <w:rPr>
          <w:spacing w:val="2"/>
          <w:sz w:val="18"/>
        </w:rPr>
        <w:t xml:space="preserve"> ®Òu lµ c¸ch m¹ng. Chí cã nghÜ r»ng chóng t«i vu khèng hä. §Ó chøng minh </w:t>
      </w:r>
      <w:r>
        <w:rPr>
          <w:sz w:val="18"/>
        </w:rPr>
        <w:t>r»ng hä thËt sù ®ang nghÜ nh</w:t>
        <w:softHyphen/>
        <w:t xml:space="preserve"> thÕ, chóng t«i cã thÓ chØ ra nh÷ng bµi diÔn thuyÕt, nh÷ng tËp s¸ch máng, nh÷ng bµi b¸o trªn t¹p chÝ vµ, </w:t>
      </w:r>
      <w:r>
        <w:rPr>
          <w:i/>
          <w:iCs/>
          <w:sz w:val="18"/>
        </w:rPr>
        <w:t>cuèi cïng, nh÷ng th</w:t>
        <w:softHyphen/>
        <w:t xml:space="preserve"> tõ cña hä - </w:t>
      </w:r>
      <w:r>
        <w:rPr>
          <w:sz w:val="18"/>
        </w:rPr>
        <w:t>tÊt c¶ nh÷ng thø ®ã, ®Õn lóc nµo ®ã, sÏ ®</w:t>
        <w:softHyphen/>
        <w:t>îc "giíi thiÖu" (zugestellt) víi c«ng chóng n</w:t>
        <w:softHyphen/>
        <w:t>íc Nga. Song, nh÷ng ng</w:t>
        <w:softHyphen/>
        <w:t xml:space="preserve">êi m¸c-xÝt còng kh«ng </w:t>
      </w:r>
      <w:r>
        <w:rPr>
          <w:spacing w:val="-2"/>
          <w:sz w:val="18"/>
        </w:rPr>
        <w:t>thÓ nµo nghÜ kh¸c ®</w:t>
        <w:softHyphen/>
        <w:t>îc; lµ "nh÷ng phÇn tö nhµ n</w:t>
        <w:softHyphen/>
        <w:t>íc chñ nghÜa" ®Õn cïng,</w:t>
      </w:r>
      <w:r>
        <w:rPr>
          <w:spacing w:val="2"/>
          <w:sz w:val="18"/>
        </w:rPr>
        <w:t xml:space="preserve"> hä</w:t>
      </w:r>
      <w:r>
        <w:rPr>
          <w:sz w:val="18"/>
        </w:rPr>
        <w:t xml:space="preserve"> ph¶i nguyÒn rña mäi cuéc c¸ch m¹ng nh©n d©n, ®Æc biÖt lµ c¸ch m¹ng n«ng d©n, cuéc c¸ch m¹ng mµ vÒ b¶n chÊt lµ n«ng d©n</w:t>
      </w:r>
      <w:r>
        <w:rPr>
          <w:rStyle w:val="FootnoteCharacters"/>
          <w:rStyle w:val="FootnoteAnchor"/>
          <w:sz w:val="18"/>
        </w:rPr>
        <w:footnoteReference w:customMarkFollows="1" w:id="320"/>
        <w:t>1</w:t>
      </w:r>
      <w:r>
        <w:rPr>
          <w:rStyle w:val="FootnoteCharacters"/>
          <w:sz w:val="18"/>
        </w:rPr>
        <w:t>*</w:t>
      </w:r>
      <w:r>
        <w:rPr>
          <w:sz w:val="18"/>
        </w:rPr>
        <w:t xml:space="preserve"> vµ ®i ngay vµo viÖc thñ tiªu "nhµ n</w:t>
        <w:softHyphen/>
        <w:t>íc". Lµ nh÷ng ng</w:t>
        <w:softHyphen/>
        <w:t>êi theo chñ nghÜa liªn §øc muèn nuèt hÕt tÊt c¶, hä ph¶i b¸c bá c¸ch m¹ng n«ng d©n chØ v× mét lý do lµ cuéc c¸ch m¹ng Êy lµ cuéc c¸ch m¹ng riªng cña téc Xla-v¬" (tr.230 - 232).</w:t>
      </w:r>
    </w:p>
    <w:p>
      <w:pPr>
        <w:pStyle w:val="Normal"/>
        <w:spacing w:before="40" w:after="0"/>
        <w:rPr/>
      </w:pPr>
      <w:r>
        <w:rPr>
          <w:rFonts w:eastAsia=".VnCentury Schoolbook"/>
          <w:i/>
          <w:iCs/>
          <w:spacing w:val="-4"/>
          <w:sz w:val="18"/>
        </w:rPr>
        <w:t xml:space="preserve"> </w:t>
      </w:r>
      <w:r>
        <w:rPr>
          <w:iCs/>
          <w:spacing w:val="-4"/>
          <w:sz w:val="18"/>
        </w:rPr>
        <w:t>"</w:t>
      </w:r>
      <w:r>
        <w:rPr>
          <w:spacing w:val="-4"/>
          <w:sz w:val="18"/>
        </w:rPr>
        <w:t>Kh«ng chØ n¨m 1848, mµ c¶ hiÖn nay, c«ng nh©n §øc vÉn mï qu¸ng phôc tïng nh÷ng l·nh tô cña m×nh, thÕ nh</w:t>
        <w:softHyphen/>
        <w:t>ng nh÷ng thñ lÜnh, nh÷ng ng</w:t>
        <w:softHyphen/>
        <w:t xml:space="preserve">êi tæ chøc cña ®¶ng </w:t>
      </w:r>
      <w:r>
        <w:rPr>
          <w:i/>
          <w:iCs/>
          <w:spacing w:val="-4"/>
          <w:sz w:val="18"/>
        </w:rPr>
        <w:t>x· héi - d©n chñ</w:t>
      </w:r>
      <w:r>
        <w:rPr>
          <w:rStyle w:val="FootnoteCharacters"/>
          <w:rStyle w:val="FootnoteAnchor"/>
          <w:i/>
          <w:iCs/>
          <w:spacing w:val="-4"/>
          <w:sz w:val="18"/>
        </w:rPr>
        <w:footnoteReference w:customMarkFollows="1" w:id="321"/>
        <w:t>2</w:t>
      </w:r>
      <w:r>
        <w:rPr>
          <w:i/>
          <w:iCs/>
          <w:spacing w:val="-4"/>
          <w:sz w:val="18"/>
        </w:rPr>
        <w:t xml:space="preserve">  §øc</w:t>
      </w:r>
      <w:r>
        <w:rPr>
          <w:spacing w:val="-4"/>
          <w:sz w:val="18"/>
        </w:rPr>
        <w:t xml:space="preserve"> kh«ng dÉn d¾t hä tíi tù do vµ t×nh h÷u ¸i quèc tÕ, mµ trùc tiÕp ®</w:t>
        <w:softHyphen/>
        <w:t>a hä vµo c¸i ¸ch ¸p bøc cóa "nhµ n</w:t>
        <w:softHyphen/>
        <w:t>íc" liªn §øc" (tr.254).</w:t>
      </w:r>
    </w:p>
    <w:p>
      <w:pPr>
        <w:pStyle w:val="Normal"/>
        <w:spacing w:before="40" w:after="0"/>
        <w:rPr/>
      </w:pPr>
      <w:r>
        <w:rPr/>
        <w:t xml:space="preserve">Ba-cu-nin kÓ, </w:t>
      </w:r>
      <w:r>
        <w:rPr>
          <w:i/>
          <w:iCs/>
        </w:rPr>
        <w:t xml:space="preserve">Phri-®rich-Vin-hem IV </w:t>
      </w:r>
      <w:r>
        <w:rPr/>
        <w:t>sî h·i Ni-c«-lai nh</w:t>
        <w:softHyphen/>
        <w:t xml:space="preserve"> thÕ nµo (tr¶ lêi ®oµn ®¹i biÓu Ba Lan th¸ng Ba n¨m 1848 vµ ¤n-muýt-x¬ th¸ng M</w:t>
        <w:softHyphen/>
        <w:t>êi mét n¨m 1850) (tr.254-257).</w:t>
      </w:r>
    </w:p>
    <w:p>
      <w:pPr>
        <w:pStyle w:val="Normal"/>
        <w:spacing w:lineRule="exact" w:line="280" w:before="40" w:after="0"/>
        <w:rPr/>
      </w:pPr>
      <w:r>
        <w:rPr>
          <w:spacing w:val="2"/>
          <w:sz w:val="18"/>
        </w:rPr>
        <w:t xml:space="preserve">Trong nh÷ng n¨m 1849 - 1858, Liªn bang §øc thËm chÝ </w:t>
      </w:r>
      <w:r>
        <w:rPr>
          <w:i/>
          <w:iCs/>
          <w:spacing w:val="2"/>
          <w:sz w:val="18"/>
        </w:rPr>
        <w:t xml:space="preserve"> </w:t>
      </w:r>
      <w:r>
        <w:rPr>
          <w:i/>
          <w:iCs/>
          <w:spacing w:val="2"/>
          <w:sz w:val="18"/>
          <w:vertAlign w:val="subscript"/>
        </w:rPr>
        <w:t>"</w:t>
      </w:r>
      <w:r>
        <w:rPr>
          <w:spacing w:val="2"/>
          <w:sz w:val="18"/>
        </w:rPr>
        <w:t>kh«ng ®</w:t>
        <w:softHyphen/>
        <w:t>îc c¸c c</w:t>
        <w:softHyphen/>
        <w:t xml:space="preserve">êng quèc kh¸c ®Ó ý tíi" </w:t>
      </w:r>
      <w:r>
        <w:rPr>
          <w:i/>
          <w:iCs/>
          <w:spacing w:val="2"/>
          <w:sz w:val="18"/>
        </w:rPr>
        <w:t xml:space="preserve"> </w:t>
      </w:r>
      <w:r>
        <w:rPr>
          <w:i/>
          <w:iCs/>
          <w:spacing w:val="2"/>
          <w:sz w:val="18"/>
          <w:vertAlign w:val="subscript"/>
        </w:rPr>
        <w:t>"</w:t>
      </w:r>
      <w:r>
        <w:rPr>
          <w:i/>
          <w:iCs/>
          <w:spacing w:val="2"/>
          <w:sz w:val="18"/>
        </w:rPr>
        <w:t>Phæ h¬n bao giê hÕt ®· trë thµnh n« lÖ cña n</w:t>
        <w:softHyphen/>
        <w:t xml:space="preserve">íc Nga... </w:t>
      </w:r>
      <w:r>
        <w:rPr>
          <w:spacing w:val="2"/>
          <w:sz w:val="18"/>
        </w:rPr>
        <w:t>Sù trung thµnh víi lîi Ých cña triÒu ®×nh Pª-tÐc-bua ®· ®Õn møc ®é lµ vÞ bé tr</w:t>
        <w:softHyphen/>
        <w:t>ëng chiÕn tranh Phæ vµ c«ng sø Phæ bªn c¹nh triÒu Anh, b¹n cña nhµ vua, c¶ hai ®Òu bÞ thay thÕ v× ®· tá ra cã c¶m t×nh víi c¸c c</w:t>
        <w:softHyphen/>
        <w:t>êng quèc ph</w:t>
        <w:softHyphen/>
        <w:t xml:space="preserve">¬ng T©y". Ni-c«-lai ®ïng ®ïng næi giËn v× Sv¸c-txen-bÐc-g¬ vµ </w:t>
      </w:r>
      <w:r>
        <w:rPr>
          <w:rFonts w:cs=".VnCentury SchoolbookH" w:ascii=".VnCentury SchoolbookH" w:hAnsi=".VnCentury SchoolbookH"/>
          <w:spacing w:val="2"/>
          <w:sz w:val="18"/>
        </w:rPr>
        <w:t>¸</w:t>
      </w:r>
      <w:r>
        <w:rPr>
          <w:spacing w:val="2"/>
          <w:sz w:val="18"/>
        </w:rPr>
        <w:t>o vong ¬n béi nghÜa. "</w:t>
      </w:r>
      <w:r>
        <w:rPr>
          <w:rFonts w:cs=".VnCentury SchoolbookH" w:ascii=".VnCentury SchoolbookH" w:hAnsi=".VnCentury SchoolbookH"/>
          <w:spacing w:val="2"/>
          <w:sz w:val="18"/>
        </w:rPr>
        <w:t>¸</w:t>
      </w:r>
      <w:r>
        <w:rPr>
          <w:spacing w:val="2"/>
          <w:sz w:val="18"/>
        </w:rPr>
        <w:t>o, do lîi Ých cña nã ë ph</w:t>
        <w:softHyphen/>
        <w:t>¬ng §«ng, lµ kÎ thï tù nhiªn cña n</w:t>
        <w:softHyphen/>
        <w:t>íc Nga, ®· c«ng khai ®øng vÒ phÝa Anh vµ Ph¸p chèng n</w:t>
        <w:softHyphen/>
        <w:t>íc Nga. §iÒu khiÓn cho c¶ n</w:t>
        <w:softHyphen/>
        <w:t>íc §øc hÕt søc c«ng phÉn lµ Phæ vÉn "trung thµnh ®Õn cïng"" (tr.259), "Man-toi-phen ®· nhËn chøc thñ t</w:t>
        <w:softHyphen/>
        <w:t>íng vµo th¸ng M</w:t>
        <w:softHyphen/>
        <w:t xml:space="preserve">êi mét n¨m 1850 ®Ó ký kÕt tÊt c¶ nh÷ng ®iÒu </w:t>
        <w:softHyphen/>
        <w:t>íc cña Héi nghÞ ¤n-muýt-x¬ hÕt søc nhôc nh· cho Phæ, vµ b¾t Phæ vµ toµn n</w:t>
        <w:softHyphen/>
        <w:t xml:space="preserve">íc §øc ph¶i hoµn toµn phôc tïng b¸ quyÒn cña </w:t>
      </w:r>
      <w:r>
        <w:rPr>
          <w:rFonts w:cs=".VnCentury SchoolbookH" w:ascii=".VnCentury SchoolbookH" w:hAnsi=".VnCentury SchoolbookH"/>
          <w:spacing w:val="2"/>
          <w:sz w:val="18"/>
        </w:rPr>
        <w:t>¸</w:t>
      </w:r>
      <w:r>
        <w:rPr>
          <w:spacing w:val="2"/>
          <w:sz w:val="18"/>
        </w:rPr>
        <w:t>o. §ã lµ ý muèn cña Ni-c«-lai... §ã còng lµ nguyÖn väng cña ®¹i bé phËn ®¹i ®Þa chñ hoÆc quý téc Phæ; hä còng ch¼ng buån nghe viÖc hîp nhÊt Phæ víi n</w:t>
        <w:softHyphen/>
        <w:t xml:space="preserve">íc §øc vµ hä trung thµnh víi hoµng ®Õ </w:t>
      </w:r>
      <w:r>
        <w:rPr>
          <w:rFonts w:cs=".VnCentury SchoolbookH" w:ascii=".VnCentury SchoolbookH" w:hAnsi=".VnCentury SchoolbookH"/>
          <w:spacing w:val="2"/>
          <w:sz w:val="18"/>
        </w:rPr>
        <w:t>¸</w:t>
      </w:r>
      <w:r>
        <w:rPr>
          <w:spacing w:val="2"/>
          <w:sz w:val="18"/>
        </w:rPr>
        <w:t>o" (!), "vµ víi hoµng ®Õ toµn Nga thËm chÝ cßn h¬n c¶ trung thµnh víi quèc v</w:t>
        <w:softHyphen/>
        <w:t>¬ng n</w:t>
        <w:softHyphen/>
        <w:t>íc m×nh" (tr.261).</w:t>
      </w:r>
    </w:p>
    <w:p>
      <w:pPr>
        <w:pStyle w:val="Normal"/>
        <w:spacing w:lineRule="exact" w:line="260"/>
        <w:rPr/>
      </w:pPr>
      <w:r>
        <w:rPr>
          <w:rFonts w:eastAsia=".VnCentury Schoolbook"/>
          <w:i/>
          <w:iCs/>
          <w:spacing w:val="-6"/>
          <w:sz w:val="18"/>
        </w:rPr>
        <w:t xml:space="preserve"> </w:t>
      </w:r>
      <w:r>
        <w:rPr>
          <w:iCs/>
          <w:spacing w:val="-6"/>
          <w:sz w:val="18"/>
        </w:rPr>
        <w:t>"</w:t>
      </w:r>
      <w:r>
        <w:rPr>
          <w:spacing w:val="-6"/>
          <w:sz w:val="18"/>
        </w:rPr>
        <w:t xml:space="preserve">Trong lóc nµy (kho¶ng n¨m 1866, </w:t>
      </w:r>
      <w:r>
        <w:rPr>
          <w:i/>
          <w:iCs/>
          <w:spacing w:val="-6"/>
          <w:sz w:val="18"/>
        </w:rPr>
        <w:t>c¸i gäi lµ §¶ng nh©n d©n ®</w:t>
        <w:softHyphen/>
        <w:t xml:space="preserve">îc thµnh lËp, </w:t>
      </w:r>
      <w:r>
        <w:rPr>
          <w:spacing w:val="-6"/>
          <w:sz w:val="18"/>
        </w:rPr>
        <w:t>Trung t©m ë Stót-g¸t. C¸i nhãm muèn liªn minh víi Thôy SÜ thuéc chÝnh thÓ céng hoµ lµ ng</w:t>
        <w:softHyphen/>
        <w:t xml:space="preserve">êi s¸ng lËp chñ yÕu cña </w:t>
      </w:r>
      <w:r>
        <w:rPr>
          <w:i/>
          <w:iCs/>
          <w:spacing w:val="-6"/>
          <w:sz w:val="18"/>
        </w:rPr>
        <w:t>Ligue de  la Paix  et  de  la Liberte</w:t>
      </w:r>
      <w:r>
        <w:rPr>
          <w:rStyle w:val="FootnoteCharacters"/>
          <w:rStyle w:val="FootnoteAnchor"/>
          <w:i/>
          <w:iCs/>
          <w:spacing w:val="-6"/>
          <w:sz w:val="18"/>
        </w:rPr>
        <w:footnoteReference w:customMarkFollows="1" w:id="322"/>
        <w:t>1</w:t>
      </w:r>
      <w:r>
        <w:rPr>
          <w:rStyle w:val="FootnoteCharacters"/>
          <w:i/>
          <w:iCs/>
          <w:spacing w:val="-6"/>
          <w:sz w:val="18"/>
        </w:rPr>
        <w:t>*</w:t>
      </w:r>
      <w:r>
        <w:rPr>
          <w:spacing w:val="-6"/>
          <w:sz w:val="18"/>
        </w:rPr>
        <w:t xml:space="preserve"> (tr.271).</w:t>
      </w:r>
    </w:p>
    <w:p>
      <w:pPr>
        <w:pStyle w:val="Normal"/>
        <w:spacing w:lineRule="exact" w:line="260"/>
        <w:rPr/>
      </w:pPr>
      <w:r>
        <w:rPr>
          <w:sz w:val="18"/>
        </w:rPr>
        <w:t xml:space="preserve">L¸t-xan </w:t>
      </w:r>
      <w:r>
        <w:rPr>
          <w:i/>
          <w:iCs/>
          <w:sz w:val="18"/>
        </w:rPr>
        <w:t xml:space="preserve"> </w:t>
      </w:r>
      <w:r>
        <w:rPr>
          <w:i/>
          <w:iCs/>
          <w:sz w:val="18"/>
          <w:vertAlign w:val="subscript"/>
        </w:rPr>
        <w:t>"</w:t>
      </w:r>
      <w:r>
        <w:rPr>
          <w:sz w:val="18"/>
        </w:rPr>
        <w:t>chñ yÕu ®· thµnh lËp chÝnh ®¶ng cña c«ng nh©n §øc, ®· tæ chøc ®¶ng Êy theo kiÓu t«n ti ng«i thø, bÊt phôc tïng kû luËt nghiªm ngÆt vµ quyÒn chuyªn chÝnh cña m×nh, tãm l¹i - ®· thùc hiÖn ®iÒu mµ «ng M¸c muèn lµm trong Quèc tÕ trong ba n¨m sau nµy. M</w:t>
        <w:softHyphen/>
        <w:t>u ®å cña M¸c ®· bÞ thÊt b¹i, cßn m</w:t>
        <w:softHyphen/>
        <w:t>u ®å cña L¸t-xan th× l¹i hoµn toµn thµnh c«ng" (tr.275).</w:t>
      </w:r>
    </w:p>
    <w:p>
      <w:pPr>
        <w:pStyle w:val="Normal"/>
        <w:spacing w:lineRule="exact" w:line="280"/>
        <w:rPr>
          <w:sz w:val="18"/>
        </w:rPr>
      </w:pPr>
      <w:r>
        <w:rPr>
          <w:iCs/>
          <w:sz w:val="18"/>
        </w:rPr>
        <w:t>"</w:t>
      </w:r>
      <w:r>
        <w:rPr>
          <w:i/>
          <w:iCs/>
          <w:sz w:val="18"/>
        </w:rPr>
        <w:t xml:space="preserve">C«ng viÖc ®Çu tiªn </w:t>
      </w:r>
      <w:r>
        <w:rPr>
          <w:sz w:val="18"/>
        </w:rPr>
        <w:t>cña "nhµ n</w:t>
        <w:softHyphen/>
        <w:t xml:space="preserve">íc" </w:t>
      </w:r>
      <w:r>
        <w:rPr>
          <w:i/>
          <w:iCs/>
          <w:sz w:val="18"/>
        </w:rPr>
        <w:t>nh©n d©n</w:t>
      </w:r>
      <w:r>
        <w:rPr>
          <w:sz w:val="18"/>
        </w:rPr>
        <w:t xml:space="preserve"> sÏ lµ" (theo L¸t-xan) </w:t>
      </w:r>
      <w:r>
        <w:rPr>
          <w:i/>
          <w:iCs/>
          <w:sz w:val="18"/>
        </w:rPr>
        <w:t xml:space="preserve"> </w:t>
      </w:r>
      <w:r>
        <w:rPr>
          <w:i/>
          <w:iCs/>
          <w:sz w:val="18"/>
          <w:vertAlign w:val="subscript"/>
        </w:rPr>
        <w:t>"</w:t>
      </w:r>
      <w:r>
        <w:rPr>
          <w:sz w:val="18"/>
        </w:rPr>
        <w:t>cÊp tÝn dông mét c¸ch kh«ng giíi h¹n ®èi víi nh÷ng hiÖp héi s¶n xuÊt vµ tiªu thô cña c«ng nh©n, chØ cã nh</w:t>
        <w:softHyphen/>
        <w:t xml:space="preserve"> vËy th× nh÷ng hiÖp héi ®ã míi cã thÓ ®Êu tranh víi t</w:t>
        <w:softHyphen/>
        <w:t xml:space="preserve"> b¶n cña giai cÊp t</w:t>
        <w:softHyphen/>
        <w:t xml:space="preserve"> s¶n vµ trong mét thêi gian kh«ng l©u sÏ chiÕn th¾ng nã vµ nuèt ®</w:t>
        <w:softHyphen/>
        <w:t>îc nã. Khi qu¸ tr×nh nuèt nã diÔn ra, th× thêi kú c¶i t¹o triÖt ®Ó x· héi sÏ ®Õn. §ã lµ c</w:t>
        <w:softHyphen/>
        <w:t>¬ng lÜnh cña L¸t-xan, ®ã còng lµ c</w:t>
        <w:softHyphen/>
        <w:t>¬ng lÜnh cña ®¶ng X· héi - d©n chñ. Thùc ra, c</w:t>
        <w:softHyphen/>
        <w:t>¬ng lÜnh ®ã kh«ng ph¶i cña L¸t-xan, mµ lµ cña M¸c, M¸c ®· "tr×nh bµy" ®Çy ®ñ c</w:t>
        <w:softHyphen/>
        <w:t xml:space="preserve">¬ng lÜnh ®ã trong </w:t>
      </w:r>
      <w:r>
        <w:rPr>
          <w:i/>
          <w:iCs/>
          <w:sz w:val="18"/>
        </w:rPr>
        <w:t xml:space="preserve">"Tuyªn ng«n §¶ng Céng s¶n" </w:t>
      </w:r>
      <w:r>
        <w:rPr>
          <w:sz w:val="18"/>
        </w:rPr>
        <w:t xml:space="preserve">næi tiÕng mµ «ng vµ ¡ng-ghen ®· c«ng bè trong n¨m 1848. </w:t>
      </w:r>
      <w:r>
        <w:rPr>
          <w:i/>
          <w:iCs/>
          <w:sz w:val="18"/>
        </w:rPr>
        <w:t xml:space="preserve">Trong tuyªn ng«n </w:t>
      </w:r>
      <w:r>
        <w:rPr>
          <w:sz w:val="18"/>
        </w:rPr>
        <w:t xml:space="preserve">®Çu tiªn cña </w:t>
      </w:r>
      <w:r>
        <w:rPr>
          <w:i/>
          <w:iCs/>
          <w:sz w:val="18"/>
        </w:rPr>
        <w:t xml:space="preserve">Héi liªn hiÖp c«ng nh©n quèc tÕ </w:t>
      </w:r>
      <w:r>
        <w:rPr>
          <w:sz w:val="18"/>
        </w:rPr>
        <w:t>do M¸c viÕt vµo n¨m 1864, còng ®· ¸m chØ râ rÖt c</w:t>
        <w:softHyphen/>
        <w:t>¬ng lÜnh ®ã trong nh÷ng lêi lÏ nh</w:t>
        <w:softHyphen/>
        <w:t xml:space="preserve"> sau: nghÜa vô hµng ®Çu cña giai cÊp c«ng nh©n v.v., hay lµ nh</w:t>
        <w:softHyphen/>
        <w:t xml:space="preserve"> </w:t>
      </w:r>
      <w:r>
        <w:rPr>
          <w:i/>
          <w:iCs/>
          <w:sz w:val="18"/>
        </w:rPr>
        <w:t xml:space="preserve">Tuyªn ng«n céng s¶n </w:t>
      </w:r>
      <w:r>
        <w:rPr>
          <w:sz w:val="18"/>
        </w:rPr>
        <w:t>nãi: b</w:t>
        <w:softHyphen/>
        <w:t xml:space="preserve">íc thø nhÊt cña c¸ch m¹ng v.v., vµ cuèi cïng lµ tËp trung </w:t>
      </w:r>
      <w:r>
        <w:rPr>
          <w:spacing w:val="-2"/>
          <w:sz w:val="18"/>
        </w:rPr>
        <w:t>toµn bé t</w:t>
        <w:softHyphen/>
        <w:t xml:space="preserve"> liÖu s¶n xuÊt trong tay "nhµ n</w:t>
        <w:softHyphen/>
        <w:t>íc", tøc lµ trong tay giai cÊp v« s¶n "®· ®</w:t>
        <w:softHyphen/>
        <w:t xml:space="preserve">îc ®Ò lªn thµnh </w:t>
      </w:r>
      <w:r>
        <w:rPr>
          <w:i/>
          <w:iCs/>
          <w:spacing w:val="-2"/>
          <w:sz w:val="18"/>
        </w:rPr>
        <w:t xml:space="preserve">tÇng líp thèng trÞ" </w:t>
      </w:r>
      <w:r>
        <w:rPr>
          <w:spacing w:val="-2"/>
          <w:sz w:val="18"/>
        </w:rPr>
        <w:t>(275 - 276). Nh</w:t>
        <w:softHyphen/>
        <w:t>ng, c</w:t>
        <w:softHyphen/>
        <w:t>¬ng lÜnh cña L¸t-xan kh«ng kh¸c g× c¶ víi c</w:t>
        <w:softHyphen/>
        <w:t>¬ng lÜnh cña M¸c, ng</w:t>
        <w:softHyphen/>
        <w:t xml:space="preserve">êi mµ L¸t-xan ®· thõa nhËn lµ «ng thÇy cña m×nh, ®iÒu ®ã ch¼ng "râ rµng" </w:t>
        <w:softHyphen/>
        <w:t>? Trong tËp s¸ch máng chèng Sun-tx¬ §ª-lÝt-s¬, L¸t-xan... sau khi tr×nh bµy nh÷ng kh¸i niÖm c¬ b¶n cña m×nh vÒ sù ph¸t triÓn x· héi - chÝnh trÞ cña x· héi hiÖn ®¹i, ®· nãi tuét ra r»ng nh÷ng t</w:t>
        <w:softHyphen/>
        <w:t xml:space="preserve"> t</w:t>
        <w:softHyphen/>
        <w:t>ëng Êy vµ ngay c¶ thuËt ng÷ còng kh«ng ph¶i cña «ng, mµ lµ cña «ng M¸c... Do vËy lêi ph¶n ®èi cña «ng M¸c ®· ®</w:t>
        <w:softHyphen/>
        <w:t xml:space="preserve">îc in ra </w:t>
      </w:r>
      <w:r>
        <w:rPr>
          <w:i/>
          <w:iCs/>
          <w:spacing w:val="-2"/>
          <w:sz w:val="18"/>
        </w:rPr>
        <w:t xml:space="preserve">sau khi L¸t-xan chÕt </w:t>
      </w:r>
      <w:r>
        <w:rPr>
          <w:rStyle w:val="FootnoteCharacters"/>
          <w:rStyle w:val="FootnoteAnchor"/>
          <w:spacing w:val="-2"/>
          <w:sz w:val="18"/>
        </w:rPr>
        <w:footnoteReference w:customMarkFollows="1" w:id="323"/>
        <w:t>2</w:t>
      </w:r>
      <w:r>
        <w:rPr>
          <w:rStyle w:val="FootnoteCharacters"/>
          <w:spacing w:val="-2"/>
          <w:sz w:val="18"/>
        </w:rPr>
        <w:t>*</w:t>
      </w:r>
      <w:r>
        <w:rPr>
          <w:spacing w:val="-2"/>
          <w:sz w:val="18"/>
        </w:rPr>
        <w:t xml:space="preserve"> trong lêi nãi ®Çu cña t¸c phÈm nãi vÒ t</w:t>
        <w:softHyphen/>
        <w:t xml:space="preserve"> b¶n, l¹i cµng "kú l¹ h¬n". </w:t>
        <w:br/>
        <w:t>M¸c than phiÒn mét c¸ch chua ch¸t r»ng L¸t-xan ¨n c¾p tr</w:t>
        <w:softHyphen/>
        <w:t>íc t¸c cña</w:t>
      </w:r>
      <w:r>
        <w:rPr>
          <w:sz w:val="18"/>
        </w:rPr>
        <w:t xml:space="preserve"> </w:t>
        <w:br/>
      </w:r>
      <w:r>
        <w:rPr>
          <w:spacing w:val="-4"/>
          <w:sz w:val="18"/>
        </w:rPr>
        <w:t>«ng, chiÕm ®o¹t t</w:t>
        <w:softHyphen/>
        <w:t xml:space="preserve"> t</w:t>
        <w:softHyphen/>
        <w:t>ëng cña «ng. Mét ng</w:t>
        <w:softHyphen/>
        <w:t>êi céng s¶n mµ ph¶n ®èi nh</w:t>
        <w:softHyphen/>
        <w:t xml:space="preserve"> vËy, th× hÕt søc "kú l¹", ng</w:t>
        <w:softHyphen/>
        <w:t>êi céng s¶n ®ã tuyªn truyÒn chÕ ®é së h÷u tËp thÓ mµ kh«ng hiÓu r»ng t</w:t>
        <w:softHyphen/>
        <w:t xml:space="preserve"> t</w:t>
        <w:softHyphen/>
        <w:t>ëng, mét khi ®· ®</w:t>
        <w:softHyphen/>
        <w:t>îc ph¸t biÓu ra,th× kh«ng cßn lµ së h÷u cña c¸ nh©n n÷a. NÕu nh</w:t>
        <w:softHyphen/>
        <w:t xml:space="preserve"> L¸t-xan chÐp l¹i" "mét vµi trang..." (tr.276), th× ®ã l¹i lµ chuyªn kh¸c. </w:t>
      </w:r>
      <w:r>
        <w:rPr>
          <w:i/>
          <w:iCs/>
          <w:spacing w:val="-4"/>
          <w:sz w:val="18"/>
        </w:rPr>
        <w:t xml:space="preserve"> </w:t>
      </w:r>
      <w:r>
        <w:rPr>
          <w:i/>
          <w:iCs/>
          <w:spacing w:val="-4"/>
          <w:sz w:val="18"/>
          <w:vertAlign w:val="subscript"/>
        </w:rPr>
        <w:t>"</w:t>
      </w:r>
      <w:r>
        <w:rPr>
          <w:spacing w:val="-4"/>
          <w:sz w:val="18"/>
        </w:rPr>
        <w:t>Tr¸i víi M¸c, «ng thÇy cña m×nh, - mét hoÆc vµi ng</w:t>
        <w:softHyphen/>
        <w:t>êi giái vÒ lý luËn, vÒ ho¹t ®éng ©m m</w:t>
        <w:softHyphen/>
        <w:t>u hËu tr</w:t>
        <w:softHyphen/>
        <w:t>êng hoÆc ngÊm ngÇm, vµ, ng</w:t>
        <w:softHyphen/>
        <w:t>îc l¹i, trong lÜnh vùc ho¹t ®éng c«ng khai th× l¹i mÊt hÕt t¸c dông vµ hiÖu lùc, - L¸t-xan sinh ra vèn lµ ®Ó ®Êu tranh c«ng khai trªn tr</w:t>
        <w:softHyphen/>
        <w:t xml:space="preserve">êng thùc tÕ" (tr.277), </w:t>
      </w:r>
      <w:r>
        <w:rPr>
          <w:i/>
          <w:iCs/>
          <w:spacing w:val="-4"/>
          <w:sz w:val="18"/>
        </w:rPr>
        <w:t xml:space="preserve"> </w:t>
      </w:r>
      <w:r>
        <w:rPr>
          <w:iCs/>
          <w:spacing w:val="-4"/>
          <w:sz w:val="18"/>
        </w:rPr>
        <w:t>"</w:t>
      </w:r>
      <w:r>
        <w:rPr>
          <w:spacing w:val="-4"/>
          <w:sz w:val="18"/>
        </w:rPr>
        <w:t>TÊt th¶y giai cÊp t</w:t>
        <w:softHyphen/>
        <w:t xml:space="preserve"> s¶n tù do vµ giai cÊp t</w:t>
        <w:softHyphen/>
        <w:t xml:space="preserve"> s¶n d©n chñ ®Òu ghÐt cay ghÐt ®¾ng L¸t-xan; "nh÷ng ng</w:t>
        <w:softHyphen/>
        <w:t>êi ®ång chÝ - ®ång ®¹o", nh÷ng ng</w:t>
        <w:softHyphen/>
        <w:t>êi x· héi chñ nghÜa, nh÷ng ng</w:t>
        <w:softHyphen/>
        <w:t>êi m¸c-xÝt vµ b¶n th©n M¸c ®Òu tËp trung tÊt c¶ søc m¹nh cña "tÝnh ghen tÞ" (Neids) thiÕu thiÖn ý chèng l¹i «ng. Qu¶ vËy, hä c¨m ghÐt «ng mét c¸ch s©u s¾c nh</w:t>
        <w:softHyphen/>
        <w:t xml:space="preserve"> cña giai cÊp t</w:t>
        <w:softHyphen/>
        <w:t xml:space="preserve"> s¶n c¨m ghÐt «ng; khi «ng cßn sèng, hä kh«ng d¸m biÓu lé sù c¨m ghÐt ®ã, bëi v× «ng qu¸ m¹nh ®èi víi hä" (tr.277-278).</w:t>
      </w:r>
    </w:p>
    <w:p>
      <w:pPr>
        <w:pStyle w:val="Normal"/>
        <w:spacing w:lineRule="exact" w:line="260"/>
        <w:rPr/>
      </w:pPr>
      <w:r>
        <w:rPr>
          <w:iCs/>
          <w:sz w:val="18"/>
        </w:rPr>
        <w:t>"</w:t>
      </w:r>
      <w:r>
        <w:rPr>
          <w:sz w:val="18"/>
        </w:rPr>
        <w:t xml:space="preserve">Chóng t«i ®· nãi lªn sù ch¸n ghÐt s©u s¾c cña chóng t«i ®èi víi lý luËn cña L¸t-xan vµ cña M¸c, lý luËn Êy khuyªn c«ng nh©n </w:t>
      </w:r>
      <w:r>
        <w:rPr>
          <w:i/>
          <w:iCs/>
          <w:sz w:val="18"/>
        </w:rPr>
        <w:t>thµnh lËp mét nhµ n</w:t>
        <w:softHyphen/>
        <w:t xml:space="preserve">íc nh©n d©n; </w:t>
      </w:r>
      <w:r>
        <w:rPr>
          <w:sz w:val="18"/>
        </w:rPr>
        <w:t>nÕu ®ã kh«ng ph¶i lµ lý t</w:t>
        <w:softHyphen/>
        <w:t>ëng cuèi cïng, th× Ýt ra còng lµ môc ®Ých chñ yÕu tr</w:t>
        <w:softHyphen/>
        <w:t>íc m¾t; nhµ n</w:t>
        <w:softHyphen/>
        <w:t xml:space="preserve">íc Êy, theo hä gi¶i thÝch, ch¼ng ph¶i lµ c¸i g× kh¸c mµ lµ giai cÊp v« s¶n </w:t>
      </w:r>
      <w:r>
        <w:rPr>
          <w:i/>
          <w:iCs/>
          <w:sz w:val="18"/>
        </w:rPr>
        <w:t>"®</w:t>
        <w:softHyphen/>
        <w:t>îc ®Ò lªn thµnh tÇng líp thèng trÞ".</w:t>
      </w:r>
      <w:r>
        <w:rPr>
          <w:sz w:val="18"/>
        </w:rPr>
        <w:t xml:space="preserve"> Thö hái, nÕu giai cÊp v« s¶n sÏ lµ giai cÊp thèng trÞ, thÕ th× giai cÊp ®ã sÏ thèng trÞ ai? "cã nghÜa lµ" (das bedeutet, das meint), sÏ cßn l¹i mét giai cÊp v« s¶n kh¸c ph¶i phôc tïng sù thèng trÞ míi, "nhµ n</w:t>
        <w:softHyphen/>
        <w:t>íc" (staat) míi Êy".</w:t>
      </w:r>
    </w:p>
    <w:p>
      <w:pPr>
        <w:pStyle w:val="Normal"/>
        <w:spacing w:lineRule="exact" w:line="280"/>
        <w:rPr/>
      </w:pPr>
      <w:r>
        <w:rPr/>
        <w:t>Nh</w:t>
        <w:softHyphen/>
        <w:t xml:space="preserve"> thÕ cã nghÜa lµ chõng nµo nh÷ng giai cÊp kh¸c, ®Æc biÖt lµ giai cÊp c¸c nhµ t</w:t>
        <w:softHyphen/>
        <w:t xml:space="preserve"> b¶n, cßn tån t¹i, chõng nµo giai cÊp v« s¶n cßn ®Êu tranh víi giai cÊp ®ã (bëi v× khi giai cÊp v« s¶n lªn n¾m chÝnh quyÒn, kÎ thï cña giai cÊp v« s¶n vÉn ch</w:t>
        <w:softHyphen/>
        <w:t>a mÊt ®i, tæ chøc x· héi cò vÉn ch</w:t>
        <w:softHyphen/>
        <w:t xml:space="preserve">a mÊt ®i), th× giai cÊp v« s¶n vÉn ph¶i ¸p dông nh÷ng biÖn ph¸p </w:t>
      </w:r>
      <w:r>
        <w:rPr>
          <w:i/>
          <w:iCs/>
        </w:rPr>
        <w:t>b¹o lùc</w:t>
      </w:r>
      <w:r>
        <w:rPr/>
        <w:t>, do ®ã, còng lµ nh÷ng biÖn ph¸p cña chÝnh phñ; nÕu nh</w:t>
        <w:softHyphen/>
        <w:t xml:space="preserve"> b¶n th©n giai cÊp v« s¶n vÉn cßn lµ giai cÊp vµ nh÷ng ®iÒu kiÖn kinh tÕ lµm c¬ së cho ®Êu tranh giai cÊp vµ sù tån t¹i cña c¸c giai cÊp ch</w:t>
        <w:softHyphen/>
        <w:t>a mÊt ®i, th× nh÷ng ®iÒu kiÖn kinh tÕ Êy ph¶i ®</w:t>
        <w:softHyphen/>
        <w:t>îc thñ tiªu hoÆc c¶i t¹o b»ng b¹o lùc, vµ qu¸ tr×nh c¶i t¹o nh÷ng ®iÒu kiÖn kinh tÕ Êy ph¶i ®</w:t>
        <w:softHyphen/>
        <w:t>îc thóc ®Èy nhanh chãng b»ng b¹o lùc.</w:t>
      </w:r>
    </w:p>
    <w:p>
      <w:pPr>
        <w:pStyle w:val="Normal"/>
        <w:spacing w:lineRule="exact" w:line="260"/>
        <w:rPr/>
      </w:pPr>
      <w:r>
        <w:rPr>
          <w:iCs/>
          <w:sz w:val="18"/>
        </w:rPr>
        <w:t>"</w:t>
      </w:r>
      <w:r>
        <w:rPr>
          <w:sz w:val="18"/>
        </w:rPr>
        <w:t>Ch¼ng h¹n,"®¸m d©n ®en n«ng d©n" (das gemeine Bauernvolk, der Bauernpobel), nh</w:t>
        <w:softHyphen/>
        <w:t xml:space="preserve"> mäi ng</w:t>
        <w:softHyphen/>
        <w:t>êi ®Òu biÕt, kh«ng ®</w:t>
        <w:softHyphen/>
        <w:t>îc nh÷ng ng</w:t>
        <w:softHyphen/>
        <w:t>êi m¸c-xÝt c¶m t×nh vµ ë tr×nh ®é v¨n ho¸ thÊp nhÊt, ch¾c ch¾n hä sÏ bÞ giai cÊp v« s¶n thµnh thÞ vµ c«ng x</w:t>
        <w:softHyphen/>
        <w:t>ëng cai qu¶n".</w:t>
      </w:r>
    </w:p>
    <w:p>
      <w:pPr>
        <w:pStyle w:val="Normal"/>
        <w:spacing w:lineRule="exact" w:line="280"/>
        <w:rPr/>
      </w:pPr>
      <w:r>
        <w:rPr/>
        <w:t>Nh</w:t>
        <w:softHyphen/>
        <w:t xml:space="preserve"> thÕ cã nghÜa lµ, hÔ n¬i nµo n«ng d©n tån t¹i ®«ng ®¶o víi t</w:t>
        <w:softHyphen/>
        <w:t xml:space="preserve"> c¸ch lµ ng</w:t>
        <w:softHyphen/>
        <w:t>êi t</w:t>
        <w:softHyphen/>
        <w:t xml:space="preserve"> h÷u ruéng ®Êt, hÔ n¬i nµo ng</w:t>
        <w:softHyphen/>
        <w:t>êi n«ng d©n thËm chÝ cßn chiÕm mét ®a sè t</w:t>
        <w:softHyphen/>
        <w:t>¬ng ®èi lín, nh</w:t>
        <w:softHyphen/>
        <w:t xml:space="preserve"> ë tÊt c¶ c¸c n</w:t>
        <w:softHyphen/>
        <w:t>íc trªn lôc ®Þa T©y ¢u, hÔ ë n¬i nµo ng</w:t>
        <w:softHyphen/>
        <w:t>êi n«ng d©n ch</w:t>
        <w:softHyphen/>
        <w:t>a biÕn mÊt vµ ch</w:t>
        <w:softHyphen/>
        <w:t>a ®</w:t>
        <w:softHyphen/>
        <w:t>îc thay thÕ b»ng nh÷ng cè n«ng, nh</w:t>
        <w:softHyphen/>
        <w:t xml:space="preserve"> ë n</w:t>
        <w:softHyphen/>
        <w:t>íc Anh, - thØ ë ®ã sÏ diÔn ra t×nh h×nh nh</w:t>
        <w:softHyphen/>
        <w:t xml:space="preserve"> sau; hoÆc lµ ng</w:t>
        <w:softHyphen/>
        <w:t>êi n«ng d©n sÏ g©y trë ng¹i vµ lµm cho mäi cuéc c¸ch m¹ng cña c«ng nh©n bÞ thÊt b¹i, nh</w:t>
        <w:softHyphen/>
        <w:t xml:space="preserve"> hä ®· lµm nh</w:t>
        <w:softHyphen/>
        <w:t xml:space="preserve"> vËy cho ®Õn nay ë Ph¸p, hoÆc lµ giai cÊp v« s¶n (bëi v× ng</w:t>
        <w:softHyphen/>
        <w:t>êi n«ng d©n t</w:t>
        <w:softHyphen/>
        <w:t xml:space="preserve"> h÷u kh«ng thuéc vµo giai cÊp v« s¶n; ngay c¶ khi mµ xÐt theo ®Þa vÞ cña m×nh, hä thuéc giai cÊp v« s¶n, th× hä vÉn nghÜ r»ng hä kh«ng thuéc giai cÊp v« s¶n) ph¶i lÊy t</w:t>
        <w:softHyphen/>
        <w:t xml:space="preserve"> c¸ch chÝnh phñ ®Ó ¸p dông nh÷ng biªn ph¸p mµ kÕt qu¶ lµ t×nh c¶nh ng</w:t>
        <w:softHyphen/>
        <w:t>êi n«ng d©n ®</w:t>
        <w:softHyphen/>
        <w:t>îc trùc tiÕp c¶i thiÖn vµ , do ®ã, l«i kÐo ng</w:t>
        <w:softHyphen/>
        <w:t>êi n«ng d©n vÒ phÝa c¸ch m¹ng; nh÷ng biÖt ph¸p Êy ngay trong mÇm mèng ®· t¹o ®iÒu kiÖn thuËn lîi cho sù qu¸ ®é tõ chÕ ®é t</w:t>
        <w:softHyphen/>
        <w:t xml:space="preserve"> h÷u vÒ ruéng ®Êt sang chÕ ®é së h÷u tËp thÓ, ®Ó ng</w:t>
        <w:softHyphen/>
        <w:t>êi n«ng d©n tù m×nh ®¹t tíi môc ®Ých ®ã b»ng con ®</w:t>
        <w:softHyphen/>
        <w:t>êng kinh tÕ; nh</w:t>
        <w:softHyphen/>
        <w:t>ng kh«ng nªn lµm cho ng</w:t>
        <w:softHyphen/>
        <w:t>êi n«ng d©n ho¶ng hèt, ch¼ng h¹n b»ng c¸ch tuyªn bè xo¸ bá quyÒn thõa kÕ hoÆc xo¸ bá quyÒn së h÷u cña n«ng d©n; viÖc xo¸ bá ®ã chØ cã thÓ x¶y ra ë n¬i nµo nhµ t</w:t>
        <w:softHyphen/>
        <w:t xml:space="preserve"> b¶n thuª ruéng chÌn lÊn ng</w:t>
        <w:softHyphen/>
        <w:t>êi n«ng d©n, cßn ng</w:t>
        <w:softHyphen/>
        <w:t>êi n«ng d©n thùc thô th× ®· trë thµnh ng</w:t>
        <w:softHyphen/>
        <w:t>êi v« s¶n, ng</w:t>
        <w:softHyphen/>
        <w:t>êi c«ng nh©n lµm thuª, nh</w:t>
        <w:softHyphen/>
        <w:t xml:space="preserve"> lµ c«ng nh©n thµnh thÞ vµ, do ®ã, còng cã - </w:t>
      </w:r>
      <w:r>
        <w:rPr>
          <w:i/>
          <w:iCs/>
        </w:rPr>
        <w:t xml:space="preserve">mét c¸ch trùc tiÕp, </w:t>
      </w:r>
      <w:r>
        <w:rPr/>
        <w:t>chø kh«ng ph¶i gi¸n tiÕp, - nh÷ng lîi Ých nh</w:t>
        <w:softHyphen/>
        <w:t xml:space="preserve"> nhau víi c«ng nh©n thµnh thÞ; h¬n thÕ n÷a, kh«ng nªn cñng cè chÕ ®é së h÷u m¶nh ®Êt nhá, b»ng c¸ch t¨ng thªm nh÷ng m¶nh ®Êt nhá th«ng qua viÖc giao l¹i mét c¸ch gi¶n ®¬n nh÷ng trang tr¹i lín cho n«ng d©n, nh</w:t>
        <w:softHyphen/>
        <w:t xml:space="preserve"> trong cuéc tiÕn qu©n c¸ch m¹ng cña Ba-cu-nin.</w:t>
      </w:r>
    </w:p>
    <w:p>
      <w:pPr>
        <w:sectPr>
          <w:headerReference w:type="even" r:id="rId932"/>
          <w:headerReference w:type="default" r:id="rId933"/>
          <w:headerReference w:type="first" r:id="rId934"/>
          <w:footerReference w:type="even" r:id="rId935"/>
          <w:footerReference w:type="default" r:id="rId936"/>
          <w:footerReference w:type="first" r:id="rId93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iCs/>
          <w:spacing w:val="-8"/>
          <w:sz w:val="18"/>
        </w:rPr>
        <w:t>"</w:t>
      </w:r>
      <w:r>
        <w:rPr>
          <w:spacing w:val="-8"/>
          <w:sz w:val="18"/>
        </w:rPr>
        <w:t>HoÆc lµ, nÕu nh×n vÊn ®Ò nµy trªn gãc ®é d©n téc, th×, gi¶ dô, ®èi víi ng</w:t>
        <w:softHyphen/>
        <w:t>êi</w:t>
      </w:r>
      <w:r>
        <w:rPr>
          <w:spacing w:val="-4"/>
          <w:sz w:val="18"/>
        </w:rPr>
        <w:t xml:space="preserve"> §øc, §øc Xla-v¬ còng sÏ v× nguyªn nh©n nh</w:t>
        <w:softHyphen/>
        <w:t xml:space="preserve"> thÕ mµ ë vµo c¸i ®Þa vi phôc tïng t«i </w:t>
      </w:r>
    </w:p>
    <w:p>
      <w:pPr>
        <w:pStyle w:val="Normal"/>
        <w:ind w:hanging="0"/>
        <w:rPr>
          <w:spacing w:val="-4"/>
          <w:sz w:val="18"/>
        </w:rPr>
      </w:pPr>
      <w:r>
        <w:rPr>
          <w:spacing w:val="-8"/>
          <w:sz w:val="18"/>
        </w:rPr>
        <w:t>tí ®èi víi giai cÊp v« s¶n §øc chiÕn th¾ng, gièng nh</w:t>
        <w:softHyphen/>
        <w:t xml:space="preserve"> lµ giai cÊp v« s¶n §øc hiÖn nay ®ang ë vµo ®Þa vÞ phôc tïng t«i tí ®èi víi giai cÊp t</w:t>
        <w:softHyphen/>
        <w:t xml:space="preserve"> s¶n cña m×nh" (tr.278).</w:t>
      </w:r>
    </w:p>
    <w:p>
      <w:pPr>
        <w:pStyle w:val="Normal"/>
        <w:spacing w:lineRule="exact" w:line="280"/>
        <w:rPr/>
      </w:pPr>
      <w:r>
        <w:rPr/>
        <w:t>ThËt lµ mét ®iÒu nh¶m nhÝ kiÓu häc trß! C¸ch m¹ng x· héi triÖt ®Ó g¾n liÒn víi nh÷ng ®iÒu kiÖn lÞch sö nhÊt ®Þnh cña sù ph¸t triÓn kinh tÕ; nh÷ng ®iÒu kiÖn Êy lµ tiÒn ®Ò cña c¸ch m¹ng Êy. Bëi vËy, c¸ch m¹ng x· héi chØ cã thÓ x¶y ra ë chç nµo mµ giai cÊp v« s¶n c«ng nghiÖp, cïng víi nÒn s¶n xuÊt t</w:t>
        <w:softHyphen/>
        <w:t xml:space="preserve"> b¶n chñ nghÜa, Ýt ra, còng chiÕm ®</w:t>
        <w:softHyphen/>
        <w:t>îc mét ®Þa vÞ ®¸ng kÓ trong quÇn chóng nh©n d©n. Vµ giai cÊp v« s¶n muèn cã c¬ héi nµo ®ã giµnh th¾ng lîi, th× nã ph¶i cã kh¶ n¨ng mutandis</w:t>
      </w:r>
      <w:r>
        <w:rPr>
          <w:rStyle w:val="FootnoteCharacters"/>
          <w:rStyle w:val="FootnoteAnchor"/>
          <w:sz w:val="22"/>
        </w:rPr>
        <w:footnoteReference w:customMarkFollows="1" w:id="324"/>
        <w:t>1</w:t>
      </w:r>
      <w:r>
        <w:rPr>
          <w:rStyle w:val="FootnoteCharacters"/>
          <w:sz w:val="22"/>
        </w:rPr>
        <w:t>*</w:t>
      </w:r>
      <w:r>
        <w:rPr/>
        <w:t xml:space="preserve"> ®em l¹i trùc tiÕp cho n«ng d©n Ýt ra còng ph¶i b»ng møc ®é nh</w:t>
        <w:softHyphen/>
        <w:t xml:space="preserve"> giai cÊp t</w:t>
        <w:softHyphen/>
        <w:t xml:space="preserve"> s¶n Ph¸p ®· ®em l¹i, trong thêi kú c¸ch m¹ng cña m×nh, cho n«ng d©n Ph¸p lóc bÊy giê. Mét ý nghÜ hay cho r»ng sù thèng trÞ cña c«ng nh©n l¹i bao hµm c¶ sù n« dÞch ®èi víi lao ®éng n«ng nghiÖp! Nh</w:t>
        <w:softHyphen/>
        <w:t>ng chÝnh ë ®©y còng béc lé c¸i t</w:t>
        <w:softHyphen/>
        <w:t xml:space="preserve"> t</w:t>
        <w:softHyphen/>
        <w:t>ëng kÝn ®¸o cña «ng Ba-cu-nin. ¤ng ta tuyÖt nhiªn kh«ng hiÓu g× vÒ c¸ch m¹ng x· héi, chØ biÕt nh÷ng c©u nãi chÝnh trÞ vÒ c¸ch m¹ng x· héi. §èi víi «ng ta, nh÷ng ®iÒu kiÖn kinh tÕ cña c¸ch m¹ng Êy lµ kh«ng tån t¹i. V× r»ng tÊt c¶ nh÷ng h×nh thøc kinh tÕ, ph¸t triÓn hoÆc ch</w:t>
        <w:softHyphen/>
        <w:t>a ph¸t triÓn, ®· tån t¹i cho ®Õn nay, ®Òu bao hµm sù n« dÞch ®èi víi ng</w:t>
        <w:softHyphen/>
        <w:t xml:space="preserve">êi lao ®éng (bÊt kÓ lµ c«ng nh©n lµm thuª, n«ng d©n v.v.), cho nªn «ng ta cho r»ng víi tÊt c¶ nh÷ng h×nh thøc ®ã, </w:t>
      </w:r>
      <w:r>
        <w:rPr>
          <w:i/>
          <w:iCs/>
        </w:rPr>
        <w:t xml:space="preserve">c¸ch m¹ng triÖt ®Ó </w:t>
      </w:r>
      <w:r>
        <w:rPr/>
        <w:t>®Òu cã thÓ thùc hiÖn ®</w:t>
        <w:softHyphen/>
        <w:t>îc nh</w:t>
        <w:softHyphen/>
        <w:t xml:space="preserve"> nhau. Kh«ng ph¶i chØ cã thÕ! ¤ng ta muèn c¸ch m¹ng x· héi ch©u ¢u, ®</w:t>
        <w:softHyphen/>
        <w:t>îc kiÕn lËp trªn c¬ së kinh tÕ lµ nÒn s¶n xuÊt t</w:t>
        <w:softHyphen/>
        <w:t xml:space="preserve"> b¶n chñ nghÜa, ph¶i tiÕn hµnh theo tr×nh ®é cña c¸c d©n téc Nga hoÆc Xla-v¬ lµm nghÒ n«ng vµ du môc vµ kh«ng ®</w:t>
        <w:softHyphen/>
        <w:t>îc v</w:t>
        <w:softHyphen/>
        <w:t xml:space="preserve">ît qu¸ tr×nh ®é ®ã; mÆc dÇu «ng ta còng thÊy r»ng </w:t>
      </w:r>
      <w:r>
        <w:rPr>
          <w:i/>
          <w:iCs/>
        </w:rPr>
        <w:t xml:space="preserve">hµng h¶i </w:t>
      </w:r>
      <w:r>
        <w:rPr/>
        <w:t>®ang t¹o nªn sù kh¸c biÖt gi÷a nh÷ng ng</w:t>
        <w:softHyphen/>
        <w:t>êi anh em; nh</w:t>
        <w:softHyphen/>
        <w:t xml:space="preserve">ng còng chØ lµ </w:t>
      </w:r>
      <w:r>
        <w:rPr>
          <w:i/>
          <w:iCs/>
        </w:rPr>
        <w:t xml:space="preserve">hµng h¶i </w:t>
      </w:r>
      <w:r>
        <w:rPr/>
        <w:t xml:space="preserve">mµ th«i, bëi v× ®ã lµ sù kh¸c biÖt mµ tÊt c¶ c¸c nhµ chÝnh trÞ ®Òu biÕt! C¬ së cña c¸ch m¹ng x· héi cña «ng ta lµ </w:t>
      </w:r>
      <w:r>
        <w:rPr>
          <w:i/>
          <w:iCs/>
        </w:rPr>
        <w:t xml:space="preserve">ý chÝ, </w:t>
      </w:r>
      <w:r>
        <w:rPr/>
        <w:t>chø kh«ng ph¶i lµ nh÷ng ®iÒu kiÖn kinh tÕ.</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838835</wp:posOffset>
                </wp:positionH>
                <wp:positionV relativeFrom="paragraph">
                  <wp:posOffset>-2822575</wp:posOffset>
                </wp:positionV>
                <wp:extent cx="6058535" cy="446405"/>
                <wp:effectExtent l="0" t="0" r="0" b="0"/>
                <wp:wrapNone/>
                <wp:docPr id="85" name=""/>
                <a:graphic xmlns:a="http://schemas.openxmlformats.org/drawingml/2006/main">
                  <a:graphicData uri="http://schemas.microsoft.com/office/word/2010/wordprocessingShape">
                    <wps:wsp>
                      <wps:cNvSpPr txBox="1"/>
                      <wps:spPr>
                        <a:xfrm rot="16200000">
                          <a:off x="0" y="0"/>
                          <a:ext cx="6058440" cy="446400"/>
                        </a:xfrm>
                        <a:prstGeom prst="rect">
                          <a:avLst/>
                        </a:prstGeom>
                        <a:solidFill>
                          <a:srgbClr val="ffffff"/>
                        </a:solidFill>
                        <a:ln w="0">
                          <a:noFill/>
                        </a:ln>
                      </wps:spPr>
                      <wps:txbx>
                        <w:txbxContent>
                          <w:p>
                            <w:pPr>
                              <w:overflowPunct w:val="false"/>
                              <w:bidi w:val="0"/>
                              <w:spacing w:lineRule="exact" w:line="300"/>
                              <w:ind w:firstLine="340"/>
                              <w:jc w:val="center"/>
                              <w:rPr/>
                            </w:pPr>
                            <w:r>
                              <w:rPr>
                                <w:kern w:val="2"/>
                                <w:sz w:val="21"/>
                                <w:szCs w:val="20"/>
                                <w:rFonts w:ascii=".VnCentury Schoolbook" w:hAnsi=".VnCentury Schoolbook" w:eastAsia="Times New Roman" w:cs=".VnCentury Schoolbook"/>
                                <w:color w:val="auto"/>
                                <w:lang w:val="en-US" w:bidi="ar-SA"/>
                              </w:rPr>
                              <w:t>Mét phÇn cña trang s¸ch cña M¸c tãm l­îc cuèn s¸ch cña Ba-cu-nin</w:t>
                            </w:r>
                          </w:p>
                          <w:p>
                            <w:pPr>
                              <w:overflowPunct w:val="false"/>
                              <w:bidi w:val="0"/>
                              <w:spacing w:lineRule="exact" w:line="300"/>
                              <w:ind w:firstLine="340"/>
                              <w:jc w:val="center"/>
                              <w:rPr/>
                            </w:pPr>
                            <w:r>
                              <w:rPr>
                                <w:kern w:val="2"/>
                                <w:sz w:val="21"/>
                                <w:szCs w:val="20"/>
                                <w:rFonts w:ascii=".VnCentury Schoolbook" w:hAnsi=".VnCentury Schoolbook" w:eastAsia="Times New Roman" w:cs=".VnCentury Schoolbook"/>
                                <w:color w:val="auto"/>
                                <w:lang w:val="en-US" w:bidi="ar-SA"/>
                              </w:rPr>
                              <w:t>"ThÓ chÕ nhµ n­íc vµ t×nh tr¹ng v« chÝnh phñ"</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05pt;margin-top:-222.3pt;width:477pt;height:35.1pt;mso-wrap-style:square;v-text-anchor:top;rotation:270" type="_x0000_t202">
                <v:textbox style="mso-layout-flow-alt:bottom-to-top">
                  <w:txbxContent>
                    <w:p>
                      <w:pPr>
                        <w:overflowPunct w:val="false"/>
                        <w:bidi w:val="0"/>
                        <w:spacing w:lineRule="exact" w:line="300"/>
                        <w:ind w:firstLine="340"/>
                        <w:jc w:val="center"/>
                        <w:rPr/>
                      </w:pPr>
                      <w:r>
                        <w:rPr>
                          <w:kern w:val="2"/>
                          <w:sz w:val="21"/>
                          <w:szCs w:val="20"/>
                          <w:rFonts w:ascii=".VnCentury Schoolbook" w:hAnsi=".VnCentury Schoolbook" w:eastAsia="Times New Roman" w:cs=".VnCentury Schoolbook"/>
                          <w:color w:val="auto"/>
                          <w:lang w:val="en-US" w:bidi="ar-SA"/>
                        </w:rPr>
                        <w:t>Mét phÇn cña trang s¸ch cña M¸c tãm l­îc cuèn s¸ch cña Ba-cu-nin</w:t>
                      </w:r>
                    </w:p>
                    <w:p>
                      <w:pPr>
                        <w:overflowPunct w:val="false"/>
                        <w:bidi w:val="0"/>
                        <w:spacing w:lineRule="exact" w:line="300"/>
                        <w:ind w:firstLine="340"/>
                        <w:jc w:val="center"/>
                        <w:rPr/>
                      </w:pPr>
                      <w:r>
                        <w:rPr>
                          <w:kern w:val="2"/>
                          <w:sz w:val="21"/>
                          <w:szCs w:val="20"/>
                          <w:rFonts w:ascii=".VnCentury Schoolbook" w:hAnsi=".VnCentury Schoolbook" w:eastAsia="Times New Roman" w:cs=".VnCentury Schoolbook"/>
                          <w:color w:val="auto"/>
                          <w:lang w:val="en-US" w:bidi="ar-SA"/>
                        </w:rPr>
                        <w:t>"ThÓ chÕ nhµ n­íc vµ t×nh tr¹ng v« chÝnh phñ"</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938"/>
          <w:headerReference w:type="default" r:id="rId939"/>
          <w:headerReference w:type="first" r:id="rId940"/>
          <w:footerReference w:type="even" r:id="rId941"/>
          <w:footerReference w:type="default" r:id="rId942"/>
          <w:footerReference w:type="first" r:id="rId94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r>
        <w:br w:type="page"/>
      </w:r>
    </w:p>
    <w:p>
      <w:pPr>
        <w:pStyle w:val="Normal"/>
        <w:spacing w:lineRule="exact" w:line="320" w:before="60" w:after="0"/>
        <w:rPr>
          <w:spacing w:val="-6"/>
          <w:sz w:val="18"/>
        </w:rPr>
      </w:pPr>
      <w:r>
        <w:rPr>
          <w:spacing w:val="-6"/>
          <w:sz w:val="18"/>
        </w:rPr>
        <w:t>"NÕu cã "nhµ n</w:t>
        <w:softHyphen/>
        <w:t>íc" (staat), th× nhÊt ®Þnh ph¶i cã "sù thèng trÞ" (Herrschaft), do ®ã, cã c¶ "sù n« dÞch"; thèng trÞ mµ kh«ng cã n« dÞch, c«ng khai hay che ®Ëy, th× v« nghÜa, ®ã lµ lÏ t¹i sao chóng ta lµ kÎ thï "nhµ n</w:t>
        <w:softHyphen/>
        <w:t>íc" (tr.278).</w:t>
      </w:r>
    </w:p>
    <w:p>
      <w:pPr>
        <w:pStyle w:val="Normal"/>
        <w:spacing w:lineRule="exact" w:line="320" w:before="60" w:after="0"/>
        <w:rPr/>
      </w:pPr>
      <w:r>
        <w:rPr>
          <w:rFonts w:eastAsia=".VnCentury Schoolbook"/>
          <w:i/>
          <w:iCs/>
          <w:spacing w:val="-4"/>
          <w:sz w:val="18"/>
        </w:rPr>
        <w:t xml:space="preserve"> </w:t>
      </w:r>
      <w:r>
        <w:rPr>
          <w:iCs/>
          <w:spacing w:val="-6"/>
          <w:sz w:val="18"/>
        </w:rPr>
        <w:t>"</w:t>
      </w:r>
      <w:r>
        <w:rPr>
          <w:spacing w:val="-4"/>
          <w:sz w:val="18"/>
        </w:rPr>
        <w:t>Giai cÊp v« s¶n "®</w:t>
        <w:softHyphen/>
        <w:t>îc ®Ò lªn thµnh tÇng líp thèng trÞ" lµ nghÜa thÕ nµo"?</w:t>
      </w:r>
    </w:p>
    <w:p>
      <w:pPr>
        <w:pStyle w:val="Normal"/>
        <w:spacing w:lineRule="exact" w:line="320" w:before="60" w:after="0"/>
        <w:rPr/>
      </w:pPr>
      <w:r>
        <w:rPr/>
        <w:t>§iÒu ®ã cã nghÜa lµ giai cÊp v« s¶n kh«ng cßn ®Êu tranh, trong mçi tr</w:t>
        <w:softHyphen/>
        <w:t>êng hîp riªng biÖt, chèng nh÷ng giai cÊp cã ®Æc quyÒn vÒ kinh tÕ; nã ®· cã ®</w:t>
        <w:softHyphen/>
        <w:t>îc søc m¹nh vµ tÝnh tæ chøc ®Çy ®ñ ®Ó ¸p dông nh÷ng biÖn ph¸p c</w:t>
        <w:softHyphen/>
        <w:t>ìng chÕ chung trong cuéc ®Êu tranh chèng nh÷ng giai cÊp Êy; nh</w:t>
        <w:softHyphen/>
        <w:t>ng nã chØ cã thÓ ¸p dông nh÷ng biÖn ph¸p kinh tÕ cã thÓ xo¸ bá ®Æc tÝnh cña nã víi tÝnh c¸ch lµ mét giai cÊp; v× vËy, khi nã giµnh ®</w:t>
        <w:softHyphen/>
        <w:t>îc th¾ng lîi hoµn toµn th× sù thèng trÞ cña nã còng chÊm døt, bëi v× tÝnh chÊt giai cÊp cña nã kh«ng cßn n÷a.</w:t>
      </w:r>
    </w:p>
    <w:p>
      <w:pPr>
        <w:pStyle w:val="Normal"/>
        <w:spacing w:lineRule="exact" w:line="340" w:before="60" w:after="0"/>
        <w:rPr/>
      </w:pPr>
      <w:r>
        <w:rPr>
          <w:rFonts w:eastAsia=".VnCentury Schoolbook"/>
          <w:spacing w:val="-8"/>
          <w:sz w:val="18"/>
        </w:rPr>
        <w:t xml:space="preserve"> </w:t>
      </w:r>
      <w:r>
        <w:rPr>
          <w:iCs/>
          <w:spacing w:val="-8"/>
          <w:sz w:val="18"/>
        </w:rPr>
        <w:t>"</w:t>
      </w:r>
      <w:r>
        <w:rPr>
          <w:spacing w:val="-8"/>
          <w:sz w:val="18"/>
        </w:rPr>
        <w:t>Ch¼ng lÏ toµn bé giai cÊp v« s¶n ®Òu sÏ lµ ng</w:t>
        <w:softHyphen/>
        <w:t xml:space="preserve">êi ®øng ®Çu sù qu¶n lý hay sao?" </w:t>
      </w:r>
    </w:p>
    <w:p>
      <w:pPr>
        <w:pStyle w:val="BodyTextIndent2"/>
        <w:spacing w:lineRule="exact" w:line="320" w:before="60" w:after="0"/>
        <w:rPr/>
      </w:pPr>
      <w:r>
        <w:rPr/>
        <w:t>Ch¼ng lÏ, nãi gi¶ dô, trong c«ng héi th× toµn thÓ c«ng héi ®Òu t¹o thµnh ban chÊp hµnh cña m×nh sao? Ch¼ng lÏ mäi sù ph©n c«ng lao ®éng vµ nh÷ng chøc n¨ng kh¸c nhau xuÊt ph¸t tõ sù ph©n c«ng ®ã trong nhµ m¸y, ®Òu sÏ biÕn mÊt sao? Ch¼ng lÏ trong c¸i kÕt cÊu "tõ d</w:t>
        <w:softHyphen/>
        <w:t>íi lªn trªn" cña Ba-cu-nin, tÊt c¶ ®Òu sÏ ë "bªn trªn" c¶ sao? NÕu thÕ th× ch¼ng cã g× "bªn d</w:t>
        <w:softHyphen/>
        <w:t>íi" n÷a. Ch¼ng lÏ tÊt c¶ thµnh viªn cña c«ng x· sÏ qu¶n lý nh</w:t>
        <w:softHyphen/>
        <w:t xml:space="preserve"> nhau nh÷ng lîi Ých chung cña mét "khu vùc" sao? ThÕ th× gi÷a c«ng x· vµ "khu vùc" kh«ng cßn cã sù kh¸c nhau nµo c¶.</w:t>
      </w:r>
    </w:p>
    <w:p>
      <w:pPr>
        <w:pStyle w:val="Normal"/>
        <w:spacing w:lineRule="exact" w:line="340" w:before="60" w:after="0"/>
        <w:rPr/>
      </w:pPr>
      <w:r>
        <w:rPr>
          <w:sz w:val="18"/>
        </w:rPr>
        <w:t>Ng</w:t>
        <w:softHyphen/>
        <w:t xml:space="preserve">êi ta tÝnh to¸n r»ng </w:t>
      </w:r>
      <w:r>
        <w:rPr>
          <w:i/>
          <w:iCs/>
          <w:sz w:val="18"/>
        </w:rPr>
        <w:t xml:space="preserve"> </w:t>
      </w:r>
      <w:r>
        <w:rPr>
          <w:i/>
          <w:iCs/>
          <w:sz w:val="18"/>
          <w:vertAlign w:val="subscript"/>
        </w:rPr>
        <w:t>"</w:t>
      </w:r>
      <w:r>
        <w:rPr>
          <w:sz w:val="18"/>
        </w:rPr>
        <w:t>Ng</w:t>
        <w:softHyphen/>
        <w:t>êi §øc cã kho¶ng bèn m</w:t>
        <w:softHyphen/>
        <w:t>¬i triÖu. Ch¼ng lÏ tÊt c¶ bèn m</w:t>
        <w:softHyphen/>
        <w:t>¬i triÖu ng</w:t>
        <w:softHyphen/>
        <w:t>êi ®Òu sÏ lµ thµnh viªn cña chÝnh phñ c¶ sao?"</w:t>
      </w:r>
    </w:p>
    <w:p>
      <w:pPr>
        <w:pStyle w:val="Normal"/>
        <w:spacing w:lineRule="exact" w:line="340" w:before="60" w:after="0"/>
        <w:rPr/>
      </w:pPr>
      <w:r>
        <w:rPr/>
        <w:t>Certainly</w:t>
      </w:r>
      <w:r>
        <w:rPr>
          <w:rStyle w:val="FootnoteCharacters"/>
          <w:rStyle w:val="FootnoteAnchor"/>
          <w:sz w:val="22"/>
        </w:rPr>
        <w:footnoteReference w:customMarkFollows="1" w:id="325"/>
        <w:t>1</w:t>
      </w:r>
      <w:r>
        <w:rPr>
          <w:rStyle w:val="FootnoteCharacters"/>
          <w:sz w:val="22"/>
        </w:rPr>
        <w:t>*</w:t>
      </w:r>
      <w:r>
        <w:rPr/>
        <w:t>, bëi v× sù viÖc ph¶i b¾t ®Çu tõ sù tù qu¶n c«ng x·.</w:t>
      </w:r>
    </w:p>
    <w:p>
      <w:pPr>
        <w:pStyle w:val="Normal"/>
        <w:spacing w:before="40" w:after="0"/>
        <w:rPr/>
      </w:pPr>
      <w:r>
        <w:rPr>
          <w:rFonts w:eastAsia=".VnCentury Schoolbook"/>
          <w:i/>
          <w:iCs/>
          <w:sz w:val="18"/>
        </w:rPr>
        <w:t xml:space="preserve"> </w:t>
      </w:r>
      <w:r>
        <w:rPr>
          <w:i/>
          <w:iCs/>
          <w:sz w:val="18"/>
        </w:rPr>
        <w:t>"</w:t>
      </w:r>
      <w:r>
        <w:rPr>
          <w:sz w:val="18"/>
        </w:rPr>
        <w:t>Toµn d©n sÏ lµ ng</w:t>
        <w:softHyphen/>
        <w:t>êi qu¶n lý, cßn ng</w:t>
        <w:softHyphen/>
        <w:t>êi bÞ qu¶n lý th× sÏ kh«ng cã".</w:t>
      </w:r>
    </w:p>
    <w:p>
      <w:pPr>
        <w:pStyle w:val="Normal"/>
        <w:spacing w:before="40" w:after="0"/>
        <w:rPr/>
      </w:pPr>
      <w:r>
        <w:rPr/>
        <w:t>Khi mét ng</w:t>
        <w:softHyphen/>
        <w:t>êi tù qu¶n lý m×nh, th× - theo nguyªn t¾c ®ã - ng</w:t>
        <w:softHyphen/>
        <w:t>êi Êy kh«ng qu¶n lý m×nh; bëi v× ng</w:t>
        <w:softHyphen/>
        <w:t>êi Êy chØ lµ b¶n th©n ng</w:t>
        <w:softHyphen/>
        <w:t>êi Êy, chø kh«ng ph¶i lµ ng</w:t>
        <w:softHyphen/>
        <w:t>êi nµo kh¸c.</w:t>
      </w:r>
    </w:p>
    <w:p>
      <w:pPr>
        <w:pStyle w:val="Normal"/>
        <w:spacing w:before="40" w:after="0"/>
        <w:rPr/>
      </w:pPr>
      <w:r>
        <w:rPr>
          <w:rFonts w:eastAsia=".VnCentury Schoolbook"/>
          <w:i/>
          <w:iCs/>
          <w:sz w:val="18"/>
        </w:rPr>
        <w:t xml:space="preserve"> </w:t>
      </w:r>
      <w:r>
        <w:rPr>
          <w:i/>
          <w:iCs/>
          <w:sz w:val="18"/>
        </w:rPr>
        <w:t>"</w:t>
      </w:r>
      <w:r>
        <w:rPr>
          <w:sz w:val="18"/>
        </w:rPr>
        <w:t>VËy th× sÏ kh«ng cã chÝnh phñ, kh«ng cã nhµ n</w:t>
        <w:softHyphen/>
        <w:t>íc, mµ nÕu cã nhµ n</w:t>
        <w:softHyphen/>
        <w:t>íc, th× sÏ cã ng</w:t>
        <w:softHyphen/>
        <w:t>êi bÞ qu¶n lý vµ n« lÖ" (tr.279).</w:t>
      </w:r>
    </w:p>
    <w:p>
      <w:pPr>
        <w:pStyle w:val="Normal"/>
        <w:spacing w:before="40" w:after="0"/>
        <w:rPr/>
      </w:pPr>
      <w:r>
        <w:rPr/>
        <w:t>§iÒu ®ã chØ cã nghÜa lµ: khi sù thèng trÞ giai cÊp kh«ng cßn n÷a, th× nhµ n</w:t>
        <w:softHyphen/>
        <w:t>íc, theo ý nghÜa chÝnh trÞ hiÖn nay cña tõ ®ã, còng sÏ kh«ng cßn.</w:t>
      </w:r>
    </w:p>
    <w:p>
      <w:pPr>
        <w:pStyle w:val="Normal"/>
        <w:spacing w:before="40" w:after="0"/>
        <w:rPr/>
      </w:pPr>
      <w:r>
        <w:rPr>
          <w:rFonts w:eastAsia=".VnCentury Schoolbook"/>
          <w:i/>
          <w:iCs/>
          <w:sz w:val="18"/>
        </w:rPr>
        <w:t xml:space="preserve"> </w:t>
      </w:r>
      <w:r>
        <w:rPr>
          <w:i/>
          <w:iCs/>
          <w:sz w:val="18"/>
        </w:rPr>
        <w:t>"</w:t>
      </w:r>
      <w:r>
        <w:rPr>
          <w:sz w:val="18"/>
        </w:rPr>
        <w:t>C¸i song ®Ò Êy trong lý luËn cña nh÷ng ng</w:t>
        <w:softHyphen/>
        <w:t>êi m¸c-xÝt ®</w:t>
        <w:softHyphen/>
        <w:t xml:space="preserve">îc gi¶i quyÕt mét c¸ch rÊt gi¶n ®¬n. Sù qu¶n lý cña nh©n d©n, theo hä" (tøc lµ Ba-cu-nin), </w:t>
      </w:r>
      <w:r>
        <w:rPr>
          <w:i/>
          <w:iCs/>
          <w:sz w:val="18"/>
        </w:rPr>
        <w:t xml:space="preserve"> </w:t>
      </w:r>
      <w:r>
        <w:rPr>
          <w:i/>
          <w:iCs/>
          <w:sz w:val="18"/>
          <w:vertAlign w:val="subscript"/>
        </w:rPr>
        <w:t>"</w:t>
      </w:r>
      <w:r>
        <w:rPr>
          <w:sz w:val="18"/>
        </w:rPr>
        <w:t>®</w:t>
        <w:softHyphen/>
        <w:t>îc hiÓu lµ nh©n d©n qu¶n lý th«ng qua mét sè Ýt nh÷ng ng</w:t>
        <w:softHyphen/>
        <w:t>êi ®¹i diÖn do nh©n d©n bÇu ra".</w:t>
      </w:r>
    </w:p>
    <w:p>
      <w:pPr>
        <w:pStyle w:val="Normal"/>
        <w:spacing w:before="40" w:after="0"/>
        <w:rPr/>
      </w:pPr>
      <w:r>
        <w:rPr/>
        <w:t>Asine</w:t>
      </w:r>
      <w:r>
        <w:rPr>
          <w:rStyle w:val="FootnoteCharacters"/>
          <w:rStyle w:val="FootnoteAnchor"/>
        </w:rPr>
        <w:footnoteReference w:customMarkFollows="1" w:id="326"/>
        <w:t>1</w:t>
      </w:r>
      <w:r>
        <w:rPr>
          <w:rStyle w:val="FootnoteCharacters"/>
        </w:rPr>
        <w:t>*</w:t>
      </w:r>
      <w:r>
        <w:rPr/>
        <w:t>! §ã lµ ®iÒu nh¶m nhÝ vÒ d©n chñ, lµ nãi su«ng chÝnh trÞ! BÇu cö lµ mét h×nh thøc chÝnh trÞ, ngay c¶ trong c«ng x· nhá nhÊt vµ trong ¸c-ten cña n</w:t>
        <w:softHyphen/>
        <w:t>íc Nga còng vËy th«i. TÝnh chÊt cña bÇu cö kh«ng lÖ thuéc vµo nh÷ng tªn gäi Êy, mµ phô thuéc vµo c¬ së kinh tÕ, vµo mèi quan hÖ gi÷a cö tri víi nhau, vµ khi nµo nh÷ng chøc n¨ng Êy kh«ng cßn lµ chøc n¨ng chÝnh trÞ n÷a, th× 1) chøc n¨ng chÝnh phñ còng kh«ng cßn n÷a; 2) viÖc ph©n phèi nh÷ng chøc n¨ng chung l¹i mang tÝnh chÊt c«ng viÖc vµ kh«ng dÉn ®Õn bÊt cø sù thèng trÞ nµo; 3) bÇu cö sÏ hoµn toµn mÊt hÕt tÝnh chÊt chÝnh trÞ hiÖn nay cña nã.</w:t>
      </w:r>
    </w:p>
    <w:p>
      <w:pPr>
        <w:pStyle w:val="Normal"/>
        <w:spacing w:before="40" w:after="0"/>
        <w:rPr/>
      </w:pPr>
      <w:r>
        <w:rPr>
          <w:rFonts w:eastAsia=".VnCentury Schoolbook"/>
          <w:i/>
          <w:iCs/>
          <w:sz w:val="18"/>
        </w:rPr>
        <w:t xml:space="preserve"> </w:t>
      </w:r>
      <w:r>
        <w:rPr>
          <w:i/>
          <w:iCs/>
          <w:sz w:val="18"/>
        </w:rPr>
        <w:t>"</w:t>
      </w:r>
      <w:r>
        <w:rPr>
          <w:sz w:val="18"/>
        </w:rPr>
        <w:t>QuyÒn phæ th«ng bÇu cö cña toµn d©n ®Ó bÇu ra ng</w:t>
        <w:softHyphen/>
        <w:t>êi ®¹i diÖn nh©n d©n vµ "ng</w:t>
        <w:softHyphen/>
        <w:t>êi cai trÞ nhµ n</w:t>
        <w:softHyphen/>
        <w:t>íc".</w:t>
      </w:r>
    </w:p>
    <w:p>
      <w:pPr>
        <w:pStyle w:val="Normal"/>
        <w:spacing w:before="40" w:after="0"/>
        <w:rPr/>
      </w:pPr>
      <w:r>
        <w:rPr/>
        <w:t>còng nh</w:t>
        <w:softHyphen/>
        <w:t xml:space="preserve"> toµn d©n theo ý nghÜa hiÖn nay cña tõ - ®iÒu ®ã ®Òu lµ ¶o t</w:t>
        <w:softHyphen/>
        <w:t>ëng.</w:t>
      </w:r>
    </w:p>
    <w:p>
      <w:pPr>
        <w:pStyle w:val="Normal"/>
        <w:rPr>
          <w:sz w:val="18"/>
        </w:rPr>
      </w:pPr>
      <w:r>
        <w:rPr>
          <w:spacing w:val="-10"/>
          <w:sz w:val="18"/>
        </w:rPr>
        <w:t>- ®Êy lµ thµnh tùu míi nhÊt cña nh÷ng ng</w:t>
        <w:softHyphen/>
        <w:t>êi m¸c-xÝt, còng nh</w:t>
        <w:softHyphen/>
        <w:t xml:space="preserve"> cña</w:t>
      </w:r>
      <w:r>
        <w:rPr>
          <w:sz w:val="18"/>
        </w:rPr>
        <w:t xml:space="preserve"> tr</w:t>
        <w:softHyphen/>
        <w:t xml:space="preserve">êng ph¸i </w:t>
      </w:r>
      <w:r>
        <w:rPr>
          <w:spacing w:val="-8"/>
          <w:sz w:val="18"/>
        </w:rPr>
        <w:t xml:space="preserve">d©n chñ, - ®ã lµ mét sù nãi dèi, nã che ®Ëy sù chuyªn chÕ cña </w:t>
      </w:r>
      <w:r>
        <w:rPr>
          <w:i/>
          <w:iCs/>
          <w:spacing w:val="-8"/>
          <w:sz w:val="18"/>
        </w:rPr>
        <w:t>mét thiÓu sè ng</w:t>
        <w:softHyphen/>
        <w:t xml:space="preserve">êi qu¶n lý, </w:t>
      </w:r>
      <w:r>
        <w:rPr>
          <w:spacing w:val="-8"/>
          <w:sz w:val="18"/>
        </w:rPr>
        <w:t>vµ cßn nguy hiÓm h¬n n÷a v× nã lµ biÓu hiÖn cña c¸i gäi lµ ý chÝ nh©n d©n".</w:t>
      </w:r>
    </w:p>
    <w:p>
      <w:pPr>
        <w:pStyle w:val="Normal"/>
        <w:spacing w:lineRule="exact" w:line="340"/>
        <w:rPr/>
      </w:pPr>
      <w:r>
        <w:rPr/>
        <w:t>Trong chÕ ®é së h÷u tËp thÓ, c¸i gäi lµ ý chÝ nh©n d©n biÕn mÊt ®i ®Ó nh</w:t>
        <w:softHyphen/>
        <w:t>êng chç cho ý chÝ ch©n chÝnh cña hîp t¸c x·.</w:t>
      </w:r>
    </w:p>
    <w:p>
      <w:pPr>
        <w:pStyle w:val="BodyTextIndent3"/>
        <w:spacing w:lineRule="exact" w:line="340"/>
        <w:rPr/>
      </w:pPr>
      <w:r>
        <w:rPr/>
        <w:t>Do vËy, kÕt qu¶ lµ: "mét sè Ýt ng</w:t>
        <w:softHyphen/>
        <w:t>êi cã ®Æc quyÒn qu¶n lý ®¹i ®a sè quÇn chóng nh©n d©n. Nh</w:t>
        <w:softHyphen/>
        <w:t>ng theo nh÷ng ng</w:t>
        <w:softHyphen/>
        <w:t>êi m¸c-xÝt nãi, thiÓu sè ®ã sÏ gåm nh÷ng ng</w:t>
        <w:softHyphen/>
        <w:t>êi c«ng".</w:t>
      </w:r>
    </w:p>
    <w:p>
      <w:pPr>
        <w:pStyle w:val="Normal"/>
        <w:spacing w:lineRule="exact" w:line="340"/>
        <w:rPr/>
      </w:pPr>
      <w:r>
        <w:rPr/>
        <w:t>Hä nãi ë ®©u chø?</w:t>
      </w:r>
    </w:p>
    <w:p>
      <w:pPr>
        <w:pStyle w:val="Normal"/>
        <w:spacing w:lineRule="exact" w:line="340"/>
        <w:rPr/>
      </w:pPr>
      <w:r>
        <w:rPr>
          <w:rFonts w:eastAsia=".VnCentury Schoolbook"/>
          <w:i/>
          <w:iCs/>
          <w:sz w:val="18"/>
        </w:rPr>
        <w:t xml:space="preserve"> </w:t>
      </w:r>
      <w:r>
        <w:rPr>
          <w:i/>
          <w:iCs/>
          <w:sz w:val="18"/>
          <w:vertAlign w:val="subscript"/>
        </w:rPr>
        <w:t>"</w:t>
      </w:r>
      <w:r>
        <w:rPr>
          <w:sz w:val="18"/>
        </w:rPr>
        <w:t>ThËt vËy, cã lÏ lµ gåm nh÷ung ng</w:t>
        <w:softHyphen/>
        <w:t>êi c«ng nh©n tr</w:t>
        <w:softHyphen/>
        <w:t>íc kia, nh</w:t>
        <w:softHyphen/>
        <w:t>ng mét khi nh÷ng ng</w:t>
        <w:softHyphen/>
        <w:t>êi c«ng nh©n ®ã trë thµnh ng</w:t>
        <w:softHyphen/>
        <w:t>êi ®¹i diÖn hoÆc ng</w:t>
        <w:softHyphen/>
        <w:t xml:space="preserve">êi qu¶n lý nh©n d©n, th× hä </w:t>
      </w:r>
      <w:r>
        <w:rPr>
          <w:i/>
          <w:iCs/>
          <w:sz w:val="18"/>
        </w:rPr>
        <w:t>sÏ kh«ng cßn lµ ng</w:t>
        <w:softHyphen/>
        <w:t>êi c«ng nh©n n÷a".</w:t>
      </w:r>
    </w:p>
    <w:p>
      <w:pPr>
        <w:pStyle w:val="Normal"/>
        <w:spacing w:lineRule="exact" w:line="340"/>
        <w:rPr/>
      </w:pPr>
      <w:r>
        <w:rPr/>
        <w:t>Th× còng y nh</w:t>
        <w:softHyphen/>
        <w:t xml:space="preserve"> ng</w:t>
        <w:softHyphen/>
        <w:t>êi chñ x</w:t>
        <w:softHyphen/>
        <w:t>ëng hiÖn nay, kh«ng ph¶i v× ®· trë thµnh uû viªn cña héi ®ång thÞ chÝnh mµ chñ x</w:t>
        <w:softHyphen/>
        <w:t>ëng kh«ng cßn lµ nhµ t</w:t>
        <w:softHyphen/>
        <w:t xml:space="preserve"> b¶n n÷a.</w:t>
      </w:r>
    </w:p>
    <w:p>
      <w:pPr>
        <w:pStyle w:val="Normal"/>
        <w:spacing w:lineRule="exact" w:line="340"/>
        <w:rPr/>
      </w:pPr>
      <w:r>
        <w:rPr>
          <w:rFonts w:eastAsia=".VnCentury Schoolbook"/>
          <w:i/>
          <w:iCs/>
          <w:sz w:val="18"/>
        </w:rPr>
        <w:t xml:space="preserve"> </w:t>
      </w:r>
      <w:r>
        <w:rPr>
          <w:i/>
          <w:iCs/>
          <w:sz w:val="18"/>
        </w:rPr>
        <w:t>"</w:t>
      </w:r>
      <w:r>
        <w:rPr>
          <w:sz w:val="18"/>
        </w:rPr>
        <w:t>vµ hä sÏ tõ trªn tÇm cao "nhµ n</w:t>
        <w:softHyphen/>
        <w:t>íc" nh×n xuèng tÊt c¶ c«ng nh©n b×nh th</w:t>
        <w:softHyphen/>
        <w:t>êng hä sÏ ®¹i diÖn kh«ng ph¶i cho nh©n d©n n÷a, mµ cho b¶n th©n hä vµ cho c¸i "tham väng" cña hä muèn qu¶n lý nh©n d©n. KÎ nµo nghi ngê ®iÒu ®ã, kÎ ®ã hoµn toµn kh«ng hiÓu g× b¶n chÊt cña con ng</w:t>
        <w:softHyphen/>
        <w:t>êi" (tr.279).</w:t>
      </w:r>
    </w:p>
    <w:p>
      <w:pPr>
        <w:pStyle w:val="Normal"/>
        <w:spacing w:lineRule="exact" w:line="340"/>
        <w:rPr/>
      </w:pPr>
      <w:r>
        <w:rPr/>
        <w:t>NÕu nh</w:t>
        <w:softHyphen/>
        <w:t xml:space="preserve"> «ng Ba-cu-nin hiÓu ®</w:t>
        <w:softHyphen/>
        <w:t>îc dï chØ lµ c¸i ®Þa vÞ cña ng</w:t>
        <w:softHyphen/>
        <w:t>êi qu¶n lý c«ng x</w:t>
        <w:softHyphen/>
        <w:t>ëng hîp t¸c c«ng nh©n, th× tÊt c¶ nh÷ng ý nghÜ ®iªn rå cña «ng ta vÒ sù thèng trÞ sÏ tiªu ma hÕt. ¤ng ta ¾t ph¶i tù hái: trªn c¬ së mét nhµ n</w:t>
        <w:softHyphen/>
        <w:t>íc c«ng nh©n nh</w:t>
        <w:softHyphen/>
        <w:t xml:space="preserve"> vËy - nÕu «ng ta muèn gäi nã nh</w:t>
        <w:softHyphen/>
        <w:t xml:space="preserve"> thÕ, - nh÷ng chøc n¨ng qu¶n lý cã thÓ mang h×nh thøc g×.</w:t>
      </w:r>
    </w:p>
    <w:p>
      <w:pPr>
        <w:pStyle w:val="Normal"/>
        <w:spacing w:lineRule="exact" w:line="340"/>
        <w:rPr/>
      </w:pPr>
      <w:r>
        <w:rPr>
          <w:sz w:val="18"/>
        </w:rPr>
        <w:t xml:space="preserve">(tr.279). </w:t>
      </w:r>
      <w:r>
        <w:rPr>
          <w:i/>
          <w:iCs/>
          <w:sz w:val="18"/>
        </w:rPr>
        <w:t xml:space="preserve"> "</w:t>
      </w:r>
      <w:r>
        <w:rPr>
          <w:sz w:val="18"/>
        </w:rPr>
        <w:t>Nh</w:t>
        <w:softHyphen/>
        <w:t>ng nh÷ng ng</w:t>
        <w:softHyphen/>
        <w:t>êi ®</w:t>
        <w:softHyphen/>
        <w:t>îc bÇu ra sÏ lµ nh÷ng ng</w:t>
        <w:softHyphen/>
        <w:t>êi cã niÒm tin nång nµn vµ, h¬n n÷a, cßn lµ nh÷ng ng</w:t>
        <w:softHyphen/>
        <w:t>êi x· héi chñ nghÜa th«ng th¸i".</w:t>
      </w:r>
    </w:p>
    <w:p>
      <w:pPr>
        <w:pStyle w:val="Normal"/>
        <w:spacing w:lineRule="exact" w:line="340"/>
        <w:rPr/>
      </w:pPr>
      <w:r>
        <w:rPr>
          <w:rFonts w:eastAsia=".VnCentury Schoolbook"/>
          <w:i/>
          <w:iCs/>
          <w:sz w:val="18"/>
        </w:rPr>
        <w:t xml:space="preserve"> </w:t>
      </w:r>
      <w:r>
        <w:rPr>
          <w:i/>
          <w:iCs/>
          <w:sz w:val="18"/>
        </w:rPr>
        <w:t>"</w:t>
      </w:r>
      <w:r>
        <w:rPr>
          <w:sz w:val="18"/>
        </w:rPr>
        <w:t>Nh÷ng tõ ®</w:t>
        <w:softHyphen/>
        <w:t>îc sö dông lu«n lu«n trong nh÷ng t¸c phÈm vµ bµi nãi cña nh÷ng phÇn tö ph¸i L¸t-xan vµ cña nh÷ng phÇn tö m¸c-xÝt".</w:t>
      </w:r>
    </w:p>
    <w:p>
      <w:pPr>
        <w:pStyle w:val="Normal"/>
        <w:rPr/>
      </w:pPr>
      <w:r>
        <w:rPr/>
        <w:t>tõ "</w:t>
      </w:r>
      <w:r>
        <w:rPr>
          <w:i/>
          <w:iCs/>
        </w:rPr>
        <w:t>chñ nghÜa x· héi th«ng th¸i"</w:t>
      </w:r>
      <w:r>
        <w:rPr/>
        <w:t>, nh÷ng tõ nµy ch</w:t>
        <w:softHyphen/>
        <w:t>a hÒ ®</w:t>
        <w:softHyphen/>
        <w:t>îc dïng bao giê, vµ tõ "</w:t>
      </w:r>
      <w:r>
        <w:rPr>
          <w:i/>
          <w:iCs/>
        </w:rPr>
        <w:t xml:space="preserve">chñ nghÜa x· héi khoa häc" </w:t>
      </w:r>
      <w:r>
        <w:rPr/>
        <w:t>còng chØ ®</w:t>
        <w:softHyphen/>
        <w:t>îc dïng khi ®èi chäi víi chñ nghÜa x· héi kh«ng t</w:t>
        <w:softHyphen/>
        <w:t>ëng, mét thø chñ nghÜa x· héi mµ lÏ ra cÇn giíi h¹n lÜnh vùc nhËn thøc cña m×nh trong viÖc nghiªn cøu sù vËn ®éng x· héi cña b¶n th©n nh©n d©n, th× nã l¹i ra søc ¸p ®Æt cho nh©n d©n nh÷ng ®iÒu mª s¶ng vµ ¶o t</w:t>
        <w:softHyphen/>
        <w:t>ëng; xin xem cuèn s¸ch cña t«i chèng Pru-®«ng.</w:t>
      </w:r>
    </w:p>
    <w:p>
      <w:pPr>
        <w:pStyle w:val="Normal"/>
        <w:rPr>
          <w:sz w:val="18"/>
        </w:rPr>
      </w:pPr>
      <w:r>
        <w:rPr>
          <w:sz w:val="18"/>
        </w:rPr>
        <w:t>"tù b¶n th©n chóng chøng minh" r»ng c¸i g× gäi lµ nhµ n</w:t>
        <w:softHyphen/>
        <w:t>íc nh©n d©n ch¼ng qua chØ lµ mét ph¸i quý téc míi vµ rÊt Ýt ng</w:t>
        <w:softHyphen/>
        <w:t>êi, gåm nh÷ng häc gi¶ thø thiÖt hoÆc dëm, qu¶n lý quÇn chóng nh©n d©n mét c¸ch chuyªn chÕ. Nh©n d©n kh«ng cã häc thøc nh</w:t>
        <w:softHyphen/>
        <w:t xml:space="preserve"> thÕ cã nghÜa lµ nh©n d©n hoµn toµn ®</w:t>
        <w:softHyphen/>
        <w:t>îc gi¶i phãng khái nh÷ng lo toan cña viÖc qu¶n lý, hoµn toµn bÞ biÕn thµnh mét bÇy ®µn bÞ qu¶n lý. ThËt lµ mét sù gi¶i phãng tèt ®Ñp! (tr.279-280).</w:t>
      </w:r>
    </w:p>
    <w:p>
      <w:pPr>
        <w:pStyle w:val="Normal"/>
        <w:rPr/>
      </w:pPr>
      <w:r>
        <w:rPr>
          <w:spacing w:val="-2"/>
          <w:sz w:val="18"/>
        </w:rPr>
        <w:t>"Nh÷ng ng</w:t>
        <w:softHyphen/>
        <w:t>êi m¸c-xÝt c¶m thÊy ®iÒu m©u thuÉn ®ã" (!) "vµ v× nhËn thÊy r»ng sù qu¶n lý cña c¸c häc gi¶" (quelle rªverie</w:t>
      </w:r>
      <w:r>
        <w:rPr>
          <w:rStyle w:val="FootnoteCharacters"/>
          <w:rStyle w:val="FootnoteAnchor"/>
          <w:spacing w:val="-2"/>
          <w:sz w:val="18"/>
        </w:rPr>
        <w:footnoteReference w:customMarkFollows="1" w:id="327"/>
        <w:t>1</w:t>
      </w:r>
      <w:r>
        <w:rPr>
          <w:rStyle w:val="FootnoteCharacters"/>
          <w:spacing w:val="-2"/>
          <w:sz w:val="18"/>
        </w:rPr>
        <w:t>*</w:t>
      </w:r>
      <w:r>
        <w:rPr>
          <w:spacing w:val="-2"/>
          <w:sz w:val="18"/>
        </w:rPr>
        <w:t>), "mét sù qu¶n lý nÆng nÒ nhÊt, khã chÞu nhÊt vµ ®¸ng sØ nhôc nhÊt trªn thÕ giíi, mÆc dï cã tÊt c¶ nh÷ng h×nh thøc d©n chñ, nh</w:t>
        <w:softHyphen/>
        <w:t>ng sÏ lµ mét sù chuyªn chÝnh thËt sù, cho nªn hä tù an ñi b»ng ý nghÜ cho r»ng sù chuyªn chÝnh Êy sÏ lµ t¹m thêi vµ ng¾n ngñi".</w:t>
      </w:r>
    </w:p>
    <w:p>
      <w:pPr>
        <w:pStyle w:val="Normal"/>
        <w:rPr/>
      </w:pPr>
      <w:r>
        <w:rPr/>
        <w:t>Non, mon cher!</w:t>
      </w:r>
      <w:r>
        <w:rPr>
          <w:rStyle w:val="FootnoteCharacters"/>
          <w:rStyle w:val="FootnoteAnchor"/>
          <w:sz w:val="22"/>
        </w:rPr>
        <w:footnoteReference w:customMarkFollows="1" w:id="328"/>
        <w:t>2</w:t>
      </w:r>
      <w:r>
        <w:rPr>
          <w:rStyle w:val="FootnoteCharacters"/>
          <w:sz w:val="22"/>
        </w:rPr>
        <w:t>*</w:t>
      </w:r>
      <w:r>
        <w:rPr/>
        <w:t xml:space="preserve"> </w:t>
      </w:r>
      <w:r>
        <w:rPr>
          <w:i/>
          <w:iCs/>
        </w:rPr>
        <w:t xml:space="preserve">Sù thèng trÞ giai cÊp </w:t>
      </w:r>
      <w:r>
        <w:rPr/>
        <w:t>cña c«ng nh©n ®èi víi c¸c tÇng líp cña thÕ giíi cò, ®ang chèng l¹i nã, ph¶i kÐo dµi cho ®Õn khi nh÷ng c¬ së kinh tÕ cña sù tån t¹i giai cÊp ®</w:t>
        <w:softHyphen/>
        <w:t>îc xo¸ bá.</w:t>
      </w:r>
    </w:p>
    <w:p>
      <w:pPr>
        <w:pStyle w:val="Normal"/>
        <w:spacing w:lineRule="exact" w:line="280"/>
        <w:rPr/>
      </w:pPr>
      <w:r>
        <w:rPr>
          <w:spacing w:val="6"/>
          <w:sz w:val="18"/>
        </w:rPr>
        <w:t>"Hä nãi r»ng mèi quan t©m vµ môc ®Ých duy nhÊt cña hä lµ gi¸o dôc nh©n d©n vµ n©ng cao nh©n d©n" (®óng lµ chÝnh kh¸ch trong tiÖm cµ phª) "vÒ mÆt kinh tÕ, còng nh</w:t>
        <w:softHyphen/>
        <w:t xml:space="preserve"> vÒ mÆt chÝnh trÞ, ®Õn tr×nh ®é mµ mäi sù qu¶n lý sÏ nhanh chãng trë thµnh kh«ng cÇn thiÕt vµ nhµ n</w:t>
        <w:softHyphen/>
        <w:t xml:space="preserve">íc sau </w:t>
      </w:r>
      <w:r>
        <w:rPr>
          <w:spacing w:val="2"/>
          <w:sz w:val="18"/>
        </w:rPr>
        <w:t>khi mÊt hÕt tÝnh chÊt chÝnh trÞ, tøc lµ tÝnh chÊt "thèng trÞ" tù nã còng sÏ biÕn thµnh tæ chøc tù do cña nh÷ng lîi Ých kinh tÕ vµ cña c¸c c«ng x·. §©y lµ mét m©u thuÉn râ rÖt. NÕu nhµ n</w:t>
        <w:softHyphen/>
        <w:t>íc cña hä thËt sù lµ nhµ</w:t>
      </w:r>
      <w:r>
        <w:rPr>
          <w:spacing w:val="6"/>
          <w:sz w:val="18"/>
        </w:rPr>
        <w:t xml:space="preserve"> n</w:t>
        <w:softHyphen/>
        <w:t>íc nh©n d©n, th× t¹i sao ph¶i xãa bá nã; nÕu nh</w:t>
        <w:softHyphen/>
        <w:t xml:space="preserve"> cÇn ph¶i xãa bá nã ®Ó gi¶i phãng thËt sù nh©n d©n, th× t¹i sao hä l¹i d¸m gäi nã lµ nhµ n</w:t>
        <w:softHyphen/>
        <w:t>íc nh©n d©n?" (tr.280).</w:t>
      </w:r>
    </w:p>
    <w:p>
      <w:pPr>
        <w:pStyle w:val="Normal"/>
        <w:rPr/>
      </w:pPr>
      <w:r>
        <w:rPr>
          <w:spacing w:val="-2"/>
        </w:rPr>
        <w:t>G¸c l¹i mét bªn c¸i ý ®å muèn c</w:t>
        <w:softHyphen/>
        <w:t xml:space="preserve">ìi trªn c¸i </w:t>
      </w:r>
      <w:r>
        <w:rPr>
          <w:i/>
          <w:iCs/>
          <w:spacing w:val="-2"/>
        </w:rPr>
        <w:t>nhµ n</w:t>
        <w:softHyphen/>
        <w:t xml:space="preserve">íc nh©n d©n </w:t>
      </w:r>
      <w:r>
        <w:rPr>
          <w:spacing w:val="-2"/>
        </w:rPr>
        <w:t>cña LÝp-nÕch - ®ã hoµn toµn lµ mét ®iÒu nãi bËy nh»m chèng Tuyªn ng«n céng s¶n v.v., - ý muèn nãi ë ®©y chØ lµ: v× trong thêi kú ®Êu tranh ®Ó ph¸ huû x· héi cò, giai cÊp v« s¶n vÉn cßn ho¹t ®éng trªn c¬ së cña x· héi cò vµ do ®ã cßn ®em l¹i cho phong trµo cña m×nh, nh</w:t>
        <w:softHyphen/>
        <w:t>ng h×nh thøc chÝnh trÞ Ýt nhiÒu thÝch øng víi nã trong thêi kú ®Êu tranh ®ã, giai cÊp v« s¶n ch</w:t>
        <w:softHyphen/>
        <w:t>a ®¹t tíi tæ chøc cuèi cïng cña m×nh vµ, ®Ó gi¶i phãng m×nh, nã cßn ph¶i ¸p dông nh÷ng thñ ®o¹n mµ sau khi nã ®</w:t>
        <w:softHyphen/>
        <w:t>îc gi¶i phãng th× sÏ kh«ng cßn ®</w:t>
        <w:softHyphen/>
        <w:t xml:space="preserve">îc ¸p dông n÷a; tõ ®ã «ng Ba-cu-nin kÕt luËn r»ng giai cÊp v« s¶n kh«ng b¾t tay lµm g× c¶ lµ tèt h¬n hÕt, mµ chØ chê ®îi... </w:t>
      </w:r>
      <w:r>
        <w:rPr>
          <w:i/>
          <w:iCs/>
          <w:spacing w:val="-2"/>
        </w:rPr>
        <w:t xml:space="preserve">c¸i ngµy tæng thñ tiªu - </w:t>
      </w:r>
      <w:r>
        <w:rPr>
          <w:spacing w:val="-2"/>
        </w:rPr>
        <w:t>ngµy ph¸n xö cuèi cïng. "</w:t>
      </w:r>
      <w:r>
        <w:rPr>
          <w:i/>
          <w:iCs/>
          <w:spacing w:val="-2"/>
        </w:rPr>
        <w:t xml:space="preserve">B»ng cuéc luËn chiÕn cña m×nh </w:t>
      </w:r>
      <w:r>
        <w:rPr>
          <w:spacing w:val="-2"/>
        </w:rPr>
        <w:t>víi hä" (cuéc luËn chiÕn Êy hiÓn nhiªn lµ ®· ®</w:t>
        <w:softHyphen/>
        <w:t>îc tiÕn hµnh tr</w:t>
        <w:softHyphen/>
        <w:t>íc khi xuÊt b¶n cuèn s¸ch cña t«i chèng Pru-®«ng vµ tr</w:t>
        <w:softHyphen/>
        <w:t>íc khi c«ng bè Tuyªn ng«n céng s¶n, thËm chÝ tr</w:t>
        <w:softHyphen/>
        <w:t xml:space="preserve">íc c¶ Xanh-Xi-m«ng: mét kiÓu </w:t>
      </w:r>
      <w:r>
        <w:rPr>
          <w:spacing w:val="-2"/>
          <w:sz w:val="13"/>
        </w:rPr>
        <w:t>VOT</w:t>
      </w:r>
      <w:r>
        <w:rPr>
          <w:rFonts w:cs="Palatino Linotype" w:ascii="Palatino Linotype" w:hAnsi="Palatino Linotype"/>
          <w:spacing w:val="-2"/>
        </w:rPr>
        <w:t>ε</w:t>
      </w:r>
      <w:r>
        <w:rPr>
          <w:rFonts w:cs="Palatino Linotype" w:ascii="Palatino Linotype" w:hAnsi="Palatino Linotype"/>
          <w:spacing w:val="-2"/>
          <w:sz w:val="13"/>
        </w:rPr>
        <w:t xml:space="preserve">POV </w:t>
      </w:r>
      <w:r>
        <w:rPr>
          <w:rFonts w:cs="Palatino Linotype" w:ascii="Palatino Linotype" w:hAnsi="Palatino Linotype"/>
          <w:spacing w:val="-2"/>
          <w:sz w:val="20"/>
        </w:rPr>
        <w:t>π</w:t>
      </w:r>
      <w:r>
        <w:rPr>
          <w:rFonts w:cs="Palatino Linotype" w:ascii="Palatino Linotype" w:hAnsi="Palatino Linotype"/>
          <w:spacing w:val="-2"/>
          <w:sz w:val="14"/>
        </w:rPr>
        <w:t>P</w:t>
      </w:r>
      <w:r>
        <w:rPr>
          <w:rFonts w:cs="Palatino Linotype" w:ascii="Palatino Linotype" w:hAnsi="Palatino Linotype"/>
          <w:spacing w:val="-2"/>
          <w:sz w:val="20"/>
        </w:rPr>
        <w:t>ό</w:t>
      </w:r>
      <w:r>
        <w:rPr>
          <w:rFonts w:cs="Palatino Linotype" w:ascii="Palatino Linotype" w:hAnsi="Palatino Linotype"/>
          <w:spacing w:val="-2"/>
          <w:sz w:val="14"/>
        </w:rPr>
        <w:t>T</w:t>
      </w:r>
      <w:r>
        <w:rPr>
          <w:rFonts w:cs="Palatino Linotype" w:ascii="Palatino Linotype" w:hAnsi="Palatino Linotype"/>
          <w:spacing w:val="-2"/>
        </w:rPr>
        <w:t>ε</w:t>
      </w:r>
      <w:r>
        <w:rPr>
          <w:rFonts w:cs="Palatino Linotype" w:ascii="Palatino Linotype" w:hAnsi="Palatino Linotype"/>
          <w:spacing w:val="-2"/>
          <w:sz w:val="13"/>
        </w:rPr>
        <w:t>POV</w:t>
      </w:r>
      <w:r>
        <w:rPr>
          <w:rFonts w:cs="Palatino Linotype" w:ascii="Palatino Linotype" w:hAnsi="Palatino Linotype"/>
          <w:spacing w:val="-2"/>
        </w:rPr>
        <w:t xml:space="preserve"> </w:t>
      </w:r>
      <w:r>
        <w:rPr>
          <w:spacing w:val="-2"/>
        </w:rPr>
        <w:t>rÊt hay!</w:t>
      </w:r>
      <w:r>
        <w:rPr>
          <w:rStyle w:val="FootnoteCharacters"/>
          <w:rStyle w:val="FootnoteAnchor"/>
          <w:spacing w:val="-2"/>
          <w:sz w:val="22"/>
        </w:rPr>
        <w:footnoteReference w:customMarkFollows="1" w:id="329"/>
        <w:t>1</w:t>
      </w:r>
      <w:r>
        <w:rPr>
          <w:rStyle w:val="FootnoteCharacters"/>
          <w:spacing w:val="-2"/>
          <w:sz w:val="22"/>
        </w:rPr>
        <w:t>*</w:t>
      </w:r>
      <w:r>
        <w:rPr>
          <w:spacing w:val="-2"/>
        </w:rPr>
        <w:t xml:space="preserve"> </w:t>
      </w:r>
      <w:r>
        <w:rPr>
          <w:i/>
          <w:iCs/>
          <w:spacing w:val="-2"/>
        </w:rPr>
        <w:t xml:space="preserve">"Chóng ta </w:t>
      </w:r>
      <w:r>
        <w:rPr>
          <w:spacing w:val="-2"/>
        </w:rPr>
        <w:t xml:space="preserve">®· lµm cho hä </w:t>
      </w:r>
      <w:r>
        <w:rPr>
          <w:i/>
          <w:iCs/>
          <w:spacing w:val="-2"/>
        </w:rPr>
        <w:t>nhËn thøc ®</w:t>
        <w:softHyphen/>
        <w:t xml:space="preserve">îc </w:t>
      </w:r>
      <w:r>
        <w:rPr>
          <w:spacing w:val="-2"/>
        </w:rPr>
        <w:t>r»ng tù do, hay lµ v« chÝnh phñ" («ng Ba-cu-nin chØ ®éc phiªn dÞch t×nh tr¹ng v« chÝnh phñ cña Pru-®«ng vµ cña StiÕc-n¬ thµnh thæ ng÷ d· man kiÓu Ta-ta-r¬), tøc lµ "tæ chøc tù do cña quÇn chóng c«ng nh©n tõ d</w:t>
        <w:softHyphen/>
        <w:t>íi lªn trªn" (thËt lµ nh¶m nhÝ!).</w:t>
      </w:r>
    </w:p>
    <w:p>
      <w:pPr>
        <w:pStyle w:val="Normal"/>
        <w:spacing w:lineRule="exact" w:line="280"/>
        <w:rPr/>
      </w:pPr>
      <w:r>
        <w:rPr>
          <w:rFonts w:eastAsia=".VnCentury Schoolbook"/>
          <w:i/>
          <w:iCs/>
          <w:sz w:val="18"/>
        </w:rPr>
        <w:t xml:space="preserve"> </w:t>
      </w:r>
      <w:r>
        <w:rPr>
          <w:i/>
          <w:iCs/>
          <w:sz w:val="18"/>
          <w:vertAlign w:val="subscript"/>
        </w:rPr>
        <w:t>"</w:t>
      </w:r>
      <w:r>
        <w:rPr>
          <w:sz w:val="18"/>
        </w:rPr>
        <w:t>Lµ môc ®Ých cuèi cïng cña sù ph¸t triÓn x· héi, th× bÊt cø "nhµ n</w:t>
        <w:softHyphen/>
        <w:t>íc" nµo, kh«ng lo¹i trõ nhµ n</w:t>
        <w:softHyphen/>
        <w:t>íc nh©n d©n cña hä, ®Òu lµ c¸i ¸ch, mét mÆt, s¶n sinh ra sù chuyªn chÕ, mÆt kh¸c, s¶n sinh ra sù n« dÞch" (tr.280).</w:t>
      </w:r>
    </w:p>
    <w:p>
      <w:pPr>
        <w:pStyle w:val="Normal"/>
        <w:spacing w:lineRule="exact" w:line="280"/>
        <w:rPr/>
      </w:pPr>
      <w:r>
        <w:rPr>
          <w:rFonts w:eastAsia=".VnCentury Schoolbook"/>
          <w:i/>
          <w:iCs/>
          <w:spacing w:val="-10"/>
          <w:sz w:val="18"/>
        </w:rPr>
        <w:t xml:space="preserve"> </w:t>
      </w:r>
      <w:r>
        <w:rPr>
          <w:i/>
          <w:iCs/>
          <w:spacing w:val="-10"/>
          <w:sz w:val="18"/>
          <w:vertAlign w:val="subscript"/>
        </w:rPr>
        <w:t>"</w:t>
      </w:r>
      <w:r>
        <w:rPr>
          <w:spacing w:val="-10"/>
          <w:sz w:val="18"/>
        </w:rPr>
        <w:t>Hä nãi r»ng, c¸i ¸ch nhµ n</w:t>
        <w:softHyphen/>
        <w:t>íc Êy, sù chuyªn chÝnh, lµ biÖn ph¸p qu¸ ®é cÇn thiÕt ®Ó ®¹t tíi sù gi¶i phãng hoµn toµn cho nh©n d©n; t×nh tr¹ng v« chÝnh phñ hay tù do lµ môc ®Ých, nhµ n</w:t>
        <w:softHyphen/>
        <w:t xml:space="preserve">íc hay chuyªn chÝnh lµ biÖn ph¸p. VËy th×, muèn gi¶i phãng </w:t>
        <w:br/>
      </w:r>
      <w:r>
        <w:rPr>
          <w:spacing w:val="-6"/>
          <w:sz w:val="18"/>
        </w:rPr>
        <w:t>quÇn chóng nh©n d©n, tr</w:t>
        <w:softHyphen/>
        <w:t>íc tiªn cÇn ph¶i n« dÞch hä. Cuéc luËn chiÕn cña chóng ta còng lÊy m©u thuÇn Êy lµm c¬ së. Hä qu¶ quyÕt r»ng chØ cã chuyªn chÝnh, cè nhiªn lµ nÒn chuyªn chÝnh cña b¶n th©n hä, míi cã thÓ s¸ng t¹o ra tù do cña nh©n d©n; chóng ta tr¶ lêi: bÊt kú nÒn chuyªn chÝnh nµo còng kh«ng thÓ cã môc ®Ých nµo kh¸c ngoµi viÖc "lµm cho m×nh tån t¹i vÜnh viÔn", c¸i mµ chuyªn chÝnh "cã thÓ s¶n sinh ra vµ nu«i d</w:t>
        <w:softHyphen/>
        <w:t>ìng trong nh©n d©n ®ang chÞu ®ùng nÒn chuyªn chÝnh Êy, chØ lµ sù n« dÞch. Tù do chØ cã thÓ ®</w:t>
        <w:softHyphen/>
        <w:t>îc s¸ng t¹o ra bëi tù do" (cña citoyen</w:t>
      </w:r>
      <w:r>
        <w:rPr>
          <w:rStyle w:val="FootnoteCharacters"/>
          <w:rStyle w:val="FootnoteAnchor"/>
          <w:spacing w:val="-6"/>
          <w:sz w:val="18"/>
        </w:rPr>
        <w:footnoteReference w:customMarkFollows="1" w:id="330"/>
        <w:t>1</w:t>
      </w:r>
      <w:r>
        <w:rPr>
          <w:rStyle w:val="FootnoteCharacters"/>
          <w:spacing w:val="-6"/>
          <w:sz w:val="18"/>
        </w:rPr>
        <w:t>*</w:t>
      </w:r>
      <w:r>
        <w:rPr>
          <w:spacing w:val="-6"/>
          <w:sz w:val="18"/>
        </w:rPr>
        <w:t xml:space="preserve"> th</w:t>
        <w:softHyphen/>
        <w:t>êng trùc Ba-cu-nin), tøc lµ bëi "cuéc b¹o ®éng cña toµn d©n" vµ bëi tæ chøc tù do cña quÇn chóng tõ d</w:t>
        <w:softHyphen/>
        <w:t>íi lªn trªn" (tr.281).</w:t>
      </w:r>
    </w:p>
    <w:p>
      <w:pPr>
        <w:pStyle w:val="Normal"/>
        <w:rPr/>
      </w:pPr>
      <w:r>
        <w:rPr>
          <w:rFonts w:eastAsia=".VnCentury Schoolbook"/>
          <w:i/>
          <w:iCs/>
          <w:sz w:val="18"/>
        </w:rPr>
        <w:t xml:space="preserve"> </w:t>
      </w:r>
      <w:r>
        <w:rPr>
          <w:i/>
          <w:iCs/>
          <w:sz w:val="18"/>
          <w:vertAlign w:val="subscript"/>
        </w:rPr>
        <w:t>"</w:t>
      </w:r>
      <w:r>
        <w:rPr>
          <w:sz w:val="18"/>
        </w:rPr>
        <w:t>Trong khi lý luËn x· héi - chÝnh trÞ cña nh÷ng ng</w:t>
        <w:softHyphen/>
        <w:t>êi x· héi chñ nghÜa chèng nhµ n</w:t>
        <w:softHyphen/>
        <w:t>íc hay nh÷ng ng</w:t>
        <w:softHyphen/>
        <w:t>êi v« chÝnh phñ chñ nghÜa,"nhÊt quyÕt" vµ trùc tiÕp ®</w:t>
        <w:softHyphen/>
        <w:t>a hä tíi sù c¾t ®øt hoµn toµn víi tÊt c¶ c¸c chÝnh phñ, víi tÊt c¶ c¸c h×nh thøc chÝnh trÞ t</w:t>
        <w:softHyphen/>
        <w:t xml:space="preserve"> s¶n, kh«ng dµnh lèi tho¸t nµo kh¸c ngoµi c¸ch m¹ng x· héi".</w:t>
      </w:r>
    </w:p>
    <w:p>
      <w:pPr>
        <w:pStyle w:val="Normal"/>
        <w:rPr/>
      </w:pPr>
      <w:r>
        <w:rPr/>
        <w:t>vµ kh«ng ®Ó l¹i c¸i g× cña c¸ch m¹ng x· héi c¶, ngoµi lêi nãi su«ng,</w:t>
      </w:r>
    </w:p>
    <w:p>
      <w:pPr>
        <w:pStyle w:val="Normal"/>
        <w:spacing w:lineRule="exact" w:line="260"/>
        <w:rPr/>
      </w:pPr>
      <w:r>
        <w:rPr>
          <w:sz w:val="18"/>
        </w:rPr>
        <w:t>"th× lý luËn ®èi lËp, lý luËn cña nh÷ng ng</w:t>
        <w:softHyphen/>
        <w:t>êi céng s¶n nhµ n</w:t>
        <w:softHyphen/>
        <w:t>íc chñ nghÜa vµ cña quyÒn uy khoa häc, m</w:t>
        <w:softHyphen/>
        <w:t>în cí s¸ch l</w:t>
        <w:softHyphen/>
        <w:t>îc chÝnh trÞ, còng "nhÊt quyÕt" l«i kÐo vµ x« ®Èy nh÷ng tÝn ®å cña m×nh vµo nh÷ng "vô cÊu kÕt" liªn tiÕp víi c¸c chÝnh phñ vµ c¸c chÝnh ®¶ng t</w:t>
        <w:softHyphen/>
        <w:t xml:space="preserve"> s¶n, tøc lµ trùc tiÕp ®Èy hä vÒ phÝa ph¶n ®éng" (tr.281). "</w:t>
      </w:r>
      <w:r>
        <w:rPr>
          <w:i/>
          <w:iCs/>
          <w:sz w:val="18"/>
        </w:rPr>
        <w:t xml:space="preserve">L¸t-xan </w:t>
      </w:r>
      <w:r>
        <w:rPr>
          <w:sz w:val="18"/>
        </w:rPr>
        <w:t>lµ mét b»ng chøng tèt nhÊt. Ai mµ l¹i kh«ng biÕt «ng ta liªn hÖ vµ th</w:t>
        <w:softHyphen/>
        <w:t>¬ng l</w:t>
        <w:softHyphen/>
        <w:t>îng víi BÝt-xm¸c? Ph¸i tù do vµ ph¸i d©n chñ... ®· lîi dông ®iÒu ®ã ®Ó buéc téi «ng ta ®· b¸n m×nh. C¸c tÝn ®å ®ñ lo¹i</w:t>
      </w:r>
      <w:r>
        <w:rPr>
          <w:rStyle w:val="FootnoteCharacters"/>
          <w:rStyle w:val="FootnoteAnchor"/>
          <w:sz w:val="18"/>
        </w:rPr>
        <w:footnoteReference w:customMarkFollows="1" w:id="331"/>
        <w:t>2</w:t>
      </w:r>
      <w:r>
        <w:rPr>
          <w:rStyle w:val="FootnoteCharacters"/>
          <w:sz w:val="18"/>
        </w:rPr>
        <w:t>*</w:t>
      </w:r>
      <w:r>
        <w:rPr>
          <w:sz w:val="18"/>
        </w:rPr>
        <w:t xml:space="preserve"> cña «ng M¸c ë n</w:t>
        <w:softHyphen/>
        <w:t>íc §øc còng "th× thÇm" víi nhau ®iÒu ®ã, tuy kh«ng râ rµng nh</w:t>
        <w:softHyphen/>
        <w:t xml:space="preserve"> thÕ" (tr.282).</w:t>
      </w:r>
    </w:p>
    <w:p>
      <w:pPr>
        <w:pStyle w:val="Normal"/>
        <w:spacing w:lineRule="exact" w:line="260"/>
        <w:rPr/>
      </w:pPr>
      <w:r>
        <w:rPr>
          <w:spacing w:val="4"/>
          <w:sz w:val="18"/>
        </w:rPr>
        <w:t>Th¸i ®é cña L¸t-xan ®èi víi quÇn chóng c«ng nh©n b×nh th</w:t>
        <w:softHyphen/>
        <w:t>êng gièng th¸i ®é cña thÇy thuèc ®èi víi ng</w:t>
        <w:softHyphen/>
        <w:t>êi bÖnh h¬n lµ th¸i ®é cña nh÷ng ng</w:t>
        <w:softHyphen/>
        <w:t>êi anh em. "¤ng kh«ng ®êi nµo ph¶n béi sù nghiÖp cña nh©n d©n" (nh</w:t>
        <w:softHyphen/>
        <w:t xml:space="preserve"> </w:t>
      </w:r>
      <w:r>
        <w:rPr>
          <w:spacing w:val="6"/>
          <w:sz w:val="18"/>
        </w:rPr>
        <w:t>trªn). L¸t-xan c«ng khai tuyªn chiÕn víi ph¸i tù do, ph¸i d©n chñ,</w:t>
        <w:br/>
        <w:t xml:space="preserve">«ng c¨m ghÐt hä, khinh bØ hä. §èi víi hä, BÝt-xm¸c còng gi÷ lËp </w:t>
        <w:br/>
        <w:t>tr</w:t>
        <w:softHyphen/>
        <w:t>êng nh</w:t>
        <w:softHyphen/>
        <w:t xml:space="preserve"> thÕ. "§ã chÝnh lµ c¸i cí ®Çu tiªn ®Ó c¶ hai bªn xÝch l¹i gÇn </w:t>
      </w:r>
      <w:r>
        <w:rPr>
          <w:sz w:val="18"/>
        </w:rPr>
        <w:t>nhau". "C¬ së chñ yÕu cña "sù xÝch gÇn" Êy lµ c</w:t>
        <w:softHyphen/>
        <w:t>¬ng lÜnh chÝnh trÞ - x· héi cña L¸t-xan, lµ lý luËn céng s¶n chñ nghÜa do «ng M¸c x©y dùng" (tr.283).</w:t>
      </w:r>
    </w:p>
    <w:p>
      <w:pPr>
        <w:pStyle w:val="Normal"/>
        <w:spacing w:lineRule="exact" w:line="260"/>
        <w:rPr/>
      </w:pPr>
      <w:r>
        <w:rPr>
          <w:rFonts w:eastAsia=".VnCentury Schoolbook"/>
          <w:i/>
          <w:iCs/>
          <w:sz w:val="18"/>
        </w:rPr>
        <w:t xml:space="preserve"> </w:t>
      </w:r>
      <w:r>
        <w:rPr>
          <w:i/>
          <w:iCs/>
          <w:sz w:val="18"/>
          <w:vertAlign w:val="subscript"/>
        </w:rPr>
        <w:t>"</w:t>
      </w:r>
      <w:r>
        <w:rPr>
          <w:sz w:val="18"/>
        </w:rPr>
        <w:t>§iÒu c¬ b¶n cña c</w:t>
        <w:softHyphen/>
        <w:t>¬ng lÜnh Êy; dùa vµo "chØ riªng nhµ n</w:t>
        <w:softHyphen/>
        <w:t>íc" ®Ó gi¶i phãng (mét c¸ch t</w:t>
        <w:softHyphen/>
        <w:t>ëng t</w:t>
        <w:softHyphen/>
        <w:t>îng) giai cÊp v« s¶n... Hai ph</w:t>
        <w:softHyphen/>
        <w:t>¬ng ph¸p ... giai cÊp v« s¶n ph¶i tiÕn hµnh c¸ch m¹ng ®Ó n¾m lÊy nhµ n</w:t>
        <w:softHyphen/>
        <w:t>íc - biÖn ph¸p anh dòng... theo lý luËn cña «ng M¸c"... nh©n d©n ph¶i giai toµn bé chÝnh quyÒn cho «ng ta vµ cho bÌ b¹n cña «ng ta... "Hä sÏ thµnh lËp mét ng©n hµng nhµ n</w:t>
        <w:softHyphen/>
        <w:t>íc thèng nhÊt tËp trung trong tay hä toµn bé nÒn s¶n xuÊt c«ng - th</w:t>
        <w:softHyphen/>
        <w:t>¬ng nghiÖp, n«ng nghiÖp vµ thËm chÝ c¶ khoa häc n÷a, cßn quÇn chóng nh©n d©n th× ®</w:t>
        <w:softHyphen/>
        <w:t>îc chia thµnh hai ®éi qu©n c«ng nghiÖp vµ ®éi qu©n n«ng nghiÖp d</w:t>
        <w:softHyphen/>
        <w:t>íi sù chØ huy trùc tiÕp cña nh÷ng kü s</w:t>
        <w:softHyphen/>
        <w:t xml:space="preserve"> nhµ n</w:t>
        <w:softHyphen/>
        <w:t>íc, nh÷ng kü s</w:t>
        <w:softHyphen/>
        <w:t xml:space="preserve"> nµy sÏ t¹o thµnh mét tÇng líp chÝnh trÞ - khoa häc míi cã ®Æc quyÒn (tr.283 - 284).</w:t>
      </w:r>
    </w:p>
    <w:p>
      <w:pPr>
        <w:pStyle w:val="Normal"/>
        <w:spacing w:lineRule="exact" w:line="268"/>
        <w:rPr/>
      </w:pPr>
      <w:r>
        <w:rPr>
          <w:sz w:val="18"/>
        </w:rPr>
        <w:t>Nh</w:t>
        <w:softHyphen/>
        <w:t>ng lµm c¸ch m¹ng - b¶n th©n ng</w:t>
        <w:softHyphen/>
        <w:t>êi §øc kh«ng tin ®iÒu ®ã: "CÇn ph¶i cã nh©n d©n n</w:t>
        <w:softHyphen/>
        <w:t>íc kh¸c b¾t ®Çu cuéc c¸ch m¹ng, hoÆc lµ "lùc l</w:t>
        <w:softHyphen/>
        <w:t>îng" bªn ngoµi nµo ®ã l«i kÐo hä hoÆc "thóc ®Èy" hä". Bëi vËy, cÇn ph¶i t×m mét ph</w:t>
        <w:softHyphen/>
        <w:t>¬ng ph¸p kh¸c ®Ó n¾m nhµ n</w:t>
        <w:softHyphen/>
        <w:t>íc. CÇn ph¶i chiÕm ®</w:t>
        <w:softHyphen/>
        <w:t>îc sù ®ång t×nh cña nh÷ung ng</w:t>
        <w:softHyphen/>
        <w:t>êi ®ang l·nh ®¹o nhµ n</w:t>
        <w:softHyphen/>
        <w:t>íc hoÆc cã kh¶ n¨ng l·nh ®¹o nhµ n</w:t>
        <w:softHyphen/>
        <w:t>íc. Trong thêi L¸t-xan, còng y hÖt nh</w:t>
        <w:softHyphen/>
        <w:t xml:space="preserve"> ngµy nay, BÝt-xm¸c lµ ng</w:t>
        <w:softHyphen/>
        <w:t>êi l·nh ®¹o nhµ n</w:t>
        <w:softHyphen/>
        <w:t>íc... §iÒu mµ L¸t-xan ®</w:t>
        <w:softHyphen/>
        <w:t>îc trêi phó cho chñ yÕu lµ b¶n n¨ng thùc tÕ vµ "lý tÝnh", nh÷ng c¸i mµ «ng M¸c vµ m«n ®å cña «ng ta ®Òu kh«ng cã. Còng nh</w:t>
        <w:softHyphen/>
        <w:t xml:space="preserve"> tÊt c¶ c¸c nhµ lý luËn. M¸c trong thùc tiÔn lµ mét ng</w:t>
        <w:softHyphen/>
        <w:t>êi m¬ méng kh«ng thay ®æi ®</w:t>
        <w:softHyphen/>
        <w:t>îc vµ "kh«ng söa ch÷a ®</w:t>
        <w:softHyphen/>
        <w:t>îc". ¤ng ta ®· chøng minh ®iÒu ®ã b»ng cuéc vËn ®éng bÊt h¹nh cña m×nh trong Héi liªn hiÖp c«ng nh©n quèc tÕ theo ®uæi môc ®Ých thiÕt lËp sù chuyªn chÝnh cña «ng ta trong Quèc tÕ vµ th«ng qua Quèc tÕ thiÕt lËp sù chuyªn chÝnh ®èi víi toµn bé phong trµo c¸ch m¹ng cña giai cÊp v« s¶n ch©u ¢u vµ ch©u Mü. Ph¶i lµ mét th»ng ®iªn hay lµ mét häc gi¶ hoµn toµn tho¸t ly thùc tÕ míi tù ®Æt ra cho m×nh môc ®Ých nh</w:t>
        <w:softHyphen/>
        <w:t xml:space="preserve"> vËy. N¨m nay, M¸c gÆp ph¶i thÊt b¹i hoµn toµn vµ ®Ých ®¸ng, nh</w:t>
        <w:softHyphen/>
        <w:t>ng ch</w:t>
        <w:softHyphen/>
        <w:t xml:space="preserve">a ch¾c thÊt b¹i ®ã cã thÓ lµm cho «ng ta "tho¸t khái" (befreit) tÝnh m¬ méng h¸m danh cña «ng ta" (tr.284-285). </w:t>
      </w:r>
      <w:r>
        <w:rPr>
          <w:i/>
          <w:iCs/>
          <w:sz w:val="18"/>
        </w:rPr>
        <w:t xml:space="preserve"> </w:t>
      </w:r>
      <w:r>
        <w:rPr>
          <w:i/>
          <w:iCs/>
          <w:sz w:val="18"/>
          <w:vertAlign w:val="subscript"/>
        </w:rPr>
        <w:t>"</w:t>
      </w:r>
      <w:r>
        <w:rPr>
          <w:sz w:val="18"/>
        </w:rPr>
        <w:t>V× tÝnh m¬ méng ®ã vµ còng v× muèn kiÕm ®</w:t>
        <w:softHyphen/>
        <w:t>îc nh÷ng kÓ t«n sïng vµ nh÷ng tÝn ®å trong giai cÊp t</w:t>
        <w:softHyphen/>
        <w:t xml:space="preserve"> s¶n, M¸c ®· vµ ®ang lu«n lu«n thóc ®Èy giai cÊp v« s¶n cÊu kÕt víi nh÷ng phÇn tö cÊp </w:t>
      </w:r>
      <w:r>
        <w:rPr>
          <w:spacing w:val="-2"/>
          <w:sz w:val="18"/>
        </w:rPr>
        <w:t>tiÕn cña cña giai cÊp t</w:t>
        <w:softHyphen/>
        <w:t xml:space="preserve"> s¶n. Gam-bÐt-ta vµ Ca-ste-la-r¬ - ®ã lµ nh÷ng lý t</w:t>
        <w:softHyphen/>
        <w:t xml:space="preserve">ëng "thËt sù" cña «ng ta" (tr.284, 285). C¸i ý ®å muèn"c©u kÕt" (Mogeleien) víi </w:t>
        <w:br/>
      </w:r>
      <w:r>
        <w:rPr>
          <w:spacing w:val="-6"/>
          <w:sz w:val="18"/>
        </w:rPr>
        <w:t>giai cÊp t</w:t>
        <w:softHyphen/>
        <w:t xml:space="preserve"> s¶n cÊp tiÕn mµ trong nh÷ng n¨m gÇn ®©y ®</w:t>
        <w:softHyphen/>
        <w:t>îc béc lé râ h¬n ë</w:t>
      </w:r>
      <w:r>
        <w:rPr>
          <w:sz w:val="18"/>
        </w:rPr>
        <w:t xml:space="preserve"> M¸c, bao hµm hai ®iÒu m¬ t</w:t>
        <w:softHyphen/>
        <w:t>ëng: mét lµ, giai cÊp t</w:t>
        <w:softHyphen/>
        <w:t xml:space="preserve"> s¶n cÊp tiÕn, nÕu n¾m ®</w:t>
        <w:softHyphen/>
        <w:t>îc chÝnh quyÒn, th× nã cã thÓ "muèn" sö dông chÝnh quyÒn ®ã lµm lîi cho giai cÊp v« s¶n, hai lµ, giai cÊp t</w:t>
        <w:softHyphen/>
        <w:t xml:space="preserve"> s¶n cÊp tiÕn sÏ ®ñ søc ®øng v÷ng chäi l¹i thÕ lùc ph¶n ®éng mµ gèc rÔ tiÒm Èn ngay trong b¶n th©n nã" (tr.285).</w:t>
      </w:r>
    </w:p>
    <w:p>
      <w:pPr>
        <w:pStyle w:val="Normal"/>
        <w:spacing w:lineRule="exact" w:line="260"/>
        <w:rPr/>
      </w:pPr>
      <w:r>
        <w:rPr>
          <w:rFonts w:eastAsia=".VnCentury Schoolbook"/>
          <w:i/>
          <w:iCs/>
          <w:sz w:val="18"/>
        </w:rPr>
        <w:t xml:space="preserve"> </w:t>
      </w:r>
      <w:r>
        <w:rPr>
          <w:i/>
          <w:iCs/>
          <w:sz w:val="18"/>
          <w:vertAlign w:val="subscript"/>
        </w:rPr>
        <w:t>"</w:t>
      </w:r>
      <w:r>
        <w:rPr>
          <w:sz w:val="18"/>
        </w:rPr>
        <w:t>Lµ mét ng</w:t>
        <w:softHyphen/>
        <w:t>êi thùc tÕ, L¸t-xan hiÓu râ ®iÒu ®ã" (tøc hiÓu râ r»ng giai cÊp t</w:t>
        <w:softHyphen/>
        <w:t xml:space="preserve"> s¶n cÊp tiÕn kh«ng muèn vµ còng kh«ng thÓ gi¶i phãng nh©n d©n, r»ng giai cÊp t</w:t>
        <w:softHyphen/>
        <w:t xml:space="preserve"> s¶n cÊp tiÕn chØ muèn bãc lét nh©n d©n); h¬n n÷a, «ng cßn thï ghÐt giai cÊp t</w:t>
        <w:softHyphen/>
        <w:t xml:space="preserve"> s¶n §øc; "L¸t-xan hiÓu rÊt râ ®ång bµo cña m×nh, cho nªn ch¼ng tr«ng mong vµo tinh thÇn chñ ®éng c¸ch m¹ng cña hä". §èi víi «ng ta, chØ cßn l¹i BÝt-xm¸c mµ th«i. </w:t>
      </w:r>
      <w:r>
        <w:rPr>
          <w:i/>
          <w:iCs/>
          <w:sz w:val="18"/>
        </w:rPr>
        <w:t xml:space="preserve"> </w:t>
      </w:r>
      <w:r>
        <w:rPr>
          <w:i/>
          <w:iCs/>
          <w:sz w:val="18"/>
          <w:vertAlign w:val="subscript"/>
        </w:rPr>
        <w:t>"</w:t>
      </w:r>
      <w:r>
        <w:rPr>
          <w:sz w:val="18"/>
        </w:rPr>
        <w:t xml:space="preserve">§iÓm liªn hîp mµ b¶n th©n lý luËn </w:t>
        <w:br/>
        <w:t>cña M¸c ®· ®em l¹i cho «ng ta lµ: nhµ n</w:t>
        <w:softHyphen/>
        <w:t>íc tËp quyÒn - b¹o lùc thèng nhÊt. L¸t-xan mong muèn nhµ n</w:t>
        <w:softHyphen/>
        <w:t xml:space="preserve">íc Êy, cßn BÝt-xm¸c th× ®· lµm.Sao hä kh«ng liªn hîp l¹i chø"?, </w:t>
      </w:r>
      <w:r>
        <w:rPr>
          <w:i/>
          <w:iCs/>
          <w:sz w:val="18"/>
        </w:rPr>
        <w:t xml:space="preserve"> </w:t>
      </w:r>
      <w:r>
        <w:rPr>
          <w:i/>
          <w:iCs/>
          <w:sz w:val="18"/>
          <w:vertAlign w:val="subscript"/>
        </w:rPr>
        <w:t>"</w:t>
      </w:r>
      <w:r>
        <w:rPr>
          <w:sz w:val="18"/>
        </w:rPr>
        <w:t xml:space="preserve">BÝt-xm¸c lµ kÎ thï" (!) </w:t>
      </w:r>
      <w:r>
        <w:rPr>
          <w:i/>
          <w:iCs/>
          <w:sz w:val="18"/>
        </w:rPr>
        <w:t xml:space="preserve"> </w:t>
      </w:r>
      <w:r>
        <w:rPr>
          <w:sz w:val="18"/>
        </w:rPr>
        <w:t>"cña giai cÊp t</w:t>
        <w:softHyphen/>
        <w:t xml:space="preserve"> s¶n. Ho¹t ®éng hiÖn nay cña «ng ta chøng tá, «ng ta kh«ng ph¶i lµ mét ng</w:t>
        <w:softHyphen/>
        <w:t>êi cuång tÝn vµ còng kh«ng ph¶i lµ n« lÖ cña chÝnh ®¶ng phong kiÕn - quý téc"... "Môc ®Ých chñ yÕu cña «ng ta còng nh</w:t>
        <w:softHyphen/>
        <w:t xml:space="preserve"> cña L¸t-xan vµ cña M¸c lµ nhµ n</w:t>
        <w:softHyphen/>
        <w:t>íc. Vµ v× vËy L¸t-xan tá ra hîp l«-gÝch h¬n nhiÒu vµ thùc tÕ h¬n nhiÒu so víi M¸c; M¸c thõa nhËn BÝt-xm¸c lµ ng</w:t>
        <w:softHyphen/>
        <w:t>êi c¸ch m¹ng, "cè nhiªn lµ theo c¸ch cña «ng ta", ®ång thêi l¹i m¬ t</w:t>
        <w:softHyphen/>
        <w:t>ëng lËt ®æ BÝt-xm¸c, ch¾c ch¾n v× BÝt-xm¸c chiÕm ®Þa vÞ hµng ®Çu trong nhµ n</w:t>
        <w:softHyphen/>
        <w:t>íc mµ theo M¸c th× "®Þa vÞ Êy ph¶i thuéc vÒ M¸c". "L¸t-xan kh«ng cã lßng tù t«n cao nh</w:t>
        <w:softHyphen/>
        <w:t xml:space="preserve"> thÕ, do ®ã mµ kh«ng ghª tëm viÖc liªn minh víi BÝt-xm¸c". </w:t>
      </w:r>
      <w:r>
        <w:rPr>
          <w:i/>
          <w:iCs/>
          <w:sz w:val="18"/>
        </w:rPr>
        <w:t xml:space="preserve"> </w:t>
      </w:r>
      <w:r>
        <w:rPr>
          <w:i/>
          <w:iCs/>
          <w:sz w:val="18"/>
          <w:vertAlign w:val="subscript"/>
        </w:rPr>
        <w:t>"</w:t>
      </w:r>
      <w:r>
        <w:rPr>
          <w:sz w:val="18"/>
        </w:rPr>
        <w:t>L¸t-xan hoµn toµn theo ®óng c</w:t>
        <w:softHyphen/>
        <w:t>¬ng lÜnh chÝnh trÞ mµ M¸c vµ ¡ng-ghen ®· tr×nh bµy trong Tuyªn ng«n céng s¶n, «ng chØ yªu cÇu BÝt-xm¸c mét ®iÒu: nhµ n</w:t>
        <w:softHyphen/>
        <w:t>íc cÊp tÝn dông cho c¸c héi hiÖp t¸c s¶n xuÊt c«ng nh©n. Nh</w:t>
        <w:softHyphen/>
        <w:t>ng ®ång thêi... theo c</w:t>
        <w:softHyphen/>
        <w:t>¬ng lÜnh, «ng ®· ph¸t ®éng tuyªn truyÒn cæ ®éng cã tÝnh chÊt hoµ b×nh - hîp ph¸p trong c«ng nh©n ®Ó ñng hé viÖc thi hµnh quyÒn bÇu cö" (tr.288 - 289).</w:t>
      </w:r>
    </w:p>
    <w:p>
      <w:pPr>
        <w:pStyle w:val="Normal"/>
        <w:spacing w:lineRule="exact" w:line="280"/>
        <w:rPr/>
      </w:pPr>
      <w:r>
        <w:rPr>
          <w:sz w:val="18"/>
        </w:rPr>
        <w:t xml:space="preserve">Sau khi L¸t-xan chÕt, song song víi </w:t>
      </w:r>
      <w:r>
        <w:rPr>
          <w:i/>
          <w:iCs/>
          <w:sz w:val="18"/>
        </w:rPr>
        <w:t xml:space="preserve">nh÷ng héi gi¸o dôc c«ng nh©n vµ Héi liªn hiÖp c«ng nh©n toµn §øc </w:t>
      </w:r>
      <w:r>
        <w:rPr>
          <w:sz w:val="18"/>
        </w:rPr>
        <w:t>cña L¸t-xan, "®¶ng thø ba - ®¶ng X· héi - d©n chñ c«ng nh©n §øc ®· ®</w:t>
        <w:softHyphen/>
        <w:t>îc thµnh lËp d</w:t>
        <w:softHyphen/>
        <w:t>íi ¶nh h</w:t>
        <w:softHyphen/>
        <w:t>ëng cña b¹n bÌ vµ m«n ®å cña «ng M¸c. §øng ®Çu ®¶ng nµy lµ Bª-ben, mét ng</w:t>
        <w:softHyphen/>
        <w:t>êi nöa c«ng nh©n (halber Arbeiter), vµ LÝp-nÕch, mét häc gi¶</w:t>
      </w:r>
      <w:r>
        <w:rPr>
          <w:rStyle w:val="FootnoteCharacters"/>
          <w:rStyle w:val="FootnoteAnchor"/>
          <w:sz w:val="18"/>
        </w:rPr>
        <w:footnoteReference w:customMarkFollows="1" w:id="332"/>
        <w:t>1</w:t>
      </w:r>
      <w:r>
        <w:rPr>
          <w:rStyle w:val="FootnoteCharacters"/>
          <w:sz w:val="18"/>
        </w:rPr>
        <w:t>*</w:t>
      </w:r>
      <w:r>
        <w:rPr>
          <w:sz w:val="18"/>
        </w:rPr>
        <w:t xml:space="preserve"> vµ lµ ®¹i diÖn cña «ng M¸c"  (tr.289).</w:t>
      </w:r>
    </w:p>
    <w:p>
      <w:pPr>
        <w:pStyle w:val="Normal"/>
        <w:spacing w:lineRule="exact" w:line="268"/>
        <w:rPr/>
      </w:pPr>
      <w:r>
        <w:rPr>
          <w:sz w:val="18"/>
        </w:rPr>
        <w:t xml:space="preserve">Chóng t«i ®· nãi vÒ ho¹t ®éng cña LÝp-nÕch ë Viªn n¨m 1868. KÕt qu¶ cña ho¹t ®éng nµy lµ </w:t>
      </w:r>
      <w:r>
        <w:rPr>
          <w:i/>
          <w:iCs/>
          <w:sz w:val="18"/>
        </w:rPr>
        <w:t>§¹i héi Nu-ren-be</w:t>
      </w:r>
      <w:r>
        <w:rPr>
          <w:rStyle w:val="FootnoteCharacters"/>
          <w:rStyle w:val="FootnoteAnchor"/>
          <w:sz w:val="18"/>
        </w:rPr>
        <w:footnoteReference w:customMarkFollows="1" w:id="333"/>
        <w:t>1</w:t>
      </w:r>
      <w:r>
        <w:rPr>
          <w:rStyle w:val="FootnoteCharacters"/>
          <w:sz w:val="18"/>
        </w:rPr>
        <w:t>*</w:t>
      </w:r>
      <w:r>
        <w:rPr>
          <w:sz w:val="18"/>
        </w:rPr>
        <w:t xml:space="preserve"> (th¸ng T¸m n¨m 1868), t¹i ®¹i héi nµy ®¶ng X· héi - d©n chñ ®· ®</w:t>
        <w:softHyphen/>
        <w:t xml:space="preserve">îc tæ chøc mét c¸ch døt ®iÓm. </w:t>
      </w:r>
      <w:r>
        <w:rPr>
          <w:i/>
          <w:iCs/>
          <w:sz w:val="18"/>
        </w:rPr>
        <w:t xml:space="preserve"> </w:t>
      </w:r>
      <w:r>
        <w:rPr>
          <w:i/>
          <w:iCs/>
          <w:sz w:val="18"/>
          <w:vertAlign w:val="subscript"/>
        </w:rPr>
        <w:t>"</w:t>
      </w:r>
      <w:r>
        <w:rPr>
          <w:sz w:val="18"/>
        </w:rPr>
        <w:t>Theo quyÕt ®Þnh (ý ®å) cña nh÷ng ng</w:t>
        <w:softHyphen/>
        <w:t xml:space="preserve">êi s¸ng lËp, </w:t>
      </w:r>
      <w:r>
        <w:rPr>
          <w:i/>
          <w:iCs/>
          <w:sz w:val="18"/>
        </w:rPr>
        <w:t>®· ho¹t ®éng d</w:t>
        <w:softHyphen/>
        <w:t xml:space="preserve">íi sù l·nh ®¹o trùc tiÕp cña M¸c, </w:t>
      </w:r>
      <w:r>
        <w:rPr>
          <w:sz w:val="18"/>
        </w:rPr>
        <w:t>®¶ng nµy ph¶i trë thµnh mét chi nh¸nh liªn §øc cña Héi liªn hiÖp c«ng nh©n quèc tÕ". Nh</w:t>
        <w:softHyphen/>
        <w:t>ng sù liªn hîp ®ã tr¸i víi luËt ph¸p §øc vµ ®Æc biÖt lµ luËt ph¸p Phæ. V× vËy, vÊn ®Ò chØ ®</w:t>
        <w:softHyphen/>
        <w:t xml:space="preserve">îc ®Ò cËp mét c¸ch gi¸n tiÕp: </w:t>
      </w:r>
      <w:r>
        <w:rPr>
          <w:i/>
          <w:iCs/>
          <w:sz w:val="18"/>
        </w:rPr>
        <w:t xml:space="preserve"> </w:t>
      </w:r>
      <w:r>
        <w:rPr>
          <w:i/>
          <w:iCs/>
          <w:sz w:val="18"/>
          <w:vertAlign w:val="subscript"/>
        </w:rPr>
        <w:t>"</w:t>
      </w:r>
      <w:r>
        <w:rPr>
          <w:sz w:val="18"/>
        </w:rPr>
        <w:t>§¶ng X· héi - d©n chñ c«ng nh©n §øc chØ ®</w:t>
        <w:softHyphen/>
        <w:t>îc liªn hÖ víi Héi liªn hiÖp c«ng nh©n quèc tÕ chiÓu theo khu«n khæ cho phÐp cña luËt ph¸p n</w:t>
        <w:softHyphen/>
        <w:t xml:space="preserve">íc §øc". </w:t>
      </w:r>
      <w:r>
        <w:rPr>
          <w:i/>
          <w:iCs/>
          <w:sz w:val="18"/>
        </w:rPr>
        <w:t>Kh«ng nghi ngê g× n÷a, ®¶ng míi nµy ®</w:t>
        <w:softHyphen/>
        <w:t>îc thµnh lËp ë n</w:t>
        <w:softHyphen/>
        <w:t xml:space="preserve">íc §øc víi mét niÒn hy väng kÝn ®¸o vµ mét ý nghÜ thÇm kÝn </w:t>
      </w:r>
      <w:r>
        <w:rPr>
          <w:sz w:val="18"/>
        </w:rPr>
        <w:t>lµ th«ng qua ®¶ng ®ã ®</w:t>
        <w:softHyphen/>
        <w:t>a vµo Quèc tÕ toµn bé c</w:t>
        <w:softHyphen/>
        <w:t>¬ng lÜnh cña M¸c ®· bÞ §¹i héi Gi¬-ne-v¬ ®Çu tiªn (n¨m 1866) b¸c bá", "C</w:t>
        <w:softHyphen/>
        <w:t>¬ng lÜnh cña M¸c ®</w:t>
        <w:softHyphen/>
        <w:t>îc biÕn thµnh c</w:t>
        <w:softHyphen/>
        <w:t>¬ng lÜnh cña ®¶ng x· héi - d©n chñ". "Giµnh lÊy" "chÝnh quyÒn" "lµ môc ®Ých gÇn nhÊt vµ trùc tiÕp", kÌm thªm mét c©u rÊt ®¸ng chó ý nh</w:t>
        <w:softHyphen/>
        <w:t xml:space="preserve"> sau: "giµnh lÊy chÝnh quyÒn</w:t>
      </w:r>
      <w:r>
        <w:rPr>
          <w:rStyle w:val="FootnoteCharacters"/>
          <w:rStyle w:val="FootnoteAnchor"/>
          <w:sz w:val="18"/>
        </w:rPr>
        <w:footnoteReference w:customMarkFollows="1" w:id="334"/>
        <w:t>2</w:t>
      </w:r>
      <w:r>
        <w:rPr>
          <w:rStyle w:val="FootnoteCharacters"/>
          <w:sz w:val="18"/>
        </w:rPr>
        <w:t>*</w:t>
      </w:r>
      <w:r>
        <w:rPr>
          <w:sz w:val="18"/>
        </w:rPr>
        <w:t>(quyÒn phæ th«ng ®Çu phiÕu, tù do xuÊt b¶n, tù do lËp héi vµ tù do héi häp v.v.) lµ ®iÒu kiÖn "tiªn quyÕt" (Vorbereitnde) cña viÖc gi¶i phãng c«ng nh©n vÒ mÆt kinh tÕ ". "C©u ®ã mang mét ý nghÜa nh</w:t>
        <w:softHyphen/>
        <w:t xml:space="preserve"> thÕ nµy; tr</w:t>
        <w:softHyphen/>
        <w:t>íc khi b¾t tay vµo c¸ch m¹ng x· héi, c«ng nh©n ph¶i thùc hiÖn c¸ch m¹ng chÝnh trÞ, hoÆc nãi cho hîp víi b¶n tÝnh ng</w:t>
        <w:softHyphen/>
        <w:t>êi §øc h¬n, giµnh lÊy, hoÆc nãi mét c¸ch ®¬n gi¶n h¬n n÷a, n¾m ®</w:t>
        <w:softHyphen/>
        <w:t xml:space="preserve">îc quyÒn chÝnh trÞ b»ng c¸ch tuyªn truyÒn cæ ®éng hoµ b×nh. V× </w:t>
      </w:r>
      <w:r>
        <w:rPr>
          <w:i/>
          <w:iCs/>
          <w:sz w:val="18"/>
        </w:rPr>
        <w:t xml:space="preserve">bÊt cø </w:t>
      </w:r>
      <w:r>
        <w:rPr>
          <w:sz w:val="18"/>
        </w:rPr>
        <w:t>phong trµo chÝnh trÞ nµo cã tr</w:t>
        <w:softHyphen/>
        <w:t xml:space="preserve">íc hoÆc - còng </w:t>
      </w:r>
      <w:r>
        <w:rPr>
          <w:i/>
          <w:iCs/>
          <w:sz w:val="18"/>
        </w:rPr>
        <w:t xml:space="preserve">hoµn toµn </w:t>
      </w:r>
      <w:r>
        <w:rPr>
          <w:sz w:val="18"/>
        </w:rPr>
        <w:t xml:space="preserve">gièng nhau - </w:t>
      </w:r>
      <w:r>
        <w:rPr>
          <w:i/>
          <w:iCs/>
          <w:sz w:val="18"/>
        </w:rPr>
        <w:t>n»m ngoµi</w:t>
      </w:r>
      <w:r>
        <w:rPr>
          <w:rStyle w:val="FootnoteCharacters"/>
          <w:rStyle w:val="FootnoteAnchor"/>
          <w:i/>
          <w:iCs/>
          <w:sz w:val="18"/>
        </w:rPr>
        <w:footnoteReference w:customMarkFollows="1" w:id="335"/>
        <w:t>3</w:t>
      </w:r>
      <w:r>
        <w:rPr>
          <w:rStyle w:val="FootnoteCharacters"/>
          <w:i/>
          <w:iCs/>
          <w:sz w:val="18"/>
        </w:rPr>
        <w:t>*</w:t>
      </w:r>
      <w:r>
        <w:rPr>
          <w:i/>
          <w:iCs/>
          <w:sz w:val="18"/>
        </w:rPr>
        <w:t xml:space="preserve">phong trµo x· héi </w:t>
      </w:r>
      <w:r>
        <w:rPr>
          <w:sz w:val="18"/>
        </w:rPr>
        <w:t>®Òu chØ cã thÓ lµ phong trµo t</w:t>
        <w:softHyphen/>
        <w:t xml:space="preserve"> s¶n mµ th«i, cho nªn c</w:t>
        <w:softHyphen/>
        <w:t xml:space="preserve">¬ng lÜnh ®ã khuyªn c«ng nh©n §øc </w:t>
      </w:r>
      <w:r>
        <w:rPr>
          <w:i/>
          <w:iCs/>
          <w:sz w:val="18"/>
        </w:rPr>
        <w:t>tr</w:t>
        <w:softHyphen/>
        <w:t>íc hÕt qu¸n triÖt lîi Ých vµ môc ®Ých cña giai cÊp t</w:t>
        <w:softHyphen/>
        <w:t xml:space="preserve"> s¶n vµ thùc hiÖn phong trµo chÝnh trÞ cã lîi cho giai cÊp t</w:t>
        <w:softHyphen/>
        <w:t xml:space="preserve"> s¶n cÊp tiÕn,</w:t>
      </w:r>
      <w:r>
        <w:rPr>
          <w:sz w:val="18"/>
        </w:rPr>
        <w:t xml:space="preserve"> nh</w:t>
        <w:softHyphen/>
        <w:t>ng råi sau nµy, ®Ó tá lßng biÕt ¬n, giai cÊp t</w:t>
        <w:softHyphen/>
        <w:t xml:space="preserve"> s¶n cÊp tiÕn sÏ kh«ng gi¶i phãng nh©n d©n, mµ sÏ b¾t nh©n d©n ph¶i phôc tïng quyÒn lùc míi, ph¶i chÞu sù bãc lét míi" (tr.289 - 291).</w:t>
      </w:r>
    </w:p>
    <w:p>
      <w:pPr>
        <w:pStyle w:val="Normal"/>
        <w:spacing w:lineRule="exact" w:line="290"/>
        <w:rPr>
          <w:spacing w:val="-10"/>
          <w:sz w:val="18"/>
        </w:rPr>
      </w:pPr>
      <w:r>
        <w:rPr>
          <w:rFonts w:eastAsia=".VnCentury Schoolbook"/>
          <w:i/>
          <w:iCs/>
          <w:spacing w:val="-10"/>
          <w:sz w:val="18"/>
        </w:rPr>
        <w:t xml:space="preserve"> </w:t>
      </w:r>
      <w:r>
        <w:rPr>
          <w:i/>
          <w:iCs/>
          <w:spacing w:val="-10"/>
          <w:sz w:val="18"/>
          <w:vertAlign w:val="subscript"/>
        </w:rPr>
        <w:t>"</w:t>
      </w:r>
      <w:r>
        <w:rPr>
          <w:spacing w:val="-10"/>
          <w:sz w:val="18"/>
        </w:rPr>
        <w:t>Trªn c¬ së c</w:t>
        <w:softHyphen/>
        <w:t xml:space="preserve">¬ng lÜnh ®ã, c«ng nh©n §øc vµ </w:t>
      </w:r>
      <w:r>
        <w:rPr>
          <w:rFonts w:cs=".VnCentury SchoolbookH" w:ascii=".VnCentury SchoolbookH" w:hAnsi=".VnCentury SchoolbookH"/>
          <w:spacing w:val="-10"/>
          <w:sz w:val="18"/>
        </w:rPr>
        <w:t>¸</w:t>
      </w:r>
      <w:r>
        <w:rPr>
          <w:spacing w:val="-10"/>
          <w:sz w:val="18"/>
        </w:rPr>
        <w:t>o d· thùc hiÖn mét sù hoµ gi¶i c¶m ®éng víi ph¸i cÊp tiÕn t</w:t>
        <w:softHyphen/>
        <w:t xml:space="preserve"> s¶n cña ®¶ng Nh©n d©n". Trªn c¬ së</w:t>
      </w:r>
      <w:r>
        <w:rPr>
          <w:i/>
          <w:iCs/>
          <w:spacing w:val="-10"/>
          <w:sz w:val="18"/>
        </w:rPr>
        <w:t xml:space="preserve"> </w:t>
      </w:r>
      <w:r>
        <w:rPr>
          <w:i/>
          <w:iCs/>
          <w:spacing w:val="-10"/>
          <w:sz w:val="18"/>
          <w:vertAlign w:val="subscript"/>
        </w:rPr>
        <w:t>"</w:t>
      </w:r>
      <w:r>
        <w:rPr>
          <w:spacing w:val="-10"/>
          <w:sz w:val="18"/>
        </w:rPr>
        <w:t xml:space="preserve"> "§¹i héi Nu-rem-be, nh÷ng ®¹i biÓu do ®¹i héi cö ra v× môc ®Ých ®ã ®· ®Õn </w:t>
      </w:r>
      <w:r>
        <w:rPr>
          <w:i/>
          <w:iCs/>
          <w:spacing w:val="-10"/>
          <w:sz w:val="18"/>
        </w:rPr>
        <w:t>Stót-g¸t</w:t>
      </w:r>
      <w:r>
        <w:rPr>
          <w:spacing w:val="-10"/>
          <w:sz w:val="18"/>
        </w:rPr>
        <w:t>, t¹i ®©y c¸c ®¹i diÖn cña c«ng nh©n bÞ lõa bÞp vµ nh÷ng «ng trïm ®¶ng t</w:t>
        <w:softHyphen/>
        <w:t xml:space="preserve"> s¶n - cÊp tiÕn ®· ký kÕt mét liªn minh tiÕn c«ng vµ phßng thñ chÝnh thøc. Do sù liªn minh ®ã, c¶ hai bªn ®· </w:t>
      </w:r>
      <w:r>
        <w:rPr>
          <w:i/>
          <w:iCs/>
          <w:spacing w:val="-10"/>
          <w:sz w:val="18"/>
        </w:rPr>
        <w:t xml:space="preserve">cïng nhau </w:t>
      </w:r>
      <w:r>
        <w:rPr>
          <w:spacing w:val="-10"/>
          <w:sz w:val="18"/>
        </w:rPr>
        <w:t xml:space="preserve">tham dù ®¹i héi ®¹i biÓu </w:t>
      </w:r>
      <w:r>
        <w:rPr>
          <w:i/>
          <w:iCs/>
          <w:spacing w:val="-10"/>
          <w:sz w:val="18"/>
        </w:rPr>
        <w:t xml:space="preserve">§ång minh hoµ b×nh vµ tù do, khai m¹c trong th¸ng ChÝn t¹i BÐc-n¬. </w:t>
      </w:r>
      <w:r>
        <w:rPr>
          <w:spacing w:val="-10"/>
          <w:sz w:val="18"/>
        </w:rPr>
        <w:t>Nh</w:t>
        <w:softHyphen/>
        <w:t xml:space="preserve">ng cã mét sù viÖc rÊt quan träng. </w:t>
      </w:r>
      <w:r>
        <w:rPr>
          <w:rFonts w:cs=".VnCentury SchoolbookH" w:ascii=".VnCentury SchoolbookH" w:hAnsi=".VnCentury SchoolbookH"/>
          <w:spacing w:val="-10"/>
          <w:sz w:val="18"/>
        </w:rPr>
        <w:t>ë</w:t>
      </w:r>
      <w:r>
        <w:rPr>
          <w:spacing w:val="-10"/>
          <w:sz w:val="18"/>
        </w:rPr>
        <w:t xml:space="preserve"> ®©y ®· x¶y ra sù chia rÏ gi÷a nh÷ng ng</w:t>
        <w:softHyphen/>
        <w:t>êi x· héi chñ nghÜa t</w:t>
        <w:softHyphen/>
        <w:t xml:space="preserve"> s¶n vµ nh÷ng phÇn tö ph¸i cÊp tiÕn víi nh÷ng ng</w:t>
        <w:softHyphen/>
        <w:t xml:space="preserve">êi c¸ch m¹ng x· héi thuéc ®¶ng </w:t>
      </w:r>
      <w:r>
        <w:rPr>
          <w:i/>
          <w:iCs/>
          <w:spacing w:val="-10"/>
          <w:sz w:val="18"/>
        </w:rPr>
        <w:t xml:space="preserve">§ång minh" </w:t>
      </w:r>
      <w:r>
        <w:rPr>
          <w:spacing w:val="-10"/>
          <w:sz w:val="18"/>
        </w:rPr>
        <w:t xml:space="preserve">(tr.291, 292). </w:t>
      </w:r>
      <w:r>
        <w:rPr>
          <w:i/>
          <w:iCs/>
          <w:spacing w:val="-10"/>
          <w:sz w:val="18"/>
        </w:rPr>
        <w:t xml:space="preserve"> </w:t>
      </w:r>
      <w:r>
        <w:rPr>
          <w:i/>
          <w:iCs/>
          <w:spacing w:val="-10"/>
          <w:sz w:val="18"/>
          <w:vertAlign w:val="subscript"/>
        </w:rPr>
        <w:t>"</w:t>
      </w:r>
      <w:r>
        <w:rPr>
          <w:spacing w:val="-10"/>
          <w:sz w:val="18"/>
        </w:rPr>
        <w:t>VÒ mÆt nµy (tøc lµ vÒ mÆt tù x</w:t>
        <w:softHyphen/>
        <w:t>ng lµ ng</w:t>
        <w:softHyphen/>
        <w:t>êi x· héi chñ nghÜa vµ lµ b¹n cña nh©n d©n, nh</w:t>
        <w:softHyphen/>
        <w:t>ng l¹i lµ ng</w:t>
        <w:softHyphen/>
        <w:t>êi chèng chñ nghÜa x· héi nh©n d©n), tr</w:t>
        <w:softHyphen/>
        <w:t>êng ph¸i M¸c ®· ®em l¹i cho chóng ta nhiÒu thÝ dô, vµ nhµ ®éc tµi §øc, víi ®iÒu kiÖn lµ nhÊt thiÕt ph¶i kÝnh träng «ng ta, th× «ng ta hÕt søc ©n cÇn mÕn kh¸ch ®Õn møc mµ hiÖn nay «ng ta lÊy l¸ cê cña m×nh che ®Ëy cho mét sè rÊt ®«ng nh÷ng phÇn tö x· héi chñ nghÜa vµ nh÷ng phÇn tö d©n chñ chñ nghÜa mang tÝnh chÊt t</w:t>
        <w:softHyphen/>
        <w:t xml:space="preserve"> s¶n tõ ®Çu ®Õn ch©n, vµ §ång minh hoµ b×nh vµ tù do còng cã thÓ Èn m×nh d</w:t>
        <w:softHyphen/>
        <w:t>íi l¸ cê ®ã, chØ cÇn nã ®ång ý thõa nhËn «ng ta lµ "nh©n vËt" (Mann) sè mét. NÕu ®¹i héi ®¹i biÓu t</w:t>
        <w:softHyphen/>
        <w:t xml:space="preserve"> s¶n xö sù nh</w:t>
        <w:softHyphen/>
        <w:t xml:space="preserve"> vËy, th× t×nh h×nh cña nh÷ng phÇn tö §ång minh sÏ khã kh¨n h¬n; gi÷a §ång minh hoµ b×nh vµ tù do víi hä cã thÎ diÔn ra mét cuéc ®Êu tranh gièng nh</w:t>
        <w:softHyphen/>
        <w:t xml:space="preserve"> cuéc ®Êu tranh ®ang ®</w:t>
        <w:softHyphen/>
        <w:t>îc tiÕn hµnh hiÖn nay gi÷a hä víi M¸c. Song §ång minh hoµ b×nh vµ tù do tá ra ®Çn ®én h¬n vµ ®ång thêi thùc thµ h¬n nh÷ng ng</w:t>
        <w:softHyphen/>
        <w:t xml:space="preserve">êi m¸c-xÝt; nã b¸c bá sù b×nh ®¼ng" (nãi bËy!) "VÒ mÆt kinh tÕ. Nã ®· xa rêi giai cÊp v« s¶n; ®· tiªu ma råi; chØ ®Ó l¹i hai c¸i bãng ma lën vën vµ than o¸n xãt xa: A-man-®¬ GuÕc-g¬ vµ L¬-m«-ni-ª, nhµ triÖu phó theo chñ nghÜa Xanh-Xi-m«ng... Mét sù viÖc kh¸c cña ®¹i héi nµy: </w:t>
      </w:r>
      <w:r>
        <w:rPr>
          <w:i/>
          <w:iCs/>
          <w:spacing w:val="-10"/>
          <w:sz w:val="18"/>
        </w:rPr>
        <w:t xml:space="preserve">c¸c ®¹i biÓu tõ Nu-ren-be vµ Stót-g¸t tíi, tøc lµ nh÷ng c«ng nh©n do §¹i héi Nu-ren-be cña ®¶ng x· héi d©n chñ c«ng nh©n §øc míi vµ cña ®¶ng Nh©n d©n </w:t>
      </w:r>
      <w:r>
        <w:rPr>
          <w:spacing w:val="-10"/>
          <w:sz w:val="18"/>
        </w:rPr>
        <w:t>Sve-b¬ - t</w:t>
        <w:softHyphen/>
        <w:t xml:space="preserve"> s¶n, </w:t>
      </w:r>
      <w:r>
        <w:rPr>
          <w:i/>
          <w:iCs/>
          <w:spacing w:val="-10"/>
          <w:sz w:val="18"/>
        </w:rPr>
        <w:t xml:space="preserve">ph¸i ®Õn cïng víi ®a sè trong §ång minh hoµ b×nh vµ tù do ®· nhÊt trÝ bá phiÕu chèng b×nh ®¼ng... </w:t>
      </w:r>
      <w:r>
        <w:rPr>
          <w:spacing w:val="-10"/>
          <w:sz w:val="18"/>
        </w:rPr>
        <w:t xml:space="preserve">cßn mét sù viÖc n÷a còng ®¸ng chó ý. </w:t>
      </w:r>
      <w:r>
        <w:rPr>
          <w:i/>
          <w:iCs/>
          <w:spacing w:val="-10"/>
          <w:sz w:val="18"/>
        </w:rPr>
        <w:t xml:space="preserve">§¹i héi ®¹i biÓu cña Quèc tÕ ë Bruy-xen </w:t>
      </w:r>
      <w:r>
        <w:rPr>
          <w:spacing w:val="-10"/>
          <w:sz w:val="18"/>
        </w:rPr>
        <w:t>bÕ m¹c tr</w:t>
        <w:softHyphen/>
        <w:t>íc §¹i héi BÐc-n¬ mÊy ngµy, ®· b¸c bá mäi sù ®oµn kÕt víi §¹i héi BÐc-n¬, vµ tÊt c¶ nh÷ng ng</w:t>
        <w:softHyphen/>
        <w:t xml:space="preserve">êi m¸c-xÝt tham gia §¹i héi Bruy-xen ®· nãi vµ ®· bá phiÕu theo ý ®å. </w:t>
      </w:r>
      <w:r>
        <w:rPr>
          <w:i/>
          <w:iCs/>
          <w:spacing w:val="-10"/>
          <w:sz w:val="18"/>
        </w:rPr>
        <w:t>Cã mét sè ng</w:t>
        <w:softHyphen/>
        <w:t xml:space="preserve">êi m¸c-xÝt kh¸c, </w:t>
      </w:r>
      <w:r>
        <w:rPr>
          <w:spacing w:val="-10"/>
          <w:sz w:val="18"/>
        </w:rPr>
        <w:t>còng nh</w:t>
        <w:softHyphen/>
        <w:t xml:space="preserve"> nh÷ng ng</w:t>
        <w:softHyphen/>
        <w:t xml:space="preserve">êi m¸c-xÝt trªn ®©y, ®· ho¹t ®éng </w:t>
      </w:r>
      <w:r>
        <w:rPr>
          <w:i/>
          <w:iCs/>
          <w:spacing w:val="-10"/>
          <w:sz w:val="18"/>
        </w:rPr>
        <w:t>d</w:t>
        <w:softHyphen/>
        <w:t>íi ¶nh h</w:t>
        <w:softHyphen/>
        <w:t xml:space="preserve">ëng trùc tiÕp cña M¸c, </w:t>
      </w:r>
      <w:r>
        <w:rPr>
          <w:spacing w:val="-10"/>
          <w:sz w:val="18"/>
        </w:rPr>
        <w:t>lµm sao l¹i cã thÓ ®¹t ®Õn mét sù nhÊt trÝ c¶m ®éng nh</w:t>
        <w:softHyphen/>
        <w:t xml:space="preserve"> thÕ víi ®a sè cña §¹i héi BÐc-n¬? TÊt c¶ ®iÒu ®ã vÉn lµ mét c©u ®è ®Õn nay ch</w:t>
        <w:softHyphen/>
        <w:t>a gi¶i ®</w:t>
        <w:softHyphen/>
        <w:t>îc. Trong suèt c¶ n¨m 1868 vµ thËm chÝ c¶ n¨m 1869, trªn tê b¸o "Volksstaat" còng ®· xuÊt hiÖn m©u thuÉn nh</w:t>
        <w:softHyphen/>
        <w:t xml:space="preserve"> vËy... §«i khi trªn b¸o nµy còng ®¨ng </w:t>
      </w:r>
      <w:r>
        <w:rPr>
          <w:spacing w:val="-8"/>
          <w:sz w:val="18"/>
        </w:rPr>
        <w:t>nh÷ng bµi kh¸ m¹nh ph¶n ®èi §ång minh hoµ b×nh vµ tù do cña cña giai cÊp t</w:t>
        <w:softHyphen/>
        <w:t xml:space="preserve"> s¶n; nh</w:t>
        <w:softHyphen/>
        <w:t>ng tiÕp theo ®ã lµ nh÷ng "tuyªn bè" hiÓn nhiªn lµ nhÑ nhµng dÔ chÞu, cã khi lµ nh÷ng lêi tr¸ch cø th©n ¸i. Tê b¸o nµy d</w:t>
        <w:softHyphen/>
        <w:t>êng nh</w:t>
        <w:softHyphen/>
        <w:t xml:space="preserve"> khÈn nµi §ång minh hoµ b×nh vµ tù do h·y "gh×m l¹i" nh÷ng tuyªn bè qu¸ sÆc mïi b¶n n¨ng t</w:t>
        <w:softHyphen/>
        <w:t xml:space="preserve"> s¶n cña m×nh lµm cho ng</w:t>
        <w:softHyphen/>
        <w:t>êi b¶o vÖ §ång minh bÞ mÊt mÆt tr</w:t>
        <w:softHyphen/>
        <w:t>íc c«ng nh©n. T×nh tr¹ng chao ®¶o nh</w:t>
        <w:softHyphen/>
        <w:t xml:space="preserve"> vËy trong ®¶ng cña «ng M¸c ®· tiÕp diÔn cho ®Õn th¸ng ChÝn n¨m 1869, tøc lµ cho ®Õn §¹i héi Ba-l¬. §¹i héi nµy ®· më ra mét thêi ®¹i trong sù ph¸t triÓn cña Quèc tÕ" (tr.293-296).</w:t>
      </w:r>
    </w:p>
    <w:p>
      <w:pPr>
        <w:pStyle w:val="Normal"/>
        <w:spacing w:lineRule="exact" w:line="268"/>
        <w:rPr/>
      </w:pPr>
      <w:r>
        <w:rPr>
          <w:sz w:val="18"/>
        </w:rPr>
        <w:t>Ng</w:t>
        <w:softHyphen/>
        <w:t>êi §øc lÇn ®Çu tiªn míi cã mÆt trong ®¹i héi quèc tÕ, mµ l¹i cã mÆt d</w:t>
        <w:softHyphen/>
        <w:t>íi h×nh thøc mét ®¶ng ®</w:t>
        <w:softHyphen/>
        <w:t>îc tæ chøc theo c</w:t>
        <w:softHyphen/>
        <w:t>¬ng lÜnh chÝnh trÞ - t</w:t>
        <w:softHyphen/>
        <w:t xml:space="preserve"> s¶n h¬n lµ theo c</w:t>
        <w:softHyphen/>
        <w:t>¬ng lÜnh d©n téc nh©n d©n</w:t>
      </w:r>
      <w:r>
        <w:rPr>
          <w:rStyle w:val="FootnoteCharacters"/>
          <w:rStyle w:val="FootnoteAnchor"/>
          <w:sz w:val="18"/>
        </w:rPr>
        <w:footnoteReference w:customMarkFollows="1" w:id="336"/>
        <w:t>1</w:t>
      </w:r>
      <w:r>
        <w:rPr>
          <w:rStyle w:val="FootnoteCharacters"/>
          <w:sz w:val="18"/>
        </w:rPr>
        <w:t>*</w:t>
      </w:r>
      <w:r>
        <w:rPr>
          <w:sz w:val="18"/>
        </w:rPr>
        <w:t>. Hä bá phiÕu tÊt c¶ mu«n ng</w:t>
        <w:softHyphen/>
        <w:t>êi nh</w:t>
        <w:softHyphen/>
        <w:t xml:space="preserve"> mét, d</w:t>
        <w:softHyphen/>
        <w:t>íi sù gi¸m s¸t cña LÝp-nÕch. XuÊt ph¸t tõ c</w:t>
        <w:softHyphen/>
        <w:t>¬ng lÜnh cña «ng ta, viÖc ®©u tiªn cña «ng ta tÊt nhiªn lµ ®Æt vÊn ®Ò chÝnh trÞ lªn trªn tÊt c¶ nh÷ng vÊn ®Ò kh¸c. Ng</w:t>
        <w:softHyphen/>
        <w:t>êi §øc ®· gÆp ph¶i thÊt b¹i cã tÝnh chÊt quyÕt ®Þnh. §¹i héi Ba-l¬ ®· b¶o vÖ sù thuÇn khiÕt cña c</w:t>
        <w:softHyphen/>
        <w:t>¬ng lÜnh Quèc tÕ, kh«ng ®Ó cho ng</w:t>
        <w:softHyphen/>
        <w:t>êi §øc xuyªn t¹c c</w:t>
        <w:softHyphen/>
        <w:t>¬ng lÜnh ®ã b»ng c¸ch ®</w:t>
        <w:softHyphen/>
        <w:t>a chÝnh s¸ch t</w:t>
        <w:softHyphen/>
        <w:t xml:space="preserve"> s¶n cña hä vµo: do vËy trong Quèc tÕ b¾t ®Çu x¶y ra sù chia rÏ, nguyªn nh©n chia rÏ lµ do ng</w:t>
        <w:softHyphen/>
        <w:t>êi §øc g©y ra. Hä muèn dïng c</w:t>
        <w:softHyphen/>
        <w:t>ìng bøc ¸p ®Æt c</w:t>
        <w:softHyphen/>
        <w:t>¬ng lÜnh t</w:t>
        <w:softHyphen/>
        <w:t xml:space="preserve"> s¶n hÑp hßi vµ mang tÝnh chÊt chÝnh trÞ - d©n téc, mét c</w:t>
        <w:softHyphen/>
        <w:t>¬ng lÜnh thuÇn tuý §øc, liªn §øc chñ nghÜa, cho mét ®oµn thÓ chñ yÕu mang tÝnh chÊt quèc tÕ. "Hä ®· bÞ ®¸nh cho tan t¸c, vµ Liªn minh cña nh÷ng ng</w:t>
        <w:softHyphen/>
        <w:t>êi c¸ch m¹ng x· héi, tøc nh÷ng héi viªn cña §ång minh, ®· gãp phÇn kh«ng nhá ®</w:t>
        <w:softHyphen/>
        <w:t>a ®Õn sù thÊt b¹i ®ã. Do ®ã mµ ng</w:t>
        <w:softHyphen/>
        <w:t>êi §øc ®· ghÐt cay ghÐt ®¾ng §ång minh. Cuèi n¨m 1869 vµ nöa ®Çu n¨m 1870, nh÷ng ng</w:t>
        <w:softHyphen/>
        <w:t>êi m¸c-xÝt ®· cã nhiÒu lêi chöi rña ®éc ¸c vµ thùc hiÖn nh÷ng ©m m</w:t>
        <w:softHyphen/>
        <w:t>u cßn ®éc ¸c h¬n vµ th</w:t>
        <w:softHyphen/>
        <w:t>êng th</w:t>
        <w:softHyphen/>
        <w:t>êng lµ ®ª tiÖn ®èi víi nh÷ng ng</w:t>
        <w:softHyphen/>
        <w:t>êi cña §ång minh" (tr.296).</w:t>
      </w:r>
    </w:p>
    <w:p>
      <w:pPr>
        <w:pStyle w:val="Normal"/>
        <w:spacing w:lineRule="exact" w:line="268"/>
        <w:rPr>
          <w:sz w:val="18"/>
        </w:rPr>
      </w:pPr>
      <w:r>
        <w:rPr>
          <w:sz w:val="18"/>
        </w:rPr>
        <w:t>Th¾ng lîi cña Na-p«-lª-«ng III h¼n lµ kh«ng ®em l¹i nh÷ng hËu qu¶ cã h¹i l©u dµi nh</w:t>
        <w:softHyphen/>
        <w:t xml:space="preserve"> lµ th¾ng lîi cña ng</w:t>
        <w:softHyphen/>
        <w:t>êi §øc (tr.297).</w:t>
      </w:r>
    </w:p>
    <w:p>
      <w:pPr>
        <w:pStyle w:val="Normal"/>
        <w:spacing w:lineRule="exact" w:line="268"/>
        <w:rPr>
          <w:spacing w:val="-8"/>
          <w:sz w:val="18"/>
        </w:rPr>
      </w:pPr>
      <w:r>
        <w:rPr>
          <w:spacing w:val="-8"/>
          <w:sz w:val="18"/>
        </w:rPr>
        <w:t>TÊt c¶ ng</w:t>
        <w:softHyphen/>
        <w:t xml:space="preserve">êi §øc, </w:t>
      </w:r>
      <w:r>
        <w:rPr>
          <w:i/>
          <w:iCs/>
          <w:spacing w:val="-8"/>
          <w:sz w:val="18"/>
        </w:rPr>
        <w:t xml:space="preserve">kh«ng trõ ai, </w:t>
      </w:r>
      <w:r>
        <w:rPr>
          <w:spacing w:val="-8"/>
          <w:sz w:val="18"/>
        </w:rPr>
        <w:t>®Òu h©n hoan mõng th¾ng lîi, mÆc dï hä biÕt r»ng th¾ng lîi ®ã ®¸nh dÊu sù chÕ ngù cña nh©n tè qu©n phiÖt: "kh«ng mét ng</w:t>
        <w:softHyphen/>
        <w:t>êi §øc nµo, hay lµ hÇu nh</w:t>
        <w:softHyphen/>
        <w:t xml:space="preserve"> kh«ng mét ng</w:t>
        <w:softHyphen/>
        <w:t>êi §øc nµo sî h·i, tÊt c¶ mäi ng</w:t>
        <w:softHyphen/>
        <w:t>êi ®Òu thèng nhÊt trong mét niÒm vui s</w:t>
        <w:softHyphen/>
        <w:t xml:space="preserve">íng chung". Say mª cña hä lµ thèng trÞ vµ n« dÞch </w:t>
      </w:r>
      <w:r>
        <w:rPr>
          <w:spacing w:val="-2"/>
          <w:sz w:val="18"/>
        </w:rPr>
        <w:t xml:space="preserve">tr.298), </w:t>
      </w:r>
      <w:r>
        <w:rPr>
          <w:i/>
          <w:iCs/>
          <w:spacing w:val="-2"/>
          <w:sz w:val="18"/>
        </w:rPr>
        <w:t xml:space="preserve"> </w:t>
      </w:r>
      <w:r>
        <w:rPr>
          <w:i/>
          <w:iCs/>
          <w:spacing w:val="-2"/>
          <w:sz w:val="18"/>
          <w:vertAlign w:val="subscript"/>
        </w:rPr>
        <w:t>"</w:t>
      </w:r>
      <w:r>
        <w:rPr>
          <w:i/>
          <w:iCs/>
          <w:spacing w:val="-2"/>
          <w:sz w:val="18"/>
        </w:rPr>
        <w:t xml:space="preserve">Cßn c«ng nh©n §øc th× sao? C«ng nh©n §øc ch¼ng lµm g× c¶, ch¼ng cã lÊy mét lêi tuyªn bè m¹nh mÏ bµy tá mèi thiÖn c¶m, ®ång t×nh víi c«ng nh©n Ph¸p. </w:t>
      </w:r>
      <w:r>
        <w:rPr>
          <w:spacing w:val="-2"/>
          <w:sz w:val="18"/>
        </w:rPr>
        <w:t>ChØ cã vµi cuéc mÝt-tinh, ph¸t biÓu mÊy c©u, trong mÊy c©u nãi ®ã lßng tù hµo d©n téc chiÕn th¾ng d</w:t>
        <w:softHyphen/>
        <w:t>êng nh</w:t>
        <w:softHyphen/>
        <w:t xml:space="preserve"> c©m lÆng tr</w:t>
        <w:softHyphen/>
        <w:t>íc lêi tuyªn bè ®oµn kÕt quèc tÕ. Nh</w:t>
        <w:softHyphen/>
        <w:t>ng ngoµi nh÷ng lêi nãi su«ng ra, kh«ng mét ai lµm g× h¬n, cßn ë n</w:t>
        <w:softHyphen/>
        <w:t>íc §øc, khi ®· hoµn toµn s¹ch bãng qu©n ®éi, th× lóc ®ã xem chõng cã thÓ b¾t ®Çu vµ lµm mét viÖc g× ®ã. Tuy nhiªn, ®a sè c«ng nh©n ®Òu bÞ chiªu mé vµo qu©n ®éi, ë ®©y hä ®· chÊp hµnh mét c¸ch xuÊt s¾c nghÜa vô cña ng</w:t>
        <w:softHyphen/>
        <w:t>êi lÝnh, theo lÖnh cÊp trªn, hä ®· tµn s¸t tÊt c¶ v.v.. vµ thËm chÝ cßn c</w:t>
        <w:softHyphen/>
        <w:t>íp bãc n÷a. Mét sè ng</w:t>
        <w:softHyphen/>
        <w:t>êi trong ®¸m hä trong khi chÊp hµnh nhiÖm vô qu©n sù cña m×nh nh</w:t>
        <w:softHyphen/>
        <w:t xml:space="preserve"> thÕ, cßn viÕt nh÷ng bøc th</w:t>
        <w:softHyphen/>
        <w:t xml:space="preserve"> ®Çy th</w:t>
        <w:softHyphen/>
        <w:t xml:space="preserve">¬ng xãt trªn b¸o </w:t>
      </w:r>
      <w:r>
        <w:rPr>
          <w:i/>
          <w:iCs/>
          <w:spacing w:val="-2"/>
          <w:sz w:val="18"/>
        </w:rPr>
        <w:t>"Volksstaat"</w:t>
      </w:r>
      <w:r>
        <w:rPr>
          <w:spacing w:val="-2"/>
          <w:sz w:val="18"/>
        </w:rPr>
        <w:t>vµ miªu t¶ mét c¸ch sinh ®éng nh÷ng hµnh vi téi ¸c d· man cña qu©n ®éi n</w:t>
        <w:softHyphen/>
        <w:t>íc §øc t¹i n</w:t>
        <w:softHyphen/>
        <w:t>íc Ph¸p" (tr.298, 299). Tuy nhiªn, còng cã mét vµi tÊm g</w:t>
        <w:softHyphen/>
        <w:t>¬ng vÒ sù ph¶n ®èi dòng c¶m h¬n: sù ph¶n kh¸ng cña Gia-c«-banh, cña LÝp-nÕch vµ cña Bª-ben; nh</w:t>
        <w:softHyphen/>
        <w:t>ng ®ã lµ nh÷ng tÊm g</w:t>
        <w:softHyphen/>
        <w:t>¬ng c¸ biÖt, h¬n n÷a hÕt søc hiÕm hoi.</w:t>
      </w:r>
    </w:p>
    <w:p>
      <w:pPr>
        <w:pStyle w:val="Normal"/>
        <w:spacing w:lineRule="exact" w:line="280"/>
        <w:rPr/>
      </w:pPr>
      <w:r>
        <w:rPr>
          <w:rFonts w:eastAsia=".VnCentury Schoolbook"/>
          <w:i/>
          <w:iCs/>
          <w:sz w:val="18"/>
        </w:rPr>
        <w:t xml:space="preserve"> </w:t>
      </w:r>
      <w:r>
        <w:rPr>
          <w:i/>
          <w:iCs/>
          <w:sz w:val="18"/>
          <w:vertAlign w:val="subscript"/>
        </w:rPr>
        <w:t>"</w:t>
      </w:r>
      <w:r>
        <w:rPr>
          <w:sz w:val="18"/>
        </w:rPr>
        <w:t>Chóng ta kh«ng thÓ quªn ®</w:t>
        <w:softHyphen/>
        <w:t xml:space="preserve">îc bµi b¸o ®· ®¨ng trªn tê </w:t>
      </w:r>
      <w:r>
        <w:rPr>
          <w:i/>
          <w:iCs/>
          <w:sz w:val="18"/>
        </w:rPr>
        <w:t>"Volksstaat"</w:t>
      </w:r>
      <w:r>
        <w:rPr>
          <w:sz w:val="18"/>
        </w:rPr>
        <w:t xml:space="preserve"> vµo </w:t>
      </w:r>
      <w:r>
        <w:rPr>
          <w:i/>
          <w:iCs/>
          <w:sz w:val="18"/>
        </w:rPr>
        <w:t xml:space="preserve">th¸ng ChÝn n¨m 1870, </w:t>
      </w:r>
      <w:r>
        <w:rPr>
          <w:sz w:val="18"/>
        </w:rPr>
        <w:t>trong ®ã thÓ hiÖn rÊt râ c¸i niÒm vui th¾ng lîi liªn §øc chñ nghÜa. Bµi b¸o ®ã b¾t ®Çu b»ng nh÷ng lêi nh</w:t>
        <w:softHyphen/>
        <w:t xml:space="preserve"> sau: "Nhê th¾ng lîi mµ qu©n §øc ®· giµnh ®</w:t>
        <w:softHyphen/>
        <w:t>îc, tÝnh chñ ®éng lÞch sö ®· chuyÓn h¼n tõ n</w:t>
        <w:softHyphen/>
        <w:t>íc Ph¸p sang n</w:t>
        <w:softHyphen/>
        <w:t>íc §øc; chóng ta, nh÷ng ng</w:t>
        <w:softHyphen/>
        <w:t>êi §øc, v.v."" (tr.299).</w:t>
      </w:r>
    </w:p>
    <w:p>
      <w:pPr>
        <w:pStyle w:val="Normal"/>
        <w:spacing w:lineRule="exact" w:line="280"/>
        <w:rPr/>
      </w:pPr>
      <w:r>
        <w:rPr>
          <w:rFonts w:eastAsia=".VnCentury Schoolbook"/>
          <w:i/>
          <w:iCs/>
          <w:sz w:val="18"/>
        </w:rPr>
        <w:t xml:space="preserve"> </w:t>
      </w:r>
      <w:r>
        <w:rPr>
          <w:i/>
          <w:iCs/>
          <w:sz w:val="18"/>
          <w:vertAlign w:val="subscript"/>
        </w:rPr>
        <w:t>"</w:t>
      </w:r>
      <w:r>
        <w:rPr>
          <w:sz w:val="18"/>
        </w:rPr>
        <w:t>Tãm l¹i, cã thÓ nãi mét c¸ch kh«ng cã ngo¹i lÖ nµo c¶, r»ng ng</w:t>
        <w:softHyphen/>
        <w:t>êi §øc tr</w:t>
        <w:softHyphen/>
        <w:t>íc kia vµ hiÖn nay trong lßng lu«n lu«n trµn ngËp niÒm h©n hoan vui mõng ®èi víi th¾ng lîi d©n téc vÒ mÆt qu©n sù vµ chÝnh trÞ. Uy lùc cña ®Õ quèc liªn §øc vµ cña vÞ quèc tr</w:t>
        <w:softHyphen/>
        <w:t>ëng cña nã, c«ng t</w:t>
        <w:softHyphen/>
        <w:t>íc BÝt-xm¸c, chñ yÕu dùa vµo chç ®ã" (tr.299).</w:t>
      </w:r>
    </w:p>
    <w:p>
      <w:pPr>
        <w:pStyle w:val="Normal"/>
        <w:spacing w:lineRule="exact" w:line="280"/>
        <w:rPr/>
      </w:pPr>
      <w:r>
        <w:rPr>
          <w:rFonts w:eastAsia=".VnCentury Schoolbook"/>
          <w:i/>
          <w:iCs/>
          <w:spacing w:val="2"/>
          <w:sz w:val="18"/>
        </w:rPr>
        <w:t xml:space="preserve"> </w:t>
      </w:r>
      <w:r>
        <w:rPr>
          <w:i/>
          <w:iCs/>
          <w:spacing w:val="2"/>
          <w:sz w:val="18"/>
          <w:vertAlign w:val="subscript"/>
        </w:rPr>
        <w:t>"</w:t>
      </w:r>
      <w:r>
        <w:rPr>
          <w:spacing w:val="2"/>
          <w:sz w:val="18"/>
        </w:rPr>
        <w:t>Vµ c¸c anh cã biÕt kh«ng, ý ®å nµo hiÖn nay ®ang chi phèi ý thøc hay lµ b¶n n¨ng cña mçi ng</w:t>
        <w:softHyphen/>
        <w:t xml:space="preserve">êi §øc? §ã lµ ý ®å "më mang" (verbreiten) "mét c¸ch réng r·i" vµ "thËt xa" ®Õ quèc §øc" (tr.303). Sù say mª ®ã </w:t>
      </w:r>
      <w:r>
        <w:rPr>
          <w:i/>
          <w:iCs/>
          <w:spacing w:val="2"/>
          <w:sz w:val="18"/>
        </w:rPr>
        <w:t xml:space="preserve"> </w:t>
      </w:r>
      <w:r>
        <w:rPr>
          <w:i/>
          <w:iCs/>
          <w:spacing w:val="2"/>
          <w:sz w:val="18"/>
          <w:vertAlign w:val="subscript"/>
        </w:rPr>
        <w:t>"</w:t>
      </w:r>
      <w:r>
        <w:rPr>
          <w:spacing w:val="2"/>
          <w:sz w:val="18"/>
        </w:rPr>
        <w:t>hiÖn nay còng ®ang chi phèi tÊt c¶ nh÷ng hµnh ®éng cña ®¶ng X· héi - d©n chñ. C¸c anh chí nghÜ r»ng BÝt-xm¸c lµ kÎ thï hung ¸c cña ®¶ng nµy nh</w:t>
        <w:softHyphen/>
        <w:t xml:space="preserve"> «ng ta ®ang "gi¶ ®ß" (vertsellt) nh</w:t>
        <w:softHyphen/>
        <w:t xml:space="preserve"> vËy. ¤ng ta rÊt lµ "th«ng minh", nªn kh«ng thÓ kh«ng thÊy r»ng ®¶ng nµy ®ang phôc vô «ng ta, lµ ng</w:t>
        <w:softHyphen/>
        <w:t>êi ®i tr</w:t>
        <w:softHyphen/>
        <w:t>íc trong viÖc truyÒn b¸ t</w:t>
        <w:softHyphen/>
        <w:t xml:space="preserve"> t</w:t>
        <w:softHyphen/>
        <w:t>ëng nhµ n</w:t>
        <w:softHyphen/>
        <w:t xml:space="preserve">íc cña §øc ë </w:t>
      </w:r>
      <w:r>
        <w:rPr>
          <w:rFonts w:cs=".VnCentury SchoolbookH" w:ascii=".VnCentury SchoolbookH" w:hAnsi=".VnCentury SchoolbookH"/>
          <w:spacing w:val="2"/>
          <w:sz w:val="18"/>
        </w:rPr>
        <w:t>¸</w:t>
      </w:r>
      <w:r>
        <w:rPr>
          <w:spacing w:val="2"/>
          <w:sz w:val="18"/>
        </w:rPr>
        <w:t xml:space="preserve">o, Thôy §iÓn, §an M¹ch, </w:t>
        <w:br/>
        <w:t xml:space="preserve">BØ, Hµ Lan vµ Thôy SÜ. </w:t>
      </w:r>
      <w:r>
        <w:rPr>
          <w:rFonts w:cs=".VnCentury SchoolbookH" w:ascii=".VnCentury SchoolbookH" w:hAnsi=".VnCentury SchoolbookH"/>
          <w:spacing w:val="2"/>
          <w:sz w:val="18"/>
        </w:rPr>
        <w:t>ý</w:t>
      </w:r>
      <w:r>
        <w:rPr>
          <w:spacing w:val="2"/>
          <w:sz w:val="18"/>
        </w:rPr>
        <w:t xml:space="preserve"> ®å chñ yÕu cña «ng M¸c hiÖn nay lµ truyÒn</w:t>
      </w:r>
      <w:r>
        <w:rPr>
          <w:sz w:val="18"/>
        </w:rPr>
        <w:t xml:space="preserve"> </w:t>
        <w:br/>
        <w:t>b¸ t</w:t>
        <w:softHyphen/>
        <w:t xml:space="preserve"> t</w:t>
        <w:softHyphen/>
        <w:t>ëng Êy cña n</w:t>
        <w:softHyphen/>
        <w:t>íc §øc; ¤ng M¸c, nh</w:t>
        <w:softHyphen/>
        <w:t xml:space="preserve"> chóng t«i ®· v¹ch ra, m</w:t>
        <w:softHyphen/>
        <w:t>u toan"kh«i phôc" (erneuern) nh÷ng c«ng tr¹ng vµ th¾ng lîi cña c«ng t</w:t>
        <w:softHyphen/>
        <w:t>íc BÝt-xm¸c ®Ó lµm lîi cho m×nh trong Quèc tÕ. BÝt-xm¸c n¾m chÆt tÊt c¶ c¸c ®¶ng ph¸i, ch¾c g× ®· nh¶ ra cho «ng M¸c" (tr.304).</w:t>
      </w:r>
    </w:p>
    <w:p>
      <w:pPr>
        <w:pStyle w:val="Normal"/>
        <w:rPr/>
      </w:pPr>
      <w:r>
        <w:rPr>
          <w:rFonts w:eastAsia=".VnCentury Schoolbook"/>
          <w:i/>
          <w:iCs/>
          <w:sz w:val="18"/>
        </w:rPr>
        <w:t xml:space="preserve"> </w:t>
      </w:r>
      <w:r>
        <w:rPr>
          <w:i/>
          <w:iCs/>
          <w:sz w:val="18"/>
          <w:vertAlign w:val="subscript"/>
        </w:rPr>
        <w:t>"</w:t>
      </w:r>
      <w:r>
        <w:rPr>
          <w:sz w:val="18"/>
        </w:rPr>
        <w:t>§Õ quèc nµy" (liªn §øc) "th«ng qua lêi nãi cña vÞ quèc truëng cña m×nh ®· tuyªn chiÕn sèng m¸i víi c¸ch m¹ng x· héi. C«ng t</w:t>
        <w:softHyphen/>
        <w:t>íc BÝt-xm¸c ®· nh©n danh bèn m</w:t>
        <w:softHyphen/>
        <w:t>¬i triÖu ng</w:t>
        <w:softHyphen/>
        <w:t>êi §øc ñng hé «ng ta vµ lµm chç dùa cho «ng ta, ®Ó tuyªn bè b¶n ¸n tö h×nh Êy. M¸c, ng</w:t>
        <w:softHyphen/>
        <w:t>êi c¹nh tranh vµ ghen tÞ víi «ng ta, vµ sau M¸c lµ tÊt c¶ nh÷ng «ng trïm cña ®¶ng X· héi - d©n chñ §øc, còng tuyªn chiÕn ®iªn cuång nh</w:t>
        <w:softHyphen/>
        <w:t xml:space="preserve"> thÕ víi c¸ch m¹ng x· héi. TÊt c¶ ®iÒu ®ã chóng t«i sÏ tr×nh bµy tû mû trong phÇn sau ®©y", (tr.307, 308). </w:t>
      </w:r>
      <w:r>
        <w:rPr>
          <w:i/>
          <w:iCs/>
          <w:sz w:val="18"/>
        </w:rPr>
        <w:t xml:space="preserve"> </w:t>
      </w:r>
      <w:r>
        <w:rPr>
          <w:i/>
          <w:iCs/>
          <w:sz w:val="18"/>
          <w:vertAlign w:val="subscript"/>
        </w:rPr>
        <w:t>"</w:t>
      </w:r>
      <w:r>
        <w:rPr>
          <w:sz w:val="18"/>
        </w:rPr>
        <w:t xml:space="preserve">T¹m thêi, nã" (c¸ch m¹ng x· héi) "chØ tËp trung søc lùc cña m×nh ë miÒn Nam ch©u ¢u: ë </w:t>
        <w:br/>
        <w:t>I-ta-li-a, T©y Ban Nha, Ph¸p; nh</w:t>
        <w:softHyphen/>
        <w:t>ng chóng ta hy väng r»ng ch¼ng bao l©u n÷a, nh©n d©n c¸c n</w:t>
        <w:softHyphen/>
        <w:t>íc T©y - B¾c nh</w:t>
        <w:softHyphen/>
        <w:t xml:space="preserve"> lµ: BØ, Hµ Lan vµ chñ yÕu lµ Anh, vµ cuèi cïng lµ tÊt c¶ c¸c bé téc Xla-v¬, còng sÏ ®øng d</w:t>
        <w:softHyphen/>
        <w:t>íi ngän cê cña c¸ch m¹ng x· héi" (tr.308).</w:t>
      </w:r>
    </w:p>
    <w:p>
      <w:pPr>
        <w:pStyle w:val="Normal"/>
        <w:rPr>
          <w:sz w:val="18"/>
        </w:rPr>
      </w:pPr>
      <w:r>
        <w:rPr>
          <w:sz w:val="18"/>
        </w:rPr>
      </w:r>
    </w:p>
    <w:p>
      <w:pPr>
        <w:pStyle w:val="Taclama"/>
        <w:rPr>
          <w:b w:val="false"/>
          <w:b w:val="false"/>
          <w:bCs/>
        </w:rPr>
      </w:pPr>
      <w:r>
        <w:rPr>
          <w:b w:val="false"/>
          <w:bCs/>
        </w:rPr>
        <w:t>Bæ sung</w:t>
      </w:r>
    </w:p>
    <w:p>
      <w:pPr>
        <w:pStyle w:val="Taclama"/>
        <w:rPr>
          <w:b w:val="false"/>
          <w:b w:val="false"/>
          <w:bCs/>
        </w:rPr>
      </w:pPr>
      <w:r>
        <w:rPr>
          <w:b w:val="false"/>
          <w:bCs/>
        </w:rPr>
      </w:r>
    </w:p>
    <w:p>
      <w:pPr>
        <w:pStyle w:val="Normal"/>
        <w:spacing w:lineRule="exact" w:line="280"/>
        <w:rPr/>
      </w:pPr>
      <w:r>
        <w:rPr>
          <w:rFonts w:eastAsia=".VnCentury Schoolbook"/>
          <w:i/>
          <w:iCs/>
          <w:spacing w:val="-2"/>
          <w:sz w:val="18"/>
        </w:rPr>
        <w:t xml:space="preserve"> </w:t>
      </w:r>
      <w:r>
        <w:rPr>
          <w:i/>
          <w:iCs/>
          <w:spacing w:val="-2"/>
          <w:sz w:val="18"/>
          <w:vertAlign w:val="subscript"/>
        </w:rPr>
        <w:t>"</w:t>
      </w:r>
      <w:r>
        <w:rPr>
          <w:spacing w:val="-2"/>
          <w:sz w:val="18"/>
        </w:rPr>
        <w:t>Nh÷ng ®Æc ®iÓm chÝnh cña lý t</w:t>
        <w:softHyphen/>
        <w:t xml:space="preserve">ëng" cña nh©n d©n Nga lµ: 1) </w:t>
      </w:r>
      <w:r>
        <w:rPr>
          <w:i/>
          <w:iCs/>
          <w:spacing w:val="-2"/>
          <w:sz w:val="18"/>
        </w:rPr>
        <w:t xml:space="preserve"> </w:t>
      </w:r>
      <w:r>
        <w:rPr>
          <w:i/>
          <w:iCs/>
          <w:spacing w:val="-2"/>
          <w:sz w:val="18"/>
          <w:vertAlign w:val="subscript"/>
        </w:rPr>
        <w:t>"</w:t>
      </w:r>
      <w:r>
        <w:rPr>
          <w:spacing w:val="-2"/>
          <w:sz w:val="18"/>
        </w:rPr>
        <w:t>toµn d©n tin ch¾c r»ng ruéng ®Êt, toµn bé ruéng ®Êt, thuéc vÒ nh©n d©n, b»ng bµn tay lao ®éng vµ må h«i cña m×nh, nh©n d©n t</w:t>
        <w:softHyphen/>
        <w:t>íi n</w:t>
        <w:softHyphen/>
        <w:t>íc cho nã, lµm cho nã trë thµnh ph× nhiªu; 2) r»ng quyÒn sö dông ruéng ®Êt kh«ng ph¶i thuéc vÒ mét c¸ nh©n, mµ thuéc vÒ toµn bé "c«ng x·", "x· th«n"; x· th«n "theo tõng thêi gian" chia ruéng ®Êt cho c¸c c¸ nh©n; 3) tù trÞ tuyÖt ®èi gi¶ hiÖu, tù qu¶n c«ng x· vµ, do ®ã, th¸i ®é cña "c«ng x·" lµ kiªn quyÕt ®èi ®Þch víi nhµ n</w:t>
        <w:softHyphen/>
        <w:t>íc" (tr.10).</w:t>
      </w:r>
    </w:p>
    <w:p>
      <w:pPr>
        <w:pStyle w:val="Normal"/>
        <w:rPr/>
      </w:pPr>
      <w:r>
        <w:rPr>
          <w:rFonts w:eastAsia=".VnCentury Schoolbook"/>
          <w:i/>
          <w:iCs/>
          <w:sz w:val="18"/>
        </w:rPr>
        <w:t xml:space="preserve"> </w:t>
      </w:r>
      <w:r>
        <w:rPr>
          <w:i/>
          <w:iCs/>
          <w:sz w:val="18"/>
          <w:vertAlign w:val="subscript"/>
        </w:rPr>
        <w:t>"</w:t>
      </w:r>
      <w:r>
        <w:rPr>
          <w:sz w:val="18"/>
        </w:rPr>
        <w:t>Ba mÆt tèi lµ: 1) chÕ ®é gia tr</w:t>
        <w:softHyphen/>
        <w:t>ëng: 2) c¸ nh©n bÞ "th«n x·" nuèt mÊt: 3) niÒm tin vµo Nga hoµng. Cã thÓ thªm vµo ®ã 4) niÒm tin C¬ §èc gi¸o, bao gåm niÒm tin chÝnh gi¸o - chÝnh thøc vµ c¶ niÒm tin gi¸o ph¸i kh¸c (10), song ®iÒu ®ã ë n</w:t>
        <w:softHyphen/>
        <w:t>íc Nga kh«ng quan träng nh</w:t>
        <w:softHyphen/>
        <w:t xml:space="preserve"> ë T©y ¢u" (nh</w:t>
        <w:softHyphen/>
        <w:t xml:space="preserve"> trªn).</w:t>
      </w:r>
    </w:p>
    <w:p>
      <w:pPr>
        <w:sectPr>
          <w:headerReference w:type="even" r:id="rId944"/>
          <w:headerReference w:type="default" r:id="rId945"/>
          <w:headerReference w:type="first" r:id="rId946"/>
          <w:footerReference w:type="even" r:id="rId947"/>
          <w:footerReference w:type="default" r:id="rId948"/>
          <w:footerReference w:type="first" r:id="rId94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spacing w:val="-6"/>
          <w:sz w:val="18"/>
        </w:rPr>
      </w:pPr>
      <w:r>
        <w:rPr>
          <w:spacing w:val="-6"/>
          <w:sz w:val="18"/>
        </w:rPr>
        <w:t>§iÓm 2 vµ 3 lµ "kÕt qu¶ tù nhiªn" cña ®iÓm 1) "chÕ ®é gia tr</w:t>
        <w:softHyphen/>
        <w:t>ëng" - ng</w:t>
        <w:softHyphen/>
        <w:t xml:space="preserve">êi cha, "th«n x·". Nga hoµng (tr.15). "ThÕ giíi cña «ng lµ "c«ng x·". C«ng x· ch¼ng qua lµ </w:t>
      </w:r>
    </w:p>
    <w:p>
      <w:pPr>
        <w:pStyle w:val="Normal"/>
        <w:ind w:hanging="0"/>
        <w:rPr>
          <w:i/>
          <w:i/>
          <w:iCs/>
          <w:spacing w:val="-6"/>
          <w:sz w:val="18"/>
        </w:rPr>
      </w:pPr>
      <w:r>
        <w:rPr>
          <w:spacing w:val="-6"/>
          <w:sz w:val="18"/>
        </w:rPr>
        <w:t xml:space="preserve">sù më réng tù nhiªn cña gia ®×nh «ng, cña dßng hä «ng. V× vËy, c¸i chiÕm </w:t>
        <w:softHyphen/>
        <w:t>u thÕ trong c«ng x· còng lµ nguyªn t¾c gia tr</w:t>
        <w:softHyphen/>
        <w:t>ëng, còng lµ sù chuyªn chÕ xÊu xa vµ còng lµ sù phôc tïng ngoan ngo·n chung, do ®ã còng lµ sù bÊt c«ng "c¨n b¶n" (ursprunglich, zur Wurzel gehorige) vµ còng lµ sù phñ ®Þnh triÖt ®Ó mäi quyÒn cña c¸ nh©n, nh</w:t>
        <w:softHyphen/>
        <w:t xml:space="preserve"> trong gia ®×nh. QuyÕt ®Þnh cña "th«n x·" lµ luËt ph¸p, dï quyÕt ®Þnh ®ã lµ nh</w:t>
        <w:softHyphen/>
        <w:t xml:space="preserve"> thÕ nµo, "Ai d¸m chèng l¹i th«n x·?" - B¸c n«ng d©n Nga thèt lªn "mét c¸ch kinh ng¹c"... Trong "th«n x·", chØ "nh÷ng bËc b« l·o", nh÷ng ng</w:t>
        <w:softHyphen/>
        <w:t>êi tr</w:t>
        <w:softHyphen/>
        <w:t>ëng gia ®×nh míi cã quyÒn ¨n nãi... Nh</w:t>
        <w:softHyphen/>
        <w:t>ng ë bªn trªn "c«ng x·", ë bªn trªn tÊt c¶ c«ng x· lµ Nga hoµng, vÞ "tæng" téc tr</w:t>
        <w:softHyphen/>
        <w:t>ëng vµ ng</w:t>
        <w:softHyphen/>
        <w:t>êi dßng hä, ng</w:t>
        <w:softHyphen/>
        <w:t>êi cha cña c¶ n</w:t>
        <w:softHyphen/>
        <w:t xml:space="preserve">íc Nga. V× vËy quyÒn lùc cña «ng ta lµ v« h¹n" (tr.15). </w:t>
      </w:r>
      <w:r>
        <w:rPr>
          <w:i/>
          <w:iCs/>
          <w:spacing w:val="-6"/>
          <w:sz w:val="18"/>
        </w:rPr>
        <w:t xml:space="preserve"> </w:t>
      </w:r>
      <w:r>
        <w:rPr>
          <w:i/>
          <w:iCs/>
          <w:spacing w:val="-6"/>
          <w:sz w:val="18"/>
          <w:vertAlign w:val="subscript"/>
        </w:rPr>
        <w:t>"</w:t>
      </w:r>
      <w:r>
        <w:rPr>
          <w:spacing w:val="-6"/>
          <w:sz w:val="18"/>
        </w:rPr>
        <w:t xml:space="preserve"> Mçi mét c«ng x· lµ mét " chÝnh thÕ biÖt lËp", do ®ã kh«ng mét c«ng x· nµo cã mèi liªn hÖ ®éc lËp h÷u c¬, vµ kh«ng c¶m thÊy cÇn cã mèi liªn hÖ nh</w:t>
        <w:softHyphen/>
        <w:t xml:space="preserve"> thÕ víi nh÷ng c«ng x· kh¸c. C¸c c«ng x· liªn kÕt víi nhau chØ th«ng qua "®øc cha - Nga hoµng", chØ trong quyÒn lùc ng</w:t>
        <w:softHyphen/>
        <w:t>êi cha, tèi th</w:t>
        <w:softHyphen/>
        <w:t>îng cña «ng ta" (tr.15-16).</w:t>
      </w:r>
    </w:p>
    <w:p>
      <w:pPr>
        <w:pStyle w:val="Normal"/>
        <w:rPr>
          <w:rFonts w:eastAsia=".VnCentury Schoolbook"/>
        </w:rPr>
      </w:pPr>
      <w:r>
        <w:rPr>
          <w:rFonts w:eastAsia=".VnCentury Schoolbook"/>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188720</wp:posOffset>
                </wp:positionH>
                <wp:positionV relativeFrom="paragraph">
                  <wp:posOffset>635</wp:posOffset>
                </wp:positionV>
                <wp:extent cx="1287780" cy="0"/>
                <wp:effectExtent l="0" t="5080" r="0" b="5080"/>
                <wp:wrapNone/>
                <wp:docPr id="86" name=""/>
                <a:graphic xmlns:a="http://schemas.openxmlformats.org/drawingml/2006/main">
                  <a:graphicData uri="http://schemas.microsoft.com/office/word/2010/wordprocessingShape">
                    <wps:wsp>
                      <wps:cNvSpPr/>
                      <wps:spPr>
                        <a:xfrm>
                          <a:off x="0" y="0"/>
                          <a:ext cx="128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pt" to="194.95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240"/>
        <w:ind w:hanging="0"/>
        <w:rPr/>
      </w:pPr>
      <w:r>
        <w:rPr/>
      </w:r>
    </w:p>
    <w:p>
      <w:pPr>
        <w:pStyle w:val="Heading4"/>
        <w:spacing w:lineRule="auto" w:line="240"/>
        <w:ind w:hanging="0"/>
        <w:rPr/>
      </w:pPr>
      <w:r>
        <w:rPr/>
        <w:t>phô lôc</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447800</wp:posOffset>
                </wp:positionH>
                <wp:positionV relativeFrom="paragraph">
                  <wp:posOffset>6400800</wp:posOffset>
                </wp:positionV>
                <wp:extent cx="1676400" cy="114300"/>
                <wp:effectExtent l="635" t="5080" r="635" b="5080"/>
                <wp:wrapNone/>
                <wp:docPr id="87" name=""/>
                <a:graphic xmlns:a="http://schemas.openxmlformats.org/drawingml/2006/main">
                  <a:graphicData uri="http://schemas.microsoft.com/office/word/2010/wordprocessingShape">
                    <wps:wsp>
                      <wps:cNvSpPr/>
                      <wps:spPr>
                        <a:xfrm>
                          <a:off x="0" y="0"/>
                          <a:ext cx="16765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504pt" to="245.95pt,5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52600</wp:posOffset>
                </wp:positionH>
                <wp:positionV relativeFrom="paragraph">
                  <wp:posOffset>6400800</wp:posOffset>
                </wp:positionV>
                <wp:extent cx="1828800" cy="0"/>
                <wp:effectExtent l="0" t="5080" r="0" b="5080"/>
                <wp:wrapNone/>
                <wp:docPr id="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04pt" to="281.95pt,5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br w:type="column"/>
      </w:r>
      <w:r>
        <w:rPr/>
      </w:r>
    </w:p>
    <w:p>
      <w:pPr>
        <w:pStyle w:val="Normal"/>
        <w:rPr/>
      </w:pPr>
      <w:r>
        <w:rPr/>
      </w:r>
    </w:p>
    <w:p>
      <w:pPr>
        <w:pStyle w:val="Normal"/>
        <w:rPr/>
      </w:pPr>
      <w:r>
        <w:rPr/>
      </w:r>
    </w:p>
    <w:p>
      <w:pPr>
        <w:pStyle w:val="Normal"/>
        <w:rPr/>
      </w:pPr>
      <w:r>
        <w:rPr/>
      </w:r>
    </w:p>
    <w:p>
      <w:pPr>
        <w:pStyle w:val="BodyText2"/>
        <w:rPr/>
      </w:pPr>
      <w:r>
        <w:rPr/>
        <w:t>Khñng bè cña c¶nh s¸t ë Ai-r¬-len</w:t>
      </w:r>
    </w:p>
    <w:p>
      <w:pPr>
        <w:pStyle w:val="BodyText2"/>
        <w:rPr>
          <w:sz w:val="25"/>
        </w:rPr>
      </w:pPr>
      <w:r>
        <w:rPr>
          <w:sz w:val="25"/>
        </w:rPr>
        <w:t>tuyªn bè cña Tæng Héi ®ång liªn hiÖp</w:t>
      </w:r>
    </w:p>
    <w:p>
      <w:pPr>
        <w:pStyle w:val="BodyText2"/>
        <w:rPr/>
      </w:pPr>
      <w:r>
        <w:rPr>
          <w:sz w:val="25"/>
        </w:rPr>
        <w:t>c«ng nh©n quèc tÕ</w:t>
      </w:r>
      <w:r>
        <w:rPr>
          <w:sz w:val="25"/>
          <w:vertAlign w:val="superscript"/>
        </w:rPr>
        <w:t>475</w:t>
      </w:r>
    </w:p>
    <w:p>
      <w:pPr>
        <w:pStyle w:val="Normal"/>
        <w:rPr>
          <w:sz w:val="25"/>
          <w:vertAlign w:val="superscript"/>
        </w:rPr>
      </w:pPr>
      <w:r>
        <w:rPr>
          <w:sz w:val="25"/>
          <w:vertAlign w:val="superscript"/>
        </w:rPr>
      </w:r>
    </w:p>
    <w:p>
      <w:pPr>
        <w:pStyle w:val="Normal"/>
        <w:rPr/>
      </w:pPr>
      <w:r>
        <w:rPr/>
      </w:r>
    </w:p>
    <w:p>
      <w:pPr>
        <w:pStyle w:val="Normal"/>
        <w:spacing w:lineRule="exact" w:line="320"/>
        <w:rPr/>
      </w:pPr>
      <w:r>
        <w:rPr/>
        <w:t>Sù ®èi kh¸ng d©n téc gi÷a c«ng nh©n Anh vµ c«ng nh©n Ai-r¬-len ë n</w:t>
        <w:softHyphen/>
        <w:t>íc Anh ®Õn nµy vÉn lµ mét trong nh÷ng trë ng¹i chñ yÕu trªn con ®</w:t>
        <w:softHyphen/>
        <w:t>êng cña bÊt cø phong trµo nµo cè g¾ng gi¶i phãng giai cÊp c«ng nh©n, do ®ã còng lµ mét trong nh÷ng chç dùa chñ yÕu cña sù thèng trÞ giai cÊp ë Anh còng nh</w:t>
        <w:softHyphen/>
        <w:t xml:space="preserve"> ë Ai-r¬-len. Sù ph¸t triÓn cña Quèc tÕ ë Ai-r¬-len vµ sù thµnh lËp c¸c chi héi Ai-r¬-len ngay t¹i n</w:t>
        <w:softHyphen/>
        <w:t>íc Anh ®ang ®e däa chÊm døt t×nh h×nh ®ã. V× vËy, ®iÒu hoµn toµn tù nhiªn lµ ChÝnh phñ Anh ®ang m</w:t>
        <w:softHyphen/>
        <w:t>u toan bãp chÕt Quèc tÕ ë Ai-r¬-len ngay trong trøng n</w:t>
        <w:softHyphen/>
        <w:t>íc, b»ng c¸ch sö dông tÊt c¶ mäi biÖn ph¸p truy n· cña c¶nh s¸t mµ chÝnh phñ cã trong tay nhê nh÷ng ®¹o luËt ®Æc biÖt ®em l¹i vµ nhê trªn thùc tÕ kh«ng ngõng ¸p dông t×nh h×nh giíi nghiªm trong n</w:t>
        <w:softHyphen/>
        <w:t>íc. Nóp bãng c¸i gäi lµ hiÕn ph¸p Anh tù do, Ai-r¬-len ®ang ®</w:t>
        <w:softHyphen/>
        <w:t>îc cai trÞ theo kiÓu thuÇn tuý Phæ; cã thÓ thÊy râ ®iÒu ®ã c¨n cø theo nh÷ng sù viÖc sau ®©y:</w:t>
      </w:r>
    </w:p>
    <w:p>
      <w:pPr>
        <w:sectPr>
          <w:headerReference w:type="even" r:id="rId950"/>
          <w:headerReference w:type="default" r:id="rId951"/>
          <w:headerReference w:type="first" r:id="rId952"/>
          <w:footerReference w:type="even" r:id="rId953"/>
          <w:footerReference w:type="default" r:id="rId954"/>
          <w:footerReference w:type="first" r:id="rId95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20"/>
        <w:rPr/>
      </w:pPr>
      <w:r>
        <w:rPr>
          <w:rFonts w:cs=".VnCentury SchoolbookH" w:ascii=".VnCentury SchoolbookH" w:hAnsi=".VnCentury SchoolbookH"/>
        </w:rPr>
        <w:t>ë</w:t>
      </w:r>
      <w:r>
        <w:rPr/>
        <w:t xml:space="preserve"> §u-blin cã mét viªn ®éi vµ mét nh©n viªn c¶nh s¸t ¨n mÆc chØnh tÒ ®øng t¹i lèi vµo c¨n phßng mµ chi héi Quèc tÕ häp héi nghÞ. Ng</w:t>
        <w:softHyphen/>
        <w:t>êi chñ nhµ hái hä cã ph¶i ®óng lµ do nhµ ®</w:t>
        <w:softHyphen/>
        <w:t>¬ng côc ph¸i ®Õn kh«ng, th× viªn ®éi tr¶ lêi lµ ®óng thÕ, ®ång thêi gi¶i thÝch, së dÜ lµm nh</w:t>
        <w:softHyphen/>
        <w:t xml:space="preserve"> vËy lµ v× c¸i tªn Quèc tÕ ®ang g©y nªn sù ho¶ng sî.</w:t>
      </w:r>
    </w:p>
    <w:p>
      <w:pPr>
        <w:pStyle w:val="Normal"/>
        <w:rPr/>
      </w:pPr>
      <w:r>
        <w:rPr>
          <w:rFonts w:cs=".VnCentury SchoolbookH" w:ascii=".VnCentury SchoolbookH" w:hAnsi=".VnCentury SchoolbookH"/>
        </w:rPr>
        <w:t>ë</w:t>
      </w:r>
      <w:r>
        <w:rPr/>
        <w:t xml:space="preserve"> Coãc-c¬ ng</w:t>
        <w:softHyphen/>
        <w:t>êi ta còng ®ang lµm c¸i trß nh</w:t>
        <w:softHyphen/>
        <w:t xml:space="preserve"> thÕ. Tr</w:t>
        <w:softHyphen/>
        <w:t>íc cöa nhµ cña th</w:t>
        <w:softHyphen/>
        <w:t xml:space="preserve"> ký chi héi ®Þa ph</w:t>
        <w:softHyphen/>
        <w:t>¬ng, ban ngµy cã hai c¶nh s¸t cña "së c¶nh s¸t v</w:t>
        <w:softHyphen/>
        <w:t>¬ng quèc Ai-r¬-len", tèi ®Õn th× cã bèn c¶nh s¸t, chóng ghi tªn tõng ng</w:t>
        <w:softHyphen/>
        <w:t>êi vµo nhµ ng</w:t>
        <w:softHyphen/>
        <w:t>êi th</w:t>
        <w:softHyphen/>
        <w:t xml:space="preserve"> ký nµy. Míi ®©y, viªn trî lý quan thanh tra ®Õn nhµ mét sè ng</w:t>
        <w:softHyphen/>
        <w:t>êi cã nh÷ng héi viªn chi héi Coãc-c¬ lµm viÖc ë ®Êy vµ yªu cÇu cho biÕt ®Þa chØ cña nh÷ng héi viªn nµy. NhiÒu ng</w:t>
        <w:softHyphen/>
        <w:t>êi ®· bÞ c¶nh s¸t c¶nh c¸o: nÕu ph¸t hiÖn ®</w:t>
        <w:softHyphen/>
        <w:t>îc nh÷ng ng</w:t>
        <w:softHyphen/>
        <w:t>êi ®ã chuyÖn trß bµn b¹c víi ng</w:t>
        <w:softHyphen/>
        <w:t>êi th</w:t>
        <w:softHyphen/>
        <w:t xml:space="preserve"> ký nä, th× tªn cña hä sÏ ®</w:t>
        <w:softHyphen/>
        <w:t>îc th«ng b¸o ®Õn "Ph¸o ®µi" - n¬i gîi lªn cho giai cÊp c«ng nh©n Ai-r¬-len sù khñng khiÕp</w:t>
      </w:r>
      <w:r>
        <w:rPr>
          <w:vertAlign w:val="superscript"/>
        </w:rPr>
        <w:t>476</w:t>
      </w:r>
      <w:r>
        <w:rPr/>
        <w:t>. Nh</w:t>
        <w:softHyphen/>
        <w:t xml:space="preserve"> bøc th</w:t>
        <w:softHyphen/>
        <w:t xml:space="preserve"> nhËn ®</w:t>
        <w:softHyphen/>
        <w:t>îc cho biÕt, trong thµnh phè nµy</w:t>
      </w:r>
    </w:p>
    <w:p>
      <w:pPr>
        <w:pStyle w:val="BodyTextIndent3"/>
        <w:rPr/>
      </w:pPr>
      <w:r>
        <w:rPr/>
        <w:t>"ChÝnh quyÒn ®Þa ph</w:t>
        <w:softHyphen/>
        <w:t>¬ng ®· tæ chøc mÊy cuéc häp ®Æc biÖt, ®iÒu ®Õn mét sè ®éi c¶nh s¸t ®</w:t>
        <w:softHyphen/>
        <w:t>îc t¨ng c</w:t>
        <w:softHyphen/>
        <w:t>êng; trong ngµy ®Çu cña lÔ Phôc sinh, tÊt c¶ c¶nh s¸t ®Òu ®· s½n sµng vµ ®</w:t>
        <w:softHyphen/>
        <w:t>îc trang bÞ ®¹n, mçi ng</w:t>
        <w:softHyphen/>
        <w:t>êi mang m</w:t>
        <w:softHyphen/>
        <w:t>êi viªn ®¹n. Hä dù ®o¸n chóng t«i sÏ tæ chøc mÝt-tinh t¹i c«ng viªn; chÝnh quyÒn ®Þa ph</w:t>
        <w:softHyphen/>
        <w:t>¬ng t×m mäi c¸ch cã thÓ lµm ®</w:t>
        <w:softHyphen/>
        <w:t>îc ®Ó khiªu khÝch t¹o ra mét vô g©y rèi trËt tù".</w:t>
      </w:r>
    </w:p>
    <w:p>
      <w:pPr>
        <w:pStyle w:val="Normal"/>
        <w:rPr/>
      </w:pPr>
      <w:r>
        <w:rPr/>
        <w:t>NÕu ChÝnh phñ Anh tõ nay trë ®i cßn hµnh ®éng theo tinh thÇn ®ã, th× nã cã thÓ tin ch¾c r»ng c¸i mÆt n¹ tù do chñ nghÜa cña nã sÏ hoµn toµn bÞ lét bá. C¸c b¸o chÝ cña Quèc tÕ trªn kh¾p thÕ giíi ngµy ngµy sÏ xÕp tªn cña «ng Gl¸t-xt«n vµo cïng mét duéc víi nh÷ng tªn cña Xa-ga-xta, Lan-da, BÝt-xm¸c vµ Chi e.</w:t>
      </w:r>
    </w:p>
    <w:p>
      <w:pPr>
        <w:pStyle w:val="Normal"/>
        <w:rPr/>
      </w:pPr>
      <w:r>
        <w:rPr/>
      </w:r>
    </w:p>
    <w:p>
      <w:pPr>
        <w:pStyle w:val="Normal"/>
        <w:ind w:hanging="0"/>
        <w:jc w:val="center"/>
        <w:rPr/>
      </w:pPr>
      <w:r>
        <w:rPr/>
        <w:t>Theo sù uû nhiÖm cña Tæng Héi ®ång:</w:t>
      </w:r>
    </w:p>
    <w:p>
      <w:pPr>
        <w:pStyle w:val="Normal"/>
        <w:ind w:hanging="0"/>
        <w:jc w:val="center"/>
        <w:rPr/>
      </w:pPr>
      <w:r>
        <w:rPr/>
      </w:r>
    </w:p>
    <w:p>
      <w:pPr>
        <w:pStyle w:val="Normal"/>
        <w:rPr>
          <w:b/>
          <w:b/>
          <w:bCs/>
          <w:i/>
          <w:i/>
          <w:iCs/>
          <w:spacing w:val="-4"/>
        </w:rPr>
      </w:pPr>
      <w:r>
        <w:rPr>
          <w:b/>
          <w:bCs/>
          <w:i/>
          <w:iCs/>
          <w:spacing w:val="-4"/>
        </w:rPr>
        <w:t>R.A-pl¬-g¸c, M.Ba-ri, M.T. Bun, Ph. Br¸t-ni-c¬, G.H.B¸t-te-ri, E.§¬-la-hay, E.§uy-p«ng, U-H©y-d¬, G.Ha-rÝt, Hua-li-man, G.Gi«-an-na-r¬, S.Kin, H¸c-ri-Ðt L«, Ph. Le-xn¬, Lèc-n¬, S.L«ng-ghª, C.M¸c-tanh, De-vi M«-ri-x¬, H.M©y-«, G.Min-n¬, S.Ma-ri, P¬-phen-®¬, G.Rèt-ch¬, Ruy-l¬, X¸t-l¬, Cau-en XtÐp-ni, A.Tay-lo, U.Tao-xen-®¬, E.Vai-¨ng, G.OÐt-xt¬n, Gia-rau.</w:t>
      </w:r>
    </w:p>
    <w:p>
      <w:pPr>
        <w:pStyle w:val="Normal"/>
        <w:ind w:hanging="0"/>
        <w:jc w:val="center"/>
        <w:rPr/>
      </w:pPr>
      <w:r>
        <w:rPr/>
        <w:t>C¸c bÝ th</w:t>
        <w:softHyphen/>
        <w:t xml:space="preserve"> - th«ng tÊn:</w:t>
      </w:r>
    </w:p>
    <w:p>
      <w:pPr>
        <w:pStyle w:val="Normal"/>
        <w:ind w:hanging="0"/>
        <w:jc w:val="center"/>
        <w:rPr/>
      </w:pPr>
      <w:r>
        <w:rPr/>
      </w:r>
    </w:p>
    <w:tbl>
      <w:tblPr>
        <w:tblW w:w="6623" w:type="dxa"/>
        <w:jc w:val="left"/>
        <w:tblInd w:w="-108" w:type="dxa"/>
        <w:tblLayout w:type="fixed"/>
        <w:tblCellMar>
          <w:top w:w="0" w:type="dxa"/>
          <w:left w:w="108" w:type="dxa"/>
          <w:bottom w:w="0" w:type="dxa"/>
          <w:right w:w="108" w:type="dxa"/>
        </w:tblCellMar>
      </w:tblPr>
      <w:tblGrid>
        <w:gridCol w:w="2611"/>
        <w:gridCol w:w="4012"/>
      </w:tblGrid>
      <w:tr>
        <w:trPr/>
        <w:tc>
          <w:tcPr>
            <w:tcW w:w="2611" w:type="dxa"/>
            <w:tcBorders/>
          </w:tcPr>
          <w:p>
            <w:pPr>
              <w:pStyle w:val="Normal"/>
              <w:ind w:hanging="0"/>
              <w:rPr>
                <w:b/>
                <w:b/>
                <w:bCs/>
                <w:i/>
                <w:i/>
                <w:iCs/>
              </w:rPr>
            </w:pPr>
            <w:r>
              <w:rPr>
                <w:b/>
                <w:bCs/>
                <w:i/>
                <w:iCs/>
              </w:rPr>
              <w:t>Lª-« Phran-ken</w:t>
            </w:r>
          </w:p>
          <w:p>
            <w:pPr>
              <w:pStyle w:val="Normal"/>
              <w:ind w:hanging="0"/>
              <w:rPr>
                <w:b/>
                <w:b/>
                <w:bCs/>
                <w:i/>
                <w:i/>
                <w:iCs/>
              </w:rPr>
            </w:pPr>
            <w:r>
              <w:rPr>
                <w:b/>
                <w:bCs/>
                <w:i/>
                <w:iCs/>
              </w:rPr>
              <w:t>A. HÐc-man</w:t>
            </w:r>
          </w:p>
          <w:p>
            <w:pPr>
              <w:pStyle w:val="Normal"/>
              <w:ind w:hanging="0"/>
              <w:rPr>
                <w:b/>
                <w:b/>
                <w:bCs/>
                <w:i/>
                <w:i/>
                <w:iCs/>
              </w:rPr>
            </w:pPr>
            <w:r>
              <w:rPr>
                <w:b/>
                <w:bCs/>
                <w:i/>
                <w:iCs/>
              </w:rPr>
              <w:t>T. Mèt-t¬-xhÕt</w:t>
            </w:r>
          </w:p>
          <w:p>
            <w:pPr>
              <w:pStyle w:val="Normal"/>
              <w:ind w:hanging="0"/>
              <w:rPr>
                <w:b/>
                <w:b/>
                <w:bCs/>
                <w:i/>
                <w:i/>
                <w:iCs/>
              </w:rPr>
            </w:pPr>
            <w:r>
              <w:rPr>
                <w:b/>
                <w:bCs/>
                <w:i/>
                <w:iCs/>
              </w:rPr>
              <w:t>O.Xª-rai-¬</w:t>
            </w:r>
          </w:p>
          <w:p>
            <w:pPr>
              <w:pStyle w:val="Normal"/>
              <w:ind w:hanging="0"/>
              <w:rPr>
                <w:b/>
                <w:b/>
                <w:bCs/>
                <w:i/>
                <w:i/>
                <w:iCs/>
              </w:rPr>
            </w:pPr>
            <w:r>
              <w:rPr>
                <w:b/>
                <w:bCs/>
                <w:i/>
                <w:iCs/>
              </w:rPr>
              <w:t>C¸c M¸c</w:t>
            </w:r>
          </w:p>
          <w:p>
            <w:pPr>
              <w:pStyle w:val="Normal"/>
              <w:ind w:hanging="0"/>
              <w:rPr>
                <w:b/>
                <w:b/>
                <w:bCs/>
                <w:i/>
                <w:i/>
                <w:iCs/>
              </w:rPr>
            </w:pPr>
            <w:r>
              <w:rPr>
                <w:b/>
                <w:bCs/>
                <w:i/>
                <w:iCs/>
              </w:rPr>
              <w:t>S.R«-sa</w:t>
            </w:r>
          </w:p>
          <w:p>
            <w:pPr>
              <w:pStyle w:val="Normal"/>
              <w:ind w:hanging="0"/>
              <w:rPr>
                <w:b/>
                <w:b/>
                <w:bCs/>
                <w:i/>
                <w:i/>
                <w:iCs/>
              </w:rPr>
            </w:pPr>
            <w:r>
              <w:rPr>
                <w:b/>
                <w:bCs/>
                <w:i/>
                <w:iCs/>
              </w:rPr>
              <w:t>G.P. M¸c-§«-nen</w:t>
            </w:r>
          </w:p>
          <w:p>
            <w:pPr>
              <w:pStyle w:val="Normal"/>
              <w:ind w:hanging="0"/>
              <w:rPr>
                <w:b/>
                <w:b/>
                <w:bCs/>
                <w:i/>
                <w:i/>
                <w:iCs/>
              </w:rPr>
            </w:pPr>
            <w:r>
              <w:rPr>
                <w:b/>
                <w:bCs/>
                <w:i/>
                <w:iCs/>
              </w:rPr>
              <w:t>Ph. ¡ng-ghen</w:t>
            </w:r>
          </w:p>
          <w:p>
            <w:pPr>
              <w:pStyle w:val="Normal"/>
              <w:ind w:hanging="0"/>
              <w:rPr>
                <w:b/>
                <w:b/>
                <w:bCs/>
                <w:i/>
                <w:i/>
                <w:iCs/>
                <w:spacing w:val="-6"/>
              </w:rPr>
            </w:pPr>
            <w:r>
              <w:rPr>
                <w:b/>
                <w:bCs/>
                <w:i/>
                <w:iCs/>
                <w:spacing w:val="-6"/>
              </w:rPr>
              <w:t>Va-lª-ri Vru-b¬-lÐp-xki</w:t>
            </w:r>
          </w:p>
          <w:p>
            <w:pPr>
              <w:pStyle w:val="Normal"/>
              <w:ind w:hanging="0"/>
              <w:rPr>
                <w:b/>
                <w:b/>
                <w:bCs/>
                <w:i/>
                <w:i/>
                <w:iCs/>
              </w:rPr>
            </w:pPr>
            <w:r>
              <w:rPr>
                <w:b/>
                <w:bCs/>
                <w:i/>
                <w:iCs/>
              </w:rPr>
              <w:t>HÐc-man I-ung</w:t>
            </w:r>
          </w:p>
          <w:p>
            <w:pPr>
              <w:pStyle w:val="Normal"/>
              <w:ind w:hanging="0"/>
              <w:rPr/>
            </w:pPr>
            <w:r>
              <w:rPr>
                <w:b/>
                <w:bCs/>
                <w:i/>
                <w:iCs/>
              </w:rPr>
              <w:t>I.G.</w:t>
            </w:r>
            <w:r>
              <w:rPr>
                <w:rFonts w:cs=".VnCentury SchoolbookH" w:ascii=".VnCentury SchoolbookH" w:hAnsi=".VnCentury SchoolbookH"/>
                <w:b/>
                <w:bCs/>
                <w:i/>
                <w:iCs/>
              </w:rPr>
              <w:t>Õ</w:t>
            </w:r>
            <w:r>
              <w:rPr>
                <w:b/>
                <w:bCs/>
                <w:i/>
                <w:iCs/>
              </w:rPr>
              <w:t>ch-ca-ri-ót</w:t>
            </w:r>
          </w:p>
          <w:p>
            <w:pPr>
              <w:pStyle w:val="Normal"/>
              <w:ind w:hanging="0"/>
              <w:rPr>
                <w:b/>
                <w:b/>
                <w:bCs/>
                <w:i/>
                <w:i/>
                <w:iCs/>
              </w:rPr>
            </w:pPr>
            <w:r>
              <w:rPr>
                <w:b/>
                <w:bCs/>
                <w:i/>
                <w:iCs/>
              </w:rPr>
              <w:t>L¬ Mót-xuy</w:t>
            </w:r>
          </w:p>
          <w:p>
            <w:pPr>
              <w:pStyle w:val="Normal"/>
              <w:ind w:hanging="0"/>
              <w:rPr>
                <w:b/>
                <w:b/>
                <w:bCs/>
                <w:i/>
                <w:i/>
                <w:iCs/>
              </w:rPr>
            </w:pPr>
            <w:r>
              <w:rPr>
                <w:b/>
                <w:bCs/>
                <w:i/>
                <w:iCs/>
              </w:rPr>
              <w:t>G.H©y-®¬</w:t>
            </w:r>
          </w:p>
        </w:tc>
        <w:tc>
          <w:tcPr>
            <w:tcW w:w="4012" w:type="dxa"/>
            <w:tcBorders/>
          </w:tcPr>
          <w:p>
            <w:pPr>
              <w:pStyle w:val="Normal"/>
              <w:ind w:hanging="0"/>
              <w:rPr/>
            </w:pPr>
            <w:r>
              <w:rPr/>
              <w:t xml:space="preserve">- liªn l¹c víi </w:t>
            </w:r>
            <w:r>
              <w:rPr>
                <w:rFonts w:cs=".VnCentury SchoolbookH" w:ascii=".VnCentury SchoolbookH" w:hAnsi=".VnCentury SchoolbookH"/>
              </w:rPr>
              <w:t>¸</w:t>
            </w:r>
            <w:r>
              <w:rPr/>
              <w:t>o vµ Hung;</w:t>
            </w:r>
          </w:p>
          <w:p>
            <w:pPr>
              <w:pStyle w:val="Normal"/>
              <w:ind w:hanging="0"/>
              <w:rPr/>
            </w:pPr>
            <w:r>
              <w:rPr/>
              <w:t>- liªn l¹c víi BØ;</w:t>
            </w:r>
          </w:p>
          <w:p>
            <w:pPr>
              <w:pStyle w:val="Normal"/>
              <w:ind w:hanging="0"/>
              <w:rPr/>
            </w:pPr>
            <w:r>
              <w:rPr/>
              <w:t>- liªn l¹c víi §an M¹ch;</w:t>
            </w:r>
          </w:p>
          <w:p>
            <w:pPr>
              <w:pStyle w:val="Normal"/>
              <w:ind w:hanging="0"/>
              <w:rPr/>
            </w:pPr>
            <w:r>
              <w:rPr/>
              <w:t>- liªn l¹c víi Ph¸p;</w:t>
            </w:r>
          </w:p>
          <w:p>
            <w:pPr>
              <w:pStyle w:val="Normal"/>
              <w:ind w:hanging="0"/>
              <w:rPr/>
            </w:pPr>
            <w:r>
              <w:rPr/>
              <w:t>- liªn l¹c víi §øc vµ Nga;</w:t>
            </w:r>
          </w:p>
          <w:p>
            <w:pPr>
              <w:pStyle w:val="Normal"/>
              <w:ind w:hanging="0"/>
              <w:rPr/>
            </w:pPr>
            <w:r>
              <w:rPr/>
              <w:t>- liªn l¹c víi Hµ Lan;</w:t>
            </w:r>
          </w:p>
          <w:p>
            <w:pPr>
              <w:pStyle w:val="Normal"/>
              <w:ind w:hanging="0"/>
              <w:rPr/>
            </w:pPr>
            <w:r>
              <w:rPr/>
              <w:t>- liªn l¹c víi Ai-r¬-len;</w:t>
            </w:r>
          </w:p>
          <w:p>
            <w:pPr>
              <w:pStyle w:val="Normal"/>
              <w:ind w:hanging="0"/>
              <w:rPr/>
            </w:pPr>
            <w:r>
              <w:rPr/>
              <w:t>- liªn l¹c víi I-ta-li-a vµ T©y Ban Nha;</w:t>
            </w:r>
          </w:p>
          <w:p>
            <w:pPr>
              <w:pStyle w:val="Normal"/>
              <w:ind w:hanging="0"/>
              <w:rPr/>
            </w:pPr>
            <w:r>
              <w:rPr/>
              <w:t>- liªn l¹c víi Ba Lan;</w:t>
            </w:r>
          </w:p>
          <w:p>
            <w:pPr>
              <w:pStyle w:val="Normal"/>
              <w:ind w:hanging="0"/>
              <w:rPr/>
            </w:pPr>
            <w:r>
              <w:rPr/>
              <w:t>- liªn l¹c víi Thôy SÜ;</w:t>
            </w:r>
          </w:p>
          <w:p>
            <w:pPr>
              <w:pStyle w:val="Normal"/>
              <w:ind w:hanging="0"/>
              <w:rPr/>
            </w:pPr>
            <w:r>
              <w:rPr/>
              <w:t>- liªn l¹c víi Hîp chóng quèc;</w:t>
            </w:r>
          </w:p>
          <w:p>
            <w:pPr>
              <w:pStyle w:val="Normal"/>
              <w:ind w:hanging="0"/>
              <w:rPr>
                <w:spacing w:val="-6"/>
              </w:rPr>
            </w:pPr>
            <w:r>
              <w:rPr>
                <w:spacing w:val="-6"/>
              </w:rPr>
              <w:t>- liªn l¹c víi c¸c chi héi ng</w:t>
              <w:softHyphen/>
              <w:t>êi Ph¸p ë Mü;</w:t>
            </w:r>
          </w:p>
          <w:p>
            <w:pPr>
              <w:pStyle w:val="Normal"/>
              <w:ind w:hanging="0"/>
              <w:rPr/>
            </w:pPr>
            <w:r>
              <w:rPr/>
              <w:t>- tæng th</w:t>
              <w:softHyphen/>
              <w:t xml:space="preserve"> ký.</w:t>
            </w:r>
          </w:p>
        </w:tc>
      </w:tr>
    </w:tbl>
    <w:p>
      <w:pPr>
        <w:pStyle w:val="Normal"/>
        <w:jc w:val="left"/>
        <w:rPr/>
      </w:pPr>
      <w:r>
        <w:rPr/>
      </w:r>
    </w:p>
    <w:tbl>
      <w:tblPr>
        <w:tblW w:w="6623" w:type="dxa"/>
        <w:jc w:val="left"/>
        <w:tblInd w:w="-108" w:type="dxa"/>
        <w:tblLayout w:type="fixed"/>
        <w:tblCellMar>
          <w:top w:w="0" w:type="dxa"/>
          <w:left w:w="108" w:type="dxa"/>
          <w:bottom w:w="0" w:type="dxa"/>
          <w:right w:w="108" w:type="dxa"/>
        </w:tblCellMar>
      </w:tblPr>
      <w:tblGrid>
        <w:gridCol w:w="3739"/>
        <w:gridCol w:w="2884"/>
      </w:tblGrid>
      <w:tr>
        <w:trPr/>
        <w:tc>
          <w:tcPr>
            <w:tcW w:w="3739" w:type="dxa"/>
            <w:tcBorders/>
          </w:tcPr>
          <w:p>
            <w:pPr>
              <w:pStyle w:val="Normal"/>
              <w:spacing w:lineRule="exact" w:line="260"/>
              <w:ind w:right="559" w:hanging="0"/>
              <w:rPr>
                <w:i/>
                <w:i/>
                <w:iCs/>
                <w:sz w:val="16"/>
              </w:rPr>
            </w:pPr>
            <w:r>
              <w:rPr>
                <w:i/>
                <w:iCs/>
                <w:sz w:val="16"/>
              </w:rPr>
              <w:t>Khëi th¶o ®Çu th¸ng T</w:t>
              <w:softHyphen/>
              <w:t xml:space="preserve"> 1872</w:t>
            </w:r>
          </w:p>
          <w:p>
            <w:pPr>
              <w:pStyle w:val="Normal"/>
              <w:spacing w:lineRule="exact" w:line="260"/>
              <w:ind w:right="559" w:hanging="0"/>
              <w:rPr>
                <w:i/>
                <w:i/>
                <w:iCs/>
                <w:sz w:val="16"/>
              </w:rPr>
            </w:pPr>
            <w:r>
              <w:rPr>
                <w:i/>
                <w:iCs/>
                <w:sz w:val="16"/>
              </w:rPr>
              <w:t>In thµnh truyÒn ®¬n t¹i Lu©n §«n vµo</w:t>
            </w:r>
          </w:p>
          <w:p>
            <w:pPr>
              <w:pStyle w:val="Normal"/>
              <w:spacing w:lineRule="exact" w:line="260"/>
              <w:ind w:right="559" w:hanging="0"/>
              <w:rPr>
                <w:i/>
                <w:i/>
                <w:iCs/>
                <w:sz w:val="16"/>
              </w:rPr>
            </w:pPr>
            <w:r>
              <w:rPr>
                <w:i/>
                <w:iCs/>
                <w:sz w:val="16"/>
              </w:rPr>
              <w:t>th¸ng T</w:t>
              <w:softHyphen/>
              <w:t xml:space="preserve"> 1872 vµ ®¨ng trªn b¸o "La Emancipacion" sè 40, ngµy 18 th¸ng N¨m 1872</w:t>
            </w:r>
          </w:p>
        </w:tc>
        <w:tc>
          <w:tcPr>
            <w:tcW w:w="2884" w:type="dxa"/>
            <w:tcBorders/>
          </w:tcPr>
          <w:p>
            <w:pPr>
              <w:pStyle w:val="Normal"/>
              <w:spacing w:lineRule="exact" w:line="260"/>
              <w:ind w:left="317" w:hanging="0"/>
              <w:rPr>
                <w:i/>
                <w:i/>
                <w:iCs/>
                <w:sz w:val="16"/>
              </w:rPr>
            </w:pPr>
            <w:r>
              <w:rPr>
                <w:i/>
                <w:iCs/>
                <w:sz w:val="16"/>
              </w:rPr>
              <w:t>In theo b¶n in trong truyÒn ®¬n</w:t>
            </w:r>
          </w:p>
          <w:p>
            <w:pPr>
              <w:pStyle w:val="Normal"/>
              <w:spacing w:lineRule="exact" w:line="260"/>
              <w:ind w:left="317" w:hanging="0"/>
              <w:rPr>
                <w:i/>
                <w:i/>
                <w:iCs/>
                <w:sz w:val="16"/>
              </w:rPr>
            </w:pPr>
            <w:r>
              <w:rPr>
                <w:i/>
                <w:iCs/>
                <w:sz w:val="16"/>
              </w:rPr>
              <w:t>Nguyªn v¨n lµ tiÕng Anh</w:t>
            </w:r>
          </w:p>
        </w:tc>
      </w:tr>
    </w:tbl>
    <w:p>
      <w:pPr>
        <w:sectPr>
          <w:headerReference w:type="even" r:id="rId956"/>
          <w:headerReference w:type="default" r:id="rId957"/>
          <w:headerReference w:type="first" r:id="rId958"/>
          <w:footerReference w:type="even" r:id="rId959"/>
          <w:footerReference w:type="default" r:id="rId960"/>
          <w:footerReference w:type="first" r:id="rId96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BodyText2"/>
        <w:rPr>
          <w:sz w:val="23"/>
        </w:rPr>
      </w:pPr>
      <w:r>
        <w:rPr>
          <w:sz w:val="23"/>
        </w:rPr>
      </w:r>
    </w:p>
    <w:p>
      <w:pPr>
        <w:pStyle w:val="BodyText2"/>
        <w:rPr>
          <w:sz w:val="23"/>
        </w:rPr>
      </w:pPr>
      <w:r>
        <w:rPr>
          <w:sz w:val="23"/>
        </w:rPr>
      </w:r>
    </w:p>
    <w:p>
      <w:pPr>
        <w:pStyle w:val="BodyText2"/>
        <w:rPr>
          <w:sz w:val="23"/>
        </w:rPr>
      </w:pPr>
      <w:r>
        <w:rPr>
          <w:sz w:val="23"/>
        </w:rPr>
      </w:r>
    </w:p>
    <w:p>
      <w:pPr>
        <w:pStyle w:val="BodyText2"/>
        <w:spacing w:before="120" w:after="0"/>
        <w:rPr>
          <w:sz w:val="25"/>
        </w:rPr>
      </w:pPr>
      <w:r>
        <w:rPr>
          <w:sz w:val="25"/>
        </w:rPr>
        <w:t>B¶n ghi lêi ph¸t biÓu cña</w:t>
      </w:r>
    </w:p>
    <w:p>
      <w:pPr>
        <w:pStyle w:val="BodyText2"/>
        <w:rPr>
          <w:sz w:val="25"/>
        </w:rPr>
      </w:pPr>
      <w:r>
        <w:rPr>
          <w:sz w:val="25"/>
        </w:rPr>
        <w:t>Ph.¡ng-ghen vÒ t×nh h×nh cña</w:t>
      </w:r>
    </w:p>
    <w:p>
      <w:pPr>
        <w:pStyle w:val="BodyText2"/>
        <w:rPr/>
      </w:pPr>
      <w:r>
        <w:rPr>
          <w:sz w:val="25"/>
        </w:rPr>
        <w:t>Quèc tÕ ë I-ta-li-a vµ ë T©y Ban Nha</w:t>
      </w:r>
      <w:r>
        <w:rPr>
          <w:sz w:val="23"/>
        </w:rPr>
        <w:t xml:space="preserve"> </w:t>
      </w:r>
    </w:p>
    <w:p>
      <w:pPr>
        <w:pStyle w:val="BodyText2"/>
        <w:rPr>
          <w:sz w:val="23"/>
        </w:rPr>
      </w:pPr>
      <w:r>
        <w:rPr>
          <w:sz w:val="23"/>
        </w:rPr>
        <w:t xml:space="preserve">trÝch biªn b¶n héi nghÞ cña Tæng Héi ®ång </w:t>
      </w:r>
    </w:p>
    <w:p>
      <w:pPr>
        <w:pStyle w:val="BodyText2"/>
        <w:rPr>
          <w:sz w:val="23"/>
        </w:rPr>
      </w:pPr>
      <w:r>
        <w:rPr>
          <w:sz w:val="23"/>
        </w:rPr>
        <w:t>ngµy 12 th¸ng ba 1872</w:t>
      </w:r>
    </w:p>
    <w:p>
      <w:pPr>
        <w:pStyle w:val="BodyText2"/>
        <w:rPr>
          <w:sz w:val="23"/>
        </w:rPr>
      </w:pPr>
      <w:r>
        <w:rPr>
          <w:sz w:val="23"/>
        </w:rPr>
      </w:r>
    </w:p>
    <w:p>
      <w:pPr>
        <w:pStyle w:val="BodyText2"/>
        <w:rPr>
          <w:sz w:val="23"/>
        </w:rPr>
      </w:pPr>
      <w:r>
        <w:rPr>
          <w:sz w:val="23"/>
        </w:rPr>
      </w:r>
    </w:p>
    <w:p>
      <w:pPr>
        <w:pStyle w:val="Normal"/>
        <w:rPr/>
      </w:pPr>
      <w:r>
        <w:rPr/>
        <w:t>¤ng ¡ng-ghen tuyªn bè r»ng b¶n b¸o c¸o ®· ®</w:t>
        <w:softHyphen/>
        <w:t>îc c«ng bè vÒ cuéc héi nghÞ trong tuÇn lÔ tr</w:t>
        <w:softHyphen/>
        <w:t>íc, truyÒn ®¹t hoµn toµn kh«ng ®óng ®iÒu mµ «ng ®· ph¸t biÓu vÒ I-ta-li-a</w:t>
      </w:r>
      <w:r>
        <w:rPr>
          <w:vertAlign w:val="superscript"/>
        </w:rPr>
        <w:t>477</w:t>
      </w:r>
      <w:r>
        <w:rPr/>
        <w:t>. Trong khi c¶i chÝnh l¹i b¶n b¸o c¸o ®ã, nh©n tiÖn, ¡ng-ghen ®ång thêi cßn bæ sung thªm vµo nh÷ng ®iÒu mµ «ng ®· ph¸t biÓu vÒ t×nh h×nh cña Quèc tÕ ë I-ta-li-a. Cho ®Õn nay, tÊt c¶ nh÷ng tin tøc nhËn ®</w:t>
        <w:softHyphen/>
        <w:t>îc tõ n</w:t>
        <w:softHyphen/>
        <w:t>íc</w:t>
      </w:r>
      <w:r>
        <w:rPr>
          <w:rFonts w:cs="Arial"/>
        </w:rPr>
        <w:t xml:space="preserve"> </w:t>
      </w:r>
      <w:r>
        <w:rPr/>
        <w:t>nµy, trong nh÷ng th</w:t>
        <w:softHyphen/>
        <w:t xml:space="preserve"> tõ göi cho Tæng Héi ®ång còng nh</w:t>
        <w:softHyphen/>
        <w:t xml:space="preserve"> trong nh÷ng tê b¸o cña c¸c chi héi Quèc tÕ cña I-ta-li-a, ®Òu tr×nh bµy t×nh h×nh nh</w:t>
        <w:softHyphen/>
        <w:t xml:space="preserve"> thÓ nh÷ng chi héi nµy ®Òu nhÊt trÝ theo thuyÕt hoµn toµn kh«ng tham gia ho¹t ®éng chÝnh trÞ vµ b¸c bá nghÞ quyÕt cña héi nghÞ ®¹i biÓu vÒ vÊn ®Ò nµy. Nh</w:t>
        <w:softHyphen/>
        <w:t>ng kh«ng nªn quªn r»ng viÖc giao dÞch th</w:t>
        <w:softHyphen/>
        <w:t xml:space="preserve"> tõ víi Tæng Héi ®ång vµ c¸c b¸o chÝ cho ®Õn nay kh«ng ph¶i lµ ®· n»m trong tay c«ng nh©n, mµ n»m trong tay nh÷ng ng</w:t>
        <w:softHyphen/>
        <w:t>êi xuÊt th©n trong giai cÊp t</w:t>
        <w:softHyphen/>
        <w:t xml:space="preserve"> s¶n: c¸c luËt s</w:t>
        <w:softHyphen/>
        <w:t>, b¸c sÜ, nhµ b¸o v.v.. Thùc vËy, khã kh¨n chñ yÕu ®èi víi Tæng Héi ®ång lµ lµm sao thiÕt lËp ®</w:t>
        <w:softHyphen/>
        <w:t>îc mèi liªn hÖ trùc tiÕp víi b¶n th©n c«ng nh©n I-ta-li-a. ViÖc nµy ®· ®</w:t>
        <w:softHyphen/>
        <w:t>îc thùc hiÖn ë vµi ba n¬i, vµ b©y giê th× ng</w:t>
        <w:softHyphen/>
        <w:t xml:space="preserve">êi ta thÊy râ lµ nh÷ng c«ng nh©n Êy hoµn toµn kh«ng ph¶i lµ nh÷ng kÎ ñng hé nhiÖt liÖt c¸i thuyÕt </w:t>
        <w:br/>
        <w:t>kh«ng tham gia chÝnh trÞ, mµ tr¸i l¹i, hä hÕt søc vui mõng biÕt ®</w:t>
        <w:softHyphen/>
        <w:t>îc r»ng Tæng Héi ®ång ®ang l·nh ®¹o ®¹i bé phËn c¸c héi viªn cña Quèc tÕ, hoµn toµn kh«ng theo thuyÕt ®ã. V× vËy, cã thÓ tin t</w:t>
        <w:softHyphen/>
        <w:t>ëng r»ng vÒ vÊn ®Ò nµy c«ng nh©n I-ta-li-a còng sÏ nhÊt trÝ víi c«ng nh©n cña c¸c n</w:t>
        <w:softHyphen/>
        <w:t xml:space="preserve">íc kh¸c ë ch©u ¢u vµ víi c«ng nh©n Hîp chóng quèc Mü. </w:t>
      </w:r>
      <w:r>
        <w:rPr>
          <w:rFonts w:cs=".VnCentury SchoolbookH" w:ascii=".VnCentury SchoolbookH" w:hAnsi=".VnCentury SchoolbookH"/>
        </w:rPr>
        <w:t>ë</w:t>
      </w:r>
      <w:r>
        <w:rPr/>
        <w:t xml:space="preserve"> T©y Ban Nha, Quèc tÕ vÉn ë trong t×nh h×nh nh</w:t>
        <w:softHyphen/>
        <w:t xml:space="preserve"> thÕ. ChÝnh phñ kh«ng ®Ó cho héi viªn Quèc tÕ cã quyÒn triÖu tËp héi nghÞ c«ng khai, nh</w:t>
        <w:softHyphen/>
        <w:t>ng vÒ c¸c mÆt kh¸c th× l¹i kh«ng can thiÖp vµo ho¹t ®éng cña hä. MÆt kh¸c, nh÷ng phÇn tö céng hoµ t</w:t>
        <w:softHyphen/>
        <w:t xml:space="preserve"> s¶n cø khÈn kho¶n yªu cÇu hä tham gia cuéc khëi nghÜa chèng chÝnh phñ vµ </w:t>
      </w:r>
      <w:r>
        <w:rPr>
          <w:sz w:val="25"/>
        </w:rPr>
        <w:t>triÒu vua míi; nh</w:t>
        <w:softHyphen/>
        <w:t>ng héi viªn Quèc tÕ quyÕt t©m ®Êu tranh cho c</w:t>
        <w:softHyphen/>
        <w:t>¬ng lÜnh cña b¶n th©n hä, nÕu nãi chung hä ph¶i lµm viÖc ®ã.</w:t>
      </w:r>
    </w:p>
    <w:p>
      <w:pPr>
        <w:pStyle w:val="Normal"/>
        <w:rPr>
          <w:sz w:val="25"/>
        </w:rPr>
      </w:pPr>
      <w:r>
        <w:rPr>
          <w:sz w:val="25"/>
        </w:rPr>
      </w:r>
    </w:p>
    <w:tbl>
      <w:tblPr>
        <w:tblW w:w="6623" w:type="dxa"/>
        <w:jc w:val="left"/>
        <w:tblInd w:w="-108" w:type="dxa"/>
        <w:tblLayout w:type="fixed"/>
        <w:tblCellMar>
          <w:top w:w="0" w:type="dxa"/>
          <w:left w:w="108" w:type="dxa"/>
          <w:bottom w:w="0" w:type="dxa"/>
          <w:right w:w="108" w:type="dxa"/>
        </w:tblCellMar>
      </w:tblPr>
      <w:tblGrid>
        <w:gridCol w:w="3278"/>
        <w:gridCol w:w="3345"/>
      </w:tblGrid>
      <w:tr>
        <w:trPr/>
        <w:tc>
          <w:tcPr>
            <w:tcW w:w="3278" w:type="dxa"/>
            <w:tcBorders/>
          </w:tcPr>
          <w:p>
            <w:pPr>
              <w:pStyle w:val="Normal"/>
              <w:spacing w:lineRule="exact" w:line="260"/>
              <w:ind w:right="347" w:hanging="0"/>
              <w:rPr>
                <w:i/>
                <w:i/>
                <w:iCs/>
                <w:sz w:val="16"/>
              </w:rPr>
            </w:pPr>
            <w:r>
              <w:rPr>
                <w:i/>
                <w:iCs/>
                <w:sz w:val="16"/>
              </w:rPr>
              <w:t>§· ®¨ng trªn b¸o "The Eastern Post"sè 181, ngµy 17 th¸ng Ba 1872</w:t>
            </w:r>
          </w:p>
        </w:tc>
        <w:tc>
          <w:tcPr>
            <w:tcW w:w="3345" w:type="dxa"/>
            <w:tcBorders/>
          </w:tcPr>
          <w:p>
            <w:pPr>
              <w:pStyle w:val="Normal"/>
              <w:spacing w:lineRule="exact" w:line="260"/>
              <w:ind w:left="576" w:hanging="0"/>
              <w:rPr>
                <w:i/>
                <w:i/>
                <w:iCs/>
                <w:sz w:val="16"/>
              </w:rPr>
            </w:pPr>
            <w:r>
              <w:rPr>
                <w:i/>
                <w:iCs/>
                <w:sz w:val="16"/>
              </w:rPr>
              <w:t>In theo b¶n ghi trong sè biªn b¶n cña Tæng Héi ®ång, cã ®èi chiÕu víi b¶n ®¨ng trªn b¸o</w:t>
            </w:r>
          </w:p>
          <w:p>
            <w:pPr>
              <w:pStyle w:val="Normal"/>
              <w:spacing w:lineRule="exact" w:line="260"/>
              <w:ind w:left="576" w:hanging="0"/>
              <w:rPr>
                <w:i/>
                <w:i/>
                <w:iCs/>
                <w:sz w:val="16"/>
              </w:rPr>
            </w:pPr>
            <w:r>
              <w:rPr>
                <w:i/>
                <w:iCs/>
                <w:sz w:val="16"/>
              </w:rPr>
              <w:t>Nguyªn v¨n lµ tiÕng Anh</w:t>
            </w:r>
          </w:p>
          <w:p>
            <w:pPr>
              <w:pStyle w:val="Normal"/>
              <w:spacing w:lineRule="exact" w:line="260"/>
              <w:ind w:left="576" w:hanging="0"/>
              <w:rPr>
                <w:i/>
                <w:i/>
                <w:iCs/>
                <w:sz w:val="16"/>
              </w:rPr>
            </w:pPr>
            <w:r>
              <w:rPr>
                <w:i/>
                <w:iCs/>
                <w:sz w:val="16"/>
              </w:rPr>
              <w:t>In b»ng tiÕng Nga lÇn ®Çu</w:t>
            </w:r>
          </w:p>
        </w:tc>
      </w:tr>
    </w:tbl>
    <w:p>
      <w:pPr>
        <w:sectPr>
          <w:headerReference w:type="even" r:id="rId962"/>
          <w:headerReference w:type="default" r:id="rId963"/>
          <w:headerReference w:type="first" r:id="rId964"/>
          <w:footerReference w:type="even" r:id="rId965"/>
          <w:footerReference w:type="default" r:id="rId966"/>
          <w:footerReference w:type="first" r:id="rId96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sz w:val="25"/>
        </w:rPr>
      </w:pPr>
      <w:r>
        <w:rPr>
          <w:sz w:val="25"/>
        </w:rPr>
      </w:r>
    </w:p>
    <w:p>
      <w:pPr>
        <w:pStyle w:val="Header"/>
        <w:tabs>
          <w:tab w:val="clear" w:pos="4320"/>
          <w:tab w:val="clear" w:pos="8640"/>
        </w:tabs>
        <w:rPr>
          <w:sz w:val="25"/>
        </w:rPr>
      </w:pPr>
      <w:r>
        <w:rPr>
          <w:sz w:val="25"/>
        </w:rPr>
      </w:r>
    </w:p>
    <w:p>
      <w:pPr>
        <w:pStyle w:val="Header"/>
        <w:tabs>
          <w:tab w:val="clear" w:pos="4320"/>
          <w:tab w:val="clear" w:pos="8640"/>
        </w:tabs>
        <w:rPr>
          <w:sz w:val="25"/>
        </w:rPr>
      </w:pPr>
      <w:r>
        <w:rPr>
          <w:sz w:val="25"/>
        </w:rPr>
      </w:r>
    </w:p>
    <w:p>
      <w:pPr>
        <w:pStyle w:val="BodyText2"/>
        <w:rPr>
          <w:sz w:val="25"/>
        </w:rPr>
      </w:pPr>
      <w:r>
        <w:rPr>
          <w:sz w:val="25"/>
        </w:rPr>
      </w:r>
    </w:p>
    <w:p>
      <w:pPr>
        <w:pStyle w:val="BodyText2"/>
        <w:rPr>
          <w:sz w:val="25"/>
        </w:rPr>
      </w:pPr>
      <w:r>
        <w:rPr>
          <w:sz w:val="25"/>
        </w:rPr>
      </w:r>
    </w:p>
    <w:p>
      <w:pPr>
        <w:pStyle w:val="BodyText2"/>
        <w:rPr>
          <w:sz w:val="27"/>
        </w:rPr>
      </w:pPr>
      <w:r>
        <w:rPr>
          <w:sz w:val="27"/>
        </w:rPr>
        <w:t>B¶n ghi lêi ph¸t biÓu</w:t>
      </w:r>
    </w:p>
    <w:p>
      <w:pPr>
        <w:pStyle w:val="BodyText2"/>
        <w:rPr>
          <w:sz w:val="27"/>
        </w:rPr>
      </w:pPr>
      <w:r>
        <w:rPr>
          <w:sz w:val="27"/>
        </w:rPr>
        <w:t xml:space="preserve">cña Ph.¡ng-ghen vÒ t×nh h×nh </w:t>
      </w:r>
    </w:p>
    <w:p>
      <w:pPr>
        <w:pStyle w:val="BodyText2"/>
        <w:rPr>
          <w:sz w:val="25"/>
        </w:rPr>
      </w:pPr>
      <w:r>
        <w:rPr>
          <w:sz w:val="27"/>
        </w:rPr>
        <w:t>cña Quèc tÕ ë T©y Ban Nha</w:t>
      </w:r>
      <w:r>
        <w:rPr>
          <w:sz w:val="27"/>
          <w:vertAlign w:val="superscript"/>
        </w:rPr>
        <w:t>478</w:t>
      </w:r>
    </w:p>
    <w:p>
      <w:pPr>
        <w:pStyle w:val="BodyText2"/>
        <w:rPr>
          <w:sz w:val="23"/>
        </w:rPr>
      </w:pPr>
      <w:r>
        <w:rPr>
          <w:sz w:val="23"/>
        </w:rPr>
        <w:t xml:space="preserve">TrÝch biªn b¶n héi nghÞ cña Tæng Héi ®ång </w:t>
      </w:r>
    </w:p>
    <w:p>
      <w:pPr>
        <w:pStyle w:val="BodyText2"/>
        <w:rPr>
          <w:sz w:val="23"/>
        </w:rPr>
      </w:pPr>
      <w:r>
        <w:rPr>
          <w:sz w:val="23"/>
        </w:rPr>
        <w:t>ngµy 26 th¸ng Ba 1872</w:t>
      </w:r>
    </w:p>
    <w:p>
      <w:pPr>
        <w:pStyle w:val="Normal"/>
        <w:rPr>
          <w:sz w:val="23"/>
        </w:rPr>
      </w:pPr>
      <w:r>
        <w:rPr>
          <w:sz w:val="23"/>
        </w:rPr>
      </w:r>
    </w:p>
    <w:p>
      <w:pPr>
        <w:pStyle w:val="Normal"/>
        <w:rPr/>
      </w:pPr>
      <w:r>
        <w:rPr/>
      </w:r>
    </w:p>
    <w:p>
      <w:pPr>
        <w:pStyle w:val="Normal"/>
        <w:rPr/>
      </w:pPr>
      <w:r>
        <w:rPr>
          <w:spacing w:val="2"/>
        </w:rPr>
        <w:t>¤ng ¡ng-ghen th«ng b¸o r»ng Héi ®ång liªn chi héi T©y Ban Nha ngay tr</w:t>
        <w:softHyphen/>
        <w:t>íc khi m·n h¹n nhiÖm kú cña m×nh ®· göi cho Tæng Héi ®ång mét b¶n b¸o c¸o ®Çy ®ñ vÒ sù ph¸t triÓn vµ hiÖn</w:t>
      </w:r>
      <w:r>
        <w:rPr>
          <w:rFonts w:cs="Arial"/>
          <w:spacing w:val="2"/>
        </w:rPr>
        <w:t xml:space="preserve"> </w:t>
      </w:r>
      <w:r>
        <w:rPr>
          <w:spacing w:val="2"/>
        </w:rPr>
        <w:t>t×nh cña Quèc tÕ ë T©y Ban Nha. Héi liªn hiÖp ®· ®</w:t>
        <w:softHyphen/>
        <w:t>îc g©y dùng c¬ së ë T©y Ban Nha vµo n¨m 1869, vµ ®</w:t>
        <w:softHyphen/>
        <w:t>îc lËp thµnh tæ chøc vµo th¸ng B¶y n¨m 1870 t¹i §¹i héi B¸c-xª-l«-na. Lóc bÊy giê, Héi liªn hiÖp cßn rÊt yÕu ít, nh</w:t>
        <w:softHyphen/>
        <w:t xml:space="preserve">ng cuéc c¸ch m¹ng C«ng x· </w:t>
        <w:br/>
        <w:t>Pa-ri vµ sù khëi ®Çu nh÷ng vô truy n· cña chÝnh phñ ®· lµm cho lùc l</w:t>
        <w:softHyphen/>
        <w:t xml:space="preserve">îng cña nã t¨ng lªn mét c¸ch nhanh chãng; t¹i héi nghÞ ®¹i biÓu Va-len-xi-a vµo th¸ng ChÝn n¨m 1871 ®· cã ®¹i biÓu cña </w:t>
      </w:r>
      <w:r>
        <w:rPr>
          <w:spacing w:val="4"/>
        </w:rPr>
        <w:t>m</w:t>
        <w:softHyphen/>
        <w:t>êi ba liªn chi héi ®Þa ph</w:t>
        <w:softHyphen/>
        <w:t>¬ng tham gia, vµ b©y giê ngay tr</w:t>
        <w:softHyphen/>
        <w:t>íc khi §¹i héi ®¹i biÓu Quèc tÕ T©y Ban Nha sÏ khai m¹c vµo ngµy 7 th¸ng T</w:t>
        <w:softHyphen/>
        <w:t xml:space="preserve"> t¹i Xa-ra-gèt, Héi liªn hiÖp cã c¶ th¶y trªn b¶y m</w:t>
        <w:softHyphen/>
        <w:t>¬i liªn chi héi ®Þa ph</w:t>
        <w:softHyphen/>
        <w:t>¬ng ®· ®</w:t>
        <w:softHyphen/>
        <w:t>îc tæ chøc; ®ång thêi t¹i trªn mét tr¨m ®Þa ®iÓm, chç nµo còng cã mét hoÆc vµi chi héi ®Þa ph</w:t>
        <w:softHyphen/>
        <w:t>¬ng hiÖn ®ang hoµn thµnh tiÕn tr×nh tæ chøc cña m×nh. Trong t¸m ngµnh c«ng nghiÖp ®Òu cã nh÷ng tæ chøc c«ng héi r¶i kh¾p c¶ T©y Ban Nha vµ gia nhËp Quèc tÕ. HiÖn giê ®ang cã nh÷ng cuéc bµn b¹c vÒ viÖc kÕt n¹p vµo Héi liªn hiÖp chóng ta mét liªn ®oµn</w:t>
      </w:r>
      <w:r>
        <w:rPr/>
        <w:t xml:space="preserve"> c«ng nh©n c«ng x</w:t>
        <w:softHyphen/>
        <w:t>ëng rÊt lín gåm cã tõ 4 v¹n ®Õn 5 v¹n héi viªn. C«ng t¸c tuyªn truyÒn ®</w:t>
        <w:softHyphen/>
        <w:t>îc tiÕn hµnh rÊt s«i næi vµ nh÷ng lêi kªu gäi cña Héi ®ång liªn chi héi th× c¶ n</w:t>
        <w:softHyphen/>
        <w:t>íc ®Òu cã thÓ ®äc. Tõ khi diÔn ra nh÷ng cuéc tranh c·i trong nghÞ viÖn T©y Ban Nha vÒ vÊn ®Ò Quèc tÕ, b¸o chÝ t</w:t>
        <w:softHyphen/>
        <w:t xml:space="preserve"> s¶n ®¨ng l¹i tõng v¨n kiÖn mµ Héi liªn hiÖp ®· in ra vµ viÖc ®ã ®· gióp søc rÊt lín cho b¶y hoÆc t¸m tê b¸o T©y Ban Nha thuéc Quèc tÕ lµ nh÷ng tê b¸o b¶o vÖ nh÷ng nguyªn t¾c cña Quèc tÕ.§ã lµ kÕt qu¶ mµ nh÷ng hµnh vi truy n· cña ChÝnh phñ T©y Ban Nha ®èi víi héi viªn cña Héi liªn hiÖp chóng ta, ®· mang l¹i cho chÝnh phñ ®ã. HiÖn giê, khi mµ nh÷ng hµnh vi truy n· vµ mäi sù h¹n chÕ ®· trë thµnh th«ng lÖ, nh÷ng héi viªn cña Quèc tÕ ë T©y Ban Nha vÉn bÊt chÊp chÝnh phñ, dù ®Þnh tæ chøc ®¹i héi ®¹i biÓu c«ng khai lÇn thø hai cña m×nh t¹i Xa-ra-gèt.</w:t>
      </w:r>
    </w:p>
    <w:p>
      <w:pPr>
        <w:pStyle w:val="BodyTextIndent2"/>
        <w:spacing w:before="120" w:after="120"/>
        <w:rPr>
          <w:spacing w:val="-2"/>
        </w:rPr>
      </w:pPr>
      <w:r>
        <w:rPr>
          <w:spacing w:val="-2"/>
        </w:rPr>
        <w:t>B¶n th©n hä kh«ng biÕt cÇn cã bao nhiªu sæ héi phÝ, bëi v× héi phÝ th× nép hµng th¸ng. Hä ng¹i r»ng sÏ khã sö dông sæ héi phÝ; ®èi víi hä, nÕu ph¸t sæ héi phÝ hµng th¸ng, ch¾c lµ thuËn tiÖn h¬n.</w:t>
      </w:r>
    </w:p>
    <w:p>
      <w:pPr>
        <w:pStyle w:val="Normal"/>
        <w:rPr/>
      </w:pPr>
      <w:r>
        <w:rPr/>
        <w:t>Héi ®ång liªn chi héi cßn göi kÌm theo mét lêi kªu gäi cho c¸c héi ®ång liªn chi héi kh¸c vµ tá ý mong mái nh÷ng héi ®ång liªn chi héi Êy còng nh</w:t>
        <w:softHyphen/>
        <w:t xml:space="preserve"> Tæng Héi ®ång sÏ göi ®iÖn chóc mõng trong dÞp ®¹i héi khai m¹c ®Ó biÓu thÞ tinh thÇn ®oµn kÕt nhÊt trÝ mµ Héi liªn hiÖp ®· ®Ò x</w:t>
        <w:softHyphen/>
        <w:t>íng.</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234"/>
        <w:gridCol w:w="3389"/>
      </w:tblGrid>
      <w:tr>
        <w:trPr/>
        <w:tc>
          <w:tcPr>
            <w:tcW w:w="3234" w:type="dxa"/>
            <w:tcBorders/>
          </w:tcPr>
          <w:p>
            <w:pPr>
              <w:pStyle w:val="Normal"/>
              <w:ind w:right="265" w:hanging="0"/>
              <w:rPr>
                <w:i/>
                <w:i/>
                <w:iCs/>
                <w:sz w:val="16"/>
              </w:rPr>
            </w:pPr>
            <w:r>
              <w:rPr>
                <w:i/>
                <w:iCs/>
                <w:sz w:val="16"/>
              </w:rPr>
              <w:t>§· ®¨ng trªn b¸o "The Eastern Post" sè 183, ngµy 31 th¸ng Ba 1872</w:t>
            </w:r>
          </w:p>
        </w:tc>
        <w:tc>
          <w:tcPr>
            <w:tcW w:w="3389" w:type="dxa"/>
            <w:tcBorders/>
          </w:tcPr>
          <w:p>
            <w:pPr>
              <w:pStyle w:val="Normal"/>
              <w:ind w:left="764" w:hanging="0"/>
              <w:rPr>
                <w:i/>
                <w:i/>
                <w:iCs/>
                <w:sz w:val="16"/>
              </w:rPr>
            </w:pPr>
            <w:r>
              <w:rPr>
                <w:i/>
                <w:iCs/>
                <w:sz w:val="16"/>
              </w:rPr>
              <w:t>In theo b¶n ghi trong sè biªn b¶n cña Tæng Héi ®ång, cã ®èi chiÕu víi b¶n ®¨ng trªn b¸o</w:t>
            </w:r>
          </w:p>
          <w:p>
            <w:pPr>
              <w:pStyle w:val="Normal"/>
              <w:ind w:left="764" w:hanging="0"/>
              <w:rPr>
                <w:i/>
                <w:i/>
                <w:iCs/>
                <w:sz w:val="16"/>
              </w:rPr>
            </w:pPr>
            <w:r>
              <w:rPr>
                <w:i/>
                <w:iCs/>
                <w:sz w:val="16"/>
              </w:rPr>
              <w:t>Nguyªn v¨n lµ tiÕng Anh</w:t>
            </w:r>
          </w:p>
          <w:p>
            <w:pPr>
              <w:pStyle w:val="Normal"/>
              <w:ind w:left="764" w:hanging="0"/>
              <w:rPr>
                <w:i/>
                <w:i/>
                <w:iCs/>
                <w:sz w:val="16"/>
              </w:rPr>
            </w:pPr>
            <w:r>
              <w:rPr>
                <w:i/>
                <w:iCs/>
                <w:sz w:val="16"/>
              </w:rPr>
              <w:t>In b»ng tiÕng Nga lÇn ®Çu</w:t>
            </w:r>
          </w:p>
        </w:tc>
      </w:tr>
    </w:tbl>
    <w:p>
      <w:pPr>
        <w:sectPr>
          <w:headerReference w:type="even" r:id="rId968"/>
          <w:headerReference w:type="default" r:id="rId969"/>
          <w:headerReference w:type="first" r:id="rId970"/>
          <w:footerReference w:type="even" r:id="rId971"/>
          <w:footerReference w:type="default" r:id="rId972"/>
          <w:footerReference w:type="first" r:id="rId97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BodyText2"/>
        <w:rPr>
          <w:sz w:val="23"/>
        </w:rPr>
      </w:pPr>
      <w:r>
        <w:rPr>
          <w:sz w:val="23"/>
        </w:rPr>
      </w:r>
    </w:p>
    <w:p>
      <w:pPr>
        <w:pStyle w:val="BodyText2"/>
        <w:rPr>
          <w:sz w:val="23"/>
        </w:rPr>
      </w:pPr>
      <w:r>
        <w:rPr>
          <w:sz w:val="23"/>
        </w:rPr>
      </w:r>
    </w:p>
    <w:p>
      <w:pPr>
        <w:pStyle w:val="BodyText2"/>
        <w:rPr>
          <w:sz w:val="23"/>
        </w:rPr>
      </w:pPr>
      <w:r>
        <w:rPr>
          <w:sz w:val="23"/>
        </w:rPr>
      </w:r>
    </w:p>
    <w:p>
      <w:pPr>
        <w:pStyle w:val="BodyText2"/>
        <w:rPr>
          <w:sz w:val="27"/>
        </w:rPr>
      </w:pPr>
      <w:r>
        <w:rPr>
          <w:sz w:val="27"/>
        </w:rPr>
        <w:t>B¶n ghi lêi ph¸t biÓu</w:t>
      </w:r>
    </w:p>
    <w:p>
      <w:pPr>
        <w:pStyle w:val="BodyText2"/>
        <w:rPr>
          <w:sz w:val="27"/>
        </w:rPr>
      </w:pPr>
      <w:r>
        <w:rPr>
          <w:sz w:val="27"/>
        </w:rPr>
        <w:t xml:space="preserve">cña Ph.¡ng-ghen vÒ ®¹i héi ®¹i biÓu </w:t>
      </w:r>
    </w:p>
    <w:p>
      <w:pPr>
        <w:pStyle w:val="BodyText2"/>
        <w:rPr>
          <w:sz w:val="25"/>
        </w:rPr>
      </w:pPr>
      <w:r>
        <w:rPr>
          <w:sz w:val="27"/>
        </w:rPr>
        <w:t>Xa-ra-gèt</w:t>
      </w:r>
      <w:r>
        <w:rPr>
          <w:sz w:val="27"/>
          <w:vertAlign w:val="superscript"/>
        </w:rPr>
        <w:t>479</w:t>
      </w:r>
    </w:p>
    <w:p>
      <w:pPr>
        <w:pStyle w:val="BodyText2"/>
        <w:rPr>
          <w:sz w:val="23"/>
        </w:rPr>
      </w:pPr>
      <w:r>
        <w:rPr>
          <w:sz w:val="23"/>
        </w:rPr>
        <w:t xml:space="preserve">trÝch biªn b¶n héi nghÞ cña Tæng Héi ®ång </w:t>
      </w:r>
    </w:p>
    <w:p>
      <w:pPr>
        <w:pStyle w:val="BodyText2"/>
        <w:rPr>
          <w:sz w:val="23"/>
        </w:rPr>
      </w:pPr>
      <w:r>
        <w:rPr>
          <w:sz w:val="23"/>
        </w:rPr>
        <w:t>ngµy 7 th¸ng n¨m 1872</w:t>
      </w:r>
    </w:p>
    <w:p>
      <w:pPr>
        <w:pStyle w:val="BodyText2"/>
        <w:rPr>
          <w:sz w:val="23"/>
        </w:rPr>
      </w:pPr>
      <w:r>
        <w:rPr>
          <w:sz w:val="23"/>
        </w:rPr>
      </w:r>
    </w:p>
    <w:p>
      <w:pPr>
        <w:pStyle w:val="BodyText2"/>
        <w:rPr>
          <w:sz w:val="23"/>
        </w:rPr>
      </w:pPr>
      <w:r>
        <w:rPr>
          <w:sz w:val="23"/>
        </w:rPr>
      </w:r>
    </w:p>
    <w:p>
      <w:pPr>
        <w:sectPr>
          <w:headerReference w:type="even" r:id="rId974"/>
          <w:headerReference w:type="default" r:id="rId975"/>
          <w:headerReference w:type="first" r:id="rId976"/>
          <w:footerReference w:type="even" r:id="rId977"/>
          <w:footerReference w:type="default" r:id="rId978"/>
          <w:footerReference w:type="first" r:id="rId97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95"/>
        <w:rPr/>
      </w:pPr>
      <w:r>
        <w:rPr/>
        <w:t>§¹i héi ®¹i biÓu cña tæ chøc Quèc tÕ ë T©y Ban Nha häp t¹i Xa-ra-gèt vµo ®Çu th¸ng T</w:t>
        <w:softHyphen/>
        <w:t>, nh</w:t>
        <w:softHyphen/>
        <w:t>ng biªn b¶n cña ®¹i héi nµy b©y giê míi ®</w:t>
        <w:softHyphen/>
        <w:t>îc c«ng bè; ®¹i héi ®· kÕt thóc b»ng sù thÊt b¹i hoµn toµn cña mét nhãm kh«ng ®«ng,nh</w:t>
        <w:softHyphen/>
        <w:t>ng rÊt tÝch cùc, nhãm nµy d</w:t>
        <w:softHyphen/>
        <w:t>íi sù l·nh ®¹o cña Ba-cu-nin trong bèn n¨m gÇn ®©y kh«ng kh«ng ngít m</w:t>
        <w:softHyphen/>
        <w:t>u toan g©y bÊt hoµ trong hµng ngò cña Héi liªn hiÖp chóng ta. Nhãm nµy ®</w:t>
        <w:softHyphen/>
        <w:t>îc tæ chøc thµnh mét héi quèc tÕ tù x</w:t>
        <w:softHyphen/>
        <w:t>ng lµ §ång minh d©n chñ - x· héi, khi ®</w:t>
        <w:softHyphen/>
        <w:t>îc phÐp gia nhËp Héi liªn hiÖp c«ng nh©n quèc tÕ, nã ®· trÞnh träng cam kÕt sÏ gi¶i t¸n tæ chøc riªng cña m×nh vµ hoµn toµn hoµ nhËp vµo Quèc tÕ. Nh</w:t>
        <w:softHyphen/>
        <w:t>ng, tuy ®· trÞnh träng cam kÕt nh</w:t>
        <w:softHyphen/>
        <w:t xml:space="preserve"> thÕ, §ång minh vÉn tiÕp </w:t>
      </w:r>
      <w:r>
        <w:rPr>
          <w:spacing w:val="2"/>
        </w:rPr>
        <w:t xml:space="preserve">tôc tån t¹i bªn trong Quèc tÕ víi tÝnh c¸ch lµ mét héi </w:t>
      </w:r>
      <w:r>
        <w:rPr>
          <w:i/>
          <w:iCs/>
          <w:spacing w:val="2"/>
        </w:rPr>
        <w:t>kÝn</w:t>
      </w:r>
      <w:r>
        <w:rPr>
          <w:spacing w:val="2"/>
        </w:rPr>
        <w:t xml:space="preserve"> - ®ã lµ thÝ dô ®Çu tiªn vÒ mét héi kÝn kh«ng nh»m chèng c¸c giai cÊp cÇm quyÒn vµ c¸c chÝnh phñ cña chóng, mµ nh»m chèng b¶n th©n tæ chøc v« s¶n mµ nã ®· høa hoµ nhËp vµo trong ®ã. </w:t>
      </w:r>
      <w:r>
        <w:rPr>
          <w:rFonts w:cs=".VnCentury SchoolbookH" w:ascii=".VnCentury SchoolbookH" w:hAnsi=".VnCentury SchoolbookH"/>
          <w:spacing w:val="2"/>
        </w:rPr>
        <w:t>ë</w:t>
      </w:r>
      <w:r>
        <w:rPr>
          <w:spacing w:val="2"/>
        </w:rPr>
        <w:t xml:space="preserve"> T©y Ban Nha, héi kÝn nµy mét thêi ®· ®iÒu khiÓn ®</w:t>
        <w:softHyphen/>
        <w:t xml:space="preserve">îc Quèc tÕ, </w:t>
      </w:r>
      <w:r>
        <w:rPr/>
        <w:t>nh</w:t>
        <w:softHyphen/>
        <w:t>ng kh«ng l©u tr</w:t>
        <w:softHyphen/>
        <w:t>íc Héi nghÞ ®¹i biÓu Va-len-xi-a (th¸ng</w:t>
      </w:r>
      <w:r>
        <w:rPr>
          <w:spacing w:val="2"/>
        </w:rPr>
        <w:t xml:space="preserve"> ChÝn 1871) trong hµng ngò cña nã ®· n¶y sinh nh÷ng sù bÊt ®ång. Nh÷ng héi</w:t>
      </w:r>
      <w:r>
        <w:rPr/>
        <w:t xml:space="preserve"> viªn nµo trong héi kÝn nµy thùc sù quý träng lîi Ých cña Quèc tÕ h¬n lîi Ých cña mét nhãm nhá bÌ ph¸i nµy, ®Òu bÞ bän cuång tÝn vµ bän ©m m</w:t>
        <w:softHyphen/>
        <w:t>u trong bÌ ph¸i nµy c«ng kÝch, vµ cuèi cïng, §¹i héi ®¹i biÓu</w:t>
      </w:r>
      <w:r>
        <w:rPr>
          <w:rFonts w:cs="Arial"/>
        </w:rPr>
        <w:t xml:space="preserve"> </w:t>
      </w:r>
      <w:r>
        <w:rPr/>
        <w:t xml:space="preserve">Xa-ra-gèt còng ph¶i gi¶i quyÕt cuéc xung ®ét ®ã. </w:t>
      </w:r>
      <w:r>
        <w:rPr>
          <w:rFonts w:cs=".VnCentury SchoolbookH" w:ascii=".VnCentury SchoolbookH" w:hAnsi=".VnCentury SchoolbookH"/>
        </w:rPr>
        <w:t>ë</w:t>
      </w:r>
      <w:r>
        <w:rPr/>
        <w:t xml:space="preserve"> ®©y nh÷ng ng</w:t>
        <w:softHyphen/>
        <w:t>êi trung thµnh ñng hé §ång minh ®· ®</w:t>
        <w:softHyphen/>
        <w:t>a ra mét dù ¸n söa ®æi ®iÒu lÖ, trong ®ã ®iÒu mµ hä ®Ò nghÞ ®èi víi Héi ®ång liªn chi héi T©y Ban Nha còng chÝnh lµ ®iÒu mµ bÌ b¹n cña hä,nh÷ng phÇn tö bÌ ph¸i vïng Giuy-ra Thôy SÜ, ®Ò nghÞ ®èi víi Tæng Héi ®ång trong b¶n th«ng b¸o cña hä. C¶ hai héi ®ång, còng nh</w:t>
        <w:softHyphen/>
        <w:t xml:space="preserve"> tÊt c¶ c¸c héi ®ång nãi chung, ®Òu ph¶i bÞ t</w:t>
        <w:softHyphen/>
        <w:t>íc ®i</w:t>
      </w:r>
      <w:r>
        <w:rPr>
          <w:rFonts w:cs="Arial"/>
        </w:rPr>
        <w:t xml:space="preserve"> </w:t>
      </w:r>
      <w:r>
        <w:rPr/>
        <w:t>mäi quyÒn lùc vµ bÞ h¹ xuèng ®Þa vÞ lµ nh÷ng côc thèng kª vµ th«ng tin th«ng th</w:t>
        <w:softHyphen/>
        <w:t>êng; c¸c chi héi vµ liªn chi héi ®Þa ph</w:t>
        <w:softHyphen/>
        <w:t>¬ng ph¶i ®</w:t>
        <w:softHyphen/>
        <w:t>îc quyÒn th«ng qua bÊt cø ®iÒu lÖ nµo cña ®Þa ph</w:t>
        <w:softHyphen/>
        <w:t>¬ng mµ kh«ng cÇn cã bÊt cø sù kiÓm tra nµo cña Héi ®ång Liªn chi héi; hä chØ ph¶i tr×nh nh÷ng ®iÒu lÖ Êy cho ®¹i héi kú tíi phª chuÈn. CÇn ph¶i ®Ó cho tÊt c¶ c¸c chi héi ®</w:t>
        <w:softHyphen/>
        <w:t>îc hoµn toµn tù trÞ, cã quyÒn lµm tÊt c¶ mäi viÖc mµ hä thÊy cÇn, kh«ng ph¶i tÝnh ®Õn bÊt cø ®iÒu lÖ nµo c¶; thùc tÕ lµ toµn bé Héi liªn hiÖp ph¶i gi¶i t¸n, tæ chøc cña nã, víi t</w:t>
        <w:softHyphen/>
        <w:t xml:space="preserve"> c¸ch lµ mét chÝnh ®¶ng, ph¶i hoµn toµn bÞ thñ tiªu, ho¹t ®éng cña nã ph¶i bÞ tª liÖt; vµ ®iÒu ®ã l¹i diÔn ra chÝnh vµo lóc mµ chÝnh phñ ®ang ra søc bãp chÕt Quèc tÕ ë T©y Ban Nha, nh÷ng cuéc héi häp cña Quèc tÕ ë ®ã bÞ cÊm ®o¸n, nh÷ng cuéc häp c«ng khai cña kú ®¹i héi nµy bÞ gi¶i t¸n b»ng vò lùc, cßn nh÷ng kÎ tuyªn truyÒn cæ ®éng cña ph¸i C¸c-lèt th× vò khÝ cÇm tay, chØ chê cã cí ®Ó lîi dông Quèc tÕ, dÊy lªn ë Xa-ra-gèt mét cuéc khëi nghÜa </w:t>
      </w:r>
      <w:r>
        <w:rPr>
          <w:spacing w:val="2"/>
        </w:rPr>
        <w:t>chung quy ph¶i phôc vô cho nh÷ng môc ®Ých cña hä! H¬n thÕ n÷a,nh÷ng ®Ò nghÞ ®ã ®</w:t>
        <w:softHyphen/>
        <w:t>îc ®</w:t>
        <w:softHyphen/>
        <w:t>a ra vµo lóc mµ nh÷ng biÖn ph¸p tæ chøc thËt sù tèt ®Ñp mµ Héi nghÞ ®¹i biÓu Va-len-xi-a thùc hiÖn, ®· mang l¹i nh÷ng kÕt qu¶ hoµn toµn bÊt ngê; sè liªn chi héi ®Þa ph</w:t>
        <w:softHyphen/>
        <w:t>¬ng ®</w:t>
        <w:softHyphen/>
        <w:t>îc chØnh ®èn vÒ mÆt tæ chøc ®· tõ m</w:t>
        <w:softHyphen/>
        <w:t>êi l¨m ®¬n vÞ t¨ng lªn n¨m m</w:t>
        <w:softHyphen/>
        <w:t>¬i nh¨m ®¬n vÞ, kh«ng kÓ m</w:t>
        <w:softHyphen/>
        <w:t>êi chÝn liªn chi héi ®ang chØnh ®èn tæ chøc vµ chÝn m</w:t>
        <w:softHyphen/>
        <w:t>¬i t</w:t>
        <w:softHyphen/>
        <w:t xml:space="preserve"> ®Þa ph</w:t>
        <w:softHyphen/>
        <w:t>¬ng tuy cã nh÷ng chi héi, nh</w:t>
        <w:softHyphen/>
        <w:t>ng ch</w:t>
        <w:softHyphen/>
        <w:t>a cã nh÷ng liªn chi héi ®Þa ph</w:t>
        <w:softHyphen/>
        <w:t>¬ng</w:t>
      </w:r>
      <w:r>
        <w:rPr/>
        <w:t xml:space="preserve"> </w:t>
      </w:r>
    </w:p>
    <w:p>
      <w:pPr>
        <w:pStyle w:val="Normal"/>
        <w:spacing w:lineRule="exact" w:line="295"/>
        <w:ind w:hanging="0"/>
        <w:rPr/>
      </w:pPr>
      <w:r>
        <w:rPr>
          <w:spacing w:val="-2"/>
        </w:rPr>
        <w:t>®</w:t>
        <w:softHyphen/>
        <w:t>îc tæ chøc mét c¸ch hoµn toµn. Trong khi ®· ®¹t ®</w:t>
        <w:softHyphen/>
        <w:t>îc nh÷ng kÕt qu¶ nh</w:t>
        <w:softHyphen/>
        <w:t xml:space="preserve"> vËy, - nh÷ng kÕt qu¶ nµy chøng tá t×nh h×nh cã lîi cho ®iÒu lÖ ®· ®</w:t>
        <w:softHyphen/>
        <w:t>îc th«ng qua t¹i Va-len-xi-a vµ cã lîi cho héi ®ång liªn chi héi ®ang thùc hiÖn ®iÒu lÖ ®ã, - th× l¹i cã nh÷ng ng</w:t>
        <w:softHyphen/>
        <w:t>êi chñ tr</w:t>
        <w:softHyphen/>
        <w:t>¬ng thi hµnh mét biÖn ph¸p ®Ó kh«i phôc t×nh tr¹ng hoµn toµn hçn lo¹n, vµ nhê ®ã huû diÖt hÕt th¶y nh÷ng g× ®· lµm ®</w:t>
        <w:softHyphen/>
        <w:t>îc vµ më cöa Héi liªn hiÖp cho bÊt cø tªn mËt vô nµo cña chÝnh phñ hoÆc cña c¶nh s¸t vµ cho bÊt kÓ bao nhiªu tªn ph¶n béi t</w:t>
        <w:softHyphen/>
        <w:t xml:space="preserve"> s¶n, vËy th× c¬ héi thµnh c«ng cña nh÷ng ng</w:t>
        <w:softHyphen/>
        <w:t>êi ®ã lµ nh</w:t>
        <w:softHyphen/>
        <w:t xml:space="preserve"> thÕ nµo? §¹i héi - chØ cã vµi ba ng</w:t>
        <w:softHyphen/>
        <w:t>êi kh«ng biÓu quyÕt, - ®· nhÊt trÝ tuyªn bè r»ng ®iÒu lÖ ®· ®</w:t>
        <w:softHyphen/>
        <w:t>îc th«ng qua t¹i Va-len-xi-a vÉn ph¶i ®</w:t>
        <w:softHyphen/>
        <w:t>îc gi÷ nguyªn hiÖu lùc vµ, do ®ã, m</w:t>
        <w:softHyphen/>
        <w:t>u toan m</w:t>
        <w:softHyphen/>
        <w:t>în cí x©y dùng tæ chøc cña Quèc tÕ hoµn h¶o h¬n ®Ó tiªu diÖt Quèc tÕ ë T©y Ban Nha, ®· bÞ ph¸ s¶n râ rÖt. KÕt qu¶ nµy cã ý nghÜa to lín ®èi víi toµn bé Héi liªn hiÖp cña chóng ta. Nã chøng minh mét lÇn n÷a r»ng ë T©y Ban Nha, còng nh</w:t>
        <w:softHyphen/>
        <w:t xml:space="preserve"> ë bÊt cø n</w:t>
        <w:softHyphen/>
        <w:t>íc nµo kh¸c, chØ cÇn kªu gäi lý trÝ lµnh m¹nh tr</w:t>
        <w:softHyphen/>
        <w:t>íc sau nh</w:t>
        <w:softHyphen/>
        <w:t xml:space="preserve"> mét cña giai cÊp c«ng nh©n th× cã thÓ ®Ëp tan nh÷ng sù lõa bÞp vµ nh÷ng m¸nh khoÐ bÌ ph¸i cña nh÷ng kÎ c¶i tæ gi¶ hiÖu vµ nh÷ng nhµ tiªn tri gi¶ hiÖu. Ba-cu-nin vµ nh÷ng m«n ®å cña «ng ta ®Òu xem T©y Ban Nha nh</w:t>
        <w:softHyphen/>
        <w:t xml:space="preserve"> lµ thµnh tr× cña m×nh, bëi v× trong vßng mÊy n¨m hä n¾m trong tay m×nh toµn bé c«ng t¸c tuyªn truyÒn </w:t>
      </w:r>
      <w:r>
        <w:rPr/>
        <w:t>trong n</w:t>
        <w:softHyphen/>
        <w:t>íc nµy. Nh</w:t>
        <w:softHyphen/>
        <w:t>ng mét khi phong trµo cña giai cÊp v« s¶n trµn ngËp kh¾p c¶ T©y Ban Nha, th× c«ng nh©n T©y Ban Nha kh«ng cßn ®Ó cho nh÷ng gi¸o ®iÒu bÌ ph¸i chñ nghÜa hÑp hßi trãi buéc b¶n th©n m×nh n÷a; hä cù tuyÖt viÖc hy sinh tæ chøc do chÝnh b¶n th©n hä lËp nªn vµ hoµn thiÖn cho nh÷ng môc ®Ých c¸ nh©n cña mét nhóm nhá nh÷ng kÎ ©m m</w:t>
        <w:softHyphen/>
        <w:t>u, nh÷ng kÎ ®· nhiÒu lÇn thÊt b¹i trong m</w:t>
        <w:softHyphen/>
        <w:t>u ®å biÕn Quèc tÕ thµnh c«ng cô cña m×nh, nay ®ang t×m ®ñ mäi c¸ch lµm cho Quèc tÕ trªn thôc tÕ bÞ tan vì. Mäi ng</w:t>
        <w:softHyphen/>
        <w:t xml:space="preserve">êi ®Òu biÕt râ r»ng Liªn chi héi vïng Giuy-ra Thôy </w:t>
        <w:br/>
        <w:t xml:space="preserve">SÜ, mµ c¶ th¶y chØ cã chÝn chi héi phÇn lín ®· bÞ tan vì hoµn </w:t>
        <w:br/>
        <w:t xml:space="preserve">toµn, vµo th¸ng Ch¹p n¨m ngo¸i ®· ®Ò nghÞ triÖu tËp ngay lËp </w:t>
        <w:br/>
        <w:t>tøc ®¹i héi ®¹i biÓu bÊt th</w:t>
        <w:softHyphen/>
        <w:t>êng toµn Héi liªn hiÖp nh»m môc ®Ých c¶i tæ hoµn toµn Quèc tÕ theo nh÷ng nguyªn t¾c hiÖn ®ang ®</w:t>
        <w:softHyphen/>
        <w:t>îc ®Ò ra tr</w:t>
        <w:softHyphen/>
        <w:t>íc §¹i héi Xa-ga-gèt víi kÕt qu¶ rùc rì nh</w:t>
        <w:softHyphen/>
        <w:t xml:space="preserve"> thÕ. Trong tÊt c¶ c¸c liªn chi héi ®Þa ph</w:t>
        <w:softHyphen/>
        <w:t>¬ng T©y Ban Nha, chØ cã mét liªn chi héi, tøc liªn chi héi thµnh phè Pan-ma trªn ®¶o Mai-oãc-c¬ tá ra t¸n thµnh viÖc triÖu tËp ®¹i héi ®¹i biÓu bÊt th</w:t>
        <w:softHyphen/>
        <w:t xml:space="preserve">êng nµy. </w:t>
      </w:r>
      <w:r>
        <w:rPr>
          <w:rFonts w:cs=".VnCentury SchoolbookH" w:ascii=".VnCentury SchoolbookH" w:hAnsi=".VnCentury SchoolbookH"/>
        </w:rPr>
        <w:t>Ê</w:t>
      </w:r>
      <w:r>
        <w:rPr/>
        <w:t>y thÕ mµ hiÖn giê, ë Xa-ra-gèt, mét ®¹i biÓu cña chÝnh b¶n th©n liªn chi héi ®Þa ph</w:t>
        <w:softHyphen/>
        <w:t>¬ng Pan-ma nµy còng tuyªn bè r»ng nh÷ng ng</w:t>
        <w:softHyphen/>
        <w:t>êi bÇu ra «ng ta ®· chÝnh thøc chØ thÞ cho «ng ta ph¶i bá phiÕu ph¶n ®èi toµn bé c¸i gäi lµ cuéc c¶i tæ nµy vµ t¸n thµnh viÖc ®¬n gi¶n gi÷ l¹i ®iÒu lÖ hiÖn cã! Bëi vËy, viÖc biÓu quyÕt cña §¹i héi Xa-ra-gèt x¸c nhËn nh÷ng quyÒn lùc ®· trao cho Héi ®ång liªn chi héi T©y Ban Nha, th× ®ång thêi còng gi¸n tiÕp x¸c nhËn nh÷ng quyÒn lùc mµ §¹i héi Ba-l¬ ®· trao cho Tæng Héi ®ång cña Héi liªn hiÖp, nh÷ng quyÒn lùc mµ míi ®©y b¶n th«ng b¸o Giuy-ra ®· c«ng kÝch coi lµ nh÷ng quyÒn lùc chuyªn chÕ vµ ®éc tµi.</w:t>
      </w:r>
    </w:p>
    <w:p>
      <w:pPr>
        <w:sectPr>
          <w:headerReference w:type="even" r:id="rId980"/>
          <w:headerReference w:type="default" r:id="rId981"/>
          <w:headerReference w:type="first" r:id="rId982"/>
          <w:footerReference w:type="even" r:id="rId983"/>
          <w:footerReference w:type="default" r:id="rId984"/>
          <w:footerReference w:type="first" r:id="rId98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293"/>
        <w:rPr/>
      </w:pPr>
      <w:r>
        <w:rPr>
          <w:rFonts w:cs=".VnCentury SchoolbookH" w:ascii=".VnCentury SchoolbookH" w:hAnsi=".VnCentury SchoolbookH"/>
          <w:spacing w:val="2"/>
        </w:rPr>
        <w:t>ë</w:t>
      </w:r>
      <w:r>
        <w:rPr>
          <w:spacing w:val="2"/>
        </w:rPr>
        <w:t xml:space="preserve"> I-ta-li-a, bän quý téc vµ giai cÊp t</w:t>
        <w:softHyphen/>
        <w:t xml:space="preserve"> s¶n vÉn tiÕp tôc mét c¸ch tr¬ trÏn c¸i m</w:t>
        <w:softHyphen/>
        <w:t>u ®å tù x</w:t>
        <w:softHyphen/>
        <w:t>ng lµ ®¹i diÖn ch©n chÝnh cña giai cÊp c«ng nh©n. Trong nh÷ng ngµy cuèi th¸ng T</w:t>
        <w:softHyphen/>
        <w:t xml:space="preserve"> ë La M·, t¹i mét nhµ h¸t tèt nhÊt cña thµnh phè, ®· häp c¸i gäi lµ ®¹i héi ®¹i biÓu c«ng nh©n</w:t>
      </w:r>
      <w:r>
        <w:rPr>
          <w:spacing w:val="2"/>
          <w:vertAlign w:val="superscript"/>
        </w:rPr>
        <w:t>480</w:t>
      </w:r>
      <w:r>
        <w:rPr>
          <w:spacing w:val="2"/>
        </w:rPr>
        <w:t>. Ng</w:t>
        <w:softHyphen/>
        <w:t>êi chñ täa lµ c«ng t</w:t>
        <w:softHyphen/>
        <w:t>íc Tª-a-n«. §¹i biÓu lµ nh÷ng c«ng t</w:t>
        <w:softHyphen/>
        <w:t>íc, quËn c«ng, hÇu t</w:t>
        <w:softHyphen/>
        <w:t>íc, b¸ t</w:t>
        <w:softHyphen/>
        <w:t>íc vµ nh÷ng nh©n vËt "hÕt søc cao quý" nh</w:t>
        <w:softHyphen/>
        <w:t xml:space="preserve"> thÕ, nh÷ng chñ nhµ b¨ng, chñ c«ng x</w:t>
        <w:softHyphen/>
        <w:t xml:space="preserve">ëng, nghÞ viªn vµ mét sè chñ hiÖu nhá. C«ng nh©n thËt </w:t>
      </w:r>
      <w:r>
        <w:rPr>
          <w:spacing w:val="4"/>
        </w:rPr>
        <w:t>sù chØ cã t¸m ng</w:t>
        <w:softHyphen/>
        <w:t>êi. §iÒu ®ã kh«ng ng¨n trë c¸i "®¹i héi ®¹i biÓu: ®</w:t>
        <w:softHyphen/>
        <w:t>îc ®Æt d</w:t>
        <w:softHyphen/>
        <w:t>íi sù l·nh ®¹o vµ sù che chë ®Æc biÖt cña chÝnh phñ, nh©n danh c«ng nh©n I-ta-li-a bµn h</w:t>
        <w:softHyphen/>
        <w:t>¬u t¸n v</w:t>
        <w:softHyphen/>
        <w:t xml:space="preserve">în vµ th«ng qua mét mí nghÞ quyÕt tuyªn bè r»ng c«ng nh©n hÕt søc hµi lßng vµ </w:t>
      </w:r>
      <w:r>
        <w:rPr>
          <w:spacing w:val="6"/>
        </w:rPr>
        <w:t>c¶m t¹ nh÷ng g× mµ "c¸c ngµi cao quý" ®· rñ lßng tõ bi lµm cho hä; chØ cÇn hä nhËn ®</w:t>
        <w:softHyphen/>
        <w:t>îc nh÷ng kho¶n tiÒn vay nhiÒu h¬n vµ lËp ®</w:t>
        <w:softHyphen/>
        <w:t xml:space="preserve">îc nh÷ng héi hiÖp t¸c nhiÒu h¬n, th× nh÷ng </w:t>
      </w:r>
      <w:r>
        <w:rPr>
          <w:spacing w:val="2"/>
        </w:rPr>
        <w:t>nguyÖn väng thÇm kÝn cña hä sÏ ®</w:t>
        <w:softHyphen/>
        <w:t>îc tho¶ m·n v« chõng. §iÒu</w:t>
      </w:r>
      <w:r>
        <w:rPr/>
        <w:t xml:space="preserve"> </w:t>
      </w:r>
    </w:p>
    <w:p>
      <w:pPr>
        <w:pStyle w:val="BodyText3"/>
        <w:spacing w:lineRule="exact" w:line="293"/>
        <w:rPr>
          <w:iCs w:val="false"/>
        </w:rPr>
      </w:pPr>
      <w:r>
        <w:rPr>
          <w:iCs w:val="false"/>
        </w:rPr>
        <w:t>lµm cho hä thÊt väng lµ nh÷ng c«ng nh©n ch©n chÝnh La M· tù m×nh ®· quyÕt ®Þnh häp nhau l¹i vµ th¶o luËn vÊn ®Ò xem ®¹i héi ®ã cã quyÒn ®¹i diÖn cho giai cÊp c«ng nh©n I-ta-li-a hay kh«ng. MÆc dï chÝnh phñ kh«ng cho phÐp d¸n lªn t</w:t>
        <w:softHyphen/>
        <w:t>êng nh÷ng tê th«ng c¸o vÒ viÖc triÖu tËp cuéc häp ®ã, nh</w:t>
        <w:softHyphen/>
        <w:t>ng rÊt ®«ng c«ng nh©n ®· ®Õn häp, hä ph¶n ®èi nh÷ng nghÞ quyÕt cña ®¹i héi bÞp bîm ®ã vµ tuyªn bè r»ng chØ cã b¶n th©n c«ng nh©n I-ta-li-a, liªn minh víi c«ng nh©n toµn thÕ giíi, míi cã thÓ gi¶i quyÕt tÊt c¶ nh÷ng vÊn ®Ò x· héi cã liªn quan ®Õn hä.</w:t>
      </w:r>
    </w:p>
    <w:p>
      <w:pPr>
        <w:pStyle w:val="Normal"/>
        <w:rPr/>
      </w:pPr>
      <w:r>
        <w:rPr/>
        <w:t>¡ng-ghen cßn b¸o tin r»ng «ng võa míi nhËn ®</w:t>
        <w:softHyphen/>
        <w:t>îc mét bøc th</w:t>
        <w:softHyphen/>
        <w:t xml:space="preserve"> tõ Mi-la-n« göi tíi, trong ®ã sù kiÖn ®· ®</w:t>
        <w:softHyphen/>
        <w:t>îc th«ng b¸o trong tuÇn lÔ tr</w:t>
        <w:softHyphen/>
        <w:t>íc ®</w:t>
        <w:softHyphen/>
        <w:t>îc tr×nh bµy ®Çy ®ñ h¬n; bøc th</w:t>
        <w:softHyphen/>
        <w:t xml:space="preserve"> nãi r»ng chi héi ®· buéc ph¶i ®×nh chØ xuÊt b¶n tê b¸o cña m×nh, v× mét sè héi viªn cña chi héi ®· bÞ b¾t. Sau khi nghiªn cøu b¶n ®iÒu lÖ cña héi Phe-ra vµ xem xÐt ®¬n cña héi ®ã göi kÌm theo ®iÒu lÖ xin gia nhËp Quèc tÕ mét c¸ch v« ®iÒu kiÖn, </w:t>
      </w:r>
      <w:r>
        <w:rPr>
          <w:rFonts w:cs=".VnCentury SchoolbookH" w:ascii=".VnCentury SchoolbookH" w:hAnsi=".VnCentury SchoolbookH"/>
        </w:rPr>
        <w:t>¨</w:t>
      </w:r>
      <w:r>
        <w:rPr/>
        <w:t>ng-ghen ®· ®Ò nghÞ phª chuÈn ®iÒu lÖ ®ã, v× ®ã lµ mét b¶n ®iÒu lÖ râ rµng vµ cã thÓ thùc hiÖn ®</w:t>
        <w:softHyphen/>
        <w:t>îc trªn thùc tÕ.</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637"/>
        <w:gridCol w:w="2986"/>
      </w:tblGrid>
      <w:tr>
        <w:trPr/>
        <w:tc>
          <w:tcPr>
            <w:tcW w:w="3637" w:type="dxa"/>
            <w:tcBorders/>
          </w:tcPr>
          <w:p>
            <w:pPr>
              <w:pStyle w:val="Normal"/>
              <w:ind w:right="522" w:hanging="0"/>
              <w:rPr>
                <w:i/>
                <w:i/>
                <w:iCs/>
                <w:sz w:val="16"/>
              </w:rPr>
            </w:pPr>
            <w:r>
              <w:rPr>
                <w:i/>
                <w:iCs/>
                <w:sz w:val="16"/>
              </w:rPr>
              <w:t>§· ®¨ng trªn b¸o "The Eastern Past" sè 189, ngµy 12 th¸ng N¨m 1872</w:t>
            </w:r>
          </w:p>
        </w:tc>
        <w:tc>
          <w:tcPr>
            <w:tcW w:w="2986" w:type="dxa"/>
            <w:tcBorders/>
          </w:tcPr>
          <w:p>
            <w:pPr>
              <w:pStyle w:val="Normal"/>
              <w:ind w:left="334" w:hanging="0"/>
              <w:rPr>
                <w:i/>
                <w:i/>
                <w:iCs/>
                <w:sz w:val="16"/>
              </w:rPr>
            </w:pPr>
            <w:r>
              <w:rPr>
                <w:i/>
                <w:iCs/>
                <w:sz w:val="16"/>
              </w:rPr>
              <w:t>In theo b¶n ghi trong sæ biªn b¶n cña Tæng Héi ®ång vµ theo b¶n ®¨ng trªn b¸o</w:t>
            </w:r>
          </w:p>
          <w:p>
            <w:pPr>
              <w:pStyle w:val="Normal"/>
              <w:ind w:left="334" w:hanging="0"/>
              <w:rPr>
                <w:i/>
                <w:i/>
                <w:iCs/>
                <w:sz w:val="16"/>
              </w:rPr>
            </w:pPr>
            <w:r>
              <w:rPr>
                <w:i/>
                <w:iCs/>
                <w:sz w:val="16"/>
              </w:rPr>
              <w:t>Nguyªn v¨n lµ tiÕng Anh</w:t>
            </w:r>
          </w:p>
        </w:tc>
      </w:tr>
    </w:tbl>
    <w:p>
      <w:pPr>
        <w:pStyle w:val="Normal"/>
        <w:rPr/>
      </w:pPr>
      <w:r>
        <w:rPr/>
      </w:r>
    </w:p>
    <w:p>
      <w:pPr>
        <w:pStyle w:val="Header"/>
        <w:tabs>
          <w:tab w:val="clear" w:pos="4320"/>
          <w:tab w:val="clear" w:pos="8640"/>
        </w:tabs>
        <w:rPr/>
      </w:pPr>
      <w:r>
        <w:br w:type="column"/>
      </w: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BodyText2"/>
        <w:spacing w:lineRule="exact" w:line="400"/>
        <w:rPr>
          <w:sz w:val="23"/>
        </w:rPr>
      </w:pPr>
      <w:r>
        <w:rPr>
          <w:sz w:val="25"/>
        </w:rPr>
        <w:t>B¶n ghi lêi ph¸t biÓu cña C.M¸c</w:t>
      </w:r>
    </w:p>
    <w:p>
      <w:pPr>
        <w:pStyle w:val="BodyText2"/>
        <w:spacing w:lineRule="exact" w:line="400"/>
        <w:rPr>
          <w:sz w:val="25"/>
        </w:rPr>
      </w:pPr>
      <w:r>
        <w:rPr>
          <w:sz w:val="25"/>
        </w:rPr>
        <w:t>vÒ viÖc triÖu tËp ®¹i héi ®¹i biÓu vµ</w:t>
      </w:r>
    </w:p>
    <w:p>
      <w:pPr>
        <w:pStyle w:val="BodyText2"/>
        <w:spacing w:lineRule="exact" w:line="400"/>
        <w:rPr/>
      </w:pPr>
      <w:r>
        <w:rPr>
          <w:sz w:val="25"/>
        </w:rPr>
        <w:t>vÒ thÈm quyÒn cña Tæng Héi ®ång</w:t>
      </w:r>
      <w:r>
        <w:rPr>
          <w:sz w:val="23"/>
        </w:rPr>
        <w:t xml:space="preserve"> </w:t>
      </w:r>
    </w:p>
    <w:p>
      <w:pPr>
        <w:pStyle w:val="BodyText2"/>
        <w:spacing w:lineRule="exact" w:line="400"/>
        <w:rPr>
          <w:sz w:val="23"/>
        </w:rPr>
      </w:pPr>
      <w:r>
        <w:rPr>
          <w:sz w:val="23"/>
        </w:rPr>
        <w:t xml:space="preserve">trÝch biªn b¶n héi nghÞ cña Tæng Héi ®ång </w:t>
      </w:r>
    </w:p>
    <w:p>
      <w:pPr>
        <w:pStyle w:val="BodyText2"/>
        <w:spacing w:lineRule="exact" w:line="400"/>
        <w:rPr>
          <w:sz w:val="23"/>
        </w:rPr>
      </w:pPr>
      <w:r>
        <w:rPr>
          <w:sz w:val="23"/>
        </w:rPr>
        <w:t>ngµy 11 th¸ng S¸u 1872</w:t>
      </w:r>
    </w:p>
    <w:p>
      <w:pPr>
        <w:pStyle w:val="Normal"/>
        <w:rPr>
          <w:sz w:val="23"/>
        </w:rPr>
      </w:pPr>
      <w:r>
        <w:rPr>
          <w:sz w:val="23"/>
        </w:rPr>
      </w:r>
    </w:p>
    <w:p>
      <w:pPr>
        <w:pStyle w:val="Normal"/>
        <w:rPr/>
      </w:pPr>
      <w:r>
        <w:rPr/>
      </w:r>
    </w:p>
    <w:p>
      <w:pPr>
        <w:pStyle w:val="BodyTextIndent2"/>
        <w:spacing w:lineRule="exact" w:line="320"/>
        <w:rPr/>
      </w:pPr>
      <w:r>
        <w:rPr/>
        <w:t>¤ng M¸c nãi, vÊn ®Ò tæ chøc ch¾c ch¾n sÏ lµ chñ ®Ò chÝnh cña cuéc th¶o luËn t¹i ®¹i héi ®¹i biÓu. Cuéc ®Êu tranh ®· ®</w:t>
        <w:softHyphen/>
        <w:t>îc triÓn khai chøng minh kh¸ râ rµng ®iÒu ®ã. Nªn t¸ch riªng vÊn ®Ò Tæng Héi ®ång víi vÊn ®Ò c¸c héi ®ång liªn chi héi ra mµ bµn. §Ò nghÞ cña Ba-cu-nin ch¼ng qua lµ muèn biÕn Tæng Héi ®ång thµnh mét côc thèng kª, v× thÕ ch¼ng cÇn ph¶i cã Tæng Héi ®ång. C¸c b¸o cã thÓ ®¨ng tÊt c¶ mäi tin tøc sÏ thu thËp ®</w:t>
        <w:softHyphen/>
        <w:t>îc, nh</w:t>
        <w:softHyphen/>
        <w:t>ng nªn nhê r»ng cho ®Õn nay vÉn ch</w:t>
        <w:softHyphen/>
        <w:t>a thu thËp ®</w:t>
        <w:softHyphen/>
        <w:t>îc tµi liÖu thèng kª nµo c¶, mÆc dï Tæng Héi ®ång ®· nhiÒu lÇn nh¾c nhë c¸c chi héi cÇn ph¶i lµm mét sè viÖc nµo ®ã vÒ mÆt nµy.</w:t>
      </w:r>
    </w:p>
    <w:p>
      <w:pPr>
        <w:sectPr>
          <w:headerReference w:type="even" r:id="rId986"/>
          <w:headerReference w:type="default" r:id="rId987"/>
          <w:headerReference w:type="first" r:id="rId988"/>
          <w:footerReference w:type="even" r:id="rId989"/>
          <w:footerReference w:type="default" r:id="rId990"/>
          <w:footerReference w:type="first" r:id="rId99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2"/>
        </w:rPr>
        <w:t>§Ò nghÞ cña Héi ®ång liªn chi héi BØ lµ hîp l«-gÝch, bëi v× héi ®ång nµy t¸n thµnh viÖc b·i bá Tæng Héi ®ång, v× lµ kh«ng cÇn thiÕt n÷a, nã cho r»ng héi ®ång liªn chi héi cã thÓ lµm tÊt c¶ mäi viÖc cÇn thiÕt, r»ng gi¸ mµ c¸c héi ®ång liªn chi héi ®· ®</w:t>
        <w:softHyphen/>
        <w:t>îc thµnh lËp hoÆc hiÖn giê ®ang ®</w:t>
        <w:softHyphen/>
        <w:t>îc thµnh lËp trong tÊt c¶ c¸c n</w:t>
        <w:softHyphen/>
        <w:t>íc, th× ch¾c lµ chóng cã thÓ n¾m ®</w:t>
        <w:softHyphen/>
        <w:t>îc quyÒn l·nh ®¹o trong tay m×nh. Tê b¸o T©y Ban Nha "Emancipacion" khi phª ph¸n ®Ò nghÞ nµy, ®· tuyªn bè r»ng ®Ò nghÞ nµy cã nghÜa lµ sù diÖt vong</w:t>
      </w:r>
      <w:r>
        <w:rPr/>
        <w:t xml:space="preserve"> </w:t>
      </w:r>
    </w:p>
    <w:p>
      <w:pPr>
        <w:pStyle w:val="BodyText3"/>
        <w:rPr>
          <w:iCs w:val="false"/>
        </w:rPr>
      </w:pPr>
      <w:r>
        <w:rPr>
          <w:iCs w:val="false"/>
        </w:rPr>
        <w:t>cña Héi liªn hiÖp vµ ®Ò nghÞ ®ã còng thiÕu c¶ tÝnh triÖt ®Ó, bëi v× nÕu suy luËt mét c¸ch l«-gÝch, th× còng cÇn ph¶i ®ång thêi b·i bá c¶ nh÷ng héi ®ång liªn chi héi. Song le, diÔn gi¶ sÏ kh«ng ph¶n ®èi mét ®Ò nghÞ nh</w:t>
        <w:softHyphen/>
        <w:t xml:space="preserve"> vËy, coi ®ã lµ mét ý kiÕn nµo ®ã ®</w:t>
        <w:softHyphen/>
        <w:t>îc ®</w:t>
        <w:softHyphen/>
        <w:t>a ra ®Ó lùa chän, lµ mét ®iÒu thö nghiÖm; mÆc dï diÔn gi¶ tin ch¾c r»ng ®iÒu ®ã chØ chøng minh viÖc kh«i phôc Tæng Héi ®ång lµ tuyÖt ®èi cÇn thiÕt. DiÔn gi¶ s½n sµng t¸n thµnh ®Ò nghÞ ®ã, nÕu chÝnh s¸ch t¨ng c</w:t>
        <w:softHyphen/>
        <w:t>êng thÈm quyÒn cña Tæng Héi ®ång sÏ bÞ b¸c bá, nh</w:t>
        <w:softHyphen/>
        <w:t>ng trong bÊt cø t×nh h×nh nµo diÔn gi¶ còng ®Òu kh«ng t¸n thµnh ®Ò nghÞ cña Ba-cu-nin lµ duy tr× Tæng Héi ®ång nh</w:t>
        <w:softHyphen/>
        <w:t>ng ®ång thêi l¹i lµm cho nã mÊt hÕt ý nghÜa.</w:t>
      </w:r>
    </w:p>
    <w:p>
      <w:pPr>
        <w:pStyle w:val="BodyText3"/>
        <w:rPr>
          <w:iCs w:val="false"/>
        </w:rPr>
      </w:pPr>
      <w:r>
        <w:rPr>
          <w:iCs w:val="false"/>
        </w:rPr>
      </w:r>
    </w:p>
    <w:tbl>
      <w:tblPr>
        <w:tblW w:w="6623" w:type="dxa"/>
        <w:jc w:val="left"/>
        <w:tblInd w:w="-108" w:type="dxa"/>
        <w:tblLayout w:type="fixed"/>
        <w:tblCellMar>
          <w:top w:w="0" w:type="dxa"/>
          <w:left w:w="108" w:type="dxa"/>
          <w:bottom w:w="0" w:type="dxa"/>
          <w:right w:w="108" w:type="dxa"/>
        </w:tblCellMar>
      </w:tblPr>
      <w:tblGrid>
        <w:gridCol w:w="3177"/>
        <w:gridCol w:w="3446"/>
      </w:tblGrid>
      <w:tr>
        <w:trPr/>
        <w:tc>
          <w:tcPr>
            <w:tcW w:w="3177" w:type="dxa"/>
            <w:tcBorders/>
          </w:tcPr>
          <w:p>
            <w:pPr>
              <w:pStyle w:val="Normal"/>
              <w:spacing w:lineRule="exact" w:line="260"/>
              <w:ind w:hanging="0"/>
              <w:rPr>
                <w:i/>
                <w:i/>
                <w:iCs/>
                <w:sz w:val="16"/>
              </w:rPr>
            </w:pPr>
            <w:r>
              <w:rPr>
                <w:i/>
                <w:iCs/>
                <w:sz w:val="16"/>
              </w:rPr>
              <w:t>C«ng bè lÇn ®Çu tiªn</w:t>
            </w:r>
          </w:p>
        </w:tc>
        <w:tc>
          <w:tcPr>
            <w:tcW w:w="3446" w:type="dxa"/>
            <w:tcBorders/>
          </w:tcPr>
          <w:p>
            <w:pPr>
              <w:pStyle w:val="Normal"/>
              <w:spacing w:lineRule="exact" w:line="260"/>
              <w:ind w:left="739" w:hanging="0"/>
              <w:rPr>
                <w:i/>
                <w:i/>
                <w:iCs/>
                <w:sz w:val="16"/>
              </w:rPr>
            </w:pPr>
            <w:r>
              <w:rPr>
                <w:i/>
                <w:iCs/>
                <w:sz w:val="16"/>
              </w:rPr>
              <w:t>In theo b¶n ghi trong sæ biªn b¶n</w:t>
            </w:r>
          </w:p>
          <w:p>
            <w:pPr>
              <w:pStyle w:val="Normal"/>
              <w:spacing w:lineRule="exact" w:line="260"/>
              <w:ind w:left="739" w:hanging="0"/>
              <w:rPr>
                <w:i/>
                <w:i/>
                <w:iCs/>
                <w:sz w:val="16"/>
              </w:rPr>
            </w:pPr>
            <w:r>
              <w:rPr>
                <w:i/>
                <w:iCs/>
                <w:sz w:val="16"/>
              </w:rPr>
              <w:t xml:space="preserve">cña Tæng Héi ®ång </w:t>
            </w:r>
          </w:p>
          <w:p>
            <w:pPr>
              <w:pStyle w:val="Normal"/>
              <w:spacing w:lineRule="exact" w:line="260"/>
              <w:ind w:left="739" w:hanging="0"/>
              <w:rPr>
                <w:i/>
                <w:i/>
                <w:iCs/>
                <w:sz w:val="16"/>
              </w:rPr>
            </w:pPr>
            <w:r>
              <w:rPr>
                <w:i/>
                <w:iCs/>
                <w:sz w:val="16"/>
              </w:rPr>
              <w:t>Nguyªn v¨n lµ tiÕng Anh</w:t>
            </w:r>
          </w:p>
        </w:tc>
      </w:tr>
    </w:tbl>
    <w:p>
      <w:pPr>
        <w:pStyle w:val="Normal"/>
        <w:rPr/>
      </w:pPr>
      <w:r>
        <w:rPr/>
      </w:r>
    </w:p>
    <w:p>
      <w:pPr>
        <w:pStyle w:val="Header"/>
        <w:tabs>
          <w:tab w:val="clear" w:pos="4320"/>
          <w:tab w:val="clear" w:pos="8640"/>
        </w:tabs>
        <w:rPr/>
      </w:pPr>
      <w:r>
        <w:br w:type="column"/>
      </w:r>
      <w:r>
        <w:rPr/>
      </w:r>
    </w:p>
    <w:p>
      <w:pPr>
        <w:pStyle w:val="Normal"/>
        <w:rPr/>
      </w:pPr>
      <w:r>
        <w:rPr/>
      </w:r>
    </w:p>
    <w:p>
      <w:pPr>
        <w:pStyle w:val="Normal"/>
        <w:rPr/>
      </w:pPr>
      <w:r>
        <w:rPr/>
      </w:r>
    </w:p>
    <w:p>
      <w:pPr>
        <w:pStyle w:val="Normal"/>
        <w:rPr/>
      </w:pPr>
      <w:r>
        <w:rPr/>
      </w:r>
    </w:p>
    <w:p>
      <w:pPr>
        <w:pStyle w:val="BodyText2"/>
        <w:rPr>
          <w:sz w:val="25"/>
        </w:rPr>
      </w:pPr>
      <w:r>
        <w:rPr>
          <w:sz w:val="25"/>
        </w:rPr>
        <w:t>B¶n ghi lêi ph¸t biÓu cña C.M¸c</w:t>
      </w:r>
    </w:p>
    <w:p>
      <w:pPr>
        <w:pStyle w:val="BodyText2"/>
        <w:rPr>
          <w:sz w:val="25"/>
        </w:rPr>
      </w:pPr>
      <w:r>
        <w:rPr>
          <w:sz w:val="25"/>
        </w:rPr>
        <w:t>VÒ giÊy uû nhiÖm t</w:t>
        <w:softHyphen/>
        <w:t xml:space="preserve"> c¸ch ®¹i biÓu</w:t>
      </w:r>
    </w:p>
    <w:p>
      <w:pPr>
        <w:pStyle w:val="BodyText2"/>
        <w:rPr>
          <w:sz w:val="23"/>
        </w:rPr>
      </w:pPr>
      <w:r>
        <w:rPr>
          <w:sz w:val="25"/>
        </w:rPr>
        <w:t>cña Ba-ri</w:t>
      </w:r>
      <w:r>
        <w:rPr>
          <w:sz w:val="25"/>
          <w:vertAlign w:val="superscript"/>
        </w:rPr>
        <w:t>481</w:t>
      </w:r>
    </w:p>
    <w:p>
      <w:pPr>
        <w:pStyle w:val="BodyText2"/>
        <w:rPr>
          <w:sz w:val="23"/>
        </w:rPr>
      </w:pPr>
      <w:r>
        <w:rPr>
          <w:sz w:val="23"/>
        </w:rPr>
        <w:t>TrÝch biªn b¶n phiªn häp cña ®¹i héi</w:t>
      </w:r>
    </w:p>
    <w:p>
      <w:pPr>
        <w:pStyle w:val="BodyText2"/>
        <w:rPr>
          <w:sz w:val="23"/>
        </w:rPr>
      </w:pPr>
      <w:r>
        <w:rPr>
          <w:sz w:val="23"/>
        </w:rPr>
        <w:t>La Hay cña Héi liªn hiÖp c«ng nh©n</w:t>
      </w:r>
    </w:p>
    <w:p>
      <w:pPr>
        <w:pStyle w:val="BodyText2"/>
        <w:rPr>
          <w:sz w:val="23"/>
        </w:rPr>
      </w:pPr>
      <w:r>
        <w:rPr>
          <w:sz w:val="23"/>
        </w:rPr>
        <w:t>quèc tÕ ngµy 3 th¸ng ChÝn 1872</w:t>
      </w:r>
    </w:p>
    <w:p>
      <w:pPr>
        <w:pStyle w:val="Normal"/>
        <w:rPr>
          <w:sz w:val="23"/>
        </w:rPr>
      </w:pPr>
      <w:r>
        <w:rPr>
          <w:sz w:val="23"/>
        </w:rPr>
      </w:r>
    </w:p>
    <w:p>
      <w:pPr>
        <w:pStyle w:val="Normal"/>
        <w:rPr/>
      </w:pPr>
      <w:r>
        <w:rPr/>
        <w:t>M¸c nãi, chi héi nµy hay chi héi kia bÇu ng</w:t>
        <w:softHyphen/>
        <w:t>êi nµo, ®iÒu ®ã ch¼ng liªn can ®Õn ai. Song, nÕu Ba-ri kh«ng n»m trong sè nh÷ng ng</w:t>
        <w:softHyphen/>
        <w:t>êi gäi lµ l·nh tô c«ng nh©n Anh, th× viÖc ®ã chØ mang l¹i vinh dù cho Ba-ri mµ th«i: v× nh÷ng con ng</w:t>
        <w:softHyphen/>
        <w:t>êi Êy Ýt nhiÒu ®Òu bÞ giai cÊp t</w:t>
        <w:softHyphen/>
        <w:t xml:space="preserve"> s¶n vµ chÝnh phñ mua chuéc. Ba-ri bÞ c«ng kÝch còng chØ v× kh«ng muèn lµm c«ng cô cña H©y-d¬.</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313"/>
        <w:gridCol w:w="3310"/>
      </w:tblGrid>
      <w:tr>
        <w:trPr/>
        <w:tc>
          <w:tcPr>
            <w:tcW w:w="3313" w:type="dxa"/>
            <w:tcBorders/>
          </w:tcPr>
          <w:p>
            <w:pPr>
              <w:pStyle w:val="Normal"/>
              <w:spacing w:lineRule="exact" w:line="260"/>
              <w:ind w:hanging="0"/>
              <w:rPr>
                <w:i/>
                <w:i/>
                <w:iCs/>
                <w:sz w:val="16"/>
              </w:rPr>
            </w:pPr>
            <w:r>
              <w:rPr>
                <w:i/>
                <w:iCs/>
                <w:sz w:val="16"/>
              </w:rPr>
              <w:t>C«ng bè lÇn ®Çu tiªn trong cuèn "Minutes of the Hague Congress of 1872", Madison, 1958</w:t>
            </w:r>
          </w:p>
        </w:tc>
        <w:tc>
          <w:tcPr>
            <w:tcW w:w="3310" w:type="dxa"/>
            <w:tcBorders/>
          </w:tcPr>
          <w:p>
            <w:pPr>
              <w:pStyle w:val="Normal"/>
              <w:spacing w:lineRule="exact" w:line="260"/>
              <w:ind w:left="977" w:hanging="0"/>
              <w:rPr>
                <w:i/>
                <w:i/>
                <w:iCs/>
                <w:sz w:val="16"/>
              </w:rPr>
            </w:pPr>
            <w:r>
              <w:rPr>
                <w:i/>
                <w:iCs/>
                <w:sz w:val="16"/>
              </w:rPr>
              <w:t>In theo b¶n sao biªn b¶n do Cu-n«-viÕt</w:t>
            </w:r>
          </w:p>
          <w:p>
            <w:pPr>
              <w:pStyle w:val="Normal"/>
              <w:spacing w:lineRule="exact" w:line="260"/>
              <w:ind w:left="977" w:hanging="0"/>
              <w:rPr>
                <w:i/>
                <w:i/>
                <w:iCs/>
                <w:sz w:val="16"/>
              </w:rPr>
            </w:pPr>
            <w:r>
              <w:rPr>
                <w:i/>
                <w:iCs/>
                <w:sz w:val="16"/>
              </w:rPr>
              <w:t>Nguyªn v¨n lµ tiÕng §øc</w:t>
            </w:r>
          </w:p>
          <w:p>
            <w:pPr>
              <w:pStyle w:val="Normal"/>
              <w:spacing w:lineRule="exact" w:line="260"/>
              <w:ind w:left="977" w:hanging="0"/>
              <w:rPr>
                <w:i/>
                <w:i/>
                <w:iCs/>
                <w:sz w:val="16"/>
              </w:rPr>
            </w:pPr>
            <w:r>
              <w:rPr>
                <w:i/>
                <w:iCs/>
                <w:sz w:val="16"/>
              </w:rPr>
              <w:t>In b»ng tiÕng Nga lÇn ®Çu</w:t>
            </w:r>
          </w:p>
        </w:tc>
      </w:tr>
    </w:tbl>
    <w:p>
      <w:pPr>
        <w:sectPr>
          <w:headerReference w:type="even" r:id="rId992"/>
          <w:headerReference w:type="default" r:id="rId993"/>
          <w:headerReference w:type="first" r:id="rId994"/>
          <w:footerReference w:type="even" r:id="rId995"/>
          <w:footerReference w:type="default" r:id="rId996"/>
          <w:footerReference w:type="first" r:id="rId99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sz w:val="25"/>
        </w:rPr>
      </w:pPr>
      <w:r>
        <w:rPr>
          <w:sz w:val="25"/>
        </w:rPr>
        <w:t>B¶n ghi lêi ph¸t biÓu cña C.M¸c</w:t>
      </w:r>
    </w:p>
    <w:p>
      <w:pPr>
        <w:pStyle w:val="BodyText2"/>
        <w:rPr>
          <w:sz w:val="25"/>
        </w:rPr>
      </w:pPr>
      <w:r>
        <w:rPr>
          <w:sz w:val="25"/>
        </w:rPr>
        <w:t>vÒ giÊy uû nhiÖm t</w:t>
        <w:softHyphen/>
        <w:t xml:space="preserve"> c¸ch ®¹i biÓu</w:t>
      </w:r>
    </w:p>
    <w:p>
      <w:pPr>
        <w:pStyle w:val="BodyText2"/>
        <w:rPr>
          <w:sz w:val="23"/>
        </w:rPr>
      </w:pPr>
      <w:r>
        <w:rPr>
          <w:sz w:val="25"/>
        </w:rPr>
        <w:t>cña Giu-cèp-xki</w:t>
      </w:r>
      <w:r>
        <w:rPr>
          <w:sz w:val="25"/>
          <w:vertAlign w:val="superscript"/>
        </w:rPr>
        <w:t>482</w:t>
      </w:r>
    </w:p>
    <w:p>
      <w:pPr>
        <w:pStyle w:val="BodyText2"/>
        <w:rPr>
          <w:sz w:val="23"/>
        </w:rPr>
      </w:pPr>
      <w:r>
        <w:rPr>
          <w:sz w:val="23"/>
        </w:rPr>
        <w:t>TrÝch biªn b¶n phiªn häp cña ®¹i héi</w:t>
      </w:r>
    </w:p>
    <w:p>
      <w:pPr>
        <w:pStyle w:val="BodyText2"/>
        <w:rPr>
          <w:sz w:val="23"/>
        </w:rPr>
      </w:pPr>
      <w:r>
        <w:rPr>
          <w:sz w:val="23"/>
        </w:rPr>
        <w:t>La Hay cña Héi liªn hiÖp c«ng nh©n</w:t>
      </w:r>
    </w:p>
    <w:p>
      <w:pPr>
        <w:pStyle w:val="BodyText2"/>
        <w:rPr>
          <w:sz w:val="23"/>
        </w:rPr>
      </w:pPr>
      <w:r>
        <w:rPr>
          <w:sz w:val="23"/>
        </w:rPr>
        <w:t>Quèc tÕ ngµy 3 th¸ng ChÝn 1872</w:t>
      </w:r>
    </w:p>
    <w:p>
      <w:pPr>
        <w:pStyle w:val="Normal"/>
        <w:rPr>
          <w:sz w:val="23"/>
        </w:rPr>
      </w:pPr>
      <w:r>
        <w:rPr>
          <w:sz w:val="23"/>
        </w:rPr>
      </w:r>
    </w:p>
    <w:p>
      <w:pPr>
        <w:pStyle w:val="Normal"/>
        <w:rPr/>
      </w:pPr>
      <w:r>
        <w:rPr/>
      </w:r>
    </w:p>
    <w:p>
      <w:pPr>
        <w:pStyle w:val="Normal"/>
        <w:rPr/>
      </w:pPr>
      <w:r>
        <w:rPr>
          <w:i/>
          <w:iCs/>
          <w:spacing w:val="4"/>
        </w:rPr>
        <w:t xml:space="preserve">M¸c </w:t>
      </w:r>
      <w:r>
        <w:rPr>
          <w:spacing w:val="4"/>
        </w:rPr>
        <w:t>nãi, së dÜ §ång minh ®</w:t>
        <w:softHyphen/>
        <w:t>îc chÊp nhËn lµ v× ban ®Çu ng</w:t>
        <w:softHyphen/>
        <w:t>êi ta kh«ng biÕt tÝnh chÊt bÝ mËt cña nã. Tæng Héi ®ång biÕt rÊt râ r»ng §ång minh vÉn tiÕp tôc tån t¹i tr¸i víi lêi tuyªn bè chÝnh thøc cña m×nh ngµy 6 th¸ng T¸m 1871 vÒ viÖc gi¶i t¸n; thÕ nh</w:t>
        <w:softHyphen/>
        <w:t>ng héi nghÞ ®¹i biÓu Lu©n §«n kh«ng thÓ lµm g× kh¸c ngoµi viÖc th«ng qua nh÷ng nghÞ quyÕt mµ ai còng biÕt. Tæng Héi ®ång kh«ng ph¶n ®èi b¶n th©n nh÷ng ®oµn thÓ bÝ mËt, - thùc ra th× b¶n th©n nã còng lµ mét ®oµn thÓ nh</w:t>
        <w:softHyphen/>
        <w:t xml:space="preserve"> vËy, - mµ ph¶n ®èi nh÷ng ®oµn thÓ bÝ mËt ®èi ®Þch víi Héi liªn hiÖp c«ng </w:t>
      </w:r>
      <w:r>
        <w:rPr>
          <w:spacing w:val="2"/>
        </w:rPr>
        <w:t>nh©n quèc tÕ vµ g©y h¹i cho nã. Héi ®ång liªn chi héi vïng thuéc hÖ ng«n ng÷ la-tinh kÞch liÖt ph¶n ®èi viÖc kÕt n¹p c¸i chi héi ®ang ®</w:t>
        <w:softHyphen/>
        <w:t xml:space="preserve">îc ®Ò cËp ®Õn ë ®©y, do ®ã Tæng Héi ®ång, chiÓu theo ®iÒu lÖ, ®· b¸c bá viÖc kÕt n¹p chi héi ®ã. </w:t>
      </w:r>
      <w:r>
        <w:rPr>
          <w:rFonts w:cs=".VnCentury SchoolbookH" w:ascii=".VnCentury SchoolbookH" w:hAnsi=".VnCentury SchoolbookH"/>
          <w:spacing w:val="2"/>
        </w:rPr>
        <w:t>ë</w:t>
      </w:r>
      <w:r>
        <w:rPr>
          <w:spacing w:val="2"/>
        </w:rPr>
        <w:t xml:space="preserve"> Bruy-xen th× t×nh h×nh l¹i kh¸c. Chi héi ng</w:t>
        <w:softHyphen/>
        <w:t>êi Ph¸p t¹i ®©y ®· viÕt th</w:t>
        <w:softHyphen/>
        <w:t xml:space="preserve"> cho Tæng Héi ®ång nãi r»ng, theo ý kiÕn cña Héi ®ång liªn chi héi BØ, chi héi ng</w:t>
        <w:softHyphen/>
        <w:t xml:space="preserve">êi Ph¸p mµ gia nhËp tæ chøc BØ th× sÏ lµm lé tæ chøc BØ </w:t>
      </w:r>
      <w:r>
        <w:rPr>
          <w:spacing w:val="-2"/>
        </w:rPr>
        <w:t>cho së c¶nh s¸t. V× vËy Tæng Héi ®ång kh«ng thÓ kh«ng thõa nhËn chi héi nµy lµ mét chi héi ®éc lËp, vµ còng ®· xö sù</w:t>
      </w:r>
      <w:r>
        <w:rPr>
          <w:rFonts w:cs="Arial"/>
          <w:spacing w:val="-2"/>
        </w:rPr>
        <w:t xml:space="preserve"> </w:t>
      </w:r>
      <w:r>
        <w:rPr>
          <w:spacing w:val="-2"/>
        </w:rPr>
        <w:t>mét</w:t>
      </w:r>
      <w:r>
        <w:rPr>
          <w:spacing w:val="4"/>
        </w:rPr>
        <w:t xml:space="preserve"> c¸ch</w:t>
        <w:br/>
        <w:t>nhu vËy ®èi víi chi héi thø hai cña ng</w:t>
        <w:softHyphen/>
        <w:t>êi Ph¸p còng tån t¹i ë Bruy-xen.</w:t>
      </w:r>
    </w:p>
    <w:p>
      <w:pPr>
        <w:pStyle w:val="Normal"/>
        <w:rPr>
          <w:spacing w:val="4"/>
        </w:rPr>
      </w:pPr>
      <w:r>
        <w:rPr>
          <w:spacing w:val="4"/>
        </w:rPr>
      </w:r>
    </w:p>
    <w:tbl>
      <w:tblPr>
        <w:tblW w:w="6623" w:type="dxa"/>
        <w:jc w:val="left"/>
        <w:tblInd w:w="-108" w:type="dxa"/>
        <w:tblLayout w:type="fixed"/>
        <w:tblCellMar>
          <w:top w:w="0" w:type="dxa"/>
          <w:left w:w="108" w:type="dxa"/>
          <w:bottom w:w="0" w:type="dxa"/>
          <w:right w:w="108" w:type="dxa"/>
        </w:tblCellMar>
      </w:tblPr>
      <w:tblGrid>
        <w:gridCol w:w="3384"/>
        <w:gridCol w:w="3239"/>
      </w:tblGrid>
      <w:tr>
        <w:trPr/>
        <w:tc>
          <w:tcPr>
            <w:tcW w:w="3384" w:type="dxa"/>
            <w:tcBorders/>
          </w:tcPr>
          <w:p>
            <w:pPr>
              <w:pStyle w:val="Normal"/>
              <w:ind w:hanging="0"/>
              <w:rPr>
                <w:i/>
                <w:i/>
                <w:iCs/>
                <w:sz w:val="16"/>
              </w:rPr>
            </w:pPr>
            <w:r>
              <w:rPr>
                <w:i/>
                <w:iCs/>
                <w:sz w:val="16"/>
              </w:rPr>
              <w:t>C«ng bè lÇn ®Çu tiªn trong cuèn "Minutes of the Hague Congress of 1872", Madison, 1958</w:t>
            </w:r>
          </w:p>
        </w:tc>
        <w:tc>
          <w:tcPr>
            <w:tcW w:w="3239" w:type="dxa"/>
            <w:tcBorders/>
          </w:tcPr>
          <w:p>
            <w:pPr>
              <w:pStyle w:val="Normal"/>
              <w:ind w:left="883" w:hanging="0"/>
              <w:rPr>
                <w:i/>
                <w:i/>
                <w:iCs/>
                <w:sz w:val="16"/>
              </w:rPr>
            </w:pPr>
            <w:r>
              <w:rPr>
                <w:i/>
                <w:iCs/>
                <w:sz w:val="16"/>
              </w:rPr>
              <w:t>In theo b¶n sao biªn b¶n, do Cu-n« viÕt</w:t>
            </w:r>
          </w:p>
          <w:p>
            <w:pPr>
              <w:pStyle w:val="Normal"/>
              <w:ind w:left="883" w:hanging="0"/>
              <w:rPr>
                <w:i/>
                <w:i/>
                <w:iCs/>
                <w:sz w:val="16"/>
              </w:rPr>
            </w:pPr>
            <w:r>
              <w:rPr>
                <w:i/>
                <w:iCs/>
                <w:sz w:val="16"/>
              </w:rPr>
              <w:t>Nguyªn v¨n lµ tiÕng §øc</w:t>
            </w:r>
          </w:p>
          <w:p>
            <w:pPr>
              <w:pStyle w:val="Normal"/>
              <w:ind w:left="883" w:hanging="0"/>
              <w:rPr>
                <w:i/>
                <w:i/>
                <w:iCs/>
                <w:sz w:val="16"/>
              </w:rPr>
            </w:pPr>
            <w:r>
              <w:rPr>
                <w:i/>
                <w:iCs/>
                <w:sz w:val="16"/>
              </w:rPr>
              <w:t>In b»ng tiÕng Nga lÇn ®Çu</w:t>
            </w:r>
          </w:p>
        </w:tc>
      </w:tr>
    </w:tbl>
    <w:p>
      <w:pPr>
        <w:sectPr>
          <w:headerReference w:type="even" r:id="rId998"/>
          <w:headerReference w:type="default" r:id="rId999"/>
          <w:headerReference w:type="first" r:id="rId1000"/>
          <w:footerReference w:type="even" r:id="rId1001"/>
          <w:footerReference w:type="default" r:id="rId1002"/>
          <w:footerReference w:type="first" r:id="rId100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r>
    </w:p>
    <w:p>
      <w:pPr>
        <w:pStyle w:val="Normal"/>
        <w:rPr/>
      </w:pPr>
      <w:r>
        <w:rPr/>
      </w:r>
    </w:p>
    <w:p>
      <w:pPr>
        <w:pStyle w:val="Normal"/>
        <w:rPr/>
      </w:pPr>
      <w:r>
        <w:rPr/>
      </w:r>
    </w:p>
    <w:p>
      <w:pPr>
        <w:pStyle w:val="BodyText2"/>
        <w:rPr>
          <w:sz w:val="27"/>
        </w:rPr>
      </w:pPr>
      <w:r>
        <w:rPr>
          <w:sz w:val="27"/>
        </w:rPr>
        <w:t>B¶n ghi lêi ph¸t biÓu cña C.M¸c</w:t>
      </w:r>
    </w:p>
    <w:p>
      <w:pPr>
        <w:pStyle w:val="BodyText2"/>
        <w:spacing w:before="120" w:after="0"/>
        <w:rPr>
          <w:sz w:val="27"/>
        </w:rPr>
      </w:pPr>
      <w:r>
        <w:rPr>
          <w:sz w:val="27"/>
        </w:rPr>
        <w:t>vÒ giÊy uû nhiÖm t</w:t>
        <w:softHyphen/>
        <w:t xml:space="preserve"> c¸ch ®¹i biÓu</w:t>
      </w:r>
    </w:p>
    <w:p>
      <w:pPr>
        <w:pStyle w:val="BodyText2"/>
        <w:rPr>
          <w:sz w:val="25"/>
        </w:rPr>
      </w:pPr>
      <w:r>
        <w:rPr>
          <w:sz w:val="27"/>
        </w:rPr>
        <w:t>cña OÐt-Xt¬</w:t>
      </w:r>
      <w:r>
        <w:rPr>
          <w:sz w:val="27"/>
          <w:vertAlign w:val="superscript"/>
        </w:rPr>
        <w:t>483</w:t>
      </w:r>
    </w:p>
    <w:p>
      <w:pPr>
        <w:pStyle w:val="BodyText2"/>
        <w:rPr>
          <w:sz w:val="23"/>
        </w:rPr>
      </w:pPr>
      <w:r>
        <w:rPr>
          <w:sz w:val="23"/>
        </w:rPr>
        <w:t xml:space="preserve">TrÝch biªn b¶n phiªn häp §¹i héi La Hay </w:t>
      </w:r>
    </w:p>
    <w:p>
      <w:pPr>
        <w:pStyle w:val="BodyText2"/>
        <w:rPr>
          <w:sz w:val="23"/>
        </w:rPr>
      </w:pPr>
      <w:r>
        <w:rPr>
          <w:sz w:val="23"/>
        </w:rPr>
        <w:t xml:space="preserve">cña Héi liªn hiÖp c«ng nh©n quèc tÕ </w:t>
      </w:r>
    </w:p>
    <w:p>
      <w:pPr>
        <w:pStyle w:val="BodyText2"/>
        <w:rPr>
          <w:sz w:val="23"/>
        </w:rPr>
      </w:pPr>
      <w:r>
        <w:rPr>
          <w:sz w:val="23"/>
        </w:rPr>
        <w:t>ngµy 4 th¸ng ChÝn 1872</w:t>
      </w:r>
    </w:p>
    <w:p>
      <w:pPr>
        <w:pStyle w:val="Normal"/>
        <w:rPr>
          <w:sz w:val="23"/>
        </w:rPr>
      </w:pPr>
      <w:r>
        <w:rPr>
          <w:sz w:val="23"/>
        </w:rPr>
      </w:r>
    </w:p>
    <w:p>
      <w:pPr>
        <w:pStyle w:val="Normal"/>
        <w:rPr/>
      </w:pPr>
      <w:r>
        <w:rPr>
          <w:i/>
          <w:iCs/>
        </w:rPr>
        <w:t xml:space="preserve">M¸c, </w:t>
      </w:r>
      <w:r>
        <w:rPr/>
        <w:t>thay mÆt uû ban, ®Ò nghÞ huû bá giÊy uû nhiÖm t</w:t>
        <w:softHyphen/>
        <w:t xml:space="preserve"> c¸ch ®¹i biÓu cña OÐt-xt¬, bëi v× OÐt-xt¬: 1) lµ thµnh viªn cña chi héi sè 12 bÞ khai trõ t¹m thêi; 2) lµ ng</w:t>
        <w:softHyphen/>
        <w:t>êi ®· tham gia §¹i héi ®¹i biÓu Phi-la-®en-phi-a vµ 3) lµ thµnh viªn cña héi ®ång t¹i phè Hoµng th©n. Ngoµi ra, giÊy uû nhiÖm t</w:t>
        <w:softHyphen/>
        <w:t xml:space="preserve"> c¸ch ®¹i biÓu cña OÐt-xt¬ mang ch÷ ký cña VÝch-t«-ri-a Vót-han, bµ nµy ®· nhiÒu n¨m nay vÉn tiÕn hµnh ho¹t ®éng ©m m</w:t>
        <w:softHyphen/>
        <w:t xml:space="preserve">u ®Ó trë thµnh tæng thèng cña Hîp chóng quèc, bµ ta lµ chñ tÞch cña ph¸i th«ng linh, tuyªn truyÒn tù do luyÕn ¸i, cã mét xÝ nghiÖp ng©n hµng v.v.. Chi héi sè 12, do </w:t>
      </w:r>
      <w:r>
        <w:rPr>
          <w:spacing w:val="4"/>
        </w:rPr>
        <w:t>V.Vót-han lËp ra ban ®Çu hÇu nh</w:t>
        <w:softHyphen/>
        <w:t xml:space="preserve"> gåm toµn nh÷ng tªn t</w:t>
        <w:softHyphen/>
        <w:t xml:space="preserve"> s¶n, tiÕn hµnh tuyªn truyÒn cæ ®éng chñ yÕu nh»m giµnh quyÒn bÇu cö cho phô n÷; chi héi nµy ®· ph¸t ®i mét th</w:t>
        <w:softHyphen/>
        <w:t xml:space="preserve"> kªu gäi lõng tiÕng göi cho nh÷ng c«ng nh©n Hîp chóng quèc nãi tiÕng Anh, trong bøc th</w:t>
        <w:softHyphen/>
        <w:t xml:space="preserve"> ®ã, mäi ®iÒu x»ng bËy ®Òu ®</w:t>
        <w:softHyphen/>
        <w:t>îc ®em g¸n cho Héi liªn hiÖp c«ng nh©n quèc tÕ, vµ trªn c¬ së bøc th</w:t>
        <w:softHyphen/>
        <w:t xml:space="preserve"> ®ã, nhiÒu chi héi t</w:t>
        <w:softHyphen/>
        <w:t>¬ng tù chi héi ®ã ®· ®</w:t>
        <w:softHyphen/>
        <w:t>îc thµnh lËp trong n</w:t>
        <w:softHyphen/>
        <w:t>íc Mü. Ngoµi ra, trong bøc th</w:t>
        <w:softHyphen/>
        <w:t xml:space="preserve"> kªu gäi ®ã cßn nãi vÒ tù do c¸ nh©n, tù do x· héi (tù do luyÕn ¸i), c¸ch thøc ¨n mÆc, quyÒn bÇu cö cña </w:t>
        <w:br/>
        <w:t>phô n÷, ng«n ng÷ v¹n n¨ng v.v.. Ngµy 28 th¸ng M</w:t>
        <w:softHyphen/>
        <w:t>êi,</w:t>
      </w:r>
      <w:r>
        <w:rPr/>
        <w:t xml:space="preserve"> hä tuyªn bè r»ng "viÖc b¶n th©n giai cÊp c«ng nh©n gi¶i phãng giai </w:t>
        <w:br/>
        <w:t>cÊp c«ng nh©n" chØ cã nghÜa lµ viÖc gi¶i phãng</w:t>
      </w:r>
      <w:r>
        <w:rPr>
          <w:rFonts w:cs="Arial"/>
        </w:rPr>
        <w:t xml:space="preserve"> </w:t>
      </w:r>
      <w:r>
        <w:rPr/>
        <w:t>giai cÊp c«ng nh©n kh«ng ®</w:t>
        <w:softHyphen/>
        <w:t>îc diÔn ra tr¸i víi ý chÝ cña b¶n th©n c«ng nh©n. Hä ®</w:t>
        <w:softHyphen/>
        <w:t>a vÊn ®Ò phô n÷ lªn tr</w:t>
        <w:softHyphen/>
        <w:t>íc vÊn ®Ò c«ng nh©n vµ kh«ng muèn thõa nhËn Héi liªn hiÖp c«ng nh©n quèc tÕ lµ mét tæ chøc c«ng nh©n. Chi héi sè 1 ®· ph¶n ®èi hµnh vi ®ã cña chi héi sè 12 vµ yªu cÇu mçi chi héi Ýt ra còng ph¶i gåm 2/3 c«ng nh©n lµm thuª, bëi v× ë Mü cho ®Õn nay mäi phong trµo c«ng nh©n ®Òu bÞ giai cÊp t</w:t>
        <w:softHyphen/>
        <w:t xml:space="preserve"> s¶n lîi dông. Chi héi sè 12 ®· b¸c bá yªu cÇu ph¶i cã 2/3 c«ng nh©n lµm thuª vµ hái mét c¸ch chÕ giÔu: ph¶i ch¨ng kh«ng lµm tªn n« lÖ lµm thuª mµ lµm con ng</w:t>
        <w:softHyphen/>
        <w:t>êi tù do l¹i lµ cã téi? Lóc bÊy giê c¶ hai bªn ®Òu kiÖn lªn Tæng Héi ®ång, ngµy 5 vµ ngµy 12 th¸ng Ba Tæng Héi ®ång ®· quyÕt ®Þnh t¹m thêi khai trõ chi héi sè 12.</w:t>
      </w:r>
    </w:p>
    <w:p>
      <w:pPr>
        <w:pStyle w:val="Normal"/>
        <w:rPr/>
      </w:pPr>
      <w:r>
        <w:rPr/>
        <w:t>V× tÊt c¶ nh÷ng lÏ ®ã, OÐt-xt¬ kh«ng thÓ ®</w:t>
        <w:softHyphen/>
        <w:t>îc tham gia ®¹i héi. Nh</w:t>
        <w:softHyphen/>
        <w:t>ng chi héi sè 12 ®· kh«ng thõa nhËn quyÕt ®Þnh cña Tæng Héi ®ång</w:t>
      </w:r>
      <w:r>
        <w:rPr>
          <w:rStyle w:val="FootnoteCharacters"/>
          <w:rStyle w:val="FootnoteAnchor"/>
          <w:sz w:val="22"/>
        </w:rPr>
        <w:footnoteReference w:customMarkFollows="1" w:id="337"/>
        <w:t>1</w:t>
      </w:r>
      <w:r>
        <w:rPr>
          <w:rStyle w:val="FootnoteCharacters"/>
          <w:sz w:val="22"/>
        </w:rPr>
        <w:t>*</w:t>
      </w:r>
      <w:r>
        <w:rPr/>
        <w:t>. OÐt-xt¬ còng ®· tham gia §¹i héi ®¹i biÓu Phi-la-®en-phi-a vµ héi ®ång ë phã Hoµng th©n, c¶ hai ®Òu kh«ng chÞu thõa nhËn Tæng Héi ®ång mµ l¹i duy tr× quan hÖ víi Liªn chi héi Giuy-ra, cßn Liªn chi héi Giuy-ra th×, theo tin tøc cña b¸o chÝ, ®· kªu gäi ®¹i héi vµ héi ®ång ®ã ®õng ®ãng héi phÝ cho Tæng Héi ®ång vµ b»ng c¸ch ®ã lµm cho Tæng Héi ®ång bÞ sa lÇy.</w:t>
      </w:r>
    </w:p>
    <w:p>
      <w:pPr>
        <w:pStyle w:val="Normal"/>
        <w:rPr/>
      </w:pPr>
      <w:r>
        <w:rPr/>
      </w:r>
    </w:p>
    <w:tbl>
      <w:tblPr>
        <w:tblW w:w="6623" w:type="dxa"/>
        <w:jc w:val="left"/>
        <w:tblInd w:w="-108" w:type="dxa"/>
        <w:tblLayout w:type="fixed"/>
        <w:tblCellMar>
          <w:top w:w="0" w:type="dxa"/>
          <w:left w:w="108" w:type="dxa"/>
          <w:bottom w:w="0" w:type="dxa"/>
          <w:right w:w="108" w:type="dxa"/>
        </w:tblCellMar>
      </w:tblPr>
      <w:tblGrid>
        <w:gridCol w:w="3414"/>
        <w:gridCol w:w="3209"/>
      </w:tblGrid>
      <w:tr>
        <w:trPr/>
        <w:tc>
          <w:tcPr>
            <w:tcW w:w="3414" w:type="dxa"/>
            <w:tcBorders/>
          </w:tcPr>
          <w:p>
            <w:pPr>
              <w:pStyle w:val="Normal"/>
              <w:spacing w:lineRule="exact" w:line="260"/>
              <w:ind w:hanging="0"/>
              <w:rPr>
                <w:i/>
                <w:i/>
                <w:iCs/>
                <w:sz w:val="16"/>
              </w:rPr>
            </w:pPr>
            <w:r>
              <w:rPr>
                <w:i/>
                <w:iCs/>
                <w:sz w:val="16"/>
              </w:rPr>
              <w:t>C«ng bè lÇn ®Çu tiªn trong cuèn "Minutes of the Hagues Congress of 1872", Madison, 1958</w:t>
            </w:r>
          </w:p>
        </w:tc>
        <w:tc>
          <w:tcPr>
            <w:tcW w:w="3209" w:type="dxa"/>
            <w:tcBorders/>
          </w:tcPr>
          <w:p>
            <w:pPr>
              <w:pStyle w:val="Normal"/>
              <w:spacing w:lineRule="exact" w:line="260"/>
              <w:ind w:left="818" w:hanging="0"/>
              <w:rPr>
                <w:i/>
                <w:i/>
                <w:iCs/>
                <w:sz w:val="16"/>
              </w:rPr>
            </w:pPr>
            <w:r>
              <w:rPr>
                <w:i/>
                <w:iCs/>
                <w:sz w:val="16"/>
              </w:rPr>
              <w:t>In theo b¶n sao biªn b¶n do Cu-n« viÕt</w:t>
            </w:r>
          </w:p>
          <w:p>
            <w:pPr>
              <w:pStyle w:val="Normal"/>
              <w:spacing w:lineRule="exact" w:line="260"/>
              <w:ind w:left="818" w:hanging="0"/>
              <w:rPr>
                <w:i/>
                <w:i/>
                <w:iCs/>
                <w:sz w:val="16"/>
              </w:rPr>
            </w:pPr>
            <w:r>
              <w:rPr>
                <w:i/>
                <w:iCs/>
                <w:sz w:val="16"/>
              </w:rPr>
              <w:t>Nguyªn v¨n lµ tiÕng §øc</w:t>
            </w:r>
          </w:p>
          <w:p>
            <w:pPr>
              <w:pStyle w:val="Normal"/>
              <w:spacing w:lineRule="exact" w:line="260"/>
              <w:ind w:left="818" w:hanging="0"/>
              <w:rPr>
                <w:i/>
                <w:i/>
                <w:iCs/>
                <w:sz w:val="16"/>
              </w:rPr>
            </w:pPr>
            <w:r>
              <w:rPr>
                <w:i/>
                <w:iCs/>
                <w:sz w:val="16"/>
              </w:rPr>
              <w:t>In b»ng tiÕng Nga lÇn ®Çu</w:t>
            </w:r>
          </w:p>
        </w:tc>
      </w:tr>
    </w:tbl>
    <w:p>
      <w:pPr>
        <w:sectPr>
          <w:headerReference w:type="even" r:id="rId1004"/>
          <w:headerReference w:type="default" r:id="rId1005"/>
          <w:headerReference w:type="first" r:id="rId1006"/>
          <w:footerReference w:type="even" r:id="rId1007"/>
          <w:footerReference w:type="default" r:id="rId1008"/>
          <w:footerReference w:type="first" r:id="rId100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Normal"/>
        <w:rPr/>
      </w:pPr>
      <w:r>
        <w:rPr/>
      </w:r>
    </w:p>
    <w:p>
      <w:pPr>
        <w:pStyle w:val="Normal"/>
        <w:rPr/>
      </w:pPr>
      <w:r>
        <w:rPr/>
      </w:r>
    </w:p>
    <w:p>
      <w:pPr>
        <w:pStyle w:val="Normal"/>
        <w:rPr/>
      </w:pPr>
      <w:r>
        <w:rPr/>
      </w:r>
    </w:p>
    <w:p>
      <w:pPr>
        <w:pStyle w:val="BodyText2"/>
        <w:spacing w:before="120" w:after="0"/>
        <w:rPr>
          <w:sz w:val="25"/>
        </w:rPr>
      </w:pPr>
      <w:r>
        <w:rPr>
          <w:sz w:val="27"/>
        </w:rPr>
        <w:t>B¶n ghi lêi ph¸t biÓu cña C.M¸c</w:t>
      </w:r>
    </w:p>
    <w:p>
      <w:pPr>
        <w:pStyle w:val="BodyText2"/>
        <w:rPr>
          <w:sz w:val="27"/>
        </w:rPr>
      </w:pPr>
      <w:r>
        <w:rPr>
          <w:sz w:val="27"/>
        </w:rPr>
        <w:t xml:space="preserve">vÒ thÈm quyÒn cña Tæng Héi ®ång </w:t>
      </w:r>
    </w:p>
    <w:p>
      <w:pPr>
        <w:pStyle w:val="BodyText2"/>
        <w:rPr>
          <w:sz w:val="23"/>
        </w:rPr>
      </w:pPr>
      <w:r>
        <w:rPr>
          <w:sz w:val="23"/>
        </w:rPr>
        <w:t>trÝch biªn b¶n phiªn häp cña ®¹i héi</w:t>
      </w:r>
    </w:p>
    <w:p>
      <w:pPr>
        <w:pStyle w:val="BodyText2"/>
        <w:rPr>
          <w:sz w:val="23"/>
        </w:rPr>
      </w:pPr>
      <w:r>
        <w:rPr>
          <w:sz w:val="23"/>
        </w:rPr>
        <w:t xml:space="preserve">La Hay cña Héi liªn hiÖp c«ng nh©n </w:t>
        <w:br/>
        <w:t>quèc tÕ ngµy 6 th¸ng ChÝn 1872</w:t>
      </w:r>
    </w:p>
    <w:p>
      <w:pPr>
        <w:pStyle w:val="BodyText2"/>
        <w:rPr>
          <w:sz w:val="23"/>
        </w:rPr>
      </w:pPr>
      <w:r>
        <w:rPr>
          <w:sz w:val="23"/>
        </w:rPr>
      </w:r>
    </w:p>
    <w:p>
      <w:pPr>
        <w:pStyle w:val="Normal"/>
        <w:rPr>
          <w:sz w:val="23"/>
        </w:rPr>
      </w:pPr>
      <w:r>
        <w:rPr>
          <w:sz w:val="23"/>
        </w:rPr>
      </w:r>
    </w:p>
    <w:p>
      <w:pPr>
        <w:pStyle w:val="Normal"/>
        <w:rPr/>
      </w:pPr>
      <w:r>
        <w:rPr/>
        <w:t>Chóng t«i ®ßi nh÷ng thÈm quyÒn ®ã kh«ng ph¶i cho m×nh, mµ cho Tæng Héi ®ång t</w:t>
        <w:softHyphen/>
        <w:t>¬ng lai. Chóng t«i thµ ®ång ý b·i bá Tæng Héi ®ång, chø kh«ng muèn biÕn nã thµnh mét c¸i hßm th</w:t>
        <w:softHyphen/>
        <w:t xml:space="preserve"> nµo ®ã, nh</w:t>
        <w:softHyphen/>
        <w:t xml:space="preserve"> Bri-xme ®Ò nghÞ. Trong tr</w:t>
        <w:softHyphen/>
        <w:t>êng hîp nh</w:t>
        <w:softHyphen/>
        <w:t xml:space="preserve"> vËy, sù l·nh ®¹o Héi liªn hiÖp e sÏ r¬i vµo tay c¸c nhµ b¸o, tøc lµ kh«ng ph¶i r¬i vµo tay </w:t>
      </w:r>
      <w:r>
        <w:rPr>
          <w:i/>
          <w:iCs/>
        </w:rPr>
        <w:t>c«ng nh©n.</w:t>
      </w:r>
    </w:p>
    <w:p>
      <w:pPr>
        <w:pStyle w:val="BodyTextIndent2"/>
        <w:rPr/>
      </w:pPr>
      <w:r>
        <w:rPr/>
        <w:t>Ng</w:t>
        <w:softHyphen/>
        <w:t>êi ph¸t biÓu th¾c m¾c, t¹i sao Liªn chi héi Giuy-ra vµ nh÷ng ng</w:t>
        <w:softHyphen/>
        <w:t>êi kh¸c theo thuyÕt kh«ng tham gia chÝnh trÞ l¹i cã thÓ ñng hé chi héi sè 12, th× ra chÝnh chi héi nµy muèn lîi dông Héi liªn hiÖp c«ng nh©n quèc tÕ lµm c«ng cô ®Ó thùc hiÖn chÝnh s¸ch cña giai cÊp t</w:t>
        <w:softHyphen/>
        <w:t xml:space="preserve"> s¶n.</w:t>
      </w:r>
    </w:p>
    <w:p>
      <w:pPr>
        <w:pStyle w:val="Normal"/>
        <w:rPr/>
      </w:pPr>
      <w:r>
        <w:rPr/>
        <w:t>Xin nh÷ng kÎ ®· c</w:t>
        <w:softHyphen/>
        <w:t>êi khÈy tá vÎ hoµi nghi khi ng</w:t>
        <w:softHyphen/>
        <w:t>êi ta nh¾c ®Õn nh÷ng chi héi do së c¶nh s¸t lËp ra, h·y biÕt r»ng nh÷ng chi héi nh</w:t>
        <w:softHyphen/>
        <w:t xml:space="preserve"> thÕ ®· ®</w:t>
        <w:softHyphen/>
        <w:t xml:space="preserve">îc thµnh lËp ë Ph¸p, ë </w:t>
      </w:r>
      <w:r>
        <w:rPr>
          <w:rFonts w:cs=".VnCentury SchoolbookH" w:ascii=".VnCentury SchoolbookH" w:hAnsi=".VnCentury SchoolbookH"/>
        </w:rPr>
        <w:t>¸</w:t>
      </w:r>
      <w:r>
        <w:rPr/>
        <w:t>o vµ ë nh÷ng n</w:t>
        <w:softHyphen/>
        <w:t>íc kh¸c. Tæng Héi ®ång ®· nhËn ®</w:t>
        <w:softHyphen/>
        <w:t>îc th</w:t>
        <w:softHyphen/>
        <w:t xml:space="preserve"> tõ n</w:t>
        <w:softHyphen/>
        <w:t>íc</w:t>
      </w:r>
      <w:r>
        <w:rPr>
          <w:rFonts w:cs="Arial"/>
        </w:rPr>
        <w:t xml:space="preserve"> </w:t>
      </w:r>
      <w:r>
        <w:rPr>
          <w:rFonts w:cs=".VnCentury SchoolbookH" w:ascii=".VnCentury SchoolbookH" w:hAnsi=".VnCentury SchoolbookH"/>
        </w:rPr>
        <w:t>¸</w:t>
      </w:r>
      <w:r>
        <w:rPr/>
        <w:t>o göi ®Õn yªu cÇu ®õng thõa nhËn nh÷ng chi héi kh«ng ph¶i do c¸c ®¹i biÓu cña Tæng Héi ®ång hoÆc c¸c tæ chøc ®Þa ph</w:t>
        <w:softHyphen/>
        <w:t>¬ng lËp ra.</w:t>
      </w:r>
    </w:p>
    <w:p>
      <w:pPr>
        <w:pStyle w:val="Normal"/>
        <w:rPr/>
      </w:pPr>
      <w:r>
        <w:rPr/>
        <w:t>Vª-di-n¬ vµ ®ång bän, míi ®©y bÞ nh÷ng ng</w:t>
        <w:softHyphen/>
        <w:t>êi Ph¸p l</w:t>
        <w:softHyphen/>
        <w:t>u vong ®uæi ra khái hµng ngò hä, dÜ nhiªn lµ ®øng vÒ phÝa Liªn chi héi Giuy-ra. Tæng Héi ®ång ®· nhËn ®</w:t>
        <w:softHyphen/>
        <w:t>îc nh÷ng bøc th</w:t>
        <w:softHyphen/>
        <w:t xml:space="preserve"> trùc tiÕp tè c¸o nh÷ng hµnh vi léng quyÒn, l¹m quyÒn, t</w:t>
        <w:softHyphen/>
        <w:t xml:space="preserve"> vÞ v.v. cña Héi ®ång liªn chi héi BØ, - ch</w:t>
        <w:softHyphen/>
        <w:t>a hÒ cã mét héi ®ång liªn chi héi nµo bÞ tè c¸o nh</w:t>
        <w:softHyphen/>
        <w:t xml:space="preserve"> vËy, - h¬n n÷a, nh÷ng viÖc tè c¸o l¹i do c«ng nh©n BØ ®</w:t>
        <w:softHyphen/>
        <w:t>a ra, nh÷ng bøc th</w:t>
        <w:softHyphen/>
        <w:t xml:space="preserve"> lµ b»ng chøng vÒ ®iÒu ®ã. Nh÷ng lo¹i ng</w:t>
        <w:softHyphen/>
        <w:t>êi nh</w:t>
        <w:softHyphen/>
        <w:t xml:space="preserve"> Vª-di-n¬, Lan-®e-xc¬ v.v., theo sù quan s¸t cña chóng t«i, tr</w:t>
        <w:softHyphen/>
        <w:t>íc tiªn tæ chøc héi ®ång liªn chi héi råi sau ®ã míi tæ chøc liªn chi héi vµ c¸c chi héi; nh÷ng tªn tay sai cña BÝt-xm¸c còng cã thÓ lµm ®</w:t>
        <w:softHyphen/>
        <w:t>îc viÖc ®ã. §ã lµ lÏ t¹i sao Tæng Héi ®ång ph¶i cã quyÒn gi¶i t¸n vµ t¹m thêi khai trõ héi ®ång liªn chi héi hoÆc liªn chi héi, sau ®ã ph¶i cã lêi kªu gäi göi c¸c chi héi; lêi kªu gäi ®«i khi cã thÓ rÊt lµ thÝch hîp ®Ó dùa theo ý kiÕn nh©n d©n mµ quyÕt ®Þnh xem mét héi ®ång liªn chi héi nµo ®ã cã cßn lµ ng</w:t>
        <w:softHyphen/>
        <w:t xml:space="preserve">êi thÓ hiÖn ý chÝ nh©n d©n n÷a hay kh«ng. </w:t>
      </w:r>
      <w:r>
        <w:rPr>
          <w:rFonts w:cs=".VnCentury SchoolbookH" w:ascii=".VnCentury SchoolbookH" w:hAnsi=".VnCentury SchoolbookH"/>
        </w:rPr>
        <w:t>ë</w:t>
      </w:r>
      <w:r>
        <w:rPr/>
        <w:t xml:space="preserve"> </w:t>
      </w:r>
      <w:r>
        <w:rPr>
          <w:rFonts w:cs=".VnCentury SchoolbookH" w:ascii=".VnCentury SchoolbookH" w:hAnsi=".VnCentury SchoolbookH"/>
        </w:rPr>
        <w:t>¸</w:t>
      </w:r>
      <w:r>
        <w:rPr/>
        <w:t>o, nh÷ng kÎ ba hoa kho¸c l¸c, nh÷ng ng</w:t>
        <w:softHyphen/>
        <w:t>êi theo thuyÕt quyÒn lùc gi¸o hoµng v« h¹n, ph¸i cÊp tiÕn vµ nh÷ng bän khiªu khÝch ®ang thµnh lËp nh÷ng chi héi ®Ó b«i nhä danh dù cña Héi liªn hiÖp c«ng nh©n quèc tÕ; ë Ph¸p cã mét chi héi do thanh tra c¶nh s¸t lËp ra; mÆc dï nh</w:t>
        <w:softHyphen/>
        <w:t xml:space="preserve"> thÕ, n¬i nµo mµ Quèc tÕ bÞ cÊm th× n¬i ®ã tæ chøc l¹i lµ tèt nhÊt, bëi v× nh÷ng sù truy n· bao giê còng dÉn ®Õn kÕt qu¶ nh</w:t>
        <w:softHyphen/>
        <w:t xml:space="preserve"> vËy.</w:t>
      </w:r>
    </w:p>
    <w:p>
      <w:pPr>
        <w:sectPr>
          <w:headerReference w:type="even" r:id="rId1010"/>
          <w:headerReference w:type="default" r:id="rId1011"/>
          <w:headerReference w:type="first" r:id="rId1012"/>
          <w:footerReference w:type="even" r:id="rId1013"/>
          <w:footerReference w:type="default" r:id="rId1014"/>
          <w:footerReference w:type="first" r:id="rId101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2"/>
        </w:rPr>
        <w:t>Tæng Héi ®ång hiÖn giê còng cã thÓ t¹m thêi khai trõ c¶ mét liªn chi héi b»ng c¸ch t¹m thêi khai trõ chi héi nµy råi ®Õn chi héi kh¸c. Trong khi t¹m thêi khai trõ héi ®ång liªn chi héi hoÆc liªn chi héi, Tæng Héi ®ång kh«ng chõng cã thÓ lËp tøc bÞ khiÓn tr¸ch hÆc chØ trÝch, v× thÕ mµ chØ trong tr</w:t>
        <w:softHyphen/>
        <w:t>êng hîp ®Æc biÖt míi sö dông quyÒn t¹m thêi khai trõ Êy. Nh</w:t>
        <w:softHyphen/>
        <w:t>ng mét khi Tæng Héi ®ång kh«ng cßn lµ ng</w:t>
        <w:softHyphen/>
        <w:t>êi ®¹i diÖn cña ®a sè trong Héi liªn hiÖp c«ng nh©n quèc tÕ, th× dï cho chóng ta thõa nhËn Tæng Héi ®ång cã quyÒn lùc cña vÞ l·nh chóa da ®en hoÆc quyÒn lùc cña Nga hoµng n</w:t>
        <w:softHyphen/>
        <w:t xml:space="preserve">íc Nga ch¨ng n÷a, quyÒn lùc ®ã còng vÉn lµ </w:t>
        <w:br/>
        <w:t>h</w:t>
        <w:softHyphen/>
        <w:t xml:space="preserve"> ¶o; Tæng Héi ®ång kh«ng </w:t>
      </w:r>
      <w:r>
        <w:rPr/>
        <w:t xml:space="preserve">cã qu©n ®éi, kh«ng cã ng©n s¸ch, </w:t>
      </w:r>
    </w:p>
    <w:p>
      <w:pPr>
        <w:pStyle w:val="BodyText3"/>
        <w:rPr>
          <w:iCs w:val="false"/>
        </w:rPr>
      </w:pPr>
      <w:r>
        <w:rPr>
          <w:iCs w:val="false"/>
        </w:rPr>
        <w:t>nã chØ lµ mét lùc l</w:t>
        <w:softHyphen/>
        <w:t>îng tinh thÇn, nÕu kh«ng cã sù ®ång t×nh cña toµn Héi liªn hiÖp th× sÏ m·i m·i lµ bÊt lùc.</w:t>
      </w:r>
    </w:p>
    <w:p>
      <w:pPr>
        <w:pStyle w:val="Normal"/>
        <w:rPr>
          <w:iCs/>
        </w:rPr>
      </w:pPr>
      <w:r>
        <w:rPr>
          <w:iCs/>
        </w:rPr>
      </w:r>
    </w:p>
    <w:tbl>
      <w:tblPr>
        <w:tblW w:w="6623" w:type="dxa"/>
        <w:jc w:val="left"/>
        <w:tblInd w:w="-108" w:type="dxa"/>
        <w:tblLayout w:type="fixed"/>
        <w:tblCellMar>
          <w:top w:w="0" w:type="dxa"/>
          <w:left w:w="108" w:type="dxa"/>
          <w:bottom w:w="0" w:type="dxa"/>
          <w:right w:w="108" w:type="dxa"/>
        </w:tblCellMar>
      </w:tblPr>
      <w:tblGrid>
        <w:gridCol w:w="3635"/>
        <w:gridCol w:w="2988"/>
      </w:tblGrid>
      <w:tr>
        <w:trPr/>
        <w:tc>
          <w:tcPr>
            <w:tcW w:w="3635" w:type="dxa"/>
            <w:tcBorders/>
          </w:tcPr>
          <w:p>
            <w:pPr>
              <w:pStyle w:val="Normal"/>
              <w:spacing w:lineRule="exact" w:line="260"/>
              <w:ind w:right="280" w:hanging="0"/>
              <w:rPr>
                <w:i/>
                <w:i/>
                <w:iCs/>
                <w:sz w:val="16"/>
              </w:rPr>
            </w:pPr>
            <w:r>
              <w:rPr>
                <w:i/>
                <w:iCs/>
                <w:sz w:val="16"/>
              </w:rPr>
              <w:t>C«ng bè lÇn ®Çu tiªn trong cuèn "Minutes of the Hague Congress of 1872", Madison, 1958</w:t>
            </w:r>
          </w:p>
        </w:tc>
        <w:tc>
          <w:tcPr>
            <w:tcW w:w="2988" w:type="dxa"/>
            <w:tcBorders/>
          </w:tcPr>
          <w:p>
            <w:pPr>
              <w:pStyle w:val="Normal"/>
              <w:spacing w:lineRule="exact" w:line="260"/>
              <w:ind w:left="698" w:hanging="0"/>
              <w:rPr>
                <w:i/>
                <w:i/>
                <w:iCs/>
                <w:sz w:val="16"/>
              </w:rPr>
            </w:pPr>
            <w:r>
              <w:rPr>
                <w:i/>
                <w:iCs/>
                <w:sz w:val="16"/>
              </w:rPr>
              <w:t>In theo b¶n sao biªn b¶n do Cu-n«-viÕt</w:t>
            </w:r>
          </w:p>
          <w:p>
            <w:pPr>
              <w:pStyle w:val="Normal"/>
              <w:spacing w:lineRule="exact" w:line="260"/>
              <w:ind w:left="698" w:hanging="0"/>
              <w:rPr>
                <w:i/>
                <w:i/>
                <w:iCs/>
                <w:sz w:val="16"/>
              </w:rPr>
            </w:pPr>
            <w:r>
              <w:rPr>
                <w:i/>
                <w:iCs/>
                <w:sz w:val="16"/>
              </w:rPr>
              <w:t>Nguyªn v¨n lµ tiÕng §øc</w:t>
            </w:r>
          </w:p>
          <w:p>
            <w:pPr>
              <w:pStyle w:val="Normal"/>
              <w:spacing w:lineRule="exact" w:line="260"/>
              <w:ind w:left="698" w:hanging="0"/>
              <w:rPr>
                <w:i/>
                <w:i/>
                <w:iCs/>
                <w:sz w:val="16"/>
              </w:rPr>
            </w:pPr>
            <w:r>
              <w:rPr>
                <w:i/>
                <w:iCs/>
                <w:sz w:val="16"/>
              </w:rPr>
              <w:t>In b»ng tiÕng Nga lÇn ®Çu</w:t>
            </w:r>
          </w:p>
        </w:tc>
      </w:tr>
    </w:tbl>
    <w:p>
      <w:pPr>
        <w:pStyle w:val="Normal"/>
        <w:rPr/>
      </w:pPr>
      <w:r>
        <w:rPr/>
      </w:r>
    </w:p>
    <w:p>
      <w:pPr>
        <w:pStyle w:val="Header"/>
        <w:tabs>
          <w:tab w:val="clear" w:pos="4320"/>
          <w:tab w:val="clear" w:pos="8640"/>
        </w:tabs>
        <w:rPr/>
      </w:pPr>
      <w:r>
        <w:br w:type="column"/>
      </w:r>
      <w:r>
        <w:rPr/>
      </w:r>
    </w:p>
    <w:p>
      <w:pPr>
        <w:pStyle w:val="Normal"/>
        <w:rPr/>
      </w:pPr>
      <w:r>
        <w:rPr/>
      </w:r>
    </w:p>
    <w:p>
      <w:pPr>
        <w:pStyle w:val="Normal"/>
        <w:rPr/>
      </w:pPr>
      <w:r>
        <w:rPr/>
      </w:r>
    </w:p>
    <w:p>
      <w:pPr>
        <w:pStyle w:val="BodyText2"/>
        <w:spacing w:lineRule="exact" w:line="400"/>
        <w:rPr>
          <w:sz w:val="25"/>
        </w:rPr>
      </w:pPr>
      <w:r>
        <w:rPr>
          <w:sz w:val="25"/>
        </w:rPr>
        <w:t>B¶n ghi lêi ph¸t biÓu</w:t>
      </w:r>
    </w:p>
    <w:p>
      <w:pPr>
        <w:pStyle w:val="BodyText2"/>
        <w:spacing w:lineRule="exact" w:line="400"/>
        <w:rPr>
          <w:sz w:val="25"/>
        </w:rPr>
      </w:pPr>
      <w:r>
        <w:rPr>
          <w:sz w:val="25"/>
        </w:rPr>
        <w:t>cña Ph.¡ng-ghen vÒ trô së</w:t>
      </w:r>
    </w:p>
    <w:p>
      <w:pPr>
        <w:pStyle w:val="BodyText2"/>
        <w:spacing w:lineRule="exact" w:line="400"/>
        <w:rPr>
          <w:sz w:val="25"/>
        </w:rPr>
      </w:pPr>
      <w:r>
        <w:rPr>
          <w:sz w:val="25"/>
        </w:rPr>
        <w:t xml:space="preserve">cña Tæng Héi ®ång </w:t>
      </w:r>
    </w:p>
    <w:p>
      <w:pPr>
        <w:pStyle w:val="BodyText2"/>
        <w:spacing w:lineRule="exact" w:line="400"/>
        <w:rPr>
          <w:sz w:val="23"/>
        </w:rPr>
      </w:pPr>
      <w:r>
        <w:rPr>
          <w:sz w:val="23"/>
        </w:rPr>
        <w:t>TrÝch biªn b¶n phiªn häp cña ®¹i héi</w:t>
      </w:r>
    </w:p>
    <w:p>
      <w:pPr>
        <w:pStyle w:val="BodyText2"/>
        <w:spacing w:lineRule="exact" w:line="400"/>
        <w:rPr>
          <w:sz w:val="23"/>
        </w:rPr>
      </w:pPr>
      <w:r>
        <w:rPr>
          <w:sz w:val="23"/>
        </w:rPr>
        <w:t>La Hay cña Héi liªn hiÖp c«ng nh©n</w:t>
        <w:br/>
        <w:t>quèc tÕ ngµy 6 th¸ng ChÝn 1872</w:t>
      </w:r>
    </w:p>
    <w:p>
      <w:pPr>
        <w:pStyle w:val="Normal"/>
        <w:rPr>
          <w:sz w:val="23"/>
        </w:rPr>
      </w:pPr>
      <w:r>
        <w:rPr>
          <w:sz w:val="23"/>
        </w:rPr>
      </w:r>
    </w:p>
    <w:p>
      <w:pPr>
        <w:pStyle w:val="Normal"/>
        <w:rPr>
          <w:spacing w:val="-2"/>
        </w:rPr>
      </w:pPr>
      <w:r>
        <w:rPr>
          <w:spacing w:val="-2"/>
        </w:rPr>
      </w:r>
    </w:p>
    <w:p>
      <w:pPr>
        <w:pStyle w:val="Normal"/>
        <w:rPr/>
      </w:pPr>
      <w:r>
        <w:rPr>
          <w:spacing w:val="-2"/>
        </w:rPr>
        <w:t>¡ng-ghen ph¸t biÓu ®Ó luËn chøng cho ®Ò nghÞ cña m×nh vÒ viÖc rêi trô së cña Tæng Héi ®ång ®Õn Niu Oãc. Tæng Héi ®ång cho ®Õn nay vÉn ®ãng trô së t¹i Lu©n §«n, bëi v× chØ cã ë ®©y Tæng Héi ®ång míi cã tÝnh quèc tÕ, vµ hå s¬ tµi liÖu cña Tæng Héi ®ång, còng nh</w:t>
        <w:softHyphen/>
        <w:t xml:space="preserve"> c¸c uû viªn cña Tæng Héi ®ång, míi ®</w:t>
        <w:softHyphen/>
        <w:t>îc b¶o ®¶m an toµn. Hå s¬ tµi liÖu cña chóng ta ë Niu Oãc còng sÏ ®</w:t>
        <w:softHyphen/>
        <w:t xml:space="preserve">îc b¶o ®¶m an toµn </w:t>
      </w:r>
      <w:r>
        <w:rPr>
          <w:spacing w:val="-4"/>
        </w:rPr>
        <w:t>nh</w:t>
        <w:softHyphen/>
        <w:t xml:space="preserve"> ë Lu©n §«n, cßn nh</w:t>
        <w:softHyphen/>
        <w:t xml:space="preserve"> trªn lôc ®Þa th× kh«ng n¬i nµo an toµn c¶</w:t>
      </w:r>
      <w:r>
        <w:rPr>
          <w:spacing w:val="-2"/>
        </w:rPr>
        <w:t xml:space="preserve"> - ngay c¶ ë Bruy-xen vµ ë Gi¬-ne-v¬ còng thÕ, c¨n cø theo mét sè sù viÖc cña c¶nh s¸t ®· x¶y ra ë ®Êy th× cã thÓ thÊy râ ®iÒu ®ã. Tuy nhiªn, nh÷ng bÊt ®ång trong ®¶ng ë Lu©n §«n ®· hÕt søc gay g¾t, cho nªn </w:t>
      </w:r>
      <w:r>
        <w:rPr>
          <w:i/>
          <w:iCs/>
          <w:spacing w:val="-2"/>
        </w:rPr>
        <w:t xml:space="preserve">cÇn ph¶i </w:t>
      </w:r>
      <w:r>
        <w:rPr>
          <w:spacing w:val="-2"/>
        </w:rPr>
        <w:t>thay ®æi trô së cña Tæng Héi ®ång.</w:t>
      </w:r>
    </w:p>
    <w:p>
      <w:pPr>
        <w:sectPr>
          <w:headerReference w:type="even" r:id="rId1016"/>
          <w:headerReference w:type="default" r:id="rId1017"/>
          <w:headerReference w:type="first" r:id="rId1018"/>
          <w:footerReference w:type="even" r:id="rId1019"/>
          <w:footerReference w:type="default" r:id="rId1020"/>
          <w:footerReference w:type="first" r:id="rId102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 xml:space="preserve">Ngoµi ra, nh÷ng sù chØ trÝch ®èi víi Tæng Héi ®ång ®· trë nªn gay g¾t vµ liªn tôc ®Õn nçi khiÕn cho phÇn ®«ng c¸c uû viªn cò cña Héi ®ång ®Òu c¶m thÊy ch¸n ng¸n, vµ hä quyÕt ®Þnh kh«ng tham gia Tæng Héi ®ång n÷a. ¡ng-ghen cã thÓ nh©n danh M¸c vµ b¶n th©n m×nh tuyªn bè ®iÒu ®ã mét c¸ch hoµn toµn døt kho¸t râ rµng. H¬n thÕ n÷a, trong Tæng Héi ®ång cò hoµn toµn kh«ng ph¶i lu«n lu«n ®oµn kÕt nhÊt trÝ, toµn thÓ uû viªn cña Tæng Héi </w:t>
      </w:r>
    </w:p>
    <w:p>
      <w:pPr>
        <w:pStyle w:val="BodyText3"/>
        <w:rPr>
          <w:iCs w:val="false"/>
        </w:rPr>
      </w:pPr>
      <w:r>
        <w:rPr>
          <w:iCs w:val="false"/>
        </w:rPr>
        <w:t>®ång cã thÓ chøng thùc ®iÒu ®ã. Tæng Héi ®ång t¸m n¨m n¸y vÉn ë t¹i mét n¬i, cuèi cïng còng cÇn ph¶i ®æi chç ®Ó tr¸nh khái t×nh tr¹ng chai cøng kh«ng ai muèn. ChÝnh v× lÏ ®ã mµ M¸c ngay tõ n¨m 1870 ®· ®Ò nghÞ rêi Tæng Héi ®ång ®Õn Bruy-xen, nh</w:t>
        <w:softHyphen/>
        <w:t>ng lóc bÊy giê tÊt c¶ c¸c liªn chi héi ®Òu cã ý kiÕn ®Ó Tæng Héi ®ång ë l¹i Lu©n §«n. B©y giê th× nªn rêi Tæng Héi ®ång tíi chç nµo? Tíi Bruy-xen ch¨ng? ChÝnh b¶n th©n ng</w:t>
        <w:softHyphen/>
        <w:t>êi BØ còng tuyªn bè r»ng nh</w:t>
        <w:softHyphen/>
        <w:t xml:space="preserve"> thÕ kh«ng ®</w:t>
        <w:softHyphen/>
        <w:t>îc, v× kh«ng cã g× b¶o ®¶m an toµn cho con ng</w:t>
        <w:softHyphen/>
        <w:t>êi vµ hå s¬ tµi liÖu. Tíi Gi¬-ne-v¬ ch¨ng? Ng</w:t>
        <w:softHyphen/>
        <w:t>êi Gi¬-ne-v¬ kiªn quyÕt ph¶n ®èi, víi nh÷ng lý do phÇn nµo gièng nh</w:t>
        <w:softHyphen/>
        <w:t xml:space="preserve"> lý do cña ng</w:t>
        <w:softHyphen/>
        <w:t>êi BØ, vµ cßn dÉn chøng vô tÞch thu hå s¬ tµi liÖu cña U-tin.</w:t>
      </w:r>
    </w:p>
    <w:p>
      <w:pPr>
        <w:pStyle w:val="Normal"/>
        <w:spacing w:lineRule="exact" w:line="280"/>
        <w:rPr/>
      </w:pPr>
      <w:r>
        <w:rPr>
          <w:spacing w:val="-4"/>
        </w:rPr>
        <w:t xml:space="preserve">V× vËy, kh«ng cßn chç nµo kh¸c ngoµi Niu Oãc. </w:t>
      </w:r>
      <w:r>
        <w:rPr>
          <w:rFonts w:cs=".VnCentury SchoolbookH" w:ascii=".VnCentury SchoolbookH" w:hAnsi=".VnCentury SchoolbookH"/>
          <w:spacing w:val="-4"/>
        </w:rPr>
        <w:t>ë</w:t>
      </w:r>
      <w:r>
        <w:rPr>
          <w:spacing w:val="-4"/>
        </w:rPr>
        <w:t xml:space="preserve"> ®Êy hå s¬ tµi liÖu cña chóng ta sÏ ®</w:t>
        <w:softHyphen/>
        <w:t>îc an toµn, ë ®Êy, chóng ta cã mét tæ chøc míi, m¹nh mÏ, ë ®Êy, ®¶ng cña chóng ta mang tÝnh chÊt thËt sù quèc tÕ h¬n bÊt cø n¬i nµo. ChØ cÇn nh×n vµo Héi ®ång Liªn chi héi Niu Oãc còng ®ñ thÊy, nã gåm ng</w:t>
        <w:softHyphen/>
        <w:t>êi Ai-r¬-len, ng</w:t>
        <w:softHyphen/>
        <w:t>êi Ph¸p, ng</w:t>
        <w:softHyphen/>
        <w:t>êi I-ta-li-a, ng</w:t>
        <w:softHyphen/>
        <w:t>êi Thôy §iÓn, ng</w:t>
        <w:softHyphen/>
        <w:t>êi §øc vµ kh«ng bao l©u n÷a cßn cã c¶ ng</w:t>
        <w:softHyphen/>
        <w:t xml:space="preserve">êi Mü. </w:t>
      </w:r>
      <w:r>
        <w:rPr>
          <w:rFonts w:cs=".VnCentury SchoolbookH" w:ascii=".VnCentury SchoolbookH" w:hAnsi=".VnCentury SchoolbookH"/>
          <w:spacing w:val="-4"/>
        </w:rPr>
        <w:t xml:space="preserve">ý </w:t>
      </w:r>
      <w:r>
        <w:rPr>
          <w:spacing w:val="-4"/>
        </w:rPr>
        <w:t>kiÕn ph¶n ®èi nãi r»ng Niu Oãc ë qu¸ xa, ý kiÕn ®ã kh«ng ®øng v÷ng tr</w:t>
        <w:softHyphen/>
        <w:t>íc sù phª ph¸n, bëi v× nh</w:t>
        <w:softHyphen/>
        <w:t xml:space="preserve"> thÕ sÏ lµ mét </w:t>
        <w:softHyphen/>
        <w:t>u thÕ nhÊt ®Þnh cho nh÷ng liªn chi héi ë ch©u ¢u ®ang cè søc b¶o vÖ c«ng viÖc néi bé cña m×nh khái bÞ Tæng Héi ®ång can thiÖp vµo; chÝnh ra th× kho¶ng c¸ch xa míi lµm cho Tæng Héi ®ång khã can thiÖp vµ míi c¶n trë kh«ng ®Ó mét sè liªn chi héi riªng lÎ muèn giµnh lÊy ¶nh h</w:t>
        <w:softHyphen/>
        <w:t>ëng qu¸ lín trong Tæng Héi ®ång. Song, Tæng Héi ®ång ®· cã quyÒn vµ thËm chÝ cã nghÜa vô trong tr</w:t>
        <w:softHyphen/>
        <w:t>êng hîp nhÊt ®Þnh</w:t>
      </w:r>
      <w:r>
        <w:rPr>
          <w:rFonts w:cs="Arial"/>
          <w:spacing w:val="-4"/>
        </w:rPr>
        <w:t xml:space="preserve"> </w:t>
      </w:r>
      <w:r>
        <w:rPr>
          <w:spacing w:val="-4"/>
        </w:rPr>
        <w:t>cö nh÷ng ®¹i diÖn toµn quyÒn t¹i ch©u ¢u cho nh÷ng n</w:t>
        <w:softHyphen/>
        <w:t>íc nhÊt ®Þnh, nh</w:t>
        <w:softHyphen/>
        <w:t xml:space="preserve"> l©u nay Tæng Héi ®ång th</w:t>
        <w:softHyphen/>
        <w:t>êng ®· lµm nh</w:t>
        <w:softHyphen/>
        <w:t xml:space="preserve"> vËy.</w:t>
      </w:r>
    </w:p>
    <w:p>
      <w:pPr>
        <w:pStyle w:val="Normal"/>
        <w:rPr>
          <w:spacing w:val="-4"/>
        </w:rPr>
      </w:pPr>
      <w:r>
        <w:rPr>
          <w:spacing w:val="-4"/>
        </w:rPr>
      </w:r>
    </w:p>
    <w:tbl>
      <w:tblPr>
        <w:tblW w:w="6623" w:type="dxa"/>
        <w:jc w:val="left"/>
        <w:tblInd w:w="-108" w:type="dxa"/>
        <w:tblLayout w:type="fixed"/>
        <w:tblCellMar>
          <w:top w:w="0" w:type="dxa"/>
          <w:left w:w="108" w:type="dxa"/>
          <w:bottom w:w="0" w:type="dxa"/>
          <w:right w:w="108" w:type="dxa"/>
        </w:tblCellMar>
      </w:tblPr>
      <w:tblGrid>
        <w:gridCol w:w="3898"/>
        <w:gridCol w:w="2725"/>
      </w:tblGrid>
      <w:tr>
        <w:trPr/>
        <w:tc>
          <w:tcPr>
            <w:tcW w:w="3898" w:type="dxa"/>
            <w:tcBorders/>
          </w:tcPr>
          <w:p>
            <w:pPr>
              <w:pStyle w:val="Normal"/>
              <w:spacing w:lineRule="exact" w:line="240"/>
              <w:ind w:right="473" w:hanging="0"/>
              <w:rPr>
                <w:i/>
                <w:i/>
                <w:iCs/>
                <w:sz w:val="16"/>
              </w:rPr>
            </w:pPr>
            <w:r>
              <w:rPr>
                <w:i/>
                <w:iCs/>
                <w:sz w:val="16"/>
              </w:rPr>
              <w:t>C«ng bè lÇn ®Çu tiªn trong cuèn "Minutes of the Hague Congress of 1872", Madison, 1958</w:t>
            </w:r>
          </w:p>
        </w:tc>
        <w:tc>
          <w:tcPr>
            <w:tcW w:w="2725" w:type="dxa"/>
            <w:tcBorders/>
          </w:tcPr>
          <w:p>
            <w:pPr>
              <w:pStyle w:val="Normal"/>
              <w:spacing w:lineRule="exact" w:line="240"/>
              <w:ind w:left="313" w:hanging="0"/>
              <w:rPr>
                <w:i/>
                <w:i/>
                <w:iCs/>
                <w:sz w:val="16"/>
              </w:rPr>
            </w:pPr>
            <w:r>
              <w:rPr>
                <w:i/>
                <w:iCs/>
                <w:sz w:val="16"/>
              </w:rPr>
              <w:t>In theo b¶n sao biªn b¶n do Cu-n« viÕt</w:t>
            </w:r>
          </w:p>
          <w:p>
            <w:pPr>
              <w:pStyle w:val="Normal"/>
              <w:spacing w:lineRule="exact" w:line="240"/>
              <w:ind w:left="313" w:hanging="0"/>
              <w:rPr>
                <w:i/>
                <w:i/>
                <w:iCs/>
                <w:sz w:val="16"/>
              </w:rPr>
            </w:pPr>
            <w:r>
              <w:rPr>
                <w:i/>
                <w:iCs/>
                <w:sz w:val="16"/>
              </w:rPr>
              <w:t>Nguyªn v¨n lµ tiÕng §øc</w:t>
            </w:r>
          </w:p>
          <w:p>
            <w:pPr>
              <w:pStyle w:val="Normal"/>
              <w:spacing w:lineRule="exact" w:line="240"/>
              <w:ind w:left="313" w:hanging="0"/>
              <w:rPr>
                <w:i/>
                <w:i/>
                <w:iCs/>
                <w:sz w:val="16"/>
              </w:rPr>
            </w:pPr>
            <w:r>
              <w:rPr>
                <w:i/>
                <w:iCs/>
                <w:sz w:val="16"/>
              </w:rPr>
              <w:t>In b»ng tiÕng Nga lÇn ®Çu</w:t>
            </w:r>
          </w:p>
        </w:tc>
      </w:tr>
    </w:tbl>
    <w:p>
      <w:pPr>
        <w:pStyle w:val="Normal"/>
        <w:rPr/>
      </w:pPr>
      <w:r>
        <w:rPr/>
      </w:r>
    </w:p>
    <w:p>
      <w:pPr>
        <w:pStyle w:val="Header"/>
        <w:tabs>
          <w:tab w:val="clear" w:pos="4320"/>
          <w:tab w:val="clear" w:pos="8640"/>
        </w:tabs>
        <w:rPr/>
      </w:pPr>
      <w:r>
        <w:br w:type="column"/>
      </w:r>
      <w:r>
        <w:rPr/>
      </w:r>
    </w:p>
    <w:p>
      <w:pPr>
        <w:pStyle w:val="Normal"/>
        <w:rPr/>
      </w:pPr>
      <w:r>
        <w:rPr/>
      </w:r>
    </w:p>
    <w:p>
      <w:pPr>
        <w:pStyle w:val="Normal"/>
        <w:rPr/>
      </w:pPr>
      <w:r>
        <w:rPr/>
      </w:r>
    </w:p>
    <w:p>
      <w:pPr>
        <w:pStyle w:val="BodyText2"/>
        <w:rPr>
          <w:sz w:val="25"/>
        </w:rPr>
      </w:pPr>
      <w:r>
        <w:rPr>
          <w:sz w:val="25"/>
        </w:rPr>
      </w:r>
    </w:p>
    <w:p>
      <w:pPr>
        <w:pStyle w:val="BodyText2"/>
        <w:rPr>
          <w:sz w:val="25"/>
        </w:rPr>
      </w:pPr>
      <w:r>
        <w:rPr>
          <w:sz w:val="25"/>
        </w:rPr>
        <w:t xml:space="preserve">GiÊy uû nhiÖm do Tæng Héi ®ång </w:t>
      </w:r>
    </w:p>
    <w:p>
      <w:pPr>
        <w:pStyle w:val="BodyText2"/>
        <w:rPr>
          <w:sz w:val="25"/>
        </w:rPr>
      </w:pPr>
      <w:r>
        <w:rPr>
          <w:sz w:val="25"/>
        </w:rPr>
        <w:t>t¹i Niu Oãc cÊp cho C.M¸c</w:t>
      </w:r>
    </w:p>
    <w:p>
      <w:pPr>
        <w:pStyle w:val="Normal"/>
        <w:rPr>
          <w:sz w:val="25"/>
        </w:rPr>
      </w:pPr>
      <w:r>
        <w:rPr>
          <w:sz w:val="25"/>
        </w:rPr>
      </w:r>
    </w:p>
    <w:p>
      <w:pPr>
        <w:pStyle w:val="Co10hoadam"/>
        <w:rPr>
          <w:b w:val="false"/>
          <w:b w:val="false"/>
          <w:bCs/>
          <w:i/>
          <w:i/>
          <w:iCs/>
        </w:rPr>
      </w:pPr>
      <w:r>
        <w:rPr>
          <w:b w:val="false"/>
          <w:bCs/>
          <w:i/>
          <w:iCs/>
        </w:rPr>
        <w:t xml:space="preserve">Tæng Héi ®ång Héi liªn hiÖp c«ng nh©n quèc tÕ </w:t>
      </w:r>
    </w:p>
    <w:p>
      <w:pPr>
        <w:pStyle w:val="Co10hoadam"/>
        <w:rPr>
          <w:b w:val="false"/>
          <w:b w:val="false"/>
          <w:bCs/>
          <w:i/>
          <w:i/>
          <w:iCs/>
        </w:rPr>
      </w:pPr>
      <w:r>
        <w:rPr>
          <w:b w:val="false"/>
          <w:bCs/>
          <w:i/>
          <w:iCs/>
        </w:rPr>
      </w:r>
    </w:p>
    <w:p>
      <w:pPr>
        <w:pStyle w:val="Normal"/>
        <w:rPr/>
      </w:pPr>
      <w:r>
        <w:rPr/>
        <w:t>Nay uû quyÒn cho C¸c M¸c hiÖn ë t¹i nhµ sè 1 ®</w:t>
        <w:softHyphen/>
        <w:t>êng c«ng viªn M©y-t¬-len, Lu©n §«n, n</w:t>
        <w:softHyphen/>
        <w:t xml:space="preserve">íc Anh, ®¶m nhiÖm viÖc thu thËp vµ b¶o qu¶n </w:t>
      </w:r>
      <w:r>
        <w:rPr>
          <w:i/>
          <w:iCs/>
        </w:rPr>
        <w:t xml:space="preserve">tÊt c¶ c¸c lo¹i tµi s¶n cña </w:t>
      </w:r>
      <w:r>
        <w:rPr/>
        <w:t>Tæng Héi ®ång cò cña Héi liªn hiÖp c«ng nh©n quèc tÕ cho ®Õn khi cã chØ thÞ cña Tæng Héi ®ång.</w:t>
      </w:r>
    </w:p>
    <w:p>
      <w:pPr>
        <w:pStyle w:val="Normal"/>
        <w:rPr/>
      </w:pPr>
      <w:r>
        <w:rPr/>
        <w:t>Yªu cÇu vµ ®Ò nghÞ tÊt c¶ c¸c uû viªn cò vµ nh÷ng ng</w:t>
        <w:softHyphen/>
        <w:t>êi cã chøc tr¸ch tr</w:t>
        <w:softHyphen/>
        <w:t>íc ®©y cña Tæng Héi ®ång cò cña Héi liªn hiÖp c«ng nh©n quèc tÕ ë Lu©n §«n vµ ë bÊt cø n¬i nµo kh¸c h·y chó ý chØ thÞ nµy vµ chuyÓn giao cho C¸c M¸c tÊt c¶ sæ s¸ch, tµi liÖu, v.v., tãm l¹i - toµn bé tµi s¶n hiÖn nay vµ tr</w:t>
        <w:softHyphen/>
        <w:t>íc kia thuéc Tæng Héi ®ång trong thêi gian ®ãng trô së t¹i Lu©n §«n.</w:t>
      </w:r>
    </w:p>
    <w:p>
      <w:pPr>
        <w:pStyle w:val="Normal"/>
        <w:rPr/>
      </w:pPr>
      <w:r>
        <w:rPr/>
        <w:t xml:space="preserve">Theo chØ thÞ cña Tæng Héi ®ång vµ thay mÆt Tæng Héi ®ång </w:t>
      </w:r>
    </w:p>
    <w:p>
      <w:pPr>
        <w:pStyle w:val="Normal"/>
        <w:rPr/>
      </w:pPr>
      <w:r>
        <w:rPr/>
      </w:r>
    </w:p>
    <w:p>
      <w:pPr>
        <w:pStyle w:val="Normal"/>
        <w:ind w:firstLine="3978"/>
        <w:rPr/>
      </w:pPr>
      <w:r>
        <w:rPr/>
        <w:t>Tæng th</w:t>
        <w:softHyphen/>
        <w:t xml:space="preserve"> ký</w:t>
      </w:r>
    </w:p>
    <w:p>
      <w:pPr>
        <w:pStyle w:val="Normal"/>
        <w:ind w:firstLine="3978"/>
        <w:rPr>
          <w:b/>
          <w:b/>
          <w:bCs/>
          <w:i/>
          <w:i/>
          <w:iCs/>
        </w:rPr>
      </w:pPr>
      <w:r>
        <w:rPr>
          <w:b/>
          <w:bCs/>
          <w:i/>
          <w:iCs/>
        </w:rPr>
        <w:t>Ph.A.Doãc-g¬</w:t>
      </w:r>
    </w:p>
    <w:p>
      <w:pPr>
        <w:pStyle w:val="Normal"/>
        <w:ind w:hanging="0"/>
        <w:rPr/>
      </w:pPr>
      <w:r>
        <w:rPr/>
        <w:t>Niu Oãc, ngµy 30 th¸ng Ch¹p 1872</w:t>
      </w:r>
    </w:p>
    <w:tbl>
      <w:tblPr>
        <w:tblW w:w="6623" w:type="dxa"/>
        <w:jc w:val="left"/>
        <w:tblInd w:w="-108" w:type="dxa"/>
        <w:tblLayout w:type="fixed"/>
        <w:tblCellMar>
          <w:top w:w="0" w:type="dxa"/>
          <w:left w:w="108" w:type="dxa"/>
          <w:bottom w:w="0" w:type="dxa"/>
          <w:right w:w="108" w:type="dxa"/>
        </w:tblCellMar>
      </w:tblPr>
      <w:tblGrid>
        <w:gridCol w:w="3131"/>
        <w:gridCol w:w="3492"/>
      </w:tblGrid>
      <w:tr>
        <w:trPr/>
        <w:tc>
          <w:tcPr>
            <w:tcW w:w="3131" w:type="dxa"/>
            <w:tcBorders/>
          </w:tcPr>
          <w:p>
            <w:pPr>
              <w:pStyle w:val="Normal"/>
              <w:snapToGrid w:val="false"/>
              <w:ind w:hanging="0"/>
              <w:rPr>
                <w:i/>
                <w:i/>
                <w:iCs/>
                <w:sz w:val="16"/>
              </w:rPr>
            </w:pPr>
            <w:r>
              <w:rPr>
                <w:i/>
                <w:iCs/>
                <w:sz w:val="16"/>
              </w:rPr>
            </w:r>
          </w:p>
          <w:p>
            <w:pPr>
              <w:pStyle w:val="Normal"/>
              <w:ind w:hanging="0"/>
              <w:rPr>
                <w:i/>
                <w:i/>
                <w:iCs/>
                <w:sz w:val="16"/>
              </w:rPr>
            </w:pPr>
            <w:r>
              <w:rPr>
                <w:i/>
                <w:iCs/>
                <w:sz w:val="16"/>
              </w:rPr>
              <w:t>C«ng bè lÇn ®Çu tiªn</w:t>
            </w:r>
          </w:p>
        </w:tc>
        <w:tc>
          <w:tcPr>
            <w:tcW w:w="3492" w:type="dxa"/>
            <w:tcBorders/>
          </w:tcPr>
          <w:p>
            <w:pPr>
              <w:pStyle w:val="Normal"/>
              <w:snapToGrid w:val="false"/>
              <w:ind w:hanging="0"/>
              <w:rPr>
                <w:i/>
                <w:i/>
                <w:iCs/>
                <w:sz w:val="16"/>
              </w:rPr>
            </w:pPr>
            <w:r>
              <w:rPr>
                <w:i/>
                <w:iCs/>
                <w:sz w:val="16"/>
              </w:rPr>
            </w:r>
          </w:p>
          <w:p>
            <w:pPr>
              <w:pStyle w:val="Normal"/>
              <w:ind w:left="1002" w:hanging="0"/>
              <w:rPr>
                <w:i/>
                <w:i/>
                <w:iCs/>
                <w:sz w:val="16"/>
              </w:rPr>
            </w:pPr>
            <w:r>
              <w:rPr>
                <w:i/>
                <w:iCs/>
                <w:sz w:val="16"/>
              </w:rPr>
              <w:t>In theo b¶n th¶o</w:t>
            </w:r>
          </w:p>
          <w:p>
            <w:pPr>
              <w:pStyle w:val="Normal"/>
              <w:ind w:left="1002" w:hanging="0"/>
              <w:rPr>
                <w:i/>
                <w:i/>
                <w:iCs/>
                <w:sz w:val="16"/>
              </w:rPr>
            </w:pPr>
            <w:r>
              <w:rPr>
                <w:i/>
                <w:iCs/>
                <w:sz w:val="16"/>
              </w:rPr>
              <w:t>Nguyªn v¨n lµ tiÕng Anh</w:t>
            </w:r>
          </w:p>
        </w:tc>
      </w:tr>
    </w:tbl>
    <w:p>
      <w:pPr>
        <w:sectPr>
          <w:headerReference w:type="even" r:id="rId1022"/>
          <w:headerReference w:type="default" r:id="rId1023"/>
          <w:headerReference w:type="first" r:id="rId1024"/>
          <w:footerReference w:type="even" r:id="rId1025"/>
          <w:footerReference w:type="default" r:id="rId1026"/>
          <w:footerReference w:type="first" r:id="rId102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BodyText2"/>
        <w:rPr>
          <w:sz w:val="25"/>
        </w:rPr>
      </w:pPr>
      <w:r>
        <w:rPr>
          <w:sz w:val="25"/>
        </w:rPr>
        <w:t>GiÊy uû nhiÖm do Tæng Héi ®ång</w:t>
      </w:r>
    </w:p>
    <w:p>
      <w:pPr>
        <w:pStyle w:val="BodyText2"/>
        <w:rPr>
          <w:sz w:val="25"/>
        </w:rPr>
      </w:pPr>
      <w:r>
        <w:rPr>
          <w:sz w:val="25"/>
        </w:rPr>
        <w:t xml:space="preserve">t¹i Niu Oãc cÊp cho Ph.¡ng-ghen </w:t>
      </w:r>
    </w:p>
    <w:p>
      <w:pPr>
        <w:pStyle w:val="Header"/>
        <w:tabs>
          <w:tab w:val="clear" w:pos="4320"/>
          <w:tab w:val="clear" w:pos="8640"/>
        </w:tabs>
        <w:rPr/>
      </w:pPr>
      <w:r>
        <w:rPr/>
      </w:r>
    </w:p>
    <w:p>
      <w:pPr>
        <w:pStyle w:val="Co10hoadam"/>
        <w:rPr>
          <w:b w:val="false"/>
          <w:b w:val="false"/>
          <w:bCs/>
          <w:i/>
          <w:i/>
          <w:iCs/>
        </w:rPr>
      </w:pPr>
      <w:r>
        <w:rPr>
          <w:b w:val="false"/>
          <w:bCs/>
          <w:i/>
          <w:iCs/>
        </w:rPr>
        <w:t xml:space="preserve">Tæng Héi ®ång Héi liªn hiÖp c«ng nh©n quèc tÕ </w:t>
      </w:r>
    </w:p>
    <w:p>
      <w:pPr>
        <w:pStyle w:val="Co10hoadam"/>
        <w:rPr>
          <w:b w:val="false"/>
          <w:b w:val="false"/>
          <w:bCs/>
          <w:i/>
          <w:i/>
          <w:iCs/>
        </w:rPr>
      </w:pPr>
      <w:r>
        <w:rPr>
          <w:b w:val="false"/>
          <w:bCs/>
          <w:i/>
          <w:iCs/>
        </w:rPr>
      </w:r>
    </w:p>
    <w:p>
      <w:pPr>
        <w:pStyle w:val="Co10hoadam"/>
        <w:rPr/>
      </w:pPr>
      <w:r>
        <w:rPr/>
        <w:t>GiÊy uû nhiÖm</w:t>
      </w:r>
    </w:p>
    <w:p>
      <w:pPr>
        <w:pStyle w:val="Co10hoadam"/>
        <w:rPr/>
      </w:pPr>
      <w:r>
        <w:rPr/>
      </w:r>
    </w:p>
    <w:p>
      <w:pPr>
        <w:pStyle w:val="Normal"/>
        <w:rPr/>
      </w:pPr>
      <w:r>
        <w:rPr/>
        <w:t xml:space="preserve">Nay cö </w:t>
      </w:r>
      <w:r>
        <w:rPr>
          <w:i/>
          <w:iCs/>
        </w:rPr>
        <w:t xml:space="preserve">Phri-®rÝch ¡ng-ghen, </w:t>
      </w:r>
      <w:r>
        <w:rPr/>
        <w:t>hiÖn ë t¹i nhµ sè 122 ®</w:t>
        <w:softHyphen/>
        <w:t>êng c«ng viªn RÝt-gien-x¬, Lu©n §«n, lµm ®¹i diÖn l©m thêi cña Tæng Héi ®ång Héi liªn hiÖp c«ng nh©n quèc tÕ phô tr¸ch c¸c vÊn ®Ò n</w:t>
        <w:softHyphen/>
        <w:t>íc I-ta-li-a. Uû quyÒn vµ uû nhiÖm cho ¡ng-ghen thay mÆt Tæng Héi ®ång hµnh ®éng - c¨n cø theo nh÷ng chØ thÞ sÏ nhËn ®</w:t>
        <w:softHyphen/>
        <w:t>îc tõng thêi gian.</w:t>
      </w:r>
    </w:p>
    <w:p>
      <w:pPr>
        <w:pStyle w:val="Normal"/>
        <w:rPr/>
      </w:pPr>
      <w:r>
        <w:rPr/>
        <w:t xml:space="preserve">Theo chØ thÞ cña Tæng Héi ®ång vµ thay mÆt Tæng Héi ®ång </w:t>
      </w:r>
    </w:p>
    <w:p>
      <w:pPr>
        <w:pStyle w:val="Normal"/>
        <w:rPr/>
      </w:pPr>
      <w:r>
        <w:rPr/>
      </w:r>
    </w:p>
    <w:p>
      <w:pPr>
        <w:pStyle w:val="Normal"/>
        <w:ind w:firstLine="4056"/>
        <w:rPr/>
      </w:pPr>
      <w:r>
        <w:rPr/>
        <w:t>Tæng th</w:t>
        <w:softHyphen/>
        <w:t xml:space="preserve"> ký</w:t>
      </w:r>
    </w:p>
    <w:p>
      <w:pPr>
        <w:pStyle w:val="Normal"/>
        <w:ind w:firstLine="4056"/>
        <w:rPr>
          <w:b/>
          <w:b/>
          <w:bCs/>
          <w:i/>
          <w:i/>
          <w:iCs/>
        </w:rPr>
      </w:pPr>
      <w:r>
        <w:rPr>
          <w:b/>
          <w:bCs/>
          <w:i/>
          <w:iCs/>
        </w:rPr>
        <w:t>Ph.A. Doãc-g¬</w:t>
      </w:r>
    </w:p>
    <w:p>
      <w:pPr>
        <w:pStyle w:val="Header"/>
        <w:tabs>
          <w:tab w:val="clear" w:pos="4320"/>
          <w:tab w:val="clear" w:pos="8640"/>
        </w:tabs>
        <w:rPr>
          <w:b/>
          <w:b/>
          <w:bCs/>
          <w:i/>
          <w:i/>
          <w:iCs/>
        </w:rPr>
      </w:pPr>
      <w:r>
        <w:rPr>
          <w:b/>
          <w:bCs/>
          <w:i/>
          <w:iCs/>
        </w:rPr>
      </w:r>
    </w:p>
    <w:p>
      <w:pPr>
        <w:pStyle w:val="Header"/>
        <w:tabs>
          <w:tab w:val="clear" w:pos="4320"/>
          <w:tab w:val="clear" w:pos="8640"/>
        </w:tabs>
        <w:ind w:hanging="0"/>
        <w:rPr>
          <w:b/>
          <w:b/>
          <w:bCs/>
          <w:i/>
          <w:i/>
          <w:iCs/>
          <w:sz w:val="18"/>
        </w:rPr>
      </w:pPr>
      <w:r>
        <w:rPr>
          <w:b/>
          <w:bCs/>
          <w:i/>
          <w:iCs/>
          <w:sz w:val="18"/>
        </w:rPr>
        <w:t>Niu Oãc, ngµy 5 th¸ng Giªng 1873</w:t>
      </w:r>
    </w:p>
    <w:tbl>
      <w:tblPr>
        <w:tblW w:w="6623" w:type="dxa"/>
        <w:jc w:val="left"/>
        <w:tblInd w:w="-108" w:type="dxa"/>
        <w:tblLayout w:type="fixed"/>
        <w:tblCellMar>
          <w:top w:w="0" w:type="dxa"/>
          <w:left w:w="108" w:type="dxa"/>
          <w:bottom w:w="0" w:type="dxa"/>
          <w:right w:w="108" w:type="dxa"/>
        </w:tblCellMar>
      </w:tblPr>
      <w:tblGrid>
        <w:gridCol w:w="3131"/>
        <w:gridCol w:w="3492"/>
      </w:tblGrid>
      <w:tr>
        <w:trPr/>
        <w:tc>
          <w:tcPr>
            <w:tcW w:w="3131" w:type="dxa"/>
            <w:tcBorders/>
          </w:tcPr>
          <w:p>
            <w:pPr>
              <w:pStyle w:val="Header"/>
              <w:tabs>
                <w:tab w:val="clear" w:pos="4320"/>
                <w:tab w:val="clear" w:pos="8640"/>
              </w:tabs>
              <w:snapToGrid w:val="false"/>
              <w:ind w:hanging="0"/>
              <w:rPr>
                <w:sz w:val="16"/>
              </w:rPr>
            </w:pPr>
            <w:r>
              <w:rPr>
                <w:sz w:val="16"/>
              </w:rPr>
            </w:r>
          </w:p>
          <w:p>
            <w:pPr>
              <w:pStyle w:val="Normal"/>
              <w:ind w:hanging="0"/>
              <w:rPr>
                <w:i/>
                <w:i/>
                <w:iCs/>
                <w:sz w:val="16"/>
              </w:rPr>
            </w:pPr>
            <w:r>
              <w:rPr>
                <w:i/>
                <w:iCs/>
                <w:sz w:val="16"/>
              </w:rPr>
              <w:t>C«ng bè lÇn ®Çu tiªn</w:t>
            </w:r>
          </w:p>
        </w:tc>
        <w:tc>
          <w:tcPr>
            <w:tcW w:w="3492" w:type="dxa"/>
            <w:tcBorders/>
          </w:tcPr>
          <w:p>
            <w:pPr>
              <w:pStyle w:val="Normal"/>
              <w:snapToGrid w:val="false"/>
              <w:ind w:hanging="0"/>
              <w:rPr>
                <w:i/>
                <w:i/>
                <w:iCs/>
                <w:sz w:val="16"/>
              </w:rPr>
            </w:pPr>
            <w:r>
              <w:rPr>
                <w:i/>
                <w:iCs/>
                <w:sz w:val="16"/>
              </w:rPr>
            </w:r>
          </w:p>
          <w:p>
            <w:pPr>
              <w:pStyle w:val="Normal"/>
              <w:ind w:left="1002" w:hanging="0"/>
              <w:rPr>
                <w:i/>
                <w:i/>
                <w:iCs/>
                <w:sz w:val="16"/>
              </w:rPr>
            </w:pPr>
            <w:r>
              <w:rPr>
                <w:i/>
                <w:iCs/>
                <w:sz w:val="16"/>
              </w:rPr>
              <w:t>In theo b¶n th¶o</w:t>
            </w:r>
          </w:p>
          <w:p>
            <w:pPr>
              <w:pStyle w:val="Normal"/>
              <w:ind w:left="1002" w:hanging="0"/>
              <w:rPr>
                <w:i/>
                <w:i/>
                <w:iCs/>
                <w:sz w:val="16"/>
              </w:rPr>
            </w:pPr>
            <w:r>
              <w:rPr>
                <w:i/>
                <w:iCs/>
                <w:sz w:val="16"/>
              </w:rPr>
              <w:t>Nguyªn v¨n lµ tiÕng Anh</w:t>
            </w:r>
          </w:p>
        </w:tc>
      </w:tr>
    </w:tbl>
    <w:p>
      <w:pPr>
        <w:pStyle w:val="Normal"/>
        <w:rPr/>
      </w:pPr>
      <w:r>
        <w:rPr/>
      </w:r>
    </w:p>
    <w:p>
      <w:pPr>
        <w:pStyle w:val="Normal"/>
        <w:rPr/>
      </w:pPr>
      <w:r>
        <w:br w:type="column"/>
      </w:r>
      <w:r>
        <w:rPr/>
      </w:r>
    </w:p>
    <w:p>
      <w:pPr>
        <w:pStyle w:val="Normal"/>
        <w:rPr/>
      </w:pPr>
      <w:r>
        <w:rPr/>
      </w:r>
    </w:p>
    <w:p>
      <w:pPr>
        <w:pStyle w:val="Normal"/>
        <w:rPr/>
      </w:pPr>
      <w:r>
        <w:rPr/>
      </w:r>
    </w:p>
    <w:p>
      <w:pPr>
        <w:pStyle w:val="Normal"/>
        <w:rPr/>
      </w:pPr>
      <w:r>
        <w:rPr/>
      </w:r>
    </w:p>
    <w:p>
      <w:pPr>
        <w:pStyle w:val="BodyText2"/>
        <w:rPr>
          <w:sz w:val="25"/>
        </w:rPr>
      </w:pPr>
      <w:r>
        <w:rPr>
          <w:sz w:val="25"/>
        </w:rPr>
        <w:t>ChØ thÞ göi Phri-®rÝch ¡ng-ghen,</w:t>
      </w:r>
    </w:p>
    <w:p>
      <w:pPr>
        <w:pStyle w:val="BodyText2"/>
        <w:rPr>
          <w:sz w:val="25"/>
        </w:rPr>
      </w:pPr>
      <w:r>
        <w:rPr>
          <w:sz w:val="25"/>
        </w:rPr>
        <w:t xml:space="preserve">®¹i diÖn cña Tæng Héi ®ång </w:t>
      </w:r>
    </w:p>
    <w:p>
      <w:pPr>
        <w:pStyle w:val="BodyText2"/>
        <w:rPr>
          <w:sz w:val="25"/>
        </w:rPr>
      </w:pPr>
      <w:r>
        <w:rPr>
          <w:sz w:val="25"/>
        </w:rPr>
        <w:t>Phô tr¸ch c¸c vÊn ®Ò n</w:t>
        <w:softHyphen/>
        <w:t xml:space="preserve">íc I-ta-li-a </w:t>
      </w:r>
    </w:p>
    <w:p>
      <w:pPr>
        <w:pStyle w:val="BodyText2"/>
        <w:rPr>
          <w:sz w:val="25"/>
        </w:rPr>
      </w:pPr>
      <w:r>
        <w:rPr>
          <w:sz w:val="25"/>
        </w:rPr>
        <w:t xml:space="preserve">ë Lu©n §«n </w:t>
      </w:r>
    </w:p>
    <w:p>
      <w:pPr>
        <w:pStyle w:val="Normal"/>
        <w:rPr>
          <w:sz w:val="25"/>
        </w:rPr>
      </w:pPr>
      <w:r>
        <w:rPr>
          <w:sz w:val="25"/>
        </w:rPr>
      </w:r>
    </w:p>
    <w:p>
      <w:pPr>
        <w:pStyle w:val="Normal"/>
        <w:rPr/>
      </w:pPr>
      <w:r>
        <w:rPr/>
      </w:r>
    </w:p>
    <w:p>
      <w:pPr>
        <w:pStyle w:val="BodyTextIndent2"/>
        <w:rPr/>
      </w:pPr>
      <w:r>
        <w:rPr/>
        <w:t>1. §¹i diÖn cña Tæng Héi ®ång phô tr¸ch c¸c vÊn ®Ò n</w:t>
        <w:softHyphen/>
        <w:t>íc I-ta-li-a sÏ ®em toµn lùc xóc tiÕn c«ng t¸c tæ chøc Quèc tÕ ë I-ta-li-a c¨n cø theo §iÒu lÖ chung, Quy chÕ vµ nh÷ng chØ thÞ cña Tæng Héi ®ång.</w:t>
      </w:r>
    </w:p>
    <w:p>
      <w:pPr>
        <w:pStyle w:val="BodyTextIndent2"/>
        <w:rPr/>
      </w:pPr>
      <w:r>
        <w:rPr/>
        <w:t>2. §¹i diÖn ph¶i theo dâi tÝnh chÊt c«ng nh©n cña phong trµo ë I-ta-li-a.</w:t>
      </w:r>
    </w:p>
    <w:p>
      <w:pPr>
        <w:pStyle w:val="Normal"/>
        <w:rPr/>
      </w:pPr>
      <w:r>
        <w:rPr/>
        <w:t>3. Trong tr</w:t>
        <w:softHyphen/>
        <w:t>êng hîp khÈn cÊp, ®¹i diÖn sÏ ra quyÕt ®Þnh t¹m thêi vÒ nh÷ng vÊn ®Ò ®ang tranh chÊp cã liªn quan ®Õn viÖc tæ chøc vµ l·nh ®¹o Héi liªn hiÖp cña chóng ta ë I-ta-li-a, cßn c¸c bªn h÷u quan vÉn cã quyÒn khiÕu n¹i lªn Tæng Héi ®ång, ®ång thêi vÞ ®¹i diÖn ph¶i lËp tøc b¸o c¸o mét c¸ch thÝch ®¸ng cho Tæng Héi ®ång biÕt.</w:t>
      </w:r>
    </w:p>
    <w:p>
      <w:pPr>
        <w:sectPr>
          <w:headerReference w:type="even" r:id="rId1028"/>
          <w:headerReference w:type="default" r:id="rId1029"/>
          <w:headerReference w:type="first" r:id="rId1030"/>
          <w:footerReference w:type="even" r:id="rId1031"/>
          <w:footerReference w:type="default" r:id="rId1032"/>
          <w:footerReference w:type="first" r:id="rId103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4"/>
        </w:rPr>
        <w:t>4. §¹i diÖn còng cã quyÒn t¹m thêi khai trõ tõng héi viªn riªng biÖt hoÆc c¶ mét tæ chøc ë I-ta-li-a cho tíi khi cã quyÕt ®Þnh cña Tæng Héi ®ång, ®ång thêi ph¶i lËp tøc b¸o c¸o cho Tæng Héi ®ång biÕt nh÷ng biÖn ph¸p ®· ®</w:t>
        <w:softHyphen/>
        <w:t>îc thùc hiÖn, tr×nh bµy nh÷ng tµi liÖu chøng minh; nh</w:t>
        <w:softHyphen/>
        <w:t xml:space="preserve">ng ®¹i diÖn </w:t>
      </w:r>
      <w:r>
        <w:rPr>
          <w:i/>
          <w:iCs/>
          <w:spacing w:val="4"/>
        </w:rPr>
        <w:t xml:space="preserve">kh«ng </w:t>
      </w:r>
      <w:r>
        <w:rPr>
          <w:spacing w:val="4"/>
        </w:rPr>
        <w:t>cã quyÒn khai trõ bÊt kú mét ®¹i diÖn nµo do Tæng Héi ®ång trùc tiÕp cö ra, nÕu ch</w:t>
        <w:softHyphen/>
        <w:t>a thØnh thÞ vµ ch</w:t>
        <w:softHyphen/>
        <w:t>a ®</w:t>
        <w:softHyphen/>
        <w:t>îc chØ thÞ riªng cña Tæng Héi ®ång vÒ vÊn ®Ò ®ã.</w:t>
      </w:r>
    </w:p>
    <w:p>
      <w:pPr>
        <w:pStyle w:val="BodyTextIndent2"/>
        <w:rPr/>
      </w:pPr>
      <w:r>
        <w:rPr/>
        <w:t>5. §¹i diÖn cã quyÒn cÊp nh÷ng giÊy uû nhiÖm t¹m thêi cã thêi h¹n nhÊt ®Þnh cho c¸c c¸ nh©n ë I-ta-li-a, nh</w:t>
        <w:softHyphen/>
        <w:t>ng thÈm quyÒn cña nh÷ng ng</w:t>
        <w:softHyphen/>
        <w:t>êi nµy dï bÊt cø tr</w:t>
        <w:softHyphen/>
        <w:t>êng hîp nµo còng kh«ng ®</w:t>
        <w:softHyphen/>
        <w:t>îc v</w:t>
        <w:softHyphen/>
        <w:t>ît qu¸ thÈm quyÒn cña nh÷ng d¹i diÖn cho Tæng Héi ®ång trùc tiÕp cö ra; ®</w:t>
        <w:softHyphen/>
        <w:t>¬ng nhiªn, tÊt c¶ nh÷ng giÊy uû nhiÖm vµ thÈm quyÒn ph¶i ®</w:t>
        <w:softHyphen/>
        <w:t>îc Tæng Héi ®ång ra quyÕt ®Þnh phª chuÈn vµ cã thÓ bÞ huû bá vµ b·i bá bÊt cø lóc nµo.</w:t>
      </w:r>
    </w:p>
    <w:p>
      <w:pPr>
        <w:pStyle w:val="Normal"/>
        <w:rPr/>
      </w:pPr>
      <w:r>
        <w:rPr/>
        <w:t>6. §¹i diÖn ph¶i theo dâi viÖc thu héi phÝ ®Þnh kú vµ nép lªn Tæng Héi ®ång.</w:t>
      </w:r>
    </w:p>
    <w:p>
      <w:pPr>
        <w:pStyle w:val="Normal"/>
        <w:rPr/>
      </w:pPr>
      <w:r>
        <w:rPr/>
        <w:t>7. §¹i diÖn ph¶i gióp cho Tæng Héi ®ång lu«n lu«n n¾m ch¾c ®</w:t>
        <w:softHyphen/>
        <w:t>îc nh÷ng viÖc x¶y ra b»ng c¸ch th«ng b¸o ®Òu ®Æn vµ hµng th¸ng göi b¸o c¸o t</w:t>
        <w:softHyphen/>
        <w:t>êng tËn cho Tæng Héi ®ång.</w:t>
      </w:r>
    </w:p>
    <w:p>
      <w:pPr>
        <w:pStyle w:val="Normal"/>
        <w:rPr/>
      </w:pPr>
      <w:r>
        <w:rPr/>
        <w:t xml:space="preserve">Theo chØ thÞ cña Tæng Héi ®ång vµ thay mÆt Tæng Héi ®ång </w:t>
      </w:r>
    </w:p>
    <w:p>
      <w:pPr>
        <w:pStyle w:val="Normal"/>
        <w:rPr/>
      </w:pPr>
      <w:r>
        <w:rPr/>
      </w:r>
    </w:p>
    <w:p>
      <w:pPr>
        <w:pStyle w:val="Normal"/>
        <w:ind w:firstLine="3900"/>
        <w:rPr/>
      </w:pPr>
      <w:r>
        <w:rPr/>
        <w:t>Tæng th</w:t>
        <w:softHyphen/>
        <w:t xml:space="preserve"> ký</w:t>
      </w:r>
    </w:p>
    <w:p>
      <w:pPr>
        <w:pStyle w:val="Normal"/>
        <w:ind w:firstLine="3900"/>
        <w:rPr>
          <w:b/>
          <w:b/>
          <w:bCs/>
          <w:i/>
          <w:i/>
          <w:iCs/>
        </w:rPr>
      </w:pPr>
      <w:r>
        <w:rPr>
          <w:b/>
          <w:bCs/>
          <w:i/>
          <w:iCs/>
        </w:rPr>
        <w:t>Ph.A.Doãc-g¬</w:t>
      </w:r>
    </w:p>
    <w:p>
      <w:pPr>
        <w:pStyle w:val="Normal"/>
        <w:rPr>
          <w:b/>
          <w:b/>
          <w:bCs/>
          <w:i/>
          <w:i/>
          <w:iCs/>
        </w:rPr>
      </w:pPr>
      <w:r>
        <w:rPr>
          <w:b/>
          <w:bCs/>
          <w:i/>
          <w:iCs/>
        </w:rPr>
      </w:r>
    </w:p>
    <w:p>
      <w:pPr>
        <w:pStyle w:val="Header"/>
        <w:tabs>
          <w:tab w:val="clear" w:pos="4320"/>
          <w:tab w:val="clear" w:pos="8640"/>
        </w:tabs>
        <w:ind w:hanging="0"/>
        <w:rPr>
          <w:sz w:val="18"/>
        </w:rPr>
      </w:pPr>
      <w:r>
        <w:rPr>
          <w:sz w:val="18"/>
        </w:rPr>
        <w:t>Niu Oãc, ngµy 5 th¸ng Giªng 1873</w:t>
      </w:r>
    </w:p>
    <w:p>
      <w:pPr>
        <w:pStyle w:val="Normal"/>
        <w:rPr>
          <w:sz w:val="18"/>
        </w:rPr>
      </w:pPr>
      <w:r>
        <w:rPr>
          <w:sz w:val="18"/>
        </w:rPr>
      </w:r>
    </w:p>
    <w:tbl>
      <w:tblPr>
        <w:tblW w:w="6623" w:type="dxa"/>
        <w:jc w:val="left"/>
        <w:tblInd w:w="-108" w:type="dxa"/>
        <w:tblLayout w:type="fixed"/>
        <w:tblCellMar>
          <w:top w:w="0" w:type="dxa"/>
          <w:left w:w="108" w:type="dxa"/>
          <w:bottom w:w="0" w:type="dxa"/>
          <w:right w:w="108" w:type="dxa"/>
        </w:tblCellMar>
      </w:tblPr>
      <w:tblGrid>
        <w:gridCol w:w="3198"/>
        <w:gridCol w:w="3425"/>
      </w:tblGrid>
      <w:tr>
        <w:trPr/>
        <w:tc>
          <w:tcPr>
            <w:tcW w:w="3198" w:type="dxa"/>
            <w:tcBorders/>
          </w:tcPr>
          <w:p>
            <w:pPr>
              <w:pStyle w:val="Normal"/>
              <w:ind w:hanging="0"/>
              <w:rPr>
                <w:i/>
                <w:i/>
                <w:iCs/>
                <w:sz w:val="16"/>
              </w:rPr>
            </w:pPr>
            <w:r>
              <w:rPr>
                <w:i/>
                <w:iCs/>
                <w:sz w:val="16"/>
              </w:rPr>
              <w:t>C«ng bè lÇn ®Çu tiªn</w:t>
            </w:r>
          </w:p>
        </w:tc>
        <w:tc>
          <w:tcPr>
            <w:tcW w:w="3425" w:type="dxa"/>
            <w:tcBorders/>
          </w:tcPr>
          <w:p>
            <w:pPr>
              <w:pStyle w:val="Normal"/>
              <w:ind w:left="612" w:hanging="0"/>
              <w:rPr>
                <w:i/>
                <w:i/>
                <w:iCs/>
                <w:sz w:val="16"/>
              </w:rPr>
            </w:pPr>
            <w:r>
              <w:rPr>
                <w:i/>
                <w:iCs/>
                <w:sz w:val="16"/>
              </w:rPr>
              <w:t>In theo b¶n th¶o</w:t>
            </w:r>
          </w:p>
          <w:p>
            <w:pPr>
              <w:pStyle w:val="Normal"/>
              <w:ind w:left="612" w:hanging="0"/>
              <w:rPr>
                <w:i/>
                <w:i/>
                <w:iCs/>
                <w:sz w:val="16"/>
              </w:rPr>
            </w:pPr>
            <w:r>
              <w:rPr>
                <w:i/>
                <w:iCs/>
                <w:sz w:val="16"/>
              </w:rPr>
              <w:t>Nguyªn v¨n lµ tiÕng Ph¸p</w:t>
            </w:r>
          </w:p>
        </w:tc>
      </w:tr>
    </w:tbl>
    <w:p>
      <w:pPr>
        <w:pStyle w:val="Normal"/>
        <w:rPr/>
      </w:pPr>
      <w:r>
        <w:rPr/>
      </w:r>
    </w:p>
    <w:p>
      <w:pPr>
        <w:pStyle w:val="Header"/>
        <w:tabs>
          <w:tab w:val="clear" w:pos="4320"/>
          <w:tab w:val="clear" w:pos="8640"/>
        </w:tabs>
        <w:rPr/>
      </w:pPr>
      <w:r>
        <w:br w:type="column"/>
      </w:r>
      <w:r>
        <w:rPr/>
      </w:r>
    </w:p>
    <w:p>
      <w:pPr>
        <w:pStyle w:val="Normal"/>
        <w:rPr/>
      </w:pPr>
      <w:r>
        <w:rPr/>
      </w:r>
    </w:p>
    <w:p>
      <w:pPr>
        <w:pStyle w:val="Normal"/>
        <w:rPr/>
      </w:pPr>
      <w:r>
        <w:rPr/>
      </w:r>
    </w:p>
    <w:p>
      <w:pPr>
        <w:pStyle w:val="Normal"/>
        <w:rPr/>
      </w:pPr>
      <w:r>
        <w:rPr/>
      </w:r>
    </w:p>
    <w:p>
      <w:pPr>
        <w:pStyle w:val="BodyText2"/>
        <w:rPr>
          <w:sz w:val="23"/>
        </w:rPr>
      </w:pPr>
      <w:r>
        <w:rPr>
          <w:sz w:val="25"/>
        </w:rPr>
        <w:t xml:space="preserve">Göi toµn thÓ héi viªn Héi liªn hiÖp </w:t>
        <w:br/>
        <w:t xml:space="preserve">c«ng nh©n quèc tÕ </w:t>
      </w:r>
    </w:p>
    <w:p>
      <w:pPr>
        <w:pStyle w:val="BodyText2"/>
        <w:rPr>
          <w:sz w:val="23"/>
        </w:rPr>
      </w:pPr>
      <w:r>
        <w:rPr>
          <w:sz w:val="23"/>
        </w:rPr>
        <w:t xml:space="preserve">NghÞ quyÕt cña Tæng Héi ®ång </w:t>
      </w:r>
    </w:p>
    <w:p>
      <w:pPr>
        <w:pStyle w:val="BodyText2"/>
        <w:rPr/>
      </w:pPr>
      <w:r>
        <w:rPr>
          <w:sz w:val="23"/>
        </w:rPr>
        <w:t>Ngµy 26 th¸ng Giªng 1873</w:t>
      </w:r>
      <w:r>
        <w:rPr>
          <w:sz w:val="23"/>
          <w:vertAlign w:val="superscript"/>
        </w:rPr>
        <w:t>484</w:t>
      </w:r>
    </w:p>
    <w:p>
      <w:pPr>
        <w:pStyle w:val="Normal"/>
        <w:rPr>
          <w:sz w:val="23"/>
          <w:vertAlign w:val="superscript"/>
        </w:rPr>
      </w:pPr>
      <w:r>
        <w:rPr>
          <w:sz w:val="23"/>
          <w:vertAlign w:val="superscript"/>
        </w:rPr>
      </w:r>
    </w:p>
    <w:p>
      <w:pPr>
        <w:pStyle w:val="Normal"/>
        <w:rPr/>
      </w:pPr>
      <w:r>
        <w:rPr/>
      </w:r>
    </w:p>
    <w:p>
      <w:pPr>
        <w:pStyle w:val="Normal"/>
        <w:rPr/>
      </w:pPr>
      <w:r>
        <w:rPr/>
        <w:t>XÐt r»ng, c¨n cø theo ®iÒu 3 cña §iÒu lÖ:</w:t>
      </w:r>
    </w:p>
    <w:p>
      <w:pPr>
        <w:pStyle w:val="Normal"/>
        <w:rPr/>
      </w:pPr>
      <w:r>
        <w:rPr/>
        <w:t>"§¹i héi ®¹i biÓu toµn Héi liªn hiÖp cã nhiÖm vô tuyªn bè nh÷ng nguyÖn väng chung cña giai cÊp c«ng nh©n, ®Ò ra nh÷ng biÖn ph¸p cÇn thiÕt ®Ó Héi liªn hiÖp c«ng nh©n quèc tÕ ho¹t ®éng cã kÕt qu¶, vµ cö ra Tæng Héi ®ång cña Héi liªn hiÖp";</w:t>
      </w:r>
    </w:p>
    <w:p>
      <w:pPr>
        <w:pStyle w:val="Normal"/>
        <w:rPr/>
      </w:pPr>
      <w:r>
        <w:rPr/>
        <w:t>c¨n cø theo ®iÒu 2, phÇn II cña Quy chÕ tæ chøc: "Tæng Héi ®ång ph¶i thùc hiÖn c¸c nghÞ quyÕt cña c¸c kú ®¹i héi vµ theo dâi trong mçi n</w:t>
        <w:softHyphen/>
        <w:t>íc viÖc tu©n thñ nghiªm chØnh nh÷ng nguyªn t¾c cña §iÒu lÖ chung vµ Quy chÕ cña Quèc tÕ"</w:t>
      </w:r>
      <w:r>
        <w:rPr>
          <w:rStyle w:val="FootnoteCharacters"/>
          <w:rStyle w:val="FootnoteAnchor"/>
          <w:sz w:val="22"/>
        </w:rPr>
        <w:footnoteReference w:customMarkFollows="1" w:id="338"/>
        <w:t>1</w:t>
      </w:r>
      <w:r>
        <w:rPr>
          <w:rStyle w:val="FootnoteCharacters"/>
          <w:sz w:val="22"/>
        </w:rPr>
        <w:t>*</w:t>
      </w:r>
      <w:r>
        <w:rPr/>
        <w:t>;</w:t>
      </w:r>
    </w:p>
    <w:p>
      <w:pPr>
        <w:pStyle w:val="Normal"/>
        <w:rPr/>
      </w:pPr>
      <w:r>
        <w:rPr/>
        <w:t>xÐt r»ng, c¨n cø theo ®iÒu 1, phÇn V cña Quy chÕ tæ chøc, th× c¸c ®iÒu lÖ ®Þa ph</w:t>
        <w:softHyphen/>
        <w:t>¬ng cña c¸c ®oµn thÓ thuéc Héi liªn hiÖp c«ng nh©n quèc tÕ "kh«ng ®</w:t>
        <w:softHyphen/>
        <w:t>îc chøa ®ùng ®iÒu g× m©u thuÉn víi §iÒu lÖ chung vµ Quy chÕ;</w:t>
      </w:r>
    </w:p>
    <w:p>
      <w:pPr>
        <w:pStyle w:val="Normal"/>
        <w:rPr/>
      </w:pPr>
      <w:r>
        <w:rPr/>
        <w:t>xÐt r»ng, mäi ®oµn thÓ hoÆc c¸ nh©n ®Òu kh«ng thÓ tham gia vµo tæ chøc mµ hä phñ nhËn c¸c luËt lÖ cña tæ chøc ®ã, tøc lµ kh«ng thÓ ®ång thêi võa ë trong tæ chøc, võa ë ngoµi tæ chøc;</w:t>
      </w:r>
    </w:p>
    <w:p>
      <w:pPr>
        <w:sectPr>
          <w:headerReference w:type="even" r:id="rId1034"/>
          <w:headerReference w:type="default" r:id="rId1035"/>
          <w:headerReference w:type="first" r:id="rId1036"/>
          <w:footerReference w:type="even" r:id="rId1037"/>
          <w:footerReference w:type="default" r:id="rId1038"/>
          <w:footerReference w:type="first" r:id="rId103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bÊt cø ®oµn thÓ hoÆc c¸ nh©n nµo thuéc Héi liªn hiÖp c«ng nh©n quèc tÕ, trong tr</w:t>
        <w:softHyphen/>
        <w:t xml:space="preserve">êng hîp chÞu sù bÊt c«ng hoÆc cã thÓ </w:t>
      </w:r>
    </w:p>
    <w:p>
      <w:pPr>
        <w:pStyle w:val="BodyText3"/>
        <w:rPr>
          <w:iCs w:val="false"/>
        </w:rPr>
      </w:pPr>
      <w:r>
        <w:rPr>
          <w:iCs w:val="false"/>
        </w:rPr>
        <w:t>ph¶i chÞu sù thiÖt h¹i, th× cã quyÒn kh¸ng nghÞ trong ®¹i héi ®¹i biÓu toµn Héi liªn hiÖp kú tíi;</w:t>
      </w:r>
    </w:p>
    <w:p>
      <w:pPr>
        <w:pStyle w:val="Normal"/>
        <w:rPr/>
      </w:pPr>
      <w:r>
        <w:rPr/>
        <w:t>h¬n n÷a, xÐt r»ng, c¨n cø theo §iÒu lÖ chung cña Héi liªn hiÖp c«ng nh©n quèc tÕ, "®</w:t>
        <w:softHyphen/>
        <w:t>îc h</w:t>
        <w:softHyphen/>
        <w:t>ëng quyÒn th× ph¶i cã nghÜa vô, g¸nh nghÜa vô th× ph¶i cã quyÒn", mçi ®oµn thÓ hoÆc c¸ nh©n cã quyÒn th«ng qua nghÞ quyÕt, ®ång thêi còng cã nghÜa vô chÊp hµnh nghÞ quyÕt ®· ®</w:t>
        <w:softHyphen/>
        <w:t>îc th«ng qua.</w:t>
      </w:r>
    </w:p>
    <w:p>
      <w:pPr>
        <w:pStyle w:val="Normal"/>
        <w:rPr/>
      </w:pPr>
      <w:r>
        <w:rPr/>
        <w:t>c¨n cø vµo ®ã, Tæng Héi ®ång tuyªn bè:</w:t>
      </w:r>
    </w:p>
    <w:p>
      <w:pPr>
        <w:pStyle w:val="Normal"/>
        <w:rPr/>
      </w:pPr>
      <w:r>
        <w:rPr>
          <w:spacing w:val="4"/>
        </w:rPr>
        <w:t xml:space="preserve">Nh÷ng ®oµn thÓ vµ c¸ nh©n nµo kh«ng chÞu thõa nhËn nghÞ quyÕt cña ®¹i héi ®¹i biÓu hoÆc cè ý trèn tr¸nh chÊp hµnh nh÷ng nghÜa vô mµ §iÒu lÖ vµ Quy chÕ tæ chøc ®· quy ®Þnh cho hä, </w:t>
      </w:r>
      <w:r>
        <w:rPr>
          <w:i/>
          <w:iCs/>
          <w:spacing w:val="4"/>
        </w:rPr>
        <w:t>th× nh</w:t>
        <w:softHyphen/>
        <w:t xml:space="preserve"> vËy lµ hä tù ®Æt m×nh ra ngoµi hµng ngò cña Héi liªn hiÖp c«ng nh©n quèc tÕ vµ kh«ng cßn lµ héi viªn cña Héi liªn hiÖp nµy n÷a.</w:t>
      </w:r>
    </w:p>
    <w:p>
      <w:pPr>
        <w:pStyle w:val="Normal"/>
        <w:rPr>
          <w:i/>
          <w:i/>
          <w:iCs/>
          <w:spacing w:val="4"/>
        </w:rPr>
      </w:pPr>
      <w:r>
        <w:rPr>
          <w:i/>
          <w:iCs/>
          <w:spacing w:val="4"/>
        </w:rPr>
      </w:r>
    </w:p>
    <w:p>
      <w:pPr>
        <w:pStyle w:val="Normal"/>
        <w:ind w:left="2262" w:hanging="0"/>
        <w:jc w:val="center"/>
        <w:rPr/>
      </w:pPr>
      <w:r>
        <w:rPr/>
        <w:t>Tæng Héi ®ång:</w:t>
      </w:r>
    </w:p>
    <w:p>
      <w:pPr>
        <w:pStyle w:val="Normal"/>
        <w:ind w:left="2262" w:hanging="0"/>
        <w:rPr/>
      </w:pPr>
      <w:r>
        <w:rPr>
          <w:b/>
          <w:bCs/>
          <w:i/>
          <w:iCs/>
          <w:spacing w:val="-2"/>
        </w:rPr>
        <w:t>Ph.I.BÐc-t¬-ran, Phr.B«n-tª, C.C¸c, X.§ª-r«-r¬,Phoãc-na-se-ri, S.Ca-va-n¸c,</w:t>
      </w:r>
      <w:r>
        <w:rPr>
          <w:b/>
          <w:bCs/>
          <w:i/>
          <w:iCs/>
        </w:rPr>
        <w:t xml:space="preserve"> X.Ph. Lo-ren, E.Lª-vi-en, Ph.A. Doãc-g¬, C.Sp©y-Ðc, £.P. Xanh-Cle-r¬</w:t>
      </w:r>
    </w:p>
    <w:p>
      <w:pPr>
        <w:pStyle w:val="Normal"/>
        <w:ind w:firstLine="4134"/>
        <w:rPr>
          <w:b/>
          <w:b/>
          <w:bCs/>
          <w:i/>
          <w:i/>
          <w:iCs/>
        </w:rPr>
      </w:pPr>
      <w:r>
        <w:rPr>
          <w:b/>
          <w:bCs/>
          <w:i/>
          <w:iCs/>
        </w:rPr>
      </w:r>
    </w:p>
    <w:p>
      <w:pPr>
        <w:pStyle w:val="Normal"/>
        <w:ind w:firstLine="4134"/>
        <w:rPr/>
      </w:pPr>
      <w:r>
        <w:rPr/>
        <w:t>Tæng th</w:t>
        <w:softHyphen/>
        <w:t xml:space="preserve"> ký</w:t>
      </w:r>
    </w:p>
    <w:p>
      <w:pPr>
        <w:pStyle w:val="Normal"/>
        <w:ind w:firstLine="4134"/>
        <w:rPr>
          <w:b/>
          <w:b/>
          <w:bCs/>
          <w:i/>
          <w:i/>
          <w:iCs/>
        </w:rPr>
      </w:pPr>
      <w:r>
        <w:rPr>
          <w:b/>
          <w:bCs/>
          <w:i/>
          <w:iCs/>
        </w:rPr>
        <w:t>Ph.A.Doãc-g¬</w:t>
      </w:r>
    </w:p>
    <w:p>
      <w:pPr>
        <w:pStyle w:val="Normal"/>
        <w:ind w:hanging="0"/>
        <w:rPr>
          <w:sz w:val="18"/>
        </w:rPr>
      </w:pPr>
      <w:r>
        <w:rPr>
          <w:sz w:val="18"/>
        </w:rPr>
        <w:t>Niu Oãc, ngµy 26 th¸ng Giªng 1873</w:t>
      </w:r>
    </w:p>
    <w:p>
      <w:pPr>
        <w:pStyle w:val="Normal"/>
        <w:ind w:hanging="0"/>
        <w:rPr>
          <w:sz w:val="18"/>
        </w:rPr>
      </w:pPr>
      <w:r>
        <w:rPr>
          <w:sz w:val="18"/>
        </w:rPr>
      </w:r>
    </w:p>
    <w:tbl>
      <w:tblPr>
        <w:tblW w:w="6623" w:type="dxa"/>
        <w:jc w:val="left"/>
        <w:tblInd w:w="-108" w:type="dxa"/>
        <w:tblLayout w:type="fixed"/>
        <w:tblCellMar>
          <w:top w:w="0" w:type="dxa"/>
          <w:left w:w="108" w:type="dxa"/>
          <w:bottom w:w="0" w:type="dxa"/>
          <w:right w:w="108" w:type="dxa"/>
        </w:tblCellMar>
      </w:tblPr>
      <w:tblGrid>
        <w:gridCol w:w="4212"/>
        <w:gridCol w:w="2411"/>
      </w:tblGrid>
      <w:tr>
        <w:trPr/>
        <w:tc>
          <w:tcPr>
            <w:tcW w:w="4212" w:type="dxa"/>
            <w:tcBorders/>
          </w:tcPr>
          <w:p>
            <w:pPr>
              <w:pStyle w:val="Normal"/>
              <w:spacing w:lineRule="exact" w:line="260"/>
              <w:ind w:right="812" w:hanging="0"/>
              <w:rPr>
                <w:i/>
                <w:i/>
                <w:iCs/>
                <w:sz w:val="16"/>
              </w:rPr>
            </w:pPr>
            <w:r>
              <w:rPr>
                <w:i/>
                <w:iCs/>
                <w:sz w:val="16"/>
              </w:rPr>
              <w:t>§· ®¨ng trªn b¸o "Arbeiter - Zeitung" sè 6, ngµy 15 th¸ng Ba, 1873; b¸o "La Emancipaction" sè 90, ngµy 22 th¸ng Ba 1873; b¸o "Der Volksstaat" sè 26, ngµy 29 th¸ng Ba 1873; b¸o "The International Herald" sè 52, ngµy 29 th¸ng Ba 1873</w:t>
            </w:r>
          </w:p>
        </w:tc>
        <w:tc>
          <w:tcPr>
            <w:tcW w:w="2411" w:type="dxa"/>
            <w:tcBorders/>
          </w:tcPr>
          <w:p>
            <w:pPr>
              <w:pStyle w:val="Normal"/>
              <w:spacing w:lineRule="exact" w:line="260"/>
              <w:ind w:hanging="0"/>
              <w:rPr>
                <w:i/>
                <w:i/>
                <w:iCs/>
                <w:sz w:val="16"/>
              </w:rPr>
            </w:pPr>
            <w:r>
              <w:rPr>
                <w:i/>
                <w:iCs/>
                <w:sz w:val="16"/>
              </w:rPr>
              <w:t>In theo b¶n ®¨ng trªn b¸o</w:t>
            </w:r>
          </w:p>
          <w:p>
            <w:pPr>
              <w:pStyle w:val="Normal"/>
              <w:spacing w:lineRule="exact" w:line="260"/>
              <w:ind w:hanging="0"/>
              <w:rPr>
                <w:i/>
                <w:i/>
                <w:iCs/>
                <w:sz w:val="16"/>
              </w:rPr>
            </w:pPr>
            <w:r>
              <w:rPr>
                <w:i/>
                <w:iCs/>
                <w:sz w:val="16"/>
              </w:rPr>
              <w:t xml:space="preserve">"Arbeiter - Zeitung" </w:t>
            </w:r>
          </w:p>
          <w:p>
            <w:pPr>
              <w:pStyle w:val="Normal"/>
              <w:spacing w:lineRule="exact" w:line="260"/>
              <w:ind w:hanging="0"/>
              <w:rPr>
                <w:i/>
                <w:i/>
                <w:iCs/>
                <w:sz w:val="16"/>
              </w:rPr>
            </w:pPr>
            <w:r>
              <w:rPr>
                <w:i/>
                <w:iCs/>
                <w:sz w:val="16"/>
              </w:rPr>
              <w:t>Nguyªn v¨n lµ tiÕng §øc</w:t>
            </w:r>
          </w:p>
          <w:p>
            <w:pPr>
              <w:pStyle w:val="Normal"/>
              <w:spacing w:lineRule="exact" w:line="260"/>
              <w:ind w:hanging="0"/>
              <w:rPr>
                <w:i/>
                <w:i/>
                <w:iCs/>
                <w:sz w:val="16"/>
              </w:rPr>
            </w:pPr>
            <w:r>
              <w:rPr>
                <w:i/>
                <w:iCs/>
                <w:sz w:val="16"/>
              </w:rPr>
              <w:t>In b»ng tiÕng Nga lÇn ®Çu</w:t>
            </w:r>
          </w:p>
        </w:tc>
      </w:tr>
    </w:tbl>
    <w:p>
      <w:pPr>
        <w:pStyle w:val="Normal"/>
        <w:rPr/>
      </w:pPr>
      <w:r>
        <w:rPr/>
      </w:r>
    </w:p>
    <w:p>
      <w:pPr>
        <w:pStyle w:val="Normal"/>
        <w:rPr/>
      </w:pPr>
      <w:r>
        <w:br w:type="column"/>
      </w:r>
      <w:r>
        <w:rPr/>
      </w:r>
    </w:p>
    <w:p>
      <w:pPr>
        <w:pStyle w:val="Normal"/>
        <w:rPr/>
      </w:pPr>
      <w:r>
        <w:rPr/>
      </w:r>
    </w:p>
    <w:p>
      <w:pPr>
        <w:pStyle w:val="Normal"/>
        <w:rPr/>
      </w:pPr>
      <w:r>
        <w:rPr/>
      </w:r>
    </w:p>
    <w:p>
      <w:pPr>
        <w:pStyle w:val="Header"/>
        <w:tabs>
          <w:tab w:val="clear" w:pos="4320"/>
          <w:tab w:val="clear" w:pos="8640"/>
        </w:tabs>
        <w:rPr/>
      </w:pPr>
      <w:r>
        <w:rPr/>
      </w:r>
    </w:p>
    <w:p>
      <w:pPr>
        <w:pStyle w:val="BodyText2"/>
        <w:rPr>
          <w:sz w:val="27"/>
        </w:rPr>
      </w:pPr>
      <w:r>
        <w:rPr>
          <w:sz w:val="27"/>
        </w:rPr>
        <w:t xml:space="preserve">Göi toµn thÓ héi viªn Héi liªn hiÖp </w:t>
        <w:br/>
        <w:t xml:space="preserve">c«ng nh©n quèc tÕ </w:t>
      </w:r>
    </w:p>
    <w:p>
      <w:pPr>
        <w:pStyle w:val="BodyText2"/>
        <w:rPr>
          <w:sz w:val="23"/>
        </w:rPr>
      </w:pPr>
      <w:r>
        <w:rPr>
          <w:sz w:val="23"/>
        </w:rPr>
        <w:t xml:space="preserve">nghÞ quyÕt cña Tæng Héi ®ång </w:t>
      </w:r>
    </w:p>
    <w:p>
      <w:pPr>
        <w:pStyle w:val="BodyText2"/>
        <w:rPr>
          <w:sz w:val="23"/>
        </w:rPr>
      </w:pPr>
      <w:r>
        <w:rPr>
          <w:sz w:val="23"/>
        </w:rPr>
        <w:t>ngµy 30 th¸ng N¨m 1873</w:t>
      </w:r>
    </w:p>
    <w:p>
      <w:pPr>
        <w:pStyle w:val="Normal"/>
        <w:rPr>
          <w:sz w:val="23"/>
        </w:rPr>
      </w:pPr>
      <w:r>
        <w:rPr>
          <w:sz w:val="23"/>
        </w:rPr>
      </w:r>
    </w:p>
    <w:p>
      <w:pPr>
        <w:pStyle w:val="Normal"/>
        <w:rPr/>
      </w:pPr>
      <w:r>
        <w:rPr/>
      </w:r>
    </w:p>
    <w:p>
      <w:pPr>
        <w:pStyle w:val="Normal"/>
        <w:rPr/>
      </w:pPr>
      <w:r>
        <w:rPr/>
        <w:t>XÐt r»ng ®¹i héi ®¹i biÓu cña Liªn chi héi BØ häp trong nh÷ng ngµy 25 vµ 26 th¸ng Ch¹p 1872 t¹i Bruy-xen ®· quyÕt ®Þnh coi nh÷ng nghÞ quyÕt cña ®¹i héi ®¹i biÓu toµn Héi liªn hiÖp lÇn thø n¨m lµ v« hiÖu</w:t>
      </w:r>
      <w:r>
        <w:rPr>
          <w:rStyle w:val="FootnoteCharacters"/>
          <w:rStyle w:val="FootnoteAnchor"/>
          <w:sz w:val="22"/>
        </w:rPr>
        <w:footnoteReference w:customMarkFollows="1" w:id="339"/>
        <w:t>1</w:t>
      </w:r>
      <w:r>
        <w:rPr>
          <w:rStyle w:val="FootnoteCharacters"/>
          <w:sz w:val="22"/>
        </w:rPr>
        <w:t>*</w:t>
      </w:r>
      <w:r>
        <w:rPr/>
        <w:t>;</w:t>
      </w:r>
    </w:p>
    <w:p>
      <w:pPr>
        <w:pStyle w:val="Normal"/>
        <w:rPr/>
      </w:pPr>
      <w:r>
        <w:rPr/>
        <w:t>®¹i héi ®¹i biÓu cña mét bé phËn Liªn chi héi T©y Ban Nha, häp t¹i Coãc-®«-va tõ ngµy 25 th¸ng Ch¹p 1872 ®Õn ngµy 2 th¸ng Giªng 1873, ®· quyÕt ®Þnh kh«ng thõa nhËn nh÷ng nghÞ quyÕt cña ®¹i héi ®¹i biÓu toµn Héi liªn hiÖp lÇn thø n¨m t¹i La Hay vµ t¸n thµnh nh÷ng nghÞ quyÕt cña héi nghÞ ®èi ®Þch víi Quèc tÕ</w:t>
      </w:r>
      <w:r>
        <w:rPr>
          <w:rStyle w:val="FootnoteCharacters"/>
          <w:rStyle w:val="FootnoteAnchor"/>
        </w:rPr>
        <w:footnoteReference w:customMarkFollows="1" w:id="340"/>
        <w:t>2</w:t>
      </w:r>
      <w:r>
        <w:rPr>
          <w:rStyle w:val="FootnoteCharacters"/>
        </w:rPr>
        <w:t>*</w:t>
      </w:r>
      <w:r>
        <w:rPr/>
        <w:t>;</w:t>
      </w:r>
    </w:p>
    <w:p>
      <w:pPr>
        <w:pStyle w:val="Normal"/>
        <w:rPr/>
      </w:pPr>
      <w:r>
        <w:rPr/>
        <w:t>héi nghÞ häp t¹i Lu©n §«n ngµy 26 th¸ng Giªng 1873 ®· quyÕt ®Þnh b¸c bá nh÷ng nghÞ quyÕt cña ®¹i héi ®¹i biÓu toµn Héi liªn hiÖp lÇn thø n¨m t¹i La Hay -</w:t>
      </w:r>
    </w:p>
    <w:p>
      <w:pPr>
        <w:sectPr>
          <w:headerReference w:type="even" r:id="rId1040"/>
          <w:headerReference w:type="default" r:id="rId1041"/>
          <w:headerReference w:type="first" r:id="rId1042"/>
          <w:footerReference w:type="even" r:id="rId1043"/>
          <w:footerReference w:type="default" r:id="rId1044"/>
          <w:footerReference w:type="first" r:id="rId104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t>Tæng Héi ®ång Héi liªn hiÖp c«ng nh©n quèc tÕ, c¨n cø §iÒu lÖ vµ Quy chÕ tæ chøc vµ chiÕu theo nghÞ quyÕt cña m×nh ngµy 26 th¸ng Giªng 1873, tuyªn bè:</w:t>
      </w:r>
    </w:p>
    <w:p>
      <w:pPr>
        <w:pStyle w:val="Normal"/>
        <w:rPr/>
      </w:pPr>
      <w:r>
        <w:rPr/>
        <w:t>TÊt c¶ nh÷ng liªn chi héi toµn quèc hoÆc ®Þa ph</w:t>
        <w:softHyphen/>
        <w:t xml:space="preserve">¬ng, nh÷ng chi héi vµ c¸ nh©n ®· tham gia c¸c ®¹i héi vµ héi nghÞ kÓ trªn häp t¹i Bruy-xen, Coãc-®«-va vµ Lu©n §«n hoÆc ®· thõa nhËn nghÞ quyÕt cña nh÷ng ®¹i héi vµ héi nghÞ ®ã, </w:t>
      </w:r>
      <w:r>
        <w:rPr>
          <w:i/>
          <w:iCs/>
        </w:rPr>
        <w:t>®Òu ®· tù ®Æt m×nh ra ngoµi hµng ngò cña Héi liªn hiÖp c«ng nh©n quèc tÕ vµ kh«ng cßn lµ héi viªn cña Héi liªn hiÖp nµy n÷a.</w:t>
      </w:r>
    </w:p>
    <w:p>
      <w:pPr>
        <w:pStyle w:val="Normal"/>
        <w:rPr>
          <w:i/>
          <w:i/>
          <w:iCs/>
        </w:rPr>
      </w:pPr>
      <w:r>
        <w:rPr>
          <w:i/>
          <w:iCs/>
        </w:rPr>
      </w:r>
    </w:p>
    <w:p>
      <w:pPr>
        <w:pStyle w:val="Normal"/>
        <w:ind w:firstLine="2340"/>
        <w:jc w:val="center"/>
        <w:rPr/>
      </w:pPr>
      <w:r>
        <w:rPr/>
        <w:t>Tæng Héi ®ång:</w:t>
      </w:r>
    </w:p>
    <w:p>
      <w:pPr>
        <w:pStyle w:val="Normal"/>
        <w:ind w:firstLine="2340"/>
        <w:rPr>
          <w:b/>
          <w:b/>
          <w:bCs/>
          <w:i/>
          <w:i/>
          <w:iCs/>
        </w:rPr>
      </w:pPr>
      <w:r>
        <w:rPr>
          <w:b/>
          <w:bCs/>
          <w:i/>
          <w:iCs/>
        </w:rPr>
        <w:t>Ph. J.BÐc-t¬-ran, Ph. B«n-tª, C.C¸c,</w:t>
      </w:r>
    </w:p>
    <w:p>
      <w:pPr>
        <w:pStyle w:val="Normal"/>
        <w:ind w:firstLine="2340"/>
        <w:rPr>
          <w:b/>
          <w:b/>
          <w:bCs/>
          <w:i/>
          <w:i/>
          <w:iCs/>
        </w:rPr>
      </w:pPr>
      <w:r>
        <w:rPr>
          <w:b/>
          <w:bCs/>
          <w:i/>
          <w:iCs/>
        </w:rPr>
        <w:t xml:space="preserve">S.Ca-va-n¸c, X.§ª-r«-r¬, S.Ph. Lo-ren, </w:t>
      </w:r>
    </w:p>
    <w:p>
      <w:pPr>
        <w:pStyle w:val="Normal"/>
        <w:ind w:firstLine="2340"/>
        <w:rPr>
          <w:b/>
          <w:b/>
          <w:bCs/>
          <w:i/>
          <w:i/>
          <w:iCs/>
        </w:rPr>
      </w:pPr>
      <w:r>
        <w:rPr>
          <w:b/>
          <w:bCs/>
          <w:i/>
          <w:iCs/>
        </w:rPr>
        <w:t>Ph.A. Doãc-g¬; C.Sp©y-Ðc</w:t>
      </w:r>
    </w:p>
    <w:p>
      <w:pPr>
        <w:pStyle w:val="Normal"/>
        <w:rPr>
          <w:b/>
          <w:b/>
          <w:bCs/>
          <w:i/>
          <w:i/>
          <w:iCs/>
        </w:rPr>
      </w:pPr>
      <w:r>
        <w:rPr>
          <w:b/>
          <w:bCs/>
          <w:i/>
          <w:iCs/>
        </w:rPr>
      </w:r>
    </w:p>
    <w:p>
      <w:pPr>
        <w:pStyle w:val="Normal"/>
        <w:ind w:firstLine="4134"/>
        <w:rPr/>
      </w:pPr>
      <w:r>
        <w:rPr/>
        <w:t>Tæng th</w:t>
        <w:softHyphen/>
        <w:t xml:space="preserve"> ký</w:t>
      </w:r>
    </w:p>
    <w:p>
      <w:pPr>
        <w:pStyle w:val="Normal"/>
        <w:ind w:firstLine="4134"/>
        <w:rPr>
          <w:b/>
          <w:b/>
          <w:bCs/>
          <w:i/>
          <w:i/>
          <w:iCs/>
        </w:rPr>
      </w:pPr>
      <w:r>
        <w:rPr>
          <w:b/>
          <w:bCs/>
          <w:i/>
          <w:iCs/>
        </w:rPr>
        <w:t>Ph.A.Doãc-g¬</w:t>
      </w:r>
    </w:p>
    <w:p>
      <w:pPr>
        <w:pStyle w:val="Normal"/>
        <w:ind w:hanging="0"/>
        <w:rPr>
          <w:sz w:val="18"/>
        </w:rPr>
      </w:pPr>
      <w:r>
        <w:rPr>
          <w:sz w:val="18"/>
        </w:rPr>
        <w:t>Niu Oãc, ngµy 30 th¸ng N¨m 1873</w:t>
      </w:r>
    </w:p>
    <w:p>
      <w:pPr>
        <w:pStyle w:val="Normal"/>
        <w:ind w:hanging="0"/>
        <w:rPr>
          <w:sz w:val="18"/>
        </w:rPr>
      </w:pPr>
      <w:r>
        <w:rPr>
          <w:sz w:val="18"/>
        </w:rPr>
      </w:r>
    </w:p>
    <w:tbl>
      <w:tblPr>
        <w:tblW w:w="6623" w:type="dxa"/>
        <w:jc w:val="left"/>
        <w:tblInd w:w="-108" w:type="dxa"/>
        <w:tblLayout w:type="fixed"/>
        <w:tblCellMar>
          <w:top w:w="0" w:type="dxa"/>
          <w:left w:w="108" w:type="dxa"/>
          <w:bottom w:w="0" w:type="dxa"/>
          <w:right w:w="108" w:type="dxa"/>
        </w:tblCellMar>
      </w:tblPr>
      <w:tblGrid>
        <w:gridCol w:w="3699"/>
        <w:gridCol w:w="2924"/>
      </w:tblGrid>
      <w:tr>
        <w:trPr/>
        <w:tc>
          <w:tcPr>
            <w:tcW w:w="3699" w:type="dxa"/>
            <w:tcBorders/>
          </w:tcPr>
          <w:p>
            <w:pPr>
              <w:pStyle w:val="Normal"/>
              <w:spacing w:lineRule="exact" w:line="260"/>
              <w:ind w:right="285" w:hanging="0"/>
              <w:rPr>
                <w:i/>
                <w:i/>
                <w:iCs/>
                <w:sz w:val="16"/>
              </w:rPr>
            </w:pPr>
            <w:r>
              <w:rPr>
                <w:i/>
                <w:iCs/>
                <w:sz w:val="16"/>
              </w:rPr>
              <w:t>§· ®¨ng trªn b¸o "Arbeiter - Zeitung" sè 18, ngµy 7 th¸ng S¸u 1873 vµ trªn b¸o "Der Volksstaat" sè 51, ngµy 25 th¸ng S¸u 1873</w:t>
            </w:r>
          </w:p>
        </w:tc>
        <w:tc>
          <w:tcPr>
            <w:tcW w:w="2924" w:type="dxa"/>
            <w:tcBorders/>
          </w:tcPr>
          <w:p>
            <w:pPr>
              <w:pStyle w:val="Normal"/>
              <w:spacing w:lineRule="exact" w:line="260"/>
              <w:ind w:left="371" w:hanging="0"/>
              <w:rPr>
                <w:i/>
                <w:i/>
                <w:iCs/>
                <w:sz w:val="16"/>
              </w:rPr>
            </w:pPr>
            <w:r>
              <w:rPr>
                <w:i/>
                <w:iCs/>
                <w:sz w:val="16"/>
              </w:rPr>
              <w:t>In theo b¶n ®¨ng trªn b¸o</w:t>
            </w:r>
          </w:p>
          <w:p>
            <w:pPr>
              <w:pStyle w:val="Normal"/>
              <w:spacing w:lineRule="exact" w:line="260"/>
              <w:ind w:left="371" w:hanging="0"/>
              <w:rPr>
                <w:i/>
                <w:i/>
                <w:iCs/>
                <w:sz w:val="16"/>
              </w:rPr>
            </w:pPr>
            <w:r>
              <w:rPr>
                <w:i/>
                <w:iCs/>
                <w:sz w:val="16"/>
              </w:rPr>
              <w:t xml:space="preserve">"Arbeiter - Zeitung" </w:t>
            </w:r>
          </w:p>
          <w:p>
            <w:pPr>
              <w:pStyle w:val="Normal"/>
              <w:spacing w:lineRule="exact" w:line="260"/>
              <w:ind w:left="371" w:hanging="0"/>
              <w:rPr>
                <w:i/>
                <w:i/>
                <w:iCs/>
                <w:sz w:val="16"/>
              </w:rPr>
            </w:pPr>
            <w:r>
              <w:rPr>
                <w:i/>
                <w:iCs/>
                <w:sz w:val="16"/>
              </w:rPr>
              <w:t>Nguyªn v¨n lµ tiÕng §øc</w:t>
            </w:r>
          </w:p>
          <w:p>
            <w:pPr>
              <w:pStyle w:val="Normal"/>
              <w:spacing w:lineRule="exact" w:line="260"/>
              <w:ind w:left="371" w:hanging="0"/>
              <w:rPr>
                <w:i/>
                <w:i/>
                <w:iCs/>
                <w:sz w:val="16"/>
              </w:rPr>
            </w:pPr>
            <w:r>
              <w:rPr>
                <w:i/>
                <w:iCs/>
                <w:sz w:val="16"/>
              </w:rPr>
              <w:t>In b»ng tiÕng Nga lÇn ®Çu</w:t>
            </w:r>
          </w:p>
        </w:tc>
      </w:tr>
    </w:tbl>
    <w:p>
      <w:pPr>
        <w:pStyle w:val="Normal"/>
        <w:rPr/>
      </w:pPr>
      <w:r>
        <w:rPr/>
      </w:r>
    </w:p>
    <w:p>
      <w:pPr>
        <w:pStyle w:val="Normal"/>
        <w:rPr/>
      </w:pPr>
      <w:r>
        <w:br w:type="column"/>
      </w:r>
      <w:r>
        <w:rPr/>
      </w:r>
    </w:p>
    <w:p>
      <w:pPr>
        <w:pStyle w:val="Normal"/>
        <w:rPr/>
      </w:pPr>
      <w:r>
        <w:rPr/>
      </w:r>
    </w:p>
    <w:p>
      <w:pPr>
        <w:pStyle w:val="Normal"/>
        <w:rPr/>
      </w:pPr>
      <w:r>
        <w:rPr/>
      </w:r>
    </w:p>
    <w:p>
      <w:pPr>
        <w:pStyle w:val="BodyText2"/>
        <w:rPr>
          <w:sz w:val="25"/>
        </w:rPr>
      </w:pPr>
      <w:r>
        <w:rPr>
          <w:sz w:val="25"/>
        </w:rPr>
        <w:t xml:space="preserve">Tuyªn bè cña Tæng Héi ®ång </w:t>
      </w:r>
    </w:p>
    <w:p>
      <w:pPr>
        <w:pStyle w:val="BodyText2"/>
        <w:rPr>
          <w:sz w:val="25"/>
        </w:rPr>
      </w:pPr>
      <w:r>
        <w:rPr>
          <w:sz w:val="25"/>
        </w:rPr>
        <w:t xml:space="preserve">Héi liªn hiÖp c«ng nh©n quèc tÕ </w:t>
      </w:r>
    </w:p>
    <w:p>
      <w:pPr>
        <w:pStyle w:val="BodyText2"/>
        <w:rPr>
          <w:sz w:val="25"/>
        </w:rPr>
      </w:pPr>
      <w:r>
        <w:rPr>
          <w:sz w:val="25"/>
        </w:rPr>
        <w:t xml:space="preserve">VÒ c¸c chi héi cña quèc tÕ ë I-ta-li-a </w:t>
      </w:r>
    </w:p>
    <w:p>
      <w:pPr>
        <w:pStyle w:val="Normal"/>
        <w:rPr>
          <w:sz w:val="25"/>
        </w:rPr>
      </w:pPr>
      <w:r>
        <w:rPr>
          <w:sz w:val="25"/>
        </w:rPr>
      </w:r>
    </w:p>
    <w:p>
      <w:pPr>
        <w:pStyle w:val="Normal"/>
        <w:rPr/>
      </w:pPr>
      <w:r>
        <w:rPr/>
      </w:r>
    </w:p>
    <w:p>
      <w:pPr>
        <w:pStyle w:val="Normal"/>
        <w:rPr/>
      </w:pPr>
      <w:r>
        <w:rPr/>
        <w:t xml:space="preserve">Tæng Héi ®ång cña Héi liªn hiÖp c«ng nh©n quèc tÕ tuyªn bè r»ng hoµn toµn </w:t>
      </w:r>
      <w:r>
        <w:rPr>
          <w:i/>
          <w:iCs/>
        </w:rPr>
        <w:t xml:space="preserve">kh«ng cã </w:t>
      </w:r>
      <w:r>
        <w:rPr/>
        <w:t>liªn chi héi toµn quèc nµo cña Quèc tÕ ë I-ta-li-a c¶, v× trong sè nh÷ng tæ chøc muèn mang tªn gäi ®ã, ch</w:t>
        <w:softHyphen/>
        <w:t>a hÒ cã tæ chøc nµo chÊp hµnh bÊt cø mét ®iÒu kiÖn nµo trong sè nh÷ng ®iÒu kiÖn mµ §iÒu lÖ vµ Quy chÕ quy ®Þnh ph¶i ®</w:t>
        <w:softHyphen/>
        <w:t>îc chÊp hµnh tr</w:t>
        <w:softHyphen/>
        <w:t>íc khi c¸c chi héi ®</w:t>
        <w:softHyphen/>
        <w:t>îc kÕt n¹p vµ ®</w:t>
        <w:softHyphen/>
        <w:t>îc thõa nhËn.</w:t>
      </w:r>
    </w:p>
    <w:p>
      <w:pPr>
        <w:pStyle w:val="Normal"/>
        <w:rPr/>
      </w:pPr>
      <w:r>
        <w:rPr/>
        <w:t>Song, trong c¸c miÒn cña n</w:t>
        <w:softHyphen/>
        <w:t>íc I-ta-li-a vÉn cã nh÷ng chi héi cña Héi liªn hiÖp c«ng nh©n quèc tÕ ®</w:t>
        <w:softHyphen/>
        <w:t>îc thµnh lËp ®óng thñ tôc vµ cã liªn hÖ víi Tæng Héi ®ång.</w:t>
      </w:r>
    </w:p>
    <w:p>
      <w:pPr>
        <w:pStyle w:val="Normal"/>
        <w:rPr/>
      </w:pPr>
      <w:r>
        <w:rPr/>
        <w:t xml:space="preserve">Thay mÆt Tæng Héi ®ång vµ theo sù uû nhiÖm cña Tæng Héi ®ång </w:t>
      </w:r>
    </w:p>
    <w:p>
      <w:pPr>
        <w:pStyle w:val="Normal"/>
        <w:ind w:firstLine="4290"/>
        <w:rPr/>
      </w:pPr>
      <w:r>
        <w:rPr/>
        <w:t>Tæng th</w:t>
        <w:softHyphen/>
        <w:t xml:space="preserve"> ký</w:t>
      </w:r>
    </w:p>
    <w:p>
      <w:pPr>
        <w:pStyle w:val="Normal"/>
        <w:ind w:firstLine="4290"/>
        <w:rPr>
          <w:b/>
          <w:b/>
          <w:bCs/>
          <w:i/>
          <w:i/>
          <w:iCs/>
        </w:rPr>
      </w:pPr>
      <w:r>
        <w:rPr>
          <w:b/>
          <w:bCs/>
          <w:i/>
          <w:iCs/>
        </w:rPr>
        <w:t>Ph.A.Doãc-g¬</w:t>
      </w:r>
    </w:p>
    <w:p>
      <w:pPr>
        <w:pStyle w:val="Normal"/>
        <w:ind w:hanging="0"/>
        <w:rPr>
          <w:sz w:val="18"/>
        </w:rPr>
      </w:pPr>
      <w:r>
        <w:rPr>
          <w:sz w:val="18"/>
        </w:rPr>
        <w:t>Niu Oãc, ngµy 30 th¸ng N¨m 1873</w:t>
      </w:r>
    </w:p>
    <w:p>
      <w:pPr>
        <w:pStyle w:val="Normal"/>
        <w:ind w:hanging="0"/>
        <w:rPr>
          <w:sz w:val="18"/>
        </w:rPr>
      </w:pPr>
      <w:r>
        <w:rPr>
          <w:sz w:val="18"/>
        </w:rPr>
      </w:r>
    </w:p>
    <w:tbl>
      <w:tblPr>
        <w:tblW w:w="6623" w:type="dxa"/>
        <w:jc w:val="left"/>
        <w:tblInd w:w="-108" w:type="dxa"/>
        <w:tblLayout w:type="fixed"/>
        <w:tblCellMar>
          <w:top w:w="0" w:type="dxa"/>
          <w:left w:w="108" w:type="dxa"/>
          <w:bottom w:w="0" w:type="dxa"/>
          <w:right w:w="108" w:type="dxa"/>
        </w:tblCellMar>
      </w:tblPr>
      <w:tblGrid>
        <w:gridCol w:w="4007"/>
        <w:gridCol w:w="2616"/>
      </w:tblGrid>
      <w:tr>
        <w:trPr/>
        <w:tc>
          <w:tcPr>
            <w:tcW w:w="4007" w:type="dxa"/>
            <w:tcBorders/>
          </w:tcPr>
          <w:p>
            <w:pPr>
              <w:pStyle w:val="Normal"/>
              <w:spacing w:lineRule="exact" w:line="260"/>
              <w:ind w:right="533" w:hanging="0"/>
              <w:rPr>
                <w:i/>
                <w:i/>
                <w:iCs/>
                <w:sz w:val="16"/>
              </w:rPr>
            </w:pPr>
            <w:r>
              <w:rPr>
                <w:i/>
                <w:iCs/>
                <w:sz w:val="16"/>
              </w:rPr>
              <w:t>§· ®¨ng trªn b¸o "Arbeiter - Zeitung" sè 18, ngµy 7 th¸ng S¸u 1873 vµ trªn b¸o "Der Volksstaat" sè 51, ngµy 25 th¸ng S¸u 1873</w:t>
            </w:r>
          </w:p>
        </w:tc>
        <w:tc>
          <w:tcPr>
            <w:tcW w:w="2616" w:type="dxa"/>
            <w:tcBorders/>
          </w:tcPr>
          <w:p>
            <w:pPr>
              <w:pStyle w:val="Normal"/>
              <w:spacing w:lineRule="exact" w:line="260"/>
              <w:ind w:left="305" w:hanging="0"/>
              <w:rPr>
                <w:i/>
                <w:i/>
                <w:iCs/>
                <w:sz w:val="16"/>
              </w:rPr>
            </w:pPr>
            <w:r>
              <w:rPr>
                <w:i/>
                <w:iCs/>
                <w:sz w:val="16"/>
              </w:rPr>
              <w:t xml:space="preserve">In theo b¶n ®¨ng trªn b¸o "Arbeiter - Zeitung" </w:t>
            </w:r>
          </w:p>
          <w:p>
            <w:pPr>
              <w:pStyle w:val="Normal"/>
              <w:spacing w:lineRule="exact" w:line="260"/>
              <w:ind w:left="305" w:hanging="0"/>
              <w:rPr>
                <w:i/>
                <w:i/>
                <w:iCs/>
                <w:sz w:val="16"/>
              </w:rPr>
            </w:pPr>
            <w:r>
              <w:rPr>
                <w:i/>
                <w:iCs/>
                <w:sz w:val="16"/>
              </w:rPr>
              <w:t>Nguyªn v¨n lµ tiÕng §øc</w:t>
            </w:r>
          </w:p>
          <w:p>
            <w:pPr>
              <w:pStyle w:val="Normal"/>
              <w:spacing w:lineRule="exact" w:line="260"/>
              <w:ind w:left="305" w:hanging="0"/>
              <w:rPr>
                <w:i/>
                <w:i/>
                <w:iCs/>
                <w:sz w:val="16"/>
              </w:rPr>
            </w:pPr>
            <w:r>
              <w:rPr>
                <w:i/>
                <w:iCs/>
                <w:sz w:val="16"/>
              </w:rPr>
              <w:t>In b»ng tiÕng Nga lÇn ®Çu</w:t>
            </w:r>
          </w:p>
        </w:tc>
      </w:tr>
    </w:tbl>
    <w:p>
      <w:pPr>
        <w:sectPr>
          <w:headerReference w:type="even" r:id="rId1046"/>
          <w:headerReference w:type="default" r:id="rId1047"/>
          <w:headerReference w:type="first" r:id="rId1048"/>
          <w:footerReference w:type="even" r:id="rId1049"/>
          <w:footerReference w:type="default" r:id="rId1050"/>
          <w:footerReference w:type="first" r:id="rId105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Normal"/>
        <w:rPr/>
      </w:pPr>
      <w:r>
        <w:rPr/>
      </w:r>
    </w:p>
    <w:p>
      <w:pPr>
        <w:pStyle w:val="Normal"/>
        <w:rPr/>
      </w:pPr>
      <w:r>
        <w:rPr/>
      </w:r>
    </w:p>
    <w:p>
      <w:pPr>
        <w:pStyle w:val="Normal"/>
        <w:rPr/>
      </w:pPr>
      <w:r>
        <w:rPr/>
      </w:r>
    </w:p>
    <w:p>
      <w:pPr>
        <w:pStyle w:val="Normal"/>
        <w:rPr/>
      </w:pPr>
      <w:r>
        <w:rPr/>
      </w:r>
    </w:p>
    <w:p>
      <w:pPr>
        <w:pStyle w:val="BodyText2"/>
        <w:spacing w:before="120" w:after="0"/>
        <w:rPr/>
      </w:pPr>
      <w:r>
        <w:rPr>
          <w:sz w:val="25"/>
        </w:rPr>
        <w:t xml:space="preserve">Göi c¸c vÞ ®¹i biÓu dù ®¹i héi </w:t>
        <w:br/>
        <w:t>®¹i biÓu lÇn thø VI cña Héi liªn hiÖp c«ng nh©n quèc tÕ</w:t>
      </w:r>
      <w:r>
        <w:rPr>
          <w:sz w:val="25"/>
          <w:vertAlign w:val="superscript"/>
        </w:rPr>
        <w:t>485</w:t>
      </w:r>
    </w:p>
    <w:p>
      <w:pPr>
        <w:pStyle w:val="Normal"/>
        <w:rPr>
          <w:sz w:val="25"/>
          <w:vertAlign w:val="superscript"/>
        </w:rPr>
      </w:pPr>
      <w:r>
        <w:rPr>
          <w:sz w:val="25"/>
          <w:vertAlign w:val="superscript"/>
        </w:rPr>
      </w:r>
    </w:p>
    <w:p>
      <w:pPr>
        <w:pStyle w:val="Normal"/>
        <w:jc w:val="right"/>
        <w:rPr/>
      </w:pPr>
      <w:r>
        <w:rPr>
          <w:b/>
          <w:bCs/>
          <w:sz w:val="18"/>
        </w:rPr>
        <w:tab/>
      </w:r>
      <w:r>
        <w:rPr>
          <w:sz w:val="18"/>
        </w:rPr>
        <w:t>Lu©n §«n, ngµy 3 th¸ng ChÝn 1873</w:t>
      </w:r>
    </w:p>
    <w:p>
      <w:pPr>
        <w:pStyle w:val="Normal"/>
        <w:rPr>
          <w:sz w:val="18"/>
        </w:rPr>
      </w:pPr>
      <w:r>
        <w:rPr>
          <w:sz w:val="18"/>
        </w:rPr>
      </w:r>
    </w:p>
    <w:p>
      <w:pPr>
        <w:pStyle w:val="Normal"/>
        <w:rPr/>
      </w:pPr>
      <w:r>
        <w:rPr/>
        <w:t>Th</w:t>
        <w:softHyphen/>
        <w:t xml:space="preserve">a c¸c vÞ, </w:t>
      </w:r>
    </w:p>
    <w:p>
      <w:pPr>
        <w:pStyle w:val="Normal"/>
        <w:rPr/>
      </w:pPr>
      <w:r>
        <w:rPr>
          <w:spacing w:val="2"/>
        </w:rPr>
        <w:t>§Ó cè g¾ng b¶o ®¶m cho ®¹i héi ®</w:t>
        <w:softHyphen/>
        <w:t>îc hoµn toµn tù do trong khi th¶o luËn ho¹t ®éng cña Tæng Héi ®ång</w:t>
      </w:r>
      <w:r>
        <w:rPr>
          <w:rFonts w:cs="Arial"/>
          <w:spacing w:val="2"/>
        </w:rPr>
        <w:t xml:space="preserve"> </w:t>
      </w:r>
      <w:r>
        <w:rPr>
          <w:spacing w:val="2"/>
        </w:rPr>
        <w:t>trong thêi gian nh÷ng n¨m 1872 - 1873, Tæng Héi ®ång t¹i Niu Oãc tr</w:t>
        <w:softHyphen/>
        <w:t>íc ®©y ®· ra quyÕt ®Þnh kh«ng cö nh÷ng uû viªn cña Héi ®ång lµm ®¹i biÓu, mµ chän mét vÞ ®¹i diÖn toµn quyÒn t¹i ch©u ¢u vµ uû nhiÖm cho vÞ ®¹i diÖn nµy tr×nh b¶n b¸o c¸o chÝnh thøc vµ b¶n b¸o c¸o néi bé, nh</w:t>
        <w:softHyphen/>
        <w:t xml:space="preserve"> §iÒu lÖ ®· quy ®Þnh, tr</w:t>
        <w:softHyphen/>
        <w:t>íc ®¹i héi ®¹i biÓu vµ ®</w:t>
        <w:softHyphen/>
        <w:t>a ra nh÷ng dù th¶o nghÞ quyÕt vÒ nh÷ng vÊn ®Ò ghi trong ch</w:t>
        <w:softHyphen/>
        <w:t>¬ng tr×nh nghÞ sù. Sau khi xem xong nh÷ng v¨n kiÖn mµ Tæng Héi ®ång ®· göi cho t«i, t«i cµng vui lßng ®ång ý nhËn giÊy uû nhiÖm cña Tæng Héi ®ång, v× t«i hoµn toµn t¸n thµnh ho¹t ®éng tæ chøc vµ nh÷ng quyÕt ®Þnh chÝnh thøc cña Tæng Héi ®ång. Tuy nhiªn, do nh÷ng tin tøc ®· nhËn ®</w:t>
        <w:softHyphen/>
        <w:t>îc gÇn ®©y tõ c¸c n</w:t>
        <w:softHyphen/>
        <w:t xml:space="preserve">íc, t«i </w:t>
      </w:r>
      <w:r>
        <w:rPr/>
        <w:t>thÊy cã tr¸ch nhiÖm tõ chèi tham gia c«ng t¸c cña ®¹i héi. T×nh h×nh khã kh¨n cña héi viªn chóng ta trong nh÷ng n</w:t>
        <w:softHyphen/>
        <w:t xml:space="preserve">íc nµy khiÕn cho t«i kh«ng thÓ ph¸t biÓu ý kiÕn chi tiÕt h¬n vÒ vÊn ®Ò nµy. ChØ cÇn nãi mét sè ®iÓm sau ®©y còng cã thÓ thÊy râ: ë </w:t>
      </w:r>
      <w:r>
        <w:rPr>
          <w:spacing w:val="-2"/>
        </w:rPr>
        <w:t>Ph¸p - ë n</w:t>
        <w:softHyphen/>
        <w:t>íc nµy ng</w:t>
        <w:softHyphen/>
        <w:t>êi ta ®· göi cho t«i nh÷ng giÊy uû nhiÖm - t×nh h×nh kh«ng cho phÐp cã thÓ trùc tiÕp cö ®¹i biÓu; trong lóc</w:t>
      </w:r>
      <w:r>
        <w:rPr/>
        <w:t xml:space="preserve"> ®Êt n</w:t>
        <w:softHyphen/>
        <w:t>íc T©y Ban Nha ®ang tr¶i qua mét cuéc khñng ho¶ng, nÕu c¸c héi viªn T©y Ban Nha cña chóng ta rêi khái n</w:t>
        <w:softHyphen/>
        <w:t>íc m×nh lóc nµy th× quÇn chóng lao ®éng sÏ coi ®ã lµ mét sù hÌn nh¸t; do kÕt qu¶ cña nh÷ng sù kiÖn T©y Ban Nha, nghÜa vô mµ b¹n bÌ cña chóng ta ë Bå §µo Nha ph¶i g¸nh v¸c vÒ mÆt tµi chÝnh hÕt søc nÆng nÒ, ®Õn nçi hä kh«ng cßn c¸ch lùa chän nµo kh¸c ngoµi viÖc cö ®¹i biÓu gi¸n tiÕp; cuèi cïng, nh÷ng hµnh ®éng cña c¶nh s¸t truy n· héi viªn Quèc tÕ ë I-ta-li-a, nh÷ng vô b¾t bí liªn tiÕp ë §øc, viÖc c</w:t>
        <w:softHyphen/>
        <w:t xml:space="preserve">ìng bøc gi¶i t¸n chi héi trung </w:t>
        <w:softHyphen/>
        <w:t xml:space="preserve">¬ng ë C«-pen-ha-ghen vµ nh÷ng cuéc trÊn ¸p ngµy cµng t¨ng ®ang gi¸ng xuèng mäi phong trµo c«ng nh©n ë </w:t>
      </w:r>
      <w:r>
        <w:rPr>
          <w:rFonts w:cs=".VnCentury SchoolbookH" w:ascii=".VnCentury SchoolbookH" w:hAnsi=".VnCentury SchoolbookH"/>
        </w:rPr>
        <w:t>¸</w:t>
      </w:r>
      <w:r>
        <w:rPr/>
        <w:t>o -Hung-ga-ri, - tÊt c¶ t×nh h×nh ®ã khiÕn cho viÖc cña ®¹i diÖn quèc tÕ ch©n chÝnh cña c«ng nh©n kh«ng thÓ thùc hiÖn ®</w:t>
        <w:softHyphen/>
        <w:t>îc. §¹i héi ®</w:t>
        <w:softHyphen/>
        <w:t>îc triÖu tËp trong ®iÒu kiÖn nh</w:t>
        <w:softHyphen/>
        <w:t xml:space="preserve"> vËy - trong ®iÒu kiÖn hÕt søc khã kh¨n cho Quèc tÕ, thËm chÝ khã kh¨n h¬n c¶ nh÷ng ®iÒu kiÖn ®· h×nh thµnh ngay sau khi C«ng x· Pa-ri thÊt b¹i - do c¬ cÊu thµnh phÇn ®¹i biÓu cña nã, Ýt nhiÒu sÏ mang tÝnh chÊt côc bé.</w:t>
      </w:r>
    </w:p>
    <w:p>
      <w:pPr>
        <w:pStyle w:val="Normal"/>
        <w:rPr/>
      </w:pPr>
      <w:r>
        <w:rPr/>
        <w:t>MÆt kh¸c, Héi ®ång Liªn chi héi Anh, vÒ mÆt chÝnh trÞ, l¹i cã nh÷ng ®iÒu kiÖn thuËn lîi h¬n nhiÒu trong viÖc cö ®¹i biÓu tham gia §¹i héi Gi¬-ne-v¬, nªn ®· cö ®</w:t>
        <w:softHyphen/>
        <w:t>îc nh÷ng ®¹i biÓu cña m×nh: An-ph¬-rÕt §©y-x¬, Ph. Le-xn¬, ¤.Xª-rai-¬; nh</w:t>
        <w:softHyphen/>
        <w:t>ng sau khi xem nh÷ng v¨n kiÖn mµ Héi ®ång Liªn chi héi vïng thuéc hÖ ng«n ng÷ la-tinh cña Thôy SÜ göi cho th</w:t>
        <w:softHyphen/>
        <w:t xml:space="preserve"> ký héi ®ång liªn chi héi nµy, Héi ®ång ®· huû bá nghÞ quyÕt cña m×nh vµ quyÕt ®Þnh tõ chèi tham gia ®¹i héi vµ tr×nh bµy mét c¸ch c«ng khai nh÷ng lý do cña m×nh.</w:t>
      </w:r>
    </w:p>
    <w:p>
      <w:pPr>
        <w:sectPr>
          <w:headerReference w:type="even" r:id="rId1052"/>
          <w:headerReference w:type="default" r:id="rId1053"/>
          <w:headerReference w:type="first" r:id="rId1054"/>
          <w:footerReference w:type="even" r:id="rId1055"/>
          <w:footerReference w:type="default" r:id="rId1056"/>
          <w:footerReference w:type="first" r:id="rId105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rPr/>
      </w:pPr>
      <w:r>
        <w:rPr>
          <w:spacing w:val="4"/>
        </w:rPr>
        <w:t>Cho dï nh÷ng lý do chung ®· tr×nh bµy ë trªn kh«ng buéc t«i ph¶i tõ bá viÖc tham gia c«ng t¸c §¹i</w:t>
      </w:r>
      <w:r>
        <w:rPr>
          <w:rFonts w:cs="Arial"/>
          <w:spacing w:val="4"/>
        </w:rPr>
        <w:t xml:space="preserve"> </w:t>
      </w:r>
      <w:r>
        <w:rPr>
          <w:spacing w:val="4"/>
        </w:rPr>
        <w:t>héi Gi¬-ne-v¬ ®i n÷a, th× nh÷ng sù kiÖn ®· khiÕn cho Héi ®ång Liªn chi héi Anh ph¶i ra quyÕt ®Þnh, còng ®ñ ®Ó ng¨n trë t«i tham gia ®¹i héi, mÆc dï t«i ®· nhËn ®</w:t>
        <w:softHyphen/>
        <w:t>îc nh÷ng giÊy uû nhiÖm tõ Ph¸p, Mü, Bå §µo Nha v.v. göi ®Õn.</w:t>
      </w:r>
    </w:p>
    <w:p>
      <w:pPr>
        <w:pStyle w:val="Normal"/>
        <w:rPr/>
      </w:pPr>
      <w:r>
        <w:rPr/>
        <w:t>Nh©n thÓ xin göi ®Õn c¸c vÞ nh÷ng v¨n kiÖn mµ Tæng Héi ®ång ®· göi cho t«i</w:t>
      </w:r>
      <w:r>
        <w:rPr>
          <w:vertAlign w:val="superscript"/>
        </w:rPr>
        <w:t>486</w:t>
      </w:r>
      <w:r>
        <w:rPr/>
        <w:t>.</w:t>
      </w:r>
    </w:p>
    <w:p>
      <w:pPr>
        <w:pStyle w:val="Normal"/>
        <w:rPr/>
      </w:pPr>
      <w:r>
        <w:rPr/>
      </w:r>
    </w:p>
    <w:p>
      <w:pPr>
        <w:pStyle w:val="Normal"/>
        <w:ind w:firstLine="3354"/>
        <w:jc w:val="center"/>
        <w:rPr/>
      </w:pPr>
      <w:r>
        <w:rPr/>
        <w:t>Xin göi lêi chµo anh em</w:t>
      </w:r>
    </w:p>
    <w:p>
      <w:pPr>
        <w:pStyle w:val="Normal"/>
        <w:ind w:firstLine="3354"/>
        <w:jc w:val="center"/>
        <w:rPr>
          <w:b/>
          <w:b/>
          <w:bCs/>
          <w:i/>
          <w:i/>
          <w:iCs/>
        </w:rPr>
      </w:pPr>
      <w:r>
        <w:rPr>
          <w:b/>
          <w:bCs/>
          <w:i/>
          <w:iCs/>
        </w:rPr>
        <w:t>¤.Xª-rai-¬</w:t>
      </w:r>
    </w:p>
    <w:p>
      <w:pPr>
        <w:pStyle w:val="Normal"/>
        <w:ind w:firstLine="3354"/>
        <w:jc w:val="center"/>
        <w:rPr>
          <w:b/>
          <w:b/>
          <w:bCs/>
          <w:i/>
          <w:i/>
          <w:iCs/>
        </w:rPr>
      </w:pPr>
      <w:r>
        <w:rPr>
          <w:b/>
          <w:bCs/>
          <w:i/>
          <w:iCs/>
        </w:rPr>
      </w:r>
    </w:p>
    <w:tbl>
      <w:tblPr>
        <w:tblW w:w="6623" w:type="dxa"/>
        <w:jc w:val="left"/>
        <w:tblInd w:w="-108" w:type="dxa"/>
        <w:tblLayout w:type="fixed"/>
        <w:tblCellMar>
          <w:top w:w="0" w:type="dxa"/>
          <w:left w:w="108" w:type="dxa"/>
          <w:bottom w:w="0" w:type="dxa"/>
          <w:right w:w="108" w:type="dxa"/>
        </w:tblCellMar>
      </w:tblPr>
      <w:tblGrid>
        <w:gridCol w:w="3159"/>
        <w:gridCol w:w="3464"/>
      </w:tblGrid>
      <w:tr>
        <w:trPr/>
        <w:tc>
          <w:tcPr>
            <w:tcW w:w="3159" w:type="dxa"/>
            <w:tcBorders/>
          </w:tcPr>
          <w:p>
            <w:pPr>
              <w:pStyle w:val="Normal"/>
              <w:spacing w:lineRule="exact" w:line="240"/>
              <w:ind w:hanging="0"/>
              <w:rPr>
                <w:i/>
                <w:i/>
                <w:iCs/>
                <w:sz w:val="16"/>
              </w:rPr>
            </w:pPr>
            <w:r>
              <w:rPr>
                <w:i/>
                <w:iCs/>
                <w:sz w:val="16"/>
              </w:rPr>
              <w:t>Do Ph. ¡ng-ghen viÕt ngµy 3 th¸ng ChÝn 1873</w:t>
            </w:r>
          </w:p>
          <w:p>
            <w:pPr>
              <w:pStyle w:val="Normal"/>
              <w:spacing w:lineRule="exact" w:line="240"/>
              <w:ind w:hanging="0"/>
              <w:rPr>
                <w:i/>
                <w:i/>
                <w:iCs/>
                <w:sz w:val="16"/>
              </w:rPr>
            </w:pPr>
            <w:r>
              <w:rPr>
                <w:i/>
                <w:iCs/>
                <w:sz w:val="16"/>
              </w:rPr>
              <w:t>C«ng bè lÇn ®Çu tiªn</w:t>
            </w:r>
          </w:p>
        </w:tc>
        <w:tc>
          <w:tcPr>
            <w:tcW w:w="3464" w:type="dxa"/>
            <w:tcBorders/>
          </w:tcPr>
          <w:p>
            <w:pPr>
              <w:pStyle w:val="Normal"/>
              <w:spacing w:lineRule="exact" w:line="240"/>
              <w:ind w:left="877" w:hanging="0"/>
              <w:rPr>
                <w:i/>
                <w:i/>
                <w:iCs/>
                <w:sz w:val="16"/>
              </w:rPr>
            </w:pPr>
            <w:r>
              <w:rPr>
                <w:i/>
                <w:iCs/>
                <w:sz w:val="16"/>
              </w:rPr>
              <w:t>In theo b¶n th¶o cña ¡ng-ghen</w:t>
            </w:r>
          </w:p>
          <w:p>
            <w:pPr>
              <w:pStyle w:val="Normal"/>
              <w:spacing w:lineRule="exact" w:line="240"/>
              <w:ind w:left="877" w:hanging="0"/>
              <w:rPr>
                <w:i/>
                <w:i/>
                <w:iCs/>
                <w:sz w:val="16"/>
              </w:rPr>
            </w:pPr>
            <w:r>
              <w:rPr>
                <w:i/>
                <w:iCs/>
                <w:sz w:val="16"/>
              </w:rPr>
              <w:t>Nguyªn v¨n lµ tiÕng Ph¸p</w:t>
            </w:r>
          </w:p>
        </w:tc>
      </w:tr>
    </w:tbl>
    <w:p>
      <w:pPr>
        <w:pStyle w:val="Normal"/>
        <w:rPr/>
      </w:pPr>
      <w:r>
        <w:rPr/>
      </w:r>
    </w:p>
    <w:p>
      <w:pPr>
        <w:pStyle w:val="Header"/>
        <w:tabs>
          <w:tab w:val="clear" w:pos="4320"/>
          <w:tab w:val="clear" w:pos="8640"/>
        </w:tabs>
        <w:rPr/>
      </w:pPr>
      <w:r>
        <w:br w:type="column"/>
      </w: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r>
    </w:p>
    <w:p>
      <w:pPr>
        <w:pStyle w:val="BodyText2"/>
        <w:rPr>
          <w:sz w:val="31"/>
        </w:rPr>
      </w:pPr>
      <w:r>
        <w:rPr>
          <w:sz w:val="31"/>
        </w:rPr>
        <w:t>Chó thÝch</w:t>
      </w:r>
    </w:p>
    <w:p>
      <w:pPr>
        <w:pStyle w:val="BodyText2"/>
        <w:rPr>
          <w:sz w:val="31"/>
        </w:rPr>
      </w:pPr>
      <w:r>
        <w:rPr>
          <w:sz w:val="31"/>
        </w:rPr>
        <w:t>th©n thÕ vµ sù nghiÖp</w:t>
      </w:r>
    </w:p>
    <w:p>
      <w:pPr>
        <w:pStyle w:val="BodyText2"/>
        <w:rPr>
          <w:sz w:val="31"/>
        </w:rPr>
      </w:pPr>
      <w:r>
        <w:rPr>
          <w:sz w:val="31"/>
        </w:rPr>
        <w:t xml:space="preserve">cña C.M¸c vµ Ph.¡ng-ghen </w:t>
      </w:r>
    </w:p>
    <w:p>
      <w:pPr>
        <w:pStyle w:val="BodyText2"/>
        <w:rPr>
          <w:sz w:val="31"/>
        </w:rPr>
      </w:pPr>
      <w:r>
        <w:rPr>
          <w:sz w:val="31"/>
        </w:rPr>
        <w:t>c¸c b¶n chØ dÉn</w:t>
      </w:r>
    </w:p>
    <w:p>
      <w:pPr>
        <w:pStyle w:val="Normal"/>
        <w:rPr>
          <w:sz w:val="31"/>
        </w:rPr>
      </w:pPr>
      <w:r>
        <w:rPr>
          <w:sz w:val="31"/>
        </w:rPr>
      </w:r>
    </w:p>
    <w:p>
      <w:pPr>
        <w:sectPr>
          <w:headerReference w:type="even" r:id="rId1058"/>
          <w:headerReference w:type="default" r:id="rId1059"/>
          <w:headerReference w:type="first" r:id="rId1060"/>
          <w:footerReference w:type="even" r:id="rId1061"/>
          <w:footerReference w:type="default" r:id="rId1062"/>
          <w:footerReference w:type="first" r:id="rId106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Header"/>
        <w:tabs>
          <w:tab w:val="clear" w:pos="4320"/>
          <w:tab w:val="clear" w:pos="8640"/>
        </w:tabs>
        <w:rPr/>
      </w:pPr>
      <w:r>
        <w:rPr/>
        <w:tab/>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BodyText2"/>
        <w:rPr>
          <w:sz w:val="25"/>
        </w:rPr>
      </w:pPr>
      <w:r>
        <w:rPr>
          <w:sz w:val="25"/>
        </w:rPr>
        <w:t>Chó thÝch</w:t>
      </w:r>
    </w:p>
    <w:p>
      <w:pPr>
        <w:pStyle w:val="Normal"/>
        <w:rPr>
          <w:sz w:val="25"/>
        </w:rPr>
      </w:pPr>
      <w:r>
        <w:rPr>
          <w:sz w:val="25"/>
        </w:rPr>
      </w:r>
    </w:p>
    <w:p>
      <w:pPr>
        <w:sectPr>
          <w:headerReference w:type="even" r:id="rId1064"/>
          <w:headerReference w:type="default" r:id="rId1065"/>
          <w:headerReference w:type="first" r:id="rId1066"/>
          <w:footerReference w:type="even" r:id="rId1067"/>
          <w:footerReference w:type="default" r:id="rId1068"/>
          <w:footerReference w:type="first" r:id="rId106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ind w:left="336" w:hanging="336"/>
        <w:rPr/>
      </w:pPr>
      <w:r>
        <w:rPr>
          <w:rFonts w:cs=".VnTime" w:ascii=".VnTime" w:hAnsi=".VnTime"/>
          <w:sz w:val="18"/>
        </w:rPr>
        <w:t>1</w:t>
      </w:r>
      <w:r>
        <w:rPr>
          <w:rFonts w:cs="Arial" w:ascii=".VnTime" w:hAnsi=".VnTime"/>
          <w:sz w:val="18"/>
        </w:rPr>
        <w:t xml:space="preserve"> </w:t>
      </w:r>
      <w:r>
        <w:rPr>
          <w:rFonts w:cs=".VnTime" w:ascii=".VnTime" w:hAnsi=".VnTime"/>
          <w:sz w:val="18"/>
        </w:rPr>
        <w:t>"</w:t>
      </w:r>
      <w:r>
        <w:rPr>
          <w:rFonts w:cs=".VnTime" w:ascii=".VnTime" w:hAnsi=".VnTime"/>
          <w:i/>
          <w:iCs/>
          <w:sz w:val="18"/>
        </w:rPr>
        <w:t xml:space="preserve">C¸i gäi lµ nh÷ng sù ph©n liÖt trong Quèc tÕ" - </w:t>
      </w:r>
      <w:r>
        <w:rPr>
          <w:rFonts w:cs=".VnTime" w:ascii=".VnTime" w:hAnsi=".VnTime"/>
          <w:sz w:val="18"/>
        </w:rPr>
        <w:t>th«ng t</w:t>
        <w:softHyphen/>
        <w:t xml:space="preserve"> mËt cña Tæng Héi ®ång Héi liªn hiÖp c«ng nh©n quèc tÕ do C.M¸c vµ Ph.¡ng-ghen viÕt trong thêi gian tõ gi÷a th¸ng Giªng ®Õn ®Çu th¸ng Ba n¨m 1872. Ngµy 5 th¸ng Ba, M¸c ®· tr×nh bµy nh÷ng luËn ®iÓm c¬ b¶n cña bøc th«ng t</w:t>
        <w:softHyphen/>
        <w:t xml:space="preserve"> t¹i phiªn häp cña Tæng Héi ®ång, chØ râ ý nghÜa cña v¨n kiÖn nµy lµ t¹o ra "bøc tranh vÒ sù ph¸t triÓn lÞch sö cña nh÷ng nguyªn t¾c vµ chÝnh s¸ch cña Héi liªn hiÖp hiÖn ®ang ®</w:t>
        <w:softHyphen/>
        <w:t>îc thÓ hiÖn hÕt søc râ rµng". Víi viÖc v¹ch trÇn c«ng khai ho¹t ®éng ph¸ ho¹i trong néi bé Quèc tÕ, do §ång minh d©n chñ x· héi chñ nghÜa ®øng ®Çu lµ Ba-cu-nin tiÕn hµnh, b¶n th«ng t</w:t>
        <w:softHyphen/>
        <w:t xml:space="preserve"> "C¸i gäi lµ nh÷ng sù ph©n liÖt trong quèc tÕ" ®· kÕt thóc mét giai ®o¹n nhÊt ®Þnh cña cuéc ®Êu tranh cña M¸c vµ ¡ng-ghen chèng chñ nghÜa v« chÝnh phñ. Ho¹t ®éng thï ®Þch cña nh÷ng ng</w:t>
        <w:softHyphen/>
        <w:t>êi theo ph¸i Ba-cu-nin ®</w:t>
        <w:softHyphen/>
        <w:t>îc ®Æc biÖt t¨ng c</w:t>
        <w:softHyphen/>
        <w:t>êng sau Héi nghÞ ®¹i biÓu Lu©n §«n (th¸ng ChÝn 1871). B»ng nh÷ng nghÞ quyÕt vÒ sù cÇn thiÕt ph¶i thµnh lËp mét chÝnh ®¶ng ®éc lËp cña giai cÊp v« s¶n vµ ®Êu tranh chèng chñ nghÜa bÌ ph¸i. Héi nghÞ ®¹i biÓu nµy d· gi¸ng mét ®ßn nÆng nÒ vµo chñ nghÜa v« chÝnh phñ. Nh÷ng ng</w:t>
        <w:softHyphen/>
        <w:t>êi theo chñ nghÜa v« chÝnh phñ triÓn khai mét chiÕn dÞch ®iªn cuång chèng l¹i Quèc tÕ. tr</w:t>
        <w:softHyphen/>
        <w:t>íc hÕt chèng l¹i Tæng Héi ®ång vµ M¸c. §¹i héi cña nh÷ng ng</w:t>
        <w:softHyphen/>
        <w:t>êi theo chñ nghÜa v« chÝnh phñ ë X«ng-vi-li-ª th¸ng M</w:t>
        <w:softHyphen/>
        <w:t>êi mét n¨m 1871 ®· th«ng qua b¶n th«ng tri (xem bµi b¸o "§¹i héi X«ng-vi-li-ª vµ Quèc tÕ", xem C.M¸c vµ Ph.¡ng-ghen, Toµn tËp, tiÕng ViÖt, Nhµ xuÊt b¶n chÝnh trÞ quèc gia, Hµ Néi, 1994, t.17, tr.630 - 637) ®</w:t>
        <w:softHyphen/>
        <w:t>îc coi lµ tÝn hiÖu cho cuéc tÊn c«ng cña c¸c phÇn tö thï ®Þch víi chñ nghÜa M¸c ë trong vµ ngoµi Quèc tÕ chèng l¹i Tæng Héi ®ång. Ho¹t ®éng c«ng khai vµ ®Æc biÖt lµ ho¹t ®éng bÝ mËt cña nh÷ng ng</w:t>
        <w:softHyphen/>
        <w:t>êi theo chñ nghÜa v« chÝnh phñ ®· de däa thµnh qu¶ vÜ ®¹i nhÊt cña giai cÊp v« s¶n quèc tÕ - cña Quèc tÕ. Trong "C¸i gäi lµ nh÷ng sù ph©n liÖt trong Quèc tÕ", M¸c vµ ¡ng-ghen ®· bãc trÇn tr</w:t>
        <w:softHyphen/>
        <w:t>íc giai cÊp v« s¶n cña c¸c n</w:t>
        <w:softHyphen/>
        <w:t xml:space="preserve">íc nh÷ng môc ®Ých thËt sù cña nh÷ng </w:t>
      </w:r>
    </w:p>
    <w:p>
      <w:pPr>
        <w:pStyle w:val="Normal"/>
        <w:ind w:left="336" w:hanging="24"/>
        <w:rPr>
          <w:rFonts w:ascii=".VnTime" w:hAnsi=".VnTime" w:cs=".VnTime"/>
          <w:sz w:val="18"/>
        </w:rPr>
      </w:pPr>
      <w:r>
        <w:rPr>
          <w:rFonts w:cs=".VnTime" w:ascii=".VnTime" w:hAnsi=".VnTime"/>
          <w:sz w:val="18"/>
        </w:rPr>
        <w:t>ng</w:t>
        <w:softHyphen/>
        <w:t>êi theo chñ nghÜa v« chÝnh phñ, mèi quan hÖ cña hä víi nh÷ng phÇn tö xa l¹ víi giai cÊp c«ng nh©n vµ ho¹t ®éng cña §ång minh do Ba-cu-nin l·nh ®¹o víi tÝnh c¸ch lµ ph¶i thï ®Þch víi phong trµo c«ng nh©n.</w:t>
      </w:r>
    </w:p>
    <w:p>
      <w:pPr>
        <w:pStyle w:val="Normal"/>
        <w:ind w:left="336" w:firstLine="384"/>
        <w:rPr>
          <w:rFonts w:ascii=".VnTime" w:hAnsi=".VnTime" w:cs=".VnTime"/>
          <w:sz w:val="18"/>
        </w:rPr>
      </w:pPr>
      <w:r>
        <w:rPr>
          <w:rFonts w:cs=".VnTime" w:ascii=".VnTime" w:hAnsi=".VnTime"/>
          <w:sz w:val="18"/>
        </w:rPr>
        <w:t>B¶n th«ng t</w:t>
        <w:softHyphen/>
        <w:t xml:space="preserve"> "C¸i gäi lµ nh÷ng sù ph©n liÖt trong Quèc tÕ" lÇn ®Çu tiªn ®</w:t>
        <w:softHyphen/>
        <w:t>îc in thµnh s¸ch riªng b»ng tiÕng Ph¸p vµo cuèi th¸ng N¨m 1872, cã ch÷ ký cña tÊt c¶ c¸c uû viªn Tæng Héi ®ång vµ ®</w:t>
        <w:softHyphen/>
        <w:t>îc göi ®i cho tÊt c¶ c¸c liªn chi héi cña Héi liªn hiÖp. LÇn ®Çu tiªn b¶n th«ng t</w:t>
        <w:softHyphen/>
        <w:t xml:space="preserve"> "C¸i gäi lµ nh÷ng sù ph©n liÖt" ®</w:t>
        <w:softHyphen/>
        <w:t>îc c«ng bè b»ng tiÕng Nga n¨m 1928 trong cuèn "T</w:t>
        <w:softHyphen/>
        <w:t xml:space="preserve"> liÖu vÒ tiÓu sö M.Ba-cu-nin" cña V.P«-l«n-xki, t.3, tr.466-490, nh</w:t>
        <w:softHyphen/>
        <w:t>ng cã nhiÒu ®o¹n bÞ bá sãt. B¶n dÞch ®Çy ®ñ ®Çu tiªn ra tiÕng Nga ®</w:t>
        <w:softHyphen/>
        <w:t xml:space="preserve">îc ViÖn M¸c - Lª-nin trùc thuéc Ban ChÊp hµnh Trung </w:t>
        <w:softHyphen/>
        <w:t>¬ng §¶ng céng s¶n Liªn X« c«ng bè n¨m 1938 trªn t¹p chÝ "C¸ch m¹ng v« s¶n", sè 9. - 9.</w:t>
      </w:r>
    </w:p>
    <w:p>
      <w:pPr>
        <w:pStyle w:val="Normal"/>
        <w:ind w:left="336" w:hanging="336"/>
        <w:rPr/>
      </w:pPr>
      <w:r>
        <w:rPr>
          <w:rFonts w:cs=".VnTime" w:ascii=".VnTime" w:hAnsi=".VnTime"/>
          <w:sz w:val="18"/>
        </w:rPr>
        <w:t>2</w:t>
      </w:r>
      <w:r>
        <w:rPr>
          <w:rFonts w:cs="Arial" w:ascii=".VnTime" w:hAnsi=".VnTime"/>
          <w:sz w:val="18"/>
        </w:rPr>
        <w:t xml:space="preserve"> </w:t>
        <w:tab/>
      </w:r>
      <w:r>
        <w:rPr>
          <w:rFonts w:cs=".VnTime" w:ascii=".VnTime" w:hAnsi=".VnTime"/>
          <w:sz w:val="18"/>
        </w:rPr>
        <w:t xml:space="preserve">C.M¸c. "Néi chiÕn ë Ph¸p" (xem C.M¸c vµ Ph.¡ng-ghen. Toµn tËp, tiÕng viÖt, Nhµ xuÊt b¶n ChÝnh trÞ quèc gia -, Hµ Néi, 1994, t.17, tr.321-487). </w:t>
      </w:r>
      <w:r>
        <w:rPr>
          <w:rFonts w:cs=".VnTime" w:ascii=".VnTime" w:hAnsi=".VnTime"/>
          <w:w w:val="300"/>
          <w:sz w:val="18"/>
        </w:rPr>
        <w:t>-</w:t>
      </w:r>
      <w:r>
        <w:rPr>
          <w:rFonts w:cs=".VnTime" w:ascii=".VnTime" w:hAnsi=".VnTime"/>
          <w:sz w:val="18"/>
        </w:rPr>
        <w:t xml:space="preserve"> 13.</w:t>
      </w:r>
    </w:p>
    <w:p>
      <w:pPr>
        <w:pStyle w:val="Normal"/>
        <w:ind w:left="336" w:hanging="336"/>
        <w:rPr/>
      </w:pPr>
      <w:r>
        <w:rPr>
          <w:rFonts w:cs=".VnTime" w:ascii=".VnTime" w:hAnsi=".VnTime"/>
          <w:sz w:val="18"/>
        </w:rPr>
        <w:t>3</w:t>
      </w:r>
      <w:r>
        <w:rPr>
          <w:rFonts w:cs="Arial" w:ascii=".VnTime" w:hAnsi=".VnTime"/>
          <w:sz w:val="18"/>
        </w:rPr>
        <w:t xml:space="preserve"> </w:t>
        <w:tab/>
      </w:r>
      <w:r>
        <w:rPr>
          <w:rFonts w:cs=".VnTime" w:ascii=".VnTime" w:hAnsi=".VnTime"/>
          <w:sz w:val="18"/>
        </w:rPr>
        <w:t>§Ó b¸c bá sù vu c¸o mµ b¸o chÝ t</w:t>
        <w:softHyphen/>
        <w:t xml:space="preserve"> s¶n nh»m vµo Quèc tÕ nh©n sù xuÊt hiÖn lêi hiÖu triÖu "Néi chiÕn ë Ph¸p". M¸c vµ ¡ng-ghen thay mÆt Tæng Héi ®ång ®· göi th</w:t>
        <w:softHyphen/>
        <w:t xml:space="preserve"> ®Õn nhiÒu tê b¸o cña Anh:</w:t>
      </w:r>
      <w:r>
        <w:rPr>
          <w:rFonts w:cs="Arial" w:ascii=".VnTime" w:hAnsi=".VnTime"/>
          <w:sz w:val="18"/>
        </w:rPr>
        <w:t xml:space="preserve"> </w:t>
      </w:r>
      <w:r>
        <w:rPr>
          <w:rFonts w:cs=".VnTime" w:ascii=".VnTime" w:hAnsi=".VnTime"/>
          <w:sz w:val="18"/>
        </w:rPr>
        <w:t>"The times" ("Thêi b¸o"). "The standard" ("Ngän cê"). "The Daily News" ("Tin h»ng ngµy") v.v.; trong nh÷ng bøc th</w:t>
        <w:softHyphen/>
        <w:t xml:space="preserve"> Êy. M¸c vµ ¡ng-ghen ®· b¶o vÖ C«ng x· Pa-ri vµ gi¶i thÝch lËp tr</w:t>
        <w:softHyphen/>
        <w:t xml:space="preserve">êng cña Quèc tÕ (Xem C.M¸c vµ Ph.¡ng-ghen. Toµn tËp, tiÕng ViÖt, Nhµ xuÊt b¶n chÝnh trÞ quèc gia, Hµ Néi, 1994, t.17, tr.493-503, 516). </w:t>
      </w:r>
      <w:r>
        <w:rPr>
          <w:rFonts w:cs=".VnTime" w:ascii=".VnTime" w:hAnsi=".VnTime"/>
          <w:w w:val="300"/>
          <w:sz w:val="18"/>
        </w:rPr>
        <w:t>-</w:t>
      </w:r>
      <w:r>
        <w:rPr>
          <w:rFonts w:cs=".VnTime" w:ascii=".VnTime" w:hAnsi=".VnTime"/>
          <w:sz w:val="18"/>
        </w:rPr>
        <w:t xml:space="preserve"> 14.</w:t>
      </w:r>
    </w:p>
    <w:p>
      <w:pPr>
        <w:pStyle w:val="Normal"/>
        <w:ind w:left="336" w:hanging="336"/>
        <w:rPr/>
      </w:pPr>
      <w:r>
        <w:rPr>
          <w:rFonts w:cs=".VnTime" w:ascii=".VnTime" w:hAnsi=".VnTime"/>
          <w:sz w:val="18"/>
        </w:rPr>
        <w:t xml:space="preserve">4 </w:t>
        <w:tab/>
        <w:t>Tõ th¸ng S¸u n¨m 1871, nh©n viÖc mét sè chiÕn sÜ C«ng x· Pa-ri têi Lu©n §«n ®Ó tr¸nh sù truy n· cña chÝnh phñ VÐc-x©y. Tæng Héi ®ång ®· quyªn gãp vµ ph©n phèi gióp ®ì vËt chÊt cho hä, ®ång thêi s¾p xÕp c«ng ¨n viÖc lµm cho nh÷ng chiÕn sÜ C«ng x· l</w:t>
        <w:softHyphen/>
        <w:t>u vong nµy. M¸c lµ ng</w:t>
        <w:softHyphen/>
        <w:t>êi tæ chøc mäi ho¹t ®éng trªn cña Tæng Héi ®ång. Th¸ng B¶y, Tæng Héi ®ång ®· lËp ra mét Uû ban ®Æc biÖt gióp ®ì c¸c chiÕn sÜ C«ng x· l</w:t>
        <w:softHyphen/>
        <w:t>u vong, thµnh phÇn bao gåm M¸c. ¡ng-ghen, I-ung vµ c¸c uû viªn kh¸c cña Héi ®ång: Ngµy 5 th¸ng ChÝn 1871, do ho¹t ®éng khÈn tr</w:t>
        <w:softHyphen/>
        <w:t>¬ng ®Ó chuÈn bÞ Héi nghÞ ®¹i biÓu Lu©n §«n n¨m 1871, M¸c vµ ¡ng-ghen ®· rót ra khái Uû ban nµy vµ thay vµo ®ã lµ c¸c uû viªn kh¸c cña Tæng Héi ®ång. MÆc dï ®· cã Uû ban ®Æc biÖt. Tæng Héi ®ång trong hai n¨m 1871 - 1872 vÉn chó ý rÊt nhiÒu ®Õn viÖc tæ chøc gióp ®ì c¸c chiÕn sÜ C«ng x· l</w:t>
        <w:softHyphen/>
        <w:t xml:space="preserve">u vong. </w:t>
      </w:r>
      <w:r>
        <w:rPr>
          <w:rFonts w:cs=".VnTime" w:ascii=".VnTime" w:hAnsi=".VnTime"/>
          <w:w w:val="300"/>
          <w:sz w:val="18"/>
        </w:rPr>
        <w:t>-</w:t>
      </w:r>
      <w:r>
        <w:rPr>
          <w:rFonts w:cs=".VnTime" w:ascii=".VnTime" w:hAnsi=".VnTime"/>
          <w:sz w:val="18"/>
        </w:rPr>
        <w:t xml:space="preserve"> 14.</w:t>
      </w:r>
    </w:p>
    <w:p>
      <w:pPr>
        <w:pStyle w:val="Normal"/>
        <w:ind w:left="336" w:hanging="336"/>
        <w:rPr/>
      </w:pPr>
      <w:r>
        <w:rPr>
          <w:rFonts w:cs=".VnTime" w:ascii=".VnTime" w:hAnsi=".VnTime"/>
          <w:sz w:val="18"/>
        </w:rPr>
        <w:t>5</w:t>
      </w:r>
      <w:r>
        <w:rPr>
          <w:rFonts w:cs="Arial" w:ascii=".VnTime" w:hAnsi=".VnTime"/>
          <w:sz w:val="18"/>
        </w:rPr>
        <w:t xml:space="preserve"> </w:t>
        <w:tab/>
      </w:r>
      <w:r>
        <w:rPr>
          <w:rFonts w:cs=".VnTime" w:ascii=".VnTime" w:hAnsi=".VnTime"/>
          <w:sz w:val="18"/>
        </w:rPr>
        <w:t>Tõ cuèi nh÷ng n¨m 50, mét trong nh÷ng yªu s¸ch c¬ b¶n cña c«ng nh©n Anh lµ ®ßi thùc hiÖn chÕ ®é ngµy lµm viÖc 9 giê. Th¸ng N¨m 1871 ®· næ ra cuéc b·i c«ng lín cña c«ng nh©n x©y dùng vµ c«ng nh©n ngµnh chÕ t¹o m¸y ë Niu-c¸t-x¬n, d</w:t>
        <w:softHyphen/>
        <w:t xml:space="preserve">íi sù l·nh ®¹o cña Liªn minh ®Êu tranh ®ßi thùc hiÖn chÕ ®é ngµy lµm viÖc 9 giê. Cuéc ®Êu tranh ë Niu-c¸t-x¬n ®· mang tÝnh chÊt ®Æc biÖt gay g¾t, v× lÇn ®Çu tiªn Liªn minh ®· thu hót c¶ nh÷ng c«ng nh©n kh«ng ph¶i lµ thµnh viªn cña </w:t>
      </w:r>
      <w:r>
        <w:rPr>
          <w:rFonts w:cs=".VnTime" w:ascii=".VnTime" w:hAnsi=".VnTime"/>
          <w:i/>
          <w:iCs/>
          <w:sz w:val="18"/>
        </w:rPr>
        <w:t xml:space="preserve">c¸c c«ng liªn. </w:t>
      </w:r>
      <w:r>
        <w:rPr>
          <w:rFonts w:cs=".VnTime" w:ascii=".VnTime" w:hAnsi=".VnTime"/>
          <w:sz w:val="18"/>
        </w:rPr>
        <w:t>Chñ tÞch Liªn minh lµ B¸c-nÐt ®· ®Ò nghÞ Tæng Héi ®ång cña Quèc tÕ ng¨n chÆn viÖc ng</w:t>
        <w:softHyphen/>
        <w:t>êi ta b¾t ®Çu ®</w:t>
        <w:softHyphen/>
        <w:t>a vµo Anh nh÷ng kÎ ph¸ ho¹i b·i c«ng. .Nh©n viÖc nµy, Tæng Héi ®ång ®· cö ®Õn lôc ®Þa hai uû viªn Héi ®ång lµ £ch-ca-ri-ót vµ C«n ®Ó gi¶i thÝch cho c«ng nh©n hiÓu ý nghÜa cuéc ®Êu tranh ®ang diÔn ra ë niu-c¸t-x¬n. Nhê sù ñng hé tÝch cùc cña Tæng Héi ®ång cña Quèc tÕ, viÖc ®</w:t>
        <w:softHyphen/>
        <w:t>a vµo Anh bän ph¸ ho¹i b·i c«ng ®· bÞ ng¨n chÆn. Th¸ng M</w:t>
        <w:softHyphen/>
        <w:t>êi 1871 cuéc b·i c«ng ë Niu-c¸t-x¬n ®· kÕt thóc b»ng th¾ng lîi cña c«ng nh©n; chÕ ®é lµm viÖc 54 giê trong tuÇn cho c«ng nh©n ®· ®</w:t>
        <w:softHyphen/>
        <w:t xml:space="preserve">îc thiÕt lËp. </w:t>
      </w:r>
      <w:r>
        <w:rPr>
          <w:rFonts w:cs=".VnTime" w:ascii=".VnTime" w:hAnsi=".VnTime"/>
          <w:w w:val="300"/>
          <w:sz w:val="18"/>
        </w:rPr>
        <w:t>-</w:t>
      </w:r>
      <w:r>
        <w:rPr>
          <w:rFonts w:cs=".VnTime" w:ascii=".VnTime" w:hAnsi=".VnTime"/>
          <w:sz w:val="18"/>
        </w:rPr>
        <w:t xml:space="preserve"> 14.</w:t>
      </w:r>
    </w:p>
    <w:p>
      <w:pPr>
        <w:pStyle w:val="Normal"/>
        <w:ind w:left="336" w:hanging="336"/>
        <w:rPr/>
      </w:pPr>
      <w:r>
        <w:rPr>
          <w:rFonts w:cs=".VnTime" w:ascii=".VnTime" w:hAnsi=".VnTime"/>
          <w:sz w:val="18"/>
        </w:rPr>
        <w:t>6</w:t>
      </w:r>
      <w:r>
        <w:rPr>
          <w:rFonts w:cs="Arial" w:ascii=".VnTime" w:hAnsi=".VnTime"/>
          <w:sz w:val="18"/>
        </w:rPr>
        <w:t xml:space="preserve"> </w:t>
        <w:tab/>
      </w:r>
      <w:r>
        <w:rPr>
          <w:rFonts w:cs=".VnTime" w:ascii=".VnTime" w:hAnsi=".VnTime"/>
          <w:sz w:val="18"/>
        </w:rPr>
        <w:t>Ngµy 25 th¸ng B¶y 1871 Tæng Héi ®ång ®· th«ng qua ®Ò nghÞ cña ¡ng-ghen vÒ viÖc triÖu tËp ë Lu©n §«n, vµo th¸ng ChÝn 1871, mét héi nghÞ bÝ mËt cña Quèc tÕ. Tõ thêi gian ®ã. M¸c vµ ¡ng-ghen tÝch cùc tiÕn hµnh c«ng viÖc chuÈn bÞ vÒ mÆt tæ chøc vµ lý luËn cho héi nghÞ: hai «ng ®· so¹n th¶o ch</w:t>
        <w:softHyphen/>
        <w:t>¬ng tr×nh nghÞ sù vµ c¸c dù th¶o nghÞ quyÕt ®· ®</w:t>
        <w:softHyphen/>
        <w:t>îc th¶o luËn t¹i c¸c phiªn häp cña Tæng Héi ®ång vµ sau ®ã ®</w:t>
        <w:softHyphen/>
        <w:t>îc ®</w:t>
        <w:softHyphen/>
        <w:t xml:space="preserve">a ra t¹i Héi nghÞ Lu©n §«n. Héi nghÞ ®¹i biÓu cña Quèc tÕ, häp t¹i Lu©n §«n tõ ngµy 17 ®Õn ngµy 23 th¸ng ChÝn 1871, ®· ®¸nh dÊu mét thêi kú quan träng trong cuéc ®Êu tranh cña M¸c vµ ¡ng-ghen nh»m thµnh lËp mét ®¶ng v« s¶n. (Xem C.M¸c vµ Ph. ¨ng-ghen. Toµn tËp, tiÕng ViÖt, Nhµ xuÊt b¶n chÝnh trÞ quèc gia, Hµ Néi, 1994, t.17). </w:t>
      </w:r>
      <w:r>
        <w:rPr>
          <w:rFonts w:cs=".VnTime" w:ascii=".VnTime" w:hAnsi=".VnTime"/>
          <w:w w:val="300"/>
          <w:sz w:val="18"/>
        </w:rPr>
        <w:t>-</w:t>
      </w:r>
      <w:r>
        <w:rPr>
          <w:rFonts w:cs=".VnTime" w:ascii=".VnTime" w:hAnsi=".VnTime"/>
          <w:sz w:val="18"/>
        </w:rPr>
        <w:t xml:space="preserve"> 15.</w:t>
      </w:r>
    </w:p>
    <w:p>
      <w:pPr>
        <w:pStyle w:val="Normal"/>
        <w:ind w:left="336" w:hanging="336"/>
        <w:rPr/>
      </w:pPr>
      <w:r>
        <w:rPr>
          <w:rFonts w:cs=".VnTime" w:ascii=".VnTime" w:hAnsi=".VnTime"/>
          <w:sz w:val="18"/>
        </w:rPr>
        <w:t>7</w:t>
      </w:r>
      <w:r>
        <w:rPr>
          <w:rFonts w:cs="Arial" w:ascii=".VnTime" w:hAnsi=".VnTime"/>
          <w:sz w:val="18"/>
        </w:rPr>
        <w:t xml:space="preserve"> </w:t>
        <w:tab/>
      </w:r>
      <w:r>
        <w:rPr>
          <w:rFonts w:cs=".VnTime" w:ascii=".VnTime" w:hAnsi=".VnTime"/>
          <w:sz w:val="18"/>
        </w:rPr>
        <w:t>NghÞ quyÕt cña Tæng Héi ®ång cña Quèc tÕ vÒ viÖc triÖu tËp ®¹i héi ë Ma-in-x¬,thay v× ë Pa-ri, ®</w:t>
        <w:softHyphen/>
        <w:t>îc th«ng qua ngµy 17 th¸ng N¨m 1870. Ngµy 12 th¸ng B¶y 1870, theo ®Ò nghÞ cña M¸c, mét dù th¶o ch</w:t>
        <w:softHyphen/>
        <w:t>¬ng tr×nh nghÞ sù cña §¹i héi Ma-in-x¬ ®· ®</w:t>
        <w:softHyphen/>
        <w:t xml:space="preserve">îc th«ng qua (xem C.M¸c vµ Ph. ¨ng-ghen, Toµn tËp, tiÕng ViÖt, Nhµ xuÊt b¶n chÝnh trÞ quèc gia, Hµ Néi, 1994, t.16, tr.591). </w:t>
      </w:r>
      <w:r>
        <w:rPr>
          <w:rFonts w:cs=".VnTime" w:ascii=".VnTime" w:hAnsi=".VnTime"/>
          <w:w w:val="300"/>
          <w:sz w:val="18"/>
        </w:rPr>
        <w:t>-</w:t>
      </w:r>
      <w:r>
        <w:rPr>
          <w:rFonts w:cs=".VnTime" w:ascii=".VnTime" w:hAnsi=".VnTime"/>
          <w:sz w:val="18"/>
        </w:rPr>
        <w:t xml:space="preserve"> 14.</w:t>
      </w:r>
    </w:p>
    <w:p>
      <w:pPr>
        <w:pStyle w:val="Normal"/>
        <w:ind w:left="336" w:hanging="336"/>
        <w:rPr>
          <w:rFonts w:ascii=".VnTime" w:hAnsi=".VnTime" w:cs=".VnTime"/>
          <w:sz w:val="18"/>
        </w:rPr>
      </w:pPr>
      <w:r>
        <w:rPr>
          <w:rFonts w:cs=".VnTime" w:ascii=".VnTime" w:hAnsi=".VnTime"/>
          <w:sz w:val="18"/>
        </w:rPr>
        <w:t>8</w:t>
      </w:r>
      <w:r>
        <w:rPr>
          <w:rFonts w:cs="Arial" w:ascii=".VnTime" w:hAnsi=".VnTime"/>
          <w:sz w:val="18"/>
        </w:rPr>
        <w:t xml:space="preserve"> </w:t>
        <w:tab/>
      </w:r>
      <w:r>
        <w:rPr>
          <w:rFonts w:cs=".VnTime" w:ascii=".VnTime" w:hAnsi=".VnTime"/>
          <w:sz w:val="18"/>
        </w:rPr>
        <w:t>T¹i phiªn häp cña Tæng Héi ®ång ngµy 28 th¸ng S¸u 1870, M¸c ®· ®</w:t>
        <w:softHyphen/>
        <w:t xml:space="preserve">a ra ®Ò </w:t>
        <w:br/>
        <w:t xml:space="preserve">nghÞ th¶o luËn ë c¸c chi héi vÊn ®Ò thay ®æi trô së cña Tæng Héi ®ång, lËp luËn </w:t>
        <w:br/>
      </w:r>
      <w:r>
        <w:rPr>
          <w:rFonts w:cs=".VnTime" w:ascii=".VnTime" w:hAnsi=".VnTime"/>
          <w:spacing w:val="6"/>
          <w:sz w:val="18"/>
        </w:rPr>
        <w:t>r»ng së dÜ nh</w:t>
        <w:softHyphen/>
        <w:t xml:space="preserve"> vËy lµ v× kh«ng ®</w:t>
        <w:softHyphen/>
        <w:t xml:space="preserve">îc t¹o nh÷ng ®iÒu kiÖn </w:t>
        <w:softHyphen/>
        <w:t>u tiªn cho c«ng nh©n n</w:t>
        <w:softHyphen/>
        <w:t>íc nµy hay n</w:t>
        <w:softHyphen/>
        <w:t>íc kia, sau khi th¶o luËn t¹i nhiÒu phiªn häp cña Tæng Héi ®ång, ®Ò nghÞ ®ã ®· ®</w:t>
        <w:softHyphen/>
        <w:t xml:space="preserve">îc chÊp nhËn, vµ ngµy 14 th¸ng B¶y 1870 M¸c ®· viÕt b¶n "Th«ng b¸o mËt göi tÊt c¶ c¸c chi bé" (xem C.M¸c vµ Ph. ¨ng-ghen, Toµn tËp, tiÕng ViÖt, Nhµ xuÊt b¶n chÝnh trÞ quèc gia, Hµ Néi, 1994, t.16, tr.590). C¸c chi bé ®· ph¶n ®èi viÖc thay ®æi trô së Tæng Héi ®ång, cho r»ng Lu©n §«n lµ n¬i thÝch hîp nhÊt ®èi víi ho¹t ®éng cña c¬ quan ®Çu n·o cña Héi liªn hiÖp c«ng nh©n quèc tÕ. </w:t>
      </w:r>
      <w:r>
        <w:rPr>
          <w:rFonts w:cs=".VnTime" w:ascii=".VnTime" w:hAnsi=".VnTime"/>
          <w:spacing w:val="6"/>
          <w:w w:val="300"/>
          <w:sz w:val="18"/>
        </w:rPr>
        <w:t>-</w:t>
      </w:r>
      <w:r>
        <w:rPr>
          <w:rFonts w:cs=".VnTime" w:ascii=".VnTime" w:hAnsi=".VnTime"/>
          <w:spacing w:val="6"/>
          <w:sz w:val="18"/>
        </w:rPr>
        <w:t xml:space="preserve"> 15.</w:t>
      </w:r>
    </w:p>
    <w:p>
      <w:pPr>
        <w:pStyle w:val="Normal"/>
        <w:spacing w:lineRule="exact" w:line="320" w:before="60" w:after="0"/>
        <w:ind w:left="335" w:hanging="336"/>
        <w:rPr/>
      </w:pPr>
      <w:r>
        <w:rPr>
          <w:rFonts w:cs=".VnTime" w:ascii=".VnTime" w:hAnsi=".VnTime"/>
          <w:sz w:val="18"/>
        </w:rPr>
        <w:t>9</w:t>
      </w:r>
      <w:r>
        <w:rPr>
          <w:rFonts w:cs="Arial" w:ascii=".VnTime" w:hAnsi=".VnTime"/>
          <w:sz w:val="18"/>
        </w:rPr>
        <w:t xml:space="preserve"> </w:t>
        <w:tab/>
      </w:r>
      <w:r>
        <w:rPr>
          <w:rFonts w:cs=".VnTime" w:ascii=".VnTime" w:hAnsi=".VnTime"/>
          <w:sz w:val="18"/>
        </w:rPr>
        <w:t>Tõ ngµy 25 ®Õn 29 th¸ng ChÝn 1865, thay v× §¹i héi cña Héi liªn hiÖp c«ng nh©n quèc tÕ trï ®Þnh häp ë Bruy-xen, mét héi nghÞ ®¹i biÓu s¬ bé ®· diÔn ra ë Lu©n §«n. QuyÕt ®Þnh vÒ viÖc tr× ho·n §¹i héi vµ triÖu tËp héi nghÞ ®¹i biÓu ®· ®</w:t>
        <w:softHyphen/>
        <w:t>îc Tæng Héi ®ång th«ng qua theo yªu cÇu cña M¸c; «ng cho r»ng, c¸c tæ chøc ®Þa ph</w:t>
        <w:softHyphen/>
        <w:t>¬ng cña Quèc tÕ vÉn ch</w:t>
        <w:softHyphen/>
        <w:t>a ®</w:t>
        <w:softHyphen/>
        <w:t>îc cñng cè ®ñ v÷ng ch¾c vÒ t</w:t>
        <w:softHyphen/>
        <w:t xml:space="preserve"> t</w:t>
        <w:softHyphen/>
        <w:t xml:space="preserve">ëng vµ tæ chøc. </w:t>
      </w:r>
      <w:r>
        <w:rPr>
          <w:rFonts w:cs=".VnTime" w:ascii=".VnTime" w:hAnsi=".VnTime"/>
          <w:w w:val="300"/>
          <w:sz w:val="18"/>
        </w:rPr>
        <w:t>-</w:t>
      </w:r>
      <w:r>
        <w:rPr>
          <w:rFonts w:cs=".VnTime" w:ascii=".VnTime" w:hAnsi=".VnTime"/>
          <w:sz w:val="18"/>
        </w:rPr>
        <w:t xml:space="preserve"> 15.</w:t>
      </w:r>
    </w:p>
    <w:p>
      <w:pPr>
        <w:pStyle w:val="Normal"/>
        <w:spacing w:lineRule="exact" w:line="320" w:before="60" w:after="0"/>
        <w:ind w:left="335" w:hanging="336"/>
        <w:rPr>
          <w:rFonts w:ascii=".VnTime" w:hAnsi=".VnTime" w:cs=".VnTime"/>
          <w:sz w:val="18"/>
        </w:rPr>
      </w:pPr>
      <w:r>
        <w:rPr>
          <w:rFonts w:cs=".VnTime" w:ascii=".VnTime" w:hAnsi=".VnTime"/>
          <w:sz w:val="18"/>
        </w:rPr>
        <w:t xml:space="preserve">10 </w:t>
        <w:tab/>
        <w:t>Trong b¶n chØ thÞ ho¶ tèc ngµy 26 th¸ng N¨m 1871, bé tr</w:t>
        <w:softHyphen/>
        <w:t>ëng ngo¹i giao Ph¸p lµ Gi.Pha-vr¬ yªu cÇu c¸c ®¹i diÖn ngo¹i giao Ph¸p ë n</w:t>
        <w:softHyphen/>
        <w:t>íc ngoµi ph¶i t×m c¸ch ®ßi c¸c chÝnh phñ ch©u ¢u b¾t gi÷ vµ giao nép nh÷ng chiÕn sÜ C«ng x· Pa-ri l</w:t>
        <w:softHyphen/>
        <w:t>u vong víi t</w:t>
        <w:softHyphen/>
        <w:t xml:space="preserve"> c¸ch lµ nh÷ng téi ph¹m h×nh sù th«ng th</w:t>
        <w:softHyphen/>
        <w:t>êng.</w:t>
      </w:r>
    </w:p>
    <w:p>
      <w:pPr>
        <w:pStyle w:val="Normal"/>
        <w:spacing w:lineRule="exact" w:line="320" w:before="60" w:after="0"/>
        <w:ind w:left="335" w:firstLine="384"/>
        <w:rPr/>
      </w:pPr>
      <w:r>
        <w:rPr>
          <w:rFonts w:cs=".VnTime" w:ascii=".VnTime" w:hAnsi=".VnTime"/>
          <w:sz w:val="18"/>
        </w:rPr>
        <w:t>§uy-ph«-r¬ ®· ®Ò ra mét dù luËt ®</w:t>
        <w:softHyphen/>
        <w:t>îc uû ban ®Æc biÖt cña Quèc héi Ph¸p so¹n th¶o. Theo dù luËt nµy, nh÷ng ai thuéc tæ chøc Quèc tÕ ®Òu bÞ bá tï. Dù luËt nµy ®</w:t>
        <w:softHyphen/>
        <w:t xml:space="preserve">îc th«ng qua ngµy 14 th¸ng Ba 1872. </w:t>
      </w:r>
      <w:r>
        <w:rPr>
          <w:rFonts w:cs=".VnTime" w:ascii=".VnTime" w:hAnsi=".VnTime"/>
          <w:w w:val="300"/>
          <w:sz w:val="18"/>
        </w:rPr>
        <w:t>-</w:t>
      </w:r>
      <w:r>
        <w:rPr>
          <w:rFonts w:cs=".VnTime" w:ascii=".VnTime" w:hAnsi=".VnTime"/>
          <w:sz w:val="18"/>
        </w:rPr>
        <w:t xml:space="preserve"> 16.</w:t>
      </w:r>
    </w:p>
    <w:p>
      <w:pPr>
        <w:pStyle w:val="Normal"/>
        <w:spacing w:lineRule="exact" w:line="320" w:before="60" w:after="0"/>
        <w:ind w:left="335" w:hanging="336"/>
        <w:rPr/>
      </w:pPr>
      <w:r>
        <w:rPr>
          <w:rFonts w:cs=".VnTime" w:ascii=".VnTime" w:hAnsi=".VnTime"/>
          <w:sz w:val="18"/>
        </w:rPr>
        <w:t xml:space="preserve">11 </w:t>
        <w:tab/>
        <w:t>Mïa hÌ n¨m 1871, BÝt-xm¸c vµ thñ t</w:t>
        <w:softHyphen/>
        <w:t xml:space="preserve">íng </w:t>
      </w:r>
      <w:r>
        <w:rPr>
          <w:rFonts w:cs=".VnTimeH" w:ascii=".VnTimeH" w:hAnsi=".VnTimeH"/>
          <w:sz w:val="18"/>
        </w:rPr>
        <w:t>¸</w:t>
      </w:r>
      <w:r>
        <w:rPr>
          <w:rFonts w:cs=".VnTime" w:ascii=".VnTime" w:hAnsi=".VnTime"/>
          <w:sz w:val="18"/>
        </w:rPr>
        <w:t>o - Hung lµ B«i-xt¬ ®· tiÕn hµnh nh÷ng b</w:t>
        <w:softHyphen/>
        <w:t>íc nh»m phèi hîp ®Êu tranh chèng l¹i phong trµo c«ng nh©n. Ngµy 7 th¸ng S¸u 1871. BÝt-xm¸c göi cho ®¹i sø §øc ë Viªn lµ Svai-ni-x¬ mét c«ng v¨n ho¶ tèc, yªu cÇu «ng ta tho¶ thuËn víi ChÝnh phñ ¸o vÒ viÖc phèi hîp ho¹t ®éng chèng l¹i c¸c tæ chøc c«ng nh©n; ngµy 17 th¸ng S¸u 1871, BÝt-xm¸c göi cho B«i-xt¬ b¶n ghi nhí th«ng b¸o vÒ c¸c biÖn ph¸p ®</w:t>
        <w:softHyphen/>
        <w:t xml:space="preserve">îc tiÕn hµnh ë §øc vµ Ph¸p chèng l¹i ho¹t ®éng cña Quèc tÕ. T¹i cuéc gÆp gì gi÷a hai hoµng ®Õ §øc vµ </w:t>
      </w:r>
      <w:r>
        <w:rPr>
          <w:rFonts w:cs=".VnTimeH" w:ascii=".VnTimeH" w:hAnsi=".VnTimeH"/>
          <w:sz w:val="18"/>
        </w:rPr>
        <w:t>¸</w:t>
      </w:r>
      <w:r>
        <w:rPr>
          <w:rFonts w:cs=".VnTime" w:ascii=".VnTime" w:hAnsi=".VnTime"/>
          <w:sz w:val="18"/>
        </w:rPr>
        <w:t>o th¸ng T¸m 1871 t¹i Ga-stªn vµ th¸ng ChÝn 1871 t¹i Dan-xbuèc ®· nªu lªn ®Ó th¶o luËn riªng vÊn ®Ò c¸c biÖn ph¸p phèi hîp ®Êu tranh chèng l¹i Quèc tÕ.</w:t>
      </w:r>
    </w:p>
    <w:p>
      <w:pPr>
        <w:pStyle w:val="Normal"/>
        <w:spacing w:lineRule="exact" w:line="312"/>
        <w:ind w:left="335" w:firstLine="384"/>
        <w:rPr>
          <w:rFonts w:ascii=".VnTime" w:hAnsi=".VnTime" w:cs=".VnTime"/>
          <w:sz w:val="18"/>
        </w:rPr>
      </w:pPr>
      <w:r>
        <w:rPr>
          <w:rFonts w:cs=".VnTime" w:ascii=".VnTime" w:hAnsi=".VnTime"/>
          <w:sz w:val="18"/>
        </w:rPr>
        <w:t>ChÝnh phñ I-ta-li-a cïng tham gia vµo chiÕn dÞch chung chèng l¹i quèc tÕ. §iÒu ®ã thÓ hiÖn trong viÖc triÖt ph¸ chi héi Na-pl¬ cña Quèc tÕ th¸ng T¸m n¨m 1871 vµ trong viÖc truy n· c¸c uû viªn Héi liªn hiÖp c«ng nh©n quèc tÕ, trong ®ã cã T.Cu-n« (xem tËp nµy, tr.104-105).</w:t>
      </w:r>
    </w:p>
    <w:p>
      <w:pPr>
        <w:pStyle w:val="Normal"/>
        <w:spacing w:lineRule="exact" w:line="312"/>
        <w:ind w:left="335" w:firstLine="384"/>
        <w:rPr/>
      </w:pPr>
      <w:r>
        <w:rPr>
          <w:rFonts w:cs=".VnTime" w:ascii=".VnTime" w:hAnsi=".VnTime"/>
          <w:sz w:val="18"/>
        </w:rPr>
        <w:t>Mïa xu©n vµ mïa hÌ n¨m 1871.ChÝnh phñ T©y Ban Nha ¸p dông nh÷ng biÖn ph¸p ®µn ¸p chèng l¹i c¸c tæ chøc c«ng nh©n vµ c¸c chi héi cña Quèc tÕ; v× lÏ ®ã, c¸c thµnh viªn thuéc Héi ®ång Liªn chi héi T©y Ban Nha lµ M«-ra. M«-ra-g« vµ Lo-ren-x« buéc ph¶i sang sèng l</w:t>
        <w:softHyphen/>
        <w:t xml:space="preserve">u vong ë Li-xbon. </w:t>
      </w:r>
      <w:r>
        <w:rPr>
          <w:rFonts w:cs=".VnTime" w:ascii=".VnTime" w:hAnsi=".VnTime"/>
          <w:w w:val="300"/>
          <w:sz w:val="18"/>
        </w:rPr>
        <w:t>-</w:t>
      </w:r>
      <w:r>
        <w:rPr>
          <w:rFonts w:cs=".VnTime" w:ascii=".VnTime" w:hAnsi=".VnTime"/>
          <w:sz w:val="18"/>
        </w:rPr>
        <w:t xml:space="preserve"> 16.</w:t>
      </w:r>
    </w:p>
    <w:p>
      <w:pPr>
        <w:pStyle w:val="Normal"/>
        <w:spacing w:lineRule="exact" w:line="312"/>
        <w:ind w:left="335" w:hanging="336"/>
        <w:rPr/>
      </w:pPr>
      <w:r>
        <w:rPr>
          <w:rFonts w:cs=".VnTime" w:ascii=".VnTime" w:hAnsi=".VnTime"/>
          <w:sz w:val="18"/>
        </w:rPr>
        <w:t xml:space="preserve">12 </w:t>
        <w:tab/>
        <w:t xml:space="preserve">Th¸ng B¶y 1870, t¹i </w:t>
      </w:r>
      <w:r>
        <w:rPr>
          <w:rFonts w:cs=".VnTimeH" w:ascii=".VnTimeH" w:hAnsi=".VnTimeH"/>
          <w:sz w:val="18"/>
        </w:rPr>
        <w:t>¸</w:t>
      </w:r>
      <w:r>
        <w:rPr>
          <w:rFonts w:cs=".VnTime" w:ascii=".VnTime" w:hAnsi=".VnTime"/>
          <w:sz w:val="18"/>
        </w:rPr>
        <w:t xml:space="preserve">o - Hung, toµ ¸n ®· b¾t gi÷ vµ xÐt xö c¸c nhµ ho¹t ®éng x· </w:t>
        <w:br/>
        <w:t xml:space="preserve">héi - d©n chñ </w:t>
      </w:r>
      <w:r>
        <w:rPr>
          <w:rFonts w:cs=".VnTimeH" w:ascii=".VnTimeH" w:hAnsi=".VnTimeH"/>
          <w:sz w:val="18"/>
        </w:rPr>
        <w:t>¸</w:t>
      </w:r>
      <w:r>
        <w:rPr>
          <w:rFonts w:cs=".VnTime" w:ascii=".VnTime" w:hAnsi=".VnTime"/>
          <w:sz w:val="18"/>
        </w:rPr>
        <w:t>o ¤-bÐc-vin-®Ðc. A.S©y, M«-xt¬ vµ P¸p-xt¬: hä bÞ buéc téi ph¶n béi tæ quèc: mét sè hiÖp héi cña c«ng nh©n còng bÞ truy n·.</w:t>
      </w:r>
    </w:p>
    <w:p>
      <w:pPr>
        <w:pStyle w:val="Normal"/>
        <w:spacing w:lineRule="exact" w:line="312"/>
        <w:ind w:left="335" w:firstLine="384"/>
        <w:rPr>
          <w:rFonts w:ascii=".VnTime" w:hAnsi=".VnTime" w:cs=".VnTime"/>
          <w:sz w:val="18"/>
        </w:rPr>
      </w:pPr>
      <w:r>
        <w:rPr>
          <w:rFonts w:cs=".VnTime" w:ascii=".VnTime" w:hAnsi=".VnTime"/>
          <w:sz w:val="18"/>
        </w:rPr>
        <w:t>Do viÖc cho ra lêi kªu gäi ngµy 5 th¸ng ChÝn 1870 göi toµn thÓ c«ng nh©n §øc ph¶n ®èi nh÷ng kÕ ho¹ch qu©n phiÖt cña ChÝnh phñ Phæ, ë §øc ngµy 9 th¸ng ChÝn 1870, c¸c thµnh viªn Uû ban §¶ng c«ng nh©n d©n chñ - x· héi §øc; Br¾c-c¬, Bo-r¬-kh«-xt¬, Spi-r¬ vµ nh÷ng ng</w:t>
        <w:softHyphen/>
        <w:t>êi kh¸c ®· bÞ b¾t vµ bÞ truy tè tr</w:t>
        <w:softHyphen/>
        <w:t>íc toµ ¸n. Ngµy 17 th¸ng Ch¹p 1870, do hµnh ®éng chèng l¹i cuéc chiÕn tranh x©m l</w:t>
        <w:softHyphen/>
        <w:t>îc, LÝp-nÕch vµ Bª-ben ®· bÞ b¾t vµ bÞ khÐp vµo téi "ho¹t ®éng chuÈn bÞ ph¶n béi tæ quèc; th¸ng Ba 1872 hai «ng ®· bÞ kÕt ¸n hai n¨m tï giam t¹i ph¸o ®µi. - 16.</w:t>
      </w:r>
    </w:p>
    <w:p>
      <w:pPr>
        <w:pStyle w:val="Normal"/>
        <w:spacing w:lineRule="exact" w:line="312"/>
        <w:ind w:left="335" w:hanging="335"/>
        <w:rPr>
          <w:rFonts w:ascii=".VnTime" w:hAnsi=".VnTime" w:cs=".VnTime"/>
          <w:sz w:val="18"/>
        </w:rPr>
      </w:pPr>
      <w:r>
        <w:rPr>
          <w:rFonts w:cs=".VnTime" w:ascii=".VnTime" w:hAnsi=".VnTime"/>
          <w:sz w:val="18"/>
        </w:rPr>
        <w:t xml:space="preserve">13 </w:t>
        <w:tab/>
        <w:t xml:space="preserve">Ngµy 12 th¸ng T¸m 1871. Ban chÊp hµnh trung </w:t>
        <w:softHyphen/>
        <w:t xml:space="preserve">¬ng liªn chi héi B¾c Mü thuéc Héi liªn hiÖp c«ng nh©n quèc tÕ ®· quyÕt ®Þnh kh«ng cö c¸c ®¹i biÓu ®Õn Héi </w:t>
        <w:br/>
        <w:t>nghÞ ®¹i biÓu Lu©n §«n, vµ sÏ göi sè tiÒn hiÖn cã sang gióp c¸c chiÕn sÜ C«ng x· sèng l</w:t>
        <w:softHyphen/>
        <w:t>u vong. Mét uû ban ®Æc biÖt ®</w:t>
        <w:softHyphen/>
        <w:t xml:space="preserve">îc ph©n c«ng so¹n th¶o b¸o c¸o tr×nh Héi nghÞ ®¹i biÓu Lu©n §«n: ngµy 20 th¸ng T¸m, bÞ vong lôc cña Ban ChÊp hµnh Trung </w:t>
        <w:softHyphen/>
        <w:t>¬ng ®· ®</w:t>
        <w:softHyphen/>
        <w:t>îc c¸c uû viªn nhÊt trÝ t¸n thµnh vµ sau ®ã ®</w:t>
        <w:softHyphen/>
        <w:t xml:space="preserve">îc göi ®Õn Tæng Héi ®ång. Trong bÞ vong lôc cã ph©n tÝch t×nh h×nh kinh tÕ vµ chÝnh trÞ cña giai cÊp c«ng nh©n Mü vµ nh÷ng khã kh¨n mµ Ban ChÊp hµnh Trung </w:t>
        <w:softHyphen/>
        <w:t>¬ng vÊp ph¶i trong c«ng t¸c cña m×nh. V¨n kiÖn nµy ®</w:t>
        <w:softHyphen/>
        <w:t xml:space="preserve">îc M¸c tr×nh bµy tãm t¾t t¹i mét phiªn häp cña Héi nghÞ nµy vµo ngµy 22 th¸ng ChÝn 1871 </w:t>
        <w:softHyphen/>
        <w:t>–</w:t>
        <w:softHyphen/>
        <w:t xml:space="preserve"> 16</w:t>
      </w:r>
    </w:p>
    <w:p>
      <w:pPr>
        <w:pStyle w:val="Normal"/>
        <w:ind w:left="336" w:hanging="336"/>
        <w:rPr>
          <w:rFonts w:ascii=".VnTime" w:hAnsi=".VnTime" w:cs=".VnTime"/>
          <w:sz w:val="18"/>
        </w:rPr>
      </w:pPr>
      <w:r>
        <w:rPr>
          <w:rFonts w:cs=".VnTime" w:ascii=".VnTime" w:hAnsi=".VnTime"/>
          <w:sz w:val="18"/>
        </w:rPr>
        <w:t>14  Theo ®Ò nghÞ cña M¸c, Héi nghÞ ®¹i biÓu Lu©n §«n ®· uû nhiÖm cho Tæng héi ®ång thµnh lËp Héi ®ång Liªn chi héi cña Anh. Thùc hiÖn chøc n¨ng cña héi</w:t>
        <w:br/>
        <w:t>®ång nµy tõ khi thµnh lËp Quèc tÕ cho ®Õn mïa thu n¨m 1871 lµ chÝnh Tæng Héi ®ång. Th¸ng M</w:t>
        <w:softHyphen/>
        <w:t>êi 1871, c¸c ®¹i diÖn cña c¸c chi héi Anh vµ nh÷ng thµnh viªn cña c¸c c«ng liªn ®i theo Quèc tÕ ®· thµnh lËp Héi ®ång liªn chi héi Anh. Ngay tõ ®Çu, trong ban l·nh ®¹o héi ®ång nµy ®· cã mét nhãm nh÷ng ng</w:t>
        <w:softHyphen/>
        <w:t>êi theo chñ nghÜa c¶i l</w:t>
        <w:softHyphen/>
        <w:t>¬ng, ®øng ®Çu lµ th</w:t>
        <w:softHyphen/>
        <w:t xml:space="preserve"> ký Tæng Héi ®ång H©y-®¬; nhãm nµy ®Êu tranh chèng l¹i Tæng Héi ®ång, m</w:t>
        <w:softHyphen/>
        <w:t>u toan ®èi lËp Héi ®ång Anh víi Tæng héi ®ång, ®ång thêi chèng ®èi chÝnh s¸ch chñ nghÜa quèc tÕ v« s¶n do Héi ®ång thùc hiÖn trong vÊn ®Ò Ai-r¬-len (xem chó thÝch 93). Trong cuéc ®Êu tranh nµy, H©y-d¬ vµ ®ång bän ®· cÊu kÕt víi bän v« chÝnh phñ ë Thôy SÜ, víi c¸c phÇn tö c¶i l</w:t>
        <w:softHyphen/>
        <w:t>¬ng t</w:t>
        <w:softHyphen/>
        <w:t xml:space="preserve"> s¶n ë Mü v.v.. Sau §¹i héi La Hay, bé phËn c¶i l</w:t>
        <w:softHyphen/>
        <w:t>¬ng trong Héi ®ßng Liªn chi héi Anh ®· kh«ng thõa nhËn nghÞ quyÕt cña §¹i héi, cïng víi nh÷ng ng</w:t>
        <w:softHyphen/>
        <w:t>êi theo ph¸i Ba-cu-nin më mét chiÕn dÞch vu khèng chèng l¹i Tæng Héi ®ång vµ M¸c. Chèng l¹i nhãm nµy lµ mét bé phËn kh¸c cña Héi ®ång Anh (bao gåm VÝch-ke-ri. Rai-li, Min-ne-r¬, Le-xne v.v.), nh÷ng ng</w:t>
        <w:softHyphen/>
        <w:t>êi nµy ñng hé tÝch cùc M¸c vµ ¡ng-ghen. Vµo ®Çu th¸ng Ch¹p 1872 trong Héi ®ång Liªn chi héi Anh cã sù ph©n liÖt: mét bé phËn trung thµnh víi nghÞ quyÕt cña §¹i héi La Hay, ®· cÊu thµnh Héi ®ång Liªn chi héi Anh vµ liªn hÖ trùc tiÕp víi Tæng Héi ®ång mµ trô së ®· chuyÓn ®Õn Niu Oãc. M¸c vµ ¡ng-ghen tÝch cùc gióp ®ì Héi ®ång Anh trong viÖc tæ chøc c«ng viÖc. ¢m m</w:t>
        <w:softHyphen/>
        <w:t>u cña bän c¶i l</w:t>
        <w:softHyphen/>
        <w:t>¬ng hßng l«i kÐo vÒ phÝa m×nh Liªn chi héi Anh cña Quèc tÕ ®· bÞ ph¸ s¶n.</w:t>
      </w:r>
    </w:p>
    <w:p>
      <w:pPr>
        <w:pStyle w:val="Normal"/>
        <w:ind w:left="336" w:firstLine="384"/>
        <w:rPr/>
      </w:pPr>
      <w:r>
        <w:rPr>
          <w:rFonts w:cs=".VnTime" w:ascii=".VnTime" w:hAnsi=".VnTime"/>
          <w:sz w:val="18"/>
        </w:rPr>
        <w:t xml:space="preserve">Héi ®ång Liªn chi héi Anh thùc tÕ tån t¹i cho ®Õn cuèi n¨m 1874. ViÖc chÊm døt ho¹t ®éng cña hä, tæng nµy g¾n liÒn víi viÖc chÊm døt ho¹t ®éng cña toµn thÓ Quèc tÕ vµ còng g¾n liÒn víi th¾ng lîi t¹m thêi cña chñ nghÜa c¬ héi trong phong trµo c«ng nh©n Anh. </w:t>
      </w:r>
      <w:r>
        <w:rPr>
          <w:rFonts w:cs=".VnTime" w:ascii=".VnTime" w:hAnsi=".VnTime"/>
          <w:w w:val="300"/>
          <w:sz w:val="18"/>
        </w:rPr>
        <w:t>-</w:t>
      </w:r>
      <w:r>
        <w:rPr>
          <w:rFonts w:cs=".VnTime" w:ascii=".VnTime" w:hAnsi=".VnTime"/>
          <w:sz w:val="18"/>
        </w:rPr>
        <w:t xml:space="preserve"> 17.</w:t>
      </w:r>
    </w:p>
    <w:p>
      <w:pPr>
        <w:pStyle w:val="Normal"/>
        <w:ind w:left="336" w:hanging="336"/>
        <w:rPr>
          <w:rFonts w:ascii=".VnTime" w:hAnsi=".VnTime" w:cs=".VnTime"/>
          <w:spacing w:val="4"/>
          <w:sz w:val="18"/>
        </w:rPr>
      </w:pPr>
      <w:r>
        <w:rPr>
          <w:rFonts w:cs=".VnTime" w:ascii=".VnTime" w:hAnsi=".VnTime"/>
          <w:spacing w:val="4"/>
          <w:sz w:val="18"/>
        </w:rPr>
        <w:t xml:space="preserve">15 </w:t>
        <w:tab/>
        <w:t>§©y muèn nãi ®Õn nghÞ quyÕt cña Héi nghÞ Lu©n §«n IX n¨m 1871 "VÒ ho¹t ®éng chÝnh trÞ cña giai cÊp c«ng nh©n", trong ®ã tr×nh bµy luËn ®iÓm vÒ sù cÇn thiÕt ph¶i tæ chøc mét chÝnh ®¶ng cña giai cÊp c«ng nh©n, coi ®ã lµ ®iÒu kiÖn tÊt yÕu ®¶m b¶o cho th¾ng lîi cña c¸ch m¹ng x· héi chñ nghÜa vµ ®Ó ®¹t môc tiªu cuèi cïng cña nã lµ x©y dùng mét x· héi kh«ng cã giai cÊp (xem C.M¸c vµ Ph. ¡ng-ghen. Toµn tËp, tiÕng ViÖt, Nhµ xuÊt b¶n chÝnh trÞ quèc gia, Hµ Néi, 1994, t.17, tr.557-559), - 17.</w:t>
      </w:r>
    </w:p>
    <w:p>
      <w:pPr>
        <w:pStyle w:val="Normal"/>
        <w:spacing w:lineRule="exact" w:line="304"/>
        <w:ind w:left="336" w:hanging="336"/>
        <w:rPr/>
      </w:pPr>
      <w:r>
        <w:rPr>
          <w:rFonts w:cs=".VnTime" w:ascii=".VnTime" w:hAnsi=".VnTime"/>
          <w:sz w:val="18"/>
        </w:rPr>
        <w:t xml:space="preserve">16 </w:t>
        <w:tab/>
        <w:t xml:space="preserve">§©y muèn nãi ®Õn nghÞ quyÕt cña Héi nghÞ Lu©n §«n II n¨m 1871 "VÒ tªn gäi </w:t>
        <w:br/>
        <w:t xml:space="preserve">c¸c héi ®ång quèc gia v.v."; nghÞ quyÕt nµy ng¨n kh«ng cho c¸c nhãm bÌ ph¸i th©m nhËp vµo Quèc tÕ (xem C.M¸c vµ Ph. ¡ng-ghen, Toµn tËp, tiÕng ViÖt, Nhµ xuÊt b¶n chÝnh trÞ quèc gia, Hµ Néi, 1994, t.17, tr.553-555). </w:t>
      </w:r>
      <w:r>
        <w:rPr>
          <w:rFonts w:cs=".VnTime" w:ascii=".VnTime" w:hAnsi=".VnTime"/>
          <w:w w:val="300"/>
          <w:sz w:val="18"/>
        </w:rPr>
        <w:t>-</w:t>
      </w:r>
      <w:r>
        <w:rPr>
          <w:rFonts w:cs=".VnTime" w:ascii=".VnTime" w:hAnsi=".VnTime"/>
          <w:sz w:val="18"/>
        </w:rPr>
        <w:t xml:space="preserve"> 17.</w:t>
      </w:r>
    </w:p>
    <w:p>
      <w:pPr>
        <w:pStyle w:val="Normal"/>
        <w:spacing w:lineRule="exact" w:line="304"/>
        <w:ind w:left="336" w:hanging="336"/>
        <w:rPr>
          <w:rFonts w:ascii=".VnTime" w:hAnsi=".VnTime" w:cs=".VnTime"/>
          <w:sz w:val="18"/>
        </w:rPr>
      </w:pPr>
      <w:r>
        <w:rPr>
          <w:rFonts w:cs=".VnTime" w:ascii=".VnTime" w:hAnsi=".VnTime"/>
          <w:sz w:val="18"/>
        </w:rPr>
        <w:t xml:space="preserve">17 </w:t>
        <w:tab/>
        <w:t>§©y muèn nãi ®Õn lêi kªu gäi cña Ba-cu-nin "Göi nh÷ng ng</w:t>
        <w:softHyphen/>
        <w:t>êi b¹n Nga. Ba Lan, vµ toµn thÓ nh÷ng ng</w:t>
        <w:softHyphen/>
        <w:t>êi Xla-v¬" ®¨ng trong phô tr</w:t>
        <w:softHyphen/>
        <w:t>¬ng cña b¸o "C¸i chu«ng", sè 122-123, th¸ng Hai 1862.</w:t>
      </w:r>
    </w:p>
    <w:p>
      <w:pPr>
        <w:pStyle w:val="Normal"/>
        <w:spacing w:lineRule="exact" w:line="304"/>
        <w:ind w:left="336" w:firstLine="384"/>
        <w:rPr/>
      </w:pPr>
      <w:r>
        <w:rPr>
          <w:rFonts w:cs=".VnTime" w:ascii=".VnTime" w:hAnsi=".VnTime"/>
          <w:i/>
          <w:iCs/>
          <w:sz w:val="18"/>
        </w:rPr>
        <w:t>"C¸i chu«ng" -</w:t>
      </w:r>
      <w:r>
        <w:rPr>
          <w:rFonts w:cs=".VnTime" w:ascii=".VnTime" w:hAnsi=".VnTime"/>
          <w:sz w:val="18"/>
        </w:rPr>
        <w:t xml:space="preserve"> tê b¸o d©n chñ c¸ch m¹ng Nga do A.I. GhÐc-xen vµ N.P. O-ga-rÐp xuÊt b¶n b»ng tiÕng Nga vµo nh÷ng n¨m 1857-1867 vµ b»ng tiÕng Ph¸p cã phô lôc tiÕng Nga vµo c¸c n¨m 1868-1869; ®</w:t>
        <w:softHyphen/>
        <w:t xml:space="preserve">îc in ë Lu©n §«n cho ®Õn n¨m 1865, sau ®ã ë Gi¬-ne-v¬. </w:t>
      </w:r>
      <w:r>
        <w:rPr>
          <w:rFonts w:cs=".VnTime" w:ascii=".VnTime" w:hAnsi=".VnTime"/>
          <w:w w:val="300"/>
          <w:sz w:val="18"/>
        </w:rPr>
        <w:t>-</w:t>
      </w:r>
      <w:r>
        <w:rPr>
          <w:rFonts w:cs=".VnTime" w:ascii=".VnTime" w:hAnsi=".VnTime"/>
          <w:sz w:val="18"/>
        </w:rPr>
        <w:t xml:space="preserve"> 18.</w:t>
      </w:r>
    </w:p>
    <w:p>
      <w:pPr>
        <w:pStyle w:val="Normal"/>
        <w:spacing w:lineRule="exact" w:line="304"/>
        <w:ind w:left="336" w:hanging="336"/>
        <w:rPr/>
      </w:pPr>
      <w:r>
        <w:rPr>
          <w:rFonts w:cs=".VnTime" w:ascii=".VnTime" w:hAnsi=".VnTime"/>
          <w:sz w:val="18"/>
        </w:rPr>
        <w:t xml:space="preserve">18 </w:t>
        <w:tab/>
      </w:r>
      <w:r>
        <w:rPr>
          <w:rFonts w:cs=".VnTime" w:ascii=".VnTime" w:hAnsi=".VnTime"/>
          <w:i/>
          <w:iCs/>
          <w:sz w:val="18"/>
        </w:rPr>
        <w:t xml:space="preserve">§ång minh hoµ b×nh vµ tù do </w:t>
      </w:r>
      <w:r>
        <w:rPr>
          <w:rFonts w:cs=".VnTime" w:ascii=".VnTime" w:hAnsi=".VnTime"/>
          <w:sz w:val="18"/>
        </w:rPr>
        <w:t>- mét tæ chøc t</w:t>
        <w:softHyphen/>
        <w:t xml:space="preserve"> s¶n theo chñ nghÜa hoµ b×nh, thµnh lËp n¨m 1867 ë Thôy SÜ bëi nh÷ng ng</w:t>
        <w:softHyphen/>
        <w:t>êi theo ph¸i tù do vµ ph¸i céng hoµ t</w:t>
        <w:softHyphen/>
        <w:t xml:space="preserve"> s¶n vµ tiÓu t</w:t>
        <w:softHyphen/>
        <w:t xml:space="preserve"> s¶n. </w:t>
      </w:r>
      <w:r>
        <w:rPr>
          <w:rFonts w:cs=".VnTime" w:ascii=".VnTime" w:hAnsi=".VnTime"/>
          <w:w w:val="300"/>
          <w:sz w:val="18"/>
        </w:rPr>
        <w:t>-</w:t>
      </w:r>
      <w:r>
        <w:rPr>
          <w:rFonts w:cs=".VnTime" w:ascii=".VnTime" w:hAnsi=".VnTime"/>
          <w:sz w:val="18"/>
        </w:rPr>
        <w:t>18.</w:t>
      </w:r>
    </w:p>
    <w:p>
      <w:pPr>
        <w:pStyle w:val="Normal"/>
        <w:spacing w:lineRule="exact" w:line="304"/>
        <w:ind w:left="336" w:hanging="336"/>
        <w:rPr/>
      </w:pPr>
      <w:r>
        <w:rPr>
          <w:rFonts w:cs=".VnTime" w:ascii=".VnTime" w:hAnsi=".VnTime"/>
          <w:spacing w:val="4"/>
          <w:sz w:val="18"/>
        </w:rPr>
        <w:t xml:space="preserve">19 </w:t>
        <w:tab/>
        <w:t>§©y muèn nãi ®Õn nghÞ quyÕt do M.Ba-cu-nin ®</w:t>
        <w:softHyphen/>
        <w:t>a ra ngµy 23 th¸ng ChÝn 1868 t¹i ®¹i héi cña §ång minh hoµ b×nh vµ tù do häp ë BÐc-no nh©n dÞp th¶o luËn dù th¶o c</w:t>
        <w:softHyphen/>
        <w:t xml:space="preserve">¬ng lÜnh cña §ång minh. §Ó b¶o vÖ ®Ò nghÞ cña m×nh, Ba-cu-nin ®· ®äc hai bµi diÔn v¨n, ®¨ng trªn b¸o "C¸i chu«ng" sè 14-15, ngµy 1 th¸ng Ch¹p 1868. </w:t>
      </w:r>
      <w:r>
        <w:rPr>
          <w:rFonts w:cs=".VnTime" w:ascii=".VnTime" w:hAnsi=".VnTime"/>
          <w:spacing w:val="4"/>
          <w:w w:val="300"/>
          <w:sz w:val="18"/>
        </w:rPr>
        <w:t>-</w:t>
      </w:r>
      <w:r>
        <w:rPr>
          <w:rFonts w:cs=".VnTime" w:ascii=".VnTime" w:hAnsi=".VnTime"/>
          <w:spacing w:val="4"/>
          <w:sz w:val="18"/>
        </w:rPr>
        <w:t xml:space="preserve"> 18.</w:t>
      </w:r>
    </w:p>
    <w:p>
      <w:pPr>
        <w:pStyle w:val="Normal"/>
        <w:spacing w:lineRule="exact" w:line="304"/>
        <w:ind w:left="336" w:hanging="336"/>
        <w:rPr>
          <w:rFonts w:ascii=".VnTime" w:hAnsi=".VnTime" w:cs=".VnTime"/>
          <w:sz w:val="18"/>
        </w:rPr>
      </w:pPr>
      <w:r>
        <w:rPr>
          <w:rFonts w:cs=".VnTime" w:ascii=".VnTime" w:hAnsi=".VnTime"/>
          <w:sz w:val="18"/>
        </w:rPr>
        <w:t xml:space="preserve">20 </w:t>
        <w:tab/>
        <w:t>B¶n th«ng tri dÉn ra d</w:t>
        <w:softHyphen/>
        <w:t>íi ®©y cña Tæng Héi ®ång Héi liªn hiÖp c«ng nh©n quèc tÕ göi §ång minh d©n chñ x· héi chñ nghÜa do M¸c viÕt ngµy 22 th¸ng Ch¹p 1868 nh©n viÖc th¶o luËn t¹i phiªn häp cña Tæng Héi ®ång vÊn ®Ò cã kÕt n¹p §ång minh vµo Quèc tÕ hay kh«ng.</w:t>
      </w:r>
    </w:p>
    <w:p>
      <w:pPr>
        <w:pStyle w:val="Normal"/>
        <w:spacing w:lineRule="exact" w:line="304"/>
        <w:ind w:left="336" w:firstLine="384"/>
        <w:rPr/>
      </w:pPr>
      <w:r>
        <w:rPr>
          <w:rFonts w:cs=".VnTime" w:ascii=".VnTime" w:hAnsi=".VnTime"/>
          <w:spacing w:val="2"/>
          <w:sz w:val="18"/>
        </w:rPr>
        <w:t>Ngµy 29 th¸ng M</w:t>
        <w:softHyphen/>
        <w:t>êi mét 1868. I.Ph.BÕch-c¬, thµnh viªn uû ban l©m thêi cña §ång minh d©n chñ x· héi chñ nghÜa, ®· göi cho Tæng Héi ®ång v¨n b¶n c</w:t>
        <w:softHyphen/>
        <w:t>¬ng lÜnh vµ ®iÒu lÖ cña tæ chøc nµy. Nh÷ng v¨n kiÖn trªn ®· ®</w:t>
        <w:softHyphen/>
        <w:t>îc tuyªn ®äc t¹i cuéc häp cña Héi ®ång ngµy 15 th¸ng Ch¹p 1868. Cïng ngµy, M¸c ®· göi nh÷ng v¨n kiÖn ®ã cho ¡ng-ghen, ®Ò nghÞ «ng cho ý kiÕn nhËn xÐt cña m×nh. ¡ng-ghen ®· thùc hiÖn lêi yªu cÇu ®ã ngµy 18 th¸ng Ch¹p. Ngµy 22 th¸ng Ch¹p, b¶n dù th¶o tr¶ lêi §ång minh - d</w:t>
        <w:softHyphen/>
        <w:t>íi d¹ng th</w:t>
        <w:softHyphen/>
        <w:t xml:space="preserve"> th«ng tri do M¸c so¹n cã l</w:t>
        <w:softHyphen/>
        <w:t>u ý ®Õn nh÷ng nhËn xÐt cña ¡ng-ghen - ®· ®</w:t>
        <w:softHyphen/>
        <w:t>îc G.I-ung ®äc t¹i phiªn häp cña Tæng Héi ®ång vµ ®</w:t>
        <w:softHyphen/>
        <w:t>îc th«ng qua víi sù thay ®æi ®«i chót. Bèn th«ng tri - ®</w:t>
        <w:softHyphen/>
        <w:t>îc</w:t>
      </w:r>
      <w:r>
        <w:rPr>
          <w:rFonts w:cs=".VnTime" w:ascii=".VnTime" w:hAnsi=".VnTime"/>
          <w:sz w:val="18"/>
        </w:rPr>
        <w:t xml:space="preserve"> göi ®i d</w:t>
        <w:softHyphen/>
        <w:t xml:space="preserve">íi </w:t>
        <w:br/>
      </w:r>
      <w:r>
        <w:rPr>
          <w:rFonts w:cs=".VnTime" w:ascii=".VnTime" w:hAnsi=".VnTime"/>
          <w:spacing w:val="4"/>
          <w:sz w:val="18"/>
        </w:rPr>
        <w:t>d¹ng th«ng b¸o mËt (xem C.M¸c vµ Ph. ¡ng-ghen, Toµn tËp, tiÕng ViÖt, Nhµ xuÊt b¶n ChÝnh trÞ quèc gia. Hµ Néi, 1994, t.16, tr.460-462), lÇn ®Çu tiªn ®</w:t>
        <w:softHyphen/>
        <w:t xml:space="preserve">îc M¸c vµ ¡ng-ghen c«ng bè trong Ên phÈm "C¸i gäi lµ nh÷ng sù ph©n liÖt trong Quèc tÕ". </w:t>
      </w:r>
      <w:r>
        <w:rPr>
          <w:rFonts w:cs=".VnTime" w:ascii=".VnTime" w:hAnsi=".VnTime"/>
          <w:w w:val="300"/>
          <w:sz w:val="18"/>
        </w:rPr>
        <w:t>-</w:t>
      </w:r>
      <w:r>
        <w:rPr>
          <w:rFonts w:cs=".VnTime" w:ascii=".VnTime" w:hAnsi=".VnTime"/>
          <w:spacing w:val="4"/>
          <w:sz w:val="18"/>
        </w:rPr>
        <w:t xml:space="preserve"> 19.</w:t>
      </w:r>
    </w:p>
    <w:p>
      <w:pPr>
        <w:pStyle w:val="Normal"/>
        <w:spacing w:lineRule="exact" w:line="304"/>
        <w:ind w:left="336" w:hanging="336"/>
        <w:rPr/>
      </w:pPr>
      <w:r>
        <w:rPr>
          <w:rFonts w:cs=".VnTime" w:ascii=".VnTime" w:hAnsi=".VnTime"/>
          <w:sz w:val="18"/>
        </w:rPr>
        <w:t xml:space="preserve">21 </w:t>
        <w:tab/>
        <w:t>B¶n th«ng tri ®</w:t>
        <w:softHyphen/>
        <w:t>îc dÉn d</w:t>
        <w:softHyphen/>
        <w:t>íi ®©y cña Tæng Héi ®ång do M¸c viÕt ®Ó tr¶ lêi bøc th</w:t>
        <w:softHyphen/>
        <w:t xml:space="preserve"> thø hai cña ban th</w:t>
        <w:softHyphen/>
        <w:t xml:space="preserve">êng vô trung </w:t>
        <w:softHyphen/>
        <w:t>¬ng cña §ång minh ®Ò ngµy 17 th¸ng Hai 1869 göi Tæng Héi ®ång, trong ®ã tuyªn bè s½n sµng gi¶i t¸n §ång minh quèc tÕ, nÕu Tæng Héi ®ång t¸n thµnh c</w:t>
        <w:softHyphen/>
        <w:t>¬ng lÜnh cña §ång minh vµ thu nhËn vµo Quèc tÕ c¸c chi héi ®Þa ph</w:t>
        <w:softHyphen/>
        <w:t>¬ng cña §ång minh. M¸c ®· bµn b¹c thèng nhÊt néi dung bøc th</w:t>
        <w:softHyphen/>
        <w:t xml:space="preserve"> víi ¨ng-ghen: bøc th</w:t>
        <w:softHyphen/>
        <w:t xml:space="preserve"> ®· ®</w:t>
        <w:softHyphen/>
        <w:t>îc nhÊt trÝ th«ng qua t¹i phiªn häp cña Tæng Héi ®ång ngµy 9 th¸ng Ba 1869 (xem C.M¸c vµ Ph. ¡ng-ghen. Toµn tËp, tiÕng ViÖt, Nhµ xuÊt b¶n chÝnh trÞ quèc gia, Hµ Néi, 1994, t.16, tr.472-474). LÇn ®Çu tiªn, v¨n kiÖn nµy ®</w:t>
        <w:softHyphen/>
        <w:t xml:space="preserve">îc M¸c vµ ¡ng-ghen c«ng bè trong t¸c phÈm "C¸i gäi lµ nh÷ng sù ph©n liÖt trong Quèc tÕ". </w:t>
      </w:r>
      <w:r>
        <w:rPr>
          <w:rFonts w:cs=".VnTime" w:ascii=".VnTime" w:hAnsi=".VnTime"/>
          <w:w w:val="300"/>
          <w:sz w:val="18"/>
        </w:rPr>
        <w:t>-</w:t>
      </w:r>
      <w:r>
        <w:rPr>
          <w:rFonts w:cs=".VnTime" w:ascii=".VnTime" w:hAnsi=".VnTime"/>
          <w:sz w:val="18"/>
        </w:rPr>
        <w:t xml:space="preserve"> 21.</w:t>
      </w:r>
    </w:p>
    <w:p>
      <w:pPr>
        <w:pStyle w:val="Normal"/>
        <w:spacing w:lineRule="exact" w:line="304"/>
        <w:ind w:left="336" w:hanging="336"/>
        <w:rPr/>
      </w:pPr>
      <w:r>
        <w:rPr>
          <w:rFonts w:cs=".VnTime" w:ascii=".VnTime" w:hAnsi=".VnTime"/>
          <w:sz w:val="18"/>
        </w:rPr>
        <w:t xml:space="preserve">22 </w:t>
        <w:tab/>
      </w:r>
      <w:r>
        <w:rPr>
          <w:rFonts w:cs=".VnTime" w:ascii=".VnTime" w:hAnsi=".VnTime"/>
          <w:i/>
          <w:iCs/>
          <w:sz w:val="18"/>
        </w:rPr>
        <w:t xml:space="preserve">Vô ¸n Ne-sa-Ðp </w:t>
      </w:r>
      <w:r>
        <w:rPr>
          <w:rFonts w:cs=".VnTime" w:ascii=".VnTime" w:hAnsi=".VnTime"/>
          <w:sz w:val="18"/>
        </w:rPr>
        <w:t>- lµ vô ¸n xö nh÷ng thanh niªn häc sinh bÞ kÕt téi ho¹t ®éng c¸ch m¹ng bÝ mËt, bÞ ®</w:t>
        <w:softHyphen/>
        <w:t>a ra xÐt xö ë Pª-tÐc-bua th¸ng B¶y - th¸ng T¸m 1871 (chi tiÕt vÒ vô nµy, xin xem trong tËp nµy, tr.537-576). Tµi liÖu vÒ vô ¸n ®</w:t>
        <w:softHyphen/>
        <w:t>îc ®¨ng trªn b¸o "Tin tøc Xanh Pª-tÐc-bua".</w:t>
      </w:r>
    </w:p>
    <w:p>
      <w:pPr>
        <w:pStyle w:val="Normal"/>
        <w:spacing w:lineRule="exact" w:line="304"/>
        <w:ind w:left="336" w:firstLine="384"/>
        <w:rPr/>
      </w:pPr>
      <w:r>
        <w:rPr>
          <w:rFonts w:cs=".VnTime" w:ascii=".VnTime" w:hAnsi=".VnTime"/>
          <w:sz w:val="18"/>
        </w:rPr>
        <w:t>Héi nghÞ Lu©n §«n ®· uû nhiÖm cho U-tin viÕt b¶n b¸o c¸o v¾n t¾t vÒ vô ¸n Ne-sa-Ðp ®Ó tr×nh lªn Tæng Héi ®ång tr</w:t>
        <w:softHyphen/>
        <w:t>íc khi c«ng bè. Thay cho b¶n t</w:t>
        <w:softHyphen/>
        <w:t>êng tr×nh cuèi th¸ng T¸m n¨m 1872. U-tin ®· göi cho M¸c vµ §¹i héi La Hay cña Quèc tÕ mét b¶n b¸o c¸o mËt tr×nh bµy t</w:t>
        <w:softHyphen/>
        <w:t xml:space="preserve">êng tËn vÒ ho¹t ®éng thï ®Þch cña Ba-cu-nin vµ Ne-sa-Ðp ®èi víi Héi liªn hiÖp. </w:t>
      </w:r>
      <w:r>
        <w:rPr>
          <w:rFonts w:cs=".VnTime" w:ascii=".VnTime" w:hAnsi=".VnTime"/>
          <w:w w:val="300"/>
          <w:sz w:val="18"/>
        </w:rPr>
        <w:t>-</w:t>
      </w:r>
      <w:r>
        <w:rPr>
          <w:rFonts w:cs=".VnTime" w:ascii=".VnTime" w:hAnsi=".VnTime"/>
          <w:sz w:val="18"/>
        </w:rPr>
        <w:t xml:space="preserve"> 24.</w:t>
      </w:r>
    </w:p>
    <w:p>
      <w:pPr>
        <w:pStyle w:val="Normal"/>
        <w:spacing w:lineRule="exact" w:line="304"/>
        <w:ind w:left="336" w:hanging="336"/>
        <w:rPr/>
      </w:pPr>
      <w:r>
        <w:rPr>
          <w:rFonts w:cs=".VnTime" w:ascii=".VnTime" w:hAnsi=".VnTime"/>
          <w:sz w:val="18"/>
        </w:rPr>
        <w:t xml:space="preserve">23 </w:t>
        <w:tab/>
        <w:t>"</w:t>
      </w:r>
      <w:r>
        <w:rPr>
          <w:rFonts w:cs=".VnTime" w:ascii=".VnTime" w:hAnsi=".VnTime"/>
          <w:i/>
          <w:iCs/>
          <w:sz w:val="18"/>
        </w:rPr>
        <w:t xml:space="preserve">Le ProgrÌs" </w:t>
      </w:r>
      <w:r>
        <w:rPr>
          <w:rFonts w:cs=".VnTime" w:ascii=".VnTime" w:hAnsi=".VnTime"/>
          <w:sz w:val="18"/>
        </w:rPr>
        <w:t>("TiÕn bé") - tê b¸o cña Ba-cu-nin, c«ng khai chèng l¹i Tæng Héi ®ång, xuÊt b¶n b»ng tiÕng Ph¸p t¹i Lèc-l¬ d</w:t>
        <w:softHyphen/>
        <w:t>íi sù chñ biªn cña Ghi-«m tõ th¸ng Ch¹p 1868 ®Õn th¸ng T</w:t>
        <w:softHyphen/>
        <w:t xml:space="preserve"> 1870. </w:t>
      </w:r>
      <w:r>
        <w:rPr>
          <w:rFonts w:cs=".VnTime" w:ascii=".VnTime" w:hAnsi=".VnTime"/>
          <w:w w:val="300"/>
          <w:sz w:val="18"/>
        </w:rPr>
        <w:t>-</w:t>
      </w:r>
      <w:r>
        <w:rPr>
          <w:rFonts w:cs=".VnTime" w:ascii=".VnTime" w:hAnsi=".VnTime"/>
          <w:sz w:val="18"/>
        </w:rPr>
        <w:t xml:space="preserve"> 24.</w:t>
      </w:r>
    </w:p>
    <w:p>
      <w:pPr>
        <w:pStyle w:val="Normal"/>
        <w:spacing w:lineRule="exact" w:line="304"/>
        <w:ind w:left="336" w:hanging="336"/>
        <w:rPr/>
      </w:pPr>
      <w:r>
        <w:rPr>
          <w:rFonts w:cs=".VnTime" w:ascii=".VnTime" w:hAnsi=".VnTime"/>
          <w:sz w:val="18"/>
        </w:rPr>
        <w:t xml:space="preserve">24 </w:t>
        <w:tab/>
      </w:r>
      <w:r>
        <w:rPr>
          <w:rFonts w:cs=".VnTime" w:ascii=".VnTime" w:hAnsi=".VnTime"/>
          <w:i/>
          <w:iCs/>
          <w:sz w:val="18"/>
        </w:rPr>
        <w:t>"L 'Ðgalite"</w:t>
      </w:r>
      <w:r>
        <w:rPr>
          <w:rFonts w:cs=".VnTime" w:ascii=".VnTime" w:hAnsi=".VnTime"/>
          <w:sz w:val="18"/>
        </w:rPr>
        <w:t xml:space="preserve">("B×nh ®¼ng") - tê tuÇn b¸o Thôy SÜ, c¬ quan ng«n luËn cña Liªn chi </w:t>
        <w:br/>
        <w:t xml:space="preserve">héi vïng ng«n ng÷ R«-man cña Quèc tÕ, xuÊt b¶n ë Gi¬-ne-v¬ b»ng tiÕng Ph¸p </w:t>
        <w:br/>
        <w:t>tõ th¸ng Ch¹p 1868 ®Õn th¸ng Ch¹p 1872. Tõ th¸ng M</w:t>
        <w:softHyphen/>
        <w:t>êi mét 1869 ®Õn th¸ng Giªng 1870 nh÷ng ng</w:t>
        <w:softHyphen/>
        <w:t>êi trong ban biªn tËp cña tê b¸o nµy nh</w:t>
        <w:softHyphen/>
        <w:t xml:space="preserve"> Ba-cu-nin, Pe-r«n, R«-bíc v.v. m</w:t>
        <w:softHyphen/>
        <w:t xml:space="preserve">u toan dïng tê b¸o nµy ®Ó c«ng kÝch Tæng Héi ®ång cña Quèc </w:t>
        <w:br/>
      </w:r>
      <w:r>
        <w:rPr>
          <w:rFonts w:cs=".VnTime" w:ascii=".VnTime" w:hAnsi=".VnTime"/>
          <w:spacing w:val="4"/>
          <w:sz w:val="18"/>
        </w:rPr>
        <w:t>tÕ. Tuy nhiªn, th¸ng Giªng 1870, hiÖn ®¹i hãa Liªn chi héi vïng ng«n ng÷ R«-man ®· thay ®æi ®</w:t>
        <w:softHyphen/>
        <w:t>îc thµnh phÇn ban biªn tËp vµ ®</w:t>
        <w:softHyphen/>
        <w:t>a ra khái ban biªn tËp nh÷ng kÎ theo Ba-cu-nin. Sau ®ã, tê b¸o b¾t ®Çu ñng hé ®</w:t>
        <w:softHyphen/>
        <w:t xml:space="preserve">êng lèi cña Tæng Héi ®ång. </w:t>
      </w:r>
      <w:r>
        <w:rPr>
          <w:rFonts w:cs=".VnTime" w:ascii=".VnTime" w:hAnsi=".VnTime"/>
          <w:spacing w:val="4"/>
          <w:w w:val="300"/>
          <w:sz w:val="18"/>
        </w:rPr>
        <w:t>-</w:t>
      </w:r>
      <w:r>
        <w:rPr>
          <w:rFonts w:cs=".VnTime" w:ascii=".VnTime" w:hAnsi=".VnTime"/>
          <w:spacing w:val="4"/>
          <w:sz w:val="18"/>
        </w:rPr>
        <w:t xml:space="preserve"> 24.</w:t>
      </w:r>
    </w:p>
    <w:p>
      <w:pPr>
        <w:pStyle w:val="Normal"/>
        <w:spacing w:lineRule="exact" w:line="315"/>
        <w:ind w:left="335" w:hanging="335"/>
        <w:rPr>
          <w:rFonts w:ascii=".VnTime" w:hAnsi=".VnTime" w:cs=".VnTime"/>
          <w:sz w:val="18"/>
        </w:rPr>
      </w:pPr>
      <w:r>
        <w:rPr>
          <w:rFonts w:cs=".VnTime" w:ascii=".VnTime" w:hAnsi=".VnTime"/>
          <w:spacing w:val="4"/>
          <w:sz w:val="18"/>
        </w:rPr>
        <w:t xml:space="preserve">25 </w:t>
        <w:tab/>
        <w:t>§©y muèn nãi ®Õn bøc th</w:t>
        <w:softHyphen/>
        <w:t xml:space="preserve"> th«ng tri M¸c viÕt nhan ®Ò "Tæng Héi ®ång göi Héi ®ång Liªn chi héi vïng ng«n ng÷ R«-man cña Thôy SÜ" ®· ®</w:t>
        <w:softHyphen/>
        <w:t xml:space="preserve">îc phª chuÈn t¹i phiªn häp cña Tæng Héi ®ång ngµy 1 th¸ng Giªng 1870 (xem C.M¸c vµ Ph. ¡ng-ghen, Toµn tËp, tiÕng ViÖt, Nhµ xuÊt b¶n chÝnh trÞ quèc gia, Hµ Néi, 1994, t.16, tr.521-531). </w:t>
      </w:r>
      <w:r>
        <w:rPr>
          <w:rFonts w:cs=".VnTime" w:ascii=".VnTime" w:hAnsi=".VnTime"/>
          <w:spacing w:val="4"/>
          <w:w w:val="300"/>
          <w:sz w:val="18"/>
        </w:rPr>
        <w:t>-</w:t>
      </w:r>
      <w:r>
        <w:rPr>
          <w:rFonts w:cs=".VnTime" w:ascii=".VnTime" w:hAnsi=".VnTime"/>
          <w:spacing w:val="4"/>
          <w:sz w:val="18"/>
        </w:rPr>
        <w:t>25.</w:t>
      </w:r>
    </w:p>
    <w:p>
      <w:pPr>
        <w:pStyle w:val="Normal"/>
        <w:spacing w:lineRule="exact" w:line="315"/>
        <w:ind w:left="335" w:hanging="335"/>
        <w:rPr/>
      </w:pPr>
      <w:r>
        <w:rPr>
          <w:rFonts w:cs=".VnTime" w:ascii=".VnTime" w:hAnsi=".VnTime"/>
          <w:sz w:val="18"/>
        </w:rPr>
        <w:t xml:space="preserve">26 </w:t>
        <w:tab/>
      </w:r>
      <w:r>
        <w:rPr>
          <w:rFonts w:cs=".VnTime" w:ascii=".VnTime" w:hAnsi=".VnTime"/>
          <w:i/>
          <w:iCs/>
          <w:sz w:val="18"/>
        </w:rPr>
        <w:t xml:space="preserve">"LÎTavail" </w:t>
      </w:r>
      <w:r>
        <w:rPr>
          <w:rFonts w:cs=".VnTime" w:ascii=".VnTime" w:hAnsi=".VnTime"/>
          <w:sz w:val="18"/>
        </w:rPr>
        <w:t>("Lao ®éng ") - tê tuÇn b¸o Ph¸p, c¬ quan ng«n luËn cña c¸c chi héi Pa-ri cña Quèc tÕ, xuÊt b¶n tõ ngµy 3 th¸ng M</w:t>
        <w:softHyphen/>
        <w:t xml:space="preserve">êi ®Õn 12 th¸ng Ch¹p 1869 t¹i Pa-ri. Mét trong nh÷ng céng t¸c viªn chÝnh cña b¸o lµ nhµ ho¹t ®éng næi tiÕng cña phong trµo c«ng nh©n Ph¸p, thî ®ãng s¸ch Va-r¬-lin. </w:t>
      </w:r>
      <w:r>
        <w:rPr>
          <w:rFonts w:cs=".VnTime" w:ascii=".VnTime" w:hAnsi=".VnTime"/>
          <w:w w:val="300"/>
          <w:sz w:val="18"/>
        </w:rPr>
        <w:t>-</w:t>
      </w:r>
      <w:r>
        <w:rPr>
          <w:rFonts w:cs=".VnTime" w:ascii=".VnTime" w:hAnsi=".VnTime"/>
          <w:sz w:val="18"/>
        </w:rPr>
        <w:t xml:space="preserve"> 26.</w:t>
      </w:r>
    </w:p>
    <w:p>
      <w:pPr>
        <w:pStyle w:val="Normal"/>
        <w:spacing w:lineRule="exact" w:line="315"/>
        <w:ind w:left="335" w:hanging="335"/>
        <w:rPr/>
      </w:pPr>
      <w:r>
        <w:rPr>
          <w:rFonts w:cs=".VnTime" w:ascii=".VnTime" w:hAnsi=".VnTime"/>
          <w:sz w:val="18"/>
        </w:rPr>
        <w:t xml:space="preserve">27 </w:t>
        <w:tab/>
      </w:r>
      <w:r>
        <w:rPr>
          <w:rFonts w:cs=".VnTime" w:ascii=".VnTime" w:hAnsi=".VnTime"/>
          <w:i/>
          <w:iCs/>
          <w:sz w:val="18"/>
        </w:rPr>
        <w:t xml:space="preserve">Liªn minh phóc lîi x· héi </w:t>
      </w:r>
      <w:r>
        <w:rPr>
          <w:rFonts w:cs=".VnTime" w:ascii=".VnTime" w:hAnsi=".VnTime"/>
          <w:sz w:val="18"/>
        </w:rPr>
        <w:t>- liªn minh cña giíi quý téc phong kiÕn, xuÊt hiÖn vµo cuèi n¨m 1464 ë Ph¸p, chñ tr</w:t>
        <w:softHyphen/>
        <w:t>¬ng chèng l¹i chÝnh s¸ch cña vua Lui XI lµ hîp nhÊt n</w:t>
        <w:softHyphen/>
        <w:t>íc Ph¸p thµnh mét nhµ n</w:t>
        <w:softHyphen/>
        <w:t>íc tËp quyÒn thèng nhÊt, c¸c thµnh viªn cña Liªn minh ®Êu tranh d</w:t>
        <w:softHyphen/>
        <w:t>íi ngän cê cña nh÷ng chiÕn sÜ ®Êu tranh "v× phóc lîi chung" cña n</w:t>
        <w:softHyphen/>
        <w:t xml:space="preserve">íc Ph¸p. </w:t>
      </w:r>
      <w:r>
        <w:rPr>
          <w:rFonts w:cs=".VnTime" w:ascii=".VnTime" w:hAnsi=".VnTime"/>
          <w:w w:val="300"/>
          <w:sz w:val="18"/>
        </w:rPr>
        <w:t>-</w:t>
      </w:r>
      <w:r>
        <w:rPr>
          <w:rFonts w:cs=".VnTime" w:ascii=".VnTime" w:hAnsi=".VnTime"/>
          <w:sz w:val="18"/>
        </w:rPr>
        <w:t xml:space="preserve"> 27</w:t>
      </w:r>
    </w:p>
    <w:p>
      <w:pPr>
        <w:pStyle w:val="Normal"/>
        <w:spacing w:lineRule="exact" w:line="315"/>
        <w:ind w:left="335" w:hanging="335"/>
        <w:rPr/>
      </w:pPr>
      <w:r>
        <w:rPr>
          <w:rFonts w:cs=".VnTime" w:ascii=".VnTime" w:hAnsi=".VnTime"/>
          <w:sz w:val="18"/>
        </w:rPr>
        <w:t xml:space="preserve">28 </w:t>
        <w:tab/>
        <w:t>"La SolidaritÐ" ("§oµn kÕt") - tê tuÇn b¸o cña ph¸i Ba-cu-nin, xuÊt b¶n b»ng tiÕng Ph¸p tõ th¸ng T</w:t>
        <w:softHyphen/>
        <w:t xml:space="preserve"> ®Õn th¸ng ChÝn 1870 ë N¬-sa-ten vµ tõ th¸ng Ba ®Õn th¸ng N¨m 1871 ë Gi¬-ne-v¬. </w:t>
      </w:r>
      <w:r>
        <w:rPr>
          <w:rFonts w:cs=".VnTime" w:ascii=".VnTime" w:hAnsi=".VnTime"/>
          <w:w w:val="300"/>
          <w:sz w:val="18"/>
        </w:rPr>
        <w:t>-</w:t>
      </w:r>
      <w:r>
        <w:rPr>
          <w:rFonts w:cs=".VnTime" w:ascii=".VnTime" w:hAnsi=".VnTime"/>
          <w:sz w:val="18"/>
        </w:rPr>
        <w:t>27.</w:t>
      </w:r>
    </w:p>
    <w:p>
      <w:pPr>
        <w:pStyle w:val="Normal"/>
        <w:spacing w:lineRule="exact" w:line="315"/>
        <w:ind w:left="335" w:hanging="335"/>
        <w:rPr/>
      </w:pPr>
      <w:r>
        <w:rPr>
          <w:rFonts w:cs=".VnTime" w:ascii=".VnTime" w:hAnsi=".VnTime"/>
          <w:sz w:val="18"/>
        </w:rPr>
        <w:t xml:space="preserve">29 </w:t>
        <w:tab/>
      </w:r>
      <w:r>
        <w:rPr>
          <w:rFonts w:cs=".VnTime" w:ascii=".VnTime" w:hAnsi=".VnTime"/>
          <w:i/>
          <w:iCs/>
          <w:sz w:val="18"/>
        </w:rPr>
        <w:t>"C«ng x</w:t>
        <w:softHyphen/>
        <w:t xml:space="preserve">ëng" </w:t>
      </w:r>
      <w:r>
        <w:rPr>
          <w:rFonts w:cs=".VnTime" w:ascii=".VnTime" w:hAnsi=".VnTime"/>
          <w:sz w:val="18"/>
        </w:rPr>
        <w:t>("La Fabrique") - lµ tªn gäi vµo thêi kú ®ã cña c¬ së s¶n xuÊt ®ång hå vµ c¸c ®å mü nghÖ ë Gi¬-ne-v¬ vµ c¸c vïng ngo¹i vi. ViÖc s¶n xuÊt nµy ®</w:t>
        <w:softHyphen/>
        <w:t>îc tiÕn hµnh trong c¸c x</w:t>
        <w:softHyphen/>
        <w:t>ëng lín vµ nhá thuéc kiÓu c«ng tr</w:t>
        <w:softHyphen/>
        <w:t xml:space="preserve">êng thñ c«ng hoÆc do c¸c c«ng nh©n s¶n xuÊt t¹i nhµ. </w:t>
      </w:r>
      <w:r>
        <w:rPr>
          <w:rFonts w:cs=".VnTime" w:ascii=".VnTime" w:hAnsi=".VnTime"/>
          <w:w w:val="300"/>
          <w:sz w:val="18"/>
        </w:rPr>
        <w:t>-</w:t>
      </w:r>
      <w:r>
        <w:rPr>
          <w:rFonts w:cs=".VnTime" w:ascii=".VnTime" w:hAnsi=".VnTime"/>
          <w:sz w:val="18"/>
        </w:rPr>
        <w:t xml:space="preserve"> 27.</w:t>
      </w:r>
    </w:p>
    <w:p>
      <w:pPr>
        <w:pStyle w:val="Normal"/>
        <w:spacing w:lineRule="exact" w:line="315"/>
        <w:ind w:left="335" w:hanging="335"/>
        <w:rPr/>
      </w:pPr>
      <w:r>
        <w:rPr>
          <w:rFonts w:cs=".VnTime" w:ascii=".VnTime" w:hAnsi=".VnTime"/>
          <w:sz w:val="18"/>
        </w:rPr>
        <w:t xml:space="preserve">30 </w:t>
        <w:tab/>
        <w:t>VÒ nghÞ quyÕt vÒ Ban chÊp hµnh Liªn chi héi vïng ng«n ng÷ R«-man cña Thôy SÜ ®</w:t>
        <w:softHyphen/>
        <w:t xml:space="preserve">îc Tæng Héi ®ång th«ng qua theo ®Ò nghÞ cña M¸c (xem C.M¸c vµ Ph.¡ng-ghen. Toµn tËp, tiÕng ViÖt, Nhµ xuÊt b¶n ChÝnh trÞ quèc gia - Sù thËt, Hµ Néi, 1994, t.16, tr.585). </w:t>
      </w:r>
      <w:r>
        <w:rPr>
          <w:rFonts w:cs=".VnTime" w:ascii=".VnTime" w:hAnsi=".VnTime"/>
          <w:w w:val="300"/>
          <w:sz w:val="18"/>
        </w:rPr>
        <w:t>-</w:t>
      </w:r>
      <w:r>
        <w:rPr>
          <w:rFonts w:cs=".VnTime" w:ascii=".VnTime" w:hAnsi=".VnTime"/>
          <w:sz w:val="18"/>
        </w:rPr>
        <w:t xml:space="preserve"> 28.</w:t>
      </w:r>
    </w:p>
    <w:p>
      <w:pPr>
        <w:pStyle w:val="Normal"/>
        <w:spacing w:lineRule="exact" w:line="304"/>
        <w:ind w:left="336" w:hanging="336"/>
        <w:rPr/>
      </w:pPr>
      <w:r>
        <w:rPr>
          <w:rFonts w:cs=".VnTime" w:ascii=".VnTime" w:hAnsi=".VnTime"/>
          <w:sz w:val="18"/>
        </w:rPr>
        <w:t xml:space="preserve">31 </w:t>
        <w:tab/>
        <w:t xml:space="preserve">§©y muèn nãi ®Õn lêi kªu gäi thø hai cña Tæng Héi ®ång Héi liªn hiÖp c«ng </w:t>
        <w:br/>
        <w:t>nh©n quèc tÕ vÒ cuéc chiÕn tranh Ph¸p - Phæ, do M¸c th¶o ra vµ ®</w:t>
        <w:softHyphen/>
        <w:t xml:space="preserve">îc Tæng Héi ®ång cña Quèc tÕ th«ng qua ngµy 9 th¸ng ChÝn 1870 (xem C.M¸c vµ Ph. ¡ng-ghen. Toµn tËp, tiÕng ViÖt, Nhµ xuÊt b¶n chÝnh trÞ quèc gia, Hµ Néi, 1994, t.17, tr.362 - 374). </w:t>
      </w:r>
      <w:r>
        <w:rPr>
          <w:rFonts w:cs=".VnTime" w:ascii=".VnTime" w:hAnsi=".VnTime"/>
          <w:w w:val="300"/>
          <w:sz w:val="18"/>
        </w:rPr>
        <w:t>-</w:t>
      </w:r>
      <w:r>
        <w:rPr>
          <w:rFonts w:cs=".VnTime" w:ascii=".VnTime" w:hAnsi=".VnTime"/>
          <w:sz w:val="18"/>
        </w:rPr>
        <w:t xml:space="preserve"> 28.</w:t>
      </w:r>
    </w:p>
    <w:p>
      <w:pPr>
        <w:pStyle w:val="Normal"/>
        <w:spacing w:lineRule="exact" w:line="304"/>
        <w:ind w:left="336" w:hanging="336"/>
        <w:rPr/>
      </w:pPr>
      <w:r>
        <w:rPr>
          <w:rFonts w:cs=".VnTime" w:ascii=".VnTime" w:hAnsi=".VnTime"/>
          <w:sz w:val="18"/>
        </w:rPr>
        <w:t xml:space="preserve">32 </w:t>
        <w:tab/>
        <w:t>§©y muèn nãi ®Õn lêi kªu gäi "Göi c¸c chi héi cña Quèc tÕ", ®Ò ngµy 5 th¸ng ChÝn 1870, do nh÷ng ng</w:t>
        <w:softHyphen/>
        <w:t>êi thuéc ph¸i Ba-cu-nin lµ Gi.Ghi-«m vµ G.Bl¨ng th¶o ra vµ ®</w:t>
        <w:softHyphen/>
        <w:t>îc c«ng bè ë N¬-sa-ten d</w:t>
        <w:softHyphen/>
        <w:t>íi h×nh thøc phô tr</w:t>
        <w:softHyphen/>
        <w:t>¬ng cña b¸o "Solidarite", sè</w:t>
        <w:br/>
        <w:t xml:space="preserve">22. </w:t>
      </w:r>
      <w:r>
        <w:rPr>
          <w:rFonts w:cs=".VnTime" w:ascii=".VnTime" w:hAnsi=".VnTime"/>
          <w:w w:val="300"/>
          <w:sz w:val="18"/>
        </w:rPr>
        <w:t xml:space="preserve">- </w:t>
      </w:r>
      <w:r>
        <w:rPr>
          <w:rFonts w:cs=".VnTime" w:ascii=".VnTime" w:hAnsi=".VnTime"/>
          <w:sz w:val="18"/>
        </w:rPr>
        <w:t xml:space="preserve">29. </w:t>
      </w:r>
    </w:p>
    <w:p>
      <w:pPr>
        <w:pStyle w:val="Normal"/>
        <w:spacing w:lineRule="exact" w:line="304"/>
        <w:ind w:left="336" w:hanging="336"/>
        <w:rPr/>
      </w:pPr>
      <w:r>
        <w:rPr>
          <w:rFonts w:cs=".VnTime" w:ascii=".VnTime" w:hAnsi=".VnTime"/>
          <w:sz w:val="18"/>
        </w:rPr>
        <w:t xml:space="preserve">33 </w:t>
        <w:tab/>
      </w:r>
      <w:r>
        <w:rPr>
          <w:rFonts w:cs=".VnTime" w:ascii=".VnTime" w:hAnsi=".VnTime"/>
          <w:i/>
          <w:iCs/>
          <w:sz w:val="18"/>
        </w:rPr>
        <w:t xml:space="preserve">Cuéc khëi nghÜa Li-«ng </w:t>
      </w:r>
      <w:r>
        <w:rPr>
          <w:rFonts w:cs=".VnTime" w:ascii=".VnTime" w:hAnsi=".VnTime"/>
          <w:sz w:val="18"/>
        </w:rPr>
        <w:t>b¾t ®Çu ngµy 4 th¸ng ChÝn 1870 nh©n ®</w:t>
        <w:softHyphen/>
        <w:t>îc tin vÒ thÊt b¹i ë Xª-®¨ng. Ngµy 15 th¸ng ChÝn. Ba-cu-nin ®Õn Li-«ng vµ ©m m</w:t>
        <w:softHyphen/>
        <w:t>u giµnh quyÒn l·nh ®¹o phong trµo vµ thùc hiÖn c</w:t>
        <w:softHyphen/>
        <w:t>¬ng lÜnh v« chÝnh phñ cña m×nh. Ngµy 28 th¸ng ChÝn, bän v« chÝnh phñ thùc hiÖn ©m m</w:t>
        <w:softHyphen/>
        <w:t xml:space="preserve">u ®¶o chÝnh. Cuéc ®¶o chÝnh nµy ®· bÞ thÊt b¹i do thiÕu sù liªn hÖ gi÷a Ba-cu-nin vµ bän v« chÝnh phñ víi c«ng nh©n, thiÕu mét kÕ ho¹ch hµnh ®éng râ rµng, cô thÓ. </w:t>
      </w:r>
      <w:r>
        <w:rPr>
          <w:rFonts w:cs=".VnTime" w:ascii=".VnTime" w:hAnsi=".VnTime"/>
          <w:w w:val="300"/>
          <w:sz w:val="18"/>
        </w:rPr>
        <w:t>-</w:t>
      </w:r>
      <w:r>
        <w:rPr>
          <w:rFonts w:cs=".VnTime" w:ascii=".VnTime" w:hAnsi=".VnTime"/>
          <w:sz w:val="18"/>
        </w:rPr>
        <w:t xml:space="preserve"> 29.</w:t>
      </w:r>
    </w:p>
    <w:p>
      <w:pPr>
        <w:pStyle w:val="Normal"/>
        <w:spacing w:lineRule="exact" w:line="316"/>
        <w:ind w:left="335" w:hanging="335"/>
        <w:rPr/>
      </w:pPr>
      <w:r>
        <w:rPr>
          <w:rFonts w:cs=".VnTime" w:ascii=".VnTime" w:hAnsi=".VnTime"/>
          <w:sz w:val="18"/>
        </w:rPr>
        <w:t xml:space="preserve">34 </w:t>
        <w:tab/>
        <w:t>Trong bøc th</w:t>
        <w:softHyphen/>
        <w:t xml:space="preserve"> ®Ò ngµy 10 th¸ng T¸m 1871 göi cho I-ung, th</w:t>
        <w:softHyphen/>
        <w:t xml:space="preserve"> ký cña th«ng tÊn vÒ khu vùc thôy SÜ, th× Giu-cèp-xki, th</w:t>
        <w:softHyphen/>
        <w:t xml:space="preserve"> ký chi héi theo Ba-cu-nin mang tªn "§ång minh d©n chñ x· héi chñ nghÜa. Chi héi trung t©m", ®· göi kÌm theo nghÞ quyÕt vÒ viÖc tù gi¶i t¸n cña chi héi ®· ®</w:t>
        <w:softHyphen/>
        <w:t xml:space="preserve">îc th«ng qua ngµy 6 th¸ng T¸m 1871. </w:t>
      </w:r>
      <w:r>
        <w:rPr>
          <w:rFonts w:cs=".VnTime" w:ascii=".VnTime" w:hAnsi=".VnTime"/>
          <w:w w:val="300"/>
          <w:sz w:val="18"/>
        </w:rPr>
        <w:t>-</w:t>
      </w:r>
      <w:r>
        <w:rPr>
          <w:rFonts w:cs=".VnTime" w:ascii=".VnTime" w:hAnsi=".VnTime"/>
          <w:sz w:val="18"/>
        </w:rPr>
        <w:t xml:space="preserve"> 29.</w:t>
      </w:r>
    </w:p>
    <w:p>
      <w:pPr>
        <w:pStyle w:val="Normal"/>
        <w:spacing w:lineRule="exact" w:line="316"/>
        <w:ind w:left="335" w:hanging="335"/>
        <w:rPr/>
      </w:pPr>
      <w:r>
        <w:rPr>
          <w:rFonts w:cs=".VnTime" w:ascii=".VnTime" w:hAnsi=".VnTime"/>
          <w:sz w:val="18"/>
        </w:rPr>
        <w:t xml:space="preserve">35 </w:t>
        <w:tab/>
        <w:t>Xem "Compte rendu du IV</w:t>
      </w:r>
      <w:r>
        <w:rPr>
          <w:rFonts w:cs=".VnTime" w:ascii=".VnTime" w:hAnsi=".VnTime"/>
          <w:sz w:val="18"/>
          <w:vertAlign w:val="superscript"/>
        </w:rPr>
        <w:t>c</w:t>
      </w:r>
      <w:r>
        <w:rPr>
          <w:rFonts w:cs=".VnTime" w:ascii=".VnTime" w:hAnsi=".VnTime"/>
          <w:sz w:val="18"/>
        </w:rPr>
        <w:t xml:space="preserve"> Congres Intennational, tenu µ Bµle, en septembre 1869". Bruxelles, 1869, p.172.B¶n dÞch nghÞ quyÕt nµy ra tiÕng Nga, xin xem §¹i héi Ba-l¬ cña Quèc tÕ I, 6-11 th¸ng ChÝn 1869, M. 1934, tr.87. </w:t>
      </w:r>
      <w:r>
        <w:rPr>
          <w:rFonts w:cs=".VnTime" w:ascii=".VnTime" w:hAnsi=".VnTime"/>
          <w:w w:val="300"/>
          <w:sz w:val="18"/>
        </w:rPr>
        <w:t>-</w:t>
      </w:r>
      <w:r>
        <w:rPr>
          <w:rFonts w:cs=".VnTime" w:ascii=".VnTime" w:hAnsi=".VnTime"/>
          <w:sz w:val="18"/>
        </w:rPr>
        <w:t xml:space="preserve"> 29.</w:t>
      </w:r>
    </w:p>
    <w:p>
      <w:pPr>
        <w:pStyle w:val="Normal"/>
        <w:spacing w:lineRule="exact" w:line="316"/>
        <w:ind w:left="335" w:hanging="335"/>
        <w:rPr/>
      </w:pPr>
      <w:r>
        <w:rPr>
          <w:rFonts w:cs=".VnTime" w:ascii=".VnTime" w:hAnsi=".VnTime"/>
          <w:spacing w:val="4"/>
          <w:sz w:val="18"/>
        </w:rPr>
        <w:t xml:space="preserve">36 </w:t>
        <w:tab/>
        <w:t>Th¸ng T</w:t>
        <w:softHyphen/>
        <w:t xml:space="preserve"> 1870 R«-bíc - mét ng</w:t>
        <w:softHyphen/>
        <w:t>êi theo ph¸i Ba-cu-nin - ®· ®Ò nghÞ Héi ®ång Liªn chi héi Pa-ri c«ng nhËn Ban chÊp hµnh liªn chi, do nh÷ng ng</w:t>
        <w:softHyphen/>
        <w:t>êi theo chñ nghÜa v« chÝnh phñ lËp ra t¹i ®¹i héi ë S«-d¬-Ph«n, víi t</w:t>
        <w:softHyphen/>
        <w:t xml:space="preserve"> c¸ch lµ Ban chÊp hµnh Liªn chi héi vïng ng«n ng÷ R«-man, ®ång thêi tuyªn bè trªn b¸o "La Marseillaise" ("La M¸c-x©y-e"), r»ng chØ cã nh÷ng ng</w:t>
        <w:softHyphen/>
        <w:t>êi ñng hé uû ban nµy míi lµ thµnh viªn thùc sù cña Quèc tÕ. Sau khi nghe Tæng Héi ®ång gi¶i thÝch cho c¸c uû viªn ý nghÜa cña sù chia rÏ ®ang x¶y ra ë Thôy SÜ, Héi ®ång liªn chi héi Pa-ri cho r»ng m×nh kh«ng cã quyÒn can thiÖp vµo vÊn ®Ò nµy, - lµ vÊn ®Ò cÇn ph¶i ®</w:t>
        <w:softHyphen/>
        <w:t xml:space="preserve">îc xem xÐt trong Tæng Héi ®ång . </w:t>
      </w:r>
      <w:r>
        <w:rPr>
          <w:rFonts w:cs=".VnTime" w:ascii=".VnTime" w:hAnsi=".VnTime"/>
          <w:spacing w:val="4"/>
          <w:w w:val="300"/>
          <w:sz w:val="18"/>
        </w:rPr>
        <w:t>-</w:t>
      </w:r>
      <w:r>
        <w:rPr>
          <w:rFonts w:cs=".VnTime" w:ascii=".VnTime" w:hAnsi=".VnTime"/>
          <w:spacing w:val="4"/>
          <w:sz w:val="18"/>
        </w:rPr>
        <w:t xml:space="preserve"> 30.</w:t>
      </w:r>
    </w:p>
    <w:p>
      <w:pPr>
        <w:pStyle w:val="Normal"/>
        <w:spacing w:lineRule="exact" w:line="304"/>
        <w:ind w:left="336" w:hanging="336"/>
        <w:rPr>
          <w:rFonts w:ascii=".VnTime" w:hAnsi=".VnTime" w:cs=".VnTime"/>
          <w:sz w:val="18"/>
        </w:rPr>
      </w:pPr>
      <w:r>
        <w:rPr>
          <w:rFonts w:cs=".VnTime" w:ascii=".VnTime" w:hAnsi=".VnTime"/>
          <w:sz w:val="18"/>
        </w:rPr>
        <w:t xml:space="preserve">37 </w:t>
        <w:tab/>
        <w:t>§©y muèn nãi ®Õn nghÞ quyÕt XVII cña Héi nghÞ Lu©n §«n häp n¨m 1871 "VÒ sù chia rÏ trong khu vùc ng«n ng÷ R«-man cña Thôy SÜ".</w:t>
      </w:r>
    </w:p>
    <w:p>
      <w:pPr>
        <w:pStyle w:val="Normal"/>
        <w:spacing w:lineRule="exact" w:line="314"/>
        <w:ind w:left="335" w:firstLine="384"/>
        <w:rPr/>
      </w:pPr>
      <w:r>
        <w:rPr>
          <w:rFonts w:cs=".VnTime" w:ascii=".VnTime" w:hAnsi=".VnTime"/>
          <w:sz w:val="18"/>
        </w:rPr>
        <w:t>Trong cuèn s¸ch in riªng c¸c nghÞ quyÕt cña Héi nghÞ cã ®¨ng v¨n b¶n tãm t¾t nghÞ quyÕt nµy. Toµn v¨n nghÞ quyÕt ®</w:t>
        <w:softHyphen/>
        <w:t>îc ®¨ng trªn b¸o "EgalitÐ" sè 20, ngµy 21 th¸ng M</w:t>
        <w:softHyphen/>
        <w:t xml:space="preserve">êi 1871 (xem C.M¸c vµ Ph. ¡ng-ghen. Toµn tËp, tiÕng ViÖt, Nhµ xuÊt b¶n chÝnh trÞ quèc gia, Hµ Néi, 1994, t.17, tr.566-569). </w:t>
      </w:r>
      <w:r>
        <w:rPr>
          <w:rFonts w:cs=".VnTime" w:ascii=".VnTime" w:hAnsi=".VnTime"/>
          <w:w w:val="300"/>
          <w:sz w:val="18"/>
        </w:rPr>
        <w:t>-</w:t>
      </w:r>
      <w:r>
        <w:rPr>
          <w:rFonts w:cs=".VnTime" w:ascii=".VnTime" w:hAnsi=".VnTime"/>
          <w:sz w:val="18"/>
        </w:rPr>
        <w:t xml:space="preserve"> 30.</w:t>
      </w:r>
    </w:p>
    <w:p>
      <w:pPr>
        <w:pStyle w:val="Normal"/>
        <w:spacing w:lineRule="exact" w:line="314"/>
        <w:ind w:left="335" w:hanging="336"/>
        <w:rPr/>
      </w:pPr>
      <w:r>
        <w:rPr>
          <w:rFonts w:cs=".VnTime" w:ascii=".VnTime" w:hAnsi=".VnTime"/>
          <w:sz w:val="18"/>
        </w:rPr>
        <w:t xml:space="preserve">38 </w:t>
        <w:tab/>
        <w:t xml:space="preserve">B.Malon "La troisiÌme dÌfaite du prolÐtariat trancais" Neuch©tel, 1871, (B.Ma-l«ng. "ThÊt b¹i lÇn thø ba cña giai cÊp v« s¶n Ph¸p", N¬-sa-ten. 1871). </w:t>
      </w:r>
      <w:r>
        <w:rPr>
          <w:rFonts w:cs=".VnTime" w:ascii=".VnTime" w:hAnsi=".VnTime"/>
          <w:w w:val="300"/>
          <w:sz w:val="18"/>
        </w:rPr>
        <w:t>-</w:t>
      </w:r>
      <w:r>
        <w:rPr>
          <w:rFonts w:cs=".VnTime" w:ascii=".VnTime" w:hAnsi=".VnTime"/>
          <w:sz w:val="18"/>
        </w:rPr>
        <w:t xml:space="preserve"> 31.</w:t>
      </w:r>
    </w:p>
    <w:p>
      <w:pPr>
        <w:pStyle w:val="Normal"/>
        <w:spacing w:lineRule="exact" w:line="314"/>
        <w:ind w:left="335" w:hanging="336"/>
        <w:rPr/>
      </w:pPr>
      <w:r>
        <w:rPr>
          <w:rFonts w:cs=".VnTime" w:ascii=".VnTime" w:hAnsi=".VnTime"/>
          <w:sz w:val="18"/>
        </w:rPr>
        <w:t xml:space="preserve">39 </w:t>
        <w:tab/>
      </w:r>
      <w:r>
        <w:rPr>
          <w:rFonts w:cs=".VnTime" w:ascii=".VnTime" w:hAnsi=".VnTime"/>
          <w:i/>
          <w:iCs/>
          <w:sz w:val="18"/>
        </w:rPr>
        <w:t xml:space="preserve">Chi héi tuyªn truyÒn vµ hµnh ®éng c¸ch m¹ng x· héi chñ nghÜa </w:t>
      </w:r>
      <w:r>
        <w:rPr>
          <w:rFonts w:cs=".VnTime" w:ascii=".VnTime" w:hAnsi=".VnTime"/>
          <w:sz w:val="18"/>
        </w:rPr>
        <w:t>ra ®êi ngµy 6 th¸ng ChÝn 1871 thay cho chi héi Gi¬-ne-v¬ ®· bÞ gi¶i thÓ th¸ng T¸m lµ chi héi "§ång minh d©n chñ x· héi chñ nghÜa". Trong tæ chøc nµy, ngoµi nh÷ng thµnh viªn cò cña chi héi nh</w:t>
        <w:softHyphen/>
        <w:t xml:space="preserve"> Giu-cèp-xki, Pe-r«n v.v. cßn cã mét sè ng</w:t>
        <w:softHyphen/>
        <w:t>êi l</w:t>
        <w:softHyphen/>
        <w:t>u vong Ph¸p nh</w:t>
        <w:softHyphen/>
        <w:t xml:space="preserve"> Gi.GhÕt vµ Ma-l«ng. </w:t>
      </w:r>
      <w:r>
        <w:rPr>
          <w:rFonts w:cs=".VnTime" w:ascii=".VnTime" w:hAnsi=".VnTime"/>
          <w:w w:val="300"/>
          <w:sz w:val="18"/>
        </w:rPr>
        <w:t>-</w:t>
      </w:r>
      <w:r>
        <w:rPr>
          <w:rFonts w:cs=".VnTime" w:ascii=".VnTime" w:hAnsi=".VnTime"/>
          <w:sz w:val="18"/>
        </w:rPr>
        <w:t xml:space="preserve"> 31.</w:t>
      </w:r>
    </w:p>
    <w:p>
      <w:pPr>
        <w:pStyle w:val="Normal"/>
        <w:spacing w:lineRule="exact" w:line="314"/>
        <w:ind w:left="335" w:hanging="336"/>
        <w:rPr/>
      </w:pPr>
      <w:r>
        <w:rPr>
          <w:rFonts w:cs=".VnTime" w:ascii=".VnTime" w:hAnsi=".VnTime"/>
          <w:sz w:val="18"/>
        </w:rPr>
        <w:t xml:space="preserve">40 </w:t>
        <w:tab/>
      </w:r>
      <w:r>
        <w:rPr>
          <w:rFonts w:cs=".VnTime" w:ascii=".VnTime" w:hAnsi=".VnTime"/>
          <w:i/>
          <w:iCs/>
          <w:sz w:val="18"/>
        </w:rPr>
        <w:t xml:space="preserve">"La RÐvolution Sociale" </w:t>
      </w:r>
      <w:r>
        <w:rPr>
          <w:rFonts w:cs=".VnTime" w:ascii=".VnTime" w:hAnsi=".VnTime"/>
          <w:sz w:val="18"/>
        </w:rPr>
        <w:t>("C¸ch m¹ng x· héi") - tê tuÇn b¸o, xuÊt b¶n b»ng tiÕng Ph¸p ë Gi¬-ne-v¬ tõ th¸ng M</w:t>
        <w:softHyphen/>
        <w:t>êi 1871 ®Õn th¸ng Giªng 1872, tõ th¸ng M</w:t>
        <w:softHyphen/>
        <w:t xml:space="preserve">êi mét 1871 lµ c¬ quan ng«n luËn chÝnh thøc cña Liªn chi héi Giuy-ra v« chÝnh phñ. </w:t>
      </w:r>
      <w:r>
        <w:rPr>
          <w:rFonts w:cs=".VnTime" w:ascii=".VnTime" w:hAnsi=".VnTime"/>
          <w:w w:val="300"/>
          <w:sz w:val="18"/>
        </w:rPr>
        <w:t>-</w:t>
      </w:r>
      <w:r>
        <w:rPr>
          <w:rFonts w:cs=".VnTime" w:ascii=".VnTime" w:hAnsi=".VnTime"/>
          <w:sz w:val="18"/>
        </w:rPr>
        <w:t xml:space="preserve"> 32.</w:t>
      </w:r>
    </w:p>
    <w:p>
      <w:pPr>
        <w:pStyle w:val="Normal"/>
        <w:spacing w:lineRule="exact" w:line="314"/>
        <w:ind w:left="335" w:hanging="336"/>
        <w:rPr/>
      </w:pPr>
      <w:r>
        <w:rPr>
          <w:rFonts w:cs=".VnTime" w:ascii=".VnTime" w:hAnsi=".VnTime"/>
          <w:sz w:val="18"/>
        </w:rPr>
        <w:t xml:space="preserve">41 </w:t>
        <w:tab/>
        <w:t xml:space="preserve">ALeo. "La guerre sociale. Discours prononcÐ au CongrÌs de la paix µ Lausanne 1871". Neuch©tel 1871, p. 7 (A.Lª-«. "ChiÕn tranh x· héi. DiÔn v¨n ®äc t¹i §¹i héi L«-dan,1871". N¬-sa-ten. 1871, tr.7). </w:t>
      </w:r>
      <w:r>
        <w:rPr>
          <w:rFonts w:cs=".VnTime" w:ascii=".VnTime" w:hAnsi=".VnTime"/>
          <w:w w:val="300"/>
          <w:sz w:val="18"/>
        </w:rPr>
        <w:t>-</w:t>
      </w:r>
      <w:r>
        <w:rPr>
          <w:rFonts w:cs=".VnTime" w:ascii=".VnTime" w:hAnsi=".VnTime"/>
          <w:sz w:val="18"/>
        </w:rPr>
        <w:t xml:space="preserve"> 32.</w:t>
      </w:r>
    </w:p>
    <w:p>
      <w:pPr>
        <w:pStyle w:val="Normal"/>
        <w:spacing w:lineRule="exact" w:line="314"/>
        <w:ind w:left="335" w:hanging="336"/>
        <w:rPr/>
      </w:pPr>
      <w:r>
        <w:rPr>
          <w:rFonts w:cs=".VnTime" w:ascii=".VnTime" w:hAnsi=".VnTime"/>
          <w:sz w:val="18"/>
        </w:rPr>
        <w:t xml:space="preserve">42 </w:t>
        <w:tab/>
      </w:r>
      <w:r>
        <w:rPr>
          <w:rFonts w:cs=".VnTime" w:ascii=".VnTime" w:hAnsi=".VnTime"/>
          <w:i/>
          <w:iCs/>
          <w:sz w:val="18"/>
        </w:rPr>
        <w:t xml:space="preserve">"Le Figaro" </w:t>
      </w:r>
      <w:r>
        <w:rPr>
          <w:rFonts w:cs=".VnTime" w:ascii=".VnTime" w:hAnsi=".VnTime"/>
          <w:sz w:val="18"/>
        </w:rPr>
        <w:t>("Phi-ga-r«")- tê b¸o Ph¸p ph¶n ®éng, xuÊt b¶n ë Pa-ri tõ n¨m 1826; cã liªn hÖ víi chÝnh phñ cña §Õ chÕ II.</w:t>
      </w:r>
    </w:p>
    <w:p>
      <w:pPr>
        <w:pStyle w:val="Normal"/>
        <w:spacing w:lineRule="exact" w:line="314"/>
        <w:ind w:left="335" w:firstLine="384"/>
        <w:rPr/>
      </w:pPr>
      <w:r>
        <w:rPr>
          <w:rFonts w:cs=".VnTime" w:ascii=".VnTime" w:hAnsi=".VnTime"/>
          <w:i/>
          <w:iCs/>
          <w:sz w:val="18"/>
        </w:rPr>
        <w:t xml:space="preserve">"Le Gaulois" </w:t>
      </w:r>
      <w:r>
        <w:rPr>
          <w:rFonts w:cs=".VnTime" w:ascii=".VnTime" w:hAnsi=".VnTime"/>
          <w:sz w:val="18"/>
        </w:rPr>
        <w:t>("Ng</w:t>
        <w:softHyphen/>
        <w:t>êi G«-loa") - tê nhËt b¸o cña ph¸i qu©n chñ b¶o thñ, c¬ quan ng«n luËn cña giai cÊp ®¹i t</w:t>
        <w:softHyphen/>
        <w:t xml:space="preserve"> s¶n vµ quý téc, xuÊt b¶n t¹i Pa-ri tõ n¨m 1867 ®Õn n¨m 1929.</w:t>
      </w:r>
    </w:p>
    <w:p>
      <w:pPr>
        <w:pStyle w:val="Normal"/>
        <w:spacing w:lineRule="exact" w:line="314"/>
        <w:ind w:left="335" w:firstLine="384"/>
        <w:rPr/>
      </w:pPr>
      <w:r>
        <w:rPr>
          <w:rFonts w:cs=".VnTime" w:ascii=".VnTime" w:hAnsi=".VnTime"/>
          <w:i/>
          <w:iCs/>
          <w:sz w:val="18"/>
        </w:rPr>
        <w:t xml:space="preserve">"Paris - Journal" </w:t>
      </w:r>
      <w:r>
        <w:rPr>
          <w:rFonts w:cs=".VnTime" w:ascii=".VnTime" w:hAnsi=".VnTime"/>
          <w:sz w:val="18"/>
        </w:rPr>
        <w:t>("B¸o Pa-ri") - tê nhËt b¸o ph¶n ®éng cã liªn hÖ víi c¶nh s¸t, do H¨ng-ri §ê Pen xuÊt b¶n t¹i Pa-ri tõ n¨m 1868 ®Õn 1874. Tê b¸o nµy chñ tr</w:t>
        <w:softHyphen/>
        <w:t xml:space="preserve">¬ng ñng hé chÝnh s¸ch cña §Õ chÕ II vµ sau khi §Õ chÕ II tan r· th× quay sang ñng hé chÝnh phñ phßng thñ d©n téc vµ chÝnh phñ cña Chi-e: tiÕn hµnh vu khèng bÈn thØu ®èi víi Quèc tÕ vµ C«ng x· Pa-ri. </w:t>
      </w:r>
      <w:r>
        <w:rPr>
          <w:rFonts w:cs=".VnTime" w:ascii=".VnTime" w:hAnsi=".VnTime"/>
          <w:w w:val="300"/>
          <w:sz w:val="18"/>
        </w:rPr>
        <w:t>-</w:t>
      </w:r>
      <w:r>
        <w:rPr>
          <w:rFonts w:cs=".VnTime" w:ascii=".VnTime" w:hAnsi=".VnTime"/>
          <w:sz w:val="18"/>
        </w:rPr>
        <w:t xml:space="preserve"> 32.</w:t>
      </w:r>
    </w:p>
    <w:p>
      <w:pPr>
        <w:pStyle w:val="Normal"/>
        <w:spacing w:lineRule="exact" w:line="304"/>
        <w:ind w:left="336" w:hanging="336"/>
        <w:rPr/>
      </w:pPr>
      <w:r>
        <w:rPr>
          <w:rFonts w:cs=".VnTime" w:ascii=".VnTime" w:hAnsi=".VnTime"/>
          <w:spacing w:val="4"/>
          <w:sz w:val="18"/>
        </w:rPr>
        <w:t xml:space="preserve">43 </w:t>
        <w:tab/>
        <w:t>§©y lµ nãi vÒ b¶n nghÞ quyÕt ®</w:t>
        <w:softHyphen/>
        <w:t xml:space="preserve">îc Tæng Héi ®ång th«ng qua theo ®Ò nghÞ cña </w:t>
        <w:br/>
        <w:t>M¸c ngµy</w:t>
      </w:r>
      <w:r>
        <w:rPr>
          <w:rFonts w:cs=".VnTime" w:ascii=".VnTime" w:hAnsi=".VnTime"/>
          <w:sz w:val="18"/>
        </w:rPr>
        <w:t xml:space="preserve"> 7 th¸ng B¶y 1868 (xem C.M¸c vµ Ph. ¡ng-ghen, Toµn tËp, tiÕng ViÖt, Nhµ xuÊt b¶n chÝnh trÞ quèc gia, Hµ Néi, 1994, t.16, tr.425). Së dÜ cÇn ph¶i ra nghÞ quyÕt nµy lµ v× cã bµi diÔn v¨n do Ph.Pi-a ®äc t¹i cuéc mÝt-tinh ngµy 29 th¸ng S¸u 1868 nh©n dÞp kû niÖm cuéc khëi nghÜa th¸ng S¸u cña giai cÊp v« s¶n Pa-ri n¨m 1848. Trong bµi diÔn v¨n nµy, Pi-a c«ng khai kªu gäi tiÕn hµnh nh÷ng hµnh ®éng khñng bè chèng l¹i Na-p«-lª-«ng III. Trªn tê b¸o Bruy-xen "La Cigale" ("Con dÕ mÌn"), trong bµi t</w:t>
        <w:softHyphen/>
        <w:t>êng thuËt vÒ cuéc häp, Ph. Pi-a ®</w:t>
        <w:softHyphen/>
        <w:t>îc giíi thiÖu nh</w:t>
        <w:softHyphen/>
        <w:t xml:space="preserve"> mét trong sè nh÷ng nhµ l·nh ®¹o cña Quèc tÕ. §iÒu kh¼ng ®Þnh nµy ®</w:t>
        <w:softHyphen/>
        <w:t>îc nhiÒu b¸o kh¸c lÆp l¹i.</w:t>
      </w:r>
    </w:p>
    <w:p>
      <w:pPr>
        <w:pStyle w:val="Normal"/>
        <w:spacing w:lineRule="exact" w:line="304"/>
        <w:ind w:left="336" w:firstLine="384"/>
        <w:rPr/>
      </w:pPr>
      <w:r>
        <w:rPr>
          <w:rFonts w:cs=".VnTime" w:ascii=".VnTime" w:hAnsi=".VnTime"/>
          <w:sz w:val="18"/>
        </w:rPr>
        <w:t>Sau khi b¶n nghÞ quyÕt xuÊt hiÖn trªn b¸o chÝ, trong néi bé chi héi Ph¸p ë Lu©n §«n, trong ®ã Ph. Pi-a lµ thµnh viªn, ®· diÔn ra sù ph©n liÖt. C¸c ®¹i diÖn v« s¶n (nh</w:t>
        <w:softHyphen/>
        <w:t xml:space="preserve"> ¥.§uy-p«ng, G.I-ung,P.La-ph¸c-g¬ v.v.) ®· rêi bá hµng ngò chi héi nµy, biÓu lé sù bÊt b×nh tr</w:t>
        <w:softHyphen/>
        <w:t>íc s¸ch l</w:t>
        <w:softHyphen/>
        <w:t>îc phiªu l</w:t>
        <w:softHyphen/>
        <w:t>u vµ khiªu khÝch cña Pi-a. Nhãm Pi-a, sau khi ®· c¾t ®øt liªn hÖ víi Quèc tÕ, vÉn tiÕp tôc tù x</w:t>
        <w:softHyphen/>
        <w:t>ng lµ "Chi héi Ph¸p ë Lu©n §«n" vµ in c¸c tµi liÖu nh©n danh Héi liªn hiÖp c«ng nh©n quèc tÕ, ®«ng thêi nã ®· nhiÒu lÇn ñng hé c¸c nhãm phi v« s¶n ®ang ®Êu tranh chèng ®</w:t>
        <w:softHyphen/>
        <w:t xml:space="preserve">êng lèi cña M¸c trong Tæng Héi ®ång. </w:t>
      </w:r>
      <w:r>
        <w:rPr>
          <w:rFonts w:cs=".VnTime" w:ascii=".VnTime" w:hAnsi=".VnTime"/>
          <w:w w:val="300"/>
          <w:sz w:val="18"/>
        </w:rPr>
        <w:t>-</w:t>
      </w:r>
      <w:r>
        <w:rPr>
          <w:rFonts w:cs=".VnTime" w:ascii=".VnTime" w:hAnsi=".VnTime"/>
          <w:sz w:val="18"/>
        </w:rPr>
        <w:t xml:space="preserve"> 34.</w:t>
      </w:r>
    </w:p>
    <w:p>
      <w:pPr>
        <w:pStyle w:val="Normal"/>
        <w:spacing w:lineRule="exact" w:line="304"/>
        <w:ind w:left="336" w:hanging="336"/>
        <w:rPr/>
      </w:pPr>
      <w:r>
        <w:rPr>
          <w:rFonts w:cs=".VnTime" w:ascii=".VnTime" w:hAnsi=".VnTime"/>
          <w:sz w:val="18"/>
        </w:rPr>
        <w:t xml:space="preserve">44 </w:t>
        <w:tab/>
      </w:r>
      <w:r>
        <w:rPr>
          <w:rFonts w:cs=".VnTime" w:ascii=".VnTime" w:hAnsi=".VnTime"/>
          <w:spacing w:val="4"/>
          <w:sz w:val="18"/>
        </w:rPr>
        <w:t>Suèt n¨m 1869, trong Tæng Héi ®ång ®· nhiÒu lÇn nªu ra vÊn ®Ò chÝnh thøc ®o¹n tuyÖt víi nhãm nh÷ng ng</w:t>
        <w:softHyphen/>
        <w:t>êi Ph¸p tiÓu t</w:t>
        <w:softHyphen/>
        <w:t xml:space="preserve"> s¶n sèng l</w:t>
        <w:softHyphen/>
        <w:t>u vong ë Lu©n §«n t¸n thµnh Ph. Pi-a *xen chó thÝch trªn). §Õn mïa xu©n 1870, sù ph©n ®Þnh ranh giíi nµy trë nªn ®Æc biÖt cÇn thiÕt, bëi v× vµo lóc nµy, ë Ph¸p ®ang xóc tiÕn vô ¸n thø ba chèng l¹i c¸c thµnh viªn Quèc tÕ , nh÷ng ng</w:t>
        <w:softHyphen/>
        <w:t>êi bÞ khÐp téi lËp m</w:t>
        <w:softHyphen/>
        <w:t>u ¸m s¸t Na-p«-lª-«ng III; c¸c tµi liÖu buéc téi ®</w:t>
        <w:softHyphen/>
        <w:t>îc nh¾c ®Õn lµ c¸c v¨n kiÖn cña c¸i gäi lµ chi héi Ph¸p ë Lu©n §«n, trong ®ã cã lêi kªu gäi ®</w:t>
        <w:softHyphen/>
        <w:t>îc th«ng qua t¹i cuéc häp ngµy 20 th¸ng M</w:t>
        <w:softHyphen/>
        <w:t>êi 1869, trong ®ã Quèc tÕ ®</w:t>
        <w:softHyphen/>
        <w:t>îc ®ång nhÊt víi tæ chøc bÝ mËt cña nh÷ng ng</w:t>
        <w:softHyphen/>
        <w:t>êi céng hoµ cã tªn gäi lµ C«ng x· c¸ch m¹ng, do Ph. Pi-a cÇm ®Çu. Nh©n viÖc nµy, M¸c ®· viÕt mét dù th¶o nghÞ quyÕt ®</w:t>
        <w:softHyphen/>
        <w:t>îc Tæng Héi ®ång th«ng qua ngµy 10 th¸ng N¨m 1870, trong ®ã chØ râ r»ng Quèc tÕ kh«ng cã ®iÓm g× chung víi nhãm nµy (xem C.M¸c vµ Ph. ¡ng-ghen. Toµn tËp, tiÕng ViÖt, Nhµ xuÊt b¶n chÝnh trÞ quèc gia, Hµ Néi, 1994, t.16, tr.586).</w:t>
      </w:r>
      <w:r>
        <w:rPr>
          <w:rFonts w:cs=".VnTime" w:ascii=".VnTime" w:hAnsi=".VnTime"/>
          <w:sz w:val="18"/>
        </w:rPr>
        <w:t xml:space="preserve"> Thùc </w:t>
      </w:r>
      <w:r>
        <w:rPr>
          <w:rFonts w:cs=".VnTime" w:ascii=".VnTime" w:hAnsi=".VnTime"/>
          <w:spacing w:val="-2"/>
          <w:sz w:val="18"/>
        </w:rPr>
        <w:t>chÊt lý do cña viÖc b¾t bí c¸c thµnh viªn Quèc tÕ ë Ph¸p lµ viÖc Héi ®ång Liªn chi héi Pa-ri c«ng bè b¶n tuyªn ng«n ngµy 24 th¸ng T</w:t>
        <w:softHyphen/>
        <w:t xml:space="preserve"> 1870, trong ®ã v¹ch trÇn ý</w:t>
      </w:r>
      <w:r>
        <w:rPr>
          <w:rFonts w:cs=".VnTime" w:ascii=".VnTime" w:hAnsi=".VnTime"/>
          <w:sz w:val="18"/>
        </w:rPr>
        <w:t xml:space="preserve"> nghÜa </w:t>
        <w:br/>
        <w:t>cña cuéc tr</w:t>
        <w:softHyphen/>
        <w:t>ng cÇu d©n ý ®· ®</w:t>
        <w:softHyphen/>
        <w:t>îc chuÈn bÞ (xem chó thÝch 159 vµ 160).</w:t>
      </w:r>
    </w:p>
    <w:p>
      <w:pPr>
        <w:pStyle w:val="Normal"/>
        <w:spacing w:lineRule="exact" w:line="304"/>
        <w:ind w:left="336" w:firstLine="384"/>
        <w:rPr/>
      </w:pPr>
      <w:r>
        <w:rPr>
          <w:rFonts w:cs=".VnTime" w:ascii=".VnTime" w:hAnsi=".VnTime"/>
          <w:i/>
          <w:iCs/>
          <w:sz w:val="18"/>
        </w:rPr>
        <w:t>"La Marseitlais" ("</w:t>
      </w:r>
      <w:r>
        <w:rPr>
          <w:rFonts w:cs=".VnTime" w:ascii=".VnTime" w:hAnsi=".VnTime"/>
          <w:sz w:val="18"/>
        </w:rPr>
        <w:t>M¸c-x©y-e") - tê nhËt b¸o Ph¸p, c¬ quan cña nh÷ng ng</w:t>
        <w:softHyphen/>
        <w:t>êi céng hoµ ph¸i t¶ xuÊt b¶n ë Pa-ri tõ th¸ng Ch¹p 1869 ®Õn th¸ng ChÝn 1870. Trªn b¸o cã ®¨ng c¸c tµi liÖu vÒ ho¹t ®éng cña Quèc tÕ vµ c¸c tµi liÖu vÒ phong trµo c«ng nh©n.</w:t>
      </w:r>
    </w:p>
    <w:p>
      <w:pPr>
        <w:pStyle w:val="Normal"/>
        <w:spacing w:lineRule="exact" w:line="320"/>
        <w:ind w:left="335" w:firstLine="384"/>
        <w:rPr/>
      </w:pPr>
      <w:r>
        <w:rPr>
          <w:rFonts w:cs=".VnTime" w:ascii=".VnTime" w:hAnsi=".VnTime"/>
          <w:i/>
          <w:iCs/>
          <w:sz w:val="18"/>
        </w:rPr>
        <w:t>"Le RÐveil"</w:t>
      </w:r>
      <w:r>
        <w:rPr>
          <w:rFonts w:cs=".VnTime" w:ascii=".VnTime" w:hAnsi=".VnTime"/>
          <w:sz w:val="18"/>
        </w:rPr>
        <w:t xml:space="preserve"> ("Thøc tØnh") - tê tuÇn b¸o Ph¸p, tõ th¸ng N¨m 1869 lµ b¸o hµng ngµy, c¬ quan cña ph¸i céng hoµ c¸nh t¶, xuÊt b¶n d</w:t>
        <w:softHyphen/>
        <w:t xml:space="preserve">íi sù chñ biªn cña S. §ª-lª-cluy-d¬ ë Pa-ri tõ th¸ng B¶y 1868 ®Õn th¸ng Giªng 1871. B¸o nµy ®· ®¨ng c¸c v¨n kiÖn cña Quèc tÕ vµ c¸c tµi liÖu vÒ phong trµo c«ng nh©n. </w:t>
      </w:r>
      <w:r>
        <w:rPr>
          <w:rFonts w:cs=".VnTime" w:ascii=".VnTime" w:hAnsi=".VnTime"/>
          <w:w w:val="300"/>
          <w:sz w:val="18"/>
        </w:rPr>
        <w:t>-</w:t>
      </w:r>
      <w:r>
        <w:rPr>
          <w:rFonts w:cs=".VnTime" w:ascii=".VnTime" w:hAnsi=".VnTime"/>
          <w:sz w:val="18"/>
        </w:rPr>
        <w:t xml:space="preserve"> 35.</w:t>
      </w:r>
    </w:p>
    <w:p>
      <w:pPr>
        <w:pStyle w:val="Normal"/>
        <w:spacing w:lineRule="exact" w:line="320"/>
        <w:ind w:left="335" w:hanging="336"/>
        <w:rPr/>
      </w:pPr>
      <w:r>
        <w:rPr>
          <w:rFonts w:cs=".VnTime" w:ascii=".VnTime" w:hAnsi=".VnTime"/>
          <w:sz w:val="18"/>
        </w:rPr>
        <w:t xml:space="preserve">45 </w:t>
        <w:tab/>
        <w:t>VÊn ®Ò ho¹t ®éng gi¸n ®iÖp cña §uy-r¨ng, nh©n viªn cña së c¶nh s¸t Ph¸p ®· lät vµo Quèc tÕ d</w:t>
        <w:softHyphen/>
        <w:t>íi danh nghÜa lµ mét trong sè nh÷ng ng</w:t>
        <w:softHyphen/>
        <w:t>êi l·nh ®¹o chi héi Ph¸p n¨m 1871, ®· ®</w:t>
        <w:softHyphen/>
        <w:t>îc ®</w:t>
        <w:softHyphen/>
        <w:t>a ra xem xÐt ngµy 7 th¸ng M</w:t>
        <w:softHyphen/>
        <w:t>êi 1871 t¹i phiªn häp ®Æc biÖt cña Tæng Héi ®ång, trong ®ã ®· dÉn ra viÖc trao ®æi th</w:t>
        <w:softHyphen/>
        <w:t xml:space="preserve"> tõ gi÷a Duy-r¨ng vµ c¸c quan chøc c¶nh s¸t. Theo chØ thÞ cña c¶nh s¸t. §uy-r¨ng ph¶i lät vµo Héi nghÞ Lu©n §«n víi môc tiªu do th¸m, ®ång thêi tham gia trong thµnh phÇn cña Tæng Héi ®ång. NghÞ quyÕt vÒ viÖc khai trõ Duy-r¨ng ®· ®</w:t>
        <w:softHyphen/>
        <w:t>îc ¡ng-ghen th¶o ra vµ ®</w:t>
        <w:softHyphen/>
        <w:t xml:space="preserve">îc nªu ra t¹i phiªn häp cña Tæng Héi ®ång (xem C.M¸c vµ Ph. ¡ng-ghen. Toµn tËp, tiÕng ViÖt, Nhµ xuÊt b¶n chÝnh trÞ quèc gia, Hµ Néi, 1994, t,17, tr.575). </w:t>
      </w:r>
      <w:r>
        <w:rPr>
          <w:rFonts w:cs=".VnTime" w:ascii=".VnTime" w:hAnsi=".VnTime"/>
          <w:w w:val="300"/>
          <w:sz w:val="18"/>
        </w:rPr>
        <w:t>-</w:t>
      </w:r>
      <w:r>
        <w:rPr>
          <w:rFonts w:cs=".VnTime" w:ascii=".VnTime" w:hAnsi=".VnTime"/>
          <w:sz w:val="18"/>
        </w:rPr>
        <w:t xml:space="preserve"> 35.</w:t>
      </w:r>
    </w:p>
    <w:p>
      <w:pPr>
        <w:pStyle w:val="Normal"/>
        <w:spacing w:lineRule="exact" w:line="320"/>
        <w:ind w:left="335" w:hanging="336"/>
        <w:rPr/>
      </w:pPr>
      <w:r>
        <w:rPr>
          <w:rFonts w:cs=".VnTime" w:ascii=".VnTime" w:hAnsi=".VnTime"/>
          <w:sz w:val="18"/>
        </w:rPr>
        <w:t xml:space="preserve">46 </w:t>
        <w:tab/>
      </w:r>
      <w:r>
        <w:rPr>
          <w:rFonts w:cs=".VnTime" w:ascii=".VnTime" w:hAnsi=".VnTime"/>
          <w:spacing w:val="2"/>
          <w:sz w:val="18"/>
        </w:rPr>
        <w:t>NghÞ quyÕt ngµy 17 th¸ng M</w:t>
        <w:softHyphen/>
        <w:t>êi 1871 vÒ ®iÒu lÖ cña chi héi Ph¸p n¨m 1871 do M¸c th¶o ra vµ ®</w:t>
        <w:softHyphen/>
        <w:t>îc Tæng Héi ®ång nhÊt trÝ th«ng qua. Héi ®ång chØ ra r»ng, m©u thuÉn gi÷a ®iÒu lÖ cña chi héi nµy víi §iÒu lÖ chung ®· c¶n trë viÖc chÊp nhËn chi héi nµy vµo Quèc tÕ. V¨n b¶n nghÞ quyÕt ®</w:t>
        <w:softHyphen/>
        <w:t>îc l</w:t>
        <w:softHyphen/>
        <w:t>u gi÷ d</w:t>
        <w:softHyphen/>
        <w:t>íi h×nh thøc b¶n viÕt tay cña th</w:t>
        <w:softHyphen/>
        <w:t xml:space="preserve"> ký - th«ng tÝn viªn vÒ khu vùc Ph¸p lµ ¤-Xª-rai-¬ (xem C.M¸c vµ Ph. ¡ng-ghen, Toµn tËp, tiÕng</w:t>
      </w:r>
      <w:r>
        <w:rPr>
          <w:rFonts w:cs=".VnTime" w:ascii=".VnTime" w:hAnsi=".VnTime"/>
          <w:sz w:val="18"/>
        </w:rPr>
        <w:t xml:space="preserve"> ViÖt, Nhµ xuÊt b¶n chÝnh trÞ quèc gia, Hµ Néi, 1994, t.17, tr. 578-582). </w:t>
      </w:r>
      <w:r>
        <w:rPr>
          <w:rFonts w:cs=".VnTime" w:ascii=".VnTime" w:hAnsi=".VnTime"/>
          <w:w w:val="300"/>
          <w:sz w:val="18"/>
        </w:rPr>
        <w:t>-</w:t>
      </w:r>
      <w:r>
        <w:rPr>
          <w:rFonts w:cs=".VnTime" w:ascii=".VnTime" w:hAnsi=".VnTime"/>
          <w:sz w:val="18"/>
        </w:rPr>
        <w:t xml:space="preserve"> 36.</w:t>
      </w:r>
    </w:p>
    <w:p>
      <w:pPr>
        <w:pStyle w:val="Normal"/>
        <w:spacing w:lineRule="exact" w:line="304"/>
        <w:ind w:left="336" w:hanging="336"/>
        <w:rPr/>
      </w:pPr>
      <w:r>
        <w:rPr>
          <w:rFonts w:cs=".VnTime" w:ascii=".VnTime" w:hAnsi=".VnTime"/>
          <w:sz w:val="18"/>
        </w:rPr>
        <w:t xml:space="preserve">47 </w:t>
      </w:r>
      <w:r>
        <w:rPr>
          <w:rFonts w:cs=".VnTime" w:ascii=".VnTime" w:hAnsi=".VnTime"/>
          <w:spacing w:val="4"/>
          <w:sz w:val="18"/>
        </w:rPr>
        <w:tab/>
        <w:t>Ngµy 7 th¸ng M</w:t>
        <w:softHyphen/>
        <w:t>êi mét 1871, Tæng Héi ®ång ®· th¶o luËn th</w:t>
        <w:softHyphen/>
        <w:t xml:space="preserve"> tr¶ lêi cña chi héi Ph¸p n¨m 1871. Trong th</w:t>
        <w:softHyphen/>
        <w:t xml:space="preserve"> ®Ò ngµy 31 th¸ng M</w:t>
        <w:softHyphen/>
        <w:t>êi, chi héi nµy tuyªn bè kh«ng t¸n thµnh nghÞ quyÕt cña Tæng Héi ®ång ngµy 17 th¸ng M</w:t>
        <w:softHyphen/>
        <w:t>êi 1871 (xem chó thÝch 46) vµ tiÕn hµnh c«ng kÝch Tæng Héi ®ång. VÒ vÊn ®Ò nµy, ¤.Xª-rai-¬ ®· lµm mét b¶n th«ng b¸o, ®</w:t>
        <w:softHyphen/>
        <w:t>a vµo ®ã b¶n nghÞ quyÕt do M¸c th¶o ra vµ ®</w:t>
        <w:softHyphen/>
        <w:t>îc</w:t>
      </w:r>
      <w:r>
        <w:rPr>
          <w:rFonts w:cs=".VnTime" w:ascii=".VnTime" w:hAnsi=".VnTime"/>
          <w:sz w:val="18"/>
        </w:rPr>
        <w:t xml:space="preserve"> Tæng Héi ®ång nhÊt trÝ t¸n thµnh (xem C.M¸c vµ Ph. ¡ng-ghen. Toµn tËp, tiÕng ViÖt, Nhµ xuÊt b¶n chÝnh trÞ quèc gia, Hµ Néi, 1994, t,17, tr.610-616). NghÞ quyÕt nµy lÇn ®Çu tiªn ®</w:t>
        <w:softHyphen/>
        <w:t xml:space="preserve">îc c«ng bè (kh«ng ®Çy ®ñ) trong t¸c phÈm "C¸i gäi lµ nh÷ng sù ph©n liÖt trong Quèc tÕ". </w:t>
      </w:r>
      <w:r>
        <w:rPr>
          <w:rFonts w:cs=".VnTime" w:ascii=".VnTime" w:hAnsi=".VnTime"/>
          <w:w w:val="300"/>
          <w:sz w:val="18"/>
        </w:rPr>
        <w:t>-</w:t>
      </w:r>
      <w:r>
        <w:rPr>
          <w:rFonts w:cs=".VnTime" w:ascii=".VnTime" w:hAnsi=".VnTime"/>
          <w:sz w:val="18"/>
        </w:rPr>
        <w:t xml:space="preserve"> 36.</w:t>
      </w:r>
    </w:p>
    <w:p>
      <w:pPr>
        <w:pStyle w:val="Normal"/>
        <w:spacing w:lineRule="exact" w:line="320"/>
        <w:ind w:left="335" w:hanging="335"/>
        <w:rPr/>
      </w:pPr>
      <w:r>
        <w:rPr>
          <w:rFonts w:cs=".VnTime" w:ascii=".VnTime" w:hAnsi=".VnTime"/>
          <w:sz w:val="18"/>
        </w:rPr>
        <w:t xml:space="preserve">48 "DÌclaration de la Section francaise fÌderaliste de 1871, siÐgcant µ Lon®res". Londrcs. 1871 ("Tuyªn bè cña chi héi liªn bang Ph¸p n¨m 1871 t¹i Lu©n §«n". Lu©n §«n, 1871). PhÝa trªn ®Çu ®Ò cuèn s¸ch, chi héi nµy ®Ò nh÷ng tõ sau ®©y; "Héi liªn hiÖp c«ng nh©n quèc tÕ" - mÆc dï Tæng Héi ®ång ®· tõ chèi kh«ng chÊp nhËn chi héi nµy. </w:t>
      </w:r>
      <w:r>
        <w:rPr>
          <w:rFonts w:cs=".VnTime" w:ascii=".VnTime" w:hAnsi=".VnTime"/>
          <w:w w:val="300"/>
          <w:sz w:val="18"/>
        </w:rPr>
        <w:t>-</w:t>
      </w:r>
      <w:r>
        <w:rPr>
          <w:rFonts w:cs=".VnTime" w:ascii=".VnTime" w:hAnsi=".VnTime"/>
          <w:sz w:val="18"/>
        </w:rPr>
        <w:t xml:space="preserve"> 39.</w:t>
      </w:r>
    </w:p>
    <w:p>
      <w:pPr>
        <w:pStyle w:val="Normal"/>
        <w:spacing w:lineRule="exact" w:line="320"/>
        <w:ind w:left="335" w:hanging="335"/>
        <w:rPr/>
      </w:pPr>
      <w:r>
        <w:rPr>
          <w:rFonts w:cs=".VnTime" w:ascii=".VnTime" w:hAnsi=".VnTime"/>
          <w:sz w:val="18"/>
        </w:rPr>
        <w:t xml:space="preserve">49 </w:t>
        <w:tab/>
        <w:t>§©y muèn nãi ®Õn b¶n nghÞ quyÕt gåm 2 phÇn, nhan ®Ò: "Nh÷ng nghÞ quyÕt ®Æc biÖt cña héi nghÞ", trong ®ã nhÊn m¹nh r»ng, c«ng nh©n §øc ®· thùc hiÖn ®</w:t>
        <w:softHyphen/>
        <w:t>îc nghÜa vô quèc tÕ cña m×nh; c¬ së cña b¶n nghÞ quyÕt nµy lµ nh÷ng kÕt luËn n»m trong bµi ph¸t biÓu cña M¸c vÒ t×nh h×nh quèc tÕ ë §øc vµ ë Anh (xem C.M¸c vµ Ph. ¡ng-ghen. Toµn tËp, tiÕng ViÖt, Nhµ xuÊt b¶n ChÝnh trÞ quèc gia - Sù thËt,</w:t>
      </w:r>
      <w:r>
        <w:rPr>
          <w:rFonts w:cs="Arial" w:ascii=".VnTime" w:hAnsi=".VnTime"/>
          <w:sz w:val="18"/>
        </w:rPr>
        <w:t xml:space="preserve"> </w:t>
      </w:r>
      <w:r>
        <w:rPr>
          <w:rFonts w:cs=".VnTime" w:ascii=".VnTime" w:hAnsi=".VnTime"/>
          <w:sz w:val="18"/>
        </w:rPr>
        <w:t xml:space="preserve">Hµ Néi, 1994, t,17, tr.560). </w:t>
      </w:r>
      <w:r>
        <w:rPr>
          <w:rFonts w:cs=".VnTime" w:ascii=".VnTime" w:hAnsi=".VnTime"/>
          <w:w w:val="300"/>
          <w:sz w:val="18"/>
        </w:rPr>
        <w:t>-</w:t>
      </w:r>
      <w:r>
        <w:rPr>
          <w:rFonts w:cs=".VnTime" w:ascii=".VnTime" w:hAnsi=".VnTime"/>
          <w:sz w:val="18"/>
        </w:rPr>
        <w:t xml:space="preserve"> 39.</w:t>
      </w:r>
    </w:p>
    <w:p>
      <w:pPr>
        <w:pStyle w:val="Normal"/>
        <w:spacing w:lineRule="exact" w:line="320"/>
        <w:ind w:left="335" w:hanging="335"/>
        <w:rPr>
          <w:rFonts w:ascii=".VnTime" w:hAnsi=".VnTime" w:cs=".VnTime"/>
          <w:sz w:val="18"/>
        </w:rPr>
      </w:pPr>
      <w:r>
        <w:rPr>
          <w:rFonts w:cs=".VnTime" w:ascii=".VnTime" w:hAnsi=".VnTime"/>
          <w:sz w:val="18"/>
        </w:rPr>
        <w:t xml:space="preserve">50 </w:t>
        <w:tab/>
        <w:t>§©y muèn nãi ®Õn bøc th</w:t>
        <w:softHyphen/>
        <w:t xml:space="preserve"> ngµy 11 th¸ng M</w:t>
        <w:softHyphen/>
        <w:t>êi mét 1871 cña th</w:t>
        <w:softHyphen/>
        <w:t xml:space="preserve"> ký th«ng tÝn viªn vÒ khu vùc Ph¸p lµ ¤.Xª-rai-¬ göi tæng biªn tËp b¸o "Qui vive!" VÐc-mec-s¬. Bøc th</w:t>
        <w:softHyphen/>
        <w:t xml:space="preserve"> nµy ®</w:t>
        <w:softHyphen/>
        <w:t>îc ®¨ng trªn b¸o "Qui vive!" ngµy 16 th¸ng M</w:t>
        <w:softHyphen/>
        <w:t>êi mét 1871 vµ trªn mét lo¹t b¸o kh¸c.</w:t>
      </w:r>
    </w:p>
    <w:p>
      <w:pPr>
        <w:pStyle w:val="Normal"/>
        <w:spacing w:lineRule="exact" w:line="304"/>
        <w:ind w:left="336" w:firstLine="384"/>
        <w:rPr/>
      </w:pPr>
      <w:r>
        <w:rPr>
          <w:rFonts w:cs=".VnTime" w:ascii=".VnTime" w:hAnsi=".VnTime"/>
          <w:i/>
          <w:iCs/>
          <w:sz w:val="18"/>
        </w:rPr>
        <w:t xml:space="preserve">"Qui vive!" </w:t>
      </w:r>
      <w:r>
        <w:rPr>
          <w:rFonts w:cs=".VnTime" w:ascii=".VnTime" w:hAnsi=".VnTime"/>
          <w:sz w:val="18"/>
        </w:rPr>
        <w:t xml:space="preserve">("Ai §ã!") lµ tê nhËt b¸o, xuÊt b¶n b»ng tiÕng Ph¸p n¨m 1871 ë Lu©n §«n, c¬ quan ng«n luËn cña chi héi Ph¸p n¨m 1871. </w:t>
      </w:r>
      <w:r>
        <w:rPr>
          <w:rFonts w:cs=".VnTime" w:ascii=".VnTime" w:hAnsi=".VnTime"/>
          <w:w w:val="300"/>
          <w:sz w:val="18"/>
        </w:rPr>
        <w:t>-</w:t>
      </w:r>
      <w:r>
        <w:rPr>
          <w:rFonts w:cs=".VnTime" w:ascii=".VnTime" w:hAnsi=".VnTime"/>
          <w:sz w:val="18"/>
        </w:rPr>
        <w:t xml:space="preserve"> 29.</w:t>
      </w:r>
    </w:p>
    <w:p>
      <w:pPr>
        <w:pStyle w:val="Normal"/>
        <w:spacing w:lineRule="exact" w:line="280"/>
        <w:ind w:left="335" w:hanging="335"/>
        <w:rPr/>
      </w:pPr>
      <w:r>
        <w:rPr>
          <w:rFonts w:cs=".VnTime" w:ascii=".VnTime" w:hAnsi=".VnTime"/>
          <w:sz w:val="18"/>
        </w:rPr>
        <w:t xml:space="preserve">51 </w:t>
      </w:r>
      <w:r>
        <w:rPr>
          <w:rFonts w:cs=".VnTime" w:ascii=".VnTime" w:hAnsi=".VnTime"/>
          <w:spacing w:val="4"/>
          <w:sz w:val="18"/>
        </w:rPr>
        <w:tab/>
      </w:r>
      <w:r>
        <w:rPr>
          <w:rFonts w:cs=".VnTime" w:ascii=".VnTime" w:hAnsi=".VnTime"/>
          <w:spacing w:val="2"/>
          <w:sz w:val="18"/>
        </w:rPr>
        <w:t>§©y muèn nãi ®Õn viÖc c«ng bè chÝnh thøc §iÒu lÖ chung vµ Quy chÕ tæ chøc Quèc tÕ do Tæng Héi ®ång - ®</w:t>
        <w:softHyphen/>
        <w:t>îc sù uû nhiÖm cña Héi nghÞ Lu©n §«n n¨m 1871 - chuÈn bÞ c¸c b¶n tiÕng Anh vµ tiÕng Ph¸p ®</w:t>
        <w:softHyphen/>
        <w:t>îc xuÊt b¶n ë Lu©n §«n, trong ®ã b¶n tiÕng Anh ®</w:t>
        <w:softHyphen/>
        <w:t>îc xuÊt b¶n vµo nöa ®Çu th¸ng M</w:t>
        <w:softHyphen/>
        <w:t>êi mét, cßn b¶n tiÕng Ph¸p th× ®</w:t>
        <w:softHyphen/>
        <w:t>îc xuÊt b¶n vµo th¸ng Ch¹p 1871: "General Rule and Administrative Regulations of the International Working Men's Association. Official edition revised by the General Council" vµ "Statuts GÐneraux et</w:t>
      </w:r>
      <w:r>
        <w:rPr>
          <w:rFonts w:cs=".VnTime" w:ascii=".VnTime" w:hAnsi=".VnTime"/>
          <w:spacing w:val="4"/>
          <w:sz w:val="18"/>
        </w:rPr>
        <w:t xml:space="preserve"> RÌglements Administratifs de l'Association Internationale des Travailleurs. Edition offtetelle, revisee par le Conseil GÐnÐral". V¨n b¶n chÝnh thøc b»ng tiÕng §øc ®</w:t>
        <w:softHyphen/>
        <w:t>îc in trªn b¸o "Volksstaat" sè 12, ngµy 10 th¸ng Hai 1872 vµ ®ång thêi ®</w:t>
        <w:softHyphen/>
        <w:t>îc</w:t>
      </w:r>
      <w:r>
        <w:rPr>
          <w:rFonts w:cs=".VnTime" w:ascii=".VnTime" w:hAnsi=".VnTime"/>
          <w:sz w:val="18"/>
        </w:rPr>
        <w:t xml:space="preserve"> in thµnh cuèn s¸ch riªng d</w:t>
        <w:softHyphen/>
        <w:t>íi nhan ®Ò: "Allgemeine Statuten und Verwaltungs - Verordnung der Internationalen Arbeiter - Association. Amtliche deutsche Ausgabe, revidiert durch den Generalrath". Leipzig, Verlag der Expedition des "Volksstaat", 1872.</w:t>
      </w:r>
    </w:p>
    <w:p>
      <w:pPr>
        <w:pStyle w:val="Normal"/>
        <w:spacing w:lineRule="exact" w:line="304"/>
        <w:ind w:left="336" w:firstLine="384"/>
        <w:rPr/>
      </w:pPr>
      <w:r>
        <w:rPr>
          <w:rFonts w:cs=".VnTime" w:ascii=".VnTime" w:hAnsi=".VnTime"/>
          <w:sz w:val="18"/>
        </w:rPr>
        <w:t xml:space="preserve">B¶n dÞch tiÕng Nga cña §iÒu lÖ chung vµ Quy chÕ tæ chøc, xem C.M¸c vµ Ph. ¡ng-ghen, Toµn tËp, tiÕng ViÖt, Nhµ xuÊt b¶n chÝnh trÞ quèc gia, Hµ Néi, 1994, t,17, tr.583-603. </w:t>
      </w:r>
      <w:r>
        <w:rPr>
          <w:rFonts w:cs=".VnTime" w:ascii=".VnTime" w:hAnsi=".VnTime"/>
          <w:w w:val="300"/>
          <w:sz w:val="18"/>
        </w:rPr>
        <w:t>-</w:t>
      </w:r>
      <w:r>
        <w:rPr>
          <w:rFonts w:cs=".VnTime" w:ascii=".VnTime" w:hAnsi=".VnTime"/>
          <w:sz w:val="18"/>
        </w:rPr>
        <w:t xml:space="preserve"> 40.</w:t>
      </w:r>
    </w:p>
    <w:p>
      <w:pPr>
        <w:pStyle w:val="Normal"/>
        <w:spacing w:lineRule="exact" w:line="304"/>
        <w:ind w:left="336" w:hanging="336"/>
        <w:rPr/>
      </w:pPr>
      <w:r>
        <w:rPr>
          <w:rFonts w:cs=".VnTime" w:ascii=".VnTime" w:hAnsi=".VnTime"/>
          <w:sz w:val="18"/>
        </w:rPr>
        <w:t xml:space="preserve">52 </w:t>
        <w:tab/>
        <w:t xml:space="preserve">"CongrÌs ouvrier de' Association Internationale des Travailleurs tenu µ GenÌve du 3 au 8 Septembre 1866", GenÌve, 1866, p.27. note. </w:t>
      </w:r>
      <w:r>
        <w:rPr>
          <w:rFonts w:cs=".VnTime" w:ascii=".VnTime" w:hAnsi=".VnTime"/>
          <w:w w:val="300"/>
          <w:sz w:val="18"/>
        </w:rPr>
        <w:t>-</w:t>
      </w:r>
      <w:r>
        <w:rPr>
          <w:rFonts w:cs=".VnTime" w:ascii=".VnTime" w:hAnsi=".VnTime"/>
          <w:sz w:val="18"/>
        </w:rPr>
        <w:t xml:space="preserve"> 40.</w:t>
      </w:r>
    </w:p>
    <w:p>
      <w:pPr>
        <w:pStyle w:val="Normal"/>
        <w:spacing w:lineRule="exact" w:line="304"/>
        <w:ind w:left="336" w:hanging="336"/>
        <w:rPr/>
      </w:pPr>
      <w:r>
        <w:rPr>
          <w:rFonts w:cs=".VnTime" w:ascii=".VnTime" w:hAnsi=".VnTime"/>
          <w:sz w:val="18"/>
        </w:rPr>
        <w:t xml:space="preserve">53 </w:t>
        <w:tab/>
        <w:t xml:space="preserve">"TroisiÌme procÌs de l'Association Internationale des Travailleurs µ Paris", Paris, 1870, p.4. </w:t>
      </w:r>
      <w:r>
        <w:rPr>
          <w:rFonts w:cs=".VnTime" w:ascii=".VnTime" w:hAnsi=".VnTime"/>
          <w:w w:val="300"/>
          <w:sz w:val="18"/>
        </w:rPr>
        <w:t>-</w:t>
      </w:r>
      <w:r>
        <w:rPr>
          <w:rFonts w:cs=".VnTime" w:ascii=".VnTime" w:hAnsi=".VnTime"/>
          <w:sz w:val="18"/>
        </w:rPr>
        <w:t>- 41.</w:t>
      </w:r>
    </w:p>
    <w:p>
      <w:pPr>
        <w:pStyle w:val="Normal"/>
        <w:spacing w:lineRule="exact" w:line="320"/>
        <w:ind w:left="335" w:hanging="335"/>
        <w:rPr/>
      </w:pPr>
      <w:r>
        <w:rPr>
          <w:rFonts w:cs=".VnTime" w:ascii=".VnTime" w:hAnsi=".VnTime"/>
          <w:sz w:val="18"/>
        </w:rPr>
        <w:t xml:space="preserve">54 </w:t>
        <w:tab/>
        <w:t xml:space="preserve">§©y muèn nãi ®Õn b¶n nghÞ quyÕt XVII cña Héi nghÞ Lu©n §«n "VÒ sù ph©n liÖt trong vïng nãi tiÕng R«-man Thôy SÜ", trong ®ã ®Ò nghÞ c¸c chi héi v« chÝnh phñ ®· tõ bá Liªn chi héi R«-man h·y lÊy tªn gäi lµ "Liªn chi héi Giuy-ra" (xem C.M¸c vµ Ph. ¡ng-ghen. Toµn tËp, tiÕng ViÖt, Nhµ xuÊt b¶n chÝnh trÞ quèc gia, Hµ Néi, 1994, t.17, tr.563). </w:t>
      </w:r>
      <w:r>
        <w:rPr>
          <w:rFonts w:cs=".VnTime" w:ascii=".VnTime" w:hAnsi=".VnTime"/>
          <w:w w:val="300"/>
          <w:sz w:val="18"/>
        </w:rPr>
        <w:t>-</w:t>
      </w:r>
      <w:r>
        <w:rPr>
          <w:rFonts w:cs=".VnTime" w:ascii=".VnTime" w:hAnsi=".VnTime"/>
          <w:sz w:val="18"/>
        </w:rPr>
        <w:t xml:space="preserve"> 42.</w:t>
      </w:r>
    </w:p>
    <w:p>
      <w:pPr>
        <w:pStyle w:val="Normal"/>
        <w:spacing w:lineRule="exact" w:line="320" w:before="40" w:after="0"/>
        <w:ind w:left="335" w:hanging="335"/>
        <w:rPr/>
      </w:pPr>
      <w:r>
        <w:rPr>
          <w:rFonts w:cs=".VnTime" w:ascii=".VnTime" w:hAnsi=".VnTime"/>
          <w:sz w:val="18"/>
        </w:rPr>
        <w:t xml:space="preserve">55 </w:t>
        <w:tab/>
        <w:t>§©y muèn nãi ®Õn b¶n nghÞ quyÕt do Ma-l«ng. Le-ph¬-ran-x¬ vµ ¤-xtin ®</w:t>
        <w:softHyphen/>
        <w:t>a ra t¹i cuéc häp c¸c chi héi Gi¬-ne-v¬ ngµy 2 th¸ng Ch¹p 1871, nh»m chèng l¹i Tæng Héi ®ång cña Quèc tÕ vµ chèng c¸c nghÞ quyÕt cña Héi nghÞ Lu©n §«n vµ dùa trªn sù xuyªn t¹c c¸c v¨n kiÖn cña Quèc tÕ. Cuéc häp cña liªn chi héi ®· b¸c bá dù th¶o mang tÝnh chÊt v« chÝnh phñ vµ ®· th«ng qua nghÞ quyÕt ñng hé c¸c nghÞ quyÕt cña Héi nghÞ Lu©n §«n vµ tá sù ®ång t×nh hoµn toµn víi ho¹t ®éng cña Tæng Héi ®ång. Dù th¶o nghÞ quyÕt cã tÝnh chÊt v« chÝnh phñ cña Ma-l«ng ®</w:t>
        <w:softHyphen/>
        <w:t xml:space="preserve">îc ®¨ng trªn b¸o "RÐvolution Sociale" sè 7, ngµy 7 th¸ng Ch¹p 1871. </w:t>
      </w:r>
      <w:r>
        <w:rPr>
          <w:rFonts w:cs=".VnTime" w:ascii=".VnTime" w:hAnsi=".VnTime"/>
          <w:w w:val="300"/>
          <w:sz w:val="18"/>
        </w:rPr>
        <w:t>-</w:t>
      </w:r>
      <w:r>
        <w:rPr>
          <w:rFonts w:cs=".VnTime" w:ascii=".VnTime" w:hAnsi=".VnTime"/>
          <w:sz w:val="18"/>
        </w:rPr>
        <w:t xml:space="preserve"> 43.</w:t>
      </w:r>
    </w:p>
    <w:p>
      <w:pPr>
        <w:pStyle w:val="Normal"/>
        <w:spacing w:lineRule="exact" w:line="320" w:before="40" w:after="0"/>
        <w:ind w:left="335" w:hanging="335"/>
        <w:rPr/>
      </w:pPr>
      <w:r>
        <w:rPr>
          <w:rFonts w:cs=".VnTime" w:ascii=".VnTime" w:hAnsi=".VnTime"/>
          <w:sz w:val="18"/>
        </w:rPr>
        <w:t xml:space="preserve">56 </w:t>
        <w:tab/>
        <w:t xml:space="preserve">Xem C.M¸c vµ Ph. ¡ng-ghen, Toµn tËp, tiÕng ViÖt, Nhµ xuÊt b¶n chÝnh trÞ quèc gia, Hµ Néi, 1994, t.17, tr.563. </w:t>
      </w:r>
      <w:r>
        <w:rPr>
          <w:rFonts w:cs=".VnTime" w:ascii=".VnTime" w:hAnsi=".VnTime"/>
          <w:w w:val="300"/>
          <w:sz w:val="18"/>
        </w:rPr>
        <w:t>-</w:t>
      </w:r>
      <w:r>
        <w:rPr>
          <w:rFonts w:cs=".VnTime" w:ascii=".VnTime" w:hAnsi=".VnTime"/>
          <w:sz w:val="18"/>
        </w:rPr>
        <w:t xml:space="preserve"> 44.</w:t>
      </w:r>
    </w:p>
    <w:p>
      <w:pPr>
        <w:pStyle w:val="Normal"/>
        <w:spacing w:lineRule="exact" w:line="304" w:before="40" w:after="0"/>
        <w:ind w:left="336" w:hanging="336"/>
        <w:rPr/>
      </w:pPr>
      <w:r>
        <w:rPr>
          <w:rFonts w:cs=".VnTime" w:ascii=".VnTime" w:hAnsi=".VnTime"/>
          <w:sz w:val="18"/>
        </w:rPr>
        <w:t xml:space="preserve">57 </w:t>
        <w:tab/>
      </w:r>
      <w:r>
        <w:rPr>
          <w:rFonts w:cs=".VnTime" w:ascii=".VnTime" w:hAnsi=".VnTime"/>
          <w:spacing w:val="4"/>
          <w:sz w:val="18"/>
        </w:rPr>
        <w:t>§©y muèn nãi ®Õn b¶n th«ng tri ngµy 6 th¸ng S¸u 1871 cña bé tr</w:t>
        <w:softHyphen/>
        <w:t xml:space="preserve">ëng ngo¹i gi¸o göi c¸c d¹i diÖn ngo¹i giao cña Ph¸p, trong ®ã Giuy-l¬ Pha-vr¬, kªu gäi tÊt c¶ c¸c chÝnh phñ tËp hîp l¹i trong cuéc ®Êu tranh chung chèng l¹i Quèc tÕ. VÒ </w:t>
      </w:r>
      <w:r>
        <w:rPr>
          <w:rFonts w:cs=".VnTime" w:ascii=".VnTime" w:hAnsi=".VnTime"/>
          <w:sz w:val="18"/>
        </w:rPr>
        <w:t xml:space="preserve">b¶n tuyªn bè cña Tæng Héi ®ång do M¸c vµ ¡ng-ghen viÕt nh©n viÖc Gi.Pha-vr¬ </w:t>
        <w:br/>
        <w:t xml:space="preserve">ra th«ng tri nãi trªn, xem C.M¸c vµ Ph. ¡ng-ghen, Toµn tËp, tiÕng ViÖt, Nhµ xuÊt b¶n chÝnh trÞ quèc gia, Hµ Néi, 1994, t.17, tr.491-492. §ång thêi còng cã ý nãi ®Õn b¶n b¸o c¸o do Xa-ca-d¬ viÕt ngµy 5 th¸ng Hai 1872 thay mÆt uû ban xem xÐt dù luËt cña §uy-ph«-r¬ (xem chó thÝch 10). </w:t>
      </w:r>
      <w:r>
        <w:rPr>
          <w:rFonts w:cs=".VnTime" w:ascii=".VnTime" w:hAnsi=".VnTime"/>
          <w:w w:val="300"/>
          <w:sz w:val="18"/>
        </w:rPr>
        <w:t>-</w:t>
      </w:r>
      <w:r>
        <w:rPr>
          <w:rFonts w:cs=".VnTime" w:ascii=".VnTime" w:hAnsi=".VnTime"/>
          <w:sz w:val="18"/>
        </w:rPr>
        <w:t xml:space="preserve"> 49.</w:t>
      </w:r>
    </w:p>
    <w:p>
      <w:pPr>
        <w:pStyle w:val="Normal"/>
        <w:spacing w:lineRule="exact" w:line="326"/>
        <w:ind w:left="335" w:hanging="336"/>
        <w:rPr/>
      </w:pPr>
      <w:r>
        <w:rPr>
          <w:rFonts w:cs=".VnTime" w:ascii=".VnTime" w:hAnsi=".VnTime"/>
          <w:sz w:val="18"/>
        </w:rPr>
        <w:t xml:space="preserve">58 </w:t>
        <w:tab/>
      </w:r>
      <w:r>
        <w:rPr>
          <w:rFonts w:cs=".VnCentury SchoolbookH" w:ascii=".VnCentury SchoolbookH" w:hAnsi=".VnCentury SchoolbookH"/>
          <w:sz w:val="18"/>
        </w:rPr>
        <w:t xml:space="preserve">ë </w:t>
      </w:r>
      <w:r>
        <w:rPr>
          <w:rFonts w:cs=".VnTime" w:ascii=".VnTime" w:hAnsi=".VnTime"/>
          <w:sz w:val="18"/>
        </w:rPr>
        <w:t>®©y vµ ë ®o¹n tiÕp theo, M¸c trÝch dÉn §iÒu lÖ cña Quèc tÕ ®</w:t>
        <w:softHyphen/>
        <w:t xml:space="preserve">îc §¹i héi Gi¬-ne-v¬ th«ng qua vµ xuÊt b¶n ë Lu©n §«n b»ng tiÕng Anh ("Rules of the International Working Men's Association" 1867). </w:t>
      </w:r>
      <w:r>
        <w:rPr>
          <w:rFonts w:cs=".VnTime" w:ascii=".VnTime" w:hAnsi=".VnTime"/>
          <w:w w:val="300"/>
          <w:sz w:val="18"/>
        </w:rPr>
        <w:t>-</w:t>
      </w:r>
      <w:r>
        <w:rPr>
          <w:rFonts w:cs=".VnTime" w:ascii=".VnTime" w:hAnsi=".VnTime"/>
          <w:sz w:val="18"/>
        </w:rPr>
        <w:t xml:space="preserve"> 52.</w:t>
      </w:r>
    </w:p>
    <w:p>
      <w:pPr>
        <w:pStyle w:val="Normal"/>
        <w:spacing w:lineRule="exact" w:line="326"/>
        <w:ind w:left="335" w:hanging="336"/>
        <w:rPr/>
      </w:pPr>
      <w:r>
        <w:rPr>
          <w:rFonts w:cs=".VnTime" w:ascii=".VnTime" w:hAnsi=".VnTime"/>
          <w:sz w:val="18"/>
        </w:rPr>
        <w:t xml:space="preserve">59 </w:t>
        <w:tab/>
      </w:r>
      <w:r>
        <w:rPr>
          <w:rFonts w:cs=".VnTimeH" w:ascii=".VnTimeH" w:hAnsi=".VnTimeH"/>
          <w:sz w:val="18"/>
        </w:rPr>
        <w:t>ë</w:t>
      </w:r>
      <w:r>
        <w:rPr>
          <w:rFonts w:cs=".VnTime" w:ascii=".VnTime" w:hAnsi=".VnTime"/>
          <w:sz w:val="18"/>
        </w:rPr>
        <w:t xml:space="preserve"> ®©y viÕt lÇm. §iÒu 6 cña §iÒu lÖ chung ®</w:t>
        <w:softHyphen/>
        <w:t xml:space="preserve">îc th«ng qua t¹i ®¹i héi cña Quèc tÕ häp t¹i Gi¬-ne-v¬ n¨m 1866. Xem "CongrÌs ouvrier de l'Association Internationale des Travailleurstenu µ GenÌve du 3 au 8 septembre 1866", GenÌve. 1866. p. 13-14 ("§¹i héi c«ng nh©n cña Héi liªn hiÖp c«ng nh©n quèc tÕ, häp ë Gi¬-ne-v¬ tõ ngµy 3 ®Õn ngµy 8 th¸ng ChÝn 1866". Gi¬-ne-v¬, 1866, tr.13-14). </w:t>
      </w:r>
      <w:r>
        <w:rPr>
          <w:rFonts w:cs=".VnTime" w:ascii=".VnTime" w:hAnsi=".VnTime"/>
          <w:w w:val="300"/>
          <w:sz w:val="18"/>
        </w:rPr>
        <w:t>-</w:t>
      </w:r>
      <w:r>
        <w:rPr>
          <w:rFonts w:cs=".VnTime" w:ascii=".VnTime" w:hAnsi=".VnTime"/>
          <w:sz w:val="18"/>
        </w:rPr>
        <w:t xml:space="preserve"> 54.</w:t>
      </w:r>
    </w:p>
    <w:p>
      <w:pPr>
        <w:pStyle w:val="Normal"/>
        <w:spacing w:lineRule="exact" w:line="326"/>
        <w:ind w:left="335" w:hanging="336"/>
        <w:rPr/>
      </w:pPr>
      <w:r>
        <w:rPr>
          <w:rFonts w:cs=".VnTime" w:ascii=".VnTime" w:hAnsi=".VnTime"/>
          <w:sz w:val="18"/>
        </w:rPr>
        <w:t xml:space="preserve">60 </w:t>
        <w:tab/>
      </w:r>
      <w:r>
        <w:rPr>
          <w:rFonts w:cs=".VnTime" w:ascii=".VnTime" w:hAnsi=".VnTime"/>
          <w:i/>
          <w:iCs/>
          <w:sz w:val="18"/>
        </w:rPr>
        <w:t xml:space="preserve">Liªn ®oµn lao ®éng </w:t>
      </w:r>
      <w:r>
        <w:rPr>
          <w:rFonts w:cs=".VnTime" w:ascii=".VnTime" w:hAnsi=".VnTime"/>
          <w:sz w:val="18"/>
        </w:rPr>
        <w:t>®</w:t>
        <w:softHyphen/>
        <w:t>îc thµnh lËp ë Tu-rin mïa thu n¨m 1871 vµ chÞu ¶nh h</w:t>
        <w:softHyphen/>
        <w:t xml:space="preserve">ëng cña ph¸i M¸t-di-ni. Th¸ng Giªng 1872 mét sè phÇn tö v« s¶n t¸ch ra khái liªn ®oµn vµ thµnh lËp héi </w:t>
      </w:r>
      <w:r>
        <w:rPr>
          <w:rFonts w:cs=".VnTime" w:ascii=".VnTime" w:hAnsi=".VnTime"/>
          <w:i/>
          <w:iCs/>
          <w:sz w:val="18"/>
        </w:rPr>
        <w:t>Gi¶i phãng ng</w:t>
        <w:softHyphen/>
        <w:t xml:space="preserve">êi v« s¶n, </w:t>
      </w:r>
      <w:r>
        <w:rPr>
          <w:rFonts w:cs=".VnTime" w:ascii=".VnTime" w:hAnsi=".VnTime"/>
          <w:sz w:val="18"/>
        </w:rPr>
        <w:t>vÒ sau ®</w:t>
        <w:softHyphen/>
        <w:t>îc chÊp nhËn lµ chi héi cña Quèc tÕ. §øng ®Çu tæ chøc nµy cho ®Õn th¸ng Hai 1872 lµ tªn mËt vô c¶nh s¸t TÐc-xa-ghi.</w:t>
      </w:r>
    </w:p>
    <w:p>
      <w:pPr>
        <w:pStyle w:val="Normal"/>
        <w:spacing w:lineRule="exact" w:line="326"/>
        <w:ind w:left="335" w:firstLine="384"/>
        <w:rPr/>
      </w:pPr>
      <w:r>
        <w:rPr>
          <w:rFonts w:cs=".VnTime" w:ascii=".VnTime" w:hAnsi=".VnTime"/>
          <w:i/>
          <w:iCs/>
          <w:sz w:val="18"/>
        </w:rPr>
        <w:t xml:space="preserve">"II Proletario" </w:t>
      </w:r>
      <w:r>
        <w:rPr>
          <w:rFonts w:cs=".VnTime" w:ascii=".VnTime" w:hAnsi=".VnTime"/>
          <w:sz w:val="18"/>
        </w:rPr>
        <w:t>("Ng</w:t>
        <w:softHyphen/>
        <w:t>êi v« s¶n") - tê b¸o I-ta-li-a xuÊt b¶n ë Tu-rin tõ n¨m 1872 ®Õn 1874, lªn tiÕng b¶o vÖ ph¸i Ba-cu-nin chèng l¹i Tæng Héi ®ång vµ c¸c nghÞ quyÕt cña Héi nghÞ Lu©n §«n. - 55.</w:t>
      </w:r>
    </w:p>
    <w:p>
      <w:pPr>
        <w:pStyle w:val="Normal"/>
        <w:spacing w:lineRule="exact" w:line="326"/>
        <w:ind w:left="335" w:hanging="336"/>
        <w:rPr>
          <w:rFonts w:ascii=".VnTime" w:hAnsi=".VnTime" w:cs=".VnTime"/>
          <w:sz w:val="18"/>
        </w:rPr>
      </w:pPr>
      <w:r>
        <w:rPr>
          <w:rFonts w:cs=".VnTime" w:ascii=".VnTime" w:hAnsi=".VnTime"/>
          <w:sz w:val="18"/>
        </w:rPr>
        <w:t xml:space="preserve">61 </w:t>
        <w:tab/>
        <w:t>"TroisiÌme CongrÌs de l'Association Internationale des Travaitleurs. Compte rendu officiel". Bruxelles, septembre 1868. SupptÌment au journal "Le Peupile Belge". p.50 ("§¹i héi lÇn thø ba cña Héi liªn hiÖp c«ng nh©n quèc tÕ. B¸o c¸o chÝnh thøc". Bruy-xen, th¸ng ChÝn 1868. Phô tr</w:t>
        <w:softHyphen/>
        <w:t>¬ng b¸o "D©n téc BØ", tr.50). -56.</w:t>
      </w:r>
    </w:p>
    <w:p>
      <w:pPr>
        <w:pStyle w:val="Normal"/>
        <w:spacing w:lineRule="exact" w:line="326"/>
        <w:ind w:left="335" w:hanging="336"/>
        <w:rPr/>
      </w:pPr>
      <w:r>
        <w:rPr>
          <w:rFonts w:cs=".VnTime" w:ascii=".VnTime" w:hAnsi=".VnTime"/>
          <w:sz w:val="18"/>
        </w:rPr>
        <w:t xml:space="preserve">62 </w:t>
        <w:tab/>
        <w:t>§©y muèn nãi ®Õn c</w:t>
        <w:softHyphen/>
        <w:t>¬ng lÜnh cña §ång minh d©n chñ x· héi chñ nghÜa quèc tÕ do Ba-cu-nin so¹n th¶o vµ ®</w:t>
        <w:softHyphen/>
        <w:t>îc in riªng thµnh truyÒn ®¬n b»ng tiÕng Ph¸p vµ tiÕng §øc t¹i Gi¬-ne-v¬ n¨m 1868. Toµn v¨n c</w:t>
        <w:softHyphen/>
        <w:t>¬ng lÜnh nµy ®</w:t>
        <w:softHyphen/>
        <w:t xml:space="preserve">îc M¸c vµ ¡ng-ghen dÉn ra trong t¸c phÈm: "§ång minh d©n chñ x· héi chñ nghÜa vµ Héi liªn hiÖp c«ng nh©n quèc tÕ" </w:t>
      </w:r>
      <w:r>
        <w:rPr>
          <w:rFonts w:cs=".VnTime" w:ascii=".VnTime" w:hAnsi=".VnTime"/>
          <w:w w:val="300"/>
          <w:sz w:val="18"/>
        </w:rPr>
        <w:t>-</w:t>
      </w:r>
      <w:r>
        <w:rPr>
          <w:rFonts w:cs=".VnTime" w:ascii=".VnTime" w:hAnsi=".VnTime"/>
          <w:sz w:val="18"/>
        </w:rPr>
        <w:t xml:space="preserve"> 59.</w:t>
      </w:r>
    </w:p>
    <w:p>
      <w:pPr>
        <w:pStyle w:val="Normal"/>
        <w:spacing w:lineRule="exact" w:line="304"/>
        <w:ind w:left="336" w:hanging="336"/>
        <w:rPr/>
      </w:pPr>
      <w:r>
        <w:rPr>
          <w:rFonts w:cs=".VnTime" w:ascii=".VnTime" w:hAnsi=".VnTime"/>
          <w:sz w:val="18"/>
        </w:rPr>
        <w:t xml:space="preserve">63 </w:t>
        <w:tab/>
        <w:t xml:space="preserve">§©y muèn nãi ®Õn bµi b¸o cña M.Ba-cu-nin "Tæ chøc Quèc tÕ" ®¨ng trªn niªn gi¸m cña ph¸i v« chÝnh phñ. "Almanach du Peuple pour 1872" ("S¸ch lÞch nh©n d©n n¨m 1872"). </w:t>
      </w:r>
      <w:r>
        <w:rPr>
          <w:rFonts w:cs=".VnTime" w:ascii=".VnTime" w:hAnsi=".VnTime"/>
          <w:w w:val="300"/>
          <w:sz w:val="18"/>
        </w:rPr>
        <w:t>-</w:t>
      </w:r>
      <w:r>
        <w:rPr>
          <w:rFonts w:cs=".VnTime" w:ascii=".VnTime" w:hAnsi=".VnTime"/>
          <w:sz w:val="18"/>
        </w:rPr>
        <w:t xml:space="preserve"> 61.</w:t>
      </w:r>
    </w:p>
    <w:p>
      <w:pPr>
        <w:pStyle w:val="Normal"/>
        <w:spacing w:lineRule="exact" w:line="304"/>
        <w:ind w:left="336" w:hanging="336"/>
        <w:rPr>
          <w:rFonts w:ascii=".VnTime" w:hAnsi=".VnTime" w:cs=".VnTime"/>
          <w:sz w:val="18"/>
        </w:rPr>
      </w:pPr>
      <w:r>
        <w:rPr>
          <w:rFonts w:cs=".VnTime" w:ascii=".VnTime" w:hAnsi=".VnTime"/>
          <w:sz w:val="18"/>
        </w:rPr>
        <w:t xml:space="preserve">64 </w:t>
        <w:tab/>
        <w:t>Th¸ng M</w:t>
        <w:softHyphen/>
        <w:t>êi mét 1871, nhµ d©n chñ t</w:t>
        <w:softHyphen/>
        <w:t xml:space="preserve"> s¶n Xtª-pha-n«-ni ®</w:t>
        <w:softHyphen/>
        <w:t>a ra dù ¸n thµnh lËp "T«ng héi nh÷ng ng</w:t>
        <w:softHyphen/>
        <w:t>êi duy lý chñ nghÜa" mµ c</w:t>
        <w:softHyphen/>
        <w:t>¬ng lÜnh cña nã lµ sù hçn t¹p gi÷a c¸c quan ®iÓm d©n chñ t</w:t>
        <w:softHyphen/>
        <w:t xml:space="preserve"> s¶n víi nh÷ng t</w:t>
        <w:softHyphen/>
        <w:t xml:space="preserve"> t</w:t>
        <w:softHyphen/>
        <w:t>ëng cña chñ nghÜa x· héi kh«ng t</w:t>
        <w:softHyphen/>
        <w:t>ëng tiÓu t</w:t>
        <w:softHyphen/>
        <w:t xml:space="preserve"> s¶n (tæ chøc c¸c tr¹i canh t¸c tËp trung nh»m gi¶i quyÕt vÊn ®Ò x· héi v.v.). Môc ®Ých cña héi nµy, theo lêi thó nhËn cña chÝnh Xtª-pha-n«-ni, lµ ®¸nh l¹c h</w:t>
        <w:softHyphen/>
        <w:t>íng sù chó ý cña c«ng nh©n khái Quèc tÕ vµ c¶n trë ¶nh h</w:t>
        <w:softHyphen/>
        <w:t>ëng ®ang lan réng cña Quèc tÕ ë I-ta-li-a, ®ång thêi Xtª-pha-n«-ni tuyªn bè ®oµn kÕt víi §ång minh d©n chñ x· héi chñ nghÜa. Trong cuéc bót chiÕn më ®Çu sau khi c«ng bè dù th¶o c</w:t>
        <w:softHyphen/>
        <w:t>¬ng lÜnh cña héi. Xtª-pha-n«-ni ®</w:t>
        <w:softHyphen/>
        <w:t>a ra nh÷ng bµi b¸o vu khèng chèng l¹i Tæng Héi ®ång, chèng l¹i M¸c vµ ¡ng-ghen. T</w:t>
        <w:softHyphen/>
        <w:t xml:space="preserve"> liÖu ®Ó viÕt c¸c bµi Êy Xtª-pha-n«-ni lÊy tõ c¸c b¸o cña L¸t-xan, tõ Ph«-gt¬. Sù v¹ch trÇn cña M¸c vµ ¡ng-ghen vÒ môc tiªu thùc sù cña Xtª-pha-n«-ni vµ mèi quan hÖ trùc tiÕp cña ph¸i v« chÝnh phñ víi ph¸i d©n chñ t</w:t>
        <w:softHyphen/>
        <w:t xml:space="preserve"> s¶n (vÒ th</w:t>
        <w:softHyphen/>
        <w:t xml:space="preserve"> cña ¡ng-ghen göi ban biªn tËp tê "Gazzettino Rosa" xem C.M¸c vµ Ph. ¡ng-ghen, Toµn tËp, tiÕng ViÖt, Nhµ xuÊt b¶n chÝnh trÞ quèc gia, Hµ Néi, 1994, t,17, tr.641-643; vÒ bµi b¸o cña M¸c "L¹i nãi vÒ ngµi Xtª-pha-n«-ni vµ Quèc tÕ" xem tËp nµy, tr.114-118), còng nh</w:t>
        <w:softHyphen/>
        <w:t xml:space="preserve"> nh÷ng sù ph¶n ®èi cña nhiÒu nhµ ho¹t ®éng trong phong trµo c«ng nh©n I-ta-li-a ®èi víi b¶n dù th¶o cña Xtª-pha-n«-ni d· lµm thÊt b¹i ©m m</w:t>
        <w:softHyphen/>
        <w:t>u cña «ng ta hßng ®Æt phong trµo c«ng nh©n I-ta-li-a d</w:t>
        <w:softHyphen/>
        <w:t>íi ¶nh h</w:t>
        <w:softHyphen/>
        <w:t>ëng cña giai cÊp t</w:t>
        <w:softHyphen/>
        <w:t xml:space="preserve"> s¶n.</w:t>
      </w:r>
    </w:p>
    <w:p>
      <w:pPr>
        <w:pStyle w:val="Normal"/>
        <w:spacing w:lineRule="exact" w:line="304"/>
        <w:ind w:left="336" w:firstLine="384"/>
        <w:rPr/>
      </w:pPr>
      <w:r>
        <w:rPr>
          <w:rFonts w:cs=".VnTime" w:ascii=".VnTime" w:hAnsi=".VnTime"/>
          <w:i/>
          <w:iCs/>
          <w:sz w:val="18"/>
        </w:rPr>
        <w:t xml:space="preserve">"Gazzettino Rosa" </w:t>
      </w:r>
      <w:r>
        <w:rPr>
          <w:rFonts w:cs=".VnTime" w:ascii=".VnTime" w:hAnsi=".VnTime"/>
          <w:sz w:val="18"/>
        </w:rPr>
        <w:t>- tê nhËt b¸o I-ta-li-a, xuÊt b¶n ë Mi-la-n« tõ n¨m 1867 ®Õn n¨m 1873; trong nh÷ng n¨m 1871 - 1872 tê b¸o nµy ®· ®Êu tranh b¶o vÖ C«ng x· Pa-ri, c«ng bè c¸c v¨n b¶n cña Héi liªn hiÖp c«ng nh©n quèc tÕ; tõ n¨m 1872 b¸o nµy chÞu ¶nh h</w:t>
        <w:softHyphen/>
        <w:t>ëng cña ph¸i Ba-cu-nin. - 65.</w:t>
      </w:r>
    </w:p>
    <w:p>
      <w:pPr>
        <w:pStyle w:val="Normal"/>
        <w:spacing w:lineRule="exact" w:line="304"/>
        <w:ind w:left="336" w:hanging="336"/>
        <w:rPr/>
      </w:pPr>
      <w:r>
        <w:rPr>
          <w:rFonts w:cs=".VnTime" w:ascii=".VnTime" w:hAnsi=".VnTime"/>
          <w:spacing w:val="2"/>
          <w:sz w:val="18"/>
        </w:rPr>
        <w:t xml:space="preserve">65 </w:t>
        <w:tab/>
      </w:r>
      <w:r>
        <w:rPr>
          <w:rFonts w:cs=".VnTime" w:ascii=".VnTime" w:hAnsi=".VnTime"/>
          <w:i/>
          <w:iCs/>
          <w:spacing w:val="2"/>
          <w:sz w:val="18"/>
        </w:rPr>
        <w:t>"Bän ¸o tr¾ng"</w:t>
      </w:r>
      <w:r>
        <w:rPr>
          <w:rFonts w:cs=".VnTime" w:ascii=".VnTime" w:hAnsi=".VnTime"/>
          <w:spacing w:val="2"/>
          <w:sz w:val="18"/>
        </w:rPr>
        <w:t>, hay lµ ph¸i "</w:t>
      </w:r>
      <w:r>
        <w:rPr>
          <w:rFonts w:cs=".VnTime" w:ascii=".VnTime" w:hAnsi=".VnTime"/>
          <w:i/>
          <w:iCs/>
          <w:spacing w:val="2"/>
          <w:sz w:val="18"/>
        </w:rPr>
        <w:t xml:space="preserve">¸o choµng tr¾ng" </w:t>
      </w:r>
      <w:r>
        <w:rPr>
          <w:rFonts w:cs=".VnTime" w:ascii=".VnTime" w:hAnsi=".VnTime"/>
          <w:spacing w:val="2"/>
          <w:sz w:val="18"/>
        </w:rPr>
        <w:t>lµ tªn gäi cña nh÷ng b¨ng ®¶ng do c¬ quan c¶nh s¸t cña §Õ chÕ II tæ chøc ra. Bän nµy lµ nh÷ng phÇn tö tho¸i ho¸ giai cÊp, tù x</w:t>
        <w:softHyphen/>
        <w:t xml:space="preserve">ng lµ c«ng nh©n, chóng tæ chøc c¸c cuéc biÓu t×nh vµ ho¹t ®éng khiªu khÝch, ®Ó t¹o ra c¸i cí cho nhµ cÇm quyÒn trôy n· c¸c tæ chøc c«ng nh©n thËt sù. </w:t>
      </w:r>
      <w:r>
        <w:rPr>
          <w:rFonts w:cs=".VnTime" w:ascii=".VnTime" w:hAnsi=".VnTime"/>
          <w:spacing w:val="2"/>
          <w:w w:val="300"/>
          <w:sz w:val="18"/>
        </w:rPr>
        <w:t>-</w:t>
      </w:r>
      <w:r>
        <w:rPr>
          <w:rFonts w:cs=".VnTime" w:ascii=".VnTime" w:hAnsi=".VnTime"/>
          <w:spacing w:val="2"/>
          <w:sz w:val="18"/>
        </w:rPr>
        <w:t xml:space="preserve"> 65.</w:t>
      </w:r>
    </w:p>
    <w:p>
      <w:pPr>
        <w:pStyle w:val="Normal"/>
        <w:spacing w:lineRule="exact" w:line="320"/>
        <w:ind w:left="335" w:hanging="335"/>
        <w:rPr/>
      </w:pPr>
      <w:r>
        <w:rPr>
          <w:rFonts w:cs=".VnTime" w:ascii=".VnTime" w:hAnsi=".VnTime"/>
          <w:sz w:val="18"/>
        </w:rPr>
        <w:t xml:space="preserve">66 </w:t>
        <w:tab/>
      </w:r>
      <w:r>
        <w:rPr>
          <w:rFonts w:cs=".VnTime" w:ascii=".VnTime" w:hAnsi=".VnTime"/>
          <w:i/>
          <w:iCs/>
          <w:sz w:val="18"/>
        </w:rPr>
        <w:t xml:space="preserve">"Neuer Social - Demokrat" </w:t>
      </w:r>
      <w:r>
        <w:rPr>
          <w:rFonts w:cs=".VnTime" w:ascii=".VnTime" w:hAnsi=".VnTime"/>
          <w:sz w:val="18"/>
        </w:rPr>
        <w:t>("Ng</w:t>
        <w:softHyphen/>
        <w:t>êi d©n chñ x· héi míi") - tê b¸o §øc, xuÊt b¶n ë BÐc-lin, 3 lÇn trong mét tuÇn lÔ tõ n¨m 1871 ®Õn n¨m 1876; lµ c¬ quan cña Liªn ®oµn c«ng nh©n toµn §øc do L¸t-xan s¸ng lËp; xu h</w:t>
        <w:softHyphen/>
        <w:t>íng cña tê b¸o nµy ph¶n ¸nh hoµn toµn chÝnh s¸ch cña ph¸i L¸t-xan lµ thÝch nghi víi chÕ ®é BÝt-xm¸c vµ ve v·n c¸c giai cÊp thèng trÞ ë §øc, ®ång thêi biÓu hiÖn chñ nghÜa c¬ héi vµ chñ nghÜa d©n téc cña c¸c thñ lÜnh ph¸i L¸t-xan. §øng trªn lËp tr</w:t>
        <w:softHyphen/>
        <w:t>êng bÌ ph¸i, tê b¸o liªn tôc ®Êu tranh chèng l¹i ban l·nh ®¹o m¸c-xÝt cña Quèc tÕ vµ chèng l¹i §¶ng c«ng nh©n d©n chñ x· héi §øc; nã ñng hé ho¹t ®éng cña ph¸i Ba-cu-nin vµ cña nh÷ng d¹i diÖn c¸c khuynh h</w:t>
        <w:softHyphen/>
        <w:t xml:space="preserve">íng phi v« s¶n kh¸c thï ®Þch víi Tæng Héi ®ång. </w:t>
      </w:r>
      <w:r>
        <w:rPr>
          <w:rFonts w:cs=".VnTime" w:ascii=".VnTime" w:hAnsi=".VnTime"/>
          <w:w w:val="300"/>
          <w:sz w:val="18"/>
        </w:rPr>
        <w:t>-</w:t>
      </w:r>
      <w:r>
        <w:rPr>
          <w:rFonts w:cs=".VnTime" w:ascii=".VnTime" w:hAnsi=".VnTime"/>
          <w:sz w:val="18"/>
        </w:rPr>
        <w:t xml:space="preserve"> 65.</w:t>
      </w:r>
    </w:p>
    <w:p>
      <w:pPr>
        <w:pStyle w:val="Normal"/>
        <w:spacing w:lineRule="exact" w:line="320"/>
        <w:ind w:left="335" w:hanging="335"/>
        <w:rPr/>
      </w:pPr>
      <w:r>
        <w:rPr>
          <w:rFonts w:cs=".VnTime" w:ascii=".VnTime" w:hAnsi=".VnTime"/>
          <w:sz w:val="18"/>
        </w:rPr>
        <w:t>67</w:t>
      </w:r>
      <w:r>
        <w:rPr>
          <w:rFonts w:cs="Arial" w:ascii=".VnTime" w:hAnsi=".VnTime"/>
          <w:sz w:val="18"/>
        </w:rPr>
        <w:t xml:space="preserve"> </w:t>
        <w:tab/>
      </w:r>
      <w:r>
        <w:rPr>
          <w:rFonts w:cs=".VnTime" w:ascii=".VnTime" w:hAnsi=".VnTime"/>
          <w:sz w:val="18"/>
        </w:rPr>
        <w:t>§¹i héi cña Liªn chi héi BØ cña Héi liªn hiÖp c«ng nh©n quèc tÕ häp trong hai ngµy 24 vµ 25 th¸ng Ch¹p 1871, khi th¶o luËn b¶n th«ng t</w:t>
        <w:softHyphen/>
        <w:t xml:space="preserve"> X«ng-vi-li-ª, ®· kh«ng ñng hé yªu s¸ch cña bän v« chÝnh phñ Thôy SÜ ®ßi ph¶i triÖu tËp ngay ®¹i héi toµn thÓ Quèc tÕ. Bªn c¹nh ®ã, ®¹i héi nµy th«ng qua nghÞ quyÕt uû nhiÖm cho Héi ®ång liªn chi héi BØ so¹n th¶o ®iÒu lÖ míi cña Héi liªn hiÖp c«ng nh©n quèc tÕ. Trong b¶n dù th¶o ®iÒu lÖ nµy, ®</w:t>
        <w:softHyphen/>
        <w:t>îc x©y dùng trªn lËp tr</w:t>
        <w:softHyphen/>
        <w:t>êng v« chÝnh phñ vµ ®· ®</w:t>
        <w:softHyphen/>
        <w:t xml:space="preserve">îc th¶o luËn t¹i ®¹i héi cña Liªn chi héi BØ th¸ng B¶y 1872. Tæng Héi ®ång ®· bÞ b·i bá. </w:t>
      </w:r>
      <w:r>
        <w:rPr>
          <w:rFonts w:cs=".VnTime" w:ascii=".VnTime" w:hAnsi=".VnTime"/>
          <w:w w:val="300"/>
          <w:sz w:val="18"/>
        </w:rPr>
        <w:t>-</w:t>
      </w:r>
      <w:r>
        <w:rPr>
          <w:rFonts w:cs=".VnTime" w:ascii=".VnTime" w:hAnsi=".VnTime"/>
          <w:sz w:val="18"/>
        </w:rPr>
        <w:t xml:space="preserve"> 66.</w:t>
      </w:r>
    </w:p>
    <w:p>
      <w:pPr>
        <w:pStyle w:val="Normal"/>
        <w:spacing w:lineRule="exact" w:line="320"/>
        <w:ind w:left="335" w:hanging="335"/>
        <w:rPr/>
      </w:pPr>
      <w:r>
        <w:rPr>
          <w:rFonts w:cs=".VnTime" w:ascii=".VnTime" w:hAnsi=".VnTime"/>
          <w:sz w:val="18"/>
        </w:rPr>
        <w:t xml:space="preserve">68 </w:t>
        <w:tab/>
        <w:t xml:space="preserve">A.Richard et G.Blanc: "L'Empire et la France nouvelle, Appel du Peuple et de la Jeunesse µ la conscience francaise". Bruxelles. 1872. </w:t>
      </w:r>
      <w:r>
        <w:rPr>
          <w:rFonts w:cs=".VnTime" w:ascii=".VnTime" w:hAnsi=".VnTime"/>
          <w:w w:val="300"/>
          <w:sz w:val="18"/>
        </w:rPr>
        <w:t>-</w:t>
      </w:r>
      <w:r>
        <w:rPr>
          <w:rFonts w:cs=".VnTime" w:ascii=".VnTime" w:hAnsi=".VnTime"/>
          <w:sz w:val="18"/>
        </w:rPr>
        <w:t xml:space="preserve"> 66.</w:t>
      </w:r>
    </w:p>
    <w:p>
      <w:pPr>
        <w:pStyle w:val="Normal"/>
        <w:spacing w:lineRule="exact" w:line="320"/>
        <w:ind w:left="335" w:hanging="335"/>
        <w:rPr>
          <w:rFonts w:ascii=".VnTime" w:hAnsi=".VnTime" w:cs=".VnTime"/>
          <w:sz w:val="18"/>
        </w:rPr>
      </w:pPr>
      <w:r>
        <w:rPr>
          <w:rFonts w:cs=".VnTime" w:ascii=".VnTime" w:hAnsi=".VnTime"/>
          <w:sz w:val="18"/>
        </w:rPr>
        <w:t xml:space="preserve">69 </w:t>
        <w:tab/>
        <w:t>Nh÷ng nghÞ quyÕt nµy vÒ t×nh tr¹ng chia rÏ trong liªn chi héi cña Quèc tÕ ë Mü do M¸c viÕt vµ ®</w:t>
        <w:softHyphen/>
        <w:t>îc th«ng qua theo ®Ò nghÞ cña M¸c t¹i c¸c phiªn häp cña Tæng Héi ®ång ngµy 5 vµ 12 th¸ng Ba 1872.</w:t>
      </w:r>
    </w:p>
    <w:p>
      <w:pPr>
        <w:pStyle w:val="Normal"/>
        <w:spacing w:lineRule="exact" w:line="304"/>
        <w:ind w:left="336" w:firstLine="384"/>
        <w:rPr/>
      </w:pPr>
      <w:r>
        <w:rPr>
          <w:rFonts w:cs=".VnTime" w:ascii=".VnTime" w:hAnsi=".VnTime"/>
          <w:spacing w:val="4"/>
          <w:sz w:val="18"/>
        </w:rPr>
        <w:t xml:space="preserve">Th¸ng Ch¹p 1870, ë Niu Oãc, mét Uû ban trung </w:t>
        <w:softHyphen/>
        <w:t>¬ng ®· ®</w:t>
        <w:softHyphen/>
        <w:t>îc thµnh lËp víi t</w:t>
        <w:softHyphen/>
        <w:t xml:space="preserve"> c¸ch lµ c¬ quan l·nh ®¹o Quèc tÕ ë Mü víi sù tham gia cña c¸c ®¹i diÖn mét sè chi héi. Hai chi héi sè 9 vµ sè 12 s¸p nhËp víi c¸c chi héi trªn vµo th¸ng B¶y 1871 - ®øng ®Çu lµ Ut-han vµ Cla-ph¬-lin, nh÷ng ng</w:t>
        <w:softHyphen/>
        <w:t>êi phô n÷ chñ tr</w:t>
        <w:softHyphen/>
        <w:t>¬ng nan n÷ b×nh ®¼ng theo kiÓu t</w:t>
        <w:softHyphen/>
        <w:t xml:space="preserve"> s¶n - ®· thay mÆt Quèc tÕ më cuéc tuyªn truyÒn cho nh÷ng c¶i c¸ch t</w:t>
        <w:softHyphen/>
        <w:t xml:space="preserve"> s¶n. §èi lËp m×nh víi "c¸c chi héi n</w:t>
        <w:softHyphen/>
        <w:t>íc ngoµi " (nh</w:t>
        <w:softHyphen/>
        <w:t xml:space="preserve"> c¸c chi héi §øc. Ph¸p. Ai-r¬-len). ®Æc biÖt lµ víi chi héi §øc sè 1 ë Niu Oãc do Ph.A.Doãc-g¬ l·nh ®¹o, nh÷ng ng</w:t>
        <w:softHyphen/>
        <w:t>êi ñng hé Ut-han vµ Cla-ph¬-lin ®· m</w:t>
        <w:softHyphen/>
        <w:t>u toan sö dông c¸c tæ chøc cña Quèc tÕ vµo nh÷ng môc ®Ých cña m×nh. Ngµy 27</w:t>
      </w:r>
      <w:r>
        <w:rPr>
          <w:rFonts w:cs=".VnTime" w:ascii=".VnTime" w:hAnsi=".VnTime"/>
          <w:sz w:val="18"/>
        </w:rPr>
        <w:t xml:space="preserve"> th¸ng ChÝn 1871, chi héi sè 12 d· bÝ mËt, kh«ng cho Ban ChÊp hµnh trung </w:t>
        <w:softHyphen/>
        <w:t>¬ng Niu Oãc biÕt, ®· yªu cÇu Tæng Héi ®ång c«ng nhËn m×nh lµ chi héi l·nh ®¹o cña Quèc tÕ ë Mü; ®ång thêi chi héi nµy cßn tiÕn hµnh trªn b¸o chÝ mét chiÕn dÞch chèng nh÷ng chi héi - thuéc Héi liªn hiÖp - b¶o vÖ tÝnh chÊt v« s¶n cña tæ chøc nµy. Víi b¶n nghÞ quyÕt ngµy 5 th¸ng M</w:t>
        <w:softHyphen/>
        <w:t xml:space="preserve">êi mét 1871 (xem C.M¸c vµ Ph. ¡ng-ghen, Toµn tËp, tiÕng ViÖt, Nhµ xuÊt b¶n chÝnh trÞ quèc gia, Hµ Néi, 1994, t,17, tr. 874). Tæng Héi ®ång ®· b¸c bá yªu s¸ch cña chi héi sè 12 vµ x¸c nhËn quyÒn h¹n cña Ban ChÊp hµnh trung </w:t>
        <w:softHyphen/>
        <w:t>¬ng Niu Oãc. ThÕ nh</w:t>
        <w:softHyphen/>
        <w:t>ng sau sù kiÖn nµy, chi héi 12 vÉn tiÕp tôc ho¹t ®éng cña m×nh, lµm t¨ng thªm c¸c phÇn tö tiÓu t</w:t>
        <w:softHyphen/>
        <w:t xml:space="preserve"> s¶n trong mét sè tæ ch</w:t>
        <w:softHyphen/>
        <w:t>c cña Quèc tÕ ë Mü vµ g©y nªn sù chia rÏ gi÷a c¸c chi héi v« s¶n vµ tiÓu t</w:t>
        <w:softHyphen/>
        <w:t xml:space="preserve"> s¶n vµo th¸ng Ch¹p 1871. ë Niu Oãc ®· thµnh lËp Héi ®ång liªn chi héi l©m thêi bao gåm Doãc-g¬. B«n-tª v.v.. vµ mét uû ban thø hai ®øng ®Çu lµ Ut-han vµ nh÷ng nhµ c¶i c¸ch t</w:t>
        <w:softHyphen/>
        <w:t xml:space="preserve"> s¶n kh¸c thuéc chi héi sè 12. Tæng Héi ®ång kiªn quyÕt ñng hé ph¸i v« s¶n trong Liªn chi héi B¾c Mü; chi héi sè 12 bÞ khai trõ khái Quèc tÕ tõ tr</w:t>
        <w:softHyphen/>
        <w:t>íc ®¹i héi th</w:t>
        <w:softHyphen/>
        <w:t>êng kú. Ngµy 28 th¸ng N¨m 1872, Tæng Héi ®ång c«ng nh©n Héi ®ång liªn chi héi l©m thêi lµ c¬ quan l·nh ®¹o duy nhÊt cña Quèc tÕ ë Mü. §¹i héi Liªn chi héi B¾c Mü häp th¸ng B¶y 1872 ®· bÇu ra Héi ®ång liªn chi héi th</w:t>
        <w:softHyphen/>
        <w:t>êng trùc víi thµnh phÇn gåm hÇu hÕt lµ c¸c uû viªn cña héi ®ång l©m thêi. Nguyªn nh©n cô thÓ cña sù chia rÏ trong Liªn chi héi Mü ®</w:t>
        <w:softHyphen/>
        <w:t>îc tr×nh bµy trong bµi b¸o cña ¡ng-ghen "Quèc tÕ ë Mü" (xem tËp nµy, tr. 130 - 139).</w:t>
      </w:r>
    </w:p>
    <w:p>
      <w:pPr>
        <w:pStyle w:val="Normal"/>
        <w:spacing w:lineRule="exact" w:line="304"/>
        <w:ind w:left="336" w:firstLine="384"/>
        <w:rPr>
          <w:rFonts w:ascii=".VnTime" w:hAnsi=".VnTime" w:cs=".VnTime"/>
          <w:sz w:val="18"/>
        </w:rPr>
      </w:pPr>
      <w:r>
        <w:rPr>
          <w:rFonts w:cs=".VnTime" w:ascii=".VnTime" w:hAnsi=".VnTime"/>
          <w:sz w:val="18"/>
        </w:rPr>
        <w:t>C¸c nghÞ quyÕt cña Tæng Héi ®ång ®</w:t>
        <w:softHyphen/>
        <w:t>îc c«ng bè trªn c¸c c¬ quan ng«n luËn cña Quèc tÕ t¹i c¸c n</w:t>
        <w:softHyphen/>
        <w:t>íc, trong ®ã cã b¸o "Volksstaat".</w:t>
      </w:r>
    </w:p>
    <w:p>
      <w:pPr>
        <w:pStyle w:val="Normal"/>
        <w:spacing w:lineRule="exact" w:line="304"/>
        <w:ind w:left="336" w:firstLine="384"/>
        <w:rPr/>
      </w:pPr>
      <w:r>
        <w:rPr>
          <w:rFonts w:cs=".VnTime" w:ascii=".VnTime" w:hAnsi=".VnTime"/>
          <w:i/>
          <w:iCs/>
          <w:spacing w:val="2"/>
          <w:sz w:val="18"/>
        </w:rPr>
        <w:t xml:space="preserve">"Der"Volksstaat" </w:t>
      </w:r>
      <w:r>
        <w:rPr>
          <w:rFonts w:cs=".VnTime" w:ascii=".VnTime" w:hAnsi=".VnTime"/>
          <w:spacing w:val="2"/>
          <w:sz w:val="18"/>
        </w:rPr>
        <w:t>("Nhµ n</w:t>
        <w:softHyphen/>
        <w:t xml:space="preserve">íc nh©n d©n") lµ c¬ quan trung </w:t>
        <w:softHyphen/>
        <w:t>¬ng cña §¶ng c«ng nh©n d©n chñ - x· héi §øc, xuÊt b¶n t¹i Lai-pxÝch tõ ngµy 2 th¸ng M</w:t>
        <w:softHyphen/>
        <w:t>êi 1869 ®Õn ngµy 29 th¸ng ChÝn 1876 (xuÊt b¶n hai lÇn trong tuÇn, vµ tõ th¸ng B¶y 1873 - ba lÇn trong tuÇn). Tê b¸o thÓ hiÖn quan ®iÓm cña khuynh h</w:t>
        <w:softHyphen/>
        <w:t>íng c¸ch m¹ng trong phong trµo c«ng nh©n §øc. Do th¸i ®é dòng c¶m c¸ch m¹ng cña m×nh, tê b¸o lu«n lu«n bÞ ChÝnh phñ vµ c¶nh s¸t s¨n ®uæi. Thµnh phÇn ban biªn tËp thay ®æi lu«n v× nhiÒu biªn tËp viªn bÞ b¾t, nh</w:t>
        <w:softHyphen/>
        <w:t>ng quyÒn l·nh ®¹o chung ®èi víi tê b¸o vÉn n»m trong tay lÝp-nÕch. Gi÷ vai trß ®¸ng kÓ trong tê b¸o lµ Bª-ben, ng</w:t>
        <w:softHyphen/>
        <w:t>êi qu¶n lý nhµ xuÊt b¶n "Volksstaat".</w:t>
      </w:r>
    </w:p>
    <w:p>
      <w:pPr>
        <w:pStyle w:val="Normal"/>
        <w:spacing w:lineRule="exact" w:line="326"/>
        <w:ind w:left="335" w:firstLine="384"/>
        <w:rPr/>
      </w:pPr>
      <w:r>
        <w:rPr>
          <w:rFonts w:cs=".VnTime" w:ascii=".VnTime" w:hAnsi=".VnTime"/>
          <w:spacing w:val="4"/>
          <w:sz w:val="18"/>
        </w:rPr>
        <w:t>M¸c vµ ¡ng-ghen gi÷ mèi quan hÖ chÆt chÏ víi ban biªn tËp b¸o; trªn c¸c trang b¸o ®¨ng ®Òu ®Æn c¸c bµi b¸o cña hai «ng. §¸nh gi¸ cao ho¹t ®éng cña b¸o "Volksstaat", M¸c vµ ¡ng-ghen ch¨m chó theo dâi c«ng viÖc cña b¸o, phª ph¸n tõng thiÕu sãt, sai lÇm, uèn n¾n l¹i ®</w:t>
        <w:softHyphen/>
        <w:t xml:space="preserve">êng lèi cña b¸o mµ nhê ®ã, nã ®· trë thµnh mét trong nh÷ng tê b¸o tiªn tiÕn nhÊt cña c«ng nh©n nh÷ng n¨m 70 cña thÕ kû XIX. </w:t>
      </w:r>
      <w:r>
        <w:rPr>
          <w:rFonts w:cs=".VnTime" w:ascii=".VnTime" w:hAnsi=".VnTime"/>
          <w:spacing w:val="4"/>
          <w:w w:val="300"/>
          <w:sz w:val="18"/>
        </w:rPr>
        <w:t>-</w:t>
      </w:r>
      <w:r>
        <w:rPr>
          <w:rFonts w:cs=".VnTime" w:ascii=".VnTime" w:hAnsi=".VnTime"/>
          <w:spacing w:val="4"/>
          <w:sz w:val="18"/>
        </w:rPr>
        <w:t xml:space="preserve"> 72.</w:t>
      </w:r>
    </w:p>
    <w:p>
      <w:pPr>
        <w:pStyle w:val="Normal"/>
        <w:spacing w:lineRule="exact" w:line="326"/>
        <w:ind w:left="335" w:hanging="336"/>
        <w:rPr/>
      </w:pPr>
      <w:r>
        <w:rPr>
          <w:rFonts w:cs=".VnTime" w:ascii=".VnTime" w:hAnsi=".VnTime"/>
          <w:sz w:val="18"/>
        </w:rPr>
        <w:t xml:space="preserve">70 </w:t>
        <w:tab/>
        <w:t>§©y muèn nãi ®Õn nghÞ quyÕt cña §¹i héi Ba-l¬ lÇn thø s¸u vÒ c¸c vÊn ®Ò tæ chøc; nghÞ quyÕt nµy cã tªn lµ "VÒ thÓ thøc khai trõ c¸c chi héi ra khái Héi liªn hiÖp", nghÞ quyÕt nµy trao cho Tæng Héi ®ång quyÒn khai trõ t¹m thêi ®Õn ®¹i héi th</w:t>
        <w:softHyphen/>
        <w:t xml:space="preserve">êng kú, sau mét sè chi héi ra khái Quèc tÕ. </w:t>
      </w:r>
      <w:r>
        <w:rPr>
          <w:rFonts w:cs=".VnTime" w:ascii=".VnTime" w:hAnsi=".VnTime"/>
          <w:w w:val="300"/>
          <w:sz w:val="18"/>
        </w:rPr>
        <w:t>-</w:t>
      </w:r>
      <w:r>
        <w:rPr>
          <w:rFonts w:cs=".VnTime" w:ascii=".VnTime" w:hAnsi=".VnTime"/>
          <w:sz w:val="18"/>
        </w:rPr>
        <w:t xml:space="preserve"> 74.</w:t>
      </w:r>
    </w:p>
    <w:p>
      <w:pPr>
        <w:pStyle w:val="Normal"/>
        <w:spacing w:lineRule="exact" w:line="326"/>
        <w:ind w:left="335" w:hanging="336"/>
        <w:rPr>
          <w:rFonts w:ascii=".VnTime" w:hAnsi=".VnTime" w:cs=".VnTime"/>
          <w:sz w:val="18"/>
        </w:rPr>
      </w:pPr>
      <w:r>
        <w:rPr>
          <w:rFonts w:cs=".VnTime" w:ascii=".VnTime" w:hAnsi=".VnTime"/>
          <w:sz w:val="18"/>
        </w:rPr>
        <w:t xml:space="preserve">71 </w:t>
        <w:tab/>
        <w:t>Cã lÏ ë ®©y muèn nãi ®Õn mét nhãm nhá c¸c sinh viªn ng</w:t>
        <w:softHyphen/>
        <w:t>êi XÐc-bi vµ ng</w:t>
        <w:softHyphen/>
        <w:t>êi Bun-ga-ri ë Xuy-rÝch ®</w:t>
        <w:softHyphen/>
        <w:t>îc tæ chøc l¹i, d</w:t>
        <w:softHyphen/>
        <w:t>íi ¶nh h</w:t>
        <w:softHyphen/>
        <w:t>ëng trùc tiÕp cña nh÷ng ng</w:t>
        <w:softHyphen/>
        <w:t>êi theo ph¸i v« chÝnh phñ, thµnh mét nhãm thuéc §ång minh, víi tªn gäi TÊm mµn Xla-v¬. Sau nh÷ng cè g¾ng ®Çu tiªn tù tæ chøc thµnh mét chi héi cña Quèc tÕ vµo mïa xu©n 1872 vµ bÞ Tæng Héi ®ång kh</w:t>
        <w:softHyphen/>
        <w:t>íc tõ kh«ng chÊp nhËn, th¸ng S¸u, th¸ng B¶y 1872, nhãm nµy gia nhËp Liªn chi héi Giuy-ra (c</w:t>
        <w:softHyphen/>
        <w:t>¬ng lÜnh cña nã do Ba-cu-nin viÕt); mïa hÌ n¨m 1873 nhãm nµy t¸n r·. – 74.</w:t>
      </w:r>
    </w:p>
    <w:p>
      <w:pPr>
        <w:pStyle w:val="Normal"/>
        <w:spacing w:lineRule="exact" w:line="326"/>
        <w:ind w:left="335" w:hanging="336"/>
        <w:rPr/>
      </w:pPr>
      <w:r>
        <w:rPr>
          <w:rFonts w:cs=".VnTime" w:ascii=".VnTime" w:hAnsi=".VnTime"/>
          <w:sz w:val="18"/>
        </w:rPr>
        <w:t xml:space="preserve">72 </w:t>
        <w:tab/>
      </w:r>
      <w:r>
        <w:rPr>
          <w:rFonts w:cs=".VnTime" w:ascii=".VnTime" w:hAnsi=".VnTime"/>
          <w:i/>
          <w:iCs/>
          <w:sz w:val="18"/>
        </w:rPr>
        <w:t>"La Liberte"</w:t>
      </w:r>
      <w:r>
        <w:rPr>
          <w:rFonts w:cs=".VnTime" w:ascii=".VnTime" w:hAnsi=".VnTime"/>
          <w:sz w:val="18"/>
        </w:rPr>
        <w:t>("Tù do") - tê b¸o d©n chñ BØ, xuÊt b¶n ë Bruy-xen tõ n¨m 1865 ®Õn n¨m 1873; trong nh÷ng n¨m 1872 -1873 ®· xuÊt b¶n hµng tuÇn; tõ n¨m 1867 lµ mét trong nh÷ng c¬ quan ng«n luËn cña Héi liªn hiÖp c«ng nh©n quèc tÕ ë BØ. – 76.</w:t>
      </w:r>
    </w:p>
    <w:p>
      <w:pPr>
        <w:pStyle w:val="Normal"/>
        <w:spacing w:lineRule="exact" w:line="326"/>
        <w:ind w:left="335" w:hanging="336"/>
        <w:rPr>
          <w:rFonts w:ascii=".VnTime" w:hAnsi=".VnTime" w:cs=".VnTime"/>
          <w:sz w:val="18"/>
        </w:rPr>
      </w:pPr>
      <w:r>
        <w:rPr>
          <w:rFonts w:cs=".VnTime" w:ascii=".VnTime" w:hAnsi=".VnTime"/>
          <w:sz w:val="18"/>
        </w:rPr>
        <w:t xml:space="preserve">73 </w:t>
        <w:tab/>
        <w:t>G.Lefrancais. "Ðtude sur le mouvªment comnmunatiste µ Paris, en 1871". Neuch©tel, 1871, p.92. – 76.</w:t>
      </w:r>
    </w:p>
    <w:p>
      <w:pPr>
        <w:pStyle w:val="Normal"/>
        <w:spacing w:lineRule="exact" w:line="326"/>
        <w:ind w:left="335" w:hanging="336"/>
        <w:rPr>
          <w:rFonts w:ascii=".VnTime" w:hAnsi=".VnTime" w:cs=".VnTime"/>
          <w:sz w:val="18"/>
        </w:rPr>
      </w:pPr>
      <w:r>
        <w:rPr>
          <w:rFonts w:cs=".VnTime" w:ascii=".VnTime" w:hAnsi=".VnTime"/>
          <w:sz w:val="18"/>
        </w:rPr>
        <w:t xml:space="preserve">74 </w:t>
        <w:tab/>
        <w:t>Lêi ph¸t biÓu cña M¸c v¹ch trÇn b¸o "Paris - Journal" ®· ®¨ng bøc th</w:t>
        <w:softHyphen/>
        <w:t xml:space="preserve"> gi¶ m¹o, xem C. M¸c vµ Ph.¡ng-ghen, Toµn tËp, tiÕng ViÖt, Nhµ xuÊt b¶n chÝnh trÞ quèc gia, Hµ Néi, 1994, t.17, tr.395, 389-401.</w:t>
      </w:r>
    </w:p>
    <w:p>
      <w:pPr>
        <w:pStyle w:val="Normal"/>
        <w:spacing w:lineRule="exact" w:line="326"/>
        <w:ind w:left="335" w:firstLine="384"/>
        <w:rPr>
          <w:rFonts w:ascii=".VnTime" w:hAnsi=".VnTime" w:cs=".VnTime"/>
          <w:sz w:val="18"/>
        </w:rPr>
      </w:pPr>
      <w:r>
        <w:rPr>
          <w:rFonts w:cs=".VnTime" w:ascii=".VnTime" w:hAnsi=".VnTime"/>
          <w:sz w:val="18"/>
        </w:rPr>
        <w:t>Theo ®Ò nghÞ cña M¸c, th</w:t>
        <w:softHyphen/>
        <w:t xml:space="preserve"> ký - th«ng tÝn viªn vÒ khu vùc n</w:t>
        <w:softHyphen/>
        <w:t>íc Ph¸p cña Tæng Héi ®ång ¤.Xª-rai-¬ ®· göi bøc th</w:t>
        <w:softHyphen/>
        <w:t xml:space="preserve"> ngµy 16 th¸ng Ba 1871 ®Õn mét lo¹t b¸o, trong ®ã v¹ch trÇn b¸o "Paris - Journal".</w:t>
      </w:r>
    </w:p>
    <w:p>
      <w:pPr>
        <w:pStyle w:val="Normal"/>
        <w:spacing w:lineRule="exact" w:line="326"/>
        <w:ind w:left="335" w:firstLine="384"/>
        <w:rPr/>
      </w:pPr>
      <w:r>
        <w:rPr>
          <w:rFonts w:cs=".VnTime" w:ascii=".VnTime" w:hAnsi=".VnTime"/>
          <w:sz w:val="18"/>
        </w:rPr>
        <w:t>"</w:t>
      </w:r>
      <w:r>
        <w:rPr>
          <w:rFonts w:cs=".VnTime" w:ascii=".VnTime" w:hAnsi=".VnTime"/>
          <w:i/>
          <w:iCs/>
          <w:sz w:val="18"/>
        </w:rPr>
        <w:t xml:space="preserve">Le Courrier de l'Europe" </w:t>
      </w:r>
      <w:r>
        <w:rPr>
          <w:rFonts w:cs=".VnTime" w:ascii=".VnTime" w:hAnsi=".VnTime"/>
          <w:sz w:val="18"/>
        </w:rPr>
        <w:t>("Ng</w:t>
        <w:softHyphen/>
        <w:t>êi ®</w:t>
        <w:softHyphen/>
        <w:t>a tin ch©u ¢u") - tê b¸o theo xu h</w:t>
        <w:softHyphen/>
        <w:t>íng Oãc-lª-¨ng, xuÊt b¶n ë Lu©n §«n b»ng tiÕng Ph¸p trong nh÷ng n¨m 1840 – 1889.</w:t>
      </w:r>
    </w:p>
    <w:p>
      <w:pPr>
        <w:pStyle w:val="Normal"/>
        <w:spacing w:lineRule="exact" w:line="304"/>
        <w:ind w:left="336" w:firstLine="384"/>
        <w:rPr/>
      </w:pPr>
      <w:r>
        <w:rPr>
          <w:rFonts w:cs=".VnTime" w:ascii=".VnTime" w:hAnsi=".VnTime"/>
          <w:sz w:val="18"/>
        </w:rPr>
        <w:t>"</w:t>
      </w:r>
      <w:r>
        <w:rPr>
          <w:rFonts w:cs=".VnTime" w:ascii=".VnTime" w:hAnsi=".VnTime"/>
          <w:i/>
          <w:iCs/>
          <w:sz w:val="18"/>
        </w:rPr>
        <w:t xml:space="preserve">Die Zukunft" </w:t>
      </w:r>
      <w:r>
        <w:rPr>
          <w:rFonts w:cs=".VnTime" w:ascii=".VnTime" w:hAnsi=".VnTime"/>
          <w:sz w:val="18"/>
        </w:rPr>
        <w:t>("T</w:t>
        <w:softHyphen/>
        <w:t>¬ng lai") - tê b¸o d©n chñ t</w:t>
        <w:softHyphen/>
        <w:t xml:space="preserve"> s¶n §øc, c¬ quan ng«n luËn cña §¶ng nh©n d©n, xuÊt b¶n n¨m 1867 ë Khuª-nÝch-xbÐc, vµ tõ n¨m 1868 ë BÐc-lin. Bøc th</w:t>
        <w:softHyphen/>
        <w:t xml:space="preserve"> cña M¸c - v¹ch trÇn bøc th</w:t>
        <w:softHyphen/>
        <w:t xml:space="preserve"> gi¶ m¹o cña tê "Paris-Journal" ®</w:t>
        <w:softHyphen/>
        <w:t>îc ®¨ng trong sè 73, ra ngµy 26 th¸ng Ba 1871. – 76.</w:t>
      </w:r>
    </w:p>
    <w:p>
      <w:pPr>
        <w:pStyle w:val="Normal"/>
        <w:spacing w:lineRule="exact" w:line="304"/>
        <w:ind w:left="336" w:hanging="336"/>
        <w:rPr>
          <w:rFonts w:ascii=".VnTime" w:hAnsi=".VnTime" w:cs=".VnTime"/>
          <w:sz w:val="18"/>
        </w:rPr>
      </w:pPr>
      <w:r>
        <w:rPr>
          <w:rFonts w:cs=".VnTime" w:ascii=".VnTime" w:hAnsi=".VnTime"/>
          <w:sz w:val="18"/>
        </w:rPr>
        <w:t xml:space="preserve">75 </w:t>
        <w:tab/>
        <w:t>T¹i phiªn häp cña Tæng Héi ®ång ngµy 20 th¸ng Hai 1872 ®· th«ng qua ®Ò nghÞ cña I-ung tæ chøc lÔ kû niÖm lÇn thø nhÊt C«ng x· Pa-ri b»ng mét cuéc mÝt-tinh quÇn chóng t¹i Lu©n §«n vµo ngµy 18 th¸ng Ba. §Ó chuÈn bÞ cho kû niÖm mét uû ban ®Æc biÖt ®</w:t>
        <w:softHyphen/>
        <w:t>îc bÇu ra, trong ®ã cã I-ung, M¸c §«-nen, Min-n¬ v.v.. M¸c ®</w:t>
        <w:softHyphen/>
        <w:t>îc phiªn häp cña Héi ®ång ngµy 12 th¸ng Ba phª duyÖt lµm mét trong nh÷ng diÔn gi¶. TiÕp sau ®ã,I-ung ®· yªu cÇu ¡ng-ghen chuÈn bÞ dù th¶o c¸c nghÞ quyÕt. Nh</w:t>
        <w:softHyphen/>
        <w:t>ng cuéc mÝt-tinh quÇn chóng ®· kh«ng thµnh v× chñ nh©n cña n¬i häp mÝt-tinh cuèi cïng ®· tõ chèi kh«ng cho m</w:t>
        <w:softHyphen/>
        <w:t>în phßng. Tuy vËy, c¸c thµnh viªn Quèc tÕ vµ c¸c cùu chiÕn sÜ C«ng x· Pa-ri còng ®· tËp hîp trong gian phßng chËt hÑp cña héi c¸c chiÕn sÜ C«ng x· Pa-ri vµo ngµy 18 th¸ng Ba ®Ó lµm lÔ kû niÖm cuéc c¸ch m¹ng v« s¶n ®Çu tiªn b»ng mét cuéc häp träng thÓ. T¹i cuéc häp nµy, theo ®Ò nghÞ cña c¸c nhµ ho¹t ®éng C«ng x· lµ T©y-x¬ vµ Ca-me-li-na vµ Uû viªn Tæng Héi ®ång Min-n¬, ng</w:t>
        <w:softHyphen/>
        <w:t>êi ta ®· th«ng qua b¶n nghÞ quyÕt ng¾n, mµ v¨n b¶n hoµn toµn khíp víi b¶n viÕt tay ®</w:t>
        <w:softHyphen/>
        <w:t>îc l</w:t>
        <w:softHyphen/>
        <w:t>u tr÷ b»ng tiÕng Ph¸p do Gien-ny, con g¸i M¸c, viÕt l¹i cã sù söa ch÷a cña C¸c M¸c. V¨n b¶n nghÞ quyÕt, kh«ng cã tªn t¸c gi¶, ®</w:t>
        <w:softHyphen/>
        <w:t>îc ®¨ng trong bµi t</w:t>
        <w:softHyphen/>
        <w:t>êng thuËt vÒ cuéc mÝt-tinh trªn c¸c b¸o "Eastern Post" ngµy 23 th¸ng Ba. ""International Herald" ngµy 30 th¸ng Ba vµ "LibertÐ" ngµy 24 th¸ng Ba 1872.</w:t>
      </w:r>
    </w:p>
    <w:p>
      <w:pPr>
        <w:pStyle w:val="Normal"/>
        <w:spacing w:lineRule="exact" w:line="304"/>
        <w:ind w:left="336" w:firstLine="384"/>
        <w:rPr/>
      </w:pPr>
      <w:r>
        <w:rPr>
          <w:rFonts w:cs=".VnTime" w:ascii=".VnTime" w:hAnsi=".VnTime"/>
          <w:i/>
          <w:iCs/>
          <w:spacing w:val="4"/>
          <w:sz w:val="18"/>
        </w:rPr>
        <w:t xml:space="preserve">"The International Herald" </w:t>
      </w:r>
      <w:r>
        <w:rPr>
          <w:rFonts w:cs=".VnTime" w:ascii=".VnTime" w:hAnsi=".VnTime"/>
          <w:spacing w:val="4"/>
          <w:sz w:val="18"/>
        </w:rPr>
        <w:t>("Ng</w:t>
        <w:softHyphen/>
        <w:t>êi truyÒn tin quèc tÕ") - tê tuÇn b¸o Anh xuÊt b¶n ë Lu©n §«n tõ th¸ng Ba 1872 ®Õn th¸ng M</w:t>
        <w:softHyphen/>
        <w:t>êi 1873, tõ th¸ng N¨m 1872 ®Õn th¸ng N¨m 1873 thùc tÕ lµ c¬ quan ng«n luËn chÝnh thøc cña Héi ®ång liªn chi héi Anh thuéc Quèc tÕ; tê b¸o ®¨ng c¸c bµi t</w:t>
        <w:softHyphen/>
        <w:t>êng thuËt vÒ c¸c phiªn häp cña Tæng Héi ®ång vµ Héi ®ång Anh, c¸c v¨n kiÖn cña Héi liªn hiÖp c«ng nh©n quèc tÕ, c¸c bµi b¸o cña M¸c vµ ¡ng-ghen. Vµo cuèi n¨m 1872 ®Çu n¨m 1873, tê b¸o ®ãng vai trß lín trong cuéc ®Êu tranh chèng nh÷ng ng</w:t>
        <w:softHyphen/>
        <w:t xml:space="preserve">êi theo </w:t>
      </w:r>
      <w:r>
        <w:rPr>
          <w:rFonts w:cs=".VnTime" w:ascii=".VnTime" w:hAnsi=".VnTime"/>
          <w:spacing w:val="-2"/>
          <w:sz w:val="18"/>
        </w:rPr>
        <w:t>chñ nghÜa c¶i l</w:t>
        <w:softHyphen/>
        <w:t>¬ng, lµ nh÷ng ng</w:t>
        <w:softHyphen/>
        <w:t>êi ®· t¸ch ra khái Héi ®ång Liªn chi héi Anh.</w:t>
      </w:r>
      <w:r>
        <w:rPr>
          <w:rFonts w:cs=".VnTime" w:ascii=".VnTime" w:hAnsi=".VnTime"/>
          <w:spacing w:val="4"/>
          <w:sz w:val="18"/>
        </w:rPr>
        <w:t xml:space="preserve"> </w:t>
        <w:br/>
        <w:t>Tõ</w:t>
      </w:r>
      <w:r>
        <w:rPr>
          <w:rFonts w:cs=".VnTime" w:ascii=".VnTime" w:hAnsi=".VnTime"/>
          <w:sz w:val="18"/>
        </w:rPr>
        <w:t xml:space="preserve"> th¸ng S¸u 1873, do sù xa rêi phong trµo c«ng nh©n cña ng</w:t>
        <w:softHyphen/>
        <w:t xml:space="preserve">êi xuÊt b¶n ®ång </w:t>
        <w:br/>
        <w:t>thêi lµ tæng biªn tËp U.Rai-li nªn M¸c vµ ¡ng-ghen ®· ngõng céng t¸c vµ th«i ®¨ng trªn b¸o c¸c nghÞ quyÕt cña liªn chi héi Anh cña Quèc tÕ. – 78.</w:t>
      </w:r>
    </w:p>
    <w:p>
      <w:pPr>
        <w:pStyle w:val="Normal"/>
        <w:spacing w:lineRule="exact" w:line="304"/>
        <w:ind w:left="336" w:hanging="336"/>
        <w:rPr/>
      </w:pPr>
      <w:r>
        <w:rPr>
          <w:rFonts w:cs=".VnTime" w:ascii=".VnTime" w:hAnsi=".VnTime"/>
          <w:sz w:val="18"/>
        </w:rPr>
        <w:t xml:space="preserve">76 </w:t>
        <w:tab/>
      </w:r>
      <w:r>
        <w:rPr>
          <w:rFonts w:cs=".VnTime" w:ascii=".VnTime" w:hAnsi=".VnTime"/>
          <w:i/>
          <w:iCs/>
          <w:sz w:val="18"/>
        </w:rPr>
        <w:t>Chi héi Phe-re</w:t>
      </w:r>
      <w:r>
        <w:rPr>
          <w:rFonts w:cs=".VnTime" w:ascii=".VnTime" w:hAnsi=".VnTime"/>
          <w:sz w:val="18"/>
        </w:rPr>
        <w:t xml:space="preserve"> (lµ tªn gäi t</w:t>
        <w:softHyphen/>
        <w:t>ëng nhí nhµ ho¹t ®éng næi tiÕng cña C«ng x· Pa-ri Tª-«-phin Phe-re) - mét trong nh÷ng chi héi Ph¸p cña Quèc tÕ ®</w:t>
        <w:softHyphen/>
        <w:t>îc thµnh lËp ë Pa-ri sau thÊt b¹i cña C«ng x·. Chi héi nµy ®</w:t>
        <w:softHyphen/>
        <w:t>îc h×nh thµnh ®Çy ®ñ vµo th¸ng T</w:t>
        <w:softHyphen/>
        <w:t xml:space="preserve"> 1872; ®©y lµ chç dùa cho mèi liªn hÖ cña Tæng Héi ®ång víi c¸c tæ chøc c«ng nh©n ®ang ®</w:t>
        <w:softHyphen/>
        <w:t>îc kh«i phôc ë Ph¸p. Theo ®Ò nghÞ cña M¸c, chi héi nµy ®· ®</w:t>
        <w:softHyphen/>
        <w:t>îc chÊp nhËn vµo Quèc tÕ håi th¸ng B¶y 1872, sau khi ®iÒu lÖ cña chi héi nµy ®· ®</w:t>
        <w:softHyphen/>
        <w:t>îc mét uû ban ®Æc biÖt vÒ c¸c ®iÒu lÖ cña Tæng Héi ®ång xem xÐt. – 80.</w:t>
      </w:r>
    </w:p>
    <w:p>
      <w:pPr>
        <w:pStyle w:val="Normal"/>
        <w:spacing w:lineRule="exact" w:line="304"/>
        <w:ind w:left="336" w:hanging="336"/>
        <w:rPr/>
      </w:pPr>
      <w:r>
        <w:rPr>
          <w:rFonts w:cs=".VnTime" w:ascii=".VnTime" w:hAnsi=".VnTime"/>
          <w:spacing w:val="4"/>
          <w:sz w:val="18"/>
        </w:rPr>
        <w:t xml:space="preserve">77 </w:t>
        <w:tab/>
        <w:t xml:space="preserve">B¶n th¶o </w:t>
      </w:r>
      <w:r>
        <w:rPr>
          <w:rFonts w:cs=".VnTime" w:ascii=".VnTime" w:hAnsi=".VnTime"/>
          <w:i/>
          <w:iCs/>
          <w:spacing w:val="4"/>
          <w:sz w:val="18"/>
        </w:rPr>
        <w:t>"Quèc h÷u ho¸ ruéng ®Êt"</w:t>
      </w:r>
      <w:r>
        <w:rPr>
          <w:rFonts w:cs=".VnTime" w:ascii=".VnTime" w:hAnsi=".VnTime"/>
          <w:spacing w:val="4"/>
          <w:sz w:val="18"/>
        </w:rPr>
        <w:t xml:space="preserve"> do M¸c viÕt vµo th¸ng Ba - th¸ng T</w:t>
        <w:softHyphen/>
        <w:t xml:space="preserve"> 1872 nh©n cuéc th¶o luËn vÊn ®Ò quèc h÷u ho¸ ruéng ®Êt diÔn ra trong chi héi Man-se-xt¬ cña Quèc tÕ. Trong th</w:t>
        <w:softHyphen/>
        <w:t xml:space="preserve"> göi ¡ng-ghen ngµy 3 th¸ng Ba, §uy-p«ng ®· th«ng b¸o vÒ sù phøc t¹p trong quan ®iÓm cña c¸c thµnh viªn chi héi vÒ vÊn ®Ò ruéng ®Êt, vµ sau khi tr×nh bµy 5 ®iÓm trong bµi ph¸t biÓu s¾p tíi cña m×nh. §uy-p«ng ®· ®Ò nghÞ M¸c vµ ¡ng-ghen cho nhËn xÐt ®Ó «ng cã thÓ xem xÐt l¹i tr</w:t>
        <w:softHyphen/>
        <w:t>íc khi häp chi héi. M¸c ®</w:t>
        <w:softHyphen/>
        <w:t>a ra luËn chøng tû mØ nh÷ng quan ®iÓm cña m×nh vÒ vÊn ®Ò quèc h÷u ho¸ ruéng ®Êt. Ngµy 8 th¸ng N¨m 1872, §uy-p«ng ®· ®äc b¸o c¸o t¹i phiªn häp cña chi héi (b¶n b¸o c¸o hoµn toµn trïng hîp víi b¶n th¶o ®</w:t>
        <w:softHyphen/>
        <w:t>îc l</w:t>
        <w:softHyphen/>
        <w:t>u gi÷ cña M¸c); b¶n b¸o c¸o nµy ®</w:t>
        <w:softHyphen/>
        <w:t>îc c«ng bè ngµy 15 th¸ng S¸u 1872 trªn b¸o "International Herald" d</w:t>
        <w:softHyphen/>
        <w:t>íi nhan ®Ò: "Quèc h÷u ho¸ ruéng ®Êt. B¸o c¸o ®äc t¹i chi héi Man-se-xt¬ cña Héi liªn hiÖp c«ng nh©n quèc tÕ"; kh«ng cã tªn t¸c gi¶, còng nh</w:t>
        <w:softHyphen/>
        <w:t xml:space="preserve"> tªn ng</w:t>
        <w:softHyphen/>
        <w:t>êi ®äc b¸o c¸o. – 82.</w:t>
      </w:r>
    </w:p>
    <w:p>
      <w:pPr>
        <w:pStyle w:val="Normal"/>
        <w:spacing w:lineRule="exact" w:line="304"/>
        <w:ind w:left="336" w:hanging="336"/>
        <w:rPr>
          <w:rFonts w:ascii=".VnTime" w:hAnsi=".VnTime" w:cs=".VnTime"/>
          <w:sz w:val="18"/>
        </w:rPr>
      </w:pPr>
      <w:r>
        <w:rPr>
          <w:rFonts w:cs=".VnTime" w:ascii=".VnTime" w:hAnsi=".VnTime"/>
          <w:sz w:val="18"/>
        </w:rPr>
        <w:t xml:space="preserve">78 </w:t>
        <w:tab/>
        <w:t xml:space="preserve">TrÝch dÉn b¸o c¸o cña Xª-da §¬ Pa-pa vÒ quyÒn së h÷u ruéng ®Êt t¹i phiªn häp </w:t>
        <w:br/>
        <w:t>cña §¹i héi Héi liªn hiÖp c«ng nh©n quèc tÕ häp t¹i Bruy-xen ngµy 11 th¸ng ChÝn 1868. – 85.</w:t>
      </w:r>
    </w:p>
    <w:p>
      <w:pPr>
        <w:pStyle w:val="Normal"/>
        <w:spacing w:lineRule="exact" w:line="304"/>
        <w:ind w:left="336" w:hanging="336"/>
        <w:rPr>
          <w:rFonts w:ascii=".VnTime" w:hAnsi=".VnTime" w:cs=".VnTime"/>
          <w:sz w:val="18"/>
        </w:rPr>
      </w:pPr>
      <w:r>
        <w:rPr>
          <w:rFonts w:cs=".VnTime" w:ascii=".VnTime" w:hAnsi=".VnTime"/>
          <w:sz w:val="18"/>
        </w:rPr>
        <w:t xml:space="preserve">79 </w:t>
        <w:tab/>
        <w:t>Bøc th</w:t>
        <w:softHyphen/>
        <w:t xml:space="preserve"> nµy do ¡ng-ghen viÕt theo sù uû nhiÖm cña Tæng Héi ®ång nh©n viÖc Héi ®ång Liªn chi héi T©y Ban Nha ®Ò nghÞ göi lêi chµo mõng tíi ®¹i héi th</w:t>
        <w:softHyphen/>
        <w:t>êng kú cña Liªn chi héi T©y Ban Nha.Bøc th</w:t>
        <w:softHyphen/>
        <w:t xml:space="preserve"> ®· ®</w:t>
        <w:softHyphen/>
        <w:t>îc ®äc t¹i ®¹i héi ngµy 7 th¸ng T</w:t>
        <w:softHyphen/>
        <w:t xml:space="preserve"> 1872 vµ ®¨ng trªn b¸o "Emancipacion".</w:t>
      </w:r>
    </w:p>
    <w:p>
      <w:pPr>
        <w:pStyle w:val="Normal"/>
        <w:spacing w:lineRule="exact" w:line="304"/>
        <w:ind w:left="336" w:firstLine="384"/>
        <w:rPr>
          <w:rFonts w:ascii=".VnTime" w:hAnsi=".VnTime" w:cs=".VnTime"/>
          <w:sz w:val="18"/>
        </w:rPr>
      </w:pPr>
      <w:r>
        <w:rPr>
          <w:rFonts w:cs=".VnTime" w:ascii=".VnTime" w:hAnsi=".VnTime"/>
          <w:sz w:val="18"/>
        </w:rPr>
        <w:t xml:space="preserve">§¹i héi cña Liªn chi héi T©y Ban Nha cña Quèc tÕ diÔn ra t¹i Xa-ra-gèt </w:t>
        <w:br/>
        <w:t>tõ ngµy 4 ®Õn ngµy 11 th¸ng T</w:t>
        <w:softHyphen/>
        <w:t xml:space="preserve"> 1872; tham gia ®¹i héi cã 45 ®¹i biÓu, ®¹i diÖn </w:t>
        <w:br/>
        <w:t>cho 31 chi héi ®Þa ph</w:t>
        <w:softHyphen/>
        <w:t>¬ng. Theo chØ thÞ cña chÝnh phñ, c¶nh s¸t ®· ph¸ c¸c phiªn häp c«ng khai cña ®¹i héi.</w:t>
      </w:r>
    </w:p>
    <w:p>
      <w:pPr>
        <w:pStyle w:val="Normal"/>
        <w:spacing w:lineRule="exact" w:line="304"/>
        <w:ind w:left="336" w:firstLine="384"/>
        <w:rPr/>
      </w:pPr>
      <w:r>
        <w:rPr>
          <w:rFonts w:cs=".VnTime" w:ascii=".VnTime" w:hAnsi=".VnTime"/>
          <w:sz w:val="18"/>
        </w:rPr>
        <w:t>"</w:t>
      </w:r>
      <w:r>
        <w:rPr>
          <w:rFonts w:cs=".VnTime" w:ascii=".VnTime" w:hAnsi=".VnTime"/>
          <w:i/>
          <w:iCs/>
          <w:sz w:val="18"/>
        </w:rPr>
        <w:t>La Emancipacion"</w:t>
      </w:r>
      <w:r>
        <w:rPr>
          <w:rFonts w:cs=".VnTime" w:ascii=".VnTime" w:hAnsi=".VnTime"/>
          <w:sz w:val="18"/>
        </w:rPr>
        <w:t>("Gi¶i phãng") - tê tuÇn b¸o, c¬ quan ng«n luËn cña c¸c chi héi Ma-®rÝt cña Quèc tÕ, xuÊt b¶n t¹i Ma-®rÝt tõ n¨m 1871 ®Õn n¨m 1873. Tõ th¸ng ChÝn 1861 ®Õn th¸ng T</w:t>
        <w:softHyphen/>
        <w:t xml:space="preserve"> 1872 lµ c¬ quan cña Héi ®ång Liªn chi héi T©y Ban Nha: tiÕn hµnh ®Êu tranh chèng ¶nh h</w:t>
        <w:softHyphen/>
        <w:t>ëng cña chñ nghÜa v« chÝnh phñ ë T©y Ban Nha. Trong c¸c n¨m 1872 - 1873 trªn b¸o nµy ®¨ng "Tuyªn ng«n cña §¶ng Céng s¶n", mét sè phÇn trong "Sù khèn cïng cña triÕt häc" vµ tËp 1 bé "T</w:t>
        <w:softHyphen/>
        <w:t xml:space="preserve"> b¶n", mét lo¹t c¸c bµi b¸o cña ¡ng-ghen mµ mét phÇn trong sè ®ã ®</w:t>
        <w:softHyphen/>
        <w:t>îc viÕt riªng cho b¸o nµy, – 87.</w:t>
      </w:r>
    </w:p>
    <w:p>
      <w:pPr>
        <w:pStyle w:val="Normal"/>
        <w:spacing w:lineRule="exact" w:line="304"/>
        <w:ind w:left="336" w:hanging="336"/>
        <w:rPr>
          <w:rFonts w:ascii=".VnTime" w:hAnsi=".VnTime" w:cs=".VnTime"/>
          <w:sz w:val="18"/>
        </w:rPr>
      </w:pPr>
      <w:r>
        <w:rPr>
          <w:rFonts w:cs=".VnTime" w:ascii=".VnTime" w:hAnsi=".VnTime"/>
          <w:sz w:val="18"/>
        </w:rPr>
        <w:t xml:space="preserve">80 </w:t>
        <w:tab/>
        <w:t>Th«ng c¸o nµy do M¸c viÕt nh©n bµi ph¸t biÓu vu khèng cña nghÞ sÜ A.B. C«-cren t¹i h¹ nghÞ viÖn, B¶n th«ng c¸o ®</w:t>
        <w:softHyphen/>
        <w:t>îc M¸c ®äc ngµy 16 th¸ng T</w:t>
        <w:softHyphen/>
        <w:t xml:space="preserve"> t¹i phiªn häp cña Tæng Héi ®ång. Theo quyÕt ®Þnh cña Héi ®ång, th«ng c¸o ®</w:t>
        <w:softHyphen/>
        <w:t>îc in thµnh truyÒn ®¬n vµ ®ång thêi ®</w:t>
        <w:softHyphen/>
        <w:t>îc ®¨ng trªn b¸o "Eastern Post". – 91.</w:t>
      </w:r>
    </w:p>
    <w:p>
      <w:pPr>
        <w:pStyle w:val="Normal"/>
        <w:spacing w:lineRule="exact" w:line="304"/>
        <w:ind w:left="336" w:hanging="336"/>
        <w:rPr/>
      </w:pPr>
      <w:r>
        <w:rPr>
          <w:rFonts w:cs=".VnTime" w:ascii=".VnTime" w:hAnsi=".VnTime"/>
          <w:sz w:val="18"/>
        </w:rPr>
        <w:t xml:space="preserve">81 </w:t>
        <w:tab/>
      </w:r>
      <w:r>
        <w:rPr>
          <w:rFonts w:cs=".VnTimeH" w:ascii=".VnTimeH" w:hAnsi=".VnTimeH"/>
          <w:sz w:val="18"/>
        </w:rPr>
        <w:t>ë</w:t>
      </w:r>
      <w:r>
        <w:rPr>
          <w:rFonts w:cs=".VnTime" w:ascii=".VnTime" w:hAnsi=".VnTime"/>
          <w:sz w:val="18"/>
        </w:rPr>
        <w:t xml:space="preserve"> ®©y M¸c muèn nãi ®Õn phÇn më ®Çu cho "§iÒu lÖ t¹m thêi cña Héi liªn hiÖp c«ng nh©n quèc tÕ", trong ®ã M¸c ®· tr×nh bµy vµo n¨m 1864, khi thµnh lËp Quèc tÕ, nh÷ng luËn ®iÓm cã tÝnh c</w:t>
        <w:softHyphen/>
        <w:t>¬ng lÜnh cña tæ chøc quÇn chóng quèc tÕ ®Çu tiªn cña giai cÊp v« s¶n. PhÇn më ®Çu nµy ®</w:t>
        <w:softHyphen/>
        <w:t>îc ®</w:t>
        <w:softHyphen/>
        <w:t xml:space="preserve">a vµo §iÒu lÖ chung mµ kh«ng cã söa ®æi g× vµ </w:t>
      </w:r>
      <w:r>
        <w:rPr>
          <w:rFonts w:cs=".VnTime" w:ascii=".VnTime" w:hAnsi=".VnTime"/>
          <w:i/>
          <w:iCs/>
          <w:sz w:val="18"/>
        </w:rPr>
        <w:t>®</w:t>
        <w:softHyphen/>
        <w:t xml:space="preserve">îc §¹i héi Gi¬-ne-v¬ chuÈn y n¨m 1866. </w:t>
      </w:r>
      <w:r>
        <w:rPr>
          <w:rFonts w:cs=".VnTime" w:ascii=".VnTime" w:hAnsi=".VnTime"/>
          <w:sz w:val="18"/>
        </w:rPr>
        <w:t>Nh÷ng nhiÖm vô ®Êu tranh chÝnh trÞ cña giai cÊp v« s¶n ®</w:t>
        <w:softHyphen/>
        <w:t>îc tr×nh bµy trong ®o¹n thø ba cña v¨n kiÖn nµy, trong ®ã cã nªu: "Do ®ã, sù gi¶i phãng giai cÊp c«ng nh©n vÒ mÆt kinh tÕ lµ môc tiªu vÜ ®¹i mµ bÊt kú phong trµo chÝnh trÞ nµo còng ®Òu ph¶i phôc tïng víi t</w:t>
        <w:softHyphen/>
        <w:t xml:space="preserve"> c¸ch lµ mét thñ ®o¹n:" (xem M¸c vµ ¡ng-ghen, Toµn tËp, tiÕng ViÖt, Nhµ xuÊt b¶n chÝnh trÞ quèc gia, Hµ Néi, 1994, t.16, tr.24). Trong b¶n "Tuyªn ng«n thµnh lËp Héi liªn hiÖp c«ng nh©n quèc tÕ" ®</w:t>
        <w:softHyphen/>
        <w:t>îc so¹n th¶o ®ång thêi víi "§iÒu lÖ t¹m thêi". M¸c nªu ra luËn ®iÓm cho r»ng, "viÖc giµnh chÝnh quyÒn nh</w:t>
        <w:softHyphen/>
        <w:t xml:space="preserve"> vËy ®· trë thµnh nghÜa vô vÜ ®¹i cña giai cÊp c«ng nh©n", vµ «ng kªu gäi giai cÊp v« s¶n "n¾m v÷ng nh÷ng bÝ mËt cña nÒn chÝnh trÞ quèc tÕ, theo dâi ho¹t ®éng ngo¹i giao cña chÝnh phñ ë n</w:t>
        <w:softHyphen/>
        <w:t>íc m×nh vµ khi cÇn thiÕt th× ng¨n c¶n ho¹t ®éng ®ã b»ng mäi ph</w:t>
        <w:softHyphen/>
        <w:t>¬ng tiÖn s½n cã trong tay m×nh" (xem C.M¸c vµ Ph. Ph.¡ng-ghen, Toµn tËp, tiÕng ViÖt, Nhµ xuÊt b¶n chÝnh trÞ quèc gia, Hµ Néi, 1994, t.16. tr.21, 22). – 92.</w:t>
      </w:r>
    </w:p>
    <w:p>
      <w:pPr>
        <w:pStyle w:val="Normal"/>
        <w:spacing w:lineRule="exact" w:line="304"/>
        <w:ind w:left="336" w:hanging="336"/>
        <w:rPr>
          <w:rFonts w:ascii=".VnTime" w:hAnsi=".VnTime" w:cs=".VnTime"/>
          <w:sz w:val="18"/>
        </w:rPr>
      </w:pPr>
      <w:r>
        <w:rPr>
          <w:rFonts w:cs=".VnTime" w:ascii=".VnTime" w:hAnsi=".VnTime"/>
          <w:sz w:val="18"/>
        </w:rPr>
        <w:t xml:space="preserve">82 </w:t>
        <w:tab/>
        <w:t>§©y muèn nãi ®Õn cuèn s¸ch máng cña Ba-cu-nin "Risposta d'un Internazionale a Giuseppe Mazzini". Milano, 1871 ("Tr¶ lêi cña uû viªn quèc tÕ göi Giu-dÐp M¸t-di-ni". Mi-la-n«. 1871); cuèn s¸ch ®</w:t>
        <w:softHyphen/>
        <w:t>îc Ên hµnh d</w:t>
        <w:softHyphen/>
        <w:t>íi h×nh thøc phô tr</w:t>
        <w:softHyphen/>
        <w:t>¬ng cho sè 227, ngµy 16 th¸ng T¸m 1871, cña b¸o "Gazzetino Rosa". – 92.</w:t>
      </w:r>
    </w:p>
    <w:p>
      <w:pPr>
        <w:pStyle w:val="Normal"/>
        <w:spacing w:lineRule="exact" w:line="304"/>
        <w:ind w:left="336" w:hanging="336"/>
        <w:rPr/>
      </w:pPr>
      <w:r>
        <w:rPr>
          <w:rFonts w:cs=".VnTime" w:ascii=".VnTime" w:hAnsi=".VnTime"/>
          <w:sz w:val="18"/>
        </w:rPr>
        <w:t xml:space="preserve">83 </w:t>
        <w:tab/>
      </w:r>
      <w:r>
        <w:rPr>
          <w:rFonts w:cs=".VnTime" w:ascii=".VnTime" w:hAnsi=".VnTime"/>
          <w:i/>
          <w:iCs/>
          <w:sz w:val="18"/>
        </w:rPr>
        <w:t xml:space="preserve">"Die Volksstimme " </w:t>
      </w:r>
      <w:r>
        <w:rPr>
          <w:rFonts w:cs=".VnTime" w:ascii=".VnTime" w:hAnsi=".VnTime"/>
          <w:sz w:val="18"/>
        </w:rPr>
        <w:t xml:space="preserve">("TiÕng nãi nh©n d©n") - tê b¸o c«ng nh©n </w:t>
      </w:r>
      <w:r>
        <w:rPr>
          <w:rFonts w:cs=".VnArial NarrowH" w:ascii=".VnArial NarrowH" w:hAnsi=".VnArial NarrowH"/>
          <w:sz w:val="18"/>
        </w:rPr>
        <w:t>¸</w:t>
      </w:r>
      <w:r>
        <w:rPr>
          <w:rFonts w:cs=".VnTime" w:ascii=".VnTime" w:hAnsi=".VnTime"/>
          <w:sz w:val="18"/>
        </w:rPr>
        <w:t>o, c¬ quan cña ph¸i</w:t>
      </w:r>
      <w:r>
        <w:rPr>
          <w:rFonts w:cs="Arial" w:ascii=".VnTime" w:hAnsi=".VnTime"/>
          <w:sz w:val="18"/>
        </w:rPr>
        <w:t xml:space="preserve"> </w:t>
      </w:r>
      <w:r>
        <w:rPr>
          <w:rFonts w:cs=".VnTime" w:ascii=".VnTime" w:hAnsi=".VnTime"/>
          <w:sz w:val="18"/>
        </w:rPr>
        <w:t>d©n chñ - x· héi, ñng hé Tæng Héi ®ång cña Quèc tÕ; xuÊt b¶n t¹i Viªn hai lÇn trong th¸ng, tõ th¸ng T</w:t>
        <w:softHyphen/>
        <w:t xml:space="preserve"> ®Õn th¸ng Ch¹p1869. – 93.</w:t>
      </w:r>
    </w:p>
    <w:p>
      <w:pPr>
        <w:pStyle w:val="Normal"/>
        <w:spacing w:lineRule="exact" w:line="304"/>
        <w:ind w:left="336" w:hanging="336"/>
        <w:rPr/>
      </w:pPr>
      <w:r>
        <w:rPr>
          <w:rFonts w:cs=".VnTime" w:ascii=".VnTime" w:hAnsi=".VnTime"/>
          <w:sz w:val="18"/>
        </w:rPr>
        <w:t xml:space="preserve">84 </w:t>
        <w:tab/>
      </w:r>
      <w:r>
        <w:rPr>
          <w:rFonts w:cs=".VnTime" w:ascii=".VnTime" w:hAnsi=".VnTime"/>
          <w:i/>
          <w:iCs/>
          <w:sz w:val="18"/>
        </w:rPr>
        <w:t>"Le PÌre</w:t>
      </w:r>
      <w:r>
        <w:rPr>
          <w:rFonts w:cs=".VnTime" w:ascii=".VnTime" w:hAnsi=".VnTime"/>
          <w:sz w:val="18"/>
        </w:rPr>
        <w:t xml:space="preserve"> </w:t>
      </w:r>
      <w:r>
        <w:rPr>
          <w:rFonts w:cs=".VnTime" w:ascii=".VnTime" w:hAnsi=".VnTime"/>
          <w:i/>
          <w:iCs/>
          <w:sz w:val="18"/>
        </w:rPr>
        <w:t>Duchªne"</w:t>
      </w:r>
      <w:r>
        <w:rPr>
          <w:rFonts w:cs=".VnTime" w:ascii=".VnTime" w:hAnsi=".VnTime"/>
          <w:sz w:val="18"/>
        </w:rPr>
        <w:t xml:space="preserve"> ("Cha §uy-sen") - tê nhËt b¸o Ph¸p do VÐc-mÐc-s¬ xuÊt b¶n t¹i Pa-ri tõ ngµy 6 th¸ng Ba ®Õn ngµy 21 th¸ng N¨m 1871; cã xu h</w:t>
        <w:softHyphen/>
        <w:t>íng gÇn víi b¸o chÝ cña Bl¨ng-ki. – 95.</w:t>
      </w:r>
    </w:p>
    <w:p>
      <w:pPr>
        <w:pStyle w:val="Normal"/>
        <w:spacing w:lineRule="exact" w:line="304"/>
        <w:ind w:left="336" w:hanging="336"/>
        <w:rPr/>
      </w:pPr>
      <w:r>
        <w:rPr>
          <w:rFonts w:cs=".VnTime" w:ascii=".VnTime" w:hAnsi=".VnTime"/>
          <w:spacing w:val="4"/>
          <w:sz w:val="18"/>
        </w:rPr>
        <w:t xml:space="preserve">85 </w:t>
        <w:tab/>
      </w:r>
      <w:r>
        <w:rPr>
          <w:rFonts w:cs=".VnTimeH" w:ascii=".VnTimeH" w:hAnsi=".VnTimeH"/>
          <w:spacing w:val="4"/>
          <w:sz w:val="18"/>
        </w:rPr>
        <w:t>ë</w:t>
      </w:r>
      <w:r>
        <w:rPr>
          <w:rFonts w:cs=".VnTime" w:ascii=".VnTime" w:hAnsi=".VnTime"/>
          <w:spacing w:val="4"/>
          <w:sz w:val="18"/>
        </w:rPr>
        <w:t xml:space="preserve"> ®©y vµ ë nh÷ng chç d</w:t>
        <w:softHyphen/>
        <w:t>íi ®©y, M¸c trÝnh dÉn lêi ph¸t biÓu cña Ph«-xÐt t¹i h¹ nghÞ viÖn ngµy 12 th¸ng T</w:t>
        <w:softHyphen/>
        <w:t xml:space="preserve"> 1872, ®</w:t>
        <w:softHyphen/>
        <w:t>îc ®¨ng trªn b¸o "Times" ngµy 13 th¸ng T</w:t>
        <w:softHyphen/>
        <w:t xml:space="preserve"> 1872. – 96.</w:t>
      </w:r>
      <w:r>
        <w:rPr>
          <w:rFonts w:cs=".VnTime" w:ascii=".VnTime" w:hAnsi=".VnTime"/>
          <w:i/>
          <w:iCs/>
          <w:spacing w:val="4"/>
          <w:sz w:val="18"/>
        </w:rPr>
        <w:t xml:space="preserve"> </w:t>
      </w:r>
    </w:p>
    <w:p>
      <w:pPr>
        <w:pStyle w:val="Normal"/>
        <w:spacing w:lineRule="exact" w:line="304"/>
        <w:ind w:left="336" w:hanging="336"/>
        <w:rPr>
          <w:rFonts w:ascii=".VnTime" w:hAnsi=".VnTime" w:cs=".VnTime"/>
          <w:sz w:val="18"/>
        </w:rPr>
      </w:pPr>
      <w:r>
        <w:rPr>
          <w:rFonts w:cs=".VnTime" w:ascii=".VnTime" w:hAnsi=".VnTime"/>
          <w:sz w:val="18"/>
        </w:rPr>
        <w:t xml:space="preserve">86 </w:t>
        <w:tab/>
        <w:t>B¶n dù luËt vÒ viÖc thµnh lËp Côc thèng kª lao ®éng liªn bang ®</w:t>
        <w:softHyphen/>
        <w:t>îc h¹ nghÞ viÖn quèc héi Mü th«ng qua, nh</w:t>
        <w:softHyphen/>
        <w:t>ng sau bÞ th</w:t>
        <w:softHyphen/>
        <w:t>îng nghÞ viÖn b¸c bá. – 97.</w:t>
      </w:r>
    </w:p>
    <w:p>
      <w:pPr>
        <w:pStyle w:val="Normal"/>
        <w:spacing w:lineRule="exact" w:line="304"/>
        <w:ind w:left="336" w:hanging="336"/>
        <w:rPr>
          <w:rFonts w:ascii=".VnTime" w:hAnsi=".VnTime" w:cs=".VnTime"/>
          <w:sz w:val="18"/>
        </w:rPr>
      </w:pPr>
      <w:r>
        <w:rPr>
          <w:rFonts w:cs=".VnTime" w:ascii=".VnTime" w:hAnsi=".VnTime"/>
          <w:sz w:val="18"/>
        </w:rPr>
        <w:t xml:space="preserve">87 </w:t>
        <w:tab/>
        <w:t>Bøc th</w:t>
        <w:softHyphen/>
        <w:t xml:space="preserve"> göi HiÖp héi c«ng nh©n Phª-ra-ra do ¡ng-ghen viÕt ®Ó tr¶ lêi th«ng b¸o vÒ viÖc thµnh lËp héi vµ dù ®Þnh cña héi trë thµnh mét chi héi cña Quèc tÕ. Bøc th</w:t>
        <w:softHyphen/>
        <w:t xml:space="preserve"> cña ¡ng-ghen cïng víi nh÷ng v¨n kiÖn cã tÝnh chÊt c</w:t>
        <w:softHyphen/>
        <w:t>¬ng lÜnh cña Héi liªn hiÖp mµ «ng göi ®Õn ®· gióp cho c¸c thµnh viªn cña héi kh¾c phôc ¶nh h</w:t>
        <w:softHyphen/>
        <w:t>ëng cña chñ nghÜa v« chÝnh phñ. Ngµy 7 th¸ng N¨m. Tæng Héi ®ång, theo ®Ò nghÞ cña ¡ng-ghen, ®· c«ng nhËn héi Phª-ra-ra lµ mét chi héi cña Quèc tÕ. – 99</w:t>
      </w:r>
    </w:p>
    <w:p>
      <w:pPr>
        <w:pStyle w:val="Normal"/>
        <w:spacing w:lineRule="exact" w:line="304"/>
        <w:ind w:left="336" w:hanging="336"/>
        <w:rPr/>
      </w:pPr>
      <w:r>
        <w:rPr>
          <w:rFonts w:cs=".VnTime" w:ascii=".VnTime" w:hAnsi=".VnTime"/>
          <w:sz w:val="18"/>
        </w:rPr>
        <w:t>88</w:t>
        <w:tab/>
      </w:r>
      <w:r>
        <w:rPr>
          <w:rFonts w:cs=".VnTime" w:ascii=".VnTime" w:hAnsi=".VnTime"/>
          <w:spacing w:val="2"/>
          <w:sz w:val="18"/>
        </w:rPr>
        <w:t>Bµi b¸o nµy më ®Çu sù céng t¸c th</w:t>
        <w:softHyphen/>
        <w:t>êng xuyªn cña ¡ng-ghen víi b¸o I-ta-li-a "Plebe" kÐo dµi ®Õn cuèi n¨m 1872. Tr</w:t>
        <w:softHyphen/>
        <w:t>íc ®ã, n¨m 1871, b¸o vÉn ®¨ng nh÷ng ®o¹n trÝch dÉn c¸c bøc th</w:t>
        <w:softHyphen/>
        <w:t xml:space="preserve"> cña ¡ng-ghen vµ mét sè v¨n kiÖn cña Tæng Héi ®ång mµ ¡ng-ghen göi tíi I-ta-li-a. Theo yªu cÇu cña tæng biªn tËp b¸o E. Bi-na-mi, ¡ng-ghen ®· viÕt cho tê b¸o nµy mét lo¹t bµi b¸o th</w:t>
        <w:softHyphen/>
        <w:t>êng ®</w:t>
        <w:softHyphen/>
        <w:t>îc ®¨ng d</w:t>
        <w:softHyphen/>
        <w:t>íi nhan ®Ò: "Nh÷ng bøc th</w:t>
        <w:softHyphen/>
        <w:t xml:space="preserve"> tõ Lu©n §«n"; kÌm theo bµi b¸o thø nhÊt cã chó thÝch nh</w:t>
        <w:softHyphen/>
        <w:t xml:space="preserve"> sau: "Víi ®Çu ®Ò nµy tõ nay chóng t«i sÏ ®¨ng nh÷ng bøc th</w:t>
        <w:softHyphen/>
        <w:t xml:space="preserve"> mµ mét c«ng d©n ®¸ng kÝnh ®¶m nhËn viÕt cho chóng t«i tõ Lu©n §«n". Sù céng t¸c cña ¡ng-ghen víi b¸o "Plebe" bÞ gi¸n ®o¹n tõ ®Çu n¨m 1873 do sù truy n· cña chÝnh phñ, khiÕn </w:t>
        <w:br/>
        <w:t>cho viÖc xuÊt b¶n tê b¸o mét c¸ch ®Òu ®Æn kh«ng thÓ thùc hiÖn ®</w:t>
        <w:softHyphen/>
        <w:t>îc, ®ång thêi</w:t>
      </w:r>
      <w:r>
        <w:rPr>
          <w:rFonts w:cs=".VnTime" w:ascii=".VnTime" w:hAnsi=".VnTime"/>
          <w:sz w:val="18"/>
        </w:rPr>
        <w:t xml:space="preserve"> do sù suy tho¸i chung cña phong trµo c«ng nh©n: vµ sù céng t¸c Êy ®</w:t>
        <w:softHyphen/>
        <w:t>îc nèi l¹i vµo n¨m 1877. Nh÷ng bµi b¸o cña ¡ng-ghen ®¨ng trªn tê "Plebe" ®</w:t>
        <w:softHyphen/>
        <w:t>îc Gi.B«-di-« ®¨ng l¹i trong tuyÓn tËp: "Karl Marx, Friedrich Engels. Scritti italiani". Milano - Roma. 1955 ("C¸c M¸c. Phri-®rÝch ¡ng-ghen. Nh÷ng t¸c phÈm cho I-ta-li-a", Mi-la-n« - R«-ma. 1955). §Ò môc cña bµi b¸o nµy. Còng nh</w:t>
        <w:softHyphen/>
        <w:t xml:space="preserve"> cña ®a sè nh÷ng bµi b¸o cña ¡ng-ghen trªn tê "Plebe" cã in trong tËp nµy, ®Òu khíp víi ®Çu ®Ò trong tuyÓn tËp cña B«-di-« ®· nãi ë trªn.</w:t>
      </w:r>
    </w:p>
    <w:p>
      <w:pPr>
        <w:pStyle w:val="Normal"/>
        <w:spacing w:lineRule="exact" w:line="304"/>
        <w:ind w:left="336" w:firstLine="384"/>
        <w:rPr/>
      </w:pPr>
      <w:r>
        <w:rPr>
          <w:rFonts w:cs=".VnTime" w:ascii=".VnTime" w:hAnsi=".VnTime"/>
          <w:i/>
          <w:iCs/>
          <w:spacing w:val="2"/>
          <w:sz w:val="18"/>
        </w:rPr>
        <w:t xml:space="preserve">"La Plebe" </w:t>
      </w:r>
      <w:r>
        <w:rPr>
          <w:rFonts w:cs=".VnTime" w:ascii=".VnTime" w:hAnsi=".VnTime"/>
          <w:spacing w:val="2"/>
          <w:sz w:val="18"/>
        </w:rPr>
        <w:t>("Nh©n d©n") - tê b¸o I-ta-li-a xuÊt b¶n d</w:t>
        <w:softHyphen/>
        <w:t>íi sù chñ biªn cña E.Bi-na-mi ë L«-®i tõ n¨m 1868 ®Õn n¨m 1875 vµ ë Mi-la-n« tõ n¨m 1875 ®Õn n¨m 1883; cho ®Õn ®Çu nh÷ng n¨m 70 b¸o nµy theo khuynh h</w:t>
        <w:softHyphen/>
        <w:t>íng d©n chñ - t</w:t>
        <w:softHyphen/>
        <w:t xml:space="preserve"> s¶n, sau ®ã trë thµnh tê b¸o x· héi chñ nghÜa, trong hai n¨m 1872 - 1873 lµ c¬ quan ng«n luËn cña c¸c chi héi cña Quèc tÕ ñng hé Tæng Héi ®ång trong cuéc ®Êu tranh chèng ph¸i v« chÝnh phñ, ®¨ng c¸c v¨n kiÖn cña Quèc tÕ vµ c¸c bµi b¸o cña ¡ng-ghen. – 101.</w:t>
      </w:r>
    </w:p>
    <w:p>
      <w:pPr>
        <w:pStyle w:val="Normal"/>
        <w:spacing w:lineRule="exact" w:line="304"/>
        <w:ind w:left="336" w:hanging="336"/>
        <w:rPr>
          <w:rFonts w:ascii=".VnTime" w:hAnsi=".VnTime" w:cs=".VnTime"/>
          <w:sz w:val="18"/>
        </w:rPr>
      </w:pPr>
      <w:r>
        <w:rPr>
          <w:rFonts w:cs=".VnTime" w:ascii=".VnTime" w:hAnsi=".VnTime"/>
          <w:sz w:val="18"/>
        </w:rPr>
        <w:t xml:space="preserve">89 </w:t>
        <w:tab/>
        <w:t>N¨m 1830 - 1831 t¹i miÒn §«ng vµ Nam n</w:t>
        <w:softHyphen/>
        <w:t>íc Anh ®· diÔn ra c¸c cuéc khëi nghÜa tù ph¸t cña c«ng nh©n n«ng nghiÖp do t×nh c¶nh v« cïng khèn khã cña tÇng líp nh©n d©n nµy. ViÖc sö dông m¸y n«ng nghiÖp ®· dÉn ®Õn t×nh tr¹ng thÊt nghiÖp hµng lo¹t cña c¸c c«ng nh©n n«ng nghiÖp. §Ó ph¶n ®èi, hä ®· ®èt nh÷ng ®èng cá kh« vµ ph¸ háng m¸y. Qu©n ®éi ®</w:t>
        <w:softHyphen/>
        <w:t>îc ph¸i ®Õn nh÷ng vïng x¶y ra khëi nghÜa, ®· ®µn ¸p d· man nh÷ng ng</w:t>
        <w:softHyphen/>
        <w:t>êi khëi nghÜa. – 102.</w:t>
      </w:r>
    </w:p>
    <w:p>
      <w:pPr>
        <w:pStyle w:val="Normal"/>
        <w:spacing w:lineRule="exact" w:line="304"/>
        <w:ind w:left="336" w:hanging="336"/>
        <w:rPr/>
      </w:pPr>
      <w:r>
        <w:rPr>
          <w:rFonts w:cs=".VnTime" w:ascii=".VnTime" w:hAnsi=".VnTime"/>
          <w:sz w:val="18"/>
        </w:rPr>
        <w:t xml:space="preserve">90 </w:t>
        <w:tab/>
        <w:t>Cuèi th¸ng Ba 1872 t¹i tØnh U-«-rÝch-sia ®· thµnh lËp Liªn minh c«ng nh©n n«ng nghiÖp l·nh ®¹o cuéc b·i c«ng mµ ch¼ng bao l©u ®· lan réng ra c¸c tØnh l©n cËn thuéc miÒn §«ng vµ miÒn Trung n</w:t>
        <w:softHyphen/>
        <w:t>íc Anh. C¸c C«ng liªn cña c«ng nh©n thµnh thÞ ñng hé cuéc b·i c«ng. Sù chi viÖn vÒ tiÒn b¹c vµ nhu cÇu ngµy cµng t¨ng vÒ nh©n c«ng t¹i c¸c thµnh phè - do sù ph¸t triÓn m¹nh mÏ cña</w:t>
      </w:r>
      <w:r>
        <w:rPr>
          <w:rFonts w:cs="Arial" w:ascii=".VnTime" w:hAnsi=".VnTime"/>
          <w:sz w:val="18"/>
        </w:rPr>
        <w:t xml:space="preserve"> </w:t>
      </w:r>
      <w:r>
        <w:rPr>
          <w:rFonts w:cs=".VnTime" w:ascii=".VnTime" w:hAnsi=".VnTime"/>
          <w:sz w:val="18"/>
        </w:rPr>
        <w:t>c«ng nghiÖp - ®· t¹o ®iÒu kiÖn cho thµnh c«ng cña cuéc ®Êu tranh cña c«ng nh©n n«ng nghiÖp. Th¸ng N¨m 1872, d</w:t>
        <w:softHyphen/>
        <w:t xml:space="preserve">íi sù chñ täa cña c«ng nh©n Gi«-dÐp </w:t>
      </w:r>
      <w:r>
        <w:rPr>
          <w:rFonts w:cs=".VnTimeH" w:ascii=".VnTimeH" w:hAnsi=".VnTimeH"/>
          <w:sz w:val="18"/>
        </w:rPr>
        <w:t>¸</w:t>
      </w:r>
      <w:r>
        <w:rPr>
          <w:rFonts w:cs=".VnTime" w:ascii=".VnTime" w:hAnsi=".VnTime"/>
          <w:sz w:val="18"/>
        </w:rPr>
        <w:t>c-s¬ ®· thµnh lËp Héi liªn hiÖp c«ng nh©n n«ng nghiÖp toµn quèc, tËp hîp gÇn 10 v¹n ng</w:t>
        <w:softHyphen/>
        <w:t>êi tÝnh ®Õn cuèi n¨m 1873. Cuéc ®Êu tranh ®ßi rót ng¾n ngµy lao ®éng vµ t¨ng l</w:t>
        <w:softHyphen/>
        <w:t>¬ng tiÕp tôc cho ®Õn n¨m 1874 vµ kÕt thóc b»ng th¾ng lîi cña nh÷ng ng</w:t>
        <w:softHyphen/>
        <w:t>êi b·i c«ng t¹i hµng lo¹t tØnh. – 102.</w:t>
      </w:r>
    </w:p>
    <w:p>
      <w:pPr>
        <w:pStyle w:val="Normal"/>
        <w:spacing w:lineRule="exact" w:line="304"/>
        <w:ind w:left="336" w:hanging="336"/>
        <w:rPr>
          <w:rFonts w:ascii=".VnTime" w:hAnsi=".VnTime" w:cs=".VnTime"/>
          <w:sz w:val="18"/>
        </w:rPr>
      </w:pPr>
      <w:r>
        <w:rPr>
          <w:rFonts w:cs=".VnTime" w:ascii=".VnTime" w:hAnsi=".VnTime"/>
          <w:sz w:val="18"/>
        </w:rPr>
        <w:t xml:space="preserve">91 </w:t>
        <w:tab/>
        <w:t>¡ng-ghen muèn nãi ®Õn lêi ®¸p cña bé tr</w:t>
        <w:softHyphen/>
        <w:t xml:space="preserve">ëng néi vô Bru-x¬ t¹i phiªn häp cña </w:t>
        <w:br/>
        <w:t>viÖn nguyªn l·o ngµy 12 th¸ng T</w:t>
        <w:softHyphen/>
        <w:t xml:space="preserve"> 1872 nh©n lêi ph¸t biÓu cña A.B.C«-cren chèng l¹i Héi liªn hiÖp c«ng nh©n quèc tÕ. – 103</w:t>
      </w:r>
    </w:p>
    <w:p>
      <w:pPr>
        <w:pStyle w:val="Normal"/>
        <w:spacing w:lineRule="exact" w:line="304"/>
        <w:ind w:left="336" w:hanging="336"/>
        <w:rPr>
          <w:rFonts w:ascii=".VnTime" w:hAnsi=".VnTime" w:cs=".VnTime"/>
          <w:sz w:val="18"/>
        </w:rPr>
      </w:pPr>
      <w:r>
        <w:rPr>
          <w:rFonts w:cs=".VnTime" w:ascii=".VnTime" w:hAnsi=".VnTime"/>
          <w:sz w:val="18"/>
        </w:rPr>
        <w:t xml:space="preserve">92 </w:t>
        <w:tab/>
        <w:t>Th«ng b¸o vÒ viÖc c¶nh s¸t truy n· nhµ x· héi chñ nghÜa §øc T.Cu-n«, mét trong nh÷ng nhµ l·nh ®¹o chi héi Mi-la-n« cña Quèc tÕ , do ¡ng-ghen ®äc t¹i phiªn häp cña Tæng Héi ®ång ngµy 23 th¸ng T</w:t>
        <w:softHyphen/>
        <w:t xml:space="preserve"> 1872. Tin tøc vÒ vô truy n· nµy, ¡ng-ghen thu thËp tõ c¸c b¸o I-ta-li-a, còng nh</w:t>
        <w:softHyphen/>
        <w:t xml:space="preserve"> tõ bøc th</w:t>
        <w:softHyphen/>
        <w:t xml:space="preserve"> cña Cu-n« göi cho «ng ngµy 22 th¸ng T</w:t>
        <w:softHyphen/>
        <w:t>. NhËn ®Þnh viÖc truy n· Cu-n« lµ biÓu hiÖn cô thÓ cña sù c©u kÕt gi÷a c¸c chÝnh phñ ch©u ¢u ph¶n ®éng nh»m chèng l¹i Quèc tÕ , ¡ng-ghen ®· nhÊn m¹nh ý nghÜa cña viÖc v¹ch trÇn sù viÖc nµy. B¶n th«ng c¸o cña ¡ng-ghen ®</w:t>
        <w:softHyphen/>
        <w:t>îc c«ng bè trong bµi t</w:t>
        <w:softHyphen/>
        <w:t>êng thuËt vÒ phiªn häp cña Tæng Héi ®ång trªn b¸o "Eastern Post" ngµy 27 th¸ng T</w:t>
        <w:softHyphen/>
        <w:t xml:space="preserve"> 1872 vµ b¸o "Gazzettino Rosa" ngµy 7 th¸ng N¨m 1872. – 104.</w:t>
      </w:r>
    </w:p>
    <w:p>
      <w:pPr>
        <w:pStyle w:val="Normal"/>
        <w:spacing w:lineRule="exact" w:line="304"/>
        <w:ind w:left="336" w:hanging="336"/>
        <w:rPr>
          <w:rFonts w:ascii=".VnTime" w:hAnsi=".VnTime" w:cs=".VnTime"/>
          <w:sz w:val="18"/>
        </w:rPr>
      </w:pPr>
      <w:r>
        <w:rPr>
          <w:rFonts w:cs=".VnTime" w:ascii=".VnTime" w:hAnsi=".VnTime"/>
          <w:sz w:val="18"/>
        </w:rPr>
        <w:t xml:space="preserve">93 </w:t>
        <w:tab/>
        <w:t>Ngµy 14 th¸ng N¨m, t¹i phiªn häp cña Tæng Héi ®ång ®· th¶o luËn vÊn ®Ò mèi quan hÖ qua l¹i gi÷a c¸c chi héi Ai-r¬-len ë Anh vµ ë Ai-r¬-len víi Héi ®ång liªn chi héi Anh (xem chó thÝch 14). Trong bµi diÔn v¨n cña m×nh, ¡ng-ghen ®· bãc trÇn quan ®iÓm s«-vanh cña H©y-d¬ vµ mét sè uû viªn ng</w:t>
        <w:softHyphen/>
        <w:t>êi Anh cña Tæng Héi ®ång vµ trong Héi ®ång Anh chñ tr</w:t>
        <w:softHyphen/>
        <w:t>¬ng chèng l¹i viÖc thµnh lËp trong Quèc tÕ mét tæ chøc ®éc lËp cña Ai-r¬-len vµ chèng l¹i cuéc ®Êu tranh cña tæ chøc nµy cho nÒn ®éc lËp cña Ai-r¬-len. Trong cuéc th¶o luËn diÔn ra t¹i phiªn häp, ®a sè c¸c uû viªn Héi ®ång ®øng vÒ phÝa ¡ng-ghen.</w:t>
      </w:r>
    </w:p>
    <w:p>
      <w:pPr>
        <w:pStyle w:val="Normal"/>
        <w:spacing w:lineRule="exact" w:line="304"/>
        <w:ind w:left="336" w:firstLine="384"/>
        <w:rPr>
          <w:rFonts w:ascii=".VnTime" w:hAnsi=".VnTime" w:cs=".VnTime"/>
          <w:sz w:val="18"/>
        </w:rPr>
      </w:pPr>
      <w:r>
        <w:rPr>
          <w:rFonts w:cs=".VnTime" w:ascii=".VnTime" w:hAnsi=".VnTime"/>
          <w:sz w:val="18"/>
        </w:rPr>
        <w:t>Toµn v¨n bµi ph¸t biÓu cña ¡ng-ghen ®</w:t>
        <w:softHyphen/>
        <w:t>îc l</w:t>
        <w:softHyphen/>
        <w:t>u gi÷ d</w:t>
        <w:softHyphen/>
        <w:t>íi h×nh thøc b¶n viÕt tay do chÝnh ¡ng-ghen viÕt ®Ó ®¨ng trªn b¸o, vµ cßn ®</w:t>
        <w:softHyphen/>
        <w:t>îc l</w:t>
        <w:softHyphen/>
        <w:t>u gi÷ (kh«ng ®Çy ®ñ) trong cuèn sæ biªn b¶n cña Tæng Héi ®ång. Bµi diÔn v¨n nµy kh«ng ®</w:t>
        <w:softHyphen/>
        <w:t>îc c«ng bè, bëi lÏ t¹i phiªn häp tiÕp theo cña Tæng Héi ®ång ®· quyÕt ®Þnh viÖc th¶o luËn vÊn ®Ò Ai-r¬-len sÏ kh«ng ®</w:t>
        <w:softHyphen/>
        <w:t>îc ®</w:t>
        <w:softHyphen/>
        <w:t>a vµo b¶n t</w:t>
        <w:softHyphen/>
        <w:t>êng tr×nh ®¨ng trªn b¸o. Lý do lµ viÖc c«ng bè mét sè bµi ph¸t biÓu, trong ®ã cã bµi ph¸t biÓu cña H©y-d¬, cã thÓ g©y t¸c h¹i cho Quèc tÕ. – 106.</w:t>
      </w:r>
    </w:p>
    <w:p>
      <w:pPr>
        <w:pStyle w:val="Normal"/>
        <w:spacing w:lineRule="exact" w:line="304"/>
        <w:ind w:left="336" w:hanging="336"/>
        <w:rPr/>
      </w:pPr>
      <w:r>
        <w:rPr>
          <w:rFonts w:cs=".VnTime" w:ascii=".VnTime" w:hAnsi=".VnTime"/>
          <w:sz w:val="18"/>
        </w:rPr>
        <w:t xml:space="preserve">94 </w:t>
        <w:tab/>
      </w:r>
      <w:r>
        <w:rPr>
          <w:rFonts w:cs=".VnTime" w:ascii=".VnTime" w:hAnsi=".VnTime"/>
          <w:spacing w:val="2"/>
          <w:sz w:val="18"/>
        </w:rPr>
        <w:t>§©y muèn nãi ®Õn cuéc ®ông ®é gi÷a nh÷ng ng</w:t>
        <w:softHyphen/>
        <w:t>êi theo ph¸i HiÕn ch</w:t>
        <w:softHyphen/>
        <w:t>¬ng vµ nh÷ng ng</w:t>
        <w:softHyphen/>
        <w:t>êi Ai-r¬-len ë Man-se-xt¬ ngµy 8 th¸ng Ba 1842 do sù khiªu khÝch cña bän theo chñ nghÜa d©n téc t</w:t>
        <w:softHyphen/>
        <w:t xml:space="preserve"> s¶n, nh÷ng kÎ l·nh ®¹o Héi Ri-pi-l¬ quèc gia </w:t>
        <w:br/>
        <w:t>Ai-r¬-len (héi cña nh÷ng ng</w:t>
        <w:softHyphen/>
        <w:t>êi ®ßi huû bá viÖc hîp nhÊt n¨m 1801) cã th¸i ®é thï ®Þch víi phong trµo c«ng nh©n ë Anh nãi chung vµ phong trµo HiÕn ch</w:t>
        <w:softHyphen/>
        <w:t>¬ng</w:t>
      </w:r>
      <w:r>
        <w:rPr>
          <w:rFonts w:cs=".VnTime" w:ascii=".VnTime" w:hAnsi=".VnTime"/>
          <w:sz w:val="18"/>
        </w:rPr>
        <w:t xml:space="preserve"> nãi riªng. ¤'C«-no vµ nhãm theo ph¸i HiÕn ch</w:t>
        <w:softHyphen/>
        <w:t>¬ng ®· bÞ héi Ri-pi-l¬ ®uæi ra khái H«n«-ph¬ Xai-en-x¬ (phßng khoa häc), lµ n¬i mµ ¤'C«-no sÏ ph¶i gi¶ng bµi. – 108.</w:t>
      </w:r>
    </w:p>
    <w:p>
      <w:pPr>
        <w:pStyle w:val="Normal"/>
        <w:spacing w:lineRule="exact" w:line="304"/>
        <w:ind w:left="336" w:hanging="336"/>
        <w:rPr>
          <w:rFonts w:ascii=".VnTime" w:hAnsi=".VnTime" w:cs=".VnTime"/>
          <w:spacing w:val="2"/>
          <w:sz w:val="18"/>
        </w:rPr>
      </w:pPr>
      <w:r>
        <w:rPr>
          <w:rFonts w:cs=".VnTime" w:ascii=".VnTime" w:hAnsi=".VnTime"/>
          <w:spacing w:val="2"/>
          <w:sz w:val="18"/>
        </w:rPr>
        <w:t xml:space="preserve">95 </w:t>
        <w:tab/>
        <w:t>B¶n th«ng c¸o nµy do M¸c viÕt ®· ®</w:t>
        <w:softHyphen/>
        <w:t>îc «ng ®äc t¹i phiªn häp cña Tæng Héi ®ång ngµy 21 th¸ng N¨m 1872 nh©n sù xuÊt hiÖn vµo th¸ng T</w:t>
        <w:softHyphen/>
        <w:t xml:space="preserve"> 1872 cuèn s¸ch: "Conseil fÐdÐraliste universel de l'Assocication Internationale des Travailleurs et des sociÐtÐs rÐpublicaines socialistes adhÐrentes". London, 1872 (cuèn s¸ch nµy xuÊt b¶n b»ng c¸c thø tiÕng Ph¸p, Anh vµ §øc), Héi ®ång liªn bang chñ nghÜa toµn thÕ giíi ®</w:t>
        <w:softHyphen/>
        <w:t>îc thµnh lËp vµo ®Çu n¨m 1872 tõ phÇn cßn l¹i cña chi héi Ph¸p n¨m 1871 (xem tËp nµy, tr.41), tõ nh÷ng tæ chøc t</w:t>
        <w:softHyphen/>
        <w:t xml:space="preserve"> s¶n vµ tiÓu t</w:t>
        <w:softHyphen/>
        <w:t xml:space="preserve"> s¶n kh¸c nhau, mét sè ng</w:t>
        <w:softHyphen/>
        <w:t>êi thuéc ph¸i L¸t-xan ®· bÞ khai trõ khái héi khai s¸ng céng s¶n chñ nghÜa ë Lu©n §«n cña c«ng nh©n §øc vµ nh÷ng phÇn tö kh¸c cã tham väng lät vµo ban l·nh ®¹o Quèc tÕ. §èi t</w:t>
        <w:softHyphen/>
        <w:t>îng c«ng kÝch chÝnh cña chóng lµ c¸c b¶n nghÞ quyÕt cña Héi nghÞ Lu©n §«n vÒ ho¹t ®éng chÝnh trÞ cña giai cÊp c«ng nh©n vµ vÒ cuéc ®Êu tranh chèng chñ nghÜa bÌ ph¸i. QuyÕt ®Þnh cña §¹i héi La Hay vÒ viÖc ®</w:t>
        <w:softHyphen/>
        <w:t>a vµo §iÒu lÖ chung b¶n nghÞ quyÕt vÒ ho¹t ®éng chÝnh trÞ cña giai cÊp c«ng nh©n, vµ vÒ viÖc khai trõ Ba-cu-nin ®· gi¸ng mét ®ßn m¹nh mÏ vµo tÊt c¶ c¸c phÇn tö thï ®Þch nµy. Cuèi th¸ng ChÝn 1872. Héi ®ång liªn bang toµn thÕ giíi ®· triÖu tËp ®¹i héi ë Lu©n §«n mµ héi ®ång m</w:t>
        <w:softHyphen/>
        <w:t>u toan gäi lµ ®¹i héi cña Héi liªn hiÖp c«ng nh©n quèc tÕ. Ho¹t ®éng tiÕp theo cña héi ®ång nµy biÕn thµnh cuéc ®Êu tranh cña nh÷ng bän cã tham väng l·nh ®¹o "phong trµo".</w:t>
      </w:r>
    </w:p>
    <w:p>
      <w:pPr>
        <w:pStyle w:val="Normal"/>
        <w:spacing w:lineRule="exact" w:line="304"/>
        <w:ind w:left="336" w:firstLine="384"/>
        <w:rPr/>
      </w:pPr>
      <w:r>
        <w:rPr>
          <w:rFonts w:cs=".VnTime" w:ascii=".VnTime" w:hAnsi=".VnTime"/>
          <w:sz w:val="18"/>
        </w:rPr>
        <w:t>B¶n th«ng c¸o cña Tæng Héi ®ång ®</w:t>
        <w:softHyphen/>
        <w:t>îc c«ng bè trong hÇu hÕt c¸c b¸o chÝ cña Quèc tÕ. Trªn b¸o "Emancipacion" ban biªn tËp ®· viÕt vµo ®ã ®o¹n kÕt sau ®©y: "V¨n kiÖn quan träng nµy bãc trÇn cho chóng ta thÊy m</w:t>
        <w:softHyphen/>
        <w:t>u ®å cña c¸c ®¶ng t</w:t>
        <w:softHyphen/>
        <w:t xml:space="preserve"> s¶n, ph¸t hiÖn ra ©m m</w:t>
        <w:softHyphen/>
        <w:t xml:space="preserve">u cña chóng hßng g©y chia rÏ trong néi bé Héi liªn hiÖp vµ lµm tª liÖt ho¹t ®éng cña Héi. </w:t>
      </w:r>
      <w:r>
        <w:rPr>
          <w:rFonts w:cs=".VnArial NarrowH" w:ascii=".VnArial NarrowH" w:hAnsi=".VnArial NarrowH"/>
          <w:sz w:val="18"/>
        </w:rPr>
        <w:t>ë</w:t>
      </w:r>
      <w:r>
        <w:rPr>
          <w:rFonts w:cs=".VnTime" w:ascii=".VnTime" w:hAnsi=".VnTime"/>
          <w:sz w:val="18"/>
        </w:rPr>
        <w:t xml:space="preserve"> tÊt c¶ c¸c n</w:t>
        <w:softHyphen/>
        <w:t>íc, nh</w:t>
        <w:softHyphen/>
        <w:t xml:space="preserve"> Anh vµ §øc, BØ vµ Thôy SÜ, Mü vµ I-ta-li-a, giai cÊp t</w:t>
        <w:softHyphen/>
        <w:t xml:space="preserve"> s¶n t×m mäi c¸ch xuyªn t¹c nguyªn t¾c ®oµn kÕt cña c«ng nh©n, nh»m ph¸ ho¹i, g©y rèi lo¹n tæ chøc Héi liªn hiÖp cña chóng ta. H·y ®Ó cho ®iÒu ®ã trë thµnh bµi häc cho chóng ta". – 110.</w:t>
      </w:r>
    </w:p>
    <w:p>
      <w:pPr>
        <w:pStyle w:val="Normal"/>
        <w:spacing w:lineRule="exact" w:line="304"/>
        <w:ind w:left="336" w:hanging="336"/>
        <w:rPr/>
      </w:pPr>
      <w:r>
        <w:rPr>
          <w:rFonts w:cs=".VnTime" w:ascii=".VnTime" w:hAnsi=".VnTime"/>
          <w:sz w:val="18"/>
        </w:rPr>
        <w:t xml:space="preserve">96 </w:t>
        <w:tab/>
      </w:r>
      <w:r>
        <w:rPr>
          <w:rFonts w:cs=".VnTime" w:ascii=".VnTime" w:hAnsi=".VnTime"/>
          <w:i/>
          <w:iCs/>
          <w:sz w:val="18"/>
        </w:rPr>
        <w:t>§¹i liªn minh céng hoµ -</w:t>
      </w:r>
      <w:r>
        <w:rPr>
          <w:rFonts w:cs=".VnTime" w:ascii=".VnTime" w:hAnsi=".VnTime"/>
          <w:sz w:val="18"/>
        </w:rPr>
        <w:t>mét tæ chøc tiÓu t</w:t>
        <w:softHyphen/>
        <w:t xml:space="preserve"> s¶n thµnh lËp n¨m 1871, nh÷ng kÎ len lái vµo ban l·nh ®¹o gåm cã </w:t>
      </w:r>
      <w:r>
        <w:rPr>
          <w:rFonts w:cs=".VnTimeH" w:ascii=".VnTimeH" w:hAnsi=".VnTimeH"/>
          <w:sz w:val="18"/>
        </w:rPr>
        <w:t>è</w:t>
      </w:r>
      <w:r>
        <w:rPr>
          <w:rFonts w:cs=".VnTime" w:ascii=".VnTime" w:hAnsi=".VnTime"/>
          <w:sz w:val="18"/>
        </w:rPr>
        <w:t xml:space="preserve">t-gie-r¬. BrÕt-l©u, Nª-di-n¬, L¬ Luy-b¬ v.v.. </w:t>
        <w:br/>
        <w:t>Liªn ®oµn tuyªn bè môc tiªu cña m×nh lµ ®</w:t>
        <w:softHyphen/>
        <w:t>a loµi ng</w:t>
        <w:softHyphen/>
        <w:t>êi ®¹t tíi sù thÞnh v</w:t>
        <w:softHyphen/>
        <w:t xml:space="preserve">îng </w:t>
        <w:br/>
      </w:r>
      <w:r>
        <w:rPr>
          <w:rFonts w:cs=".VnTime" w:ascii=".VnTime" w:hAnsi=".VnTime"/>
          <w:spacing w:val="2"/>
          <w:sz w:val="18"/>
        </w:rPr>
        <w:t>vÒ trÝ tuÖ, ®¹o ®øc vµ vËt chÊt b»ng cßn ®</w:t>
        <w:softHyphen/>
        <w:t>êng liªn kÕt nh÷ng ng</w:t>
        <w:softHyphen/>
        <w:t>êi céng hoµ cña tÊt c¶ c¸c n</w:t>
        <w:softHyphen/>
        <w:t>íc, vµ b»ng viÖc hä phæ biÕn nh÷ng cuèn s¸ch, hay b»ng nh÷ng th«ng tin vÒ mäi mÆt th«ng qua nh÷ng bµi diÔn thuyÕt hay ph¸t biÓu t¹i c¸c cuéc mÝt-tinh. Bªn c¹nh ®ßi hái quèc h÷u ho¸ ruéng ®Êt vµ quyÒn bÇu cö phæ th«ng, c</w:t>
        <w:softHyphen/>
        <w:t>¬ng lÜnh cña Liªn ®oµn cßn bao gåm nh÷ng yªu s¸ch ®ßi b·i bá chøc t</w:t>
        <w:softHyphen/>
        <w:t>íc, huû bá nh÷ng ®Æc quyÒn vÒ tinh thÇn cña giai cÊp quý téc vµ thùc hiÖn nguyªn t¾c liªn bang ë n</w:t>
        <w:softHyphen/>
        <w:t>íc céng hoµ toµn thÕ giíi trong t</w:t>
        <w:softHyphen/>
        <w:t>¬ng lai. §</w:t>
        <w:softHyphen/>
        <w:t>îc ®Èy m¹nh ë Anh d</w:t>
        <w:softHyphen/>
        <w:t>íi ¶nh h</w:t>
        <w:softHyphen/>
        <w:t>ëng cña viÖc tuyªn bè thiÕt lËp nÒn céng hoµ ë Ph¸p vµo ngµy 4 th¸ng ChÝn 1870, phong trµo céng hoµ lµ c¬ së ®Ó thµnh lËp Liªn ®oµn; gia nhËp liªn ®oµn nµy cã hµng lo¹t héi nh÷ng ng</w:t>
        <w:softHyphen/>
        <w:t>êi theo ph¸i céng hoµ ®</w:t>
        <w:softHyphen/>
        <w:t>îc lËp ra t¹i c¸c thµnh phè kh¸c nhau cña n</w:t>
        <w:softHyphen/>
        <w:t>íc Anh vµ tËp hîp nh÷ng phÇn tö tiÓu t</w:t>
        <w:softHyphen/>
        <w:t xml:space="preserve"> s¶n vµ c¶ mét sè Ýt nh÷ng ng</w:t>
        <w:softHyphen/>
        <w:t>êi v« s¶n. – 110.</w:t>
      </w:r>
    </w:p>
    <w:p>
      <w:pPr>
        <w:pStyle w:val="Normal"/>
        <w:spacing w:lineRule="exact" w:line="304"/>
        <w:ind w:left="336" w:hanging="336"/>
        <w:rPr/>
      </w:pPr>
      <w:r>
        <w:rPr>
          <w:rFonts w:cs=".VnTime" w:ascii=".VnTime" w:hAnsi=".VnTime"/>
          <w:sz w:val="18"/>
        </w:rPr>
        <w:t xml:space="preserve">97 </w:t>
        <w:tab/>
      </w:r>
      <w:r>
        <w:rPr>
          <w:rFonts w:cs=".VnTime" w:ascii=".VnTime" w:hAnsi=".VnTime"/>
          <w:i/>
          <w:iCs/>
          <w:sz w:val="18"/>
        </w:rPr>
        <w:t>Liªn minh ruéng ®Êt vµ lao ®éng</w:t>
      </w:r>
      <w:r>
        <w:rPr>
          <w:rFonts w:cs=".VnTime" w:ascii=".VnTime" w:hAnsi=".VnTime"/>
          <w:sz w:val="18"/>
        </w:rPr>
        <w:t xml:space="preserve"> ®</w:t>
        <w:softHyphen/>
        <w:t>îc thµnh lËp ë Lu©n §«n cã sù tham gia cña Tæng Héi ®ång vµo th¸ng M</w:t>
        <w:softHyphen/>
        <w:t>êi 1869. Trong c</w:t>
        <w:softHyphen/>
        <w:t>¬ng lÜnh cña liªn minh, bªn c¹nh mét sè ®ßi hái triÖt ®Ó t</w:t>
        <w:softHyphen/>
        <w:t xml:space="preserve"> s¶n cßn bao gåm ®ßi hái quèc h÷u ho¸ ruéng ®Êt, gi¶m giê lµm vµ nh÷ng ®ßi hái cña ph¸i HiÕn ch</w:t>
        <w:softHyphen/>
        <w:t>¬ng vÒ quyÒn bÇu cö phæ th«ng vµ tæ chøc c¸c n«ng tr¹i (chi tiÕt, xem C.M¸c vµ Ph. ¡ng-ghen, Toµn tËp, tiÕng ViÖt, Nhµ xuÊt b¶n chÝnh trÞ quèc gia, Hµ Néi, 1994, t.16, tr.775 - 782). Tuy nhiªn, ®Õn mïa thu 1870, trong Liªn minh, ¶nh h</w:t>
        <w:softHyphen/>
        <w:t>ëng t</w:t>
        <w:softHyphen/>
        <w:t xml:space="preserve"> s¶n t¨ng lªn m¹nh mÏ, vµ ®Õn n¨m 1872 Liªn minh nµy kh«ng cßn mét chót liªn hÖ nµo víi Quèc tÕ. – 110.</w:t>
      </w:r>
    </w:p>
    <w:p>
      <w:pPr>
        <w:pStyle w:val="Normal"/>
        <w:spacing w:lineRule="exact" w:line="304"/>
        <w:ind w:left="336" w:hanging="336"/>
        <w:rPr>
          <w:rFonts w:ascii=".VnTime" w:hAnsi=".VnTime" w:cs=".VnTime"/>
          <w:sz w:val="18"/>
        </w:rPr>
      </w:pPr>
      <w:r>
        <w:rPr>
          <w:rFonts w:cs=".VnTime" w:ascii=".VnTime" w:hAnsi=".VnTime"/>
          <w:sz w:val="18"/>
        </w:rPr>
        <w:t xml:space="preserve">98 </w:t>
        <w:tab/>
        <w:t>§©y muèn nãi ®Õn nhãm nh÷ng ng</w:t>
        <w:softHyphen/>
        <w:t>êi theo ph¸i L¸t-xan ®· bÞ khai trõ vµo cuèi n¨m 1871 khái Héi khai s¸ng céng s¶n chñ nghÜa cña c«ng nh©n §øc ë Lu©n §«n (Héi nµy lµ mét chi héi cña Quèc tÕ). Nhãm nµy ®· vu khèng Tæng Héi ®ång.</w:t>
      </w:r>
    </w:p>
    <w:p>
      <w:pPr>
        <w:pStyle w:val="Normal"/>
        <w:spacing w:lineRule="exact" w:line="304"/>
        <w:ind w:left="336" w:firstLine="384"/>
        <w:rPr/>
      </w:pPr>
      <w:r>
        <w:rPr>
          <w:rFonts w:cs=".VnTime" w:ascii=".VnTime" w:hAnsi=".VnTime"/>
          <w:i/>
          <w:iCs/>
          <w:sz w:val="18"/>
        </w:rPr>
        <w:t xml:space="preserve">Héi khai s¸ng céng s¶n chñ nghÜa cña c«ng nh©n §øc ë Lu©n §«n </w:t>
      </w:r>
      <w:r>
        <w:rPr>
          <w:rFonts w:cs=".VnTime" w:ascii=".VnTime" w:hAnsi=".VnTime"/>
          <w:sz w:val="18"/>
        </w:rPr>
        <w:t xml:space="preserve">do </w:t>
        <w:br/>
        <w:t>C.S¸p-p¬, M«-l¬ vµ nh÷ng nhµ ho¹t ®éng kh¸c cña §ång minh nhòng ng</w:t>
        <w:softHyphen/>
        <w:t>êi chÝnh nghÜa thµnh lËp vµo th¸ng Hai 1810. M¸c vµ ¡ng-ghen tham gia tÝch cùc vµo ho¹t ®éng cña Héi trong nh÷ng n¨m 1847 vµ 1849 - 1850. Ngµy 17 th¸ng ChÝn 1850, M¸c, ¡ng-ghen vµ nh÷ng ng</w:t>
        <w:softHyphen/>
        <w:t>êi ñng hé hai «ng ®· rót khái Héi do phÇn ®«ng Héi nµy ®· ng¶ vÒ phÝa nhãm theo chñ nghÜa bÌ ph¸i phiªu l</w:t>
        <w:softHyphen/>
        <w:t xml:space="preserve">u Vi-lÝch - S¸p-p¬. Tõ </w:t>
        <w:br/>
        <w:t>cuèi nh÷ng n¨m 50, M¸c vµ ¡ng-ghen l¹i tham gia vµo ho¹t ®éng cña Héi. Cïng víi viÖc thµnh lËp Quèc tÕ. Héi ®· trë thµnh chi héi ng</w:t>
        <w:softHyphen/>
        <w:t xml:space="preserve">êi §øc cña Héi liªn </w:t>
        <w:br/>
        <w:t>hiÖp c«ng nh©n quèc tÕ ë Lu©n §«n, tõ cuèi n¨m 1871 Héi trë thµnh mét chi héi thuéc Liªn chi héi Anh. Héi khai s¸ng Lu©n §«n cßn tån t¹i cho ®Õn n¨m 1918, sau ®ã bÞ ChÝnh phñ Anh ®ãng cöa. – 111.</w:t>
      </w:r>
    </w:p>
    <w:p>
      <w:pPr>
        <w:pStyle w:val="Normal"/>
        <w:spacing w:lineRule="exact" w:line="320"/>
        <w:ind w:left="335" w:hanging="336"/>
        <w:rPr>
          <w:rFonts w:ascii=".VnTime" w:hAnsi=".VnTime" w:cs=".VnTime"/>
          <w:spacing w:val="4"/>
          <w:sz w:val="18"/>
        </w:rPr>
      </w:pPr>
      <w:r>
        <w:rPr>
          <w:rFonts w:cs=".VnTime" w:ascii=".VnTime" w:hAnsi=".VnTime"/>
          <w:spacing w:val="4"/>
          <w:sz w:val="18"/>
        </w:rPr>
        <w:t xml:space="preserve">99 </w:t>
        <w:tab/>
        <w:t>Nh©n dÞp nhËn ®</w:t>
        <w:softHyphen/>
        <w:t>îc c¸c b¶n th«ng c¸o vÒ sù vu khèng cña Vª-di-n¬ ®èi víi c¸c uû viªn ng</w:t>
        <w:softHyphen/>
        <w:t>êi Ph¸p cña Quèc tÕ, ®¹i héi Bruy-xen n¨m 1868 ®· uû nhiÖm cho chi héi Bruy-xen ®ßi Vª-di-n¬ ph¶i ®</w:t>
        <w:softHyphen/>
        <w:t>a ra chøng cí cho nh÷ng lêi buéc téi mµ «ng ta ®</w:t>
        <w:softHyphen/>
        <w:t>a ra, vµ nÕu nh÷ng chøng cí Êy kh«ng ®Çy ®ñ, th× sÏ khai trõ Vª-di-n¬ ra khái Quèc tÕ.</w:t>
      </w:r>
    </w:p>
    <w:p>
      <w:pPr>
        <w:pStyle w:val="Normal"/>
        <w:spacing w:lineRule="exact" w:line="320"/>
        <w:ind w:left="335" w:firstLine="384"/>
        <w:rPr>
          <w:rFonts w:ascii=".VnTime" w:hAnsi=".VnTime" w:cs=".VnTime"/>
          <w:sz w:val="18"/>
        </w:rPr>
      </w:pPr>
      <w:r>
        <w:rPr>
          <w:rFonts w:cs=".VnTime" w:ascii=".VnTime" w:hAnsi=".VnTime"/>
          <w:sz w:val="18"/>
        </w:rPr>
        <w:t>Ngµy 26 th¸ng M</w:t>
        <w:softHyphen/>
        <w:t>êi 1868, chi héi Bruy-xen ®· th«ng qua quyÕt ®Þnh khai trõ Vª-di-n¬ khái Quèc tÕ. – 111.</w:t>
      </w:r>
    </w:p>
    <w:p>
      <w:pPr>
        <w:pStyle w:val="Normal"/>
        <w:spacing w:lineRule="exact" w:line="320"/>
        <w:ind w:left="335" w:hanging="336"/>
        <w:rPr>
          <w:rFonts w:ascii=".VnTime" w:hAnsi=".VnTime" w:cs=".VnTime"/>
          <w:sz w:val="18"/>
        </w:rPr>
      </w:pPr>
      <w:r>
        <w:rPr>
          <w:rFonts w:cs=".VnTime" w:ascii=".VnTime" w:hAnsi=".VnTime"/>
          <w:sz w:val="18"/>
        </w:rPr>
        <w:t>100 Xem chó thÝch 53. – 111.</w:t>
      </w:r>
    </w:p>
    <w:p>
      <w:pPr>
        <w:pStyle w:val="Normal"/>
        <w:spacing w:lineRule="exact" w:line="320"/>
        <w:ind w:left="335" w:hanging="336"/>
        <w:rPr>
          <w:rFonts w:ascii=".VnTime" w:hAnsi=".VnTime" w:cs=".VnTime"/>
          <w:sz w:val="18"/>
        </w:rPr>
      </w:pPr>
      <w:r>
        <w:rPr>
          <w:rFonts w:cs=".VnTime" w:ascii=".VnTime" w:hAnsi=".VnTime"/>
          <w:sz w:val="18"/>
        </w:rPr>
        <w:t>101 Bµi b¸o "L¹i nãi vÒ ngµi Xtª-pha-n«-ni vµ Quèc tÕ" ®</w:t>
        <w:softHyphen/>
        <w:t>îc M¸c viÕt nh©n viÖc xuÊt b¶n trªn tê "Libero Pensiero" ngµy 18 th¸ng T</w:t>
        <w:softHyphen/>
        <w:t xml:space="preserve"> 1872 bµi b¸o vu khèng cña Xtª-pha-n«-ni "M¸c - Ph«-gt¬ - GhÐc-sen" cã môc ®Ých chèng l¹i Quèc tÕ vµ c¸ nh©n M¸c. Tr</w:t>
        <w:softHyphen/>
        <w:t>íc ®ã, ¡ng-ghen ®· ph¸t biÓu v¹ch trÇn Xtª-pha-n«-ni (xen C.M¸c vµ Ph. ¡ng-ghen, Toµn tËp, tiÕng ViÖt, Nhµ xuÊt b¶n chÝnh trÞ quèc gia, Hµ Néi, 1994, t.17, tr. 635 - 638). Nh÷ng sù c«ng kÝch tiÕp theo cña Xtª-pha-n«-ni vµ mèi liªn hÖ trùc tiÕp cña «ng ta víi §ång minh d©n chñ x· héi chñ nghÜa vµ víi ph¸i L¸t-xan ®· buéc M¸c ph¶i lªn tiÕng. Sù v¹ch trÇn cña M¸c, ¡ng-ghen vµ c¸c thµnh viªn I-ta-li-a cña Quèc tÕ ®· lµm ph¸ s¶n ©m m</w:t>
        <w:softHyphen/>
        <w:t>u cña Xtª-pha-n«-ni hßng ®Æt phong trµo c«ng nh©n I-ta-li-a vµo ph¹m vi ¶nh h</w:t>
        <w:softHyphen/>
        <w:t>ëng cña giai cÊp t</w:t>
        <w:softHyphen/>
        <w:t xml:space="preserve"> s¶n.</w:t>
      </w:r>
    </w:p>
    <w:p>
      <w:pPr>
        <w:pStyle w:val="Normal"/>
        <w:spacing w:lineRule="exact" w:line="320"/>
        <w:ind w:left="335" w:firstLine="384"/>
        <w:rPr/>
      </w:pPr>
      <w:r>
        <w:rPr>
          <w:rFonts w:cs=".VnTime" w:ascii=".VnTime" w:hAnsi=".VnTime"/>
          <w:i/>
          <w:iCs/>
          <w:sz w:val="18"/>
        </w:rPr>
        <w:t xml:space="preserve">"II Libero Pensiero" </w:t>
      </w:r>
      <w:r>
        <w:rPr>
          <w:rFonts w:cs=".VnTime" w:ascii=".VnTime" w:hAnsi=".VnTime"/>
          <w:sz w:val="18"/>
        </w:rPr>
        <w:t>("T</w:t>
        <w:softHyphen/>
        <w:t xml:space="preserve"> t</w:t>
        <w:softHyphen/>
        <w:t>ëng tù do") - t¹p chÝ I-ta-li-a, c¬ quan cña nh÷ng ng</w:t>
        <w:softHyphen/>
        <w:t>êi céng hoµ t</w:t>
        <w:softHyphen/>
        <w:t xml:space="preserve"> s¶n theo chñ nghÜa duy lý, xuÊt b¶n ë Phlo-ren-xi-a n¨m 1866 - 1876. – 114.</w:t>
      </w:r>
    </w:p>
    <w:p>
      <w:pPr>
        <w:pStyle w:val="Normal"/>
        <w:spacing w:lineRule="exact" w:line="304"/>
        <w:ind w:left="336" w:hanging="336"/>
        <w:rPr/>
      </w:pPr>
      <w:r>
        <w:rPr>
          <w:rFonts w:cs=".VnTime" w:ascii=".VnTime" w:hAnsi=".VnTime"/>
          <w:spacing w:val="4"/>
          <w:sz w:val="18"/>
        </w:rPr>
        <w:t>102 Víi dù ¸n thµnh lËp "Tæng héi nh÷ng ng</w:t>
        <w:softHyphen/>
        <w:t>êi duy lý" (xem chó thÝch 64), Xtª-pha-n«-ni t×m c¸ch giµnh lÊy nh÷ng sù ñng hé cña nhiÒu nhµ ho¹t ®éng næi tiÕng cña phong trµo céng hoµ vµ phong trµo c«ng nh©n. Víi môc ®Ých ®ã, «ng ta ®· göi th</w:t>
        <w:softHyphen/>
        <w:t xml:space="preserve"> cho V.LÝp-nÕch; ngµy 18 th¸ng Ch¹p 1871, LÝp-nÕch, v× ch</w:t>
        <w:softHyphen/>
        <w:t>a hiÓu thÊu ®¸o ®Ò nghÞ cña Xtª-pha-n«-ni vµ kh«ng biÕt vÒ mèi quan hÖ cña «ng ta víi §ång minh vµ ph¸i L¸t-xan, ®· göi cho «ng ta mét bøc th</w:t>
        <w:softHyphen/>
        <w:t xml:space="preserve"> chóc mõng. Bøc</w:t>
      </w:r>
      <w:r>
        <w:rPr>
          <w:rFonts w:cs=".VnTime" w:ascii=".VnTime" w:hAnsi=".VnTime"/>
          <w:sz w:val="18"/>
        </w:rPr>
        <w:t xml:space="preserve"> </w:t>
        <w:br/>
        <w:t>th</w:t>
        <w:softHyphen/>
        <w:t xml:space="preserve"> ®</w:t>
        <w:softHyphen/>
        <w:t>îc c«ng bè ngµy 18 th¸ng Giªng 1872, LÝp-nÕch ®· th«ng b¸o viÖc nµy cho ¡ng-ghen. Trong th</w:t>
        <w:softHyphen/>
        <w:t xml:space="preserve"> tr¶ lêi ngµy 15 th¸ng Hai 1872, </w:t>
      </w:r>
      <w:r>
        <w:rPr>
          <w:rFonts w:cs=".VnTimeH" w:ascii=".VnTimeH" w:hAnsi=".VnTimeH"/>
          <w:sz w:val="18"/>
        </w:rPr>
        <w:t>¨</w:t>
      </w:r>
      <w:r>
        <w:rPr>
          <w:rFonts w:cs=".VnTime" w:ascii=".VnTime" w:hAnsi=".VnTime"/>
          <w:sz w:val="18"/>
        </w:rPr>
        <w:t>ng-ghen ®· cho «ng thÊy thùc chÊt vÊn ®Ò. TiÕp ®ã, ngµy 29 th¸ng Hai 1872. LÝp-nÕch ®· göi cho Xtª-pha-n«-ni mét bøc th</w:t>
        <w:softHyphen/>
        <w:t xml:space="preserve"> gay g¾t b»ng tiÕng §øc, trong ®ã «ng kh</w:t>
        <w:softHyphen/>
        <w:t>íc tõ mäi sù céng t¸c víi Xtª-pha-n«-ni vµ nh©n danh ph¸i d©n chñ - x· héi §øc nãi râ sù ®ång t×nh hoµn toµn víi Tæng Héi ®ång vµ Héi liªn hiÖp c«ng nh©n quèc tÕ. Bøc th</w:t>
        <w:softHyphen/>
        <w:t xml:space="preserve"> ®· ®</w:t>
        <w:softHyphen/>
        <w:t>îc ¡ng-ghen dÞch ra tiÕng I-ta-li-a, vµ nhê sù trung gian cña Ca-phi-ª-r«, ®· ®</w:t>
        <w:softHyphen/>
        <w:t>îc ®¨ng trªn b¸o "Gazzettino Rosa" ngµy 20 th¸ng T</w:t>
        <w:softHyphen/>
        <w:t xml:space="preserve"> 1872. – 114.</w:t>
      </w:r>
    </w:p>
    <w:p>
      <w:pPr>
        <w:pStyle w:val="Normal"/>
        <w:spacing w:lineRule="exact" w:line="320" w:before="40" w:after="0"/>
        <w:ind w:left="335" w:hanging="335"/>
        <w:rPr>
          <w:rFonts w:ascii=".VnTime" w:hAnsi=".VnTime" w:cs=".VnTime"/>
          <w:sz w:val="18"/>
        </w:rPr>
      </w:pPr>
      <w:r>
        <w:rPr>
          <w:rFonts w:cs=".VnTime" w:ascii=".VnTime" w:hAnsi=".VnTime"/>
          <w:sz w:val="18"/>
        </w:rPr>
        <w:t>103 Xem C.M¸c vµ Ph. ¡ng-ghen. Toµn tËp, tiÕng ViÖt. Nhµ xuÊt b¶n chÝnh trÞ quèc gia. Hµ Néi, 1994, t.14, tr.531 - 539. – 114.</w:t>
      </w:r>
    </w:p>
    <w:p>
      <w:pPr>
        <w:pStyle w:val="Normal"/>
        <w:spacing w:lineRule="exact" w:line="320" w:before="40" w:after="0"/>
        <w:ind w:left="335" w:hanging="335"/>
        <w:rPr/>
      </w:pPr>
      <w:r>
        <w:rPr>
          <w:rFonts w:cs=".VnTime" w:ascii=".VnTime" w:hAnsi=".VnTime"/>
          <w:sz w:val="18"/>
        </w:rPr>
        <w:t>104 "</w:t>
      </w:r>
      <w:r>
        <w:rPr>
          <w:rFonts w:cs=".VnTime" w:ascii=".VnTime" w:hAnsi=".VnTime"/>
          <w:i/>
          <w:iCs/>
          <w:sz w:val="18"/>
        </w:rPr>
        <w:t>National Zeitung"</w:t>
      </w:r>
      <w:r>
        <w:rPr>
          <w:rFonts w:cs=".VnTime" w:ascii=".VnTime" w:hAnsi=".VnTime"/>
          <w:sz w:val="18"/>
        </w:rPr>
        <w:t>("B¸o d©n téc") - tê nhËt b¸o t</w:t>
        <w:softHyphen/>
        <w:t xml:space="preserve"> s¶n §øc, xuÊt b¶n d</w:t>
        <w:softHyphen/>
        <w:t>íi tªn gäi nh</w:t>
        <w:softHyphen/>
        <w:t xml:space="preserve"> trªn ë BÐc-lin trong nh÷ng n¨m 1848 - 1915. – 115.</w:t>
      </w:r>
    </w:p>
    <w:p>
      <w:pPr>
        <w:pStyle w:val="Normal"/>
        <w:spacing w:lineRule="exact" w:line="320" w:before="40" w:after="0"/>
        <w:ind w:left="335" w:hanging="335"/>
        <w:rPr/>
      </w:pPr>
      <w:r>
        <w:rPr>
          <w:rFonts w:cs=".VnTime" w:ascii=".VnTime" w:hAnsi=".VnTime"/>
          <w:sz w:val="18"/>
        </w:rPr>
        <w:t>105 §©y muèn nãi ®Õn cuèn s¸ch cña C.Ph«-gt¬, "Studien zur gegenw</w:t>
      </w:r>
      <w:r>
        <w:rPr>
          <w:rFonts w:eastAsia="Arial Unicode MS;Arial" w:cs="Arial Unicode MS;Arial" w:ascii="Arial Unicode MS;Arial" w:hAnsi="Arial Unicode MS;Arial"/>
          <w:sz w:val="14"/>
        </w:rPr>
        <w:t>ä</w:t>
      </w:r>
      <w:r>
        <w:rPr>
          <w:rFonts w:cs=".VnTime" w:ascii=".VnTime" w:hAnsi=".VnTime"/>
          <w:sz w:val="18"/>
        </w:rPr>
        <w:t>rtigen Lage Europas". Genf und Bern, 1859 ("Nghiªn cøu t×nh h×nh ch©u ¢u ®</w:t>
        <w:softHyphen/>
        <w:t>¬ng ®¹i". Gi¬-ne-v¬ vµ BÐc-n¬, 1859). – 115.</w:t>
      </w:r>
    </w:p>
    <w:p>
      <w:pPr>
        <w:pStyle w:val="Normal"/>
        <w:spacing w:lineRule="exact" w:line="320" w:before="40" w:after="0"/>
        <w:ind w:left="335" w:hanging="335"/>
        <w:rPr>
          <w:rFonts w:ascii=".VnTime" w:hAnsi=".VnTime" w:cs=".VnTime"/>
          <w:sz w:val="18"/>
        </w:rPr>
      </w:pPr>
      <w:r>
        <w:rPr>
          <w:rFonts w:cs=".VnTime" w:ascii=".VnTime" w:hAnsi=".VnTime"/>
          <w:sz w:val="18"/>
        </w:rPr>
        <w:t>106 Xem C.M¸c vµ Ph. ¡ng-ghen, Toµn tËp, tiÕng ViÖt, Nhµ xuÊt b¶n chÝnh trÞ quèc gia, Hµ Néi, 1993, t.8, tr.543 - 625. – 115.</w:t>
      </w:r>
    </w:p>
    <w:p>
      <w:pPr>
        <w:pStyle w:val="Normal"/>
        <w:spacing w:lineRule="exact" w:line="320" w:before="40" w:after="0"/>
        <w:ind w:left="335" w:hanging="335"/>
        <w:rPr>
          <w:rFonts w:ascii=".VnTime" w:hAnsi=".VnTime" w:cs=".VnTime"/>
          <w:sz w:val="18"/>
        </w:rPr>
      </w:pPr>
      <w:r>
        <w:rPr>
          <w:rFonts w:cs=".VnTime" w:ascii=".VnTime" w:hAnsi=".VnTime"/>
          <w:sz w:val="18"/>
        </w:rPr>
        <w:t>107 Trong tuyÓn tËp chÝnh thøc xuÊt b¶n sau khi §Õ chÕ thø II sôp ®æ "Papiers et correspondance de la Famille impÐriale". T.II, Paris, 1871, p.161 ("V¨n kiÖn vµ th</w:t>
        <w:softHyphen/>
        <w:t xml:space="preserve"> tÝn cña Hoµng téc". T.II. Pa-ri, 1871, tr.161), cã b¶n ghi chÐp vÒ viÖc cÊp cho Pho-gt¬ 40 000 phr¨ng n¨m 1859. – 116.</w:t>
      </w:r>
    </w:p>
    <w:p>
      <w:pPr>
        <w:pStyle w:val="Normal"/>
        <w:spacing w:lineRule="exact" w:line="320" w:before="40" w:after="0"/>
        <w:ind w:left="335" w:hanging="335"/>
        <w:rPr>
          <w:rFonts w:ascii=".VnTime" w:hAnsi=".VnTime" w:cs=".VnTime"/>
          <w:sz w:val="18"/>
        </w:rPr>
      </w:pPr>
      <w:r>
        <w:rPr>
          <w:rFonts w:cs=".VnTime" w:ascii=".VnTime" w:hAnsi=".VnTime"/>
          <w:sz w:val="18"/>
        </w:rPr>
        <w:t>108 VÒ nh÷ng bµi b¸o cña M¸c vµ ¡ng-ghen trªn tê "Neue Rheinische Zeitung", xem C.M¸c vµ Ph. ¡ng-ghen, Toµn tËp, tiÕng ViÖt, Nhµ xuÊt b¶n chÝnh trÞ quèc gia, Hµ Néi, 1993, t.5 vµ t.6. – 116.</w:t>
      </w:r>
    </w:p>
    <w:p>
      <w:pPr>
        <w:pStyle w:val="Normal"/>
        <w:spacing w:lineRule="exact" w:line="320" w:before="40" w:after="0"/>
        <w:ind w:left="335" w:hanging="335"/>
        <w:rPr>
          <w:rFonts w:ascii=".VnTime" w:hAnsi=".VnTime" w:cs=".VnTime"/>
          <w:sz w:val="18"/>
        </w:rPr>
      </w:pPr>
      <w:r>
        <w:rPr>
          <w:rFonts w:cs=".VnTime" w:ascii=".VnTime" w:hAnsi=".VnTime"/>
          <w:sz w:val="18"/>
        </w:rPr>
        <w:t>109 Xem C.M¸c vµ Ph. ¡ng-ghen, Toµn tËp, tiÕng ViÖt, Nhµ xuÊt b¶n chÝnh trÞ quèc gia, Hµ Néi, 1993, t.9, tr.669-671, t.12, tr.521-527 vµ c¸c trang tiÕp theo. – 116.</w:t>
      </w:r>
    </w:p>
    <w:p>
      <w:pPr>
        <w:pStyle w:val="Normal"/>
        <w:spacing w:lineRule="exact" w:line="320" w:before="40" w:after="0"/>
        <w:ind w:left="335" w:hanging="335"/>
        <w:rPr/>
      </w:pPr>
      <w:r>
        <w:rPr>
          <w:rFonts w:cs=".VnTime" w:ascii=".VnTime" w:hAnsi=".VnTime"/>
          <w:sz w:val="18"/>
        </w:rPr>
        <w:t xml:space="preserve">110 VÒ nh÷ng bµi b¸o cña M¸c vµ ¡ng-ghen vÒ cuéc chiÕn tranh cña Ph¸p vµ Pi-ª-m«ng chèng l¹i </w:t>
      </w:r>
      <w:r>
        <w:rPr>
          <w:rFonts w:cs=".VnTimeH" w:ascii=".VnTimeH" w:hAnsi=".VnTimeH"/>
          <w:sz w:val="18"/>
        </w:rPr>
        <w:t>¸</w:t>
      </w:r>
      <w:r>
        <w:rPr>
          <w:rFonts w:cs=".VnTime" w:ascii=".VnTime" w:hAnsi=".VnTime"/>
          <w:sz w:val="18"/>
        </w:rPr>
        <w:t>o, xem C.M¸c vµ Ph. ¡ng-ghen, Toµn tËp, tiÕng ViÖt, Nhµ xuÊt b¶n chÝnh trÞ quèc gia, Hµ Néi, 1993, t. 13. – 116.</w:t>
      </w:r>
    </w:p>
    <w:p>
      <w:pPr>
        <w:pStyle w:val="Normal"/>
        <w:spacing w:lineRule="exact" w:line="304"/>
        <w:ind w:left="336" w:hanging="336"/>
        <w:rPr/>
      </w:pPr>
      <w:r>
        <w:rPr>
          <w:rFonts w:cs=".VnTime" w:ascii=".VnTime" w:hAnsi=".VnTime"/>
          <w:sz w:val="18"/>
        </w:rPr>
        <w:t>111 "</w:t>
      </w:r>
      <w:r>
        <w:rPr>
          <w:rFonts w:cs=".VnTime" w:ascii=".VnTime" w:hAnsi=".VnTime"/>
          <w:i/>
          <w:iCs/>
          <w:sz w:val="18"/>
        </w:rPr>
        <w:t xml:space="preserve">Pensiero ed Azione" </w:t>
      </w:r>
      <w:r>
        <w:rPr>
          <w:rFonts w:cs=".VnTime" w:ascii=".VnTime" w:hAnsi=".VnTime"/>
          <w:sz w:val="18"/>
        </w:rPr>
        <w:t>("T</w:t>
        <w:softHyphen/>
        <w:t xml:space="preserve"> t</w:t>
        <w:softHyphen/>
        <w:t>ëng vµ hµnh ®éng") - c¬ quan ng«n luËn cña c¸c nhµ d©n chñ t</w:t>
        <w:softHyphen/>
        <w:t xml:space="preserve"> s¶n I-ta-li-a, xuÊt b¶n d</w:t>
        <w:softHyphen/>
        <w:t>íi sù chñ biªn cña M¸t-di-ni; b¸o ra hai lÇn trong th¸ng trong nh÷ng n¨m 1858 - 1859 ë Lu©n §«n vµ n¨m 1860 ë Lu-ga-n« vµ Giª-n¬. Tuyªn ng«n "chiÕn tranh" cña M¸t-di-ni ®¨ng trªn sè 17 cña tê "Pensiero ed Azione" th¸ng N¨m 1859, ®</w:t>
        <w:softHyphen/>
        <w:t>îc M¸c dÞch vµ c«ng bè trªn tê "New - York Daily Tribune" (xem C.M¸c vµ Ph. ¡ng-ghen, Toµn tËp, tiÕng ViÖt, Nhµ xuÊt b¶n chÝnh trÞ quèc gia, Hµ Néi, 1993, t.13, tr.594-601). – 116.</w:t>
      </w:r>
    </w:p>
    <w:p>
      <w:pPr>
        <w:pStyle w:val="Normal"/>
        <w:spacing w:lineRule="exact" w:line="304"/>
        <w:ind w:left="336" w:hanging="336"/>
        <w:rPr>
          <w:rFonts w:ascii=".VnTime" w:hAnsi=".VnTime" w:cs=".VnTime"/>
          <w:sz w:val="18"/>
        </w:rPr>
      </w:pPr>
      <w:r>
        <w:rPr>
          <w:rFonts w:cs=".VnTime" w:ascii=".VnTime" w:hAnsi=".VnTime"/>
          <w:sz w:val="18"/>
        </w:rPr>
        <w:t>112 Xem C.M¸c vµ Ph. ¡ng-ghen, Toµn tËp, tiÕng ViÖt, Nhµ xuÊt b¶n chÝnh trÞ quèc gia, Hµ Néi, 1994, t.14, tr.879-881. – 117.</w:t>
      </w:r>
    </w:p>
    <w:p>
      <w:pPr>
        <w:pStyle w:val="Normal"/>
        <w:spacing w:lineRule="exact" w:line="304"/>
        <w:ind w:left="336" w:hanging="336"/>
        <w:rPr>
          <w:rFonts w:ascii=".VnTime" w:hAnsi=".VnTime" w:cs=".VnTime"/>
          <w:sz w:val="18"/>
        </w:rPr>
      </w:pPr>
      <w:r>
        <w:rPr>
          <w:rFonts w:cs=".VnTime" w:ascii=".VnTime" w:hAnsi=".VnTime"/>
          <w:sz w:val="18"/>
        </w:rPr>
        <w:t>113 §©y muèn nãi ®Õn "TuyÓn tËp nh÷ng bµi viÕt cña A-lÕch-xan-®r¬, I-va-n«-vÝch GhÐc-sen xuÊt b¶n sau khi «ng qua ®êi". Gi¬-ne-v¬, 1870. Trong tuyÓn tËp nµy lÇn ®Çu tiªn in mét sè ®o¹n trÝch trong bµi "DÜ v·ng vµ nh÷ng suy t</w:t>
        <w:softHyphen/>
        <w:t>", trong ®ã cã phÇn: "Nh÷ng ng</w:t>
        <w:softHyphen/>
        <w:t>êi §øc l</w:t>
        <w:softHyphen/>
        <w:t>u vong". – 117.</w:t>
      </w:r>
    </w:p>
    <w:p>
      <w:pPr>
        <w:pStyle w:val="Normal"/>
        <w:spacing w:lineRule="exact" w:line="304"/>
        <w:ind w:left="336" w:hanging="336"/>
        <w:rPr>
          <w:rFonts w:ascii=".VnTime" w:hAnsi=".VnTime" w:cs=".VnTime"/>
          <w:sz w:val="18"/>
        </w:rPr>
      </w:pPr>
      <w:r>
        <w:rPr>
          <w:rFonts w:cs=".VnTime" w:ascii=".VnTime" w:hAnsi=".VnTime"/>
          <w:sz w:val="18"/>
        </w:rPr>
        <w:t>114 A. XÐc-n« - X«-l«-vª-vÝch."ViÖc trong nhµ cña chóng t«i. Tr¶ lêi bµi b¸o "TrËt tù ®ang chiÕn th¾ng" cña ngµi GhÐc-sen (III. C¸i chu«ng sè 233)". Vevey, 1867. – 118.</w:t>
      </w:r>
    </w:p>
    <w:p>
      <w:pPr>
        <w:pStyle w:val="Normal"/>
        <w:spacing w:lineRule="exact" w:line="304"/>
        <w:ind w:left="336" w:hanging="336"/>
        <w:rPr/>
      </w:pPr>
      <w:r>
        <w:rPr>
          <w:rFonts w:cs=".VnTime" w:ascii=".VnTime" w:hAnsi=".VnTime"/>
          <w:spacing w:val="4"/>
          <w:sz w:val="18"/>
        </w:rPr>
        <w:t>115 Th</w:t>
        <w:softHyphen/>
        <w:t xml:space="preserve"> cña M¸c göi ban biªn tËp b¸o "Volksstaat" nh©n xuÊt hiÖn trªn t¹p chÝ "Concordia" sè 10, ngµy 7 th¸ng Ba 1872 mét bµi b¸o vu khèng cña nhµ kinh tÕ häc t</w:t>
        <w:softHyphen/>
        <w:t xml:space="preserve"> s¶n §øc L. Bren-ta-n«.Bren-ta-n« ®· ph¸t biÓu nÆc danh, t×m c¸ch lµm mÊt uy tÝn cña M¸c víi t</w:t>
        <w:softHyphen/>
        <w:t xml:space="preserve"> c¸ch lµ mét nhµ khoa häc, tè c¸o «ng kh«ng cã l</w:t>
        <w:softHyphen/>
        <w:t>¬ng t©m khoa häc, xuyªn t¹c nh÷ng tµi liÖu ®</w:t>
        <w:softHyphen/>
        <w:t>îc sö dông. Sau khi xuÊt hiÖn bµi b¸o tr¶ lêi cña M¸c trªn tê "Volksstaat" ngµy 1 th¸ng S¸u 1872, trªn t¹p chÝ "Concordia" l¹i ®¨ng bµi b¸o nÆc danh thø hai cña Bren-ta-n«, tiÕp ®ã lµ bµi b¸o tr¶ lêi cña M¸c ®¨ng trªn tê "Volksstaat" sè 63, ngµy 7 th¸ng T¸m 1872 (xem tËp nµy tr.145-155). Sau khi M¸c qua ®êi, chiÕn dÞch vu khèng do Bren-ta-n« ph¸t ®éng l¹i ®</w:t>
        <w:softHyphen/>
        <w:t>îc nhµ kinh tÕ häc t</w:t>
        <w:softHyphen/>
        <w:t xml:space="preserve"> s¶n Anh Tay-lo tiÕp tôc. ¡ng-ghen ®· v¹ch mÆt tªn nµy mét c¸ch ®Çy ®ñ vµo th¸ng S¸u 1890 trong lêi tùa cho lÇn xuÊt b¶n thø 4 b»ng tiÕng §øc cña bé "T</w:t>
        <w:softHyphen/>
        <w:t xml:space="preserve"> b¶n" vµ vµo n¨m 1891 trong cuèn s¸ch máng "Bren-ta-n« contra M¸c" (xem C.M¸c vµ Ph. ¡ng-ghen, Toµn tËp, tiÕng Nga, Nhµ xuÊt b¶n s¸ch chÝnh trÞ, M¸t-xc¬-va, 1961, t.22). </w:t>
      </w:r>
      <w:r>
        <w:rPr>
          <w:rFonts w:cs=".VnTimeH" w:ascii=".VnTimeH" w:hAnsi=".VnTimeH"/>
          <w:spacing w:val="4"/>
          <w:sz w:val="18"/>
        </w:rPr>
        <w:t>ë</w:t>
      </w:r>
      <w:r>
        <w:rPr>
          <w:rFonts w:cs=".VnTime" w:ascii=".VnTime" w:hAnsi=".VnTime"/>
          <w:spacing w:val="4"/>
          <w:sz w:val="18"/>
        </w:rPr>
        <w:t xml:space="preserve"> cuèn nµy, trong phÇn "v¨n kiÖn". ¡ng-ghen ®· tr×nh bµy l¹i c¶ hai bøc th</w:t>
        <w:softHyphen/>
        <w:t xml:space="preserve"> cña M¸c göi ban biªn tËp </w:t>
      </w:r>
      <w:r>
        <w:rPr>
          <w:rFonts w:cs=".VnTime" w:ascii=".VnTime" w:hAnsi=".VnTime"/>
          <w:spacing w:val="-2"/>
          <w:sz w:val="18"/>
        </w:rPr>
        <w:t>b¸o "Volksstaat". Nh÷ng bøc th</w:t>
        <w:softHyphen/>
        <w:t xml:space="preserve"> trªn dÞch ra tiÕng Nga lÇn ®Çu tiªn ®</w:t>
        <w:softHyphen/>
        <w:t>îc in</w:t>
      </w:r>
      <w:r>
        <w:rPr>
          <w:rFonts w:cs=".VnTime" w:ascii=".VnTime" w:hAnsi=".VnTime"/>
          <w:spacing w:val="4"/>
          <w:sz w:val="18"/>
        </w:rPr>
        <w:t xml:space="preserve"> trong </w:t>
      </w:r>
      <w:r>
        <w:rPr>
          <w:rFonts w:cs=".VnTime" w:ascii=".VnTime" w:hAnsi=".VnTime"/>
          <w:sz w:val="18"/>
        </w:rPr>
        <w:t>thanh phÇn mét cuèn s¸ch máng cña ¡ng-ghen n»m trong "Tµi liÖu l</w:t>
        <w:softHyphen/>
        <w:t>u tr÷ vÒ M¸c vµ ¡ng-ghen", tËp II (VII).</w:t>
      </w:r>
    </w:p>
    <w:p>
      <w:pPr>
        <w:pStyle w:val="Normal"/>
        <w:spacing w:lineRule="exact" w:line="310"/>
        <w:ind w:left="335" w:firstLine="384"/>
        <w:rPr/>
      </w:pPr>
      <w:r>
        <w:rPr>
          <w:rFonts w:cs=".VnTime" w:ascii=".VnTime" w:hAnsi=".VnTime"/>
          <w:i/>
          <w:iCs/>
          <w:sz w:val="18"/>
        </w:rPr>
        <w:t>"Concordia Zeitchrift f</w:t>
      </w:r>
      <w:r>
        <w:rPr>
          <w:rFonts w:cs="Courier New" w:ascii="Courier New" w:hAnsi="Courier New"/>
          <w:i/>
          <w:iCs/>
          <w:sz w:val="14"/>
        </w:rPr>
        <w:t>Ü</w:t>
      </w:r>
      <w:r>
        <w:rPr>
          <w:rFonts w:cs="Courier New" w:ascii="Courier New" w:hAnsi="Courier New"/>
          <w:i/>
          <w:iCs/>
          <w:sz w:val="16"/>
        </w:rPr>
        <w:t>r</w:t>
      </w:r>
      <w:r>
        <w:rPr>
          <w:rFonts w:cs="Courier New" w:ascii="Courier New" w:hAnsi="Courier New"/>
          <w:i/>
          <w:iCs/>
          <w:sz w:val="14"/>
        </w:rPr>
        <w:t xml:space="preserve"> </w:t>
      </w:r>
      <w:r>
        <w:rPr>
          <w:rFonts w:cs=".VnTime" w:ascii=".VnTime" w:hAnsi=".VnTime"/>
          <w:i/>
          <w:iCs/>
          <w:sz w:val="18"/>
        </w:rPr>
        <w:t xml:space="preserve">die </w:t>
      </w:r>
      <w:r>
        <w:rPr>
          <w:rFonts w:cs=".VnTimeH" w:ascii=".VnTimeH" w:hAnsi=".VnTimeH"/>
          <w:i/>
          <w:iCs/>
          <w:sz w:val="18"/>
        </w:rPr>
        <w:t>a</w:t>
      </w:r>
      <w:r>
        <w:rPr>
          <w:rFonts w:cs=".VnTime" w:ascii=".VnTime" w:hAnsi=".VnTime"/>
          <w:i/>
          <w:iCs/>
          <w:sz w:val="18"/>
        </w:rPr>
        <w:t xml:space="preserve">rbeiterfrage" </w:t>
      </w:r>
      <w:r>
        <w:rPr>
          <w:rFonts w:cs=".VnTime" w:ascii=".VnTime" w:hAnsi=".VnTime"/>
          <w:sz w:val="18"/>
        </w:rPr>
        <w:t>("Hoµ hîp, T¹p chÝ vÒ vÊn ®Ò c«ng nh©n") - c¬ quan ng«n luËn cña c¸c nhµ ®¹i c«ng nghiÖp §øc vµ nh÷ng ng</w:t>
        <w:softHyphen/>
        <w:t>êi theo chñ nghÜa x· héi gi¶ng ®µn, ra ®êi n¨m 1871, xuÊt b¶n ë BÐc-lin cho ®Õn n¨m 1876. – 119.</w:t>
      </w:r>
    </w:p>
    <w:p>
      <w:pPr>
        <w:pStyle w:val="Normal"/>
        <w:spacing w:lineRule="exact" w:line="310"/>
        <w:ind w:left="335" w:hanging="336"/>
        <w:rPr>
          <w:rFonts w:ascii=".VnTime" w:hAnsi=".VnTime" w:cs=".VnTime"/>
          <w:sz w:val="18"/>
        </w:rPr>
      </w:pPr>
      <w:r>
        <w:rPr>
          <w:rFonts w:cs=".VnTime" w:ascii=".VnTime" w:hAnsi=".VnTime"/>
          <w:sz w:val="18"/>
        </w:rPr>
        <w:t>116 VÒ b¶n Tuyªn ng«n Thµnh lËp cña Héi liªn hiÖp c«ng nh©n quèc tÕ, xem C.M¸c vµ Ph. ¡ng-ghen, Toµn tËp, tiÕng ViÖt, Nhµ xuÊt b¶n chÝnh trÞ quèc gia, Hµ Néi, 1994, t.16, tr. 11-13.</w:t>
      </w:r>
    </w:p>
    <w:p>
      <w:pPr>
        <w:pStyle w:val="Normal"/>
        <w:spacing w:lineRule="exact" w:line="310"/>
        <w:ind w:left="335" w:hanging="336"/>
        <w:rPr/>
      </w:pPr>
      <w:r>
        <w:rPr>
          <w:rFonts w:eastAsia=".VnTime" w:cs=".VnTime" w:ascii=".VnTime" w:hAnsi=".VnTime"/>
          <w:sz w:val="18"/>
        </w:rPr>
        <w:t xml:space="preserve">       </w:t>
      </w:r>
      <w:r>
        <w:rPr>
          <w:rFonts w:cs=".VnTime" w:ascii=".VnTime" w:hAnsi=".VnTime"/>
          <w:sz w:val="18"/>
        </w:rPr>
        <w:t>C©u nãi cña Gl¸t-xt«n, mµ M¸c trÝch dÉn ®</w:t>
        <w:softHyphen/>
        <w:t>îc in ngµy 17 th¸ng T</w:t>
        <w:softHyphen/>
        <w:t xml:space="preserve"> 1863 trong hÇu hÕt c¸c b¶n tr</w:t>
        <w:softHyphen/>
        <w:t>êng tr×nh cña c¸c b¸o Lu©n §«n vÒ phiªn häp trªn cña nghÞ viÖn ("Times", "Morning Star", "Daily Telegraph" v.v.);</w:t>
      </w:r>
      <w:r>
        <w:rPr>
          <w:rFonts w:cs="Arial" w:ascii=".VnTime" w:hAnsi=".VnTime"/>
          <w:sz w:val="18"/>
        </w:rPr>
        <w:t xml:space="preserve"> </w:t>
      </w:r>
      <w:r>
        <w:rPr>
          <w:rFonts w:cs=".VnTime" w:ascii=".VnTime" w:hAnsi=".VnTime"/>
          <w:sz w:val="18"/>
        </w:rPr>
        <w:t>trong Ên phÈm do Han-x¸c-®¬ xuÊt b¶n b¸n chÝnh thøc nãi vÒ nh÷ng cuéc tranh luËn ë nghÞ viÖn th× v¨n b¶n ®· ®</w:t>
        <w:softHyphen/>
        <w:t>îc c¸c diÔn gi¶ söa l¹i, c©u nãi trªn bÞ lo¹i bá. – 119.</w:t>
      </w:r>
    </w:p>
    <w:p>
      <w:pPr>
        <w:pStyle w:val="Normal"/>
        <w:spacing w:lineRule="exact" w:line="310"/>
        <w:ind w:left="335" w:hanging="336"/>
        <w:rPr>
          <w:rFonts w:ascii=".VnTime" w:hAnsi=".VnTime" w:cs=".VnTime"/>
          <w:sz w:val="18"/>
        </w:rPr>
      </w:pPr>
      <w:r>
        <w:rPr>
          <w:rFonts w:cs=".VnTime" w:ascii=".VnTime" w:hAnsi=".VnTime"/>
          <w:sz w:val="18"/>
        </w:rPr>
        <w:t>117 §©y muèn nãi ®Õn bµi b¸o cña E. Bi-d¬-li "Héi liªn hiÖp c«ng nh©n quèc tÕ" ®¨ng trªn tê "Fortnightly Review" sè 47, ngµy 1 th¸ng M</w:t>
        <w:softHyphen/>
        <w:t>êi mét 1870.</w:t>
      </w:r>
    </w:p>
    <w:p>
      <w:pPr>
        <w:pStyle w:val="Normal"/>
        <w:spacing w:lineRule="exact" w:line="310"/>
        <w:ind w:left="335" w:hanging="336"/>
        <w:rPr/>
      </w:pPr>
      <w:r>
        <w:rPr>
          <w:rFonts w:eastAsia=".VnTime" w:cs=".VnTime" w:ascii=".VnTime" w:hAnsi=".VnTime"/>
          <w:i/>
          <w:iCs/>
          <w:sz w:val="18"/>
        </w:rPr>
        <w:t xml:space="preserve">      </w:t>
      </w:r>
      <w:r>
        <w:rPr>
          <w:rFonts w:cs=".VnTime" w:ascii=".VnTime" w:hAnsi=".VnTime"/>
          <w:i/>
          <w:iCs/>
          <w:sz w:val="18"/>
        </w:rPr>
        <w:t xml:space="preserve">"The Fortnightly Review" </w:t>
      </w:r>
      <w:r>
        <w:rPr>
          <w:rFonts w:cs=".VnTime" w:ascii=".VnTime" w:hAnsi=".VnTime"/>
          <w:sz w:val="18"/>
        </w:rPr>
        <w:t>("T¹p chÝ b¸n nguyÖt") - t¹p chÝ Anh vÒ c¸c vÊn ®Ò lÞch sö, triÕt häc, v¨n häc, do nhãm nh÷ng ng</w:t>
        <w:softHyphen/>
        <w:t>êi cÊp tiÕn t</w:t>
        <w:softHyphen/>
        <w:t xml:space="preserve"> s¶n s¸ng lËp n¨m 1865, sau nµy mang khuynh h</w:t>
        <w:softHyphen/>
        <w:t>íng t</w:t>
        <w:softHyphen/>
        <w:t xml:space="preserve"> s¶n - tù do; xuÊt b¶n ë Lu©n §«n d</w:t>
        <w:softHyphen/>
        <w:t>íi tªn gäi trªn cho ®Õn n¨m 1934. – 120.</w:t>
      </w:r>
    </w:p>
    <w:p>
      <w:pPr>
        <w:pStyle w:val="Normal"/>
        <w:spacing w:lineRule="exact" w:line="310"/>
        <w:ind w:left="335" w:hanging="336"/>
        <w:rPr>
          <w:rFonts w:ascii=".VnTime" w:hAnsi=".VnTime" w:cs=".VnTime"/>
          <w:sz w:val="18"/>
        </w:rPr>
      </w:pPr>
      <w:r>
        <w:rPr>
          <w:rFonts w:cs=".VnTime" w:ascii=".VnTime" w:hAnsi=".VnTime"/>
          <w:sz w:val="18"/>
        </w:rPr>
        <w:t>118 "The Theory of the Exchanges. The Bank Charter Act of 1844" London, 1864, T.Cautley, Newby, 30, Welbeck street, cuèn s¸ch xuÊt b¶n kh«ng ghi tªn t¸c gi¶, cßn t¸c gi¶ cña nã lµ Hen-ri Roi. – 120.</w:t>
      </w:r>
    </w:p>
    <w:p>
      <w:pPr>
        <w:pStyle w:val="Normal"/>
        <w:spacing w:lineRule="exact" w:line="310"/>
        <w:ind w:left="335" w:hanging="336"/>
        <w:rPr>
          <w:rFonts w:ascii=".VnTime" w:hAnsi=".VnTime" w:cs=".VnTime"/>
          <w:sz w:val="18"/>
        </w:rPr>
      </w:pPr>
      <w:r>
        <w:rPr>
          <w:rFonts w:cs=".VnTime" w:ascii=".VnTime" w:hAnsi=".VnTime"/>
          <w:sz w:val="18"/>
        </w:rPr>
        <w:t xml:space="preserve">119 Xem C.M¸c vµ Ph.¡ng-ghen, Toµn tËp, tiÕng ViÖt, Nhµ xuÊt b¶n ChÝnh trÞ quèc gia, Hµ Néi, 1993, t.23, tr.917-919. – 121. </w:t>
      </w:r>
    </w:p>
    <w:p>
      <w:pPr>
        <w:pStyle w:val="Normal"/>
        <w:spacing w:lineRule="exact" w:line="310"/>
        <w:ind w:left="335" w:hanging="336"/>
        <w:rPr/>
      </w:pPr>
      <w:r>
        <w:rPr>
          <w:rFonts w:cs=".VnTime" w:ascii=".VnTime" w:hAnsi=".VnTime"/>
          <w:sz w:val="18"/>
        </w:rPr>
        <w:t>120 "England and America. A Comparison of the social and political State of both Nations". Vol. I-II London, 1833 ("Anh vµ Mü. So s¸nh t×nh h×nh chÝnh trÞ x· héi cña hai d©n téc", TËp I-II, Lu©n §«n, 1833). Cuèn s¸ch cña U©y-c¬-phin xuÊt b¶n kh«ng chØ râ tªn t¸c gi¶. –</w:t>
      </w:r>
      <w:r>
        <w:rPr>
          <w:rFonts w:cs="Arial" w:ascii=".VnTime" w:hAnsi=".VnTime"/>
          <w:sz w:val="18"/>
        </w:rPr>
        <w:t xml:space="preserve"> </w:t>
      </w:r>
      <w:r>
        <w:rPr>
          <w:rFonts w:cs=".VnTime" w:ascii=".VnTime" w:hAnsi=".VnTime"/>
          <w:sz w:val="18"/>
        </w:rPr>
        <w:t>122.</w:t>
      </w:r>
    </w:p>
    <w:p>
      <w:pPr>
        <w:pStyle w:val="Normal"/>
        <w:spacing w:lineRule="exact" w:line="304"/>
        <w:ind w:left="336" w:hanging="336"/>
        <w:rPr>
          <w:rFonts w:ascii=".VnTime" w:hAnsi=".VnTime" w:cs=".VnTime"/>
          <w:sz w:val="18"/>
        </w:rPr>
      </w:pPr>
      <w:r>
        <w:rPr>
          <w:rFonts w:cs=".VnTime" w:ascii=".VnTime" w:hAnsi=".VnTime"/>
          <w:sz w:val="18"/>
        </w:rPr>
        <w:t xml:space="preserve">121 Khi nãi vÒ "ph¸t minh cña cËu bÐ La-xke-r¬", M¸c ¸m chØ mét chuyÖn x¶y ra </w:t>
        <w:br/>
        <w:t>t¹i phiªn häp cña quèc héi ngµy 8 th¸ng M</w:t>
        <w:softHyphen/>
        <w:t>êi mét 1871. Trong cuéc tranh luËn chèng Bª-ben, La-xke-r¬, ®¹i biÓu t</w:t>
        <w:softHyphen/>
        <w:t xml:space="preserve"> s¶n, ng</w:t>
        <w:softHyphen/>
        <w:t>êi theo ph¸i tù do - d©n téc, ®· tuyªn bè r»ng, nÕu nh÷ng c«ng nh©n d©n chñ - x· héi §øc bçng n¶y ra ý ®Þnh theo g</w:t>
        <w:softHyphen/>
        <w:t>¬ng c¸c chiÕn sÜ C«ng x· Pa-ri, th× "nh÷ng c«ng d©n l</w:t>
        <w:softHyphen/>
        <w:t>¬ng thiÖn vµ cã cña sÏ kÕt liÔu hä b»ng dïi cui". Tuy nhiªn, diÔn gi¶ kh«ng d¸m c«ng bè ®iÒu nµy víi lèi diÔn ®¹t trªn, nªn trong biªn b¶n tèc ký thay cho ®o¹n "kÕt liÔu hä b»ng dïi cui" lµ ®o¹n "b¾t hä ph¶i phôc tïng". Bª-ben ®· bãc trÇn sù gi¶ ®èi ®ã. La-xke-r¬ trë thµnh ®èi t</w:t>
        <w:softHyphen/>
        <w:t>îng cña nh÷ng lêi nh¹o b¸ng trong c¸c nhãm c«ng nh©n. Do tÇm vãc bÐ nhá. La-xke-r¬ bÞ ®Æt cho c¸i biÖt danh mØa mai "cËu bÐ La-xke-r¬". – 123.</w:t>
      </w:r>
    </w:p>
    <w:p>
      <w:pPr>
        <w:pStyle w:val="Normal"/>
        <w:spacing w:lineRule="exact" w:line="304"/>
        <w:ind w:left="336" w:hanging="336"/>
        <w:rPr>
          <w:rFonts w:ascii=".VnTime" w:hAnsi=".VnTime" w:cs=".VnTime"/>
          <w:sz w:val="18"/>
        </w:rPr>
      </w:pPr>
      <w:r>
        <w:rPr>
          <w:rFonts w:cs=".VnTime" w:ascii=".VnTime" w:hAnsi=".VnTime"/>
          <w:sz w:val="18"/>
        </w:rPr>
        <w:t>122 Ngµy 11 th¸ng S¸u 1872, theo ®Ò nghÞ cña M¸c, Tæng Héi ®ång ®· th«ng qua nghÞ quyÕt triÖu tËp ®¹i héi th</w:t>
        <w:softHyphen/>
        <w:t>êng kú ë La Hay vµo ngµy 2 th¸ng ChÝn 1872; vÊn ®Ò c¬ b¶n cña ch</w:t>
        <w:softHyphen/>
        <w:t>¬ng tr×nh nghÞ sù còng ®</w:t>
        <w:softHyphen/>
        <w:t>îc x¸c ®Þnh. T¹i phiªn häp tiÕp theo cña Tæng Héi ®ång vµo ngµy 18 th¸ng S¸u, mét uû ban ®Æc biÖt (gåm cã ¡ng-ghen. Vai-¨ng, M¸c-§«-nen) ®· ®</w:t>
        <w:softHyphen/>
        <w:t>îc bÇu ra ®Ó chuÈn bÞ mét th«ng b¸o chÝnh thøc vÒ ®¹i héi s¾p tíi. V¨n b¶n cña th«ng b¸o nµy, do ¡ng-ghen viÕt, ®· ®</w:t>
        <w:softHyphen/>
        <w:t>îc göi ®Õn tê "International Herald" vµ ®</w:t>
        <w:softHyphen/>
        <w:t>îc ®¨ng ngµy 29 th¸ng S¸u 1872.</w:t>
      </w:r>
    </w:p>
    <w:p>
      <w:pPr>
        <w:pStyle w:val="Normal"/>
        <w:spacing w:lineRule="exact" w:line="304"/>
        <w:ind w:left="336" w:firstLine="384"/>
        <w:rPr>
          <w:rFonts w:ascii=".VnTime" w:hAnsi=".VnTime" w:cs=".VnTime"/>
          <w:sz w:val="18"/>
        </w:rPr>
      </w:pPr>
      <w:r>
        <w:rPr>
          <w:rFonts w:cs=".VnTime" w:ascii=".VnTime" w:hAnsi=".VnTime"/>
          <w:sz w:val="18"/>
        </w:rPr>
        <w:t>B¶n nh¸p viÕt tay cña ¡ng-ghen viÕt b»ng tiÕng Anh vµ tiÕng Ph¸p vÉn ®</w:t>
        <w:softHyphen/>
        <w:t>îc l</w:t>
        <w:softHyphen/>
        <w:t>u gi÷. – 125.</w:t>
      </w:r>
    </w:p>
    <w:p>
      <w:pPr>
        <w:pStyle w:val="Normal"/>
        <w:spacing w:lineRule="exact" w:line="304"/>
        <w:ind w:left="336" w:hanging="336"/>
        <w:rPr>
          <w:rFonts w:ascii=".VnTime" w:hAnsi=".VnTime" w:cs=".VnTime"/>
          <w:spacing w:val="4"/>
          <w:sz w:val="18"/>
        </w:rPr>
      </w:pPr>
      <w:r>
        <w:rPr>
          <w:rFonts w:cs=".VnTime" w:ascii=".VnTime" w:hAnsi=".VnTime"/>
          <w:spacing w:val="4"/>
          <w:sz w:val="18"/>
        </w:rPr>
        <w:t>123 "Tuyªn ng«n cña §¶ng Céng s¶n" do C.M¸c vµ Ph. ¡ng-ghen viÕt víi tÝnh c¸ch lµ c</w:t>
        <w:softHyphen/>
        <w:t>¬ng lÜnh cña Liªn ®oµn nh÷ng ng</w:t>
        <w:softHyphen/>
        <w:t>êi céng s¶n (xem C.M¸c vµ Ph. ¡ng-ghen, Toµn tËp, tiÕng ViÖt, Nhµ xuÊt b¶n Sù thËt, Hµ Néi, 1987, t.4, tr.563-613), lÇn ®Çu tiªn ®</w:t>
        <w:softHyphen/>
        <w:t>îc in thµnh s¸ch riªng vµo th¸ng Hai 1848 t¹i Lu©n §«n. Trong th¸ng Ba - th¸ng B¶y 1848 "Tuyªn ng«n cña §¶ng Céng s¶n" ®</w:t>
        <w:softHyphen/>
        <w:t>îc ®¨ng trªn b¸o "Deutsche Londoner Zeitung" ("B¸o §øc ë Lu©n §«n "), c¬ quan ng«n luËn d©n chñ cña nh÷ng ng</w:t>
        <w:softHyphen/>
        <w:t>êi §øc l</w:t>
        <w:softHyphen/>
        <w:t>u vong. Còng trong n¨m 1848, v¨n b¶n tiÕng §øc ®</w:t>
        <w:softHyphen/>
        <w:t>îc in l¹i ë Lu©n §«n thµnh cuèn s¸ch riªng, trong ®ã cã söa l¹i mét sè lçi in sai cña lÇn xuÊt b¶n thø nhÊt. VÒ sau, v¨n b¶n trªn ®</w:t>
        <w:softHyphen/>
        <w:t>îc M¸c vµ ¡ng-ghen ®Æt lµm c¬ së cho nh÷ng Ên phÈm tiÕp theo cã ghi tªn t¸c gi¶. §ång thêi trong n¨m 1848 còng hoµn thµnh c¸c b¶n dÞch "Tuyªn ng«n" ra nhiÒu thø tiÕng ch©u ¢u.</w:t>
      </w:r>
    </w:p>
    <w:p>
      <w:pPr>
        <w:pStyle w:val="Normal"/>
        <w:spacing w:lineRule="exact" w:line="304"/>
        <w:ind w:left="336" w:firstLine="384"/>
        <w:rPr>
          <w:rFonts w:ascii=".VnTime" w:hAnsi=".VnTime" w:cs=".VnTime"/>
          <w:sz w:val="18"/>
        </w:rPr>
      </w:pPr>
      <w:r>
        <w:rPr>
          <w:rFonts w:cs=".VnTime" w:ascii=".VnTime" w:hAnsi=".VnTime"/>
          <w:sz w:val="18"/>
        </w:rPr>
        <w:t>B¶n in "Tuyªn ng«n", xuÊt b¶n b»ng tiÕng §øc n¨m 1872 víi lêi tùa cña M¸c vµ ¡ng-ghen vµ cã söa ®æi ®«i chót trong v¨n b¶n, ®· ®</w:t>
        <w:softHyphen/>
        <w:t>îc hoµn thµnh theo s¸ng kiÕn cña ban biªn tËp b¸o "Volksstaat". B¶n in n¨m 1872, còng nh</w:t>
        <w:softHyphen/>
        <w:t xml:space="preserve"> c¸c b¶n in sau ®ã b»ng tiÕng §øc vµo n¨m 1883 vµ 1890 ®Òu ®</w:t>
        <w:softHyphen/>
        <w:t>îc xuÊt b¶n d</w:t>
        <w:softHyphen/>
        <w:t>íi tiªu ®Ò "Tuyªn ng«n céng s¶n". – 127.</w:t>
      </w:r>
    </w:p>
    <w:p>
      <w:pPr>
        <w:pStyle w:val="Normal"/>
        <w:spacing w:lineRule="exact" w:line="340"/>
        <w:ind w:left="335" w:hanging="336"/>
        <w:rPr/>
      </w:pPr>
      <w:r>
        <w:rPr>
          <w:rFonts w:cs=".VnTime" w:ascii=".VnTime" w:hAnsi=".VnTime"/>
          <w:sz w:val="18"/>
        </w:rPr>
        <w:t xml:space="preserve">124 </w:t>
      </w:r>
      <w:r>
        <w:rPr>
          <w:rFonts w:cs=".VnTime" w:ascii=".VnTime" w:hAnsi=".VnTime"/>
          <w:i/>
          <w:iCs/>
          <w:sz w:val="18"/>
        </w:rPr>
        <w:t xml:space="preserve">The Red Republican" </w:t>
      </w:r>
      <w:r>
        <w:rPr>
          <w:rFonts w:cs=".VnTime" w:ascii=".VnTime" w:hAnsi=".VnTime"/>
          <w:sz w:val="18"/>
        </w:rPr>
        <w:t>("ChiÕn sÜ céng hoµ ®á") - tê tuÇn san cña ph¸i HiÕn ch</w:t>
        <w:softHyphen/>
        <w:t>¬ng do §.G¸c-ni xuÊt b¶n tõ th¸ng S¸u ®Õn th¸ng M</w:t>
        <w:softHyphen/>
        <w:t>êi mét 1850. Trong th¸ng M</w:t>
        <w:softHyphen/>
        <w:t>êi mét 1850 (tõ sè 21 ®Õn sè 24) trªn tuÇn san ®¨ng b¶n dÞch tiÕng Anh ®Çu tiªn cña "Tuyªn ng«n cña §¶ng Céng s¶n", d</w:t>
        <w:softHyphen/>
        <w:t>íi nhan ®Ò "Tuyªn ng«n cña §¶ng Céng s¶n §øc". – 127.</w:t>
      </w:r>
    </w:p>
    <w:p>
      <w:pPr>
        <w:pStyle w:val="Normal"/>
        <w:spacing w:lineRule="exact" w:line="340"/>
        <w:ind w:left="335" w:hanging="336"/>
        <w:rPr/>
      </w:pPr>
      <w:r>
        <w:rPr>
          <w:rFonts w:cs=".VnTime" w:ascii=".VnTime" w:hAnsi=".VnTime"/>
          <w:sz w:val="18"/>
        </w:rPr>
        <w:t xml:space="preserve">125 </w:t>
      </w:r>
      <w:r>
        <w:rPr>
          <w:rFonts w:cs=".VnTime" w:ascii=".VnTime" w:hAnsi=".VnTime"/>
          <w:i/>
          <w:iCs/>
          <w:sz w:val="18"/>
        </w:rPr>
        <w:t xml:space="preserve">"Le Socialiste" </w:t>
      </w:r>
      <w:r>
        <w:rPr>
          <w:rFonts w:cs=".VnTime" w:ascii=".VnTime" w:hAnsi=".VnTime"/>
          <w:sz w:val="18"/>
        </w:rPr>
        <w:t>("Ng</w:t>
        <w:softHyphen/>
        <w:t>êi x· héi chñ nghÜa) – tê tuÇn b¸o, xuÊt b¶n b»ng tiÕng Ph¸p tõ th¸ng M</w:t>
        <w:softHyphen/>
        <w:t>êi 1871 ®Õn th¸ng N¨m 1873 ë Niu Oãc, lµ c¬ quan cña c¸c chi héi Ph¸p cña Quèc tÕ, ñng hé nh÷ng phÇn tö t</w:t>
        <w:softHyphen/>
        <w:t xml:space="preserve"> s¶n vµ tiÓu t</w:t>
        <w:softHyphen/>
        <w:t xml:space="preserve"> s¶n trong liªn chi héi B¾c Mü cña Quèc tÕ, sau §¹i héi La Hay, tê b¸o c¾t ®øt quan hÖ víi Quèc tÕ.</w:t>
      </w:r>
    </w:p>
    <w:p>
      <w:pPr>
        <w:pStyle w:val="Normal"/>
        <w:spacing w:lineRule="exact" w:line="340"/>
        <w:ind w:left="335" w:firstLine="384"/>
        <w:rPr/>
      </w:pPr>
      <w:r>
        <w:rPr>
          <w:rFonts w:cs=".VnTime" w:ascii=".VnTime" w:hAnsi=".VnTime"/>
          <w:sz w:val="18"/>
        </w:rPr>
        <w:t>Th¸ng</w:t>
      </w:r>
      <w:r>
        <w:rPr>
          <w:rFonts w:cs="Arial" w:ascii=".VnTime" w:hAnsi=".VnTime"/>
          <w:sz w:val="18"/>
        </w:rPr>
        <w:t xml:space="preserve"> </w:t>
      </w:r>
      <w:r>
        <w:rPr>
          <w:rFonts w:cs=".VnTime" w:ascii=".VnTime" w:hAnsi=".VnTime"/>
          <w:sz w:val="18"/>
        </w:rPr>
        <w:t>Giªng - th¸ng Hai 1872 trªn b¸o nµy ®¨ng "Tuyªn ng«n cña §¶ng Céng s¶n". – 127.</w:t>
      </w:r>
    </w:p>
    <w:p>
      <w:pPr>
        <w:pStyle w:val="Normal"/>
        <w:ind w:left="335" w:hanging="335"/>
        <w:rPr>
          <w:rFonts w:ascii=".VnTime" w:hAnsi=".VnTime" w:cs=".VnTime"/>
          <w:sz w:val="18"/>
        </w:rPr>
      </w:pPr>
      <w:r>
        <w:rPr>
          <w:rFonts w:cs=".VnTime" w:ascii=".VnTime" w:hAnsi=".VnTime"/>
          <w:sz w:val="18"/>
        </w:rPr>
        <w:t>126 §©y muèn nãi ®Õn lÇn xuÊt b¶n ®Çu tiªn "Tuyªn ng«n cña §¶ng Céng s¶n" b»ng tiÕng Nga vµo n¨m 1869 ë Gi¬-ne-v¬ theo b¶n dÞch cña Ba-cu-nin, trong ®ã nhiÒu chç Ba-cu-nin ®· xuyªn t¹c néi dung cña "Tuyªn Ng«n". Nh÷ng thiÕu sãt cña lÇn xuÊt b¶n thø nhÊt ®· ®</w:t>
        <w:softHyphen/>
        <w:t>îc kh¾c phôc trong lÇn xuÊt b¶n theo b¶n dÞch cña Plª-kha-nèp ë Gi¬-ne-v¬ n¨m 1882. – 127.</w:t>
      </w:r>
    </w:p>
    <w:p>
      <w:pPr>
        <w:pStyle w:val="Normal"/>
        <w:ind w:left="335" w:hanging="335"/>
        <w:rPr>
          <w:rFonts w:ascii=".VnTime" w:hAnsi=".VnTime" w:cs=".VnTime"/>
          <w:sz w:val="18"/>
        </w:rPr>
      </w:pPr>
      <w:r>
        <w:rPr>
          <w:rFonts w:cs=".VnTime" w:ascii=".VnTime" w:hAnsi=".VnTime"/>
          <w:sz w:val="18"/>
        </w:rPr>
        <w:t>127. Xem C.M¸c vµ Ph.¡ng-ghen, Toµn tËp, tiÕng ViÖt, Nhµ xuÊt b¶n ChÝnh trÞ quèc gia, Hµ Néi, 1994, t.17, tr. 445.-118</w:t>
      </w:r>
    </w:p>
    <w:p>
      <w:pPr>
        <w:pStyle w:val="Normal"/>
        <w:ind w:left="335" w:hanging="335"/>
        <w:rPr/>
      </w:pPr>
      <w:r>
        <w:rPr>
          <w:rFonts w:cs=".VnTime" w:ascii=".VnTime" w:hAnsi=".VnTime"/>
          <w:sz w:val="18"/>
        </w:rPr>
        <w:t xml:space="preserve">128 Bµi b¸o </w:t>
      </w:r>
      <w:r>
        <w:rPr>
          <w:rFonts w:cs=".VnTime" w:ascii=".VnTime" w:hAnsi=".VnTime"/>
          <w:i/>
          <w:iCs/>
          <w:sz w:val="18"/>
        </w:rPr>
        <w:t xml:space="preserve">"Quèc tÕ ë Mü" </w:t>
      </w:r>
      <w:r>
        <w:rPr>
          <w:rFonts w:cs=".VnTime" w:ascii=".VnTime" w:hAnsi=".VnTime"/>
          <w:sz w:val="18"/>
        </w:rPr>
        <w:t>®</w:t>
        <w:softHyphen/>
        <w:t>îc ¡ng-ghen viÕt cho tê "Volksstaat". ¡ng-ghen sö dông nhiÒu ®o¹n trÝch dÉn mµ M¸c - trong kho¶ng tõ th¸ng Hai - th¸ng N¨m 1872 - ®· lÊy tõ c¸c b¸o vµ c¸c bøc th</w:t>
        <w:softHyphen/>
        <w:t xml:space="preserve"> cña c¸c thµnh viªn Quèc tÕ cã liªn quan ®Õn sù chia rÏ trong liªn chi héi B¾c Mü; tµi liÖu nµy ®· nãi lªn tÝnh chÊt cuéc ®Êu tranh trong néi bé c¸c chi héi cña Héi liªn hiÖp c«ng nh©n quèc tÕ t¹i Mü trong thêi kú tõ th¸ng M</w:t>
        <w:softHyphen/>
        <w:t>êi 1871 ®Õn th¸ng N¨m 1872. Ngoµi ra. ¡ng-ghen cßn sö dông bµi viÕt trªn b¸o Ma-®rÝt "Emancipacion" sè 54, ngµy 22 th¸ng S¸u 1872 nhan ®Ò: "Giai cÊp t</w:t>
        <w:softHyphen/>
        <w:t xml:space="preserve"> s¶n vµ Quèc tÕ ë Hîp chóng quèc Hoa Kú". – 130.</w:t>
      </w:r>
    </w:p>
    <w:p>
      <w:pPr>
        <w:pStyle w:val="Normal"/>
        <w:spacing w:lineRule="exact" w:line="304"/>
        <w:ind w:left="336" w:hanging="336"/>
        <w:rPr/>
      </w:pPr>
      <w:r>
        <w:rPr>
          <w:rFonts w:cs=".VnTime" w:ascii=".VnTime" w:hAnsi=".VnTime"/>
          <w:sz w:val="18"/>
        </w:rPr>
        <w:t xml:space="preserve">129 </w:t>
      </w:r>
      <w:r>
        <w:rPr>
          <w:rFonts w:cs=".VnTime" w:ascii=".VnTime" w:hAnsi=".VnTime"/>
          <w:i/>
          <w:iCs/>
          <w:sz w:val="18"/>
        </w:rPr>
        <w:t xml:space="preserve">"Woodhull and Claflin's Weekly" </w:t>
      </w:r>
      <w:r>
        <w:rPr>
          <w:rFonts w:cs=".VnTime" w:ascii=".VnTime" w:hAnsi=".VnTime"/>
          <w:sz w:val="18"/>
        </w:rPr>
        <w:t>("TuÇn b¸o Vót-han vµ Cla-ph¬-lin") - tê b¸o Mü, do nh÷ng ng</w:t>
        <w:softHyphen/>
        <w:t>êi chñ tr</w:t>
        <w:softHyphen/>
        <w:t>¬ng nam n÷ b×nh ®¼ng t</w:t>
        <w:softHyphen/>
        <w:t xml:space="preserve"> s¶n lµ V.Vót-han vµ T.Cla-ph¬-lin xuÊt b¶n ë Niu Oãc trong nh÷ng n¨m 1870 - 1876. – 131.</w:t>
      </w:r>
    </w:p>
    <w:p>
      <w:pPr>
        <w:pStyle w:val="Normal"/>
        <w:spacing w:lineRule="exact" w:line="304"/>
        <w:ind w:left="336" w:hanging="336"/>
        <w:rPr>
          <w:rFonts w:ascii=".VnTime" w:hAnsi=".VnTime" w:cs=".VnTime"/>
          <w:sz w:val="18"/>
        </w:rPr>
      </w:pPr>
      <w:r>
        <w:rPr>
          <w:rFonts w:cs=".VnTime" w:ascii=".VnTime" w:hAnsi=".VnTime"/>
          <w:sz w:val="18"/>
        </w:rPr>
        <w:t>130 Tuyªn ng«n cña chi héi sè 12 c«ng bè ngµy 30 th¸ng T¸m 1871 ®</w:t>
        <w:softHyphen/>
        <w:t>îc ®¨ng trªn tê "Woodhull and Claflin's Weekly" sè 71, ngµy 23 th¸ng ChÝn 1871. – 131.</w:t>
      </w:r>
    </w:p>
    <w:p>
      <w:pPr>
        <w:pStyle w:val="Normal"/>
        <w:spacing w:lineRule="exact" w:line="304"/>
        <w:ind w:left="336" w:hanging="336"/>
        <w:rPr/>
      </w:pPr>
      <w:r>
        <w:rPr>
          <w:rFonts w:cs=".VnTime" w:ascii=".VnTime" w:hAnsi=".VnTime"/>
          <w:sz w:val="18"/>
        </w:rPr>
        <w:t xml:space="preserve">131 </w:t>
      </w:r>
      <w:r>
        <w:rPr>
          <w:rFonts w:cs=".VnTime" w:ascii=".VnTime" w:hAnsi=".VnTime"/>
          <w:i/>
          <w:iCs/>
          <w:sz w:val="18"/>
        </w:rPr>
        <w:t xml:space="preserve">Sª-c¬ </w:t>
      </w:r>
      <w:r>
        <w:rPr>
          <w:rFonts w:cs=".VnTime" w:ascii=".VnTime" w:hAnsi=".VnTime"/>
          <w:sz w:val="18"/>
        </w:rPr>
        <w:t>(Nh÷ng ng</w:t>
        <w:softHyphen/>
        <w:t>êi l¾c l</w:t>
        <w:softHyphen/>
        <w:t>) - tªn gäi mét gi¸o ph¸i ë Mü. – 133.</w:t>
      </w:r>
    </w:p>
    <w:p>
      <w:pPr>
        <w:pStyle w:val="Normal"/>
        <w:spacing w:lineRule="exact" w:line="304"/>
        <w:ind w:left="336" w:hanging="336"/>
        <w:rPr>
          <w:rFonts w:ascii=".VnTime" w:hAnsi=".VnTime" w:cs=".VnTime"/>
          <w:sz w:val="18"/>
        </w:rPr>
      </w:pPr>
      <w:r>
        <w:rPr>
          <w:rFonts w:cs=".VnTime" w:ascii=".VnTime" w:hAnsi=".VnTime"/>
          <w:sz w:val="18"/>
        </w:rPr>
        <w:t>132 B¶n th«ng tri cña Héi ®ång liªn chi héi l©m thêi c«ng bè ngµy 4 th¸ng Ch¹p 1871 ®</w:t>
        <w:softHyphen/>
        <w:t>îc ®¨ng trªn b¸o "New - Yorker Demokrat" ("Ng</w:t>
        <w:softHyphen/>
        <w:t>êi d©n chñ Niu Oãc") ngµy 9 th¸ng Ch¹p 1871. Trong c¸c tµi liÖu M¸c chuÈn bÞ cho b¶n b¸o c¸o t¹i Tæng Héi ®ång vÒ sù chia rÏ cña Liªn chi héi B¾c Mü cã ®o¹n trÝch tõ th«ng tri ®¨ng trªn b¸o nµy. – 134.</w:t>
      </w:r>
    </w:p>
    <w:p>
      <w:pPr>
        <w:pStyle w:val="Normal"/>
        <w:spacing w:lineRule="exact" w:line="304"/>
        <w:ind w:left="336" w:hanging="336"/>
        <w:rPr>
          <w:rFonts w:ascii=".VnTime" w:hAnsi=".VnTime" w:cs=".VnTime"/>
          <w:sz w:val="18"/>
        </w:rPr>
      </w:pPr>
      <w:r>
        <w:rPr>
          <w:rFonts w:cs=".VnTime" w:ascii=".VnTime" w:hAnsi=".VnTime"/>
          <w:sz w:val="18"/>
        </w:rPr>
        <w:t>133 VÒ nghÞ quyÕt XVII cña Héi nghÞ ®¹i biÓu Lu©n §«n n¨m 1871 "VÒ sù ph©n biÖt trong vïng nãi tiÕng R«-man Thôy SÜ", xem C.M¸c vµ Ph. ¡ng-ghen, Toµn tËp, tiÕng ViÖt, Nhµ xuÊt b¶n chÝnh trÞ quèc gia, Hµ Néi, 1994, t.17, tr. 562. – 135.</w:t>
      </w:r>
    </w:p>
    <w:p>
      <w:pPr>
        <w:pStyle w:val="Normal"/>
        <w:spacing w:lineRule="exact" w:line="304"/>
        <w:ind w:left="336" w:hanging="336"/>
        <w:rPr/>
      </w:pPr>
      <w:r>
        <w:rPr>
          <w:rFonts w:cs=".VnTime" w:ascii=".VnTime" w:hAnsi=".VnTime"/>
          <w:sz w:val="18"/>
        </w:rPr>
        <w:t xml:space="preserve">134 </w:t>
      </w:r>
      <w:r>
        <w:rPr>
          <w:rFonts w:cs=".VnTime" w:ascii=".VnTime" w:hAnsi=".VnTime"/>
          <w:i/>
          <w:iCs/>
          <w:sz w:val="18"/>
        </w:rPr>
        <w:t xml:space="preserve">"The New - York Herald" </w:t>
      </w:r>
      <w:r>
        <w:rPr>
          <w:rFonts w:cs=".VnTime" w:ascii=".VnTime" w:hAnsi=".VnTime"/>
          <w:sz w:val="18"/>
        </w:rPr>
        <w:t>("Ng</w:t>
        <w:softHyphen/>
        <w:t>êi truyÒn tin Niu Oãc) - tê nhËt b¸o Mü, c¬ quan ng«n luËn cña ®¶ng céng hoµ: xuÊt b¶n ë Niu Oãc tõ n¨m 1835 ®Õn n¨m 1924. – 136.</w:t>
      </w:r>
    </w:p>
    <w:p>
      <w:pPr>
        <w:pStyle w:val="Normal"/>
        <w:spacing w:lineRule="exact" w:line="304"/>
        <w:ind w:left="336" w:hanging="336"/>
        <w:rPr>
          <w:rFonts w:ascii=".VnTime" w:hAnsi=".VnTime" w:cs=".VnTime"/>
          <w:sz w:val="18"/>
        </w:rPr>
      </w:pPr>
      <w:r>
        <w:rPr>
          <w:rFonts w:cs=".VnTime" w:ascii=".VnTime" w:hAnsi=".VnTime"/>
          <w:sz w:val="18"/>
        </w:rPr>
        <w:t>135 §©y muèn nãi ®Õn b¶n nghÞ quyÕt cña Tæng Héi ®ång ngµy28 th¸ng N¨m 1872. V¨n b¶n nghÞ quyÕt nµy n»m trong c¸c ®o¹n ghi chÐp cña M¸c vÒ vÊn ®Ò chia rÏ trong Liªn chi héi B¾c Mü. – 138.</w:t>
      </w:r>
    </w:p>
    <w:p>
      <w:pPr>
        <w:pStyle w:val="Normal"/>
        <w:spacing w:lineRule="exact" w:line="320"/>
        <w:ind w:left="335" w:hanging="335"/>
        <w:rPr>
          <w:rFonts w:ascii=".VnTime" w:hAnsi=".VnTime" w:cs=".VnTime"/>
          <w:sz w:val="18"/>
        </w:rPr>
      </w:pPr>
      <w:r>
        <w:rPr>
          <w:rFonts w:cs=".VnTime" w:ascii=".VnTime" w:hAnsi=".VnTime"/>
          <w:sz w:val="18"/>
        </w:rPr>
        <w:t>136 Bøc th</w:t>
        <w:softHyphen/>
        <w:t xml:space="preserve"> cña ¡ng-ghen ®</w:t>
        <w:softHyphen/>
        <w:t>îc l</w:t>
        <w:softHyphen/>
        <w:t>u gi÷ d</w:t>
        <w:softHyphen/>
        <w:t>íi h×nh thøc b¶n nh¸p viÕt bªn lÒ bøc th</w:t>
        <w:softHyphen/>
        <w:t xml:space="preserve"> cña Uû ban P¸c-m¬ v× sù nghiÖp gi¶i phãng c¸c giai cÊp lao ®éng; trong tµi liÖu nµy cßn thÊy lêi ghi chó cña ¡ng-ghen: "NhËn ®</w:t>
        <w:softHyphen/>
        <w:t>îc ngµy 16 th¸ng B¶y, tr¶ lêi ngµy 18 th¸ng B¶y". – 140.</w:t>
      </w:r>
    </w:p>
    <w:p>
      <w:pPr>
        <w:pStyle w:val="Normal"/>
        <w:spacing w:lineRule="exact" w:line="320"/>
        <w:ind w:left="335" w:hanging="335"/>
        <w:rPr/>
      </w:pPr>
      <w:r>
        <w:rPr>
          <w:rFonts w:cs=".VnTime" w:ascii=".VnTime" w:hAnsi=".VnTime"/>
          <w:sz w:val="18"/>
        </w:rPr>
        <w:t xml:space="preserve">137 </w:t>
      </w:r>
      <w:r>
        <w:rPr>
          <w:rFonts w:cs=".VnTime" w:ascii=".VnTime" w:hAnsi=".VnTime"/>
          <w:i/>
          <w:iCs/>
          <w:sz w:val="18"/>
        </w:rPr>
        <w:t>"The Daily News"</w:t>
      </w:r>
      <w:r>
        <w:rPr>
          <w:rFonts w:cs=".VnTime" w:ascii=".VnTime" w:hAnsi=".VnTime"/>
          <w:sz w:val="18"/>
        </w:rPr>
        <w:t>("Tin tøc hµng ngµy") - tê b¸o cña ph¸i tù do ë Anh, c¬ quan ng«n luËn cña giai cÊp t</w:t>
        <w:softHyphen/>
        <w:t xml:space="preserve"> s¶n c«ng nghiÖp; xuÊt b¶n d</w:t>
        <w:softHyphen/>
        <w:t>íi tªn gäi trªn ë Lu©n §«n tõ n¨m 1846 ®Õn n¨m 1930 – 142.</w:t>
      </w:r>
    </w:p>
    <w:p>
      <w:pPr>
        <w:pStyle w:val="Normal"/>
        <w:spacing w:lineRule="exact" w:line="320"/>
        <w:ind w:left="335" w:hanging="335"/>
        <w:rPr/>
      </w:pPr>
      <w:r>
        <w:rPr>
          <w:rFonts w:cs=".VnTime" w:ascii=".VnTime" w:hAnsi=".VnTime"/>
          <w:sz w:val="18"/>
        </w:rPr>
        <w:t xml:space="preserve">138 </w:t>
      </w:r>
      <w:r>
        <w:rPr>
          <w:rFonts w:cs=".VnTime" w:ascii=".VnTime" w:hAnsi=".VnTime"/>
          <w:i/>
          <w:iCs/>
          <w:sz w:val="18"/>
        </w:rPr>
        <w:t>"The Economist"</w:t>
      </w:r>
      <w:r>
        <w:rPr>
          <w:rFonts w:cs=".VnTime" w:ascii=".VnTime" w:hAnsi=".VnTime"/>
          <w:sz w:val="18"/>
        </w:rPr>
        <w:t xml:space="preserve"> ("Nhµ kinh tÕ häc") - tuÇn san cña Anh vÒ nh÷ng vÊn ®Ò kinh tÕ vµ chÝnh trÞ; xuÊt b¶n ë Lu©n §«n tõ n¨m 1843; lµ c¬ quan ng«n luËn cña giai cÊp ®¹i t</w:t>
        <w:softHyphen/>
        <w:t xml:space="preserve"> s¶n c«ng nghiÖp. – 143.</w:t>
      </w:r>
    </w:p>
    <w:p>
      <w:pPr>
        <w:pStyle w:val="Normal"/>
        <w:spacing w:lineRule="exact" w:line="304"/>
        <w:ind w:left="336" w:hanging="336"/>
        <w:rPr/>
      </w:pPr>
      <w:r>
        <w:rPr>
          <w:rFonts w:cs=".VnTime" w:ascii=".VnTime" w:hAnsi=".VnTime"/>
          <w:sz w:val="18"/>
        </w:rPr>
        <w:t>139</w:t>
      </w:r>
      <w:r>
        <w:rPr>
          <w:rFonts w:cs=".VnTime" w:ascii=".VnTime" w:hAnsi=".VnTime"/>
          <w:i/>
          <w:iCs/>
          <w:sz w:val="18"/>
        </w:rPr>
        <w:t xml:space="preserve"> "The Spectator"</w:t>
      </w:r>
      <w:r>
        <w:rPr>
          <w:rFonts w:cs=".VnTime" w:ascii=".VnTime" w:hAnsi=".VnTime"/>
          <w:sz w:val="18"/>
        </w:rPr>
        <w:t>("Kh¸n gi¶") - tê tuÇn san theo khuynh h</w:t>
        <w:softHyphen/>
        <w:t>íng tù do, xuÊt b¶n ë Lu©n §«n tõ n¨m 1828. – 144.</w:t>
      </w:r>
    </w:p>
    <w:p>
      <w:pPr>
        <w:pStyle w:val="Normal"/>
        <w:spacing w:lineRule="exact" w:line="328"/>
        <w:ind w:left="335" w:hanging="335"/>
        <w:rPr>
          <w:rFonts w:ascii=".VnTime" w:hAnsi=".VnTime" w:cs=".VnTime"/>
          <w:sz w:val="18"/>
        </w:rPr>
      </w:pPr>
      <w:r>
        <w:rPr>
          <w:rFonts w:cs=".VnTime" w:ascii=".VnTime" w:hAnsi=".VnTime"/>
          <w:sz w:val="18"/>
        </w:rPr>
        <w:t>140 Bøc th</w:t>
        <w:softHyphen/>
        <w:t xml:space="preserve"> nµy M¸c viÕt ngµy 28 th¸ng B¶y 1872 nh©n xuÊt hiÖn trªn t¹p chÝ "Concordia" sè 27, ngµy 4 th¸ng B¶y, bµi b¸o nÆc danh thø hai cña Bren-ta-n«. HÐc-nÐt ®· göi qua ¡ng-ghen cho M¸c bµi b¸o nµy, ®Ò nghÞ «ng tr¶ lêi cµng sím cµng tèt sau khi nhÊn m¹nh tÇm quan träng cña cuéc ®Êu tranh víi bän theo chñ nghÜa x· héi gi¶ng ®µn vµo thêi ®iÓm nµy. – 145.</w:t>
      </w:r>
    </w:p>
    <w:p>
      <w:pPr>
        <w:pStyle w:val="Normal"/>
        <w:spacing w:lineRule="exact" w:line="328"/>
        <w:ind w:left="335" w:hanging="335"/>
        <w:rPr>
          <w:rFonts w:ascii=".VnTime" w:hAnsi=".VnTime" w:cs=".VnTime"/>
          <w:sz w:val="18"/>
        </w:rPr>
      </w:pPr>
      <w:r>
        <w:rPr>
          <w:rFonts w:cs=".VnTime" w:ascii=".VnTime" w:hAnsi=".VnTime"/>
          <w:sz w:val="18"/>
        </w:rPr>
        <w:t>141 A.Smit. "An Inquiry into the Nature and Causes of the Wealth of Nations". T. III, Dublin 1776, p.136. (A.Xmit. Nghiªn cøu b¶n chÊt vµ nguyªn nh©n sù giµu cã cña c¸c d©n téc", T.III, §u-blin. 1776, tr.136). – 146.</w:t>
      </w:r>
    </w:p>
    <w:p>
      <w:pPr>
        <w:pStyle w:val="Normal"/>
        <w:spacing w:lineRule="exact" w:line="328"/>
        <w:ind w:left="335" w:hanging="335"/>
        <w:rPr>
          <w:rFonts w:ascii=".VnTime" w:hAnsi=".VnTime" w:cs=".VnTime"/>
          <w:sz w:val="18"/>
        </w:rPr>
      </w:pPr>
      <w:r>
        <w:rPr>
          <w:rFonts w:cs=".VnTime" w:ascii=".VnTime" w:hAnsi=".VnTime"/>
          <w:sz w:val="18"/>
        </w:rPr>
        <w:t>142 §o¹n nµy vµ ë nh÷ng ®o¹n tiÕp theo M¸c trÝch dÉn tËp I bé "T</w:t>
        <w:softHyphen/>
        <w:t xml:space="preserve"> b¶n" (xem C.M¸c vµ Ph. ¡ng-ghen. Toµn tËp, tiÕng ViÖt, Nhµ xuÊt b¶n chÝnh trÞ quèc gia, Hµ Néi, 1993, t. 23, tr.563). – 147.</w:t>
      </w:r>
    </w:p>
    <w:p>
      <w:pPr>
        <w:pStyle w:val="Normal"/>
        <w:spacing w:lineRule="exact" w:line="328"/>
        <w:ind w:left="335" w:hanging="335"/>
        <w:rPr>
          <w:rFonts w:ascii=".VnTime" w:hAnsi=".VnTime" w:cs=".VnTime"/>
          <w:sz w:val="18"/>
        </w:rPr>
      </w:pPr>
      <w:r>
        <w:rPr>
          <w:rFonts w:cs=".VnTime" w:ascii=".VnTime" w:hAnsi=".VnTime"/>
          <w:sz w:val="18"/>
        </w:rPr>
        <w:t>143 "Fortnightly Review" sè 47, ngµy 1 th¸ng M</w:t>
        <w:softHyphen/>
        <w:t>êi mét 1870, tr.529-530. – 148.</w:t>
      </w:r>
    </w:p>
    <w:p>
      <w:pPr>
        <w:pStyle w:val="Normal"/>
        <w:spacing w:lineRule="exact" w:line="328"/>
        <w:ind w:left="335" w:hanging="335"/>
        <w:rPr>
          <w:rFonts w:ascii=".VnTime" w:hAnsi=".VnTime" w:cs=".VnTime"/>
          <w:sz w:val="18"/>
        </w:rPr>
      </w:pPr>
      <w:r>
        <w:rPr>
          <w:rFonts w:cs=".VnTime" w:ascii=".VnTime" w:hAnsi=".VnTime"/>
          <w:sz w:val="18"/>
        </w:rPr>
        <w:t>144 §©y muèn nãi ®Õn bµi b¸o "Ngµi Bi-xli vµ Héi liªn hiÖp quèc tÕ" ®¨ng kh«ng ký tªn t¸c gi¶ trªn tê "Saturday Review" sè 785, ngµy 12 th¸ng M</w:t>
        <w:softHyphen/>
        <w:t xml:space="preserve">êi mét 1870. </w:t>
      </w:r>
    </w:p>
    <w:p>
      <w:pPr>
        <w:pStyle w:val="Normal"/>
        <w:spacing w:lineRule="exact" w:line="328"/>
        <w:ind w:left="335" w:hanging="335"/>
        <w:rPr/>
      </w:pPr>
      <w:r>
        <w:rPr>
          <w:rFonts w:eastAsia=".VnTime" w:cs=".VnTime" w:ascii=".VnTime" w:hAnsi=".VnTime"/>
          <w:i/>
          <w:iCs/>
          <w:sz w:val="18"/>
        </w:rPr>
        <w:t xml:space="preserve">      </w:t>
      </w:r>
      <w:r>
        <w:rPr>
          <w:rFonts w:cs=".VnTime" w:ascii=".VnTime" w:hAnsi=".VnTime"/>
          <w:i/>
          <w:iCs/>
          <w:sz w:val="18"/>
        </w:rPr>
        <w:t xml:space="preserve">"Saturday Review" </w:t>
      </w:r>
      <w:r>
        <w:rPr>
          <w:rFonts w:cs=".VnTime" w:ascii=".VnTime" w:hAnsi=".VnTime"/>
          <w:sz w:val="18"/>
        </w:rPr>
        <w:t>- tªn gäi t¾t cña tê tuÇn san Anh theo ph¸i b¶o thñ. "The Saturday Review of Politics. Literature, Science, and Art" ("T¹p chÝ thø b¶y vÒ chÝnh trÞ, v¨n häc, khoa häc vµ nghÖ thuËt"), xuÊt b¶n ë Lu©n §«n tõ n¨m 1855 ®Õn 1938. – 148.</w:t>
      </w:r>
    </w:p>
    <w:p>
      <w:pPr>
        <w:pStyle w:val="Normal"/>
        <w:spacing w:lineRule="exact" w:line="328"/>
        <w:ind w:left="335" w:hanging="335"/>
        <w:rPr>
          <w:rFonts w:ascii=".VnTime" w:hAnsi=".VnTime" w:cs=".VnTime"/>
          <w:sz w:val="18"/>
        </w:rPr>
      </w:pPr>
      <w:r>
        <w:rPr>
          <w:rFonts w:cs=".VnTime" w:ascii=".VnTime" w:hAnsi=".VnTime"/>
          <w:sz w:val="18"/>
        </w:rPr>
        <w:t>145 "England and America". London, 1833, v.l. p. 185. – 150.</w:t>
      </w:r>
    </w:p>
    <w:p>
      <w:pPr>
        <w:pStyle w:val="Normal"/>
        <w:spacing w:lineRule="exact" w:line="328"/>
        <w:ind w:left="335" w:hanging="335"/>
        <w:rPr/>
      </w:pPr>
      <w:r>
        <w:rPr>
          <w:rFonts w:cs=".VnTime" w:ascii=".VnTime" w:hAnsi=".VnTime"/>
          <w:sz w:val="18"/>
        </w:rPr>
        <w:t xml:space="preserve">146 </w:t>
      </w:r>
      <w:r>
        <w:rPr>
          <w:rFonts w:cs=".VnTime" w:ascii=".VnTime" w:hAnsi=".VnTime"/>
          <w:i/>
          <w:iCs/>
          <w:sz w:val="18"/>
        </w:rPr>
        <w:t xml:space="preserve">"The Morning Star" </w:t>
      </w:r>
      <w:r>
        <w:rPr>
          <w:rFonts w:cs=".VnTime" w:ascii=".VnTime" w:hAnsi=".VnTime"/>
          <w:sz w:val="18"/>
        </w:rPr>
        <w:t>(" Ng«i sao buæi s¸ng") - tê nhËt b¸o Anh, c¬ quan ng«n luËn cña ph¸i mËu dÞch tù do, xuÊt b¶n ë Lu©n §«n tõ n¨m 1856 ®Õn n¨m 1869. – 155.</w:t>
      </w:r>
    </w:p>
    <w:p>
      <w:pPr>
        <w:pStyle w:val="Normal"/>
        <w:spacing w:lineRule="exact" w:line="328"/>
        <w:ind w:left="335" w:hanging="335"/>
        <w:rPr/>
      </w:pPr>
      <w:r>
        <w:rPr>
          <w:rFonts w:cs=".VnTime" w:ascii=".VnTime" w:hAnsi=".VnTime"/>
          <w:sz w:val="18"/>
        </w:rPr>
        <w:t xml:space="preserve">147 </w:t>
      </w:r>
      <w:r>
        <w:rPr>
          <w:rFonts w:cs=".VnTime" w:ascii=".VnTime" w:hAnsi=".VnTime"/>
          <w:i/>
          <w:iCs/>
          <w:sz w:val="18"/>
        </w:rPr>
        <w:t xml:space="preserve">"The Morning Advertiser" </w:t>
      </w:r>
      <w:r>
        <w:rPr>
          <w:rFonts w:cs=".VnTime" w:ascii=".VnTime" w:hAnsi=".VnTime"/>
          <w:sz w:val="18"/>
        </w:rPr>
        <w:t>("Ng</w:t>
        <w:softHyphen/>
        <w:t>êi th«ng tin buæi s¸ng") - tê nhËt b¸o Anh, thµnh lËp ë Lu©n §«n n¨m 1794, trong nh÷ng n¨m 60 cña thÕ kû XIX lµ c¬ quan cña ®¶ng t</w:t>
        <w:softHyphen/>
        <w:t xml:space="preserve"> s¶n cÊp tiÕn. – 155.</w:t>
      </w:r>
    </w:p>
    <w:p>
      <w:pPr>
        <w:pStyle w:val="Normal"/>
        <w:spacing w:lineRule="exact" w:line="304"/>
        <w:ind w:left="336" w:hanging="336"/>
        <w:rPr/>
      </w:pPr>
      <w:r>
        <w:rPr>
          <w:rFonts w:cs=".VnTime" w:ascii=".VnTime" w:hAnsi=".VnTime"/>
          <w:spacing w:val="4"/>
          <w:sz w:val="18"/>
        </w:rPr>
        <w:t xml:space="preserve">148 Trong bèi c¶nh chuÈn bÞ cho §¹i héi La Hay, viÖc tè c¸o ho¹t ®éng ph¸ ho¹i cña tæ chøc bÝ mËt §ång minh d©n chñ x· héi chñ nghÜa cã ý nghÜa quyÕt ®Þnh. Mïa hÌ n¨m 1872, trong tay M¸c vµ ¡ng-ghen ®· cã mét lo¹t tµi liÖu do </w:t>
        <w:br/>
        <w:t>La-ph¸c-g¬, Mª-xa, U-tin v.v.</w:t>
      </w:r>
      <w:r>
        <w:rPr>
          <w:rFonts w:cs="Arial" w:ascii=".VnTime" w:hAnsi=".VnTime"/>
          <w:spacing w:val="4"/>
          <w:sz w:val="18"/>
        </w:rPr>
        <w:t xml:space="preserve"> </w:t>
      </w:r>
      <w:r>
        <w:rPr>
          <w:rFonts w:cs=".VnTime" w:ascii=".VnTime" w:hAnsi=".VnTime"/>
          <w:spacing w:val="4"/>
          <w:sz w:val="18"/>
        </w:rPr>
        <w:t>göi ®Õn sau khi ®· c«ng bè t¸c phÈm "C¸i gäi lµ</w:t>
      </w:r>
      <w:r>
        <w:rPr>
          <w:rFonts w:cs=".VnTime" w:ascii=".VnTime" w:hAnsi=".VnTime"/>
          <w:sz w:val="18"/>
        </w:rPr>
        <w:t xml:space="preserve"> nh÷ng sù ph©n liÖt trong Quèc tÕ". Nh÷ng tµi liÖu nµy ®· chøng minh sù tån t¹i trong néi bé Quèc tÕ, tr</w:t>
        <w:softHyphen/>
        <w:t>íc hÕt lµ ë T©y Ban Nha, héi kÝn cña ph¸i Ba-cu-nin.</w:t>
      </w:r>
    </w:p>
    <w:p>
      <w:pPr>
        <w:pStyle w:val="Normal"/>
        <w:spacing w:lineRule="exact" w:line="320"/>
        <w:ind w:left="335" w:firstLine="386"/>
        <w:rPr>
          <w:rFonts w:ascii=".VnTime" w:hAnsi=".VnTime" w:cs=".VnTime"/>
          <w:sz w:val="18"/>
        </w:rPr>
      </w:pPr>
      <w:r>
        <w:rPr>
          <w:rFonts w:cs=".VnTime" w:ascii=".VnTime" w:hAnsi=".VnTime"/>
          <w:sz w:val="18"/>
        </w:rPr>
        <w:t>Phiªn häp cña Ban chÊp hµnh (xem chó thÝch 152) ngµy 5 th¸ng B¶y 1872 ®· ®</w:t>
        <w:softHyphen/>
        <w:t>a ra xem xÐt nh÷ng tµi liÖu vÒ ho¹t ®éng bÝ mËt cña §ång minh nhËn ®</w:t>
        <w:softHyphen/>
        <w:t>îc tõ T©y Ban Nha, vµ quyÕt ®Þnh yªu cÇu Tæng Héi ®ång ®Ò nghÞ ®¹i héi th</w:t>
        <w:softHyphen/>
        <w:t>êng kú ®uæi Ba-cu-nin vµ c¸c héi viªn §ång minh ra khái Quèc tÕ. M¸c vµ ¡ng-ghen ®</w:t>
        <w:softHyphen/>
        <w:t>îc giao tr¸ch nhiÖm hiÖu ®Ýnh nh÷ng ý kiÕn ph¸t biÓu t¹i phiªn häp cña Ban chÊp hµnh nµy vµ tr×nh lªn Tæng Héi ®ång. "Tèi mai, - ¡ng-ghen viÕt cho I.Ph.BÕch-c¬ ngµy 5 th¸ng T¸m 1872 - chóng t«i sÏ th¶ mét qña bom g©y kh«ng Ýt kinh hoµng trong hµng ngò bän Ba-cu-nin... Rèt cuéc, chóng t«i ®· nhËn ®</w:t>
        <w:softHyphen/>
        <w:t>îc tõ T©y Ban Nha tµi liÖu cÇn thiÕt vµ nh÷ng chøng tõ tè c¸o". Ngµy 6 th¸ng T¸m, t¹i phiªn häp cña Tæng Héi ®ång. ¡ng-ghen ®· giíi thiÖu b¶n dù th¶o lêi kªu gäi c¸c thµnh viªn cña Héi liªn hiÖp, do «ng viÕt víi t</w:t>
        <w:softHyphen/>
        <w:t xml:space="preserve"> c¸ch ®¹i diÖn Ban chÊp hµnh. B¶n dù th¶o ®· g©y ra mét cuéc tranh luËn s«i næi, trong ®ã nhiÒu uû viªn Tæng Héi ®ång ph¶n ®èi viÖc c«ng bè lêi kªu gäi tr</w:t>
        <w:softHyphen/>
        <w:t>íc khi ®iÒu tra xong hå s¬ vÒ §ång minh. B¶n dù th¶o cña ¡ng-ghen ®· ®</w:t>
        <w:softHyphen/>
        <w:t>îc ®a sè nh÷ng ng</w:t>
        <w:softHyphen/>
        <w:t>êi dù cuéc th¶o luËn l</w:t>
        <w:softHyphen/>
        <w:t>u t©m tíi.</w:t>
      </w:r>
    </w:p>
    <w:p>
      <w:pPr>
        <w:pStyle w:val="Normal"/>
        <w:spacing w:lineRule="exact" w:line="320"/>
        <w:ind w:left="335" w:firstLine="386"/>
        <w:rPr>
          <w:rFonts w:ascii=".VnTime" w:hAnsi=".VnTime" w:cs=".VnTime"/>
          <w:sz w:val="18"/>
        </w:rPr>
      </w:pPr>
      <w:r>
        <w:rPr>
          <w:rFonts w:cs=".VnTime" w:ascii=".VnTime" w:hAnsi=".VnTime"/>
          <w:sz w:val="18"/>
        </w:rPr>
        <w:t>V¨n kiÖn nµy ®</w:t>
        <w:softHyphen/>
        <w:t>îc l</w:t>
        <w:softHyphen/>
        <w:t>u gi÷ d</w:t>
        <w:softHyphen/>
        <w:t>íi h×nh thøc b¶n viÕt tay cña ¡ng-ghen b»ng tiÕng Ph¸p vµ tiÕng Anh. – 157.</w:t>
      </w:r>
    </w:p>
    <w:p>
      <w:pPr>
        <w:pStyle w:val="Normal"/>
        <w:spacing w:lineRule="exact" w:line="304"/>
        <w:ind w:left="336" w:hanging="336"/>
        <w:rPr/>
      </w:pPr>
      <w:r>
        <w:rPr>
          <w:rFonts w:cs=".VnTime" w:ascii=".VnTime" w:hAnsi=".VnTime"/>
          <w:sz w:val="18"/>
        </w:rPr>
        <w:t>149 §©y lµ nãi vÒ bøc th</w:t>
        <w:softHyphen/>
        <w:t xml:space="preserve"> th«ng tri cña Tæng Héi ®ång nhan ®Ò "Héi liªn hiÖp c«ng nh©n quèc tÕ vµ §ång minh d©n chñ x· héi chñ nghÜa". </w:t>
      </w:r>
      <w:r>
        <w:rPr>
          <w:rFonts w:cs=".VnTimeH" w:ascii=".VnTimeH" w:hAnsi=".VnTimeH"/>
          <w:sz w:val="18"/>
        </w:rPr>
        <w:t>ë</w:t>
      </w:r>
      <w:r>
        <w:rPr>
          <w:rFonts w:cs=".VnTime" w:ascii=".VnTime" w:hAnsi=".VnTime"/>
          <w:sz w:val="18"/>
        </w:rPr>
        <w:t xml:space="preserve"> phÇn d</w:t>
        <w:softHyphen/>
        <w:t>íi. ¡ng-ghen ®</w:t>
        <w:softHyphen/>
        <w:t>a ra bøc th</w:t>
        <w:softHyphen/>
        <w:t xml:space="preserve"> "Tæng Héi ®ång Héi liªn hiÖp c«ng nh©n quèc tÕ göi ban th</w:t>
        <w:softHyphen/>
        <w:t xml:space="preserve">êng vô trung </w:t>
        <w:softHyphen/>
        <w:t>¬ng §ång minh d©n chñ x· héi chñ nghÜa" do C.M¸c viÕt ngµy 9 th¸ng Ba 1869. (Xem tËp nµy, tr.18-21 vµ 22-23). –</w:t>
      </w:r>
      <w:r>
        <w:rPr>
          <w:rFonts w:cs="Arial" w:ascii=".VnTime" w:hAnsi=".VnTime"/>
          <w:sz w:val="18"/>
        </w:rPr>
        <w:t xml:space="preserve"> </w:t>
      </w:r>
      <w:r>
        <w:rPr>
          <w:rFonts w:cs=".VnTime" w:ascii=".VnTime" w:hAnsi=".VnTime"/>
          <w:sz w:val="18"/>
        </w:rPr>
        <w:t>158.</w:t>
      </w:r>
    </w:p>
    <w:p>
      <w:pPr>
        <w:pStyle w:val="Normal"/>
        <w:spacing w:lineRule="exact" w:line="304"/>
        <w:ind w:left="336" w:hanging="336"/>
        <w:rPr/>
      </w:pPr>
      <w:r>
        <w:rPr>
          <w:rFonts w:cs=".VnTime" w:ascii=".VnTime" w:hAnsi=".VnTime"/>
          <w:spacing w:val="4"/>
          <w:sz w:val="18"/>
        </w:rPr>
        <w:t xml:space="preserve">150 </w:t>
      </w:r>
      <w:r>
        <w:rPr>
          <w:rFonts w:cs=".VnTime" w:ascii=".VnTime" w:hAnsi=".VnTime"/>
          <w:i/>
          <w:iCs/>
          <w:spacing w:val="4"/>
          <w:sz w:val="18"/>
        </w:rPr>
        <w:t xml:space="preserve">Liªn chi héi Ma-®rÝt míi </w:t>
      </w:r>
      <w:r>
        <w:rPr>
          <w:rFonts w:cs=".VnTime" w:ascii=".VnTime" w:hAnsi=".VnTime"/>
          <w:spacing w:val="4"/>
          <w:sz w:val="18"/>
        </w:rPr>
        <w:t>®</w:t>
        <w:softHyphen/>
        <w:t>îc thµnh lËp ngµy 8 th¸ng B¶y 1872 tõ c¸c thµnh viªn cña ban biªn tËp b¸o "Emancipacion", nh÷ng ng</w:t>
        <w:softHyphen/>
        <w:t xml:space="preserve">êi ®· bÞ sè ®«ng theo chñ nghÜa v« chÝnh phñ trong Liªn chi héi Ma-®rÝt khai trõ do viÖc tê b¸o ®ã tè c¸o ho¹t ®éng cña §ång minh bÝ mËt ë T©y Ban Nha. P.La-ph¸c-g¬ tham gia tÝch cùc vµo viÖc tæ chøc vµ ho¹t ®éng cña Liªn chi héi Ma-®rÝt míi. Sau khi bÞ </w:t>
        <w:br/>
        <w:t>Héi ®ång liªn chi héi T©y Ban Nha tõ chèi tiÕp nhËn. Liªn chi héi Ma-®rÝt míi ®· göi th</w:t>
        <w:softHyphen/>
        <w:t xml:space="preserve"> cho Tæng Héi ®ång. Ngµy 15 th¸ng T¸m 1872, Tæng Héi ®ång</w:t>
      </w:r>
      <w:r>
        <w:rPr>
          <w:rFonts w:cs=".VnTime" w:ascii=".VnTime" w:hAnsi=".VnTime"/>
          <w:sz w:val="18"/>
        </w:rPr>
        <w:t xml:space="preserve"> </w:t>
        <w:br/>
        <w:t>®· c«ng nhËn liªn chi héi nµy lµ mét Liªn chi héi cña Quèc tÕ ) xem tËp nµy, tr.169). Liªn chi héi Ma-®rÝt míi ®· kiªn quyÕt ®Êu tranh chèng l¹i ¶nh h</w:t>
        <w:softHyphen/>
        <w:t>ëng ®ang lan réng cña chñ nghÜa v« chÝnh phñ ë T©y Ban Nha, tuyªn truyÒn nh÷ng t</w:t>
        <w:softHyphen/>
        <w:t xml:space="preserve"> t</w:t>
        <w:softHyphen/>
        <w:t>ëng cña chñ nghÜa x· héi khoa häc, ®Êu tranh nh»m thµnh lËp mét ®¶ng v« s¶n ®éc lËp ë T©y Ban Nha. – 161.</w:t>
      </w:r>
    </w:p>
    <w:p>
      <w:pPr>
        <w:pStyle w:val="Normal"/>
        <w:spacing w:lineRule="exact" w:line="330"/>
        <w:ind w:left="335" w:hanging="335"/>
        <w:rPr>
          <w:rFonts w:ascii=".VnTime" w:hAnsi=".VnTime" w:cs=".VnTime"/>
          <w:sz w:val="18"/>
        </w:rPr>
      </w:pPr>
      <w:r>
        <w:rPr>
          <w:rFonts w:cs=".VnTime" w:ascii=".VnTime" w:hAnsi=".VnTime"/>
          <w:sz w:val="18"/>
        </w:rPr>
        <w:t>151 V¨n kiÖn nµy ®</w:t>
        <w:softHyphen/>
        <w:t>îc th«ng qua t¹i phiªn häp cña Ban chÊp hµnh (xem chó thÝch tiÕp theo) ngµy 8 th¸ng T¸m 1872. Qua b¶n th¶o ®</w:t>
        <w:softHyphen/>
        <w:t>îc l</w:t>
        <w:softHyphen/>
        <w:t>u gi÷ thÊy r»ng ®o¹n ®Çu do M¸c viÕt. – 165.</w:t>
      </w:r>
    </w:p>
    <w:p>
      <w:pPr>
        <w:pStyle w:val="Normal"/>
        <w:spacing w:lineRule="exact" w:line="330"/>
        <w:ind w:left="335" w:hanging="335"/>
        <w:rPr/>
      </w:pPr>
      <w:r>
        <w:rPr>
          <w:rFonts w:cs=".VnTime" w:ascii=".VnTime" w:hAnsi=".VnTime"/>
          <w:sz w:val="18"/>
        </w:rPr>
        <w:t xml:space="preserve">152 </w:t>
      </w:r>
      <w:r>
        <w:rPr>
          <w:rFonts w:cs=".VnTime" w:ascii=".VnTime" w:hAnsi=".VnTime"/>
          <w:i/>
          <w:iCs/>
          <w:sz w:val="18"/>
        </w:rPr>
        <w:t xml:space="preserve">Ban chÊp hµnh </w:t>
      </w:r>
      <w:r>
        <w:rPr>
          <w:rFonts w:cs=".VnTime" w:ascii=".VnTime" w:hAnsi=".VnTime"/>
          <w:sz w:val="18"/>
        </w:rPr>
        <w:t>lµ tªn gäi cña Uû ban th</w:t>
        <w:softHyphen/>
        <w:t>êng vô (hay TiÓu ban) Tæng Héi ®ång kÓ tõ th¸ng B¶y 1872. Ban chÊp hµnh nµy cã nguån gèc tõ mét uû ban ®</w:t>
        <w:softHyphen/>
        <w:t>îc thµnh lËp tõ thêi kú ho¹t ®éng ®Çu tiªn cña Héi liªn hiÖp c«ng nh©n quèc tÕ</w:t>
      </w:r>
      <w:r>
        <w:rPr>
          <w:rFonts w:cs="Arial" w:ascii=".VnTime" w:hAnsi=".VnTime"/>
          <w:sz w:val="18"/>
        </w:rPr>
        <w:t xml:space="preserve"> </w:t>
      </w:r>
      <w:r>
        <w:rPr>
          <w:rFonts w:cs=".VnTime" w:ascii=".VnTime" w:hAnsi=".VnTime"/>
          <w:sz w:val="18"/>
        </w:rPr>
        <w:t>n¨m 1864 cã nhiÖm vô so¹n th¶o c</w:t>
        <w:softHyphen/>
        <w:t>¬ng lÜnh vµ ®iÒu lÖ; tham gia ban chÊp hµnh nµy cã c¸c th</w:t>
        <w:softHyphen/>
        <w:t xml:space="preserve"> ký - th«ng tÝn viªn phô tr¸ch nhiÒu n</w:t>
        <w:softHyphen/>
        <w:t>íc, tæng th</w:t>
        <w:softHyphen/>
        <w:t xml:space="preserve"> ký cña Tæng Héi ®ång vµ thñ quü. §©y lµ uû ban kh«ng ®</w:t>
        <w:softHyphen/>
        <w:t>îc quy ®Þnh trong ®iÒu lÖ cña Héi liªn hiÖp c«ng nh©n quèc tÕ, nã gi÷ vai trß cña c¬ quan chÊp hµnh c«ng nh©n. Uû ban nµy thùc hiÖn - d</w:t>
        <w:softHyphen/>
        <w:t>íi sù chØ ®¹o cña M¸c - mét lo¹t chøc tr¸ch trong c«ng t¸c l·nh ®¹o th</w:t>
        <w:softHyphen/>
        <w:t>êng xuyªn ho¹t ®éng cña Quèc tÕ, trong viÖc chuÈn bÞ c¸c v¨n kiÖn mµ sau ®ã ®</w:t>
        <w:softHyphen/>
        <w:t>îc ®</w:t>
        <w:softHyphen/>
        <w:t>a ra cho Tæng Héi ®ång xem xÐt. Ngµy 18 th¸ng S¸u 1872, nh©n ®Èy m¹nh c«ng t¸c chuÈn bÞ cho ®¹i héi th</w:t>
        <w:softHyphen/>
        <w:t>êng kú.Tæng Héi ®ång ®· th«ng qua quyÕt ®Þnh chuyÓn toµn bé c«ng t¸c tæ chøc cho Ban chÊp hµnh nµy. Mïa hÌ n¨m 1872, ban nµy ®ãng vai trß quan träng trong viÖc v¹ch trÇn ©m m</w:t>
        <w:softHyphen/>
        <w:t>u cña bän Ba-cu-nin vµ tÊt c¶ nh÷ng phÇn tö thï ®Þch víi chñ nghÜa M¸c, trong viÖc ®oµn kÕt c¸c lùc l</w:t>
        <w:softHyphen/>
        <w:t>îng v« s¶n ch©n chÝnh xung quanh M¸c vµ ¡ng-ghen tr</w:t>
        <w:softHyphen/>
        <w:t>íc khi häp §¹i héi La Hay. – 165.</w:t>
      </w:r>
    </w:p>
    <w:p>
      <w:pPr>
        <w:pStyle w:val="Normal"/>
        <w:spacing w:lineRule="exact" w:line="330"/>
        <w:ind w:left="335" w:hanging="335"/>
        <w:rPr/>
      </w:pPr>
      <w:r>
        <w:rPr>
          <w:rFonts w:cs=".VnTime" w:ascii=".VnTime" w:hAnsi=".VnTime"/>
          <w:sz w:val="18"/>
        </w:rPr>
        <w:t xml:space="preserve">153 </w:t>
      </w:r>
      <w:r>
        <w:rPr>
          <w:rFonts w:cs=".VnTime" w:ascii=".VnTime" w:hAnsi=".VnTime"/>
          <w:i/>
          <w:iCs/>
          <w:sz w:val="18"/>
        </w:rPr>
        <w:t>"La Razon"</w:t>
      </w:r>
      <w:r>
        <w:rPr>
          <w:rFonts w:cs=".VnTime" w:ascii=".VnTime" w:hAnsi=".VnTime"/>
          <w:sz w:val="18"/>
        </w:rPr>
        <w:t>("Lý trÝ") - tê tuÇn b¸o cña ph¸i v« chÝnh phñ, xuÊt b¶n ë Xª-vi-li-ª trong hai n¨m 1871 - 1872. – 165.</w:t>
      </w:r>
    </w:p>
    <w:p>
      <w:pPr>
        <w:pStyle w:val="Normal"/>
        <w:spacing w:lineRule="exact" w:line="330"/>
        <w:ind w:left="335" w:hanging="335"/>
        <w:rPr>
          <w:rFonts w:ascii=".VnTime" w:hAnsi=".VnTime" w:cs=".VnTime"/>
          <w:sz w:val="18"/>
        </w:rPr>
      </w:pPr>
      <w:r>
        <w:rPr>
          <w:rFonts w:cs=".VnTime" w:ascii=".VnTime" w:hAnsi=".VnTime"/>
          <w:sz w:val="18"/>
        </w:rPr>
        <w:t>154 Liªn chi héi Ma-®rÝt míi ®· c«ng bè trªn b¸o "Emancipacion" sè 63, ngµy 24 th¸ng T¸m 1872, bøc th</w:t>
        <w:softHyphen/>
        <w:t xml:space="preserve"> nµy - do ¡ng-ghen viÕt thay mÆt Tæng Héi ®ång - trong phÇn th«ng c¸o nãi vÒ viÖc Tæng Héi ®ång c«ng nhËn Liªn chi héi Ma-®rÝt míi. – 165.</w:t>
      </w:r>
    </w:p>
    <w:p>
      <w:pPr>
        <w:pStyle w:val="Normal"/>
        <w:spacing w:lineRule="exact" w:line="330"/>
        <w:ind w:left="335" w:hanging="335"/>
        <w:rPr>
          <w:rFonts w:ascii=".VnTime" w:hAnsi=".VnTime" w:cs=".VnTime"/>
          <w:sz w:val="18"/>
        </w:rPr>
      </w:pPr>
      <w:r>
        <w:rPr>
          <w:rFonts w:cs=".VnTime" w:ascii=".VnTime" w:hAnsi=".VnTime"/>
          <w:sz w:val="18"/>
        </w:rPr>
        <w:t>155 Lêi kªu gäi nµy ®</w:t>
        <w:softHyphen/>
        <w:t xml:space="preserve">îc ¡ng-ghen göi tíi c¸c chi héi I-ta-li-a ë Mi-la-n«. Tu-rin, </w:t>
        <w:br/>
        <w:t>Phª-ra-ra vµ R«-ma, nh÷ng chi héi ®· ®</w:t>
        <w:softHyphen/>
        <w:t>îc Tæng Héi ®ång chÝnh thøc c«ng nhËn vµ cã liªn hÖ th</w:t>
        <w:softHyphen/>
        <w:t>êng xuyªn víi Tæng Héi ®ång.</w:t>
      </w:r>
    </w:p>
    <w:p>
      <w:pPr>
        <w:pStyle w:val="Normal"/>
        <w:spacing w:lineRule="exact" w:line="304"/>
        <w:ind w:left="336" w:firstLine="384"/>
        <w:rPr>
          <w:rFonts w:ascii=".VnTime" w:hAnsi=".VnTime" w:cs=".VnTime"/>
          <w:sz w:val="18"/>
        </w:rPr>
      </w:pPr>
      <w:r>
        <w:rPr>
          <w:rFonts w:cs=".VnTime" w:ascii=".VnTime" w:hAnsi=".VnTime"/>
          <w:sz w:val="18"/>
        </w:rPr>
        <w:t>Ban biªn tËp tê tuÇn b¸o "II Po olino" ("Thø d©n"), c¬ quan chÝnh thøc cña chi héi Tu-rin cña Quèc tÕ xuÊt b¶n tõ th¸ng T</w:t>
        <w:softHyphen/>
        <w:t xml:space="preserve"> ®Õn th¸ng M</w:t>
        <w:softHyphen/>
        <w:t>êi 1872, khi ®¨ng lêi kªu gäi nµy, ®· viÕt vµo ®ã lêi më ®Çu sau ®©y:"Khi ®¨ng bøc th</w:t>
        <w:softHyphen/>
        <w:t xml:space="preserve"> sau, chóng t«i xin th«ng b¸o r»ng chóng t«i kh«ng thÓ lµm viÖc nµy sím h¬n, v× c¸c thµnh viªn ban l·nh ®¹o b¸o "Emancipazione del proletario", n¬i bøc th</w:t>
        <w:softHyphen/>
        <w:t xml:space="preserve"> ®</w:t>
        <w:softHyphen/>
        <w:t>îc göi ®Õn, ®· bÞ bá tï v× cuéc b·i c«ng: chØ míi gÇn ®©y, mèi liªn hÖ bÞ gi¸n ®o¹n cña chóng t«i víi hä míi ®</w:t>
        <w:softHyphen/>
        <w:t>îc kh«i phôc".</w:t>
      </w:r>
    </w:p>
    <w:p>
      <w:pPr>
        <w:pStyle w:val="Normal"/>
        <w:spacing w:lineRule="exact" w:line="320"/>
        <w:ind w:left="335" w:firstLine="384"/>
        <w:rPr>
          <w:rFonts w:ascii=".VnTime" w:hAnsi=".VnTime" w:cs=".VnTime"/>
          <w:sz w:val="18"/>
        </w:rPr>
      </w:pPr>
      <w:r>
        <w:rPr>
          <w:rFonts w:cs=".VnTime" w:ascii=".VnTime" w:hAnsi=".VnTime"/>
          <w:sz w:val="18"/>
        </w:rPr>
        <w:t>Trong b¶n nh¸p lêi kªu gäi do ¡ng-ghen viÕt b»ng tiÕng I-ta-li-a vµ cßn gi÷ l¹i ®</w:t>
        <w:softHyphen/>
        <w:t>îc, cã dßng ch÷ ®Ò: "R«-ma, Phª-ra-ra. Mi-la-n«, Tu-rin". – 171.</w:t>
      </w:r>
    </w:p>
    <w:p>
      <w:pPr>
        <w:pStyle w:val="Normal"/>
        <w:spacing w:lineRule="exact" w:line="320"/>
        <w:ind w:left="335" w:hanging="336"/>
        <w:rPr>
          <w:rFonts w:ascii=".VnTime" w:hAnsi=".VnTime" w:cs=".VnTime"/>
          <w:sz w:val="18"/>
        </w:rPr>
      </w:pPr>
      <w:r>
        <w:rPr>
          <w:rFonts w:cs=".VnTime" w:ascii=".VnTime" w:hAnsi=".VnTime"/>
          <w:sz w:val="18"/>
        </w:rPr>
        <w:t>156 Héi nghÞ ®¹i biÓu cña c¸c nhãm v« chÝnh phñ I-ta-li-a diÔn ra t¹i Ri-mi-ni tõ ngµy 4 ®Õn ngµy 6 th¸ng T¸m 1872. Héi nghÞ do Ba-cu-nin trùc tiÕp tham gia chuÈn bÞ ®· th«ng qua quyÕt ®Þnh vÒ viÖc thµnh lËp tæ chøc v« chÝnh phñ toµn I-ta-li-a, ngang nhiªn lÊy tªn Liªn chi héi I-ta-li-a cña Quèc tÕ ®Ó ®Æt cho m×nh, ®ång thêi héi nghÞ nµy quyÕt ®Þnh c¾t ®øt mäi quan hÖ víi Tæng Héi ®ång. – 171.</w:t>
      </w:r>
    </w:p>
    <w:p>
      <w:pPr>
        <w:pStyle w:val="Normal"/>
        <w:spacing w:lineRule="exact" w:line="320"/>
        <w:ind w:left="335" w:hanging="336"/>
        <w:rPr>
          <w:rFonts w:ascii=".VnTime" w:hAnsi=".VnTime" w:cs=".VnTime"/>
          <w:sz w:val="18"/>
        </w:rPr>
      </w:pPr>
      <w:r>
        <w:rPr>
          <w:rFonts w:cs=".VnTime" w:ascii=".VnTime" w:hAnsi=".VnTime"/>
          <w:sz w:val="18"/>
        </w:rPr>
        <w:t>157 §¹i héi La Hay diÔn ra tõ ngµy 2 ®Õn ngµy 7 th¸ng ChÝn 1872. §¹i héi ®øng tr</w:t>
        <w:softHyphen/>
        <w:t>íc mét nhiÖm vô cÊp b¸ch lµ b»ng nghÞ quyÕt cña m×nh cñng cè c¸c nghÞ quyÕt ®· ®</w:t>
        <w:softHyphen/>
        <w:t>îc th«ng qua t¹i Héi nghÞ Lu©n §«n n¨m 1871 vÒ ho¹t ®éng chÝnh trÞ cña giai cÊp c«ng nh©n vµ c¸c nghÞ quyÕt chèng l¹i c¸c chi héi theo chñ nghÜa bÌ ph¸i. ViÖc th«ng qua c¸c nghÞ quyÕt cña Héi nghÞ Lu©n §«n ®¸nh dÊu mét th¾ng lîi v« cïng quan träng cña chñ nghÜa M¸c trong cuéc ®Êu tranh nh»m thµnh lËp mét ®¶ng v« s¶n vµ gi¸ng mét ®ßn chÝ m¹ng vµo nh÷ng phÇn tö thï ®Þch víi giai cÊp c«ng nh©n, tr</w:t>
        <w:softHyphen/>
        <w:t>íc hÕt lµ bän Ba-cu-nin. Do vËy, ngay tõ mïa thu n¨m 1871 vµ ®Æc biÖt lµ mïa hÌ n¨m 1872, ngay tr</w:t>
        <w:softHyphen/>
        <w:t>íc ®¹i héi, bän Ba-cu-nin vµ c¸c phÇn tö tiÓu t</w:t>
        <w:softHyphen/>
        <w:t xml:space="preserve"> s¶n cÊu kÕt víi chóng ®· tá hµnh ®éng chèng l¹i nh÷ng nghÞ quyÕt trªn vµ chèng l¹i Tæng Héi ®ång ®ang cè g¾ng thùc hiÖn nh÷ng nghÞ quyÕt Êy.</w:t>
      </w:r>
    </w:p>
    <w:p>
      <w:pPr>
        <w:pStyle w:val="Normal"/>
        <w:spacing w:lineRule="exact" w:line="304"/>
        <w:ind w:left="336" w:firstLine="384"/>
        <w:rPr>
          <w:rFonts w:ascii=".VnTime" w:hAnsi=".VnTime" w:cs=".VnTime"/>
          <w:sz w:val="18"/>
        </w:rPr>
      </w:pPr>
      <w:r>
        <w:rPr>
          <w:rFonts w:cs=".VnTime" w:ascii=".VnTime" w:hAnsi=".VnTime"/>
          <w:sz w:val="18"/>
        </w:rPr>
        <w:t>M¸c vµ ¡ng-ghen trong khi chuÈn bÞ §¹i héi La Hay ®· hoµn thµnh mét c«ng viÖc lín lao nh»m ®oµn kÕt c¸c lùc l</w:t>
        <w:softHyphen/>
        <w:t>îng v« s¶n c¸ch m¹ng. T¹i c¸c phiªn häp</w:t>
        <w:br/>
        <w:t xml:space="preserve"> cña Tæng Héi ®ång cã sù tham gia tÝch cùc cña M¸c vµ ¡ng-ghen ®· th¶o luËn </w:t>
        <w:br/>
        <w:t>vµ th«ng qua nh÷ng ®Ò nghÞ tr×nh lªn ®¹i héi vÒ viÖc söa ®æi §iÒu lÖ vµ Quy chÕ cña Quèc tÕ, tr</w:t>
        <w:softHyphen/>
        <w:t>íc hÕt lµ ®Ò nghÞ ®</w:t>
        <w:softHyphen/>
        <w:t>a vµo §iÒu lÖ b¶n nghÞ quyÕt vÒ ho¹t ®éng chÝnh trÞ cña giai cÊp c«ng nh©n vµ më réng quyÒn h¹n cña Tæng Héi ®ång.</w:t>
      </w:r>
    </w:p>
    <w:p>
      <w:pPr>
        <w:pStyle w:val="Normal"/>
        <w:spacing w:lineRule="exact" w:line="304"/>
        <w:ind w:left="336" w:firstLine="384"/>
        <w:rPr>
          <w:rFonts w:ascii=".VnTime" w:hAnsi=".VnTime" w:cs=".VnTime"/>
          <w:spacing w:val="4"/>
          <w:sz w:val="18"/>
        </w:rPr>
      </w:pPr>
      <w:r>
        <w:rPr>
          <w:rFonts w:cs=".VnTime" w:ascii=".VnTime" w:hAnsi=".VnTime"/>
          <w:spacing w:val="4"/>
          <w:sz w:val="18"/>
        </w:rPr>
        <w:t>§¹i héi La Hay lµ ®¹i héi cã tÝnh chÊt ®¹i diÖn nhÊt vÒ thµnh phÇn so víi c¸c ®¹i héi tr</w:t>
        <w:softHyphen/>
        <w:t>íc ®ã. Tham gia ®¹i héi cã 65 ®¹i biÓu cña 15 tæ chøc d©n téc. §¹i héi ®· gãp phÇn hoµn thµnh cuéc ®Êu tranh l©u dµi cña M¸c. ¡ng-ghen vµ nh÷ng b¹n chiÕn ®Êu cña hai «ng chèng l¹i mäi biÓu hiÖn cña chñ nghÜa bÌ ph¸i tiÓu t</w:t>
        <w:softHyphen/>
        <w:t xml:space="preserve"> s¶n trong phong trµo c«ng nh©n. Nh÷ng tªn cÇm ®Çu ph¸i v« chÝnh phñ ®· bÞ khai trõ khái Quèc tÕ. NghÞ quyÕt cña §¹i héi La Hay ®· ®Æt nÒn mãng cho viÖc thµnh lËp trong t</w:t>
        <w:softHyphen/>
        <w:t>¬ng lai c¸c ®¶ng chÝnh trÞ ®éc lËp cña giai cÊp c«ng nh©n ë tõng n</w:t>
        <w:softHyphen/>
        <w:t>íc. – 173.</w:t>
      </w:r>
    </w:p>
    <w:p>
      <w:pPr>
        <w:pStyle w:val="Normal"/>
        <w:spacing w:lineRule="exact" w:line="304"/>
        <w:ind w:left="336" w:hanging="336"/>
        <w:rPr>
          <w:rFonts w:ascii=".VnTime" w:hAnsi=".VnTime" w:cs=".VnTime"/>
          <w:spacing w:val="4"/>
          <w:sz w:val="18"/>
        </w:rPr>
      </w:pPr>
      <w:r>
        <w:rPr>
          <w:rFonts w:cs=".VnTime" w:ascii=".VnTime" w:hAnsi=".VnTime"/>
          <w:spacing w:val="4"/>
          <w:sz w:val="18"/>
        </w:rPr>
        <w:t>158 T¹i phiªn häp cña Ban chÊp hµnh ngµy 19 th¸ng B¶y 1872, M¸c ®</w:t>
        <w:softHyphen/>
        <w:t>îc uû nhiÖm viÕt b¸o c¸o cña Tæng Héi ®ång tr×nh ®¹i héi lÇn thø 5 Héi liªn hiÖp c«ng nh©n quèc tÕ vµ ®äc b¸o c¸o t¹i §¹i héi La Hay. V¨n b¶n b¸o c¸o do M¸c tr×nh bµy ®· ®</w:t>
        <w:softHyphen/>
        <w:t>îc th«ng qua t¹i phiªn häp cña Tæng Héi ®ång vµo cuèi th¸ng T¸m 1872. T¹i phiªn häp c«ng khai cña §¹i héi La Hay ngµy 5 th¸ng ChÝn, M¸c ®· ®äc b¶n b¸o c¸o b»ng tiÕng §øc; tr</w:t>
        <w:softHyphen/>
        <w:t>íc khi ®äc, M¸c b¸o tr</w:t>
        <w:softHyphen/>
        <w:t>íc cho nh÷ng ng</w:t>
        <w:softHyphen/>
        <w:t>êi dù häp biÕt r»ng «ng buéc ph¶i ®Ò cËp ®Õn c«ng viÖc cña Quèc tÕ trªn nh÷ng nÐt chung nhÊt, v× b¶n b¸o c¸o nµy dïng ®Ó c«ng bè trªn b¸o chÝ. Sau ®ã, b¶n b¸o c¸o cña Tæng Héi ®ång ®</w:t>
        <w:softHyphen/>
        <w:t>îc c¸c th</w:t>
        <w:softHyphen/>
        <w:t xml:space="preserve"> ký ®¹i héi ®äc b»ng tiÕng Ph¸p, tiÕng Anh, tiÕng Hµ Lan vµ ®</w:t>
        <w:softHyphen/>
        <w:t>îc tÊt c¶ c¸c ®¹i biÓu th«ng qua, trõ c¸c ®¹i biÓu T©y Ban Nha lµ thµnh viªn cña §ång minh kh«ng tham gia biÓu quyÕt. V¨n b¶n b¸o c¸o ®</w:t>
        <w:softHyphen/>
        <w:t>îc c«ng bè trªn b¸o chÝ cña Quèc tÕ ë Anh, §øc, BØ, T©y Ban Nha vµ Thôy SÜ, vµ ®</w:t>
        <w:softHyphen/>
        <w:t>îc c«ng bè d</w:t>
        <w:softHyphen/>
        <w:t>íi h×nh thøc truyÒn ®¬n b»ng tiÕng §øc. B¸o c¸o cña Tæng Héi ®ång lÇn ®Çu tiªn ®</w:t>
        <w:softHyphen/>
        <w:t>îc ®¨ng b»ng tiÕng Nga vµo n¨m 1933 trªn t¹p chÝ "Quèc tÕ céng s¶n". c¸c sè 7 - 8. – 175.</w:t>
      </w:r>
    </w:p>
    <w:p>
      <w:pPr>
        <w:pStyle w:val="Normal"/>
        <w:spacing w:lineRule="exact" w:line="304"/>
        <w:ind w:left="336" w:hanging="336"/>
        <w:rPr>
          <w:rFonts w:ascii=".VnTime" w:hAnsi=".VnTime" w:cs=".VnTime"/>
          <w:sz w:val="18"/>
        </w:rPr>
      </w:pPr>
      <w:r>
        <w:rPr>
          <w:rFonts w:cs=".VnTime" w:ascii=".VnTime" w:hAnsi=".VnTime"/>
          <w:sz w:val="18"/>
        </w:rPr>
        <w:t>159 "Manifeste antiplÐ biscitaire des sections parisiennes fÐdÐrÐes de l'Internationale et de la chambre fÐdÐrale des sociÐtes owrvrieves" Paris. 1870 (Tuyªn ng«n cña liªn hiÖp c¸c chi héi Pa-ri cña Quèc tÕ vµ v¨n phßng liªn bang c¸c héi c«ng nh©n ph¶n ®èi cuéc tr</w:t>
        <w:softHyphen/>
        <w:t>ng cÇu ý d©n", Pa-ri, 1870). – 176.</w:t>
      </w:r>
    </w:p>
    <w:p>
      <w:pPr>
        <w:pStyle w:val="Normal"/>
        <w:spacing w:lineRule="exact" w:line="304"/>
        <w:ind w:left="336" w:hanging="336"/>
        <w:rPr>
          <w:rFonts w:ascii=".VnTime" w:hAnsi=".VnTime" w:cs=".VnTime"/>
          <w:sz w:val="18"/>
        </w:rPr>
      </w:pPr>
      <w:r>
        <w:rPr>
          <w:rFonts w:cs=".VnTime" w:ascii=".VnTime" w:hAnsi=".VnTime"/>
          <w:sz w:val="18"/>
        </w:rPr>
        <w:t>160 Ngµy 23 th¸ng T</w:t>
        <w:softHyphen/>
        <w:t xml:space="preserve"> 1870, ChÝnh phñ Ph¸p ra s¾c lÖnh vÒ viÖc tiÕn hµnh cuéc </w:t>
        <w:br/>
        <w:t>tr</w:t>
        <w:softHyphen/>
        <w:t>ng cÇu ý d©n nh»m cñng cè vÞ trÝ ®· bÞ lung lay cña ChÝnh phñ Na-p«-lª-«ng III. C¸c c©u hái ®</w:t>
        <w:softHyphen/>
        <w:t>îc tr×nh bµy d</w:t>
        <w:softHyphen/>
        <w:t>íi h×nh thøc khiÕn ng</w:t>
        <w:softHyphen/>
        <w:t>êi ta kh«ng thÓ biÓu lé sù bÊt ®ång ®èi víi chÝnh s¸ch cña §Õ chÕ II, nÕu kh«ng muèn qua ®ã chèng l¹i bÊt cø cuéc c¶i c¸ch d©n chñ nµo.</w:t>
      </w:r>
    </w:p>
    <w:p>
      <w:pPr>
        <w:pStyle w:val="Normal"/>
        <w:spacing w:lineRule="exact" w:line="330"/>
        <w:ind w:left="335" w:firstLine="384"/>
        <w:rPr>
          <w:rFonts w:ascii=".VnTime" w:hAnsi=".VnTime" w:cs=".VnTime"/>
          <w:sz w:val="18"/>
        </w:rPr>
      </w:pPr>
      <w:r>
        <w:rPr>
          <w:rFonts w:cs=".VnTime" w:ascii=".VnTime" w:hAnsi=".VnTime"/>
          <w:sz w:val="18"/>
        </w:rPr>
        <w:t>Cuéc tr</w:t>
        <w:softHyphen/>
        <w:t>ng cÇu ý d©n diÔn ra ngµy 8 th¸ng N¨m 1870. – 176.</w:t>
      </w:r>
    </w:p>
    <w:p>
      <w:pPr>
        <w:pStyle w:val="Normal"/>
        <w:spacing w:lineRule="exact" w:line="330"/>
        <w:ind w:left="335" w:hanging="336"/>
        <w:rPr>
          <w:rFonts w:ascii=".VnTime" w:hAnsi=".VnTime" w:cs=".VnTime"/>
          <w:sz w:val="18"/>
        </w:rPr>
      </w:pPr>
      <w:r>
        <w:rPr>
          <w:rFonts w:cs=".VnTime" w:ascii=".VnTime" w:hAnsi=".VnTime"/>
          <w:sz w:val="18"/>
        </w:rPr>
        <w:t>161 §©y lµ nãi vÒ b¶n th«ng c¸o cña Tæng Héi ®ång do M¸c viÕt ngµy 3 th¸ng N¨m 1870 nhan ®Ò "VÒ viÖc truy n· c¸c thµnh viªn c¸c chi héi Ph¸p" (xem C.M¸c vµ Ph. ¡ng-ghen. Toµn tËp, tiÕng ViÖt, Nhµ xuÊt b¶n chÝnh trÞ quèc gia, Hµ Néi, 1994, t.16, tr.577-578). – 176.</w:t>
      </w:r>
    </w:p>
    <w:p>
      <w:pPr>
        <w:pStyle w:val="Normal"/>
        <w:spacing w:lineRule="exact" w:line="330"/>
        <w:ind w:left="335" w:hanging="336"/>
        <w:rPr>
          <w:rFonts w:ascii=".VnTime" w:hAnsi=".VnTime" w:cs=".VnTime"/>
          <w:sz w:val="18"/>
        </w:rPr>
      </w:pPr>
      <w:r>
        <w:rPr>
          <w:rFonts w:cs=".VnTime" w:ascii=".VnTime" w:hAnsi=".VnTime"/>
          <w:sz w:val="18"/>
        </w:rPr>
        <w:t>162 M¸c muèn nãi ®Õn bé "Papiers et correspondance de la Famille impÐriale" (V¨n kiÖn vµ th</w:t>
        <w:softHyphen/>
        <w:t xml:space="preserve"> tÝn cña Hoµng téc") gåm hai tËp ®· ®</w:t>
        <w:softHyphen/>
        <w:t>îc c«ng bè ë Pa-ri vµo cuèi n¨m 1870 - 1871, ë tËp I cã ®¨ng c¸c c«ng v¨n ho¶ tèc cña bé tr</w:t>
        <w:softHyphen/>
        <w:t>ëng ¤-li-vi-ª ra lÖnh b¾t c¸c thµnh viªn Quèc tÕ. – 176.</w:t>
      </w:r>
    </w:p>
    <w:p>
      <w:pPr>
        <w:pStyle w:val="Normal"/>
        <w:spacing w:lineRule="exact" w:line="330"/>
        <w:ind w:left="335" w:hanging="336"/>
        <w:rPr/>
      </w:pPr>
      <w:r>
        <w:rPr>
          <w:rFonts w:cs=".VnTime" w:ascii=".VnTime" w:hAnsi=".VnTime"/>
          <w:sz w:val="18"/>
        </w:rPr>
        <w:t>163 §©y muèn nãi tíi vô ¸n thø ba kÕt téi c¸c thµnh viªn cña tæ chøc Quèc tÕ ë Pa-ri, diÔn ra tõ ngµy 22 th¸ng S¸u ®Õn ngµy 8 th¸ng B¶y 1870. Cã 38 ng</w:t>
        <w:softHyphen/>
        <w:t>êi bÞ ®</w:t>
        <w:softHyphen/>
        <w:t xml:space="preserve">a ra toµ, trong ®ã cã Va-r¬-lin («ng ®· kÞp lÈn trèn). Phran-ken, Gi«-an-na-r¬. </w:t>
      </w:r>
      <w:r>
        <w:rPr>
          <w:rFonts w:cs=".VnTimeH" w:ascii=".VnTimeH" w:hAnsi=".VnTimeH"/>
          <w:sz w:val="18"/>
        </w:rPr>
        <w:t>¸</w:t>
      </w:r>
      <w:r>
        <w:rPr>
          <w:rFonts w:cs=".VnTime" w:ascii=".VnTime" w:hAnsi=".VnTime"/>
          <w:sz w:val="18"/>
        </w:rPr>
        <w:t>p-ri-an.Sa-len vµ c¸c nhµ ho¹t ®éng næi tiÕng kh¸c cña phong trµo c«ng nh©n. C¸c bÞ c¸o bÞ kÕt ¸n tï giam tõ mét n¨m ®Õn hai th¸ng vµ bÞ ph¹t tiÒn. – 176.</w:t>
      </w:r>
    </w:p>
    <w:p>
      <w:pPr>
        <w:pStyle w:val="Normal"/>
        <w:spacing w:lineRule="exact" w:line="330"/>
        <w:ind w:left="335" w:hanging="336"/>
        <w:rPr>
          <w:rFonts w:ascii=".VnTime" w:hAnsi=".VnTime" w:cs=".VnTime"/>
          <w:sz w:val="18"/>
        </w:rPr>
      </w:pPr>
      <w:r>
        <w:rPr>
          <w:rFonts w:cs=".VnTime" w:ascii=".VnTime" w:hAnsi=".VnTime"/>
          <w:sz w:val="18"/>
        </w:rPr>
        <w:t>164 Xem C.M¸c vµ Ph. ¡ng-ghen. Toµn tËp, tiÕng ViÖt, Nhµ xuÊt b¶n chÝnh trÞ quèc gia, Hµ Néi, 1994, T.17, tr. 10. – 177.</w:t>
      </w:r>
    </w:p>
    <w:p>
      <w:pPr>
        <w:pStyle w:val="Normal"/>
        <w:spacing w:lineRule="exact" w:line="330"/>
        <w:ind w:left="335" w:hanging="336"/>
        <w:rPr>
          <w:rFonts w:ascii=".VnTime" w:hAnsi=".VnTime" w:cs=".VnTime"/>
          <w:sz w:val="18"/>
        </w:rPr>
      </w:pPr>
      <w:r>
        <w:rPr>
          <w:rFonts w:cs=".VnTime" w:ascii=".VnTime" w:hAnsi=".VnTime"/>
          <w:sz w:val="18"/>
        </w:rPr>
        <w:t>165 Lêi kªu gäi ®</w:t>
        <w:softHyphen/>
        <w:t>îc ®¨ng trªn tê b¸o Ph¸p "RÐveil" sè 409, ngµy 12 th¸ng B¶y 1870 vµ ®</w:t>
        <w:softHyphen/>
        <w:t>îc 150 thµnh viªn Quèc tÕ ký tªn phÝa d</w:t>
        <w:softHyphen/>
        <w:t>íi. Ngoµi ra, lêi kªu gäi cßn ®</w:t>
        <w:softHyphen/>
        <w:t>îc nhiÒu tê b¸o cña Quèc tÕ ®¨ng l¹i. – 177.</w:t>
      </w:r>
    </w:p>
    <w:p>
      <w:pPr>
        <w:pStyle w:val="Normal"/>
        <w:spacing w:lineRule="exact" w:line="330"/>
        <w:ind w:left="335" w:hanging="336"/>
        <w:rPr>
          <w:rFonts w:ascii=".VnTime" w:hAnsi=".VnTime" w:cs=".VnTime"/>
          <w:sz w:val="18"/>
        </w:rPr>
      </w:pPr>
      <w:r>
        <w:rPr>
          <w:rFonts w:cs=".VnTime" w:ascii=".VnTime" w:hAnsi=".VnTime"/>
          <w:sz w:val="18"/>
        </w:rPr>
        <w:t>166 Ban chÊp hµnh §¶ng c«ng nh©n d©n chñ - x· héi §øc - trô së ®ãng ë Brao-svai-g¬ - ®· ra b¶n tuyªn bè ngµy 5 th¸ng ChÝn 1870 nhan ®Ò "Göi toµn thÓ c«ng nh©n §øc". Tuyªn bè ®</w:t>
        <w:softHyphen/>
        <w:t>îc ®¨ng trªn tê "Volksstaat" sè 73, ngµy 11 th¸ng ChÝn 1870. Nh</w:t>
        <w:softHyphen/>
        <w:t>ng ngay tõ tr</w:t>
        <w:softHyphen/>
        <w:t>íc khi ®¨ng tuyªn bè, ngµy 9 th¸ng ChÝn, toµn bé thµnh phÇn cña ban chÊp hµnh Brao-svai-g¬ ®· bÞ b¾t. – 179.</w:t>
      </w:r>
    </w:p>
    <w:p>
      <w:pPr>
        <w:pStyle w:val="Normal"/>
        <w:spacing w:lineRule="exact" w:line="304"/>
        <w:ind w:left="336" w:hanging="336"/>
        <w:rPr/>
      </w:pPr>
      <w:r>
        <w:rPr>
          <w:rFonts w:cs=".VnTime" w:ascii=".VnTime" w:hAnsi=".VnTime"/>
          <w:sz w:val="18"/>
        </w:rPr>
        <w:t xml:space="preserve">162 </w:t>
      </w:r>
      <w:r>
        <w:rPr>
          <w:rFonts w:cs=".VnTime" w:ascii=".VnTime" w:hAnsi=".VnTime"/>
          <w:i/>
          <w:iCs/>
          <w:sz w:val="18"/>
        </w:rPr>
        <w:t xml:space="preserve">Vin-hem-huª-¬ </w:t>
      </w:r>
      <w:r>
        <w:rPr>
          <w:rFonts w:cs=".VnTime" w:ascii=".VnTime" w:hAnsi=".VnTime"/>
          <w:sz w:val="18"/>
        </w:rPr>
        <w:t xml:space="preserve">(gÇn C¸t-xen) lµ l©u ®µi cña c¸c vua Phæ. N¬i ®©y, cùu hoµng </w:t>
        <w:br/>
        <w:t>®Õ Na-p«-lª-«ng III bÞ ng</w:t>
        <w:softHyphen/>
        <w:t>êi Phæ b¾t lµm tï binh, ®· sèng trong thêi gian tõ ngµy 5 th¸ng ChÝn 1870 ®Õn ngµy 19 th¸ng Ba 1871. – 179.</w:t>
      </w:r>
    </w:p>
    <w:p>
      <w:pPr>
        <w:pStyle w:val="Normal"/>
        <w:spacing w:lineRule="exact" w:line="304"/>
        <w:ind w:left="336" w:hanging="336"/>
        <w:rPr>
          <w:rFonts w:ascii=".VnTime" w:hAnsi=".VnTime" w:cs=".VnTime"/>
          <w:sz w:val="18"/>
        </w:rPr>
      </w:pPr>
      <w:r>
        <w:rPr>
          <w:rFonts w:cs=".VnTime" w:ascii=".VnTime" w:hAnsi=".VnTime"/>
          <w:sz w:val="18"/>
        </w:rPr>
        <w:t>168 Ngµy26 th¸ng M</w:t>
        <w:softHyphen/>
        <w:t>êi mét 1870 khi th¶o luËn trong Quèc héi §øc vÒ vÊn ®Ò c¸c kho¶n tÝn dông míi b»ng tiÒn ®Ó tiÕn hµnh chiÕn tranh víi Ph¸p. Bª-ben vµ LÝp-nÕch ®· ®ßi kh</w:t>
        <w:softHyphen/>
        <w:t xml:space="preserve">íc tõ c¸c kho¶n tÝn dông dµnh cho viÖc tiÕn hµnh chiÕn tranh vµ mau chãng ký kÕt hoµ </w:t>
        <w:softHyphen/>
        <w:t>íc kh«ng cã th«n tÝnh víi n</w:t>
        <w:softHyphen/>
        <w:t>íc céng hoµ Ph¸p. Ngµy 17 th¸ng Ch¹p 1870. Bª-ben, vµ sau ®ã Ýt l©u lµ LÝp-nÕch, ®· bÞ b¾t.</w:t>
      </w:r>
    </w:p>
    <w:p>
      <w:pPr>
        <w:pStyle w:val="Normal"/>
        <w:spacing w:lineRule="exact" w:line="304"/>
        <w:ind w:left="336" w:firstLine="384"/>
        <w:rPr>
          <w:rFonts w:ascii=".VnTime" w:hAnsi=".VnTime" w:cs=".VnTime"/>
          <w:sz w:val="18"/>
        </w:rPr>
      </w:pPr>
      <w:r>
        <w:rPr>
          <w:rFonts w:cs=".VnTime" w:ascii=".VnTime" w:hAnsi=".VnTime"/>
          <w:sz w:val="18"/>
        </w:rPr>
        <w:t>MÆc dï vËy, trong cuéc tæng tuyÓn cö th¸ng Ba n¨m 1871, Bª-ben mét lÇn n÷a ®</w:t>
        <w:softHyphen/>
        <w:t>îc bÇu lµm ®¹i biÓu Quèc héi. – 180.</w:t>
      </w:r>
    </w:p>
    <w:p>
      <w:pPr>
        <w:pStyle w:val="Normal"/>
        <w:spacing w:lineRule="exact" w:line="320"/>
        <w:ind w:left="335" w:hanging="335"/>
        <w:rPr>
          <w:rFonts w:ascii=".VnTime" w:hAnsi=".VnTime" w:cs=".VnTime"/>
          <w:sz w:val="18"/>
        </w:rPr>
      </w:pPr>
      <w:r>
        <w:rPr>
          <w:rFonts w:cs=".VnTime" w:ascii=".VnTime" w:hAnsi=".VnTime"/>
          <w:sz w:val="18"/>
        </w:rPr>
        <w:t>169 Ngµy 6 th¸ng S¸u 1871, Giuy-l¬ Pha-vr¬ ®· göi mét b¶n th«ng tri kªu gäi tÊt c¶ c¸c chÝnh phñ cïng nhau ®Êu tranh chèng l¹i Quèc tÕ. Bøc th«ng t</w:t>
        <w:softHyphen/>
        <w:t xml:space="preserve"> ho¶ tèc ghi ngµy 26 th¸ng N¨m 1871 göi c¸c ®¹i diÖn ngo¹i giao cña Ph¸p ë n</w:t>
        <w:softHyphen/>
        <w:t>íc ngoµi yªu cÇu dÉn ®é c¸c thµnh viªn C«ng x· Pa-ri l</w:t>
        <w:softHyphen/>
        <w:t>u vong nh</w:t>
        <w:softHyphen/>
        <w:t xml:space="preserve"> nh÷ng téi ph¹m h×nh sù. – 181.</w:t>
      </w:r>
    </w:p>
    <w:p>
      <w:pPr>
        <w:pStyle w:val="Normal"/>
        <w:spacing w:lineRule="exact" w:line="320"/>
        <w:ind w:left="335" w:hanging="335"/>
        <w:rPr/>
      </w:pPr>
      <w:r>
        <w:rPr>
          <w:rFonts w:cs=".VnTime" w:ascii=".VnTime" w:hAnsi=".VnTime"/>
          <w:sz w:val="18"/>
        </w:rPr>
        <w:t xml:space="preserve">170 </w:t>
      </w:r>
      <w:r>
        <w:rPr>
          <w:rFonts w:cs=".VnTime" w:ascii=".VnTime" w:hAnsi=".VnTime"/>
          <w:i/>
          <w:iCs/>
          <w:sz w:val="18"/>
        </w:rPr>
        <w:t xml:space="preserve">Tæng liªn ®oµn c«ng nh©n </w:t>
      </w:r>
      <w:r>
        <w:rPr>
          <w:rFonts w:cs=".VnTime" w:ascii=".VnTime" w:hAnsi=".VnTime"/>
          <w:sz w:val="18"/>
        </w:rPr>
        <w:t>- tæ chøc x· héi chñ nghÜa ®Çu tiªn ë Hung-ga-ri: ho¹t ®éng cña Liªn ®oµn ®· lan ®Õn thñ ®« PÐt cña Hung-ga-ri vµ c¸c thµnh phè c«ng nghiÖp lín nhÊt Hung-ga-ri. Liªn ®oµn tuyªn truyÒn cho chñ nghÜa x· héi, chØ ®¹o c¸c cuéc b·i c«ng cña c«ng nh©n. Nh÷ng ng</w:t>
        <w:softHyphen/>
        <w:t xml:space="preserve">êi l·nh ®¹o cña Liªn ®oµn (Ca-r«n Ph¸c-ca-s¬. An-tan lÕc-lin-g¬. VÝch-to Quyn) ®Òu cã ch©n trong chi héi Hung-ga-ri thuéc Héi liªn hiÖp c«ng nh©n quèc tÕ, cã liªn hÖ víi c¸c nhµ d©n chñ - x· héi </w:t>
      </w:r>
      <w:r>
        <w:rPr>
          <w:rFonts w:cs=".VnTimeH" w:ascii=".VnTimeH" w:hAnsi=".VnTimeH"/>
          <w:sz w:val="18"/>
        </w:rPr>
        <w:t>¸</w:t>
      </w:r>
      <w:r>
        <w:rPr>
          <w:rFonts w:cs=".VnTime" w:ascii=".VnTime" w:hAnsi=".VnTime"/>
          <w:sz w:val="18"/>
        </w:rPr>
        <w:t>o. §øc vµ liªn hÖ trùc tiÕp víi M¸c. Ngµy 11 th¸ng S¸u 1871, Liªn ®oµn tæ chøc mét cuéc biÓu t×nh ®oµn kÕt víi C«ng x· Pa-ri. Do viÖc lµm ®ã, chÝnh phñ ®· gi¶i t¸n Liªn ®oµn, cßn nh÷ng ng</w:t>
        <w:softHyphen/>
        <w:t>êi l·nh ®¹o Liªn ®oµn cïng víi nh÷ng ng</w:t>
        <w:softHyphen/>
        <w:t xml:space="preserve">êi ®¹i diÖn phong trµo c«ng nh©n </w:t>
      </w:r>
      <w:r>
        <w:rPr>
          <w:rFonts w:cs=".VnTimeH" w:ascii=".VnTimeH" w:hAnsi=".VnTimeH"/>
          <w:sz w:val="18"/>
        </w:rPr>
        <w:t>¸</w:t>
      </w:r>
      <w:r>
        <w:rPr>
          <w:rFonts w:cs=".VnTime" w:ascii=".VnTime" w:hAnsi=".VnTime"/>
          <w:sz w:val="18"/>
        </w:rPr>
        <w:t>o tõ Viªn tíi ®· bÞ b¾t v× bÞ khÐp téi ph¶n béi tæ quèc. Tuy nhiªn, do kh«ng cã mét chøng cí buéc téi vµ do søc Ðp cña d</w:t>
        <w:softHyphen/>
        <w:t xml:space="preserve"> luËn x· héi, c¸c bÞ can ®· ®</w:t>
        <w:softHyphen/>
        <w:t>îc tha. – 181.</w:t>
      </w:r>
    </w:p>
    <w:p>
      <w:pPr>
        <w:pStyle w:val="Normal"/>
        <w:spacing w:lineRule="exact" w:line="304"/>
        <w:ind w:left="336" w:hanging="336"/>
        <w:rPr/>
      </w:pPr>
      <w:r>
        <w:rPr>
          <w:rFonts w:cs=".VnTime" w:ascii=".VnTime" w:hAnsi=".VnTime"/>
          <w:sz w:val="18"/>
        </w:rPr>
        <w:t xml:space="preserve">171 </w:t>
      </w:r>
      <w:r>
        <w:rPr>
          <w:rFonts w:cs=".VnTime" w:ascii=".VnTime" w:hAnsi=".VnTime"/>
          <w:i/>
          <w:iCs/>
          <w:sz w:val="18"/>
        </w:rPr>
        <w:t xml:space="preserve">Héi Phª-ni-¨ng - </w:t>
      </w:r>
      <w:r>
        <w:rPr>
          <w:rFonts w:cs=".VnTime" w:ascii=".VnTime" w:hAnsi=".VnTime"/>
          <w:sz w:val="18"/>
        </w:rPr>
        <w:t xml:space="preserve">c¸c thµnh viªn mét tæ chøc bÝ mËt, héi c¸ch m¹ng Ai-r¬-len, </w:t>
        <w:br/>
        <w:t>xuÊt hiÖn vµo cuèi nh÷ng n¨m 50 trong sè nh÷ng ng</w:t>
        <w:softHyphen/>
        <w:t>êi Ai-r¬-len l</w:t>
        <w:softHyphen/>
        <w:t xml:space="preserve">u vong ë </w:t>
        <w:br/>
        <w:t>Mü, sau ®ã xuÊt hiÖn ngay t¹i Ai-r¬-len. Héi Phª-ni-¨ng ®Êu tranh v× nÒn ®éc lËp cña Ai-r¬-len vµ nh»m thµnh lËp n</w:t>
        <w:softHyphen/>
        <w:t xml:space="preserve">íc céng hoµ Ai-r¬-len. Ph¶n ¸nh mét c¸ch kh¸ch quan quyÒn lîi cña n«ng d©n Ai-r¬-len, vÒ thµnh phÇn x· héi, phÇn lín nh÷ng </w:t>
        <w:br/>
        <w:t>héi viªn Phª-ni-¨ng ®Òu thuéc tÇng líp tiÓu t</w:t>
        <w:softHyphen/>
        <w:t xml:space="preserve"> s¶n thµnh thÞ vµ trÝ thøc b×nh d©n. Sau khi m</w:t>
        <w:softHyphen/>
        <w:t>u ®å næi dËy khëi nghÜa n¨m 1867 cña héi Phe-ni-¨ng kh«ng thµnh. ChÝnh phñ Anh bá tï hµng tr¨m ng</w:t>
        <w:softHyphen/>
        <w:t>êi Ai-r¬-len vµ ®èi xö hÕt søc tµn nhÉn víi nh÷ng ng</w:t>
        <w:softHyphen/>
        <w:t>êi bÞ b¾t, tra tÊn hä vµ b¾t hä nhÞn ®ãi cho ®Õn chÕt, M¸c vµ ¡ng-ghen ®· nhiÒu lÇn chØ râ nh÷ng mÆt yÕu cña phong trµo Phª-ni-¨ng, phª ph¸n s¸ch l</w:t>
        <w:softHyphen/>
        <w:t>îc ©m m</w:t>
        <w:softHyphen/>
        <w:t>u vµ nh÷ng sai lÇm cã tÝnh chÊt bÌ ph¸i vµ d©n téc chñ nghÜa - t</w:t>
        <w:softHyphen/>
        <w:t xml:space="preserve"> s¶n cña héi Phª-ni-¨ng, tuy vËy, hai «ng còng ®¸nh gi¸ cao tÝnh chÊt c¸ch m¹ng cña phong trµo trªn vµ t×m c¸ch h</w:t>
        <w:softHyphen/>
        <w:t>íng phong trµo theo con ®</w:t>
        <w:softHyphen/>
        <w:t>êng ®Êu tranh cña quÇn chóng vµ hµnh ®éng phèi hîp víi phong trµo c«ng nh©n Anh. Tæng Héi ®ång ®· lªn tiÕng b¶o vÖ nh÷ng ng</w:t>
        <w:softHyphen/>
        <w:t>êi bÞ b¾t, c«ng khai chèng l¹i hµnh vi d· thó ®èi víi nh÷ng con ng</w:t>
        <w:softHyphen/>
        <w:t>êi Êy. Trong c¸c bµi b¸o vµ bµi ph¸t biÓu. M¸c vµ ¡ng-ghen liªn tiÕp v¹ch trÇn chÝnh s¸ch thùc d©n cña ChÝnh phñ Anh (xem C.M¸c vµ Ph. ¡ng-ghen, Toµn tËp, tiÕng ViÖt, Nhµ xuÊt b¶n chÝnh trÞ quèc gia, Hµ Néi, 1994, t.16, tr.297-298, 783-788). – 182.</w:t>
      </w:r>
    </w:p>
    <w:p>
      <w:pPr>
        <w:pStyle w:val="Normal"/>
        <w:spacing w:lineRule="exact" w:line="320"/>
        <w:ind w:left="335" w:hanging="336"/>
        <w:rPr/>
      </w:pPr>
      <w:r>
        <w:rPr>
          <w:rFonts w:cs=".VnTime" w:ascii=".VnTime" w:hAnsi=".VnTime"/>
          <w:sz w:val="18"/>
        </w:rPr>
        <w:t xml:space="preserve">172 </w:t>
      </w:r>
      <w:r>
        <w:rPr>
          <w:rFonts w:cs=".VnTime" w:ascii=".VnTime" w:hAnsi=".VnTime"/>
          <w:i/>
          <w:iCs/>
          <w:sz w:val="18"/>
        </w:rPr>
        <w:t xml:space="preserve">"Norddeutsche Allgemeine Zeitung" </w:t>
      </w:r>
      <w:r>
        <w:rPr>
          <w:rFonts w:cs=".VnTime" w:ascii=".VnTime" w:hAnsi=".VnTime"/>
          <w:sz w:val="18"/>
        </w:rPr>
        <w:t>("B¸o Phæ th«ng B¾c §øc") - tê nhËt b¸o cña ph¸i b¶o thñ, trong nh÷ng n¨m 60 - 80 lµ c¬ quan ng«n luËn b¸n chÝnh thøc cña ChÝnh phñ BÝt-xm¸c, xuÊt b¶n ë BÐc-lin tõ n¨m 1861 ®Õn n¨m 1918. – 184.</w:t>
      </w:r>
    </w:p>
    <w:p>
      <w:pPr>
        <w:pStyle w:val="Normal"/>
        <w:spacing w:lineRule="exact" w:line="320"/>
        <w:ind w:left="335" w:hanging="336"/>
        <w:rPr/>
      </w:pPr>
      <w:r>
        <w:rPr>
          <w:rFonts w:cs=".VnTime" w:ascii=".VnTime" w:hAnsi=".VnTime"/>
          <w:sz w:val="18"/>
        </w:rPr>
        <w:t>173 §©y muèn nãi ®Õn b¶n th«ng tri ngµy 14 th¸ng T¸m 1871 cña bé tr</w:t>
        <w:softHyphen/>
        <w:t xml:space="preserve">ëng néi vô I-ta-li-a Lan-da ra </w:t>
      </w:r>
      <w:r>
        <w:rPr>
          <w:rFonts w:cs=".VnTime" w:ascii=".VnTime" w:hAnsi=".VnTime"/>
          <w:i/>
          <w:iCs/>
          <w:sz w:val="18"/>
        </w:rPr>
        <w:t xml:space="preserve">lÖnh gi¶i t¸n c¸c chi héi cña Quèc tÕ. </w:t>
      </w:r>
      <w:r>
        <w:rPr>
          <w:rFonts w:cs=".VnTime" w:ascii=".VnTime" w:hAnsi=".VnTime"/>
          <w:sz w:val="18"/>
        </w:rPr>
        <w:t>Trªn c¬ së b¶n th«ng tri nµy, ngµy 20 th¸ng T¸m, chi héi lín duy nhÊt cña Quèc tÕ ë I-ta-li-a - Na-pl¬ - ®· bÞ triÖt ph¸.</w:t>
      </w:r>
    </w:p>
    <w:p>
      <w:pPr>
        <w:pStyle w:val="Normal"/>
        <w:spacing w:lineRule="exact" w:line="320"/>
        <w:ind w:left="335" w:firstLine="384"/>
        <w:rPr>
          <w:rFonts w:ascii=".VnTime" w:hAnsi=".VnTime" w:cs=".VnTime"/>
          <w:sz w:val="18"/>
        </w:rPr>
      </w:pPr>
      <w:r>
        <w:rPr>
          <w:rFonts w:cs=".VnTime" w:ascii=".VnTime" w:hAnsi=".VnTime"/>
          <w:sz w:val="18"/>
        </w:rPr>
        <w:t>Th¸ng Giªng 1872, bé tr</w:t>
        <w:softHyphen/>
        <w:t xml:space="preserve">ëng néi vô T©y Ban Nha Xa-ga-xta còng ra mét b¶n th«ng tri ra lÖnh gi¶i t¸n c¸c tæ chøc cña Quèc tÕ. Nh÷ng b¶n th«ng tri trªn cña </w:t>
        <w:br/>
        <w:t>Lan-®a vµ Xa-ga-xta tùa hå nh</w:t>
        <w:softHyphen/>
        <w:t xml:space="preserve"> lµ c©u tr¶ lêi cña c¸c ChÝnh phñ I-ta-li-a vµ T©y Ban Nha ®èi víi lêi kªu gäi cña Gi.Pha-vr¬ vÒ viÖc phèi hîp ®Êu tranh chèng l¹i Quèc tÕ. – 184.</w:t>
      </w:r>
    </w:p>
    <w:p>
      <w:pPr>
        <w:pStyle w:val="Normal"/>
        <w:spacing w:lineRule="exact" w:line="304"/>
        <w:ind w:left="336" w:hanging="336"/>
        <w:rPr/>
      </w:pPr>
      <w:r>
        <w:rPr>
          <w:rFonts w:cs=".VnTime" w:ascii=".VnTime" w:hAnsi=".VnTime"/>
          <w:spacing w:val="2"/>
          <w:sz w:val="18"/>
        </w:rPr>
        <w:t>174 ViÖc kh¸m xÐt nhµ U-tin, viÖc kiÓm tra c¸c giÊy tê c¸ nh©n cña «ng vµ c¸c c«ng v¨n cña Quèc tÕ diÔn ra ngµy 26-28 th¸ng Giªng 1872. Héi ®ång bang cña c¸c chi héi Gi¬-ne-v¬ ®· cùc lùc ph¶n ®èi hµnh ®éng c©u kÕt nµy cña tÊt c¶ c¸c chÝnh phñ ch©u ¢u chèng l¹i Quèc tÕ vµ nh©n viÖc nµy ®· th«ng qua nghÞ quyÕt</w:t>
      </w:r>
      <w:r>
        <w:rPr>
          <w:rFonts w:cs="Arial" w:ascii=".VnTime" w:hAnsi=".VnTime"/>
          <w:spacing w:val="2"/>
          <w:sz w:val="18"/>
        </w:rPr>
        <w:t xml:space="preserve"> </w:t>
      </w:r>
      <w:r>
        <w:rPr>
          <w:rFonts w:cs=".VnTime" w:ascii=".VnTime" w:hAnsi=".VnTime"/>
          <w:spacing w:val="2"/>
          <w:sz w:val="18"/>
        </w:rPr>
        <w:t xml:space="preserve">®Æc biÖt </w:t>
        <w:br/>
        <w:t>t¹i phiªn häp ngµy 6 th¸ng Hai. VÒ phÇn m×nh, Tæng Héi ®ång cña Quèc</w:t>
      </w:r>
      <w:r>
        <w:rPr>
          <w:rFonts w:cs=".VnTime" w:ascii=".VnTime" w:hAnsi=".VnTime"/>
          <w:sz w:val="18"/>
        </w:rPr>
        <w:t xml:space="preserve"> </w:t>
        <w:br/>
        <w:t>tÕ</w:t>
      </w:r>
      <w:r>
        <w:rPr>
          <w:rFonts w:cs="Arial" w:ascii=".VnTime" w:hAnsi=".VnTime"/>
          <w:sz w:val="18"/>
        </w:rPr>
        <w:t xml:space="preserve"> </w:t>
      </w:r>
      <w:r>
        <w:rPr>
          <w:rFonts w:cs=".VnTime" w:ascii=".VnTime" w:hAnsi=".VnTime"/>
          <w:sz w:val="18"/>
        </w:rPr>
        <w:t>®· th«ng qua ngµy 20 th¸ng Hai "Th«ng c¸o cña Tæng Héi ®ång vÒ hµnh ®éng léng hµnh cña c¶nh s¸t chÝnh quyÒn Thôy SÜ" do M¸c vµ ¡ng-ghen th¶o ra (xem C.M¸c vµ Ph. ¡ng-ghen. Toµn tËp, tiÕng ViÖt, Nhµ xuÊt b¶n chÝnh trÞ quèc gia, Hµ Néi, 1994, t.17, tr.644-645). B¶n th«ng c¸o ®· ®</w:t>
        <w:softHyphen/>
        <w:t>îc c«ng bè trªn b¸o chÝ cña Quèc tÕ. – 185.</w:t>
      </w:r>
    </w:p>
    <w:p>
      <w:pPr>
        <w:pStyle w:val="Normal"/>
        <w:spacing w:lineRule="exact" w:line="304"/>
        <w:ind w:left="336" w:hanging="336"/>
        <w:rPr/>
      </w:pPr>
      <w:r>
        <w:rPr>
          <w:rFonts w:cs=".VnTime" w:ascii=".VnTime" w:hAnsi=".VnTime"/>
          <w:sz w:val="18"/>
        </w:rPr>
        <w:t xml:space="preserve">175 §©y muèn nãi ®Õn cuéc gÆp gì gi÷a c¸c hoµng ®Õ §øc, </w:t>
      </w:r>
      <w:r>
        <w:rPr>
          <w:rFonts w:cs=".VnTimeH" w:ascii=".VnTimeH" w:hAnsi=".VnTimeH"/>
          <w:sz w:val="18"/>
        </w:rPr>
        <w:t>¸</w:t>
      </w:r>
      <w:r>
        <w:rPr>
          <w:rFonts w:cs=".VnTime" w:ascii=".VnTime" w:hAnsi=".VnTime"/>
          <w:sz w:val="18"/>
        </w:rPr>
        <w:t>o - Hung vµ Nga ë BÐc-lin th¸ng ChÝn 1872 víi ©m m</w:t>
        <w:softHyphen/>
        <w:t>u kh«i phôc l¹i liªn minh ph¶n ®éng gi÷a c¸c quèc gia nµy, trong sè nh÷ng vÊn ®Ò ®</w:t>
        <w:softHyphen/>
        <w:t>îc th¶o luËn cã c¶ vÊn ®Ò phèi hîp ®Êu tranh chèng phong trµo c¸ch m¹ng. - 186.</w:t>
      </w:r>
    </w:p>
    <w:p>
      <w:pPr>
        <w:pStyle w:val="Normal"/>
        <w:spacing w:lineRule="exact" w:line="304"/>
        <w:ind w:left="336" w:hanging="336"/>
        <w:rPr>
          <w:rFonts w:ascii=".VnTime" w:hAnsi=".VnTime" w:cs=".VnTime"/>
          <w:sz w:val="18"/>
        </w:rPr>
      </w:pPr>
      <w:r>
        <w:rPr>
          <w:rFonts w:cs=".VnTime" w:ascii=".VnTime" w:hAnsi=".VnTime"/>
          <w:sz w:val="18"/>
        </w:rPr>
        <w:t>176 Ngµy 5 th¸ng ChÝn 1872, b¶n b¸o c¸o cña ¡ng-ghen vÒ ®ång minh d©n chñ x· héi chñ nghÜa ®· ®</w:t>
        <w:softHyphen/>
        <w:t>îc «ng tr×nh lªn uû ban ®Æc biÖt cña §¹i héi La Hay ®iÒu tra ho¹t ®éng bÝ mËt cña §ång minh. Nhòng tµi liÖu ®</w:t>
        <w:softHyphen/>
        <w:t>îc nh¾c tíi trong b¶n b¸o c¸o còng ®· ®</w:t>
        <w:softHyphen/>
        <w:t>îc ¡ng-ghen giíi thiÖu víi uû ban. VÉn cßn gi÷ ®</w:t>
        <w:softHyphen/>
        <w:t>îc b¶n th¶o b¸o c¸o vµ b¶n kª nh÷ng tµi liÖu kÌm theo, sè thø tù c¸c tµi liÖu trong b¶n kª cña ¡ng-ghen trïng víi sè thø tù c¸c tµi liÖu trong b¶n b¸o c¸o. – 188.</w:t>
      </w:r>
    </w:p>
    <w:p>
      <w:pPr>
        <w:pStyle w:val="Normal"/>
        <w:spacing w:lineRule="exact" w:line="320"/>
        <w:ind w:left="335" w:hanging="335"/>
        <w:rPr>
          <w:rFonts w:ascii=".VnTime" w:hAnsi=".VnTime" w:cs=".VnTime"/>
          <w:sz w:val="18"/>
        </w:rPr>
      </w:pPr>
      <w:r>
        <w:rPr>
          <w:rFonts w:cs=".VnTime" w:ascii=".VnTime" w:hAnsi=".VnTime"/>
          <w:sz w:val="18"/>
        </w:rPr>
        <w:t>177 §©y muèn nãi ®Õn b¶n th«ng t</w:t>
        <w:softHyphen/>
        <w:t xml:space="preserve"> göi héi viªn c¸c liªn chi héi Quèc tÕ ë T©y Ban Nha, do V.Pa-ghª-x¬ thay mÆt Liªn chi héi Ma-®rÝt míi th¶o ra. Th«ng t</w:t>
        <w:softHyphen/>
        <w:t xml:space="preserve"> ®</w:t>
        <w:softHyphen/>
        <w:t>îc ®¨ng trªn b¸o "Emancipacion" sè 61, ngµy 10 th¸ng T¸m 1872. – 190.</w:t>
      </w:r>
    </w:p>
    <w:p>
      <w:pPr>
        <w:pStyle w:val="Normal"/>
        <w:spacing w:lineRule="exact" w:line="320"/>
        <w:ind w:left="335" w:hanging="335"/>
        <w:rPr>
          <w:rFonts w:ascii=".VnTime" w:hAnsi=".VnTime" w:cs=".VnTime"/>
          <w:sz w:val="18"/>
        </w:rPr>
      </w:pPr>
      <w:r>
        <w:rPr>
          <w:rFonts w:cs=".VnTime" w:ascii=".VnTime" w:hAnsi=".VnTime"/>
          <w:sz w:val="18"/>
        </w:rPr>
        <w:t>178 B¶n th«ng tri ngµy 2 th¸ng S¸u 1872 do c¸c uû viªn ban biªn tËp b¸o "Emancipacion", ®ång thêi còng lµ thµnh viªn cña §ång minh, th¶o ra: Mª-xa, Pa-ghª-x¬, Ph.M«-ra, I-glª-xi-¸t vµ nh÷ng ng</w:t>
        <w:softHyphen/>
        <w:t>êi kh¸c. B¶n th«ng tri nµy göi toµn thÓ c¸c thµnh viªn cña §ång minh ë T©y Ban Nha, tuyªn bè vÒ viÖc gi¶i thÓ nhãm §ång minh ë Ma-®rÝt vÒ ®Ò nghÞ tÊt c¶ c¸c nhãm cña §ång minh ë T©y Ban Nha h·y theo g</w:t>
        <w:softHyphen/>
        <w:t>¬ng hä. B¶n th«ng t</w:t>
        <w:softHyphen/>
        <w:t xml:space="preserve"> ®</w:t>
        <w:softHyphen/>
        <w:t>îc c«ng bè trªn b¸o "Emancipacion" sè 59, ngµy 27 th¸ng B¶y 1872. – 190.</w:t>
      </w:r>
    </w:p>
    <w:p>
      <w:pPr>
        <w:pStyle w:val="Normal"/>
        <w:spacing w:lineRule="exact" w:line="320"/>
        <w:ind w:left="335" w:hanging="335"/>
        <w:rPr>
          <w:rFonts w:ascii=".VnTime" w:hAnsi=".VnTime" w:cs=".VnTime"/>
          <w:sz w:val="18"/>
        </w:rPr>
      </w:pPr>
      <w:r>
        <w:rPr>
          <w:rFonts w:cs=".VnTime" w:ascii=".VnTime" w:hAnsi=".VnTime"/>
          <w:sz w:val="18"/>
        </w:rPr>
        <w:t>179 Héi nghÞ ®¹i biÓu cña Liªn chi héi T©y Ban Nha ë Va-len-xi-a diÔn ra bÝ mËt tõ ngµy 9 ®Õn ngµy 17 th¸ng ChÝn 1871. Héi nghÞ hîp thøc ho¸ hoµn toµn vµ th«ng qua ®iÒu lÖ cña Liªn chi héi T©y Ban Nha vµ ®iÒu lÖ mÉu cña c¸c liªn chi héi ®Þa ph</w:t>
        <w:softHyphen/>
        <w:t>¬ng vµ c¸c chi héi riªng lÎ chñ yÕu ®</w:t>
        <w:softHyphen/>
        <w:t>îc so¹n th¶o t¹i ®¹i héi B¸c-xª-l«-na (1870). Qua ®ã, héi nghÞ ®Þnh ra c¬ cÊu tæ chøc cña Quèc tÕ ë T©y Ban Nha.</w:t>
      </w:r>
    </w:p>
    <w:p>
      <w:pPr>
        <w:pStyle w:val="Normal"/>
        <w:spacing w:lineRule="exact" w:line="290"/>
        <w:ind w:left="335" w:firstLine="384"/>
        <w:rPr>
          <w:rFonts w:ascii=".VnTime" w:hAnsi=".VnTime" w:cs=".VnTime"/>
          <w:spacing w:val="2"/>
          <w:sz w:val="18"/>
        </w:rPr>
      </w:pPr>
      <w:r>
        <w:rPr>
          <w:rFonts w:cs=".VnTime" w:ascii=".VnTime" w:hAnsi=".VnTime"/>
          <w:spacing w:val="2"/>
          <w:sz w:val="18"/>
        </w:rPr>
        <w:t>Theo b¶n ®iÒu lÖ ®· th«ng qua t¹i héi nghÞ, nh÷ng c«ng nh©n cïng nghÒ ë ®Þa ph</w:t>
        <w:softHyphen/>
        <w:t>¬ng nµy ®</w:t>
        <w:softHyphen/>
        <w:t>îc tËp hîp vµo mét chi héi; c¸c chi héi thµnh lËp liªn chi héi ®Þa ph</w:t>
        <w:softHyphen/>
        <w:t>¬ng, ®¹i héi cña nã sÏ bÇu ra mét héi ®ång liªn chi héi ®Þa ph</w:t>
        <w:softHyphen/>
        <w:t>¬ng. TÊt c¶ c¸c liªn chi héi ®Þa ph</w:t>
        <w:softHyphen/>
        <w:t>¬ng hîp thµnh liªn chi héi quèc gia, vµ mét héi ®ång liªn chi héi quèc gia ®</w:t>
        <w:softHyphen/>
        <w:t>îc ®¹i héi liªn chi bÇu ra. Héi nghÞ Va-len-xi-a ®· më réng thµnh phÇn cña Héi ®ång Liªn chi, lËp ra chøc th</w:t>
        <w:softHyphen/>
        <w:t xml:space="preserve"> ký - th«ng tÝn viªn cho 5 khu vùc, th«ng qua quyÕt ®Þnh cho phÐp c¸c c¸ nh©n cã thÓ trùc tiÕp gia nhËp liªn chi héi. – 198.</w:t>
      </w:r>
    </w:p>
    <w:p>
      <w:pPr>
        <w:pStyle w:val="Normal"/>
        <w:spacing w:lineRule="exact" w:line="290"/>
        <w:ind w:left="335" w:hanging="336"/>
        <w:rPr>
          <w:rFonts w:ascii=".VnTime" w:hAnsi=".VnTime" w:cs=".VnTime"/>
          <w:sz w:val="18"/>
        </w:rPr>
      </w:pPr>
      <w:r>
        <w:rPr>
          <w:rFonts w:cs=".VnTime" w:ascii=".VnTime" w:hAnsi=".VnTime"/>
          <w:sz w:val="18"/>
        </w:rPr>
        <w:t>180 §©y muèn nãi ®Õn viÖc c¸c uû viªn ban biªn tËp b¸o "Emancipacion" ®ång thêi lµ thµnh viªn Héi ®ång Liªn chi héi T©y Ban Nha do Héi nghÞ Va-len-xi-a bÇu ra lµ Ph. M«-ra, Mª-xa, I-glª-xi-¸t, Pao-li bÞ nhãm ®a sè v« chÝnh phñ trong liªn chi héi c¬ së Ma-®rÝt khai trõ vµ th¸ng Ba 1872. Lý do cña viÖc khai trõ nµy lµ bøc th</w:t>
        <w:softHyphen/>
        <w:t xml:space="preserve"> ngá cña héi ®ång biªn tËp tê b¸o nµy ngµy 25 th¸ng Hai 1872 "Göi c¸c ®¹i diÖn §¶ng Céng s¶n liªn bang ë Ma-®rÝt". – 198.</w:t>
      </w:r>
    </w:p>
    <w:p>
      <w:pPr>
        <w:pStyle w:val="Normal"/>
        <w:spacing w:lineRule="exact" w:line="290"/>
        <w:ind w:left="335" w:hanging="336"/>
        <w:rPr/>
      </w:pPr>
      <w:r>
        <w:rPr>
          <w:rFonts w:cs=".VnTime" w:ascii=".VnTime" w:hAnsi=".VnTime"/>
          <w:sz w:val="18"/>
        </w:rPr>
        <w:t xml:space="preserve">181 </w:t>
      </w:r>
      <w:r>
        <w:rPr>
          <w:rFonts w:cs=".VnTime" w:ascii=".VnTime" w:hAnsi=".VnTime"/>
          <w:i/>
          <w:iCs/>
          <w:sz w:val="18"/>
        </w:rPr>
        <w:t xml:space="preserve">VÒ §¹i héi Xa-ra-gèt, </w:t>
      </w:r>
      <w:r>
        <w:rPr>
          <w:rFonts w:cs=".VnTime" w:ascii=".VnTime" w:hAnsi=".VnTime"/>
          <w:sz w:val="18"/>
        </w:rPr>
        <w:t>xem chó thÝch 79. – 198.</w:t>
      </w:r>
    </w:p>
    <w:p>
      <w:pPr>
        <w:pStyle w:val="Normal"/>
        <w:spacing w:lineRule="exact" w:line="290"/>
        <w:ind w:left="335" w:hanging="336"/>
        <w:rPr/>
      </w:pPr>
      <w:r>
        <w:rPr>
          <w:rFonts w:cs=".VnTime" w:ascii=".VnTime" w:hAnsi=".VnTime"/>
          <w:sz w:val="18"/>
        </w:rPr>
        <w:t xml:space="preserve">182 </w:t>
      </w:r>
      <w:r>
        <w:rPr>
          <w:rFonts w:cs=".VnTime" w:ascii=".VnTime" w:hAnsi=".VnTime"/>
          <w:i/>
          <w:iCs/>
          <w:sz w:val="18"/>
        </w:rPr>
        <w:t xml:space="preserve">§¹i héi B¸c-xª-l«-na </w:t>
      </w:r>
      <w:r>
        <w:rPr>
          <w:rFonts w:cs=".VnTime" w:ascii=".VnTime" w:hAnsi=".VnTime"/>
          <w:sz w:val="18"/>
        </w:rPr>
        <w:t>- ®¹i héi toµn quèc ®Çu tiªn c¸c chi héi cña Quèc tÕ ë T©y Ban Nha, diÔn ra th¸ng S¸u 1870: tham dù ®¹i héi cã 90 ®¹i biÓu ®¹i diÖn cho 150 héi c«ng nh©n. §¹i héi hîp thøc ho¸ Liªn chi héi T©y Ban Nha cña Héi liªn hiÖp c«ng nh©n quèc tÕ vµ bÇu ra Héi ®ång liªn chi héi. §¹i héi th«ng qua th</w:t>
        <w:softHyphen/>
        <w:t xml:space="preserve"> göi Tæng Héi ®ång, nãi râ viÖc liªn chi héi nµy c«ng nhËn §iÒu lÖ chung cña Quèc tÕ; trªn nh÷ng nÐt c¬ b¶n ®· th¶o xong ®iÒu lÖ cña Liªn chi héi T©y Ban Nha, cña c¸c liªn chi héi vµ c¸c chi héi ®Þa ph</w:t>
        <w:softHyphen/>
        <w:t>¬ng (®iÒu lÖ ®</w:t>
        <w:softHyphen/>
        <w:t>îc so¹n th¶o hoµn chØnh t¹i Héi nghÞ Va-len-xi-a n¨m 1871). Bªn c¹nh ®ã, do ¶nh h</w:t>
        <w:softHyphen/>
        <w:t>ëng cña ph¸i v« chÝnh phñ, cña c¸c thµnh viªn tæ chøc §ång minh bÝ mËt T©y Ban Nha, ®¹i héi ®· th«ng qua nghÞ quyÕt ph¶n ®èi viÖc tham gia vµo cuéc ®Êu tranh chÝnh trÞ. – 198.</w:t>
      </w:r>
    </w:p>
    <w:p>
      <w:pPr>
        <w:pStyle w:val="Normal"/>
        <w:spacing w:lineRule="exact" w:line="290"/>
        <w:ind w:left="335" w:hanging="336"/>
        <w:rPr>
          <w:rFonts w:ascii=".VnTime" w:hAnsi=".VnTime" w:cs=".VnTime"/>
          <w:sz w:val="18"/>
        </w:rPr>
      </w:pPr>
      <w:r>
        <w:rPr>
          <w:rFonts w:cs=".VnTime" w:ascii=".VnTime" w:hAnsi=".VnTime"/>
          <w:sz w:val="18"/>
        </w:rPr>
        <w:t>183 "Estracto de las actas del segundo congreso obrero de la Federacion regional Espanola, celebrado en Zaragoza en los dias 4 al 11 de Abril de 1872, secgun las actas y las notes tomadas por la comision nombrada al efecto en el mismo". p.109-110 ("C¸c ®o¹n trÝch dÉn c¸c v¨n kiÖn ®¹i héi lÇn thø hai cña Liªn chi héi T©y Ban Nha diÔn ra ë Xa-ga-gèt tõ ngµy 4 ®Õn ngµy 11 th¸ng T</w:t>
        <w:softHyphen/>
        <w:t xml:space="preserve"> 1872, ®</w:t>
        <w:softHyphen/>
        <w:t>îc so¹n th¶o hîp víi c¸c v¨n kiÖn vµ ý kiÕn nhËn xÐt mµ mét uû ban do ®¹i héi nµy bÇu ra ®· nhËn ®</w:t>
        <w:softHyphen/>
        <w:t>îc" tr.109-110).</w:t>
      </w:r>
    </w:p>
    <w:p>
      <w:pPr>
        <w:pStyle w:val="Normal"/>
        <w:spacing w:lineRule="exact" w:line="304"/>
        <w:ind w:left="336" w:firstLine="384"/>
        <w:rPr>
          <w:rFonts w:ascii=".VnTime" w:hAnsi=".VnTime" w:cs=".VnTime"/>
          <w:sz w:val="18"/>
        </w:rPr>
      </w:pPr>
      <w:r>
        <w:rPr>
          <w:rFonts w:cs=".VnTime" w:ascii=".VnTime" w:hAnsi=".VnTime"/>
          <w:sz w:val="18"/>
        </w:rPr>
        <w:t>HiÖn cßn l</w:t>
        <w:softHyphen/>
        <w:t>u gi÷ ®</w:t>
        <w:softHyphen/>
        <w:t>îc mét b¶n cña cuèn s¸ch máng mµ ¡ng-ghen ®Ö tr×nh lªn mét uû ban cña §¹i héi La Hay, trong ®ã cã c¸c ghi chó cña «ng. – 199.</w:t>
      </w:r>
    </w:p>
    <w:p>
      <w:pPr>
        <w:pStyle w:val="Normal"/>
        <w:spacing w:lineRule="exact" w:line="304"/>
        <w:ind w:left="336" w:hanging="336"/>
        <w:rPr>
          <w:rFonts w:ascii=".VnTime" w:hAnsi=".VnTime" w:cs=".VnTime"/>
          <w:sz w:val="18"/>
        </w:rPr>
      </w:pPr>
      <w:r>
        <w:rPr>
          <w:rFonts w:cs=".VnTime" w:ascii=".VnTime" w:hAnsi=".VnTime"/>
          <w:sz w:val="18"/>
        </w:rPr>
        <w:t>184 Nãi vÒ ©m m</w:t>
        <w:softHyphen/>
        <w:t>u cña bän v« chÝnh phñ cö c¸c ®¹i biÓu tõ c¸c chi héi nhá, th</w:t>
        <w:softHyphen/>
        <w:t>êng lµ kh«ng cßn tån t¹i n÷a, nh»m t¹o ra mét sè ®«ng t</w:t>
        <w:softHyphen/>
        <w:t>ëng t</w:t>
        <w:softHyphen/>
        <w:t>îng vµ giµnh quyÒn l·nh ®¹o Quèc tÕ (t¹i §¹i héi Ba-l¬ 1869) vµ l·nh ®¹o Liªn chi héi vïng ng«n ng÷ R«-man (t¹i ®¹i héi cña liªn chi héi ë S«-®¬-Ph«n vµo nh÷ng ngµy 4-6 th¸ng T</w:t>
        <w:softHyphen/>
        <w:t xml:space="preserve"> 1870) (xem tËp nµy, tr.23, 27). – 201.</w:t>
      </w:r>
    </w:p>
    <w:p>
      <w:pPr>
        <w:pStyle w:val="Normal"/>
        <w:spacing w:lineRule="exact" w:line="304"/>
        <w:ind w:left="336" w:hanging="336"/>
        <w:rPr/>
      </w:pPr>
      <w:r>
        <w:rPr>
          <w:rFonts w:cs=".VnTime" w:ascii=".VnTime" w:hAnsi=".VnTime"/>
          <w:sz w:val="18"/>
        </w:rPr>
        <w:t>185 V¨n b¶n chÝnh thøc c¸c nghÞ quyÕt ®· th«ng qua t¹i §¹i héi La Hay do M¸c vµ ¡ng-ghen so¹n th¶o vµ hiÖu ®Ýnh: hai «ng lµ thµnh viªn cña uû ban chuÈn bÞ c¸c nghÞ quyÕt. C¬ së cña phÇn lín c¸c b¶n nghÞ quyÕt nµy lµ nh÷ng</w:t>
      </w:r>
      <w:r>
        <w:rPr>
          <w:rFonts w:cs="Arial" w:ascii=".VnTime" w:hAnsi=".VnTime"/>
          <w:sz w:val="18"/>
        </w:rPr>
        <w:t xml:space="preserve"> </w:t>
      </w:r>
      <w:r>
        <w:rPr>
          <w:rFonts w:cs=".VnTime" w:ascii=".VnTime" w:hAnsi=".VnTime"/>
          <w:sz w:val="18"/>
        </w:rPr>
        <w:t>kiÕn nghÞ cña M¸c vµ ¡ng-ghen ®· ®</w:t>
        <w:softHyphen/>
        <w:t>îc Tæng Héi ®ång th«ng qua khi th¶o luËn s¬ bé ch</w:t>
        <w:softHyphen/>
        <w:t>¬ng tr×nh nghÞ sù cña ®¹i héi vµo mïa hÌ n¨m 1872, trong sè ®ã cã ®iÒu kho¶n 7A, nghÞ quyÕt vÒ §iÒu lÖ, nghÞ quyÕt vÒ Quy chÕ, nghÞ quyÕt vÒ viÖc khai trõ chi héi Mü sè 12 v.v.. NghÞ quyÕt</w:t>
      </w:r>
      <w:r>
        <w:rPr>
          <w:rFonts w:cs="Arial" w:ascii=".VnTime" w:hAnsi=".VnTime"/>
          <w:sz w:val="18"/>
        </w:rPr>
        <w:t xml:space="preserve"> </w:t>
      </w:r>
      <w:r>
        <w:rPr>
          <w:rFonts w:cs=".VnTime" w:ascii=".VnTime" w:hAnsi=".VnTime"/>
          <w:sz w:val="18"/>
        </w:rPr>
        <w:t>vÒ trô së cña Tæng Héi ®ång ®</w:t>
        <w:softHyphen/>
        <w:t>îc M¸c vµ ¡ng-ghen tr×nh lªn ®¹i héi vµ ®</w:t>
        <w:softHyphen/>
        <w:t>îc tr×nh bµy trong diÔn v¨n cña ¡ng-ghen (xem tËp nµy, tr.899-900). NghÞ quyÕt vÒ quan hÖ quèc tÕ gi÷a c¸c héi kh¸ng cù ®</w:t>
        <w:softHyphen/>
        <w:t>îc th«ng qua theo ®Ò nghÞ cña La-ph¸c-g¬. HiÖn cßn gi÷ ®</w:t>
        <w:softHyphen/>
        <w:t>îc b¶n th¶o cña ¡ng-ghen viÕt b»ng tiÕng Ph¸p gåm toµn v¨n c¸c nghÞ quyÕt ®</w:t>
        <w:softHyphen/>
        <w:t>îc chuÈn bÞ ®Ó ®</w:t>
        <w:softHyphen/>
        <w:t>a in. – 203.</w:t>
      </w:r>
    </w:p>
    <w:p>
      <w:pPr>
        <w:pStyle w:val="Normal"/>
        <w:spacing w:lineRule="exact" w:line="304"/>
        <w:ind w:left="336" w:hanging="336"/>
        <w:rPr/>
      </w:pPr>
      <w:r>
        <w:rPr>
          <w:rFonts w:cs=".VnTime" w:ascii=".VnTime" w:hAnsi=".VnTime"/>
          <w:spacing w:val="2"/>
          <w:sz w:val="18"/>
        </w:rPr>
        <w:t>186 NhËn lêi mêi cña héi ®ång liªn hiÖp Hµ Lan, sau khi §¹i héi La Hay kÕt thóc, ®a sè c¸c ®¹i biÓu ®· lªn ®</w:t>
        <w:softHyphen/>
        <w:t>êng ®Õn Am-xtÐc-®am gÆp gì chi héi Am-xtÐc-®am cña Quèc tÕ. Ngµy 8 th¸ng ChÝn, trong cuéc mÝt tinh ë Am-xtÐc-®am, M¸c, Doãc-g¬, La-ph¸c-g¬ vµ mét sè ®¹i biÓu kh¸c ®· ph¸t biÓu, M¸c ®äc diÔn v¨n b»ng tiÕng §øc vµ tiÕng Ph¸p. Bµi diÔn v¨n ®</w:t>
        <w:softHyphen/>
        <w:t>îc ®¨ng trªn b¸o chÝ cña Hµ Lan, BØ, Ph¸p vµ §øc. Bµi diÔn v¨n nµy ®</w:t>
        <w:softHyphen/>
        <w:t>îc ®¨ng ®Çy ®ñ nhÊt trªn b¸o BØ vµ Ph¸p, trong ®ã, v¨n b¶n hoµn toµn khíp víi bµi diÔn v¨n. B¸o "Volksstaat" ®¨ng bµi diÔn v¨n nµy cña M¸c dùa theo b¸o "LibertÐ", nh</w:t>
        <w:softHyphen/>
        <w:t>ng cã söa ®æi ®«i chót. Ngµy 26 th¸ng ChÝn 1872. HÐc-nÐt viÕt cho M¸c r»ng hä kh«ng thÓ ®¨ng nguyªn v¨n bµi diÔn v¨n cña «ng, v× trong ®iÒu kiÖn cña n</w:t>
        <w:softHyphen/>
        <w:t xml:space="preserve">íc §øc, nh¾c tíi sù cÊp thiÕt cña cuéc c¸ch m¹ng b¹o lùc lËp tøc sÏ t¹o ra c¸i cí cã cho chiÕn dÞch chèng l¹i b¸o nµy. </w:t>
        <w:br/>
        <w:t>Tê "Algemeen Handelsblod" ("B¸o th</w:t>
        <w:softHyphen/>
        <w:t xml:space="preserve">¬ng m¹i phæ th«ng") cña Hµ Lan chØ </w:t>
        <w:br/>
        <w:t>®¨ng bµi diÔn v¨n hÕt søc v¾n t¾t. Phãng viªn viÕt: "C«ng d©n M¸c chuyÓn</w:t>
      </w:r>
      <w:r>
        <w:rPr>
          <w:rFonts w:cs=".VnTime" w:ascii=".VnTime" w:hAnsi=".VnTime"/>
          <w:sz w:val="18"/>
        </w:rPr>
        <w:t xml:space="preserve"> </w:t>
        <w:br/>
        <w:t>sang viÖc xem xÐt kÕt qu¶ cña ®¹i héi võa kÕt thóc c«ng viÖc cña m×nh. ¤ng coi nh÷ng kÕt qu¶ Êy lµ quan träng. ViÖc tËp trung m¹nh mÏ quyÒn lùc vµo tay Tæng Héi ®ång lµ sù cÇn thiÕt cÊp b¸ch ®Ó ®èi phã víi Héi nghÞ BÐc-lin, mét héi nghÞ mµ theo ý kiÕn cña diÔn gi¶, b¸o tr</w:t>
        <w:softHyphen/>
        <w:t>íc mét cuéc tæng tiÕn c«ng vµo giai cÊp v« s¶n,nh÷ng cuéc truy lïng vµ ®µn ¸p c«ng nh©n. Chõng nµo Quèc tÕ ch</w:t>
        <w:softHyphen/>
        <w:t>a ho¹t ®éng nh</w:t>
        <w:softHyphen/>
        <w:t xml:space="preserve"> mét tæ chøc thèng nhÊt v÷ng m¹nh, chõng Êy Quèc tÕ sÏ ch</w:t>
        <w:softHyphen/>
        <w:t>a ®ñ kh¶ n¨ng biÕn phong trµo thµnh phong trµo chung, khiÕn phong trµo Êy ®ång thêi xuÊt hiÖn ë kh¾p mäi n¬i, vµ nh÷ng nç lùc cña nã sÏ kh«ng ®em l¹i kÕt qu¶ ®¸ng kÓ. DiÔn gi¶ ®</w:t>
        <w:softHyphen/>
        <w:t>a C«ng x· Pa-ri ra lµm vÝ dô. V× sao C«ng x· bÞ thÊt b¹i? V× nã ®· bÞ c« lËp. NÕu nh</w:t>
        <w:softHyphen/>
        <w:t xml:space="preserve"> cïng mét lóc víi cuéc khëi nghÜa ë Pa-ri mµ bïng næ c¸ch m¹ng ë BÐc-lin, ë Viªn vµ nh÷ng thñ ®« kh¸c, th× triÓn väng thµnh c«ng ®· cã thÓ lín h¬n". – 217.</w:t>
      </w:r>
    </w:p>
    <w:p>
      <w:pPr>
        <w:pStyle w:val="Normal"/>
        <w:spacing w:lineRule="exact" w:line="304"/>
        <w:ind w:left="336" w:hanging="336"/>
        <w:rPr/>
      </w:pPr>
      <w:r>
        <w:rPr>
          <w:rFonts w:cs=".VnTime" w:ascii=".VnTime" w:hAnsi=".VnTime"/>
          <w:sz w:val="18"/>
        </w:rPr>
        <w:t xml:space="preserve">187 </w:t>
      </w:r>
      <w:r>
        <w:rPr>
          <w:rFonts w:cs=".VnTime" w:ascii=".VnTime" w:hAnsi=".VnTime"/>
          <w:i/>
          <w:iCs/>
          <w:sz w:val="18"/>
        </w:rPr>
        <w:t xml:space="preserve">"Le Corsaire" </w:t>
      </w:r>
      <w:r>
        <w:rPr>
          <w:rFonts w:cs=".VnTime" w:ascii=".VnTime" w:hAnsi=".VnTime"/>
          <w:sz w:val="18"/>
        </w:rPr>
        <w:t>("Tªn c</w:t>
        <w:softHyphen/>
        <w:t>íp biÓn") - tê nhËt b¸o céng hoµ - t</w:t>
        <w:softHyphen/>
        <w:t xml:space="preserve"> s¶n Ph¸p, xuÊt b¶n tõ n¨m 1871 t¹i Pa-ri. – 221.</w:t>
      </w:r>
    </w:p>
    <w:p>
      <w:pPr>
        <w:pStyle w:val="Normal"/>
        <w:spacing w:lineRule="exact" w:line="304"/>
        <w:ind w:left="336" w:hanging="336"/>
        <w:rPr/>
      </w:pPr>
      <w:r>
        <w:rPr>
          <w:rFonts w:cs=".VnTime" w:ascii=".VnTime" w:hAnsi=".VnTime"/>
          <w:sz w:val="18"/>
        </w:rPr>
        <w:t xml:space="preserve">188 </w:t>
      </w:r>
      <w:r>
        <w:rPr>
          <w:rFonts w:cs=".VnTime" w:ascii=".VnTime" w:hAnsi=".VnTime"/>
          <w:i/>
          <w:iCs/>
          <w:sz w:val="18"/>
        </w:rPr>
        <w:t xml:space="preserve">"Le Soir" </w:t>
      </w:r>
      <w:r>
        <w:rPr>
          <w:rFonts w:cs=".VnTime" w:ascii=".VnTime" w:hAnsi=".VnTime"/>
          <w:sz w:val="18"/>
        </w:rPr>
        <w:t>("Buæi chiÒu") - tê nhËt b¸o t</w:t>
        <w:softHyphen/>
        <w:t xml:space="preserve"> s¶n Ph¸p theo khuynh h</w:t>
        <w:softHyphen/>
        <w:t>íng céng hoµ, xuÊt b¶n ë Pa-ri tõ n¨m 1867. – 221.</w:t>
      </w:r>
    </w:p>
    <w:p>
      <w:pPr>
        <w:pStyle w:val="Normal"/>
        <w:spacing w:lineRule="exact" w:line="320"/>
        <w:ind w:left="335" w:hanging="335"/>
        <w:rPr>
          <w:rFonts w:ascii=".VnTime" w:hAnsi=".VnTime" w:cs=".VnTime"/>
          <w:sz w:val="18"/>
        </w:rPr>
      </w:pPr>
      <w:r>
        <w:rPr>
          <w:rFonts w:cs=".VnTime" w:ascii=".VnTime" w:hAnsi=".VnTime"/>
          <w:sz w:val="18"/>
        </w:rPr>
        <w:t>189 Sau §¹i héi La Hay, M¸c vµ ¡ng-ghen, bÊy giê lµ thµnh viªn ban hiÖu chØnh l¹i c¸c biªn b¶n vµ nghÞ quyÕt cña ®¹i héi, ®· tiÕn hµnh c«ng viÖc chuÈn bÞ c¸c v¨n kiÖn nµy ®Ó c«ng bè. Cuèi th¸ng M</w:t>
        <w:softHyphen/>
        <w:t>êi 1872 ®· xuÊt b¶n chÝnh thøc c¸c nghÞ quyÕt cña ®¹i héi d</w:t>
        <w:softHyphen/>
        <w:t>íi h×nh thøc s¸ch lÎ b»ng tiÕng Ph¸p, ngµy 14 th¸ng Ch¹p ®· c«ng bè chÝnh thøc b»ng tiÕng Anh trªn b¸o "International Herald". ViÖc chuÈn bÞ cho ®¨ng c¸c biªn b¶n cña ®¹i héi bÞ dë dang. – 223.</w:t>
      </w:r>
    </w:p>
    <w:p>
      <w:pPr>
        <w:pStyle w:val="Normal"/>
        <w:spacing w:lineRule="exact" w:line="320"/>
        <w:ind w:left="335" w:hanging="335"/>
        <w:rPr/>
      </w:pPr>
      <w:r>
        <w:rPr>
          <w:rFonts w:cs=".VnTime" w:ascii=".VnTime" w:hAnsi=".VnTime"/>
          <w:sz w:val="18"/>
        </w:rPr>
        <w:t>190 Nh÷ng sè liÖu vÒ thµnh phÇn cña ®¹i héi nµy h¬i kh¸c so víi sè liÖu mµ Doãc-g¬ ghi trong biªn b¶n. ¤ng ®</w:t>
        <w:softHyphen/>
        <w:t xml:space="preserve">a ra nh÷ng con sè sau: tham dù §¹i héi La Hay cã 65 ®¹i biÓu, trong sè ®ã cã 15 ®¹i biÓu Ph¸p, 15 ®¹i biÓu §øc, 7 ®¹i biÓu BØ, 5 ®¹i biÓu Anh, 5 ®¹i biÓu T©y Ban Nha, 4 ®¹i biÓu Hµ Lan, 4 ®¹i biÓu Thôy SÜ, 2 ®¹i biÓu </w:t>
      </w:r>
      <w:r>
        <w:rPr>
          <w:rFonts w:cs=".VnTimeH" w:ascii=".VnTimeH" w:hAnsi=".VnTimeH"/>
          <w:sz w:val="18"/>
        </w:rPr>
        <w:t>¸</w:t>
      </w:r>
      <w:r>
        <w:rPr>
          <w:rFonts w:cs=".VnTime" w:ascii=".VnTime" w:hAnsi=".VnTime"/>
          <w:sz w:val="18"/>
        </w:rPr>
        <w:t>o, 1 ®¹i biÓu §an M¹ch, 1 ®¹i biÓu Hung-ga-ri, 1 ®¹i biÓu ¤-xt¬-r©y-li-a, 1 ®¹i biÓu Ai-r¬-len vµ 1 ®¹i biÓu Ba Lan. – 224.</w:t>
      </w:r>
    </w:p>
    <w:p>
      <w:pPr>
        <w:pStyle w:val="Normal"/>
        <w:spacing w:lineRule="exact" w:line="320"/>
        <w:ind w:left="335" w:hanging="335"/>
        <w:rPr/>
      </w:pPr>
      <w:r>
        <w:rPr>
          <w:rFonts w:cs=".VnTime" w:ascii=".VnTime" w:hAnsi=".VnTime"/>
          <w:sz w:val="18"/>
        </w:rPr>
        <w:t xml:space="preserve">191 </w:t>
      </w:r>
      <w:r>
        <w:rPr>
          <w:rFonts w:cs=".VnTime" w:ascii=".VnTime" w:hAnsi=".VnTime"/>
          <w:i/>
          <w:iCs/>
          <w:sz w:val="18"/>
        </w:rPr>
        <w:t>"La Favilla"</w:t>
      </w:r>
      <w:r>
        <w:rPr>
          <w:rFonts w:cs=".VnTime" w:ascii=".VnTime" w:hAnsi=".VnTime"/>
          <w:sz w:val="18"/>
        </w:rPr>
        <w:t xml:space="preserve"> ("Tia löa") - tê b¸o I-ta-li-a, xuÊt b¶n ë M¨ng-tu nh÷ng n¨m 1866 - 1894; nh÷ng n¨m 1871 - 1872 b¸o ra hµng ngµy; ban ®Çu theo khuynh h</w:t>
        <w:softHyphen/>
        <w:t>íng d©n chñ - t</w:t>
        <w:softHyphen/>
        <w:t xml:space="preserve"> s¶n, vµo nöa ®Çu nh÷ng n¨m 70 chÞu ¶nh h</w:t>
        <w:softHyphen/>
        <w:t>ëng cña ph¸i v« chÝnh phñ.</w:t>
      </w:r>
    </w:p>
    <w:p>
      <w:pPr>
        <w:pStyle w:val="Normal"/>
        <w:spacing w:lineRule="exact" w:line="320"/>
        <w:ind w:left="335" w:firstLine="384"/>
        <w:rPr>
          <w:rFonts w:ascii=".VnTime" w:hAnsi=".VnTime" w:cs=".VnTime"/>
          <w:sz w:val="18"/>
        </w:rPr>
      </w:pPr>
      <w:r>
        <w:rPr>
          <w:rFonts w:cs=".VnTime" w:ascii=".VnTime" w:hAnsi=".VnTime"/>
          <w:sz w:val="18"/>
        </w:rPr>
        <w:t>¡ng-ghen trÝch bµi b¸o "Tin tøc tõ Tu-rin" xuÊt hiÖn trªn b¸o nµy, sè 184, ngµy 3 th¸ng ChÝn 1872. – 230.</w:t>
      </w:r>
    </w:p>
    <w:p>
      <w:pPr>
        <w:pStyle w:val="Normal"/>
        <w:spacing w:lineRule="exact" w:line="320"/>
        <w:ind w:left="335" w:hanging="336"/>
        <w:rPr>
          <w:rFonts w:ascii=".VnTime" w:hAnsi=".VnTime" w:cs=".VnTime"/>
          <w:sz w:val="18"/>
        </w:rPr>
      </w:pPr>
      <w:r>
        <w:rPr>
          <w:rFonts w:cs=".VnTime" w:ascii=".VnTime" w:hAnsi=".VnTime"/>
          <w:sz w:val="18"/>
        </w:rPr>
        <w:t>192 Khi ®¨ng bµi b¸o "GiÊy uû nhiÖm b¾t buéc" cña ¡ng-ghen, ban biªn tËp b¸o "Emancipacion" cè g¾ng lµm cho nã cã h×nh thøc mét bµi b¸o ®</w:t>
        <w:softHyphen/>
        <w:t>îc viÕt á T©y Ban Nha: do ®ã bµi b¸o ®¨ng kh«ng ký tªn t¸c gi¶. – 232.</w:t>
      </w:r>
    </w:p>
    <w:p>
      <w:pPr>
        <w:pStyle w:val="Normal"/>
        <w:spacing w:lineRule="exact" w:line="320"/>
        <w:ind w:left="335" w:hanging="336"/>
        <w:rPr/>
      </w:pPr>
      <w:r>
        <w:rPr>
          <w:rFonts w:cs=".VnTime" w:ascii=".VnTime" w:hAnsi=".VnTime"/>
          <w:sz w:val="18"/>
        </w:rPr>
        <w:t>193 "</w:t>
      </w:r>
      <w:r>
        <w:rPr>
          <w:rFonts w:cs=".VnTime" w:ascii=".VnTime" w:hAnsi=".VnTime"/>
          <w:i/>
          <w:iCs/>
          <w:sz w:val="18"/>
        </w:rPr>
        <w:t>Bulletin de la FÐdÐration jurassienne de l'Association Internationale des Travailleurs"</w:t>
      </w:r>
      <w:r>
        <w:rPr>
          <w:rFonts w:cs=".VnTime" w:ascii=".VnTime" w:hAnsi=".VnTime"/>
          <w:sz w:val="18"/>
        </w:rPr>
        <w:t>("B¶n tin cña Liªn chi héi Giuy-ra cña Héi liªn hiÖp c«ng nh©n quèc tÕ ") - c¬ quan ng«n luËn cña ph¸i v« chÝnh phñ ë Thôy SÜ, xuÊt b¶n b»ng tiÕng Ph¸p d</w:t>
        <w:softHyphen/>
        <w:t>íi sù chñ biªn cña Gi. Ghi-«m trong nh÷ng n¨m 1872-1878, míi ®Çu ra hai lÇn trong th¸ng, vµ tõ th¸ng B¶y 1873 ra hµng tuÇn.</w:t>
      </w:r>
    </w:p>
    <w:p>
      <w:pPr>
        <w:pStyle w:val="Normal"/>
        <w:spacing w:lineRule="exact" w:line="320"/>
        <w:ind w:left="335" w:firstLine="384"/>
        <w:rPr/>
      </w:pPr>
      <w:r>
        <w:rPr>
          <w:rFonts w:cs=".VnTime" w:ascii=".VnTime" w:hAnsi=".VnTime"/>
          <w:sz w:val="18"/>
        </w:rPr>
        <w:t>¡ng-ghen trÝch "Bulletin de la FÐdÐration</w:t>
      </w:r>
      <w:r>
        <w:rPr>
          <w:rFonts w:cs=".VnTime" w:ascii=".VnTime" w:hAnsi=".VnTime"/>
          <w:i/>
          <w:iCs/>
          <w:sz w:val="18"/>
        </w:rPr>
        <w:t xml:space="preserve"> </w:t>
      </w:r>
      <w:r>
        <w:rPr>
          <w:rFonts w:cs=".VnTime" w:ascii=".VnTime" w:hAnsi=".VnTime"/>
          <w:sz w:val="18"/>
        </w:rPr>
        <w:t>jurassienne" sè 17-18, ngµy 15 th¸ng T¸m - ngµy 1 th¸ng M</w:t>
        <w:softHyphen/>
        <w:t>êi 1872. – 233.</w:t>
      </w:r>
    </w:p>
    <w:p>
      <w:pPr>
        <w:pStyle w:val="Normal"/>
        <w:spacing w:lineRule="exact" w:line="320"/>
        <w:ind w:left="335" w:hanging="336"/>
        <w:rPr/>
      </w:pPr>
      <w:r>
        <w:rPr>
          <w:rFonts w:cs=".VnTime" w:ascii=".VnTime" w:hAnsi=".VnTime"/>
          <w:sz w:val="18"/>
        </w:rPr>
        <w:t>194 GiÊy uû nhiÖm cña c¸c ®¹i biÓu cña Liªn chi héi Giuy-ra ®i dù §¹i héi La Hay ®</w:t>
        <w:softHyphen/>
        <w:t xml:space="preserve">îc ®¨ng trªn "Bulletin de la FÐdÐration </w:t>
      </w:r>
      <w:r>
        <w:rPr>
          <w:rFonts w:cs=".VnTimeH" w:ascii=".VnTimeH" w:hAnsi=".VnTimeH"/>
          <w:sz w:val="18"/>
        </w:rPr>
        <w:t>j</w:t>
      </w:r>
      <w:r>
        <w:rPr>
          <w:rFonts w:cs=".VnTime" w:ascii=".VnTime" w:hAnsi=".VnTime"/>
          <w:sz w:val="18"/>
        </w:rPr>
        <w:t>urassienne" sè 15-16, ra ngµy 15 th¸ng T¸m - 1 th¸ng ChÝn 1872. – 235.</w:t>
      </w:r>
    </w:p>
    <w:p>
      <w:pPr>
        <w:pStyle w:val="Normal"/>
        <w:ind w:left="335" w:hanging="335"/>
        <w:rPr/>
      </w:pPr>
      <w:r>
        <w:rPr>
          <w:rFonts w:cs=".VnTime" w:ascii=".VnTime" w:hAnsi=".VnTime"/>
          <w:sz w:val="18"/>
        </w:rPr>
        <w:t xml:space="preserve">195 </w:t>
      </w:r>
      <w:r>
        <w:rPr>
          <w:rFonts w:cs=".VnTime" w:ascii=".VnTime" w:hAnsi=".VnTime"/>
          <w:i/>
          <w:iCs/>
          <w:sz w:val="18"/>
        </w:rPr>
        <w:t xml:space="preserve">"La Federacion" </w:t>
      </w:r>
      <w:r>
        <w:rPr>
          <w:rFonts w:cs=".VnTime" w:ascii=".VnTime" w:hAnsi=".VnTime"/>
          <w:sz w:val="18"/>
        </w:rPr>
        <w:t>("Liªn minh") - tê tuÇn b¸o c«ng nh©n T©y Ban Nha, c¬ quan cña Liªn chi héi B¸c-xª-l«-na cña Quèc tÕ, xuÊt b¶n ë B¸c-xª-l«-na tõ n¨m 1869 ®Õn n¨m 1873, chÞu ¶nh h</w:t>
        <w:softHyphen/>
        <w:t>ëng cña ph¸i Ba-cu-nin. – 237.</w:t>
      </w:r>
    </w:p>
    <w:p>
      <w:pPr>
        <w:pStyle w:val="Normal"/>
        <w:ind w:left="335" w:hanging="335"/>
        <w:rPr>
          <w:rFonts w:ascii=".VnTime" w:hAnsi=".VnTime" w:cs=".VnTime"/>
          <w:sz w:val="18"/>
        </w:rPr>
      </w:pPr>
      <w:r>
        <w:rPr>
          <w:rFonts w:cs=".VnTime" w:ascii=".VnTime" w:hAnsi=".VnTime"/>
          <w:sz w:val="18"/>
        </w:rPr>
        <w:t>196 "Liste nominale des dÐlÐguÐs composant le 5-me CongrÌs universel, tenu µ la Haye (Hollande), du 2 au 7 Septembre 1872" Amsterdam, 1872 ("Danh s¸ch ®¹i biÓu ®¹i héi toµn thÓ lÇn thø n¨m häp ë La Hay (Hµ Lan) tõ ngµy 2 ®Õn ngµy 7 th¸ng ChÝn 1872". Am-xtÐc-®am 1872). – 241.</w:t>
      </w:r>
    </w:p>
    <w:p>
      <w:pPr>
        <w:pStyle w:val="Normal"/>
        <w:ind w:left="335" w:hanging="335"/>
        <w:rPr>
          <w:rFonts w:ascii=".VnTime" w:hAnsi=".VnTime" w:cs=".VnTime"/>
          <w:spacing w:val="4"/>
          <w:sz w:val="18"/>
        </w:rPr>
      </w:pPr>
      <w:r>
        <w:rPr>
          <w:rFonts w:cs=".VnTime" w:ascii=".VnTime" w:hAnsi=".VnTime"/>
          <w:spacing w:val="4"/>
          <w:sz w:val="18"/>
        </w:rPr>
        <w:t>197 Héi ®ång Liªn chi héi Li-xbon ®· göi, th«ng qua ¡ng-ghen, tíi Héi ®ång Liªn chi héi Anh bøc th</w:t>
        <w:softHyphen/>
        <w:t xml:space="preserve"> yªu cÇu thi hµnh nh÷ng biÖn ph¸p khÈn cÊp nh»m ng¨n chÆn viÖc du nhËp vµo Bå §µo Nha nh÷ng kÎ ph¸ ho¹i b·i c«ng tõ Anh tíi. Mèi nguy hiÓm nµy xuÊt hiÖn tõ khi cã cuéc b·i c«ng cña thî ®óc më ®Çu ngµy 19 th¸ng ChÝn 1872 t¹i tÊt c¶ c¸c xÝ nghiÖp ®óc ë Li-xbon. Nh÷ng ng</w:t>
        <w:softHyphen/>
        <w:t>êi b·i c«ng, trong ®ã cã c¶ c«ng nh©n c¸c ngµnh kh¸c, ®ßi rót ng¾n ngµy lao ®éng. Cuéc b·i c«ng cña thî ®óc Li-xbon ®</w:t>
        <w:softHyphen/>
        <w:t xml:space="preserve">îc Liªn chi héi Bå §µo Nha cña Quèc tÕ ñng </w:t>
        <w:br/>
        <w:t>hé. Bøc th</w:t>
        <w:softHyphen/>
        <w:t xml:space="preserve"> ®· ®</w:t>
        <w:softHyphen/>
        <w:t>îc tr×nh bµy t¹i phiªn häp cña Héi ®ång Liªn chi héi Anh ngµy 26 th¸ng ChÝn vµ ®</w:t>
        <w:softHyphen/>
        <w:t>îc c«ng bè trªn tê "International Herald" sè 27, ngµy 5 th¸ng M</w:t>
        <w:softHyphen/>
        <w:t>êi 1872. – 243.</w:t>
      </w:r>
    </w:p>
    <w:p>
      <w:pPr>
        <w:pStyle w:val="Normal"/>
        <w:spacing w:lineRule="exact" w:line="304"/>
        <w:ind w:left="336" w:hanging="336"/>
        <w:rPr>
          <w:rFonts w:ascii=".VnTime" w:hAnsi=".VnTime" w:cs=".VnTime"/>
          <w:sz w:val="18"/>
        </w:rPr>
      </w:pPr>
      <w:r>
        <w:rPr>
          <w:rFonts w:cs=".VnTime" w:ascii=".VnTime" w:hAnsi=".VnTime"/>
          <w:sz w:val="18"/>
        </w:rPr>
        <w:t>198 Khi ®¨ng bøc th</w:t>
        <w:softHyphen/>
        <w:t xml:space="preserve"> cña M¸c, ban biªn tËp b¸o "Volksstaat" ®· ghi d</w:t>
        <w:softHyphen/>
        <w:t>íi ®o¹n nµy lêi chó thÝch sau: "§¸ng tiÕc lµ ë ®©y, do sai sãt, ®· bá qua tõ "§ång minh". Do lçi in sai nµy, qu¶ thËt cã thÓ nghÜ r»ng, M¸c ®</w:t>
        <w:softHyphen/>
        <w:t>a ra ®Ò nghÞ khai trõ SvÝt-xguª-ben, mµ trªn thùc tÕ ®Ò nghÞ Êy ch</w:t>
        <w:softHyphen/>
        <w:t>a cã". – 245.</w:t>
      </w:r>
    </w:p>
    <w:p>
      <w:pPr>
        <w:pStyle w:val="Normal"/>
        <w:spacing w:lineRule="exact" w:line="304"/>
        <w:ind w:left="336" w:hanging="336"/>
        <w:rPr>
          <w:rFonts w:ascii=".VnTime" w:hAnsi=".VnTime" w:cs=".VnTime"/>
          <w:sz w:val="18"/>
        </w:rPr>
      </w:pPr>
      <w:r>
        <w:rPr>
          <w:rFonts w:cs=".VnTime" w:ascii=".VnTime" w:hAnsi=".VnTime"/>
          <w:sz w:val="18"/>
        </w:rPr>
        <w:t>199 Qua bøc th</w:t>
        <w:softHyphen/>
        <w:t xml:space="preserve"> ngµy 5 th¸ng M</w:t>
        <w:softHyphen/>
        <w:t>êi 1872 cña ¡ng-ghen göi Doãc-g¬, th</w:t>
        <w:softHyphen/>
        <w:t xml:space="preserve"> ký cña Tæng Héi ®ång ë Niu Oãc, cã thÓ thÊy r»ng, lóc ®Çu ¡ng-ghen ®Þnh göi b¸o c¸o vÒ t×nh h×nh cña Quèc tÕ ë T©y Ban Nha, Bå §µo Nha vµ I-ta-li-a. Nh</w:t>
        <w:softHyphen/>
        <w:t>ng ngay tõ ngµy2 th¸ng M</w:t>
        <w:softHyphen/>
        <w:t>êi mét 1872, «ng viÕt r»ng «ng míi chØ göi b¸o c¸o vÒ T©y Ban Nha, vµ ®Þnh göi c¸c b¸o c¸o vÒ I-ta-li-a vµ Bå §µo Nha muén h¬n. HiÖn ch</w:t>
        <w:softHyphen/>
        <w:t>a cã tµi liÖu x¸c nhËn nh÷ng b¸o c¸o Êy ®· ®</w:t>
        <w:softHyphen/>
        <w:t>îc göi ®i. – 248.</w:t>
      </w:r>
    </w:p>
    <w:p>
      <w:pPr>
        <w:pStyle w:val="Normal"/>
        <w:spacing w:lineRule="exact" w:line="304"/>
        <w:ind w:left="336" w:hanging="336"/>
        <w:rPr>
          <w:rFonts w:ascii=".VnTime" w:hAnsi=".VnTime" w:cs=".VnTime"/>
          <w:sz w:val="18"/>
        </w:rPr>
      </w:pPr>
      <w:r>
        <w:rPr>
          <w:rFonts w:cs=".VnTime" w:ascii=".VnTime" w:hAnsi=".VnTime"/>
          <w:sz w:val="18"/>
        </w:rPr>
        <w:t>200 VÒ b¶n th«ng tri ngµy 2 th¸ng S¸u 1872 xem chó thÝch 178. – 252.</w:t>
      </w:r>
    </w:p>
    <w:p>
      <w:pPr>
        <w:pStyle w:val="Normal"/>
        <w:spacing w:lineRule="exact" w:line="304"/>
        <w:ind w:left="336" w:hanging="336"/>
        <w:rPr/>
      </w:pPr>
      <w:r>
        <w:rPr>
          <w:rFonts w:cs=".VnTime" w:ascii=".VnTime" w:hAnsi=".VnTime"/>
          <w:sz w:val="18"/>
        </w:rPr>
        <w:t xml:space="preserve">201 </w:t>
      </w:r>
      <w:r>
        <w:rPr>
          <w:rFonts w:cs=".VnTime" w:ascii=".VnTime" w:hAnsi=".VnTime"/>
          <w:i/>
          <w:iCs/>
          <w:sz w:val="18"/>
        </w:rPr>
        <w:t xml:space="preserve">"Héi c«ng nh©n vµ nh©n d©n H¹ L«m-b¸c-®i" </w:t>
      </w:r>
      <w:r>
        <w:rPr>
          <w:rFonts w:cs=".VnTime" w:ascii=".VnTime" w:hAnsi=".VnTime"/>
          <w:sz w:val="18"/>
        </w:rPr>
        <w:t>(mét chi héi cña Quèc tÕ ë L«-®i) thµnh lËp th¸ng M</w:t>
        <w:softHyphen/>
        <w:t>êi 1872 d</w:t>
        <w:softHyphen/>
        <w:t>íi t¸c ®éng trùc tiÕp cña Bi-na-mi, ng</w:t>
        <w:softHyphen/>
        <w:t>êi ®· th«ng b¸o viÖc nµy cho ¡ng-ghen ngµy 28 th¸ng M</w:t>
        <w:softHyphen/>
        <w:t>êi 1872. Trong bøc th</w:t>
        <w:softHyphen/>
        <w:t xml:space="preserve"> ngµy 25 th¸ng M</w:t>
        <w:softHyphen/>
        <w:t>êi mét 1872, ¡ng-ghen ®· th«ng b¸o cho th</w:t>
        <w:softHyphen/>
        <w:t xml:space="preserve"> ký Tæng Héi ®ång Doãc-g¬ vÒ viÖc thµnh lËp chi héi ë L«-®i, viÖc chi héi nµy ®· th«ng qua ®iÒu lÖ phï hîp víi b¶n §iÒu lÖ cña Quèc tÕ. Nh÷ng cuéc truy n· cña c¶nh s¸t ®· chÊm døt ho¹t ®éng cña chi héi nµy vµo ®Çu n¨m 1873. – 255.</w:t>
      </w:r>
    </w:p>
    <w:p>
      <w:pPr>
        <w:pStyle w:val="Normal"/>
        <w:spacing w:lineRule="exact" w:line="304"/>
        <w:ind w:left="336" w:hanging="336"/>
        <w:rPr>
          <w:rFonts w:ascii=".VnTime" w:hAnsi=".VnTime" w:cs=".VnTime"/>
          <w:sz w:val="18"/>
        </w:rPr>
      </w:pPr>
      <w:r>
        <w:rPr>
          <w:rFonts w:cs=".VnTime" w:ascii=".VnTime" w:hAnsi=".VnTime"/>
          <w:sz w:val="18"/>
        </w:rPr>
        <w:t>202 §©y muèn nãi ®Õn cuèn s¸ch máng cña Gl¸t-xt«n "Two Letters to the Earl of Aberdeen on the State Persecutions of the Napolitan Goverment", London, 1851 ("Hai bøc th</w:t>
        <w:softHyphen/>
        <w:t xml:space="preserve"> göi b¸ t</w:t>
        <w:softHyphen/>
        <w:t>íc A-bíc-din nh©n viÖc ChÝnh phñ Na-pl¬ truy n· nh÷ng téi ph¹m quèc gia". Lu©n §«n, 1851). – 256.</w:t>
      </w:r>
    </w:p>
    <w:p>
      <w:pPr>
        <w:pStyle w:val="Normal"/>
        <w:spacing w:lineRule="exact" w:line="304"/>
        <w:ind w:left="336" w:hanging="336"/>
        <w:rPr>
          <w:rFonts w:ascii=".VnTime" w:hAnsi=".VnTime" w:cs=".VnTime"/>
          <w:sz w:val="18"/>
        </w:rPr>
      </w:pPr>
      <w:r>
        <w:rPr>
          <w:rFonts w:cs=".VnTime" w:ascii=".VnTime" w:hAnsi=".VnTime"/>
          <w:sz w:val="18"/>
        </w:rPr>
        <w:t>203 §©y muèn nãi ®Õn quy t¾c hµnh xö trong c¸c c«ng viªn Lu©n §«n, ®</w:t>
        <w:softHyphen/>
        <w:t>îc thi hµnh tõ ngµy 27 th¸ng S¸u1872 th«ng qua s¾c lÖnh cña nhµ vua. – 257.</w:t>
      </w:r>
    </w:p>
    <w:p>
      <w:pPr>
        <w:pStyle w:val="Normal"/>
        <w:spacing w:lineRule="exact" w:line="304"/>
        <w:ind w:left="336" w:hanging="336"/>
        <w:rPr/>
      </w:pPr>
      <w:r>
        <w:rPr>
          <w:rFonts w:cs=".VnTime" w:ascii=".VnTime" w:hAnsi=".VnTime"/>
          <w:spacing w:val="4"/>
          <w:sz w:val="18"/>
        </w:rPr>
        <w:t xml:space="preserve">204 </w:t>
      </w:r>
      <w:r>
        <w:rPr>
          <w:rFonts w:cs=".VnTimeH" w:ascii=".VnTimeH" w:hAnsi=".VnTimeH"/>
          <w:spacing w:val="4"/>
          <w:sz w:val="18"/>
        </w:rPr>
        <w:t>ë</w:t>
      </w:r>
      <w:r>
        <w:rPr>
          <w:rFonts w:cs=".VnTime" w:ascii=".VnTime" w:hAnsi=".VnTime"/>
          <w:spacing w:val="4"/>
          <w:sz w:val="18"/>
        </w:rPr>
        <w:t xml:space="preserve"> ®©y ¡ng-ghen muèn nãi ®Õn ®¹i héi ®¹i biÓu c¸c chi héi cña Quèc tÕ ë Hµ Lan, häp ngµy 24 th¸ng M</w:t>
        <w:softHyphen/>
        <w:t>êi mét 1872 t¹i Am-xtÐc-®am, do Héi ®ång Liªn chi héi Hµ Lan triÖu tËp nh©n viÖc ph¸i v« chÝnh phñ tá th¸i ®é chèng ®èi c¸c nghÞ quyÕt cña §¹i héi La Hay. §¹i héi ®· th«ng qua nghÞ quyÕt ñng hé Tæng Héi ®ång. – 261.</w:t>
      </w:r>
    </w:p>
    <w:p>
      <w:pPr>
        <w:pStyle w:val="Normal"/>
        <w:spacing w:lineRule="exact" w:line="304"/>
        <w:ind w:left="336" w:hanging="336"/>
        <w:rPr/>
      </w:pPr>
      <w:r>
        <w:rPr>
          <w:rFonts w:cs=".VnTime" w:ascii=".VnTime" w:hAnsi=".VnTime"/>
          <w:spacing w:val="4"/>
          <w:sz w:val="18"/>
        </w:rPr>
        <w:t xml:space="preserve">205 </w:t>
      </w:r>
      <w:r>
        <w:rPr>
          <w:rFonts w:cs=".VnTime" w:ascii=".VnTime" w:hAnsi=".VnTime"/>
          <w:i/>
          <w:iCs/>
          <w:spacing w:val="4"/>
          <w:sz w:val="18"/>
        </w:rPr>
        <w:t xml:space="preserve">§¹i héi ë Coãc-®«-va </w:t>
      </w:r>
      <w:r>
        <w:rPr>
          <w:rFonts w:cs=".VnTime" w:ascii=".VnTime" w:hAnsi=".VnTime"/>
          <w:spacing w:val="4"/>
          <w:sz w:val="18"/>
        </w:rPr>
        <w:t>diÔn ra vµo c¸c ngµy 25-30 th¸ng Ch¹p 1872, trong ®ã ®¹i diÖn chØ toµn nh÷ng ng</w:t>
        <w:softHyphen/>
        <w:t>êi theo ph¸i v« chÝnh phñ. §¹i héi tuyªn bè c¾t ®øt hoµn toµn quan hÖ víi Tæng Héi ®ång vµ Héi liªn hiÖp c«ng nh©n quèc tÕ nãi chung. – 261.</w:t>
      </w:r>
    </w:p>
    <w:p>
      <w:pPr>
        <w:pStyle w:val="Normal"/>
        <w:spacing w:lineRule="exact" w:line="304"/>
        <w:ind w:left="336" w:hanging="336"/>
        <w:rPr>
          <w:rFonts w:ascii=".VnTime" w:hAnsi=".VnTime" w:cs=".VnTime"/>
          <w:spacing w:val="4"/>
          <w:sz w:val="18"/>
        </w:rPr>
      </w:pPr>
      <w:r>
        <w:rPr>
          <w:rFonts w:cs=".VnTime" w:ascii=".VnTime" w:hAnsi=".VnTime"/>
          <w:spacing w:val="4"/>
          <w:sz w:val="18"/>
        </w:rPr>
        <w:t>206 Ngµy15-16 th¸ng ChÝn 1872 t¹i Xanh-I-mª ®· diÔn ra ®¹i héi ®¹i diÖn c¸c tæ chøc bÝ mËt cña §ång minh ë c¸c n</w:t>
        <w:softHyphen/>
        <w:t>íc. C¸c nghÞ quyÕt th«ng qua t¹i ®¹i héi - kh«ng c«ng nhËn c¸c nghÞ quyÕt cña §¹i héi La Hay vµ ®o¹n tuyÖt víi Tæng Héi ®ång - nãi lªn sù ph©n liÖt thùc sù trong Quèc tÕ (xem C.M¸c vµ Ph. ¡ng-ghen. "§ång minh d©n chñ x· héi chñ nghÜa vµ Héi liªn hiÖp c«ng nh©n quèc tÕ", xem tËp nµy, tr.528-529). – 262.</w:t>
      </w:r>
    </w:p>
    <w:p>
      <w:pPr>
        <w:pStyle w:val="Normal"/>
        <w:spacing w:lineRule="exact" w:line="304"/>
        <w:ind w:left="336" w:hanging="336"/>
        <w:rPr>
          <w:rFonts w:ascii=".VnTime" w:hAnsi=".VnTime" w:cs=".VnTime"/>
          <w:sz w:val="18"/>
        </w:rPr>
      </w:pPr>
      <w:r>
        <w:rPr>
          <w:rFonts w:cs=".VnTime" w:ascii=".VnTime" w:hAnsi=".VnTime"/>
          <w:sz w:val="18"/>
        </w:rPr>
        <w:t>207 Bøc th</w:t>
        <w:softHyphen/>
        <w:t xml:space="preserve"> "Liªn chi héi Ma-®rÝt míi göi toµn thÓ c¸c liªn chi héi, c¸c chi héi vµ c¸c uû viªn Héi liªn hiÖp c«ng nh©n quèc tÕ" c«ng bè ngµy 1 th¸ng M</w:t>
        <w:softHyphen/>
        <w:t>êi mét 1872 cã ch÷ ký cña V.Pa-ghª-x¬, ®· ®</w:t>
        <w:softHyphen/>
        <w:t>îc ®¨ng trªn tê "Emancipacion" sè 73, ngµy 9 th¸ng M</w:t>
        <w:softHyphen/>
        <w:t>êi mét 1872. Bøc th</w:t>
        <w:softHyphen/>
        <w:t xml:space="preserve"> ®· tè c¸o nh÷ng ho¹t ®éng cña Héi ®ång liªn chi héi T©y Ban Nha g©y rèi lo¹n tæ chøc vµ chia rÏ Quèc tÕ. Do viÖc Héi ®ång liªn chi héi, bÊt chÊp ®iÒu lÖ cña liªn chi héi T©y Ban Nha vµ nghÞ quyÕt ®¹i héi Xa-ra-gèt, ®· tuyªn bè triÖu tËp ®¹i héi ë Coãc-®«-va sím h¬n thêi gian quy ®Þnh, ®ång thêi tù ý thay ®æi ch</w:t>
        <w:softHyphen/>
        <w:t>¬ng tr×nh nghÞ sù, ®</w:t>
        <w:softHyphen/>
        <w:t>a ra vÊn ®Ò lùa chän gi÷a c¸c nghÞ quyÕt cña §¹i héi La Hay vµ ®¹i héi cña ph¸i v« chÝnh phñ ë Xanh-I-mª, nªn Liªn chi héi Ma-®rÝt míi ®Ò nghÞ bÇu ra héi ®ång liªn chi héi míi ho¹t ®éng phï hîp víi §iÒu lÖ vµ nghÞ quyÕt cña c¸c ®¹i héi toµn thÓ cña Quèc tÕ. – 262.</w:t>
      </w:r>
    </w:p>
    <w:p>
      <w:pPr>
        <w:pStyle w:val="Normal"/>
        <w:spacing w:lineRule="exact" w:line="304"/>
        <w:ind w:left="336" w:hanging="336"/>
        <w:rPr>
          <w:rFonts w:ascii=".VnTime" w:hAnsi=".VnTime" w:cs=".VnTime"/>
          <w:sz w:val="18"/>
        </w:rPr>
      </w:pPr>
      <w:r>
        <w:rPr>
          <w:rFonts w:cs=".VnTime" w:ascii=".VnTime" w:hAnsi=".VnTime"/>
          <w:sz w:val="18"/>
        </w:rPr>
        <w:t>208 Cuéc häp cña Liªn chi héi Gra-xi-a kÐo dµi tõ ngµy 4 ®Õn ngµy 6 th¸ng M</w:t>
        <w:softHyphen/>
        <w:t>êi mét 1872, sau khi nghe b¸o c¸o vÒ chuyÕn ®i dù §¹i héi La Hay cña A-lª-ri-ni, mét trong nh÷ng ng</w:t>
        <w:softHyphen/>
        <w:t>êi l·nh ®¹o §ång minh, cuéc häp ®· lªn ¸n th¸i ®é xö sù cña c¸c ®¹i biÓu T©y Ban Nha t¹i §¹i héi La Hay, b¸c bá ®Ò nghÞ cña ph¸i v« chÝnh phñ ®ßi ñng hé nghÞ quyÕt cña ®¹i héi Xanh-i-mª; b»ng ®a sè phiÕu, héi nghÞ ®· t¸n thµnh nghÞ quyÕt §¹i héi La Hay.</w:t>
      </w:r>
    </w:p>
    <w:p>
      <w:pPr>
        <w:pStyle w:val="Normal"/>
        <w:spacing w:lineRule="exact" w:line="304"/>
        <w:ind w:left="336" w:firstLine="384"/>
        <w:rPr>
          <w:rFonts w:ascii=".VnTime" w:hAnsi=".VnTime" w:cs=".VnTime"/>
          <w:sz w:val="18"/>
        </w:rPr>
      </w:pPr>
      <w:r>
        <w:rPr>
          <w:rFonts w:cs=".VnTime" w:ascii=".VnTime" w:hAnsi=".VnTime"/>
          <w:sz w:val="18"/>
        </w:rPr>
        <w:t>Cuéc häp cña Liªn chi héi Va-len-xi-a diÔn ra ngµy 9 th¸ng M</w:t>
        <w:softHyphen/>
        <w:t>êi mét 1872. Cuéc häp ®· b¸c bá ®Ò nghÞ cña nhãm thµnh viªn §ång minh ®ßi ®</w:t>
        <w:softHyphen/>
        <w:t>a vµo uû nhiÖm th</w:t>
        <w:softHyphen/>
        <w:t xml:space="preserve"> h¹n chÕ cña ®¹i biÓu ®¹i héi Coãc-®«-va lêi yªu cÇu t¸n thµnh nghÞ quyÕt ®¹i héi ë Xanh-I-mª. – 262.</w:t>
      </w:r>
    </w:p>
    <w:p>
      <w:pPr>
        <w:pStyle w:val="Normal"/>
        <w:spacing w:lineRule="exact" w:line="304"/>
        <w:ind w:left="336" w:hanging="336"/>
        <w:rPr>
          <w:rFonts w:ascii=".VnTime" w:hAnsi=".VnTime" w:cs=".VnTime"/>
          <w:sz w:val="18"/>
        </w:rPr>
      </w:pPr>
      <w:r>
        <w:rPr>
          <w:rFonts w:cs=".VnTime" w:ascii=".VnTime" w:hAnsi=".VnTime"/>
          <w:sz w:val="18"/>
        </w:rPr>
        <w:t>209 Trong "Bulletin de la FÐdÐration jurassienne" sè 20-21, ngµy 10 th¸ng M</w:t>
        <w:softHyphen/>
        <w:t>êi mét 1872 cã ®¨ng bøc th</w:t>
        <w:softHyphen/>
        <w:t xml:space="preserve"> cña Giuy-l¬ M«ng-ten ph¶n ®èi viÖc khai trõ Bu-xkª ra khái Quèc tÕ. – 263.</w:t>
      </w:r>
    </w:p>
    <w:p>
      <w:pPr>
        <w:pStyle w:val="Normal"/>
        <w:spacing w:lineRule="exact" w:line="304"/>
        <w:ind w:left="336" w:hanging="336"/>
        <w:rPr>
          <w:rFonts w:ascii=".VnTime" w:hAnsi=".VnTime" w:cs=".VnTime"/>
          <w:sz w:val="18"/>
        </w:rPr>
      </w:pPr>
      <w:r>
        <w:rPr>
          <w:rFonts w:cs=".VnTime" w:ascii=".VnTime" w:hAnsi=".VnTime"/>
          <w:sz w:val="18"/>
        </w:rPr>
        <w:t>210 Phe c¶i l</w:t>
        <w:softHyphen/>
        <w:t>¬ng trong Héi ®ång liªn chi héi Anh (xem chó thÝch 14) ®· cÊu kÕt víi c¸c phÇn tö ph¶n m¸c-xÝt thuéc nhiÒu tæ chøc kh¸c nhau, trong ®ã cã c¸c héi viªn cña §ång minh ë Thôy SÜ. Bän theo chñ nghÜa c¶i l</w:t>
        <w:softHyphen/>
        <w:t>¬ng ë Anh vµ bän v« chÝnh phñ Thôy SÜ kÞch liÖt c«ng kÝch toµn bé nh÷ng nghÞ quyÕt cña §¹i héi La Hay, trong ®ã cã c¸c quyÕt nghÞ vÒ hµnh ®éng chÝnh trÞ cña giai cÊp c«ng nh©n vµ viÖc më réng quyÒn h¹n cña Tæng Héi ®ång. Sau khi xuÊt hiÖn trªn "Bulletin de la FÐdÐration jurassienne" sè 23, ngµy 1 th¸ng Ch¹p, bøc th</w:t>
        <w:softHyphen/>
        <w:t xml:space="preserve"> cña Gi.H©y-®¬ viÕt ngµy 6 th¸ng M</w:t>
        <w:softHyphen/>
        <w:t>êi mét vµ th</w:t>
        <w:softHyphen/>
        <w:t xml:space="preserve"> tr¶ lêi, ký tªn SvÝt-xguª-ben, thµnh viªn cña §ång minh, th× M¸c vµ ¡ng-ghen quyÕt ®Þnh c«ng khai ®Ëp l¹i H©y-d¬. M¸c viÕt cho Doãc-g¬ ngµy 21 th¸ng Ch¹p 1872: "H«m nay t«i göi mét sè b¸o, trong ®ã ¡ng-ghen vµ t«i b¾t ®Çu cuéc bót chiÕn víi H©y-d¬ vµ ®ång bän". Bøc th</w:t>
        <w:softHyphen/>
        <w:t xml:space="preserve"> cña M¸c vµ ¡ng-ghen ®</w:t>
        <w:softHyphen/>
        <w:t>îc ®¨ng trªn tê "International Herald" sè 38, ngµy 21 th¸ng Ch¹p vµ trªn tê b¸o "Emancipacion" cña T©y Ban Nha sè 80, ngµy 28 th¸ng Ch¹p 1872. Ban biªn tËp b¸o "Emancipacion" ®· ®</w:t>
        <w:softHyphen/>
        <w:t>a ra lêi më ®Çu sau ®©y: "D</w:t>
        <w:softHyphen/>
        <w:t>íi ®©y chóng t«i xin ®¨ng bøc th</w:t>
        <w:softHyphen/>
        <w:t xml:space="preserve"> mµ hai ng</w:t>
        <w:softHyphen/>
        <w:t>êi ®ång chÝ, ng</w:t>
        <w:softHyphen/>
        <w:t>êi b¹n cña chóng t«i lµ M¸c vµ ¡ng-ghen ®· göi ®Õn tê "International Herald" xuÊt b¶n ë Lu©n §«n ®Ó ph¶n ®èi nh÷ng lêi kh¼ng ®Þnh gian dèi cña ngµi Gi«n H©y-d¬; nh÷ng lêi lÏ nµy ®</w:t>
        <w:softHyphen/>
        <w:t>îc b¸o chÝ cña §ång minh trªn ®Êt n</w:t>
        <w:softHyphen/>
        <w:t>íc ta ho¹ l¹i mét c¸ch v« cïng thÝch thó bëi v× hä lu«n s½n sµng ñng hé nh÷ng lêi dèi tr¸". – 264.</w:t>
      </w:r>
    </w:p>
    <w:p>
      <w:pPr>
        <w:pStyle w:val="Normal"/>
        <w:spacing w:lineRule="exact" w:line="304"/>
        <w:ind w:left="336" w:hanging="336"/>
        <w:rPr>
          <w:rFonts w:ascii=".VnTime" w:hAnsi=".VnTime" w:cs=".VnTime"/>
          <w:sz w:val="18"/>
        </w:rPr>
      </w:pPr>
      <w:r>
        <w:rPr>
          <w:rFonts w:cs=".VnTime" w:ascii=".VnTime" w:hAnsi=".VnTime"/>
          <w:sz w:val="18"/>
        </w:rPr>
        <w:t>211 VÊn ®Ò H©y-d¬, víi t</w:t>
        <w:softHyphen/>
        <w:t xml:space="preserve"> c¸ch lµ th</w:t>
        <w:softHyphen/>
        <w:t xml:space="preserve"> ký Tæng Héi ®ång, ®· ®i qua quyÒn h¹n cña m×nh, ®· nhiÒu lÇn ®</w:t>
        <w:softHyphen/>
        <w:t>îc ®</w:t>
        <w:softHyphen/>
        <w:t>a ra c¸c phiªn häp cña Tæng Héi ®ång. Ngay tõ mïa xu©n n¨m 1872, H©y-d¬ ®· ®èi lËp m×nh víi ®a sè uû viªn Tæng Héi ®ång ñng hé M¸c. T¹i ®¹i héi cña liªn chi héi Anh thuéc Héi liªn hiÖp c«ng nh©n quèc tÕ häp t¹i Nèt-tinh-hªm ngµy 21-22 th¸ng B¶y 1872, H©y-d¬ t×m c¸ch th«ng qua nghÞ quyÕt vÒ "quyÒn tù trÞ" cña Héi ®ång liªn chi héi Anh. Do viÖc lµm trªn, céng víi viÖc H©y-d¬ ñng hé c¸c phÇn tö c¶i l</w:t>
        <w:softHyphen/>
        <w:t>¬ng ®· bÞ khai trõ khái Quèc tÕ ë Mü, nªn ngµy 23 th¸ng B¶y 1872, Tæng Héi ®ång ®· nhÊt trÝ th«ng qua ®Ò nghÞ t¹m thêi c¸ch chøc H©y-d¬ cho ®Õn khi thÈm tra xong. T¹m thêi, chøc tr¸ch th</w:t>
        <w:softHyphen/>
        <w:t xml:space="preserve"> ký ®</w:t>
        <w:softHyphen/>
        <w:t>îc giao cho Gi.Min-n¬. – 266.</w:t>
      </w:r>
    </w:p>
    <w:p>
      <w:pPr>
        <w:pStyle w:val="Normal"/>
        <w:spacing w:lineRule="exact" w:line="304"/>
        <w:ind w:left="336" w:hanging="336"/>
        <w:rPr/>
      </w:pPr>
      <w:r>
        <w:rPr>
          <w:rFonts w:cs=".VnTime" w:ascii=".VnTime" w:hAnsi=".VnTime"/>
          <w:sz w:val="18"/>
        </w:rPr>
        <w:t xml:space="preserve">212 </w:t>
      </w:r>
      <w:r>
        <w:rPr>
          <w:rFonts w:cs=".VnTime" w:ascii=".VnTime" w:hAnsi=".VnTime"/>
          <w:i/>
          <w:iCs/>
          <w:sz w:val="18"/>
        </w:rPr>
        <w:t>Chi héi ng</w:t>
        <w:softHyphen/>
        <w:t>êi n</w:t>
        <w:softHyphen/>
        <w:t xml:space="preserve">íc ngoµi ë Man-se-xt¬ </w:t>
      </w:r>
      <w:r>
        <w:rPr>
          <w:rFonts w:cs=".VnTime" w:ascii=".VnTime" w:hAnsi=".VnTime"/>
          <w:sz w:val="18"/>
        </w:rPr>
        <w:t>thuéc Héi liªn hiÖp c«ng nh©n quèc tÕ thµnh lËp vµo th¸ng T¸m 1872, phÇn lín gåm c¸c c«ng nh©n sèng l</w:t>
        <w:softHyphen/>
        <w:t>u vong ë Man-se-xt¬ vµ th</w:t>
        <w:softHyphen/>
        <w:t>êng ®· lµ thµnh viªn cña Quèc tÕ. Chi héi ng</w:t>
        <w:softHyphen/>
        <w:t>êi n</w:t>
        <w:softHyphen/>
        <w:t>íc ngoµi ë Man-se-xt¬ ®· tÝch cùc ®Êu tranh chèng bé phËn c¶i l</w:t>
        <w:softHyphen/>
        <w:t>¬ng trong Héi ®ång liªn chi héi Anh kh«ng c«ng nhËn nghÞ quyÕt cña §¹i héi La Hay. Chi héi nµy ñng hé cuéc ®Êu tranh cña M¸c vµ ¡ng-ghen nh»m cñng cè chi héi Anh vµ thanh trõng c¸c phÇn tö ph¸ ho¹i tæ chøc ra khái tæ chøc. Bøc th</w:t>
        <w:softHyphen/>
        <w:t xml:space="preserve"> nµy do ¡ng-ghen viÕt theo yªu cÇu cña chi héi Man-se-xt¬ vµ sau khi ®</w:t>
        <w:softHyphen/>
        <w:t>îc chi héi th«ng qua, bøc th</w:t>
        <w:softHyphen/>
        <w:t xml:space="preserve"> ®· ®</w:t>
        <w:softHyphen/>
        <w:t>îc in thµnh truyÒn ®¬n göi cho tÊt c¶ c¸c thµnh viªn Quèc tÕ ë Anh. - 268.</w:t>
      </w:r>
    </w:p>
    <w:p>
      <w:pPr>
        <w:pStyle w:val="Normal"/>
        <w:spacing w:lineRule="exact" w:line="320"/>
        <w:ind w:left="335" w:hanging="335"/>
        <w:rPr>
          <w:rFonts w:ascii=".VnTime" w:hAnsi=".VnTime" w:cs=".VnTime"/>
          <w:sz w:val="18"/>
        </w:rPr>
      </w:pPr>
      <w:r>
        <w:rPr>
          <w:rFonts w:cs=".VnTime" w:ascii=".VnTime" w:hAnsi=".VnTime"/>
          <w:sz w:val="18"/>
        </w:rPr>
        <w:t>213 §©y muèn nãi tíi b¶n th«ng t</w:t>
        <w:softHyphen/>
        <w:t xml:space="preserve"> cña nhãm ly khai trong Héi ®ång liªn chi héi Anh "Göi c¸c chi héi Anh thuéc Héi liªn hiÖp c«ng nh©n quèc tÕ" ngµy 10 th¸ng Ch¹p 1872, trong ®ã nh÷ng kÎ ly khai kªu gäi kh«ng c«ng nhËn nghÞ quyÕt cña §¹i héi La Hay vµ triÖu tËp ®¹i héi bÊt th</w:t>
        <w:softHyphen/>
        <w:t>êng cña Liªn chi héi vµo th¸ng Giªng 1873 ë Lu©n §«n. – 268.</w:t>
      </w:r>
    </w:p>
    <w:p>
      <w:pPr>
        <w:pStyle w:val="Normal"/>
        <w:spacing w:lineRule="exact" w:line="320"/>
        <w:ind w:left="335" w:hanging="335"/>
        <w:rPr/>
      </w:pPr>
      <w:r>
        <w:rPr>
          <w:rFonts w:cs=".VnTime" w:ascii=".VnTime" w:hAnsi=".VnTime"/>
          <w:spacing w:val="2"/>
          <w:sz w:val="18"/>
        </w:rPr>
        <w:t>214 §©y lµ nãi vÒ phiªn häp cña Héi ®ång liªn chi héi Anh ngµy 5 th¸ng Ch¹p 1872. Phiªn häp nµy ph¶i gi¶i quyÕt vÊn ®Ò b·i bá chøc Tæng th</w:t>
        <w:softHyphen/>
        <w:t xml:space="preserve"> ký héi ®ång mµ H©y-d¬ ®ang n¾m gi÷, ®ång thêi bæ nhiÖm th</w:t>
        <w:softHyphen/>
        <w:t xml:space="preserve"> ký - th«ng tÝn viªn, th</w:t>
        <w:softHyphen/>
        <w:t xml:space="preserve"> ký chÞu tr¸ch nhiÖm vÒ biªn b¶n, thñ quü vµ c¸c chøc tr¸ch chÝnh thøc kh¸c trong héi ®ång. </w:t>
      </w:r>
      <w:r>
        <w:rPr>
          <w:rFonts w:cs=".VnTimeH" w:ascii=".VnTimeH" w:hAnsi=".VnTimeH"/>
          <w:spacing w:val="2"/>
          <w:sz w:val="18"/>
        </w:rPr>
        <w:t>ý</w:t>
      </w:r>
      <w:r>
        <w:rPr>
          <w:rFonts w:cs=".VnTime" w:ascii=".VnTime" w:hAnsi=".VnTime"/>
          <w:spacing w:val="2"/>
          <w:sz w:val="18"/>
        </w:rPr>
        <w:t xml:space="preserve"> ®Þnh cña bé phËn nßng cèt m¸c-xÝt trong héi ®ång muèn g¹t ra khái ban l·nh ®¹o Héi ®ång liªn chi héi Anh nh÷ng ng</w:t>
        <w:softHyphen/>
        <w:t>êi l·nh ®¹o theo chñ nghÜa c¶i l</w:t>
        <w:softHyphen/>
        <w:t>¬ng, còng chÝnh lµ nguyªn nh©n trùc tiÕp cña sù ph©n liÖt diÔn ra tiÕp theo ®ã trong néi bé héi ®ång. – 269.</w:t>
      </w:r>
    </w:p>
    <w:p>
      <w:pPr>
        <w:pStyle w:val="Normal"/>
        <w:spacing w:lineRule="exact" w:line="320"/>
        <w:ind w:left="335" w:hanging="335"/>
        <w:rPr>
          <w:rFonts w:ascii=".VnTime" w:hAnsi=".VnTime" w:cs=".VnTime"/>
          <w:sz w:val="18"/>
        </w:rPr>
      </w:pPr>
      <w:r>
        <w:rPr>
          <w:rFonts w:cs=".VnTime" w:ascii=".VnTime" w:hAnsi=".VnTime"/>
          <w:sz w:val="18"/>
        </w:rPr>
        <w:t>215 Xem C.M¸c vµ Ph. ¡ng-ghen. Toµn tËp, tiÕng ViÖt, Nhµ xuÊt b¶n chÝnh trÞ quèc gia, Hµ Néi, 1994, t.17, tr.584. – 269.</w:t>
      </w:r>
    </w:p>
    <w:p>
      <w:pPr>
        <w:pStyle w:val="Normal"/>
        <w:spacing w:lineRule="exact" w:line="320"/>
        <w:ind w:left="335" w:hanging="335"/>
        <w:rPr>
          <w:rFonts w:ascii=".VnTime" w:hAnsi=".VnTime" w:cs=".VnTime"/>
          <w:sz w:val="18"/>
        </w:rPr>
      </w:pPr>
      <w:r>
        <w:rPr>
          <w:rFonts w:cs=".VnTime" w:ascii=".VnTime" w:hAnsi=".VnTime"/>
          <w:sz w:val="18"/>
        </w:rPr>
        <w:t>216 VÒ quyÕt nghÞ IX cña Héi nghÞ Lu©n §«n n¨m 1871, xem C.M¸c vµ Ph. ¡ng-ghen, Toµn tËp, tiÕng ViÖt, Nhµ xuÊt b¶n chÝnh trÞ quèc gia - Sù thËt, Hµ Néi, 1994, t.17, tr. 557-559. – 270.</w:t>
      </w:r>
    </w:p>
    <w:p>
      <w:pPr>
        <w:pStyle w:val="Normal"/>
        <w:spacing w:lineRule="exact" w:line="320"/>
        <w:ind w:left="335" w:hanging="335"/>
        <w:rPr>
          <w:rFonts w:ascii=".VnTime" w:hAnsi=".VnTime" w:cs=".VnTime"/>
          <w:sz w:val="18"/>
        </w:rPr>
      </w:pPr>
      <w:r>
        <w:rPr>
          <w:rFonts w:cs=".VnTime" w:ascii=".VnTime" w:hAnsi=".VnTime"/>
          <w:sz w:val="18"/>
        </w:rPr>
        <w:t>217 VÒ ®¹i héi cña Liªn chi héi Hµ Lan, xem chó thÝch 204. – 273.</w:t>
      </w:r>
    </w:p>
    <w:p>
      <w:pPr>
        <w:pStyle w:val="Normal"/>
        <w:spacing w:lineRule="exact" w:line="304"/>
        <w:ind w:left="336" w:hanging="336"/>
        <w:rPr>
          <w:rFonts w:ascii=".VnTime" w:hAnsi=".VnTime" w:cs=".VnTime"/>
          <w:sz w:val="18"/>
        </w:rPr>
      </w:pPr>
      <w:r>
        <w:rPr>
          <w:rFonts w:cs=".VnTime" w:ascii=".VnTime" w:hAnsi=".VnTime"/>
          <w:sz w:val="18"/>
        </w:rPr>
        <w:t>218 Bøc th</w:t>
        <w:softHyphen/>
        <w:t xml:space="preserve"> nµy cña Héi ®ång Liªn chi héi Anh do M¸c th¶o cïng víi bøc th</w:t>
        <w:softHyphen/>
        <w:t xml:space="preserve"> </w:t>
        <w:br/>
        <w:t>cña chi héi ng</w:t>
        <w:softHyphen/>
        <w:t>êi n</w:t>
        <w:softHyphen/>
        <w:t xml:space="preserve">íc ngoµi ë Man-se-xt¬ do ¡ng-ghen th¶o, lµ c©u tr¶ lêi cho </w:t>
      </w:r>
      <w:r>
        <w:rPr>
          <w:rFonts w:cs=".VnTime" w:ascii=".VnTime" w:hAnsi=".VnTime"/>
          <w:spacing w:val="2"/>
          <w:sz w:val="18"/>
        </w:rPr>
        <w:t>nh÷ng hµnh ®éng g©y chia rÏ cña nhãm c¶i l</w:t>
        <w:softHyphen/>
        <w:t>¬ng trong Liªn chi héi Anh. Bøc th</w:t>
        <w:softHyphen/>
        <w:t xml:space="preserve"> ®· ®</w:t>
        <w:softHyphen/>
        <w:t>îc uû viªn héi ®ång MÝt-sen ®äc t¹i phiªn häp cña Héi ®ång liªn chi héi Anh ngµy 23 th¸ng Ch¹p, ®</w:t>
        <w:softHyphen/>
        <w:t>îc héi ®ång nhÊt trÝ th«ng qua vµ ®</w:t>
        <w:softHyphen/>
        <w:t>îc göi cho c¸c chi héi. – 275.</w:t>
      </w:r>
    </w:p>
    <w:p>
      <w:pPr>
        <w:pStyle w:val="Normal"/>
        <w:spacing w:lineRule="exact" w:line="320" w:before="40" w:after="0"/>
        <w:ind w:left="335" w:hanging="336"/>
        <w:rPr>
          <w:rFonts w:ascii=".VnTime" w:hAnsi=".VnTime" w:cs=".VnTime"/>
          <w:sz w:val="18"/>
        </w:rPr>
      </w:pPr>
      <w:r>
        <w:rPr>
          <w:rFonts w:cs=".VnTime" w:ascii=".VnTime" w:hAnsi=".VnTime"/>
          <w:sz w:val="18"/>
        </w:rPr>
        <w:t>219 §Ó chuÈn bÞ cho §¹i héi La Hay, Tæng Héi ®ång ®· th«ng qua nghÞ quyÕt th¶o luËn s¬ bé nh÷ng ®iÒu kho¶n trong §iÒu lÖ chung vµ Quy chÕ vÒ tæ chøc. Trong khi th¶o luËn, ngµy 23 th¸ng B¶y 1872, Vai-¨ng ®· nªu ra ®Ò nghÞ ®</w:t>
        <w:softHyphen/>
        <w:t>a vµo §iÒu lÖ nghÞ quyÕt cña Héi nghÞ Lu©n §«n n¨m 1871 vÒ ho¹t ®éng chÝnh trÞ cña giai cÊp c«ng nh©n. §Ò nghÞ nµy ®</w:t>
        <w:softHyphen/>
        <w:t>îc M¸c vµ ¡ng-ghen ñng hé vµ ®</w:t>
        <w:softHyphen/>
        <w:t>îc nhÊt trÝ th«ng qua. – 278.</w:t>
      </w:r>
    </w:p>
    <w:p>
      <w:pPr>
        <w:pStyle w:val="Normal"/>
        <w:spacing w:before="40" w:after="0"/>
        <w:ind w:left="335" w:hanging="336"/>
        <w:rPr>
          <w:rFonts w:ascii=".VnTime" w:hAnsi=".VnTime" w:cs=".VnTime"/>
          <w:sz w:val="18"/>
        </w:rPr>
      </w:pPr>
      <w:r>
        <w:rPr>
          <w:rFonts w:cs=".VnTime" w:ascii=".VnTime" w:hAnsi=".VnTime"/>
          <w:sz w:val="18"/>
        </w:rPr>
        <w:t>220 §©y lµ nãi tíi nghÞ quyÕt "VÒ ho¹t ®éng chÝnh trÞ" ®· ®</w:t>
        <w:softHyphen/>
        <w:t>îc nhÊt trÝ th«ng qua t¹i ®¹i héi lÇn thø nhÊt c¸c chi héi Anh thuéc Héi liªn hiÖp c«ng nh©n quèc tÕ häp ngµy 21-22 th¸ng B¶y 1872 ë Nèt-tinh-hªm. NghÞ quyÕt thõa nhËn viÖc giai cÊp c«ng nh©n cÇn ph¶i tiÕn hµnh ®Êu tranh chÝnh trÞ nh»m gi¶i phãng hä vÒ mÆt x· héi vµ do ®ã cÇn ph¶i thµnh lËp mét ®¶ng c«ng nh©n ®éc lËp. – 278.</w:t>
      </w:r>
    </w:p>
    <w:p>
      <w:pPr>
        <w:pStyle w:val="Normal"/>
        <w:spacing w:before="40" w:after="0"/>
        <w:ind w:left="335" w:hanging="336"/>
        <w:rPr>
          <w:rFonts w:ascii=".VnTime" w:hAnsi=".VnTime" w:cs=".VnTime"/>
          <w:sz w:val="18"/>
        </w:rPr>
      </w:pPr>
      <w:r>
        <w:rPr>
          <w:rFonts w:cs=".VnTime" w:ascii=".VnTime" w:hAnsi=".VnTime"/>
          <w:sz w:val="18"/>
        </w:rPr>
        <w:t>221 V¨n b¶n nghÞ quyÕt nµy ®</w:t>
        <w:softHyphen/>
        <w:t>îc ¡ng-ghen ®</w:t>
        <w:softHyphen/>
        <w:t>a ra vµ th«ng qua t¹i phiªn häp cña Tæng Héi ®ång ngµy 25 th¸ng S¸u 1872. – 279.</w:t>
      </w:r>
    </w:p>
    <w:p>
      <w:pPr>
        <w:pStyle w:val="Normal"/>
        <w:spacing w:before="40" w:after="0"/>
        <w:ind w:left="335" w:hanging="336"/>
        <w:rPr>
          <w:rFonts w:ascii=".VnTime" w:hAnsi=".VnTime" w:cs=".VnTime"/>
          <w:sz w:val="18"/>
        </w:rPr>
      </w:pPr>
      <w:r>
        <w:rPr>
          <w:rFonts w:cs=".VnTime" w:ascii=".VnTime" w:hAnsi=".VnTime"/>
          <w:sz w:val="18"/>
        </w:rPr>
        <w:t>222 §©y muèn nãi ®Õn c¸c ®iÒu kho¶n 6 vµ 7 phÇn II ("Tæng Héi ®ång") cña b¶n Quy chÕ vÒ tæ chøc (xem C.M¸c vµ Ph. ¡ng-ghen. Toµn tËp, tiÕng ViÖt, Nhµ xuÊt b¶n chÝnh trÞ quèc gia, Hµ Néi, 1994, t.17, tr.589-591): c¸c ®iÒu kho¶n nµy ®</w:t>
        <w:softHyphen/>
        <w:t>îc h×nh thµnh trªn c¬ së c¸c nghÞ quyÕt cña §¹i héi Ba-l¬ n¨m 1869: "VÒ thÓ thøc khai trõ c¸c chi héi ra khái Héi liªn hiÖp" vµ "VÒ quy t¾c gi¶i quyÕt nh÷ng xung ®ét gi÷a c¸c chi héi cña Héi liªn hiÖp". – 279.</w:t>
      </w:r>
    </w:p>
    <w:p>
      <w:pPr>
        <w:pStyle w:val="Normal"/>
        <w:spacing w:before="40" w:after="0"/>
        <w:ind w:left="335" w:hanging="336"/>
        <w:rPr>
          <w:rFonts w:ascii=".VnTime" w:hAnsi=".VnTime" w:cs=".VnTime"/>
          <w:sz w:val="18"/>
        </w:rPr>
      </w:pPr>
      <w:r>
        <w:rPr>
          <w:rFonts w:cs=".VnTime" w:ascii=".VnTime" w:hAnsi=".VnTime"/>
          <w:sz w:val="18"/>
        </w:rPr>
        <w:t>223 T¸c phÈm "VÒ vÊn ®Ò nhµ ë" cña Ph.¡ng-ghen gåm ba phÇn, mçi phÇn ra ®êi trong qu¸ tr×nh ¡ng-ghen luËn chiÕn gay g¾t chèng l¹i c¸c ®Ò ¸n t</w:t>
        <w:softHyphen/>
        <w:t xml:space="preserve"> s¶n vµ tiÓu t</w:t>
        <w:softHyphen/>
        <w:t xml:space="preserve"> s¶n vÒ viÖc gi¶i quyÕt vÊn ®Ò nhµ ë.</w:t>
      </w:r>
    </w:p>
    <w:p>
      <w:pPr>
        <w:pStyle w:val="Normal"/>
        <w:spacing w:before="40" w:after="0"/>
        <w:ind w:left="335" w:firstLine="384"/>
        <w:rPr/>
      </w:pPr>
      <w:r>
        <w:rPr>
          <w:rFonts w:cs=".VnTime" w:ascii=".VnTime" w:hAnsi=".VnTime"/>
          <w:spacing w:val="4"/>
          <w:sz w:val="18"/>
        </w:rPr>
        <w:t>PhÇn thø nhÊt trùc tiÕp tr¶ lêi cho nh÷ng bµi b¸o nÆc danh d</w:t>
        <w:softHyphen/>
        <w:t>íi nhan ®Ò "VÊn ®Ò nhµ ë" ®¨ng trªn tê "Volksstaat" (c¸c sè 10, 11, 12, 13, 15 vµ 19 ra ngµy 3, 7, 10, 14, 21 th¸ng Hai vµ 6 th¸ng Ba 1872); c¸c bµi nµy ®</w:t>
        <w:softHyphen/>
        <w:t xml:space="preserve">îc in l¹i tõ tê b¸o c«ng nh©n </w:t>
      </w:r>
      <w:r>
        <w:rPr>
          <w:rFonts w:cs=".VnTimeH" w:ascii=".VnTimeH" w:hAnsi=".VnTimeH"/>
          <w:spacing w:val="4"/>
          <w:sz w:val="18"/>
        </w:rPr>
        <w:t>¸</w:t>
      </w:r>
      <w:r>
        <w:rPr>
          <w:rFonts w:cs=".VnTime" w:ascii=".VnTime" w:hAnsi=".VnTime"/>
          <w:spacing w:val="4"/>
          <w:sz w:val="18"/>
        </w:rPr>
        <w:t>o "Volkswilte" ("</w:t>
      </w:r>
      <w:r>
        <w:rPr>
          <w:rFonts w:cs=".VnTimeH" w:ascii=".VnTimeH" w:hAnsi=".VnTimeH"/>
          <w:spacing w:val="4"/>
          <w:sz w:val="18"/>
        </w:rPr>
        <w:t>ý</w:t>
      </w:r>
      <w:r>
        <w:rPr>
          <w:rFonts w:cs=".VnTime" w:ascii=".VnTime" w:hAnsi=".VnTime"/>
          <w:spacing w:val="4"/>
          <w:sz w:val="18"/>
        </w:rPr>
        <w:t xml:space="preserve"> d©n"). VÒ sau míi râ t¸c gi¶ cña nh÷ng </w:t>
      </w:r>
      <w:r>
        <w:rPr>
          <w:rFonts w:cs=".VnTime" w:ascii=".VnTime" w:hAnsi=".VnTime"/>
          <w:spacing w:val="-2"/>
          <w:sz w:val="18"/>
        </w:rPr>
        <w:t>bµi b¸o trªn lµ tiÕn sÜ y häc A.Muyn-bÐc-g¬, m«n ®å cña Pru-®«ng. Ngµy 7</w:t>
      </w:r>
      <w:r>
        <w:rPr>
          <w:rFonts w:cs=".VnTime" w:ascii=".VnTime" w:hAnsi=".VnTime"/>
          <w:spacing w:val="4"/>
          <w:sz w:val="18"/>
        </w:rPr>
        <w:t xml:space="preserve"> th¸ng</w:t>
      </w:r>
      <w:r>
        <w:rPr>
          <w:rFonts w:cs=".VnTime" w:ascii=".VnTime" w:hAnsi=".VnTime"/>
          <w:sz w:val="18"/>
        </w:rPr>
        <w:t xml:space="preserve"> N¨m 1872 ¡ng-ghen viÕt cho LÝp-nÕch:</w:t>
      </w:r>
    </w:p>
    <w:p>
      <w:pPr>
        <w:pStyle w:val="Normal"/>
        <w:spacing w:lineRule="exact" w:line="304"/>
        <w:ind w:left="336" w:firstLine="383"/>
        <w:rPr>
          <w:rFonts w:ascii=".VnTime" w:hAnsi=".VnTime" w:cs=".VnTime"/>
          <w:sz w:val="18"/>
        </w:rPr>
      </w:pPr>
      <w:r>
        <w:rPr>
          <w:rFonts w:cs=".VnTime" w:ascii=".VnTime" w:hAnsi=".VnTime"/>
          <w:sz w:val="18"/>
        </w:rPr>
        <w:t>"Ngay khi cã thêi gian, t«i sÏ viÕt cho anh mét bµi b¸o vÒ n¹n khan hiÕm nhµ ë ®Ó ®Ëp l¹i nh÷ng lêi bÞa ®Æt phi lý cña ph¸i Pru-®«ng vÒ vÊn ®Ò nµy trong mét lo¹t bµi b¸o trªn tê "Volksstaat". §Õn ngµy 22 th¸ng N¨m 1872, phÇn thø nhÊt cña t¸c phÈm d</w:t>
        <w:softHyphen/>
        <w:t>íi nhan ®Ò "Pru-®«ng gi¶i quyÕt vÊn ®Ò nhµ ë nh</w:t>
        <w:softHyphen/>
        <w:t xml:space="preserve"> thÕ nµo?" ®· ®</w:t>
        <w:softHyphen/>
        <w:t>îc hoµn thµnh vµ ®¨ng trªn tê "Volksstaat" c¸c sè 51, 52 vµ 53 ra ngµy 26, 29 th¸ng S¸u vµ 3 th¸ng B¶y 1872.</w:t>
      </w:r>
    </w:p>
    <w:p>
      <w:pPr>
        <w:pStyle w:val="Normal"/>
        <w:spacing w:lineRule="exact" w:line="320"/>
        <w:ind w:left="335" w:firstLine="386"/>
        <w:rPr>
          <w:rFonts w:ascii=".VnTime" w:hAnsi=".VnTime" w:cs=".VnTime"/>
          <w:sz w:val="18"/>
        </w:rPr>
      </w:pPr>
      <w:r>
        <w:rPr>
          <w:rFonts w:cs=".VnTime" w:ascii=".VnTime" w:hAnsi=".VnTime"/>
          <w:sz w:val="18"/>
        </w:rPr>
        <w:t>Trong suèt th¸ng M</w:t>
        <w:softHyphen/>
        <w:t>êi 1872, ¡ng-ghen viÕt phÇn thø hai cña t¸c phÈm víi nhan ®Ò "Giai cÊp t</w:t>
        <w:softHyphen/>
        <w:t xml:space="preserve"> s¶n gi¶i quyÕt vÊn ®Ò nhµ ë nh</w:t>
        <w:softHyphen/>
        <w:t xml:space="preserve"> thÕ nµo", trong ®ã «ng phª ph¸n nh÷ng biÖn ph¸p b¸c ¸i t</w:t>
        <w:softHyphen/>
        <w:t xml:space="preserve"> s¶n nh»m gi¶i quyÕt vÊn ®Ò nhµ ë ®</w:t>
        <w:softHyphen/>
        <w:t>îc tr×nh bµy hÕt søc ®Çy ®ñ trong cuèn s¸ch cña E.D¾c-x¬ "Nh÷ng ®iÒu kiÖn c</w:t>
        <w:softHyphen/>
        <w:t xml:space="preserve"> tró cña c¸c giai cÊp lao ®éng vµ viÖc c¶i c¸ch nh÷ng ®iÒu kiÖn ®ã". PhÇn nµy ®¨ng trªn tê "Volksstaat" sè 103 vµ 104 ra ngµy 25 vµ 28 th¸ng Ch¹p 1872 vµ sè 2-3 ra ngµy 4 vµ 8 th¸ng Giªng 1873.</w:t>
      </w:r>
    </w:p>
    <w:p>
      <w:pPr>
        <w:pStyle w:val="Normal"/>
        <w:spacing w:lineRule="exact" w:line="320"/>
        <w:ind w:left="335" w:firstLine="386"/>
        <w:rPr>
          <w:rFonts w:ascii=".VnTime" w:hAnsi=".VnTime" w:cs=".VnTime"/>
          <w:sz w:val="18"/>
        </w:rPr>
      </w:pPr>
      <w:r>
        <w:rPr>
          <w:rFonts w:cs=".VnTime" w:ascii=".VnTime" w:hAnsi=".VnTime"/>
          <w:sz w:val="18"/>
        </w:rPr>
        <w:t>PhÇn thø ba t¸c phÈm cña ¡ng-ghen ra ®êi víi tÝnh c¸ch lµ c©u tr¶ lêi míi ®èi víi Muyn-bÐc-g¬, ng</w:t>
        <w:softHyphen/>
        <w:t>êi ®</w:t>
        <w:softHyphen/>
        <w:t>îc ban biªn tËp tê "Volksstaat" t¹o ®iÒu kiÖn b¸c l¹i ¡ng-ghen trªn c¸c trang b¸o. ¡ng-ghen ®· viÕt phÇn nµy vµo th¸ng Giªng 1873 vµ nã ®</w:t>
        <w:softHyphen/>
        <w:t>îc ®¨ng trªn tê "Volksstaat" c¸c sè 12, 13, 15 vµ 16 ra ngµy 8 12, 19 vµ 22 th¸ng Hai 1873 d</w:t>
        <w:softHyphen/>
        <w:t>íi nhan ®Ò "Bµn thªm vÒ Pru-®«ng vµ vÊn ®Ò nhµ ë".</w:t>
      </w:r>
    </w:p>
    <w:p>
      <w:pPr>
        <w:pStyle w:val="Normal"/>
        <w:spacing w:lineRule="exact" w:line="320"/>
        <w:ind w:left="335" w:firstLine="386"/>
        <w:rPr/>
      </w:pPr>
      <w:r>
        <w:rPr>
          <w:rFonts w:cs=".VnTime" w:ascii=".VnTime" w:hAnsi=".VnTime"/>
          <w:spacing w:val="2"/>
          <w:sz w:val="18"/>
        </w:rPr>
        <w:t>Ngay sau khi ®</w:t>
        <w:softHyphen/>
        <w:t xml:space="preserve">îc ®¨ng trªn tê "Volksstaat", c¶ ba phÇn t¸c phÈm cña </w:t>
        <w:br/>
        <w:t>¡ng-ghen ®</w:t>
        <w:softHyphen/>
        <w:t>îc nhµ xuÊt b¶n "Volksstaat" ë Lai-pxÝch xuÊt b¶n thµnh tËp riªng; hai phÇn trong sè ®ã - " ("VÒ vÊn ®Ò nhµ ë") vµ: "Zur wchnungsfrage. Zweites Heft: Wie die Bourgeoisie die Wohnungsfrage l</w:t>
      </w:r>
      <w:r>
        <w:rPr>
          <w:rFonts w:eastAsia="Arial Unicode MS;Arial" w:cs="Arial Unicode MS;Arial" w:ascii="Arial Unicode MS;Arial" w:hAnsi="Arial Unicode MS;Arial"/>
          <w:spacing w:val="2"/>
          <w:sz w:val="18"/>
        </w:rPr>
        <w:t>ö</w:t>
      </w:r>
      <w:r>
        <w:rPr>
          <w:rFonts w:cs=".VnTime" w:ascii=".VnTime" w:hAnsi=".VnTime"/>
          <w:spacing w:val="2"/>
          <w:sz w:val="18"/>
        </w:rPr>
        <w:t>st" ("VÒ vÊn ®Ò nhµ ë. TËp hai: Giai cÊp t</w:t>
        <w:softHyphen/>
        <w:t xml:space="preserve"> s¶n gi¶i quyÕt vÊn ®Ò nhµ ë nh</w:t>
        <w:softHyphen/>
        <w:t xml:space="preserve"> thÕ nµo") - xuÊt b¶n n¨m 1872 vµ phÇn cuèi cïng - ""Zur </w:t>
      </w:r>
      <w:r>
        <w:rPr>
          <w:rFonts w:cs=".VnTimeH" w:ascii=".VnTimeH" w:hAnsi=".VnTimeH"/>
          <w:spacing w:val="2"/>
          <w:sz w:val="18"/>
        </w:rPr>
        <w:t>w</w:t>
      </w:r>
      <w:r>
        <w:rPr>
          <w:rFonts w:cs=".VnTime" w:ascii=".VnTime" w:hAnsi=".VnTime"/>
          <w:spacing w:val="2"/>
          <w:sz w:val="18"/>
        </w:rPr>
        <w:t xml:space="preserve">ohnungsfragel Drittes Heft: Nachtrag </w:t>
      </w:r>
      <w:r>
        <w:rPr>
          <w:rFonts w:cs="Courier New" w:ascii="Courier New" w:hAnsi="Courier New"/>
          <w:spacing w:val="2"/>
          <w:sz w:val="18"/>
        </w:rPr>
        <w:t>ü</w:t>
      </w:r>
      <w:r>
        <w:rPr>
          <w:rFonts w:cs=".VnTime" w:ascii=".VnTime" w:hAnsi=".VnTime"/>
          <w:spacing w:val="2"/>
          <w:sz w:val="18"/>
        </w:rPr>
        <w:t>ber Proudhon und die Wohnungsfrage" ("VÒ vÊn ®Ò nhµ ë. TËp ba: Bµn thªm vÒ Pru-®«ng vµ vÊn ®Ò nhµ ë")- xuÊt b¶n n¨m 1873. PhÇn thø hai cña t¸c phÈm cña ¡ng-ghen còng ®</w:t>
        <w:softHyphen/>
        <w:t>îc ®¨ng trªn tê "Volkswille" c¸c sè th¸ng Giªng (sè 3-9) n¨m 1873;</w:t>
      </w:r>
    </w:p>
    <w:p>
      <w:pPr>
        <w:pStyle w:val="Normal"/>
        <w:spacing w:lineRule="exact" w:line="304"/>
        <w:ind w:left="336" w:firstLine="383"/>
        <w:rPr/>
      </w:pPr>
      <w:r>
        <w:rPr>
          <w:rFonts w:cs=".VnTime" w:ascii=".VnTime" w:hAnsi=".VnTime"/>
          <w:sz w:val="18"/>
        </w:rPr>
        <w:t>N¨m 1887, t¸c phÈm cña ¡ng-ghen ®</w:t>
        <w:softHyphen/>
        <w:t>îc t¸i b¶n d</w:t>
        <w:softHyphen/>
        <w:t>íi nhan ®Ò "Zur Wohnungsfrage". Zweite, durchgensehene Auflage. Hottingen - Z</w:t>
      </w:r>
      <w:r>
        <w:rPr>
          <w:rFonts w:cs="Courier New" w:ascii="Courier New" w:hAnsi="Courier New"/>
          <w:spacing w:val="2"/>
          <w:sz w:val="18"/>
        </w:rPr>
        <w:t>ü</w:t>
      </w:r>
      <w:r>
        <w:rPr>
          <w:rFonts w:cs=".VnTime" w:ascii=".VnTime" w:hAnsi=".VnTime"/>
          <w:sz w:val="18"/>
        </w:rPr>
        <w:t>rich, 1887 ("VÒ vÊn ®Ò nhµ ë", xuÊt b¶n lÇn thø hai cã duyÖt l¹i, Hèt-tinh-hen - Xuy-rÝch 1887). Khi t¸i b¶n t¸c phÈm nµy, ¡ng-ghen cã söa ®æi vµ bæ sung mét sè chç, ®ång thêi viÕt lêi tùa cho t¸c phÈm.</w:t>
      </w:r>
    </w:p>
    <w:p>
      <w:pPr>
        <w:pStyle w:val="Normal"/>
        <w:spacing w:lineRule="exact" w:line="304"/>
        <w:ind w:left="336" w:firstLine="383"/>
        <w:rPr>
          <w:rFonts w:ascii=".VnTime" w:hAnsi=".VnTime" w:cs=".VnTime"/>
          <w:sz w:val="18"/>
        </w:rPr>
      </w:pPr>
      <w:r>
        <w:rPr>
          <w:rFonts w:cs=".VnTime" w:ascii=".VnTime" w:hAnsi=".VnTime"/>
          <w:sz w:val="18"/>
        </w:rPr>
        <w:t>B¶n dÞch ®Çy ®ñ t¸c phÈm "VÒ vÊn ®Ò nhµ ë" cña ¡ng-ghen ®</w:t>
        <w:softHyphen/>
        <w:t>îc in b»ng tiÕng Nga n¨m 1907 t¹i Nhµ xuÊt b¶n "Tri thøc". – 283.</w:t>
      </w:r>
    </w:p>
    <w:p>
      <w:pPr>
        <w:pStyle w:val="Normal"/>
        <w:spacing w:lineRule="exact" w:line="304"/>
        <w:ind w:left="336" w:hanging="336"/>
        <w:rPr>
          <w:rFonts w:ascii=".VnTime" w:hAnsi=".VnTime" w:cs=".VnTime"/>
          <w:sz w:val="18"/>
        </w:rPr>
      </w:pPr>
      <w:r>
        <w:rPr>
          <w:rFonts w:cs=".VnTime" w:ascii=".VnTime" w:hAnsi=".VnTime"/>
          <w:sz w:val="18"/>
        </w:rPr>
        <w:t>224. Xem C.M¸c vµ Ph. ¡ng-ghen. Toµn tËp, tiÕng ViÖt, Nhµ xuÊt b¶n Sù thËt, Hµ Néi, 1987, t.4, tr.107 - 256. – 287.</w:t>
      </w:r>
    </w:p>
    <w:p>
      <w:pPr>
        <w:pStyle w:val="Normal"/>
        <w:spacing w:lineRule="exact" w:line="304"/>
        <w:ind w:left="336" w:hanging="336"/>
        <w:rPr>
          <w:rFonts w:ascii=".VnTime" w:hAnsi=".VnTime" w:cs=".VnTime"/>
          <w:sz w:val="18"/>
        </w:rPr>
      </w:pPr>
      <w:r>
        <w:rPr>
          <w:rFonts w:cs=".VnTime" w:ascii=".VnTime" w:hAnsi=".VnTime"/>
          <w:sz w:val="18"/>
        </w:rPr>
        <w:t>225 C.M¸c, "T</w:t>
        <w:softHyphen/>
        <w:t xml:space="preserve"> b¶n", t.1 (C.M¸c vµ Ph. ¡ng-ghen, Toµn tËp, tiÕng ViÖt, Nhµ xuÊt b¶n chÝnh trÞ quèc gia, Hµ Néi, 1993, t.23). – 288.</w:t>
      </w:r>
    </w:p>
    <w:p>
      <w:pPr>
        <w:pStyle w:val="Normal"/>
        <w:spacing w:lineRule="exact" w:line="304"/>
        <w:ind w:left="336" w:hanging="336"/>
        <w:rPr>
          <w:rFonts w:ascii=".VnTime" w:hAnsi=".VnTime" w:cs=".VnTime"/>
          <w:sz w:val="18"/>
        </w:rPr>
      </w:pPr>
      <w:r>
        <w:rPr>
          <w:rFonts w:cs=".VnTime" w:ascii=".VnTime" w:hAnsi=".VnTime"/>
          <w:sz w:val="18"/>
        </w:rPr>
        <w:t>226 Xem C.M¸c vµ Ph. ¡ng-ghen. Toµn tËp, tiÕng ViÖt, Nhµ xuÊt b¶n chÝnh trÞ quèc gia, Hµ Néi, 1993, t.23, tr.132 - 134. – 295.</w:t>
      </w:r>
    </w:p>
    <w:p>
      <w:pPr>
        <w:pStyle w:val="Normal"/>
        <w:spacing w:lineRule="exact" w:line="304"/>
        <w:ind w:left="336" w:hanging="336"/>
        <w:rPr>
          <w:rFonts w:ascii=".VnTime" w:hAnsi=".VnTime" w:cs=".VnTime"/>
          <w:sz w:val="18"/>
        </w:rPr>
      </w:pPr>
      <w:r>
        <w:rPr>
          <w:rFonts w:cs=".VnTime" w:ascii=".VnTime" w:hAnsi=".VnTime"/>
          <w:sz w:val="18"/>
        </w:rPr>
        <w:t>227 Xem C.M¸c vµ Ph. ¡ng-ghen, Toµn tËp, tiÕng ViÖt, Nhµ xuÊt b¶n chÝnh trÞ quèc gia, Hµ Néi, 1995, t.2, tr.317-698, – 297.</w:t>
      </w:r>
    </w:p>
    <w:p>
      <w:pPr>
        <w:pStyle w:val="Normal"/>
        <w:spacing w:lineRule="exact" w:line="320"/>
        <w:ind w:left="335" w:hanging="335"/>
        <w:rPr/>
      </w:pPr>
      <w:r>
        <w:rPr>
          <w:rFonts w:cs=".VnTime" w:ascii=".VnTime" w:hAnsi=".VnTime"/>
          <w:spacing w:val="4"/>
          <w:sz w:val="18"/>
        </w:rPr>
        <w:t xml:space="preserve">228 </w:t>
      </w:r>
      <w:r>
        <w:rPr>
          <w:rFonts w:cs=".VnTimeH" w:ascii=".VnTimeH" w:hAnsi=".VnTimeH"/>
          <w:spacing w:val="4"/>
          <w:sz w:val="18"/>
        </w:rPr>
        <w:t>ë</w:t>
      </w:r>
      <w:r>
        <w:rPr>
          <w:rFonts w:cs=".VnTime" w:ascii=".VnTime" w:hAnsi=".VnTime"/>
          <w:spacing w:val="4"/>
          <w:sz w:val="18"/>
        </w:rPr>
        <w:t xml:space="preserve"> ®©y ¡ng-ghen dÉn ra mét c¸ch mØa mai ®o¹n trong Kinh th¸nh nãi vÒ "nh÷ng nåi thÞt cña ng</w:t>
        <w:softHyphen/>
        <w:t>êi Ai CËp". Theo truyÒn thuyÕt Kinh th¸nh, trong cuéc ch¹y trèn cña nh÷ng ng</w:t>
        <w:softHyphen/>
        <w:t>êi Do Th¸i khái vßng tï h·m cña ng</w:t>
        <w:softHyphen/>
        <w:t>êi Ai CËp, nh÷ng kÎ b¹c nh</w:t>
        <w:softHyphen/>
        <w:t>îc trong sè hä, do t¸c ®éng cña nh÷ng khã kh¨n trªn ®</w:t>
        <w:softHyphen/>
        <w:t>êng ®i vµ cña c¸i ®ãi, ®©m ra nuèi tiÕc nh÷ng ngµy sèng trong c¶nh tï h·m, n¬i Ýt ra hä còng ®</w:t>
        <w:softHyphen/>
        <w:t>îc ¨n no. – 297.</w:t>
      </w:r>
    </w:p>
    <w:p>
      <w:pPr>
        <w:pStyle w:val="Normal"/>
        <w:spacing w:lineRule="exact" w:line="320"/>
        <w:ind w:left="335" w:hanging="335"/>
        <w:rPr/>
      </w:pPr>
      <w:r>
        <w:rPr>
          <w:rFonts w:eastAsia=".VnTime" w:cs=".VnTime" w:ascii=".VnTime" w:hAnsi=".VnTime"/>
          <w:spacing w:val="4"/>
          <w:sz w:val="18"/>
        </w:rPr>
        <w:t xml:space="preserve"> </w:t>
      </w:r>
      <w:r>
        <w:rPr>
          <w:rFonts w:cs=".VnTime" w:ascii=".VnTime" w:hAnsi=".VnTime"/>
          <w:spacing w:val="4"/>
          <w:sz w:val="18"/>
        </w:rPr>
        <w:t xml:space="preserve">229 </w:t>
      </w:r>
      <w:r>
        <w:rPr>
          <w:rFonts w:cs=".VnTime" w:ascii=".VnTime" w:hAnsi=".VnTime"/>
          <w:i/>
          <w:iCs/>
          <w:spacing w:val="4"/>
          <w:sz w:val="18"/>
        </w:rPr>
        <w:t xml:space="preserve">Labour Exchange Bazaar </w:t>
      </w:r>
      <w:r>
        <w:rPr>
          <w:rFonts w:cs=".VnTime" w:ascii=".VnTime" w:hAnsi=".VnTime"/>
          <w:spacing w:val="4"/>
          <w:sz w:val="18"/>
        </w:rPr>
        <w:t xml:space="preserve">hay </w:t>
      </w:r>
      <w:r>
        <w:rPr>
          <w:rFonts w:cs=".VnTime" w:ascii=".VnTime" w:hAnsi=".VnTime"/>
          <w:i/>
          <w:iCs/>
          <w:spacing w:val="4"/>
          <w:sz w:val="18"/>
        </w:rPr>
        <w:t xml:space="preserve">Equitable Labour Exchange Bazaars or Offices </w:t>
      </w:r>
      <w:r>
        <w:rPr>
          <w:rFonts w:cs=".VnTime" w:ascii=".VnTime" w:hAnsi=".VnTime"/>
          <w:spacing w:val="4"/>
          <w:sz w:val="18"/>
        </w:rPr>
        <w:t>(Chî trao ®æi c«ng b»ng c¸c s¶n phÈm lao ®éng) do c¸c héi hîp t¸c x· cña c«ng nh©n thµnh lËp ë nhiÒu thµnh phè n</w:t>
        <w:softHyphen/>
        <w:t xml:space="preserve">íc Anh; chî ®Çu tiªn theo kiÓu trªn do R«-bíc ¤-oen lËp ra ë Lu©n §«n vµo th¸ng ChÝn 1832 vµ tån t¹i cho ®Õn gi÷a n¨m 1834. </w:t>
      </w:r>
      <w:r>
        <w:rPr>
          <w:rFonts w:cs=".VnTimeH" w:ascii=".VnTimeH" w:hAnsi=".VnTimeH"/>
          <w:spacing w:val="4"/>
          <w:sz w:val="18"/>
        </w:rPr>
        <w:t>ë</w:t>
      </w:r>
      <w:r>
        <w:rPr>
          <w:rFonts w:cs=".VnTime" w:ascii=".VnTime" w:hAnsi=".VnTime"/>
          <w:spacing w:val="4"/>
          <w:sz w:val="18"/>
        </w:rPr>
        <w:t xml:space="preserve"> nh÷ng chî nµy, s¶n phÈm lao ®éng ®</w:t>
        <w:softHyphen/>
        <w:t>îc trao ®æi th«ng qua nh÷ng tê giÊy b¹c do lao ®éng quy ®Þnh, mçi ®¬n vÞ trÞ gi¸ 1 giê lao ®éng. Nh÷ng viÖc lµm nµy thÓ hiÖn mét ý ®å kh«ng t</w:t>
        <w:softHyphen/>
        <w:t>ëng muèn thiÕt lËp mét sù trao ®æi kh«ng th«ng qua tiÒn tÖ trong ®iÒu kiÖn nÒn kinh tÕ hµng ho¸ - t</w:t>
        <w:softHyphen/>
        <w:t xml:space="preserve"> b¶n chñ nghÜa, nªn ®· nhanh chãng bÞ ph¸ s¶n. – 304.</w:t>
      </w:r>
    </w:p>
    <w:p>
      <w:pPr>
        <w:pStyle w:val="Normal"/>
        <w:spacing w:lineRule="exact" w:line="304"/>
        <w:ind w:left="336" w:hanging="336"/>
        <w:rPr>
          <w:rFonts w:ascii=".VnTime" w:hAnsi=".VnTime" w:cs=".VnTime"/>
          <w:sz w:val="18"/>
        </w:rPr>
      </w:pPr>
      <w:r>
        <w:rPr>
          <w:rFonts w:cs=".VnTime" w:ascii=".VnTime" w:hAnsi=".VnTime"/>
          <w:sz w:val="18"/>
        </w:rPr>
        <w:t>230 Xem C.M¸c vµ Ph. ¡ng-ghen. Toµn tËp, tiÕng ViÖt, Nhµ xuÊt b¶n chÝnh trÞ quèc gia, Hµ Néi, 1993, t.23, tr.248-292. – 311.</w:t>
      </w:r>
    </w:p>
    <w:p>
      <w:pPr>
        <w:pStyle w:val="Normal"/>
        <w:spacing w:lineRule="exact" w:line="334"/>
        <w:ind w:left="335" w:hanging="336"/>
        <w:rPr>
          <w:rFonts w:ascii=".VnTime" w:hAnsi=".VnTime" w:cs=".VnTime"/>
          <w:sz w:val="18"/>
        </w:rPr>
      </w:pPr>
      <w:r>
        <w:rPr>
          <w:rFonts w:cs=".VnTime" w:ascii=".VnTime" w:hAnsi=".VnTime"/>
          <w:sz w:val="18"/>
        </w:rPr>
        <w:t>231 Trªn tê "Volksstaat" sè 53, ngµy 3 th¸ng B¶y 1872 hai ®o¹n sau cïng ®</w:t>
        <w:softHyphen/>
        <w:t>îc tr×nh bµy nh</w:t>
        <w:softHyphen/>
        <w:t xml:space="preserve"> sau:</w:t>
      </w:r>
    </w:p>
    <w:p>
      <w:pPr>
        <w:pStyle w:val="Normal"/>
        <w:spacing w:lineRule="exact" w:line="334"/>
        <w:ind w:left="335" w:firstLine="384"/>
        <w:rPr>
          <w:rFonts w:ascii=".VnTime" w:hAnsi=".VnTime" w:cs=".VnTime"/>
          <w:sz w:val="18"/>
        </w:rPr>
      </w:pPr>
      <w:r>
        <w:rPr>
          <w:rFonts w:cs=".VnTime" w:ascii=".VnTime" w:hAnsi=".VnTime"/>
          <w:sz w:val="18"/>
        </w:rPr>
        <w:t>"Trªn ®©y chóng ta ®· thÊy r»ng gi¸ tiÒn thuª nhµ, gäi vulgo lµ tiÒn thuª nhµ, bao gåm nhiÒu phÇn kh¸c nhau:</w:t>
      </w:r>
    </w:p>
    <w:p>
      <w:pPr>
        <w:pStyle w:val="Normal"/>
        <w:spacing w:lineRule="exact" w:line="334"/>
        <w:ind w:left="335" w:firstLine="384"/>
        <w:rPr>
          <w:rFonts w:ascii=".VnTime" w:hAnsi=".VnTime" w:cs=".VnTime"/>
          <w:sz w:val="18"/>
        </w:rPr>
      </w:pPr>
      <w:r>
        <w:rPr>
          <w:rFonts w:cs=".VnTime" w:ascii=".VnTime" w:hAnsi=".VnTime"/>
          <w:sz w:val="18"/>
        </w:rPr>
        <w:t>1) ®Þa t«; 2) lîi nhuËn cña t</w:t>
        <w:softHyphen/>
        <w:t xml:space="preserve"> b¶n bá vµo viÖc x©y dùng, chø hoµn toµn kh«ng ph¶i lµ tiÒn l·i; 3) sè tiÒn dïng ®Ó tr¶ nh÷ng chi phÝ vÒ söa ch÷a, b¶o d</w:t>
        <w:softHyphen/>
        <w:t>ìng vµ b¶o hiÓm. PhÇn tiÒn l·i cña t</w:t>
        <w:softHyphen/>
        <w:t xml:space="preserve"> b¶n chØ n»m trong tiÒn thuª nhµ, khi ng«i nhµ bÞ mãn nî cÇm cè ®Ì nÆng.</w:t>
      </w:r>
    </w:p>
    <w:p>
      <w:pPr>
        <w:pStyle w:val="Normal"/>
        <w:spacing w:lineRule="exact" w:line="334"/>
        <w:ind w:left="335" w:firstLine="384"/>
        <w:rPr>
          <w:rFonts w:ascii=".VnTime" w:hAnsi=".VnTime" w:cs=".VnTime"/>
          <w:sz w:val="18"/>
        </w:rPr>
      </w:pPr>
      <w:r>
        <w:rPr>
          <w:rFonts w:cs=".VnTime" w:ascii=".VnTime" w:hAnsi=".VnTime"/>
          <w:sz w:val="18"/>
        </w:rPr>
        <w:t>Vµ b©y giê h¼n lµ ph¶i râ rµng, ngay c¶ ®èi víi ng</w:t>
        <w:softHyphen/>
        <w:t>êi mï loµ, r»ng, "chÝnh ng</w:t>
        <w:softHyphen/>
        <w:t>êi së h÷u nhµ ë sÏ lµ ng</w:t>
        <w:softHyphen/>
        <w:t>êi ®Çu tiªn ®</w:t>
        <w:softHyphen/>
        <w:t>a tay ra tho¶ thô©n b¸n, v× nÕu kh«ng th× nhµ cña anh ta sÏ kh«ng ®</w:t>
        <w:softHyphen/>
        <w:t>îc sö dông vµ t</w:t>
        <w:softHyphen/>
        <w:t xml:space="preserve"> b¶n bá vµo ®ã sÏ kh«ng sinh lîi g× c¶". §</w:t>
        <w:softHyphen/>
        <w:t>¬ng nhiªn lµ nh</w:t>
        <w:softHyphen/>
        <w:t xml:space="preserve"> vËy. NÕu ng</w:t>
        <w:softHyphen/>
        <w:t>êi ta xo¸ bá tiÒn l·i cña mäi t</w:t>
        <w:softHyphen/>
        <w:t xml:space="preserve"> b¶n øng tr</w:t>
        <w:softHyphen/>
        <w:t>íc, th× lóc ®ã, sÏ kh«ng cã mét ng</w:t>
        <w:softHyphen/>
        <w:t>êi së h÷u nhµ ë nµo cã thÓ nhËn ®</w:t>
        <w:softHyphen/>
        <w:t>îc mét xu tiÒn cho thuª nhµ cña m×nh, v× c¸i lý do rÊt ®¬n gi¶n lµ thay v× nãi tiÒn thuª nhµ, ng</w:t>
        <w:softHyphen/>
        <w:t>êi ta còng cã thÓ nãi tiÒn l·i cho thuª nhµ. Mét b¸c sÜ vÉn lµ mét b¸c sÜ"...</w:t>
      </w:r>
    </w:p>
    <w:p>
      <w:pPr>
        <w:pStyle w:val="Normal"/>
        <w:spacing w:lineRule="exact" w:line="334"/>
        <w:ind w:left="335" w:firstLine="384"/>
        <w:rPr>
          <w:rFonts w:ascii=".VnTime" w:hAnsi=".VnTime" w:cs=".VnTime"/>
          <w:sz w:val="18"/>
        </w:rPr>
      </w:pPr>
      <w:r>
        <w:rPr>
          <w:rFonts w:cs=".VnTime" w:ascii=".VnTime" w:hAnsi=".VnTime"/>
          <w:sz w:val="18"/>
        </w:rPr>
        <w:t>Trong cuèn s¸ch lÎ in phÇn thø nhÊt t¸c phÈm cña ¡ng-ghen "VÒ vÊn ®Ò nhµ ë" do nhµ xuÊt b¶n "Volksstaat" xuÊt b¶n n¨m 1872, c©u: "phÇn tiÒn l·i cña t</w:t>
        <w:softHyphen/>
        <w:t xml:space="preserve"> b¶n chØ n»m trong tiÒn thuª nhµ, khi nµo ng«i nhµ bÞ mãn nî cÇm cè ®Ì nÆng" ®</w:t>
        <w:softHyphen/>
        <w:t>îc chó thÝch nh</w:t>
        <w:softHyphen/>
        <w:t xml:space="preserve"> sau:</w:t>
      </w:r>
    </w:p>
    <w:p>
      <w:pPr>
        <w:pStyle w:val="Normal"/>
        <w:spacing w:lineRule="exact" w:line="334"/>
        <w:ind w:left="335" w:firstLine="384"/>
        <w:rPr>
          <w:rFonts w:ascii=".VnTime" w:hAnsi=".VnTime" w:cs=".VnTime"/>
          <w:sz w:val="18"/>
        </w:rPr>
      </w:pPr>
      <w:r>
        <w:rPr>
          <w:rFonts w:cs=".VnTime" w:ascii=".VnTime" w:hAnsi=".VnTime"/>
          <w:sz w:val="18"/>
        </w:rPr>
        <w:t>"§èi víi nhµ t</w:t>
        <w:softHyphen/>
        <w:t xml:space="preserve"> b¶n mua nhµ cã s½n, phÇn gi¸ tiÒn thuª nhµ kh«ng bao gåm ®Þa t« vµ nh÷ng kho¶n chi phÝ cã thÓ biÓu hiÖn d</w:t>
        <w:softHyphen/>
        <w:t>íi d¹ng tiÒn l·i cña t</w:t>
        <w:softHyphen/>
        <w:t xml:space="preserve"> b¶n. Song ®iÒu ®ã kh«ng hÒ lµm cho b¶n th©n t×nh h×nh sù viÖc thay ®æi chót nµo, còng nh</w:t>
        <w:softHyphen/>
        <w:t xml:space="preserve"> b¶n th©n ng</w:t>
        <w:softHyphen/>
        <w:t>êi së h÷u ng«i nhµ cho thuª ng«i nhµ cña m×nh, hay anh ta b¸n nã cho nhµ t</w:t>
        <w:softHyphen/>
        <w:t xml:space="preserve"> b¶n kh¸c dïng vµo môc ®Ých Êy, ®iÒu ®ã hoµn toµn kh«ng quan träng.</w:t>
      </w:r>
    </w:p>
    <w:p>
      <w:pPr>
        <w:pStyle w:val="Normal"/>
        <w:spacing w:lineRule="exact" w:line="334"/>
        <w:ind w:left="335" w:firstLine="384"/>
        <w:rPr>
          <w:rFonts w:ascii=".VnTime" w:hAnsi=".VnTime" w:cs=".VnTime"/>
          <w:spacing w:val="-2"/>
          <w:sz w:val="18"/>
        </w:rPr>
      </w:pPr>
      <w:r>
        <w:rPr>
          <w:rFonts w:cs=".VnTime" w:ascii=".VnTime" w:hAnsi=".VnTime"/>
          <w:spacing w:val="-2"/>
          <w:sz w:val="18"/>
        </w:rPr>
        <w:t>N¨m 1887, khi chuÈn bÞ cho lÇn xuÊt b¶n thø hai t¸c phÈm cña m×nh, ¡ng-ghen hiÖu ®Ýnh l¹i mét lÇn n÷a c¶ hai ®o¹n trªn vµ lµm râ thªm mét sè chç trong ®ã (xem Ph.¡ng-ghen. Lêi tùa cho t¸c phÈm "VÒ vÊn ®Ò nhµ ë", xem C.M¸c vµ Ph. ¡ng-ghen. Toµn tËp, tiÕng Nga, Nhµ xuÊt b¶n  s¸ch chÝnh trÞ,  M¸t-xc¬-va, 1961, t.21).</w:t>
      </w:r>
    </w:p>
    <w:p>
      <w:pPr>
        <w:pStyle w:val="Normal"/>
        <w:spacing w:lineRule="exact" w:line="304"/>
        <w:rPr>
          <w:rFonts w:ascii=".VnTime" w:hAnsi=".VnTime" w:cs=".VnTime"/>
          <w:sz w:val="18"/>
        </w:rPr>
      </w:pPr>
      <w:r>
        <w:rPr>
          <w:rFonts w:cs=".VnTime" w:ascii=".VnTime" w:hAnsi=".VnTime"/>
          <w:sz w:val="18"/>
        </w:rPr>
        <w:t>Trong tËp nµy, hai ®o¹n nãi trªn ®</w:t>
        <w:softHyphen/>
        <w:t>îc ®¨ng theo lÇn xuÊt b¶n n¨m 1887. – 312.</w:t>
      </w:r>
    </w:p>
    <w:p>
      <w:pPr>
        <w:pStyle w:val="Normal"/>
        <w:spacing w:lineRule="exact" w:line="304"/>
        <w:ind w:left="336" w:hanging="336"/>
        <w:rPr>
          <w:rFonts w:ascii=".VnTime" w:hAnsi=".VnTime" w:cs=".VnTime"/>
          <w:sz w:val="18"/>
        </w:rPr>
      </w:pPr>
      <w:r>
        <w:rPr>
          <w:rFonts w:cs=".VnTime" w:ascii=".VnTime" w:hAnsi=".VnTime"/>
          <w:sz w:val="18"/>
        </w:rPr>
        <w:t>232 Cã ý nãi tíi cuèn s¸ch cña Pru-®«ng "SystÌme de contradictions Ðconomiques, ou Philosophie de la misÌre", T.I-II, Paris, 1846 ("HÖ thèng nh÷ng m©u thuÉn kinh tÕ hay lµ TriÕt häc vÒ sù khèn cïng". T.I-II, Pa-ri, 1846). – 315.</w:t>
      </w:r>
    </w:p>
    <w:p>
      <w:pPr>
        <w:pStyle w:val="Normal"/>
        <w:spacing w:lineRule="exact" w:line="304"/>
        <w:ind w:left="336" w:hanging="336"/>
        <w:rPr>
          <w:rFonts w:ascii=".VnTime" w:hAnsi=".VnTime" w:cs=".VnTime"/>
          <w:sz w:val="18"/>
        </w:rPr>
      </w:pPr>
      <w:r>
        <w:rPr>
          <w:rFonts w:cs=".VnTime" w:ascii=".VnTime" w:hAnsi=".VnTime"/>
          <w:sz w:val="18"/>
        </w:rPr>
        <w:t>233 E.Sax. "Die Wohnungszustande der arbeitenden Klassen und ihre Reform". Wien, 1869. – 317.</w:t>
      </w:r>
    </w:p>
    <w:p>
      <w:pPr>
        <w:pStyle w:val="Normal"/>
        <w:spacing w:lineRule="exact" w:line="304"/>
        <w:ind w:left="336" w:hanging="336"/>
        <w:rPr/>
      </w:pPr>
      <w:r>
        <w:rPr>
          <w:rFonts w:cs=".VnTime" w:ascii=".VnTime" w:hAnsi=".VnTime"/>
          <w:sz w:val="18"/>
        </w:rPr>
        <w:t xml:space="preserve">234 </w:t>
      </w:r>
      <w:r>
        <w:rPr>
          <w:rFonts w:cs=".VnTime" w:ascii=".VnTime" w:hAnsi=".VnTime"/>
          <w:i/>
          <w:iCs/>
          <w:sz w:val="18"/>
        </w:rPr>
        <w:t>"Illustrated London News"</w:t>
      </w:r>
      <w:r>
        <w:rPr>
          <w:rFonts w:cs=".VnTime" w:ascii=".VnTime" w:hAnsi=".VnTime"/>
          <w:sz w:val="18"/>
        </w:rPr>
        <w:t>("Tin häa b¸o Lu©n §«n") - tê ho¹ b¸o Anh ra hµng tuÇn xuÊt b¶n tõ n¨m 1842.</w:t>
      </w:r>
    </w:p>
    <w:p>
      <w:pPr>
        <w:pStyle w:val="Normal"/>
        <w:spacing w:lineRule="exact" w:line="304"/>
        <w:ind w:left="336" w:firstLine="384"/>
        <w:rPr/>
      </w:pPr>
      <w:r>
        <w:rPr>
          <w:rFonts w:cs=".VnTime" w:ascii=".VnTime" w:hAnsi=".VnTime"/>
          <w:i/>
          <w:iCs/>
          <w:sz w:val="18"/>
        </w:rPr>
        <w:t xml:space="preserve">"Ueber Land und Meer" </w:t>
      </w:r>
      <w:r>
        <w:rPr>
          <w:rFonts w:cs=".VnTime" w:ascii=".VnTime" w:hAnsi=".VnTime"/>
          <w:sz w:val="18"/>
        </w:rPr>
        <w:t>("Qua ®Êt liÒn vµ biÓn c¶") - häa b¸o §øc ra hµng tuÇn, xuÊt b¶n ë Stót-g¸t tõ n¨m 1858 ®Õn n¨m 1923.</w:t>
      </w:r>
    </w:p>
    <w:p>
      <w:pPr>
        <w:pStyle w:val="Normal"/>
        <w:spacing w:lineRule="exact" w:line="304"/>
        <w:ind w:left="336" w:firstLine="384"/>
        <w:rPr/>
      </w:pPr>
      <w:r>
        <w:rPr>
          <w:rFonts w:cs=".VnTime" w:ascii=".VnTime" w:hAnsi=".VnTime"/>
          <w:i/>
          <w:iCs/>
          <w:sz w:val="18"/>
        </w:rPr>
        <w:t xml:space="preserve">"Gartenlaube" </w:t>
      </w:r>
      <w:r>
        <w:rPr>
          <w:rFonts w:cs=".VnTime" w:ascii=".VnTime" w:hAnsi=".VnTime"/>
          <w:sz w:val="18"/>
        </w:rPr>
        <w:t>- tªn gäi t¾t tê t¹p chÝ v¨n häc §øc ra hµng ngµy theo khuynh h</w:t>
        <w:softHyphen/>
        <w:t>íng tiÓu t</w:t>
        <w:softHyphen/>
        <w:t xml:space="preserve"> s¶n "Die Gartenlaube, Illustriertes Familienblatt" ("Nhµ nghØ m¸t. Häa b¸o gia ®×nh"), xuÊt b¶n ë Lai-pxÝch nh÷ng n¨m 1853 - 1903 vµ ë BÐc-lin nh÷ng n¨m 1903 - 1943.</w:t>
      </w:r>
    </w:p>
    <w:p>
      <w:pPr>
        <w:pStyle w:val="Normal"/>
        <w:spacing w:lineRule="exact" w:line="304"/>
        <w:ind w:left="336" w:firstLine="384"/>
        <w:rPr/>
      </w:pPr>
      <w:r>
        <w:rPr>
          <w:rFonts w:cs=".VnTime" w:ascii=".VnTime" w:hAnsi=".VnTime"/>
          <w:i/>
          <w:iCs/>
          <w:sz w:val="18"/>
        </w:rPr>
        <w:t xml:space="preserve">"Kladderadatsch" </w:t>
      </w:r>
      <w:r>
        <w:rPr>
          <w:rFonts w:cs=".VnTime" w:ascii=".VnTime" w:hAnsi=".VnTime"/>
          <w:sz w:val="18"/>
        </w:rPr>
        <w:t>("Cl¸t-®ª-ra-®¸t") - t¹p chÝ tranh biÕm häa ra hµng tuÇn ë BÐc-lin tõ n¨m 1848.</w:t>
      </w:r>
    </w:p>
    <w:p>
      <w:pPr>
        <w:pStyle w:val="Normal"/>
        <w:spacing w:lineRule="exact" w:line="320"/>
        <w:ind w:left="335" w:firstLine="384"/>
        <w:rPr/>
      </w:pPr>
      <w:r>
        <w:rPr>
          <w:rFonts w:cs=".VnTime" w:ascii=".VnTime" w:hAnsi=".VnTime"/>
          <w:i/>
          <w:iCs/>
          <w:sz w:val="18"/>
        </w:rPr>
        <w:t xml:space="preserve">X¹ thñ ¤-guýt-xt¬ Cót-sc¬ - </w:t>
      </w:r>
      <w:r>
        <w:rPr>
          <w:rFonts w:cs=".VnTime" w:ascii=".VnTime" w:hAnsi=".VnTime"/>
          <w:sz w:val="18"/>
        </w:rPr>
        <w:t>bót danh cña nhµ thê §øc Gèt-ghen-ph¬ Hèp-man, t¸c gi¶ khóc qu©n ca mang t</w:t>
        <w:softHyphen/>
        <w:t xml:space="preserve"> t</w:t>
        <w:softHyphen/>
        <w:t>ëng d©n téc chñ nghÜa trong thêi kú chiÕn tranh Ph¸p - Phæ 1870 - 1871. – 318.</w:t>
      </w:r>
    </w:p>
    <w:p>
      <w:pPr>
        <w:pStyle w:val="Normal"/>
        <w:spacing w:lineRule="exact" w:line="320"/>
        <w:ind w:left="335" w:hanging="336"/>
        <w:rPr>
          <w:rFonts w:ascii=".VnTime" w:hAnsi=".VnTime" w:cs=".VnTime"/>
          <w:sz w:val="18"/>
        </w:rPr>
      </w:pPr>
      <w:r>
        <w:rPr>
          <w:rFonts w:cs=".VnTime" w:ascii=".VnTime" w:hAnsi=".VnTime"/>
          <w:sz w:val="18"/>
        </w:rPr>
        <w:t>235 Xem C.M¸c vµ Ph. ¡ng-ghen, Toµn tËp, tiÕng ViÖt, Nhµ xuÊt b¶n Sù thËt, Hµ Néi, 1987, t.4, tr.606-607. – 319.</w:t>
      </w:r>
    </w:p>
    <w:p>
      <w:pPr>
        <w:pStyle w:val="Normal"/>
        <w:spacing w:lineRule="exact" w:line="320"/>
        <w:ind w:left="335" w:hanging="336"/>
        <w:rPr/>
      </w:pPr>
      <w:r>
        <w:rPr>
          <w:rFonts w:cs=".VnTime" w:ascii=".VnTime" w:hAnsi=".VnTime"/>
          <w:sz w:val="18"/>
        </w:rPr>
        <w:t>236 TrÝch diÔn v¨n cña Han-d¬-man t¹i phiªn häp cña NghÞ viÖn bang liªn hîp kho¸ 1 ngµy 8 th¸ng S¸u 1847. "Pref</w:t>
      </w:r>
      <w:r>
        <w:rPr>
          <w:rFonts w:cs="Lucida Sans Unicode" w:ascii=".VnTime" w:hAnsi=".VnTime"/>
          <w:sz w:val="18"/>
        </w:rPr>
        <w:t>ens Erster Reichstag". Th.I, Berlin, 1847, S.55 ("Quèc héi Phæ kho¸ I". PhÇn 7, BÐc-lin, 1847, tr.55). – 322.</w:t>
      </w:r>
    </w:p>
    <w:p>
      <w:pPr>
        <w:pStyle w:val="Normal"/>
        <w:spacing w:lineRule="exact" w:line="320"/>
        <w:ind w:left="335" w:hanging="336"/>
        <w:rPr/>
      </w:pPr>
      <w:r>
        <w:rPr>
          <w:rFonts w:cs="Lucida Sans Unicode" w:ascii=".VnTime" w:hAnsi=".VnTime"/>
          <w:spacing w:val="4"/>
          <w:sz w:val="18"/>
        </w:rPr>
        <w:t xml:space="preserve">237 </w:t>
      </w:r>
      <w:r>
        <w:rPr>
          <w:rFonts w:cs="Lucida Sans Unicode" w:ascii=".VnTime" w:hAnsi=".VnTime"/>
          <w:i/>
          <w:iCs/>
          <w:spacing w:val="4"/>
          <w:sz w:val="18"/>
        </w:rPr>
        <w:t xml:space="preserve">"Le Socialiste" </w:t>
      </w:r>
      <w:r>
        <w:rPr>
          <w:rFonts w:cs="Lucida Sans Unicode" w:ascii=".VnTime" w:hAnsi=".VnTime"/>
          <w:spacing w:val="4"/>
          <w:sz w:val="18"/>
        </w:rPr>
        <w:t>("Ng</w:t>
        <w:softHyphen/>
        <w:t>êi x· héi chñ nghÜa") - tê b¸o Ph¸p ra hµng tuÇn do Gi.GhÕt thµnh lËp ë Pa-ri n¨m 1885; cho ®Õn n¨m 1902 lµ c¬ quan ng«n luËn cña §¶ng c«ng nh©n, tõ n¨m 1902 ®Õn n¨m 1905 lµ c¬ quan ng«n luËn cña §¶ng x· héi chñ nghÜa ë Ph¸p; tõ n¨m 1905 lµ c¬ quan cña §¶ng x· héi chñ nghÜa Ph¸p; trong nh÷ng n¨m 80 -90 Ph.¡ng-ghen, P.La-ph¸c-g¬ vµ G.V. Plª-kha-nèp ®· céng t¸c víi tê b¸o.</w:t>
      </w:r>
    </w:p>
    <w:p>
      <w:pPr>
        <w:pStyle w:val="Normal"/>
        <w:spacing w:lineRule="exact" w:line="304"/>
        <w:ind w:left="336" w:hanging="0"/>
        <w:rPr>
          <w:rFonts w:ascii=".VnTime" w:hAnsi=".VnTime" w:cs="Lucida Sans Unicode"/>
          <w:sz w:val="18"/>
        </w:rPr>
      </w:pPr>
      <w:r>
        <w:rPr>
          <w:rFonts w:cs="Lucida Sans Unicode" w:ascii=".VnTime" w:hAnsi=".VnTime"/>
          <w:sz w:val="18"/>
        </w:rPr>
        <w:t>Nh÷ng bµi b¸o vÒ khu d©n c</w:t>
        <w:softHyphen/>
        <w:t xml:space="preserve"> ë Ghi-d¬ ®¨ng trªn tê "Le Socialiste" c¸c sè 45 vµ 48, ngµy 3 vµ 24 th¸ng B¶y 1886. – 332.</w:t>
      </w:r>
    </w:p>
    <w:p>
      <w:pPr>
        <w:pStyle w:val="Normal"/>
        <w:spacing w:lineRule="exact" w:line="304"/>
        <w:ind w:left="336" w:hanging="336"/>
        <w:rPr/>
      </w:pPr>
      <w:r>
        <w:rPr>
          <w:rFonts w:cs="Lucida Sans Unicode" w:ascii=".VnTime" w:hAnsi=".VnTime"/>
          <w:sz w:val="18"/>
        </w:rPr>
        <w:t xml:space="preserve">238 </w:t>
      </w:r>
      <w:r>
        <w:rPr>
          <w:rFonts w:cs="Lucida Sans Unicode" w:ascii=".VnTime" w:hAnsi=".VnTime"/>
          <w:i/>
          <w:iCs/>
          <w:sz w:val="18"/>
        </w:rPr>
        <w:t xml:space="preserve">"Harmony Hall" </w:t>
      </w:r>
      <w:r>
        <w:rPr>
          <w:rFonts w:cs="Lucida Sans Unicode" w:ascii=".VnTime" w:hAnsi=".VnTime"/>
          <w:sz w:val="18"/>
        </w:rPr>
        <w:t>("H¸c-m«-ni-h«n") - tªn mét khu d©n c</w:t>
        <w:softHyphen/>
        <w:t xml:space="preserve"> céng s¶n chñ nghÜa do c¸c nhµ x· héi - kh«ng t</w:t>
        <w:softHyphen/>
        <w:t>ëng Anh, ®øng ®Çu lµ R«-bíc ¤-oen, lËp ra cuèi n¨m 1839 ë tØnh Hem-psia (Anh). Khu d©n c</w:t>
        <w:softHyphen/>
        <w:t xml:space="preserve"> nµy tån t¹i ®</w:t>
        <w:softHyphen/>
        <w:t>îc ®Õn n¨m 1845. – 332.</w:t>
      </w:r>
    </w:p>
    <w:p>
      <w:pPr>
        <w:pStyle w:val="Normal"/>
        <w:spacing w:lineRule="exact" w:line="304"/>
        <w:ind w:left="336" w:hanging="336"/>
        <w:rPr>
          <w:rFonts w:ascii=".VnTime" w:hAnsi=".VnTime" w:cs="Lucida Sans Unicode"/>
          <w:spacing w:val="4"/>
          <w:sz w:val="18"/>
        </w:rPr>
      </w:pPr>
      <w:r>
        <w:rPr>
          <w:rFonts w:cs="Lucida Sans Unicode" w:ascii=".VnTime" w:hAnsi=".VnTime"/>
          <w:spacing w:val="4"/>
          <w:sz w:val="18"/>
        </w:rPr>
        <w:t>239 Xem V.A. Huber. "Sociale Fragen. IV. Die Latente Association". Nordhausen 1866 (V.A. Hu-b¬. "Nh÷ng vÊn ®Ò x· héi. IV. Liªn hîp v« h×nh". Noãc-hau-den, 1866). – 333.</w:t>
      </w:r>
    </w:p>
    <w:p>
      <w:pPr>
        <w:pStyle w:val="Normal"/>
        <w:spacing w:lineRule="exact" w:line="304"/>
        <w:ind w:left="336" w:hanging="336"/>
        <w:rPr>
          <w:rFonts w:ascii=".VnTime" w:hAnsi=".VnTime" w:cs="Lucida Sans Unicode"/>
          <w:sz w:val="18"/>
        </w:rPr>
      </w:pPr>
      <w:r>
        <w:rPr>
          <w:rFonts w:cs="Lucida Sans Unicode" w:ascii=".VnTime" w:hAnsi=".VnTime"/>
          <w:sz w:val="18"/>
        </w:rPr>
        <w:t>240 Xem C.M¸c vµ Ph. ¡ng-ghen, Toµn tËp, tiÕng ViÖt, Nhµ xuÊt b¶n chÝnh trÞ quèc gia, Hµ Néi, 1995, t,2, tr.555-557 vµ 561. – 333.</w:t>
      </w:r>
    </w:p>
    <w:p>
      <w:pPr>
        <w:pStyle w:val="Normal"/>
        <w:spacing w:lineRule="exact" w:line="304"/>
        <w:ind w:left="336" w:hanging="336"/>
        <w:rPr>
          <w:rFonts w:ascii=".VnTime" w:hAnsi=".VnTime" w:cs="Lucida Sans Unicode"/>
          <w:sz w:val="18"/>
        </w:rPr>
      </w:pPr>
      <w:r>
        <w:rPr>
          <w:rFonts w:cs="Lucida Sans Unicode" w:ascii=".VnTime" w:hAnsi=".VnTime"/>
          <w:sz w:val="18"/>
        </w:rPr>
        <w:t>241 C.M¸c vµ Ph. ¡ng-ghen, Toµn tËp, tiÕng ViÖt, Nhµ xuÊt b¶n chÝnh trÞ quèc gia, Hµ Néi, 1995, t.2. tr.561. – 333.</w:t>
      </w:r>
    </w:p>
    <w:p>
      <w:pPr>
        <w:pStyle w:val="Normal"/>
        <w:spacing w:lineRule="exact" w:line="304"/>
        <w:ind w:left="336" w:hanging="336"/>
        <w:rPr>
          <w:rFonts w:ascii=".VnTime" w:hAnsi=".VnTime" w:cs="Lucida Sans Unicode"/>
          <w:sz w:val="18"/>
        </w:rPr>
      </w:pPr>
      <w:r>
        <w:rPr>
          <w:rFonts w:cs="Lucida Sans Unicode" w:ascii=".VnTime" w:hAnsi=".VnTime"/>
          <w:sz w:val="18"/>
        </w:rPr>
        <w:t>242 §©y lµ nãi vÒ viÖc Ph¸p tr¶ cho §øc 5 tû phr¨ng tiÒn båi th</w:t>
        <w:softHyphen/>
        <w:t xml:space="preserve">êng chiÕn tranh theo ®iÒu 7 b¶n Hoµ </w:t>
        <w:softHyphen/>
        <w:t>íc Phran-phuèc ký ngµy 10 th¸ng N¨m 1871. – 356.</w:t>
      </w:r>
    </w:p>
    <w:p>
      <w:pPr>
        <w:pStyle w:val="Normal"/>
        <w:spacing w:lineRule="exact" w:line="320"/>
        <w:ind w:left="335" w:hanging="335"/>
        <w:rPr>
          <w:rFonts w:ascii=".VnTime" w:hAnsi=".VnTime" w:cs="Lucida Sans Unicode"/>
          <w:sz w:val="18"/>
        </w:rPr>
      </w:pPr>
      <w:r>
        <w:rPr>
          <w:rFonts w:cs="Lucida Sans Unicode" w:ascii=".VnTime" w:hAnsi=".VnTime"/>
          <w:sz w:val="18"/>
        </w:rPr>
        <w:t>243 ¡ng-ghen ¸m chØ nh÷ng lêi tuyªn bè cña nhµ kinh tÕ t</w:t>
        <w:softHyphen/>
        <w:t xml:space="preserve"> s¶n §øc A-®«n-ph¬ V¾c-ne-r¬ trong mét lo¹t cuèn s¸ch vµ bµi ph¸t biÓu cña «ng ta nãi r»ng sù håi phôc t×nh h×nh n</w:t>
        <w:softHyphen/>
        <w:t>íc §øc sau cuéc chiÕn tranh Ph¸p - Phæ vµ nhÊt lµ do ®</w:t>
        <w:softHyphen/>
        <w:t>îc 5 tû phr¨ng tiÒn båi th</w:t>
        <w:softHyphen/>
        <w:t>êng chiÕn tranh sÏ lµm cho t×nh c¶nh cña quÇn chóng lao ®éng ®</w:t>
        <w:softHyphen/>
        <w:t>îc c¶i thiÖn ®¸ng kÓ. – 356.</w:t>
      </w:r>
    </w:p>
    <w:p>
      <w:pPr>
        <w:pStyle w:val="Normal"/>
        <w:spacing w:lineRule="exact" w:line="320"/>
        <w:ind w:left="335" w:hanging="335"/>
        <w:rPr/>
      </w:pPr>
      <w:r>
        <w:rPr>
          <w:rFonts w:cs="Lucida Sans Unicode" w:ascii=".VnTime" w:hAnsi=".VnTime"/>
          <w:sz w:val="18"/>
        </w:rPr>
        <w:t xml:space="preserve">244 §©y muèn nãi tíi cuéc héi ®µm gi÷a c¸c hoµng ®Õ §øc. </w:t>
      </w:r>
      <w:r>
        <w:rPr>
          <w:rFonts w:cs="Lucida Sans Unicode" w:ascii=".VnTimeH" w:hAnsi=".VnTimeH"/>
          <w:sz w:val="18"/>
        </w:rPr>
        <w:t>¸</w:t>
      </w:r>
      <w:r>
        <w:rPr>
          <w:rFonts w:cs="Lucida Sans Unicode" w:ascii=".VnTime" w:hAnsi=".VnTime"/>
          <w:sz w:val="18"/>
        </w:rPr>
        <w:t>o vµ thñ t</w:t>
        <w:softHyphen/>
        <w:t>íng cña hai bªn vµo th¸ng T¸m 1871 ë Ga-stanh vµ th¸ng ChÝn 1871 ë Dan-xbuèc. Trong qu¸ tr×nh héi ®µm còng ®· th¶o luËn nh÷ng vÊn ®Ò ®Êu tranh chèng l¹i Quèc tÕ. ¡ng-ghen gäi ®©y lµ nh÷ng héi nghÞ Sti-b¬ theo tªn cña ng</w:t>
        <w:softHyphen/>
        <w:t>êi ®øng ®Çu së c¶nh s¸t chÝnh trÞ Phæ lµ Sti-b¬, qua ®ã nhÊn m¹nh tÝnh chÊt ph¶n ®éng theo kiÓu c¶nh s¸t cña nh÷ng héi nghÞ nµy. – 356.</w:t>
      </w:r>
    </w:p>
    <w:p>
      <w:pPr>
        <w:pStyle w:val="Normal"/>
        <w:spacing w:lineRule="exact" w:line="320"/>
        <w:ind w:left="335" w:hanging="335"/>
        <w:rPr>
          <w:rFonts w:ascii=".VnTime" w:hAnsi=".VnTime" w:cs="Lucida Sans Unicode"/>
          <w:sz w:val="18"/>
        </w:rPr>
      </w:pPr>
      <w:r>
        <w:rPr>
          <w:rFonts w:cs="Lucida Sans Unicode" w:ascii=".VnTime" w:hAnsi=".VnTime"/>
          <w:sz w:val="18"/>
        </w:rPr>
        <w:t>245 Xem C.M¸c vµ Ph. ¡ng-ghen. Toµn tËp, tiÕng ViÖt, Nhµ xuÊt b¶n chÝnh trÞ quèc gia, Hµ Néi, 1995, t.2, tr.401-403 vµ nh÷ng trang tiÕp theo. – 358.</w:t>
      </w:r>
    </w:p>
    <w:p>
      <w:pPr>
        <w:pStyle w:val="Normal"/>
        <w:spacing w:lineRule="exact" w:line="320"/>
        <w:ind w:left="335" w:hanging="335"/>
        <w:rPr>
          <w:rFonts w:ascii=".VnTime" w:hAnsi=".VnTime" w:cs="Lucida Sans Unicode"/>
          <w:sz w:val="18"/>
        </w:rPr>
      </w:pPr>
      <w:r>
        <w:rPr>
          <w:rFonts w:cs="Lucida Sans Unicode" w:ascii=".VnTime" w:hAnsi=".VnTime"/>
          <w:sz w:val="18"/>
        </w:rPr>
        <w:t>246 "Internationale et rÐvolution A.propos du congrÌs de la Haye par des rÐfugiÐs de la Commune, ex - membres du Conseil GÐnÐral de l'Internationale". Londres, 1872 ("Quèc tÕ vµ c¸ch m¹ng. Do c¸c chiÕn sÜ C«ng x· sèng l</w:t>
        <w:softHyphen/>
        <w:t xml:space="preserve">u vong, nguyªn </w:t>
        <w:br/>
        <w:t>lµ thµnh viªn cña Tæng Héi ®ång Quèc tÕ viÕt nh©n dÞp §¹i héi La Hay". Lu©n §«n, 1872). – 364.</w:t>
      </w:r>
    </w:p>
    <w:p>
      <w:pPr>
        <w:pStyle w:val="Normal"/>
        <w:spacing w:lineRule="exact" w:line="304"/>
        <w:ind w:left="336" w:hanging="336"/>
        <w:rPr>
          <w:rFonts w:ascii=".VnTime" w:hAnsi=".VnTime" w:cs="Lucida Sans Unicode"/>
          <w:sz w:val="18"/>
        </w:rPr>
      </w:pPr>
      <w:r>
        <w:rPr>
          <w:rFonts w:cs="Lucida Sans Unicode" w:ascii=".VnTime" w:hAnsi=".VnTime"/>
          <w:sz w:val="18"/>
        </w:rPr>
        <w:t>247 Xem G.W. F.Hegel. "Wissenschaft der Logik". Th. I. Abt.2; Werke, Bd.IV, Berlin, 1834, S.15, 75, 145 (G.V.Ph. Hª-ghen. "Khoa häc l«-gÝch", PhÇn I, ch</w:t>
        <w:softHyphen/>
        <w:t>¬ng 2; Toµn tËp, t.IV, BÐc-lin, 1834, tr.15, 75, 145). – 364.</w:t>
      </w:r>
    </w:p>
    <w:p>
      <w:pPr>
        <w:pStyle w:val="Normal"/>
        <w:spacing w:lineRule="exact" w:line="304"/>
        <w:ind w:left="336" w:hanging="336"/>
        <w:rPr/>
      </w:pPr>
      <w:r>
        <w:rPr>
          <w:rFonts w:cs="Lucida Sans Unicode" w:ascii=".VnTime" w:hAnsi=".VnTime"/>
          <w:sz w:val="18"/>
        </w:rPr>
        <w:t>248 Nh÷ng bµi b¸o cña Muyn-bÐc-g¬, ®¨ng th¸ng Hai vµ ®Çu th¸ng Ba 1872 trªn tê "Volksstaat", sau nµy ®· ®</w:t>
        <w:softHyphen/>
        <w:t>îc in thµnh s¸ch riªng A.M</w:t>
      </w:r>
      <w:r>
        <w:rPr>
          <w:rFonts w:cs="Courier New" w:ascii="Courier New" w:hAnsi="Courier New"/>
          <w:spacing w:val="2"/>
          <w:sz w:val="18"/>
        </w:rPr>
        <w:t>ü</w:t>
      </w:r>
      <w:r>
        <w:rPr>
          <w:rFonts w:cs="Lucida Sans Unicode" w:ascii=".VnTime" w:hAnsi=".VnTime"/>
          <w:sz w:val="18"/>
        </w:rPr>
        <w:t>lberger. "Die Wohnungsfrage. Eine sociale Skizze". Separat - Abdruck aus dem "Volksstaat". Leipzig. 1872, S.25 (A.Muyn-bÐc-g¬. "VÊn ®Ò nhµ ë. Tuú bót x· héi". TËp bµi b¸o rót tõ tê "Volksstaat". Lai-pxÝch, 1872, tr.25). – 367.</w:t>
      </w:r>
    </w:p>
    <w:p>
      <w:pPr>
        <w:pStyle w:val="Normal"/>
        <w:spacing w:lineRule="exact" w:line="304"/>
        <w:ind w:left="336" w:hanging="336"/>
        <w:rPr>
          <w:rFonts w:ascii=".VnTime" w:hAnsi=".VnTime" w:cs="Lucida Sans Unicode"/>
          <w:sz w:val="18"/>
        </w:rPr>
      </w:pPr>
      <w:r>
        <w:rPr>
          <w:rFonts w:cs="Lucida Sans Unicode" w:ascii=".VnTime" w:hAnsi=".VnTime"/>
          <w:sz w:val="18"/>
        </w:rPr>
        <w:t>249 Xem C.M¸c vµ Ph. ¡ng-ghen, Toµn tËp, tiÕng ViÖt, Nhµ xuÊt b¶n Sù thËt, Hµ Néi, 1987, t.4, tr.580-581 vµ 601-602. – 368.</w:t>
      </w:r>
    </w:p>
    <w:p>
      <w:pPr>
        <w:pStyle w:val="Normal"/>
        <w:spacing w:lineRule="exact" w:line="304"/>
        <w:ind w:left="336" w:hanging="336"/>
        <w:rPr>
          <w:rFonts w:ascii=".VnTime" w:hAnsi=".VnTime" w:cs="Lucida Sans Unicode"/>
          <w:sz w:val="18"/>
        </w:rPr>
      </w:pPr>
      <w:r>
        <w:rPr>
          <w:rFonts w:cs="Lucida Sans Unicode" w:ascii=".VnTime" w:hAnsi=".VnTime"/>
          <w:sz w:val="18"/>
        </w:rPr>
        <w:t>250 P.J. Proudhon, "IdÐe gÐnÐrale de la RÐvolution au XIX siÌcle". Paris, 1868. – 374.</w:t>
      </w:r>
    </w:p>
    <w:p>
      <w:pPr>
        <w:pStyle w:val="Normal"/>
        <w:spacing w:lineRule="exact" w:line="304"/>
        <w:ind w:left="336" w:hanging="336"/>
        <w:rPr>
          <w:rFonts w:ascii=".VnTime" w:hAnsi=".VnTime" w:cs="Lucida Sans Unicode"/>
          <w:sz w:val="18"/>
        </w:rPr>
      </w:pPr>
      <w:r>
        <w:rPr>
          <w:rFonts w:cs="Lucida Sans Unicode" w:ascii=".VnTime" w:hAnsi=".VnTime"/>
          <w:sz w:val="18"/>
        </w:rPr>
        <w:t>251 Xem chó thÝch 232. – 374.</w:t>
      </w:r>
    </w:p>
    <w:p>
      <w:pPr>
        <w:pStyle w:val="Normal"/>
        <w:spacing w:lineRule="exact" w:line="304"/>
        <w:ind w:left="336" w:hanging="336"/>
        <w:rPr>
          <w:rFonts w:ascii=".VnTime" w:hAnsi=".VnTime" w:cs="Lucida Sans Unicode"/>
          <w:sz w:val="18"/>
        </w:rPr>
      </w:pPr>
      <w:r>
        <w:rPr>
          <w:rFonts w:cs="Lucida Sans Unicode" w:ascii=".VnTime" w:hAnsi=".VnTime"/>
          <w:sz w:val="18"/>
        </w:rPr>
        <w:t>252 P.-J. Proudhon. "De la justice dans la rÐvolution et dans I'eglise". T.1-3, Paris, 1858.– 375.</w:t>
      </w:r>
    </w:p>
    <w:p>
      <w:pPr>
        <w:pStyle w:val="Normal"/>
        <w:spacing w:lineRule="exact" w:line="320"/>
        <w:ind w:left="335" w:hanging="335"/>
        <w:rPr>
          <w:rFonts w:ascii=".VnTime" w:hAnsi=".VnTime" w:cs="Lucida Sans Unicode"/>
          <w:sz w:val="18"/>
        </w:rPr>
      </w:pPr>
      <w:r>
        <w:rPr>
          <w:rFonts w:cs="Lucida Sans Unicode" w:ascii=".VnTime" w:hAnsi=".VnTime"/>
          <w:sz w:val="18"/>
        </w:rPr>
        <w:t>253 P.-J. Proudhon. "La guerre et la paix". T.1-2. Paris, 1869.– 376.</w:t>
      </w:r>
    </w:p>
    <w:p>
      <w:pPr>
        <w:pStyle w:val="Normal"/>
        <w:spacing w:lineRule="exact" w:line="320"/>
        <w:ind w:left="335" w:hanging="335"/>
        <w:rPr/>
      </w:pPr>
      <w:r>
        <w:rPr>
          <w:rFonts w:cs="Lucida Sans Unicode" w:ascii=".VnTime" w:hAnsi=".VnTime"/>
          <w:sz w:val="18"/>
        </w:rPr>
        <w:t>254 F. Lassalle. "Das System der erworbenen Rechte. Eine Vers</w:t>
      </w:r>
      <w:r>
        <w:rPr>
          <w:rFonts w:eastAsia="Arial Unicode MS;Arial" w:cs="Arial Unicode MS;Arial" w:ascii="Arial Unicode MS;Arial" w:hAnsi="Arial Unicode MS;Arial"/>
          <w:sz w:val="18"/>
        </w:rPr>
        <w:t>ö</w:t>
      </w:r>
      <w:r>
        <w:rPr>
          <w:rFonts w:cs="Lucida Sans Unicode" w:ascii=".VnTime" w:hAnsi=".VnTime"/>
          <w:sz w:val="18"/>
        </w:rPr>
        <w:t>hnung des positiven Rechts und der Rechtsphilosophie". Th. I, Leipzig, 1861 (Ph.L¸t-xan. "HÖ thèng nh÷ng quyÒn ®· ®¹t ®</w:t>
        <w:softHyphen/>
        <w:t>îc. Sù ®iÒu hoµ gi÷a ph¸p quyÒn nh©n ®Þnh víi triÕt häc ph¸p quyÒn". PhÇn 1, Lai-pxÝch, 1861).– 377.</w:t>
      </w:r>
    </w:p>
    <w:p>
      <w:pPr>
        <w:pStyle w:val="Normal"/>
        <w:spacing w:lineRule="exact" w:line="320"/>
        <w:ind w:left="335" w:hanging="335"/>
        <w:rPr/>
      </w:pPr>
      <w:r>
        <w:rPr>
          <w:rFonts w:cs="Lucida Sans Unicode" w:ascii=".VnTime" w:hAnsi=".VnTime"/>
          <w:sz w:val="18"/>
        </w:rPr>
        <w:t xml:space="preserve">255 </w:t>
      </w:r>
      <w:r>
        <w:rPr>
          <w:rFonts w:cs="Lucida Sans Unicode" w:ascii=".VnTimeH" w:hAnsi=".VnTimeH"/>
          <w:sz w:val="18"/>
        </w:rPr>
        <w:t>ë</w:t>
      </w:r>
      <w:r>
        <w:rPr>
          <w:rFonts w:cs="Lucida Sans Unicode" w:ascii=".VnTime" w:hAnsi=".VnTime"/>
          <w:sz w:val="18"/>
        </w:rPr>
        <w:t xml:space="preserve"> ®©y ¡ng-ghen nãi pháng theo lêi cña Mª-phi-xt«-phª-le-x¬ trong vë bi kÞch "Phau-xt¬" cña G¬-t¬, phÇn 1, c¶nh 6 ("Mãn ¨n cña mô phï thñy").– 385.</w:t>
      </w:r>
    </w:p>
    <w:p>
      <w:pPr>
        <w:pStyle w:val="Normal"/>
        <w:spacing w:lineRule="exact" w:line="320"/>
        <w:ind w:left="335" w:hanging="335"/>
        <w:rPr/>
      </w:pPr>
      <w:r>
        <w:rPr>
          <w:rFonts w:cs="Lucida Sans Unicode" w:ascii=".VnTime" w:hAnsi=".VnTime"/>
          <w:spacing w:val="4"/>
          <w:sz w:val="18"/>
        </w:rPr>
        <w:t>256 Qua viÖc trao ®æi th</w:t>
        <w:softHyphen/>
        <w:t xml:space="preserve"> tõ víi nhµ x· héi chñ nghÜa §an M¹ch Lu-i Pi-«, ¡ng-ghen, lóc bÊy giê thùc hiÖn chøc tr¸ch th</w:t>
        <w:softHyphen/>
        <w:t xml:space="preserve"> ký th«ng tÊn phô tr¸ch vÒ §an M¹ch, ®</w:t>
        <w:softHyphen/>
        <w:t xml:space="preserve">îc biÕt vÒ nh÷ng thµnh c«ng to lín cña c¸c nhµ x· héi chñ nghÜa §an M¹ch </w:t>
      </w:r>
      <w:r>
        <w:rPr>
          <w:rFonts w:cs="Lucida Sans Unicode" w:ascii=".VnTime" w:hAnsi=".VnTime"/>
          <w:sz w:val="18"/>
        </w:rPr>
        <w:t>trong viÖc tuyªn truyÒn c¸c nghÞ quyÕt cña Quèc tÕ vÒ vÊn ®Ò n«ng nghiÖp. Trong th</w:t>
        <w:softHyphen/>
        <w:t xml:space="preserve"> göi Lu-i Pi-« cuèi th¸ng T</w:t>
        <w:softHyphen/>
        <w:t xml:space="preserve"> 1872, ¡ng-ghen ®¸nh gi¸ cao bµi b¸o nãi vÒ ph</w:t>
        <w:softHyphen/>
        <w:t xml:space="preserve">¬ng thøc c¶i t¹o x· héi chñ nghÜa ®èi víi n«ng nghiÖp th«ng qua hîp t¸c ho¸, bµi b¸o xuÊt hiÖn trªn tê "Socialisten" ë C«-pen-ha-ghen vµ trªn hÇu kh¾p c¸c </w:t>
        <w:br/>
        <w:t>b¸o chÝ cña Quèc tÕ. ¡ng-ghen nhÊn m¹nh r»ng "trong vÊn ®Ò cùc kú hÖ träng lµ l«i kÐo tÇng líp tiÓu n«ng vµ nh÷ng ng</w:t>
        <w:softHyphen/>
        <w:t>êi n«ng d©n kh«ng cã ruéng ®Êt vµo phong trµo v« s¶n th× ng</w:t>
        <w:softHyphen/>
        <w:t>êi §an M¹ch hiÖn ®ang ®i tr</w:t>
        <w:softHyphen/>
        <w:t>íc mäi d©n téc nhê cã nh÷ng ®iÒu kiÖn cña ®Þa ph</w:t>
        <w:softHyphen/>
        <w:t>¬ng m×nh vµ n¨ng lùc to lín vÒ chÝnh trÞ".– 390.</w:t>
      </w:r>
    </w:p>
    <w:p>
      <w:pPr>
        <w:pStyle w:val="Normal"/>
        <w:spacing w:lineRule="exact" w:line="326"/>
        <w:ind w:left="335" w:hanging="336"/>
        <w:rPr>
          <w:rFonts w:ascii=".VnTime" w:hAnsi=".VnTime" w:cs="Lucida Sans Unicode"/>
          <w:sz w:val="18"/>
        </w:rPr>
      </w:pPr>
      <w:r>
        <w:rPr>
          <w:rFonts w:cs="Lucida Sans Unicode" w:ascii=".VnTime" w:hAnsi=".VnTime"/>
          <w:sz w:val="18"/>
        </w:rPr>
        <w:t>257 Xem C.M¸c vµ Ph.¡ng-ghen, Toµn tËp, tiÕng ViÖt, Nhµ xuÊt b¶n chÝnh trÞ quèc gia, Hµ Néi, 1995, t.2, tr.325-328.– 390.</w:t>
      </w:r>
    </w:p>
    <w:p>
      <w:pPr>
        <w:pStyle w:val="Normal"/>
        <w:spacing w:lineRule="exact" w:line="326"/>
        <w:ind w:left="335" w:hanging="336"/>
        <w:rPr>
          <w:rFonts w:ascii=".VnTime" w:hAnsi=".VnTime" w:cs="Lucida Sans Unicode"/>
          <w:sz w:val="18"/>
        </w:rPr>
      </w:pPr>
      <w:r>
        <w:rPr>
          <w:rFonts w:cs="Lucida Sans Unicode" w:ascii=".VnTime" w:hAnsi=".VnTime"/>
          <w:sz w:val="18"/>
        </w:rPr>
        <w:t>258 §©y muèn nãi tíi "Lêi kªu gäi cña Tæng Héi ®ång Héi liªn hiÖp c«ng nh©n quèc tÕ göi c¸c liªn chi héi, c¸c chi héi, c¸c uû ban vµ c¸c thµnh viªn Héi liªn hiÖp c«ng nh©n quèc tÕ ë §øc" c«ng bè ngµy 1 th¸ng Ch¹p 1872 vµ ®</w:t>
        <w:softHyphen/>
        <w:t>îc ®¨ng trªn tê "Volksstaat" sè 103, ngµy 25 th¸ng Ch¹p 1872.– 395.</w:t>
      </w:r>
    </w:p>
    <w:p>
      <w:pPr>
        <w:pStyle w:val="Normal"/>
        <w:spacing w:lineRule="exact" w:line="326"/>
        <w:ind w:left="335" w:hanging="336"/>
        <w:rPr/>
      </w:pPr>
      <w:r>
        <w:rPr>
          <w:rFonts w:cs="Lucida Sans Unicode" w:ascii=".VnTime" w:hAnsi=".VnTime"/>
          <w:sz w:val="18"/>
        </w:rPr>
        <w:t xml:space="preserve">259 </w:t>
      </w:r>
      <w:r>
        <w:rPr>
          <w:rFonts w:cs="Lucida Sans Unicode" w:ascii=".VnTimeH" w:hAnsi=".VnTimeH"/>
          <w:sz w:val="18"/>
        </w:rPr>
        <w:t>ë</w:t>
      </w:r>
      <w:r>
        <w:rPr>
          <w:rFonts w:cs="Lucida Sans Unicode" w:ascii=".VnTime" w:hAnsi=".VnTime"/>
          <w:sz w:val="18"/>
        </w:rPr>
        <w:t xml:space="preserve"> ®©y nãi vÒ cuéc c¶i c¸ch hµnh chÝnh diÔn ra ë Phæ phï hîp víi "§iÒu kho¶n vÒ c¸c khu vùc thuéc c¸c tØnh Phæ, Bran-®en-buèc, P«-mª-ra-ni, P«-d¬-nan, Xi-lª-di vµ D¾c-den" ®</w:t>
        <w:softHyphen/>
        <w:t>îc ChÝnh phñ Phæ th«ng qua ngµy 13 th¸ng Ch¹p 1872.– 397.</w:t>
      </w:r>
    </w:p>
    <w:p>
      <w:pPr>
        <w:pStyle w:val="Normal"/>
        <w:spacing w:lineRule="exact" w:line="308"/>
        <w:ind w:left="335" w:hanging="336"/>
        <w:rPr/>
      </w:pPr>
      <w:r>
        <w:rPr>
          <w:rFonts w:cs="Lucida Sans Unicode" w:ascii=".VnTime" w:hAnsi=".VnTime"/>
          <w:sz w:val="18"/>
        </w:rPr>
        <w:t xml:space="preserve">260 </w:t>
      </w:r>
      <w:r>
        <w:rPr>
          <w:rFonts w:cs="Lucida Sans Unicode" w:ascii=".VnTimeH" w:hAnsi=".VnTimeH"/>
          <w:sz w:val="18"/>
        </w:rPr>
        <w:t>ë</w:t>
      </w:r>
      <w:r>
        <w:rPr>
          <w:rFonts w:cs="Lucida Sans Unicode" w:ascii=".VnTime" w:hAnsi=".VnTime"/>
          <w:sz w:val="18"/>
        </w:rPr>
        <w:t xml:space="preserve"> ®©y ¡ng-ghen cã ý nãi tíi s¾c lÖnh cña vua Phæ ban hµnh ngµy 24 th¸ng M</w:t>
        <w:softHyphen/>
        <w:t>êi 1808 vÒ viÖc xãa bá chÕ ®é h¹n chÕ ph</w:t>
        <w:softHyphen/>
        <w:t>êng héi vµ thñ tiªu c¸c tæ chøc ®éc quyÒn vµ b¶n chØ thÞ ban hµnh ngµy 26 th¸ng Ch¹p 1808 - d</w:t>
        <w:softHyphen/>
        <w:t>íi h×nh thøc tuyªn ng«n - nªu râ quyÒn tù do trong c«ng nghiÖp vµ bu«n b¸n.</w:t>
      </w:r>
    </w:p>
    <w:p>
      <w:pPr>
        <w:pStyle w:val="Normal"/>
        <w:spacing w:lineRule="exact" w:line="308"/>
        <w:ind w:left="335" w:firstLine="384"/>
        <w:rPr/>
      </w:pPr>
      <w:r>
        <w:rPr>
          <w:rFonts w:eastAsia=".VnTime" w:cs=".VnTime" w:ascii=".VnTime" w:hAnsi=".VnTime"/>
          <w:sz w:val="18"/>
        </w:rPr>
        <w:t xml:space="preserve"> </w:t>
      </w:r>
      <w:r>
        <w:rPr>
          <w:rFonts w:cs="Lucida Sans Unicode" w:ascii=".VnTime" w:hAnsi=".VnTime"/>
          <w:sz w:val="18"/>
        </w:rPr>
        <w:t>Ngµy 9 th¸ng Hai 1849, ChÝnh phñ Phæ ®· ban hµnh hai s¾c lÖnh vÒ nh÷ng thay ®æi trong ®iÒu lÖ cò cña ngµnh kinh doanh - ®</w:t>
        <w:softHyphen/>
        <w:t>a vµo ®iÒu lÖ hÖ thèng c¸c héi ®ång kinh doanh (Gewerber</w:t>
      </w:r>
      <w:r>
        <w:rPr>
          <w:rFonts w:eastAsia="Arial Unicode MS;Arial" w:cs="Arial Unicode MS;Arial" w:ascii="Arial Unicode MS;Arial" w:hAnsi="Arial Unicode MS;Arial"/>
          <w:sz w:val="18"/>
        </w:rPr>
        <w:t>ä</w:t>
      </w:r>
      <w:r>
        <w:rPr>
          <w:rFonts w:cs="Lucida Sans Unicode" w:ascii=".VnTime" w:hAnsi=".VnTime"/>
          <w:sz w:val="18"/>
        </w:rPr>
        <w:t>te) vµ c¸c toµ ¸n ngµnh kinh doanh (Gewerbegerichte). Nh÷ng s¾c lÖnh nµy ®· kh«i phôc l¹i bé luËt vÒ c¸c nghÒ kinh doanh thêi kú b¸n Trung cæ.– 398.</w:t>
      </w:r>
    </w:p>
    <w:p>
      <w:pPr>
        <w:pStyle w:val="Normal"/>
        <w:spacing w:lineRule="exact" w:line="308"/>
        <w:ind w:left="335" w:hanging="336"/>
        <w:rPr/>
      </w:pPr>
      <w:r>
        <w:rPr>
          <w:rFonts w:cs="Lucida Sans Unicode" w:ascii=".VnTime" w:hAnsi=".VnTime"/>
          <w:sz w:val="18"/>
        </w:rPr>
        <w:t xml:space="preserve">261 </w:t>
      </w:r>
      <w:r>
        <w:rPr>
          <w:rFonts w:cs="Lucida Sans Unicode" w:ascii=".VnTimeH" w:hAnsi=".VnTimeH"/>
          <w:sz w:val="18"/>
        </w:rPr>
        <w:t>ë</w:t>
      </w:r>
      <w:r>
        <w:rPr>
          <w:rFonts w:cs="Lucida Sans Unicode" w:ascii=".VnTime" w:hAnsi=".VnTime"/>
          <w:sz w:val="18"/>
        </w:rPr>
        <w:t xml:space="preserve"> ®©y nãi vÒ gi¸m ®èc nha c¶nh s¸t Phæ Hin-ken-®©y, ng</w:t>
        <w:softHyphen/>
        <w:t>êi ®· bÞ nam t</w:t>
        <w:softHyphen/>
        <w:t>íc R«-kh¬-v</w:t>
        <w:softHyphen/>
        <w:t>, mét trong nh÷ng ®¹i diÖn cã tiÕng t¨m cña ®¶ng Stan - GhÐc-la-kh¬ ph¶n ®éng (xem chó thÝch 268), giÕt chÕt n¨m 1856 trong cuéc ®Êu sóng tay ®«i nh©n viÖc c¶nh s¸t ®ãng cöa sßng b¹c, mµ bÌ lò trong ®¶ng Stan - GhÐc-la-kh¬ quan t©m ®Õn c«ng viÖc cña sßng b¹c nµy.– 399.</w:t>
      </w:r>
    </w:p>
    <w:p>
      <w:pPr>
        <w:pStyle w:val="Normal"/>
        <w:spacing w:lineRule="exact" w:line="308"/>
        <w:ind w:left="335" w:hanging="336"/>
        <w:rPr>
          <w:rFonts w:ascii=".VnTime" w:hAnsi=".VnTime" w:cs="Lucida Sans Unicode"/>
          <w:spacing w:val="4"/>
          <w:sz w:val="18"/>
        </w:rPr>
      </w:pPr>
      <w:r>
        <w:rPr>
          <w:rFonts w:cs="Lucida Sans Unicode" w:ascii=".VnTime" w:hAnsi=".VnTime"/>
          <w:sz w:val="18"/>
        </w:rPr>
        <w:t>262 §©y muèn nãi ®Õn ®</w:t>
        <w:softHyphen/>
        <w:t>êng lèi "tù do" mµ hoµng tö Phæ Vin-hem (tõ n¨m 1861</w:t>
        <w:br/>
        <w:t xml:space="preserve"> lµ vua Phæ) ®· tuyªn bè khi «ng ta lªn n¾m quyÒn nhiÕp chÝnh vµo th¸ng M</w:t>
        <w:softHyphen/>
        <w:t xml:space="preserve">êi 1858. N¨m 1858 hoµng tö nhiÕp chÝnh nµy ®· c¸ch chøc néi c¸c Man-toi-phen </w:t>
        <w:br/>
      </w:r>
      <w:r>
        <w:rPr>
          <w:rFonts w:cs="Lucida Sans Unicode" w:ascii=".VnTime" w:hAnsi=".VnTime"/>
          <w:spacing w:val="-2"/>
          <w:sz w:val="18"/>
        </w:rPr>
        <w:t>vµ l«i kÐo vµo chÝnh quyÒn nh÷ng ng</w:t>
        <w:softHyphen/>
        <w:t>êi theo ph¸i tù do «n hoµ, trong ®ã cã ®¹i diÖn cña tÇng líp quý téc tù do th©n t</w:t>
        <w:softHyphen/>
        <w:t xml:space="preserve"> s¶n, c¸c nhµ ho¹t ®éng quèc gia thêi kú c¸ch m¹ng 1848-1849 - Au-¬-xvan-®¬, Pa-tèp, Svª-rin. Trªn b¸o chÝ t</w:t>
        <w:softHyphen/>
        <w:t xml:space="preserve"> s¶n, ®</w:t>
        <w:softHyphen/>
        <w:t>êng lèi nµy ®</w:t>
        <w:softHyphen/>
        <w:t>îc mang mét c¸i tªn rÊt kªu lµ "kû nguyªn míi". Trªn thùc tÕ, chÝnh s¸ch cña Vin-hem chØ lµ nh»m cñng cè nh÷ng vÞ trÝ cña chÕ ®é qu©n chñ vµ ®Þa chñ; nh÷ng ng</w:t>
        <w:softHyphen/>
        <w:t>êi t</w:t>
        <w:softHyphen/>
        <w:t xml:space="preserve"> s¶n bÞ thÊt väng ®· cù tuyÖt kh«ng th«ng qua dù th¶o c¶i c¸ch qu©n sù mµ chÝnh phñ ®</w:t>
        <w:softHyphen/>
        <w:t>a ra. Cuéc xung ®ét vÒ hiÕn ph¸p x¶y ra n¨m 1862 nh©n sù kiÖn nµy vµ viÖc BÝt-xm¸c lªn n¾m quyÒn vµo th¸ng ChÝn 1862 ®· chÊm døt "kû nguyªn míi".– 399.</w:t>
      </w:r>
    </w:p>
    <w:p>
      <w:pPr>
        <w:pStyle w:val="Normal"/>
        <w:spacing w:lineRule="exact" w:line="304"/>
        <w:ind w:left="336" w:hanging="336"/>
        <w:rPr/>
      </w:pPr>
      <w:r>
        <w:rPr>
          <w:rFonts w:cs="Lucida Sans Unicode" w:ascii=".VnTime" w:hAnsi=".VnTime"/>
          <w:spacing w:val="-4"/>
          <w:sz w:val="18"/>
        </w:rPr>
        <w:t>263 Cã ý nãi tíi cuéc chiÕn tranh gi÷a mét bªn lµ Ph¸p vµ v</w:t>
        <w:softHyphen/>
        <w:t xml:space="preserve">¬ng quèc X¸c-®in (Pi-ª-m«ng) víi mét bªn lµ </w:t>
      </w:r>
      <w:r>
        <w:rPr>
          <w:rFonts w:cs="Lucida Sans Unicode" w:ascii=".VnTimeH" w:hAnsi=".VnTimeH"/>
          <w:spacing w:val="-4"/>
          <w:sz w:val="18"/>
        </w:rPr>
        <w:t>¸</w:t>
      </w:r>
      <w:r>
        <w:rPr>
          <w:rFonts w:cs="Lucida Sans Unicode" w:ascii=".VnTime" w:hAnsi=".VnTime"/>
          <w:spacing w:val="-4"/>
          <w:sz w:val="18"/>
        </w:rPr>
        <w:t>o, kÐo dµi tõ ngµy 29 th¸ng T</w:t>
        <w:softHyphen/>
        <w:t xml:space="preserve"> ®Õn ngµy 8 th¸ng B¶y 1859.– 399. </w:t>
      </w:r>
    </w:p>
    <w:p>
      <w:pPr>
        <w:pStyle w:val="Normal"/>
        <w:spacing w:lineRule="exact" w:line="304"/>
        <w:ind w:left="336" w:hanging="336"/>
        <w:rPr>
          <w:rFonts w:ascii=".VnTime" w:hAnsi=".VnTime" w:cs="Lucida Sans Unicode"/>
          <w:spacing w:val="-4"/>
          <w:sz w:val="18"/>
        </w:rPr>
      </w:pPr>
      <w:r>
        <w:rPr>
          <w:rFonts w:cs="Lucida Sans Unicode" w:ascii=".VnTime" w:hAnsi=".VnTime"/>
          <w:spacing w:val="-4"/>
          <w:sz w:val="18"/>
        </w:rPr>
        <w:t>263 Cã ý nãi tíi cuéc chiÕn tranh gi÷a mét bªn lµ Ph¸p vµ v</w:t>
        <w:softHyphen/>
        <w:t>¬ng quèc X¸c-®in (Pi-ª-mong) víi mét bªn lµ ¸o, kÐo dµi tõ ngµy 29 th¸ng T</w:t>
        <w:softHyphen/>
        <w:t xml:space="preserve"> ®Õn ngµy 8 th¸ng B¶y 1859. – 399.</w:t>
      </w:r>
    </w:p>
    <w:p>
      <w:pPr>
        <w:pStyle w:val="Normal"/>
        <w:spacing w:lineRule="exact" w:line="304"/>
        <w:ind w:left="336" w:hanging="336"/>
        <w:rPr>
          <w:rFonts w:ascii=".VnTime" w:hAnsi=".VnTime" w:cs=".VnTime"/>
          <w:spacing w:val="-2"/>
          <w:sz w:val="18"/>
        </w:rPr>
      </w:pPr>
      <w:r>
        <w:rPr>
          <w:rFonts w:cs=".VnTime" w:ascii=".VnTime" w:hAnsi=".VnTime"/>
          <w:spacing w:val="-2"/>
          <w:sz w:val="18"/>
        </w:rPr>
        <w:t>264</w:t>
      </w:r>
      <w:r>
        <w:rPr>
          <w:rFonts w:cs=".VnTime" w:ascii=".VnTime" w:hAnsi=".VnTime"/>
          <w:i/>
          <w:iCs/>
          <w:spacing w:val="-2"/>
          <w:sz w:val="18"/>
        </w:rPr>
        <w:t xml:space="preserve"> ChiÕn tranh §an M¹ch </w:t>
      </w:r>
      <w:r>
        <w:rPr>
          <w:rFonts w:cs=".VnTime" w:ascii=".VnTime" w:hAnsi=".VnTime"/>
          <w:spacing w:val="-2"/>
          <w:sz w:val="18"/>
        </w:rPr>
        <w:t xml:space="preserve">- cuéc chiÕn tranh cña Phæ vµ </w:t>
      </w:r>
      <w:r>
        <w:rPr>
          <w:rFonts w:cs=".VnTimeH" w:ascii=".VnTimeH" w:hAnsi=".VnTimeH"/>
          <w:spacing w:val="-2"/>
          <w:sz w:val="18"/>
        </w:rPr>
        <w:t>¸</w:t>
      </w:r>
      <w:r>
        <w:rPr>
          <w:rFonts w:cs=".VnTime" w:ascii=".VnTime" w:hAnsi=".VnTime"/>
          <w:spacing w:val="-2"/>
          <w:sz w:val="18"/>
        </w:rPr>
        <w:t>o chèng l¹i §an M¹ch vµo n¨m 1864, lµ mét giai ®o¹n quan träng trong qu¸ tr×nh thèng nhÊt n</w:t>
        <w:softHyphen/>
        <w:t>íc §øc d</w:t>
        <w:softHyphen/>
        <w:t>íi quyÒn b¸ chñ cña Phæ. ChÝnh quyÒn gioong-ke cña BÝt-xm¸c cã tham väng s¸p nhËp vµo Phæ c¸c c«ng quèc Stª-d¬-vÝch vµ H«n-stai-n¬ vèn thuéc Na-uy, nh</w:t>
        <w:softHyphen/>
        <w:t>ng d©n c</w:t>
        <w:softHyphen/>
        <w:t xml:space="preserve"> </w:t>
      </w:r>
      <w:r>
        <w:rPr>
          <w:rFonts w:cs=".VnTime" w:ascii=".VnTime" w:hAnsi=".VnTime"/>
          <w:spacing w:val="-4"/>
          <w:sz w:val="18"/>
        </w:rPr>
        <w:t>chñ yÕu lµ ng</w:t>
        <w:softHyphen/>
        <w:t>êi §øc, ®ång thêi n©ng cao ¶nh h</w:t>
        <w:softHyphen/>
        <w:t>ëng cña Phæ ë §øc vµ dËp t¾t sù chèng ®èi cña ph¸i t</w:t>
        <w:softHyphen/>
        <w:t xml:space="preserve"> s¶n tù do. Tham gia chiÕn tranh cã </w:t>
      </w:r>
      <w:r>
        <w:rPr>
          <w:rFonts w:cs=".VnTimeH" w:ascii=".VnTimeH" w:hAnsi=".VnTimeH"/>
          <w:spacing w:val="-4"/>
          <w:sz w:val="18"/>
        </w:rPr>
        <w:t>¸</w:t>
      </w:r>
      <w:r>
        <w:rPr>
          <w:rFonts w:cs=".VnTime" w:ascii=".VnTime" w:hAnsi=".VnTime"/>
          <w:spacing w:val="-4"/>
          <w:sz w:val="18"/>
        </w:rPr>
        <w:t>o lµ n</w:t>
        <w:softHyphen/>
        <w:t>íc, còng gièng nh</w:t>
        <w:softHyphen/>
        <w:t xml:space="preserve"> Phæ, cã tham väng th©u tãm Stª-d¬-vÝch vµ H«n-stai-n¬. Cuéc chiÕn tranh kÕt thóc víi sù thÊt b¹i cña §an M¹ch. Stª-d¬-vÝch vµ H«n-stai-n¬ ®</w:t>
        <w:softHyphen/>
        <w:t xml:space="preserve">îc tuyªn bè lµ së h÷u chung cña </w:t>
      </w:r>
      <w:r>
        <w:rPr>
          <w:rFonts w:cs=".VnTimeH" w:ascii=".VnTimeH" w:hAnsi=".VnTimeH"/>
          <w:spacing w:val="-4"/>
          <w:sz w:val="18"/>
        </w:rPr>
        <w:t>¸</w:t>
      </w:r>
      <w:r>
        <w:rPr>
          <w:rFonts w:cs=".VnTime" w:ascii=".VnTime" w:hAnsi=".VnTime"/>
          <w:spacing w:val="-4"/>
          <w:sz w:val="18"/>
        </w:rPr>
        <w:t xml:space="preserve">o vµ Phæ, vµ sau chiÕn tranh </w:t>
      </w:r>
      <w:r>
        <w:rPr>
          <w:rFonts w:cs=".VnTimeH" w:ascii=".VnTimeH" w:hAnsi=".VnTimeH"/>
          <w:spacing w:val="-4"/>
          <w:sz w:val="18"/>
        </w:rPr>
        <w:t>¸</w:t>
      </w:r>
      <w:r>
        <w:rPr>
          <w:rFonts w:cs=".VnTime" w:ascii=".VnTime" w:hAnsi=".VnTime"/>
          <w:spacing w:val="-4"/>
          <w:sz w:val="18"/>
        </w:rPr>
        <w:t>o - Phæ n¨m 1866 ®· s¸p nhËp vµo n</w:t>
        <w:softHyphen/>
        <w:t>íc Phæ. – 400.</w:t>
      </w:r>
    </w:p>
    <w:p>
      <w:pPr>
        <w:pStyle w:val="Normal"/>
        <w:spacing w:lineRule="exact" w:line="290"/>
        <w:ind w:left="335" w:hanging="335"/>
        <w:rPr/>
      </w:pPr>
      <w:r>
        <w:rPr>
          <w:rFonts w:cs=".VnTime" w:ascii=".VnTime" w:hAnsi=".VnTime"/>
          <w:sz w:val="18"/>
        </w:rPr>
        <w:t xml:space="preserve">265 </w:t>
      </w:r>
      <w:r>
        <w:rPr>
          <w:rFonts w:cs=".VnTime" w:ascii=".VnTime" w:hAnsi=".VnTime"/>
          <w:i/>
          <w:iCs/>
          <w:sz w:val="18"/>
        </w:rPr>
        <w:t xml:space="preserve">TrËn ®¸nh gÇn Xa-®«-va </w:t>
      </w:r>
      <w:r>
        <w:rPr>
          <w:rFonts w:cs=".VnTime" w:ascii=".VnTime" w:hAnsi=".VnTime"/>
          <w:sz w:val="18"/>
        </w:rPr>
        <w:t>diÔn ra ngµy 3 th¸ng B¶y 1866 ë SÐc, gi÷a mét bªn lµ ng</w:t>
        <w:softHyphen/>
        <w:t>êi ¸o vµ ng</w:t>
        <w:softHyphen/>
        <w:t xml:space="preserve">êi D¾c-den, víi mét bªn lµ qu©n ®éi Phæ, lµ trËn ®¸nh quyÕt ®Þnh trong cuéc chiÕn tranh </w:t>
      </w:r>
      <w:r>
        <w:rPr>
          <w:rFonts w:cs=".VnTimeH" w:ascii=".VnTimeH" w:hAnsi=".VnTimeH"/>
          <w:sz w:val="18"/>
        </w:rPr>
        <w:t>¸</w:t>
      </w:r>
      <w:r>
        <w:rPr>
          <w:rFonts w:cs=".VnTime" w:ascii=".VnTime" w:hAnsi=".VnTime"/>
          <w:sz w:val="18"/>
        </w:rPr>
        <w:t xml:space="preserve">o - Phæ n¨m 1866. Cuéc chiÕn tranh kÕt thóc. Phæ th¾ng </w:t>
      </w:r>
      <w:r>
        <w:rPr>
          <w:rFonts w:cs=".VnTimeH" w:ascii=".VnTimeH" w:hAnsi=".VnTimeH"/>
          <w:sz w:val="18"/>
        </w:rPr>
        <w:t>¸</w:t>
      </w:r>
      <w:r>
        <w:rPr>
          <w:rFonts w:cs=".VnTime" w:ascii=".VnTime" w:hAnsi=".VnTime"/>
          <w:sz w:val="18"/>
        </w:rPr>
        <w:t>o. Trong lÞch sö, trËn ®¸nh nµy còng næi tiÕng nh</w:t>
        <w:softHyphen/>
        <w:t xml:space="preserve"> trËn ®¸nh gÇn Khuª-nÝch-gre-x¬ (Gra-®e-x¬ Cra-lèp). – 400.</w:t>
      </w:r>
    </w:p>
    <w:p>
      <w:pPr>
        <w:pStyle w:val="Normal"/>
        <w:spacing w:lineRule="exact" w:line="290"/>
        <w:ind w:left="335" w:hanging="335"/>
        <w:rPr>
          <w:rFonts w:ascii=".VnTime" w:hAnsi=".VnTime" w:cs=".VnTime"/>
          <w:sz w:val="18"/>
        </w:rPr>
      </w:pPr>
      <w:r>
        <w:rPr>
          <w:rFonts w:cs=".VnTime" w:ascii=".VnTime" w:hAnsi=".VnTime"/>
          <w:sz w:val="18"/>
        </w:rPr>
        <w:t>266 §©y muèn nãi tíi cuéc chiÕn tranh Ph¸p - Phæ 1870 - 1871, lµ giai ®o¹n hoµn thµnh viÖc thèng nhÊt n</w:t>
        <w:softHyphen/>
        <w:t>íc §øc "tõ trªn" th«ng qua c¸c cuéc chiÕn tranh v</w:t>
        <w:softHyphen/>
        <w:t>¬ng triÒu vµ chÝnh s¸ch "s¾t vµ m¸u". – 400.</w:t>
      </w:r>
    </w:p>
    <w:p>
      <w:pPr>
        <w:pStyle w:val="Normal"/>
        <w:spacing w:lineRule="exact" w:line="304"/>
        <w:ind w:left="336" w:hanging="336"/>
        <w:rPr/>
      </w:pPr>
      <w:r>
        <w:rPr>
          <w:rFonts w:cs=".VnTime" w:ascii=".VnTime" w:hAnsi=".VnTime"/>
          <w:sz w:val="18"/>
        </w:rPr>
        <w:t xml:space="preserve">267 Nhê th¾ng lîi trong cuéc chiÕn tranh </w:t>
      </w:r>
      <w:r>
        <w:rPr>
          <w:rFonts w:cs=".VnTimeH" w:ascii=".VnTimeH" w:hAnsi=".VnTimeH"/>
          <w:sz w:val="18"/>
        </w:rPr>
        <w:t>¸</w:t>
      </w:r>
      <w:r>
        <w:rPr>
          <w:rFonts w:cs=".VnTime" w:ascii=".VnTime" w:hAnsi=".VnTime"/>
          <w:sz w:val="18"/>
        </w:rPr>
        <w:t>o - Phæ n¨m 1866, n</w:t>
        <w:softHyphen/>
        <w:t xml:space="preserve">íc Phæ ®· th«n </w:t>
        <w:br/>
        <w:t>tÝnh v</w:t>
        <w:softHyphen/>
        <w:t xml:space="preserve">¬ng quèc Ha-n«-v¬, hÇu quèc HÐt-xen C¸t-xen, ®¹i c«ng quèc Na-xau, </w:t>
        <w:br/>
        <w:t>thµnh phè Phran-phuèc tù trÞ, c¸c c«ng quèc H«n-stai-n¬ vµ Stª-d¬-vÝch, ngoµi ra cßn mét phÇn l·nh thæ Ba-va-ri-a vµ HÐt-xen §¸c-m¬-st¸t.</w:t>
      </w:r>
    </w:p>
    <w:p>
      <w:pPr>
        <w:pStyle w:val="Normal"/>
        <w:spacing w:lineRule="exact" w:line="304"/>
        <w:ind w:left="336" w:firstLine="384"/>
        <w:rPr/>
      </w:pPr>
      <w:r>
        <w:rPr>
          <w:rFonts w:cs=".VnTime" w:ascii=".VnTime" w:hAnsi=".VnTime"/>
          <w:sz w:val="18"/>
        </w:rPr>
        <w:t xml:space="preserve">Song song víi viÖc th«n tÝnh trùc tiÕp c¸c l·nh thæ, sau khi buéc </w:t>
      </w:r>
      <w:r>
        <w:rPr>
          <w:rFonts w:cs=".VnTimeH" w:ascii=".VnTimeH" w:hAnsi=".VnTimeH"/>
          <w:sz w:val="18"/>
        </w:rPr>
        <w:t>¸</w:t>
      </w:r>
      <w:r>
        <w:rPr>
          <w:rFonts w:cs=".VnTime" w:ascii=".VnTime" w:hAnsi=".VnTime"/>
          <w:sz w:val="18"/>
        </w:rPr>
        <w:t xml:space="preserve">o chÊp nhËn viÖc xo¸ bá liªn bang §øc vµ thµnh lËp mét liªn bang míi c¸c quèc gia §øc n»m vÒ phÝa b¾c s«ng Mai-n¬ vµ kh«ng cã sù tham gia cña </w:t>
      </w:r>
      <w:r>
        <w:rPr>
          <w:rFonts w:cs=".VnTimeH" w:ascii=".VnTimeH" w:hAnsi=".VnTimeH"/>
          <w:sz w:val="18"/>
        </w:rPr>
        <w:t>¸</w:t>
      </w:r>
      <w:r>
        <w:rPr>
          <w:rFonts w:cs=".VnTime" w:ascii=".VnTime" w:hAnsi=".VnTime"/>
          <w:sz w:val="18"/>
        </w:rPr>
        <w:t>o, n</w:t>
        <w:softHyphen/>
        <w:t>íc Phæ ®· ký kÕt ®</w:t>
        <w:softHyphen/>
        <w:t>îc c¸c hiÖp ®Þnh liªn kÕt víi 17 quèc gia nhá ë B¾c §øc. Nh÷ng quèc gia nµy ®· cïng víi Phæ tiÕn hµnh chiÕn tranh, vµ Ýt l©u sau, D¾c-den vµ mét sè quèc gia §øc kh¸c còng s¸p nhËp vµo ®ã. H×nh thøc thèng nhÊt nµy chuÈn bÞ cho sù thµnh lËp Liªn bang B¾c §øc. – 401.</w:t>
      </w:r>
    </w:p>
    <w:p>
      <w:pPr>
        <w:pStyle w:val="Normal"/>
        <w:spacing w:lineRule="exact" w:line="304"/>
        <w:ind w:left="336" w:hanging="336"/>
        <w:rPr/>
      </w:pPr>
      <w:r>
        <w:rPr>
          <w:rFonts w:cs=".VnTime" w:ascii=".VnTime" w:hAnsi=".VnTime"/>
          <w:sz w:val="18"/>
        </w:rPr>
        <w:t xml:space="preserve">268 </w:t>
      </w:r>
      <w:r>
        <w:rPr>
          <w:rFonts w:cs=".VnTime" w:ascii=".VnTime" w:hAnsi=".VnTime"/>
          <w:i/>
          <w:iCs/>
          <w:sz w:val="18"/>
        </w:rPr>
        <w:t xml:space="preserve">§¶ng Stan - GhÐc-la-kh¬, </w:t>
      </w:r>
      <w:r>
        <w:rPr>
          <w:rFonts w:cs=".VnTime" w:ascii=".VnTime" w:hAnsi=".VnTime"/>
          <w:sz w:val="18"/>
        </w:rPr>
        <w:t>hay lµ ®¶ng "B¸o ch÷ thËp" - nh</w:t>
        <w:softHyphen/>
        <w:t xml:space="preserve"> tê </w:t>
        <w:br/>
        <w:t xml:space="preserve"> "Neue Preu</w:t>
      </w:r>
      <w:r>
        <w:rPr>
          <w:rFonts w:cs="Microsoft Sans Serif" w:ascii=".VnTime" w:hAnsi=".VnTime"/>
          <w:sz w:val="18"/>
        </w:rPr>
        <w:t>p</w:t>
      </w:r>
      <w:r>
        <w:rPr>
          <w:rFonts w:cs="Lucida Sans Unicode" w:ascii=".VnTime" w:hAnsi=".VnTime"/>
          <w:sz w:val="18"/>
        </w:rPr>
        <w:t>ische Zeitung" ("B¸o n</w:t>
        <w:softHyphen/>
        <w:t>íc Phæ míi") tù x</w:t>
        <w:softHyphen/>
        <w:t>ng danh, - ®</w:t>
        <w:softHyphen/>
        <w:t>îc thµnh lËp trong thêi kú c¸ch m¹ng 1848 - 1849, lµ mét nhãm bÌ ph¸i ph¶n c¸ch m¹ng trong cung ®×nh vµ cña bän ®Þa chñ phong kiÕn; nã b¶o vÖ tÝnh bÊt di bÊt dÞch cña nh÷ng ®Æc quyÒn cña tÇng líp quý téc vµ ñng hé viÖc kh«i phôc l¹i chÕ ®é chuyªn chÕ ®¼ng cÊp ë Phæ. Lµ mét ®¶ng cùc h÷u cña ®Þa chñ, nã chèng l¹i chÝnh s¸ch mµ BÝt-xm¸c tiÕn hµnh tõ n¨m 1866, coi chÝnh s¸ch ®ã lµ mèi hiÓm ho¹ ®èi víi nh÷ng ®Æc quyÒn phong kiÕn cña m×nh. – 401.</w:t>
      </w:r>
    </w:p>
    <w:p>
      <w:pPr>
        <w:pStyle w:val="Normal"/>
        <w:spacing w:lineRule="exact" w:line="304"/>
        <w:ind w:left="336" w:hanging="336"/>
        <w:rPr/>
      </w:pPr>
      <w:r>
        <w:rPr>
          <w:rFonts w:cs="Lucida Sans Unicode" w:ascii=".VnTime" w:hAnsi=".VnTime"/>
          <w:sz w:val="18"/>
        </w:rPr>
        <w:t xml:space="preserve">269 </w:t>
      </w:r>
      <w:r>
        <w:rPr>
          <w:rFonts w:cs="Lucida Sans Unicode" w:ascii=".VnTime" w:hAnsi=".VnTime"/>
          <w:i/>
          <w:iCs/>
          <w:sz w:val="18"/>
        </w:rPr>
        <w:t xml:space="preserve">Liªn bang B¾c §øc </w:t>
      </w:r>
      <w:r>
        <w:rPr>
          <w:rFonts w:cs="Lucida Sans Unicode" w:ascii=".VnTime" w:hAnsi=".VnTime"/>
          <w:sz w:val="18"/>
        </w:rPr>
        <w:t>- nhµ n</w:t>
        <w:softHyphen/>
        <w:t>íc liªn bang §øc, thµnh lËp n¨m 1867 thay cho Liªn bang §øc bÞ suy tµn, ®øng ®Çu liªn bang lµ n</w:t>
        <w:softHyphen/>
        <w:t xml:space="preserve">íc Phæ sau khi Phæ chiÕn th¾ng trong cuéc chiÕn tranh </w:t>
      </w:r>
      <w:r>
        <w:rPr>
          <w:rFonts w:cs="Lucida Sans Unicode" w:ascii=".VnTimeH" w:hAnsi=".VnTimeH"/>
          <w:sz w:val="18"/>
        </w:rPr>
        <w:t>¸</w:t>
      </w:r>
      <w:r>
        <w:rPr>
          <w:rFonts w:cs="Lucida Sans Unicode" w:ascii=".VnTime" w:hAnsi=".VnTime"/>
          <w:sz w:val="18"/>
        </w:rPr>
        <w:t>o - Phæ. Liªn bang B¾c §øc bao gåm 19 quèc gia thuéc §øc vµ 3 thµnh phè tù do ®· ®</w:t>
        <w:softHyphen/>
        <w:t>îc chÝnh thøc c«ng nhËn lµ nh÷ng thµnh phè tù trÞ. HiÕn ph¸p cña Liªn bang B¾c §øc ®¶m b¶o ®Þa vÞ thèng trÞ cña Phæ trong liªn bang - vua Phæ ®</w:t>
        <w:softHyphen/>
        <w:t>îc coi lµ tæng thèng Liªn bang vµ tæng t</w:t>
        <w:softHyphen/>
        <w:t xml:space="preserve"> lÖnh c¸c lùc l</w:t>
        <w:softHyphen/>
        <w:t>îng vò trang toµn Liªn bang, ®ång thêi «ng ta còng lµ ng</w:t>
        <w:softHyphen/>
        <w:t>êi n¾m quyÒn chØ ®¹o chÝnh s¸ch ®èi ngo¹i. N¨m 1870 nh÷ng quèc gia ®øng ngoµi liªn bang nh</w:t>
        <w:softHyphen/>
        <w:t xml:space="preserve"> Ba-va-ri-a, Ba-®en, VuyÕc-tem-bÐc vµ HÐt-xen §¸c-m¬-st¸t còng s¸p nhËp nèt vµo Liªn bang. ViÖc thµnh lËp liªn bang B¾c §øc lµ mét b</w:t>
        <w:softHyphen/>
        <w:t>íc tiÕn trªn con ®</w:t>
        <w:softHyphen/>
        <w:t>êng thèng nhÊt d©n téc cña §øc; th¸ng Giªng 1871, Liªn bang chÊm døt sù tån t¹i cña m×nh do viÖc thµnh lËp §Õ chÕ §øc. – 401.</w:t>
      </w:r>
    </w:p>
    <w:p>
      <w:pPr>
        <w:pStyle w:val="Normal"/>
        <w:spacing w:lineRule="exact" w:line="304"/>
        <w:ind w:left="336" w:hanging="336"/>
        <w:rPr/>
      </w:pPr>
      <w:r>
        <w:rPr>
          <w:rFonts w:cs="Lucida Sans Unicode" w:ascii=".VnTime" w:hAnsi=".VnTime"/>
          <w:spacing w:val="4"/>
          <w:sz w:val="18"/>
        </w:rPr>
        <w:t>270 Vµo nh÷ng n¨m 1845 - 1846 nh÷ng yªu s¸ch chÝnh trÞ cña giai cÊp t</w:t>
        <w:softHyphen/>
        <w:t xml:space="preserve"> s¶n Phæ ngµy cµng t¨ng do nh÷ng hy väng cña hä vµo thêi ®¹i c¶i c¸ch tù do ®· bÞ sôp ®æ tõ sau khi Phri-®rÝch-Vin-hem IV lªn ng«i n¨m 1840. N¨m 1845, tÊt c¶ c¸c</w:t>
      </w:r>
      <w:r>
        <w:rPr>
          <w:rFonts w:cs="Lucida Sans Unicode" w:ascii=".VnTime" w:hAnsi=".VnTime"/>
          <w:sz w:val="18"/>
        </w:rPr>
        <w:t xml:space="preserve"> quèc héi, trõ hai quèc héi, ®ßi ph¶i thi hµnh hiÕn ph¸p, Han-d¬-man, ®¹i diÖn cho giai cÊp t</w:t>
        <w:softHyphen/>
        <w:t xml:space="preserve"> s¶n tØnh Ranh ®· ph¶n ¸nh ®Çy ®ñ h¬n c¶ nh÷ng yªu s¸ch cña giai cÊp t</w:t>
        <w:softHyphen/>
        <w:t xml:space="preserve"> s¶n Phæ trong b¶n ®iÒu trÇn n¨m 1846 yªu cÇu thµnh lËp mét c¬ quan ®¹i diÖn ®¼ng cÊp, cñng cè vµ më réng Liªn bang thuÕ quan, thñ tiªu chÕ ®é t</w:t>
        <w:softHyphen/>
        <w:t xml:space="preserve"> ph¸p kiÓu chóa ®Êt cña c¸c ®Þa chñ vµ hµng lo¹t nh÷ng ®Æc quyÒn kh¸c cña tÇng líp quý téc, ®ßi tù do b¸o chÝ, tè tông c«ng khai, chÕ ®é b¾t b·i miÔn cña c¸c quan toµ, cña toµ ¸n båi thÈm v.v.. – 401.</w:t>
      </w:r>
    </w:p>
    <w:p>
      <w:pPr>
        <w:pStyle w:val="Normal"/>
        <w:spacing w:lineRule="exact" w:line="304"/>
        <w:ind w:left="336" w:hanging="336"/>
        <w:rPr>
          <w:rFonts w:ascii=".VnTime" w:hAnsi=".VnTime" w:cs="Lucida Sans Unicode"/>
          <w:sz w:val="18"/>
        </w:rPr>
      </w:pPr>
      <w:r>
        <w:rPr>
          <w:rFonts w:cs="Lucida Sans Unicode" w:ascii=".VnTime" w:hAnsi=".VnTime"/>
          <w:sz w:val="18"/>
        </w:rPr>
        <w:t>271 Bøc th</w:t>
        <w:softHyphen/>
        <w:t xml:space="preserve"> M¸c viÕt ®Ó tr¶ lêi b¶n th«ng tri thø hai cña ph¸i ®a sè gi¶ trong Héi ®ång Liªn chi héi Anh c«ng bè vµo ®Çu th¸ng Giªng 1873, ®· ®</w:t>
        <w:softHyphen/>
        <w:t>îc c«ng bè cïng víi th«ng c¸o chÝnh thøc cña Héi ®ång Anh trªn b¸o "International Herald" sè 43, ngµy 25 th¸ng Giªng 1873. B¶n th«ng c¸o cña Héi ®ång Anh nªu râ: "B¶n th«ng tri víi ch÷ ký cña nguyªn th</w:t>
        <w:softHyphen/>
        <w:t xml:space="preserve"> ký - th«ng tÝn viªn Héi ®ång liªn chi héi Anh vµ mét sè ng</w:t>
        <w:softHyphen/>
        <w:t>êi kh¸c, ®· th«ng b¸o vÒ viÖc triÖu tËp vµo ngµy 26 th¸ng nµy mét ®¹i héi tù phong: chóng t«i xin tuyªn bè r»ng, c¶ thêi gian lÉn môc tiªu cña ®¹i héi dù ®Þnh tiÕn hµnh nãi trªn lµ bÊt hîp ph¸p, v× vËy nh÷ng héi viªn nµo cña Héi liªn hiÖp ®Þnh tham gia ®¹i héi nµy, còng nh</w:t>
        <w:softHyphen/>
        <w:t xml:space="preserve"> c¸c chi héi nµo ®· uû nhiÖm cho héi viªn cña m×nh tham gia ®¹i héi ®ã, sÏ tù ®Æt m×nh vµo t×nh tr¹ng ®øng ngoµi ®éi ngò Héi liªn hiÖp cña chóng ta". – 405.</w:t>
      </w:r>
    </w:p>
    <w:p>
      <w:pPr>
        <w:pStyle w:val="Normal"/>
        <w:spacing w:lineRule="exact" w:line="304"/>
        <w:ind w:left="336" w:hanging="336"/>
        <w:rPr>
          <w:rFonts w:ascii=".VnTime" w:hAnsi=".VnTime" w:cs="Lucida Sans Unicode"/>
          <w:sz w:val="18"/>
        </w:rPr>
      </w:pPr>
      <w:r>
        <w:rPr>
          <w:rFonts w:cs="Lucida Sans Unicode" w:ascii=".VnTime" w:hAnsi=".VnTime"/>
          <w:sz w:val="18"/>
        </w:rPr>
        <w:t>272 §©y muèn nãi ®Õn viÖc c«ng bè c¸c nghÞ quyÕt cña §¹i héi La Hay trªn tê "International Herald" sè 37, ngµy 14 th¸ng Ch¹p 1872. – 406</w:t>
      </w:r>
    </w:p>
    <w:p>
      <w:pPr>
        <w:pStyle w:val="Normal"/>
        <w:spacing w:lineRule="exact" w:line="304"/>
        <w:ind w:left="336" w:hanging="336"/>
        <w:rPr/>
      </w:pPr>
      <w:r>
        <w:rPr>
          <w:rFonts w:cs="Lucida Sans Unicode" w:ascii=".VnTime" w:hAnsi=".VnTime"/>
          <w:sz w:val="18"/>
        </w:rPr>
        <w:t xml:space="preserve">273 </w:t>
      </w:r>
      <w:r>
        <w:rPr>
          <w:rFonts w:cs="Lucida Sans Unicode" w:ascii=".VnTime" w:hAnsi=".VnTime"/>
          <w:i/>
          <w:iCs/>
          <w:sz w:val="18"/>
        </w:rPr>
        <w:t xml:space="preserve">"Volkswille" </w:t>
      </w:r>
      <w:r>
        <w:rPr>
          <w:rFonts w:cs="Lucida Sans Unicode" w:ascii=".VnTime" w:hAnsi=".VnTime"/>
          <w:sz w:val="18"/>
        </w:rPr>
        <w:t>("</w:t>
      </w:r>
      <w:r>
        <w:rPr>
          <w:rFonts w:cs="Lucida Sans Unicode" w:ascii=".VnTimeH" w:hAnsi=".VnTimeH"/>
          <w:sz w:val="18"/>
        </w:rPr>
        <w:t>ý</w:t>
      </w:r>
      <w:r>
        <w:rPr>
          <w:rFonts w:cs="Lucida Sans Unicode" w:ascii=".VnTime" w:hAnsi=".VnTime"/>
          <w:sz w:val="18"/>
        </w:rPr>
        <w:t xml:space="preserve"> chÝ nh©n d©n") - tê b¸o c«ng nh©n </w:t>
      </w:r>
      <w:r>
        <w:rPr>
          <w:rFonts w:cs="Lucida Sans Unicode" w:ascii=".VnTimeH" w:hAnsi=".VnTimeH"/>
          <w:sz w:val="18"/>
        </w:rPr>
        <w:t>¸</w:t>
      </w:r>
      <w:r>
        <w:rPr>
          <w:rFonts w:cs="Lucida Sans Unicode" w:ascii=".VnTime" w:hAnsi=".VnTime"/>
          <w:sz w:val="18"/>
        </w:rPr>
        <w:t>o, xuÊt b¶n ë Viªn tõ th¸ng Giªng 1870 ®Õn th¸ng S¸u 1874. – 407.</w:t>
      </w:r>
    </w:p>
    <w:p>
      <w:pPr>
        <w:pStyle w:val="Normal"/>
        <w:spacing w:lineRule="exact" w:line="304"/>
        <w:ind w:left="336" w:hanging="336"/>
        <w:rPr/>
      </w:pPr>
      <w:r>
        <w:rPr>
          <w:rFonts w:cs="Lucida Sans Unicode" w:ascii=".VnTime" w:hAnsi=".VnTime"/>
          <w:sz w:val="18"/>
        </w:rPr>
        <w:t xml:space="preserve">274 </w:t>
      </w:r>
      <w:r>
        <w:rPr>
          <w:rFonts w:cs="Lucida Sans Unicode" w:ascii=".VnTime" w:hAnsi=".VnTime"/>
          <w:i/>
          <w:iCs/>
          <w:sz w:val="18"/>
        </w:rPr>
        <w:t xml:space="preserve">"O Pensamento Social" </w:t>
      </w:r>
      <w:r>
        <w:rPr>
          <w:rFonts w:cs="Lucida Sans Unicode" w:ascii=".VnTime" w:hAnsi=".VnTime"/>
          <w:sz w:val="18"/>
        </w:rPr>
        <w:t>("T</w:t>
        <w:softHyphen/>
        <w:t xml:space="preserve"> t</w:t>
        <w:softHyphen/>
        <w:t>ëng x· héi") - tê tuÇn b¸o x· héi chñ nghÜa Bå §µo Nha xuÊt b¶n t¹i Li-xbon tõ th¸ng Hai 1872 ®Õn th¸ng T</w:t>
        <w:softHyphen/>
        <w:t xml:space="preserve"> 1873, c¬ quan ng«n luËn cña c¸c chi héi cña Quèc tÕ. B¸o ®· c«ng bè c¸c v¨n kiÖn cña Quèc tÕ vµ ®¨ng mét sè bµi viÕt cña M¸c vµ ¡ng-ghen, trong sè ®ã cã mét phÇn "Tuyªn ng«n cña §¶ng Céng s¶n", ®¨ng vµo th¸ng Hai, th¸ng T</w:t>
        <w:softHyphen/>
        <w:t xml:space="preserve"> 1873.</w:t>
      </w:r>
    </w:p>
    <w:p>
      <w:pPr>
        <w:pStyle w:val="Normal"/>
        <w:spacing w:lineRule="exact" w:line="304"/>
        <w:ind w:left="336" w:firstLine="384"/>
        <w:rPr/>
      </w:pPr>
      <w:r>
        <w:rPr>
          <w:rFonts w:cs="Lucida Sans Unicode" w:ascii=".VnTime" w:hAnsi=".VnTime"/>
          <w:i/>
          <w:iCs/>
          <w:sz w:val="18"/>
        </w:rPr>
        <w:t xml:space="preserve">"Socialisten" </w:t>
      </w:r>
      <w:r>
        <w:rPr>
          <w:rFonts w:cs="Lucida Sans Unicode" w:ascii=".VnTime" w:hAnsi=".VnTime"/>
          <w:sz w:val="18"/>
        </w:rPr>
        <w:t>("Ng</w:t>
        <w:softHyphen/>
        <w:t>êi x· héi chñ nghÜa") - tê b¸o c«ng nh©n §an M¹ch, xuÊt b¶n ë C«-pen-ha-ghen tõ th¸ng B¶y 1871 ®Õn th¸ng N¨m 1874, tõ th¸ng T</w:t>
        <w:softHyphen/>
        <w:t xml:space="preserve"> 1872 b¸o ra hµng ngµy.</w:t>
      </w:r>
    </w:p>
    <w:p>
      <w:pPr>
        <w:pStyle w:val="Normal"/>
        <w:spacing w:lineRule="exact" w:line="304"/>
        <w:ind w:left="336" w:firstLine="384"/>
        <w:rPr/>
      </w:pPr>
      <w:r>
        <w:rPr>
          <w:rFonts w:cs="Lucida Sans Unicode" w:ascii=".VnTime" w:hAnsi=".VnTime"/>
          <w:i/>
          <w:iCs/>
          <w:sz w:val="18"/>
        </w:rPr>
        <w:t>"De Werkman"</w:t>
      </w:r>
      <w:r>
        <w:rPr>
          <w:rFonts w:cs="Lucida Sans Unicode" w:ascii=".VnTime" w:hAnsi=".VnTime"/>
          <w:sz w:val="18"/>
        </w:rPr>
        <w:t xml:space="preserve"> ("C«ng nh©n") - b¸o c«ng nh©n Hµ Lan ra hµng tuÇn t¹i </w:t>
        <w:br/>
        <w:t>Am-xtÐc-®am trong nh÷ng n¨m 1868 - 1874; tõ n¨m 1869 lµ c¬ quan ng«n luËn cña chi héi Am-xtÐc-®am cña Quèc tÕ.</w:t>
      </w:r>
    </w:p>
    <w:p>
      <w:pPr>
        <w:pStyle w:val="Normal"/>
        <w:spacing w:lineRule="exact" w:line="304"/>
        <w:ind w:left="336" w:firstLine="384"/>
        <w:rPr/>
      </w:pPr>
      <w:r>
        <w:rPr>
          <w:rFonts w:cs="Lucida Sans Unicode" w:ascii=".VnTime" w:hAnsi=".VnTime"/>
          <w:i/>
          <w:iCs/>
          <w:spacing w:val="-2"/>
          <w:sz w:val="18"/>
        </w:rPr>
        <w:t xml:space="preserve">"Die Tagwachi" </w:t>
      </w:r>
      <w:r>
        <w:rPr>
          <w:rFonts w:cs="Lucida Sans Unicode" w:ascii=".VnTime" w:hAnsi=".VnTime"/>
          <w:spacing w:val="-2"/>
          <w:sz w:val="18"/>
        </w:rPr>
        <w:t>("Ng</w:t>
        <w:softHyphen/>
        <w:t>êi lÝnh g¸c") - b¸o d©n chñ - x· héi Thôy SÜ, xuÊt b¶n ë Xuy-rÝch b»ng tiÕng §øc tõ n¨m 1869 ®Õn n¨m 1880, trong nh÷ng n¨m 1869 - 1873 lµ c¬ quan ng«n luËn cña c¸c chi héi §øc cña Quèc tÕ ë Thôy SÜ, sau ®ã lµ c¬ quan ng«n luËn cña Héi liªn hiÖp c«ng nh©n Thôy SÜ vµ §¶ng d©n chñ - x· héi Thôy SÜ – 407.</w:t>
      </w:r>
    </w:p>
    <w:p>
      <w:pPr>
        <w:pStyle w:val="Normal"/>
        <w:spacing w:lineRule="exact" w:line="304"/>
        <w:ind w:left="336" w:hanging="336"/>
        <w:rPr>
          <w:rFonts w:ascii=".VnTime" w:hAnsi=".VnTime" w:cs="Lucida Sans Unicode"/>
          <w:sz w:val="18"/>
        </w:rPr>
      </w:pPr>
      <w:r>
        <w:rPr>
          <w:rFonts w:cs="Lucida Sans Unicode" w:ascii=".VnTime" w:hAnsi=".VnTime"/>
          <w:sz w:val="18"/>
        </w:rPr>
        <w:t xml:space="preserve">275 T¸c phÈm nµy M¸c viÕt cho cuèn tuyÓn tËp "Almanacco Repubblicano" vµo cuèi th¸ng Ch¹p 1872 - ®Çu th¸ng Giªng 1873 theo yªu cÇu cña chñ bót tê "Plebe" </w:t>
        <w:br/>
        <w:t>E.Bi-na-mi.</w:t>
      </w:r>
    </w:p>
    <w:p>
      <w:pPr>
        <w:pStyle w:val="Normal"/>
        <w:spacing w:lineRule="exact" w:line="304"/>
        <w:ind w:left="336" w:firstLine="384"/>
        <w:rPr/>
      </w:pPr>
      <w:r>
        <w:rPr>
          <w:rFonts w:cs="Lucida Sans Unicode" w:ascii=".VnTime" w:hAnsi=".VnTime"/>
          <w:sz w:val="18"/>
        </w:rPr>
        <w:t>M¸c, vµ ®Æc biÖt lµ ¡ng-ghen trong suèt n¨m 1872, ®· tiÕn hµnh ®Êu tranh chèng l¹i ¶nh h</w:t>
        <w:softHyphen/>
        <w:t>ëng cña chñ nghÜa v« chÝnh phñ ®èi víi giai cÊp c«ng nh©n ë I-ta-li-a; trong hµng lo¹t bµi viÕt cho tê "Plebe". ¡ng-ghen ®· phª ph¸n chñ nghÜa v« chÝnh phñ. Bµi b¸o cña M¸c, còng nh</w:t>
        <w:softHyphen/>
        <w:t xml:space="preserve"> bµi "Bµn vÒ quyÒn uy" cña ¡ng-ghen viÕt cho tuyÓn tËp trªn lµ c¬ së lý luËn cho cuéc ®Êu tranh cña nhãm ®¶ng viªn x· héi chñ nghÜa tËp hîp xung quanh tê "Plebe" chèng l¹i chñ nghÜa v« chÝnh phñ. T¸c phÈm cña M¸c ®</w:t>
        <w:softHyphen/>
        <w:t>îc ®¨ng vµo th¸ng Ch¹p 1873. – 409.</w:t>
      </w:r>
      <w:r>
        <w:rPr>
          <w:rFonts w:cs="Lucida Sans Unicode" w:ascii=".VnTime" w:hAnsi=".VnTime"/>
          <w:i/>
          <w:iCs/>
          <w:sz w:val="18"/>
        </w:rPr>
        <w:t xml:space="preserve"> </w:t>
      </w:r>
    </w:p>
    <w:p>
      <w:pPr>
        <w:pStyle w:val="Normal"/>
        <w:spacing w:lineRule="exact" w:line="320"/>
        <w:ind w:left="335" w:hanging="335"/>
        <w:rPr>
          <w:rFonts w:ascii=".VnTime" w:hAnsi=".VnTime" w:cs="Lucida Sans Unicode"/>
          <w:sz w:val="18"/>
        </w:rPr>
      </w:pPr>
      <w:r>
        <w:rPr>
          <w:rFonts w:cs="Lucida Sans Unicode" w:ascii=".VnTime" w:hAnsi=".VnTime"/>
          <w:sz w:val="18"/>
        </w:rPr>
        <w:t>276 J.F.Bray."Labour's Wrongs and Labour's Remedy. Leeds, 1839. – 412</w:t>
      </w:r>
    </w:p>
    <w:p>
      <w:pPr>
        <w:pStyle w:val="Normal"/>
        <w:spacing w:lineRule="exact" w:line="320"/>
        <w:ind w:left="335" w:hanging="335"/>
        <w:rPr>
          <w:rFonts w:ascii=".VnTime" w:hAnsi=".VnTime" w:cs="Lucida Sans Unicode"/>
          <w:sz w:val="18"/>
        </w:rPr>
      </w:pPr>
      <w:r>
        <w:rPr>
          <w:rFonts w:cs="Lucida Sans Unicode" w:ascii=".VnTime" w:hAnsi=".VnTime"/>
          <w:sz w:val="18"/>
        </w:rPr>
        <w:t>277 Xem C.M¸c vµ Ph. ¡ng-ghen. Toµn tËp, tiÕng ViÖt, Nhµ xuÊt b¶n Sù thËt, Hµ Néi, 1987, t.4, tr.241-252. – 413.</w:t>
      </w:r>
    </w:p>
    <w:p>
      <w:pPr>
        <w:pStyle w:val="Normal"/>
        <w:spacing w:lineRule="exact" w:line="320"/>
        <w:ind w:left="335" w:hanging="335"/>
        <w:rPr>
          <w:rFonts w:ascii=".VnTime" w:hAnsi=".VnTime" w:cs="Lucida Sans Unicode"/>
          <w:sz w:val="18"/>
        </w:rPr>
      </w:pPr>
      <w:r>
        <w:rPr>
          <w:rFonts w:cs="Lucida Sans Unicode" w:ascii=".VnTime" w:hAnsi=".VnTime"/>
          <w:sz w:val="18"/>
        </w:rPr>
        <w:t>278 P.J. Proudhon. "De la capacitÐ politique des classes ouvriÌres", Paris, 1868. – 414.</w:t>
      </w:r>
    </w:p>
    <w:p>
      <w:pPr>
        <w:pStyle w:val="Normal"/>
        <w:spacing w:lineRule="exact" w:line="320"/>
        <w:ind w:left="335" w:hanging="335"/>
        <w:rPr>
          <w:rFonts w:ascii=".VnTime" w:hAnsi=".VnTime" w:cs="Lucida Sans Unicode"/>
          <w:sz w:val="18"/>
        </w:rPr>
      </w:pPr>
      <w:r>
        <w:rPr>
          <w:rFonts w:cs="Lucida Sans Unicode" w:ascii=".VnTime" w:hAnsi=".VnTime"/>
          <w:sz w:val="18"/>
        </w:rPr>
        <w:t xml:space="preserve">279 D. Ricardo "On the Principles of Political Economy, and Taxation".London, 1817 §.Ri-c¸c-®«. "Nh÷ng nguyªn lý cña khoa kinh tÕ chÝnh trÞ vµ ®¸nh thuÕ". Lu©n §«n. 1817). – 415. </w:t>
      </w:r>
    </w:p>
    <w:p>
      <w:pPr>
        <w:pStyle w:val="Normal"/>
        <w:spacing w:lineRule="exact" w:line="320"/>
        <w:ind w:left="335" w:hanging="335"/>
        <w:rPr>
          <w:rFonts w:ascii=".VnTime" w:hAnsi=".VnTime" w:cs="Lucida Sans Unicode"/>
          <w:spacing w:val="4"/>
          <w:sz w:val="18"/>
        </w:rPr>
      </w:pPr>
      <w:r>
        <w:rPr>
          <w:rFonts w:cs="Lucida Sans Unicode" w:ascii=".VnTime" w:hAnsi=".VnTime"/>
          <w:spacing w:val="4"/>
          <w:sz w:val="18"/>
        </w:rPr>
        <w:t>280 Bµi nµy ¡ng-ghen viÕt do viÖc £.Bi-na-mi ®· nhiÒu lÇn yªu cÇu ¡ng-ghen göi cho «ng mét bµi b¸o dµnh cho tuyÓn tËp "Almanacco Repubblicano". Bi-na-mi ®· yªu cÇu¡ng-ghen lÇn ®Çu tiªn vµo th¸ng B¶y 1872: ngµy 3 th¸ng M</w:t>
        <w:softHyphen/>
        <w:t>êi mét 1872, Bi-na-mi th«ng b¸o r»ng «ng ®· nhËn ®</w:t>
        <w:softHyphen/>
        <w:t>îc bµi cña ¡ng-ghen, song v× Bi-na-mi bÞ b¾t nªn bµi b¸o ®· bÞ thÊt l¹c. Th¸ng ba 1873, ¡ng-ghen ®· göi cho Bi-na-mi bµi "Bµn vÒ quyÒn uy", ®· ®</w:t>
        <w:softHyphen/>
        <w:t>îc Bi-na-mi cho c«ng bè vµo th¸ng Ch¹p 1873. – 418.</w:t>
      </w:r>
    </w:p>
    <w:p>
      <w:pPr>
        <w:pStyle w:val="Normal"/>
        <w:spacing w:lineRule="exact" w:line="304"/>
        <w:ind w:left="336" w:hanging="336"/>
        <w:rPr>
          <w:rFonts w:ascii=".VnTime" w:hAnsi=".VnTime" w:cs="Lucida Sans Unicode"/>
          <w:sz w:val="18"/>
        </w:rPr>
      </w:pPr>
      <w:r>
        <w:rPr>
          <w:rFonts w:cs="Lucida Sans Unicode" w:ascii=".VnTime" w:hAnsi=".VnTime"/>
          <w:sz w:val="18"/>
        </w:rPr>
        <w:t>281 ¡ng-ghen nãi pháng theo dßng ch÷ ®Ò trªn cæng ®Þa ngôc trong b¶n tr</w:t>
        <w:softHyphen/>
        <w:t>êng thi cña §an-t¬ "ThÇn Khóc", bµi ca thø III, khóc 3. – 420.</w:t>
      </w:r>
    </w:p>
    <w:p>
      <w:pPr>
        <w:pStyle w:val="Normal"/>
        <w:spacing w:lineRule="exact" w:line="304"/>
        <w:ind w:left="336" w:hanging="336"/>
        <w:rPr>
          <w:rFonts w:ascii=".VnTime" w:hAnsi=".VnTime" w:cs="Lucida Sans Unicode"/>
          <w:sz w:val="18"/>
        </w:rPr>
      </w:pPr>
      <w:r>
        <w:rPr>
          <w:rFonts w:cs="Lucida Sans Unicode" w:ascii=".VnTime" w:hAnsi=".VnTime"/>
          <w:sz w:val="18"/>
        </w:rPr>
        <w:t>282 Nh÷ng th«ng b¸o vÒ ho¹t ®éng cña Quèc tÕ trªn lôc ®Þa ®· ®</w:t>
        <w:softHyphen/>
        <w:t>îc ®¨ng trªn tê "International Herald" cïng víi nh÷ng b¶n t</w:t>
        <w:softHyphen/>
        <w:t>êng tr×nh vÒ c¸c phiªn häp cña Héi ®ång liªn chi héi Anh. – 423.</w:t>
      </w:r>
    </w:p>
    <w:p>
      <w:pPr>
        <w:pStyle w:val="Normal"/>
        <w:spacing w:lineRule="exact" w:line="304"/>
        <w:ind w:left="336" w:hanging="336"/>
        <w:rPr>
          <w:rFonts w:ascii=".VnTime" w:hAnsi=".VnTime" w:cs="Lucida Sans Unicode"/>
          <w:sz w:val="18"/>
        </w:rPr>
      </w:pPr>
      <w:r>
        <w:rPr>
          <w:rFonts w:cs="Lucida Sans Unicode" w:ascii=".VnTime" w:hAnsi=".VnTime"/>
          <w:sz w:val="18"/>
        </w:rPr>
        <w:t>283 §©y muèn nãi tíi lêi kªu gäi Tæng Héi ®ång cña Quèc tÕ göi toµn thÓ c¸c liªn chi héi, c¸c hiÖp héi ®· gia nhËp c¸c chi héi vµ c¸c héi viªn Héi liªn hiÖp c«ng nh©n quèc tÕ, c«ng bè ngµy 20 th¸ng M</w:t>
        <w:softHyphen/>
        <w:t>êi 1872 vµ ®</w:t>
        <w:softHyphen/>
        <w:t>îc ®¨ng trªn tê "International Herald" sè 34, ngµy 23 th¸ng M</w:t>
        <w:softHyphen/>
        <w:t>êi mét 1872. Lêi kªu gäi nãi tíi sù cÇn thiÕt ph¶i thèng nhÊt hµnh ®éng cña c«ng nh©n trong cuéc ®Êu tranh chèng chÕ ®é t</w:t>
        <w:softHyphen/>
        <w:t xml:space="preserve"> s¶n vµ ®Ò ra nhiÖm vô cñng cè vÒ tæ chøc Héi liªn hiÖp c«ng nh©n quèc tÕ phï hîp víi nghÞ quyÕt §¹i héi La Hay. – 423.</w:t>
      </w:r>
    </w:p>
    <w:p>
      <w:pPr>
        <w:pStyle w:val="Normal"/>
        <w:spacing w:lineRule="exact" w:line="304"/>
        <w:ind w:left="336" w:hanging="336"/>
        <w:rPr>
          <w:rFonts w:ascii=".VnTime" w:hAnsi=".VnTime" w:cs="Lucida Sans Unicode"/>
          <w:sz w:val="18"/>
        </w:rPr>
      </w:pPr>
      <w:r>
        <w:rPr>
          <w:rFonts w:cs="Lucida Sans Unicode" w:ascii=".VnTime" w:hAnsi=".VnTime"/>
          <w:sz w:val="18"/>
        </w:rPr>
        <w:t>284 Xem chó thÝch 205. – 424.</w:t>
      </w:r>
    </w:p>
    <w:p>
      <w:pPr>
        <w:pStyle w:val="Normal"/>
        <w:spacing w:lineRule="exact" w:line="320"/>
        <w:ind w:left="335" w:hanging="335"/>
        <w:rPr>
          <w:rFonts w:ascii=".VnTime" w:hAnsi=".VnTime" w:cs="Lucida Sans Unicode"/>
          <w:sz w:val="18"/>
        </w:rPr>
      </w:pPr>
      <w:r>
        <w:rPr>
          <w:rFonts w:cs="Lucida Sans Unicode" w:ascii=".VnTime" w:hAnsi=".VnTime"/>
          <w:sz w:val="18"/>
        </w:rPr>
        <w:t>285 §©y muèn nãi ®Õn lêi kªu gäi cña Liªn chi héi Ma-®rÝt míi göi c¸c liªn chi héi vµ c¸c thµnh viªn cña Quèc tÕ ë T©y Ban Nha, c«ng bè ngµy1 th¸ng M</w:t>
        <w:softHyphen/>
        <w:t>êi mét 1872 vµ ®</w:t>
        <w:softHyphen/>
        <w:t>îc c«ng bè trªn tê "Emancipacion" sè 73,ngµy 9 th¸ng M</w:t>
        <w:softHyphen/>
        <w:t>êi mét 1872. Nh÷ng sè tiÕp theo cña b¸o nµy th«ng b¸o c¸c tuyªn bè ñng hé lêi kªu gäi trªn do c¸c liªn chi héi vµ c¸c chi héi ®Þa ph</w:t>
        <w:softHyphen/>
        <w:t>¬ng göi tíi. – 424.</w:t>
      </w:r>
    </w:p>
    <w:p>
      <w:pPr>
        <w:pStyle w:val="Normal"/>
        <w:spacing w:lineRule="exact" w:line="320"/>
        <w:ind w:left="335" w:hanging="335"/>
        <w:rPr>
          <w:rFonts w:ascii=".VnTime" w:hAnsi=".VnTime" w:cs="Lucida Sans Unicode"/>
          <w:sz w:val="18"/>
        </w:rPr>
      </w:pPr>
      <w:r>
        <w:rPr>
          <w:rFonts w:cs="Lucida Sans Unicode" w:ascii=".VnTime" w:hAnsi=".VnTime"/>
          <w:sz w:val="18"/>
        </w:rPr>
        <w:t>286 VÒ cuéc häp cña liªn chi héi c¬ së Cra-xi-a, xin xem chó thÝch 208. §¹i biÓu liªn chi héi c¬ së Gra-na-®a t¹i §¹i héi Coãc-®¬-va Ma-ri-a-n« R«-®ri-ghÕt cã mang theo giÊy uû nhiÖm h¹n chÕ yªu cÇu, t¸n thµnh hoµn toµn c¸c nghÞ quyÕt §¹i héi La Hay. Tin tøc vÒ vÊn ®Ò nµy ¡ng-ghen nhËn ®</w:t>
        <w:softHyphen/>
        <w:t>îc qua th</w:t>
        <w:softHyphen/>
        <w:t xml:space="preserve"> cña H.Mª-xa viÕt ngµy 29 th¸ng Ch¹p 1872. – 424.</w:t>
      </w:r>
    </w:p>
    <w:p>
      <w:pPr>
        <w:pStyle w:val="Normal"/>
        <w:spacing w:lineRule="exact" w:line="320"/>
        <w:ind w:left="335" w:hanging="335"/>
        <w:rPr>
          <w:rFonts w:ascii=".VnTime" w:hAnsi=".VnTime" w:cs="Lucida Sans Unicode"/>
          <w:sz w:val="18"/>
        </w:rPr>
      </w:pPr>
      <w:r>
        <w:rPr>
          <w:rFonts w:cs="Lucida Sans Unicode" w:ascii=".VnTime" w:hAnsi=".VnTime"/>
          <w:sz w:val="18"/>
        </w:rPr>
        <w:t>287 §©y muèn nãi ®Õn bµi x· luËn "§¹i héi La Hay cña Quèc tÕ" ®¨ng trªn tê "Pensamento Social" sè 25, ngµy 6 th¸ng M</w:t>
        <w:softHyphen/>
        <w:t>êi 1872. – 425.</w:t>
      </w:r>
    </w:p>
    <w:p>
      <w:pPr>
        <w:pStyle w:val="Normal"/>
        <w:spacing w:lineRule="exact" w:line="320"/>
        <w:ind w:left="335" w:hanging="335"/>
        <w:rPr>
          <w:rFonts w:ascii=".VnTime" w:hAnsi=".VnTime" w:cs="Lucida Sans Unicode"/>
          <w:spacing w:val="2"/>
          <w:sz w:val="18"/>
        </w:rPr>
      </w:pPr>
      <w:r>
        <w:rPr>
          <w:rFonts w:cs="Lucida Sans Unicode" w:ascii=".VnTime" w:hAnsi=".VnTime"/>
          <w:spacing w:val="2"/>
          <w:sz w:val="18"/>
        </w:rPr>
        <w:t>288 Ch¾c lµ ë ®©y ¡ng-ghen ¸m chØ viÖc thµnh viªn c¸c chi héi Gra-xi-a vµ Ca-di-x¬ tham gia vµo ho¹t ®éng vò trang cña nh÷ng ng</w:t>
        <w:softHyphen/>
        <w:t>êi theo ph¸i céng hoµ liªn bang ë An-®a-lu-®i-a th¸ng M</w:t>
        <w:softHyphen/>
        <w:t>êi mét 1872 vµ viÖc c¸c thµnh viªn Liªn chi héi Ma-®rÝt míi tham gia vµo ho¹t ®éng vò trang ë Ma-®rÝt cuèi th¸ng M</w:t>
        <w:softHyphen/>
        <w:t>êi mét - ®Çu th¸ng Ch¹p 1872. – 425.</w:t>
      </w:r>
    </w:p>
    <w:p>
      <w:pPr>
        <w:pStyle w:val="Normal"/>
        <w:spacing w:lineRule="exact" w:line="304"/>
        <w:ind w:left="336" w:hanging="336"/>
        <w:rPr>
          <w:rFonts w:ascii=".VnTime" w:hAnsi=".VnTime" w:cs=".VnTime"/>
          <w:sz w:val="18"/>
        </w:rPr>
      </w:pPr>
      <w:r>
        <w:rPr>
          <w:rFonts w:cs=".VnTime" w:ascii=".VnTime" w:hAnsi=".VnTime"/>
          <w:sz w:val="18"/>
        </w:rPr>
        <w:t>289 Cã ý nãi tíi bøc th</w:t>
        <w:softHyphen/>
        <w:t xml:space="preserve"> cña H.Mª-xa göi ¡ng-ghen ngµy 18 th¸ng Giªng 1873, trong ®ã Mª-xa ®Ò nghÞ ¡ng-ghen th«ng b¸o, qua c¸c c¬ quan cña Quèc tÕ, cho c«ng nh©n Anh vµ BØ biÕt vÒ cuéc b·i c«ng ë T©y Ban Nha nh»m ng¨n kh«ng cho ®</w:t>
        <w:softHyphen/>
        <w:t>a vµo T©y Ban Nha nh÷ng kÎ ph¸ ho¹i b·i c«ng. – 425.</w:t>
      </w:r>
    </w:p>
    <w:p>
      <w:pPr>
        <w:pStyle w:val="Normal"/>
        <w:spacing w:lineRule="exact" w:line="304"/>
        <w:ind w:left="336" w:hanging="336"/>
        <w:rPr/>
      </w:pPr>
      <w:r>
        <w:rPr>
          <w:rFonts w:cs=".VnTime" w:ascii=".VnTime" w:hAnsi=".VnTime"/>
          <w:sz w:val="18"/>
        </w:rPr>
        <w:t xml:space="preserve">290 </w:t>
      </w:r>
      <w:r>
        <w:rPr>
          <w:rFonts w:cs=".VnTime" w:ascii=".VnTime" w:hAnsi=".VnTime"/>
          <w:i/>
          <w:iCs/>
          <w:sz w:val="18"/>
        </w:rPr>
        <w:t xml:space="preserve">"C¸c bµi b¸o ng¾n göi Tæng Héi ®ång ë Niu Oãc" </w:t>
      </w:r>
      <w:r>
        <w:rPr>
          <w:rFonts w:cs=".VnTime" w:ascii=".VnTime" w:hAnsi=".VnTime"/>
          <w:sz w:val="18"/>
        </w:rPr>
        <w:t>®</w:t>
        <w:softHyphen/>
        <w:t>îc l</w:t>
        <w:softHyphen/>
        <w:t>u gi÷ d</w:t>
        <w:softHyphen/>
        <w:t>íi d¹ng b¶n viÕt tay cña ¡ng-ghen viÕt b»ng tiÕng §øc, ®Ò ngµy 8 th¸ng Hai 1873. B¶n th¶o nµy kh«ng hoµn toµn trïng víi b¶n "C¸c bµi b¸o ng¾n" in trong cuèn: "Briefe und Auszuge aus Briefen von Joh. Phil.Becker, Jos. Dietzgen, Friedrich Engels, Karl Marx u. A. an F. A. Sorge und Andere", Stuttgart, 1906. – 429.</w:t>
      </w:r>
    </w:p>
    <w:p>
      <w:pPr>
        <w:pStyle w:val="Normal"/>
        <w:spacing w:lineRule="exact" w:line="304"/>
        <w:ind w:left="336" w:hanging="336"/>
        <w:rPr>
          <w:rFonts w:ascii=".VnTime" w:hAnsi=".VnTime" w:cs=".VnTime"/>
          <w:sz w:val="18"/>
        </w:rPr>
      </w:pPr>
      <w:r>
        <w:rPr>
          <w:rFonts w:cs=".VnTime" w:ascii=".VnTime" w:hAnsi=".VnTime"/>
          <w:sz w:val="18"/>
        </w:rPr>
        <w:t>291 Trong c¸c ngµy 15-17 th¸ng Ba 1873 t¹i B«-l«-nh¬ ®· diÔn ra ®¹i héi lÇn thø hai nh÷ng ng</w:t>
        <w:softHyphen/>
        <w:t>êi theo ph¸i v« chÝnh phñ I-ta-li-a. Hä ®· tæ chøc ra héi liªn hiÖp cña m×nh t¹i héi nghÞ häp ë Ri-mi-ni (xem chó thÝch 156). – 430.</w:t>
      </w:r>
    </w:p>
    <w:p>
      <w:pPr>
        <w:pStyle w:val="Normal"/>
        <w:spacing w:lineRule="exact" w:line="304"/>
        <w:ind w:left="336" w:hanging="336"/>
        <w:rPr>
          <w:rFonts w:ascii=".VnTime" w:hAnsi=".VnTime" w:cs=".VnTime"/>
          <w:sz w:val="18"/>
        </w:rPr>
      </w:pPr>
      <w:r>
        <w:rPr>
          <w:rFonts w:cs=".VnTime" w:ascii=".VnTime" w:hAnsi=".VnTime"/>
          <w:sz w:val="18"/>
        </w:rPr>
        <w:t>292 Cã ý nãi tíi quyÕt ®Þnh cña Tæng Héi ®ång cña Quèc tÕ ngµy 5 th¸ng Giªng 1873 vÒ viÖc t¹m thêi khai trõ, chê ®Õn ®¹i héi th</w:t>
        <w:softHyphen/>
        <w:t>êng kú, Liªn chi héi Giuy-ra ra khái hµng ngò cña Héi liªn hiÖp. – 430.</w:t>
      </w:r>
    </w:p>
    <w:p>
      <w:pPr>
        <w:pStyle w:val="Normal"/>
        <w:spacing w:lineRule="exact" w:line="304"/>
        <w:ind w:left="336" w:hanging="336"/>
        <w:rPr>
          <w:rFonts w:ascii=".VnTime" w:hAnsi=".VnTime" w:cs=".VnTime"/>
          <w:sz w:val="18"/>
        </w:rPr>
      </w:pPr>
      <w:r>
        <w:rPr>
          <w:rFonts w:cs=".VnTime" w:ascii=".VnTime" w:hAnsi=".VnTime"/>
          <w:sz w:val="18"/>
        </w:rPr>
        <w:t>293 Sau §¹i héi La Hay, Cu-n« sang sèng l</w:t>
        <w:softHyphen/>
        <w:t>u vong ë Mü; nh»m tham gia ®Êu tranh chèng chñ nghÜa v« chÝnh phñ, «ng ®· ký d</w:t>
        <w:softHyphen/>
        <w:t>íi c¸i tªn gi¶ Ca-pª-xt¬-r« vµo lêi kªu gäi cña chi héi sè 29 cña Héi liªn hiÖp c«ng nh©n quèc tÕ göi Liªn chi héi Ma-®rÝt míi ngµy 10 th¸ng Giªng 1873. Tê b¸o Bruy-xen "Internationale" sè 212, ngµy 2 th¸ng Hai 1873 ®· th«ng b¸o sù kiÖn nµy vµ chØ râ r»ng Ca-pª-xt¬-r« vµ Cu-n« chØ lµ mét ng</w:t>
        <w:softHyphen/>
        <w:t>êi mµ th«i.</w:t>
      </w:r>
    </w:p>
    <w:p>
      <w:pPr>
        <w:pStyle w:val="Normal"/>
        <w:spacing w:lineRule="exact" w:line="304"/>
        <w:ind w:left="336" w:firstLine="384"/>
        <w:rPr/>
      </w:pPr>
      <w:r>
        <w:rPr>
          <w:rFonts w:cs=".VnTime" w:ascii=".VnTime" w:hAnsi=".VnTime"/>
          <w:i/>
          <w:iCs/>
          <w:sz w:val="18"/>
        </w:rPr>
        <w:t xml:space="preserve">"L'intenationale" </w:t>
      </w:r>
      <w:r>
        <w:rPr>
          <w:rFonts w:cs=".VnTime" w:ascii=".VnTime" w:hAnsi=".VnTime"/>
          <w:sz w:val="18"/>
        </w:rPr>
        <w:t>("Quèc tÕ"), lµ tê tuÇn b¸o ë BØ, c¬ quan ng«n luËn cña c¸c chi héi BØ thuéc Quèc tÕ; xuÊt b¶n ë Bruy-xen víi sù tham gia trùc tiÕp cña §¬ Pa-pa tõ n¨m 1869 ®Õn n¨m 1873. N¨m 1873, tê b¸o nµy ®øng trªn lËp tr</w:t>
        <w:softHyphen/>
        <w:t>êng cña chñ nghÜa v« chÝnh phñ. – 431.</w:t>
      </w:r>
    </w:p>
    <w:p>
      <w:pPr>
        <w:pStyle w:val="Normal"/>
        <w:spacing w:lineRule="exact" w:line="304"/>
        <w:ind w:left="336" w:hanging="336"/>
        <w:rPr>
          <w:rFonts w:ascii=".VnTime" w:hAnsi=".VnTime" w:cs=".VnTime"/>
          <w:sz w:val="18"/>
        </w:rPr>
      </w:pPr>
      <w:r>
        <w:rPr>
          <w:rFonts w:cs=".VnTime" w:ascii=".VnTime" w:hAnsi=".VnTime"/>
          <w:sz w:val="18"/>
        </w:rPr>
        <w:t>294 §©y muèn nãi ®Õn c¸c phiÕu héi phÝ ®</w:t>
        <w:softHyphen/>
        <w:t>îc in theo quyÕt ®Þnh cña Héi nghÞ Lu©n §«n n¨m 1871 vµ d¸n vµo thÎ héi viªn ®Ó ghi héi phÝ hµng n¨m ®· nép. 431 - 432.</w:t>
      </w:r>
    </w:p>
    <w:p>
      <w:pPr>
        <w:pStyle w:val="Normal"/>
        <w:spacing w:lineRule="exact" w:line="304"/>
        <w:ind w:left="336" w:hanging="336"/>
        <w:rPr/>
      </w:pPr>
      <w:r>
        <w:rPr>
          <w:rFonts w:cs=".VnTime" w:ascii=".VnTime" w:hAnsi=".VnTime"/>
          <w:spacing w:val="4"/>
          <w:sz w:val="18"/>
        </w:rPr>
        <w:t xml:space="preserve">295 </w:t>
      </w:r>
      <w:r>
        <w:rPr>
          <w:rFonts w:cs=".VnTime" w:ascii=".VnTime" w:hAnsi=".VnTime"/>
          <w:i/>
          <w:iCs/>
          <w:spacing w:val="4"/>
          <w:sz w:val="18"/>
        </w:rPr>
        <w:t xml:space="preserve">"Arbeiter - Zeitung </w:t>
      </w:r>
      <w:r>
        <w:rPr>
          <w:rFonts w:cs=".VnTime" w:ascii=".VnTime" w:hAnsi=".VnTime"/>
          <w:spacing w:val="4"/>
          <w:sz w:val="18"/>
        </w:rPr>
        <w:t>(B¸o c«ng nh©n") - tê tuÇn b¸o c«ng nh©n, c¬ quan ng«n luËn cña chi héi Mü sè 1 thuéc Quèc tÕ, xuÊt b¶n b»ng tiÕng §øc ë Niu Oãc tõ th¸ng Hai 1873 ®Õn th¸ng Ba 1875.B¸o ®· ®¨ng nh÷ng bµi t</w:t>
        <w:softHyphen/>
        <w:t>êng thuËt c¸c phiªn häp cña Tæng Héi ®ång vµ c¸c v¨n kiÖn cña Quèc tÕ vµ c¶ mét sè t¸</w:t>
      </w:r>
      <w:r>
        <w:rPr>
          <w:rFonts w:cs=".VnTime" w:ascii=".VnTime" w:hAnsi=".VnTime"/>
          <w:sz w:val="18"/>
        </w:rPr>
        <w:t>c phÈm quan träng nhÊt cña M¸c vµ ¡ng-ghen thêi kú nµy. §Õn mïa thu 1874, Ph.A.Doãc-g¬ ®· cã ¶nh h</w:t>
        <w:softHyphen/>
        <w:t>ëng nµo ®ã ®Õn khuynh h</w:t>
        <w:softHyphen/>
        <w:t>íng cña tê b¸o nµy. - 433.</w:t>
      </w:r>
    </w:p>
    <w:p>
      <w:pPr>
        <w:pStyle w:val="Normal"/>
        <w:spacing w:lineRule="exact" w:line="320"/>
        <w:ind w:left="335" w:hanging="335"/>
        <w:rPr>
          <w:rFonts w:ascii=".VnTime" w:hAnsi=".VnTime" w:cs=".VnTime"/>
          <w:sz w:val="18"/>
        </w:rPr>
      </w:pPr>
      <w:r>
        <w:rPr>
          <w:rFonts w:cs=".VnTime" w:ascii=".VnTime" w:hAnsi=".VnTime"/>
          <w:sz w:val="18"/>
        </w:rPr>
        <w:t>296 Xem chó thÝch 51. – 434.</w:t>
      </w:r>
    </w:p>
    <w:p>
      <w:pPr>
        <w:pStyle w:val="Normal"/>
        <w:spacing w:lineRule="exact" w:line="320"/>
        <w:ind w:left="335" w:hanging="335"/>
        <w:rPr>
          <w:rFonts w:ascii=".VnTime" w:hAnsi=".VnTime" w:cs=".VnTime"/>
          <w:sz w:val="18"/>
        </w:rPr>
      </w:pPr>
      <w:r>
        <w:rPr>
          <w:rFonts w:cs=".VnTime" w:ascii=".VnTime" w:hAnsi=".VnTime"/>
          <w:sz w:val="18"/>
        </w:rPr>
        <w:t>297 §©y muèn nãi ®Õn bµi x· luËn ®¨ng trªn tê "Pensamento Social" sè 54, ngµy 5 th¸ng T</w:t>
        <w:softHyphen/>
        <w:t xml:space="preserve"> 1873 ®Ó tr¶ lêi bøc th</w:t>
        <w:softHyphen/>
        <w:t xml:space="preserve"> cña Uû ban Liªn chi héi T©y Ban Nha - lóc bÊy giê cÇm ®Çu c¸c nhãm v« chÝnh phñ ë T©y Ban Nha - göi ban biªn tËp. – 434.</w:t>
      </w:r>
    </w:p>
    <w:p>
      <w:pPr>
        <w:pStyle w:val="Normal"/>
        <w:spacing w:lineRule="exact" w:line="320"/>
        <w:ind w:left="335" w:hanging="335"/>
        <w:rPr>
          <w:rFonts w:ascii=".VnTime" w:hAnsi=".VnTime" w:cs=".VnTime"/>
          <w:sz w:val="18"/>
        </w:rPr>
      </w:pPr>
      <w:r>
        <w:rPr>
          <w:rFonts w:cs=".VnTime" w:ascii=".VnTime" w:hAnsi=".VnTime"/>
          <w:sz w:val="18"/>
        </w:rPr>
        <w:t>298 §©y muèn nãi ®Õn ®¹i héi lÇn thø hai Liªn chi héi Anh cña Quèc tÕ Ên ®Þnh vµo ngµy 1 vµ 2 th¸ng S¸u 1873 (xem chó thÝch 352). 434.</w:t>
      </w:r>
    </w:p>
    <w:p>
      <w:pPr>
        <w:pStyle w:val="Normal"/>
        <w:spacing w:lineRule="exact" w:line="320"/>
        <w:ind w:left="335" w:hanging="335"/>
        <w:rPr>
          <w:rFonts w:ascii=".VnTime" w:hAnsi=".VnTime" w:cs=".VnTime"/>
          <w:sz w:val="18"/>
        </w:rPr>
      </w:pPr>
      <w:r>
        <w:rPr>
          <w:rFonts w:cs=".VnTime" w:ascii=".VnTime" w:hAnsi=".VnTime"/>
          <w:sz w:val="18"/>
        </w:rPr>
        <w:t>299 TiÓu luËn nµy lµ mét phÇn bøc th</w:t>
        <w:softHyphen/>
        <w:t xml:space="preserve"> cña ¡ng-ghen göi chñ bót tê "Volksstaat" HÐc-nÐt cuèi th¸ng T</w:t>
        <w:softHyphen/>
        <w:t xml:space="preserve"> 1873 nh©n viÖc xuÊt hiÖn trªn tê "Neuer social - Demokrat" sè 49, ngµy 27 th¸ng T</w:t>
        <w:softHyphen/>
        <w:t xml:space="preserve"> 1873 bµi b¸o vu khèng Héi liªn hiÖp c«ng nh©n quèc tÕ. Bøc th</w:t>
        <w:softHyphen/>
        <w:t xml:space="preserve"> kh«ng viÕt víi môc ®Ých ®¨ng trªn b¸o, nh</w:t>
        <w:softHyphen/>
        <w:t>ng ban biªn tËp b¸o ®· c«ng bè mét ®o¹n bøc th</w:t>
        <w:softHyphen/>
        <w:t>, kh«ng nªu tªn t¸c gi¶, trªn tê "Volksstaat" sè 37, ngµy 7 th¸ng N¨m 1873. Ngµy 2 th¸ng N¨m, ¡ng-ghen ®· viÕt mét bµi b¸o dµnh riªng cho tê "Volksstaat" nhan ®Ò "Quèc tÕ vµ Neuer" ®</w:t>
        <w:softHyphen/>
        <w:t>îc «ng bè trªn b¸o nµy, sè 38, ngµy 10 th¸ng N¨m 1873 (xem tËp nµy, tr. 440-444). – 436.</w:t>
      </w:r>
    </w:p>
    <w:p>
      <w:pPr>
        <w:pStyle w:val="Normal"/>
        <w:spacing w:lineRule="exact" w:line="320"/>
        <w:ind w:left="335" w:hanging="335"/>
        <w:rPr>
          <w:rFonts w:ascii=".VnTime" w:hAnsi=".VnTime" w:cs=".VnTime"/>
          <w:sz w:val="18"/>
        </w:rPr>
      </w:pPr>
      <w:r>
        <w:rPr>
          <w:rFonts w:cs=".VnTime" w:ascii=".VnTime" w:hAnsi=".VnTime"/>
          <w:sz w:val="18"/>
        </w:rPr>
        <w:t>300 Xem C.M¸c vµ Ph. ¡ng-ghen, Toµn tËp, tiÕng ViÖt, Nhµ xuÊt b¶n chÝnh trÞ quèc gia, Hµ Néi, 1993, t.8, tr. 543-625. – 437.</w:t>
      </w:r>
    </w:p>
    <w:p>
      <w:pPr>
        <w:pStyle w:val="Normal"/>
        <w:spacing w:lineRule="exact" w:line="320"/>
        <w:ind w:left="335" w:hanging="335"/>
        <w:rPr>
          <w:rFonts w:ascii=".VnTime" w:hAnsi=".VnTime" w:cs=".VnTime"/>
          <w:sz w:val="18"/>
        </w:rPr>
      </w:pPr>
      <w:r>
        <w:rPr>
          <w:rFonts w:cs=".VnTime" w:ascii=".VnTime" w:hAnsi=".VnTime"/>
          <w:sz w:val="18"/>
        </w:rPr>
        <w:t>301 §©y muèn nãi ®Õn bµi tiÓu luËn ®¨ng trªn tê "Neuer Social - Demokrat" sè 45, ngµy 18 th¸ng T</w:t>
        <w:softHyphen/>
        <w:t xml:space="preserve"> 1873 trong tiÓu môc "Héi liªn hiÖp c«ng nh©n quèc tÕ". – 438.</w:t>
      </w:r>
    </w:p>
    <w:p>
      <w:pPr>
        <w:pStyle w:val="Normal"/>
        <w:spacing w:lineRule="exact" w:line="320"/>
        <w:ind w:left="335" w:hanging="335"/>
        <w:rPr/>
      </w:pPr>
      <w:r>
        <w:rPr>
          <w:rFonts w:cs=".VnTime" w:ascii=".VnTime" w:hAnsi=".VnTime"/>
          <w:spacing w:val="2"/>
          <w:sz w:val="18"/>
        </w:rPr>
        <w:t xml:space="preserve">302 </w:t>
      </w:r>
      <w:r>
        <w:rPr>
          <w:rFonts w:cs=".VnTime" w:ascii=".VnTime" w:hAnsi=".VnTime"/>
          <w:i/>
          <w:iCs/>
          <w:spacing w:val="2"/>
          <w:sz w:val="18"/>
        </w:rPr>
        <w:t xml:space="preserve">Quü b¸o chÝ båi bót </w:t>
      </w:r>
      <w:r>
        <w:rPr>
          <w:rFonts w:cs=".VnTime" w:ascii=".VnTime" w:hAnsi=".VnTime"/>
          <w:spacing w:val="2"/>
          <w:sz w:val="18"/>
        </w:rPr>
        <w:t>lµ tªn gäi cña nh÷ng kho¶n tiÒn ®Æc biÖt, n»m d</w:t>
        <w:softHyphen/>
        <w:t>íi quyÒn sö dông cña BÝt-xm¸c nh»m mua chuéc b¸o chÝ. Tªn gäi nµy xuÊt hiÖn sau khi BÝt-xm¸c ph¸t biÓu t¹i nghÞ viÖn Phæ th¸ng Giªng 1869, trong ®ã BÝt-xm¸c dïng tõ "giíi båi bót" ®Ó chØ nh÷ng nhµ b¸o bÞ mua chuéc. Sau sù kiÖn nµy, b¸o chÝ ph¸i t¶ ®· gäi giíi b¸o chÝ b¸n chÝnh thøc, bÞ chÝnh phñ mua chuéc, lµ b¸o chÝ båi</w:t>
        <w:br/>
        <w:t xml:space="preserve">bót. </w:t>
      </w:r>
      <w:r>
        <w:rPr>
          <w:rFonts w:cs=".VnTime" w:ascii=".VnTime" w:hAnsi=".VnTime"/>
          <w:sz w:val="18"/>
        </w:rPr>
        <w:t>–</w:t>
      </w:r>
      <w:r>
        <w:rPr>
          <w:rFonts w:cs=".VnTime" w:ascii=".VnTime" w:hAnsi=".VnTime"/>
          <w:spacing w:val="2"/>
          <w:sz w:val="18"/>
        </w:rPr>
        <w:t xml:space="preserve"> 440.</w:t>
      </w:r>
    </w:p>
    <w:p>
      <w:pPr>
        <w:pStyle w:val="Normal"/>
        <w:spacing w:lineRule="exact" w:line="320"/>
        <w:ind w:left="335" w:hanging="335"/>
        <w:rPr>
          <w:rFonts w:ascii=".VnTime" w:hAnsi=".VnTime" w:cs=".VnTime"/>
          <w:spacing w:val="2"/>
          <w:sz w:val="18"/>
        </w:rPr>
      </w:pPr>
      <w:r>
        <w:rPr>
          <w:rFonts w:cs=".VnTime" w:ascii=".VnTime" w:hAnsi=".VnTime"/>
          <w:spacing w:val="2"/>
          <w:sz w:val="18"/>
        </w:rPr>
        <w:t>303 §©y muèn nãi ®Õn c¸c bµi viÕt vÒ vô ¸n Tu-lu-do xö c¸c thµnh viªn ng</w:t>
        <w:softHyphen/>
        <w:t xml:space="preserve">êi Ph¸p </w:t>
        <w:br/>
        <w:t>cña Quèc tÕ, ®</w:t>
        <w:softHyphen/>
        <w:t>îc ®¨ng vµo th¸ng Ba 1873 trªn c¸c b¸o ë Bruy-xen: "Internationale" sè 223, ngµy 21 th¸ng T</w:t>
        <w:softHyphen/>
        <w:t xml:space="preserve"> 1873 vµ "LibertÐ" sè 15, ngµy 13 th¸ng T</w:t>
        <w:softHyphen/>
        <w:t xml:space="preserve"> 1873. TiÕp ®ã ®· nh¾c ®Õn bµi cña GhÕt ®¨ng trªn tê "LibertÐ" sè 42, ngµy 20 th¸ng M</w:t>
        <w:softHyphen/>
        <w:t>êi 1872. – 440.</w:t>
      </w:r>
    </w:p>
    <w:p>
      <w:pPr>
        <w:pStyle w:val="Normal"/>
        <w:spacing w:lineRule="exact" w:line="340"/>
        <w:ind w:left="335" w:hanging="336"/>
        <w:rPr>
          <w:rFonts w:ascii=".VnTime" w:hAnsi=".VnTime" w:cs=".VnTime"/>
          <w:sz w:val="18"/>
        </w:rPr>
      </w:pPr>
      <w:r>
        <w:rPr>
          <w:rFonts w:cs=".VnTime" w:ascii=".VnTime" w:hAnsi=".VnTime"/>
          <w:sz w:val="18"/>
        </w:rPr>
        <w:t>304 §©y muèn nãi ®Õn vô ¸n xö thµnh viªn c¸c chi héi Ph¸p cña Quèc tÕ diÔn ra t¹i Pa-ri th¸ng Ba 1873. – 443.</w:t>
      </w:r>
    </w:p>
    <w:p>
      <w:pPr>
        <w:pStyle w:val="Normal"/>
        <w:spacing w:lineRule="exact" w:line="340"/>
        <w:ind w:left="335" w:hanging="336"/>
        <w:rPr>
          <w:rFonts w:ascii=".VnTime" w:hAnsi=".VnTime" w:cs=".VnTime"/>
          <w:sz w:val="18"/>
        </w:rPr>
      </w:pPr>
      <w:r>
        <w:rPr>
          <w:rFonts w:cs=".VnTime" w:ascii=".VnTime" w:hAnsi=".VnTime"/>
          <w:sz w:val="18"/>
        </w:rPr>
        <w:t>305 Nh÷ng bøc th</w:t>
        <w:softHyphen/>
        <w:t xml:space="preserve"> mµ ¡ng-ghen nh¾c tíi lµ nh÷ng th</w:t>
        <w:softHyphen/>
        <w:t xml:space="preserve"> Doãc-g¬ ®· göi cho «ng. – 445.</w:t>
      </w:r>
    </w:p>
    <w:p>
      <w:pPr>
        <w:pStyle w:val="Normal"/>
        <w:spacing w:lineRule="exact" w:line="340"/>
        <w:ind w:left="335" w:hanging="336"/>
        <w:rPr>
          <w:rFonts w:ascii=".VnTime" w:hAnsi=".VnTime" w:cs=".VnTime"/>
          <w:sz w:val="18"/>
        </w:rPr>
      </w:pPr>
      <w:r>
        <w:rPr>
          <w:rFonts w:cs=".VnTime" w:ascii=".VnTime" w:hAnsi=".VnTime"/>
          <w:sz w:val="18"/>
        </w:rPr>
        <w:t>306 §©y muèn nãi ®Õn quyÕt ®Þnh cña Tæng Héi ®ång ngµy 26 th¸ng Giªng 1873 (xem tËp nµy, tr.905). QuyÕt ®Þnh nµy ®· ®</w:t>
        <w:softHyphen/>
        <w:t>îc c«ng bè trªn tê "Plebe" sè 14, ngµy 1 th¸ng S¸u 1873.</w:t>
      </w:r>
    </w:p>
    <w:p>
      <w:pPr>
        <w:pStyle w:val="Normal"/>
        <w:spacing w:lineRule="exact" w:line="340"/>
        <w:ind w:left="335" w:hanging="0"/>
        <w:rPr>
          <w:rFonts w:ascii=".VnTime" w:hAnsi=".VnTime" w:cs=".VnTime"/>
          <w:sz w:val="18"/>
        </w:rPr>
      </w:pPr>
      <w:r>
        <w:rPr>
          <w:rFonts w:cs=".VnTime" w:ascii=".VnTime" w:hAnsi=".VnTime"/>
          <w:sz w:val="18"/>
        </w:rPr>
        <w:t>Lêi kªu gäi cña Tæng Héi ®ång Héi liªn hiÖp c«ng nh©n quèc tÕ göi c«ng nh©n T©y Ban Nha ®</w:t>
        <w:softHyphen/>
        <w:t>îc c«ng bè trªn tê "Plebe" sè 13, ngµy 26 th¸ng N¨m 1873. – 445.</w:t>
      </w:r>
    </w:p>
    <w:p>
      <w:pPr>
        <w:pStyle w:val="Normal"/>
        <w:spacing w:lineRule="exact" w:line="340"/>
        <w:ind w:left="335" w:hanging="336"/>
        <w:rPr/>
      </w:pPr>
      <w:r>
        <w:rPr>
          <w:rFonts w:cs=".VnTime" w:ascii=".VnTime" w:hAnsi=".VnTime"/>
          <w:sz w:val="18"/>
        </w:rPr>
        <w:t>307 T¸c phÈm "</w:t>
      </w:r>
      <w:r>
        <w:rPr>
          <w:rFonts w:cs=".VnTime" w:ascii=".VnTime" w:hAnsi=".VnTime"/>
          <w:i/>
          <w:iCs/>
          <w:sz w:val="18"/>
        </w:rPr>
        <w:t>§ång minh d©n chñ x· héi chñ nghÜa vµ Héi liªn hiÖp c«ng nh©n quèc tÕ</w:t>
      </w:r>
      <w:r>
        <w:rPr>
          <w:rFonts w:cs=".VnTime" w:ascii=".VnTime" w:hAnsi=".VnTime"/>
          <w:sz w:val="18"/>
        </w:rPr>
        <w:t>" ®</w:t>
        <w:softHyphen/>
        <w:t>îc C.M¸c vµ Ph. ¡ng-ghen viÕt vµo th¸ng T</w:t>
        <w:softHyphen/>
        <w:t xml:space="preserve"> - th¸ng B¶y 1873 cã sù tham gia cña P. La-ph¸c-g¬.</w:t>
      </w:r>
    </w:p>
    <w:p>
      <w:pPr>
        <w:pStyle w:val="Normal"/>
        <w:spacing w:lineRule="exact" w:line="340"/>
        <w:ind w:left="335" w:firstLine="384"/>
        <w:rPr>
          <w:rFonts w:ascii=".VnTime" w:hAnsi=".VnTime" w:cs=".VnTime"/>
          <w:spacing w:val="4"/>
          <w:sz w:val="18"/>
        </w:rPr>
      </w:pPr>
      <w:r>
        <w:rPr>
          <w:rFonts w:cs=".VnTime" w:ascii=".VnTime" w:hAnsi=".VnTime"/>
          <w:spacing w:val="4"/>
          <w:sz w:val="18"/>
        </w:rPr>
        <w:t>T¸c phÈm "§ång minh d©n chñ x· héi chñ nghÜa" ®· ®¸nh mét ®ßn quyÕt ®Þnh vµo tÊt c¶ nh÷ng tham väng cña ph¸i Ba-cu-nin muèn giµnh quyÒn l·nh ®¹o phong trµo c«ng nh©n ch©u ¢u. B»ng nhiÒu t</w:t>
        <w:softHyphen/>
        <w:t xml:space="preserve"> liÖu cã c¬ së thùc tÕ (sè t</w:t>
        <w:softHyphen/>
        <w:t xml:space="preserve"> liÖu nµy kh«ng cã ®iÒu kiÖn xem xÐt toµn hé t¹i §¹i héi La Hay), c¸c t¸c gi¶ ®· v¹ch trÇn nh÷ng ©m m</w:t>
        <w:softHyphen/>
        <w:t>u ngÊm ngÇm vµ c¸c kiÓu thñ ®o¹n x¶o tr¸ mµ bän Ba-cu-nin ®· sö dông hßng ®Æt toµn bé Quèc tÕ d</w:t>
        <w:softHyphen/>
        <w:t>íi quyÒn ®iÒu khiÓn cña m×nh, dïng ¶nh h</w:t>
        <w:softHyphen/>
        <w:t>ëng vµ tæ chøc cña Quèc tÕ ®Ó thùc hiÖn nh÷ng môc ®Ých cña m×nh. T¸c phÈm nµy ®· tæng kÕt cuéc ®Êu tranh vÒ lý luËn vµ tæ chøc chèng ph¸i Ba-cu-nin trong Quèc tÕ.</w:t>
      </w:r>
    </w:p>
    <w:p>
      <w:pPr>
        <w:pStyle w:val="Normal"/>
        <w:spacing w:lineRule="exact" w:line="340"/>
        <w:ind w:left="335" w:firstLine="384"/>
        <w:rPr/>
      </w:pPr>
      <w:r>
        <w:rPr>
          <w:rFonts w:cs=".VnTime" w:ascii=".VnTime" w:hAnsi=".VnTime"/>
          <w:spacing w:val="4"/>
          <w:sz w:val="18"/>
        </w:rPr>
        <w:t>T¸c phÈm nµy ®</w:t>
        <w:softHyphen/>
        <w:t>îc viÕt dùa trªn nhiÒu tµi liÖu ®· tr×nh lªn uû ban ®iÒu tra ho¹t ®éng cña §ång minh bÝ mËt, do §¹i héi La Hay bÇu ra. Trong sè ®ã cã nh÷ng tµi liÖu do La-ph¸c-g¬, Mª-xa vµ mét sè ng</w:t>
        <w:softHyphen/>
        <w:t xml:space="preserve">êi kh¸c ë T©y Ban Nha. I.Ph.BÕch-c¬ ë Thôy SÜ, §a-ni-en-x¬n vµ Liu-ba-vin ë Nga göi tíi, ngoµi ra cßn b¶n b¸o c¸o chi tiÕt mµ Héi nghÞ Lu©n §«n 1871 ®· uû nhiÖm cho U-tin viÕt </w:t>
      </w:r>
      <w:r>
        <w:rPr>
          <w:rFonts w:cs=".VnTime" w:ascii=".VnTime" w:hAnsi=".VnTime"/>
          <w:sz w:val="18"/>
        </w:rPr>
        <w:t>(xem chó thÝch 22) ®· ®</w:t>
        <w:softHyphen/>
        <w:t>îc M¸c vµ ¡ng-ghen sö dông cho ch</w:t>
        <w:softHyphen/>
        <w:t>¬ng VIII t¸c phÈm "§ång minh ë Nga". Mét phÇn sè tµi liÖu ®</w:t>
        <w:softHyphen/>
        <w:t>îc giao cho M¸c vµ ¡ng-ghen ngay sau §¹i héi La Hay. Mét sè v¨n b¶n tµi liÖu cña §ång minh thÓ hiÖn môc ®Ých vµ nhiÖm vô cña tæ chøc nµy ®· ®</w:t>
        <w:softHyphen/>
        <w:t>îc M¸c vµ ¡ng-ghen ®</w:t>
        <w:softHyphen/>
        <w:t>a vµo ch</w:t>
        <w:softHyphen/>
        <w:t>¬ng XI.</w:t>
      </w:r>
    </w:p>
    <w:p>
      <w:pPr>
        <w:pStyle w:val="Normal"/>
        <w:spacing w:lineRule="exact" w:line="304"/>
        <w:ind w:left="336" w:firstLine="384"/>
        <w:rPr>
          <w:rFonts w:ascii=".VnTime" w:hAnsi=".VnTime" w:cs=".VnTime"/>
          <w:sz w:val="18"/>
        </w:rPr>
      </w:pPr>
      <w:r>
        <w:rPr>
          <w:rFonts w:cs=".VnTime" w:ascii=".VnTime" w:hAnsi=".VnTime"/>
          <w:sz w:val="18"/>
        </w:rPr>
        <w:t>VÉn cßn gi÷ ®</w:t>
        <w:softHyphen/>
        <w:t>îc danh môc c¸c tµi liÖu mµ M¸c vµ ¡ng-ghen ®· liÖt kª vµ ®</w:t>
        <w:softHyphen/>
        <w:t>îc hai «ng sö dông trong t¸c phÈm. Qua danh môc nµy cã thÓ thÊy M¸c vµ ¡ng-ghen cã trong tay nh÷ng b¶n dÞch ra tiÕng Ph¸p mét lo¹t tµi liÖu in b»ng tiÕng Nga do U-tin göi tíi, do ®ã nhiÒu ®o¹n trÝch dÉn tõ tµi liÖu cña Ba-cu-nin ®· c¨n cø vµo b¶n dÞch tiÕng Ph¸p.</w:t>
      </w:r>
    </w:p>
    <w:p>
      <w:pPr>
        <w:pStyle w:val="Normal"/>
        <w:spacing w:lineRule="exact" w:line="304"/>
        <w:ind w:left="336" w:hanging="1"/>
        <w:rPr>
          <w:rFonts w:ascii=".VnTime" w:hAnsi=".VnTime" w:cs=".VnTime"/>
          <w:sz w:val="18"/>
        </w:rPr>
      </w:pPr>
      <w:r>
        <w:rPr>
          <w:rFonts w:cs=".VnTime" w:ascii=".VnTime" w:hAnsi=".VnTime"/>
          <w:sz w:val="18"/>
        </w:rPr>
        <w:t>"§ång minh d©n chñ x· héi chñ nghÜa vµ Héi liªn hiÖp c«ng nh©n quèc tÕ" ®· ®</w:t>
        <w:softHyphen/>
        <w:t>îc in thµnh s¸ch máng b»ng tiÕng Ph¸p vµo th¸ng T¸m 1873; n¨m 1874 t¸c phÈm nµy ®</w:t>
        <w:softHyphen/>
        <w:t>îc xuÊt b¶n ë Brao-n¬-svai-g¬ b»ng tiÕng §øc d</w:t>
        <w:softHyphen/>
        <w:t>íi nhan ®Ò "Ein Complot gegen die Internationale Arbeiter - Association" ("¢m m</w:t>
        <w:softHyphen/>
        <w:t>u chèng Héi liªn hiÖp c«ng nh©n quèc tÕ"). ¡ng-ghen ®· trùc tiÕp tham gia hiÖu ®Ýnh b¶n dÞch tiÕng §øc. "§ång minh d©n chñ x· héi chñ nghÜa còng ®</w:t>
        <w:softHyphen/>
        <w:t>îc ®¨ng trªn tê b¸o Niu Oãc "Arbeiter - Zeitung". LÇn ®Çu tiªn t¸c phÈm nµy ®</w:t>
        <w:softHyphen/>
        <w:t>îc in b»ng tiÕng Nga n¨m 1928 d</w:t>
        <w:softHyphen/>
        <w:t>íi h×nh thøc rót gän trong cuèn "T</w:t>
        <w:softHyphen/>
        <w:t xml:space="preserve"> liÖu vÒ tiÓu sö cña M.Ba-cu-nin". t.3, cña V.P«-l¬n-xki. – 447.</w:t>
      </w:r>
    </w:p>
    <w:p>
      <w:pPr>
        <w:pStyle w:val="Normal"/>
        <w:spacing w:lineRule="exact" w:line="290"/>
        <w:ind w:left="335" w:hanging="335"/>
        <w:rPr>
          <w:rFonts w:ascii=".VnTime" w:hAnsi=".VnTime" w:cs=".VnTime"/>
          <w:sz w:val="18"/>
        </w:rPr>
      </w:pPr>
      <w:r>
        <w:rPr>
          <w:rFonts w:cs=".VnTime" w:ascii=".VnTime" w:hAnsi=".VnTime"/>
          <w:sz w:val="18"/>
        </w:rPr>
        <w:t>308 §©y muèn nãi ®Õn uû ban chuÈn bÞ in c¸c biªn b¶n vµ nghÞ quyÕt cña §¹i héi La Hay, do phiªn häp ngµy 7 th¸ng ChÝ 1872 cña §¹i héi bÇu ra víi thµnh phÇn gåm C.M¸c, Ph.¡ng-ghen, ¥.§uy-p«ng, L.Phran-ken vµ ¤.XÐc-rai-¬. VÒ sau cã thªm L¬ Mót-xuy, th</w:t>
        <w:softHyphen/>
        <w:t xml:space="preserve"> ký tiÕng Ph¸p t¹i §¹i héi La Hay. Trªn thùc tÕ, toµn bé viÖc chuÈn bÞ xuÊt b¶n c¸c v¨n kiÖn cña §¹i héi La Hay lµ do M¸c lµ ¡ng-ghen thùc hiÖn. – 452.</w:t>
      </w:r>
    </w:p>
    <w:p>
      <w:pPr>
        <w:pStyle w:val="Normal"/>
        <w:spacing w:lineRule="exact" w:line="290"/>
        <w:ind w:left="335" w:hanging="335"/>
        <w:rPr/>
      </w:pPr>
      <w:r>
        <w:rPr>
          <w:rFonts w:cs=".VnTime" w:ascii=".VnTime" w:hAnsi=".VnTime"/>
          <w:sz w:val="18"/>
        </w:rPr>
        <w:t xml:space="preserve">309 </w:t>
      </w:r>
      <w:r>
        <w:rPr>
          <w:rFonts w:cs=".VnCentury SchoolbookH" w:ascii=".VnCentury SchoolbookH" w:hAnsi=".VnCentury SchoolbookH"/>
          <w:sz w:val="18"/>
        </w:rPr>
        <w:t>ë</w:t>
      </w:r>
      <w:r>
        <w:rPr>
          <w:rFonts w:cs=".VnTime" w:ascii=".VnTime" w:hAnsi=".VnTime"/>
          <w:sz w:val="18"/>
        </w:rPr>
        <w:t xml:space="preserve"> ®©y trÝch dÉn bµi b¸o nÆc danh "L¹i nãi ®«i ®iÒu vÒ Ba-cu-nin" ®¨ng trªn tê "Tagwacht" sè 40, ngµy 5 th¸ng M</w:t>
        <w:softHyphen/>
        <w:t>êi 1872. PhÇn tiÕp theo ®</w:t>
        <w:softHyphen/>
        <w:t>îc ®¨ng ë c¸c sè 41, 42 vµ 43, ngµy 12, 19 vµ 26 th¸ng M</w:t>
        <w:softHyphen/>
        <w:t>êi. – 455.</w:t>
      </w:r>
    </w:p>
    <w:p>
      <w:pPr>
        <w:pStyle w:val="Normal"/>
        <w:spacing w:lineRule="exact" w:line="290"/>
        <w:ind w:left="335" w:hanging="335"/>
        <w:rPr>
          <w:rFonts w:ascii=".VnTime" w:hAnsi=".VnTime" w:cs=".VnTime"/>
          <w:spacing w:val="4"/>
          <w:sz w:val="18"/>
        </w:rPr>
      </w:pPr>
      <w:r>
        <w:rPr>
          <w:rFonts w:cs=".VnTime" w:ascii=".VnTime" w:hAnsi=".VnTime"/>
          <w:spacing w:val="4"/>
          <w:sz w:val="18"/>
        </w:rPr>
        <w:t xml:space="preserve">310 M.Bacounine,"FÐdÐralisme, Socialisme et AntithÐologisme. Proposition motivÐce au comitÐ Central de la Ligue de la Paix et de la LibertÐ" (M.Ba-cu-nin. "Chñ nghÜa liªn bang, chñ nghÜa x· héi vµ chñ nghÜa v« thÇn häc. KiÕn nghÞ cã lËp luËn göi Uû ban trung </w:t>
        <w:softHyphen/>
        <w:t>¬ng §ång minh hoµ b×nh vµ tù do"), t¸c phÈm ch</w:t>
        <w:softHyphen/>
        <w:t>a hoµn thµnh cña Ba-cu-nin in thµnh nh÷ng bµi riªng vµo nh÷ng n¨m 1867 - 1868 ë BÐc-n¬. – 456.</w:t>
      </w:r>
    </w:p>
    <w:p>
      <w:pPr>
        <w:pStyle w:val="Normal"/>
        <w:spacing w:lineRule="exact" w:line="304"/>
        <w:ind w:left="336" w:hanging="336"/>
        <w:rPr>
          <w:rFonts w:ascii=".VnTime" w:hAnsi=".VnTime" w:cs=".VnTime"/>
          <w:sz w:val="18"/>
        </w:rPr>
      </w:pPr>
      <w:r>
        <w:rPr>
          <w:rFonts w:cs=".VnTime" w:ascii=".VnTime" w:hAnsi=".VnTime"/>
          <w:sz w:val="18"/>
        </w:rPr>
        <w:t>311 §©y muèn nãi tíi bøc th</w:t>
        <w:softHyphen/>
        <w:t xml:space="preserve"> mËt cña th</w:t>
        <w:softHyphen/>
        <w:t xml:space="preserve">êng vô Uû ban trung </w:t>
        <w:softHyphen/>
        <w:t>¬ng §ång minh hoµ b×nh vµ tù do ®Ò ngµy 22 th¸ng ChÝn 1868 cã ký tªn chñ tÞch th</w:t>
        <w:softHyphen/>
        <w:t>êng vô lµ G.Ph«-gt¬. M¸c vµ ¡ng-ghen cã trong tay mét b¶n göi cho En-pi-din. – 457.</w:t>
      </w:r>
    </w:p>
    <w:p>
      <w:pPr>
        <w:pStyle w:val="Normal"/>
        <w:spacing w:lineRule="exact" w:line="304"/>
        <w:ind w:left="336" w:hanging="336"/>
        <w:rPr>
          <w:rFonts w:ascii=".VnTime" w:hAnsi=".VnTime" w:cs=".VnTime"/>
          <w:spacing w:val="4"/>
          <w:sz w:val="18"/>
        </w:rPr>
      </w:pPr>
      <w:r>
        <w:rPr>
          <w:rFonts w:cs=".VnTime" w:ascii=".VnTime" w:hAnsi=".VnTime"/>
          <w:spacing w:val="4"/>
          <w:sz w:val="18"/>
        </w:rPr>
        <w:t>312 T¹i §¹i héi Ba-l¬, khi bµn vÒ viÖc b·i bá quyÒn thõa kÕ, ®· næ ra cuéc ®ông ®é c«ng khai ®Çu tiªn gi÷a nh÷ng ng</w:t>
        <w:softHyphen/>
        <w:t>êi t¸n thµnh chñ nghÜa x· héi khoa häc cña M¸c víi c¸c m«n ®å cña chñ nghÜa v« chÝnh phñ Ba-cu-nin. VÊn ®Ò nµy ®· ®</w:t>
        <w:softHyphen/>
        <w:t>îc ®</w:t>
        <w:softHyphen/>
        <w:t>a vµo ch</w:t>
        <w:softHyphen/>
        <w:t xml:space="preserve">¬ng tr×nh nghÞ sù cña ®¹i héi theo yªu cÇu cña chi héi do M.Ba-cu-nin thµnh lËp ë Gi¬-ne-v¬ th¸ng S¸u 1869 mang tªn "§ång minh d©n chñ x· héi chñ nghÜa. Chi héi trung </w:t>
        <w:softHyphen/>
        <w:t>¬ng", thùc tÕ ®©y lµ c¬ quan l·nh ®¹o cña §ång minh bÝ mËt. Mét mÆt, Ðp §¹i héi cña Quèc tÕ th¶o luËn quyÒn thõa kÕ, mÆt kh¸c, Ba-cu-nin - b»ng c¸ch g©y rèi tæ chøc - lµm cho §¹i héi sao l·ng viÖc gi¶i quyÕt nh÷ng vÊn ®Ò cÊp thiÕt trong c</w:t>
        <w:softHyphen/>
        <w:t>¬ng lÜnh vµ s¸ch l</w:t>
        <w:softHyphen/>
        <w:t>îc ®ang ®Æt ra tr</w:t>
        <w:softHyphen/>
        <w:t>íc phong trµo c«ng nh©n ch©u ¢u. M¸c ®· so¹n th¶o mét b¶n b¸o c¸o tr×nh bµy quan ®iÓm cña Tæng Héi ®ång vÒ quyÒn thõa kÕ (xem C.M¸c vµ Ph. ¡ng-ghen. Toµn tËp, tiÕng ViÖt, Nhµ xuÊt b¶n chÝnh trÞ quèc gia, Hµ Néi, t.16, tr.497-499). Trong viÖc th¶o luËn vÊn ®Ò nµy, §¹i héi kh«ng th«ng qua mét nghÞ quyÕt nµo c¶, v× kh«ng mét kiÕn nghÞ nµo cã ®</w:t>
        <w:softHyphen/>
        <w:t>îc ®a sè tuyÖt ®èi cÇn ph¶i cã vÒ sè phiÕu. Nh</w:t>
        <w:softHyphen/>
        <w:t>ng ©m m</w:t>
        <w:softHyphen/>
        <w:t>u ®· chuÈn bÞ tõ tr</w:t>
        <w:softHyphen/>
        <w:t>íc cña Ba-cu-nin hßng ¸p ®Æt nh÷ng t</w:t>
        <w:softHyphen/>
        <w:t xml:space="preserve"> t</w:t>
        <w:softHyphen/>
        <w:t>ëng cña m×nh cho Quèc tÕ, ®· bÞ thÊt b¹i. – 476.</w:t>
      </w:r>
    </w:p>
    <w:p>
      <w:pPr>
        <w:pStyle w:val="Normal"/>
        <w:spacing w:lineRule="exact" w:line="304"/>
        <w:ind w:left="336" w:hanging="336"/>
        <w:rPr>
          <w:rFonts w:ascii=".VnTime" w:hAnsi=".VnTime" w:cs=".VnTime"/>
          <w:sz w:val="18"/>
        </w:rPr>
      </w:pPr>
      <w:r>
        <w:rPr>
          <w:rFonts w:cs=".VnTime" w:ascii=".VnTime" w:hAnsi=".VnTime"/>
          <w:sz w:val="18"/>
        </w:rPr>
        <w:t>313 §©y muèn nãi tíi b¶n th«ng tri göi Héi ®ång Liªn chi héi vïng ng«n ng÷ R«-man cña Thôy SÜ do C.M¸c viÕt vµ ®</w:t>
        <w:softHyphen/>
        <w:t>îc th«ng qua t¹i phiªn häp cña Tæng Héi ®ång ngµy1 th¸ng Giªng 1870 (xem C.M¸c vµ Ph. ¡ng-ghen, Toµn tËp, tiÕng ViÖt, Nhµ xuÊt b¶n chÝnh trÞ quèc gia, Hµ Néi, 1994, t.16, tr. 521-523). – 476.</w:t>
      </w:r>
    </w:p>
    <w:p>
      <w:pPr>
        <w:pStyle w:val="Normal"/>
        <w:spacing w:lineRule="exact" w:line="304"/>
        <w:ind w:left="336" w:hanging="336"/>
        <w:rPr/>
      </w:pPr>
      <w:r>
        <w:rPr>
          <w:rFonts w:cs=".VnTime" w:ascii=".VnTime" w:hAnsi=".VnTime"/>
          <w:sz w:val="18"/>
        </w:rPr>
        <w:t xml:space="preserve">314 </w:t>
      </w:r>
      <w:r>
        <w:rPr>
          <w:rFonts w:cs=".VnTime" w:ascii=".VnTime" w:hAnsi=".VnTime"/>
          <w:i/>
          <w:iCs/>
          <w:sz w:val="18"/>
        </w:rPr>
        <w:t xml:space="preserve">"Social - Demokrat" </w:t>
      </w:r>
      <w:r>
        <w:rPr>
          <w:rFonts w:cs=".VnTime" w:ascii=".VnTime" w:hAnsi=".VnTime"/>
          <w:sz w:val="18"/>
        </w:rPr>
        <w:t>("Nhµ d©n chñ - x· héi") - c¬ quan ng«n luËn cña Héi liªn hiÖp c«ng nh©n toµn §øc, do L¸t-xan tæ chøc. Tê b¸o xuÊt b¶n ë BÐc-lin d</w:t>
        <w:softHyphen/>
        <w:t>íi c¸i tªn nµy tõ 15 th¸ng Ch¹p 1864 ®Õn n¨m 1871. Tõ n¨m 1871 ®Õn n¨m 1876 b¸o xuÊt b¶n d</w:t>
        <w:softHyphen/>
        <w:t xml:space="preserve">íi tªn gäi "Neuer social - Demokrat" (xem chó thÝch 65). – 477. </w:t>
      </w:r>
    </w:p>
    <w:p>
      <w:pPr>
        <w:pStyle w:val="Normal"/>
        <w:spacing w:lineRule="exact" w:line="304"/>
        <w:ind w:left="336" w:hanging="336"/>
        <w:rPr>
          <w:rFonts w:ascii=".VnTime" w:hAnsi=".VnTime" w:cs=".VnTime"/>
          <w:sz w:val="18"/>
        </w:rPr>
      </w:pPr>
      <w:r>
        <w:rPr>
          <w:rFonts w:cs=".VnTime" w:ascii=".VnTime" w:hAnsi=".VnTime"/>
          <w:sz w:val="18"/>
        </w:rPr>
        <w:t>315 Xem chó thÝch 29. – 479.</w:t>
      </w:r>
    </w:p>
    <w:p>
      <w:pPr>
        <w:pStyle w:val="Normal"/>
        <w:spacing w:lineRule="exact" w:line="304"/>
        <w:ind w:left="336" w:hanging="336"/>
        <w:rPr>
          <w:rFonts w:ascii=".VnTime" w:hAnsi=".VnTime" w:cs=".VnTime"/>
          <w:sz w:val="18"/>
        </w:rPr>
      </w:pPr>
      <w:r>
        <w:rPr>
          <w:rFonts w:cs=".VnTime" w:ascii=".VnTime" w:hAnsi=".VnTime"/>
          <w:sz w:val="18"/>
        </w:rPr>
        <w:t>316 "Statuts pour la FÐdÐration des sections romandes adoptÐs par le congrÌs Romand, tenu a GenÌve au Cercle international des Quatre - Saisons, les 2, 3 et 4 janvier 1869". p. 15-16 ("§iÒu lÖ cña Liªn chi héi c¸c chi héi vïng ng«n ng÷ R«-man ®· th«ng qua t¹i §¹i héi R«-man häp ë Gi¬-ne-v¬ trong trô së cña nhãm Quèc tÕ Bèn mïa vµo c¸c ngµy 2, 3 vµ 4 th¸ng Gªng 1869", tr.15-16).</w:t>
      </w:r>
    </w:p>
    <w:p>
      <w:pPr>
        <w:pStyle w:val="Normal"/>
        <w:spacing w:lineRule="exact" w:line="304"/>
        <w:ind w:left="336" w:firstLine="384"/>
        <w:rPr>
          <w:rFonts w:ascii=".VnTime" w:hAnsi=".VnTime" w:cs=".VnTime"/>
          <w:sz w:val="18"/>
        </w:rPr>
      </w:pPr>
      <w:r>
        <w:rPr>
          <w:rFonts w:cs=".VnTime" w:ascii=".VnTime" w:hAnsi=".VnTime"/>
          <w:sz w:val="18"/>
        </w:rPr>
        <w:t>B¶n dù th¶o ®iÒu lÖ ®</w:t>
        <w:softHyphen/>
        <w:t>îc so¹n th¶o víi sù tham gia cña Ba-cu-nin. – 479.</w:t>
      </w:r>
    </w:p>
    <w:p>
      <w:pPr>
        <w:pStyle w:val="Normal"/>
        <w:spacing w:lineRule="exact" w:line="304"/>
        <w:ind w:left="336" w:hanging="336"/>
        <w:rPr>
          <w:rFonts w:ascii=".VnTime" w:hAnsi=".VnTime" w:cs=".VnTime"/>
          <w:sz w:val="18"/>
        </w:rPr>
      </w:pPr>
      <w:r>
        <w:rPr>
          <w:rFonts w:cs=".VnTime" w:ascii=".VnTime" w:hAnsi=".VnTime"/>
          <w:sz w:val="18"/>
        </w:rPr>
        <w:t>317 §©y muèn nãi tíi b¶n nghÞ quyÕt cña Tæng Héi ®ång vÒ Ban chÊp hµnh liªn chi héi vïng ng«n ng÷ R«-man cña Thôy SÜ do M¸c th¶o ngµy 29 th¸ng S¸u1870 (xem C.M¸c vµ Ph. ¡ng-ghen, Toµn tËp, tiÕng ViÖt, Nhµ xuÊt b¶n chÝnh trÞ quèc gia, Hµ Néi, 1994, t.16, tr.585). – 480.</w:t>
      </w:r>
    </w:p>
    <w:p>
      <w:pPr>
        <w:pStyle w:val="Normal"/>
        <w:spacing w:lineRule="exact" w:line="320"/>
        <w:ind w:left="335" w:hanging="335"/>
        <w:rPr/>
      </w:pPr>
      <w:r>
        <w:rPr>
          <w:rFonts w:cs=".VnTime" w:ascii=".VnTime" w:hAnsi=".VnTime"/>
          <w:sz w:val="18"/>
        </w:rPr>
        <w:t xml:space="preserve">318 §©y muèn nãi tíi nghÞ quyÕt cña §¹i héi Ba-l¬ n¨m 1869 "VÒ thÓ thøc kÕt n¹p c¸c chi héi míi vµo Héi liªn hiÖp c«ng nh©n quèc tÕ"; b¶n nghÞ quyÕt trao cho cho Tæng Héi ®ång quyÒn chÊp nhËn hay kh«ng chÊp nhËn c¸c chi héi míi. </w:t>
      </w:r>
      <w:r>
        <w:rPr>
          <w:rFonts w:cs=".VnTimeH" w:ascii=".VnTimeH" w:hAnsi=".VnTimeH"/>
          <w:sz w:val="18"/>
        </w:rPr>
        <w:t>ë</w:t>
      </w:r>
      <w:r>
        <w:rPr>
          <w:rFonts w:cs=".VnTime" w:ascii=".VnTime" w:hAnsi=".VnTime"/>
          <w:sz w:val="18"/>
        </w:rPr>
        <w:t xml:space="preserve"> nh÷ng n¬i cã héi ®ång liªn chi héi th× vÊn ®Ò chÊp nhËn hay kh«ng chÊp nhËn ph¶i ®</w:t>
        <w:softHyphen/>
        <w:t>îc gi¶i quyÕt víi sù tham kh¶o ý kiÕn cña héi ®ång liªn chi héi. – 482.</w:t>
      </w:r>
    </w:p>
    <w:p>
      <w:pPr>
        <w:pStyle w:val="Normal"/>
        <w:spacing w:lineRule="exact" w:line="320"/>
        <w:ind w:left="335" w:hanging="335"/>
        <w:rPr>
          <w:rFonts w:ascii=".VnTime" w:hAnsi=".VnTime" w:cs=".VnTime"/>
          <w:sz w:val="18"/>
        </w:rPr>
      </w:pPr>
      <w:r>
        <w:rPr>
          <w:rFonts w:cs=".VnTime" w:ascii=".VnTime" w:hAnsi=".VnTime"/>
          <w:sz w:val="18"/>
        </w:rPr>
        <w:t>319 §©y muèn nãi ®Õn c¸c nghÞ quyÕt cña Héi nghÞ Lu©n §«n "VÒ sù chia rÏ trong khu vùc ng«n ng÷ R«-man cña Thôy SÜ vµ "VÒ ho¹t ®éng chÝnh trÞ cña giai cÊp c«ng nh©n", ngoµi ra cßn cã nghÞ quyÕt vÒ viÖc Ne-sa-Ðp l¹m dông tªn cña Quèc tÕ (xem C.M¸c vµ Ph. ¡ng-ghen, Toµn tËp, tiÕng ViÖt, Nhµ xuÊt b¶n chÝnh trÞ quèc gia, Hµ Néi, 1994, t.17, tr.557-559, 563,576). – 483.</w:t>
      </w:r>
    </w:p>
    <w:p>
      <w:pPr>
        <w:pStyle w:val="Normal"/>
        <w:spacing w:lineRule="exact" w:line="320"/>
        <w:ind w:left="335" w:hanging="335"/>
        <w:rPr>
          <w:rFonts w:ascii=".VnTime" w:hAnsi=".VnTime" w:cs=".VnTime"/>
          <w:sz w:val="18"/>
        </w:rPr>
      </w:pPr>
      <w:r>
        <w:rPr>
          <w:rFonts w:cs=".VnTime" w:ascii=".VnTime" w:hAnsi=".VnTime"/>
          <w:sz w:val="18"/>
        </w:rPr>
        <w:t>320 TrÝch dÉn "Tuyªn bè cña Tæng Héi ®ång göi ban biªn tËp c¸c b¸o I-ta-li-a nh©n nh÷ng bµi b¸o cña M¸t-di-ni viÕt vÒ Quèc tÕ" do ¡ng-ghen th¶o ngµy 6 th¸ng Ch¹p 1871 vµ ®</w:t>
        <w:softHyphen/>
        <w:t>îc ®¨ng trªn hµng lo¹t b¸o (xem C.M¸c vµ Ph. ¡ng-ghen, Toµn tËp, tiÕng ViÖt, Nhµ xuÊt b¶n chÝnh trÞ quèc gia, Hµ Néi, 1994, t.17, tr. 625-627). – 486.</w:t>
      </w:r>
    </w:p>
    <w:p>
      <w:pPr>
        <w:pStyle w:val="Normal"/>
        <w:spacing w:lineRule="exact" w:line="320"/>
        <w:ind w:left="335" w:hanging="335"/>
        <w:rPr>
          <w:rFonts w:ascii=".VnTime" w:hAnsi=".VnTime" w:cs=".VnTime"/>
          <w:sz w:val="18"/>
        </w:rPr>
      </w:pPr>
      <w:r>
        <w:rPr>
          <w:rFonts w:cs=".VnTime" w:ascii=".VnTime" w:hAnsi=".VnTime"/>
          <w:sz w:val="18"/>
        </w:rPr>
        <w:t>321 VÒ th«ng t</w:t>
        <w:softHyphen/>
        <w:t xml:space="preserve"> cña Gi.Pha-vr¬ vµ b¸o c¸o cña Xa-ca-d¬, xem chó thÝch 57.</w:t>
      </w:r>
    </w:p>
    <w:p>
      <w:pPr>
        <w:pStyle w:val="Normal"/>
        <w:spacing w:lineRule="exact" w:line="304"/>
        <w:ind w:left="336" w:firstLine="384"/>
        <w:rPr/>
      </w:pPr>
      <w:r>
        <w:rPr>
          <w:rFonts w:cs=".VnTime" w:ascii=".VnTime" w:hAnsi=".VnTime"/>
          <w:spacing w:val="4"/>
          <w:sz w:val="18"/>
        </w:rPr>
        <w:t>Th¸ng M</w:t>
        <w:softHyphen/>
        <w:t>êi 1871 t¹i viÖn d©n biÓu thuéc nghÞ viÖn T©y Ban Nha ®· diÔn ra cuéc tranh luËn n¶y sinh do ý ®Þnh cña chÝnh phñ t</w:t>
        <w:softHyphen/>
        <w:t xml:space="preserve"> s¶n b¶o thñ ®ßi ra ®¹o luËt gi¶i t¸n c¸c tæ chøc cña Quèc tÕ ë T©y Ban Nha. Trong cuéc th¶o luËn, nh÷ng kÎ ®¹i diÖn phe ph¶n ®éng ®· sö dông nh÷ng tµi liÖu cña §ång minh vµ c¸c giÊy tê gi¶ m¹o cña c¶nh s¸t ®Ó ph¸t biÓu vu khèng Quèc tÕ. BÊt chÊp sù ph¶n ®èi cña nh÷ung ng</w:t>
        <w:softHyphen/>
        <w:t xml:space="preserve">êi céng hoµ ph¸i t¶ Ca-xte-l¸c, Ga-ri-®«, X«-ri-li-a v.v. ®· v¹ch trÇn sù vu khèng ®èi víi Quèc tÕ vµ chØ ra m©u thuÉn trong nh÷ng </w:t>
      </w:r>
      <w:r>
        <w:rPr>
          <w:rFonts w:cs=".VnTime" w:ascii=".VnTime" w:hAnsi=".VnTime"/>
          <w:spacing w:val="-2"/>
          <w:sz w:val="18"/>
        </w:rPr>
        <w:t>biÖn ph¸p mµ hiÕn ph¸p ®</w:t>
        <w:softHyphen/>
        <w:t>a ra, chÝnh phñ vÉn ®</w:t>
        <w:softHyphen/>
        <w:t>îc ñng hé. Th¸ng Giªng 1872,</w:t>
      </w:r>
      <w:r>
        <w:rPr>
          <w:rFonts w:cs=".VnTime" w:ascii=".VnTime" w:hAnsi=".VnTime"/>
          <w:spacing w:val="4"/>
          <w:sz w:val="18"/>
        </w:rPr>
        <w:t xml:space="preserve"> bé</w:t>
      </w:r>
      <w:r>
        <w:rPr>
          <w:rFonts w:cs=".VnTime" w:ascii=".VnTime" w:hAnsi=".VnTime"/>
          <w:sz w:val="18"/>
        </w:rPr>
        <w:t xml:space="preserve"> tr</w:t>
        <w:softHyphen/>
        <w:t>ëng néi vô Xa-ga-xta ®· cho c«ng bè th«ng t</w:t>
        <w:softHyphen/>
        <w:t xml:space="preserve"> ra lÖnh gi¶i t¸n Quèc tÕ ë T©y Ban Nha. – 486.</w:t>
      </w:r>
    </w:p>
    <w:p>
      <w:pPr>
        <w:pStyle w:val="Normal"/>
        <w:spacing w:lineRule="exact" w:line="304"/>
        <w:ind w:left="336" w:hanging="336"/>
        <w:rPr/>
      </w:pPr>
      <w:r>
        <w:rPr>
          <w:rFonts w:cs=".VnTime" w:ascii=".VnTime" w:hAnsi=".VnTime"/>
          <w:sz w:val="18"/>
        </w:rPr>
        <w:t>322 "</w:t>
      </w:r>
      <w:r>
        <w:rPr>
          <w:rFonts w:cs=".VnTime" w:ascii=".VnTime" w:hAnsi=".VnTime"/>
          <w:i/>
          <w:iCs/>
          <w:sz w:val="18"/>
        </w:rPr>
        <w:t xml:space="preserve">La RÐpublique francaise" </w:t>
      </w:r>
      <w:r>
        <w:rPr>
          <w:rFonts w:cs=".VnTime" w:ascii=".VnTime" w:hAnsi=".VnTime"/>
          <w:sz w:val="18"/>
        </w:rPr>
        <w:t>("N</w:t>
        <w:softHyphen/>
        <w:t>íc céng hoµ Ph¸p") - tê b¸o t</w:t>
        <w:softHyphen/>
        <w:t xml:space="preserve"> s¶n cÊp tiÕn Ph¸p ra hµng ngµy, do L.Gam-bÐt-ta s¸ng lËp, xuÊt b¶n ë Pa-ri tõ n¨m 1871.</w:t>
      </w:r>
    </w:p>
    <w:p>
      <w:pPr>
        <w:pStyle w:val="Normal"/>
        <w:spacing w:lineRule="exact" w:line="304"/>
        <w:ind w:left="336" w:firstLine="384"/>
        <w:rPr>
          <w:rFonts w:ascii=".VnTime" w:hAnsi=".VnTime" w:cs=".VnTime"/>
          <w:sz w:val="18"/>
        </w:rPr>
      </w:pPr>
      <w:r>
        <w:rPr>
          <w:rFonts w:cs=".VnTime" w:ascii=".VnTime" w:hAnsi=".VnTime"/>
          <w:sz w:val="18"/>
        </w:rPr>
        <w:t>Ngµy 11 th¸ng Ba, b¸o nµy ®¨ng mét bµi b¸o n¹c danh vÒ Quèc tÕ, sau ®ã bµi b¸o ®</w:t>
        <w:softHyphen/>
        <w:t>îc ®¨ng l¹i trªn tê "Bulletin de la "FÐdÐration jurassienne" sè 3, ngµy 15 th¸ng Ba 1872. – 489.</w:t>
      </w:r>
    </w:p>
    <w:p>
      <w:pPr>
        <w:pStyle w:val="Normal"/>
        <w:spacing w:lineRule="exact" w:line="320"/>
        <w:ind w:left="335" w:hanging="335"/>
        <w:rPr/>
      </w:pPr>
      <w:r>
        <w:rPr>
          <w:rFonts w:cs=".VnTime" w:ascii=".VnTime" w:hAnsi=".VnTime"/>
          <w:sz w:val="18"/>
        </w:rPr>
        <w:t xml:space="preserve">323 </w:t>
      </w:r>
      <w:r>
        <w:rPr>
          <w:rFonts w:cs=".VnTime" w:ascii=".VnTime" w:hAnsi=".VnTime"/>
          <w:i/>
          <w:iCs/>
          <w:sz w:val="18"/>
        </w:rPr>
        <w:t xml:space="preserve">Vô ¸n Tu-lu-d¬ </w:t>
      </w:r>
      <w:r>
        <w:rPr>
          <w:rFonts w:cs=".VnTime" w:ascii=".VnTime" w:hAnsi=".VnTime"/>
          <w:sz w:val="18"/>
        </w:rPr>
        <w:t>xö c¸c thµnh viªn chi héi Quèc tÕ ë miÒn Nam n</w:t>
        <w:softHyphen/>
        <w:t>íc Ph¸p diÔn ra tõ ngµy 10 ®Õn ngµy 26 th¸ng Ba 1873. Nh÷ng ng</w:t>
        <w:softHyphen/>
        <w:t>êi bÞ b¾t theo ®¹o luËt §uy-ph« (xem chó thÝch 10) ®· bÞ kÕt ¸n tï giam theo nh÷ng thêi h¹n kh¸c nhau vµ bÞ ph¹t tiÒn. VÒ nh÷ng vô b¾t bí x¶y ra tr</w:t>
        <w:softHyphen/>
        <w:t>íc vô ¸n Tu-lu-d¬ xem bµi "Quèc tÕ vµ "Neuer" cña ¡ng-ghen (xem tËp nµy, tr. 440 - 444). – 490.</w:t>
      </w:r>
    </w:p>
    <w:p>
      <w:pPr>
        <w:pStyle w:val="Normal"/>
        <w:spacing w:lineRule="exact" w:line="320"/>
        <w:ind w:left="335" w:hanging="335"/>
        <w:rPr>
          <w:rFonts w:ascii=".VnTime" w:hAnsi=".VnTime" w:cs=".VnTime"/>
          <w:sz w:val="18"/>
        </w:rPr>
      </w:pPr>
      <w:r>
        <w:rPr>
          <w:rFonts w:cs=".VnTime" w:ascii=".VnTime" w:hAnsi=".VnTime"/>
          <w:sz w:val="18"/>
        </w:rPr>
        <w:t>324 §©y muèn nãi tíi bøc th</w:t>
        <w:softHyphen/>
        <w:t xml:space="preserve"> cña A-le-ri-ni. thµnh viªn §ång minh, göi Ba-xtª-li-ca, ngµy 14 th¸ng M</w:t>
        <w:softHyphen/>
        <w:t>êi mét 1871, ®</w:t>
        <w:softHyphen/>
        <w:t>îc chi héi B¸c-xª-l«-na göi cho tÊt c¶ c¸c chi héi Quèc tÕ ë T©y Ban Nha nh»m môc ®Ých t×m hiÓu. B¶n sao bøc th</w:t>
        <w:softHyphen/>
        <w:t xml:space="preserve"> ®· ®</w:t>
        <w:softHyphen/>
        <w:t>îc ¡ng-ghen tr×nh lªn §¹i héi La Hay trong sè c¸c tµi liÖu vÒ vô §ång minh. – 490.</w:t>
      </w:r>
    </w:p>
    <w:p>
      <w:pPr>
        <w:pStyle w:val="Normal"/>
        <w:spacing w:lineRule="exact" w:line="320"/>
        <w:ind w:left="335" w:hanging="335"/>
        <w:rPr/>
      </w:pPr>
      <w:r>
        <w:rPr>
          <w:rFonts w:cs=".VnTime" w:ascii=".VnTime" w:hAnsi=".VnTime"/>
          <w:sz w:val="18"/>
        </w:rPr>
        <w:t>325 Ngµy 2 th¸ng Ch¹p 1871 t¹i Gi¬-ne-v¬ ®· diÔn ra cuéc häp cña c¸c chi héi Quèc tÕ. Cuéc häp ®· th«ng qua c¸c nghÞ quyÕt ph¶n ®èi nh÷ng nghÞ quyÕt cña ®¹i héi ph¸i v« chÝnh phñ häp ë X«ng-vi-li-ª. Ngµy 20 th¸ng Ch¹p 1871. Ban chÊp hµnh Liªn chi héi vïng ng«n ng÷ R«-man cña Thôy SÜ nh©n dÞp nµy ®· th«ng qua bøc th</w:t>
        <w:softHyphen/>
        <w:t xml:space="preserve"> ®Æc biÖt "Tr¶ lêi cña Héi ®ång liªn chi héi vïng ng«n ng÷ R«-man ®èi víi b¶n th«ng t</w:t>
        <w:softHyphen/>
        <w:t xml:space="preserve"> cña 16 ®¹i biÓu cña ®¹i héi häp ë X«ng-vi-li-ª". Th</w:t>
        <w:softHyphen/>
        <w:t xml:space="preserve"> nµy ®· ®</w:t>
        <w:softHyphen/>
        <w:t>îc c«ng bè trªn tê "</w:t>
      </w:r>
      <w:r>
        <w:rPr>
          <w:rFonts w:cs=".VnTimeH" w:ascii=".VnTimeH" w:hAnsi=".VnTimeH"/>
          <w:sz w:val="18"/>
        </w:rPr>
        <w:t>Ð</w:t>
      </w:r>
      <w:r>
        <w:rPr>
          <w:rFonts w:cs=".VnTime" w:ascii=".VnTime" w:hAnsi=".VnTime"/>
          <w:sz w:val="18"/>
        </w:rPr>
        <w:t>galitÐ" sè 24, ngµy 24 th¸ng Ch¹p 1871; ngoµi ra, chÝnh b¸o "</w:t>
      </w:r>
      <w:r>
        <w:rPr>
          <w:rFonts w:cs=".VnTimeH" w:ascii=".VnTimeH" w:hAnsi=".VnTimeH"/>
          <w:sz w:val="18"/>
        </w:rPr>
        <w:t>Ð</w:t>
      </w:r>
      <w:r>
        <w:rPr>
          <w:rFonts w:cs=".VnTime" w:ascii=".VnTime" w:hAnsi=".VnTime"/>
          <w:sz w:val="18"/>
        </w:rPr>
        <w:t>galitÐ" còng lªn tiÕng ph¶n ®èi. – 491.</w:t>
      </w:r>
    </w:p>
    <w:p>
      <w:pPr>
        <w:pStyle w:val="Normal"/>
        <w:spacing w:lineRule="exact" w:line="304"/>
        <w:ind w:left="336" w:hanging="336"/>
        <w:rPr>
          <w:rFonts w:ascii=".VnTime" w:hAnsi=".VnTime" w:cs=".VnTime"/>
          <w:sz w:val="18"/>
        </w:rPr>
      </w:pPr>
      <w:r>
        <w:rPr>
          <w:rFonts w:cs=".VnTime" w:ascii=".VnTime" w:hAnsi=".VnTime"/>
          <w:sz w:val="18"/>
        </w:rPr>
        <w:t>326 Xem chó thÝch 65 vµ 66. – 491.</w:t>
      </w:r>
    </w:p>
    <w:p>
      <w:pPr>
        <w:pStyle w:val="Normal"/>
        <w:spacing w:lineRule="exact" w:line="304"/>
        <w:ind w:left="336" w:hanging="336"/>
        <w:rPr/>
      </w:pPr>
      <w:r>
        <w:rPr>
          <w:rFonts w:cs=".VnTime" w:ascii=".VnTime" w:hAnsi=".VnTime"/>
          <w:spacing w:val="4"/>
          <w:sz w:val="18"/>
        </w:rPr>
        <w:t>327 TrÝch th</w:t>
        <w:softHyphen/>
        <w:t xml:space="preserve"> cña T«-ca-giª-vÝch göi Vru-blèp-xki ngµy 2 th¸ng T¸m 1872. Vru-blèp-xki ®· trao l¸ th</w:t>
        <w:softHyphen/>
        <w:t xml:space="preserve"> nµy cho ¡ng-ghen sö dông. "C</w:t>
        <w:softHyphen/>
        <w:t>¬ng lÜnh cña HiÖp héi c¸ch m¹ng - x· héi chñ nghÜa Ba Lan ë Xuy-rÝch" mµ ë ®©y ®</w:t>
        <w:softHyphen/>
        <w:t>îc nãi ®Õn lµ do Ba-cu-nin so¹n th¶o vµ ®¨ng ngµy 27 th¸ng B¶y 1872 trong phô san cña "Bulletin de la FÐdÐration jurassienne" sè 13, Héi liªn hiÖp d©n chñ - x· héi Ba</w:t>
      </w:r>
      <w:r>
        <w:rPr>
          <w:rFonts w:cs=".VnTime" w:ascii=".VnTime" w:hAnsi=".VnTime"/>
          <w:sz w:val="18"/>
        </w:rPr>
        <w:t xml:space="preserve"> Lan ®</w:t>
        <w:softHyphen/>
        <w:t>îc thµnh lËp d</w:t>
        <w:softHyphen/>
        <w:t>íi ¶nh h</w:t>
        <w:softHyphen/>
        <w:t>ëng cña ph¸i v« chÝnh phñ, lóc ®Çu c«ng nhËn c</w:t>
        <w:softHyphen/>
        <w:t>¬ng lÜnh trªn cña Ba-cu-nin, ch¼ng bao l©u sau, do t¸c ®éng cña nhµ x· héi Ba Lan T«-ca-giª-vÝch, ®· b¸c bá b¶n c</w:t>
        <w:softHyphen/>
        <w:t>¬ng lÜnh nµy.</w:t>
      </w:r>
    </w:p>
    <w:p>
      <w:pPr>
        <w:pStyle w:val="Normal"/>
        <w:spacing w:lineRule="exact" w:line="304"/>
        <w:ind w:left="336" w:firstLine="384"/>
        <w:rPr>
          <w:rFonts w:ascii=".VnTime" w:hAnsi=".VnTime" w:cs=".VnTime"/>
          <w:sz w:val="18"/>
        </w:rPr>
      </w:pPr>
      <w:r>
        <w:rPr>
          <w:rFonts w:cs=".VnTime" w:ascii=".VnTime" w:hAnsi=".VnTime"/>
          <w:sz w:val="18"/>
        </w:rPr>
        <w:t>ViÖc xuÊt b¶n tê b¸o "Wolnos'c" ("Tù do") ®· kh«ng ®</w:t>
        <w:softHyphen/>
        <w:t>îc thùc hiÖn. – 492.</w:t>
      </w:r>
    </w:p>
    <w:p>
      <w:pPr>
        <w:pStyle w:val="Normal"/>
        <w:spacing w:lineRule="exact" w:line="304"/>
        <w:ind w:left="336" w:hanging="336"/>
        <w:rPr/>
      </w:pPr>
      <w:r>
        <w:rPr>
          <w:rFonts w:cs=".VnTime" w:ascii=".VnTime" w:hAnsi=".VnTime"/>
          <w:sz w:val="18"/>
        </w:rPr>
        <w:t>328 "</w:t>
      </w:r>
      <w:r>
        <w:rPr>
          <w:rFonts w:cs=".VnTime" w:ascii=".VnTime" w:hAnsi=".VnTime"/>
          <w:i/>
          <w:iCs/>
          <w:sz w:val="18"/>
        </w:rPr>
        <w:t xml:space="preserve">ElCombate" </w:t>
      </w:r>
      <w:r>
        <w:rPr>
          <w:rFonts w:cs=".VnTime" w:ascii=".VnTime" w:hAnsi=".VnTime"/>
          <w:sz w:val="18"/>
        </w:rPr>
        <w:t>("§Êu tranh") - tê b¸o cña ph¸i céng hoµ - t</w:t>
        <w:softHyphen/>
        <w:t xml:space="preserve"> s¶n T©y Ban Nha ra hµng ngµy, c¬ quan ng«n luËn cña nh÷ng ng</w:t>
        <w:softHyphen/>
        <w:t>êi theo chñ nghÜa liªn bang, xuÊt b¶n t¹i Ma-®rÝt. – 494.</w:t>
      </w:r>
    </w:p>
    <w:p>
      <w:pPr>
        <w:pStyle w:val="Normal"/>
        <w:spacing w:lineRule="exact" w:line="320"/>
        <w:ind w:left="335" w:hanging="335"/>
        <w:rPr>
          <w:rFonts w:ascii=".VnTime" w:hAnsi=".VnTime" w:cs=".VnTime"/>
          <w:sz w:val="18"/>
        </w:rPr>
      </w:pPr>
      <w:r>
        <w:rPr>
          <w:rFonts w:cs=".VnTime" w:ascii=".VnTime" w:hAnsi=".VnTime"/>
          <w:sz w:val="18"/>
        </w:rPr>
        <w:t>329 B¶n tuyªn bè nµy cña Mª-xa göi c¸c ®¹i biÓu tham dù §¹i héi Quèc tÕ ë La Hay, trong ®ã cã nh÷ng b»ng chøng v¹ch trÇn sù tån t¹i cña tæ chøc §ång minh bÝ mËt ë T©y Ban Nha, ®· ®</w:t>
        <w:softHyphen/>
        <w:t>îc Mª-xa göi tíi ¡ng-ghen, ¡ng-ghen ®· chuyÓn b¶n tuyªn bè nµy cho Uû ban ®iÒu tra ho¹t ®éng cña §ång minh.– 496.</w:t>
      </w:r>
    </w:p>
    <w:p>
      <w:pPr>
        <w:pStyle w:val="Normal"/>
        <w:spacing w:lineRule="exact" w:line="320"/>
        <w:ind w:left="335" w:hanging="335"/>
        <w:rPr>
          <w:rFonts w:ascii=".VnTime" w:hAnsi=".VnTime" w:cs=".VnTime"/>
          <w:sz w:val="18"/>
        </w:rPr>
      </w:pPr>
      <w:r>
        <w:rPr>
          <w:rFonts w:cs=".VnTime" w:ascii=".VnTime" w:hAnsi=".VnTime"/>
          <w:sz w:val="18"/>
        </w:rPr>
        <w:t>330 §©y muèn nãi ®Õn b¶n th«ng t</w:t>
        <w:softHyphen/>
        <w:t xml:space="preserve"> mËt viÕt tay cña chi héi Va-len-xi-a cña Quèc tÕ göi c¸c chi héi Quèc tÕ ë T©y Ban Nha; b¶n th«ng t</w:t>
        <w:softHyphen/>
        <w:t xml:space="preserve"> ®Ò nghÞ trong tr</w:t>
        <w:softHyphen/>
        <w:t>êng hîp c¸ch m¹ng bïng næ, sÏ tiÕn hµnh ®Êu tranh cho chÕ ®é ph©n quyÒn tuyÖt ®èi vµ cho sù thµnh lËp "c«ng x· v« chÝnh phñ". – 497.</w:t>
      </w:r>
    </w:p>
    <w:p>
      <w:pPr>
        <w:pStyle w:val="Normal"/>
        <w:spacing w:lineRule="exact" w:line="320"/>
        <w:ind w:left="335" w:hanging="335"/>
        <w:rPr>
          <w:rFonts w:ascii=".VnTime" w:hAnsi=".VnTime" w:cs=".VnTime"/>
          <w:sz w:val="18"/>
        </w:rPr>
      </w:pPr>
      <w:r>
        <w:rPr>
          <w:rFonts w:cs=".VnTime" w:ascii=".VnTime" w:hAnsi=".VnTime"/>
          <w:sz w:val="18"/>
        </w:rPr>
        <w:t>331 B¶n th«ng t</w:t>
        <w:softHyphen/>
        <w:t xml:space="preserve"> cña chi héi Xª-vi-li-a thuéc §ång minh d©n chñ x· héi chñ nghÜa, do M¸c-xen-lau th¶o, ®· ®</w:t>
        <w:softHyphen/>
        <w:t>îc göi ®Õn chi héi Quèc tÕ ë Ma-®rÝt ngµy 25 th¸ng M</w:t>
        <w:softHyphen/>
        <w:t>êi 1871; trong th«ng t</w:t>
        <w:softHyphen/>
        <w:t xml:space="preserve"> cã tr×nh bµy c¸c quyÕt ®Þnh do chi héi ®· th«ng qua nh©n c¸c vô ®µn ¸p cña chÝnh phñ. – 499.</w:t>
      </w:r>
    </w:p>
    <w:p>
      <w:pPr>
        <w:pStyle w:val="Normal"/>
        <w:spacing w:lineRule="exact" w:line="320"/>
        <w:ind w:left="335" w:hanging="335"/>
        <w:rPr>
          <w:rFonts w:ascii=".VnTime" w:hAnsi=".VnTime" w:cs=".VnTime"/>
          <w:sz w:val="18"/>
        </w:rPr>
      </w:pPr>
      <w:r>
        <w:rPr>
          <w:rFonts w:cs=".VnTime" w:ascii=".VnTime" w:hAnsi=".VnTime"/>
          <w:sz w:val="18"/>
        </w:rPr>
        <w:t>332 §©y muèn nãi tíi bøc th</w:t>
        <w:softHyphen/>
        <w:t xml:space="preserve"> ngá cña héi ®ång biªn tËp b¸o "Emancipacion" ®Ò ngµy 25 th¸ng Hai 1872 "Göi c¸c ®¹i diÖn ®¶ng céng hoµ - liªn bang ®ang nhãm häp ë Ma-®rÝt". Bøc th</w:t>
        <w:softHyphen/>
        <w:t xml:space="preserve"> ®· ®</w:t>
        <w:softHyphen/>
        <w:t>îc ®¨ng trªn tê "Emancipacion" sè 38, ngµy 3 th¸ng Ba 1872. C¸c thµnh viªn v« chÝnh phñ trong Héi ®ång Ma-®rÝt cña Quèc tÕ ®· ®ßi ban biªn tËp ph¶i rót bøc th</w:t>
        <w:softHyphen/>
        <w:t xml:space="preserve"> ®ã l¹i. Nh÷ng Mª-xa, bÊy giê lµ chñ bót tê "Emancipacion", ®ång thêi gi÷ träng tr¸ch th</w:t>
        <w:softHyphen/>
        <w:t xml:space="preserve"> ký Héi ®ång liªn chi héi T©y Ban Nha, ®· c</w:t>
        <w:softHyphen/>
        <w:t>¬ng quyÕt tõ chèi kh«ng thùc hiÖn ®ßi hái nµy. Ngµy 9 th¸ng Ba 1872, phèi hîp cïng víi c¸c uû viªn kh¸c trong héi ®ång, «ng ®· göi mét bøc th</w:t>
        <w:softHyphen/>
        <w:t xml:space="preserve"> t</w:t>
        <w:softHyphen/>
        <w:t>¬ng tù, nh</w:t>
        <w:softHyphen/>
        <w:t>ng lÇn nµy thay mÆt Héi ®ång Liªn chi héi. – 499.</w:t>
      </w:r>
    </w:p>
    <w:p>
      <w:pPr>
        <w:pStyle w:val="Normal"/>
        <w:spacing w:lineRule="exact" w:line="304"/>
        <w:ind w:left="336" w:hanging="336"/>
        <w:rPr>
          <w:rFonts w:ascii=".VnTime" w:hAnsi=".VnTime" w:cs=".VnTime"/>
          <w:sz w:val="18"/>
        </w:rPr>
      </w:pPr>
      <w:r>
        <w:rPr>
          <w:rFonts w:cs=".VnTime" w:ascii=".VnTime" w:hAnsi=".VnTime"/>
          <w:sz w:val="18"/>
        </w:rPr>
        <w:t xml:space="preserve">333 Ngµy 7 th¸ng Ba 1872. Héi ®ång v« chÝnh phñ Ma-®rÝt ®· göi ®Õn cuéc häp </w:t>
        <w:br/>
        <w:t>cña c¸c ®¹i diÖn ®¶ng céng hoµ -liªn bang mét bøc th</w:t>
        <w:softHyphen/>
        <w:t xml:space="preserve">, trong ®ã hä thÓ hiÖn </w:t>
        <w:br/>
        <w:t>sù bÊt ®ång hoµn toµn víi bøc th</w:t>
        <w:softHyphen/>
        <w:t xml:space="preserve"> cña ban biªn tËp b¸o "Emancipacion" (xem chó thÝch trªn), vµ tuyªn bè r»ng, bøc th</w:t>
        <w:softHyphen/>
        <w:t xml:space="preserve"> ®ã "m©u thuÉn" víi nh÷ng nguyªn t¾c cña Quèc tÕ". – 499.</w:t>
      </w:r>
    </w:p>
    <w:p>
      <w:pPr>
        <w:pStyle w:val="Normal"/>
        <w:spacing w:lineRule="exact" w:line="340"/>
        <w:ind w:left="335" w:hanging="335"/>
        <w:rPr/>
      </w:pPr>
      <w:r>
        <w:rPr>
          <w:rFonts w:cs=".VnTime" w:ascii=".VnTime" w:hAnsi=".VnTime"/>
          <w:sz w:val="18"/>
        </w:rPr>
        <w:t xml:space="preserve">334 </w:t>
      </w:r>
      <w:r>
        <w:rPr>
          <w:rFonts w:cs=".VnTime" w:ascii=".VnTime" w:hAnsi=".VnTime"/>
          <w:i/>
          <w:iCs/>
          <w:sz w:val="18"/>
        </w:rPr>
        <w:t xml:space="preserve">"El Condenado" </w:t>
      </w:r>
      <w:r>
        <w:rPr>
          <w:rFonts w:cs=".VnTime" w:ascii=".VnTime" w:hAnsi=".VnTime"/>
          <w:sz w:val="18"/>
        </w:rPr>
        <w:t>("Ng</w:t>
        <w:softHyphen/>
        <w:t>êi cïng khæ") - tuÇn b¸o cña ph¸i v« chÝnh phñ T©y Ban Nha, do T.M«-ra-g« xuÊt b¶n ë Ma-®rÝt trong nh÷ng n¨m 1872-1874. – 499.</w:t>
      </w:r>
    </w:p>
    <w:p>
      <w:pPr>
        <w:pStyle w:val="Normal"/>
        <w:spacing w:lineRule="exact" w:line="340"/>
        <w:ind w:left="335" w:hanging="335"/>
        <w:rPr/>
      </w:pPr>
      <w:r>
        <w:rPr>
          <w:rFonts w:cs=".VnTime" w:ascii=".VnTime" w:hAnsi=".VnTime"/>
          <w:sz w:val="18"/>
        </w:rPr>
        <w:t xml:space="preserve">335 </w:t>
      </w:r>
      <w:r>
        <w:rPr>
          <w:rFonts w:cs=".VnTime" w:ascii=".VnTime" w:hAnsi=".VnTime"/>
          <w:i/>
          <w:iCs/>
          <w:sz w:val="18"/>
        </w:rPr>
        <w:t xml:space="preserve">La Igualdad" </w:t>
      </w:r>
      <w:r>
        <w:rPr>
          <w:rFonts w:cs=".VnTime" w:ascii=".VnTime" w:hAnsi=".VnTime"/>
          <w:sz w:val="18"/>
        </w:rPr>
        <w:t>("B×nh ®¼ng") - tê b¸o d©n chñ t</w:t>
        <w:softHyphen/>
        <w:t xml:space="preserve"> s¶n T©y Ban Nha ra hµng ngµy ë Ma-®rÝt trong nh÷ng n¨m 1868 - 1870; lµ mét trong nh÷ng tê b¸o t</w:t>
        <w:softHyphen/>
        <w:t xml:space="preserve"> s¶n cÊp tiÕn nhÊt, cã nhiÒu nhµ x· héi kh«ng t</w:t>
        <w:softHyphen/>
        <w:t>ëng vµ ®¶ng viªn céng hoµ céng t¸c. Mét bé phËn c«ng nh©n Ma-®rÝt ®· tËp hîp xung quanh b¸o nh÷ng n¨m 1868 - 1869. – 500.</w:t>
      </w:r>
    </w:p>
    <w:p>
      <w:pPr>
        <w:pStyle w:val="Normal"/>
        <w:spacing w:lineRule="exact" w:line="340"/>
        <w:ind w:left="335" w:hanging="335"/>
        <w:rPr>
          <w:rFonts w:ascii=".VnTime" w:hAnsi=".VnTime" w:cs=".VnTime"/>
          <w:sz w:val="18"/>
        </w:rPr>
      </w:pPr>
      <w:r>
        <w:rPr>
          <w:rFonts w:cs=".VnTime" w:ascii=".VnTime" w:hAnsi=".VnTime"/>
          <w:sz w:val="18"/>
        </w:rPr>
        <w:t>336 M¸c vµ ¡ng-ghen trÝch dÉn bµi x· luËn "Th«ng tin c¸ch m¹ng" ®¨ng trªn tê "Emancipacion" sè 51 ngµy 1 th¸ng S¸u 1872. – 502.</w:t>
      </w:r>
    </w:p>
    <w:p>
      <w:pPr>
        <w:pStyle w:val="Normal"/>
        <w:spacing w:lineRule="exact" w:line="340"/>
        <w:ind w:left="335" w:hanging="335"/>
        <w:rPr>
          <w:rFonts w:ascii=".VnTime" w:hAnsi=".VnTime" w:cs=".VnTime"/>
          <w:spacing w:val="4"/>
          <w:sz w:val="18"/>
        </w:rPr>
      </w:pPr>
      <w:r>
        <w:rPr>
          <w:rFonts w:cs=".VnTime" w:ascii=".VnTime" w:hAnsi=".VnTime"/>
          <w:spacing w:val="4"/>
          <w:sz w:val="18"/>
        </w:rPr>
        <w:t>337 §©y muèn nãi tíi ®iÒu 7 phÇn II cña b¶n Quy chÕ tæ chøc, c¨n cø vµo ®ã Tæng Héi ®ång cã quyÒn gi¶i quyÕt nh÷ng bÊt ®ång cã thÓ n¶y sinh gi÷a c¸c hiÖp héi hay c¸c chi héi cïng n»m trong mét tæ chøc toµn quèc, hay gi÷a c¸c tæ chøc quèc gia kh¸c nhau; ngoµi ra ë ®©y cßn nãi tíi ®iÒu 4, phÇn IV, c¨n cø vµo ®iÒu nµy mçi liªn chi héi cã quyÒn tõ chèi kh«ng nhËn hoÆc khai trõ ra khái tæ chøc nh÷ng hiÖp héi hay chi héi riªng rÏ, nh</w:t>
        <w:softHyphen/>
        <w:t>ng mÆt kh¸c l¹i kh«ng t</w:t>
        <w:softHyphen/>
        <w:t>íc quyÒn lµm hä mÊt ®i danh hiÖu lµ c¸c tæ chøc cña Quèc tÕ (xem C.M¸c vµ Ph. ¡ng-ghen, Toµn tËp, tiÕng ViÖt, Nhµ xuÊt b¶n chÝnh trÞ quèc gia, Hµ Néi, 1994, t,17, tr. 589-591, 592). – 503.</w:t>
      </w:r>
    </w:p>
    <w:p>
      <w:pPr>
        <w:pStyle w:val="Normal"/>
        <w:spacing w:lineRule="exact" w:line="340"/>
        <w:ind w:left="335" w:hanging="335"/>
        <w:rPr>
          <w:rFonts w:ascii=".VnTime" w:hAnsi=".VnTime" w:cs=".VnTime"/>
          <w:sz w:val="18"/>
        </w:rPr>
      </w:pPr>
      <w:r>
        <w:rPr>
          <w:rFonts w:cs=".VnTime" w:ascii=".VnTime" w:hAnsi=".VnTime"/>
          <w:sz w:val="18"/>
        </w:rPr>
        <w:t>338 §©y muèn nãi tíi cuéc tr</w:t>
        <w:softHyphen/>
        <w:t>ng cÇu ý d©n ë Ph¸p ngµy 8 th¸ng N¨m 1870. – 507.</w:t>
      </w:r>
    </w:p>
    <w:p>
      <w:pPr>
        <w:pStyle w:val="Normal"/>
        <w:spacing w:lineRule="exact" w:line="340"/>
        <w:ind w:left="335" w:hanging="335"/>
        <w:rPr/>
      </w:pPr>
      <w:r>
        <w:rPr>
          <w:rFonts w:cs=".VnTime" w:ascii=".VnTime" w:hAnsi=".VnTime"/>
          <w:sz w:val="18"/>
        </w:rPr>
        <w:t xml:space="preserve">339 </w:t>
      </w:r>
      <w:r>
        <w:rPr>
          <w:rFonts w:cs=".VnTime" w:ascii=".VnTime" w:hAnsi=".VnTime"/>
          <w:i/>
          <w:iCs/>
          <w:sz w:val="18"/>
        </w:rPr>
        <w:t>Union de las tres clases de vapor</w:t>
      </w:r>
      <w:r>
        <w:rPr>
          <w:rFonts w:cs=".VnTime" w:ascii=".VnTime" w:hAnsi=".VnTime"/>
          <w:sz w:val="18"/>
        </w:rPr>
        <w:t xml:space="preserve"> (Liªn minh ba lo¹i c«ng nh©n c«ng x</w:t>
        <w:softHyphen/>
        <w:t>ëng) - mét trong nh÷ng c«ng héi ®Çu tiªn ë Ca-ta-l«-ni-a, liªn kÕt nh÷ng ng</w:t>
        <w:softHyphen/>
        <w:t>êi thî dÖt, thî kÐo sîi vµ thî c«ng nhËt ë c¸c x</w:t>
        <w:softHyphen/>
        <w:t>ëng dÖt. Liªn minh lµ mét thµnh viªn tËp thÓ cña Quèc tÕ. – 509.</w:t>
      </w:r>
    </w:p>
    <w:p>
      <w:pPr>
        <w:pStyle w:val="Normal"/>
        <w:spacing w:lineRule="exact" w:line="340"/>
        <w:ind w:left="335" w:hanging="335"/>
        <w:rPr>
          <w:rFonts w:ascii=".VnTime" w:hAnsi=".VnTime" w:cs=".VnTime"/>
          <w:sz w:val="18"/>
        </w:rPr>
      </w:pPr>
      <w:r>
        <w:rPr>
          <w:rFonts w:cs=".VnTime" w:ascii=".VnTime" w:hAnsi=".VnTime"/>
          <w:sz w:val="18"/>
        </w:rPr>
        <w:t>340 TrÝch th</w:t>
        <w:softHyphen/>
        <w:t xml:space="preserve"> cña Ca-phi-ª-r« göi ¡ng-ghen viÕt tõ 12-16 th¸ng B¶y 1871, trong ®ã nãi vÒ t×nh h×nh cña chi héi Na-pl¬ cña Quèc tÕ. – 510.</w:t>
      </w:r>
    </w:p>
    <w:p>
      <w:pPr>
        <w:pStyle w:val="Normal"/>
        <w:spacing w:lineRule="exact" w:line="340"/>
        <w:ind w:left="335" w:hanging="335"/>
        <w:rPr/>
      </w:pPr>
      <w:r>
        <w:rPr>
          <w:rFonts w:cs=".VnTime" w:ascii=".VnTime" w:hAnsi=".VnTime"/>
          <w:sz w:val="18"/>
        </w:rPr>
        <w:t>341 TrÝch th</w:t>
        <w:softHyphen/>
        <w:t xml:space="preserve"> cña Ca-p«-ru-x« göi </w:t>
      </w:r>
      <w:r>
        <w:rPr>
          <w:rFonts w:cs=".VnTimeH" w:ascii=".VnTimeH" w:hAnsi=".VnTimeH"/>
          <w:sz w:val="18"/>
        </w:rPr>
        <w:t>è</w:t>
      </w:r>
      <w:r>
        <w:rPr>
          <w:rFonts w:cs=".VnTime" w:ascii=".VnTime" w:hAnsi=".VnTime"/>
          <w:sz w:val="18"/>
        </w:rPr>
        <w:t>t-gie-r¬ ngµy21 th¸ng Giªng 1872. – 512.</w:t>
      </w:r>
    </w:p>
    <w:p>
      <w:pPr>
        <w:pStyle w:val="Normal"/>
        <w:spacing w:lineRule="exact" w:line="324"/>
        <w:ind w:left="335" w:hanging="335"/>
        <w:rPr>
          <w:rFonts w:ascii=".VnTime" w:hAnsi=".VnTime" w:cs=".VnTime"/>
          <w:sz w:val="18"/>
        </w:rPr>
      </w:pPr>
      <w:r>
        <w:rPr>
          <w:rFonts w:cs=".VnTime" w:ascii=".VnTime" w:hAnsi=".VnTime"/>
          <w:sz w:val="18"/>
        </w:rPr>
        <w:t>342 Chi héi Quèc tÕ ë Mi-la-n« do T.Cu-n« thµnh lËp d</w:t>
        <w:softHyphen/>
        <w:t>íi ¶nh h</w:t>
        <w:softHyphen/>
        <w:t>ëng trùc tiÕp cña ¡ng-ghen. Th¸ng Ch¹p 1872, d</w:t>
        <w:softHyphen/>
        <w:t>íi t¸c ®éng cña Cu-n«, tõ Héi c«ng nh©n t</w:t>
        <w:softHyphen/>
        <w:t>¬ng trî vÒ tinh thÇn vµ khai trÝ do M¸t-di-ni s¸ng lËp, mét bé phËn ®· t¸ch ra vµ thµnh lËpNhãm c«ng nh©n gi¶i phãng ng</w:t>
        <w:softHyphen/>
        <w:t>êi v« s¶n vµ ngµy 7 th¸ng Giªng 1872 tù nhËn m×nh lµ mét chi héi cña Quèc tÕ. Héi ®· th«ng qua ®iÒu lÖ phï hîp víi b¶n §iÒu lÖ chung cña Quèc tÕ. Ngµy 30 th¸ng Giªng 1872. ¡ng-ghen ®· b¸o c¸o víi Tæng Héi ®ång vÒ viÖc thµnh lËp chi héi vµ nãi râ r»ng ®iÒu lÖ cña chi héi nµy phï hîp víi nh÷ng nguyªn t¾c cña Quèc tÕ. Chi héi ®· ®</w:t>
        <w:softHyphen/>
        <w:t>îc gia nhËp Héi liªn hiÖp. D</w:t>
        <w:softHyphen/>
        <w:t>íi sù chØ ®¹o cña ¡ng-ghen, Cu-n« ®· tiÕn hµnh trong chi héi mét cuéc ®Êu tranh chèng bän v« chÝnh phñ lät vµo chi héi vµ ®· lµm cho chi héi kh«ng ®øng vÒ phÝa bän v« chÝnh phñ trong cuéc ®Êu tranh cña chóng chèng l¹i Tæng Héi ®ång. – 512</w:t>
      </w:r>
    </w:p>
    <w:p>
      <w:pPr>
        <w:pStyle w:val="Normal"/>
        <w:spacing w:lineRule="exact" w:line="324"/>
        <w:ind w:left="335" w:hanging="335"/>
        <w:rPr>
          <w:rFonts w:ascii=".VnTime" w:hAnsi=".VnTime" w:cs=".VnTime"/>
          <w:sz w:val="18"/>
        </w:rPr>
      </w:pPr>
      <w:r>
        <w:rPr>
          <w:rFonts w:cs=".VnTime" w:ascii=".VnTime" w:hAnsi=".VnTime"/>
          <w:sz w:val="18"/>
        </w:rPr>
        <w:t>343 Xem chó thÝch 60. – 513.</w:t>
      </w:r>
    </w:p>
    <w:p>
      <w:pPr>
        <w:pStyle w:val="Normal"/>
        <w:spacing w:lineRule="exact" w:line="324"/>
        <w:ind w:left="335" w:hanging="335"/>
        <w:rPr>
          <w:rFonts w:ascii=".VnTime" w:hAnsi=".VnTime" w:cs=".VnTime"/>
          <w:sz w:val="18"/>
        </w:rPr>
      </w:pPr>
      <w:r>
        <w:rPr>
          <w:rFonts w:cs=".VnTime" w:ascii=".VnTime" w:hAnsi=".VnTime"/>
          <w:sz w:val="18"/>
        </w:rPr>
        <w:t>344 B¸o c¸o cña RÐt-gi-x¬ vÒ chuyÕn ®i I-ta-li-a theo sù uû nhiÖm cña Tæng Héi ®ång ®</w:t>
        <w:softHyphen/>
        <w:t>îc viÕt d</w:t>
        <w:softHyphen/>
        <w:t>íi h×nh thøc mét bøc th</w:t>
        <w:softHyphen/>
        <w:t xml:space="preserve"> göi ¡ng-ghen. Vµo nöa cuèi th¸ng Hai 1872, RÐt-gi-x¬ ®· cã mÆt ë Mi-la-n« vµ Tu-rin 10 ngµy, t¹i ®ã «ng t×m hiÓu t×nh h×nh c¸c chi héi vµ tuyªn truyÒn c¸c nghÞ quyÕt cña Héi liªn hiÖp c«ng nh©n quèc tÕ.C¨n cø vµo nh÷ng chØ thÞ cña ¡ng-ghen. RÐt-gi-x¬ ®· ph©n tÝch cho c¸c thµnh viªn chi héi thÊy sù ®èi lËp c¨n b¶n gi÷a nh÷ng quan ®iÓm v« chÝnh phñ víi nh÷ng nguyªn t¾c vµ nhiÖm vô cña Quèc tÕ. – 514.</w:t>
      </w:r>
    </w:p>
    <w:p>
      <w:pPr>
        <w:pStyle w:val="Normal"/>
        <w:spacing w:lineRule="exact" w:line="324"/>
        <w:ind w:left="335" w:hanging="335"/>
        <w:rPr>
          <w:rFonts w:ascii=".VnTime" w:hAnsi=".VnTime" w:cs=".VnTime"/>
          <w:sz w:val="18"/>
        </w:rPr>
      </w:pPr>
      <w:r>
        <w:rPr>
          <w:rFonts w:cs=".VnTime" w:ascii=".VnTime" w:hAnsi=".VnTime"/>
          <w:sz w:val="18"/>
        </w:rPr>
        <w:t xml:space="preserve">345 A. Richard et G.Blanc. "L'Empire et la France nouvelle. Appel du peuple et de la jeunesse µ la conscience francaise. Bruxelles. 1872. – 523. </w:t>
      </w:r>
    </w:p>
    <w:p>
      <w:pPr>
        <w:pStyle w:val="Normal"/>
        <w:spacing w:lineRule="exact" w:line="324"/>
        <w:ind w:left="335" w:hanging="335"/>
        <w:rPr>
          <w:rFonts w:ascii=".VnTime" w:hAnsi=".VnTime" w:cs=".VnTime"/>
          <w:sz w:val="18"/>
        </w:rPr>
      </w:pPr>
      <w:r>
        <w:rPr>
          <w:rFonts w:cs=".VnTime" w:ascii=".VnTime" w:hAnsi=".VnTime"/>
          <w:sz w:val="18"/>
        </w:rPr>
        <w:t>346 TrÝch th</w:t>
        <w:softHyphen/>
        <w:t xml:space="preserve"> cña Gi.GhÕt göi thµnh viªn c¸c chi héi Quèc tÕ ë M«ng-pe-li viÕt ngµy 22 th¸ng ChÝn 1872 vµ göi trùc tiÕp ®Õn Giª-r«-ni, mét trong sè nh÷ng ng</w:t>
        <w:softHyphen/>
        <w:t>êi l·nh ®¹o chi héi. Ngµy 20 th¸ng M</w:t>
        <w:softHyphen/>
        <w:t>êi mét 1872, Giª-r«-ni ®· chuyÓn bøc th</w:t>
        <w:softHyphen/>
        <w:t xml:space="preserve"> trªn cña GhÕt cho Tæng Héi ®ång. – 524</w:t>
      </w:r>
    </w:p>
    <w:p>
      <w:pPr>
        <w:pStyle w:val="Normal"/>
        <w:spacing w:lineRule="exact" w:line="324"/>
        <w:ind w:left="335" w:hanging="335"/>
        <w:rPr/>
      </w:pPr>
      <w:r>
        <w:rPr>
          <w:rFonts w:cs=".VnTime" w:ascii=".VnTime" w:hAnsi=".VnTime"/>
          <w:sz w:val="18"/>
        </w:rPr>
        <w:t xml:space="preserve">347 </w:t>
      </w:r>
      <w:r>
        <w:rPr>
          <w:rFonts w:cs=".VnTime" w:ascii=".VnTime" w:hAnsi=".VnTime"/>
          <w:i/>
          <w:iCs/>
          <w:sz w:val="18"/>
        </w:rPr>
        <w:t xml:space="preserve">"Les Droits de l'Hommes" </w:t>
      </w:r>
      <w:r>
        <w:rPr>
          <w:rFonts w:cs=".VnTime" w:ascii=".VnTime" w:hAnsi=".VnTime"/>
          <w:sz w:val="18"/>
        </w:rPr>
        <w:t>("QuyÒn con ng</w:t>
        <w:softHyphen/>
        <w:t>êi") - b¸o Ph¸p ra hµng ngµy, theo</w:t>
        <w:br/>
        <w:t xml:space="preserve">ph¸i céng hoµ t¶ khuynh, do Gi.GhÕt xuÊt b¶n vµo nh÷ng n¨m 1870-1871 ë </w:t>
        <w:br/>
        <w:t>M«ng-pe-li. – 525.</w:t>
      </w:r>
    </w:p>
    <w:p>
      <w:pPr>
        <w:pStyle w:val="Normal"/>
        <w:spacing w:lineRule="exact" w:line="324"/>
        <w:ind w:left="335" w:hanging="335"/>
        <w:rPr>
          <w:rFonts w:ascii=".VnTime" w:hAnsi=".VnTime" w:cs=".VnTime"/>
          <w:sz w:val="18"/>
        </w:rPr>
      </w:pPr>
      <w:r>
        <w:rPr>
          <w:rFonts w:cs=".VnTime" w:ascii=".VnTime" w:hAnsi=".VnTime"/>
          <w:sz w:val="18"/>
        </w:rPr>
        <w:t>348 B¶n tin nµy ®· ®¨ng trªn b¸o "LibertÐ" sè 42, ngµy 20 th¸ng M</w:t>
        <w:softHyphen/>
        <w:t>êi 1872. - 525.</w:t>
      </w:r>
    </w:p>
    <w:p>
      <w:pPr>
        <w:pStyle w:val="Normal"/>
        <w:spacing w:lineRule="exact" w:line="320"/>
        <w:ind w:left="335" w:hanging="335"/>
        <w:rPr>
          <w:rFonts w:ascii=".VnTime" w:hAnsi=".VnTime" w:cs=".VnTime"/>
          <w:sz w:val="18"/>
        </w:rPr>
      </w:pPr>
      <w:r>
        <w:rPr>
          <w:rFonts w:cs=".VnTime" w:ascii=".VnTime" w:hAnsi=".VnTime"/>
          <w:sz w:val="18"/>
        </w:rPr>
        <w:t>349 Xem chó thÝch 209. – 527.</w:t>
      </w:r>
    </w:p>
    <w:p>
      <w:pPr>
        <w:pStyle w:val="Normal"/>
        <w:spacing w:lineRule="exact" w:line="320"/>
        <w:ind w:left="335" w:hanging="335"/>
        <w:rPr>
          <w:rFonts w:ascii=".VnTime" w:hAnsi=".VnTime" w:cs=".VnTime"/>
          <w:sz w:val="18"/>
        </w:rPr>
      </w:pPr>
      <w:r>
        <w:rPr>
          <w:rFonts w:cs=".VnTime" w:ascii=".VnTime" w:hAnsi=".VnTime"/>
          <w:sz w:val="18"/>
        </w:rPr>
        <w:t>350 "Pacte d'amitiÐ de sotidaritÐ et de dÐfence mutuelle" ®· ®</w:t>
        <w:softHyphen/>
        <w:t>îc th«ng qua t¹i ®¹i héi cña ph¸i v« chÝnh phñ ë Xanh-I-mª ngµy15 th¸ng ChÝn 1872. – 529.</w:t>
      </w:r>
    </w:p>
    <w:p>
      <w:pPr>
        <w:pStyle w:val="Normal"/>
        <w:spacing w:lineRule="exact" w:line="320"/>
        <w:ind w:left="335" w:hanging="335"/>
        <w:rPr>
          <w:rFonts w:ascii=".VnTime" w:hAnsi=".VnTime" w:cs=".VnTime"/>
          <w:sz w:val="18"/>
        </w:rPr>
      </w:pPr>
      <w:r>
        <w:rPr>
          <w:rFonts w:cs=".VnTime" w:ascii=".VnTime" w:hAnsi=".VnTime"/>
          <w:sz w:val="18"/>
        </w:rPr>
        <w:t>351 B¶n th«ng t</w:t>
        <w:softHyphen/>
        <w:t xml:space="preserve"> cña Héi ®ång liªn chi héi T©y Ban Nha c«ng bè ngµy 2 th¸ng Hai 1873 ®· ®</w:t>
        <w:softHyphen/>
        <w:t>îc c«ng bè trªn tê "Emancipacion" sè 85, ngµy8 th¸ng Hai 1873. – 532.</w:t>
      </w:r>
    </w:p>
    <w:p>
      <w:pPr>
        <w:pStyle w:val="Normal"/>
        <w:spacing w:lineRule="exact" w:line="320"/>
        <w:ind w:left="335" w:hanging="335"/>
        <w:rPr>
          <w:rFonts w:ascii=".VnTime" w:hAnsi=".VnTime" w:cs=".VnTime"/>
          <w:sz w:val="18"/>
        </w:rPr>
      </w:pPr>
      <w:r>
        <w:rPr>
          <w:rFonts w:cs=".VnTime" w:ascii=".VnTime" w:hAnsi=".VnTime"/>
          <w:sz w:val="18"/>
        </w:rPr>
        <w:t>352 Trong hai ngµy 1 vµ 2 th¸ng S¸u 1873, t¹i Man-se-xt¬ ®· diÔn ra ®¹i héi lÇn thø hai cña Liªn chi héi Anh cña Quèc tÕ. §¹i héi ®· nghe b¸o c¸o cña Héi ®ång liªn chi héi Anh vµ th«ng qua c¸c nghÞ quyÕt vÒ quy chÕ cña Liªn chi héi Anh, vÒ c«ng t¸c tuyªn truyÒn, vÒ sù cÇn thiÕt ph¶i thµnh lËp mét tæ chøc c«ng héi quèc tÕ vµ nghÞ quyÕt vÒ viÖc lÊy cê ®á lµm cê cña Liªn chi héi Anh.v.v.. §Æc biÖt cã ý nghÜa lµ nghÞ quyÕt "VÒ ho¹t ®éng chÝnh trÞ", trong ®ã ®¹i héi kªu gäi c¸c thµnh viªn Anh cña Quèc tÕ xóc tiÕn thµnh lËp ë Anh mét chÝnh ®¶ng ®éc lËp cña c«ng nh©n, ®èi lËp víi tÊt c¶ c¸c ®¶ng hiÖn ®ang tån t¹i. – 535.</w:t>
      </w:r>
    </w:p>
    <w:p>
      <w:pPr>
        <w:pStyle w:val="Normal"/>
        <w:spacing w:lineRule="exact" w:line="320"/>
        <w:ind w:left="335" w:hanging="335"/>
        <w:rPr>
          <w:rFonts w:ascii=".VnTime" w:hAnsi=".VnTime" w:cs=".VnTime"/>
          <w:sz w:val="18"/>
        </w:rPr>
      </w:pPr>
      <w:r>
        <w:rPr>
          <w:rFonts w:cs=".VnTime" w:ascii=".VnTime" w:hAnsi=".VnTime"/>
          <w:sz w:val="18"/>
        </w:rPr>
        <w:t>353 §¹i héi cña c¸c tæ chøc c«ng nh©n, nghiÖp ®oµn, hîp t¸c x· v.v. ®</w:t>
        <w:softHyphen/>
        <w:t>îc triÖu tËp ë ¤n-ten tõ ngµy 1 ®Õn ngµy 3 th¸ng S¸u 1873 theo s¸ng kiÕn cña c¸c chi héi cña Quèc tÕ. §¹i héi ®· thµnh lËp héi Liªn hiÖp c«ng nh©n Thôy SÜ. Tæ chøc nµy tån t¹i cho ®Õn n¨m 1880 vµ tËp hîp c¸c tæ chøc c«ng nh©n kh¸c nhau trªn c¬ së nh÷ng nguyªn t¾c cña Quèc tÕ. §¹i héi chuÈn bÞ nÒn t¶ng cho viÖc thµnh lËp §¶ng d©n chñ - x· héi Thôy SÜ. – 536.</w:t>
      </w:r>
    </w:p>
    <w:p>
      <w:pPr>
        <w:pStyle w:val="Normal"/>
        <w:spacing w:lineRule="exact" w:line="320"/>
        <w:ind w:left="335" w:hanging="335"/>
        <w:rPr/>
      </w:pPr>
      <w:r>
        <w:rPr>
          <w:rFonts w:cs=".VnTime" w:ascii=".VnTime" w:hAnsi=".VnTime"/>
          <w:sz w:val="18"/>
        </w:rPr>
        <w:t xml:space="preserve">354 </w:t>
      </w:r>
      <w:r>
        <w:rPr>
          <w:rFonts w:cs=".VnTime" w:ascii=".VnTime" w:hAnsi=".VnTime"/>
          <w:i/>
          <w:iCs/>
          <w:sz w:val="18"/>
        </w:rPr>
        <w:t>Tin tøc Xanh - Pª-tÐc-bua"</w:t>
      </w:r>
      <w:r>
        <w:rPr>
          <w:rFonts w:cs=".VnTime" w:ascii=".VnTime" w:hAnsi=".VnTime"/>
          <w:sz w:val="18"/>
        </w:rPr>
        <w:t xml:space="preserve"> - tê b¸o Nga ra hµng ngµy, c¬ quan ng«n luËn chÝnh thøc cña chÝnh phñ, xuÊt b¶n tõ n¨m 1728 ®Õn n¨m 1914 d</w:t>
        <w:softHyphen/>
        <w:t>íi tªn gäi trªn; tõ 1914 ®Õn 1917 b¸o xuÊt b¶n d</w:t>
        <w:softHyphen/>
        <w:t>íi tªn gäi "Tin tøc Pª-t¬-r«-gr¸t". – 538.</w:t>
      </w:r>
    </w:p>
    <w:p>
      <w:pPr>
        <w:pStyle w:val="Normal"/>
        <w:spacing w:lineRule="exact" w:line="320"/>
        <w:ind w:left="335" w:hanging="335"/>
        <w:rPr>
          <w:rFonts w:ascii=".VnTime" w:hAnsi=".VnTime" w:cs=".VnTime"/>
          <w:sz w:val="18"/>
        </w:rPr>
      </w:pPr>
      <w:r>
        <w:rPr>
          <w:rFonts w:cs=".VnTime" w:ascii=".VnTime" w:hAnsi=".VnTime"/>
          <w:sz w:val="18"/>
        </w:rPr>
        <w:t>355 SÐc-n</w:t>
        <w:softHyphen/>
        <w:t>-sÐp-xki bÞ b¾t vµo th¸ng B¶y 1862. Cho ®Õn n¨m 1864 «ng bÞ giam t¹i ph¸o ®µi Pª-t¬-r«-p¸p-lèp, sau ®ã bÞ kÕt ¸n 7 n¨m lao ®éng khæ sai ë Xi-bia vµ bÞ l</w:t>
        <w:softHyphen/>
        <w:t>u ®µy vÜnh viÔn ë ®ã. – 539.</w:t>
      </w:r>
    </w:p>
    <w:p>
      <w:pPr>
        <w:pStyle w:val="Normal"/>
        <w:spacing w:lineRule="exact" w:line="320"/>
        <w:ind w:left="335" w:hanging="335"/>
        <w:rPr>
          <w:rFonts w:ascii=".VnTime" w:hAnsi=".VnTime" w:cs=".VnTime"/>
          <w:sz w:val="18"/>
        </w:rPr>
      </w:pPr>
      <w:r>
        <w:rPr>
          <w:rFonts w:cs=".VnTime" w:ascii=".VnTime" w:hAnsi=".VnTime"/>
          <w:sz w:val="18"/>
        </w:rPr>
        <w:t>356 §©y muèn nãi tíi nh÷ng tê truyÒn ®¬n cña Ba-cu-nin "MÊy lêi nh¾n göi nh÷ng ng</w:t>
        <w:softHyphen/>
        <w:t>êi anh em trÎ tuæi ë Nga". Gi¬-ne-v¬, th¸ng N¨m 1869 vµ cña Ne-sa-Ðp "Göi c¸c sinh viªn tr</w:t>
        <w:softHyphen/>
        <w:t>êng §¹i häc tæng hîp, ViÖn hµn l©m vµ Tr</w:t>
        <w:softHyphen/>
        <w:t>êng ®¹i häc c«ng nghÖ ë Pª-tÐc-bua", Gi¬-ne-v¬. 1869. – 540.</w:t>
      </w:r>
    </w:p>
    <w:p>
      <w:pPr>
        <w:pStyle w:val="Normal"/>
        <w:spacing w:lineRule="exact" w:line="316"/>
        <w:ind w:left="335" w:hanging="335"/>
        <w:rPr/>
      </w:pPr>
      <w:r>
        <w:rPr>
          <w:rFonts w:cs=".VnTime" w:ascii=".VnTime" w:hAnsi=".VnTime"/>
          <w:sz w:val="18"/>
        </w:rPr>
        <w:t xml:space="preserve">357 </w:t>
      </w:r>
      <w:r>
        <w:rPr>
          <w:rFonts w:cs=".VnTime" w:ascii=".VnTime" w:hAnsi=".VnTime"/>
          <w:i/>
          <w:iCs/>
          <w:sz w:val="18"/>
        </w:rPr>
        <w:t>"Nh÷ng ng</w:t>
        <w:softHyphen/>
        <w:t xml:space="preserve">êi anh em v« häc" </w:t>
      </w:r>
      <w:r>
        <w:rPr>
          <w:rFonts w:cs=".VnTime" w:ascii=".VnTime" w:hAnsi=".VnTime"/>
          <w:sz w:val="18"/>
        </w:rPr>
        <w:t>biÖt danh mét dßng tu, ra ®êi ë Rªm-x¬ n¨m 1680; c¸c tÝn ®å cña dßng t</w:t>
        <w:softHyphen/>
        <w:t xml:space="preserve"> nµy ph¶i cam kÕt hiÕn m×nh cho sù nghiÖp d¹y dç trÎ nghÌo, trong c¸c tr</w:t>
        <w:softHyphen/>
        <w:t>êng nµy häc sinh ®</w:t>
        <w:softHyphen/>
        <w:t>îc gi¸o dôc chñ yÕu vÒ t«n gi¸o vµ chØ ®</w:t>
        <w:softHyphen/>
        <w:t>îc tiÕp thu mét sè v« cïng Ýt ái nh÷ng tri thøc vÒ c¸c lÜnh vùc kh¸c. – 542.</w:t>
      </w:r>
    </w:p>
    <w:p>
      <w:pPr>
        <w:pStyle w:val="Normal"/>
        <w:spacing w:lineRule="exact" w:line="316"/>
        <w:ind w:left="335" w:hanging="335"/>
        <w:rPr>
          <w:rFonts w:ascii=".VnTime" w:hAnsi=".VnTime" w:cs=".VnTime"/>
          <w:sz w:val="18"/>
        </w:rPr>
      </w:pPr>
      <w:r>
        <w:rPr>
          <w:rFonts w:cs=".VnTime" w:ascii=".VnTime" w:hAnsi=".VnTime"/>
          <w:sz w:val="18"/>
        </w:rPr>
        <w:t>358 C¸c truyÒn ®¬n: "C¸ch ®Æt vÊn ®Ò c¸ch m¹ng", th¸ng N¨m 1869, vµ "Nh÷ng nguyªn lý c¸ch m¹ng", mïa hÌ 1869, do Ba-cu-nin viÕt. -543.</w:t>
      </w:r>
    </w:p>
    <w:p>
      <w:pPr>
        <w:pStyle w:val="Normal"/>
        <w:spacing w:lineRule="exact" w:line="316"/>
        <w:ind w:left="335" w:hanging="335"/>
        <w:rPr>
          <w:rFonts w:ascii=".VnTime" w:hAnsi=".VnTime" w:cs=".VnTime"/>
          <w:sz w:val="18"/>
        </w:rPr>
      </w:pPr>
      <w:r>
        <w:rPr>
          <w:rFonts w:cs=".VnTime" w:ascii=".VnTime" w:hAnsi=".VnTime"/>
          <w:sz w:val="18"/>
        </w:rPr>
        <w:t>359 Phlª-rèp-xki "T×nh c¶nh giai cÊp c«ng nh©n ë Nga. Nh÷ng quan s¸t vµ nghiªn cøu". X.Pª-tÐc-bua, 1869. – 545.</w:t>
      </w:r>
    </w:p>
    <w:p>
      <w:pPr>
        <w:pStyle w:val="Normal"/>
        <w:spacing w:lineRule="exact" w:line="316"/>
        <w:ind w:left="335" w:hanging="335"/>
        <w:rPr/>
      </w:pPr>
      <w:r>
        <w:rPr>
          <w:rFonts w:cs=".VnTime" w:ascii=".VnTime" w:hAnsi=".VnTime"/>
          <w:sz w:val="18"/>
        </w:rPr>
        <w:t xml:space="preserve">360 "Nh÷ng Ên phÈm cña héi "Sù trõng ph¹t cña nh©n d©n"". sè 2., X.Pª-tÐc-bua, mïa ®«ng 1870, tr.9. </w:t>
      </w:r>
      <w:r>
        <w:rPr>
          <w:rFonts w:cs=".VnTimeH" w:ascii=".VnTimeH" w:hAnsi=".VnTimeH"/>
          <w:sz w:val="18"/>
        </w:rPr>
        <w:t>Ê</w:t>
      </w:r>
      <w:r>
        <w:rPr>
          <w:rFonts w:cs=".VnTime" w:ascii=".VnTime" w:hAnsi=".VnTime"/>
          <w:sz w:val="18"/>
        </w:rPr>
        <w:t>n phÈm sè 2 còng nh</w:t>
        <w:softHyphen/>
        <w:t xml:space="preserve"> sè 1 ®Òu ®</w:t>
        <w:softHyphen/>
        <w:t>îc in ë Gi¬-ne-v¬. – 547.</w:t>
      </w:r>
    </w:p>
    <w:p>
      <w:pPr>
        <w:pStyle w:val="Normal"/>
        <w:spacing w:lineRule="exact" w:line="316"/>
        <w:ind w:left="335" w:hanging="335"/>
        <w:rPr/>
      </w:pPr>
      <w:r>
        <w:rPr>
          <w:rFonts w:cs=".VnTime" w:ascii=".VnTime" w:hAnsi=".VnTime"/>
          <w:spacing w:val="6"/>
          <w:sz w:val="18"/>
        </w:rPr>
        <w:t xml:space="preserve">361 </w:t>
      </w:r>
      <w:r>
        <w:rPr>
          <w:rFonts w:cs=".VnTime" w:ascii=".VnTime" w:hAnsi=".VnTime"/>
          <w:i/>
          <w:iCs/>
          <w:spacing w:val="6"/>
          <w:sz w:val="18"/>
        </w:rPr>
        <w:t xml:space="preserve">"Sù nghiÖp nh©n d©n" </w:t>
      </w:r>
      <w:r>
        <w:rPr>
          <w:rFonts w:cs=".VnTime" w:ascii=".VnTime" w:hAnsi=".VnTime"/>
          <w:spacing w:val="6"/>
          <w:sz w:val="18"/>
        </w:rPr>
        <w:t>- t¹p chÝ (tõ th¸ng T</w:t>
        <w:softHyphen/>
        <w:t xml:space="preserve"> 1870 lµ b¸o) xuÊt b¶n trong nh÷ng n¨m 1868 - 1870 ë Gi¬-ne-v¬, do mét nhãm c¸c nhµ c¸ch m¹ng l</w:t>
        <w:softHyphen/>
        <w:t>u vong Nga thùc hiÖn; sè ®Çu tiªn do Ba-cu-nin so¹n th¶o, sau ®ã tõ th¸ng M</w:t>
        <w:softHyphen/>
        <w:t>êi 1868 ban biªn tËp, trong ®ã cã U-tin vµ mét sè ng</w:t>
        <w:softHyphen/>
        <w:t>êi kh¸c, ®· c¾t ®øt quan hÖ víi Ba-cu-nin vµ lªn tiÕng chèng l¹i nh÷ng quan ®iÓm cña «ng ta: tõ th¸ng T</w:t>
        <w:softHyphen/>
        <w:t xml:space="preserve"> 1870 lµ c¬ quan ng«n luËn cña chi héi Nga thuéc Héi liªn hiÖp c«ng nh©n quèc tÕ, theo ®</w:t>
        <w:softHyphen/>
        <w:t>êng lèi cña M¸c vµ Tæng Héi ®ång; ®· ®¨ng nh÷ng v¨n kiÖn cña Quèc tÕ. – 548.</w:t>
      </w:r>
    </w:p>
    <w:p>
      <w:pPr>
        <w:pStyle w:val="Normal"/>
        <w:spacing w:lineRule="exact" w:line="316"/>
        <w:ind w:left="335" w:hanging="335"/>
        <w:rPr>
          <w:rFonts w:ascii=".VnTime" w:hAnsi=".VnTime" w:cs=".VnTime"/>
          <w:spacing w:val="4"/>
          <w:sz w:val="18"/>
        </w:rPr>
      </w:pPr>
      <w:r>
        <w:rPr>
          <w:rFonts w:cs=".VnTime" w:ascii=".VnTime" w:hAnsi=".VnTime"/>
          <w:spacing w:val="4"/>
          <w:sz w:val="18"/>
        </w:rPr>
        <w:t>362 Tho¹t tiªn, bµi th¬ "Anh sinh viªn" N.¤-ga-rÐp ®Ò tÆng X.I.A-xt¬-ra-cèp, b¹n cña ¤-ga-rÐp, cña GhÐc-sen, «ng nµy ®· mÊt n¨m 1866. Khi nhËn b¶o th¶o cña ¤-ga-rÐp göi. Ba-cu-nin ®· viÕt cho «ng r»ng,sÏ "cã lîi h¬n cho sù nghiÖp", nÕu nh</w:t>
        <w:softHyphen/>
        <w:t xml:space="preserve"> bµi th¬ ®Ò tÆng cho Ne-sa-Ðp. Víi lêi ®Ò tÆng Êy, bµi th¬ ®· ®</w:t>
        <w:softHyphen/>
        <w:t>îc in thµnh b¶n riªng n¨m 1869 t¹i Gi¬-ne-v¬ vµ ®</w:t>
        <w:softHyphen/>
        <w:t>îc Ne-sa-Ðp sö dông nh</w:t>
        <w:softHyphen/>
        <w:t xml:space="preserve"> sù uû quyÒn tõ tay ¤-ga-rÐp. – 556.</w:t>
      </w:r>
    </w:p>
    <w:p>
      <w:pPr>
        <w:pStyle w:val="Normal"/>
        <w:spacing w:lineRule="exact" w:line="316"/>
        <w:ind w:left="335" w:hanging="335"/>
        <w:rPr/>
      </w:pPr>
      <w:r>
        <w:rPr>
          <w:rFonts w:cs=".VnTime" w:ascii=".VnTime" w:hAnsi=".VnTime"/>
          <w:sz w:val="18"/>
        </w:rPr>
        <w:t xml:space="preserve">363 </w:t>
      </w:r>
      <w:r>
        <w:rPr>
          <w:rFonts w:cs=".VnTime" w:ascii=".VnTime" w:hAnsi=".VnTime"/>
          <w:i/>
          <w:iCs/>
          <w:sz w:val="18"/>
        </w:rPr>
        <w:t>"Journal de GenÌve national, politique et littÐraire"</w:t>
      </w:r>
      <w:r>
        <w:rPr>
          <w:rFonts w:cs=".VnTime" w:ascii=".VnTime" w:hAnsi=".VnTime"/>
          <w:sz w:val="18"/>
        </w:rPr>
        <w:t xml:space="preserve"> ("B¸o d©n téc, chÝnh trÞ vµ v¨n häc Gi¬-ne-v¬") - tê b¸o cña ph¸i b¶o thñ, xuÊt b¶n tõ n¨m 1826. – 570.</w:t>
      </w:r>
    </w:p>
    <w:p>
      <w:pPr>
        <w:pStyle w:val="Normal"/>
        <w:spacing w:lineRule="exact" w:line="316"/>
        <w:ind w:left="335" w:hanging="335"/>
        <w:rPr>
          <w:rFonts w:ascii=".VnTime" w:hAnsi=".VnTime" w:cs=".VnTime"/>
          <w:sz w:val="18"/>
        </w:rPr>
      </w:pPr>
      <w:r>
        <w:rPr>
          <w:rFonts w:cs=".VnTime" w:ascii=".VnTime" w:hAnsi=".VnTime"/>
          <w:sz w:val="18"/>
        </w:rPr>
        <w:t>364 "La DÐmocratie" ("D©n chñ") - tê tuÇn b¸o d©n chñ - t</w:t>
        <w:softHyphen/>
        <w:t xml:space="preserve"> s¶n Ph¸p, xuÊt b¶n ë Pa-ri tõ th¸ng M</w:t>
        <w:softHyphen/>
        <w:t>êi mét 1868 ®Õn n¨m 1870.</w:t>
      </w:r>
    </w:p>
    <w:p>
      <w:pPr>
        <w:pStyle w:val="Normal"/>
        <w:spacing w:lineRule="exact" w:line="304"/>
        <w:ind w:left="336" w:firstLine="384"/>
        <w:rPr>
          <w:rFonts w:ascii=".VnTime" w:hAnsi=".VnTime" w:cs=".VnTime"/>
          <w:sz w:val="18"/>
        </w:rPr>
      </w:pPr>
      <w:r>
        <w:rPr>
          <w:rFonts w:cs=".VnTime" w:ascii=".VnTime" w:hAnsi=".VnTime"/>
          <w:sz w:val="18"/>
        </w:rPr>
        <w:t>Bøc th</w:t>
        <w:softHyphen/>
        <w:t xml:space="preserve"> Ba-cu-nin göi chñ bót tê b¸o S¸c-xanh ®</w:t>
        <w:softHyphen/>
        <w:t>îc viÕt vµo th¸ng T</w:t>
        <w:softHyphen/>
        <w:t xml:space="preserve"> 1868 nh©n dÞp «ng nµy cho xuÊt b¶n, tõ th¸ng Ba 1868, tËp b¸o in riªng tr×nh bµy </w:t>
        <w:br/>
        <w:t>nh÷ng quan ®iÓm cña c¸c céng t¸c viªn dù kiÕn cña tê b¸o. Bøc th</w:t>
        <w:softHyphen/>
        <w:t xml:space="preserve"> cña Ba-cu-nin ®</w:t>
        <w:softHyphen/>
        <w:t>îc ®¨ng cuèi th¸ng T</w:t>
        <w:softHyphen/>
        <w:t xml:space="preserve"> 1868 trong tËp thø s¸u. – 571</w:t>
      </w:r>
    </w:p>
    <w:p>
      <w:pPr>
        <w:pStyle w:val="Normal"/>
        <w:spacing w:lineRule="exact" w:line="310"/>
        <w:ind w:hanging="0"/>
        <w:rPr>
          <w:rFonts w:ascii=".VnTime" w:hAnsi=".VnTime" w:cs=".VnTime"/>
          <w:sz w:val="18"/>
        </w:rPr>
      </w:pPr>
      <w:r>
        <w:rPr>
          <w:rFonts w:cs=".VnTime" w:ascii=".VnTime" w:hAnsi=".VnTime"/>
          <w:sz w:val="18"/>
        </w:rPr>
        <w:t>365 TrÝch bµi "GhÐc-sen" cña Ba-cu-nin ®¨ng trªn tê "Masseillaise" sè 72, ngµy 2 th¸ng Ba 1870. – 571.</w:t>
      </w:r>
    </w:p>
    <w:p>
      <w:pPr>
        <w:pStyle w:val="Normal"/>
        <w:spacing w:lineRule="exact" w:line="310" w:before="40" w:after="0"/>
        <w:ind w:left="335" w:hanging="335"/>
        <w:rPr>
          <w:rFonts w:ascii=".VnTime" w:hAnsi=".VnTime" w:cs=".VnTime"/>
          <w:sz w:val="18"/>
        </w:rPr>
      </w:pPr>
      <w:r>
        <w:rPr>
          <w:rFonts w:cs=".VnTime" w:ascii=".VnTime" w:hAnsi=".VnTime"/>
          <w:sz w:val="18"/>
        </w:rPr>
        <w:t>366 §©y muèn nãi tíi kho¶n tiÒn mµ P.A. Ba-kh¬-mª-ti-Ðp, mét ®Þa chñ ng</w:t>
        <w:softHyphen/>
        <w:t>êi Nga, ®· giao cho GhÐc-sen nh»m phôc vô viÖc tuyªn truyÒn (c¸i gäi lµ quü Ba-kh¬-mª-ti-Ðp). N¨m 1869, d</w:t>
        <w:softHyphen/>
        <w:t>íi søc Ðp cña Ba-cu-nin vµ ¤-ga-rÐp, GhÐc-sen ®ång ý chia quü ®ã ra lµm hai phÇn, mét phÇn ®</w:t>
        <w:softHyphen/>
        <w:t>îc ¤-ga-rÐp chuyÓn cho Ne-sa-Ðp. N¨m 1870, sau khi GhÐc-sen mÊt, Ne-sa-Ðp l¹i nhËn nöa sè quü cßn l¹i tõ tay ¤-ga-rÐp. – 571.</w:t>
      </w:r>
    </w:p>
    <w:p>
      <w:pPr>
        <w:pStyle w:val="Normal"/>
        <w:spacing w:lineRule="exact" w:line="310" w:before="40" w:after="0"/>
        <w:ind w:left="335" w:hanging="335"/>
        <w:rPr/>
      </w:pPr>
      <w:r>
        <w:rPr>
          <w:rFonts w:cs=".VnTime" w:ascii=".VnTime" w:hAnsi=".VnTime"/>
          <w:sz w:val="18"/>
        </w:rPr>
        <w:t>367 "</w:t>
      </w:r>
      <w:r>
        <w:rPr>
          <w:rFonts w:cs=".VnTime" w:ascii=".VnTime" w:hAnsi=".VnTime"/>
          <w:i/>
          <w:iCs/>
          <w:sz w:val="18"/>
        </w:rPr>
        <w:t>C«ng x·"</w:t>
      </w:r>
      <w:r>
        <w:rPr>
          <w:rFonts w:cs=".VnTime" w:ascii=".VnTime" w:hAnsi=".VnTime"/>
          <w:sz w:val="18"/>
        </w:rPr>
        <w:t xml:space="preserve"> - tê b¸o cã tªn gäi nµy ®· ra sè ®Çu tiªn t¹i Lu©n §«n vµo th¸ng ChÝn 1870 víi c¸c biªn tËp viªn lµ X.Ne-sa-Ðp vµ V.Xª-rª-bren-ni-cèp; sè thø hai, ra n¨m 1871, ®· bÞ chÝnh nh÷ng ng</w:t>
        <w:softHyphen/>
        <w:t>êi xuÊt b¶n huû bá. - 572.</w:t>
      </w:r>
    </w:p>
    <w:p>
      <w:pPr>
        <w:pStyle w:val="Normal"/>
        <w:spacing w:lineRule="exact" w:line="310" w:before="40" w:after="0"/>
        <w:ind w:left="335" w:hanging="335"/>
        <w:rPr/>
      </w:pPr>
      <w:r>
        <w:rPr>
          <w:rFonts w:cs=".VnTime" w:ascii=".VnTime" w:hAnsi=".VnTime"/>
          <w:sz w:val="18"/>
        </w:rPr>
        <w:t xml:space="preserve">368 </w:t>
      </w:r>
      <w:r>
        <w:rPr>
          <w:rFonts w:cs=".VnTime" w:ascii=".VnTime" w:hAnsi=".VnTime"/>
          <w:i/>
          <w:iCs/>
          <w:sz w:val="18"/>
        </w:rPr>
        <w:t>"C¸i chu«ng c¬ quan ng«n luËn cña tæ chøc gi¶i phãng n</w:t>
        <w:softHyphen/>
        <w:t xml:space="preserve">íc Nga, do A.I. GhÐc-sen s¸ng lËp" - </w:t>
      </w:r>
      <w:r>
        <w:rPr>
          <w:rFonts w:cs=".VnTime" w:ascii=".VnTime" w:hAnsi=".VnTime"/>
          <w:sz w:val="18"/>
        </w:rPr>
        <w:t>tê b¸o cã tªn gäi trªn ®· ®</w:t>
        <w:softHyphen/>
        <w:t>îc Ne-sa-Ðp vµ Xª-rª-bren-ni-cèp cho xuÊt b¶n vµi sè ë Gi¬-ne-v¬ vµo mïa xu©n n¨m 1870.– 575.</w:t>
      </w:r>
    </w:p>
    <w:p>
      <w:pPr>
        <w:pStyle w:val="Normal"/>
        <w:spacing w:lineRule="exact" w:line="310" w:before="40" w:after="0"/>
        <w:ind w:left="335" w:hanging="335"/>
        <w:rPr/>
      </w:pPr>
      <w:r>
        <w:rPr>
          <w:rFonts w:cs=".VnTime" w:ascii=".VnTime" w:hAnsi=".VnTime"/>
          <w:sz w:val="18"/>
        </w:rPr>
        <w:t xml:space="preserve">369 §©y muèn nãi tíi </w:t>
      </w:r>
      <w:r>
        <w:rPr>
          <w:rFonts w:cs=".VnTime" w:ascii=".VnTime" w:hAnsi=".VnTime"/>
          <w:i/>
          <w:iCs/>
          <w:sz w:val="18"/>
        </w:rPr>
        <w:t xml:space="preserve">"VÊn ®¸p c¸ch m¹ng" </w:t>
      </w:r>
      <w:r>
        <w:rPr>
          <w:rFonts w:cs=".VnTime" w:ascii=".VnTime" w:hAnsi=".VnTime"/>
          <w:sz w:val="18"/>
        </w:rPr>
        <w:t>do Ba-cu-nin viÕt mïa hÌ n¨m 1869, ®</w:t>
        <w:softHyphen/>
        <w:t>îc m· hãa vµ in thµnh mét sè b¶n. Khi lôc so¸t nhµ P.G.U-xpen-xki n¨m 1869, ng</w:t>
        <w:softHyphen/>
        <w:t>êi ta ®· t×m thÊy mét cuèn, néi dung cña nã ®</w:t>
        <w:softHyphen/>
        <w:t>îc tr×nh bµy trong c¸c b¶n t</w:t>
        <w:softHyphen/>
        <w:t>êng tr×nh vÒ vô ¸n Ne-sa-Ðp trªn tê "Ng</w:t>
        <w:softHyphen/>
        <w:t>êi truyÒn tin chÝnh phñ" sè 162 n¨m 1871; v¨n b¶n nµy còng ®· ®</w:t>
        <w:softHyphen/>
        <w:t>îc M¸c vµ ¡ng-ghen sö dông. – 576.</w:t>
      </w:r>
    </w:p>
    <w:p>
      <w:pPr>
        <w:pStyle w:val="Normal"/>
        <w:spacing w:lineRule="exact" w:line="310" w:before="40" w:after="0"/>
        <w:ind w:left="335" w:hanging="335"/>
        <w:rPr/>
      </w:pPr>
      <w:r>
        <w:rPr>
          <w:rFonts w:cs=".VnTime" w:ascii=".VnTime" w:hAnsi=".VnTime"/>
          <w:sz w:val="18"/>
        </w:rPr>
        <w:t xml:space="preserve">370 </w:t>
      </w:r>
      <w:r>
        <w:rPr>
          <w:rFonts w:cs=".VnTime" w:ascii=".VnTime" w:hAnsi=".VnTime"/>
          <w:i/>
          <w:iCs/>
          <w:sz w:val="18"/>
        </w:rPr>
        <w:t xml:space="preserve">Dßng tu £-xc«-ba - </w:t>
      </w:r>
      <w:r>
        <w:rPr>
          <w:rFonts w:cs=".VnTime" w:ascii=".VnTime" w:hAnsi=".VnTime"/>
          <w:sz w:val="18"/>
        </w:rPr>
        <w:t>c¸c m«n ®å cña tu sÜ dßng Tªn ng</w:t>
        <w:softHyphen/>
        <w:t>êi T©y Ban Nha £-xc«-ba-i - Men-®«-x¬ (1589 - 1669), ng</w:t>
        <w:softHyphen/>
        <w:t>êi ®· c«ng khai truyÒn b¸ r»ng nh÷ng ý ®å tèt sÏ biÖn hé cho nh÷ng hµnh ®éng bÞ ®¹o lý vµ ph¸p luËt lªn ¸n (môc ®Ých biÖn hé cho thñ ®o¹n). – 577.</w:t>
      </w:r>
    </w:p>
    <w:p>
      <w:pPr>
        <w:pStyle w:val="Normal"/>
        <w:spacing w:lineRule="exact" w:line="310" w:before="40" w:after="0"/>
        <w:ind w:left="335" w:hanging="335"/>
        <w:rPr>
          <w:rFonts w:ascii=".VnTime" w:hAnsi=".VnTime" w:cs=".VnTime"/>
          <w:sz w:val="18"/>
        </w:rPr>
      </w:pPr>
      <w:r>
        <w:rPr>
          <w:rFonts w:cs=".VnTime" w:ascii=".VnTime" w:hAnsi=".VnTime"/>
          <w:sz w:val="18"/>
        </w:rPr>
        <w:t>371 §©y muèn nãi tíi nhµ n</w:t>
        <w:softHyphen/>
        <w:t>íc thÇn quyÒn cña c¸c tu sÜ dßng Tªn tån t¹i tõ ®Çu thÕ kû 16 ®Õn gi÷a thÕ kû 17 ë khu vùc Nam Mü, chñ yÕu trªn l·nh thæ Pa-ra-goay ngµy nay. – 592.</w:t>
      </w:r>
    </w:p>
    <w:p>
      <w:pPr>
        <w:pStyle w:val="Normal"/>
        <w:spacing w:lineRule="exact" w:line="340" w:before="40" w:after="0"/>
        <w:ind w:left="335" w:hanging="335"/>
        <w:rPr>
          <w:rFonts w:ascii=".VnTime" w:hAnsi=".VnTime" w:cs=".VnTime"/>
          <w:sz w:val="18"/>
        </w:rPr>
      </w:pPr>
      <w:r>
        <w:rPr>
          <w:rFonts w:cs=".VnTime" w:ascii=".VnTime" w:hAnsi=".VnTime"/>
          <w:sz w:val="18"/>
        </w:rPr>
        <w:t xml:space="preserve">372 §©y muèn nãi tíi nhãm thanh niªn tËp hîp xung quanh M.V. PÐt-ra-sÐp-xki n¨m 1845 bao gåm nh÷ng quý téc nhá vµ c¶ trÝ thøc b×nh d©n; c¸c héi viªn chia sÎ </w:t>
        <w:br/>
        <w:t>nh÷ng quan ®iÓm d©n chñ - t</w:t>
        <w:softHyphen/>
        <w:t xml:space="preserve"> s¶n; nhiÒu ng</w:t>
        <w:softHyphen/>
        <w:t>êi trong sè ®ã truyÒn b¸ t</w:t>
        <w:softHyphen/>
        <w:t xml:space="preserve"> t</w:t>
        <w:softHyphen/>
        <w:t>ëng cña chñ nghÜa x· héi kh«ng t</w:t>
        <w:softHyphen/>
        <w:t>ëng. T¹i c¸c buæi häp, nhãm ®</w:t>
        <w:softHyphen/>
        <w:t>a ra th¶o luËn nh÷ng vÊn ®Ò chÝnh trÞ vµ x· héi, ®ång thêi th¶o luËn c¸c kÕ ho¹ch thµnh lËp mét tæ chøc c¸ch m¹ng n¨ng ®éng. Tuy nhiªn, c¸c héi viªn nhãm PÐt-ra-sÐp-xki ®· kh«ng kÞp th«ng qua nh÷ng kÕ ho¹ch ®ã vµ kh«ng kÞp thµnh lËp mét tæ chøc c¸ch m¹ng thùc sù réng kh¾p; th¸ng T</w:t>
        <w:softHyphen/>
        <w:t xml:space="preserve"> 1849, hä ®· bÞ b¾t vµ bÞ ®</w:t>
        <w:softHyphen/>
        <w:t>a ®i ®µy. – 596.</w:t>
      </w:r>
    </w:p>
    <w:p>
      <w:pPr>
        <w:pStyle w:val="Normal"/>
        <w:spacing w:lineRule="exact" w:line="304"/>
        <w:ind w:left="336" w:hanging="336"/>
        <w:rPr/>
      </w:pPr>
      <w:r>
        <w:rPr>
          <w:rFonts w:cs=".VnTime" w:ascii=".VnTime" w:hAnsi=".VnTime"/>
          <w:sz w:val="18"/>
        </w:rPr>
        <w:t xml:space="preserve">373 </w:t>
      </w:r>
      <w:r>
        <w:rPr>
          <w:rFonts w:cs=".VnTime" w:ascii=".VnTime" w:hAnsi=".VnTime"/>
          <w:i/>
          <w:iCs/>
          <w:sz w:val="18"/>
        </w:rPr>
        <w:t xml:space="preserve">"Tin tøc M¸t-xc¬-va" </w:t>
      </w:r>
      <w:r>
        <w:rPr>
          <w:rFonts w:cs=".VnTime" w:ascii=".VnTime" w:hAnsi=".VnTime"/>
          <w:sz w:val="18"/>
        </w:rPr>
        <w:t>- tê b¸o Nga cæ x</w:t>
        <w:softHyphen/>
        <w:t>a nhÊt, xuÊt b¶n tõ n¨m 1756 ®Õn n¨m 1917, tõ n¨m 1859 b¸o ra hµng ngµy, kÓ tõ nh÷ng n¨m 50 cña thÕ kû XIX b¸o mang tÝnh chÊt ph¶n ®éng. – 598.</w:t>
      </w:r>
    </w:p>
    <w:p>
      <w:pPr>
        <w:pStyle w:val="Normal"/>
        <w:spacing w:lineRule="exact" w:line="304"/>
        <w:ind w:left="336" w:hanging="336"/>
        <w:rPr/>
      </w:pPr>
      <w:r>
        <w:rPr>
          <w:rFonts w:cs=".VnTime" w:ascii=".VnTime" w:hAnsi=".VnTime"/>
          <w:spacing w:val="2"/>
          <w:sz w:val="18"/>
        </w:rPr>
        <w:t xml:space="preserve">374 </w:t>
      </w:r>
      <w:r>
        <w:rPr>
          <w:rFonts w:cs=".VnTime" w:ascii=".VnTime" w:hAnsi=".VnTime"/>
          <w:i/>
          <w:iCs/>
          <w:spacing w:val="2"/>
          <w:sz w:val="18"/>
        </w:rPr>
        <w:t>"Ng</w:t>
        <w:softHyphen/>
        <w:t xml:space="preserve">êi cïng thêi" </w:t>
      </w:r>
      <w:r>
        <w:rPr>
          <w:rFonts w:cs=".VnTime" w:ascii=".VnTime" w:hAnsi=".VnTime"/>
          <w:spacing w:val="2"/>
          <w:sz w:val="18"/>
        </w:rPr>
        <w:t>- t¹p chÝ Nga vÒ v¨n häc vµ chÝnh trÞ - x· héi, xuÊt b¶n t¹i Pª-tÐc-bua trong nh÷ng n¨m 1836 - 1866 (tõ n¨m 1843 ra mçi th¸ng mét kú); t¹p chÝ do A.X. Pu-skin thµnh lËp, tõ n¨m 1847 Ne-cra-xèp vµ Pa-na-Ðp trë thµnh biªn tËp viªn t¹p chÝ, céng t¸c víi t¹p chÝ cã Bª-lin-xki. §«-br«-liu-bèp, SÐc-n</w:t>
        <w:softHyphen/>
        <w:t>-sÐp-xki; trong nh÷ng n¨m 60 t¹p chÝ thùc sù lµ c¬ quan ng«n luËn cña giíi d©n chñ c¸ch m¹ng Nga. – 600.</w:t>
      </w:r>
    </w:p>
    <w:p>
      <w:pPr>
        <w:pStyle w:val="Normal"/>
        <w:spacing w:lineRule="exact" w:line="304"/>
        <w:ind w:left="336" w:hanging="336"/>
        <w:rPr>
          <w:rFonts w:ascii=".VnTime" w:hAnsi=".VnTime" w:cs=".VnTime"/>
          <w:sz w:val="18"/>
        </w:rPr>
      </w:pPr>
      <w:r>
        <w:rPr>
          <w:rFonts w:cs=".VnTime" w:ascii=".VnTime" w:hAnsi=".VnTime"/>
          <w:sz w:val="18"/>
        </w:rPr>
        <w:t>375 TruyÒn ®¬n c¸ch m¹ng "N</w:t>
        <w:softHyphen/>
        <w:t>íc Nga trÎ" do nhµ c¸ch m¹ng Nga P.G. Dai-snÐp-xki viÕt vµ ®</w:t>
        <w:softHyphen/>
        <w:t>îc in vµo gi÷a th¸ng N¨m 1862; truyÒn ®¬n ph¶n ¸nh nh÷ng quan ®iÓm c¸ch m¹ng cùc t¶ cña c¸c nhµ d©n chñ c¸ch m¹ng Nga. Lêi ®Ò tõ cho truyÒn ®¬n trÝch tõ bµi b¸o. "R«-bíc ¤-oÐn" cña GhÐc-sen. – 603</w:t>
      </w:r>
    </w:p>
    <w:p>
      <w:pPr>
        <w:pStyle w:val="Normal"/>
        <w:spacing w:lineRule="exact" w:line="304"/>
        <w:ind w:left="336" w:hanging="336"/>
        <w:rPr>
          <w:rFonts w:ascii=".VnTime" w:hAnsi=".VnTime" w:cs=".VnTime"/>
          <w:spacing w:val="-2"/>
          <w:sz w:val="18"/>
        </w:rPr>
      </w:pPr>
      <w:r>
        <w:rPr>
          <w:rFonts w:cs=".VnTime" w:ascii=".VnTime" w:hAnsi=".VnTime"/>
          <w:spacing w:val="-2"/>
          <w:sz w:val="18"/>
        </w:rPr>
        <w:t>376 §©y lµ nãi vÒ sù xung ®ét n¶y sinh gi÷a mét bªn lµ GhÐc-sen vµ mét bªn lµ SÐc-n</w:t>
        <w:softHyphen/>
        <w:t>-sÐp-xki vµ §«-br«-liu-bèp do th¸i ®é nghiªng ng¶ cña GhÐc-sen vÒ phÝa chñ nghÜa tù do khi ®¸nh gi¸ viÖc thñ tiªu chÕ ®é n«ng n« mµ chÝnh phñ Nga hoµng chuÈn bÞ thi hµnh. Trªn c¸c trang cña t¹p chÝ "Ng</w:t>
        <w:softHyphen/>
        <w:t>êi cïng thêi", còng nh</w:t>
        <w:softHyphen/>
        <w:t xml:space="preserve"> trong c¸c bµi viÕt trªn b¸o "C¸i chu«ng", nh÷ng ng</w:t>
        <w:softHyphen/>
        <w:t>êi ®¹i diÖn ph¸i c¸ch m¹ng d©n chñ ®· phª ph¸n gay g¾t th¸i ®é dao ®éng nµy cña GhÐc-sen. Vµo nh÷ng n¨m 60. GhÐc-sen, sau khi ®· ®o¹n tuyÖt víi chñ nghÜa tù do, l¹i triÖt ®Ó ®øng vÒ phÝa ph¸i d©n chñ c¸ch m¹ng. – 604.</w:t>
      </w:r>
    </w:p>
    <w:p>
      <w:pPr>
        <w:pStyle w:val="Normal"/>
        <w:spacing w:lineRule="exact" w:line="304"/>
        <w:ind w:left="336" w:hanging="336"/>
        <w:rPr/>
      </w:pPr>
      <w:r>
        <w:rPr>
          <w:rFonts w:cs=".VnTime" w:ascii=".VnTime" w:hAnsi=".VnTime"/>
          <w:spacing w:val="4"/>
          <w:sz w:val="18"/>
        </w:rPr>
        <w:t>377 Trong sè nh÷ng tµi liÖu M¸c vµ ¡ng-ghen chuyÓn cho uû ban ®iÒu tra ho¹t ®éng cña §ång minh bÝ mËt do §¹i héi La Hay bÇu ra, cã mét bøc th</w:t>
        <w:softHyphen/>
        <w:t xml:space="preserve"> do Ne-sa-Ðp viÕt vµo th¸ng Hai 1870 theo sù uû nhiÖm cña Ba-cu-nin nh©n danh mét tæ chøc c¸ch m¹ng Nga kh«ng hÒ tån t¹i, göi cho Liu-ba-vin, bÊy giê ®ang chuÈn bÞ cho xuÊt b¶n ë Nga tËp</w:t>
      </w:r>
      <w:r>
        <w:rPr>
          <w:rFonts w:cs=".VnTime" w:ascii=".VnTime" w:hAnsi=".VnTime"/>
          <w:sz w:val="18"/>
        </w:rPr>
        <w:t xml:space="preserve"> I bé "T</w:t>
        <w:softHyphen/>
        <w:t xml:space="preserve"> b¶n". Bøc th</w:t>
        <w:softHyphen/>
        <w:t xml:space="preserve"> däa sÏ trõng trÞ Liu-ba-vin, nÕu nh</w:t>
        <w:softHyphen/>
        <w:t xml:space="preserve"> «ng nµy kh«ng gi¶i tho¸t cho Ba-cu-nin khái tr¸ch nhiÖm dÞch ra tiÕng Nga tËp I bé "T</w:t>
        <w:softHyphen/>
        <w:t xml:space="preserve"> b¶n". Th¸ng T¸m 1872, Liu-ba-vin ®· göi th</w:t>
        <w:softHyphen/>
        <w:t xml:space="preserve"> nµy ®Õn M¸c th«ng qua §a-ni-en-x¬n. – 634.</w:t>
      </w:r>
    </w:p>
    <w:p>
      <w:pPr>
        <w:pStyle w:val="Normal"/>
        <w:spacing w:lineRule="exact" w:line="304"/>
        <w:ind w:left="336" w:hanging="336"/>
        <w:rPr>
          <w:rFonts w:ascii=".VnTime" w:hAnsi=".VnTime" w:cs=".VnTime"/>
          <w:spacing w:val="-2"/>
          <w:sz w:val="18"/>
        </w:rPr>
      </w:pPr>
      <w:r>
        <w:rPr>
          <w:rFonts w:cs=".VnTime" w:ascii=".VnTime" w:hAnsi=".VnTime"/>
          <w:spacing w:val="-2"/>
          <w:sz w:val="18"/>
        </w:rPr>
        <w:t>378 Bµi b¸o "Ph¸i Ba-cu-nin trong hµnh ®éng" ®¨ng trªn tê "Volksstaat" c¸c sè 105, 106 vµ 107, ngµy 31 th¸ng M</w:t>
        <w:softHyphen/>
        <w:t>êi, ngµy 2 vµ 5 th¸ng M</w:t>
        <w:softHyphen/>
        <w:t>êi mét 1873 ®</w:t>
        <w:softHyphen/>
        <w:t>îc ¡ng-ghen viÕt theo dÊu vÕt c¸c sù kiÖn nãng hæi diÔn ra ë T©y Ban Nha mïa hÌ 1873 vµ lµ ®iÓm nót cña cuéc c¸ch m¹ng t</w:t>
        <w:softHyphen/>
        <w:t xml:space="preserve"> s¶n T©y Ban Nha 1868 - 1874. Nh÷ng sè liÖu cô thÓ ®</w:t>
        <w:softHyphen/>
        <w:t>îc ¡ng-ghen lÊy tõ b¸o chÝ ®</w:t>
        <w:softHyphen/>
        <w:t>¬ng thêi vµ tõ nhiÒu tµi liÖu cña c¸c chi héi T©y Ban Nha cña Quèc tÕ, tr</w:t>
        <w:softHyphen/>
        <w:t>íc hÕt ph¶i kÓ ®Õn b¶n b¸o c¸o mµ Liªn chi héi Ma-®rÝt míi tr×nh lªn ®¹i héi th</w:t>
        <w:softHyphen/>
        <w:t>êng kú Quèc tÕ häp ë Gi¬-ne-v¬ tõ ngµy 8 ®Õn 13 th¸ng ChÝn 1873.</w:t>
      </w:r>
    </w:p>
    <w:p>
      <w:pPr>
        <w:pStyle w:val="Normal"/>
        <w:spacing w:lineRule="exact" w:line="320"/>
        <w:ind w:left="335" w:hanging="0"/>
        <w:rPr/>
      </w:pPr>
      <w:r>
        <w:rPr>
          <w:rFonts w:cs=".VnTime" w:ascii=".VnTime" w:hAnsi=".VnTime"/>
          <w:sz w:val="18"/>
        </w:rPr>
        <w:t>Sau khi ®¨ng b¸o, t¸c phÈm cña ¡ng-ghen ®· ®</w:t>
        <w:softHyphen/>
        <w:t xml:space="preserve">îc xuÊt b¶n thµnh s¸ch riªng: "Die Bakunisten an der Arbeit Denkschrift </w:t>
      </w:r>
      <w:r>
        <w:rPr>
          <w:rFonts w:cs="Estrangelo Edessa" w:ascii="Estrangelo Edessa" w:hAnsi="Estrangelo Edessa"/>
          <w:sz w:val="16"/>
        </w:rPr>
        <w:t>ü</w:t>
      </w:r>
      <w:r>
        <w:rPr>
          <w:rFonts w:cs=".VnTime" w:ascii=".VnTime" w:hAnsi=".VnTime"/>
          <w:sz w:val="18"/>
        </w:rPr>
        <w:t>ber den letzten Aufstand in Spanien" Leipzig. N¨m 1894, bµi b¸o "ph¸i Ba-cu-nin trong hµnh ®éng" ®</w:t>
        <w:softHyphen/>
        <w:t>îc vµo tuyÓn tËp nh÷ng bµi b¸o cña ¡ng-ghen "Internationales aus dem "Volksstaat" (1871-75)" do nhµ xuÊt b¶n "Vorw</w:t>
      </w:r>
      <w:r>
        <w:rPr>
          <w:rFonts w:eastAsia="Arial Unicode MS;Arial" w:cs="Arial Unicode MS;Arial" w:ascii="Arial Unicode MS;Arial" w:hAnsi="Arial Unicode MS;Arial"/>
          <w:sz w:val="18"/>
        </w:rPr>
        <w:t>ä</w:t>
      </w:r>
      <w:r>
        <w:rPr>
          <w:rFonts w:cs=".VnTime" w:ascii=".VnTime" w:hAnsi=".VnTime"/>
          <w:sz w:val="18"/>
        </w:rPr>
        <w:t>rts" Ên hµnh ë BÐc-lin. §ång thêi ¡ng-ghen l¹i ®</w:t>
        <w:softHyphen/>
        <w:t>a thªm vµo bµi b¸o mét Ýt "NhËn xÐt s¬ bé" vµ hiÖu ®Ýnh mét vµi chç trong v¨n b¶n.</w:t>
      </w:r>
    </w:p>
    <w:p>
      <w:pPr>
        <w:pStyle w:val="Normal"/>
        <w:spacing w:lineRule="exact" w:line="320"/>
        <w:ind w:left="335" w:hanging="0"/>
        <w:rPr>
          <w:rFonts w:ascii=".VnTime" w:hAnsi=".VnTime" w:cs=".VnTime"/>
          <w:sz w:val="18"/>
        </w:rPr>
      </w:pPr>
      <w:r>
        <w:rPr>
          <w:rFonts w:cs=".VnTime" w:ascii=".VnTime" w:hAnsi=".VnTime"/>
          <w:sz w:val="18"/>
        </w:rPr>
        <w:t>Bµi b¸o "Ph¸i Ba-cu-nin trong hµnh ®éng" lÇn ®Çu tiªn ®</w:t>
        <w:softHyphen/>
        <w:t>îc dÞch ra tiÕng Nga d</w:t>
        <w:softHyphen/>
        <w:t xml:space="preserve">íi sù biªn tËp cña V.I. Lª-nin vµ xuÊt b¶n thµnh s¸ch riªng cña Ban chÊp hµnh trung </w:t>
        <w:softHyphen/>
        <w:t>¬ng §¶ng c«ng nh©n d©n chñ - x· héi Nga ë Gi¬-ne-v¬ n¨m 1905 vµ ë Pª-tÐc-bua n¨m 1906. – 641.</w:t>
      </w:r>
    </w:p>
    <w:p>
      <w:pPr>
        <w:pStyle w:val="Normal"/>
        <w:spacing w:lineRule="exact" w:line="320"/>
        <w:ind w:left="335" w:hanging="335"/>
        <w:rPr>
          <w:rFonts w:ascii=".VnTime" w:hAnsi=".VnTime" w:cs=".VnTime"/>
          <w:sz w:val="18"/>
        </w:rPr>
      </w:pPr>
      <w:r>
        <w:rPr>
          <w:rFonts w:cs=".VnTime" w:ascii=".VnTime" w:hAnsi=".VnTime"/>
          <w:sz w:val="18"/>
        </w:rPr>
        <w:t>379 D</w:t>
        <w:softHyphen/>
        <w:t>íi ®Çu ®Ò "Ca-li-«-xt¬-r« Ba-cu-nin", trªn b¸o "Volksstaat" c¸c sè 87, 88, 89 vµ 90, ngµy 19, 21, 24 vµ 26 th¸ng ChÝn 1873 ®· ®¨ng mét lo¹t bµi cña ¡ng-ghen tãm t¾t b»ng tiÕng §øc t¸c phÈm :"§ång minh d©n chñ x· héi chñ nghÜa vµ Héi liªn hiÖp c«ng nh©n quèc tÕ". Trong lÇn xuÊt b¶n n¨m 1894, ¡ng-ghen thay ®o¹n viÖn dÉn nµy b»ng ®o¹n viÖn dÉn b¶n dÞch toµn bé t¸c phÈm nµy ra tiÕng §øc xuÊt b¶n n¨m 1874. – 641.</w:t>
      </w:r>
    </w:p>
    <w:p>
      <w:pPr>
        <w:pStyle w:val="Normal"/>
        <w:spacing w:lineRule="exact" w:line="320"/>
        <w:ind w:left="335" w:hanging="335"/>
        <w:rPr>
          <w:rFonts w:ascii=".VnTime" w:hAnsi=".VnTime" w:cs=".VnTime"/>
          <w:sz w:val="18"/>
        </w:rPr>
      </w:pPr>
      <w:r>
        <w:rPr>
          <w:rFonts w:cs=".VnTime" w:ascii=".VnTime" w:hAnsi=".VnTime"/>
          <w:sz w:val="18"/>
        </w:rPr>
        <w:t>380 §©y muèn nãi tíi nh÷ng ng</w:t>
        <w:softHyphen/>
        <w:t>êi theo chñ nghÜa qu©n chñ lËp hiÕn lµ nh÷ng ng</w:t>
        <w:softHyphen/>
        <w:t>êi ®· hËu thuÉn cho vua A-ma-®©y, tay sai cña c¸c quèc gia ch©u ¢u, lªn ng«i b¸u T©y Ban Nha. – 645.</w:t>
      </w:r>
    </w:p>
    <w:p>
      <w:pPr>
        <w:pStyle w:val="Normal"/>
        <w:spacing w:lineRule="exact" w:line="326"/>
        <w:ind w:left="335" w:hanging="336"/>
        <w:rPr/>
      </w:pPr>
      <w:r>
        <w:rPr>
          <w:rFonts w:cs=".VnTime" w:ascii=".VnTime" w:hAnsi=".VnTime"/>
          <w:sz w:val="18"/>
        </w:rPr>
        <w:t xml:space="preserve">381 </w:t>
      </w:r>
      <w:r>
        <w:rPr>
          <w:rFonts w:cs=".VnTime" w:ascii=".VnTime" w:hAnsi=".VnTime"/>
          <w:i/>
          <w:iCs/>
          <w:sz w:val="18"/>
        </w:rPr>
        <w:t>TËp ®oµn An-ph«n-x¬ -</w:t>
      </w:r>
      <w:r>
        <w:rPr>
          <w:rFonts w:cs=".VnTime" w:ascii=".VnTime" w:hAnsi=".VnTime"/>
          <w:sz w:val="18"/>
        </w:rPr>
        <w:t xml:space="preserve"> lµ tËp ®oµn cã quan hÖ víi c¸c nhãm ph¶n ®éng cña tÇng líp ®¹i ®iÒn chñ, giíi t¨ng l÷ vµ bän chãp bu t</w:t>
        <w:softHyphen/>
        <w:t xml:space="preserve"> s¶n ®· hËu thuÉn cho mét ng</w:t>
        <w:softHyphen/>
        <w:t>êi thuéc triÒu ®¹i Buèc-b«ng cã tham väng giµnh ng«i hoµng ®Õ T©y Ban Nha. N¨m 1874 ng</w:t>
        <w:softHyphen/>
        <w:t>êi nµy ®· x</w:t>
        <w:softHyphen/>
        <w:t>ng v</w:t>
        <w:softHyphen/>
        <w:t>¬ng lÊy hiÖu An-ph«n-x¬ XII. – 645.</w:t>
      </w:r>
    </w:p>
    <w:p>
      <w:pPr>
        <w:pStyle w:val="Normal"/>
        <w:spacing w:lineRule="exact" w:line="326"/>
        <w:ind w:left="335" w:hanging="336"/>
        <w:rPr/>
      </w:pPr>
      <w:r>
        <w:rPr>
          <w:rFonts w:cs=".VnTime" w:ascii=".VnTime" w:hAnsi=".VnTime"/>
          <w:sz w:val="18"/>
        </w:rPr>
        <w:t xml:space="preserve">382 </w:t>
      </w:r>
      <w:r>
        <w:rPr>
          <w:rFonts w:cs=".VnTime" w:ascii=".VnTime" w:hAnsi=".VnTime"/>
          <w:i/>
          <w:iCs/>
          <w:sz w:val="18"/>
        </w:rPr>
        <w:t xml:space="preserve">Ph¸i C¸c-lèt </w:t>
      </w:r>
      <w:r>
        <w:rPr>
          <w:rFonts w:cs=".VnTime" w:ascii=".VnTime" w:hAnsi=".VnTime"/>
          <w:sz w:val="18"/>
        </w:rPr>
        <w:t>- lµ tËp ®oµn t¨ng l÷ chuyªn chÕ ph¶n ®éng, trong nöa ®Çu thÕ kû XIX ®øng vÒ phÝa §«n C¸c-lèt, em trai vua PhÐc-®i-n¨ng VII, vµ lµ ng</w:t>
        <w:softHyphen/>
        <w:t>êi cã tham väng chiÕm ng«i b¸u T©y Ban Nha.Dùa vµo giíi qu©n phiÖt vµ giíi t¨ng l÷ Thiªn chóa gi¸o, ®ång thêi lîi dông sù ñng hé cña tÇng líp n«ng d©n l¹c hËu ë mét sè vïng thuéc T©y Ban Nha, tËp ®oµn C¸c-lèt ®· g©y ra cuéc néi chiÕn 1833 - 1840 mµ thùc tÕ ®· biÕn thµnh cuéc ®Êu tranh gi÷a c¸c phÇn tö Thiªn chóa gi¸o phong kiÕn vµ c¸c phÇn tö t</w:t>
        <w:softHyphen/>
        <w:t xml:space="preserve"> s¶n tù do. Sau c¸i chÕt cña §«n C¸c-lèt n¨m 1855, ph¸i C¸c-lèt quay ra ñng hé viÖc ®</w:t>
        <w:softHyphen/>
        <w:t>a §«n C¸c-lèt bÐ, ch¸u cña vua §«n C¸c-lèt, lªn ng«i. N¨m 1872, trong bèi c¶nh cña sù khñng ho¶ng chÝnh trÞ vµ cña cuéc ®Êu tranh giai cÊp ngµy cµng gay g¾t, ho¹t ®éng cña ph¸i C¸c-lèt trë nªn r¸o riÕt vµ ®</w:t>
        <w:softHyphen/>
        <w:t>a ®Õn mét cuéc néi chiÕn míi ®Õn tËn n¨m 1876 míi kÕt thóc. – 645.</w:t>
      </w:r>
    </w:p>
    <w:p>
      <w:pPr>
        <w:pStyle w:val="Normal"/>
        <w:spacing w:lineRule="exact" w:line="326"/>
        <w:ind w:left="335" w:hanging="336"/>
        <w:rPr>
          <w:rFonts w:ascii=".VnTime" w:hAnsi=".VnTime" w:cs=".VnTime"/>
          <w:sz w:val="18"/>
        </w:rPr>
      </w:pPr>
      <w:r>
        <w:rPr>
          <w:rFonts w:cs=".VnTime" w:ascii=".VnTime" w:hAnsi=".VnTime"/>
          <w:sz w:val="18"/>
        </w:rPr>
        <w:t>383 Xem C.M¸c vµ Ph. ¡ng-ghen, Toµn tËp, tiÕng ViÖt, Nhµ xuÊt b¶n chÝnh trÞ quèc gia, Hµ Néi, 1995, t.2, tr.616.</w:t>
      </w:r>
    </w:p>
    <w:p>
      <w:pPr>
        <w:pStyle w:val="Normal"/>
        <w:spacing w:lineRule="exact" w:line="326"/>
        <w:ind w:left="335" w:firstLine="384"/>
        <w:rPr>
          <w:rFonts w:ascii=".VnTime" w:hAnsi=".VnTime" w:cs=".VnTime"/>
          <w:sz w:val="18"/>
        </w:rPr>
      </w:pPr>
      <w:r>
        <w:rPr>
          <w:rFonts w:cs=".VnTime" w:ascii=".VnTime" w:hAnsi=".VnTime"/>
          <w:sz w:val="18"/>
        </w:rPr>
        <w:t>Khi chuÈn bÞ cho in t¸c phÈm nµy n¨m 1894, ë chç ®ã ¡ng-ghen ®· thay lêi viÖn dÉn lÇn xuÊt b¶n thø nhÊt cuèn s¸ch "T×nh c¶nh giai cÊp c«ng nh©n ë Anh" cña m×nh b»ng lêi viÖn dÉn lÇn xuÊt b¶n thø hai b»ng tiÕng §øc n¨m 1892. – 646.</w:t>
      </w:r>
    </w:p>
    <w:p>
      <w:pPr>
        <w:pStyle w:val="Normal"/>
        <w:spacing w:lineRule="exact" w:line="326"/>
        <w:ind w:left="335" w:hanging="336"/>
        <w:rPr>
          <w:rFonts w:ascii=".VnTime" w:hAnsi=".VnTime" w:cs=".VnTime"/>
          <w:sz w:val="18"/>
        </w:rPr>
      </w:pPr>
      <w:r>
        <w:rPr>
          <w:rFonts w:cs=".VnTime" w:ascii=".VnTime" w:hAnsi=".VnTime"/>
          <w:sz w:val="18"/>
        </w:rPr>
        <w:t>384 §©y muèn nãi tíi §¹i héi cña ph¸i v« chÝnh phñ diÔn ra ë Gi¬-ne-v¬ ngµy 1 ®Õn ngµy 6 th¸ng ChÝn 1873. – 647.</w:t>
      </w:r>
    </w:p>
    <w:p>
      <w:pPr>
        <w:pStyle w:val="Normal"/>
        <w:spacing w:lineRule="exact" w:line="326"/>
        <w:ind w:left="335" w:hanging="336"/>
        <w:rPr/>
      </w:pPr>
      <w:r>
        <w:rPr>
          <w:rFonts w:cs=".VnTime" w:ascii=".VnTime" w:hAnsi=".VnTime"/>
          <w:spacing w:val="2"/>
          <w:sz w:val="18"/>
        </w:rPr>
        <w:t xml:space="preserve">385 </w:t>
      </w:r>
      <w:r>
        <w:rPr>
          <w:rFonts w:cs=".VnTime" w:ascii=".VnTime" w:hAnsi=".VnTime"/>
          <w:i/>
          <w:iCs/>
          <w:spacing w:val="2"/>
          <w:sz w:val="18"/>
        </w:rPr>
        <w:t xml:space="preserve">"SolidaritÐ rÐvotionnaire" </w:t>
      </w:r>
      <w:r>
        <w:rPr>
          <w:rFonts w:cs=".VnTime" w:ascii=".VnTime" w:hAnsi=".VnTime"/>
          <w:spacing w:val="2"/>
          <w:sz w:val="18"/>
        </w:rPr>
        <w:t>("§oµn kÕt c¸ch m¹ng") - tuÇn b¸o cña nhãm v« chÝnh phñ, xuÊt b¶n b»ng tiÕng Ph¸p ë B¸c-xª-l«-na th¸ng S¸u- th¸ng ChÝn 1873; b¸o lµ c¬ quan ng«n luËn cña Uû ban tuyªn truyÒn c¸ch m¹ng x· héi chñ nghÜa cho miÒn Nam n</w:t>
        <w:softHyphen/>
        <w:t>íc Ph¸p, do A-lª-ri-ni vµ Brót-x¬ thµnh lËp nh»m truyÒn b¸ nh÷ng t</w:t>
        <w:softHyphen/>
        <w:t xml:space="preserve"> t</w:t>
        <w:softHyphen/>
        <w:t>ëng v« chÝnh phñ ë Ph¸p vµ trong hµng ngò c¸c chiÕn sÜ l</w:t>
        <w:softHyphen/>
        <w:t>u vong cña C«ng x· Pa-ri. – 649.</w:t>
      </w:r>
    </w:p>
    <w:p>
      <w:pPr>
        <w:pStyle w:val="Normal"/>
        <w:spacing w:lineRule="exact" w:line="304"/>
        <w:ind w:left="336" w:hanging="336"/>
        <w:rPr>
          <w:rFonts w:ascii=".VnTime" w:hAnsi=".VnTime" w:cs=".VnTime"/>
          <w:sz w:val="18"/>
        </w:rPr>
      </w:pPr>
      <w:r>
        <w:rPr>
          <w:rFonts w:cs=".VnTime" w:ascii=".VnTime" w:hAnsi=".VnTime"/>
          <w:sz w:val="18"/>
        </w:rPr>
        <w:t xml:space="preserve">386 B¸o c¸o cña uû ban liªn hiÖp cÇm ®Çu c¸c tæ chøc v« chÝnh phñ ë T©y Ban </w:t>
        <w:br/>
        <w:t>Nha tõ sau §¹i héi Coãc-®«-va, ®· ®</w:t>
        <w:softHyphen/>
        <w:t>îc ®¨ng trªn tê "International", ngµy 24 th¸ng T¸m 1873. – 650.</w:t>
      </w:r>
    </w:p>
    <w:p>
      <w:pPr>
        <w:pStyle w:val="Normal"/>
        <w:spacing w:lineRule="exact" w:line="317"/>
        <w:ind w:left="335" w:hanging="335"/>
        <w:rPr>
          <w:rFonts w:ascii=".VnTime" w:hAnsi=".VnTime" w:cs=".VnTime"/>
          <w:sz w:val="18"/>
        </w:rPr>
      </w:pPr>
      <w:r>
        <w:rPr>
          <w:rFonts w:cs=".VnTime" w:ascii=".VnTime" w:hAnsi=".VnTime"/>
          <w:sz w:val="18"/>
        </w:rPr>
        <w:t>387 Xem c¸c t¸c phÈm cña ¡ng-ghen "ChiÕn tranh n«ng d©n ë §øc" vµ "Cuéc vËn ®éng ñng hé hiÕn ph¸p ®Õ chÕ ë §øc" (C.M¸c vµ Ph. ¡ng-ghen, Toµn tËp, tiÕng ViÖt, Nhµ xuÊt b¶n chÝnh trÞ quèc gia, Hµ Néi, 1993, t7, tr.457-575 vµ 153-276). – 658.</w:t>
      </w:r>
    </w:p>
    <w:p>
      <w:pPr>
        <w:pStyle w:val="Normal"/>
        <w:spacing w:lineRule="exact" w:line="317"/>
        <w:ind w:left="335" w:hanging="335"/>
        <w:rPr>
          <w:rFonts w:ascii=".VnTime" w:hAnsi=".VnTime" w:cs=".VnTime"/>
          <w:sz w:val="18"/>
        </w:rPr>
      </w:pPr>
      <w:r>
        <w:rPr>
          <w:rFonts w:cs=".VnTime" w:ascii=".VnTime" w:hAnsi=".VnTime"/>
          <w:sz w:val="18"/>
        </w:rPr>
        <w:t>388 ¡ng-ghen muèn nãi tíi cuèn s¸ch cña Ba-cu-nin xuÊt b¶n ë N¬-sa-ten n¨m 1870, kh«ng ghi tªn t¸c gi¶, d</w:t>
        <w:softHyphen/>
        <w:t>íi nhan ®Ò "Lettres µ un francais sur la crise actuelle". – 658.</w:t>
      </w:r>
    </w:p>
    <w:p>
      <w:pPr>
        <w:pStyle w:val="Normal"/>
        <w:spacing w:lineRule="exact" w:line="317"/>
        <w:ind w:left="335" w:hanging="335"/>
        <w:rPr>
          <w:rFonts w:ascii=".VnTime" w:hAnsi=".VnTime" w:cs=".VnTime"/>
          <w:sz w:val="18"/>
        </w:rPr>
      </w:pPr>
      <w:r>
        <w:rPr>
          <w:rFonts w:cs=".VnTime" w:ascii=".VnTime" w:hAnsi=".VnTime"/>
          <w:sz w:val="18"/>
        </w:rPr>
        <w:t>389 Gl¸t-xt«n, víi dù ®Þnh thµnh lËp trong h¹ nghÞ viÖn mét ®a sè v÷ng ch¾c nh÷ng ng</w:t>
        <w:softHyphen/>
        <w:t>êi theo ph¸i tù do, ngµy 17 th¸ng Hai 1874 ®· tuyªn bè néi c¸c cña «ng tõ chøc vµ ®ång thêi gi¶i t¸n nghÞ viÖn. Do kÕt qu¶ cña cuéc bÇu cö míi, trong h¹ nghÞ viÖn cã 350 ng</w:t>
        <w:softHyphen/>
        <w:t>êi thuéc ph¸i b¶o thñ, 244 ng</w:t>
        <w:softHyphen/>
        <w:t>êi thuéc ph¸i tù do vµ 58 ®¹i biÓu ng</w:t>
        <w:softHyphen/>
        <w:t>êi Ai-r¬-len. Ngµy 21 th¸ng Hai chÝnh phñ b¶o thñ ®</w:t>
        <w:softHyphen/>
        <w:t>îc thµnh lËp, ®øng ®Çu lµ §i-xra-e-li.</w:t>
      </w:r>
    </w:p>
    <w:p>
      <w:pPr>
        <w:pStyle w:val="Normal"/>
        <w:spacing w:lineRule="exact" w:line="317"/>
        <w:ind w:left="335" w:hanging="0"/>
        <w:rPr>
          <w:rFonts w:ascii=".VnTime" w:hAnsi=".VnTime" w:cs=".VnTime"/>
          <w:sz w:val="18"/>
        </w:rPr>
      </w:pPr>
      <w:r>
        <w:rPr>
          <w:rFonts w:cs=".VnTime" w:ascii=".VnTime" w:hAnsi=".VnTime"/>
          <w:sz w:val="18"/>
        </w:rPr>
        <w:t>LuËt thi hµnh chÕ ®é bá phiÕu kÝn (Ballot Act) ®· ®</w:t>
        <w:softHyphen/>
        <w:t>îc quèc héi th«ng qua ngµy 18 th¸ng B¶y 1872. – 667.</w:t>
      </w:r>
    </w:p>
    <w:p>
      <w:pPr>
        <w:pStyle w:val="Normal"/>
        <w:spacing w:lineRule="exact" w:line="317"/>
        <w:ind w:left="335" w:hanging="335"/>
        <w:rPr/>
      </w:pPr>
      <w:r>
        <w:rPr>
          <w:rFonts w:cs=".VnTime" w:ascii=".VnTime" w:hAnsi=".VnTime"/>
          <w:sz w:val="18"/>
        </w:rPr>
        <w:t xml:space="preserve">390 </w:t>
      </w:r>
      <w:r>
        <w:rPr>
          <w:rFonts w:cs=".VnTime" w:ascii=".VnTime" w:hAnsi=".VnTime"/>
          <w:i/>
          <w:iCs/>
          <w:sz w:val="18"/>
        </w:rPr>
        <w:t xml:space="preserve">Dù luËt ruéng ®Êt Ai-r¬-len </w:t>
      </w:r>
      <w:r>
        <w:rPr>
          <w:rFonts w:cs=".VnTime" w:ascii=".VnTime" w:hAnsi=".VnTime"/>
          <w:sz w:val="18"/>
        </w:rPr>
        <w:t>(Land Bill) do Gl¸t-xt«n thay mÆt ChÝnh phñ Anh ®</w:t>
        <w:softHyphen/>
        <w:t>a ra d</w:t>
        <w:softHyphen/>
        <w:t>íi chiªu bµi gióp ®ì nh÷ng t¸ ®iÒn Ai-r¬-len ®· ®</w:t>
        <w:softHyphen/>
        <w:t>îc th«ng qua th¸ng T¸m 1870. Víi ®ñ mäi ®iÒu kiÖn vµ h¹n chÕ, ®¹o luËt ruéng ®Êt nµy vÒ thùc chÊt vÉn coi nÒn t¶ng cña chÕ ®é chiÕm h÷u ruéng ®Êt cña tÇng líp ®¹i ®iÒn chñ quý téc Anh ë Ai-r¬-len lµ bÊt di bÊt dÞch, nã vÉn ®¶m b¶o cho hä kh¶ n¨ng n©ng cao sè lîi tøc vµ ®uæi ng</w:t>
        <w:softHyphen/>
        <w:t>êi t¸ ®iÒn khái ruéng ®Êt víi ®iÒu kiÖn tr¶ mét kho¶n båi th</w:t>
        <w:softHyphen/>
        <w:t>êng nhÊt ®Þnh cho nh÷ng ng</w:t>
        <w:softHyphen/>
        <w:t>êi t¸ ®iÒn vÒ c«ng c¶i t¹o ®Êt; ®ång thêi, ®¹o luËt quy ®Þnh thñ tôc t</w:t>
        <w:softHyphen/>
        <w:t xml:space="preserve"> ph¸p nµo ®ã cho c«ng viÖc nµy. C¸c ®¹i ®iÒn chñ t×m mäi c¸ch ngÊm ngÇm ph¸ ho¹i viÖc thi hµnh ®¹o luËt vµ kiÕm mäi cí ®Ó vi ph¹m ®¹o luËt. §¹o luËt nµy t¹o ®iÒu kiÖn ®¸ng kÓ cho viÖc ph¸t triÓn chÕ ®é phÐc-mi-ª ë Ai-r¬-len vµ lµm ph¸ s¶n c¸c t¸ ®iÒn nhá.</w:t>
      </w:r>
    </w:p>
    <w:p>
      <w:pPr>
        <w:pStyle w:val="Normal"/>
        <w:spacing w:lineRule="exact" w:line="304"/>
        <w:ind w:left="336" w:firstLine="384"/>
        <w:rPr/>
      </w:pPr>
      <w:r>
        <w:rPr>
          <w:rFonts w:cs=".VnTime" w:ascii=".VnTime" w:hAnsi=".VnTime"/>
          <w:i/>
          <w:iCs/>
          <w:sz w:val="18"/>
        </w:rPr>
        <w:t xml:space="preserve">Dù luËt gi¸o héi Ai-r¬-len </w:t>
      </w:r>
      <w:r>
        <w:rPr>
          <w:rFonts w:cs=".VnTime" w:ascii=".VnTime" w:hAnsi=".VnTime"/>
          <w:sz w:val="18"/>
        </w:rPr>
        <w:t>(Irish Church Bill) còng do Gl¸t-xt«n ®</w:t>
        <w:softHyphen/>
        <w:t>a ra vµ ®</w:t>
        <w:softHyphen/>
        <w:t xml:space="preserve">îc th«ng qua th¸ng B¶y 1869. Theo ®¹o luËt nµy, nhµ thê Anh quèc gi¸o ë </w:t>
        <w:br/>
        <w:t>Ai-r¬-len t¸ch biÖt víi nhµ n</w:t>
        <w:softHyphen/>
        <w:t>íc vµ vÒ quyÒn h¹n th× ngang tÇm víi nhµ thê Thiªn chóa gi¸o vµ gi¸o ph¸i tr</w:t>
        <w:softHyphen/>
        <w:t>ëng l·o; tuy nhiªn, nhµ thê Anh quèc gi¸o vÉn lµ chóa ®Êt lín nhÊt bãc lét ng</w:t>
        <w:softHyphen/>
        <w:t>êi n«ng d©n Ai-r¬-len.– 668.</w:t>
      </w:r>
    </w:p>
    <w:p>
      <w:pPr>
        <w:pStyle w:val="Normal"/>
        <w:spacing w:lineRule="exact" w:line="326"/>
        <w:ind w:left="335" w:hanging="335"/>
        <w:rPr>
          <w:rFonts w:ascii=".VnTime" w:hAnsi=".VnTime" w:cs=".VnTime"/>
          <w:sz w:val="18"/>
        </w:rPr>
      </w:pPr>
      <w:r>
        <w:rPr>
          <w:rFonts w:cs=".VnTime" w:ascii=".VnTime" w:hAnsi=".VnTime"/>
          <w:sz w:val="18"/>
        </w:rPr>
        <w:t>391 §©y muèn nãi tíi ph¸p lÖnh vÒ viÖc chÊn chØnh l¹i qu©n ®éi ®</w:t>
        <w:softHyphen/>
        <w:t>îc th«ng qua n¨m 1871, trong ®ã cã mét ®iÒu kho¶n ng¨n cÊm viÖc mua b¸n t</w:t>
        <w:softHyphen/>
        <w:t>íc hµm sÜ quan. §iÒu nµy ®· g©y sù ph¸ rèi trong nghÞ tr</w:t>
        <w:softHyphen/>
        <w:t>êng, sau ®ã, Gl¸t-xt«n th«ng qua chiÕu chØ cña nhµ vua còng huû bá ®</w:t>
        <w:softHyphen/>
        <w:t>îc chÕ ®é mua b¸n t</w:t>
        <w:softHyphen/>
        <w:t>íc hµm sÜ quan. – 668.</w:t>
      </w:r>
    </w:p>
    <w:p>
      <w:pPr>
        <w:pStyle w:val="Normal"/>
        <w:spacing w:lineRule="exact" w:line="326"/>
        <w:ind w:left="335" w:hanging="335"/>
        <w:rPr>
          <w:rFonts w:ascii=".VnTime" w:hAnsi=".VnTime" w:cs=".VnTime"/>
          <w:sz w:val="18"/>
        </w:rPr>
      </w:pPr>
      <w:r>
        <w:rPr>
          <w:rFonts w:cs=".VnTime" w:ascii=".VnTime" w:hAnsi=".VnTime"/>
          <w:sz w:val="18"/>
        </w:rPr>
        <w:t>392 §©y muèn nãi ®Õn cuéc c¶i c¸ch bÇu cö lÇn thø hai tiÕn hµnh ë Anh n¨m 1867, cho phÐp mét bé phËn nhá trong giai cÊp c«ng nh©n ®</w:t>
        <w:softHyphen/>
        <w:t>îc quyÒn bÇu cö. – 670.</w:t>
      </w:r>
    </w:p>
    <w:p>
      <w:pPr>
        <w:pStyle w:val="Normal"/>
        <w:spacing w:lineRule="exact" w:line="326"/>
        <w:ind w:left="335" w:hanging="335"/>
        <w:rPr/>
      </w:pPr>
      <w:r>
        <w:rPr>
          <w:rFonts w:cs=".VnTime" w:ascii=".VnTime" w:hAnsi=".VnTime"/>
          <w:sz w:val="18"/>
        </w:rPr>
        <w:t xml:space="preserve">393 </w:t>
      </w:r>
      <w:r>
        <w:rPr>
          <w:rFonts w:cs=".VnTime" w:ascii=".VnTime" w:hAnsi=".VnTime"/>
          <w:i/>
          <w:iCs/>
          <w:sz w:val="18"/>
        </w:rPr>
        <w:t xml:space="preserve">Liªn ®oµn ®¹i diÖn c«ng nh©n </w:t>
      </w:r>
      <w:r>
        <w:rPr>
          <w:rFonts w:cs=".VnTime" w:ascii=".VnTime" w:hAnsi=".VnTime"/>
          <w:sz w:val="18"/>
        </w:rPr>
        <w:t>(Labour Representation League) thµnh lËp n¨m 1869. Tham gia Liªn ®oµn cã c¸c thñ lÜnh c«ng liªn lµ nh÷ng ng</w:t>
        <w:softHyphen/>
        <w:t>êi cè g¾ng ®¶m b¶o viÖc ®Ò cö "c«ng nh©n" vµo h¹ nghÞ viÖn mµ vÉn kh«ng ngÇn ng¹i c©u kÕt víi ®¶ng tù do. Ho¹t ®éng cña Liªn ®oµn ®· chÊm døt tõ sau n¨m 1880. – 672.</w:t>
      </w:r>
    </w:p>
    <w:p>
      <w:pPr>
        <w:pStyle w:val="Normal"/>
        <w:spacing w:lineRule="exact" w:line="326"/>
        <w:ind w:left="335" w:hanging="335"/>
        <w:rPr>
          <w:rFonts w:ascii=".VnTime" w:hAnsi=".VnTime" w:cs=".VnTime"/>
          <w:sz w:val="18"/>
        </w:rPr>
      </w:pPr>
      <w:r>
        <w:rPr>
          <w:rFonts w:cs=".VnTime" w:ascii=".VnTime" w:hAnsi=".VnTime"/>
          <w:sz w:val="18"/>
        </w:rPr>
        <w:t>394 §©y muèn nãi ®Õn "The Mines Regulation Act" n¨m 1872. – 674.</w:t>
      </w:r>
    </w:p>
    <w:p>
      <w:pPr>
        <w:pStyle w:val="Normal"/>
        <w:spacing w:lineRule="exact" w:line="326"/>
        <w:ind w:left="335" w:hanging="335"/>
        <w:rPr>
          <w:rFonts w:ascii=".VnTime" w:hAnsi=".VnTime" w:cs=".VnTime"/>
          <w:sz w:val="18"/>
        </w:rPr>
      </w:pPr>
      <w:r>
        <w:rPr>
          <w:rFonts w:cs=".VnTime" w:ascii=".VnTime" w:hAnsi=".VnTime"/>
          <w:sz w:val="18"/>
        </w:rPr>
        <w:t>395 Tõ nh÷ng n¨m 20 cña thÕ kû XIX, ë Ai-r¬-len ®· ph¸t triÓn réng kh¾p phong trµo Ri-pi-l¬ ®Êu tranh d</w:t>
        <w:softHyphen/>
        <w:t>íi khÈu hiÖu ®ßi huû bá chÕ ®é hîp nhÊt Anh - Ai-r¬-len. ChÕ ®é hîp nhÊt thñ tiªu nh÷ng dÊu vÕt cuèi cïng cña nÒn tù trÞ Ai-r¬-len, gãp phÇn cñng cè nÒn thèng trÞ thuéc ®Þa cña Anh lµ chÕ ®é mµ ChÝnh phñ Anh ®· ¸p ®Æt cho Ai-r¬-len, sau khi cuéc khëi nghÜa gi¶i phãng d©n téc ë Ai-r¬-len n¨m 1798 bÞ dËp t¾t. Vµo ®Çu thËp kû 40, Héi Ri-pi-l¬ ®</w:t>
        <w:softHyphen/>
        <w:t>îc thµnh lËp. Nh÷ng ng</w:t>
        <w:softHyphen/>
        <w:t>êi theo chñ nghÜa tù do t</w:t>
        <w:softHyphen/>
        <w:t xml:space="preserve"> s¶n cÇm ®Çu héi (nh</w:t>
        <w:softHyphen/>
        <w:t xml:space="preserve"> ¤'C«-nen vµ nh÷ng ng</w:t>
        <w:softHyphen/>
        <w:t>êi kh¸c) l¹i coi viÖc vËn ®éng huû bá chÕ ®é hîp nhÊt nh</w:t>
        <w:softHyphen/>
        <w:t xml:space="preserve"> mét ph</w:t>
        <w:softHyphen/>
        <w:t>¬ng tiÖn nh»m môc ®Ých ®ßi ChÝnh phñ Anh ph¶i nh</w:t>
        <w:softHyphen/>
        <w:t>îng bé giai cÊp t</w:t>
        <w:softHyphen/>
        <w:t xml:space="preserve"> s¶n Ai-r¬-len. §Õn cuèi thËp kû 40, do cuéc næi dËy c¸ch m¹ng ë Ai-r¬-len n¨m 1848 bÞ thÊt b¹i vµ do c¸c thÕ lùc ph¶n ®éng më cuéc tÊn c«ng ë Anh vµ Ai-r¬-len, nªn Héi Ri-pi-l¬ tan r·. – 675.</w:t>
      </w:r>
    </w:p>
    <w:p>
      <w:pPr>
        <w:pStyle w:val="Normal"/>
        <w:spacing w:lineRule="exact" w:line="326"/>
        <w:ind w:left="335" w:hanging="335"/>
        <w:rPr/>
      </w:pPr>
      <w:r>
        <w:rPr>
          <w:rFonts w:cs=".VnTime" w:ascii=".VnTime" w:hAnsi=".VnTime"/>
          <w:sz w:val="18"/>
        </w:rPr>
        <w:t xml:space="preserve">396 Bµi </w:t>
      </w:r>
      <w:r>
        <w:rPr>
          <w:rFonts w:cs=".VnTime" w:ascii=".VnTime" w:hAnsi=".VnTime"/>
          <w:i/>
          <w:iCs/>
          <w:sz w:val="18"/>
        </w:rPr>
        <w:t xml:space="preserve">"LuËt qu©n sù ®Õ chÕ" </w:t>
      </w:r>
      <w:r>
        <w:rPr>
          <w:rFonts w:cs=".VnTime" w:ascii=".VnTime" w:hAnsi=".VnTime"/>
          <w:sz w:val="18"/>
        </w:rPr>
        <w:t>®</w:t>
        <w:softHyphen/>
        <w:t>îc ¡ng-ghen viÕt riªng cho tê "Volksstaat" nh©n cuéc th¶o luËn trong quèc héi ®¹o luËt t¨ng qu©n sè cña qu©n ®éi trong thêi b×nh. Sau khi chuÈn y, ®¹o luËt nµy mang tªn §¹o luËt vÒ chÕ ®é xÕp-ten-n¸t, nã ¸p dông trªn toµn n</w:t>
        <w:softHyphen/>
        <w:t>íc §øc hÖ thèng qu©n sù cña Phæ, ph¶n ¸nh sù ph¸t triÓn cña chñ nghÜa qu©n phiÖt ë §øc vµ t</w:t>
        <w:softHyphen/>
        <w:t xml:space="preserve"> t</w:t>
        <w:softHyphen/>
        <w:t>ëng hiÕu chiÕn cña giíi cÇm quyÒn §øc.</w:t>
      </w:r>
    </w:p>
    <w:p>
      <w:pPr>
        <w:pStyle w:val="Normal"/>
        <w:spacing w:lineRule="exact" w:line="304"/>
        <w:ind w:left="336" w:firstLine="384"/>
        <w:rPr>
          <w:rFonts w:ascii=".VnTime" w:hAnsi=".VnTime" w:cs=".VnTime"/>
          <w:sz w:val="18"/>
        </w:rPr>
      </w:pPr>
      <w:r>
        <w:rPr>
          <w:rFonts w:cs=".VnTime" w:ascii=".VnTime" w:hAnsi=".VnTime"/>
          <w:sz w:val="18"/>
        </w:rPr>
        <w:t>Bµi b¸o ®</w:t>
        <w:softHyphen/>
        <w:t>îc ®¨ng trªn tê "Volksstaat" sè 28 vµ 29, ngµy 8 vµ 11 th¸ng Ba 1874; ®©y lµ lÇn ®Çu tiªn bµi b¸o ®</w:t>
        <w:softHyphen/>
        <w:t>îc c«ng bè b»ng tiÕng Nga.– 676.</w:t>
      </w:r>
    </w:p>
    <w:p>
      <w:pPr>
        <w:pStyle w:val="Normal"/>
        <w:spacing w:lineRule="exact" w:line="320"/>
        <w:ind w:left="335" w:hanging="336"/>
        <w:rPr/>
      </w:pPr>
      <w:r>
        <w:rPr>
          <w:rFonts w:cs=".VnTime" w:ascii=".VnTime" w:hAnsi=".VnTime"/>
          <w:sz w:val="18"/>
        </w:rPr>
        <w:t xml:space="preserve">397 </w:t>
      </w:r>
      <w:r>
        <w:rPr>
          <w:rFonts w:cs=".VnTime" w:ascii=".VnTime" w:hAnsi=".VnTime"/>
          <w:i/>
          <w:iCs/>
          <w:sz w:val="18"/>
        </w:rPr>
        <w:t xml:space="preserve">§¶ng tù do - d©n téc </w:t>
      </w:r>
      <w:r>
        <w:rPr>
          <w:rFonts w:cs=".VnTime" w:ascii=".VnTime" w:hAnsi=".VnTime"/>
          <w:sz w:val="18"/>
        </w:rPr>
        <w:t>- lµ ®¶ng cña giai cÊp t</w:t>
        <w:softHyphen/>
        <w:t xml:space="preserve"> s¶n §øc, tr</w:t>
        <w:softHyphen/>
        <w:t>íc hÕt lµ giai cÊp t</w:t>
        <w:softHyphen/>
        <w:t xml:space="preserve"> s¶n Phæ, ®</w:t>
        <w:softHyphen/>
        <w:t>îc thµnh lËp mïa thu n¨m 1866 do kÕt qu¶ cña sù ph©n r· trong ®¶ng t</w:t>
        <w:softHyphen/>
        <w:t xml:space="preserve"> s¶n cña nh÷ng ng</w:t>
        <w:softHyphen/>
        <w:t>êi cÊp tiÕn. Nh÷ng ®¶ng viªn ®¶ng tù do - d©n téc tõ bá nh÷ng tham väng cña giai cÊp t</w:t>
        <w:softHyphen/>
        <w:t xml:space="preserve"> s¶n ®ßi n¾m ®Þa vÞ thèng trÞ vÒ chÝnh trÞ ®Ó tho¶ m·n nh÷ng quyÒn lîi vËt chÊt cña giai cÊp nµy vµ ®Æt ra môc tiªu c¬ b¶n cho m×nh lµ hîp nhÊt c¸c quèc gia ë §øc d</w:t>
        <w:softHyphen/>
        <w:t>íi quyÒn l·nh ®¹o cña Phæ; chÝnh s¸ch cña hä chøng tá sù ®Çu hµng cña giai cÊp t</w:t>
        <w:softHyphen/>
        <w:t xml:space="preserve"> s¶n tù do §øc tr</w:t>
        <w:softHyphen/>
        <w:t>íc BÝt-xm¸c. Sau khi hîp nhÊt n</w:t>
        <w:softHyphen/>
        <w:t>íc §øc, ®¶ng tù do - d©n téc hoµn toµn biÕn thµnh ®¶ng cña giai cÊp ®¹i t</w:t>
        <w:softHyphen/>
        <w:t xml:space="preserve"> s¶n vµ cña bän trïm t</w:t>
        <w:softHyphen/>
        <w:t xml:space="preserve"> b¶n c«ng nghiÖp. ChÝnh s¸ch ®èi néi cña ®¶ng tù do - d©n téc ngµy cµng mang tÝnh chÊt trung qu©n, vµ v× thÕ c¸c ®¶ng viªn ®· tõ bá trªn thùc tÕ nh÷ng ®ßi hái tù do mµ hä ®· ®Ò ra tr</w:t>
        <w:softHyphen/>
        <w:t>íc ®©y, trong ®ã cã ®ßi hái trong c</w:t>
        <w:softHyphen/>
        <w:t>¬ng lÜnh n¨m 1866 vÒ sù cÇn thiÕt ph¶i "b¶o vÖ tr</w:t>
        <w:softHyphen/>
        <w:t>íc tiªn quyÒn ng©n s¸ch".</w:t>
      </w:r>
    </w:p>
    <w:p>
      <w:pPr>
        <w:pStyle w:val="Normal"/>
        <w:spacing w:lineRule="exact" w:line="320"/>
        <w:ind w:left="335" w:firstLine="384"/>
        <w:rPr/>
      </w:pPr>
      <w:r>
        <w:rPr>
          <w:rFonts w:cs=".VnTime" w:ascii=".VnTime" w:hAnsi=".VnTime"/>
          <w:i/>
          <w:iCs/>
          <w:sz w:val="18"/>
        </w:rPr>
        <w:t xml:space="preserve">Ph¸i tiÕn bé - </w:t>
      </w:r>
      <w:r>
        <w:rPr>
          <w:rFonts w:cs=".VnTime" w:ascii=".VnTime" w:hAnsi=".VnTime"/>
          <w:sz w:val="18"/>
        </w:rPr>
        <w:t>®¹i biÓu cho ®¶ng cÊp tiÕn cña giai cÊp t</w:t>
        <w:softHyphen/>
        <w:t xml:space="preserve"> s¶n Phæ, ra ®êi th¸ng S¸u 1861. §¶ng cÊp tiÕn ®ßi hîp nhÊt nhµ n</w:t>
        <w:softHyphen/>
        <w:t>íc §øc d</w:t>
        <w:softHyphen/>
        <w:t xml:space="preserve">íi quyÒn l·nh ®¹o cña Phæ, triÖu tËp nghÞ viÖn toµn §øc, thµnh lËp mét chÝnh phñ tù do m¹nh chÞu </w:t>
      </w:r>
      <w:r>
        <w:rPr>
          <w:rFonts w:cs=".VnTime" w:ascii=".VnTime" w:hAnsi=".VnTime"/>
          <w:i/>
          <w:iCs/>
          <w:sz w:val="18"/>
        </w:rPr>
        <w:t>tr¸ch nhiÖm tr</w:t>
        <w:softHyphen/>
        <w:t xml:space="preserve">íc viÖn d©n biÓu. </w:t>
      </w:r>
      <w:r>
        <w:rPr>
          <w:rFonts w:cs=".VnTime" w:ascii=".VnTime" w:hAnsi=".VnTime"/>
          <w:sz w:val="18"/>
        </w:rPr>
        <w:t>Kh¸c víi ®¶ng tù do - d©n téc, sau khi hîp nhÊt n</w:t>
        <w:softHyphen/>
        <w:t>íc §øc n¨m 1871, ®¶ng cÊp tiÕn x</w:t>
        <w:softHyphen/>
        <w:t>ng danh lµ ®¶ng ®èi lËp, tuy tÝnh chÊt ®èi lËp chØ mang ý nghÜa h×nh thøc thuÇn tuý mµ th«i. Do nçi khiÕp sî tr</w:t>
        <w:softHyphen/>
        <w:t>íc giai cÊp c«ng nh©n vµ lßng c¨m thï ®èi víi phong trµo x· héi chñ nghÜa, ®¶ng cÊp tiÕn ®· cam chÞu sù thèng trÞ cña bän joong-ke Phæ trong hoµn c¶nh n</w:t>
        <w:softHyphen/>
        <w:t>íc §øc nöa chuyªn chÕ. Sù dao ®éng ng¶ nghiªng trong chÝnh s¸ch cña ®¶ng cÊp tiÕn thÓ hiÖn th¸i ®é thiÕu kiªn ®Þnh cña giai cÊp t</w:t>
        <w:softHyphen/>
        <w:t xml:space="preserve"> s¶n th</w:t>
        <w:softHyphen/>
        <w:t>¬ng m¹i, c¸c nhµ c«ng nghiÖp nhá, cña mét bé phËn thî thñ c«ng lµ tÇng líp mµ ®¶ng nµy lÊy lµm chç dùa. – 676.</w:t>
      </w:r>
    </w:p>
    <w:p>
      <w:pPr>
        <w:pStyle w:val="Normal"/>
        <w:spacing w:lineRule="exact" w:line="304"/>
        <w:ind w:left="336" w:hanging="336"/>
        <w:rPr/>
      </w:pPr>
      <w:r>
        <w:rPr>
          <w:rFonts w:cs=".VnTime" w:ascii=".VnTime" w:hAnsi=".VnTime"/>
          <w:spacing w:val="4"/>
          <w:sz w:val="18"/>
        </w:rPr>
        <w:t>398 §©y muèn nãi ®Õn cuéc xung ®ét lËp hiÕn ë Phæ nh÷ng n¨m 1862 - 1866, n¶y sinh do viÖc ph¸i ®a sè tù do chñ nghÜa trong nghÞ viÖn Phæ kh</w:t>
        <w:softHyphen/>
        <w:t>íc tõ kh«ng th«ng qua viÖc cÊp kinh phÝ cho c«ng cuéc c¶i tæ qu©n ®éi vµ vò trang thªm cho qu©n ®éi. BÊt chÊp sù kh</w:t>
        <w:softHyphen/>
        <w:t xml:space="preserve">íc tõ nµy, chÝnh phñ BÝt-xm¸c trong suèt mÊy n¨m </w:t>
        <w:br/>
        <w:t>®· thùc hiÖn nh÷ng kho¶n chi phÝ qu©n sù bÊt cÇn sù chuÈn y cña nghÞ viÖn</w:t>
      </w:r>
      <w:r>
        <w:rPr>
          <w:rFonts w:cs=".VnTime" w:ascii=".VnTime" w:hAnsi=".VnTime"/>
          <w:sz w:val="18"/>
        </w:rPr>
        <w:t xml:space="preserve">. Cuéc xung ®ét hiÕn ph¸p, mét trong nh÷ng biÓu hiÖn cña t×nh thÕ c¸ch m¹ng ë §øc vµo thËp kû 60, ®· kÕt thóc vµo n¨m 1866 sau khi Phæ th¾ng </w:t>
      </w:r>
      <w:r>
        <w:rPr>
          <w:rFonts w:cs=".VnTimeH" w:ascii=".VnTimeH" w:hAnsi=".VnTimeH"/>
          <w:sz w:val="18"/>
        </w:rPr>
        <w:t>¸</w:t>
      </w:r>
      <w:r>
        <w:rPr>
          <w:rFonts w:cs=".VnTime" w:ascii=".VnTime" w:hAnsi=".VnTime"/>
          <w:sz w:val="18"/>
        </w:rPr>
        <w:t>o trong trËn Xa-®«-va, còng lµ lóc giai cÊp t</w:t>
        <w:softHyphen/>
        <w:t xml:space="preserve"> s¶n tù do §øc ®Çu hµng BÝt-xm¸c . – 676.</w:t>
      </w:r>
    </w:p>
    <w:p>
      <w:pPr>
        <w:pStyle w:val="Normal"/>
        <w:spacing w:lineRule="exact" w:line="332"/>
        <w:ind w:left="335" w:hanging="335"/>
        <w:rPr/>
      </w:pPr>
      <w:r>
        <w:rPr>
          <w:rFonts w:cs=".VnTime" w:ascii=".VnTime" w:hAnsi=".VnTime"/>
          <w:sz w:val="18"/>
        </w:rPr>
        <w:t xml:space="preserve">399 TrÝch bµi ph¸t biÓu cña Man-toi-phen t¹i ®Ö nhÞ viÖn cña Quèc héi Phæ ngµy 3 th¸ng Ch¹p 1850 nh©n sù kiÖn ký kÕt víi </w:t>
      </w:r>
      <w:r>
        <w:rPr>
          <w:rFonts w:cs=".VnTimeH" w:ascii=".VnTimeH" w:hAnsi=".VnTimeH"/>
          <w:sz w:val="18"/>
        </w:rPr>
        <w:t>¸</w:t>
      </w:r>
      <w:r>
        <w:rPr>
          <w:rFonts w:cs=".VnTime" w:ascii=".VnTime" w:hAnsi=".VnTime"/>
          <w:sz w:val="18"/>
        </w:rPr>
        <w:t xml:space="preserve">o HiÖp </w:t>
        <w:softHyphen/>
        <w:t>íc ¤n-muýt-x¬, theo ®ã Phæ ph¶i t¹m thêi tõ bá tham väng giµnh ®Þa vÞ b¸ chñ ë §øc. – 676.</w:t>
      </w:r>
    </w:p>
    <w:p>
      <w:pPr>
        <w:pStyle w:val="Normal"/>
        <w:spacing w:lineRule="exact" w:line="332"/>
        <w:ind w:left="335" w:hanging="335"/>
        <w:rPr>
          <w:rFonts w:ascii=".VnTime" w:hAnsi=".VnTime" w:cs=".VnTime"/>
          <w:sz w:val="18"/>
        </w:rPr>
      </w:pPr>
      <w:r>
        <w:rPr>
          <w:rFonts w:cs=".VnTime" w:ascii=".VnTime" w:hAnsi=".VnTime"/>
          <w:sz w:val="18"/>
        </w:rPr>
        <w:t>400 ¡ng-ghen trÝch dÉn ®iÒu 109 cña hiÕn ph¸p Phæ n¨m 1850. – 677.</w:t>
      </w:r>
    </w:p>
    <w:p>
      <w:pPr>
        <w:pStyle w:val="Normal"/>
        <w:spacing w:lineRule="exact" w:line="332"/>
        <w:ind w:left="335" w:hanging="335"/>
        <w:rPr>
          <w:rFonts w:ascii=".VnTime" w:hAnsi=".VnTime" w:cs=".VnTime"/>
          <w:spacing w:val="4"/>
          <w:sz w:val="18"/>
        </w:rPr>
      </w:pPr>
      <w:r>
        <w:rPr>
          <w:rFonts w:cs=".VnTime" w:ascii=".VnTime" w:hAnsi=".VnTime"/>
          <w:spacing w:val="4"/>
          <w:sz w:val="18"/>
        </w:rPr>
        <w:t>401 Quèc héi B¾c §øc häp tõ ngµy 24 th¸ng Hai ®Õn ngµy 17 th¸ng T</w:t>
        <w:softHyphen/>
        <w:t xml:space="preserve"> 1867, ®· t¸n thµnh viÖc thµnh lËp Liªn bang B¾c §øc vµ th«ng qua hiÕn ph¸p cña Liªn bang nµy. – 677.</w:t>
      </w:r>
    </w:p>
    <w:p>
      <w:pPr>
        <w:pStyle w:val="Normal"/>
        <w:spacing w:lineRule="exact" w:line="332"/>
        <w:ind w:left="335" w:hanging="335"/>
        <w:rPr>
          <w:rFonts w:ascii=".VnTime" w:hAnsi=".VnTime" w:cs=".VnTime"/>
          <w:sz w:val="18"/>
        </w:rPr>
      </w:pPr>
      <w:r>
        <w:rPr>
          <w:rFonts w:cs=".VnTime" w:ascii=".VnTime" w:hAnsi=".VnTime"/>
          <w:sz w:val="18"/>
        </w:rPr>
        <w:t>402 §©y muèn nãi tíi quèc héi ®Õ chÕ khai m¹c ngµy 21 th¸ng Ba 1871 vµ th«ng qua ngµy 16 th¸ng T</w:t>
        <w:softHyphen/>
        <w:t xml:space="preserve"> 1871 b¶n hiÕn ph¸p cña §Õ chÕ §øc. – 677.</w:t>
      </w:r>
    </w:p>
    <w:p>
      <w:pPr>
        <w:pStyle w:val="Normal"/>
        <w:spacing w:lineRule="exact" w:line="332"/>
        <w:ind w:left="335" w:hanging="335"/>
        <w:rPr>
          <w:rFonts w:ascii=".VnTime" w:hAnsi=".VnTime" w:cs=".VnTime"/>
          <w:sz w:val="18"/>
        </w:rPr>
      </w:pPr>
      <w:r>
        <w:rPr>
          <w:rFonts w:cs=".VnTime" w:ascii=".VnTime" w:hAnsi=".VnTime"/>
          <w:sz w:val="18"/>
        </w:rPr>
        <w:t>403 §o¹n nµy vµ mét sè ®o¹n d</w:t>
        <w:softHyphen/>
        <w:t>íi ®</w:t>
        <w:softHyphen/>
        <w:t>îc trÝch trong diÔn v¨n cña M«n-t¬-ke t¹i quèc héi ngµy 16 th¸ng Hai 1874. – 679.</w:t>
      </w:r>
    </w:p>
    <w:p>
      <w:pPr>
        <w:pStyle w:val="Normal"/>
        <w:spacing w:lineRule="exact" w:line="332"/>
        <w:ind w:left="335" w:hanging="335"/>
        <w:rPr/>
      </w:pPr>
      <w:r>
        <w:rPr>
          <w:rFonts w:eastAsia=".VnTime" w:cs=".VnTime" w:ascii=".VnTime" w:hAnsi=".VnTime"/>
          <w:sz w:val="18"/>
        </w:rPr>
        <w:t xml:space="preserve"> </w:t>
      </w:r>
      <w:r>
        <w:rPr>
          <w:rFonts w:cs=".VnTime" w:ascii=".VnTime" w:hAnsi=".VnTime"/>
          <w:sz w:val="18"/>
        </w:rPr>
        <w:t>404 Trong trËn ®¸nh ë Xª-®¨ng ngµy 2 th¸ng ChÝn 1870, mét trong nh÷ng trËn quyÕt ®Þnh cña cuéc chiÕn tranh Ph¸p - Phæ 1870 - 1871, qu©n ®éi Ph¸p d</w:t>
        <w:softHyphen/>
        <w:t xml:space="preserve">íi sù chØ huy cña M¸c - Ma-h«ng ®· bÞ qu©n Phæ ®¸nh b¹i vµ Na-p«-lª-«ng III bÞ b¾t lµm tï binh. Th¶m kÞch </w:t>
      </w:r>
      <w:r>
        <w:rPr>
          <w:rFonts w:cs=".VnTime" w:ascii=".VnTime" w:hAnsi=".VnTime"/>
          <w:i/>
          <w:iCs/>
          <w:sz w:val="18"/>
        </w:rPr>
        <w:t xml:space="preserve">Xª-®¨ng </w:t>
      </w:r>
      <w:r>
        <w:rPr>
          <w:rFonts w:cs=".VnTime" w:ascii=".VnTime" w:hAnsi=".VnTime"/>
          <w:sz w:val="18"/>
        </w:rPr>
        <w:t xml:space="preserve">®· ®Èy m¹nh sù sôp ®æ cña §Õ chÕ II vµ </w:t>
      </w:r>
      <w:r>
        <w:rPr>
          <w:rFonts w:cs=".VnTime" w:ascii=".VnTime" w:hAnsi=".VnTime"/>
          <w:i/>
          <w:iCs/>
          <w:sz w:val="18"/>
        </w:rPr>
        <w:t xml:space="preserve">dÉn tíi sù </w:t>
      </w:r>
      <w:r>
        <w:rPr>
          <w:rFonts w:cs=".VnTime" w:ascii=".VnTime" w:hAnsi=".VnTime"/>
          <w:sz w:val="18"/>
        </w:rPr>
        <w:t>tuyªn bè thµnh lËp nÒn céng hoµ ë Ph¸p. Tõ thêi ®iÓm ®ã, cuéc chiÕn tranh mµ tr</w:t>
        <w:softHyphen/>
        <w:t>íc ®ã mang tÝnh chÊt phßng thñ cña n</w:t>
        <w:softHyphen/>
        <w:t>íc §øc ®· hoµn toµn mÊt ®i tÝnh chÊt nµy, vµ ng</w:t>
        <w:softHyphen/>
        <w:t>êi ta thÊy thÓ hiÖn mét c¸ch râ nÐt nhÊt xu thÕ x©m l</w:t>
        <w:softHyphen/>
        <w:t>îc cña giíi qu©n phiÖt, bän joong-ke vµ giai cÊp t</w:t>
        <w:softHyphen/>
        <w:t xml:space="preserve"> s¶n Phæ. – 679.</w:t>
      </w:r>
    </w:p>
    <w:p>
      <w:pPr>
        <w:pStyle w:val="Normal"/>
        <w:spacing w:lineRule="exact" w:line="332"/>
        <w:ind w:left="335" w:hanging="335"/>
        <w:rPr>
          <w:rFonts w:ascii=".VnTime" w:hAnsi=".VnTime" w:cs=".VnTime"/>
          <w:sz w:val="18"/>
        </w:rPr>
      </w:pPr>
      <w:r>
        <w:rPr>
          <w:rFonts w:cs=".VnTime" w:ascii=".VnTime" w:hAnsi=".VnTime"/>
          <w:sz w:val="18"/>
        </w:rPr>
        <w:t>405 Côm tø gi¸c ph¸o ®µi V¬-ni-d¬ hay I-ta-li-a lµ trËn ®Þa phßng thñ v« cïng kiªn cè, ®</w:t>
        <w:softHyphen/>
        <w:t>îc t¹o nªn bëi 4 ph¸o ®µi n»m vÒ phÝa b¾c I-ta-li-a: Vª-r«-na, Lªn-nhi-a-g«, Man-tu-©y vµ Pe-xke-ra. Côm tø gi¸c ph¸o ®µi ®ãng vai trß to lín trong c¸c cuéc chiÕn tranh ë thÕ kû 19, lµ c¨n cø ®Þa cho ho¹t ®éng t¸c chiÕn cña qu©n ®éi. - 680.</w:t>
      </w:r>
    </w:p>
    <w:p>
      <w:pPr>
        <w:pStyle w:val="Normal"/>
        <w:spacing w:lineRule="exact" w:line="304"/>
        <w:ind w:left="336" w:hanging="336"/>
        <w:rPr/>
      </w:pPr>
      <w:r>
        <w:rPr>
          <w:rFonts w:cs=".VnTime" w:ascii=".VnTime" w:hAnsi=".VnTime"/>
          <w:spacing w:val="2"/>
          <w:sz w:val="18"/>
        </w:rPr>
        <w:t xml:space="preserve">406 </w:t>
      </w:r>
      <w:r>
        <w:rPr>
          <w:rFonts w:cs=".VnTime" w:ascii=".VnTime" w:hAnsi=".VnTime"/>
          <w:i/>
          <w:iCs/>
          <w:spacing w:val="2"/>
          <w:sz w:val="18"/>
        </w:rPr>
        <w:t xml:space="preserve">Lan-ve - </w:t>
      </w:r>
      <w:r>
        <w:rPr>
          <w:rFonts w:cs=".VnTime" w:ascii=".VnTime" w:hAnsi=".VnTime"/>
          <w:spacing w:val="2"/>
          <w:sz w:val="18"/>
        </w:rPr>
        <w:t>lµ bé phËn cÊu thµnh lùc l</w:t>
        <w:softHyphen/>
        <w:t>îng lôc qu©n Phæ. Lùc l</w:t>
        <w:softHyphen/>
        <w:t>îng lôc qu©n Phæ thµnh lËp trªn c¬ së luËt n¨m 1814 - 1815, bao gåm qu©n chÝnh quy (c¸c trung ®oµn chñ lùc), qu©n hËu bÞ ®Ó bæ sung vµo qu©n ngò khi cã lÖnh ®éng viªn trong</w:t>
      </w:r>
      <w:r>
        <w:rPr>
          <w:rFonts w:cs=".VnTime" w:ascii=".VnTime" w:hAnsi=".VnTime"/>
          <w:sz w:val="18"/>
        </w:rPr>
        <w:t xml:space="preserve"> thêi kú chiÕn tranh, vµ sau cïng lµ lan-ve nhãm nhËp ngò I vµ nhãm nhËp ngò II. Lan-ve xuÊt hiÖn ë Phæ n¨m 1873 víi t</w:t>
        <w:softHyphen/>
        <w:t xml:space="preserve"> c¸ch lµ lùc l</w:t>
        <w:softHyphen/>
        <w:t>îng d©n binh trong cuéc ®Êu tranh chèng ®éi qu©n cña Na-p«-lª-«ng, tËp hîp lÝnh qu©n dÞch cã ®é tuæi cao ®· m·n h¹n phôc vô trong ®éi qu©n chÝnh quy vµ qu©n hËu bÞ. Vµo thêi b×nh, ng</w:t>
        <w:softHyphen/>
        <w:t>êi ta chØ tiÕn hµnh nh÷ng ®ît tËp huÊn riªng lÎ c¸c ®¬n vÞ lan-ve. Khi cã chiÕn tranh th× lan-ve thuéc nhãm nhËp ngò I (nh÷ng binh lÝnh trong ®é tuæi tõ 26 ®Õn 32) ®</w:t>
        <w:softHyphen/>
        <w:t>îc dïng ®Ó bæ sung vµo ®éi qu©n t¸c chiÕn; lan-ve thuéc nhãm nhËp ngò II (binh lÝnh ë ®é tuæi tõ 32 ®Õn39) thùc hiÖn c¸c c«ng viÖc ®ån tró. Theo luËt nghÜa vô qu©n sù toµn d©n cña Liªn bang B¾c §øc, ban hµnh ngµy 9 th¸ng ChÝn 1867, lan-ve nhãm nhËp ngò II bÞ b·i bá vµ thµnh phÇn lan-ve nãi chung chØ giíi h¹n ë sè binh lÝnh ë ®é tuæi tõ 27 ®Õn 32. – 683.</w:t>
      </w:r>
    </w:p>
    <w:p>
      <w:pPr>
        <w:pStyle w:val="Normal"/>
        <w:spacing w:lineRule="exact" w:line="304"/>
        <w:ind w:left="336" w:hanging="336"/>
        <w:rPr/>
      </w:pPr>
      <w:r>
        <w:rPr>
          <w:rFonts w:cs=".VnTime" w:ascii=".VnTime" w:hAnsi=".VnTime"/>
          <w:sz w:val="18"/>
        </w:rPr>
        <w:t xml:space="preserve">407 </w:t>
      </w:r>
      <w:r>
        <w:rPr>
          <w:rFonts w:cs=".VnTime" w:ascii=".VnTime" w:hAnsi=".VnTime"/>
          <w:i/>
          <w:iCs/>
          <w:sz w:val="18"/>
        </w:rPr>
        <w:t xml:space="preserve">Lan-d¬-stuèc-m¬ </w:t>
      </w:r>
      <w:r>
        <w:rPr>
          <w:rFonts w:cs=".VnTime" w:ascii=".VnTime" w:hAnsi=".VnTime"/>
          <w:sz w:val="18"/>
        </w:rPr>
        <w:t>lµ ®éi d©n qu©n, xuÊt hiÖn ë Phæ nh÷ng n¨m 1813 - 1814. Theo ®¹o luËt n¨m 1867, lan-d¬-stuèc-m¬ ph¶i ®</w:t>
        <w:softHyphen/>
        <w:t>îc cÊu thµnh tõ c¸c ®èi t</w:t>
        <w:softHyphen/>
        <w:t>îng lµm nghÜa vô qu©n sù cã ®é tuæi tõ 17 ®Õn 42, kh«ng cã trong qu©n ®éi, h¶i qu©n, vµ chØ ®</w:t>
        <w:softHyphen/>
        <w:t>îc ®éng viªn khi cã nguy c¬ kÎ thï x©m l</w:t>
        <w:softHyphen/>
        <w:t>îc. – 683.</w:t>
      </w:r>
    </w:p>
    <w:p>
      <w:pPr>
        <w:pStyle w:val="Normal"/>
        <w:spacing w:lineRule="exact" w:line="304"/>
        <w:ind w:left="336" w:hanging="336"/>
        <w:rPr>
          <w:rFonts w:ascii=".VnTime" w:hAnsi=".VnTime" w:cs=".VnTime"/>
          <w:sz w:val="18"/>
        </w:rPr>
      </w:pPr>
      <w:r>
        <w:rPr>
          <w:rFonts w:cs=".VnTime" w:ascii=".VnTime" w:hAnsi=".VnTime"/>
          <w:sz w:val="18"/>
        </w:rPr>
        <w:t>408 §©y muèn nãi tíi sù thÊt b¹i trong m</w:t>
        <w:softHyphen/>
        <w:t>u toan cña ChÝnh phñ Phæ huy ®éng qu©n dù bÞ cña lan-ve ë c¸c tØnh miÒn T©y Phæ ®i ®µn ¸p cuéc khëi nghÜa næ ra ë miÒn T©y vµ Nam n</w:t>
        <w:softHyphen/>
        <w:t>íc §øc th¸ng N¨m 1849 d</w:t>
        <w:softHyphen/>
        <w:t>íi khÈu hiÖu b¶o vÖ hiÕn ph¸p cña §Õ chÕ. LÊy cí lµ theo ®¹o luËt ban hµnh ngµy 3 th¸ng ChÝn 1814 vµ ngµy 21 th¸ng M</w:t>
        <w:softHyphen/>
        <w:t>êi mét 1815, chØ khi nµo cã sù tÊn c«ng tõ bªn ngoµi, lan-ve míi bÞ ®éng viªn, qu©n dù bÞ lan-ve ë vïng Ranh thuéc Phæ vµ Ve-xt¬-pha-li kh«ng nh÷ng kh«ng phôc tïng mÖnh lÖnh, mµ nhiÒu khi cßn gia nhËp hµng ngò nh÷ng ng</w:t>
        <w:softHyphen/>
        <w:t>êi khëi nghÜa mét c¸ch cã tæ chøc vµ vò trang. – 683.</w:t>
      </w:r>
    </w:p>
    <w:p>
      <w:pPr>
        <w:pStyle w:val="Normal"/>
        <w:spacing w:lineRule="exact" w:line="304"/>
        <w:ind w:left="336" w:hanging="336"/>
        <w:rPr>
          <w:rFonts w:ascii=".VnTime" w:hAnsi=".VnTime" w:cs=".VnTime"/>
          <w:sz w:val="18"/>
        </w:rPr>
      </w:pPr>
      <w:r>
        <w:rPr>
          <w:rFonts w:cs=".VnTime" w:ascii=".VnTime" w:hAnsi=".VnTime"/>
          <w:sz w:val="18"/>
        </w:rPr>
        <w:t>409 §©y muèn nãi tíi luËt bæ sung qu©n sè, ban hµnh ngµy 27 th¸ng B¶y 1872, tuyªn bè ¸p dông ë Ph¸p nghÜa vô qu©n sù cho toµn d©n víi thêi h¹n 5 n¨m phôc vô trong qu©n ®éi; tuy nhiªn, viÖc thi hµnh luËt nµy còng cho phÐp nhiÒu tr</w:t>
        <w:softHyphen/>
        <w:t>êng hîp ngo¹i lÖ ®èi víi nhiÒu ng</w:t>
        <w:softHyphen/>
        <w:t>êi thuéc diÖn ®</w:t>
        <w:softHyphen/>
        <w:t>îc gäi nhËp ngò. – 684.</w:t>
      </w:r>
    </w:p>
    <w:p>
      <w:pPr>
        <w:pStyle w:val="Normal"/>
        <w:spacing w:lineRule="exact" w:line="304"/>
        <w:ind w:left="336" w:hanging="336"/>
        <w:rPr/>
      </w:pPr>
      <w:r>
        <w:rPr>
          <w:rFonts w:cs=".VnTime" w:ascii=".VnTime" w:hAnsi=".VnTime"/>
          <w:sz w:val="18"/>
        </w:rPr>
        <w:t>410 "K</w:t>
      </w:r>
      <w:r>
        <w:rPr>
          <w:rFonts w:eastAsia="Arial Unicode MS;Arial" w:cs="Arial Unicode MS;Arial" w:ascii="Arial Unicode MS;Arial" w:hAnsi="Arial Unicode MS;Arial"/>
          <w:sz w:val="16"/>
        </w:rPr>
        <w:t>ö</w:t>
      </w:r>
      <w:r>
        <w:rPr>
          <w:rFonts w:cs=".VnTime" w:ascii=".VnTime" w:hAnsi=".VnTime"/>
          <w:sz w:val="18"/>
        </w:rPr>
        <w:t>lnische Zeitung" ("B¸o Khuªn") - b¸o §øc ra hµng ngµy, xuÊt b¶n ë Khuªn tõ n¨m 1802 d</w:t>
        <w:softHyphen/>
        <w:t>íi nhan ®Ò trªn; lµ c¬ quan ng«n luËn cña giai cÊp ®¹i t</w:t>
        <w:softHyphen/>
        <w:t xml:space="preserve"> s¶n tØnh Ranh vµ cña ®¶ng tù do - d©n téc chñ nghÜa, vµo nh÷ng n¨m 70 b¸o ®</w:t>
        <w:softHyphen/>
        <w:t>îc coi lµ ng</w:t>
        <w:softHyphen/>
        <w:t xml:space="preserve">êi ph¸t ng«n cña BÝt-xm¸c. – 684. </w:t>
      </w:r>
    </w:p>
    <w:p>
      <w:pPr>
        <w:pStyle w:val="Normal"/>
        <w:spacing w:lineRule="exact" w:line="320"/>
        <w:ind w:left="335" w:hanging="335"/>
        <w:rPr>
          <w:rFonts w:ascii=".VnTime" w:hAnsi=".VnTime" w:cs=".VnTime"/>
          <w:sz w:val="18"/>
        </w:rPr>
      </w:pPr>
      <w:r>
        <w:rPr>
          <w:rFonts w:cs=".VnTime" w:ascii=".VnTime" w:hAnsi=".VnTime"/>
          <w:sz w:val="18"/>
        </w:rPr>
        <w:t>411. Bµi b¸o nµy ®¨ng kh«ng ghi tªn t¸c gi¶ trªn tê "Volksstaat" sè 35, ngµy 25 th¸ng Ba 1874 trong môc "B×nh luËn chÝnh trÞ" – 688.</w:t>
      </w:r>
    </w:p>
    <w:p>
      <w:pPr>
        <w:pStyle w:val="Normal"/>
        <w:spacing w:lineRule="exact" w:line="320"/>
        <w:ind w:left="335" w:hanging="335"/>
        <w:rPr>
          <w:rFonts w:ascii=".VnTime" w:hAnsi=".VnTime" w:cs=".VnTime"/>
          <w:sz w:val="18"/>
        </w:rPr>
      </w:pPr>
      <w:r>
        <w:rPr>
          <w:rFonts w:cs=".VnTime" w:ascii=".VnTime" w:hAnsi=".VnTime"/>
          <w:sz w:val="18"/>
        </w:rPr>
        <w:t>412 Ngay tõ ®Çu cuéc chiÕn tranh Ph¸p -Phæ 1870 - 1871, ®éi qu©n cña thèng chÕ Ba-den t¹i ph¸o ®µi MÐt-x¬ thuéc Ph¸p ®· bÞ bao v©y; ngµy 27 th¸ng M</w:t>
        <w:softHyphen/>
        <w:t>êi 1870 ph¸o ®µi ®· ®Çu hµng. – 688.</w:t>
      </w:r>
    </w:p>
    <w:p>
      <w:pPr>
        <w:pStyle w:val="Normal"/>
        <w:spacing w:lineRule="exact" w:line="320"/>
        <w:ind w:left="335" w:hanging="335"/>
        <w:rPr/>
      </w:pPr>
      <w:r>
        <w:rPr>
          <w:rFonts w:cs=".VnTime" w:ascii=".VnTime" w:hAnsi=".VnTime"/>
          <w:sz w:val="18"/>
        </w:rPr>
        <w:t xml:space="preserve">413 </w:t>
      </w:r>
      <w:r>
        <w:rPr>
          <w:rFonts w:cs=".VnTime" w:ascii=".VnTime" w:hAnsi=".VnTime"/>
          <w:i/>
          <w:iCs/>
          <w:sz w:val="18"/>
        </w:rPr>
        <w:t xml:space="preserve">"Leipzier Tageblatt" </w:t>
      </w:r>
      <w:r>
        <w:rPr>
          <w:rFonts w:cs=".VnTime" w:ascii=".VnTime" w:hAnsi=".VnTime"/>
          <w:sz w:val="18"/>
        </w:rPr>
        <w:t>- tªn gäi rót ng¾n cña tê b¸o §øc ra hµng ngµy "Leipziger Tageblatt und Anzeiger" (" Trang tin hµng ngµy Lai-pxÝch"), xuÊt b¶n tõ n¨m 1807; vµo thËp kû 70-80 cña thÕ kû XIX lµ c¬ quan ng«n luËn cña giai cÊp ®¹i t</w:t>
        <w:softHyphen/>
        <w:t xml:space="preserve"> s¶n. - 688.</w:t>
      </w:r>
    </w:p>
    <w:p>
      <w:pPr>
        <w:pStyle w:val="Normal"/>
        <w:spacing w:lineRule="exact" w:line="312"/>
        <w:ind w:left="335" w:hanging="335"/>
        <w:rPr>
          <w:rFonts w:ascii=".VnTime" w:hAnsi=".VnTime" w:cs=".VnTime"/>
          <w:sz w:val="18"/>
        </w:rPr>
      </w:pPr>
      <w:r>
        <w:rPr>
          <w:rFonts w:cs=".VnTime" w:ascii=".VnTime" w:hAnsi=".VnTime"/>
          <w:sz w:val="18"/>
        </w:rPr>
        <w:t>414 Thèng chÕ Ph¸p Ba-den, ng</w:t>
        <w:softHyphen/>
        <w:t>êi ®· nép ph¸o ®µi MÐt-x¬ vµo tay kÎ thï, ®· bÞ truy tè tr</w:t>
        <w:softHyphen/>
        <w:t>íc toµ ¸n v× téi ph¶n béi tæ quèc. Vô ¸n xÐt xö diÔn ra ë Pa-ri tõ ngµy 6 th¸ng M</w:t>
        <w:softHyphen/>
        <w:t>êi ®Õn ngµy 10 th¸ng Ch¹p 1873. – 688.</w:t>
      </w:r>
    </w:p>
    <w:p>
      <w:pPr>
        <w:pStyle w:val="Normal"/>
        <w:spacing w:lineRule="exact" w:line="312"/>
        <w:ind w:left="335" w:hanging="335"/>
        <w:rPr>
          <w:rFonts w:ascii=".VnTime" w:hAnsi=".VnTime" w:cs=".VnTime"/>
          <w:sz w:val="18"/>
        </w:rPr>
      </w:pPr>
      <w:r>
        <w:rPr>
          <w:rFonts w:cs=".VnTime" w:ascii=".VnTime" w:hAnsi=".VnTime"/>
          <w:sz w:val="18"/>
        </w:rPr>
        <w:t>415 §©y muèn nãi tíi trËn ®¸nh ë Xa-®«-va. Xem chó thÝch 265. – 689.</w:t>
      </w:r>
    </w:p>
    <w:p>
      <w:pPr>
        <w:pStyle w:val="Normal"/>
        <w:spacing w:lineRule="exact" w:line="320"/>
        <w:ind w:left="335" w:hanging="335"/>
        <w:rPr>
          <w:rFonts w:ascii=".VnTime" w:hAnsi=".VnTime" w:cs=".VnTime"/>
          <w:sz w:val="18"/>
        </w:rPr>
      </w:pPr>
      <w:r>
        <w:rPr>
          <w:rFonts w:cs=".VnTime" w:ascii=".VnTime" w:hAnsi=".VnTime"/>
          <w:sz w:val="18"/>
        </w:rPr>
        <w:t>416 Hoffbauer. "Die deutsche Artillerie in den Schlachten bei Metz". Berlin. 1872. – 690.</w:t>
      </w:r>
    </w:p>
    <w:p>
      <w:pPr>
        <w:pStyle w:val="Normal"/>
        <w:spacing w:lineRule="exact" w:line="312"/>
        <w:ind w:left="335" w:hanging="335"/>
        <w:rPr>
          <w:rFonts w:ascii=".VnTime" w:hAnsi=".VnTime" w:cs=".VnTime"/>
          <w:sz w:val="18"/>
        </w:rPr>
      </w:pPr>
      <w:r>
        <w:rPr>
          <w:rFonts w:cs=".VnTime" w:ascii=".VnTime" w:hAnsi=".VnTime"/>
          <w:sz w:val="18"/>
        </w:rPr>
        <w:t>417 Trong khi chuÈn bÞ in lÇn thø ba t¸c phÈm "ChiÕn tranh n«ng d©n ë §øc" cña m×nh viÕt n¨m 1850. ¡ng-ghen ®· bæ sung thªm vµo lêi tùa cho lÇn xuÊt b¶n thø hai, do «ng so¹n th¸ng Hai 1870. Lêi tùa cã bæ sung ®</w:t>
        <w:softHyphen/>
        <w:t>îc in trong lÇn xuÊt b¶n thø ba cña cuèn "ChiÕn tranh n«ng d©n ë §øc", xuÊt b¶n ë Lai-pxÝch n¨m 1875. (F.Engels. "Der deutsche Bauernkrieg". Leipzig, 1875). Trong tËp nµy cã in phÇn thø hai cña lêi tùa mµ ¡ng-ghen ®Ò ngµy 1 th¸ng B¶y 1874. PhÇn thø nhÊt cña lêi tùa, xÐt theo ngµy viÕt, n»m trong: C.M¸c vµ Ph.¡ng-ghen, Toµn tËp, tiÕng ViÖt, Nhµ xuÊt b¶n chÝnh trÞ quèc gia, Hµ Néi, 1994, t.16, tr.531-545. – 692.</w:t>
      </w:r>
    </w:p>
    <w:p>
      <w:pPr>
        <w:pStyle w:val="Normal"/>
        <w:spacing w:lineRule="exact" w:line="312"/>
        <w:ind w:left="335" w:hanging="335"/>
        <w:rPr>
          <w:rFonts w:ascii=".VnTime" w:hAnsi=".VnTime" w:cs=".VnTime"/>
          <w:sz w:val="18"/>
        </w:rPr>
      </w:pPr>
      <w:r>
        <w:rPr>
          <w:rFonts w:cs=".VnTime" w:ascii=".VnTime" w:hAnsi=".VnTime"/>
          <w:sz w:val="18"/>
        </w:rPr>
        <w:t>418 Khi nãi vÒ §Õ chÕ §øc thÇn th¸nh cña d©n téc Phæ, ¡ng-ghen pháng theo tªn gäi §Õ chÕ La M· thÇn th¸nh thêi trung cæ cña d©n téc §øc ®Ó nhÊn m¹nh r»ng, viÖc thèng nhÊt n</w:t>
        <w:softHyphen/>
        <w:t>íc §øc diÔn ra d</w:t>
        <w:softHyphen/>
        <w:t>íi sù chi phèi cña Phæ th× ®ång thêi còng diÔn ra víi sù th©u tãm ®Êt ®ai cña §øc vµo tay Phæ. – 692.</w:t>
      </w:r>
    </w:p>
    <w:p>
      <w:pPr>
        <w:pStyle w:val="Normal"/>
        <w:spacing w:lineRule="exact" w:line="320"/>
        <w:ind w:left="335" w:hanging="335"/>
        <w:rPr/>
      </w:pPr>
      <w:r>
        <w:rPr>
          <w:rFonts w:cs=".VnTime" w:ascii=".VnTime" w:hAnsi=".VnTime"/>
          <w:sz w:val="18"/>
        </w:rPr>
        <w:t>419 §©y muèn nãi tíi v</w:t>
        <w:softHyphen/>
        <w:t xml:space="preserve">¬ng quèc Ha-n«-v¬, hÇu quèc HÐt-xen - C¸t-xen vµ ®¹i c«ng quèc Na-sau ®· bÞ Phæ s¸p nhËp vµo l·nh thæ cña m×nh nhê kÕt qu¶ cña cuéc chiÕn tranh </w:t>
      </w:r>
      <w:r>
        <w:rPr>
          <w:rFonts w:cs=".VnTimeH" w:ascii=".VnTimeH" w:hAnsi=".VnTimeH"/>
          <w:sz w:val="18"/>
        </w:rPr>
        <w:t>¸</w:t>
      </w:r>
      <w:r>
        <w:rPr>
          <w:rFonts w:cs=".VnTime" w:ascii=".VnTime" w:hAnsi=".VnTime"/>
          <w:sz w:val="18"/>
        </w:rPr>
        <w:t>o - Phæ n¨m 1866. – 693.</w:t>
      </w:r>
    </w:p>
    <w:p>
      <w:pPr>
        <w:pStyle w:val="Normal"/>
        <w:spacing w:lineRule="exact" w:line="304"/>
        <w:ind w:left="336" w:hanging="336"/>
        <w:rPr>
          <w:rFonts w:ascii=".VnTime" w:hAnsi=".VnTime" w:cs=".VnTime"/>
          <w:sz w:val="18"/>
        </w:rPr>
      </w:pPr>
      <w:r>
        <w:rPr>
          <w:rFonts w:cs=".VnTime" w:ascii=".VnTime" w:hAnsi=".VnTime"/>
          <w:sz w:val="18"/>
        </w:rPr>
        <w:t>420 Xem c¸c chó thÝch 267 vµ 269. – 693.</w:t>
      </w:r>
    </w:p>
    <w:p>
      <w:pPr>
        <w:pStyle w:val="Normal"/>
        <w:spacing w:lineRule="exact" w:line="304"/>
        <w:ind w:left="336" w:hanging="336"/>
        <w:rPr>
          <w:rFonts w:ascii=".VnTime" w:hAnsi=".VnTime" w:cs=".VnTime"/>
          <w:sz w:val="18"/>
        </w:rPr>
      </w:pPr>
      <w:r>
        <w:rPr>
          <w:rFonts w:cs=".VnTime" w:ascii=".VnTime" w:hAnsi=".VnTime"/>
          <w:sz w:val="18"/>
        </w:rPr>
        <w:t>421 Do nh÷ng th¾ng lîi cña Phæ trong cuéc chiÕn tranh Ph¸p - Phæ mµ bèn quèc gia miÒn T©y Nam §øc (Ba-®en, HÐt-xen, Ba-vi-e vµ VuyÕc-tem-bÐc) ®· s¸p nhËp vµo Liªn bang B¾c §øc, viÖc nµy ®· ®</w:t>
        <w:softHyphen/>
        <w:t xml:space="preserve">îc c¸c c«ng </w:t>
        <w:softHyphen/>
        <w:t>íc chÝnh thøc hîp thøc ho¸ vµo th¸ng M</w:t>
        <w:softHyphen/>
        <w:t>êi mét 1870. KÓ tõ ngµy 15 th¸ng M</w:t>
        <w:softHyphen/>
        <w:t xml:space="preserve">êi mét 1870, trong khu«n khæ hîp thøc ho¸ b»ng c¸c c«ng </w:t>
        <w:softHyphen/>
        <w:t>íc viÖc s¸p nhËp vµo quèc gia miÒn T©y Nam §øc vµo Liªn bang B¾c §øc, liªn bang c¸c quèc gia §øc b¾t ®Çu ®</w:t>
        <w:softHyphen/>
        <w:t>îc ghi trong c¸c v¨n kiÖn chÝnh thøc d</w:t>
        <w:softHyphen/>
        <w:t>íi tªn gäi Liªn bang §øc (Deutsches Bund). Ngµy 9 th¸ng Ch¹p 1870, theo quyÕt ®Þnh cña quèc héi, tªn gäi nµy ®</w:t>
        <w:softHyphen/>
        <w:t>îc ®æi thµnh §Õ chÕ §øc (Deutsches Reich). §Õ chÕ §øc ®</w:t>
        <w:softHyphen/>
        <w:t>îc tuyªn bè chÝnh thøc sau ®ã Ýt l©u, ngµy 18 th¸ng Giªng 1871. – 693.</w:t>
      </w:r>
    </w:p>
    <w:p>
      <w:pPr>
        <w:pStyle w:val="Normal"/>
        <w:spacing w:lineRule="exact" w:line="304"/>
        <w:ind w:left="336" w:hanging="336"/>
        <w:rPr>
          <w:rFonts w:ascii=".VnTime" w:hAnsi=".VnTime" w:cs=".VnTime"/>
          <w:sz w:val="18"/>
        </w:rPr>
      </w:pPr>
      <w:r>
        <w:rPr>
          <w:rFonts w:cs=".VnTime" w:ascii=".VnTime" w:hAnsi=".VnTime"/>
          <w:sz w:val="18"/>
        </w:rPr>
        <w:t>422 Xem C.M¸c vµ Ph.¡ng-ghen, Toµn tËp, tiÕng ViÖt, Nhµ xuÊt b¶n chÝnh trÞ quèc gia, Hµ Néi, 1994, t.16, tr.538-540. – 696.</w:t>
      </w:r>
    </w:p>
    <w:p>
      <w:pPr>
        <w:pStyle w:val="Normal"/>
        <w:spacing w:lineRule="exact" w:line="304"/>
        <w:ind w:left="336" w:hanging="336"/>
        <w:rPr/>
      </w:pPr>
      <w:r>
        <w:rPr>
          <w:rFonts w:cs=".VnTime" w:ascii=".VnTime" w:hAnsi=".VnTime"/>
          <w:sz w:val="18"/>
        </w:rPr>
        <w:t xml:space="preserve">423 Trong trËn giao chiÕn ë </w:t>
      </w:r>
      <w:r>
        <w:rPr>
          <w:rFonts w:cs=".VnTime" w:ascii=".VnTime" w:hAnsi=".VnTime"/>
          <w:i/>
          <w:iCs/>
          <w:sz w:val="18"/>
        </w:rPr>
        <w:t>Spi-khÐc-n¬</w:t>
      </w:r>
      <w:r>
        <w:rPr>
          <w:rFonts w:cs=".VnTime" w:ascii=".VnTime" w:hAnsi=".VnTime"/>
          <w:sz w:val="18"/>
        </w:rPr>
        <w:t xml:space="preserve"> (Lo-ren-n¬), m«t trong nh÷ng trËn ®¸nh lín ®Çu tiªn trong cuéc chiÕn tranh Ph¸p Phæ 1870-1871, ngµy 6 th¸ng T¸m 1870, qu©n ®éi Phæ ®· ®¸nh b¹i c¸c ®¬n vÞ qu©n Ph¸p. Theo sö s¸ch th× trËn Spi-khÐc-n¬ cßn gäi lµ trËn Phoãc-ba-kh¬.</w:t>
      </w:r>
    </w:p>
    <w:p>
      <w:pPr>
        <w:pStyle w:val="Normal"/>
        <w:spacing w:lineRule="exact" w:line="304"/>
        <w:ind w:left="336" w:hanging="336"/>
        <w:rPr/>
      </w:pPr>
      <w:r>
        <w:rPr>
          <w:rFonts w:eastAsia=".VnTime" w:cs=".VnTime" w:ascii=".VnTime" w:hAnsi=".VnTime"/>
          <w:sz w:val="18"/>
        </w:rPr>
        <w:t xml:space="preserve"> </w:t>
      </w:r>
      <w:r>
        <w:rPr>
          <w:rFonts w:cs=".VnTime" w:ascii=".VnTime" w:hAnsi=".VnTime"/>
          <w:sz w:val="18"/>
        </w:rPr>
        <w:tab/>
        <w:tab/>
        <w:t xml:space="preserve">TrËn ®¸nh ë </w:t>
      </w:r>
      <w:r>
        <w:rPr>
          <w:rFonts w:cs=".VnTime" w:ascii=".VnTime" w:hAnsi=".VnTime"/>
          <w:i/>
          <w:iCs/>
          <w:sz w:val="18"/>
        </w:rPr>
        <w:t xml:space="preserve">M¸c-x¬-la - Tu-r¬ </w:t>
      </w:r>
      <w:r>
        <w:rPr>
          <w:rFonts w:cs=".VnTime" w:ascii=".VnTime" w:hAnsi=".VnTime"/>
          <w:sz w:val="18"/>
        </w:rPr>
        <w:t>(cßn gäi lµ trËn Vi-«-vi-l¬) diÔn ra ngµy 16 th¸ng T¸m 1870. Nhê trËn nµy mµ qu©n §øc ®· chÆn ®øng ®</w:t>
        <w:softHyphen/>
        <w:t>îc viÖc rót lui míi b¾t ®Çu cña ®éi qu©n Ph¸p vïng s«ng Ranh rót khái MÐt-x¬ vµ tiÕp ®ã c¾t ®øt hÕt ®</w:t>
        <w:softHyphen/>
        <w:t xml:space="preserve">êng rót lui cña ®éi qu©n nµy. </w:t>
      </w:r>
    </w:p>
    <w:p>
      <w:pPr>
        <w:pStyle w:val="Normal"/>
        <w:spacing w:lineRule="exact" w:line="304"/>
        <w:ind w:left="336" w:firstLine="384"/>
        <w:rPr/>
      </w:pPr>
      <w:r>
        <w:rPr>
          <w:rFonts w:eastAsia=".VnTime" w:cs=".VnTime" w:ascii=".VnTime" w:hAnsi=".VnTime"/>
          <w:sz w:val="18"/>
        </w:rPr>
        <w:t xml:space="preserve"> </w:t>
      </w:r>
      <w:r>
        <w:rPr>
          <w:rFonts w:cs=".VnTime" w:ascii=".VnTime" w:hAnsi=".VnTime"/>
          <w:sz w:val="18"/>
        </w:rPr>
        <w:t xml:space="preserve">VÒ </w:t>
      </w:r>
      <w:r>
        <w:rPr>
          <w:rFonts w:cs=".VnTime" w:ascii=".VnTime" w:hAnsi=".VnTime"/>
          <w:i/>
          <w:iCs/>
          <w:sz w:val="18"/>
        </w:rPr>
        <w:t>Xª-®¨ng</w:t>
      </w:r>
      <w:r>
        <w:rPr>
          <w:rFonts w:cs=".VnTime" w:ascii=".VnTime" w:hAnsi=".VnTime"/>
          <w:sz w:val="18"/>
        </w:rPr>
        <w:t>, xem chó thÝch 404. – 696.</w:t>
      </w:r>
    </w:p>
    <w:p>
      <w:pPr>
        <w:pStyle w:val="Normal"/>
        <w:spacing w:lineRule="exact" w:line="304"/>
        <w:ind w:left="336" w:hanging="336"/>
        <w:rPr>
          <w:rFonts w:ascii=".VnTime" w:hAnsi=".VnTime" w:cs=".VnTime"/>
          <w:spacing w:val="4"/>
          <w:sz w:val="18"/>
        </w:rPr>
      </w:pPr>
      <w:r>
        <w:rPr>
          <w:rFonts w:cs=".VnTime" w:ascii=".VnTime" w:hAnsi=".VnTime"/>
          <w:spacing w:val="4"/>
          <w:sz w:val="18"/>
        </w:rPr>
        <w:t>424 Trong cuéc bÇu cö vµo quèc héi ngµy 10 th¸ng Giªng 1874, ph¸i d©n chñ - x· héi §øc ®· giµnh ®</w:t>
        <w:softHyphen/>
        <w:t>îc 9 ghÕ víi sè phiÕu t¸n thµnh lµ 350000, tøc 6% tæng sè phiÕu. Trong sè nh÷ng ng</w:t>
        <w:softHyphen/>
        <w:t>êi tróng cö cã Bª-ben vµ LÝp-nÕch lóc nµy ®ang bÞ cÇm tï. – 698.</w:t>
      </w:r>
    </w:p>
    <w:p>
      <w:pPr>
        <w:pStyle w:val="Normal"/>
        <w:spacing w:lineRule="exact" w:line="304"/>
        <w:ind w:left="336" w:hanging="336"/>
        <w:rPr/>
      </w:pPr>
      <w:r>
        <w:rPr>
          <w:rFonts w:cs=".VnTime" w:ascii=".VnTime" w:hAnsi=".VnTime"/>
          <w:sz w:val="18"/>
        </w:rPr>
        <w:t xml:space="preserve">425 </w:t>
      </w:r>
      <w:r>
        <w:rPr>
          <w:rFonts w:cs=".VnTime" w:ascii=".VnTime" w:hAnsi=".VnTime"/>
          <w:spacing w:val="2"/>
          <w:sz w:val="18"/>
        </w:rPr>
        <w:t>Trong hai n¨m 1874 - 1875 ¡ng-ghen ®· viÕt - kh«ng liªn tôc - lo¹t bµi b¸o nh©n ®Ò "S¸ch b¸o cña giíi l</w:t>
        <w:softHyphen/>
        <w:t>u vong" nh»m ph©n tÝch nh÷ng khuynh h</w:t>
        <w:softHyphen/>
        <w:t>íng míi trong phong trµo c«ng nh©n vµ d©n chñ ch©u ¢u. C¸c bµi nµy ®</w:t>
        <w:softHyphen/>
        <w:t>îc ®¨ng dÇn dÇn trªn tê b¸o cña c¸c nhµ d©n chñ - x· héi §øc, tê ""Volksstaat" lµ tê b¸o mµ c¸c bµi nµy ®</w:t>
        <w:softHyphen/>
        <w:t>îc viÕt ®Ó</w:t>
      </w:r>
      <w:r>
        <w:rPr>
          <w:rFonts w:cs=".VnTime" w:ascii=".VnTime" w:hAnsi=".VnTime"/>
          <w:sz w:val="18"/>
        </w:rPr>
        <w:t xml:space="preserve"> ®¨ng trªn ®ã. N¨m 1894, bµi thø nhÊt, thø hai vµ thø n¨m trong </w:t>
        <w:br/>
        <w:t>lo¹t bµi "S¸ch cña giíi l</w:t>
        <w:softHyphen/>
        <w:t>u vong" ®· ®</w:t>
        <w:softHyphen/>
        <w:t>îc ¡ng-ghen ®</w:t>
        <w:softHyphen/>
        <w:t>a vµo tuyÓn tËp c¸c t¸c phÈm cña «ng "Internationales" aus dem "Volksstaat" (1871 - 75)" (Nh÷ng bµi b¸o vÒ chñ ®Ò quèc tÕ ®¨ng trªn tê "Volksstaat" (1871-75)").</w:t>
      </w:r>
    </w:p>
    <w:p>
      <w:pPr>
        <w:pStyle w:val="Normal"/>
        <w:spacing w:lineRule="exact" w:line="304"/>
        <w:ind w:left="336" w:firstLine="384"/>
        <w:rPr>
          <w:rFonts w:ascii=".VnTime" w:hAnsi=".VnTime" w:cs=".VnTime"/>
          <w:sz w:val="18"/>
        </w:rPr>
      </w:pPr>
      <w:r>
        <w:rPr>
          <w:rFonts w:cs=".VnTime" w:ascii=".VnTime" w:hAnsi=".VnTime"/>
          <w:sz w:val="18"/>
        </w:rPr>
        <w:t>Lo¹t bµi "S¸ch b¸o cña giíi l</w:t>
        <w:softHyphen/>
        <w:t>u vong" ®</w:t>
        <w:softHyphen/>
        <w:t>îc in trän vÑn b»ng tiÕng Nga trong lÇn xuÊt b¶n thø nhÊt Toµn tËp cña C.M¸c vµ Ph. ¡ng-ghen, t.XV. 1933. – 701.</w:t>
      </w:r>
    </w:p>
    <w:p>
      <w:pPr>
        <w:pStyle w:val="Normal"/>
        <w:spacing w:lineRule="exact" w:line="304"/>
        <w:ind w:left="336" w:hanging="336"/>
        <w:rPr/>
      </w:pPr>
      <w:r>
        <w:rPr>
          <w:rFonts w:cs=".VnTime" w:ascii=".VnTime" w:hAnsi=".VnTime"/>
          <w:sz w:val="18"/>
        </w:rPr>
        <w:t>426 Bµi ®Çu tiªn cña lo¹t bµi "S¸ch b¸o cña giíi l</w:t>
        <w:softHyphen/>
        <w:t>u vong" ®</w:t>
        <w:softHyphen/>
        <w:t>îc ¡ng-ghen viÕt vµo th¸ng N¨m - ®Çu th¸ng S¸u 1874 vµ ®¨ng trªn tê "Volksstaat" sè 69 ngµy 17 th¸ng S¸u 1874. ¡ng-ghen ®· ®Æt tiªu ®Ò phô cho bµi b¸o nµy trong lÇn t¸i b¶n n¨m 1894 trong cuèn s¸ch máng: F.</w:t>
      </w:r>
      <w:r>
        <w:rPr>
          <w:rFonts w:cs=".VnTimeH" w:ascii=".VnTimeH" w:hAnsi=".VnTimeH"/>
          <w:sz w:val="18"/>
        </w:rPr>
        <w:t>e</w:t>
      </w:r>
      <w:r>
        <w:rPr>
          <w:rFonts w:cs=".VnTime" w:ascii=".VnTime" w:hAnsi=".VnTime"/>
          <w:sz w:val="18"/>
        </w:rPr>
        <w:t>ngels "Internationales aus dem "Volksstaat" (1871-75)". Bµi b¸o nµy ®</w:t>
        <w:softHyphen/>
        <w:t>îc c«ng bè lÇn ®Çu tiªn b»ng tiÕng Nga trong Ên phÈm "Tri thøc": Ph.¡ng-ghen. "Nh÷ng bµi b¸o viÕt trong nh÷ng n¨m 1871 - 75". Xanh-Pª-tÐc-bua, 1906, tr. 34-41. - 703.</w:t>
      </w:r>
    </w:p>
    <w:p>
      <w:pPr>
        <w:pStyle w:val="Normal"/>
        <w:spacing w:lineRule="exact" w:line="304"/>
        <w:ind w:left="336" w:hanging="336"/>
        <w:rPr/>
      </w:pPr>
      <w:r>
        <w:rPr>
          <w:rFonts w:cs=".VnTime" w:ascii=".VnTime" w:hAnsi=".VnTime"/>
          <w:sz w:val="18"/>
        </w:rPr>
        <w:t xml:space="preserve">427 "Address of the Polish Refugees to the English People". London. May 3, 1874. </w:t>
      </w:r>
      <w:r>
        <w:rPr>
          <w:rFonts w:cs=".VnTimeH" w:ascii=".VnTimeH" w:hAnsi=".VnTimeH"/>
          <w:sz w:val="18"/>
        </w:rPr>
        <w:t>ë</w:t>
      </w:r>
      <w:r>
        <w:rPr>
          <w:rFonts w:cs=".VnTime" w:ascii=".VnTime" w:hAnsi=".VnTime"/>
          <w:sz w:val="18"/>
        </w:rPr>
        <w:t xml:space="preserve"> d</w:t>
        <w:softHyphen/>
        <w:t>íi ®ã trÝch ®¨ng tõ trang 2 ®Õn trang 5 v¨n kiÖn nµy. – 703.</w:t>
      </w:r>
    </w:p>
    <w:p>
      <w:pPr>
        <w:pStyle w:val="Normal"/>
        <w:spacing w:lineRule="exact" w:line="304"/>
        <w:ind w:left="336" w:hanging="336"/>
        <w:rPr/>
      </w:pPr>
      <w:r>
        <w:rPr>
          <w:rFonts w:cs=".VnTime" w:ascii=".VnTime" w:hAnsi=".VnTime"/>
          <w:sz w:val="18"/>
        </w:rPr>
        <w:t xml:space="preserve">428 </w:t>
      </w:r>
      <w:r>
        <w:rPr>
          <w:rFonts w:cs=".VnTime" w:ascii=".VnTime" w:hAnsi=".VnTime"/>
          <w:i/>
          <w:iCs/>
          <w:sz w:val="18"/>
        </w:rPr>
        <w:t xml:space="preserve">"Reynolds's Weekly Newspaper" </w:t>
      </w:r>
      <w:r>
        <w:rPr>
          <w:rFonts w:cs=".VnTime" w:ascii=".VnTime" w:hAnsi=".VnTime"/>
          <w:sz w:val="18"/>
        </w:rPr>
        <w:t>("TuÇn b¸o R©y-n«n-x¬") - tê tuÇn b¸o c«ng nh©n Anh, do nhµ d©n chñ tiÓu t</w:t>
        <w:softHyphen/>
        <w:t xml:space="preserve"> s¶n th©n ph¸i HiÕn ch</w:t>
        <w:softHyphen/>
        <w:t>¬ng R©y-n«n-x¬ s¸ng lËp, xuÊt b¶n ë Lu©n §«n tõ n¨m 1850: hiÖn nay lµ c¬ quan ng«n luËn cña phong trµo hîp t¸c ho¸. - 703.</w:t>
      </w:r>
    </w:p>
    <w:p>
      <w:pPr>
        <w:pStyle w:val="Normal"/>
        <w:spacing w:lineRule="exact" w:line="320"/>
        <w:ind w:left="335" w:hanging="336"/>
        <w:rPr>
          <w:rFonts w:ascii=".VnTime" w:hAnsi=".VnTime" w:cs=".VnTime"/>
          <w:sz w:val="18"/>
        </w:rPr>
      </w:pPr>
      <w:r>
        <w:rPr>
          <w:rFonts w:cs=".VnTime" w:ascii=".VnTime" w:hAnsi=".VnTime"/>
          <w:sz w:val="18"/>
        </w:rPr>
        <w:t>429 M.P.P«-g«-®in "VÊn ®Ò Ba Lan. TuyÓn tËp nh÷ng ý kiÕn, ghi chÐp vµ nhËn xÐt. 1831-1867". M¸t-xc¬-va, 1867, tr.54-55. – 706.</w:t>
      </w:r>
    </w:p>
    <w:p>
      <w:pPr>
        <w:pStyle w:val="Normal"/>
        <w:spacing w:lineRule="exact" w:line="320"/>
        <w:ind w:left="335" w:hanging="336"/>
        <w:rPr>
          <w:rFonts w:ascii=".VnTime" w:hAnsi=".VnTime" w:cs=".VnTime"/>
          <w:sz w:val="18"/>
        </w:rPr>
      </w:pPr>
      <w:r>
        <w:rPr>
          <w:rFonts w:cs=".VnTime" w:ascii=".VnTime" w:hAnsi=".VnTime"/>
          <w:sz w:val="18"/>
        </w:rPr>
        <w:t>430 B¶n tuyªn ng«n do Héi d©n chñ Ba Lan c«ng bè ngµy 4 th¸ng Ch¹p 1836, kªu gäi tiÕn hµnh "C¸ch m¹ng nh©n d©n", ®Êu tranh xo¸ bá nh÷ng nghÜa vô phong kiÕn vµ sù bÊt b×nh ®¼ng gi÷a c¸c tÇng líp, vµ chuyÓn c¸c suÊt ruéng ®</w:t>
        <w:softHyphen/>
        <w:t>îc chia thµnh tµi s¶n cña ng</w:t>
        <w:softHyphen/>
        <w:t>êi n«ng d©n.</w:t>
      </w:r>
    </w:p>
    <w:p>
      <w:pPr>
        <w:pStyle w:val="Normal"/>
        <w:spacing w:lineRule="exact" w:line="320"/>
        <w:ind w:left="335" w:firstLine="384"/>
        <w:rPr>
          <w:rFonts w:ascii=".VnTime" w:hAnsi=".VnTime" w:cs=".VnTime"/>
          <w:sz w:val="18"/>
        </w:rPr>
      </w:pPr>
      <w:r>
        <w:rPr>
          <w:rFonts w:cs=".VnTime" w:ascii=".VnTime" w:hAnsi=".VnTime"/>
          <w:sz w:val="18"/>
        </w:rPr>
        <w:t>B¶n tuyªn ng«n do chÝnh phñ c¸ch m¹ng ë Cra-cèp so¹n th¶o cuèi n¨m 1845 vµ c«ng bè ngµy 22 th¸ng Hai 1846 ®· ®</w:t>
        <w:softHyphen/>
        <w:t>a ra yªu s¸ch ®ßi thñ tiªu chÕ ®é n«ng n« vµ trao ruéng ®Êt cho n«ng d©n.</w:t>
      </w:r>
    </w:p>
    <w:p>
      <w:pPr>
        <w:pStyle w:val="Normal"/>
        <w:spacing w:lineRule="exact" w:line="320"/>
        <w:ind w:left="335" w:firstLine="384"/>
        <w:rPr>
          <w:rFonts w:ascii=".VnTime" w:hAnsi=".VnTime" w:cs=".VnTime"/>
          <w:sz w:val="18"/>
        </w:rPr>
      </w:pPr>
      <w:r>
        <w:rPr>
          <w:rFonts w:cs=".VnTime" w:ascii=".VnTime" w:hAnsi=".VnTime"/>
          <w:sz w:val="18"/>
        </w:rPr>
        <w:t xml:space="preserve">B¶n tuyªn ng«n do Uû ban d©n téc trung </w:t>
        <w:softHyphen/>
        <w:t>¬ng c«ng bè ngµy 22 th¸ng Giªng 1863 ®· kªu gäi nh©n d©n Ba Lan ®øng lªn cÇm vò khÝ vµ lµ c</w:t>
        <w:softHyphen/>
        <w:t>¬ng lÜnh cña cuéc khëi nghÜa Ba Lan nh÷ng n¨m 1863 - 1864. – 707.</w:t>
      </w:r>
    </w:p>
    <w:p>
      <w:pPr>
        <w:pStyle w:val="Normal"/>
        <w:spacing w:lineRule="exact" w:line="304"/>
        <w:ind w:left="336" w:hanging="336"/>
        <w:rPr/>
      </w:pPr>
      <w:r>
        <w:rPr>
          <w:rFonts w:cs=".VnTime" w:ascii=".VnTime" w:hAnsi=".VnTime"/>
          <w:sz w:val="18"/>
        </w:rPr>
        <w:t xml:space="preserve">431 </w:t>
      </w:r>
      <w:r>
        <w:rPr>
          <w:rFonts w:cs=".VnTime" w:ascii=".VnTime" w:hAnsi=".VnTime"/>
          <w:i/>
          <w:iCs/>
          <w:sz w:val="18"/>
        </w:rPr>
        <w:t xml:space="preserve">Hoµ </w:t>
        <w:softHyphen/>
        <w:t xml:space="preserve">íc Tª-sen, </w:t>
      </w:r>
      <w:r>
        <w:rPr>
          <w:rFonts w:cs=".VnTime" w:ascii=".VnTime" w:hAnsi=".VnTime"/>
          <w:sz w:val="18"/>
        </w:rPr>
        <w:t>ký n¨m 1779 sau khi kÕt thóc cuéc chiÕn tranh gi÷a Phæ vµ ¸o giµnh quyÒn thõa kÕ Ba-vi-e. N</w:t>
        <w:softHyphen/>
        <w:t>íc Nga, n</w:t>
        <w:softHyphen/>
        <w:t>íc ®Ò x</w:t>
        <w:softHyphen/>
        <w:t xml:space="preserve">¬ng ra hiÖp </w:t>
        <w:softHyphen/>
        <w:t>íc nµy, lóc ®Çu tham gia víi t</w:t>
        <w:softHyphen/>
        <w:t xml:space="preserve"> c¸ch n</w:t>
        <w:softHyphen/>
        <w:t>íc trung gian gi÷a c¸c bªn tham chiÕn, nh</w:t>
        <w:softHyphen/>
        <w:t xml:space="preserve">ng sau khi hiÖp </w:t>
        <w:softHyphen/>
        <w:t>íc ®</w:t>
        <w:softHyphen/>
        <w:t>îc ký kÕt, n</w:t>
        <w:softHyphen/>
        <w:t>íc Nga cïng víi Ph¸p ®</w:t>
        <w:softHyphen/>
        <w:t>îc coi lµ quèc gia b¶o ®¶m trËt tù ®</w:t>
        <w:softHyphen/>
        <w:t xml:space="preserve">îc thiÕt lËp b»ng b¶n hiÖp </w:t>
        <w:softHyphen/>
        <w:t>íc nµy, nh</w:t>
        <w:softHyphen/>
        <w:t xml:space="preserve"> vËy, trªn thùc tÕ hä cã quyÒn can thiÖp vµo c«ng viÖc cña c¸c quèc gia §øc.– 708.</w:t>
      </w:r>
    </w:p>
    <w:p>
      <w:pPr>
        <w:pStyle w:val="Normal"/>
        <w:spacing w:lineRule="exact" w:line="304"/>
        <w:ind w:left="336" w:hanging="336"/>
        <w:rPr>
          <w:rFonts w:ascii=".VnTime" w:hAnsi=".VnTime" w:cs=".VnTime"/>
          <w:sz w:val="18"/>
        </w:rPr>
      </w:pPr>
      <w:r>
        <w:rPr>
          <w:rFonts w:cs=".VnTime" w:ascii=".VnTime" w:hAnsi=".VnTime"/>
          <w:sz w:val="18"/>
        </w:rPr>
        <w:t>432 "Lêi kªu gäi thø hai cña Tæng Héi ®ång Héi liªn hiÖp c«ng nh©n quèc tÕ vÒ cuéc chiÕn tranh Ph¸p - Phæ", xem C.M¸c vµ Ph. ¡ng-ghen, Toµn tËp, tiÕng ViÖt, Nhµ xuÊt b¶n chÝnh trÞ quèc gia, Hµ Néi, 1994, t.17, tr.361-374. – 710.</w:t>
      </w:r>
    </w:p>
    <w:p>
      <w:pPr>
        <w:pStyle w:val="Normal"/>
        <w:spacing w:lineRule="exact" w:line="304"/>
        <w:ind w:left="336" w:hanging="336"/>
        <w:rPr>
          <w:rFonts w:ascii=".VnTime" w:hAnsi=".VnTime" w:cs=".VnTime"/>
          <w:sz w:val="18"/>
        </w:rPr>
      </w:pPr>
      <w:r>
        <w:rPr>
          <w:rFonts w:cs=".VnTime" w:ascii=".VnTime" w:hAnsi=".VnTime"/>
          <w:sz w:val="18"/>
        </w:rPr>
        <w:t>433 Cuéc ®Êu tranh v¨n ho¸ ë P«-d¬-nan lµ tªn gäi mØa mai mµ ¡ng-ghen ®Æt cho chÝnh s¸ch Phæ ho¸ nh©n d©n Ba Lan.</w:t>
      </w:r>
    </w:p>
    <w:p>
      <w:pPr>
        <w:pStyle w:val="Normal"/>
        <w:spacing w:lineRule="exact" w:line="304"/>
        <w:ind w:left="336" w:firstLine="384"/>
        <w:rPr>
          <w:rFonts w:ascii=".VnTime" w:hAnsi=".VnTime" w:cs=".VnTime"/>
          <w:sz w:val="18"/>
        </w:rPr>
      </w:pPr>
      <w:r>
        <w:rPr>
          <w:rFonts w:cs=".VnTime" w:ascii=".VnTime" w:hAnsi=".VnTime"/>
          <w:sz w:val="18"/>
        </w:rPr>
        <w:t>Cuéc ®Êu tranh v¨n ho¸ lµ tªn gäi mµ ph¸i tù do t</w:t>
        <w:softHyphen/>
        <w:t xml:space="preserve"> s¶n ®Æt cho hÖ thèng nh÷ng chÝnh s¸ch cña chÝnh phñ BÝt-xm¸c trong nh÷ng n¨m 70 cña thÕ kû XIX. Nh÷ng ph</w:t>
        <w:softHyphen/>
        <w:t>¬ng s¸ch nµy ®</w:t>
        <w:softHyphen/>
        <w:t>îc thi hµnh d</w:t>
        <w:softHyphen/>
        <w:t>íi chiªu bµi ®Êu tranh v× mét nÒn v¨n ho¸ phi t«n gi¸o, chèng l¹i nhµ thê Thiªn chóa gi¸o vµ ®¶ng trung t©m lµ nh÷ng phÇn tö ñng hé khuynh h</w:t>
        <w:softHyphen/>
        <w:t>íng ph©n lËp cña tÇng líp ®Þa chñ vµ t</w:t>
        <w:softHyphen/>
        <w:t xml:space="preserve"> s¶n ë c¸c quèc gia nhá vµ võa thuéc miÒn T©y Nam §øc. §ång thêi chÝnh s¸ch nµy cßn nh»m lµm cho mét bé phËn c«ng nh©n xa rêi ®Êu tranh giai cÊp b»ng c¸ch nhen lªn ngän löa cuång tÝn t«n gi¸o. – 711.</w:t>
      </w:r>
    </w:p>
    <w:p>
      <w:pPr>
        <w:pStyle w:val="Normal"/>
        <w:spacing w:lineRule="exact" w:line="304"/>
        <w:ind w:left="336" w:hanging="336"/>
        <w:rPr>
          <w:rFonts w:ascii=".VnTime" w:hAnsi=".VnTime" w:cs=".VnTime"/>
          <w:sz w:val="18"/>
        </w:rPr>
      </w:pPr>
      <w:r>
        <w:rPr>
          <w:rFonts w:cs=".VnTime" w:ascii=".VnTime" w:hAnsi=".VnTime"/>
          <w:sz w:val="18"/>
        </w:rPr>
        <w:t>434 Bµi thø hai trong lo¹t bµi "S¸ch b¸o cña giíi l</w:t>
        <w:softHyphen/>
        <w:t>u vong" cña ¡ng-ghen ®¨ng trªn tê "Volksstaat" sè 73, ngµy 26 th¸ng S¸u 1874. ¡ng-ghen ®· ®Æt tiªu ®Ò phô trong lÇn t¸i b¶n n¨m 1894 bµi b¸o nµy trong tuyÓn tËp "Internationales aus dem "Volksstaat" (1871 - 75)". Bµi b¸o ®</w:t>
        <w:softHyphen/>
        <w:t>îc in lÇn ®Çu tiªn b»ng tiÕng Nga trong Ên phÈm "Tri thøc": Ph.¡ng-ghen. "Nh÷ng bµi b¸o viÕt trong nh÷ng n¨m 1871-75". Xanh-Pª-tÐc-bua, 1906, tr.41-48. – 713.</w:t>
      </w:r>
    </w:p>
    <w:p>
      <w:pPr>
        <w:pStyle w:val="Normal"/>
        <w:spacing w:lineRule="exact" w:line="304"/>
        <w:ind w:left="336" w:hanging="336"/>
        <w:rPr>
          <w:rFonts w:ascii=".VnTime" w:hAnsi=".VnTime" w:cs=".VnTime"/>
          <w:sz w:val="18"/>
        </w:rPr>
      </w:pPr>
      <w:r>
        <w:rPr>
          <w:rFonts w:cs=".VnTime" w:ascii=".VnTime" w:hAnsi=".VnTime"/>
          <w:sz w:val="18"/>
        </w:rPr>
        <w:t>435 §©y muèn nãi tíi cuèn s¸ch máng do nhãm nh÷ng ng</w:t>
        <w:softHyphen/>
        <w:t>êi l</w:t>
        <w:softHyphen/>
        <w:t>u vong Ph¸p theo ph¸i Bl¨ng-ki xuÊt b¶n ë Lu©n §«n th¸ng S¸u 1874 d</w:t>
        <w:softHyphen/>
        <w:t>íi nhan ®Ò: "Auxcommuneux" ("Göi c¸c chiÕn sÜ C«ng x·"). – 714.</w:t>
      </w:r>
    </w:p>
    <w:p>
      <w:pPr>
        <w:pStyle w:val="Normal"/>
        <w:spacing w:lineRule="exact" w:line="304"/>
        <w:ind w:left="336" w:hanging="336"/>
        <w:rPr/>
      </w:pPr>
      <w:r>
        <w:rPr>
          <w:rFonts w:cs=".VnTime" w:ascii=".VnTime" w:hAnsi=".VnTime"/>
          <w:sz w:val="18"/>
        </w:rPr>
        <w:t xml:space="preserve">436 </w:t>
      </w:r>
      <w:r>
        <w:rPr>
          <w:rFonts w:cs=".VnTime" w:ascii=".VnTime" w:hAnsi=".VnTime"/>
          <w:i/>
          <w:iCs/>
          <w:sz w:val="18"/>
        </w:rPr>
        <w:t>"Le PÌre Duchesne" ("</w:t>
      </w:r>
      <w:r>
        <w:rPr>
          <w:rFonts w:cs=".VnTime" w:ascii=".VnTime" w:hAnsi=".VnTime"/>
          <w:sz w:val="18"/>
        </w:rPr>
        <w:t>Cha §uy-sen") - tê b¸o Ph¸p do Gi.Hª-be xuÊt b¶n ë Pa-ri nh÷ng n¨m 1890-1894: b¸o nµy ph¶n ¸nh t©m tr¹ng cña c¸c tÇng líp nöa v« s¶n thµnh thÞ trong thêi kú c¸ch m¹ng t</w:t>
        <w:softHyphen/>
        <w:t xml:space="preserve"> s¶n Ph¸p.</w:t>
      </w:r>
    </w:p>
    <w:p>
      <w:pPr>
        <w:pStyle w:val="Normal"/>
        <w:spacing w:lineRule="exact" w:line="304"/>
        <w:ind w:left="336" w:firstLine="384"/>
        <w:rPr>
          <w:rFonts w:ascii=".VnTime" w:hAnsi=".VnTime" w:cs=".VnTime"/>
          <w:sz w:val="18"/>
        </w:rPr>
      </w:pPr>
      <w:r>
        <w:rPr>
          <w:rFonts w:cs=".VnTime" w:ascii=".VnTime" w:hAnsi=".VnTime"/>
          <w:sz w:val="18"/>
        </w:rPr>
        <w:t>VÒ tê b¸o cña VÐc-mÐc-s¬, xem chó thÝch 84. – 717.</w:t>
      </w:r>
    </w:p>
    <w:p>
      <w:pPr>
        <w:pStyle w:val="Normal"/>
        <w:spacing w:lineRule="exact" w:line="304"/>
        <w:ind w:left="336" w:hanging="336"/>
        <w:rPr/>
      </w:pPr>
      <w:r>
        <w:rPr>
          <w:rFonts w:cs=".VnTime" w:ascii=".VnTime" w:hAnsi=".VnTime"/>
          <w:sz w:val="18"/>
        </w:rPr>
        <w:t>437 §©y lµ nãi vÒ nhãm nh÷ng ng</w:t>
        <w:softHyphen/>
        <w:t>êi theo ph¸i Bl¨ng-ki (</w:t>
      </w:r>
      <w:r>
        <w:rPr>
          <w:rFonts w:cs=".VnTimeH" w:ascii=".VnTimeH" w:hAnsi=".VnTimeH"/>
          <w:sz w:val="18"/>
        </w:rPr>
        <w:t>¸</w:t>
      </w:r>
      <w:r>
        <w:rPr>
          <w:rFonts w:cs=".VnTime" w:ascii=".VnTime" w:hAnsi=".VnTime"/>
          <w:sz w:val="18"/>
        </w:rPr>
        <w:t>c-nu. Vai-¨ng. Cuèc-n« v.v.) ®· rót lui khái Quèc tÕ tõ sau §¹i héi La Hay 1872 vµ cho c«ng bè cuèn s¸ch máng "Quèc tÕ vµ c¸ch m¹ng" (xem chó thÝch 246). – 720.</w:t>
      </w:r>
    </w:p>
    <w:p>
      <w:pPr>
        <w:pStyle w:val="Normal"/>
        <w:spacing w:lineRule="exact" w:line="304"/>
        <w:ind w:left="336" w:hanging="336"/>
        <w:rPr>
          <w:rFonts w:ascii=".VnTime" w:hAnsi=".VnTime" w:cs=".VnTime"/>
          <w:sz w:val="18"/>
        </w:rPr>
      </w:pPr>
      <w:r>
        <w:rPr>
          <w:rFonts w:cs=".VnTime" w:ascii=".VnTime" w:hAnsi=".VnTime"/>
          <w:sz w:val="18"/>
        </w:rPr>
        <w:t>438 Xem C.M¸c vµ Ph. ¡ng-ghen, Toµn tËp, tiÕng ViÖt, Nhµ xuÊt b¶n Sù thËt, Hµ Néi, 1987, t.4, tr.570- 573, – 721.</w:t>
      </w:r>
    </w:p>
    <w:p>
      <w:pPr>
        <w:pStyle w:val="Normal"/>
        <w:spacing w:lineRule="exact" w:line="304"/>
        <w:ind w:left="336" w:hanging="336"/>
        <w:rPr>
          <w:rFonts w:ascii=".VnTime" w:hAnsi=".VnTime" w:cs=".VnTime"/>
          <w:sz w:val="18"/>
        </w:rPr>
      </w:pPr>
      <w:r>
        <w:rPr>
          <w:rFonts w:cs=".VnTime" w:ascii=".VnTime" w:hAnsi=".VnTime"/>
          <w:sz w:val="18"/>
        </w:rPr>
        <w:t>439 Bµi b¸o thø ba trong lo¹t bµi "S¸ch b¸o cña giíi l</w:t>
        <w:softHyphen/>
        <w:t>u vong" nµy ¡ng-ghen viÕt tõ cuèi th¸ng B¶y ®Õn th¸ng ChÝn 1874 nh©n bµi b¸o viÕt vÒ Quèc tÕ cña P.La-vrèp trªn t¹p chÝ "TiÕn lªn" vµ ®· ®</w:t>
        <w:softHyphen/>
        <w:t>îc ®¨ng trªn tê "Volksstaat" sè 117 vµ 118, ngµy 6 vµ 8 th¸ng M</w:t>
        <w:softHyphen/>
        <w:t>êi 1874.</w:t>
      </w:r>
    </w:p>
    <w:p>
      <w:pPr>
        <w:pStyle w:val="Normal"/>
        <w:spacing w:lineRule="exact" w:line="320"/>
        <w:ind w:left="335" w:firstLine="384"/>
        <w:rPr/>
      </w:pPr>
      <w:r>
        <w:rPr>
          <w:rFonts w:cs=".VnTime" w:ascii=".VnTime" w:hAnsi=".VnTime"/>
          <w:i/>
          <w:iCs/>
          <w:sz w:val="18"/>
        </w:rPr>
        <w:t xml:space="preserve">"TiÕn lªn! </w:t>
      </w:r>
      <w:r>
        <w:rPr>
          <w:rFonts w:cs=".VnTime" w:ascii=".VnTime" w:hAnsi=".VnTime"/>
          <w:sz w:val="18"/>
        </w:rPr>
        <w:t>T¹p chÝ kh«ng ®Þnh kú" - t¹p chÝ Nga do P.La-vrèp xuÊt b¶n ë Xuy-rÝch vµ Lu©n §«n trong nh÷ng n¨m 1873 - 1877 (toµn bé gåm 5 tËp), ph¶n ¸nh c¸c quan ®iÓm cña ph¸i h÷u trong phong trµo d©n tuý c¸ch m¹ng. T¹p chÝ quan t©m nhiÒu ®Õn phong trµo c«ng nh©n ë T©y ¢u vµ ho¹t ®éng cña Quèc tÕ. Còng víi nhan ®Ò nµy ("TiÕn lªn"), ë Lu©n §«n nh÷ng n¨m 1875 - 1876 ®· xuÊt b¶n tê b¸o còng cã khuynh h</w:t>
        <w:softHyphen/>
        <w:t>íng trªn. – 724.</w:t>
      </w:r>
    </w:p>
    <w:p>
      <w:pPr>
        <w:pStyle w:val="Normal"/>
        <w:spacing w:lineRule="exact" w:line="320"/>
        <w:ind w:left="335" w:hanging="336"/>
        <w:rPr/>
      </w:pPr>
      <w:r>
        <w:rPr>
          <w:rFonts w:cs=".VnTime" w:ascii=".VnTime" w:hAnsi=".VnTime"/>
          <w:sz w:val="18"/>
        </w:rPr>
        <w:t xml:space="preserve">440 </w:t>
      </w:r>
      <w:r>
        <w:rPr>
          <w:rFonts w:cs=".VnTimeH" w:ascii=".VnTimeH" w:hAnsi=".VnTimeH"/>
          <w:sz w:val="18"/>
        </w:rPr>
        <w:t>ë</w:t>
      </w:r>
      <w:r>
        <w:rPr>
          <w:rFonts w:cs=".VnTime" w:ascii=".VnTime" w:hAnsi=".VnTime"/>
          <w:sz w:val="18"/>
        </w:rPr>
        <w:t xml:space="preserve"> ®©y dÉn ra bµi b¸o cña La-vrèp trªn t¹p chÝ "TiÕn lªn!". Xuy-rÝch, 1874, tËp 2, n¨m xuÊt b¶n thø hai, ch</w:t>
        <w:softHyphen/>
        <w:t>¬ng 2, phÇn II, tr.26. – 726.</w:t>
      </w:r>
    </w:p>
    <w:p>
      <w:pPr>
        <w:pStyle w:val="Normal"/>
        <w:spacing w:lineRule="exact" w:line="320"/>
        <w:ind w:left="335" w:hanging="336"/>
        <w:rPr/>
      </w:pPr>
      <w:r>
        <w:rPr>
          <w:rFonts w:cs=".VnTime" w:ascii=".VnTime" w:hAnsi=".VnTime"/>
          <w:sz w:val="18"/>
        </w:rPr>
        <w:t xml:space="preserve">441 </w:t>
      </w:r>
      <w:r>
        <w:rPr>
          <w:rFonts w:cs=".VnTime" w:ascii=".VnTime" w:hAnsi=".VnTime"/>
          <w:i/>
          <w:iCs/>
          <w:sz w:val="18"/>
        </w:rPr>
        <w:t xml:space="preserve">"Neue Freie Presse" </w:t>
      </w:r>
      <w:r>
        <w:rPr>
          <w:rFonts w:cs=".VnTime" w:ascii=".VnTime" w:hAnsi=".VnTime"/>
          <w:sz w:val="18"/>
        </w:rPr>
        <w:t xml:space="preserve">("B¸o chÝ tùdo míi") - b¸o cña ph¸i tù do </w:t>
      </w:r>
      <w:r>
        <w:rPr>
          <w:rFonts w:cs=".VnTimeH" w:ascii=".VnTimeH" w:hAnsi=".VnTimeH"/>
          <w:sz w:val="18"/>
        </w:rPr>
        <w:t>¸</w:t>
      </w:r>
      <w:r>
        <w:rPr>
          <w:rFonts w:cs=".VnTime" w:ascii=".VnTime" w:hAnsi=".VnTime"/>
          <w:sz w:val="18"/>
        </w:rPr>
        <w:t>o, xuÊt b¶n ë Viªn nh÷ng n¨m 1864 - 1939. Bµi tiÓu luËn cña C.Ta-le mµ ¡ng-ghen nh¾c ®Õn ®· ®</w:t>
        <w:softHyphen/>
        <w:t>îc ®¨ng trªn tê "Neue Freie Presse" c¸c sè 3284 vµ 3285, ra ngµy 14 vµ 15 th¸ng M</w:t>
        <w:softHyphen/>
        <w:t>êi 1873. – 726.</w:t>
      </w:r>
    </w:p>
    <w:p>
      <w:pPr>
        <w:pStyle w:val="Normal"/>
        <w:spacing w:lineRule="exact" w:line="320"/>
        <w:ind w:left="335" w:hanging="336"/>
        <w:rPr>
          <w:rFonts w:ascii=".VnTime" w:hAnsi=".VnTime" w:cs=".VnTime"/>
          <w:sz w:val="18"/>
        </w:rPr>
      </w:pPr>
      <w:r>
        <w:rPr>
          <w:rFonts w:cs=".VnTime" w:ascii=".VnTime" w:hAnsi=".VnTime"/>
          <w:sz w:val="18"/>
        </w:rPr>
        <w:t>442 Cuèn s¸ch máng cña Tca-trÐp "Nh÷ng nhiÖm vô tuyªn truyÒn c¸ch m¹ng ë Nga. Th</w:t>
        <w:softHyphen/>
        <w:t xml:space="preserve"> göi tæng biªn tËp t¹p chÝ "TiÕn lªn!"" ®· ®</w:t>
        <w:softHyphen/>
        <w:t>îc xuÊt b¶n b»ng tiÕng Nga ë Lu©n §«n th¸ng T</w:t>
        <w:softHyphen/>
        <w:t xml:space="preserve"> 1874, – 730.</w:t>
      </w:r>
    </w:p>
    <w:p>
      <w:pPr>
        <w:pStyle w:val="Normal"/>
        <w:spacing w:lineRule="exact" w:line="320"/>
        <w:ind w:left="335" w:hanging="336"/>
        <w:rPr>
          <w:rFonts w:ascii=".VnTime" w:hAnsi=".VnTime" w:cs=".VnTime"/>
          <w:sz w:val="18"/>
        </w:rPr>
      </w:pPr>
      <w:r>
        <w:rPr>
          <w:rFonts w:cs=".VnTime" w:ascii=".VnTime" w:hAnsi=".VnTime"/>
          <w:sz w:val="18"/>
        </w:rPr>
        <w:t>443 §©y muèn nãi ®Õn t¸c phÈm luËn chiÕn cña V.L.La-vrèp xuÊt b¶n kh«ng ghi tªn t¸c gi¶ d</w:t>
        <w:softHyphen/>
        <w:t xml:space="preserve">íi nhan ®Ò "Göi thanh niªn c¸ch m¹ng - x· héi Nga. Nh©n ®äc cuèn s¸ch: Nh÷ng nhiÖm vô tuyªn truyÒn c¸ch m¹ng ë Nga". Lu©n §«n, 1874. TiÕp ®ã, </w:t>
        <w:br/>
        <w:t>¡ng-ghen trÝch dÉn c¸c trang 3,17 vµ 44-45 cña t¸c phÈm nµy. – 732.</w:t>
      </w:r>
    </w:p>
    <w:p>
      <w:pPr>
        <w:pStyle w:val="Normal"/>
        <w:spacing w:lineRule="exact" w:line="304"/>
        <w:ind w:left="336" w:hanging="336"/>
        <w:rPr>
          <w:rFonts w:ascii=".VnTime" w:hAnsi=".VnTime" w:cs=".VnTime"/>
          <w:sz w:val="18"/>
        </w:rPr>
      </w:pPr>
      <w:r>
        <w:rPr>
          <w:rFonts w:cs=".VnTime" w:ascii=".VnTime" w:hAnsi=".VnTime"/>
          <w:sz w:val="18"/>
        </w:rPr>
        <w:t>444 Bµi b¸o thø t</w:t>
        <w:softHyphen/>
        <w:t xml:space="preserve"> cña ¡ng-ghen trong lo¹t bµi "S¸ch b¸o cña giíi l</w:t>
        <w:softHyphen/>
        <w:t xml:space="preserve">u vong" ®· </w:t>
        <w:br/>
        <w:t>®</w:t>
        <w:softHyphen/>
        <w:t>îc ®¨ng trªn tê "Volksstaat" c¸c sè 36 vµ 37, ra ngµy 28 th¸ng Ba vµ ngµy 2 th¸ng T</w:t>
        <w:softHyphen/>
        <w:t xml:space="preserve"> 1875. Bµi b¸o nµy ®</w:t>
        <w:softHyphen/>
        <w:t>îc viÕt theo lêi khuyªn cña M¸c. Sau khi ®· nghiªn cøu cuèn s¸ch cña Tca-trÐp (xem chó thÝch tiÕp theo), M¸c ®· chuyÓn cho ¡ng-ghen vµ ®Ò ngoµi b×a ®o¹n sau ®©y: "Anh h·y ra tay ®i, mµ ph¶i víi giäng giÔu cît. ThËt lµ ngu xuÈn, ®Õn møc c¶ Ba-cu-nin còng cã thÓ ®</w:t>
        <w:softHyphen/>
        <w:t>a tay vµo. Pi-èt Tca-trÐp tr</w:t>
        <w:softHyphen/>
        <w:t>íc hÕt muèn cho ®éc gi¶ thÊy r»ng anh ®èi xö víi «ng ta nh</w:t>
        <w:softHyphen/>
        <w:t xml:space="preserve"> víi mét ®Þch thñ, v× thÕ nªn «ng ta míi bÞa ®Æt ra ®ñ mäi ®iÒu v« thùc ®Ó tranh c·i". – 737.</w:t>
      </w:r>
    </w:p>
    <w:p>
      <w:pPr>
        <w:pStyle w:val="Normal"/>
        <w:spacing w:lineRule="exact" w:line="330" w:before="40" w:after="0"/>
        <w:ind w:left="335" w:hanging="336"/>
        <w:rPr/>
      </w:pPr>
      <w:r>
        <w:rPr>
          <w:rFonts w:cs=".VnTime" w:ascii=".VnTime" w:hAnsi=".VnTime"/>
          <w:sz w:val="18"/>
        </w:rPr>
        <w:t>445 P.Tkatschoff. "Offener Brief an Herrn Friedrich Engels Verfasser der Artikel "Fl</w:t>
      </w:r>
      <w:r>
        <w:rPr>
          <w:rFonts w:eastAsia="Arial Unicode MS;Arial" w:cs="Arial Unicode MS;Arial" w:ascii="Arial Unicode MS;Arial" w:hAnsi="Arial Unicode MS;Arial"/>
          <w:sz w:val="16"/>
        </w:rPr>
        <w:t>ü</w:t>
      </w:r>
      <w:r>
        <w:rPr>
          <w:rFonts w:cs=".VnTime" w:ascii=".VnTime" w:hAnsi=".VnTime"/>
          <w:sz w:val="18"/>
        </w:rPr>
        <w:t>chtlings - Literatur" in Nr. 117 und 118 des "Volksstaat""". Jahrgang 1874. Z</w:t>
      </w:r>
      <w:r>
        <w:rPr>
          <w:rFonts w:eastAsia="Arial Unicode MS;Arial" w:cs="Arial Unicode MS;Arial" w:ascii="Arial Unicode MS;Arial" w:hAnsi="Arial Unicode MS;Arial"/>
          <w:sz w:val="16"/>
        </w:rPr>
        <w:t>ü</w:t>
      </w:r>
      <w:r>
        <w:rPr>
          <w:rFonts w:cs=".VnTime" w:ascii=".VnTime" w:hAnsi=".VnTime"/>
          <w:sz w:val="18"/>
        </w:rPr>
        <w:t>rich. Typographie der Tagwachit. 1874. B¶n dÞch tiÕng Nga bøc th</w:t>
        <w:softHyphen/>
        <w:t xml:space="preserve"> nµy in trong cuèn: P.Tca-trÐp. "TuyÓn tËp nh÷ng bµi viÕt vÒ chñ ®Ò kinh tÕ - x· héi", tËp III, 1933, tr.88-98. – 737.</w:t>
      </w:r>
    </w:p>
    <w:p>
      <w:pPr>
        <w:pStyle w:val="Normal"/>
        <w:spacing w:lineRule="exact" w:line="330" w:before="40" w:after="0"/>
        <w:ind w:left="335" w:hanging="336"/>
        <w:rPr/>
      </w:pPr>
      <w:r>
        <w:rPr>
          <w:rFonts w:cs=".VnTime" w:ascii=".VnTime" w:hAnsi=".VnTime"/>
          <w:sz w:val="18"/>
        </w:rPr>
        <w:t xml:space="preserve">446 </w:t>
      </w:r>
      <w:r>
        <w:rPr>
          <w:rFonts w:cs=".VnTimeH" w:ascii=".VnTimeH" w:hAnsi=".VnTimeH"/>
          <w:sz w:val="18"/>
        </w:rPr>
        <w:t>ë</w:t>
      </w:r>
      <w:r>
        <w:rPr>
          <w:rFonts w:cs=".VnTime" w:ascii=".VnTime" w:hAnsi=".VnTime"/>
          <w:sz w:val="18"/>
        </w:rPr>
        <w:t xml:space="preserve"> ®©y ¡ng-ghen trÝch dÉn trong cuèn "Nh÷ng nhiÖm vô tuyªn truyÒn c¸ch m¹ng ë Nga" cña Tca-trÐp. – 742.</w:t>
      </w:r>
    </w:p>
    <w:p>
      <w:pPr>
        <w:pStyle w:val="Normal"/>
        <w:spacing w:lineRule="exact" w:line="330" w:before="40" w:after="0"/>
        <w:ind w:left="335" w:hanging="336"/>
        <w:rPr>
          <w:rFonts w:ascii=".VnTime" w:hAnsi=".VnTime" w:cs=".VnTime"/>
          <w:sz w:val="18"/>
        </w:rPr>
      </w:pPr>
      <w:r>
        <w:rPr>
          <w:rFonts w:cs=".VnTime" w:ascii=".VnTime" w:hAnsi=".VnTime"/>
          <w:sz w:val="18"/>
        </w:rPr>
        <w:t>447 P.Tkatschoff. "Offener Brief an Herrn Friedrich Engels". S.9-10. – 744.</w:t>
      </w:r>
    </w:p>
    <w:p>
      <w:pPr>
        <w:pStyle w:val="Normal"/>
        <w:spacing w:lineRule="exact" w:line="330" w:before="40" w:after="0"/>
        <w:ind w:left="335" w:hanging="336"/>
        <w:rPr/>
      </w:pPr>
      <w:r>
        <w:rPr>
          <w:rFonts w:cs=".VnTime" w:ascii=".VnTime" w:hAnsi=".VnTime"/>
          <w:sz w:val="18"/>
        </w:rPr>
        <w:t xml:space="preserve">448 </w:t>
      </w:r>
      <w:r>
        <w:rPr>
          <w:rFonts w:cs=".VnTimeH" w:ascii=".VnTimeH" w:hAnsi=".VnTimeH"/>
          <w:sz w:val="18"/>
        </w:rPr>
        <w:t>ë</w:t>
      </w:r>
      <w:r>
        <w:rPr>
          <w:rFonts w:cs=".VnTime" w:ascii=".VnTime" w:hAnsi=".VnTime"/>
          <w:sz w:val="18"/>
        </w:rPr>
        <w:t xml:space="preserve"> ®©y vµ ë phÇn sau. ¡ng-ghen trÝch trong cuèn s¸ch cña Tca-trÐp. "Nh÷ng nhiÖm vô tuyªn truyÒn c¸ch m¹ng ë Nga". – 745.</w:t>
      </w:r>
    </w:p>
    <w:p>
      <w:pPr>
        <w:pStyle w:val="Normal"/>
        <w:spacing w:lineRule="exact" w:line="330" w:before="40" w:after="0"/>
        <w:ind w:left="335" w:hanging="336"/>
        <w:rPr>
          <w:rFonts w:ascii=".VnTime" w:hAnsi=".VnTime" w:cs=".VnTime"/>
          <w:sz w:val="18"/>
        </w:rPr>
      </w:pPr>
      <w:r>
        <w:rPr>
          <w:rFonts w:cs=".VnTime" w:ascii=".VnTime" w:hAnsi=".VnTime"/>
          <w:sz w:val="18"/>
        </w:rPr>
        <w:t>449 §©y lµ trÝch tõ cuèn: P.L.La-vrèp. "Göi thanh niªn c¸ch m¹ng - x· héi Nga". Lu©n §«n, 1874, tr.47. – 747.</w:t>
      </w:r>
    </w:p>
    <w:p>
      <w:pPr>
        <w:pStyle w:val="Normal"/>
        <w:spacing w:lineRule="exact" w:line="330" w:before="40" w:after="0"/>
        <w:ind w:left="335" w:hanging="336"/>
        <w:rPr>
          <w:rFonts w:ascii=".VnTime" w:hAnsi=".VnTime" w:cs=".VnTime"/>
          <w:sz w:val="18"/>
        </w:rPr>
      </w:pPr>
      <w:r>
        <w:rPr>
          <w:rFonts w:cs=".VnTime" w:ascii=".VnTime" w:hAnsi=".VnTime"/>
          <w:sz w:val="18"/>
        </w:rPr>
        <w:t>450. P.Tkatschoff. "Offener Brief an Herrn Friedrich Engels". S.7. – 748.</w:t>
      </w:r>
    </w:p>
    <w:p>
      <w:pPr>
        <w:pStyle w:val="Normal"/>
        <w:spacing w:lineRule="exact" w:line="330" w:before="40" w:after="0"/>
        <w:ind w:left="335" w:hanging="336"/>
        <w:rPr/>
      </w:pPr>
      <w:r>
        <w:rPr>
          <w:rFonts w:cs=".VnTime" w:ascii=".VnTime" w:hAnsi=".VnTime"/>
          <w:sz w:val="18"/>
        </w:rPr>
        <w:t>451 Bµi b¸o thø n¨m trong lo¹t bµi "S¸ch b¸o cña giíi l</w:t>
        <w:softHyphen/>
        <w:t>u vong" cña ¡ng-ghen ®¨ng trªn tê "Volksstaat" c¸c sè 43, 44 vµ 45, ra ngµy 16, 18 vµ 21 th¸ng T</w:t>
        <w:softHyphen/>
        <w:t xml:space="preserve"> 1875, ®· ®</w:t>
        <w:softHyphen/>
        <w:t>îc xuÊt b¶n thµnh s¸ch riªng ë Lai-pxÝch n¨m 1875 d</w:t>
        <w:softHyphen/>
        <w:t xml:space="preserve">íi nhan ®Ò "Soziales aus Ru </w:t>
      </w:r>
      <w:r>
        <w:rPr>
          <w:rFonts w:cs="Courier New" w:ascii="Courier New" w:hAnsi="Courier New"/>
          <w:sz w:val="18"/>
        </w:rPr>
        <w:t>ß</w:t>
      </w:r>
      <w:r>
        <w:rPr>
          <w:rFonts w:cs="Arial" w:ascii=".VnTime" w:hAnsi=".VnTime"/>
          <w:sz w:val="18"/>
        </w:rPr>
        <w:t xml:space="preserve">land" ("VÒ vÊn ®Ò x· héi ë Nga). Th¸ng N¨m 1875 ¡ng-ghen ®· viÕt xong phÇn më ®Çu ng¾n gän cho cuèn s¸ch nµy (xem tËp nµy, tr.790-794). </w:t>
      </w:r>
    </w:p>
    <w:p>
      <w:pPr>
        <w:pStyle w:val="Normal"/>
        <w:spacing w:lineRule="exact" w:line="330" w:before="40" w:after="0"/>
        <w:ind w:left="335" w:firstLine="384"/>
        <w:rPr/>
      </w:pPr>
      <w:r>
        <w:rPr>
          <w:rFonts w:cs="Arial" w:ascii=".VnTime" w:hAnsi=".VnTime"/>
          <w:sz w:val="18"/>
        </w:rPr>
        <w:t xml:space="preserve">B¶n dÞch ®Çu tiªn cuèn s¸ch </w:t>
      </w:r>
      <w:r>
        <w:rPr>
          <w:rFonts w:cs=".VnTime" w:ascii=".VnTime" w:hAnsi=".VnTime"/>
          <w:sz w:val="18"/>
        </w:rPr>
        <w:t xml:space="preserve">"Soziales aus Ru </w:t>
      </w:r>
      <w:r>
        <w:rPr>
          <w:rFonts w:cs="Courier New" w:ascii="Courier New" w:hAnsi="Courier New"/>
          <w:sz w:val="18"/>
        </w:rPr>
        <w:t>ß</w:t>
      </w:r>
      <w:r>
        <w:rPr>
          <w:rFonts w:cs="Arial" w:ascii=".VnTime" w:hAnsi=".VnTime"/>
          <w:sz w:val="18"/>
        </w:rPr>
        <w:t>land " cña ¡ng-ghen lµ do Da-xu-lÝch thùc hiÖn: "Phri-drÝch ¡ng-ghen nãi vÒ n</w:t>
        <w:softHyphen/>
        <w:t>íc Nga". Gi¬-ne-v¬, 1894; sau ®ã, t¸c phÈm nµy ®</w:t>
        <w:softHyphen/>
        <w:t>îc t¸i b¶n nhiÒu lÇn ë Nga d</w:t>
        <w:softHyphen/>
        <w:t>íi nh÷ng tªn gäi kh¸c nhau. – 751.</w:t>
      </w:r>
    </w:p>
    <w:p>
      <w:pPr>
        <w:pStyle w:val="Normal"/>
        <w:spacing w:lineRule="exact" w:line="304"/>
        <w:ind w:left="336" w:hanging="336"/>
        <w:rPr/>
      </w:pPr>
      <w:r>
        <w:rPr>
          <w:rFonts w:cs="Arial" w:ascii=".VnTime" w:hAnsi=".VnTime"/>
          <w:sz w:val="18"/>
        </w:rPr>
        <w:t xml:space="preserve">452 </w:t>
      </w:r>
      <w:r>
        <w:rPr>
          <w:rFonts w:cs="Arial" w:ascii=".VnTimeH" w:hAnsi=".VnTimeH"/>
          <w:sz w:val="18"/>
        </w:rPr>
        <w:t>ë</w:t>
      </w:r>
      <w:r>
        <w:rPr>
          <w:rFonts w:cs="Arial" w:ascii=".VnTime" w:hAnsi=".VnTime"/>
          <w:sz w:val="18"/>
        </w:rPr>
        <w:t xml:space="preserve"> ®©y vµ nh÷ng ®o¹n trÝch tiÕp theo, ¡ng-ghen dÉn ra tõ cuèn s¸ch cña Tca-trÐp "Offener Brief an Herrn Friedrich Engels". – 751.</w:t>
      </w:r>
    </w:p>
    <w:p>
      <w:pPr>
        <w:pStyle w:val="Normal"/>
        <w:spacing w:lineRule="exact" w:line="304"/>
        <w:ind w:left="336" w:hanging="336"/>
        <w:rPr/>
      </w:pPr>
      <w:r>
        <w:rPr>
          <w:rFonts w:cs="Arial" w:ascii=".VnTime" w:hAnsi=".VnTime"/>
          <w:sz w:val="18"/>
        </w:rPr>
        <w:t>453 Cuèn s¸ch cña Phlª-rèp-xki ®· ®</w:t>
        <w:softHyphen/>
        <w:t>îc M¸c ®äc sau khi ph¸t hµnh Ýt l©u vµo n¨m 1869. Trong th</w:t>
        <w:softHyphen/>
        <w:t xml:space="preserve"> göi c¸c uû viªn Ban chÊp hµnh chi héi Nga cña Quèc tÕ, ®Ò ngµy 24 th¸ng Ba 1870. M¸c ®¸nh gi¸ cao cuèn s¸ch (xem C.M¸c vµ Ph. ¡ng-ghen. Toµn tËp, tiÕng ViÖt, Nhµ xuÊt b¶n chÝnh trÞ quèc gia, Hµ Néi, 1994, t.16, tr.554-555), </w:t>
      </w:r>
      <w:r>
        <w:rPr>
          <w:rFonts w:eastAsia="Arial Unicode MS;Arial" w:cs="Arial Unicode MS;Arial" w:ascii=".VnTime" w:hAnsi=".VnTime"/>
          <w:sz w:val="18"/>
        </w:rPr>
        <w:t>Ý</w:t>
      </w:r>
      <w:r>
        <w:rPr>
          <w:rFonts w:cs="Arial" w:ascii=".VnTime" w:hAnsi=".VnTime"/>
          <w:sz w:val="18"/>
        </w:rPr>
        <w:t>t l©u sau, ¡ng-ghen còng ®äc cuèn s¸ch nµy. – 751.</w:t>
      </w:r>
    </w:p>
    <w:p>
      <w:pPr>
        <w:pStyle w:val="Normal"/>
        <w:spacing w:lineRule="exact" w:line="304"/>
        <w:ind w:left="336" w:hanging="336"/>
        <w:rPr/>
      </w:pPr>
      <w:r>
        <w:rPr>
          <w:rFonts w:cs="Arial" w:ascii=".VnTime" w:hAnsi=".VnTime"/>
          <w:sz w:val="18"/>
        </w:rPr>
        <w:t xml:space="preserve">454 ¡ng-ghen cã ý nãi tíi cuèn s¸ch cña H¾c-xt¬-hau-den "Studien </w:t>
      </w:r>
      <w:r>
        <w:rPr>
          <w:rFonts w:eastAsia="Arial Unicode MS;Arial" w:cs="Arial Unicode MS;Arial" w:ascii="Arial Unicode MS;Arial" w:hAnsi="Arial Unicode MS;Arial"/>
          <w:sz w:val="16"/>
        </w:rPr>
        <w:t>ü</w:t>
      </w:r>
      <w:r>
        <w:rPr>
          <w:rFonts w:cs="Arial" w:ascii=".VnTime" w:hAnsi=".VnTime"/>
          <w:sz w:val="18"/>
        </w:rPr>
        <w:t>ber die innern Zust</w:t>
      </w:r>
      <w:r>
        <w:rPr>
          <w:rFonts w:eastAsia="Arial Unicode MS;Arial" w:cs="Arial Unicode MS;Arial" w:ascii="Arial Unicode MS;Arial" w:hAnsi="Arial Unicode MS;Arial"/>
          <w:sz w:val="16"/>
        </w:rPr>
        <w:t>ä</w:t>
      </w:r>
      <w:r>
        <w:rPr>
          <w:rFonts w:cs="Arial" w:ascii=".VnTime" w:hAnsi=".VnTime"/>
          <w:sz w:val="18"/>
        </w:rPr>
        <w:t>nde, das Volksleben und insbesondere die l</w:t>
      </w:r>
      <w:r>
        <w:rPr>
          <w:rFonts w:eastAsia="Arial Unicode MS;Arial" w:cs="Arial Unicode MS;Arial" w:ascii="Arial Unicode MS;Arial" w:hAnsi="Arial Unicode MS;Arial"/>
          <w:sz w:val="16"/>
        </w:rPr>
        <w:t>ä</w:t>
      </w:r>
      <w:r>
        <w:rPr>
          <w:rFonts w:cs="Arial" w:ascii=".VnTime" w:hAnsi=".VnTime"/>
          <w:sz w:val="18"/>
        </w:rPr>
        <w:t xml:space="preserve">ndlichen Einrichtungen Ru </w:t>
      </w:r>
      <w:r>
        <w:rPr>
          <w:rFonts w:cs="Courier New" w:ascii="Courier New" w:hAnsi="Courier New"/>
          <w:sz w:val="18"/>
        </w:rPr>
        <w:t>ß</w:t>
      </w:r>
      <w:r>
        <w:rPr>
          <w:rFonts w:cs="Arial" w:ascii=".VnTime" w:hAnsi=".VnTime"/>
          <w:sz w:val="18"/>
        </w:rPr>
        <w:t>land" ("Nghiªn cøu nh÷ng mèi quan hÖ bªn trong cña ®êi sèng nh©n d©n vµ ®Æc biÖt cña c¸c thiÕt chÕ n«ng th«n Nga"), xuÊt b¶n thµnh 3 phÇn vµo nh÷ng n¨m 1847-1852 ë Han-n«-v¬ vµ BÐc-lin.– 760.</w:t>
      </w:r>
    </w:p>
    <w:p>
      <w:pPr>
        <w:pStyle w:val="Normal"/>
        <w:spacing w:lineRule="exact" w:line="304"/>
        <w:ind w:left="336" w:hanging="336"/>
        <w:rPr/>
      </w:pPr>
      <w:r>
        <w:rPr>
          <w:rFonts w:cs="Arial" w:ascii=".VnTime" w:hAnsi=".VnTime"/>
          <w:sz w:val="18"/>
        </w:rPr>
        <w:t xml:space="preserve">455 §©y muèn nãi tíi c¸c t¸c phÈm sau ®©y cña Mau-r¬: "Geschichte der Markenverfassong in Deutschland". Erlangen. 1856 </w:t>
      </w:r>
      <w:r>
        <w:rPr>
          <w:rFonts w:cs="Arial" w:ascii=".VnTime" w:hAnsi=".VnTime"/>
          <w:i/>
          <w:iCs/>
          <w:sz w:val="18"/>
        </w:rPr>
        <w:t>(</w:t>
      </w:r>
      <w:r>
        <w:rPr>
          <w:rFonts w:cs="Arial" w:ascii=".VnTime" w:hAnsi=".VnTime"/>
          <w:sz w:val="18"/>
        </w:rPr>
        <w:t>"LÞch sö chÕ ®é c«ng x· M¸c-c¬ ë §øc". Ec-lan-nghen. 1856). "Geschichte der Fronh</w:t>
      </w:r>
      <w:r>
        <w:rPr>
          <w:rFonts w:cs="Courier New" w:ascii="Courier New" w:hAnsi="Courier New"/>
          <w:sz w:val="16"/>
        </w:rPr>
        <w:t>Ö</w:t>
      </w:r>
      <w:r>
        <w:rPr>
          <w:rFonts w:cs="Arial" w:ascii=".VnTime" w:hAnsi=".VnTime"/>
          <w:sz w:val="18"/>
        </w:rPr>
        <w:t xml:space="preserve">fe, der Bauerchofe und der Hofverfassung in Deutschland". Bd, t.4, Erlanghen, 1862-1863 ("LÞch sö c¸c hé ®Þa chñ, hé n«ng d©n vµ chÕ ®é n«ng hé ë §øc". TËp 1-4 </w:t>
      </w:r>
      <w:r>
        <w:rPr>
          <w:rFonts w:cs="Arial" w:ascii=".VnTimeH" w:hAnsi=".VnTimeH"/>
          <w:sz w:val="18"/>
        </w:rPr>
        <w:t>Ð</w:t>
      </w:r>
      <w:r>
        <w:rPr>
          <w:rFonts w:cs="Arial" w:ascii=".VnTime" w:hAnsi=".VnTime"/>
          <w:sz w:val="18"/>
        </w:rPr>
        <w:t xml:space="preserve">c-lan-nghen, 1862-1863). "Geschichte der Dorfverfassung in Deutschland". Bd I - II. Erlangen. 1865-1866 ("LÞch sö chÕ ®é n«ng th«n ë §øc". TËpI-II, </w:t>
      </w:r>
      <w:r>
        <w:rPr>
          <w:rFonts w:cs="Arial" w:ascii=".VnTimeH" w:hAnsi=".VnTimeH"/>
          <w:sz w:val="18"/>
        </w:rPr>
        <w:t>Ð</w:t>
      </w:r>
      <w:r>
        <w:rPr>
          <w:rFonts w:cs="Arial" w:ascii=".VnTime" w:hAnsi=".VnTime"/>
          <w:sz w:val="18"/>
        </w:rPr>
        <w:t>c-lan-ghen, 1865-1866). – 761.</w:t>
      </w:r>
    </w:p>
    <w:p>
      <w:pPr>
        <w:pStyle w:val="Normal"/>
        <w:spacing w:lineRule="exact" w:line="304"/>
        <w:ind w:left="336" w:hanging="336"/>
        <w:rPr/>
      </w:pPr>
      <w:r>
        <w:rPr>
          <w:rFonts w:cs="Arial" w:ascii=".VnTime" w:hAnsi=".VnTime"/>
          <w:spacing w:val="2"/>
          <w:sz w:val="18"/>
        </w:rPr>
        <w:t xml:space="preserve">456 </w:t>
      </w:r>
      <w:r>
        <w:rPr>
          <w:rFonts w:cs="Arial" w:ascii=".VnTime" w:hAnsi=".VnTime"/>
          <w:i/>
          <w:iCs/>
          <w:spacing w:val="2"/>
          <w:sz w:val="18"/>
        </w:rPr>
        <w:t>"V¹ch trÇn vô ¸n nh÷ng ng</w:t>
        <w:softHyphen/>
        <w:t xml:space="preserve">êi céng s¶n ë Khuªn" - </w:t>
      </w:r>
      <w:r>
        <w:rPr>
          <w:rFonts w:cs="Arial" w:ascii=".VnTime" w:hAnsi=".VnTime"/>
          <w:spacing w:val="2"/>
          <w:sz w:val="18"/>
        </w:rPr>
        <w:t>t¸c phÈm c«ng kÝch mang tÝnh chiÕn ®Êu do M¸c viÕt vµo cuèi th¸ng M</w:t>
        <w:softHyphen/>
        <w:t>êi, ®Çu th¸ng M</w:t>
        <w:softHyphen/>
        <w:t>êi mét 1852, trong ®ã «ng nghiªm kh¾c lªn ¸n nh÷ng biÖn ph¸p ®ª hÌn mµ nhµ n</w:t>
        <w:softHyphen/>
        <w:t xml:space="preserve">íc Phæ theo chÕ ®é c¶nh s¸t ®· ¸p dông ®Ó chèng l¹i phong trµo céng s¶n vµ c«ng nh©n (xem C.M¸c vµ Ph. ¡ng-ghen, Toµn tËp, tiÕng ViÖt, Nhµ xuÊt b¶n chÝnh trÞ quèc gia, Hµ Néi, 1993, t8, tr.539-625). LÇn xuÊt b¶n thø nhÊt ra ®êi th¸ng Giªng 1853 ë Ba-l¬ </w:t>
      </w:r>
      <w:r>
        <w:rPr>
          <w:rFonts w:cs="Arial" w:ascii=".VnTime" w:hAnsi=".VnTime"/>
          <w:spacing w:val="6"/>
          <w:sz w:val="18"/>
        </w:rPr>
        <w:t>(Thôy SÜ), nh</w:t>
        <w:softHyphen/>
        <w:t>ng hÇu nh</w:t>
        <w:softHyphen/>
        <w:t xml:space="preserve"> toµn bé sè l</w:t>
        <w:softHyphen/>
        <w:t>îng Ên hµnh (gåm 2000 b¶n) ®· bÞ c¶nh s¸t tÞch thu khi ng</w:t>
        <w:softHyphen/>
        <w:t>êi ta ®ang t×m c¸ch chuyÓn chóng sang §øc. ë Mü ban ®Çu t¸c phÈm ®</w:t>
        <w:softHyphen/>
        <w:t>îc ®¨ng tõng phÇn trªn tê b¸o d©n chñ ë B«-xt¬n "Neue - England Zeitung" ("B¸o n</w:t>
        <w:softHyphen/>
        <w:t>íc Anh míi"), ®Õn cuèi th¸ng T</w:t>
        <w:softHyphen/>
        <w:t xml:space="preserve"> 1853 Nhµ xuÊt </w:t>
      </w:r>
      <w:r>
        <w:rPr>
          <w:rFonts w:cs="Arial" w:ascii=".VnTime" w:hAnsi=".VnTime"/>
          <w:spacing w:val="-2"/>
          <w:sz w:val="18"/>
        </w:rPr>
        <w:t>b¶n cña b¸o nµy ®· in thµnh s¸ch riªng. S¸ch xuÊt b¶n lÇn nµy ë Mü còng</w:t>
      </w:r>
      <w:r>
        <w:rPr>
          <w:rFonts w:cs="Arial" w:ascii=".VnTime" w:hAnsi=".VnTime"/>
          <w:spacing w:val="6"/>
          <w:sz w:val="18"/>
        </w:rPr>
        <w:t xml:space="preserve"> kh«ng thÓ ®em l</w:t>
        <w:softHyphen/>
        <w:t>u hµnh réng r·i ë §øc. N¨m</w:t>
      </w:r>
      <w:r>
        <w:rPr>
          <w:rFonts w:cs="Arial" w:ascii=".VnTime" w:hAnsi=".VnTime"/>
          <w:sz w:val="18"/>
        </w:rPr>
        <w:t xml:space="preserve"> 1874, t¸c phÈm "V¹ch trÇn vô ¸n nh÷ng </w:t>
        <w:br/>
        <w:t>ng</w:t>
        <w:softHyphen/>
        <w:t>êi céng s¶n ë Khuªn" ®· ®</w:t>
        <w:softHyphen/>
        <w:t>îc in l¹i ®Çy ®ñ trªn 30 sè cña tê "Volksstaat" tõ ngµy 28 th¸ng M</w:t>
        <w:softHyphen/>
        <w:t>êi ®Õn ngµy 18 th¸ng Ch¹p. Kh¸c víi s¸ch xuÊt b¶n n¨m 1853 kh«ng ®Ò tªn t¸c gi¶, lÇn nµy ®· chØ râ M¸c lµ t¸c gi¶. Cïng lóc ®ã, ®Ó chuÈn bÞ xuÊt b¶n s¸ch riªng, ngµy 29 th¸ng M</w:t>
        <w:softHyphen/>
        <w:t>êi 1874, LÝp-nÕch ®· ®Ò nghÞ M¸c viÕt lêi tùa cho cuèn s¸ch. Ngµy 8 th¸ng Giªng 1875, M¸c ®· viÕt "Lêi b¹t" nµy; míi ®Çu nã ®</w:t>
        <w:softHyphen/>
        <w:t>îc c«ng bè trªn tê "Volksstaat" sè 10, ra ngµy 7 th¸ng Giªng 1875, vÒ sau lêi b¹t nµy ®</w:t>
        <w:softHyphen/>
        <w:t>îc ®</w:t>
        <w:softHyphen/>
        <w:t>a vµo lÇn xuÊt b¶n thø hai t¸c phÈm: K.Marx, "Enth</w:t>
      </w:r>
      <w:r>
        <w:rPr>
          <w:rFonts w:eastAsia="Arial Unicode MS;Arial" w:cs="Arial Unicode MS;Arial" w:ascii="Arial Unicode MS;Arial" w:hAnsi="Arial Unicode MS;Arial"/>
          <w:sz w:val="16"/>
        </w:rPr>
        <w:t>ü</w:t>
      </w:r>
      <w:r>
        <w:rPr>
          <w:rFonts w:cs="Arial" w:ascii=".VnTime" w:hAnsi=".VnTime"/>
          <w:sz w:val="18"/>
        </w:rPr>
        <w:t xml:space="preserve">llungen </w:t>
      </w:r>
      <w:r>
        <w:rPr>
          <w:rFonts w:cs="Arial" w:ascii="Arial" w:hAnsi="Arial"/>
          <w:sz w:val="18"/>
        </w:rPr>
        <w:t>Ü</w:t>
      </w:r>
      <w:r>
        <w:rPr>
          <w:rFonts w:cs="Arial" w:ascii=".VnTime" w:hAnsi=".VnTime"/>
          <w:sz w:val="18"/>
        </w:rPr>
        <w:t>ber den Kommunisten - Prozess zu K</w:t>
      </w:r>
      <w:r>
        <w:rPr>
          <w:rFonts w:cs="Courier New" w:ascii="Courier New" w:hAnsi="Courier New"/>
          <w:sz w:val="16"/>
        </w:rPr>
        <w:t>Ö</w:t>
      </w:r>
      <w:r>
        <w:rPr>
          <w:rFonts w:cs="Arial" w:ascii=".VnTime" w:hAnsi=".VnTime"/>
          <w:sz w:val="18"/>
        </w:rPr>
        <w:t>ln". Leipzig, 1875. – 768.</w:t>
      </w:r>
    </w:p>
    <w:p>
      <w:pPr>
        <w:pStyle w:val="Normal"/>
        <w:spacing w:lineRule="exact" w:line="304"/>
        <w:ind w:left="336" w:hanging="336"/>
        <w:rPr>
          <w:rFonts w:ascii=".VnTime" w:hAnsi=".VnTime" w:cs="Arial"/>
          <w:sz w:val="18"/>
        </w:rPr>
      </w:pPr>
      <w:r>
        <w:rPr>
          <w:rFonts w:cs="Arial" w:ascii=".VnTime" w:hAnsi=".VnTime"/>
          <w:sz w:val="18"/>
        </w:rPr>
        <w:t>457 Nh</w:t>
        <w:softHyphen/>
        <w:t xml:space="preserve"> sau nµy ®· s¸ng tá, trong tr</w:t>
        <w:softHyphen/>
        <w:t>êng hîp nµy M¸c ®· cã sù nhÇm lÉn. Nh÷ng tµi liÖu mµ lóc bÊy giê M¸c ch</w:t>
        <w:softHyphen/>
        <w:t>a ®</w:t>
        <w:softHyphen/>
        <w:t>îc biÕt ®Õn, trong ®ã cã th</w:t>
        <w:softHyphen/>
        <w:t xml:space="preserve"> cña chÝnh HÐt-x¬ göi I.V©y-®¬-may-¬ ngµy 21 th¸ng B¶y 1850, ®· chøng minh t¸c gi¶ cuèn"CÈm nang ®á" lµ M.HÐt-x¬. - 768.</w:t>
      </w:r>
    </w:p>
    <w:p>
      <w:pPr>
        <w:pStyle w:val="Normal"/>
        <w:spacing w:lineRule="exact" w:line="304"/>
        <w:ind w:left="336" w:hanging="336"/>
        <w:rPr>
          <w:rFonts w:ascii=".VnTime" w:hAnsi=".VnTime" w:cs="Arial"/>
          <w:sz w:val="18"/>
        </w:rPr>
      </w:pPr>
      <w:r>
        <w:rPr>
          <w:rFonts w:cs="Arial" w:ascii=".VnTime" w:hAnsi=".VnTime"/>
          <w:sz w:val="18"/>
        </w:rPr>
        <w:t>458 VÒ bµi b¸o cña HiÕc-s¬, xem trong c¸c t¸c phÈm cña M¸c "Lêi tù thó cña HiÕc-s¬" vµ "Ngµi Ph«-gt¬" (xem C.M¸c vµ Ph. ¡ng-ghen, Toµn tËp, tiÕng ViÖt, Nhµ xuÊt b¶n chÝnh trÞ quèc gia, Hµ Néi. 1993, t.9, tr.57-61, vµ t.14, tr.859 vµ c¸c trang kh¸c). – 768.</w:t>
      </w:r>
    </w:p>
    <w:p>
      <w:pPr>
        <w:pStyle w:val="Normal"/>
        <w:spacing w:lineRule="exact" w:line="304"/>
        <w:ind w:left="336" w:hanging="336"/>
        <w:rPr>
          <w:rFonts w:ascii=".VnTime" w:hAnsi=".VnTime" w:cs="Arial"/>
          <w:sz w:val="18"/>
        </w:rPr>
      </w:pPr>
      <w:r>
        <w:rPr>
          <w:rFonts w:cs="Arial" w:ascii=".VnTime" w:hAnsi=".VnTime"/>
          <w:sz w:val="18"/>
        </w:rPr>
        <w:t>459 Xem C.M¸c vµ Ph. ¡ng-ghen, Toµn tËp, tiÕng ViÖt, Nhµ xuÊt b¶n chÝnh trÞ quèc gia, Hµ Néi, 1994, t.14, tr.541. – 770.</w:t>
      </w:r>
    </w:p>
    <w:p>
      <w:pPr>
        <w:pStyle w:val="Normal"/>
        <w:spacing w:lineRule="exact" w:line="304"/>
        <w:ind w:left="336" w:hanging="336"/>
        <w:rPr>
          <w:rFonts w:ascii=".VnTime" w:hAnsi=".VnTime" w:cs="Arial"/>
          <w:sz w:val="18"/>
        </w:rPr>
      </w:pPr>
      <w:r>
        <w:rPr>
          <w:rFonts w:cs="Arial" w:ascii=".VnTime" w:hAnsi=".VnTime"/>
          <w:sz w:val="18"/>
        </w:rPr>
        <w:t>460 Xem C.M¸c vµ Ph. ¡ng-ghen, Toµn tËp, tiÕng ViÖt, Nhµ xuÊt b¶n chÝnh trÞ quèc gia, Hµ Néi, 1993, t.8, tr. 624-625. – 772.</w:t>
      </w:r>
    </w:p>
    <w:p>
      <w:pPr>
        <w:pStyle w:val="Normal"/>
        <w:spacing w:lineRule="exact" w:line="304"/>
        <w:ind w:left="336" w:hanging="336"/>
        <w:rPr/>
      </w:pPr>
      <w:r>
        <w:rPr>
          <w:rFonts w:cs="Arial" w:ascii=".VnTime" w:hAnsi=".VnTime"/>
          <w:sz w:val="18"/>
        </w:rPr>
        <w:t xml:space="preserve">461 </w:t>
      </w:r>
      <w:r>
        <w:rPr>
          <w:rFonts w:cs="Arial" w:ascii=".VnTime" w:hAnsi=".VnTime"/>
          <w:i/>
          <w:iCs/>
          <w:sz w:val="18"/>
        </w:rPr>
        <w:t xml:space="preserve">§uy-pen </w:t>
      </w:r>
      <w:r>
        <w:rPr>
          <w:rFonts w:cs="Arial" w:ascii=".VnTime" w:hAnsi=".VnTime"/>
          <w:sz w:val="18"/>
        </w:rPr>
        <w:t>(tªn §an M¹ch lµ §uýp-b«n) - thµnh luü cña §an M¹ch ë Slª-d¬-vÝch bÞ qu©n ®éi Phæ tÊn c«ng ®¸nh chiÕm ngµy 18 th¸ng T</w:t>
        <w:softHyphen/>
        <w:t xml:space="preserve"> 1864 trong thêi kú chiÕn tranh cña Phæ vµ </w:t>
      </w:r>
      <w:r>
        <w:rPr>
          <w:rFonts w:cs="Arial" w:ascii=".VnTimeH" w:hAnsi=".VnTimeH"/>
          <w:sz w:val="18"/>
        </w:rPr>
        <w:t>¸</w:t>
      </w:r>
      <w:r>
        <w:rPr>
          <w:rFonts w:cs="Arial" w:ascii=".VnTime" w:hAnsi=".VnTime"/>
          <w:sz w:val="18"/>
        </w:rPr>
        <w:t>o chèng §an M¹ch.</w:t>
      </w:r>
    </w:p>
    <w:p>
      <w:pPr>
        <w:pStyle w:val="BodyTextIndent2"/>
        <w:spacing w:lineRule="exact" w:line="304"/>
        <w:ind w:left="336" w:firstLine="384"/>
        <w:rPr/>
      </w:pPr>
      <w:r>
        <w:rPr>
          <w:rFonts w:cs="Arial" w:ascii=".VnTime" w:hAnsi=".VnTime"/>
          <w:spacing w:val="4"/>
          <w:sz w:val="18"/>
        </w:rPr>
        <w:t>Thµnh ng÷ "§uy-pen néi ®Þa" ("D</w:t>
      </w:r>
      <w:r>
        <w:rPr>
          <w:rFonts w:eastAsia="Arial Unicode MS;Arial" w:cs="Arial Unicode MS;Arial" w:ascii="Arial Unicode MS;Arial" w:hAnsi="Arial Unicode MS;Arial"/>
          <w:spacing w:val="4"/>
          <w:sz w:val="16"/>
        </w:rPr>
        <w:t>ü</w:t>
      </w:r>
      <w:r>
        <w:rPr>
          <w:rFonts w:cs="Arial" w:ascii=".VnTime" w:hAnsi=".VnTime"/>
          <w:spacing w:val="4"/>
          <w:sz w:val="18"/>
        </w:rPr>
        <w:t xml:space="preserve">ppel im </w:t>
      </w:r>
      <w:r>
        <w:rPr>
          <w:rFonts w:cs="Arial" w:ascii=".VnTimeH" w:hAnsi=".VnTimeH"/>
          <w:spacing w:val="4"/>
          <w:sz w:val="18"/>
        </w:rPr>
        <w:t>i</w:t>
      </w:r>
      <w:r>
        <w:rPr>
          <w:rFonts w:cs="Arial" w:ascii=".VnTime" w:hAnsi=".VnTime"/>
          <w:spacing w:val="4"/>
          <w:sz w:val="18"/>
        </w:rPr>
        <w:t>nnern") dïng ®Ó biÓu ®¹t ý nghÜa" kÎ thï bªn trong" trong bµi ®iÓm t×nh h×nh chÝnh trÞ trªn tê "Norddeutsche Allgemeine Zeitung" ("B¸o phæ th«ng B¾c §øc") sè ra ngµy 30 th¸ng ChÝn 1864, c¬ quan ng«n luËn cña BÝt-xm¸c, vµ sau ®ã thµnh ng÷ nµy ®</w:t>
        <w:softHyphen/>
        <w:t>îc sö dông réng r·i. – 772.</w:t>
      </w:r>
    </w:p>
    <w:p>
      <w:pPr>
        <w:pStyle w:val="Normal"/>
        <w:spacing w:lineRule="exact" w:line="304"/>
        <w:ind w:left="336" w:hanging="336"/>
        <w:rPr>
          <w:rFonts w:ascii=".VnTime" w:hAnsi=".VnTime" w:cs="Arial"/>
          <w:sz w:val="18"/>
        </w:rPr>
      </w:pPr>
      <w:r>
        <w:rPr>
          <w:rFonts w:cs="Arial" w:ascii=".VnTime" w:hAnsi=".VnTime"/>
          <w:sz w:val="18"/>
        </w:rPr>
        <w:t xml:space="preserve">462 Bµi b¸o nµy ghi l¹i lêi ph¸t biÓu cña M¸c vµ ¡ng-ghen t¹i phiªn häp träng thÓ </w:t>
        <w:br/>
        <w:t xml:space="preserve">ngµy 23 th¸ng Giªng 1875 ë Lu©n §«n nh©n dÞp kû niÖm lÇn thø 12 cuéc khëi </w:t>
        <w:br/>
        <w:t>nghÜa Ba Lan trong nh÷ng n¨m 1863-1864; ¡ng-ghen ®· viÕt bµi b¸o nµy cho tê "Volksstaat". Cuéc häp diÔn ra d</w:t>
        <w:softHyphen/>
        <w:t>íi sù chñ to¹ cña V.Vru-blèp-xki, tham gia vµ ph¸t biÓu t¹i cuéc häp cã c¸c ®¹i diÖn cña bé phËn tiªn tiÕn nhÊt trong sè nh÷ng ng</w:t>
        <w:softHyphen/>
        <w:t>êi d©n chñ - c¸ch m¹ng l</w:t>
        <w:softHyphen/>
        <w:t>u vong Ba Lan, Nga, §øc, Ph¸p, vµ nh÷ng n</w:t>
        <w:softHyphen/>
        <w:t>íc kh¸c. Trong sè hä cã nh÷ng ng</w:t>
        <w:softHyphen/>
        <w:t>êi ®· tham gia C«ng x· Pa-ri nh</w:t>
        <w:softHyphen/>
        <w:t xml:space="preserve"> L.Phran-ken, LÝt-xa-ga-rª v.v.. B¶n t</w:t>
        <w:softHyphen/>
        <w:t>êng tr×nh phiªn häp ®¨ng ngµy 30 th¸ng Giªng 1875 trªn c¸c trang cña tê t¹p chÝ Ba Lan "Wici" ("TriÖu tËp d©n qu©n") xuÊt b¶n ë Xuy-rÝch, sau ®ã l¹i ®</w:t>
        <w:softHyphen/>
        <w:t>îc ®¨ng trªn tê b¸o tù do Ba Lan "Dziennik Polski" ("B¸o Ba Lan") xuÊt b¶n ë L¬-vèp. Ngµy 15 th¸ng Hai, b¶n t</w:t>
        <w:softHyphen/>
        <w:t>êng tr×nh nµy ®</w:t>
        <w:softHyphen/>
        <w:t>îc ®¨ng trªn tê b¸o Nga "TiÕn lªn!", trong ®ã nªu râ r»ng diÔn v¨n cña ¡ng-ghen, tiÕp sau M¸c, ®</w:t>
        <w:softHyphen/>
        <w:t>îc tr×nh bµy b»ng tiÕng Anh. – 773.</w:t>
      </w:r>
    </w:p>
    <w:p>
      <w:pPr>
        <w:pStyle w:val="Normal"/>
        <w:spacing w:lineRule="exact" w:line="304"/>
        <w:ind w:left="336" w:hanging="336"/>
        <w:rPr/>
      </w:pPr>
      <w:r>
        <w:rPr>
          <w:rFonts w:cs="Arial" w:ascii=".VnTime" w:hAnsi=".VnTime"/>
          <w:sz w:val="18"/>
        </w:rPr>
        <w:t xml:space="preserve">463 TØnh V¬-ni-d¬ cña I-ta-li-a, trong nh÷ng n¨m 1799-1805 vµ tõ n¨m 1814 ®Õn n¨m 1866 n»m trong §Õ chÕ </w:t>
      </w:r>
      <w:r>
        <w:rPr>
          <w:rFonts w:cs="Arial" w:ascii=".VnTimeH" w:hAnsi=".VnTimeH"/>
          <w:sz w:val="18"/>
        </w:rPr>
        <w:t>¸</w:t>
      </w:r>
      <w:r>
        <w:rPr>
          <w:rFonts w:cs="Arial" w:ascii=".VnTime" w:hAnsi=".VnTime"/>
          <w:sz w:val="18"/>
        </w:rPr>
        <w:t xml:space="preserve">o, liªn tôc lµ lß löa cña phong trµo gi¶i phãng d©n téc ë I-ta-li-a chèng l¹i ¸ch thèng trÞ cña </w:t>
      </w:r>
      <w:r>
        <w:rPr>
          <w:rFonts w:cs="Arial" w:ascii=".VnTimeH" w:hAnsi=".VnTimeH"/>
          <w:sz w:val="18"/>
        </w:rPr>
        <w:t>¸</w:t>
      </w:r>
      <w:r>
        <w:rPr>
          <w:rFonts w:cs="Arial" w:ascii=".VnTime" w:hAnsi=".VnTime"/>
          <w:sz w:val="18"/>
        </w:rPr>
        <w:t>o. – 774.</w:t>
      </w:r>
    </w:p>
    <w:p>
      <w:pPr>
        <w:pStyle w:val="Normal"/>
        <w:spacing w:lineRule="exact" w:line="304"/>
        <w:ind w:left="336" w:hanging="336"/>
        <w:rPr>
          <w:rFonts w:ascii=".VnTime" w:hAnsi=".VnTime" w:cs="Arial"/>
          <w:spacing w:val="-2"/>
          <w:sz w:val="18"/>
        </w:rPr>
      </w:pPr>
      <w:r>
        <w:rPr>
          <w:rFonts w:cs="Arial" w:ascii=".VnTime" w:hAnsi=".VnTime"/>
          <w:spacing w:val="-2"/>
          <w:sz w:val="18"/>
        </w:rPr>
        <w:t>464 Nh</w:t>
        <w:softHyphen/>
        <w:t xml:space="preserve"> ®· râ qua b¶n t</w:t>
        <w:softHyphen/>
        <w:t>êng tr×nh trªn tê "TiÕn lªn!", t¹i cuéc häp ngµy 23 th¸ng Giªng, th</w:t>
        <w:softHyphen/>
        <w:t xml:space="preserve"> ký ban biªn tËp tê "TiÕn lªn!" V.XmiÕc-nèp ®· ph¸t biÓu, nªu bËt sù gièng nhau vÒ lîi Ých cña giai cÊp c«ng nh©n Nga vµ Ba Lan vµ nh©n danh nh÷ng nhµ c¸ch m¹ng Nga tuyªn bè r»ng mçi ng</w:t>
        <w:softHyphen/>
        <w:t>êi c¸ch m¹ng Nga ®Òu s½n sµng "®øng vµo hµng ngò nh÷ng ng</w:t>
        <w:softHyphen/>
        <w:t>êi Ba Lan giµnh lÊy tù do x· héi cho nh©n d©n Ba Lan, mét khi giê phót c¸ch m¹ng sÏ ®iÓm". Ngoµi ra cßn cã X«-l«-vi-èp, mét ng</w:t>
        <w:softHyphen/>
        <w:t>êi l</w:t>
        <w:softHyphen/>
        <w:t>u vong Nga, ph¸t biÓu, b¸o tr</w:t>
        <w:softHyphen/>
        <w:t>íc viÖc c©u kÕt cã thÓ cã gi÷a ®¶ng ®Þa chñ tù do vµ ChÝnh phñ Nga hoµng. – 775.</w:t>
      </w:r>
    </w:p>
    <w:p>
      <w:pPr>
        <w:pStyle w:val="Normal"/>
        <w:spacing w:lineRule="exact" w:line="304"/>
        <w:ind w:left="336" w:hanging="336"/>
        <w:rPr>
          <w:rFonts w:ascii=".VnTime" w:hAnsi=".VnTime" w:cs="Arial"/>
          <w:sz w:val="18"/>
        </w:rPr>
      </w:pPr>
      <w:r>
        <w:rPr>
          <w:rFonts w:cs="Arial" w:ascii=".VnTime" w:hAnsi=".VnTime"/>
          <w:sz w:val="18"/>
        </w:rPr>
        <w:t>465 Xem C.M¸c vµ Ph. ¡ng-ghen, Toµn tËp, tiÕng ViÖt, Nhµ xuÊt b¶n chÝnh trÞ quèc gia, Hµ Néi, 1994, t.16. tr.22. – 775.</w:t>
      </w:r>
    </w:p>
    <w:p>
      <w:pPr>
        <w:pStyle w:val="Normal"/>
        <w:spacing w:lineRule="exact" w:line="304"/>
        <w:ind w:left="336" w:hanging="336"/>
        <w:rPr>
          <w:rFonts w:ascii=".VnTime" w:hAnsi=".VnTime" w:cs="Arial"/>
          <w:sz w:val="18"/>
        </w:rPr>
      </w:pPr>
      <w:r>
        <w:rPr>
          <w:rFonts w:cs="Arial" w:ascii=".VnTime" w:hAnsi=".VnTime"/>
          <w:sz w:val="18"/>
        </w:rPr>
        <w:t>466 HiÖn cßn gi÷ ®</w:t>
        <w:softHyphen/>
        <w:t>îc bøc th</w:t>
        <w:softHyphen/>
        <w:t xml:space="preserve"> cña V.XmiÕc-nèp göi cho M¸c vµo th¸ng Hai 1875 th«ng b¸o r»ng «ng ®ang chuÈn bÞ cho tê "TiÕn lªn!" b¶n t</w:t>
        <w:softHyphen/>
        <w:t>êng tr×nh vÒ cuéc häp ë Ba Lan. Lµ mét trong sè nh÷ng ng</w:t>
        <w:softHyphen/>
        <w:t>êi cã mÆt t¹i cuéc häp, XmiÕc-nèp ®· nghe thÊy M¸c nãi nh÷ng lêi sau ®©y: "V× vËy, cÇn ph¶i tuyªn truyÒn trong nh©n d©n Ba Lan nh÷ng nguyªn t¾c cña Héi liªn hiÖp c«ng nh©n quèc tÕ". V× trong c¸c b¶n t</w:t>
        <w:softHyphen/>
        <w:t>êng tr×nh trªn b¸o chÝ Ba Lan kh«ng cã nh÷ng lêi nµy, nªn XmiÕc-nèp ®Ò nghÞ M¸c x¸c nhËn xem cã ®óng lµ «ng ®· nãi nh÷ng lêi nµy hay kh«ng. C©u tr¶ lêi cña M¸c kh«ng ®</w:t>
        <w:softHyphen/>
        <w:t>îc l</w:t>
        <w:softHyphen/>
        <w:t>u gi÷ tíi ngµy nay, nh</w:t>
        <w:softHyphen/>
        <w:t>ng trong b¶n t</w:t>
        <w:softHyphen/>
        <w:t>êng tr×nh cña tê "TiÕn lªn!" cã ghi l¹i nh÷ng lêi nµy. – 777.</w:t>
      </w:r>
    </w:p>
    <w:p>
      <w:pPr>
        <w:pStyle w:val="Normal"/>
        <w:spacing w:lineRule="exact" w:line="320"/>
        <w:ind w:left="335" w:hanging="336"/>
        <w:rPr>
          <w:rFonts w:ascii=".VnTime" w:hAnsi=".VnTime" w:cs="Arial"/>
          <w:sz w:val="18"/>
        </w:rPr>
      </w:pPr>
      <w:r>
        <w:rPr>
          <w:rFonts w:cs="Arial" w:ascii=".VnTime" w:hAnsi=".VnTime"/>
          <w:sz w:val="18"/>
        </w:rPr>
        <w:t>467 Bµi b¸o nµy ¡ng-ghen viÕt trong lóc mèi nguy cña cuéc chiÕn tranh 1875 lªn ®Õn cùc ®iÓm, trong ®ã n</w:t>
        <w:softHyphen/>
        <w:t>íc §øc cña BÝt-xm¸c lµ kÎ g©y ra mèi nguy ®ã khi chuÈn bÞ mét cuéc ®¹i ph¸ míi vµo n</w:t>
        <w:softHyphen/>
        <w:t>íc Ph¸p. .Nh</w:t>
        <w:softHyphen/>
        <w:t xml:space="preserve"> ®· râ, sù can thiÖp quyÕt liÖt cña giíi ngo¹i giao Nga ®· ng¨n chÆn ®</w:t>
        <w:softHyphen/>
        <w:t>îc vµo thêi ®iÓm ®ã sù g©y chiÕn ë ch©u ¢u. Coi träng ý nghÜa to lín cña bµi b¸o cña ¡ng-ghen, trong ®ã phª ph¸n chñ nghÜa qu©n phiÖt §øc, xuÊt ph¸t tõ quan ®iÓm cña chñ nghÜa quèc tÕ v« s¶n, ban biªn tËp b¸o "Volksstaat" dù ®Þnh xuÊt b¶n bµi nµy thµnh s¸ch riªng, song ý ®Þnh ®ã kh«ng thùc hiÖn ®</w:t>
        <w:softHyphen/>
        <w:t>îc.</w:t>
      </w:r>
    </w:p>
    <w:p>
      <w:pPr>
        <w:pStyle w:val="Normal"/>
        <w:spacing w:lineRule="exact" w:line="320"/>
        <w:ind w:left="335" w:firstLine="384"/>
        <w:rPr>
          <w:rFonts w:ascii=".VnTime" w:hAnsi=".VnTime" w:cs="Arial"/>
          <w:spacing w:val="-4"/>
          <w:sz w:val="18"/>
        </w:rPr>
      </w:pPr>
      <w:r>
        <w:rPr>
          <w:rFonts w:cs="Arial" w:ascii=".VnTime" w:hAnsi=".VnTime"/>
          <w:spacing w:val="-4"/>
          <w:sz w:val="18"/>
        </w:rPr>
        <w:t>Bµi b¸o ®</w:t>
        <w:softHyphen/>
        <w:t>îc ®¨ng trªn tê "Volksstaat" sè 46, ra ngµy 23 th¸ng T</w:t>
        <w:softHyphen/>
        <w:t xml:space="preserve"> 1875. – 778.</w:t>
      </w:r>
    </w:p>
    <w:p>
      <w:pPr>
        <w:pStyle w:val="Normal"/>
        <w:spacing w:lineRule="exact" w:line="320"/>
        <w:ind w:left="335" w:hanging="336"/>
        <w:rPr/>
      </w:pPr>
      <w:r>
        <w:rPr>
          <w:rFonts w:cs="Arial" w:ascii=".VnTime" w:hAnsi=".VnTime"/>
          <w:sz w:val="18"/>
        </w:rPr>
        <w:t xml:space="preserve">468 </w:t>
      </w:r>
      <w:r>
        <w:rPr>
          <w:rFonts w:cs="Arial" w:ascii=".VnTimeH" w:hAnsi=".VnTimeH"/>
          <w:sz w:val="18"/>
        </w:rPr>
        <w:t>ë</w:t>
      </w:r>
      <w:r>
        <w:rPr>
          <w:rFonts w:cs="Arial" w:ascii=".VnTime" w:hAnsi=".VnTime"/>
          <w:sz w:val="18"/>
        </w:rPr>
        <w:t xml:space="preserve"> ®©y ¡ng-ghen nªu râ thùc chÊt cña luËt lan-®¬-stuèc ban hµnh ngµy 12 th¸ng Hai 1875 lµ sù ph¸t triÓn tiÕp theo c¸c ®iÒu kho¶n cña luËt ban hµnh ngµy 9 th¸ng M</w:t>
        <w:softHyphen/>
        <w:t>êi mét 1867 (xem chó thÝch 407) vµ quy®Þnh trong tr</w:t>
        <w:softHyphen/>
        <w:t>êng hîp cÇn thiÕt sÏ bæ sung vµo lan-ve lùc l</w:t>
        <w:softHyphen/>
        <w:t>îng dù bÞ n»m trong sè nh÷ng ng</w:t>
        <w:softHyphen/>
        <w:t>êi gia nhËp lan-®¬-stuèc. – 778.</w:t>
      </w:r>
    </w:p>
    <w:p>
      <w:pPr>
        <w:pStyle w:val="Normal"/>
        <w:spacing w:lineRule="exact" w:line="320"/>
        <w:ind w:left="335" w:hanging="336"/>
        <w:rPr>
          <w:rFonts w:ascii=".VnTime" w:hAnsi=".VnTime" w:cs="Arial"/>
          <w:sz w:val="18"/>
        </w:rPr>
      </w:pPr>
      <w:r>
        <w:rPr>
          <w:rFonts w:cs="Arial" w:ascii=".VnTime" w:hAnsi=".VnTime"/>
          <w:sz w:val="18"/>
        </w:rPr>
        <w:t>469 Ngµy 12 th¸ng Hai 1875, Quèc héi Ph¸p ®· t¸n thµnh b¶n dù th¶o luËt vÒ tæ chøc c¸n bé vµ qu©n sè cña qu©n ®éi th</w:t>
        <w:softHyphen/>
        <w:t>êng trùc vµ bé ®éi ®Þa ph</w:t>
        <w:softHyphen/>
        <w:t>¬ng. Theo luËt nµy, qu©n sè cña trung ®oµn t¨ng lªn tõ 3 ®Õn 4 tiÓu ®oµn, cßn qu©n sè trong toµn qu©n ®éi t¨ng t</w:t>
        <w:softHyphen/>
        <w:t>¬ng øng 144 ngh×n ng</w:t>
        <w:softHyphen/>
        <w:t>êi. – 779.</w:t>
      </w:r>
    </w:p>
    <w:p>
      <w:pPr>
        <w:pStyle w:val="Normal"/>
        <w:spacing w:lineRule="exact" w:line="320"/>
        <w:ind w:left="335" w:hanging="336"/>
        <w:rPr>
          <w:rFonts w:ascii=".VnTime" w:hAnsi=".VnTime" w:cs="Arial"/>
          <w:sz w:val="18"/>
        </w:rPr>
      </w:pPr>
      <w:r>
        <w:rPr>
          <w:rFonts w:cs="Arial" w:ascii=".VnTime" w:hAnsi=".VnTime"/>
          <w:sz w:val="18"/>
        </w:rPr>
        <w:t>470 §©y lµ nãi vÒ ®éi qu©n Lu-a-xa do ChÝnh phñ Ph¸p thµnh lËp mïa thu 1870, bao gåm chñ yÕu lµ t©n binh. – 782.</w:t>
      </w:r>
    </w:p>
    <w:p>
      <w:pPr>
        <w:pStyle w:val="Normal"/>
        <w:spacing w:lineRule="exact" w:line="320"/>
        <w:ind w:left="335" w:hanging="336"/>
        <w:rPr/>
      </w:pPr>
      <w:r>
        <w:rPr>
          <w:rFonts w:cs="Arial" w:ascii=".VnTime" w:hAnsi=".VnTime"/>
          <w:sz w:val="18"/>
        </w:rPr>
        <w:t xml:space="preserve">471 </w:t>
      </w:r>
      <w:r>
        <w:rPr>
          <w:rFonts w:cs="Arial" w:ascii=".VnTime" w:hAnsi=".VnTime"/>
          <w:i/>
          <w:iCs/>
          <w:sz w:val="18"/>
        </w:rPr>
        <w:t>§éi hËu bÞ thay thÕ</w:t>
      </w:r>
      <w:r>
        <w:rPr>
          <w:rFonts w:cs="Arial" w:ascii=".VnTime" w:hAnsi=".VnTime"/>
          <w:sz w:val="18"/>
        </w:rPr>
        <w:t xml:space="preserve"> trong qu©n ®éi Phæ, c¨n cø vµo bé luËt ban hµnh ngµy 2 th¸ng N¨m 1874, lµ tªn gäi bé phËn qu©n dù bÞ bao gåm nh÷ng ng</w:t>
        <w:softHyphen/>
        <w:t>êi ë tuæi nhËp ngò mµ trong thêi b×nh do mét nguyªn nh©n nµo ®ã ®</w:t>
        <w:softHyphen/>
        <w:t>îc ho·n viÖc phôc vô trong qu©n ngò; ®éi hËu bÞ thay thÕ víi thêi h¹n phôc vô trong ®ã lµ 12 n¨m ®</w:t>
        <w:softHyphen/>
        <w:t>îc sö dông ®Ó bæ sung qu©n sè cho qu©n ®éi trong thêi kú ®éng binh. – 784.</w:t>
      </w:r>
    </w:p>
    <w:p>
      <w:pPr>
        <w:pStyle w:val="Normal"/>
        <w:spacing w:lineRule="exact" w:line="320"/>
        <w:ind w:left="335" w:hanging="336"/>
        <w:rPr>
          <w:rFonts w:ascii=".VnTime" w:hAnsi=".VnTime" w:cs="Arial"/>
          <w:sz w:val="18"/>
        </w:rPr>
      </w:pPr>
      <w:r>
        <w:rPr>
          <w:rFonts w:cs="Arial" w:ascii=".VnTime" w:hAnsi=".VnTime"/>
          <w:sz w:val="18"/>
        </w:rPr>
        <w:t>472 Lêi tuyªn bè nµy do thiÕu t</w:t>
        <w:softHyphen/>
        <w:t>íng Phoi-gt¬ RÕt-s¬ ®</w:t>
        <w:softHyphen/>
        <w:t>a ra trong diÔn v¨n ®äc t¹i quèc héi ngµy 11 th¸ng Giªng 1875. – 785</w:t>
      </w:r>
    </w:p>
    <w:p>
      <w:pPr>
        <w:pStyle w:val="Normal"/>
        <w:spacing w:lineRule="exact" w:line="320"/>
        <w:ind w:left="335" w:hanging="336"/>
        <w:rPr/>
      </w:pPr>
      <w:r>
        <w:rPr>
          <w:rFonts w:cs="Arial" w:ascii=".VnTime" w:hAnsi=".VnTime"/>
          <w:sz w:val="18"/>
        </w:rPr>
        <w:t>473 B¶n th¶o "Bót ký vÒ n</w:t>
        <w:softHyphen/>
        <w:t xml:space="preserve">íc §øc" ("Varia </w:t>
      </w:r>
      <w:r>
        <w:rPr>
          <w:rFonts w:eastAsia="Arial Unicode MS;Arial" w:cs="Arial Unicode MS;Arial" w:ascii="Arial Unicode MS;Arial" w:hAnsi="Arial Unicode MS;Arial"/>
          <w:sz w:val="18"/>
        </w:rPr>
        <w:t>Ü</w:t>
      </w:r>
      <w:r>
        <w:rPr>
          <w:rFonts w:cs="Arial" w:ascii=".VnTime" w:hAnsi=".VnTime"/>
          <w:sz w:val="18"/>
        </w:rPr>
        <w:t xml:space="preserve">ber Deutschland") thÓ hiÖn sù nghiªn </w:t>
        <w:br/>
        <w:t xml:space="preserve">cøu s©u s¾c cña ¡ng-ghen vÒ qu¸ khø lÞch sö cña d©n téc §øc nh©n viÖc «ng </w:t>
        <w:br/>
        <w:t>®Þnh viÕt mét t¸c phÈm vÒ lÞch sö n</w:t>
        <w:softHyphen/>
        <w:t xml:space="preserve">íc §øc. NhiÒu lÇn trë vÒ víi nh÷ng vÊn </w:t>
        <w:br/>
        <w:t>®Ò lÞch sö §øc, trong hai n¨m 1873-1874, ¡ng-ghen ®· miÖt mµi nghiªn cøu nh÷ng vÊn ®Ò Êy. ¤ng ®· viÕt cho V.LÝp-nÕch vÒ c«ng viÖc ®ã cña m×nh ngµy 27 th¸ng Giªng 1874: "T«i muèn viÕt cho tê "Volksstaat" ®«i ®iÒu vÒ n</w:t>
        <w:softHyphen/>
        <w:t>íc §øc, thÕ nh</w:t>
        <w:softHyphen/>
        <w:t xml:space="preserve">ng do viÖc Êy mµ t«i ®· ph¶i vïi ®Çu vµo nh÷ng kh¶o cøu kinh tÕ vµ thèng kª ®Õn møc cã lÏ sÏ viÕt thµnh mét cuèn s¸ch nhá nÕu kh«ng ph¶i lµ mét quyÓn s¸ch hoµn chØnh". </w:t>
      </w:r>
      <w:r>
        <w:rPr>
          <w:rFonts w:cs="Arial" w:ascii=".VnTimeH" w:hAnsi=".VnTimeH"/>
          <w:sz w:val="18"/>
        </w:rPr>
        <w:t>ý</w:t>
      </w:r>
      <w:r>
        <w:rPr>
          <w:rFonts w:cs="Arial" w:ascii=".VnTime" w:hAnsi=".VnTime"/>
          <w:sz w:val="18"/>
        </w:rPr>
        <w:t xml:space="preserve"> ®Þnh nµy ®· kh«ng thùc hiÖn ®</w:t>
        <w:softHyphen/>
        <w:t>îc ®Õn cïng; xÐt theo nh÷ng tµi liÖu s¬ bé. ¡ng-ghen ®Þnh tr×nh bµy tiÕn tr×nh lÞch sö §øc cho ®Õn nh÷ng sù kiÖn x¶y ra trong thêi cña «ng, ®Õn n¨m 1873, trong ®ã dõng l¹i mét c¸ch chi tiÕt h¬n ë lÞch sö n</w:t>
        <w:softHyphen/>
        <w:t>íc §øc tõ thêi kú c¸ch m¹ng Ph¸p. Giai ®o¹n tõ cuèi thêi kú Trung cæ ®Õn n¨m 1789 dù ®Þnh tr×nh bµy trong phÇn dÉn luËn chi tiÕt. B¶n th¶o cña ¡ng-ghen in trong tËp nµy lµ dµn bµi cña phÇn dÉn luËn ®ã vµ lµ l</w:t>
        <w:softHyphen/>
        <w:t>îc th¶o tãm t¾t phÇn thø nhÊt, xuyªn suèt thêi kú tõ n¨m 1789 ®Õn n¨m 1815.</w:t>
      </w:r>
    </w:p>
    <w:p>
      <w:pPr>
        <w:pStyle w:val="Normal"/>
        <w:spacing w:lineRule="exact" w:line="295"/>
        <w:ind w:left="335" w:firstLine="384"/>
        <w:rPr>
          <w:rFonts w:ascii=".VnTime" w:hAnsi=".VnTime" w:cs="Arial"/>
          <w:sz w:val="18"/>
        </w:rPr>
      </w:pPr>
      <w:r>
        <w:rPr>
          <w:rFonts w:cs="Arial" w:ascii=".VnTime" w:hAnsi=".VnTime"/>
          <w:sz w:val="18"/>
        </w:rPr>
        <w:t>Ngoµi ra, trong tËp nµy cßn in mét ®o¹n rót tõ b¶n th¶o thø hai "Bót ký vÒ n</w:t>
        <w:softHyphen/>
        <w:t>íc §øc" cã néi dung gÇn víi dµn bµi cña phÇn dÉn luËn. B¶n th¶o thø hai nµy bao gåm nh÷ng ®o¹n t¸ch biÖt.</w:t>
      </w:r>
    </w:p>
    <w:p>
      <w:pPr>
        <w:pStyle w:val="Normal"/>
        <w:spacing w:lineRule="exact" w:line="295"/>
        <w:ind w:left="335" w:firstLine="384"/>
        <w:rPr>
          <w:rFonts w:ascii=".VnTime" w:hAnsi=".VnTime" w:cs="Arial"/>
          <w:sz w:val="18"/>
        </w:rPr>
      </w:pPr>
      <w:r>
        <w:rPr>
          <w:rFonts w:cs="Arial" w:ascii=".VnTime" w:hAnsi=".VnTime"/>
          <w:sz w:val="18"/>
        </w:rPr>
        <w:t>"Bót ký vÒ n</w:t>
        <w:softHyphen/>
        <w:t>íc §øc" ®</w:t>
        <w:softHyphen/>
        <w:t>îc in ®Çy ®ñ h¬n cïng víi nh÷ng b¶n th¶o kh¸c cña ¡ng-ghen vÒ lÞch sö n</w:t>
        <w:softHyphen/>
        <w:t>íc §øc trong "Tµi liÖu l</w:t>
        <w:softHyphen/>
        <w:t>u tr÷ cña M¸c vµ ¡ng-ghen", t. X, 1948. – 797.</w:t>
      </w:r>
    </w:p>
    <w:p>
      <w:pPr>
        <w:pStyle w:val="Normal"/>
        <w:spacing w:lineRule="exact" w:line="295"/>
        <w:ind w:left="335" w:hanging="336"/>
        <w:rPr>
          <w:rFonts w:ascii=".VnTime" w:hAnsi=".VnTime" w:cs="Arial"/>
          <w:spacing w:val="-4"/>
          <w:sz w:val="18"/>
        </w:rPr>
      </w:pPr>
      <w:r>
        <w:rPr>
          <w:rFonts w:cs="Arial" w:ascii=".VnTime" w:hAnsi=".VnTime"/>
          <w:spacing w:val="-4"/>
          <w:sz w:val="18"/>
        </w:rPr>
        <w:t>474 ViÖc M¸c tiÕn hµnh tãm t¾t néi dung cuèn s¸ch cña Ba-cu-nin "ThÓ chÕ nhµ n</w:t>
        <w:softHyphen/>
        <w:t>íc vµ t×nh tr¹nh v« chÝnh phñ" g¾n liÒn víi cuéc ®Êu tranh chÝnh trÞ - t</w:t>
        <w:softHyphen/>
        <w:t xml:space="preserve"> t</w:t>
        <w:softHyphen/>
        <w:t>ëng cña nh÷ng ng</w:t>
        <w:softHyphen/>
        <w:t>êi theo M¸c vµ ¡ng-ghen chèng l¹i chñ nghÜa v« chÝnh phñ; cuéc ®Êu tranh nµy cßn tiÕp tôc c¶ khi bÌ lò Ba-cu-nin bÞ ®¸nh b¹i vÒ mÆt t</w:t>
        <w:softHyphen/>
        <w:t xml:space="preserve"> t</w:t>
        <w:softHyphen/>
        <w:t>ëng vµ tæ chøc t¹i §¹i héi La Hay.</w:t>
      </w:r>
    </w:p>
    <w:p>
      <w:pPr>
        <w:pStyle w:val="Normal"/>
        <w:spacing w:lineRule="exact" w:line="295"/>
        <w:ind w:left="335" w:firstLine="384"/>
        <w:rPr/>
      </w:pPr>
      <w:r>
        <w:rPr>
          <w:rFonts w:cs="Arial" w:ascii=".VnTime" w:hAnsi=".VnTime"/>
          <w:spacing w:val="4"/>
          <w:sz w:val="18"/>
        </w:rPr>
        <w:t>B¶n tãm t¾t cña M¸c lµ mét t¸c phÈm luËn chiÕn vµ phª ph¸n ®Æc thï, trong ®ã viÑc ph¬i bµy quan ®iÓm cña Ba-cu-nin, nhµ t</w:t>
        <w:softHyphen/>
        <w:t xml:space="preserve"> t</w:t>
        <w:softHyphen/>
        <w:t>ëng cña chñ nghÜa v« chÝnh phñ, kÎ thï chñ yÕu lóc bÊy giê cña chñ nghÜa M¸c, ®</w:t>
        <w:softHyphen/>
        <w:t>îc kÕt hîp víi sù phª ph¸n s©u s¾c häc thuyÕt v« chÝnh phñ vµ víi sù ph¸t triÓn - theo h</w:t>
        <w:softHyphen/>
        <w:t xml:space="preserve">íng ®èi lËp víi häc thuyÕt nµy - nh÷ng luËn ®iÓm v« cïng quan träng cña chñ nghÜa </w:t>
      </w:r>
      <w:r>
        <w:rPr>
          <w:rFonts w:cs="Arial" w:ascii=".VnTime" w:hAnsi=".VnTime"/>
          <w:spacing w:val="2"/>
          <w:sz w:val="18"/>
        </w:rPr>
        <w:t>céng s¶n khoa häc: vÒ nhµ n</w:t>
        <w:softHyphen/>
        <w:t>íc, vÒ chuyªn chÝnh v« s¶n vµ liªn minh gi÷a giai cÊp c«ng nh©n vµ n«ng d©n; nh÷ng luËn ®iÓm nµy ®</w:t>
        <w:softHyphen/>
        <w:t>îc M¸c tr×nh bµy trong hµng lo¹t ®o¹n bæ sung cña «ng vµo b¶n th¶o tãm t¾t. M¸c ®· tiÕn hµnh tãm t¾t ngay sau khi ph¸t hµnh cuèn s¸ch cña Ba-cu-nin, ®</w:t>
        <w:softHyphen/>
        <w:t>îc xuÊt b¶n ë Gi¬-ne-v¬ n¨m 1873</w:t>
      </w:r>
      <w:r>
        <w:rPr>
          <w:rFonts w:cs="Arial" w:ascii=".VnTime" w:hAnsi=".VnTime"/>
          <w:sz w:val="18"/>
        </w:rPr>
        <w:t xml:space="preserve"> vµ ®</w:t>
        <w:softHyphen/>
        <w:t>îc c¸c nhãm theo Ba-cu-nin tiÕp nhËn nh</w:t>
        <w:softHyphen/>
        <w:t xml:space="preserve"> mét t¸c phÈm mang tÝnh chÊt </w:t>
        <w:br/>
        <w:t>c</w:t>
        <w:softHyphen/>
        <w:t>¬ng lÜnh.</w:t>
      </w:r>
    </w:p>
    <w:p>
      <w:pPr>
        <w:pStyle w:val="Normal"/>
        <w:spacing w:lineRule="exact" w:line="304"/>
        <w:ind w:left="336" w:firstLine="383"/>
        <w:rPr>
          <w:rFonts w:ascii=".VnTime" w:hAnsi=".VnTime" w:cs="Arial"/>
          <w:sz w:val="18"/>
        </w:rPr>
      </w:pPr>
      <w:r>
        <w:rPr>
          <w:rFonts w:cs="Arial" w:ascii=".VnTime" w:hAnsi=".VnTime"/>
          <w:sz w:val="18"/>
        </w:rPr>
        <w:t>B¶n tãm t¾t cuèn s¸ch cña Ba-cu-nin n»m trong tËp b¶n th¶o dµy cña M¸c cã nhan ®Ò lµ "Russica II. 1875", bao gåm nh÷ng b¶n tãm t¾t mét lo¹t t¸c phÈm cña c¸c t¸c gi¶ Nga. B¶n th¶o "Tãm t¾t" gåm 24 trang khæ lín. Néi dung cuèn s¸ch cña Ba-cu-nin ®</w:t>
        <w:softHyphen/>
        <w:t>îc M¸c ®</w:t>
        <w:softHyphen/>
        <w:t>a ra mét phÇn d</w:t>
        <w:softHyphen/>
        <w:t>íi d¹ng trÝch dÉn b»ng tiÕng Nga. mét phÇn d</w:t>
        <w:softHyphen/>
        <w:t>íi h×nh thøc tr×nh bµy rÊt c« ®äng b»ng tiÕng §øc. ViÖc tr×nh bµy néi dung cuèn s¸ch cña Ba-cu-nin vµ trÝch dÉn mét sè ®o¹n ®</w:t>
        <w:softHyphen/>
        <w:t>îc thùc hiÖn xen kÏ víi nh÷ng nhËn xÐt ng¾n gän cña M¸c vµ nh÷ng ®o¹n bæ sung chi tiÕt h¬n cña t¸c gi¶.</w:t>
      </w:r>
    </w:p>
    <w:p>
      <w:pPr>
        <w:pStyle w:val="Normal"/>
        <w:spacing w:lineRule="exact" w:line="320"/>
        <w:ind w:left="335" w:firstLine="383"/>
        <w:rPr>
          <w:rFonts w:ascii=".VnTime" w:hAnsi=".VnTime" w:cs="Arial"/>
          <w:sz w:val="18"/>
        </w:rPr>
      </w:pPr>
      <w:r>
        <w:rPr>
          <w:rFonts w:cs="Arial" w:ascii=".VnTime" w:hAnsi=".VnTime"/>
          <w:sz w:val="18"/>
        </w:rPr>
        <w:t>Trong tËp nµy, tÊt c¶ nh÷ng chç ghi l¹i nguyªn v¨n hay gÇn ®óng v¨n b¶n cuèn s¸ch cña Ba-cu-nin ®Òu ®</w:t>
        <w:softHyphen/>
        <w:t>îc in b»ng cì ch÷ nhá. Nh÷ng nhËn xÐt cña b¶n th©n M¸c ®</w:t>
        <w:softHyphen/>
        <w:t>îc in theo cì ch÷ trung b×nh. Trong khi dÞch ng</w:t>
        <w:softHyphen/>
        <w:t>îc trë l¹i sang tiÕng Nga c¸c ®o¹n trÝch dÉn, th× v¨n b¶n ®</w:t>
        <w:softHyphen/>
        <w:t>îc dÉn theo cuèn s¸ch cña Ba-cu-nin vµ vÉn gi÷ nguyªn nh÷ng söa ®æi mµ M¸c ®</w:t>
        <w:softHyphen/>
        <w:t>a vµo khi dÞch ra tiÕng §øc. Nh÷ng ®o¹n M¸c trÝch b»ng tiÕng Nga ®</w:t>
        <w:softHyphen/>
        <w:t>îc ®Æt trong dÊu ngoÆc kÐp th</w:t>
        <w:softHyphen/>
        <w:t xml:space="preserve">êng: " .". Nh÷ng ®o¹n M¸c trÝch trong b¶n dÞch tiÕng §øc th× ®Æt trong dÊu ngoÆc kÐp ®Æt chÐo. – 807. </w:t>
      </w:r>
    </w:p>
    <w:p>
      <w:pPr>
        <w:pStyle w:val="Normal"/>
        <w:spacing w:lineRule="exact" w:line="320"/>
        <w:ind w:left="335" w:hanging="336"/>
        <w:rPr>
          <w:rFonts w:ascii=".VnTime" w:hAnsi=".VnTime" w:cs="Arial"/>
          <w:spacing w:val="4"/>
          <w:sz w:val="18"/>
        </w:rPr>
      </w:pPr>
      <w:r>
        <w:rPr>
          <w:rFonts w:cs="Arial" w:ascii=".VnTime" w:hAnsi=".VnTime"/>
          <w:spacing w:val="4"/>
          <w:sz w:val="18"/>
        </w:rPr>
        <w:t>475 T¹i phiªn häp cña Tæng Héi ®ång Héi liªn hiÖp c«ng nh©n quèc tÕ ngµy 2 th¸ng T</w:t>
        <w:softHyphen/>
        <w:t xml:space="preserve"> 1872, th</w:t>
        <w:softHyphen/>
        <w:t xml:space="preserve"> ký th«ng tÝn viªn phô tr¸ch khu vùc Ai-r¬-len M¸c-§«n-nen ®· th«ng b¸o vª viÖc c¶nh s¸t truy n· c¸c chi héi Ai-r¬-len. Theo ®Ò nghÞ cña M¸c, mét uû ban bao gåm M¸c, M¸c-§«-nen vµ Min-n¬ ®· ®</w:t>
        <w:softHyphen/>
        <w:t>îc bÇu ra vµ ®</w:t>
        <w:softHyphen/>
        <w:t>îc giao nhiÖm vô so¹n th¶o mét bøc th</w:t>
        <w:softHyphen/>
        <w:t xml:space="preserve"> ®Æc biÖt nh©n viÖc nµy. Ngµy 9 th¸ng T</w:t>
        <w:softHyphen/>
        <w:t xml:space="preserve">, </w:t>
        <w:br/>
        <w:t>M¸c-§«n-nen thay mÆt uû ban tr×nh lªn Tæng Héi ®ång b¶n tuyªn bè vÒ hµnh ®éng khñng bè cña c¶nh s¸t ë Ai-r¬-len. Sau khi th¶o luËn vÒ Ých lîi cña viÖc c«ng bè b¶n tuyªn bè nµy, mäi ng</w:t>
        <w:softHyphen/>
        <w:t>êi ®· t¸n thµnh toµn v¨n b¶n tuyªn bè vµ theo ®Ò nghÞ cña ¡ng-ghen ®· quyÕt ®Þnh in d</w:t>
        <w:softHyphen/>
        <w:t>íi d¹ng truyÒn ®¬n thµnh 1 000 b¶n ®Ó l</w:t>
        <w:softHyphen/>
        <w:t>u hµnh ë Ai-r¬-len.</w:t>
      </w:r>
    </w:p>
    <w:p>
      <w:pPr>
        <w:pStyle w:val="Normal"/>
        <w:spacing w:lineRule="exact" w:line="320"/>
        <w:ind w:left="335" w:firstLine="384"/>
        <w:rPr>
          <w:rFonts w:ascii=".VnTime" w:hAnsi=".VnTime" w:cs="Arial"/>
          <w:sz w:val="18"/>
        </w:rPr>
      </w:pPr>
      <w:r>
        <w:rPr>
          <w:rFonts w:cs="Arial" w:ascii=".VnTime" w:hAnsi=".VnTime"/>
          <w:sz w:val="18"/>
        </w:rPr>
        <w:t>Toµn v¨n b¶n tuyªn bè cßn ®</w:t>
        <w:softHyphen/>
        <w:t>îc ®¨ng trªn tê b¸o T©y Ban Nha "Emancipacion" cïng víi bµi x· luËn më ®Çu, trong ®ã cã dÉn ra th«ng b¸o cña M¸c-§«-nen ngµy 2 th¸ng T</w:t>
        <w:softHyphen/>
        <w:t xml:space="preserve"> 1872. – 877.</w:t>
      </w:r>
    </w:p>
    <w:p>
      <w:pPr>
        <w:pStyle w:val="Normal"/>
        <w:spacing w:lineRule="exact" w:line="304"/>
        <w:ind w:left="336" w:hanging="336"/>
        <w:rPr>
          <w:rFonts w:ascii=".VnTime" w:hAnsi=".VnTime" w:cs="Arial"/>
          <w:sz w:val="18"/>
        </w:rPr>
      </w:pPr>
      <w:r>
        <w:rPr>
          <w:rFonts w:cs="Arial" w:ascii=".VnTime" w:hAnsi=".VnTime"/>
          <w:sz w:val="18"/>
        </w:rPr>
        <w:t>476 §©y muèn nãi tíi l©u ®µi §u-blin do nh÷ng kÎ ®i chinh phôc ng</w:t>
        <w:softHyphen/>
        <w:t xml:space="preserve">êi Anh dùng </w:t>
        <w:br/>
        <w:t>lªn vµo thÕ kû XIII nh</w:t>
        <w:softHyphen/>
        <w:t xml:space="preserve"> mét cø ®iÓm cña cuéc chiÕn ®Êu víi nh©n d©n Ai-r¬-len. L©u ®µi nµy, dinh thù cña bän cÇm quyÒn Anh ë Ai-r¬-len lµ hiÖn th©n cña ¸ch thèng trÞ vµ b¹o lùc cña thùc d©n Anh ®èi víi nh©n d©n Ai-r¬-len. – 878.</w:t>
      </w:r>
    </w:p>
    <w:p>
      <w:pPr>
        <w:pStyle w:val="Normal"/>
        <w:spacing w:lineRule="exact" w:line="290"/>
        <w:ind w:left="335" w:hanging="336"/>
        <w:rPr>
          <w:rFonts w:ascii=".VnTime" w:hAnsi=".VnTime" w:cs="Arial"/>
          <w:sz w:val="18"/>
        </w:rPr>
      </w:pPr>
      <w:r>
        <w:rPr>
          <w:rFonts w:cs="Arial" w:ascii=".VnTime" w:hAnsi=".VnTime"/>
          <w:sz w:val="18"/>
        </w:rPr>
        <w:t>477 T¹i phiªn häp cña Tæng Héi ®ång ngµy 12 th¸ng Ba 1872. ¡ng-ghen tuyªn bè ph¶n ®èi viÖc H©y-d¬, khi ®¨ng trªn tê "Eastern Post" c¸c bµi t</w:t>
        <w:softHyphen/>
        <w:t>êng tr×nh vÒ nh÷ng phiªn häp cña Héi ®ång cã kÌm theo ch÷ ký cña m×nh víi t</w:t>
        <w:softHyphen/>
        <w:t xml:space="preserve"> c¸ch lµ th</w:t>
        <w:softHyphen/>
        <w:t xml:space="preserve"> ký, ®· söa l¹i nh÷ng bµi ph¸t biÓu cña c¸c uû viªn Héi ®ång "theo phong c¸ch cña m×nh". §Æc biÖt ë ®©y lµ nãi vÒ bµi ph¸t biÓu cña ¡ng-ghen ngµy 5 th¸ng Ba ®· ®¨ng trªn tê "Eastern Post" ngµy 9 th¸ng Ba 1872.</w:t>
      </w:r>
    </w:p>
    <w:p>
      <w:pPr>
        <w:pStyle w:val="Normal"/>
        <w:spacing w:lineRule="exact" w:line="290"/>
        <w:ind w:left="335" w:firstLine="384"/>
        <w:rPr>
          <w:rFonts w:ascii=".VnTime" w:hAnsi=".VnTime" w:cs="Arial"/>
          <w:sz w:val="18"/>
        </w:rPr>
      </w:pPr>
      <w:r>
        <w:rPr>
          <w:rFonts w:cs="Arial" w:ascii=".VnTime" w:hAnsi=".VnTime"/>
          <w:sz w:val="18"/>
        </w:rPr>
        <w:t>Th«ng b¸o cña ¡ng-ghen vÒ t×nh h×nh c¸c chi héi Quèc tÕ ë I-ta-li-a lµ dùa trªn nh÷ng sù kiÖn mµ V.RÕt-gi-x¬ ®· tr×nh bµy trong th</w:t>
        <w:softHyphen/>
        <w:t xml:space="preserve"> göi ¡ng-ghen ngµy 1 th¸ng Ba 1872. – 880.</w:t>
      </w:r>
    </w:p>
    <w:p>
      <w:pPr>
        <w:pStyle w:val="Normal"/>
        <w:spacing w:lineRule="exact" w:line="290"/>
        <w:ind w:left="335" w:hanging="336"/>
        <w:rPr>
          <w:rFonts w:ascii=".VnTime" w:hAnsi=".VnTime" w:cs="Arial"/>
          <w:sz w:val="18"/>
        </w:rPr>
      </w:pPr>
      <w:r>
        <w:rPr>
          <w:rFonts w:cs="Arial" w:ascii=".VnTime" w:hAnsi=".VnTime"/>
          <w:sz w:val="18"/>
        </w:rPr>
        <w:t>478 Trong th«ng b¸o göi Tæng Héi ®ång nµy, ¡ng-ghen cho Héi ®ång biÕt bøc th</w:t>
        <w:softHyphen/>
        <w:t xml:space="preserve"> cña Héi ®ång liªn chi héi T©y Ban Nha viÕt ngµy 15 th¸ng Ba nh©n dÞp chuÈn bÞ ®¹i héi th</w:t>
        <w:softHyphen/>
        <w:t>êng kú cña liªn chi héi. B¶n th¶o th</w:t>
        <w:softHyphen/>
        <w:t xml:space="preserve"> tr¶ lêi cña ¡ng-ghen ®</w:t>
        <w:softHyphen/>
        <w:t>îc in trong tËp nµy, tr.80-81. Do trong th</w:t>
        <w:softHyphen/>
        <w:t xml:space="preserve"> cã bµy tá ®Ò nghÞ göi ®Õn ®¹i héi lêi chµo mõng. ¡ng-ghen ®· thay mÆt Tæng Héi ®ång vµ Héi ®ång liªn chi héi Anh viÕt lêi chµo mõng (xem tËp nµy, tr.87-89) vµ tæ chøc cho chi héi mang tªn Phe-re thay mÆt toµn thÓ c¸c chi héi Ph¸p göi th</w:t>
        <w:softHyphen/>
        <w:t xml:space="preserve"> chµo mõng ®¹i héi. – 882.</w:t>
      </w:r>
    </w:p>
    <w:p>
      <w:pPr>
        <w:pStyle w:val="Normal"/>
        <w:spacing w:lineRule="exact" w:line="290"/>
        <w:ind w:left="335" w:hanging="336"/>
        <w:rPr>
          <w:rFonts w:ascii=".VnTime" w:hAnsi=".VnTime" w:cs="Arial"/>
          <w:sz w:val="18"/>
        </w:rPr>
      </w:pPr>
      <w:r>
        <w:rPr>
          <w:rFonts w:cs="Arial" w:ascii=".VnTime" w:hAnsi=".VnTime"/>
          <w:sz w:val="18"/>
        </w:rPr>
        <w:t>479 B¶n th«ng b¸o nµy cña ¡ng-ghen vÒ t×nh h×nh c¸c chi héi cña Quèc tÕ ë T©y Ban Nha cho ®Õn thêi ®iÓm triÖu tËp §¹i héi Xa-ra-gèt (tõ ngµy 4 ®Õn ngµy 11 th¸ng T</w:t>
        <w:softHyphen/>
        <w:t xml:space="preserve"> 1872) lµ dùa trªn nh÷ng t</w:t>
        <w:softHyphen/>
        <w:t xml:space="preserve"> liÖu mµ La-ph¸c-g¬ göi ®Õn cho «ng. Thêi gian nµy La-ph¸c-g¬ ph¶i ®Êu tranh c¨ng th¼ng víi ¶nh h</w:t>
        <w:softHyphen/>
        <w:t>ëng cña chñ nghÜa v« chÝnh phñ trong Liªn chi héi T©y Ban Nha. Tuy nhiªn, trong th</w:t>
        <w:softHyphen/>
        <w:t xml:space="preserve"> göi LÝp-nÕch ngµy 22 th¸ng N¨m 1872 ¡ng-ghen chØ ra r»ng th«ng b¸o mµ «ng nhËn ®</w:t>
        <w:softHyphen/>
        <w:t>îc cña La-ph¸c-g¬ vª th¾ng lîi ®èi víi §ång minh trong Liªn chi héi T©y Ban Nha "dï sao còng h¬i phãng ®¹i", v× thÕ «ng ®Ò nghÞ kh«ng c«ng bè th«ng b¸o nµy. – 884.</w:t>
      </w:r>
    </w:p>
    <w:p>
      <w:pPr>
        <w:pStyle w:val="Normal"/>
        <w:spacing w:lineRule="exact" w:line="290"/>
        <w:ind w:left="335" w:hanging="336"/>
        <w:rPr/>
      </w:pPr>
      <w:r>
        <w:rPr>
          <w:rFonts w:cs="Arial" w:ascii=".VnTime" w:hAnsi=".VnTime"/>
          <w:spacing w:val="4"/>
          <w:sz w:val="18"/>
        </w:rPr>
        <w:t>480 §¹i héi cña c¸c héi c«ng nh©n, chñ yÕu lµ c¸c héi t</w:t>
        <w:softHyphen/>
        <w:t>¬ng trî, chÞu ¶nh h</w:t>
        <w:softHyphen/>
        <w:t>ëng cña c¸c nhãm t</w:t>
        <w:softHyphen/>
        <w:t xml:space="preserve"> s¶n tù do (c¸i gäi lµ "nh÷ng ng</w:t>
        <w:softHyphen/>
        <w:t>êi «n hoµ") ®</w:t>
        <w:softHyphen/>
        <w:t>îc triÖu tËp ë R«-ma ngµy 17 th¸ng T</w:t>
        <w:softHyphen/>
        <w:t xml:space="preserve"> 1872. Nh÷ng ng</w:t>
        <w:softHyphen/>
        <w:t>êi tæ chøc ®¹i héi - c¸c quan chøc chÝnh phñ vµ c¸c nhµ ho¹t ®éng chÝnh trÞ tù do - m</w:t>
        <w:softHyphen/>
        <w:t>u toan sö dông ®¹i héi ®Ó cñng cè ¶nh h</w:t>
        <w:softHyphen/>
        <w:t>ëng cña m×nh vµ c¶n trë viÖc truyÒn b¸ trong c«ng nh©n nh÷ng</w:t>
      </w:r>
      <w:r>
        <w:rPr>
          <w:rFonts w:cs="Arial" w:ascii=".VnTime" w:hAnsi=".VnTime"/>
          <w:sz w:val="18"/>
        </w:rPr>
        <w:t xml:space="preserve"> t</w:t>
        <w:softHyphen/>
        <w:t xml:space="preserve"> t</w:t>
        <w:softHyphen/>
        <w:t>ëng cña Quèc tÕ. Tham väng cña nh÷ng ng</w:t>
        <w:softHyphen/>
        <w:t>êi tham gia ®¹i héi muèn ®¹i diÖn cho c«ng nh©n toµn I-ta-li-a ®· g©y ra sù chèng ®èi kÞch liÖt tõ phÝa c¸c tæ chøc c«ng nh©n ë R«-ma ®ang t×m mäi c¸ch triÖu tËp mét ®¹i héi c«ng nh©n thùc sù cña m×nh. Nh</w:t>
        <w:softHyphen/>
        <w:t>ng do sù truy n· cña c¶nh s¸t, hä chØ tæ chøc ®</w:t>
        <w:softHyphen/>
        <w:t>îc mét cuéc mÝt-tinh ph¶n ®èi ngµy 21 th¸ng T</w:t>
        <w:softHyphen/>
        <w:t xml:space="preserve"> 1872; t¹i cuéc mÝt-tinh, theo ®Ò nghÞ cña uû viªn Quèc tÕ Lu-tri-a-ni, ®· th«ng qua nghÞ quyÕt kiªn quyÕt ph¶n ®èi ©m m</w:t>
        <w:softHyphen/>
        <w:t>u cña giai cÊp t</w:t>
        <w:softHyphen/>
        <w:t xml:space="preserve"> s¶n m</w:t>
        <w:softHyphen/>
        <w:t>u toan lªn tiÕng nh©n danh giai cÊp c«ng nh©n. – 887.</w:t>
      </w:r>
    </w:p>
    <w:p>
      <w:pPr>
        <w:pStyle w:val="Normal"/>
        <w:spacing w:lineRule="exact" w:line="304"/>
        <w:ind w:left="336" w:hanging="336"/>
        <w:rPr>
          <w:rFonts w:ascii=".VnTime" w:hAnsi=".VnTime" w:cs="Arial"/>
          <w:sz w:val="18"/>
        </w:rPr>
      </w:pPr>
      <w:r>
        <w:rPr>
          <w:rFonts w:cs="Arial" w:ascii=".VnTime" w:hAnsi=".VnTime"/>
          <w:sz w:val="18"/>
        </w:rPr>
        <w:t>481 Lý do ph¸t biÓu cña M¸c t¹i phiªn häp cña §¹i héi La Hay nh»m b¶o vÖ giÊy uû nhiÖm cña thµnh viªn Liªn chi héi Anh Man-t¬-man Ba-ri, lµ do viÖc mét sè ®¹i biÓu Anh ®¹i diÖn cho bé phËn c¶i l</w:t>
        <w:softHyphen/>
        <w:t>¬ng trong Héi ®ång liªn chi héi Anh ®· b¸c bá tÝnh hîp ph¸p cña giÊy uû nhiÖm chÝnh ®¸ng nµy lÊy cí lµ Ba-ri "kh«ng ph¶i lµ ng</w:t>
        <w:softHyphen/>
        <w:t>êi l·nh ®¹o ®</w:t>
        <w:softHyphen/>
        <w:t>îc c«ng nhËn cña c«ng nh©n". Cuéc ®Êu tranh xung quanh giÊy uû nhiÖm cña Ba-ri ®· ph¶n ¸nh mét c¸ch kh¸ch quan cuéc ®Êu tranh ®ang diÔn ra trong phong trµo c«ng nh©n Anh nãi chung gi÷a c¸c ®¹i diÖn cña ph¸i c«ng liªn tù do vµ nh÷ng ng</w:t>
        <w:softHyphen/>
        <w:t>êi ®¹i diÖn cho phong trµo c«ng nh©n ®ang cè giµnh lÊy sù ®éc lËp cña phong trµo ®èi víi ¶nh h</w:t>
        <w:softHyphen/>
        <w:t>ëng cña giai cÊp t</w:t>
        <w:softHyphen/>
        <w:t xml:space="preserve"> s¶n. Bµi ph¸t biÓu ®</w:t>
        <w:softHyphen/>
        <w:t>îc nhiÒu ng</w:t>
        <w:softHyphen/>
        <w:t>êi biÕt ®Õn cña M¸c ®· g©y ra sù c«ng kÝch ®iªn cuång cña nh÷ng phÇn tö c¶i l</w:t>
        <w:softHyphen/>
        <w:t>¬ng chñ nghÜa vµ c¸c thñ lÜnh ph¸i c«ng liªn.</w:t>
      </w:r>
    </w:p>
    <w:p>
      <w:pPr>
        <w:pStyle w:val="Normal"/>
        <w:spacing w:lineRule="exact" w:line="304"/>
        <w:ind w:left="336" w:firstLine="384"/>
        <w:rPr/>
      </w:pPr>
      <w:r>
        <w:rPr>
          <w:rFonts w:cs="Arial" w:ascii=".VnTime" w:hAnsi=".VnTime"/>
          <w:spacing w:val="2"/>
          <w:sz w:val="18"/>
        </w:rPr>
        <w:t>C¸c bµi diÔn v¨n cña M¸c vµ ¡ng-ghen t¹i §¹i héi La Hay cña Quèc tÕ n¨m 1872 ®</w:t>
        <w:softHyphen/>
        <w:t>îc ghi l¹i trong c¸c biªn b¶n cña §¹i héi, do Ph. A. Doãc-g¬, mét trong nh÷ng th</w:t>
        <w:softHyphen/>
        <w:t xml:space="preserve"> ký cña ®¹i héi ghi b»ng tiÕng §øc. Khi trë vÒ Niu Oãc sau ®¹i héi, Doãc-g¬ mang theo nh÷ng biªn b¶n gèc; ®Çu th¸ng M</w:t>
        <w:softHyphen/>
        <w:t>êi 1872, «ng göi cho M¸c vµ ¡ng-ghen theo ®Ò nghÞ cña hai «ng - b¶n sao toµn v¨n nh÷ng biªn b¶n nµy, do T.Cu-n« chÐp l¹i vµ ®</w:t>
        <w:softHyphen/>
        <w:t xml:space="preserve">îc Cu-n« vµ Doãc-g¬ chøng nhËn. </w:t>
      </w:r>
      <w:r>
        <w:rPr>
          <w:rFonts w:cs="Arial" w:ascii=".VnTimeH" w:hAnsi=".VnTimeH"/>
          <w:spacing w:val="2"/>
          <w:sz w:val="18"/>
        </w:rPr>
        <w:t>¶</w:t>
      </w:r>
      <w:r>
        <w:rPr>
          <w:rFonts w:cs="Arial" w:ascii=".VnTime" w:hAnsi=".VnTime"/>
          <w:spacing w:val="2"/>
          <w:sz w:val="18"/>
        </w:rPr>
        <w:t>nh chôp b¶n sao nµy tr</w:t>
        <w:softHyphen/>
        <w:t>íc ®©y n»m trong kho l</w:t>
        <w:softHyphen/>
        <w:t>u tr÷ cña §¶ng x· héi - d©n chñ §øc, hiÖn giê n»m d</w:t>
        <w:softHyphen/>
        <w:t xml:space="preserve">íi quyÒn sö dông cña ViÖn Nghiªn cøu chñ nghÜa M¸c - Lª-nin trùc thuéc Ban chÊp hµnh Trung </w:t>
        <w:softHyphen/>
        <w:t>¬ng §¶ng Céng s¶n Liªn X« (tr</w:t>
        <w:softHyphen/>
        <w:t>íc ®©y). N¨m 1958, trong s¸ch xuÊt b¶n cña tr</w:t>
        <w:softHyphen/>
        <w:t>êng §¹i häc tæng hîp Vi-xc«n-xin (thµnh phè Ma-®i-x¬n, Mü) cã in b¶n f¸c-xi-mi-lª vµ b¶n dÞch ra tiÕng Anh mét b¶n sao kh¸c cïng nh÷ng biªn b¶n nãi trªn, do mét ng</w:t>
        <w:softHyphen/>
        <w:t>êi nµo ®ã thùc hiÖn vµ ch</w:t>
        <w:softHyphen/>
        <w:t>a ®</w:t>
        <w:softHyphen/>
        <w:t>îc chøng thùc; b¶n sao thø hai nµy, ®</w:t>
        <w:softHyphen/>
        <w:t>îc t×m thÊy trong sè giÊy tê cña nhµ d©n chñ - x· héi</w:t>
        <w:br/>
      </w:r>
      <w:r>
        <w:rPr>
          <w:rFonts w:cs="Arial" w:ascii=".VnTime" w:hAnsi=".VnTime"/>
          <w:sz w:val="18"/>
        </w:rPr>
        <w:t>§øc sèng l</w:t>
        <w:softHyphen/>
        <w:t>u vong ë Mü lµ HÐc-man Sliu-t¬. HiÖn cßn ch</w:t>
        <w:softHyphen/>
        <w:t>a râ n¬i l</w:t>
        <w:softHyphen/>
        <w:t>u gi÷ nh÷ng biªn b¶n gèc ë ®©u.</w:t>
      </w:r>
    </w:p>
    <w:p>
      <w:pPr>
        <w:pStyle w:val="Normal"/>
        <w:spacing w:lineRule="exact" w:line="304"/>
        <w:ind w:left="336" w:firstLine="384"/>
        <w:rPr>
          <w:rFonts w:ascii=".VnTime" w:hAnsi=".VnTime" w:cs="Arial"/>
          <w:sz w:val="18"/>
        </w:rPr>
      </w:pPr>
      <w:r>
        <w:rPr>
          <w:rFonts w:cs="Arial" w:ascii=".VnTime" w:hAnsi=".VnTime"/>
          <w:sz w:val="18"/>
        </w:rPr>
        <w:t>DiÔn v¨n cña M¸c vµ ¡ng-ghen t¹i §¹i héi La Hay in trong tËp nµy, ®</w:t>
        <w:softHyphen/>
        <w:t>îc in l¹i theo b¶n sao c¸c biªn b¶n ®· ®</w:t>
        <w:softHyphen/>
        <w:t>îc chøng thùc vµ ®¸ng tin cËy h¬n c¶. – 891.</w:t>
      </w:r>
    </w:p>
    <w:p>
      <w:pPr>
        <w:pStyle w:val="Normal"/>
        <w:spacing w:lineRule="exact" w:line="304"/>
        <w:ind w:left="336" w:hanging="336"/>
        <w:rPr>
          <w:rFonts w:ascii=".VnTime" w:hAnsi=".VnTime" w:cs="Arial"/>
          <w:sz w:val="18"/>
        </w:rPr>
      </w:pPr>
      <w:r>
        <w:rPr>
          <w:rFonts w:cs="Arial" w:ascii=".VnTime" w:hAnsi=".VnTime"/>
          <w:sz w:val="18"/>
        </w:rPr>
        <w:t>482 Bµi ph¸t biÓu nµy cña M¸c liªn quan ®Õn viÖc th¶o luËn tÝnh hîp ph¸p cña giÊy uû nhiÖm cña N. Giu-cèp-xki, ng</w:t>
        <w:softHyphen/>
        <w:t>êi ®</w:t>
        <w:softHyphen/>
        <w:t>îc chi héi tuyªn truyÒn vµ hµnh ®éng c¸ch m¹ng x· héi chñ nghÜa - chi héi nµy kh«ng ®</w:t>
        <w:softHyphen/>
        <w:t>îc Tæng Héi ®ång chÊp thuËn cho gia nhËp Quèc tÕ - cö lµm ®¹i biÓu ®¹i héi (xem tËp nµy, tr.208-211).</w:t>
      </w:r>
    </w:p>
    <w:p>
      <w:pPr>
        <w:pStyle w:val="Normal"/>
        <w:spacing w:lineRule="exact" w:line="304"/>
        <w:ind w:left="336" w:firstLine="384"/>
        <w:rPr>
          <w:rFonts w:ascii=".VnTime" w:hAnsi=".VnTime" w:cs="Arial"/>
          <w:sz w:val="18"/>
        </w:rPr>
      </w:pPr>
      <w:r>
        <w:rPr>
          <w:rFonts w:cs="Arial" w:ascii=".VnTime" w:hAnsi=".VnTime"/>
          <w:sz w:val="18"/>
        </w:rPr>
        <w:t>PhÇn kÕt thóc bµi ph¸t biÓu cña M¸c lµ c©u tr¶ lêi ®èi víi ®¹i biÓu cña BØ lµ Bri-xme, ng</w:t>
        <w:softHyphen/>
        <w:t>êi ®· ph¶n ®èi viÖc nh÷ng ng</w:t>
        <w:softHyphen/>
        <w:t>êi l</w:t>
        <w:softHyphen/>
        <w:t>u vong Ph¸p thµnh lËp c¸c chi héi ®éc lËp, ®Æc biÖt ë Bruy-xen, lµ nh÷ng chi héi kh«ng n»m trong c¸c chi héi ®Þa ph</w:t>
        <w:softHyphen/>
        <w:t>¬ng. – 892.</w:t>
      </w:r>
    </w:p>
    <w:p>
      <w:pPr>
        <w:pStyle w:val="Normal"/>
        <w:spacing w:lineRule="exact" w:line="320"/>
        <w:ind w:left="335" w:hanging="336"/>
        <w:rPr>
          <w:rFonts w:ascii=".VnTime" w:hAnsi=".VnTime" w:cs="Arial"/>
          <w:spacing w:val="2"/>
          <w:sz w:val="18"/>
        </w:rPr>
      </w:pPr>
      <w:r>
        <w:rPr>
          <w:rFonts w:cs="Arial" w:ascii=".VnTime" w:hAnsi=".VnTime"/>
          <w:spacing w:val="2"/>
          <w:sz w:val="18"/>
        </w:rPr>
        <w:t>483 Trong bµi ph¸t biÓu cña m×nh vÒ tÝnh hîp ph¸p cña giÊy uû nhiÖm cña OÐt-xt¬ thuéc chi héi sè 12, M¸c ®· v¹ch trÇn ®Õn cïng ©m m</w:t>
        <w:softHyphen/>
        <w:t>u cña nh÷ng phÇn tö c¶i l</w:t>
        <w:softHyphen/>
        <w:t>¬ng t</w:t>
        <w:softHyphen/>
        <w:t xml:space="preserve"> s¶n vµ tiÓu t</w:t>
        <w:softHyphen/>
        <w:t xml:space="preserve"> s¶n ë Mü ®Þnh lîi dông tªn tuæi vµ tæ chøc cña Quèc tÕ vµo môc ®Ých cña m×nh vµ gi¸nh lÊy quyÒn l·nh ®¹o phong trµo c«ng nh©n (xem tËp nµy, tr. 207-209). – 894.</w:t>
      </w:r>
    </w:p>
    <w:p>
      <w:pPr>
        <w:pStyle w:val="Normal"/>
        <w:spacing w:lineRule="exact" w:line="320"/>
        <w:ind w:left="335" w:hanging="336"/>
        <w:rPr>
          <w:rFonts w:ascii=".VnTime" w:hAnsi=".VnTime" w:cs="Arial"/>
          <w:spacing w:val="2"/>
          <w:sz w:val="18"/>
        </w:rPr>
      </w:pPr>
      <w:r>
        <w:rPr>
          <w:rFonts w:cs="Arial" w:ascii=".VnTime" w:hAnsi=".VnTime"/>
          <w:spacing w:val="2"/>
          <w:sz w:val="18"/>
        </w:rPr>
        <w:t>484 NghÞ quyÕt cña Tæng Héi ®ång ngµy 26 th¸ng Giªng 1873, còng nh</w:t>
        <w:softHyphen/>
        <w:t xml:space="preserve"> hai nghÞ quyÕt c«ng bè ë bªn d</w:t>
        <w:softHyphen/>
        <w:t>íi - th«ng qua ngµy 30 th¸ng N¨m 1873 - ®Òu c¨n cø vµo nh÷ng ®Ò nghÞ ®</w:t>
        <w:softHyphen/>
        <w:t>îc nªu trong c¸c bøc th</w:t>
        <w:softHyphen/>
        <w:t xml:space="preserve"> cña M¸c vµ ¡ng-ghen göi c¸c uû viªn Héi ®ång vµ trong bøc th</w:t>
        <w:softHyphen/>
        <w:t xml:space="preserve"> chÝnh thøc cña ¡ng-ghen göi Tæng Héi ®ång (xem tËp nµy, tr.429-432).</w:t>
      </w:r>
    </w:p>
    <w:p>
      <w:pPr>
        <w:pStyle w:val="Normal"/>
        <w:spacing w:lineRule="exact" w:line="320"/>
        <w:ind w:left="335" w:firstLine="384"/>
        <w:rPr>
          <w:rFonts w:ascii=".VnTime" w:hAnsi=".VnTime" w:cs="Arial"/>
          <w:sz w:val="18"/>
        </w:rPr>
      </w:pPr>
      <w:r>
        <w:rPr>
          <w:rFonts w:cs="Arial" w:ascii=".VnTime" w:hAnsi=".VnTime"/>
          <w:sz w:val="18"/>
        </w:rPr>
        <w:t>Nh÷ng luËn ®iÓm quan träng nhÊt trong c¸c nghÞ quyÕt Êy hoµn toµn phï hîp víi nh÷ng ®Ò nghÞ mµ M¸c vµ ¡ng-ghen ®</w:t>
        <w:softHyphen/>
        <w:t>a ra. - 905.</w:t>
      </w:r>
    </w:p>
    <w:p>
      <w:pPr>
        <w:pStyle w:val="Normal"/>
        <w:spacing w:lineRule="exact" w:line="320"/>
        <w:ind w:left="335" w:hanging="336"/>
        <w:rPr>
          <w:rFonts w:ascii=".VnTime" w:hAnsi=".VnTime" w:cs="Arial"/>
          <w:sz w:val="18"/>
        </w:rPr>
      </w:pPr>
      <w:r>
        <w:rPr>
          <w:rFonts w:cs="Arial" w:ascii=".VnTime" w:hAnsi=".VnTime"/>
          <w:sz w:val="18"/>
        </w:rPr>
        <w:t>485 Bøc th</w:t>
        <w:softHyphen/>
        <w:t xml:space="preserve"> göi c¸c vÞ ®¹i biÓu §¹i héi Gi¬-ne-v¬ cña Héi liªn hiÖp c«ng nh©n quèc tÕ lµ do ¡ng-ghen viÕt ngµy 3 th¸ng ChÝn 1873 sau khi ®· bµn b¹c nhÊt trÝ víi M¸c vµ Xª-rai-¬.</w:t>
      </w:r>
    </w:p>
    <w:p>
      <w:pPr>
        <w:sectPr>
          <w:headerReference w:type="even" r:id="rId1070"/>
          <w:headerReference w:type="default" r:id="rId1071"/>
          <w:headerReference w:type="first" r:id="rId1072"/>
          <w:footerReference w:type="even" r:id="rId1073"/>
          <w:footerReference w:type="default" r:id="rId1074"/>
          <w:footerReference w:type="first" r:id="rId107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04"/>
        <w:ind w:left="336" w:firstLine="384"/>
        <w:rPr>
          <w:rFonts w:ascii=".VnTime" w:hAnsi=".VnTime" w:cs="Arial"/>
          <w:sz w:val="18"/>
        </w:rPr>
      </w:pPr>
      <w:r>
        <w:rPr>
          <w:rFonts w:cs="Arial" w:ascii=".VnTime" w:hAnsi=".VnTime"/>
          <w:sz w:val="18"/>
        </w:rPr>
        <w:t xml:space="preserve">Ngay tõ cuèi th¸ng T¸m, trªn c¬ së nh÷ng th«ng b¸o cña c¸c liªn chi héi </w:t>
        <w:br/>
        <w:t>vµ c¸c chi héi c¬ së thuéc Quèc tÕ, M¸c vµ ¡ng-ghen ®· biÕt r»ng ®¹i héi th</w:t>
        <w:softHyphen/>
        <w:t xml:space="preserve">êng </w:t>
        <w:br/>
        <w:t xml:space="preserve">kú cña Quèc tÕ, theo quyÕt ®Þnh cña §¹i héi La Hay n¨m 1872 ph¶i diÔn ra ë </w:t>
      </w:r>
    </w:p>
    <w:p>
      <w:pPr>
        <w:pStyle w:val="Normal"/>
        <w:spacing w:lineRule="exact" w:line="304"/>
        <w:ind w:left="336" w:hanging="24"/>
        <w:rPr>
          <w:rFonts w:ascii=".VnTime" w:hAnsi=".VnTime" w:cs="Arial"/>
          <w:sz w:val="18"/>
        </w:rPr>
      </w:pPr>
      <w:r>
        <w:rPr>
          <w:rFonts w:cs="Arial" w:ascii=".VnTime" w:hAnsi=".VnTime"/>
          <w:sz w:val="18"/>
        </w:rPr>
        <w:t>Thôy SÜ, sÏ kh«ng mang tÝnh quèc tÕ n÷a. Do t×nh h×nh trªn, M¸c vµ ¡ng-ghen ®· ®i ®Õn thèng nhÊt ý kiÕn r»ng sù cã mÆt cña ®¹i diÖn Tæng Héi ®ång t¹i ®¹i héi s¾p tíi lµ kh«ng cã lîi vµ hai «ng ®· thuyÕt phôc ®</w:t>
        <w:softHyphen/>
        <w:t>îc HÐc-nÐt vµ Xª-rai-¬ tõ chèi kh«ng ®i Gi¬-ne-v¬.</w:t>
      </w:r>
    </w:p>
    <w:p>
      <w:pPr>
        <w:pStyle w:val="Normal"/>
        <w:spacing w:lineRule="exact" w:line="304"/>
        <w:ind w:left="336" w:firstLine="384"/>
        <w:rPr>
          <w:rFonts w:ascii=".VnTime" w:hAnsi=".VnTime" w:cs="Arial"/>
          <w:sz w:val="18"/>
        </w:rPr>
      </w:pPr>
      <w:r>
        <w:rPr>
          <w:rFonts w:cs="Arial" w:ascii=".VnTime" w:hAnsi=".VnTime"/>
          <w:sz w:val="18"/>
        </w:rPr>
        <w:t>Th</w:t>
        <w:softHyphen/>
        <w:t xml:space="preserve"> nµy ®</w:t>
        <w:softHyphen/>
        <w:t>îc l</w:t>
        <w:softHyphen/>
        <w:t>u gi÷ d</w:t>
        <w:softHyphen/>
        <w:t>íi d¹ng b¶n viÕt tay do chÝnh ¡ng-ghen viÕt. – 910.</w:t>
      </w:r>
    </w:p>
    <w:p>
      <w:pPr>
        <w:pStyle w:val="Normal"/>
        <w:spacing w:lineRule="exact" w:line="304"/>
        <w:ind w:left="336" w:hanging="336"/>
        <w:rPr>
          <w:rFonts w:ascii=".VnTime" w:hAnsi=".VnTime" w:cs="Arial"/>
          <w:spacing w:val="4"/>
          <w:sz w:val="18"/>
        </w:rPr>
      </w:pPr>
      <w:r>
        <w:rPr>
          <w:rFonts w:cs="Arial" w:ascii=".VnTime" w:hAnsi=".VnTime"/>
          <w:spacing w:val="4"/>
          <w:sz w:val="18"/>
        </w:rPr>
        <w:t>486 §©y muèn nãi tíi b¶n b¸o c¸o cña Tæng Héi ®ång vµ nh÷ng v¨n kiÖn kh¸c dµnh cho ®¹i héi. Trong ch</w:t>
        <w:softHyphen/>
        <w:t>¬ng tr×nh nghÞ sù cña ®¹i héi bao gåm nh÷ng vÊn ®Ò xem xÐt l¹i b¶n §iÒu lÖ; vÒ hiÖp héi quèc tÕ cña c¸c c«ng héi; vÒ cuéc ®Êu tranh chÝnh trÞ cña giai cÊp c«ng nh©n; vÒ viÖc tæng thèng kª c«ng nh©n. §¹i héi khai m¹c t¹i Gi¬-ne-v¬ ngµy 8 th¸ng ChÝn 1873. GÇn hai phÇn ba sè ®¹i biÓu lµ ®¹i diÖn cho c¸c chi héi Thôy SÜ, chñ yÕu lµ c¸c chi héi Gi¬-ne-v¬. §¹i héi diÔn ra d</w:t>
        <w:softHyphen/>
        <w:t>íi sù ®iÒu khiÓn cña I.Ph.BÕch-c¬ vµ ®· nghe b¸o c¸o cña Tæng Héi ®ång vµ cña c¸c c¬ së, §¹i héi Gi¬-ne-v¬ n¨m 1873 lµ ®¹i héi cuèi cïng cña Héi liªn hiÖp c«ng nh©n quèc tÕ. – 912.</w:t>
      </w:r>
    </w:p>
    <w:p>
      <w:pPr>
        <w:pStyle w:val="BodyText2"/>
        <w:rPr>
          <w:rFonts w:ascii=".VnTime" w:hAnsi=".VnTime" w:cs="Arial"/>
          <w:spacing w:val="4"/>
          <w:sz w:val="18"/>
        </w:rPr>
      </w:pPr>
      <w:r>
        <w:br w:type="column"/>
      </w:r>
      <w:r>
        <w:rPr>
          <w:rFonts w:cs="Arial" w:ascii=".VnTime" w:hAnsi=".VnTime"/>
          <w:spacing w:val="4"/>
          <w:sz w:val="18"/>
        </w:rPr>
      </w:r>
    </w:p>
    <w:p>
      <w:pPr>
        <w:pStyle w:val="BodyText2"/>
        <w:rPr>
          <w:rFonts w:cs="Arial"/>
        </w:rPr>
      </w:pPr>
      <w:r>
        <w:rPr>
          <w:rFonts w:cs="Arial"/>
        </w:rPr>
      </w:r>
    </w:p>
    <w:p>
      <w:pPr>
        <w:pStyle w:val="BodyText2"/>
        <w:rPr>
          <w:rFonts w:cs="Arial"/>
          <w:sz w:val="25"/>
        </w:rPr>
      </w:pPr>
      <w:r>
        <w:rPr>
          <w:rFonts w:cs="Arial"/>
          <w:sz w:val="25"/>
        </w:rPr>
      </w:r>
    </w:p>
    <w:p>
      <w:pPr>
        <w:pStyle w:val="BodyText2"/>
        <w:rPr>
          <w:sz w:val="25"/>
        </w:rPr>
      </w:pPr>
      <w:r>
        <w:rPr>
          <w:sz w:val="25"/>
        </w:rPr>
      </w:r>
    </w:p>
    <w:p>
      <w:pPr>
        <w:pStyle w:val="BodyText2"/>
        <w:rPr>
          <w:sz w:val="25"/>
        </w:rPr>
      </w:pPr>
      <w:r>
        <w:rPr>
          <w:sz w:val="25"/>
        </w:rPr>
        <w:t>Th©n thÕ vµ sù nghiÖp</w:t>
      </w:r>
    </w:p>
    <w:p>
      <w:pPr>
        <w:pStyle w:val="BodyText2"/>
        <w:rPr>
          <w:sz w:val="25"/>
        </w:rPr>
      </w:pPr>
      <w:r>
        <w:rPr>
          <w:sz w:val="25"/>
        </w:rPr>
        <w:t>cña C.M¸c vµ Ph.¡ng-ghen</w:t>
      </w:r>
    </w:p>
    <w:p>
      <w:pPr>
        <w:pStyle w:val="BodyText2"/>
        <w:rPr>
          <w:rFonts w:ascii=".VnCentury Schoolbook" w:hAnsi=".VnCentury Schoolbook" w:cs=".VnCentury Schoolbook"/>
          <w:sz w:val="25"/>
        </w:rPr>
      </w:pPr>
      <w:r>
        <w:rPr>
          <w:rFonts w:cs=".VnCentury Schoolbook" w:ascii=".VnCentury Schoolbook" w:hAnsi=".VnCentury Schoolbook"/>
          <w:sz w:val="25"/>
        </w:rPr>
        <w:t>(Th¸ng Ba 1872 - th¸ng Ba 1875)</w:t>
      </w:r>
    </w:p>
    <w:p>
      <w:pPr>
        <w:pStyle w:val="BodyText2"/>
        <w:rPr>
          <w:rFonts w:ascii=".VnCentury Schoolbook" w:hAnsi=".VnCentury Schoolbook" w:cs=".VnCentury Schoolbook"/>
          <w:sz w:val="21"/>
        </w:rPr>
      </w:pPr>
      <w:r>
        <w:rPr>
          <w:rFonts w:cs=".VnCentury Schoolbook" w:ascii=".VnCentury Schoolbook" w:hAnsi=".VnCentury Schoolbook"/>
          <w:sz w:val="21"/>
        </w:rPr>
      </w:r>
    </w:p>
    <w:p>
      <w:pPr>
        <w:pStyle w:val="BodyText2"/>
        <w:rPr>
          <w:sz w:val="21"/>
        </w:rPr>
      </w:pPr>
      <w:r>
        <w:rPr>
          <w:sz w:val="21"/>
        </w:rPr>
        <w:t>1872</w:t>
      </w:r>
    </w:p>
    <w:p>
      <w:pPr>
        <w:pStyle w:val="Normal"/>
        <w:spacing w:lineRule="exact" w:line="340"/>
        <w:ind w:firstLine="284"/>
        <w:rPr>
          <w:rFonts w:ascii=".VnTime" w:hAnsi=".VnTime" w:cs=".VnTime"/>
          <w:sz w:val="18"/>
        </w:rPr>
      </w:pPr>
      <w:r>
        <w:rPr>
          <w:rFonts w:cs=".VnTime" w:ascii=".VnTime" w:hAnsi=".VnTime"/>
          <w:sz w:val="18"/>
        </w:rPr>
      </w:r>
    </w:p>
    <w:tbl>
      <w:tblPr>
        <w:tblW w:w="6623" w:type="dxa"/>
        <w:jc w:val="left"/>
        <w:tblInd w:w="-108" w:type="dxa"/>
        <w:tblLayout w:type="fixed"/>
        <w:tblCellMar>
          <w:top w:w="0" w:type="dxa"/>
          <w:left w:w="108" w:type="dxa"/>
          <w:bottom w:w="0" w:type="dxa"/>
          <w:right w:w="108" w:type="dxa"/>
        </w:tblCellMar>
      </w:tblPr>
      <w:tblGrid>
        <w:gridCol w:w="1900"/>
        <w:gridCol w:w="4723"/>
      </w:tblGrid>
      <w:tr>
        <w:trPr/>
        <w:tc>
          <w:tcPr>
            <w:tcW w:w="1900" w:type="dxa"/>
            <w:tcBorders/>
          </w:tcPr>
          <w:p>
            <w:pPr>
              <w:pStyle w:val="Normal"/>
              <w:spacing w:lineRule="exact" w:line="280"/>
              <w:ind w:hanging="0"/>
              <w:rPr>
                <w:rFonts w:ascii=".VnTime" w:hAnsi=".VnTime" w:cs=".VnTime"/>
                <w:i/>
                <w:i/>
                <w:iCs/>
                <w:sz w:val="18"/>
              </w:rPr>
            </w:pPr>
            <w:r>
              <w:rPr>
                <w:rFonts w:cs=".VnTime" w:ascii=".VnTime" w:hAnsi=".VnTime"/>
                <w:i/>
                <w:iCs/>
                <w:sz w:val="18"/>
              </w:rPr>
              <w:t>Th¸ng Ba - th¸ng T¸m</w:t>
            </w:r>
          </w:p>
        </w:tc>
        <w:tc>
          <w:tcPr>
            <w:tcW w:w="4723" w:type="dxa"/>
            <w:tcBorders/>
          </w:tcPr>
          <w:p>
            <w:pPr>
              <w:pStyle w:val="Chuthich"/>
              <w:spacing w:lineRule="exact" w:line="280"/>
              <w:ind w:hanging="0"/>
              <w:rPr>
                <w:rFonts w:ascii=".VnTime" w:hAnsi=".VnTime" w:cs=".VnTime"/>
              </w:rPr>
            </w:pPr>
            <w:r>
              <w:rPr>
                <w:rFonts w:cs=".VnTime" w:ascii=".VnTime" w:hAnsi=".VnTime"/>
              </w:rPr>
              <w:t>M¸c vµ ¡ng-ghen b¶o vÖ nh÷ng nguyªn t¾c tÝnh chÊt c</w:t>
              <w:softHyphen/>
              <w:t>¬ng lÜnh vµ tæ chøc cña Quèc tÕ trong cuéc ®Êu tranh chèng ph¸i v« chÝnh phñ vµ nh÷ng phÇn tö tiÓu t</w:t>
              <w:softHyphen/>
              <w:t xml:space="preserve"> s¶n kh¸c, khi hai «ng tiÕn hµnh chuÈn bÞ ®¹i héi th</w:t>
              <w:softHyphen/>
              <w:t>êng kú cña Quèc tÕ: hai «ng liªn l¹c b»ng th</w:t>
              <w:softHyphen/>
              <w:t xml:space="preserve"> víi c¸c chi héi cña Quèc tÕ vµ mét sè nhµ ho¹t ®éng cña phong trµo c«ng nh©n. ¡ng-ghen quan t©m ®Æc biÖt ®Õn T©y Ban Nha, c¨n cø ®iÓm chñ yÕu cña cuéc ®Êu tranh chèng l¹i tæ chøc bÝ mËt cña bÌ lò Ba-cu-nin- §ång minh d©n chñ x· héi chñ nghÜa: «ng trao ®æi th</w:t>
              <w:softHyphen/>
              <w:t xml:space="preserve"> tõ ®Òu ®Æn víi nhµ x· héi chñ nghÜa Ph¸p P.La-ph¸c-g¬ ë Ma-®rÝt, nhËn tõ La-ph¸c-g¬ nh÷ng th«ng tin chi tiÕt vÒ ho¹t ®éng cña c¸c chi héi T©y Ban Nha, ®ång thêi th«ng qua «ng mµ ¡ng-ghen chØ ®¹o cuéc ®Êu tranh chèng bän Ba-cu-nin: ¡ng-ghen th</w:t>
              <w:softHyphen/>
              <w:t>êng xuyªn th«ng b¸o cho Tæng Héi ®ång vÒ t×nh h×nh cña Quèc tÕ ë T©y Ban Nha.</w:t>
            </w:r>
          </w:p>
          <w:p>
            <w:pPr>
              <w:pStyle w:val="Normal"/>
              <w:spacing w:lineRule="exact" w:line="280"/>
              <w:ind w:hanging="0"/>
              <w:rPr>
                <w:rFonts w:ascii=".VnTime" w:hAnsi=".VnTime" w:cs=".VnTime"/>
                <w:spacing w:val="6"/>
                <w:sz w:val="18"/>
              </w:rPr>
            </w:pPr>
            <w:r>
              <w:rPr>
                <w:rFonts w:cs=".VnTime" w:ascii=".VnTime" w:hAnsi=".VnTime"/>
                <w:spacing w:val="6"/>
                <w:sz w:val="18"/>
              </w:rPr>
              <w:t xml:space="preserve">M¸c tËp trung c¨ng th¼ng vµo viÖc söa b¶n in tËp I bé </w:t>
              <w:br/>
              <w:t>"T</w:t>
              <w:softHyphen/>
              <w:t xml:space="preserve"> b¶n" xuÊt b¶n lÇn thø hai b»ng tiÕng §øc: ®ång thêi «ng lµm nhiÒu viÖc ®Ó chuÈn bÞ xuÊt b¶n b»ng tiÕng Ph¸p tËp I bé "T</w:t>
              <w:softHyphen/>
              <w:t xml:space="preserve"> b¶n". Trong lÇn xuÊt b¶n thø hai b»ng tiÕng §øc. M¸c thay ®æi vÒ c¨n b¶n kÕt cÊu cña tËp nµy so víi</w:t>
              <w:br/>
              <w:t xml:space="preserve"> </w:t>
            </w:r>
          </w:p>
        </w:tc>
      </w:tr>
    </w:tbl>
    <w:p>
      <w:pPr>
        <w:pStyle w:val="Normal"/>
        <w:spacing w:lineRule="exact" w:line="304"/>
        <w:ind w:left="336" w:hanging="336"/>
        <w:rPr>
          <w:rFonts w:ascii=".VnTime" w:hAnsi=".VnTime" w:cs="Arial"/>
          <w:sz w:val="18"/>
        </w:rPr>
      </w:pPr>
      <w:r>
        <w:rPr>
          <w:rFonts w:cs="Arial" w:ascii=".VnTime" w:hAnsi=".VnTime"/>
          <w:sz w:val="18"/>
        </w:rPr>
      </w:r>
    </w:p>
    <w:tbl>
      <w:tblPr>
        <w:tblW w:w="6623" w:type="dxa"/>
        <w:jc w:val="left"/>
        <w:tblInd w:w="-108" w:type="dxa"/>
        <w:tblLayout w:type="fixed"/>
        <w:tblCellMar>
          <w:top w:w="0" w:type="dxa"/>
          <w:left w:w="108" w:type="dxa"/>
          <w:bottom w:w="0" w:type="dxa"/>
          <w:right w:w="108" w:type="dxa"/>
        </w:tblCellMar>
      </w:tblPr>
      <w:tblGrid>
        <w:gridCol w:w="1746"/>
        <w:gridCol w:w="4877"/>
      </w:tblGrid>
      <w:tr>
        <w:trPr/>
        <w:tc>
          <w:tcPr>
            <w:tcW w:w="1746" w:type="dxa"/>
            <w:tcBorders/>
          </w:tcPr>
          <w:p>
            <w:pPr>
              <w:pStyle w:val="Normal"/>
              <w:snapToGrid w:val="false"/>
              <w:spacing w:lineRule="exact" w:line="340"/>
              <w:jc w:val="left"/>
              <w:rPr>
                <w:i/>
                <w:i/>
                <w:iCs/>
                <w:sz w:val="18"/>
              </w:rPr>
            </w:pPr>
            <w:r>
              <w:rPr>
                <w:i/>
                <w:iCs/>
                <w:sz w:val="18"/>
              </w:rPr>
            </w:r>
          </w:p>
        </w:tc>
        <w:tc>
          <w:tcPr>
            <w:tcW w:w="4877" w:type="dxa"/>
            <w:tcBorders/>
          </w:tcPr>
          <w:p>
            <w:pPr>
              <w:pStyle w:val="Header"/>
              <w:tabs>
                <w:tab w:val="clear" w:pos="4320"/>
                <w:tab w:val="clear" w:pos="8640"/>
              </w:tabs>
              <w:rPr>
                <w:spacing w:val="-2"/>
                <w:sz w:val="18"/>
              </w:rPr>
            </w:pPr>
            <w:r>
              <w:rPr>
                <w:spacing w:val="-2"/>
                <w:sz w:val="18"/>
              </w:rPr>
              <w:t>lÇn xuÊt b¶n thø nhÊt, lµm râ thªm tªn gäi c¸c phÇn riªng biÖt trong cuèn s¸ch, ph©n tÝch mét c¸ch chi tiÕt h¬n vµ cã tÝnh khoa häc chÆt chÏ vÒ gi¸ trÞ vµ vÒ nh÷ng h×nh th¸i cña gi¸ trÞ, lµm s¸ng tá vµ ph¸t triÓn mét lo¹t luËn ®iÓm trong nh÷ng ch</w:t>
              <w:softHyphen/>
              <w:t>¬ng kh¸c</w:t>
            </w:r>
          </w:p>
        </w:tc>
      </w:tr>
      <w:tr>
        <w:trPr/>
        <w:tc>
          <w:tcPr>
            <w:tcW w:w="1746" w:type="dxa"/>
            <w:tcBorders/>
          </w:tcPr>
          <w:p>
            <w:pPr>
              <w:pStyle w:val="Normal"/>
              <w:jc w:val="left"/>
              <w:rPr>
                <w:i/>
                <w:i/>
                <w:iCs/>
                <w:sz w:val="18"/>
              </w:rPr>
            </w:pPr>
            <w:r>
              <w:rPr>
                <w:i/>
                <w:iCs/>
                <w:sz w:val="18"/>
              </w:rPr>
              <w:t>§Çu th¸ng Ba - ®Çu th¸ng N¨m</w:t>
            </w:r>
          </w:p>
        </w:tc>
        <w:tc>
          <w:tcPr>
            <w:tcW w:w="4877" w:type="dxa"/>
            <w:tcBorders/>
          </w:tcPr>
          <w:p>
            <w:pPr>
              <w:pStyle w:val="Normal"/>
              <w:rPr>
                <w:sz w:val="18"/>
              </w:rPr>
            </w:pPr>
            <w:r>
              <w:rPr>
                <w:sz w:val="18"/>
              </w:rPr>
              <w:t>§Ó tr¶ lêi yªu cÇu cña ¥.§uy-p«ng, ng</w:t>
              <w:softHyphen/>
              <w:t>êi l·nh ®¹o chi héi Quèc tÕ ë Man-se-xt¬, xin M¸c cho biÕt ý kiÕn nh©n cuéc th¶o luËn vÒ viÖc quèc h÷u ho¸ ruéng ®Êt tiÕn hµnh trong chi héi, M¸c ®· cho nh÷ng nhËn xÐt tØ mØ vÒ vÊn ®Ò nµy. B¶n viÕt tay do M¸c göi ®Õn ®· ®</w:t>
              <w:softHyphen/>
              <w:t>îc §uy-p«ng ®äc t¹i phiªn häp cña chi héi nµy ngµy 8 th¸ng N¨m vµ ®</w:t>
              <w:softHyphen/>
              <w:t>îc ®¨ng kh«ng ghi tªn t¸c gi¶, trªn tê "The Intermational Herald" ("Ng</w:t>
              <w:softHyphen/>
              <w:t>êi ®</w:t>
              <w:softHyphen/>
              <w:t>a tin quèc tÕ") - c¬ quan ng«n luËn cña Liªn chi héi Anh cña Quèc tÕ - ngµy 15 th¸ng S¸u.</w:t>
            </w:r>
          </w:p>
        </w:tc>
      </w:tr>
      <w:tr>
        <w:trPr/>
        <w:tc>
          <w:tcPr>
            <w:tcW w:w="1746" w:type="dxa"/>
            <w:tcBorders/>
          </w:tcPr>
          <w:p>
            <w:pPr>
              <w:pStyle w:val="Normal"/>
              <w:spacing w:lineRule="exact" w:line="340"/>
              <w:jc w:val="left"/>
              <w:rPr>
                <w:i/>
                <w:i/>
                <w:iCs/>
                <w:sz w:val="18"/>
              </w:rPr>
            </w:pPr>
            <w:r>
              <w:rPr>
                <w:i/>
                <w:iCs/>
                <w:sz w:val="18"/>
              </w:rPr>
              <w:t>5 th¸ng Ba</w:t>
            </w:r>
          </w:p>
        </w:tc>
        <w:tc>
          <w:tcPr>
            <w:tcW w:w="4877" w:type="dxa"/>
            <w:tcBorders/>
          </w:tcPr>
          <w:p>
            <w:pPr>
              <w:pStyle w:val="Footnote"/>
              <w:spacing w:lineRule="exact" w:line="340"/>
              <w:rPr/>
            </w:pPr>
            <w:r>
              <w:rPr/>
              <w:t>M¸c tr×nh lªn Tæng Héi ®ång b¶n th«ng tri «ng viÕt cïng víi ¡ng-ghen nhan ®Ò "C¸i gäi lµ nh÷ng sù ph©n liÖt trong Quèc tÕ" - trong ®ã v¹ch trÇn thùc chÊt cña chñ nghÜa Ba-cu-nin lµ chñ nghÜa bÌ ph¸i tiÓu t</w:t>
              <w:softHyphen/>
              <w:t xml:space="preserve"> s¶n, kh«ng dung n¹p víi phong trµo c«ng nh©n: Héi ®ång ®· nhÊt trÝ th«ng qua nghÞ quyÕt c«ng bè b¶n th«ng tri, M¸c b¸o c¸o vÒ sù chia rÏ trong chi héi B¾c Mü b¾t nguån tõ ©m m</w:t>
              <w:softHyphen/>
              <w:t>u cña c¸c phÇn tö t</w:t>
              <w:softHyphen/>
              <w:t xml:space="preserve"> s¶n m</w:t>
              <w:softHyphen/>
              <w:t>u toan giµnh lÊy quyÒn l·nh ®¹o Quèc tÕ ë Mü vµo tay m×nh; còng t¹i phiªn häp nµy ®· th«ng qua mét phÇn c¸c nghÞ quyÕt mµ M¸c viÕt vÒ vÊn ®Ò nµy.</w:t>
            </w:r>
          </w:p>
        </w:tc>
      </w:tr>
      <w:tr>
        <w:trPr/>
        <w:tc>
          <w:tcPr>
            <w:tcW w:w="1746" w:type="dxa"/>
            <w:tcBorders/>
          </w:tcPr>
          <w:p>
            <w:pPr>
              <w:pStyle w:val="Normal"/>
              <w:spacing w:lineRule="exact" w:line="340"/>
              <w:jc w:val="left"/>
              <w:rPr>
                <w:i/>
                <w:i/>
                <w:iCs/>
                <w:sz w:val="18"/>
              </w:rPr>
            </w:pPr>
            <w:r>
              <w:rPr>
                <w:i/>
                <w:iCs/>
                <w:sz w:val="18"/>
              </w:rPr>
              <w:t>7 th¸ng Ba</w:t>
            </w:r>
          </w:p>
        </w:tc>
        <w:tc>
          <w:tcPr>
            <w:tcW w:w="4877" w:type="dxa"/>
            <w:tcBorders/>
          </w:tcPr>
          <w:p>
            <w:pPr>
              <w:pStyle w:val="Normal"/>
              <w:spacing w:lineRule="exact" w:line="340"/>
              <w:rPr>
                <w:sz w:val="18"/>
              </w:rPr>
            </w:pPr>
            <w:r>
              <w:rPr>
                <w:sz w:val="18"/>
              </w:rPr>
              <w:t>Trong bøc th</w:t>
              <w:softHyphen/>
              <w:t xml:space="preserve"> göi uû viªn Héi ®ång Liªn chi héi §an M¹ch L.Pi-«. ¡ng-ghen ®· gi¶i thÝch ý nghÜa cña cuéc ®Êu tranh chèng l¹i bÌ lò Ba-cu-nin ®ang diÔn ra trong Quèc tÕ; «ng yªu cÇu ®</w:t>
              <w:softHyphen/>
              <w:t>a ra th«ng qua t¹i Héi ®ång Liªn chi héi c¸c nghÞ quyÕt cña Héi nghÞ Lu©n §«n n¨m 1871.</w:t>
            </w:r>
          </w:p>
        </w:tc>
      </w:tr>
      <w:tr>
        <w:trPr/>
        <w:tc>
          <w:tcPr>
            <w:tcW w:w="1746" w:type="dxa"/>
            <w:tcBorders/>
          </w:tcPr>
          <w:p>
            <w:pPr>
              <w:pStyle w:val="Normal"/>
              <w:spacing w:lineRule="exact" w:line="340"/>
              <w:jc w:val="left"/>
              <w:rPr>
                <w:i/>
                <w:i/>
                <w:iCs/>
                <w:sz w:val="18"/>
              </w:rPr>
            </w:pPr>
            <w:r>
              <w:rPr>
                <w:i/>
                <w:iCs/>
                <w:sz w:val="18"/>
              </w:rPr>
              <w:t>10-19 th¸ng Ba</w:t>
            </w:r>
          </w:p>
        </w:tc>
        <w:tc>
          <w:tcPr>
            <w:tcW w:w="4877" w:type="dxa"/>
            <w:tcBorders/>
          </w:tcPr>
          <w:p>
            <w:pPr>
              <w:pStyle w:val="Normal"/>
              <w:spacing w:lineRule="exact" w:line="340"/>
              <w:rPr>
                <w:sz w:val="18"/>
              </w:rPr>
            </w:pPr>
            <w:r>
              <w:rPr>
                <w:sz w:val="18"/>
              </w:rPr>
              <w:t>¡ng-ghen, víi t</w:t>
              <w:softHyphen/>
              <w:t xml:space="preserve"> c¸ch lµ th</w:t>
              <w:softHyphen/>
              <w:t xml:space="preserve"> ký - th«ng tÝn viªn cña Tæng </w:t>
              <w:br/>
              <w:t xml:space="preserve">Héi ®ång, ®· ®Æt quan hÖ víi Liªn chi héi Bå §µo Nha </w:t>
              <w:br/>
              <w:t>cña Quèc tÕ; sau ®ã «ng nhËn ®</w:t>
              <w:softHyphen/>
              <w:t>îc nh÷ng th«ng b¸o tØ mØ vÒ ho¹t ®éng cña c¸c chi héi ë Bå §µo Nha.</w:t>
            </w:r>
          </w:p>
        </w:tc>
      </w:tr>
      <w:tr>
        <w:trPr/>
        <w:tc>
          <w:tcPr>
            <w:tcW w:w="1746" w:type="dxa"/>
            <w:tcBorders/>
          </w:tcPr>
          <w:p>
            <w:pPr>
              <w:pStyle w:val="Normal"/>
              <w:spacing w:lineRule="exact" w:line="340"/>
              <w:jc w:val="left"/>
              <w:rPr>
                <w:i/>
                <w:i/>
                <w:iCs/>
                <w:sz w:val="18"/>
              </w:rPr>
            </w:pPr>
            <w:r>
              <w:rPr>
                <w:i/>
                <w:iCs/>
                <w:sz w:val="18"/>
              </w:rPr>
              <w:t>12 th¸ng Ba</w:t>
            </w:r>
          </w:p>
        </w:tc>
        <w:tc>
          <w:tcPr>
            <w:tcW w:w="4877" w:type="dxa"/>
            <w:tcBorders/>
          </w:tcPr>
          <w:p>
            <w:pPr>
              <w:pStyle w:val="Normal"/>
              <w:spacing w:lineRule="exact" w:line="340"/>
              <w:rPr>
                <w:sz w:val="18"/>
              </w:rPr>
            </w:pPr>
            <w:r>
              <w:rPr>
                <w:sz w:val="18"/>
              </w:rPr>
              <w:t>Nh©n viÖc G.L¬-ph¬-r¨ng-xe, cùu chiÕn sÜ C«ng x· Pa-ri, nh¾c ®Õn trong cuèn s¸ch cña m×nh "Ký sù vÒ phong trµo C«ng x· ë Pa-ri n¨m 1871", mét tµi liÖu gi¶ cña c¶nh s¸t cã néi dung chèng l¹i M¸c vµ Tæng Héi ®ång. M¸c ®· viÕt mét th</w:t>
              <w:softHyphen/>
              <w:t xml:space="preserve"> ngá göi b¸o "La LibertÐ" ("Tù do"), c¬ quan ng«n luËn cña chi héi BØ. Bøc th</w:t>
              <w:softHyphen/>
              <w:t xml:space="preserve"> ®</w:t>
              <w:softHyphen/>
              <w:t>îc c«ng bè ngµy 17 th¸ng Ba.</w:t>
            </w:r>
          </w:p>
          <w:p>
            <w:pPr>
              <w:pStyle w:val="Chuthich"/>
              <w:rPr>
                <w:spacing w:val="2"/>
              </w:rPr>
            </w:pPr>
            <w:r>
              <w:rPr>
                <w:spacing w:val="2"/>
              </w:rPr>
              <w:t>Theo ®Ò nghÞ cña M¸c, t¹i phiªn häp cña Tæng Héi ®ång ®· th«ng qua phÇn thø hai c¸c nghÞ quyÕt vÒ sù chia rÏ trong Liªn chi héi B¾c Mü. M¸c ®· göi ®Õn Niu Oãc cho chñ tÞch Héi ®ång Liªn chi héi l©m thêi Ph. A.Doãc-g¬ nh÷ng b¶n nghÞ quyÕt chØ ra sù cÇn thiÕt ph¶i lo¹i trõ nh÷ng phµn tö c¶i l</w:t>
              <w:softHyphen/>
              <w:t>¬ng t</w:t>
              <w:softHyphen/>
              <w:t xml:space="preserve"> s¶n ra khái Quèc tÕ vµ nh©n dÞp nµy khai trõ chi héi sè 12 ë Niu Oãc; c¸c nghÞ quyÕt ®</w:t>
              <w:softHyphen/>
              <w:t>îc ®¨ng trªn tê "La Emancipacion" ("Gi¶i phãng"), c¬ quan ng«n luËn cña Héi ®ång Liªn chi héi T©y Ban Nha cña Quèc tÕ, ngµy 6 th¸ng T</w:t>
              <w:softHyphen/>
              <w:t xml:space="preserve"> vµ trªn tê "Der Volksstaat" ("Nhµ n</w:t>
              <w:softHyphen/>
              <w:t>íc nh©n d©n"), c¬ quan ng«n luËn cña §¶ng c«ng nh©n x· héi d©n chñ §øc, ngµy 8 th¸ng N¨m. T¹i phiªn häp nµy M¸c ®· ®äc bøc th</w:t>
              <w:softHyphen/>
              <w:t xml:space="preserve"> göi tõ Niu Di-l¬n tr¶ lêi bøc th</w:t>
              <w:softHyphen/>
              <w:t xml:space="preserve"> cña «ng trong ®ã th«ng b¸o vÒ viÖc thµnh lËp chi héi ë Ken-t¬-be-ri. M¸c ®</w:t>
              <w:softHyphen/>
              <w:t>îc ghi tªn vµo sæ c¸c diÔn gi¶ sÏ ph¸t biÓu t¹i cuéc mÝt-tinh tæ chøc vµo ngµy 18 th¸ng Ba ë Lu©n §«n nh©n kû niÖm lÇn thø nhÊt C«ng x· Pa-ri. ¡ng-ghen th«ng b¸o vÒ t×nh h×nh cña Quèc tÕ ë T©y Ban Nha vµ I-ta-li-a. Th«ng b¸o nµy ®· ®</w:t>
              <w:softHyphen/>
              <w:t>îc c«ng bè trong b¶n t</w:t>
              <w:softHyphen/>
              <w:t>êng tr×nh vÒ phiªn häp cña Héi ®ång trªn tê b¸o c«ng nh©n "The Eastern Post" ("B</w:t>
              <w:softHyphen/>
              <w:t xml:space="preserve">u ®iÖn I-xt¬ - £n-®¬") ngµy 17 th¸ng Ba. </w:t>
            </w:r>
          </w:p>
        </w:tc>
      </w:tr>
      <w:tr>
        <w:trPr/>
        <w:tc>
          <w:tcPr>
            <w:tcW w:w="1746" w:type="dxa"/>
            <w:tcBorders/>
          </w:tcPr>
          <w:p>
            <w:pPr>
              <w:pStyle w:val="Normal"/>
              <w:spacing w:lineRule="exact" w:line="340"/>
              <w:jc w:val="left"/>
              <w:rPr>
                <w:i/>
                <w:i/>
                <w:iCs/>
                <w:spacing w:val="-8"/>
                <w:sz w:val="18"/>
              </w:rPr>
            </w:pPr>
            <w:r>
              <w:rPr>
                <w:i/>
                <w:iCs/>
                <w:spacing w:val="-8"/>
                <w:sz w:val="18"/>
              </w:rPr>
              <w:t>Gi÷a 13 vµ 18 th¸ng ba</w:t>
            </w:r>
          </w:p>
        </w:tc>
        <w:tc>
          <w:tcPr>
            <w:tcW w:w="4877" w:type="dxa"/>
            <w:tcBorders/>
          </w:tcPr>
          <w:p>
            <w:pPr>
              <w:pStyle w:val="Normal"/>
              <w:spacing w:lineRule="exact" w:line="340"/>
              <w:rPr>
                <w:sz w:val="18"/>
              </w:rPr>
            </w:pPr>
            <w:r>
              <w:rPr>
                <w:sz w:val="18"/>
              </w:rPr>
              <w:t xml:space="preserve">M¸c viÕt dù th¶o nghÞ quyÕt cña cuéc mÝt-tinh kû niÖm </w:t>
              <w:br/>
              <w:t xml:space="preserve">lÇn thø nhÊt C«ng x· Pa-ri, trong ®ã «ng nhËn ®Þnh C«ng x· </w:t>
              <w:br/>
              <w:t>lµ "b×nh minh cña cuéc c¸ch m¹ng x· héi vÜ ®¹i". C¸c nghÞ quyÕt ®</w:t>
              <w:softHyphen/>
              <w:t>îc nhÊt trÝ th«ng qua ngµy 18 th¸ng Ba t¹i cuéc mÝt-tinh cña c¸c uû viªn Quèc tÕ ë Lu©n §«n vµ c¸c chiÕn sÜ C«ng x· l</w:t>
              <w:softHyphen/>
              <w:t>u vong ®· ®</w:t>
              <w:softHyphen/>
              <w:t>îc c«ng bè, kh«ng ghi tªn t¸c gi¶, trong bµi t</w:t>
              <w:softHyphen/>
              <w:t>êng thuËt vÒ cuéc mÝt-tinh trªn tê "Eastern Post" ngµy 23 th¸ng Ba vµ tê "International Herald" ngµy 30 th¸ng Ba.</w:t>
            </w:r>
          </w:p>
        </w:tc>
      </w:tr>
      <w:tr>
        <w:trPr/>
        <w:tc>
          <w:tcPr>
            <w:tcW w:w="1746" w:type="dxa"/>
            <w:tcBorders/>
          </w:tcPr>
          <w:p>
            <w:pPr>
              <w:pStyle w:val="Normal"/>
              <w:spacing w:lineRule="exact" w:line="340"/>
              <w:jc w:val="left"/>
              <w:rPr>
                <w:i/>
                <w:i/>
                <w:iCs/>
                <w:sz w:val="18"/>
              </w:rPr>
            </w:pPr>
            <w:r>
              <w:rPr>
                <w:i/>
                <w:iCs/>
                <w:sz w:val="18"/>
              </w:rPr>
              <w:t>Nöa cuèi th¸ng Ba -</w:t>
            </w:r>
          </w:p>
          <w:p>
            <w:pPr>
              <w:pStyle w:val="Normal"/>
              <w:spacing w:lineRule="exact" w:line="340"/>
              <w:jc w:val="left"/>
              <w:rPr>
                <w:i/>
                <w:i/>
                <w:iCs/>
                <w:sz w:val="18"/>
              </w:rPr>
            </w:pPr>
            <w:r>
              <w:rPr>
                <w:i/>
                <w:iCs/>
                <w:sz w:val="18"/>
              </w:rPr>
              <w:t>®Çu th¸ng N¨m</w:t>
            </w:r>
          </w:p>
        </w:tc>
        <w:tc>
          <w:tcPr>
            <w:tcW w:w="4877" w:type="dxa"/>
            <w:tcBorders/>
          </w:tcPr>
          <w:p>
            <w:pPr>
              <w:pStyle w:val="Normal"/>
              <w:spacing w:lineRule="exact" w:line="320"/>
              <w:rPr>
                <w:sz w:val="18"/>
              </w:rPr>
            </w:pPr>
            <w:r>
              <w:rPr>
                <w:sz w:val="18"/>
              </w:rPr>
              <w:t>¡ng-ghen nhËn ®</w:t>
              <w:softHyphen/>
              <w:t>îc th«ng b¸o cña th</w:t>
              <w:softHyphen/>
              <w:t xml:space="preserve"> ký - th«ng tÝn viªn vÒ khu vùc Ai-r¬-len §.P. M¸c-§«-nen vÒ viÖc thµnh lËp c¸c chi héi Ai-r¬-len ë §u-blin, Coãc-c¬, BrÕt-phoãc-d¬ vµ ë nh÷ng thµnh phè kh¸c vµ vÒ phong trµo b·i c«ng ë Coãc-c¬, «ng th</w:t>
              <w:softHyphen/>
              <w:t>êng gÆp gì M¸c-§«-nen, th¶o luËn víi «ng nµy nh÷ng vÊn ®Ò vÒ ho¹t ®éng cña c¸c chi héi Ai-r¬-len.</w:t>
            </w:r>
          </w:p>
          <w:p>
            <w:pPr>
              <w:pStyle w:val="Normal"/>
              <w:spacing w:lineRule="exact" w:line="340"/>
              <w:ind w:firstLine="438"/>
              <w:rPr>
                <w:sz w:val="18"/>
              </w:rPr>
            </w:pPr>
            <w:r>
              <w:rPr>
                <w:sz w:val="18"/>
              </w:rPr>
              <w:t>M¸c tõ chèi ®Ò nghÞ dai d¼ng cña «ng chñ bót tê t¹p chÝ t</w:t>
              <w:softHyphen/>
              <w:t xml:space="preserve"> s¶n §øc "Die Geenwart" ("Thêi nay") P.Lin-day vÒ viÖc c«ng t¸c víi t¹p chÝ.</w:t>
            </w:r>
          </w:p>
        </w:tc>
      </w:tr>
      <w:tr>
        <w:trPr/>
        <w:tc>
          <w:tcPr>
            <w:tcW w:w="1746" w:type="dxa"/>
            <w:tcBorders/>
          </w:tcPr>
          <w:p>
            <w:pPr>
              <w:pStyle w:val="Normal"/>
              <w:spacing w:lineRule="exact" w:line="340"/>
              <w:jc w:val="left"/>
              <w:rPr>
                <w:i/>
                <w:i/>
                <w:iCs/>
                <w:sz w:val="18"/>
              </w:rPr>
            </w:pPr>
            <w:r>
              <w:rPr>
                <w:i/>
                <w:iCs/>
                <w:sz w:val="18"/>
              </w:rPr>
              <w:t>17 th¸ng Ba</w:t>
            </w:r>
          </w:p>
        </w:tc>
        <w:tc>
          <w:tcPr>
            <w:tcW w:w="4877" w:type="dxa"/>
            <w:tcBorders/>
          </w:tcPr>
          <w:p>
            <w:pPr>
              <w:pStyle w:val="Footnote"/>
              <w:spacing w:lineRule="exact" w:line="320"/>
              <w:rPr>
                <w:spacing w:val="-2"/>
              </w:rPr>
            </w:pPr>
            <w:r>
              <w:rPr>
                <w:spacing w:val="-2"/>
              </w:rPr>
              <w:t>Trong th</w:t>
              <w:softHyphen/>
              <w:t xml:space="preserve"> göi Doãc-g¬. ¡ng-ghen ®Ò nghÞ göi cho «ng c¸c sè b¸o "Woodhull and Claftin's Weekly" ("TuÇn b¸o Vót-han vµ Cla-phlin") vµ "Le Socialiste" ("Ng</w:t>
              <w:softHyphen/>
              <w:t>êi x· héi chñ nghÜa"), trong ®ã cã ®¨ng b¶n dÞch tiÕng Anh vµ tiÕng Ph¸p "Tuyªn ng«n cña §¶ng Céng s¶n"; mÆc dï nhÊn m¹nh chÊt l</w:t>
              <w:softHyphen/>
              <w:t>îng ch</w:t>
              <w:softHyphen/>
              <w:t>a cao cña c¸c b¶n dÞch, «ng nªu râ r»ng dï sao còng ph¶i sö dông chóng ®Ó ®Êu tranh chèng l¹i sù tuyªn truyÒn cña Ba-cu-nin vµ Pru-®«ng.</w:t>
            </w:r>
          </w:p>
        </w:tc>
      </w:tr>
      <w:tr>
        <w:trPr/>
        <w:tc>
          <w:tcPr>
            <w:tcW w:w="1746" w:type="dxa"/>
            <w:tcBorders/>
          </w:tcPr>
          <w:p>
            <w:pPr>
              <w:pStyle w:val="Normal"/>
              <w:jc w:val="left"/>
              <w:rPr>
                <w:i/>
                <w:i/>
                <w:iCs/>
                <w:sz w:val="18"/>
              </w:rPr>
            </w:pPr>
            <w:r>
              <w:rPr>
                <w:i/>
                <w:iCs/>
                <w:sz w:val="18"/>
              </w:rPr>
              <w:t>18 th¸ng Ba</w:t>
            </w:r>
          </w:p>
        </w:tc>
        <w:tc>
          <w:tcPr>
            <w:tcW w:w="4877" w:type="dxa"/>
            <w:tcBorders/>
          </w:tcPr>
          <w:p>
            <w:pPr>
              <w:pStyle w:val="Footnote"/>
              <w:rPr/>
            </w:pPr>
            <w:r>
              <w:rPr/>
              <w:t>M¸c viÕt cho M.La-sa-t¬-r¬, ng</w:t>
              <w:softHyphen/>
              <w:t>êi ®øng ra xuÊt b¶n b¶n dÞch tiÕng Ph¸p tËp I bé "T</w:t>
              <w:softHyphen/>
              <w:t xml:space="preserve"> b¶n", mét bøc th</w:t>
              <w:softHyphen/>
              <w:t>, trong ®ã «ng tá ý t¸n thµnh s¸ng kiÕn cho in bé "T</w:t>
              <w:softHyphen/>
              <w:t xml:space="preserve"> b¶n" dÞch ra tiÕng Ph¸p thµnh tõng tËp ®Þnh kú, v× d</w:t>
              <w:softHyphen/>
              <w:t>íi h×nh thøc nµy bé "T</w:t>
              <w:softHyphen/>
              <w:t xml:space="preserve"> b¶n" sÏ dÔ dµng ®Õn víi ng</w:t>
              <w:softHyphen/>
              <w:t>êi c«ng nh©n h¬n.</w:t>
            </w:r>
          </w:p>
        </w:tc>
      </w:tr>
      <w:tr>
        <w:trPr/>
        <w:tc>
          <w:tcPr>
            <w:tcW w:w="1746" w:type="dxa"/>
            <w:tcBorders/>
          </w:tcPr>
          <w:p>
            <w:pPr>
              <w:pStyle w:val="Normal"/>
              <w:spacing w:lineRule="exact" w:line="340"/>
              <w:jc w:val="left"/>
              <w:rPr>
                <w:i/>
                <w:i/>
                <w:iCs/>
                <w:sz w:val="18"/>
              </w:rPr>
            </w:pPr>
            <w:r>
              <w:rPr>
                <w:i/>
                <w:iCs/>
                <w:sz w:val="18"/>
              </w:rPr>
              <w:t>19 th¸ng Ba</w:t>
            </w:r>
          </w:p>
        </w:tc>
        <w:tc>
          <w:tcPr>
            <w:tcW w:w="4877" w:type="dxa"/>
            <w:tcBorders/>
          </w:tcPr>
          <w:p>
            <w:pPr>
              <w:pStyle w:val="Footnote"/>
              <w:spacing w:lineRule="exact" w:line="340"/>
              <w:rPr/>
            </w:pPr>
            <w:r>
              <w:rPr/>
              <w:t xml:space="preserve">T¹i phiªn häp cña Tæng Héi ®ång. M¸c th«ng b¸o vÒ viÖc </w:t>
              <w:br/>
            </w:r>
            <w:r>
              <w:rPr>
                <w:spacing w:val="12"/>
              </w:rPr>
              <w:t>c¶nh s¸t truy n· c¸c thµnh viªn cña Quèc tÕ ë Brª-xl¸p</w:t>
            </w:r>
          </w:p>
        </w:tc>
      </w:tr>
      <w:tr>
        <w:trPr/>
        <w:tc>
          <w:tcPr>
            <w:tcW w:w="1746" w:type="dxa"/>
            <w:tcBorders/>
          </w:tcPr>
          <w:p>
            <w:pPr>
              <w:pStyle w:val="Normal"/>
              <w:snapToGrid w:val="false"/>
              <w:spacing w:lineRule="exact" w:line="340"/>
              <w:jc w:val="left"/>
              <w:rPr>
                <w:i/>
                <w:i/>
                <w:iCs/>
                <w:sz w:val="18"/>
              </w:rPr>
            </w:pPr>
            <w:r>
              <w:rPr>
                <w:i/>
                <w:iCs/>
                <w:sz w:val="18"/>
              </w:rPr>
            </w:r>
          </w:p>
        </w:tc>
        <w:tc>
          <w:tcPr>
            <w:tcW w:w="4877" w:type="dxa"/>
            <w:tcBorders/>
          </w:tcPr>
          <w:p>
            <w:pPr>
              <w:pStyle w:val="Footnote"/>
              <w:spacing w:lineRule="exact" w:line="340"/>
              <w:rPr/>
            </w:pPr>
            <w:r>
              <w:rPr/>
              <w:t>(Vrèt)-xlap). ¡ng-ghen tr×nh bµy néi dung bøc th</w:t>
              <w:softHyphen/>
              <w:t xml:space="preserve"> cña chi héi Li-xbon th«ng b¸o nh÷ng thµnh tÝch cña chi héi vµ vÒ viÖc xuÊt b¶n ë Li-xbon tê "Et Pensamento Social" ("T</w:t>
              <w:softHyphen/>
              <w:t xml:space="preserve"> t</w:t>
              <w:softHyphen/>
              <w:t>ëng x· héi chñ nghÜa") nh»m truyÒn b¸ nh÷ng nguyªn ¾c cña Quèc tÕ.</w:t>
            </w:r>
          </w:p>
        </w:tc>
      </w:tr>
      <w:tr>
        <w:trPr/>
        <w:tc>
          <w:tcPr>
            <w:tcW w:w="1746" w:type="dxa"/>
            <w:tcBorders/>
          </w:tcPr>
          <w:p>
            <w:pPr>
              <w:pStyle w:val="Normal"/>
              <w:spacing w:lineRule="exact" w:line="340"/>
              <w:jc w:val="left"/>
              <w:rPr>
                <w:i/>
                <w:i/>
                <w:iCs/>
                <w:sz w:val="18"/>
              </w:rPr>
            </w:pPr>
            <w:r>
              <w:rPr>
                <w:i/>
                <w:iCs/>
                <w:sz w:val="18"/>
              </w:rPr>
              <w:t>26 th¸ng Ba</w:t>
            </w:r>
          </w:p>
        </w:tc>
        <w:tc>
          <w:tcPr>
            <w:tcW w:w="4877" w:type="dxa"/>
            <w:tcBorders/>
          </w:tcPr>
          <w:p>
            <w:pPr>
              <w:pStyle w:val="Normal"/>
              <w:spacing w:lineRule="exact" w:line="340"/>
              <w:rPr>
                <w:sz w:val="18"/>
              </w:rPr>
            </w:pPr>
            <w:r>
              <w:rPr>
                <w:sz w:val="18"/>
              </w:rPr>
              <w:t>¡ng-ghen chñ täa phiªn hîp cña Tæng Héi ®ång: «ng th«ng b¸o néi dung b¸o c¸o cña Héi ®ång Liªn chi héi T©y Ban Nha göi Tæng Héi ®ång cho biÕt ho¹t ®éng cña Quèc tÕ ë T©y Ban Nha tõ n¨m 1870. Nh©n dÞp ®¹i héi th</w:t>
              <w:softHyphen/>
              <w:t>êng kú cña Liªn chi héi T©y Ban Nha s¾p khai m¹c vµo th¸ng T</w:t>
              <w:softHyphen/>
              <w:t>. ¡ng-ghen ®</w:t>
              <w:softHyphen/>
              <w:t>îc uû nhiÖm th¶o ®iÖn chµo mõng. Bøc ®iÖn ®· ®</w:t>
              <w:softHyphen/>
              <w:t>îc ®¨ng trªn tê "Emancipacion" ngµy 13 th¸ng T</w:t>
              <w:softHyphen/>
              <w:t>.</w:t>
            </w:r>
          </w:p>
        </w:tc>
      </w:tr>
      <w:tr>
        <w:trPr/>
        <w:tc>
          <w:tcPr>
            <w:tcW w:w="1746" w:type="dxa"/>
            <w:tcBorders/>
          </w:tcPr>
          <w:p>
            <w:pPr>
              <w:pStyle w:val="Normal"/>
              <w:spacing w:lineRule="exact" w:line="340"/>
              <w:jc w:val="left"/>
              <w:rPr>
                <w:i/>
                <w:i/>
                <w:iCs/>
                <w:sz w:val="18"/>
              </w:rPr>
            </w:pPr>
            <w:r>
              <w:rPr>
                <w:i/>
                <w:iCs/>
                <w:sz w:val="18"/>
              </w:rPr>
              <w:t>27 th¸ng Ba</w:t>
            </w:r>
          </w:p>
        </w:tc>
        <w:tc>
          <w:tcPr>
            <w:tcW w:w="4877" w:type="dxa"/>
            <w:tcBorders/>
          </w:tcPr>
          <w:p>
            <w:pPr>
              <w:pStyle w:val="Normal"/>
              <w:spacing w:lineRule="exact" w:line="340"/>
              <w:rPr/>
            </w:pPr>
            <w:r>
              <w:rPr>
                <w:rFonts w:cs=".VnCentury SchoolbookH" w:ascii=".VnCentury SchoolbookH" w:hAnsi=".VnCentury SchoolbookH"/>
                <w:sz w:val="18"/>
              </w:rPr>
              <w:t>ë</w:t>
            </w:r>
            <w:r>
              <w:rPr>
                <w:sz w:val="18"/>
              </w:rPr>
              <w:t xml:space="preserve"> Nga ph¸t hµnh tËp I bé "T</w:t>
              <w:softHyphen/>
              <w:t xml:space="preserve"> b¶n", xuÊt b¶n lÇn thø nhÊt b»ng tiÕng Nga. §©y lµ b¶n dÞch ®Çu tiªn cña t¸c phÈm nµy ra tiÕng n</w:t>
              <w:softHyphen/>
              <w:t>íc ngoµi; trong vßng 1 th¸ng r</w:t>
              <w:softHyphen/>
              <w:t>ìi, ®Õn ngµy 15 th¸ng N¨m, ®· b¸n ®</w:t>
              <w:softHyphen/>
              <w:t>îc 900 trong tæng sè 3 000 cuèn.</w:t>
            </w:r>
          </w:p>
          <w:p>
            <w:pPr>
              <w:pStyle w:val="Normal"/>
              <w:spacing w:lineRule="exact" w:line="340"/>
              <w:ind w:firstLine="360"/>
              <w:rPr/>
            </w:pPr>
            <w:r>
              <w:rPr>
                <w:sz w:val="18"/>
              </w:rPr>
              <w:t>¡ng-ghen viÕt th</w:t>
              <w:softHyphen/>
              <w:t xml:space="preserve"> cho Héi ®ång Liªn chi héi T©y Ban Nha th«ng b¸o r»ng Tæng Héi ®ång, Héi ®ång Liªn chi héi Anh vµ </w:t>
            </w:r>
            <w:r>
              <w:rPr>
                <w:spacing w:val="-2"/>
                <w:sz w:val="18"/>
              </w:rPr>
              <w:t>chi héi Ph¸p mang tªn Phe-re - mét chiÕn sÜ C«ng x· ®· hy sinh -</w:t>
            </w:r>
            <w:r>
              <w:rPr>
                <w:sz w:val="18"/>
              </w:rPr>
              <w:t xml:space="preserve"> sÏ göi lêi chµo mõng ®Õn ®¹i héi s¾p tíi cña Liªn chi héi T©y Ban Nha häp ë Xa-ra-gèt, ¡ng-ghen ®Ò nghÞ ®</w:t>
              <w:softHyphen/>
              <w:t>a ra th«ng qua t¹i ®¹i héi c¸c nghÞ quyÕt cña Héi nghÞ Lu©n §«n n¨m 1871.</w:t>
            </w:r>
          </w:p>
        </w:tc>
      </w:tr>
      <w:tr>
        <w:trPr/>
        <w:tc>
          <w:tcPr>
            <w:tcW w:w="1746" w:type="dxa"/>
            <w:tcBorders/>
          </w:tcPr>
          <w:p>
            <w:pPr>
              <w:pStyle w:val="Normal"/>
              <w:spacing w:lineRule="exact" w:line="320"/>
              <w:jc w:val="left"/>
              <w:rPr>
                <w:i/>
                <w:i/>
                <w:iCs/>
                <w:sz w:val="18"/>
              </w:rPr>
            </w:pPr>
            <w:r>
              <w:rPr>
                <w:i/>
                <w:iCs/>
                <w:sz w:val="18"/>
              </w:rPr>
              <w:t>Th¸ng T</w:t>
              <w:softHyphen/>
              <w:t xml:space="preserve"> - th¸ng N¨m</w:t>
            </w:r>
          </w:p>
        </w:tc>
        <w:tc>
          <w:tcPr>
            <w:tcW w:w="4877" w:type="dxa"/>
            <w:tcBorders/>
          </w:tcPr>
          <w:p>
            <w:pPr>
              <w:pStyle w:val="Normal"/>
              <w:spacing w:lineRule="exact" w:line="320"/>
              <w:rPr/>
            </w:pPr>
            <w:r>
              <w:rPr>
                <w:spacing w:val="-2"/>
                <w:sz w:val="18"/>
              </w:rPr>
              <w:t>Tr</w:t>
              <w:softHyphen/>
              <w:t>íc t×nh h×nh cuéc ®Êu tranh trong liªn chi héi B¾c Mü ngµy cµng gay g¾t vµ tr</w:t>
              <w:softHyphen/>
              <w:t>íc nguy c¬ c¸c phÇn tö t</w:t>
              <w:softHyphen/>
              <w:t xml:space="preserve"> s¶n chiÕm ®o¹t ®Þa vÞ l·nh ®¹o liªn chi héi, M¸c ®· ch¨m chó theo dâi t×nh h×nh cña chi héi Quèc tÕ ë Mü, chØ ®¹o cuéc ®Êu tranh cña bé phËn v« s¶n chèng l¹i nh÷ng phÇn tö c¶i l</w:t>
              <w:softHyphen/>
              <w:t>¬ng t</w:t>
              <w:softHyphen/>
              <w:t xml:space="preserve"> s¶n vµ tiÓu t</w:t>
              <w:softHyphen/>
              <w:t xml:space="preserve"> s¶n, ®ång thêi «ng liªn l¹c b»ng th</w:t>
              <w:softHyphen/>
              <w:t xml:space="preserve"> tõ víi Doãc-g¬, nhËn tõ n¬i «ng nh÷ng </w:t>
            </w:r>
            <w:r>
              <w:rPr>
                <w:spacing w:val="-6"/>
                <w:sz w:val="18"/>
              </w:rPr>
              <w:t>th«ng b¸o chi tiÕt. M¸c ph¸t biÓu t¹i c¸c phiªn häp cña Tæng Héi</w:t>
            </w:r>
            <w:r>
              <w:rPr>
                <w:sz w:val="18"/>
              </w:rPr>
              <w:t xml:space="preserve"> ®ång, lµm s¸ng tá thùc chÊt cuéc ®Êu tranh ®ang diÔn ra trong liªn chi héi, v¹ch trÇn lËp tr</w:t>
              <w:softHyphen/>
              <w:t>êng l¸ mÆt l¸ tr¸i cña G.</w:t>
            </w:r>
            <w:r>
              <w:rPr>
                <w:rFonts w:cs=".VnCentury SchoolbookH" w:ascii=".VnCentury SchoolbookH" w:hAnsi=".VnCentury SchoolbookH"/>
                <w:sz w:val="18"/>
              </w:rPr>
              <w:t>Õ</w:t>
            </w:r>
            <w:r>
              <w:rPr>
                <w:sz w:val="18"/>
              </w:rPr>
              <w:t>ch-ca-ri-u-x¬, th</w:t>
              <w:softHyphen/>
              <w:t xml:space="preserve"> ký th«ng tÝn viªn vÒ c¸c chi héi ë Mü, lµ kÎ trªn thùc tÕ ®øng vÒ phÝa chi héi Niu Oãc sè 12 ®· bÞ Tæng Héi ®ång khai trõ ra khái Quèc tÕ.</w:t>
            </w:r>
          </w:p>
        </w:tc>
      </w:tr>
      <w:tr>
        <w:trPr/>
        <w:tc>
          <w:tcPr>
            <w:tcW w:w="1746" w:type="dxa"/>
            <w:tcBorders/>
          </w:tcPr>
          <w:p>
            <w:pPr>
              <w:pStyle w:val="Normal"/>
              <w:jc w:val="left"/>
              <w:rPr>
                <w:i/>
                <w:i/>
                <w:iCs/>
                <w:sz w:val="18"/>
              </w:rPr>
            </w:pPr>
            <w:r>
              <w:rPr>
                <w:i/>
                <w:iCs/>
                <w:sz w:val="18"/>
              </w:rPr>
              <w:t>§Çu th¸ng T</w:t>
              <w:softHyphen/>
            </w:r>
          </w:p>
        </w:tc>
        <w:tc>
          <w:tcPr>
            <w:tcW w:w="4877" w:type="dxa"/>
            <w:tcBorders/>
          </w:tcPr>
          <w:p>
            <w:pPr>
              <w:pStyle w:val="Normal"/>
              <w:rPr>
                <w:sz w:val="18"/>
              </w:rPr>
            </w:pPr>
            <w:r>
              <w:rPr>
                <w:sz w:val="18"/>
              </w:rPr>
              <w:t>M¸c nhËn ®</w:t>
              <w:softHyphen/>
              <w:t>îc cña N.Ph.Da-ni-en-x¬n, ng</w:t>
              <w:softHyphen/>
              <w:t>êi dÞch tËp I bé "T</w:t>
              <w:softHyphen/>
              <w:t xml:space="preserve"> b¶n" ra tiÕng Nga, mét cuèn b»ng tiÕng Nga vµ mét bøc th</w:t>
              <w:softHyphen/>
              <w:t xml:space="preserve"> th«ng b¸o tin tøc vÒ N.G. TrÐc-n</w:t>
              <w:softHyphen/>
              <w:t>-sÐp-xki vµ vÒ cùu uû viªn Tæng Héi ®ång G.A.L«-pa-tin. M¸c rÊt quan t©m ®Õn sè phËn nh÷ng ng</w:t>
              <w:softHyphen/>
              <w:t>êi nµy.</w:t>
            </w:r>
          </w:p>
          <w:p>
            <w:pPr>
              <w:pStyle w:val="Normal"/>
              <w:ind w:firstLine="282"/>
              <w:rPr>
                <w:sz w:val="18"/>
              </w:rPr>
            </w:pPr>
            <w:r>
              <w:rPr>
                <w:sz w:val="18"/>
              </w:rPr>
              <w:t>M¸c göi cho O.M©y-xn¬, nhµ xuÊt b¶n ng</w:t>
              <w:softHyphen/>
              <w:t>êi §øc, 42 tê cña b¶n th¶o tËp I bé "T</w:t>
              <w:softHyphen/>
              <w:t xml:space="preserve"> b¶n" ®ang chuÈn bÞ ®Ó xuÊt b¶n lÇn thø hai b»ng tiÕng §øc.</w:t>
            </w:r>
          </w:p>
          <w:p>
            <w:pPr>
              <w:pStyle w:val="Normal"/>
              <w:ind w:firstLine="282"/>
              <w:rPr>
                <w:sz w:val="18"/>
              </w:rPr>
            </w:pPr>
            <w:r>
              <w:rPr>
                <w:sz w:val="18"/>
              </w:rPr>
              <w:t>M¸c chØ thÞ cho S.R«-sa, mét thµnh viªn Quèc tÕ bÊy giê ®· chuyÓn sang c</w:t>
              <w:softHyphen/>
              <w:t xml:space="preserve"> tró ë BØ, vÒ viÖc tæ chøc ho¹t ®éng trong c¸c chi héi BØ; vÒ sau, «ng th</w:t>
              <w:softHyphen/>
              <w:t>êng xuyªn trao ®æi th</w:t>
              <w:softHyphen/>
              <w:t xml:space="preserve"> tõ víi R«-sa, nhËn ë n¬i «ng nh÷ng th«ng tin chi tiÕt vÒ ho¹t ®éng cña Quèc tÕ ë BØ.</w:t>
            </w:r>
          </w:p>
          <w:p>
            <w:pPr>
              <w:pStyle w:val="Normal"/>
              <w:rPr>
                <w:sz w:val="18"/>
              </w:rPr>
            </w:pPr>
            <w:r>
              <w:rPr>
                <w:rFonts w:eastAsia=".VnCentury Schoolbook"/>
                <w:sz w:val="18"/>
              </w:rPr>
              <w:t xml:space="preserve">      </w:t>
            </w:r>
            <w:r>
              <w:rPr>
                <w:sz w:val="18"/>
              </w:rPr>
              <w:t>¡ng-ghen dÞch ra tiÕng I-ta-li-a bøc th</w:t>
              <w:softHyphen/>
              <w:t xml:space="preserve"> V.LÝp-nÕch viÕt theo chØ thÞ cña «ng ®Ó ph¶n ®èi L.Xtª-pha-n«-ni, chñ bót t¹p chÝ I-ta-li-a "II Libero Penslero" ("T</w:t>
              <w:softHyphen/>
              <w:t xml:space="preserve"> t</w:t>
              <w:softHyphen/>
              <w:t>ëng tù do"), mét phÇn tö d©n chñ t</w:t>
              <w:softHyphen/>
              <w:t xml:space="preserve"> s¶n, kÎ ®· ph¸t biÓu vu khèng Tæng Héi ®ång; bøc th</w:t>
              <w:softHyphen/>
              <w:t xml:space="preserve"> ®</w:t>
              <w:softHyphen/>
              <w:t>îc göi cho nhµ ho¹t ®éng cña phong trµo c«ng nh©n I-ta-li-a C.Ca-phi-ª-r« vµ ®</w:t>
              <w:softHyphen/>
              <w:t>îc c«ng bè trªn tê b¸o d©n chñ "Gazzettino Rosa" ngµy 20 th¸ng T</w:t>
              <w:softHyphen/>
              <w:t>.</w:t>
            </w:r>
          </w:p>
        </w:tc>
      </w:tr>
      <w:tr>
        <w:trPr/>
        <w:tc>
          <w:tcPr>
            <w:tcW w:w="1746" w:type="dxa"/>
            <w:tcBorders/>
          </w:tcPr>
          <w:p>
            <w:pPr>
              <w:pStyle w:val="Normal"/>
              <w:jc w:val="left"/>
              <w:rPr>
                <w:i/>
                <w:i/>
                <w:iCs/>
                <w:sz w:val="18"/>
              </w:rPr>
            </w:pPr>
            <w:r>
              <w:rPr>
                <w:i/>
                <w:iCs/>
                <w:sz w:val="18"/>
              </w:rPr>
              <w:t>2 th¸ng T</w:t>
              <w:softHyphen/>
            </w:r>
          </w:p>
        </w:tc>
        <w:tc>
          <w:tcPr>
            <w:tcW w:w="4877" w:type="dxa"/>
            <w:tcBorders/>
          </w:tcPr>
          <w:p>
            <w:pPr>
              <w:pStyle w:val="Footnote"/>
              <w:rPr/>
            </w:pPr>
            <w:r>
              <w:rPr/>
              <w:t>C¨n cø vµo nh÷ng bøc th</w:t>
              <w:softHyphen/>
              <w:t xml:space="preserve"> LÝp-nÕch göi ngµy 19, 28 vµ 30 th¸ng Ba. M¸c th«ng b¸o cho Tæng Héi ®ång vÒ kÕt qu¶ cña vô ¸n ë Lai-pxÝch xö V.LÝp-nÕch. A.Bª-ben vµ A.HÐc-nÐt bÞ kÕt téi ph¶n béi Tæ quèc; «ng tham gia th¶o luËn b¶n th«ng b¸o cña M¸c-§« nen vÒ viÖc truy n· c¸c chi héi cña Quèc tÕ ë Ai-r¬-len. Tæng Héi ®ång ®· bÇu M¸c vµo uû ban so¹n th¶o tuyªn bè vÒ viÖc nµy.</w:t>
            </w:r>
          </w:p>
        </w:tc>
      </w:tr>
      <w:tr>
        <w:trPr/>
        <w:tc>
          <w:tcPr>
            <w:tcW w:w="1746" w:type="dxa"/>
            <w:tcBorders/>
          </w:tcPr>
          <w:p>
            <w:pPr>
              <w:pStyle w:val="Normal"/>
              <w:spacing w:lineRule="exact" w:line="320"/>
              <w:jc w:val="left"/>
              <w:rPr>
                <w:i/>
                <w:i/>
                <w:iCs/>
                <w:sz w:val="18"/>
              </w:rPr>
            </w:pPr>
            <w:r>
              <w:rPr>
                <w:i/>
                <w:iCs/>
                <w:sz w:val="18"/>
              </w:rPr>
              <w:t>3 th¸ng T</w:t>
              <w:softHyphen/>
            </w:r>
          </w:p>
        </w:tc>
        <w:tc>
          <w:tcPr>
            <w:tcW w:w="4877" w:type="dxa"/>
            <w:tcBorders/>
          </w:tcPr>
          <w:p>
            <w:pPr>
              <w:pStyle w:val="Normal"/>
              <w:spacing w:lineRule="exact" w:line="320"/>
              <w:rPr>
                <w:sz w:val="18"/>
              </w:rPr>
            </w:pPr>
            <w:r>
              <w:rPr>
                <w:sz w:val="18"/>
              </w:rPr>
              <w:t>§</w:t>
              <w:softHyphen/>
              <w:t>îc sù uû nhiÖm cña Tæng Héi ®ång, ¡ng-ghen viÕt th</w:t>
              <w:softHyphen/>
              <w:t xml:space="preserve"> chµo mõng göi ®¹i biÓu ®¹i héi Xa-ra-gèt ë T©y Ban Nha. Bøc th</w:t>
              <w:softHyphen/>
              <w:t xml:space="preserve"> ®</w:t>
              <w:softHyphen/>
              <w:t>îc ®¨ng trªn tê "Emancipacion" ngµy 13 th¸ng T</w:t>
              <w:softHyphen/>
              <w:t xml:space="preserve"> vµ tê "Volksstaat" ngµy 4 th¸ng N¨m.</w:t>
            </w:r>
          </w:p>
        </w:tc>
      </w:tr>
      <w:tr>
        <w:trPr/>
        <w:tc>
          <w:tcPr>
            <w:tcW w:w="1746" w:type="dxa"/>
            <w:tcBorders/>
          </w:tcPr>
          <w:p>
            <w:pPr>
              <w:pStyle w:val="Normal"/>
              <w:spacing w:lineRule="exact" w:line="320"/>
              <w:jc w:val="left"/>
              <w:rPr>
                <w:i/>
                <w:i/>
                <w:iCs/>
                <w:sz w:val="18"/>
              </w:rPr>
            </w:pPr>
            <w:r>
              <w:rPr>
                <w:i/>
                <w:iCs/>
                <w:sz w:val="18"/>
              </w:rPr>
              <w:t>9 th¸ng T</w:t>
              <w:softHyphen/>
            </w:r>
          </w:p>
        </w:tc>
        <w:tc>
          <w:tcPr>
            <w:tcW w:w="4877" w:type="dxa"/>
            <w:tcBorders/>
          </w:tcPr>
          <w:p>
            <w:pPr>
              <w:pStyle w:val="Normal"/>
              <w:spacing w:lineRule="exact" w:line="320"/>
              <w:rPr>
                <w:sz w:val="18"/>
              </w:rPr>
            </w:pPr>
            <w:r>
              <w:rPr>
                <w:sz w:val="18"/>
              </w:rPr>
              <w:t>Do l©m bÖnh, M¸c kh«ng thÓ tham dù phiªn häp cña Tæng Héi ®ång, M¸c-§« nen ®äc b¶n tuyªn bè "Hµnh ®éng khñng bè cña c¶nh s¸t ë Ai-r¬-len" ®</w:t>
              <w:softHyphen/>
              <w:t>îc viÕt víi sù tham gia cña M¸c. B¶n tuyªn bè ®· ®</w:t>
              <w:softHyphen/>
              <w:t>îc Héi ®ång th«ng qua vµ ®</w:t>
              <w:softHyphen/>
              <w:t>îc in d</w:t>
              <w:softHyphen/>
              <w:t>íi d¹ng truyÒn ®¬n. Tæng Héi ®ång còng nhÊt trÝ th«ng qua quyÕt ®Þnh xuÊt b¶n t¸c phÈm "Néi chiÕn ë Ph¸p" theo b¶n dÞch tiÕng Ph¸p.</w:t>
            </w:r>
          </w:p>
          <w:p>
            <w:pPr>
              <w:pStyle w:val="Normal"/>
              <w:spacing w:lineRule="exact" w:line="320"/>
              <w:ind w:firstLine="282"/>
              <w:rPr>
                <w:sz w:val="18"/>
              </w:rPr>
            </w:pPr>
            <w:r>
              <w:rPr>
                <w:sz w:val="18"/>
              </w:rPr>
              <w:t>Theo ®Ò nghÞ cña ¡ng-ghen, nhµ c¸ch m¹ng Ba Lan I-u R«-d¬-va-®èp-xki ®</w:t>
              <w:softHyphen/>
              <w:t>îc c«ng nhËn lµ uû viªn Tæng Héi ®ång ®¹i diÖn cho chi héi Ba Lan ë Lu©n §«n.</w:t>
            </w:r>
          </w:p>
        </w:tc>
      </w:tr>
      <w:tr>
        <w:trPr/>
        <w:tc>
          <w:tcPr>
            <w:tcW w:w="1746" w:type="dxa"/>
            <w:tcBorders/>
          </w:tcPr>
          <w:p>
            <w:pPr>
              <w:pStyle w:val="Normal"/>
              <w:spacing w:lineRule="exact" w:line="320"/>
              <w:jc w:val="left"/>
              <w:rPr>
                <w:i/>
                <w:i/>
                <w:iCs/>
                <w:sz w:val="18"/>
              </w:rPr>
            </w:pPr>
            <w:r>
              <w:rPr>
                <w:i/>
                <w:iCs/>
                <w:sz w:val="18"/>
              </w:rPr>
              <w:t>13 th¸ng T</w:t>
              <w:softHyphen/>
            </w:r>
          </w:p>
        </w:tc>
        <w:tc>
          <w:tcPr>
            <w:tcW w:w="4877" w:type="dxa"/>
            <w:tcBorders/>
          </w:tcPr>
          <w:p>
            <w:pPr>
              <w:pStyle w:val="Normal"/>
              <w:spacing w:lineRule="exact" w:line="320"/>
              <w:rPr>
                <w:sz w:val="18"/>
              </w:rPr>
            </w:pPr>
            <w:r>
              <w:rPr>
                <w:sz w:val="18"/>
              </w:rPr>
              <w:t>PhÇn trÝch trong t¸c phÈm cña M¸c "Sù kh«n cïng cña triÕt häc", cã nh©n ®Ò "Lý luËn ®Êu tranh giai cÊp", ®</w:t>
              <w:softHyphen/>
              <w:t xml:space="preserve">îc ®¨ng trªn tê b¸o T©y Ban Nha "Emancipacion". </w:t>
            </w:r>
          </w:p>
        </w:tc>
      </w:tr>
      <w:tr>
        <w:trPr/>
        <w:tc>
          <w:tcPr>
            <w:tcW w:w="1746" w:type="dxa"/>
            <w:tcBorders/>
          </w:tcPr>
          <w:p>
            <w:pPr>
              <w:pStyle w:val="Normal"/>
              <w:spacing w:lineRule="exact" w:line="320"/>
              <w:jc w:val="left"/>
              <w:rPr>
                <w:i/>
                <w:i/>
                <w:iCs/>
                <w:sz w:val="18"/>
              </w:rPr>
            </w:pPr>
            <w:r>
              <w:rPr>
                <w:i/>
                <w:iCs/>
                <w:sz w:val="18"/>
              </w:rPr>
              <w:t>13-16 th¸ng T</w:t>
              <w:softHyphen/>
            </w:r>
          </w:p>
        </w:tc>
        <w:tc>
          <w:tcPr>
            <w:tcW w:w="4877" w:type="dxa"/>
            <w:tcBorders/>
          </w:tcPr>
          <w:p>
            <w:pPr>
              <w:pStyle w:val="Normal"/>
              <w:spacing w:lineRule="exact" w:line="320"/>
              <w:rPr>
                <w:sz w:val="18"/>
              </w:rPr>
            </w:pPr>
            <w:r>
              <w:rPr>
                <w:sz w:val="18"/>
              </w:rPr>
              <w:t>M¸c thay mÆt Tæng Héi ®ång viÕt b¶n tuyªn bè nh©n nh÷ng lêi ph¸t biÓu vu khèng ®èi víi Quèc tÕ cña c¸c nghÞ sÜ B.C«-cren vµ G.Ph«-xÐt. B¶n tuyªn bè ®· ®</w:t>
              <w:softHyphen/>
              <w:t>îc nhÊt trÝ th«ng qua t¹i phiªn häp cña Tæng Héi ®ång ngµy 16 th¸ng T</w:t>
              <w:softHyphen/>
              <w:t xml:space="preserve"> vµ ®</w:t>
              <w:softHyphen/>
              <w:t>îc in thµnh truyÒn ®¬n vµ trªn c¸c c¬ quan ng«n luËn cña Quèc tÕ ë Anh, T©y Ban Nha vµ Bå §µo Nha.</w:t>
            </w:r>
          </w:p>
        </w:tc>
      </w:tr>
      <w:tr>
        <w:trPr/>
        <w:tc>
          <w:tcPr>
            <w:tcW w:w="1746" w:type="dxa"/>
            <w:tcBorders/>
          </w:tcPr>
          <w:p>
            <w:pPr>
              <w:pStyle w:val="Normal"/>
              <w:spacing w:lineRule="exact" w:line="320"/>
              <w:jc w:val="left"/>
              <w:rPr>
                <w:i/>
                <w:i/>
                <w:iCs/>
                <w:sz w:val="18"/>
              </w:rPr>
            </w:pPr>
            <w:r>
              <w:rPr>
                <w:i/>
                <w:iCs/>
                <w:sz w:val="18"/>
              </w:rPr>
              <w:t>Gi÷a th¸ng T</w:t>
              <w:softHyphen/>
            </w:r>
          </w:p>
        </w:tc>
        <w:tc>
          <w:tcPr>
            <w:tcW w:w="4877" w:type="dxa"/>
            <w:tcBorders/>
          </w:tcPr>
          <w:p>
            <w:pPr>
              <w:pStyle w:val="Normal"/>
              <w:spacing w:lineRule="exact" w:line="320"/>
              <w:rPr>
                <w:sz w:val="18"/>
              </w:rPr>
            </w:pPr>
            <w:r>
              <w:rPr>
                <w:sz w:val="18"/>
              </w:rPr>
              <w:t>M¸c nhËn ®</w:t>
              <w:softHyphen/>
              <w:t>îc tin b¸o r»ng ë Ph¸p vµ Anh, nh÷ng th</w:t>
              <w:softHyphen/>
              <w:t xml:space="preserve"> tõ cña «ng bÞ kiÓm duyÖt.</w:t>
            </w:r>
          </w:p>
        </w:tc>
      </w:tr>
      <w:tr>
        <w:trPr/>
        <w:tc>
          <w:tcPr>
            <w:tcW w:w="1746" w:type="dxa"/>
            <w:tcBorders/>
          </w:tcPr>
          <w:p>
            <w:pPr>
              <w:pStyle w:val="Normal"/>
              <w:spacing w:lineRule="exact" w:line="320"/>
              <w:jc w:val="left"/>
              <w:rPr>
                <w:i/>
                <w:i/>
                <w:iCs/>
                <w:sz w:val="18"/>
              </w:rPr>
            </w:pPr>
            <w:r>
              <w:rPr>
                <w:i/>
                <w:iCs/>
                <w:sz w:val="18"/>
              </w:rPr>
              <w:t>Nöa cuèi th¸ng T</w:t>
              <w:softHyphen/>
              <w:t xml:space="preserve"> - th¸ng N¨m</w:t>
            </w:r>
          </w:p>
        </w:tc>
        <w:tc>
          <w:tcPr>
            <w:tcW w:w="4877" w:type="dxa"/>
            <w:tcBorders/>
          </w:tcPr>
          <w:p>
            <w:pPr>
              <w:pStyle w:val="Footnote"/>
              <w:spacing w:lineRule="exact" w:line="320"/>
              <w:rPr/>
            </w:pPr>
            <w:r>
              <w:rPr/>
              <w:t>M¸c xem xÐt vµ chØnh lý b¶n dÞch tiÕng Ph¸p t¸c phÈm cña «ng "Néi chiÕn ë Ph¸p" vµ trao ®æi qua th</w:t>
              <w:softHyphen/>
              <w:t xml:space="preserve"> tõ víi thµnh viªn cña Quèc tÕ ng</w:t>
              <w:softHyphen/>
              <w:t>êi BØ ¥.GLa-de D¬ Vin-br«-r¬ vÒ viÖc tæ chøc trong qu¸ tr×nh xuÊt b¶n t¸c phÈm nµy ë BØ. "Néi chiÕn ë Ph¸p" ph¸t hµnh ë Bruy-xen vµo th¸ng S¸u víi sè l</w:t>
              <w:softHyphen/>
              <w:t>îng 2 000 b¶n</w:t>
            </w:r>
          </w:p>
        </w:tc>
      </w:tr>
      <w:tr>
        <w:trPr/>
        <w:tc>
          <w:tcPr>
            <w:tcW w:w="1746" w:type="dxa"/>
            <w:tcBorders/>
          </w:tcPr>
          <w:p>
            <w:pPr>
              <w:pStyle w:val="Normal"/>
              <w:spacing w:lineRule="exact" w:line="340"/>
              <w:jc w:val="left"/>
              <w:rPr>
                <w:i/>
                <w:i/>
                <w:iCs/>
                <w:sz w:val="18"/>
              </w:rPr>
            </w:pPr>
            <w:r>
              <w:rPr>
                <w:i/>
                <w:iCs/>
                <w:sz w:val="18"/>
              </w:rPr>
              <w:t>Nöa cuèi th¸ng T</w:t>
              <w:softHyphen/>
              <w:t xml:space="preserve"> - th¸ng T¸m</w:t>
            </w:r>
          </w:p>
        </w:tc>
        <w:tc>
          <w:tcPr>
            <w:tcW w:w="4877" w:type="dxa"/>
            <w:tcBorders/>
          </w:tcPr>
          <w:p>
            <w:pPr>
              <w:pStyle w:val="Normal"/>
              <w:spacing w:lineRule="exact" w:line="340"/>
              <w:rPr>
                <w:sz w:val="18"/>
              </w:rPr>
            </w:pPr>
            <w:r>
              <w:rPr>
                <w:sz w:val="18"/>
              </w:rPr>
              <w:t>¡ng-ghen nghiªn cøu nh÷ng tµi liÖu vÒ ho¹t ®éng cña §ång minh d©n chñ x· héi chñ nghÜa bÝ mËt ë T©y Ban Nha. Tµi liÖu nµy do La-ph¸c-g¬ vµ H. Mª-xa, uû viªn Héi ®ång Liªn chi héi T©y Ban Nha, göi ®Õn cho «ng.</w:t>
            </w:r>
          </w:p>
        </w:tc>
      </w:tr>
      <w:tr>
        <w:trPr/>
        <w:tc>
          <w:tcPr>
            <w:tcW w:w="1746" w:type="dxa"/>
            <w:tcBorders/>
          </w:tcPr>
          <w:p>
            <w:pPr>
              <w:pStyle w:val="Normal"/>
              <w:spacing w:lineRule="exact" w:line="340"/>
              <w:jc w:val="left"/>
              <w:rPr>
                <w:i/>
                <w:i/>
                <w:iCs/>
                <w:sz w:val="18"/>
              </w:rPr>
            </w:pPr>
            <w:r>
              <w:rPr>
                <w:i/>
                <w:iCs/>
                <w:sz w:val="18"/>
              </w:rPr>
              <w:t>16 th¸ng T</w:t>
              <w:softHyphen/>
            </w:r>
          </w:p>
        </w:tc>
        <w:tc>
          <w:tcPr>
            <w:tcW w:w="4877" w:type="dxa"/>
            <w:tcBorders/>
          </w:tcPr>
          <w:p>
            <w:pPr>
              <w:pStyle w:val="Normal"/>
              <w:spacing w:lineRule="exact" w:line="340"/>
              <w:rPr>
                <w:sz w:val="18"/>
              </w:rPr>
            </w:pPr>
            <w:r>
              <w:rPr>
                <w:sz w:val="18"/>
              </w:rPr>
              <w:t>Trong th</w:t>
              <w:softHyphen/>
              <w:t xml:space="preserve"> göi Héi c«ng nh©n Phe-ra-r¬, mét tæ chøc ®· gia nhËp Quèc tÕ. ¡ng-ghen ®· gi¶i thÝch nh÷ng nguyªn t¾c vÒ tæ chøc cña Héi liªn hiÖp c«ng nh©n quèc tÕ.</w:t>
            </w:r>
          </w:p>
        </w:tc>
      </w:tr>
      <w:tr>
        <w:trPr/>
        <w:tc>
          <w:tcPr>
            <w:tcW w:w="1746" w:type="dxa"/>
            <w:tcBorders/>
          </w:tcPr>
          <w:p>
            <w:pPr>
              <w:pStyle w:val="Normal"/>
              <w:spacing w:lineRule="exact" w:line="340"/>
              <w:jc w:val="left"/>
              <w:rPr>
                <w:i/>
                <w:i/>
                <w:iCs/>
                <w:sz w:val="18"/>
              </w:rPr>
            </w:pPr>
            <w:r>
              <w:rPr>
                <w:i/>
                <w:iCs/>
                <w:sz w:val="18"/>
              </w:rPr>
              <w:t>20 th¸ng T</w:t>
              <w:softHyphen/>
            </w:r>
          </w:p>
        </w:tc>
        <w:tc>
          <w:tcPr>
            <w:tcW w:w="4877" w:type="dxa"/>
            <w:tcBorders/>
          </w:tcPr>
          <w:p>
            <w:pPr>
              <w:pStyle w:val="Normal"/>
              <w:spacing w:lineRule="exact" w:line="340"/>
              <w:rPr>
                <w:sz w:val="18"/>
              </w:rPr>
            </w:pPr>
            <w:r>
              <w:rPr>
                <w:sz w:val="18"/>
              </w:rPr>
              <w:t>¡ng-ghen viÕt cho tê b¸o x· héi chñ nghÜa ë I-ta-li-a "La "Plebe" ("Nh©n d©n") mét bµi vÒ cuéc b·i c«ng cña c«ng nh©n n«ng nghiÖp Anh. Bµi b¸o më ®Çu cho sù céng t¸c th</w:t>
              <w:softHyphen/>
              <w:t>êng xuyªn cña ¡ng-ghen víi tê b¸o nµy. Bµi b¸o ®¨ng ngµy 24 th¸ng T</w:t>
              <w:softHyphen/>
              <w:t xml:space="preserve"> d</w:t>
              <w:softHyphen/>
              <w:t>íi tiªu ®Ò "Th</w:t>
              <w:softHyphen/>
              <w:t xml:space="preserve"> tõ Lu©n §«n".</w:t>
            </w:r>
          </w:p>
        </w:tc>
      </w:tr>
      <w:tr>
        <w:trPr/>
        <w:tc>
          <w:tcPr>
            <w:tcW w:w="1746" w:type="dxa"/>
            <w:tcBorders/>
          </w:tcPr>
          <w:p>
            <w:pPr>
              <w:pStyle w:val="Normal"/>
              <w:spacing w:lineRule="exact" w:line="320"/>
              <w:jc w:val="left"/>
              <w:rPr>
                <w:i/>
                <w:i/>
                <w:iCs/>
                <w:sz w:val="18"/>
              </w:rPr>
            </w:pPr>
            <w:r>
              <w:rPr>
                <w:i/>
                <w:iCs/>
                <w:sz w:val="18"/>
              </w:rPr>
              <w:t>23 th¸ng T</w:t>
              <w:softHyphen/>
            </w:r>
          </w:p>
        </w:tc>
        <w:tc>
          <w:tcPr>
            <w:tcW w:w="4877" w:type="dxa"/>
            <w:tcBorders/>
          </w:tcPr>
          <w:p>
            <w:pPr>
              <w:pStyle w:val="Normal"/>
              <w:spacing w:lineRule="exact" w:line="320"/>
              <w:rPr>
                <w:sz w:val="18"/>
              </w:rPr>
            </w:pPr>
            <w:r>
              <w:rPr>
                <w:sz w:val="18"/>
              </w:rPr>
              <w:t>¡ng-ghen chóc mõng LÝp-nÕch vµ Bª-ben vÒ lêi ph¸t biÓu kiªn c</w:t>
              <w:softHyphen/>
              <w:t>êng cña hai «ng tr</w:t>
              <w:softHyphen/>
              <w:t>íc toµ ¸n.</w:t>
            </w:r>
          </w:p>
          <w:p>
            <w:pPr>
              <w:pStyle w:val="Footnote"/>
              <w:spacing w:lineRule="exact" w:line="320"/>
              <w:rPr>
                <w:spacing w:val="-4"/>
              </w:rPr>
            </w:pPr>
            <w:r>
              <w:rPr>
                <w:spacing w:val="-4"/>
              </w:rPr>
              <w:t>¡ng-ghen th«ng b¸o cho Tæng Héi ®ång vÒ viÖc nhµ cÇm quyÒn</w:t>
              <w:br/>
              <w:t>I-ta-li-a ë Mi-ta-n« b¾t gi÷ tr¸i phÐp nhµ x· héi chñ nghÜa T.Cu-n« vµ trôc xuÊt «ng ®Õn Ba-vi-e: ¡ng-ghen coi sù kiÖn nµy lµ hµnh ®éng cÊu kÕt gi÷a c¸c chÝnh phñ ph¶n déng chèng l¹i Quèc tÕ.</w:t>
            </w:r>
          </w:p>
        </w:tc>
      </w:tr>
      <w:tr>
        <w:trPr/>
        <w:tc>
          <w:tcPr>
            <w:tcW w:w="1746" w:type="dxa"/>
            <w:tcBorders/>
          </w:tcPr>
          <w:p>
            <w:pPr>
              <w:pStyle w:val="Normal"/>
              <w:spacing w:lineRule="exact" w:line="320"/>
              <w:jc w:val="left"/>
              <w:rPr>
                <w:i/>
                <w:i/>
                <w:iCs/>
                <w:sz w:val="18"/>
              </w:rPr>
            </w:pPr>
            <w:r>
              <w:rPr>
                <w:i/>
                <w:iCs/>
                <w:sz w:val="18"/>
              </w:rPr>
              <w:t>Cuèi th¸ng T</w:t>
              <w:softHyphen/>
            </w:r>
          </w:p>
        </w:tc>
        <w:tc>
          <w:tcPr>
            <w:tcW w:w="4877" w:type="dxa"/>
            <w:tcBorders/>
          </w:tcPr>
          <w:p>
            <w:pPr>
              <w:pStyle w:val="Normal"/>
              <w:spacing w:lineRule="exact" w:line="320"/>
              <w:rPr>
                <w:sz w:val="18"/>
              </w:rPr>
            </w:pPr>
            <w:r>
              <w:rPr>
                <w:sz w:val="18"/>
              </w:rPr>
              <w:t>Trong th</w:t>
              <w:softHyphen/>
              <w:t xml:space="preserve"> göi Pi-«, ¡ng-ghen nhÊn m¹nh ý nghÜa to lín cña vÊn ®Ò thu hót tÇng líp tiÓu n«ng vµ nh÷ng ng</w:t>
              <w:softHyphen/>
              <w:t xml:space="preserve">êi n«ng d©n kh«ng cã ruéng ®Êt vµo phong trµo  c«ng nh©n. </w:t>
            </w:r>
          </w:p>
        </w:tc>
      </w:tr>
      <w:tr>
        <w:trPr/>
        <w:tc>
          <w:tcPr>
            <w:tcW w:w="1746" w:type="dxa"/>
            <w:tcBorders/>
          </w:tcPr>
          <w:p>
            <w:pPr>
              <w:pStyle w:val="Normal"/>
              <w:spacing w:lineRule="exact" w:line="320"/>
              <w:jc w:val="left"/>
              <w:rPr>
                <w:i/>
                <w:i/>
                <w:iCs/>
                <w:sz w:val="18"/>
              </w:rPr>
            </w:pPr>
            <w:r>
              <w:rPr>
                <w:i/>
                <w:iCs/>
                <w:sz w:val="18"/>
              </w:rPr>
              <w:t>Cuèi th¸ng T</w:t>
              <w:softHyphen/>
              <w:t xml:space="preserve"> - th¸ng N¨m</w:t>
            </w:r>
          </w:p>
        </w:tc>
        <w:tc>
          <w:tcPr>
            <w:tcW w:w="4877" w:type="dxa"/>
            <w:tcBorders/>
          </w:tcPr>
          <w:p>
            <w:pPr>
              <w:pStyle w:val="Normal"/>
              <w:spacing w:lineRule="exact" w:line="320"/>
              <w:rPr>
                <w:sz w:val="18"/>
              </w:rPr>
            </w:pPr>
            <w:r>
              <w:rPr>
                <w:sz w:val="18"/>
              </w:rPr>
              <w:t>M¸c dµnh nhiÒu thêi gian vµo viÖc chØnh lý b¶n dÞch tiÕng Ph¸p tËp I bé "T</w:t>
              <w:softHyphen/>
              <w:t xml:space="preserve"> b¶n", ®ång thêi söa l¹i b¶n in tiÕng §øc xuÊt b¶n lÇn thø hai.</w:t>
            </w:r>
          </w:p>
        </w:tc>
      </w:tr>
      <w:tr>
        <w:trPr/>
        <w:tc>
          <w:tcPr>
            <w:tcW w:w="1746" w:type="dxa"/>
            <w:tcBorders/>
          </w:tcPr>
          <w:p>
            <w:pPr>
              <w:pStyle w:val="Normal"/>
              <w:spacing w:lineRule="exact" w:line="320"/>
              <w:jc w:val="left"/>
              <w:rPr>
                <w:i/>
                <w:i/>
                <w:iCs/>
                <w:sz w:val="18"/>
              </w:rPr>
            </w:pPr>
            <w:r>
              <w:rPr>
                <w:i/>
                <w:iCs/>
                <w:sz w:val="18"/>
              </w:rPr>
              <w:t>Nöa ®Çu th¸ng N¨m</w:t>
            </w:r>
          </w:p>
        </w:tc>
        <w:tc>
          <w:tcPr>
            <w:tcW w:w="4877" w:type="dxa"/>
            <w:tcBorders/>
          </w:tcPr>
          <w:p>
            <w:pPr>
              <w:pStyle w:val="Footnote"/>
              <w:spacing w:lineRule="exact" w:line="320"/>
              <w:rPr/>
            </w:pPr>
            <w:r>
              <w:rPr/>
              <w:t>Nh©n ®Þnh viÕt mét t¸c phÈm chèng l¹i ©m m</w:t>
              <w:softHyphen/>
              <w:t>u truyÒn b¸ nh÷ng t</w:t>
              <w:softHyphen/>
              <w:t xml:space="preserve"> t</w:t>
              <w:softHyphen/>
              <w:t>ëng cña Pru-®«ng trong phong trµo c«ng nh©n §øc, ¡ng-ghen ®· ®äc l¹i cuèn s¸ch cña Pru-®«ng "T</w:t>
              <w:softHyphen/>
              <w:t xml:space="preserve"> t</w:t>
              <w:softHyphen/>
              <w:t>ëng chung cña c¸ch m¹ng thÕ kû XIX".</w:t>
            </w:r>
          </w:p>
        </w:tc>
      </w:tr>
      <w:tr>
        <w:trPr/>
        <w:tc>
          <w:tcPr>
            <w:tcW w:w="1746" w:type="dxa"/>
            <w:tcBorders/>
          </w:tcPr>
          <w:p>
            <w:pPr>
              <w:pStyle w:val="Normal"/>
              <w:spacing w:lineRule="exact" w:line="320"/>
              <w:jc w:val="left"/>
              <w:rPr>
                <w:i/>
                <w:i/>
                <w:iCs/>
                <w:sz w:val="18"/>
              </w:rPr>
            </w:pPr>
            <w:r>
              <w:rPr>
                <w:i/>
                <w:iCs/>
                <w:sz w:val="18"/>
              </w:rPr>
              <w:t>7 th¸ng N¨m</w:t>
            </w:r>
          </w:p>
        </w:tc>
        <w:tc>
          <w:tcPr>
            <w:tcW w:w="4877" w:type="dxa"/>
            <w:tcBorders/>
          </w:tcPr>
          <w:p>
            <w:pPr>
              <w:pStyle w:val="Normal"/>
              <w:spacing w:lineRule="exact" w:line="320"/>
              <w:rPr>
                <w:sz w:val="18"/>
              </w:rPr>
            </w:pPr>
            <w:r>
              <w:rPr>
                <w:sz w:val="18"/>
              </w:rPr>
              <w:t>Do bÞ èm, M¸c ®· v¾ng mÆt t¹i phiªn häp cña Tæng Héi ®ång, ¡ng-ghen th«ng b¸o kÕt qu¶ ®¹i héi Xa-ra-gèt cña Liªn chi héi T©y Ban Nha, b¶n th«ng b¸o nµy ®· ®</w:t>
              <w:softHyphen/>
              <w:t>îc ®¨ng trªn tê "Eastern Post" ra ngµy 12 th¸ng N¨m; ®ång thêi «ng th«ng b¸o vÒ viÖc héi PhÐc-ra-ro ë I-ta-li-a c«ng nhËn b¶n §iÒu lÖ cña Quèc tÕ; theo ®Ò nghÞ cña ¡ng-ghen, héi nµy ®</w:t>
              <w:softHyphen/>
              <w:t>îc c«ng nhËn lµ mét chi héi cña Héi liªn hiÖp c«ng nh©n quèc tÕ.</w:t>
            </w:r>
          </w:p>
          <w:p>
            <w:pPr>
              <w:pStyle w:val="Normal"/>
              <w:spacing w:lineRule="exact" w:line="320"/>
              <w:rPr>
                <w:sz w:val="18"/>
              </w:rPr>
            </w:pPr>
            <w:r>
              <w:rPr>
                <w:rFonts w:eastAsia=".VnCentury Schoolbook"/>
                <w:sz w:val="18"/>
              </w:rPr>
              <w:t xml:space="preserve">      </w:t>
            </w:r>
            <w:r>
              <w:rPr>
                <w:sz w:val="18"/>
              </w:rPr>
              <w:t>¡ng-ghen göi bµi b¸o cña La-ph¸c-g¬ viÕt vÒ m</w:t>
              <w:softHyphen/>
              <w:t>u kÕ ngÊm ngÇm cña bän Ba-cu-nin ë T©y Ban Nha - ®· ®¨ng trªn tê "Emancipacion" - cho LÝp-nÕch nh»m c«ng bè bµi nµy trªn tê "Volksstaat". ¤ng còng khuyªn nªn c«ng bè c¸c b¶n tin cña La-ph¸c-g¬ vÒ ®¹i héi Xa-ra-gèt cña Liªn chi héi T©y Ban Nha ®· ®</w:t>
              <w:softHyphen/>
              <w:t>îc in trªn tê "LibertÐ".</w:t>
            </w:r>
          </w:p>
        </w:tc>
      </w:tr>
      <w:tr>
        <w:trPr/>
        <w:tc>
          <w:tcPr>
            <w:tcW w:w="1746" w:type="dxa"/>
            <w:tcBorders/>
          </w:tcPr>
          <w:p>
            <w:pPr>
              <w:pStyle w:val="Normal"/>
              <w:spacing w:lineRule="exact" w:line="320"/>
              <w:jc w:val="left"/>
              <w:rPr>
                <w:i/>
                <w:i/>
                <w:iCs/>
                <w:sz w:val="18"/>
              </w:rPr>
            </w:pPr>
            <w:r>
              <w:rPr>
                <w:i/>
                <w:iCs/>
                <w:sz w:val="18"/>
              </w:rPr>
              <w:t>7-8 th¸ng N¨m</w:t>
            </w:r>
          </w:p>
        </w:tc>
        <w:tc>
          <w:tcPr>
            <w:tcW w:w="4877" w:type="dxa"/>
            <w:tcBorders/>
          </w:tcPr>
          <w:p>
            <w:pPr>
              <w:pStyle w:val="Normal"/>
              <w:spacing w:lineRule="exact" w:line="320"/>
              <w:rPr>
                <w:sz w:val="18"/>
              </w:rPr>
            </w:pPr>
            <w:r>
              <w:rPr>
                <w:sz w:val="18"/>
              </w:rPr>
              <w:t>Trong th</w:t>
              <w:softHyphen/>
              <w:t xml:space="preserve"> göi Cu-n« ë Xª-ren (BØ), ¡ng-ghen th«ng b¸o vÒ nh÷ng ©m m</w:t>
              <w:softHyphen/>
              <w:t>u cña bän Ba-cu-nin ë T©y Ban Nha vµ I-ta-li-a vµ khuyªn «ng nªn tÝch cùc tuyªn truyÒn chèng chñ nghÜa Ba-cu-nin; ¡ng-ghen cßn göi cho Cu-n« ®Þa chØ liªn l¹c víi c¸c thµnh viªn cña Quèc tÕ vµ viÖn trî tµi chÝnh cho «ng.</w:t>
            </w:r>
          </w:p>
        </w:tc>
      </w:tr>
      <w:tr>
        <w:trPr/>
        <w:tc>
          <w:tcPr>
            <w:tcW w:w="1746" w:type="dxa"/>
            <w:tcBorders/>
          </w:tcPr>
          <w:p>
            <w:pPr>
              <w:pStyle w:val="Normal"/>
              <w:spacing w:lineRule="exact" w:line="320"/>
              <w:jc w:val="left"/>
              <w:rPr>
                <w:i/>
                <w:i/>
                <w:iCs/>
                <w:sz w:val="18"/>
              </w:rPr>
            </w:pPr>
            <w:r>
              <w:rPr>
                <w:i/>
                <w:iCs/>
                <w:sz w:val="18"/>
              </w:rPr>
              <w:t>14 th¸ng N¨m</w:t>
            </w:r>
          </w:p>
        </w:tc>
        <w:tc>
          <w:tcPr>
            <w:tcW w:w="4877" w:type="dxa"/>
            <w:tcBorders/>
          </w:tcPr>
          <w:p>
            <w:pPr>
              <w:pStyle w:val="Normal"/>
              <w:spacing w:lineRule="exact" w:line="320"/>
              <w:rPr>
                <w:sz w:val="18"/>
              </w:rPr>
            </w:pPr>
            <w:r>
              <w:rPr>
                <w:sz w:val="18"/>
              </w:rPr>
              <w:t>T¹i phiªn häp cña Tæng Héi ®ång, ¡ng-ghen ®· tham gia th¶o luËn vÊn ®ª vÒ mèi quan hÖ qua l¹i gi÷a c¸c chi héi Ai-r¬-len ë Anh vµ Héi ®ång Liªn chi héi Anh; «ng ®äc bµi diÔn v¨n b¶o vÖ nh÷ng nguyªn t¾c cña chñ nghÜa quèc tÕ v« s¶n vµ v¹ch trÇn nh÷ng quan ®iÓm s«-vanh cña mét sè uû viªn ng</w:t>
              <w:softHyphen/>
              <w:t>êi Anh trong Héi ®ång.</w:t>
            </w:r>
          </w:p>
        </w:tc>
      </w:tr>
      <w:tr>
        <w:trPr/>
        <w:tc>
          <w:tcPr>
            <w:tcW w:w="1746" w:type="dxa"/>
            <w:tcBorders/>
          </w:tcPr>
          <w:p>
            <w:pPr>
              <w:pStyle w:val="Normal"/>
              <w:spacing w:lineRule="exact" w:line="320"/>
              <w:jc w:val="left"/>
              <w:rPr>
                <w:i/>
                <w:i/>
                <w:iCs/>
                <w:sz w:val="18"/>
              </w:rPr>
            </w:pPr>
            <w:r>
              <w:rPr>
                <w:i/>
                <w:iCs/>
                <w:sz w:val="18"/>
              </w:rPr>
              <w:t>Gi÷a th¸ng N¨m</w:t>
            </w:r>
          </w:p>
        </w:tc>
        <w:tc>
          <w:tcPr>
            <w:tcW w:w="4877" w:type="dxa"/>
            <w:tcBorders/>
          </w:tcPr>
          <w:p>
            <w:pPr>
              <w:pStyle w:val="Normal"/>
              <w:spacing w:lineRule="exact" w:line="320"/>
              <w:rPr/>
            </w:pPr>
            <w:r>
              <w:rPr>
                <w:spacing w:val="4"/>
                <w:sz w:val="18"/>
              </w:rPr>
              <w:t xml:space="preserve">Nh©n viÖc xuÊt hiÖn trªn tê "Concordia" ("Hoµ hiÖp"), c¬ quan ng«n luËn cña c¸c nhµ ®¹i c«ng nghiÖp §øc, bµi b¸o </w:t>
            </w:r>
            <w:r>
              <w:rPr>
                <w:spacing w:val="6"/>
                <w:sz w:val="18"/>
              </w:rPr>
              <w:t>nÆc danh cña nhµ kinh tÕ t</w:t>
              <w:softHyphen/>
              <w:t xml:space="preserve"> s¶n L.Bren-ta-n«, kÓ ®· kÕt téi M¸c cè t×nh xuyªn t¹c tµi liÖu mµ «ng trÝch dÉn, nªn </w:t>
              <w:br/>
              <w:t>M¸c ®· viÕt mét bøc th</w:t>
              <w:softHyphen/>
              <w:t xml:space="preserve"> göi ban biªn tËp tê "Volksstaat"</w:t>
            </w:r>
            <w:r>
              <w:rPr>
                <w:spacing w:val="4"/>
                <w:sz w:val="18"/>
              </w:rPr>
              <w:t xml:space="preserve"> </w:t>
            </w:r>
            <w:r>
              <w:rPr>
                <w:sz w:val="18"/>
              </w:rPr>
              <w:t>b¸c bá lêi vu khèng ®èi víi «ng. Bøc th</w:t>
              <w:softHyphen/>
              <w:t xml:space="preserve"> ®</w:t>
              <w:softHyphen/>
              <w:t>îc ®¨ng trªn b¸o ngµy1 th¸ng Sau.</w:t>
            </w:r>
          </w:p>
        </w:tc>
      </w:tr>
      <w:tr>
        <w:trPr/>
        <w:tc>
          <w:tcPr>
            <w:tcW w:w="1746" w:type="dxa"/>
            <w:tcBorders/>
          </w:tcPr>
          <w:p>
            <w:pPr>
              <w:pStyle w:val="Normal"/>
              <w:spacing w:lineRule="exact" w:line="340"/>
              <w:jc w:val="left"/>
              <w:rPr>
                <w:i/>
                <w:i/>
                <w:iCs/>
                <w:sz w:val="18"/>
              </w:rPr>
            </w:pPr>
            <w:r>
              <w:rPr>
                <w:i/>
                <w:iCs/>
                <w:sz w:val="18"/>
              </w:rPr>
              <w:t>Nöa cuèi th¸ng N¨m 1872 - th¸ng Giªng 1873</w:t>
            </w:r>
          </w:p>
        </w:tc>
        <w:tc>
          <w:tcPr>
            <w:tcW w:w="4877" w:type="dxa"/>
            <w:tcBorders/>
          </w:tcPr>
          <w:p>
            <w:pPr>
              <w:pStyle w:val="Normal"/>
              <w:spacing w:lineRule="exact" w:line="340"/>
              <w:rPr>
                <w:sz w:val="18"/>
              </w:rPr>
            </w:pPr>
            <w:r>
              <w:rPr>
                <w:sz w:val="18"/>
              </w:rPr>
              <w:t>¡ng-ghen viÕt lo¹t bµi "VÒ vÊn ®Ò nhµ ë", ®</w:t>
              <w:softHyphen/>
              <w:t>îc ®¨ng trªn tê "Volksstaat" tõ th¸ng S¸u 1872 ®Õn th¸ng Hai 1873. Trong nh÷ng bµi b¸o nµy, mét mÆt ¡ng-ghen chèng l¹i phong trµo c¶i c¸ch t</w:t>
              <w:softHyphen/>
              <w:t xml:space="preserve"> s¶n vµ tiÓu t</w:t>
              <w:softHyphen/>
              <w:t xml:space="preserve"> s¶n, mÆt kh¸c «ng phª ph¸n kÞch liÖt hÖ thèng t</w:t>
              <w:softHyphen/>
              <w:t xml:space="preserve"> b¶n chñ nghÜa nãi chung vµ chØ ra quy luËt cã tÝnh lÞch sö cña chuyªn chÝnh v« s¶n, chØ trong ®iÒu kiÖn cña chuyªn chÝnh v« s¶n míi cã kh¶ n¨ng tho¶ m·n mäi ®ßi hái vÒ kinh tÕ - x· héi cña giai cÊp c«ng nh©n.</w:t>
            </w:r>
          </w:p>
        </w:tc>
      </w:tr>
      <w:tr>
        <w:trPr/>
        <w:tc>
          <w:tcPr>
            <w:tcW w:w="1746" w:type="dxa"/>
            <w:tcBorders/>
          </w:tcPr>
          <w:p>
            <w:pPr>
              <w:pStyle w:val="Normal"/>
              <w:spacing w:lineRule="exact" w:line="340"/>
              <w:jc w:val="left"/>
              <w:rPr>
                <w:i/>
                <w:i/>
                <w:iCs/>
                <w:sz w:val="18"/>
              </w:rPr>
            </w:pPr>
            <w:r>
              <w:rPr>
                <w:i/>
                <w:iCs/>
                <w:sz w:val="18"/>
              </w:rPr>
              <w:t>17, 20 th¸ng N¨m</w:t>
            </w:r>
          </w:p>
        </w:tc>
        <w:tc>
          <w:tcPr>
            <w:tcW w:w="4877" w:type="dxa"/>
            <w:tcBorders/>
          </w:tcPr>
          <w:p>
            <w:pPr>
              <w:pStyle w:val="Normal"/>
              <w:spacing w:lineRule="exact" w:line="340"/>
              <w:rPr>
                <w:sz w:val="18"/>
              </w:rPr>
            </w:pPr>
            <w:r>
              <w:rPr>
                <w:sz w:val="18"/>
              </w:rPr>
              <w:t>M¸c nhËn ®</w:t>
              <w:softHyphen/>
              <w:t>îc lêi mêi tham dù phiªn häp cña Nhãm nghiªn cøu khoa häc x· héi mµ «ng lµ mét thfnh viªn cña nhãm. Nhãm nµy gåm cã c¸c chiÕn sÜ C«ng x· sèng l</w:t>
              <w:softHyphen/>
              <w:t>u vong.</w:t>
            </w:r>
          </w:p>
        </w:tc>
      </w:tr>
      <w:tr>
        <w:trPr/>
        <w:tc>
          <w:tcPr>
            <w:tcW w:w="1746" w:type="dxa"/>
            <w:tcBorders/>
          </w:tcPr>
          <w:p>
            <w:pPr>
              <w:pStyle w:val="Normal"/>
              <w:spacing w:lineRule="exact" w:line="340"/>
              <w:jc w:val="left"/>
              <w:rPr>
                <w:i/>
                <w:i/>
                <w:iCs/>
                <w:sz w:val="18"/>
              </w:rPr>
            </w:pPr>
            <w:r>
              <w:rPr>
                <w:i/>
                <w:iCs/>
                <w:sz w:val="18"/>
              </w:rPr>
              <w:t>21 th¸ng N¨m</w:t>
            </w:r>
          </w:p>
        </w:tc>
        <w:tc>
          <w:tcPr>
            <w:tcW w:w="4877" w:type="dxa"/>
            <w:tcBorders/>
          </w:tcPr>
          <w:p>
            <w:pPr>
              <w:pStyle w:val="Normal"/>
              <w:spacing w:lineRule="exact" w:line="340"/>
              <w:rPr>
                <w:sz w:val="18"/>
              </w:rPr>
            </w:pPr>
            <w:r>
              <w:rPr>
                <w:sz w:val="18"/>
              </w:rPr>
              <w:t>T¹i phiªn häp cña Tæng Héi ®ång M¸c ®äc b¶n tuyªn bè do «ng viÕt, lªn ¸n ©m m</w:t>
              <w:softHyphen/>
              <w:t>u tiÕm ®o¹t danh tiÕng cña Tæng Héi ®ång cña mét sè phÇn tö tiÓu t</w:t>
              <w:softHyphen/>
              <w:t xml:space="preserve"> s¶n Anh vµ l</w:t>
              <w:softHyphen/>
              <w:t>u vong ë Lu©n §«n, trong ®ã cã nh÷ng kÎ ®· bÞ ®uæi ra khái Quèc tÕ, chóng hîp nhau l¹i thµnh c¸i gäi lµ Héi ®ång Liªn bang toµn thÕ giíi. B¶n tuyªn bè ®· ®</w:t>
              <w:softHyphen/>
              <w:t>îc nhÊt trÝ th«ng qua vµ nh©n danh Tæng Héi ®ång ®· ®</w:t>
              <w:softHyphen/>
              <w:t>îc c«ng bè trªn c¸c c¬ quan ng«n luËn cña Quèc tÕ ë Anh, §øc, BØ, T©y Ban Nha, Bå §µo Nha vµ Thôy SÜ.</w:t>
            </w:r>
          </w:p>
        </w:tc>
      </w:tr>
      <w:tr>
        <w:trPr/>
        <w:tc>
          <w:tcPr>
            <w:tcW w:w="1746" w:type="dxa"/>
            <w:tcBorders/>
          </w:tcPr>
          <w:p>
            <w:pPr>
              <w:pStyle w:val="Normal"/>
              <w:spacing w:lineRule="exact" w:line="340"/>
              <w:jc w:val="left"/>
              <w:rPr>
                <w:i/>
                <w:i/>
                <w:iCs/>
                <w:sz w:val="18"/>
              </w:rPr>
            </w:pPr>
            <w:r>
              <w:rPr>
                <w:i/>
                <w:iCs/>
                <w:sz w:val="18"/>
              </w:rPr>
              <w:t>Gi÷a 22 th¸ng N¨m vµ 5 th¸ng S¸u</w:t>
            </w:r>
          </w:p>
        </w:tc>
        <w:tc>
          <w:tcPr>
            <w:tcW w:w="4877" w:type="dxa"/>
            <w:tcBorders/>
          </w:tcPr>
          <w:p>
            <w:pPr>
              <w:pStyle w:val="Footnote"/>
              <w:spacing w:lineRule="exact" w:line="340"/>
              <w:rPr>
                <w:spacing w:val="4"/>
              </w:rPr>
            </w:pPr>
            <w:r>
              <w:rPr>
                <w:spacing w:val="4"/>
              </w:rPr>
              <w:t>§Ó chuÈn bÞ cho ®¹i héi th</w:t>
              <w:softHyphen/>
              <w:t>êng kú cña Quèc tÕ, ¡ng-ghen, trong c¸c bøc th</w:t>
              <w:softHyphen/>
              <w:t xml:space="preserve"> göi LÝp-nÕch, ®· ®Ò nghÞ «ng lµm s¸ng tá mèi quan hÖ vÒ tæ chøc gi÷a §¶ng d©n chñ - x· héi §øc vµ Tæng Héi ®ång vµ ®¶m b¶o cho §¶ng nµy cã ®¹i diÖn t¹i </w:t>
              <w:br/>
              <w:t>®¹i héi.</w:t>
            </w:r>
          </w:p>
        </w:tc>
      </w:tr>
      <w:tr>
        <w:trPr/>
        <w:tc>
          <w:tcPr>
            <w:tcW w:w="1746" w:type="dxa"/>
            <w:tcBorders/>
          </w:tcPr>
          <w:p>
            <w:pPr>
              <w:pStyle w:val="Normal"/>
              <w:spacing w:lineRule="exact" w:line="340"/>
              <w:jc w:val="left"/>
              <w:rPr>
                <w:i/>
                <w:i/>
                <w:iCs/>
                <w:sz w:val="18"/>
              </w:rPr>
            </w:pPr>
            <w:r>
              <w:rPr>
                <w:i/>
                <w:iCs/>
                <w:sz w:val="18"/>
              </w:rPr>
              <w:t>23 th¸ng N¨m</w:t>
            </w:r>
          </w:p>
        </w:tc>
        <w:tc>
          <w:tcPr>
            <w:tcW w:w="4877" w:type="dxa"/>
            <w:tcBorders/>
          </w:tcPr>
          <w:p>
            <w:pPr>
              <w:pStyle w:val="Footnote"/>
              <w:spacing w:lineRule="exact" w:line="334"/>
              <w:rPr/>
            </w:pPr>
            <w:r>
              <w:rPr/>
              <w:t>M¸c viÕt cho ban biªn tËp tê "Gazzettino Rosa" bøc th</w:t>
              <w:softHyphen/>
              <w:t xml:space="preserve"> "L¹i </w:t>
              <w:br/>
            </w:r>
            <w:r>
              <w:rPr>
                <w:spacing w:val="10"/>
              </w:rPr>
              <w:t>bµn vÒ Xtª-pha-n«-ni vµ Quèc tÕ" b¸c  bá  lêi  vu  khèng</w:t>
            </w:r>
          </w:p>
        </w:tc>
      </w:tr>
      <w:tr>
        <w:trPr/>
        <w:tc>
          <w:tcPr>
            <w:tcW w:w="1746" w:type="dxa"/>
            <w:tcBorders/>
          </w:tcPr>
          <w:p>
            <w:pPr>
              <w:pStyle w:val="Normal"/>
              <w:snapToGrid w:val="false"/>
              <w:spacing w:lineRule="exact" w:line="340"/>
              <w:jc w:val="left"/>
              <w:rPr>
                <w:i/>
                <w:i/>
                <w:iCs/>
                <w:sz w:val="18"/>
              </w:rPr>
            </w:pPr>
            <w:r>
              <w:rPr>
                <w:i/>
                <w:iCs/>
                <w:sz w:val="18"/>
              </w:rPr>
            </w:r>
          </w:p>
        </w:tc>
        <w:tc>
          <w:tcPr>
            <w:tcW w:w="4877" w:type="dxa"/>
            <w:tcBorders/>
          </w:tcPr>
          <w:p>
            <w:pPr>
              <w:pStyle w:val="Footnote"/>
              <w:spacing w:lineRule="exact" w:line="340"/>
              <w:rPr/>
            </w:pPr>
            <w:r>
              <w:rPr/>
              <w:t>cña Xtª-pha-n«-ni ®èi víi Tæng Héi ®ång vµ c¸c nhµ l·nh ®¹o Héi ®ång mµ Xtª-pha-n«-ni ®· rªu rao trªn t¹p chÝ "Libero Pensiero". Bøc th</w:t>
              <w:softHyphen/>
              <w:t xml:space="preserve"> ®</w:t>
              <w:softHyphen/>
              <w:t>îc ®¨ng trªn b¸o ngµy 28 th¸ng N¨m.</w:t>
            </w:r>
          </w:p>
        </w:tc>
      </w:tr>
      <w:tr>
        <w:trPr/>
        <w:tc>
          <w:tcPr>
            <w:tcW w:w="1746" w:type="dxa"/>
            <w:tcBorders/>
          </w:tcPr>
          <w:p>
            <w:pPr>
              <w:pStyle w:val="Normal"/>
              <w:spacing w:lineRule="exact" w:line="340"/>
              <w:jc w:val="left"/>
              <w:rPr>
                <w:i/>
                <w:i/>
                <w:iCs/>
                <w:sz w:val="18"/>
              </w:rPr>
            </w:pPr>
            <w:r>
              <w:rPr>
                <w:i/>
                <w:iCs/>
                <w:sz w:val="18"/>
              </w:rPr>
              <w:t>28 th¸ng N¨m</w:t>
            </w:r>
          </w:p>
        </w:tc>
        <w:tc>
          <w:tcPr>
            <w:tcW w:w="4877" w:type="dxa"/>
            <w:tcBorders/>
          </w:tcPr>
          <w:p>
            <w:pPr>
              <w:pStyle w:val="Normal"/>
              <w:spacing w:lineRule="exact" w:line="340"/>
              <w:rPr>
                <w:sz w:val="18"/>
              </w:rPr>
            </w:pPr>
            <w:r>
              <w:rPr>
                <w:sz w:val="18"/>
              </w:rPr>
              <w:t>M¸c c¶m ¬n §a-ni-en-x¬n ®· göi ®Õn cho «ng mét b¶n tËp I bé "T</w:t>
              <w:softHyphen/>
              <w:t xml:space="preserve"> b¶n" dÞch ra tiÕng Nga; «ng yªu cÇu th«ng b¸o tin tøc vÒ mèi liªn hÖ cña M.A. Ba-cu-nin víi X.G.Ne-sa-Ðp, kÎ theo chñ nghÜa v« chÝnh phñ; «ng viÕt vÒ ý ®Þnh cña m×nh tõ chèi kh«ng øng cö vµo thµnh phÇn míi cña Tæng Héi ®ång v× ph¶i hoµn thµnh nèt nh÷ng tËp tiÕp theo cña bé "T</w:t>
              <w:softHyphen/>
              <w:t xml:space="preserve"> b¶n"</w:t>
            </w:r>
          </w:p>
          <w:p>
            <w:pPr>
              <w:pStyle w:val="Normal"/>
              <w:spacing w:lineRule="exact" w:line="340"/>
              <w:ind w:firstLine="282"/>
              <w:rPr>
                <w:sz w:val="18"/>
              </w:rPr>
            </w:pPr>
            <w:r>
              <w:rPr>
                <w:sz w:val="18"/>
              </w:rPr>
              <w:t>T¹i phiªn häp cña Tæng Héi ®ång, M¸c ®Ò nghÞ dµnh phiªn häp sau ®Ó bµn chØ mét vÊn ®Ò lµ viÖc triÖu tËp ®¹i héi th</w:t>
              <w:softHyphen/>
              <w:t>êng kú tíi. Theo ®Ò nghÞ cña M¸c, ®</w:t>
              <w:softHyphen/>
              <w:t>îc ¡ng-ghen ñng hé. Tæng Héi ®ång ®· th«ng qua quyÕt ®Þnh c«ng nhËn Héi ®ång Liªn chi héi l©m thêi ë Mü lµ c¬ quan l·nh ®¹o duy nhÊt cña liªn chi héi Quèc tÕ ë B¾c Mü.</w:t>
            </w:r>
          </w:p>
        </w:tc>
      </w:tr>
      <w:tr>
        <w:trPr/>
        <w:tc>
          <w:tcPr>
            <w:tcW w:w="1746" w:type="dxa"/>
            <w:tcBorders/>
          </w:tcPr>
          <w:p>
            <w:pPr>
              <w:pStyle w:val="Normal"/>
              <w:spacing w:lineRule="exact" w:line="340"/>
              <w:jc w:val="left"/>
              <w:rPr>
                <w:i/>
                <w:i/>
                <w:iCs/>
                <w:sz w:val="18"/>
              </w:rPr>
            </w:pPr>
            <w:r>
              <w:rPr>
                <w:i/>
                <w:iCs/>
                <w:sz w:val="18"/>
              </w:rPr>
              <w:t>Cuèi th¸ng N¨m</w:t>
            </w:r>
          </w:p>
        </w:tc>
        <w:tc>
          <w:tcPr>
            <w:tcW w:w="4877" w:type="dxa"/>
            <w:tcBorders/>
          </w:tcPr>
          <w:p>
            <w:pPr>
              <w:pStyle w:val="Normal"/>
              <w:spacing w:lineRule="exact" w:line="340"/>
              <w:rPr/>
            </w:pPr>
            <w:r>
              <w:rPr>
                <w:rFonts w:cs=".VnCentury SchoolbookH" w:ascii=".VnCentury SchoolbookH" w:hAnsi=".VnCentury SchoolbookH"/>
                <w:sz w:val="18"/>
              </w:rPr>
              <w:t>ë</w:t>
            </w:r>
            <w:r>
              <w:rPr>
                <w:sz w:val="18"/>
              </w:rPr>
              <w:t xml:space="preserve"> Gi¬-ne-v¬ ph¸t hµnh th«ng t</w:t>
              <w:softHyphen/>
              <w:t xml:space="preserve"> mËt cña Tæng Héi ®ång, do M¸c vµ ¡ng-ghen viÕt nhan ®Ò "C¸i gäi lµ nh÷ng sù ph©n liÖt trong Quèc tÕ". Th«ng t</w:t>
              <w:softHyphen/>
              <w:t xml:space="preserve"> nµy ®</w:t>
              <w:softHyphen/>
              <w:t>îc göi cho c¸c chi héi vµ c¸c liªn chi héi cña Héi liªn hiÖp.</w:t>
            </w:r>
          </w:p>
        </w:tc>
      </w:tr>
      <w:tr>
        <w:trPr/>
        <w:tc>
          <w:tcPr>
            <w:tcW w:w="1746" w:type="dxa"/>
            <w:tcBorders/>
          </w:tcPr>
          <w:p>
            <w:pPr>
              <w:pStyle w:val="Normal"/>
              <w:spacing w:lineRule="exact" w:line="320"/>
              <w:jc w:val="left"/>
              <w:rPr>
                <w:i/>
                <w:i/>
                <w:iCs/>
                <w:spacing w:val="-8"/>
                <w:sz w:val="18"/>
              </w:rPr>
            </w:pPr>
            <w:r>
              <w:rPr>
                <w:i/>
                <w:iCs/>
                <w:spacing w:val="-8"/>
                <w:sz w:val="18"/>
              </w:rPr>
              <w:t>Th¸ng S¸u-th¸ng T¸m</w:t>
            </w:r>
          </w:p>
        </w:tc>
        <w:tc>
          <w:tcPr>
            <w:tcW w:w="4877" w:type="dxa"/>
            <w:tcBorders/>
          </w:tcPr>
          <w:p>
            <w:pPr>
              <w:pStyle w:val="Normal"/>
              <w:spacing w:lineRule="exact" w:line="320"/>
              <w:rPr>
                <w:sz w:val="18"/>
              </w:rPr>
            </w:pPr>
            <w:r>
              <w:rPr>
                <w:sz w:val="18"/>
              </w:rPr>
              <w:t>Cïng víi viÖc tËp trung chuÈn bÞ cho §¹i héi La Hay, M¸c tiÕp tôc lµm viÖc c¨ng th¼ng ®Ò hoµn thµnh tËp I bé "T</w:t>
              <w:softHyphen/>
              <w:t xml:space="preserve"> b¶n" xuÊt b¶n b»ng tiÕng Ph¸p.</w:t>
            </w:r>
          </w:p>
        </w:tc>
      </w:tr>
      <w:tr>
        <w:trPr/>
        <w:tc>
          <w:tcPr>
            <w:tcW w:w="1746" w:type="dxa"/>
            <w:tcBorders/>
          </w:tcPr>
          <w:p>
            <w:pPr>
              <w:pStyle w:val="Normal"/>
              <w:spacing w:lineRule="exact" w:line="320"/>
              <w:jc w:val="left"/>
              <w:rPr>
                <w:i/>
                <w:i/>
                <w:iCs/>
                <w:sz w:val="18"/>
              </w:rPr>
            </w:pPr>
            <w:r>
              <w:rPr>
                <w:i/>
                <w:iCs/>
                <w:sz w:val="18"/>
              </w:rPr>
              <w:t>4 th¸ng S¸u</w:t>
            </w:r>
          </w:p>
        </w:tc>
        <w:tc>
          <w:tcPr>
            <w:tcW w:w="4877" w:type="dxa"/>
            <w:tcBorders/>
          </w:tcPr>
          <w:p>
            <w:pPr>
              <w:pStyle w:val="Normal"/>
              <w:spacing w:lineRule="exact" w:line="320"/>
              <w:rPr>
                <w:sz w:val="18"/>
              </w:rPr>
            </w:pPr>
            <w:r>
              <w:rPr>
                <w:sz w:val="18"/>
              </w:rPr>
              <w:t>T¹i phiªn häp cña Tæng Héi ®ång, M¸c ®· phª ph¸n quyÕt ®Þnh cña Héi ®ång Liªn chi héi BØ b¸c bá nghÞ quyÕt cña Héi nghÞ Lu©n §«n vÒ hµnh ®éng chÝnh trÞ cña giai cÊp c«ng nh©n.</w:t>
            </w:r>
          </w:p>
        </w:tc>
      </w:tr>
      <w:tr>
        <w:trPr/>
        <w:tc>
          <w:tcPr>
            <w:tcW w:w="1746" w:type="dxa"/>
            <w:tcBorders/>
          </w:tcPr>
          <w:p>
            <w:pPr>
              <w:pStyle w:val="Normal"/>
              <w:spacing w:lineRule="exact" w:line="320"/>
              <w:jc w:val="left"/>
              <w:rPr>
                <w:i/>
                <w:i/>
                <w:iCs/>
                <w:sz w:val="18"/>
              </w:rPr>
            </w:pPr>
            <w:r>
              <w:rPr>
                <w:i/>
                <w:iCs/>
                <w:sz w:val="18"/>
              </w:rPr>
              <w:t>11 th¸ng S¸u</w:t>
            </w:r>
          </w:p>
        </w:tc>
        <w:tc>
          <w:tcPr>
            <w:tcW w:w="4877" w:type="dxa"/>
            <w:tcBorders/>
          </w:tcPr>
          <w:p>
            <w:pPr>
              <w:pStyle w:val="Footnote"/>
              <w:spacing w:lineRule="exact" w:line="320"/>
              <w:rPr/>
            </w:pPr>
            <w:r>
              <w:rPr/>
              <w:t xml:space="preserve">Theo ®Ò nghÞ cña M¸c, Tæng Héi ®ång ®· th«ng qua quyÕt </w:t>
              <w:br/>
              <w:t>®Þnh triÖu tËp ®¹i héi th</w:t>
              <w:softHyphen/>
              <w:t xml:space="preserve">êng kú ë Hµ Lan. T¹i phiªn häp </w:t>
              <w:br/>
              <w:t xml:space="preserve">cña Héi ®ång M¸c ®· ph¸t biÓu, nhÊn m¹nh mét trong </w:t>
              <w:br/>
              <w:t>nh÷ng vÊn ®Ò chÝnh cña ®¹i héi lÇn nµy lµ vÊn ®Ò tæ chøc, trong ®ã cã vÊn ®Ò vÒ quyÒn h¹n cña Tæng Héi ®ång.</w:t>
            </w:r>
          </w:p>
        </w:tc>
      </w:tr>
      <w:tr>
        <w:trPr/>
        <w:tc>
          <w:tcPr>
            <w:tcW w:w="1746" w:type="dxa"/>
            <w:tcBorders/>
          </w:tcPr>
          <w:p>
            <w:pPr>
              <w:pStyle w:val="Normal"/>
              <w:spacing w:lineRule="exact" w:line="320"/>
              <w:jc w:val="left"/>
              <w:rPr>
                <w:i/>
                <w:i/>
                <w:iCs/>
                <w:sz w:val="18"/>
              </w:rPr>
            </w:pPr>
            <w:r>
              <w:rPr>
                <w:i/>
                <w:iCs/>
                <w:sz w:val="18"/>
              </w:rPr>
              <w:t>18 th¸ng S¸u</w:t>
            </w:r>
          </w:p>
        </w:tc>
        <w:tc>
          <w:tcPr>
            <w:tcW w:w="4877" w:type="dxa"/>
            <w:tcBorders/>
          </w:tcPr>
          <w:p>
            <w:pPr>
              <w:pStyle w:val="Normal"/>
              <w:spacing w:lineRule="exact" w:line="320"/>
              <w:rPr>
                <w:sz w:val="18"/>
              </w:rPr>
            </w:pPr>
            <w:r>
              <w:rPr>
                <w:sz w:val="18"/>
              </w:rPr>
              <w:t>Do M¸c vµ ¡ng-ghen ®Ò nghÞ Tæng Héi ®ång tËp trung chó ý ®Æc biÖt vµo nh÷ng vÊn ®Ò chung cña viÖc chuÈn bÞ ®¹i héi, Héi ®ång ®· nhÊt trÝ th«ng qua quyÕt ®Þnh giao cho Uû ban th</w:t>
              <w:softHyphen/>
              <w:t>êng trùc, tõ nay mang tªn Uû ban chÊp hµnh cña Tæng Héi ®ång, toµn bé c«ng viÖc th</w:t>
              <w:softHyphen/>
              <w:t>êng ngµy vµ viÖc chuÈn bÞ vÒ tæ chøc cho ®¹i héi. ¡ng-ghen ®</w:t>
              <w:softHyphen/>
              <w:t>îc bÇu vµo uû ban so¹n th¶o nghÞ quyÕt vÒ ®Þa ®iÓm triÖu tËp vµ ch</w:t>
              <w:softHyphen/>
              <w:t>¬ng tr×nh nghÞ sù cña ®¹i héi s¾p tíi. NghÞ quyÕt do ¡ng-ghen th¶o ®</w:t>
              <w:softHyphen/>
              <w:t xml:space="preserve">îc ®¨ng trªn tê ""International Herald" ra ngµy 29 th¸ng S¸u vµ trªn nhiÒu tê b¸o kh¸c cña Quèc tÕ. </w:t>
            </w:r>
          </w:p>
        </w:tc>
      </w:tr>
      <w:tr>
        <w:trPr/>
        <w:tc>
          <w:tcPr>
            <w:tcW w:w="1746" w:type="dxa"/>
            <w:tcBorders/>
          </w:tcPr>
          <w:p>
            <w:pPr>
              <w:pStyle w:val="Normal"/>
              <w:spacing w:lineRule="exact" w:line="320"/>
              <w:jc w:val="left"/>
              <w:rPr>
                <w:i/>
                <w:i/>
                <w:iCs/>
                <w:sz w:val="18"/>
              </w:rPr>
            </w:pPr>
            <w:r>
              <w:rPr>
                <w:i/>
                <w:iCs/>
                <w:sz w:val="18"/>
              </w:rPr>
              <w:t>18 th¸ng S¸u - 1 th¸ng ChÝn</w:t>
            </w:r>
          </w:p>
        </w:tc>
        <w:tc>
          <w:tcPr>
            <w:tcW w:w="4877" w:type="dxa"/>
            <w:tcBorders/>
          </w:tcPr>
          <w:p>
            <w:pPr>
              <w:pStyle w:val="Normal"/>
              <w:spacing w:lineRule="exact" w:line="320"/>
              <w:rPr>
                <w:sz w:val="18"/>
              </w:rPr>
            </w:pPr>
            <w:r>
              <w:rPr>
                <w:sz w:val="18"/>
              </w:rPr>
              <w:t>M¸c vµ ¡ng-ghen chØ ®¹o c«ng t¸c cña Uû ban chÊp hµnh vÒ chuÈn bÞ ®¹i héi th</w:t>
              <w:softHyphen/>
              <w:t>êng kú; hai «ng ®Æc biÖt chó ý ®Õn viÖc tè c¸o ho¹t ®éng cña tæ chøc bÝ mËt cña bän Ba-cu-nin ë T©y Ban Nha, ®Êu tranh nh»m tËp hîp xung quanh Uû ban mäi lùc l</w:t>
              <w:softHyphen/>
              <w:t>îng c¸ch m¹ng ch©n chÝnh.</w:t>
            </w:r>
          </w:p>
        </w:tc>
      </w:tr>
      <w:tr>
        <w:trPr/>
        <w:tc>
          <w:tcPr>
            <w:tcW w:w="1746" w:type="dxa"/>
            <w:tcBorders/>
          </w:tcPr>
          <w:p>
            <w:pPr>
              <w:pStyle w:val="Normal"/>
              <w:spacing w:lineRule="exact" w:line="320"/>
              <w:jc w:val="left"/>
              <w:rPr>
                <w:i/>
                <w:i/>
                <w:iCs/>
                <w:sz w:val="18"/>
              </w:rPr>
            </w:pPr>
            <w:r>
              <w:rPr>
                <w:i/>
                <w:iCs/>
                <w:sz w:val="18"/>
              </w:rPr>
              <w:t>21 th¸ng S¸u</w:t>
            </w:r>
          </w:p>
        </w:tc>
        <w:tc>
          <w:tcPr>
            <w:tcW w:w="4877" w:type="dxa"/>
            <w:tcBorders/>
          </w:tcPr>
          <w:p>
            <w:pPr>
              <w:pStyle w:val="Normal"/>
              <w:spacing w:lineRule="exact" w:line="320"/>
              <w:rPr>
                <w:sz w:val="18"/>
              </w:rPr>
            </w:pPr>
            <w:r>
              <w:rPr>
                <w:sz w:val="18"/>
              </w:rPr>
              <w:t>Trong th</w:t>
              <w:softHyphen/>
              <w:t xml:space="preserve"> göi Doãc-g¬, M¸c th«ng b¸o vª viÖc triÖu tËp ®¹i héi th</w:t>
              <w:softHyphen/>
              <w:t>êng kú ngµy 2 th¸ng ChÝn, nhÊn m¹nh ý nghÜa quyÕt ®Þnh cña ®¹i héi ®èi víi sè phËn mai sau cña Quèc tÕ vµ yªu cÇu «ng ®¶m b¶o sù ®¹i diÖn cña Liªn chi héi B¾c Mü.</w:t>
            </w:r>
          </w:p>
        </w:tc>
      </w:tr>
      <w:tr>
        <w:trPr/>
        <w:tc>
          <w:tcPr>
            <w:tcW w:w="1746" w:type="dxa"/>
            <w:tcBorders/>
          </w:tcPr>
          <w:p>
            <w:pPr>
              <w:pStyle w:val="Normal"/>
              <w:spacing w:lineRule="exact" w:line="320"/>
              <w:jc w:val="left"/>
              <w:rPr>
                <w:i/>
                <w:i/>
                <w:iCs/>
                <w:sz w:val="18"/>
              </w:rPr>
            </w:pPr>
            <w:r>
              <w:rPr>
                <w:i/>
                <w:iCs/>
                <w:sz w:val="18"/>
              </w:rPr>
              <w:t>24 th¸ng S¸u</w:t>
            </w:r>
          </w:p>
        </w:tc>
        <w:tc>
          <w:tcPr>
            <w:tcW w:w="4877" w:type="dxa"/>
            <w:tcBorders/>
          </w:tcPr>
          <w:p>
            <w:pPr>
              <w:pStyle w:val="Normal"/>
              <w:spacing w:lineRule="exact" w:line="320"/>
              <w:rPr>
                <w:sz w:val="18"/>
              </w:rPr>
            </w:pPr>
            <w:r>
              <w:rPr>
                <w:sz w:val="18"/>
              </w:rPr>
              <w:t>M¸c vµ ¡ng-ghen viÕt lêi tùa cho lÇn xuÊt b¶n b»ng tiÕng §øc "tuyªn ng«n cña §¶ng Céng s¶n" sÏ ph¸t hµnh vµo th¸ng B¶y ë Lai-pxÝch. Trong lêi tùa, M¸c vµ ¡ng-ghen nhÊn m¹nh ý nghÜa kinh nghiÖm cña C«ng x· Pa-ri, nã chøng minh sù cÇn thiÕt ph¶i ®Ëp tan bé m¸y nhµ n</w:t>
              <w:softHyphen/>
              <w:t>íc cò bëi giai cÊp c«ng nh©n.</w:t>
            </w:r>
          </w:p>
        </w:tc>
      </w:tr>
      <w:tr>
        <w:trPr/>
        <w:tc>
          <w:tcPr>
            <w:tcW w:w="1746" w:type="dxa"/>
            <w:tcBorders/>
          </w:tcPr>
          <w:p>
            <w:pPr>
              <w:pStyle w:val="Normal"/>
              <w:spacing w:lineRule="exact" w:line="340"/>
              <w:jc w:val="left"/>
              <w:rPr>
                <w:i/>
                <w:i/>
                <w:iCs/>
                <w:sz w:val="18"/>
              </w:rPr>
            </w:pPr>
            <w:r>
              <w:rPr>
                <w:i/>
                <w:iCs/>
                <w:sz w:val="18"/>
              </w:rPr>
              <w:t>25 th¸ng S¸u</w:t>
            </w:r>
          </w:p>
        </w:tc>
        <w:tc>
          <w:tcPr>
            <w:tcW w:w="4877" w:type="dxa"/>
            <w:tcBorders/>
          </w:tcPr>
          <w:p>
            <w:pPr>
              <w:pStyle w:val="Footnote"/>
              <w:spacing w:lineRule="exact" w:line="334"/>
              <w:rPr/>
            </w:pPr>
            <w:r>
              <w:rPr/>
              <w:t xml:space="preserve">Theo ®Ò nghÞ cña ¡ng-ghen, ®Ó chuÈn bÞ cho ®¹i héi, Tæng </w:t>
              <w:br/>
              <w:t>Héi ®ång b¾t tay vµo th¶o luËn nh÷ng söa ®æi ®</w:t>
              <w:softHyphen/>
              <w:t xml:space="preserve">îc ®Ò xuÊt </w:t>
              <w:br/>
              <w:t>®èi  víi  b¶n  §iÒu  lÖ  chung  vµ  Quy  chÕ,  M¸c,  víi  nguyÖn</w:t>
            </w:r>
          </w:p>
        </w:tc>
      </w:tr>
      <w:tr>
        <w:trPr/>
        <w:tc>
          <w:tcPr>
            <w:tcW w:w="1746" w:type="dxa"/>
            <w:tcBorders/>
          </w:tcPr>
          <w:p>
            <w:pPr>
              <w:pStyle w:val="Normal"/>
              <w:snapToGrid w:val="false"/>
              <w:spacing w:lineRule="exact" w:line="340"/>
              <w:jc w:val="left"/>
              <w:rPr>
                <w:i/>
                <w:i/>
                <w:iCs/>
                <w:spacing w:val="-8"/>
                <w:sz w:val="18"/>
              </w:rPr>
            </w:pPr>
            <w:r>
              <w:rPr>
                <w:i/>
                <w:iCs/>
                <w:spacing w:val="-8"/>
                <w:sz w:val="18"/>
              </w:rPr>
            </w:r>
          </w:p>
        </w:tc>
        <w:tc>
          <w:tcPr>
            <w:tcW w:w="4877" w:type="dxa"/>
            <w:tcBorders/>
          </w:tcPr>
          <w:p>
            <w:pPr>
              <w:pStyle w:val="Footnote"/>
              <w:spacing w:lineRule="exact" w:line="340"/>
              <w:rPr/>
            </w:pPr>
            <w:r>
              <w:rPr/>
              <w:t>väng ®¶m b¶o sù trong s¹ch trong ®éi ngò cña tæ chøc v« s¶n, ®· chñ tr</w:t>
              <w:softHyphen/>
              <w:t>¬ng dµnh cho Tæng Héi ®ång quyÒn khai trõ t¹m thêi - cho ®Õn ®¹i héi th</w:t>
              <w:softHyphen/>
              <w:t>êng kú - c¸c chi héi khái Quèc tÕ.</w:t>
            </w:r>
          </w:p>
        </w:tc>
      </w:tr>
      <w:tr>
        <w:trPr/>
        <w:tc>
          <w:tcPr>
            <w:tcW w:w="1746" w:type="dxa"/>
            <w:tcBorders/>
          </w:tcPr>
          <w:p>
            <w:pPr>
              <w:pStyle w:val="Normal"/>
              <w:spacing w:lineRule="exact" w:line="340"/>
              <w:jc w:val="left"/>
              <w:rPr>
                <w:i/>
                <w:i/>
                <w:iCs/>
                <w:spacing w:val="-8"/>
                <w:sz w:val="18"/>
              </w:rPr>
            </w:pPr>
            <w:r>
              <w:rPr>
                <w:i/>
                <w:iCs/>
                <w:spacing w:val="-8"/>
                <w:sz w:val="18"/>
              </w:rPr>
              <w:t>Th¸ng B¶y - th¸ng T¸m</w:t>
            </w:r>
          </w:p>
        </w:tc>
        <w:tc>
          <w:tcPr>
            <w:tcW w:w="4877" w:type="dxa"/>
            <w:tcBorders/>
          </w:tcPr>
          <w:p>
            <w:pPr>
              <w:pStyle w:val="Normal"/>
              <w:spacing w:lineRule="exact" w:line="340"/>
              <w:rPr>
                <w:sz w:val="18"/>
              </w:rPr>
            </w:pPr>
            <w:r>
              <w:rPr>
                <w:sz w:val="18"/>
              </w:rPr>
              <w:t>M¸c tiÕn hµnh héi ®µm víi Phran-x¬, th</w:t>
              <w:softHyphen/>
              <w:t xml:space="preserve"> ký Héi ®ång liªn chi héi Bå §µo Nha vÒ viÖc xuÊt b¶n tËp I bé "T</w:t>
              <w:softHyphen/>
              <w:t xml:space="preserve"> b¶n" b»ng tiÕng Bå §µo Nha, M¸c göi cho Phran-x¬ tËp I bé "T</w:t>
              <w:softHyphen/>
              <w:t xml:space="preserve"> b¶n" th«ng qua ¡ng-ghen vµ yªu cÇu «ng thu thËp tµi liÖu vÒ quyÒn së h÷u ruéng ®Êt ë Bå §µo Nha.</w:t>
            </w:r>
          </w:p>
        </w:tc>
      </w:tr>
      <w:tr>
        <w:trPr/>
        <w:tc>
          <w:tcPr>
            <w:tcW w:w="1746" w:type="dxa"/>
            <w:tcBorders/>
          </w:tcPr>
          <w:p>
            <w:pPr>
              <w:pStyle w:val="Normal"/>
              <w:spacing w:lineRule="exact" w:line="340"/>
              <w:jc w:val="left"/>
              <w:rPr>
                <w:i/>
                <w:i/>
                <w:iCs/>
                <w:sz w:val="18"/>
              </w:rPr>
            </w:pPr>
            <w:r>
              <w:rPr>
                <w:i/>
                <w:iCs/>
                <w:sz w:val="18"/>
              </w:rPr>
              <w:t>2,9 vµ 16 th¸ng B¶y</w:t>
            </w:r>
          </w:p>
        </w:tc>
        <w:tc>
          <w:tcPr>
            <w:tcW w:w="4877" w:type="dxa"/>
            <w:tcBorders/>
          </w:tcPr>
          <w:p>
            <w:pPr>
              <w:pStyle w:val="Normal"/>
              <w:spacing w:lineRule="exact" w:line="340"/>
              <w:rPr>
                <w:sz w:val="18"/>
              </w:rPr>
            </w:pPr>
            <w:r>
              <w:rPr>
                <w:sz w:val="18"/>
              </w:rPr>
              <w:t>M¸c vµ ¡ng-ghen tham gia th¶o luËn cïng víi Tæng Héi ®ång c¸c ®iÒu kho¶n cña §iÒu lÖ vµ Quy chÕ, Héi ®ång ®· th«ng qua ®iÒu kho¶n trong Quy chÕ, do ¡ng-ghen ®Ò xuÊt, vÒ viÖc më réng quyÒn h¹n cña Tæng Héi ®ång.</w:t>
            </w:r>
          </w:p>
        </w:tc>
      </w:tr>
      <w:tr>
        <w:trPr/>
        <w:tc>
          <w:tcPr>
            <w:tcW w:w="1746" w:type="dxa"/>
            <w:tcBorders/>
          </w:tcPr>
          <w:p>
            <w:pPr>
              <w:pStyle w:val="Normal"/>
              <w:spacing w:lineRule="exact" w:line="340"/>
              <w:jc w:val="left"/>
              <w:rPr>
                <w:i/>
                <w:i/>
                <w:iCs/>
                <w:sz w:val="18"/>
              </w:rPr>
            </w:pPr>
            <w:r>
              <w:rPr>
                <w:i/>
                <w:iCs/>
                <w:sz w:val="18"/>
              </w:rPr>
              <w:t>3 th¸ng B¶y</w:t>
            </w:r>
          </w:p>
        </w:tc>
        <w:tc>
          <w:tcPr>
            <w:tcW w:w="4877" w:type="dxa"/>
            <w:tcBorders/>
          </w:tcPr>
          <w:p>
            <w:pPr>
              <w:pStyle w:val="Normal"/>
              <w:spacing w:lineRule="exact" w:line="340"/>
              <w:rPr>
                <w:sz w:val="18"/>
              </w:rPr>
            </w:pPr>
            <w:r>
              <w:rPr>
                <w:sz w:val="18"/>
              </w:rPr>
              <w:t>Trªn tê "Volksstaat" cã ®¨ng nghÞ quyÕt cña Tæng Héi ®ång vÒ viÖc triÖu tËp ®¹i héi th</w:t>
              <w:softHyphen/>
              <w:t>êng kú ë Hµ Lan vµ ch</w:t>
              <w:softHyphen/>
              <w:t>¬ng tr×nh nghÞ sù cña ®¹i héi, cã ch÷ ký cña M¸c víi t</w:t>
              <w:softHyphen/>
              <w:t xml:space="preserve"> c¸ch lµ th</w:t>
              <w:softHyphen/>
              <w:t xml:space="preserve"> ky - th«ng tÝn viªn vÒ n</w:t>
              <w:softHyphen/>
              <w:t>íc §øc.</w:t>
            </w:r>
          </w:p>
        </w:tc>
      </w:tr>
      <w:tr>
        <w:trPr/>
        <w:tc>
          <w:tcPr>
            <w:tcW w:w="1746" w:type="dxa"/>
            <w:tcBorders/>
          </w:tcPr>
          <w:p>
            <w:pPr>
              <w:pStyle w:val="Normal"/>
              <w:spacing w:lineRule="exact" w:line="340"/>
              <w:jc w:val="left"/>
              <w:rPr>
                <w:i/>
                <w:i/>
                <w:iCs/>
                <w:sz w:val="18"/>
              </w:rPr>
            </w:pPr>
            <w:r>
              <w:rPr>
                <w:i/>
                <w:iCs/>
                <w:sz w:val="18"/>
              </w:rPr>
              <w:t>5 th¸ng B¶y</w:t>
            </w:r>
          </w:p>
        </w:tc>
        <w:tc>
          <w:tcPr>
            <w:tcW w:w="4877" w:type="dxa"/>
            <w:tcBorders/>
          </w:tcPr>
          <w:p>
            <w:pPr>
              <w:pStyle w:val="Normal"/>
              <w:spacing w:lineRule="exact" w:line="340"/>
              <w:rPr>
                <w:sz w:val="18"/>
              </w:rPr>
            </w:pPr>
            <w:r>
              <w:rPr>
                <w:sz w:val="18"/>
              </w:rPr>
              <w:t>T¹i phiªn häp cña Uû ban chÊp hµnh, ¡ng-ghen ®· truyÒn ®¹t th</w:t>
              <w:softHyphen/>
              <w:t xml:space="preserve"> cña Héi ®ång Liªn chi héi Bå §µo Nha biÓu lé sù ®ång t×nh hoµn toµn víi Tæng Héi ®ång. Nh©n cã nh÷ng tµi liÖu míi t×m thÊy v¹ch trÇn ho¹t ®éng bÝ mËt cña §ång minh ë T©y Ban Nha, Uû ban chÊp hµnh ®· uû nhiÖm cho ¡ng-ghen chÊt vÊn Héi ®ång Liªn chi héi T©y Ban Nha vÒ quan hÖ cña nã víi §ång minh, M¸c vµ ¡ng-ghen ®</w:t>
              <w:softHyphen/>
              <w:t>îc giao so¹n th¶o vµ ®</w:t>
              <w:softHyphen/>
              <w:t>a ra Tæng Héi ®ång kiÕn nghÞ cña Uû ban chÊp hµnh ®Ò nghÞ ®¹i héi th</w:t>
              <w:softHyphen/>
              <w:t>êng kú khai trõ §ång minh d©n chñ x· héi chñ nghÜa.</w:t>
            </w:r>
          </w:p>
          <w:p>
            <w:pPr>
              <w:pStyle w:val="Normal"/>
              <w:spacing w:lineRule="exact" w:line="340"/>
              <w:ind w:firstLine="360"/>
              <w:rPr>
                <w:sz w:val="18"/>
              </w:rPr>
            </w:pPr>
            <w:r>
              <w:rPr>
                <w:sz w:val="18"/>
              </w:rPr>
              <w:t>¡ng-ghen nhËn ®</w:t>
              <w:softHyphen/>
              <w:t>îc th</w:t>
              <w:softHyphen/>
              <w:t xml:space="preserve"> cña chi héi Tu-rin, trong ®ã c¸c thµnh viªn chi héi tá ý hoµn toµn ®ång t×nh víi Tæng Héi ®ång.</w:t>
            </w:r>
          </w:p>
        </w:tc>
      </w:tr>
      <w:tr>
        <w:trPr/>
        <w:tc>
          <w:tcPr>
            <w:tcW w:w="1746" w:type="dxa"/>
            <w:tcBorders/>
          </w:tcPr>
          <w:p>
            <w:pPr>
              <w:pStyle w:val="Normal"/>
              <w:spacing w:lineRule="exact" w:line="340"/>
              <w:jc w:val="left"/>
              <w:rPr>
                <w:i/>
                <w:i/>
                <w:iCs/>
                <w:sz w:val="18"/>
              </w:rPr>
            </w:pPr>
            <w:r>
              <w:rPr>
                <w:i/>
                <w:iCs/>
                <w:sz w:val="18"/>
              </w:rPr>
              <w:t>Kho¶ng 9 th¸ng B¶y</w:t>
            </w:r>
          </w:p>
        </w:tc>
        <w:tc>
          <w:tcPr>
            <w:tcW w:w="4877" w:type="dxa"/>
            <w:tcBorders/>
          </w:tcPr>
          <w:p>
            <w:pPr>
              <w:pStyle w:val="Normal"/>
              <w:spacing w:lineRule="exact" w:line="340"/>
              <w:rPr>
                <w:sz w:val="18"/>
              </w:rPr>
            </w:pPr>
            <w:r>
              <w:rPr>
                <w:sz w:val="18"/>
              </w:rPr>
              <w:t>¡ng-ghen viÕt cho tê "Volksstaat" bµi "Quèc tÕ ë Mü", trong ®ã «ng sö dông nhiÒu ®o¹n trÝch dÉn mµ M¸c lÊy tõ c¸c b¸o Mü vµ th</w:t>
              <w:softHyphen/>
              <w:t xml:space="preserve"> tõ cóa c¸c thµnh viªn Liªn chi héi B¾c Mü thuéc Quèc tÕ, Bµi b¸o ®</w:t>
              <w:softHyphen/>
              <w:t>îc ®¨ng ngµy 17 th¸ng B¶y.</w:t>
            </w:r>
          </w:p>
        </w:tc>
      </w:tr>
      <w:tr>
        <w:trPr/>
        <w:tc>
          <w:tcPr>
            <w:tcW w:w="1746" w:type="dxa"/>
            <w:tcBorders/>
          </w:tcPr>
          <w:p>
            <w:pPr>
              <w:pStyle w:val="Normal"/>
              <w:spacing w:lineRule="exact" w:line="320"/>
              <w:jc w:val="left"/>
              <w:rPr>
                <w:i/>
                <w:i/>
                <w:iCs/>
                <w:sz w:val="18"/>
              </w:rPr>
            </w:pPr>
            <w:r>
              <w:rPr>
                <w:i/>
                <w:iCs/>
                <w:sz w:val="18"/>
              </w:rPr>
              <w:t>Kho¶ng tõ 9 ®Õn 15 th¸ng B¶y</w:t>
            </w:r>
          </w:p>
        </w:tc>
        <w:tc>
          <w:tcPr>
            <w:tcW w:w="4877" w:type="dxa"/>
            <w:tcBorders/>
          </w:tcPr>
          <w:p>
            <w:pPr>
              <w:pStyle w:val="Normal"/>
              <w:spacing w:lineRule="exact" w:line="320"/>
              <w:rPr>
                <w:sz w:val="18"/>
              </w:rPr>
            </w:pPr>
            <w:r>
              <w:rPr>
                <w:sz w:val="18"/>
              </w:rPr>
              <w:t>M¸c vµ ¡ng-ghen nghØ t¹i Ram-xg©y-t¬.</w:t>
            </w:r>
          </w:p>
        </w:tc>
      </w:tr>
      <w:tr>
        <w:trPr/>
        <w:tc>
          <w:tcPr>
            <w:tcW w:w="1746" w:type="dxa"/>
            <w:tcBorders/>
          </w:tcPr>
          <w:p>
            <w:pPr>
              <w:pStyle w:val="Normal"/>
              <w:spacing w:lineRule="exact" w:line="320"/>
              <w:jc w:val="left"/>
              <w:rPr>
                <w:i/>
                <w:i/>
                <w:iCs/>
                <w:sz w:val="18"/>
              </w:rPr>
            </w:pPr>
            <w:r>
              <w:rPr>
                <w:i/>
                <w:iCs/>
                <w:sz w:val="18"/>
              </w:rPr>
              <w:t>10 th¸ng B¶y</w:t>
            </w:r>
          </w:p>
        </w:tc>
        <w:tc>
          <w:tcPr>
            <w:tcW w:w="4877" w:type="dxa"/>
            <w:tcBorders/>
          </w:tcPr>
          <w:p>
            <w:pPr>
              <w:pStyle w:val="Normal"/>
              <w:spacing w:lineRule="exact" w:line="320"/>
              <w:rPr>
                <w:sz w:val="18"/>
              </w:rPr>
            </w:pPr>
            <w:r>
              <w:rPr>
                <w:sz w:val="18"/>
              </w:rPr>
              <w:t>¡ng-ghen ®</w:t>
              <w:softHyphen/>
              <w:t>îc bÇu lµm ®¹i biÓu Héi khai s¸ng céng s¶n chñ nghÜa cña c«ng nh©n §øc dù ®¹i héi cña Liªn chi héi Anh ë Nèt-tinh-hªm.</w:t>
            </w:r>
          </w:p>
        </w:tc>
      </w:tr>
      <w:tr>
        <w:trPr/>
        <w:tc>
          <w:tcPr>
            <w:tcW w:w="1746" w:type="dxa"/>
            <w:tcBorders/>
          </w:tcPr>
          <w:p>
            <w:pPr>
              <w:pStyle w:val="Normal"/>
              <w:spacing w:lineRule="exact" w:line="340"/>
              <w:jc w:val="left"/>
              <w:rPr>
                <w:i/>
                <w:i/>
                <w:iCs/>
                <w:sz w:val="18"/>
              </w:rPr>
            </w:pPr>
            <w:r>
              <w:rPr>
                <w:i/>
                <w:iCs/>
                <w:sz w:val="18"/>
              </w:rPr>
              <w:t>Gi÷a th¸ng B¶y</w:t>
            </w:r>
          </w:p>
        </w:tc>
        <w:tc>
          <w:tcPr>
            <w:tcW w:w="4877" w:type="dxa"/>
            <w:tcBorders/>
          </w:tcPr>
          <w:p>
            <w:pPr>
              <w:pStyle w:val="Normal"/>
              <w:spacing w:lineRule="exact" w:line="340"/>
              <w:rPr>
                <w:sz w:val="18"/>
              </w:rPr>
            </w:pPr>
            <w:r>
              <w:rPr>
                <w:sz w:val="18"/>
              </w:rPr>
              <w:t>Ra m¾t b¶n in ®Çu tiªn (gåm 5 tê in) tËp I bé "T</w:t>
              <w:softHyphen/>
              <w:t xml:space="preserve"> b¶n", xuÊt b¶n lÇn thø hai b»ng tiÕng §øc.</w:t>
            </w:r>
          </w:p>
        </w:tc>
      </w:tr>
      <w:tr>
        <w:trPr/>
        <w:tc>
          <w:tcPr>
            <w:tcW w:w="1746" w:type="dxa"/>
            <w:tcBorders/>
          </w:tcPr>
          <w:p>
            <w:pPr>
              <w:pStyle w:val="Normal"/>
              <w:spacing w:lineRule="exact" w:line="320"/>
              <w:jc w:val="left"/>
              <w:rPr>
                <w:i/>
                <w:i/>
                <w:iCs/>
                <w:sz w:val="18"/>
              </w:rPr>
            </w:pPr>
            <w:r>
              <w:rPr>
                <w:i/>
                <w:iCs/>
                <w:sz w:val="18"/>
              </w:rPr>
              <w:t>18 th¸ng B¶y</w:t>
            </w:r>
          </w:p>
        </w:tc>
        <w:tc>
          <w:tcPr>
            <w:tcW w:w="4877" w:type="dxa"/>
            <w:tcBorders/>
          </w:tcPr>
          <w:p>
            <w:pPr>
              <w:pStyle w:val="Normal"/>
              <w:spacing w:lineRule="exact" w:line="320"/>
              <w:rPr/>
            </w:pPr>
            <w:r>
              <w:rPr>
                <w:sz w:val="18"/>
              </w:rPr>
              <w:t>¡ng-ghen víi t</w:t>
              <w:softHyphen/>
              <w:t xml:space="preserve"> c¸ch lµ th</w:t>
              <w:softHyphen/>
              <w:t xml:space="preserve"> ký - th«ng tÝn viªn vÒ I-ta-li-a ®· göi, th«ng qua «ng chñ bót tê "Plebe" ¥.Bi-nha-mi, giÊy chøng nhËn kÕt n¹p vµo Quèc tÕ cho 4 ng</w:t>
              <w:softHyphen/>
              <w:t xml:space="preserve">êi tham gia phong trµo c«ng nh©n ë thµnh phè I-m«n; «ng th«ng b¸o cho héi "Uû ban gi¶i </w:t>
            </w:r>
            <w:r>
              <w:rPr>
                <w:spacing w:val="-4"/>
                <w:sz w:val="18"/>
              </w:rPr>
              <w:t>phãng c¸c giai cÊp lao ®éng" ë P¸c-m¬ vµ chi héi ë Phlo-ren-xi-a</w:t>
            </w:r>
            <w:r>
              <w:rPr>
                <w:sz w:val="18"/>
              </w:rPr>
              <w:t xml:space="preserve"> nh÷ng ®iÒu kiÖn tiÕp nhËn vµo Quèc tÕ.</w:t>
            </w:r>
          </w:p>
        </w:tc>
      </w:tr>
      <w:tr>
        <w:trPr/>
        <w:tc>
          <w:tcPr>
            <w:tcW w:w="1746" w:type="dxa"/>
            <w:tcBorders/>
          </w:tcPr>
          <w:p>
            <w:pPr>
              <w:pStyle w:val="Normal"/>
              <w:spacing w:lineRule="exact" w:line="320"/>
              <w:jc w:val="left"/>
              <w:rPr>
                <w:i/>
                <w:i/>
                <w:iCs/>
                <w:sz w:val="18"/>
              </w:rPr>
            </w:pPr>
            <w:r>
              <w:rPr>
                <w:i/>
                <w:iCs/>
                <w:sz w:val="18"/>
              </w:rPr>
              <w:t>19 th¸ng B¶y</w:t>
            </w:r>
          </w:p>
        </w:tc>
        <w:tc>
          <w:tcPr>
            <w:tcW w:w="4877" w:type="dxa"/>
            <w:tcBorders/>
          </w:tcPr>
          <w:p>
            <w:pPr>
              <w:pStyle w:val="Footnote"/>
              <w:spacing w:lineRule="exact" w:line="320"/>
              <w:rPr/>
            </w:pPr>
            <w:r>
              <w:rPr/>
              <w:t>Uû ban chÊp hµnh giao cho M¸c chuÈn bÞ b¶n b¸o c¸o cña Tæng Héi ®ång t¹i §¹i héi La Hay, ¡ng-ghen ®</w:t>
              <w:softHyphen/>
              <w:t>îc giao lËp b¶n b¸o c¸o tµi chÝnh.</w:t>
            </w:r>
          </w:p>
        </w:tc>
      </w:tr>
      <w:tr>
        <w:trPr/>
        <w:tc>
          <w:tcPr>
            <w:tcW w:w="1746" w:type="dxa"/>
            <w:tcBorders/>
          </w:tcPr>
          <w:p>
            <w:pPr>
              <w:pStyle w:val="Normal"/>
              <w:spacing w:lineRule="exact" w:line="320"/>
              <w:jc w:val="left"/>
              <w:rPr>
                <w:i/>
                <w:i/>
                <w:iCs/>
                <w:sz w:val="18"/>
              </w:rPr>
            </w:pPr>
            <w:r>
              <w:rPr>
                <w:i/>
                <w:iCs/>
                <w:sz w:val="18"/>
              </w:rPr>
              <w:t>21 th¸ng B¶y</w:t>
            </w:r>
          </w:p>
        </w:tc>
        <w:tc>
          <w:tcPr>
            <w:tcW w:w="4877" w:type="dxa"/>
            <w:tcBorders/>
          </w:tcPr>
          <w:p>
            <w:pPr>
              <w:pStyle w:val="Normal"/>
              <w:spacing w:lineRule="exact" w:line="320"/>
              <w:rPr>
                <w:sz w:val="18"/>
              </w:rPr>
            </w:pPr>
            <w:r>
              <w:rPr>
                <w:sz w:val="18"/>
              </w:rPr>
              <w:t>M¸c viÕt th</w:t>
              <w:softHyphen/>
              <w:t xml:space="preserve"> "Göi nh÷ng ng</w:t>
              <w:softHyphen/>
              <w:t>êi thî më Rua ®ang b·i c«ng", th«ng b¸o cho c«ng nh©n biÕt vÒ sù v« c¨n cø trong lêi ®e däa cña c¸c nhµ c«ng nghiÖp khai má §øc r»ng sÏ nhËp than tõ Anh do t×nh h×nh khã kh¨n cña nÒn c«ng nghiÖp khai th¸c than ë Anh, Bøc th</w:t>
              <w:softHyphen/>
              <w:t xml:space="preserve"> ®</w:t>
              <w:softHyphen/>
              <w:t>îc ®¨ng trªn tê "Volksstaat" ngµy 27 th¸ng B¶y.</w:t>
            </w:r>
          </w:p>
        </w:tc>
      </w:tr>
      <w:tr>
        <w:trPr/>
        <w:tc>
          <w:tcPr>
            <w:tcW w:w="1746" w:type="dxa"/>
            <w:tcBorders/>
          </w:tcPr>
          <w:p>
            <w:pPr>
              <w:pStyle w:val="Normal"/>
              <w:spacing w:lineRule="exact" w:line="320"/>
              <w:jc w:val="left"/>
              <w:rPr>
                <w:i/>
                <w:i/>
                <w:iCs/>
                <w:sz w:val="18"/>
              </w:rPr>
            </w:pPr>
            <w:r>
              <w:rPr>
                <w:i/>
                <w:iCs/>
                <w:sz w:val="18"/>
              </w:rPr>
              <w:t>21-22 th¸ng B¶y</w:t>
            </w:r>
          </w:p>
        </w:tc>
        <w:tc>
          <w:tcPr>
            <w:tcW w:w="4877" w:type="dxa"/>
            <w:tcBorders/>
          </w:tcPr>
          <w:p>
            <w:pPr>
              <w:pStyle w:val="Footnote"/>
              <w:spacing w:lineRule="exact" w:line="320"/>
              <w:rPr/>
            </w:pPr>
            <w:r>
              <w:rPr/>
              <w:t>¡ng-ghen nhËn ®</w:t>
              <w:softHyphen/>
              <w:t xml:space="preserve">îc cña §uy-p«ng - theo ®Ò nghÞ cña </w:t>
              <w:br/>
              <w:t>¡ng-ghen, §uy-p«ng ®</w:t>
              <w:softHyphen/>
              <w:t xml:space="preserve">îc cö lµm ®¹i diÖn cña Tæng Héi </w:t>
              <w:br/>
              <w:t xml:space="preserve">®ång t¹i ®¹i héi cña Liªn chi héi Anh ë Nèt-tinh-hªm - </w:t>
              <w:br/>
              <w:t xml:space="preserve">nh÷ng th«ng b¸o chi tiÕt vÒ tiÕn tr×nh ®¹i héi. §¹i héi ®øng </w:t>
              <w:br/>
              <w:t>vÒ phÝa Tæng Héi ®ång trong cuéc ®Êu tranh chèng nh÷ng ng</w:t>
              <w:softHyphen/>
              <w:t>êi theo chñ nghia c¶i l</w:t>
              <w:softHyphen/>
              <w:t>¬ng.</w:t>
            </w:r>
          </w:p>
        </w:tc>
      </w:tr>
      <w:tr>
        <w:trPr/>
        <w:tc>
          <w:tcPr>
            <w:tcW w:w="1746" w:type="dxa"/>
            <w:tcBorders/>
          </w:tcPr>
          <w:p>
            <w:pPr>
              <w:pStyle w:val="Normal"/>
              <w:spacing w:lineRule="exact" w:line="312"/>
              <w:jc w:val="left"/>
              <w:rPr>
                <w:i/>
                <w:i/>
                <w:iCs/>
                <w:sz w:val="18"/>
              </w:rPr>
            </w:pPr>
            <w:r>
              <w:rPr>
                <w:i/>
                <w:iCs/>
                <w:sz w:val="18"/>
              </w:rPr>
              <w:t>23 th¸ng B¶y</w:t>
            </w:r>
          </w:p>
        </w:tc>
        <w:tc>
          <w:tcPr>
            <w:tcW w:w="4877" w:type="dxa"/>
            <w:tcBorders/>
          </w:tcPr>
          <w:p>
            <w:pPr>
              <w:pStyle w:val="Normal"/>
              <w:spacing w:lineRule="exact" w:line="312"/>
              <w:rPr>
                <w:sz w:val="18"/>
              </w:rPr>
            </w:pPr>
            <w:r>
              <w:rPr>
                <w:sz w:val="18"/>
              </w:rPr>
              <w:t>T¹i phiªn häp cña Tæng Héi ®ång, M¸c vµ ¡ng-ghen ñng hé ®Ò nghÞ cña Vai-¨ng vª viÖc ®</w:t>
              <w:softHyphen/>
              <w:t>a vµo §iÒu lÖ chung nghÞ quyÕt cña héi nghÞ Lu©n §«n vÒ hµnh ®éng chÝnh trÞ cña giai cÊp c«ng nh©n. Nh»m ®Êu tranh chèng l¹i sù x©m nhËp cña c¸c phÇn tö t</w:t>
              <w:softHyphen/>
              <w:t xml:space="preserve"> s¶n vµo Quèc tÕ, M¸c ®Ò nghÞ bæ sung thªm vµo ®iÒu kho¶n 9 §iÒu lÖ mét ®iÓm nªu râ trong thµnh phÇn cña mçi chi héi ®</w:t>
              <w:softHyphen/>
              <w:t>îc c«ng nhËn ph¶i cã tõ 2/3 sè c«ng nh©n lµm thuª trë lªn; ®Ò nghÞ ®· ®</w:t>
              <w:softHyphen/>
              <w:t>îc chÊp nhËn.</w:t>
            </w:r>
          </w:p>
        </w:tc>
      </w:tr>
      <w:tr>
        <w:trPr/>
        <w:tc>
          <w:tcPr>
            <w:tcW w:w="1746" w:type="dxa"/>
            <w:tcBorders/>
          </w:tcPr>
          <w:p>
            <w:pPr>
              <w:pStyle w:val="Normal"/>
              <w:spacing w:lineRule="exact" w:line="312"/>
              <w:jc w:val="left"/>
              <w:rPr>
                <w:i/>
                <w:i/>
                <w:iCs/>
                <w:sz w:val="18"/>
              </w:rPr>
            </w:pPr>
            <w:r>
              <w:rPr>
                <w:i/>
                <w:iCs/>
                <w:sz w:val="18"/>
              </w:rPr>
              <w:t>24 th¸ng B¶y</w:t>
            </w:r>
          </w:p>
        </w:tc>
        <w:tc>
          <w:tcPr>
            <w:tcW w:w="4877" w:type="dxa"/>
            <w:tcBorders/>
          </w:tcPr>
          <w:p>
            <w:pPr>
              <w:pStyle w:val="Normal"/>
              <w:spacing w:lineRule="exact" w:line="312"/>
              <w:rPr>
                <w:sz w:val="18"/>
              </w:rPr>
            </w:pPr>
            <w:r>
              <w:rPr>
                <w:sz w:val="18"/>
              </w:rPr>
              <w:t>Uû ban chÊp hµnh th«ng qua th</w:t>
              <w:softHyphen/>
              <w:t xml:space="preserve"> ¡ng-ghen viÕt göi Héi ®ång Liªn chi héi T©y Ban Nha ë Va-len-xi-a yªu cÇu th«ng b¸o tin tøc vÒ ho¹t ®éng cña §ång minh bÝ mËt cña Ba-cu-nin ë T©y Ban Nha.</w:t>
            </w:r>
          </w:p>
        </w:tc>
      </w:tr>
      <w:tr>
        <w:trPr/>
        <w:tc>
          <w:tcPr>
            <w:tcW w:w="1746" w:type="dxa"/>
            <w:tcBorders/>
          </w:tcPr>
          <w:p>
            <w:pPr>
              <w:pStyle w:val="Normal"/>
              <w:spacing w:lineRule="exact" w:line="312"/>
              <w:jc w:val="left"/>
              <w:rPr>
                <w:i/>
                <w:i/>
                <w:iCs/>
                <w:sz w:val="18"/>
              </w:rPr>
            </w:pPr>
            <w:r>
              <w:rPr>
                <w:i/>
                <w:iCs/>
                <w:sz w:val="18"/>
              </w:rPr>
              <w:t>27 th¸ng B¶y</w:t>
            </w:r>
          </w:p>
        </w:tc>
        <w:tc>
          <w:tcPr>
            <w:tcW w:w="4877" w:type="dxa"/>
            <w:tcBorders/>
          </w:tcPr>
          <w:p>
            <w:pPr>
              <w:pStyle w:val="Normal"/>
              <w:spacing w:lineRule="exact" w:line="312"/>
              <w:rPr>
                <w:sz w:val="18"/>
              </w:rPr>
            </w:pPr>
            <w:r>
              <w:rPr>
                <w:sz w:val="18"/>
              </w:rPr>
              <w:t>T¹i phiªn häp cña Uû ban chÊp hµnh, M¸c vµ ¡ng-ghen tham gia th¶o luËn c¸c vÊn ®Ò liªn quan ®Õn viÖc triÖu tËp ®¹i héi th</w:t>
              <w:softHyphen/>
              <w:t>êng kú. M¸c thay mÆt Uû ban vÒ vÊn ®Ò ®iÒu lÖ b¸o c¸o vÒ c¸c b¶n ®iÒu lÖ cña chi héi Ph¸p mang tªn Phe-re vµ chi héi §øc ë Thôy SÜ.</w:t>
            </w:r>
          </w:p>
        </w:tc>
      </w:tr>
      <w:tr>
        <w:trPr/>
        <w:tc>
          <w:tcPr>
            <w:tcW w:w="1746" w:type="dxa"/>
            <w:tcBorders/>
          </w:tcPr>
          <w:p>
            <w:pPr>
              <w:pStyle w:val="Normal"/>
              <w:spacing w:lineRule="exact" w:line="312"/>
              <w:jc w:val="left"/>
              <w:rPr>
                <w:i/>
                <w:i/>
                <w:iCs/>
                <w:sz w:val="18"/>
              </w:rPr>
            </w:pPr>
            <w:r>
              <w:rPr>
                <w:i/>
                <w:iCs/>
                <w:sz w:val="18"/>
              </w:rPr>
              <w:t>28 th¸ng B¶y</w:t>
            </w:r>
          </w:p>
        </w:tc>
        <w:tc>
          <w:tcPr>
            <w:tcW w:w="4877" w:type="dxa"/>
            <w:tcBorders/>
          </w:tcPr>
          <w:p>
            <w:pPr>
              <w:pStyle w:val="Normal"/>
              <w:spacing w:lineRule="exact" w:line="312"/>
              <w:rPr>
                <w:sz w:val="18"/>
              </w:rPr>
            </w:pPr>
            <w:r>
              <w:rPr>
                <w:sz w:val="18"/>
              </w:rPr>
              <w:t>Nh©n xuÊt hiÖn trªn t¹p chÝ "Concor®ia" bµi b¸o nÆc danh míi cña Bre-ta-n«. M¸c viÕt bøc th</w:t>
              <w:softHyphen/>
              <w:t xml:space="preserve"> thø hai göi tê "Volksstaat", th</w:t>
              <w:softHyphen/>
              <w:t xml:space="preserve"> nµy ®</w:t>
              <w:softHyphen/>
              <w:t>îc ®¨ng trªn b¸o ra ngµy 7 th¸ng T¸m.</w:t>
            </w:r>
          </w:p>
        </w:tc>
      </w:tr>
      <w:tr>
        <w:trPr/>
        <w:tc>
          <w:tcPr>
            <w:tcW w:w="1746" w:type="dxa"/>
            <w:tcBorders/>
          </w:tcPr>
          <w:p>
            <w:pPr>
              <w:pStyle w:val="Normal"/>
              <w:spacing w:lineRule="exact" w:line="312"/>
              <w:jc w:val="left"/>
              <w:rPr>
                <w:i/>
                <w:i/>
                <w:iCs/>
                <w:sz w:val="18"/>
              </w:rPr>
            </w:pPr>
            <w:r>
              <w:rPr>
                <w:i/>
                <w:iCs/>
                <w:sz w:val="18"/>
              </w:rPr>
              <w:t>29 th¸ng B¶y</w:t>
            </w:r>
          </w:p>
        </w:tc>
        <w:tc>
          <w:tcPr>
            <w:tcW w:w="4877" w:type="dxa"/>
            <w:tcBorders/>
          </w:tcPr>
          <w:p>
            <w:pPr>
              <w:pStyle w:val="Normal"/>
              <w:spacing w:lineRule="exact" w:line="312"/>
              <w:rPr>
                <w:sz w:val="18"/>
              </w:rPr>
            </w:pPr>
            <w:r>
              <w:rPr>
                <w:sz w:val="18"/>
              </w:rPr>
              <w:t>Trong th</w:t>
              <w:softHyphen/>
              <w:t xml:space="preserve"> göi b¹n m×nh lµ nhµ x· héi chñ nghÜa §øc L.Cu-ghen-man, M¸c viÕt vÒ ý nghÜa ®Æc biÖt cña §¹i héi La Hay s¾p tíi ®èi víi vËn mÖnh cña Quèc tÕ vµ tÇm quan träng - do t×nh h×nh ®ã - cña viÖc ®oµn ®¹i biÓu §¶ng c«ng nh©n x· héi - d©n chñ §øc tham gia ®¹i héi nµy.</w:t>
            </w:r>
          </w:p>
        </w:tc>
      </w:tr>
      <w:tr>
        <w:trPr/>
        <w:tc>
          <w:tcPr>
            <w:tcW w:w="1746" w:type="dxa"/>
            <w:tcBorders/>
          </w:tcPr>
          <w:p>
            <w:pPr>
              <w:pStyle w:val="Normal"/>
              <w:spacing w:lineRule="exact" w:line="340"/>
              <w:jc w:val="left"/>
              <w:rPr>
                <w:i/>
                <w:i/>
                <w:iCs/>
                <w:sz w:val="18"/>
              </w:rPr>
            </w:pPr>
            <w:r>
              <w:rPr>
                <w:i/>
                <w:iCs/>
                <w:sz w:val="18"/>
              </w:rPr>
              <w:t>Cuèi th¸ng B¶y - nöa ®Çu th¸ng T¸m</w:t>
            </w:r>
          </w:p>
        </w:tc>
        <w:tc>
          <w:tcPr>
            <w:tcW w:w="4877" w:type="dxa"/>
            <w:tcBorders/>
          </w:tcPr>
          <w:p>
            <w:pPr>
              <w:pStyle w:val="Normal"/>
              <w:spacing w:lineRule="exact" w:line="340"/>
              <w:rPr>
                <w:sz w:val="18"/>
              </w:rPr>
            </w:pPr>
            <w:r>
              <w:rPr>
                <w:sz w:val="18"/>
              </w:rPr>
              <w:t>M¸c vµ ¡ng-ghen, ®Ó ñng hé s¸ng kiÕn cña §uy-p«ng, ®· gióp «ng tæ chøc Man-se-xt¬ chi héi ng</w:t>
              <w:softHyphen/>
              <w:t>êi n</w:t>
              <w:softHyphen/>
              <w:t>íc ngoµi cña Quèc tÕ, tËp hîp nh÷ng c«ng nh©n sèng l</w:t>
              <w:softHyphen/>
              <w:t>u vong.</w:t>
            </w:r>
          </w:p>
        </w:tc>
      </w:tr>
      <w:tr>
        <w:trPr/>
        <w:tc>
          <w:tcPr>
            <w:tcW w:w="1746" w:type="dxa"/>
            <w:tcBorders/>
          </w:tcPr>
          <w:p>
            <w:pPr>
              <w:pStyle w:val="Normal"/>
              <w:spacing w:lineRule="exact" w:line="320"/>
              <w:jc w:val="left"/>
              <w:rPr>
                <w:i/>
                <w:i/>
                <w:iCs/>
                <w:sz w:val="18"/>
              </w:rPr>
            </w:pPr>
            <w:r>
              <w:rPr>
                <w:i/>
                <w:iCs/>
                <w:sz w:val="18"/>
              </w:rPr>
              <w:t>4 th¸ng T¸m</w:t>
            </w:r>
          </w:p>
        </w:tc>
        <w:tc>
          <w:tcPr>
            <w:tcW w:w="4877" w:type="dxa"/>
            <w:tcBorders/>
          </w:tcPr>
          <w:p>
            <w:pPr>
              <w:pStyle w:val="Footnote"/>
              <w:spacing w:lineRule="exact" w:line="320"/>
              <w:rPr/>
            </w:pPr>
            <w:r>
              <w:rPr/>
              <w:t>T¹i phiªn häp cña Uû ban chÊp hµnh, M¸c th«ng b¸o t×nh h×nh cña Quèc tÕ ë Hµ Lan, I-ta-li-a, Mü, ¡ng-ghen ®äc th</w:t>
              <w:softHyphen/>
              <w:t xml:space="preserve"> cña Cu-n«, Mª-xa, I.Ph.BÕch-c¬ vµ cña Héi ®ång Liªn chi héi Bå §µo Nha nãi vÒ cuéc ®Êu tranh chèng bän Ba-cu-nin ë BØ, T©y Ban Nha, Thôy SÜ, Bå §µo Nha. Uû ban ®· giao cho ¡ng-ghen dÞch th</w:t>
              <w:softHyphen/>
              <w:t xml:space="preserve"> cña chi héi Ma-®rÝt míi, ®Ò ngµy 22 th¸ng B¶y, ra tiÕng Ph¸p, tiÕng §øc vµ tiÕng Anh.</w:t>
            </w:r>
          </w:p>
        </w:tc>
      </w:tr>
      <w:tr>
        <w:trPr/>
        <w:tc>
          <w:tcPr>
            <w:tcW w:w="1746" w:type="dxa"/>
            <w:tcBorders/>
          </w:tcPr>
          <w:p>
            <w:pPr>
              <w:pStyle w:val="Normal"/>
              <w:spacing w:lineRule="exact" w:line="320"/>
              <w:jc w:val="left"/>
              <w:rPr>
                <w:i/>
                <w:i/>
                <w:iCs/>
                <w:sz w:val="18"/>
              </w:rPr>
            </w:pPr>
            <w:r>
              <w:rPr>
                <w:i/>
                <w:iCs/>
                <w:sz w:val="18"/>
              </w:rPr>
              <w:t>4-6 th¸ng T¸m</w:t>
            </w:r>
          </w:p>
        </w:tc>
        <w:tc>
          <w:tcPr>
            <w:tcW w:w="4877" w:type="dxa"/>
            <w:tcBorders/>
          </w:tcPr>
          <w:p>
            <w:pPr>
              <w:pStyle w:val="Normal"/>
              <w:spacing w:lineRule="exact" w:line="320"/>
              <w:rPr>
                <w:sz w:val="18"/>
              </w:rPr>
            </w:pPr>
            <w:r>
              <w:rPr>
                <w:sz w:val="18"/>
              </w:rPr>
              <w:t>§</w:t>
              <w:softHyphen/>
              <w:t>îc sù uû nhiÖm cña Uû ban chÊp hµnh, ¡ng-ghen viÕt lêi kªu gäi göi toµn thÓ thµnh viªn Quèc tÕ, tè c¸o ho¹t ®éng cña tæ chøc bÝ mËt Ba-cu-nin. Sau cuéc th¶o luËn s«i næi lêi kªu gäi ®· ®</w:t>
              <w:softHyphen/>
              <w:t>îc th«ng qua t¹i phiªn häp cña Tæng Héi ®ång ngµy 6 th¸ng T¸m víi ®a sè phiÕu (4 phiÕu).</w:t>
            </w:r>
          </w:p>
        </w:tc>
      </w:tr>
      <w:tr>
        <w:trPr/>
        <w:tc>
          <w:tcPr>
            <w:tcW w:w="1746" w:type="dxa"/>
            <w:tcBorders/>
          </w:tcPr>
          <w:p>
            <w:pPr>
              <w:pStyle w:val="Normal"/>
              <w:spacing w:lineRule="exact" w:line="320"/>
              <w:jc w:val="left"/>
              <w:rPr>
                <w:i/>
                <w:i/>
                <w:iCs/>
                <w:sz w:val="18"/>
              </w:rPr>
            </w:pPr>
            <w:r>
              <w:rPr>
                <w:i/>
                <w:iCs/>
                <w:sz w:val="18"/>
              </w:rPr>
              <w:t xml:space="preserve">8 th¸ng T¸m </w:t>
            </w:r>
          </w:p>
        </w:tc>
        <w:tc>
          <w:tcPr>
            <w:tcW w:w="4877" w:type="dxa"/>
            <w:tcBorders/>
          </w:tcPr>
          <w:p>
            <w:pPr>
              <w:pStyle w:val="Normal"/>
              <w:spacing w:lineRule="exact" w:line="320"/>
              <w:rPr>
                <w:sz w:val="18"/>
              </w:rPr>
            </w:pPr>
            <w:r>
              <w:rPr>
                <w:sz w:val="18"/>
              </w:rPr>
              <w:t>T¹i phiªn häp cña Uû ban chÊp hµnh ®· th«ng qua th</w:t>
              <w:softHyphen/>
              <w:t xml:space="preserve"> do M¸c vµ ¡ng-ghen viÕt göi c¸c chi héi cña Quèc tÕ ë T©y Ban Nha vÌ ho¹t ®éng ph¸ ho¹i cña §ång minh d©n chñ x· héi chñ nghÜa bÝ mËt ë T©y Ban Nha. Bøc th</w:t>
              <w:softHyphen/>
              <w:t xml:space="preserve"> ®· ®¨ng trªn tê "Emancipacion" ngµy 17 th¸ng T¸m.</w:t>
            </w:r>
          </w:p>
        </w:tc>
      </w:tr>
      <w:tr>
        <w:trPr/>
        <w:tc>
          <w:tcPr>
            <w:tcW w:w="1746" w:type="dxa"/>
            <w:tcBorders/>
          </w:tcPr>
          <w:p>
            <w:pPr>
              <w:pStyle w:val="Normal"/>
              <w:spacing w:lineRule="exact" w:line="320"/>
              <w:jc w:val="left"/>
              <w:rPr>
                <w:i/>
                <w:i/>
                <w:iCs/>
                <w:sz w:val="18"/>
              </w:rPr>
            </w:pPr>
            <w:r>
              <w:rPr>
                <w:i/>
                <w:iCs/>
                <w:sz w:val="18"/>
              </w:rPr>
              <w:t>Kho¶ng 15 th¸ng T¸m</w:t>
            </w:r>
          </w:p>
        </w:tc>
        <w:tc>
          <w:tcPr>
            <w:tcW w:w="4877" w:type="dxa"/>
            <w:tcBorders/>
          </w:tcPr>
          <w:p>
            <w:pPr>
              <w:pStyle w:val="Footnote"/>
              <w:spacing w:lineRule="exact" w:line="320"/>
              <w:rPr>
                <w:spacing w:val="-4"/>
              </w:rPr>
            </w:pPr>
            <w:r>
              <w:rPr>
                <w:spacing w:val="-4"/>
              </w:rPr>
              <w:t>M¸c nhËn ®</w:t>
              <w:softHyphen/>
              <w:t>îc cña Da-ni-en-x¬n b¶n th¶o "Nh÷ng bøc th</w:t>
              <w:softHyphen/>
              <w:t xml:space="preserve"> kh«ng cã ®Þa chØ" cña SÐc-n</w:t>
              <w:softHyphen/>
              <w:t>-sÐp-xki vµ nh÷ng nhËn xÐt vÒ tËp I bé "T</w:t>
              <w:softHyphen/>
              <w:t xml:space="preserve"> b¶n" ®¨ng trªn b¸o chÝ Nga; ¤ng göi cho Da-ni-en-x¬n mét phÇn cña tËp I bé "T</w:t>
              <w:softHyphen/>
              <w:t xml:space="preserve"> b¶n", xuÊt b¶n lÇn thø hai b»ng tiÕng §øc. </w:t>
            </w:r>
          </w:p>
        </w:tc>
      </w:tr>
      <w:tr>
        <w:trPr/>
        <w:tc>
          <w:tcPr>
            <w:tcW w:w="1746" w:type="dxa"/>
            <w:tcBorders/>
          </w:tcPr>
          <w:p>
            <w:pPr>
              <w:pStyle w:val="Normal"/>
              <w:spacing w:lineRule="exact" w:line="320"/>
              <w:jc w:val="left"/>
              <w:rPr>
                <w:i/>
                <w:i/>
                <w:iCs/>
                <w:sz w:val="18"/>
              </w:rPr>
            </w:pPr>
            <w:r>
              <w:rPr>
                <w:i/>
                <w:iCs/>
                <w:sz w:val="18"/>
              </w:rPr>
              <w:t>15 th¸ng T¸m</w:t>
            </w:r>
          </w:p>
        </w:tc>
        <w:tc>
          <w:tcPr>
            <w:tcW w:w="4877" w:type="dxa"/>
            <w:tcBorders/>
          </w:tcPr>
          <w:p>
            <w:pPr>
              <w:pStyle w:val="Normal"/>
              <w:spacing w:lineRule="exact" w:line="320"/>
              <w:rPr>
                <w:sz w:val="18"/>
              </w:rPr>
            </w:pPr>
            <w:r>
              <w:rPr>
                <w:sz w:val="18"/>
              </w:rPr>
              <w:t>Thay mÆt Uû ban chÊp hµnh, ¡ng-ghen th«ng b¸o cho Liªn chi héi Ma-®rÝt míi vÒ viÖc liªn chi héi ®· ®</w:t>
              <w:softHyphen/>
              <w:t>îc c«ng nhËn lµ mét liªn chi héi cña Quèc tÕ. B¶n th«ng b¸o ®¨ng trªn tê "Emancipacion" ngµy 24 th¸ng T¸m.</w:t>
            </w:r>
          </w:p>
        </w:tc>
      </w:tr>
      <w:tr>
        <w:trPr/>
        <w:tc>
          <w:tcPr>
            <w:tcW w:w="1746" w:type="dxa"/>
            <w:tcBorders/>
          </w:tcPr>
          <w:p>
            <w:pPr>
              <w:pStyle w:val="Normal"/>
              <w:spacing w:lineRule="exact" w:line="320"/>
              <w:jc w:val="left"/>
              <w:rPr>
                <w:i/>
                <w:i/>
                <w:iCs/>
                <w:sz w:val="18"/>
              </w:rPr>
            </w:pPr>
            <w:r>
              <w:rPr>
                <w:i/>
                <w:iCs/>
                <w:sz w:val="18"/>
              </w:rPr>
              <w:t>Gi÷a 15 th¸ng T¸m vµ 12 th¸ng Ch¹p</w:t>
            </w:r>
          </w:p>
        </w:tc>
        <w:tc>
          <w:tcPr>
            <w:tcW w:w="4877" w:type="dxa"/>
            <w:tcBorders/>
          </w:tcPr>
          <w:p>
            <w:pPr>
              <w:pStyle w:val="Footnote"/>
              <w:spacing w:lineRule="exact" w:line="320"/>
              <w:rPr/>
            </w:pPr>
            <w:r>
              <w:rPr/>
              <w:t>M¸c ®äc b¶n th¶o "Nh÷ng bøc th</w:t>
              <w:softHyphen/>
              <w:t xml:space="preserve"> kh«ng cã ®Þa chØ" cña "SÐc-n</w:t>
              <w:softHyphen/>
              <w:t>-sÐp-xki; «ng dÞch toµn bé bøc th</w:t>
              <w:softHyphen/>
              <w:t xml:space="preserve"> thø nhÊt ra tiÕng §øc, tãm t¾t cÈn thËn nh÷ng th</w:t>
              <w:softHyphen/>
              <w:t xml:space="preserve"> cßn l¹i, trÝch ra tõ ®ã nh÷ng ®o¹n dµi; tiÕn hµnh nh÷ng b</w:t>
              <w:softHyphen/>
              <w:t>íc nh»m xuÊt b¶n b¶n th¶o nµy.</w:t>
            </w:r>
          </w:p>
        </w:tc>
      </w:tr>
      <w:tr>
        <w:trPr/>
        <w:tc>
          <w:tcPr>
            <w:tcW w:w="1746" w:type="dxa"/>
            <w:tcBorders/>
          </w:tcPr>
          <w:p>
            <w:pPr>
              <w:pStyle w:val="Normal"/>
              <w:spacing w:lineRule="exact" w:line="340"/>
              <w:jc w:val="left"/>
              <w:rPr>
                <w:i/>
                <w:i/>
                <w:iCs/>
                <w:sz w:val="18"/>
              </w:rPr>
            </w:pPr>
            <w:r>
              <w:rPr>
                <w:i/>
                <w:iCs/>
                <w:sz w:val="18"/>
              </w:rPr>
              <w:t>Nöa cuèi th¸ng T¸m</w:t>
            </w:r>
          </w:p>
        </w:tc>
        <w:tc>
          <w:tcPr>
            <w:tcW w:w="4877" w:type="dxa"/>
            <w:tcBorders/>
          </w:tcPr>
          <w:p>
            <w:pPr>
              <w:pStyle w:val="Normal"/>
              <w:spacing w:lineRule="exact" w:line="340"/>
              <w:rPr>
                <w:sz w:val="18"/>
              </w:rPr>
            </w:pPr>
            <w:r>
              <w:rPr>
                <w:sz w:val="18"/>
              </w:rPr>
              <w:t>M¸c vµ ¡ng-ghen ®</w:t>
              <w:softHyphen/>
              <w:t>îc bÇu lµm ®¹i biÓu §¹i héi La Hay; M¸c ®¹i biÓu cho chi héi Lai-pxich, ¡ng-ghen ®¹i biÓu cho chi héi Brª-xl¸p.</w:t>
            </w:r>
          </w:p>
        </w:tc>
      </w:tr>
      <w:tr>
        <w:trPr/>
        <w:tc>
          <w:tcPr>
            <w:tcW w:w="1746" w:type="dxa"/>
            <w:tcBorders/>
          </w:tcPr>
          <w:p>
            <w:pPr>
              <w:pStyle w:val="Normal"/>
              <w:spacing w:lineRule="exact" w:line="340"/>
              <w:jc w:val="left"/>
              <w:rPr>
                <w:i/>
                <w:i/>
                <w:iCs/>
                <w:sz w:val="18"/>
              </w:rPr>
            </w:pPr>
            <w:r>
              <w:rPr>
                <w:i/>
                <w:iCs/>
                <w:sz w:val="18"/>
              </w:rPr>
              <w:t>20 th¸ng T¸m</w:t>
            </w:r>
          </w:p>
        </w:tc>
        <w:tc>
          <w:tcPr>
            <w:tcW w:w="4877" w:type="dxa"/>
            <w:tcBorders/>
          </w:tcPr>
          <w:p>
            <w:pPr>
              <w:pStyle w:val="Normal"/>
              <w:spacing w:lineRule="exact" w:line="340"/>
              <w:rPr>
                <w:sz w:val="18"/>
              </w:rPr>
            </w:pPr>
            <w:r>
              <w:rPr>
                <w:sz w:val="18"/>
              </w:rPr>
              <w:t>M¸c, ¡ng-ghen vµ c¸c uû viªn cña Tæng Héi ®ång gÆp mÆt Doãc-g¬, ®Õn dù ®¹i héi, th«ng b¸o cho «ng vÒ t×nh h×nh trong Tæng Héi ®ång vµ ë c¸c tæ chøc cña Quèc tÕ t¹i mét sè n</w:t>
              <w:softHyphen/>
              <w:t>íc.</w:t>
            </w:r>
          </w:p>
        </w:tc>
      </w:tr>
      <w:tr>
        <w:trPr/>
        <w:tc>
          <w:tcPr>
            <w:tcW w:w="1746" w:type="dxa"/>
            <w:tcBorders/>
          </w:tcPr>
          <w:p>
            <w:pPr>
              <w:pStyle w:val="Normal"/>
              <w:spacing w:lineRule="exact" w:line="340"/>
              <w:jc w:val="left"/>
              <w:rPr>
                <w:i/>
                <w:i/>
                <w:iCs/>
                <w:sz w:val="18"/>
              </w:rPr>
            </w:pPr>
            <w:r>
              <w:rPr>
                <w:i/>
                <w:iCs/>
                <w:sz w:val="18"/>
              </w:rPr>
              <w:t>Kho¶ng 22 th¸ng T¸m</w:t>
            </w:r>
          </w:p>
        </w:tc>
        <w:tc>
          <w:tcPr>
            <w:tcW w:w="4877" w:type="dxa"/>
            <w:tcBorders/>
          </w:tcPr>
          <w:p>
            <w:pPr>
              <w:pStyle w:val="Normal"/>
              <w:spacing w:lineRule="exact" w:line="340"/>
              <w:rPr>
                <w:sz w:val="18"/>
              </w:rPr>
            </w:pPr>
            <w:r>
              <w:rPr>
                <w:sz w:val="18"/>
              </w:rPr>
              <w:t>¡ng-ghen nhËn ®</w:t>
              <w:softHyphen/>
              <w:t>îc cña bÝ th</w:t>
              <w:softHyphen/>
              <w:t xml:space="preserve"> chi héi R«-ma O.Nèc-ky Vi-a-ni th«ng tin vÒ t×nh h×nh phong trµo c«ng nh©n ë R«-ma vµ th«ng b¸o c¸c ®Þa chØ liªn l¹c víi chi héi.</w:t>
            </w:r>
          </w:p>
        </w:tc>
      </w:tr>
      <w:tr>
        <w:trPr/>
        <w:tc>
          <w:tcPr>
            <w:tcW w:w="1746" w:type="dxa"/>
            <w:tcBorders/>
          </w:tcPr>
          <w:p>
            <w:pPr>
              <w:pStyle w:val="Normal"/>
              <w:spacing w:lineRule="exact" w:line="340"/>
              <w:jc w:val="left"/>
              <w:rPr>
                <w:i/>
                <w:i/>
                <w:iCs/>
                <w:sz w:val="18"/>
              </w:rPr>
            </w:pPr>
            <w:r>
              <w:rPr>
                <w:i/>
                <w:iCs/>
                <w:sz w:val="18"/>
              </w:rPr>
              <w:t>23 Th¸ng T¸m</w:t>
            </w:r>
          </w:p>
        </w:tc>
        <w:tc>
          <w:tcPr>
            <w:tcW w:w="4877" w:type="dxa"/>
            <w:tcBorders/>
          </w:tcPr>
          <w:p>
            <w:pPr>
              <w:pStyle w:val="Normal"/>
              <w:spacing w:lineRule="exact" w:line="340"/>
              <w:rPr>
                <w:sz w:val="18"/>
              </w:rPr>
            </w:pPr>
            <w:r>
              <w:rPr>
                <w:sz w:val="18"/>
              </w:rPr>
              <w:t>¡ng-ghen viÕt th</w:t>
              <w:softHyphen/>
              <w:t xml:space="preserve"> th«ng tri göi c¸c chi héi I-ta-li-a lªn ¸n ©m m</w:t>
              <w:softHyphen/>
              <w:t>u cóa bän v« chÝnh phñ I-ta-li-a ®Þnh chiÕm ®o¹t tªn cña Quèc tÕ t¹i héi nghÞ cña chóng t¹i R«-ma (tõ ngµy 4 ®Õn ngµy 6 th¸ng T¸m); bøc th</w:t>
              <w:softHyphen/>
              <w:t xml:space="preserve"> th«ng tri nµy ®· ®</w:t>
              <w:softHyphen/>
              <w:t>îc göi cho c¸c chi héi ë Tu-rin, Mi-la-n«.R«-ma vµ Phe-ra-r¬.</w:t>
            </w:r>
          </w:p>
        </w:tc>
      </w:tr>
      <w:tr>
        <w:trPr/>
        <w:tc>
          <w:tcPr>
            <w:tcW w:w="1746" w:type="dxa"/>
            <w:tcBorders/>
          </w:tcPr>
          <w:p>
            <w:pPr>
              <w:pStyle w:val="Normal"/>
              <w:spacing w:lineRule="exact" w:line="340"/>
              <w:jc w:val="left"/>
              <w:rPr>
                <w:i/>
                <w:i/>
                <w:iCs/>
                <w:sz w:val="18"/>
              </w:rPr>
            </w:pPr>
            <w:r>
              <w:rPr>
                <w:i/>
                <w:iCs/>
                <w:sz w:val="18"/>
              </w:rPr>
              <w:t>24 th¸ng T¸m</w:t>
            </w:r>
          </w:p>
        </w:tc>
        <w:tc>
          <w:tcPr>
            <w:tcW w:w="4877" w:type="dxa"/>
            <w:tcBorders/>
          </w:tcPr>
          <w:p>
            <w:pPr>
              <w:pStyle w:val="Normal"/>
              <w:spacing w:lineRule="exact" w:line="340"/>
              <w:rPr>
                <w:sz w:val="18"/>
              </w:rPr>
            </w:pPr>
            <w:r>
              <w:rPr>
                <w:sz w:val="18"/>
              </w:rPr>
              <w:t>¡ng-ghen kh</w:t>
              <w:softHyphen/>
              <w:t>íc tõ ®Ò nghÞ cña LÝp-nÕch giíi thiÖu «ng ra øng cö Quèc héi; «ng th«ng b¸o cho LÝp-nÕch vÒ c«ng viÖc chuÈn bÞ cña bän Ba-cu-nin cho §¹i héi La Hay.</w:t>
            </w:r>
          </w:p>
        </w:tc>
      </w:tr>
      <w:tr>
        <w:trPr/>
        <w:tc>
          <w:tcPr>
            <w:tcW w:w="1746" w:type="dxa"/>
            <w:tcBorders/>
          </w:tcPr>
          <w:p>
            <w:pPr>
              <w:pStyle w:val="Normal"/>
              <w:spacing w:lineRule="exact" w:line="340"/>
              <w:jc w:val="left"/>
              <w:rPr>
                <w:i/>
                <w:i/>
                <w:iCs/>
                <w:sz w:val="18"/>
              </w:rPr>
            </w:pPr>
            <w:r>
              <w:rPr>
                <w:i/>
                <w:iCs/>
                <w:sz w:val="18"/>
              </w:rPr>
              <w:t>27 th¸ng T¸m</w:t>
            </w:r>
          </w:p>
        </w:tc>
        <w:tc>
          <w:tcPr>
            <w:tcW w:w="4877" w:type="dxa"/>
            <w:tcBorders/>
          </w:tcPr>
          <w:p>
            <w:pPr>
              <w:pStyle w:val="Normal"/>
              <w:spacing w:lineRule="exact" w:line="340"/>
              <w:rPr>
                <w:sz w:val="18"/>
              </w:rPr>
            </w:pPr>
            <w:r>
              <w:rPr>
                <w:sz w:val="18"/>
              </w:rPr>
              <w:t>T¹i phiªn häp cña Tæng Héi ®ång, M¸c tham gia th¶o luËn vÒ møc ®ãng héi phÝ; khi phª ph¸n ho¹t ®éng cña nh÷ng ng</w:t>
              <w:softHyphen/>
              <w:t>êi theo chñ nghÜa c«ng liªn Anh, M¸c cho r»ng, nhiÖm vô cña c¸c c«ng héi ph¶i lµm trung t©m tæ chøc trong cuéc ®Êu tranh gi÷a t</w:t>
              <w:softHyphen/>
              <w:t xml:space="preserve"> b¶n vµ lao ®éng.</w:t>
            </w:r>
          </w:p>
        </w:tc>
      </w:tr>
      <w:tr>
        <w:trPr/>
        <w:tc>
          <w:tcPr>
            <w:tcW w:w="1746" w:type="dxa"/>
            <w:tcBorders/>
          </w:tcPr>
          <w:p>
            <w:pPr>
              <w:pStyle w:val="Normal"/>
              <w:spacing w:lineRule="exact" w:line="340"/>
              <w:jc w:val="left"/>
              <w:rPr>
                <w:i/>
                <w:i/>
                <w:iCs/>
                <w:sz w:val="18"/>
              </w:rPr>
            </w:pPr>
            <w:r>
              <w:rPr>
                <w:i/>
                <w:iCs/>
                <w:sz w:val="18"/>
              </w:rPr>
              <w:t>28 th¸ng T¸m</w:t>
            </w:r>
          </w:p>
        </w:tc>
        <w:tc>
          <w:tcPr>
            <w:tcW w:w="4877" w:type="dxa"/>
            <w:tcBorders/>
          </w:tcPr>
          <w:p>
            <w:pPr>
              <w:pStyle w:val="Normal"/>
              <w:spacing w:lineRule="exact" w:line="340"/>
              <w:rPr>
                <w:sz w:val="18"/>
              </w:rPr>
            </w:pPr>
            <w:r>
              <w:rPr>
                <w:sz w:val="18"/>
              </w:rPr>
              <w:t>M¸c lµm chñ to¹ phiªn häp cña Uû ban chÊp hµnh.</w:t>
            </w:r>
          </w:p>
        </w:tc>
      </w:tr>
      <w:tr>
        <w:trPr/>
        <w:tc>
          <w:tcPr>
            <w:tcW w:w="1746" w:type="dxa"/>
            <w:tcBorders/>
          </w:tcPr>
          <w:p>
            <w:pPr>
              <w:pStyle w:val="Normal"/>
              <w:spacing w:lineRule="exact" w:line="320"/>
              <w:jc w:val="left"/>
              <w:rPr>
                <w:i/>
                <w:i/>
                <w:iCs/>
                <w:sz w:val="18"/>
              </w:rPr>
            </w:pPr>
            <w:r>
              <w:rPr>
                <w:i/>
                <w:iCs/>
                <w:sz w:val="18"/>
              </w:rPr>
              <w:t>Cuèi th¸ng T¸m</w:t>
            </w:r>
          </w:p>
        </w:tc>
        <w:tc>
          <w:tcPr>
            <w:tcW w:w="4877" w:type="dxa"/>
            <w:tcBorders/>
          </w:tcPr>
          <w:p>
            <w:pPr>
              <w:pStyle w:val="Normal"/>
              <w:spacing w:lineRule="exact" w:line="320"/>
              <w:rPr>
                <w:sz w:val="18"/>
              </w:rPr>
            </w:pPr>
            <w:r>
              <w:rPr>
                <w:sz w:val="18"/>
              </w:rPr>
              <w:t>M¸c ®</w:t>
              <w:softHyphen/>
              <w:t>îc bÇu lµm ®¹i biÓu thay mÆt Tæng Héi ®ång t¹i §¹i héi La Hay.</w:t>
            </w:r>
          </w:p>
          <w:p>
            <w:pPr>
              <w:pStyle w:val="Normal"/>
              <w:spacing w:lineRule="exact" w:line="320"/>
              <w:ind w:firstLine="516"/>
              <w:rPr>
                <w:sz w:val="18"/>
              </w:rPr>
            </w:pPr>
            <w:r>
              <w:rPr>
                <w:sz w:val="18"/>
              </w:rPr>
              <w:t>M¸c viÕt b¶n b¸o c¸o cña Tæng Héi ®ång tr×nh lªn ®¹i héi th</w:t>
              <w:softHyphen/>
              <w:t>êng kú cña Quèc tÕ. B¸o c¸o ®· ®</w:t>
              <w:softHyphen/>
              <w:t>îc nhÊt trÝ th«ng qua t¹i phiªn häp võa qua cña Tæng Héi ®ång.</w:t>
            </w:r>
          </w:p>
          <w:p>
            <w:pPr>
              <w:pStyle w:val="Normal"/>
              <w:spacing w:lineRule="exact" w:line="320"/>
              <w:ind w:left="4" w:hanging="4"/>
              <w:rPr>
                <w:sz w:val="18"/>
              </w:rPr>
            </w:pPr>
            <w:r>
              <w:rPr>
                <w:sz w:val="18"/>
              </w:rPr>
              <w:t>§</w:t>
              <w:softHyphen/>
              <w:t>îc sù uû nhiÖm cña Uû ban chÊp hµnh, ¡ng-ghen viÕt b¸o c¸o ®Ó tr×nh lªn ®¹i héi vÒ §ång minh d©n chñ x· héi chñ nghÜa; ®ång thêi «ng chuÈn bÞ b¶n b¸o c¸o tµi chÝnh cña Tæng Héi ®ång.</w:t>
            </w:r>
          </w:p>
        </w:tc>
      </w:tr>
      <w:tr>
        <w:trPr/>
        <w:tc>
          <w:tcPr>
            <w:tcW w:w="1746" w:type="dxa"/>
            <w:tcBorders/>
          </w:tcPr>
          <w:p>
            <w:pPr>
              <w:pStyle w:val="Normal"/>
              <w:spacing w:lineRule="exact" w:line="340"/>
              <w:jc w:val="left"/>
              <w:rPr>
                <w:i/>
                <w:i/>
                <w:iCs/>
                <w:sz w:val="18"/>
              </w:rPr>
            </w:pPr>
            <w:r>
              <w:rPr>
                <w:i/>
                <w:iCs/>
                <w:sz w:val="18"/>
              </w:rPr>
              <w:t>Cuèi th¸ng T¸m - ®Çu th¸ng ChÝn</w:t>
            </w:r>
          </w:p>
        </w:tc>
        <w:tc>
          <w:tcPr>
            <w:tcW w:w="4877" w:type="dxa"/>
            <w:tcBorders/>
          </w:tcPr>
          <w:p>
            <w:pPr>
              <w:pStyle w:val="Normal"/>
              <w:spacing w:lineRule="exact" w:line="340"/>
              <w:rPr>
                <w:sz w:val="18"/>
              </w:rPr>
            </w:pPr>
            <w:r>
              <w:rPr>
                <w:sz w:val="18"/>
              </w:rPr>
              <w:t>M¸c nhËn ®</w:t>
              <w:softHyphen/>
              <w:t>îc cña héi viªn chi héi Nga thuéc Quèc tÕ N.U-tin b¶n b¸o c¸o viÕt göi ®¹i héi vÒ c¸i gäi lµ vô ¸n Ne-sa-Ðp vµ ho¹t ®éng cña Ne-sa-Ðp ë Nga: M¸c ®· chuyÓn nh÷ng tµi liÖu nµy cho Uû ban ®iÒu tra ho¹t ®éng cña §ång minh d©n chñ x· héi chñ nghÜa, do §¹i héi La Hay bÇu ra.</w:t>
            </w:r>
          </w:p>
        </w:tc>
      </w:tr>
      <w:tr>
        <w:trPr/>
        <w:tc>
          <w:tcPr>
            <w:tcW w:w="1746" w:type="dxa"/>
            <w:tcBorders/>
          </w:tcPr>
          <w:p>
            <w:pPr>
              <w:pStyle w:val="Normal"/>
              <w:spacing w:lineRule="exact" w:line="320"/>
              <w:jc w:val="left"/>
              <w:rPr>
                <w:i/>
                <w:i/>
                <w:iCs/>
                <w:sz w:val="18"/>
              </w:rPr>
            </w:pPr>
            <w:r>
              <w:rPr>
                <w:i/>
                <w:iCs/>
                <w:sz w:val="18"/>
              </w:rPr>
              <w:t>Cuèi th¸ng T¸m - ®Çu th¸ng M</w:t>
              <w:softHyphen/>
              <w:t>êi</w:t>
            </w:r>
          </w:p>
        </w:tc>
        <w:tc>
          <w:tcPr>
            <w:tcW w:w="4877" w:type="dxa"/>
            <w:tcBorders/>
          </w:tcPr>
          <w:p>
            <w:pPr>
              <w:pStyle w:val="Normal"/>
              <w:spacing w:lineRule="exact" w:line="320"/>
              <w:rPr>
                <w:sz w:val="18"/>
              </w:rPr>
            </w:pPr>
            <w:r>
              <w:rPr>
                <w:sz w:val="18"/>
              </w:rPr>
              <w:t>M¸c viÕt th</w:t>
              <w:softHyphen/>
              <w:t xml:space="preserve"> trao ®æi víi nhµ x· héi chñ nghÜa I-ta-li-a La Xª-xi-li-a nh©n viÖc «ng La Xª-xi-li-a ®Þnh dÞch tËp I bé "T</w:t>
              <w:softHyphen/>
              <w:t xml:space="preserve"> b¶n" ra tiÕng I-ta-li-a. B¶n dÞch kh«ng ®</w:t>
              <w:softHyphen/>
              <w:t>îc hoµn thµnh v× nhµ xuÊt b¶n tõ chèi kh«ng ký hîp ®ång.</w:t>
            </w:r>
          </w:p>
        </w:tc>
      </w:tr>
      <w:tr>
        <w:trPr/>
        <w:tc>
          <w:tcPr>
            <w:tcW w:w="1746" w:type="dxa"/>
            <w:tcBorders/>
          </w:tcPr>
          <w:p>
            <w:pPr>
              <w:pStyle w:val="Normal"/>
              <w:spacing w:lineRule="exact" w:line="320"/>
              <w:jc w:val="left"/>
              <w:rPr>
                <w:i/>
                <w:i/>
                <w:iCs/>
                <w:sz w:val="18"/>
              </w:rPr>
            </w:pPr>
            <w:r>
              <w:rPr>
                <w:i/>
                <w:iCs/>
                <w:sz w:val="18"/>
              </w:rPr>
              <w:t>1 th¸ng ChÝn</w:t>
            </w:r>
          </w:p>
        </w:tc>
        <w:tc>
          <w:tcPr>
            <w:tcW w:w="4877" w:type="dxa"/>
            <w:tcBorders/>
          </w:tcPr>
          <w:p>
            <w:pPr>
              <w:pStyle w:val="Normal"/>
              <w:spacing w:lineRule="exact" w:line="320"/>
              <w:rPr>
                <w:sz w:val="18"/>
              </w:rPr>
            </w:pPr>
            <w:r>
              <w:rPr>
                <w:sz w:val="18"/>
              </w:rPr>
              <w:t>M¸c vµ ¡ng-ghen (cïng víi vî M¸c vµ con g¸i «ng lµ £-lª-«-n«-ra) ®Õn La Hay ®Ó dù ®¹i héi lÇn thø n¨m tæ chøc hµng n¨m cña Quèc tÕ, M¸c vµ ¡ng-ghen tham gia cuéc th¶o luËn s¬ bé cña c¸c ®¹i biÓu ®¹i héi, t¹i ®ã ®· th«ng qua ®Ò nghÞ cña M¸c dµnh phiªn häp kÝn ®Çu tiªn cña ®¹i héi ®Ó bÇu ra uû ban kiÓm tra t</w:t>
              <w:softHyphen/>
              <w:t xml:space="preserve"> c¸ch ®¹i biÓu.</w:t>
            </w:r>
          </w:p>
        </w:tc>
      </w:tr>
      <w:tr>
        <w:trPr/>
        <w:tc>
          <w:tcPr>
            <w:tcW w:w="1746" w:type="dxa"/>
            <w:tcBorders/>
          </w:tcPr>
          <w:p>
            <w:pPr>
              <w:pStyle w:val="Normal"/>
              <w:spacing w:lineRule="exact" w:line="320"/>
              <w:jc w:val="left"/>
              <w:rPr>
                <w:i/>
                <w:i/>
                <w:iCs/>
                <w:sz w:val="18"/>
              </w:rPr>
            </w:pPr>
            <w:r>
              <w:rPr>
                <w:i/>
                <w:iCs/>
                <w:sz w:val="18"/>
              </w:rPr>
              <w:t>2-7 th¸ng ChÝn</w:t>
            </w:r>
          </w:p>
        </w:tc>
        <w:tc>
          <w:tcPr>
            <w:tcW w:w="4877" w:type="dxa"/>
            <w:tcBorders/>
          </w:tcPr>
          <w:p>
            <w:pPr>
              <w:pStyle w:val="Normal"/>
              <w:spacing w:lineRule="exact" w:line="320"/>
              <w:rPr>
                <w:sz w:val="18"/>
              </w:rPr>
            </w:pPr>
            <w:r>
              <w:rPr>
                <w:sz w:val="18"/>
              </w:rPr>
              <w:t>M¸c vµ ¡ng-ghen ®iÒu khiÓn c«ng viÖc cña §¹i héi La Hay. T¹i ®¹i héi, cïng víi viÖc b¶o vÖ nguyªn t¾c tÝnh ®¶ng v« s¶n ®èi lËp l¹i víi chñ nghÜa bÌ ph¸i tiÓu t</w:t>
              <w:softHyphen/>
              <w:t xml:space="preserve"> s¶n, hai «ng t×m c¸ch ®</w:t>
              <w:softHyphen/>
              <w:t>a ®</w:t>
              <w:softHyphen/>
              <w:t>îc vµo §iÒu lÖ cña Quèc tÕ nghÞ quyÕt v« cïng quan träng cña Héi nghÞ Lu©n §«n n¨m 1871 vÒ sù cÇn thiÕt ph¶i thµnh lËp c¸c chÝnh ®¶ng ®éc lËp cña giai cÊp c«ng nh©n nh»m giµnh chuyªn chÝnh v« s¶n, ®ång thêi hai «ng còng ®Êu tranh ®ßi më réng quyÒn h¹n cña Tæng Héi ®ång.</w:t>
            </w:r>
          </w:p>
        </w:tc>
      </w:tr>
      <w:tr>
        <w:trPr/>
        <w:tc>
          <w:tcPr>
            <w:tcW w:w="1746" w:type="dxa"/>
            <w:tcBorders/>
          </w:tcPr>
          <w:p>
            <w:pPr>
              <w:pStyle w:val="Normal"/>
              <w:spacing w:lineRule="exact" w:line="340"/>
              <w:jc w:val="left"/>
              <w:rPr>
                <w:i/>
                <w:i/>
                <w:iCs/>
                <w:sz w:val="18"/>
              </w:rPr>
            </w:pPr>
            <w:r>
              <w:rPr>
                <w:i/>
                <w:iCs/>
                <w:sz w:val="18"/>
              </w:rPr>
              <w:t>2 th¸ng ChÝn</w:t>
            </w:r>
          </w:p>
        </w:tc>
        <w:tc>
          <w:tcPr>
            <w:tcW w:w="4877" w:type="dxa"/>
            <w:tcBorders/>
          </w:tcPr>
          <w:p>
            <w:pPr>
              <w:pStyle w:val="Footnote"/>
              <w:spacing w:lineRule="exact" w:line="334"/>
              <w:rPr/>
            </w:pPr>
            <w:r>
              <w:rPr/>
              <w:t>T¹i phiªn häp buæi tr</w:t>
              <w:softHyphen/>
              <w:t>a cña §¹i héi La Hay, M¸c ®</w:t>
              <w:softHyphen/>
              <w:t xml:space="preserve">îc </w:t>
              <w:br/>
              <w:t>bÇu  lµm  uû  viªn  uû  ban  kiÓm  tra  t</w:t>
              <w:softHyphen/>
              <w:t xml:space="preserve">  c¸ch  ®¹i  biÓu  vµ  «ng</w:t>
            </w:r>
          </w:p>
        </w:tc>
      </w:tr>
      <w:tr>
        <w:trPr/>
        <w:tc>
          <w:tcPr>
            <w:tcW w:w="1746" w:type="dxa"/>
            <w:tcBorders/>
          </w:tcPr>
          <w:p>
            <w:pPr>
              <w:pStyle w:val="Normal"/>
              <w:snapToGrid w:val="false"/>
              <w:spacing w:lineRule="exact" w:line="320"/>
              <w:jc w:val="left"/>
              <w:rPr>
                <w:i/>
                <w:i/>
                <w:iCs/>
                <w:sz w:val="18"/>
              </w:rPr>
            </w:pPr>
            <w:r>
              <w:rPr>
                <w:i/>
                <w:iCs/>
                <w:sz w:val="18"/>
              </w:rPr>
            </w:r>
          </w:p>
        </w:tc>
        <w:tc>
          <w:tcPr>
            <w:tcW w:w="4877" w:type="dxa"/>
            <w:tcBorders/>
          </w:tcPr>
          <w:p>
            <w:pPr>
              <w:pStyle w:val="Footnote"/>
              <w:spacing w:lineRule="exact" w:line="320"/>
              <w:rPr/>
            </w:pPr>
            <w:r>
              <w:rPr/>
              <w:t>®· tham gia vµo c«ng viÖc cña uû ban. T¹i phiªn häp buæi chiÒu M¸c ®äc lêi ph¸t biÓu vÒ nhiÖm vô cña uû ban.</w:t>
            </w:r>
          </w:p>
        </w:tc>
      </w:tr>
      <w:tr>
        <w:trPr/>
        <w:tc>
          <w:tcPr>
            <w:tcW w:w="1746" w:type="dxa"/>
            <w:tcBorders/>
          </w:tcPr>
          <w:p>
            <w:pPr>
              <w:pStyle w:val="Normal"/>
              <w:spacing w:lineRule="exact" w:line="320"/>
              <w:jc w:val="left"/>
              <w:rPr>
                <w:i/>
                <w:i/>
                <w:iCs/>
                <w:sz w:val="18"/>
              </w:rPr>
            </w:pPr>
            <w:r>
              <w:rPr>
                <w:i/>
                <w:iCs/>
                <w:sz w:val="18"/>
              </w:rPr>
              <w:t>3 th¸ng ChÝn</w:t>
            </w:r>
          </w:p>
        </w:tc>
        <w:tc>
          <w:tcPr>
            <w:tcW w:w="4877" w:type="dxa"/>
            <w:tcBorders/>
          </w:tcPr>
          <w:p>
            <w:pPr>
              <w:pStyle w:val="Normal"/>
              <w:spacing w:lineRule="exact" w:line="320"/>
              <w:rPr>
                <w:sz w:val="18"/>
              </w:rPr>
            </w:pPr>
            <w:r>
              <w:rPr>
                <w:sz w:val="18"/>
              </w:rPr>
              <w:t>T¹i phiªn häp buæi tr</w:t>
              <w:softHyphen/>
              <w:t>a cña ®¹i héi, M¸c tham gia th¶o luËn vÌ quyÒn h¹n cña c¸c ®¹i biÓu Mü. M¸c ®</w:t>
              <w:softHyphen/>
              <w:t>a ra kiÕn nghÞ khai trõ §ång minh d©n chñ x· héi chñ nghÜa ra khái Quèc tÕ vµ yªu cÇu trao cho uû ban nhiÖm vô t×m hiÓu c¸c tµi liÖu cã liªn quan. ¡ng-ghen tham gia th¶o luËn vÒ tr×nh tù tiÕn hµnh ®¹i héi.</w:t>
            </w:r>
          </w:p>
          <w:p>
            <w:pPr>
              <w:pStyle w:val="Normal"/>
              <w:spacing w:lineRule="exact" w:line="320"/>
              <w:ind w:firstLine="282"/>
              <w:rPr>
                <w:sz w:val="18"/>
              </w:rPr>
            </w:pPr>
            <w:r>
              <w:rPr>
                <w:sz w:val="18"/>
              </w:rPr>
              <w:t>Nh©n bµn ®Õn c¸c giÊy uû nhiÖm cña c¸c ®¹i biÓu Anh, khi ph¸t biÓu t¹i phiªn häp buæi chiÒu nh»m b¶o vÖ quyÒn ®¹i diÖn cña uû viªn Tæng Héi ®ång M.B¸c-ri, M¸c c«ng khai lªn ¸n nh÷ng ng</w:t>
              <w:softHyphen/>
              <w:t>êi cÇm ®Çu ph¸i c«ng liªn ®· bÞ giai cÊp t</w:t>
              <w:softHyphen/>
              <w:t xml:space="preserve"> s¶n mua chuéc. Khi bµn ®Õn quyÒn ®¹i diÖn cña c¸c ®¹i biªu T©y Ban Nha, thµnh viªn cña §ång minh, M¸c vµ ¡ng-ghen ®· tè c¸o ho¹t ®éng thï ®Þch víi Quèc tÕ cña ph¸i Ba-cu-nin, M¸c th«ng b¸o cho ®¹i héi vÒ th</w:t>
              <w:softHyphen/>
              <w:t xml:space="preserve"> chµo mõng cña chi héi Poãc-t« - May-ri-xi-« (Li-gu-ri-a), chi héi ®· bÇu M¸c lµm ®¹i biÓu t¹i ®¹i héi.</w:t>
            </w:r>
          </w:p>
        </w:tc>
      </w:tr>
      <w:tr>
        <w:trPr/>
        <w:tc>
          <w:tcPr>
            <w:tcW w:w="1746" w:type="dxa"/>
            <w:tcBorders/>
          </w:tcPr>
          <w:p>
            <w:pPr>
              <w:pStyle w:val="Normal"/>
              <w:spacing w:lineRule="exact" w:line="320"/>
              <w:jc w:val="left"/>
              <w:rPr>
                <w:i/>
                <w:i/>
                <w:iCs/>
                <w:sz w:val="18"/>
              </w:rPr>
            </w:pPr>
            <w:r>
              <w:rPr>
                <w:i/>
                <w:iCs/>
                <w:sz w:val="18"/>
              </w:rPr>
              <w:t>4 th¸ng ChÝn</w:t>
            </w:r>
          </w:p>
        </w:tc>
        <w:tc>
          <w:tcPr>
            <w:tcW w:w="4877" w:type="dxa"/>
            <w:tcBorders/>
          </w:tcPr>
          <w:p>
            <w:pPr>
              <w:pStyle w:val="Footnote"/>
              <w:spacing w:lineRule="exact" w:line="320"/>
              <w:rPr>
                <w:spacing w:val="-2"/>
              </w:rPr>
            </w:pPr>
            <w:r>
              <w:rPr>
                <w:spacing w:val="-2"/>
              </w:rPr>
              <w:t>T¹i phiªn häp buæi s¸ng cña ®¹i héi, M¸c thay mÆt uû ban ®Ò nghÞ huû giÊy uû nhiÖm cña OÐt-tx¬ do chi héi Niu Oãc sè 12 cÊp, vµ v¹ch trÇn tÝnh chÊt c¶i l</w:t>
              <w:softHyphen/>
              <w:t>¬ng t</w:t>
              <w:softHyphen/>
              <w:t xml:space="preserve"> s¶n cña chi héi nµy. T¹i phiªn häp buæi chiÒu, khi th¶o luËn kiÕn nghÞ cña c¸c ®¹i biÓu thuéc tæ chøc §ång minh vÒ viÖc thay ®æi nguyªn t¾c bá phiÕu, M¸c vµ ¡ng-ghen kiªn quyÕt ph¶n ®èi viÖc tÝnh ®Õn - trong khi bá phiÕu - sè l</w:t>
              <w:softHyphen/>
              <w:t>îng thµnh viªn cña c¸c tæ chøc ®· cö ®¹i biÓu tíi dù.</w:t>
            </w:r>
          </w:p>
        </w:tc>
      </w:tr>
      <w:tr>
        <w:trPr/>
        <w:tc>
          <w:tcPr>
            <w:tcW w:w="1746" w:type="dxa"/>
            <w:tcBorders/>
          </w:tcPr>
          <w:p>
            <w:pPr>
              <w:pStyle w:val="Normal"/>
              <w:spacing w:lineRule="exact" w:line="320"/>
              <w:jc w:val="left"/>
              <w:rPr>
                <w:i/>
                <w:i/>
                <w:iCs/>
                <w:sz w:val="18"/>
              </w:rPr>
            </w:pPr>
            <w:r>
              <w:rPr>
                <w:i/>
                <w:iCs/>
                <w:sz w:val="18"/>
              </w:rPr>
              <w:t>5 th¸ng ChÝn</w:t>
            </w:r>
          </w:p>
        </w:tc>
        <w:tc>
          <w:tcPr>
            <w:tcW w:w="4877" w:type="dxa"/>
            <w:tcBorders/>
          </w:tcPr>
          <w:p>
            <w:pPr>
              <w:pStyle w:val="Normal"/>
              <w:spacing w:lineRule="exact" w:line="320"/>
              <w:rPr>
                <w:sz w:val="18"/>
              </w:rPr>
            </w:pPr>
            <w:r>
              <w:rPr>
                <w:sz w:val="18"/>
              </w:rPr>
              <w:t>T¹i phiªn häp buæi s¸ng cña ®¹i héi, M¸c tham gia th¶o luËn vÊn ®Ò thµnh lËp uû ban ®iÒu tra ho¹t ®éng cña §ång minh d©n chñ x· héi chñ nghÜa bÝ mËt.</w:t>
            </w:r>
          </w:p>
          <w:p>
            <w:pPr>
              <w:pStyle w:val="Normal"/>
              <w:spacing w:lineRule="exact" w:line="320"/>
              <w:ind w:firstLine="282"/>
              <w:rPr>
                <w:sz w:val="18"/>
              </w:rPr>
            </w:pPr>
            <w:r>
              <w:rPr>
                <w:sz w:val="18"/>
              </w:rPr>
              <w:t>M¸c ®äc b»ng tiÕng §øc b¸o c¸o cña Tæng Héi ®ång, b¶n b¸o c¸o ®</w:t>
              <w:softHyphen/>
              <w:t>îc nhÊt trÝ th«ng qua vµ ®¨ng trong th¸ng chØn - th¸ng M</w:t>
              <w:softHyphen/>
              <w:t>êi trªn c¸c b¸o cña Quèc tÕ ë nhiÒu n</w:t>
              <w:softHyphen/>
              <w:t>íc.</w:t>
            </w:r>
          </w:p>
        </w:tc>
      </w:tr>
      <w:tr>
        <w:trPr/>
        <w:tc>
          <w:tcPr>
            <w:tcW w:w="1746" w:type="dxa"/>
            <w:tcBorders/>
          </w:tcPr>
          <w:p>
            <w:pPr>
              <w:pStyle w:val="Normal"/>
              <w:spacing w:lineRule="exact" w:line="340"/>
              <w:jc w:val="left"/>
              <w:rPr>
                <w:i/>
                <w:i/>
                <w:iCs/>
                <w:sz w:val="18"/>
              </w:rPr>
            </w:pPr>
            <w:r>
              <w:rPr>
                <w:i/>
                <w:iCs/>
                <w:sz w:val="18"/>
              </w:rPr>
              <w:t>6 th¸ng ChÝn</w:t>
            </w:r>
          </w:p>
        </w:tc>
        <w:tc>
          <w:tcPr>
            <w:tcW w:w="4877" w:type="dxa"/>
            <w:tcBorders/>
          </w:tcPr>
          <w:p>
            <w:pPr>
              <w:pStyle w:val="Footnote"/>
              <w:spacing w:lineRule="exact" w:line="340"/>
              <w:rPr/>
            </w:pPr>
            <w:r>
              <w:rPr/>
              <w:t>T¹i phiªn häp buæi tr</w:t>
              <w:softHyphen/>
              <w:t>a, M¸c vµ ¡ng-ghen tham gia th¶o luËn b¶n §iÒu lÖ chung. M¸c ph¸t biÓu vÒ sù cÇn thiÕt ph¶i më réng quyÒn h¹n cña Tæng Héi ®ång. M¸c vµ ¡ng-ghen t¸n thµnh ®Ò nghÞ ®</w:t>
              <w:softHyphen/>
              <w:t>a vµo §iÒu lÖ nghÞ quyÕt cña héi nghÞ Lu©n §«n vÒ hµnh ®éng chÝnh trÞ cña giai cÊp c«ng nh©n. ¡ng-ghen ®äc bµi ph¸t biÓu lËp luËn cho ®Ò nghÞ cña «ng vµ cña M¸c vÒ viÖc chuyÓn trô së cña Tæng Héi ®ång ®Õn Niu-oãc, ®Ò nghÞ nµy ®· ®</w:t>
              <w:softHyphen/>
              <w:t>îc ®¹i héi th«ng qua. Trong c¸c bµi ph¸t biÓu cña m×nh t¹i phiªn häp cña uû ban ®iÒu tra ho¹t ®éng cña §ång minh d©n chñ x· héi chñ nghÜa, M¸c vµ ¡ng-ghen v¹ch trÇn ©m m</w:t>
              <w:softHyphen/>
              <w:t>u cña bän Ba-cu-nin ë T©y Ban Nha vµ c¸c n</w:t>
              <w:softHyphen/>
              <w:t>íc kh¸c.</w:t>
            </w:r>
          </w:p>
        </w:tc>
      </w:tr>
      <w:tr>
        <w:trPr/>
        <w:tc>
          <w:tcPr>
            <w:tcW w:w="1746" w:type="dxa"/>
            <w:tcBorders/>
          </w:tcPr>
          <w:p>
            <w:pPr>
              <w:pStyle w:val="Normal"/>
              <w:spacing w:lineRule="exact" w:line="340"/>
              <w:jc w:val="left"/>
              <w:rPr>
                <w:i/>
                <w:i/>
                <w:iCs/>
                <w:sz w:val="18"/>
              </w:rPr>
            </w:pPr>
            <w:r>
              <w:rPr>
                <w:i/>
                <w:iCs/>
                <w:sz w:val="18"/>
              </w:rPr>
              <w:t>7 th¸ng ChÝn</w:t>
            </w:r>
          </w:p>
        </w:tc>
        <w:tc>
          <w:tcPr>
            <w:tcW w:w="4877" w:type="dxa"/>
            <w:tcBorders/>
          </w:tcPr>
          <w:p>
            <w:pPr>
              <w:pStyle w:val="Normal"/>
              <w:spacing w:lineRule="exact" w:line="340"/>
              <w:rPr>
                <w:sz w:val="18"/>
              </w:rPr>
            </w:pPr>
            <w:r>
              <w:rPr>
                <w:sz w:val="18"/>
              </w:rPr>
              <w:t>¡ng-ghen b¸o c¸o t¹i phiªn häp buæi chiÒu cña ®¹i héi vÒ t×nh h×nh tµi chÝnh cña Tæng Héi ®ång; b¶n b¸o c¸o ®</w:t>
              <w:softHyphen/>
              <w:t>îc nhÊt trÝ th«ng qua, M¸c vµ ¡ng-ghen ®</w:t>
              <w:softHyphen/>
              <w:t>îc bÇu vµo uû ban söa ®æi vµ c«ng bè c¸c biªn b¶n cña ®¹i héi. T¹i phiªn häp kÝn cña ®¹i héi, M¸c vµ ¡ng-ghen tham gia th¶o luËn b¸o c¸o cña uû ban ®iÒu tra ho¹t ®éng cña §ång minh vµ t¸n thµnh khai trõ c¸c thñ lÜnh cña ph¸i v« chÝnh phñ lµ Ba-cu-nin vµ Gi.Ghi-«m.</w:t>
            </w:r>
          </w:p>
        </w:tc>
      </w:tr>
      <w:tr>
        <w:trPr/>
        <w:tc>
          <w:tcPr>
            <w:tcW w:w="1746" w:type="dxa"/>
            <w:tcBorders/>
          </w:tcPr>
          <w:p>
            <w:pPr>
              <w:pStyle w:val="Normal"/>
              <w:spacing w:lineRule="exact" w:line="360"/>
              <w:jc w:val="left"/>
              <w:rPr>
                <w:i/>
                <w:i/>
                <w:iCs/>
                <w:sz w:val="18"/>
              </w:rPr>
            </w:pPr>
            <w:r>
              <w:rPr>
                <w:i/>
                <w:iCs/>
                <w:sz w:val="18"/>
              </w:rPr>
              <w:t>8 th¸ng ChÝn</w:t>
            </w:r>
          </w:p>
        </w:tc>
        <w:tc>
          <w:tcPr>
            <w:tcW w:w="4877" w:type="dxa"/>
            <w:tcBorders/>
          </w:tcPr>
          <w:p>
            <w:pPr>
              <w:pStyle w:val="Footnote"/>
              <w:spacing w:lineRule="exact" w:line="320"/>
              <w:rPr/>
            </w:pPr>
            <w:r>
              <w:rPr/>
              <w:t>M¸c vµ ¡ng-ghen cïng víi ®a sè c¸c ®¹i biÓu §¹i héi La Hay tham gia cuéc mÝt-tinh do chi héi së t¹i cña Quèc tÕ tæ chøc ë Am-xtÐc-®am, M¸c ®äc diÔn v¨n vÒ kÕt qu¶ cña §¹i héi La Hay, trong ®ã «ng nªu bËt ý nghÜa cña b¶n nghÞ quyÕt vÌ ho¹t ®éng chÝnh trÞ cña giai cÊp c«ng nh©n ®èi víi phong trµo c«ng nh©n. NghÞ quyÕt nµy d· ®</w:t>
              <w:softHyphen/>
              <w:t>îc ®¹i h«i dùa vµo §iÒu lÖ chung cña Quèc tÕ. Bµi diÔn v¨n ®¨ng trªn tê "LibertÐ" ra ngµy 15 th¸ng ChÝn vµ tê "Volksstaat" ra ngµy 2 th¸ng M</w:t>
              <w:softHyphen/>
              <w:t>êi.</w:t>
            </w:r>
          </w:p>
        </w:tc>
      </w:tr>
      <w:tr>
        <w:trPr/>
        <w:tc>
          <w:tcPr>
            <w:tcW w:w="1746" w:type="dxa"/>
            <w:tcBorders/>
          </w:tcPr>
          <w:p>
            <w:pPr>
              <w:pStyle w:val="Normal"/>
              <w:spacing w:lineRule="exact" w:line="360"/>
              <w:jc w:val="left"/>
              <w:rPr>
                <w:i/>
                <w:i/>
                <w:iCs/>
                <w:spacing w:val="-8"/>
                <w:sz w:val="18"/>
              </w:rPr>
            </w:pPr>
            <w:r>
              <w:rPr>
                <w:i/>
                <w:iCs/>
                <w:spacing w:val="-8"/>
                <w:sz w:val="18"/>
              </w:rPr>
              <w:t>Kho¶ng 10 th¸ng ChÝn</w:t>
            </w:r>
          </w:p>
        </w:tc>
        <w:tc>
          <w:tcPr>
            <w:tcW w:w="4877" w:type="dxa"/>
            <w:tcBorders/>
          </w:tcPr>
          <w:p>
            <w:pPr>
              <w:pStyle w:val="Footnote"/>
              <w:spacing w:lineRule="exact" w:line="360"/>
              <w:rPr/>
            </w:pPr>
            <w:r>
              <w:rPr/>
              <w:t>M¸c gÆp Cu-n«, lóc ®ã ®ang chuÈn bÞ ®i Mü, nãi chuyÖn víi «ng vÒ viÖc tæ chøc c¸c chi héi cña Quèc tÕ ë Hîp chóng quèc.</w:t>
            </w:r>
          </w:p>
        </w:tc>
      </w:tr>
      <w:tr>
        <w:trPr/>
        <w:tc>
          <w:tcPr>
            <w:tcW w:w="1746" w:type="dxa"/>
            <w:tcBorders/>
          </w:tcPr>
          <w:p>
            <w:pPr>
              <w:pStyle w:val="Normal"/>
              <w:spacing w:lineRule="exact" w:line="360"/>
              <w:jc w:val="left"/>
              <w:rPr>
                <w:i/>
                <w:i/>
                <w:iCs/>
                <w:spacing w:val="-8"/>
                <w:sz w:val="18"/>
              </w:rPr>
            </w:pPr>
            <w:r>
              <w:rPr>
                <w:i/>
                <w:iCs/>
                <w:spacing w:val="-8"/>
                <w:sz w:val="18"/>
              </w:rPr>
              <w:t>Kho¶ng 12 th¸ng ChÝn</w:t>
            </w:r>
          </w:p>
        </w:tc>
        <w:tc>
          <w:tcPr>
            <w:tcW w:w="4877" w:type="dxa"/>
            <w:tcBorders/>
          </w:tcPr>
          <w:p>
            <w:pPr>
              <w:pStyle w:val="Normal"/>
              <w:spacing w:lineRule="exact" w:line="360"/>
              <w:rPr>
                <w:sz w:val="18"/>
              </w:rPr>
            </w:pPr>
            <w:r>
              <w:rPr>
                <w:sz w:val="18"/>
              </w:rPr>
              <w:t>¡ng-ghen tõ Hµ Lan trë vÒ Lu©n §«n, «ng gÆp Doãc-g¬ tr</w:t>
              <w:softHyphen/>
              <w:t>íc khi Doãc-g¬ ®i Mü.</w:t>
            </w:r>
          </w:p>
        </w:tc>
      </w:tr>
      <w:tr>
        <w:trPr/>
        <w:tc>
          <w:tcPr>
            <w:tcW w:w="1746" w:type="dxa"/>
            <w:tcBorders/>
          </w:tcPr>
          <w:p>
            <w:pPr>
              <w:pStyle w:val="Normal"/>
              <w:spacing w:lineRule="exact" w:line="360"/>
              <w:jc w:val="left"/>
              <w:rPr>
                <w:i/>
                <w:i/>
                <w:iCs/>
                <w:sz w:val="18"/>
              </w:rPr>
            </w:pPr>
            <w:r>
              <w:rPr>
                <w:i/>
                <w:iCs/>
                <w:sz w:val="18"/>
              </w:rPr>
              <w:t>12 th¸ng ChÝn</w:t>
            </w:r>
          </w:p>
        </w:tc>
        <w:tc>
          <w:tcPr>
            <w:tcW w:w="4877" w:type="dxa"/>
            <w:tcBorders/>
          </w:tcPr>
          <w:p>
            <w:pPr>
              <w:pStyle w:val="Normal"/>
              <w:spacing w:lineRule="exact" w:line="360"/>
              <w:rPr>
                <w:sz w:val="18"/>
              </w:rPr>
            </w:pPr>
            <w:r>
              <w:rPr>
                <w:sz w:val="18"/>
              </w:rPr>
              <w:t>M¸c viÕt th</w:t>
              <w:softHyphen/>
              <w:t xml:space="preserve"> ngá cho «ng chñ bøt tê "Le Corsaire" ("Tªn c</w:t>
              <w:softHyphen/>
              <w:t>íp biÓn"), b¸c bá nh÷ng lêi vu khèng bÞa ®Æt cña b¸o chÝ ph¶n ®éng vÒ Quèc tÕ. Bøc th</w:t>
              <w:softHyphen/>
              <w:t xml:space="preserve"> ®¨ng trªn tê "Corsaire" ra ngµy 15 th¸ng ChÝn vµ tê "Emancipacion" ra ngµy 21 th¸ng ChÝn.</w:t>
            </w:r>
          </w:p>
        </w:tc>
      </w:tr>
      <w:tr>
        <w:trPr/>
        <w:tc>
          <w:tcPr>
            <w:tcW w:w="1746" w:type="dxa"/>
            <w:tcBorders/>
          </w:tcPr>
          <w:p>
            <w:pPr>
              <w:pStyle w:val="Normal"/>
              <w:spacing w:lineRule="exact" w:line="360"/>
              <w:jc w:val="left"/>
              <w:rPr>
                <w:i/>
                <w:i/>
                <w:iCs/>
                <w:spacing w:val="-8"/>
                <w:sz w:val="18"/>
              </w:rPr>
            </w:pPr>
            <w:r>
              <w:rPr>
                <w:i/>
                <w:iCs/>
                <w:spacing w:val="-8"/>
                <w:sz w:val="18"/>
              </w:rPr>
              <w:t xml:space="preserve">Kho¶ng 17 th¸ng ChÝn </w:t>
            </w:r>
          </w:p>
        </w:tc>
        <w:tc>
          <w:tcPr>
            <w:tcW w:w="4877" w:type="dxa"/>
            <w:tcBorders/>
          </w:tcPr>
          <w:p>
            <w:pPr>
              <w:pStyle w:val="Normal"/>
              <w:spacing w:lineRule="exact" w:line="360"/>
              <w:rPr>
                <w:sz w:val="18"/>
              </w:rPr>
            </w:pPr>
            <w:r>
              <w:rPr>
                <w:sz w:val="18"/>
              </w:rPr>
              <w:t>M¸c tõ Hµ Lan trë vÒ Lu©n §«n.</w:t>
            </w:r>
          </w:p>
        </w:tc>
      </w:tr>
      <w:tr>
        <w:trPr/>
        <w:tc>
          <w:tcPr>
            <w:tcW w:w="1746" w:type="dxa"/>
            <w:tcBorders/>
          </w:tcPr>
          <w:p>
            <w:pPr>
              <w:pStyle w:val="Normal"/>
              <w:spacing w:lineRule="exact" w:line="360"/>
              <w:jc w:val="left"/>
              <w:rPr>
                <w:i/>
                <w:i/>
                <w:iCs/>
                <w:sz w:val="18"/>
              </w:rPr>
            </w:pPr>
            <w:r>
              <w:rPr>
                <w:i/>
                <w:iCs/>
                <w:sz w:val="18"/>
              </w:rPr>
              <w:t>17 th¸ng ChÝn</w:t>
            </w:r>
          </w:p>
        </w:tc>
        <w:tc>
          <w:tcPr>
            <w:tcW w:w="4877" w:type="dxa"/>
            <w:tcBorders/>
          </w:tcPr>
          <w:p>
            <w:pPr>
              <w:pStyle w:val="Normal"/>
              <w:spacing w:lineRule="exact" w:line="360"/>
              <w:rPr/>
            </w:pPr>
            <w:r>
              <w:rPr>
                <w:rFonts w:cs=".VnCentury SchoolbookH" w:ascii=".VnCentury SchoolbookH" w:hAnsi=".VnCentury SchoolbookH"/>
                <w:sz w:val="18"/>
              </w:rPr>
              <w:t>Ê</w:t>
            </w:r>
            <w:r>
              <w:rPr>
                <w:sz w:val="18"/>
              </w:rPr>
              <w:t>n hµnh ®ît ®Çu tiªn (5 quyÒn) cña tËp I bé "T</w:t>
              <w:softHyphen/>
              <w:t xml:space="preserve"> b¶n" xuÊt </w:t>
              <w:br/>
              <w:t>b¶n b»ng tiÕng Ph¸p. Ngay trong ngµy ®Çu ®· b¸n ®</w:t>
              <w:softHyphen/>
              <w:t>îc 234 cuèn.</w:t>
            </w:r>
          </w:p>
        </w:tc>
      </w:tr>
      <w:tr>
        <w:trPr/>
        <w:tc>
          <w:tcPr>
            <w:tcW w:w="1746" w:type="dxa"/>
            <w:tcBorders/>
          </w:tcPr>
          <w:p>
            <w:pPr>
              <w:pStyle w:val="Normal"/>
              <w:spacing w:lineRule="exact" w:line="360"/>
              <w:jc w:val="left"/>
              <w:rPr/>
            </w:pPr>
            <w:r>
              <w:rPr>
                <w:i/>
                <w:iCs/>
                <w:spacing w:val="-8"/>
                <w:sz w:val="18"/>
              </w:rPr>
              <w:t>Nöa cuèi th¸ng ChÝn -</w:t>
            </w:r>
            <w:r>
              <w:rPr>
                <w:i/>
                <w:iCs/>
                <w:spacing w:val="-2"/>
                <w:sz w:val="18"/>
              </w:rPr>
              <w:t xml:space="preserve"> th¸ng M</w:t>
              <w:softHyphen/>
              <w:t>êi</w:t>
            </w:r>
          </w:p>
        </w:tc>
        <w:tc>
          <w:tcPr>
            <w:tcW w:w="4877" w:type="dxa"/>
            <w:tcBorders/>
          </w:tcPr>
          <w:p>
            <w:pPr>
              <w:pStyle w:val="Normal"/>
              <w:spacing w:lineRule="exact" w:line="360"/>
              <w:rPr/>
            </w:pPr>
            <w:r>
              <w:rPr>
                <w:rFonts w:cs=".VnCentury SchoolbookH" w:ascii=".VnCentury SchoolbookH" w:hAnsi=".VnCentury SchoolbookH"/>
                <w:sz w:val="18"/>
              </w:rPr>
              <w:t>T</w:t>
            </w:r>
            <w:r>
              <w:rPr>
                <w:sz w:val="18"/>
              </w:rPr>
              <w:t>rong nh÷ng bøc th</w:t>
              <w:softHyphen/>
              <w:t xml:space="preserve"> göi c¸c thµnh viªn Quèc tÕ ë c¸c n</w:t>
              <w:softHyphen/>
              <w:t>íc,   M¸c vµ ¡ng-ghen gi¶i thÝch ý nghÜa c¸c nghÞ quyÕt cña §¹i héi La Hay cã néi dung kªu gäi giai cÊp c«ng nh©n thµnh lËp c¸c chÝnh ®¶ng ®éc lËp.</w:t>
            </w:r>
          </w:p>
        </w:tc>
      </w:tr>
      <w:tr>
        <w:trPr/>
        <w:tc>
          <w:tcPr>
            <w:tcW w:w="1746" w:type="dxa"/>
            <w:tcBorders/>
          </w:tcPr>
          <w:p>
            <w:pPr>
              <w:pStyle w:val="Normal"/>
              <w:spacing w:lineRule="exact" w:line="360"/>
              <w:jc w:val="left"/>
              <w:rPr>
                <w:i/>
                <w:i/>
                <w:iCs/>
                <w:sz w:val="18"/>
              </w:rPr>
            </w:pPr>
            <w:r>
              <w:rPr>
                <w:i/>
                <w:iCs/>
                <w:sz w:val="18"/>
              </w:rPr>
              <w:t>21 th¸ng ChÝn</w:t>
            </w:r>
          </w:p>
        </w:tc>
        <w:tc>
          <w:tcPr>
            <w:tcW w:w="4877" w:type="dxa"/>
            <w:tcBorders/>
          </w:tcPr>
          <w:p>
            <w:pPr>
              <w:pStyle w:val="Normal"/>
              <w:spacing w:lineRule="exact" w:line="360"/>
              <w:rPr>
                <w:sz w:val="18"/>
              </w:rPr>
            </w:pPr>
            <w:r>
              <w:rPr>
                <w:sz w:val="18"/>
              </w:rPr>
              <w:t>¡ng-ghen göi cho Doãc-g¬ v¨n b¶n nghÞ quyÕt §¹i héi La Hay vµ nh÷ng ®Þa chØ ®Ó trao ®æi th</w:t>
              <w:softHyphen/>
              <w:t xml:space="preserve"> tõ víi c¸c tæ chøc cña Quèc tÕ.</w:t>
            </w:r>
          </w:p>
        </w:tc>
      </w:tr>
      <w:tr>
        <w:trPr/>
        <w:tc>
          <w:tcPr>
            <w:tcW w:w="1746" w:type="dxa"/>
            <w:tcBorders/>
          </w:tcPr>
          <w:p>
            <w:pPr>
              <w:pStyle w:val="Normal"/>
              <w:spacing w:lineRule="exact" w:line="360"/>
              <w:jc w:val="left"/>
              <w:rPr>
                <w:i/>
                <w:i/>
                <w:iCs/>
                <w:sz w:val="18"/>
              </w:rPr>
            </w:pPr>
            <w:r>
              <w:rPr>
                <w:i/>
                <w:iCs/>
                <w:sz w:val="18"/>
              </w:rPr>
              <w:t>Cu«i th¸ng ChÝn - gi÷a th¸ng M</w:t>
              <w:softHyphen/>
              <w:t>êi</w:t>
            </w:r>
          </w:p>
        </w:tc>
        <w:tc>
          <w:tcPr>
            <w:tcW w:w="4877" w:type="dxa"/>
            <w:tcBorders/>
          </w:tcPr>
          <w:p>
            <w:pPr>
              <w:pStyle w:val="Normal"/>
              <w:spacing w:lineRule="exact" w:line="360"/>
              <w:rPr>
                <w:sz w:val="18"/>
              </w:rPr>
            </w:pPr>
            <w:r>
              <w:rPr>
                <w:sz w:val="18"/>
              </w:rPr>
              <w:t>M¸c göi cho c¸c thµnh viªn Quèc tÕ vµ c¸c th«ng tÝn viªn cña m×nh c¸c quyÒn cña tËp I bé "T</w:t>
              <w:softHyphen/>
              <w:t xml:space="preserve"> b¶n" míi xuÊt b¶n b»ng tiÕng Ph¸p.</w:t>
            </w:r>
          </w:p>
          <w:p>
            <w:pPr>
              <w:pStyle w:val="Normal"/>
              <w:spacing w:lineRule="exact" w:line="360"/>
              <w:rPr>
                <w:spacing w:val="-4"/>
                <w:sz w:val="18"/>
              </w:rPr>
            </w:pPr>
            <w:r>
              <w:rPr>
                <w:rFonts w:eastAsia=".VnCentury Schoolbook"/>
                <w:spacing w:val="-4"/>
                <w:sz w:val="18"/>
              </w:rPr>
              <w:t xml:space="preserve">      </w:t>
            </w:r>
            <w:r>
              <w:rPr>
                <w:spacing w:val="-4"/>
                <w:sz w:val="18"/>
              </w:rPr>
              <w:t>M¸c vµ ¡ng-ghen söa ®æi vµ chuÈn bÞ cho in c¸c nghÞ quyÕt cña §¹i héi La Hay; nghÞ quyÕt ®</w:t>
              <w:softHyphen/>
              <w:t>îc in thµnh s¸ch riªng cuèi th¸ng M</w:t>
              <w:softHyphen/>
              <w:t>êi vµ trªn tê "International Herald" ra ngµy 14 th¸ng Ch¹p.</w:t>
            </w:r>
          </w:p>
          <w:p>
            <w:pPr>
              <w:pStyle w:val="Normal"/>
              <w:spacing w:lineRule="exact" w:line="360"/>
              <w:rPr>
                <w:sz w:val="18"/>
              </w:rPr>
            </w:pPr>
            <w:r>
              <w:rPr>
                <w:rFonts w:eastAsia=".VnCentury Schoolbook"/>
                <w:sz w:val="18"/>
              </w:rPr>
              <w:t xml:space="preserve">      </w:t>
            </w:r>
            <w:r>
              <w:rPr>
                <w:sz w:val="18"/>
              </w:rPr>
              <w:t>Sau khi nhËn ®</w:t>
              <w:softHyphen/>
              <w:t>îc th«ng b¸o cña Héi ®ång Liªn chi héi Bå §µo Nha vÒ c¸c cuéc b·i c«ng ë Li-xbon, ¡ng-ghen ®· ®Ò nghÞ Héi ®ång Liªn chi héi Anh vµ c¸c c«ng liªn Anh ph¶n ®èi kÞp thêi viÖc ®</w:t>
              <w:softHyphen/>
              <w:t>a bän ph¸ ho¹i b·i c«ng tõ Anh vµo Li-xbon.</w:t>
            </w:r>
          </w:p>
        </w:tc>
      </w:tr>
      <w:tr>
        <w:trPr/>
        <w:tc>
          <w:tcPr>
            <w:tcW w:w="1746" w:type="dxa"/>
            <w:tcBorders/>
          </w:tcPr>
          <w:p>
            <w:pPr>
              <w:pStyle w:val="Normal"/>
              <w:spacing w:lineRule="exact" w:line="340"/>
              <w:jc w:val="left"/>
              <w:rPr>
                <w:i/>
                <w:i/>
                <w:iCs/>
                <w:sz w:val="18"/>
              </w:rPr>
            </w:pPr>
            <w:r>
              <w:rPr>
                <w:i/>
                <w:iCs/>
                <w:sz w:val="18"/>
              </w:rPr>
              <w:t>Th¸ng M</w:t>
              <w:softHyphen/>
              <w:t>êi</w:t>
            </w:r>
          </w:p>
        </w:tc>
        <w:tc>
          <w:tcPr>
            <w:tcW w:w="4877" w:type="dxa"/>
            <w:tcBorders/>
          </w:tcPr>
          <w:p>
            <w:pPr>
              <w:pStyle w:val="Normal"/>
              <w:spacing w:lineRule="exact" w:line="340"/>
              <w:rPr>
                <w:sz w:val="18"/>
              </w:rPr>
            </w:pPr>
            <w:r>
              <w:rPr>
                <w:sz w:val="18"/>
              </w:rPr>
              <w:t>¡ng-ghen viÕt bµi "Bµn vÒ quyÒn uy" vµ göi cho Bi-na-mi.</w:t>
            </w:r>
          </w:p>
        </w:tc>
      </w:tr>
      <w:tr>
        <w:trPr/>
        <w:tc>
          <w:tcPr>
            <w:tcW w:w="1746" w:type="dxa"/>
            <w:tcBorders/>
          </w:tcPr>
          <w:p>
            <w:pPr>
              <w:pStyle w:val="Normal"/>
              <w:spacing w:lineRule="exact" w:line="340"/>
              <w:jc w:val="left"/>
              <w:rPr>
                <w:i/>
                <w:i/>
                <w:iCs/>
                <w:sz w:val="18"/>
              </w:rPr>
            </w:pPr>
            <w:r>
              <w:rPr>
                <w:i/>
                <w:iCs/>
                <w:sz w:val="18"/>
              </w:rPr>
              <w:t>Th¸ng M</w:t>
              <w:softHyphen/>
              <w:t>êi - th¸ng M</w:t>
              <w:softHyphen/>
              <w:t>êi mét</w:t>
            </w:r>
          </w:p>
        </w:tc>
        <w:tc>
          <w:tcPr>
            <w:tcW w:w="4877" w:type="dxa"/>
            <w:tcBorders/>
          </w:tcPr>
          <w:p>
            <w:pPr>
              <w:pStyle w:val="Footnote"/>
              <w:spacing w:lineRule="exact" w:line="340"/>
              <w:rPr/>
            </w:pPr>
            <w:r>
              <w:rPr/>
              <w:t>¡ng-ghen l·nh ®¹o cuéc ®Êu tranh cña c¸c uû viªn Héi ®ång Liªn chi héi Anh vµ thµnh viªn c¸c chi héi Man-se-xt¬ chèng l¹i ban l·nh ®¹o cã xu h</w:t>
              <w:softHyphen/>
              <w:t>íng c¶i l</w:t>
              <w:softHyphen/>
              <w:t>¬ng trong Héi ®ång Anh ®· tá th¸i ®é ph¶n ®èi c¸c nghÞ quyÕt cña §¹i héi La Hay.</w:t>
            </w:r>
          </w:p>
        </w:tc>
      </w:tr>
      <w:tr>
        <w:trPr/>
        <w:tc>
          <w:tcPr>
            <w:tcW w:w="1746" w:type="dxa"/>
            <w:tcBorders/>
          </w:tcPr>
          <w:p>
            <w:pPr>
              <w:pStyle w:val="Normal"/>
              <w:spacing w:lineRule="exact" w:line="340"/>
              <w:jc w:val="left"/>
              <w:rPr>
                <w:i/>
                <w:i/>
                <w:iCs/>
                <w:sz w:val="18"/>
              </w:rPr>
            </w:pPr>
            <w:r>
              <w:rPr>
                <w:i/>
                <w:iCs/>
                <w:sz w:val="18"/>
              </w:rPr>
              <w:t>Th¸ng M</w:t>
              <w:softHyphen/>
              <w:t>êi 1872 - th¸ng T¸m 1873</w:t>
            </w:r>
          </w:p>
        </w:tc>
        <w:tc>
          <w:tcPr>
            <w:tcW w:w="4877" w:type="dxa"/>
            <w:tcBorders/>
          </w:tcPr>
          <w:p>
            <w:pPr>
              <w:pStyle w:val="Normal"/>
              <w:spacing w:lineRule="exact" w:line="340"/>
              <w:rPr>
                <w:sz w:val="18"/>
              </w:rPr>
            </w:pPr>
            <w:r>
              <w:rPr>
                <w:sz w:val="18"/>
              </w:rPr>
              <w:t>M¸c vµ ¡ng-ghen th</w:t>
              <w:softHyphen/>
              <w:t>êng xuyªn trao ®æi th</w:t>
              <w:softHyphen/>
              <w:t xml:space="preserve"> tõ víi th</w:t>
              <w:softHyphen/>
              <w:t xml:space="preserve"> ký Tæng Héi ®ång ë Niu Oãc lµ Doãc-g¬; th«ng b¸o cho «ng vÒ ho¹t ®éng cña c¸c liªn chi héi vµ chi héi Quèc tÕ ë c¸c n</w:t>
              <w:softHyphen/>
              <w:t>íc ch©u ¢u, gióp «ng gi¶i quyÕt nh÷ng vÊn ®Ò quan träng nhÊt; hai «ng tiÕp tôc liªn l¹c th</w:t>
              <w:softHyphen/>
              <w:t xml:space="preserve"> tõ víi c¸c nhµ ho¹t ®éng cña Quèc tÕ ë T©y Ban Nha, I-ta-li-a, §øc vµ nh÷ng n</w:t>
              <w:softHyphen/>
              <w:t>íc kh¸c, gi¶i thÝch c¸c nghÞ quyÕt cña Tæng Héi ®ång vµ §¹i héi La Hay.</w:t>
            </w:r>
          </w:p>
        </w:tc>
      </w:tr>
      <w:tr>
        <w:trPr/>
        <w:tc>
          <w:tcPr>
            <w:tcW w:w="1746" w:type="dxa"/>
            <w:tcBorders/>
          </w:tcPr>
          <w:p>
            <w:pPr>
              <w:pStyle w:val="Normal"/>
              <w:spacing w:lineRule="exact" w:line="340"/>
              <w:jc w:val="left"/>
              <w:rPr>
                <w:i/>
                <w:i/>
                <w:iCs/>
                <w:sz w:val="18"/>
              </w:rPr>
            </w:pPr>
            <w:r>
              <w:rPr>
                <w:i/>
                <w:iCs/>
                <w:sz w:val="18"/>
              </w:rPr>
              <w:t>1 vµ 5 th¸ng M</w:t>
              <w:softHyphen/>
              <w:t>êi</w:t>
            </w:r>
          </w:p>
        </w:tc>
        <w:tc>
          <w:tcPr>
            <w:tcW w:w="4877" w:type="dxa"/>
            <w:tcBorders/>
          </w:tcPr>
          <w:p>
            <w:pPr>
              <w:pStyle w:val="Normal"/>
              <w:spacing w:lineRule="exact" w:line="340"/>
              <w:rPr>
                <w:sz w:val="18"/>
              </w:rPr>
            </w:pPr>
            <w:r>
              <w:rPr>
                <w:sz w:val="18"/>
              </w:rPr>
              <w:t>¡ng-ghen göi cho Bi-na-mi c¸c bµi b¸o viÕt vÒ kÕt qu¶ cña §¹i héi La Hay. C¸c bµi b¸o d</w:t>
              <w:softHyphen/>
              <w:t>íi nhan ®Ò "§¹i héi ë La Hay" vµ "Bµn thªm vÒ §¹i héi La Hay" ®· ®¨ng trªn tê "Plebe" ngµy 5 vµ 8 th¸ng M</w:t>
              <w:softHyphen/>
              <w:t>êi.</w:t>
            </w:r>
          </w:p>
        </w:tc>
      </w:tr>
      <w:tr>
        <w:trPr/>
        <w:tc>
          <w:tcPr>
            <w:tcW w:w="1746" w:type="dxa"/>
            <w:tcBorders/>
          </w:tcPr>
          <w:p>
            <w:pPr>
              <w:pStyle w:val="Normal"/>
              <w:spacing w:lineRule="exact" w:line="320"/>
              <w:jc w:val="left"/>
              <w:rPr>
                <w:i/>
                <w:i/>
                <w:iCs/>
                <w:sz w:val="18"/>
              </w:rPr>
            </w:pPr>
            <w:r>
              <w:rPr>
                <w:i/>
                <w:iCs/>
                <w:sz w:val="18"/>
              </w:rPr>
              <w:t>§Çu th¸ng M</w:t>
              <w:softHyphen/>
              <w:t>êi</w:t>
            </w:r>
          </w:p>
        </w:tc>
        <w:tc>
          <w:tcPr>
            <w:tcW w:w="4877" w:type="dxa"/>
            <w:tcBorders/>
          </w:tcPr>
          <w:p>
            <w:pPr>
              <w:pStyle w:val="Normal"/>
              <w:spacing w:lineRule="exact" w:line="320"/>
              <w:rPr>
                <w:sz w:val="18"/>
              </w:rPr>
            </w:pPr>
            <w:r>
              <w:rPr>
                <w:sz w:val="18"/>
              </w:rPr>
              <w:t>¡ng-ghen viÕt cho tê "Emancipacion" bµi "GiÊy uû nhiÖm cã tÝnh chÊt mÖnh lÖnh cña §¹i héi La Hay" v¹ch trÇn hµnh ®éng g©y rèi cña c¸c thµnh viªn §ång minh t¹i ®¹i héi. Bµi b¸o ®¨ng ngµy 13 th¸ng M</w:t>
              <w:softHyphen/>
              <w:t>êi.</w:t>
            </w:r>
          </w:p>
        </w:tc>
      </w:tr>
      <w:tr>
        <w:trPr/>
        <w:tc>
          <w:tcPr>
            <w:tcW w:w="1746" w:type="dxa"/>
            <w:tcBorders/>
          </w:tcPr>
          <w:p>
            <w:pPr>
              <w:pStyle w:val="Normal"/>
              <w:spacing w:lineRule="exact" w:line="320"/>
              <w:jc w:val="left"/>
              <w:rPr>
                <w:i/>
                <w:i/>
                <w:iCs/>
                <w:sz w:val="18"/>
              </w:rPr>
            </w:pPr>
            <w:r>
              <w:rPr>
                <w:i/>
                <w:iCs/>
                <w:sz w:val="18"/>
              </w:rPr>
              <w:t>5 th¸ng M</w:t>
              <w:softHyphen/>
              <w:t>êi</w:t>
            </w:r>
          </w:p>
        </w:tc>
        <w:tc>
          <w:tcPr>
            <w:tcW w:w="4877" w:type="dxa"/>
            <w:tcBorders/>
          </w:tcPr>
          <w:p>
            <w:pPr>
              <w:pStyle w:val="Footnote"/>
              <w:spacing w:lineRule="exact" w:line="320"/>
              <w:rPr>
                <w:spacing w:val="-4"/>
              </w:rPr>
            </w:pPr>
            <w:r>
              <w:rPr>
                <w:spacing w:val="-4"/>
              </w:rPr>
              <w:t>M¸c gÆp gì c¸c nhµ ho¹t ®éng Ai-r¬-len cña Quèc tÕ M¸c-§«-nen vµ §¬ Moãc-gan, nãi chuyÖn víi c¸c «ng vÒ c¸c vÊn ®Ò liªn quan tíi t×nh h×nh c¸c chi héi Ai-r¬-len; «ng göi b¸o c¸o vÒ §¹i héi La Hay cho chi héi Niu Oãc sè 6, n¬i ®· cö «ng lµm ®¹i biÓu.</w:t>
            </w:r>
          </w:p>
        </w:tc>
      </w:tr>
      <w:tr>
        <w:trPr/>
        <w:tc>
          <w:tcPr>
            <w:tcW w:w="1746" w:type="dxa"/>
            <w:tcBorders/>
          </w:tcPr>
          <w:p>
            <w:pPr>
              <w:pStyle w:val="Normal"/>
              <w:spacing w:lineRule="exact" w:line="320"/>
              <w:jc w:val="left"/>
              <w:rPr>
                <w:i/>
                <w:i/>
                <w:iCs/>
                <w:spacing w:val="-6"/>
                <w:sz w:val="18"/>
              </w:rPr>
            </w:pPr>
            <w:r>
              <w:rPr>
                <w:i/>
                <w:iCs/>
                <w:spacing w:val="-6"/>
                <w:sz w:val="18"/>
              </w:rPr>
              <w:t>Nöa cuèi th¸ng M</w:t>
              <w:softHyphen/>
              <w:t>êi</w:t>
            </w:r>
          </w:p>
        </w:tc>
        <w:tc>
          <w:tcPr>
            <w:tcW w:w="4877" w:type="dxa"/>
            <w:tcBorders/>
          </w:tcPr>
          <w:p>
            <w:pPr>
              <w:pStyle w:val="Normal"/>
              <w:spacing w:lineRule="exact" w:line="320"/>
              <w:rPr>
                <w:sz w:val="18"/>
              </w:rPr>
            </w:pPr>
            <w:r>
              <w:rPr>
                <w:sz w:val="18"/>
              </w:rPr>
              <w:t>¡ng-ghen nhËn ®</w:t>
              <w:softHyphen/>
              <w:t>îc th</w:t>
              <w:softHyphen/>
              <w:t xml:space="preserve"> cña Cu-n« vµ b¶n sao biªn b¶n c¸c phiªn häp t¹i §¹i héi La Hay.</w:t>
            </w:r>
          </w:p>
        </w:tc>
      </w:tr>
      <w:tr>
        <w:trPr/>
        <w:tc>
          <w:tcPr>
            <w:tcW w:w="1746" w:type="dxa"/>
            <w:tcBorders/>
          </w:tcPr>
          <w:p>
            <w:pPr>
              <w:pStyle w:val="Normal"/>
              <w:spacing w:lineRule="exact" w:line="340"/>
              <w:jc w:val="left"/>
              <w:rPr>
                <w:i/>
                <w:i/>
                <w:iCs/>
                <w:sz w:val="18"/>
              </w:rPr>
            </w:pPr>
            <w:r>
              <w:rPr>
                <w:i/>
                <w:iCs/>
                <w:sz w:val="18"/>
              </w:rPr>
              <w:t>26 th¸ng M</w:t>
              <w:softHyphen/>
              <w:t>êi</w:t>
            </w:r>
          </w:p>
        </w:tc>
        <w:tc>
          <w:tcPr>
            <w:tcW w:w="4877" w:type="dxa"/>
            <w:tcBorders/>
          </w:tcPr>
          <w:p>
            <w:pPr>
              <w:pStyle w:val="Footnote"/>
              <w:spacing w:lineRule="exact" w:line="340"/>
              <w:rPr/>
            </w:pPr>
            <w:r>
              <w:rPr/>
              <w:t>Trªn tê b¸o T©y Ban Nha "Emancipacion" d</w:t>
              <w:softHyphen/>
              <w:t xml:space="preserve">íi nhan ®Ò </w:t>
              <w:br/>
              <w:t>chung ""T</w:t>
              <w:softHyphen/>
              <w:t xml:space="preserve"> b¶n" cña M¸c", cã ®¨ng lêi tùa cña M¸c viÕt </w:t>
              <w:br/>
              <w:t>cho lÇn xuÊt b¶n thø nhÊt b»ng tiÕng §øc tËp I bé "T</w:t>
              <w:softHyphen/>
              <w:t xml:space="preserve"> b¶n" vµ th</w:t>
              <w:softHyphen/>
              <w:t xml:space="preserve"> cña «ng göi La-sa-t¬-r¬ ngµy 18 th¸ng Ba. Sè b¸o nµy còng th«ng b¸o vÒ viÖc ®· cã b¸n c¸c quyÓn n»m trong tËp I bé "T</w:t>
              <w:softHyphen/>
              <w:t xml:space="preserve"> b¶n" xuÊt b¶n b»ng tiÕng Ph¸p.</w:t>
            </w:r>
          </w:p>
        </w:tc>
      </w:tr>
      <w:tr>
        <w:trPr/>
        <w:tc>
          <w:tcPr>
            <w:tcW w:w="1746" w:type="dxa"/>
            <w:tcBorders/>
          </w:tcPr>
          <w:p>
            <w:pPr>
              <w:pStyle w:val="Normal"/>
              <w:spacing w:lineRule="exact" w:line="340"/>
              <w:jc w:val="left"/>
              <w:rPr>
                <w:i/>
                <w:i/>
                <w:iCs/>
                <w:sz w:val="18"/>
              </w:rPr>
            </w:pPr>
            <w:r>
              <w:rPr>
                <w:i/>
                <w:iCs/>
                <w:sz w:val="18"/>
              </w:rPr>
              <w:t>31 th¸ng M</w:t>
              <w:softHyphen/>
              <w:t>êi</w:t>
            </w:r>
          </w:p>
        </w:tc>
        <w:tc>
          <w:tcPr>
            <w:tcW w:w="4877" w:type="dxa"/>
            <w:tcBorders/>
          </w:tcPr>
          <w:p>
            <w:pPr>
              <w:pStyle w:val="Normal"/>
              <w:spacing w:lineRule="exact" w:line="340"/>
              <w:rPr>
                <w:sz w:val="18"/>
              </w:rPr>
            </w:pPr>
            <w:r>
              <w:rPr>
                <w:sz w:val="18"/>
              </w:rPr>
              <w:t>¡ng-ghen viÕt b¸o c¸o göi Tæng Héi ®ång Héi liªn hiÖp c«ng nh©n quèc tÕ vÒ t×nh h×nh cña Quèc tÕ ë T©y Ban Nha, vµ göi b¸o c¸o nµy ®</w:t>
              <w:softHyphen/>
              <w:t>îc Doãc-g¬ ngµy 2 th¸ng M</w:t>
              <w:softHyphen/>
              <w:t>êi mét.</w:t>
            </w:r>
          </w:p>
        </w:tc>
      </w:tr>
      <w:tr>
        <w:trPr/>
        <w:tc>
          <w:tcPr>
            <w:tcW w:w="1746" w:type="dxa"/>
            <w:tcBorders/>
          </w:tcPr>
          <w:p>
            <w:pPr>
              <w:pStyle w:val="Normal"/>
              <w:spacing w:lineRule="exact" w:line="340"/>
              <w:jc w:val="left"/>
              <w:rPr>
                <w:i/>
                <w:i/>
                <w:iCs/>
                <w:sz w:val="18"/>
              </w:rPr>
            </w:pPr>
            <w:r>
              <w:rPr>
                <w:i/>
                <w:iCs/>
                <w:sz w:val="18"/>
              </w:rPr>
              <w:t>Th¸ng M</w:t>
              <w:softHyphen/>
              <w:t>êi mét th¸ng Ch¹p</w:t>
            </w:r>
          </w:p>
        </w:tc>
        <w:tc>
          <w:tcPr>
            <w:tcW w:w="4877" w:type="dxa"/>
            <w:tcBorders/>
          </w:tcPr>
          <w:p>
            <w:pPr>
              <w:pStyle w:val="Normal"/>
              <w:spacing w:lineRule="exact" w:line="340"/>
              <w:rPr>
                <w:sz w:val="18"/>
              </w:rPr>
            </w:pPr>
            <w:r>
              <w:rPr>
                <w:sz w:val="18"/>
              </w:rPr>
              <w:t>M¸c tiÕn hµnh söa b¶n in tËp I bé "T</w:t>
              <w:softHyphen/>
              <w:t xml:space="preserve"> b¶n" dÞch ra tiÕng Ph¸p.</w:t>
            </w:r>
          </w:p>
          <w:p>
            <w:pPr>
              <w:pStyle w:val="Normal"/>
              <w:spacing w:lineRule="exact" w:line="340"/>
              <w:rPr>
                <w:sz w:val="18"/>
              </w:rPr>
            </w:pPr>
            <w:r>
              <w:rPr>
                <w:sz w:val="18"/>
              </w:rPr>
              <w:t>Theo yªu cÇu cña Bi-na-mi M¸c viÕt bµi "chñ nghÜa thê ¬ chÝnh trÞ", trong ®ã, mét mÆt «ng v¹ch trÇn tr</w:t>
              <w:softHyphen/>
              <w:t>íc c«ng nh©n I-ta-li-a ý nghÜa cña häc thuyÕt ®øng ngoµi lÒ cuéc ®Êu tranh chÝnh trÞ cña ph¸i v« chÝnh phñ, mét mÆt «ng chøng minh quy luËt cã tÝnh lÞch sö cña viÖc thiÕt lËp chuyªn chÝnh v« s¶n. Bµi b¸o ®¨ng trªn t¹p chÝ x· héi chñ nghÜa "Almanacco Repubblicano per l'anno 1874" ("S¸ch lÞch céng hoµ n¨m 1874") ra th¸ng Ch¹p 1873.</w:t>
            </w:r>
          </w:p>
        </w:tc>
      </w:tr>
      <w:tr>
        <w:trPr/>
        <w:tc>
          <w:tcPr>
            <w:tcW w:w="1746" w:type="dxa"/>
            <w:tcBorders/>
          </w:tcPr>
          <w:p>
            <w:pPr>
              <w:pStyle w:val="Normal"/>
              <w:spacing w:lineRule="exact" w:line="340"/>
              <w:jc w:val="left"/>
              <w:rPr>
                <w:i/>
                <w:i/>
                <w:iCs/>
                <w:sz w:val="18"/>
              </w:rPr>
            </w:pPr>
            <w:r>
              <w:rPr>
                <w:i/>
                <w:iCs/>
                <w:sz w:val="18"/>
              </w:rPr>
              <w:t>2 th¸ng M</w:t>
              <w:softHyphen/>
              <w:t>êi mét</w:t>
            </w:r>
          </w:p>
        </w:tc>
        <w:tc>
          <w:tcPr>
            <w:tcW w:w="4877" w:type="dxa"/>
            <w:tcBorders/>
          </w:tcPr>
          <w:p>
            <w:pPr>
              <w:pStyle w:val="Normal"/>
              <w:spacing w:lineRule="exact" w:line="340"/>
              <w:rPr/>
            </w:pPr>
            <w:r>
              <w:rPr>
                <w:sz w:val="18"/>
              </w:rPr>
              <w:t xml:space="preserve">¡ng-ghen th«ng b¸o cho Doãc-g¬ vÒ viÖc thµnh lËp c¸c chi héi I-ta-li-a míi thuéc Quèc tÕ ë L«-®i vµ </w:t>
            </w:r>
            <w:r>
              <w:rPr>
                <w:rFonts w:cs=".VnCentury SchoolbookH" w:ascii=".VnCentury SchoolbookH" w:hAnsi=".VnCentury SchoolbookH"/>
                <w:sz w:val="18"/>
              </w:rPr>
              <w:t>¸</w:t>
            </w:r>
            <w:r>
              <w:rPr>
                <w:sz w:val="18"/>
              </w:rPr>
              <w:t xml:space="preserve">c-vin vµ göi cho «ng ®Þa chØ liªn l¹c víi T©y Ban Nha, I-ta-li-a vµ Bå §µo Nha. </w:t>
            </w:r>
          </w:p>
        </w:tc>
      </w:tr>
      <w:tr>
        <w:trPr/>
        <w:tc>
          <w:tcPr>
            <w:tcW w:w="1746" w:type="dxa"/>
            <w:tcBorders/>
          </w:tcPr>
          <w:p>
            <w:pPr>
              <w:pStyle w:val="Normal"/>
              <w:spacing w:lineRule="exact" w:line="360"/>
              <w:jc w:val="left"/>
              <w:rPr>
                <w:i/>
                <w:i/>
                <w:iCs/>
                <w:sz w:val="18"/>
              </w:rPr>
            </w:pPr>
            <w:r>
              <w:rPr>
                <w:i/>
                <w:iCs/>
                <w:sz w:val="18"/>
              </w:rPr>
              <w:t>3 vµ 17 th¸ng M</w:t>
              <w:softHyphen/>
              <w:t>êi mét</w:t>
            </w:r>
          </w:p>
        </w:tc>
        <w:tc>
          <w:tcPr>
            <w:tcW w:w="4877" w:type="dxa"/>
            <w:tcBorders/>
          </w:tcPr>
          <w:p>
            <w:pPr>
              <w:pStyle w:val="Normal"/>
              <w:spacing w:lineRule="exact" w:line="360"/>
              <w:rPr>
                <w:sz w:val="18"/>
              </w:rPr>
            </w:pPr>
            <w:r>
              <w:rPr>
                <w:sz w:val="18"/>
              </w:rPr>
              <w:t>¡ng-ghen nhËn ®</w:t>
              <w:softHyphen/>
              <w:t>îc cña chi héi ng</w:t>
              <w:softHyphen/>
              <w:t>êi n</w:t>
              <w:softHyphen/>
              <w:t>íc ngoµi ë Man-se-xt¬ lêi ®Ò nghÞ «ng lµm ®¹i diÖn cho chi héi trong Héi ®ång Liªn chi héi Anh.</w:t>
            </w:r>
          </w:p>
        </w:tc>
      </w:tr>
      <w:tr>
        <w:trPr/>
        <w:tc>
          <w:tcPr>
            <w:tcW w:w="1746" w:type="dxa"/>
            <w:tcBorders/>
          </w:tcPr>
          <w:p>
            <w:pPr>
              <w:pStyle w:val="Normal"/>
              <w:spacing w:lineRule="exact" w:line="360"/>
              <w:jc w:val="left"/>
              <w:rPr>
                <w:i/>
                <w:i/>
                <w:iCs/>
                <w:sz w:val="18"/>
              </w:rPr>
            </w:pPr>
            <w:r>
              <w:rPr>
                <w:i/>
                <w:iCs/>
                <w:sz w:val="18"/>
              </w:rPr>
              <w:t>7-13 th¸ng M</w:t>
              <w:softHyphen/>
              <w:t>êi mét</w:t>
            </w:r>
          </w:p>
        </w:tc>
        <w:tc>
          <w:tcPr>
            <w:tcW w:w="4877" w:type="dxa"/>
            <w:tcBorders/>
          </w:tcPr>
          <w:p>
            <w:pPr>
              <w:pStyle w:val="Normal"/>
              <w:spacing w:lineRule="exact" w:line="360"/>
              <w:rPr/>
            </w:pPr>
            <w:r>
              <w:rPr>
                <w:sz w:val="18"/>
              </w:rPr>
              <w:t>¡ng-ghen viÕt th</w:t>
              <w:softHyphen/>
              <w:t xml:space="preserve"> cho c¸c chi héi cña Quèc tÕ ë </w:t>
            </w:r>
            <w:r>
              <w:rPr>
                <w:rFonts w:cs=".VnCentury SchoolbookH" w:ascii=".VnCentury SchoolbookH" w:hAnsi=".VnCentury SchoolbookH"/>
                <w:sz w:val="18"/>
              </w:rPr>
              <w:t>¸</w:t>
            </w:r>
            <w:r>
              <w:rPr>
                <w:sz w:val="18"/>
              </w:rPr>
              <w:t>c-vin vµ L«-®i. Th</w:t>
              <w:softHyphen/>
              <w:t xml:space="preserve"> göi chi héi L«-®i ®· ®¨ng trªn tê "Plebe" ngµy 17 th¸ng M</w:t>
              <w:softHyphen/>
              <w:t>êi mét.</w:t>
            </w:r>
          </w:p>
        </w:tc>
      </w:tr>
      <w:tr>
        <w:trPr/>
        <w:tc>
          <w:tcPr>
            <w:tcW w:w="1746" w:type="dxa"/>
            <w:tcBorders/>
          </w:tcPr>
          <w:p>
            <w:pPr>
              <w:pStyle w:val="Normal"/>
              <w:spacing w:lineRule="exact" w:line="340"/>
              <w:jc w:val="left"/>
              <w:rPr>
                <w:i/>
                <w:i/>
                <w:iCs/>
                <w:sz w:val="18"/>
              </w:rPr>
            </w:pPr>
            <w:r>
              <w:rPr>
                <w:i/>
                <w:iCs/>
                <w:sz w:val="18"/>
              </w:rPr>
              <w:t>14 th¸ng M</w:t>
              <w:softHyphen/>
              <w:t>êi mét</w:t>
            </w:r>
          </w:p>
        </w:tc>
        <w:tc>
          <w:tcPr>
            <w:tcW w:w="4877" w:type="dxa"/>
            <w:tcBorders/>
          </w:tcPr>
          <w:p>
            <w:pPr>
              <w:pStyle w:val="Footnote"/>
              <w:spacing w:lineRule="exact" w:line="340"/>
              <w:rPr/>
            </w:pPr>
            <w:r>
              <w:rPr/>
              <w:t xml:space="preserve">¡ng-ghen viÕt cho tê "Plebe" bµi b¸o vÒ cuéc mÝt-tinh cña </w:t>
              <w:br/>
              <w:t xml:space="preserve">c¸c thµnh viªn Quèc tÕ ë Ai-r¬-len- tæ chøc t¹i c«ng viªn </w:t>
              <w:br/>
              <w:t xml:space="preserve">Hai-®¬ - ®ßi th¶ nh÷ng héi viªn phª-ni-¨ng bÞ giam cÇm; </w:t>
              <w:br/>
              <w:t>¡ng-ghen ghi nhËn sù tham gia cña c¸c c«ng nh©n Anh vµo cuéc mÝt-tinh vµ ®¸nh gi¸ cao sù tham gia nµy, coi ®ã lµ kÕt qu¶ cña cuéc ®Êu tranh cña Tæng Héi ®ång nh»m kh¼ng ®Þnh nh÷ng nguyªn t¾c cña chñ nghÜa quèc tÕ v« s¶n. Bµi b¸o ®</w:t>
              <w:softHyphen/>
              <w:t>îc ®¨ng ngµy 17 th¸ng M</w:t>
              <w:softHyphen/>
              <w:t>êi mét.</w:t>
            </w:r>
          </w:p>
        </w:tc>
      </w:tr>
      <w:tr>
        <w:trPr/>
        <w:tc>
          <w:tcPr>
            <w:tcW w:w="1746" w:type="dxa"/>
            <w:tcBorders/>
          </w:tcPr>
          <w:p>
            <w:pPr>
              <w:pStyle w:val="Normal"/>
              <w:spacing w:lineRule="exact" w:line="320"/>
              <w:jc w:val="left"/>
              <w:rPr>
                <w:i/>
                <w:i/>
                <w:iCs/>
                <w:sz w:val="18"/>
              </w:rPr>
            </w:pPr>
            <w:r>
              <w:rPr>
                <w:i/>
                <w:iCs/>
                <w:sz w:val="18"/>
              </w:rPr>
              <w:t>Kho¶ng 15 th¸ng M</w:t>
              <w:softHyphen/>
              <w:t>êi mét</w:t>
            </w:r>
          </w:p>
        </w:tc>
        <w:tc>
          <w:tcPr>
            <w:tcW w:w="4877" w:type="dxa"/>
            <w:tcBorders/>
          </w:tcPr>
          <w:p>
            <w:pPr>
              <w:pStyle w:val="Normal"/>
              <w:spacing w:lineRule="exact" w:line="320"/>
              <w:rPr/>
            </w:pPr>
            <w:r>
              <w:rPr>
                <w:sz w:val="18"/>
              </w:rPr>
              <w:t>¡ng-ghen nhËn ®</w:t>
              <w:softHyphen/>
              <w:t>îc th«ng b¸o cña Bi-na-mi nãi r»ng «ng ®</w:t>
              <w:softHyphen/>
              <w:t>îc ®</w:t>
              <w:softHyphen/>
              <w:t xml:space="preserve">a vµo danh s¸ch c¸c t¸c gi¶ cña cuèn "Tñ s¸ch x· héi chñ nghÜa" dù ®Þnh xuÊt b¶n. </w:t>
            </w:r>
            <w:r>
              <w:rPr>
                <w:rFonts w:cs=".VnCentury SchoolbookH" w:ascii=".VnCentury SchoolbookH" w:hAnsi=".VnCentury SchoolbookH"/>
                <w:sz w:val="18"/>
              </w:rPr>
              <w:t>ý</w:t>
            </w:r>
            <w:r>
              <w:rPr>
                <w:sz w:val="18"/>
              </w:rPr>
              <w:t xml:space="preserve"> ®Þnh nµy ®· kh«ng thùc hiÖn ®</w:t>
              <w:softHyphen/>
              <w:t>îc.</w:t>
            </w:r>
          </w:p>
        </w:tc>
      </w:tr>
      <w:tr>
        <w:trPr/>
        <w:tc>
          <w:tcPr>
            <w:tcW w:w="1746" w:type="dxa"/>
            <w:tcBorders/>
          </w:tcPr>
          <w:p>
            <w:pPr>
              <w:pStyle w:val="Normal"/>
              <w:spacing w:lineRule="exact" w:line="320"/>
              <w:jc w:val="left"/>
              <w:rPr>
                <w:i/>
                <w:i/>
                <w:iCs/>
                <w:sz w:val="18"/>
              </w:rPr>
            </w:pPr>
            <w:r>
              <w:rPr>
                <w:i/>
                <w:iCs/>
                <w:sz w:val="18"/>
              </w:rPr>
              <w:t>Gi÷a 15 vµ 18 th¸ng M</w:t>
              <w:softHyphen/>
              <w:t>êi mét</w:t>
            </w:r>
          </w:p>
        </w:tc>
        <w:tc>
          <w:tcPr>
            <w:tcW w:w="4877" w:type="dxa"/>
            <w:tcBorders/>
          </w:tcPr>
          <w:p>
            <w:pPr>
              <w:pStyle w:val="Normal"/>
              <w:spacing w:lineRule="exact" w:line="320"/>
              <w:rPr/>
            </w:pPr>
            <w:r>
              <w:rPr>
                <w:sz w:val="18"/>
              </w:rPr>
              <w:t xml:space="preserve">M¸c ®Õn th¨m t¹i nhµ Gien-ny vµ S¸c-l¬ L«ng-ghª ë </w:t>
            </w:r>
            <w:r>
              <w:rPr>
                <w:rFonts w:cs=".VnCentury SchoolbookH" w:ascii=".VnCentury SchoolbookH" w:hAnsi=".VnCentury SchoolbookH"/>
                <w:sz w:val="18"/>
              </w:rPr>
              <w:t>è</w:t>
            </w:r>
            <w:r>
              <w:rPr>
                <w:sz w:val="18"/>
              </w:rPr>
              <w:t>c-xphoãc, n¬i ®©y «ng tiÕn hµnh söa b¶n in thö b¶n dÞch tiÕng Ph¸p tËp I bé "T</w:t>
              <w:softHyphen/>
              <w:t xml:space="preserve"> b¶n".</w:t>
            </w:r>
          </w:p>
        </w:tc>
      </w:tr>
      <w:tr>
        <w:trPr/>
        <w:tc>
          <w:tcPr>
            <w:tcW w:w="1746" w:type="dxa"/>
            <w:tcBorders/>
          </w:tcPr>
          <w:p>
            <w:pPr>
              <w:pStyle w:val="Normal"/>
              <w:spacing w:lineRule="exact" w:line="320"/>
              <w:jc w:val="left"/>
              <w:rPr>
                <w:i/>
                <w:i/>
                <w:iCs/>
                <w:sz w:val="18"/>
              </w:rPr>
            </w:pPr>
            <w:r>
              <w:rPr>
                <w:i/>
                <w:iCs/>
                <w:sz w:val="18"/>
              </w:rPr>
              <w:t>Kho¶ng 16 th¸ng M</w:t>
              <w:softHyphen/>
              <w:t>êi mét</w:t>
            </w:r>
          </w:p>
        </w:tc>
        <w:tc>
          <w:tcPr>
            <w:tcW w:w="4877" w:type="dxa"/>
            <w:tcBorders/>
          </w:tcPr>
          <w:p>
            <w:pPr>
              <w:pStyle w:val="Normal"/>
              <w:spacing w:lineRule="exact" w:line="320"/>
              <w:rPr>
                <w:sz w:val="18"/>
              </w:rPr>
            </w:pPr>
            <w:r>
              <w:rPr>
                <w:sz w:val="18"/>
              </w:rPr>
              <w:t>¡ng-ghen göi cho mét lo¹t Héi ®ång Liªn chi héi vµ c¸c chi héi b¶n th«ng tri cña Tæng Héi ®ång vª viÖc Tæng Héi ®ång t¹i Niu Oãc ®· b¾t ®Çu thùc hiÖn chøc tr¸ch cña m×nh; «ng hiÖu ®Ýnh b¶n th«ng tri b»ng tiÕng Anh vµ göi ®¨ng trªn tê "International Herald".</w:t>
            </w:r>
          </w:p>
        </w:tc>
      </w:tr>
      <w:tr>
        <w:trPr/>
        <w:tc>
          <w:tcPr>
            <w:tcW w:w="1746" w:type="dxa"/>
            <w:tcBorders/>
          </w:tcPr>
          <w:p>
            <w:pPr>
              <w:pStyle w:val="Normal"/>
              <w:spacing w:lineRule="exact" w:line="320"/>
              <w:jc w:val="left"/>
              <w:rPr>
                <w:i/>
                <w:i/>
                <w:iCs/>
                <w:sz w:val="18"/>
              </w:rPr>
            </w:pPr>
            <w:r>
              <w:rPr>
                <w:i/>
                <w:iCs/>
                <w:sz w:val="18"/>
              </w:rPr>
              <w:t>16 th¸ng M</w:t>
              <w:softHyphen/>
              <w:t>êi mét</w:t>
            </w:r>
          </w:p>
        </w:tc>
        <w:tc>
          <w:tcPr>
            <w:tcW w:w="4877" w:type="dxa"/>
            <w:tcBorders/>
          </w:tcPr>
          <w:p>
            <w:pPr>
              <w:pStyle w:val="Normal"/>
              <w:spacing w:lineRule="exact" w:line="320"/>
              <w:rPr>
                <w:sz w:val="18"/>
              </w:rPr>
            </w:pPr>
            <w:r>
              <w:rPr>
                <w:sz w:val="18"/>
              </w:rPr>
              <w:t>Trong th</w:t>
              <w:softHyphen/>
              <w:t xml:space="preserve"> göi Doãc-g¬, ¡ng-ghen khuyÕn nghÞ Tæng Héi ®ång th«ng qua nghÞ quyÕt vÒ viÖc chi héi Giuy-ra ®· tù m×nh t¸ch ra khái Quèc tÕ sau khi tõ chèi kh«ng c«ng nhËn c¸c nghÞ quyÕt cña §¹i héi La Hay, b¶n §iÒu lÖ vµ Quy chÕ cña Quèc tÕ. §Ò nghÞ nµy cña ¡ng-ghen ®</w:t>
              <w:softHyphen/>
              <w:t>îc Tæng Héi ®ång xÐt ®Õn trong nghÞ quyÕt ngµy 26 th¸ng Giªng 1873 vµ ®</w:t>
              <w:softHyphen/>
              <w:t>îc c«ng bè trªn b¸o chÝ cña Quèc tÕ.</w:t>
            </w:r>
          </w:p>
        </w:tc>
      </w:tr>
      <w:tr>
        <w:trPr/>
        <w:tc>
          <w:tcPr>
            <w:tcW w:w="1746" w:type="dxa"/>
            <w:tcBorders/>
          </w:tcPr>
          <w:p>
            <w:pPr>
              <w:pStyle w:val="Normal"/>
              <w:spacing w:lineRule="exact" w:line="320"/>
              <w:jc w:val="left"/>
              <w:rPr>
                <w:i/>
                <w:i/>
                <w:iCs/>
                <w:sz w:val="18"/>
              </w:rPr>
            </w:pPr>
            <w:r>
              <w:rPr>
                <w:i/>
                <w:iCs/>
                <w:sz w:val="18"/>
              </w:rPr>
              <w:t>25 th¸ng M</w:t>
              <w:softHyphen/>
              <w:t>êi mét</w:t>
            </w:r>
          </w:p>
        </w:tc>
        <w:tc>
          <w:tcPr>
            <w:tcW w:w="4877" w:type="dxa"/>
            <w:tcBorders/>
          </w:tcPr>
          <w:p>
            <w:pPr>
              <w:pStyle w:val="Normal"/>
              <w:spacing w:lineRule="exact" w:line="320"/>
              <w:rPr>
                <w:sz w:val="18"/>
              </w:rPr>
            </w:pPr>
            <w:r>
              <w:rPr>
                <w:sz w:val="18"/>
              </w:rPr>
              <w:t>M¸c yªu cÇu §a-ni-en-x¬n göi cho «ng ®Þa chØ ®¸ng tin cËy ®Ó tiÕp tôc trao ®æi th</w:t>
              <w:softHyphen/>
              <w:t xml:space="preserve"> tõ víi «ng.</w:t>
            </w:r>
          </w:p>
        </w:tc>
      </w:tr>
      <w:tr>
        <w:trPr/>
        <w:tc>
          <w:tcPr>
            <w:tcW w:w="1746" w:type="dxa"/>
            <w:tcBorders/>
          </w:tcPr>
          <w:p>
            <w:pPr>
              <w:pStyle w:val="Normal"/>
              <w:spacing w:lineRule="exact" w:line="320"/>
              <w:jc w:val="left"/>
              <w:rPr>
                <w:i/>
                <w:i/>
                <w:iCs/>
                <w:sz w:val="18"/>
              </w:rPr>
            </w:pPr>
            <w:r>
              <w:rPr>
                <w:i/>
                <w:iCs/>
                <w:sz w:val="18"/>
              </w:rPr>
              <w:t>Th¸ng Ch¹p</w:t>
            </w:r>
          </w:p>
        </w:tc>
        <w:tc>
          <w:tcPr>
            <w:tcW w:w="4877" w:type="dxa"/>
            <w:tcBorders/>
          </w:tcPr>
          <w:p>
            <w:pPr>
              <w:pStyle w:val="Normal"/>
              <w:spacing w:lineRule="exact" w:line="320"/>
              <w:rPr>
                <w:sz w:val="18"/>
              </w:rPr>
            </w:pPr>
            <w:r>
              <w:rPr>
                <w:sz w:val="18"/>
              </w:rPr>
              <w:t>M¸c vµ ¡ng-ghen nhËn ®</w:t>
              <w:softHyphen/>
              <w:t>îc cña c¸c uû viªn Héi ®ång Liªn chi héi Anh th«ng b¸o chi tiÕt vÒ t×nh h×nh chia rÏ trong Héi ®ång Liªn chi héi Anh do nh÷ng ng</w:t>
              <w:softHyphen/>
              <w:t>êi theo chñ nghÜa c¶i l</w:t>
              <w:softHyphen/>
              <w:t>¬ng tõ chèi c«ng nhËn nghÞ quyÕt cña §¹i héi La Hay g©y ra.</w:t>
            </w:r>
          </w:p>
        </w:tc>
      </w:tr>
      <w:tr>
        <w:trPr/>
        <w:tc>
          <w:tcPr>
            <w:tcW w:w="1746" w:type="dxa"/>
            <w:tcBorders/>
          </w:tcPr>
          <w:p>
            <w:pPr>
              <w:pStyle w:val="Normal"/>
              <w:spacing w:lineRule="exact" w:line="340"/>
              <w:jc w:val="left"/>
              <w:rPr>
                <w:i/>
                <w:i/>
                <w:iCs/>
                <w:spacing w:val="-6"/>
                <w:sz w:val="18"/>
              </w:rPr>
            </w:pPr>
            <w:r>
              <w:rPr>
                <w:i/>
                <w:iCs/>
                <w:spacing w:val="-6"/>
                <w:sz w:val="18"/>
              </w:rPr>
              <w:t>Kho¶ng 5 th¸ng Ch¹p</w:t>
            </w:r>
          </w:p>
        </w:tc>
        <w:tc>
          <w:tcPr>
            <w:tcW w:w="4877" w:type="dxa"/>
            <w:tcBorders/>
          </w:tcPr>
          <w:p>
            <w:pPr>
              <w:pStyle w:val="Footnote"/>
              <w:spacing w:lineRule="exact" w:line="340"/>
              <w:rPr/>
            </w:pPr>
            <w:r>
              <w:rPr/>
              <w:t>M¸c nhËn ®</w:t>
              <w:softHyphen/>
              <w:t>îc cña nhµ x· héi chñ nghÜa Hµ Lan Bru-n« Li-bÐc-x¬ th«ng b¸o chi tiÕt vÒ ®¹i héi cña liªn chi héi Quèc tÕ ë Hµ Lan. §¹i héi nµy ®· kh</w:t>
              <w:softHyphen/>
              <w:t>íc tõ viÖc ñng hé bän v« chÝnh phñ.</w:t>
            </w:r>
          </w:p>
        </w:tc>
      </w:tr>
      <w:tr>
        <w:trPr/>
        <w:tc>
          <w:tcPr>
            <w:tcW w:w="1746" w:type="dxa"/>
            <w:tcBorders/>
          </w:tcPr>
          <w:p>
            <w:pPr>
              <w:pStyle w:val="Normal"/>
              <w:spacing w:lineRule="exact" w:line="340"/>
              <w:jc w:val="left"/>
              <w:rPr>
                <w:i/>
                <w:i/>
                <w:iCs/>
                <w:sz w:val="18"/>
              </w:rPr>
            </w:pPr>
            <w:r>
              <w:rPr>
                <w:i/>
                <w:iCs/>
                <w:sz w:val="18"/>
              </w:rPr>
              <w:t>7 th¸ng Ch¹p</w:t>
            </w:r>
          </w:p>
        </w:tc>
        <w:tc>
          <w:tcPr>
            <w:tcW w:w="4877" w:type="dxa"/>
            <w:tcBorders/>
          </w:tcPr>
          <w:p>
            <w:pPr>
              <w:pStyle w:val="Normal"/>
              <w:spacing w:lineRule="exact" w:line="340"/>
              <w:rPr>
                <w:sz w:val="18"/>
              </w:rPr>
            </w:pPr>
            <w:r>
              <w:rPr>
                <w:sz w:val="18"/>
              </w:rPr>
              <w:t>¡ng-ghen th«ng b¸o chi tiÕt cho Doãc-g¬ vÒ t×nh h×nh cña Quèc tÕ ë Hµ Lan, T©y Ban Nha, Ph¸p vµ Anh.</w:t>
            </w:r>
          </w:p>
        </w:tc>
      </w:tr>
      <w:tr>
        <w:trPr/>
        <w:tc>
          <w:tcPr>
            <w:tcW w:w="1746" w:type="dxa"/>
            <w:tcBorders/>
          </w:tcPr>
          <w:p>
            <w:pPr>
              <w:pStyle w:val="Normal"/>
              <w:spacing w:lineRule="exact" w:line="340"/>
              <w:jc w:val="left"/>
              <w:rPr>
                <w:i/>
                <w:i/>
                <w:iCs/>
                <w:sz w:val="18"/>
              </w:rPr>
            </w:pPr>
            <w:r>
              <w:rPr>
                <w:i/>
                <w:iCs/>
                <w:sz w:val="18"/>
              </w:rPr>
              <w:t>11 th¸ng Ch¹p</w:t>
            </w:r>
          </w:p>
        </w:tc>
        <w:tc>
          <w:tcPr>
            <w:tcW w:w="4877" w:type="dxa"/>
            <w:tcBorders/>
          </w:tcPr>
          <w:p>
            <w:pPr>
              <w:pStyle w:val="Normal"/>
              <w:spacing w:lineRule="exact" w:line="340"/>
              <w:rPr>
                <w:sz w:val="18"/>
              </w:rPr>
            </w:pPr>
            <w:r>
              <w:rPr>
                <w:sz w:val="18"/>
              </w:rPr>
              <w:t>¡ng-ghen viÕt cho tê "Plebe" bµi b¸o vÒ t×nh h×nh cña mét sè liªn chi héi Quèc tÕ. Bµi nµy cã tiªu ®Ò "Th</w:t>
              <w:softHyphen/>
              <w:t xml:space="preserve"> tõ Lu©n §«n", ®· ®</w:t>
              <w:softHyphen/>
              <w:t>îc ®¨ng trªn b¸o ngµy 14 th¸ng Ch¹p.</w:t>
            </w:r>
          </w:p>
        </w:tc>
      </w:tr>
      <w:tr>
        <w:trPr/>
        <w:tc>
          <w:tcPr>
            <w:tcW w:w="1746" w:type="dxa"/>
            <w:tcBorders/>
          </w:tcPr>
          <w:p>
            <w:pPr>
              <w:pStyle w:val="Normal"/>
              <w:spacing w:lineRule="exact" w:line="340"/>
              <w:jc w:val="left"/>
              <w:rPr>
                <w:i/>
                <w:i/>
                <w:iCs/>
                <w:sz w:val="18"/>
              </w:rPr>
            </w:pPr>
            <w:r>
              <w:rPr>
                <w:i/>
                <w:iCs/>
                <w:sz w:val="18"/>
              </w:rPr>
              <w:t>12 th¸ng Ch¹p</w:t>
            </w:r>
          </w:p>
        </w:tc>
        <w:tc>
          <w:tcPr>
            <w:tcW w:w="4877" w:type="dxa"/>
            <w:tcBorders/>
          </w:tcPr>
          <w:p>
            <w:pPr>
              <w:pStyle w:val="Normal"/>
              <w:spacing w:lineRule="exact" w:line="340"/>
              <w:rPr>
                <w:sz w:val="18"/>
              </w:rPr>
            </w:pPr>
            <w:r>
              <w:rPr>
                <w:sz w:val="18"/>
              </w:rPr>
              <w:t>Sau khi nhËn ®</w:t>
              <w:softHyphen/>
              <w:t>îc tin tøc cóa §a-ni-en-x¬n vÒ cuéc v</w:t>
              <w:softHyphen/>
              <w:t>ît ngôc kh«ng thµnh c«ng cña L«-pa-tin. M¸c ®· th«ng b¸o dù ®Þnh cña m×nh hç trî viÖc gi¶i tho¸t cho L«-pa-tin: «ng yªu cÇu Da-ni-en-x¬n göi lêi nhËn xÐt b¶n tiÕng Nga tËp I bé "T</w:t>
              <w:softHyphen/>
              <w:t xml:space="preserve"> b¶n", vµ c¶ nh÷ng tµi liÖu vÒ th©n thÕ vµ sù nghiÖp cña SÐp-n</w:t>
              <w:softHyphen/>
              <w:t>-sÐp-xki nh©n dÞp M¸c ®Þnh viÕt vÒ «ng trªn b¸o chÝ. Còng trong th</w:t>
              <w:softHyphen/>
              <w:t xml:space="preserve"> nµy M¸c bµy tá ý ®Þnh cña m×nh lµ tËp trung nghiªn cøu c¸c tµi liÖu cña Nga vÒ c¸c quan hÖ ruéng ®Êt ë n</w:t>
              <w:softHyphen/>
              <w:t>íc Nga nh»m nghiªn cøu mét c¸ch ®Çy ®ñ h¬n lý luËn vÒ ®Þa t«.</w:t>
            </w:r>
          </w:p>
        </w:tc>
      </w:tr>
      <w:tr>
        <w:trPr/>
        <w:tc>
          <w:tcPr>
            <w:tcW w:w="1746" w:type="dxa"/>
            <w:tcBorders/>
          </w:tcPr>
          <w:p>
            <w:pPr>
              <w:pStyle w:val="Normal"/>
              <w:spacing w:lineRule="exact" w:line="320"/>
              <w:jc w:val="left"/>
              <w:rPr>
                <w:i/>
                <w:i/>
                <w:iCs/>
                <w:sz w:val="18"/>
              </w:rPr>
            </w:pPr>
            <w:r>
              <w:rPr>
                <w:i/>
                <w:iCs/>
                <w:sz w:val="18"/>
              </w:rPr>
              <w:t>14 th¸ng Ch¹p</w:t>
            </w:r>
          </w:p>
        </w:tc>
        <w:tc>
          <w:tcPr>
            <w:tcW w:w="4877" w:type="dxa"/>
            <w:tcBorders/>
          </w:tcPr>
          <w:p>
            <w:pPr>
              <w:pStyle w:val="Normal"/>
              <w:spacing w:lineRule="exact" w:line="320"/>
              <w:rPr>
                <w:sz w:val="18"/>
              </w:rPr>
            </w:pPr>
            <w:r>
              <w:rPr>
                <w:sz w:val="18"/>
              </w:rPr>
              <w:t>¡ng-ghen göi cho Doãc-g¬ sè b¸o "International Herald" ra ngµy 14 th¸ng Ch¹p cã ®¨ng c¸c nghÞ quyÕt cña ®¹i héi La Hay, ®ång thêi «ng cho biÕt viÖc Bi-na-mi bÞ b¾t vµ c¶nh s¸t ®· tÞch thu sè b¸o "Plebe" cã ®¨ng c¸c tµi liÖu cña Tæng Héi ®ång.</w:t>
            </w:r>
          </w:p>
        </w:tc>
      </w:tr>
      <w:tr>
        <w:trPr/>
        <w:tc>
          <w:tcPr>
            <w:tcW w:w="1746" w:type="dxa"/>
            <w:tcBorders/>
          </w:tcPr>
          <w:p>
            <w:pPr>
              <w:pStyle w:val="Normal"/>
              <w:spacing w:lineRule="exact" w:line="320"/>
              <w:jc w:val="left"/>
              <w:rPr>
                <w:i/>
                <w:i/>
                <w:iCs/>
                <w:sz w:val="18"/>
              </w:rPr>
            </w:pPr>
            <w:r>
              <w:rPr>
                <w:i/>
                <w:iCs/>
                <w:sz w:val="18"/>
              </w:rPr>
              <w:t>20 th¸ng Ch¹p</w:t>
            </w:r>
          </w:p>
        </w:tc>
        <w:tc>
          <w:tcPr>
            <w:tcW w:w="4877" w:type="dxa"/>
            <w:tcBorders/>
          </w:tcPr>
          <w:p>
            <w:pPr>
              <w:pStyle w:val="Normal"/>
              <w:spacing w:lineRule="exact" w:line="320"/>
              <w:rPr>
                <w:sz w:val="18"/>
              </w:rPr>
            </w:pPr>
            <w:r>
              <w:rPr>
                <w:sz w:val="18"/>
              </w:rPr>
              <w:t>M¸c gÆp gì c¸c uû viªn Héi ®ång Liªn chi héi Anh vµ theo yªu cÇu cña hä «ng th¶o mét bøc th</w:t>
              <w:softHyphen/>
              <w:t xml:space="preserve"> göi c¸c chi héi, c¸c ph©n héi, c¸c hiÖp héi ®· liªn kÕt vµ c¸c thµnh viªn Liªn chi héi Anh, trong ®ã v¹ch trÇn sù c©u kÕt thùc tÕ gi÷a nh÷ng ng</w:t>
              <w:softHyphen/>
              <w:t>êi theo chñ nghÜa c¶i l</w:t>
              <w:softHyphen/>
              <w:t>¬ng ®· rót lui khái Héi ®ång Anh vµ c¸c thµnh viªn §ång minh d©n chñ x· héi chñ nghÜa. Bøc th</w:t>
              <w:softHyphen/>
              <w:t xml:space="preserve"> ®</w:t>
              <w:softHyphen/>
              <w:t>îc c«ng bè d</w:t>
              <w:softHyphen/>
              <w:t>íi d¹ng truyÒn ®¬n ngµy 31 th¸ng Ch¹p.</w:t>
            </w:r>
          </w:p>
          <w:p>
            <w:pPr>
              <w:pStyle w:val="Normal"/>
              <w:spacing w:lineRule="exact" w:line="320"/>
              <w:rPr>
                <w:sz w:val="18"/>
              </w:rPr>
            </w:pPr>
            <w:r>
              <w:rPr>
                <w:sz w:val="18"/>
              </w:rPr>
              <w:t>Theo yªu cÇu cña c¸c thµnh viªn chi héi ng</w:t>
              <w:softHyphen/>
              <w:t>êi n</w:t>
              <w:softHyphen/>
              <w:t>íc ngoµi ë Man-se-xt¬, ¡ng-ghen th¶o lêi ®¸p cña chi héi ®èi víi b¶n th«ng tri cña nhãm ly khai theo chñ nghÜa c¶i l</w:t>
              <w:softHyphen/>
              <w:t>¬ng; lêi ®¸p nhÊn m¹nh r»ng, víi hµnh ®éng kh</w:t>
              <w:softHyphen/>
              <w:t>íc tõ viÖc tu©n thñ nghÞ quyÕt §¹i héi La Hay, nh÷ng kÎ ly khai ®· tù ®Æt m×nh ra ngoµi ®éi ngò cña Quèc tÕ. Lêi ®¸p ®</w:t>
              <w:softHyphen/>
              <w:t>îc c«ng bè d</w:t>
              <w:softHyphen/>
              <w:t>íi h×nh thøc tê truyÒn ®¬n ngµy 23 th¸ng Ch¹p.</w:t>
            </w:r>
          </w:p>
        </w:tc>
      </w:tr>
      <w:tr>
        <w:trPr/>
        <w:tc>
          <w:tcPr>
            <w:tcW w:w="1746" w:type="dxa"/>
            <w:tcBorders/>
          </w:tcPr>
          <w:p>
            <w:pPr>
              <w:pStyle w:val="Normal"/>
              <w:spacing w:lineRule="exact" w:line="340"/>
              <w:jc w:val="left"/>
              <w:rPr>
                <w:i/>
                <w:i/>
                <w:iCs/>
                <w:sz w:val="18"/>
              </w:rPr>
            </w:pPr>
            <w:r>
              <w:rPr>
                <w:i/>
                <w:iCs/>
                <w:sz w:val="18"/>
              </w:rPr>
              <w:t>21 th¸ng Ch¹p</w:t>
            </w:r>
          </w:p>
        </w:tc>
        <w:tc>
          <w:tcPr>
            <w:tcW w:w="4877" w:type="dxa"/>
            <w:tcBorders/>
          </w:tcPr>
          <w:p>
            <w:pPr>
              <w:pStyle w:val="Normal"/>
              <w:spacing w:lineRule="exact" w:line="340"/>
              <w:rPr>
                <w:sz w:val="18"/>
              </w:rPr>
            </w:pPr>
            <w:r>
              <w:rPr>
                <w:sz w:val="18"/>
              </w:rPr>
              <w:t>Trªn tê "International Herald" cã ®¨ng th</w:t>
              <w:softHyphen/>
              <w:t xml:space="preserve"> cña M¸c vµ ¡ng-ghen v¹ch trÇn sù vu khèng cña H©y-d¬ ®èi víi Tæng Héi ®ång cò vµ nh</w:t>
              <w:softHyphen/>
              <w:t>ng ng</w:t>
              <w:softHyphen/>
              <w:t>êi l·nh ®¹o Tæng Héi ®ång.</w:t>
            </w:r>
          </w:p>
        </w:tc>
      </w:tr>
      <w:tr>
        <w:trPr/>
        <w:tc>
          <w:tcPr>
            <w:tcW w:w="1746" w:type="dxa"/>
            <w:tcBorders/>
          </w:tcPr>
          <w:p>
            <w:pPr>
              <w:pStyle w:val="Normal"/>
              <w:spacing w:lineRule="exact" w:line="340"/>
              <w:jc w:val="left"/>
              <w:rPr>
                <w:i/>
                <w:i/>
                <w:iCs/>
                <w:sz w:val="18"/>
              </w:rPr>
            </w:pPr>
            <w:r>
              <w:rPr>
                <w:i/>
                <w:iCs/>
                <w:sz w:val="18"/>
              </w:rPr>
              <w:t>30 th¸ng Ch¹p</w:t>
            </w:r>
          </w:p>
        </w:tc>
        <w:tc>
          <w:tcPr>
            <w:tcW w:w="4877" w:type="dxa"/>
            <w:tcBorders/>
          </w:tcPr>
          <w:p>
            <w:pPr>
              <w:pStyle w:val="Normal"/>
              <w:spacing w:lineRule="exact" w:line="340"/>
              <w:rPr>
                <w:sz w:val="18"/>
              </w:rPr>
            </w:pPr>
            <w:r>
              <w:rPr>
                <w:sz w:val="18"/>
              </w:rPr>
              <w:t>Tæng Héi ®ång chØ ®Þnh M¸c lµm ng</w:t>
              <w:softHyphen/>
              <w:t>êi b¶o qu¶n hå s¬ l</w:t>
              <w:softHyphen/>
              <w:t>u tr÷ cña Tæng Héi ®ång cò, trong ®ã cã c¸c biªn b¶n.</w:t>
            </w:r>
          </w:p>
        </w:tc>
      </w:tr>
    </w:tbl>
    <w:p>
      <w:pPr>
        <w:pStyle w:val="Normal"/>
        <w:jc w:val="left"/>
        <w:rPr/>
      </w:pPr>
      <w:r>
        <w:rPr/>
      </w:r>
    </w:p>
    <w:tbl>
      <w:tblPr>
        <w:tblW w:w="6623" w:type="dxa"/>
        <w:jc w:val="left"/>
        <w:tblInd w:w="-108" w:type="dxa"/>
        <w:tblLayout w:type="fixed"/>
        <w:tblCellMar>
          <w:top w:w="0" w:type="dxa"/>
          <w:left w:w="108" w:type="dxa"/>
          <w:bottom w:w="0" w:type="dxa"/>
          <w:right w:w="108" w:type="dxa"/>
        </w:tblCellMar>
      </w:tblPr>
      <w:tblGrid>
        <w:gridCol w:w="1746"/>
        <w:gridCol w:w="4877"/>
      </w:tblGrid>
      <w:tr>
        <w:trPr>
          <w:cantSplit w:val="true"/>
        </w:trPr>
        <w:tc>
          <w:tcPr>
            <w:tcW w:w="6623" w:type="dxa"/>
            <w:gridSpan w:val="2"/>
            <w:tcBorders/>
          </w:tcPr>
          <w:p>
            <w:pPr>
              <w:pStyle w:val="Co10hoadam"/>
              <w:rPr/>
            </w:pPr>
            <w:r>
              <w:rPr/>
              <w:t>1873</w:t>
            </w:r>
          </w:p>
        </w:tc>
      </w:tr>
      <w:tr>
        <w:trPr/>
        <w:tc>
          <w:tcPr>
            <w:tcW w:w="1746" w:type="dxa"/>
            <w:tcBorders/>
          </w:tcPr>
          <w:p>
            <w:pPr>
              <w:pStyle w:val="Normal"/>
              <w:spacing w:lineRule="exact" w:line="320"/>
              <w:jc w:val="left"/>
              <w:rPr>
                <w:i/>
                <w:i/>
                <w:iCs/>
                <w:sz w:val="18"/>
              </w:rPr>
            </w:pPr>
            <w:r>
              <w:rPr>
                <w:i/>
                <w:iCs/>
                <w:sz w:val="18"/>
              </w:rPr>
              <w:t>Th¸ng Giªng - gi÷a th¸ng Hai</w:t>
            </w:r>
          </w:p>
        </w:tc>
        <w:tc>
          <w:tcPr>
            <w:tcW w:w="4877" w:type="dxa"/>
            <w:tcBorders/>
          </w:tcPr>
          <w:p>
            <w:pPr>
              <w:pStyle w:val="Normal"/>
              <w:spacing w:lineRule="exact" w:line="320"/>
              <w:rPr/>
            </w:pPr>
            <w:r>
              <w:rPr>
                <w:sz w:val="18"/>
              </w:rPr>
              <w:t>¡ng-ghen viÕt th«ng b¸o vÒ ho¹t ®éng cña Quèc tÕ trªn lôc ®Þa. Nh÷ng th«ng tin nµy n»m trong c¸c bµi t</w:t>
              <w:softHyphen/>
              <w:t>êng thuËt vÒ c¸c phiªn häp cña Héi ®ång Liªn chi héi Anh ®¨ng trªn tê "International Herald" sè ra ngµy 11 th¸ng Giªng, c¸c ngµy 1, 8 vµ 15 th¸ng Hai; «ng chØ ®¹o viÖc quyªn gãp tiÒn gióp ®ì gia ®×nh c¸c uû viªn ban biªn tËp b¸o "Plebe" bÞ b¾t ë L«-di, viÕt th</w:t>
              <w:softHyphen/>
              <w:t xml:space="preserve"> trao ®æi vÒ viÖc nµy víi c¸c tæ chøc cña Quèc tÕ ë T©y Ban Nha vµ </w:t>
            </w:r>
            <w:r>
              <w:rPr>
                <w:rFonts w:cs=".VnCentury SchoolbookH" w:ascii=".VnCentury SchoolbookH" w:hAnsi=".VnCentury SchoolbookH"/>
                <w:sz w:val="18"/>
              </w:rPr>
              <w:t>¸</w:t>
            </w:r>
            <w:r>
              <w:rPr>
                <w:sz w:val="18"/>
              </w:rPr>
              <w:t>o, víi Ban chÊp hµnh §¶ng c«ng nh©n x· héi d©n chñ §øc vµ Tæng Héi ®ång, tæ chøc viÖc chuyÓn tiÒn tõ Anh sang.</w:t>
            </w:r>
          </w:p>
        </w:tc>
      </w:tr>
      <w:tr>
        <w:trPr/>
        <w:tc>
          <w:tcPr>
            <w:tcW w:w="1746" w:type="dxa"/>
            <w:tcBorders/>
          </w:tcPr>
          <w:p>
            <w:pPr>
              <w:pStyle w:val="Normal"/>
              <w:spacing w:lineRule="exact" w:line="320"/>
              <w:jc w:val="left"/>
              <w:rPr>
                <w:i/>
                <w:i/>
                <w:iCs/>
                <w:sz w:val="18"/>
              </w:rPr>
            </w:pPr>
            <w:r>
              <w:rPr>
                <w:i/>
                <w:iCs/>
                <w:sz w:val="18"/>
              </w:rPr>
              <w:t>Th¸ng Giªng - th¸ng N¨m</w:t>
            </w:r>
          </w:p>
        </w:tc>
        <w:tc>
          <w:tcPr>
            <w:tcW w:w="4877" w:type="dxa"/>
            <w:tcBorders/>
          </w:tcPr>
          <w:p>
            <w:pPr>
              <w:pStyle w:val="Normal"/>
              <w:spacing w:lineRule="exact" w:line="320"/>
              <w:rPr>
                <w:sz w:val="18"/>
              </w:rPr>
            </w:pPr>
            <w:r>
              <w:rPr>
                <w:sz w:val="18"/>
              </w:rPr>
              <w:t>¡ng-ghen l·nh ®¹o ho¹t ®éng cña c¸c thµnh viªn Héi ®ång Liªn chi héi Anh, nhËn tõ ®ã nh÷ng th«ng tin vÒ t×nh h×nh ë c¸c chi héi Anh, gióp hä so¹n th¶o c¸c v¨n kiÖn vµ c¸c th«ng tin ®¨ng b¸o, cho hä biÕt t×nh h×nh Quèc tÕ ë mét sè n</w:t>
              <w:softHyphen/>
              <w:t>íc. ¡ng-ghen tiÕp tôc trao ®æi th</w:t>
              <w:softHyphen/>
              <w:t xml:space="preserve"> tõ víi Mª-xa, göi cho «ng c¸c v¨n kiÖn cña Tæng Héi ®ång, gióp ®ì vÒ tµi chÝnh cho tê "Emancipacion".</w:t>
            </w:r>
          </w:p>
        </w:tc>
      </w:tr>
      <w:tr>
        <w:trPr/>
        <w:tc>
          <w:tcPr>
            <w:tcW w:w="1746" w:type="dxa"/>
            <w:tcBorders/>
          </w:tcPr>
          <w:p>
            <w:pPr>
              <w:pStyle w:val="Normal"/>
              <w:spacing w:lineRule="exact" w:line="310"/>
              <w:jc w:val="left"/>
              <w:rPr>
                <w:i/>
                <w:i/>
                <w:iCs/>
                <w:sz w:val="18"/>
              </w:rPr>
            </w:pPr>
            <w:r>
              <w:rPr>
                <w:i/>
                <w:iCs/>
                <w:sz w:val="18"/>
              </w:rPr>
              <w:t>§Çu th¸ng Giªng</w:t>
            </w:r>
          </w:p>
        </w:tc>
        <w:tc>
          <w:tcPr>
            <w:tcW w:w="4877" w:type="dxa"/>
            <w:tcBorders/>
          </w:tcPr>
          <w:p>
            <w:pPr>
              <w:pStyle w:val="Footnote"/>
              <w:spacing w:lineRule="exact" w:line="310"/>
              <w:rPr/>
            </w:pPr>
            <w:r>
              <w:rPr/>
              <w:t>Nh©n dÞp th«ng qua luËt c¶i c¸ch hµnh chÝnh míi ë Phæ ¡ng-ghen viÕt mét bµi ph©n tÝch t×nh h×nh ph©n bè lùc l</w:t>
              <w:softHyphen/>
              <w:t>îng giai cÊp ë §øc. Bµi b¸o víi nhan ®Ò ""khñng ho¶ng" ë Phæ" ®</w:t>
              <w:softHyphen/>
              <w:t>îc ®¨ng trªn tê "Volksstaat" ngµy 15 th¸ng Giªng.</w:t>
            </w:r>
          </w:p>
        </w:tc>
      </w:tr>
      <w:tr>
        <w:trPr/>
        <w:tc>
          <w:tcPr>
            <w:tcW w:w="1746" w:type="dxa"/>
            <w:tcBorders/>
          </w:tcPr>
          <w:p>
            <w:pPr>
              <w:pStyle w:val="Normal"/>
              <w:spacing w:lineRule="exact" w:line="310"/>
              <w:jc w:val="left"/>
              <w:rPr>
                <w:i/>
                <w:i/>
                <w:iCs/>
                <w:sz w:val="18"/>
              </w:rPr>
            </w:pPr>
            <w:r>
              <w:rPr>
                <w:i/>
                <w:iCs/>
                <w:sz w:val="18"/>
              </w:rPr>
              <w:t>2 th¸ng Giªng</w:t>
            </w:r>
          </w:p>
        </w:tc>
        <w:tc>
          <w:tcPr>
            <w:tcW w:w="4877" w:type="dxa"/>
            <w:tcBorders/>
          </w:tcPr>
          <w:p>
            <w:pPr>
              <w:pStyle w:val="Normal"/>
              <w:spacing w:lineRule="exact" w:line="310"/>
              <w:rPr>
                <w:sz w:val="18"/>
              </w:rPr>
            </w:pPr>
            <w:r>
              <w:rPr>
                <w:sz w:val="18"/>
              </w:rPr>
              <w:t>Nh©n dÞp xuÊt hiÖn trªn tê "Times" bµi b¸o ng¾n cã néi dung vu khèng, M¸c ®· viÕt cho «ng chñ bót tê b¸o mét bøc th</w:t>
              <w:softHyphen/>
              <w:t xml:space="preserve"> ngá ®</w:t>
              <w:softHyphen/>
              <w:t>îc ®¨ng ngµy 3 th¸ng Giªng.</w:t>
            </w:r>
          </w:p>
        </w:tc>
      </w:tr>
      <w:tr>
        <w:trPr/>
        <w:tc>
          <w:tcPr>
            <w:tcW w:w="1746" w:type="dxa"/>
            <w:tcBorders/>
          </w:tcPr>
          <w:p>
            <w:pPr>
              <w:pStyle w:val="Normal"/>
              <w:spacing w:lineRule="exact" w:line="310"/>
              <w:jc w:val="left"/>
              <w:rPr>
                <w:i/>
                <w:i/>
                <w:iCs/>
                <w:sz w:val="18"/>
              </w:rPr>
            </w:pPr>
            <w:r>
              <w:rPr>
                <w:i/>
                <w:iCs/>
                <w:sz w:val="18"/>
              </w:rPr>
              <w:t>4 th¸ng Giªng</w:t>
            </w:r>
          </w:p>
        </w:tc>
        <w:tc>
          <w:tcPr>
            <w:tcW w:w="4877" w:type="dxa"/>
            <w:tcBorders/>
          </w:tcPr>
          <w:p>
            <w:pPr>
              <w:pStyle w:val="Normal"/>
              <w:spacing w:lineRule="exact" w:line="310"/>
              <w:rPr>
                <w:sz w:val="18"/>
              </w:rPr>
            </w:pPr>
            <w:r>
              <w:rPr>
                <w:sz w:val="18"/>
              </w:rPr>
              <w:t>Trong th</w:t>
              <w:softHyphen/>
              <w:t xml:space="preserve"> göi Doãc-g¬, ¡ng-ghen th«ng b¸o cô thÓ vÒ t×nh tr¹ng chia rÏ trong Héi ®ång Liªn chi héi Anh, göi cho «ng th</w:t>
              <w:softHyphen/>
              <w:t xml:space="preserve"> cña Héi ®ång göi toµn thÓ thµnh viªn Liªn chi héi Anh, ®ång thêi th«ng b¸o vÒ t×nh h×nh cña Quèc tÕ ë BØ, Bå §µo Nha, §an M¹ch, Ph¸p vµ I-ta-li-a.</w:t>
            </w:r>
          </w:p>
        </w:tc>
      </w:tr>
      <w:tr>
        <w:trPr/>
        <w:tc>
          <w:tcPr>
            <w:tcW w:w="1746" w:type="dxa"/>
            <w:tcBorders/>
          </w:tcPr>
          <w:p>
            <w:pPr>
              <w:pStyle w:val="Normal"/>
              <w:spacing w:lineRule="exact" w:line="310"/>
              <w:jc w:val="left"/>
              <w:rPr>
                <w:i/>
                <w:i/>
                <w:iCs/>
                <w:sz w:val="18"/>
              </w:rPr>
            </w:pPr>
            <w:r>
              <w:rPr>
                <w:i/>
                <w:iCs/>
                <w:sz w:val="18"/>
              </w:rPr>
              <w:t>5 th¸ng Giªng</w:t>
            </w:r>
          </w:p>
        </w:tc>
        <w:tc>
          <w:tcPr>
            <w:tcW w:w="4877" w:type="dxa"/>
            <w:tcBorders/>
          </w:tcPr>
          <w:p>
            <w:pPr>
              <w:pStyle w:val="Normal"/>
              <w:spacing w:lineRule="exact" w:line="310"/>
              <w:rPr>
                <w:sz w:val="18"/>
              </w:rPr>
            </w:pPr>
            <w:r>
              <w:rPr>
                <w:sz w:val="18"/>
              </w:rPr>
              <w:t>Tæng Héi ®ång chuÈn y viÖc ¡ng-ghen la ng</w:t>
              <w:softHyphen/>
              <w:t>êi ®</w:t>
              <w:softHyphen/>
              <w:t>îc Héi ®ång uû quyÒn ë I-ta-li-a, trao cho «ng quyÒn gi¶i quyÕt nh÷ng vÊn ®Ò tranh chÊp vµ quyÒn ®</w:t>
              <w:softHyphen/>
              <w:t>îc khai trõ t¹m thêi mét sè c¸ nh©n vµ chi héi ra khái Quèc tÕ cho ®Õn khi Héi ®ång xem xÐt. GiÊy uû nhiÖm, cïng chØ thÞ mµ ¡ng-ghen nhËn ®</w:t>
              <w:softHyphen/>
              <w:t>îc, ®¨ng trªn tê "Plebe" ngµy 10 th¸ng N¨m.</w:t>
            </w:r>
          </w:p>
        </w:tc>
      </w:tr>
      <w:tr>
        <w:trPr/>
        <w:tc>
          <w:tcPr>
            <w:tcW w:w="1746" w:type="dxa"/>
            <w:tcBorders/>
          </w:tcPr>
          <w:p>
            <w:pPr>
              <w:pStyle w:val="Normal"/>
              <w:spacing w:lineRule="exact" w:line="310"/>
              <w:jc w:val="left"/>
              <w:rPr>
                <w:i/>
                <w:i/>
                <w:iCs/>
                <w:sz w:val="18"/>
              </w:rPr>
            </w:pPr>
            <w:r>
              <w:rPr>
                <w:i/>
                <w:iCs/>
                <w:sz w:val="18"/>
              </w:rPr>
              <w:t>Kho¶ng 22 th¸ng Giªng</w:t>
            </w:r>
          </w:p>
        </w:tc>
        <w:tc>
          <w:tcPr>
            <w:tcW w:w="4877" w:type="dxa"/>
            <w:tcBorders/>
          </w:tcPr>
          <w:p>
            <w:pPr>
              <w:pStyle w:val="Normal"/>
              <w:spacing w:lineRule="exact" w:line="310"/>
              <w:rPr>
                <w:sz w:val="18"/>
              </w:rPr>
            </w:pPr>
            <w:r>
              <w:rPr>
                <w:sz w:val="18"/>
              </w:rPr>
              <w:t>¡ng-ghen nhËn ®</w:t>
              <w:softHyphen/>
              <w:t>îc tõ §øc th«ng b¸o vÒ th¾ng lîi cña Bª-ben trong cuéc bÇu cö bæ sung vµo Quèc héi - Bª-ben lóc ®ã ®ang ë trong tï - vµ viÖc sè ng</w:t>
              <w:softHyphen/>
              <w:t>êi ®Æt mua b¸o "Volksstaat" ®· t¨ng lªn.</w:t>
            </w:r>
          </w:p>
        </w:tc>
      </w:tr>
      <w:tr>
        <w:trPr/>
        <w:tc>
          <w:tcPr>
            <w:tcW w:w="1746" w:type="dxa"/>
            <w:tcBorders/>
          </w:tcPr>
          <w:p>
            <w:pPr>
              <w:pStyle w:val="Normal"/>
              <w:spacing w:lineRule="exact" w:line="310"/>
              <w:jc w:val="left"/>
              <w:rPr>
                <w:i/>
                <w:i/>
                <w:iCs/>
                <w:sz w:val="18"/>
              </w:rPr>
            </w:pPr>
            <w:r>
              <w:rPr>
                <w:i/>
                <w:iCs/>
                <w:sz w:val="18"/>
              </w:rPr>
              <w:t>Kho¶ng 23 th¸ng Giªng</w:t>
            </w:r>
          </w:p>
        </w:tc>
        <w:tc>
          <w:tcPr>
            <w:tcW w:w="4877" w:type="dxa"/>
            <w:tcBorders/>
          </w:tcPr>
          <w:p>
            <w:pPr>
              <w:pStyle w:val="Normal"/>
              <w:spacing w:lineRule="exact" w:line="310"/>
              <w:rPr>
                <w:sz w:val="18"/>
              </w:rPr>
            </w:pPr>
            <w:r>
              <w:rPr>
                <w:sz w:val="18"/>
              </w:rPr>
              <w:t>¡ng-ghen viÕt cho Héi ®ång Liªn chi héi Anh mét bøc th</w:t>
              <w:softHyphen/>
              <w:t xml:space="preserve"> yªu cÇu tæ chøc gióp ®ì nh÷ng ng</w:t>
              <w:softHyphen/>
              <w:t>êi thî ®ång hå ®ang b·i c«ng ë Gi¬-ne-v¬; bøc th</w:t>
              <w:softHyphen/>
              <w:t xml:space="preserve"> ®</w:t>
              <w:softHyphen/>
              <w:t>îc ®äc t¹i phiªn häp cña Héi ®ång ngµy23 th¸ng Giªng.</w:t>
            </w:r>
          </w:p>
        </w:tc>
      </w:tr>
      <w:tr>
        <w:trPr/>
        <w:tc>
          <w:tcPr>
            <w:tcW w:w="1746" w:type="dxa"/>
            <w:tcBorders/>
          </w:tcPr>
          <w:p>
            <w:pPr>
              <w:pStyle w:val="Normal"/>
              <w:spacing w:lineRule="exact" w:line="310"/>
              <w:jc w:val="left"/>
              <w:rPr>
                <w:i/>
                <w:i/>
                <w:iCs/>
                <w:sz w:val="18"/>
              </w:rPr>
            </w:pPr>
            <w:r>
              <w:rPr>
                <w:i/>
                <w:iCs/>
                <w:sz w:val="18"/>
              </w:rPr>
              <w:t>24 th¸ng Giªng</w:t>
            </w:r>
          </w:p>
        </w:tc>
        <w:tc>
          <w:tcPr>
            <w:tcW w:w="4877" w:type="dxa"/>
            <w:tcBorders/>
          </w:tcPr>
          <w:p>
            <w:pPr>
              <w:pStyle w:val="Normal"/>
              <w:spacing w:lineRule="exact" w:line="310"/>
              <w:rPr>
                <w:sz w:val="18"/>
              </w:rPr>
            </w:pPr>
            <w:r>
              <w:rPr>
                <w:sz w:val="18"/>
              </w:rPr>
              <w:t>M¸c viÕt lêi b¹t cho lÇn xuÊt b¶n thø hai b»ng tiÕng §øc tËp I bé "T</w:t>
              <w:softHyphen/>
              <w:t xml:space="preserve"> b¶n".</w:t>
            </w:r>
          </w:p>
        </w:tc>
      </w:tr>
      <w:tr>
        <w:trPr/>
        <w:tc>
          <w:tcPr>
            <w:tcW w:w="1746" w:type="dxa"/>
            <w:tcBorders/>
          </w:tcPr>
          <w:p>
            <w:pPr>
              <w:pStyle w:val="Normal"/>
              <w:spacing w:lineRule="exact" w:line="340"/>
              <w:jc w:val="left"/>
              <w:rPr>
                <w:i/>
                <w:i/>
                <w:iCs/>
                <w:sz w:val="18"/>
              </w:rPr>
            </w:pPr>
            <w:r>
              <w:rPr>
                <w:i/>
                <w:iCs/>
                <w:sz w:val="18"/>
              </w:rPr>
              <w:t>Kho¶ng 25 th¸ng Giªng</w:t>
            </w:r>
          </w:p>
        </w:tc>
        <w:tc>
          <w:tcPr>
            <w:tcW w:w="4877" w:type="dxa"/>
            <w:tcBorders/>
          </w:tcPr>
          <w:p>
            <w:pPr>
              <w:pStyle w:val="Footnote"/>
              <w:spacing w:lineRule="exact" w:line="340"/>
              <w:rPr/>
            </w:pPr>
            <w:r>
              <w:rPr/>
              <w:t>M¸c viÕt bµi tr¶ lêi b¶n th«ng tri míi cña nh÷ng ng</w:t>
              <w:softHyphen/>
              <w:t xml:space="preserve">êi </w:t>
              <w:br/>
              <w:t>theo chñ nghÜa c¶i l</w:t>
              <w:softHyphen/>
              <w:t xml:space="preserve">¬ng ®· tõ bá Héi ®ång Liªn chi héi </w:t>
              <w:br/>
              <w:t>Anh, trong ®ã «ng v¹ch trÇn ©m m</w:t>
              <w:softHyphen/>
              <w:t xml:space="preserve">u cña chóng hßng xuyªn </w:t>
              <w:br/>
              <w:t>t¹c nghÞ quyÕt §¹i héi La Hay. Bµi nµy ®¨ng trªn tê "International Herald" ra ngµy 25 th¸ng Giªng trong phÇn th«ng c¸o chÝnh thøc cña Héi ®ång Anh.</w:t>
            </w:r>
          </w:p>
        </w:tc>
      </w:tr>
      <w:tr>
        <w:trPr/>
        <w:tc>
          <w:tcPr>
            <w:tcW w:w="1746" w:type="dxa"/>
            <w:tcBorders/>
          </w:tcPr>
          <w:p>
            <w:pPr>
              <w:pStyle w:val="Normal"/>
              <w:spacing w:lineRule="exact" w:line="340"/>
              <w:jc w:val="left"/>
              <w:rPr>
                <w:i/>
                <w:i/>
                <w:iCs/>
                <w:sz w:val="18"/>
              </w:rPr>
            </w:pPr>
            <w:r>
              <w:rPr>
                <w:i/>
                <w:iCs/>
                <w:sz w:val="18"/>
              </w:rPr>
              <w:t>Th¸ng Hai</w:t>
            </w:r>
          </w:p>
        </w:tc>
        <w:tc>
          <w:tcPr>
            <w:tcW w:w="4877" w:type="dxa"/>
            <w:tcBorders/>
          </w:tcPr>
          <w:p>
            <w:pPr>
              <w:pStyle w:val="Normal"/>
              <w:spacing w:lineRule="exact" w:line="340"/>
              <w:rPr>
                <w:sz w:val="18"/>
              </w:rPr>
            </w:pPr>
            <w:r>
              <w:rPr>
                <w:sz w:val="18"/>
              </w:rPr>
              <w:t>M¸c ®äc hai t¸c phÈm trµo phóng cña Xan-t</w:t>
              <w:softHyphen/>
              <w:t>-cèp Xª-®rin do §a-ni-en-x¬n göi ®Õn: "NhËt ký cña anh nhµ quª ë Pª-tÐc-bua vµ "C¸c «ng chñ Ta-sken".</w:t>
            </w:r>
          </w:p>
        </w:tc>
      </w:tr>
      <w:tr>
        <w:trPr/>
        <w:tc>
          <w:tcPr>
            <w:tcW w:w="1746" w:type="dxa"/>
            <w:tcBorders/>
          </w:tcPr>
          <w:p>
            <w:pPr>
              <w:pStyle w:val="Normal"/>
              <w:spacing w:lineRule="exact" w:line="340"/>
              <w:jc w:val="left"/>
              <w:rPr>
                <w:i/>
                <w:i/>
                <w:iCs/>
                <w:sz w:val="18"/>
              </w:rPr>
            </w:pPr>
            <w:r>
              <w:rPr>
                <w:i/>
                <w:iCs/>
                <w:sz w:val="18"/>
              </w:rPr>
              <w:t>Kho¶ng th¸ng Hai th¸ng Ba</w:t>
            </w:r>
          </w:p>
        </w:tc>
        <w:tc>
          <w:tcPr>
            <w:tcW w:w="4877" w:type="dxa"/>
            <w:tcBorders/>
          </w:tcPr>
          <w:p>
            <w:pPr>
              <w:pStyle w:val="Normal"/>
              <w:spacing w:lineRule="exact" w:line="340"/>
              <w:rPr>
                <w:sz w:val="18"/>
              </w:rPr>
            </w:pPr>
            <w:r>
              <w:rPr>
                <w:sz w:val="18"/>
              </w:rPr>
              <w:t>M¸c ®äc cuèn "M</w:t>
              <w:softHyphen/>
              <w:t>êi n¨m c¶i c¸ch, 1861 - 1871"cña A.A. G«-l«-va-sÐp vµ b¾t tay vµo nghiªn cøu t¸c phÈm gåm 5 tËp cña A.Xc¬-rª-bÝt-xki "Sù nghiÖp cóa n«ng d©n trong triÒu ®¹i cña hoµng ®Õ A-lÕch-xan-®r¬ II".</w:t>
            </w:r>
          </w:p>
        </w:tc>
      </w:tr>
      <w:tr>
        <w:trPr/>
        <w:tc>
          <w:tcPr>
            <w:tcW w:w="1746" w:type="dxa"/>
            <w:tcBorders/>
          </w:tcPr>
          <w:p>
            <w:pPr>
              <w:pStyle w:val="Normal"/>
              <w:spacing w:lineRule="exact" w:line="320"/>
              <w:jc w:val="left"/>
              <w:rPr>
                <w:i/>
                <w:i/>
                <w:iCs/>
                <w:sz w:val="18"/>
              </w:rPr>
            </w:pPr>
            <w:r>
              <w:rPr>
                <w:i/>
                <w:iCs/>
                <w:sz w:val="18"/>
              </w:rPr>
              <w:t>Th¸ng Hai - th¸ng S¸u</w:t>
            </w:r>
          </w:p>
        </w:tc>
        <w:tc>
          <w:tcPr>
            <w:tcW w:w="4877" w:type="dxa"/>
            <w:tcBorders/>
          </w:tcPr>
          <w:p>
            <w:pPr>
              <w:pStyle w:val="Normal"/>
              <w:spacing w:lineRule="exact" w:line="320"/>
              <w:rPr>
                <w:sz w:val="18"/>
              </w:rPr>
            </w:pPr>
            <w:r>
              <w:rPr>
                <w:sz w:val="18"/>
              </w:rPr>
              <w:t>Do sù ®Èy m¹nh ho¹t ®éng cña c¸c phÇn tö theo L¸t-xan trong ban l·nh ®¹o §¶ng c«ng nh©n x· héi d©n chñ §øc vµ ban biªn tËp b¸o "Volksstaat", trong th</w:t>
              <w:softHyphen/>
              <w:t xml:space="preserve"> göi LÝp-nÕch vµ HÐc-nÐt, ¡ng-ghen kÞch liÖt phª ph¸n lËp tr</w:t>
              <w:softHyphen/>
              <w:t>êng tho¶ hiÖp cña mét sè uû viªn ban biªn tËp vµ cña b¶n th©n LÝp-nÕch ®èi víi bän L¸t-xan vµ c¶ víi bän Ba-cu-nin; «ng b¸o tr</w:t>
              <w:softHyphen/>
              <w:t>íc r»ng nÕu tiÕp tôc chÝnh s¸ch nµy th× «ng vµ M¸c sÏ ®o¹n tuyÖt víi tê b¸o.</w:t>
            </w:r>
          </w:p>
        </w:tc>
      </w:tr>
      <w:tr>
        <w:trPr/>
        <w:tc>
          <w:tcPr>
            <w:tcW w:w="1746" w:type="dxa"/>
            <w:tcBorders/>
          </w:tcPr>
          <w:p>
            <w:pPr>
              <w:pStyle w:val="Normal"/>
              <w:spacing w:lineRule="exact" w:line="320"/>
              <w:jc w:val="left"/>
              <w:rPr>
                <w:i/>
                <w:i/>
                <w:iCs/>
                <w:sz w:val="18"/>
              </w:rPr>
            </w:pPr>
            <w:r>
              <w:rPr>
                <w:i/>
                <w:iCs/>
                <w:sz w:val="18"/>
              </w:rPr>
              <w:t>Nöa ®Çu th¸ng Hai</w:t>
            </w:r>
          </w:p>
        </w:tc>
        <w:tc>
          <w:tcPr>
            <w:tcW w:w="4877" w:type="dxa"/>
            <w:tcBorders/>
          </w:tcPr>
          <w:p>
            <w:pPr>
              <w:pStyle w:val="Normal"/>
              <w:spacing w:lineRule="exact" w:line="320"/>
              <w:rPr>
                <w:sz w:val="18"/>
              </w:rPr>
            </w:pPr>
            <w:r>
              <w:rPr>
                <w:sz w:val="18"/>
              </w:rPr>
              <w:t>Theo yªu cÇu cña §ê Moãc-gan, ¡ng-ghen dÞch ra tiÕng Anh bøc th</w:t>
              <w:softHyphen/>
              <w:t xml:space="preserve"> cña Gi.Ga-ri-ban-®i göi Moãc-gan nãi vÒ cuéc ®Êu tranh cña nh÷ng ng</w:t>
              <w:softHyphen/>
              <w:t>êi céng hoµ chèng chñ nghÜa gi¸o quyÒn vµ chÕ ®é qu©n chñ. Bøc th</w:t>
              <w:softHyphen/>
              <w:t xml:space="preserve"> ®¨ng trªn tê "International Herald" ngµy 15 th¸ng Hai.</w:t>
            </w:r>
          </w:p>
        </w:tc>
      </w:tr>
      <w:tr>
        <w:trPr/>
        <w:tc>
          <w:tcPr>
            <w:tcW w:w="1746" w:type="dxa"/>
            <w:tcBorders/>
          </w:tcPr>
          <w:p>
            <w:pPr>
              <w:pStyle w:val="Normal"/>
              <w:spacing w:lineRule="exact" w:line="320"/>
              <w:jc w:val="left"/>
              <w:rPr>
                <w:i/>
                <w:i/>
                <w:iCs/>
                <w:sz w:val="18"/>
              </w:rPr>
            </w:pPr>
            <w:r>
              <w:rPr>
                <w:i/>
                <w:iCs/>
                <w:sz w:val="18"/>
              </w:rPr>
              <w:t>12 th¸ng Hai</w:t>
            </w:r>
          </w:p>
        </w:tc>
        <w:tc>
          <w:tcPr>
            <w:tcW w:w="4877" w:type="dxa"/>
            <w:tcBorders/>
          </w:tcPr>
          <w:p>
            <w:pPr>
              <w:pStyle w:val="Normal"/>
              <w:spacing w:lineRule="exact" w:line="320"/>
              <w:rPr>
                <w:sz w:val="18"/>
              </w:rPr>
            </w:pPr>
            <w:r>
              <w:rPr>
                <w:sz w:val="18"/>
              </w:rPr>
              <w:t>Trong th</w:t>
              <w:softHyphen/>
              <w:t xml:space="preserve"> göi uû viªn Tæng Héi ®ång Ph.B«n-tª, M¸c nhÊn m¹nh r»ng th¾ng lîi vÜ ®¹i cña §¹i héi La Hay lµ viÖc quÐt s¹ch khái Quèc tÕ "nh÷ng phÇn tõ thèi n¸t"; trong th</w:t>
              <w:softHyphen/>
              <w:t xml:space="preserve"> M¸c còng luËn chøng vÒ sù cÇn thiÕt ph¶i th«ng qua mét nghÞ quyÕt x¸c nhËn c¸c chi héi nµo kh«ng c«ng nhËn nghÞ quyÕt §¹i héi La Hay lµ vi ph¹m §iÒu lÖ cña Quèc tÕ vµ tù t¸ch m×nh ra khái ®éi ngò Quèc tÕ.</w:t>
            </w:r>
          </w:p>
        </w:tc>
      </w:tr>
      <w:tr>
        <w:trPr/>
        <w:tc>
          <w:tcPr>
            <w:tcW w:w="1746" w:type="dxa"/>
            <w:tcBorders/>
          </w:tcPr>
          <w:p>
            <w:pPr>
              <w:pStyle w:val="Normal"/>
              <w:spacing w:lineRule="exact" w:line="340"/>
              <w:jc w:val="left"/>
              <w:rPr>
                <w:i/>
                <w:i/>
                <w:iCs/>
                <w:sz w:val="18"/>
              </w:rPr>
            </w:pPr>
            <w:r>
              <w:rPr>
                <w:i/>
                <w:iCs/>
                <w:sz w:val="18"/>
              </w:rPr>
              <w:t>23-25 th¸ng Hai</w:t>
            </w:r>
          </w:p>
        </w:tc>
        <w:tc>
          <w:tcPr>
            <w:tcW w:w="4877" w:type="dxa"/>
            <w:tcBorders/>
          </w:tcPr>
          <w:p>
            <w:pPr>
              <w:pStyle w:val="Footnote"/>
              <w:spacing w:lineRule="exact" w:line="340"/>
              <w:rPr/>
            </w:pPr>
            <w:r>
              <w:rPr/>
              <w:t>Trong th</w:t>
              <w:softHyphen/>
              <w:t xml:space="preserve"> göi Mª-xa, ¡ng-ghen tr×nh bµy quan ®iÓm cña m×nh vÒ tÝnh chÊt cña cuéc c¸ch m¹ng ®ang diÔn ra ë T©y Ban Nha, x¸c ®Þnh s¸ch l</w:t>
              <w:softHyphen/>
              <w:t>îc vµ nh÷ng ®ßi hái cô thÓ cña giai cÊp v« s¶n trong cuéc c¸ch m¹ng Êy; «ng chØ râ viÖc thµnh lËp mét chÝnh ®¶ng ®éc lËp lµ nhiÖm vô quan träng nhÊt cña giai cÊp c«ng nh©n T©y Ban Nha.</w:t>
            </w:r>
          </w:p>
        </w:tc>
      </w:tr>
      <w:tr>
        <w:trPr/>
        <w:tc>
          <w:tcPr>
            <w:tcW w:w="1746" w:type="dxa"/>
            <w:tcBorders/>
          </w:tcPr>
          <w:p>
            <w:pPr>
              <w:pStyle w:val="Normal"/>
              <w:spacing w:lineRule="exact" w:line="330"/>
              <w:jc w:val="left"/>
              <w:rPr>
                <w:i/>
                <w:i/>
                <w:iCs/>
                <w:sz w:val="18"/>
              </w:rPr>
            </w:pPr>
            <w:r>
              <w:rPr>
                <w:i/>
                <w:iCs/>
                <w:sz w:val="18"/>
              </w:rPr>
              <w:t>Th¸ng Ba</w:t>
            </w:r>
          </w:p>
        </w:tc>
        <w:tc>
          <w:tcPr>
            <w:tcW w:w="4877" w:type="dxa"/>
            <w:tcBorders/>
          </w:tcPr>
          <w:p>
            <w:pPr>
              <w:pStyle w:val="Footnote"/>
              <w:spacing w:lineRule="exact" w:line="330"/>
              <w:rPr>
                <w:spacing w:val="-4"/>
              </w:rPr>
            </w:pPr>
            <w:r>
              <w:rPr>
                <w:spacing w:val="-4"/>
              </w:rPr>
              <w:t>¡ng-ghen l¹i göi bµi b¸o "Bµn vÒ quyÒn uy" cho Bi-na-mi, bµi tr</w:t>
              <w:softHyphen/>
              <w:t>íc ®· bÞ mÊt trong thêi gian Bi-na-mi bÞ b¾t. Bµi b¸o nµy ®¨ng trªn tê "Almanacco Republicano per I'anno 1874" th¸ng Ch¹p 1873.</w:t>
            </w:r>
          </w:p>
        </w:tc>
      </w:tr>
      <w:tr>
        <w:trPr/>
        <w:tc>
          <w:tcPr>
            <w:tcW w:w="1746" w:type="dxa"/>
            <w:tcBorders/>
          </w:tcPr>
          <w:p>
            <w:pPr>
              <w:pStyle w:val="Normal"/>
              <w:spacing w:lineRule="exact" w:line="330"/>
              <w:jc w:val="left"/>
              <w:rPr>
                <w:i/>
                <w:i/>
                <w:iCs/>
                <w:sz w:val="18"/>
              </w:rPr>
            </w:pPr>
            <w:r>
              <w:rPr>
                <w:i/>
                <w:iCs/>
                <w:sz w:val="18"/>
              </w:rPr>
              <w:t>Th¸ng Ba - th¸ng T</w:t>
              <w:softHyphen/>
            </w:r>
          </w:p>
        </w:tc>
        <w:tc>
          <w:tcPr>
            <w:tcW w:w="4877" w:type="dxa"/>
            <w:tcBorders/>
          </w:tcPr>
          <w:p>
            <w:pPr>
              <w:pStyle w:val="Normal"/>
              <w:spacing w:lineRule="exact" w:line="330"/>
              <w:rPr>
                <w:sz w:val="18"/>
              </w:rPr>
            </w:pPr>
            <w:r>
              <w:rPr>
                <w:sz w:val="18"/>
              </w:rPr>
              <w:t>M¸c tiÕn hµnh th</w:t>
              <w:softHyphen/>
              <w:t>¬ng l</w:t>
              <w:softHyphen/>
              <w:t>îng qua th</w:t>
              <w:softHyphen/>
              <w:t xml:space="preserve"> víi Bi-na-mi vÒ viÖc dÞch sang tiÕng I-ta-li-a vµ xuÊt b¶n ë I-ta-li-a tËp 1 bé "T</w:t>
              <w:softHyphen/>
              <w:t xml:space="preserve"> b¶n"; do sù truy bøc cña chÝnh phñ mµ dù dÞnh nµy kh«ng thùc hiÖn ®</w:t>
              <w:softHyphen/>
              <w:t>îc.</w:t>
            </w:r>
          </w:p>
        </w:tc>
      </w:tr>
      <w:tr>
        <w:trPr/>
        <w:tc>
          <w:tcPr>
            <w:tcW w:w="1746" w:type="dxa"/>
            <w:tcBorders/>
          </w:tcPr>
          <w:p>
            <w:pPr>
              <w:pStyle w:val="Normal"/>
              <w:spacing w:lineRule="exact" w:line="330"/>
              <w:jc w:val="left"/>
              <w:rPr>
                <w:i/>
                <w:i/>
                <w:iCs/>
                <w:sz w:val="18"/>
              </w:rPr>
            </w:pPr>
            <w:r>
              <w:rPr>
                <w:i/>
                <w:iCs/>
                <w:sz w:val="18"/>
              </w:rPr>
              <w:t>1 vµ 22 th¸ng Ba, 12</w:t>
            </w:r>
          </w:p>
          <w:p>
            <w:pPr>
              <w:pStyle w:val="Normal"/>
              <w:spacing w:lineRule="exact" w:line="330"/>
              <w:jc w:val="left"/>
              <w:rPr>
                <w:i/>
                <w:i/>
                <w:iCs/>
                <w:sz w:val="18"/>
              </w:rPr>
            </w:pPr>
            <w:r>
              <w:rPr>
                <w:i/>
                <w:iCs/>
                <w:sz w:val="18"/>
              </w:rPr>
              <w:t>th¸ng T</w:t>
              <w:softHyphen/>
            </w:r>
          </w:p>
        </w:tc>
        <w:tc>
          <w:tcPr>
            <w:tcW w:w="4877" w:type="dxa"/>
            <w:tcBorders/>
          </w:tcPr>
          <w:p>
            <w:pPr>
              <w:pStyle w:val="Normal"/>
              <w:spacing w:lineRule="exact" w:line="330"/>
              <w:rPr>
                <w:sz w:val="18"/>
              </w:rPr>
            </w:pPr>
            <w:r>
              <w:rPr>
                <w:sz w:val="18"/>
              </w:rPr>
              <w:t>Trªn tê "Emancipacion" cña T©y Ban Nha cã ®¨ng phÇn trÝch trong tËp 1 bé "T</w:t>
              <w:softHyphen/>
              <w:t xml:space="preserve"> b¶n" nãi vÒ qu¸ tr×nh biÕn tiÒn thµnh t</w:t>
              <w:softHyphen/>
              <w:t xml:space="preserve"> b¶n.</w:t>
            </w:r>
          </w:p>
        </w:tc>
      </w:tr>
      <w:tr>
        <w:trPr/>
        <w:tc>
          <w:tcPr>
            <w:tcW w:w="1746" w:type="dxa"/>
            <w:tcBorders/>
          </w:tcPr>
          <w:p>
            <w:pPr>
              <w:pStyle w:val="Normal"/>
              <w:spacing w:lineRule="exact" w:line="330"/>
              <w:jc w:val="left"/>
              <w:rPr>
                <w:i/>
                <w:i/>
                <w:iCs/>
                <w:sz w:val="18"/>
              </w:rPr>
            </w:pPr>
            <w:r>
              <w:rPr>
                <w:i/>
                <w:iCs/>
                <w:sz w:val="18"/>
              </w:rPr>
              <w:t>11 th¸ng Ba</w:t>
            </w:r>
          </w:p>
        </w:tc>
        <w:tc>
          <w:tcPr>
            <w:tcW w:w="4877" w:type="dxa"/>
            <w:tcBorders/>
          </w:tcPr>
          <w:p>
            <w:pPr>
              <w:pStyle w:val="Normal"/>
              <w:spacing w:lineRule="exact" w:line="330"/>
              <w:rPr>
                <w:sz w:val="18"/>
              </w:rPr>
            </w:pPr>
            <w:r>
              <w:rPr>
                <w:sz w:val="18"/>
              </w:rPr>
              <w:t>Trong th</w:t>
              <w:softHyphen/>
              <w:t xml:space="preserve"> göi vî LÝp-nÕch, ¡ng-ghen hái th¨m vÒ hoµn c¶nh LÝp-nÕch vµ Bª-ben bÞ b¾t giam vµ kh¶ n¨ng c¶i thiÖn t×nh h×nh cña hai «ng.</w:t>
            </w:r>
          </w:p>
        </w:tc>
      </w:tr>
      <w:tr>
        <w:trPr/>
        <w:tc>
          <w:tcPr>
            <w:tcW w:w="1746" w:type="dxa"/>
            <w:tcBorders/>
          </w:tcPr>
          <w:p>
            <w:pPr>
              <w:pStyle w:val="Normal"/>
              <w:spacing w:lineRule="exact" w:line="330"/>
              <w:jc w:val="left"/>
              <w:rPr>
                <w:i/>
                <w:i/>
                <w:iCs/>
                <w:sz w:val="18"/>
              </w:rPr>
            </w:pPr>
            <w:r>
              <w:rPr>
                <w:i/>
                <w:iCs/>
                <w:sz w:val="18"/>
              </w:rPr>
              <w:t>Kho¶ng 20 th¸ng Ba</w:t>
            </w:r>
          </w:p>
        </w:tc>
        <w:tc>
          <w:tcPr>
            <w:tcW w:w="4877" w:type="dxa"/>
            <w:tcBorders/>
          </w:tcPr>
          <w:p>
            <w:pPr>
              <w:pStyle w:val="Normal"/>
              <w:spacing w:lineRule="exact" w:line="330"/>
              <w:rPr>
                <w:sz w:val="18"/>
              </w:rPr>
            </w:pPr>
            <w:r>
              <w:rPr>
                <w:sz w:val="18"/>
              </w:rPr>
              <w:t>M¸c cïng con g¸i lµ £-lª-«-n«-ra nghØ Ýt ngµy t¹i Brai-t¬n.</w:t>
            </w:r>
          </w:p>
        </w:tc>
      </w:tr>
      <w:tr>
        <w:trPr/>
        <w:tc>
          <w:tcPr>
            <w:tcW w:w="1746" w:type="dxa"/>
            <w:tcBorders/>
          </w:tcPr>
          <w:p>
            <w:pPr>
              <w:pStyle w:val="Normal"/>
              <w:spacing w:lineRule="exact" w:line="330"/>
              <w:jc w:val="left"/>
              <w:rPr>
                <w:i/>
                <w:i/>
                <w:iCs/>
                <w:sz w:val="18"/>
              </w:rPr>
            </w:pPr>
            <w:r>
              <w:rPr>
                <w:i/>
                <w:iCs/>
                <w:sz w:val="18"/>
              </w:rPr>
              <w:t>20 th¸ng Ba</w:t>
            </w:r>
          </w:p>
        </w:tc>
        <w:tc>
          <w:tcPr>
            <w:tcW w:w="4877" w:type="dxa"/>
            <w:tcBorders/>
          </w:tcPr>
          <w:p>
            <w:pPr>
              <w:pStyle w:val="Normal"/>
              <w:spacing w:lineRule="exact" w:line="330"/>
              <w:rPr>
                <w:sz w:val="18"/>
              </w:rPr>
            </w:pPr>
            <w:r>
              <w:rPr>
                <w:sz w:val="18"/>
              </w:rPr>
              <w:t>Trong th</w:t>
              <w:softHyphen/>
              <w:t xml:space="preserve"> göi Doãc-g¬, M¸c ®Ò nghÞ ¸p dông ®èi víi c¸c chi héi h÷u quan ë T©y Ban Nha, BØ, Anh vµ chi héi Giuy-ra b¶n nghÞ quyÕt cña Tæng Héi ®ång ra ngµy 26 th¸ng Giªng x¸c nhËn sù tõ bá Quèc tÕ cña nh÷ng liªn chi héi kh«ng c«ng nhËn c¸c nghÞ quyÕt §ai héi La Hay. QuyÕt ®Þnh nµy ®</w:t>
              <w:softHyphen/>
              <w:t>îc Tæng Héi ®ång th«ng qua ngµy 30 th¸ng N¨m vµ ®</w:t>
              <w:softHyphen/>
              <w:t>îc c«ng bè trªn c¸c c¬ quan ng«n luËn cña Quèc tÕ.</w:t>
            </w:r>
          </w:p>
        </w:tc>
      </w:tr>
      <w:tr>
        <w:trPr/>
        <w:tc>
          <w:tcPr>
            <w:tcW w:w="1746" w:type="dxa"/>
            <w:tcBorders/>
          </w:tcPr>
          <w:p>
            <w:pPr>
              <w:pStyle w:val="Normal"/>
              <w:spacing w:lineRule="exact" w:line="340"/>
              <w:jc w:val="left"/>
              <w:rPr>
                <w:i/>
                <w:i/>
                <w:iCs/>
                <w:sz w:val="18"/>
              </w:rPr>
            </w:pPr>
            <w:r>
              <w:rPr>
                <w:i/>
                <w:iCs/>
                <w:sz w:val="18"/>
              </w:rPr>
              <w:t>22 th¸ng Ba</w:t>
            </w:r>
          </w:p>
        </w:tc>
        <w:tc>
          <w:tcPr>
            <w:tcW w:w="4877" w:type="dxa"/>
            <w:tcBorders/>
          </w:tcPr>
          <w:p>
            <w:pPr>
              <w:pStyle w:val="Footnote"/>
              <w:spacing w:lineRule="exact" w:line="340"/>
              <w:rPr/>
            </w:pPr>
            <w:r>
              <w:rPr/>
              <w:t>Trong th</w:t>
              <w:softHyphen/>
              <w:t xml:space="preserve"> göi Da-ni-en-x¬n, M¸c yªu cÇu th«ng b¸o cho</w:t>
              <w:br/>
              <w:t xml:space="preserve">«ng vÒ quan ®iÓm cña nhµ sö häc nghiªn cøu ph¸p quyÒn </w:t>
              <w:br/>
              <w:t xml:space="preserve">Nga B.N.Tri-trª-rin ®èi víi sù ph¸t triÓn lÞch sö cña chÕ </w:t>
              <w:br/>
              <w:t>®é chiÕm h÷u ruéng ®Êt c«ng x·, ®ång thêi gióp «ng hiÓu râ ®</w:t>
              <w:softHyphen/>
              <w:t>îc thùc chÊt cuéc luËn chiÕn vÒ vÊn ®Ò nµy gi÷a Tri-trª-rin vµ nhµ sö häc theo chñ nghÜa Xla-v¬ I.§.Bª-li-a-Ðp.</w:t>
            </w:r>
          </w:p>
        </w:tc>
      </w:tr>
      <w:tr>
        <w:trPr/>
        <w:tc>
          <w:tcPr>
            <w:tcW w:w="1746" w:type="dxa"/>
            <w:tcBorders/>
          </w:tcPr>
          <w:p>
            <w:pPr>
              <w:pStyle w:val="Normal"/>
              <w:spacing w:lineRule="exact" w:line="360" w:before="80" w:after="0"/>
              <w:jc w:val="left"/>
              <w:rPr>
                <w:i/>
                <w:i/>
                <w:iCs/>
                <w:sz w:val="18"/>
              </w:rPr>
            </w:pPr>
            <w:r>
              <w:rPr>
                <w:i/>
                <w:iCs/>
                <w:sz w:val="18"/>
              </w:rPr>
              <w:t>24 th¸ng Ba</w:t>
            </w:r>
          </w:p>
        </w:tc>
        <w:tc>
          <w:tcPr>
            <w:tcW w:w="4877" w:type="dxa"/>
            <w:tcBorders/>
          </w:tcPr>
          <w:p>
            <w:pPr>
              <w:pStyle w:val="Normal"/>
              <w:spacing w:lineRule="exact" w:line="360" w:before="80" w:after="0"/>
              <w:rPr>
                <w:sz w:val="18"/>
              </w:rPr>
            </w:pPr>
            <w:r>
              <w:rPr>
                <w:sz w:val="18"/>
              </w:rPr>
              <w:t>NhËn lêi mêi cña Héi ®ång Liªn chi héi Anh, M¸c vµ ¡ng-ghen tham dù cuéc häp cña c¸c thµnh viªn Quèc tÕ ë Lu©n §«n vµ c¸c chiÕn sÜ C«ng x· l</w:t>
              <w:softHyphen/>
              <w:t>u vong nh©n kû niÖm lÇn thø hai C«ng x· Pa-ri; cuéc häp ®· th«ng qua b¶n tuyªn ng«n ®</w:t>
              <w:softHyphen/>
              <w:t>îc so¹n th¶o dùa trªn mét sè phÇn trong t¸c phÈm cña M¸c "Néi chiÕn ë Ph¸p".</w:t>
            </w:r>
          </w:p>
        </w:tc>
      </w:tr>
      <w:tr>
        <w:trPr/>
        <w:tc>
          <w:tcPr>
            <w:tcW w:w="1746" w:type="dxa"/>
            <w:tcBorders/>
          </w:tcPr>
          <w:p>
            <w:pPr>
              <w:pStyle w:val="Normal"/>
              <w:spacing w:lineRule="exact" w:line="360" w:before="80" w:after="0"/>
              <w:jc w:val="left"/>
              <w:rPr>
                <w:i/>
                <w:i/>
                <w:iCs/>
                <w:sz w:val="18"/>
              </w:rPr>
            </w:pPr>
            <w:r>
              <w:rPr>
                <w:i/>
                <w:iCs/>
                <w:sz w:val="18"/>
              </w:rPr>
              <w:t>Cuèi th¸ng Ba</w:t>
            </w:r>
          </w:p>
        </w:tc>
        <w:tc>
          <w:tcPr>
            <w:tcW w:w="4877" w:type="dxa"/>
            <w:tcBorders/>
          </w:tcPr>
          <w:p>
            <w:pPr>
              <w:pStyle w:val="Normal"/>
              <w:spacing w:lineRule="exact" w:line="360" w:before="80" w:after="0"/>
              <w:rPr>
                <w:sz w:val="18"/>
              </w:rPr>
            </w:pPr>
            <w:r>
              <w:rPr>
                <w:sz w:val="18"/>
              </w:rPr>
              <w:t>M¸c tiÕp tôc hiÖu ®Ýnh b¶n dÞch tiÕng Ph¸p tËp I bé "T</w:t>
              <w:softHyphen/>
              <w:t xml:space="preserve"> b¶n", hái ý kiÕn La-ph¸c-g¬ vÒ mét sè vÊn ®Ò trong dÞch thuËt.</w:t>
            </w:r>
          </w:p>
        </w:tc>
      </w:tr>
      <w:tr>
        <w:trPr/>
        <w:tc>
          <w:tcPr>
            <w:tcW w:w="1746" w:type="dxa"/>
            <w:tcBorders/>
          </w:tcPr>
          <w:p>
            <w:pPr>
              <w:pStyle w:val="Normal"/>
              <w:spacing w:lineRule="exact" w:line="360" w:before="80" w:after="0"/>
              <w:jc w:val="left"/>
              <w:rPr>
                <w:i/>
                <w:i/>
                <w:iCs/>
                <w:sz w:val="18"/>
              </w:rPr>
            </w:pPr>
            <w:r>
              <w:rPr>
                <w:i/>
                <w:iCs/>
                <w:sz w:val="18"/>
              </w:rPr>
              <w:t>Th¸ng T</w:t>
              <w:softHyphen/>
            </w:r>
          </w:p>
        </w:tc>
        <w:tc>
          <w:tcPr>
            <w:tcW w:w="4877" w:type="dxa"/>
            <w:tcBorders/>
          </w:tcPr>
          <w:p>
            <w:pPr>
              <w:pStyle w:val="Normal"/>
              <w:spacing w:lineRule="exact" w:line="360" w:before="80" w:after="0"/>
              <w:rPr>
                <w:sz w:val="18"/>
              </w:rPr>
            </w:pPr>
            <w:r>
              <w:rPr>
                <w:sz w:val="18"/>
              </w:rPr>
              <w:t>Trong khi t×m hiÓu quan hÖ ruéng ®Êt ë Nga, M¸c ®äc nh÷ng bµi b¸o nãi vÒ vÊn ®Ò nµy trªn t¹p chÝ "Ng</w:t>
              <w:softHyphen/>
              <w:t>êi cïng thêi", trong ®ã cã bµi b¸o cña SÐc-n</w:t>
              <w:softHyphen/>
              <w:t>-sÐp-xki "Chuéc l¹i ®Êt cã khã hay kh«ng?" vµ nhËn xÐt cña A.Xª-vÐc-txÐp ®èi víi t¸c phÈm "C«ng x· n«ng th«n ë Nga".</w:t>
            </w:r>
          </w:p>
        </w:tc>
      </w:tr>
      <w:tr>
        <w:trPr/>
        <w:tc>
          <w:tcPr>
            <w:tcW w:w="1746" w:type="dxa"/>
            <w:tcBorders/>
          </w:tcPr>
          <w:p>
            <w:pPr>
              <w:pStyle w:val="Normal"/>
              <w:spacing w:lineRule="exact" w:line="360" w:before="80" w:after="0"/>
              <w:jc w:val="left"/>
              <w:rPr>
                <w:i/>
                <w:i/>
                <w:iCs/>
                <w:spacing w:val="-4"/>
                <w:sz w:val="18"/>
              </w:rPr>
            </w:pPr>
            <w:r>
              <w:rPr>
                <w:i/>
                <w:iCs/>
                <w:spacing w:val="-4"/>
                <w:sz w:val="18"/>
              </w:rPr>
              <w:t>Th¸ng T</w:t>
              <w:softHyphen/>
              <w:t xml:space="preserve"> - th¸ng B¶y</w:t>
            </w:r>
          </w:p>
        </w:tc>
        <w:tc>
          <w:tcPr>
            <w:tcW w:w="4877" w:type="dxa"/>
            <w:tcBorders/>
          </w:tcPr>
          <w:p>
            <w:pPr>
              <w:pStyle w:val="Normal"/>
              <w:spacing w:lineRule="exact" w:line="360" w:before="80" w:after="0"/>
              <w:rPr>
                <w:sz w:val="18"/>
              </w:rPr>
            </w:pPr>
            <w:r>
              <w:rPr>
                <w:sz w:val="18"/>
              </w:rPr>
              <w:t>§</w:t>
              <w:softHyphen/>
              <w:t>îc sù uû nhiÖm cña §¹i héi La Hay, M¸c vµ ¡ng-ghen viÕt mét cuèn s¸ch máng vÒ ho¹t ®éng bÝ mËt cña Ba-cu-nin trong néi bé Quèc tÕ, trong ®ã tæng kÕt cuéc ®Êu tranh kÐo dµi 5 n¨m cña Tæng Héi ®ång chèng l¹i tæ chøc cña Ba-cu-nin - §ång minh d©n chñ x· héi chñ nghÜa. Cuèn s¸ch víi nhan ®Ò "§ång minh d©n chñ x· héi chñ nghÜa vµ Héi liªn hiÖp c«ng nh©n quèc tÕ" xuÊt b¶n b»ng tiÕng Ph¸p vµo cuèi th¸ng vµ ®</w:t>
              <w:softHyphen/>
              <w:t>îc göi cho tÊt c¶ c¸c tæ chøc vµ c¸c thµnh viªn Quèc tÕ.</w:t>
            </w:r>
          </w:p>
        </w:tc>
      </w:tr>
      <w:tr>
        <w:trPr/>
        <w:tc>
          <w:tcPr>
            <w:tcW w:w="1746" w:type="dxa"/>
            <w:tcBorders/>
          </w:tcPr>
          <w:p>
            <w:pPr>
              <w:pStyle w:val="Normal"/>
              <w:spacing w:lineRule="exact" w:line="360" w:before="80" w:after="0"/>
              <w:jc w:val="left"/>
              <w:rPr>
                <w:i/>
                <w:i/>
                <w:iCs/>
                <w:sz w:val="18"/>
              </w:rPr>
            </w:pPr>
            <w:r>
              <w:rPr>
                <w:i/>
                <w:iCs/>
                <w:sz w:val="18"/>
              </w:rPr>
              <w:t>§Çu th¸ng T</w:t>
              <w:softHyphen/>
            </w:r>
          </w:p>
        </w:tc>
        <w:tc>
          <w:tcPr>
            <w:tcW w:w="4877" w:type="dxa"/>
            <w:tcBorders/>
          </w:tcPr>
          <w:p>
            <w:pPr>
              <w:pStyle w:val="Footnote"/>
              <w:spacing w:lineRule="exact" w:line="360" w:before="80" w:after="0"/>
              <w:rPr/>
            </w:pPr>
            <w:r>
              <w:rPr/>
              <w:t>§¸p l¹i lêi yªu cÇu cña m×nh. M¸c nhËn ®</w:t>
              <w:softHyphen/>
              <w:t>îc cña §a-ni-en-x¬n nh÷ng t</w:t>
              <w:softHyphen/>
              <w:t xml:space="preserve"> liÖu v¾n t¾t vÒ tiÓu sö cña SÐc-n</w:t>
              <w:softHyphen/>
              <w:t>-sÐp-xki.</w:t>
            </w:r>
          </w:p>
        </w:tc>
      </w:tr>
      <w:tr>
        <w:trPr/>
        <w:tc>
          <w:tcPr>
            <w:tcW w:w="1746" w:type="dxa"/>
            <w:tcBorders/>
          </w:tcPr>
          <w:p>
            <w:pPr>
              <w:pStyle w:val="Normal"/>
              <w:spacing w:lineRule="exact" w:line="360"/>
              <w:jc w:val="left"/>
              <w:rPr>
                <w:i/>
                <w:i/>
                <w:iCs/>
                <w:sz w:val="18"/>
              </w:rPr>
            </w:pPr>
            <w:r>
              <w:rPr>
                <w:i/>
                <w:iCs/>
                <w:sz w:val="18"/>
              </w:rPr>
              <w:t>5 th¸ng T</w:t>
              <w:softHyphen/>
            </w:r>
          </w:p>
        </w:tc>
        <w:tc>
          <w:tcPr>
            <w:tcW w:w="4877" w:type="dxa"/>
            <w:tcBorders/>
          </w:tcPr>
          <w:p>
            <w:pPr>
              <w:pStyle w:val="Normal"/>
              <w:spacing w:lineRule="exact" w:line="360"/>
              <w:rPr>
                <w:sz w:val="18"/>
              </w:rPr>
            </w:pPr>
            <w:r>
              <w:rPr>
                <w:sz w:val="18"/>
              </w:rPr>
              <w:t>M¸c göi cho M©y-xn¬ nh÷ng tê cuèi cïng ®· söa cña bµn in thö tËp I bé "T</w:t>
              <w:softHyphen/>
              <w:t xml:space="preserve"> b¶n", xuÊt b¶n lÇn thø hai b»ng tiÕng §øc.</w:t>
            </w:r>
          </w:p>
        </w:tc>
      </w:tr>
      <w:tr>
        <w:trPr/>
        <w:tc>
          <w:tcPr>
            <w:tcW w:w="1746" w:type="dxa"/>
            <w:tcBorders/>
          </w:tcPr>
          <w:p>
            <w:pPr>
              <w:pStyle w:val="Normal"/>
              <w:spacing w:lineRule="exact" w:line="360"/>
              <w:jc w:val="left"/>
              <w:rPr/>
            </w:pPr>
            <w:r>
              <w:rPr>
                <w:i/>
                <w:iCs/>
                <w:spacing w:val="-4"/>
                <w:sz w:val="18"/>
              </w:rPr>
              <w:t>Kho¶ng 12 th¸ng T</w:t>
              <w:softHyphen/>
              <w:t xml:space="preserve"> -</w:t>
            </w:r>
            <w:r>
              <w:rPr>
                <w:i/>
                <w:iCs/>
                <w:sz w:val="18"/>
              </w:rPr>
              <w:t xml:space="preserve"> 24 th¸ng N¨m</w:t>
            </w:r>
          </w:p>
        </w:tc>
        <w:tc>
          <w:tcPr>
            <w:tcW w:w="4877" w:type="dxa"/>
            <w:tcBorders/>
          </w:tcPr>
          <w:p>
            <w:pPr>
              <w:pStyle w:val="Normal"/>
              <w:spacing w:lineRule="exact" w:line="360"/>
              <w:rPr>
                <w:sz w:val="18"/>
              </w:rPr>
            </w:pPr>
            <w:r>
              <w:rPr>
                <w:sz w:val="18"/>
              </w:rPr>
              <w:t>Theo yªu cÇu cña ban biªn tËp b¸o "International Herald". ¡ng-ghen göi nh÷ng ghi chÐp vÒ phong trµo c«ng nh©n ë c¸c n</w:t>
              <w:softHyphen/>
              <w:t>íc kh¸c nhau. Tµi liÖu nµy ®</w:t>
              <w:softHyphen/>
              <w:t>îc c«ng bè trªn b¸o, trong phÇn "Tin tøc vÒ phong trµo c«ng ®oµn", ra ngµy 12 vµ 26 th¸ng T</w:t>
              <w:softHyphen/>
              <w:t>, ngµy 3 vµ 24 th¸ng N¨m.</w:t>
            </w:r>
          </w:p>
        </w:tc>
      </w:tr>
      <w:tr>
        <w:trPr/>
        <w:tc>
          <w:tcPr>
            <w:tcW w:w="1746" w:type="dxa"/>
            <w:tcBorders/>
          </w:tcPr>
          <w:p>
            <w:pPr>
              <w:pStyle w:val="Normal"/>
              <w:spacing w:lineRule="exact" w:line="360"/>
              <w:jc w:val="left"/>
              <w:rPr>
                <w:i/>
                <w:i/>
                <w:iCs/>
                <w:sz w:val="18"/>
              </w:rPr>
            </w:pPr>
            <w:r>
              <w:rPr>
                <w:i/>
                <w:iCs/>
                <w:sz w:val="18"/>
              </w:rPr>
              <w:t>Nöa cuèi th¸ng T</w:t>
              <w:softHyphen/>
              <w:t xml:space="preserve"> - th¸ng N¨m</w:t>
            </w:r>
          </w:p>
        </w:tc>
        <w:tc>
          <w:tcPr>
            <w:tcW w:w="4877" w:type="dxa"/>
            <w:tcBorders/>
          </w:tcPr>
          <w:p>
            <w:pPr>
              <w:pStyle w:val="Normal"/>
              <w:spacing w:lineRule="exact" w:line="360"/>
              <w:rPr>
                <w:sz w:val="18"/>
              </w:rPr>
            </w:pPr>
            <w:r>
              <w:rPr>
                <w:sz w:val="18"/>
              </w:rPr>
              <w:t>¡ng-ghen th</w:t>
              <w:softHyphen/>
              <w:t>êng xuyªn gióp ®ì th</w:t>
              <w:softHyphen/>
              <w:t xml:space="preserve"> ký Héi ®ång Liªn chi héi Anh X.VÝch-ke-ri vµ nh÷ng uû viªn kh¸c trong Héi ®ång nh©n dÞp chuÈn bÞ ®¹i héi lÇn thø hai Liªn chi héi Anh häp ë Man-se-xt¬; «ng xem xÐt c¸c dù th¶o nghÞ quyÕt, danh s¸ch c¸c chi héi cö ®¹i biÓu di dù vµ nh÷ng v¨n kiÖn kh¸c.</w:t>
            </w:r>
          </w:p>
          <w:p>
            <w:pPr>
              <w:pStyle w:val="Normal"/>
              <w:spacing w:lineRule="exact" w:line="360"/>
              <w:rPr>
                <w:sz w:val="18"/>
              </w:rPr>
            </w:pPr>
            <w:r>
              <w:rPr>
                <w:sz w:val="18"/>
              </w:rPr>
              <w:t>¡ng-ghen cßn chuÈn bÞ cho c«ng bè b»ng tiÕng Ph¸p c¸c biªn b¶n cña §¹i héi La Hay. ViÖc nµy kh«ng ®</w:t>
              <w:softHyphen/>
              <w:t>îc thùc hiÖn.</w:t>
            </w:r>
          </w:p>
        </w:tc>
      </w:tr>
      <w:tr>
        <w:trPr/>
        <w:tc>
          <w:tcPr>
            <w:tcW w:w="1746" w:type="dxa"/>
            <w:tcBorders/>
          </w:tcPr>
          <w:p>
            <w:pPr>
              <w:pStyle w:val="Normal"/>
              <w:spacing w:lineRule="exact" w:line="360"/>
              <w:jc w:val="left"/>
              <w:rPr>
                <w:i/>
                <w:i/>
                <w:iCs/>
                <w:sz w:val="18"/>
              </w:rPr>
            </w:pPr>
            <w:r>
              <w:rPr>
                <w:i/>
                <w:iCs/>
                <w:sz w:val="18"/>
              </w:rPr>
              <w:t>15 th¸ng T</w:t>
              <w:softHyphen/>
            </w:r>
          </w:p>
        </w:tc>
        <w:tc>
          <w:tcPr>
            <w:tcW w:w="4877" w:type="dxa"/>
            <w:tcBorders/>
          </w:tcPr>
          <w:p>
            <w:pPr>
              <w:pStyle w:val="Normal"/>
              <w:spacing w:lineRule="exact" w:line="360"/>
              <w:rPr>
                <w:sz w:val="18"/>
              </w:rPr>
            </w:pPr>
            <w:r>
              <w:rPr>
                <w:sz w:val="18"/>
              </w:rPr>
              <w:t>¡ng-ghen th«ng b¸o cho Tæng Héi ®ång vÒ t×nh h×nh b¸o chÝ cña Quèc tÕ ë T©y Ban Nha, Bå §µo Nha vµ Anh.</w:t>
            </w:r>
          </w:p>
        </w:tc>
      </w:tr>
      <w:tr>
        <w:trPr/>
        <w:tc>
          <w:tcPr>
            <w:tcW w:w="1746" w:type="dxa"/>
            <w:tcBorders/>
          </w:tcPr>
          <w:p>
            <w:pPr>
              <w:pStyle w:val="Normal"/>
              <w:spacing w:lineRule="exact" w:line="360"/>
              <w:jc w:val="left"/>
              <w:rPr>
                <w:i/>
                <w:i/>
                <w:iCs/>
                <w:sz w:val="18"/>
              </w:rPr>
            </w:pPr>
            <w:r>
              <w:rPr>
                <w:i/>
                <w:iCs/>
                <w:sz w:val="18"/>
              </w:rPr>
              <w:t>Cuèi th¸ng T</w:t>
              <w:softHyphen/>
            </w:r>
          </w:p>
        </w:tc>
        <w:tc>
          <w:tcPr>
            <w:tcW w:w="4877" w:type="dxa"/>
            <w:tcBorders/>
          </w:tcPr>
          <w:p>
            <w:pPr>
              <w:pStyle w:val="Normal"/>
              <w:spacing w:lineRule="exact" w:line="360"/>
              <w:rPr>
                <w:sz w:val="18"/>
              </w:rPr>
            </w:pPr>
            <w:r>
              <w:rPr>
                <w:sz w:val="18"/>
              </w:rPr>
              <w:t>¡ng-ghen viÕt th</w:t>
              <w:softHyphen/>
              <w:t xml:space="preserve"> cho HÐc-nÐt v¹ch trÇn tÝnh chÊt vu khèng  cña nh÷ng bµi b¸o viÕt vÒ Quèc tÕ ®¨ng trªn tê b¸o cña L¸t-xan, "Neuer Social - Demokrat" ("Ng</w:t>
              <w:softHyphen/>
              <w:t>êi d©n chñ - x· héi míi"). PhÇn chÝnh bøc th</w:t>
              <w:softHyphen/>
              <w:t xml:space="preserve"> ®¨ng trªn tê "Volksstaat" ngµy 7 th¸ng N¨m.</w:t>
            </w:r>
          </w:p>
        </w:tc>
      </w:tr>
      <w:tr>
        <w:trPr/>
        <w:tc>
          <w:tcPr>
            <w:tcW w:w="1746" w:type="dxa"/>
            <w:tcBorders/>
          </w:tcPr>
          <w:p>
            <w:pPr>
              <w:pStyle w:val="Normal"/>
              <w:spacing w:lineRule="exact" w:line="360"/>
              <w:jc w:val="left"/>
              <w:rPr>
                <w:i/>
                <w:i/>
                <w:iCs/>
                <w:spacing w:val="-10"/>
                <w:sz w:val="18"/>
              </w:rPr>
            </w:pPr>
            <w:r>
              <w:rPr>
                <w:i/>
                <w:iCs/>
                <w:spacing w:val="-10"/>
                <w:sz w:val="18"/>
              </w:rPr>
              <w:t>Th¸ng N¨m - th¸ng S¸u</w:t>
            </w:r>
          </w:p>
        </w:tc>
        <w:tc>
          <w:tcPr>
            <w:tcW w:w="4877" w:type="dxa"/>
            <w:tcBorders/>
          </w:tcPr>
          <w:p>
            <w:pPr>
              <w:pStyle w:val="Normal"/>
              <w:spacing w:lineRule="exact" w:line="360"/>
              <w:rPr>
                <w:sz w:val="18"/>
              </w:rPr>
            </w:pPr>
            <w:r>
              <w:rPr>
                <w:sz w:val="18"/>
              </w:rPr>
              <w:t>MÆc cho søc khoÎ gi¶m sót ®i tr«ng thÊy, M¸c vÉn tiÕp tôc chuÈn bÞ cho xuÊt b¶n b»ng tiÕng Ph¸p tËp I bé "T</w:t>
              <w:softHyphen/>
              <w:t xml:space="preserve"> b¶n", thùc tÕ lµ lµm l¹i tõ ®Çu mét phÇn cña b¶n dÞch.</w:t>
            </w:r>
          </w:p>
        </w:tc>
      </w:tr>
      <w:tr>
        <w:trPr/>
        <w:tc>
          <w:tcPr>
            <w:tcW w:w="1746" w:type="dxa"/>
            <w:tcBorders/>
          </w:tcPr>
          <w:p>
            <w:pPr>
              <w:pStyle w:val="Normal"/>
              <w:spacing w:lineRule="exact" w:line="360"/>
              <w:jc w:val="left"/>
              <w:rPr>
                <w:i/>
                <w:i/>
                <w:iCs/>
                <w:sz w:val="18"/>
              </w:rPr>
            </w:pPr>
            <w:r>
              <w:rPr>
                <w:i/>
                <w:iCs/>
                <w:sz w:val="18"/>
              </w:rPr>
              <w:t>§Çu th¸ng N¨m</w:t>
            </w:r>
          </w:p>
        </w:tc>
        <w:tc>
          <w:tcPr>
            <w:tcW w:w="4877" w:type="dxa"/>
            <w:tcBorders/>
          </w:tcPr>
          <w:p>
            <w:pPr>
              <w:pStyle w:val="Footnote"/>
              <w:spacing w:lineRule="exact" w:line="360"/>
              <w:rPr/>
            </w:pPr>
            <w:r>
              <w:rPr/>
              <w:t>M¸c th¶o luËn víi c¸c uû viªn Héi ®ång Liªn chi héi Anh §uy-p«ng vµ Xª-rai-¬ vÒ ch</w:t>
              <w:softHyphen/>
              <w:t>¬ng tr×nh nghÞ sù cña ®¹i héi lÇn thø hai Liªn chi héi Anh.</w:t>
            </w:r>
          </w:p>
        </w:tc>
      </w:tr>
      <w:tr>
        <w:trPr/>
        <w:tc>
          <w:tcPr>
            <w:tcW w:w="1746" w:type="dxa"/>
            <w:tcBorders/>
          </w:tcPr>
          <w:p>
            <w:pPr>
              <w:pStyle w:val="Normal"/>
              <w:spacing w:lineRule="exact" w:line="324"/>
              <w:jc w:val="left"/>
              <w:rPr>
                <w:i/>
                <w:i/>
                <w:iCs/>
                <w:sz w:val="18"/>
              </w:rPr>
            </w:pPr>
            <w:r>
              <w:rPr>
                <w:i/>
                <w:iCs/>
                <w:sz w:val="18"/>
              </w:rPr>
              <w:t>2 th¸ng N¨m</w:t>
            </w:r>
          </w:p>
        </w:tc>
        <w:tc>
          <w:tcPr>
            <w:tcW w:w="4877" w:type="dxa"/>
            <w:tcBorders/>
          </w:tcPr>
          <w:p>
            <w:pPr>
              <w:pStyle w:val="Normal"/>
              <w:spacing w:lineRule="exact" w:line="324"/>
              <w:rPr>
                <w:sz w:val="18"/>
              </w:rPr>
            </w:pPr>
            <w:r>
              <w:rPr>
                <w:sz w:val="18"/>
              </w:rPr>
              <w:t>¡ng-ghen viÕt cho tê "Volksstaat" bµi "Quèc tÕ vµ tê "Neuer", trong ®ã b¸c bá lêi buéc téi vu khèng mµ tê "Neuer social - Demokrat" ®</w:t>
              <w:softHyphen/>
              <w:t>a ra nh»m chèng l¹i Tæng Héi ®ång. Bµi b¸o nµy ®¨ng trªn tê "Volksstaat" ngµy 10 th¸ng N¨m.</w:t>
            </w:r>
          </w:p>
        </w:tc>
      </w:tr>
      <w:tr>
        <w:trPr/>
        <w:tc>
          <w:tcPr>
            <w:tcW w:w="1746" w:type="dxa"/>
            <w:tcBorders/>
          </w:tcPr>
          <w:p>
            <w:pPr>
              <w:pStyle w:val="Normal"/>
              <w:spacing w:lineRule="exact" w:line="324"/>
              <w:jc w:val="left"/>
              <w:rPr>
                <w:i/>
                <w:i/>
                <w:iCs/>
                <w:sz w:val="18"/>
              </w:rPr>
            </w:pPr>
            <w:r>
              <w:rPr>
                <w:i/>
                <w:iCs/>
                <w:sz w:val="18"/>
              </w:rPr>
              <w:t>22 th¸ng N¨m - kho¶ng 3 th¸ng S¸u</w:t>
            </w:r>
          </w:p>
        </w:tc>
        <w:tc>
          <w:tcPr>
            <w:tcW w:w="4877" w:type="dxa"/>
            <w:tcBorders/>
          </w:tcPr>
          <w:p>
            <w:pPr>
              <w:pStyle w:val="Normal"/>
              <w:spacing w:lineRule="exact" w:line="324"/>
              <w:rPr>
                <w:sz w:val="18"/>
              </w:rPr>
            </w:pPr>
            <w:r>
              <w:rPr>
                <w:sz w:val="18"/>
              </w:rPr>
              <w:t>M¸c ë Man-se-xt¬ ®Ó hái ý kiÕn b¸c sÜ Hun-pÐc-t¬; «ng gÆp gì nh÷ng ng</w:t>
              <w:softHyphen/>
              <w:t>êi b¹n cña m×nh lµ X.Mu-r¬ vµ C.Soãc-lem-m¬, ®Õn th¨m thµnh viªn cò cña §ång minh nh÷ng ng</w:t>
              <w:softHyphen/>
              <w:t>êi céng s¶n lµ E.§r«n-ke, ë Xao-t¬-poãc-t¬.</w:t>
            </w:r>
          </w:p>
        </w:tc>
      </w:tr>
      <w:tr>
        <w:trPr/>
        <w:tc>
          <w:tcPr>
            <w:tcW w:w="1746" w:type="dxa"/>
            <w:tcBorders/>
          </w:tcPr>
          <w:p>
            <w:pPr>
              <w:pStyle w:val="Normal"/>
              <w:spacing w:lineRule="exact" w:line="324"/>
              <w:jc w:val="left"/>
              <w:rPr>
                <w:i/>
                <w:i/>
                <w:iCs/>
                <w:sz w:val="18"/>
              </w:rPr>
            </w:pPr>
            <w:r>
              <w:rPr>
                <w:i/>
                <w:iCs/>
                <w:sz w:val="18"/>
              </w:rPr>
              <w:t>Cuèi th¸ng N¨m</w:t>
            </w:r>
          </w:p>
        </w:tc>
        <w:tc>
          <w:tcPr>
            <w:tcW w:w="4877" w:type="dxa"/>
            <w:tcBorders/>
          </w:tcPr>
          <w:p>
            <w:pPr>
              <w:pStyle w:val="Normal"/>
              <w:spacing w:lineRule="exact" w:line="324"/>
              <w:rPr>
                <w:sz w:val="18"/>
              </w:rPr>
            </w:pPr>
            <w:r>
              <w:rPr>
                <w:sz w:val="18"/>
              </w:rPr>
              <w:t>M¸c vµ ¡ng-ghen th¶o luËn qua th</w:t>
              <w:softHyphen/>
              <w:t xml:space="preserve"> tõ vÒ viÖc t¨ng c</w:t>
              <w:softHyphen/>
              <w:t>êng cña thÕ lùc ph¶n ®éng ë Ph¸p vµ viÖc ®Èy m¹nh ho¹t ®éng cña c¸c phÇn tö theo ph¸i B«-na-p¸c-t¬.</w:t>
            </w:r>
          </w:p>
          <w:p>
            <w:pPr>
              <w:pStyle w:val="Normal"/>
              <w:spacing w:lineRule="exact" w:line="324"/>
              <w:ind w:firstLine="282"/>
              <w:rPr>
                <w:sz w:val="18"/>
              </w:rPr>
            </w:pPr>
            <w:r>
              <w:rPr>
                <w:sz w:val="18"/>
              </w:rPr>
              <w:t>§¸p l¹i lêi yªu cÇu cña m×nh, M¸c nhËn ®</w:t>
              <w:softHyphen/>
              <w:t>îc cña Da-ni-en-x¬n mét b¶n tæng hîp chi tiÕt c¸c t</w:t>
              <w:softHyphen/>
              <w:t xml:space="preserve"> liÖu vÒ vÊn ®Ò ph¸t triÓn cña chÕ ®é chiÕm h÷u ruéng ®Êt c«ng x· ë Nga vµ c¸c th«ng b¸o vÒ th</w:t>
              <w:softHyphen/>
              <w:t xml:space="preserve"> môc.</w:t>
            </w:r>
          </w:p>
        </w:tc>
      </w:tr>
      <w:tr>
        <w:trPr/>
        <w:tc>
          <w:tcPr>
            <w:tcW w:w="1746" w:type="dxa"/>
            <w:tcBorders/>
          </w:tcPr>
          <w:p>
            <w:pPr>
              <w:pStyle w:val="Normal"/>
              <w:spacing w:lineRule="exact" w:line="324"/>
              <w:jc w:val="left"/>
              <w:rPr>
                <w:i/>
                <w:i/>
                <w:iCs/>
                <w:sz w:val="18"/>
              </w:rPr>
            </w:pPr>
            <w:r>
              <w:rPr>
                <w:i/>
                <w:iCs/>
                <w:sz w:val="18"/>
              </w:rPr>
              <w:t>30 th¸ng N¨m</w:t>
            </w:r>
          </w:p>
        </w:tc>
        <w:tc>
          <w:tcPr>
            <w:tcW w:w="4877" w:type="dxa"/>
            <w:tcBorders/>
          </w:tcPr>
          <w:p>
            <w:pPr>
              <w:pStyle w:val="Normal"/>
              <w:spacing w:lineRule="exact" w:line="324"/>
              <w:rPr>
                <w:sz w:val="18"/>
              </w:rPr>
            </w:pPr>
            <w:r>
              <w:rPr>
                <w:sz w:val="18"/>
              </w:rPr>
              <w:t>Trong th</w:t>
              <w:softHyphen/>
              <w:t xml:space="preserve"> göi M¸c, ¡ng-ghen tr×nh bµy ý ®å t¸c phÈm cña m×nh, "BiÖn chøng cña tù nhiªn", trong t¸c phÈm nµy «ng dù ®Þnh tæng kÕt trªn quan ®iÓm duy vËt biÖn chøng nh÷ng thµnh tùu cña tù nhiªn häc lý thuyÕt vµ phª ph¸n nh÷ng quan ®iÓm duy t©m vµ siªu h×nh trong lÜnh vùc khoa häc tù nhiªn, ¡ng-ghen b¾t tay vµo thu thËp tµi liÖu vµ trong vßng mét n¨m M¸c ®· viÕt ®</w:t>
              <w:softHyphen/>
              <w:t>îc nhiÒu ®o¹n cho t¸c phÈm t</w:t>
              <w:softHyphen/>
              <w:t>¬ng lai.</w:t>
            </w:r>
          </w:p>
        </w:tc>
      </w:tr>
      <w:tr>
        <w:trPr/>
        <w:tc>
          <w:tcPr>
            <w:tcW w:w="1746" w:type="dxa"/>
            <w:tcBorders/>
          </w:tcPr>
          <w:p>
            <w:pPr>
              <w:pStyle w:val="Normal"/>
              <w:spacing w:lineRule="exact" w:line="324"/>
              <w:jc w:val="left"/>
              <w:rPr>
                <w:i/>
                <w:i/>
                <w:iCs/>
                <w:sz w:val="18"/>
              </w:rPr>
            </w:pPr>
            <w:r>
              <w:rPr>
                <w:i/>
                <w:iCs/>
                <w:sz w:val="18"/>
              </w:rPr>
              <w:t>§Çu th¸ng S¸u</w:t>
            </w:r>
          </w:p>
        </w:tc>
        <w:tc>
          <w:tcPr>
            <w:tcW w:w="4877" w:type="dxa"/>
            <w:tcBorders/>
          </w:tcPr>
          <w:p>
            <w:pPr>
              <w:pStyle w:val="Normal"/>
              <w:spacing w:lineRule="exact" w:line="324"/>
              <w:rPr/>
            </w:pPr>
            <w:r>
              <w:rPr>
                <w:rFonts w:cs=".VnCentury SchoolbookH" w:ascii=".VnCentury SchoolbookH" w:hAnsi=".VnCentury SchoolbookH"/>
                <w:sz w:val="18"/>
              </w:rPr>
              <w:t>ë</w:t>
            </w:r>
            <w:r>
              <w:rPr>
                <w:sz w:val="18"/>
              </w:rPr>
              <w:t xml:space="preserve"> H¨m-buèc ®· Ên hµnh tËp I bé "T</w:t>
              <w:softHyphen/>
              <w:t xml:space="preserve"> b¶n", xuÊt b¶n lÇn thø hai b»ng tiÕng §øc.</w:t>
            </w:r>
          </w:p>
        </w:tc>
      </w:tr>
      <w:tr>
        <w:trPr/>
        <w:tc>
          <w:tcPr>
            <w:tcW w:w="1746" w:type="dxa"/>
            <w:tcBorders/>
          </w:tcPr>
          <w:p>
            <w:pPr>
              <w:pStyle w:val="Normal"/>
              <w:spacing w:lineRule="exact" w:line="324"/>
              <w:jc w:val="left"/>
              <w:rPr>
                <w:i/>
                <w:i/>
                <w:iCs/>
                <w:sz w:val="18"/>
              </w:rPr>
            </w:pPr>
            <w:r>
              <w:rPr>
                <w:i/>
                <w:iCs/>
                <w:sz w:val="18"/>
              </w:rPr>
              <w:t>Gi÷a 10 vµ 14 th¸ng S¸u</w:t>
            </w:r>
          </w:p>
        </w:tc>
        <w:tc>
          <w:tcPr>
            <w:tcW w:w="4877" w:type="dxa"/>
            <w:tcBorders/>
          </w:tcPr>
          <w:p>
            <w:pPr>
              <w:pStyle w:val="Normal"/>
              <w:spacing w:lineRule="exact" w:line="324"/>
              <w:rPr/>
            </w:pPr>
            <w:r>
              <w:rPr>
                <w:rFonts w:cs=".VnCentury SchoolbookH" w:ascii=".VnCentury SchoolbookH" w:hAnsi=".VnCentury SchoolbookH"/>
                <w:sz w:val="18"/>
              </w:rPr>
              <w:t>§</w:t>
            </w:r>
            <w:r>
              <w:rPr>
                <w:sz w:val="18"/>
              </w:rPr>
              <w:softHyphen/>
              <w:t xml:space="preserve">îc sù uû nhiÖm cña Tæng Héi ®ång, ¡ng-ghen dÞch ra tiÕng Anh vµ tiÕng Ph¸p vµ göi ®i c¸c h«i ®ång liªn chi héi Anh. T©y Ban Nha, Bå §µo Nha vµ tê "Plebe" ë I-ta-li-a b¶n tuyªn bè cña Héi ®ång ngµy 23 th¸ng N¨m, v¹ch trÇn sù vu khèng cña ph¸i v« chÝnh phñ ®èi víi Quèc tÕ. </w:t>
            </w:r>
          </w:p>
        </w:tc>
      </w:tr>
      <w:tr>
        <w:trPr/>
        <w:tc>
          <w:tcPr>
            <w:tcW w:w="1746" w:type="dxa"/>
            <w:tcBorders/>
          </w:tcPr>
          <w:p>
            <w:pPr>
              <w:pStyle w:val="Normal"/>
              <w:spacing w:lineRule="exact" w:line="330"/>
              <w:jc w:val="left"/>
              <w:rPr>
                <w:i/>
                <w:i/>
                <w:iCs/>
                <w:sz w:val="18"/>
              </w:rPr>
            </w:pPr>
            <w:r>
              <w:rPr>
                <w:i/>
                <w:iCs/>
                <w:sz w:val="18"/>
              </w:rPr>
              <w:t>19 - 20 th¸ng S¸u</w:t>
            </w:r>
          </w:p>
        </w:tc>
        <w:tc>
          <w:tcPr>
            <w:tcW w:w="4877" w:type="dxa"/>
            <w:tcBorders/>
          </w:tcPr>
          <w:p>
            <w:pPr>
              <w:pStyle w:val="Normal"/>
              <w:spacing w:lineRule="exact" w:line="330"/>
              <w:rPr>
                <w:sz w:val="18"/>
              </w:rPr>
            </w:pPr>
            <w:r>
              <w:rPr>
                <w:sz w:val="18"/>
              </w:rPr>
              <w:t>¡ng-ghen viÕt cho tê "Volksstaat" bµi "Trong Quèc tÕ" nhËn ®Þnh t×nh h×nh trong c¸c chi héi Quèc tÕ ë c¸c n</w:t>
              <w:softHyphen/>
              <w:t>íc, bµi b¸o ®</w:t>
              <w:softHyphen/>
              <w:t>îc ®¨ng ngµy 2 th¸ng B¶y.</w:t>
            </w:r>
          </w:p>
        </w:tc>
      </w:tr>
      <w:tr>
        <w:trPr/>
        <w:tc>
          <w:tcPr>
            <w:tcW w:w="1746" w:type="dxa"/>
            <w:tcBorders/>
          </w:tcPr>
          <w:p>
            <w:pPr>
              <w:pStyle w:val="Normal"/>
              <w:spacing w:lineRule="exact" w:line="330"/>
              <w:jc w:val="left"/>
              <w:rPr>
                <w:i/>
                <w:i/>
                <w:iCs/>
                <w:sz w:val="18"/>
              </w:rPr>
            </w:pPr>
            <w:r>
              <w:rPr>
                <w:i/>
                <w:iCs/>
                <w:sz w:val="18"/>
              </w:rPr>
              <w:t>20 th¸ng S¸u</w:t>
            </w:r>
          </w:p>
        </w:tc>
        <w:tc>
          <w:tcPr>
            <w:tcW w:w="4877" w:type="dxa"/>
            <w:tcBorders/>
          </w:tcPr>
          <w:p>
            <w:pPr>
              <w:pStyle w:val="Normal"/>
              <w:spacing w:lineRule="exact" w:line="330"/>
              <w:rPr>
                <w:sz w:val="18"/>
              </w:rPr>
            </w:pPr>
            <w:r>
              <w:rPr>
                <w:sz w:val="18"/>
              </w:rPr>
              <w:t>Trong th</w:t>
              <w:softHyphen/>
              <w:t xml:space="preserve"> göi Bª-bep. ¡ng-ghen v¹ch ra nh÷ng ph</w:t>
              <w:softHyphen/>
              <w:t>¬ng h</w:t>
              <w:softHyphen/>
              <w:t>íng c¬ b¶n trong s¸ch l</w:t>
              <w:softHyphen/>
              <w:t>îc cña §¶ng c«ng nh©n x· héi d©n chñ §øc trong cuéc ®Êu tranh nh»m l«i kÐo vÒ phÝa m×nh ®«ng ®¶o quÇn chóng lao ®éng, ®ång thêi phª ph¸n quan ®iÓm tho¶ hiÖp cña mét sè ng</w:t>
              <w:softHyphen/>
              <w:t>êi l·nh ®¹o ®¶ng ®èi víi ph¸i L¸t-xan vµ ng¨n ngõa t</w:t>
              <w:softHyphen/>
              <w:t xml:space="preserve"> t</w:t>
              <w:softHyphen/>
              <w:t>ëng ch¹y theo kÕt qu¶ tøc thêi trong vÊn ®Ò hîp nhÊt víi Héi liªn hiÖp c«ng nh©n toµn §øc; «ng còng chØ ra ý nghÜa cña §¹i héi La Hay ®· quÐt s¹ch bän bÌ ph¸i v« chÝnh phñ khái Quèc tÕ.</w:t>
            </w:r>
          </w:p>
        </w:tc>
      </w:tr>
      <w:tr>
        <w:trPr/>
        <w:tc>
          <w:tcPr>
            <w:tcW w:w="1746" w:type="dxa"/>
            <w:tcBorders/>
          </w:tcPr>
          <w:p>
            <w:pPr>
              <w:pStyle w:val="Normal"/>
              <w:spacing w:lineRule="exact" w:line="330"/>
              <w:jc w:val="left"/>
              <w:rPr>
                <w:i/>
                <w:i/>
                <w:iCs/>
                <w:sz w:val="18"/>
              </w:rPr>
            </w:pPr>
            <w:r>
              <w:rPr>
                <w:i/>
                <w:iCs/>
                <w:sz w:val="18"/>
              </w:rPr>
              <w:t>Th¸ng B¶y</w:t>
            </w:r>
          </w:p>
        </w:tc>
        <w:tc>
          <w:tcPr>
            <w:tcW w:w="4877" w:type="dxa"/>
            <w:tcBorders/>
          </w:tcPr>
          <w:p>
            <w:pPr>
              <w:pStyle w:val="Normal"/>
              <w:spacing w:lineRule="exact" w:line="330"/>
              <w:rPr>
                <w:sz w:val="18"/>
              </w:rPr>
            </w:pPr>
            <w:r>
              <w:rPr>
                <w:sz w:val="18"/>
              </w:rPr>
              <w:t>BÊt chÊp sù cÊm ®o¸n cña c¸c b¸c sÜ. M¸c vÉn tiÕp tôc lµm viÖc t¹i phßng ®äc cña ViÖn b¶o tµng Anh.</w:t>
            </w:r>
          </w:p>
          <w:p>
            <w:pPr>
              <w:pStyle w:val="Normal"/>
              <w:spacing w:lineRule="exact" w:line="330"/>
              <w:ind w:firstLine="360"/>
              <w:rPr>
                <w:sz w:val="18"/>
              </w:rPr>
            </w:pPr>
            <w:r>
              <w:rPr>
                <w:sz w:val="18"/>
              </w:rPr>
              <w:t>¡ng-ghen gióp thµnh viªn ng</w:t>
              <w:softHyphen/>
              <w:t>êi Ph¸p cña Quèc tÕ lµ La-rèc, ch¹y sang T©y Ban Nha ®Ó tr¸nh sù truy n· ë Ph¸p, ®Ó «ng nµy liªn l¹c víi c¸c thµnh viªn Quèc tÕ ng</w:t>
              <w:softHyphen/>
              <w:t>êi T©y Ban Nha; «ng nhËn tõ La-rèc nh÷ng th«ng tin vÒ t×nh h×nh ë T©y Ban Nha vµ vÒ phong trµo c«ng nh©n ë Boãc-®«.</w:t>
            </w:r>
          </w:p>
        </w:tc>
      </w:tr>
      <w:tr>
        <w:trPr/>
        <w:tc>
          <w:tcPr>
            <w:tcW w:w="1746" w:type="dxa"/>
            <w:tcBorders/>
          </w:tcPr>
          <w:p>
            <w:pPr>
              <w:pStyle w:val="Normal"/>
              <w:spacing w:lineRule="exact" w:line="330"/>
              <w:jc w:val="left"/>
              <w:rPr>
                <w:i/>
                <w:i/>
                <w:iCs/>
                <w:sz w:val="18"/>
              </w:rPr>
            </w:pPr>
            <w:r>
              <w:rPr>
                <w:i/>
                <w:iCs/>
                <w:sz w:val="18"/>
              </w:rPr>
              <w:t>Th¸ng B¶y - th¸ng M</w:t>
              <w:softHyphen/>
              <w:t>êi</w:t>
            </w:r>
          </w:p>
        </w:tc>
        <w:tc>
          <w:tcPr>
            <w:tcW w:w="4877" w:type="dxa"/>
            <w:tcBorders/>
          </w:tcPr>
          <w:p>
            <w:pPr>
              <w:pStyle w:val="Footnote"/>
              <w:spacing w:lineRule="exact" w:line="330"/>
              <w:rPr>
                <w:spacing w:val="-4"/>
              </w:rPr>
            </w:pPr>
            <w:r>
              <w:rPr>
                <w:spacing w:val="-4"/>
              </w:rPr>
              <w:t>M¸c nghiªn cøu lÞch sö chÕ ®é chiÕm h÷u ruéng ®Êt c«ng x· ë Nga, ®äc c¸c cuèn "Héi nghÞ c«ng x· vµ quËn v</w:t>
              <w:softHyphen/>
              <w:t>¬ng" cña V.I. XÐc-g©y-ª-vÝch. "N¬i th©m s¬n cïng cèc vµ chèn kinh kú" cña Ph. Xcan-®in. "LÞch sö c¸c bé luËt d©n sù Nga" cña C.A. Ne-v«-lin. "Nh÷ng ¸c-ten cña n</w:t>
              <w:softHyphen/>
              <w:t>íc Nga x</w:t>
              <w:softHyphen/>
              <w:t>a vµ nay" cña N.Ca-la-trÐp v.v..</w:t>
            </w:r>
          </w:p>
        </w:tc>
      </w:tr>
      <w:tr>
        <w:trPr/>
        <w:tc>
          <w:tcPr>
            <w:tcW w:w="1746" w:type="dxa"/>
            <w:tcBorders/>
          </w:tcPr>
          <w:p>
            <w:pPr>
              <w:pStyle w:val="Normal"/>
              <w:spacing w:lineRule="exact" w:line="330"/>
              <w:jc w:val="left"/>
              <w:rPr>
                <w:i/>
                <w:i/>
                <w:iCs/>
                <w:sz w:val="18"/>
              </w:rPr>
            </w:pPr>
            <w:r>
              <w:rPr>
                <w:i/>
                <w:iCs/>
                <w:sz w:val="18"/>
              </w:rPr>
              <w:t>25 - 26 th¸ng B¶y</w:t>
            </w:r>
          </w:p>
        </w:tc>
        <w:tc>
          <w:tcPr>
            <w:tcW w:w="4877" w:type="dxa"/>
            <w:tcBorders/>
          </w:tcPr>
          <w:p>
            <w:pPr>
              <w:pStyle w:val="Normal"/>
              <w:spacing w:lineRule="exact" w:line="330"/>
              <w:rPr>
                <w:sz w:val="18"/>
              </w:rPr>
            </w:pPr>
            <w:r>
              <w:rPr>
                <w:sz w:val="18"/>
              </w:rPr>
              <w:t>Trong bøc ®iÖn vµ th</w:t>
              <w:softHyphen/>
              <w:t xml:space="preserve"> göi Doãc-g¬. ¡ng-ghen tá ý ®ång t×nh víi viÖc ®ª cö Xª-rai-¬ lµm ®¹i diÖn cña Tæng Héi ®ång t¹i ®¹i héi th</w:t>
              <w:softHyphen/>
              <w:t>êng kú cña Quèc tÕ ë Gi¬-ne-v¬ vµ yªu cÇu göi cho «ng c¸c b¶n chØ thÞ vµ tµi liÖu ®Ó t×m hiÓu tr</w:t>
              <w:softHyphen/>
              <w:t>íc.</w:t>
            </w:r>
          </w:p>
        </w:tc>
      </w:tr>
      <w:tr>
        <w:trPr/>
        <w:tc>
          <w:tcPr>
            <w:tcW w:w="1746" w:type="dxa"/>
            <w:tcBorders/>
          </w:tcPr>
          <w:p>
            <w:pPr>
              <w:pStyle w:val="Normal"/>
              <w:jc w:val="left"/>
              <w:rPr>
                <w:i/>
                <w:i/>
                <w:iCs/>
                <w:sz w:val="18"/>
              </w:rPr>
            </w:pPr>
            <w:r>
              <w:rPr>
                <w:i/>
                <w:iCs/>
                <w:sz w:val="18"/>
              </w:rPr>
              <w:t>§Çu th¸ng T¸m - ®Çu th¸ng ChÝn</w:t>
            </w:r>
          </w:p>
        </w:tc>
        <w:tc>
          <w:tcPr>
            <w:tcW w:w="4877" w:type="dxa"/>
            <w:tcBorders/>
          </w:tcPr>
          <w:p>
            <w:pPr>
              <w:pStyle w:val="Normal"/>
              <w:rPr>
                <w:sz w:val="18"/>
              </w:rPr>
            </w:pPr>
            <w:r>
              <w:rPr>
                <w:sz w:val="18"/>
              </w:rPr>
              <w:t>¡ng-ghen ch÷a bÖnh t¹i Ram-xg©y-t¬, «ng dµnh 1 ngµy ®Õn Lu©n §«n ®Ò tæ chøc viÖc göi ®i c¸c n¬i t¸c phÈm míi xuÊt b¶n "§ång minh d©n chñ x· héi chñ nghÜa vµ Héi liªn hiÖp c«ng nh©n quèc tÕ".</w:t>
            </w:r>
          </w:p>
        </w:tc>
      </w:tr>
      <w:tr>
        <w:trPr/>
        <w:tc>
          <w:tcPr>
            <w:tcW w:w="1746" w:type="dxa"/>
            <w:tcBorders/>
          </w:tcPr>
          <w:p>
            <w:pPr>
              <w:pStyle w:val="Normal"/>
              <w:jc w:val="left"/>
              <w:rPr>
                <w:i/>
                <w:i/>
                <w:iCs/>
                <w:sz w:val="18"/>
              </w:rPr>
            </w:pPr>
            <w:r>
              <w:rPr>
                <w:i/>
                <w:iCs/>
                <w:sz w:val="18"/>
              </w:rPr>
              <w:t>12 th¸ng T¸m</w:t>
            </w:r>
          </w:p>
        </w:tc>
        <w:tc>
          <w:tcPr>
            <w:tcW w:w="4877" w:type="dxa"/>
            <w:tcBorders/>
          </w:tcPr>
          <w:p>
            <w:pPr>
              <w:pStyle w:val="Normal"/>
              <w:rPr>
                <w:sz w:val="18"/>
              </w:rPr>
            </w:pPr>
            <w:r>
              <w:rPr>
                <w:sz w:val="18"/>
              </w:rPr>
              <w:t>M¸c göi cho §a-ni-en-x¬n quyÓn cuèi cña tËp I bé "T</w:t>
              <w:softHyphen/>
              <w:t xml:space="preserve"> b¶n", xuÊt b¶n lÇn thø hai b»ng tiÕng §øc.</w:t>
            </w:r>
          </w:p>
        </w:tc>
      </w:tr>
      <w:tr>
        <w:trPr/>
        <w:tc>
          <w:tcPr>
            <w:tcW w:w="1746" w:type="dxa"/>
            <w:tcBorders/>
          </w:tcPr>
          <w:p>
            <w:pPr>
              <w:pStyle w:val="Normal"/>
              <w:jc w:val="left"/>
              <w:rPr>
                <w:i/>
                <w:i/>
                <w:iCs/>
                <w:sz w:val="18"/>
              </w:rPr>
            </w:pPr>
            <w:r>
              <w:rPr>
                <w:i/>
                <w:iCs/>
                <w:sz w:val="18"/>
              </w:rPr>
              <w:t>Cuèi th¸ng T¸m</w:t>
            </w:r>
          </w:p>
        </w:tc>
        <w:tc>
          <w:tcPr>
            <w:tcW w:w="4877" w:type="dxa"/>
            <w:tcBorders/>
          </w:tcPr>
          <w:p>
            <w:pPr>
              <w:pStyle w:val="Footnote"/>
              <w:rPr/>
            </w:pPr>
            <w:r>
              <w:rPr/>
              <w:t>M¸c nhËn ®</w:t>
              <w:softHyphen/>
              <w:t>îc th</w:t>
              <w:softHyphen/>
              <w:t xml:space="preserve"> cña §a-ni-en-x¬n tá ý tiÕc r»ng «ng kh«ng thÓ göi ®Õn cho M¸c t</w:t>
              <w:softHyphen/>
              <w:t xml:space="preserve"> liÖu ®Çy ®ñ vµ tiÓu sö cña SÐc-n</w:t>
              <w:softHyphen/>
              <w:t>-sÐp-xki; «ng còng th«ng b¸o ý kiÕn cóa b¹n bÌ SÐc-n</w:t>
              <w:softHyphen/>
              <w:t>-sÐp-xki cho r»ng viÖc M¸c viÕt vÒ SÐc-n</w:t>
              <w:softHyphen/>
              <w:t>-sÐp-xki trªn b¸o lµ kh«ng ®óng lóc.</w:t>
            </w:r>
          </w:p>
        </w:tc>
      </w:tr>
      <w:tr>
        <w:trPr/>
        <w:tc>
          <w:tcPr>
            <w:tcW w:w="1746" w:type="dxa"/>
            <w:tcBorders/>
          </w:tcPr>
          <w:p>
            <w:pPr>
              <w:pStyle w:val="Normal"/>
              <w:jc w:val="left"/>
              <w:rPr>
                <w:i/>
                <w:i/>
                <w:iCs/>
                <w:sz w:val="18"/>
              </w:rPr>
            </w:pPr>
            <w:r>
              <w:rPr>
                <w:i/>
                <w:iCs/>
                <w:sz w:val="18"/>
              </w:rPr>
              <w:t>Cuèi th¸ng T¸m - ®Çu th¸ng ChÝn</w:t>
            </w:r>
          </w:p>
        </w:tc>
        <w:tc>
          <w:tcPr>
            <w:tcW w:w="4877" w:type="dxa"/>
            <w:tcBorders/>
          </w:tcPr>
          <w:p>
            <w:pPr>
              <w:pStyle w:val="Normal"/>
              <w:rPr>
                <w:sz w:val="18"/>
              </w:rPr>
            </w:pPr>
            <w:r>
              <w:rPr>
                <w:sz w:val="18"/>
              </w:rPr>
              <w:t>M¸c vµ ¡ng-ghen th¶o luËn qua th</w:t>
              <w:softHyphen/>
              <w:t xml:space="preserve"> tõ vÒ lîi Ých cña viÖc tham gia §¹i héi Gi¬-ne-v¬; cho r»ng viÖc tiÕn hµnh trong nh÷ng ®iÒu kiÖn nh</w:t>
              <w:softHyphen/>
              <w:t xml:space="preserve"> vËy mét ®¹i héi víi ®Çy ®ñ quyÒn h¹n cña Quèc tÕ lµ kh«ng thÓ ®</w:t>
              <w:softHyphen/>
              <w:t>îc, hai «ng thuyÕt phôc Xª-rai-¬ vµ HÐc-nÐt tõ chèi chuyÕn ®i Gi¬-ne-v¬, ¡ng-ghen th¶o mét bøc th</w:t>
              <w:softHyphen/>
              <w:t xml:space="preserve"> cho Xª-rai-¬ nhan ®Ò "Göi c¸c vÞ ®¹i biÓu ®¹i héi lÇn thø VI Héi liªn hiÖp c«ng nh©n quèc tÕ" trong ®ã gi¶i thÝch t¹i sao «ng tõ chèi tham gia ®¹i héi.</w:t>
            </w:r>
          </w:p>
        </w:tc>
      </w:tr>
      <w:tr>
        <w:trPr/>
        <w:tc>
          <w:tcPr>
            <w:tcW w:w="1746" w:type="dxa"/>
            <w:tcBorders/>
          </w:tcPr>
          <w:p>
            <w:pPr>
              <w:pStyle w:val="Normal"/>
              <w:jc w:val="left"/>
              <w:rPr>
                <w:i/>
                <w:i/>
                <w:iCs/>
                <w:sz w:val="18"/>
              </w:rPr>
            </w:pPr>
            <w:r>
              <w:rPr>
                <w:i/>
                <w:iCs/>
                <w:sz w:val="18"/>
              </w:rPr>
              <w:t>Th¸ng ChÝn - th¸ng M</w:t>
              <w:softHyphen/>
              <w:t>êi</w:t>
            </w:r>
          </w:p>
        </w:tc>
        <w:tc>
          <w:tcPr>
            <w:tcW w:w="4877" w:type="dxa"/>
            <w:tcBorders/>
          </w:tcPr>
          <w:p>
            <w:pPr>
              <w:pStyle w:val="Normal"/>
              <w:rPr>
                <w:sz w:val="18"/>
              </w:rPr>
            </w:pPr>
            <w:r>
              <w:rPr>
                <w:sz w:val="18"/>
              </w:rPr>
              <w:t>¡ng-ghen viÕt bµi "BÌ lò Ba-cu-nin trong hµnh ®éng". Trong bµi viÕt nµy, b»ng viÖc dÉn chøng vÒ ho¹t ®éng cña bän Ba-cu-nin trong thêi gian sè ra cuéc khëi nghÜa ë T©y Ban Nha mïa hÌ n¨m 1873, ¡ng-ghen v¹ch râ tÝnh chÊt thiÕu c¬ së trong nh÷ng nguyªn t¾c vµ s¸ch l</w:t>
              <w:softHyphen/>
              <w:t>îc cña ph¸i v« chÝnh phñ. Bµi b¸o ®¨ng trªn tê "Volksstaat" ngµy 31 th¸ng M</w:t>
              <w:softHyphen/>
              <w:t>êi, ngµy 2 vµ 5 th¸ng M</w:t>
              <w:softHyphen/>
              <w:t>êi mét vµ ®Õn cuèi th¸ng Ch¹p 1873 ®</w:t>
              <w:softHyphen/>
              <w:t>îc xuÊt b¶n thµnh s¸ch riªng.</w:t>
            </w:r>
          </w:p>
        </w:tc>
      </w:tr>
      <w:tr>
        <w:trPr/>
        <w:tc>
          <w:tcPr>
            <w:tcW w:w="1746" w:type="dxa"/>
            <w:tcBorders/>
          </w:tcPr>
          <w:p>
            <w:pPr>
              <w:pStyle w:val="Normal"/>
              <w:spacing w:lineRule="exact" w:line="340"/>
              <w:jc w:val="left"/>
              <w:rPr>
                <w:i/>
                <w:i/>
                <w:iCs/>
                <w:sz w:val="18"/>
              </w:rPr>
            </w:pPr>
            <w:r>
              <w:rPr>
                <w:i/>
                <w:iCs/>
                <w:sz w:val="18"/>
              </w:rPr>
              <w:t>Nöa ®Çu th¸ng ChÝn</w:t>
            </w:r>
          </w:p>
        </w:tc>
        <w:tc>
          <w:tcPr>
            <w:tcW w:w="4877" w:type="dxa"/>
            <w:tcBorders/>
          </w:tcPr>
          <w:p>
            <w:pPr>
              <w:pStyle w:val="Footnote"/>
              <w:spacing w:lineRule="exact" w:line="340"/>
              <w:rPr>
                <w:spacing w:val="-2"/>
              </w:rPr>
            </w:pPr>
            <w:r>
              <w:rPr>
                <w:spacing w:val="-2"/>
              </w:rPr>
              <w:t>¡ng-ghen viÕt cho tê "Volksstaat" b¶n tãm t¾t b»ng tiÕng §øc, t¸c phÈm "§ång minh d©n chñ x· héi chñ nghÜa vµ Héi liªn hiÖp c«ng nh©n Quèc tÕ". B¶n tãm t¾t nµy ®¨ng trªn b¸o d</w:t>
              <w:softHyphen/>
              <w:t>íi nhan ®Ò "Ca-li-«-xt¬-r¬ Ba-cu-nin" c¸c sè ra ngµy 19, 21, 24 vµ 26 th¸ng ChÝn.</w:t>
            </w:r>
          </w:p>
        </w:tc>
      </w:tr>
      <w:tr>
        <w:trPr/>
        <w:tc>
          <w:tcPr>
            <w:tcW w:w="1746" w:type="dxa"/>
            <w:tcBorders/>
          </w:tcPr>
          <w:p>
            <w:pPr>
              <w:pStyle w:val="Normal"/>
              <w:spacing w:lineRule="exact" w:line="330"/>
              <w:jc w:val="left"/>
              <w:rPr>
                <w:i/>
                <w:i/>
                <w:iCs/>
                <w:sz w:val="18"/>
              </w:rPr>
            </w:pPr>
            <w:r>
              <w:rPr>
                <w:i/>
                <w:iCs/>
                <w:sz w:val="18"/>
              </w:rPr>
              <w:t>Gi÷a 25 vµ 30 th¸ng ChÝn</w:t>
            </w:r>
          </w:p>
        </w:tc>
        <w:tc>
          <w:tcPr>
            <w:tcW w:w="4877" w:type="dxa"/>
            <w:tcBorders/>
          </w:tcPr>
          <w:p>
            <w:pPr>
              <w:pStyle w:val="Normal"/>
              <w:spacing w:lineRule="exact" w:line="330"/>
              <w:rPr>
                <w:sz w:val="18"/>
              </w:rPr>
            </w:pPr>
            <w:r>
              <w:rPr>
                <w:sz w:val="18"/>
              </w:rPr>
              <w:t>M¸c göi cho S.§¸c-uyn vµ H.Xpen-xe-r¬ tËp I bé "T</w:t>
              <w:softHyphen/>
              <w:t xml:space="preserve"> b¶n" xuÊt b¶n lÇn thø hai b»ng tiÕng §øc.</w:t>
            </w:r>
          </w:p>
        </w:tc>
      </w:tr>
      <w:tr>
        <w:trPr/>
        <w:tc>
          <w:tcPr>
            <w:tcW w:w="1746" w:type="dxa"/>
            <w:tcBorders/>
          </w:tcPr>
          <w:p>
            <w:pPr>
              <w:pStyle w:val="Normal"/>
              <w:spacing w:lineRule="exact" w:line="330"/>
              <w:jc w:val="left"/>
              <w:rPr>
                <w:i/>
                <w:i/>
                <w:iCs/>
                <w:sz w:val="18"/>
              </w:rPr>
            </w:pPr>
            <w:r>
              <w:rPr>
                <w:i/>
                <w:iCs/>
                <w:sz w:val="18"/>
              </w:rPr>
              <w:t>27 th¸ng ChÝn</w:t>
            </w:r>
          </w:p>
        </w:tc>
        <w:tc>
          <w:tcPr>
            <w:tcW w:w="4877" w:type="dxa"/>
            <w:tcBorders/>
          </w:tcPr>
          <w:p>
            <w:pPr>
              <w:pStyle w:val="Footnote"/>
              <w:spacing w:lineRule="exact" w:line="330"/>
              <w:rPr/>
            </w:pPr>
            <w:r>
              <w:rPr/>
              <w:t>Trong th</w:t>
              <w:softHyphen/>
              <w:t xml:space="preserve"> göi Doãc-g¬, M¸c ph©n tÝch hiÖn tr¹ng cña Quèc tÕ vµ cho r»ng Quèc tÕ, víi t</w:t>
              <w:softHyphen/>
              <w:t xml:space="preserve"> c¸ch lµ h×nh thøc tæ chøc cña phong trµo c«ng nh©n, ®· trë nªn lçi thêi vÒ mÆt lÞch sö; M¸c yªu cÇu göi cho «ng nh÷ng ®o¹n b¸o c¾t tõ c¸c b¸o Mü nãi vÒ khñng ho¶ng kinh tÕ ë Mü.</w:t>
            </w:r>
          </w:p>
        </w:tc>
      </w:tr>
      <w:tr>
        <w:trPr/>
        <w:tc>
          <w:tcPr>
            <w:tcW w:w="1746" w:type="dxa"/>
            <w:tcBorders/>
          </w:tcPr>
          <w:p>
            <w:pPr>
              <w:pStyle w:val="Normal"/>
              <w:spacing w:lineRule="exact" w:line="330"/>
              <w:jc w:val="left"/>
              <w:rPr>
                <w:i/>
                <w:i/>
                <w:iCs/>
                <w:sz w:val="18"/>
              </w:rPr>
            </w:pPr>
            <w:r>
              <w:rPr>
                <w:i/>
                <w:iCs/>
                <w:sz w:val="18"/>
              </w:rPr>
              <w:t>Kho¶ng th¸ng M</w:t>
              <w:softHyphen/>
              <w:t>êi 1873 - th¸ng Hai 1874</w:t>
            </w:r>
          </w:p>
        </w:tc>
        <w:tc>
          <w:tcPr>
            <w:tcW w:w="4877" w:type="dxa"/>
            <w:tcBorders/>
          </w:tcPr>
          <w:p>
            <w:pPr>
              <w:pStyle w:val="Normal"/>
              <w:spacing w:lineRule="exact" w:line="330"/>
              <w:rPr>
                <w:sz w:val="18"/>
              </w:rPr>
            </w:pPr>
            <w:r>
              <w:rPr>
                <w:sz w:val="18"/>
              </w:rPr>
              <w:t>Nh©n dù ®Þnh viÕt mét t¸c phÈm vÒ lÞch sö n</w:t>
              <w:softHyphen/>
              <w:t>íc §øc, ¡ng-ghen dµnh nhiÒu thêi gian vµo viÖc nghiªn cøu c¸c tµi liÖu vÒ kinh tÕ vµ thèng kª, ®äc c¸c s¸ch vÒ thèng kª n«ng nghiÖp, th</w:t>
              <w:softHyphen/>
              <w:t>¬ng nghiÖp vµ c¬ cÊu hµnh chÝnh cña n</w:t>
              <w:softHyphen/>
              <w:t>íc Phæ vµ §øc. Bªn c¹nh ®ã, ¡ng-ghen ghi tãm t¾t tØ mØ c¸c cuèn "M« t¶ vÒ ph</w:t>
              <w:softHyphen/>
              <w:t>¬ng diÖn lÞch sö th</w:t>
              <w:softHyphen/>
              <w:t>¬ng nghiÖp, c«ng nghiÖp vµ n«ng nghiÖp" cña G.Guy-lÝch vµ "LÞch sö nÒn n«ng nghiÖp §øc" cña Kh.Lan-ghe-tan.</w:t>
            </w:r>
          </w:p>
          <w:p>
            <w:pPr>
              <w:pStyle w:val="Normal"/>
              <w:spacing w:lineRule="exact" w:line="330"/>
              <w:rPr>
                <w:sz w:val="18"/>
              </w:rPr>
            </w:pPr>
            <w:r>
              <w:rPr>
                <w:sz w:val="18"/>
              </w:rPr>
              <w:t>Cïng thêi gian nµy ¡ng-ghen viÕt ph¸c th¶o t¸c phÈm t</w:t>
              <w:softHyphen/>
              <w:t>¬ng lai cña m×nh, ®</w:t>
              <w:softHyphen/>
              <w:t>îc biÕt ®Õn d</w:t>
              <w:softHyphen/>
              <w:t>íi nhan ®Ò "Ghi chÐp vÒ n</w:t>
              <w:softHyphen/>
              <w:t>íc §øc"; trong nh÷ng chÐp nµy ¡ng-ghen chØ ra nguyªn nh©n cña t×nh tr¹ng l¹c hËu ë §øc vµ ®¸nh gi¸ râ nÐt thÕ lùc ph¶n ®éng, chñ nghÜa s«-vanh vµ chÝnh s¸ch Phæ ho¸ ®ang thèng trÞ trong n</w:t>
              <w:softHyphen/>
              <w:t>íc.</w:t>
            </w:r>
          </w:p>
        </w:tc>
      </w:tr>
      <w:tr>
        <w:trPr/>
        <w:tc>
          <w:tcPr>
            <w:tcW w:w="1746" w:type="dxa"/>
            <w:tcBorders/>
          </w:tcPr>
          <w:p>
            <w:pPr>
              <w:pStyle w:val="Normal"/>
              <w:spacing w:lineRule="exact" w:line="330"/>
              <w:jc w:val="left"/>
              <w:rPr>
                <w:i/>
                <w:i/>
                <w:iCs/>
                <w:sz w:val="18"/>
              </w:rPr>
            </w:pPr>
            <w:r>
              <w:rPr>
                <w:i/>
                <w:iCs/>
                <w:sz w:val="18"/>
              </w:rPr>
              <w:t>1 th¸ng M</w:t>
              <w:softHyphen/>
              <w:t>êi</w:t>
            </w:r>
          </w:p>
        </w:tc>
        <w:tc>
          <w:tcPr>
            <w:tcW w:w="4877" w:type="dxa"/>
            <w:tcBorders/>
          </w:tcPr>
          <w:p>
            <w:pPr>
              <w:pStyle w:val="Normal"/>
              <w:spacing w:lineRule="exact" w:line="330"/>
              <w:rPr>
                <w:sz w:val="18"/>
              </w:rPr>
            </w:pPr>
            <w:r>
              <w:rPr>
                <w:sz w:val="18"/>
              </w:rPr>
              <w:t>M¸c nhËn ®</w:t>
              <w:softHyphen/>
              <w:t>îc th</w:t>
              <w:softHyphen/>
              <w:t xml:space="preserve"> cña §¸c-uyn ngá lêi c¶m ¬n vÒ viÖc M¸c göi ®Õn cho «ng tËp I bé "T</w:t>
              <w:softHyphen/>
              <w:t xml:space="preserve"> b¶n".</w:t>
            </w:r>
          </w:p>
        </w:tc>
      </w:tr>
      <w:tr>
        <w:trPr/>
        <w:tc>
          <w:tcPr>
            <w:tcW w:w="1746" w:type="dxa"/>
            <w:tcBorders/>
          </w:tcPr>
          <w:p>
            <w:pPr>
              <w:pStyle w:val="Normal"/>
              <w:spacing w:lineRule="exact" w:line="330"/>
              <w:jc w:val="left"/>
              <w:rPr>
                <w:i/>
                <w:i/>
                <w:iCs/>
                <w:spacing w:val="-8"/>
                <w:sz w:val="18"/>
              </w:rPr>
            </w:pPr>
            <w:r>
              <w:rPr>
                <w:i/>
                <w:iCs/>
                <w:spacing w:val="-8"/>
                <w:sz w:val="18"/>
              </w:rPr>
              <w:t>Kho¶ng 28 th¸ng M</w:t>
              <w:softHyphen/>
              <w:t>êi 20 th¸ng M</w:t>
              <w:softHyphen/>
              <w:t>êi mét</w:t>
            </w:r>
          </w:p>
        </w:tc>
        <w:tc>
          <w:tcPr>
            <w:tcW w:w="4877" w:type="dxa"/>
            <w:tcBorders/>
          </w:tcPr>
          <w:p>
            <w:pPr>
              <w:pStyle w:val="Normal"/>
              <w:spacing w:lineRule="exact" w:line="330"/>
              <w:rPr>
                <w:sz w:val="18"/>
              </w:rPr>
            </w:pPr>
            <w:r>
              <w:rPr>
                <w:sz w:val="18"/>
              </w:rPr>
              <w:t>¡ng-ghen vÒ ¡ng-ghen-khiÕc-khen (§øc) chÞu tang mÑ.</w:t>
            </w:r>
          </w:p>
        </w:tc>
      </w:tr>
      <w:tr>
        <w:trPr/>
        <w:tc>
          <w:tcPr>
            <w:tcW w:w="1746" w:type="dxa"/>
            <w:tcBorders/>
          </w:tcPr>
          <w:p>
            <w:pPr>
              <w:pStyle w:val="Normal"/>
              <w:spacing w:lineRule="exact" w:line="330"/>
              <w:jc w:val="left"/>
              <w:rPr>
                <w:i/>
                <w:i/>
                <w:iCs/>
                <w:sz w:val="18"/>
              </w:rPr>
            </w:pPr>
            <w:r>
              <w:rPr>
                <w:i/>
                <w:iCs/>
                <w:sz w:val="18"/>
              </w:rPr>
              <w:t>Th¸ng M</w:t>
              <w:softHyphen/>
              <w:t>êi mét</w:t>
            </w:r>
          </w:p>
        </w:tc>
        <w:tc>
          <w:tcPr>
            <w:tcW w:w="4877" w:type="dxa"/>
            <w:tcBorders/>
          </w:tcPr>
          <w:p>
            <w:pPr>
              <w:pStyle w:val="Normal"/>
              <w:spacing w:lineRule="exact" w:line="330"/>
              <w:rPr>
                <w:sz w:val="18"/>
              </w:rPr>
            </w:pPr>
            <w:r>
              <w:rPr>
                <w:sz w:val="18"/>
              </w:rPr>
              <w:t xml:space="preserve">M¸c vµ ¡ng-ghen - sau khi «ng tõ §øc trë laj - gÆp gì U-tin bÊy gië ®ang ë Lu©n §«n, U-tin th«ng b¸o cho hai «ng nh÷ng b»ng chøng míi vÒ ho¹t ®éng cña Ba-cu-nin. </w:t>
            </w:r>
          </w:p>
        </w:tc>
      </w:tr>
      <w:tr>
        <w:trPr/>
        <w:tc>
          <w:tcPr>
            <w:tcW w:w="1746" w:type="dxa"/>
            <w:tcBorders/>
          </w:tcPr>
          <w:p>
            <w:pPr>
              <w:pStyle w:val="Normal"/>
              <w:spacing w:lineRule="exact" w:line="330"/>
              <w:jc w:val="left"/>
              <w:rPr>
                <w:i/>
                <w:i/>
                <w:iCs/>
                <w:sz w:val="18"/>
              </w:rPr>
            </w:pPr>
            <w:r>
              <w:rPr>
                <w:i/>
                <w:iCs/>
                <w:sz w:val="18"/>
              </w:rPr>
              <w:t>Kho¶ng 15 th¸ng M</w:t>
              <w:softHyphen/>
              <w:t>êi mét</w:t>
            </w:r>
          </w:p>
        </w:tc>
        <w:tc>
          <w:tcPr>
            <w:tcW w:w="4877" w:type="dxa"/>
            <w:tcBorders/>
          </w:tcPr>
          <w:p>
            <w:pPr>
              <w:pStyle w:val="Footnote"/>
              <w:spacing w:lineRule="exact" w:line="330"/>
              <w:rPr/>
            </w:pPr>
            <w:r>
              <w:rPr/>
              <w:t>M¸c ®em tÆng th</w:t>
              <w:softHyphen/>
              <w:t xml:space="preserve"> viÖn cña ViÖn b¶o tµng Anh mét sè quyÓn cña tËp I bé "T</w:t>
              <w:softHyphen/>
              <w:t xml:space="preserve"> b¶n" xuÊt b¶n b»ng tiÕng Ph¸p</w:t>
            </w:r>
          </w:p>
        </w:tc>
      </w:tr>
      <w:tr>
        <w:trPr/>
        <w:tc>
          <w:tcPr>
            <w:tcW w:w="1746" w:type="dxa"/>
            <w:tcBorders/>
          </w:tcPr>
          <w:p>
            <w:pPr>
              <w:pStyle w:val="Normal"/>
              <w:spacing w:lineRule="exact" w:line="340"/>
              <w:jc w:val="left"/>
              <w:rPr>
                <w:i/>
                <w:i/>
                <w:iCs/>
                <w:sz w:val="18"/>
              </w:rPr>
            </w:pPr>
            <w:r>
              <w:rPr>
                <w:i/>
                <w:iCs/>
                <w:sz w:val="18"/>
              </w:rPr>
              <w:t>24 th¸ng M</w:t>
              <w:softHyphen/>
              <w:t xml:space="preserve">êi mét - 15 th¸ng Ch¹p </w:t>
            </w:r>
          </w:p>
        </w:tc>
        <w:tc>
          <w:tcPr>
            <w:tcW w:w="4877" w:type="dxa"/>
            <w:tcBorders/>
          </w:tcPr>
          <w:p>
            <w:pPr>
              <w:pStyle w:val="Normal"/>
              <w:spacing w:lineRule="exact" w:line="340"/>
              <w:rPr>
                <w:sz w:val="18"/>
              </w:rPr>
            </w:pPr>
            <w:r>
              <w:rPr>
                <w:sz w:val="18"/>
              </w:rPr>
              <w:t>M¸c cïng con g¸i £-lª-«-n«-ra d</w:t>
              <w:softHyphen/>
              <w:t>ìng bÖnh t¹i Kha-r«-g©y-t¬; «ng dµnh mét ngµy ®i Man-se-xt¬ ®Ó tham kh¶o ý kiÕn b¸c sÜ Hum-pÐc-t¬. B¸c sÜ cÊm «ng t¹m thêi kh«ng ®</w:t>
              <w:softHyphen/>
              <w:t>îc lµm bÊt cø viÖc g×.</w:t>
            </w:r>
          </w:p>
        </w:tc>
      </w:tr>
      <w:tr>
        <w:trPr/>
        <w:tc>
          <w:tcPr>
            <w:tcW w:w="1746" w:type="dxa"/>
            <w:tcBorders/>
          </w:tcPr>
          <w:p>
            <w:pPr>
              <w:pStyle w:val="Normal"/>
              <w:spacing w:lineRule="exact" w:line="340"/>
              <w:jc w:val="left"/>
              <w:rPr>
                <w:i/>
                <w:i/>
                <w:iCs/>
                <w:sz w:val="18"/>
              </w:rPr>
            </w:pPr>
            <w:r>
              <w:rPr>
                <w:i/>
                <w:iCs/>
                <w:sz w:val="18"/>
              </w:rPr>
              <w:t>Gi÷a 25 vµ 28 th¸ng M</w:t>
              <w:softHyphen/>
              <w:t>êi mét</w:t>
            </w:r>
          </w:p>
        </w:tc>
        <w:tc>
          <w:tcPr>
            <w:tcW w:w="4877" w:type="dxa"/>
            <w:tcBorders/>
          </w:tcPr>
          <w:p>
            <w:pPr>
              <w:pStyle w:val="Normal"/>
              <w:spacing w:lineRule="exact" w:line="340"/>
              <w:rPr>
                <w:sz w:val="18"/>
              </w:rPr>
            </w:pPr>
            <w:r>
              <w:rPr>
                <w:sz w:val="18"/>
              </w:rPr>
              <w:t>¡ng-ghen gÆp L«-pa-tin tõ Pa-ri ®Õn Lu©n §«n Ýt ngµy ®Ó gÆp gì M¸c.</w:t>
            </w:r>
          </w:p>
        </w:tc>
      </w:tr>
      <w:tr>
        <w:trPr/>
        <w:tc>
          <w:tcPr>
            <w:tcW w:w="1746" w:type="dxa"/>
            <w:tcBorders/>
          </w:tcPr>
          <w:p>
            <w:pPr>
              <w:pStyle w:val="Normal"/>
              <w:spacing w:lineRule="exact" w:line="340"/>
              <w:jc w:val="left"/>
              <w:rPr>
                <w:i/>
                <w:i/>
                <w:iCs/>
                <w:sz w:val="18"/>
              </w:rPr>
            </w:pPr>
            <w:r>
              <w:rPr>
                <w:i/>
                <w:iCs/>
                <w:sz w:val="18"/>
              </w:rPr>
              <w:t>Cuèi th¸ng M</w:t>
              <w:softHyphen/>
              <w:t>êi mét</w:t>
            </w:r>
          </w:p>
        </w:tc>
        <w:tc>
          <w:tcPr>
            <w:tcW w:w="4877" w:type="dxa"/>
            <w:tcBorders/>
          </w:tcPr>
          <w:p>
            <w:pPr>
              <w:pStyle w:val="Normal"/>
              <w:spacing w:lineRule="exact" w:line="340"/>
              <w:rPr>
                <w:sz w:val="18"/>
              </w:rPr>
            </w:pPr>
            <w:r>
              <w:rPr>
                <w:sz w:val="18"/>
              </w:rPr>
              <w:t>¡ng-ghen tiÕn hµnh chØnh lý b¶n dÞch tiÕng §øc t¸c phÈm "§ång minh d©n chñ x· héi chñ nghÜa vµ Héi liªn hiÖp c«ng nh©n quèc tÕ" do nhµ xuÊt b¶n "Volksstaat" göi ®Õn cho «ng: cuèn s¸ch nµy ®</w:t>
              <w:softHyphen/>
              <w:t>îc xuÊt b¶n b»ng tiÕng §øc d</w:t>
              <w:softHyphen/>
              <w:t>íi nhan ®Ò "¢m m</w:t>
              <w:softHyphen/>
              <w:t>u chèng l¹i Quèc tÕ" ra m¾t ë Brao-svai-g¬ n¨m 1874.</w:t>
            </w:r>
          </w:p>
        </w:tc>
      </w:tr>
      <w:tr>
        <w:trPr/>
        <w:tc>
          <w:tcPr>
            <w:tcW w:w="1746" w:type="dxa"/>
            <w:tcBorders/>
          </w:tcPr>
          <w:p>
            <w:pPr>
              <w:pStyle w:val="Normal"/>
              <w:spacing w:lineRule="exact" w:line="340"/>
              <w:jc w:val="left"/>
              <w:rPr>
                <w:i/>
                <w:i/>
                <w:iCs/>
                <w:sz w:val="18"/>
              </w:rPr>
            </w:pPr>
            <w:r>
              <w:rPr>
                <w:i/>
                <w:iCs/>
                <w:sz w:val="18"/>
              </w:rPr>
              <w:t>Cuèi th¸ng M</w:t>
              <w:softHyphen/>
              <w:t>êi mét ®Çu th¸ng Ch¹p</w:t>
            </w:r>
          </w:p>
        </w:tc>
        <w:tc>
          <w:tcPr>
            <w:tcW w:w="4877" w:type="dxa"/>
            <w:tcBorders/>
          </w:tcPr>
          <w:p>
            <w:pPr>
              <w:pStyle w:val="Normal"/>
              <w:spacing w:lineRule="exact" w:line="340"/>
              <w:rPr>
                <w:sz w:val="18"/>
              </w:rPr>
            </w:pPr>
            <w:r>
              <w:rPr>
                <w:sz w:val="18"/>
              </w:rPr>
              <w:t>¡ng-ghen ®äc b¶n th¶o dÞch ra tiÕng §øc tËp I bé "T</w:t>
              <w:softHyphen/>
              <w:t xml:space="preserve"> b¶n" cña M¸c</w:t>
            </w:r>
          </w:p>
        </w:tc>
      </w:tr>
      <w:tr>
        <w:trPr/>
        <w:tc>
          <w:tcPr>
            <w:tcW w:w="1746" w:type="dxa"/>
            <w:tcBorders/>
          </w:tcPr>
          <w:p>
            <w:pPr>
              <w:pStyle w:val="Normal"/>
              <w:spacing w:lineRule="exact" w:line="340"/>
              <w:jc w:val="left"/>
              <w:rPr>
                <w:i/>
                <w:i/>
                <w:iCs/>
                <w:sz w:val="18"/>
              </w:rPr>
            </w:pPr>
            <w:r>
              <w:rPr>
                <w:i/>
                <w:iCs/>
                <w:sz w:val="18"/>
              </w:rPr>
              <w:t>§Çu th¸ng Ch¹p</w:t>
            </w:r>
          </w:p>
        </w:tc>
        <w:tc>
          <w:tcPr>
            <w:tcW w:w="4877" w:type="dxa"/>
            <w:tcBorders/>
          </w:tcPr>
          <w:p>
            <w:pPr>
              <w:pStyle w:val="Normal"/>
              <w:spacing w:lineRule="exact" w:line="340"/>
              <w:rPr>
                <w:sz w:val="18"/>
              </w:rPr>
            </w:pPr>
            <w:r>
              <w:rPr>
                <w:sz w:val="18"/>
              </w:rPr>
              <w:t>M¸c ®äc t¸c phÈm "Nh÷ng suy nghÜ vµ ®iÒu tra vÒ t×nh h×nh x· héi thÕ kû 19" cña nhµ x· héi chñ nghÜa BØ X.§¬ Pa-pa vµ trong th</w:t>
              <w:softHyphen/>
              <w:t xml:space="preserve"> göi ¡ng-ghen, M¸c nªu ý kiÕn b×nh phÈm vÒ t¸c phÈm nµy.</w:t>
            </w:r>
          </w:p>
          <w:p>
            <w:pPr>
              <w:pStyle w:val="Normal"/>
              <w:spacing w:lineRule="exact" w:line="340"/>
              <w:rPr>
                <w:sz w:val="18"/>
              </w:rPr>
            </w:pPr>
            <w:r>
              <w:rPr>
                <w:rFonts w:eastAsia=".VnCentury Schoolbook"/>
                <w:sz w:val="18"/>
              </w:rPr>
              <w:t xml:space="preserve">     </w:t>
            </w:r>
            <w:r>
              <w:rPr>
                <w:sz w:val="18"/>
              </w:rPr>
              <w:t>Qua th</w:t>
              <w:softHyphen/>
              <w:t xml:space="preserve"> tõ, M¸c vµ ¡ng-ghen trao ®æi ý kiÕn vÒ cuèn s¸ch cña R.Bª-nª-®Ých-x¬ viÕt vÒ SÕch-xpia.</w:t>
            </w:r>
          </w:p>
        </w:tc>
      </w:tr>
      <w:tr>
        <w:trPr/>
        <w:tc>
          <w:tcPr>
            <w:tcW w:w="1746" w:type="dxa"/>
            <w:tcBorders/>
          </w:tcPr>
          <w:p>
            <w:pPr>
              <w:pStyle w:val="Normal"/>
              <w:spacing w:lineRule="exact" w:line="340"/>
              <w:jc w:val="left"/>
              <w:rPr>
                <w:i/>
                <w:i/>
                <w:iCs/>
                <w:sz w:val="18"/>
              </w:rPr>
            </w:pPr>
            <w:r>
              <w:rPr>
                <w:i/>
                <w:iCs/>
                <w:sz w:val="18"/>
              </w:rPr>
              <w:t>Kho¶ng 24 th¸ng Ch¹p</w:t>
            </w:r>
          </w:p>
        </w:tc>
        <w:tc>
          <w:tcPr>
            <w:tcW w:w="4877" w:type="dxa"/>
            <w:tcBorders/>
          </w:tcPr>
          <w:p>
            <w:pPr>
              <w:pStyle w:val="Normal"/>
              <w:spacing w:lineRule="exact" w:line="340"/>
              <w:rPr>
                <w:sz w:val="18"/>
              </w:rPr>
            </w:pPr>
            <w:r>
              <w:rPr>
                <w:sz w:val="18"/>
              </w:rPr>
              <w:t>M¸c th«ng b¸o cho La-sa-t¬-r¬ dù ®Þnh cña m×nh nhanh chãng dÞch xong tËp I bé "T</w:t>
              <w:softHyphen/>
              <w:t xml:space="preserve"> b¶n" ra tiÕng Ph¸p.</w:t>
            </w:r>
          </w:p>
        </w:tc>
      </w:tr>
      <w:tr>
        <w:trPr/>
        <w:tc>
          <w:tcPr>
            <w:tcW w:w="1746" w:type="dxa"/>
            <w:tcBorders/>
          </w:tcPr>
          <w:p>
            <w:pPr>
              <w:pStyle w:val="Normal"/>
              <w:spacing w:lineRule="exact" w:line="340"/>
              <w:jc w:val="left"/>
              <w:rPr>
                <w:i/>
                <w:i/>
                <w:iCs/>
                <w:sz w:val="18"/>
              </w:rPr>
            </w:pPr>
            <w:r>
              <w:rPr>
                <w:i/>
                <w:iCs/>
                <w:sz w:val="18"/>
              </w:rPr>
              <w:t>Kho¶ng 28 th¸ng Ch¹p</w:t>
            </w:r>
          </w:p>
        </w:tc>
        <w:tc>
          <w:tcPr>
            <w:tcW w:w="4877" w:type="dxa"/>
            <w:tcBorders/>
          </w:tcPr>
          <w:p>
            <w:pPr>
              <w:pStyle w:val="Normal"/>
              <w:spacing w:lineRule="exact" w:line="340"/>
              <w:rPr>
                <w:sz w:val="18"/>
              </w:rPr>
            </w:pPr>
            <w:r>
              <w:rPr>
                <w:sz w:val="18"/>
              </w:rPr>
              <w:t>§¸p l¹i lêi ®Ò nghÞ cña  m×nh, M¸c nhËn ®</w:t>
              <w:softHyphen/>
              <w:t>îc - qua Cu-ghen-man - mét th«ng b¸o níi r»ng «ng chØ cã thÓ trë vÒ §øc víi ®iÒu kiÖn «ng ph¶i tõ bá ho¹t ®éng c¸ch m¹ng.</w:t>
            </w:r>
          </w:p>
        </w:tc>
      </w:tr>
    </w:tbl>
    <w:p>
      <w:pPr>
        <w:pStyle w:val="Normal"/>
        <w:jc w:val="left"/>
        <w:rPr/>
      </w:pPr>
      <w:r>
        <w:rPr/>
      </w:r>
    </w:p>
    <w:tbl>
      <w:tblPr>
        <w:tblW w:w="6623" w:type="dxa"/>
        <w:jc w:val="left"/>
        <w:tblInd w:w="-108" w:type="dxa"/>
        <w:tblLayout w:type="fixed"/>
        <w:tblCellMar>
          <w:top w:w="0" w:type="dxa"/>
          <w:left w:w="108" w:type="dxa"/>
          <w:bottom w:w="0" w:type="dxa"/>
          <w:right w:w="108" w:type="dxa"/>
        </w:tblCellMar>
      </w:tblPr>
      <w:tblGrid>
        <w:gridCol w:w="1746"/>
        <w:gridCol w:w="4877"/>
      </w:tblGrid>
      <w:tr>
        <w:trPr>
          <w:cantSplit w:val="true"/>
        </w:trPr>
        <w:tc>
          <w:tcPr>
            <w:tcW w:w="6623" w:type="dxa"/>
            <w:gridSpan w:val="2"/>
            <w:tcBorders/>
          </w:tcPr>
          <w:p>
            <w:pPr>
              <w:pStyle w:val="Co10hoadam"/>
              <w:rPr/>
            </w:pPr>
            <w:r>
              <w:rPr/>
              <w:t>1874</w:t>
            </w:r>
          </w:p>
        </w:tc>
      </w:tr>
      <w:tr>
        <w:trPr/>
        <w:tc>
          <w:tcPr>
            <w:tcW w:w="1746" w:type="dxa"/>
            <w:tcBorders/>
          </w:tcPr>
          <w:p>
            <w:pPr>
              <w:pStyle w:val="Normal"/>
              <w:spacing w:lineRule="exact" w:line="340"/>
              <w:jc w:val="left"/>
              <w:rPr>
                <w:i/>
                <w:i/>
                <w:iCs/>
                <w:sz w:val="18"/>
              </w:rPr>
            </w:pPr>
            <w:r>
              <w:rPr>
                <w:i/>
                <w:iCs/>
                <w:sz w:val="18"/>
              </w:rPr>
              <w:t>1874 - ®Çu n¨m 1875</w:t>
            </w:r>
          </w:p>
        </w:tc>
        <w:tc>
          <w:tcPr>
            <w:tcW w:w="4877" w:type="dxa"/>
            <w:tcBorders/>
          </w:tcPr>
          <w:p>
            <w:pPr>
              <w:pStyle w:val="Normal"/>
              <w:spacing w:lineRule="exact" w:line="340"/>
              <w:rPr>
                <w:sz w:val="18"/>
              </w:rPr>
            </w:pPr>
            <w:r>
              <w:rPr>
                <w:sz w:val="18"/>
              </w:rPr>
              <w:t xml:space="preserve">¡ng-ghen tiÕp tôc viÕt t¸c phÈm "BiÖn chøng cña tù nhiªn". Trong thêi gian nµy «ng ®· viÕt h¬n 50 ph©n ®o¹n vµ ghi </w:t>
              <w:br/>
              <w:t>chó.</w:t>
            </w:r>
          </w:p>
          <w:p>
            <w:pPr>
              <w:pStyle w:val="Normal"/>
              <w:spacing w:lineRule="exact" w:line="340"/>
              <w:ind w:firstLine="204"/>
              <w:rPr>
                <w:sz w:val="18"/>
              </w:rPr>
            </w:pPr>
            <w:r>
              <w:rPr>
                <w:sz w:val="18"/>
              </w:rPr>
              <w:t>M¸c ®äc vµ tãm t¾t cuèn s¸ch "Nhµ n</w:t>
              <w:softHyphen/>
              <w:t>íc vµ t×nh tr¹ng v« chÝnh phñ" cña Ba-cu-nin, nªu ra nh÷ng nhËn xÐt c¸ nh©n, trong ®ã «ng lý gi¶i luËn ®iÓm vÒ tÝnh tÊt yÕu lÞch sö cña chuyªn chÝnh v« s¶n vµ liªn minh gi÷a giai cÊp c«ng nh©n vµ n«ng d©n lµ ®iÒu kiÖn cÇn thiÕt cho th¾ng lîi cña c¸ch m¹ng x· héi chñ nghÜa.</w:t>
            </w:r>
          </w:p>
        </w:tc>
      </w:tr>
      <w:tr>
        <w:trPr/>
        <w:tc>
          <w:tcPr>
            <w:tcW w:w="1746" w:type="dxa"/>
            <w:tcBorders/>
          </w:tcPr>
          <w:p>
            <w:pPr>
              <w:pStyle w:val="Normal"/>
              <w:spacing w:lineRule="exact" w:line="320"/>
              <w:jc w:val="left"/>
              <w:rPr>
                <w:i/>
                <w:i/>
                <w:iCs/>
                <w:sz w:val="18"/>
              </w:rPr>
            </w:pPr>
            <w:r>
              <w:rPr>
                <w:i/>
                <w:iCs/>
                <w:sz w:val="18"/>
              </w:rPr>
              <w:t>Th¸ng Giªng - th¸ng T</w:t>
              <w:softHyphen/>
            </w:r>
          </w:p>
        </w:tc>
        <w:tc>
          <w:tcPr>
            <w:tcW w:w="4877" w:type="dxa"/>
            <w:tcBorders/>
          </w:tcPr>
          <w:p>
            <w:pPr>
              <w:pStyle w:val="Normal"/>
              <w:spacing w:lineRule="exact" w:line="320"/>
              <w:rPr>
                <w:sz w:val="18"/>
              </w:rPr>
            </w:pPr>
            <w:r>
              <w:rPr>
                <w:sz w:val="18"/>
              </w:rPr>
              <w:t>M¸c lùa chän vµ nghiªn cøu tµi liÖu ®Ó hoµn thµnh c¸c tËp tiÕp theo cña bé "T</w:t>
              <w:softHyphen/>
              <w:t xml:space="preserve"> b¶n"; «ng nghiªn cøu nh÷ng vÊn ®Ò vÒ quyÒn së h÷u ruéng ®Êt, so s¸nh tµi liÖu cña c¸c t¸c gi¶ cæ ®¹i víi nh÷ng c«ng tr×nh nghiªn cøu míi nhÊt vÒ vÊn ®Ò nµy.</w:t>
            </w:r>
          </w:p>
        </w:tc>
      </w:tr>
      <w:tr>
        <w:trPr/>
        <w:tc>
          <w:tcPr>
            <w:tcW w:w="1746" w:type="dxa"/>
            <w:tcBorders/>
          </w:tcPr>
          <w:p>
            <w:pPr>
              <w:pStyle w:val="Normal"/>
              <w:spacing w:lineRule="exact" w:line="320"/>
              <w:jc w:val="left"/>
              <w:rPr>
                <w:i/>
                <w:i/>
                <w:iCs/>
                <w:sz w:val="18"/>
              </w:rPr>
            </w:pPr>
            <w:r>
              <w:rPr>
                <w:i/>
                <w:iCs/>
                <w:sz w:val="18"/>
              </w:rPr>
              <w:t>27 th¸ng Giªng</w:t>
            </w:r>
          </w:p>
        </w:tc>
        <w:tc>
          <w:tcPr>
            <w:tcW w:w="4877" w:type="dxa"/>
            <w:tcBorders/>
          </w:tcPr>
          <w:p>
            <w:pPr>
              <w:pStyle w:val="Normal"/>
              <w:spacing w:lineRule="exact" w:line="320"/>
              <w:rPr>
                <w:sz w:val="18"/>
              </w:rPr>
            </w:pPr>
            <w:r>
              <w:rPr>
                <w:sz w:val="18"/>
              </w:rPr>
              <w:t>Trong th</w:t>
              <w:softHyphen/>
              <w:t xml:space="preserve"> göi LÝp-nÕch. ¡ng-ghen ®¸nh gi¸ kÕt qu¶ cña cuéc bÇu cö vµo nghÞ viÖn ë §øc ngµy 10 th¸ng Giªng 1874, coi ®ã lµ mét th¾ng lîi lín cña c«ng nh©n §øc ®· tham gia trong cuéc bÇu cö víi t</w:t>
              <w:softHyphen/>
              <w:t xml:space="preserve"> c¸ch mét ®¶ng ®éc lËp; «ng th«ng b¸o cho LÝp-nÕch ý ®Þnh viÕt mét cuèn s¸ch vÒ lÞch sö n</w:t>
              <w:softHyphen/>
              <w:t>íc §øc. Dù ®Þnh nµy ®· kh«ng thùc hiÖn ®</w:t>
              <w:softHyphen/>
              <w:t>îc.</w:t>
            </w:r>
          </w:p>
        </w:tc>
      </w:tr>
      <w:tr>
        <w:trPr/>
        <w:tc>
          <w:tcPr>
            <w:tcW w:w="1746" w:type="dxa"/>
            <w:tcBorders/>
          </w:tcPr>
          <w:p>
            <w:pPr>
              <w:pStyle w:val="Normal"/>
              <w:spacing w:lineRule="exact" w:line="320"/>
              <w:jc w:val="left"/>
              <w:rPr>
                <w:i/>
                <w:i/>
                <w:iCs/>
                <w:sz w:val="18"/>
              </w:rPr>
            </w:pPr>
            <w:r>
              <w:rPr>
                <w:i/>
                <w:iCs/>
                <w:sz w:val="18"/>
              </w:rPr>
              <w:t>Cuèi th¸ng Giªng</w:t>
            </w:r>
          </w:p>
        </w:tc>
        <w:tc>
          <w:tcPr>
            <w:tcW w:w="4877" w:type="dxa"/>
            <w:tcBorders/>
          </w:tcPr>
          <w:p>
            <w:pPr>
              <w:pStyle w:val="Normal"/>
              <w:spacing w:lineRule="exact" w:line="320"/>
              <w:rPr>
                <w:sz w:val="18"/>
              </w:rPr>
            </w:pPr>
            <w:r>
              <w:rPr>
                <w:sz w:val="18"/>
              </w:rPr>
              <w:t>¡ng-ghen gãp tiÒn vµo quü bÇu cö cña §¶ng c«ng nh©n x· héi - d©n chñ §øc, Quü nµy do Héi khai s¸ng céng s¶n chñ nghÜa cña c«ng nh©n §øc ë Lu©n §«n lËp ra.</w:t>
            </w:r>
          </w:p>
        </w:tc>
      </w:tr>
      <w:tr>
        <w:trPr/>
        <w:tc>
          <w:tcPr>
            <w:tcW w:w="1746" w:type="dxa"/>
            <w:tcBorders/>
          </w:tcPr>
          <w:p>
            <w:pPr>
              <w:pStyle w:val="Normal"/>
              <w:spacing w:lineRule="exact" w:line="320"/>
              <w:jc w:val="left"/>
              <w:rPr>
                <w:i/>
                <w:i/>
                <w:iCs/>
                <w:sz w:val="18"/>
              </w:rPr>
            </w:pPr>
            <w:r>
              <w:rPr>
                <w:i/>
                <w:iCs/>
                <w:sz w:val="18"/>
              </w:rPr>
              <w:t>Th¸ng Hai - ®Çu th¸ng Ba</w:t>
            </w:r>
          </w:p>
        </w:tc>
        <w:tc>
          <w:tcPr>
            <w:tcW w:w="4877" w:type="dxa"/>
            <w:tcBorders/>
          </w:tcPr>
          <w:p>
            <w:pPr>
              <w:pStyle w:val="Normal"/>
              <w:spacing w:lineRule="exact" w:line="320"/>
              <w:rPr>
                <w:sz w:val="18"/>
              </w:rPr>
            </w:pPr>
            <w:r>
              <w:rPr>
                <w:sz w:val="18"/>
              </w:rPr>
              <w:t>Nh©n nghiªn cøu vÊn ®Ò ruéng ®Êt ®Ó viÕt tiÕp c¸c tËp trong bé "T</w:t>
              <w:softHyphen/>
              <w:t xml:space="preserve"> b¶n", M¸c ®i vµo t×m hiÓu sinh lý thùc vËt vµ lý thuyÕt bãn ph©n nh©n t¹o cho ®Êt, ®ång thêi «ng ®äc c¸c cuèn s¸ch cña I.Au nhan ®Ò "Häc thuyÕt cña Li-bÝch vÒ hiÖn t</w:t>
              <w:softHyphen/>
              <w:t>îng ®Êt bÞ b¹c mÇu vµ nh÷ng häc thuyÕt kinh tÕ vÒ d©n sè" vµ nh÷ng c«ng tr×nh nghiªn cøu kh¸c vÒ ho¸ n«ng.</w:t>
            </w:r>
          </w:p>
        </w:tc>
      </w:tr>
      <w:tr>
        <w:trPr/>
        <w:tc>
          <w:tcPr>
            <w:tcW w:w="1746" w:type="dxa"/>
            <w:tcBorders/>
          </w:tcPr>
          <w:p>
            <w:pPr>
              <w:pStyle w:val="Normal"/>
              <w:spacing w:lineRule="exact" w:line="320"/>
              <w:jc w:val="left"/>
              <w:rPr>
                <w:i/>
                <w:i/>
                <w:iCs/>
                <w:sz w:val="18"/>
              </w:rPr>
            </w:pPr>
            <w:r>
              <w:rPr>
                <w:i/>
                <w:iCs/>
                <w:sz w:val="18"/>
              </w:rPr>
              <w:t>Th¸ng Hai - gi÷a th¸ng T</w:t>
              <w:softHyphen/>
            </w:r>
          </w:p>
        </w:tc>
        <w:tc>
          <w:tcPr>
            <w:tcW w:w="4877" w:type="dxa"/>
            <w:tcBorders/>
          </w:tcPr>
          <w:p>
            <w:pPr>
              <w:pStyle w:val="Normal"/>
              <w:spacing w:lineRule="exact" w:line="320"/>
              <w:rPr>
                <w:sz w:val="18"/>
              </w:rPr>
            </w:pPr>
            <w:r>
              <w:rPr>
                <w:sz w:val="18"/>
              </w:rPr>
              <w:t>Søc khoÎ cña M¸c l¹i gi¶m sót.</w:t>
            </w:r>
          </w:p>
        </w:tc>
      </w:tr>
      <w:tr>
        <w:trPr/>
        <w:tc>
          <w:tcPr>
            <w:tcW w:w="1746" w:type="dxa"/>
            <w:tcBorders/>
          </w:tcPr>
          <w:p>
            <w:pPr>
              <w:pStyle w:val="Normal"/>
              <w:spacing w:lineRule="exact" w:line="320"/>
              <w:jc w:val="left"/>
              <w:rPr>
                <w:i/>
                <w:i/>
                <w:iCs/>
                <w:sz w:val="18"/>
              </w:rPr>
            </w:pPr>
            <w:r>
              <w:rPr>
                <w:i/>
                <w:iCs/>
                <w:sz w:val="18"/>
              </w:rPr>
              <w:t>21-22 th¸ng Hai</w:t>
            </w:r>
          </w:p>
        </w:tc>
        <w:tc>
          <w:tcPr>
            <w:tcW w:w="4877" w:type="dxa"/>
            <w:tcBorders/>
          </w:tcPr>
          <w:p>
            <w:pPr>
              <w:pStyle w:val="Footnote"/>
              <w:spacing w:lineRule="exact" w:line="320"/>
              <w:rPr/>
            </w:pPr>
            <w:r>
              <w:rPr/>
              <w:t>¡ng-ghen viÕt bµi "BÇu cö ë Anh", nhËn ®Þnh mèi t</w:t>
              <w:softHyphen/>
              <w:t xml:space="preserve">¬ng </w:t>
              <w:br/>
              <w:t>quan gi÷a c¸c lùc l</w:t>
              <w:softHyphen/>
              <w:t xml:space="preserve">îng chÝnh trÞ ë Anh vµ chØ ra nguån </w:t>
              <w:br/>
              <w:t>gèc x· héi cña chñ nghÜa c¬ héi trong phong trµo c«ng nh©n Anh. Bµi nµy ®</w:t>
              <w:softHyphen/>
              <w:t>îc ®¨ng víi t</w:t>
              <w:softHyphen/>
              <w:t xml:space="preserve"> c¸ch lµ bµi x· luËn trªn tê "Volksstaat" ngµy 4 th¸ng Ba.</w:t>
            </w:r>
          </w:p>
        </w:tc>
      </w:tr>
      <w:tr>
        <w:trPr/>
        <w:tc>
          <w:tcPr>
            <w:tcW w:w="1746" w:type="dxa"/>
            <w:tcBorders/>
          </w:tcPr>
          <w:p>
            <w:pPr>
              <w:pStyle w:val="Normal"/>
              <w:spacing w:lineRule="exact" w:line="320"/>
              <w:jc w:val="left"/>
              <w:rPr>
                <w:i/>
                <w:i/>
                <w:iCs/>
                <w:sz w:val="18"/>
              </w:rPr>
            </w:pPr>
            <w:r>
              <w:rPr>
                <w:i/>
                <w:iCs/>
                <w:sz w:val="18"/>
              </w:rPr>
              <w:t>Cuèi th¸ng Hai - ®Çu th¸ng Ba</w:t>
            </w:r>
          </w:p>
        </w:tc>
        <w:tc>
          <w:tcPr>
            <w:tcW w:w="4877" w:type="dxa"/>
            <w:tcBorders/>
          </w:tcPr>
          <w:p>
            <w:pPr>
              <w:pStyle w:val="Normal"/>
              <w:spacing w:lineRule="exact" w:line="320"/>
              <w:rPr>
                <w:sz w:val="18"/>
              </w:rPr>
            </w:pPr>
            <w:r>
              <w:rPr>
                <w:sz w:val="18"/>
              </w:rPr>
              <w:t>¡ng-ghen viÕt bµi "§¹o luËt qu©n sù cña §Õ chÕ", v¹ch trÇn chñ nghÜa qu©n phiÖt cña chÝnh phñ BÝt-xm¸c ®ang chuÈn bÞ chiÕn tranh phßng ngõa chèng l¹i Ph¸p. Bµi b¸o gåm hai phÇn ®¨ng trªn tê "Volksstaat" ngµy 8 vµ 11 th¸ng Ba.</w:t>
            </w:r>
          </w:p>
        </w:tc>
      </w:tr>
      <w:tr>
        <w:trPr/>
        <w:tc>
          <w:tcPr>
            <w:tcW w:w="1746" w:type="dxa"/>
            <w:tcBorders/>
          </w:tcPr>
          <w:p>
            <w:pPr>
              <w:pStyle w:val="Normal"/>
              <w:spacing w:lineRule="exact" w:line="320"/>
              <w:jc w:val="left"/>
              <w:rPr>
                <w:i/>
                <w:i/>
                <w:iCs/>
                <w:sz w:val="18"/>
              </w:rPr>
            </w:pPr>
            <w:r>
              <w:rPr>
                <w:i/>
                <w:iCs/>
                <w:sz w:val="18"/>
              </w:rPr>
              <w:t>Th¸ng Ba</w:t>
            </w:r>
          </w:p>
        </w:tc>
        <w:tc>
          <w:tcPr>
            <w:tcW w:w="4877" w:type="dxa"/>
            <w:tcBorders/>
          </w:tcPr>
          <w:p>
            <w:pPr>
              <w:pStyle w:val="Normal"/>
              <w:spacing w:lineRule="exact" w:line="320"/>
              <w:rPr>
                <w:sz w:val="18"/>
              </w:rPr>
            </w:pPr>
            <w:r>
              <w:rPr>
                <w:sz w:val="18"/>
              </w:rPr>
              <w:t>Nhµ d©n tuý Nga P.L. La-vrèp, chñ bót t¹p chÝ "TiÕn lªn!" ®Õn th¨m M¸c. Tr</w:t>
              <w:softHyphen/>
              <w:t>íc ®ã Ýt l©u La-vrèp chuyÓn tõ Xuy-rÝch ®Õn Lu©n §«n ®Ó tiÕp tôc xuÊt b¶n t¹p chÝ.</w:t>
            </w:r>
          </w:p>
        </w:tc>
      </w:tr>
      <w:tr>
        <w:trPr/>
        <w:tc>
          <w:tcPr>
            <w:tcW w:w="1746" w:type="dxa"/>
            <w:tcBorders/>
          </w:tcPr>
          <w:p>
            <w:pPr>
              <w:pStyle w:val="Normal"/>
              <w:spacing w:lineRule="exact" w:line="320"/>
              <w:jc w:val="left"/>
              <w:rPr>
                <w:i/>
                <w:i/>
                <w:iCs/>
                <w:sz w:val="18"/>
              </w:rPr>
            </w:pPr>
            <w:r>
              <w:rPr>
                <w:i/>
                <w:iCs/>
                <w:sz w:val="18"/>
              </w:rPr>
              <w:t>Th¸ng Ba - th¸ng T</w:t>
              <w:softHyphen/>
            </w:r>
          </w:p>
        </w:tc>
        <w:tc>
          <w:tcPr>
            <w:tcW w:w="4877" w:type="dxa"/>
            <w:tcBorders/>
          </w:tcPr>
          <w:p>
            <w:pPr>
              <w:pStyle w:val="Normal"/>
              <w:spacing w:lineRule="exact" w:line="320"/>
              <w:rPr>
                <w:sz w:val="18"/>
              </w:rPr>
            </w:pPr>
            <w:r>
              <w:rPr>
                <w:sz w:val="18"/>
              </w:rPr>
              <w:t>M¸c vµ ¡ng-ghen th</w:t>
              <w:softHyphen/>
              <w:t>êng xuyªn gÆp L«-pa-tin: M¸c chuyÓn nh÷ng bøc th</w:t>
              <w:softHyphen/>
              <w:t xml:space="preserve"> §a-ni-en-x¬n göi L«-pa-tin vµ nhËn tõ L«-pa-tin bµi b¸o "Häc thuyÕt kinh tÕ cña M¸c" cña Ni.Di-be-r¬ ®· ®¨ng trªn t¹p chÝ "TrÝ thøc" sè 1 n¨m 1874.</w:t>
            </w:r>
          </w:p>
        </w:tc>
      </w:tr>
      <w:tr>
        <w:trPr/>
        <w:tc>
          <w:tcPr>
            <w:tcW w:w="1746" w:type="dxa"/>
            <w:tcBorders/>
          </w:tcPr>
          <w:p>
            <w:pPr>
              <w:pStyle w:val="Normal"/>
              <w:spacing w:lineRule="exact" w:line="320"/>
              <w:jc w:val="left"/>
              <w:rPr>
                <w:i/>
                <w:i/>
                <w:iCs/>
                <w:sz w:val="18"/>
              </w:rPr>
            </w:pPr>
            <w:r>
              <w:rPr>
                <w:i/>
                <w:iCs/>
                <w:sz w:val="18"/>
              </w:rPr>
              <w:t>13 th¸ng Ba</w:t>
            </w:r>
          </w:p>
        </w:tc>
        <w:tc>
          <w:tcPr>
            <w:tcW w:w="4877" w:type="dxa"/>
            <w:tcBorders/>
          </w:tcPr>
          <w:p>
            <w:pPr>
              <w:pStyle w:val="Normal"/>
              <w:spacing w:lineRule="exact" w:line="320"/>
              <w:rPr>
                <w:sz w:val="18"/>
              </w:rPr>
            </w:pPr>
            <w:r>
              <w:rPr>
                <w:sz w:val="18"/>
              </w:rPr>
              <w:t>¡ng-ghen viÕt bµi "M«n-t¬-kª, mét sÜ quan tham m</w:t>
              <w:softHyphen/>
              <w:t>u hay la hÐt vµ lÇm l×, th«ng tin viªn gÇn ®©y cña «ng ta ë Lai-pxich". Trong bµi nµy «ng tiÕp tôc phª ph¸n chñ nghÜa qu©n phiÖt §øc vµ nh÷ng kÎ ®¹i diÖn cho nã; bµi b¸o ®</w:t>
              <w:softHyphen/>
              <w:t>îc ®¨ng trªn tê "Volksstaat" ngµy 25 th¸ng Ba.</w:t>
            </w:r>
          </w:p>
        </w:tc>
      </w:tr>
      <w:tr>
        <w:trPr/>
        <w:tc>
          <w:tcPr>
            <w:tcW w:w="1746" w:type="dxa"/>
            <w:tcBorders/>
          </w:tcPr>
          <w:p>
            <w:pPr>
              <w:pStyle w:val="Normal"/>
              <w:spacing w:lineRule="exact" w:line="320"/>
              <w:jc w:val="left"/>
              <w:rPr>
                <w:i/>
                <w:i/>
                <w:iCs/>
                <w:sz w:val="18"/>
              </w:rPr>
            </w:pPr>
            <w:r>
              <w:rPr>
                <w:i/>
                <w:iCs/>
                <w:sz w:val="18"/>
              </w:rPr>
              <w:t>Gi÷a th¸ng T</w:t>
              <w:softHyphen/>
              <w:t xml:space="preserve"> - 5 th¸ng N¨m </w:t>
            </w:r>
          </w:p>
        </w:tc>
        <w:tc>
          <w:tcPr>
            <w:tcW w:w="4877" w:type="dxa"/>
            <w:tcBorders/>
          </w:tcPr>
          <w:p>
            <w:pPr>
              <w:pStyle w:val="Normal"/>
              <w:spacing w:lineRule="exact" w:line="320"/>
              <w:rPr>
                <w:sz w:val="18"/>
              </w:rPr>
            </w:pPr>
            <w:r>
              <w:rPr>
                <w:sz w:val="18"/>
              </w:rPr>
              <w:t>M¸c ch÷a bÖnh ë Ram-xg©y-t¬.</w:t>
            </w:r>
          </w:p>
        </w:tc>
      </w:tr>
      <w:tr>
        <w:trPr/>
        <w:tc>
          <w:tcPr>
            <w:tcW w:w="1746" w:type="dxa"/>
            <w:tcBorders/>
          </w:tcPr>
          <w:p>
            <w:pPr>
              <w:pStyle w:val="Normal"/>
              <w:spacing w:lineRule="exact" w:line="320"/>
              <w:jc w:val="left"/>
              <w:rPr>
                <w:i/>
                <w:i/>
                <w:iCs/>
                <w:sz w:val="18"/>
              </w:rPr>
            </w:pPr>
            <w:r>
              <w:rPr>
                <w:i/>
                <w:iCs/>
                <w:sz w:val="18"/>
              </w:rPr>
              <w:t>4-5 th¸ng N¨m</w:t>
            </w:r>
          </w:p>
        </w:tc>
        <w:tc>
          <w:tcPr>
            <w:tcW w:w="4877" w:type="dxa"/>
            <w:tcBorders/>
          </w:tcPr>
          <w:p>
            <w:pPr>
              <w:pStyle w:val="Normal"/>
              <w:spacing w:lineRule="exact" w:line="320"/>
              <w:rPr>
                <w:sz w:val="18"/>
              </w:rPr>
            </w:pPr>
            <w:r>
              <w:rPr>
                <w:sz w:val="18"/>
              </w:rPr>
              <w:t>Theo yªu cÇu cña V.Vru-blÐp-xki, ¡ng-ghen ®äc "Lêi kªu gäi cña nh÷ng ng</w:t>
              <w:softHyphen/>
              <w:t>êi l</w:t>
              <w:softHyphen/>
              <w:t>u vong Ba Lan göi nh©n d©n Anh", do «ng vµ nhµ c¸ch m¹ng Ba Lan I-a. Cr</w:t>
              <w:softHyphen/>
              <w:t>n-xki viÕt.</w:t>
            </w:r>
          </w:p>
        </w:tc>
      </w:tr>
      <w:tr>
        <w:trPr/>
        <w:tc>
          <w:tcPr>
            <w:tcW w:w="1746" w:type="dxa"/>
            <w:tcBorders/>
          </w:tcPr>
          <w:p>
            <w:pPr>
              <w:pStyle w:val="Normal"/>
              <w:spacing w:lineRule="exact" w:line="320"/>
              <w:jc w:val="left"/>
              <w:rPr>
                <w:i/>
                <w:i/>
                <w:iCs/>
                <w:sz w:val="18"/>
              </w:rPr>
            </w:pPr>
            <w:r>
              <w:rPr>
                <w:i/>
                <w:iCs/>
                <w:sz w:val="18"/>
              </w:rPr>
              <w:t>Gi÷a 5 vµ 12 th¸ng N¨m</w:t>
            </w:r>
          </w:p>
        </w:tc>
        <w:tc>
          <w:tcPr>
            <w:tcW w:w="4877" w:type="dxa"/>
            <w:tcBorders/>
          </w:tcPr>
          <w:p>
            <w:pPr>
              <w:pStyle w:val="Normal"/>
              <w:spacing w:lineRule="exact" w:line="320"/>
              <w:rPr>
                <w:sz w:val="18"/>
              </w:rPr>
            </w:pPr>
            <w:r>
              <w:rPr>
                <w:sz w:val="18"/>
              </w:rPr>
              <w:t>Sau mét thêi gian nghØ do bÞ bÖnh, M¸c tiÕp tôc dÞch ra tiÕng Ph¸p tËp I bé "T</w:t>
              <w:softHyphen/>
              <w:t xml:space="preserve"> b¶n" vµ ngµy 12 th¸ng N¨m «ng göi ®Õn Pa-ri phÇn d· dÞch xong cña t¸c phÈm.</w:t>
            </w:r>
          </w:p>
        </w:tc>
      </w:tr>
      <w:tr>
        <w:trPr/>
        <w:tc>
          <w:tcPr>
            <w:tcW w:w="1746" w:type="dxa"/>
            <w:tcBorders/>
          </w:tcPr>
          <w:p>
            <w:pPr>
              <w:pStyle w:val="Normal"/>
              <w:spacing w:lineRule="exact" w:line="320"/>
              <w:jc w:val="left"/>
              <w:rPr>
                <w:i/>
                <w:i/>
                <w:iCs/>
                <w:sz w:val="18"/>
              </w:rPr>
            </w:pPr>
            <w:r>
              <w:rPr>
                <w:i/>
                <w:iCs/>
                <w:sz w:val="18"/>
              </w:rPr>
              <w:t>Kho¶ng gi÷a th¸ng N¨m 1874 - gi÷a th¸ng T</w:t>
              <w:softHyphen/>
              <w:t xml:space="preserve"> 1875</w:t>
            </w:r>
          </w:p>
        </w:tc>
        <w:tc>
          <w:tcPr>
            <w:tcW w:w="4877" w:type="dxa"/>
            <w:tcBorders/>
          </w:tcPr>
          <w:p>
            <w:pPr>
              <w:pStyle w:val="Normal"/>
              <w:spacing w:lineRule="exact" w:line="320"/>
              <w:ind w:firstLine="204"/>
              <w:rPr>
                <w:sz w:val="18"/>
              </w:rPr>
            </w:pPr>
            <w:r>
              <w:rPr>
                <w:sz w:val="18"/>
              </w:rPr>
              <w:t>¡ng-ghen viÕt mét lo¹t 5 bµi b¸o d</w:t>
              <w:softHyphen/>
              <w:t>íi nhan ®Ò "S¸ch b¸o cña giíi l</w:t>
              <w:softHyphen/>
              <w:t>u vong", trong ®ã ph©n tÝch nh÷ng khuynh h</w:t>
              <w:softHyphen/>
              <w:t>íng míi trong sù ph¸t triÓn cña phong trµo d©n chñ vµ v« s¶n ë ch©u ¢u.</w:t>
            </w:r>
          </w:p>
        </w:tc>
      </w:tr>
      <w:tr>
        <w:trPr/>
        <w:tc>
          <w:tcPr>
            <w:tcW w:w="1746" w:type="dxa"/>
            <w:tcBorders/>
          </w:tcPr>
          <w:p>
            <w:pPr>
              <w:pStyle w:val="Normal"/>
              <w:snapToGrid w:val="false"/>
              <w:spacing w:lineRule="exact" w:line="340"/>
              <w:jc w:val="left"/>
              <w:rPr>
                <w:i/>
                <w:i/>
                <w:iCs/>
                <w:sz w:val="18"/>
              </w:rPr>
            </w:pPr>
            <w:r>
              <w:rPr>
                <w:i/>
                <w:iCs/>
                <w:sz w:val="18"/>
              </w:rPr>
            </w:r>
          </w:p>
        </w:tc>
        <w:tc>
          <w:tcPr>
            <w:tcW w:w="4877" w:type="dxa"/>
            <w:tcBorders/>
          </w:tcPr>
          <w:p>
            <w:pPr>
              <w:pStyle w:val="Normal"/>
              <w:spacing w:lineRule="exact" w:line="340"/>
              <w:ind w:firstLine="282"/>
              <w:rPr>
                <w:sz w:val="18"/>
              </w:rPr>
            </w:pPr>
            <w:r>
              <w:rPr>
                <w:sz w:val="18"/>
              </w:rPr>
              <w:t>Trong bµi b¸o thø nhÊt "Tuyªn ng«n Ba Lan", ¡ng-ghen chØ ra r»ng vÊn ®Ò x· héi vµ d©n téc ë Ba Lan chØ cã thÓ gi¶i quyÕt ®</w:t>
              <w:softHyphen/>
              <w:t>îc b»ng con ®</w:t>
              <w:softHyphen/>
              <w:t>êng c¸ch m¹ng vµ mét lÉn n÷a «ng nhÊn m¹nh ý nghÜa nh÷ng nguyªn t¾c cña chñ nghÜa quèc tÕ v« s¶n. Bµi b¸o nµy ®¨ng trªn tê "Volksstaat" ngµy 17 th¸ng S¸u 1874.</w:t>
            </w:r>
          </w:p>
        </w:tc>
      </w:tr>
      <w:tr>
        <w:trPr/>
        <w:tc>
          <w:tcPr>
            <w:tcW w:w="1746" w:type="dxa"/>
            <w:tcBorders/>
          </w:tcPr>
          <w:p>
            <w:pPr>
              <w:pStyle w:val="Normal"/>
              <w:spacing w:lineRule="exact" w:line="340"/>
              <w:jc w:val="left"/>
              <w:rPr>
                <w:i/>
                <w:i/>
                <w:iCs/>
                <w:sz w:val="18"/>
              </w:rPr>
            </w:pPr>
            <w:r>
              <w:rPr>
                <w:i/>
                <w:iCs/>
                <w:sz w:val="18"/>
              </w:rPr>
              <w:t>Nöa cuèi th¸ng N¨m gi÷a th¸ng B¶y</w:t>
            </w:r>
          </w:p>
        </w:tc>
        <w:tc>
          <w:tcPr>
            <w:tcW w:w="4877" w:type="dxa"/>
            <w:tcBorders/>
          </w:tcPr>
          <w:p>
            <w:pPr>
              <w:pStyle w:val="Normal"/>
              <w:spacing w:lineRule="exact" w:line="340"/>
              <w:rPr>
                <w:sz w:val="18"/>
              </w:rPr>
            </w:pPr>
            <w:r>
              <w:rPr>
                <w:sz w:val="18"/>
              </w:rPr>
              <w:t>M¸c lµm viÖc víi ba quyÓn cuèi cïng cña tËp I bé "T</w:t>
              <w:softHyphen/>
              <w:t xml:space="preserve"> b¶n" xuÊt b¶n b»ng tiÕng Ph¸p.</w:t>
            </w:r>
          </w:p>
        </w:tc>
      </w:tr>
      <w:tr>
        <w:trPr/>
        <w:tc>
          <w:tcPr>
            <w:tcW w:w="1746" w:type="dxa"/>
            <w:tcBorders/>
          </w:tcPr>
          <w:p>
            <w:pPr>
              <w:pStyle w:val="Normal"/>
              <w:spacing w:lineRule="exact" w:line="340"/>
              <w:jc w:val="left"/>
              <w:rPr>
                <w:i/>
                <w:i/>
                <w:iCs/>
                <w:sz w:val="18"/>
              </w:rPr>
            </w:pPr>
            <w:r>
              <w:rPr>
                <w:i/>
                <w:iCs/>
                <w:sz w:val="18"/>
              </w:rPr>
              <w:t>Th¸ng S¸u</w:t>
            </w:r>
          </w:p>
        </w:tc>
        <w:tc>
          <w:tcPr>
            <w:tcW w:w="4877" w:type="dxa"/>
            <w:tcBorders/>
          </w:tcPr>
          <w:p>
            <w:pPr>
              <w:pStyle w:val="Normal"/>
              <w:spacing w:lineRule="exact" w:line="320"/>
              <w:rPr>
                <w:sz w:val="18"/>
              </w:rPr>
            </w:pPr>
            <w:r>
              <w:rPr>
                <w:sz w:val="18"/>
              </w:rPr>
              <w:t>¡ng-ghen viÕt bµi thø hai trong tËp "S¸ch b¸o cña giíi l</w:t>
              <w:softHyphen/>
              <w:t>u vong". "C</w:t>
              <w:softHyphen/>
              <w:t>¬ng lÜnh cña nh÷ng thµnh viªn C«ng x· l</w:t>
              <w:softHyphen/>
              <w:t>u vong thuéc ph¸i Bl¨ng-ki". Bµi nµy ®¨ng trªn tê "Volksstaat" ngµy 26 th¸ng S¸u.</w:t>
            </w:r>
          </w:p>
          <w:p>
            <w:pPr>
              <w:pStyle w:val="Normal"/>
              <w:spacing w:lineRule="exact" w:line="320"/>
              <w:rPr>
                <w:sz w:val="18"/>
              </w:rPr>
            </w:pPr>
            <w:r>
              <w:rPr>
                <w:sz w:val="18"/>
              </w:rPr>
              <w:t>Trong th</w:t>
              <w:softHyphen/>
              <w:t xml:space="preserve"> göi Br¾c-c¬, ¡ng-ghen nªu mét lo¹t nhËn xÐt vÒ c</w:t>
              <w:softHyphen/>
              <w:t>¬ng lÜnh cña §¶ng c«ng nh©n x· héi - d©n chñ §øc nh©n cã ho¹t ®éng cña uû ban ®</w:t>
              <w:softHyphen/>
              <w:t>îc ®¹i héi n¨m 1873 bÇu ra ®Ò xem xÐt l¹i c</w:t>
              <w:softHyphen/>
              <w:t>¬ng lÜnh.</w:t>
            </w:r>
          </w:p>
        </w:tc>
      </w:tr>
      <w:tr>
        <w:trPr/>
        <w:tc>
          <w:tcPr>
            <w:tcW w:w="1746" w:type="dxa"/>
            <w:tcBorders/>
          </w:tcPr>
          <w:p>
            <w:pPr>
              <w:pStyle w:val="Normal"/>
              <w:spacing w:lineRule="exact" w:line="320"/>
              <w:jc w:val="left"/>
              <w:rPr>
                <w:i/>
                <w:i/>
                <w:iCs/>
                <w:spacing w:val="-6"/>
                <w:sz w:val="18"/>
              </w:rPr>
            </w:pPr>
            <w:r>
              <w:rPr>
                <w:i/>
                <w:iCs/>
                <w:spacing w:val="-6"/>
                <w:sz w:val="18"/>
              </w:rPr>
              <w:t>Th¸ng S¸u - th¸ng B¶y</w:t>
            </w:r>
          </w:p>
        </w:tc>
        <w:tc>
          <w:tcPr>
            <w:tcW w:w="4877" w:type="dxa"/>
            <w:tcBorders/>
          </w:tcPr>
          <w:p>
            <w:pPr>
              <w:pStyle w:val="Footnote"/>
              <w:spacing w:lineRule="exact" w:line="320"/>
              <w:rPr>
                <w:spacing w:val="-4"/>
              </w:rPr>
            </w:pPr>
            <w:r>
              <w:rPr>
                <w:spacing w:val="-4"/>
              </w:rPr>
              <w:t>Trong th</w:t>
              <w:softHyphen/>
              <w:t xml:space="preserve"> göi LÝp-nÕch, Bl«-x¬ vµ HÐc-nÐt, M¸c vµ ¡ng-ghen ®· b¸o tr</w:t>
              <w:softHyphen/>
              <w:t>íc ®Ó c¸c «ng ®èi phã víi nguy c¬ ¶nh h</w:t>
              <w:softHyphen/>
              <w:t>ëng cña nhµ chÝnh luËn tiÓu t</w:t>
              <w:softHyphen/>
              <w:t xml:space="preserve"> s¶n O.§uy-rinh ®èi víi ph¸i d©n chñ - x· héi §øc, hai «ng còng cùc lùc ph¶n ®èi cuèn s¸ch cña «ng ta "LÞch sö cã tÝnh phª ph¸n cña khoa kinh tÕ chÝnh trÞ vµ cña chñ nghÜa x· héi".</w:t>
            </w:r>
          </w:p>
        </w:tc>
      </w:tr>
      <w:tr>
        <w:trPr/>
        <w:tc>
          <w:tcPr>
            <w:tcW w:w="1746" w:type="dxa"/>
            <w:tcBorders/>
          </w:tcPr>
          <w:p>
            <w:pPr>
              <w:pStyle w:val="Normal"/>
              <w:spacing w:lineRule="exact" w:line="320"/>
              <w:jc w:val="left"/>
              <w:rPr>
                <w:i/>
                <w:i/>
                <w:iCs/>
                <w:sz w:val="18"/>
              </w:rPr>
            </w:pPr>
            <w:r>
              <w:rPr>
                <w:i/>
                <w:iCs/>
                <w:sz w:val="18"/>
              </w:rPr>
              <w:t>Kho¶ng 15 th¸ng S¸u</w:t>
            </w:r>
          </w:p>
        </w:tc>
        <w:tc>
          <w:tcPr>
            <w:tcW w:w="4877" w:type="dxa"/>
            <w:tcBorders/>
          </w:tcPr>
          <w:p>
            <w:pPr>
              <w:pStyle w:val="Normal"/>
              <w:spacing w:lineRule="exact" w:line="320"/>
              <w:rPr>
                <w:sz w:val="18"/>
              </w:rPr>
            </w:pPr>
            <w:r>
              <w:rPr>
                <w:sz w:val="18"/>
              </w:rPr>
              <w:t>¡ng-ghen nhËn ®</w:t>
              <w:softHyphen/>
              <w:t>îc th«ng b¸o cña LÝp-nÕch vÒ viÖc chÝnh phñ §øc truy n· c¸c biªn tËp viªn tê "Volksstaat".</w:t>
            </w:r>
          </w:p>
        </w:tc>
      </w:tr>
      <w:tr>
        <w:trPr/>
        <w:tc>
          <w:tcPr>
            <w:tcW w:w="1746" w:type="dxa"/>
            <w:tcBorders/>
          </w:tcPr>
          <w:p>
            <w:pPr>
              <w:pStyle w:val="Normal"/>
              <w:spacing w:lineRule="exact" w:line="320"/>
              <w:jc w:val="left"/>
              <w:rPr>
                <w:i/>
                <w:i/>
                <w:iCs/>
                <w:sz w:val="18"/>
              </w:rPr>
            </w:pPr>
            <w:r>
              <w:rPr>
                <w:i/>
                <w:iCs/>
                <w:sz w:val="18"/>
              </w:rPr>
              <w:t>24 th¸ng S¸u</w:t>
            </w:r>
          </w:p>
        </w:tc>
        <w:tc>
          <w:tcPr>
            <w:tcW w:w="4877" w:type="dxa"/>
            <w:tcBorders/>
          </w:tcPr>
          <w:p>
            <w:pPr>
              <w:pStyle w:val="Normal"/>
              <w:spacing w:lineRule="exact" w:line="320"/>
              <w:rPr>
                <w:sz w:val="18"/>
              </w:rPr>
            </w:pPr>
            <w:r>
              <w:rPr>
                <w:sz w:val="18"/>
              </w:rPr>
              <w:t>§Ó tr¶ lêi bøc th</w:t>
              <w:softHyphen/>
              <w:t xml:space="preserve"> cña thµnh viªn ng</w:t>
              <w:softHyphen/>
              <w:t>êi §øc cña Quèc tÕ A.VÐc-man sèng l</w:t>
              <w:softHyphen/>
              <w:t>u vong ë Ri-«-®¬ Gia-nª-r«, ¡ng-ghen th«ng b¸o cho «ng vÒ t×nh h×nh trong Héi liªn hiÖp.</w:t>
            </w:r>
          </w:p>
        </w:tc>
      </w:tr>
      <w:tr>
        <w:trPr/>
        <w:tc>
          <w:tcPr>
            <w:tcW w:w="1746" w:type="dxa"/>
            <w:tcBorders/>
          </w:tcPr>
          <w:p>
            <w:pPr>
              <w:pStyle w:val="Normal"/>
              <w:spacing w:lineRule="exact" w:line="320"/>
              <w:jc w:val="left"/>
              <w:rPr>
                <w:i/>
                <w:i/>
                <w:iCs/>
                <w:sz w:val="18"/>
              </w:rPr>
            </w:pPr>
            <w:r>
              <w:rPr>
                <w:i/>
                <w:iCs/>
                <w:sz w:val="18"/>
              </w:rPr>
              <w:t>1 th¸ng B¶y</w:t>
            </w:r>
          </w:p>
        </w:tc>
        <w:tc>
          <w:tcPr>
            <w:tcW w:w="4877" w:type="dxa"/>
            <w:tcBorders/>
          </w:tcPr>
          <w:p>
            <w:pPr>
              <w:pStyle w:val="Footnote"/>
              <w:spacing w:lineRule="exact" w:line="320"/>
              <w:rPr/>
            </w:pPr>
            <w:r>
              <w:rPr/>
              <w:t xml:space="preserve">§Ó chuÈn bÞ cho lÇn xuÊt b¶n thø ba cuèn "ChiÕn tranh </w:t>
              <w:br/>
              <w:t xml:space="preserve">n«ng d©n ë §øc". ¡ng-ghen bæ sung thªm vµo lêi tùa mµ </w:t>
              <w:br/>
              <w:t xml:space="preserve">«ng ®· viÕt cho lÇn xuÊt b¶n thø hai t¸c phÈm nµy vµo n¨m </w:t>
              <w:br/>
              <w:t xml:space="preserve">1870, trong lêi bæ sung nµy, mét mÆt ¡ng-ghen ph©n tÝch </w:t>
              <w:br/>
              <w:t>vai trß tiªn phong cña giai cÊp c«ng nh©n §øc trong phong trµo c«ng nh©n quèc tÕ, mét mÆt «ng chØ ra sù cÇn thiÕt ph¶i kÕt hîp ba h×nh thøc ®Êu tranh giai cÊp cña giai cÊp v« s¶n lµ ®Êu tranh lý luËn, ®Êu tranh chÝnh trÞ vµ ®Êu tranh kinh tÕ vµ nhÊn m¹nh viÖc n¾m v÷ng lý luËn c¸ch m¹ng vµ phæ biÕn nã trong quÇn chóng lµ nhiÖm vô cÊp b¸ch cña ban l·nh ®¹o §¶ng c«ng nh©n x· héi - d©n chñ §øc.</w:t>
            </w:r>
          </w:p>
        </w:tc>
      </w:tr>
      <w:tr>
        <w:trPr/>
        <w:tc>
          <w:tcPr>
            <w:tcW w:w="1746" w:type="dxa"/>
            <w:tcBorders/>
          </w:tcPr>
          <w:p>
            <w:pPr>
              <w:pStyle w:val="Normal"/>
              <w:spacing w:lineRule="exact" w:line="320"/>
              <w:jc w:val="left"/>
              <w:rPr>
                <w:i/>
                <w:i/>
                <w:iCs/>
                <w:sz w:val="18"/>
              </w:rPr>
            </w:pPr>
            <w:r>
              <w:rPr>
                <w:i/>
                <w:iCs/>
                <w:sz w:val="18"/>
              </w:rPr>
              <w:t>Nöa cuèi th¸ng B¶y</w:t>
            </w:r>
          </w:p>
        </w:tc>
        <w:tc>
          <w:tcPr>
            <w:tcW w:w="4877" w:type="dxa"/>
            <w:tcBorders/>
          </w:tcPr>
          <w:p>
            <w:pPr>
              <w:pStyle w:val="Normal"/>
              <w:spacing w:lineRule="exact" w:line="320"/>
              <w:rPr>
                <w:sz w:val="18"/>
              </w:rPr>
            </w:pPr>
            <w:r>
              <w:rPr>
                <w:sz w:val="18"/>
              </w:rPr>
              <w:t>M¸c nghØ ë Rai-®¬. Qua th</w:t>
              <w:softHyphen/>
              <w:t xml:space="preserve"> tõ M¸c vµ ¡ng-ghen th¶o luËn nh÷ng vÊn ®Ò vÒ t×nh h×nh quèc tÕ vµ t×nh h×nh néi bé ë §øc, Anh, Ph¸p vµ I-ta-li-a.</w:t>
            </w:r>
          </w:p>
        </w:tc>
      </w:tr>
      <w:tr>
        <w:trPr/>
        <w:tc>
          <w:tcPr>
            <w:tcW w:w="1746" w:type="dxa"/>
            <w:tcBorders/>
          </w:tcPr>
          <w:p>
            <w:pPr>
              <w:pStyle w:val="Normal"/>
              <w:spacing w:lineRule="exact" w:line="320"/>
              <w:jc w:val="left"/>
              <w:rPr>
                <w:i/>
                <w:i/>
                <w:iCs/>
                <w:sz w:val="18"/>
              </w:rPr>
            </w:pPr>
            <w:r>
              <w:rPr>
                <w:i/>
                <w:iCs/>
                <w:sz w:val="18"/>
              </w:rPr>
              <w:t>Kho¶ng cuèi th¸ng B¶y - th¸ng ChÝn</w:t>
            </w:r>
          </w:p>
        </w:tc>
        <w:tc>
          <w:tcPr>
            <w:tcW w:w="4877" w:type="dxa"/>
            <w:tcBorders/>
          </w:tcPr>
          <w:p>
            <w:pPr>
              <w:pStyle w:val="Normal"/>
              <w:spacing w:lineRule="exact" w:line="320"/>
              <w:rPr>
                <w:sz w:val="18"/>
              </w:rPr>
            </w:pPr>
            <w:r>
              <w:rPr>
                <w:sz w:val="18"/>
              </w:rPr>
              <w:t>¡ng-ghen viÕt bµi b¸o thø ba trong tËp "S¸ch b¸o cña giíi l</w:t>
              <w:softHyphen/>
              <w:t>u vong", phª ph¸n quan ®iÓm tho¶ hiÖp cña chñ bót tê "TiÕn lªn!", La-vrèp ®èi víi bän Ba-cu-nin. Bµi nµy ®¨ng trªn tê "Volksstaat" ngµy 6 vµ 8 th¸ng M</w:t>
              <w:softHyphen/>
              <w:t>êi.</w:t>
            </w:r>
          </w:p>
        </w:tc>
      </w:tr>
      <w:tr>
        <w:trPr/>
        <w:tc>
          <w:tcPr>
            <w:tcW w:w="1746" w:type="dxa"/>
            <w:tcBorders/>
          </w:tcPr>
          <w:p>
            <w:pPr>
              <w:pStyle w:val="Normal"/>
              <w:spacing w:lineRule="exact" w:line="320"/>
              <w:jc w:val="left"/>
              <w:rPr>
                <w:i/>
                <w:i/>
                <w:iCs/>
                <w:sz w:val="18"/>
              </w:rPr>
            </w:pPr>
            <w:r>
              <w:rPr>
                <w:i/>
                <w:iCs/>
                <w:sz w:val="18"/>
              </w:rPr>
              <w:t>Kho¶ng 28 th¸ng B¶y</w:t>
            </w:r>
          </w:p>
        </w:tc>
        <w:tc>
          <w:tcPr>
            <w:tcW w:w="4877" w:type="dxa"/>
            <w:tcBorders/>
          </w:tcPr>
          <w:p>
            <w:pPr>
              <w:pStyle w:val="Normal"/>
              <w:spacing w:lineRule="exact" w:line="320"/>
              <w:rPr>
                <w:sz w:val="18"/>
              </w:rPr>
            </w:pPr>
            <w:r>
              <w:rPr>
                <w:sz w:val="18"/>
              </w:rPr>
              <w:t>¡ng-ghen nhËn ®</w:t>
              <w:softHyphen/>
              <w:t>îc th«ng b¸o cña LÝp-nÕch vÒ thµnh c«ng cña ®¹i héi §¶ng c«ng nh©n x· héi - d©n chñ §øc diÔn ra trong c¸c ngµy 18 - 21 th¸ng B¶y 1874 ë C«-buèc.</w:t>
            </w:r>
          </w:p>
        </w:tc>
      </w:tr>
      <w:tr>
        <w:trPr/>
        <w:tc>
          <w:tcPr>
            <w:tcW w:w="1746" w:type="dxa"/>
            <w:tcBorders/>
          </w:tcPr>
          <w:p>
            <w:pPr>
              <w:pStyle w:val="Normal"/>
              <w:spacing w:lineRule="exact" w:line="320"/>
              <w:jc w:val="left"/>
              <w:rPr>
                <w:i/>
                <w:i/>
                <w:iCs/>
                <w:sz w:val="18"/>
              </w:rPr>
            </w:pPr>
            <w:r>
              <w:rPr>
                <w:i/>
                <w:iCs/>
                <w:sz w:val="18"/>
              </w:rPr>
              <w:t>§Çu th¸ng T¸m</w:t>
            </w:r>
          </w:p>
        </w:tc>
        <w:tc>
          <w:tcPr>
            <w:tcW w:w="4877" w:type="dxa"/>
            <w:tcBorders/>
          </w:tcPr>
          <w:p>
            <w:pPr>
              <w:pStyle w:val="Normal"/>
              <w:spacing w:lineRule="exact" w:line="320"/>
              <w:rPr>
                <w:sz w:val="18"/>
              </w:rPr>
            </w:pPr>
            <w:r>
              <w:rPr>
                <w:sz w:val="18"/>
              </w:rPr>
              <w:t>M¸c t×m c¸ch nhËp quèc tÞch Anh vµ ®Ö ®¬n lªn Bé néi vô; l¸ ®¬n bÞ cù tuyÖt víi lý do M¸c cã th¸i ®é chèng ®èi vua Phæ.</w:t>
            </w:r>
          </w:p>
        </w:tc>
      </w:tr>
      <w:tr>
        <w:trPr/>
        <w:tc>
          <w:tcPr>
            <w:tcW w:w="1746" w:type="dxa"/>
            <w:tcBorders/>
          </w:tcPr>
          <w:p>
            <w:pPr>
              <w:pStyle w:val="Normal"/>
              <w:spacing w:lineRule="exact" w:line="320"/>
              <w:jc w:val="left"/>
              <w:rPr>
                <w:i/>
                <w:i/>
                <w:iCs/>
                <w:sz w:val="18"/>
              </w:rPr>
            </w:pPr>
            <w:r>
              <w:rPr>
                <w:i/>
                <w:iCs/>
                <w:sz w:val="18"/>
              </w:rPr>
              <w:t xml:space="preserve">4 th¸ng T¸m </w:t>
            </w:r>
          </w:p>
        </w:tc>
        <w:tc>
          <w:tcPr>
            <w:tcW w:w="4877" w:type="dxa"/>
            <w:tcBorders/>
          </w:tcPr>
          <w:p>
            <w:pPr>
              <w:pStyle w:val="Normal"/>
              <w:spacing w:lineRule="exact" w:line="320"/>
              <w:rPr>
                <w:sz w:val="18"/>
              </w:rPr>
            </w:pPr>
            <w:r>
              <w:rPr>
                <w:sz w:val="18"/>
              </w:rPr>
              <w:t>Trong th</w:t>
              <w:softHyphen/>
              <w:t xml:space="preserve"> göi Doãc-g¬, M¸c nªu ®Æc ®iÓm bèi c¶nh ph¸t triÓn cña phong trµo c«ng nh©n c¸c n</w:t>
              <w:softHyphen/>
              <w:t>íc ch©u ¢u.</w:t>
            </w:r>
          </w:p>
        </w:tc>
      </w:tr>
      <w:tr>
        <w:trPr/>
        <w:tc>
          <w:tcPr>
            <w:tcW w:w="1746" w:type="dxa"/>
            <w:tcBorders/>
          </w:tcPr>
          <w:p>
            <w:pPr>
              <w:pStyle w:val="Normal"/>
              <w:spacing w:lineRule="exact" w:line="320"/>
              <w:jc w:val="left"/>
              <w:rPr>
                <w:i/>
                <w:i/>
                <w:iCs/>
                <w:sz w:val="18"/>
              </w:rPr>
            </w:pPr>
            <w:r>
              <w:rPr>
                <w:i/>
                <w:iCs/>
                <w:sz w:val="18"/>
              </w:rPr>
              <w:t>6-7 th¸ng T¸m</w:t>
            </w:r>
          </w:p>
        </w:tc>
        <w:tc>
          <w:tcPr>
            <w:tcW w:w="4877" w:type="dxa"/>
            <w:tcBorders/>
          </w:tcPr>
          <w:p>
            <w:pPr>
              <w:pStyle w:val="Normal"/>
              <w:spacing w:lineRule="exact" w:line="320"/>
              <w:rPr>
                <w:sz w:val="18"/>
              </w:rPr>
            </w:pPr>
            <w:r>
              <w:rPr>
                <w:sz w:val="18"/>
              </w:rPr>
              <w:t>M¸c trong khi ®</w:t>
              <w:softHyphen/>
              <w:t>a con g¸i m×nh lµ Gien-ny ®i, ®· ghÐ th¨m ¡ng-ghen ë I-xt¬-boãc-n¬.</w:t>
            </w:r>
          </w:p>
        </w:tc>
      </w:tr>
      <w:tr>
        <w:trPr/>
        <w:tc>
          <w:tcPr>
            <w:tcW w:w="1746" w:type="dxa"/>
            <w:tcBorders/>
          </w:tcPr>
          <w:p>
            <w:pPr>
              <w:pStyle w:val="Normal"/>
              <w:spacing w:lineRule="exact" w:line="320"/>
              <w:jc w:val="left"/>
              <w:rPr>
                <w:i/>
                <w:i/>
                <w:iCs/>
                <w:sz w:val="18"/>
              </w:rPr>
            </w:pPr>
            <w:r>
              <w:rPr>
                <w:i/>
                <w:iCs/>
                <w:sz w:val="18"/>
              </w:rPr>
              <w:t>Gi÷a th¸ng T¸m</w:t>
            </w:r>
          </w:p>
        </w:tc>
        <w:tc>
          <w:tcPr>
            <w:tcW w:w="4877" w:type="dxa"/>
            <w:tcBorders/>
          </w:tcPr>
          <w:p>
            <w:pPr>
              <w:pStyle w:val="Normal"/>
              <w:spacing w:lineRule="exact" w:line="320"/>
              <w:rPr>
                <w:sz w:val="18"/>
              </w:rPr>
            </w:pPr>
            <w:r>
              <w:rPr>
                <w:sz w:val="18"/>
              </w:rPr>
              <w:t>¡ng-ghen nhËn ®</w:t>
              <w:softHyphen/>
              <w:t>îc th</w:t>
              <w:softHyphen/>
              <w:t xml:space="preserve"> cña Doãc-g¬ th«ng b¸o «ng rót khái thµnh phÇn Tæng Héi ®ång.</w:t>
            </w:r>
          </w:p>
        </w:tc>
      </w:tr>
      <w:tr>
        <w:trPr/>
        <w:tc>
          <w:tcPr>
            <w:tcW w:w="1746" w:type="dxa"/>
            <w:tcBorders/>
          </w:tcPr>
          <w:p>
            <w:pPr>
              <w:pStyle w:val="Normal"/>
              <w:spacing w:lineRule="exact" w:line="320"/>
              <w:jc w:val="left"/>
              <w:rPr>
                <w:i/>
                <w:i/>
                <w:iCs/>
                <w:sz w:val="18"/>
              </w:rPr>
            </w:pPr>
            <w:r>
              <w:rPr>
                <w:i/>
                <w:iCs/>
                <w:sz w:val="18"/>
              </w:rPr>
              <w:t>13 th¸ng T¸m</w:t>
            </w:r>
          </w:p>
        </w:tc>
        <w:tc>
          <w:tcPr>
            <w:tcW w:w="4877" w:type="dxa"/>
            <w:tcBorders/>
          </w:tcPr>
          <w:p>
            <w:pPr>
              <w:pStyle w:val="Normal"/>
              <w:spacing w:lineRule="exact" w:line="320"/>
              <w:rPr>
                <w:sz w:val="18"/>
              </w:rPr>
            </w:pPr>
            <w:r>
              <w:rPr>
                <w:sz w:val="18"/>
              </w:rPr>
              <w:t>Theo lêi c¨n dÆn cña c¸c b¸c sÜ, M¸c cïng víi con g¸i «ng lµ £-lª-«-n«-ra rêi Lu©n §«n ®Õn C¸c-l¬-xb¸t.</w:t>
            </w:r>
          </w:p>
        </w:tc>
      </w:tr>
      <w:tr>
        <w:trPr/>
        <w:tc>
          <w:tcPr>
            <w:tcW w:w="1746" w:type="dxa"/>
            <w:tcBorders/>
          </w:tcPr>
          <w:p>
            <w:pPr>
              <w:pStyle w:val="Normal"/>
              <w:spacing w:lineRule="exact" w:line="320"/>
              <w:jc w:val="left"/>
              <w:rPr>
                <w:i/>
                <w:i/>
                <w:iCs/>
                <w:sz w:val="18"/>
              </w:rPr>
            </w:pPr>
            <w:r>
              <w:rPr>
                <w:i/>
                <w:iCs/>
                <w:sz w:val="18"/>
              </w:rPr>
              <w:t>Kho¶ng 15-20 th¸ng T¸m</w:t>
            </w:r>
          </w:p>
        </w:tc>
        <w:tc>
          <w:tcPr>
            <w:tcW w:w="4877" w:type="dxa"/>
            <w:tcBorders/>
          </w:tcPr>
          <w:p>
            <w:pPr>
              <w:pStyle w:val="Footnote"/>
              <w:spacing w:lineRule="exact" w:line="320"/>
              <w:rPr/>
            </w:pPr>
            <w:r>
              <w:rPr/>
              <w:t xml:space="preserve">¡ng-ghen t¸n thµnh ®Ò nghÞ cña Bl«-x¬ nãi vÒ lîi Ých cña </w:t>
              <w:br/>
              <w:t>viÖc  xuÊt  b¶n  ë  Khuªn  tê  nhËt  b¸o  c«ng  nh©n   mang   tªn</w:t>
            </w:r>
          </w:p>
        </w:tc>
      </w:tr>
      <w:tr>
        <w:trPr/>
        <w:tc>
          <w:tcPr>
            <w:tcW w:w="1746" w:type="dxa"/>
            <w:tcBorders/>
          </w:tcPr>
          <w:p>
            <w:pPr>
              <w:pStyle w:val="Normal"/>
              <w:snapToGrid w:val="false"/>
              <w:spacing w:lineRule="exact" w:line="340"/>
              <w:jc w:val="left"/>
              <w:rPr>
                <w:i/>
                <w:i/>
                <w:iCs/>
                <w:sz w:val="18"/>
              </w:rPr>
            </w:pPr>
            <w:r>
              <w:rPr>
                <w:i/>
                <w:iCs/>
                <w:sz w:val="18"/>
              </w:rPr>
            </w:r>
          </w:p>
        </w:tc>
        <w:tc>
          <w:tcPr>
            <w:tcW w:w="4877" w:type="dxa"/>
            <w:tcBorders/>
          </w:tcPr>
          <w:p>
            <w:pPr>
              <w:pStyle w:val="Footnote"/>
              <w:spacing w:lineRule="exact" w:line="340"/>
              <w:rPr/>
            </w:pPr>
            <w:r>
              <w:rPr/>
              <w:t>""Neue Rheinische Zeitung": ý ®Þnh cña Bl«-x¬ cuèi cïng kh«ng thùc hiÖn ®</w:t>
              <w:softHyphen/>
              <w:t>îc.</w:t>
            </w:r>
          </w:p>
        </w:tc>
      </w:tr>
      <w:tr>
        <w:trPr/>
        <w:tc>
          <w:tcPr>
            <w:tcW w:w="1746" w:type="dxa"/>
            <w:tcBorders/>
          </w:tcPr>
          <w:p>
            <w:pPr>
              <w:pStyle w:val="Normal"/>
              <w:spacing w:lineRule="exact" w:line="340"/>
              <w:jc w:val="left"/>
              <w:rPr>
                <w:i/>
                <w:i/>
                <w:iCs/>
                <w:sz w:val="18"/>
              </w:rPr>
            </w:pPr>
            <w:r>
              <w:rPr>
                <w:i/>
                <w:iCs/>
                <w:sz w:val="18"/>
              </w:rPr>
              <w:t>19 th¸ng T¸m - 21 th¸ng ChÝn</w:t>
            </w:r>
          </w:p>
        </w:tc>
        <w:tc>
          <w:tcPr>
            <w:tcW w:w="4877" w:type="dxa"/>
            <w:tcBorders/>
          </w:tcPr>
          <w:p>
            <w:pPr>
              <w:pStyle w:val="Normal"/>
              <w:spacing w:lineRule="exact" w:line="340"/>
              <w:rPr>
                <w:sz w:val="18"/>
              </w:rPr>
            </w:pPr>
            <w:r>
              <w:rPr>
                <w:sz w:val="18"/>
              </w:rPr>
              <w:t>M¸c ch÷a bÖnh ë C¸c-l¬-xb¸t, «ng th</w:t>
              <w:softHyphen/>
              <w:t>êng gÆp mÆt gia ®×nh Cu-ghen-man.</w:t>
            </w:r>
          </w:p>
        </w:tc>
      </w:tr>
      <w:tr>
        <w:trPr/>
        <w:tc>
          <w:tcPr>
            <w:tcW w:w="1746" w:type="dxa"/>
            <w:tcBorders/>
          </w:tcPr>
          <w:p>
            <w:pPr>
              <w:pStyle w:val="Normal"/>
              <w:spacing w:lineRule="exact" w:line="340"/>
              <w:jc w:val="left"/>
              <w:rPr>
                <w:i/>
                <w:i/>
                <w:iCs/>
                <w:sz w:val="18"/>
              </w:rPr>
            </w:pPr>
            <w:r>
              <w:rPr>
                <w:i/>
                <w:iCs/>
                <w:sz w:val="18"/>
              </w:rPr>
              <w:t>5 th¸ng ChÝn</w:t>
            </w:r>
          </w:p>
        </w:tc>
        <w:tc>
          <w:tcPr>
            <w:tcW w:w="4877" w:type="dxa"/>
            <w:tcBorders/>
          </w:tcPr>
          <w:p>
            <w:pPr>
              <w:pStyle w:val="Normal"/>
              <w:spacing w:lineRule="exact" w:line="340"/>
              <w:rPr>
                <w:sz w:val="18"/>
              </w:rPr>
            </w:pPr>
            <w:r>
              <w:rPr>
                <w:sz w:val="18"/>
              </w:rPr>
              <w:t>¡ng-ghen trë vÒ Lu©n §«n sau khi nghØ t¹i ®¶o GiÐc-xi.</w:t>
            </w:r>
          </w:p>
        </w:tc>
      </w:tr>
      <w:tr>
        <w:trPr/>
        <w:tc>
          <w:tcPr>
            <w:tcW w:w="1746" w:type="dxa"/>
            <w:tcBorders/>
          </w:tcPr>
          <w:p>
            <w:pPr>
              <w:pStyle w:val="Normal"/>
              <w:spacing w:lineRule="exact" w:line="340"/>
              <w:jc w:val="left"/>
              <w:rPr>
                <w:i/>
                <w:i/>
                <w:iCs/>
                <w:sz w:val="18"/>
              </w:rPr>
            </w:pPr>
            <w:r>
              <w:rPr>
                <w:i/>
                <w:iCs/>
                <w:sz w:val="18"/>
              </w:rPr>
              <w:t>12-17 th¸ng ChÝn</w:t>
            </w:r>
          </w:p>
        </w:tc>
        <w:tc>
          <w:tcPr>
            <w:tcW w:w="4877" w:type="dxa"/>
            <w:tcBorders/>
          </w:tcPr>
          <w:p>
            <w:pPr>
              <w:pStyle w:val="Normal"/>
              <w:spacing w:lineRule="exact" w:line="340"/>
              <w:rPr>
                <w:sz w:val="18"/>
              </w:rPr>
            </w:pPr>
            <w:r>
              <w:rPr>
                <w:sz w:val="18"/>
              </w:rPr>
              <w:t>Trong th</w:t>
              <w:softHyphen/>
              <w:t xml:space="preserve"> göi Doãc-g¬ ¡ng-ghen chØ râ ý nghÜa lÞch sö cña Quèc tÕ vµ tá ý tin t</w:t>
              <w:softHyphen/>
              <w:t>ëng r»ng trong t</w:t>
              <w:softHyphen/>
              <w:t>¬ng lai nhÊt ®Þnh sÏ xuÊt hiÖn mét tæ chøc quèc tÕ céng s¶n cña giai cÊp v« s¶n dùa trªn nh÷ng nguyªn t¾c cña chñ nghÜa M¸c.</w:t>
            </w:r>
          </w:p>
        </w:tc>
      </w:tr>
      <w:tr>
        <w:trPr/>
        <w:tc>
          <w:tcPr>
            <w:tcW w:w="1746" w:type="dxa"/>
            <w:tcBorders/>
          </w:tcPr>
          <w:p>
            <w:pPr>
              <w:pStyle w:val="Normal"/>
              <w:spacing w:lineRule="exact" w:line="340"/>
              <w:jc w:val="left"/>
              <w:rPr>
                <w:i/>
                <w:i/>
                <w:iCs/>
                <w:sz w:val="18"/>
              </w:rPr>
            </w:pPr>
            <w:r>
              <w:rPr>
                <w:i/>
                <w:iCs/>
                <w:sz w:val="18"/>
              </w:rPr>
              <w:t>Gi÷a 22 th¸ng ChÝn ®Çu th¸ng M</w:t>
              <w:softHyphen/>
              <w:t>êi</w:t>
            </w:r>
          </w:p>
        </w:tc>
        <w:tc>
          <w:tcPr>
            <w:tcW w:w="4877" w:type="dxa"/>
            <w:tcBorders/>
          </w:tcPr>
          <w:p>
            <w:pPr>
              <w:pStyle w:val="Normal"/>
              <w:spacing w:lineRule="exact" w:line="340"/>
              <w:rPr>
                <w:sz w:val="18"/>
              </w:rPr>
            </w:pPr>
            <w:r>
              <w:rPr>
                <w:sz w:val="18"/>
              </w:rPr>
              <w:t>Trªn ®</w:t>
              <w:softHyphen/>
              <w:t>êng tõ C¸c-l¬-xb¸t trë vÒ, M¸c dõng ch©n ë DrÐt-x®en, Lai-pxÝch, BÐc-lin vµ H¨m-buèc, ë Lai pxÝch, M¸c gÆp LÝp-nÕch vµ Bl«-x¬ võa míi ë tï ra. Ngoµi ra, «ng cßn gÆp gì c¸c ®¹i diÖn cña tæ chøc §¶ng ë Lai-pxÝch vµ nãi chuyÖn víi hä vÒ t×nh h×nh trong ®¶ng vµ sù  cÇn thiÕt ph¶i ®Êu tranh chèng ph¸i L¸t-xan.</w:t>
            </w:r>
          </w:p>
        </w:tc>
      </w:tr>
      <w:tr>
        <w:trPr/>
        <w:tc>
          <w:tcPr>
            <w:tcW w:w="1746" w:type="dxa"/>
            <w:tcBorders/>
          </w:tcPr>
          <w:p>
            <w:pPr>
              <w:pStyle w:val="Normal"/>
              <w:spacing w:lineRule="exact" w:line="340"/>
              <w:jc w:val="left"/>
              <w:rPr>
                <w:i/>
                <w:i/>
                <w:iCs/>
                <w:sz w:val="18"/>
              </w:rPr>
            </w:pPr>
            <w:r>
              <w:rPr>
                <w:i/>
                <w:iCs/>
                <w:sz w:val="18"/>
              </w:rPr>
              <w:t>Kho¶ng 3 th¸ng M</w:t>
              <w:softHyphen/>
              <w:t>êi</w:t>
            </w:r>
          </w:p>
        </w:tc>
        <w:tc>
          <w:tcPr>
            <w:tcW w:w="4877" w:type="dxa"/>
            <w:tcBorders/>
          </w:tcPr>
          <w:p>
            <w:pPr>
              <w:pStyle w:val="Normal"/>
              <w:spacing w:lineRule="exact" w:line="340"/>
              <w:rPr>
                <w:sz w:val="18"/>
              </w:rPr>
            </w:pPr>
            <w:r>
              <w:rPr>
                <w:sz w:val="18"/>
              </w:rPr>
              <w:t xml:space="preserve">M¸c trë l¹i Lu©n §«n. </w:t>
            </w:r>
          </w:p>
        </w:tc>
      </w:tr>
      <w:tr>
        <w:trPr/>
        <w:tc>
          <w:tcPr>
            <w:tcW w:w="1746" w:type="dxa"/>
            <w:tcBorders/>
          </w:tcPr>
          <w:p>
            <w:pPr>
              <w:pStyle w:val="Normal"/>
              <w:spacing w:lineRule="exact" w:line="340"/>
              <w:jc w:val="left"/>
              <w:rPr>
                <w:i/>
                <w:i/>
                <w:iCs/>
                <w:sz w:val="18"/>
              </w:rPr>
            </w:pPr>
            <w:r>
              <w:rPr>
                <w:i/>
                <w:iCs/>
                <w:sz w:val="18"/>
              </w:rPr>
              <w:t>Kho¶ng 20 th¸ng M</w:t>
              <w:softHyphen/>
              <w:t>êi</w:t>
            </w:r>
          </w:p>
        </w:tc>
        <w:tc>
          <w:tcPr>
            <w:tcW w:w="4877" w:type="dxa"/>
            <w:tcBorders/>
          </w:tcPr>
          <w:p>
            <w:pPr>
              <w:pStyle w:val="Normal"/>
              <w:spacing w:lineRule="exact" w:line="340"/>
              <w:rPr>
                <w:sz w:val="18"/>
              </w:rPr>
            </w:pPr>
            <w:r>
              <w:rPr>
                <w:sz w:val="18"/>
              </w:rPr>
              <w:t>§¸p øng yªu cÇu cña L«-pa-tin bÊy giê ®¸ng ë Pa-ri, ¡ng-ghen göi cho «ng bµi b¸o thø ba trong tËp "S¸ch b¸o cña giíi l</w:t>
              <w:softHyphen/>
              <w:t>u vong". L«-pala-tin lËp tøc chuyÓn bµi b¸o nµy cho c¸c ®ång chÝ ho¹t ®éng c¸ch m¹ng ë Pª-tÐc-bua.</w:t>
            </w:r>
          </w:p>
        </w:tc>
      </w:tr>
      <w:tr>
        <w:trPr/>
        <w:tc>
          <w:tcPr>
            <w:tcW w:w="1746" w:type="dxa"/>
            <w:tcBorders/>
          </w:tcPr>
          <w:p>
            <w:pPr>
              <w:pStyle w:val="Normal"/>
              <w:spacing w:lineRule="exact" w:line="320"/>
              <w:jc w:val="left"/>
              <w:rPr>
                <w:i/>
                <w:i/>
                <w:iCs/>
                <w:sz w:val="18"/>
              </w:rPr>
            </w:pPr>
            <w:r>
              <w:rPr>
                <w:i/>
                <w:iCs/>
                <w:sz w:val="18"/>
              </w:rPr>
              <w:t>Gi÷a 20 vµ 30 th¸ng M</w:t>
              <w:softHyphen/>
              <w:t>êi</w:t>
            </w:r>
          </w:p>
        </w:tc>
        <w:tc>
          <w:tcPr>
            <w:tcW w:w="4877" w:type="dxa"/>
            <w:tcBorders/>
          </w:tcPr>
          <w:p>
            <w:pPr>
              <w:pStyle w:val="Footnote"/>
              <w:spacing w:lineRule="exact" w:line="320"/>
              <w:rPr>
                <w:spacing w:val="-2"/>
              </w:rPr>
            </w:pPr>
            <w:r>
              <w:rPr>
                <w:spacing w:val="-2"/>
              </w:rPr>
              <w:t>M¸c nhËn ®</w:t>
              <w:softHyphen/>
              <w:t>îc cña LÝp-nÕch vµ G.Ram-m¬,mét trong nh÷ng ng</w:t>
              <w:softHyphen/>
              <w:t>êi l·nh ®¹o ban biªn tËp tê "Volksstaat", th«ng b¸o vÒ ®Ò nghÞ cña Héi liªn hiÖp c«ng nh©n toµn §øc xin hîp nhÊt víi §¶ng c«ng nh©n x· héi - d©n chñ: trong th</w:t>
              <w:softHyphen/>
              <w:t xml:space="preserve"> göi M¸c, LÝp-nÕch nhÊn m¹nh r»ng ®Ò nghÞ nµy ®</w:t>
              <w:softHyphen/>
              <w:t>îc ®ãn nhËn víi sù c¶nh gi¸c cao ®é.</w:t>
            </w:r>
          </w:p>
        </w:tc>
      </w:tr>
      <w:tr>
        <w:trPr/>
        <w:tc>
          <w:tcPr>
            <w:tcW w:w="1746" w:type="dxa"/>
            <w:tcBorders/>
          </w:tcPr>
          <w:p>
            <w:pPr>
              <w:pStyle w:val="Normal"/>
              <w:spacing w:lineRule="exact" w:line="320"/>
              <w:jc w:val="left"/>
              <w:rPr>
                <w:i/>
                <w:i/>
                <w:iCs/>
                <w:sz w:val="18"/>
              </w:rPr>
            </w:pPr>
            <w:r>
              <w:rPr>
                <w:i/>
                <w:iCs/>
                <w:sz w:val="18"/>
              </w:rPr>
              <w:t>28 th¸ng M</w:t>
              <w:softHyphen/>
              <w:t>êi - 18 th¸ng Ch¹p</w:t>
            </w:r>
          </w:p>
        </w:tc>
        <w:tc>
          <w:tcPr>
            <w:tcW w:w="4877" w:type="dxa"/>
            <w:tcBorders/>
          </w:tcPr>
          <w:p>
            <w:pPr>
              <w:pStyle w:val="Normal"/>
              <w:spacing w:lineRule="exact" w:line="320"/>
              <w:rPr>
                <w:sz w:val="18"/>
              </w:rPr>
            </w:pPr>
            <w:r>
              <w:rPr>
                <w:sz w:val="18"/>
              </w:rPr>
              <w:t>T¸c phÈm "V¹ch trÇn vô ¸n nh÷ng ng</w:t>
              <w:softHyphen/>
              <w:t>êi céng s¶n ë Khuªn" cña M¸c lÇn ®Çu tiªn ®</w:t>
              <w:softHyphen/>
              <w:t xml:space="preserve">îc c«ng bè ë §øc cã ghi tªn t¸c gi¶ trªn tê "Volksstaat".         </w:t>
            </w:r>
          </w:p>
        </w:tc>
      </w:tr>
      <w:tr>
        <w:trPr/>
        <w:tc>
          <w:tcPr>
            <w:tcW w:w="1746" w:type="dxa"/>
            <w:tcBorders/>
          </w:tcPr>
          <w:p>
            <w:pPr>
              <w:pStyle w:val="Normal"/>
              <w:spacing w:lineRule="exact" w:line="340"/>
              <w:jc w:val="left"/>
              <w:rPr>
                <w:i/>
                <w:i/>
                <w:iCs/>
                <w:sz w:val="18"/>
              </w:rPr>
            </w:pPr>
            <w:r>
              <w:rPr>
                <w:i/>
                <w:iCs/>
                <w:sz w:val="18"/>
              </w:rPr>
              <w:t>Cuèi n¨m 1874</w:t>
            </w:r>
          </w:p>
        </w:tc>
        <w:tc>
          <w:tcPr>
            <w:tcW w:w="4877" w:type="dxa"/>
            <w:tcBorders/>
          </w:tcPr>
          <w:p>
            <w:pPr>
              <w:pStyle w:val="Normal"/>
              <w:spacing w:lineRule="exact" w:line="340"/>
              <w:rPr>
                <w:sz w:val="18"/>
              </w:rPr>
            </w:pPr>
            <w:r>
              <w:rPr>
                <w:sz w:val="18"/>
              </w:rPr>
              <w:t>M¸c ®äc t¸c phÈm "Ca-ve-nh¾c" cña SÐc-n</w:t>
              <w:softHyphen/>
              <w:t>-sÐp-xki vµ nghiªn cøu l¹i mét c¸ch kü l</w:t>
              <w:softHyphen/>
              <w:t>ìng "Nh÷ng bøc th</w:t>
              <w:softHyphen/>
              <w:t xml:space="preserve"> kh«ng ®Þa chØ" xuÊt b¶n ë Xuy-rÝch n¨m 1874.</w:t>
            </w:r>
          </w:p>
        </w:tc>
      </w:tr>
    </w:tbl>
    <w:p>
      <w:pPr>
        <w:pStyle w:val="Normal"/>
        <w:jc w:val="left"/>
        <w:rPr/>
      </w:pPr>
      <w:r>
        <w:rPr/>
      </w:r>
    </w:p>
    <w:tbl>
      <w:tblPr>
        <w:tblW w:w="6623" w:type="dxa"/>
        <w:jc w:val="left"/>
        <w:tblInd w:w="-108" w:type="dxa"/>
        <w:tblLayout w:type="fixed"/>
        <w:tblCellMar>
          <w:top w:w="0" w:type="dxa"/>
          <w:left w:w="108" w:type="dxa"/>
          <w:bottom w:w="0" w:type="dxa"/>
          <w:right w:w="108" w:type="dxa"/>
        </w:tblCellMar>
      </w:tblPr>
      <w:tblGrid>
        <w:gridCol w:w="1746"/>
        <w:gridCol w:w="4877"/>
      </w:tblGrid>
      <w:tr>
        <w:trPr>
          <w:cantSplit w:val="true"/>
        </w:trPr>
        <w:tc>
          <w:tcPr>
            <w:tcW w:w="6623" w:type="dxa"/>
            <w:gridSpan w:val="2"/>
            <w:tcBorders/>
          </w:tcPr>
          <w:p>
            <w:pPr>
              <w:pStyle w:val="Co10hoadam"/>
              <w:rPr/>
            </w:pPr>
            <w:r>
              <w:rPr/>
              <w:t>1875</w:t>
            </w:r>
          </w:p>
        </w:tc>
      </w:tr>
      <w:tr>
        <w:trPr/>
        <w:tc>
          <w:tcPr>
            <w:tcW w:w="1746" w:type="dxa"/>
            <w:tcBorders/>
          </w:tcPr>
          <w:p>
            <w:pPr>
              <w:pStyle w:val="Normal"/>
              <w:jc w:val="left"/>
              <w:rPr>
                <w:i/>
                <w:i/>
                <w:iCs/>
                <w:sz w:val="18"/>
              </w:rPr>
            </w:pPr>
            <w:r>
              <w:rPr>
                <w:i/>
                <w:iCs/>
                <w:sz w:val="18"/>
              </w:rPr>
              <w:t>8 th¸ng Giªng</w:t>
            </w:r>
          </w:p>
        </w:tc>
        <w:tc>
          <w:tcPr>
            <w:tcW w:w="4877" w:type="dxa"/>
            <w:tcBorders/>
          </w:tcPr>
          <w:p>
            <w:pPr>
              <w:pStyle w:val="Normal"/>
              <w:rPr>
                <w:sz w:val="18"/>
              </w:rPr>
            </w:pPr>
            <w:r>
              <w:rPr>
                <w:sz w:val="18"/>
              </w:rPr>
              <w:t>M¸c viÕt lêi b¹t cho lÇn xuÊt b¶n thø hai cuèn "V¹ch trÇn vô ¸n nh÷ng ng</w:t>
              <w:softHyphen/>
              <w:t>êi céng s¶n ë Khuªn". Lêi b¹t nµy ®¨ng trªn tê "Volksstaat" ngµy 27 th¸ng Giªng; cuèn s¸ch ®</w:t>
              <w:softHyphen/>
              <w:t>îc xuÊt b¶n n¨m 1875.</w:t>
            </w:r>
          </w:p>
        </w:tc>
      </w:tr>
      <w:tr>
        <w:trPr/>
        <w:tc>
          <w:tcPr>
            <w:tcW w:w="1746" w:type="dxa"/>
            <w:tcBorders/>
          </w:tcPr>
          <w:p>
            <w:pPr>
              <w:pStyle w:val="Normal"/>
              <w:jc w:val="left"/>
              <w:rPr>
                <w:i/>
                <w:i/>
                <w:iCs/>
                <w:sz w:val="18"/>
              </w:rPr>
            </w:pPr>
            <w:r>
              <w:rPr>
                <w:i/>
                <w:iCs/>
                <w:sz w:val="18"/>
              </w:rPr>
              <w:t>25 th¸ng Giªng</w:t>
            </w:r>
          </w:p>
        </w:tc>
        <w:tc>
          <w:tcPr>
            <w:tcW w:w="4877" w:type="dxa"/>
            <w:tcBorders/>
          </w:tcPr>
          <w:p>
            <w:pPr>
              <w:pStyle w:val="Normal"/>
              <w:rPr/>
            </w:pPr>
            <w:r>
              <w:rPr>
                <w:sz w:val="18"/>
              </w:rPr>
              <w:t>M¸c vµ ¡ng-ghen ph¸t biÓu t¹i cuéc häp kû niÖm cuéc khëi nghÜa Ba Lan n¨m 1863 - 1864; diÔn v¨n cña hai «ng ®</w:t>
              <w:softHyphen/>
              <w:t>îc ¡ng-ghen ghi l¹i vµ ®¨ng d</w:t>
              <w:softHyphen/>
              <w:t>íi h×nh thøc mét bµi viÕt d</w:t>
              <w:softHyphen/>
              <w:t>íi nhan ®Ò "</w:t>
            </w:r>
            <w:r>
              <w:rPr>
                <w:rFonts w:cs=".VnCentury SchoolbookH" w:ascii=".VnCentury SchoolbookH" w:hAnsi=".VnCentury SchoolbookH"/>
                <w:sz w:val="18"/>
              </w:rPr>
              <w:t>ñ</w:t>
            </w:r>
            <w:r>
              <w:rPr>
                <w:sz w:val="18"/>
              </w:rPr>
              <w:t>ng hé Ba Lan" trªn tê "Volksstaat" ngµy 24 th¸ng Ba.</w:t>
            </w:r>
          </w:p>
        </w:tc>
      </w:tr>
      <w:tr>
        <w:trPr/>
        <w:tc>
          <w:tcPr>
            <w:tcW w:w="1746" w:type="dxa"/>
            <w:tcBorders/>
          </w:tcPr>
          <w:p>
            <w:pPr>
              <w:pStyle w:val="Normal"/>
              <w:jc w:val="left"/>
              <w:rPr>
                <w:i/>
                <w:i/>
                <w:iCs/>
                <w:sz w:val="18"/>
              </w:rPr>
            </w:pPr>
            <w:r>
              <w:rPr>
                <w:i/>
                <w:iCs/>
                <w:sz w:val="18"/>
              </w:rPr>
              <w:t>Cuèi th¸ng Giªng</w:t>
            </w:r>
          </w:p>
        </w:tc>
        <w:tc>
          <w:tcPr>
            <w:tcW w:w="4877" w:type="dxa"/>
            <w:tcBorders/>
          </w:tcPr>
          <w:p>
            <w:pPr>
              <w:pStyle w:val="Normal"/>
              <w:rPr>
                <w:sz w:val="18"/>
              </w:rPr>
            </w:pPr>
            <w:r>
              <w:rPr>
                <w:sz w:val="18"/>
              </w:rPr>
              <w:t>M¸c hoµn thµnh ba quyÓn cuèi cïng cña tËp I bé "T</w:t>
              <w:softHyphen/>
              <w:t xml:space="preserve"> b¶n" dÞch ra tiÕng Ph¸p vµ göi ®Õn Pa-ri nh÷ng quyÓn ®ã.</w:t>
            </w:r>
          </w:p>
        </w:tc>
      </w:tr>
      <w:tr>
        <w:trPr/>
        <w:tc>
          <w:tcPr>
            <w:tcW w:w="1746" w:type="dxa"/>
            <w:tcBorders/>
          </w:tcPr>
          <w:p>
            <w:pPr>
              <w:pStyle w:val="Normal"/>
              <w:jc w:val="left"/>
              <w:rPr>
                <w:i/>
                <w:i/>
                <w:iCs/>
                <w:sz w:val="18"/>
              </w:rPr>
            </w:pPr>
            <w:r>
              <w:rPr>
                <w:i/>
                <w:iCs/>
                <w:sz w:val="18"/>
              </w:rPr>
              <w:t>§Çu th¸ng Hai</w:t>
            </w:r>
          </w:p>
        </w:tc>
        <w:tc>
          <w:tcPr>
            <w:tcW w:w="4877" w:type="dxa"/>
            <w:tcBorders/>
          </w:tcPr>
          <w:p>
            <w:pPr>
              <w:pStyle w:val="Normal"/>
              <w:rPr>
                <w:sz w:val="18"/>
              </w:rPr>
            </w:pPr>
            <w:r>
              <w:rPr>
                <w:sz w:val="18"/>
              </w:rPr>
              <w:t>M¸c ®äc c¸c s¸ch b¸o cña giíi l</w:t>
              <w:softHyphen/>
              <w:t>u vong Nga do La-vrèp göi ®Õn, vµ trong th</w:t>
              <w:softHyphen/>
              <w:t xml:space="preserve"> göi la-vrèp, «ng ®Æc biÖt nhÊn m¹nh r»ng tµi liÖu hay nhÊt trong ®ã lµ môc "Nh÷ng gi ®ang diÔn ra ë Tæ quèc" ®¨ng trong t¹p chÝ "TiÕn lªn!", trong ®ã cã ghi chÐp cña L«-pa-tin "Tõ LÕc-cót" nãi vÒ c¸c gi¸o ph¸i ë Nga nh</w:t>
              <w:softHyphen/>
              <w:t xml:space="preserve"> mét trong nh÷ng h×nh thøc ph¶n ®èi cña quÇn chóng nh©n d©n ®èi víi chÕ ®é chuyªn chÕ cña Nga hoµng.</w:t>
            </w:r>
          </w:p>
        </w:tc>
      </w:tr>
      <w:tr>
        <w:trPr/>
        <w:tc>
          <w:tcPr>
            <w:tcW w:w="1746" w:type="dxa"/>
            <w:tcBorders/>
          </w:tcPr>
          <w:p>
            <w:pPr>
              <w:pStyle w:val="Normal"/>
              <w:spacing w:lineRule="exact" w:line="320"/>
              <w:jc w:val="left"/>
              <w:rPr>
                <w:i/>
                <w:i/>
                <w:iCs/>
                <w:sz w:val="18"/>
              </w:rPr>
            </w:pPr>
            <w:r>
              <w:rPr>
                <w:i/>
                <w:iCs/>
                <w:sz w:val="18"/>
              </w:rPr>
              <w:t>Th¸ng Hai - ®Çu th¸ng Ba</w:t>
            </w:r>
          </w:p>
        </w:tc>
        <w:tc>
          <w:tcPr>
            <w:tcW w:w="4877" w:type="dxa"/>
            <w:tcBorders/>
          </w:tcPr>
          <w:p>
            <w:pPr>
              <w:pStyle w:val="Footnote"/>
              <w:spacing w:lineRule="exact" w:line="320"/>
              <w:rPr/>
            </w:pPr>
            <w:r>
              <w:rPr/>
              <w:t>M¸c ®äc cuèn s¸ch cña nhµ d©n tuý Nga P.Tca-trÐp "Th</w:t>
              <w:softHyphen/>
              <w:t xml:space="preserve"> </w:t>
              <w:br/>
              <w:t xml:space="preserve">ngá göi «ng Ph.¡ng-ghen" vµ göi cuèn s¸ch ®ã cho </w:t>
              <w:br/>
              <w:t xml:space="preserve">¡ng-ghen  kÌm theo nhËn xÐt cña m×nh cïng víi ®Ò nghÞ </w:t>
              <w:br/>
              <w:t xml:space="preserve">¡ng-ghen tr¶ lêi. Thay cho tr¶ lêi, ¡ng-ghen viÕt bµi b¸o </w:t>
              <w:br/>
              <w:t>thø t</w:t>
              <w:softHyphen/>
              <w:t xml:space="preserve"> vµ thø n¨m trong tËp "S¸ch b¸o cña giíi l</w:t>
              <w:softHyphen/>
              <w:t xml:space="preserve">u vong", </w:t>
              <w:br/>
              <w:t xml:space="preserve">trong ®ã «ng ph©n tÝch nh÷ng mèi quan hÖ x· héi ë Nga </w:t>
              <w:br/>
              <w:t>vµ sù ph¸t triÓn cña chñ nghÜa t</w:t>
              <w:softHyphen/>
              <w:t xml:space="preserve"> b¶n thêi kú sau c¶i c¸ch </w:t>
              <w:br/>
              <w:t xml:space="preserve">vµ phª ph¸n gay g¾t quan ®iÓm cña c¸c nhµ d©n tuý vÒ </w:t>
              <w:br/>
              <w:t>nh÷ng vÊn ®Ò nµy. Hai bµi b¸o ®</w:t>
              <w:softHyphen/>
              <w:t>îc ®¨ng trªn tê "Volksstaat" ngµy 28 th¸ng Ba, ngµy 2, 16, 18 vµ 21 th¸ng T</w:t>
              <w:softHyphen/>
              <w:t>. Bµi thø n¨m, víi lêi më ®Çu ¡ng-ghen viÕt riªng cho nã, ®</w:t>
              <w:softHyphen/>
              <w:t>îc xuÊt b¶n thµnh s¸ch riªng d</w:t>
              <w:softHyphen/>
              <w:t>íi nhan ®Ò "VÒ vÊn ®Ò x· héi ë Nga", xuÊt b¶n t¹i Lai-pxÝch n¨m 1875.</w:t>
            </w:r>
          </w:p>
        </w:tc>
      </w:tr>
      <w:tr>
        <w:trPr/>
        <w:tc>
          <w:tcPr>
            <w:tcW w:w="1746" w:type="dxa"/>
            <w:tcBorders/>
          </w:tcPr>
          <w:p>
            <w:pPr>
              <w:pStyle w:val="Normal"/>
              <w:spacing w:lineRule="exact" w:line="340"/>
              <w:jc w:val="left"/>
              <w:rPr>
                <w:i/>
                <w:i/>
                <w:iCs/>
                <w:spacing w:val="-6"/>
                <w:sz w:val="18"/>
              </w:rPr>
            </w:pPr>
            <w:r>
              <w:rPr>
                <w:i/>
                <w:iCs/>
                <w:spacing w:val="-6"/>
                <w:sz w:val="18"/>
              </w:rPr>
              <w:t>Th¸ng Hai - th¸ng T</w:t>
              <w:softHyphen/>
            </w:r>
          </w:p>
        </w:tc>
        <w:tc>
          <w:tcPr>
            <w:tcW w:w="4877" w:type="dxa"/>
            <w:tcBorders/>
          </w:tcPr>
          <w:p>
            <w:pPr>
              <w:pStyle w:val="Normal"/>
              <w:spacing w:lineRule="exact" w:line="340"/>
              <w:rPr>
                <w:sz w:val="18"/>
              </w:rPr>
            </w:pPr>
            <w:r>
              <w:rPr>
                <w:sz w:val="18"/>
              </w:rPr>
              <w:t>¡ng-ghen ch¨m chó theo dâi sù c¨ng th¼ng ngµy cµng t¨ng trong quan hÖ Ph¸p - §øc vµ viÕt bµi "Nh÷ng lêi la ã b¸n chÝnh thøc vÒ chiÕn tranh", trong ®ã, «ng v¹ch trÇn ®</w:t>
              <w:softHyphen/>
              <w:t>êng lèi hiÕu chiÕn cña chÝnh phñ BÝt-xm¸c vµo n¨m 1875, khi chiÕn tranh cã nguy c¬ bïng næ; bµi b¸o ®¨ng trªn tê "Volksstaat" ngµy 23 th¸ng T</w:t>
              <w:softHyphen/>
              <w:t>.</w:t>
            </w:r>
          </w:p>
        </w:tc>
      </w:tr>
    </w:tbl>
    <w:p>
      <w:pPr>
        <w:sectPr>
          <w:headerReference w:type="even" r:id="rId1076"/>
          <w:headerReference w:type="default" r:id="rId1077"/>
          <w:headerReference w:type="first" r:id="rId1078"/>
          <w:footerReference w:type="even" r:id="rId1079"/>
          <w:footerReference w:type="default" r:id="rId1080"/>
          <w:footerReference w:type="first" r:id="rId108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Pr>
    </w:p>
    <w:p>
      <w:pPr>
        <w:pStyle w:val="BodyText2"/>
        <w:rPr>
          <w:sz w:val="18"/>
        </w:rPr>
      </w:pPr>
      <w:r>
        <w:rPr>
          <w:sz w:val="18"/>
        </w:rPr>
      </w:r>
    </w:p>
    <w:p>
      <w:pPr>
        <w:pStyle w:val="BodyText2"/>
        <w:rPr/>
      </w:pPr>
      <w:r>
        <w:rPr/>
      </w:r>
    </w:p>
    <w:p>
      <w:pPr>
        <w:pStyle w:val="BodyText2"/>
        <w:rPr>
          <w:sz w:val="27"/>
        </w:rPr>
      </w:pPr>
      <w:r>
        <w:rPr>
          <w:sz w:val="27"/>
        </w:rPr>
        <w:t>B¶n chØ dÉn tªn ng</w:t>
        <w:softHyphen/>
        <w:t xml:space="preserve">êi </w:t>
      </w:r>
    </w:p>
    <w:p>
      <w:pPr>
        <w:pStyle w:val="BodyText2"/>
        <w:rPr>
          <w:sz w:val="27"/>
        </w:rPr>
      </w:pPr>
      <w:r>
        <w:rPr>
          <w:sz w:val="27"/>
        </w:rPr>
      </w:r>
    </w:p>
    <w:p>
      <w:pPr>
        <w:pStyle w:val="Co10hoadam"/>
        <w:rPr/>
      </w:pPr>
      <w:r>
        <w:rPr/>
        <w:t>A</w:t>
      </w:r>
    </w:p>
    <w:p>
      <w:pPr>
        <w:pStyle w:val="Normal"/>
        <w:spacing w:lineRule="exact" w:line="340"/>
        <w:rPr>
          <w:sz w:val="18"/>
        </w:rPr>
      </w:pPr>
      <w:r>
        <w:rPr>
          <w:sz w:val="18"/>
        </w:rPr>
      </w:r>
    </w:p>
    <w:p>
      <w:pPr>
        <w:pStyle w:val="Normal"/>
        <w:spacing w:lineRule="exact" w:line="348"/>
        <w:ind w:left="232" w:hanging="232"/>
        <w:rPr/>
      </w:pPr>
      <w:r>
        <w:rPr>
          <w:i/>
          <w:iCs/>
          <w:sz w:val="18"/>
        </w:rPr>
        <w:t xml:space="preserve">A-be-l¬ </w:t>
      </w:r>
      <w:r>
        <w:rPr>
          <w:sz w:val="18"/>
        </w:rPr>
        <w:t>(Abeele). H¨ng-ri Van-den - ng</w:t>
        <w:softHyphen/>
        <w:t>êi BØ, theo chñ nghÜa v« chÝnh phñ, th</w:t>
        <w:softHyphen/>
        <w:t>¬ng gia, ®¹i biÓu §¹i héi La Hay cña Quèc tÕ (1872), bÞ ®uæi khái quèc tÕ do quyÕt ®Þnh cña Tæng Héi ®ång ra ngµy 30 th¸ng N¨m 1873. – 204, 206, 209, 213, 214.</w:t>
      </w:r>
    </w:p>
    <w:p>
      <w:pPr>
        <w:pStyle w:val="Normal"/>
        <w:spacing w:lineRule="exact" w:line="348"/>
        <w:ind w:left="232" w:hanging="232"/>
        <w:rPr/>
      </w:pPr>
      <w:r>
        <w:rPr>
          <w:i/>
          <w:iCs/>
          <w:sz w:val="18"/>
        </w:rPr>
        <w:t xml:space="preserve">A-cr«i-®¬ </w:t>
      </w:r>
      <w:r>
        <w:rPr>
          <w:sz w:val="18"/>
        </w:rPr>
        <w:t>(Akroyd). £-®u-a - ng</w:t>
        <w:softHyphen/>
        <w:t>êi Anh, chñ nhµ m¸y, theo ph¸i tù do, nghÞ sÜ. – 337.</w:t>
      </w:r>
    </w:p>
    <w:p>
      <w:pPr>
        <w:pStyle w:val="Normal"/>
        <w:spacing w:lineRule="exact" w:line="348"/>
        <w:ind w:left="232" w:hanging="232"/>
        <w:rPr>
          <w:i/>
          <w:i/>
          <w:iCs/>
          <w:sz w:val="18"/>
        </w:rPr>
      </w:pPr>
      <w:r>
        <w:rPr>
          <w:i/>
          <w:iCs/>
          <w:sz w:val="18"/>
        </w:rPr>
        <w:t xml:space="preserve">A-le-ri-ni </w:t>
      </w:r>
      <w:r>
        <w:rPr>
          <w:sz w:val="18"/>
        </w:rPr>
        <w:t>(Alerini). S¸c-l¬ (sinh n¨m 1842) - ng</w:t>
        <w:softHyphen/>
        <w:t>êi theo chñ nghÜa v« chÝnh phñ ë Ph¸p, ng</w:t>
        <w:softHyphen/>
        <w:t>êi gèc Coãc-x¬, uû viªn chi héi Quèc tÕ ë M¸c-x©y, mét trong nh÷ng ng</w:t>
        <w:softHyphen/>
        <w:t>êi tæ chøc C«ng x· ë M¸c-x©y (th¸ng T</w:t>
        <w:softHyphen/>
        <w:t xml:space="preserve"> 1871). Sau khi C«ng x· bÞ ®µn ¸p, «ng sang c</w:t>
        <w:softHyphen/>
        <w:t xml:space="preserve"> tró ë I-ta-li-a, sau ®ã ë T©y Ban Nha, t¹i ®ã tiÕn hµnh tuyªn truyÒn chñ nghÜa v« chÝnh phñ, lµ chñ bót tê "Soli®aritÐ rÐvolutionnaire" (ë B¸c-xª-l«-na); ®¹i biÓu §¹i héi La Hay cña Quèc tÕ (1872), bÞ khai trõ khái Quèc tÕ theo nghÞ quyÕt cña Tæng Héi ®ång ra ngµy 30 th¸ng N¨m 1873. – 206, 208-216, 497, 506, 648, 649.</w:t>
        <w:tab/>
      </w:r>
    </w:p>
    <w:p>
      <w:pPr>
        <w:pStyle w:val="Normal"/>
        <w:spacing w:lineRule="exact" w:line="348"/>
        <w:ind w:left="232" w:hanging="232"/>
        <w:rPr/>
      </w:pPr>
      <w:r>
        <w:rPr>
          <w:i/>
          <w:iCs/>
          <w:sz w:val="18"/>
        </w:rPr>
        <w:t xml:space="preserve">A-len </w:t>
      </w:r>
      <w:r>
        <w:rPr>
          <w:sz w:val="18"/>
        </w:rPr>
        <w:t>(Allen). Gioãc-gi¬ R. - ®¶ng viªn ®¶ng cÊp tiÕn t</w:t>
        <w:softHyphen/>
        <w:t xml:space="preserve"> s¶n ë Mü, – 137.</w:t>
        <w:tab/>
      </w:r>
    </w:p>
    <w:p>
      <w:pPr>
        <w:pStyle w:val="Normal"/>
        <w:spacing w:lineRule="exact" w:line="348"/>
        <w:ind w:left="232" w:hanging="232"/>
        <w:rPr/>
      </w:pPr>
      <w:r>
        <w:rPr>
          <w:i/>
          <w:iCs/>
          <w:sz w:val="18"/>
        </w:rPr>
        <w:t xml:space="preserve">A-lÕch-xan-®rèp-xcai-a. </w:t>
      </w:r>
      <w:r>
        <w:rPr>
          <w:sz w:val="18"/>
        </w:rPr>
        <w:t>V¸p-va-ra Vla-®i-mi-rèp-na (sinh vµo kho¶ng n¨m 1833) - tham gia tæ chøc cña Ne-sa-Ðp, n¨m 1871 bÞ ®µy ®i Xi-bia. – 570, 571.</w:t>
      </w:r>
    </w:p>
    <w:p>
      <w:pPr>
        <w:pStyle w:val="Normal"/>
        <w:spacing w:lineRule="exact" w:line="348"/>
        <w:ind w:left="232" w:hanging="232"/>
        <w:rPr/>
      </w:pPr>
      <w:r>
        <w:rPr>
          <w:i/>
          <w:iCs/>
          <w:sz w:val="18"/>
        </w:rPr>
        <w:t>A-lÕch-xan-®r¬ I</w:t>
      </w:r>
      <w:r>
        <w:rPr>
          <w:sz w:val="18"/>
        </w:rPr>
        <w:t xml:space="preserve"> (1777-1825) - hoµng ®Õ Nga (1801-1825). – 811.</w:t>
        <w:tab/>
      </w:r>
    </w:p>
    <w:p>
      <w:pPr>
        <w:pStyle w:val="Normal"/>
        <w:spacing w:lineRule="exact" w:line="348"/>
        <w:ind w:left="232" w:hanging="232"/>
        <w:rPr/>
      </w:pPr>
      <w:r>
        <w:rPr>
          <w:i/>
          <w:iCs/>
          <w:sz w:val="18"/>
        </w:rPr>
        <w:t xml:space="preserve">A-lÕch xan-®r¬ II </w:t>
      </w:r>
      <w:r>
        <w:rPr>
          <w:sz w:val="18"/>
        </w:rPr>
        <w:t>(1818-1881) - hoµng ®Õ Nga (1855 - 1881). – 550, 599, 602, 604, 612,, 687, 703, 791.</w:t>
      </w:r>
    </w:p>
    <w:p>
      <w:pPr>
        <w:pStyle w:val="Normal"/>
        <w:spacing w:lineRule="exact" w:line="348"/>
        <w:ind w:left="232" w:hanging="232"/>
        <w:rPr/>
      </w:pPr>
      <w:r>
        <w:rPr>
          <w:i/>
          <w:iCs/>
          <w:sz w:val="18"/>
        </w:rPr>
        <w:t xml:space="preserve">A-lÕch-x©y Mi-khai-l«-vÝch </w:t>
      </w:r>
      <w:r>
        <w:rPr>
          <w:sz w:val="18"/>
        </w:rPr>
        <w:t>(1629-1676) - Nga hoµng (1645-1676). – 541.</w:t>
        <w:tab/>
      </w:r>
    </w:p>
    <w:p>
      <w:pPr>
        <w:pStyle w:val="Normal"/>
        <w:spacing w:lineRule="exact" w:line="348"/>
        <w:ind w:left="232" w:hanging="232"/>
        <w:rPr/>
      </w:pPr>
      <w:r>
        <w:rPr>
          <w:i/>
          <w:iCs/>
          <w:sz w:val="18"/>
        </w:rPr>
        <w:t xml:space="preserve">A-ma-®©y </w:t>
      </w:r>
      <w:r>
        <w:rPr>
          <w:sz w:val="18"/>
        </w:rPr>
        <w:t>(1845-1890) - con trai cña VÝch-to £-ma-nu-en II, vua T©y Ban Nha (1870-1873). – 466, 509, 645.</w:t>
      </w:r>
    </w:p>
    <w:p>
      <w:pPr>
        <w:pStyle w:val="Normal"/>
        <w:spacing w:lineRule="exact" w:line="320"/>
        <w:ind w:left="232" w:hanging="232"/>
        <w:rPr/>
      </w:pPr>
      <w:r>
        <w:rPr>
          <w:i/>
          <w:iCs/>
          <w:sz w:val="18"/>
        </w:rPr>
        <w:t xml:space="preserve">A-pl¬-g¸c </w:t>
      </w:r>
      <w:r>
        <w:rPr>
          <w:sz w:val="18"/>
        </w:rPr>
        <w:t>(Applegarth). R«-bíc (1833-1925) - mét trong nh÷ng thñ lÜnh theo chñ nghÜa c¶i l</w:t>
        <w:softHyphen/>
        <w:t>¬ng cña phong trµo c«ng liªn Anh, lµ thî méc gç hång s¾c, tæng th</w:t>
        <w:softHyphen/>
        <w:t xml:space="preserve"> ký HiÖp héi nh÷ng ng</w:t>
        <w:softHyphen/>
        <w:t>êi thî méc (1862-1871), uû viªn Héi ®ång C«ng liªn Lu©n §«n; uû viªn Tæng Héi ®ång Quèc tÕ (1865, 1868-1872), ®¹i biÓu §¹i héi Ba-l¬ cña Quèc tÕ(1869), mét trong nh÷ng ng</w:t>
        <w:softHyphen/>
        <w:t>êi l·nh ®¹o §ång minh c¶i c¸ch: n¨m 1871 tõ chèi ký vµo lêi hiÖu triÖu cña Tæng Héi ®ång "Néi chiÕn ë Ph¸p", sau ®ã rêi bá phong trµo c«ng nh©n .70– 98, 112, 878.</w:t>
      </w:r>
    </w:p>
    <w:p>
      <w:pPr>
        <w:pStyle w:val="Normal"/>
        <w:spacing w:lineRule="exact" w:line="320"/>
        <w:ind w:left="232" w:hanging="232"/>
        <w:rPr/>
      </w:pPr>
      <w:r>
        <w:rPr>
          <w:i/>
          <w:iCs/>
          <w:sz w:val="18"/>
        </w:rPr>
        <w:t xml:space="preserve">A-st¬n </w:t>
      </w:r>
      <w:r>
        <w:rPr>
          <w:sz w:val="18"/>
        </w:rPr>
        <w:t>(Ashton), T«-m¸t - chñ nhµ m¸y ë Anh, ®¶ng viªn ®¶ng tù do. – 336, 340.</w:t>
      </w:r>
    </w:p>
    <w:p>
      <w:pPr>
        <w:pStyle w:val="Normal"/>
        <w:spacing w:lineRule="exact" w:line="320"/>
        <w:ind w:left="232" w:hanging="232"/>
        <w:rPr/>
      </w:pPr>
      <w:r>
        <w:rPr>
          <w:i/>
          <w:iCs/>
          <w:sz w:val="18"/>
        </w:rPr>
        <w:t>A-su-</w:t>
        <w:softHyphen/>
        <w:t xml:space="preserve">íc-t¬ </w:t>
      </w:r>
      <w:r>
        <w:rPr>
          <w:sz w:val="18"/>
        </w:rPr>
        <w:t xml:space="preserve">(Ashwort), </w:t>
      </w:r>
      <w:r>
        <w:rPr>
          <w:rFonts w:cs=".VnCentury SchoolbookH" w:ascii=".VnCentury SchoolbookH" w:hAnsi=".VnCentury SchoolbookH"/>
          <w:sz w:val="18"/>
        </w:rPr>
        <w:t>Õ</w:t>
      </w:r>
      <w:r>
        <w:rPr>
          <w:sz w:val="18"/>
        </w:rPr>
        <w:t>t-mun-®¬ - chñ nhµ m¸y ë Anh, ®¶ng viªn ®¶ng tù do. – 336, 340.</w:t>
      </w:r>
    </w:p>
    <w:p>
      <w:pPr>
        <w:pStyle w:val="Normal"/>
        <w:spacing w:lineRule="exact" w:line="320"/>
        <w:ind w:left="232" w:hanging="232"/>
        <w:rPr/>
      </w:pPr>
      <w:r>
        <w:rPr>
          <w:rFonts w:cs=".VnCentury SchoolbookH" w:ascii=".VnCentury SchoolbookH" w:hAnsi=".VnCentury SchoolbookH"/>
          <w:i/>
          <w:iCs/>
          <w:spacing w:val="-2"/>
          <w:sz w:val="18"/>
        </w:rPr>
        <w:t>¸</w:t>
      </w:r>
      <w:r>
        <w:rPr>
          <w:i/>
          <w:iCs/>
          <w:spacing w:val="-2"/>
          <w:sz w:val="18"/>
        </w:rPr>
        <w:t xml:space="preserve">c-n« </w:t>
      </w:r>
      <w:r>
        <w:rPr>
          <w:spacing w:val="-2"/>
          <w:sz w:val="18"/>
        </w:rPr>
        <w:t xml:space="preserve">(Arnau®) ¡ng-toan (1831-1885) - nhµ c¸ch m¹ng Ph¸p theo ph¸i Bl¨ng-ki, uû viªn Ban chÊp hµnh trung </w:t>
        <w:softHyphen/>
        <w:t>¬ng ®éi vÖ binh quèc gia vµ C«ng x· Pa-ri; sau khi C«ng x· Pa-ri bÞ ®µn ¸p, «ng sang c</w:t>
        <w:softHyphen/>
        <w:t xml:space="preserve"> tró ë Anh, lµ uû viªn Tæng Héi ®ång Quèc tÕ (1871-1872), ®¹i biÓu §¹i héi La Hay (1872), rót lui khái Quèc tÕ nh©n cã quyÕt ®Þnh cña ®¹i héi vÒ viÖc chuyÓn Tæng Héi ®ång ®Õn Niu Oãc . – 70, 98, 112, 204, 205, 209, 214.</w:t>
      </w:r>
    </w:p>
    <w:p>
      <w:pPr>
        <w:pStyle w:val="Normal"/>
        <w:spacing w:lineRule="exact" w:line="320"/>
        <w:ind w:left="232" w:hanging="232"/>
        <w:rPr/>
      </w:pPr>
      <w:r>
        <w:rPr>
          <w:i/>
          <w:iCs/>
          <w:sz w:val="18"/>
        </w:rPr>
        <w:t>A-ba-ra-xin (</w:t>
      </w:r>
      <w:r>
        <w:rPr>
          <w:sz w:val="18"/>
        </w:rPr>
        <w:t>Atbarracin). Xa-ve-ri-n« A-ma-®©y - thµnh viªn tæ chøc v« chÝnh phñ ë T©y Ban Nha, nhµ gi¸o, uû viªn Héi ®ång Liªn chi héi T©y Ban Nha (1872-1873), mét trong sè nh÷ng ng</w:t>
        <w:softHyphen/>
        <w:t>êi l·nh ®¹o cuéc khëi nghÜa, ë An-c«i-e n¨m 1873, sau khi c¸ch m¹ng thÊt b¹i sèng l</w:t>
        <w:softHyphen/>
        <w:t>u vong ë Thôy SÜ. – 161, 653.</w:t>
      </w:r>
    </w:p>
    <w:p>
      <w:pPr>
        <w:pStyle w:val="Normal"/>
        <w:spacing w:lineRule="exact" w:line="320"/>
        <w:ind w:left="232" w:hanging="232"/>
        <w:rPr/>
      </w:pPr>
      <w:r>
        <w:rPr>
          <w:i/>
          <w:iCs/>
          <w:sz w:val="18"/>
        </w:rPr>
        <w:t xml:space="preserve">An-t«-ne-li </w:t>
      </w:r>
      <w:r>
        <w:rPr>
          <w:sz w:val="18"/>
        </w:rPr>
        <w:t>(Antonetli), Gia-c«-me (1806-1876) - hång y gi¸o chñ ë I-ta-li-a, cè vÊn th©n cËn nhÊt cña gi¸o hoµng Pi IX, trong nh÷ng n¨m 1850-1870 thùc tÕ ®· cai qu¶n ®Þa h¹t cña gi¸o hoµng. – 511.</w:t>
      </w:r>
    </w:p>
    <w:p>
      <w:pPr>
        <w:pStyle w:val="Normal"/>
        <w:spacing w:lineRule="exact" w:line="320"/>
        <w:ind w:left="232" w:hanging="232"/>
        <w:rPr/>
      </w:pPr>
      <w:r>
        <w:rPr>
          <w:i/>
          <w:iCs/>
          <w:sz w:val="18"/>
        </w:rPr>
        <w:t xml:space="preserve">¸p-ri-an </w:t>
      </w:r>
      <w:r>
        <w:rPr>
          <w:sz w:val="18"/>
        </w:rPr>
        <w:t>(Avrial). ¤-guy-xten (1840-1904) - nhµ ho¹t ®éng cña phong trµo c«ng nh©n Ph¸p, thî c¬ khÝ, m«n ®å t¶ khuynh cña Pru-®«ng; nhµ s¸ng lËp c«ng héi cña nh÷ng ng</w:t>
        <w:softHyphen/>
        <w:t>êi thî c¬ khÝ, uû viªn Héi ®ång Liªn chi c¸c chi héi Quèc tÕ ë Pa-ri, thµnh viªn C«ng x· Pa-ri, uû viªn Ban lao ®éng vµ trao ®æi. Ban hµnh ®éng vµ qu©n sù cña C«ng x·; sau khi C«ng x· bÞ ®µn ¸p, sèng l</w:t>
        <w:softHyphen/>
        <w:t>u vong ë Anh, t¹i ®ã «ng gia nhËp chi bé Ph¸p n¨m 1871 trong mét thêi gian, chi bé nµy chñ tr</w:t>
        <w:softHyphen/>
        <w:t>¬ng chèng l¹i Tæng Héi ®ång. – 41.</w:t>
      </w:r>
    </w:p>
    <w:p>
      <w:pPr>
        <w:sectPr>
          <w:headerReference w:type="even" r:id="rId1082"/>
          <w:headerReference w:type="default" r:id="rId1083"/>
          <w:headerReference w:type="first" r:id="rId1084"/>
          <w:footerReference w:type="even" r:id="rId1085"/>
          <w:footerReference w:type="default" r:id="rId1086"/>
          <w:footerReference w:type="first" r:id="rId108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40"/>
        <w:ind w:left="234" w:hanging="234"/>
        <w:rPr/>
      </w:pPr>
      <w:r>
        <w:rPr>
          <w:i/>
          <w:iCs/>
          <w:sz w:val="18"/>
        </w:rPr>
        <w:t xml:space="preserve">Ay-r¬-t¬n </w:t>
      </w:r>
      <w:r>
        <w:rPr>
          <w:sz w:val="18"/>
        </w:rPr>
        <w:t xml:space="preserve">(Ayrton), </w:t>
      </w:r>
      <w:r>
        <w:rPr>
          <w:rFonts w:cs=".VnCentury SchoolbookH" w:ascii=".VnCentury SchoolbookH" w:hAnsi=".VnCentury SchoolbookH"/>
          <w:sz w:val="18"/>
        </w:rPr>
        <w:t>Ð</w:t>
      </w:r>
      <w:r>
        <w:rPr>
          <w:sz w:val="18"/>
        </w:rPr>
        <w:t xml:space="preserve">c-t¬n Xmi </w:t>
      </w:r>
      <w:r>
        <w:rPr>
          <w:rFonts w:cs=".VnCentury SchoolbookH" w:ascii=".VnCentury SchoolbookH" w:hAnsi=".VnCentury SchoolbookH"/>
          <w:sz w:val="18"/>
        </w:rPr>
        <w:t>(1816-1886) -</w:t>
      </w:r>
      <w:r>
        <w:rPr>
          <w:sz w:val="18"/>
        </w:rPr>
        <w:t xml:space="preserve"> nhµ ho¹t ®éng chÝnh trÞ ng</w:t>
        <w:softHyphen/>
        <w:t xml:space="preserve">êi Anh </w:t>
      </w:r>
    </w:p>
    <w:p>
      <w:pPr>
        <w:pStyle w:val="Normal"/>
        <w:spacing w:lineRule="exact" w:line="340"/>
        <w:ind w:left="234" w:firstLine="340"/>
        <w:rPr>
          <w:sz w:val="18"/>
        </w:rPr>
      </w:pPr>
      <w:r>
        <w:rPr>
          <w:sz w:val="18"/>
        </w:rPr>
        <w:t>ng</w:t>
        <w:softHyphen/>
        <w:t>êi theo ph¸i tù do, nghÞ sÜ (1857-1874), trong nh÷ng n¨m 1869-1873 l·nh ®¹o c¬ quan phô tr¸ch c¸c c«ng viÖc x· héi. – 669.</w:t>
      </w:r>
    </w:p>
    <w:p>
      <w:pPr>
        <w:pStyle w:val="Normal"/>
        <w:spacing w:lineRule="exact" w:line="340"/>
        <w:ind w:left="234" w:hanging="234"/>
        <w:rPr/>
      </w:pPr>
      <w:r>
        <w:rPr>
          <w:i/>
          <w:iCs/>
          <w:sz w:val="18"/>
        </w:rPr>
        <w:t xml:space="preserve">¡ng-ghen </w:t>
      </w:r>
      <w:r>
        <w:rPr>
          <w:sz w:val="18"/>
        </w:rPr>
        <w:t>(Angels), Phri-®rÝch (1820-1895) (nh÷ng tµi liÖu cã tÝnh chÊt tiÓu sö). -71, 80, 81, 87-89, 98-100, 106, 107, 113, 127, 128, 140, 165, 167-173, 203-207, 209-216, 227, 231, 240-244, 253-255, 259, 269, 290,292, 299, 300, 306, 325, 332, 347, 351, 355, 357, 361, 368, 387, 432-435, 446, 451, 646, 656, 700, 708, 718, 721, 723, 737,741, 747, 773, 775, 879, 880, 882, 884, 888, 899, 902-904.</w:t>
      </w:r>
    </w:p>
    <w:p>
      <w:pPr>
        <w:pStyle w:val="Normal"/>
        <w:spacing w:lineRule="exact" w:line="340"/>
        <w:ind w:left="234" w:hanging="234"/>
        <w:rPr>
          <w:sz w:val="18"/>
        </w:rPr>
      </w:pPr>
      <w:r>
        <w:rPr>
          <w:sz w:val="18"/>
        </w:rPr>
      </w:r>
    </w:p>
    <w:p>
      <w:pPr>
        <w:pStyle w:val="Co10hoadam"/>
        <w:rPr/>
      </w:pPr>
      <w:r>
        <w:rPr/>
        <w:t>B</w:t>
      </w:r>
    </w:p>
    <w:p>
      <w:pPr>
        <w:pStyle w:val="Normal"/>
        <w:spacing w:lineRule="exact" w:line="320"/>
        <w:ind w:left="232" w:hanging="232"/>
        <w:rPr/>
      </w:pPr>
      <w:r>
        <w:rPr>
          <w:i/>
          <w:iCs/>
          <w:sz w:val="18"/>
        </w:rPr>
        <w:t xml:space="preserve">Ba-ca-v¬ </w:t>
      </w:r>
      <w:r>
        <w:rPr>
          <w:sz w:val="18"/>
        </w:rPr>
        <w:t>(Bacave) - mËt th¸m cña c¶nh s¸t Ph¸p lät vµo chi bé Quèc tÕ ë N¸c-bon-n¬, ng</w:t>
        <w:softHyphen/>
        <w:t>êi ñng hé ph¸i v« chÝnh phñ, bÞ v¹ch trÇn n¨m 1873. – 526.</w:t>
      </w:r>
    </w:p>
    <w:p>
      <w:pPr>
        <w:pStyle w:val="Normal"/>
        <w:spacing w:lineRule="exact" w:line="320"/>
        <w:ind w:left="232" w:hanging="232"/>
        <w:rPr/>
      </w:pPr>
      <w:r>
        <w:rPr>
          <w:i/>
          <w:iCs/>
          <w:sz w:val="18"/>
        </w:rPr>
        <w:t xml:space="preserve">Ba-cu-nin, </w:t>
      </w:r>
      <w:r>
        <w:rPr>
          <w:sz w:val="18"/>
        </w:rPr>
        <w:t>Mi-kha-in A-lÕch-xan-®r¬-vÝch (1814-1876) - nhµ c¸ch m¹ng vµ chÝnh luËn Nga, tham gia cuéc c¸ch m¹ng 1848-1849 ë §øc, mét trong nh÷ng nhµ t</w:t>
        <w:softHyphen/>
        <w:t xml:space="preserve"> t</w:t>
        <w:softHyphen/>
        <w:t>ëng cña phong trµo d©n tuý vµ chñ nghÜa v« chÝnh phñ; trong Quèc tÕ, y hµnh ®éng nh</w:t>
        <w:softHyphen/>
        <w:t xml:space="preserve"> mét kÎ thï ®iªn cuång cña chñ nghÜa M¸c. T¹i §¹i héi La Hay n¨m 1872 bÞ ®uæi ra khái Quèc tÕ v× ho¹t ®éng chia rÏ, – 18, 23-29, 34, 46, 49, 56, 60, 69, 92, 93, 157-161, 163, 188, 190-194, 202, 212, 221, 228, 229, 240, 248, 251, 362, 427, 436, 437, 440, 443, 444, 451, 455-459, 462-472, 475, 478-483, 485, 488-497, 501, 508, 510, 514, 519-524, 528, 538-561, 563-567, 569-572, 575, 576, 584, 590-595, 596-603, 604-614, 631-635, 640,641, 658, 659, 662, 698, 729,730, 734, 736, 744, 749, 760, 809, 810, 821, 826, 829, 833, 834, 839-842, 847, 854, 857, 858-867, 884, 886, 889, 890.</w:t>
      </w:r>
    </w:p>
    <w:p>
      <w:pPr>
        <w:pStyle w:val="Normal"/>
        <w:spacing w:lineRule="exact" w:line="320"/>
        <w:ind w:left="232" w:hanging="232"/>
        <w:rPr/>
      </w:pPr>
      <w:r>
        <w:rPr>
          <w:i/>
          <w:iCs/>
          <w:sz w:val="18"/>
        </w:rPr>
        <w:t xml:space="preserve">Ba-den </w:t>
      </w:r>
      <w:r>
        <w:rPr>
          <w:sz w:val="18"/>
        </w:rPr>
        <w:t>(Bazaine), Phr¨ng-xoa A-sin (1811-1888) - thèng chÕ Ph¸p, theo chñ nghÜa qu©n chñ, trong nh÷ng n¨m 1863 - 1867 cÇm ®Çu cuéc can thiÖp vò trang cña Ph¸p vµo Mª-hi-c«; trong cuéc chiÕn tranh Ph¸p - Phæ chØ huy qu©n ®oµn 3, tiÕp ®ã lµ d¬n vÞ vïng Ranh, ®Õn th¸ng M</w:t>
        <w:softHyphen/>
        <w:t>êi 1870 ®Çu hµng t¹i MÐt-x¬. –  688.</w:t>
        <w:tab/>
      </w:r>
    </w:p>
    <w:p>
      <w:pPr>
        <w:pStyle w:val="Normal"/>
        <w:spacing w:lineRule="exact" w:line="320"/>
        <w:ind w:left="232" w:hanging="232"/>
        <w:rPr/>
      </w:pPr>
      <w:r>
        <w:rPr>
          <w:i/>
          <w:iCs/>
          <w:sz w:val="18"/>
        </w:rPr>
        <w:t xml:space="preserve">Ba-i-a </w:t>
      </w:r>
      <w:r>
        <w:rPr>
          <w:sz w:val="18"/>
        </w:rPr>
        <w:t>(bayard), Pi-e (kho¶ng n¨m 1475-1524) - hiÖp sÜ Ph¸p, ®</w:t>
        <w:softHyphen/>
        <w:t>îc nh÷ng ng</w:t>
        <w:softHyphen/>
        <w:t>êi cïng thêi biÕt tiÕng nh</w:t>
        <w:softHyphen/>
        <w:t xml:space="preserve"> mét mÉu mùc cña lßng dòng c¶m, cao th</w:t>
        <w:softHyphen/>
        <w:t>îng, nh</w:t>
        <w:softHyphen/>
        <w:t xml:space="preserve"> "mét hiÖp sÜ kh«ng biÕt sî vµ quë tr¸ch ai". – 465.</w:t>
      </w:r>
    </w:p>
    <w:p>
      <w:pPr>
        <w:pStyle w:val="Normal"/>
        <w:spacing w:lineRule="exact" w:line="340"/>
        <w:ind w:left="234" w:hanging="234"/>
        <w:rPr/>
      </w:pPr>
      <w:r>
        <w:rPr>
          <w:i/>
          <w:iCs/>
          <w:sz w:val="18"/>
        </w:rPr>
        <w:t xml:space="preserve">Ba-ri </w:t>
      </w:r>
      <w:r>
        <w:rPr>
          <w:sz w:val="18"/>
        </w:rPr>
        <w:t>(Barry). Man-t¬-man (1842-1909) - nhµ b¸o Anh, nhµ x· héi chñ nghÜa, uû viªn Quèc tÕ, ®¹i biÓu §¹i héi La Hay (1872), uû viªn Tæng Héi ®ång (1872) vµ Héi ®ång Liªn chi bé Anh (1872-1873), ñng hé M¸c vµ ¡ng-ghen trong cuéc ®Êu tranh chèng ph¸i Ba-cu-nin vµ c¸c thñ lÜnh c«ng liªn Anh theo chñ nghÜa c¶i l</w:t>
        <w:softHyphen/>
        <w:t>¬ng; sau khi ho¹t ®ång cña Quèc tÕ chÊm døt, «ng tiÕp tôc tham gia phong trµo x· héi chñ nghÜa ë Anh, ®ång thêi céng t¸c víi tê b¸o cña ph¸i b¶o thñ "Stan®ard", trong nh÷ng n¨m 90 ®øng vÒ phÝa c¸i gäi lµ "phe x· héi chñ nghÜa" trong ph¸i b¶o thñ, – 102, 112, 205, 209, 214, 878, 891.</w:t>
      </w:r>
    </w:p>
    <w:p>
      <w:pPr>
        <w:pStyle w:val="Normal"/>
        <w:spacing w:lineRule="exact" w:line="320"/>
        <w:ind w:left="232" w:hanging="232"/>
        <w:rPr/>
      </w:pPr>
      <w:r>
        <w:rPr>
          <w:i/>
          <w:iCs/>
          <w:sz w:val="18"/>
        </w:rPr>
        <w:t xml:space="preserve">Ba-xtª-li-ca </w:t>
      </w:r>
      <w:r>
        <w:rPr>
          <w:sz w:val="18"/>
        </w:rPr>
        <w:t>(Bastelica), ¡ng-®rª (1845 - 1884) - nhµ ho¹t ®éng cña phong trµo c«ng nh©n Ph¸p vµ T©y Ban Nha, lµ thî in, thµnh viªn cña Quèc tÕ, theo ph¸i Ba-cu-nin, uû viªn Tæng Héi ®ång Quèc tÕ (1871), ®¹i biÓu Héi nghÞ Lu©n §«n n¨m 1871. - 27, 29, 35, 42, 479, 481, 497, 522.</w:t>
      </w:r>
    </w:p>
    <w:p>
      <w:pPr>
        <w:pStyle w:val="Normal"/>
        <w:spacing w:lineRule="exact" w:line="320"/>
        <w:ind w:left="232" w:hanging="232"/>
        <w:rPr/>
      </w:pPr>
      <w:r>
        <w:rPr>
          <w:i/>
          <w:iCs/>
          <w:sz w:val="18"/>
        </w:rPr>
        <w:t xml:space="preserve">B¸c-ni </w:t>
      </w:r>
      <w:r>
        <w:rPr>
          <w:sz w:val="18"/>
        </w:rPr>
        <w:t>(Barni), Giuy-l¬ (1818-1878), nhµ ho¹t ®éng chÝnh trÞ Ph¸p, nhµ triÕt häc duy t©m, mét trong nh÷ng ng</w:t>
        <w:softHyphen/>
        <w:t>êi tæ chøc ra §ång minh hoµ b×nh vµ tù do, tõ n¨m 1872 lµ ®¹i biÓu quèc héi. – 456.</w:t>
      </w:r>
    </w:p>
    <w:p>
      <w:pPr>
        <w:pStyle w:val="Normal"/>
        <w:spacing w:lineRule="exact" w:line="320"/>
        <w:ind w:left="232" w:hanging="232"/>
        <w:rPr/>
      </w:pPr>
      <w:r>
        <w:rPr>
          <w:i/>
          <w:iCs/>
          <w:sz w:val="18"/>
        </w:rPr>
        <w:t xml:space="preserve">Ban-c¬-x¬ </w:t>
      </w:r>
      <w:r>
        <w:rPr>
          <w:sz w:val="18"/>
        </w:rPr>
        <w:t xml:space="preserve">(Banks), Tª-«-®o - uû viªn Ban chÊp hµnh trung </w:t>
        <w:softHyphen/>
        <w:t>¬ng c¸c chi héi Quèc tÕ ë B¾c Mü (1871), lµ thî kÎ biÓn, theo quan ®iÓm cña ph¸i cÊp tiÕn t</w:t>
        <w:softHyphen/>
        <w:t xml:space="preserve"> s¶n. – 137.</w:t>
      </w:r>
    </w:p>
    <w:p>
      <w:pPr>
        <w:pStyle w:val="Normal"/>
        <w:spacing w:lineRule="exact" w:line="320"/>
        <w:ind w:left="232" w:hanging="232"/>
        <w:rPr/>
      </w:pPr>
      <w:r>
        <w:rPr>
          <w:i/>
          <w:iCs/>
          <w:sz w:val="18"/>
        </w:rPr>
        <w:t xml:space="preserve">B¸t </w:t>
      </w:r>
      <w:r>
        <w:rPr>
          <w:sz w:val="18"/>
        </w:rPr>
        <w:t>(Butt). I-x¾c (1813-1879) - luËt s</w:t>
        <w:softHyphen/>
        <w:t xml:space="preserve"> vµ nhµ ho¹t ®éng chÝnh trÞ Ai-r¬-len, ®¶ng viªn ®¶ng tù do, nghÞ sÜ; vµo nh÷ng n¨m 70 lµ mét trong nh÷ng ng</w:t>
        <w:softHyphen/>
        <w:t>êi tæ chøc phong trµo tù qu¶n ë Ai-r¬-len. – 674.</w:t>
      </w:r>
    </w:p>
    <w:p>
      <w:pPr>
        <w:pStyle w:val="Normal"/>
        <w:spacing w:lineRule="exact" w:line="320"/>
        <w:ind w:left="232" w:hanging="232"/>
        <w:rPr/>
      </w:pPr>
      <w:r>
        <w:rPr>
          <w:i/>
          <w:iCs/>
          <w:spacing w:val="-4"/>
          <w:sz w:val="18"/>
        </w:rPr>
        <w:t xml:space="preserve">B¸t-te-ri </w:t>
      </w:r>
      <w:r>
        <w:rPr>
          <w:spacing w:val="-4"/>
          <w:sz w:val="18"/>
        </w:rPr>
        <w:t>(Buttery G.H.) - uû viªn Tæng Héi ®ång Quèc tÕ (1871-1872). – 70, 98, 112, 878.</w:t>
      </w:r>
    </w:p>
    <w:p>
      <w:pPr>
        <w:pStyle w:val="Normal"/>
        <w:spacing w:lineRule="exact" w:line="320"/>
        <w:ind w:left="232" w:hanging="232"/>
        <w:rPr/>
      </w:pPr>
      <w:r>
        <w:rPr>
          <w:i/>
          <w:iCs/>
          <w:sz w:val="18"/>
        </w:rPr>
        <w:t xml:space="preserve">Bau-xc¬ </w:t>
      </w:r>
      <w:r>
        <w:rPr>
          <w:sz w:val="18"/>
        </w:rPr>
        <w:t>(Bousquet), A-ben - ng</w:t>
        <w:softHyphen/>
        <w:t>êi theo chñ nghÜa v« chÝnh phñ Ph¸p, bÞ khai trõ khái chi héi quèc tÕ nh</w:t>
        <w:softHyphen/>
        <w:t xml:space="preserve"> mét tªn tay sai cña c¶nh s¸t. – 212, 262, 427, 526.</w:t>
      </w:r>
    </w:p>
    <w:p>
      <w:pPr>
        <w:pStyle w:val="Normal"/>
        <w:spacing w:lineRule="exact" w:line="320"/>
        <w:ind w:left="232" w:hanging="232"/>
        <w:rPr/>
      </w:pPr>
      <w:r>
        <w:rPr>
          <w:i/>
          <w:iCs/>
          <w:sz w:val="18"/>
        </w:rPr>
        <w:t xml:space="preserve">Bay-l¬ </w:t>
      </w:r>
      <w:r>
        <w:rPr>
          <w:sz w:val="18"/>
        </w:rPr>
        <w:t>(Bayle), Pi-e (1647-1706) - nhµ triÕt häc Ph¸p, theo chñ nghÜa hoµi nghi, nhµ phª b×nh cña chñ nghÜa gi¸o ®iÒu t«n gi¸o. – 805.</w:t>
      </w:r>
    </w:p>
    <w:p>
      <w:pPr>
        <w:pStyle w:val="Normal"/>
        <w:spacing w:lineRule="exact" w:line="320"/>
        <w:ind w:left="232" w:hanging="232"/>
        <w:rPr/>
      </w:pPr>
      <w:r>
        <w:rPr>
          <w:i/>
          <w:iCs/>
          <w:sz w:val="18"/>
        </w:rPr>
        <w:t xml:space="preserve">B¾c </w:t>
      </w:r>
      <w:r>
        <w:rPr>
          <w:sz w:val="18"/>
        </w:rPr>
        <w:t>(B¹ch), Gi«-han Xª-ba-xti-an (1685 - 1750) - nh¹c sÜ §øc vÜ ®¹i. – 802.</w:t>
      </w:r>
    </w:p>
    <w:p>
      <w:pPr>
        <w:pStyle w:val="Normal"/>
        <w:spacing w:lineRule="exact" w:line="320"/>
        <w:ind w:left="232" w:hanging="232"/>
        <w:rPr/>
      </w:pPr>
      <w:r>
        <w:rPr>
          <w:i/>
          <w:iCs/>
          <w:sz w:val="18"/>
        </w:rPr>
        <w:t xml:space="preserve">BÐc-t¬ </w:t>
      </w:r>
      <w:r>
        <w:rPr>
          <w:sz w:val="18"/>
        </w:rPr>
        <w:t>(Burt), T«-m¸t (1837-1922) - ng</w:t>
        <w:softHyphen/>
        <w:t>êi theo chñ nghÜa c«ng liªn Anh, thî má, th</w:t>
        <w:softHyphen/>
        <w:t xml:space="preserve"> ký Héi liªn hiÖp nh÷ng ng</w:t>
        <w:softHyphen/>
        <w:t>êi thî má Noãc-t¬m-bíc-len, nghÞ sÜ (1874-1918), thi hµnh chÝnh s¸ch cña ®¶ng tù do. – 670, 674.</w:t>
      </w:r>
    </w:p>
    <w:p>
      <w:pPr>
        <w:pStyle w:val="Normal"/>
        <w:spacing w:lineRule="exact" w:line="340"/>
        <w:ind w:left="234" w:hanging="234"/>
        <w:rPr/>
      </w:pPr>
      <w:r>
        <w:rPr>
          <w:i/>
          <w:iCs/>
          <w:sz w:val="18"/>
        </w:rPr>
        <w:t xml:space="preserve">BÐc-t¬-ran </w:t>
      </w:r>
      <w:r>
        <w:rPr>
          <w:sz w:val="18"/>
        </w:rPr>
        <w:t xml:space="preserve">(Bertrand, F.) - nhµ ho¹t ®éng cña phong trµo c«ng nh©n Mü, c«ng nh©n </w:t>
        <w:br/>
        <w:t>s¶n xuÊt thuèc lµ ng</w:t>
        <w:softHyphen/>
        <w:t>êi gèc §øc, th</w:t>
        <w:softHyphen/>
        <w:t xml:space="preserve"> ký th«ng tÝn viªn cña chi héi sè 6 cña Quèc tÕ ë Niu Oãc, uû viªn Héi ®ång Liªn chi héi B¾c Mü cña Quèc tÕ (1872) vµ biªn tËp viªn b¸o ""Arbeiter - Zeitung", uû viªn Tæng Héi ®ång do §¹i héi La Hay (1872) bÇu. – 215, 906, 908.</w:t>
      </w:r>
    </w:p>
    <w:p>
      <w:pPr>
        <w:pStyle w:val="Normal"/>
        <w:spacing w:lineRule="exact" w:line="334"/>
        <w:ind w:left="232" w:hanging="232"/>
        <w:rPr/>
      </w:pPr>
      <w:r>
        <w:rPr>
          <w:i/>
          <w:iCs/>
          <w:sz w:val="18"/>
        </w:rPr>
        <w:t xml:space="preserve">BÐc-vi, </w:t>
      </w:r>
      <w:r>
        <w:rPr>
          <w:sz w:val="18"/>
        </w:rPr>
        <w:t xml:space="preserve">Va-xi-li Va-xi-lª-vÝch (biÖt danh </w:t>
      </w:r>
      <w:r>
        <w:rPr>
          <w:i/>
          <w:iCs/>
          <w:sz w:val="18"/>
        </w:rPr>
        <w:t>N.Phlª-rèp-xki)</w:t>
      </w:r>
      <w:r>
        <w:rPr>
          <w:sz w:val="18"/>
        </w:rPr>
        <w:t xml:space="preserve"> (1829-1918) - nhµ kinh tÕ vµ x· héi häc Nga,nhµ khai s¸ng - d©n chñ, ®¹i diÖn cho chñ nghÜa x· héi kh«ng t</w:t>
        <w:softHyphen/>
        <w:t>ëng d©n tuý, t¸c gi¶ cuèn s¸ch "T×nh c¶nh giai cÊp lao ®éng ë Nga". – 545,759.</w:t>
      </w:r>
    </w:p>
    <w:p>
      <w:pPr>
        <w:pStyle w:val="Normal"/>
        <w:spacing w:lineRule="exact" w:line="334"/>
        <w:ind w:left="232" w:hanging="232"/>
        <w:rPr/>
      </w:pPr>
      <w:r>
        <w:rPr>
          <w:i/>
          <w:iCs/>
          <w:sz w:val="18"/>
        </w:rPr>
        <w:t xml:space="preserve">Ben-nÐt </w:t>
      </w:r>
      <w:r>
        <w:rPr>
          <w:sz w:val="18"/>
        </w:rPr>
        <w:t>(Bennett), Gioãc-gi¬ - uû viªn Héi ®ång Liªn chi héi Anh (1872-1873) do chi héi Ha-li-ph¾c ®</w:t>
        <w:softHyphen/>
        <w:t>a lªn. - 429.</w:t>
      </w:r>
    </w:p>
    <w:p>
      <w:pPr>
        <w:pStyle w:val="Normal"/>
        <w:spacing w:lineRule="exact" w:line="334"/>
        <w:ind w:left="232" w:hanging="232"/>
        <w:rPr/>
      </w:pPr>
      <w:r>
        <w:rPr>
          <w:i/>
          <w:iCs/>
          <w:spacing w:val="-4"/>
          <w:sz w:val="18"/>
        </w:rPr>
        <w:t xml:space="preserve">BÐt-th«-ven </w:t>
      </w:r>
      <w:r>
        <w:rPr>
          <w:spacing w:val="-4"/>
          <w:sz w:val="18"/>
        </w:rPr>
        <w:t>(Beethoven). Lót-vÝch-van (1770 - 1827) - nhµ so¹n nh¹c vÜ ®¹i ng</w:t>
        <w:softHyphen/>
        <w:t>êi §øc. – 804.</w:t>
      </w:r>
    </w:p>
    <w:p>
      <w:pPr>
        <w:pStyle w:val="Normal"/>
        <w:spacing w:lineRule="exact" w:line="334"/>
        <w:ind w:left="232" w:hanging="232"/>
        <w:rPr/>
      </w:pPr>
      <w:r>
        <w:rPr>
          <w:i/>
          <w:iCs/>
          <w:sz w:val="18"/>
        </w:rPr>
        <w:t xml:space="preserve">Bª-ben </w:t>
      </w:r>
      <w:r>
        <w:rPr>
          <w:sz w:val="18"/>
        </w:rPr>
        <w:t>(Bebel), Au-gu-xt¬ (1840-1913) - nhµ ho¹t ®éng lçi l¹c cña phong trµo c«ng nh©n §øc vµ quèc tÕ, thî tiÖn, tõ n¨m 1867 l·nh ®¹o Liªn hiÖp c¸c héi c«ng nh©n §øc, thµnh viªn Quèc tÕ, tõ n¨m 1867 lµ ®¹i biÓu Quèc héi, lµ mét trong nh÷ng nhµ s¸ng lËp vµ l·nh ®¹o chÕ ®é d©n chñ - x· héi §øc, ®Êu tranh chèng ph¸i L¸t-xan, ®øng trªn quan ®iÓm lËp tr</w:t>
        <w:softHyphen/>
        <w:t>êng cña chñ nghÜa quèc tÕ v« s¶n trong cuéc chiÕn tranh Ph¸p - Phæ, ®øng vÒ phÝa C«ng x· Pa-ri, b¹n chiÕn ®Êu th©n thiÕt cña M¸c vµ ¡ng-ghen, nhµ ho¹t ®éng cña Quèc tÕ thø hai, nh÷ng n¨m 90 vµ ®Çu thÕ kû XX ®Êu tranh chèng l¹i chñ nghÜa c¶i l</w:t>
        <w:softHyphen/>
        <w:t>¬ng vµ chñ nghÜa c¬ héi,tuy nhiªn «ng còng m¾c ph¶i mét lo¹t sai lÇm cã tÝnh chÊt trung ph¶i chñ nghÜa, nhÊt lµ vµo thêi kú ho¹t ®éng cuèi cïng cña «ng. – 80, 123, 180, 183, 426.</w:t>
      </w:r>
    </w:p>
    <w:p>
      <w:pPr>
        <w:pStyle w:val="Normal"/>
        <w:spacing w:lineRule="exact" w:line="334"/>
        <w:ind w:left="232" w:hanging="232"/>
        <w:rPr/>
      </w:pPr>
      <w:r>
        <w:rPr>
          <w:i/>
          <w:iCs/>
          <w:spacing w:val="-4"/>
          <w:sz w:val="18"/>
        </w:rPr>
        <w:t xml:space="preserve">Bª-hen-li </w:t>
      </w:r>
      <w:r>
        <w:rPr>
          <w:spacing w:val="-4"/>
          <w:sz w:val="18"/>
        </w:rPr>
        <w:t>(Bªghetli), Giu-dÐp (1847-1877) - nhµ b¸o I-ta-li-a, nhµ d©n chñ t</w:t>
        <w:softHyphen/>
        <w:t xml:space="preserve"> s¶n, tham gia cuéc hµnh qu©n cña Ga-ri-ban-®i, biªn tËp cho mét lo¹t b¸o cña ph¸i céng hoµ. – 514.</w:t>
      </w:r>
    </w:p>
    <w:p>
      <w:pPr>
        <w:pStyle w:val="Normal"/>
        <w:spacing w:lineRule="exact" w:line="334"/>
        <w:ind w:left="232" w:hanging="232"/>
        <w:rPr/>
      </w:pPr>
      <w:r>
        <w:rPr>
          <w:i/>
          <w:iCs/>
          <w:sz w:val="18"/>
        </w:rPr>
        <w:t xml:space="preserve">Bª-rª-dèp-xki </w:t>
      </w:r>
      <w:r>
        <w:rPr>
          <w:sz w:val="18"/>
        </w:rPr>
        <w:t>(Berezowski), An-t«-ni (1847- kho¶ng 1916) - nhµ c¸ch m¹ng Ba Lan, tham gia cuéc khëi nghÜa 1863-1864, sau khi cuéc khëi nghÜa bÞ dËp t¾t, sèng l</w:t>
        <w:softHyphen/>
        <w:t>u vong ë n</w:t>
        <w:softHyphen/>
        <w:t>íc ngoµi. Th¸ng S¸u 1867 ¸m s¸t Nga hoµng A-lÕch-xan-®r¬ II, bÞ toµ ¸n héi thÈm Ph¸p kÕt ¸n 20 n¨m lao ®éng khæ sai. – 703.</w:t>
      </w:r>
    </w:p>
    <w:p>
      <w:pPr>
        <w:pStyle w:val="Normal"/>
        <w:spacing w:lineRule="exact" w:line="340"/>
        <w:ind w:left="234" w:hanging="234"/>
        <w:rPr/>
      </w:pPr>
      <w:r>
        <w:rPr>
          <w:i/>
          <w:iCs/>
          <w:sz w:val="18"/>
        </w:rPr>
        <w:t xml:space="preserve">Bª-nª-®Õch </w:t>
      </w:r>
      <w:r>
        <w:rPr>
          <w:sz w:val="18"/>
        </w:rPr>
        <w:t>(Bencdek), Lót-vÝch (1804-1881) - t</w:t>
        <w:softHyphen/>
        <w:t xml:space="preserve">íng </w:t>
      </w:r>
      <w:r>
        <w:rPr>
          <w:rFonts w:cs=".VnCentury SchoolbookH" w:ascii=".VnCentury SchoolbookH" w:hAnsi=".VnCentury SchoolbookH"/>
          <w:sz w:val="18"/>
        </w:rPr>
        <w:t>¸</w:t>
      </w:r>
      <w:r>
        <w:rPr>
          <w:sz w:val="18"/>
        </w:rPr>
        <w:t>o, trong chiÕn tranh Ph¸p - Phæ n¨m 1866 lµ tæng t</w:t>
        <w:softHyphen/>
        <w:t xml:space="preserve"> lÖnh qu©n ®éi </w:t>
      </w:r>
      <w:r>
        <w:rPr>
          <w:rFonts w:cs=".VnCentury SchoolbookH" w:ascii=".VnCentury SchoolbookH" w:hAnsi=".VnCentury SchoolbookH"/>
          <w:sz w:val="18"/>
        </w:rPr>
        <w:t>¸</w:t>
      </w:r>
      <w:r>
        <w:rPr>
          <w:sz w:val="18"/>
        </w:rPr>
        <w:t>o. – 686.</w:t>
      </w:r>
    </w:p>
    <w:p>
      <w:pPr>
        <w:pStyle w:val="Normal"/>
        <w:spacing w:lineRule="exact" w:line="320"/>
        <w:ind w:left="232" w:hanging="232"/>
        <w:rPr/>
      </w:pPr>
      <w:r>
        <w:rPr>
          <w:i/>
          <w:iCs/>
          <w:sz w:val="18"/>
        </w:rPr>
        <w:t xml:space="preserve">BÕch-c¬ </w:t>
      </w:r>
      <w:r>
        <w:rPr>
          <w:sz w:val="18"/>
        </w:rPr>
        <w:t>(Becker), BÐc-n¬-h¸c (1826-1882) - nhµ chÝnh luËn §øc, ng</w:t>
        <w:softHyphen/>
        <w:t>êi theo ph¸i L¸t-xan, chñ tÞch Liªn doµn c«ng nh©n toµn §øc (1864-1865), n¨m 1872 lµ ®¹i biÓu §¹i héi La Hay cña Quèc tÕ, – 204, 206, 215.</w:t>
      </w:r>
    </w:p>
    <w:p>
      <w:pPr>
        <w:pStyle w:val="Normal"/>
        <w:spacing w:lineRule="exact" w:line="320"/>
        <w:ind w:left="232" w:hanging="232"/>
        <w:rPr/>
      </w:pPr>
      <w:r>
        <w:rPr>
          <w:i/>
          <w:iCs/>
          <w:sz w:val="18"/>
        </w:rPr>
        <w:t xml:space="preserve">BÕch-c¬ </w:t>
      </w:r>
      <w:r>
        <w:rPr>
          <w:sz w:val="18"/>
        </w:rPr>
        <w:t>(Becker), I-«-han Phi-lÝp (1809-1886) - nhµ ho¹t ®éng næi tiÕng cña phong trµo c«ng nh©n §øc vµ quèc tÕ, lµ c«ng nh©n s¶n xuÊt bµn ch¶i, tham gia cuéc c¸ch m¹ng 1848-1849 lµ ng</w:t>
        <w:softHyphen/>
        <w:t>êi tæ chøc c¸c chi héi quèc tÕ ë Thôy SÜ vµ §øc, ®¹i biÓu Héi nghÞ Lu©n §«n (1865) vµ tÊt c¶ c¸c ®¹i héi cña Quèc tÕ, chñ bót t¹p chÝ "Vorbote" (1866-1871); lµ b¹n chiÕn ®Êu th©n thiÕt cña M¸c vµ ¡ng-ghen. – 114, 204, 206, 208-215.</w:t>
      </w:r>
    </w:p>
    <w:p>
      <w:pPr>
        <w:pStyle w:val="Normal"/>
        <w:spacing w:lineRule="exact" w:line="320"/>
        <w:ind w:left="232" w:hanging="232"/>
        <w:rPr/>
      </w:pPr>
      <w:r>
        <w:rPr>
          <w:i/>
          <w:iCs/>
          <w:sz w:val="18"/>
        </w:rPr>
        <w:t xml:space="preserve">Bi-d¬-li </w:t>
      </w:r>
      <w:r>
        <w:rPr>
          <w:sz w:val="18"/>
        </w:rPr>
        <w:t>(Beesly), "</w:t>
      </w:r>
      <w:r>
        <w:rPr>
          <w:rFonts w:cs=".VnCentury SchoolbookH" w:ascii=".VnCentury SchoolbookH" w:hAnsi=".VnCentury SchoolbookH"/>
          <w:sz w:val="18"/>
        </w:rPr>
        <w:t>Ð</w:t>
      </w:r>
      <w:r>
        <w:rPr>
          <w:sz w:val="18"/>
        </w:rPr>
        <w:t>t-uèc Xpen-c¬ (1831-1915) nhµ sö häc vµ nhµ ho¹t ®éng chÝnh trÞ Anh, ®¶ng viªn ®¶ng cÊp tiÕn t</w:t>
        <w:softHyphen/>
        <w:t xml:space="preserve"> s¶n, ng</w:t>
        <w:softHyphen/>
        <w:t>êi theo chñ nghÜa thùc chøng, gi¸o s</w:t>
        <w:softHyphen/>
        <w:t xml:space="preserve"> tr</w:t>
        <w:softHyphen/>
        <w:t>êng §¹i häc tæng hîp Lu©n §«n; trong nh÷ng n¨m 1870-1871 «ng ®· ph¸t biÓu trªn b¸o chÝ Anh b¶o vÖ Quèc tÕ vµ C«ng x· Pa-ri. – 120, 148, 149.</w:t>
      </w:r>
    </w:p>
    <w:p>
      <w:pPr>
        <w:pStyle w:val="Normal"/>
        <w:spacing w:lineRule="exact" w:line="320"/>
        <w:ind w:left="232" w:hanging="232"/>
        <w:rPr/>
      </w:pPr>
      <w:r>
        <w:rPr>
          <w:i/>
          <w:iCs/>
          <w:sz w:val="18"/>
        </w:rPr>
        <w:t xml:space="preserve">Bi-dÐc-man </w:t>
      </w:r>
      <w:r>
        <w:rPr>
          <w:sz w:val="18"/>
        </w:rPr>
        <w:t>(Biedermann). C¸c (1812-1901) - nhµ sö häc vµ nhµ chÝnh luËn t</w:t>
        <w:softHyphen/>
        <w:t xml:space="preserve"> s¶n §øc, lóc ®Çu theo ph¸i tù do «n hoµ, tõ nh÷ng n¨m 60 theo ph¸i tù do d©n téc chñ nghÜa, chñ bót tê "Deutsche Allgemeine Zeitung" (1863-1879). – 246.</w:t>
      </w:r>
    </w:p>
    <w:p>
      <w:pPr>
        <w:pStyle w:val="Normal"/>
        <w:spacing w:lineRule="exact" w:line="320"/>
        <w:ind w:left="232" w:hanging="232"/>
        <w:rPr/>
      </w:pPr>
      <w:r>
        <w:rPr>
          <w:i/>
          <w:iCs/>
          <w:sz w:val="18"/>
        </w:rPr>
        <w:t xml:space="preserve">Bi-na-mi </w:t>
      </w:r>
      <w:r>
        <w:rPr>
          <w:sz w:val="18"/>
        </w:rPr>
        <w:t>(Bignami(, En-ri-c« (1846-1921) - nhµ ho¹t ®éng cña phong trµo c«ng nh©n vµ d©n chñ I-ta-li-a, nhµ b¸o, chiÕn sÜ ®Êu tranh cho nÒn céng hoµ, ng</w:t>
        <w:softHyphen/>
        <w:t>êi tham gia cuéc hµnh qu©n Ga-ri-ban-®i; ng</w:t>
        <w:softHyphen/>
        <w:t>êi tæ chøc ra chi bé Quèc tÕ ë L«-di, chñ bót tê "Plebe" (1868-1882), tõ n¨m 1871 th</w:t>
        <w:softHyphen/>
        <w:t>êng xuyªn trao ®æi th</w:t>
        <w:softHyphen/>
        <w:t xml:space="preserve"> tõ víi ¡ng-ghen, ®Êu tranh cho viÖc thµnh lËp mét ®¶ng c«ng nh©n ®éc lËp ë I-ta-li-a, chèng l¹i chñ nghÜa v« chÝnh phñ. – 224, 423, 431, 433, 445.</w:t>
      </w:r>
    </w:p>
    <w:p>
      <w:pPr>
        <w:pStyle w:val="Normal"/>
        <w:spacing w:lineRule="exact" w:line="320"/>
        <w:ind w:left="232" w:hanging="232"/>
        <w:rPr/>
      </w:pPr>
      <w:r>
        <w:rPr>
          <w:i/>
          <w:iCs/>
          <w:spacing w:val="-2"/>
          <w:sz w:val="18"/>
        </w:rPr>
        <w:t xml:space="preserve">BÝt-xm¸c </w:t>
      </w:r>
      <w:r>
        <w:rPr>
          <w:spacing w:val="-2"/>
          <w:sz w:val="18"/>
        </w:rPr>
        <w:t xml:space="preserve">(Bismarck), </w:t>
      </w:r>
      <w:r>
        <w:rPr>
          <w:rFonts w:cs=".VnCentury SchoolbookH" w:ascii=".VnCentury SchoolbookH" w:hAnsi=".VnCentury SchoolbookH"/>
          <w:spacing w:val="-2"/>
          <w:sz w:val="18"/>
        </w:rPr>
        <w:t>è</w:t>
      </w:r>
      <w:r>
        <w:rPr>
          <w:spacing w:val="-2"/>
          <w:sz w:val="18"/>
        </w:rPr>
        <w:t>t-t«, c«ng t</w:t>
        <w:softHyphen/>
        <w:t>íc (1815-1898) - nhµ ho¹t ®éng quèc gia, nhµ ngo¹i giao Phæ vµ §øc, ®¹i diÖn cho giíi ®Þa chñ quý téc ë Phæ, ®¹i sø ë Pª-tÐc-bua (1859-1862) vµ ë Pa-ri (1862); thñ t</w:t>
        <w:softHyphen/>
        <w:t>íng Phæ (1862-1871), thñ t</w:t>
        <w:softHyphen/>
        <w:t>íng ®Õ chÕ §øc (1871-1890); BÝt-xm¸c thùc hiÖn thèng nhÊt n</w:t>
        <w:softHyphen/>
        <w:t>íc §øc b»ng con ®</w:t>
        <w:softHyphen/>
        <w:t>êng ph¶n c¸ch m¹ng, lµ kÎ thï ®iªn cuång cña phong trµo c«ng nh©n, t¸c gi¶ ®¹o luËt ®Æc biÖt chèng nh÷ng ng</w:t>
        <w:softHyphen/>
        <w:t>êi x· héi chñ nghÜa (1878). 16 – 32, 61, 65,115, 180, 184, 336, 350, 355, 399-404, 426, 482, 491, 676, 678, 681, 683, 686, 711, 720, 728, 771, 778, 789, 789, 839, 878, 897.</w:t>
      </w:r>
    </w:p>
    <w:p>
      <w:pPr>
        <w:pStyle w:val="Normal"/>
        <w:spacing w:lineRule="exact" w:line="340"/>
        <w:ind w:left="234" w:hanging="234"/>
        <w:rPr/>
      </w:pPr>
      <w:r>
        <w:rPr>
          <w:i/>
          <w:iCs/>
          <w:sz w:val="18"/>
        </w:rPr>
        <w:t xml:space="preserve">Bl¨ng </w:t>
      </w:r>
      <w:r>
        <w:rPr>
          <w:sz w:val="18"/>
        </w:rPr>
        <w:t>(Blane), Ga-xp¸c - ng</w:t>
        <w:softHyphen/>
        <w:t>êi Ph¸p theo ph¸i Ba-cu-nin, ®éi tr</w:t>
        <w:softHyphen/>
        <w:t>ëng b¶o d</w:t>
        <w:softHyphen/>
        <w:t xml:space="preserve">ìng </w:t>
        <w:br/>
        <w:t>®</w:t>
        <w:softHyphen/>
        <w:t>êng, tham gia cuéc khëi nghÜa n¨m 1870 ë Ly-«ng. Sau khi C«ng x· pri thÊt b¹i, theo ph¸i B«-na-p¸c-t¬. – 27, 29, 33, 66-69, 263, 479, 481, 522, 612.</w:t>
      </w:r>
    </w:p>
    <w:p>
      <w:pPr>
        <w:pStyle w:val="Normal"/>
        <w:spacing w:lineRule="exact" w:line="320"/>
        <w:ind w:left="232" w:hanging="232"/>
        <w:rPr/>
      </w:pPr>
      <w:r>
        <w:rPr>
          <w:i/>
          <w:iCs/>
          <w:sz w:val="18"/>
        </w:rPr>
        <w:t xml:space="preserve">Bl¨ng </w:t>
      </w:r>
      <w:r>
        <w:rPr>
          <w:sz w:val="18"/>
        </w:rPr>
        <w:t>(Blanc), Lu-i (1811-1882) - nhµ x· héi chñ nghÜa vµ nhµ sö häc tiÓu t</w:t>
        <w:softHyphen/>
        <w:t xml:space="preserve"> s¶n Ph¸p; n¨m 1848 lµ thµnh viªn cña chÝnh phñ l©m thêi vµ chñ tÞch Uû ban Lóc-x¨m-buèc; ®øng trªn quan ®iÓm tho¶ hiÖp víi giai cÊp t</w:t>
        <w:softHyphen/>
        <w:t xml:space="preserve"> s¶n; th¸ng T¸m 1848 sèng l</w:t>
        <w:softHyphen/>
        <w:t>u vong ë Anh, lµ mét trong nh÷ng ng</w:t>
        <w:softHyphen/>
        <w:t>êi ®øng ®Çu giíi l</w:t>
        <w:softHyphen/>
        <w:t>u vong tiÓu t</w:t>
        <w:softHyphen/>
        <w:t xml:space="preserve"> s¶n ë Lu©n §«n; lµ ®¹i biÓu Quèc héi n¨m 1871, chñ tr</w:t>
        <w:softHyphen/>
        <w:t>¬ng chèng l¹i C«ng x· Pa-ri. – 604.</w:t>
      </w:r>
    </w:p>
    <w:p>
      <w:pPr>
        <w:pStyle w:val="Normal"/>
        <w:spacing w:lineRule="exact" w:line="320"/>
        <w:ind w:left="232" w:hanging="232"/>
        <w:rPr/>
      </w:pPr>
      <w:r>
        <w:rPr>
          <w:i/>
          <w:iCs/>
          <w:sz w:val="18"/>
        </w:rPr>
        <w:t xml:space="preserve">Bl¨ng-ki </w:t>
      </w:r>
      <w:r>
        <w:rPr>
          <w:sz w:val="18"/>
        </w:rPr>
        <w:t>(Blaqui), ¤-guy-xt¬ (Lu-i ¤-guy-xt¬) (1805-1881) - nhµ c¸ch m¹ng Ph¸p, ng</w:t>
        <w:softHyphen/>
        <w:t>êi theo chñ nghÜa céng s¶n kh«ng t</w:t>
        <w:softHyphen/>
        <w:t>ëng, ng</w:t>
        <w:softHyphen/>
        <w:t>êi tæ chøc ra nhiÒu héi kÝn vµ c¸c vô th«ng m</w:t>
        <w:softHyphen/>
        <w:t>u, ng</w:t>
        <w:softHyphen/>
        <w:t>êi tham gia tÝch cùc c¸c cuéc c¸ch m¹ng n¨m 1830 vµ n¨m 1848; nhµ l·nh ®¹o xuÊt s¾c cña phong trµo v« s¶n ë Ph¸p. – 714, 715, 777.</w:t>
      </w:r>
    </w:p>
    <w:p>
      <w:pPr>
        <w:pStyle w:val="Normal"/>
        <w:spacing w:lineRule="exact" w:line="320"/>
        <w:ind w:left="232" w:hanging="232"/>
        <w:rPr/>
      </w:pPr>
      <w:r>
        <w:rPr>
          <w:i/>
          <w:iCs/>
          <w:sz w:val="18"/>
        </w:rPr>
        <w:t xml:space="preserve">Blin-®¬ </w:t>
      </w:r>
      <w:r>
        <w:rPr>
          <w:sz w:val="18"/>
        </w:rPr>
        <w:t>Blind). C¸c-l¬ (1826-1907) - nhµ b¸o §øc, nhµ d©n chñ tiÓu t</w:t>
        <w:softHyphen/>
        <w:t xml:space="preserve"> s¶n, tham gia phong trµo c¸ch m¹ng ë Ba-den n¨m 1848-1849, lµ mét trong nh÷ng ng</w:t>
        <w:softHyphen/>
        <w:t>êi cÇm ®Çu giíi l</w:t>
        <w:softHyphen/>
        <w:t>u vong tiÓu t</w:t>
        <w:softHyphen/>
        <w:t xml:space="preserve"> s¶n §øc ë Lu©n §«n trong nh÷ng n¨m 50, tõ nh÷ng n¨m 60 theo chñ nghÜa tù do d©n téc, trong cuéc chiÕn tranh Ph¸p - Phæ vµ sau nµy trë thµnh kÎ s«-vanh cuång nhiÖt. – 117.</w:t>
      </w:r>
    </w:p>
    <w:p>
      <w:pPr>
        <w:pStyle w:val="Normal"/>
        <w:spacing w:lineRule="exact" w:line="320"/>
        <w:ind w:left="232" w:hanging="232"/>
        <w:rPr/>
      </w:pPr>
      <w:r>
        <w:rPr>
          <w:i/>
          <w:iCs/>
          <w:sz w:val="18"/>
        </w:rPr>
        <w:t>Bluy-kh¬</w:t>
      </w:r>
      <w:r>
        <w:rPr>
          <w:sz w:val="18"/>
        </w:rPr>
        <w:t xml:space="preserve"> (Blucher), GhÐp-b¸c Lª-bª-rÕch (1742-1819) - thèng chÕ Phæ, ng</w:t>
        <w:softHyphen/>
        <w:t>êi tham gia c¸c cuéc chiÕn tranh chèng n</w:t>
        <w:softHyphen/>
        <w:t>íc Ph¸p cña Na-p«-lª-«ng. – 682.</w:t>
      </w:r>
    </w:p>
    <w:p>
      <w:pPr>
        <w:pStyle w:val="Normal"/>
        <w:spacing w:lineRule="exact" w:line="320"/>
        <w:ind w:left="232" w:hanging="232"/>
        <w:rPr/>
      </w:pPr>
      <w:r>
        <w:rPr>
          <w:i/>
          <w:iCs/>
          <w:sz w:val="18"/>
        </w:rPr>
        <w:t>Boi-xt¬</w:t>
      </w:r>
      <w:r>
        <w:rPr>
          <w:sz w:val="18"/>
        </w:rPr>
        <w:t xml:space="preserve"> (Beust), Phri-®rÝch, b¸ t</w:t>
        <w:softHyphen/>
        <w:t xml:space="preserve">íc (1809-1886) - nhµ ho¹t ®éng quèc gia ph¶n ®éng cña D¾c-den vµ </w:t>
      </w:r>
      <w:r>
        <w:rPr>
          <w:rFonts w:cs=".VnCentury SchoolbookH" w:ascii=".VnCentury SchoolbookH" w:hAnsi=".VnCentury SchoolbookH"/>
          <w:sz w:val="18"/>
        </w:rPr>
        <w:t>¸</w:t>
      </w:r>
      <w:r>
        <w:rPr>
          <w:sz w:val="18"/>
        </w:rPr>
        <w:t>o, kÎ chèng l¹i sù thèng nhÊt n</w:t>
        <w:softHyphen/>
        <w:t>íc §øc d</w:t>
        <w:softHyphen/>
        <w:t>íi quyªn b¸ chñ cña Phæ, ng</w:t>
        <w:softHyphen/>
        <w:t>êi ñng hé nÒn ®éc lËp cña c¸c quèc gia nhá ë §øc, trong nh÷ng n¨m 1849-1866 gi÷ mét lo¹t c¸c chøc vô bé tr</w:t>
        <w:softHyphen/>
        <w:t>ëng trong chÝnh phñ D¾c-den, bé tr</w:t>
        <w:softHyphen/>
        <w:t>ëng ngo¹i giao (1866-1871), thñ t</w:t>
        <w:softHyphen/>
        <w:t xml:space="preserve">íng </w:t>
      </w:r>
      <w:r>
        <w:rPr>
          <w:rFonts w:cs=".VnCentury SchoolbookH" w:ascii=".VnCentury SchoolbookH" w:hAnsi=".VnCentury SchoolbookH"/>
          <w:sz w:val="18"/>
        </w:rPr>
        <w:t>¸</w:t>
      </w:r>
      <w:r>
        <w:rPr>
          <w:sz w:val="18"/>
        </w:rPr>
        <w:t>o - Hung-ga-ri (1867-1871), ®¹i sø ë Lu©n §«n (1871-1878) vµ ë Pa-ri (1878-1882). – 16, 181, 184.</w:t>
      </w:r>
    </w:p>
    <w:p>
      <w:pPr>
        <w:pStyle w:val="Normal"/>
        <w:spacing w:lineRule="exact" w:line="320"/>
        <w:ind w:left="232" w:hanging="232"/>
        <w:rPr/>
      </w:pPr>
      <w:r>
        <w:rPr>
          <w:i/>
          <w:iCs/>
          <w:sz w:val="18"/>
        </w:rPr>
        <w:t xml:space="preserve">B«-nan-xa </w:t>
      </w:r>
      <w:r>
        <w:rPr>
          <w:sz w:val="18"/>
        </w:rPr>
        <w:t>(Bonanca) - ng</w:t>
        <w:softHyphen/>
        <w:t>êi theo chñ nghÜa v« chÝnh phñ Bå §µo Nha, lµ linh môc hoµn tôc. – 495.</w:t>
      </w:r>
    </w:p>
    <w:p>
      <w:pPr>
        <w:pStyle w:val="Normal"/>
        <w:spacing w:lineRule="exact" w:line="340"/>
        <w:ind w:left="234" w:hanging="234"/>
        <w:rPr/>
      </w:pPr>
      <w:r>
        <w:rPr>
          <w:i/>
          <w:iCs/>
          <w:sz w:val="18"/>
        </w:rPr>
        <w:t xml:space="preserve">B«-ren </w:t>
      </w:r>
      <w:r>
        <w:rPr>
          <w:sz w:val="18"/>
        </w:rPr>
        <w:t>(Borrel), En-ri-c« - ng</w:t>
        <w:softHyphen/>
        <w:t>êi theo chñ nghÜa v« chÝnh phñ T©y Ban Nha, thî may, lµ mét trong nh÷ng ng</w:t>
        <w:softHyphen/>
        <w:t>êi s¸ng lËp c¸c chi héi ®Çu tiªn cña Quèc tÕ ë T©y Ban Nha; uû viªn Héi ®ång Liªn chi héi T©y Ban Nha (1870 - 1871). –  495.</w:t>
      </w:r>
    </w:p>
    <w:p>
      <w:pPr>
        <w:pStyle w:val="Normal"/>
        <w:spacing w:lineRule="exact" w:line="340"/>
        <w:ind w:left="234" w:hanging="234"/>
        <w:rPr/>
      </w:pPr>
      <w:r>
        <w:rPr>
          <w:i/>
          <w:iCs/>
          <w:sz w:val="18"/>
        </w:rPr>
        <w:t xml:space="preserve">B«-vª </w:t>
      </w:r>
      <w:r>
        <w:rPr>
          <w:sz w:val="18"/>
        </w:rPr>
        <w:t>(BovÐ), Clª-men-t¬ - ng</w:t>
        <w:softHyphen/>
        <w:t>êi theo chñ nghÜa v« chÝnh phñ T©y Ban Nha, lµ thî dÖt, chñ tÞch HiÖp héi c«ng nh©n c¸c nhµ m¸y ë Ca-ta-l«-ni. – 509.</w:t>
      </w:r>
    </w:p>
    <w:p>
      <w:pPr>
        <w:pStyle w:val="Normal"/>
        <w:spacing w:lineRule="exact" w:line="340"/>
        <w:ind w:left="234" w:hanging="234"/>
        <w:rPr/>
      </w:pPr>
      <w:r>
        <w:rPr>
          <w:i/>
          <w:iCs/>
          <w:spacing w:val="2"/>
          <w:sz w:val="18"/>
        </w:rPr>
        <w:t xml:space="preserve">B«n-tª </w:t>
      </w:r>
      <w:r>
        <w:rPr>
          <w:spacing w:val="2"/>
          <w:sz w:val="18"/>
        </w:rPr>
        <w:t>(Bolte), Phrri-®rÝch- nhµ ho¹t ®éng cña phong trµo c«ng nh©n Mü, c«ng nh©n s¶n xuÊt thuèc l¸, ng</w:t>
        <w:softHyphen/>
        <w:t>êi gèc §øc, th</w:t>
        <w:softHyphen/>
        <w:t xml:space="preserve"> ký Héi ®ång Liªn chi cña tiÓu ban B¾c Mü thuéc Quèc tÕ (1872), thµnh viªn cña ban biªn tËp b¸o "Arbeiter - Zeitung", uû viªn Tæng Héi ®ång (1872-1874) do §¹i héi La Hay bÇu ra, n¨m 1874 bÞ khai trõ khái Quèc tÕ. – 215,906, 908.</w:t>
      </w:r>
    </w:p>
    <w:p>
      <w:pPr>
        <w:pStyle w:val="Normal"/>
        <w:spacing w:lineRule="exact" w:line="340"/>
        <w:ind w:left="234" w:hanging="234"/>
        <w:rPr/>
      </w:pPr>
      <w:r>
        <w:rPr>
          <w:i/>
          <w:iCs/>
          <w:spacing w:val="2"/>
          <w:sz w:val="18"/>
        </w:rPr>
        <w:t xml:space="preserve">Brai-t¬ </w:t>
      </w:r>
      <w:r>
        <w:rPr>
          <w:spacing w:val="2"/>
          <w:sz w:val="18"/>
        </w:rPr>
        <w:t>(Bright), Gi«n (1811-1889) - chñ x</w:t>
        <w:softHyphen/>
        <w:t>ëng Anh, nhµ ho¹t ®éng chÝnh trÞ t</w:t>
        <w:softHyphen/>
        <w:t xml:space="preserve"> s¶n, lµ mét trong nh÷ng ng</w:t>
        <w:softHyphen/>
        <w:t>êi ®øng ®Çu ph¸i mËu dÞch tù do vµ lµ mét trong nh÷ng ng</w:t>
        <w:softHyphen/>
        <w:t>êi s¸ng lËp ra §ång minh chèng nh÷ng ®¹o luËt vÒ ngò cèc, tõ ®Çu nh÷ng n¨m 60 lµ thñ lÜnh ph¸i t¶ cña ®¶ng tù do, gi÷ nhiÒu chøc vô bé tr</w:t>
        <w:softHyphen/>
        <w:t>ëng trong néi c¸c cña ®¶ng tù do. – 96.</w:t>
      </w:r>
    </w:p>
    <w:p>
      <w:pPr>
        <w:pStyle w:val="Normal"/>
        <w:spacing w:lineRule="exact" w:line="328"/>
        <w:ind w:left="232" w:hanging="232"/>
        <w:rPr/>
      </w:pPr>
      <w:r>
        <w:rPr>
          <w:rFonts w:eastAsia=".VnCentury Schoolbook"/>
          <w:i/>
          <w:iCs/>
          <w:sz w:val="18"/>
        </w:rPr>
        <w:t xml:space="preserve"> </w:t>
      </w:r>
      <w:r>
        <w:rPr>
          <w:i/>
          <w:iCs/>
          <w:sz w:val="18"/>
        </w:rPr>
        <w:t xml:space="preserve">Br¸t-ni-c¬ </w:t>
      </w:r>
      <w:r>
        <w:rPr>
          <w:sz w:val="18"/>
        </w:rPr>
        <w:t>(Bradnick), Phrª-®ª-rÝch - uû viªn Tæng Héi ®ång Quèc tÕ (1870-1872), ®¹i biÓu Héi nghÞ Lu©n §«n (1871), tõ sau §¹i héi La Hay (1872) ng¶ sang phe c¶i l</w:t>
        <w:softHyphen/>
        <w:t>¬ng trong Héi ®ång Liªn chi héi Anh, bÞ khai trõ khái Quèc tÕ theo nghÞ quyÕt cña Tæng Héi ®ång ngµy 30 th¸ng N¨m 1873. – 70, 98, 112, 270, 278, 279, 878.</w:t>
      </w:r>
    </w:p>
    <w:p>
      <w:pPr>
        <w:pStyle w:val="Normal"/>
        <w:spacing w:lineRule="exact" w:line="328"/>
        <w:ind w:left="232" w:hanging="232"/>
        <w:rPr/>
      </w:pPr>
      <w:r>
        <w:rPr>
          <w:i/>
          <w:iCs/>
          <w:sz w:val="18"/>
        </w:rPr>
        <w:t xml:space="preserve">Brau-x¬ </w:t>
      </w:r>
      <w:r>
        <w:rPr>
          <w:sz w:val="18"/>
        </w:rPr>
        <w:t>(Brouse), P«n (1854-1912) - nhµ x· héi chñ nghÜa tiÓu t</w:t>
        <w:softHyphen/>
        <w:t xml:space="preserve"> s¶n Ph¸p, thµy thuèc, tham gia C«ng x· Pa-ri, sau khi C«ng x· bÞ ®µn ¸p sèng l</w:t>
        <w:softHyphen/>
        <w:t>u vong, theo ph¸i v« chÝnh phñ, n¨m 1879 gia nhËp §¶ng c«ng nh©n Ph¸p, lµ mét trong nh÷ng ng</w:t>
        <w:softHyphen/>
        <w:t>êi cÇm ®Çu vµ mét trong nh÷ng nhµ t</w:t>
        <w:softHyphen/>
        <w:t xml:space="preserve"> t</w:t>
        <w:softHyphen/>
        <w:t>ëng cña khuynh h</w:t>
        <w:softHyphen/>
        <w:t>íng c¬ héi chñ nghÜa trong phong trµo x· héi chñ nghÜa ë Ph¸p thuéc ph¸i kh¶ n¨ng. – 442, 525, 649.</w:t>
      </w:r>
    </w:p>
    <w:p>
      <w:pPr>
        <w:pStyle w:val="Normal"/>
        <w:spacing w:lineRule="exact" w:line="328"/>
        <w:ind w:left="232" w:hanging="232"/>
        <w:rPr/>
      </w:pPr>
      <w:r>
        <w:rPr>
          <w:i/>
          <w:iCs/>
          <w:sz w:val="18"/>
        </w:rPr>
        <w:t xml:space="preserve">Br©y </w:t>
      </w:r>
      <w:r>
        <w:rPr>
          <w:sz w:val="18"/>
        </w:rPr>
        <w:t>(Bray). Gi«n Phren-xÝt (1809 - 1895) - nhµ kinh tÕ häc Anh, nhµ x· héi chñ nghÜa kh«ng t</w:t>
        <w:softHyphen/>
        <w:t>ëng, m«n ®å cña R.¤-oen; lµ ng</w:t>
        <w:softHyphen/>
        <w:t>êi ph¸t triÓn häc thuyÕt vÒ "tiÒn c«ng lao ®éng". – 412.</w:t>
      </w:r>
    </w:p>
    <w:p>
      <w:pPr>
        <w:pStyle w:val="Normal"/>
        <w:spacing w:lineRule="exact" w:line="328"/>
        <w:ind w:left="232" w:hanging="232"/>
        <w:rPr/>
      </w:pPr>
      <w:r>
        <w:rPr>
          <w:i/>
          <w:iCs/>
          <w:sz w:val="18"/>
        </w:rPr>
        <w:t xml:space="preserve">Br¾c-c¬ </w:t>
      </w:r>
      <w:r>
        <w:rPr>
          <w:sz w:val="18"/>
        </w:rPr>
        <w:t>(Bracke), Vin-hem (1842-1880) - nhµ d©n chñ x· héi §øc, ng</w:t>
        <w:softHyphen/>
        <w:t>êi xuÊt b¶n s¸ch b¸o x· héi chñ nghÜa ë Brao-n¬-svai-g¬, tõ n¨m 1869 lµ mét trong nh÷ng ng</w:t>
        <w:softHyphen/>
        <w:t>êi s¸ng lËp vµ l·nh ®¹o §¶ng c«ng d©n chñ x· héi, thµnh viªn nhãm d©n chñ - x· héi trong Quèc héi (1877-1879). – 726.</w:t>
      </w:r>
    </w:p>
    <w:p>
      <w:pPr>
        <w:pStyle w:val="Normal"/>
        <w:spacing w:lineRule="exact" w:line="340"/>
        <w:ind w:left="234" w:hanging="234"/>
        <w:rPr/>
      </w:pPr>
      <w:r>
        <w:rPr>
          <w:i/>
          <w:iCs/>
          <w:sz w:val="18"/>
        </w:rPr>
        <w:t xml:space="preserve">Bren-ta-n« </w:t>
      </w:r>
      <w:r>
        <w:rPr>
          <w:sz w:val="18"/>
        </w:rPr>
        <w:t>(Brentano), Luy-« (1844-1931) - nhµ kinh tÕ häc t</w:t>
        <w:softHyphen/>
        <w:t xml:space="preserve"> s¶n tÇm th</w:t>
        <w:softHyphen/>
        <w:t>êng §øc, mét trong nh÷ng ®¹i diÖn tiªu biÓu cña chñ nghÜa x· héi gi¶ng ®µn, –  119, 145.</w:t>
      </w:r>
    </w:p>
    <w:p>
      <w:pPr>
        <w:pStyle w:val="Normal"/>
        <w:spacing w:lineRule="exact" w:line="320"/>
        <w:ind w:left="232" w:hanging="232"/>
        <w:rPr/>
      </w:pPr>
      <w:r>
        <w:rPr>
          <w:i/>
          <w:iCs/>
          <w:sz w:val="18"/>
        </w:rPr>
        <w:t xml:space="preserve">Bri-xme </w:t>
      </w:r>
      <w:r>
        <w:rPr>
          <w:sz w:val="18"/>
        </w:rPr>
        <w:t>(BrismÐe). §ª-di-r¬ (1823-1888) - Nhµ ho¹t ®éng cña phong trµo c«ng nh©n vµ d©n chñ ë BØ, c«ng nh©n nhµ m¸y in, m«n ®å cña Pru-®«ng, mét trong nh÷ng ng</w:t>
        <w:softHyphen/>
        <w:t>êi s¸ng lËp chi héi Quèc tÕ ë BØ (1865), uû viªn (tæng) Héi ®ång Liªn chi héi BØ tõ n¨m 1869, ®¹i biÓu §¹i héi Bruy-xen (1868), phã chñ tÞch §¹i héi Ba-l¬ (1869), ®¹i biÓu §¹i héi La Hay (1872) cña Quèc tÕ, ng¶ sang ph¸i Ba-cu-nin, sau nµy tõ bá chñ nghÜa v« chÝnh phñ, lµ uû viªn Ban chÊp hµnh §¶ng c«ng nh©n BØ. - 204, 206, 209, 211, 213, 215.</w:t>
      </w:r>
    </w:p>
    <w:p>
      <w:pPr>
        <w:pStyle w:val="Normal"/>
        <w:spacing w:lineRule="exact" w:line="320"/>
        <w:ind w:left="232" w:hanging="232"/>
        <w:rPr/>
      </w:pPr>
      <w:r>
        <w:rPr>
          <w:i/>
          <w:iCs/>
          <w:sz w:val="18"/>
        </w:rPr>
        <w:t xml:space="preserve">BrÝch-x¬ </w:t>
      </w:r>
      <w:r>
        <w:rPr>
          <w:sz w:val="18"/>
        </w:rPr>
        <w:t>(Brix), Ha-r«n-®¬ (1841-1881) - nhµ ho¹t ®éng cña phong trµo c«ng nh©n vµ x· héi chñ nghÜa ë §an M¹ch, nhµ b¸o, mét trong nh÷ng ng</w:t>
        <w:softHyphen/>
        <w:t>êi s¸ng lËp chi héi Quèc tÕ ë C«-pen-ha-ghen, chñ bót b¸o "Socialisten", mét trong nh÷ng ng</w:t>
        <w:softHyphen/>
        <w:t>êi tæ chøc vµ l·nh ®¹o §¶ng d©n chñ - x· héi §an M¹ch (1876). – 183.</w:t>
      </w:r>
    </w:p>
    <w:p>
      <w:pPr>
        <w:pStyle w:val="Normal"/>
        <w:spacing w:lineRule="exact" w:line="320"/>
        <w:ind w:left="232" w:hanging="232"/>
        <w:rPr/>
      </w:pPr>
      <w:r>
        <w:rPr>
          <w:i/>
          <w:iCs/>
          <w:sz w:val="18"/>
        </w:rPr>
        <w:t>Bru-tót</w:t>
      </w:r>
      <w:r>
        <w:rPr>
          <w:sz w:val="18"/>
        </w:rPr>
        <w:t xml:space="preserve"> (Lu-xi Giu-ni-ót Bru-tót (mÊt kho¶ng 509 tr</w:t>
        <w:softHyphen/>
        <w:t>íc C.N.) - t</w:t>
        <w:softHyphen/>
        <w:t>¬ng truyÒn lµ ng</w:t>
        <w:softHyphen/>
        <w:t>êi lËp ra Céng hoµ La M·, lµ ng</w:t>
        <w:softHyphen/>
        <w:t>êi ®· ra lÖnh tö h×nh c¸c con trai cña m×nh v× téi tham gia vµo ©m m</w:t>
        <w:softHyphen/>
        <w:t>u chèng n</w:t>
        <w:softHyphen/>
        <w:t>íc céng hoµ. – 414.</w:t>
      </w:r>
    </w:p>
    <w:p>
      <w:pPr>
        <w:pStyle w:val="Normal"/>
        <w:spacing w:lineRule="exact" w:line="320"/>
        <w:ind w:left="232" w:hanging="232"/>
        <w:rPr/>
      </w:pPr>
      <w:r>
        <w:rPr>
          <w:i/>
          <w:iCs/>
          <w:sz w:val="18"/>
        </w:rPr>
        <w:t xml:space="preserve">Bru-tót </w:t>
      </w:r>
      <w:r>
        <w:rPr>
          <w:sz w:val="18"/>
        </w:rPr>
        <w:t>(M¸c-cót Giu-ni-ót Bru-tót (kho¶ng 85-42 tr</w:t>
        <w:softHyphen/>
        <w:t>íc C.N.) - nhµ ho¹t ®éng chÝnh trÞ La M·, mét trong nh÷ng ng</w:t>
        <w:softHyphen/>
        <w:t>êi chñ x</w:t>
        <w:softHyphen/>
        <w:t>íng ©m m</w:t>
        <w:softHyphen/>
        <w:t>u thµnh lËp n</w:t>
        <w:softHyphen/>
        <w:t>íc céng hoµ quý téc chèng l¹i Giuy-li-ót Xª-da. – 716,717.</w:t>
      </w:r>
    </w:p>
    <w:p>
      <w:pPr>
        <w:pStyle w:val="Normal"/>
        <w:spacing w:lineRule="exact" w:line="320"/>
        <w:ind w:left="232" w:hanging="232"/>
        <w:rPr/>
      </w:pPr>
      <w:r>
        <w:rPr>
          <w:i/>
          <w:iCs/>
          <w:sz w:val="18"/>
        </w:rPr>
        <w:t xml:space="preserve">Bru-v¬ </w:t>
      </w:r>
      <w:r>
        <w:rPr>
          <w:sz w:val="18"/>
        </w:rPr>
        <w:t>(bruce), Hen-ri ¤-xtin (1815-1895) - nhµ ho¹t ®éng quèc gia Anh, ®¶ng viªn ®¶ng tù do, bé tr</w:t>
        <w:softHyphen/>
        <w:t>ëng néi vô (1868 - 1873). – 669.</w:t>
      </w:r>
    </w:p>
    <w:p>
      <w:pPr>
        <w:pStyle w:val="Normal"/>
        <w:spacing w:lineRule="exact" w:line="320"/>
        <w:ind w:left="232" w:hanging="232"/>
        <w:rPr/>
      </w:pPr>
      <w:r>
        <w:rPr>
          <w:i/>
          <w:iCs/>
          <w:sz w:val="18"/>
        </w:rPr>
        <w:t xml:space="preserve">Buª-m¬ </w:t>
      </w:r>
      <w:r>
        <w:rPr>
          <w:sz w:val="18"/>
        </w:rPr>
        <w:t>(B«hme). I.a-cèp (1575-1624) - thî thñ c«ng §øc, nhµ triÕt häc thÇn bÝ, ®· tr×nh bµy mét lo¹t t</w:t>
        <w:softHyphen/>
        <w:t xml:space="preserve"> t</w:t>
        <w:softHyphen/>
        <w:t>ëng vÒ sù ph¸t triÓn biÖn chøng cña thÕ giíi. –  802.</w:t>
      </w:r>
    </w:p>
    <w:p>
      <w:pPr>
        <w:pStyle w:val="Normal"/>
        <w:spacing w:lineRule="exact" w:line="320"/>
        <w:ind w:left="232" w:hanging="232"/>
        <w:rPr/>
      </w:pPr>
      <w:r>
        <w:rPr>
          <w:i/>
          <w:iCs/>
          <w:spacing w:val="-2"/>
          <w:sz w:val="18"/>
        </w:rPr>
        <w:t xml:space="preserve">Bun </w:t>
      </w:r>
      <w:r>
        <w:rPr>
          <w:spacing w:val="-2"/>
          <w:sz w:val="18"/>
        </w:rPr>
        <w:t>(Boon). M¸c-tin Giªm-x¬ - nhµ ho¹t ®éng cña phong trµo c«ng nh©n Anh, lµ thî c¬ khÝ, ng</w:t>
        <w:softHyphen/>
        <w:t>êi kÕ tôc c¸c quan ®iÓm c¶i c¸ch x· héi cña Br«n-te-r¬ ¤ Brai-en, ng</w:t>
        <w:softHyphen/>
        <w:t>êi thuéc ph¸i HiÕn ch</w:t>
        <w:softHyphen/>
        <w:t>¬ng, lµ uû viªn Tæng Héi ®ång Quèc tÕ (1869-1872), th</w:t>
        <w:softHyphen/>
        <w:t xml:space="preserve"> ký Liªn minh ruéng ®Êt vµ lao ®éng, uû viªn Héi ®ång Liªn chi héi Anh (1872). – 70, 98, 112, 878.</w:t>
      </w:r>
    </w:p>
    <w:p>
      <w:pPr>
        <w:pStyle w:val="Normal"/>
        <w:spacing w:lineRule="exact" w:line="340"/>
        <w:ind w:left="234" w:hanging="234"/>
        <w:rPr/>
      </w:pPr>
      <w:r>
        <w:rPr>
          <w:i/>
          <w:iCs/>
          <w:sz w:val="18"/>
        </w:rPr>
        <w:t xml:space="preserve">Bót-n¬ </w:t>
      </w:r>
      <w:r>
        <w:rPr>
          <w:sz w:val="18"/>
        </w:rPr>
        <w:t>(Buttner), Huy-g« - thî thiÕc, ng</w:t>
        <w:softHyphen/>
        <w:t>êi Thôy SÜ, tham gia §ång minh hoµ b×nh vµ tù do, thµnh viªn cña §ång minh. –  458.</w:t>
      </w:r>
    </w:p>
    <w:p>
      <w:pPr>
        <w:pStyle w:val="Normal"/>
        <w:spacing w:lineRule="exact" w:line="340"/>
        <w:ind w:left="234" w:hanging="234"/>
        <w:rPr/>
      </w:pPr>
      <w:r>
        <w:rPr>
          <w:i/>
          <w:iCs/>
          <w:sz w:val="18"/>
        </w:rPr>
        <w:t xml:space="preserve">BuyÕc-lÐc </w:t>
      </w:r>
      <w:r>
        <w:rPr>
          <w:sz w:val="18"/>
        </w:rPr>
        <w:t>(Buckler), Gi«-han (1777-1803) - tªn c</w:t>
        <w:softHyphen/>
        <w:t>íp ng</w:t>
        <w:softHyphen/>
        <w:t>êi §øc, biÖt danh lµ Han-x¬-hung ®å –  764.</w:t>
      </w:r>
    </w:p>
    <w:p>
      <w:pPr>
        <w:pStyle w:val="Co10hoadam"/>
        <w:spacing w:before="240" w:after="120"/>
        <w:rPr/>
      </w:pPr>
      <w:r>
        <w:rPr/>
        <w:t>C</w:t>
      </w:r>
    </w:p>
    <w:p>
      <w:pPr>
        <w:pStyle w:val="Normal"/>
        <w:spacing w:lineRule="exact" w:line="312"/>
        <w:ind w:left="232" w:hanging="232"/>
        <w:rPr/>
      </w:pPr>
      <w:r>
        <w:rPr>
          <w:i/>
          <w:iCs/>
          <w:sz w:val="18"/>
        </w:rPr>
        <w:t xml:space="preserve">Ca-la-v¬ </w:t>
      </w:r>
      <w:r>
        <w:rPr>
          <w:sz w:val="18"/>
        </w:rPr>
        <w:t>(Callas) - thî bäc mÆt ®å gç ng</w:t>
        <w:softHyphen/>
        <w:t>êi Ph¸p, bÝ th</w:t>
        <w:softHyphen/>
        <w:t xml:space="preserve"> chi héi ë M«ng-pen-li-e, ®i theo ®</w:t>
        <w:softHyphen/>
        <w:t>êng lèi cña Tæng Héi ®ång, n¨m 1873 bÞ b¾t vµ bÞ kÕt ¸n 1 n¨m tï giam. – 442, 526.</w:t>
      </w:r>
    </w:p>
    <w:p>
      <w:pPr>
        <w:pStyle w:val="Normal"/>
        <w:spacing w:lineRule="exact" w:line="312"/>
        <w:ind w:left="232" w:hanging="232"/>
        <w:rPr/>
      </w:pPr>
      <w:r>
        <w:rPr>
          <w:i/>
          <w:iCs/>
          <w:sz w:val="18"/>
        </w:rPr>
        <w:t>Ca-le-kha</w:t>
      </w:r>
      <w:r>
        <w:rPr>
          <w:sz w:val="18"/>
        </w:rPr>
        <w:t xml:space="preserve"> (Calleja). I-n«-xen-t¬ - nhµ ho¹t ®éng cña phong trµo c«ng nh©n T©y Ban Nha, lµ thî kim hoµn, uû viªn Héi ®ång Liªn chi héi T©y Ban Nha cña Quèc tÕ (1871-1872), uû viªn ban biªn tËp b¸o "Emancipacion" (1871-1873) vµ cña Liªn chi héi Ma-®rÝt míi (1872-1873), ®· ®Êu tranh chèng ¶nh h</w:t>
        <w:softHyphen/>
        <w:t>ëng cña chñ nghÜa v« chÝnh phñ ë T©y Ban Nha. – 504.</w:t>
      </w:r>
    </w:p>
    <w:p>
      <w:pPr>
        <w:pStyle w:val="Normal"/>
        <w:spacing w:lineRule="exact" w:line="312"/>
        <w:ind w:left="232" w:hanging="232"/>
        <w:rPr/>
      </w:pPr>
      <w:r>
        <w:rPr>
          <w:i/>
          <w:iCs/>
          <w:sz w:val="18"/>
        </w:rPr>
        <w:t xml:space="preserve">Ca-li-«-xt¬-r« </w:t>
      </w:r>
      <w:r>
        <w:rPr>
          <w:sz w:val="18"/>
        </w:rPr>
        <w:t>(Cagliostro), A-lÕch-xan-®r« (tªn thËt lµ Giu-dÐp-p¬ Ban-®a-m«_ (1743-1795) - kÎ phiªu l</w:t>
        <w:softHyphen/>
        <w:t>u I-ta-li-a. – 24, 641.</w:t>
      </w:r>
    </w:p>
    <w:p>
      <w:pPr>
        <w:pStyle w:val="Normal"/>
        <w:spacing w:lineRule="exact" w:line="312"/>
        <w:ind w:left="232" w:hanging="232"/>
        <w:rPr/>
      </w:pPr>
      <w:r>
        <w:rPr>
          <w:i/>
          <w:iCs/>
          <w:sz w:val="18"/>
        </w:rPr>
        <w:t xml:space="preserve">Ca-me-li-na </w:t>
      </w:r>
      <w:r>
        <w:rPr>
          <w:sz w:val="18"/>
        </w:rPr>
        <w:t>(Camelin at De-phi-ren (1840 - 1932) - nhµ ho¹t ®éng næi tiÕng cña phong trµo c«ng nh©n Ph¸p, lµ thî lµm ®å ®ång, mét trong nh÷ng ng</w:t>
        <w:softHyphen/>
        <w:t>êi l·nh ®¹o c¸c chi héi Quèc tÕ ë Pa-ri, ®· tham gia C«ng x· Pa-ri, sau khi C«ng x· bÞ ®µn ¸p sang c</w:t>
        <w:softHyphen/>
        <w:t xml:space="preserve"> tró ë Anh: lµ ng</w:t>
        <w:softHyphen/>
        <w:t>êi tham gia tÝch cùc phong trµo x· héi chñ nghÜa ë Ph¸p, tõ n¨m 1920 lµ ®¶ng viªn §¶ng Céng s¶n Ph¸p. – 41.</w:t>
      </w:r>
    </w:p>
    <w:p>
      <w:pPr>
        <w:pStyle w:val="Normal"/>
        <w:spacing w:lineRule="exact" w:line="312"/>
        <w:ind w:left="232" w:hanging="232"/>
        <w:rPr/>
      </w:pPr>
      <w:r>
        <w:rPr>
          <w:i/>
          <w:iCs/>
          <w:sz w:val="18"/>
        </w:rPr>
        <w:t xml:space="preserve">Ca-phi-ª-r« </w:t>
      </w:r>
      <w:r>
        <w:rPr>
          <w:sz w:val="18"/>
        </w:rPr>
        <w:t>(Cafiero). C¸c-l« (1846-1892) - ng</w:t>
        <w:softHyphen/>
        <w:t>êi tham gia phong trµo c«ng nh©n I-ta-li-a, uû viªn Quèc tÕ, n¨m 1871 nhê viÖc trao ®æi th</w:t>
        <w:softHyphen/>
        <w:t xml:space="preserve"> tõ víi ¡ng-ghen, «ng ®· thùc hiÖn ®</w:t>
        <w:softHyphen/>
        <w:t>êng lèi cña Tæng Héi ®ång ë I-ta-li-a n¨m 1872 lµ mét trong nh÷ng ng</w:t>
        <w:softHyphen/>
        <w:t>êi cÇm ®Çu c¸c tæ chøc v« chÝnh phñ ë I-ta-li-a, cuèi nh÷ng n¨m 70 tõ bá chñ nghÜa v« chÝnh phñ, n¨m 1879 cho xuÊt b¶n tËp I bé "T</w:t>
        <w:softHyphen/>
        <w:t xml:space="preserve"> b¶n" cña M¸c b»ng tiÕng I-ta-li-a, – 230, 236, 240, 510, 512, 528.</w:t>
      </w:r>
    </w:p>
    <w:p>
      <w:pPr>
        <w:pStyle w:val="Normal"/>
        <w:spacing w:lineRule="exact" w:line="312"/>
        <w:ind w:left="232" w:hanging="232"/>
        <w:rPr/>
      </w:pPr>
      <w:r>
        <w:rPr>
          <w:i/>
          <w:iCs/>
          <w:sz w:val="18"/>
        </w:rPr>
        <w:t xml:space="preserve">Ca-p«-ru-x« </w:t>
      </w:r>
      <w:r>
        <w:rPr>
          <w:sz w:val="18"/>
        </w:rPr>
        <w:t>(Caporusso). Xtª-pha-n« - ng</w:t>
        <w:softHyphen/>
        <w:t>êi theo chñ nghÜa v« chÝnh phñ I-ta-li-a, lµm nghÒ thî may, mét trong nh÷ng ng</w:t>
        <w:softHyphen/>
        <w:t>êi s¸ng lËp chi héi Quèc tÕ ë Na-pl¬ vµ lµ chñ tÞch chi héi, ®¹i biÓu §¹i héi Ba-l¬ (1869); n¨m 1870 bÞ khai trõ khái chi héi v× biÓn thñ tiÒn. –  510, 511.</w:t>
      </w:r>
    </w:p>
    <w:p>
      <w:pPr>
        <w:pStyle w:val="Normal"/>
        <w:spacing w:lineRule="exact" w:line="340"/>
        <w:ind w:left="234" w:hanging="234"/>
        <w:rPr/>
      </w:pPr>
      <w:r>
        <w:rPr>
          <w:i/>
          <w:iCs/>
          <w:sz w:val="18"/>
        </w:rPr>
        <w:t xml:space="preserve">Ca-ra-c«-dèp, </w:t>
      </w:r>
      <w:r>
        <w:rPr>
          <w:sz w:val="18"/>
        </w:rPr>
        <w:t>§mi-t¬-ri Vla-®i-mi-r«-vÝch (1840-1866) - nhµ c¸ch m¹ng d©n tuý Nga, thµnh viªn héi c¸ch m¹ng bÝ mËt "Tæ chøc", th¸ng T</w:t>
        <w:softHyphen/>
        <w:t xml:space="preserve"> 1866 ¸m s¸t Nga hoµng A-lÕch-xan-®r¬ II, bÞ treo cæ. – 563.</w:t>
      </w:r>
    </w:p>
    <w:p>
      <w:pPr>
        <w:pStyle w:val="Normal"/>
        <w:spacing w:lineRule="exact" w:line="340"/>
        <w:ind w:left="234" w:hanging="234"/>
        <w:rPr/>
      </w:pPr>
      <w:r>
        <w:rPr>
          <w:i/>
          <w:iCs/>
          <w:sz w:val="18"/>
        </w:rPr>
        <w:t xml:space="preserve">Ca-va-n¸c </w:t>
      </w:r>
      <w:r>
        <w:rPr>
          <w:sz w:val="18"/>
        </w:rPr>
        <w:t>(Kavanagh) - ng</w:t>
        <w:softHyphen/>
        <w:t>êi tham gia phong trµo c«ng nh©n Mü, ng</w:t>
        <w:softHyphen/>
        <w:t>êi gèc Ai-r¬-len; uû viªn Tæng Héi ®ång ®</w:t>
        <w:softHyphen/>
        <w:t>îc bÇu t¹i §¹i héi La Hay (1872). – 215, 906, 908.</w:t>
      </w:r>
    </w:p>
    <w:p>
      <w:pPr>
        <w:pStyle w:val="Normal"/>
        <w:spacing w:lineRule="exact" w:line="340"/>
        <w:ind w:left="234" w:hanging="234"/>
        <w:rPr/>
      </w:pPr>
      <w:r>
        <w:rPr>
          <w:i/>
          <w:iCs/>
          <w:sz w:val="18"/>
        </w:rPr>
        <w:t xml:space="preserve">Ca-xte-l¸c-i - Ri-p«n </w:t>
      </w:r>
      <w:r>
        <w:rPr>
          <w:sz w:val="18"/>
        </w:rPr>
        <w:t>(Castelar y Ripoll), £-mi-lª-« (1832 - 1899) - nhµ ho¹t ®éng chÝnh trÞ, nhµ sö häc vµ nhµ v¨n T©y Ban Nha, thñ lÜnh nhãm céng hoµ ph¸i h÷u, th¸ng ChÝn 1873 - th¸ng Giªng 1874 ®øng ®Çu chÝnh phñ dän ®</w:t>
        <w:softHyphen/>
        <w:t>êng cho sù kh«i phôc chÕ ®é qu©n chñ ë T©y Ban Nha. - 508, 647.</w:t>
      </w:r>
    </w:p>
    <w:p>
      <w:pPr>
        <w:pStyle w:val="Normal"/>
        <w:spacing w:lineRule="exact" w:line="340"/>
        <w:ind w:left="234" w:hanging="234"/>
        <w:rPr/>
      </w:pPr>
      <w:r>
        <w:rPr>
          <w:i/>
          <w:iCs/>
          <w:sz w:val="18"/>
        </w:rPr>
        <w:t xml:space="preserve">C¸c </w:t>
      </w:r>
      <w:r>
        <w:rPr>
          <w:sz w:val="18"/>
        </w:rPr>
        <w:t>(Kart), C«n-r¸t (chÕt n¨m 1890) - thî may ng</w:t>
        <w:softHyphen/>
        <w:t>êi §øc, ®Çu nh÷ng n¨m 50 sang c</w:t>
        <w:softHyphen/>
        <w:t xml:space="preserve"> tró ë Mü, ®· tham gia phong trµo c«ng nh©n Mü, uû viªn Ban ChÊp hµnh Trung </w:t>
        <w:softHyphen/>
        <w:t>¬ng Liªn chi héi B¾c Mü cña Quèc tÕ, tham gia ban biªn tËp b¸o "Arbeiter - Zeitung", uû vien Tæng Héi ®ång ®</w:t>
        <w:softHyphen/>
        <w:t>îc bÇu t¹i §¹i héi La Hay (1872); n¨m 1874 bÞ khai trõ khái Tæng Héi ®ång do ho¹t ®éng chia rÏ. - 215, 906, 908.</w:t>
      </w:r>
    </w:p>
    <w:p>
      <w:pPr>
        <w:pStyle w:val="Normal"/>
        <w:spacing w:lineRule="exact" w:line="340"/>
        <w:ind w:left="234" w:hanging="234"/>
        <w:rPr/>
      </w:pPr>
      <w:r>
        <w:rPr>
          <w:i/>
          <w:iCs/>
          <w:sz w:val="18"/>
        </w:rPr>
        <w:t xml:space="preserve">C¸c-l¬ Au-gu-xt¬ </w:t>
      </w:r>
      <w:r>
        <w:rPr>
          <w:sz w:val="18"/>
        </w:rPr>
        <w:t>(1757 - 1828), - ®¹i c«ng t</w:t>
        <w:softHyphen/>
        <w:t xml:space="preserve">íc vïng D¾c-den - V©y-ma. –  802. </w:t>
      </w:r>
    </w:p>
    <w:p>
      <w:pPr>
        <w:pStyle w:val="Normal"/>
        <w:spacing w:lineRule="exact" w:line="340"/>
        <w:ind w:left="234" w:hanging="234"/>
        <w:rPr/>
      </w:pPr>
      <w:r>
        <w:rPr>
          <w:i/>
          <w:iCs/>
          <w:sz w:val="18"/>
        </w:rPr>
        <w:t xml:space="preserve">Cam-p«-x¬ - </w:t>
      </w:r>
      <w:r>
        <w:rPr>
          <w:sz w:val="18"/>
        </w:rPr>
        <w:t xml:space="preserve">xem </w:t>
      </w:r>
      <w:r>
        <w:rPr>
          <w:i/>
          <w:iCs/>
          <w:sz w:val="18"/>
        </w:rPr>
        <w:t xml:space="preserve">M¸c-ti-ne-x¬-d¬ Cam-p«-x¬, </w:t>
      </w:r>
      <w:r>
        <w:rPr>
          <w:rFonts w:cs=".VnCentury SchoolbookH" w:ascii=".VnCentury SchoolbookH" w:hAnsi=".VnCentury SchoolbookH"/>
          <w:sz w:val="18"/>
        </w:rPr>
        <w:t>¸</w:t>
      </w:r>
      <w:r>
        <w:rPr>
          <w:sz w:val="18"/>
        </w:rPr>
        <w:t>c-xª-ni-«.</w:t>
      </w:r>
    </w:p>
    <w:p>
      <w:pPr>
        <w:pStyle w:val="Normal"/>
        <w:spacing w:lineRule="exact" w:line="340"/>
        <w:ind w:left="234" w:hanging="234"/>
        <w:rPr/>
      </w:pPr>
      <w:r>
        <w:rPr>
          <w:i/>
          <w:iCs/>
          <w:sz w:val="18"/>
        </w:rPr>
        <w:t xml:space="preserve">Can-t¬ </w:t>
      </w:r>
      <w:r>
        <w:rPr>
          <w:sz w:val="18"/>
        </w:rPr>
        <w:t>(Cant), I-ma-nu-en (1724-1804) - ng</w:t>
        <w:softHyphen/>
        <w:t>êi s¸ng lËp ra nÒn triÕt häc cæ ®iÓn §øc, nhµ duy t©m, nhµ t</w:t>
        <w:softHyphen/>
        <w:t xml:space="preserve"> t</w:t>
        <w:softHyphen/>
        <w:t>ëng cña giai cÊp t</w:t>
        <w:softHyphen/>
        <w:t xml:space="preserve"> s¶n §øc. – 803.</w:t>
      </w:r>
    </w:p>
    <w:p>
      <w:pPr>
        <w:pStyle w:val="Normal"/>
        <w:spacing w:lineRule="exact" w:line="340"/>
        <w:ind w:left="234" w:hanging="234"/>
        <w:rPr/>
      </w:pPr>
      <w:r>
        <w:rPr>
          <w:i/>
          <w:iCs/>
          <w:sz w:val="18"/>
        </w:rPr>
        <w:t xml:space="preserve">C¸t-cèp, </w:t>
      </w:r>
      <w:r>
        <w:rPr>
          <w:sz w:val="18"/>
        </w:rPr>
        <w:t>Mi-kha-in Ni-ki-ph«-r«-vÝch (1818-1887)- nhµ chÝnh luËn ph¶n ®éng Nga, tæng biªn tËp b¸o "Tin tøc M¸t-xc¬-va" (1850-1855. 1863-1887). – 598.</w:t>
      </w:r>
    </w:p>
    <w:p>
      <w:pPr>
        <w:pStyle w:val="Normal"/>
        <w:spacing w:lineRule="exact" w:line="320"/>
        <w:ind w:left="232" w:hanging="232"/>
        <w:rPr/>
      </w:pPr>
      <w:r>
        <w:rPr>
          <w:i/>
          <w:iCs/>
          <w:sz w:val="18"/>
        </w:rPr>
        <w:t xml:space="preserve">Chi-e </w:t>
      </w:r>
      <w:r>
        <w:rPr>
          <w:sz w:val="18"/>
        </w:rPr>
        <w:t>(Thiers). A-®«n-ph¬ (1797-1877) - nhµ sö häc t</w:t>
        <w:softHyphen/>
        <w:t xml:space="preserve"> s¶n vµ nhµ ho¹t ®éng nhµ n</w:t>
        <w:softHyphen/>
        <w:t>íc Ph¸p theo ph¸i Oãc-lª-¨ng, bé tr</w:t>
        <w:softHyphen/>
        <w:t>ëng néi vô (1832, 1834) thñ t</w:t>
        <w:softHyphen/>
        <w:t>íng (1836, 1840), tæng thèng n</w:t>
        <w:softHyphen/>
        <w:t>íc céng hoµ (1871-1873), tªn ®ao phñ cña C«ng x· Pa-ri. - 36, 66, 70, 79, 182, 185, 263, 427, 525, 684, 878.</w:t>
      </w:r>
    </w:p>
    <w:p>
      <w:pPr>
        <w:pStyle w:val="Normal"/>
        <w:spacing w:lineRule="exact" w:line="320"/>
        <w:ind w:left="232" w:hanging="232"/>
        <w:rPr/>
      </w:pPr>
      <w:r>
        <w:rPr>
          <w:i/>
          <w:iCs/>
          <w:sz w:val="18"/>
        </w:rPr>
        <w:t xml:space="preserve">Cla-ph¬-lin </w:t>
      </w:r>
      <w:r>
        <w:rPr>
          <w:sz w:val="18"/>
        </w:rPr>
        <w:t>(Claflin), Ten-ne-xi (1845-1923) - nhµ t</w:t>
        <w:softHyphen/>
        <w:t xml:space="preserve"> s¶n Mü, ng</w:t>
        <w:softHyphen/>
        <w:t>êi chñ tr</w:t>
        <w:softHyphen/>
        <w:t>¬ng nam n÷ b×nh ®¼ng, ®· ©m m</w:t>
        <w:softHyphen/>
        <w:t>u sö dông tæ chøc cña Quèc tÕ ë Mü vµo lîi Ých cña m×nh, cïng víi chÞ lµ V.Vót-han cho xuÊt b¶n tê "Woodhull and Claflin's Weekly". – 131.</w:t>
      </w:r>
    </w:p>
    <w:p>
      <w:pPr>
        <w:pStyle w:val="Normal"/>
        <w:spacing w:lineRule="exact" w:line="340"/>
        <w:ind w:left="234" w:hanging="234"/>
        <w:rPr/>
      </w:pPr>
      <w:r>
        <w:rPr>
          <w:i/>
          <w:iCs/>
          <w:sz w:val="18"/>
        </w:rPr>
        <w:t xml:space="preserve">Cla-ri-x¬ </w:t>
      </w:r>
      <w:r>
        <w:rPr>
          <w:sz w:val="18"/>
        </w:rPr>
        <w:t xml:space="preserve">(Claris, A.) - nhµ chÝnh luËn Ph¸p, theo chñ nghÜa v« chÝnh phñ, tham gia </w:t>
        <w:br/>
        <w:t>C«ng x· Pa-ri, sau khi C«ng x· bÞ ®µn ¸p sang c</w:t>
        <w:softHyphen/>
        <w:t xml:space="preserve"> tró ë Thôy SÜ, t¹i ®ã gia nhËp </w:t>
        <w:br/>
        <w:t>vµo tiÓu ban tuyªn truyÒn vµ ho¹t ®éng c¸ch m¹ng x· héi chñ nghÜa cña ph¸i v« chÝnh phñ, tæng biªn tËp b¸o RÐvolution Sociale (1871-1872). – 492.</w:t>
      </w:r>
    </w:p>
    <w:p>
      <w:pPr>
        <w:pStyle w:val="Normal"/>
        <w:spacing w:lineRule="exact" w:line="340"/>
        <w:ind w:left="234" w:hanging="234"/>
        <w:rPr/>
      </w:pPr>
      <w:r>
        <w:rPr>
          <w:i/>
          <w:iCs/>
          <w:sz w:val="18"/>
        </w:rPr>
        <w:t xml:space="preserve">Cli-min, </w:t>
      </w:r>
      <w:r>
        <w:rPr>
          <w:sz w:val="18"/>
        </w:rPr>
        <w:t>In-n«-ken-ti Phª-®«-r«-vÝch (sinh n¨m 1847) - häc viªn häc viÖn n«ng nghiÖp pª-t¬-rèp - Ra-du-mèp, thµnh viªn tæ chøc cña Ne-sa-Ðp, n¨m 1871 bÞ kÕt ¸n mét n¨m tï. – 560, 563.</w:t>
      </w:r>
    </w:p>
    <w:p>
      <w:pPr>
        <w:pStyle w:val="Normal"/>
        <w:spacing w:lineRule="exact" w:line="320"/>
        <w:ind w:left="232" w:hanging="232"/>
        <w:rPr/>
      </w:pPr>
      <w:r>
        <w:rPr>
          <w:i/>
          <w:iCs/>
          <w:sz w:val="18"/>
        </w:rPr>
        <w:t xml:space="preserve">C«-cren - B©y-li </w:t>
      </w:r>
      <w:r>
        <w:rPr>
          <w:sz w:val="18"/>
        </w:rPr>
        <w:t>(Cochrane - Baittie), A-lÕch-xan-®r¬ §¬n-®¸t Rèt Uýt-h¸c (1816 - 1890) - nhµ ho¹t ®éng chÝnh trÞ vµ nhµ nghiªn cøu v¨n häc ng</w:t>
        <w:softHyphen/>
        <w:t>êi Anh, ®¶ng viªn ®¶ng b¶o thñ, nghÞ sÜ. –  91-96, 97, 103.</w:t>
      </w:r>
    </w:p>
    <w:p>
      <w:pPr>
        <w:pStyle w:val="Normal"/>
        <w:spacing w:lineRule="exact" w:line="320"/>
        <w:ind w:left="232" w:hanging="232"/>
        <w:rPr/>
      </w:pPr>
      <w:r>
        <w:rPr>
          <w:i/>
          <w:iCs/>
          <w:sz w:val="18"/>
        </w:rPr>
        <w:t xml:space="preserve">C«-la-sÐp-xki </w:t>
      </w:r>
      <w:r>
        <w:rPr>
          <w:sz w:val="18"/>
        </w:rPr>
        <w:t>, An-®r©y Ni-c«-lai-ª-vÝch (1848-1888) - quý téc Nga, tõ n¨m 1866 n»m d</w:t>
        <w:softHyphen/>
        <w:t>íi sù gi¸m s¸t bÝ mËt cña c¶nh s¸t, bÞ ®</w:t>
        <w:softHyphen/>
        <w:t>a ra toµ v× vô Ne-sa-Ðp vµ ®</w:t>
        <w:softHyphen/>
        <w:t>îc toµ xö tr¾ng ¸n. – 563.</w:t>
      </w:r>
    </w:p>
    <w:p>
      <w:pPr>
        <w:pStyle w:val="Normal"/>
        <w:spacing w:lineRule="exact" w:line="320"/>
        <w:ind w:left="232" w:hanging="232"/>
        <w:rPr/>
      </w:pPr>
      <w:r>
        <w:rPr>
          <w:i/>
          <w:iCs/>
          <w:sz w:val="18"/>
        </w:rPr>
        <w:t xml:space="preserve">C«-nen </w:t>
      </w:r>
      <w:r>
        <w:rPr>
          <w:sz w:val="18"/>
        </w:rPr>
        <w:t>(Coenen). Phi-lÝp - nhµ ho¹t ®éng næi tiÕng cña phong trµo c«ng nh©n BØ, lµ thî ®ãng giÇy, th</w:t>
        <w:softHyphen/>
        <w:t xml:space="preserve"> ký ban biªn tËp b¸o "Werker" ë ¡ng-ve, §¹i biÓu §¹i héi Bruy-xen (1868). Héi nghÞ Lu©n §«n (1871) vµ §¹i héi La Hay (1872) cña Quèc tÕ, thuéc vÒ thiÓu sè v« chÝnh phñ trong ®¹i héi nµy; vÒ sau lµ mét trong nh÷ng ng</w:t>
        <w:softHyphen/>
        <w:t>êi tæ chøc §¶ng x· héi chñ nghÜa BØ. – 204, 206, 209, 213, 215.</w:t>
      </w:r>
    </w:p>
    <w:p>
      <w:pPr>
        <w:pStyle w:val="Normal"/>
        <w:spacing w:lineRule="exact" w:line="320"/>
        <w:ind w:left="232" w:hanging="232"/>
        <w:rPr/>
      </w:pPr>
      <w:r>
        <w:rPr>
          <w:i/>
          <w:iCs/>
          <w:sz w:val="18"/>
        </w:rPr>
        <w:t>C«-n«n</w:t>
      </w:r>
      <w:r>
        <w:rPr>
          <w:sz w:val="18"/>
        </w:rPr>
        <w:t xml:space="preserve"> (cognon), £-min - ng</w:t>
        <w:softHyphen/>
        <w:t>êi theo chñ nghÜa v« chÝnh phñ Ph¸p, lµ thî ch¹m kh¾c, sèng ë Thôy SÜ, lµ uû viªn Héi ®ång Liªn chi héi R«-man, n¨m 1870 bÞ khai trõ khái Quèc tÕ. – 478.</w:t>
      </w:r>
    </w:p>
    <w:p>
      <w:pPr>
        <w:pStyle w:val="Normal"/>
        <w:spacing w:lineRule="exact" w:line="320"/>
        <w:ind w:left="232" w:hanging="232"/>
        <w:rPr/>
      </w:pPr>
      <w:r>
        <w:rPr>
          <w:i/>
          <w:iCs/>
          <w:sz w:val="18"/>
        </w:rPr>
        <w:t xml:space="preserve">C«-r¬-®«-va-i - L«-pe-x¬ </w:t>
      </w:r>
      <w:r>
        <w:rPr>
          <w:sz w:val="18"/>
        </w:rPr>
        <w:t>(Cordova y Lopez), Phran-xi-xc«- nhµ b¸o T©y Ban Nha, theo ph¸i céng hoµ t</w:t>
        <w:softHyphen/>
        <w:t xml:space="preserve"> s¶n, tõ n¨m 1868 lµ thµnh viªn cña §ång minh ë Ma-®rÝt. – 494.</w:t>
      </w:r>
    </w:p>
    <w:p>
      <w:pPr>
        <w:pStyle w:val="Normal"/>
        <w:spacing w:lineRule="exact" w:line="320"/>
        <w:ind w:left="232" w:hanging="232"/>
        <w:rPr/>
      </w:pPr>
      <w:r>
        <w:rPr>
          <w:i/>
          <w:iCs/>
          <w:sz w:val="18"/>
        </w:rPr>
        <w:t xml:space="preserve">C«-xta </w:t>
      </w:r>
      <w:r>
        <w:rPr>
          <w:sz w:val="18"/>
        </w:rPr>
        <w:t>(Costa), An-®rª-a (1851-1910) - nhµ ho¹t ®éng næi tiÕng cña phong trµo c«ng nh©n vµ x· héi chñ nghÜa I-ta-li-a; nh÷ng n¨m 70 lµ mét trong nh÷ng ng</w:t>
        <w:softHyphen/>
        <w:t>êi cÇm ®Çu c¸c tæ chøc v« chÝnh phñ ë I-ta-li-a; n¨m 1879 lªn tiÕng phª ph¸n chñ nghÜa v« chÝnh phñ, tiÕp ®ã ®Êu tranh cho viÖc thµnh lËp mét chÝnh ®¶ng ®éc lËp cña c«ng nh©n, tõ n¨m 1892 lµ ®¶ng viªn §¶ng x· héi chñ nghÜa I-ta-li-a, thuéc nhãm c¶i l</w:t>
        <w:softHyphen/>
        <w:t>¬ng trong ®¶ng; tõ n¨m 1882 lµ ®¹i biÓu Quèc héi. – 528.</w:t>
      </w:r>
    </w:p>
    <w:p>
      <w:pPr>
        <w:pStyle w:val="Normal"/>
        <w:spacing w:lineRule="exact" w:line="340"/>
        <w:ind w:left="234" w:hanging="234"/>
        <w:rPr/>
      </w:pPr>
      <w:r>
        <w:rPr>
          <w:i/>
          <w:iCs/>
          <w:sz w:val="18"/>
        </w:rPr>
        <w:t>Cèp-bÐt</w:t>
      </w:r>
      <w:r>
        <w:rPr>
          <w:sz w:val="18"/>
        </w:rPr>
        <w:t xml:space="preserve"> (Cobbett), Uy-li-am (1762-1835) - nhµ ho¹t ®éng chÝnh trÞ vµ nhµ chÝnh luËn Anh, ®¹i biÓu xuÊt s¾c cña chñ nghÜa cÊp tiÕn tiÓu t</w:t>
        <w:softHyphen/>
        <w:t xml:space="preserve"> s¶n, ®· ®Êu tranh cho viÖc </w:t>
        <w:br/>
        <w:t>d©n chñ ho¸ chÕ ®é chÝnh trÞ ë Anh; tõ n¨m 1802 lµ ng</w:t>
        <w:softHyphen/>
        <w:t>êi xuÊt b¶n tê "Cobbett's Weekly Political Register". – 741.</w:t>
      </w:r>
    </w:p>
    <w:p>
      <w:pPr>
        <w:pStyle w:val="Normal"/>
        <w:spacing w:lineRule="exact" w:line="340"/>
        <w:ind w:left="234" w:hanging="234"/>
        <w:rPr/>
      </w:pPr>
      <w:r>
        <w:rPr>
          <w:i/>
          <w:iCs/>
          <w:sz w:val="18"/>
        </w:rPr>
        <w:t xml:space="preserve">Crª-si-« </w:t>
      </w:r>
      <w:r>
        <w:rPr>
          <w:sz w:val="18"/>
        </w:rPr>
        <w:t>(Crescio) - nhµ b¸o I-ta-li-a - tæng biªn tËp b¸o "Avvenire Sociale" ë Pi-a-sen-x«. – 639.</w:t>
      </w:r>
    </w:p>
    <w:p>
      <w:pPr>
        <w:pStyle w:val="Normal"/>
        <w:spacing w:lineRule="exact" w:line="340"/>
        <w:ind w:left="234" w:hanging="234"/>
        <w:rPr/>
      </w:pPr>
      <w:r>
        <w:rPr>
          <w:i/>
          <w:iCs/>
          <w:sz w:val="18"/>
        </w:rPr>
        <w:t xml:space="preserve">Cri-m¬ </w:t>
      </w:r>
      <w:r>
        <w:rPr>
          <w:sz w:val="18"/>
        </w:rPr>
        <w:t>(Crªmr), Uy-li-am Rau-®¬n (1838-1908) - nhµ ho¹t ®éng cña phong trµo c«ng liªn vµ hoµ b×nh t</w:t>
        <w:softHyphen/>
        <w:t xml:space="preserve"> s¶n Anh, theo chñ nghÜa c¶i l</w:t>
        <w:softHyphen/>
        <w:t>¬ng, lµ mét trong nh÷ng ng</w:t>
        <w:softHyphen/>
        <w:t>êi s¸ng lËp vµ l·nh ®¹o Héi liªn kÕt nh÷ng ng</w:t>
        <w:softHyphen/>
        <w:t>êi thî méc, uû viªn Héi ®ång c«ng liªn Lu©n §«n, §ång minh ®éc lËp quèc gia Ba Lan. Liªn minh ruéng ®Êt vµ lao ®éng; uû viªn Tæng Héi ®ång Quèc tÕ kiªm tæng th</w:t>
        <w:softHyphen/>
        <w:t xml:space="preserve"> ký (1864-1866),tham gia Héi nghÞ Lu©n §«n (1865) vµ §¹i héi Gi¬-ne-v¬ (1866) cña Quèc tÕ, cã ch©n trong Uû ban chÊp hµnh §ång minh c¶i c¸ch; lµ kÎ thï cña s¸ch l</w:t>
        <w:softHyphen/>
        <w:t>îc c¸ch m¹ng; trong thêi kú ®Êu tranh cho sù nghiÖp c¶i c¸ch ®· c©u kÕt víi giai cÊp t</w:t>
        <w:softHyphen/>
        <w:t xml:space="preserve"> s¶n; sau nµy lµ ®¶ng viªn ®¶ng tù do, nghÞ sÜ (1885-1895 vµ 1900-1908). – 672.</w:t>
      </w:r>
    </w:p>
    <w:p>
      <w:pPr>
        <w:pStyle w:val="Normal"/>
        <w:spacing w:lineRule="exact" w:line="340"/>
        <w:ind w:left="234" w:hanging="234"/>
        <w:rPr/>
      </w:pPr>
      <w:r>
        <w:rPr>
          <w:i/>
          <w:iCs/>
          <w:sz w:val="18"/>
        </w:rPr>
        <w:t xml:space="preserve">Cróp-p¬ </w:t>
      </w:r>
      <w:r>
        <w:rPr>
          <w:sz w:val="18"/>
        </w:rPr>
        <w:t>(Krupp), An-phrÕt (1812-1887) - nhµ ®¹i c«ng nghiÖp §øc, «ng chñ cña c¸c nhµ m¸y luyÖn kim cung cÊp vò khÝ cho phÇn lín c¸c quèc gia ch©u ¢u. –  144, 338.</w:t>
      </w:r>
    </w:p>
    <w:p>
      <w:pPr>
        <w:pStyle w:val="Normal"/>
        <w:spacing w:lineRule="exact" w:line="340"/>
        <w:ind w:left="234" w:hanging="234"/>
        <w:rPr/>
      </w:pPr>
      <w:r>
        <w:rPr>
          <w:i/>
          <w:iCs/>
          <w:sz w:val="18"/>
        </w:rPr>
        <w:t>Cr</w:t>
        <w:softHyphen/>
        <w:t xml:space="preserve">n-xki </w:t>
      </w:r>
      <w:r>
        <w:rPr>
          <w:sz w:val="18"/>
        </w:rPr>
        <w:t>(Krynski), I-an (1811-1890) - nhµ c¸ch m¹ng Ba Lan, sèng l</w:t>
        <w:softHyphen/>
        <w:t>u vong ë Lu©n §«n, uû viªn Tæng Héi ®ång (1865-1867), th</w:t>
        <w:softHyphen/>
        <w:t xml:space="preserve"> ký Héi nh÷ng ng</w:t>
        <w:softHyphen/>
        <w:t>êi Ba Lan, lµ mét trong nh÷ng biªn tËp viªn cña t¹p chÝ Ba Lan x· héi chñ nghÜa "Wiei" (1875). – 703.</w:t>
      </w:r>
    </w:p>
    <w:p>
      <w:pPr>
        <w:pStyle w:val="Normal"/>
        <w:spacing w:lineRule="exact" w:line="320"/>
        <w:ind w:left="232" w:hanging="232"/>
        <w:rPr/>
      </w:pPr>
      <w:r>
        <w:rPr>
          <w:i/>
          <w:iCs/>
          <w:sz w:val="18"/>
        </w:rPr>
        <w:t xml:space="preserve">Cu-d¬-nª-xèp, </w:t>
      </w:r>
      <w:r>
        <w:rPr>
          <w:sz w:val="18"/>
        </w:rPr>
        <w:t>A-lÕch-x©y Ki-ri-l«-vÝch (1845-1928) - nhµ c¸ch m¹ng d©n tuý Nga, thµnh viªn cña tæ chøc Ne-sa-Ðp, n¨m 1871 bÞ kÕt ¸n 10 n¨m lao ®éng khæ sai; sau nµy ng¶ vÒ ph¸i x· héi - c¸ch m¹ng, tham gia cuéc c¸ch m¹ng n¨m 1905 ë Si-ta. –  560, 567, 569.</w:t>
      </w:r>
    </w:p>
    <w:p>
      <w:pPr>
        <w:pStyle w:val="Normal"/>
        <w:spacing w:lineRule="exact" w:line="320"/>
        <w:ind w:left="232" w:hanging="232"/>
        <w:rPr/>
      </w:pPr>
      <w:r>
        <w:rPr>
          <w:i/>
          <w:iCs/>
          <w:sz w:val="18"/>
        </w:rPr>
        <w:t xml:space="preserve">Cu-ghen-man </w:t>
      </w:r>
      <w:r>
        <w:rPr>
          <w:sz w:val="18"/>
        </w:rPr>
        <w:t>(Kugelmann). Lót-vÝch (1830-1902) - thÇy thuèc §øc, tham gia cuéc c¸ch m¹ng 1848-1849, uû viªn Quèc tÕ, ®¹i biÓu c¸c ®¹i héi cña Quèc tÕ ë L«-dan (1867) vµ La Hay (1872), lµ b¹n cña gia ®×nh M¸c. – 204, 205, 209, 213, 214.</w:t>
      </w:r>
    </w:p>
    <w:p>
      <w:pPr>
        <w:pStyle w:val="Normal"/>
        <w:spacing w:lineRule="exact" w:line="340"/>
        <w:ind w:left="234" w:hanging="234"/>
        <w:rPr/>
      </w:pPr>
      <w:r>
        <w:rPr>
          <w:i/>
          <w:iCs/>
          <w:sz w:val="18"/>
        </w:rPr>
        <w:t xml:space="preserve">Cu-n« </w:t>
      </w:r>
      <w:r>
        <w:rPr>
          <w:sz w:val="18"/>
        </w:rPr>
        <w:t>(Cuno), Phri-®rÝch Tª-«-®o (1846-1934) - nhµ ho¹t ®éng cña phong trµo c«ng nh©n §øc vµ quèc tÕ, nhµ x· héi chñ nghÜa,n¨m 1871-1872 trao ®æi th</w:t>
        <w:softHyphen/>
        <w:t xml:space="preserve"> tõ ®Òu </w:t>
        <w:br/>
        <w:t xml:space="preserve">®Æn víi ¡ng-ghen, tÝch cùc ®Êu tranh chèng chñ nghÜa v« chÝnh phñ ë I-ta-li-a, </w:t>
        <w:br/>
        <w:t>lµ ng</w:t>
        <w:softHyphen/>
        <w:t>êi tæ chøc chi héi Quèc tÕ ë Mi-la-n«, ®¹i biÓu §¹i héi La Hay cña Quèc tÕ (1872) sau ®ã sang Mü c</w:t>
        <w:softHyphen/>
        <w:t xml:space="preserve"> tró, t¹i ®ã tham gia ho¹t ®éng cña Quèc tÕ; sau nµy lµ mét trong nh÷ng ng</w:t>
        <w:softHyphen/>
        <w:t>êi l·nh ®¹o mét tæ chøc cña c«ng nh©n Mü - Héi hiÖp sÜ lao ®éng, c«ng t¸c víi b¸o chÝ x· héi chñ nghÜa. – 104, 105, 204, 205, 208-214, 431, 451,513.</w:t>
      </w:r>
    </w:p>
    <w:p>
      <w:pPr>
        <w:pStyle w:val="Normal"/>
        <w:spacing w:lineRule="exact" w:line="340"/>
        <w:ind w:left="234" w:hanging="234"/>
        <w:rPr/>
      </w:pPr>
      <w:r>
        <w:rPr>
          <w:i/>
          <w:iCs/>
          <w:sz w:val="18"/>
        </w:rPr>
        <w:t xml:space="preserve">Cu-r¬-n¬ </w:t>
      </w:r>
      <w:r>
        <w:rPr>
          <w:sz w:val="18"/>
        </w:rPr>
        <w:t>(Cournet), Phrª-®ª-rÝch £-chiªn (1839-1885) - nhµ c¸ch m¹ng Ph¸p theo ph¸i Bl¨ng-ki, thµnh viªn C«ng x· Pa-ri, sau khi C«ng x· thÊt b¹i sang c</w:t>
        <w:softHyphen/>
        <w:t xml:space="preserve"> tró ë Anh, lµ uû viªn Tæng Héi ®ång Quèc tÕ (1871-1872), ®¹i biÓu §¹i héi La Hay cña Quèc tÕ (1872), ra khái Quèc tÕ sau khi cã quyÕt ®Þnh cña ®¹i héi vÒ viÖc chuyÓn Tæng Héi ®ång ®Õn Niu Oãc, nh÷ng n¨m 80 lµ mét trong nh÷ng ng</w:t>
        <w:softHyphen/>
        <w:t>êi l·nh ®¹o c¸c tæ chøc Bl¨ng-ki ë Ph¸p. – 70, 98, 113, 203, 205, 209, 215.</w:t>
      </w:r>
    </w:p>
    <w:p>
      <w:pPr>
        <w:pStyle w:val="Normal"/>
        <w:spacing w:lineRule="exact" w:line="340"/>
        <w:ind w:left="234" w:hanging="234"/>
        <w:rPr/>
      </w:pPr>
      <w:r>
        <w:rPr>
          <w:i/>
          <w:iCs/>
          <w:sz w:val="18"/>
        </w:rPr>
        <w:t xml:space="preserve">Cóp-p¬-r¬ </w:t>
      </w:r>
      <w:r>
        <w:rPr>
          <w:sz w:val="18"/>
        </w:rPr>
        <w:t>(Kupper; P.) - ng</w:t>
        <w:softHyphen/>
        <w:t>êi §øc, bÝ th</w:t>
        <w:softHyphen/>
        <w:t xml:space="preserve"> chi héi ng</w:t>
        <w:softHyphen/>
        <w:t>êi n</w:t>
        <w:softHyphen/>
        <w:t>íc ngoµi ë Man-se-xt¬ thuéc Quèc tÕ (1872), ñng hé M¸c vµ ¡ng-ghen trong cuéc ®Êu tranh chèng nh÷ng phÇn tö c¶i l</w:t>
        <w:softHyphen/>
        <w:t>¬ng ë Anh. – 274.</w:t>
      </w:r>
    </w:p>
    <w:p>
      <w:pPr>
        <w:pStyle w:val="Taclama"/>
        <w:spacing w:before="240" w:after="120"/>
        <w:rPr/>
      </w:pPr>
      <w:r>
        <w:rPr/>
        <w:t>D</w:t>
      </w:r>
    </w:p>
    <w:p>
      <w:pPr>
        <w:pStyle w:val="Normal"/>
        <w:spacing w:lineRule="exact" w:line="312"/>
        <w:ind w:left="232" w:hanging="232"/>
        <w:rPr/>
      </w:pPr>
      <w:r>
        <w:rPr>
          <w:i/>
          <w:iCs/>
          <w:sz w:val="18"/>
        </w:rPr>
        <w:t xml:space="preserve">D¾c-x¬ </w:t>
      </w:r>
      <w:r>
        <w:rPr>
          <w:sz w:val="18"/>
        </w:rPr>
        <w:t>(Xax), £-min (1845-1927) - nhµ kinh tÕ häc t</w:t>
        <w:softHyphen/>
        <w:t xml:space="preserve"> s¶n </w:t>
      </w:r>
      <w:r>
        <w:rPr>
          <w:rFonts w:cs=".VnCentury SchoolbookH" w:ascii=".VnCentury SchoolbookH" w:hAnsi=".VnCentury SchoolbookH"/>
          <w:sz w:val="18"/>
        </w:rPr>
        <w:t>¸</w:t>
      </w:r>
      <w:r>
        <w:rPr>
          <w:sz w:val="18"/>
        </w:rPr>
        <w:t>o. – 317-342, 347-352.</w:t>
      </w:r>
    </w:p>
    <w:p>
      <w:pPr>
        <w:pStyle w:val="Normal"/>
        <w:spacing w:lineRule="exact" w:line="312"/>
        <w:ind w:left="232" w:hanging="232"/>
        <w:rPr/>
      </w:pPr>
      <w:r>
        <w:rPr>
          <w:i/>
          <w:iCs/>
          <w:sz w:val="18"/>
        </w:rPr>
        <w:t xml:space="preserve">Den-khèp </w:t>
      </w:r>
      <w:r>
        <w:rPr>
          <w:sz w:val="18"/>
        </w:rPr>
        <w:t>(Selehov) - nhµ ho¹t ®éng nhµ n</w:t>
        <w:softHyphen/>
        <w:t>íc Phæ, bé tr</w:t>
        <w:softHyphen/>
        <w:t>ëng n«ng nghiÖp (th¸ng Ch¹p 1862 - th¸ng Giªng 1873). – 403.</w:t>
      </w:r>
    </w:p>
    <w:p>
      <w:pPr>
        <w:pStyle w:val="Normal"/>
        <w:spacing w:lineRule="exact" w:line="312"/>
        <w:ind w:left="232" w:hanging="232"/>
        <w:rPr/>
      </w:pPr>
      <w:r>
        <w:rPr>
          <w:i/>
          <w:iCs/>
          <w:sz w:val="18"/>
        </w:rPr>
        <w:t xml:space="preserve">Doãc-g¬ </w:t>
      </w:r>
      <w:r>
        <w:rPr>
          <w:sz w:val="18"/>
        </w:rPr>
        <w:t>(Sorge), Phri-®rÝch A-®«n-ph¬ (1828-1906) - nhµ ho¹t ®éng næi tiÕng cña phong trµo c«ng nh©n vµ x· héi chñ nghÜa quèc tÕ ë Mü, ®· tham gia cuéc c¸ch m¹ng n¨m 1848, lµ mét trong nh÷ng thµnh viªn tÝch cùc cña Quèc tÕ, ng</w:t>
        <w:softHyphen/>
        <w:t>êi tæ chøc c¸c chi héi ë Mü, ®¹i biÓu §¹i héi La Hay (1872) uû viªn Tæng Héi ®ång ë Niu Oãc vµ lµ tæng th</w:t>
        <w:softHyphen/>
        <w:t xml:space="preserve"> ký cña Tæng Héi ®ång (1872-1874), lµ ng</w:t>
        <w:softHyphen/>
        <w:t>êi tuyªn truyÒn tÝch cùc cho chñ nghÜa M¸c, b¹n chiÕn ®Êu th©n thiÕt cña M¸c vµ ¡ng-ghen. – 204, 206, 209, 213, 214, 253, 901, 902, 904, 906, 906-908.</w:t>
      </w:r>
    </w:p>
    <w:p>
      <w:pPr>
        <w:pStyle w:val="Normal"/>
        <w:spacing w:lineRule="exact" w:line="312"/>
        <w:ind w:left="232" w:hanging="232"/>
        <w:rPr/>
      </w:pPr>
      <w:r>
        <w:rPr>
          <w:i/>
          <w:iCs/>
          <w:sz w:val="18"/>
        </w:rPr>
        <w:t xml:space="preserve">§a-vÝt </w:t>
      </w:r>
      <w:r>
        <w:rPr>
          <w:sz w:val="18"/>
        </w:rPr>
        <w:t>(David), £-®ua - nhµ ho¹t ®éng cña phong trµo c«ng nh©n Mü, ng</w:t>
        <w:softHyphen/>
        <w:t>êi gèc Ph¸p, t¹i §¹i héi La Hay cña Quèc tÕ (1872) ®</w:t>
        <w:softHyphen/>
        <w:t>îc bÇu vµo Tæng Héi ®ång nh</w:t>
        <w:softHyphen/>
        <w:t>ng «ng ®· tõ chãi. – 215.</w:t>
      </w:r>
    </w:p>
    <w:p>
      <w:pPr>
        <w:pStyle w:val="Normal"/>
        <w:spacing w:lineRule="exact" w:line="340"/>
        <w:ind w:left="234" w:hanging="234"/>
        <w:rPr/>
      </w:pPr>
      <w:r>
        <w:rPr>
          <w:i/>
          <w:iCs/>
          <w:sz w:val="18"/>
        </w:rPr>
        <w:t xml:space="preserve">§a-v¬ </w:t>
      </w:r>
      <w:r>
        <w:rPr>
          <w:sz w:val="18"/>
        </w:rPr>
        <w:t>(Dave). VÝch-to (1845-1922) - ng</w:t>
        <w:softHyphen/>
        <w:t>êi theo chñ nghÜa v« chÝnh phñ Hµ Lan, nhµ b¸o, lµ mét trong nh÷ng ng</w:t>
        <w:softHyphen/>
        <w:t>êi l·nh ®¹o §ång minh bÝ mËt, uû viªn Héi ®ång Liªn chi héi BØ cña Quèc tÕ, ®¹i biÓu §¹i héi La Hay (1872), thuéc thiÓu sè theo chñ nghÜa v« chÝnh phñ ë §¹i héi, lµ ng</w:t>
        <w:softHyphen/>
        <w:t>êi tham gia c¸c sù kiÖn c¸ch m¹ng ë T©y Ban Nha n¨m 1873; trong chiÕn tranh thÕ giíi lÇn thø nhÊt lµ ng</w:t>
        <w:softHyphen/>
        <w:t>êi theo chñ nghÜa hoµ b×nh. – 204, 206, 209, 211, 213, 214.</w:t>
      </w:r>
    </w:p>
    <w:p>
      <w:pPr>
        <w:pStyle w:val="Normal"/>
        <w:spacing w:lineRule="exact" w:line="340"/>
        <w:ind w:left="234" w:hanging="234"/>
        <w:rPr/>
      </w:pPr>
      <w:r>
        <w:rPr>
          <w:i/>
          <w:iCs/>
          <w:sz w:val="18"/>
        </w:rPr>
        <w:t xml:space="preserve">§an-r¬ A-li-ghi-e-ri </w:t>
      </w:r>
      <w:r>
        <w:rPr>
          <w:sz w:val="18"/>
        </w:rPr>
        <w:t>(Dante Alighieri) (1265-1321) - nhµ th¬ I-ta-li-a vÜ ®¹i. –  95, 798.</w:t>
      </w:r>
    </w:p>
    <w:p>
      <w:pPr>
        <w:pStyle w:val="Normal"/>
        <w:spacing w:lineRule="exact" w:line="340"/>
        <w:ind w:left="234" w:hanging="234"/>
        <w:rPr/>
      </w:pPr>
      <w:r>
        <w:rPr>
          <w:i/>
          <w:iCs/>
          <w:sz w:val="18"/>
        </w:rPr>
        <w:t xml:space="preserve">§©y-x¬ </w:t>
      </w:r>
      <w:r>
        <w:rPr>
          <w:sz w:val="18"/>
        </w:rPr>
        <w:t>(Days), An-ph¬-rÕt - uû viªn Héi ®ång Liªn chi héi Anh (1873), ®· tham gia §¹i héi Liªn chi Anh ë Man-se-xt¬. – 911.</w:t>
      </w:r>
    </w:p>
    <w:p>
      <w:pPr>
        <w:pStyle w:val="Normal"/>
        <w:spacing w:lineRule="exact" w:line="320"/>
        <w:ind w:left="232" w:hanging="232"/>
        <w:rPr/>
      </w:pPr>
      <w:r>
        <w:rPr>
          <w:i/>
          <w:iCs/>
          <w:sz w:val="18"/>
        </w:rPr>
        <w:t xml:space="preserve">Den-t¬-rª-g¬ </w:t>
      </w:r>
      <w:r>
        <w:rPr>
          <w:sz w:val="18"/>
        </w:rPr>
        <w:t>(Dentraygunes), £-min (biÖt danh Xv¸c-m¬) (sinh kho¶ng 1837) - nh©n viªn ®</w:t>
        <w:softHyphen/>
        <w:t>êng s¾t Ph¸p, uû viªn chi héi Quèc tÕ ë Tu-lu-d¬, ®¹i biÓu §¹i héi La Hay (1872), trong vô ¸n xÐt xö c¸c uû viªn Quèc tÕ ë Tu-lu-d¬ (1873) ®· khai b¸o nh÷ng ®ång chÝ cña m×nh. – 204, 206, 209, 213, 214, 434-438, 440-443, 526.</w:t>
      </w:r>
    </w:p>
    <w:p>
      <w:pPr>
        <w:pStyle w:val="Normal"/>
        <w:spacing w:lineRule="exact" w:line="320"/>
        <w:ind w:left="232" w:hanging="232"/>
        <w:rPr/>
      </w:pPr>
      <w:r>
        <w:rPr>
          <w:i/>
          <w:iCs/>
          <w:sz w:val="18"/>
        </w:rPr>
        <w:t>§ª-r«-r¬</w:t>
      </w:r>
      <w:r>
        <w:rPr>
          <w:sz w:val="18"/>
        </w:rPr>
        <w:t xml:space="preserve"> (Dereure), Xi-m«n (1838-1900) - nhµ ho¹t ®éng cña phong trµo c«ng nh©n Ph¸p v¨n quèc tÕ, lµ thî ®ãng giÇy, theo ph¸i Bl¨ng-ki, uû viªn chi bé Pa-ri thuéc Quèc tÕ, tham gia ban biªn tËp b¸o "Marseillaise"; lµ uû viªn C«ng x· Pa-ri, sau khi C«ng x· bÞ ®µn ¸p sang c</w:t>
        <w:softHyphen/>
        <w:t xml:space="preserve"> tró ë Mü, ®¹i biÓu c¸c ®¹i héi Quèc tÕ ë Ba-l¬ (1869) vµ La Hay (1872), uû viªn Tæng Héi ®ång do §¹i héi La Hay bÇu ra (1872); tõ n¨m 1882 lµ ®¶ng viªn §¶ng c«ng nh©n Ph¸p. – 204, 205-215, 906, 908.</w:t>
      </w:r>
    </w:p>
    <w:p>
      <w:pPr>
        <w:pStyle w:val="Normal"/>
        <w:spacing w:lineRule="exact" w:line="320"/>
        <w:ind w:left="232" w:hanging="232"/>
        <w:rPr/>
      </w:pPr>
      <w:r>
        <w:rPr>
          <w:i/>
          <w:iCs/>
          <w:sz w:val="18"/>
        </w:rPr>
        <w:t xml:space="preserve">Di-®«-r« </w:t>
      </w:r>
      <w:r>
        <w:rPr>
          <w:sz w:val="18"/>
        </w:rPr>
        <w:t>(Dideroi), §e-ni (1713-1784) - nhµ triÕt häc Ph¸p næi tiÕng, ®¹i biÓu cho chñ nghÜa duy vËt m¸y mãc, ng</w:t>
        <w:softHyphen/>
        <w:t>êi theo chñ nghÜa v« thÇn, mét trong nh÷ng nhµ t</w:t>
        <w:softHyphen/>
        <w:t xml:space="preserve"> t</w:t>
        <w:softHyphen/>
        <w:t>ëng cña giai cÊp t</w:t>
        <w:softHyphen/>
        <w:t xml:space="preserve"> s¶n c¸ch m¹ng Ph¸p, nhµ khai s¸ng, lµ ng</w:t>
        <w:softHyphen/>
        <w:t>êi ®øng ®Çu ph¸i b¸ch khoa toµn th</w:t>
        <w:softHyphen/>
        <w:t>. – 805.</w:t>
      </w:r>
    </w:p>
    <w:p>
      <w:pPr>
        <w:pStyle w:val="Normal"/>
        <w:spacing w:lineRule="exact" w:line="320"/>
        <w:ind w:left="232" w:hanging="232"/>
        <w:rPr/>
      </w:pPr>
      <w:r>
        <w:rPr>
          <w:i/>
          <w:iCs/>
          <w:sz w:val="18"/>
        </w:rPr>
        <w:t xml:space="preserve">§i-x¬-ghen </w:t>
      </w:r>
      <w:r>
        <w:rPr>
          <w:sz w:val="18"/>
        </w:rPr>
        <w:t>(§ietzgen), Gi«-dÐp (1828-1888) - nhµ d©n chñ - x· héi §øc, triÕt gia tù häc, ng</w:t>
        <w:softHyphen/>
        <w:t>êi tù t×m ®Õn víi nh÷ng nguyªn lý cña chñ nghÜa duy vËt biÖn chøng; lµ c«ng nh©n thuéc da, ®¹i biÓu §¹i héi La Hay cña Quèc tÕ (1872). – 209.</w:t>
      </w:r>
    </w:p>
    <w:p>
      <w:pPr>
        <w:pStyle w:val="Normal"/>
        <w:spacing w:lineRule="exact" w:line="320"/>
        <w:ind w:left="232" w:hanging="232"/>
        <w:rPr/>
      </w:pPr>
      <w:r>
        <w:rPr>
          <w:i/>
          <w:iCs/>
          <w:sz w:val="18"/>
        </w:rPr>
        <w:t xml:space="preserve">§Ých-ken-x¬ </w:t>
      </w:r>
      <w:r>
        <w:rPr>
          <w:sz w:val="18"/>
        </w:rPr>
        <w:t>(Dickens), S¸c-l¬ (1812-1870) - nhµ v¨n hiÖn thùc vÜ ®¹i ng</w:t>
        <w:softHyphen/>
        <w:t>êi Anh. – 154.</w:t>
      </w:r>
    </w:p>
    <w:p>
      <w:pPr>
        <w:pStyle w:val="Normal"/>
        <w:spacing w:lineRule="exact" w:line="320"/>
        <w:ind w:left="232" w:hanging="232"/>
        <w:rPr/>
      </w:pPr>
      <w:r>
        <w:rPr>
          <w:i/>
          <w:iCs/>
          <w:sz w:val="18"/>
        </w:rPr>
        <w:t xml:space="preserve">§«-br«-liu-bèp, </w:t>
      </w:r>
      <w:r>
        <w:rPr>
          <w:sz w:val="18"/>
        </w:rPr>
        <w:t>Ni-c«-lai A-lÕch-xan-®r«-vÝch (1836-1861) - nhµ d©n chñ c¸ch m¹ng Nga vÜ ®¹i, nhµ phª b×nh v¨n häc vµ nhµ triÕt häc duy vËt; mét trong nh÷ng nhµ tiÒn bèi xuÊt s¾c cña nÒn d©n chñ - x· héi Nga. - 729.</w:t>
      </w:r>
    </w:p>
    <w:p>
      <w:pPr>
        <w:pStyle w:val="Normal"/>
        <w:spacing w:lineRule="exact" w:line="340"/>
        <w:ind w:left="234" w:hanging="234"/>
        <w:rPr/>
      </w:pPr>
      <w:r>
        <w:rPr>
          <w:i/>
          <w:iCs/>
          <w:sz w:val="18"/>
        </w:rPr>
        <w:t xml:space="preserve">§«n-hèp, </w:t>
      </w:r>
      <w:r>
        <w:rPr>
          <w:sz w:val="18"/>
        </w:rPr>
        <w:t>Ni-c«-lai Xtª-pa-n«-vÝch (sinh n¨m 1844) - nhµ c¸ch m¹ng d©n tuý Nga, ®· tham gia phong trµo ph¶n kh¸ng cña sinh viªn n¨m 1869, tham gia tæ chøc cña Ne-sa-Ðp, nh÷ng n¨m 70 cã liªn hÖ víi tæ chøc "Tr¸i ®Êt vµ tù do". – 560, 561.</w:t>
      </w:r>
    </w:p>
    <w:p>
      <w:pPr>
        <w:pStyle w:val="Normal"/>
        <w:spacing w:lineRule="exact" w:line="360"/>
        <w:ind w:left="234" w:hanging="234"/>
        <w:rPr/>
      </w:pPr>
      <w:r>
        <w:rPr>
          <w:i/>
          <w:iCs/>
          <w:sz w:val="18"/>
        </w:rPr>
        <w:t xml:space="preserve">§«n-phu-x¬ </w:t>
      </w:r>
      <w:r>
        <w:rPr>
          <w:sz w:val="18"/>
        </w:rPr>
        <w:t>(Dollfus), Gi¨ng (1800 - 1887) - chñ x</w:t>
        <w:softHyphen/>
        <w:t>ëng lín ë An-®a-x¬, nhµ b¸c ¸i t</w:t>
        <w:softHyphen/>
        <w:t xml:space="preserve"> s¶n, thÞ tr</w:t>
        <w:softHyphen/>
        <w:t>ëng thµnh phè Muyn-lu-d¬. – 382.</w:t>
      </w:r>
    </w:p>
    <w:p>
      <w:pPr>
        <w:pStyle w:val="Normal"/>
        <w:spacing w:lineRule="exact" w:line="360"/>
        <w:ind w:left="234" w:hanging="234"/>
        <w:rPr/>
      </w:pPr>
      <w:r>
        <w:rPr>
          <w:i/>
          <w:iCs/>
          <w:sz w:val="18"/>
        </w:rPr>
        <w:t xml:space="preserve">§¬ V«n-phÐc-x¬ </w:t>
      </w:r>
      <w:r>
        <w:rPr>
          <w:sz w:val="18"/>
        </w:rPr>
        <w:t>(De Wolfers) - uû viªn Tæng Héi ®ång Quèc tÕ (1871-1872). – 98, 113.</w:t>
      </w:r>
    </w:p>
    <w:p>
      <w:pPr>
        <w:pStyle w:val="Normal"/>
        <w:spacing w:lineRule="exact" w:line="360"/>
        <w:ind w:left="234" w:hanging="234"/>
        <w:rPr/>
      </w:pPr>
      <w:r>
        <w:rPr>
          <w:i/>
          <w:iCs/>
          <w:spacing w:val="-2"/>
          <w:sz w:val="18"/>
        </w:rPr>
        <w:t xml:space="preserve">§«-la-hay </w:t>
      </w:r>
      <w:r>
        <w:rPr>
          <w:spacing w:val="-2"/>
          <w:sz w:val="18"/>
        </w:rPr>
        <w:t>(Delahaye), Pi-e Lu-i (sinh n¨m 1820) - thî c¬ khÝ Ph¸p, tõ n¨m 1864 lµ uû viªn Quèc tÕ, tham gia C«ng x· Pa-ri, sau khi C«ng x· bÞ ®µn ¸p sang c</w:t>
        <w:softHyphen/>
        <w:t xml:space="preserve"> tró ë Anh; uû viªn Tæng Héi ®ång Quèc tÕ (1871-1872), ®¹i biÓu Héi nghÞ Lu©n §«n n¨m 1871. – 70, 98, 112, 878.</w:t>
      </w:r>
    </w:p>
    <w:p>
      <w:pPr>
        <w:pStyle w:val="Normal"/>
        <w:spacing w:lineRule="exact" w:line="360"/>
        <w:ind w:left="234" w:hanging="234"/>
        <w:rPr/>
      </w:pPr>
      <w:r>
        <w:rPr>
          <w:i/>
          <w:iCs/>
          <w:sz w:val="18"/>
        </w:rPr>
        <w:t>§uy-ba-ri</w:t>
      </w:r>
      <w:r>
        <w:rPr>
          <w:sz w:val="18"/>
        </w:rPr>
        <w:t xml:space="preserve"> (Du Barry), Ma-ri Gian-na, b¸ t</w:t>
        <w:softHyphen/>
        <w:t>íc phu nh©n (1743-1793), ng</w:t>
        <w:softHyphen/>
        <w:t>êi ®</w:t>
        <w:softHyphen/>
        <w:t>îc vua Ph¸p Lu-i XV sñng ¸i. – 727.</w:t>
      </w:r>
    </w:p>
    <w:p>
      <w:pPr>
        <w:pStyle w:val="Normal"/>
        <w:spacing w:lineRule="exact" w:line="360"/>
        <w:ind w:left="234" w:hanging="234"/>
        <w:rPr/>
      </w:pPr>
      <w:r>
        <w:rPr>
          <w:i/>
          <w:iCs/>
          <w:sz w:val="18"/>
        </w:rPr>
        <w:t xml:space="preserve">§uy-m«ng - </w:t>
      </w:r>
      <w:r>
        <w:rPr>
          <w:sz w:val="18"/>
        </w:rPr>
        <w:t xml:space="preserve">Xem </w:t>
      </w:r>
      <w:r>
        <w:rPr>
          <w:i/>
          <w:iCs/>
          <w:sz w:val="18"/>
        </w:rPr>
        <w:t xml:space="preserve">Ph©y-e, </w:t>
      </w:r>
      <w:r>
        <w:rPr>
          <w:sz w:val="18"/>
        </w:rPr>
        <w:t>¥-gien Lu-i.</w:t>
      </w:r>
    </w:p>
    <w:p>
      <w:pPr>
        <w:pStyle w:val="Normal"/>
        <w:spacing w:lineRule="exact" w:line="360"/>
        <w:ind w:left="234" w:hanging="234"/>
        <w:rPr/>
      </w:pPr>
      <w:r>
        <w:rPr>
          <w:i/>
          <w:iCs/>
          <w:sz w:val="18"/>
        </w:rPr>
        <w:t xml:space="preserve">Duy-pen-xi-« </w:t>
      </w:r>
      <w:r>
        <w:rPr>
          <w:sz w:val="18"/>
        </w:rPr>
        <w:t>(DucpÐtiaux), £-®u-¸c (1804-1868) - nhµ chÝnh luËn vµ thèng kª BØ, nhµ b¸c ¸i t</w:t>
        <w:softHyphen/>
        <w:t xml:space="preserve"> s¶n, lµ thanh tra c¸c nhµ tï vµ c¸c héi tõ thiÖn. – 318.</w:t>
      </w:r>
    </w:p>
    <w:p>
      <w:pPr>
        <w:pStyle w:val="Normal"/>
        <w:spacing w:lineRule="exact" w:line="360"/>
        <w:ind w:left="232" w:hanging="232"/>
        <w:rPr/>
      </w:pPr>
      <w:r>
        <w:rPr>
          <w:i/>
          <w:iCs/>
          <w:sz w:val="18"/>
        </w:rPr>
        <w:t xml:space="preserve">§uy-ph«-r¬ </w:t>
      </w:r>
      <w:r>
        <w:rPr>
          <w:sz w:val="18"/>
        </w:rPr>
        <w:t xml:space="preserve">(Dufaure), Giuy-l¬ </w:t>
      </w:r>
      <w:r>
        <w:rPr>
          <w:rFonts w:cs=".VnCentury SchoolbookH" w:ascii=".VnCentury SchoolbookH" w:hAnsi=".VnCentury SchoolbookH"/>
          <w:sz w:val="18"/>
        </w:rPr>
        <w:t>¸</w:t>
      </w:r>
      <w:r>
        <w:rPr>
          <w:sz w:val="18"/>
        </w:rPr>
        <w:t>c-m¨ng Xta-ni-xia, (1798-1881) - luËt s</w:t>
        <w:softHyphen/>
        <w:t xml:space="preserve"> vµ nhµ ho¹t ®éng nhµ n</w:t>
        <w:softHyphen/>
        <w:t>íc Ph¸p, nh÷ng n¨m 40 gi÷ nhiÒu chøc vô bé tr</w:t>
        <w:softHyphen/>
        <w:t>ëng; lµ mét trong nh÷ng tªn ®ao phñ cña C«ng x· Pa-ri; bé tr</w:t>
        <w:softHyphen/>
        <w:t>ëng t</w:t>
        <w:softHyphen/>
        <w:t xml:space="preserve"> ph¸p (1871-1873, 1875-1876 vµ 1877-1879), chñ tÞch Héi ®ång bé tr</w:t>
        <w:softHyphen/>
        <w:t>ëng (1876, 1877-1879). – 16, 49, 70, 80, 180-184.</w:t>
      </w:r>
    </w:p>
    <w:p>
      <w:pPr>
        <w:pStyle w:val="Normal"/>
        <w:spacing w:lineRule="exact" w:line="360"/>
        <w:ind w:left="232" w:hanging="232"/>
        <w:rPr/>
      </w:pPr>
      <w:r>
        <w:rPr>
          <w:i/>
          <w:iCs/>
          <w:sz w:val="18"/>
        </w:rPr>
        <w:t xml:space="preserve">§uy-p«ng </w:t>
      </w:r>
      <w:r>
        <w:rPr>
          <w:sz w:val="18"/>
        </w:rPr>
        <w:t>(Dupont), An-tim Gian M¾c-xi-an (sinh n¨m 1842) - nhµ c¸ch m¹ng Ph¸p, ng¶ theo ph¸i Ba-cu-nin, nh©n viªn nhµ b¨ng, thµnh viªn C«ng x· Pa-ri, tham gia Uû ban an ninh x· héi cña C«ng x·. – 93.</w:t>
      </w:r>
    </w:p>
    <w:p>
      <w:pPr>
        <w:pStyle w:val="Normal"/>
        <w:spacing w:lineRule="exact" w:line="320"/>
        <w:ind w:left="232" w:hanging="232"/>
        <w:rPr/>
      </w:pPr>
      <w:r>
        <w:rPr>
          <w:i/>
          <w:iCs/>
          <w:sz w:val="18"/>
        </w:rPr>
        <w:t xml:space="preserve">§uy-p«ng </w:t>
      </w:r>
      <w:r>
        <w:rPr>
          <w:sz w:val="18"/>
        </w:rPr>
        <w:t xml:space="preserve">(Dupont). ¥-gien (kho¶ng 1831-1881) - nhµ ho¹t ®éng næi tiÕng cña phong </w:t>
        <w:br/>
        <w:t xml:space="preserve">trµo c«ng nh©n quèc tÕ, lµ c«ng nh©n Ph¸p, nghÖ nh©n lµm ®µn, tham gia cuéc </w:t>
        <w:br/>
        <w:t xml:space="preserve">khëi nghÜa th¸ng S¸u 1848 ë Pa-ri; tõ n¨m 1862 sèng ë Lu©n §«n, uû viªn Tæng </w:t>
        <w:br/>
        <w:t>Héi ®ång Quèc tÕ (th¸ng M</w:t>
        <w:softHyphen/>
        <w:t>êi mét 1864-1872), th</w:t>
        <w:softHyphen/>
        <w:t xml:space="preserve"> ký th«ng tÝn viªn cho Ph¸p (1865-1871), ®· tham gia Héi nghÞ Lu©n §«n (1865), §¹i héi Gi¬-ne-v¬  (1866), </w:t>
        <w:br/>
        <w:t>chñ tÞch §¹i héi L«-dan (1867), ®¹i biÓu §¹i héi Bruy-xen (1868), Héi nghÞ Lu©n §«n (1871) vµ §¹i héi La Hay (1872); n¨m 1870 «ng chuyÓn ®Õn Man-se-xt¬, t¹i ®ã tæ chøc ra chi héi Quèc tÕ, uû viªn Tæng Héi ®ång Liªn chi Anh thuéc Quèc tÕ (1872-1873), n¨m 1874 chuyÓn sang Mü, lµ b¹n chiÕn ®Êu cña M¸c vµ ¡ng-ghen. – 70, 84, 93, 98, 113, 204, 205, 209, 212-216, 227, 241, 243, 282, 595, 878.</w:t>
      </w:r>
    </w:p>
    <w:p>
      <w:pPr>
        <w:pStyle w:val="Normal"/>
        <w:spacing w:lineRule="exact" w:line="340"/>
        <w:ind w:left="234" w:hanging="234"/>
        <w:rPr/>
      </w:pPr>
      <w:r>
        <w:rPr>
          <w:i/>
          <w:iCs/>
          <w:sz w:val="18"/>
        </w:rPr>
        <w:t xml:space="preserve">§uy-r¨ng </w:t>
      </w:r>
      <w:r>
        <w:rPr>
          <w:sz w:val="18"/>
        </w:rPr>
        <w:t>(Durand), Guy-xta-v¬ (sinh n¨m 1835) - thî kim hoµn ng</w:t>
        <w:softHyphen/>
        <w:t>êi Ph¸p, mËt vô cña c¶nh s¸t, sau khi C«ng x· Pa-ri bÞ ®µn ¸p tù x</w:t>
        <w:softHyphen/>
        <w:t>ng lµ kiÒu d©n sèng ë Lu©n §«n, lµ bÝ th</w:t>
        <w:softHyphen/>
        <w:t xml:space="preserve"> chi héi Ph¸p n¨m 1871, th¸ng M</w:t>
        <w:softHyphen/>
        <w:t>êi 1871 bÞ v¹ch mÆt vµ khai trõ khái Quèc tÕ. – 35, 43.</w:t>
      </w:r>
    </w:p>
    <w:p>
      <w:pPr>
        <w:pStyle w:val="Normal"/>
        <w:spacing w:lineRule="exact" w:line="340"/>
        <w:ind w:left="234" w:hanging="234"/>
        <w:rPr/>
      </w:pPr>
      <w:r>
        <w:rPr>
          <w:i/>
          <w:iCs/>
          <w:sz w:val="18"/>
        </w:rPr>
        <w:t xml:space="preserve">§uy-va-l¬ </w:t>
      </w:r>
      <w:r>
        <w:rPr>
          <w:sz w:val="18"/>
        </w:rPr>
        <w:t>(Duval), Tª-«-®o - nhµ ho¹t ®éng cña phong trµo c«ng nh©n Thôy SÜ, lµm nghÒ thî méc, lµ mét trong nh÷ng thµnh viªn s¸ng lËp §ång minh c«ng khai d©n chñ x· héi chñ nghÜa, ®Çu n¨m 1870 ®· tõ bá ph¸i Ba-cu-nin; lµ uû viªn Héi ®ång Liªn chi héi R«-man thuéc Quèc tÕ, ®· ®Êu tranh chèng ¶nh h</w:t>
        <w:softHyphen/>
        <w:t>ëng cña ph¸i Ba-cu-nin, ®¹i biÓu §¹i héi La Hay (1872. – 204, 206, 209 215.</w:t>
      </w:r>
    </w:p>
    <w:p>
      <w:pPr>
        <w:pStyle w:val="Normal"/>
        <w:spacing w:lineRule="exact" w:line="340"/>
        <w:ind w:left="234" w:hanging="234"/>
        <w:rPr>
          <w:sz w:val="18"/>
        </w:rPr>
      </w:pPr>
      <w:r>
        <w:rPr>
          <w:sz w:val="18"/>
        </w:rPr>
      </w:r>
    </w:p>
    <w:p>
      <w:pPr>
        <w:pStyle w:val="Co10hoadam"/>
        <w:spacing w:before="0" w:after="120"/>
        <w:rPr/>
      </w:pPr>
      <w:r>
        <w:rPr/>
        <w:t>E</w:t>
      </w:r>
    </w:p>
    <w:p>
      <w:pPr>
        <w:pStyle w:val="Normal"/>
        <w:spacing w:lineRule="exact" w:line="340"/>
        <w:ind w:left="234" w:hanging="234"/>
        <w:rPr/>
      </w:pPr>
      <w:r>
        <w:rPr>
          <w:i/>
          <w:iCs/>
          <w:sz w:val="18"/>
        </w:rPr>
        <w:t xml:space="preserve">E-xte-va-ne-x¬-i Mua-phi </w:t>
      </w:r>
      <w:r>
        <w:rPr>
          <w:sz w:val="18"/>
        </w:rPr>
        <w:t>(Estesvanez y Murphy), Ni-c«-la-x¬ (1838-1914) - nhµ ho¹t ®éng chÝnh trÞ vµ nhµ v¨n T©y Ban Nha, theo ph¸i céng hoµ, tham gia tÝch cùc cuéc c¸ch m¹ng n¨m 1868-1874, tØnh tr</w:t>
        <w:softHyphen/>
        <w:t>ëng Ma-®rÝt (1873), sau khi c¸ch m¹ng thÊt b¹i sang c</w:t>
        <w:softHyphen/>
        <w:t xml:space="preserve"> tró ë Bå §µo Nha, sau ®ã ë Ph¸p. – 500.</w:t>
      </w:r>
    </w:p>
    <w:p>
      <w:pPr>
        <w:pStyle w:val="Normal"/>
        <w:spacing w:lineRule="exact" w:line="340"/>
        <w:ind w:left="234" w:hanging="234"/>
        <w:rPr/>
      </w:pPr>
      <w:r>
        <w:rPr>
          <w:i/>
          <w:iCs/>
          <w:sz w:val="18"/>
        </w:rPr>
        <w:t>En-Pi-din,</w:t>
      </w:r>
      <w:r>
        <w:rPr>
          <w:sz w:val="18"/>
        </w:rPr>
        <w:t xml:space="preserve"> Mi-kha-in C«n-xtan-ti-n«-vÝch (1835-1908) - tham gia phong trµo c¸ch m¹ng ®Çu nh÷ng n¨m 60 ë Nga, sau ®ã sèng l</w:t>
        <w:softHyphen/>
        <w:t>u vong ë Thôy SÜ; vÒ sau lµ tay sai cña së mËt th¸m Nga hoµng. – 457.</w:t>
      </w:r>
    </w:p>
    <w:p>
      <w:pPr>
        <w:pStyle w:val="Normal"/>
        <w:spacing w:lineRule="exact" w:line="340"/>
        <w:ind w:left="234" w:hanging="234"/>
        <w:rPr/>
      </w:pPr>
      <w:r>
        <w:rPr>
          <w:i/>
          <w:iCs/>
          <w:sz w:val="18"/>
        </w:rPr>
        <w:t xml:space="preserve">£-bÐc-h¸c </w:t>
      </w:r>
      <w:r>
        <w:rPr>
          <w:sz w:val="18"/>
        </w:rPr>
        <w:t>(Eberhard) - thî may ng</w:t>
        <w:softHyphen/>
        <w:t>êi BØ, ®¹i biÓu §¹i héi La Hay cña Quèc tÕ (1872), thuéc thiÓu sè theo ph¸i v« chÝnh phñ ë §¹i héi, bÞ khai trõ khái Quèc tÕ theo nghÞ quyÕt cña Tæng Héi ®ång ra ngµy 30 th¸ng N¨m 1873. – 204, 206.</w:t>
      </w:r>
    </w:p>
    <w:p>
      <w:pPr>
        <w:pStyle w:val="Normal"/>
        <w:spacing w:lineRule="exact" w:line="340"/>
        <w:ind w:left="234" w:hanging="234"/>
        <w:rPr/>
      </w:pPr>
      <w:r>
        <w:rPr>
          <w:i/>
          <w:iCs/>
          <w:sz w:val="18"/>
        </w:rPr>
        <w:t xml:space="preserve">£-ca-lª-ri-na II </w:t>
      </w:r>
      <w:r>
        <w:rPr>
          <w:sz w:val="18"/>
        </w:rPr>
        <w:t>(1729-1796) - n÷ hoµng Nga (1762-1796). – 611, 765, 811.</w:t>
      </w:r>
    </w:p>
    <w:p>
      <w:pPr>
        <w:pStyle w:val="Normal"/>
        <w:spacing w:lineRule="exact" w:line="340"/>
        <w:ind w:left="234" w:hanging="234"/>
        <w:rPr/>
      </w:pPr>
      <w:r>
        <w:rPr>
          <w:i/>
          <w:sz w:val="18"/>
        </w:rPr>
        <w:t xml:space="preserve">£-lª-nÐp. </w:t>
      </w:r>
      <w:r>
        <w:rPr>
          <w:iCs/>
          <w:sz w:val="18"/>
        </w:rPr>
        <w:t xml:space="preserve">Phª-®o-r¬ P¸p-l«-vÝch (biÖt danh </w:t>
      </w:r>
      <w:r>
        <w:rPr>
          <w:i/>
          <w:iCs/>
          <w:sz w:val="18"/>
        </w:rPr>
        <w:t xml:space="preserve">Xcan-®in) </w:t>
      </w:r>
      <w:r>
        <w:rPr>
          <w:sz w:val="18"/>
        </w:rPr>
        <w:t>(1828-1902) - nhµ v¨n, nhµ chÝnh luËt Nga, ®¹i biÓu cho chñ nghÜa tù do t</w:t>
        <w:softHyphen/>
        <w:t xml:space="preserve"> s¶n trong nh÷ng n¨m 60, ®· céng t¸c víi t¹p chÝ "Ký sù n</w:t>
        <w:softHyphen/>
        <w:t>íc nhµ", lµ t¸c gi¶ cuèn s¸ch næi tiÕng "N¬i s¬n th©m cïng cèc vµ chèn kinh kú", vÒ sau lµ kÎ ph¶n ®éng. – 763.</w:t>
      </w:r>
    </w:p>
    <w:p>
      <w:pPr>
        <w:pStyle w:val="Normal"/>
        <w:spacing w:lineRule="exact" w:line="324"/>
        <w:ind w:left="234" w:hanging="234"/>
        <w:rPr/>
      </w:pPr>
      <w:r>
        <w:rPr>
          <w:i/>
          <w:iCs/>
          <w:sz w:val="18"/>
        </w:rPr>
        <w:t xml:space="preserve">£-ni-sÐc-lèp, </w:t>
      </w:r>
      <w:r>
        <w:rPr>
          <w:sz w:val="18"/>
        </w:rPr>
        <w:t>Ghª-oãc-ghi Pª-t¬-r«-vÝch (sinh kho¶ng n¨m 1849) - sinh viªn tr</w:t>
        <w:softHyphen/>
        <w:t>êng kü thuËt c«ng nghÖ Pª-tÐc-bua; lµ ng</w:t>
        <w:softHyphen/>
        <w:t>êi tham gia phong trµo ph¶n kh¸ng cña sinh viªn trong nh÷ng n¨m 1868 - 1869, bÞ ®</w:t>
        <w:softHyphen/>
        <w:t>a ra toµ vÒ vô Ne-sa-Ðp, sau ®</w:t>
        <w:softHyphen/>
        <w:t>îc th¶ do kh«ng ®ñ chøng cí. – 563.</w:t>
      </w:r>
    </w:p>
    <w:p>
      <w:pPr>
        <w:pStyle w:val="Normal"/>
        <w:spacing w:lineRule="exact" w:line="324"/>
        <w:ind w:left="234" w:hanging="234"/>
        <w:rPr/>
      </w:pPr>
      <w:r>
        <w:rPr>
          <w:rFonts w:cs=".VnCentury SchoolbookH" w:ascii=".VnCentury SchoolbookH" w:hAnsi=".VnCentury SchoolbookH"/>
          <w:i/>
          <w:iCs/>
          <w:spacing w:val="-4"/>
          <w:sz w:val="18"/>
        </w:rPr>
        <w:t>Õ</w:t>
      </w:r>
      <w:r>
        <w:rPr>
          <w:i/>
          <w:iCs/>
          <w:spacing w:val="-4"/>
          <w:sz w:val="18"/>
        </w:rPr>
        <w:t>ch-ca-ri-ót</w:t>
      </w:r>
      <w:r>
        <w:rPr>
          <w:spacing w:val="-4"/>
          <w:sz w:val="18"/>
        </w:rPr>
        <w:t xml:space="preserve"> (Eccarius), I-«-han Ghª-oãc (1818-1889) - nhµ ho¹t ®éng næi tiÕng cña phong trµo c«ng nh©n §øc vµ quèc tÕ, nhµ chÝnh luËn c«ng nh©n, lµm nghÒ thî may, sèng l</w:t>
        <w:softHyphen/>
        <w:t>u vong ë Lu©n §«n, thµnh viªn Liªn ®oµn nh÷ng ng</w:t>
        <w:softHyphen/>
        <w:t>êi chÝnh nghÜa, sau ®ã lµ Liªn ®oµn nh÷ng ng</w:t>
        <w:softHyphen/>
        <w:t>êi céng s¶n, mét trong nh÷ng ng</w:t>
        <w:softHyphen/>
        <w:t>êi l·nh ®¹o Héi khai s¸ng céng s¶n chñ nghÜa cña c«ng nh©n §øc ë Lu©n §«n, uû viªn Tæng Héi ®ång Quèc tÕ (1864-1872), tæng th</w:t>
        <w:softHyphen/>
        <w:t xml:space="preserve"> ký Héi ®ång (1867 - 16 th¸ng N¨m 1871), th</w:t>
        <w:softHyphen/>
        <w:t xml:space="preserve"> ký th«ng tÝn viªn cho Mü (1870-1872), ®¹i biÓu cña tÊt c¶ c¸c ®¹i héi vµ héi nghÞ cña Quèc tÕ; tr</w:t>
        <w:softHyphen/>
        <w:t>íc n¨m 1872 ®øng vÒ phÝa M¸c, ®Õn mïa xu©n n¨m 1872 ng¶ vÒ phÝa c¸c thñ lÜnh theo chñ nghÜa c¶i l</w:t>
        <w:softHyphen/>
        <w:t>¬ng cña ph¸i c«ng liªn Anh. – 70, 98, 112, 204, 206, 209, 636, 672, 879.</w:t>
      </w:r>
    </w:p>
    <w:p>
      <w:pPr>
        <w:pStyle w:val="Co10hoadam"/>
        <w:spacing w:lineRule="exact" w:line="324" w:before="240" w:after="120"/>
        <w:rPr/>
      </w:pPr>
      <w:r>
        <w:rPr/>
        <w:t>G</w:t>
      </w:r>
    </w:p>
    <w:p>
      <w:pPr>
        <w:pStyle w:val="Normal"/>
        <w:spacing w:lineRule="exact" w:line="324"/>
        <w:ind w:left="234" w:hanging="234"/>
        <w:rPr/>
      </w:pPr>
      <w:r>
        <w:rPr>
          <w:i/>
          <w:iCs/>
          <w:sz w:val="18"/>
        </w:rPr>
        <w:t xml:space="preserve">Ga-ri-ban-®i </w:t>
      </w:r>
      <w:r>
        <w:rPr>
          <w:sz w:val="18"/>
        </w:rPr>
        <w:t>(Garibal®i), Giu-dÐp-p¬ (1807-1882) - nhµ c¸ch m¹ng vµ d©n chñ I-ta-li-a, l·nh tô phong trµo gi¶i phãng d©n téc ë I-ta-li-a; tham gia cuéc c¸ch m¹ng 1848-1849 ë I-ta-li-a, trong nh÷ng n¨m 50-60 l·nh ®¹o cuéc ®Êu tranh cña nh©n d©n I-ta-li-a v× sù nghiÖp gi¶i</w:t>
      </w:r>
      <w:r>
        <w:rPr>
          <w:spacing w:val="-4"/>
          <w:sz w:val="18"/>
        </w:rPr>
        <w:t xml:space="preserve"> phãng d©n téc vµ thèng nhÊt ®Êt n</w:t>
        <w:softHyphen/>
        <w:t>íc, trong nh÷ng n¨m 70 lµ ng</w:t>
        <w:softHyphen/>
        <w:t>êi b¶o vÖ C«ng x· Pa-ri, t¸n thµnh viÖc thµnh lËp chi héi Quèc tÕ ë I-ta-li-a. – 520, 639.</w:t>
      </w:r>
    </w:p>
    <w:p>
      <w:pPr>
        <w:pStyle w:val="Normal"/>
        <w:spacing w:lineRule="exact" w:line="324"/>
        <w:ind w:left="234" w:hanging="234"/>
        <w:rPr/>
      </w:pPr>
      <w:r>
        <w:rPr>
          <w:i/>
          <w:iCs/>
          <w:sz w:val="18"/>
        </w:rPr>
        <w:t xml:space="preserve">Ga-ri-d«-i - Tãp-t«-xa </w:t>
      </w:r>
      <w:r>
        <w:rPr>
          <w:sz w:val="18"/>
        </w:rPr>
        <w:t>(Garri®o y Tortosa), PhÐc-nan-®« (1821-1883(- ®¶ng viªn ®¶ng céng hoµ liªn bang t</w:t>
        <w:softHyphen/>
        <w:t xml:space="preserve"> s¶n T©y Ban Nha, nhµ x· héi chñ nghÜa kh«ng t</w:t>
        <w:softHyphen/>
        <w:t>ëng, ®¹i biÓu quèc héi (1869-1873). – 494.</w:t>
      </w:r>
    </w:p>
    <w:p>
      <w:pPr>
        <w:pStyle w:val="Normal"/>
        <w:spacing w:lineRule="exact" w:line="324"/>
        <w:ind w:left="234" w:hanging="234"/>
        <w:rPr/>
      </w:pPr>
      <w:r>
        <w:rPr>
          <w:i/>
          <w:iCs/>
          <w:sz w:val="18"/>
        </w:rPr>
        <w:t xml:space="preserve">Ga-vri-sÐp, </w:t>
      </w:r>
      <w:r>
        <w:rPr>
          <w:sz w:val="18"/>
        </w:rPr>
        <w:t>Ghª-oãc-ghi I-a-cèp-lª-vÝch (sinh kho¶ng n¨m 1846) - häc viªn häc viÖn n«ng nghiÖp Pª-t¬-rèp - Ra-du-mèp, tham gia tæ chøc cña Ne-sa-Ðp, n¨m 1871 bÞ kÕt ¸n 4 th¸ng tï. – 560.</w:t>
      </w:r>
    </w:p>
    <w:p>
      <w:pPr>
        <w:pStyle w:val="Normal"/>
        <w:spacing w:lineRule="exact" w:line="312"/>
        <w:ind w:left="234" w:hanging="234"/>
        <w:rPr/>
      </w:pPr>
      <w:r>
        <w:rPr>
          <w:i/>
          <w:iCs/>
          <w:sz w:val="18"/>
        </w:rPr>
        <w:t xml:space="preserve">Gam-bÐt-ta </w:t>
      </w:r>
      <w:r>
        <w:rPr>
          <w:sz w:val="18"/>
        </w:rPr>
        <w:t>(GambÐtta), Lª-«n (1838-1882) - nhµ ho¹t ®éng quèc gia Ph¸p, theo ph¸i céng hoµ t</w:t>
        <w:softHyphen/>
        <w:t xml:space="preserve"> s¶n, thµnh viªn cña chÝnh phñ phßng vÖ quèc gia (1870 - 1871),  n¨m 1871 thµnh lËp b¸o "RÐpublique Francaise, lµ chñ tÞch héi ®ång bé tr</w:t>
        <w:softHyphen/>
        <w:t>ëng vµ bé tr</w:t>
        <w:softHyphen/>
        <w:t>ëng ngo¹i giao (1881-1882). – 489.</w:t>
      </w:r>
    </w:p>
    <w:p>
      <w:pPr>
        <w:pStyle w:val="Normal"/>
        <w:spacing w:lineRule="exact" w:line="312"/>
        <w:ind w:left="232" w:hanging="232"/>
        <w:rPr/>
      </w:pPr>
      <w:r>
        <w:rPr>
          <w:i/>
          <w:iCs/>
          <w:sz w:val="18"/>
        </w:rPr>
        <w:t xml:space="preserve">Gam-bu-di </w:t>
      </w:r>
      <w:r>
        <w:rPr>
          <w:sz w:val="18"/>
        </w:rPr>
        <w:t>(Gambuzzi). C¸c-l¬ (1837-1902) - luËt s</w:t>
        <w:softHyphen/>
        <w:t>, nhµ C¸ch m¹ng I-ta-li-a vµo ®Çu nh÷ng n¨m 60 ñng hé M¸t-di-ni, sau ®ã theo chñ nghÜa v« chÝnh phñ, lµ mét trong nh÷ng ng</w:t>
        <w:softHyphen/>
        <w:t>êi l·nh ®¹o §ång minh bÝ mËt vµ c¸c tæ chøc v« chÝnh phñ ë I-ta-li-a . – 458, 510.</w:t>
      </w:r>
    </w:p>
    <w:p>
      <w:pPr>
        <w:pStyle w:val="Normal"/>
        <w:spacing w:lineRule="exact" w:line="312"/>
        <w:ind w:left="232" w:hanging="232"/>
        <w:rPr/>
      </w:pPr>
      <w:r>
        <w:rPr>
          <w:i/>
          <w:iCs/>
          <w:sz w:val="18"/>
        </w:rPr>
        <w:t xml:space="preserve">GhÐc-h¸c </w:t>
      </w:r>
      <w:r>
        <w:rPr>
          <w:sz w:val="18"/>
        </w:rPr>
        <w:t>(Gerhardt), Hen-®rÝch (kho¶ng 1829-1886) - ng</w:t>
        <w:softHyphen/>
        <w:t>êi tham gia phong trµo c«ng nh©n Ba Lan, lµ thî may, uû viªn Héi ®ång Liªn chi héi Hµ Lan, ®¹i biÓu §¹i héi La Hay (1872), ng¶ vÒ ph¸i Ba-cu-nin. – 204, 205-209, 215.</w:t>
      </w:r>
    </w:p>
    <w:p>
      <w:pPr>
        <w:pStyle w:val="Normal"/>
        <w:spacing w:lineRule="exact" w:line="312"/>
        <w:ind w:left="232" w:hanging="232"/>
        <w:rPr/>
      </w:pPr>
      <w:r>
        <w:rPr>
          <w:i/>
          <w:iCs/>
          <w:sz w:val="18"/>
        </w:rPr>
        <w:t xml:space="preserve">GhÐc-la-kh¬ </w:t>
      </w:r>
      <w:r>
        <w:rPr>
          <w:sz w:val="18"/>
        </w:rPr>
        <w:t xml:space="preserve">(Gerlach), </w:t>
      </w:r>
      <w:r>
        <w:rPr>
          <w:rFonts w:cs=".VnCentury SchoolbookH" w:ascii=".VnCentury SchoolbookH" w:hAnsi=".VnCentury SchoolbookH"/>
          <w:sz w:val="18"/>
        </w:rPr>
        <w:t>Ð</w:t>
      </w:r>
      <w:r>
        <w:rPr>
          <w:sz w:val="18"/>
        </w:rPr>
        <w:t>c-xt¬  Lót-vÝch (1795-1877) - nhµ ho¹t ®éng chÝnh trÞ Phæ theo khuynh h</w:t>
        <w:softHyphen/>
        <w:t>íng cùc kú ph¶n ®éng, lµ mét trong nh÷ng ng</w:t>
        <w:softHyphen/>
        <w:t>êi s¸ng lËp ®¶ng b¶o thñ vµ c¬ quan ng«n luËn cña nã "Neue Preu</w:t>
      </w:r>
      <w:r>
        <w:rPr>
          <w:rFonts w:eastAsia="Arial Unicode MS;Arial" w:cs="Arial Unicode MS;Arial" w:ascii="Arial Unicode MS;Arial" w:hAnsi="Arial Unicode MS;Arial"/>
          <w:sz w:val="18"/>
        </w:rPr>
        <w:t>ß</w:t>
      </w:r>
      <w:r>
        <w:rPr>
          <w:sz w:val="18"/>
        </w:rPr>
        <w:t>ische Zeitung" (1848). –  401.</w:t>
      </w:r>
    </w:p>
    <w:p>
      <w:pPr>
        <w:pStyle w:val="Normal"/>
        <w:spacing w:lineRule="exact" w:line="312"/>
        <w:ind w:left="232" w:hanging="232"/>
        <w:rPr/>
      </w:pPr>
      <w:r>
        <w:rPr>
          <w:i/>
          <w:iCs/>
          <w:sz w:val="18"/>
        </w:rPr>
        <w:t xml:space="preserve">GhÐc-sen, </w:t>
      </w:r>
      <w:r>
        <w:rPr>
          <w:sz w:val="18"/>
        </w:rPr>
        <w:t>A-lÕch-xan-®r¬ A-lÕch-xan-®r«-vÝch (1839-1906) - nhµ sinh lý häc Nga, con trai cña A.I. GhÐc-sen. –  117.</w:t>
      </w:r>
    </w:p>
    <w:p>
      <w:pPr>
        <w:pStyle w:val="Normal"/>
        <w:spacing w:lineRule="exact" w:line="312"/>
        <w:ind w:left="232" w:hanging="232"/>
        <w:rPr/>
      </w:pPr>
      <w:r>
        <w:rPr>
          <w:i/>
          <w:iCs/>
          <w:sz w:val="18"/>
        </w:rPr>
        <w:t xml:space="preserve">GhÐc-sen. </w:t>
      </w:r>
      <w:r>
        <w:rPr>
          <w:sz w:val="18"/>
        </w:rPr>
        <w:t>A-lÕch-xan-®r¬ I-va-n«-vÝch (1812-1870) - nhµ d©n chñ c¸ch m¹ng Nga vÜ ®¹i, nhµ triÕt häc duy vËt, nhµ chÝnh luËn vµ nhµ v¨n, – 18, 117, 556, 571, 572, 597, 599, 602 -605, 757, 760.</w:t>
      </w:r>
    </w:p>
    <w:p>
      <w:pPr>
        <w:pStyle w:val="Normal"/>
        <w:spacing w:lineRule="exact" w:line="312"/>
        <w:ind w:left="232" w:hanging="232"/>
        <w:rPr/>
      </w:pPr>
      <w:r>
        <w:rPr>
          <w:i/>
          <w:iCs/>
          <w:sz w:val="18"/>
        </w:rPr>
        <w:t xml:space="preserve">Ghª-lÐp </w:t>
      </w:r>
      <w:r>
        <w:rPr>
          <w:sz w:val="18"/>
        </w:rPr>
        <w:t>(Geleff), Pau-l¬ I-«-han-xen (1842-1921) - nhµ ho¹t ®éng cña phong trµo c«ng nh©n x· héi chñ nghÜa §an M¹ch, lµ mét trong nh÷ng ng</w:t>
        <w:softHyphen/>
        <w:t>êi tæ chøc c¸c chi héi Quèc tÕ ë §an M¹ch (1871),mét trong nh÷ng nhµ s¸ng lËp vµ l·nh ®¹o ®¶ng d©n chñ - x· héi §an M¹ch (1876), n¨m 1877 sang c</w:t>
        <w:softHyphen/>
        <w:t xml:space="preserve"> tró ë Mü, sau nµy ®· tho¸t ly phong trµo c«ng nh©n. – 183.</w:t>
      </w:r>
    </w:p>
    <w:p>
      <w:pPr>
        <w:pStyle w:val="Normal"/>
        <w:spacing w:lineRule="exact" w:line="320"/>
        <w:ind w:left="232" w:hanging="232"/>
        <w:rPr/>
      </w:pPr>
      <w:r>
        <w:rPr>
          <w:i/>
          <w:iCs/>
          <w:spacing w:val="4"/>
          <w:sz w:val="18"/>
        </w:rPr>
        <w:t xml:space="preserve">GhÕt </w:t>
      </w:r>
      <w:r>
        <w:rPr>
          <w:spacing w:val="4"/>
          <w:sz w:val="18"/>
        </w:rPr>
        <w:t>(Guesde). Giuy-l¬ (</w:t>
      </w:r>
      <w:r>
        <w:rPr>
          <w:i/>
          <w:iCs/>
          <w:spacing w:val="4"/>
          <w:sz w:val="18"/>
        </w:rPr>
        <w:t xml:space="preserve">Ba-din, </w:t>
      </w:r>
      <w:r>
        <w:rPr>
          <w:spacing w:val="4"/>
          <w:sz w:val="18"/>
        </w:rPr>
        <w:t>Ma-ti-«) (1845-1922) - nhµ ho¹t ®éng næi tiÕng cña phong trµo c«ng nh©n vµ x· héi chñ nghÜa quèc tÕ ë Ph¸p, lóc ®Çu lµ ng</w:t>
        <w:softHyphen/>
        <w:t>êi theo ph¸i céng hoµ t</w:t>
        <w:softHyphen/>
        <w:t xml:space="preserve"> s¶n, ®Õn nöa ®Çu nh÷ng n¨m 70 ng¶ vÒ phe v« chÝnh phñ; tiÕp ®ã lµ mét trong nh÷ng ng</w:t>
        <w:softHyphen/>
        <w:t>êi s¸ng lËp §¶ng c«ng nh©n Ph¸p (1879) vµ ng</w:t>
        <w:softHyphen/>
        <w:t xml:space="preserve">êi </w:t>
      </w:r>
      <w:r>
        <w:rPr>
          <w:sz w:val="18"/>
        </w:rPr>
        <w:t>tuyªn truyÒn nh÷ng t</w:t>
        <w:softHyphen/>
        <w:t xml:space="preserve"> t</w:t>
        <w:softHyphen/>
        <w:t xml:space="preserve">ëng cña chñ nghÜa M¸c ë Ph¸p; trong nhiÒu n¨m lµ </w:t>
        <w:br/>
        <w:t>ng</w:t>
        <w:softHyphen/>
        <w:t>êi l·nh ®¹o ph¸i c¸ch m¹ng trong phong trµo x· héi chñ nghÜa ë Ph¸p, ®Êu</w:t>
      </w:r>
      <w:r>
        <w:rPr>
          <w:spacing w:val="4"/>
          <w:sz w:val="18"/>
        </w:rPr>
        <w:t xml:space="preserve"> tranh chèng chñ nghÜa c¬</w:t>
      </w:r>
      <w:r>
        <w:rPr>
          <w:sz w:val="18"/>
        </w:rPr>
        <w:t xml:space="preserve"> héi, trong chiÕn tranh thÕ giíi lÇn thø nhÊt lµ ng</w:t>
        <w:softHyphen/>
        <w:t>êi theo chñ nghÜa s«-vanh - x· héi. – 440-443, 524, 525.</w:t>
      </w:r>
    </w:p>
    <w:p>
      <w:pPr>
        <w:pStyle w:val="Normal"/>
        <w:spacing w:lineRule="exact" w:line="331"/>
        <w:ind w:left="232" w:hanging="232"/>
        <w:rPr/>
      </w:pPr>
      <w:r>
        <w:rPr>
          <w:i/>
          <w:iCs/>
          <w:sz w:val="18"/>
        </w:rPr>
        <w:t xml:space="preserve">Ghi-«m </w:t>
      </w:r>
      <w:r>
        <w:rPr>
          <w:sz w:val="18"/>
        </w:rPr>
        <w:t>(Guillaume). Giªm-x¬ (1844-1916) - nhµ gi¸o, ng</w:t>
        <w:softHyphen/>
        <w:t>êi Thôy SÜ, theo chñ nghÜa v« chÝnh phñ, lµ ng</w:t>
        <w:softHyphen/>
        <w:t>êi ñng hé Ba-cu-nin, uû viªn Quèc tÕ, ®· tham dù c¸c ®¹i héi Quèc tÕ ë Gi¬-ne-v¬ (1866), L«-dan (1867), Ba-l¬ (1869) vµ La Hay (1872), lµ mét trong nh÷ng ng</w:t>
        <w:softHyphen/>
        <w:t>êi tæ chøc Liªn minh d©n chñ x· héi chñ nghÜa, tæng biªn tËp b¸o "ProgrÌs", "SolialistÐ" vµ "Bulletin de la FÐdÐration jurassienne"; t¹i §¹i héi La Hay ®· bÞ khai trõ khái Quèc tÕ v× ho¹t ®éng chia rÏ; trong chiÕn tranh thÕ giíi lÇn thø nhÊt lµ ng</w:t>
        <w:softHyphen/>
        <w:t>êi theo chñ nghÜa s«-vanh x· héi. – 27, 28, 41, 56, 204, 206, 209, 212-216, 221, 229, 236, 240, 246, 452, 476-482, 484, 492, 514, 521, 522, 528, 571, 576.</w:t>
      </w:r>
    </w:p>
    <w:p>
      <w:pPr>
        <w:pStyle w:val="Normal"/>
        <w:spacing w:lineRule="exact" w:line="331"/>
        <w:ind w:left="232" w:hanging="232"/>
        <w:rPr/>
      </w:pPr>
      <w:r>
        <w:rPr>
          <w:i/>
          <w:iCs/>
          <w:sz w:val="18"/>
        </w:rPr>
        <w:t xml:space="preserve">Gia-rau </w:t>
      </w:r>
      <w:r>
        <w:rPr>
          <w:sz w:val="18"/>
        </w:rPr>
        <w:t>(Jarrow) - nhµ ho¹t ®éng cña phong trµo c«ng liªn Anh, lµ thî lµm ®å gç quý, uû viªn Tæng Héi ®ång Quèc tÕ (1866-1868 vµ 1872), – 70, 98, 113, 878.</w:t>
      </w:r>
    </w:p>
    <w:p>
      <w:pPr>
        <w:pStyle w:val="Normal"/>
        <w:spacing w:lineRule="exact" w:line="320"/>
        <w:ind w:left="232" w:hanging="232"/>
        <w:rPr/>
      </w:pPr>
      <w:r>
        <w:rPr>
          <w:i/>
          <w:iCs/>
          <w:sz w:val="18"/>
        </w:rPr>
        <w:t xml:space="preserve">Gi«-an-na-r¬ </w:t>
      </w:r>
      <w:r>
        <w:rPr>
          <w:sz w:val="18"/>
        </w:rPr>
        <w:t>(Johannard). Giuy-l¬ (1843-1888) - nhµ ho¹t ®éng cña phong trµo c«ng nh©n Ph¸p, lµ c«ng nh©n in li-t«, uû viªn Tæng Héi ®ång Quèc tÕ (1868-1869, 1871-1872) vµ th</w:t>
        <w:softHyphen/>
        <w:t xml:space="preserve"> ký th«ng tÝn viªn cho I-ta-li-a (1868-1869), n¨m 1870 s¸ng lËp chi héi Quèc tÕ ë Xanh -§ê-ni, lµ thµnh viªn C«ng x· Pa-ri, ng¶ theo ph¸i Ba-cu-nin, sau khi C«ng x· bÞ ®µn ¸p sang c</w:t>
        <w:softHyphen/>
        <w:t xml:space="preserve"> tró ë Lu©n §«n, lµ ®¹i biÓu §¹i héi La Hay (1872). – 70, 98, 113, 204, 205, 209, 212-214, 878.</w:t>
      </w:r>
    </w:p>
    <w:p>
      <w:pPr>
        <w:pStyle w:val="Normal"/>
        <w:spacing w:lineRule="exact" w:line="320"/>
        <w:ind w:left="232" w:hanging="232"/>
        <w:rPr/>
      </w:pPr>
      <w:r>
        <w:rPr>
          <w:i/>
          <w:iCs/>
          <w:sz w:val="18"/>
        </w:rPr>
        <w:t xml:space="preserve">Giu-cèp-xki, </w:t>
      </w:r>
      <w:r>
        <w:rPr>
          <w:sz w:val="18"/>
        </w:rPr>
        <w:t>Ni-c«-lai I-va-n«-vÝch (1833-1895) - ng</w:t>
        <w:softHyphen/>
        <w:t>êi Nga theo chñ nghÜa v« chÝnh phñ, tõ n¨m 1862 sèng l</w:t>
        <w:softHyphen/>
        <w:t>u vong ë Thôy SÜ, lµ mét trong nh÷ng ng</w:t>
        <w:softHyphen/>
        <w:t>êi cÇm ®Çu §ång minh bÝ mËt. – 32, 212, 458, 892.</w:t>
      </w:r>
    </w:p>
    <w:p>
      <w:pPr>
        <w:pStyle w:val="Normal"/>
        <w:spacing w:lineRule="exact" w:line="320"/>
        <w:ind w:left="232" w:hanging="232"/>
        <w:rPr/>
      </w:pPr>
      <w:r>
        <w:rPr>
          <w:i/>
          <w:iCs/>
          <w:sz w:val="18"/>
        </w:rPr>
        <w:t xml:space="preserve">Gl¸t-xt«n </w:t>
      </w:r>
      <w:r>
        <w:rPr>
          <w:sz w:val="18"/>
        </w:rPr>
        <w:t>(Gladstone), R«-bíc (1811-1872) - th</w:t>
        <w:softHyphen/>
        <w:t>¬ng gia Anh, nhµ b¸c ¸i t</w:t>
        <w:softHyphen/>
        <w:t xml:space="preserve"> s¶n, em hä cña Uy-li-am Gl¸t-xt«n. – 97.</w:t>
      </w:r>
    </w:p>
    <w:p>
      <w:pPr>
        <w:pStyle w:val="Normal"/>
        <w:spacing w:lineRule="exact" w:line="320"/>
        <w:ind w:left="232" w:hanging="232"/>
        <w:rPr/>
      </w:pPr>
      <w:r>
        <w:rPr>
          <w:i/>
          <w:iCs/>
          <w:sz w:val="18"/>
        </w:rPr>
        <w:t xml:space="preserve">Gl¸t-xt«n </w:t>
      </w:r>
      <w:r>
        <w:rPr>
          <w:sz w:val="18"/>
        </w:rPr>
        <w:t>(Gladstone), Uy-li-am I-u-¸t (1809-1898) - nhµ ho¹t ®éng nhµ n</w:t>
        <w:softHyphen/>
        <w:t>íc Anh, ®¶ng viªn ®¶ng To-ri, sau theo ph¸i Pin, vµo nöa cuèi thÕ kû XIX lµ mét trong nh÷ng thñ lÜnh cña ®¶ng tù do, trïm ng©n khè quèc gia (bé tr</w:t>
        <w:softHyphen/>
        <w:t>ëng tµi chÝnh) (1852-1855 vµ 1859-1866) vµ thñ t</w:t>
        <w:softHyphen/>
        <w:t xml:space="preserve">íng (1868-1874, 1880-1885, 1886, 1892-1894). – 119-123, 145-156, 185, 241, 256, 258, 667, 668, 673, 878. </w:t>
      </w:r>
    </w:p>
    <w:p>
      <w:pPr>
        <w:pStyle w:val="Normal"/>
        <w:spacing w:lineRule="exact" w:line="340"/>
        <w:ind w:left="234" w:hanging="234"/>
        <w:rPr/>
      </w:pPr>
      <w:r>
        <w:rPr>
          <w:i/>
          <w:iCs/>
          <w:sz w:val="18"/>
        </w:rPr>
        <w:t xml:space="preserve">Gluých </w:t>
      </w:r>
      <w:r>
        <w:rPr>
          <w:sz w:val="18"/>
        </w:rPr>
        <w:t>(Gt</w:t>
      </w:r>
      <w:r>
        <w:rPr>
          <w:rFonts w:cs="Courier New" w:ascii="Courier New" w:hAnsi="Courier New"/>
        </w:rPr>
        <w:t>Ü</w:t>
      </w:r>
      <w:r>
        <w:rPr>
          <w:sz w:val="18"/>
        </w:rPr>
        <w:t>ck), Cri-xtèp Vi-li-ban-®¬ (1714-1787) - nhµ so¹n nh¹c §øc vÜ ®¹i. – 803.</w:t>
      </w:r>
    </w:p>
    <w:p>
      <w:pPr>
        <w:pStyle w:val="Normal"/>
        <w:spacing w:lineRule="exact" w:line="340"/>
        <w:ind w:left="234" w:hanging="234"/>
        <w:rPr/>
      </w:pPr>
      <w:r>
        <w:rPr>
          <w:i/>
          <w:iCs/>
          <w:sz w:val="18"/>
        </w:rPr>
        <w:t xml:space="preserve">G«n-®re-x¬ </w:t>
      </w:r>
      <w:r>
        <w:rPr>
          <w:sz w:val="18"/>
        </w:rPr>
        <w:t>(GondrÌs), ¥-gien - mËt th¸m cña c¶nh s¸t Ph¸p lät vµo chi héi Quèc tÕ ë N¸c-bon-n¬, bÞ v¹ch mÆt n¨m 1873. – 526.</w:t>
      </w:r>
    </w:p>
    <w:p>
      <w:pPr>
        <w:pStyle w:val="Normal"/>
        <w:spacing w:lineRule="exact" w:line="340"/>
        <w:ind w:left="234" w:hanging="234"/>
        <w:rPr/>
      </w:pPr>
      <w:r>
        <w:rPr>
          <w:i/>
          <w:iCs/>
          <w:sz w:val="18"/>
        </w:rPr>
        <w:t xml:space="preserve">G¬-t¬ </w:t>
      </w:r>
      <w:r>
        <w:rPr>
          <w:sz w:val="18"/>
        </w:rPr>
        <w:t>(Goethe), I-«-han V«n-ph¬-g¨ng (1749-1832) - nhµ v¨n vµ nhµ t</w:t>
        <w:softHyphen/>
        <w:t xml:space="preserve"> t</w:t>
        <w:softHyphen/>
        <w:t>ëng §øc vÜ ®¹i. – 385, 681, 803.</w:t>
      </w:r>
    </w:p>
    <w:p>
      <w:pPr>
        <w:pStyle w:val="Normal"/>
        <w:spacing w:lineRule="exact" w:line="340"/>
        <w:ind w:left="234" w:hanging="234"/>
        <w:rPr/>
      </w:pPr>
      <w:r>
        <w:rPr>
          <w:i/>
          <w:iCs/>
          <w:sz w:val="18"/>
        </w:rPr>
        <w:t xml:space="preserve">Gr©y-ph¬ </w:t>
      </w:r>
      <w:r>
        <w:rPr>
          <w:sz w:val="18"/>
        </w:rPr>
        <w:t>(Greif) - sÜ quan c¶nh s¸t Phæ, ®Çu nh÷ng n¨m 50 cña thÕ kû XIX  lµ mét trong nh÷ng ng</w:t>
        <w:softHyphen/>
        <w:t>êi chØ huy c¬ quan t×nh b¸o Phæ ë Lu©n §«n. – 768.</w:t>
      </w:r>
    </w:p>
    <w:p>
      <w:pPr>
        <w:pStyle w:val="Normal"/>
        <w:spacing w:lineRule="exact" w:line="340"/>
        <w:ind w:left="234" w:hanging="234"/>
        <w:rPr/>
      </w:pPr>
      <w:r>
        <w:rPr>
          <w:i/>
          <w:iCs/>
          <w:spacing w:val="4"/>
          <w:sz w:val="18"/>
        </w:rPr>
        <w:t xml:space="preserve">GrÕch </w:t>
      </w:r>
      <w:r>
        <w:rPr>
          <w:spacing w:val="4"/>
          <w:sz w:val="18"/>
        </w:rPr>
        <w:t>(Greg). R«-bít Hai-®¬ (1795-1875) - chñ x</w:t>
        <w:softHyphen/>
        <w:t>ëng lín ë Anh, ®¶ng viªn ®¶ng tù do. – 336, 340.</w:t>
      </w:r>
    </w:p>
    <w:p>
      <w:pPr>
        <w:pStyle w:val="Normal"/>
        <w:spacing w:lineRule="exact" w:line="340"/>
        <w:ind w:left="234" w:hanging="234"/>
        <w:rPr/>
      </w:pPr>
      <w:r>
        <w:rPr>
          <w:i/>
          <w:iCs/>
          <w:sz w:val="18"/>
        </w:rPr>
        <w:t xml:space="preserve">Gr«-mª-ca, </w:t>
      </w:r>
      <w:r>
        <w:rPr>
          <w:sz w:val="18"/>
        </w:rPr>
        <w:t>Xtª-pan Xtª-pa-n«-vÝch (1823-1877) - nhµ chÝnh luËn Nga theo khuynh h</w:t>
        <w:softHyphen/>
        <w:t>íng tù do «n hoµ, trong thêi kú cuéc khëi nghÜa gi¶i phãng Ba Lan 1863-1864 lµ chñ tÞch Uû ban nh÷ng vÊn ®Ò cña n«ng d©n ë Ba Lan, sau ®ã lµ tØnh tr</w:t>
        <w:softHyphen/>
        <w:t>ëng tØnh XÕt-lª-xi. – 604.</w:t>
      </w:r>
    </w:p>
    <w:p>
      <w:pPr>
        <w:pStyle w:val="Normal"/>
        <w:spacing w:lineRule="exact" w:line="340"/>
        <w:ind w:left="234" w:hanging="234"/>
        <w:rPr/>
      </w:pPr>
      <w:r>
        <w:rPr>
          <w:i/>
          <w:iCs/>
          <w:sz w:val="18"/>
        </w:rPr>
        <w:t xml:space="preserve">Gr«-x¬ </w:t>
      </w:r>
      <w:r>
        <w:rPr>
          <w:sz w:val="18"/>
        </w:rPr>
        <w:t xml:space="preserve">(Grosse), </w:t>
      </w:r>
      <w:r>
        <w:rPr>
          <w:rFonts w:cs=".VnCentury SchoolbookH" w:ascii=".VnCentury SchoolbookH" w:hAnsi=".VnCentury SchoolbookH"/>
          <w:sz w:val="18"/>
        </w:rPr>
        <w:t>Ð</w:t>
      </w:r>
      <w:r>
        <w:rPr>
          <w:sz w:val="18"/>
        </w:rPr>
        <w:t>t-uèt - ng</w:t>
        <w:softHyphen/>
        <w:t>êi §øc, sèng l</w:t>
        <w:softHyphen/>
        <w:t>u vong ë Mü, lµ ng</w:t>
        <w:softHyphen/>
        <w:t>êi ñng hé L¸t-xan, uû viªn Quèc tÕ, – 137.</w:t>
      </w:r>
    </w:p>
    <w:p>
      <w:pPr>
        <w:pStyle w:val="Co10hoadam"/>
        <w:spacing w:before="360" w:after="240"/>
        <w:rPr/>
      </w:pPr>
      <w:r>
        <w:rPr/>
        <w:t>H</w:t>
      </w:r>
    </w:p>
    <w:p>
      <w:pPr>
        <w:pStyle w:val="Normal"/>
        <w:spacing w:lineRule="exact" w:line="340"/>
        <w:ind w:left="234" w:hanging="234"/>
        <w:rPr/>
      </w:pPr>
      <w:r>
        <w:rPr>
          <w:i/>
          <w:iCs/>
          <w:sz w:val="18"/>
        </w:rPr>
        <w:t xml:space="preserve">Ha-den-clª-vÐc </w:t>
      </w:r>
      <w:r>
        <w:rPr>
          <w:sz w:val="18"/>
        </w:rPr>
        <w:t>(Hasenclever), Vin-hem (1837-1889) - nhµ d©n chñ - x· héi §øc - theo ph¸i L¸t-xan, trong nh÷ng n¨m 1871-1875 lµ chñ tÞch Liªn ®oµn c«ng nh©n toµn §øc. – 640.</w:t>
      </w:r>
    </w:p>
    <w:p>
      <w:pPr>
        <w:pStyle w:val="Normal"/>
        <w:spacing w:lineRule="exact" w:line="340"/>
        <w:ind w:left="234" w:hanging="234"/>
        <w:rPr/>
      </w:pPr>
      <w:r>
        <w:rPr>
          <w:i/>
          <w:iCs/>
          <w:sz w:val="18"/>
        </w:rPr>
        <w:t xml:space="preserve">Ha-ri </w:t>
      </w:r>
      <w:r>
        <w:rPr>
          <w:sz w:val="18"/>
        </w:rPr>
        <w:t>(Hurry), uû viªn Héi ®ång Liªn chi héi Anh thuéc Quèc tÕ (1872-1873), ®Êu tranh chèng phe c¶i l</w:t>
        <w:softHyphen/>
        <w:t>¬ng trong Héi ®ång. – 281.</w:t>
      </w:r>
    </w:p>
    <w:p>
      <w:pPr>
        <w:pStyle w:val="Normal"/>
        <w:spacing w:lineRule="exact" w:line="340"/>
        <w:ind w:left="234" w:hanging="234"/>
        <w:rPr/>
      </w:pPr>
      <w:r>
        <w:rPr>
          <w:i/>
          <w:iCs/>
          <w:spacing w:val="-2"/>
          <w:sz w:val="18"/>
        </w:rPr>
        <w:t xml:space="preserve">Ha-rÝt </w:t>
      </w:r>
      <w:r>
        <w:rPr>
          <w:spacing w:val="-2"/>
          <w:sz w:val="18"/>
        </w:rPr>
        <w:t>(Harris), Gioãc-gi¬ - nhµ ho¹t ®éng cña phong trµo c«ng nh©n Anh - ng</w:t>
        <w:softHyphen/>
        <w:t>êi kÕ tôc nh÷ng quan ®iÓm c¶i c¸ch x· héi cña nhµ HiÕn ch</w:t>
        <w:softHyphen/>
        <w:t>¬ng Br«n-te-r¬ ¤'Brai-en, ñy viªn Tæng Héi ®ång Quèc tÕ (1869-1872, th</w:t>
        <w:softHyphen/>
        <w:t xml:space="preserve"> ký tµi chÝnh cña Héi ®ång (1870-1871). – 878.</w:t>
      </w:r>
    </w:p>
    <w:p>
      <w:pPr>
        <w:pStyle w:val="Normal"/>
        <w:spacing w:lineRule="exact" w:line="340"/>
        <w:ind w:left="234" w:hanging="234"/>
        <w:rPr/>
      </w:pPr>
      <w:r>
        <w:rPr>
          <w:i/>
          <w:iCs/>
          <w:spacing w:val="4"/>
          <w:sz w:val="18"/>
        </w:rPr>
        <w:t xml:space="preserve">Ha-xen-man </w:t>
      </w:r>
      <w:r>
        <w:rPr>
          <w:spacing w:val="4"/>
          <w:sz w:val="18"/>
        </w:rPr>
        <w:t>(Hasselmann). Vin-hem (sinh n¨m 1844) - mét trong nh÷ng ng</w:t>
        <w:softHyphen/>
        <w:t xml:space="preserve">êi l·nh ®¹o Liªn ®oµn c«ng nh©n §øc cña L¸t-xan, nh÷ng n¨m 1871-1875 lµ tæng biªn tËp b¸o "Neuer Social - Demokrat"; tõ n¨m 1875 lµ ®¶ng viªn ®¶ng x· héi - </w:t>
        <w:br/>
        <w:t>d©n chñ §øc, n¨m</w:t>
      </w:r>
      <w:r>
        <w:rPr>
          <w:sz w:val="18"/>
        </w:rPr>
        <w:t xml:space="preserve"> 1878 lµ mét trong sè nh÷ng ng</w:t>
        <w:softHyphen/>
        <w:t>êi l·nh ®¹o nhãm v« chÝnh phñ, n¨m 1880 bÞ khai trõ khái ®¶ng. – 640.</w:t>
      </w:r>
    </w:p>
    <w:p>
      <w:pPr>
        <w:pStyle w:val="Normal"/>
        <w:spacing w:lineRule="exact" w:line="348"/>
        <w:ind w:left="234" w:hanging="234"/>
        <w:rPr/>
      </w:pPr>
      <w:r>
        <w:rPr>
          <w:i/>
          <w:iCs/>
          <w:sz w:val="18"/>
        </w:rPr>
        <w:t xml:space="preserve">H¸c-cít </w:t>
      </w:r>
      <w:r>
        <w:rPr>
          <w:sz w:val="18"/>
        </w:rPr>
        <w:t>(Harcourt), £-®u-en - thî má, ®¹i biÓu §¹i héi La Hay cña Quèc tÕ (1872) ®¹i diÖn cho ¤-xt¬-r©y-li-a. – 209, 214.</w:t>
      </w:r>
    </w:p>
    <w:p>
      <w:pPr>
        <w:pStyle w:val="Normal"/>
        <w:spacing w:lineRule="exact" w:line="348"/>
        <w:ind w:left="234" w:hanging="234"/>
        <w:rPr/>
      </w:pPr>
      <w:r>
        <w:rPr>
          <w:i/>
          <w:iCs/>
          <w:sz w:val="18"/>
        </w:rPr>
        <w:t xml:space="preserve">H¸c-®en-bÐc-g¬, </w:t>
      </w:r>
      <w:r>
        <w:rPr>
          <w:sz w:val="18"/>
        </w:rPr>
        <w:t>C¸c Au-gu-xt¬, b¸ t</w:t>
        <w:softHyphen/>
        <w:t>íc (1750, 1822) - nhµ ho¹t ®éng nhµ n</w:t>
        <w:softHyphen/>
        <w:t>íc vµ nhµ ngo¹i giao Phæ, bé tr</w:t>
        <w:softHyphen/>
        <w:t>ëng ngo¹i giao (1804-1806 vµ 1807); víi môc ®Ých cñng cè nhµ n</w:t>
        <w:softHyphen/>
        <w:t>íc Phæ ®· tiÕn hµnh mét lo¹t nh÷ng c¶i c¸ch t</w:t>
        <w:softHyphen/>
        <w:t xml:space="preserve"> s¶n nöa víi (1810-1813); sau §¹i héi Viªn lµ kÎ ñng hé chÝnh s¸ch ph¶n ®éng cña Liªn minh thÇn th¸nh. – 399.</w:t>
      </w:r>
    </w:p>
    <w:p>
      <w:pPr>
        <w:pStyle w:val="Normal"/>
        <w:spacing w:lineRule="exact" w:line="348"/>
        <w:ind w:left="234" w:hanging="234"/>
        <w:rPr/>
      </w:pPr>
      <w:r>
        <w:rPr>
          <w:i/>
          <w:iCs/>
          <w:sz w:val="18"/>
        </w:rPr>
        <w:t xml:space="preserve">Hai-n¬ </w:t>
      </w:r>
      <w:r>
        <w:rPr>
          <w:sz w:val="18"/>
        </w:rPr>
        <w:t>(Heine), Hen-rÝch (1797-1856) - nhµ th¬ c¸ch m¹ng §øc vÜ ®¹i. – 717, 743.</w:t>
      </w:r>
    </w:p>
    <w:p>
      <w:pPr>
        <w:pStyle w:val="Normal"/>
        <w:spacing w:lineRule="exact" w:line="348"/>
        <w:ind w:left="234" w:hanging="234"/>
        <w:rPr/>
      </w:pPr>
      <w:r>
        <w:rPr>
          <w:i/>
          <w:iCs/>
          <w:sz w:val="18"/>
        </w:rPr>
        <w:t xml:space="preserve">Ha-d¬-man </w:t>
      </w:r>
      <w:r>
        <w:rPr>
          <w:sz w:val="18"/>
        </w:rPr>
        <w:t>(Hansemann), §a-vÝt (1790-1864)- nhµ t</w:t>
        <w:softHyphen/>
        <w:t xml:space="preserve"> b¶n §øc, mét trong nh÷ng thñ lÜnh cña giai cÊp t</w:t>
        <w:softHyphen/>
        <w:t xml:space="preserve"> s¶n tù do vïng Ranh; th¸ng Ba - th¸ng ChÝn 1848 lµ bé tr</w:t>
        <w:softHyphen/>
        <w:t>ëng tµi chÝnh Phæ, ®· thùc hiÖn chÝnh s¸ch ph¶n béi b¾t tay víi thÕ lùc ph¶n ®éng. – 322.</w:t>
      </w:r>
    </w:p>
    <w:p>
      <w:pPr>
        <w:pStyle w:val="Normal"/>
        <w:spacing w:lineRule="exact" w:line="348"/>
        <w:ind w:left="234" w:hanging="234"/>
        <w:rPr/>
      </w:pPr>
      <w:r>
        <w:rPr>
          <w:i/>
          <w:iCs/>
          <w:sz w:val="18"/>
        </w:rPr>
        <w:t xml:space="preserve">Han-li-®ª </w:t>
      </w:r>
      <w:r>
        <w:rPr>
          <w:sz w:val="18"/>
        </w:rPr>
        <w:t>(Halliday), T«-m¸t (sinh n¨m 1835) - mét trong nh÷ng thñ lÜnh cña ph¸i c«ng liªn Anh, th</w:t>
        <w:softHyphen/>
        <w:t xml:space="preserve"> ký HiÖp héi nh÷ng ng</w:t>
        <w:softHyphen/>
        <w:t>êi thî má. – 673.</w:t>
      </w:r>
    </w:p>
    <w:p>
      <w:pPr>
        <w:pStyle w:val="Normal"/>
        <w:spacing w:lineRule="exact" w:line="348"/>
        <w:ind w:left="234" w:hanging="234"/>
        <w:rPr/>
      </w:pPr>
      <w:r>
        <w:rPr>
          <w:i/>
          <w:iCs/>
          <w:sz w:val="18"/>
        </w:rPr>
        <w:t xml:space="preserve">Han-v« </w:t>
      </w:r>
      <w:r>
        <w:rPr>
          <w:sz w:val="18"/>
        </w:rPr>
        <w:t>(Jalvo), Hoan - ng</w:t>
        <w:softHyphen/>
        <w:t>êi T©y Ban Nha theo chñ nghÜa v« chÝnh phñ, mét trong nh÷ng ng</w:t>
        <w:softHyphen/>
        <w:t>êi thµnh lËp nhãm §ång minh ë T©y Ban Nha, chñ tÞch chi héi Ma-®rÝt cña Quèc tÕ. – 494.</w:t>
      </w:r>
    </w:p>
    <w:p>
      <w:pPr>
        <w:pStyle w:val="Normal"/>
        <w:spacing w:lineRule="exact" w:line="348"/>
        <w:ind w:left="232" w:hanging="232"/>
        <w:rPr/>
      </w:pPr>
      <w:r>
        <w:rPr>
          <w:i/>
          <w:iCs/>
          <w:sz w:val="18"/>
        </w:rPr>
        <w:t xml:space="preserve">Han-x¸c-d¬ </w:t>
      </w:r>
      <w:r>
        <w:rPr>
          <w:sz w:val="18"/>
        </w:rPr>
        <w:t>(Hansard), T«-m¸t KÐc-d«n(1776-1833) - chñ nhµ xuÊt b¶n ng</w:t>
        <w:softHyphen/>
        <w:t>êi Anh, ®· cho ®¨ng c¸c bµi t</w:t>
        <w:softHyphen/>
        <w:t>êng thuËt vÒ c¸c phiªn häp cña nghÞ viÖn; sau khi «ng chÕt c¸c Ên phÈm tiÕp tôc ®</w:t>
        <w:softHyphen/>
        <w:t>îc ra d</w:t>
        <w:softHyphen/>
        <w:t>íi tªn cña «ng. –  119-124, 152-156.</w:t>
      </w:r>
    </w:p>
    <w:p>
      <w:pPr>
        <w:pStyle w:val="Normal"/>
        <w:spacing w:lineRule="exact" w:line="348"/>
        <w:ind w:left="232" w:hanging="232"/>
        <w:rPr/>
      </w:pPr>
      <w:r>
        <w:rPr>
          <w:i/>
          <w:iCs/>
          <w:sz w:val="18"/>
        </w:rPr>
        <w:t>Han-x¬-kh¬-xi-v«-®Ðc</w:t>
      </w:r>
      <w:r>
        <w:rPr>
          <w:sz w:val="18"/>
        </w:rPr>
        <w:t xml:space="preserve"> - xem </w:t>
      </w:r>
      <w:r>
        <w:rPr>
          <w:i/>
          <w:iCs/>
          <w:sz w:val="18"/>
        </w:rPr>
        <w:t>BuyÕc-bÐc</w:t>
      </w:r>
      <w:r>
        <w:rPr>
          <w:sz w:val="18"/>
        </w:rPr>
        <w:t>, Gi«-han.</w:t>
      </w:r>
    </w:p>
    <w:p>
      <w:pPr>
        <w:pStyle w:val="Normal"/>
        <w:spacing w:lineRule="exact" w:line="348"/>
        <w:ind w:left="232" w:hanging="232"/>
        <w:rPr/>
      </w:pPr>
      <w:r>
        <w:rPr>
          <w:i/>
          <w:iCs/>
          <w:sz w:val="18"/>
        </w:rPr>
        <w:t xml:space="preserve">Hao-oen </w:t>
      </w:r>
      <w:r>
        <w:rPr>
          <w:sz w:val="18"/>
        </w:rPr>
        <w:t>(Howell), Gioãc-gi¬ (1833-1910) - mét trong nh÷ng thñ lÜnh theo chñ nghÜa c¶i l</w:t>
        <w:softHyphen/>
        <w:t>¬ng cña ph¸i c«ng liªn Anh, lµm nghÒ thî x©y, ®· tõng theo ph¸i HiÕn ch</w:t>
        <w:softHyphen/>
        <w:t>¬ng, th</w:t>
        <w:softHyphen/>
        <w:t xml:space="preserve"> ký Héi ®ång c«ng liªn Lu©n §«n (1861-1862), tham gia §¹i héi thµnh lËp Quèc tÕ ngµy 28 th¸ng ChÝn 1864, uû viªn Tæng Héi ®ång Quèc tÕ (th¸ng M</w:t>
        <w:softHyphen/>
        <w:t>êi 1864-1869), tham gia Héi nghÞ Lu©n §«n cña Quèc tÕ (1865), th</w:t>
        <w:softHyphen/>
        <w:t xml:space="preserve"> ký §ång minh c¶i c¸ch vµ uû ban nghÞ tr</w:t>
        <w:softHyphen/>
        <w:t>êng cña Héi nghÞ Anh cña ph¸i c«ng liªn (1871-1875). –  672.</w:t>
      </w:r>
    </w:p>
    <w:p>
      <w:pPr>
        <w:pStyle w:val="Normal"/>
        <w:spacing w:lineRule="exact" w:line="340"/>
        <w:ind w:left="234" w:hanging="234"/>
        <w:rPr/>
      </w:pPr>
      <w:r>
        <w:rPr>
          <w:i/>
          <w:iCs/>
          <w:sz w:val="18"/>
        </w:rPr>
        <w:t xml:space="preserve">H©y-d¬ </w:t>
      </w:r>
      <w:r>
        <w:rPr>
          <w:sz w:val="18"/>
        </w:rPr>
        <w:t>(Hales), Gi«n (sinh n¨m 1839) - nhµ ho¹t ®éng cña phong trµo c«ng liªn Anh, lµ thî dÖt, uû viªn Tæng Héi ®ång Quèc tÕ (1866-1872) kiªm th</w:t>
        <w:softHyphen/>
        <w:t xml:space="preserve"> ký (th¸ng N¨m 1871 - th¸ng B¶y 1872), gia nhËp §ång minh c¶i c¸ch, Liªn minh ruéng ®Êt vµ lao ®éng, ®¹i biÓu Héi nghÞ Lu©n §«n (1871) vµ §¹i héi La Hay (1872) cña Quèc tÕ; tõ ®Çu n¨m 1872 ®Êu tranh chèng M¸c víi tham väng n¾m quyÒn l·nh ®¹o Quèc tÕ ë Anh, cÇm ®Çu phe c¶i l</w:t>
        <w:softHyphen/>
        <w:t>¬ng trong Héi ®ång Liªn chi héi Anh, bÞ khai trõ khái Quèc tÕ theo nghÞ quyÕt cña Tæng Héi ®ång ngµy 30 th¸ng N¨m 1873. – 70, 98, 106, 264-267, 270, 275, 278, 279, 407, 429, 430, 672, 878, 891.</w:t>
      </w:r>
    </w:p>
    <w:p>
      <w:pPr>
        <w:pStyle w:val="Normal"/>
        <w:spacing w:lineRule="exact" w:line="348"/>
        <w:ind w:left="234" w:hanging="234"/>
        <w:rPr/>
      </w:pPr>
      <w:r>
        <w:rPr>
          <w:i/>
          <w:iCs/>
          <w:sz w:val="18"/>
        </w:rPr>
        <w:t xml:space="preserve">H©y-d¬ </w:t>
      </w:r>
      <w:r>
        <w:rPr>
          <w:sz w:val="18"/>
        </w:rPr>
        <w:t>(Hales), Uy-li-am - uû viªn Tæng Héi ®ång Quèc tÕ (1869-1872). – 70, 98, 113, 879.</w:t>
      </w:r>
    </w:p>
    <w:p>
      <w:pPr>
        <w:pStyle w:val="Normal"/>
        <w:spacing w:lineRule="exact" w:line="348"/>
        <w:ind w:left="234" w:hanging="234"/>
        <w:rPr/>
      </w:pPr>
      <w:r>
        <w:rPr>
          <w:i/>
          <w:iCs/>
          <w:sz w:val="18"/>
        </w:rPr>
        <w:t xml:space="preserve">H©y-m¬ </w:t>
      </w:r>
      <w:r>
        <w:rPr>
          <w:sz w:val="18"/>
        </w:rPr>
        <w:t xml:space="preserve">(Heim) - ®¹i biÓu §¹i héi La Hay cña Quèc tÕ (1872) thay mÆt cho c¸c chi héi </w:t>
      </w:r>
      <w:r>
        <w:rPr>
          <w:rFonts w:cs=".VnCentury SchoolbookH" w:ascii=".VnCentury SchoolbookH" w:hAnsi=".VnCentury SchoolbookH"/>
          <w:sz w:val="18"/>
        </w:rPr>
        <w:t>¸</w:t>
      </w:r>
      <w:r>
        <w:rPr>
          <w:sz w:val="18"/>
        </w:rPr>
        <w:t>o. - 204, 206, 209, 212-215.</w:t>
      </w:r>
    </w:p>
    <w:p>
      <w:pPr>
        <w:pStyle w:val="Normal"/>
        <w:spacing w:lineRule="exact" w:line="348"/>
        <w:ind w:left="234" w:hanging="234"/>
        <w:rPr/>
      </w:pPr>
      <w:r>
        <w:rPr>
          <w:i/>
          <w:iCs/>
          <w:sz w:val="18"/>
        </w:rPr>
        <w:t xml:space="preserve">H¾c-xt¬-hau-den </w:t>
      </w:r>
      <w:r>
        <w:rPr>
          <w:sz w:val="18"/>
        </w:rPr>
        <w:t>(Haxthausen), Au-gu-xt¬ (1792-1866) - quan chøc vµ nhµ v¨n Phæ, t¸c gi¶ cña t¸c phÈm miªu t¶ nh÷ng tµn d</w:t>
        <w:softHyphen/>
        <w:t xml:space="preserve"> cña chÕ ®é c«ng x· trong quan hÖ ruéng ®Êt ë Nga, vÒ quan ®iÓm chÝnh trÞ lµ kÎ ph¶n ®éng, ñng hé chÕ ®é n«ng n«. - 760.</w:t>
      </w:r>
    </w:p>
    <w:p>
      <w:pPr>
        <w:pStyle w:val="Normal"/>
        <w:spacing w:lineRule="exact" w:line="348"/>
        <w:ind w:left="234" w:hanging="234"/>
        <w:rPr/>
      </w:pPr>
      <w:r>
        <w:rPr>
          <w:i/>
          <w:iCs/>
          <w:sz w:val="18"/>
        </w:rPr>
        <w:t xml:space="preserve">H¨ng-ri III </w:t>
      </w:r>
      <w:r>
        <w:rPr>
          <w:sz w:val="18"/>
        </w:rPr>
        <w:t>(1551-1589) - hoµng ®Õ Ph¸p (1574-1589). – 805.</w:t>
      </w:r>
    </w:p>
    <w:p>
      <w:pPr>
        <w:pStyle w:val="Normal"/>
        <w:spacing w:lineRule="exact" w:line="348"/>
        <w:ind w:left="234" w:hanging="234"/>
        <w:rPr/>
      </w:pPr>
      <w:r>
        <w:rPr>
          <w:i/>
          <w:iCs/>
          <w:sz w:val="18"/>
        </w:rPr>
        <w:t xml:space="preserve">H¨ng-ri IV </w:t>
      </w:r>
      <w:r>
        <w:rPr>
          <w:sz w:val="18"/>
        </w:rPr>
        <w:t>(1553-1610) - hoµng ®Õ Ph¸p (1589-1610). –  805.</w:t>
      </w:r>
    </w:p>
    <w:p>
      <w:pPr>
        <w:pStyle w:val="Normal"/>
        <w:spacing w:lineRule="exact" w:line="348"/>
        <w:ind w:left="232" w:hanging="232"/>
        <w:rPr/>
      </w:pPr>
      <w:r>
        <w:rPr>
          <w:i/>
          <w:iCs/>
          <w:sz w:val="18"/>
        </w:rPr>
        <w:t xml:space="preserve">HÐc-d¬ </w:t>
      </w:r>
      <w:r>
        <w:rPr>
          <w:sz w:val="18"/>
        </w:rPr>
        <w:t>(Herder), Gi«-han Gèt-phrÝt) (1744-1803) - nhµ triÕt häc, nhµ v¨n vµ nhµ lý luËn v¨n häc §øc, ®¹i biÓu cho ph¸i khai s¸ng t</w:t>
        <w:softHyphen/>
        <w:t xml:space="preserve"> s¶n thÕ kû XVIII, lµ mét trong nh÷ng ng</w:t>
        <w:softHyphen/>
        <w:t>êi ®Æt nÒn mãng cho trµo l</w:t>
        <w:softHyphen/>
        <w:t>u v¨n häc tiÕn bé "B·o tè vµ tÊn c«ng". – 803.</w:t>
      </w:r>
    </w:p>
    <w:p>
      <w:pPr>
        <w:pStyle w:val="Normal"/>
        <w:spacing w:lineRule="exact" w:line="348"/>
        <w:ind w:left="232" w:hanging="232"/>
        <w:rPr/>
      </w:pPr>
      <w:r>
        <w:rPr>
          <w:i/>
          <w:iCs/>
          <w:spacing w:val="-2"/>
          <w:sz w:val="18"/>
        </w:rPr>
        <w:t xml:space="preserve">HÐc-man </w:t>
      </w:r>
      <w:r>
        <w:rPr>
          <w:spacing w:val="-2"/>
          <w:sz w:val="18"/>
        </w:rPr>
        <w:t>(Hermann), An-phrÕt - nhµ ho¹t ®éng cña phong trµo c«ng nh©n BØ, nhµ ®iªu kh¾c, mét trong nh÷ng ng</w:t>
        <w:softHyphen/>
        <w:t>êi s¸ng lËp c¸c chi héi quèc tÕ ë BØ, uû viªn Tæng Héi ®ång kiªm th</w:t>
        <w:softHyphen/>
        <w:t xml:space="preserve"> ký th«ng tÝn viªn cho BØ (1871-1872), ®¹i biÓu §¹i héi Bruy-xen (1868), Héi nghÞ Lu©n §«n (1871) vµ §¹i héi La Hay (1872) cña Quèc tÕ, t¹i §¹i héi La Hay ®øng vÒ phÝa thiÓu sè chñ nghÜa v« chÝnh phñ. – 71, 98, 113, 204, 206, 209, 213, 214, 879.</w:t>
      </w:r>
    </w:p>
    <w:p>
      <w:pPr>
        <w:pStyle w:val="Normal"/>
        <w:spacing w:lineRule="exact" w:line="340"/>
        <w:ind w:left="234" w:hanging="234"/>
        <w:rPr/>
      </w:pPr>
      <w:r>
        <w:rPr>
          <w:i/>
          <w:iCs/>
          <w:sz w:val="18"/>
        </w:rPr>
        <w:t xml:space="preserve">HÐc-nÐt </w:t>
      </w:r>
      <w:r>
        <w:rPr>
          <w:sz w:val="18"/>
        </w:rPr>
        <w:t xml:space="preserve">(Hepner), A-®«n-ph¬ (1846-1923) - nhµ d©n chñ - x· héi §øc, lµ mét trong nh÷ng biªn tËp viªn cña tê "Volksstaat", ®¹i biÓu §¹i héi La Hay cña Quèc tÕ </w:t>
        <w:br/>
        <w:t>(1872); sau nµy sang c</w:t>
        <w:softHyphen/>
        <w:t xml:space="preserve"> tró ë Mü; trong chiÕn tranh thÕ giíi thø nhÊt ®øng trªn quan ®iÓm cña chñ nghÜa s«-vanh - x· héi. – 204, 206, 209, 212-215, 436.</w:t>
      </w:r>
    </w:p>
    <w:p>
      <w:pPr>
        <w:pStyle w:val="Normal"/>
        <w:spacing w:lineRule="exact" w:line="340"/>
        <w:ind w:left="234" w:hanging="234"/>
        <w:rPr/>
      </w:pPr>
      <w:r>
        <w:rPr>
          <w:i/>
          <w:iCs/>
          <w:sz w:val="18"/>
        </w:rPr>
        <w:t xml:space="preserve">Hen-®en </w:t>
      </w:r>
      <w:r>
        <w:rPr>
          <w:sz w:val="18"/>
        </w:rPr>
        <w:t>(Han®el), Ghª-oãc Phri-®rÝch (1685-1759) - nhµ so¹n nh¹c §øc vÜ ®¹i. – 803.</w:t>
      </w:r>
    </w:p>
    <w:p>
      <w:pPr>
        <w:pStyle w:val="Normal"/>
        <w:spacing w:lineRule="exact" w:line="340"/>
        <w:ind w:left="234" w:hanging="234"/>
        <w:rPr/>
      </w:pPr>
      <w:r>
        <w:rPr>
          <w:i/>
          <w:iCs/>
          <w:sz w:val="18"/>
        </w:rPr>
        <w:t xml:space="preserve">HÐt-x¬ </w:t>
      </w:r>
      <w:r>
        <w:rPr>
          <w:sz w:val="18"/>
        </w:rPr>
        <w:t>(He</w:t>
      </w:r>
      <w:r>
        <w:rPr>
          <w:rFonts w:cs="Estrangelo Edessa" w:ascii="Estrangelo Edessa" w:hAnsi="Estrangelo Edessa"/>
          <w:sz w:val="18"/>
        </w:rPr>
        <w:t>ß</w:t>
      </w:r>
      <w:r>
        <w:rPr>
          <w:sz w:val="18"/>
        </w:rPr>
        <w:t>), M«-dÐt (1812-1875) - nhµ chÝnh luËn tiÓu t</w:t>
        <w:softHyphen/>
        <w:t xml:space="preserve"> s¶n §øc, gi÷a nh÷ng n¨m 40 lµ mét trong nh÷ng ®¹i biÓu chÝnh cña "chñ nghÜa x· héi ch©n chÝnh:, nh÷ng n¨m 60 lµ ng</w:t>
        <w:softHyphen/>
        <w:t>êi ñng hé L¸t-xan, tham gia c¸c §¹i héi Bruy-xen (1868) vµ §¹i héi Ba-l¬ (1869) cña Quèc tÕ. – 768.</w:t>
      </w:r>
    </w:p>
    <w:p>
      <w:pPr>
        <w:pStyle w:val="Normal"/>
        <w:spacing w:lineRule="exact" w:line="340"/>
        <w:ind w:left="234" w:hanging="234"/>
        <w:rPr/>
      </w:pPr>
      <w:r>
        <w:rPr>
          <w:i/>
          <w:iCs/>
          <w:sz w:val="18"/>
        </w:rPr>
        <w:t xml:space="preserve">Hª-be </w:t>
      </w:r>
      <w:r>
        <w:rPr>
          <w:sz w:val="18"/>
        </w:rPr>
        <w:t>(HÐbert), Gi¾c R¬-nª (1757-1794) - nhµ ho¹t ®éng cña cuéc c¸ch m¹ng t</w:t>
        <w:softHyphen/>
        <w:t xml:space="preserve"> s¶n Ph¸p cuèi thÕ kû XVIII, l·nh tô c¸nh t¶ cña ph¸i Gia-c«-banh. – 717.</w:t>
      </w:r>
    </w:p>
    <w:p>
      <w:pPr>
        <w:pStyle w:val="Normal"/>
        <w:spacing w:lineRule="exact" w:line="340"/>
        <w:ind w:left="234" w:hanging="234"/>
        <w:rPr/>
      </w:pPr>
      <w:r>
        <w:rPr>
          <w:i/>
          <w:iCs/>
          <w:sz w:val="18"/>
        </w:rPr>
        <w:t xml:space="preserve">Hª-®ª-hem - </w:t>
      </w:r>
      <w:r>
        <w:rPr>
          <w:sz w:val="18"/>
        </w:rPr>
        <w:t xml:space="preserve">xem </w:t>
      </w:r>
      <w:r>
        <w:rPr>
          <w:i/>
          <w:iCs/>
          <w:sz w:val="18"/>
        </w:rPr>
        <w:t>Van - Hª-®ª-hem.</w:t>
      </w:r>
    </w:p>
    <w:p>
      <w:pPr>
        <w:pStyle w:val="Normal"/>
        <w:spacing w:lineRule="exact" w:line="340"/>
        <w:ind w:left="234" w:hanging="234"/>
        <w:rPr/>
      </w:pPr>
      <w:r>
        <w:rPr>
          <w:i/>
          <w:iCs/>
          <w:sz w:val="18"/>
        </w:rPr>
        <w:t xml:space="preserve">Hª-ghen </w:t>
      </w:r>
      <w:r>
        <w:rPr>
          <w:sz w:val="18"/>
        </w:rPr>
        <w:t>(Hegel), Ghª-oãc Vin-hem Phri-®rÝch (1770 - 1831) - ®¹i diÖn lín nhÊt cña nÒn triÕt häc cæ ®iÓn §øc, nhµ duy t©m kh¸ch quan, ng</w:t>
        <w:softHyphen/>
        <w:t>êi nghiªn cøu mét c¸ch toµn diÖn h¬n c¶ phÐp biÖn chøng duy t©m, nhµ t</w:t>
        <w:softHyphen/>
        <w:t xml:space="preserve"> t</w:t>
        <w:softHyphen/>
        <w:t>ëng cña giai cÊp t</w:t>
        <w:softHyphen/>
        <w:t xml:space="preserve"> s¶n §øc. - 364, 400, 698, 799.</w:t>
      </w:r>
    </w:p>
    <w:p>
      <w:pPr>
        <w:pStyle w:val="Normal"/>
        <w:spacing w:lineRule="exact" w:line="340"/>
        <w:ind w:left="234" w:hanging="234"/>
        <w:rPr/>
      </w:pPr>
      <w:r>
        <w:rPr>
          <w:i/>
          <w:iCs/>
          <w:sz w:val="18"/>
        </w:rPr>
        <w:t xml:space="preserve">Hi-um </w:t>
      </w:r>
      <w:r>
        <w:rPr>
          <w:sz w:val="18"/>
        </w:rPr>
        <w:t>(Hume) R«-bít Uy-li-am - ®¶ng viªn cÊp tiÕn t</w:t>
        <w:softHyphen/>
        <w:t xml:space="preserve"> s¶n Mü, – 137.</w:t>
      </w:r>
    </w:p>
    <w:p>
      <w:pPr>
        <w:pStyle w:val="Normal"/>
        <w:spacing w:lineRule="exact" w:line="340"/>
        <w:ind w:left="234" w:hanging="234"/>
        <w:rPr/>
      </w:pPr>
      <w:r>
        <w:rPr>
          <w:i/>
          <w:iCs/>
          <w:sz w:val="18"/>
        </w:rPr>
        <w:t xml:space="preserve">HiÕc-s¬ </w:t>
      </w:r>
      <w:r>
        <w:rPr>
          <w:sz w:val="18"/>
        </w:rPr>
        <w:t>(Hirsch). Vin-hem - nh©n viªn th</w:t>
        <w:softHyphen/>
        <w:t>¬ng m¹i ë H¨m-buèc, ®Çu nh÷ng n¨m 50 cña thÕ kû XIX lµ mËt vô cña c¶nh s¸t Phæ ë Lu©n §«n. – 768.</w:t>
      </w:r>
    </w:p>
    <w:p>
      <w:pPr>
        <w:pStyle w:val="Normal"/>
        <w:spacing w:lineRule="exact" w:line="340"/>
        <w:ind w:left="234" w:hanging="234"/>
        <w:rPr/>
      </w:pPr>
      <w:r>
        <w:rPr>
          <w:i/>
          <w:iCs/>
          <w:sz w:val="18"/>
        </w:rPr>
        <w:t xml:space="preserve">Hin-d¬ </w:t>
      </w:r>
      <w:r>
        <w:rPr>
          <w:sz w:val="18"/>
        </w:rPr>
        <w:t xml:space="preserve">(Hills), </w:t>
      </w:r>
      <w:r>
        <w:rPr>
          <w:rFonts w:cs=".VnCentury SchoolbookH" w:ascii=".VnCentury SchoolbookH" w:hAnsi=".VnCentury SchoolbookH"/>
          <w:sz w:val="18"/>
        </w:rPr>
        <w:t>Ð</w:t>
      </w:r>
      <w:r>
        <w:rPr>
          <w:sz w:val="18"/>
        </w:rPr>
        <w:t>t-mun-d¬ - th</w:t>
        <w:softHyphen/>
        <w:t xml:space="preserve"> ký Héi ®ång Liªn chi héi Anh cña Quèc tÕ (1872), ®Êu tranh chèng phe c¶i l</w:t>
        <w:softHyphen/>
        <w:t>¬ng trong Héi ®ång. – 281.</w:t>
      </w:r>
    </w:p>
    <w:p>
      <w:pPr>
        <w:pStyle w:val="Normal"/>
        <w:spacing w:lineRule="exact" w:line="320"/>
        <w:ind w:left="232" w:hanging="232"/>
        <w:rPr/>
      </w:pPr>
      <w:r>
        <w:rPr>
          <w:i/>
          <w:iCs/>
          <w:sz w:val="18"/>
        </w:rPr>
        <w:t xml:space="preserve">Hin-ken-®©y. </w:t>
      </w:r>
      <w:r>
        <w:rPr>
          <w:sz w:val="18"/>
        </w:rPr>
        <w:t>C¸c-l¬ Lót-vÝch Phri-®rÝch (1805-1856) - quan l¹i Phæ, tõ n¨m 1848 lµ trïm c¶nh s¸t ë BÐc-lin, tõ n¨m 1853 phô tr¸ch côc c¶nh s¸t thuéc bé néi vô. – 399, 769-771.</w:t>
      </w:r>
    </w:p>
    <w:p>
      <w:pPr>
        <w:pStyle w:val="Normal"/>
        <w:spacing w:lineRule="exact" w:line="320"/>
        <w:ind w:left="232" w:hanging="232"/>
        <w:rPr/>
      </w:pPr>
      <w:r>
        <w:rPr>
          <w:i/>
          <w:iCs/>
          <w:sz w:val="18"/>
        </w:rPr>
        <w:t xml:space="preserve">H«-l¬ </w:t>
      </w:r>
      <w:r>
        <w:rPr>
          <w:sz w:val="18"/>
        </w:rPr>
        <w:t>(Hole), Giªm-x¬. - nhµ chÝnh luËn t</w:t>
        <w:softHyphen/>
        <w:t xml:space="preserve"> s¶n Anh, t¸c gi¶ cuèn s¸ch vÒ ®iÒu kiÖn nhµ ë cña giai cÊp c«ng nh©n. – 318.</w:t>
      </w:r>
    </w:p>
    <w:p>
      <w:pPr>
        <w:pStyle w:val="Normal"/>
        <w:spacing w:lineRule="exact" w:line="320"/>
        <w:ind w:left="232" w:hanging="232"/>
        <w:rPr/>
      </w:pPr>
      <w:r>
        <w:rPr>
          <w:i/>
          <w:iCs/>
          <w:sz w:val="18"/>
        </w:rPr>
        <w:t xml:space="preserve">H«-ót </w:t>
      </w:r>
      <w:r>
        <w:rPr>
          <w:sz w:val="18"/>
        </w:rPr>
        <w:t>(Hout), Van-®Ðc - ®¹i biÓu §¹i héi La Hay cña Quèc tÕ (1872) thay mÆt cho c¸c chi héi ë Am-xtÐc-®am . – 204, 206, 209, 214.</w:t>
      </w:r>
    </w:p>
    <w:p>
      <w:pPr>
        <w:pStyle w:val="Normal"/>
        <w:spacing w:lineRule="exact" w:line="340"/>
        <w:ind w:left="234" w:hanging="234"/>
        <w:rPr/>
      </w:pPr>
      <w:r>
        <w:rPr>
          <w:i/>
          <w:iCs/>
          <w:sz w:val="18"/>
        </w:rPr>
        <w:t xml:space="preserve">Hèp-bau-Ðc </w:t>
      </w:r>
      <w:r>
        <w:rPr>
          <w:sz w:val="18"/>
        </w:rPr>
        <w:t xml:space="preserve">(Hoffbauer), </w:t>
      </w:r>
      <w:r>
        <w:rPr>
          <w:rFonts w:cs=".VnCentury SchoolbookH" w:ascii=".VnCentury SchoolbookH" w:hAnsi=".VnCentury SchoolbookH"/>
          <w:sz w:val="18"/>
        </w:rPr>
        <w:t>Ð</w:t>
      </w:r>
      <w:r>
        <w:rPr>
          <w:sz w:val="18"/>
        </w:rPr>
        <w:t>c-n¬-xt¬ (1836-1905) - sÜ quan ph¸o binh Phæ, t¸c gi¶ cña mét lo¹t t¸c phÈm vÒ ph¸o binh. – 690.</w:t>
      </w:r>
    </w:p>
    <w:p>
      <w:pPr>
        <w:pStyle w:val="Normal"/>
        <w:spacing w:lineRule="exact" w:line="340"/>
        <w:ind w:left="234" w:hanging="234"/>
        <w:rPr/>
      </w:pPr>
      <w:r>
        <w:rPr>
          <w:i/>
          <w:iCs/>
          <w:sz w:val="18"/>
        </w:rPr>
        <w:t xml:space="preserve">Hèp-man </w:t>
      </w:r>
      <w:r>
        <w:rPr>
          <w:sz w:val="18"/>
        </w:rPr>
        <w:t>(Hoffmann), Gèt-ghen-ph¬ (bót danh "X¹ thñ ¤-guýt-xt¬ Cót-sc¬ (1844-1924), - nhµ th¬ §øc. - 318.</w:t>
      </w:r>
    </w:p>
    <w:p>
      <w:pPr>
        <w:pStyle w:val="Normal"/>
        <w:spacing w:lineRule="exact" w:line="340"/>
        <w:ind w:left="234" w:hanging="234"/>
        <w:rPr/>
      </w:pPr>
      <w:r>
        <w:rPr>
          <w:i/>
          <w:iCs/>
          <w:sz w:val="18"/>
        </w:rPr>
        <w:t xml:space="preserve">Hu-b¬ </w:t>
      </w:r>
      <w:r>
        <w:rPr>
          <w:sz w:val="18"/>
        </w:rPr>
        <w:t>(Huber), VÝch-to (1800 - 1869) - nhµ chÝnh luËn vµ nhµ nghiªn cøu lÞch sö v¨n häc §øc, ®¶ng viªn ®¶ng b¶o thñ. – 318, 331, 333.</w:t>
      </w:r>
    </w:p>
    <w:p>
      <w:pPr>
        <w:pStyle w:val="Normal"/>
        <w:spacing w:lineRule="exact" w:line="340"/>
        <w:ind w:left="234" w:hanging="234"/>
        <w:rPr/>
      </w:pPr>
      <w:r>
        <w:rPr>
          <w:i/>
          <w:iCs/>
          <w:sz w:val="18"/>
        </w:rPr>
        <w:t xml:space="preserve">Hua-li-man </w:t>
      </w:r>
      <w:r>
        <w:rPr>
          <w:sz w:val="18"/>
        </w:rPr>
        <w:t xml:space="preserve">(Hurliman) - uû viªn Tæng Héi ®ång Quèc tÕ (1871-1872) do Héi Thôy SÜ </w:t>
      </w:r>
    </w:p>
    <w:p>
      <w:pPr>
        <w:pStyle w:val="Normal"/>
        <w:spacing w:lineRule="exact" w:line="340"/>
        <w:ind w:left="234" w:firstLine="340"/>
        <w:rPr/>
      </w:pPr>
      <w:r>
        <w:rPr>
          <w:rFonts w:cs=".VnTimeH" w:ascii=".VnTimeH" w:hAnsi=".VnTimeH"/>
          <w:sz w:val="18"/>
        </w:rPr>
        <w:t>ë</w:t>
      </w:r>
      <w:r>
        <w:rPr>
          <w:sz w:val="18"/>
        </w:rPr>
        <w:t xml:space="preserve"> Lu©n §«n ®</w:t>
        <w:softHyphen/>
        <w:t>a lªn. – 70, 98, 113, 878.</w:t>
      </w:r>
    </w:p>
    <w:p>
      <w:pPr>
        <w:pStyle w:val="Normal"/>
        <w:spacing w:lineRule="exact" w:line="340"/>
        <w:ind w:left="234" w:hanging="234"/>
        <w:rPr/>
      </w:pPr>
      <w:r>
        <w:rPr>
          <w:i/>
          <w:iCs/>
          <w:sz w:val="18"/>
        </w:rPr>
        <w:t xml:space="preserve">Huy-g« </w:t>
      </w:r>
      <w:r>
        <w:rPr>
          <w:sz w:val="18"/>
        </w:rPr>
        <w:t>(Hugo), VÝch-to (1802-1885) - nhµ v¨n Ph¸p vÜ ®¹i. – 604.</w:t>
      </w:r>
    </w:p>
    <w:p>
      <w:pPr>
        <w:pStyle w:val="Normal"/>
        <w:spacing w:lineRule="exact" w:line="340"/>
        <w:ind w:left="234" w:hanging="234"/>
        <w:rPr>
          <w:sz w:val="18"/>
        </w:rPr>
      </w:pPr>
      <w:r>
        <w:rPr>
          <w:sz w:val="18"/>
        </w:rPr>
      </w:r>
    </w:p>
    <w:p>
      <w:pPr>
        <w:pStyle w:val="Taclama"/>
        <w:rPr/>
      </w:pPr>
      <w:r>
        <w:rPr/>
        <w:t>I</w:t>
      </w:r>
    </w:p>
    <w:p>
      <w:pPr>
        <w:pStyle w:val="Normal"/>
        <w:spacing w:lineRule="exact" w:line="340"/>
        <w:ind w:left="234" w:hanging="234"/>
        <w:rPr>
          <w:sz w:val="18"/>
        </w:rPr>
      </w:pPr>
      <w:r>
        <w:rPr>
          <w:sz w:val="18"/>
        </w:rPr>
        <w:t>I-a-c«-bi. Pa-ven I-va-n«-vÝch - nhµ c¸ch m¹ng Nga, chÝnh kh¸ch l</w:t>
        <w:softHyphen/>
        <w:t>u vong, lµm nghÒ thÇy thuèc, b¹n th©n cña Ba-cu-nin, ®Çu nh÷ng n¨m 70 tuyªn truyÒn nh÷ng quan ®iÓm cña chñ nghÜa v« chÝnh phñ ë I-ta-li-a . – 144.</w:t>
      </w:r>
    </w:p>
    <w:p>
      <w:pPr>
        <w:pStyle w:val="Normal"/>
        <w:spacing w:lineRule="exact" w:line="340"/>
        <w:ind w:left="234" w:hanging="234"/>
        <w:rPr/>
      </w:pPr>
      <w:r>
        <w:rPr>
          <w:i/>
          <w:iCs/>
          <w:sz w:val="18"/>
        </w:rPr>
        <w:t xml:space="preserve">I-da-be-la II </w:t>
      </w:r>
      <w:r>
        <w:rPr>
          <w:sz w:val="18"/>
        </w:rPr>
        <w:t>(1830-1904) - n÷ hoµng T©y Ban Nha (1833-1868). – 727, 728.</w:t>
      </w:r>
    </w:p>
    <w:p>
      <w:pPr>
        <w:pStyle w:val="Normal"/>
        <w:spacing w:lineRule="exact" w:line="340"/>
        <w:ind w:left="234" w:hanging="234"/>
        <w:rPr/>
      </w:pPr>
      <w:r>
        <w:rPr>
          <w:i/>
          <w:iCs/>
          <w:sz w:val="18"/>
        </w:rPr>
        <w:t xml:space="preserve">I-gle-xi-a-x¬ </w:t>
      </w:r>
      <w:r>
        <w:rPr>
          <w:sz w:val="18"/>
        </w:rPr>
        <w:t>(lglesias), P¸p-l« (1850-1925) - nhµ ho¹t ®éng næi tiÕng cña phong trµo c«ng nh©n vµ x· héi chñ nghÜa T©y Ban Nha, lµ thî in, nhµ chÝnh luËn v« s¶n, uû viªn Héi ®ång Liªn chi héi T©y Ban Nha thuéc Quèc tÕ (1871-1872), uû viªn ban biªn tËp b¸o "Emancipacion" (1871-1873), ®· ®Êu tranh chèng ¶nh h</w:t>
        <w:softHyphen/>
        <w:t>ëng cña chñ nghÜa v« chÝnh phñ, lµ mét trong nh÷ng ng</w:t>
        <w:softHyphen/>
        <w:t>êi s¸ng lËp §¶ng c«ng nh©n x· héi chñ nghÜa T©y Ban Nha (1879), vÒ sau lµ mét trong nh÷ng ng</w:t>
        <w:softHyphen/>
        <w:t>êi cÇm ®Çu ph¸i c¶i l</w:t>
        <w:softHyphen/>
        <w:t>¬ng trong ®¶ng. – 504.</w:t>
      </w:r>
    </w:p>
    <w:p>
      <w:pPr>
        <w:pStyle w:val="Normal"/>
        <w:spacing w:lineRule="exact" w:line="340"/>
        <w:ind w:left="234" w:hanging="234"/>
        <w:rPr/>
      </w:pPr>
      <w:r>
        <w:rPr>
          <w:i/>
          <w:iCs/>
          <w:sz w:val="18"/>
        </w:rPr>
        <w:t xml:space="preserve">I-txen-plÝt-x¬ </w:t>
      </w:r>
      <w:r>
        <w:rPr>
          <w:sz w:val="18"/>
        </w:rPr>
        <w:t>(Itzen plitz), Hen-rÝch Phri-®rÝch Au-gu-xt¬, b¸ t</w:t>
        <w:softHyphen/>
        <w:t>íc (1799-1883) - nhµ ho¹t ®éng nhµ n</w:t>
        <w:softHyphen/>
        <w:t>íc Phæ, bé tr</w:t>
        <w:softHyphen/>
        <w:t>ëng th</w:t>
        <w:softHyphen/>
        <w:t>¬ng m¹i (th¸ng Ch¹p 1562 - th¸ng N¨m 1873). – 403.</w:t>
      </w:r>
    </w:p>
    <w:p>
      <w:pPr>
        <w:pStyle w:val="Normal"/>
        <w:spacing w:lineRule="exact" w:line="340"/>
        <w:ind w:left="234" w:hanging="234"/>
        <w:rPr/>
      </w:pPr>
      <w:r>
        <w:rPr>
          <w:i/>
          <w:iCs/>
          <w:sz w:val="18"/>
        </w:rPr>
        <w:t xml:space="preserve">I-va-nèp, </w:t>
      </w:r>
      <w:r>
        <w:rPr>
          <w:sz w:val="18"/>
        </w:rPr>
        <w:t>I-van I-va-n«-vÝch (chÕt n¨m 1869) - häc viªn häc viÖn n«ng nghiÖp Pª-t¬-rèp - Ra-du-mèp, ®· tham gia phong trµo sinh viªn nh÷ng n¨m 60 vµ tæ chøc cña Ne-sa-Ðp, bÞ Ne-sa-Ðp giÕt chÕt. – 555, 558, 560, 563-570, 572, 590.</w:t>
      </w:r>
    </w:p>
    <w:p>
      <w:pPr>
        <w:pStyle w:val="Normal"/>
        <w:spacing w:lineRule="exact" w:line="340"/>
        <w:ind w:left="234" w:hanging="234"/>
        <w:rPr/>
      </w:pPr>
      <w:r>
        <w:rPr>
          <w:i/>
          <w:iCs/>
          <w:sz w:val="18"/>
        </w:rPr>
        <w:t xml:space="preserve">I-xt¬-uých </w:t>
      </w:r>
      <w:r>
        <w:rPr>
          <w:sz w:val="18"/>
        </w:rPr>
        <w:t>(Eastwick), £-®u-¸c B¸c-hu-®¬ (1814-1883) - nhµ ngo¹i giao Anh vµ nhµ ph</w:t>
        <w:softHyphen/>
        <w:t>¬ng §«ng häc, ®¶ng viªn ®¶ng b¶o thñ, nghÞ sÜ (1868-1874). – 95.</w:t>
      </w:r>
    </w:p>
    <w:p>
      <w:pPr>
        <w:pStyle w:val="Normal"/>
        <w:spacing w:lineRule="exact" w:line="320"/>
        <w:ind w:left="232" w:hanging="232"/>
        <w:rPr/>
      </w:pPr>
      <w:r>
        <w:rPr>
          <w:i/>
          <w:iCs/>
          <w:sz w:val="18"/>
        </w:rPr>
        <w:t>I-ung (Jung)</w:t>
      </w:r>
      <w:r>
        <w:rPr>
          <w:sz w:val="18"/>
        </w:rPr>
        <w:t>, HÐc-man (1830-1901) - nhµ ho¹t ®éng næi tiÕng cña phong trµo c«ng nh©n Thôy SÜ vµ quèc tÕ, lµ thî ch÷a ®ång hå, tham gia cuéc c¸ch m¹ng 1848-1849 ë §øc, sèng l</w:t>
        <w:softHyphen/>
        <w:t>u vong ë Lu©n §«n uû viªn Tæng Héi ®ång Quèc tÕ kiªm th</w:t>
        <w:softHyphen/>
        <w:t xml:space="preserve"> ký th«ng tÝn viªn cho Thôy SÜ (th¸ng M</w:t>
        <w:softHyphen/>
        <w:t>êi mét 1864-1872); thñ qòy cña Tæng Héi ®ång (1871-1872): phã chñ tÞch Héi nghÞ Lu©n §«n (1868), chñ tÞch c¸c ®¹i héi Gi¬-ne-v¬ 1866), Bruy-xen (1868). Ba-l¬ (1869) vµ Héi nghÞ Lu©n §«n (1871) cña Quèc tÕ, uû viªn Héi ®ång Liªn chi héi Anh (1872), tr</w:t>
        <w:softHyphen/>
        <w:t>íc §¹i héi La Hay n¨m 1872 thùc hiÖn ®</w:t>
        <w:softHyphen/>
        <w:t>êng lèi cña M¸c trong Quèc tÕ, mïa thu n¨m 1872 ng¶ theo ph¸i c¶i l</w:t>
        <w:softHyphen/>
        <w:t>¬ng trong Héi ®ång Liªn chi héi Anh, sau n¨m 1877 rêi bá phong trµo c«ng nh©n. – 71, 81, 98, 112, 113, 168, 265, 266, 270, 278, 279, 405, 636, 879.</w:t>
      </w:r>
    </w:p>
    <w:p>
      <w:pPr>
        <w:pStyle w:val="Normal"/>
        <w:spacing w:lineRule="exact" w:line="340"/>
        <w:ind w:left="234" w:hanging="234"/>
        <w:rPr>
          <w:sz w:val="18"/>
        </w:rPr>
      </w:pPr>
      <w:r>
        <w:rPr>
          <w:sz w:val="18"/>
        </w:rPr>
      </w:r>
    </w:p>
    <w:p>
      <w:pPr>
        <w:pStyle w:val="Taclama"/>
        <w:rPr/>
      </w:pPr>
      <w:r>
        <w:rPr/>
        <w:t>K</w:t>
      </w:r>
    </w:p>
    <w:p>
      <w:pPr>
        <w:pStyle w:val="Normal"/>
        <w:spacing w:lineRule="exact" w:line="340"/>
        <w:ind w:left="234" w:hanging="234"/>
        <w:rPr/>
      </w:pPr>
      <w:r>
        <w:rPr>
          <w:i/>
          <w:iCs/>
          <w:sz w:val="18"/>
        </w:rPr>
        <w:t xml:space="preserve">Kª-pl¬ </w:t>
      </w:r>
      <w:r>
        <w:rPr>
          <w:sz w:val="18"/>
        </w:rPr>
        <w:t>(Kepler), I-«-han (1571-1630) - nhµ thiªn v¨n §øc næi tiÕng, ng</w:t>
        <w:softHyphen/>
        <w:t>êi ®· ph¸t minh ra quy luËt vËn ®éng cña c¸c hµnh tinh trªn c¬ së häc thuyÕt C«-pÐc-nÝch. – 802.</w:t>
      </w:r>
    </w:p>
    <w:p>
      <w:pPr>
        <w:pStyle w:val="Normal"/>
        <w:spacing w:lineRule="exact" w:line="340"/>
        <w:ind w:left="234" w:hanging="234"/>
        <w:rPr/>
      </w:pPr>
      <w:r>
        <w:rPr>
          <w:i/>
          <w:iCs/>
          <w:sz w:val="18"/>
        </w:rPr>
        <w:t xml:space="preserve">Kin </w:t>
      </w:r>
      <w:r>
        <w:rPr>
          <w:sz w:val="18"/>
        </w:rPr>
        <w:t>(Keen). S¸c-l¬ - ng</w:t>
        <w:softHyphen/>
        <w:t>êi tham gia phong trµo c«ng nh©n Anh, uû viªn Tæng Héi ®ång Quèc tÕ. – 98, 113, 878.</w:t>
      </w:r>
    </w:p>
    <w:p>
      <w:pPr>
        <w:pStyle w:val="Normal"/>
        <w:spacing w:lineRule="exact" w:line="340"/>
        <w:ind w:left="234" w:hanging="234"/>
        <w:rPr>
          <w:sz w:val="18"/>
        </w:rPr>
      </w:pPr>
      <w:r>
        <w:rPr>
          <w:sz w:val="18"/>
        </w:rPr>
      </w:r>
    </w:p>
    <w:p>
      <w:pPr>
        <w:pStyle w:val="Taclama"/>
        <w:rPr/>
      </w:pPr>
      <w:r>
        <w:rPr/>
        <w:t>L</w:t>
      </w:r>
    </w:p>
    <w:p>
      <w:pPr>
        <w:pStyle w:val="Normal"/>
        <w:spacing w:lineRule="exact" w:line="320"/>
        <w:ind w:left="232" w:hanging="232"/>
        <w:rPr/>
      </w:pPr>
      <w:r>
        <w:rPr>
          <w:i/>
          <w:iCs/>
          <w:sz w:val="18"/>
        </w:rPr>
        <w:t xml:space="preserve">La-ph¸c-g¬ </w:t>
      </w:r>
      <w:r>
        <w:rPr>
          <w:sz w:val="18"/>
        </w:rPr>
        <w:t>(Lafargue), P«n (1842-1911) - nhµ ho¹t ®éng næi tiÕng cña phong trµo c«ng nh©n Ph¸p vµ quèc tÕ, nhµ tuyªn truyÒn xuÊt s¾c chñ nghÜa M¸c, uû viªn Tæng Héi ®ång Quèc tÕ, th</w:t>
        <w:softHyphen/>
        <w:t xml:space="preserve"> ký th«ng tÝn viªn cho T©y Ban Nha (1866-1869), tham gia thµnh lËp c¸c chi héi Quèc tÕ ë Ph¸p (1869-1870), ë T©y Ban Nha vµ Bå §µo Nha (1871-1872), ®¹i biÓu §¹i héi La Hay (1872), mét trong nh÷ng ng</w:t>
        <w:softHyphen/>
        <w:t>êi s¸ng lËp §¶ng c«ng nh©n Ph¸p; lµ häc trß vµ b¹n chiÕn ®Êu cña M¸c vµ ¡ng-ghen. – 199, 204, 206, 209, 214, 224, 246, 251, 434, 504, 508.</w:t>
      </w:r>
    </w:p>
    <w:p>
      <w:pPr>
        <w:pStyle w:val="Normal"/>
        <w:spacing w:lineRule="exact" w:line="320"/>
        <w:ind w:left="232" w:hanging="232"/>
        <w:rPr/>
      </w:pPr>
      <w:r>
        <w:rPr>
          <w:i/>
          <w:iCs/>
          <w:spacing w:val="4"/>
          <w:sz w:val="18"/>
        </w:rPr>
        <w:t xml:space="preserve">La-rèc </w:t>
      </w:r>
      <w:r>
        <w:rPr>
          <w:spacing w:val="4"/>
          <w:sz w:val="18"/>
        </w:rPr>
        <w:t xml:space="preserve">(Larocque). Gi¨ng (biÖt danh </w:t>
      </w:r>
      <w:r>
        <w:rPr>
          <w:i/>
          <w:iCs/>
          <w:spacing w:val="4"/>
          <w:sz w:val="18"/>
        </w:rPr>
        <w:t xml:space="preserve">L¸t-r¾c) </w:t>
      </w:r>
      <w:r>
        <w:rPr>
          <w:spacing w:val="4"/>
          <w:sz w:val="18"/>
        </w:rPr>
        <w:t xml:space="preserve">- nhµ ho¹t ®éng cña phong trµo c«ng nh©n Ph¸p, thµnh viªn C«ng x· Pa-ri, uû viªn Ban chÊp hµnh trung </w:t>
        <w:softHyphen/>
        <w:t>¬ng ®éi vÖ binh quèc gia; mét trong nh÷ng ng</w:t>
        <w:softHyphen/>
        <w:t>êi l·nh ®¹o chi héi Quèc tÕ ë Boãc-®«, n¨m 1873 bÞ ®</w:t>
        <w:softHyphen/>
        <w:t>a ra toµ, ®· ch¹y trèn sang T©y Ban Nha, t¹i ®©y tiÕp tôc chØ ®¹o</w:t>
      </w:r>
      <w:r>
        <w:rPr>
          <w:sz w:val="18"/>
        </w:rPr>
        <w:t xml:space="preserve"> </w:t>
        <w:br/>
        <w:t>ho¹t ®éng cña c¸c chi héi Quèc tÕ ë Boãc-®« víi t</w:t>
        <w:softHyphen/>
        <w:t xml:space="preserve"> c¸ch lµ ng</w:t>
        <w:softHyphen/>
        <w:t>êi ®</w:t>
        <w:softHyphen/>
        <w:t>îc Tæng Héi ®ång uû quyÒn. – 431.</w:t>
      </w:r>
    </w:p>
    <w:p>
      <w:pPr>
        <w:pStyle w:val="Normal"/>
        <w:spacing w:lineRule="exact" w:line="312"/>
        <w:ind w:left="232" w:hanging="232"/>
        <w:rPr/>
      </w:pPr>
      <w:r>
        <w:rPr>
          <w:i/>
          <w:iCs/>
          <w:sz w:val="18"/>
        </w:rPr>
        <w:t xml:space="preserve">La-vrèp, </w:t>
      </w:r>
      <w:r>
        <w:rPr>
          <w:sz w:val="18"/>
        </w:rPr>
        <w:t>Pi-e L¸p-r«-vÝch (1823-1900) - nhµ x· héi häc vµ nhµ chÝnh luËn Nga, mét trong nh÷ng nhµ t</w:t>
        <w:softHyphen/>
        <w:t xml:space="preserve"> t</w:t>
        <w:softHyphen/>
        <w:t>ëng cña phong trµo d©n tuý, trong triÕt häc lµ ng</w:t>
        <w:softHyphen/>
        <w:t>êi theo chñ nghÜa chiÕt trung; uû viªn Quèc tÕ, thµnh viªn C«ng x· Pa-ri, tæng biªn tËp t¹p chÝ "TiÕn lªn!" (1873-1876) vµ b¸o "TiÕn lªn!" (1875-1876). – 724-737, 741-745, 747.</w:t>
      </w:r>
    </w:p>
    <w:p>
      <w:pPr>
        <w:pStyle w:val="Normal"/>
        <w:spacing w:lineRule="exact" w:line="312"/>
        <w:ind w:left="232" w:hanging="232"/>
        <w:rPr/>
      </w:pPr>
      <w:r>
        <w:rPr>
          <w:i/>
          <w:iCs/>
          <w:sz w:val="18"/>
        </w:rPr>
        <w:t xml:space="preserve">La-xke-r¬ </w:t>
      </w:r>
      <w:r>
        <w:rPr>
          <w:sz w:val="18"/>
        </w:rPr>
        <w:t>(Lasker), £-du-¸c (1829-1884) - nhµ ho¹t ®éng chÝnh trÞ §øc, mét trong nh÷ng ng</w:t>
        <w:softHyphen/>
        <w:t>êi s¸ng lËp vµ l·nh ®¹o ®¶ng tù do d©n téc, ñng hé chÝnh s¸ch cña BÝt-xm¸c; tõ n¨m 1867 lµ ®¹i biÓu Quèc héi. – 124, 679.</w:t>
      </w:r>
    </w:p>
    <w:p>
      <w:pPr>
        <w:pStyle w:val="Normal"/>
        <w:spacing w:lineRule="exact" w:line="312"/>
        <w:ind w:left="232" w:hanging="232"/>
        <w:rPr/>
      </w:pPr>
      <w:r>
        <w:rPr>
          <w:i/>
          <w:iCs/>
          <w:sz w:val="18"/>
        </w:rPr>
        <w:t xml:space="preserve">Lai-b¬-nÝt-x¬ </w:t>
      </w:r>
      <w:r>
        <w:rPr>
          <w:sz w:val="18"/>
        </w:rPr>
        <w:t>(Leibniz), Gèt-phrÝt Vin-hem (1646-1716) - nhµ to¸n häc §øc vÜ ®¹i; nhµ triÕt häc duy t©m. – 800, 802.</w:t>
      </w:r>
    </w:p>
    <w:p>
      <w:pPr>
        <w:pStyle w:val="Normal"/>
        <w:spacing w:lineRule="exact" w:line="312"/>
        <w:ind w:left="232" w:hanging="232"/>
        <w:rPr/>
      </w:pPr>
      <w:r>
        <w:rPr>
          <w:i/>
          <w:iCs/>
          <w:sz w:val="18"/>
        </w:rPr>
        <w:t xml:space="preserve">Lan-da </w:t>
      </w:r>
      <w:r>
        <w:rPr>
          <w:sz w:val="18"/>
        </w:rPr>
        <w:t>(Lanza), Gi«-va-ni (1815-1882) - nhµ ho¹t ®éng nhµ n</w:t>
        <w:softHyphen/>
        <w:t>íc I-ta-li-a, ®¶ng viªn ®¶ng tù do t</w:t>
        <w:softHyphen/>
        <w:t xml:space="preserve"> s¶n, bé tr</w:t>
        <w:softHyphen/>
        <w:t>ëng tµi chÝnh (1858-1859), bé tr</w:t>
        <w:softHyphen/>
        <w:t>ëng néi vô (1864-1865), nh÷ng n¨m 1869-1873 lµ thñ t</w:t>
        <w:softHyphen/>
        <w:t>íng vµ bé tr</w:t>
        <w:softHyphen/>
        <w:t>ëng néi vô. – 183, 878.</w:t>
      </w:r>
    </w:p>
    <w:p>
      <w:pPr>
        <w:pStyle w:val="Normal"/>
        <w:spacing w:lineRule="exact" w:line="312"/>
        <w:ind w:left="232" w:hanging="232"/>
        <w:rPr/>
      </w:pPr>
      <w:r>
        <w:rPr>
          <w:i/>
          <w:iCs/>
          <w:sz w:val="18"/>
        </w:rPr>
        <w:t xml:space="preserve">Lan-®e-xc¬ </w:t>
      </w:r>
      <w:r>
        <w:rPr>
          <w:sz w:val="18"/>
        </w:rPr>
        <w:t>(Landeck), BÐc-n¸c (sinh n¨m 1832) - thî kim hoµn Ph¸p, uû viªn Quèc tÕ vµ uû viªn chi héi Ph¸p n¨m 1871, cã th¸i ®é chèng ®èi Tæng Héi ®ång Quèc tÕ. – 41, 111, 897.</w:t>
      </w:r>
    </w:p>
    <w:p>
      <w:pPr>
        <w:pStyle w:val="Normal"/>
        <w:spacing w:lineRule="exact" w:line="312"/>
        <w:ind w:left="232" w:hanging="232"/>
        <w:rPr/>
      </w:pPr>
      <w:r>
        <w:rPr>
          <w:i/>
          <w:iCs/>
          <w:sz w:val="18"/>
        </w:rPr>
        <w:t xml:space="preserve">L¸t-xan </w:t>
      </w:r>
      <w:r>
        <w:rPr>
          <w:sz w:val="18"/>
        </w:rPr>
        <w:t>(Lassalle), PhÐc-®i-n¨ng (1825-1864) - nhµ chÝnh luËn tiÓu t</w:t>
        <w:softHyphen/>
        <w:t xml:space="preserve"> s¶n, luËt s</w:t>
        <w:softHyphen/>
        <w:t xml:space="preserve"> §øc, n¨m 1848-1849 tham gia phong trµo d©n chñ tØnh Ranh; ®Çu nh÷ng n¨m 60 ng¶ theo phong trµo c«ng nh©n, lµ mét trong nh÷ng ng</w:t>
        <w:softHyphen/>
        <w:t>êi s¸ng lËp Liªn ®oµn c«ng nh©n toµn §øc (1863); ñng hé chÝnh s¸ch thèng nhÊt n</w:t>
        <w:softHyphen/>
        <w:t>íc §øc "tõ bªn trªn" d</w:t>
        <w:softHyphen/>
        <w:t>íi quyÒn b¸ chñ cña Phæ, lµ ng</w:t>
        <w:softHyphen/>
        <w:t>êi më ®Çu cho khuynh h</w:t>
        <w:softHyphen/>
        <w:t>íng c¬ héi chñ nghÜa trong phong trµo c«ng nh©n ë §øc. – 96, 378.</w:t>
      </w:r>
    </w:p>
    <w:p>
      <w:pPr>
        <w:pStyle w:val="Normal"/>
        <w:spacing w:lineRule="exact" w:line="312"/>
        <w:ind w:left="232" w:hanging="232"/>
        <w:rPr/>
      </w:pPr>
      <w:r>
        <w:rPr>
          <w:i/>
          <w:iCs/>
          <w:spacing w:val="4"/>
          <w:sz w:val="18"/>
        </w:rPr>
        <w:t xml:space="preserve">Le-xn¬ </w:t>
      </w:r>
      <w:r>
        <w:rPr>
          <w:spacing w:val="4"/>
          <w:sz w:val="18"/>
        </w:rPr>
        <w:t>(Lessner), Phri-®rÝch (1825-1910) - nhµ ho¹t ®éng næi tiÕng cña phong trµo c«ng nh©n §øc vµ quèc tÕ, lµm nghÒ thî may, lµ thµnh viªn Liªn ®oµn nh÷ng ng</w:t>
        <w:softHyphen/>
        <w:t>êi céng s¶n, ®· tham gia cuéc c¸ch m¹ng 1848-1849, trong vô ¸n nh÷ng ng</w:t>
        <w:softHyphen/>
        <w:t>êi céng s¶n ë Khuªn bÞ kÕt ¸n 3 n¨m tï giam trong ph¸o ®µi, tõ n¨m 1856 sèng l</w:t>
        <w:softHyphen/>
        <w:t>u vong ë Lu©n §«n, lµ thµnh viªn Héi khai s¸ng céng s¶n chñ nghÜa cña c«ng nh©n §øc ë Lu©n §«n, uû viªn Tæng Héi ®ång Quèc tÕ (th¸ng M</w:t>
        <w:softHyphen/>
        <w:t xml:space="preserve">êi mét </w:t>
      </w:r>
      <w:r>
        <w:rPr>
          <w:sz w:val="18"/>
        </w:rPr>
        <w:t>1864-1872), tham gia Héi nghÞ Lu©n §«n (1865), c¸c ®¹i héi cña Quèc tÕ ë L«-</w:t>
      </w:r>
      <w:r>
        <w:rPr>
          <w:spacing w:val="4"/>
          <w:sz w:val="18"/>
        </w:rPr>
        <w:t>dan</w:t>
      </w:r>
      <w:r>
        <w:rPr>
          <w:sz w:val="18"/>
        </w:rPr>
        <w:t xml:space="preserve"> (1867), Bruy-xen (1868), Ba-l¬ (1869) vµ La Hay (1872), uû viªn Héi ®ång Liªn chi héi Anh, tÝch cùc ®Êu tranh cho ®</w:t>
        <w:softHyphen/>
        <w:t>êng  lèi cña M¸c trong Quèc tÕ ; sau nµy lµ mét trong nh÷ng ng</w:t>
        <w:softHyphen/>
        <w:t>êi s¸ng lËp §¶ng c«ng nh©n ®éc lËp ë Anh; lµ b¹n chiÕn ®Êu th©n thiÕt cña M¸c vµ ¡ng-ghen. – 70, 98, 113, 205, 209, 214, 257, 281, 878, 911.</w:t>
      </w:r>
    </w:p>
    <w:p>
      <w:pPr>
        <w:pStyle w:val="Normal"/>
        <w:spacing w:lineRule="exact" w:line="324"/>
        <w:ind w:left="232" w:hanging="232"/>
        <w:rPr/>
      </w:pPr>
      <w:r>
        <w:rPr>
          <w:i/>
          <w:iCs/>
          <w:sz w:val="18"/>
        </w:rPr>
        <w:t>LÐt-xinh</w:t>
      </w:r>
      <w:r>
        <w:rPr>
          <w:sz w:val="18"/>
        </w:rPr>
        <w:t xml:space="preserve"> ( Lessing). Gèt-h«n £-phrai-m¬ (1729-1781) - nhµ v¨n, nhµ phª b×nh vµ nhµ triÕt häc §øc vÜ ®¹i, mét trong nh÷ng nhµ khai s¸ng xuÊt s¾c cña thÕ kû XVIII. –  729, 803.</w:t>
      </w:r>
    </w:p>
    <w:p>
      <w:pPr>
        <w:pStyle w:val="Normal"/>
        <w:spacing w:lineRule="exact" w:line="324"/>
        <w:ind w:left="232" w:hanging="232"/>
        <w:rPr/>
      </w:pPr>
      <w:r>
        <w:rPr>
          <w:i/>
          <w:iCs/>
          <w:sz w:val="18"/>
        </w:rPr>
        <w:t xml:space="preserve">Lª-cr¸p-t¬ </w:t>
      </w:r>
      <w:r>
        <w:rPr>
          <w:sz w:val="18"/>
        </w:rPr>
        <w:t>(Lucraft), Ben-gia-min (1809-1897) - mét trong nh÷ng thñ lÜnh theo chñ nghÜa c¶i l</w:t>
        <w:softHyphen/>
        <w:t>¬ng cña ph¸i c«ng liªn Anh, lµ c«ng nh©n s¶n xuÊt ®å gç, uû viªn Tæng Héi ®ång Quèc tÕ (1864-1871), ®¹i biÓu c¸c ®¹i héi cña Quèc tÕ ë Bruy-xen (1868) vµ Ba-l¬ (1869); uû viªn ban chÊp hµnh §ång minh c¶i c¸ch; n¨m 1871 ph¶n ®èi C«ng x· Pa-ri vµ lêi hiÖu triÖu cña Tæng Héi ®ång "Néi chiÕn ë Ph¸p", ®· ra khái Tæng Héi ®ång, n¬i mäi ng</w:t>
        <w:softHyphen/>
        <w:t>êi ®· lªn ¸n téi ph¶n béi cña «ng ta. – 14.</w:t>
      </w:r>
    </w:p>
    <w:p>
      <w:pPr>
        <w:pStyle w:val="Normal"/>
        <w:spacing w:lineRule="exact" w:line="324"/>
        <w:ind w:left="232" w:hanging="232"/>
        <w:rPr/>
      </w:pPr>
      <w:r>
        <w:rPr>
          <w:i/>
          <w:iCs/>
          <w:sz w:val="18"/>
        </w:rPr>
        <w:t xml:space="preserve">Lª-« </w:t>
      </w:r>
      <w:r>
        <w:rPr>
          <w:sz w:val="18"/>
        </w:rPr>
        <w:t>(Leo), ¡ng-®rª (tªn thËt lµ Lª-«-ni Sam-p¬-x¬) (1829-1900) - n÷ v¨n sÜ vµ nhµ chÝnh luËn Ph¸p, thµnh viªn C«ng x· Pa-ri, sau khi C«ng x· thÊt b¹i sang c</w:t>
        <w:softHyphen/>
        <w:t xml:space="preserve"> tró ë Thôy SÜ, ñng hé ph¸i Ba-cu-nin . – 32, 33, 482.</w:t>
      </w:r>
    </w:p>
    <w:p>
      <w:pPr>
        <w:pStyle w:val="Normal"/>
        <w:spacing w:lineRule="exact" w:line="324"/>
        <w:ind w:left="232" w:hanging="232"/>
        <w:rPr/>
      </w:pPr>
      <w:r>
        <w:rPr>
          <w:i/>
          <w:iCs/>
          <w:sz w:val="18"/>
        </w:rPr>
        <w:t xml:space="preserve">Lª-van </w:t>
      </w:r>
      <w:r>
        <w:rPr>
          <w:sz w:val="18"/>
        </w:rPr>
        <w:t>(Lewal), Giuy-l¬ Lu-i (1823-1908) - t</w:t>
        <w:softHyphen/>
        <w:t>íng Ph¸p vµ nhµ lý luËn qu©n sù. – 788.</w:t>
      </w:r>
    </w:p>
    <w:p>
      <w:pPr>
        <w:pStyle w:val="Normal"/>
        <w:spacing w:lineRule="exact" w:line="324"/>
        <w:ind w:left="232" w:hanging="232"/>
        <w:rPr/>
      </w:pPr>
      <w:r>
        <w:rPr>
          <w:i/>
          <w:iCs/>
          <w:sz w:val="18"/>
        </w:rPr>
        <w:t xml:space="preserve">Lª-vi-en </w:t>
      </w:r>
      <w:r>
        <w:rPr>
          <w:sz w:val="18"/>
        </w:rPr>
        <w:t>(Leviele) - tham gia phong trµo c«ng nh©n Mü, ng</w:t>
        <w:softHyphen/>
        <w:t>êi gèc Ph¸p, t¹i §¹i héi La Hay (1872) ®</w:t>
        <w:softHyphen/>
        <w:t>îc bÇu lµm uû viªn Tæng Héi ®ång. – 215, 906.</w:t>
      </w:r>
    </w:p>
    <w:p>
      <w:pPr>
        <w:pStyle w:val="Normal"/>
        <w:spacing w:lineRule="exact" w:line="324"/>
        <w:ind w:left="232" w:hanging="232"/>
        <w:rPr/>
      </w:pPr>
      <w:r>
        <w:rPr>
          <w:i/>
          <w:iCs/>
          <w:sz w:val="18"/>
        </w:rPr>
        <w:t xml:space="preserve">Li-bÝch </w:t>
      </w:r>
      <w:r>
        <w:rPr>
          <w:sz w:val="18"/>
        </w:rPr>
        <w:t>(Liebig), I-u-xtót (1803-1873) - nhµ b¸c häc §øc vÜ ®¹i, mét trong nh÷ng ng</w:t>
        <w:softHyphen/>
        <w:t>êi s¸ng lËp ra ngµnh n«ng ho¸ häc. – 383.</w:t>
      </w:r>
    </w:p>
    <w:p>
      <w:pPr>
        <w:pStyle w:val="Normal"/>
        <w:spacing w:lineRule="exact" w:line="324"/>
        <w:ind w:left="232" w:hanging="232"/>
        <w:rPr/>
      </w:pPr>
      <w:r>
        <w:rPr>
          <w:i/>
          <w:iCs/>
          <w:sz w:val="18"/>
        </w:rPr>
        <w:t xml:space="preserve">Li-khu-tin, </w:t>
      </w:r>
      <w:r>
        <w:rPr>
          <w:sz w:val="18"/>
        </w:rPr>
        <w:t>I-van Ni-ki-ti-ch¬ (sinh kho¶ng n¨m 1848) - tham gia phong trµo ph¶n kh¸ng cña sinh viªn n¨m 1869, ®· thµnh lËp mét nhãm liªn kÕt víi Ne-sa-Ðp ë Pª-tÐc-bua, n¨m 1871 bÞ kÕt ¸n mét n¨m 4 th¸ng tï giam. – -562.</w:t>
      </w:r>
    </w:p>
    <w:p>
      <w:pPr>
        <w:pStyle w:val="Normal"/>
        <w:spacing w:lineRule="exact" w:line="324"/>
        <w:ind w:left="232" w:hanging="232"/>
        <w:rPr/>
      </w:pPr>
      <w:r>
        <w:rPr>
          <w:i/>
          <w:iCs/>
          <w:spacing w:val="2"/>
          <w:sz w:val="18"/>
        </w:rPr>
        <w:t xml:space="preserve">LÝp-nÕch </w:t>
      </w:r>
      <w:r>
        <w:rPr>
          <w:spacing w:val="2"/>
          <w:sz w:val="18"/>
        </w:rPr>
        <w:t>(Liebknecht), Vin-hem (1826-1900) - nhµ ho¹t ®éng xuÊt s¾c cña phong trµo c«ng nh©n §øc vµ quèc tÕ, ®· tham gia cuéc c¸ch m¹ng 1848-1849, thµnh viªn Liªn ®oµn nh÷ng ng</w:t>
        <w:softHyphen/>
        <w:t xml:space="preserve">êi céng s¶n, uû viªn Quèc tÕ, chiÕn sÜ tÝch cùc ®Êu tranh chèng ph¸i L¸t-xan ®Ó b¶o vÖ nh÷ng nguyªn t¾c cña Quèc tÕ trong phong trµo </w:t>
        <w:br/>
        <w:t>c«ng nh©n §øc; ®¹i biÓu §¹i héi Ba-l¬ cña Quèc tÕ (1869); tõ n¨m 1867 lµ ®¹i</w:t>
      </w:r>
      <w:r>
        <w:rPr>
          <w:sz w:val="18"/>
        </w:rPr>
        <w:t xml:space="preserve"> </w:t>
        <w:br/>
        <w:t>biÓu Quèc héi, mét trong nh÷ng nhµ s¸ng lËp vµ l·nh tô cña nÒn d©n chñ - x· héi §øc, tæng biªn tËp b¸o "Volksstaat" (1869-1876); trong mét sè vÊn ®Ò gi÷ lËp tr</w:t>
        <w:softHyphen/>
        <w:t>êng tho¶ hiÖp; trong thêi kú chiÕn tranh Ph¸p - Phæ vµ C«ng x· Pa-ri ®Êu tranh ph¶n ®èi nh÷ng kÕ ho¹ch x©m l</w:t>
        <w:softHyphen/>
        <w:t>îc cña giíi quý téc ®Þa chñ vµ t</w:t>
        <w:softHyphen/>
        <w:t xml:space="preserve"> s¶n Phæ; lµ b¹n chiÕn ®Êu th©n thiÕt, cña M¸c vµ ¡ng-ghen. - 80, 114, 180, 182, 182, 508, 865.</w:t>
      </w:r>
    </w:p>
    <w:p>
      <w:pPr>
        <w:pStyle w:val="Normal"/>
        <w:spacing w:lineRule="exact" w:line="340"/>
        <w:ind w:left="234" w:hanging="234"/>
        <w:rPr/>
      </w:pPr>
      <w:r>
        <w:rPr>
          <w:i/>
          <w:iCs/>
          <w:sz w:val="18"/>
        </w:rPr>
        <w:t xml:space="preserve">L¬-ren </w:t>
      </w:r>
      <w:r>
        <w:rPr>
          <w:sz w:val="18"/>
        </w:rPr>
        <w:t>(Lauret) - tham gia phong trµo c«ng nh©n Mü, ng</w:t>
        <w:softHyphen/>
        <w:t>êi gèc Thôy §iÓn; t¹i §¹i héi La Hay cña Quèc tÕ ®</w:t>
        <w:softHyphen/>
        <w:t>îc bÇu lµm uû viªn Tæng Héi ®ång . - 215, 906, 908.</w:t>
      </w:r>
    </w:p>
    <w:p>
      <w:pPr>
        <w:pStyle w:val="Normal"/>
        <w:spacing w:lineRule="exact" w:line="340"/>
        <w:ind w:left="234" w:hanging="234"/>
        <w:rPr/>
      </w:pPr>
      <w:r>
        <w:rPr>
          <w:i/>
          <w:iCs/>
          <w:sz w:val="18"/>
        </w:rPr>
        <w:t xml:space="preserve">L¬-ren-x« </w:t>
      </w:r>
      <w:r>
        <w:rPr>
          <w:sz w:val="18"/>
        </w:rPr>
        <w:t>(Lorenzo), An-xen-m« (1841-1915) - nhµ ho¹t ®éng cña phong trµo c«ng nh©n T©y Ban Nha, lµ c«ng nh©n in: mét trong nh÷ng ng</w:t>
        <w:softHyphen/>
        <w:t>êi tæ chøc c¸c chi héi Quèc tÕ ë T©y Ban Nha, uû viªn Héi ®ång Liªn chi héi T©y Ban Nha (1870 - 1872), ®¹i biÓu Héi nghÞ Lu©n §«n cña Quèc tÕ (1871). – 160, 198, 199, 250, 251, 266, 495, 503, 504.</w:t>
      </w:r>
    </w:p>
    <w:p>
      <w:pPr>
        <w:pStyle w:val="Normal"/>
        <w:spacing w:lineRule="exact" w:line="340"/>
        <w:ind w:left="234" w:hanging="234"/>
        <w:rPr/>
      </w:pPr>
      <w:r>
        <w:rPr>
          <w:i/>
          <w:iCs/>
          <w:sz w:val="18"/>
        </w:rPr>
        <w:t xml:space="preserve">L« </w:t>
      </w:r>
      <w:r>
        <w:rPr>
          <w:sz w:val="18"/>
        </w:rPr>
        <w:t>(Law), H¸c-ri-Ðt (1832-1897) - n÷ ho¹t ®éng næi tiÕng cña phong trµo v« thÇn ë Anh, uû viªn Tæng Héi ®ång (1867-1872) vµ chi héi Quèc tÕ ë Man-se-xt¬ (1872). – 70, 98, 113, 878.</w:t>
      </w:r>
    </w:p>
    <w:p>
      <w:pPr>
        <w:pStyle w:val="Normal"/>
        <w:spacing w:lineRule="exact" w:line="340"/>
        <w:ind w:left="234" w:hanging="234"/>
        <w:rPr/>
      </w:pPr>
      <w:r>
        <w:rPr>
          <w:i/>
          <w:iCs/>
          <w:sz w:val="18"/>
        </w:rPr>
        <w:t>L«-xtau</w:t>
      </w:r>
      <w:r>
        <w:rPr>
          <w:sz w:val="18"/>
        </w:rPr>
        <w:t xml:space="preserve"> (Lostau), Ban-®«-me-r¬ (sinh kho¶ng n¨m 1845) - c«ng nh©n c¬ khÝ ng</w:t>
        <w:softHyphen/>
        <w:t>êi T©y Ban Nha, theo ph¸i céng hoµ liªn bang, tham gia cuéc c¸ch m¹ng 1868-1874, uû viªn Quèc tÕ, n¨m 1871 ®</w:t>
        <w:softHyphen/>
        <w:t>îc bÇu vµo nghÞ viÖn. – 507.</w:t>
      </w:r>
    </w:p>
    <w:p>
      <w:pPr>
        <w:pStyle w:val="Normal"/>
        <w:spacing w:lineRule="exact" w:line="340"/>
        <w:ind w:left="234" w:hanging="234"/>
        <w:rPr/>
      </w:pPr>
      <w:r>
        <w:rPr>
          <w:i/>
          <w:iCs/>
          <w:sz w:val="18"/>
        </w:rPr>
        <w:t xml:space="preserve">Lèc-n¬ </w:t>
      </w:r>
      <w:r>
        <w:rPr>
          <w:sz w:val="18"/>
        </w:rPr>
        <w:t>(Lochner), Ghª-oãc (sinh kho¶ng n¨m 1824) - nhµ ho¹t ®éng cña phong trµo c«ng nh©n §øc, lµm nghÒ thî méc, thµnh viªn Liªn ®oµn nh÷ng ng</w:t>
        <w:softHyphen/>
        <w:t>êi céng s¶n vµ Héi khai s¸ng céng s¶n chñ nghÜa cña c«ng nh©n §øc ë Lu©n §«n, uû viªn Tæng Héi ®ång Quèc tÕ (th¸ng M</w:t>
        <w:softHyphen/>
        <w:t>êi mét 1864-1872), ®¹i biÓu c¸c héi nghÞ cña Quèc tÕ n¨m 1865 vµ 1871 ë Lu©n §«n, b¹n chiÕn ®Êu cña M¸c vµ ¡ng-ghen. – 70, 98, 113, 878.</w:t>
      </w:r>
    </w:p>
    <w:p>
      <w:pPr>
        <w:pStyle w:val="Normal"/>
        <w:spacing w:lineRule="exact" w:line="340"/>
        <w:ind w:left="234" w:hanging="234"/>
        <w:rPr/>
      </w:pPr>
      <w:r>
        <w:rPr>
          <w:i/>
          <w:iCs/>
          <w:sz w:val="18"/>
        </w:rPr>
        <w:t xml:space="preserve">L«i-«-la </w:t>
      </w:r>
      <w:r>
        <w:rPr>
          <w:sz w:val="18"/>
        </w:rPr>
        <w:t>(Loyola), I-gna-ti (1491-1556) - quý téc T©y Ban Nha, ng</w:t>
        <w:softHyphen/>
        <w:t>êi lËp ra tæ chøc ph¶n ®éng nhÊt cña gi¸o héi Thiªn chóa lµ dßng Tªn. – 471, 551.</w:t>
      </w:r>
    </w:p>
    <w:p>
      <w:pPr>
        <w:pStyle w:val="Normal"/>
        <w:spacing w:lineRule="exact" w:line="340"/>
        <w:ind w:left="234" w:hanging="234"/>
        <w:rPr/>
      </w:pPr>
      <w:r>
        <w:rPr>
          <w:i/>
          <w:iCs/>
          <w:sz w:val="18"/>
        </w:rPr>
        <w:t xml:space="preserve">L«ng-ghª </w:t>
      </w:r>
      <w:r>
        <w:rPr>
          <w:sz w:val="18"/>
        </w:rPr>
        <w:t>(Longuet), S¸c-l¬ (1839-1903) - nhµ ho¹t ®éng cña phong trµo c«ng nh©n Ph¸p, nhµ b¸o theo ph¸i Pru-®«ng, uû viªn Tæng Héi ®ång Quèc tÕ (1866-1867, 1871-1872): th</w:t>
        <w:softHyphen/>
        <w:t xml:space="preserve"> ký th«ng tÝn viªn cho BØ (1866), ®¹i biÓu §¹i héi L«-dan (1867), </w:t>
        <w:br/>
        <w:t>§¹i héi Bruy-xen (1868), Héi nghÞ Lu©n §«n (1871) vµ §¹i héi La Hay (1872) cña Quèc tÕ; thµnh viªn C«ng x· Pa-ri, sau khi C«ng x· thÊt b¹i sang c</w:t>
        <w:softHyphen/>
        <w:t xml:space="preserve"> tró ë Anh; sau nµy ng¶ theo khuynh h</w:t>
        <w:softHyphen/>
        <w:t>íng c¬ héi chñ nghÜa trong §¶ng c«ng nh©n Ph¸p thuéc ph¸i kh¶ n¨ng. - 71, 98, 113, 204, 205,214, 878.</w:t>
      </w:r>
    </w:p>
    <w:p>
      <w:pPr>
        <w:pStyle w:val="Normal"/>
        <w:spacing w:lineRule="exact" w:line="320"/>
        <w:ind w:left="232" w:hanging="232"/>
        <w:rPr/>
      </w:pPr>
      <w:r>
        <w:rPr>
          <w:i/>
          <w:iCs/>
          <w:sz w:val="18"/>
        </w:rPr>
        <w:t xml:space="preserve">L¬-®ruy - R«-lanh </w:t>
      </w:r>
      <w:r>
        <w:rPr>
          <w:sz w:val="18"/>
        </w:rPr>
        <w:t>(Le®ru - Rollin), A-lÕch-x¨ng-®r¬  ¤-guy-xt¬ (1807-1874) - nhµ chÝnh luËn vµ nhµ ho¹t ®éng chÝnh trÞ Ph¸p, mét trong nh÷ng l·nh tô cña ph¸i d©n chñ t</w:t>
        <w:softHyphen/>
        <w:t xml:space="preserve"> s¶n, tæng biªn tËp b¸o "RÐforme", n¨m 1848 lµ thµnh viªn cña chÝnh phñ l©m thêi, ®¹i biÓu Quèc héi lËp hiÖn vµ lËp ph¸p, t¹i ®ã ®øng ®Çu ph¸i Nói; sau cuéc biÓu t×nh ngµy 13 th¸ng S¸u 1849 sang c</w:t>
        <w:softHyphen/>
        <w:t xml:space="preserve"> tró ë Anh. – 604.</w:t>
      </w:r>
    </w:p>
    <w:p>
      <w:pPr>
        <w:pStyle w:val="Normal"/>
        <w:spacing w:lineRule="exact" w:line="320"/>
        <w:ind w:left="232" w:hanging="232"/>
        <w:rPr/>
      </w:pPr>
      <w:r>
        <w:rPr>
          <w:i/>
          <w:iCs/>
          <w:sz w:val="18"/>
        </w:rPr>
        <w:t xml:space="preserve">L¬ Mót-xuy </w:t>
      </w:r>
      <w:r>
        <w:rPr>
          <w:sz w:val="18"/>
        </w:rPr>
        <w:t>(Le Moussu. A.) - nhµ ho¹t ®éng cña phong trµo c«ng nh©n Ph¸p, lµm nghÒ ch¹m, tham gia C«ng x· Pa-ri, sau khi C«ng x· thÊt b¹i sang c</w:t>
        <w:softHyphen/>
        <w:t xml:space="preserve"> tró ë Lu©n §«n,uû viªn Tæng Héi ®ång Quèc tÕ vµ th</w:t>
        <w:softHyphen/>
        <w:t xml:space="preserve"> ký th«ng tÝn viªn cho c¸c chi héi Ph¸p ë Mü (1871-1872), ®¹i biÓu §¹i héi La Hay (1872), ñng hé cuéc ®Êu tranh cña M¸c vµ ¡ng-ghen chèng ph¸i Ba-cu-nin. – 71, 98, 113, 168, 204, 205, 209, 213-216, 431, 433, 446, 595, 879.</w:t>
      </w:r>
    </w:p>
    <w:p>
      <w:pPr>
        <w:pStyle w:val="Normal"/>
        <w:spacing w:lineRule="exact" w:line="320"/>
        <w:ind w:left="232" w:hanging="232"/>
        <w:rPr/>
      </w:pPr>
      <w:r>
        <w:rPr>
          <w:i/>
          <w:iCs/>
          <w:sz w:val="18"/>
        </w:rPr>
        <w:t xml:space="preserve">L¬-ph¬-r¨ng-xe </w:t>
      </w:r>
      <w:r>
        <w:rPr>
          <w:sz w:val="18"/>
        </w:rPr>
        <w:t>(Lerancais), Gu-xt¸p (1826-1901) - nhµ c¸ch m¹ng Ph¸p, m«n ®å cña Pru-®«ng h÷u khuynh, nhµ gi¸o, tham gia cuéc c¸ch m¹ng n¨m 1848, tõ cuèi nh÷ng n¨m 60 lµ uû viªn Quèc tÕ, thµnh viªn C«ng x· Pa-ri, sau khi C«ng x· thÊt b¹i sang c</w:t>
        <w:softHyphen/>
        <w:t xml:space="preserve"> tró ë Thôy SÜ, t¹i ®©y gia nhËp nhãm v« chÝnh phñ. - 44, 45, 65,76.</w:t>
      </w:r>
    </w:p>
    <w:p>
      <w:pPr>
        <w:pStyle w:val="Normal"/>
        <w:spacing w:lineRule="exact" w:line="320"/>
        <w:ind w:left="232" w:hanging="232"/>
        <w:rPr/>
      </w:pPr>
      <w:r>
        <w:rPr>
          <w:i/>
          <w:iCs/>
          <w:sz w:val="18"/>
        </w:rPr>
        <w:t xml:space="preserve">Lu-ken </w:t>
      </w:r>
      <w:r>
        <w:rPr>
          <w:sz w:val="18"/>
        </w:rPr>
        <w:t>(Lucain) - bÝ danh (hä thËt ch</w:t>
        <w:softHyphen/>
        <w:t>a râ) cña mét trong nh÷ng ®¹i biÓu Ph¸p t¹i §¹i héi La Hay (1872), tham gia vµo uû ban ®iÒu tra ho¹t ®éng cña §ång minh, – 204, 205, 209, 212-215, 434, 451.</w:t>
      </w:r>
    </w:p>
    <w:p>
      <w:pPr>
        <w:pStyle w:val="Normal"/>
        <w:spacing w:lineRule="exact" w:line="320"/>
        <w:ind w:left="232" w:hanging="232"/>
        <w:rPr/>
      </w:pPr>
      <w:r>
        <w:rPr>
          <w:i/>
          <w:iCs/>
          <w:sz w:val="18"/>
        </w:rPr>
        <w:t xml:space="preserve">Lu-i XIV </w:t>
      </w:r>
      <w:r>
        <w:rPr>
          <w:sz w:val="18"/>
        </w:rPr>
        <w:t>(1638-1715) - vua Ph¸p (1643-1715). – 31.</w:t>
      </w:r>
    </w:p>
    <w:p>
      <w:pPr>
        <w:pStyle w:val="Normal"/>
        <w:spacing w:lineRule="exact" w:line="320"/>
        <w:ind w:left="232" w:hanging="232"/>
        <w:rPr/>
      </w:pPr>
      <w:r>
        <w:rPr>
          <w:i/>
          <w:iCs/>
          <w:sz w:val="18"/>
        </w:rPr>
        <w:t xml:space="preserve">Lu-i XV </w:t>
      </w:r>
      <w:r>
        <w:rPr>
          <w:sz w:val="18"/>
        </w:rPr>
        <w:t>(1710-1774) - vua Ph¸p (1715-1774). – 727.</w:t>
      </w:r>
    </w:p>
    <w:p>
      <w:pPr>
        <w:pStyle w:val="Normal"/>
        <w:spacing w:lineRule="exact" w:line="320"/>
        <w:ind w:left="232" w:hanging="232"/>
        <w:rPr/>
      </w:pPr>
      <w:r>
        <w:rPr>
          <w:i/>
          <w:iCs/>
          <w:sz w:val="18"/>
        </w:rPr>
        <w:t xml:space="preserve">Lu-i B«-na-p¸c-t¬ </w:t>
      </w:r>
      <w:r>
        <w:rPr>
          <w:sz w:val="18"/>
        </w:rPr>
        <w:t xml:space="preserve">- xem </w:t>
      </w:r>
      <w:r>
        <w:rPr>
          <w:i/>
          <w:iCs/>
          <w:sz w:val="18"/>
        </w:rPr>
        <w:t>Na-p«-lª-«ng III.</w:t>
      </w:r>
    </w:p>
    <w:p>
      <w:pPr>
        <w:pStyle w:val="Normal"/>
        <w:spacing w:lineRule="exact" w:line="320"/>
        <w:ind w:left="232" w:hanging="232"/>
        <w:rPr/>
      </w:pPr>
      <w:r>
        <w:rPr>
          <w:i/>
          <w:iCs/>
          <w:sz w:val="18"/>
        </w:rPr>
        <w:t xml:space="preserve">Lu-i- Phi-lÝp </w:t>
      </w:r>
      <w:r>
        <w:rPr>
          <w:sz w:val="18"/>
        </w:rPr>
        <w:t>(1773-1850) - c«ng t</w:t>
        <w:softHyphen/>
        <w:t>íc Oãc-lª-¨ng, hoµng ®Õ Ph¸p (1830-1848). – 715, 810.</w:t>
      </w:r>
    </w:p>
    <w:p>
      <w:pPr>
        <w:pStyle w:val="Normal"/>
        <w:spacing w:lineRule="exact" w:line="340"/>
        <w:ind w:left="234" w:hanging="234"/>
        <w:rPr/>
      </w:pPr>
      <w:r>
        <w:rPr>
          <w:i/>
          <w:iCs/>
          <w:sz w:val="18"/>
        </w:rPr>
        <w:t xml:space="preserve">Lót-vÝch </w:t>
      </w:r>
      <w:r>
        <w:rPr>
          <w:sz w:val="18"/>
        </w:rPr>
        <w:t>(Ludwig) - nhµ d©n chñ x· héi §øc, ®¹i biÓu §¹i héi La Hay cña Quèc tÕ (1872) thay mÆt cho chi bé ë Ma-in-x¬. – 206, 214.</w:t>
      </w:r>
    </w:p>
    <w:p>
      <w:pPr>
        <w:pStyle w:val="Taclama"/>
        <w:rPr/>
      </w:pPr>
      <w:r>
        <w:rPr/>
        <w:t>M</w:t>
      </w:r>
    </w:p>
    <w:p>
      <w:pPr>
        <w:pStyle w:val="Normal"/>
        <w:spacing w:lineRule="exact" w:line="326"/>
        <w:ind w:left="232" w:hanging="232"/>
        <w:rPr/>
      </w:pPr>
      <w:r>
        <w:rPr>
          <w:i/>
          <w:iCs/>
          <w:sz w:val="18"/>
        </w:rPr>
        <w:t xml:space="preserve">Ma-®«-x¬ </w:t>
      </w:r>
      <w:r>
        <w:rPr>
          <w:sz w:val="18"/>
        </w:rPr>
        <w:t>(Maddose. G.W.) -®¶ng viªn ®¶ng cÊp tiÕn t</w:t>
        <w:softHyphen/>
        <w:t xml:space="preserve"> s¶n Mü. - 137.</w:t>
      </w:r>
    </w:p>
    <w:p>
      <w:pPr>
        <w:pStyle w:val="Normal"/>
        <w:spacing w:lineRule="exact" w:line="326"/>
        <w:ind w:left="232" w:hanging="232"/>
        <w:rPr/>
      </w:pPr>
      <w:r>
        <w:rPr>
          <w:i/>
          <w:iCs/>
          <w:sz w:val="18"/>
        </w:rPr>
        <w:t xml:space="preserve">Ma-ki-a-ve-li </w:t>
      </w:r>
      <w:r>
        <w:rPr>
          <w:sz w:val="18"/>
        </w:rPr>
        <w:t>(Machiavelli),Ni-c«-l« (1469-1527) - nhµ t</w:t>
        <w:softHyphen/>
        <w:t xml:space="preserve"> t</w:t>
        <w:softHyphen/>
        <w:t>ëng chÝnh trÞ, nhµ sö häc vµ nhµ v¨n I-ta-li-a, mét trong nh÷ng t</w:t>
        <w:softHyphen/>
        <w:t xml:space="preserve"> t</w:t>
        <w:softHyphen/>
        <w:t>ëng gia cña giai cÊp t</w:t>
        <w:softHyphen/>
        <w:t xml:space="preserve"> s¶n I-ta-li-a trong thêi kú ph¸t sinh c¸c quan hÖ t</w:t>
        <w:softHyphen/>
        <w:t xml:space="preserve"> b¶n chñ nghÜa, – 496.</w:t>
      </w:r>
    </w:p>
    <w:p>
      <w:pPr>
        <w:pStyle w:val="Normal"/>
        <w:spacing w:lineRule="exact" w:line="326"/>
        <w:ind w:left="232" w:hanging="232"/>
        <w:rPr/>
      </w:pPr>
      <w:r>
        <w:rPr>
          <w:i/>
          <w:iCs/>
          <w:sz w:val="18"/>
        </w:rPr>
        <w:t xml:space="preserve">Ma-l«ng </w:t>
      </w:r>
      <w:r>
        <w:rPr>
          <w:sz w:val="18"/>
        </w:rPr>
        <w:t>(Malon). Bª-nu-a (1841-1893) - nhµ x· héi chñ nghÜa Ph¸p, uû viªn Quèc tÕ, ®¹i biÓu §¹i héi Gi¬-ne-v¬ n¨m 1866, ®¹i biÓu Quèc héi n¨m 1871, ®· kh</w:t>
        <w:softHyphen/>
        <w:t xml:space="preserve">íc tõ quyÒn h¹n cña m×nh, uû viªn Ban chÊp hµnh trung </w:t>
        <w:softHyphen/>
        <w:t>¬ng ®éi vÖ binh quèc gia vµ C«ng x· Pa-ri, sau khi C«ng x· thÊt b¹i sang c</w:t>
        <w:softHyphen/>
        <w:t xml:space="preserve"> tró ë I-ta-li-a, sau ®ã ë Thôy SÜ, ë ®©y gia nhËp nhãm v« chÝnh phñ; vÒ sau lµ mét trong nh÷ng ng</w:t>
        <w:softHyphen/>
        <w:t>êi cÇm ®Çu vµ nhµ t</w:t>
        <w:softHyphen/>
        <w:t xml:space="preserve"> t</w:t>
        <w:softHyphen/>
        <w:t>ëng cña khuynh h</w:t>
        <w:softHyphen/>
        <w:t>íng c¬ héi chñ nghÜa trong phong trµo x· héi chñ nghÜa ë Ph¸p. – 31, 40, 43, 44, 62, 65, 212, 492, 524, 526,714.</w:t>
      </w:r>
    </w:p>
    <w:p>
      <w:pPr>
        <w:pStyle w:val="Normal"/>
        <w:spacing w:lineRule="exact" w:line="326"/>
        <w:ind w:left="232" w:hanging="232"/>
        <w:rPr/>
      </w:pPr>
      <w:r>
        <w:rPr>
          <w:i/>
          <w:iCs/>
          <w:sz w:val="18"/>
        </w:rPr>
        <w:t xml:space="preserve">Ma-lu </w:t>
      </w:r>
      <w:r>
        <w:rPr>
          <w:sz w:val="18"/>
        </w:rPr>
        <w:t>(Malou), Giuy-l¬ (1810 - 1886) - nhµ ho¹t ®éng nhµ n</w:t>
        <w:softHyphen/>
        <w:t>íc BØ, thuéc ®¶ng Thiªn chóa gi¸o, bé tr</w:t>
        <w:softHyphen/>
        <w:t>ëng tµi chÝnh (1844-1847, 1870-1878), chñ tÞch Héi ®ång bé tr</w:t>
        <w:softHyphen/>
        <w:t>ëng (1871-1878). – 16, 183.</w:t>
      </w:r>
    </w:p>
    <w:p>
      <w:pPr>
        <w:pStyle w:val="Normal"/>
        <w:spacing w:lineRule="exact" w:line="326"/>
        <w:ind w:left="232" w:hanging="232"/>
        <w:rPr/>
      </w:pPr>
      <w:r>
        <w:rPr>
          <w:i/>
          <w:iCs/>
          <w:sz w:val="18"/>
        </w:rPr>
        <w:t xml:space="preserve">Ma-ri </w:t>
      </w:r>
      <w:r>
        <w:rPr>
          <w:sz w:val="18"/>
        </w:rPr>
        <w:t xml:space="preserve">hoÆc </w:t>
      </w:r>
      <w:r>
        <w:rPr>
          <w:i/>
          <w:iCs/>
          <w:sz w:val="18"/>
        </w:rPr>
        <w:t xml:space="preserve">M«-r©y </w:t>
      </w:r>
      <w:r>
        <w:rPr>
          <w:sz w:val="18"/>
        </w:rPr>
        <w:t>(Murray), S¸c-l¬ - nhµ ho¹t ®éng cña phong trµo c«ng nh©n Anh, lµm nghÒ thî giÇy, tham gia phong trµo HiÕn ch</w:t>
        <w:softHyphen/>
        <w:t>¬ng, uû viªn Tæng Héi ®ång Quèc tÕ (1870-1872) vµ Héi ®ång Liªn chi héi Anh (1872-1873), ng</w:t>
        <w:softHyphen/>
        <w:t>êi ñng hé M¸c vµ ¡ng-ghen, trong nh÷ng n¨m 80 lµ thµnh viªn cña Liªn ®oµn d©n chñ - x· héi. – 70, 98, 113, 257, 281, 878.</w:t>
      </w:r>
    </w:p>
    <w:p>
      <w:pPr>
        <w:pStyle w:val="Normal"/>
        <w:spacing w:lineRule="exact" w:line="326"/>
        <w:ind w:left="232" w:hanging="232"/>
        <w:rPr/>
      </w:pPr>
      <w:r>
        <w:rPr>
          <w:i/>
          <w:iCs/>
          <w:sz w:val="18"/>
        </w:rPr>
        <w:t xml:space="preserve">M¸c </w:t>
      </w:r>
      <w:r>
        <w:rPr>
          <w:sz w:val="18"/>
        </w:rPr>
        <w:t>(Marx), C¸c (1818-1883) (nh÷ng tµi liÖu cã tÝnh chÊt tiÓu sö). – 42,70, 76, 98, 113, 114-124, 127, 128, 143-156, 168, 204-209, 213-216, 219-223, 227, 241, 245, 246, 267, 287, 288, 295, 296, 311, 315, 364, 392, 395, 396, 413, 437, 440, 444, 595, 636, 644, 772, 773, 809, 889-895, 896, 899, 901.</w:t>
      </w:r>
    </w:p>
    <w:p>
      <w:pPr>
        <w:pStyle w:val="Normal"/>
        <w:spacing w:lineRule="exact" w:line="326"/>
        <w:ind w:left="232" w:hanging="232"/>
        <w:rPr/>
      </w:pPr>
      <w:r>
        <w:rPr>
          <w:i/>
          <w:iCs/>
          <w:sz w:val="18"/>
        </w:rPr>
        <w:t xml:space="preserve">M¸c-®«-nan </w:t>
      </w:r>
      <w:r>
        <w:rPr>
          <w:sz w:val="18"/>
        </w:rPr>
        <w:t>(Macdonald), A-lÕch-xan-®¬ (1821-1881) - mét trong nh÷ng thñ lÜnh c¶i l</w:t>
        <w:softHyphen/>
        <w:t>¬ng cña ph¸i C«ng liªn Anh, th</w:t>
        <w:softHyphen/>
        <w:t xml:space="preserve"> ký Liªn minh thî má quèc gia, tõ n¨m 1874 lµ nghÞ sÜ, thùc hiÖn chÝnh s¸ch cña ®¶ng tù do - 670, 674.</w:t>
      </w:r>
    </w:p>
    <w:p>
      <w:pPr>
        <w:pStyle w:val="Normal"/>
        <w:spacing w:lineRule="exact" w:line="326"/>
        <w:ind w:left="232" w:hanging="232"/>
        <w:rPr/>
      </w:pPr>
      <w:r>
        <w:rPr>
          <w:i/>
          <w:iCs/>
          <w:sz w:val="18"/>
        </w:rPr>
        <w:t xml:space="preserve">M¸c-§«-nen </w:t>
      </w:r>
      <w:r>
        <w:rPr>
          <w:sz w:val="18"/>
        </w:rPr>
        <w:t xml:space="preserve">(mac Donnel), Gi. Pa-t¬-rÝch (sinh kho¶ng n¨m 1845) - nhµ ho¹t ®éng </w:t>
        <w:br/>
        <w:t>cña phong trµo c«ng nh©n Ai-r¬-len, uû viªn Tæng Héi ®ång Quèc tÕ kiªm th</w:t>
        <w:softHyphen/>
        <w:t xml:space="preserve"> </w:t>
        <w:br/>
        <w:t xml:space="preserve"> ký th«ng tÝn viªn cho Ai-r¬-len (1871-1872), ®¹i biÓu Héi nghÞ Lu©n §«n (1871) vµ §¹i héi La Hay (1872) cña Quèc tÕ; uû viªn Héi ®ång Liªn chi héi Anh (1872), th¸ng Ch¹p 1872 sang Mü c</w:t>
        <w:softHyphen/>
        <w:t xml:space="preserve"> tró, tham gia tÝch cùc phong trµo c«ng nh©n Mü.  – 71, 98, 113, 168, 204, 205-209, 214, 241, 257, 432, 879.</w:t>
      </w:r>
    </w:p>
    <w:p>
      <w:pPr>
        <w:pStyle w:val="Normal"/>
        <w:spacing w:lineRule="exact" w:line="340"/>
        <w:ind w:left="234" w:hanging="234"/>
        <w:rPr/>
      </w:pPr>
      <w:r>
        <w:rPr>
          <w:i/>
          <w:iCs/>
          <w:sz w:val="18"/>
        </w:rPr>
        <w:t xml:space="preserve">M¸c - £-v¬-linh </w:t>
      </w:r>
      <w:r>
        <w:rPr>
          <w:sz w:val="18"/>
        </w:rPr>
        <w:t>(Marx - Aveling). £-lª-«-no-ra (1855-1898) - nhµ ho¹t ®éng xuÊt s¾c cña phong trµo c«ng nh©n Anh vµ quèc tÕ trong nh÷ng n¨m 80-90, con g¸i ót cña C.M¸c, vî cña £.£-v¬-linh. – 306.</w:t>
      </w:r>
    </w:p>
    <w:p>
      <w:pPr>
        <w:pStyle w:val="Normal"/>
        <w:spacing w:lineRule="exact" w:line="340"/>
        <w:ind w:left="234" w:hanging="234"/>
        <w:rPr/>
      </w:pPr>
      <w:r>
        <w:rPr>
          <w:i/>
          <w:iCs/>
          <w:sz w:val="18"/>
        </w:rPr>
        <w:t xml:space="preserve">M¸c-g¬-rÝt </w:t>
      </w:r>
      <w:r>
        <w:rPr>
          <w:sz w:val="18"/>
        </w:rPr>
        <w:t>(Margueritte) - nhµ c¸ch m¹ng Ph¸p, theo ph¸i Bl¨ng-ki, tham gia C«ng x· Pa-ri, sau khi C«ng x· thÊt b¹i sang c</w:t>
        <w:softHyphen/>
        <w:t xml:space="preserve"> tró ë Lu©n §«n, lµ uû viªn Tæng Héi ®ång Quèc tÕ (1871-1872). – 70, 98, 113.</w:t>
      </w:r>
    </w:p>
    <w:p>
      <w:pPr>
        <w:pStyle w:val="Normal"/>
        <w:spacing w:lineRule="exact" w:line="340"/>
        <w:ind w:left="234" w:hanging="234"/>
        <w:rPr/>
      </w:pPr>
      <w:r>
        <w:rPr>
          <w:i/>
          <w:sz w:val="18"/>
        </w:rPr>
        <w:t xml:space="preserve">M¸c - Ma-h«ng </w:t>
      </w:r>
      <w:r>
        <w:rPr>
          <w:iCs/>
          <w:sz w:val="18"/>
        </w:rPr>
        <w:t xml:space="preserve">(M¸c - Mahon), Ma-ri </w:t>
      </w:r>
      <w:r>
        <w:rPr>
          <w:rFonts w:cs=".VnCentury SchoolbookH" w:ascii=".VnCentury SchoolbookH" w:hAnsi=".VnCentury SchoolbookH"/>
          <w:iCs/>
          <w:sz w:val="18"/>
        </w:rPr>
        <w:t>Ð</w:t>
      </w:r>
      <w:r>
        <w:rPr>
          <w:iCs/>
          <w:sz w:val="18"/>
        </w:rPr>
        <w:t>t-m¬ P¸t-ri-x¬ M«-rÝt (1808-1893) - nhµ ho¹t ®éng chÝnh trÞ vµ qu©n sù ph¶n ®éng Ph¸p, thèng chÕ, theo ph¸i B«-na-p¸c-t¬, trong thêi kú chiÕn tranh Ph¸p - Phæ chØ huy qu©n ®oµn 1, sau ®ã chØ huy ®¬n vÞ ë Sa-l«n, bÞ b¾t lµm tï binh ë Xª-®¨ng; lµ mét trong nh÷ng tªn ®ao phñ cña C«ng x· Pa-ri, tæng t</w:t>
        <w:softHyphen/>
        <w:t xml:space="preserve"> lÖnh ®¬n vÞ qu©n VÐc-xay, chñ tÞch n</w:t>
        <w:softHyphen/>
        <w:t>íc Céng hoµ ®Ö tam (1873-1879). – 684.</w:t>
      </w:r>
    </w:p>
    <w:p>
      <w:pPr>
        <w:pStyle w:val="Normal"/>
        <w:spacing w:lineRule="exact" w:line="340"/>
        <w:ind w:left="234" w:hanging="234"/>
        <w:rPr/>
      </w:pPr>
      <w:r>
        <w:rPr>
          <w:i/>
          <w:sz w:val="18"/>
        </w:rPr>
        <w:t xml:space="preserve">M¸c-pha-r¬-lin </w:t>
      </w:r>
      <w:r>
        <w:rPr>
          <w:iCs/>
          <w:sz w:val="18"/>
        </w:rPr>
        <w:t>(Macfarlane). £-ten - céng t¸c viªn ®¾c lùc cña c¸c b¸o "Democratic Review" (1849-1850) vµ "Red Republican" (1850) do Gi.H¸c-ni, thñ lÜnh cña ph¸i HiÕn ch</w:t>
        <w:softHyphen/>
        <w:t>¬ng c¸ch m¹ng xuÊt b¶n, lµ ng</w:t>
        <w:softHyphen/>
        <w:t>êi dÞch "Tuyªn ng«n cña §¶ng céng s¶n" ra tiÕng Anh. – 127.</w:t>
      </w:r>
    </w:p>
    <w:p>
      <w:pPr>
        <w:pStyle w:val="Normal"/>
        <w:spacing w:lineRule="exact" w:line="340"/>
        <w:ind w:left="234" w:hanging="234"/>
        <w:rPr/>
      </w:pPr>
      <w:r>
        <w:rPr>
          <w:i/>
          <w:sz w:val="18"/>
        </w:rPr>
        <w:t>M¸c-san</w:t>
      </w:r>
      <w:r>
        <w:rPr>
          <w:iCs/>
          <w:sz w:val="18"/>
        </w:rPr>
        <w:t xml:space="preserve"> (Marchand), Lu-i - ng</w:t>
        <w:softHyphen/>
        <w:t>êi Ph¸p, theo ph¸i Ba-cu-nin, ®</w:t>
        <w:softHyphen/>
        <w:t>îc C«ng x· Pa-ri ph¸i ®i c«ng t¸c ë Boãc-®«, sau khi C«ng x· ®µn ¸p sang c</w:t>
        <w:softHyphen/>
        <w:t xml:space="preserve"> tró ë Thuþ SÜ, lµ th</w:t>
        <w:softHyphen/>
        <w:t xml:space="preserve"> ký Héi nh÷ng ng</w:t>
        <w:softHyphen/>
        <w:t>êi l</w:t>
        <w:softHyphen/>
        <w:t>u vong vµ c«ng t¸c víi b¸o "RÐvolution Sociale", bÞ khai trõ khái Quèc tÕ theo yªu cÇu cña chi héi Boãc-®«. – 212.</w:t>
      </w:r>
    </w:p>
    <w:p>
      <w:pPr>
        <w:pStyle w:val="Normal"/>
        <w:spacing w:lineRule="exact" w:line="340"/>
        <w:ind w:left="234" w:hanging="234"/>
        <w:rPr/>
      </w:pPr>
      <w:r>
        <w:rPr>
          <w:i/>
          <w:sz w:val="18"/>
        </w:rPr>
        <w:t xml:space="preserve">M¸c-tanh </w:t>
      </w:r>
      <w:r>
        <w:rPr>
          <w:iCs/>
          <w:sz w:val="18"/>
        </w:rPr>
        <w:t>(Martin), C«-xtan - nhµ c¸ch m¹ng Ph¸p, theo ph¸i Bl¨ng-ki, tham gia C«ng x· Pa-ri, sau khi C«ng x· bÞ ®µn ¸p sang c</w:t>
        <w:softHyphen/>
        <w:t xml:space="preserve"> tró ë Lu©n §«n, uû viªn Tæng Héi ®ång Quèc tÕ (1871-1872), ®¹i biÓu Héi nghÞ Lu©n §«n (1871). – 70, 98, 113, 878.</w:t>
      </w:r>
    </w:p>
    <w:p>
      <w:pPr>
        <w:pStyle w:val="Normal"/>
        <w:spacing w:lineRule="exact" w:line="340"/>
        <w:ind w:left="234" w:hanging="234"/>
        <w:rPr/>
      </w:pPr>
      <w:r>
        <w:rPr>
          <w:i/>
          <w:spacing w:val="-4"/>
          <w:sz w:val="18"/>
        </w:rPr>
        <w:t xml:space="preserve">M¸c-ti-nª-x¬ </w:t>
      </w:r>
      <w:r>
        <w:rPr>
          <w:iCs/>
          <w:spacing w:val="-4"/>
          <w:sz w:val="18"/>
        </w:rPr>
        <w:t>(Martinez), Phran-c« - ng</w:t>
        <w:softHyphen/>
        <w:t>êi T©y Ban Nha, theo chñ nghÜa v« chÝnh phñ, lµm nghÒ thî nhuém, uû viªn Héi ®ång Liªn chi T©y Ban Nha thuéc Quèc tÕ. – 161, 504.</w:t>
      </w:r>
    </w:p>
    <w:p>
      <w:pPr>
        <w:pStyle w:val="Normal"/>
        <w:spacing w:lineRule="exact" w:line="312"/>
        <w:ind w:left="232" w:hanging="232"/>
        <w:rPr/>
      </w:pPr>
      <w:r>
        <w:rPr>
          <w:i/>
          <w:sz w:val="18"/>
        </w:rPr>
        <w:t>M¸c-ti-nª-x¬-§¬ Cam-p«-x¬</w:t>
      </w:r>
      <w:r>
        <w:rPr>
          <w:iCs/>
          <w:sz w:val="18"/>
        </w:rPr>
        <w:t xml:space="preserve"> (Martinezde Campos), </w:t>
      </w:r>
      <w:r>
        <w:rPr>
          <w:rFonts w:cs=".VnCentury SchoolbookH" w:ascii=".VnCentury SchoolbookH" w:hAnsi=".VnCentury SchoolbookH"/>
          <w:iCs/>
          <w:sz w:val="18"/>
        </w:rPr>
        <w:t>¸</w:t>
      </w:r>
      <w:r>
        <w:rPr>
          <w:iCs/>
          <w:sz w:val="18"/>
        </w:rPr>
        <w:t>c-xª-ni-« (1831-1900) - t</w:t>
        <w:softHyphen/>
        <w:t>íng T©y Ban Nha vµ nhµ ho¹t ®éng chÝnh trÞ ph¶n ®éng, n¨m 1873 ®· ®µn ¸p cuéc khëi nghÜa hµng tæng ë Ca-ta-l«-ni vµ Va-len-xi-a, ®¹i t</w:t>
        <w:softHyphen/>
        <w:t>íng T©n Ca-xti-li-a (1874), cÇm ®Çu cuéc ®¶o chÝnh qu©n chñ dÉn ®Õn chÝnh thÓ cña An-ph«n-x¬ XII (24 th¸ng Ch¹p 1874), bé tr</w:t>
        <w:softHyphen/>
        <w:t>ëng chiÕn tranh (1881-1883). – 659, 660.</w:t>
      </w:r>
    </w:p>
    <w:p>
      <w:pPr>
        <w:pStyle w:val="Normal"/>
        <w:spacing w:lineRule="exact" w:line="312"/>
        <w:ind w:left="232" w:hanging="232"/>
        <w:rPr/>
      </w:pPr>
      <w:r>
        <w:rPr>
          <w:i/>
          <w:sz w:val="18"/>
        </w:rPr>
        <w:t xml:space="preserve">M¸c-tin </w:t>
      </w:r>
      <w:r>
        <w:rPr>
          <w:iCs/>
          <w:sz w:val="18"/>
        </w:rPr>
        <w:t>(Martin), Phª-li-p¬ - ng</w:t>
        <w:softHyphen/>
        <w:t>êi T©y Ban Nha, theo chñ nghÜa v« chÝnh phñ. – 500.</w:t>
      </w:r>
    </w:p>
    <w:p>
      <w:pPr>
        <w:pStyle w:val="Normal"/>
        <w:spacing w:lineRule="exact" w:line="312"/>
        <w:ind w:left="232" w:hanging="232"/>
        <w:rPr/>
      </w:pPr>
      <w:r>
        <w:rPr>
          <w:i/>
          <w:sz w:val="18"/>
        </w:rPr>
        <w:t xml:space="preserve">M¸c-xª-lau </w:t>
      </w:r>
      <w:r>
        <w:rPr>
          <w:iCs/>
          <w:sz w:val="18"/>
        </w:rPr>
        <w:t>(Marcelau), Ni-c«-l« A-l«n-x¬ - ng</w:t>
        <w:softHyphen/>
        <w:t>êi theo chñ nghÜa v« chÝnh phñ ë T©y Ban Nha. mét trong nh÷ng ng</w:t>
        <w:softHyphen/>
        <w:t>êi l·nh ®¹o tæ chøc cña §ång minh ë T©y Ban Nha, tæng biªn tËp b¸o "Razon" ë Xª-vi-li-a (1871-1872), ®¹i biÓu §¹i héi La Hay cña Quèc tÕ (1872), bÞ khai trõ khái Quèc tÕ theo quyÕt nghÞ cña Tæng Héi ®ång ngµy 30 th¸ng N¨m 1873. – 204, 206, 209, 212-214, 507.</w:t>
      </w:r>
    </w:p>
    <w:p>
      <w:pPr>
        <w:pStyle w:val="Normal"/>
        <w:spacing w:lineRule="exact" w:line="312"/>
        <w:ind w:left="232" w:hanging="232"/>
        <w:rPr/>
      </w:pPr>
      <w:r>
        <w:rPr>
          <w:i/>
          <w:sz w:val="18"/>
        </w:rPr>
        <w:t xml:space="preserve">Man-toi-phen </w:t>
      </w:r>
      <w:r>
        <w:rPr>
          <w:iCs/>
          <w:sz w:val="18"/>
        </w:rPr>
        <w:t xml:space="preserve">(Manteuffel). </w:t>
      </w:r>
      <w:r>
        <w:rPr>
          <w:rFonts w:cs=".VnCentury SchoolbookH" w:ascii=".VnCentury SchoolbookH" w:hAnsi=".VnCentury SchoolbookH"/>
          <w:iCs/>
          <w:sz w:val="18"/>
        </w:rPr>
        <w:t>è</w:t>
      </w:r>
      <w:r>
        <w:rPr>
          <w:iCs/>
          <w:sz w:val="18"/>
        </w:rPr>
        <w:t>t-t« Tª-«-®o, nam t</w:t>
        <w:softHyphen/>
        <w:t>íc (1805-1882) - nhµ ho¹t ®éng nhµ n</w:t>
        <w:softHyphen/>
        <w:t>íc Phæ, ®¹i biÓu cho giíi quan liªu quý téc, bé tr</w:t>
        <w:softHyphen/>
        <w:t>ëng néi vô (1848-1850), thñ t</w:t>
        <w:softHyphen/>
        <w:t>íng kiªm bé tr</w:t>
        <w:softHyphen/>
        <w:t>ëng ngo¹i giao (1850-1858). – 399, 400, 676.</w:t>
      </w:r>
    </w:p>
    <w:p>
      <w:pPr>
        <w:pStyle w:val="Normal"/>
        <w:spacing w:lineRule="exact" w:line="312"/>
        <w:ind w:left="232" w:hanging="232"/>
        <w:rPr/>
      </w:pPr>
      <w:r>
        <w:rPr>
          <w:i/>
          <w:sz w:val="18"/>
        </w:rPr>
        <w:t xml:space="preserve">M¸p-ri-xki. </w:t>
      </w:r>
      <w:r>
        <w:rPr>
          <w:iCs/>
          <w:sz w:val="18"/>
        </w:rPr>
        <w:t xml:space="preserve">Va-xi-li </w:t>
      </w:r>
      <w:r>
        <w:rPr>
          <w:rFonts w:cs=".VnCentury SchoolbookH" w:ascii=".VnCentury SchoolbookH" w:hAnsi=".VnCentury SchoolbookH"/>
          <w:iCs/>
          <w:sz w:val="18"/>
        </w:rPr>
        <w:t>¸</w:t>
      </w:r>
      <w:r>
        <w:rPr>
          <w:iCs/>
          <w:sz w:val="18"/>
        </w:rPr>
        <w:t>p-ra-m«-vÝch (kho¶ng 1850-1910) -sinh viªn chñng viÖn Ki-Ðp, bÞ ®</w:t>
        <w:softHyphen/>
        <w:t>a ra toµ vÒ vô Ne-sa-Ðp, do kh«ng ®ñ chøng cí nªn viÖc thÈm xÐt tr</w:t>
        <w:softHyphen/>
        <w:t>íc toµ ph¶i ngõng l¹i, sau nµy lµ linh môc vµ nhµ v¨n t«n gi¸o. – 554.</w:t>
      </w:r>
    </w:p>
    <w:p>
      <w:pPr>
        <w:pStyle w:val="Normal"/>
        <w:spacing w:lineRule="exact" w:line="312"/>
        <w:ind w:left="232" w:hanging="232"/>
        <w:rPr/>
      </w:pPr>
      <w:r>
        <w:rPr>
          <w:i/>
          <w:sz w:val="18"/>
        </w:rPr>
        <w:t xml:space="preserve">M¸t-®i-ni </w:t>
      </w:r>
      <w:r>
        <w:rPr>
          <w:iCs/>
          <w:sz w:val="18"/>
        </w:rPr>
        <w:t>(Mazzini), Giu-dÐp (1805-1872) - nhµ c¸ch m¹ng, nhµ d©n chñ t</w:t>
        <w:softHyphen/>
        <w:t xml:space="preserve"> s¶n I-ta-li-a, mét trong nh÷ng l·nh tô cña phong trµo gi¶i phãng d©n téc ë I-ta-li-a, nhµ ho¹t ®éng næi tiÕng cña cuéc c¸ch m¹ng 1848-1849 ë I-ta-li-a, khi Quèc tÕ ®</w:t>
        <w:softHyphen/>
        <w:t>îc thµnh lËp n¨m 1864 ®· t×m c¸ch ®Æt Quèc tÕ d</w:t>
        <w:softHyphen/>
        <w:t>íi ¶nh h</w:t>
        <w:softHyphen/>
        <w:t>ëng cña m×nh, n¨m 1871 tá th¸i ®é chèng l¹i C«ng x· Pa-ri vµ Quèc tÕ, c¶n trë sù ph¸t triÓn cña phong trµo c«ng nh©n ®éc lËp ë I-ta-li-a. – 92, 116, 486, 510, 604.</w:t>
      </w:r>
    </w:p>
    <w:p>
      <w:pPr>
        <w:pStyle w:val="Normal"/>
        <w:spacing w:lineRule="exact" w:line="312"/>
        <w:ind w:left="232" w:hanging="232"/>
        <w:rPr/>
      </w:pPr>
      <w:r>
        <w:rPr>
          <w:i/>
          <w:sz w:val="18"/>
        </w:rPr>
        <w:t xml:space="preserve">Mau-r¬ </w:t>
      </w:r>
      <w:r>
        <w:rPr>
          <w:iCs/>
          <w:sz w:val="18"/>
        </w:rPr>
        <w:t>(Maurer), Ghª-oãc Lót-vÝch (1790-1872) - nhµ sö häc t</w:t>
        <w:softHyphen/>
        <w:t xml:space="preserve"> s¶n xuÊt s¾c ng</w:t>
        <w:softHyphen/>
        <w:t>êi §øc, ng</w:t>
        <w:softHyphen/>
        <w:t>êi nghiªn cøu chÕ ®é x· héi cña n</w:t>
        <w:softHyphen/>
        <w:t>íc §øc cæ ®¹i vµ trung cæ. – 761.</w:t>
      </w:r>
    </w:p>
    <w:p>
      <w:pPr>
        <w:pStyle w:val="Normal"/>
        <w:spacing w:lineRule="exact" w:line="312"/>
        <w:ind w:left="232" w:hanging="232"/>
        <w:rPr/>
      </w:pPr>
      <w:r>
        <w:rPr>
          <w:i/>
          <w:sz w:val="18"/>
        </w:rPr>
        <w:t xml:space="preserve">M©y-« </w:t>
      </w:r>
      <w:r>
        <w:rPr>
          <w:iCs/>
          <w:sz w:val="18"/>
        </w:rPr>
        <w:t>(Mayo), Hen-ri - tham gia phong trµo c«ng nh©n Anh, uû viªn Tæng Héi ®ång Quèc tÕ (1871-1872) vµ Héi ®ång Liªn chi héi Anh (1872), ®øng vÒ phe c¶i l</w:t>
        <w:softHyphen/>
        <w:t>¬ng trong Héi ®ång, tá th¸i ®é chèng l¹i c¸c nghÞ quyÕt cña §¹i héi La Hay cña Quèc tÕ; bÞ khai trõ khái Quèc tÕ theo nghÞ quyÕt cña Tæng Héi ®ång ngµy 30 th¸ng N¨m 1873. – 70, 98, 113, 270, 278, 279, 878.</w:t>
      </w:r>
    </w:p>
    <w:p>
      <w:pPr>
        <w:pStyle w:val="Normal"/>
        <w:spacing w:lineRule="exact" w:line="340"/>
        <w:ind w:left="234" w:hanging="234"/>
        <w:rPr/>
      </w:pPr>
      <w:r>
        <w:rPr>
          <w:i/>
          <w:sz w:val="18"/>
        </w:rPr>
        <w:t xml:space="preserve">Men-®e-x¬ </w:t>
      </w:r>
      <w:r>
        <w:rPr>
          <w:iCs/>
          <w:sz w:val="18"/>
        </w:rPr>
        <w:t>(Mendez), Hoan - c«ng nh©n n«ng nghiÖp T©y Ban Nha, theo chñ nghÜa v« chÝnh phñ. – 506</w:t>
      </w:r>
    </w:p>
    <w:p>
      <w:pPr>
        <w:pStyle w:val="Normal"/>
        <w:spacing w:lineRule="exact" w:line="340"/>
        <w:ind w:left="234" w:hanging="234"/>
        <w:rPr/>
      </w:pPr>
      <w:r>
        <w:rPr>
          <w:rFonts w:eastAsia=".VnCentury Schoolbook"/>
          <w:i/>
          <w:sz w:val="18"/>
        </w:rPr>
        <w:t xml:space="preserve"> </w:t>
      </w:r>
      <w:r>
        <w:rPr>
          <w:i/>
          <w:sz w:val="18"/>
        </w:rPr>
        <w:t xml:space="preserve">Men-c¬ </w:t>
      </w:r>
      <w:r>
        <w:rPr>
          <w:iCs/>
          <w:sz w:val="18"/>
        </w:rPr>
        <w:t>(Menke), Hen-rÝch Tª-«-®o (1819-1892) - nhµ ®Þa lý §øc, ng</w:t>
        <w:softHyphen/>
        <w:t>êi ®· so¹n l¹i cuèn "</w:t>
      </w:r>
      <w:r>
        <w:rPr>
          <w:rFonts w:cs=".VnCentury SchoolbookH" w:ascii=".VnCentury SchoolbookH" w:hAnsi=".VnCentury SchoolbookH"/>
          <w:iCs/>
          <w:sz w:val="18"/>
        </w:rPr>
        <w:t>¸</w:t>
      </w:r>
      <w:r>
        <w:rPr>
          <w:iCs/>
          <w:sz w:val="18"/>
        </w:rPr>
        <w:t>t-l¸t gi¸o khoa vÒ lÞch sö trung ®¹i vµ cËn ®¹i" cña S¬-pru-nÐc. – 801, 802.</w:t>
      </w:r>
    </w:p>
    <w:p>
      <w:pPr>
        <w:pStyle w:val="Normal"/>
        <w:spacing w:lineRule="exact" w:line="340"/>
        <w:ind w:left="234" w:hanging="234"/>
        <w:rPr/>
      </w:pPr>
      <w:r>
        <w:rPr>
          <w:i/>
          <w:sz w:val="18"/>
        </w:rPr>
        <w:t xml:space="preserve">Mª-xa-i - Lª-«m-p¸c-t¬ </w:t>
      </w:r>
      <w:r>
        <w:rPr>
          <w:iCs/>
          <w:sz w:val="18"/>
        </w:rPr>
        <w:t>(Mesa y Leompart). H«-xª (1840-1904) - nhµ ho¹t ®éng næi tiÕng cña phong trµo c«ng nh©n vµ x· héi chñ nghÜa T©y Ban Nha, lµ c«ng nh©n Ên lo¸t, mét trong nh÷ng ng</w:t>
        <w:softHyphen/>
        <w:t>êi tæ chøc c¸c chi héi Quèc tÕ ë T©y Ban Nha, uû viªn Héi ®ång Liªn chi héi T©y Ban Nha (1871-1872), uû viªn ban biªn tËp b¸o "Emancipacion" (1871-1873), uû viªn Liªn chi héi Ma-®rÝt míi (1872-1873), tÝch cùc ®Êu tranh chèng chñ nghÜa v« chÝnh phñ, mét trong nh÷ng ng</w:t>
        <w:softHyphen/>
        <w:t>êi ®Çu tiªn truyÒn b¸ chñ nghÜa M¸c vµo T©y Ban Nha, mét trong nh÷ng nhµ s¸ng lËp §¶ng c«ng nh©n x· héi chñ nghÜa T©y Ban Nha (1879); lµ ng</w:t>
        <w:softHyphen/>
        <w:t>êi dÞch mét lo¹t c¸c t¸c phÈm cña M¸c vµ</w:t>
        <w:br/>
        <w:t>¡ng-ghen ra tiÕng T©y Ban Nha. – 252, 254, 434, 496, 497, 504.</w:t>
      </w:r>
    </w:p>
    <w:p>
      <w:pPr>
        <w:pStyle w:val="Normal"/>
        <w:spacing w:lineRule="exact" w:line="340"/>
        <w:ind w:left="234" w:hanging="234"/>
        <w:rPr/>
      </w:pPr>
      <w:r>
        <w:rPr>
          <w:i/>
          <w:sz w:val="18"/>
        </w:rPr>
        <w:t xml:space="preserve">MÕch-ni-cèp. </w:t>
      </w:r>
      <w:r>
        <w:rPr>
          <w:iCs/>
          <w:sz w:val="18"/>
        </w:rPr>
        <w:t>LÐp I-lÝch (1838-1888) - nhµ ®Þa lý, nhµ x· héi häc vµ chÝnh luËn Nga; ng</w:t>
        <w:softHyphen/>
        <w:t>êi tham gia cuéc hµnh qu©n cña Ga-ri-ban-®i n¨m 1860, céng t¸c viªn cña b¸o "C¸i chu«ng", "Ng</w:t>
        <w:softHyphen/>
        <w:t xml:space="preserve">êi cïng thêi", nöa cuèi nh÷ng n¨m 60 trë thµnh phÇn tö th©n </w:t>
        <w:br/>
        <w:t>Ba-cu-nin. – 524.</w:t>
      </w:r>
    </w:p>
    <w:p>
      <w:pPr>
        <w:pStyle w:val="Normal"/>
        <w:spacing w:lineRule="exact" w:line="320"/>
        <w:ind w:left="232" w:hanging="232"/>
        <w:rPr/>
      </w:pPr>
      <w:r>
        <w:rPr>
          <w:i/>
          <w:sz w:val="18"/>
        </w:rPr>
        <w:t xml:space="preserve">Mi-e-rèt-xl¸p-xki </w:t>
      </w:r>
      <w:r>
        <w:rPr>
          <w:iCs/>
          <w:sz w:val="18"/>
        </w:rPr>
        <w:t>(Mieroslawski), Lót-vÝch (1814-1878) - nhµ ho¹t ®éng chÝnh trÞ vµ qu©n sù Ba Lan, ®· tham gia cuéc khëi nghÜa ë Ba Lan n¨m 1830-1831; tham gia chuÈn bÞ khëi nghÜa ë P«-d¬-nan n¨m 1846; ®</w:t>
        <w:softHyphen/>
        <w:t>îc cuéc c¸ch m¹ng th¸ng Ba 1848 gi¶i phãng khái nhµ tï; cÇm ®Çu cuéc khëi nghÜa ë P«-d¬-nan n¨m 1848, tiÕp ®ã l·nh ®¹o cuéc chiÕn ®Êu cña nghÜa qu©n ë Xi-xin, trong thêi kú cuéc khëi nghÜa Ba-®en - Pphan-x¬ chØ huy ®éi qu©n c¸ch m¹ng; nh÷ng n¨m 50 cã liªn hÖ víi c¸c nhãm B«-na-p¸c-t¬; trong cuéc khëi nghÜa Ba Lan nh÷ng n¨m 1863-1864 ®</w:t>
        <w:softHyphen/>
        <w:t>îc cö lµm ng</w:t>
        <w:softHyphen/>
        <w:t>êi ®øng ®Çu chÝnh phñ quèc gia Ba Lan, sau khi khëi nghÜa thÊt b¹i sang c</w:t>
        <w:softHyphen/>
        <w:t xml:space="preserve"> tró ë Ph¸p. – 777.</w:t>
      </w:r>
    </w:p>
    <w:p>
      <w:pPr>
        <w:pStyle w:val="Normal"/>
        <w:spacing w:lineRule="exact" w:line="320"/>
        <w:ind w:left="232" w:hanging="232"/>
        <w:rPr/>
      </w:pPr>
      <w:r>
        <w:rPr>
          <w:i/>
          <w:sz w:val="18"/>
        </w:rPr>
        <w:t xml:space="preserve">Mi-lèt </w:t>
      </w:r>
      <w:r>
        <w:rPr>
          <w:iCs/>
          <w:sz w:val="18"/>
        </w:rPr>
        <w:t xml:space="preserve">hay </w:t>
      </w:r>
      <w:r>
        <w:rPr>
          <w:i/>
          <w:sz w:val="18"/>
        </w:rPr>
        <w:t xml:space="preserve">Mi-l« </w:t>
      </w:r>
      <w:r>
        <w:rPr>
          <w:iCs/>
          <w:sz w:val="18"/>
        </w:rPr>
        <w:t>(Millot. T.) - ng</w:t>
        <w:softHyphen/>
        <w:t>êi Ph¸p l</w:t>
        <w:softHyphen/>
        <w:t xml:space="preserve">u vong, lµ thî ®ãng s¸ch, uû viªn Ban chÊp hµnh trung </w:t>
        <w:softHyphen/>
        <w:t>¬ng c¸c chi héi Quèc tÕ ë B¾c Mü, ®øng trªn lËp tr</w:t>
        <w:softHyphen/>
        <w:t>êng cña chñ nghÜa cÊp tiÕn t</w:t>
        <w:softHyphen/>
        <w:t xml:space="preserve"> s¶n. – 137.</w:t>
      </w:r>
    </w:p>
    <w:p>
      <w:pPr>
        <w:pStyle w:val="Normal"/>
        <w:spacing w:lineRule="exact" w:line="340"/>
        <w:ind w:left="234" w:hanging="234"/>
        <w:rPr/>
      </w:pPr>
      <w:r>
        <w:rPr>
          <w:rFonts w:eastAsia=".VnCentury Schoolbook"/>
          <w:i/>
          <w:sz w:val="18"/>
        </w:rPr>
        <w:t xml:space="preserve"> </w:t>
      </w:r>
      <w:r>
        <w:rPr>
          <w:i/>
          <w:sz w:val="18"/>
        </w:rPr>
        <w:t xml:space="preserve">Min </w:t>
      </w:r>
      <w:r>
        <w:rPr>
          <w:iCs/>
          <w:sz w:val="18"/>
        </w:rPr>
        <w:t>(Mill), Gi«n Xtiu-¸c (1806-1873) - nhµ kinh tÕ häc t</w:t>
        <w:softHyphen/>
        <w:t xml:space="preserve"> s¶n, nhµ triÕt häc theo chñ nghÜa thùc chøng Anh, hËu bèi cña tr</w:t>
        <w:softHyphen/>
        <w:t>êng ph¸i kinh tÕ chÝnh trÞ häc cæ  ®iÓn. – 94-97.</w:t>
      </w:r>
    </w:p>
    <w:p>
      <w:pPr>
        <w:pStyle w:val="Normal"/>
        <w:spacing w:lineRule="exact" w:line="340"/>
        <w:ind w:left="234" w:hanging="234"/>
        <w:rPr/>
      </w:pPr>
      <w:r>
        <w:rPr>
          <w:i/>
          <w:sz w:val="18"/>
        </w:rPr>
        <w:t xml:space="preserve">Min-c¬ </w:t>
      </w:r>
      <w:r>
        <w:rPr>
          <w:iCs/>
          <w:sz w:val="18"/>
        </w:rPr>
        <w:t>(Milke) - nhµ d©n chñ - x· héi §øc, c«ng nh©n Ên lo¸t, ®¹i biÓu §¹i héi La Hay cña Quèc tÕ (1872) thay mÆt cho chi héi ë BÐc-lin. – 206, 209, 215.</w:t>
      </w:r>
    </w:p>
    <w:p>
      <w:pPr>
        <w:pStyle w:val="Normal"/>
        <w:spacing w:lineRule="exact" w:line="320"/>
        <w:ind w:left="232" w:hanging="232"/>
        <w:rPr/>
      </w:pPr>
      <w:r>
        <w:rPr>
          <w:i/>
          <w:sz w:val="18"/>
        </w:rPr>
        <w:t xml:space="preserve">Min-n¬ </w:t>
      </w:r>
      <w:r>
        <w:rPr>
          <w:iCs/>
          <w:sz w:val="18"/>
        </w:rPr>
        <w:t>(Milner), Gioãc-gi¬ - nhµ ho¹t ®éng cña phong trµo c«ng nh©n Anh, ng</w:t>
        <w:softHyphen/>
        <w:t>êi gèc Ai-r¬-len, ng</w:t>
        <w:softHyphen/>
        <w:t>êi kÕ tôc nh÷ng quan ®iÓm c¶i c¸ch x· héi cña ng</w:t>
        <w:softHyphen/>
        <w:t>êi theo ph¸i HiÕn ch</w:t>
        <w:softHyphen/>
        <w:t>¬ng - Br«n-te-r¬ ¤'Brai-en; lµ thµnh viªn cña §ång minh c¶i c¸ch quèc gia vµ Liªn minh ruéng ®Êt vµ lao ®éng, uû viªn Tæng Héi ®ång Quèc tÕ (1868-1872), ®¹i biÓu Héi nghÞ Lu©n §«n 1871, uû viªn Héi ®ång Liªn chi héi Anh (1872-1873), ®Êu tranh chèng ph¸i c¶i l</w:t>
        <w:softHyphen/>
        <w:t>¬ng trong Héi ®ång. – 70, 98, 113, 266, 281, 878.</w:t>
      </w:r>
    </w:p>
    <w:p>
      <w:pPr>
        <w:pStyle w:val="Normal"/>
        <w:spacing w:lineRule="exact" w:line="320"/>
        <w:ind w:left="232" w:hanging="232"/>
        <w:rPr/>
      </w:pPr>
      <w:r>
        <w:rPr>
          <w:i/>
          <w:sz w:val="18"/>
        </w:rPr>
        <w:t xml:space="preserve">MÝt-sen </w:t>
      </w:r>
      <w:r>
        <w:rPr>
          <w:iCs/>
          <w:sz w:val="18"/>
        </w:rPr>
        <w:t>(Mitchell) - uû viªn Héi ®ång Liªn chi héi Anh (1872-1873), ®Êu tranh chèng ph¸i c¶i l</w:t>
        <w:softHyphen/>
        <w:t>¬ng trong Héi ®ång. – 281.</w:t>
      </w:r>
    </w:p>
    <w:p>
      <w:pPr>
        <w:pStyle w:val="Normal"/>
        <w:spacing w:lineRule="exact" w:line="320"/>
        <w:ind w:left="232" w:hanging="232"/>
        <w:rPr/>
      </w:pPr>
      <w:r>
        <w:rPr>
          <w:i/>
          <w:sz w:val="18"/>
        </w:rPr>
        <w:t xml:space="preserve">M«-da </w:t>
      </w:r>
      <w:r>
        <w:rPr>
          <w:iCs/>
          <w:sz w:val="18"/>
        </w:rPr>
        <w:t xml:space="preserve">(Mozart). V«n-ph¬ A-ma-®«-x¬ (1756-1791) - nhµ so¹n nh¹c </w:t>
      </w:r>
      <w:r>
        <w:rPr>
          <w:rFonts w:cs=".VnCentury SchoolbookH" w:ascii=".VnCentury SchoolbookH" w:hAnsi=".VnCentury SchoolbookH"/>
          <w:iCs/>
          <w:sz w:val="18"/>
        </w:rPr>
        <w:t>¸</w:t>
      </w:r>
      <w:r>
        <w:rPr>
          <w:iCs/>
          <w:sz w:val="18"/>
        </w:rPr>
        <w:t>o vÜ ®¹i. – 803.</w:t>
      </w:r>
    </w:p>
    <w:p>
      <w:pPr>
        <w:pStyle w:val="Normal"/>
        <w:spacing w:lineRule="exact" w:line="320"/>
        <w:ind w:left="232" w:hanging="232"/>
        <w:rPr/>
      </w:pPr>
      <w:r>
        <w:rPr>
          <w:i/>
          <w:sz w:val="18"/>
        </w:rPr>
        <w:t xml:space="preserve">M«-li-e-r¬ </w:t>
      </w:r>
      <w:r>
        <w:rPr>
          <w:iCs/>
          <w:sz w:val="18"/>
        </w:rPr>
        <w:t>(MoliÌre), Gi¨ng B¸p-ti-xt¬ (hä thËt lµ P«-clanh) (1622-1673) - nhµ so¹n kÞch Ph¸p vÜ ®¹i. – 147.</w:t>
      </w:r>
    </w:p>
    <w:p>
      <w:pPr>
        <w:pStyle w:val="Normal"/>
        <w:spacing w:lineRule="exact" w:line="320"/>
        <w:ind w:left="232" w:hanging="232"/>
        <w:rPr/>
      </w:pPr>
      <w:r>
        <w:rPr>
          <w:i/>
          <w:sz w:val="18"/>
        </w:rPr>
        <w:t xml:space="preserve">M«-ra </w:t>
      </w:r>
      <w:r>
        <w:rPr>
          <w:iCs/>
          <w:sz w:val="18"/>
        </w:rPr>
        <w:t xml:space="preserve">(Moree), </w:t>
      </w:r>
      <w:r>
        <w:rPr>
          <w:i/>
          <w:sz w:val="18"/>
        </w:rPr>
        <w:t xml:space="preserve">An-khen </w:t>
      </w:r>
      <w:r>
        <w:rPr>
          <w:iCs/>
          <w:sz w:val="18"/>
        </w:rPr>
        <w:t>- nhµ ho¹t ®éng cña phong trµo c«ng nh©n T©y Ban Nha, lµm nghÒ thî méc, uû viªn Héi ®ång Liªn chi héi T©y Ban Nha (1870 - 1872), uû viªn ban biªn tËp b¸o "Emancipacion" (1871-1873) vµ Liªn chi héi Ma-®rÝt míi, tÝch cùc ®Êu tranh chèng ¶nh h</w:t>
        <w:softHyphen/>
        <w:t>ëng cña chñ nghÜa v« chÝnh phñ; tõ n¨m 1879 lµ ®¶ng viªn ®¶ng c«ng nh©n - x· héi chñ nghÜa T©y Ban Nha. – 495, 504.</w:t>
      </w:r>
    </w:p>
    <w:p>
      <w:pPr>
        <w:pStyle w:val="Normal"/>
        <w:spacing w:lineRule="exact" w:line="320"/>
        <w:ind w:left="232" w:hanging="232"/>
        <w:rPr/>
      </w:pPr>
      <w:r>
        <w:rPr>
          <w:i/>
          <w:sz w:val="18"/>
        </w:rPr>
        <w:t xml:space="preserve">M«-ra </w:t>
      </w:r>
      <w:r>
        <w:rPr>
          <w:iCs/>
          <w:sz w:val="18"/>
        </w:rPr>
        <w:t>(Mora), Phran-xi-xc« (1842-1924) - nhµ ho¹t ®éng xuÊt s¾c cña phong trµo c«ng nh©n vµ x· héi chñ nghÜa T©y Ban Nha, lµ thî ®ãng giÇy, mét trong nh÷ng ng</w:t>
        <w:softHyphen/>
        <w:t>êi tæ chøc c¸c chi héi Quèc tÕ ë T©y Ban Nha vµ Bå §µo Nha; uû viªn Héi ®ång Liªn chi héi T©y Ban Nha thuéc Quèc tÕ (1870-1872), uû viªn ban biªn tËp b¸o "Emancipacion" (1871-1872), uû viªn Liªn chi héi Ma-®rÝt míi (1872-1873), tÝch cùc ®Êu tranh chèng ¶nh h</w:t>
        <w:softHyphen/>
        <w:t>ëng cña chñ nghÜa v« chÝnh phñ, duy tr× viÖc trao ®æi th</w:t>
        <w:softHyphen/>
        <w:t xml:space="preserve"> tõ víi M¸c vµ ¡ng-ghen, lµ mét trong nh÷ng ng</w:t>
        <w:softHyphen/>
        <w:t>êi tæ chøc ®¶ng c«ng nh©n - x· héi chñ nghÜa T©y Ban Nha (1879). – 198, 199, 251, 252, 495, 496, 500-505, 520, 631.</w:t>
      </w:r>
    </w:p>
    <w:p>
      <w:pPr>
        <w:pStyle w:val="Normal"/>
        <w:spacing w:lineRule="exact" w:line="312"/>
        <w:ind w:left="232" w:hanging="232"/>
        <w:rPr/>
      </w:pPr>
      <w:r>
        <w:rPr>
          <w:i/>
          <w:spacing w:val="2"/>
          <w:sz w:val="18"/>
        </w:rPr>
        <w:t xml:space="preserve">M«-ra-g« - G«n-xa-le-x¬ </w:t>
      </w:r>
      <w:r>
        <w:rPr>
          <w:iCs/>
          <w:spacing w:val="2"/>
          <w:sz w:val="18"/>
        </w:rPr>
        <w:t>(Morago Conzales), T«-m¸t - ng</w:t>
        <w:softHyphen/>
        <w:t>êi T©y Ban Nha, theo chñ nghÜa v« chÝnh phñ, lµm nghÒ thî ch¹m, lµ mét trong nh÷ng ng</w:t>
        <w:softHyphen/>
        <w:t>êi thµnh lËp vµ cÇm ®Çu §ång minh ë T©y Ban Nha, lµ thµnh viªn ban l·nh ®¹o §ång minh bÝ mËt uû viªn Héi ®ång Liªn chi héi T©y Ban Nha thuéc Quèc tÕ (1870 - 1871), ®¹i biÓu §¹i héi La Hay cña Quèc tÕ (1872): bÞ khai trõ khái Quèc tÕ theo nghÞ quyÕt cña Tæng Héi ®ång ngµy 30 th¸ng N¨m 1873. – 199, 206, 209, 212, 215, 245, 249, 251, 494-500, 507, 509.</w:t>
      </w:r>
    </w:p>
    <w:p>
      <w:pPr>
        <w:pStyle w:val="Normal"/>
        <w:spacing w:lineRule="exact" w:line="312"/>
        <w:ind w:left="232" w:hanging="232"/>
        <w:rPr/>
      </w:pPr>
      <w:r>
        <w:rPr>
          <w:i/>
          <w:sz w:val="18"/>
        </w:rPr>
        <w:t xml:space="preserve">M«-r¬-li </w:t>
      </w:r>
      <w:r>
        <w:rPr>
          <w:iCs/>
          <w:sz w:val="18"/>
        </w:rPr>
        <w:t>(Morley), Xa-mu-en (1809-1886) - nhµ c«ng nghiÖp vµ nhµ ho¹t ®éng chÝnh trÞ Anh, ®¶ng viªn §¶ng tù do, nghÞ sÜ (1865, 1868-1885). – 426, 672.</w:t>
      </w:r>
    </w:p>
    <w:p>
      <w:pPr>
        <w:pStyle w:val="Normal"/>
        <w:spacing w:lineRule="exact" w:line="312"/>
        <w:ind w:left="232" w:hanging="232"/>
        <w:rPr/>
      </w:pPr>
      <w:r>
        <w:rPr>
          <w:i/>
          <w:sz w:val="18"/>
        </w:rPr>
        <w:t xml:space="preserve">M«-ri-x¬ </w:t>
      </w:r>
      <w:r>
        <w:rPr>
          <w:iCs/>
          <w:sz w:val="18"/>
        </w:rPr>
        <w:t>(Maurice), De-vi - uû viªn Tæng Héi ®ång Quèc tÕ (1866-1872), th</w:t>
        <w:softHyphen/>
        <w:t xml:space="preserve"> ký th«ng tÝn viªn cho Hung-ga-ri 1870-1871). – 71, 98, 113, 878.</w:t>
      </w:r>
    </w:p>
    <w:p>
      <w:pPr>
        <w:pStyle w:val="Normal"/>
        <w:spacing w:lineRule="exact" w:line="312"/>
        <w:ind w:left="232" w:hanging="232"/>
        <w:rPr/>
      </w:pPr>
      <w:r>
        <w:rPr>
          <w:i/>
          <w:sz w:val="18"/>
        </w:rPr>
        <w:t xml:space="preserve">M«n-t«-r« </w:t>
      </w:r>
      <w:r>
        <w:rPr>
          <w:iCs/>
          <w:sz w:val="18"/>
        </w:rPr>
        <w:t xml:space="preserve">(Mantoro), Pª-rÐc-rin (bÝ danh </w:t>
      </w:r>
      <w:r>
        <w:rPr>
          <w:i/>
          <w:sz w:val="18"/>
        </w:rPr>
        <w:t xml:space="preserve">§a-m«n) - </w:t>
      </w:r>
      <w:r>
        <w:rPr>
          <w:iCs/>
          <w:sz w:val="18"/>
        </w:rPr>
        <w:t>ng</w:t>
        <w:softHyphen/>
        <w:t>êi T©y Ban Nha theo chñ nghÜa v« chÝnh phñ, lµ thî dÖt, uû viªn Héi ®ång Liªn chi héi T©y Ban Nha thuéc Quèc tÕ (1872-1873). – 161, 497, 504, 508.</w:t>
      </w:r>
    </w:p>
    <w:p>
      <w:pPr>
        <w:pStyle w:val="Normal"/>
        <w:spacing w:lineRule="exact" w:line="312"/>
        <w:ind w:left="232" w:hanging="232"/>
        <w:rPr/>
      </w:pPr>
      <w:r>
        <w:rPr>
          <w:i/>
          <w:sz w:val="18"/>
        </w:rPr>
        <w:t xml:space="preserve">M«n-t¬-kª </w:t>
      </w:r>
      <w:r>
        <w:rPr>
          <w:iCs/>
          <w:sz w:val="18"/>
        </w:rPr>
        <w:t>(Moltke), Hen-mót C¸c-l¬ BÐc-n¬-h¸c (1800-1891) - ®¹i thèng chÕ Phæ, nhµ ho¹t ®éng qu©n sù vµ nhµ v¨n ph¶n ®éng, mét trong nh÷ng nhµ t</w:t>
        <w:softHyphen/>
        <w:t xml:space="preserve"> t</w:t>
        <w:softHyphen/>
        <w:t>ëng cña chñ nghÜa qu©n phiÖt vµ s«-vanh Phæ, tæng tham m</w:t>
        <w:softHyphen/>
        <w:t>u tr</w:t>
        <w:softHyphen/>
        <w:t>ëng cña Phæ 1857-1871) vµ cña §Õ chÕ (1871-1888), trong thêi kú chiÕn tranh Ph¸p - Phæ thùc tÕ lµ tæng t</w:t>
        <w:softHyphen/>
        <w:t xml:space="preserve"> lÖnh. – 179, 658, 679-686, 688-691.</w:t>
      </w:r>
    </w:p>
    <w:p>
      <w:pPr>
        <w:pStyle w:val="Normal"/>
        <w:spacing w:lineRule="exact" w:line="312"/>
        <w:ind w:left="232" w:hanging="232"/>
        <w:rPr/>
      </w:pPr>
      <w:r>
        <w:rPr>
          <w:i/>
          <w:sz w:val="18"/>
        </w:rPr>
        <w:t xml:space="preserve">Mèt-t¬-xhÕt </w:t>
      </w:r>
      <w:r>
        <w:rPr>
          <w:iCs/>
          <w:sz w:val="18"/>
        </w:rPr>
        <w:t>(Mottershead), T«-m¸t Gi. - thî dÖt ng</w:t>
        <w:softHyphen/>
        <w:t>êi Anh, uû viªn Tæng Héi ®ång Quèc tÕ (1869-1872), th</w:t>
        <w:softHyphen/>
        <w:t xml:space="preserve"> ký th«ng tÝn viªn cho §an M¹ch (1871-1872), ®¹i biÓu Héi nghÞ Lu©n §«n (1871) vµ §¹i héi La Hay (1872), sau §¹i héi La Hay cÇm ®Çu phe c¶i l</w:t>
        <w:softHyphen/>
        <w:t>¬ng trong Héi ®ång Liªn chi héi Anh, bÞ khai trõ khái Quèc tÕ theo nghÞ quyÕt cña Tæng Héi ®ång ra ngµy 30 th¸ng N¨m 1873. – 70, 98, 113, 204, 206, 209, 270, 275, 278, 279, 672, 879.</w:t>
      </w:r>
    </w:p>
    <w:p>
      <w:pPr>
        <w:pStyle w:val="Normal"/>
        <w:spacing w:lineRule="exact" w:line="312"/>
        <w:ind w:left="232" w:hanging="232"/>
        <w:rPr/>
      </w:pPr>
      <w:r>
        <w:rPr>
          <w:i/>
          <w:spacing w:val="2"/>
          <w:sz w:val="18"/>
        </w:rPr>
        <w:t xml:space="preserve">Mu-ra-vi-Ðp, </w:t>
      </w:r>
      <w:r>
        <w:rPr>
          <w:iCs/>
          <w:spacing w:val="2"/>
          <w:sz w:val="18"/>
        </w:rPr>
        <w:t>Mi-kha-in Ni-c«-lai-ª-vÝch, b¸ t</w:t>
        <w:softHyphen/>
        <w:t>íc (1796-1866) - nhµ ho¹t ®éng nhµ n</w:t>
        <w:softHyphen/>
        <w:t>íc Nga, kÎ b¶o vÖ cuång nhiÖt lîi Ých cña bän ®Þa chñ - chñ n«; n¨m 1863, trong thêi kú cña cuéc khëi nghÜa Ba Lan ®</w:t>
        <w:softHyphen/>
        <w:t>îc bæ nhiÖm lµm ®Æc mÖnh toµn quyÒn ë Ba Lan; do hµnh ®éng ®µn ¸p d· man cuéc khëi nghÜa, y bÞ ®Æt cho c¸i tªn "kÎ chuyªn ®i treo cæ".– 565, 596.</w:t>
      </w:r>
    </w:p>
    <w:p>
      <w:pPr>
        <w:pStyle w:val="Normal"/>
        <w:spacing w:lineRule="exact" w:line="340"/>
        <w:ind w:left="234" w:hanging="234"/>
        <w:rPr/>
      </w:pPr>
      <w:r>
        <w:rPr>
          <w:i/>
          <w:sz w:val="18"/>
        </w:rPr>
        <w:t xml:space="preserve">Mu-ra-vi-Ðp - vïng A-mua, </w:t>
      </w:r>
      <w:r>
        <w:rPr>
          <w:iCs/>
          <w:sz w:val="18"/>
        </w:rPr>
        <w:t>Ni-c«-lai Ni-c«-lai-ª-vÝch, b¸ t</w:t>
        <w:softHyphen/>
        <w:t>íc (1809-1881) - nhµ ho¹t ®éng nhµ n</w:t>
        <w:softHyphen/>
        <w:t>íc Nga, thèng ®èc miÒn §«ng Xi-bia (1847-1861). – 596, 597.</w:t>
      </w:r>
    </w:p>
    <w:p>
      <w:pPr>
        <w:pStyle w:val="Normal"/>
        <w:spacing w:lineRule="exact" w:line="340"/>
        <w:ind w:left="234" w:hanging="234"/>
        <w:rPr/>
      </w:pPr>
      <w:r>
        <w:rPr>
          <w:i/>
          <w:sz w:val="18"/>
        </w:rPr>
        <w:t xml:space="preserve">Mun-®en-la </w:t>
      </w:r>
      <w:r>
        <w:rPr>
          <w:iCs/>
          <w:sz w:val="18"/>
        </w:rPr>
        <w:t>)Mundella), An-t«-ni Gi«n (1825-1897) - chñ x</w:t>
        <w:softHyphen/>
        <w:t>ëng vµ nhµ ho¹t ®éng nhµ n</w:t>
        <w:softHyphen/>
        <w:t>íc Anh, tõ n¨m 1868 lµ nghÞ sÜ, ®· gi÷ nhiÒu chøc vô bé tr</w:t>
        <w:softHyphen/>
        <w:t>ëng. – 123.</w:t>
      </w:r>
    </w:p>
    <w:p>
      <w:pPr>
        <w:pStyle w:val="Normal"/>
        <w:spacing w:lineRule="exact" w:line="340"/>
        <w:ind w:left="234" w:hanging="234"/>
        <w:rPr/>
      </w:pPr>
      <w:r>
        <w:rPr>
          <w:i/>
          <w:sz w:val="18"/>
        </w:rPr>
        <w:t xml:space="preserve">Muyn-bÐc-g¬ </w:t>
      </w:r>
      <w:r>
        <w:rPr>
          <w:iCs/>
          <w:sz w:val="18"/>
        </w:rPr>
        <w:t xml:space="preserve">(Mulberger), </w:t>
      </w:r>
      <w:r>
        <w:rPr>
          <w:rFonts w:cs=".VnCentury SchoolbookH" w:ascii=".VnCentury SchoolbookH" w:hAnsi=".VnCentury SchoolbookH"/>
          <w:iCs/>
          <w:sz w:val="18"/>
        </w:rPr>
        <w:t>¸</w:t>
      </w:r>
      <w:r>
        <w:rPr>
          <w:iCs/>
          <w:sz w:val="18"/>
        </w:rPr>
        <w:t>c-tua (1847-1907) - nhµ chÝnh luËn tiÓu t</w:t>
        <w:softHyphen/>
        <w:t xml:space="preserve"> s¶n §øc, m«n ®å cña Pru-®«ng, lµ b¸c sÜ. – 297, 299-304, 307, 310-315, 361-377, 378-382, 384-393.</w:t>
      </w:r>
    </w:p>
    <w:p>
      <w:pPr>
        <w:pStyle w:val="Normal"/>
        <w:spacing w:lineRule="exact" w:line="340"/>
        <w:ind w:left="234" w:hanging="234"/>
        <w:rPr>
          <w:iCs/>
          <w:sz w:val="18"/>
        </w:rPr>
      </w:pPr>
      <w:r>
        <w:rPr>
          <w:iCs/>
          <w:sz w:val="18"/>
        </w:rPr>
      </w:r>
    </w:p>
    <w:p>
      <w:pPr>
        <w:pStyle w:val="Taclama"/>
        <w:rPr/>
      </w:pPr>
      <w:r>
        <w:rPr/>
        <w:t>N</w:t>
      </w:r>
    </w:p>
    <w:p>
      <w:pPr>
        <w:pStyle w:val="Normal"/>
        <w:spacing w:lineRule="exact" w:line="340"/>
        <w:ind w:left="234" w:hanging="234"/>
        <w:rPr/>
      </w:pPr>
      <w:r>
        <w:rPr>
          <w:i/>
          <w:sz w:val="18"/>
        </w:rPr>
        <w:t xml:space="preserve">Na-p«-lª-«ng I </w:t>
      </w:r>
      <w:r>
        <w:rPr>
          <w:iCs/>
          <w:sz w:val="18"/>
        </w:rPr>
        <w:t>B«-na-p¸c-t¬ (1769-1821) - hoµng ®Õ Ph¸p (1804-1814 vµ 1815). – 319, 686, 792, 804, 847.</w:t>
      </w:r>
    </w:p>
    <w:p>
      <w:pPr>
        <w:pStyle w:val="Normal"/>
        <w:spacing w:lineRule="exact" w:line="340"/>
        <w:ind w:left="234" w:hanging="234"/>
        <w:rPr/>
      </w:pPr>
      <w:r>
        <w:rPr>
          <w:i/>
          <w:sz w:val="18"/>
        </w:rPr>
        <w:t xml:space="preserve">Na-p«-lª-«ng III </w:t>
      </w:r>
      <w:r>
        <w:rPr>
          <w:iCs/>
          <w:sz w:val="18"/>
        </w:rPr>
        <w:t>(Lu-i-Na-p«-lª-«ng B«-na-p¸c-t¬) (1808-1873) - ch¸u cña Na-p«-lª-«ng I, chñ tÞch n</w:t>
        <w:softHyphen/>
        <w:t>íc Céng hoµ ®Ö nhÞ (1848-1851), hoµng ®Õ Ph¸p (1852-1870). – 28, 34, 49, 67, 111, 116, 176, 177, 179, 263, 335, 340, 351, 356, 399, 435, 437, 458, 465, 466, 507, 612, 686, 709, 775, 835.</w:t>
      </w:r>
    </w:p>
    <w:p>
      <w:pPr>
        <w:pStyle w:val="Normal"/>
        <w:spacing w:lineRule="exact" w:line="340"/>
        <w:ind w:left="234" w:hanging="234"/>
        <w:rPr/>
      </w:pPr>
      <w:r>
        <w:rPr>
          <w:i/>
          <w:sz w:val="18"/>
        </w:rPr>
        <w:t xml:space="preserve">NÐc-rª-xem, </w:t>
      </w:r>
      <w:r>
        <w:rPr>
          <w:iCs/>
          <w:sz w:val="18"/>
        </w:rPr>
        <w:t>Mi-kha-in Phª-®«-r«-vÝch (kho¶ng 1843-1871) - ng</w:t>
        <w:softHyphen/>
        <w:t>êi tham gia tÝch cùc phong trµo sinh viªn nh÷ng n¨m 60; n¨m 1869 bÞ b¾t v× vô Ne-sa-Ðp, n¨m 1870 ®</w:t>
        <w:softHyphen/>
        <w:t>îc th¶ do bÞ bÖnh. – 564.</w:t>
      </w:r>
    </w:p>
    <w:p>
      <w:pPr>
        <w:pStyle w:val="Normal"/>
        <w:spacing w:lineRule="exact" w:line="340"/>
        <w:ind w:left="234" w:hanging="234"/>
        <w:rPr/>
      </w:pPr>
      <w:r>
        <w:rPr>
          <w:i/>
          <w:sz w:val="18"/>
        </w:rPr>
        <w:t xml:space="preserve">Ne-sa-Ðp, </w:t>
      </w:r>
      <w:r>
        <w:rPr>
          <w:iCs/>
          <w:sz w:val="18"/>
        </w:rPr>
        <w:t>XÐc-g©y Gen-na-di-ª-vÝch (1847-1882) - nhµ c¸ch m¹ng næi lo¹n Nga, tham gia phong trµo sinh viªn ë Pª-tÐc-bua nh÷ng n¨m 1868-1869, thêi gian tõ 1869-1871 liªn hÖ mËt thiÕt víi Ba-cu-nin, lËp ra tæ chøc bÝ mËt "Nh©n d©n trõng ph¹t" (1869), n¨m 1872 bÞ nhµ cÇm quyÒn Thôy SÜ nép cho ChÝnh phñ Nga, chÕt t¹i ph¸o ®µi Pª-t¬-r«-p¸c-lèp. – 24, 455, 460, 483, 493, 537-539, 543, 547-551, 553-573, 576, 584, 590, 591, 597, 729, 732, 734, 748.</w:t>
      </w:r>
    </w:p>
    <w:p>
      <w:pPr>
        <w:pStyle w:val="Normal"/>
        <w:spacing w:lineRule="exact" w:line="340"/>
        <w:ind w:left="234" w:hanging="234"/>
        <w:rPr/>
      </w:pPr>
      <w:r>
        <w:rPr>
          <w:i/>
          <w:sz w:val="18"/>
        </w:rPr>
        <w:t xml:space="preserve">Ni-c«-lai I </w:t>
      </w:r>
      <w:r>
        <w:rPr>
          <w:iCs/>
          <w:sz w:val="18"/>
        </w:rPr>
        <w:t>(1796-1855) - hoµng ®Õ Nga (1825-1855). – 601, 602, 611, 709, 792, 811, 854.</w:t>
      </w:r>
    </w:p>
    <w:p>
      <w:pPr>
        <w:pStyle w:val="Normal"/>
        <w:spacing w:lineRule="exact" w:line="340"/>
        <w:ind w:left="234" w:hanging="234"/>
        <w:rPr/>
      </w:pPr>
      <w:r>
        <w:rPr>
          <w:i/>
          <w:sz w:val="18"/>
        </w:rPr>
        <w:t xml:space="preserve">Ni-c«-lai-Ðp, </w:t>
      </w:r>
      <w:r>
        <w:rPr>
          <w:iCs/>
          <w:sz w:val="18"/>
        </w:rPr>
        <w:t>Ni-c«-lai Ni-c«-lai-ª-vÝch (sinh kho¶ng n¨m 1850) - thµnh viªn tæ chøc cña Ne-sa-Ðp, tham gia vô giÕt I-va-nèp, n¨m 1871 bÞ kÕt ¸n 7 n¨m 4 th¸ng tï vµ ®µy ®i Xi-bia. – 568, 569.</w:t>
      </w:r>
    </w:p>
    <w:p>
      <w:pPr>
        <w:pStyle w:val="Normal"/>
        <w:spacing w:lineRule="exact" w:line="340"/>
        <w:ind w:left="234" w:hanging="234"/>
        <w:rPr/>
      </w:pPr>
      <w:r>
        <w:rPr>
          <w:i/>
          <w:spacing w:val="4"/>
          <w:sz w:val="18"/>
        </w:rPr>
        <w:t xml:space="preserve">Nèp-r¬ Phran-x¬ </w:t>
      </w:r>
      <w:r>
        <w:rPr>
          <w:iCs/>
          <w:spacing w:val="4"/>
          <w:sz w:val="18"/>
        </w:rPr>
        <w:t>(Norbe - Franca), H«-xª - ng</w:t>
        <w:softHyphen/>
        <w:t>êi tham gia phong trµo c«ng nh©n vµ x· héi chñ nghÜa Bå §µo Nha, mét tront nh÷ng ng</w:t>
        <w:softHyphen/>
        <w:t>êi tæ chøc c¸c chi héi Quèc tÕ ®Çu tiªn ë Li-xbon, n¨m 1872-1873 duy tr× viÖc trao ®æi th</w:t>
        <w:softHyphen/>
        <w:t xml:space="preserve"> tõ víi M¸c vµ ¡ng-ghen. – 427.</w:t>
      </w:r>
    </w:p>
    <w:p>
      <w:pPr>
        <w:pStyle w:val="Normal"/>
        <w:spacing w:lineRule="exact" w:line="340"/>
        <w:ind w:left="234" w:hanging="234"/>
        <w:rPr>
          <w:iCs/>
          <w:spacing w:val="4"/>
          <w:sz w:val="18"/>
        </w:rPr>
      </w:pPr>
      <w:r>
        <w:rPr>
          <w:iCs/>
          <w:spacing w:val="4"/>
          <w:sz w:val="18"/>
        </w:rPr>
      </w:r>
    </w:p>
    <w:p>
      <w:pPr>
        <w:pStyle w:val="Taclama"/>
        <w:rPr/>
      </w:pPr>
      <w:r>
        <w:rPr/>
        <w:t>O</w:t>
      </w:r>
    </w:p>
    <w:p>
      <w:pPr>
        <w:pStyle w:val="Normal"/>
        <w:spacing w:lineRule="exact" w:line="340"/>
        <w:ind w:left="234" w:hanging="234"/>
        <w:rPr/>
      </w:pPr>
      <w:r>
        <w:rPr>
          <w:i/>
          <w:sz w:val="18"/>
        </w:rPr>
        <w:t xml:space="preserve">OÐt-xt¬ </w:t>
      </w:r>
      <w:r>
        <w:rPr>
          <w:iCs/>
          <w:sz w:val="18"/>
        </w:rPr>
        <w:t>(West), Uy-li-am - ®¶ng viªn ®¶ng cÊp tiÕn t</w:t>
        <w:softHyphen/>
        <w:t xml:space="preserve"> s¶n Mü, uû viªn Ban chÊp hµnh trung </w:t>
        <w:softHyphen/>
        <w:t>¬ng Liªn chi héi B¾c Mü thuéc Quèc tÕ, bÝ th</w:t>
        <w:softHyphen/>
        <w:t xml:space="preserve"> chi héi sè 12 (Niu Oãc), bÞ khai trõ khái Quèc tÕ t¹i §¹i héi La Hay (1872). – 131, 132, 137, 535, 894, 895.</w:t>
      </w:r>
    </w:p>
    <w:p>
      <w:pPr>
        <w:pStyle w:val="Normal"/>
        <w:spacing w:lineRule="exact" w:line="340"/>
        <w:ind w:left="234" w:hanging="234"/>
        <w:rPr/>
      </w:pPr>
      <w:r>
        <w:rPr>
          <w:i/>
          <w:sz w:val="18"/>
        </w:rPr>
        <w:t xml:space="preserve">OÐt-xt¬n </w:t>
      </w:r>
      <w:r>
        <w:rPr>
          <w:iCs/>
          <w:sz w:val="18"/>
        </w:rPr>
        <w:t>(Weston), Gi«n - nhµ ho¹t ®éng cña phong trµo c«ng nh©n Anh, lµm nghÒ thî méc, sau ®ã lµm nhµ kinh doanh, ñng hé ¤-oen, uû viªn Tæng Héi ®ång Quèc tÕ (1864-1872), ®¹i biÓu Héi nghÞ Lu©n §«n n¨m 1865, lµ thµnh viªn uû ban chÊp hµnh §ång minh c¶i c¸ch, mét trong nh÷ng nhµ l·nh ®¹o cña Liªn minh ruéng ®Êt vµ lao ®éng, uû viªn Héi ®ång Liªn chi héi Anh (1872). – 70, 98, 110, 113, 878.</w:t>
      </w:r>
    </w:p>
    <w:p>
      <w:pPr>
        <w:pStyle w:val="Normal"/>
        <w:spacing w:lineRule="exact" w:line="340"/>
        <w:ind w:left="234" w:hanging="234"/>
        <w:rPr/>
      </w:pPr>
      <w:r>
        <w:rPr>
          <w:i/>
          <w:spacing w:val="-4"/>
          <w:sz w:val="18"/>
        </w:rPr>
        <w:t xml:space="preserve">¤-bÐc-vin-®Ðc </w:t>
      </w:r>
      <w:r>
        <w:rPr>
          <w:iCs/>
          <w:spacing w:val="-4"/>
          <w:sz w:val="18"/>
        </w:rPr>
        <w:t xml:space="preserve">(Oberwinder), Hen-rÝch (1846-1914) - nhµ ho¹t ®éng cña phong trµo c«ng nh©n </w:t>
      </w:r>
      <w:r>
        <w:rPr>
          <w:rFonts w:cs=".VnCentury SchoolbookH" w:ascii=".VnCentury SchoolbookH" w:hAnsi=".VnCentury SchoolbookH"/>
          <w:iCs/>
          <w:spacing w:val="-4"/>
          <w:sz w:val="18"/>
        </w:rPr>
        <w:t>¸</w:t>
      </w:r>
      <w:r>
        <w:rPr>
          <w:iCs/>
          <w:spacing w:val="-4"/>
          <w:sz w:val="18"/>
        </w:rPr>
        <w:t>o, nhµ b¸o, ®Çu nh÷ng n¨m 60 theo ph¸i L¸t-xan, sau ®ã ng¶ sang ph¸i Ai-d¬-n¾c, ®¹i biÓu §¹i héi Ba-l¬ cña Quèc tÕ (1869), tæng biªn tËp c¸c b¸o c«ng nh©n "Volksstimme" vµ "Volkswilte", cuèi nh÷ung n¨m 70 rêi bá phong trµo c«ng nh©n. – 431.</w:t>
      </w:r>
    </w:p>
    <w:p>
      <w:pPr>
        <w:pStyle w:val="Normal"/>
        <w:spacing w:lineRule="exact" w:line="340"/>
        <w:ind w:left="234" w:hanging="234"/>
        <w:rPr/>
      </w:pPr>
      <w:r>
        <w:rPr>
          <w:i/>
          <w:sz w:val="18"/>
        </w:rPr>
        <w:t>¤-ga-rÐp, Ni-c«-lai</w:t>
      </w:r>
      <w:r>
        <w:rPr>
          <w:iCs/>
          <w:sz w:val="18"/>
        </w:rPr>
        <w:t xml:space="preserve"> Pla-t«-n«-vÝch (1813-1877) - nhµ d©n chñ c¸ch m¹ng Nga xuÊt chóng, nhµ th¬ vµ nhµ chÝnh luËn, b¹n chiÕn ®Êu th©n thiÕt cña A.I. GhÐc-sen. – 556, 565.</w:t>
      </w:r>
    </w:p>
    <w:p>
      <w:pPr>
        <w:pStyle w:val="Normal"/>
        <w:spacing w:lineRule="exact" w:line="340"/>
        <w:ind w:left="234" w:hanging="234"/>
        <w:rPr/>
      </w:pPr>
      <w:r>
        <w:rPr>
          <w:i/>
          <w:sz w:val="18"/>
        </w:rPr>
        <w:t xml:space="preserve">¤-oen </w:t>
      </w:r>
      <w:r>
        <w:rPr>
          <w:iCs/>
          <w:sz w:val="18"/>
        </w:rPr>
        <w:t>(Owen), R«-bíc (1771-1858) - lnhµ x· héi chñ nghÜa kh«ng t</w:t>
        <w:softHyphen/>
        <w:t>ëng vÜ ®¹i ng</w:t>
        <w:softHyphen/>
        <w:t>êi Anh. – 330, 332, 412, 603, 698.</w:t>
      </w:r>
    </w:p>
    <w:p>
      <w:pPr>
        <w:pStyle w:val="Normal"/>
        <w:spacing w:lineRule="exact" w:line="340"/>
        <w:ind w:left="234" w:hanging="234"/>
        <w:rPr/>
      </w:pPr>
      <w:r>
        <w:rPr>
          <w:i/>
          <w:sz w:val="18"/>
        </w:rPr>
        <w:t xml:space="preserve">¤-li-vi-ª </w:t>
      </w:r>
      <w:r>
        <w:rPr>
          <w:iCs/>
          <w:sz w:val="18"/>
        </w:rPr>
        <w:t>(Ollivier), £-min (1825-1913) - nhµ ho¹t ®éng chÝnh trÞ Ph¸p, ng</w:t>
        <w:softHyphen/>
        <w:t>êi theo ph¸i céng hoµ t</w:t>
        <w:softHyphen/>
        <w:t xml:space="preserve"> s¶n «n hoµ, tõ cuèi nh÷ng n¨m 60 theo ph¸i B«-na-p¸c-t¬, ®øng ®Çu chÝnh phñ (th¸ng Giªng - th¸ng T¸m 1870). – 176, 413.</w:t>
      </w:r>
    </w:p>
    <w:p>
      <w:pPr>
        <w:pStyle w:val="Normal"/>
        <w:spacing w:lineRule="exact" w:line="340"/>
        <w:ind w:left="234" w:hanging="234"/>
        <w:rPr/>
      </w:pPr>
      <w:r>
        <w:rPr>
          <w:i/>
          <w:sz w:val="18"/>
        </w:rPr>
        <w:t xml:space="preserve">¤-xman </w:t>
      </w:r>
      <w:r>
        <w:rPr>
          <w:iCs/>
          <w:sz w:val="18"/>
        </w:rPr>
        <w:t>(Haussmann), Gioãc-gi¬ ¥-gien (1809-1891) - nhµ ho¹t ®éng chÝnh trÞ Ph¸p theo ph¸i B«-na-p¸c-t¬, tham gia cuéc ®¶o chÝnh ngµy 2 th¸ng Ch¹p 1851, quËn tr</w:t>
        <w:softHyphen/>
        <w:t>ëng quËn Xen (1853-1870), lµ ng</w:t>
        <w:softHyphen/>
        <w:t>êi chØ ®¹o viÖc c¶i t¹o Pa-ri . – 290, 356.</w:t>
      </w:r>
    </w:p>
    <w:p>
      <w:pPr>
        <w:pStyle w:val="Normal"/>
        <w:spacing w:lineRule="exact" w:line="320"/>
        <w:ind w:left="232" w:hanging="232"/>
        <w:rPr/>
      </w:pPr>
      <w:r>
        <w:rPr>
          <w:i/>
          <w:spacing w:val="4"/>
          <w:sz w:val="18"/>
        </w:rPr>
        <w:t xml:space="preserve">¤'C«-nen </w:t>
      </w:r>
      <w:r>
        <w:rPr>
          <w:iCs/>
          <w:spacing w:val="4"/>
          <w:sz w:val="18"/>
        </w:rPr>
        <w:t>(</w:t>
      </w:r>
      <w:r>
        <w:rPr>
          <w:rFonts w:cs=".VnCentury SchoolbookH" w:ascii=".VnCentury SchoolbookH" w:hAnsi=".VnCentury SchoolbookH"/>
          <w:iCs/>
          <w:spacing w:val="4"/>
          <w:sz w:val="18"/>
        </w:rPr>
        <w:t>ã</w:t>
      </w:r>
      <w:r>
        <w:rPr>
          <w:iCs/>
          <w:spacing w:val="4"/>
          <w:sz w:val="18"/>
        </w:rPr>
        <w:t xml:space="preserve"> Connell). §a-ni-en (1775-1847) - luËt s</w:t>
        <w:softHyphen/>
        <w:t xml:space="preserve"> Ai-r¬-len vµ nhµ ho¹t ®éng chÝnh trÞ t</w:t>
        <w:softHyphen/>
        <w:t xml:space="preserve"> s¶n, thñ lÜnh cña c¸nh h÷u tù do chñ nghÜa trong phong trµo gi¶i phãng d©n téc. – 675.</w:t>
      </w:r>
    </w:p>
    <w:p>
      <w:pPr>
        <w:pStyle w:val="Normal"/>
        <w:spacing w:lineRule="exact" w:line="320"/>
        <w:ind w:left="232" w:hanging="232"/>
        <w:rPr/>
      </w:pPr>
      <w:r>
        <w:rPr>
          <w:i/>
          <w:sz w:val="18"/>
        </w:rPr>
        <w:t xml:space="preserve">¤'Con-n¬-r¬ </w:t>
      </w:r>
      <w:r>
        <w:rPr>
          <w:iCs/>
          <w:sz w:val="18"/>
        </w:rPr>
        <w:t>(</w:t>
      </w:r>
      <w:r>
        <w:rPr>
          <w:rFonts w:cs=".VnCentury SchoolbookH" w:ascii=".VnCentury SchoolbookH" w:hAnsi=".VnCentury SchoolbookH"/>
          <w:iCs/>
          <w:sz w:val="18"/>
        </w:rPr>
        <w:t>ã</w:t>
      </w:r>
      <w:r>
        <w:rPr>
          <w:iCs/>
          <w:sz w:val="18"/>
        </w:rPr>
        <w:t xml:space="preserve"> Connor), PhÐc-guy-x¬ (1794-1855) - mét trong nh÷ng thñ lÜnh cña phong trµo hiÕn ch</w:t>
        <w:softHyphen/>
        <w:t>¬ng, ng</w:t>
        <w:softHyphen/>
        <w:t>êi s¸ng lËp vµ tæng biªn tËp b¸o "Northern Stat"; sau n¨m 1848 lµ ng</w:t>
        <w:softHyphen/>
        <w:t>êi theo chñ nghÜa c¶i l</w:t>
        <w:softHyphen/>
        <w:t>¬ng. –  108.</w:t>
      </w:r>
    </w:p>
    <w:p>
      <w:pPr>
        <w:pStyle w:val="Normal"/>
        <w:spacing w:lineRule="exact" w:line="320"/>
        <w:ind w:left="232" w:hanging="232"/>
        <w:rPr/>
      </w:pPr>
      <w:r>
        <w:rPr>
          <w:rFonts w:cs=".VnCentury SchoolbookH" w:ascii=".VnCentury SchoolbookH" w:hAnsi=".VnCentury SchoolbookH"/>
          <w:i/>
          <w:spacing w:val="-2"/>
          <w:sz w:val="18"/>
        </w:rPr>
        <w:t>è</w:t>
      </w:r>
      <w:r>
        <w:rPr>
          <w:i/>
          <w:spacing w:val="-2"/>
          <w:sz w:val="18"/>
        </w:rPr>
        <w:t xml:space="preserve">t-gie-r¬ </w:t>
      </w:r>
      <w:r>
        <w:rPr>
          <w:iCs/>
          <w:spacing w:val="-2"/>
          <w:sz w:val="18"/>
        </w:rPr>
        <w:t>(O®ger), Gioãc-gi¬ (1820-1877) - mét trong nh÷ng thñ lÜnh cña ph¸i c«ng liªn Anh chñ nghÜa c¶i l</w:t>
        <w:softHyphen/>
        <w:t>¬ng, lµm nghÒ thî giÇy, tham gia thµnh lËp Héi ®ång c«ng liªn Lu©n §«n vµ lµ th</w:t>
        <w:softHyphen/>
        <w:t xml:space="preserve"> ký Héi ®ång nh÷ng n¨m 1862-1872, thµnh viªn cña §ång minh ®éc lËp quèc gia Ba Lan, cña Liªn minh ruéng ®Êt vµ lao ®éng, cña Liªn minh quyÒn ®¹i diÖn cña c«ng nh©n, uû viªn Tæng Héi ®ång Quèc tÕ (1864-1871), chñ tÞch Tæng Héi ®ång (1864-1867), tham gia Héi nghÞ Lu©n §«n (1865) vµ §¹i héi Gi¬-ne-v¬, lµ thµnh viªn uû ban chÊp hµnh §ång minh c¶i c¸ch, trong thêi kú ®Êu tranh nh»m c¶i c¸ch chÕ ®é bÇu cö ë Anh ®· c©u kÕt víi giai cÊp t</w:t>
        <w:softHyphen/>
        <w:t xml:space="preserve"> s¶n, n¨m 1871 tá th¸i ®é chèng ®èi C«ng x· Pa-ri vµ lêi hiÖu triÖu cña Tæng Héi ®ång "Néi chiÕn ë Ph¸p", bÞ Tæng Héi ®ång kÕt téi ph¶n béi vµ khai trõ ra khái Tæng Héi ®ång, vÒ sau vÉn tiÕp tôc chiÕn dÞch vu khèng chèng ban l·nh ®¹o Quèc tÕ vµ c¸c thµnh viªn C«ng x·. – 14, 21, 672.</w:t>
      </w:r>
    </w:p>
    <w:p>
      <w:pPr>
        <w:pStyle w:val="Normal"/>
        <w:spacing w:lineRule="exact" w:line="320"/>
        <w:ind w:left="232" w:hanging="232"/>
        <w:rPr/>
      </w:pPr>
      <w:r>
        <w:rPr>
          <w:rFonts w:cs=".VnCentury SchoolbookH" w:ascii=".VnCentury SchoolbookH" w:hAnsi=".VnCentury SchoolbookH"/>
          <w:i/>
          <w:iCs/>
          <w:sz w:val="18"/>
        </w:rPr>
        <w:t>è</w:t>
      </w:r>
      <w:r>
        <w:rPr>
          <w:i/>
          <w:sz w:val="18"/>
        </w:rPr>
        <w:t xml:space="preserve">t-t«n - </w:t>
      </w:r>
      <w:r>
        <w:rPr>
          <w:iCs/>
          <w:sz w:val="18"/>
        </w:rPr>
        <w:t>nh÷ng hoµng ®Õ ®Çu tiªn cña c¸i gäi lµ §Õ chÕ La M· thÇn th¸nh (962-1002, 1209-1218). – 798.</w:t>
      </w:r>
    </w:p>
    <w:p>
      <w:pPr>
        <w:pStyle w:val="Normal"/>
        <w:spacing w:lineRule="exact" w:line="340"/>
        <w:ind w:left="234" w:hanging="234"/>
        <w:rPr>
          <w:iCs/>
          <w:sz w:val="18"/>
        </w:rPr>
      </w:pPr>
      <w:r>
        <w:rPr>
          <w:iCs/>
          <w:sz w:val="18"/>
        </w:rPr>
      </w:r>
    </w:p>
    <w:p>
      <w:pPr>
        <w:pStyle w:val="Taclama"/>
        <w:rPr/>
      </w:pPr>
      <w:r>
        <w:rPr/>
        <w:t>P</w:t>
      </w:r>
    </w:p>
    <w:p>
      <w:pPr>
        <w:pStyle w:val="Normal"/>
        <w:spacing w:lineRule="exact" w:line="340"/>
        <w:ind w:left="234" w:hanging="234"/>
        <w:rPr/>
      </w:pPr>
      <w:r>
        <w:rPr>
          <w:i/>
          <w:sz w:val="18"/>
        </w:rPr>
        <w:t xml:space="preserve">Pa-khe-x¬ </w:t>
      </w:r>
      <w:r>
        <w:rPr>
          <w:iCs/>
          <w:sz w:val="18"/>
        </w:rPr>
        <w:t>(PagÐs), VÝch-to (sinh kho¶ng n¨m 1850) - nhµ ho¹t ®éng cña phong trµo c«ng nh©n T©y Ban Nha, lµ thî giÇy, uû viªn Héi ®ång Liªn chi héi T©y Ban Nha (1871-1872), uû viªn ban biªn tËp b¸o "Emancipacion" (1871-1873) vµ uû viªn Liªn chi héi Ma-®rÝt míi (1872-1873), ®Êu tranh chèng ¶nh h</w:t>
        <w:softHyphen/>
        <w:t>ëng cña chñ nghÜa v« chÝnh phñ ë T©y Ban Nha. - 252, 504.</w:t>
      </w:r>
    </w:p>
    <w:p>
      <w:pPr>
        <w:pStyle w:val="Normal"/>
        <w:spacing w:lineRule="exact" w:line="340"/>
        <w:ind w:left="234" w:hanging="234"/>
        <w:rPr/>
      </w:pPr>
      <w:r>
        <w:rPr>
          <w:i/>
          <w:sz w:val="18"/>
        </w:rPr>
        <w:t xml:space="preserve">Pa-la-di-n« </w:t>
      </w:r>
      <w:r>
        <w:rPr>
          <w:iCs/>
          <w:sz w:val="18"/>
        </w:rPr>
        <w:t>(Palladino), C¸c-mª-l« 1842-1896) - ng</w:t>
        <w:softHyphen/>
        <w:t xml:space="preserve">êi I-ta-li-a, theo chñ nghÜa v« </w:t>
        <w:br/>
        <w:t>chÝnh phñ, lµ luËt s</w:t>
        <w:softHyphen/>
        <w:t>, mét trong nh÷ng ng</w:t>
        <w:softHyphen/>
        <w:t xml:space="preserve">êi cÇm ®Çu §ång minh bÝ mËt, mét </w:t>
        <w:br/>
        <w:t>trong nh÷ng ng</w:t>
        <w:softHyphen/>
        <w:t>êi thµnh lËp c¸c tæ chøc v« chÝnh phñ ë I-ta-li-a, uû viªn chi héi Quèc tÕ ë Na-pl¬. – 511.</w:t>
      </w:r>
    </w:p>
    <w:p>
      <w:pPr>
        <w:pStyle w:val="Normal"/>
        <w:spacing w:lineRule="exact" w:line="340"/>
        <w:ind w:left="234" w:hanging="234"/>
        <w:rPr/>
      </w:pPr>
      <w:r>
        <w:rPr>
          <w:i/>
          <w:sz w:val="18"/>
        </w:rPr>
        <w:t xml:space="preserve">Pa-vi-a-i-Rèt-ri-ghÐc </w:t>
      </w:r>
      <w:r>
        <w:rPr>
          <w:iCs/>
          <w:sz w:val="18"/>
        </w:rPr>
        <w:t>(Pavia Y Rodriguez), Ma-nu-en (1827-1895) - t</w:t>
        <w:softHyphen/>
        <w:t>íng T©y Ban Nha vµ nhµ ho¹t ®éng chÝnh trÞ, n¨m 1873, chØ huy c¸c ®¬n vÞ qu©n cña n</w:t>
        <w:softHyphen/>
        <w:t>íc Céng hoµ chèng l¹i bÌ ®¶ng C¸c-lèt, ®µn ¸p cuéc khëi nghÜa cña nh÷ng ng</w:t>
        <w:softHyphen/>
        <w:t>êi d©n hµng tæng ë An-®a-lu-di-a, ®¹i t</w:t>
        <w:softHyphen/>
        <w:t>íng T©n Ca-xti-li-a (1873-1874), thùc hiÖn cuéc ®¶o chÝnh quèc gia qu©n chñ (ngµy 2-3 th¸ng Giªng 1874), dÉn ®Õn viÖc XÐc-ra-n« lªn n¾m quyÒn, tõ n¨m 1880 lµ th</w:t>
        <w:softHyphen/>
        <w:t>îng nghÞ sÜ. – 654, 659, 766.</w:t>
      </w:r>
    </w:p>
    <w:p>
      <w:pPr>
        <w:pStyle w:val="Normal"/>
        <w:spacing w:lineRule="exact" w:line="340"/>
        <w:ind w:left="234" w:hanging="234"/>
        <w:rPr/>
      </w:pPr>
      <w:r>
        <w:rPr>
          <w:i/>
          <w:sz w:val="18"/>
        </w:rPr>
        <w:t xml:space="preserve">Pan-míc-xt¬n </w:t>
      </w:r>
      <w:r>
        <w:rPr>
          <w:iCs/>
          <w:sz w:val="18"/>
        </w:rPr>
        <w:t xml:space="preserve">(Palmerston), Hen-ri Gi«n </w:t>
      </w:r>
      <w:r>
        <w:rPr>
          <w:i/>
          <w:sz w:val="18"/>
        </w:rPr>
        <w:t>Tem-pon,</w:t>
      </w:r>
      <w:r>
        <w:rPr>
          <w:iCs/>
          <w:sz w:val="18"/>
        </w:rPr>
        <w:t xml:space="preserve"> tö t</w:t>
        <w:softHyphen/>
        <w:t>íc (1784-1865) - nhµ ho¹t ®éng nhµ n</w:t>
        <w:softHyphen/>
        <w:t>íc Anh, thêi kú ®Çu ho¹t ®éng lµ ®¶ng viªn ®¶ng To-ri, tõ n¨m 1830 lµ mét trong nh÷ng thñ lÜnh ®¶ng VÝch dùa vµo nh÷ng phÇn tö c¸nh h÷u cña ®¶ng nµy; bé tr</w:t>
        <w:softHyphen/>
        <w:t>ëng ngo¹i giao (1830-1834, 1835-1841 vµ 1846-1851), bé tr</w:t>
        <w:softHyphen/>
        <w:t>ëng néi vô (1852-1855) vµ thñ t</w:t>
        <w:softHyphen/>
        <w:t>íng (1855-1858, 1859-1865). – 775.</w:t>
      </w:r>
    </w:p>
    <w:p>
      <w:pPr>
        <w:pStyle w:val="Normal"/>
        <w:spacing w:lineRule="exact" w:line="340"/>
        <w:ind w:left="234" w:hanging="234"/>
        <w:rPr/>
      </w:pPr>
      <w:r>
        <w:rPr>
          <w:i/>
          <w:sz w:val="18"/>
        </w:rPr>
        <w:t xml:space="preserve">P¸p-lèp, </w:t>
      </w:r>
      <w:r>
        <w:rPr>
          <w:iCs/>
          <w:sz w:val="18"/>
        </w:rPr>
        <w:t>Pla-t¬n Va-xi-lª-vÝch (1823-1895) - nhµ sö häc Nga, ng</w:t>
        <w:softHyphen/>
        <w:t>êi tæ chøc c¸c tr</w:t>
        <w:softHyphen/>
        <w:t>êng häc chñ nhËt ®Çu tiªn ë Ki-Ðp vµ Pª-tÐc-bua; n¨m 1862, theo nguyªn t¾c hµnh chÝnh, «ng bÞ trôc xuÊt khái Pª-tÐc-bua v× cã liªn hÖ víi c¸c tæ chøc c¸ch m¹ng.– 603.</w:t>
      </w:r>
    </w:p>
    <w:p>
      <w:pPr>
        <w:pStyle w:val="Normal"/>
        <w:spacing w:lineRule="exact" w:line="320"/>
        <w:ind w:left="232" w:hanging="232"/>
        <w:rPr/>
      </w:pPr>
      <w:r>
        <w:rPr>
          <w:i/>
          <w:spacing w:val="2"/>
          <w:sz w:val="18"/>
        </w:rPr>
        <w:t xml:space="preserve">PLau-li </w:t>
      </w:r>
      <w:r>
        <w:rPr>
          <w:iCs/>
          <w:spacing w:val="2"/>
          <w:sz w:val="18"/>
        </w:rPr>
        <w:t>(Pauly), I-p«-li-t¬ - nhµ ho¹t ®éng cña phong trµo c«ng nh©n T©y Ban Nha, lµ c«ng nh©n Ên lo¸t, uû viªn héi ®ång T©y Ban Nha thuéc Quèc tÕ (1871-1872), uû viªn ban biªn tËp b¸o "Emancipacion" (1871-1873), uû viªn liªn chi héi Ma-®rÝt míi (1872-1873), ®Êu tranh chèng ¶nh h</w:t>
        <w:softHyphen/>
        <w:t>ëng cña chñ nghÜa v« chÝnh phñ ë T©y Ban Nha – 252, 504.</w:t>
      </w:r>
    </w:p>
    <w:p>
      <w:pPr>
        <w:pStyle w:val="Normal"/>
        <w:spacing w:lineRule="exact" w:line="320"/>
        <w:ind w:left="232" w:hanging="232"/>
        <w:rPr/>
      </w:pPr>
      <w:r>
        <w:rPr>
          <w:i/>
          <w:sz w:val="18"/>
        </w:rPr>
        <w:t xml:space="preserve">P©y-p¬ </w:t>
      </w:r>
      <w:r>
        <w:rPr>
          <w:iCs/>
          <w:sz w:val="18"/>
        </w:rPr>
        <w:t>(Pape), PhlÐt-trª-r¬ - uû viªn Héi ®ång Liªn chi héi Anh thuéc Quèc tÕ (1872), ng¶ theo ph¸i c¶i l</w:t>
        <w:softHyphen/>
        <w:t>¬ng, bÞ khai trõ khái Quèc tÕ theo nghÞ quyÕt cña Tæng Héi ®ång ngµy 30 th¸ng N¨m 1873. – 405.</w:t>
      </w:r>
    </w:p>
    <w:p>
      <w:pPr>
        <w:pStyle w:val="Normal"/>
        <w:spacing w:lineRule="exact" w:line="320"/>
        <w:ind w:left="232" w:hanging="232"/>
        <w:rPr/>
      </w:pPr>
      <w:r>
        <w:rPr>
          <w:i/>
          <w:sz w:val="18"/>
        </w:rPr>
        <w:t xml:space="preserve">Pe-n¬ </w:t>
      </w:r>
      <w:r>
        <w:rPr>
          <w:iCs/>
          <w:sz w:val="18"/>
        </w:rPr>
        <w:t>(PÌne), H¨ng-ri §¬ (1830 - 1888) - nhµ b¸o Ph¸p, theo chñ nghÜa qu©n chñ, ng</w:t>
        <w:softHyphen/>
        <w:t>êi s¸ng lËp ra tæng biªn tËp b¸o "Paris - Journal" (1868-1888). – 76.</w:t>
      </w:r>
    </w:p>
    <w:p>
      <w:pPr>
        <w:pStyle w:val="Normal"/>
        <w:spacing w:lineRule="exact" w:line="340"/>
        <w:ind w:left="234" w:hanging="234"/>
        <w:rPr/>
      </w:pPr>
      <w:r>
        <w:rPr>
          <w:i/>
          <w:sz w:val="18"/>
        </w:rPr>
        <w:t xml:space="preserve">Pe-r«n </w:t>
      </w:r>
      <w:r>
        <w:rPr>
          <w:iCs/>
          <w:sz w:val="18"/>
        </w:rPr>
        <w:t xml:space="preserve">(Perron), S¸c-l¬ ¥-gien 1837-1919) - nhµ ho¹t ®éng cña phong trµo c«ng nh©n Thôy SÜ, ho¹ sÜ vÒ ®å tr¸ng men, sau ®ã lµ häa sÜ häa ®å, m«n ®å cña Ba-cu-nin, </w:t>
        <w:br/>
        <w:t>®¹i biÓu c¸c §¹i héi Quèc tÕ ë L«-dan (1867) vµ Bruy-xen (1868), uû viªn Ban th</w:t>
        <w:softHyphen/>
        <w:t xml:space="preserve">êng vô trung </w:t>
        <w:softHyphen/>
        <w:t>¬ng §ång minh d©n chñ x· héi chñ nghÜa, tæng biªn tËp b¸o "</w:t>
      </w:r>
      <w:r>
        <w:rPr>
          <w:rFonts w:cs=".VnCentury SchoolbookH" w:ascii=".VnCentury SchoolbookH" w:hAnsi=".VnCentury SchoolbookH"/>
          <w:iCs/>
          <w:sz w:val="18"/>
        </w:rPr>
        <w:t>Ð</w:t>
      </w:r>
      <w:r>
        <w:rPr>
          <w:iCs/>
          <w:sz w:val="18"/>
        </w:rPr>
        <w:t>galitÐ" (1869), mét trong nh÷ng biªn tËp viªn b¸o "SolidaritÐ" vµ l·nh ®¹o Liªn chi héi Giuy-ra; sau nµy ®· rêi bá phong trµo c«ng nh©n. – 189.</w:t>
      </w:r>
    </w:p>
    <w:p>
      <w:pPr>
        <w:pStyle w:val="Normal"/>
        <w:spacing w:lineRule="exact" w:line="312"/>
        <w:ind w:left="232" w:hanging="232"/>
        <w:rPr/>
      </w:pPr>
      <w:r>
        <w:rPr>
          <w:i/>
          <w:sz w:val="18"/>
        </w:rPr>
        <w:t xml:space="preserve">Pe-xten, </w:t>
      </w:r>
      <w:r>
        <w:rPr>
          <w:iCs/>
          <w:sz w:val="18"/>
        </w:rPr>
        <w:t>Pa-ven I-va-n«-vÝch (1793-1826) - mét trong nh÷ng nhµ ho¹t ®éng xuÊt s¾c cña phong trµo th¸ng Ch¹p, lµ nhµ s¸ng lËp vµ l·nh ®¹o Héi ph</w:t>
        <w:softHyphen/>
        <w:t>¬ng Nam. – 611.</w:t>
      </w:r>
    </w:p>
    <w:p>
      <w:pPr>
        <w:pStyle w:val="Normal"/>
        <w:spacing w:lineRule="exact" w:line="312"/>
        <w:ind w:left="232" w:hanging="232"/>
        <w:rPr/>
      </w:pPr>
      <w:r>
        <w:rPr>
          <w:i/>
          <w:sz w:val="18"/>
        </w:rPr>
        <w:t xml:space="preserve">PÐt-ra-sÐp-xki </w:t>
      </w:r>
      <w:r>
        <w:rPr>
          <w:iCs/>
          <w:sz w:val="18"/>
        </w:rPr>
        <w:t>(</w:t>
      </w:r>
      <w:r>
        <w:rPr>
          <w:i/>
          <w:sz w:val="18"/>
        </w:rPr>
        <w:t xml:space="preserve">Bu-ta-sª-vÝch - PÐt-ra-sÐp-xki), </w:t>
      </w:r>
      <w:r>
        <w:rPr>
          <w:iCs/>
          <w:sz w:val="18"/>
        </w:rPr>
        <w:t>Mi-kha-in Va-xi-lª-vÝch 1821-1866) - nhµ c¸ch m¹ng, nhµ x· héi chñ nghÜa kh«ng t</w:t>
        <w:softHyphen/>
        <w:t>ëng Nga, ng</w:t>
        <w:softHyphen/>
        <w:t>êi tæ chøc ra nhãm tri thøc b×nh d©n tiªn phong Nga ë Pª-tÐc-bua (1845), n¨m 1849 bÞ b¾t vµ kÕt ¸n khæ sai chung th©n. – 596, 597.</w:t>
      </w:r>
    </w:p>
    <w:p>
      <w:pPr>
        <w:pStyle w:val="Normal"/>
        <w:spacing w:lineRule="exact" w:line="312"/>
        <w:ind w:left="232" w:hanging="232"/>
        <w:rPr/>
      </w:pPr>
      <w:r>
        <w:rPr>
          <w:i/>
          <w:sz w:val="18"/>
        </w:rPr>
        <w:t xml:space="preserve">Pª-r©y-r¬ </w:t>
      </w:r>
      <w:r>
        <w:rPr>
          <w:iCs/>
          <w:sz w:val="18"/>
        </w:rPr>
        <w:t>hay</w:t>
      </w:r>
      <w:r>
        <w:rPr>
          <w:i/>
          <w:sz w:val="18"/>
        </w:rPr>
        <w:t xml:space="preserve"> Pª-r©y-ra </w:t>
      </w:r>
      <w:r>
        <w:rPr>
          <w:iCs/>
          <w:sz w:val="18"/>
        </w:rPr>
        <w:t>(PÐreire), I-x¾c (1806-1880) -chñ nhµ b¨ng Ph¸p, theo ph¸i B«-na-p¸c-t¬, ®¹i biÓu §oµn lËp ph¸p, n¨m 1852 cïng víi em trai lµ £-min Pª-r©y-r¬ thµnh lËp nhµ b¨ng cæ phÇn CrÐdit Mobilier. - 354.</w:t>
      </w:r>
    </w:p>
    <w:p>
      <w:pPr>
        <w:pStyle w:val="Normal"/>
        <w:spacing w:lineRule="exact" w:line="312"/>
        <w:ind w:left="232" w:hanging="232"/>
        <w:rPr/>
      </w:pPr>
      <w:r>
        <w:rPr>
          <w:i/>
          <w:sz w:val="18"/>
        </w:rPr>
        <w:t xml:space="preserve">Pha-ne-li </w:t>
      </w:r>
      <w:r>
        <w:rPr>
          <w:iCs/>
          <w:sz w:val="18"/>
        </w:rPr>
        <w:t>(Fanelli), Giu-dÐp-p¬ (1826-1877) - nhµ ho¹t ®éng cña phong trµo d©n chñ t</w:t>
        <w:softHyphen/>
        <w:t xml:space="preserve"> s¶n I-ta-li-a, ®· tham gia cuéc c¸ch m¹ng n¨m 1848-1849 ë I-ta-li-a vµ cuéc hµnh qu©n cña Ga-ri-ban-di n¨m 1860; theo ph¸i M¸t-di-ni, tõ gi÷a nh÷ng n¨m 60 lµ b¹n th©n cña Ba-cu-nin, thµnh viªn ban l·nh ®¹o §ång minh bÝ mËt, lµ ng</w:t>
        <w:softHyphen/>
        <w:t>êi tæ chøc c¸c chi héi Quèc tÕ ®Çu tiªn vµ c¸c nhãm cña §ång minh ë T©y Ban Nha (1868), ®¹i biÓu §¹i héi Ba-l¬ cña Quèc tÕ (1869), ®¹i biÓu Quèc héi I-ta-li-a tõ n¨m 1865. – 249, 466, 494, 500, 511, 528.</w:t>
      </w:r>
    </w:p>
    <w:p>
      <w:pPr>
        <w:pStyle w:val="Normal"/>
        <w:spacing w:lineRule="exact" w:line="312"/>
        <w:ind w:left="232" w:hanging="232"/>
        <w:rPr/>
      </w:pPr>
      <w:r>
        <w:rPr>
          <w:i/>
          <w:sz w:val="18"/>
        </w:rPr>
        <w:t xml:space="preserve">Pha-vr¬ </w:t>
      </w:r>
      <w:r>
        <w:rPr>
          <w:iCs/>
          <w:sz w:val="18"/>
        </w:rPr>
        <w:t>(Favre). Giuy-l¬ (1809-1880) - luËt s</w:t>
        <w:softHyphen/>
        <w:t xml:space="preserve"> vµ nhµ ho¹t ®éng chÝnh trÞ Ph¸p, tõ cuèi nh÷ng n¨m 50 lµ mét trong nh÷ng thñ lÜnh cña ph¸i t</w:t>
        <w:softHyphen/>
        <w:t xml:space="preserve"> s¶n céng hoµ ®èi lËp; n¨m 1870-1871 lµ bé tr</w:t>
        <w:softHyphen/>
        <w:t>ëng ngo¹i giao, lµ tªn ®ao phñ cña C«ng x· Pa-ri vµ lµ mét trong nh÷ng kÎ cæ vò cuéc ®Êu tranh chèng l¹i Quèc tÕ. - 15, 49, 116, 181, 183, 486.</w:t>
      </w:r>
    </w:p>
    <w:p>
      <w:pPr>
        <w:pStyle w:val="Normal"/>
        <w:spacing w:lineRule="exact" w:line="312"/>
        <w:ind w:left="232" w:hanging="232"/>
        <w:rPr/>
      </w:pPr>
      <w:r>
        <w:rPr>
          <w:i/>
          <w:spacing w:val="2"/>
          <w:sz w:val="18"/>
        </w:rPr>
        <w:t xml:space="preserve">Ph¸c-ca-s¬ </w:t>
      </w:r>
      <w:r>
        <w:rPr>
          <w:iCs/>
          <w:spacing w:val="2"/>
          <w:sz w:val="18"/>
        </w:rPr>
        <w:t>(Farkas), Ca-r«n (1843-1907) - nhµ ho¹t ®éng næi tiÕng cña phong trµo c«ng nh©n vµ x· héi chñ nghÜa Hung-ga-ri, nhµ truyÒn b¸ chñ nghÜa M¸c, lµ c«ng nh©n luyÖn kim; mét trong nh÷ng ng</w:t>
        <w:softHyphen/>
        <w:t>êi tæ chøc vµ l·nh ®¹o chi héi Quèc tÕ ë Hung-ga-ri, ®¹i biÓu §¹i héi La Hay cña Quèc tÕ (1872); mét trong nh÷ng ng</w:t>
        <w:softHyphen/>
        <w:t>êi tæ chøc §¶ng c«ng nh©n toµn Hung-ga-ri (1880) vµ §¶ng d©n chñ - x· héi Hung-ga-ri (1890). – 204, 205, 209-216.</w:t>
      </w:r>
    </w:p>
    <w:p>
      <w:pPr>
        <w:pStyle w:val="Normal"/>
        <w:spacing w:lineRule="exact" w:line="340"/>
        <w:ind w:left="234" w:hanging="234"/>
        <w:rPr/>
      </w:pPr>
      <w:r>
        <w:rPr>
          <w:i/>
          <w:sz w:val="18"/>
        </w:rPr>
        <w:t xml:space="preserve">Ph¸c-ga Pª-li-xÐc </w:t>
      </w:r>
      <w:r>
        <w:rPr>
          <w:iCs/>
          <w:sz w:val="18"/>
        </w:rPr>
        <w:t>(Farga Pellicer) - Ra-pha-en (1840-1890) - ng</w:t>
        <w:softHyphen/>
        <w:t>êi T©y Ban Nha theo chñ nghÜa v« chÝnh phñ, lµm thî in vµ nhµ b¸o; mét trong nh÷ng ng</w:t>
        <w:softHyphen/>
        <w:t>êi tæ chøc ra §ång minh vµ c¸c chi héi Quèc tÕ ®Çu tiªn ë T©y Ban Nha, thµnh viªn ban l·nh ®¹o §ång minh bÝ mËt, tæng biªn tËp b¸o "Federacion" (1869-1873), ®¹i biÓu c¸c ®¹i héi Quèc tÕ ë Ba-l¬ (1869) vµ La Hay (1872); mét trong nh÷ng ng</w:t>
        <w:softHyphen/>
        <w:t>êi l·nh ®¹o tæ chøc v« chÝnh phñ ë T©y Ban Nha, bÞ khai trõ khái Quèc tÕ theo nghÞ quyÕt cña Tæng Héi ®ång ra ngµy 30 th¸ng N¨m 1873. – 206, 209, 212-215, 494, 498, 506, 508, 648.</w:t>
      </w:r>
    </w:p>
    <w:p>
      <w:pPr>
        <w:pStyle w:val="Normal"/>
        <w:spacing w:lineRule="exact" w:line="340"/>
        <w:ind w:left="234" w:hanging="234"/>
        <w:rPr/>
      </w:pPr>
      <w:r>
        <w:rPr>
          <w:i/>
          <w:sz w:val="18"/>
        </w:rPr>
        <w:t xml:space="preserve">Phai-e </w:t>
      </w:r>
      <w:r>
        <w:rPr>
          <w:iCs/>
          <w:sz w:val="18"/>
        </w:rPr>
        <w:t xml:space="preserve">(Faillet). ¥-gien Lu-i (sinh n¨m 1840) biÖt danh </w:t>
      </w:r>
      <w:r>
        <w:rPr>
          <w:i/>
          <w:sz w:val="18"/>
        </w:rPr>
        <w:t>§uy-m«ng) -</w:t>
      </w:r>
      <w:r>
        <w:rPr>
          <w:iCs/>
          <w:sz w:val="18"/>
        </w:rPr>
        <w:t>nhµ ho¹t ®éng cña phong trµo c«ng nh©n Ph¸p, thµnh viªn C«ng x· Pa-ri , ®¹i biÓu §¹i héi La Hay cña Quèc tÕ (1872) thay mÆt cho chi héi ë Pa-ri vµ Ru-¨ng; sau nµy lµ ®¶ng viªn §¶ng c«ng nh©n Ph¸p. – 204, 205, 209-215.</w:t>
      </w:r>
    </w:p>
    <w:p>
      <w:pPr>
        <w:pStyle w:val="Normal"/>
        <w:spacing w:lineRule="exact" w:line="340"/>
        <w:ind w:left="234" w:hanging="234"/>
        <w:rPr/>
      </w:pPr>
      <w:r>
        <w:rPr>
          <w:i/>
          <w:sz w:val="18"/>
        </w:rPr>
        <w:t xml:space="preserve">Phau-s¬ </w:t>
      </w:r>
      <w:r>
        <w:rPr>
          <w:iCs/>
          <w:sz w:val="18"/>
        </w:rPr>
        <w:t>(Faucher), Giuy-l¬ (I-u-li-ót) (1820-1878) - nhµ chÝnh luËn §øc theo ph¸i Hª-ghen trÎ, lµ ng</w:t>
        <w:softHyphen/>
        <w:t>êi ñng hé ph¸i mËu dÞch tù do, n¨m 1850-1861 sèng l</w:t>
        <w:softHyphen/>
        <w:t>u vong ë Anh, t¸c gi¶ cña nh÷ng t¸c phÈm vÒ vÊn ®Ò nhµ ë, lµ ng</w:t>
        <w:softHyphen/>
        <w:t>êi theo ph¸i tiÕn bé. – 318.</w:t>
      </w:r>
    </w:p>
    <w:p>
      <w:pPr>
        <w:pStyle w:val="Normal"/>
        <w:spacing w:lineRule="exact" w:line="340"/>
        <w:ind w:left="234" w:hanging="234"/>
        <w:rPr/>
      </w:pPr>
      <w:r>
        <w:rPr>
          <w:i/>
          <w:sz w:val="18"/>
        </w:rPr>
        <w:t xml:space="preserve">PhÐc-®i-n¨ng II </w:t>
      </w:r>
      <w:r>
        <w:rPr>
          <w:iCs/>
          <w:sz w:val="18"/>
        </w:rPr>
        <w:t>(1810-1859) - vua xø Na-pl¬ (1830-1859), ®</w:t>
        <w:softHyphen/>
        <w:t>îc mÖnh danh lµ "Vua tr¸i ph¸" do trËn nÐm bom MÐt-xi-na n¨m 1848. – 256.</w:t>
      </w:r>
    </w:p>
    <w:p>
      <w:pPr>
        <w:pStyle w:val="Normal"/>
        <w:spacing w:lineRule="exact" w:line="320"/>
        <w:ind w:left="232" w:hanging="232"/>
        <w:rPr/>
      </w:pPr>
      <w:r>
        <w:rPr>
          <w:i/>
          <w:sz w:val="18"/>
        </w:rPr>
        <w:t xml:space="preserve">Phª-re </w:t>
      </w:r>
      <w:r>
        <w:rPr>
          <w:iCs/>
          <w:sz w:val="18"/>
        </w:rPr>
        <w:t>(Ferre), Tª-«-phin S¸c-l¬ (1845-1871) - nhµ c¸ch m¹ng Ph¸p theo ph¸i Bl¨ng-ki, tham gia tÝch cùc phong trµo céng hoµ ë Ph¸p nh÷ng n¨m 60; thµnh viªn C«ng x· Pa-ri, uû viªn, sau ®ã lµ tr</w:t>
        <w:softHyphen/>
        <w:t>ëng Ban an ninh x· héi vµ phã ch</w:t>
        <w:softHyphen/>
        <w:t>ëng lý cña C«ng x·, bÞ ph¸i VÐc-xay xö b¾n. – 80, 482.</w:t>
      </w:r>
    </w:p>
    <w:p>
      <w:pPr>
        <w:pStyle w:val="Normal"/>
        <w:spacing w:lineRule="exact" w:line="320"/>
        <w:ind w:left="232" w:hanging="232"/>
        <w:rPr/>
      </w:pPr>
      <w:r>
        <w:rPr>
          <w:i/>
          <w:sz w:val="18"/>
        </w:rPr>
        <w:t>Phlª-cèp-xki</w:t>
      </w:r>
      <w:r>
        <w:rPr>
          <w:iCs/>
          <w:sz w:val="18"/>
        </w:rPr>
        <w:t xml:space="preserve">. N. - xem </w:t>
      </w:r>
      <w:r>
        <w:rPr>
          <w:i/>
          <w:sz w:val="18"/>
        </w:rPr>
        <w:t xml:space="preserve">BÐc-vi, </w:t>
      </w:r>
      <w:r>
        <w:rPr>
          <w:iCs/>
          <w:sz w:val="18"/>
        </w:rPr>
        <w:t>Va-xi-li Va-xi-lª-vÝch.</w:t>
      </w:r>
    </w:p>
    <w:p>
      <w:pPr>
        <w:pStyle w:val="Normal"/>
        <w:spacing w:lineRule="exact" w:line="320"/>
        <w:ind w:left="232" w:hanging="232"/>
        <w:rPr/>
      </w:pPr>
      <w:r>
        <w:rPr>
          <w:i/>
          <w:sz w:val="18"/>
        </w:rPr>
        <w:t xml:space="preserve">Phl¬-rin-xki, </w:t>
      </w:r>
      <w:r>
        <w:rPr>
          <w:iCs/>
          <w:sz w:val="18"/>
        </w:rPr>
        <w:t>I-van I-va-n«-vÝch (sinh kho¶ng n¨m 1845) - häc viªn häc viÖn n«ng nghiÖp Pª-t¬-rèp - Ra-du-mèp, tham gia tæ chøc Ne-sa-Ðp, n¨m 1871 bÞ kÕt ¸n 6 th¸ng tï. – 562.</w:t>
      </w:r>
    </w:p>
    <w:p>
      <w:pPr>
        <w:pStyle w:val="Normal"/>
        <w:spacing w:lineRule="exact" w:line="320"/>
        <w:ind w:left="232" w:hanging="232"/>
        <w:rPr/>
      </w:pPr>
      <w:r>
        <w:rPr>
          <w:i/>
          <w:sz w:val="18"/>
        </w:rPr>
        <w:t xml:space="preserve">Phlu-d¬ </w:t>
      </w:r>
      <w:r>
        <w:rPr>
          <w:iCs/>
          <w:sz w:val="18"/>
        </w:rPr>
        <w:t>(Fluse), Pi-e  - ng</w:t>
        <w:softHyphen/>
        <w:t>êi BØ, theo ph¸i Pru-®«ng, lµ thî dÖt, uû viªn Quèc tÕ, ®¹i biÓu §¹i héi Bruy-xen (1868), Héi nghÞ Lu©n §«n (1871) vµ §¹i héi La Hay (1872) cña quèc tÕ, ñng hé ph¸i Ba-cu-nin. - 204, 206, 209, 214, 215.</w:t>
      </w:r>
    </w:p>
    <w:p>
      <w:pPr>
        <w:pStyle w:val="Normal"/>
        <w:spacing w:lineRule="exact" w:line="340"/>
        <w:ind w:left="234" w:hanging="234"/>
        <w:rPr/>
      </w:pPr>
      <w:r>
        <w:rPr>
          <w:i/>
          <w:sz w:val="18"/>
        </w:rPr>
        <w:t xml:space="preserve">Phoi-gi¬ - RÕt-s¬ </w:t>
      </w:r>
      <w:r>
        <w:rPr>
          <w:iCs/>
          <w:sz w:val="18"/>
        </w:rPr>
        <w:t>(Voigts - Rhetz), I-u-li-ót (1823-1904) - t</w:t>
        <w:softHyphen/>
        <w:t>íng Phæ, tham gia cuéc chiÕn tranh Ph¸p - Phæ, tõ n¨m 1873 lµ gi¸m ®èc tæng côc qu©n sù, sau ®ã lµ thanh tra tr</w:t>
        <w:softHyphen/>
        <w:t>êng ph¸o binh. –  785.</w:t>
      </w:r>
    </w:p>
    <w:p>
      <w:pPr>
        <w:pStyle w:val="Normal"/>
        <w:spacing w:lineRule="exact" w:line="340"/>
        <w:ind w:left="234" w:hanging="234"/>
        <w:rPr/>
      </w:pPr>
      <w:r>
        <w:rPr>
          <w:i/>
          <w:sz w:val="18"/>
        </w:rPr>
        <w:t xml:space="preserve">Phoãc-na-se-ri </w:t>
      </w:r>
      <w:r>
        <w:rPr>
          <w:iCs/>
          <w:sz w:val="18"/>
        </w:rPr>
        <w:t>(Fornaccieri) - tham gia phong trµo c«ng nh©n Mü, ng</w:t>
        <w:softHyphen/>
        <w:t>êi gèc I-ta-li-a, uû viªn Tæng Héi ®ång ®</w:t>
        <w:softHyphen/>
        <w:t>îc bÇu t¹i §¹i héi La Hay cña Quèc tÕ (1872). – 216, 906.</w:t>
      </w:r>
    </w:p>
    <w:p>
      <w:pPr>
        <w:pStyle w:val="Normal"/>
        <w:spacing w:lineRule="exact" w:line="340"/>
        <w:ind w:left="234" w:hanging="234"/>
        <w:rPr/>
      </w:pPr>
      <w:r>
        <w:rPr>
          <w:i/>
          <w:sz w:val="18"/>
        </w:rPr>
        <w:t xml:space="preserve">Ph«-ghen Ph«n Phan-ken-stai-n¬ </w:t>
      </w:r>
      <w:r>
        <w:rPr>
          <w:iCs/>
          <w:sz w:val="18"/>
        </w:rPr>
        <w:t xml:space="preserve">(Vogel von Falckenstein), </w:t>
      </w:r>
      <w:r>
        <w:rPr>
          <w:rFonts w:cs=".VnCentury SchoolbookH" w:ascii=".VnCentury SchoolbookH" w:hAnsi=".VnCentury SchoolbookH"/>
          <w:iCs/>
          <w:sz w:val="18"/>
        </w:rPr>
        <w:t>Ð</w:t>
      </w:r>
      <w:r>
        <w:rPr>
          <w:iCs/>
          <w:sz w:val="18"/>
        </w:rPr>
        <w:t>t-uèt (1797-1885) - t</w:t>
        <w:softHyphen/>
        <w:t>íng §øc, trong thêi kú chiªn tranh Ph¸p - Phæ lµ thèng ®èc miÒn duyªn h¶i §øc. – 178, 179.</w:t>
      </w:r>
    </w:p>
    <w:p>
      <w:pPr>
        <w:pStyle w:val="Normal"/>
        <w:spacing w:lineRule="exact" w:line="340"/>
        <w:ind w:left="234" w:hanging="234"/>
        <w:rPr/>
      </w:pPr>
      <w:r>
        <w:rPr>
          <w:i/>
          <w:sz w:val="18"/>
        </w:rPr>
        <w:t xml:space="preserve">Ph«-g¬ </w:t>
      </w:r>
      <w:r>
        <w:rPr>
          <w:iCs/>
          <w:sz w:val="18"/>
        </w:rPr>
        <w:t>(Vogt), C¸c-l¬ (1817-1895) - nhµ v¹n vËt häc §øc, nhµ duy vËt tÇm th</w:t>
        <w:softHyphen/>
        <w:t>êng, nhµ d©n chñ tiÓu t</w:t>
        <w:softHyphen/>
        <w:t xml:space="preserve"> s¶n; n¨m 1848-1849 lµ ®¹i biÓu Quèc héi Phran-phuèc, thuéc c¸nh t¶; th¸ng S¸u 1849 lµ mét trong n¨m quan nhiÕp chÝnh cña hoµng ®Õ; n¨m 1849 rêi §øc sèng l</w:t>
        <w:softHyphen/>
        <w:t>u vong; nh÷ng n¨m 50,60 lµ mËt vô ¨n l</w:t>
        <w:softHyphen/>
        <w:t>¬ng cña Lu-i B«-na-p¸c-t¬, mét trong nh÷ng kÎ tham gia tÝch cùc viÖc h·m h¹i b»ng c¸ch vu khèng nh÷ng nhµ c¸ch m¹ng v« s¶n. - 114-117, 437.</w:t>
      </w:r>
    </w:p>
    <w:p>
      <w:pPr>
        <w:pStyle w:val="Normal"/>
        <w:spacing w:lineRule="exact" w:line="340"/>
        <w:ind w:left="234" w:hanging="234"/>
        <w:rPr/>
      </w:pPr>
      <w:r>
        <w:rPr>
          <w:i/>
          <w:sz w:val="18"/>
        </w:rPr>
        <w:t xml:space="preserve">Ph«-g¬ </w:t>
      </w:r>
      <w:r>
        <w:rPr>
          <w:iCs/>
          <w:sz w:val="18"/>
        </w:rPr>
        <w:t>(Vogt), Gu-t¸p (1829-1901)- nhµ kinh tÕ häc Thôy SÜ, ng</w:t>
        <w:softHyphen/>
        <w:t>êi gèc §øc, theo chñ nghia hoµ b×nh t</w:t>
        <w:softHyphen/>
        <w:t xml:space="preserve"> s¶n, mét trong nh÷ng ng</w:t>
        <w:softHyphen/>
        <w:t>êi tæ chøc §ång minh hoµ b×nh vµ tù do, em trai C.Ph«-gt¬. – 18, 458.</w:t>
      </w:r>
    </w:p>
    <w:p>
      <w:pPr>
        <w:pStyle w:val="Normal"/>
        <w:spacing w:lineRule="exact" w:line="340"/>
        <w:ind w:left="234" w:hanging="234"/>
        <w:rPr/>
      </w:pPr>
      <w:r>
        <w:rPr>
          <w:i/>
          <w:spacing w:val="4"/>
          <w:sz w:val="18"/>
        </w:rPr>
        <w:t xml:space="preserve">Ph«-xÐt </w:t>
      </w:r>
      <w:r>
        <w:rPr>
          <w:iCs/>
          <w:spacing w:val="4"/>
          <w:sz w:val="18"/>
        </w:rPr>
        <w:t>(Fawcett), Hen-ri (1833-1884) - nhµ kinh tÕ häc t</w:t>
        <w:softHyphen/>
        <w:t xml:space="preserve"> s¶n tÇm th</w:t>
        <w:softHyphen/>
        <w:t>êng ng</w:t>
        <w:softHyphen/>
        <w:t>êi Anh, ng</w:t>
        <w:softHyphen/>
        <w:t>êi kÕ tôc Gi«n Xtiu-¸c Min, lµ nghÞ sÜ tõ n¨m 1865, ®¶ng viªn ®¶ng tù do. – 95-98.</w:t>
      </w:r>
    </w:p>
    <w:p>
      <w:pPr>
        <w:pStyle w:val="Normal"/>
        <w:spacing w:lineRule="exact" w:line="320"/>
        <w:ind w:left="232" w:hanging="232"/>
        <w:rPr/>
      </w:pPr>
      <w:r>
        <w:rPr>
          <w:i/>
          <w:sz w:val="18"/>
        </w:rPr>
        <w:t xml:space="preserve">Phran-ken </w:t>
      </w:r>
      <w:r>
        <w:rPr>
          <w:sz w:val="18"/>
        </w:rPr>
        <w:t>(Franket), Lª-« (1844-1896) - nhµ ho¹t ®éng næi tiÕng cña phong trµo c«ng nh©n Hung-ga-ri vµ quèc tÕ, lµ thî kim hoµn; thµnh viªn C«ng x· Pa-ri vµ uû viªn Tæng Héi ®ång Quèc tÕ (1871-1872). §¹i biÓu Héi nghÞ Lu©n §«n (1871) vµ §¹i héi La Hay (1872) cña Quèc tÕ; mét trong nh÷ng ng</w:t>
        <w:softHyphen/>
        <w:t>êi s¸ng lËp §¶ng c«ng nh©n toµn Hung-ga-ri, b¹n chiÕn ®Êu cña M¸c vµ ¡ng-ghen. – 70, 98, 113, 168, 204, 206-209, 212-216, 241, 595, 879.</w:t>
      </w:r>
    </w:p>
    <w:p>
      <w:pPr>
        <w:pStyle w:val="Normal"/>
        <w:spacing w:lineRule="exact" w:line="320"/>
        <w:ind w:left="232" w:hanging="232"/>
        <w:rPr/>
      </w:pPr>
      <w:r>
        <w:rPr>
          <w:i/>
          <w:iCs/>
          <w:sz w:val="18"/>
        </w:rPr>
        <w:t xml:space="preserve">Phran-tx¬ II </w:t>
      </w:r>
      <w:r>
        <w:rPr>
          <w:sz w:val="18"/>
        </w:rPr>
        <w:t>(1768-1835 - hoµng ®Õ cña c¸i gäi lµ ®Õ chÕ La M· thÇn th¸nh (1792-1806); d</w:t>
        <w:softHyphen/>
        <w:t xml:space="preserve">íi niªn hiÖu Phran-tx¬ I lµ hoµng ®Õ </w:t>
      </w:r>
      <w:r>
        <w:rPr>
          <w:rFonts w:cs=".VnCentury SchoolbookH" w:ascii=".VnCentury SchoolbookH" w:hAnsi=".VnCentury SchoolbookH"/>
          <w:sz w:val="18"/>
        </w:rPr>
        <w:t>¸</w:t>
      </w:r>
      <w:r>
        <w:rPr>
          <w:sz w:val="18"/>
        </w:rPr>
        <w:t>o (1804-1835). – 708.</w:t>
      </w:r>
    </w:p>
    <w:p>
      <w:pPr>
        <w:pStyle w:val="Normal"/>
        <w:spacing w:lineRule="exact" w:line="340"/>
        <w:ind w:left="234" w:hanging="234"/>
        <w:rPr/>
      </w:pPr>
      <w:r>
        <w:rPr>
          <w:i/>
          <w:iCs/>
          <w:sz w:val="18"/>
        </w:rPr>
        <w:t xml:space="preserve">Phran-xa - </w:t>
      </w:r>
      <w:r>
        <w:rPr>
          <w:sz w:val="18"/>
        </w:rPr>
        <w:t xml:space="preserve">xem </w:t>
      </w:r>
      <w:r>
        <w:rPr>
          <w:i/>
          <w:iCs/>
          <w:sz w:val="18"/>
        </w:rPr>
        <w:t xml:space="preserve">Nèp-r¬ - Phran-xa, </w:t>
      </w:r>
      <w:r>
        <w:rPr>
          <w:sz w:val="18"/>
        </w:rPr>
        <w:t>H«-xe.</w:t>
      </w:r>
    </w:p>
    <w:p>
      <w:pPr>
        <w:pStyle w:val="Normal"/>
        <w:spacing w:lineRule="exact" w:line="360"/>
        <w:ind w:left="232" w:hanging="232"/>
        <w:rPr/>
      </w:pPr>
      <w:r>
        <w:rPr>
          <w:i/>
          <w:iCs/>
          <w:sz w:val="18"/>
        </w:rPr>
        <w:t xml:space="preserve">Phr©y-l¬ </w:t>
      </w:r>
      <w:r>
        <w:rPr>
          <w:sz w:val="18"/>
        </w:rPr>
        <w:t>(Fraile). §i-«-ni-xi-« H¸c-xi-a - ng</w:t>
        <w:softHyphen/>
        <w:t>êi T©y Ban Nha theo chñ nghia v« chÝnh phñ. –  509.</w:t>
      </w:r>
    </w:p>
    <w:p>
      <w:pPr>
        <w:pStyle w:val="Normal"/>
        <w:spacing w:lineRule="exact" w:line="360"/>
        <w:ind w:left="232" w:hanging="232"/>
        <w:rPr/>
      </w:pPr>
      <w:r>
        <w:rPr>
          <w:i/>
          <w:sz w:val="18"/>
        </w:rPr>
        <w:t xml:space="preserve">Phri-®rÝch II </w:t>
      </w:r>
      <w:r>
        <w:rPr>
          <w:iCs/>
          <w:sz w:val="18"/>
        </w:rPr>
        <w:t>(1712-1786) - vua Phæ (1740-1786). – 398, 708, 801.</w:t>
      </w:r>
    </w:p>
    <w:p>
      <w:pPr>
        <w:pStyle w:val="Normal"/>
        <w:spacing w:lineRule="exact" w:line="360"/>
        <w:ind w:left="232" w:hanging="232"/>
        <w:rPr/>
      </w:pPr>
      <w:r>
        <w:rPr>
          <w:i/>
          <w:sz w:val="18"/>
        </w:rPr>
        <w:t xml:space="preserve">Phri-®Ých -Vin-hem II </w:t>
      </w:r>
      <w:r>
        <w:rPr>
          <w:iCs/>
          <w:sz w:val="18"/>
        </w:rPr>
        <w:t>(1744-1797) - vua Phæ (1786-1797), – 708.</w:t>
      </w:r>
    </w:p>
    <w:p>
      <w:pPr>
        <w:pStyle w:val="Normal"/>
        <w:spacing w:lineRule="exact" w:line="360"/>
        <w:ind w:left="232" w:hanging="232"/>
        <w:rPr/>
      </w:pPr>
      <w:r>
        <w:rPr>
          <w:i/>
          <w:sz w:val="18"/>
        </w:rPr>
        <w:t xml:space="preserve">Phri-®rÝch - Vin-hem III </w:t>
      </w:r>
      <w:r>
        <w:rPr>
          <w:iCs/>
          <w:sz w:val="18"/>
        </w:rPr>
        <w:t>(1770-1840) - vua Phæ (1797-1840). – 847.</w:t>
      </w:r>
    </w:p>
    <w:p>
      <w:pPr>
        <w:pStyle w:val="Normal"/>
        <w:spacing w:lineRule="exact" w:line="360"/>
        <w:ind w:left="232" w:hanging="232"/>
        <w:rPr/>
      </w:pPr>
      <w:r>
        <w:rPr>
          <w:i/>
          <w:sz w:val="18"/>
        </w:rPr>
        <w:t xml:space="preserve">Phri-®rÝch - Vin-hem IV </w:t>
      </w:r>
      <w:r>
        <w:rPr>
          <w:iCs/>
          <w:sz w:val="18"/>
        </w:rPr>
        <w:t>(1795-1861) - vua Phæ (1840-1861). - 398, 854.</w:t>
      </w:r>
    </w:p>
    <w:p>
      <w:pPr>
        <w:pStyle w:val="Normal"/>
        <w:spacing w:lineRule="exact" w:line="360"/>
        <w:ind w:left="232" w:hanging="232"/>
        <w:rPr/>
      </w:pPr>
      <w:r>
        <w:rPr>
          <w:i/>
          <w:sz w:val="18"/>
        </w:rPr>
        <w:t xml:space="preserve">PhrÝt-len-®¬ </w:t>
      </w:r>
      <w:r>
        <w:rPr>
          <w:iCs/>
          <w:sz w:val="18"/>
        </w:rPr>
        <w:t>(Freiddlender), Gu-g« - nhµ d©n chñ x· héi §øc, ®¹i biÓu §¹i héi La Hay cña Quèc tÕ (1872) thay mÆt cho chi héi ë Xuy-rÝch. – 204, 205, 209, 213, 215.</w:t>
      </w:r>
    </w:p>
    <w:p>
      <w:pPr>
        <w:pStyle w:val="Normal"/>
        <w:spacing w:lineRule="exact" w:line="360"/>
        <w:ind w:left="232" w:hanging="232"/>
        <w:rPr/>
      </w:pPr>
      <w:r>
        <w:rPr>
          <w:i/>
          <w:sz w:val="18"/>
        </w:rPr>
        <w:t xml:space="preserve">Phu-ri-ª </w:t>
      </w:r>
      <w:r>
        <w:rPr>
          <w:iCs/>
          <w:sz w:val="18"/>
        </w:rPr>
        <w:t>(Fourier), S¸c-l¬ (1772-1837) - nhµ x· héi chñ nghÜa kh«ng t</w:t>
        <w:softHyphen/>
        <w:t>ëng vÜ ®¹i, ng</w:t>
        <w:softHyphen/>
        <w:t>êi Ph¸p. – 330, 332, 412, 698, 841.</w:t>
      </w:r>
    </w:p>
    <w:p>
      <w:pPr>
        <w:pStyle w:val="Normal"/>
        <w:spacing w:lineRule="exact" w:line="360"/>
        <w:ind w:left="232" w:hanging="232"/>
        <w:rPr/>
      </w:pPr>
      <w:r>
        <w:rPr>
          <w:i/>
          <w:sz w:val="18"/>
        </w:rPr>
        <w:t xml:space="preserve">Phu-xtÐc </w:t>
      </w:r>
      <w:r>
        <w:rPr>
          <w:iCs/>
          <w:sz w:val="18"/>
        </w:rPr>
        <w:t>(Fuster), Lu-Ýt - thî ®ãng thïng ng</w:t>
        <w:softHyphen/>
        <w:t>êi T©y Ban Nha, uû viªn chi héi Quèc tÕ ë X¨ng-x¬. – 507.</w:t>
      </w:r>
    </w:p>
    <w:p>
      <w:pPr>
        <w:pStyle w:val="Normal"/>
        <w:spacing w:lineRule="exact" w:line="360"/>
        <w:ind w:left="232" w:hanging="232"/>
        <w:rPr/>
      </w:pPr>
      <w:r>
        <w:rPr>
          <w:i/>
          <w:sz w:val="18"/>
        </w:rPr>
        <w:t xml:space="preserve">Pi-IX </w:t>
      </w:r>
      <w:r>
        <w:rPr>
          <w:iCs/>
          <w:sz w:val="18"/>
        </w:rPr>
        <w:t>(1792-1878) - gi¸o hoµng La M· (1846-1878). - 183.</w:t>
      </w:r>
    </w:p>
    <w:p>
      <w:pPr>
        <w:pStyle w:val="Normal"/>
        <w:spacing w:lineRule="exact" w:line="360"/>
        <w:ind w:left="232" w:hanging="232"/>
        <w:rPr/>
      </w:pPr>
      <w:r>
        <w:rPr>
          <w:i/>
          <w:sz w:val="18"/>
        </w:rPr>
        <w:t xml:space="preserve">Pi-a (Pyat), Phª-lÝch-x¬ </w:t>
      </w:r>
      <w:r>
        <w:rPr>
          <w:iCs/>
          <w:sz w:val="18"/>
        </w:rPr>
        <w:t>(1810-1889) - nhµ chÝnh luËn, nhµ so¹n kÞch vµ nhµ ho¹t ®éng chÝnh trÞ Ph¸p, nhµ d©n chñ tiÓu t</w:t>
        <w:softHyphen/>
        <w:t xml:space="preserve"> s¶n ®· tham gia cuéc c¸ch m¹ng n¨m 1848, tõ n¨m 1849 sèng l</w:t>
        <w:softHyphen/>
        <w:t>u vong ë Thôy SÜ, BØ vµ Anh, ®èi ®Þch víi phong trµo c«ng nh©n ®éc lËp; trong nhiÒu n¨m ®· tiÕn hµnh chiÕn dÞch vu khèng chèng l¹i M¸c vµ Quèc tÕ, lîi dông chi héi Ph¸p ë Lu©n §«n ®Ó lµm viÖc nµy, lµ ®¹i biÓu Quèc héi n¨m 1871, thµnh viªn C«ng x· Pa-ri, sau khi C«ng x· bÞ ®µn ¸p sang c</w:t>
        <w:softHyphen/>
        <w:t xml:space="preserve"> tró ë Anh. –  35.</w:t>
      </w:r>
    </w:p>
    <w:p>
      <w:pPr>
        <w:pStyle w:val="Normal"/>
        <w:spacing w:lineRule="exact" w:line="360"/>
        <w:ind w:left="232" w:hanging="232"/>
        <w:rPr/>
      </w:pPr>
      <w:r>
        <w:rPr>
          <w:i/>
          <w:sz w:val="18"/>
        </w:rPr>
        <w:t>Pi-ª-t¬-ri</w:t>
      </w:r>
      <w:r>
        <w:rPr>
          <w:iCs/>
          <w:sz w:val="18"/>
        </w:rPr>
        <w:t xml:space="preserve"> (Pietri), Gi«-dÐp Ma-ri (1820-1902) - nhµ ho¹t ®éng chÝnh trÞ Ph¸p, theo ph¸i B«-na-p¸c-t¬, quËn tr</w:t>
        <w:softHyphen/>
        <w:t>ëng c¶nh s¸t Pa-ri (1866-1870). – 41, 461.</w:t>
      </w:r>
    </w:p>
    <w:p>
      <w:pPr>
        <w:pStyle w:val="Normal"/>
        <w:spacing w:lineRule="exact" w:line="360"/>
        <w:ind w:left="232" w:hanging="232"/>
        <w:rPr/>
      </w:pPr>
      <w:r>
        <w:rPr>
          <w:i/>
          <w:sz w:val="18"/>
        </w:rPr>
        <w:t xml:space="preserve">Pi-n« </w:t>
      </w:r>
      <w:r>
        <w:rPr>
          <w:iCs/>
          <w:sz w:val="18"/>
        </w:rPr>
        <w:t>(Pino), Mi-ghen - ng</w:t>
        <w:softHyphen/>
        <w:t>êi T©y Ban Nha theo chñ nghÜa v« chÝnh phñ, lµ thî c¬ khÝ, ng</w:t>
        <w:softHyphen/>
        <w:t>êi thµnh lËp nhãm §ång minh ë Ma-la-ha. – 500.</w:t>
      </w:r>
    </w:p>
    <w:p>
      <w:pPr>
        <w:pStyle w:val="Normal"/>
        <w:spacing w:lineRule="exact" w:line="360"/>
        <w:ind w:left="232" w:hanging="232"/>
        <w:rPr/>
      </w:pPr>
      <w:r>
        <w:rPr>
          <w:i/>
          <w:spacing w:val="4"/>
          <w:sz w:val="18"/>
        </w:rPr>
        <w:t xml:space="preserve">Pi-« </w:t>
      </w:r>
      <w:r>
        <w:rPr>
          <w:iCs/>
          <w:spacing w:val="4"/>
          <w:sz w:val="18"/>
        </w:rPr>
        <w:t>(Pio), Lu-i (1841-1894) - nhµ ho¹t ®éng næi tiÕng cña phong trµo c«ng nh©n vµ x· héi chñ nghÜa §an M¹ch, nhµ truyÒn b¸ chñ nghÜa M¸c, mét trong nh÷ng ng</w:t>
        <w:softHyphen/>
        <w:t>êi s¸ng lËp c¸c chi héi quèc tÕ ë §an M¹ch (1871), tæng biªn tËp b¸o</w:t>
      </w:r>
      <w:r>
        <w:rPr>
          <w:iCs/>
          <w:sz w:val="18"/>
        </w:rPr>
        <w:t xml:space="preserve"> "Socialisten"; mét trong nh÷ng ng</w:t>
        <w:softHyphen/>
        <w:t>êi s¸ng lËp §¶ng d©n chñ - x· héi  §an M¹ch (1876); n¨m 1877 sang c</w:t>
        <w:softHyphen/>
        <w:t xml:space="preserve"> tró ë Mü. – 183.</w:t>
      </w:r>
    </w:p>
    <w:p>
      <w:pPr>
        <w:pStyle w:val="Normal"/>
        <w:spacing w:lineRule="exact" w:line="320"/>
        <w:ind w:left="232" w:hanging="232"/>
        <w:rPr/>
      </w:pPr>
      <w:r>
        <w:rPr>
          <w:i/>
          <w:sz w:val="18"/>
        </w:rPr>
        <w:t xml:space="preserve">Pi-èt I </w:t>
      </w:r>
      <w:r>
        <w:rPr>
          <w:iCs/>
          <w:sz w:val="18"/>
        </w:rPr>
        <w:t>(1672-1725) - Nga hoµng tõ n¨m 1682, hoµng ®Õ toµn Nga tõ n¨m 1721. – 541, 606, 708, 755, 810.</w:t>
      </w:r>
    </w:p>
    <w:p>
      <w:pPr>
        <w:pStyle w:val="Normal"/>
        <w:spacing w:lineRule="exact" w:line="320"/>
        <w:ind w:left="232" w:hanging="232"/>
        <w:rPr/>
      </w:pPr>
      <w:r>
        <w:rPr>
          <w:i/>
          <w:sz w:val="18"/>
        </w:rPr>
        <w:t xml:space="preserve">Pi-èt III </w:t>
      </w:r>
      <w:r>
        <w:rPr>
          <w:iCs/>
          <w:sz w:val="18"/>
        </w:rPr>
        <w:t>(1728-1762) - hoµng ®Õ n</w:t>
        <w:softHyphen/>
        <w:t>íc Nga (1761-1762). – 765.</w:t>
      </w:r>
    </w:p>
    <w:p>
      <w:pPr>
        <w:pStyle w:val="Normal"/>
        <w:spacing w:lineRule="exact" w:line="320"/>
        <w:ind w:left="232" w:hanging="232"/>
        <w:rPr/>
      </w:pPr>
      <w:r>
        <w:rPr>
          <w:i/>
          <w:sz w:val="18"/>
        </w:rPr>
        <w:t xml:space="preserve">Pi-i - M¸c-gan </w:t>
      </w:r>
      <w:r>
        <w:rPr>
          <w:iCs/>
          <w:sz w:val="18"/>
        </w:rPr>
        <w:t>(Pi y Margall), Phran-xi-xc« (1824-1901) - nhµ ho¹t ®éng chÝnh trÞ T©y Ban Nha, thñ lÜnh cña nh÷ng ng</w:t>
        <w:softHyphen/>
        <w:t>êi céng hoµ liªn bang ph¸i t¶, chÞu ¶nh h</w:t>
        <w:softHyphen/>
        <w:t>ëng cña nh÷ng t</w:t>
        <w:softHyphen/>
        <w:t xml:space="preserve"> t</w:t>
        <w:softHyphen/>
        <w:t>ëng cña chñ nghÜa x· héi kh«ng t</w:t>
        <w:softHyphen/>
        <w:t>ëng; lµ luËt s</w:t>
        <w:softHyphen/>
        <w:t xml:space="preserve"> vµ v¨n sÜ; ®· tham gia c¸c cuéc c¸ch m¹ng t</w:t>
        <w:softHyphen/>
        <w:t xml:space="preserve"> s¶n (1854-1856 vµ 1868-1874), bé tr</w:t>
        <w:softHyphen/>
        <w:t>ëng néi vô (13 th¸ng Hai 11 th¸ng S¸u 1873), chñ tÞch l©m thêi chÝnh phñ Céng hoµ (11 th¸ng S¸u - 18 th¸ng B¶y 1873). – 647, 654, 658.</w:t>
      </w:r>
    </w:p>
    <w:p>
      <w:pPr>
        <w:pStyle w:val="Normal"/>
        <w:spacing w:lineRule="exact" w:line="320"/>
        <w:ind w:left="232" w:hanging="232"/>
        <w:rPr/>
      </w:pPr>
      <w:r>
        <w:rPr>
          <w:i/>
          <w:sz w:val="18"/>
        </w:rPr>
        <w:t xml:space="preserve">Pin </w:t>
      </w:r>
      <w:r>
        <w:rPr>
          <w:iCs/>
          <w:sz w:val="18"/>
        </w:rPr>
        <w:t>(Pihl, S.F.) - ®¹i biÓu §¹i héi La Hay cña Quèc tÕ (1872) thay mÆt cho mét chi héi ë C«-pen-ha-ghen. – 204, 205, 209, 211, 213, 215.</w:t>
      </w:r>
    </w:p>
    <w:p>
      <w:pPr>
        <w:pStyle w:val="Normal"/>
        <w:spacing w:lineRule="exact" w:line="320"/>
        <w:ind w:left="232" w:hanging="232"/>
        <w:rPr/>
      </w:pPr>
      <w:r>
        <w:rPr>
          <w:i/>
          <w:sz w:val="18"/>
        </w:rPr>
        <w:t xml:space="preserve">P«-g«-®in, </w:t>
      </w:r>
      <w:r>
        <w:rPr>
          <w:iCs/>
          <w:sz w:val="18"/>
        </w:rPr>
        <w:t>Mi-kha-in Pª-t¬-r«-vÝch (1800-1875) – nhµ sö häc, nhµ v¨n vµ nhµ chÝnh luËn Nga. – 705.</w:t>
      </w:r>
    </w:p>
    <w:p>
      <w:pPr>
        <w:pStyle w:val="Normal"/>
        <w:spacing w:lineRule="exact" w:line="320"/>
        <w:ind w:left="232" w:hanging="232"/>
        <w:rPr/>
      </w:pPr>
      <w:r>
        <w:rPr>
          <w:i/>
          <w:sz w:val="18"/>
        </w:rPr>
        <w:t xml:space="preserve">P«-te-r¬ </w:t>
      </w:r>
      <w:r>
        <w:rPr>
          <w:iCs/>
          <w:sz w:val="18"/>
        </w:rPr>
        <w:t>(Potter), Gioãc-gi¬ (1832-1893) - mét trong nh÷ng thñ lÜnh theo chñ nghÜa c¶i l</w:t>
        <w:softHyphen/>
        <w:t>¬ng cña ph¸i c«ng liªn Anh, lµm nghÓ thî méc, uû viªn Héi ®ång C«ng liªn Lu©n §«n, .µ mét trong nh÷ng ng</w:t>
        <w:softHyphen/>
        <w:t>êi l·nh ®¹o HiÖp héi c¸c c«ng nh©n x©y dùng, ng</w:t>
        <w:softHyphen/>
        <w:t>êi s¸ng lËp vµ xuÊt b¶n b¸o "Bec-Hive", trong ®ã thÓ hiÖn mét c¸ch cã hÖ thèng chÝnh s¸ch tho¶ hiÖp vµ b¾t tay víi giai cÊp t</w:t>
        <w:softHyphen/>
        <w:t xml:space="preserve"> s¶n tù do. – 672.</w:t>
      </w:r>
    </w:p>
    <w:p>
      <w:pPr>
        <w:pStyle w:val="Normal"/>
        <w:spacing w:lineRule="exact" w:line="320"/>
        <w:ind w:left="232" w:hanging="232"/>
        <w:rPr/>
      </w:pPr>
      <w:r>
        <w:rPr>
          <w:i/>
          <w:sz w:val="18"/>
        </w:rPr>
        <w:t xml:space="preserve">P«m-pa-®ua </w:t>
      </w:r>
      <w:r>
        <w:rPr>
          <w:iCs/>
          <w:sz w:val="18"/>
        </w:rPr>
        <w:t xml:space="preserve">(Pompadour), Gian-na An-tua-nÐt-ta </w:t>
      </w:r>
      <w:r>
        <w:rPr>
          <w:i/>
          <w:sz w:val="18"/>
        </w:rPr>
        <w:t xml:space="preserve">Pua-x«n, </w:t>
      </w:r>
      <w:r>
        <w:rPr>
          <w:iCs/>
          <w:sz w:val="18"/>
        </w:rPr>
        <w:t>hÇu t</w:t>
        <w:softHyphen/>
        <w:t xml:space="preserve">íc phu nh©n </w:t>
      </w:r>
      <w:r>
        <w:rPr>
          <w:i/>
          <w:sz w:val="18"/>
        </w:rPr>
        <w:t xml:space="preserve">®ê </w:t>
      </w:r>
      <w:r>
        <w:rPr>
          <w:iCs/>
          <w:sz w:val="18"/>
        </w:rPr>
        <w:t>(1721-1764) - ng</w:t>
        <w:softHyphen/>
        <w:t>êi ®</w:t>
        <w:softHyphen/>
        <w:t>îc vua Ph¸p Lu-i XV sñng ¸i. – 727.</w:t>
      </w:r>
    </w:p>
    <w:p>
      <w:pPr>
        <w:pStyle w:val="Normal"/>
        <w:spacing w:lineRule="exact" w:line="320"/>
        <w:ind w:left="232" w:hanging="232"/>
        <w:rPr/>
      </w:pPr>
      <w:r>
        <w:rPr>
          <w:i/>
          <w:spacing w:val="-2"/>
          <w:sz w:val="18"/>
        </w:rPr>
        <w:t xml:space="preserve">P¬-phen-d¬ </w:t>
      </w:r>
      <w:r>
        <w:rPr>
          <w:iCs/>
          <w:spacing w:val="-2"/>
          <w:sz w:val="18"/>
        </w:rPr>
        <w:t>(Pfander), C¸c-l¬ (1818-1876) - nhµ ho¹t ®éng cña phong trµo c«ng nh©n §øc vµ quèc tÕ , ho¹ sÜ, tõ n¨m 1845 sèng l</w:t>
        <w:softHyphen/>
        <w:t xml:space="preserve">u vong ë Lu©n §«n, lµ thµnh viªn Héi khai s¸ng céng s¶n chñ nghÜa cña c«ng nh©n §øc ë Lu©n §«n, uû viªn Ban chÊp hµnh trung </w:t>
        <w:softHyphen/>
        <w:t>¬ng Liªn ®oµn nh÷ng ng</w:t>
        <w:softHyphen/>
        <w:t>êi céng s¶n, uû viªn Tæng Héi ®ång Quèc tÕ (1864-1867), 1870-1872), b¹n chiÕn ®Êu th©n thiÕt cña M¸c vµ ¡ng-ghen. – 70, 98, 113, 878.</w:t>
      </w:r>
    </w:p>
    <w:p>
      <w:pPr>
        <w:pStyle w:val="Normal"/>
        <w:spacing w:lineRule="exact" w:line="340"/>
        <w:ind w:left="234" w:hanging="234"/>
        <w:rPr/>
      </w:pPr>
      <w:r>
        <w:rPr>
          <w:i/>
          <w:sz w:val="18"/>
        </w:rPr>
        <w:t xml:space="preserve">Pru-®«ng </w:t>
      </w:r>
      <w:r>
        <w:rPr>
          <w:iCs/>
          <w:sz w:val="18"/>
        </w:rPr>
        <w:t xml:space="preserve">(Proudhon), Pi-e Gi«-dÐp (1809-1865) - nhµ chÝnh luËn, nhµ kinh tÕ häc </w:t>
        <w:br/>
        <w:t>vµ x· héi häc Ph¸p, nhµ t</w:t>
        <w:softHyphen/>
        <w:t xml:space="preserve"> t</w:t>
        <w:softHyphen/>
        <w:t>ëng cña giai cÊp tiÓu t</w:t>
        <w:softHyphen/>
        <w:t xml:space="preserve"> s¶n, mét trong nh÷ng «ng </w:t>
        <w:br/>
        <w:t>tæ cña chñ nghÜa v« chÝnh phñ. – 287, 290, 293, 294, 298, 299, 302-305, 308, 309, 312, 315, 321, 324, 361-365, 367, 368, 372-378, 380, 383, 384, 387-391, 393, 411-417, 864, 865.</w:t>
      </w:r>
    </w:p>
    <w:p>
      <w:pPr>
        <w:pStyle w:val="Normal"/>
        <w:spacing w:lineRule="exact" w:line="340"/>
        <w:ind w:left="234" w:hanging="234"/>
        <w:rPr/>
      </w:pPr>
      <w:r>
        <w:rPr>
          <w:i/>
          <w:sz w:val="18"/>
        </w:rPr>
        <w:t>Pr</w:t>
        <w:softHyphen/>
        <w:t xml:space="preserve">-gièp, </w:t>
      </w:r>
      <w:r>
        <w:rPr>
          <w:iCs/>
          <w:sz w:val="18"/>
        </w:rPr>
        <w:t>I-van G¸p-ri-l«-vÝch (1829-1885) - nhµ chÝnh luËn Nga, ng</w:t>
        <w:softHyphen/>
        <w:t>êi tham gia tÝch cùc c¸c nhãm cña Ne-sa-Ðp, n¨m 1871 bÞ toµ ¸n xö 12 n¨m lao ®éng khæ sai vµ l</w:t>
        <w:softHyphen/>
        <w:t>u ®µy chung th©n ë Xi-bia. – 561, 566-570.</w:t>
      </w:r>
    </w:p>
    <w:p>
      <w:pPr>
        <w:pStyle w:val="Normal"/>
        <w:spacing w:lineRule="exact" w:line="340"/>
        <w:ind w:left="234" w:hanging="234"/>
        <w:rPr/>
      </w:pPr>
      <w:r>
        <w:rPr>
          <w:i/>
          <w:sz w:val="18"/>
        </w:rPr>
        <w:t xml:space="preserve">Pu-ga-sÐp, </w:t>
      </w:r>
      <w:r>
        <w:rPr>
          <w:iCs/>
          <w:sz w:val="18"/>
        </w:rPr>
        <w:t>£-me-li-an I-va-n«-vÝch (kho¶ng 1742-1775) - l·nh tô cña cuéc khëi nghÜa lín nhÊt chèng chÕ ®é n«ng n« cña nh÷ng ng</w:t>
        <w:softHyphen/>
        <w:t>êi n«ng d©n vµ nh÷ng ng</w:t>
        <w:softHyphen/>
        <w:t>êi C«-d¾c ë  n</w:t>
        <w:softHyphen/>
        <w:t>íc Nga thÕ kû XVIII. - 611, 765.</w:t>
      </w:r>
    </w:p>
    <w:p>
      <w:pPr>
        <w:pStyle w:val="Normal"/>
        <w:spacing w:lineRule="exact" w:line="340"/>
        <w:ind w:left="234" w:hanging="234"/>
        <w:rPr>
          <w:iCs/>
          <w:sz w:val="18"/>
        </w:rPr>
      </w:pPr>
      <w:r>
        <w:rPr>
          <w:iCs/>
          <w:sz w:val="18"/>
        </w:rPr>
      </w:r>
    </w:p>
    <w:p>
      <w:pPr>
        <w:pStyle w:val="Taclama"/>
        <w:rPr/>
      </w:pPr>
      <w:r>
        <w:rPr/>
        <w:t>R</w:t>
      </w:r>
    </w:p>
    <w:p>
      <w:pPr>
        <w:pStyle w:val="Normal"/>
        <w:spacing w:lineRule="exact" w:line="312"/>
        <w:ind w:left="232" w:hanging="232"/>
        <w:rPr/>
      </w:pPr>
      <w:r>
        <w:rPr>
          <w:i/>
          <w:sz w:val="18"/>
        </w:rPr>
        <w:t xml:space="preserve">Ra-din, </w:t>
      </w:r>
      <w:r>
        <w:rPr>
          <w:iCs/>
          <w:sz w:val="18"/>
        </w:rPr>
        <w:t>Xtª-pan Ti-m«-phª-vÝch (chÕt n¨m 1671) - l·nh tô cña cuéc khëi nghÜa lín nhÊt chèng chÕ ®é n«ng n« cña nh÷ng ng</w:t>
        <w:softHyphen/>
        <w:t>êi n«ng d©n vµ nh÷ng ng</w:t>
        <w:softHyphen/>
        <w:t>êi C«-d¾c ë Nga thÕ kû XVII. – 541.</w:t>
      </w:r>
    </w:p>
    <w:p>
      <w:pPr>
        <w:pStyle w:val="Normal"/>
        <w:spacing w:lineRule="exact" w:line="312"/>
        <w:ind w:left="232" w:hanging="232"/>
        <w:rPr/>
      </w:pPr>
      <w:r>
        <w:rPr>
          <w:i/>
          <w:sz w:val="18"/>
        </w:rPr>
        <w:t xml:space="preserve">Rai-li </w:t>
      </w:r>
      <w:r>
        <w:rPr>
          <w:iCs/>
          <w:sz w:val="18"/>
        </w:rPr>
        <w:t>(Riley), Uy-li-am Ha-ri-x¬n (sinh n¨m 1835) - nhµ b¸o Anh, ®¶ng viªn ®¶ng céng hoµ, nhµ x· héi chñ nghÜa, tæng biªn tËp vµ ng</w:t>
        <w:softHyphen/>
        <w:t>êi xuÊt b¶n tê ""International Herald", uû viªn Héi ®ång Liªn chi héi Anh thuéc Quèc tÕ (1872-1873), ®Êu tranh chèng ph¸i c¶i l</w:t>
        <w:softHyphen/>
        <w:t>¬ng trong Héi ®ång. – 281, 282.</w:t>
      </w:r>
    </w:p>
    <w:p>
      <w:pPr>
        <w:pStyle w:val="Normal"/>
        <w:spacing w:lineRule="exact" w:line="312"/>
        <w:ind w:left="232" w:hanging="232"/>
        <w:rPr/>
      </w:pPr>
      <w:r>
        <w:rPr>
          <w:i/>
          <w:sz w:val="18"/>
        </w:rPr>
        <w:t xml:space="preserve">Ran-vi-e </w:t>
      </w:r>
      <w:r>
        <w:rPr>
          <w:iCs/>
          <w:sz w:val="18"/>
        </w:rPr>
        <w:t>(Ranvier), Ga-bri-en (1828-1879), nhµ c¸ch m¹ng Ph¸p theo ph¸i Bl¨ng-ki, thµnh viªn C«ng x· Pa-ri, thµnh viªn Uû ban qu©n sù vµ Uû ban cøu tÕ x· héi, sau khi C«ng x· bÞ ®µn ¸p sang c</w:t>
        <w:softHyphen/>
        <w:t xml:space="preserve"> tró ë Anh, lµ uû viªn Tæng Héi ®ång Quèc tÕ (1871-1872), ®¹i biÓu §¹i héi La Hay (1872), ®· rót khái Quèc tÕ sau quyÕt ®Þnh cña ®¹i héi vÒ viÖc chuyÓn Tæng Héi ®ång ®Õn Niu Oãc. – 70, 98, 113, 204, 205-209, 215, 436, 443.</w:t>
      </w:r>
    </w:p>
    <w:p>
      <w:pPr>
        <w:pStyle w:val="Normal"/>
        <w:spacing w:lineRule="exact" w:line="312"/>
        <w:ind w:left="232" w:hanging="232"/>
        <w:rPr/>
      </w:pPr>
      <w:r>
        <w:rPr>
          <w:i/>
          <w:sz w:val="18"/>
        </w:rPr>
        <w:t xml:space="preserve">RÐt-gi-x¬ </w:t>
      </w:r>
      <w:r>
        <w:rPr>
          <w:iCs/>
          <w:sz w:val="18"/>
        </w:rPr>
        <w:t xml:space="preserve">(Regis), Vi-ta-p¬ (biÖt danh £-chiªn </w:t>
      </w:r>
      <w:r>
        <w:rPr>
          <w:i/>
          <w:sz w:val="18"/>
        </w:rPr>
        <w:t>Pª-sa-r¬)</w:t>
      </w:r>
      <w:r>
        <w:rPr>
          <w:iCs/>
          <w:sz w:val="18"/>
        </w:rPr>
        <w:t>- nhµ c¸ch m¹ng I-ta-li-a, uû viªn chi héi I-ta-li-a thuéc Quèc tÕ ë Lu©n §«n, tham gia C«ng x· Pa-ri, uû viªn Tæng Héi ®ång (1871-1872), tham gia c¸c sù kiÖn c¸ch m¹ng ë T©y Ban Nha n¨m 1873. – 70, 98, 113, 514, 515.</w:t>
      </w:r>
    </w:p>
    <w:p>
      <w:pPr>
        <w:pStyle w:val="Normal"/>
        <w:spacing w:lineRule="exact" w:line="340"/>
        <w:ind w:left="234" w:hanging="234"/>
        <w:rPr/>
      </w:pPr>
      <w:r>
        <w:rPr>
          <w:i/>
          <w:sz w:val="18"/>
        </w:rPr>
        <w:t xml:space="preserve">Rª-sau-r¬ </w:t>
      </w:r>
      <w:r>
        <w:rPr>
          <w:iCs/>
          <w:sz w:val="18"/>
        </w:rPr>
        <w:t>(Reschauer), Hen-rÝch (sinh n¨m 1838) - nhµ v¨n vµ nhµ b¸o t</w:t>
        <w:softHyphen/>
        <w:t xml:space="preserve"> s¶n </w:t>
      </w:r>
      <w:r>
        <w:rPr>
          <w:rFonts w:cs=".VnCentury SchoolbookH" w:ascii=".VnCentury SchoolbookH" w:hAnsi=".VnCentury SchoolbookH"/>
          <w:iCs/>
          <w:sz w:val="18"/>
        </w:rPr>
        <w:t>¸</w:t>
      </w:r>
      <w:r>
        <w:rPr>
          <w:iCs/>
          <w:sz w:val="18"/>
        </w:rPr>
        <w:t>o, ®¶ng viªn ®¶ng tù do. – 382.</w:t>
      </w:r>
    </w:p>
    <w:p>
      <w:pPr>
        <w:pStyle w:val="Normal"/>
        <w:spacing w:lineRule="exact" w:line="340"/>
        <w:ind w:left="234" w:hanging="234"/>
        <w:rPr/>
      </w:pPr>
      <w:r>
        <w:rPr>
          <w:i/>
          <w:sz w:val="18"/>
        </w:rPr>
        <w:t xml:space="preserve">Ri-c¸c-®« </w:t>
      </w:r>
      <w:r>
        <w:rPr>
          <w:iCs/>
          <w:sz w:val="18"/>
        </w:rPr>
        <w:t>(Ricardo), §a-vÝt  (1772-1823) - nhµ kinh tÕ häc Anh, mét trong nh÷ng ®¹i biÓu lín nhÊt cña khoa kinh tÕ chÝnh trÞ t</w:t>
        <w:softHyphen/>
        <w:t xml:space="preserve"> s¶n cæ ®iÓn. – 414.</w:t>
      </w:r>
    </w:p>
    <w:p>
      <w:pPr>
        <w:pStyle w:val="Normal"/>
        <w:spacing w:lineRule="exact" w:line="340"/>
        <w:ind w:left="234" w:hanging="234"/>
        <w:rPr/>
      </w:pPr>
      <w:r>
        <w:rPr>
          <w:i/>
          <w:sz w:val="18"/>
        </w:rPr>
        <w:t>Ri-s¸c</w:t>
      </w:r>
      <w:r>
        <w:rPr>
          <w:iCs/>
          <w:sz w:val="18"/>
        </w:rPr>
        <w:t xml:space="preserve"> (Richard), An-bÐc (1846-1925) - nhµ b¸o Ph¸p, mét trong nh÷ng ng</w:t>
        <w:softHyphen/>
        <w:t>êi l·nh ®¹o chi héi Quèc tÕ ë Ly-«ng, thµnh viªn cña §ång minh bÝ mËt, tham gia cuéc næi dËy ë Ly-«ng n¨m 1870, sau khi C«ng x· Pa-ri bÞ ®µn ¸p ®i theo ph¸i B«-na-p¸c-t¬; nh÷ng n¨m 80 ng¶ theo khuynh h</w:t>
        <w:softHyphen/>
        <w:t>íng c¬ héi chñ nghÜa trong phong trµo x· héi chñ nghÜa ë Ph¸p. – 27, 28, 33, 66-69, 263, 438, 443, 458, 466, 475, 479, 480, 522, 612.</w:t>
      </w:r>
    </w:p>
    <w:p>
      <w:pPr>
        <w:pStyle w:val="Normal"/>
        <w:spacing w:lineRule="exact" w:line="340"/>
        <w:ind w:left="234" w:hanging="234"/>
        <w:rPr/>
      </w:pPr>
      <w:r>
        <w:rPr>
          <w:i/>
          <w:sz w:val="18"/>
        </w:rPr>
        <w:t xml:space="preserve">RÝp-man, </w:t>
      </w:r>
      <w:r>
        <w:rPr>
          <w:iCs/>
          <w:sz w:val="18"/>
        </w:rPr>
        <w:t>Phª-®o Phª-®o-r«-vÝch (sinh kho¶ng n¨m 1842), häc viªn häc viÖn n«ng nghiÖp Pª-t¬-rèp - Ra-du-mèp, tham gia tæ chøc cña Ne-sa-Ðp,n¨m 1871 bÞ kÕt ¸n 1 n¨m tï. – 560.</w:t>
      </w:r>
    </w:p>
    <w:p>
      <w:pPr>
        <w:pStyle w:val="Normal"/>
        <w:spacing w:lineRule="exact" w:line="340"/>
        <w:ind w:left="234" w:hanging="234"/>
        <w:rPr/>
      </w:pPr>
      <w:r>
        <w:rPr>
          <w:i/>
          <w:sz w:val="18"/>
        </w:rPr>
        <w:t xml:space="preserve">R«-be-xpi-e </w:t>
      </w:r>
      <w:r>
        <w:rPr>
          <w:iCs/>
          <w:sz w:val="18"/>
        </w:rPr>
        <w:t>(Robespierre), M¸c-xi-mi-liªng (1758-1794) - nhµ ho¹t ®éng xuÊt s¾c cña cuéc C¸ch m¹ng t</w:t>
        <w:softHyphen/>
        <w:t xml:space="preserve"> s¶n Ph¸p cuèi thÕ kû XVIII, l·nh tô ph¸i Gia-c«-b¸nh, ®øng ®Çu chÝnh phñ c¸ch m¹ng (1793-1794). – 722.</w:t>
      </w:r>
    </w:p>
    <w:p>
      <w:pPr>
        <w:pStyle w:val="Normal"/>
        <w:spacing w:lineRule="exact" w:line="340"/>
        <w:ind w:left="234" w:hanging="234"/>
        <w:rPr/>
      </w:pPr>
      <w:r>
        <w:rPr>
          <w:i/>
          <w:sz w:val="18"/>
        </w:rPr>
        <w:t xml:space="preserve">R«-bin </w:t>
      </w:r>
      <w:r>
        <w:rPr>
          <w:iCs/>
          <w:sz w:val="18"/>
        </w:rPr>
        <w:t>(Robin), P«n (sinh n¨m 1837) - nhµ gi¸o Ph¸p, theo ph¸i Ba-cu-nin, mét trong nh÷ng ng</w:t>
        <w:softHyphen/>
        <w:t>êi cÇm ®Çu §ång minh d©n chñ x· héi chñ nghÜa, uû viªn Tæng Héi ®ång (1870-1871), ®¹i biÓu §¹i héi Ba-l¬ (1869), vµ Héi nghÞ Lu©n §«n (1871) cña Quèc tÕ. – 29, 41, 42, 481.</w:t>
      </w:r>
    </w:p>
    <w:p>
      <w:pPr>
        <w:pStyle w:val="Normal"/>
        <w:spacing w:lineRule="exact" w:line="360"/>
        <w:ind w:left="232" w:hanging="232"/>
        <w:rPr/>
      </w:pPr>
      <w:r>
        <w:rPr>
          <w:i/>
          <w:sz w:val="18"/>
        </w:rPr>
        <w:t xml:space="preserve">R«-bíc </w:t>
      </w:r>
      <w:r>
        <w:rPr>
          <w:iCs/>
          <w:sz w:val="18"/>
        </w:rPr>
        <w:t>(Roberis) - Hen-ri (chÕt n¨m 1876) - kiÕn tróc s</w:t>
        <w:softHyphen/>
        <w:t xml:space="preserve"> ng</w:t>
        <w:softHyphen/>
        <w:t>êi Anh, nhµ b¸c ¸i t</w:t>
        <w:softHyphen/>
        <w:t xml:space="preserve"> s¶n,ng</w:t>
        <w:softHyphen/>
        <w:t>êi nghiªn cøu ®iÒu kiÖn nhµ ë cña c¸c n</w:t>
        <w:softHyphen/>
        <w:t>íc kh¸c nhau. – 318.</w:t>
      </w:r>
    </w:p>
    <w:p>
      <w:pPr>
        <w:pStyle w:val="Normal"/>
        <w:spacing w:lineRule="exact" w:line="360"/>
        <w:ind w:left="232" w:hanging="232"/>
        <w:rPr/>
      </w:pPr>
      <w:r>
        <w:rPr>
          <w:i/>
          <w:sz w:val="18"/>
        </w:rPr>
        <w:t xml:space="preserve">R«-bíc </w:t>
      </w:r>
      <w:r>
        <w:rPr>
          <w:iCs/>
          <w:sz w:val="18"/>
        </w:rPr>
        <w:t>(Robert), Ph¬-ri-x¬ - nhµ gi¸o Thôy SÜ, theo ph¸i Ba-cu-nin, ®¹i biÓu c¸c ®¹i héi cña Quèc tÕ ë Bruy-xen (1868) vµ Ba-l¬ (1869), lµ thµnh viªn ban biªn tËp b¸o "SolidaritÐ". – 28, 56, 480.</w:t>
      </w:r>
    </w:p>
    <w:p>
      <w:pPr>
        <w:pStyle w:val="Normal"/>
        <w:spacing w:lineRule="exact" w:line="360"/>
        <w:ind w:left="232" w:hanging="232"/>
        <w:rPr/>
      </w:pPr>
      <w:r>
        <w:rPr>
          <w:i/>
          <w:sz w:val="18"/>
        </w:rPr>
        <w:t xml:space="preserve">R«-d¬-va-®èp-xki </w:t>
      </w:r>
      <w:r>
        <w:rPr>
          <w:iCs/>
          <w:sz w:val="18"/>
        </w:rPr>
        <w:t>(Rozwadowski), I-u-dÐp (sinh n¨m 1846) - nhµ c¸ch m¹ng Ba Lan, tham gia cuéc khëi nghÜa gi¶i phãng ë Ba Lan n¨m 1863-1864, thµnh viªn tÝch cùc cña C«ng x· Pa-ri, tæng tham m</w:t>
        <w:softHyphen/>
        <w:t>u tr</w:t>
        <w:softHyphen/>
        <w:t>ëng C«ng x· V¬-ru-blÐp-xki, sau khi C«ng x· bÞ ®µn ¸p sang c</w:t>
        <w:softHyphen/>
        <w:t xml:space="preserve"> tró ë Anh, lµ uû viªn Tæng Héi ®ång Quèc tÕ (1872). – 70, 98, 113.</w:t>
      </w:r>
    </w:p>
    <w:p>
      <w:pPr>
        <w:pStyle w:val="Normal"/>
        <w:spacing w:lineRule="exact" w:line="340"/>
        <w:ind w:left="234" w:hanging="234"/>
        <w:rPr/>
      </w:pPr>
      <w:r>
        <w:rPr>
          <w:i/>
          <w:sz w:val="18"/>
        </w:rPr>
        <w:t xml:space="preserve">R«-ma-nèp </w:t>
      </w:r>
      <w:r>
        <w:rPr>
          <w:iCs/>
          <w:sz w:val="18"/>
        </w:rPr>
        <w:t>(dßng hä) - triÒu ®¹i cña c¸c hoµng ®Õ ë Nga (1613-1917). – 611.</w:t>
      </w:r>
    </w:p>
    <w:p>
      <w:pPr>
        <w:pStyle w:val="Normal"/>
        <w:spacing w:lineRule="exact" w:line="340"/>
        <w:ind w:left="234" w:hanging="234"/>
        <w:rPr/>
      </w:pPr>
      <w:r>
        <w:rPr>
          <w:i/>
          <w:sz w:val="18"/>
        </w:rPr>
        <w:t xml:space="preserve">R«-sa </w:t>
      </w:r>
      <w:r>
        <w:rPr>
          <w:iCs/>
          <w:sz w:val="18"/>
        </w:rPr>
        <w:t>(Rochat), S¸c-l¬ - nhµ ho¹t ®éng cña phong trµo c«ng nh©n Ph¸p, uû viªn Héi ®ång Liªn chi héi Pa-ri thuéc Quèc tÕ, tham gia C«ng x· Pa-ri uû viªn Tæng Héi ®ång Quèc tÕ kiªm th</w:t>
        <w:softHyphen/>
        <w:t xml:space="preserve"> ký th«ng tÝn viªn cho Hµ Lan (1871-1872), ®¹i biÓu Héi nghÞ Lu©n §«n 1871. – 71, 98, 113, 879.</w:t>
      </w:r>
    </w:p>
    <w:p>
      <w:pPr>
        <w:pStyle w:val="Normal"/>
        <w:spacing w:lineRule="exact" w:line="340"/>
        <w:ind w:left="234" w:hanging="234"/>
        <w:rPr/>
      </w:pPr>
      <w:r>
        <w:rPr>
          <w:i/>
          <w:sz w:val="18"/>
        </w:rPr>
        <w:t xml:space="preserve">R«-xen </w:t>
      </w:r>
      <w:r>
        <w:rPr>
          <w:iCs/>
          <w:sz w:val="18"/>
        </w:rPr>
        <w:t>(Rossell) Vi-xen-t¬ - ng</w:t>
        <w:softHyphen/>
        <w:t>êi T©y Ban Nha, theo chñ nghÜa v« chÝnh phñ, lµ thî dÖt, uû viªn Héi ®ång Liªn chi héi T©y Ban Nha (1872-1873), bÞ khai trõ khái Quèc tÕ theo nghÞ quyÕt cña Tæng Héi ®ång ban hµnh ngµy 30 th¸ng N¨m 1873. - 161.</w:t>
      </w:r>
    </w:p>
    <w:p>
      <w:pPr>
        <w:pStyle w:val="Normal"/>
        <w:spacing w:lineRule="exact" w:line="340"/>
        <w:ind w:left="234" w:hanging="234"/>
        <w:rPr/>
      </w:pPr>
      <w:r>
        <w:rPr>
          <w:i/>
          <w:sz w:val="18"/>
        </w:rPr>
        <w:t xml:space="preserve">R«n </w:t>
      </w:r>
      <w:r>
        <w:rPr>
          <w:iCs/>
          <w:sz w:val="18"/>
        </w:rPr>
        <w:t>(Roon), An-brÕch (1803-1879) - nhµ ho¹t ®éng qu©n sù vµ nhµ n</w:t>
        <w:softHyphen/>
        <w:t>íc §øc, tõ n¨m 1873 lµ ®¹i thèng chÕ, mét trong nh÷ng ®¹i diÖn cña khèi qu©n sù Phæ, Bé tr</w:t>
        <w:softHyphen/>
        <w:t>ëng chiÕn tranh (1859-1873) vµ bé tr</w:t>
        <w:softHyphen/>
        <w:t>ëng hµng h¶i (1861-1871), ®· tiÕn hµnh chÊn chØnh l¹i qu©n ®éi Phæ, thñ t</w:t>
        <w:softHyphen/>
        <w:t>íng Phæ (th¸ng Giªng - th¸ng M</w:t>
        <w:softHyphen/>
        <w:t>êi mét 1873). – 403.</w:t>
      </w:r>
    </w:p>
    <w:p>
      <w:pPr>
        <w:pStyle w:val="Normal"/>
        <w:spacing w:lineRule="exact" w:line="340"/>
        <w:ind w:left="234" w:hanging="234"/>
        <w:rPr/>
      </w:pPr>
      <w:r>
        <w:rPr>
          <w:i/>
          <w:sz w:val="18"/>
        </w:rPr>
        <w:t xml:space="preserve">Rèt-ch¬ </w:t>
      </w:r>
      <w:r>
        <w:rPr>
          <w:sz w:val="18"/>
        </w:rPr>
        <w:t xml:space="preserve">(Roach), Gi«n - nhµ ho¹t ®éng cña phong trµo c«ng nh©n </w:t>
      </w:r>
      <w:r>
        <w:rPr>
          <w:iCs/>
          <w:sz w:val="18"/>
        </w:rPr>
        <w:t>Anh, uû viªn Tæng Héi ®ång Quèc tÕ (1871-1872), ®¹i biÓu §¹i héi La Hay (1872), th</w:t>
        <w:softHyphen/>
        <w:t xml:space="preserve"> ký th«ng tÝn viªn cña Héi ®ång Liªn chi héi Anh (1872), cÇm ®Çu c¸nh c¶i l</w:t>
        <w:softHyphen/>
        <w:t>¬ng trong Héi ®ång, bÞ khai trõ khái Quèc tÕ theo nghÞ quyÕt cña Tæng Héi ®ång ngµy 3 th¸ng N¨m 1873. – 71, 98, 113, 205-209, 214, 270, 276-279, 878.</w:t>
      </w:r>
    </w:p>
    <w:p>
      <w:pPr>
        <w:pStyle w:val="Normal"/>
        <w:spacing w:lineRule="exact" w:line="340"/>
        <w:ind w:left="234" w:hanging="234"/>
        <w:rPr/>
      </w:pPr>
      <w:r>
        <w:rPr>
          <w:i/>
          <w:sz w:val="18"/>
        </w:rPr>
        <w:t xml:space="preserve">Ru-bay §«-na-day </w:t>
      </w:r>
      <w:r>
        <w:rPr>
          <w:iCs/>
          <w:sz w:val="18"/>
        </w:rPr>
        <w:t>(Rubau §onadeu), H«-xª - ng</w:t>
        <w:softHyphen/>
        <w:t>êi T©y Ban Nha theo chñ nghÜa v« chÝnh phñ, lµ thî in li-t«, mét trong nh÷ng ng</w:t>
        <w:softHyphen/>
        <w:t>êi thµnh lËp §ång minh ë T©y Ban Nha, thµnh viªn ban l·nh ®¹o §ång minh bÝ mËt. – 494.</w:t>
      </w:r>
    </w:p>
    <w:p>
      <w:pPr>
        <w:pStyle w:val="Normal"/>
        <w:spacing w:lineRule="exact" w:line="340"/>
        <w:ind w:left="234" w:hanging="234"/>
        <w:rPr/>
      </w:pPr>
      <w:r>
        <w:rPr>
          <w:i/>
          <w:sz w:val="18"/>
        </w:rPr>
        <w:t xml:space="preserve">Ruy-l¬ </w:t>
      </w:r>
      <w:r>
        <w:rPr>
          <w:iCs/>
          <w:sz w:val="18"/>
        </w:rPr>
        <w:t>(Ruht, J.) - c«ng nh©n ng</w:t>
        <w:softHyphen/>
        <w:t>êi §øc, thµnh viªn Héi khai s¸ng céng s¶n chñ nghÜa cña c«ng nh©n §øc ë Lu©n §«n, uû viªn Tæng Héi ®ång Quèc tÕ (1870-1872) 71. – 98, 113, 878.</w:t>
      </w:r>
    </w:p>
    <w:p>
      <w:pPr>
        <w:pStyle w:val="Normal"/>
        <w:spacing w:lineRule="exact" w:line="340"/>
        <w:ind w:left="234" w:hanging="234"/>
        <w:rPr>
          <w:iCs/>
          <w:sz w:val="18"/>
        </w:rPr>
      </w:pPr>
      <w:r>
        <w:rPr>
          <w:iCs/>
          <w:sz w:val="18"/>
        </w:rPr>
      </w:r>
    </w:p>
    <w:p>
      <w:pPr>
        <w:pStyle w:val="Taclama"/>
        <w:rPr/>
      </w:pPr>
      <w:r>
        <w:rPr/>
        <w:t>S</w:t>
      </w:r>
    </w:p>
    <w:p>
      <w:pPr>
        <w:pStyle w:val="Normal"/>
        <w:spacing w:lineRule="exact" w:line="340"/>
        <w:ind w:left="234" w:hanging="234"/>
        <w:rPr/>
      </w:pPr>
      <w:r>
        <w:rPr>
          <w:i/>
          <w:spacing w:val="4"/>
          <w:sz w:val="18"/>
        </w:rPr>
        <w:t xml:space="preserve">Sa-len </w:t>
      </w:r>
      <w:r>
        <w:rPr>
          <w:iCs/>
          <w:spacing w:val="4"/>
          <w:sz w:val="18"/>
        </w:rPr>
        <w:t xml:space="preserve">(Chalain). Lu-i §ª-ni (sinh n¨m 1845) - nhµ ho¹t ®éng cña phong trµo c«ng nh©n Ph¸p, lµm nghÒ thî tiÖn kim lo¹i, thµnh viªn C«ng x· Pa-ri, thµnh viªn </w:t>
        <w:br/>
        <w:t>Uû ban an ninh x· héi vµ Uû ban lao ®éng vµ trao ®æi cña C«ng x·; sau khi C«ng x· bÞ ®µn ¸p sang c</w:t>
        <w:softHyphen/>
        <w:t xml:space="preserve"> tró ë Anh, t¹i ®ã tham gia vµo chi héi Ph¸p n¨m 1871</w:t>
      </w:r>
      <w:r>
        <w:rPr>
          <w:iCs/>
          <w:sz w:val="18"/>
        </w:rPr>
        <w:t xml:space="preserve"> </w:t>
        <w:br/>
        <w:t>trong mét thêi gian ng¾n, tá th¸i ®é chèng ®èi Tæng Héi ®ång, sau ®ã ng¶ theo ph¸i v« chÝnh phñ. – 40.</w:t>
      </w:r>
    </w:p>
    <w:p>
      <w:pPr>
        <w:pStyle w:val="Normal"/>
        <w:spacing w:lineRule="exact" w:line="340"/>
        <w:ind w:left="234" w:hanging="234"/>
        <w:rPr/>
      </w:pPr>
      <w:r>
        <w:rPr>
          <w:i/>
          <w:sz w:val="18"/>
        </w:rPr>
        <w:t xml:space="preserve">Sa-xen </w:t>
      </w:r>
      <w:r>
        <w:rPr>
          <w:iCs/>
          <w:sz w:val="18"/>
        </w:rPr>
        <w:t>(Chassin), S¸c-l¬ Lu-i (1831-1901) - nhµ chÝnh luËn vµ nhµ sö häc Ph¸p, ®¶ng viªn ®¶ng céng hoµ t</w:t>
        <w:softHyphen/>
        <w:t xml:space="preserve"> s¶n, tham gia §ång minh hoµ b×nh vµ tù do, ng</w:t>
        <w:softHyphen/>
        <w:t>êi s¸ng lËp vµ tæng biªn tËp b¸o "DÐmocratie" (1868-1870). – 571.</w:t>
      </w:r>
    </w:p>
    <w:p>
      <w:pPr>
        <w:pStyle w:val="Normal"/>
        <w:spacing w:lineRule="exact" w:line="340"/>
        <w:ind w:left="234" w:hanging="234"/>
        <w:rPr/>
      </w:pPr>
      <w:r>
        <w:rPr>
          <w:i/>
          <w:sz w:val="18"/>
        </w:rPr>
        <w:t xml:space="preserve">S¸p-p¬ </w:t>
      </w:r>
      <w:r>
        <w:rPr>
          <w:iCs/>
          <w:sz w:val="18"/>
        </w:rPr>
        <w:t>(Schapper), C¸c (1812-1870) - nhµ ho¹t ®éng næi tiÕng cña phong trµo c«ng nh©n §øc vµ quèc tÕ, mét trong nh÷ng nhµ l·nh ®¹o Liªn ®oµn nh÷ng ng</w:t>
        <w:softHyphen/>
        <w:t xml:space="preserve">êi chÝnh nghÜa, uû viªn Ban chÊp hµnh trung </w:t>
        <w:softHyphen/>
        <w:t>¬ng Liªn ®oµn nh÷ng ng</w:t>
        <w:softHyphen/>
        <w:t>êi céng s¶n, tham gia cuéc c¸ch m¹ng n¨m 1848-1849; n¨m 1850 lµ mét trong nh÷ng ng</w:t>
        <w:softHyphen/>
        <w:t>êi cÇm ®Çu nhãm bÌ ph¸i phiªu l</w:t>
        <w:softHyphen/>
        <w:t>u trong thêi kú Liªn ®oµn nh÷ng ng</w:t>
        <w:softHyphen/>
        <w:t>êi céng s¶n ®ang chia rÏ, tõ n¨m 1856 g¾n bã trë l¹i víi M¸c, lµ uû viªn Tæng Héi ®ång Quèc tÕ (1865), ®· tham gia Héi nghÞ Lu©n §«n n¨m 1865. –  769.</w:t>
      </w:r>
    </w:p>
    <w:p>
      <w:pPr>
        <w:pStyle w:val="Normal"/>
        <w:spacing w:lineRule="exact" w:line="340"/>
        <w:ind w:left="234" w:hanging="234"/>
        <w:rPr/>
      </w:pPr>
      <w:r>
        <w:rPr>
          <w:i/>
          <w:sz w:val="18"/>
        </w:rPr>
        <w:t xml:space="preserve">S©y </w:t>
      </w:r>
      <w:r>
        <w:rPr>
          <w:iCs/>
          <w:sz w:val="18"/>
        </w:rPr>
        <w:t xml:space="preserve">(Scheu), Hen-rÝch (1845-1926) - nhµ d©n chñ - x· héi </w:t>
      </w:r>
      <w:r>
        <w:rPr>
          <w:rFonts w:cs=".VnCentury SchoolbookH" w:ascii=".VnCentury SchoolbookH" w:hAnsi=".VnCentury SchoolbookH"/>
          <w:iCs/>
          <w:sz w:val="18"/>
        </w:rPr>
        <w:t>¸</w:t>
      </w:r>
      <w:r>
        <w:rPr>
          <w:iCs/>
          <w:sz w:val="18"/>
        </w:rPr>
        <w:t>o, ®¹i biÓu §¹i héi La Hay cña Quèc tÕ (1872), n¨m 1875 s¸ng c</w:t>
        <w:softHyphen/>
        <w:t xml:space="preserve"> tró ë Anh. – 206, 209.</w:t>
      </w:r>
    </w:p>
    <w:p>
      <w:pPr>
        <w:pStyle w:val="Normal"/>
        <w:spacing w:lineRule="exact" w:line="340"/>
        <w:ind w:left="234" w:hanging="234"/>
        <w:rPr/>
      </w:pPr>
      <w:r>
        <w:rPr>
          <w:i/>
          <w:sz w:val="18"/>
        </w:rPr>
        <w:t>SÐc-n</w:t>
        <w:softHyphen/>
        <w:t xml:space="preserve">-sÐp-xki, </w:t>
      </w:r>
      <w:r>
        <w:rPr>
          <w:iCs/>
          <w:sz w:val="18"/>
        </w:rPr>
        <w:t>Ni-c«-lai G¸p-ri-t«-vÝch (1828-1889) - nhµ d©n chñ c¸ch m¹ng Nga vÜ ®¹i, nhµ triÕt häc duy vËt, nhµ v¨n vµ nhµ phª b×nh v¨n häc, mét trong nh÷ng bËc tiÒn bèi xuÊt s¾c cña nÒn d©n chñ - x· héi Nga. – 539, 548, 552, 598, 599, 602, 606, 729..</w:t>
      </w:r>
    </w:p>
    <w:p>
      <w:pPr>
        <w:pStyle w:val="Normal"/>
        <w:spacing w:lineRule="exact" w:line="320"/>
        <w:ind w:left="232" w:hanging="232"/>
        <w:rPr/>
      </w:pPr>
      <w:r>
        <w:rPr>
          <w:i/>
          <w:sz w:val="18"/>
        </w:rPr>
        <w:t xml:space="preserve">SÐc-van </w:t>
      </w:r>
      <w:r>
        <w:rPr>
          <w:iCs/>
          <w:sz w:val="18"/>
        </w:rPr>
        <w:t xml:space="preserve">(Cherva), Giu liªn (tªn th¹t lµ Gi«-dÐp </w:t>
      </w:r>
      <w:r>
        <w:rPr>
          <w:i/>
          <w:sz w:val="18"/>
        </w:rPr>
        <w:t>Crª-ma)</w:t>
      </w:r>
      <w:r>
        <w:rPr>
          <w:iCs/>
          <w:sz w:val="18"/>
        </w:rPr>
        <w:t xml:space="preserve"> - mËt vô Phæ lät vµo hµng ngò cña Liªn ®oµn nh÷ng ng</w:t>
        <w:softHyphen/>
        <w:t>êi céng s¶n, sau khi Liªn ®oµn bÞ ph©n r· ®· ®øng ®Çu mét trong sè nh÷ng c«ng x· ë Pa-ri, thuéc nhãm bÌ ph¸i phiªu l</w:t>
        <w:softHyphen/>
        <w:t>u cña Vi-lÝch - S¸p-p¬; lµ mét trong nh÷ng ng</w:t>
        <w:softHyphen/>
        <w:t>êi bÞ kÕt téi dÝnh lÝu ®Õn vô vÒ c¸i gäi lµ th«ng m</w:t>
        <w:softHyphen/>
        <w:t>u §øc - Ph¸p ë Pa-ri th¸ng Hai 1852, ®</w:t>
        <w:softHyphen/>
        <w:t>îc sù gióp ®ì cóa c¶nh s¸t ®· trèn khái nhµ tï. – 114, 768.</w:t>
      </w:r>
    </w:p>
    <w:p>
      <w:pPr>
        <w:pStyle w:val="Normal"/>
        <w:spacing w:lineRule="exact" w:line="320"/>
        <w:ind w:left="232" w:hanging="232"/>
        <w:rPr/>
      </w:pPr>
      <w:r>
        <w:rPr>
          <w:i/>
          <w:sz w:val="18"/>
        </w:rPr>
        <w:t xml:space="preserve">SÕch-xpia </w:t>
      </w:r>
      <w:r>
        <w:rPr>
          <w:iCs/>
          <w:sz w:val="18"/>
        </w:rPr>
        <w:t>(Shakespcare), U-li-am (1564-1616) - nhµ v¨n vÜ ®¹i ng</w:t>
        <w:softHyphen/>
        <w:t>êi Anh. – 473, 652.</w:t>
      </w:r>
    </w:p>
    <w:p>
      <w:pPr>
        <w:pStyle w:val="Normal"/>
        <w:spacing w:lineRule="exact" w:line="320"/>
        <w:ind w:left="232" w:hanging="232"/>
        <w:rPr/>
      </w:pPr>
      <w:r>
        <w:rPr>
          <w:i/>
          <w:sz w:val="18"/>
        </w:rPr>
        <w:t xml:space="preserve">Si-l¬ </w:t>
      </w:r>
      <w:r>
        <w:rPr>
          <w:iCs/>
          <w:sz w:val="18"/>
        </w:rPr>
        <w:t>(Schiller), Phri-®rÝch (1759-1805) - nhµ v¨n §øc vÜ ®¹i. – 123, 547, 803.</w:t>
      </w:r>
    </w:p>
    <w:p>
      <w:pPr>
        <w:pStyle w:val="Normal"/>
        <w:spacing w:lineRule="exact" w:line="320"/>
        <w:ind w:left="232" w:hanging="232"/>
        <w:rPr/>
      </w:pPr>
      <w:r>
        <w:rPr>
          <w:i/>
          <w:spacing w:val="2"/>
          <w:sz w:val="18"/>
        </w:rPr>
        <w:t xml:space="preserve">Sl«-xe-r¬ </w:t>
      </w:r>
      <w:r>
        <w:rPr>
          <w:iCs/>
          <w:spacing w:val="2"/>
          <w:sz w:val="18"/>
        </w:rPr>
        <w:t>(Schiozer), Au-gu-xt¬ Lót-vÝch (1735-1809) - nhµ sö häc vµ nhµ thèng kª §øc.  –  803.</w:t>
      </w:r>
    </w:p>
    <w:p>
      <w:pPr>
        <w:pStyle w:val="Normal"/>
        <w:spacing w:lineRule="exact" w:line="340"/>
        <w:ind w:left="234" w:hanging="234"/>
        <w:rPr/>
      </w:pPr>
      <w:r>
        <w:rPr>
          <w:i/>
          <w:spacing w:val="2"/>
          <w:sz w:val="18"/>
        </w:rPr>
        <w:t xml:space="preserve">S« </w:t>
      </w:r>
      <w:r>
        <w:rPr>
          <w:iCs/>
          <w:spacing w:val="2"/>
          <w:sz w:val="18"/>
        </w:rPr>
        <w:t xml:space="preserve">(Shaw). R«-bít (chÕt n¨m 1869) - nhµ ho¹t ®éng cña phong trµo c«ng nh©n Anh, lµm nghÒ thî s¬n, tham dù Cuéc häp thµnh lËp Quèc tÕ ngµy 28 th¸ng ChÝn </w:t>
        <w:br/>
        <w:t>1864, uû viªn</w:t>
      </w:r>
      <w:r>
        <w:rPr>
          <w:iCs/>
          <w:sz w:val="18"/>
        </w:rPr>
        <w:t xml:space="preserve"> Tæng Héi ®ång Quèc tÕ (1864-1869), tÝch cùc tham gia c«ng viÖc cña Tæng Héi ®ång, tuyªn truyÒn t</w:t>
        <w:softHyphen/>
        <w:t xml:space="preserve"> t</w:t>
        <w:softHyphen/>
        <w:t>ëng cña Quèc tÕ trong c¸c tæ chøc c«ng liªn ë c¬ së; lµ thñ quü cña Héi ®ång (1867-1868), th</w:t>
        <w:softHyphen/>
        <w:t xml:space="preserve"> ký th«ng tÝn viªn cho Mü (1867-1869), tham dù Héi nghÞ Lu©n §«n (1865) vµ §¹i héi Bruy-xen (1868) cña Quèc tÕ. – 21.</w:t>
      </w:r>
    </w:p>
    <w:p>
      <w:pPr>
        <w:pStyle w:val="Normal"/>
        <w:spacing w:lineRule="exact" w:line="340"/>
        <w:ind w:left="234" w:hanging="234"/>
        <w:rPr/>
      </w:pPr>
      <w:r>
        <w:rPr>
          <w:i/>
          <w:sz w:val="18"/>
        </w:rPr>
        <w:t xml:space="preserve">S«-ta-r¬ </w:t>
      </w:r>
      <w:r>
        <w:rPr>
          <w:iCs/>
          <w:sz w:val="18"/>
        </w:rPr>
        <w:t>(Chautard) - mËt vô Ph¸p lät vµo c¸c tæ chøc c«ng nh©n, uû viªn chi héi Ph¸p ë Lu©n §«n n¨m 1871, ®· bÞ v¹ch mÆt vµ ®uæi khái chi héi. – 35.</w:t>
      </w:r>
    </w:p>
    <w:p>
      <w:pPr>
        <w:pStyle w:val="Normal"/>
        <w:spacing w:lineRule="exact" w:line="340"/>
        <w:ind w:left="234" w:hanging="234"/>
        <w:rPr/>
      </w:pPr>
      <w:r>
        <w:rPr>
          <w:i/>
          <w:sz w:val="18"/>
        </w:rPr>
        <w:t xml:space="preserve">So-va-li-ª </w:t>
      </w:r>
      <w:r>
        <w:rPr>
          <w:iCs/>
          <w:sz w:val="18"/>
        </w:rPr>
        <w:t>(Chevalley), H¨ng-ri - ng</w:t>
        <w:softHyphen/>
        <w:t>êi Thôy SÜ theo chñ nghÜa v« chÝnh phñ, lµm nghÒ thî may. – 28, 478, 480.</w:t>
      </w:r>
    </w:p>
    <w:p>
      <w:pPr>
        <w:pStyle w:val="Normal"/>
        <w:spacing w:lineRule="exact" w:line="340"/>
        <w:ind w:left="234" w:hanging="234"/>
        <w:rPr/>
      </w:pPr>
      <w:r>
        <w:rPr>
          <w:i/>
          <w:sz w:val="18"/>
        </w:rPr>
        <w:t xml:space="preserve">Snai-d¬ </w:t>
      </w:r>
      <w:r>
        <w:rPr>
          <w:iCs/>
          <w:sz w:val="18"/>
        </w:rPr>
        <w:t>(Scheneider). ¥-gien (1805-1875) - nhµ ®¹i c«ng nghiÖp Ph¸p, chñ c¸c nhµ m¸y luyÖn kim ë Cr¬-®«. – 338.</w:t>
      </w:r>
    </w:p>
    <w:p>
      <w:pPr>
        <w:pStyle w:val="Normal"/>
        <w:spacing w:lineRule="exact" w:line="320"/>
        <w:ind w:left="232" w:hanging="232"/>
        <w:rPr/>
      </w:pPr>
      <w:r>
        <w:rPr>
          <w:i/>
          <w:sz w:val="18"/>
        </w:rPr>
        <w:t xml:space="preserve">Sp©y-Ðc </w:t>
      </w:r>
      <w:r>
        <w:rPr>
          <w:iCs/>
          <w:sz w:val="18"/>
        </w:rPr>
        <w:t>(Speyer), C¸c (sinh n¨m 1845) - thî méc ng</w:t>
        <w:softHyphen/>
        <w:t>êi §øc, nh</w:t>
        <w:softHyphen/>
        <w:t>ng n¨m 60 lµ th</w:t>
        <w:softHyphen/>
        <w:t xml:space="preserve"> ký Héi khai s¸ng céng s¶n chñ nghÜa cña c«ng nh©n §øc ë Lu©n §«n, tõ n¨m 1870 lµ uû viªn Tæng Héi ®ång Quèc tÕ ë Lu©n §«n, sau ®ã ë Mü, ®¹i biÓu §¹i héi La Hay cña Quèc tÕ (1872). – 216, 906, 908.</w:t>
      </w:r>
    </w:p>
    <w:p>
      <w:pPr>
        <w:pStyle w:val="Normal"/>
        <w:spacing w:lineRule="exact" w:line="320"/>
        <w:ind w:left="232" w:hanging="232"/>
        <w:rPr/>
      </w:pPr>
      <w:r>
        <w:rPr>
          <w:i/>
          <w:sz w:val="18"/>
        </w:rPr>
        <w:t xml:space="preserve">Stan </w:t>
      </w:r>
      <w:r>
        <w:rPr>
          <w:iCs/>
          <w:sz w:val="18"/>
        </w:rPr>
        <w:t>(Stahl), Phri-®rÝch I-u-li-ót (1802-1861) - luËt s</w:t>
        <w:softHyphen/>
        <w:t xml:space="preserve"> vµ nhµ ho¹t ®éng chÝnh trÞ cùc kú ph¶n ®éng §øc, mét trong nh÷ng ng</w:t>
        <w:softHyphen/>
        <w:t>êi s¸ng lËp ®¶ng b¶o thñ Phæ.– 401.</w:t>
      </w:r>
    </w:p>
    <w:p>
      <w:pPr>
        <w:pStyle w:val="Normal"/>
        <w:spacing w:lineRule="exact" w:line="320"/>
        <w:ind w:left="232" w:hanging="232"/>
        <w:rPr/>
      </w:pPr>
      <w:r>
        <w:rPr>
          <w:i/>
          <w:sz w:val="18"/>
        </w:rPr>
        <w:t xml:space="preserve">Stanh </w:t>
      </w:r>
      <w:r>
        <w:rPr>
          <w:iCs/>
          <w:sz w:val="18"/>
        </w:rPr>
        <w:t>(Stein), C¸c, nam t</w:t>
        <w:softHyphen/>
        <w:t>íc (1757-1831) - nhµ ho¹t ®éng nhµ n</w:t>
        <w:softHyphen/>
        <w:t>íc Phæ, n¨m 1804-1808 gi÷ nhiÒu chøc vô cao, tham gia cuéc ®Êu tranh gi¶i phãng cña nh©n d©n §øc thèng ¸ch thèng trÞ cña Na-p«-lª-«ng, mét trong nh÷ng ng</w:t>
        <w:softHyphen/>
        <w:t>êi ®Ò x</w:t>
        <w:softHyphen/>
        <w:t>íng viÖc tiÕn hµnh c¸c cuéc c¶i c¸ch t</w:t>
        <w:softHyphen/>
        <w:t xml:space="preserve"> s¶n nöa vêi ë Phæ. – 399.</w:t>
      </w:r>
    </w:p>
    <w:p>
      <w:pPr>
        <w:pStyle w:val="Normal"/>
        <w:spacing w:lineRule="exact" w:line="320"/>
        <w:ind w:left="232" w:hanging="232"/>
        <w:rPr/>
      </w:pPr>
      <w:r>
        <w:rPr>
          <w:i/>
          <w:sz w:val="18"/>
        </w:rPr>
        <w:t xml:space="preserve">Sti-b¬ </w:t>
      </w:r>
      <w:r>
        <w:rPr>
          <w:iCs/>
          <w:sz w:val="18"/>
        </w:rPr>
        <w:t>(Stieber), Vin-hem (1818-1882) - quan chøc c¶nh s¸t Phæ, phô tr¸ch së c¶nh s¸t chÝnh trÞ Phæ (1850-1860), mét trong nh÷ng kÎ tæ chøc xÐt xö vô ¸n á Khuªn chèng l¹i c¸c thµnh viªn Liªn ®oµn nh÷ng ng</w:t>
        <w:softHyphen/>
        <w:t>êi céng s¶n vµ lµ nh©n chøng chÝnh trong vô ¸n nµy (1852); trong thêi kú chiÕn tranh Ph¸p - Phæ phô tr¸ch së hiÕn binh vµ chØ ®¹o ho¹t ®éng mËt vô cña §øc vµ c¬ quan ph¶n gi¸n trªn l·nh thæ Ph¸p. – 116, 184, 356, 461, 769, 770.</w:t>
      </w:r>
    </w:p>
    <w:p>
      <w:pPr>
        <w:pStyle w:val="Normal"/>
        <w:spacing w:lineRule="exact" w:line="320"/>
        <w:ind w:left="232" w:hanging="232"/>
        <w:rPr/>
      </w:pPr>
      <w:r>
        <w:rPr>
          <w:i/>
          <w:sz w:val="18"/>
        </w:rPr>
        <w:t xml:space="preserve">StiÕc-n¬ </w:t>
      </w:r>
      <w:r>
        <w:rPr>
          <w:iCs/>
          <w:sz w:val="18"/>
        </w:rPr>
        <w:t>(Stirner), Ma-kh¬ (bót danh cña Ca-xpa SmÝt) (1806-1856) - nhµ triÕt häc §øc theo ph¸i Hª-ghen trÎ, mét trong nh÷ng nhµ t</w:t>
        <w:softHyphen/>
        <w:t xml:space="preserve"> t</w:t>
        <w:softHyphen/>
        <w:t>ëng cña chñ nghÜa c¸ nh©n t</w:t>
        <w:softHyphen/>
        <w:t xml:space="preserve"> s¶n vµ chñ nghÜa v« chÝnh phñ. – 865.</w:t>
      </w:r>
    </w:p>
    <w:p>
      <w:pPr>
        <w:pStyle w:val="Normal"/>
        <w:spacing w:lineRule="exact" w:line="340"/>
        <w:ind w:left="234" w:hanging="234"/>
        <w:rPr/>
      </w:pPr>
      <w:r>
        <w:rPr>
          <w:i/>
          <w:sz w:val="18"/>
        </w:rPr>
        <w:t xml:space="preserve">St¬-ru-x¬-bÐc </w:t>
      </w:r>
      <w:r>
        <w:rPr>
          <w:iCs/>
          <w:sz w:val="18"/>
        </w:rPr>
        <w:t>(Strou</w:t>
      </w:r>
      <w:r>
        <w:rPr>
          <w:rFonts w:eastAsia="Symbol" w:cs="Symbol" w:ascii="Symbol" w:hAnsi="Symbol"/>
          <w:iCs/>
          <w:sz w:val="18"/>
        </w:rPr>
        <w:t></w:t>
      </w:r>
      <w:r>
        <w:rPr>
          <w:iCs/>
          <w:sz w:val="18"/>
        </w:rPr>
        <w:t>berg), Be-ten Hen-ri (1823-1884) - chñ thÇu ®</w:t>
        <w:softHyphen/>
        <w:t>êng s¾t lín ng</w:t>
        <w:softHyphen/>
        <w:t>êi §øc; n¨m 1873 bÞ ph¸ s¶n. – 354.</w:t>
      </w:r>
    </w:p>
    <w:p>
      <w:pPr>
        <w:pStyle w:val="Normal"/>
        <w:spacing w:lineRule="exact" w:line="320"/>
        <w:ind w:left="232" w:hanging="232"/>
        <w:rPr/>
      </w:pPr>
      <w:r>
        <w:rPr>
          <w:i/>
          <w:sz w:val="18"/>
        </w:rPr>
        <w:t xml:space="preserve">Su-b¸c-t¬ </w:t>
      </w:r>
      <w:r>
        <w:rPr>
          <w:iCs/>
          <w:sz w:val="18"/>
        </w:rPr>
        <w:t>(Schubart). Gi«-han Cri-xti-an (1734-1787) - nhµ b¸c häc vÒ n«ng häc ng</w:t>
        <w:softHyphen/>
        <w:t>êi §øc. –  802.</w:t>
      </w:r>
    </w:p>
    <w:p>
      <w:pPr>
        <w:pStyle w:val="Normal"/>
        <w:spacing w:lineRule="exact" w:line="320"/>
        <w:ind w:left="232" w:hanging="232"/>
        <w:rPr/>
      </w:pPr>
      <w:r>
        <w:rPr>
          <w:i/>
          <w:sz w:val="18"/>
        </w:rPr>
        <w:t xml:space="preserve">Su-m¸c-s¬ </w:t>
      </w:r>
      <w:r>
        <w:rPr>
          <w:iCs/>
          <w:sz w:val="18"/>
        </w:rPr>
        <w:t>(Schumacher), Ghª-oãc (sinh n¨m 1844) - nhµ d©n chñ x· héi §øc, lµ thî thuéc da, sau nµy lµ nhµ kinh doanh, ®¹i biÓu §¹i héi La Hay cña Quèc tÕ (1872) thay mÆt cho chi héi ë D«-lin-ghen, ®¹i biÓu Quèc héi (1884-1898), thuéc ph¸i c¬ héi chñ nghÜa trong ®¶ng d©n chñ - x· héi. – 206, 209, 215.</w:t>
      </w:r>
    </w:p>
    <w:p>
      <w:pPr>
        <w:pStyle w:val="Normal"/>
        <w:spacing w:lineRule="exact" w:line="320"/>
        <w:ind w:left="232" w:hanging="232"/>
        <w:rPr/>
      </w:pPr>
      <w:r>
        <w:rPr>
          <w:i/>
          <w:sz w:val="18"/>
        </w:rPr>
        <w:t xml:space="preserve">Sun-tx¬ - §ª-lÝt-x¬ </w:t>
      </w:r>
      <w:r>
        <w:rPr>
          <w:iCs/>
          <w:sz w:val="18"/>
        </w:rPr>
        <w:t>(Schulze - Delitzsch), HÐc-man (1808-1883) - nhµ ho¹t ®éng chÝnh trÞ vµ nhµ kinh tÕ häc t</w:t>
        <w:softHyphen/>
        <w:t xml:space="preserve"> s¶n tÇm th</w:t>
        <w:softHyphen/>
        <w:t>êng §øc; ñng hé viÖc thèng nhÊt §øc d</w:t>
        <w:softHyphen/>
        <w:t>íi quyÒn l·nh ®¹o cña Phæ, mét trong nh÷ng ng</w:t>
        <w:softHyphen/>
        <w:t>êi s¸ng lËp ®¶ng Liªn minh d©n téc, trong nh÷ng n¨m 60 lµ mét trong nh÷ng thñ lÜnh cña ph¸i tiÕn bé, ©m m</w:t>
        <w:softHyphen/>
        <w:t>u lµm cho c«ng nh©n xa rêi ®Êu tranh c¸ch m¹ng b»ng c¸ch tæ chøc c¸c héi hîp t¸c ho¸. – 343, 383.</w:t>
      </w:r>
    </w:p>
    <w:p>
      <w:pPr>
        <w:pStyle w:val="Normal"/>
        <w:spacing w:lineRule="exact" w:line="320"/>
        <w:ind w:left="232" w:hanging="232"/>
        <w:rPr/>
      </w:pPr>
      <w:r>
        <w:rPr>
          <w:i/>
          <w:sz w:val="18"/>
        </w:rPr>
        <w:t xml:space="preserve">Svai-x¬ </w:t>
      </w:r>
      <w:r>
        <w:rPr>
          <w:iCs/>
          <w:sz w:val="18"/>
        </w:rPr>
        <w:t>(Sehweizer), Gi«-han B¸p-ti-xt¬ 1833-1875) - mét trong nh÷ng ®¹i biÓu cã tiÕng cña ph¸i L¸t-xan ë §øc, n¨m 1864-1867 lµ tæng biªn tËp b¸o "Social - Demokrat"; chñ tÞch Héi liªn hiÖp c«ng nh©n toµn §øc (1867-1871), ñng hé ®</w:t>
        <w:softHyphen/>
        <w:t>êng lèi cña BÝt-xm¸c lµ thèng nhÊt n</w:t>
        <w:softHyphen/>
        <w:t>íc §øc "tõ bªn trªn" d</w:t>
        <w:softHyphen/>
        <w:t>íi quyÒn b¸ chñ cña Phæ, c¶n trë viÖc c«ng nh©n §øc gia nhËp Quèc tÕ, ®Êu tranh chèng §¶ng c«ng nh©n x· héi - d©n chñ; n¨m 1872 bÞ khai trõ khái Héi liªn hiÖp do viÖc «ng ta bÞ tè c¸o lµ cã quan hÖ víi nhµ cÇm quyÒn Phæ. – 134, 138, 444.</w:t>
      </w:r>
    </w:p>
    <w:p>
      <w:pPr>
        <w:pStyle w:val="Normal"/>
        <w:spacing w:lineRule="exact" w:line="320"/>
        <w:ind w:left="232" w:hanging="232"/>
        <w:rPr/>
      </w:pPr>
      <w:r>
        <w:rPr>
          <w:i/>
          <w:spacing w:val="-2"/>
          <w:sz w:val="18"/>
        </w:rPr>
        <w:t xml:space="preserve">SvÝt-xguª-ben </w:t>
      </w:r>
      <w:r>
        <w:rPr>
          <w:iCs/>
          <w:spacing w:val="-2"/>
          <w:sz w:val="18"/>
        </w:rPr>
        <w:t>(Schwitzguebel). A-®e-ma-r¬ (1844-1895) - nhµ ho¹t ®éng cña phong trµo c«ng nh©n Thôy SÜ, lµ thî ch¹m kh¾c, uû viªn Quèc tÕ theo chñ nghÜa v« chÝnh phñ, mét trong nh÷ung ng</w:t>
        <w:softHyphen/>
        <w:t>êi l·nh ®¹o §ång minh bÝ mËt vµ Liªn chi héi Giuy-ra, ®¹i biÓu §¹i héi La Hay cña Quèc tÕ (1872); bÞ khai trõ khái Quèc tÕ víi t</w:t>
        <w:softHyphen/>
        <w:t xml:space="preserve"> c¸ch lµ uû viªn Liªn chi héi Giuy-ra c¨n cø vµo nghÞ quyÕt cña Tæng Héi ®ång ngµy 5 th¸ng Giªng 1873. – 56, 204, 206, 209-215, 229, 237, 245, 246, 478.</w:t>
      </w:r>
    </w:p>
    <w:p>
      <w:pPr>
        <w:pStyle w:val="Normal"/>
        <w:spacing w:lineRule="exact" w:line="320"/>
        <w:ind w:left="232" w:hanging="232"/>
        <w:rPr>
          <w:iCs/>
          <w:spacing w:val="-2"/>
          <w:sz w:val="18"/>
        </w:rPr>
      </w:pPr>
      <w:r>
        <w:rPr>
          <w:iCs/>
          <w:spacing w:val="-2"/>
          <w:sz w:val="18"/>
        </w:rPr>
      </w:r>
    </w:p>
    <w:p>
      <w:pPr>
        <w:pStyle w:val="Taclama"/>
        <w:rPr/>
      </w:pPr>
      <w:r>
        <w:rPr/>
        <w:t>T</w:t>
      </w:r>
    </w:p>
    <w:p>
      <w:pPr>
        <w:pStyle w:val="Normal"/>
        <w:spacing w:lineRule="exact" w:line="340"/>
        <w:ind w:left="234" w:hanging="234"/>
        <w:rPr/>
      </w:pPr>
      <w:r>
        <w:rPr>
          <w:i/>
          <w:sz w:val="18"/>
        </w:rPr>
        <w:t xml:space="preserve">Tao-xen-®¬ </w:t>
      </w:r>
      <w:r>
        <w:rPr>
          <w:iCs/>
          <w:sz w:val="18"/>
        </w:rPr>
        <w:t>(Townshend), Uy-li-am - c«ng nh©n ng</w:t>
        <w:softHyphen/>
        <w:t>êi Anh, uû viªn Tæng Héi ®ång Quèc tÕ (1869-1872), tham gia phong trµo x· héi chñ nghÜa trong nh÷ng n¨m 80. – 70, 98, 113, 878.</w:t>
      </w:r>
    </w:p>
    <w:p>
      <w:pPr>
        <w:pStyle w:val="Normal"/>
        <w:spacing w:lineRule="exact" w:line="340"/>
        <w:ind w:left="234" w:hanging="234"/>
        <w:rPr/>
      </w:pPr>
      <w:r>
        <w:rPr>
          <w:i/>
          <w:sz w:val="18"/>
        </w:rPr>
        <w:t xml:space="preserve">Tay-lo </w:t>
      </w:r>
      <w:r>
        <w:rPr>
          <w:iCs/>
          <w:sz w:val="18"/>
        </w:rPr>
        <w:t>(Taylor), An-phrÕt - c«ng nh©n ng</w:t>
        <w:softHyphen/>
        <w:t>êi Anh, uû viªn Tæng Héi ®ång Quèc tÕ (1871-1872) vµ Héi ®ång Liªn chi héi Anh (1872). – 70, 98, 113, 878.</w:t>
      </w:r>
    </w:p>
    <w:p>
      <w:pPr>
        <w:pStyle w:val="Normal"/>
        <w:spacing w:lineRule="exact" w:line="340"/>
        <w:ind w:left="234" w:hanging="234"/>
        <w:rPr/>
      </w:pPr>
      <w:r>
        <w:rPr>
          <w:i/>
          <w:sz w:val="18"/>
        </w:rPr>
        <w:t xml:space="preserve">T©y-x¬ </w:t>
      </w:r>
      <w:r>
        <w:rPr>
          <w:iCs/>
          <w:sz w:val="18"/>
        </w:rPr>
        <w:t>(Theisz), An-bÐc (1839-1880) - nhµ ho¹t ®éng cña phong trµo c«ng nh©n Ph¸p, lµm nghÒ thî ch¹m kim lo¹i, theo ph¸i Pru-®«ng, thµnh viªn C«ng x· Pa-ri, sau khi C«ng x· bÞ ®µn ¸p sang c</w:t>
        <w:softHyphen/>
        <w:t xml:space="preserve"> tró ë Anh, lµ uû viªn Tæng Héi ®ång Quèc tÕ (1872) kiªm thñ quü, – 35, 41.</w:t>
      </w:r>
    </w:p>
    <w:p>
      <w:pPr>
        <w:pStyle w:val="Normal"/>
        <w:spacing w:lineRule="exact" w:line="340"/>
        <w:ind w:left="234" w:hanging="234"/>
        <w:rPr/>
      </w:pPr>
      <w:r>
        <w:rPr>
          <w:i/>
          <w:sz w:val="18"/>
        </w:rPr>
        <w:t xml:space="preserve">Tca-trÐp, </w:t>
      </w:r>
      <w:r>
        <w:rPr>
          <w:iCs/>
          <w:sz w:val="18"/>
        </w:rPr>
        <w:t>Pi-e Ni-ki-ti-ch¬ (1844-1885) - nhµ c¸ch m¹ng, nhµ chÝnh luËn Nga, mét trong nh÷ng nhµ t</w:t>
        <w:softHyphen/>
        <w:t xml:space="preserve"> t</w:t>
        <w:softHyphen/>
        <w:t>ëng cña ph¸i d©n tuý. – 729-745, 747-753, 755, 756, 759, 766, 790.</w:t>
      </w:r>
    </w:p>
    <w:p>
      <w:pPr>
        <w:pStyle w:val="Normal"/>
        <w:spacing w:lineRule="exact" w:line="340"/>
        <w:ind w:left="234" w:hanging="234"/>
        <w:rPr/>
      </w:pPr>
      <w:r>
        <w:rPr>
          <w:i/>
          <w:sz w:val="18"/>
        </w:rPr>
        <w:t xml:space="preserve">TÐc-xa-ghi </w:t>
      </w:r>
      <w:r>
        <w:rPr>
          <w:iCs/>
          <w:sz w:val="18"/>
        </w:rPr>
        <w:t>(Terzaghi), C¸c-l« (sinh kho¶ng n¨m 1845) - luËt s</w:t>
        <w:softHyphen/>
        <w:t xml:space="preserve"> I-ta-li-a, th</w:t>
        <w:softHyphen/>
        <w:t xml:space="preserve"> ký Héi c«ng nh©n gi¶i phãng giai cÊp v« s¶n ë Tu-rin, n¨m 1872 trë thµnh mËt vô cña c¶nh s¸t. – 55, 56, 230, 490, 513-517.</w:t>
      </w:r>
    </w:p>
    <w:p>
      <w:pPr>
        <w:pStyle w:val="Normal"/>
        <w:spacing w:lineRule="exact" w:line="340"/>
        <w:ind w:left="234" w:hanging="234"/>
        <w:rPr/>
      </w:pPr>
      <w:r>
        <w:rPr>
          <w:i/>
          <w:sz w:val="18"/>
        </w:rPr>
        <w:t xml:space="preserve">T«-ca-giª-vÝch </w:t>
      </w:r>
      <w:r>
        <w:rPr>
          <w:iCs/>
          <w:sz w:val="18"/>
        </w:rPr>
        <w:t>(Tokarzewiez), I-u-dÐp (1841-1910) - nhµ c¸ch m¹ng, nhµ b¸o vµ nhµ v¨n Ba Lan, tõ n¨m 1863 sèng l</w:t>
        <w:softHyphen/>
        <w:t>u vong ë Ph¸p vµ Thôy SÜ, uû viªn chi héi Quèc tÕ vµ Ba Lan ë Xuy-rÝch, ®Êu tranh chèng ©m m</w:t>
        <w:softHyphen/>
        <w:t>u cña Ba-cu-nin hßng g©y ¶nh h</w:t>
        <w:softHyphen/>
        <w:t>ëng cña m×nh ®èi víi giíi l</w:t>
        <w:softHyphen/>
        <w:t>u vong Ba Lan. – 492.</w:t>
      </w:r>
    </w:p>
    <w:p>
      <w:pPr>
        <w:pStyle w:val="Normal"/>
        <w:spacing w:lineRule="exact" w:line="320"/>
        <w:ind w:left="232" w:hanging="232"/>
        <w:rPr/>
      </w:pPr>
      <w:r>
        <w:rPr>
          <w:i/>
          <w:sz w:val="18"/>
        </w:rPr>
        <w:t xml:space="preserve">T«-lanh </w:t>
      </w:r>
      <w:r>
        <w:rPr>
          <w:iCs/>
          <w:sz w:val="18"/>
        </w:rPr>
        <w:t>(Tolain), H¨ng-ri Lu-i (1828-1897) - thî ch¹m kh¾c ng</w:t>
        <w:softHyphen/>
        <w:t>êi Ph¸p, theo ph¸i Pru-®«ng c¸nh h÷u, mét trong nh÷ung ng</w:t>
        <w:softHyphen/>
        <w:t>êi l·nh ®¹o chi héi Quèc tÕ ë Pa-ri, ®¹i biÓu Héi nghÞ Lu©n §«n (1865), c¸c ®¹i héi Quèc tÕ ë Gi¬-ne-v¬ (1866), L«-dan (1867), Bruy-xen (1868) vµ Ba-l¬ (1869), lµ ®¹i biÓu Quèc héi n¨m 1871, thêi kú C«ng x· Pa-ri ng· theo ph¸i VÐc-xay vµ bÞ khai trõ khái Quèc tÕ. – 94.</w:t>
      </w:r>
    </w:p>
    <w:p>
      <w:pPr>
        <w:pStyle w:val="Normal"/>
        <w:spacing w:lineRule="exact" w:line="320"/>
        <w:ind w:left="232" w:hanging="232"/>
        <w:rPr/>
      </w:pPr>
      <w:r>
        <w:rPr>
          <w:i/>
          <w:sz w:val="18"/>
        </w:rPr>
        <w:t xml:space="preserve">T«-mËt </w:t>
      </w:r>
      <w:r>
        <w:rPr>
          <w:iCs/>
          <w:sz w:val="18"/>
        </w:rPr>
        <w:t>(Tomas), Phran-xi-xc« (kho¶ng 1850-1903) - ng</w:t>
        <w:softHyphen/>
        <w:t>êi T©y Ban Nha theo chñ nghÜa v« chÝnh phñ, lµm nghÒ thî x©y, uû viªn Héi ®ång Liªn chi héi T©y Ban Nha thuéc Quèc tÕ (1872-1873), mét trong nh÷ng ng</w:t>
        <w:softHyphen/>
        <w:t>êi cÇm ®Çu tæ chøc v« chÝnh phñ ë T©y Ban Nha, bÞ khai trõ khái Quèc tÕ theo nghÞ quyÕt cña Tæng Héi ®ång ra ngµy 30 th¸ng N¨m 1873. – 211, 653.</w:t>
      </w:r>
    </w:p>
    <w:p>
      <w:pPr>
        <w:pStyle w:val="Normal"/>
        <w:spacing w:lineRule="exact" w:line="340"/>
        <w:ind w:left="234" w:hanging="234"/>
        <w:rPr/>
      </w:pPr>
      <w:r>
        <w:rPr>
          <w:i/>
          <w:sz w:val="18"/>
        </w:rPr>
        <w:t xml:space="preserve">T«-mi-l«-va. </w:t>
      </w:r>
      <w:r>
        <w:rPr>
          <w:iCs/>
          <w:sz w:val="18"/>
        </w:rPr>
        <w:t xml:space="preserve">E-li-da-vª-ta Cri-xti-a-nèp-na (sinh kho¶ng n¨m 1839) - bÞ kÕt ¸n vÒ vô </w:t>
        <w:br/>
        <w:t>Ne-sa-Ðp, n¨m 1871 ®</w:t>
        <w:softHyphen/>
        <w:t>îc toµ xö tr¾ng ¸n; trong nh÷ng n¨m 80 tham gia nhãm "</w:t>
      </w:r>
      <w:r>
        <w:rPr>
          <w:rFonts w:cs=".VnCentury SchoolbookH" w:ascii=".VnCentury SchoolbookH" w:hAnsi=".VnCentury SchoolbookH"/>
          <w:iCs/>
          <w:sz w:val="18"/>
        </w:rPr>
        <w:t>ý</w:t>
      </w:r>
      <w:r>
        <w:rPr>
          <w:iCs/>
          <w:sz w:val="18"/>
        </w:rPr>
        <w:t xml:space="preserve"> d©n" ë Xa-ra-tèp. – 554.</w:t>
      </w:r>
    </w:p>
    <w:p>
      <w:pPr>
        <w:pStyle w:val="Normal"/>
        <w:spacing w:lineRule="exact" w:line="340"/>
        <w:ind w:left="234" w:hanging="234"/>
        <w:rPr/>
      </w:pPr>
      <w:r>
        <w:rPr>
          <w:i/>
          <w:sz w:val="18"/>
        </w:rPr>
        <w:t xml:space="preserve">T¬-rai-skª </w:t>
      </w:r>
      <w:r>
        <w:rPr>
          <w:iCs/>
          <w:sz w:val="18"/>
        </w:rPr>
        <w:t>(Treitschke), Hen-rÝch Ph«n (1834-1896) - nhµ sö häc vµ nhµ chÝnh luËn ph¶n ®éng §øc, tõ n¨m 1886 ®</w:t>
        <w:softHyphen/>
        <w:t>îc mang danh nhµ sö liÖu häc cña nhµ n</w:t>
        <w:softHyphen/>
        <w:t>íc Phæ. - 772.</w:t>
      </w:r>
    </w:p>
    <w:p>
      <w:pPr>
        <w:pStyle w:val="Normal"/>
        <w:spacing w:lineRule="exact" w:line="340"/>
        <w:ind w:left="234" w:hanging="234"/>
        <w:rPr>
          <w:iCs/>
          <w:sz w:val="18"/>
        </w:rPr>
      </w:pPr>
      <w:r>
        <w:rPr>
          <w:iCs/>
          <w:sz w:val="18"/>
        </w:rPr>
      </w:r>
    </w:p>
    <w:p>
      <w:pPr>
        <w:pStyle w:val="Taclama"/>
        <w:rPr/>
      </w:pPr>
      <w:r>
        <w:rPr/>
        <w:t>U</w:t>
      </w:r>
    </w:p>
    <w:p>
      <w:pPr>
        <w:pStyle w:val="Normal"/>
        <w:spacing w:lineRule="exact" w:line="340"/>
        <w:ind w:left="234" w:hanging="234"/>
        <w:rPr/>
      </w:pPr>
      <w:r>
        <w:rPr>
          <w:i/>
          <w:sz w:val="18"/>
        </w:rPr>
        <w:t xml:space="preserve">U-tin. </w:t>
      </w:r>
      <w:r>
        <w:rPr>
          <w:iCs/>
          <w:sz w:val="18"/>
        </w:rPr>
        <w:t>Ni-c«-lai I-xa-c«-vÝch (1845-1883) - nhµ c¸ch m¹ng Nga, tham gia phong trµo sinh viªn, thµnh viªn héi "Tr¸i ®Êt vµ tù do", tõ n¨m 1863 sèng l</w:t>
        <w:softHyphen/>
        <w:t>u vong ë Anh, sau ®ã ë Thôy SÜ, lµ mét trong nh÷ng ng</w:t>
        <w:softHyphen/>
        <w:t>êi tæ chøc chi héi Nga thuéc Quèc tÕ, uû viªn ban biªn tËp b¸o "Sù nghiÖp nh©n d©n" (1868-1870) vµ mét trong nh÷ng biªn tËp viªn b¸o "</w:t>
      </w:r>
      <w:r>
        <w:rPr>
          <w:rFonts w:cs=".VnCentury SchoolbookH" w:ascii=".VnCentury SchoolbookH" w:hAnsi=".VnCentury SchoolbookH"/>
          <w:iCs/>
          <w:sz w:val="18"/>
        </w:rPr>
        <w:t>Ð</w:t>
      </w:r>
      <w:r>
        <w:rPr>
          <w:iCs/>
          <w:sz w:val="18"/>
        </w:rPr>
        <w:t>galitÐ" (1870-1871), ®Êu tranh chèng Ba-cu-nin vµ nh÷ng ng</w:t>
        <w:softHyphen/>
        <w:t>êi ñng hé «ng ta, ®¹i biÓu Héi nghÞ Lu©n §«n cña Quèc tÕ n¨m 1871, vµo gi÷a nh÷ng n¨m 70 ®· rêi bá phong trµo c¸ch m¹ng. - 39, 184, 493, 571, 900.</w:t>
      </w:r>
    </w:p>
    <w:p>
      <w:pPr>
        <w:pStyle w:val="Normal"/>
        <w:spacing w:lineRule="exact" w:line="340"/>
        <w:ind w:left="234" w:hanging="234"/>
        <w:rPr/>
      </w:pPr>
      <w:r>
        <w:rPr>
          <w:i/>
          <w:sz w:val="18"/>
        </w:rPr>
        <w:t xml:space="preserve">U-xpen-xki, </w:t>
      </w:r>
      <w:r>
        <w:rPr>
          <w:iCs/>
          <w:sz w:val="18"/>
        </w:rPr>
        <w:t>Pi-e G¸p-ri-l«-vÝch (kho¶ng 1847-1881) - mét trong nh÷ng thµnh viªn tÝch cùc cña tæ chøc Ne-sa-Ðp, tham gia vô giÕt I-va-nèp, n¨m 1871 bÞ toµ kÕt ¸n 15 n¨m lao ®éng khæ sai vµ bÞ ®µy ®i Xi-bia. – 555, 558, 561, 566-570.</w:t>
      </w:r>
    </w:p>
    <w:p>
      <w:pPr>
        <w:pStyle w:val="Normal"/>
        <w:spacing w:lineRule="exact" w:line="340"/>
        <w:ind w:left="234" w:hanging="234"/>
        <w:rPr/>
      </w:pPr>
      <w:r>
        <w:rPr>
          <w:i/>
          <w:sz w:val="18"/>
        </w:rPr>
        <w:t xml:space="preserve">U©y-c¬-phin </w:t>
      </w:r>
      <w:r>
        <w:rPr>
          <w:iCs/>
          <w:sz w:val="18"/>
        </w:rPr>
        <w:t>(Wakefield), "</w:t>
      </w:r>
      <w:r>
        <w:rPr>
          <w:rFonts w:cs=".VnCentury SchoolbookH" w:ascii=".VnCentury SchoolbookH" w:hAnsi=".VnCentury SchoolbookH"/>
          <w:iCs/>
          <w:sz w:val="18"/>
        </w:rPr>
        <w:t>Ð</w:t>
      </w:r>
      <w:r>
        <w:rPr>
          <w:iCs/>
          <w:sz w:val="18"/>
        </w:rPr>
        <w:t xml:space="preserve">t-uèt </w:t>
      </w:r>
      <w:r>
        <w:rPr>
          <w:i/>
          <w:sz w:val="18"/>
        </w:rPr>
        <w:t>Ghi-bon</w:t>
      </w:r>
      <w:r>
        <w:rPr>
          <w:iCs/>
          <w:sz w:val="18"/>
        </w:rPr>
        <w:t xml:space="preserve"> (1796-1852) - nhµ ho¹t ®éng nhµ n</w:t>
        <w:softHyphen/>
        <w:t>íc, nhµ kinh tÕ häc Anh, ng</w:t>
        <w:softHyphen/>
        <w:t>êi ®Ò x</w:t>
        <w:softHyphen/>
        <w:t>íng häc thuyÕt t</w:t>
        <w:softHyphen/>
        <w:t xml:space="preserve"> s¶n vÒ chiÕm thuéc ®Þa. – 122, 150.</w:t>
      </w:r>
    </w:p>
    <w:p>
      <w:pPr>
        <w:pStyle w:val="Normal"/>
        <w:spacing w:lineRule="exact" w:line="340"/>
        <w:ind w:left="234" w:hanging="234"/>
        <w:rPr/>
      </w:pPr>
      <w:r>
        <w:rPr>
          <w:i/>
          <w:spacing w:val="4"/>
          <w:sz w:val="18"/>
        </w:rPr>
        <w:t xml:space="preserve">Uèc-d¬ </w:t>
      </w:r>
      <w:r>
        <w:rPr>
          <w:iCs/>
          <w:spacing w:val="4"/>
          <w:sz w:val="18"/>
        </w:rPr>
        <w:t>(Ward), Oãc-boãc-n¬ - tham gia phong trµo c«ng nh©n Mü, uû viªn chi héi Quèc tÕ ë Bru-clin, chÞu ¶nh h</w:t>
        <w:softHyphen/>
        <w:t>ëng cña c¸c nhµ c¶i c¸ch t</w:t>
        <w:softHyphen/>
        <w:t xml:space="preserve"> s¶n, t¹i §¹i héi La Hay cña Quèc tÕ (1872) ®</w:t>
        <w:softHyphen/>
        <w:t>îc bÇu lµm uû viªn Tæng Héi ®ång nh</w:t>
        <w:softHyphen/>
        <w:t>ng ®· kh</w:t>
        <w:softHyphen/>
        <w:t>íc tõ. – 216.</w:t>
      </w:r>
    </w:p>
    <w:p>
      <w:pPr>
        <w:pStyle w:val="Normal"/>
        <w:spacing w:lineRule="exact" w:line="340"/>
        <w:ind w:left="234" w:hanging="234"/>
        <w:rPr>
          <w:iCs/>
          <w:spacing w:val="4"/>
          <w:sz w:val="18"/>
        </w:rPr>
      </w:pPr>
      <w:r>
        <w:rPr>
          <w:iCs/>
          <w:spacing w:val="4"/>
          <w:sz w:val="18"/>
        </w:rPr>
      </w:r>
    </w:p>
    <w:p>
      <w:pPr>
        <w:pStyle w:val="Taclama"/>
        <w:rPr/>
      </w:pPr>
      <w:r>
        <w:rPr/>
        <w:t>V</w:t>
      </w:r>
    </w:p>
    <w:p>
      <w:pPr>
        <w:pStyle w:val="Normal"/>
        <w:spacing w:lineRule="exact" w:line="340"/>
        <w:ind w:left="234" w:hanging="234"/>
        <w:rPr/>
      </w:pPr>
      <w:r>
        <w:rPr>
          <w:i/>
          <w:sz w:val="18"/>
        </w:rPr>
        <w:t xml:space="preserve">Va-r¬-lin </w:t>
      </w:r>
      <w:r>
        <w:rPr>
          <w:iCs/>
          <w:sz w:val="18"/>
        </w:rPr>
        <w:t xml:space="preserve">(Varlin). ¥-gien (1839-1871) - nhµ ho¹t ®éng næi tiÕng cña phong trµo </w:t>
        <w:br/>
        <w:t>c«ng nh©n Ph¸p, lµ thî ®ãng s¸ch, m«n ®å cña Pru-®«ng ph¸i t¶, mét trong nh÷ng ng</w:t>
        <w:softHyphen/>
        <w:t xml:space="preserve">êi l·nh ®¹o c¸c chi héi Quèc tÕ ë Ph¸p, ®¹i biÓu Héi nghÞ Lu©n §«n (1865), </w:t>
        <w:br/>
        <w:t xml:space="preserve">§¹i héi Gi¬-ne-v¬ (1866) vµ §¹i héi Ba-l¬ (1869) cña Quèc tÕ, uû viªn Ban chÊp hµnh trung </w:t>
        <w:softHyphen/>
        <w:t>¬ng ®éi vÖ binh quèc gia vµ C«ng x· Pa-ri, bÞ nh÷ng ng</w:t>
        <w:softHyphen/>
        <w:t>êi VÐc-xay xö b¾n ngµy 28 th¸ng N¨m 1871. – 41.</w:t>
      </w:r>
    </w:p>
    <w:p>
      <w:pPr>
        <w:pStyle w:val="Normal"/>
        <w:spacing w:lineRule="exact" w:line="340"/>
        <w:ind w:left="234" w:hanging="234"/>
        <w:rPr/>
      </w:pPr>
      <w:r>
        <w:rPr>
          <w:i/>
          <w:sz w:val="18"/>
        </w:rPr>
        <w:t xml:space="preserve">V¸c-ne-r¬ </w:t>
      </w:r>
      <w:r>
        <w:rPr>
          <w:iCs/>
          <w:sz w:val="18"/>
        </w:rPr>
        <w:t>(Wagner), A-®«n-ph¬ (1835-1917) - nhµ kinh tÕ häc t</w:t>
        <w:softHyphen/>
        <w:t xml:space="preserve"> s¶n tÇm th</w:t>
        <w:softHyphen/>
        <w:t>êng ng</w:t>
        <w:softHyphen/>
        <w:t>êi §øc, ®¹i biÓu cña c¸i gäi lµ tr</w:t>
        <w:softHyphen/>
        <w:t>êng ph¸i ph¸p quyÒn x· héi trong kinh tÕ chÝnh trÞ häc vµ lµ nhµ x· héi chñ nghÜa gi¶ng ®µn. – 356.</w:t>
      </w:r>
    </w:p>
    <w:p>
      <w:pPr>
        <w:pStyle w:val="Normal"/>
        <w:spacing w:lineRule="exact" w:line="340"/>
        <w:ind w:left="234" w:hanging="234"/>
        <w:rPr/>
      </w:pPr>
      <w:r>
        <w:rPr>
          <w:i/>
          <w:sz w:val="18"/>
        </w:rPr>
        <w:t xml:space="preserve">Vai-¨ng </w:t>
      </w:r>
      <w:r>
        <w:rPr>
          <w:iCs/>
          <w:sz w:val="18"/>
        </w:rPr>
        <w:t>(Vaillant), £-®u-a (1840-1915) - nhµ x· héi chñ nghÜa Ph¸p, theo ph¸i Bl¨ng-ki, thµnh viªn C«ng x· Pa-ri, uû viªn Tæng Héi ®ång Quèc tÕ (1871-1872), ®¹i biÓu §¹i héi L«-dan (1867), Héi nghÞ Lu©n §«n (1871) vµ §¹i héi La Hay (1872), ra khái Quèc tÕ sau quyÕt ®Þnh cña §¹i héi La Hay vÒ viÖc chuyÓn Tæng Héi ®ång ®Õn Niu Oãc, tham gia tÝch cùc phong trµo x· héi chñ nghÜa ë Ph¸p, mét trong nh÷ng ng</w:t>
        <w:softHyphen/>
        <w:t>êi s¸ng lËp §¶ng x· héi chñ nghÜa Ph¸p (1901), trong chiÕn tranh thÕ giíi lÇn thø nhÊt ®øng trªn quan ®iÓm cña chñ nghÜa s«-vanh - x· héi. – 70, 113, 204, 206, 215, 723, 878.</w:t>
      </w:r>
    </w:p>
    <w:p>
      <w:pPr>
        <w:pStyle w:val="Normal"/>
        <w:spacing w:lineRule="exact" w:line="340"/>
        <w:ind w:left="234" w:hanging="234"/>
        <w:rPr/>
      </w:pPr>
      <w:r>
        <w:rPr>
          <w:i/>
          <w:sz w:val="18"/>
        </w:rPr>
        <w:t>Van - Hª-®ª-hem</w:t>
      </w:r>
      <w:r>
        <w:rPr>
          <w:iCs/>
          <w:sz w:val="18"/>
        </w:rPr>
        <w:t xml:space="preserve">(Van - Heddeghem) (biÖt danh </w:t>
      </w:r>
      <w:r>
        <w:rPr>
          <w:i/>
          <w:sz w:val="18"/>
        </w:rPr>
        <w:t xml:space="preserve">Van-tÐc) </w:t>
      </w:r>
      <w:r>
        <w:rPr>
          <w:iCs/>
          <w:sz w:val="18"/>
        </w:rPr>
        <w:t>(sinh kho¶ng n¨m 1847) - mËt th¸m cña c¶nh s¸t lät vµo c¸c chi héi Quèc tÕ ë Pa-ri, ®¹i biÓu §¹i héi La Hay cña Quèc tÕ (1872); bÞ v¹ch mÆt n¨m 1873. – 204, 206, 209, 212-215, 435-438, 443, 451.</w:t>
      </w:r>
    </w:p>
    <w:p>
      <w:pPr>
        <w:pStyle w:val="Normal"/>
        <w:spacing w:lineRule="exact" w:line="340"/>
        <w:ind w:left="234" w:hanging="234"/>
        <w:rPr>
          <w:i/>
          <w:i/>
          <w:sz w:val="18"/>
        </w:rPr>
      </w:pPr>
      <w:r>
        <w:rPr>
          <w:i/>
          <w:sz w:val="18"/>
        </w:rPr>
        <w:t>Van-tÐc - xem. Van - Hª-®ª-hem.</w:t>
      </w:r>
    </w:p>
    <w:p>
      <w:pPr>
        <w:pStyle w:val="Normal"/>
        <w:spacing w:lineRule="exact" w:line="320"/>
        <w:ind w:left="232" w:hanging="232"/>
        <w:rPr/>
      </w:pPr>
      <w:r>
        <w:rPr>
          <w:i/>
          <w:spacing w:val="-4"/>
          <w:sz w:val="18"/>
        </w:rPr>
        <w:t xml:space="preserve">V©y-l¬-r¬ </w:t>
      </w:r>
      <w:r>
        <w:rPr>
          <w:iCs/>
          <w:spacing w:val="-4"/>
          <w:sz w:val="18"/>
        </w:rPr>
        <w:t>(Weiler). A-®am - ng</w:t>
        <w:softHyphen/>
        <w:t>êi §øc l</w:t>
        <w:softHyphen/>
        <w:t>u vong, uû viªn Héi ®ång Liªn chi héi Anh cña Quèc tÕ (1872-1873), ung hé M¸c vµ ¡ng-ghen trong cuéc ®Êu tranh chèng nh÷ng ng</w:t>
        <w:softHyphen/>
        <w:t>êi theo chñ nghÜa c¶i l</w:t>
        <w:softHyphen/>
        <w:t>¬ng Anh; vÒ sau lµ uû viªn Liªn ®oµn d©n chñ - x· héi. – 282.</w:t>
      </w:r>
    </w:p>
    <w:p>
      <w:pPr>
        <w:pStyle w:val="Normal"/>
        <w:spacing w:lineRule="exact" w:line="320"/>
        <w:ind w:left="232" w:hanging="232"/>
        <w:rPr/>
      </w:pPr>
      <w:r>
        <w:rPr>
          <w:i/>
          <w:sz w:val="18"/>
        </w:rPr>
        <w:t xml:space="preserve">VÐc-mÐc-s¬ </w:t>
      </w:r>
      <w:r>
        <w:rPr>
          <w:iCs/>
          <w:sz w:val="18"/>
        </w:rPr>
        <w:t>(Vermerch). ¥-gien (1845-1878) - nhµ b¸o tiÓu t</w:t>
        <w:softHyphen/>
        <w:t xml:space="preserve"> s¶n Ph¸p, tham gia phong trµo céng hoµ, trong thêi kú C«ng x· Pa-ri ®· xuÊt b¶n b¸o "PÌre Duchªne", sau khi C«ng x· bÞ ®µn ¸p sang c</w:t>
        <w:softHyphen/>
        <w:t xml:space="preserve"> tró ë Anh, t¹i ®ã xuÊt b¶n b¸o "Qui Vive!", ph¸t biÓu trªn b¸o nµy nh÷ng ®iÒu vu khèng Quèc tÕ vµ Tæng Héi ®ång. – 95, 717.</w:t>
      </w:r>
    </w:p>
    <w:p>
      <w:pPr>
        <w:pStyle w:val="Normal"/>
        <w:spacing w:lineRule="exact" w:line="320"/>
        <w:ind w:left="232" w:hanging="232"/>
        <w:rPr/>
      </w:pPr>
      <w:r>
        <w:rPr>
          <w:i/>
          <w:spacing w:val="4"/>
          <w:sz w:val="18"/>
        </w:rPr>
        <w:t xml:space="preserve">Vª-®i-n¬ </w:t>
      </w:r>
      <w:r>
        <w:rPr>
          <w:spacing w:val="4"/>
          <w:sz w:val="18"/>
        </w:rPr>
        <w:t>(VÐsinier), Pi-e (1826-1902) - nhµ chÝnh luËn tiÓu t</w:t>
        <w:softHyphen/>
        <w:t xml:space="preserve"> s¶n Ph¸p, n¨m 1866 do ph¸t biÓu vu khèng chèng l¹i Tæng Héi ®ång nªn bÞ khai trõ khái thµnh phÇn cña Héi ®ång vµ ®Ðn n¨m 1868 bÞ khai trõ khái Quèc tÕ; lµ thµnh viªn C«ng x· Pa-ri, sau khi C«ng xa bÞ ®µn ¸p, sèng l</w:t>
        <w:softHyphen/>
        <w:t>u vong ë Anh, lµ th</w:t>
        <w:softHyphen/>
        <w:t xml:space="preserve"> ký chi héi Ph¸p</w:t>
      </w:r>
      <w:r>
        <w:rPr>
          <w:sz w:val="18"/>
        </w:rPr>
        <w:t xml:space="preserve"> n¨m 1871 vµ uû viªn Uû ban liªn hiÖp toµn thÕ giíi. Hai tæ chøc nµy chñ tr</w:t>
        <w:softHyphen/>
        <w:t>¬ng chèng M¸c vµ Tæng Héi ®ång Quèc tÕ. – 41, 111, 896.</w:t>
      </w:r>
    </w:p>
    <w:p>
      <w:pPr>
        <w:pStyle w:val="Normal"/>
        <w:spacing w:lineRule="exact" w:line="340"/>
        <w:ind w:left="234" w:hanging="234"/>
        <w:rPr/>
      </w:pPr>
      <w:r>
        <w:rPr>
          <w:i/>
          <w:sz w:val="18"/>
        </w:rPr>
        <w:t xml:space="preserve">Vª-l¸c-d¬ </w:t>
      </w:r>
      <w:r>
        <w:rPr>
          <w:iCs/>
          <w:sz w:val="18"/>
        </w:rPr>
        <w:t>(Velarde), H«-xª Ma-ri-a - t</w:t>
        <w:softHyphen/>
        <w:t>êng T©y Ban Nha, tõ th¸ng T</w:t>
        <w:softHyphen/>
        <w:t xml:space="preserve"> ®Õn th¸ng ChÝn 1873 lµ ®¹i t</w:t>
        <w:softHyphen/>
        <w:t>íng ë Ca-ta-t«-ni. – 653.</w:t>
      </w:r>
    </w:p>
    <w:p>
      <w:pPr>
        <w:pStyle w:val="Normal"/>
        <w:spacing w:lineRule="exact" w:line="340"/>
        <w:ind w:left="234" w:hanging="234"/>
        <w:rPr/>
      </w:pPr>
      <w:r>
        <w:rPr>
          <w:i/>
          <w:sz w:val="18"/>
        </w:rPr>
        <w:t xml:space="preserve">Vi-l¨ng </w:t>
      </w:r>
      <w:r>
        <w:rPr>
          <w:iCs/>
          <w:sz w:val="18"/>
        </w:rPr>
        <w:t>(Wieland), Cri-xtèp M¸c-tin (1733-1813) - nhµ v¨n §øc thêi kú khai s¸ng t</w:t>
        <w:softHyphen/>
        <w:t xml:space="preserve"> s¶n thÕ kû XVIII. – 803.</w:t>
      </w:r>
    </w:p>
    <w:p>
      <w:pPr>
        <w:pStyle w:val="Normal"/>
        <w:spacing w:lineRule="exact" w:line="320"/>
        <w:ind w:left="232" w:hanging="232"/>
        <w:rPr/>
      </w:pPr>
      <w:r>
        <w:rPr>
          <w:i/>
          <w:sz w:val="18"/>
        </w:rPr>
        <w:t xml:space="preserve">Vi-lÝch </w:t>
      </w:r>
      <w:r>
        <w:rPr>
          <w:iCs/>
          <w:sz w:val="18"/>
        </w:rPr>
        <w:t>(Wittich), Au-gu-xt¬ (1810-1878) - sÜ quan Phæ, ®· tõ chøc do quan ®iÓm chÝnh trÞ, thµnh viªn Liªn ®oµn nh÷ng ng</w:t>
        <w:softHyphen/>
        <w:t>êi céng s¶n, tham gia cuéc khëi nghÜa Ba-den - Pphan-x¬ n¨m 1849; lµ mét trong nh÷ng thñ lÜnh bÌ ph¸i phiªu l</w:t>
        <w:softHyphen/>
        <w:t>u ph©n lËp ®· ly khai Liªn ®oµn nh÷ng ng</w:t>
        <w:softHyphen/>
        <w:t>êi céng s¶n n¨m 1850; n¨m 1853 sang c</w:t>
        <w:softHyphen/>
        <w:t xml:space="preserve"> tró ë Mü, ®øng vÒ phÝa d©n B¾c Mü khi tham gia Néi chiÕn. – 769.</w:t>
      </w:r>
    </w:p>
    <w:p>
      <w:pPr>
        <w:pStyle w:val="Normal"/>
        <w:spacing w:lineRule="exact" w:line="320"/>
        <w:ind w:left="232" w:hanging="232"/>
        <w:rPr/>
      </w:pPr>
      <w:r>
        <w:rPr>
          <w:i/>
          <w:sz w:val="18"/>
        </w:rPr>
        <w:t xml:space="preserve">Vi-na-x¬ </w:t>
      </w:r>
      <w:r>
        <w:rPr>
          <w:iCs/>
          <w:sz w:val="18"/>
        </w:rPr>
        <w:t>(Vinas), H¸c-xi-a H«-xª - sinh viªn y khoa, ng</w:t>
        <w:softHyphen/>
        <w:t>êi T©y Ban Nha, theo chñ nghÜa v« chÝnh phñ, mét trong nh÷ng ng</w:t>
        <w:softHyphen/>
        <w:t>êi tæ chøc ra §ång minh ë T©y Ban Nha (1868), tham gia c¸c sù kiÖn c¸ch m¹ng n¨m 1873. – 495, 508, 648.</w:t>
      </w:r>
    </w:p>
    <w:p>
      <w:pPr>
        <w:pStyle w:val="Normal"/>
        <w:spacing w:lineRule="exact" w:line="320"/>
        <w:ind w:left="232" w:hanging="232"/>
        <w:rPr/>
      </w:pPr>
      <w:r>
        <w:rPr>
          <w:i/>
          <w:sz w:val="18"/>
        </w:rPr>
        <w:t xml:space="preserve">Vi-s¸c, </w:t>
      </w:r>
      <w:r>
        <w:rPr>
          <w:iCs/>
          <w:sz w:val="18"/>
        </w:rPr>
        <w:t>P«n - nhµ ho¹t ®éng cña phong trµo c«ng nh©n Ph¸p, tham gia C«ng x· Pa-ri, ®¹i biÓu §¹i héi La Hay cña Quèc tÕ (1872) thay mÆt cho chi héi Ph¸p ë Lu©n §«n. – 204, 206, 209, 212-215, 451.</w:t>
      </w:r>
    </w:p>
    <w:p>
      <w:pPr>
        <w:pStyle w:val="Normal"/>
        <w:spacing w:lineRule="exact" w:line="320"/>
        <w:ind w:left="232" w:hanging="232"/>
        <w:rPr/>
      </w:pPr>
      <w:r>
        <w:rPr>
          <w:i/>
          <w:sz w:val="18"/>
        </w:rPr>
        <w:t xml:space="preserve">Vich-ke-ri </w:t>
      </w:r>
      <w:r>
        <w:rPr>
          <w:iCs/>
          <w:sz w:val="18"/>
        </w:rPr>
        <w:t>(Vickeri), Xa-may-en, th</w:t>
        <w:softHyphen/>
        <w:t xml:space="preserve"> ký Héi ®ång Liªn chi héi Anh (1872-1873), tÝch cùc ®Êu tranh chèng phe c¶i l</w:t>
        <w:softHyphen/>
        <w:t>¬ng trong Héi ®ång, lµ chñ tÞch §¹i héi liªn chi héi Anh, ë Man-se-xt¬ (1873). – 268, 276, 282.</w:t>
      </w:r>
    </w:p>
    <w:p>
      <w:pPr>
        <w:pStyle w:val="Normal"/>
        <w:spacing w:lineRule="exact" w:line="320"/>
        <w:ind w:left="232" w:hanging="232"/>
        <w:rPr/>
      </w:pPr>
      <w:r>
        <w:rPr>
          <w:i/>
          <w:sz w:val="18"/>
        </w:rPr>
        <w:t xml:space="preserve">VÝch-to , £-ma-nu-en II </w:t>
      </w:r>
      <w:r>
        <w:rPr>
          <w:iCs/>
          <w:sz w:val="18"/>
        </w:rPr>
        <w:t>(1820-1878) - vua xø X¸c-®i-ni (1849-1861), hoµng ®Õ I-ta-li-a (1861-1878). – 16.</w:t>
      </w:r>
    </w:p>
    <w:p>
      <w:pPr>
        <w:pStyle w:val="Normal"/>
        <w:spacing w:lineRule="exact" w:line="320"/>
        <w:ind w:left="232" w:hanging="232"/>
        <w:rPr/>
      </w:pPr>
      <w:r>
        <w:rPr>
          <w:i/>
          <w:sz w:val="18"/>
        </w:rPr>
        <w:t xml:space="preserve">ViÕc-gi-l¬ </w:t>
      </w:r>
      <w:r>
        <w:rPr>
          <w:iCs/>
          <w:sz w:val="18"/>
        </w:rPr>
        <w:t>(Pu-bli-ót ViÕc-gi-li-ót Ma-r«) (70-19 tr</w:t>
        <w:softHyphen/>
        <w:t>íc c«ng nguyªn) - nhµ th¬ La M· lçi l¹c. – 122.</w:t>
      </w:r>
    </w:p>
    <w:p>
      <w:pPr>
        <w:pStyle w:val="Normal"/>
        <w:spacing w:lineRule="exact" w:line="320"/>
        <w:ind w:left="232" w:hanging="232"/>
        <w:rPr/>
      </w:pPr>
      <w:r>
        <w:rPr>
          <w:i/>
          <w:sz w:val="18"/>
        </w:rPr>
        <w:t>Vin-hem I</w:t>
      </w:r>
      <w:r>
        <w:rPr>
          <w:sz w:val="18"/>
        </w:rPr>
        <w:t>(1797-1888) - vua Phæ (1861-1888), hoµng ®Õ §øc (1871-1888). – 79, 179.</w:t>
      </w:r>
    </w:p>
    <w:p>
      <w:pPr>
        <w:pStyle w:val="Normal"/>
        <w:spacing w:lineRule="exact" w:line="320"/>
        <w:ind w:left="232" w:hanging="232"/>
        <w:rPr/>
      </w:pPr>
      <w:r>
        <w:rPr>
          <w:i/>
          <w:iCs/>
          <w:sz w:val="18"/>
        </w:rPr>
        <w:t xml:space="preserve">Vin-m¸c </w:t>
      </w:r>
      <w:r>
        <w:rPr>
          <w:sz w:val="18"/>
        </w:rPr>
        <w:t xml:space="preserve">(Wilmart), R©y-m«n (biÖt danh </w:t>
      </w:r>
      <w:r>
        <w:rPr>
          <w:i/>
          <w:iCs/>
          <w:sz w:val="18"/>
        </w:rPr>
        <w:t>Vin-m«)</w:t>
      </w:r>
      <w:r>
        <w:rPr>
          <w:sz w:val="18"/>
        </w:rPr>
        <w:t xml:space="preserve"> - nhµ c¸ch m¹ng Ph¸p, tham gia C«ng x· Pa-ri, ®¹i biÓu §¹i héi La Hay cña Quèc tÕ (1872) thay mÆt cho c¸c chi héi ë Boãc-®«; n¨m 1873 sang c</w:t>
        <w:softHyphen/>
        <w:t xml:space="preserve"> tró ë Bu-ª-nèt Ai-rÐt, t¹i ®ã ®· tuyªn truyÒn nh÷ng nguyªn t¾c cña Quèc tÕ. – 204, 206, 209, 213, 214.</w:t>
      </w:r>
    </w:p>
    <w:p>
      <w:pPr>
        <w:pStyle w:val="Normal"/>
        <w:spacing w:lineRule="exact" w:line="320"/>
        <w:ind w:left="232" w:hanging="232"/>
        <w:rPr/>
      </w:pPr>
      <w:r>
        <w:rPr>
          <w:i/>
          <w:iCs/>
          <w:sz w:val="18"/>
        </w:rPr>
        <w:t xml:space="preserve">Vin-m« - xem Vin-m¸c </w:t>
      </w:r>
      <w:r>
        <w:rPr>
          <w:sz w:val="18"/>
        </w:rPr>
        <w:t>R©y-m«n.</w:t>
      </w:r>
    </w:p>
    <w:p>
      <w:pPr>
        <w:pStyle w:val="Normal"/>
        <w:spacing w:lineRule="exact" w:line="320"/>
        <w:ind w:left="232" w:hanging="232"/>
        <w:rPr/>
      </w:pPr>
      <w:r>
        <w:rPr>
          <w:i/>
          <w:iCs/>
          <w:sz w:val="18"/>
        </w:rPr>
        <w:t xml:space="preserve">VÝt-x¬ </w:t>
      </w:r>
      <w:r>
        <w:rPr>
          <w:sz w:val="18"/>
        </w:rPr>
        <w:t>(Wyss.O.) - ng</w:t>
        <w:softHyphen/>
        <w:t>êi Ph¸p, th</w:t>
        <w:softHyphen/>
        <w:t xml:space="preserve"> ký chi héi ng</w:t>
        <w:softHyphen/>
        <w:t>êi n</w:t>
        <w:softHyphen/>
        <w:t>íc ngoµi thuéc Quèc tÕ ë Man-se-xt¬, ®øng vÒ phÝa M¸c vµ ¡ng-ghen trong cuéc ®Êu tranh chèng nh÷ng ng</w:t>
        <w:softHyphen/>
        <w:t>êi theo chñ nghÜa c¶i l</w:t>
        <w:softHyphen/>
        <w:t>¬ng Anh; vÒ sau sang c</w:t>
        <w:softHyphen/>
        <w:t xml:space="preserve"> tró t¹i Mü. – 274.</w:t>
      </w:r>
    </w:p>
    <w:p>
      <w:pPr>
        <w:pStyle w:val="Normal"/>
        <w:spacing w:lineRule="exact" w:line="320"/>
        <w:ind w:left="232" w:hanging="232"/>
        <w:rPr/>
      </w:pPr>
      <w:r>
        <w:rPr>
          <w:i/>
          <w:iCs/>
          <w:sz w:val="18"/>
        </w:rPr>
        <w:t xml:space="preserve">V«n-te </w:t>
      </w:r>
      <w:r>
        <w:rPr>
          <w:sz w:val="18"/>
        </w:rPr>
        <w:t xml:space="preserve">(Voltaire). Phr¨ng-xoa Ma-ri (hä thËt lµ </w:t>
      </w:r>
      <w:r>
        <w:rPr>
          <w:i/>
          <w:iCs/>
          <w:sz w:val="18"/>
        </w:rPr>
        <w:t xml:space="preserve">A-ru-ª) </w:t>
      </w:r>
      <w:r>
        <w:rPr>
          <w:sz w:val="18"/>
        </w:rPr>
        <w:t>(1694-1778) - nhµ triÕt häc tù nhiªn thÇn luËn, nhµ v¨n trµo phóng, nhµ sö häc Ph¸p, ®¹i biÓu s¶n xuÊt cña trµo l</w:t>
        <w:softHyphen/>
        <w:t>u Khai s¸ng t</w:t>
        <w:softHyphen/>
        <w:t xml:space="preserve"> s¶n Ph¸p thÕ kû XVIII, ®· ®Êu tranh chèng chÕ ®é chuyªn chÕ vµ ®¹o Thiªn chóa. – 404, 805.</w:t>
      </w:r>
    </w:p>
    <w:p>
      <w:pPr>
        <w:pStyle w:val="Normal"/>
        <w:spacing w:lineRule="exact" w:line="320"/>
        <w:ind w:left="232" w:hanging="232"/>
        <w:rPr/>
      </w:pPr>
      <w:r>
        <w:rPr>
          <w:i/>
          <w:iCs/>
          <w:sz w:val="18"/>
        </w:rPr>
        <w:t xml:space="preserve">Vru-b¬-lÐp-xki </w:t>
      </w:r>
      <w:r>
        <w:rPr>
          <w:sz w:val="18"/>
        </w:rPr>
        <w:t>(Wroblewski), Va-lª-ri (1836-1908) - nhµ d©n chñ c¸ch m¹ng Ba Lan, lµ mét trong nh÷ng ng</w:t>
        <w:softHyphen/>
        <w:t>êi l·nh ®¹o cuéc khëi nghÜa gi¶i phãng Ba Lan n¨m 1863-1864, lµ t</w:t>
        <w:softHyphen/>
        <w:t>íng chØ huy C«ng x· Pa-ri, uû viªn Tæng Héi ®ång Quèc tÕ vµ th</w:t>
        <w:softHyphen/>
        <w:t xml:space="preserve"> ký th«ng tÝn viªn cho Ba Lan (1871-1872), ®¹i biÓu §¹i héi La Hay (1872), lµ ng</w:t>
        <w:softHyphen/>
        <w:t>êi tham gia tÝch cùc vµo cuéc ®Êu tranh chèng bän Ba-cu-nin. – 71, 98, 113, 168, 204, 206, 209, 213, 215, 227, 241, 703, 879.</w:t>
      </w:r>
    </w:p>
    <w:p>
      <w:pPr>
        <w:pStyle w:val="Normal"/>
        <w:spacing w:lineRule="exact" w:line="320"/>
        <w:ind w:left="232" w:hanging="232"/>
        <w:rPr/>
      </w:pPr>
      <w:r>
        <w:rPr>
          <w:i/>
          <w:iCs/>
          <w:sz w:val="18"/>
        </w:rPr>
        <w:t xml:space="preserve">Vua tr¸i ph¸ - </w:t>
      </w:r>
      <w:r>
        <w:rPr>
          <w:sz w:val="18"/>
        </w:rPr>
        <w:t xml:space="preserve">xem </w:t>
      </w:r>
      <w:r>
        <w:rPr>
          <w:i/>
          <w:iCs/>
          <w:sz w:val="18"/>
        </w:rPr>
        <w:t>PhÐc-®i-n¨ng II.</w:t>
      </w:r>
    </w:p>
    <w:p>
      <w:pPr>
        <w:pStyle w:val="Normal"/>
        <w:spacing w:lineRule="exact" w:line="320"/>
        <w:ind w:left="232" w:hanging="232"/>
        <w:rPr/>
      </w:pPr>
      <w:r>
        <w:rPr>
          <w:i/>
          <w:iCs/>
          <w:sz w:val="18"/>
        </w:rPr>
        <w:t xml:space="preserve">Vót-hem </w:t>
      </w:r>
      <w:r>
        <w:rPr>
          <w:sz w:val="18"/>
        </w:rPr>
        <w:t>(Woodhull), VÝch-to-ri-a (1838-1927) - ng</w:t>
        <w:softHyphen/>
        <w:t>êi chñ tr</w:t>
        <w:softHyphen/>
        <w:t>¬ng nam n÷ b×nh ®¼ng t</w:t>
        <w:softHyphen/>
        <w:t xml:space="preserve"> s¶n ë Mü, nh÷ng n¨m 1871-1872 m</w:t>
        <w:softHyphen/>
        <w:t>u toan n¾m quyÒn l·nh ®¹o Liªn chi héi B¾c Mü vµ ®· tæ chøc nh÷ng chi héi bao gåm nh÷ng phÇn tö t</w:t>
        <w:softHyphen/>
        <w:t xml:space="preserve"> s¶n vµ tiÓu t</w:t>
        <w:softHyphen/>
        <w:t xml:space="preserve"> s¶n; ®øng ®Çu chi héi sè 12, ®· bÞ Tæng Héi ®ång vµ §¹i héi La Hay (1872) khai trõ khái Quèc tÕ. – 131, 134, 137, 138. 894.</w:t>
      </w:r>
    </w:p>
    <w:p>
      <w:pPr>
        <w:pStyle w:val="Normal"/>
        <w:spacing w:lineRule="exact" w:line="340"/>
        <w:ind w:left="234" w:hanging="234"/>
        <w:rPr>
          <w:sz w:val="18"/>
        </w:rPr>
      </w:pPr>
      <w:r>
        <w:rPr>
          <w:sz w:val="18"/>
        </w:rPr>
      </w:r>
    </w:p>
    <w:p>
      <w:pPr>
        <w:pStyle w:val="Taclama"/>
        <w:rPr/>
      </w:pPr>
      <w:r>
        <w:rPr/>
        <w:t>X</w:t>
      </w:r>
    </w:p>
    <w:p>
      <w:pPr>
        <w:pStyle w:val="Normal"/>
        <w:spacing w:lineRule="exact" w:line="340"/>
        <w:ind w:left="234" w:hanging="234"/>
        <w:rPr/>
      </w:pPr>
      <w:r>
        <w:rPr>
          <w:i/>
          <w:iCs/>
          <w:sz w:val="18"/>
        </w:rPr>
        <w:t xml:space="preserve">Xa-ca-d¬ </w:t>
      </w:r>
      <w:r>
        <w:rPr>
          <w:sz w:val="18"/>
        </w:rPr>
        <w:t>(Sacase), Phr¨ng-xoa (1808-1884) - quan chøc to¸ an Ph¸p, ñng hé chÕ ®é qu©n chñ, tõ n¨m 1871 lµ ®¹i biÓu Quèc héi. – 41, 70, 95, 486.</w:t>
      </w:r>
    </w:p>
    <w:p>
      <w:pPr>
        <w:pStyle w:val="Normal"/>
        <w:spacing w:lineRule="exact" w:line="340"/>
        <w:ind w:left="234" w:hanging="234"/>
        <w:rPr/>
      </w:pPr>
      <w:r>
        <w:rPr>
          <w:i/>
          <w:iCs/>
          <w:sz w:val="18"/>
        </w:rPr>
        <w:t xml:space="preserve">Xa-ga-xta </w:t>
      </w:r>
      <w:r>
        <w:rPr>
          <w:sz w:val="18"/>
        </w:rPr>
        <w:t>(Sagasta), Pr¾c-xª-®Ðc Ma-tª-« (1825-1903) - nhµ ho¹t ®éng nhµ n</w:t>
        <w:softHyphen/>
        <w:t>íc T©y Ban Nha, thñ lÜnh ®¶ng tù do, bé tr</w:t>
        <w:softHyphen/>
        <w:t>ëng néi vô (1871-1872), bé tr</w:t>
        <w:softHyphen/>
        <w:t>ëng ngo¹i giao (1874), thñ t</w:t>
        <w:softHyphen/>
        <w:t>íng (1881-1883, 1885-1890, 1892-1895, 1897-1899, 1901-1902). – 184, 250, 500, 509, 878.</w:t>
      </w:r>
    </w:p>
    <w:p>
      <w:pPr>
        <w:pStyle w:val="Normal"/>
        <w:spacing w:lineRule="exact" w:line="340"/>
        <w:ind w:left="234" w:hanging="234"/>
        <w:rPr/>
      </w:pPr>
      <w:r>
        <w:rPr>
          <w:i/>
          <w:iCs/>
          <w:sz w:val="18"/>
        </w:rPr>
        <w:t xml:space="preserve">Xa-en-x¬ </w:t>
      </w:r>
      <w:r>
        <w:rPr>
          <w:sz w:val="18"/>
        </w:rPr>
        <w:t xml:space="preserve">(Saenz), Va-len-tin - nhµ ho¹t ®éng cña phong trµo c«ng nh©n T©y Ban Nha </w:t>
        <w:br/>
        <w:t>lµ nh©n viªn th</w:t>
        <w:softHyphen/>
        <w:t>¬ng m¹i, uû viªn Héi ®ång Liªn chi héi T©y Ban Nha thuéc Quèc tÕ (1871-1872), uû viªn ban biªn tËp b¸o "Emancipacion" (1871-1873), uû viªn Liªn chi héi Ma-®rÝt míi (1872-1873); ®Êu tranh chèng ¶nh h</w:t>
        <w:softHyphen/>
        <w:t>ëng cña chñ nghÜa v« chÝnh phñ ë T©y Ban Nha. – 504.</w:t>
      </w:r>
    </w:p>
    <w:p>
      <w:pPr>
        <w:pStyle w:val="Normal"/>
        <w:spacing w:lineRule="exact" w:line="320"/>
        <w:ind w:left="232" w:hanging="232"/>
        <w:rPr/>
      </w:pPr>
      <w:r>
        <w:rPr>
          <w:i/>
          <w:iCs/>
          <w:sz w:val="18"/>
        </w:rPr>
        <w:t xml:space="preserve">Xanh - Cle-r¬ </w:t>
      </w:r>
      <w:r>
        <w:rPr>
          <w:sz w:val="18"/>
        </w:rPr>
        <w:t>(Saint - Clair) - tham gia phong trµo c«ng nh©n Mü, ng</w:t>
        <w:softHyphen/>
        <w:t>êi gèc Ai-r¬-len, uû viªn Tæng Héi ®ång ®</w:t>
        <w:softHyphen/>
        <w:t>îc bÇu t¹i §¹i héi La Hay cña Quèc tÕ (1872). – 215, 906.</w:t>
      </w:r>
    </w:p>
    <w:p>
      <w:pPr>
        <w:pStyle w:val="Normal"/>
        <w:spacing w:lineRule="exact" w:line="320"/>
        <w:ind w:left="232" w:hanging="232"/>
        <w:rPr/>
      </w:pPr>
      <w:r>
        <w:rPr>
          <w:i/>
          <w:iCs/>
          <w:sz w:val="18"/>
        </w:rPr>
        <w:t xml:space="preserve">Xanh - GiÐc-manh </w:t>
      </w:r>
      <w:r>
        <w:rPr>
          <w:sz w:val="18"/>
        </w:rPr>
        <w:t>(Saint - Germam), Clèt Lu-i, b¸ t</w:t>
        <w:softHyphen/>
        <w:t>íc (1707-1778) - t</w:t>
        <w:softHyphen/>
        <w:t>íng Ph¸p, bé truëng quèc phßng (1775-1777). – 684.</w:t>
      </w:r>
    </w:p>
    <w:p>
      <w:pPr>
        <w:pStyle w:val="Normal"/>
        <w:spacing w:lineRule="exact" w:line="320"/>
        <w:ind w:left="232" w:hanging="232"/>
        <w:rPr/>
      </w:pPr>
      <w:r>
        <w:rPr>
          <w:i/>
          <w:iCs/>
          <w:sz w:val="18"/>
        </w:rPr>
        <w:t xml:space="preserve">Xanh - M¸c-tin </w:t>
      </w:r>
      <w:r>
        <w:rPr>
          <w:sz w:val="18"/>
        </w:rPr>
        <w:t>(Saint - Matin), D¬ - luËt s</w:t>
        <w:softHyphen/>
        <w:t xml:space="preserve"> Ph¸p, theo ph¸i Ba-cu-nin. – 526, 527.</w:t>
      </w:r>
    </w:p>
    <w:p>
      <w:pPr>
        <w:pStyle w:val="Normal"/>
        <w:spacing w:lineRule="exact" w:line="320"/>
        <w:ind w:left="232" w:hanging="232"/>
        <w:rPr/>
      </w:pPr>
      <w:r>
        <w:rPr>
          <w:i/>
          <w:iCs/>
          <w:sz w:val="18"/>
        </w:rPr>
        <w:t xml:space="preserve">X¸t-l¬ </w:t>
      </w:r>
      <w:r>
        <w:rPr>
          <w:sz w:val="18"/>
        </w:rPr>
        <w:t>(Sadler) - tham gia phong trµo c«ng nh©n Anh, uû viªn Tæng Héi ®ång Quèc tÕ (1871-1872). – 70, 98, 113, 878.</w:t>
      </w:r>
    </w:p>
    <w:p>
      <w:pPr>
        <w:pStyle w:val="Normal"/>
        <w:spacing w:lineRule="exact" w:line="320"/>
        <w:ind w:left="232" w:hanging="232"/>
        <w:rPr/>
      </w:pPr>
      <w:r>
        <w:rPr>
          <w:i/>
          <w:iCs/>
          <w:sz w:val="18"/>
        </w:rPr>
        <w:t>Xcan-din -</w:t>
      </w:r>
      <w:r>
        <w:rPr>
          <w:sz w:val="18"/>
        </w:rPr>
        <w:t xml:space="preserve">xem </w:t>
      </w:r>
      <w:r>
        <w:rPr>
          <w:i/>
          <w:iCs/>
          <w:sz w:val="18"/>
        </w:rPr>
        <w:t xml:space="preserve">£-lª-nÐp, </w:t>
      </w:r>
      <w:r>
        <w:rPr>
          <w:sz w:val="18"/>
        </w:rPr>
        <w:t>Phª-®o P¸p-l«-vÝch.</w:t>
      </w:r>
    </w:p>
    <w:p>
      <w:pPr>
        <w:pStyle w:val="Normal"/>
        <w:spacing w:lineRule="exact" w:line="320"/>
        <w:ind w:left="232" w:hanging="232"/>
        <w:rPr/>
      </w:pPr>
      <w:r>
        <w:rPr>
          <w:i/>
          <w:iCs/>
          <w:sz w:val="18"/>
        </w:rPr>
        <w:t xml:space="preserve">XÐc-n« - X«-l«-vª-vÝch, </w:t>
      </w:r>
      <w:r>
        <w:rPr>
          <w:sz w:val="18"/>
        </w:rPr>
        <w:t>A-lÕch-xan-®r¬ A-lÕch-xan-®r¬-vÝch (1838-1869) - nhµ c¸ch m¹ng d©n chñ Nga, ng</w:t>
        <w:softHyphen/>
        <w:t>êi kÕ tôc cña SÐc-n</w:t>
        <w:softHyphen/>
        <w:t>-sÐp-xki, tham gia phong trµo c¸ch m¹ng ë Nga vµo ®Çu nh÷ng n¨m 60, sau ®ã sang c</w:t>
        <w:softHyphen/>
        <w:t xml:space="preserve"> tró ë Gi¬-ne-v¬, uû viªn Quèc tÕ, tham gia phong trµo c«ng nh©n Thôy SÜ. – 118.</w:t>
      </w:r>
    </w:p>
    <w:p>
      <w:pPr>
        <w:pStyle w:val="Normal"/>
        <w:spacing w:lineRule="exact" w:line="320"/>
        <w:ind w:left="232" w:hanging="232"/>
        <w:rPr/>
      </w:pPr>
      <w:r>
        <w:rPr>
          <w:i/>
          <w:iCs/>
          <w:sz w:val="18"/>
        </w:rPr>
        <w:t xml:space="preserve">XÐc-ran-n«-i - §«-min-ghe-x¬ </w:t>
      </w:r>
      <w:r>
        <w:rPr>
          <w:sz w:val="18"/>
        </w:rPr>
        <w:t>(Serano Y Domingnez)0, Phran-xi-xc« (1810-1885) - t</w:t>
        <w:softHyphen/>
        <w:t>íng T©y Ban Nha vµ nhµ ho¹t ®éng nhµ n</w:t>
        <w:softHyphen/>
        <w:t>íc, theo chñ nghÜa qu©n chñ, bé tr</w:t>
        <w:softHyphen/>
        <w:t>ëng quèc phßng (1843), tham gia cuéc ®¶o chÝnh n¨m 1856, ®øng ®Çu chÝnh phñ l©m thêi (1868-1869), quan nhiÕp chÝnh cña V</w:t>
        <w:softHyphen/>
        <w:t>¬ng quèc (1869-1871), thñ t</w:t>
        <w:softHyphen/>
        <w:t>íng (1871, 1874), – 728.</w:t>
      </w:r>
    </w:p>
    <w:p>
      <w:pPr>
        <w:pStyle w:val="Normal"/>
        <w:spacing w:lineRule="exact" w:line="320"/>
        <w:ind w:left="232" w:hanging="232"/>
        <w:rPr/>
      </w:pPr>
      <w:r>
        <w:rPr>
          <w:i/>
          <w:iCs/>
          <w:sz w:val="18"/>
        </w:rPr>
        <w:t xml:space="preserve">XÐc-ve-ra </w:t>
      </w:r>
      <w:r>
        <w:rPr>
          <w:sz w:val="18"/>
        </w:rPr>
        <w:t>(Cervera), Ra-pha-en (1828-1909) - nhµ ho¹t ®éng chÝnh trÞ T©y Ban Nha, ®¶ng viªn ®¶ng céng hoµ liªn bang, ®¹i biÓu Quèc tÕ lËp hiÕn (1873). – 653.</w:t>
      </w:r>
    </w:p>
    <w:p>
      <w:pPr>
        <w:pStyle w:val="Normal"/>
        <w:spacing w:lineRule="exact" w:line="320"/>
        <w:ind w:left="232" w:hanging="232"/>
        <w:rPr/>
      </w:pPr>
      <w:r>
        <w:rPr>
          <w:i/>
          <w:iCs/>
          <w:sz w:val="18"/>
        </w:rPr>
        <w:t xml:space="preserve">XÐc-xt«n </w:t>
      </w:r>
      <w:r>
        <w:rPr>
          <w:sz w:val="18"/>
        </w:rPr>
        <w:t>(Sexton), Gioãc-gi¬ - nhµ x· héi chñ nghÜa Anh, lµm nghÒ thÇy thuèc, uû viªn Tæng Héi ®ång Quèc tÕ (th¸ng N¨m - th¸ng T¸m 1872), ®¹i biÓu §¹i héi La Hay (1872); ®Êu tranh chèng nh÷ng phÇn tö c¶i l</w:t>
        <w:softHyphen/>
        <w:t>¬ng trong Héi ®ång Liªn chi héi Anh (1872-1873). – 113, 206, 209, 215.</w:t>
      </w:r>
    </w:p>
    <w:p>
      <w:pPr>
        <w:pStyle w:val="Normal"/>
        <w:spacing w:lineRule="exact" w:line="340"/>
        <w:ind w:left="234" w:hanging="234"/>
        <w:rPr/>
      </w:pPr>
      <w:r>
        <w:rPr>
          <w:i/>
          <w:iCs/>
          <w:sz w:val="18"/>
        </w:rPr>
        <w:t xml:space="preserve">Xen-ti-n«n </w:t>
      </w:r>
      <w:r>
        <w:rPr>
          <w:sz w:val="18"/>
        </w:rPr>
        <w:t>(Sentinon), Ga-xp¸c (chÕt n¨m 1903) - ng</w:t>
        <w:softHyphen/>
        <w:t>êi T©y Ban Nha theo chñ nghÜa v« chÝnh phñ, lµ b¸c sÜ, mét trong nh÷ung ng</w:t>
        <w:softHyphen/>
        <w:t xml:space="preserve">êi thµnh lËp §ång minh ë T©y Ban </w:t>
        <w:br/>
        <w:t>Nha, thµnh viªn ban l·nh ®¹o §ång minh bÝ mËt, ®¹i biÓu §¹i héi Ba-l¬ cña Quèc tÕ (1869), bÞ khai trõ khái quèc tÕ theo nghÞ quyÕt cña Tæng Héi ®ång ngµy 30 th¸ng N¨m 1873. – 494, 508.</w:t>
      </w:r>
    </w:p>
    <w:p>
      <w:pPr>
        <w:pStyle w:val="Normal"/>
        <w:spacing w:lineRule="exact" w:line="308"/>
        <w:ind w:left="232" w:hanging="232"/>
        <w:rPr/>
      </w:pPr>
      <w:r>
        <w:rPr>
          <w:i/>
          <w:iCs/>
          <w:sz w:val="18"/>
        </w:rPr>
        <w:t xml:space="preserve">Xª-rai-¬ </w:t>
      </w:r>
      <w:r>
        <w:rPr>
          <w:sz w:val="18"/>
        </w:rPr>
        <w:t>(Serrailler), ¤-guy-xt¬ (sinh n¨m 1840) - nhµ ho¹t ®éng cña phong trµo c«ng nh©n Ph¸p vµ Quèc tÕ, lµ c«ng nh©n gia c«ng khu«n giÇy, uû viªn Tæng Héi ®ång Quèc tÕ (1869-1872), th</w:t>
        <w:softHyphen/>
        <w:t xml:space="preserve"> ký th«ng tÝn viªn cho BØ (1870) vµ Ph¸p (1871-1872); th¸ng ChÝn 1870 sau khi §Õ chÕ thø hai tan r·, «ng ®Õn Pa-ri víi t</w:t>
        <w:softHyphen/>
        <w:t xml:space="preserve"> c¸ch lµ ng</w:t>
        <w:softHyphen/>
        <w:t>êi ®</w:t>
        <w:softHyphen/>
        <w:t>îc Tæng Héi ®ång uû quyÒn, lµ thµnh viªn C«ng x· Pa-ri; lµ ®¹i biÓu Héi nghÞ Lu©n §«n (1871) vµ §¹i héi La Hay (1872) cña Quèc tÕ, uû viªn Héi ®ång Liªn chi héi Anh (1873), b¹n chiÕn ®Êu cña M¸c. - 39, 70, 76, 98, 113, 168, 204, 206, 209, 213-216, 227, 241, 431, 437, 524-527, 595, 879, 912.</w:t>
      </w:r>
    </w:p>
    <w:p>
      <w:pPr>
        <w:pStyle w:val="Normal"/>
        <w:spacing w:lineRule="exact" w:line="308"/>
        <w:ind w:left="232" w:hanging="232"/>
        <w:rPr/>
      </w:pPr>
      <w:r>
        <w:rPr>
          <w:i/>
          <w:iCs/>
          <w:sz w:val="18"/>
        </w:rPr>
        <w:t xml:space="preserve">Xi-rin </w:t>
      </w:r>
      <w:r>
        <w:rPr>
          <w:sz w:val="18"/>
        </w:rPr>
        <w:t>(Cyrille), VÝch-to - ng</w:t>
        <w:softHyphen/>
        <w:t>êi Ph¸p theo chñ nghÜa v« chÝnh phñ, lµ nh©n viªn th</w:t>
        <w:softHyphen/>
        <w:t>¬ng m¹i, tham gia C«ng x· Pa-ri, sau khi C«ng x· bÞ ®µn ¸p sèng l</w:t>
        <w:softHyphen/>
        <w:t>u vong ë I-ta-li-a, Thôy SÜ vµ BØ, ®¹i biÓu §¹i héi La Hay cña Quèc tÕ (1872); vÒ sau trë thµnh mËt vô cña c¶nh s¸t. – 206, 213, 214.</w:t>
      </w:r>
    </w:p>
    <w:p>
      <w:pPr>
        <w:pStyle w:val="Normal"/>
        <w:spacing w:lineRule="exact" w:line="308"/>
        <w:ind w:left="232" w:hanging="232"/>
        <w:rPr/>
      </w:pPr>
      <w:r>
        <w:rPr>
          <w:i/>
          <w:iCs/>
          <w:sz w:val="18"/>
        </w:rPr>
        <w:t xml:space="preserve">Xi-xª-r«ng </w:t>
      </w:r>
      <w:r>
        <w:rPr>
          <w:sz w:val="18"/>
        </w:rPr>
        <w:t>(M¸c-cót Tu-li-ót Xi-cª-r«ng) (106-43 tr</w:t>
        <w:softHyphen/>
        <w:t>íc c«ng nguyªn)) - nhµ hïng biÖn xuÊt chóng vµ nhµ ho¹t ®éng nhµ n</w:t>
        <w:softHyphen/>
        <w:t>íc La M·, nhµ triÕt häc theo chñ nghÜa chiÕt trung. - 679.</w:t>
      </w:r>
    </w:p>
    <w:p>
      <w:pPr>
        <w:pStyle w:val="Normal"/>
        <w:spacing w:lineRule="exact" w:line="308"/>
        <w:ind w:left="232" w:hanging="232"/>
        <w:rPr/>
      </w:pPr>
      <w:r>
        <w:rPr>
          <w:i/>
          <w:iCs/>
          <w:sz w:val="18"/>
        </w:rPr>
        <w:t xml:space="preserve">Xin-xin-na-tót </w:t>
      </w:r>
      <w:r>
        <w:rPr>
          <w:sz w:val="18"/>
        </w:rPr>
        <w:t>(Li-xi-ót Canh-tót Xin-xin-na-tót) (thÕ kû V tr</w:t>
        <w:softHyphen/>
        <w:t>íc c«ng nguyªn) - nhµ quý téc La M·, quan chÊp chÝnh (460 tr</w:t>
        <w:softHyphen/>
        <w:t>íc c«ng nguyªn), kÎ ®éc tµi (458 vµ 439 tr</w:t>
        <w:softHyphen/>
        <w:t>íc c«ng nguyªn), theo truyÒn thuyÕt, «ng cã lèi sèng gi¶n dÞ vµ tù tay cuèc ®Êt trång trät. – 681.</w:t>
      </w:r>
    </w:p>
    <w:p>
      <w:pPr>
        <w:pStyle w:val="Normal"/>
        <w:spacing w:lineRule="exact" w:line="308"/>
        <w:ind w:left="232" w:hanging="232"/>
        <w:rPr/>
      </w:pPr>
      <w:r>
        <w:rPr>
          <w:i/>
          <w:iCs/>
          <w:sz w:val="18"/>
        </w:rPr>
        <w:t xml:space="preserve">XmÝt </w:t>
      </w:r>
      <w:r>
        <w:rPr>
          <w:sz w:val="18"/>
        </w:rPr>
        <w:t>(Smith), A-®am (1723-1790) - nhµ kinh tÕ häc Anh, mét trong nh÷ng ®¹i biÓu lín nhÊt cña khoa kinh tÕ chÝnh trÞ t</w:t>
        <w:softHyphen/>
        <w:t xml:space="preserve"> s¶n cè ®iÓn. – 146.</w:t>
      </w:r>
    </w:p>
    <w:p>
      <w:pPr>
        <w:pStyle w:val="Normal"/>
        <w:spacing w:lineRule="exact" w:line="308"/>
        <w:ind w:left="232" w:hanging="232"/>
        <w:rPr/>
      </w:pPr>
      <w:r>
        <w:rPr>
          <w:i/>
          <w:iCs/>
          <w:sz w:val="18"/>
        </w:rPr>
        <w:t xml:space="preserve">X«-ri-a Xan-ta - Cru-x¬ </w:t>
      </w:r>
      <w:r>
        <w:rPr>
          <w:sz w:val="18"/>
        </w:rPr>
        <w:t>(Saria Santa Cruz). Phrª-®ª-ri-c« (1815-1891) - t</w:t>
        <w:softHyphen/>
        <w:t>íng T©y Ban Nha, n¨m 1872 tham gia cuéc chiÕn tranh chèng ph¸i C¸c-lèt, n¨m 1873 ®µn ¸p cuéc khëi nghÜa hµng tæng ë An-®a-lu-di-a, lµ thèng lÜnh qu©n sù tØnh Ca-®i-x¬ (1874-1875). - 654.</w:t>
      </w:r>
    </w:p>
    <w:p>
      <w:pPr>
        <w:pStyle w:val="Normal"/>
        <w:spacing w:lineRule="exact" w:line="340"/>
        <w:ind w:left="234" w:hanging="234"/>
        <w:rPr/>
      </w:pPr>
      <w:r>
        <w:rPr>
          <w:i/>
          <w:iCs/>
          <w:sz w:val="18"/>
        </w:rPr>
        <w:t xml:space="preserve">X«-ri-a-n« </w:t>
      </w:r>
      <w:r>
        <w:rPr>
          <w:sz w:val="18"/>
        </w:rPr>
        <w:t>(Soriano), T¬-ri-ni-®¸t - ng</w:t>
        <w:softHyphen/>
        <w:t>êi T©y Ban Nha theo chñ nghÜa v« chÝnh phñ. – 466, 506, 508.</w:t>
      </w:r>
    </w:p>
    <w:p>
      <w:pPr>
        <w:pStyle w:val="Normal"/>
        <w:spacing w:lineRule="exact" w:line="340"/>
        <w:ind w:left="234" w:hanging="234"/>
        <w:rPr/>
      </w:pPr>
      <w:r>
        <w:rPr>
          <w:i/>
          <w:iCs/>
          <w:sz w:val="18"/>
        </w:rPr>
        <w:t xml:space="preserve">X«-va </w:t>
      </w:r>
      <w:r>
        <w:rPr>
          <w:sz w:val="18"/>
        </w:rPr>
        <w:t xml:space="preserve">(Sauva), </w:t>
      </w:r>
      <w:r>
        <w:rPr>
          <w:rFonts w:cs=".VnCentury SchoolbookH" w:ascii=".VnCentury SchoolbookH" w:hAnsi=".VnCentury SchoolbookH"/>
          <w:sz w:val="18"/>
        </w:rPr>
        <w:t>¸</w:t>
      </w:r>
      <w:r>
        <w:rPr>
          <w:sz w:val="18"/>
        </w:rPr>
        <w:t>c-xen - nhµ x· héi chñ nghÜa Ph¸p, lµm nghÒ thî may, ng</w:t>
        <w:softHyphen/>
        <w:t>êi kÕ tôc Ca-bª, mét trong nh÷ng ng</w:t>
        <w:softHyphen/>
        <w:t>êi ®øng ®Çu khu c</w:t>
        <w:softHyphen/>
        <w:t xml:space="preserve"> d©n I-ca-ri ë Mü, tham gia C«ng x· Pa-ri, sau khi C«ng x· bÞ ®µn ¸p sang c</w:t>
        <w:softHyphen/>
        <w:t xml:space="preserve"> tró ë Mü, lµ ®¹i biÓu §¹i héi La Hay (1872), n¬i «ng ®øng vÒ phÝa thiÓu sè v« chÝnh phñ; trong nh÷ng n¨m 70 tham gia phong trµo x· héi chñ nghÜa ë Mü. – 204, 206, 213, 214, 236.</w:t>
      </w:r>
    </w:p>
    <w:p>
      <w:pPr>
        <w:pStyle w:val="Normal"/>
        <w:spacing w:lineRule="exact" w:line="340"/>
        <w:ind w:left="234" w:hanging="234"/>
        <w:rPr/>
      </w:pPr>
      <w:r>
        <w:rPr>
          <w:i/>
          <w:iCs/>
          <w:sz w:val="18"/>
        </w:rPr>
        <w:t xml:space="preserve">Xp¬-len-g®e </w:t>
      </w:r>
      <w:r>
        <w:rPr>
          <w:sz w:val="18"/>
        </w:rPr>
        <w:t>(Splingard), R«-s¬ - ®¹i biÓu §¹i héi La Hay cña Quèc tÕ (1872) thay mÆt mét trong sè nh÷ng chi héi ë BØ, theo chñ nghÜa v« chÝnh phñ, ®· bÞ khai trõ khái quèc tÕ theo nghÞ quyÕt cña Tæng Héi ®ång ngµy 30 th¸ng N¨m 1873. – 206, 209, 212-215, 451.</w:t>
      </w:r>
    </w:p>
    <w:p>
      <w:pPr>
        <w:pStyle w:val="Normal"/>
        <w:spacing w:lineRule="exact" w:line="340"/>
        <w:ind w:left="234" w:hanging="234"/>
        <w:rPr/>
      </w:pPr>
      <w:r>
        <w:rPr>
          <w:i/>
          <w:iCs/>
          <w:sz w:val="18"/>
        </w:rPr>
        <w:t xml:space="preserve">Xtª-pha-n«-ni </w:t>
      </w:r>
      <w:r>
        <w:rPr>
          <w:sz w:val="18"/>
        </w:rPr>
        <w:t>(Stefamoni), Lu-Ýt-gi (1842-1905) - nhµ v¨n vµ nhµ chÝnh luËn I-ta-li-a, nhµ d©n chñ t</w:t>
        <w:softHyphen/>
        <w:t xml:space="preserve"> s¶n theo chñ nghÜa duy lý, tham gia cuéc hµnh qu©n cña Ga-ri-ban-®i, ng</w:t>
        <w:softHyphen/>
        <w:t>êi s¸ng lËp vµ tæng biªn tËp t¹p chÝ "Libero Pensiero", ñng hé ph¸i Ba-cu-nin. – 65, 114-118, 491.</w:t>
      </w:r>
    </w:p>
    <w:p>
      <w:pPr>
        <w:pStyle w:val="Normal"/>
        <w:spacing w:lineRule="exact" w:line="340"/>
        <w:ind w:left="234" w:hanging="234"/>
        <w:rPr/>
      </w:pPr>
      <w:r>
        <w:rPr>
          <w:i/>
          <w:iCs/>
          <w:sz w:val="18"/>
        </w:rPr>
        <w:t>XtÐp-ni</w:t>
      </w:r>
      <w:r>
        <w:rPr>
          <w:sz w:val="18"/>
        </w:rPr>
        <w:t xml:space="preserve"> (Stepney), Cau-en Uy-li-am Phrª-®ª-rÝch (1820-1872) - nhµ x· héi chñ nghÜa Anh, thµnh viªn cña §ång minh c¶i c¸ch, uû viªn Tæng Héi ®ång Quèc tÕ (1866-1872) kiªm thñ quü (1868-1870), ®¹i biÓu §¹i héi Bruy-xen (1868), vµ Ba-l¬ (1869) vµ Héi nghÞ Lu©n §«n (1871) cña Quèc tÕ, uû viªn Héi ®ång Liªn chi héi Anh (1872). – 70, 98, 113, 878.</w:t>
      </w:r>
    </w:p>
    <w:p>
      <w:pPr>
        <w:pStyle w:val="Normal"/>
        <w:spacing w:lineRule="exact" w:line="340"/>
        <w:ind w:left="234" w:hanging="234"/>
        <w:rPr/>
      </w:pPr>
      <w:r>
        <w:rPr>
          <w:i/>
          <w:iCs/>
          <w:sz w:val="18"/>
        </w:rPr>
        <w:t xml:space="preserve">Xv¸c-m¬ - </w:t>
      </w:r>
      <w:r>
        <w:rPr>
          <w:sz w:val="18"/>
        </w:rPr>
        <w:t xml:space="preserve">xem </w:t>
      </w:r>
      <w:r>
        <w:rPr>
          <w:i/>
          <w:iCs/>
          <w:sz w:val="18"/>
        </w:rPr>
        <w:t xml:space="preserve">§en-t¬-rª-g¬, </w:t>
      </w:r>
      <w:r>
        <w:rPr>
          <w:sz w:val="18"/>
        </w:rPr>
        <w:t>£-min.</w:t>
      </w:r>
    </w:p>
    <w:p>
      <w:pPr>
        <w:pStyle w:val="Normal"/>
        <w:spacing w:lineRule="exact" w:line="340"/>
        <w:ind w:left="234" w:hanging="234"/>
        <w:rPr/>
      </w:pPr>
      <w:r>
        <w:rPr>
          <w:i/>
          <w:iCs/>
          <w:sz w:val="18"/>
        </w:rPr>
        <w:t xml:space="preserve">Xvi-¸t-xki, </w:t>
      </w:r>
      <w:r>
        <w:rPr>
          <w:sz w:val="18"/>
        </w:rPr>
        <w:t>Vla-®i-mia I-va-n«-vÝch (sinh kho¶ng n¨m 1847) - thµnh viªn nhãm Ne-sa-Ðp ë Pª-tÐc-bua, n¨m 1871 ®</w:t>
        <w:softHyphen/>
        <w:t>îc toµ xö tr¾ng ¸n. – 561.</w:t>
      </w:r>
    </w:p>
    <w:p>
      <w:pPr>
        <w:pStyle w:val="Normal"/>
        <w:spacing w:lineRule="exact" w:line="340"/>
        <w:ind w:left="234" w:hanging="234"/>
        <w:rPr/>
      </w:pPr>
      <w:r>
        <w:rPr>
          <w:i/>
          <w:iCs/>
          <w:sz w:val="18"/>
        </w:rPr>
        <w:t xml:space="preserve">Xuy-r¬-khÐc </w:t>
      </w:r>
      <w:r>
        <w:rPr>
          <w:sz w:val="18"/>
        </w:rPr>
        <w:t>(Z</w:t>
      </w:r>
      <w:r>
        <w:rPr>
          <w:rFonts w:eastAsia="Arial Unicode MS;Arial" w:cs="Arial Unicode MS;Arial" w:ascii="Arial Unicode MS;Arial" w:hAnsi="Arial Unicode MS;Arial"/>
        </w:rPr>
        <w:t>ü</w:t>
      </w:r>
      <w:r>
        <w:rPr>
          <w:sz w:val="18"/>
        </w:rPr>
        <w:t>rcher, P.) - uû viªn chi héi ng</w:t>
        <w:softHyphen/>
        <w:t>êi n</w:t>
        <w:softHyphen/>
        <w:t>íc ngoµi thuéc Quèc tÕ ë Man-se-xt¬ (1872), ®Êu tranh chèng ph¸i c¶i l</w:t>
        <w:softHyphen/>
        <w:t>¬ng trong Héi ®ång Liªn chi héi Anh. – 274.</w:t>
      </w:r>
    </w:p>
    <w:p>
      <w:pPr>
        <w:pStyle w:val="Normal"/>
        <w:spacing w:lineRule="exact" w:line="340"/>
        <w:ind w:left="234" w:hanging="234"/>
        <w:rPr>
          <w:sz w:val="18"/>
        </w:rPr>
      </w:pPr>
      <w:r>
        <w:rPr>
          <w:sz w:val="18"/>
        </w:rPr>
      </w:r>
    </w:p>
    <w:p>
      <w:pPr>
        <w:pStyle w:val="Taclama"/>
        <w:spacing w:before="0" w:after="240"/>
        <w:rPr>
          <w:b w:val="false"/>
          <w:b w:val="false"/>
          <w:bCs/>
        </w:rPr>
      </w:pPr>
      <w:r>
        <w:rPr>
          <w:b w:val="false"/>
          <w:bCs/>
        </w:rPr>
        <w:t>C¸c nh©n vËt thÇn tho¹i vµ v¨n häc</w:t>
      </w:r>
    </w:p>
    <w:p>
      <w:pPr>
        <w:pStyle w:val="Normal"/>
        <w:spacing w:lineRule="exact" w:line="340"/>
        <w:ind w:left="234" w:hanging="234"/>
        <w:rPr/>
      </w:pPr>
      <w:r>
        <w:rPr>
          <w:i/>
          <w:iCs/>
          <w:sz w:val="18"/>
        </w:rPr>
        <w:t xml:space="preserve">A-kh¸t - </w:t>
      </w:r>
      <w:r>
        <w:rPr>
          <w:sz w:val="18"/>
        </w:rPr>
        <w:t>nh©n vËt trong tr</w:t>
        <w:softHyphen/>
        <w:t>êng ca "£-nª-Ýt" cña ViÕc-gi-l¬o, ng</w:t>
        <w:softHyphen/>
        <w:t>êi ®ång hµnh thuû chung cña £-nª, tªn cña «ng trë thµnh tõ ®ång nghÜa víi ng</w:t>
        <w:softHyphen/>
        <w:t>êi b¹n trung thµnh. – 95, 481.</w:t>
      </w:r>
    </w:p>
    <w:p>
      <w:pPr>
        <w:pStyle w:val="Normal"/>
        <w:spacing w:lineRule="exact" w:line="360" w:before="20" w:after="0"/>
        <w:ind w:left="232" w:hanging="232"/>
        <w:rPr/>
      </w:pPr>
      <w:r>
        <w:rPr>
          <w:i/>
          <w:iCs/>
          <w:sz w:val="18"/>
        </w:rPr>
        <w:t xml:space="preserve">A-sin hay A-si-l¬ - </w:t>
      </w:r>
      <w:r>
        <w:rPr>
          <w:sz w:val="18"/>
        </w:rPr>
        <w:t>trong thÇn tho¹i Hy L¹p cæ ®¹i lµ ng</w:t>
        <w:softHyphen/>
        <w:t>êi qu¶ c¶m nhÊt trong sè nh÷ng anh hïng Hy L¹p ®· bao v©y thµnh T¬-roa, lµ mét trong nh÷ng nh©n vËt chÝnh trong tr</w:t>
        <w:softHyphen/>
        <w:t>êng ca "I-li-¸t" cña H«-me. – 731, 744.</w:t>
      </w:r>
    </w:p>
    <w:p>
      <w:pPr>
        <w:pStyle w:val="Normal"/>
        <w:spacing w:lineRule="exact" w:line="360" w:before="20" w:after="0"/>
        <w:ind w:left="232" w:hanging="232"/>
        <w:rPr/>
      </w:pPr>
      <w:r>
        <w:rPr>
          <w:i/>
          <w:iCs/>
          <w:sz w:val="18"/>
        </w:rPr>
        <w:t xml:space="preserve">An-t«-ni </w:t>
      </w:r>
      <w:r>
        <w:rPr>
          <w:sz w:val="18"/>
        </w:rPr>
        <w:t>- vÞ th¸nh ®¹o Ki-t«, theo truyÒn thuyÕt lµ tu sÜ Èn dËt ë sa m¹c Nu-bia. - 504.</w:t>
      </w:r>
    </w:p>
    <w:p>
      <w:pPr>
        <w:pStyle w:val="Normal"/>
        <w:spacing w:lineRule="exact" w:line="360" w:before="20" w:after="0"/>
        <w:ind w:left="232" w:hanging="232"/>
        <w:rPr/>
      </w:pPr>
      <w:r>
        <w:rPr>
          <w:i/>
          <w:iCs/>
          <w:sz w:val="18"/>
        </w:rPr>
        <w:t xml:space="preserve">C¸c-lu-sca-xnÝch - </w:t>
      </w:r>
      <w:r>
        <w:rPr>
          <w:sz w:val="18"/>
        </w:rPr>
        <w:t>®iÓn h×nh cña mét tri thøc nöa mïa vµ cËu Êm do nhµ v¨n trµo phóng §øc §a-vÝt Ca-li-s¬ x©y dùng. - 730, 737, 743, 746.</w:t>
      </w:r>
    </w:p>
    <w:p>
      <w:pPr>
        <w:pStyle w:val="Normal"/>
        <w:spacing w:lineRule="exact" w:line="360" w:before="20" w:after="0"/>
        <w:ind w:left="232" w:hanging="232"/>
        <w:rPr/>
      </w:pPr>
      <w:r>
        <w:rPr>
          <w:i/>
          <w:iCs/>
          <w:sz w:val="18"/>
        </w:rPr>
        <w:t xml:space="preserve">C¸c M¬-r¬ - </w:t>
      </w:r>
      <w:r>
        <w:rPr>
          <w:sz w:val="18"/>
        </w:rPr>
        <w:t>nh©n vËt chÝnh trong vë kÞch "kÎ c</w:t>
        <w:softHyphen/>
        <w:t>íp" cña Si-l¬. – 547, 583.</w:t>
      </w:r>
    </w:p>
    <w:p>
      <w:pPr>
        <w:pStyle w:val="Normal"/>
        <w:spacing w:lineRule="exact" w:line="360" w:before="20" w:after="0"/>
        <w:ind w:left="232" w:hanging="232"/>
        <w:rPr/>
      </w:pPr>
      <w:r>
        <w:rPr>
          <w:i/>
          <w:iCs/>
          <w:sz w:val="18"/>
        </w:rPr>
        <w:t xml:space="preserve">Chó Brª-xÝch </w:t>
      </w:r>
      <w:r>
        <w:rPr>
          <w:sz w:val="18"/>
        </w:rPr>
        <w:t>- nh©n vËt trong c¸c c©u chuyÖn hµi h</w:t>
        <w:softHyphen/>
        <w:t>íc cña R©y-t¬-r¬. – 577.</w:t>
      </w:r>
    </w:p>
    <w:p>
      <w:pPr>
        <w:pStyle w:val="Normal"/>
        <w:spacing w:lineRule="exact" w:line="360" w:before="20" w:after="0"/>
        <w:ind w:left="232" w:hanging="232"/>
        <w:rPr/>
      </w:pPr>
      <w:r>
        <w:rPr>
          <w:i/>
          <w:iCs/>
          <w:sz w:val="18"/>
        </w:rPr>
        <w:t>§a-ni-en</w:t>
      </w:r>
      <w:r>
        <w:rPr>
          <w:sz w:val="18"/>
        </w:rPr>
        <w:t xml:space="preserve"> - nhµ tiªn tri trong Kinh th¸nh. - 604.</w:t>
      </w:r>
    </w:p>
    <w:p>
      <w:pPr>
        <w:pStyle w:val="Normal"/>
        <w:spacing w:lineRule="exact" w:line="360" w:before="20" w:after="0"/>
        <w:ind w:left="232" w:hanging="232"/>
        <w:rPr/>
      </w:pPr>
      <w:r>
        <w:rPr>
          <w:i/>
          <w:iCs/>
          <w:sz w:val="18"/>
        </w:rPr>
        <w:t xml:space="preserve">§«-g¬-be-ri </w:t>
      </w:r>
      <w:r>
        <w:rPr>
          <w:sz w:val="18"/>
        </w:rPr>
        <w:t>(trong c¸c b¶n dÞch tiÕng Nga cña Cliu-cva) - nh©n vËt trong vë hµi kÞch cña SÕch-xpia "</w:t>
      </w:r>
      <w:r>
        <w:rPr>
          <w:rFonts w:cs=".VnCentury SchoolbookH" w:ascii=".VnCentury SchoolbookH" w:hAnsi=".VnCentury SchoolbookH"/>
          <w:sz w:val="18"/>
        </w:rPr>
        <w:t>Ç</w:t>
      </w:r>
      <w:r>
        <w:rPr>
          <w:sz w:val="18"/>
        </w:rPr>
        <w:t>m Ü v× mét chuyÖn kh«ng ®©u", hiÖn th©n cña thãi kiªu c¨ng quan l¹i, cña sù dèt n¸t vµ ngu ngèc. - 95.</w:t>
      </w:r>
    </w:p>
    <w:p>
      <w:pPr>
        <w:pStyle w:val="Normal"/>
        <w:spacing w:lineRule="exact" w:line="360" w:before="20" w:after="0"/>
        <w:ind w:left="232" w:hanging="232"/>
        <w:rPr/>
      </w:pPr>
      <w:r>
        <w:rPr>
          <w:i/>
          <w:iCs/>
          <w:sz w:val="18"/>
        </w:rPr>
        <w:t xml:space="preserve">§«ng Ki-sèt </w:t>
      </w:r>
      <w:r>
        <w:rPr>
          <w:sz w:val="18"/>
        </w:rPr>
        <w:t>- nh©n vËt chÝnh cña tiÓu thuyÕt cïng tªn cña XÐc-van-tÐt. – 181, 798.</w:t>
      </w:r>
    </w:p>
    <w:p>
      <w:pPr>
        <w:pStyle w:val="Normal"/>
        <w:spacing w:lineRule="exact" w:line="360" w:before="20" w:after="0"/>
        <w:ind w:left="232" w:hanging="232"/>
        <w:rPr/>
      </w:pPr>
      <w:r>
        <w:rPr>
          <w:rFonts w:cs=".VnCentury SchoolbookH" w:ascii=".VnCentury SchoolbookH" w:hAnsi=".VnCentury SchoolbookH"/>
          <w:i/>
          <w:iCs/>
          <w:sz w:val="18"/>
        </w:rPr>
        <w:t>Ð</w:t>
      </w:r>
      <w:r>
        <w:rPr>
          <w:i/>
          <w:iCs/>
          <w:sz w:val="18"/>
        </w:rPr>
        <w:t xml:space="preserve">c-c¸c </w:t>
      </w:r>
      <w:r>
        <w:rPr>
          <w:sz w:val="18"/>
        </w:rPr>
        <w:t>- nh©n vËt trong c¸c huyÒn tho¹i §øc thêi trung cæ, lµ h×nh ¶nh cña con ng</w:t>
        <w:softHyphen/>
        <w:t>êi trung thµnh, ng</w:t>
        <w:softHyphen/>
        <w:t>êi b¶o vÖ ®¸ng tin cËy. – 733.</w:t>
      </w:r>
    </w:p>
    <w:p>
      <w:pPr>
        <w:pStyle w:val="Normal"/>
        <w:spacing w:lineRule="exact" w:line="360" w:before="20" w:after="0"/>
        <w:ind w:left="232" w:hanging="232"/>
        <w:rPr/>
      </w:pPr>
      <w:r>
        <w:rPr>
          <w:i/>
          <w:iCs/>
          <w:sz w:val="18"/>
        </w:rPr>
        <w:t xml:space="preserve">G¸c-gan-tiu-a </w:t>
      </w:r>
      <w:r>
        <w:rPr>
          <w:sz w:val="18"/>
        </w:rPr>
        <w:t>- nh©n vËt trong tiÓu thuyÕt "G¸c-gan-tiu-a vµ Pan-ta-griu-en" cña Ra-b¬-le. – 504.</w:t>
      </w:r>
    </w:p>
    <w:p>
      <w:pPr>
        <w:pStyle w:val="Normal"/>
        <w:spacing w:lineRule="exact" w:line="360" w:before="20" w:after="0"/>
        <w:ind w:left="232" w:hanging="232"/>
        <w:rPr/>
      </w:pPr>
      <w:r>
        <w:rPr>
          <w:i/>
          <w:iCs/>
          <w:sz w:val="18"/>
        </w:rPr>
        <w:t xml:space="preserve">Gi«n Bu-l¬ </w:t>
      </w:r>
      <w:r>
        <w:rPr>
          <w:sz w:val="18"/>
        </w:rPr>
        <w:t>(Gi«n Bß tãt) - danh tõ chung ®Ó chØ c¸c ®¹i biÓu cña giai cÊp t</w:t>
        <w:softHyphen/>
        <w:t xml:space="preserve"> s¶n Anh; danh tõ nµy ®</w:t>
        <w:softHyphen/>
        <w:t xml:space="preserve">îc phæ biÕn réng r·i tõ khi xuÊt hiÖn t¸c phÈm trµo phóng chÝnh trÞ "C©u chuyÖn cña Gi«n Bu-l¬" cña nhµ v¨n khai s¸ng </w:t>
      </w:r>
      <w:r>
        <w:rPr>
          <w:rFonts w:cs=".VnCentury SchoolbookH" w:ascii=".VnCentury SchoolbookH" w:hAnsi=".VnCentury SchoolbookH"/>
          <w:sz w:val="18"/>
        </w:rPr>
        <w:t>¸</w:t>
      </w:r>
      <w:r>
        <w:rPr>
          <w:sz w:val="18"/>
        </w:rPr>
        <w:t>c-bÐc-nèt n¨m 1712. – 668.</w:t>
      </w:r>
    </w:p>
    <w:p>
      <w:pPr>
        <w:pStyle w:val="Normal"/>
        <w:spacing w:lineRule="exact" w:line="360" w:before="20" w:after="0"/>
        <w:ind w:left="232" w:hanging="232"/>
        <w:rPr/>
      </w:pPr>
      <w:r>
        <w:rPr>
          <w:i/>
          <w:iCs/>
          <w:sz w:val="18"/>
        </w:rPr>
        <w:t xml:space="preserve">H¨m-lÐt </w:t>
      </w:r>
      <w:r>
        <w:rPr>
          <w:sz w:val="18"/>
        </w:rPr>
        <w:t>- nh©n vËt chÝnh trong vë bi kÞch cïng tªn cña SÕch-xpia. –  716.</w:t>
      </w:r>
    </w:p>
    <w:p>
      <w:pPr>
        <w:pStyle w:val="Normal"/>
        <w:spacing w:lineRule="exact" w:line="360" w:before="20" w:after="0"/>
        <w:ind w:left="232" w:hanging="232"/>
        <w:rPr/>
      </w:pPr>
      <w:r>
        <w:rPr>
          <w:i/>
          <w:iCs/>
          <w:sz w:val="18"/>
        </w:rPr>
        <w:t xml:space="preserve">Lª-vi-a-t¨ng </w:t>
      </w:r>
      <w:r>
        <w:rPr>
          <w:sz w:val="18"/>
        </w:rPr>
        <w:t>- theo truyÒn thuyÕt Kinh th¸nh ®ã lµ con qu¸i vËt khæng lå ë biÓn. – 45.</w:t>
      </w:r>
    </w:p>
    <w:p>
      <w:pPr>
        <w:pStyle w:val="Normal"/>
        <w:spacing w:lineRule="exact" w:line="360" w:before="20" w:after="0"/>
        <w:ind w:left="232" w:hanging="232"/>
        <w:rPr/>
      </w:pPr>
      <w:r>
        <w:rPr>
          <w:i/>
          <w:iCs/>
          <w:sz w:val="18"/>
        </w:rPr>
        <w:t xml:space="preserve">Ma-h«-mÐt </w:t>
      </w:r>
      <w:r>
        <w:rPr>
          <w:sz w:val="18"/>
        </w:rPr>
        <w:t>- ng</w:t>
        <w:softHyphen/>
        <w:t>êi s¸ng lËp nöa huyÒn tho¹i ra ®¹o Håi. – 41, 599.</w:t>
      </w:r>
    </w:p>
    <w:p>
      <w:pPr>
        <w:pStyle w:val="Normal"/>
        <w:spacing w:lineRule="exact" w:line="360" w:before="20" w:after="0"/>
        <w:ind w:left="232" w:hanging="232"/>
        <w:rPr/>
      </w:pPr>
      <w:r>
        <w:rPr>
          <w:i/>
          <w:iCs/>
          <w:sz w:val="18"/>
        </w:rPr>
        <w:t xml:space="preserve">Ma-ri Ma-d¬-len </w:t>
      </w:r>
      <w:r>
        <w:rPr>
          <w:sz w:val="18"/>
        </w:rPr>
        <w:t>- theo truyÒn thuyÕt Kinh th¸nh lµ ng</w:t>
        <w:softHyphen/>
        <w:t>êi ph¹m téi ®· s¸m hèi. – 436.</w:t>
      </w:r>
    </w:p>
    <w:p>
      <w:pPr>
        <w:sectPr>
          <w:headerReference w:type="even" r:id="rId1088"/>
          <w:headerReference w:type="default" r:id="rId1089"/>
          <w:headerReference w:type="first" r:id="rId1090"/>
          <w:footerReference w:type="even" r:id="rId1091"/>
          <w:footerReference w:type="default" r:id="rId1092"/>
          <w:footerReference w:type="first" r:id="rId109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60" w:before="20" w:after="0"/>
        <w:ind w:left="232" w:hanging="232"/>
        <w:rPr/>
      </w:pPr>
      <w:r>
        <w:rPr>
          <w:i/>
          <w:iCs/>
          <w:sz w:val="18"/>
        </w:rPr>
        <w:t xml:space="preserve">M«-r«-x¬ - </w:t>
      </w:r>
      <w:r>
        <w:rPr>
          <w:sz w:val="18"/>
        </w:rPr>
        <w:t>nh©n vËt trong bµi th¬ "Sù b¶o ®¶m" cña Si-l¬. – 716.</w:t>
      </w:r>
    </w:p>
    <w:p>
      <w:pPr>
        <w:pStyle w:val="Normal"/>
        <w:spacing w:lineRule="exact" w:line="340"/>
        <w:ind w:left="234" w:hanging="234"/>
        <w:rPr/>
      </w:pPr>
      <w:r>
        <w:rPr>
          <w:i/>
          <w:iCs/>
          <w:sz w:val="18"/>
        </w:rPr>
        <w:t xml:space="preserve">M«ng-t¬-Cri-xt« </w:t>
      </w:r>
      <w:r>
        <w:rPr>
          <w:sz w:val="18"/>
        </w:rPr>
        <w:t>- nh©n vËt chÝnh trong tiÓu thuyÕt cïng tªn cña A.§uy-ma.– 583.</w:t>
      </w:r>
    </w:p>
    <w:p>
      <w:pPr>
        <w:pStyle w:val="Normal"/>
        <w:spacing w:lineRule="exact" w:line="340"/>
        <w:ind w:left="234" w:hanging="234"/>
        <w:rPr/>
      </w:pPr>
      <w:r>
        <w:rPr>
          <w:i/>
          <w:iCs/>
          <w:sz w:val="18"/>
        </w:rPr>
        <w:t xml:space="preserve">Nª-mª-dÝt </w:t>
      </w:r>
      <w:r>
        <w:rPr>
          <w:sz w:val="18"/>
        </w:rPr>
        <w:t>- trong thÇn tho¹i Hy L¹p cæ lµ n÷ thÇn cña sù trõng ph¹t. – 734.</w:t>
      </w:r>
    </w:p>
    <w:p>
      <w:pPr>
        <w:pStyle w:val="Normal"/>
        <w:spacing w:lineRule="exact" w:line="340"/>
        <w:ind w:left="234" w:hanging="234"/>
        <w:rPr/>
      </w:pPr>
      <w:r>
        <w:rPr>
          <w:i/>
          <w:iCs/>
          <w:sz w:val="18"/>
        </w:rPr>
        <w:t>Nh÷ng cËu con trai cña £-m«n -</w:t>
      </w:r>
      <w:r>
        <w:rPr>
          <w:sz w:val="18"/>
        </w:rPr>
        <w:t>nh÷ng nh©n vËt trong b¶n tr</w:t>
        <w:softHyphen/>
        <w:t>êng ca "Bèn cËu con trai cña £-m«n hay Rª-n«-®« M«n-t«-ban", bèn anh em lµ A-e-la, Ri-s¸c, Ghi-s¸c vµ Rª-n«. – 529.</w:t>
      </w:r>
    </w:p>
    <w:p>
      <w:pPr>
        <w:pStyle w:val="Normal"/>
        <w:spacing w:lineRule="exact" w:line="340"/>
        <w:ind w:left="234" w:hanging="234"/>
        <w:rPr/>
      </w:pPr>
      <w:r>
        <w:rPr>
          <w:i/>
          <w:iCs/>
          <w:sz w:val="18"/>
        </w:rPr>
        <w:t xml:space="preserve">Ph«n-st¸p - </w:t>
      </w:r>
      <w:r>
        <w:rPr>
          <w:sz w:val="18"/>
        </w:rPr>
        <w:t>nh©n vËt trong mét lo¹t t¸c phÈm cña SÕch-xpia ("MÊy bµ vui tÝnh ë Uyn-d¬". "Vua H¨ng-ri IV"_, mét kÎ nh¸t gan hay kho¸c l¸c, mmét ng</w:t>
        <w:softHyphen/>
        <w:t>êi b«ng ®ïa vµ con s©u r</w:t>
        <w:softHyphen/>
        <w:t>îu. – 473, 652.</w:t>
      </w:r>
    </w:p>
    <w:p>
      <w:pPr>
        <w:pStyle w:val="Normal"/>
        <w:spacing w:lineRule="exact" w:line="340"/>
        <w:ind w:left="234" w:hanging="234"/>
        <w:rPr/>
      </w:pPr>
      <w:r>
        <w:rPr>
          <w:i/>
          <w:iCs/>
          <w:sz w:val="18"/>
        </w:rPr>
        <w:t xml:space="preserve">Pi-e - </w:t>
      </w:r>
      <w:r>
        <w:rPr>
          <w:sz w:val="18"/>
        </w:rPr>
        <w:t>theo truyÒn thuyÕt Kinh th¸nh ®©y lµ mét trong nh÷ng th¸nh t«ng ®å ®· ba lÇn tõ bá thÇy cña m×nh. – 509.</w:t>
      </w:r>
    </w:p>
    <w:p>
      <w:pPr>
        <w:pStyle w:val="Normal"/>
        <w:spacing w:lineRule="exact" w:line="340"/>
        <w:ind w:left="234" w:hanging="234"/>
        <w:rPr/>
      </w:pPr>
      <w:r>
        <w:rPr>
          <w:i/>
          <w:iCs/>
          <w:sz w:val="18"/>
        </w:rPr>
        <w:t xml:space="preserve">R«-bÐc Ma-ke-r¬ - </w:t>
      </w:r>
      <w:r>
        <w:rPr>
          <w:sz w:val="18"/>
        </w:rPr>
        <w:t>h×nh mÉu mét kÎ m</w:t>
        <w:softHyphen/>
        <w:t>u lîi ranh ma, kh«n khÐo ®</w:t>
        <w:softHyphen/>
        <w:t>îc diÔn viªn næi tiÕng ng</w:t>
        <w:softHyphen/>
        <w:t>êi Ph¸p Phrª-®ª-rÝch LÔ-mÐt thÓ hiÖn vµ ®</w:t>
        <w:softHyphen/>
        <w:t>îc l</w:t>
        <w:softHyphen/>
        <w:t>u l¹i vÜnh viÔn trong c¸c tranh biÕm ho¹ cña ¤-n«-rª §«-ni-e. – 583.</w:t>
      </w:r>
    </w:p>
    <w:p>
      <w:pPr>
        <w:pStyle w:val="Normal"/>
        <w:spacing w:lineRule="exact" w:line="340"/>
        <w:ind w:left="234" w:hanging="234"/>
        <w:rPr/>
      </w:pPr>
      <w:r>
        <w:rPr>
          <w:i/>
          <w:iCs/>
          <w:sz w:val="18"/>
        </w:rPr>
        <w:t xml:space="preserve">R«-®«n-ph¬ </w:t>
      </w:r>
      <w:r>
        <w:rPr>
          <w:sz w:val="18"/>
        </w:rPr>
        <w:t>- nh©n vËt trong tiÓu thuyÕt "Nh÷ng bÝ mËt cña thµnh Pa-ri" cña ¥-gien Xuy. – 583.</w:t>
      </w:r>
    </w:p>
    <w:p>
      <w:pPr>
        <w:pStyle w:val="Normal"/>
        <w:spacing w:lineRule="exact" w:line="340"/>
        <w:ind w:left="234" w:hanging="234"/>
        <w:rPr>
          <w:sz w:val="18"/>
        </w:rPr>
      </w:pPr>
      <w:r>
        <w:br w:type="column"/>
      </w:r>
      <w:r>
        <w:rPr>
          <w:sz w:val="18"/>
        </w:rPr>
      </w:r>
    </w:p>
    <w:p>
      <w:pPr>
        <w:pStyle w:val="Normal"/>
        <w:spacing w:lineRule="exact" w:line="340"/>
        <w:ind w:left="234" w:hanging="234"/>
        <w:rPr>
          <w:sz w:val="18"/>
        </w:rPr>
      </w:pPr>
      <w:r>
        <w:rPr>
          <w:sz w:val="18"/>
        </w:rPr>
      </w:r>
    </w:p>
    <w:p>
      <w:pPr>
        <w:pStyle w:val="Normal"/>
        <w:spacing w:lineRule="exact" w:line="340"/>
        <w:ind w:left="234" w:hanging="234"/>
        <w:rPr>
          <w:sz w:val="18"/>
        </w:rPr>
      </w:pPr>
      <w:r>
        <w:rPr>
          <w:sz w:val="18"/>
        </w:rPr>
      </w:r>
    </w:p>
    <w:p>
      <w:pPr>
        <w:pStyle w:val="Normal"/>
        <w:spacing w:lineRule="exact" w:line="340"/>
        <w:ind w:left="234" w:hanging="234"/>
        <w:rPr>
          <w:sz w:val="18"/>
        </w:rPr>
      </w:pPr>
      <w:r>
        <w:rPr>
          <w:sz w:val="18"/>
        </w:rPr>
      </w:r>
    </w:p>
    <w:p>
      <w:pPr>
        <w:pStyle w:val="Normal"/>
        <w:spacing w:lineRule="exact" w:line="340"/>
        <w:ind w:left="234" w:hanging="234"/>
        <w:rPr>
          <w:sz w:val="18"/>
        </w:rPr>
      </w:pPr>
      <w:r>
        <w:rPr>
          <w:sz w:val="18"/>
        </w:rPr>
      </w:r>
    </w:p>
    <w:p>
      <w:pPr>
        <w:pStyle w:val="BodyText2"/>
        <w:rPr>
          <w:sz w:val="25"/>
        </w:rPr>
      </w:pPr>
      <w:r>
        <w:rPr>
          <w:sz w:val="25"/>
        </w:rPr>
        <w:t>B¶n chØ dÉn</w:t>
      </w:r>
    </w:p>
    <w:p>
      <w:pPr>
        <w:pStyle w:val="BodyText2"/>
        <w:rPr>
          <w:sz w:val="27"/>
        </w:rPr>
      </w:pPr>
      <w:r>
        <w:rPr>
          <w:sz w:val="25"/>
        </w:rPr>
        <w:t>c¸c xuÊt b¶n phÈm ®Þnh kú</w:t>
      </w:r>
    </w:p>
    <w:p>
      <w:pPr>
        <w:pStyle w:val="Normal"/>
        <w:spacing w:lineRule="exact" w:line="340"/>
        <w:ind w:left="234" w:hanging="234"/>
        <w:rPr>
          <w:i/>
          <w:i/>
          <w:iCs/>
          <w:sz w:val="18"/>
        </w:rPr>
      </w:pPr>
      <w:r>
        <w:rPr>
          <w:i/>
          <w:iCs/>
          <w:sz w:val="18"/>
        </w:rPr>
      </w:r>
    </w:p>
    <w:p>
      <w:pPr>
        <w:pStyle w:val="Normal"/>
        <w:spacing w:lineRule="exact" w:line="340"/>
        <w:ind w:left="234" w:hanging="234"/>
        <w:rPr>
          <w:i/>
          <w:i/>
          <w:iCs/>
          <w:sz w:val="18"/>
        </w:rPr>
      </w:pPr>
      <w:r>
        <w:rPr>
          <w:i/>
          <w:iCs/>
          <w:sz w:val="18"/>
        </w:rPr>
      </w:r>
    </w:p>
    <w:p>
      <w:pPr>
        <w:pStyle w:val="Normal"/>
        <w:spacing w:lineRule="exact" w:line="340" w:before="20" w:after="0"/>
        <w:ind w:left="232" w:hanging="232"/>
        <w:rPr/>
      </w:pPr>
      <w:r>
        <w:rPr>
          <w:i/>
          <w:iCs/>
          <w:sz w:val="18"/>
        </w:rPr>
        <w:t xml:space="preserve">"B¸o B¾c §øc" - </w:t>
      </w:r>
      <w:r>
        <w:rPr>
          <w:sz w:val="18"/>
        </w:rPr>
        <w:t xml:space="preserve">xem </w:t>
      </w:r>
      <w:r>
        <w:rPr>
          <w:i/>
          <w:iCs/>
          <w:sz w:val="18"/>
        </w:rPr>
        <w:t>"Norddeutsche Allgemeine Zeitung".</w:t>
      </w:r>
    </w:p>
    <w:p>
      <w:pPr>
        <w:pStyle w:val="Normal"/>
        <w:spacing w:lineRule="exact" w:line="340" w:before="20" w:after="0"/>
        <w:ind w:left="232" w:hanging="232"/>
        <w:rPr/>
      </w:pPr>
      <w:r>
        <w:rPr>
          <w:i/>
          <w:iCs/>
          <w:sz w:val="18"/>
        </w:rPr>
        <w:t xml:space="preserve">"B¸o míi vïng Ranh" - </w:t>
      </w:r>
      <w:r>
        <w:rPr>
          <w:sz w:val="18"/>
        </w:rPr>
        <w:t xml:space="preserve">xem </w:t>
      </w:r>
      <w:r>
        <w:rPr>
          <w:i/>
          <w:iCs/>
          <w:sz w:val="18"/>
        </w:rPr>
        <w:t xml:space="preserve">""Neue Rheinische Zeitung" </w:t>
      </w:r>
    </w:p>
    <w:p>
      <w:pPr>
        <w:pStyle w:val="Normal"/>
        <w:spacing w:lineRule="exact" w:line="340" w:before="20" w:after="0"/>
        <w:ind w:left="232" w:hanging="232"/>
        <w:rPr/>
      </w:pPr>
      <w:r>
        <w:rPr>
          <w:i/>
          <w:iCs/>
          <w:sz w:val="18"/>
        </w:rPr>
        <w:t xml:space="preserve">"C¸i chu«ng" </w:t>
      </w:r>
      <w:r>
        <w:rPr>
          <w:sz w:val="18"/>
        </w:rPr>
        <w:t>(Lu©n §«n, Gi¬-ne-v¬_. - 18, 556, 597, 599, 600, 604, 605.</w:t>
      </w:r>
    </w:p>
    <w:p>
      <w:pPr>
        <w:pStyle w:val="Normal"/>
        <w:spacing w:lineRule="exact" w:line="340" w:before="20" w:after="0"/>
        <w:ind w:left="232" w:hanging="232"/>
        <w:rPr/>
      </w:pPr>
      <w:r>
        <w:rPr>
          <w:i/>
          <w:iCs/>
          <w:sz w:val="18"/>
        </w:rPr>
        <w:t xml:space="preserve">"C¸i chu«ng, C¬ quan ng«n luËn cña héi gi¶i phãng Nga do A.I.GhÐc-sen s¸ng lËp" </w:t>
      </w:r>
      <w:r>
        <w:rPr>
          <w:sz w:val="18"/>
        </w:rPr>
        <w:t>(Gi¬-ne-v¬). - 575.</w:t>
      </w:r>
    </w:p>
    <w:p>
      <w:pPr>
        <w:pStyle w:val="Normal"/>
        <w:spacing w:lineRule="exact" w:line="340" w:before="20" w:after="0"/>
        <w:ind w:left="232" w:hanging="232"/>
        <w:rPr/>
      </w:pPr>
      <w:r>
        <w:rPr>
          <w:i/>
          <w:iCs/>
          <w:sz w:val="18"/>
        </w:rPr>
        <w:t xml:space="preserve">"C«ng x·" </w:t>
      </w:r>
      <w:r>
        <w:rPr>
          <w:sz w:val="18"/>
        </w:rPr>
        <w:t>(Lu©n §«n). – 572.</w:t>
      </w:r>
    </w:p>
    <w:p>
      <w:pPr>
        <w:pStyle w:val="Normal"/>
        <w:spacing w:lineRule="exact" w:line="340" w:before="20" w:after="0"/>
        <w:ind w:left="232" w:hanging="232"/>
        <w:rPr/>
      </w:pPr>
      <w:r>
        <w:rPr>
          <w:i/>
          <w:iCs/>
          <w:sz w:val="18"/>
        </w:rPr>
        <w:t>"Ng</w:t>
        <w:softHyphen/>
        <w:t>êi ®</w:t>
        <w:softHyphen/>
        <w:t>¬ng thêi"</w:t>
      </w:r>
      <w:r>
        <w:rPr>
          <w:sz w:val="18"/>
        </w:rPr>
        <w:t>(Xanh - Pe-tÐc-bua). - 600.</w:t>
      </w:r>
    </w:p>
    <w:p>
      <w:pPr>
        <w:pStyle w:val="Normal"/>
        <w:spacing w:lineRule="exact" w:line="340" w:before="20" w:after="0"/>
        <w:ind w:left="232" w:hanging="232"/>
        <w:rPr/>
      </w:pPr>
      <w:r>
        <w:rPr>
          <w:i/>
          <w:iCs/>
          <w:sz w:val="18"/>
        </w:rPr>
        <w:t xml:space="preserve">"Sù nghiÖp nh©n d©n" </w:t>
      </w:r>
      <w:r>
        <w:rPr>
          <w:sz w:val="18"/>
        </w:rPr>
        <w:t>(Gi¬-ne-v¬). – 548.</w:t>
      </w:r>
    </w:p>
    <w:p>
      <w:pPr>
        <w:pStyle w:val="Normal"/>
        <w:spacing w:lineRule="exact" w:line="340" w:before="20" w:after="0"/>
        <w:ind w:left="232" w:hanging="232"/>
        <w:rPr/>
      </w:pPr>
      <w:r>
        <w:rPr>
          <w:i/>
          <w:iCs/>
          <w:sz w:val="18"/>
        </w:rPr>
        <w:t xml:space="preserve">"TiÕn lªn! T¹p chÝ kh«ng ®Þnh kú" </w:t>
      </w:r>
      <w:r>
        <w:rPr>
          <w:sz w:val="18"/>
        </w:rPr>
        <w:t>(Xuy-rÝch. Lu©n §«n). – 724, 725, 726, 732, 734, 737, 741-745, 747, 790.</w:t>
      </w:r>
    </w:p>
    <w:p>
      <w:pPr>
        <w:pStyle w:val="Normal"/>
        <w:spacing w:lineRule="exact" w:line="340" w:before="20" w:after="0"/>
        <w:ind w:left="232" w:hanging="232"/>
        <w:rPr/>
      </w:pPr>
      <w:r>
        <w:rPr>
          <w:i/>
          <w:iCs/>
          <w:sz w:val="18"/>
        </w:rPr>
        <w:t>"Tin tøc M¸t-xc¬-va".</w:t>
      </w:r>
      <w:r>
        <w:rPr>
          <w:sz w:val="18"/>
        </w:rPr>
        <w:t>– 598.</w:t>
      </w:r>
    </w:p>
    <w:p>
      <w:pPr>
        <w:pStyle w:val="Normal"/>
        <w:spacing w:lineRule="exact" w:line="340" w:before="20" w:after="0"/>
        <w:ind w:left="232" w:hanging="232"/>
        <w:rPr/>
      </w:pPr>
      <w:r>
        <w:rPr>
          <w:i/>
          <w:iCs/>
          <w:sz w:val="18"/>
        </w:rPr>
        <w:t>"Tin tøc Xanh - Pª-tÐc-bua"</w:t>
      </w:r>
      <w:r>
        <w:rPr>
          <w:sz w:val="18"/>
        </w:rPr>
        <w:t>. – 538, 553-557, 559, 561.</w:t>
      </w:r>
    </w:p>
    <w:p>
      <w:pPr>
        <w:pStyle w:val="Normal"/>
        <w:spacing w:lineRule="exact" w:line="340" w:before="20" w:after="0"/>
        <w:ind w:left="232" w:hanging="232"/>
        <w:rPr/>
      </w:pPr>
      <w:r>
        <w:rPr>
          <w:i/>
          <w:iCs/>
          <w:sz w:val="18"/>
        </w:rPr>
        <w:t>"Almanacco Repubblicano per l'anno 1874"</w:t>
      </w:r>
      <w:r>
        <w:rPr>
          <w:sz w:val="18"/>
        </w:rPr>
        <w:t>)</w:t>
      </w:r>
      <w:r>
        <w:rPr>
          <w:i/>
          <w:iCs/>
          <w:sz w:val="18"/>
        </w:rPr>
        <w:t xml:space="preserve"> </w:t>
      </w:r>
      <w:r>
        <w:rPr>
          <w:sz w:val="18"/>
        </w:rPr>
        <w:t>"LÞch céng hoµ n¨m 1874" (L«-®i). – 417, 422.</w:t>
      </w:r>
    </w:p>
    <w:p>
      <w:pPr>
        <w:pStyle w:val="Normal"/>
        <w:spacing w:lineRule="exact" w:line="340" w:before="20" w:after="0"/>
        <w:ind w:left="232" w:hanging="232"/>
        <w:rPr/>
      </w:pPr>
      <w:r>
        <w:rPr>
          <w:i/>
          <w:iCs/>
          <w:sz w:val="18"/>
        </w:rPr>
        <w:t xml:space="preserve">"L 'Almanach du Peuple" </w:t>
      </w:r>
      <w:r>
        <w:rPr>
          <w:sz w:val="18"/>
        </w:rPr>
        <w:t>"(LÞch nh©n d©n") (Gi¬-ne-v¬). – 61.</w:t>
      </w:r>
    </w:p>
    <w:p>
      <w:pPr>
        <w:pStyle w:val="Normal"/>
        <w:spacing w:lineRule="exact" w:line="340" w:before="20" w:after="0"/>
        <w:ind w:left="232" w:hanging="232"/>
        <w:rPr/>
      </w:pPr>
      <w:r>
        <w:rPr>
          <w:i/>
          <w:iCs/>
          <w:sz w:val="18"/>
        </w:rPr>
        <w:t xml:space="preserve">"Arbeiter - Zeitung" </w:t>
      </w:r>
      <w:r>
        <w:rPr>
          <w:sz w:val="18"/>
        </w:rPr>
        <w:t>("B¸o c«ng nh©n") (Niu Oãc). – 274, 433, 906-909.</w:t>
      </w:r>
    </w:p>
    <w:p>
      <w:pPr>
        <w:sectPr>
          <w:headerReference w:type="even" r:id="rId1094"/>
          <w:headerReference w:type="default" r:id="rId1095"/>
          <w:headerReference w:type="first" r:id="rId1096"/>
          <w:footerReference w:type="even" r:id="rId1097"/>
          <w:footerReference w:type="default" r:id="rId1098"/>
          <w:footerReference w:type="first" r:id="rId1099"/>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40" w:before="20" w:after="0"/>
        <w:ind w:left="232" w:hanging="232"/>
        <w:rPr/>
      </w:pPr>
      <w:r>
        <w:rPr>
          <w:i/>
          <w:iCs/>
          <w:sz w:val="18"/>
        </w:rPr>
        <w:t>"L'Avvenire Sociale"</w:t>
      </w:r>
      <w:r>
        <w:rPr>
          <w:sz w:val="18"/>
        </w:rPr>
        <w:t xml:space="preserve"> ("T</w:t>
        <w:softHyphen/>
        <w:t>¬ng lai cña x· héi") (Pi-a-sen-x¬). – 520, 639.</w:t>
      </w:r>
    </w:p>
    <w:p>
      <w:pPr>
        <w:pStyle w:val="Normal"/>
        <w:spacing w:lineRule="exact" w:line="360"/>
        <w:ind w:left="232" w:hanging="232"/>
        <w:rPr/>
      </w:pPr>
      <w:r>
        <w:rPr>
          <w:i/>
          <w:iCs/>
          <w:sz w:val="18"/>
        </w:rPr>
        <w:t>:Bulletin de la FÐdÐration jurassienne de l'Associartion "Internationale" des Travailleurs"</w:t>
      </w:r>
      <w:r>
        <w:rPr>
          <w:sz w:val="18"/>
        </w:rPr>
        <w:t xml:space="preserve"> ("TËp san cña Liªn chi héi Giuy-ra thuéc Héi liªn hiÖp c«ng nh©n quèc tÕ") (X«ng-vi-li-ª, L«-cl¬, S«-d¬ - Ph«n). - 233, 246, 263, 264, 427, 431, 481, 489, 492, 527, 576.</w:t>
      </w:r>
    </w:p>
    <w:p>
      <w:pPr>
        <w:pStyle w:val="Normal"/>
        <w:spacing w:lineRule="exact" w:line="360"/>
        <w:ind w:left="232" w:hanging="232"/>
        <w:rPr/>
      </w:pPr>
      <w:r>
        <w:rPr>
          <w:i/>
          <w:iCs/>
          <w:sz w:val="18"/>
        </w:rPr>
        <w:t xml:space="preserve">"El Combate" </w:t>
      </w:r>
      <w:r>
        <w:rPr>
          <w:sz w:val="18"/>
        </w:rPr>
        <w:t>("§Êu tranh") (Ma-®rÝt). – 494.</w:t>
      </w:r>
    </w:p>
    <w:p>
      <w:pPr>
        <w:pStyle w:val="Normal"/>
        <w:spacing w:lineRule="exact" w:line="360"/>
        <w:ind w:left="232" w:hanging="232"/>
        <w:rPr/>
      </w:pPr>
      <w:r>
        <w:rPr>
          <w:i/>
          <w:iCs/>
          <w:sz w:val="18"/>
        </w:rPr>
        <w:t>"Concordia, Zeitschrift fur die Arbeiterfrage"</w:t>
      </w:r>
      <w:r>
        <w:rPr>
          <w:sz w:val="18"/>
        </w:rPr>
        <w:t xml:space="preserve"> ("Hoµ hiÖp T¹p chÝ vÒ vÊn ®Ò c«ng nh©n") (BÐc-lin). – 119, 121, 145-152, 155.</w:t>
      </w:r>
    </w:p>
    <w:p>
      <w:pPr>
        <w:pStyle w:val="Normal"/>
        <w:spacing w:lineRule="exact" w:line="360"/>
        <w:ind w:left="232" w:hanging="232"/>
        <w:rPr/>
      </w:pPr>
      <w:r>
        <w:rPr>
          <w:i/>
          <w:iCs/>
          <w:sz w:val="18"/>
        </w:rPr>
        <w:t xml:space="preserve">"El Con®enado" </w:t>
      </w:r>
      <w:r>
        <w:rPr>
          <w:sz w:val="18"/>
        </w:rPr>
        <w:t>("Ng</w:t>
        <w:softHyphen/>
        <w:t>êi cïng khæ") (Ma-®rÝt). – 499.</w:t>
      </w:r>
    </w:p>
    <w:p>
      <w:pPr>
        <w:pStyle w:val="Normal"/>
        <w:spacing w:lineRule="exact" w:line="360"/>
        <w:ind w:left="232" w:hanging="232"/>
        <w:rPr/>
      </w:pPr>
      <w:r>
        <w:rPr>
          <w:i/>
          <w:iCs/>
          <w:sz w:val="18"/>
        </w:rPr>
        <w:t xml:space="preserve">"La Constirution" </w:t>
      </w:r>
      <w:r>
        <w:rPr>
          <w:sz w:val="18"/>
        </w:rPr>
        <w:t>("HiÕn ph¸p") (Pa-ri). – 39.</w:t>
      </w:r>
    </w:p>
    <w:p>
      <w:pPr>
        <w:pStyle w:val="Normal"/>
        <w:spacing w:lineRule="exact" w:line="360"/>
        <w:ind w:left="232" w:hanging="232"/>
        <w:rPr/>
      </w:pPr>
      <w:r>
        <w:rPr>
          <w:i/>
          <w:iCs/>
          <w:sz w:val="18"/>
        </w:rPr>
        <w:t xml:space="preserve">"Le Corsaire" </w:t>
      </w:r>
      <w:r>
        <w:rPr>
          <w:sz w:val="18"/>
        </w:rPr>
        <w:t>("C</w:t>
        <w:softHyphen/>
        <w:t>íp biÓn") (Pa-ri), – 221, 222.</w:t>
      </w:r>
    </w:p>
    <w:p>
      <w:pPr>
        <w:pStyle w:val="Normal"/>
        <w:spacing w:lineRule="exact" w:line="360"/>
        <w:ind w:left="232" w:hanging="232"/>
        <w:rPr/>
      </w:pPr>
      <w:r>
        <w:rPr>
          <w:i/>
          <w:iCs/>
          <w:sz w:val="18"/>
        </w:rPr>
        <w:t xml:space="preserve">"Le Courier de l'Europe" </w:t>
      </w:r>
      <w:r>
        <w:rPr>
          <w:sz w:val="18"/>
        </w:rPr>
        <w:t>("Tin tøc ch©u ¢u") (Lu©n §«n). – 76.</w:t>
      </w:r>
    </w:p>
    <w:p>
      <w:pPr>
        <w:pStyle w:val="Normal"/>
        <w:spacing w:lineRule="exact" w:line="360"/>
        <w:ind w:left="232" w:hanging="232"/>
        <w:rPr/>
      </w:pPr>
      <w:r>
        <w:rPr>
          <w:i/>
          <w:iCs/>
          <w:sz w:val="18"/>
        </w:rPr>
        <w:t xml:space="preserve">"The Daily News" </w:t>
      </w:r>
      <w:r>
        <w:rPr>
          <w:sz w:val="18"/>
        </w:rPr>
        <w:t>("Tin tøc hµng ngµy") (Lu©n §«n). – 141-144, 223, 334.</w:t>
      </w:r>
    </w:p>
    <w:p>
      <w:pPr>
        <w:pStyle w:val="Normal"/>
        <w:spacing w:lineRule="exact" w:line="360"/>
        <w:ind w:left="232" w:hanging="232"/>
        <w:rPr/>
      </w:pPr>
      <w:r>
        <w:rPr>
          <w:i/>
          <w:iCs/>
          <w:sz w:val="18"/>
        </w:rPr>
        <w:t xml:space="preserve">"La Democratie </w:t>
      </w:r>
      <w:r>
        <w:rPr>
          <w:sz w:val="18"/>
        </w:rPr>
        <w:t>("D©n chñ") (Pa-ri). – 571.</w:t>
      </w:r>
    </w:p>
    <w:p>
      <w:pPr>
        <w:pStyle w:val="Normal"/>
        <w:spacing w:lineRule="exact" w:line="360"/>
        <w:ind w:left="232" w:hanging="232"/>
        <w:rPr/>
      </w:pPr>
      <w:r>
        <w:rPr>
          <w:i/>
          <w:iCs/>
          <w:sz w:val="18"/>
        </w:rPr>
        <w:t xml:space="preserve">"LÐ Drãits de l'Homme" </w:t>
      </w:r>
      <w:r>
        <w:rPr>
          <w:sz w:val="18"/>
        </w:rPr>
        <w:t>("Nh©n quyÒn") (M«ng-pe-li-ª). – 525.</w:t>
      </w:r>
    </w:p>
    <w:p>
      <w:pPr>
        <w:pStyle w:val="Normal"/>
        <w:spacing w:lineRule="exact" w:line="360"/>
        <w:ind w:left="232" w:hanging="232"/>
        <w:rPr/>
      </w:pPr>
      <w:r>
        <w:rPr>
          <w:i/>
          <w:iCs/>
          <w:sz w:val="18"/>
        </w:rPr>
        <w:t xml:space="preserve">"The Eastern Post" </w:t>
      </w:r>
      <w:r>
        <w:rPr>
          <w:sz w:val="18"/>
        </w:rPr>
        <w:t>("B</w:t>
        <w:softHyphen/>
        <w:t>u ®iÖn I-xton") (Lu©n §«n). – 98, 105, 113, 429, 881, 883, 888.</w:t>
      </w:r>
    </w:p>
    <w:p>
      <w:pPr>
        <w:pStyle w:val="Normal"/>
        <w:spacing w:lineRule="exact" w:line="360"/>
        <w:ind w:left="232" w:hanging="232"/>
        <w:rPr/>
      </w:pPr>
      <w:r>
        <w:rPr>
          <w:i/>
          <w:iCs/>
          <w:sz w:val="18"/>
        </w:rPr>
        <w:t xml:space="preserve">"The Economist" </w:t>
      </w:r>
      <w:r>
        <w:rPr>
          <w:sz w:val="18"/>
        </w:rPr>
        <w:t>("Nhµ kinh tÕ häc") (Lu©n §«n). – 143.</w:t>
      </w:r>
    </w:p>
    <w:p>
      <w:pPr>
        <w:pStyle w:val="Normal"/>
        <w:spacing w:lineRule="exact" w:line="360"/>
        <w:ind w:left="232" w:hanging="232"/>
        <w:rPr/>
      </w:pPr>
      <w:r>
        <w:rPr>
          <w:i/>
          <w:iCs/>
          <w:sz w:val="18"/>
        </w:rPr>
        <w:t>"L "</w:t>
      </w:r>
      <w:r>
        <w:rPr>
          <w:rFonts w:cs=".VnCentury SchoolbookH" w:ascii=".VnCentury SchoolbookH" w:hAnsi=".VnCentury SchoolbookH"/>
          <w:i/>
          <w:iCs/>
          <w:sz w:val="18"/>
        </w:rPr>
        <w:t>Ð</w:t>
      </w:r>
      <w:r>
        <w:rPr>
          <w:i/>
          <w:iCs/>
          <w:sz w:val="18"/>
        </w:rPr>
        <w:t xml:space="preserve">galite" </w:t>
      </w:r>
      <w:r>
        <w:rPr>
          <w:sz w:val="18"/>
        </w:rPr>
        <w:t>("B×nh ®¼ng") (Gi¬-ne-v¬ ). – 24-27, 29, 44, 45, 67, 113, 126, 185, 407, 476, 479, 481.</w:t>
      </w:r>
    </w:p>
    <w:p>
      <w:pPr>
        <w:pStyle w:val="Normal"/>
        <w:spacing w:lineRule="exact" w:line="360"/>
        <w:ind w:left="232" w:hanging="232"/>
        <w:rPr/>
      </w:pPr>
      <w:r>
        <w:rPr>
          <w:i/>
          <w:iCs/>
          <w:sz w:val="18"/>
        </w:rPr>
        <w:t>"La "Emancipacion"</w:t>
      </w:r>
      <w:r>
        <w:rPr>
          <w:sz w:val="18"/>
        </w:rPr>
        <w:t>("gi¶i phãng") (Ma-®rÝt). - 75, 89, 90, 98, 113, 126, 130, 138, 168, 170, 187, 190, 199, 201, 206, 222, 239, 251, 253, 267, 305, 407, 423, 427-431, 434, 500-505, 879, 889, 906.</w:t>
      </w:r>
    </w:p>
    <w:p>
      <w:pPr>
        <w:pStyle w:val="Normal"/>
        <w:spacing w:lineRule="exact" w:line="360"/>
        <w:ind w:left="232" w:hanging="232"/>
        <w:rPr/>
      </w:pPr>
      <w:r>
        <w:rPr>
          <w:i/>
          <w:iCs/>
          <w:sz w:val="18"/>
        </w:rPr>
        <w:t xml:space="preserve">"La "Emancipacton" </w:t>
      </w:r>
      <w:r>
        <w:rPr>
          <w:sz w:val="18"/>
        </w:rPr>
        <w:t>("Gi¶i phãng") (Tu-lu-d¬). -  39, 527.</w:t>
      </w:r>
    </w:p>
    <w:p>
      <w:pPr>
        <w:pStyle w:val="Normal"/>
        <w:spacing w:lineRule="exact" w:line="360"/>
        <w:ind w:left="232" w:hanging="232"/>
        <w:rPr/>
      </w:pPr>
      <w:r>
        <w:rPr>
          <w:i/>
          <w:iCs/>
          <w:sz w:val="18"/>
        </w:rPr>
        <w:t xml:space="preserve">"La Favilla" </w:t>
      </w:r>
      <w:r>
        <w:rPr>
          <w:sz w:val="18"/>
        </w:rPr>
        <w:t>("Tia löa") (M¨ng-tu). – 230.</w:t>
      </w:r>
    </w:p>
    <w:p>
      <w:pPr>
        <w:pStyle w:val="Normal"/>
        <w:spacing w:lineRule="exact" w:line="360"/>
        <w:ind w:left="232" w:hanging="232"/>
        <w:rPr/>
      </w:pPr>
      <w:r>
        <w:rPr>
          <w:i/>
          <w:iCs/>
          <w:spacing w:val="-4"/>
          <w:sz w:val="18"/>
        </w:rPr>
        <w:t xml:space="preserve">"La "Federacion" </w:t>
      </w:r>
      <w:r>
        <w:rPr>
          <w:spacing w:val="-4"/>
          <w:sz w:val="18"/>
        </w:rPr>
        <w:t>("Liªn minh") (B¸c-xª-l«-na). – 190, 199, 201, 237, 426, 431, 509, 576.</w:t>
      </w:r>
    </w:p>
    <w:p>
      <w:pPr>
        <w:pStyle w:val="Normal"/>
        <w:spacing w:lineRule="exact" w:line="360"/>
        <w:ind w:left="232" w:hanging="232"/>
        <w:rPr/>
      </w:pPr>
      <w:r>
        <w:rPr>
          <w:i/>
          <w:iCs/>
          <w:sz w:val="18"/>
        </w:rPr>
        <w:t xml:space="preserve">"Le Figaro" </w:t>
      </w:r>
      <w:r>
        <w:rPr>
          <w:sz w:val="18"/>
        </w:rPr>
        <w:t>("Phi-ga-r«") (Pa-ri). – 32, 221, 482, 521.</w:t>
      </w:r>
    </w:p>
    <w:p>
      <w:pPr>
        <w:pStyle w:val="Normal"/>
        <w:spacing w:lineRule="exact" w:line="360"/>
        <w:ind w:left="232" w:hanging="232"/>
        <w:rPr/>
      </w:pPr>
      <w:r>
        <w:rPr>
          <w:i/>
          <w:iCs/>
          <w:sz w:val="18"/>
        </w:rPr>
        <w:t xml:space="preserve">"The Fortinightly Review" </w:t>
      </w:r>
      <w:r>
        <w:rPr>
          <w:sz w:val="18"/>
        </w:rPr>
        <w:t>("B×nh luËn b¸n nguyÖt san") (Lu©n §«n). – 120, 148.</w:t>
      </w:r>
    </w:p>
    <w:p>
      <w:pPr>
        <w:pStyle w:val="Normal"/>
        <w:spacing w:lineRule="exact" w:line="340"/>
        <w:ind w:left="234" w:hanging="234"/>
        <w:rPr/>
      </w:pPr>
      <w:r>
        <w:rPr>
          <w:i/>
          <w:iCs/>
          <w:sz w:val="18"/>
        </w:rPr>
        <w:t xml:space="preserve">"Die Gartenlaube, Illustrirtes Familienblatt" </w:t>
      </w:r>
      <w:r>
        <w:rPr>
          <w:sz w:val="18"/>
        </w:rPr>
        <w:t>("Nhµ nghØ m¸t. Häa b¸o gia ®×nh") (BÐc-lin). – 318.</w:t>
      </w:r>
    </w:p>
    <w:p>
      <w:pPr>
        <w:pStyle w:val="Normal"/>
        <w:spacing w:lineRule="exact" w:line="360" w:before="40" w:after="0"/>
        <w:ind w:left="232" w:hanging="232"/>
        <w:rPr/>
      </w:pPr>
      <w:r>
        <w:rPr>
          <w:i/>
          <w:iCs/>
          <w:sz w:val="18"/>
        </w:rPr>
        <w:t xml:space="preserve">"Le Gaulois" </w:t>
      </w:r>
      <w:r>
        <w:rPr>
          <w:sz w:val="18"/>
        </w:rPr>
        <w:t>("Ng</w:t>
        <w:softHyphen/>
        <w:t>êi G«-loa") (Pa-ri). – 32, 482.</w:t>
      </w:r>
    </w:p>
    <w:p>
      <w:pPr>
        <w:pStyle w:val="Normal"/>
        <w:spacing w:lineRule="exact" w:line="360" w:before="40" w:after="0"/>
        <w:ind w:left="232" w:hanging="232"/>
        <w:rPr/>
      </w:pPr>
      <w:r>
        <w:rPr>
          <w:i/>
          <w:iCs/>
          <w:sz w:val="18"/>
        </w:rPr>
        <w:t xml:space="preserve">"Gazzettino Rosa" </w:t>
      </w:r>
      <w:r>
        <w:rPr>
          <w:sz w:val="18"/>
        </w:rPr>
        <w:t>("B¸o §á") (Mi-la-n«). – 105, 114, 118, 513.</w:t>
      </w:r>
    </w:p>
    <w:p>
      <w:pPr>
        <w:pStyle w:val="Normal"/>
        <w:spacing w:lineRule="exact" w:line="360" w:before="40" w:after="0"/>
        <w:ind w:left="232" w:hanging="232"/>
        <w:rPr/>
      </w:pPr>
      <w:r>
        <w:rPr>
          <w:i/>
          <w:iCs/>
          <w:sz w:val="18"/>
        </w:rPr>
        <w:t xml:space="preserve">"Herald"- </w:t>
      </w:r>
      <w:r>
        <w:rPr>
          <w:sz w:val="18"/>
        </w:rPr>
        <w:t xml:space="preserve">xem </w:t>
      </w:r>
      <w:r>
        <w:rPr>
          <w:i/>
          <w:iCs/>
          <w:sz w:val="18"/>
        </w:rPr>
        <w:t>"The New - York "Herald" .</w:t>
      </w:r>
    </w:p>
    <w:p>
      <w:pPr>
        <w:pStyle w:val="Normal"/>
        <w:spacing w:lineRule="exact" w:line="360" w:before="40" w:after="0"/>
        <w:ind w:left="232" w:hanging="232"/>
        <w:rPr/>
      </w:pPr>
      <w:r>
        <w:rPr>
          <w:i/>
          <w:iCs/>
          <w:sz w:val="18"/>
        </w:rPr>
        <w:t xml:space="preserve">"La Igualdad" </w:t>
      </w:r>
      <w:r>
        <w:rPr>
          <w:sz w:val="18"/>
        </w:rPr>
        <w:t>(B×nh ®¼ng) (Ma-®rÝt). – 50.</w:t>
      </w:r>
    </w:p>
    <w:p>
      <w:pPr>
        <w:pStyle w:val="Normal"/>
        <w:spacing w:lineRule="exact" w:line="360" w:before="40" w:after="0"/>
        <w:ind w:left="232" w:hanging="232"/>
        <w:rPr/>
      </w:pPr>
      <w:r>
        <w:rPr>
          <w:i/>
          <w:iCs/>
          <w:sz w:val="18"/>
        </w:rPr>
        <w:t xml:space="preserve">"The "International Herald" </w:t>
      </w:r>
      <w:r>
        <w:rPr>
          <w:sz w:val="18"/>
        </w:rPr>
        <w:t>("Ng</w:t>
        <w:softHyphen/>
        <w:t>êi truyÒn tin quèc tÕ) (Lu©n §«n). – 79, 86 113, 120, 187, 216, 243, 264, 267, 269-273, 276, 282, 408, 423, 428, 429, 434, 900,</w:t>
      </w:r>
    </w:p>
    <w:p>
      <w:pPr>
        <w:pStyle w:val="Normal"/>
        <w:spacing w:lineRule="exact" w:line="360" w:before="40" w:after="0"/>
        <w:ind w:left="232" w:hanging="232"/>
        <w:rPr/>
      </w:pPr>
      <w:r>
        <w:rPr>
          <w:i/>
          <w:iCs/>
          <w:sz w:val="18"/>
        </w:rPr>
        <w:t xml:space="preserve">"L "Internationale" </w:t>
      </w:r>
      <w:r>
        <w:rPr>
          <w:sz w:val="18"/>
        </w:rPr>
        <w:t>("Quèc tÕ") (Bruy-xen). – 175, 187, 431, 440.</w:t>
      </w:r>
    </w:p>
    <w:p>
      <w:pPr>
        <w:pStyle w:val="Normal"/>
        <w:spacing w:lineRule="exact" w:line="360" w:before="40" w:after="0"/>
        <w:ind w:left="232" w:hanging="232"/>
        <w:rPr/>
      </w:pPr>
      <w:r>
        <w:rPr>
          <w:i/>
          <w:iCs/>
          <w:sz w:val="18"/>
        </w:rPr>
        <w:t xml:space="preserve">"The Illustrated London News" </w:t>
      </w:r>
      <w:r>
        <w:rPr>
          <w:sz w:val="18"/>
        </w:rPr>
        <w:t>(Ho¹ b¸o Lu©n §«n). – 318.</w:t>
      </w:r>
    </w:p>
    <w:p>
      <w:pPr>
        <w:pStyle w:val="Normal"/>
        <w:spacing w:lineRule="exact" w:line="360" w:before="40" w:after="0"/>
        <w:ind w:left="232" w:hanging="232"/>
        <w:rPr/>
      </w:pPr>
      <w:r>
        <w:rPr>
          <w:i/>
          <w:iCs/>
          <w:sz w:val="18"/>
        </w:rPr>
        <w:t xml:space="preserve">"Journal de GenÐve national, politique et linÐraire" </w:t>
      </w:r>
      <w:r>
        <w:rPr>
          <w:sz w:val="18"/>
        </w:rPr>
        <w:t>("B¸o d©n téc, chÝnh trÞ vµ v¨n häc Gi¬-ne-v¬"). – 45, 570.</w:t>
      </w:r>
    </w:p>
    <w:p>
      <w:pPr>
        <w:pStyle w:val="Normal"/>
        <w:spacing w:lineRule="exact" w:line="360" w:before="40" w:after="0"/>
        <w:ind w:left="232" w:hanging="232"/>
        <w:rPr/>
      </w:pPr>
      <w:r>
        <w:rPr>
          <w:i/>
          <w:iCs/>
          <w:sz w:val="18"/>
        </w:rPr>
        <w:t xml:space="preserve">"Kladderadatsch" </w:t>
      </w:r>
      <w:r>
        <w:rPr>
          <w:sz w:val="18"/>
        </w:rPr>
        <w:t>"Cl¸t-®ª-ra-®¸t" BÐc-lin). – 318.</w:t>
      </w:r>
    </w:p>
    <w:p>
      <w:pPr>
        <w:pStyle w:val="Normal"/>
        <w:spacing w:lineRule="exact" w:line="360" w:before="40" w:after="0"/>
        <w:ind w:left="232" w:hanging="232"/>
        <w:rPr/>
      </w:pPr>
      <w:r>
        <w:rPr>
          <w:i/>
          <w:iCs/>
          <w:sz w:val="18"/>
        </w:rPr>
        <w:t xml:space="preserve">"Kolnische Zeitung" </w:t>
      </w:r>
      <w:r>
        <w:rPr>
          <w:sz w:val="18"/>
        </w:rPr>
        <w:t>"B¸o Khuªn"). – 684.</w:t>
      </w:r>
    </w:p>
    <w:p>
      <w:pPr>
        <w:pStyle w:val="Normal"/>
        <w:spacing w:lineRule="exact" w:line="360" w:before="40" w:after="0"/>
        <w:ind w:left="232" w:hanging="232"/>
        <w:rPr/>
      </w:pPr>
      <w:r>
        <w:rPr>
          <w:i/>
          <w:iCs/>
          <w:spacing w:val="-2"/>
          <w:sz w:val="18"/>
        </w:rPr>
        <w:t xml:space="preserve">"Lipziger Tageblatt und Anzeiger" </w:t>
      </w:r>
      <w:r>
        <w:rPr>
          <w:spacing w:val="-2"/>
          <w:sz w:val="18"/>
        </w:rPr>
        <w:t>("B¸o hµng ngµy vµ ng</w:t>
        <w:softHyphen/>
        <w:t>êi truyÒn tin Lai-pxÝch"). – 688.</w:t>
      </w:r>
    </w:p>
    <w:p>
      <w:pPr>
        <w:pStyle w:val="Normal"/>
        <w:spacing w:lineRule="exact" w:line="360" w:before="40" w:after="0"/>
        <w:ind w:left="232" w:hanging="232"/>
        <w:rPr/>
      </w:pPr>
      <w:r>
        <w:rPr>
          <w:i/>
          <w:iCs/>
          <w:sz w:val="18"/>
        </w:rPr>
        <w:t xml:space="preserve">"ll Libero Pensiero" </w:t>
      </w:r>
      <w:r>
        <w:rPr>
          <w:sz w:val="18"/>
        </w:rPr>
        <w:t>("T</w:t>
        <w:softHyphen/>
        <w:t xml:space="preserve"> duy tù do") (Phlo-ren-xi-a). – 114, 116.</w:t>
      </w:r>
    </w:p>
    <w:p>
      <w:pPr>
        <w:pStyle w:val="Normal"/>
        <w:spacing w:lineRule="exact" w:line="360" w:before="40" w:after="0"/>
        <w:ind w:left="232" w:hanging="232"/>
        <w:rPr/>
      </w:pPr>
      <w:r>
        <w:rPr>
          <w:i/>
          <w:iCs/>
          <w:spacing w:val="-2"/>
          <w:sz w:val="18"/>
        </w:rPr>
        <w:t xml:space="preserve">"La Liberte" </w:t>
      </w:r>
      <w:r>
        <w:rPr>
          <w:spacing w:val="-2"/>
          <w:sz w:val="18"/>
        </w:rPr>
        <w:t>("Tù do") (Bruy-xen). – 77, 79, 89, 113, 126, 175, 187, 220, 440, 442, 525.</w:t>
      </w:r>
    </w:p>
    <w:p>
      <w:pPr>
        <w:pStyle w:val="Normal"/>
        <w:spacing w:lineRule="exact" w:line="360" w:before="40" w:after="0"/>
        <w:ind w:left="232" w:hanging="232"/>
        <w:rPr/>
      </w:pPr>
      <w:r>
        <w:rPr>
          <w:i/>
          <w:iCs/>
          <w:sz w:val="18"/>
        </w:rPr>
        <w:t xml:space="preserve">"La Marseillaise" </w:t>
      </w:r>
      <w:r>
        <w:rPr>
          <w:sz w:val="18"/>
        </w:rPr>
        <w:t>("M¸c-x©y-e") (Pa-ri). – 35, 571.</w:t>
      </w:r>
    </w:p>
    <w:p>
      <w:pPr>
        <w:pStyle w:val="Normal"/>
        <w:spacing w:lineRule="exact" w:line="360" w:before="40" w:after="0"/>
        <w:ind w:left="232" w:hanging="232"/>
        <w:rPr/>
      </w:pPr>
      <w:r>
        <w:rPr>
          <w:i/>
          <w:iCs/>
          <w:sz w:val="18"/>
        </w:rPr>
        <w:t>"The Morning Advertiser" ("</w:t>
      </w:r>
      <w:r>
        <w:rPr>
          <w:sz w:val="18"/>
        </w:rPr>
        <w:t>Ng</w:t>
        <w:softHyphen/>
        <w:t>êi ®</w:t>
        <w:softHyphen/>
        <w:t>a tin buæi s¸ng") (Lu©n §«n). – 155.</w:t>
      </w:r>
    </w:p>
    <w:p>
      <w:pPr>
        <w:pStyle w:val="Normal"/>
        <w:spacing w:lineRule="exact" w:line="360" w:before="40" w:after="0"/>
        <w:ind w:left="232" w:hanging="232"/>
        <w:rPr/>
      </w:pPr>
      <w:r>
        <w:rPr>
          <w:i/>
          <w:iCs/>
          <w:sz w:val="18"/>
        </w:rPr>
        <w:t xml:space="preserve">"The Morning Star" </w:t>
      </w:r>
      <w:r>
        <w:rPr>
          <w:sz w:val="18"/>
        </w:rPr>
        <w:t>("Sao Mai") (Lu©n §«n). – 155.</w:t>
      </w:r>
    </w:p>
    <w:p>
      <w:pPr>
        <w:pStyle w:val="Normal"/>
        <w:spacing w:lineRule="exact" w:line="360" w:before="40" w:after="0"/>
        <w:ind w:left="232" w:hanging="232"/>
        <w:rPr/>
      </w:pPr>
      <w:r>
        <w:rPr>
          <w:i/>
          <w:iCs/>
          <w:sz w:val="18"/>
        </w:rPr>
        <w:t xml:space="preserve">"National - Zeitung" </w:t>
      </w:r>
      <w:r>
        <w:rPr>
          <w:sz w:val="18"/>
        </w:rPr>
        <w:t>("B¸o d©n téc") (BÐc-lin) - 115.</w:t>
      </w:r>
    </w:p>
    <w:p>
      <w:pPr>
        <w:pStyle w:val="Normal"/>
        <w:spacing w:lineRule="exact" w:line="360" w:before="40" w:after="0"/>
        <w:ind w:left="232" w:hanging="232"/>
        <w:rPr/>
      </w:pPr>
      <w:r>
        <w:rPr>
          <w:i/>
          <w:iCs/>
          <w:sz w:val="18"/>
        </w:rPr>
        <w:t>"Neue Freie Presse"</w:t>
      </w:r>
      <w:r>
        <w:rPr>
          <w:sz w:val="18"/>
        </w:rPr>
        <w:t>(B¸o tù do míi") (Viªn). – 726, 734.</w:t>
      </w:r>
    </w:p>
    <w:p>
      <w:pPr>
        <w:pStyle w:val="Normal"/>
        <w:spacing w:lineRule="exact" w:line="360" w:before="40" w:after="0"/>
        <w:ind w:left="232" w:hanging="232"/>
        <w:rPr/>
      </w:pPr>
      <w:r>
        <w:rPr>
          <w:i/>
          <w:iCs/>
          <w:sz w:val="18"/>
        </w:rPr>
        <w:t xml:space="preserve">""Neue Rheinische Zeitung", Organ der Democratie" </w:t>
      </w:r>
      <w:r>
        <w:rPr>
          <w:sz w:val="18"/>
        </w:rPr>
        <w:t xml:space="preserve">("B¸o míi tØnh Ranh. C¬ quan cña phong trµo d©n chñ") (Khuªn). </w:t>
      </w:r>
      <w:r>
        <w:rPr>
          <w:w w:val="200"/>
          <w:sz w:val="18"/>
        </w:rPr>
        <w:t>-</w:t>
      </w:r>
      <w:r>
        <w:rPr>
          <w:sz w:val="18"/>
        </w:rPr>
        <w:t xml:space="preserve"> 116, 791.</w:t>
      </w:r>
    </w:p>
    <w:p>
      <w:pPr>
        <w:pStyle w:val="Normal"/>
        <w:spacing w:lineRule="exact" w:line="370" w:before="40" w:after="0"/>
        <w:ind w:left="232" w:hanging="232"/>
        <w:rPr/>
      </w:pPr>
      <w:r>
        <w:rPr>
          <w:i/>
          <w:iCs/>
          <w:sz w:val="18"/>
        </w:rPr>
        <w:t xml:space="preserve">"Neuer Social - Demokrat" </w:t>
      </w:r>
      <w:r>
        <w:rPr>
          <w:sz w:val="18"/>
        </w:rPr>
        <w:t>("Ng</w:t>
        <w:softHyphen/>
        <w:t>êi d©n chñ - x· héi míi") (BÐc-lin). – 65, 437, 438, 440, 443, 444, 491, 639.</w:t>
      </w:r>
    </w:p>
    <w:p>
      <w:pPr>
        <w:pStyle w:val="Normal"/>
        <w:spacing w:lineRule="exact" w:line="370" w:before="40" w:after="0"/>
        <w:ind w:left="232" w:hanging="232"/>
        <w:rPr/>
      </w:pPr>
      <w:r>
        <w:rPr>
          <w:i/>
          <w:iCs/>
          <w:sz w:val="18"/>
        </w:rPr>
        <w:t>"New - York Daily Tribune"</w:t>
      </w:r>
      <w:r>
        <w:rPr>
          <w:sz w:val="18"/>
        </w:rPr>
        <w:t>("DiÔn ®µn Niu Oãc hµng ngµy"). – 116.</w:t>
      </w:r>
    </w:p>
    <w:p>
      <w:pPr>
        <w:pStyle w:val="Normal"/>
        <w:spacing w:lineRule="exact" w:line="370" w:before="40" w:after="0"/>
        <w:ind w:left="232" w:hanging="232"/>
        <w:rPr/>
      </w:pPr>
      <w:r>
        <w:rPr>
          <w:i/>
          <w:iCs/>
          <w:sz w:val="18"/>
        </w:rPr>
        <w:t xml:space="preserve">"the New - York Heralad"" </w:t>
      </w:r>
      <w:r>
        <w:rPr>
          <w:sz w:val="18"/>
        </w:rPr>
        <w:t>("Ng</w:t>
        <w:softHyphen/>
        <w:t>êi  truyÒn tin Niu Oãc"). –  136.</w:t>
      </w:r>
    </w:p>
    <w:p>
      <w:pPr>
        <w:pStyle w:val="Normal"/>
        <w:spacing w:lineRule="exact" w:line="370" w:before="40" w:after="0"/>
        <w:ind w:left="232" w:hanging="232"/>
        <w:rPr/>
      </w:pPr>
      <w:r>
        <w:rPr>
          <w:i/>
          <w:iCs/>
          <w:sz w:val="18"/>
        </w:rPr>
        <w:t xml:space="preserve">""Norddeutsche Allgemeine Zeitung" </w:t>
      </w:r>
      <w:r>
        <w:rPr>
          <w:sz w:val="18"/>
        </w:rPr>
        <w:t>("B¸o phæ th«ng B¾c §øc") (BÐc-lin). – 184.</w:t>
      </w:r>
    </w:p>
    <w:p>
      <w:pPr>
        <w:pStyle w:val="Normal"/>
        <w:spacing w:lineRule="exact" w:line="370" w:before="40" w:after="0"/>
        <w:ind w:left="232" w:hanging="232"/>
        <w:rPr/>
      </w:pPr>
      <w:r>
        <w:rPr>
          <w:i/>
          <w:iCs/>
          <w:sz w:val="18"/>
        </w:rPr>
        <w:t xml:space="preserve">"Paris - Journal" </w:t>
      </w:r>
      <w:r>
        <w:rPr>
          <w:sz w:val="18"/>
        </w:rPr>
        <w:t>("B¸o Pa-ri"). – 32,76, 482.</w:t>
      </w:r>
    </w:p>
    <w:p>
      <w:pPr>
        <w:pStyle w:val="Normal"/>
        <w:spacing w:lineRule="exact" w:line="370" w:before="40" w:after="0"/>
        <w:ind w:left="232" w:hanging="232"/>
        <w:rPr/>
      </w:pPr>
      <w:r>
        <w:rPr>
          <w:i/>
          <w:iCs/>
          <w:sz w:val="18"/>
        </w:rPr>
        <w:t xml:space="preserve">"O Pensamento Social" </w:t>
      </w:r>
      <w:r>
        <w:rPr>
          <w:sz w:val="18"/>
        </w:rPr>
        <w:t>("T</w:t>
        <w:softHyphen/>
        <w:t xml:space="preserve"> t</w:t>
        <w:softHyphen/>
        <w:t>ëng x· héi") (Li-xbon). – 98, 113, 407, 424, 434.</w:t>
      </w:r>
    </w:p>
    <w:p>
      <w:pPr>
        <w:pStyle w:val="Normal"/>
        <w:spacing w:lineRule="exact" w:line="370" w:before="40" w:after="0"/>
        <w:ind w:left="232" w:hanging="232"/>
        <w:rPr/>
      </w:pPr>
      <w:r>
        <w:rPr>
          <w:i/>
          <w:iCs/>
          <w:sz w:val="18"/>
        </w:rPr>
        <w:t xml:space="preserve">"Pensiero ed Azione" </w:t>
      </w:r>
      <w:r>
        <w:rPr>
          <w:sz w:val="18"/>
        </w:rPr>
        <w:t>("T</w:t>
        <w:softHyphen/>
        <w:t xml:space="preserve"> t</w:t>
        <w:softHyphen/>
        <w:t>ëng vµ hµnh ®éng") (Lu©n §«n, Lu-ga-n«, Giª-n¬). – 116.</w:t>
      </w:r>
    </w:p>
    <w:p>
      <w:pPr>
        <w:pStyle w:val="Normal"/>
        <w:spacing w:lineRule="exact" w:line="370" w:before="40" w:after="0"/>
        <w:ind w:left="232" w:hanging="232"/>
        <w:rPr/>
      </w:pPr>
      <w:r>
        <w:rPr>
          <w:i/>
          <w:iCs/>
          <w:sz w:val="18"/>
        </w:rPr>
        <w:t xml:space="preserve">"Le Pere Duchªne" </w:t>
      </w:r>
      <w:r>
        <w:rPr>
          <w:sz w:val="18"/>
        </w:rPr>
        <w:t>("Cha §uy-sªn") (Pa-ri). – 95, 717.</w:t>
      </w:r>
    </w:p>
    <w:p>
      <w:pPr>
        <w:pStyle w:val="Normal"/>
        <w:spacing w:lineRule="exact" w:line="370" w:before="40" w:after="0"/>
        <w:ind w:left="232" w:hanging="232"/>
        <w:rPr/>
      </w:pPr>
      <w:r>
        <w:rPr>
          <w:i/>
          <w:iCs/>
          <w:sz w:val="18"/>
        </w:rPr>
        <w:t xml:space="preserve">"Le PÌre Duchªsne" </w:t>
      </w:r>
      <w:r>
        <w:rPr>
          <w:sz w:val="18"/>
        </w:rPr>
        <w:t>("Cha §uy-sen") (Pa-ri). – 717.</w:t>
      </w:r>
    </w:p>
    <w:p>
      <w:pPr>
        <w:pStyle w:val="Normal"/>
        <w:spacing w:lineRule="exact" w:line="370" w:before="40" w:after="0"/>
        <w:ind w:left="232" w:hanging="232"/>
        <w:rPr/>
      </w:pPr>
      <w:r>
        <w:rPr>
          <w:i/>
          <w:iCs/>
          <w:sz w:val="18"/>
        </w:rPr>
        <w:t>"La Plebe"</w:t>
      </w:r>
      <w:r>
        <w:rPr>
          <w:sz w:val="18"/>
        </w:rPr>
        <w:t xml:space="preserve"> ("Nh©n d©n") (L«-®i, Mi-la-n«). – 103, 172, 231, 242, 255, 259, 407-423, 429, 435, 445.</w:t>
      </w:r>
    </w:p>
    <w:p>
      <w:pPr>
        <w:pStyle w:val="Normal"/>
        <w:spacing w:lineRule="exact" w:line="370" w:before="40" w:after="0"/>
        <w:ind w:left="232" w:hanging="232"/>
        <w:rPr/>
      </w:pPr>
      <w:r>
        <w:rPr>
          <w:i/>
          <w:iCs/>
          <w:sz w:val="18"/>
        </w:rPr>
        <w:t xml:space="preserve">"ll Popdino" </w:t>
      </w:r>
      <w:r>
        <w:rPr>
          <w:sz w:val="18"/>
        </w:rPr>
        <w:t>("Ng</w:t>
        <w:softHyphen/>
        <w:t>êi b×nh d©n") (Tu-rin).– 172.</w:t>
      </w:r>
    </w:p>
    <w:p>
      <w:pPr>
        <w:pStyle w:val="Normal"/>
        <w:spacing w:lineRule="exact" w:line="370" w:before="40" w:after="0"/>
        <w:ind w:left="232" w:hanging="232"/>
        <w:rPr/>
      </w:pPr>
      <w:r>
        <w:rPr>
          <w:i/>
          <w:iCs/>
          <w:sz w:val="18"/>
        </w:rPr>
        <w:t>"Le ProgrÌs"</w:t>
      </w:r>
      <w:r>
        <w:rPr>
          <w:sz w:val="18"/>
        </w:rPr>
        <w:t>("TiÕn bé") (L«-cl¬). – 24, 26, 44, 476, 477, 571.</w:t>
      </w:r>
    </w:p>
    <w:p>
      <w:pPr>
        <w:pStyle w:val="Normal"/>
        <w:spacing w:lineRule="exact" w:line="370" w:before="40" w:after="0"/>
        <w:ind w:left="232" w:hanging="232"/>
        <w:rPr/>
      </w:pPr>
      <w:r>
        <w:rPr>
          <w:i/>
          <w:iCs/>
          <w:sz w:val="18"/>
        </w:rPr>
        <w:t xml:space="preserve">"Le ProgrÌs de Lyon" </w:t>
      </w:r>
      <w:r>
        <w:rPr>
          <w:sz w:val="18"/>
        </w:rPr>
        <w:t>("TiÕn bé cña Ly-«ng"). – 45.</w:t>
      </w:r>
    </w:p>
    <w:p>
      <w:pPr>
        <w:pStyle w:val="Normal"/>
        <w:spacing w:lineRule="exact" w:line="370" w:before="40" w:after="0"/>
        <w:ind w:left="232" w:hanging="232"/>
        <w:rPr/>
      </w:pPr>
      <w:r>
        <w:rPr>
          <w:i/>
          <w:iCs/>
          <w:sz w:val="18"/>
        </w:rPr>
        <w:t xml:space="preserve">"ll Proletario" </w:t>
      </w:r>
      <w:r>
        <w:rPr>
          <w:sz w:val="18"/>
        </w:rPr>
        <w:t>"Ng</w:t>
        <w:softHyphen/>
        <w:t>êi v« s¶n") (Tu-rin). – 55, 513.</w:t>
      </w:r>
    </w:p>
    <w:p>
      <w:pPr>
        <w:pStyle w:val="Normal"/>
        <w:spacing w:lineRule="exact" w:line="370" w:before="40" w:after="0"/>
        <w:ind w:left="232" w:hanging="232"/>
        <w:rPr/>
      </w:pPr>
      <w:r>
        <w:rPr>
          <w:i/>
          <w:iCs/>
          <w:sz w:val="18"/>
        </w:rPr>
        <w:t xml:space="preserve">"Qui Vive!" </w:t>
      </w:r>
      <w:r>
        <w:rPr>
          <w:sz w:val="18"/>
        </w:rPr>
        <w:t>("Ai ®ã!") (Lu©n §«n).– 39.</w:t>
      </w:r>
    </w:p>
    <w:p>
      <w:pPr>
        <w:pStyle w:val="Normal"/>
        <w:spacing w:lineRule="exact" w:line="370" w:before="40" w:after="0"/>
        <w:ind w:left="232" w:hanging="232"/>
        <w:rPr/>
      </w:pPr>
      <w:r>
        <w:rPr>
          <w:i/>
          <w:iCs/>
          <w:sz w:val="18"/>
        </w:rPr>
        <w:t xml:space="preserve">"Le Radical" </w:t>
      </w:r>
      <w:r>
        <w:rPr>
          <w:sz w:val="18"/>
        </w:rPr>
        <w:t>("Ng</w:t>
        <w:softHyphen/>
        <w:t>êi cÊp tiÕn") (Pa-ri). – 39.</w:t>
      </w:r>
    </w:p>
    <w:p>
      <w:pPr>
        <w:pStyle w:val="Normal"/>
        <w:spacing w:lineRule="exact" w:line="370" w:before="40" w:after="0"/>
        <w:ind w:left="232" w:hanging="232"/>
        <w:rPr/>
      </w:pPr>
      <w:r>
        <w:rPr>
          <w:i/>
          <w:iCs/>
          <w:sz w:val="18"/>
        </w:rPr>
        <w:t xml:space="preserve">"La Razon" </w:t>
      </w:r>
      <w:r>
        <w:rPr>
          <w:sz w:val="18"/>
        </w:rPr>
        <w:t>("Lý trÝ") (Xª-vi-li-a). – 165, 200, 505.</w:t>
      </w:r>
    </w:p>
    <w:p>
      <w:pPr>
        <w:pStyle w:val="Normal"/>
        <w:spacing w:lineRule="exact" w:line="370" w:before="40" w:after="0"/>
        <w:ind w:left="232" w:hanging="232"/>
        <w:rPr/>
      </w:pPr>
      <w:r>
        <w:rPr>
          <w:i/>
          <w:iCs/>
          <w:sz w:val="18"/>
        </w:rPr>
        <w:t xml:space="preserve">"The Red Republican" </w:t>
      </w:r>
      <w:r>
        <w:rPr>
          <w:sz w:val="18"/>
        </w:rPr>
        <w:t>("Ng</w:t>
        <w:softHyphen/>
        <w:t>êi céng hoµ ®á") (Lu©n §«n). – 127.</w:t>
      </w:r>
    </w:p>
    <w:p>
      <w:pPr>
        <w:pStyle w:val="Normal"/>
        <w:spacing w:lineRule="exact" w:line="370" w:before="40" w:after="0"/>
        <w:ind w:left="232" w:hanging="232"/>
        <w:rPr/>
      </w:pPr>
      <w:r>
        <w:rPr>
          <w:i/>
          <w:iCs/>
          <w:sz w:val="18"/>
        </w:rPr>
        <w:t>"La RÐforme"</w:t>
      </w:r>
      <w:r>
        <w:rPr>
          <w:sz w:val="18"/>
        </w:rPr>
        <w:t>("C¶i c¸ch") (Tu-lu-d¬). – 490.</w:t>
      </w:r>
    </w:p>
    <w:p>
      <w:pPr>
        <w:pStyle w:val="Normal"/>
        <w:spacing w:lineRule="exact" w:line="370" w:before="40" w:after="0"/>
        <w:ind w:left="232" w:hanging="232"/>
        <w:rPr/>
      </w:pPr>
      <w:r>
        <w:rPr>
          <w:i/>
          <w:iCs/>
          <w:sz w:val="18"/>
        </w:rPr>
        <w:t xml:space="preserve">"La RÐpublique fr©ncaise" </w:t>
      </w:r>
      <w:r>
        <w:rPr>
          <w:sz w:val="18"/>
        </w:rPr>
        <w:t>("N</w:t>
        <w:softHyphen/>
        <w:t>íc céng hoµ Ph¸p") (Pa-ri). – 489.</w:t>
      </w:r>
    </w:p>
    <w:p>
      <w:pPr>
        <w:pStyle w:val="Normal"/>
        <w:spacing w:lineRule="exact" w:line="370" w:before="40" w:after="0"/>
        <w:ind w:left="232" w:hanging="232"/>
        <w:rPr/>
      </w:pPr>
      <w:r>
        <w:rPr>
          <w:i/>
          <w:iCs/>
          <w:sz w:val="18"/>
        </w:rPr>
        <w:t xml:space="preserve">"Le RÐveil" </w:t>
      </w:r>
      <w:r>
        <w:rPr>
          <w:sz w:val="18"/>
        </w:rPr>
        <w:t>("Thøc tØnh") (Pa-ri). – 35.</w:t>
      </w:r>
    </w:p>
    <w:p>
      <w:pPr>
        <w:pStyle w:val="Normal"/>
        <w:spacing w:lineRule="exact" w:line="360" w:before="40" w:after="0"/>
        <w:ind w:left="232" w:hanging="232"/>
        <w:rPr/>
      </w:pPr>
      <w:r>
        <w:rPr>
          <w:i/>
          <w:iCs/>
          <w:spacing w:val="-4"/>
          <w:sz w:val="18"/>
        </w:rPr>
        <w:t>"La RÐvohution Sociale"</w:t>
      </w:r>
      <w:r>
        <w:rPr>
          <w:spacing w:val="-4"/>
          <w:sz w:val="18"/>
        </w:rPr>
        <w:t>("C¸ch m¹ng x· héi") (Gi¬-ne-v¬). – 32, 33, 61, 66, 68, 482, 492.</w:t>
      </w:r>
    </w:p>
    <w:p>
      <w:pPr>
        <w:pStyle w:val="Normal"/>
        <w:spacing w:lineRule="exact" w:line="360" w:before="40" w:after="0"/>
        <w:ind w:left="232" w:hanging="232"/>
        <w:rPr/>
      </w:pPr>
      <w:r>
        <w:rPr>
          <w:i/>
          <w:iCs/>
          <w:sz w:val="18"/>
        </w:rPr>
        <w:t xml:space="preserve">"Reynolds's Weekly Newspaper" </w:t>
      </w:r>
      <w:r>
        <w:rPr>
          <w:sz w:val="18"/>
        </w:rPr>
        <w:t>("Tu©n b¸o R©y-n«n") (Lu©n §«n). – 703.</w:t>
      </w:r>
    </w:p>
    <w:p>
      <w:pPr>
        <w:pStyle w:val="Normal"/>
        <w:spacing w:lineRule="exact" w:line="360" w:before="40" w:after="0"/>
        <w:ind w:left="232" w:hanging="232"/>
        <w:rPr/>
      </w:pPr>
      <w:r>
        <w:rPr>
          <w:i/>
          <w:iCs/>
          <w:sz w:val="18"/>
        </w:rPr>
        <w:t xml:space="preserve">"Saturday Revieww of Polities, Literature, Seinece, and Art" </w:t>
      </w:r>
      <w:r>
        <w:rPr>
          <w:sz w:val="18"/>
        </w:rPr>
        <w:t>("T¹p chÝ thø b¶y vÒ chÝnh trÞ, v¨n häc, khoa häc vµ nghÖ thuËt") (Lu©n §«n). – 148.</w:t>
      </w:r>
    </w:p>
    <w:p>
      <w:pPr>
        <w:pStyle w:val="Normal"/>
        <w:spacing w:lineRule="exact" w:line="360" w:before="40" w:after="0"/>
        <w:ind w:left="232" w:hanging="232"/>
        <w:rPr/>
      </w:pPr>
      <w:r>
        <w:rPr>
          <w:i/>
          <w:iCs/>
          <w:sz w:val="18"/>
        </w:rPr>
        <w:t xml:space="preserve">"Social - Demkrat" </w:t>
      </w:r>
      <w:r>
        <w:rPr>
          <w:sz w:val="18"/>
        </w:rPr>
        <w:t>("Ng</w:t>
        <w:softHyphen/>
        <w:t>êi d©n chñ - x· héi") (BÐc-lin). – 477.</w:t>
      </w:r>
    </w:p>
    <w:p>
      <w:pPr>
        <w:pStyle w:val="Normal"/>
        <w:spacing w:lineRule="exact" w:line="360" w:before="40" w:after="0"/>
        <w:ind w:left="232" w:hanging="232"/>
        <w:rPr/>
      </w:pPr>
      <w:r>
        <w:rPr>
          <w:i/>
          <w:iCs/>
          <w:sz w:val="18"/>
        </w:rPr>
        <w:t xml:space="preserve">"Le Socialiste" </w:t>
      </w:r>
      <w:r>
        <w:rPr>
          <w:sz w:val="18"/>
        </w:rPr>
        <w:t>("Ng</w:t>
        <w:softHyphen/>
        <w:t>êi x· héi chñ nghÜa") (Niu Oãc). – 127.</w:t>
      </w:r>
    </w:p>
    <w:p>
      <w:pPr>
        <w:pStyle w:val="Normal"/>
        <w:spacing w:lineRule="exact" w:line="360" w:before="40" w:after="0"/>
        <w:ind w:left="232" w:hanging="232"/>
        <w:rPr/>
      </w:pPr>
      <w:r>
        <w:rPr>
          <w:i/>
          <w:iCs/>
          <w:sz w:val="18"/>
        </w:rPr>
        <w:t xml:space="preserve">"Le Socialiste" </w:t>
      </w:r>
      <w:r>
        <w:rPr>
          <w:sz w:val="18"/>
        </w:rPr>
        <w:t>("Ng</w:t>
        <w:softHyphen/>
        <w:t>êi x· héi chñ nghÜa") (Pa-ri). – 332.</w:t>
      </w:r>
    </w:p>
    <w:p>
      <w:pPr>
        <w:pStyle w:val="Normal"/>
        <w:spacing w:lineRule="exact" w:line="360" w:before="40" w:after="0"/>
        <w:ind w:left="232" w:hanging="232"/>
        <w:rPr/>
      </w:pPr>
      <w:r>
        <w:rPr>
          <w:i/>
          <w:iCs/>
          <w:sz w:val="18"/>
        </w:rPr>
        <w:t xml:space="preserve">"Socialisten" </w:t>
      </w:r>
      <w:r>
        <w:rPr>
          <w:sz w:val="18"/>
        </w:rPr>
        <w:t>("Ng</w:t>
        <w:softHyphen/>
        <w:t>êi x· héi chñ nghÜa) (C«-pen-ha-ghen). – 407.</w:t>
      </w:r>
    </w:p>
    <w:p>
      <w:pPr>
        <w:pStyle w:val="Normal"/>
        <w:spacing w:lineRule="exact" w:line="360" w:before="40" w:after="0"/>
        <w:ind w:left="232" w:hanging="232"/>
        <w:rPr/>
      </w:pPr>
      <w:r>
        <w:rPr>
          <w:i/>
          <w:iCs/>
          <w:sz w:val="18"/>
        </w:rPr>
        <w:t xml:space="preserve">"Le Soir" </w:t>
      </w:r>
      <w:r>
        <w:rPr>
          <w:sz w:val="18"/>
        </w:rPr>
        <w:t>("Buæi chiÒu") (Pa-ri). – 221.</w:t>
      </w:r>
    </w:p>
    <w:p>
      <w:pPr>
        <w:pStyle w:val="Normal"/>
        <w:spacing w:lineRule="exact" w:line="360" w:before="40" w:after="0"/>
        <w:ind w:left="232" w:hanging="232"/>
        <w:rPr/>
      </w:pPr>
      <w:r>
        <w:rPr>
          <w:i/>
          <w:iCs/>
          <w:sz w:val="18"/>
        </w:rPr>
        <w:t xml:space="preserve">"La Solidarite" </w:t>
      </w:r>
      <w:r>
        <w:rPr>
          <w:sz w:val="18"/>
        </w:rPr>
        <w:t>"§oµn kÕt") (N¬-sa-ten, Gi¬-ne-v¬). – 27, 28, 32, 44, 478, 482.</w:t>
      </w:r>
    </w:p>
    <w:p>
      <w:pPr>
        <w:pStyle w:val="Normal"/>
        <w:spacing w:lineRule="exact" w:line="360" w:before="40" w:after="0"/>
        <w:ind w:left="232" w:hanging="232"/>
        <w:rPr/>
      </w:pPr>
      <w:r>
        <w:rPr>
          <w:i/>
          <w:iCs/>
          <w:sz w:val="18"/>
        </w:rPr>
        <w:t xml:space="preserve">"Solidarite rÐvolutionnaire" </w:t>
      </w:r>
      <w:r>
        <w:rPr>
          <w:sz w:val="18"/>
        </w:rPr>
        <w:t>("§oµn kÕt c¸ch m¹ng") (B¸c-xª-l«-na). – 649, 651,654.</w:t>
      </w:r>
    </w:p>
    <w:p>
      <w:pPr>
        <w:pStyle w:val="Normal"/>
        <w:spacing w:lineRule="exact" w:line="360" w:before="40" w:after="0"/>
        <w:ind w:left="232" w:hanging="232"/>
        <w:rPr/>
      </w:pPr>
      <w:r>
        <w:rPr>
          <w:i/>
          <w:iCs/>
          <w:sz w:val="18"/>
        </w:rPr>
        <w:t xml:space="preserve">"The Spectator" </w:t>
      </w:r>
      <w:r>
        <w:rPr>
          <w:sz w:val="18"/>
        </w:rPr>
        <w:t>("Kh¸n gi¶") (Lu©n §«n). – 144.</w:t>
      </w:r>
    </w:p>
    <w:p>
      <w:pPr>
        <w:pStyle w:val="Normal"/>
        <w:spacing w:lineRule="exact" w:line="360" w:before="40" w:after="0"/>
        <w:ind w:left="232" w:hanging="232"/>
        <w:rPr/>
      </w:pPr>
      <w:r>
        <w:rPr>
          <w:i/>
          <w:iCs/>
          <w:sz w:val="18"/>
        </w:rPr>
        <w:t>"Die T¨gwachi"</w:t>
      </w:r>
      <w:r>
        <w:rPr>
          <w:sz w:val="18"/>
        </w:rPr>
        <w:t>("Ng</w:t>
        <w:softHyphen/>
        <w:t>êi lÝnh g¸c") (Xuy-rÝch). – 407, 455, 737.</w:t>
      </w:r>
    </w:p>
    <w:p>
      <w:pPr>
        <w:pStyle w:val="Normal"/>
        <w:spacing w:lineRule="exact" w:line="360" w:before="40" w:after="0"/>
        <w:ind w:left="232" w:hanging="232"/>
        <w:rPr/>
      </w:pPr>
      <w:r>
        <w:rPr>
          <w:i/>
          <w:iCs/>
          <w:sz w:val="18"/>
        </w:rPr>
        <w:t xml:space="preserve">"The "Times" </w:t>
      </w:r>
      <w:r>
        <w:rPr>
          <w:sz w:val="18"/>
        </w:rPr>
        <w:t>("Thêi b¸o") (Lu©n §«n). – 17, 45,76, 91, 95, 121, 149-155, 395, 396, 413.</w:t>
      </w:r>
    </w:p>
    <w:p>
      <w:pPr>
        <w:pStyle w:val="Normal"/>
        <w:spacing w:lineRule="exact" w:line="360" w:before="40" w:after="0"/>
        <w:ind w:left="232" w:hanging="232"/>
        <w:rPr/>
      </w:pPr>
      <w:r>
        <w:rPr>
          <w:i/>
          <w:iCs/>
          <w:sz w:val="18"/>
        </w:rPr>
        <w:t xml:space="preserve">"Le Travail" </w:t>
      </w:r>
      <w:r>
        <w:rPr>
          <w:sz w:val="18"/>
        </w:rPr>
        <w:t>("Lao ®éng") (Pa-ri). – 26, 476.</w:t>
      </w:r>
    </w:p>
    <w:p>
      <w:pPr>
        <w:pStyle w:val="Normal"/>
        <w:spacing w:lineRule="exact" w:line="360" w:before="40" w:after="0"/>
        <w:ind w:left="232" w:hanging="232"/>
        <w:rPr/>
      </w:pPr>
      <w:r>
        <w:rPr>
          <w:i/>
          <w:iCs/>
          <w:sz w:val="18"/>
        </w:rPr>
        <w:t xml:space="preserve">"Ueber Land und Meer" </w:t>
      </w:r>
      <w:r>
        <w:rPr>
          <w:sz w:val="18"/>
        </w:rPr>
        <w:t>("Qua ®Êt liÒn vµ biÓn c¶") (Stót-g¸t). – 318.</w:t>
      </w:r>
    </w:p>
    <w:p>
      <w:pPr>
        <w:pStyle w:val="Normal"/>
        <w:spacing w:lineRule="exact" w:line="360" w:before="40" w:after="0"/>
        <w:ind w:left="232" w:hanging="232"/>
        <w:rPr/>
      </w:pPr>
      <w:r>
        <w:rPr>
          <w:i/>
          <w:iCs/>
          <w:sz w:val="18"/>
        </w:rPr>
        <w:t xml:space="preserve">Der "Volksstaat" </w:t>
      </w:r>
      <w:r>
        <w:rPr>
          <w:sz w:val="18"/>
        </w:rPr>
        <w:t>("Nhµ n</w:t>
        <w:softHyphen/>
        <w:t>íc nh©n d©n") (Lai-pxÝch). – 75, 89, 113, 124, 135, 139, 144, 146, 150, 151, 156, 175, 181, 186, 218, 220, 245, 247, 283, 287, 296, 313, 328, 337, 350, 361, 370, 374, 395, 404, 407, 433, 439, 444, 477, 635, 640, 641, 656, 666, 675, 687,691, 697,701, 737,753, 768, 772, 777, 789, 790, 906, 909.</w:t>
      </w:r>
    </w:p>
    <w:p>
      <w:pPr>
        <w:pStyle w:val="Normal"/>
        <w:spacing w:lineRule="exact" w:line="360" w:before="40" w:after="0"/>
        <w:ind w:left="232" w:hanging="232"/>
        <w:rPr/>
      </w:pPr>
      <w:r>
        <w:rPr>
          <w:i/>
          <w:iCs/>
          <w:sz w:val="18"/>
        </w:rPr>
        <w:t xml:space="preserve">"Die Volksstimme" </w:t>
      </w:r>
      <w:r>
        <w:rPr>
          <w:sz w:val="18"/>
        </w:rPr>
        <w:t>("TiÕng d©n") (Viªn). – 93.</w:t>
      </w:r>
    </w:p>
    <w:p>
      <w:pPr>
        <w:pStyle w:val="Normal"/>
        <w:spacing w:lineRule="exact" w:line="360" w:before="40" w:after="0"/>
        <w:ind w:left="232" w:hanging="232"/>
        <w:rPr/>
      </w:pPr>
      <w:r>
        <w:rPr>
          <w:i/>
          <w:iCs/>
          <w:sz w:val="18"/>
        </w:rPr>
        <w:t>"Volkswille" ("</w:t>
      </w:r>
      <w:r>
        <w:rPr>
          <w:rFonts w:cs=".VnCentury SchoolbookH" w:ascii=".VnCentury SchoolbookH" w:hAnsi=".VnCentury SchoolbookH"/>
          <w:i/>
          <w:iCs/>
          <w:sz w:val="18"/>
        </w:rPr>
        <w:t>ý</w:t>
      </w:r>
      <w:r>
        <w:rPr>
          <w:i/>
          <w:iCs/>
          <w:sz w:val="18"/>
        </w:rPr>
        <w:t xml:space="preserve"> d©n") (Viªn). </w:t>
      </w:r>
      <w:r>
        <w:rPr>
          <w:sz w:val="18"/>
        </w:rPr>
        <w:t>– 407.</w:t>
      </w:r>
    </w:p>
    <w:p>
      <w:pPr>
        <w:sectPr>
          <w:headerReference w:type="even" r:id="rId1100"/>
          <w:headerReference w:type="default" r:id="rId1101"/>
          <w:headerReference w:type="first" r:id="rId1102"/>
          <w:footerReference w:type="even" r:id="rId1103"/>
          <w:footerReference w:type="default" r:id="rId1104"/>
          <w:footerReference w:type="first" r:id="rId1105"/>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60" w:before="40" w:after="0"/>
        <w:ind w:left="232" w:hanging="232"/>
        <w:rPr/>
      </w:pPr>
      <w:r>
        <w:rPr>
          <w:i/>
          <w:iCs/>
          <w:sz w:val="18"/>
        </w:rPr>
        <w:t xml:space="preserve">"Weekly "Times" </w:t>
      </w:r>
      <w:r>
        <w:rPr>
          <w:sz w:val="18"/>
        </w:rPr>
        <w:t>("Thêi b¸o hµng tuÇn") (Man-se-xt¬). – 358.</w:t>
      </w:r>
    </w:p>
    <w:p>
      <w:pPr>
        <w:pStyle w:val="Normal"/>
        <w:spacing w:lineRule="exact" w:line="340"/>
        <w:ind w:left="234" w:hanging="234"/>
        <w:rPr/>
      </w:pPr>
      <w:r>
        <w:rPr>
          <w:i/>
          <w:iCs/>
          <w:sz w:val="18"/>
        </w:rPr>
        <w:t>"De Werkman"</w:t>
      </w:r>
      <w:r>
        <w:rPr>
          <w:sz w:val="18"/>
        </w:rPr>
        <w:t>("C«ng nh©n") (Am-xtÐc-®am). – 407.</w:t>
      </w:r>
    </w:p>
    <w:p>
      <w:pPr>
        <w:pStyle w:val="Normal"/>
        <w:spacing w:lineRule="exact" w:line="340"/>
        <w:ind w:left="234" w:hanging="234"/>
        <w:rPr/>
      </w:pPr>
      <w:r>
        <w:rPr>
          <w:i/>
          <w:iCs/>
          <w:sz w:val="18"/>
        </w:rPr>
        <w:t xml:space="preserve">"Woodhull and Claftin's Weekly" </w:t>
      </w:r>
      <w:r>
        <w:rPr>
          <w:sz w:val="18"/>
        </w:rPr>
        <w:t>("TuÇn b¸o Vót-han vµ Cla-phlin") ("Niu Oãc). – 73, 74, 131, 132, 136, 137.</w:t>
      </w:r>
    </w:p>
    <w:p>
      <w:pPr>
        <w:pStyle w:val="Normal"/>
        <w:spacing w:lineRule="exact" w:line="340"/>
        <w:ind w:left="234" w:hanging="234"/>
        <w:rPr/>
      </w:pPr>
      <w:r>
        <w:rPr>
          <w:i/>
          <w:iCs/>
          <w:sz w:val="18"/>
        </w:rPr>
        <w:t xml:space="preserve">"Die Zukunft" </w:t>
      </w:r>
      <w:r>
        <w:rPr>
          <w:sz w:val="18"/>
        </w:rPr>
        <w:t>("T</w:t>
        <w:softHyphen/>
        <w:t>¬ng lai") (Khuª-nÝch-xbÐc, BÐc-lin). – 76.</w:t>
      </w:r>
    </w:p>
    <w:p>
      <w:pPr>
        <w:pStyle w:val="Normal"/>
        <w:spacing w:lineRule="exact" w:line="340"/>
        <w:ind w:left="284" w:firstLine="340"/>
        <w:rPr>
          <w:sz w:val="18"/>
        </w:rPr>
      </w:pPr>
      <w:r>
        <w:br w:type="column"/>
      </w:r>
      <w:r>
        <w:rPr>
          <w:sz w:val="18"/>
        </w:rPr>
      </w:r>
    </w:p>
    <w:p>
      <w:pPr>
        <w:pStyle w:val="Normal"/>
        <w:spacing w:lineRule="exact" w:line="340"/>
        <w:ind w:left="284" w:firstLine="340"/>
        <w:rPr>
          <w:sz w:val="18"/>
        </w:rPr>
      </w:pPr>
      <w:r>
        <w:rPr>
          <w:sz w:val="18"/>
        </w:rPr>
      </w:r>
    </w:p>
    <w:p>
      <w:pPr>
        <w:pStyle w:val="Normal"/>
        <w:spacing w:lineRule="exact" w:line="340"/>
        <w:ind w:left="284" w:firstLine="340"/>
        <w:rPr>
          <w:sz w:val="18"/>
        </w:rPr>
      </w:pPr>
      <w:r>
        <w:rPr>
          <w:sz w:val="18"/>
        </w:rPr>
      </w:r>
    </w:p>
    <w:p>
      <w:pPr>
        <w:pStyle w:val="BodyText2"/>
        <w:rPr>
          <w:sz w:val="26"/>
        </w:rPr>
      </w:pPr>
      <w:r>
        <w:rPr>
          <w:sz w:val="26"/>
        </w:rPr>
        <w:t>Môc Lôc</w:t>
      </w:r>
      <w:r>
        <w:rPr>
          <w:rStyle w:val="FootnoteCharacters"/>
          <w:rStyle w:val="FootnoteAnchor"/>
          <w:sz w:val="26"/>
        </w:rPr>
        <w:footnoteReference w:customMarkFollows="1" w:id="341"/>
        <w:t>1</w:t>
      </w:r>
      <w:r>
        <w:rPr>
          <w:rStyle w:val="FootnoteCharacters"/>
          <w:sz w:val="26"/>
        </w:rPr>
        <w:t>*</w:t>
      </w:r>
    </w:p>
    <w:p>
      <w:pPr>
        <w:pStyle w:val="Normal"/>
        <w:spacing w:lineRule="exact" w:line="340"/>
        <w:ind w:left="284" w:firstLine="340"/>
        <w:rPr>
          <w:sz w:val="18"/>
        </w:rPr>
      </w:pPr>
      <w:r>
        <w:rPr>
          <w:sz w:val="18"/>
        </w:rPr>
      </w:r>
    </w:p>
    <w:p>
      <w:pPr>
        <w:pStyle w:val="Normal"/>
        <w:tabs>
          <w:tab w:val="clear" w:pos="720"/>
          <w:tab w:val="right" w:pos="6407" w:leader="dot"/>
        </w:tabs>
        <w:spacing w:lineRule="exact" w:line="340"/>
        <w:ind w:left="-6" w:firstLine="340"/>
        <w:jc w:val="right"/>
        <w:rPr>
          <w:sz w:val="18"/>
        </w:rPr>
      </w:pPr>
      <w:r>
        <w:rPr>
          <w:sz w:val="18"/>
        </w:rPr>
        <w:t>Trang</w:t>
      </w:r>
    </w:p>
    <w:p>
      <w:pPr>
        <w:pStyle w:val="Normal"/>
        <w:tabs>
          <w:tab w:val="clear" w:pos="720"/>
          <w:tab w:val="right" w:pos="6407" w:leader="dot"/>
        </w:tabs>
        <w:spacing w:lineRule="exact" w:line="340"/>
        <w:ind w:left="-6" w:firstLine="340"/>
        <w:jc w:val="left"/>
        <w:rPr>
          <w:sz w:val="18"/>
        </w:rPr>
      </w:pPr>
      <w:r>
        <w:rPr>
          <w:sz w:val="18"/>
        </w:rPr>
        <w:t>Lêi Nhµ xuÊt b¶n ..........................................................................................</w:t>
        <w:tab/>
        <w:t>7-8</w:t>
      </w:r>
    </w:p>
    <w:p>
      <w:pPr>
        <w:pStyle w:val="Normal"/>
        <w:tabs>
          <w:tab w:val="clear" w:pos="720"/>
          <w:tab w:val="right" w:pos="6407" w:leader="dot"/>
        </w:tabs>
        <w:spacing w:lineRule="exact" w:line="340"/>
        <w:ind w:left="546" w:hanging="552"/>
        <w:jc w:val="left"/>
        <w:rPr/>
      </w:pPr>
      <w:r>
        <w:rPr>
          <w:rFonts w:cs=".VnTimeH" w:ascii=".VnTimeH" w:hAnsi=".VnTimeH"/>
          <w:sz w:val="18"/>
        </w:rPr>
        <w:t>C.M¸c vµ Ph.¡ng-ghen</w:t>
      </w:r>
      <w:r>
        <w:rPr>
          <w:sz w:val="18"/>
        </w:rPr>
        <w:t xml:space="preserve">. C¸i gäi lµ nh÷ng sù ph©n liÖt trong Quèc tÕ. Th«ng tri néi bé cña Tæng Héi ®ång Héi liªn hiÖp c«ng nh©n </w:t>
        <w:br/>
        <w:t>quèc tÕ ................................................................................................</w:t>
        <w:tab/>
        <w:t>9-71</w:t>
      </w:r>
    </w:p>
    <w:p>
      <w:pPr>
        <w:pStyle w:val="Normal"/>
        <w:tabs>
          <w:tab w:val="clear" w:pos="720"/>
          <w:tab w:val="right" w:pos="6407" w:leader="dot"/>
        </w:tabs>
        <w:spacing w:lineRule="exact" w:line="340"/>
        <w:ind w:left="546" w:firstLine="340"/>
        <w:jc w:val="left"/>
        <w:rPr>
          <w:sz w:val="18"/>
        </w:rPr>
      </w:pPr>
      <w:r>
        <w:rPr>
          <w:sz w:val="18"/>
        </w:rPr>
        <w:t>I... .......................................................................................................</w:t>
        <w:tab/>
        <w:t>13-17</w:t>
      </w:r>
    </w:p>
    <w:p>
      <w:pPr>
        <w:pStyle w:val="Normal"/>
        <w:tabs>
          <w:tab w:val="clear" w:pos="720"/>
          <w:tab w:val="right" w:pos="6407" w:leader="dot"/>
        </w:tabs>
        <w:spacing w:lineRule="exact" w:line="340"/>
        <w:ind w:left="546" w:firstLine="340"/>
        <w:jc w:val="left"/>
        <w:rPr>
          <w:sz w:val="18"/>
        </w:rPr>
      </w:pPr>
      <w:r>
        <w:rPr>
          <w:sz w:val="18"/>
        </w:rPr>
        <w:t>II... ......................................................................................................</w:t>
        <w:tab/>
        <w:t>17-30</w:t>
      </w:r>
    </w:p>
    <w:p>
      <w:pPr>
        <w:pStyle w:val="Normal"/>
        <w:tabs>
          <w:tab w:val="clear" w:pos="720"/>
          <w:tab w:val="right" w:pos="6407" w:leader="dot"/>
        </w:tabs>
        <w:spacing w:lineRule="exact" w:line="340"/>
        <w:ind w:left="546" w:firstLine="340"/>
        <w:jc w:val="left"/>
        <w:rPr>
          <w:sz w:val="18"/>
        </w:rPr>
      </w:pPr>
      <w:r>
        <w:rPr>
          <w:sz w:val="18"/>
        </w:rPr>
        <w:t>III... ....................................................................................................</w:t>
        <w:tab/>
        <w:t>30-41</w:t>
      </w:r>
    </w:p>
    <w:p>
      <w:pPr>
        <w:pStyle w:val="Normal"/>
        <w:tabs>
          <w:tab w:val="clear" w:pos="720"/>
          <w:tab w:val="right" w:pos="6407" w:leader="dot"/>
        </w:tabs>
        <w:spacing w:lineRule="exact" w:line="340"/>
        <w:ind w:left="546" w:firstLine="340"/>
        <w:jc w:val="left"/>
        <w:rPr>
          <w:sz w:val="18"/>
        </w:rPr>
      </w:pPr>
      <w:r>
        <w:rPr>
          <w:sz w:val="18"/>
        </w:rPr>
        <w:t>IV... ....................................................................................................</w:t>
        <w:tab/>
        <w:t>41-58</w:t>
      </w:r>
    </w:p>
    <w:p>
      <w:pPr>
        <w:pStyle w:val="Normal"/>
        <w:tabs>
          <w:tab w:val="clear" w:pos="720"/>
          <w:tab w:val="right" w:pos="6407" w:leader="dot"/>
        </w:tabs>
        <w:spacing w:lineRule="exact" w:line="340"/>
        <w:ind w:left="546" w:firstLine="340"/>
        <w:jc w:val="left"/>
        <w:rPr>
          <w:sz w:val="18"/>
        </w:rPr>
      </w:pPr>
      <w:r>
        <w:rPr>
          <w:sz w:val="18"/>
        </w:rPr>
        <w:t>V... ....................................................................................................</w:t>
        <w:tab/>
        <w:t>58-61</w:t>
      </w:r>
    </w:p>
    <w:p>
      <w:pPr>
        <w:pStyle w:val="Normal"/>
        <w:tabs>
          <w:tab w:val="clear" w:pos="720"/>
          <w:tab w:val="right" w:pos="6407" w:leader="dot"/>
        </w:tabs>
        <w:spacing w:lineRule="exact" w:line="340"/>
        <w:ind w:left="546" w:firstLine="340"/>
        <w:jc w:val="left"/>
        <w:rPr>
          <w:sz w:val="18"/>
        </w:rPr>
      </w:pPr>
      <w:r>
        <w:rPr>
          <w:sz w:val="18"/>
        </w:rPr>
        <w:t>VI... ....................................................................................................</w:t>
        <w:tab/>
        <w:t>61-66</w:t>
      </w:r>
    </w:p>
    <w:p>
      <w:pPr>
        <w:pStyle w:val="Normal"/>
        <w:tabs>
          <w:tab w:val="clear" w:pos="720"/>
          <w:tab w:val="right" w:pos="6407" w:leader="dot"/>
        </w:tabs>
        <w:spacing w:lineRule="exact" w:line="340"/>
        <w:ind w:left="546" w:firstLine="340"/>
        <w:jc w:val="left"/>
        <w:rPr>
          <w:sz w:val="18"/>
        </w:rPr>
      </w:pPr>
      <w:r>
        <w:rPr>
          <w:sz w:val="18"/>
        </w:rPr>
        <w:t>VII... ...................................................................................................</w:t>
        <w:tab/>
        <w:t>66-71</w:t>
      </w:r>
    </w:p>
    <w:p>
      <w:pPr>
        <w:pStyle w:val="Normal"/>
        <w:tabs>
          <w:tab w:val="clear" w:pos="720"/>
          <w:tab w:val="right" w:pos="6407" w:leader="dot"/>
        </w:tabs>
        <w:spacing w:lineRule="exact" w:line="340"/>
        <w:ind w:left="544" w:right="567" w:hanging="550"/>
        <w:jc w:val="left"/>
        <w:rPr/>
      </w:pPr>
      <w:r>
        <w:rPr>
          <w:rFonts w:cs=".VnTimeH" w:ascii=".VnTimeH" w:hAnsi=".VnTimeH"/>
          <w:sz w:val="18"/>
        </w:rPr>
        <w:t>C.M¸c</w:t>
      </w:r>
      <w:r>
        <w:rPr>
          <w:sz w:val="18"/>
        </w:rPr>
        <w:t>. C¸c nghÞ quyÕt nãi vÒ sù chia rÏ trong Liªn chi héi n</w:t>
        <w:softHyphen/>
        <w:t>íc Mü ®</w:t>
        <w:softHyphen/>
        <w:t>îc th«ng qua t¹i héi nghÞ cña Tæng Héi ®ång Héi liªn hiÖp c«ng nh©n quèc tÕ ngµy 5 vµ ngµy 12 th¸ng Ba 1872...........................................</w:t>
        <w:tab/>
        <w:t>72-75</w:t>
      </w:r>
    </w:p>
    <w:p>
      <w:pPr>
        <w:pStyle w:val="Normal"/>
        <w:tabs>
          <w:tab w:val="clear" w:pos="720"/>
          <w:tab w:val="right" w:pos="6407" w:leader="dot"/>
        </w:tabs>
        <w:spacing w:lineRule="exact" w:line="340"/>
        <w:ind w:left="546" w:hanging="552"/>
        <w:jc w:val="left"/>
        <w:rPr/>
      </w:pPr>
      <w:r>
        <w:rPr>
          <w:rFonts w:cs=".VnTimeH" w:ascii=".VnTimeH" w:hAnsi=".VnTimeH"/>
          <w:sz w:val="18"/>
        </w:rPr>
        <w:t>C.M¸c</w:t>
      </w:r>
      <w:r>
        <w:rPr>
          <w:sz w:val="18"/>
        </w:rPr>
        <w:t>. Göi «ng chñ bót b¸o "La Libertes".................................................</w:t>
        <w:tab/>
        <w:t>76-77</w:t>
      </w:r>
    </w:p>
    <w:p>
      <w:pPr>
        <w:pStyle w:val="Normal"/>
        <w:tabs>
          <w:tab w:val="clear" w:pos="720"/>
          <w:tab w:val="right" w:pos="6407" w:leader="dot"/>
        </w:tabs>
        <w:spacing w:lineRule="exact" w:line="340"/>
        <w:ind w:left="546" w:hanging="552"/>
        <w:jc w:val="left"/>
        <w:rPr/>
      </w:pPr>
      <w:r>
        <w:rPr>
          <w:rFonts w:cs=".VnTimeH" w:ascii=".VnTimeH" w:hAnsi=".VnTimeH"/>
          <w:sz w:val="18"/>
        </w:rPr>
        <w:t>C.M¸c</w:t>
      </w:r>
      <w:r>
        <w:rPr>
          <w:sz w:val="18"/>
        </w:rPr>
        <w:t>. C¸c nghÞ quyÕt cña cuéc mÝt-tinh kû niÖm C«ng x· Pa-ri ...............</w:t>
        <w:tab/>
        <w:t>78-79</w:t>
      </w:r>
    </w:p>
    <w:p>
      <w:pPr>
        <w:pStyle w:val="Normal"/>
        <w:tabs>
          <w:tab w:val="clear" w:pos="720"/>
          <w:tab w:val="right" w:pos="6407" w:leader="dot"/>
        </w:tabs>
        <w:spacing w:lineRule="exact" w:line="340"/>
        <w:ind w:left="546" w:hanging="552"/>
        <w:jc w:val="left"/>
        <w:rPr/>
      </w:pPr>
      <w:r>
        <w:rPr>
          <w:rFonts w:cs=".VnTimeH" w:ascii=".VnTimeH" w:hAnsi=".VnTimeH"/>
          <w:sz w:val="18"/>
        </w:rPr>
        <w:t>Ph.¡ng-ghen</w:t>
      </w:r>
      <w:r>
        <w:rPr>
          <w:sz w:val="18"/>
        </w:rPr>
        <w:t>. Göi Héi ®ång Liªn chi héi T©y Ban Nha ........................</w:t>
        <w:tab/>
        <w:t>80-81</w:t>
      </w:r>
    </w:p>
    <w:p>
      <w:pPr>
        <w:sectPr>
          <w:headerReference w:type="even" r:id="rId1106"/>
          <w:headerReference w:type="default" r:id="rId1107"/>
          <w:headerReference w:type="first" r:id="rId1108"/>
          <w:footerReference w:type="even" r:id="rId1109"/>
          <w:footerReference w:type="default" r:id="rId1110"/>
          <w:footerReference w:type="first" r:id="rId1111"/>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tabs>
          <w:tab w:val="clear" w:pos="720"/>
          <w:tab w:val="right" w:pos="6407" w:leader="dot"/>
        </w:tabs>
        <w:spacing w:lineRule="exact" w:line="340"/>
        <w:ind w:left="546" w:hanging="552"/>
        <w:jc w:val="left"/>
        <w:rPr/>
      </w:pPr>
      <w:r>
        <w:rPr>
          <w:rFonts w:cs=".VnTimeH" w:ascii=".VnTimeH" w:hAnsi=".VnTimeH"/>
          <w:sz w:val="18"/>
        </w:rPr>
        <w:t>C.M¸c</w:t>
      </w:r>
      <w:r>
        <w:rPr>
          <w:sz w:val="18"/>
        </w:rPr>
        <w:t>. Quèc h÷u ho¸ ruéng ®Êt ................................................................</w:t>
        <w:tab/>
        <w:t>82-86</w:t>
      </w:r>
    </w:p>
    <w:p>
      <w:pPr>
        <w:pStyle w:val="Normal"/>
        <w:tabs>
          <w:tab w:val="clear" w:pos="720"/>
          <w:tab w:val="right" w:pos="6407" w:leader="dot"/>
        </w:tabs>
        <w:spacing w:lineRule="exact" w:line="340"/>
        <w:ind w:left="544" w:right="567" w:hanging="544"/>
        <w:rPr/>
      </w:pPr>
      <w:r>
        <w:rPr>
          <w:rFonts w:cs=".VnTimeH" w:ascii=".VnTimeH" w:hAnsi=".VnTimeH"/>
          <w:sz w:val="18"/>
        </w:rPr>
        <w:t>Ph.¡ng-ghen</w:t>
      </w:r>
      <w:r>
        <w:rPr>
          <w:sz w:val="18"/>
        </w:rPr>
        <w:t>. Göi c¸c vÞ ®¹i biÓu dù ®¹i héi ®¹i biÓu toµn quèc T©y Ban Nha häp t¹i Xa-ra-gèt..................................................................</w:t>
        <w:tab/>
        <w:t>87-89</w:t>
      </w:r>
    </w:p>
    <w:p>
      <w:pPr>
        <w:pStyle w:val="Normal"/>
        <w:tabs>
          <w:tab w:val="clear" w:pos="720"/>
          <w:tab w:val="right" w:pos="6407" w:leader="dot"/>
        </w:tabs>
        <w:spacing w:lineRule="exact" w:line="340"/>
        <w:ind w:left="546" w:hanging="546"/>
        <w:jc w:val="left"/>
        <w:rPr/>
      </w:pPr>
      <w:r>
        <w:rPr>
          <w:rFonts w:cs=".VnTimeH" w:ascii=".VnTimeH" w:hAnsi=".VnTimeH"/>
          <w:sz w:val="18"/>
        </w:rPr>
        <w:t>Ph.¡ng-ghen</w:t>
      </w:r>
      <w:r>
        <w:rPr>
          <w:sz w:val="18"/>
        </w:rPr>
        <w:t>. Göi ®¹i héi ®¹i biÓu Xa-ra-gèt...</w:t>
        <w:tab/>
        <w:t>90</w:t>
      </w:r>
    </w:p>
    <w:p>
      <w:pPr>
        <w:pStyle w:val="Normal"/>
        <w:tabs>
          <w:tab w:val="clear" w:pos="720"/>
          <w:tab w:val="right" w:pos="6407" w:leader="dot"/>
        </w:tabs>
        <w:spacing w:lineRule="exact" w:line="340"/>
        <w:ind w:left="544" w:right="567" w:hanging="544"/>
        <w:rPr/>
      </w:pPr>
      <w:r>
        <w:rPr>
          <w:rFonts w:cs=".VnTimeH" w:ascii=".VnTimeH" w:hAnsi=".VnTimeH"/>
          <w:sz w:val="18"/>
        </w:rPr>
        <w:t>C.M¸c</w:t>
      </w:r>
      <w:r>
        <w:rPr>
          <w:sz w:val="18"/>
        </w:rPr>
        <w:t>. Tuyªn bè cña Tæng Héi ®ång Héi liªn hiÖp c«ng nh©n quèc tÕ nh©n bµi ph¸t biÓu cña C«-cren t¹i H¹ nghÞ viÖn...</w:t>
        <w:tab/>
        <w:t>91-98</w:t>
      </w:r>
    </w:p>
    <w:p>
      <w:pPr>
        <w:pStyle w:val="Normal"/>
        <w:tabs>
          <w:tab w:val="clear" w:pos="720"/>
          <w:tab w:val="right" w:pos="6407" w:leader="dot"/>
        </w:tabs>
        <w:spacing w:lineRule="exact" w:line="340"/>
        <w:ind w:left="546" w:hanging="546"/>
        <w:jc w:val="left"/>
        <w:rPr/>
      </w:pPr>
      <w:r>
        <w:rPr>
          <w:rFonts w:cs=".VnTimeH" w:ascii=".VnTimeH" w:hAnsi=".VnTimeH"/>
          <w:sz w:val="18"/>
        </w:rPr>
        <w:t>Ph.¡ng-ghen</w:t>
      </w:r>
      <w:r>
        <w:rPr>
          <w:sz w:val="18"/>
        </w:rPr>
        <w:t>. Göi HiÖp héi c«ng nh©n Phª-ra...</w:t>
        <w:tab/>
        <w:t>99-100</w:t>
      </w:r>
    </w:p>
    <w:p>
      <w:pPr>
        <w:pStyle w:val="Normal"/>
        <w:tabs>
          <w:tab w:val="clear" w:pos="720"/>
          <w:tab w:val="right" w:pos="6407" w:leader="dot"/>
        </w:tabs>
        <w:spacing w:lineRule="exact" w:line="340"/>
        <w:ind w:left="544" w:right="567" w:hanging="544"/>
        <w:rPr/>
      </w:pPr>
      <w:r>
        <w:rPr>
          <w:rFonts w:cs=".VnTimeH" w:ascii=".VnTimeH" w:hAnsi=".VnTimeH"/>
          <w:sz w:val="18"/>
        </w:rPr>
        <w:t>Ph.¡ng-ghen</w:t>
      </w:r>
      <w:r>
        <w:rPr>
          <w:sz w:val="18"/>
        </w:rPr>
        <w:t>. Nh÷ng bøc th</w:t>
        <w:softHyphen/>
        <w:t xml:space="preserve"> tõ Lu©n §«n. - 1*. Cuéc b·i c«ng cña c«ng nh©n n«ng nghiÖp Anh...</w:t>
        <w:tab/>
        <w:t>101-103</w:t>
      </w:r>
    </w:p>
    <w:p>
      <w:pPr>
        <w:pStyle w:val="Normal"/>
        <w:tabs>
          <w:tab w:val="clear" w:pos="720"/>
          <w:tab w:val="right" w:pos="6407" w:leader="dot"/>
        </w:tabs>
        <w:spacing w:lineRule="exact" w:line="340"/>
        <w:ind w:left="546" w:hanging="546"/>
        <w:jc w:val="left"/>
        <w:rPr/>
      </w:pPr>
      <w:r>
        <w:rPr>
          <w:rFonts w:cs=".VnTimeH" w:ascii=".VnTimeH" w:hAnsi=".VnTimeH"/>
          <w:sz w:val="18"/>
        </w:rPr>
        <w:t>Ph.¡ng-ghen</w:t>
      </w:r>
      <w:r>
        <w:rPr>
          <w:sz w:val="18"/>
        </w:rPr>
        <w:t>*, VÒ viÖc truy n· Tª-«-®o Cu-n«, héi viªn Quèc tÕ ...</w:t>
        <w:tab/>
        <w:t>104-105</w:t>
      </w:r>
    </w:p>
    <w:p>
      <w:pPr>
        <w:pStyle w:val="Normal"/>
        <w:tabs>
          <w:tab w:val="clear" w:pos="720"/>
          <w:tab w:val="right" w:pos="6407" w:leader="dot"/>
        </w:tabs>
        <w:spacing w:lineRule="exact" w:line="340"/>
        <w:ind w:left="544" w:right="567" w:hanging="544"/>
        <w:rPr/>
      </w:pPr>
      <w:r>
        <w:rPr>
          <w:rFonts w:cs=".VnTimeH" w:ascii=".VnTimeH" w:hAnsi=".VnTimeH"/>
          <w:sz w:val="18"/>
        </w:rPr>
        <w:t>Ph.¡ng-ghen</w:t>
      </w:r>
      <w:r>
        <w:rPr>
          <w:sz w:val="18"/>
        </w:rPr>
        <w:t>*, VÒ mèi quan hÖ qua l¹i gi÷a c¸c chi héi Ai-r¬-len vµ Héi ®ång cña Liªn chi héi Anh. B¶n ghi lêi ph¸t biÓu...</w:t>
        <w:tab/>
        <w:t>106-109</w:t>
      </w:r>
    </w:p>
    <w:p>
      <w:pPr>
        <w:pStyle w:val="Normal"/>
        <w:tabs>
          <w:tab w:val="clear" w:pos="720"/>
          <w:tab w:val="right" w:pos="6407" w:leader="dot"/>
        </w:tabs>
        <w:spacing w:lineRule="exact" w:line="340"/>
        <w:ind w:left="544" w:right="567" w:hanging="544"/>
        <w:rPr/>
      </w:pPr>
      <w:r>
        <w:rPr>
          <w:rFonts w:cs=".VnTimeH" w:ascii=".VnTimeH" w:hAnsi=".VnTimeH"/>
          <w:sz w:val="18"/>
        </w:rPr>
        <w:t>C. M¸c</w:t>
      </w:r>
      <w:r>
        <w:rPr>
          <w:sz w:val="18"/>
        </w:rPr>
        <w:t>. Tuyªn bè cña Tæng Héi ®ång vÒ Héi ®ång Liªn bang chñ nghÜa toµn thÕ giíi...</w:t>
        <w:tab/>
        <w:t>110-113</w:t>
      </w:r>
    </w:p>
    <w:p>
      <w:pPr>
        <w:pStyle w:val="Normal"/>
        <w:tabs>
          <w:tab w:val="clear" w:pos="720"/>
          <w:tab w:val="right" w:pos="6407" w:leader="dot"/>
        </w:tabs>
        <w:spacing w:lineRule="exact" w:line="320"/>
        <w:ind w:left="546" w:hanging="546"/>
        <w:jc w:val="left"/>
        <w:rPr/>
      </w:pPr>
      <w:r>
        <w:rPr>
          <w:rFonts w:cs=".VnTimeH" w:ascii=".VnTimeH" w:hAnsi=".VnTimeH"/>
          <w:sz w:val="18"/>
        </w:rPr>
        <w:t>C.M¸c</w:t>
      </w:r>
      <w:r>
        <w:rPr>
          <w:sz w:val="18"/>
        </w:rPr>
        <w:t>. L¹i nãi vÒ Xtª-pha-n«-ni vµ Quèc tÕ (th</w:t>
        <w:softHyphen/>
        <w:t xml:space="preserve"> göi ban biªn tËp bµo "Gazzetino Rosa")...</w:t>
        <w:tab/>
        <w:t>114-118</w:t>
      </w:r>
    </w:p>
    <w:p>
      <w:pPr>
        <w:pStyle w:val="Normal"/>
        <w:tabs>
          <w:tab w:val="clear" w:pos="720"/>
          <w:tab w:val="right" w:pos="6407" w:leader="dot"/>
        </w:tabs>
        <w:spacing w:lineRule="exact" w:line="320"/>
        <w:ind w:left="546" w:hanging="546"/>
        <w:jc w:val="left"/>
        <w:rPr/>
      </w:pPr>
      <w:r>
        <w:rPr>
          <w:rFonts w:cs=".VnTimeH" w:ascii=".VnTimeH" w:hAnsi=".VnTimeH"/>
          <w:sz w:val="18"/>
        </w:rPr>
        <w:t>C.M¸c</w:t>
      </w:r>
      <w:r>
        <w:rPr>
          <w:sz w:val="18"/>
        </w:rPr>
        <w:t>. Tr¶ lêi bµi b¸o cña Bren-ta-n«...</w:t>
        <w:tab/>
        <w:t>119-124</w:t>
      </w:r>
    </w:p>
    <w:p>
      <w:pPr>
        <w:pStyle w:val="Normal"/>
        <w:tabs>
          <w:tab w:val="clear" w:pos="720"/>
          <w:tab w:val="right" w:pos="6407" w:leader="dot"/>
        </w:tabs>
        <w:spacing w:lineRule="exact" w:line="340"/>
        <w:ind w:left="544" w:right="567" w:hanging="544"/>
        <w:rPr/>
      </w:pPr>
      <w:r>
        <w:rPr>
          <w:rFonts w:cs=".VnTimeH" w:ascii=".VnTimeH" w:hAnsi=".VnTimeH"/>
          <w:sz w:val="18"/>
        </w:rPr>
        <w:t>Ph.¡ng-ghen</w:t>
      </w:r>
      <w:r>
        <w:rPr>
          <w:sz w:val="18"/>
        </w:rPr>
        <w:t>. NghÞ quyÕt cña Tæng Héi ®ång vÒ viÖc triÖu tËp vµ ch</w:t>
        <w:softHyphen/>
        <w:t>¬ng tr×nh nghÞ sù cña §¹i héi ®¹i biÓu ë La Hay...</w:t>
        <w:tab/>
        <w:t>125-126</w:t>
      </w:r>
    </w:p>
    <w:p>
      <w:pPr>
        <w:pStyle w:val="Normal"/>
        <w:tabs>
          <w:tab w:val="clear" w:pos="720"/>
          <w:tab w:val="right" w:pos="6407" w:leader="dot"/>
        </w:tabs>
        <w:spacing w:lineRule="exact" w:line="340"/>
        <w:ind w:left="544" w:right="567" w:hanging="544"/>
        <w:rPr/>
      </w:pPr>
      <w:r>
        <w:rPr>
          <w:rFonts w:cs=".VnTimeH" w:ascii=".VnTimeH" w:hAnsi=".VnTimeH"/>
          <w:sz w:val="18"/>
        </w:rPr>
        <w:t>C.M¸c vµ Ph. ¡ng-ghen</w:t>
      </w:r>
      <w:r>
        <w:rPr>
          <w:sz w:val="18"/>
        </w:rPr>
        <w:t>. Lêi tùa viÕt cho b¶n tiÕng §øc "tuyªn ng«n cña §¶ng Céng s¶n" xuÊt b¶n n¨m 1872...</w:t>
        <w:tab/>
        <w:t>127-129</w:t>
      </w:r>
    </w:p>
    <w:p>
      <w:pPr>
        <w:pStyle w:val="Normal"/>
        <w:tabs>
          <w:tab w:val="clear" w:pos="720"/>
          <w:tab w:val="right" w:pos="6407" w:leader="dot"/>
        </w:tabs>
        <w:spacing w:lineRule="exact" w:line="320"/>
        <w:ind w:left="546" w:hanging="546"/>
        <w:jc w:val="left"/>
        <w:rPr/>
      </w:pPr>
      <w:r>
        <w:rPr>
          <w:rFonts w:cs=".VnTimeH" w:ascii=".VnTimeH" w:hAnsi=".VnTimeH"/>
          <w:sz w:val="18"/>
        </w:rPr>
        <w:t>Ph.¡ng-ghen</w:t>
      </w:r>
      <w:r>
        <w:rPr>
          <w:sz w:val="18"/>
        </w:rPr>
        <w:t>. Quèc tÕ ë Mü...</w:t>
        <w:tab/>
        <w:t>130-139</w:t>
      </w:r>
    </w:p>
    <w:p>
      <w:pPr>
        <w:pStyle w:val="Normal"/>
        <w:tabs>
          <w:tab w:val="clear" w:pos="720"/>
          <w:tab w:val="right" w:pos="6407" w:leader="dot"/>
        </w:tabs>
        <w:spacing w:lineRule="exact" w:line="320"/>
        <w:ind w:left="546" w:hanging="546"/>
        <w:jc w:val="left"/>
        <w:rPr/>
      </w:pPr>
      <w:r>
        <w:rPr>
          <w:rFonts w:cs=".VnTimeH" w:ascii=".VnTimeH" w:hAnsi=".VnTimeH"/>
          <w:sz w:val="18"/>
        </w:rPr>
        <w:t>Ph.¡ng-ghen</w:t>
      </w:r>
      <w:r>
        <w:rPr>
          <w:sz w:val="18"/>
        </w:rPr>
        <w:t>. Göi uû ban gi¶i phãng c¸c giai cÊp lao ®éng ë P¸c-m¬...</w:t>
        <w:tab/>
        <w:t>...140</w:t>
      </w:r>
    </w:p>
    <w:p>
      <w:pPr>
        <w:pStyle w:val="Normal"/>
        <w:tabs>
          <w:tab w:val="clear" w:pos="720"/>
          <w:tab w:val="right" w:pos="6407" w:leader="dot"/>
        </w:tabs>
        <w:spacing w:lineRule="exact" w:line="320"/>
        <w:ind w:left="546" w:hanging="546"/>
        <w:jc w:val="left"/>
        <w:rPr/>
      </w:pPr>
      <w:r>
        <w:rPr>
          <w:rFonts w:cs=".VnTimeH" w:ascii=".VnTimeH" w:hAnsi=".VnTimeH"/>
          <w:sz w:val="18"/>
        </w:rPr>
        <w:t>C.M¸c</w:t>
      </w:r>
      <w:r>
        <w:rPr>
          <w:sz w:val="18"/>
        </w:rPr>
        <w:t>. Göi c«ng nh©n má b·i c«ng ë vïng Rua...</w:t>
        <w:tab/>
        <w:t>141-144</w:t>
      </w:r>
    </w:p>
    <w:p>
      <w:pPr>
        <w:pStyle w:val="Normal"/>
        <w:tabs>
          <w:tab w:val="clear" w:pos="720"/>
          <w:tab w:val="right" w:pos="6407" w:leader="dot"/>
        </w:tabs>
        <w:spacing w:lineRule="exact" w:line="320"/>
        <w:ind w:left="546" w:hanging="546"/>
        <w:jc w:val="left"/>
        <w:rPr/>
      </w:pPr>
      <w:r>
        <w:rPr>
          <w:rFonts w:cs=".VnTimeH" w:ascii=".VnTimeH" w:hAnsi=".VnTimeH"/>
          <w:sz w:val="18"/>
        </w:rPr>
        <w:t>C.M¸c</w:t>
      </w:r>
      <w:r>
        <w:rPr>
          <w:sz w:val="18"/>
        </w:rPr>
        <w:t>. Tr¶ lêi bµi b¸o thø hai cña Bren-ta-n«...</w:t>
        <w:tab/>
        <w:t>145-156</w:t>
      </w:r>
    </w:p>
    <w:p>
      <w:pPr>
        <w:pStyle w:val="Normal"/>
        <w:tabs>
          <w:tab w:val="clear" w:pos="720"/>
          <w:tab w:val="right" w:pos="6407" w:leader="dot"/>
        </w:tabs>
        <w:spacing w:lineRule="exact" w:line="340"/>
        <w:ind w:left="544" w:right="567" w:hanging="544"/>
        <w:rPr/>
      </w:pPr>
      <w:r>
        <w:rPr>
          <w:rFonts w:cs=".VnTimeH" w:ascii=".VnTimeH" w:hAnsi=".VnTimeH"/>
          <w:sz w:val="18"/>
        </w:rPr>
        <w:t>Ph.¡ng-ghen</w:t>
      </w:r>
      <w:r>
        <w:rPr>
          <w:sz w:val="18"/>
        </w:rPr>
        <w:t>. Tæng Héi ®ång göi toµn thÓ héi viªn Héi liªn hiÖp c«ng nh©n quèc tÕ...</w:t>
        <w:tab/>
        <w:t>157-164</w:t>
      </w:r>
    </w:p>
    <w:p>
      <w:pPr>
        <w:pStyle w:val="Normal"/>
        <w:tabs>
          <w:tab w:val="clear" w:pos="720"/>
          <w:tab w:val="right" w:pos="6407" w:leader="dot"/>
        </w:tabs>
        <w:spacing w:lineRule="exact" w:line="340"/>
        <w:ind w:left="544" w:right="567" w:hanging="544"/>
        <w:rPr/>
      </w:pPr>
      <w:r>
        <w:rPr>
          <w:rFonts w:cs=".VnTimeH" w:ascii=".VnTimeH" w:hAnsi=".VnTimeH"/>
          <w:sz w:val="18"/>
        </w:rPr>
        <w:t>C.M¸c vµ Ph. ¡ng-ghen</w:t>
      </w:r>
      <w:r>
        <w:rPr>
          <w:sz w:val="18"/>
        </w:rPr>
        <w:t>. Göi c¸c chi héi T©y Ban Nha cña Héi liªn hiÖp c«ng nh©n quèc tÕ...</w:t>
        <w:tab/>
        <w:t>165-168</w:t>
      </w:r>
    </w:p>
    <w:p>
      <w:pPr>
        <w:pStyle w:val="Normal"/>
        <w:tabs>
          <w:tab w:val="clear" w:pos="720"/>
          <w:tab w:val="right" w:pos="6407" w:leader="dot"/>
        </w:tabs>
        <w:spacing w:lineRule="exact" w:line="360" w:before="40" w:after="0"/>
        <w:ind w:left="546" w:hanging="546"/>
        <w:jc w:val="left"/>
        <w:rPr/>
      </w:pPr>
      <w:r>
        <w:rPr>
          <w:rFonts w:cs=".VnTimeH" w:ascii=".VnTimeH" w:hAnsi=".VnTimeH"/>
          <w:sz w:val="18"/>
        </w:rPr>
        <w:t>Ph.¡ng-ghen</w:t>
      </w:r>
      <w:r>
        <w:rPr>
          <w:sz w:val="18"/>
        </w:rPr>
        <w:t>. Tæng Héi ®ång göi Liªn chi héi Ma-®rÝt...</w:t>
        <w:tab/>
        <w:t>169-170</w:t>
      </w:r>
    </w:p>
    <w:p>
      <w:pPr>
        <w:pStyle w:val="BlockText"/>
        <w:spacing w:lineRule="exact" w:line="350" w:before="40" w:after="0"/>
        <w:rPr/>
      </w:pPr>
      <w:r>
        <w:rPr>
          <w:rFonts w:cs=".VnTimeH" w:ascii=".VnTimeH" w:hAnsi=".VnTimeH"/>
        </w:rPr>
        <w:t>Ph.¡ng-ghen</w:t>
      </w:r>
      <w:r>
        <w:rPr/>
        <w:t>. Th</w:t>
        <w:softHyphen/>
        <w:t xml:space="preserve"> cña Tæng Héi ®ång göi c¸c chi héi I-ta-li-a cña Héi liªn hiÖp c«ng nh©n quèc tÕ nãi vÒ Héi nghÞ ®¹i biÓu Ri-mi-ni...</w:t>
        <w:tab/>
        <w:t>171-172</w:t>
      </w:r>
    </w:p>
    <w:p>
      <w:pPr>
        <w:pStyle w:val="Normal"/>
        <w:tabs>
          <w:tab w:val="clear" w:pos="720"/>
          <w:tab w:val="right" w:pos="6407" w:leader="dot"/>
        </w:tabs>
        <w:spacing w:lineRule="exact" w:line="350" w:before="40" w:after="0"/>
        <w:ind w:left="546" w:hanging="546"/>
        <w:jc w:val="left"/>
        <w:rPr/>
      </w:pPr>
      <w:r>
        <w:rPr>
          <w:i/>
          <w:iCs/>
          <w:sz w:val="18"/>
        </w:rPr>
        <w:t>§¹i héi ®¹i biÓu La Hay cña Héi liªn hiÖp c«ng nh©n quèc tÕ ngµy 2-7 th¸ng ChÝn 1872...</w:t>
        <w:tab/>
      </w:r>
      <w:r>
        <w:rPr>
          <w:sz w:val="18"/>
        </w:rPr>
        <w:t>173-216</w:t>
      </w:r>
    </w:p>
    <w:p>
      <w:pPr>
        <w:pStyle w:val="BlockText"/>
        <w:spacing w:lineRule="exact" w:line="350" w:before="40" w:after="0"/>
        <w:rPr/>
      </w:pPr>
      <w:r>
        <w:rPr>
          <w:rFonts w:cs=".VnTimeH" w:ascii=".VnTimeH" w:hAnsi=".VnTimeH"/>
        </w:rPr>
        <w:t>C.M¸c</w:t>
      </w:r>
      <w:r>
        <w:rPr/>
        <w:t>. B¸o c¸o cña Tæng Héi ®ång tr</w:t>
        <w:softHyphen/>
        <w:t>íc ®¹i héi ®¹i biÓu hµng n¨m lÇn thø n¨m cña Héi liªn hiÖp c«ng nh©n quèc tÕ häp t¹i La Hay tõ ngµy 2 ®Õn ngµy 7 th¸ng ChÝn 1872...</w:t>
        <w:tab/>
        <w:t>175-187</w:t>
      </w:r>
    </w:p>
    <w:p>
      <w:pPr>
        <w:pStyle w:val="BlockText"/>
        <w:spacing w:lineRule="exact" w:line="350" w:before="40" w:after="0"/>
        <w:rPr/>
      </w:pPr>
      <w:r>
        <w:rPr>
          <w:rFonts w:cs=".VnTimeH" w:ascii=".VnTimeH" w:hAnsi=".VnTimeH"/>
        </w:rPr>
        <w:t>Ph.¡ng-ghen</w:t>
      </w:r>
      <w:r>
        <w:rPr/>
        <w:t>. B¸o c¸o cña §ång minh d©n chñ x· héi chñ nghÜa do ®¹i diÖn cña Tæng Héi ®ång tr×nh bµy tr</w:t>
        <w:softHyphen/>
        <w:t>íc §¹i héi La Hay ...</w:t>
        <w:tab/>
        <w:t>188-202</w:t>
      </w:r>
    </w:p>
    <w:p>
      <w:pPr>
        <w:pStyle w:val="Normal"/>
        <w:tabs>
          <w:tab w:val="clear" w:pos="720"/>
          <w:tab w:val="right" w:pos="6407" w:leader="dot"/>
        </w:tabs>
        <w:spacing w:lineRule="exact" w:line="350" w:before="40" w:after="0"/>
        <w:ind w:left="546" w:hanging="546"/>
        <w:jc w:val="left"/>
        <w:rPr/>
      </w:pPr>
      <w:r>
        <w:rPr>
          <w:rFonts w:cs=".VnTimeH" w:ascii=".VnTimeH" w:hAnsi=".VnTimeH"/>
          <w:sz w:val="18"/>
        </w:rPr>
        <w:t>C.M¸c vµ Ph. ¡ng-ghen</w:t>
      </w:r>
      <w:r>
        <w:rPr>
          <w:sz w:val="18"/>
        </w:rPr>
        <w:t>. NghÞ quyÕt ®¹i héi ®¹i biÓu toµn thÓ Héi liªn hiÖp häp ë La Hay ngµy 2-7 th¸ng ChÝn 1872...</w:t>
        <w:tab/>
        <w:t>203-216</w:t>
      </w:r>
    </w:p>
    <w:p>
      <w:pPr>
        <w:pStyle w:val="Normal"/>
        <w:tabs>
          <w:tab w:val="clear" w:pos="720"/>
          <w:tab w:val="right" w:pos="6407" w:leader="dot"/>
        </w:tabs>
        <w:spacing w:lineRule="exact" w:line="350" w:before="40" w:after="0"/>
        <w:ind w:left="546" w:firstLine="340"/>
        <w:jc w:val="left"/>
        <w:rPr>
          <w:sz w:val="18"/>
        </w:rPr>
      </w:pPr>
      <w:r>
        <w:rPr>
          <w:sz w:val="18"/>
        </w:rPr>
        <w:t>1. NghÞ quyÕt vÒ §iÒu lÖ...</w:t>
        <w:tab/>
        <w:t>203-204</w:t>
      </w:r>
    </w:p>
    <w:p>
      <w:pPr>
        <w:pStyle w:val="Normal"/>
        <w:tabs>
          <w:tab w:val="clear" w:pos="720"/>
          <w:tab w:val="right" w:pos="6407" w:leader="dot"/>
        </w:tabs>
        <w:spacing w:lineRule="exact" w:line="350" w:before="40" w:after="0"/>
        <w:ind w:left="546" w:firstLine="340"/>
        <w:jc w:val="left"/>
        <w:rPr>
          <w:sz w:val="18"/>
        </w:rPr>
      </w:pPr>
      <w:r>
        <w:rPr>
          <w:sz w:val="18"/>
        </w:rPr>
        <w:t>II. NghÞ quyÕt vÒ Quy chÕ...</w:t>
        <w:tab/>
        <w:t>204-207</w:t>
      </w:r>
    </w:p>
    <w:p>
      <w:pPr>
        <w:pStyle w:val="Normal"/>
        <w:tabs>
          <w:tab w:val="clear" w:pos="720"/>
          <w:tab w:val="right" w:pos="6407" w:leader="dot"/>
        </w:tabs>
        <w:spacing w:lineRule="exact" w:line="350" w:before="40" w:after="0"/>
        <w:ind w:left="546" w:firstLine="340"/>
        <w:jc w:val="left"/>
        <w:rPr>
          <w:sz w:val="18"/>
        </w:rPr>
      </w:pPr>
      <w:r>
        <w:rPr>
          <w:sz w:val="18"/>
        </w:rPr>
        <w:t>III. NghÞ quyÕt vÒ mèi liªn hÖ quèc tÕ gi÷a c¸c ®oµn thÓ ph¶n kh¸ng...</w:t>
        <w:tab/>
        <w:t>207-208</w:t>
      </w:r>
    </w:p>
    <w:p>
      <w:pPr>
        <w:pStyle w:val="Normal"/>
        <w:tabs>
          <w:tab w:val="clear" w:pos="720"/>
          <w:tab w:val="right" w:pos="6407" w:leader="dot"/>
        </w:tabs>
        <w:spacing w:lineRule="exact" w:line="350" w:before="40" w:after="0"/>
        <w:ind w:left="546" w:firstLine="340"/>
        <w:jc w:val="left"/>
        <w:rPr>
          <w:sz w:val="18"/>
        </w:rPr>
      </w:pPr>
      <w:r>
        <w:rPr>
          <w:sz w:val="18"/>
        </w:rPr>
        <w:t>IV. NghÞ quyÕt vÒ viÖc kÕt n¹p vµ khai trõ c¸c chi héi...</w:t>
        <w:tab/>
        <w:t>208-211</w:t>
      </w:r>
    </w:p>
    <w:p>
      <w:pPr>
        <w:pStyle w:val="Normal"/>
        <w:tabs>
          <w:tab w:val="clear" w:pos="720"/>
          <w:tab w:val="right" w:pos="6407" w:leader="dot"/>
        </w:tabs>
        <w:spacing w:lineRule="exact" w:line="350" w:before="40" w:after="0"/>
        <w:ind w:left="546" w:firstLine="340"/>
        <w:jc w:val="left"/>
        <w:rPr>
          <w:sz w:val="18"/>
        </w:rPr>
      </w:pPr>
      <w:r>
        <w:rPr>
          <w:sz w:val="18"/>
        </w:rPr>
        <w:t>V. KiÓm tra b¸o c¸o tµi chÝnh cña Tæng Héi ®ång ...</w:t>
        <w:tab/>
        <w:t>211</w:t>
      </w:r>
    </w:p>
    <w:p>
      <w:pPr>
        <w:pStyle w:val="Normal"/>
        <w:tabs>
          <w:tab w:val="clear" w:pos="720"/>
          <w:tab w:val="right" w:pos="6407" w:leader="dot"/>
        </w:tabs>
        <w:spacing w:lineRule="exact" w:line="350" w:before="40" w:after="0"/>
        <w:ind w:left="546" w:firstLine="340"/>
        <w:jc w:val="left"/>
        <w:rPr>
          <w:sz w:val="18"/>
        </w:rPr>
      </w:pPr>
      <w:r>
        <w:rPr>
          <w:sz w:val="18"/>
        </w:rPr>
        <w:t xml:space="preserve">VI. Nh÷ng quyÒn h¹n do Tæng Héi ®ång vµ c¸c Héi ®ång Liªn chi héi </w:t>
      </w:r>
    </w:p>
    <w:p>
      <w:pPr>
        <w:pStyle w:val="Normal"/>
        <w:tabs>
          <w:tab w:val="clear" w:pos="720"/>
          <w:tab w:val="right" w:pos="6407" w:leader="dot"/>
        </w:tabs>
        <w:spacing w:lineRule="exact" w:line="350" w:before="40" w:after="0"/>
        <w:ind w:left="546" w:firstLine="340"/>
        <w:jc w:val="left"/>
        <w:rPr>
          <w:sz w:val="18"/>
        </w:rPr>
      </w:pPr>
      <w:r>
        <w:rPr>
          <w:sz w:val="18"/>
        </w:rPr>
        <w:t>trao cho...</w:t>
        <w:tab/>
        <w:t>211-212</w:t>
      </w:r>
    </w:p>
    <w:p>
      <w:pPr>
        <w:pStyle w:val="Normal"/>
        <w:tabs>
          <w:tab w:val="clear" w:pos="720"/>
          <w:tab w:val="right" w:pos="6407" w:leader="dot"/>
        </w:tabs>
        <w:spacing w:lineRule="exact" w:line="350" w:before="40" w:after="0"/>
        <w:ind w:left="546" w:firstLine="340"/>
        <w:jc w:val="left"/>
        <w:rPr>
          <w:sz w:val="18"/>
        </w:rPr>
      </w:pPr>
      <w:r>
        <w:rPr>
          <w:sz w:val="18"/>
        </w:rPr>
        <w:t>VII. NghÞ quyÕt vÒ §ång minh...</w:t>
        <w:tab/>
        <w:t>212-214</w:t>
      </w:r>
    </w:p>
    <w:p>
      <w:pPr>
        <w:pStyle w:val="Normal"/>
        <w:tabs>
          <w:tab w:val="clear" w:pos="720"/>
          <w:tab w:val="right" w:pos="6407" w:leader="dot"/>
        </w:tabs>
        <w:spacing w:lineRule="exact" w:line="350" w:before="40" w:after="0"/>
        <w:ind w:left="546" w:firstLine="340"/>
        <w:jc w:val="left"/>
        <w:rPr>
          <w:sz w:val="18"/>
        </w:rPr>
      </w:pPr>
      <w:r>
        <w:rPr>
          <w:sz w:val="18"/>
        </w:rPr>
        <w:t>VIII.Trô së vµ thµnh phÇn cña Tæng Héi ®ång t</w:t>
        <w:softHyphen/>
        <w:t>¬ng lai...</w:t>
        <w:tab/>
        <w:t>214-216</w:t>
      </w:r>
    </w:p>
    <w:p>
      <w:pPr>
        <w:pStyle w:val="Normal"/>
        <w:tabs>
          <w:tab w:val="clear" w:pos="720"/>
          <w:tab w:val="right" w:pos="6407" w:leader="dot"/>
        </w:tabs>
        <w:spacing w:lineRule="exact" w:line="350" w:before="40" w:after="0"/>
        <w:ind w:left="546" w:firstLine="340"/>
        <w:jc w:val="left"/>
        <w:rPr>
          <w:sz w:val="18"/>
        </w:rPr>
      </w:pPr>
      <w:r>
        <w:rPr>
          <w:sz w:val="18"/>
        </w:rPr>
        <w:t>IX. §Þa ®iÓm triÖu tËp ®¹i héi kú sau...</w:t>
        <w:tab/>
        <w:t>...216</w:t>
      </w:r>
    </w:p>
    <w:p>
      <w:pPr>
        <w:pStyle w:val="Normal"/>
        <w:tabs>
          <w:tab w:val="clear" w:pos="720"/>
          <w:tab w:val="right" w:pos="6407" w:leader="dot"/>
        </w:tabs>
        <w:spacing w:lineRule="exact" w:line="350" w:before="40" w:after="0"/>
        <w:ind w:left="546" w:firstLine="340"/>
        <w:jc w:val="left"/>
        <w:rPr>
          <w:sz w:val="18"/>
        </w:rPr>
      </w:pPr>
      <w:r>
        <w:rPr>
          <w:sz w:val="18"/>
        </w:rPr>
        <w:t>X. TiÓu ban biªn tËp biªn b¶n...</w:t>
        <w:tab/>
        <w:t>...216</w:t>
      </w:r>
    </w:p>
    <w:p>
      <w:pPr>
        <w:pStyle w:val="BlockText"/>
        <w:spacing w:lineRule="exact" w:line="360" w:before="40" w:after="0"/>
        <w:rPr/>
      </w:pPr>
      <w:r>
        <w:rPr>
          <w:rFonts w:cs=".VnTimeH" w:ascii=".VnTimeH" w:hAnsi=".VnTimeH"/>
        </w:rPr>
        <w:t>C.M¸c.</w:t>
      </w:r>
      <w:r>
        <w:rPr/>
        <w:t xml:space="preserve"> VÒ §¹i héi La Hay, B¶n ghi cña th«ng tÝn viªn bµi diÔn v¨n ®äc t¹i cuéc mÝt-tinh ë Am-xtÐc-®am ngµy 8 th¸ng ChÝn 1872...</w:t>
        <w:tab/>
        <w:t>217-220</w:t>
      </w:r>
    </w:p>
    <w:p>
      <w:pPr>
        <w:pStyle w:val="Normal"/>
        <w:tabs>
          <w:tab w:val="clear" w:pos="720"/>
          <w:tab w:val="right" w:pos="6407" w:leader="dot"/>
        </w:tabs>
        <w:spacing w:lineRule="exact" w:line="360"/>
        <w:ind w:left="546" w:hanging="546"/>
        <w:jc w:val="left"/>
        <w:rPr/>
      </w:pPr>
      <w:r>
        <w:rPr>
          <w:sz w:val="18"/>
        </w:rPr>
        <w:t>C</w:t>
      </w:r>
      <w:r>
        <w:rPr>
          <w:rFonts w:cs=".VnTimeH" w:ascii=".VnTimeH" w:hAnsi=".VnTimeH"/>
          <w:sz w:val="18"/>
        </w:rPr>
        <w:t>.M¸c.</w:t>
      </w:r>
      <w:r>
        <w:rPr>
          <w:sz w:val="18"/>
        </w:rPr>
        <w:t xml:space="preserve"> Göi «ng chñ bót b¸o "Corsaire"</w:t>
        <w:tab/>
        <w:t>221-222</w:t>
      </w:r>
    </w:p>
    <w:p>
      <w:pPr>
        <w:pStyle w:val="Normal"/>
        <w:tabs>
          <w:tab w:val="clear" w:pos="720"/>
          <w:tab w:val="right" w:pos="6407" w:leader="dot"/>
        </w:tabs>
        <w:spacing w:lineRule="exact" w:line="360"/>
        <w:ind w:left="546" w:hanging="546"/>
        <w:jc w:val="left"/>
        <w:rPr/>
      </w:pPr>
      <w:r>
        <w:rPr>
          <w:sz w:val="18"/>
        </w:rPr>
        <w:t>C.</w:t>
      </w:r>
      <w:r>
        <w:rPr>
          <w:rFonts w:cs=".VnTimeH" w:ascii=".VnTimeH" w:hAnsi=".VnTimeH"/>
          <w:sz w:val="18"/>
        </w:rPr>
        <w:t>M¸c.</w:t>
      </w:r>
      <w:r>
        <w:rPr>
          <w:sz w:val="18"/>
        </w:rPr>
        <w:t xml:space="preserve"> Göi «ng chñ bót b¸o "Daily News"...</w:t>
        <w:tab/>
        <w:t>223</w:t>
      </w:r>
    </w:p>
    <w:p>
      <w:pPr>
        <w:pStyle w:val="Normal"/>
        <w:tabs>
          <w:tab w:val="clear" w:pos="720"/>
          <w:tab w:val="right" w:pos="6407" w:leader="dot"/>
        </w:tabs>
        <w:spacing w:lineRule="exact" w:line="360"/>
        <w:ind w:left="546" w:hanging="546"/>
        <w:jc w:val="left"/>
        <w:rPr/>
      </w:pPr>
      <w:r>
        <w:rPr>
          <w:rFonts w:cs=".VnTimeH" w:ascii=".VnTimeH" w:hAnsi=".VnTimeH"/>
          <w:sz w:val="18"/>
        </w:rPr>
        <w:t>Ph.¡ng-ghen</w:t>
      </w:r>
      <w:r>
        <w:rPr>
          <w:sz w:val="18"/>
        </w:rPr>
        <w:t>. §¹i héi ®¹i biÓu La Hay (Th</w:t>
        <w:softHyphen/>
        <w:t xml:space="preserve"> göi Bi-na-mi)...</w:t>
        <w:tab/>
        <w:t>224-231</w:t>
      </w:r>
    </w:p>
    <w:p>
      <w:pPr>
        <w:pStyle w:val="Normal"/>
        <w:tabs>
          <w:tab w:val="clear" w:pos="720"/>
          <w:tab w:val="right" w:pos="6407" w:leader="dot"/>
        </w:tabs>
        <w:spacing w:lineRule="exact" w:line="360"/>
        <w:ind w:left="546" w:hanging="546"/>
        <w:jc w:val="left"/>
        <w:rPr/>
      </w:pPr>
      <w:r>
        <w:rPr>
          <w:rFonts w:cs=".VnTimeH" w:ascii=".VnTimeH" w:hAnsi=".VnTimeH"/>
          <w:sz w:val="18"/>
        </w:rPr>
        <w:t>Ph.¡ng-ghen</w:t>
      </w:r>
      <w:r>
        <w:rPr>
          <w:sz w:val="18"/>
        </w:rPr>
        <w:t>. C¸c giÊy uû nhiÖm b¾t buéc t¹i §¹i héi La Hay ...</w:t>
        <w:tab/>
        <w:t>232-239</w:t>
      </w:r>
    </w:p>
    <w:p>
      <w:pPr>
        <w:pStyle w:val="Normal"/>
        <w:tabs>
          <w:tab w:val="clear" w:pos="720"/>
          <w:tab w:val="right" w:pos="6407" w:leader="dot"/>
        </w:tabs>
        <w:spacing w:lineRule="exact" w:line="360"/>
        <w:ind w:left="546" w:hanging="546"/>
        <w:jc w:val="left"/>
        <w:rPr/>
      </w:pPr>
      <w:r>
        <w:rPr>
          <w:rFonts w:cs=".VnTimeH" w:ascii=".VnTimeH" w:hAnsi=".VnTimeH"/>
          <w:sz w:val="18"/>
        </w:rPr>
        <w:t>Ph.¡ng-ghen</w:t>
      </w:r>
      <w:r>
        <w:rPr>
          <w:sz w:val="18"/>
        </w:rPr>
        <w:t>. Nh÷ng bøc th</w:t>
        <w:softHyphen/>
        <w:t xml:space="preserve"> tõ Lu©n §«n. II*. L¹i bµn vÒ §¹i héi La Hay ...</w:t>
        <w:tab/>
        <w:t>240-242</w:t>
      </w:r>
    </w:p>
    <w:p>
      <w:pPr>
        <w:pStyle w:val="BlockText"/>
        <w:spacing w:lineRule="exact" w:line="360"/>
        <w:rPr/>
      </w:pPr>
      <w:r>
        <w:rPr>
          <w:rFonts w:cs=".VnTimeH" w:ascii=".VnTimeH" w:hAnsi=".VnTimeH"/>
        </w:rPr>
        <w:t>Ph.¡ng-ghen</w:t>
      </w:r>
      <w:r>
        <w:rPr/>
        <w:t>. Göi Héi ®ång Liªn chi héi Anh cña Héi liªn hiÖp c«ng nh©n quèc tÕ vÒ nh÷ng cuéc b·i c«ng ë Bå §µo Nha...</w:t>
        <w:tab/>
        <w:t>243-244</w:t>
      </w:r>
    </w:p>
    <w:p>
      <w:pPr>
        <w:pStyle w:val="Normal"/>
        <w:tabs>
          <w:tab w:val="clear" w:pos="720"/>
          <w:tab w:val="right" w:pos="6407" w:leader="dot"/>
        </w:tabs>
        <w:spacing w:lineRule="exact" w:line="360"/>
        <w:ind w:left="546" w:hanging="546"/>
        <w:jc w:val="left"/>
        <w:rPr/>
      </w:pPr>
      <w:r>
        <w:rPr>
          <w:rFonts w:cs=".VnTimeH" w:ascii=".VnTimeH" w:hAnsi=".VnTimeH"/>
          <w:sz w:val="18"/>
        </w:rPr>
        <w:t>C.M¸c</w:t>
      </w:r>
      <w:r>
        <w:rPr>
          <w:sz w:val="18"/>
        </w:rPr>
        <w:t>. Göi ban biªn tËp b¸o "Volksstaat"...</w:t>
        <w:tab/>
        <w:t>245-247</w:t>
      </w:r>
    </w:p>
    <w:p>
      <w:pPr>
        <w:pStyle w:val="BlockText"/>
        <w:spacing w:lineRule="exact" w:line="360"/>
        <w:rPr/>
      </w:pPr>
      <w:r>
        <w:rPr>
          <w:rFonts w:cs=".VnTimeH" w:ascii=".VnTimeH" w:hAnsi=".VnTimeH"/>
        </w:rPr>
        <w:t>Ph.¡ng-ghen</w:t>
      </w:r>
      <w:r>
        <w:rPr/>
        <w:t>. B¸o c¸o göi Tæng Héi ®ång vÒ t×nh h×nh cña Héi liªn hiÖp c«ng nh©n quèc tÕ ë T©y Ban Nha, Bå §µo Nha, I-ta-li-a ...</w:t>
        <w:tab/>
        <w:t>248-254</w:t>
      </w:r>
    </w:p>
    <w:p>
      <w:pPr>
        <w:pStyle w:val="BlockText"/>
        <w:spacing w:lineRule="exact" w:line="360"/>
        <w:rPr/>
      </w:pPr>
      <w:r>
        <w:rPr>
          <w:rFonts w:cs=".VnTimeH" w:ascii=".VnTimeH" w:hAnsi=".VnTimeH"/>
        </w:rPr>
        <w:t>Ph.¡ng-ghen</w:t>
      </w:r>
      <w:r>
        <w:rPr/>
        <w:t>. Göi HiÖp héi c«ng n«ng miÒn H¹ L«m-b¾c-®i (chi héi quèc tÕ) ë L«-®i...</w:t>
        <w:tab/>
        <w:t>255</w:t>
      </w:r>
    </w:p>
    <w:p>
      <w:pPr>
        <w:pStyle w:val="BlockText"/>
        <w:spacing w:lineRule="exact" w:line="360"/>
        <w:rPr/>
      </w:pPr>
      <w:r>
        <w:rPr>
          <w:rFonts w:cs=".VnTimeH" w:ascii=".VnTimeH" w:hAnsi=".VnTimeH"/>
        </w:rPr>
        <w:t>Ph.¡ng-ghen</w:t>
      </w:r>
      <w:r>
        <w:rPr/>
        <w:t>. Nh÷ng bøc th</w:t>
        <w:softHyphen/>
        <w:t xml:space="preserve"> tõ Lu©n §«n. - III. Cuéc mÝt-tinh ë c«ng viªn H©y-d¬...</w:t>
        <w:tab/>
        <w:t>256-259</w:t>
      </w:r>
    </w:p>
    <w:p>
      <w:pPr>
        <w:pStyle w:val="BlockText"/>
        <w:spacing w:lineRule="exact" w:line="360"/>
        <w:rPr/>
      </w:pPr>
      <w:r>
        <w:rPr>
          <w:rFonts w:cs=".VnTimeH" w:ascii=".VnTimeH" w:hAnsi=".VnTimeH"/>
        </w:rPr>
        <w:t>Ph.¡ng-ghen</w:t>
      </w:r>
      <w:r>
        <w:rPr/>
        <w:t>. Nh÷ng bøc th</w:t>
        <w:softHyphen/>
        <w:t xml:space="preserve"> tõ Lu©n §«n . - IV. Cuéc mÝt-tinh ë c«ng viªn H©y-d¬. - T×nh h×nh ë T©y Ban Nha...</w:t>
        <w:tab/>
        <w:t>260-263</w:t>
      </w:r>
    </w:p>
    <w:p>
      <w:pPr>
        <w:pStyle w:val="Normal"/>
        <w:tabs>
          <w:tab w:val="clear" w:pos="720"/>
          <w:tab w:val="right" w:pos="6407" w:leader="dot"/>
        </w:tabs>
        <w:spacing w:lineRule="exact" w:line="360"/>
        <w:ind w:left="546" w:hanging="546"/>
        <w:jc w:val="left"/>
        <w:rPr/>
      </w:pPr>
      <w:r>
        <w:rPr>
          <w:rFonts w:cs=".VnTimeH" w:ascii=".VnTimeH" w:hAnsi=".VnTimeH"/>
          <w:sz w:val="18"/>
        </w:rPr>
        <w:t>C.M¸c vµ Ph. ¡ng-ghen</w:t>
      </w:r>
      <w:r>
        <w:rPr>
          <w:sz w:val="18"/>
        </w:rPr>
        <w:t>. Göi «ng chñ bót b¸o "International Herald"...</w:t>
        <w:tab/>
        <w:t>264-267</w:t>
      </w:r>
    </w:p>
    <w:p>
      <w:pPr>
        <w:pStyle w:val="BlockText"/>
        <w:spacing w:lineRule="exact" w:line="360"/>
        <w:rPr/>
      </w:pPr>
      <w:r>
        <w:rPr>
          <w:rFonts w:cs=".VnTimeH" w:ascii=".VnTimeH" w:hAnsi=".VnTimeH"/>
        </w:rPr>
        <w:t>Ph.¡ng-ghen</w:t>
      </w:r>
      <w:r>
        <w:rPr/>
        <w:t>. Chi héi ng</w:t>
        <w:softHyphen/>
        <w:t>êi n</w:t>
        <w:softHyphen/>
        <w:t>íc ngoµi ë Man-se-xt¬ göi tÊt c¶ c¸c chi héi vµ héi viªn Liªn chi héi Anh...</w:t>
        <w:tab/>
        <w:t>268-274</w:t>
      </w:r>
    </w:p>
    <w:p>
      <w:pPr>
        <w:pStyle w:val="BlockText"/>
        <w:spacing w:lineRule="exact" w:line="360"/>
        <w:rPr/>
      </w:pPr>
      <w:r>
        <w:rPr>
          <w:rFonts w:cs=".VnTimeH" w:ascii=".VnTimeH" w:hAnsi=".VnTimeH"/>
        </w:rPr>
        <w:t>C.M¸c.</w:t>
      </w:r>
      <w:r>
        <w:rPr/>
        <w:t>Th</w:t>
        <w:softHyphen/>
        <w:t xml:space="preserve"> cña Héi ®ång Liªn chi héi Anh göi c¸c chi héi, c¸c ph©n bé, c¸c ®oµn thÓ ®· ®</w:t>
        <w:softHyphen/>
        <w:t xml:space="preserve">îc gia nhËp vµ c¸c héi viªn cña Liªn chi héi Anh cña </w:t>
        <w:br/>
        <w:t>Quèc tÕ...</w:t>
        <w:tab/>
        <w:t>275-282</w:t>
      </w:r>
    </w:p>
    <w:p>
      <w:pPr>
        <w:pStyle w:val="Normal"/>
        <w:tabs>
          <w:tab w:val="clear" w:pos="720"/>
          <w:tab w:val="right" w:pos="6407" w:leader="dot"/>
        </w:tabs>
        <w:spacing w:lineRule="exact" w:line="360"/>
        <w:ind w:left="546" w:hanging="546"/>
        <w:jc w:val="left"/>
        <w:rPr/>
      </w:pPr>
      <w:r>
        <w:rPr>
          <w:rFonts w:cs=".VnTimeH" w:ascii=".VnTimeH" w:hAnsi=".VnTimeH"/>
          <w:sz w:val="18"/>
        </w:rPr>
        <w:t>Ph.¡ng-ghen</w:t>
      </w:r>
      <w:r>
        <w:rPr>
          <w:sz w:val="18"/>
        </w:rPr>
        <w:t>.VÒ vÊn ®Ò nhµ ë...</w:t>
        <w:tab/>
        <w:t>283-394</w:t>
      </w:r>
    </w:p>
    <w:p>
      <w:pPr>
        <w:pStyle w:val="Normal"/>
        <w:tabs>
          <w:tab w:val="clear" w:pos="720"/>
          <w:tab w:val="right" w:pos="6407" w:leader="dot"/>
        </w:tabs>
        <w:spacing w:lineRule="exact" w:line="360"/>
        <w:ind w:left="546" w:firstLine="340"/>
        <w:jc w:val="left"/>
        <w:rPr>
          <w:sz w:val="18"/>
        </w:rPr>
      </w:pPr>
      <w:r>
        <w:rPr>
          <w:sz w:val="18"/>
        </w:rPr>
        <w:t>PhÇn I. Pru-®«ng gi¶i quyÕt vÊn ®Ò nhµ ë nh</w:t>
        <w:softHyphen/>
        <w:t xml:space="preserve"> thÕ nµo...</w:t>
        <w:tab/>
        <w:t>287-315</w:t>
      </w:r>
    </w:p>
    <w:p>
      <w:pPr>
        <w:pStyle w:val="Normal"/>
        <w:tabs>
          <w:tab w:val="clear" w:pos="720"/>
          <w:tab w:val="right" w:pos="6407" w:leader="dot"/>
        </w:tabs>
        <w:spacing w:lineRule="exact" w:line="360"/>
        <w:ind w:left="546" w:firstLine="340"/>
        <w:jc w:val="left"/>
        <w:rPr>
          <w:sz w:val="18"/>
        </w:rPr>
      </w:pPr>
      <w:r>
        <w:rPr>
          <w:sz w:val="18"/>
        </w:rPr>
        <w:t>PhÇn II. Giai cÊp t</w:t>
        <w:softHyphen/>
        <w:t xml:space="preserve"> s¶n gi¶i quyÕt vÊn ®Ò nhµ ë nh</w:t>
        <w:softHyphen/>
        <w:t xml:space="preserve"> thÕ nµo...</w:t>
        <w:tab/>
        <w:t>316-360</w:t>
      </w:r>
    </w:p>
    <w:p>
      <w:pPr>
        <w:pStyle w:val="Normal"/>
        <w:tabs>
          <w:tab w:val="clear" w:pos="720"/>
          <w:tab w:val="right" w:pos="6407" w:leader="dot"/>
        </w:tabs>
        <w:spacing w:lineRule="exact" w:line="360"/>
        <w:ind w:left="546" w:firstLine="340"/>
        <w:jc w:val="left"/>
        <w:rPr>
          <w:sz w:val="18"/>
        </w:rPr>
      </w:pPr>
      <w:r>
        <w:rPr>
          <w:sz w:val="18"/>
        </w:rPr>
        <w:t>PhÇn III. Bµn thªm vÒ Pru-®«ng vµ vÊn ®Ò nhµ ë...</w:t>
        <w:tab/>
        <w:t>361-394</w:t>
      </w:r>
    </w:p>
    <w:p>
      <w:pPr>
        <w:pStyle w:val="Normal"/>
        <w:tabs>
          <w:tab w:val="clear" w:pos="720"/>
          <w:tab w:val="right" w:pos="6407" w:leader="dot"/>
        </w:tabs>
        <w:spacing w:lineRule="exact" w:line="360"/>
        <w:ind w:left="546" w:hanging="546"/>
        <w:jc w:val="left"/>
        <w:rPr/>
      </w:pPr>
      <w:r>
        <w:rPr>
          <w:rFonts w:cs=".VnTimeH" w:ascii=".VnTimeH" w:hAnsi=".VnTimeH"/>
          <w:sz w:val="18"/>
        </w:rPr>
        <w:t>C.M¸c</w:t>
      </w:r>
      <w:r>
        <w:rPr>
          <w:sz w:val="18"/>
        </w:rPr>
        <w:t>. Göi «ng chñ bót b¸o "Times" ...</w:t>
        <w:tab/>
        <w:t>395-396</w:t>
      </w:r>
    </w:p>
    <w:p>
      <w:pPr>
        <w:pStyle w:val="Normal"/>
        <w:tabs>
          <w:tab w:val="clear" w:pos="720"/>
          <w:tab w:val="right" w:pos="6407" w:leader="dot"/>
        </w:tabs>
        <w:spacing w:lineRule="exact" w:line="360"/>
        <w:ind w:left="546" w:hanging="546"/>
        <w:jc w:val="left"/>
        <w:rPr/>
      </w:pPr>
      <w:r>
        <w:rPr>
          <w:rFonts w:cs=".VnTimeH" w:ascii=".VnTimeH" w:hAnsi=".VnTimeH"/>
          <w:sz w:val="18"/>
        </w:rPr>
        <w:t>Ph.¡ng-ghen</w:t>
      </w:r>
      <w:r>
        <w:rPr>
          <w:sz w:val="18"/>
        </w:rPr>
        <w:t>. "Khñng ho¶ng" ë Phæ...</w:t>
        <w:tab/>
        <w:t>397-404</w:t>
      </w:r>
    </w:p>
    <w:p>
      <w:pPr>
        <w:pStyle w:val="Normal"/>
        <w:tabs>
          <w:tab w:val="clear" w:pos="720"/>
          <w:tab w:val="right" w:pos="6407" w:leader="dot"/>
        </w:tabs>
        <w:spacing w:lineRule="exact" w:line="360"/>
        <w:ind w:left="546" w:hanging="546"/>
        <w:jc w:val="left"/>
        <w:rPr/>
      </w:pPr>
      <w:r>
        <w:rPr>
          <w:rFonts w:cs=".VnTimeH" w:ascii=".VnTimeH" w:hAnsi=".VnTimeH"/>
          <w:sz w:val="18"/>
        </w:rPr>
        <w:t>C.M¸c</w:t>
      </w:r>
      <w:r>
        <w:rPr>
          <w:sz w:val="18"/>
        </w:rPr>
        <w:t xml:space="preserve">. Tr¶ lêi b¶n th«ng b¸o míi cña c¸i gäi lµ ph¸i ®a sè cña Héi ®ång Liªn </w:t>
        <w:br/>
        <w:t>chi héi Anh...</w:t>
        <w:tab/>
        <w:t>405-408</w:t>
      </w:r>
    </w:p>
    <w:p>
      <w:pPr>
        <w:pStyle w:val="Normal"/>
        <w:tabs>
          <w:tab w:val="clear" w:pos="720"/>
          <w:tab w:val="right" w:pos="6407" w:leader="dot"/>
        </w:tabs>
        <w:spacing w:lineRule="exact" w:line="360"/>
        <w:ind w:left="546" w:hanging="546"/>
        <w:jc w:val="left"/>
        <w:rPr/>
      </w:pPr>
      <w:r>
        <w:rPr>
          <w:rFonts w:cs=".VnTimeH" w:ascii=".VnTimeH" w:hAnsi=".VnTimeH"/>
          <w:sz w:val="18"/>
        </w:rPr>
        <w:t>C.M¸c</w:t>
      </w:r>
      <w:r>
        <w:rPr>
          <w:sz w:val="18"/>
        </w:rPr>
        <w:t>. Chñ nghÜa thê ¬ chÝnh trÞ...</w:t>
        <w:tab/>
        <w:t>409-417</w:t>
      </w:r>
    </w:p>
    <w:p>
      <w:pPr>
        <w:pStyle w:val="Normal"/>
        <w:tabs>
          <w:tab w:val="clear" w:pos="720"/>
          <w:tab w:val="right" w:pos="6407" w:leader="dot"/>
        </w:tabs>
        <w:spacing w:lineRule="exact" w:line="360"/>
        <w:ind w:left="546" w:hanging="546"/>
        <w:jc w:val="left"/>
        <w:rPr/>
      </w:pPr>
      <w:r>
        <w:rPr>
          <w:rFonts w:cs=".VnTimeH" w:ascii=".VnTimeH" w:hAnsi=".VnTimeH"/>
          <w:sz w:val="18"/>
        </w:rPr>
        <w:t>Ph.¡ng-ghen</w:t>
      </w:r>
      <w:r>
        <w:rPr>
          <w:sz w:val="18"/>
        </w:rPr>
        <w:t>. Bµn vÒ quyÒn uy...</w:t>
        <w:tab/>
        <w:t>418-422</w:t>
      </w:r>
    </w:p>
    <w:p>
      <w:pPr>
        <w:pStyle w:val="Normal"/>
        <w:tabs>
          <w:tab w:val="clear" w:pos="720"/>
          <w:tab w:val="right" w:pos="6407" w:leader="dot"/>
        </w:tabs>
        <w:spacing w:lineRule="exact" w:line="360"/>
        <w:ind w:left="546" w:hanging="546"/>
        <w:jc w:val="left"/>
        <w:rPr/>
      </w:pPr>
      <w:r>
        <w:rPr>
          <w:rFonts w:cs=".VnTimeH" w:ascii=".VnTimeH" w:hAnsi=".VnTimeH"/>
          <w:sz w:val="18"/>
        </w:rPr>
        <w:t>Ph.¡ng-ghen</w:t>
      </w:r>
      <w:r>
        <w:rPr>
          <w:sz w:val="18"/>
        </w:rPr>
        <w:t>*. Th«ng b¸o vÒ ho¹t ®éng cña Quèc tÕ trªn lôc ®Þa...</w:t>
        <w:tab/>
        <w:t>423-428</w:t>
      </w:r>
    </w:p>
    <w:p>
      <w:pPr>
        <w:pStyle w:val="Normal"/>
        <w:tabs>
          <w:tab w:val="clear" w:pos="720"/>
          <w:tab w:val="right" w:pos="6407" w:leader="dot"/>
        </w:tabs>
        <w:spacing w:lineRule="exact" w:line="360"/>
        <w:ind w:left="546" w:firstLine="340"/>
        <w:jc w:val="left"/>
        <w:rPr>
          <w:sz w:val="18"/>
        </w:rPr>
      </w:pPr>
      <w:r>
        <w:rPr>
          <w:sz w:val="18"/>
        </w:rPr>
        <w:t>I...</w:t>
        <w:tab/>
        <w:t>423-425</w:t>
      </w:r>
    </w:p>
    <w:p>
      <w:pPr>
        <w:pStyle w:val="Normal"/>
        <w:tabs>
          <w:tab w:val="clear" w:pos="720"/>
          <w:tab w:val="right" w:pos="6407" w:leader="dot"/>
        </w:tabs>
        <w:spacing w:lineRule="exact" w:line="360"/>
        <w:ind w:left="546" w:firstLine="340"/>
        <w:jc w:val="left"/>
        <w:rPr>
          <w:sz w:val="18"/>
        </w:rPr>
      </w:pPr>
      <w:r>
        <w:rPr>
          <w:sz w:val="18"/>
        </w:rPr>
        <w:t>II...</w:t>
        <w:tab/>
        <w:t>425</w:t>
      </w:r>
    </w:p>
    <w:p>
      <w:pPr>
        <w:pStyle w:val="Normal"/>
        <w:tabs>
          <w:tab w:val="clear" w:pos="720"/>
          <w:tab w:val="right" w:pos="6407" w:leader="dot"/>
        </w:tabs>
        <w:spacing w:lineRule="exact" w:line="360"/>
        <w:ind w:left="546" w:firstLine="340"/>
        <w:jc w:val="left"/>
        <w:rPr>
          <w:sz w:val="18"/>
        </w:rPr>
      </w:pPr>
      <w:r>
        <w:rPr>
          <w:sz w:val="18"/>
        </w:rPr>
        <w:t>III...</w:t>
        <w:tab/>
        <w:t>425-427</w:t>
      </w:r>
    </w:p>
    <w:p>
      <w:pPr>
        <w:pStyle w:val="Normal"/>
        <w:tabs>
          <w:tab w:val="clear" w:pos="720"/>
          <w:tab w:val="right" w:pos="6407" w:leader="dot"/>
        </w:tabs>
        <w:spacing w:lineRule="exact" w:line="360"/>
        <w:ind w:left="546" w:firstLine="340"/>
        <w:jc w:val="left"/>
        <w:rPr>
          <w:sz w:val="18"/>
        </w:rPr>
      </w:pPr>
      <w:r>
        <w:rPr>
          <w:sz w:val="18"/>
        </w:rPr>
        <w:t>IV...</w:t>
        <w:tab/>
        <w:t>427-428</w:t>
      </w:r>
    </w:p>
    <w:p>
      <w:pPr>
        <w:pStyle w:val="Normal"/>
        <w:tabs>
          <w:tab w:val="clear" w:pos="720"/>
          <w:tab w:val="right" w:pos="6407" w:leader="dot"/>
        </w:tabs>
        <w:spacing w:lineRule="exact" w:line="360"/>
        <w:ind w:left="546" w:hanging="546"/>
        <w:jc w:val="left"/>
        <w:rPr/>
      </w:pPr>
      <w:r>
        <w:rPr>
          <w:rFonts w:cs=".VnTimeH" w:ascii=".VnTimeH" w:hAnsi=".VnTimeH"/>
          <w:sz w:val="18"/>
        </w:rPr>
        <w:t>Ph.¡ng-ghen</w:t>
      </w:r>
      <w:r>
        <w:rPr>
          <w:sz w:val="18"/>
        </w:rPr>
        <w:t>. MÊy dßng viÕt göi Tæng Héi ®ång ...</w:t>
        <w:tab/>
        <w:t>429-432</w:t>
      </w:r>
    </w:p>
    <w:p>
      <w:pPr>
        <w:pStyle w:val="Normal"/>
        <w:tabs>
          <w:tab w:val="clear" w:pos="720"/>
          <w:tab w:val="right" w:pos="6407" w:leader="dot"/>
        </w:tabs>
        <w:spacing w:lineRule="exact" w:line="360"/>
        <w:ind w:left="546" w:hanging="546"/>
        <w:jc w:val="left"/>
        <w:rPr/>
      </w:pPr>
      <w:r>
        <w:rPr>
          <w:rFonts w:cs=".VnTimeH" w:ascii=".VnTimeH" w:hAnsi=".VnTimeH"/>
          <w:sz w:val="18"/>
        </w:rPr>
        <w:t>Ph.¡ng-ghen</w:t>
      </w:r>
      <w:r>
        <w:rPr>
          <w:sz w:val="18"/>
        </w:rPr>
        <w:t>. Göi Tæng Héi ®ång Héi liªn hiÖp c«ng nh©n quèc tÕ...</w:t>
        <w:tab/>
        <w:t>433-435</w:t>
      </w:r>
    </w:p>
    <w:p>
      <w:pPr>
        <w:pStyle w:val="Normal"/>
        <w:tabs>
          <w:tab w:val="clear" w:pos="720"/>
          <w:tab w:val="right" w:pos="6407" w:leader="dot"/>
        </w:tabs>
        <w:spacing w:lineRule="exact" w:line="360"/>
        <w:ind w:left="544" w:right="567" w:hanging="544"/>
        <w:jc w:val="left"/>
        <w:rPr/>
      </w:pPr>
      <w:r>
        <w:rPr>
          <w:rFonts w:cs=".VnTimeH" w:ascii=".VnTimeH" w:hAnsi=".VnTimeH"/>
          <w:sz w:val="18"/>
        </w:rPr>
        <w:t>Ph.¡ng-ghen</w:t>
      </w:r>
      <w:r>
        <w:rPr>
          <w:sz w:val="18"/>
        </w:rPr>
        <w:t>*. Bµn vÒ mét sè bµi b¸o trong tê "Neuer social - Demokrat" (trÝch trong th</w:t>
        <w:softHyphen/>
        <w:t xml:space="preserve"> göi cho A.HÐc-nÐt)...</w:t>
        <w:tab/>
        <w:t>436-439</w:t>
      </w:r>
    </w:p>
    <w:p>
      <w:pPr>
        <w:pStyle w:val="Normal"/>
        <w:tabs>
          <w:tab w:val="clear" w:pos="720"/>
          <w:tab w:val="right" w:pos="6407" w:leader="dot"/>
        </w:tabs>
        <w:spacing w:lineRule="exact" w:line="360"/>
        <w:ind w:left="546" w:hanging="546"/>
        <w:jc w:val="left"/>
        <w:rPr/>
      </w:pPr>
      <w:r>
        <w:rPr>
          <w:rFonts w:cs=".VnTimeH" w:ascii=".VnTimeH" w:hAnsi=".VnTimeH"/>
          <w:sz w:val="18"/>
        </w:rPr>
        <w:t>Ph.¡ng-ghen</w:t>
      </w:r>
      <w:r>
        <w:rPr>
          <w:sz w:val="18"/>
        </w:rPr>
        <w:t>. Quèc tÕ vµ tê "Neuer"...</w:t>
        <w:tab/>
        <w:t>440-444</w:t>
      </w:r>
    </w:p>
    <w:p>
      <w:pPr>
        <w:pStyle w:val="Normal"/>
        <w:tabs>
          <w:tab w:val="clear" w:pos="720"/>
          <w:tab w:val="right" w:pos="6407" w:leader="dot"/>
        </w:tabs>
        <w:spacing w:lineRule="exact" w:line="360"/>
        <w:ind w:left="546" w:hanging="546"/>
        <w:jc w:val="left"/>
        <w:rPr/>
      </w:pPr>
      <w:r>
        <w:rPr>
          <w:rFonts w:cs=".VnTimeH" w:ascii=".VnTimeH" w:hAnsi=".VnTimeH"/>
          <w:sz w:val="18"/>
        </w:rPr>
        <w:t>Ph.¡ng-ghen</w:t>
      </w:r>
      <w:r>
        <w:rPr>
          <w:sz w:val="18"/>
        </w:rPr>
        <w:t>. Göi Tæng Héi ®ång Héi liªn hiÖp c«ng nh©n quèc tÕ...</w:t>
        <w:tab/>
        <w:t>445-446</w:t>
      </w:r>
    </w:p>
    <w:p>
      <w:pPr>
        <w:pStyle w:val="Normal"/>
        <w:tabs>
          <w:tab w:val="clear" w:pos="720"/>
          <w:tab w:val="right" w:pos="6407" w:leader="dot"/>
        </w:tabs>
        <w:spacing w:lineRule="exact" w:line="360"/>
        <w:ind w:left="544" w:right="567" w:hanging="544"/>
        <w:jc w:val="left"/>
        <w:rPr/>
      </w:pPr>
      <w:r>
        <w:rPr>
          <w:rFonts w:cs=".VnTimeH" w:ascii=".VnTimeH" w:hAnsi=".VnTimeH"/>
          <w:sz w:val="18"/>
        </w:rPr>
        <w:t>C.M¸c vµ Ph. ¡ng-ghen</w:t>
      </w:r>
      <w:r>
        <w:rPr>
          <w:sz w:val="18"/>
        </w:rPr>
        <w:t>. §ång minh d©n chñ x· héi chñ nghÜa vµ Héi liªn hiÖp c«ng nh©n quèc tÕ. B¸o c¸o vµ c¸c v¨n kiÖn ®</w:t>
        <w:softHyphen/>
        <w:t>îc c«ng bè theo quyÕt ®Þnh cña §¹i héi La Hay cña Quèc tÕ...</w:t>
        <w:tab/>
        <w:t>447-634</w:t>
      </w:r>
    </w:p>
    <w:p>
      <w:pPr>
        <w:pStyle w:val="Normal"/>
        <w:tabs>
          <w:tab w:val="clear" w:pos="720"/>
          <w:tab w:val="right" w:pos="6407" w:leader="dot"/>
        </w:tabs>
        <w:spacing w:lineRule="exact" w:line="360"/>
        <w:ind w:left="546" w:firstLine="340"/>
        <w:jc w:val="left"/>
        <w:rPr>
          <w:sz w:val="18"/>
        </w:rPr>
      </w:pPr>
      <w:r>
        <w:rPr>
          <w:sz w:val="18"/>
        </w:rPr>
        <w:t>I. Lêi më ®Çu...</w:t>
        <w:tab/>
        <w:t>451-455</w:t>
      </w:r>
    </w:p>
    <w:p>
      <w:pPr>
        <w:pStyle w:val="Normal"/>
        <w:tabs>
          <w:tab w:val="clear" w:pos="720"/>
          <w:tab w:val="right" w:pos="6407" w:leader="dot"/>
        </w:tabs>
        <w:spacing w:lineRule="exact" w:line="360"/>
        <w:ind w:left="546" w:firstLine="340"/>
        <w:jc w:val="left"/>
        <w:rPr>
          <w:sz w:val="18"/>
        </w:rPr>
      </w:pPr>
      <w:r>
        <w:rPr>
          <w:sz w:val="18"/>
        </w:rPr>
        <w:t>II. §ång minh bÝ mËt...</w:t>
        <w:tab/>
        <w:t>456-472</w:t>
      </w:r>
    </w:p>
    <w:p>
      <w:pPr>
        <w:pStyle w:val="Normal"/>
        <w:tabs>
          <w:tab w:val="clear" w:pos="720"/>
          <w:tab w:val="right" w:pos="6407" w:leader="dot"/>
        </w:tabs>
        <w:spacing w:lineRule="exact" w:line="360"/>
        <w:ind w:left="546" w:firstLine="340"/>
        <w:jc w:val="left"/>
        <w:rPr>
          <w:sz w:val="18"/>
        </w:rPr>
      </w:pPr>
      <w:r>
        <w:rPr>
          <w:sz w:val="18"/>
        </w:rPr>
        <w:t>III. §ång minh ë Thôy SÜ...</w:t>
        <w:tab/>
        <w:t>473-493</w:t>
      </w:r>
    </w:p>
    <w:p>
      <w:pPr>
        <w:pStyle w:val="Normal"/>
        <w:tabs>
          <w:tab w:val="clear" w:pos="720"/>
          <w:tab w:val="right" w:pos="6407" w:leader="dot"/>
        </w:tabs>
        <w:spacing w:lineRule="exact" w:line="360"/>
        <w:ind w:left="546" w:firstLine="340"/>
        <w:jc w:val="left"/>
        <w:rPr>
          <w:sz w:val="18"/>
        </w:rPr>
      </w:pPr>
      <w:r>
        <w:rPr>
          <w:sz w:val="18"/>
        </w:rPr>
        <w:t>IV. §ång minh ë T©y Ban Nha ...</w:t>
        <w:tab/>
        <w:t>494-509</w:t>
      </w:r>
    </w:p>
    <w:p>
      <w:pPr>
        <w:pStyle w:val="Normal"/>
        <w:tabs>
          <w:tab w:val="clear" w:pos="720"/>
          <w:tab w:val="right" w:pos="6407" w:leader="dot"/>
        </w:tabs>
        <w:spacing w:lineRule="exact" w:line="360"/>
        <w:ind w:left="546" w:firstLine="340"/>
        <w:jc w:val="left"/>
        <w:rPr>
          <w:sz w:val="18"/>
        </w:rPr>
      </w:pPr>
      <w:r>
        <w:rPr>
          <w:sz w:val="18"/>
        </w:rPr>
        <w:t>V... §ång minh ë I-ta-li-a ...</w:t>
        <w:tab/>
        <w:t>510-521</w:t>
      </w:r>
    </w:p>
    <w:p>
      <w:pPr>
        <w:pStyle w:val="Normal"/>
        <w:tabs>
          <w:tab w:val="clear" w:pos="720"/>
          <w:tab w:val="right" w:pos="6407" w:leader="dot"/>
        </w:tabs>
        <w:spacing w:lineRule="exact" w:line="360"/>
        <w:ind w:left="546" w:firstLine="340"/>
        <w:jc w:val="left"/>
        <w:rPr>
          <w:sz w:val="18"/>
        </w:rPr>
      </w:pPr>
      <w:r>
        <w:rPr>
          <w:sz w:val="18"/>
        </w:rPr>
        <w:t>VI. §ång Minh ë Ph¸p...</w:t>
        <w:tab/>
        <w:t>522-527</w:t>
      </w:r>
    </w:p>
    <w:p>
      <w:pPr>
        <w:pStyle w:val="Normal"/>
        <w:tabs>
          <w:tab w:val="clear" w:pos="720"/>
          <w:tab w:val="right" w:pos="6407" w:leader="dot"/>
        </w:tabs>
        <w:spacing w:lineRule="exact" w:line="360"/>
        <w:ind w:left="546" w:firstLine="340"/>
        <w:jc w:val="left"/>
        <w:rPr>
          <w:sz w:val="18"/>
        </w:rPr>
      </w:pPr>
      <w:r>
        <w:rPr>
          <w:sz w:val="18"/>
        </w:rPr>
        <w:t>VII. §ång minh sau §¹i héi La Hay ...</w:t>
        <w:tab/>
        <w:t>528-536</w:t>
      </w:r>
    </w:p>
    <w:p>
      <w:pPr>
        <w:pStyle w:val="Normal"/>
        <w:tabs>
          <w:tab w:val="clear" w:pos="720"/>
          <w:tab w:val="right" w:pos="6407" w:leader="dot"/>
        </w:tabs>
        <w:spacing w:lineRule="exact" w:line="360"/>
        <w:ind w:left="546" w:firstLine="340"/>
        <w:jc w:val="left"/>
        <w:rPr>
          <w:sz w:val="18"/>
        </w:rPr>
      </w:pPr>
      <w:r>
        <w:rPr>
          <w:sz w:val="18"/>
        </w:rPr>
        <w:t>VIII. §ång minh ë Nga...</w:t>
        <w:tab/>
        <w:t>537-592</w:t>
      </w:r>
    </w:p>
    <w:p>
      <w:pPr>
        <w:pStyle w:val="Normal"/>
        <w:tabs>
          <w:tab w:val="clear" w:pos="720"/>
          <w:tab w:val="right" w:pos="6407" w:leader="dot"/>
        </w:tabs>
        <w:spacing w:lineRule="exact" w:line="360"/>
        <w:ind w:left="546" w:firstLine="340"/>
        <w:jc w:val="left"/>
        <w:rPr>
          <w:sz w:val="18"/>
        </w:rPr>
      </w:pPr>
      <w:r>
        <w:rPr>
          <w:sz w:val="18"/>
        </w:rPr>
        <w:t>IX. PhÇn kÕt luËn...</w:t>
        <w:tab/>
        <w:t>593-595</w:t>
      </w:r>
    </w:p>
    <w:p>
      <w:pPr>
        <w:pStyle w:val="Normal"/>
        <w:tabs>
          <w:tab w:val="clear" w:pos="720"/>
          <w:tab w:val="right" w:pos="6407" w:leader="dot"/>
        </w:tabs>
        <w:spacing w:lineRule="exact" w:line="360"/>
        <w:ind w:left="546" w:firstLine="340"/>
        <w:jc w:val="left"/>
        <w:rPr>
          <w:sz w:val="18"/>
        </w:rPr>
      </w:pPr>
      <w:r>
        <w:rPr>
          <w:sz w:val="18"/>
        </w:rPr>
        <w:t>X. PhÇn bæ sung ...</w:t>
        <w:tab/>
        <w:t>596-612</w:t>
      </w:r>
    </w:p>
    <w:p>
      <w:pPr>
        <w:pStyle w:val="Normal"/>
        <w:tabs>
          <w:tab w:val="clear" w:pos="720"/>
          <w:tab w:val="right" w:pos="6407" w:leader="dot"/>
        </w:tabs>
        <w:spacing w:lineRule="exact" w:line="360"/>
        <w:ind w:left="546" w:firstLine="340"/>
        <w:jc w:val="left"/>
        <w:rPr>
          <w:sz w:val="18"/>
        </w:rPr>
      </w:pPr>
      <w:r>
        <w:rPr>
          <w:sz w:val="18"/>
        </w:rPr>
        <w:t>XI. C¸c v¨n kiÖn...</w:t>
        <w:tab/>
        <w:t>613-634</w:t>
      </w:r>
    </w:p>
    <w:p>
      <w:pPr>
        <w:pStyle w:val="Normal"/>
        <w:tabs>
          <w:tab w:val="clear" w:pos="720"/>
          <w:tab w:val="right" w:pos="6407" w:leader="dot"/>
        </w:tabs>
        <w:spacing w:lineRule="exact" w:line="360"/>
        <w:ind w:left="546" w:hanging="546"/>
        <w:jc w:val="left"/>
        <w:rPr/>
      </w:pPr>
      <w:r>
        <w:rPr>
          <w:rFonts w:cs=".VnTimeH" w:ascii=".VnTimeH" w:hAnsi=".VnTimeH"/>
          <w:sz w:val="18"/>
        </w:rPr>
        <w:t>Ph.¡ng-ghen</w:t>
      </w:r>
      <w:r>
        <w:rPr>
          <w:sz w:val="18"/>
        </w:rPr>
        <w:t>. Trong Quèc tÕ ...</w:t>
        <w:tab/>
        <w:t>635-640</w:t>
      </w:r>
    </w:p>
    <w:p>
      <w:pPr>
        <w:pStyle w:val="Normal"/>
        <w:tabs>
          <w:tab w:val="clear" w:pos="720"/>
          <w:tab w:val="right" w:pos="6407" w:leader="dot"/>
        </w:tabs>
        <w:spacing w:lineRule="exact" w:line="360"/>
        <w:ind w:left="544" w:right="567" w:hanging="544"/>
        <w:jc w:val="left"/>
        <w:rPr/>
      </w:pPr>
      <w:r>
        <w:rPr>
          <w:rFonts w:cs=".VnTimeH" w:ascii=".VnTimeH" w:hAnsi=".VnTimeH"/>
          <w:sz w:val="18"/>
        </w:rPr>
        <w:t>Ph.¡ng-ghen</w:t>
      </w:r>
      <w:r>
        <w:rPr>
          <w:sz w:val="18"/>
        </w:rPr>
        <w:t>. Ph¸i Ba-cu-nin trong hµnh ®éng bót ký vÒ cuéc khëi nghÜa ë T©y Ban Nha mïa hÌ n¨m 1873...</w:t>
        <w:tab/>
        <w:t>641-666</w:t>
      </w:r>
    </w:p>
    <w:p>
      <w:pPr>
        <w:pStyle w:val="Normal"/>
        <w:tabs>
          <w:tab w:val="clear" w:pos="720"/>
          <w:tab w:val="right" w:pos="6407" w:leader="dot"/>
        </w:tabs>
        <w:spacing w:lineRule="exact" w:line="360"/>
        <w:ind w:left="546" w:firstLine="340"/>
        <w:jc w:val="left"/>
        <w:rPr>
          <w:sz w:val="18"/>
        </w:rPr>
      </w:pPr>
      <w:r>
        <w:rPr>
          <w:sz w:val="18"/>
        </w:rPr>
        <w:t>I...</w:t>
        <w:tab/>
        <w:t>641-646</w:t>
      </w:r>
    </w:p>
    <w:p>
      <w:pPr>
        <w:pStyle w:val="Normal"/>
        <w:tabs>
          <w:tab w:val="clear" w:pos="720"/>
          <w:tab w:val="right" w:pos="6407" w:leader="dot"/>
        </w:tabs>
        <w:spacing w:lineRule="exact" w:line="360"/>
        <w:ind w:left="546" w:firstLine="340"/>
        <w:jc w:val="left"/>
        <w:rPr>
          <w:sz w:val="18"/>
        </w:rPr>
      </w:pPr>
      <w:r>
        <w:rPr>
          <w:sz w:val="18"/>
        </w:rPr>
        <w:t>II...</w:t>
        <w:tab/>
        <w:t>646-654</w:t>
      </w:r>
    </w:p>
    <w:p>
      <w:pPr>
        <w:pStyle w:val="Normal"/>
        <w:tabs>
          <w:tab w:val="clear" w:pos="720"/>
          <w:tab w:val="right" w:pos="6407" w:leader="dot"/>
        </w:tabs>
        <w:spacing w:lineRule="exact" w:line="360"/>
        <w:ind w:left="546" w:firstLine="340"/>
        <w:jc w:val="left"/>
        <w:rPr>
          <w:sz w:val="18"/>
        </w:rPr>
      </w:pPr>
      <w:r>
        <w:rPr>
          <w:sz w:val="18"/>
        </w:rPr>
        <w:t>III...</w:t>
        <w:tab/>
        <w:t>654-662</w:t>
      </w:r>
    </w:p>
    <w:p>
      <w:pPr>
        <w:pStyle w:val="Normal"/>
        <w:tabs>
          <w:tab w:val="clear" w:pos="720"/>
          <w:tab w:val="right" w:pos="6407" w:leader="dot"/>
        </w:tabs>
        <w:spacing w:lineRule="exact" w:line="360"/>
        <w:ind w:left="546" w:firstLine="340"/>
        <w:jc w:val="left"/>
        <w:rPr>
          <w:sz w:val="18"/>
        </w:rPr>
      </w:pPr>
      <w:r>
        <w:rPr>
          <w:sz w:val="18"/>
        </w:rPr>
        <w:t>IV...</w:t>
        <w:tab/>
        <w:t>662-666</w:t>
      </w:r>
    </w:p>
    <w:p>
      <w:pPr>
        <w:pStyle w:val="Normal"/>
        <w:tabs>
          <w:tab w:val="clear" w:pos="720"/>
          <w:tab w:val="right" w:pos="6407" w:leader="dot"/>
        </w:tabs>
        <w:spacing w:lineRule="exact" w:line="360"/>
        <w:ind w:left="546" w:hanging="546"/>
        <w:jc w:val="left"/>
        <w:rPr/>
      </w:pPr>
      <w:r>
        <w:rPr>
          <w:rFonts w:cs=".VnTimeH" w:ascii=".VnTimeH" w:hAnsi=".VnTimeH"/>
          <w:sz w:val="18"/>
        </w:rPr>
        <w:t>Ph.¡ng-ghen</w:t>
      </w:r>
      <w:r>
        <w:rPr>
          <w:sz w:val="18"/>
        </w:rPr>
        <w:t>. BÇu cö ë Anh...</w:t>
        <w:tab/>
        <w:t>667-675</w:t>
      </w:r>
    </w:p>
    <w:p>
      <w:pPr>
        <w:pStyle w:val="Normal"/>
        <w:tabs>
          <w:tab w:val="clear" w:pos="720"/>
          <w:tab w:val="right" w:pos="6407" w:leader="dot"/>
        </w:tabs>
        <w:spacing w:lineRule="exact" w:line="360"/>
        <w:ind w:left="546" w:hanging="546"/>
        <w:jc w:val="left"/>
        <w:rPr/>
      </w:pPr>
      <w:r>
        <w:rPr>
          <w:rFonts w:cs=".VnTimeH" w:ascii=".VnTimeH" w:hAnsi=".VnTimeH"/>
          <w:sz w:val="18"/>
        </w:rPr>
        <w:t>Ph.¡ng-ghen</w:t>
      </w:r>
      <w:r>
        <w:rPr>
          <w:sz w:val="18"/>
        </w:rPr>
        <w:t>. LuËt qu©n sù ®Õ chÕ...</w:t>
        <w:tab/>
        <w:t>676-687</w:t>
      </w:r>
    </w:p>
    <w:p>
      <w:pPr>
        <w:pStyle w:val="Normal"/>
        <w:tabs>
          <w:tab w:val="clear" w:pos="720"/>
          <w:tab w:val="right" w:pos="6407" w:leader="dot"/>
        </w:tabs>
        <w:spacing w:lineRule="exact" w:line="360"/>
        <w:ind w:left="546" w:firstLine="340"/>
        <w:jc w:val="left"/>
        <w:rPr>
          <w:sz w:val="18"/>
        </w:rPr>
      </w:pPr>
      <w:r>
        <w:rPr>
          <w:sz w:val="18"/>
        </w:rPr>
        <w:t>I...</w:t>
        <w:tab/>
        <w:t>676-678</w:t>
      </w:r>
    </w:p>
    <w:p>
      <w:pPr>
        <w:pStyle w:val="Normal"/>
        <w:tabs>
          <w:tab w:val="clear" w:pos="720"/>
          <w:tab w:val="right" w:pos="6407" w:leader="dot"/>
        </w:tabs>
        <w:spacing w:lineRule="exact" w:line="360"/>
        <w:ind w:left="546" w:firstLine="340"/>
        <w:jc w:val="left"/>
        <w:rPr>
          <w:sz w:val="18"/>
        </w:rPr>
      </w:pPr>
      <w:r>
        <w:rPr>
          <w:sz w:val="18"/>
        </w:rPr>
        <w:t>II...</w:t>
        <w:tab/>
        <w:t>678-687</w:t>
      </w:r>
    </w:p>
    <w:p>
      <w:pPr>
        <w:pStyle w:val="Normal"/>
        <w:tabs>
          <w:tab w:val="clear" w:pos="720"/>
          <w:tab w:val="right" w:pos="6407" w:leader="dot"/>
        </w:tabs>
        <w:spacing w:lineRule="exact" w:line="360"/>
        <w:ind w:left="544" w:right="567" w:hanging="544"/>
        <w:jc w:val="left"/>
        <w:rPr/>
      </w:pPr>
      <w:r>
        <w:rPr>
          <w:rFonts w:cs=".VnTimeH" w:ascii=".VnTimeH" w:hAnsi=".VnTimeH"/>
          <w:sz w:val="18"/>
        </w:rPr>
        <w:t>Ph.¡ng-ghen</w:t>
      </w:r>
      <w:r>
        <w:rPr>
          <w:sz w:val="18"/>
        </w:rPr>
        <w:t>. ¤ng M«n-t¬-kª, mét sÜ quan tham m</w:t>
        <w:softHyphen/>
        <w:t>u hay la hÐt vµ lÇm l×, vµ th«ng tÝn viªn gÇn ®©y cña «ng ta t¹i Lai-pxÝch...</w:t>
        <w:tab/>
        <w:t>688-691</w:t>
      </w:r>
    </w:p>
    <w:p>
      <w:pPr>
        <w:pStyle w:val="Normal"/>
        <w:tabs>
          <w:tab w:val="clear" w:pos="720"/>
          <w:tab w:val="right" w:pos="6407" w:leader="dot"/>
        </w:tabs>
        <w:spacing w:lineRule="exact" w:line="360"/>
        <w:ind w:left="544" w:right="567" w:hanging="544"/>
        <w:jc w:val="left"/>
        <w:rPr/>
      </w:pPr>
      <w:r>
        <w:rPr>
          <w:rFonts w:cs=".VnTimeH" w:ascii=".VnTimeH" w:hAnsi=".VnTimeH"/>
          <w:sz w:val="18"/>
        </w:rPr>
        <w:t>Ph.¡ng-ghen</w:t>
      </w:r>
      <w:r>
        <w:rPr>
          <w:sz w:val="18"/>
        </w:rPr>
        <w:t>. Bæ sung lêi tùa viÕt n¨m 1870 cho cuèn "ChiÕn tranh n«ng d©n ë §øc"...</w:t>
        <w:tab/>
        <w:t>692-700</w:t>
      </w:r>
    </w:p>
    <w:p>
      <w:pPr>
        <w:pStyle w:val="Normal"/>
        <w:tabs>
          <w:tab w:val="clear" w:pos="720"/>
          <w:tab w:val="right" w:pos="6407" w:leader="dot"/>
        </w:tabs>
        <w:spacing w:lineRule="exact" w:line="360"/>
        <w:ind w:left="546" w:hanging="546"/>
        <w:jc w:val="left"/>
        <w:rPr/>
      </w:pPr>
      <w:r>
        <w:rPr>
          <w:rFonts w:cs=".VnTimeH" w:ascii=".VnTimeH" w:hAnsi=".VnTimeH"/>
          <w:sz w:val="18"/>
        </w:rPr>
        <w:t>Ph.¡ng-ghen</w:t>
      </w:r>
      <w:r>
        <w:rPr>
          <w:sz w:val="18"/>
        </w:rPr>
        <w:t>. S¸ch b¸o cña giíi l</w:t>
        <w:softHyphen/>
        <w:t>u vong...</w:t>
        <w:tab/>
        <w:t>701-767</w:t>
      </w:r>
    </w:p>
    <w:p>
      <w:pPr>
        <w:pStyle w:val="Normal"/>
        <w:tabs>
          <w:tab w:val="clear" w:pos="720"/>
          <w:tab w:val="right" w:pos="6407" w:leader="dot"/>
        </w:tabs>
        <w:spacing w:lineRule="exact" w:line="360"/>
        <w:ind w:left="546" w:firstLine="340"/>
        <w:jc w:val="left"/>
        <w:rPr>
          <w:sz w:val="18"/>
        </w:rPr>
      </w:pPr>
      <w:r>
        <w:rPr>
          <w:sz w:val="18"/>
        </w:rPr>
        <w:t>I. Tuyªn ng«n Ba Lan ...</w:t>
        <w:tab/>
        <w:t>703-712</w:t>
      </w:r>
    </w:p>
    <w:p>
      <w:pPr>
        <w:pStyle w:val="Normal"/>
        <w:tabs>
          <w:tab w:val="clear" w:pos="720"/>
          <w:tab w:val="right" w:pos="6407" w:leader="dot"/>
        </w:tabs>
        <w:spacing w:lineRule="exact" w:line="360"/>
        <w:ind w:left="544" w:right="851" w:firstLine="340"/>
        <w:jc w:val="left"/>
        <w:rPr>
          <w:sz w:val="18"/>
        </w:rPr>
      </w:pPr>
      <w:r>
        <w:rPr>
          <w:sz w:val="18"/>
        </w:rPr>
        <w:t>II. C</w:t>
        <w:softHyphen/>
        <w:t>¬ng lÜnh cña nh÷ng thµnh viªn c«ng x· l</w:t>
        <w:softHyphen/>
        <w:t>u vong thuéc ph¸i Bl¨ng-ki...</w:t>
        <w:tab/>
        <w:t>713-723</w:t>
      </w:r>
    </w:p>
    <w:p>
      <w:pPr>
        <w:pStyle w:val="Normal"/>
        <w:tabs>
          <w:tab w:val="clear" w:pos="720"/>
          <w:tab w:val="right" w:pos="6407" w:leader="dot"/>
        </w:tabs>
        <w:spacing w:lineRule="exact" w:line="360"/>
        <w:ind w:left="546" w:firstLine="340"/>
        <w:jc w:val="left"/>
        <w:rPr>
          <w:sz w:val="18"/>
        </w:rPr>
      </w:pPr>
      <w:r>
        <w:rPr>
          <w:sz w:val="18"/>
        </w:rPr>
        <w:t>III...</w:t>
        <w:tab/>
        <w:t>724-736</w:t>
      </w:r>
    </w:p>
    <w:p>
      <w:pPr>
        <w:pStyle w:val="Normal"/>
        <w:tabs>
          <w:tab w:val="clear" w:pos="720"/>
          <w:tab w:val="right" w:pos="6407" w:leader="dot"/>
        </w:tabs>
        <w:spacing w:lineRule="exact" w:line="360"/>
        <w:ind w:left="546" w:firstLine="340"/>
        <w:jc w:val="left"/>
        <w:rPr>
          <w:sz w:val="18"/>
        </w:rPr>
      </w:pPr>
      <w:r>
        <w:rPr>
          <w:sz w:val="18"/>
        </w:rPr>
        <w:t>IV...</w:t>
        <w:tab/>
        <w:t>737-750</w:t>
      </w:r>
    </w:p>
    <w:p>
      <w:pPr>
        <w:pStyle w:val="Normal"/>
        <w:tabs>
          <w:tab w:val="clear" w:pos="720"/>
          <w:tab w:val="right" w:pos="6407" w:leader="dot"/>
        </w:tabs>
        <w:spacing w:lineRule="exact" w:line="340"/>
        <w:ind w:left="546" w:firstLine="340"/>
        <w:jc w:val="left"/>
        <w:rPr>
          <w:sz w:val="18"/>
        </w:rPr>
      </w:pPr>
      <w:r>
        <w:rPr>
          <w:sz w:val="18"/>
        </w:rPr>
        <w:t>V. VÒ vÊn ®Ò x· héi ë Nga...</w:t>
        <w:tab/>
        <w:t>751-767</w:t>
      </w:r>
    </w:p>
    <w:p>
      <w:pPr>
        <w:pStyle w:val="Normal"/>
        <w:tabs>
          <w:tab w:val="clear" w:pos="720"/>
          <w:tab w:val="right" w:pos="6407" w:leader="dot"/>
        </w:tabs>
        <w:spacing w:lineRule="exact" w:line="340"/>
        <w:ind w:left="544" w:right="567" w:hanging="544"/>
        <w:jc w:val="left"/>
        <w:rPr/>
      </w:pPr>
      <w:r>
        <w:rPr>
          <w:rFonts w:cs=".VnTimeH" w:ascii=".VnTimeH" w:hAnsi=".VnTimeH"/>
          <w:sz w:val="18"/>
        </w:rPr>
        <w:t>C.M¸c</w:t>
      </w:r>
      <w:r>
        <w:rPr>
          <w:sz w:val="18"/>
        </w:rPr>
        <w:t>. Lêi b¹t viÕt cho lÇn xuÊt b¶n thø hai t¸c phÈm "V¹ch trÇn vô ¸n nh÷ng ng</w:t>
        <w:softHyphen/>
        <w:t>êi céng s¶n ë Khuªn..."</w:t>
        <w:tab/>
        <w:t>768-772</w:t>
      </w:r>
    </w:p>
    <w:p>
      <w:pPr>
        <w:pStyle w:val="Normal"/>
        <w:tabs>
          <w:tab w:val="clear" w:pos="720"/>
          <w:tab w:val="right" w:pos="6407" w:leader="dot"/>
        </w:tabs>
        <w:spacing w:lineRule="exact" w:line="340"/>
        <w:ind w:left="546" w:hanging="546"/>
        <w:jc w:val="left"/>
        <w:rPr/>
      </w:pPr>
      <w:r>
        <w:rPr>
          <w:rFonts w:cs=".VnTimeH" w:ascii=".VnTimeH" w:hAnsi=".VnTimeH"/>
          <w:sz w:val="18"/>
        </w:rPr>
        <w:t>Ph.¡ng-ghen</w:t>
      </w:r>
      <w:r>
        <w:rPr>
          <w:sz w:val="18"/>
        </w:rPr>
        <w:t xml:space="preserve">. </w:t>
      </w:r>
      <w:r>
        <w:rPr>
          <w:rFonts w:cs=".VnCentury SchoolbookH" w:ascii=".VnCentury SchoolbookH" w:hAnsi=".VnCentury SchoolbookH"/>
          <w:sz w:val="18"/>
        </w:rPr>
        <w:t>ñ</w:t>
      </w:r>
      <w:r>
        <w:rPr>
          <w:sz w:val="18"/>
        </w:rPr>
        <w:t>ng hé Ba Lan...</w:t>
        <w:tab/>
        <w:t>773-777</w:t>
      </w:r>
    </w:p>
    <w:p>
      <w:pPr>
        <w:pStyle w:val="Normal"/>
        <w:tabs>
          <w:tab w:val="clear" w:pos="720"/>
          <w:tab w:val="right" w:pos="6407" w:leader="dot"/>
        </w:tabs>
        <w:spacing w:lineRule="exact" w:line="340"/>
        <w:ind w:left="546" w:hanging="546"/>
        <w:jc w:val="left"/>
        <w:rPr/>
      </w:pPr>
      <w:r>
        <w:rPr>
          <w:rFonts w:cs=".VnTimeH" w:ascii=".VnTimeH" w:hAnsi=".VnTimeH"/>
          <w:sz w:val="18"/>
        </w:rPr>
        <w:t>Ph.¡ng-ghen</w:t>
      </w:r>
      <w:r>
        <w:rPr>
          <w:sz w:val="18"/>
        </w:rPr>
        <w:t>. Nh÷ng lêi la ã b¶n chÝnh thøc vÒ chiÕn tranh...</w:t>
        <w:tab/>
        <w:t>778-789</w:t>
      </w:r>
    </w:p>
    <w:p>
      <w:pPr>
        <w:pStyle w:val="Normal"/>
        <w:tabs>
          <w:tab w:val="clear" w:pos="720"/>
          <w:tab w:val="right" w:pos="6407" w:leader="dot"/>
        </w:tabs>
        <w:spacing w:lineRule="exact" w:line="340"/>
        <w:ind w:left="546" w:hanging="546"/>
        <w:jc w:val="left"/>
        <w:rPr/>
      </w:pPr>
      <w:r>
        <w:rPr>
          <w:rFonts w:cs=".VnTimeH" w:ascii=".VnTimeH" w:hAnsi=".VnTimeH"/>
          <w:sz w:val="18"/>
        </w:rPr>
        <w:t>Ph.¡ng-ghen</w:t>
      </w:r>
      <w:r>
        <w:rPr>
          <w:sz w:val="18"/>
        </w:rPr>
        <w:t>. Lêi nãi ®Çu viÕt cho cuèn s¸ch nhá "VÒ vÊn ®Ò x· héi ë Nga"...</w:t>
        <w:tab/>
        <w:t>790-791</w:t>
      </w:r>
    </w:p>
    <w:p>
      <w:pPr>
        <w:pStyle w:val="Normal"/>
        <w:tabs>
          <w:tab w:val="clear" w:pos="720"/>
          <w:tab w:val="right" w:pos="6407" w:leader="dot"/>
        </w:tabs>
        <w:spacing w:lineRule="exact" w:line="340"/>
        <w:ind w:left="546" w:hanging="546"/>
        <w:jc w:val="left"/>
        <w:rPr>
          <w:sz w:val="18"/>
        </w:rPr>
      </w:pPr>
      <w:r>
        <w:rPr>
          <w:sz w:val="18"/>
        </w:rPr>
      </w:r>
    </w:p>
    <w:p>
      <w:pPr>
        <w:pStyle w:val="Taclama"/>
        <w:spacing w:before="120" w:after="240"/>
        <w:rPr>
          <w:b w:val="false"/>
          <w:b w:val="false"/>
          <w:bCs/>
        </w:rPr>
      </w:pPr>
      <w:r>
        <w:rPr>
          <w:b w:val="false"/>
          <w:bCs/>
        </w:rPr>
        <w:t xml:space="preserve">PhÇn Di c¶o </w:t>
        <w:br/>
        <w:t xml:space="preserve">cña C.M¸c vµ Ph.¡ng-ghen </w:t>
        <w:tab/>
      </w:r>
    </w:p>
    <w:p>
      <w:pPr>
        <w:pStyle w:val="Normal"/>
        <w:tabs>
          <w:tab w:val="clear" w:pos="720"/>
          <w:tab w:val="right" w:pos="6407" w:leader="dot"/>
        </w:tabs>
        <w:spacing w:lineRule="exact" w:line="340"/>
        <w:ind w:left="546" w:hanging="546"/>
        <w:jc w:val="left"/>
        <w:rPr/>
      </w:pPr>
      <w:r>
        <w:rPr>
          <w:rFonts w:cs=".VnTimeH" w:ascii=".VnTimeH" w:hAnsi=".VnTimeH"/>
          <w:sz w:val="18"/>
        </w:rPr>
        <w:t>Ph.¡ng-ghen</w:t>
      </w:r>
      <w:r>
        <w:rPr>
          <w:sz w:val="18"/>
        </w:rPr>
        <w:t>. Bót ký vÒ n</w:t>
        <w:softHyphen/>
        <w:t>íc §øc...</w:t>
        <w:tab/>
        <w:t>797-804</w:t>
      </w:r>
    </w:p>
    <w:p>
      <w:pPr>
        <w:pStyle w:val="Normal"/>
        <w:tabs>
          <w:tab w:val="clear" w:pos="720"/>
          <w:tab w:val="right" w:pos="6407" w:leader="dot"/>
        </w:tabs>
        <w:spacing w:lineRule="exact" w:line="340"/>
        <w:ind w:left="546" w:firstLine="340"/>
        <w:jc w:val="left"/>
        <w:rPr>
          <w:sz w:val="18"/>
        </w:rPr>
      </w:pPr>
      <w:r>
        <w:rPr>
          <w:sz w:val="18"/>
        </w:rPr>
        <w:t>I. Lêi më ®Çu 1500-1789...</w:t>
        <w:tab/>
        <w:t>797-803</w:t>
      </w:r>
    </w:p>
    <w:p>
      <w:pPr>
        <w:pStyle w:val="Normal"/>
        <w:tabs>
          <w:tab w:val="clear" w:pos="720"/>
          <w:tab w:val="right" w:pos="6407" w:leader="dot"/>
        </w:tabs>
        <w:spacing w:lineRule="exact" w:line="340"/>
        <w:ind w:left="546" w:firstLine="340"/>
        <w:jc w:val="left"/>
        <w:rPr>
          <w:sz w:val="18"/>
        </w:rPr>
      </w:pPr>
      <w:r>
        <w:rPr>
          <w:sz w:val="18"/>
        </w:rPr>
        <w:t>1789-1815...</w:t>
        <w:tab/>
        <w:t>803-804</w:t>
      </w:r>
    </w:p>
    <w:p>
      <w:pPr>
        <w:pStyle w:val="Normal"/>
        <w:tabs>
          <w:tab w:val="clear" w:pos="720"/>
          <w:tab w:val="right" w:pos="6407" w:leader="dot"/>
        </w:tabs>
        <w:spacing w:lineRule="exact" w:line="340"/>
        <w:ind w:left="546" w:firstLine="340"/>
        <w:jc w:val="left"/>
        <w:rPr>
          <w:sz w:val="18"/>
        </w:rPr>
      </w:pPr>
      <w:r>
        <w:rPr>
          <w:sz w:val="18"/>
        </w:rPr>
        <w:t>TrÝch b¶n th¶o thø hai "Bót ký vÒ n</w:t>
        <w:softHyphen/>
        <w:t>íc §øc"...</w:t>
        <w:tab/>
        <w:t>805-806</w:t>
      </w:r>
    </w:p>
    <w:p>
      <w:pPr>
        <w:pStyle w:val="Normal"/>
        <w:tabs>
          <w:tab w:val="clear" w:pos="720"/>
          <w:tab w:val="right" w:pos="6407" w:leader="dot"/>
        </w:tabs>
        <w:spacing w:lineRule="exact" w:line="340"/>
        <w:ind w:left="544" w:right="567" w:hanging="544"/>
        <w:jc w:val="left"/>
        <w:rPr/>
      </w:pPr>
      <w:r>
        <w:rPr>
          <w:rFonts w:cs=".VnTimeH" w:ascii=".VnTimeH" w:hAnsi=".VnTimeH"/>
          <w:sz w:val="18"/>
        </w:rPr>
        <w:t>C.M¸c</w:t>
      </w:r>
      <w:r>
        <w:rPr>
          <w:sz w:val="18"/>
        </w:rPr>
        <w:t>. Tãm l</w:t>
        <w:softHyphen/>
        <w:t>îc cuèn s¸ch cña Ba-cu-nin "ThÕ chÕ nhµ n</w:t>
        <w:softHyphen/>
        <w:t>íc vµ t×nh tr¹ng v« chÝnh phñ"...</w:t>
        <w:tab/>
        <w:t>807-874</w:t>
      </w:r>
    </w:p>
    <w:p>
      <w:pPr>
        <w:pStyle w:val="Taclama"/>
        <w:rPr>
          <w:sz w:val="18"/>
        </w:rPr>
      </w:pPr>
      <w:r>
        <w:rPr>
          <w:sz w:val="18"/>
        </w:rPr>
      </w:r>
    </w:p>
    <w:p>
      <w:pPr>
        <w:pStyle w:val="Taclama"/>
        <w:rPr>
          <w:b w:val="false"/>
          <w:b w:val="false"/>
          <w:bCs/>
        </w:rPr>
      </w:pPr>
      <w:r>
        <w:rPr>
          <w:b w:val="false"/>
          <w:bCs/>
        </w:rPr>
        <w:t>Phô Lôc</w:t>
      </w:r>
    </w:p>
    <w:p>
      <w:pPr>
        <w:pStyle w:val="Normal"/>
        <w:tabs>
          <w:tab w:val="clear" w:pos="720"/>
          <w:tab w:val="right" w:pos="6407" w:leader="dot"/>
        </w:tabs>
        <w:spacing w:lineRule="exact" w:line="340"/>
        <w:ind w:left="546" w:hanging="546"/>
        <w:jc w:val="left"/>
        <w:rPr>
          <w:sz w:val="18"/>
        </w:rPr>
      </w:pPr>
      <w:r>
        <w:rPr>
          <w:sz w:val="18"/>
        </w:rPr>
        <w:tab/>
      </w:r>
    </w:p>
    <w:p>
      <w:pPr>
        <w:pStyle w:val="Normal"/>
        <w:tabs>
          <w:tab w:val="clear" w:pos="720"/>
          <w:tab w:val="right" w:pos="6407" w:leader="dot"/>
        </w:tabs>
        <w:spacing w:lineRule="exact" w:line="340"/>
        <w:ind w:left="544" w:right="567" w:hanging="544"/>
        <w:jc w:val="left"/>
        <w:rPr>
          <w:sz w:val="18"/>
        </w:rPr>
      </w:pPr>
      <w:r>
        <w:rPr>
          <w:sz w:val="18"/>
        </w:rPr>
        <w:t>Khñng bè cña c¶nh s¸t ë Ai-r¬-len. Tuyªn bè cña Tæng Héi ®ång Héi liªn hiÖp c«ng nh©n quèc tÕ...</w:t>
        <w:tab/>
        <w:t>877-879</w:t>
      </w:r>
    </w:p>
    <w:p>
      <w:pPr>
        <w:pStyle w:val="Normal"/>
        <w:tabs>
          <w:tab w:val="clear" w:pos="720"/>
          <w:tab w:val="right" w:pos="6407" w:leader="dot"/>
        </w:tabs>
        <w:spacing w:lineRule="exact" w:line="340"/>
        <w:ind w:left="544" w:right="567" w:hanging="544"/>
        <w:jc w:val="left"/>
        <w:rPr>
          <w:sz w:val="18"/>
        </w:rPr>
      </w:pPr>
      <w:r>
        <w:rPr>
          <w:sz w:val="18"/>
        </w:rPr>
        <w:t>B¶n ghi lêi ph¸t biÓu cña Ph.¡ng-ghen vÒ t×nh h×nh cña Quèc tÕ ë I-ta-li-a vµ ë T©y Ban Nha ...</w:t>
        <w:tab/>
        <w:t>880-881</w:t>
      </w:r>
    </w:p>
    <w:p>
      <w:pPr>
        <w:pStyle w:val="Normal"/>
        <w:tabs>
          <w:tab w:val="clear" w:pos="720"/>
          <w:tab w:val="right" w:pos="6407" w:leader="dot"/>
        </w:tabs>
        <w:spacing w:lineRule="exact" w:line="340"/>
        <w:ind w:left="544" w:right="567" w:hanging="544"/>
        <w:jc w:val="left"/>
        <w:rPr>
          <w:sz w:val="18"/>
        </w:rPr>
      </w:pPr>
      <w:r>
        <w:rPr>
          <w:sz w:val="18"/>
        </w:rPr>
        <w:t xml:space="preserve">B¶n ghi lêi ph¸t biÓu cña Ph.¡ng-ghen vÒ t×nh h×nh cña Quèc tÕ ë </w:t>
      </w:r>
    </w:p>
    <w:p>
      <w:pPr>
        <w:pStyle w:val="Normal"/>
        <w:tabs>
          <w:tab w:val="clear" w:pos="720"/>
          <w:tab w:val="right" w:pos="6407" w:leader="dot"/>
        </w:tabs>
        <w:spacing w:lineRule="exact" w:line="340"/>
        <w:ind w:left="544" w:right="567" w:hanging="544"/>
        <w:jc w:val="left"/>
        <w:rPr>
          <w:sz w:val="18"/>
        </w:rPr>
      </w:pPr>
      <w:r>
        <w:rPr>
          <w:sz w:val="18"/>
        </w:rPr>
        <w:tab/>
        <w:t>T©y Ban Nha ...</w:t>
        <w:tab/>
        <w:t>882-883</w:t>
      </w:r>
    </w:p>
    <w:p>
      <w:pPr>
        <w:pStyle w:val="Normal"/>
        <w:tabs>
          <w:tab w:val="clear" w:pos="720"/>
          <w:tab w:val="right" w:pos="6407" w:leader="dot"/>
        </w:tabs>
        <w:spacing w:lineRule="exact" w:line="340"/>
        <w:ind w:left="546" w:hanging="546"/>
        <w:jc w:val="left"/>
        <w:rPr>
          <w:sz w:val="18"/>
        </w:rPr>
      </w:pPr>
      <w:r>
        <w:rPr>
          <w:sz w:val="18"/>
        </w:rPr>
        <w:t>B¶n ghi lêi ph¸t biÓu cña Ph.¡ng-ghen vÒ §¹i héi ®¹i biÓu Xa-ra-gèt...</w:t>
        <w:tab/>
        <w:t>884-888</w:t>
      </w:r>
    </w:p>
    <w:p>
      <w:pPr>
        <w:pStyle w:val="Normal"/>
        <w:tabs>
          <w:tab w:val="clear" w:pos="720"/>
          <w:tab w:val="right" w:pos="6407" w:leader="dot"/>
        </w:tabs>
        <w:spacing w:lineRule="exact" w:line="340"/>
        <w:ind w:left="544" w:right="567" w:hanging="544"/>
        <w:jc w:val="left"/>
        <w:rPr>
          <w:sz w:val="18"/>
        </w:rPr>
      </w:pPr>
      <w:r>
        <w:rPr>
          <w:sz w:val="18"/>
        </w:rPr>
        <w:t>B¶n ghi lêi ph¸t biÓu cña C.M¸c vÒ viÖc triÖu tËp ®¹i héi ®¹i biÓu vµ vÒ thÈm quyÒn cña Tæng Héi ®ång...</w:t>
        <w:tab/>
        <w:t>889-890</w:t>
      </w:r>
    </w:p>
    <w:p>
      <w:pPr>
        <w:pStyle w:val="Normal"/>
        <w:tabs>
          <w:tab w:val="clear" w:pos="720"/>
          <w:tab w:val="right" w:pos="6407" w:leader="dot"/>
        </w:tabs>
        <w:spacing w:lineRule="exact" w:line="340"/>
        <w:ind w:left="546" w:hanging="546"/>
        <w:jc w:val="left"/>
        <w:rPr>
          <w:sz w:val="18"/>
        </w:rPr>
      </w:pPr>
      <w:r>
        <w:rPr>
          <w:sz w:val="18"/>
        </w:rPr>
        <w:t>B¶n ghi lêi ph¸t biÓu cña C.M¸c vÒ giÊy uû nhiÖm t</w:t>
        <w:softHyphen/>
        <w:t xml:space="preserve"> c¸ch ®¹i biÓu cña Ba-ri...</w:t>
        <w:tab/>
        <w:t>891</w:t>
      </w:r>
    </w:p>
    <w:p>
      <w:pPr>
        <w:pStyle w:val="Normal"/>
        <w:tabs>
          <w:tab w:val="clear" w:pos="720"/>
          <w:tab w:val="right" w:pos="6407" w:leader="dot"/>
        </w:tabs>
        <w:spacing w:lineRule="exact" w:line="340"/>
        <w:ind w:left="544" w:right="567" w:hanging="544"/>
        <w:jc w:val="left"/>
        <w:rPr>
          <w:sz w:val="18"/>
        </w:rPr>
      </w:pPr>
      <w:r>
        <w:rPr>
          <w:sz w:val="18"/>
        </w:rPr>
        <w:t>Bµn ghi lêi ph¸t biÓu cña C.M¸c vÒ giÊy uû nhiÖm t</w:t>
        <w:softHyphen/>
        <w:t xml:space="preserve"> c¸ch ®¹i biÓu cña </w:t>
        <w:br/>
        <w:t>Giu-cèp-xki...</w:t>
        <w:tab/>
        <w:t>892-893</w:t>
      </w:r>
    </w:p>
    <w:p>
      <w:pPr>
        <w:pStyle w:val="Normal"/>
        <w:tabs>
          <w:tab w:val="clear" w:pos="720"/>
          <w:tab w:val="right" w:pos="6407" w:leader="dot"/>
        </w:tabs>
        <w:spacing w:lineRule="exact" w:line="340"/>
        <w:ind w:left="546" w:hanging="546"/>
        <w:jc w:val="left"/>
        <w:rPr>
          <w:sz w:val="18"/>
        </w:rPr>
      </w:pPr>
      <w:r>
        <w:rPr>
          <w:sz w:val="18"/>
        </w:rPr>
        <w:t>B¶n ghi lêi ph¸t biÓu cña C.M¸c vÒ giÊy uû nhiÖm t</w:t>
        <w:softHyphen/>
        <w:t xml:space="preserve"> c¸ch ®¹i biÓu cña </w:t>
        <w:br/>
        <w:t>OÐt-xt¬...</w:t>
        <w:tab/>
        <w:t>894-895</w:t>
      </w:r>
    </w:p>
    <w:p>
      <w:pPr>
        <w:pStyle w:val="Normal"/>
        <w:tabs>
          <w:tab w:val="clear" w:pos="720"/>
          <w:tab w:val="right" w:pos="6407" w:leader="dot"/>
        </w:tabs>
        <w:spacing w:lineRule="exact" w:line="340"/>
        <w:ind w:left="546" w:hanging="546"/>
        <w:jc w:val="left"/>
        <w:rPr>
          <w:sz w:val="18"/>
        </w:rPr>
      </w:pPr>
      <w:r>
        <w:rPr>
          <w:sz w:val="18"/>
        </w:rPr>
        <w:t>B¶n ghi lêi ph¸t biÓu cña C.M¸c vÒ thÈm quyÒn cóa Tæng Héi ®ång ...</w:t>
        <w:tab/>
        <w:t>896-898</w:t>
      </w:r>
    </w:p>
    <w:p>
      <w:pPr>
        <w:pStyle w:val="Normal"/>
        <w:tabs>
          <w:tab w:val="clear" w:pos="720"/>
          <w:tab w:val="right" w:pos="6407" w:leader="dot"/>
        </w:tabs>
        <w:spacing w:lineRule="exact" w:line="340"/>
        <w:ind w:left="546" w:hanging="546"/>
        <w:jc w:val="left"/>
        <w:rPr>
          <w:sz w:val="18"/>
        </w:rPr>
      </w:pPr>
      <w:r>
        <w:rPr>
          <w:sz w:val="18"/>
        </w:rPr>
        <w:t>B¶n ghi lêi ph¸t biÓu cña Ph.¡ng-ghen vÒ trô së cña Tæng Héi ®ång ...</w:t>
        <w:tab/>
        <w:t>899-900</w:t>
      </w:r>
    </w:p>
    <w:p>
      <w:pPr>
        <w:pStyle w:val="Normal"/>
        <w:tabs>
          <w:tab w:val="clear" w:pos="720"/>
          <w:tab w:val="right" w:pos="6407" w:leader="dot"/>
        </w:tabs>
        <w:spacing w:lineRule="exact" w:line="340"/>
        <w:ind w:left="546" w:hanging="546"/>
        <w:jc w:val="left"/>
        <w:rPr>
          <w:sz w:val="18"/>
        </w:rPr>
      </w:pPr>
      <w:r>
        <w:rPr>
          <w:sz w:val="18"/>
        </w:rPr>
        <w:t>GiÊy uû nhiÖm do Tæng Héi ®ång t¹i Niu Oãc cÊp cho C.M¸c...</w:t>
        <w:tab/>
        <w:t>901</w:t>
      </w:r>
    </w:p>
    <w:p>
      <w:pPr>
        <w:pStyle w:val="Normal"/>
        <w:tabs>
          <w:tab w:val="clear" w:pos="720"/>
          <w:tab w:val="right" w:pos="6407" w:leader="dot"/>
        </w:tabs>
        <w:spacing w:lineRule="exact" w:line="340"/>
        <w:ind w:left="546" w:hanging="546"/>
        <w:jc w:val="left"/>
        <w:rPr>
          <w:sz w:val="18"/>
        </w:rPr>
      </w:pPr>
      <w:r>
        <w:rPr>
          <w:sz w:val="18"/>
        </w:rPr>
        <w:t>GiÊy uû nhiÖm do Tæng Héi ®ång t¹i Niu Oãc cÊp cho Ph.¡ng-ghen ...</w:t>
        <w:tab/>
        <w:t>902</w:t>
      </w:r>
    </w:p>
    <w:p>
      <w:pPr>
        <w:pStyle w:val="Normal"/>
        <w:tabs>
          <w:tab w:val="clear" w:pos="720"/>
          <w:tab w:val="right" w:pos="6407" w:leader="dot"/>
        </w:tabs>
        <w:spacing w:lineRule="exact" w:line="340"/>
        <w:ind w:left="544" w:right="567" w:hanging="544"/>
        <w:jc w:val="left"/>
        <w:rPr>
          <w:sz w:val="18"/>
        </w:rPr>
      </w:pPr>
      <w:r>
        <w:rPr>
          <w:sz w:val="18"/>
        </w:rPr>
        <w:t>ChØ thÞ göi Phri-®rÝch ¡ng-ghen, ®¹i diÖn cña Tæng Héi ®ång phô tr¸ch c¸c vÊn ®Ò n</w:t>
        <w:softHyphen/>
        <w:t>íc I-ta-li-a ë Lu©n §«n...</w:t>
        <w:tab/>
        <w:t>903-904</w:t>
      </w:r>
    </w:p>
    <w:p>
      <w:pPr>
        <w:pStyle w:val="Normal"/>
        <w:tabs>
          <w:tab w:val="clear" w:pos="720"/>
          <w:tab w:val="right" w:pos="6407" w:leader="dot"/>
        </w:tabs>
        <w:spacing w:lineRule="exact" w:line="340"/>
        <w:ind w:left="544" w:right="567" w:hanging="544"/>
        <w:jc w:val="left"/>
        <w:rPr>
          <w:sz w:val="18"/>
        </w:rPr>
      </w:pPr>
      <w:r>
        <w:rPr>
          <w:sz w:val="18"/>
        </w:rPr>
        <w:t>Göi toµn thÓ héi viªn Héi liªn hiÖp c«ng nh©n quèc tÕ. NghÞ quyÕt cña Tæng Héi ®ång ngµy 30 th¸ng N¨m 1873...</w:t>
        <w:tab/>
        <w:t>905-906</w:t>
      </w:r>
    </w:p>
    <w:p>
      <w:pPr>
        <w:pStyle w:val="Normal"/>
        <w:tabs>
          <w:tab w:val="clear" w:pos="720"/>
          <w:tab w:val="right" w:pos="6407" w:leader="dot"/>
        </w:tabs>
        <w:spacing w:lineRule="exact" w:line="340"/>
        <w:ind w:left="544" w:right="567" w:hanging="544"/>
        <w:jc w:val="left"/>
        <w:rPr>
          <w:sz w:val="18"/>
        </w:rPr>
      </w:pPr>
      <w:r>
        <w:rPr>
          <w:sz w:val="18"/>
        </w:rPr>
        <w:t>Göi toµn thÓ héi viªn Héi liªn hiÖp c«ng nh©n quèc tÕ. NghÞ quyÕt cña Tæng Héi ®ång ngµy 30 th¸ng N¨m 1873...</w:t>
        <w:tab/>
        <w:t>907-908</w:t>
      </w:r>
    </w:p>
    <w:p>
      <w:pPr>
        <w:pStyle w:val="Normal"/>
        <w:tabs>
          <w:tab w:val="clear" w:pos="720"/>
          <w:tab w:val="right" w:pos="6407" w:leader="dot"/>
        </w:tabs>
        <w:spacing w:lineRule="exact" w:line="340"/>
        <w:ind w:left="544" w:right="567" w:hanging="544"/>
        <w:jc w:val="left"/>
        <w:rPr/>
      </w:pPr>
      <w:r>
        <w:rPr/>
        <w:t>Tuyªn bè cña Tæng Héi ®ång Héi liªn hiÖp c«ng nh©n quèc tÕ vÒ c¸c chi héi cña Quèc tÕ ë I-ta-li-a...</w:t>
      </w:r>
      <w:r>
        <w:rPr>
          <w:sz w:val="18"/>
        </w:rPr>
        <w:tab/>
        <w:t>909</w:t>
      </w:r>
    </w:p>
    <w:p>
      <w:pPr>
        <w:pStyle w:val="Normal"/>
        <w:tabs>
          <w:tab w:val="clear" w:pos="720"/>
          <w:tab w:val="right" w:pos="6407" w:leader="dot"/>
        </w:tabs>
        <w:spacing w:lineRule="exact" w:line="340"/>
        <w:ind w:left="544" w:right="567" w:hanging="544"/>
        <w:jc w:val="left"/>
        <w:rPr>
          <w:sz w:val="18"/>
        </w:rPr>
      </w:pPr>
      <w:r>
        <w:rPr>
          <w:sz w:val="18"/>
        </w:rPr>
        <w:t>Göi c¸c vÞ ®¹i biÓu dù ®¹i héi ®¹i biÓu lÇn thø VI cña Héi liªn hiÖp c«ng nh©n quèc tÕ...</w:t>
        <w:tab/>
        <w:t>910-912</w:t>
      </w:r>
    </w:p>
    <w:p>
      <w:pPr>
        <w:pStyle w:val="Normal"/>
        <w:tabs>
          <w:tab w:val="clear" w:pos="720"/>
          <w:tab w:val="right" w:pos="6407" w:leader="dot"/>
        </w:tabs>
        <w:spacing w:lineRule="exact" w:line="340"/>
        <w:ind w:left="546" w:hanging="546"/>
        <w:jc w:val="left"/>
        <w:rPr/>
      </w:pPr>
      <w:r>
        <w:rPr>
          <w:i/>
          <w:iCs/>
          <w:sz w:val="18"/>
        </w:rPr>
        <w:t>Chó thÝch...</w:t>
        <w:tab/>
      </w:r>
      <w:r>
        <w:rPr>
          <w:sz w:val="18"/>
        </w:rPr>
        <w:t>915-1016</w:t>
      </w:r>
    </w:p>
    <w:p>
      <w:pPr>
        <w:pStyle w:val="Normal"/>
        <w:tabs>
          <w:tab w:val="clear" w:pos="720"/>
          <w:tab w:val="right" w:pos="6407" w:leader="dot"/>
        </w:tabs>
        <w:spacing w:lineRule="exact" w:line="340"/>
        <w:ind w:left="546" w:hanging="546"/>
        <w:jc w:val="left"/>
        <w:rPr/>
      </w:pPr>
      <w:r>
        <w:rPr>
          <w:i/>
          <w:iCs/>
          <w:sz w:val="18"/>
        </w:rPr>
        <w:t>Th©n thÕ vµ sù nghiÖp cña C.M¸c vµ Ph. ¡ng-ghen ...</w:t>
        <w:tab/>
      </w:r>
      <w:r>
        <w:rPr>
          <w:sz w:val="18"/>
        </w:rPr>
        <w:t>1017-1059</w:t>
      </w:r>
    </w:p>
    <w:p>
      <w:pPr>
        <w:pStyle w:val="Normal"/>
        <w:tabs>
          <w:tab w:val="clear" w:pos="720"/>
          <w:tab w:val="right" w:pos="6407" w:leader="dot"/>
        </w:tabs>
        <w:spacing w:lineRule="exact" w:line="340"/>
        <w:ind w:left="546" w:hanging="546"/>
        <w:jc w:val="left"/>
        <w:rPr/>
      </w:pPr>
      <w:r>
        <w:rPr>
          <w:i/>
          <w:iCs/>
          <w:sz w:val="18"/>
        </w:rPr>
        <w:t>B¶n chØ dÉn tªn ng</w:t>
        <w:softHyphen/>
        <w:t>êi ...</w:t>
        <w:tab/>
      </w:r>
      <w:r>
        <w:rPr>
          <w:sz w:val="18"/>
        </w:rPr>
        <w:t>1060-1120</w:t>
      </w:r>
    </w:p>
    <w:p>
      <w:pPr>
        <w:pStyle w:val="Normal"/>
        <w:tabs>
          <w:tab w:val="clear" w:pos="720"/>
          <w:tab w:val="right" w:pos="6407" w:leader="dot"/>
        </w:tabs>
        <w:spacing w:lineRule="exact" w:line="340"/>
        <w:ind w:left="546" w:hanging="546"/>
        <w:jc w:val="left"/>
        <w:rPr/>
      </w:pPr>
      <w:r>
        <w:rPr>
          <w:i/>
          <w:iCs/>
          <w:sz w:val="18"/>
        </w:rPr>
        <w:t>B¶n chØ dÉn c¸c xuÊt b¶n phÈm ®Þnh kú...</w:t>
        <w:tab/>
      </w:r>
      <w:r>
        <w:rPr>
          <w:sz w:val="18"/>
        </w:rPr>
        <w:t>1121-1126</w:t>
      </w:r>
    </w:p>
    <w:p>
      <w:pPr>
        <w:pStyle w:val="Taclama"/>
        <w:rPr>
          <w:b w:val="false"/>
          <w:b w:val="false"/>
          <w:bCs/>
          <w:sz w:val="18"/>
        </w:rPr>
      </w:pPr>
      <w:r>
        <w:rPr>
          <w:b w:val="false"/>
          <w:bCs/>
          <w:sz w:val="18"/>
        </w:rPr>
      </w:r>
    </w:p>
    <w:p>
      <w:pPr>
        <w:pStyle w:val="Taclama"/>
        <w:rPr>
          <w:b w:val="false"/>
          <w:b w:val="false"/>
          <w:bCs/>
        </w:rPr>
      </w:pPr>
      <w:r>
        <w:rPr>
          <w:b w:val="false"/>
          <w:bCs/>
        </w:rPr>
        <w:t>Phô B¶n</w:t>
      </w:r>
    </w:p>
    <w:p>
      <w:pPr>
        <w:pStyle w:val="Taclama"/>
        <w:rPr>
          <w:b w:val="false"/>
          <w:b w:val="false"/>
          <w:bCs/>
        </w:rPr>
      </w:pPr>
      <w:r>
        <w:rPr>
          <w:b w:val="false"/>
          <w:bCs/>
        </w:rPr>
        <w:tab/>
      </w:r>
    </w:p>
    <w:p>
      <w:pPr>
        <w:pStyle w:val="Normal"/>
        <w:tabs>
          <w:tab w:val="clear" w:pos="720"/>
          <w:tab w:val="right" w:pos="6407" w:leader="dot"/>
        </w:tabs>
        <w:spacing w:lineRule="exact" w:line="340"/>
        <w:ind w:left="544" w:right="567" w:hanging="544"/>
        <w:jc w:val="left"/>
        <w:rPr>
          <w:sz w:val="18"/>
        </w:rPr>
      </w:pPr>
      <w:r>
        <w:rPr>
          <w:sz w:val="18"/>
        </w:rPr>
        <w:t>B×a trong cuèn s¸ch cña C.M¸c vµ Ph. ¡ng-ghen "C¸i gäi lµ nh÷ng sù ph©n liÖt trong Quèc tÕ"...</w:t>
        <w:tab/>
        <w:t>15</w:t>
      </w:r>
    </w:p>
    <w:p>
      <w:pPr>
        <w:pStyle w:val="Normal"/>
        <w:tabs>
          <w:tab w:val="clear" w:pos="720"/>
          <w:tab w:val="right" w:pos="6407" w:leader="dot"/>
        </w:tabs>
        <w:spacing w:lineRule="exact" w:line="340"/>
        <w:ind w:left="544" w:right="567" w:hanging="544"/>
        <w:jc w:val="left"/>
        <w:rPr>
          <w:sz w:val="18"/>
        </w:rPr>
      </w:pPr>
      <w:r>
        <w:rPr>
          <w:sz w:val="18"/>
        </w:rPr>
        <w:t>B×a trong cuèn s¸ch cña Ph.¡ng-ghen "VÒ vÊn ®Ò nhµ ë" cã ch÷ cña t¸c gi¶ ®Ò tÆng Lau-r¬ La-ph¸c-g¬...</w:t>
        <w:tab/>
        <w:t>285</w:t>
      </w:r>
    </w:p>
    <w:p>
      <w:pPr>
        <w:pStyle w:val="Normal"/>
        <w:tabs>
          <w:tab w:val="clear" w:pos="720"/>
          <w:tab w:val="right" w:pos="6407" w:leader="dot"/>
        </w:tabs>
        <w:spacing w:lineRule="exact" w:line="340"/>
        <w:ind w:left="544" w:right="567" w:hanging="544"/>
        <w:jc w:val="left"/>
        <w:rPr>
          <w:sz w:val="18"/>
        </w:rPr>
      </w:pPr>
      <w:r>
        <w:rPr>
          <w:sz w:val="18"/>
        </w:rPr>
        <w:t>B×a trong cuèn s¸ch cña C.M¸c vµ Ph. ¡ng-ghen "§ång minh d©n chñ x· héi chñ nghÜa vµ Héi liªn hiÖp c«ng nh©n quèc tÕ"...</w:t>
        <w:tab/>
        <w:t>449</w:t>
      </w:r>
    </w:p>
    <w:p>
      <w:pPr>
        <w:pStyle w:val="Normal"/>
        <w:tabs>
          <w:tab w:val="clear" w:pos="720"/>
          <w:tab w:val="right" w:pos="6407" w:leader="dot"/>
        </w:tabs>
        <w:spacing w:lineRule="exact" w:line="340"/>
        <w:ind w:left="544" w:right="567" w:hanging="544"/>
        <w:jc w:val="left"/>
        <w:rPr>
          <w:sz w:val="18"/>
        </w:rPr>
      </w:pPr>
      <w:r>
        <w:rPr>
          <w:sz w:val="18"/>
        </w:rPr>
        <w:t>Mét phÇn cña trang s¸ch cña M¸c tãm l</w:t>
        <w:softHyphen/>
        <w:t>îc cuèn s¸ch cña Ba-cu-nin "ThÓ chÕ nhµ n</w:t>
        <w:softHyphen/>
        <w:t>íc vµ t×nh tr¹ng v« chÝnh phñ...</w:t>
        <w:tab/>
        <w:t>859</w:t>
      </w:r>
    </w:p>
    <w:p>
      <w:pPr>
        <w:sectPr>
          <w:headerReference w:type="even" r:id="rId1112"/>
          <w:headerReference w:type="default" r:id="rId1113"/>
          <w:headerReference w:type="first" r:id="rId1114"/>
          <w:footerReference w:type="even" r:id="rId1115"/>
          <w:footerReference w:type="default" r:id="rId1116"/>
          <w:footerReference w:type="first" r:id="rId1117"/>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pStyle w:val="Normal"/>
        <w:spacing w:lineRule="exact" w:line="340"/>
        <w:ind w:left="284" w:firstLine="340"/>
        <w:rPr>
          <w:sz w:val="18"/>
        </w:rPr>
      </w:pPr>
      <w:r>
        <w:rPr>
          <w:sz w:val="18"/>
        </w:rPr>
      </w:r>
    </w:p>
    <w:p>
      <w:pPr>
        <w:pStyle w:val="Normal"/>
        <w:spacing w:lineRule="exact" w:line="340"/>
        <w:ind w:left="284" w:firstLine="340"/>
        <w:rPr>
          <w:sz w:val="18"/>
        </w:rPr>
      </w:pPr>
      <w:r>
        <w:rPr>
          <w:sz w:val="18"/>
        </w:rPr>
      </w:r>
    </w:p>
    <w:p>
      <w:pPr>
        <w:pStyle w:val="Normal"/>
        <w:spacing w:lineRule="exact" w:line="340"/>
        <w:ind w:left="284" w:firstLine="340"/>
        <w:rPr>
          <w:sz w:val="18"/>
        </w:rPr>
      </w:pPr>
      <w:r>
        <w:rPr>
          <w:sz w:val="18"/>
        </w:rPr>
      </w:r>
    </w:p>
    <w:p>
      <w:pPr>
        <w:pStyle w:val="Normal"/>
        <w:spacing w:lineRule="exact" w:line="340"/>
        <w:ind w:left="284" w:firstLine="340"/>
        <w:rPr>
          <w:sz w:val="18"/>
        </w:rPr>
      </w:pPr>
      <w:r>
        <w:rPr>
          <w:sz w:val="18"/>
        </w:rPr>
      </w:r>
    </w:p>
    <w:p>
      <w:pPr>
        <w:pStyle w:val="Normal"/>
        <w:spacing w:lineRule="exact" w:line="340"/>
        <w:ind w:left="284" w:firstLine="340"/>
        <w:rPr>
          <w:sz w:val="18"/>
        </w:rPr>
      </w:pPr>
      <w:r>
        <w:rPr>
          <w:sz w:val="18"/>
        </w:rPr>
      </w:r>
    </w:p>
    <w:p>
      <w:pPr>
        <w:pStyle w:val="Normal"/>
        <w:spacing w:lineRule="exact" w:line="340"/>
        <w:ind w:left="284" w:firstLine="340"/>
        <w:jc w:val="center"/>
        <w:rPr>
          <w:sz w:val="18"/>
        </w:rPr>
      </w:pPr>
      <w:r>
        <w:rPr>
          <w:sz w:val="18"/>
        </w:rPr>
        <w:t>ChÞu tr¸ch nhiÖm xuÊt b¶n:</w:t>
      </w:r>
    </w:p>
    <w:p>
      <w:pPr>
        <w:pStyle w:val="Normal"/>
        <w:spacing w:lineRule="exact" w:line="340"/>
        <w:ind w:left="284" w:firstLine="340"/>
        <w:jc w:val="center"/>
        <w:rPr>
          <w:sz w:val="18"/>
        </w:rPr>
      </w:pPr>
      <w:r>
        <w:rPr>
          <w:sz w:val="18"/>
        </w:rPr>
        <w:t>Gi¸o s</w:t>
        <w:softHyphen/>
        <w:t xml:space="preserve"> </w:t>
      </w:r>
      <w:r>
        <w:rPr>
          <w:rFonts w:cs=".VnTimeH" w:ascii=".VnTimeH" w:hAnsi=".VnTimeH"/>
          <w:sz w:val="18"/>
        </w:rPr>
        <w:t>TrÇn Nh©m</w:t>
      </w:r>
    </w:p>
    <w:p>
      <w:pPr>
        <w:pStyle w:val="Normal"/>
        <w:spacing w:lineRule="exact" w:line="340"/>
        <w:ind w:left="284" w:firstLine="340"/>
        <w:jc w:val="center"/>
        <w:rPr>
          <w:sz w:val="18"/>
        </w:rPr>
      </w:pPr>
      <w:r>
        <w:rPr>
          <w:sz w:val="18"/>
        </w:rPr>
        <w:t>Biªn tËp:</w:t>
      </w:r>
    </w:p>
    <w:p>
      <w:pPr>
        <w:pStyle w:val="Normal"/>
        <w:spacing w:lineRule="exact" w:line="340"/>
        <w:ind w:left="284" w:firstLine="340"/>
        <w:jc w:val="center"/>
        <w:rPr>
          <w:rFonts w:ascii=".VnTimeH" w:hAnsi=".VnTimeH" w:cs=".VnTimeH"/>
          <w:sz w:val="18"/>
        </w:rPr>
      </w:pPr>
      <w:r>
        <w:rPr>
          <w:rFonts w:cs=".VnTimeH" w:ascii=".VnTimeH" w:hAnsi=".VnTimeH"/>
          <w:sz w:val="18"/>
        </w:rPr>
        <w:t>Lª Xu©n TiÒm</w:t>
      </w:r>
    </w:p>
    <w:p>
      <w:pPr>
        <w:pStyle w:val="Normal"/>
        <w:spacing w:lineRule="exact" w:line="340"/>
        <w:ind w:left="284" w:firstLine="340"/>
        <w:jc w:val="center"/>
        <w:rPr>
          <w:rFonts w:ascii=".VnTimeH" w:hAnsi=".VnTimeH" w:cs=".VnTimeH"/>
          <w:sz w:val="18"/>
        </w:rPr>
      </w:pPr>
      <w:r>
        <w:rPr>
          <w:rFonts w:cs=".VnTimeH" w:ascii=".VnTimeH" w:hAnsi=".VnTimeH"/>
          <w:sz w:val="18"/>
        </w:rPr>
        <w:t>NguyÔn TuyÕt Nga</w:t>
      </w:r>
    </w:p>
    <w:p>
      <w:pPr>
        <w:pStyle w:val="Normal"/>
        <w:spacing w:lineRule="exact" w:line="340"/>
        <w:ind w:left="284" w:firstLine="340"/>
        <w:jc w:val="center"/>
        <w:rPr>
          <w:sz w:val="18"/>
        </w:rPr>
      </w:pPr>
      <w:r>
        <w:rPr>
          <w:rFonts w:cs=".VnTimeH" w:ascii=".VnTimeH" w:hAnsi=".VnTimeH"/>
          <w:sz w:val="18"/>
        </w:rPr>
        <w:t>Lª Ph</w:t>
        <w:softHyphen/>
        <w:t>¬ng</w:t>
      </w:r>
    </w:p>
    <w:p>
      <w:pPr>
        <w:pStyle w:val="Normal"/>
        <w:spacing w:lineRule="exact" w:line="340"/>
        <w:ind w:left="284" w:firstLine="340"/>
        <w:jc w:val="center"/>
        <w:rPr>
          <w:sz w:val="18"/>
        </w:rPr>
      </w:pPr>
      <w:r>
        <w:rPr>
          <w:sz w:val="18"/>
        </w:rPr>
        <w:t>Söa bµi:</w:t>
      </w:r>
    </w:p>
    <w:p>
      <w:pPr>
        <w:pStyle w:val="Normal"/>
        <w:spacing w:lineRule="exact" w:line="340"/>
        <w:ind w:left="284" w:firstLine="340"/>
        <w:jc w:val="center"/>
        <w:rPr>
          <w:rFonts w:ascii=".VnTimeH" w:hAnsi=".VnTimeH" w:cs=".VnTimeH"/>
          <w:sz w:val="18"/>
        </w:rPr>
      </w:pPr>
      <w:r>
        <w:rPr>
          <w:rFonts w:cs=".VnTimeH" w:ascii=".VnTimeH" w:hAnsi=".VnTimeH"/>
          <w:sz w:val="18"/>
        </w:rPr>
        <w:t>Ban s¸ch Kinh §iÓn</w:t>
      </w:r>
    </w:p>
    <w:p>
      <w:pPr>
        <w:pStyle w:val="Normal"/>
        <w:spacing w:lineRule="exact" w:line="340"/>
        <w:ind w:left="284" w:firstLine="340"/>
        <w:jc w:val="center"/>
        <w:rPr>
          <w:sz w:val="18"/>
        </w:rPr>
      </w:pPr>
      <w:r>
        <w:rPr>
          <w:sz w:val="18"/>
        </w:rPr>
        <w:t>Tr×nh bµy, b×a:</w:t>
      </w:r>
    </w:p>
    <w:p>
      <w:pPr>
        <w:pStyle w:val="Normal"/>
        <w:spacing w:lineRule="exact" w:line="340"/>
        <w:ind w:left="284" w:firstLine="340"/>
        <w:jc w:val="center"/>
        <w:rPr>
          <w:rFonts w:ascii=".VnTimeH" w:hAnsi=".VnTimeH" w:cs=".VnTimeH"/>
          <w:sz w:val="18"/>
        </w:rPr>
      </w:pPr>
      <w:r>
        <w:rPr>
          <w:rFonts w:cs=".VnTimeH" w:ascii=".VnTimeH" w:hAnsi=".VnTimeH"/>
          <w:sz w:val="18"/>
        </w:rPr>
        <w:t>Nghiªm Thµnh</w:t>
      </w:r>
    </w:p>
    <w:p>
      <w:pPr>
        <w:pStyle w:val="Normal"/>
        <w:spacing w:lineRule="exact" w:line="340"/>
        <w:ind w:left="284" w:firstLine="340"/>
        <w:jc w:val="center"/>
        <w:rPr>
          <w:rFonts w:ascii=".VnTimeH" w:hAnsi=".VnTimeH" w:cs=".VnTimeH"/>
          <w:i/>
          <w:i/>
          <w:iCs/>
          <w:sz w:val="18"/>
        </w:rPr>
      </w:pPr>
      <w:r>
        <w:rPr>
          <w:rFonts w:cs=".VnTimeH" w:ascii=".VnTimeH" w:hAnsi=".VnTimeH"/>
          <w:i/>
          <w:iCs/>
          <w:sz w:val="18"/>
        </w:rPr>
      </w:r>
    </w:p>
    <w:p>
      <w:pPr>
        <w:pStyle w:val="Normal"/>
        <w:spacing w:lineRule="exact" w:line="340"/>
        <w:ind w:left="284" w:firstLine="340"/>
        <w:rPr>
          <w:i/>
          <w:i/>
          <w:iCs/>
          <w:sz w:val="18"/>
        </w:rPr>
      </w:pPr>
      <w:r>
        <w:rPr>
          <w:i/>
          <w:iCs/>
          <w:sz w:val="18"/>
        </w:rPr>
      </w:r>
    </w:p>
    <w:p>
      <w:pPr>
        <w:pStyle w:val="Normal"/>
        <w:spacing w:lineRule="exact" w:line="340"/>
        <w:ind w:left="284" w:firstLine="340"/>
        <w:rPr>
          <w:sz w:val="18"/>
        </w:rPr>
      </w:pPr>
      <w:r>
        <w:rPr>
          <w:sz w:val="18"/>
        </w:rPr>
      </w:r>
    </w:p>
    <w:p>
      <w:pPr>
        <w:pStyle w:val="Normal"/>
        <w:spacing w:lineRule="exact" w:line="340"/>
        <w:ind w:left="284" w:firstLine="340"/>
        <w:rPr>
          <w:sz w:val="18"/>
        </w:rPr>
      </w:pPr>
      <w:r>
        <w:rPr>
          <w:sz w:val="18"/>
        </w:rPr>
      </w:r>
    </w:p>
    <w:p>
      <w:pPr>
        <w:pStyle w:val="Normal"/>
        <w:spacing w:lineRule="exact" w:line="340"/>
        <w:ind w:left="284" w:firstLine="340"/>
        <w:rPr>
          <w:sz w:val="18"/>
        </w:rPr>
      </w:pPr>
      <w:r>
        <w:rPr>
          <w:sz w:val="18"/>
        </w:rPr>
      </w:r>
    </w:p>
    <w:p>
      <w:pPr>
        <w:pStyle w:val="Normal"/>
        <w:spacing w:lineRule="exact" w:line="340"/>
        <w:ind w:left="284" w:firstLine="340"/>
        <w:rPr>
          <w:sz w:val="18"/>
        </w:rPr>
      </w:pPr>
      <w:r>
        <w:rPr>
          <w:sz w:val="18"/>
        </w:rPr>
      </w:r>
    </w:p>
    <w:p>
      <w:pPr>
        <w:pStyle w:val="Normal"/>
        <w:spacing w:lineRule="exact" w:line="340"/>
        <w:ind w:left="284" w:firstLine="340"/>
        <w:rPr>
          <w:sz w:val="18"/>
        </w:rPr>
      </w:pPr>
      <w:r>
        <w:rPr>
          <w:sz w:val="18"/>
        </w:rPr>
      </w:r>
    </w:p>
    <w:p>
      <w:pPr>
        <w:pStyle w:val="Normal"/>
        <w:spacing w:lineRule="exact" w:line="340"/>
        <w:ind w:left="284" w:firstLine="340"/>
        <w:rPr>
          <w:sz w:val="18"/>
        </w:rPr>
      </w:pPr>
      <w:r>
        <w:rPr>
          <w:sz w:val="18"/>
        </w:rPr>
      </w:r>
    </w:p>
    <w:p>
      <w:pPr>
        <w:pStyle w:val="Normal"/>
        <w:spacing w:lineRule="exact" w:line="340"/>
        <w:ind w:left="284" w:firstLine="340"/>
        <w:rPr>
          <w:sz w:val="18"/>
        </w:rPr>
      </w:pPr>
      <w:r>
        <w:rPr>
          <w:sz w:val="18"/>
        </w:rPr>
      </w:r>
    </w:p>
    <w:p>
      <w:pPr>
        <w:pStyle w:val="Normal"/>
        <w:spacing w:lineRule="exact" w:line="340"/>
        <w:ind w:left="284" w:firstLine="340"/>
        <w:rPr>
          <w:sz w:val="18"/>
        </w:rPr>
      </w:pPr>
      <w:r>
        <w:rPr>
          <w:sz w:val="18"/>
        </w:rPr>
      </w:r>
    </w:p>
    <w:p>
      <w:pPr>
        <w:pStyle w:val="Normal"/>
        <w:spacing w:lineRule="exact" w:line="340"/>
        <w:ind w:left="284" w:firstLine="340"/>
        <w:rPr>
          <w:sz w:val="18"/>
          <w:lang w:val="en-US" w:eastAsia="en-US"/>
        </w:rPr>
      </w:pPr>
      <w:r>
        <w:rPr>
          <w:sz w:val="18"/>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70815</wp:posOffset>
                </wp:positionV>
                <wp:extent cx="4061460" cy="0"/>
                <wp:effectExtent l="0" t="5080" r="0" b="5080"/>
                <wp:wrapNone/>
                <wp:docPr id="89" name=""/>
                <a:graphic xmlns:a="http://schemas.openxmlformats.org/drawingml/2006/main">
                  <a:graphicData uri="http://schemas.microsoft.com/office/word/2010/wordprocessingShape">
                    <wps:wsp>
                      <wps:cNvSpPr/>
                      <wps:spPr>
                        <a:xfrm>
                          <a:off x="0" y="0"/>
                          <a:ext cx="406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5pt" to="319.75pt,13.45pt" stroked="t" o:allowincell="f" style="position:absolute">
                <v:stroke color="black" weight="9360" joinstyle="miter" endcap="flat"/>
                <v:fill o:detectmouseclick="t" on="false"/>
                <w10:wrap type="none"/>
              </v:line>
            </w:pict>
          </mc:Fallback>
        </mc:AlternateContent>
      </w:r>
    </w:p>
    <w:p>
      <w:pPr>
        <w:pStyle w:val="Normal"/>
        <w:spacing w:lineRule="exact" w:line="340"/>
        <w:ind w:left="284" w:firstLine="340"/>
        <w:rPr>
          <w:sz w:val="18"/>
        </w:rPr>
      </w:pPr>
      <w:r>
        <w:rPr>
          <w:sz w:val="18"/>
        </w:rPr>
        <w:t>In 2000 cuèn, 15 x 22 cm. T¹i C«ng ty Liksin. Sè XB 116/CTQG.</w:t>
      </w:r>
    </w:p>
    <w:p>
      <w:pPr>
        <w:pStyle w:val="Normal"/>
        <w:spacing w:lineRule="exact" w:line="340"/>
        <w:ind w:left="284" w:firstLine="340"/>
        <w:rPr>
          <w:sz w:val="18"/>
        </w:rPr>
      </w:pPr>
      <w:r>
        <w:rPr>
          <w:sz w:val="18"/>
        </w:rPr>
        <w:t>In xong vµ nép l</w:t>
        <w:softHyphen/>
        <w:t>u chiÓu th¸ng 10 n¨m 1995.</w:t>
      </w:r>
    </w:p>
    <w:p>
      <w:pPr>
        <w:pStyle w:val="Normal"/>
        <w:spacing w:lineRule="exact" w:line="340"/>
        <w:ind w:left="284" w:firstLine="340"/>
        <w:rPr>
          <w:sz w:val="18"/>
        </w:rPr>
      </w:pPr>
      <w:r>
        <w:rPr>
          <w:sz w:val="18"/>
        </w:rPr>
      </w:r>
    </w:p>
    <w:p>
      <w:pPr>
        <w:pStyle w:val="Normal"/>
        <w:spacing w:lineRule="exact" w:line="340"/>
        <w:ind w:left="284" w:firstLine="340"/>
        <w:rPr>
          <w:sz w:val="18"/>
        </w:rPr>
      </w:pPr>
      <w:r>
        <w:rPr>
          <w:sz w:val="18"/>
        </w:rPr>
      </w:r>
    </w:p>
    <w:p>
      <w:pPr>
        <w:pStyle w:val="Normal"/>
        <w:spacing w:lineRule="exact" w:line="340"/>
        <w:ind w:left="284" w:firstLine="340"/>
        <w:rPr>
          <w:sz w:val="18"/>
        </w:rPr>
      </w:pPr>
      <w:r>
        <w:rPr>
          <w:sz w:val="18"/>
        </w:rPr>
      </w:r>
    </w:p>
    <w:p>
      <w:pPr>
        <w:pStyle w:val="Normal"/>
        <w:spacing w:lineRule="exact" w:line="340"/>
        <w:ind w:left="284" w:firstLine="340"/>
        <w:rPr>
          <w:sz w:val="18"/>
        </w:rPr>
      </w:pPr>
      <w:r>
        <w:rPr>
          <w:sz w:val="18"/>
        </w:rPr>
      </w:r>
    </w:p>
    <w:p>
      <w:pPr>
        <w:pStyle w:val="Normal"/>
        <w:spacing w:lineRule="exact" w:line="340"/>
        <w:ind w:left="284" w:firstLine="340"/>
        <w:rPr>
          <w:iCs/>
          <w:sz w:val="18"/>
        </w:rPr>
      </w:pPr>
      <w:r>
        <w:rPr>
          <w:iCs/>
          <w:sz w:val="18"/>
        </w:rPr>
      </w:r>
    </w:p>
    <w:p>
      <w:pPr>
        <w:pStyle w:val="Normal"/>
        <w:spacing w:lineRule="exact" w:line="340"/>
        <w:ind w:left="284" w:firstLine="340"/>
        <w:rPr>
          <w:iCs/>
          <w:sz w:val="18"/>
        </w:rPr>
      </w:pPr>
      <w:r>
        <w:rPr>
          <w:iCs/>
          <w:sz w:val="18"/>
        </w:rPr>
      </w:r>
    </w:p>
    <w:p>
      <w:pPr>
        <w:pStyle w:val="Normal"/>
        <w:spacing w:lineRule="exact" w:line="340"/>
        <w:rPr>
          <w:iCs/>
          <w:sz w:val="18"/>
        </w:rPr>
      </w:pPr>
      <w:r>
        <w:rPr>
          <w:iCs/>
          <w:sz w:val="18"/>
        </w:rPr>
      </w:r>
    </w:p>
    <w:p>
      <w:pPr>
        <w:pStyle w:val="Normal"/>
        <w:spacing w:lineRule="exact" w:line="340"/>
        <w:ind w:left="284" w:firstLine="340"/>
        <w:rPr>
          <w:iCs/>
          <w:sz w:val="18"/>
        </w:rPr>
      </w:pPr>
      <w:r>
        <w:rPr>
          <w:iCs/>
          <w:sz w:val="18"/>
        </w:rPr>
      </w:r>
    </w:p>
    <w:p>
      <w:pPr>
        <w:pStyle w:val="Normal"/>
        <w:spacing w:lineRule="exact" w:line="340"/>
        <w:ind w:left="284" w:firstLine="340"/>
        <w:rPr>
          <w:iCs/>
          <w:sz w:val="18"/>
        </w:rPr>
      </w:pPr>
      <w:r>
        <w:rPr>
          <w:iCs/>
          <w:sz w:val="18"/>
        </w:rPr>
      </w:r>
    </w:p>
    <w:p>
      <w:pPr>
        <w:pStyle w:val="Normal"/>
        <w:spacing w:lineRule="exact" w:line="340"/>
        <w:ind w:left="284" w:firstLine="340"/>
        <w:rPr>
          <w:iCs/>
          <w:sz w:val="18"/>
        </w:rPr>
      </w:pPr>
      <w:r>
        <w:rPr>
          <w:iCs/>
          <w:sz w:val="18"/>
        </w:rPr>
      </w:r>
    </w:p>
    <w:p>
      <w:pPr>
        <w:pStyle w:val="Normal"/>
        <w:rPr>
          <w:iCs/>
          <w:sz w:val="18"/>
        </w:rPr>
      </w:pPr>
      <w:r>
        <w:rPr>
          <w:iCs/>
          <w:sz w:val="18"/>
        </w:rPr>
      </w:r>
    </w:p>
    <w:p>
      <w:pPr>
        <w:pStyle w:val="Normal"/>
        <w:spacing w:lineRule="exact" w:line="304"/>
        <w:ind w:left="336" w:hanging="336"/>
        <w:rPr>
          <w:rFonts w:ascii=".VnTime" w:hAnsi=".VnTime" w:cs="Arial"/>
          <w:sz w:val="18"/>
        </w:rPr>
      </w:pPr>
      <w:r>
        <w:rPr>
          <w:rFonts w:cs="Arial" w:ascii=".VnTime" w:hAnsi=".VnTime"/>
          <w:sz w:val="18"/>
        </w:rPr>
      </w:r>
    </w:p>
    <w:p>
      <w:pPr>
        <w:pStyle w:val="Normal"/>
        <w:spacing w:lineRule="exact" w:line="304"/>
        <w:ind w:left="336" w:hanging="336"/>
        <w:rPr>
          <w:rFonts w:ascii=".VnTime" w:hAnsi=".VnTime" w:cs=".VnTime"/>
          <w:sz w:val="18"/>
        </w:rPr>
      </w:pPr>
      <w:r>
        <w:rPr>
          <w:rFonts w:cs=".VnTime" w:ascii=".VnTime" w:hAnsi=".VnTime"/>
          <w:sz w:val="18"/>
        </w:rPr>
      </w:r>
    </w:p>
    <w:p>
      <w:pPr>
        <w:pStyle w:val="Normal"/>
        <w:spacing w:lineRule="exact" w:line="304"/>
        <w:ind w:left="336" w:hanging="336"/>
        <w:rPr>
          <w:rFonts w:ascii=".VnTime" w:hAnsi=".VnTime" w:eastAsia=".VnTime" w:cs=".VnTime"/>
          <w:sz w:val="18"/>
        </w:rPr>
      </w:pPr>
      <w:r>
        <w:rPr>
          <w:rFonts w:eastAsia=".VnTime" w:cs=".VnTime" w:ascii=".VnTime" w:hAnsi=".VnTime"/>
          <w:sz w:val="18"/>
        </w:rPr>
        <w:t xml:space="preserve"> </w:t>
      </w:r>
    </w:p>
    <w:p>
      <w:pPr>
        <w:pStyle w:val="Normal"/>
        <w:spacing w:lineRule="exact" w:line="304"/>
        <w:ind w:left="336" w:hanging="336"/>
        <w:rPr>
          <w:rFonts w:ascii=".VnTime" w:hAnsi=".VnTime" w:cs=".VnTime"/>
          <w:sz w:val="18"/>
        </w:rPr>
      </w:pPr>
      <w:r>
        <w:rPr>
          <w:rFonts w:cs=".VnTime" w:ascii=".VnTime" w:hAnsi=".VnTime"/>
          <w:sz w:val="18"/>
        </w:rPr>
      </w:r>
    </w:p>
    <w:p>
      <w:pPr>
        <w:pStyle w:val="Normal"/>
        <w:spacing w:lineRule="exact" w:line="304"/>
        <w:ind w:left="336" w:hanging="336"/>
        <w:rPr>
          <w:rFonts w:ascii=".VnTime" w:hAnsi=".VnTime" w:cs=".VnTime"/>
          <w:sz w:val="18"/>
        </w:rPr>
      </w:pPr>
      <w:r>
        <w:rPr>
          <w:rFonts w:cs=".VnTime" w:ascii=".VnTime" w:hAnsi=".VnTime"/>
          <w:sz w:val="18"/>
        </w:rPr>
      </w:r>
    </w:p>
    <w:p>
      <w:pPr>
        <w:pStyle w:val="Normal"/>
        <w:spacing w:lineRule="exact" w:line="304"/>
        <w:ind w:left="336" w:hanging="336"/>
        <w:rPr>
          <w:rFonts w:ascii=".VnTime" w:hAnsi=".VnTime" w:cs=".VnTime"/>
          <w:sz w:val="18"/>
        </w:rPr>
      </w:pPr>
      <w:r>
        <w:rPr>
          <w:rFonts w:cs=".VnTime" w:ascii=".VnTime" w:hAnsi=".VnTime"/>
          <w:sz w:val="18"/>
        </w:rPr>
      </w:r>
    </w:p>
    <w:p>
      <w:pPr>
        <w:pStyle w:val="Normal"/>
        <w:spacing w:lineRule="exact" w:line="304"/>
        <w:ind w:left="336" w:hanging="336"/>
        <w:rPr>
          <w:rFonts w:ascii=".VnTime" w:hAnsi=".VnTime" w:cs=".VnTime"/>
          <w:sz w:val="18"/>
        </w:rPr>
      </w:pPr>
      <w:r>
        <w:rPr>
          <w:rFonts w:cs=".VnTime" w:ascii=".VnTime" w:hAnsi=".VnTime"/>
          <w:sz w:val="18"/>
        </w:rPr>
      </w:r>
    </w:p>
    <w:p>
      <w:pPr>
        <w:pStyle w:val="Normal"/>
        <w:spacing w:lineRule="exact" w:line="304"/>
        <w:ind w:left="336" w:hanging="336"/>
        <w:rPr>
          <w:rFonts w:ascii=".VnTime" w:hAnsi=".VnTime" w:cs=".VnTime"/>
          <w:sz w:val="18"/>
        </w:rPr>
      </w:pPr>
      <w:r>
        <w:rPr>
          <w:rFonts w:cs=".VnTime" w:ascii=".VnTime" w:hAnsi=".VnTime"/>
          <w:sz w:val="18"/>
        </w:rPr>
      </w:r>
    </w:p>
    <w:p>
      <w:pPr>
        <w:pStyle w:val="Normal"/>
        <w:spacing w:lineRule="exact" w:line="304"/>
        <w:ind w:left="336" w:hanging="336"/>
        <w:rPr>
          <w:rFonts w:ascii=".VnTime" w:hAnsi=".VnTime" w:cs=".VnTime"/>
          <w:sz w:val="18"/>
        </w:rPr>
      </w:pPr>
      <w:r>
        <w:rPr>
          <w:rFonts w:cs=".VnTime" w:ascii=".VnTime" w:hAnsi=".VnTime"/>
          <w:sz w:val="18"/>
        </w:rPr>
      </w:r>
    </w:p>
    <w:p>
      <w:pPr>
        <w:pStyle w:val="Normal"/>
        <w:spacing w:lineRule="exact" w:line="304"/>
        <w:ind w:left="336" w:hanging="336"/>
        <w:rPr>
          <w:rFonts w:ascii=".VnTime" w:hAnsi=".VnTime" w:cs=".VnTime"/>
          <w:sz w:val="18"/>
        </w:rPr>
      </w:pPr>
      <w:r>
        <w:rPr>
          <w:rFonts w:cs=".VnTime" w:ascii=".VnTime" w:hAnsi=".VnTime"/>
          <w:sz w:val="18"/>
        </w:rPr>
      </w:r>
    </w:p>
    <w:p>
      <w:pPr>
        <w:pStyle w:val="Normal"/>
        <w:rPr>
          <w:rFonts w:ascii=".VnTime" w:hAnsi=".VnTime" w:cs=".VnTime"/>
          <w:sz w:val="18"/>
        </w:rPr>
      </w:pPr>
      <w:r>
        <w:rPr>
          <w:rFonts w:cs=".VnTime" w:ascii=".VnTime" w:hAnsi=".VnTime"/>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sectPr>
      <w:headerReference w:type="even" r:id="rId1118"/>
      <w:headerReference w:type="default" r:id="rId1119"/>
      <w:headerReference w:type="first" r:id="rId1120"/>
      <w:footerReference w:type="even" r:id="rId1121"/>
      <w:footerReference w:type="default" r:id="rId1122"/>
      <w:footerReference w:type="first" r:id="rId1123"/>
      <w:footnotePr>
        <w:numFmt w:val="decimal"/>
      </w:footnotePr>
      <w:type w:val="nextPage"/>
      <w:pgSz w:orient="landscape" w:w="16838" w:h="11906"/>
      <w:pgMar w:left="1304" w:right="1531" w:gutter="0" w:header="895" w:top="1474" w:footer="340" w:bottom="907"/>
      <w:pgNumType w:fmt="decimal"/>
      <w:cols w:num="2" w:space="1190" w:equalWidth="true" w:sep="false"/>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charset w:val="00"/>
    <w:family w:val="swiss"/>
    <w:pitch w:val="variable"/>
  </w:font>
  <w:font w:name=".VnBook-AntiquaH">
    <w:charset w:val="00"/>
    <w:family w:val="swiss"/>
    <w:pitch w:val="variable"/>
  </w:font>
  <w:font w:name=".VnCentury SchoolbookH">
    <w:charset w:val="00"/>
    <w:family w:val="swiss"/>
    <w:pitch w:val="variable"/>
  </w:font>
  <w:font w:name=".VnBlackH">
    <w:charset w:val="00"/>
    <w:family w:val="swiss"/>
    <w:pitch w:val="variable"/>
  </w:font>
  <w:font w:name=".VnBook-Antiqua">
    <w:charset w:val="00"/>
    <w:family w:val="swiss"/>
    <w:pitch w:val="variable"/>
  </w:font>
  <w:font w:name=".VnTime">
    <w:charset w:val="00"/>
    <w:family w:val="swiss"/>
    <w:pitch w:val="variable"/>
  </w:font>
  <w:font w:name="Lucida Sans Unicode">
    <w:charset w:val="00"/>
    <w:family w:val="swiss"/>
    <w:pitch w:val="variable"/>
  </w:font>
  <w:font w:name="Courier New">
    <w:charset w:val="00"/>
    <w:family w:val="modern"/>
    <w:pitch w:val="default"/>
  </w:font>
  <w:font w:name="Microsoft Sans Serif">
    <w:charset w:val="00"/>
    <w:family w:val="swiss"/>
    <w:pitch w:val="variable"/>
  </w:font>
  <w:font w:name="Arial Unicode MS">
    <w:altName w:val="Arial"/>
    <w:charset w:val="00"/>
    <w:family w:val="swiss"/>
    <w:pitch w:val="variable"/>
  </w:font>
  <w:font w:name="Estrangelo Edessa">
    <w:charset w:val="00"/>
    <w:family w:val="script"/>
    <w:pitch w:val="variable"/>
  </w:font>
  <w:font w:name="Lucida Console">
    <w:charset w:val="00"/>
    <w:family w:val="modern"/>
    <w:pitch w:val="default"/>
  </w:font>
  <w:font w:name="Palatino Linotype">
    <w:charset w:val="00"/>
    <w:family w:val="roman"/>
    <w:pitch w:val="variable"/>
  </w:font>
  <w:font w:name=".VnTimeH">
    <w:charset w:val="00"/>
    <w:family w:val="swiss"/>
    <w:pitch w:val="variable"/>
  </w:font>
  <w:font w:name=".VnArial Narrow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rStyle w:val="FootnoteCharacters"/>
          <w:position w:val="0"/>
          <w:sz w:val="18"/>
          <w:sz w:val="18"/>
          <w:vertAlign w:val="baseline"/>
        </w:rPr>
        <w:t>*</w:t>
      </w:r>
      <w:r>
        <w:rPr>
          <w:sz w:val="18"/>
        </w:rPr>
        <w:t xml:space="preserve"> </w:t>
      </w:r>
      <w:r>
        <w:rPr>
          <w:w w:val="200"/>
          <w:sz w:val="18"/>
        </w:rPr>
        <w:t>-</w:t>
      </w:r>
      <w:r>
        <w:rPr>
          <w:sz w:val="18"/>
        </w:rPr>
        <w:t xml:space="preserve"> §ång minh d©n chñ x· héi chñ nghÜa quèc tÕ.</w:t>
      </w:r>
    </w:p>
  </w:footnote>
  <w:footnote w:id="3">
    <w:p>
      <w:pPr>
        <w:pStyle w:val="Footnote"/>
        <w:spacing w:lineRule="exact" w:line="240"/>
        <w:rPr/>
      </w:pPr>
      <w:r>
        <w:rPr>
          <w:rStyle w:val="FootnoteCharacters"/>
        </w:rPr>
        <w:t>1</w:t>
      </w:r>
      <w:r>
        <w:rPr/>
        <w:t>) S¾p tíi ®©y sÏ c«ng bè nh÷ng trÝch yÕu trong vô ¸n Ne-sa-Ðp</w:t>
      </w:r>
      <w:r>
        <w:rPr>
          <w:vertAlign w:val="superscript"/>
        </w:rPr>
        <w:t>22</w:t>
      </w:r>
      <w:r>
        <w:rPr/>
        <w:t>. §éc gi¶ sÏ t×m thÊy trong ®ã mÉu mùc cña nh÷ng quy t¾c v« nghÜa vµ ®ång thêi ti tiÖn mµ nh÷ng ng</w:t>
        <w:softHyphen/>
        <w:t xml:space="preserve">êi b¹n cña Ba-cu-nin ®· g¸n cho </w:t>
      </w:r>
      <w:r>
        <w:rPr>
          <w:i/>
          <w:iCs/>
        </w:rPr>
        <w:t xml:space="preserve">Quèc tÕ </w:t>
      </w:r>
      <w:r>
        <w:rPr/>
        <w:t>tr¸ch nhiÖm ®èi víi nh÷ng quy t¾c Êy.</w:t>
      </w:r>
    </w:p>
  </w:footnote>
  <w:footnote w:id="4">
    <w:p>
      <w:pPr>
        <w:pStyle w:val="Footnote"/>
        <w:rPr/>
      </w:pPr>
      <w:r>
        <w:rPr>
          <w:rStyle w:val="FootnoteCharacters"/>
        </w:rPr>
        <w:t>1</w:t>
      </w:r>
      <w:r>
        <w:rPr/>
        <w:t>*- Héi liªn hiÖp thanh niªn C¬ §èc gi¸o</w:t>
      </w:r>
    </w:p>
  </w:footnote>
  <w:footnote w:id="5">
    <w:p>
      <w:pPr>
        <w:pStyle w:val="Footnote"/>
        <w:spacing w:lineRule="exact" w:line="240"/>
        <w:rPr/>
      </w:pPr>
      <w:r>
        <w:rPr>
          <w:rStyle w:val="FootnoteCharacters"/>
        </w:rPr>
        <w:t>1</w:t>
      </w:r>
      <w:r>
        <w:rPr/>
        <w:t>) Nh÷ng ng</w:t>
        <w:softHyphen/>
        <w:t>êi b¹n cña «ng B.Ma-l«ng ®· ba th¸ng nay cø lµi nhµi qu¶ng c¸o rïm beng «ng ta lµ ng</w:t>
        <w:softHyphen/>
        <w:t xml:space="preserve">êi s¸ng lËp </w:t>
      </w:r>
      <w:r>
        <w:rPr>
          <w:i/>
          <w:iCs/>
        </w:rPr>
        <w:t xml:space="preserve">Quèc tÕ </w:t>
      </w:r>
      <w:r>
        <w:rPr/>
        <w:t>vµ gäi cuèn s¸ch cña «ng ta</w:t>
      </w:r>
      <w:r>
        <w:rPr>
          <w:vertAlign w:val="superscript"/>
        </w:rPr>
        <w:t>38</w:t>
      </w:r>
      <w:r>
        <w:rPr/>
        <w:t xml:space="preserve"> lµ mét </w:t>
      </w:r>
      <w:r>
        <w:rPr>
          <w:i/>
          <w:iCs/>
        </w:rPr>
        <w:t>t¸c phÈm kh¸ch quan duy nhÊt vÒ C«ng x·</w:t>
      </w:r>
      <w:r>
        <w:rPr/>
        <w:t>, th× liÖu cã biÕt lËp tr</w:t>
        <w:softHyphen/>
        <w:t>êng cña ng</w:t>
        <w:softHyphen/>
        <w:t>êi trî thñ nµy cña viªn khu tr</w:t>
        <w:softHyphen/>
        <w:t>ëng khu Ba-ti-nh«-l¬ tr</w:t>
        <w:softHyphen/>
        <w:t>íc ngµy bÇu cö th¸ng Hai lµ nh</w:t>
        <w:softHyphen/>
        <w:t xml:space="preserve"> thÕ nµo kh«ng? Lóc bÊy giê, B.Ma-l«ng vÉn ch</w:t>
        <w:softHyphen/>
        <w:t>a dù kiÕn tr</w:t>
        <w:softHyphen/>
        <w:t>íc ®</w:t>
        <w:softHyphen/>
        <w:t>îc lµ sÏ cã C«ng x· vµ chØ muèn lµm sao m×nh ®</w:t>
        <w:softHyphen/>
        <w:t>îc bÇu vµo quèc héi, nªn ®· thi thè moi ©m m</w:t>
        <w:softHyphen/>
        <w:t>u ®Ó ®</w:t>
        <w:softHyphen/>
        <w:t>îc ®</w:t>
        <w:softHyphen/>
        <w:t>a vµo danh s¸ch cña bèn uû ban bÇu cö, víi t</w:t>
        <w:softHyphen/>
        <w:t xml:space="preserve"> c¸ch lµ héi viªn cña Quèc tÕ. Víi môc ®Ých Êy, «ng ta ®· phñ nhËn mét c¸ch v« liªm sØ sù tån t¹i cña Héi ®ång Liªn chi héi Pa-ri vµ trao cho c¸c uû ban mét b¶n danh s¸ch cña chi héi mµ «ng ta ®· thµnh lËp ë Ba-ti-nh«-l¬, m¹o nhËn lµ b¶n danh s¸ch do toµn thÓ Héi liªn hiÖp ®</w:t>
        <w:softHyphen/>
        <w:t>a ra. Sau ®ã, ngµy 19 th¸ng Ba, trong mét v¨n kiÖn chÝnh thøc, «ng ta ®· l¨ng m¹ thËm tÖ nh÷ng ng</w:t>
        <w:softHyphen/>
        <w:t>êi l·nh ®¹o cña cuéc ®¹i c¸ch m¹ng x¶y ra ngµy h«m tr</w:t>
        <w:softHyphen/>
        <w:t>íc. HiÖn giê, con ng</w:t>
        <w:softHyphen/>
        <w:t>êi v« chÝnh phñ tõ ®Çu chÝ ch©n Êy ®ang in hoÆc ®Ó cho ng</w:t>
        <w:softHyphen/>
        <w:t>êi ta in ra nh÷ng ®iÒu mµ c¸ch ®©y mét n¨m, «ng ta cßn nãi víi bèn uû ban: "Quèc tÕ chÝnh lµ t«i!" B.Ma-l«ng ®· khÐo b¾t tr</w:t>
        <w:softHyphen/>
        <w:t>íc ®ång thêi c¶ Lu-i XIV, lÉn chñ x</w:t>
        <w:softHyphen/>
        <w:t>ëng s«-c«-la Pe-r«n. ¤ng chñ x</w:t>
        <w:softHyphen/>
        <w:t xml:space="preserve">ëng nµy h¸ ch¼ng ®· tuyªn bè r»ng </w:t>
      </w:r>
      <w:r>
        <w:rPr>
          <w:i/>
          <w:iCs/>
        </w:rPr>
        <w:t>chØ</w:t>
      </w:r>
      <w:r>
        <w:rPr/>
        <w:t xml:space="preserve"> cã s«-c«-la cña «ng ta...míi cã thÓ ¨n ®</w:t>
        <w:softHyphen/>
        <w:t>îc ®ã sao!</w:t>
      </w:r>
    </w:p>
  </w:footnote>
  <w:footnote w:id="6">
    <w:p>
      <w:pPr>
        <w:pStyle w:val="Footnote"/>
        <w:rPr/>
      </w:pPr>
      <w:r>
        <w:rPr>
          <w:rStyle w:val="FootnoteCharacters"/>
        </w:rPr>
        <w:t>1</w:t>
      </w:r>
      <w:r>
        <w:rPr/>
        <w:t>) §©y lµ thµnh phÇn d©n téc cña Tæng Héi ®ång Êy: 20 ng</w:t>
        <w:softHyphen/>
        <w:t>êi Anh, 15 ng</w:t>
        <w:softHyphen/>
        <w:t>êi Ph¸p, 7 ng</w:t>
        <w:softHyphen/>
        <w:t>êi §øc (trong ®ã cã 5 ng</w:t>
        <w:softHyphen/>
        <w:t>êi s¸ng lËp Quèc tÕ), 2 ng</w:t>
        <w:softHyphen/>
        <w:t>êi  Thuþ SÜ, 2 ng</w:t>
        <w:softHyphen/>
        <w:t>êi Hung-ga-ri, 1 ng</w:t>
        <w:softHyphen/>
        <w:t>êi Ba Lan, 1 ng</w:t>
        <w:softHyphen/>
        <w:t>êi BØ, 1 ng</w:t>
        <w:softHyphen/>
        <w:t>êi Ai-r¬-len, 1 ng</w:t>
        <w:softHyphen/>
        <w:t>êi §an M¹ch vµ 1 ng</w:t>
        <w:softHyphen/>
        <w:t>êi I-ta-li-a.</w:t>
      </w:r>
    </w:p>
  </w:footnote>
  <w:footnote w:id="7">
    <w:p>
      <w:pPr>
        <w:pStyle w:val="Footnote"/>
        <w:rPr/>
      </w:pPr>
      <w:r>
        <w:rPr>
          <w:rStyle w:val="FootnoteCharacters"/>
        </w:rPr>
        <w:t>1</w:t>
      </w:r>
      <w:r>
        <w:rPr/>
        <w:t>) Mét thêi gian sau, c¸i «ng S«-ta-r¬ mµ ng</w:t>
        <w:softHyphen/>
        <w:t>êi ta muèn buéc Tæng Héi ®ång ph¶i nhËn, ®· bÞ ®uæi ra khái chi héi cña m×nh v× lµ mËt th¸m cña Chi-e. H¾n bÞ v¹ch mÆt bëi chÝnh nh÷ng ng</w:t>
        <w:softHyphen/>
        <w:t>êi ®· cho r»ng h¾n lµ ng</w:t>
        <w:softHyphen/>
        <w:t>êi xøng ®¸ng nhÊt ®¹i diÖn cho hä ë Tæng Héi ®ång .</w:t>
      </w:r>
    </w:p>
  </w:footnote>
  <w:footnote w:id="8">
    <w:p>
      <w:pPr>
        <w:pStyle w:val="Footnote"/>
        <w:ind w:hanging="0"/>
        <w:rPr/>
      </w:pPr>
      <w:r>
        <w:rPr>
          <w:rStyle w:val="FootnoteCharacters"/>
        </w:rPr>
        <w:t>1</w:t>
      </w:r>
      <w:r>
        <w:rPr>
          <w:rFonts w:eastAsia=".VnCentury Schoolbook"/>
        </w:rPr>
        <w:t xml:space="preserve">       </w:t>
      </w:r>
      <w:r>
        <w:rPr/>
        <w:t>1* - N.U-tin</w:t>
      </w:r>
    </w:p>
  </w:footnote>
  <w:footnote w:id="9">
    <w:p>
      <w:pPr>
        <w:pStyle w:val="Footnote"/>
        <w:rPr/>
      </w:pPr>
      <w:r>
        <w:rPr>
          <w:rStyle w:val="FootnoteCharacters"/>
        </w:rPr>
        <w:t>2</w:t>
      </w:r>
      <w:r>
        <w:rPr/>
        <w:t>* - ¤.Xª-rai-¬</w:t>
      </w:r>
    </w:p>
  </w:footnote>
  <w:footnote w:id="10">
    <w:p>
      <w:pPr>
        <w:pStyle w:val="Footnote"/>
        <w:rPr/>
      </w:pPr>
      <w:r>
        <w:rPr>
          <w:rStyle w:val="FootnoteCharacters"/>
        </w:rPr>
        <w:t>1</w:t>
      </w:r>
      <w:r>
        <w:rPr/>
        <w:t>* §©y lµ nãi vÒ M¸c.</w:t>
      </w:r>
    </w:p>
  </w:footnote>
  <w:footnote w:id="11">
    <w:p>
      <w:pPr>
        <w:pStyle w:val="Footnote"/>
        <w:spacing w:lineRule="exact" w:line="190"/>
        <w:rPr/>
      </w:pPr>
      <w:r>
        <w:rPr>
          <w:rStyle w:val="FootnoteCharacters"/>
        </w:rPr>
        <w:t>1</w:t>
      </w:r>
      <w:r>
        <w:rPr/>
        <w:t xml:space="preserve">) §©y lµ nghÞ quyÕt cña Héi nghÞ ®¹i biÓu vÒ </w:t>
      </w:r>
      <w:r>
        <w:rPr>
          <w:i/>
          <w:iCs/>
        </w:rPr>
        <w:t>"ho¹t ®éng chÝnh trÞ cña giai cÊp c«ng nh©n".</w:t>
      </w:r>
    </w:p>
    <w:p>
      <w:pPr>
        <w:pStyle w:val="Footnote"/>
        <w:spacing w:lineRule="exact" w:line="190"/>
        <w:rPr/>
      </w:pPr>
      <w:r>
        <w:rPr/>
        <w:t>"xÐt r»ng,</w:t>
      </w:r>
    </w:p>
    <w:p>
      <w:pPr>
        <w:pStyle w:val="Footnote"/>
        <w:spacing w:lineRule="exact" w:line="190"/>
        <w:rPr/>
      </w:pPr>
      <w:r>
        <w:rPr/>
        <w:t xml:space="preserve">trong lêi më ®Çu cña §iÒu lÖ ban ®Çu cã nãi "Sù gi¶i phãng giai cÊp c«ng nh©n vÒ mÆt kinh tÕ lµ môc ®Ých lín mµ mäi phong trµo chÝnh trÞ ®Òu ph¶i phôc tïng, </w:t>
      </w:r>
      <w:r>
        <w:rPr>
          <w:i/>
          <w:iCs/>
        </w:rPr>
        <w:t>víi t</w:t>
        <w:softHyphen/>
        <w:t xml:space="preserve"> c¸ch lµ thñ ®o¹n";</w:t>
      </w:r>
    </w:p>
    <w:p>
      <w:pPr>
        <w:pStyle w:val="Footnote"/>
        <w:spacing w:lineRule="exact" w:line="190"/>
        <w:rPr/>
      </w:pPr>
      <w:r>
        <w:rPr/>
        <w:t>Tuyªn ng«n Thµnh lËp cña Héi liªn hiÖp c«ng nh©n quèc tÕ (1864) viÕt: "</w:t>
      </w:r>
      <w:r>
        <w:rPr>
          <w:b/>
          <w:bCs/>
        </w:rPr>
        <w:t>B</w:t>
      </w:r>
      <w:r>
        <w:rPr/>
        <w:t>än trïm ruéng ®Êt vµ bän trïm t</w:t>
        <w:softHyphen/>
        <w:t xml:space="preserve"> b¶n lu«n lu«n lîi dông nh÷ng ®Æc quyÒn chÝnh trÞ cña m×nh ®Ó b¶o vÖ vµ duy tr× m·i m·i nh÷ng ®éc quyÒn kinh tÕ cña chóng. Ch¼ng nh÷ng kh«ng gióp g× cho sù nghiÖp gi¶i phãng cña lao ®éng, chóng l¹i tiÕp tôc dùng lªn cµng nhiÒu ch</w:t>
        <w:softHyphen/>
        <w:t>íng ng¹i cµng tèt trªn con ®</w:t>
        <w:softHyphen/>
        <w:t>êng gi¶i phãng lao ®éng... V× vËy, viÖc giµnh lÊy chÝnh quyÒn ®· trë thµnh mét nhiÖm vô to lín cña giai cÊp c«ng nh©n";</w:t>
      </w:r>
    </w:p>
    <w:p>
      <w:pPr>
        <w:pStyle w:val="Footnote"/>
        <w:spacing w:lineRule="exact" w:line="190"/>
        <w:rPr/>
      </w:pPr>
      <w:r>
        <w:rPr/>
        <w:t>§¹i héi L«-dan (n¨m 1867) ®· th«ng qua nghÞ quyÕt sau ®©y: "Sù gi¶i phãng x· héi cña c«ng nh©n lµ g¾n liÒn víi sù gi¶i phãng chÝnh trÞ cña hä";</w:t>
      </w:r>
    </w:p>
    <w:p>
      <w:pPr>
        <w:pStyle w:val="Footnote"/>
        <w:spacing w:lineRule="exact" w:line="190"/>
        <w:rPr>
          <w:spacing w:val="-4"/>
        </w:rPr>
      </w:pPr>
      <w:r>
        <w:rPr>
          <w:spacing w:val="-4"/>
        </w:rPr>
        <w:t>trong tuyªn bè cña Tæng Héi ®ång vÒ c¸i gäi lµ ©m m</w:t>
        <w:softHyphen/>
        <w:t>u cña nh÷ng héi viªn Quèc tÕ cña Ph¸p tr</w:t>
        <w:softHyphen/>
        <w:t>íc h«m tr</w:t>
        <w:softHyphen/>
        <w:t>ng cÇu d©n ý (n¨m 1870) cã nãi: "Theo tinh thÇn cña §iÒu lÖ chóng ta th× hiÓn nhiªn lµ nhiÖm vô riªng cña c¸c chi héi cña chóng ta ë Anh, ë lôc ®Þa ch©u ¢u vµ ë Mü lµ kh«ng nh÷ng ph¶i trë thµnh nh÷ng trung t©m tæ chøc ®Êu tranh cña giai cÊp c«ng nh©n, mµ cßn ph¶i ñng hé trong nh÷ng n</w:t>
        <w:softHyphen/>
        <w:t>íc Êy mäi phong trµo chÝnh trÞ gãp phÇn ®¹t tíi môc ®Ých cuèi cïng cña chóng ta: Sù gi¶i phãng giai cÊp c«ng nh©n vÒ mÆt kinh tÕ";</w:t>
      </w:r>
    </w:p>
    <w:p>
      <w:pPr>
        <w:pStyle w:val="Footnote"/>
        <w:spacing w:lineRule="exact" w:line="190"/>
        <w:rPr/>
      </w:pPr>
      <w:r>
        <w:rPr/>
        <w:t>nh÷ng b¶n dÞch xuyªn t¹c §iÒu lÖ ban ®Çu ®· t¹o nªn nh÷ng vô gi¶i thÝch sai lÖch lµm h¹i ®Õn sù ph¸t triÓn vµ ho¹t ®éng cña Héi liªn hiÖp c«ng nh©n quèc tÕ;</w:t>
      </w:r>
    </w:p>
    <w:p>
      <w:pPr>
        <w:pStyle w:val="Footnote"/>
        <w:spacing w:lineRule="exact" w:line="190"/>
        <w:rPr/>
      </w:pPr>
      <w:r>
        <w:rPr/>
        <w:t>tr</w:t>
        <w:softHyphen/>
        <w:t>íc thÕ lùc ph¶n ®éng kh«ng thÓ ng¨n næi ®ang th¼ng tay trÊn ¸p mäi m</w:t>
        <w:softHyphen/>
        <w:t>u toan cña c«ng nh©n nh»m tù gi¶i phãng vµ ®ang ra søc dïng b¹o lùc hßng vÜnh viÔn duy tr× sù kh¸c biÖt giai cÊp vµ sù thèng trÞ do sù kh¸c biÖt ®ã ®Î ra cña c¸c giai cÊp h÷u s¶n;</w:t>
      </w:r>
    </w:p>
    <w:p>
      <w:pPr>
        <w:pStyle w:val="Footnote"/>
        <w:spacing w:lineRule="exact" w:line="190"/>
        <w:rPr/>
      </w:pPr>
      <w:r>
        <w:rPr/>
        <w:t>XÐt r»ng,</w:t>
      </w:r>
    </w:p>
    <w:p>
      <w:pPr>
        <w:pStyle w:val="Footnote"/>
        <w:spacing w:lineRule="exact" w:line="190"/>
        <w:rPr/>
      </w:pPr>
      <w:r>
        <w:rPr>
          <w:i/>
          <w:iCs/>
        </w:rPr>
        <w:t xml:space="preserve">chØ khi ®· tù tæ chøc thµnh mét ®¶ng chÝnh trÞ riªng biÖt, ®èi lËp víi tÊt c¶ c¸c ®¶ng ph¶i cò do c¸c giai cÊp  h÷u s¶n lËp nªn, </w:t>
      </w:r>
      <w:r>
        <w:rPr/>
        <w:t>th× giai cÊp c«ng nh©n míi cã thÓ hµnh ®éng víi t</w:t>
        <w:softHyphen/>
        <w:t xml:space="preserve"> c¸ch lµ mét giai cÊp, chèng l¹i quyÒn lùc liªn hiÖp Êy cña c¸c giai cÊp h÷u s¶n;</w:t>
      </w:r>
    </w:p>
    <w:p>
      <w:pPr>
        <w:pStyle w:val="Footnote"/>
        <w:spacing w:lineRule="exact" w:line="190"/>
        <w:rPr/>
      </w:pPr>
      <w:r>
        <w:rPr/>
        <w:t>viÖc tæ chøc cña giai cÊp c«ng nh©n nh</w:t>
        <w:softHyphen/>
        <w:t xml:space="preserve"> vËy thµnh mét chÝnh ®¶ng lµ cÇn thiÕt ®Ó b¶o ®¶m th¾ng lîi cña c¸ch m¹ng x· héi vµ môc ®Ých cuèi cïng cña nã - xo¸ bá giai cÊp;</w:t>
      </w:r>
    </w:p>
    <w:p>
      <w:pPr>
        <w:pStyle w:val="Footnote"/>
        <w:spacing w:lineRule="exact" w:line="190"/>
        <w:rPr/>
      </w:pPr>
      <w:r>
        <w:rPr/>
        <w:t>viÖc thèng nhÊt c¸c lùc l</w:t>
        <w:softHyphen/>
        <w:t>îng mµ giai cÊp c«ng nh©n ®· ®¹t ®</w:t>
        <w:softHyphen/>
        <w:t>îc th«ng qua nh÷ng cuéc ®Êu tranh kinh tÕ, còng ph¶i ®</w:t>
        <w:softHyphen/>
        <w:t>îc dïng lµm ®ßn bÈy cho giai cÊp ®ã trong cuéc ®Êu tranh chèng l¹i quyÒn lùc chÝnh trÞ cña bän ®¹i ®Þa chñ vµ ®¹i t</w:t>
        <w:softHyphen/>
        <w:t xml:space="preserve"> b¶n,</w:t>
      </w:r>
    </w:p>
    <w:p>
      <w:pPr>
        <w:pStyle w:val="Footnote"/>
        <w:spacing w:lineRule="exact" w:line="190"/>
        <w:rPr/>
      </w:pPr>
      <w:r>
        <w:rPr/>
        <w:t xml:space="preserve">héi nghÞ ®¹i biÓu nh¾c nhë c¸c héi viªn </w:t>
      </w:r>
      <w:r>
        <w:rPr>
          <w:i/>
          <w:iCs/>
        </w:rPr>
        <w:t xml:space="preserve">"Quèc tÕ </w:t>
      </w:r>
      <w:r>
        <w:rPr/>
        <w:t>r»ng:</w:t>
      </w:r>
    </w:p>
    <w:p>
      <w:pPr>
        <w:pStyle w:val="Footnote"/>
        <w:spacing w:lineRule="exact" w:line="190"/>
        <w:rPr/>
      </w:pPr>
      <w:r>
        <w:rPr/>
        <w:t>trong cuéc ®Êu tranh cña giai cÊp c«ng nh©n, sù vËn ®éng kinh tÕ vµ ho¹t ®éng chÝnh trÞ cña nã g¾n bã chÆt chÏ víi nhau".</w:t>
      </w:r>
    </w:p>
  </w:footnote>
  <w:footnote w:id="12">
    <w:p>
      <w:pPr>
        <w:pStyle w:val="Footnote"/>
        <w:spacing w:lineRule="exact" w:line="260"/>
        <w:rPr/>
      </w:pPr>
      <w:r>
        <w:rPr>
          <w:rStyle w:val="FootnoteCharacters"/>
        </w:rPr>
        <w:t>1</w:t>
      </w:r>
      <w:r>
        <w:rPr/>
        <w:t xml:space="preserve">) Nh÷ng bµi viÕt cña c¶nh s¸t nãi vÒ </w:t>
      </w:r>
      <w:r>
        <w:rPr>
          <w:i/>
          <w:iCs/>
        </w:rPr>
        <w:t xml:space="preserve">Quèc tÕ </w:t>
      </w:r>
      <w:r>
        <w:rPr/>
        <w:t>xuÊt hiÖn trªn b¸o chÝ trong thêi gian gÇn ®©y, kÓ c¶ b¶n th«ng tri cña Giuy-l¬ Pha-vr¬ göi c¸c c</w:t>
        <w:softHyphen/>
        <w:t>êng quèc vµ b¶n b¸o c¸o cña ®¹i biÓu nghÞ viÖn ®Þa chñ Xa-ca-®¬ nãi vÒ dù luËt cña §uy-ph«-r¬, ®Òu ®Éy rÉy nh÷ng lêi trÝch dÉn trong c¸c b¶n tuyªn ng«n v¨n hoa bãng bÈy cña §ång minh</w:t>
      </w:r>
      <w:r>
        <w:rPr>
          <w:vertAlign w:val="superscript"/>
        </w:rPr>
        <w:t>57</w:t>
      </w:r>
      <w:r>
        <w:rPr/>
        <w:t>. Nh÷ng lêi lÏ trèng rçng cña nh÷ng phÇn tö bÌ ph¸i chñ nghÜa Êy, mµ toµn bé chñ nghÜa cÊp tiÕn cña hä chØ lµ nh÷ng lêi trèng rçng, ®ang phôc vô ®¾c lùc nhÊt cho nh÷ng ©m m</w:t>
        <w:softHyphen/>
        <w:t>u cña bän ph¶n ®éng.</w:t>
      </w:r>
    </w:p>
  </w:footnote>
  <w:footnote w:id="13">
    <w:p>
      <w:pPr>
        <w:pStyle w:val="Footnote"/>
        <w:rPr/>
      </w:pPr>
      <w:r>
        <w:rPr>
          <w:rStyle w:val="FootnoteCharacters"/>
        </w:rPr>
        <w:t>1</w:t>
      </w:r>
      <w:r>
        <w:rPr/>
        <w:t xml:space="preserve">* - </w:t>
      </w:r>
      <w:r>
        <w:rPr>
          <w:rFonts w:cs=".VnCentury SchoolbookH" w:ascii=".VnCentury SchoolbookH" w:hAnsi=".VnCentury SchoolbookH"/>
        </w:rPr>
        <w:t>¸</w:t>
      </w:r>
      <w:r>
        <w:rPr/>
        <w:t>o</w:t>
      </w:r>
    </w:p>
  </w:footnote>
  <w:footnote w:id="14">
    <w:p>
      <w:pPr>
        <w:pStyle w:val="Footnote"/>
        <w:spacing w:lineRule="exact" w:line="20"/>
        <w:rPr/>
      </w:pPr>
      <w:r>
        <w:rPr>
          <w:rStyle w:val="FootnoteCharacters"/>
        </w:rPr>
        <w:t>1</w:t>
      </w:r>
      <w:r>
        <w:rPr/>
      </w:r>
    </w:p>
  </w:footnote>
  <w:footnote w:id="15">
    <w:p>
      <w:pPr>
        <w:pStyle w:val="Footnote"/>
        <w:spacing w:lineRule="exact" w:line="240"/>
        <w:rPr/>
      </w:pPr>
      <w:r>
        <w:rPr>
          <w:rStyle w:val="FootnoteCharacters"/>
        </w:rPr>
        <w:t>1</w:t>
      </w:r>
      <w:r>
        <w:rPr>
          <w:spacing w:val="-2"/>
        </w:rPr>
        <w:t>) Quan ®iÓm cña Héi gi¶i phãng ng</w:t>
        <w:softHyphen/>
        <w:t xml:space="preserve">êi v« s¶n lóc bÊy giê </w:t>
      </w:r>
      <w:r>
        <w:rPr>
          <w:i/>
          <w:iCs/>
          <w:spacing w:val="-2"/>
        </w:rPr>
        <w:t>h×nh nh</w:t>
        <w:softHyphen/>
      </w:r>
      <w:r>
        <w:rPr>
          <w:spacing w:val="-2"/>
        </w:rPr>
        <w:t xml:space="preserve"> lµ nh</w:t>
        <w:softHyphen/>
        <w:t xml:space="preserve"> vËy, ng</w:t>
        <w:softHyphen/>
        <w:t>êi ®¹i diÖn cña héi nµy lµ th</w:t>
        <w:softHyphen/>
        <w:t xml:space="preserve"> ký th«ng tÊn cña héi, mét ng</w:t>
        <w:softHyphen/>
        <w:t>êi b¹n cña Ba-cu-nin. Thùc ra th× ý ®å cña chi héi nµy lµ hoµn toµn kh¸c. Sau khi ®· ®uæi ng</w:t>
        <w:softHyphen/>
        <w:t>êi ®¹i diÖn hai lÇn béi tÝn nµy ra v× téi lÊy c¾p quü vµ cã quan hÖ th©n thiÕt víi viªn c¶nh s¸t tr</w:t>
        <w:softHyphen/>
        <w:t>ëng ë Tu-rin, héi nµy ®· ®</w:t>
        <w:softHyphen/>
        <w:t>a ra mét b¶n gi¶i thÝch khiÕn cho nh÷ng sù hiÓu lÇm gi÷a nã vµ Tæng Héi ®ång kh«ng cßn n÷a.</w:t>
      </w:r>
    </w:p>
    <w:p>
      <w:pPr>
        <w:pStyle w:val="Footnote"/>
        <w:spacing w:lineRule="auto" w:line="240"/>
        <w:rPr>
          <w:spacing w:val="-2"/>
        </w:rPr>
      </w:pPr>
      <w:r>
        <w:rPr>
          <w:spacing w:val="-2"/>
        </w:rPr>
      </w:r>
    </w:p>
    <w:p>
      <w:pPr>
        <w:pStyle w:val="Footnote"/>
        <w:spacing w:lineRule="auto" w:line="240"/>
        <w:rPr/>
      </w:pPr>
      <w:r>
        <w:rPr/>
        <w:t>1* - C.TÐc-xa-ghi</w:t>
      </w:r>
    </w:p>
  </w:footnote>
  <w:footnote w:id="16">
    <w:p>
      <w:pPr>
        <w:pStyle w:val="Footnote"/>
        <w:spacing w:lineRule="exact" w:line="280"/>
        <w:rPr/>
      </w:pPr>
      <w:r>
        <w:rPr>
          <w:rStyle w:val="FootnoteCharacters"/>
        </w:rPr>
        <w:t>1</w:t>
      </w:r>
      <w:r>
        <w:rPr/>
        <w:t>) C¸c ngµi trong §ång minh kh«ng ngít chª tr¸ch Tæng Héi ®ång vÒ viÖc triÖu tËp héi nghÞ ®¹i biÓu bÝ mËt vµo lóc mµ viÖc triÖu tËp ®¹i héi ®¹i biÓu c«ng khai  sÏ lµ mét viÖc lµm ph¶n béi hoÆc ngu xuÈn tét ®é: tr¸i víi §iÒu lÖ cña chóng ta, nh÷ng kÎ chñ tr</w:t>
        <w:softHyphen/>
        <w:t>¬ng lµm ån µo vµ c«ng khai mét c¸ch v« ®iÒu kiÖn nµy ®· tæ chøc trong néi bé Quèc tÕ, mét héi bÝ Èn thËt sù, chèng l¹i b¶n th©n Quèc tÕ, nh»m môc ®Ých lµm cho nh÷ng chi héi Quèc tÕ bÞ ®Æt - mµ kh«ng hÒ hay biÕt - d</w:t>
        <w:softHyphen/>
        <w:t>íi sù l·nh ®¹o cña ®¹i gi¸o chñ Ba-cu-nin.</w:t>
      </w:r>
    </w:p>
    <w:p>
      <w:pPr>
        <w:pStyle w:val="Footnote"/>
        <w:spacing w:lineRule="exact" w:line="280"/>
        <w:rPr/>
      </w:pPr>
      <w:r>
        <w:rPr/>
        <w:t>Tæng Héi ®ång dù ®Þnh yªu cÇu ®¹i héi s¾p tíi ph¶i ®iÒu tra ho¹t ®éng cña c¸i tæ chøc bÝ Èn nµy vµ nh÷ng ng</w:t>
        <w:softHyphen/>
        <w:t>êi cæ vò tæ chøc ®ã trong mét sè n</w:t>
        <w:softHyphen/>
        <w:t>íc, ë T©y Ban Nha ch¼ng h¹n.</w:t>
      </w:r>
    </w:p>
  </w:footnote>
  <w:footnote w:id="17">
    <w:p>
      <w:pPr>
        <w:pStyle w:val="Footnote"/>
        <w:spacing w:lineRule="exact" w:line="240"/>
        <w:rPr/>
      </w:pPr>
      <w:r>
        <w:rPr>
          <w:rStyle w:val="FootnoteCharacters"/>
        </w:rPr>
        <w:t>1</w:t>
      </w:r>
      <w:r>
        <w:rPr/>
        <w:t>) Trªn tê "</w:t>
      </w:r>
      <w:r>
        <w:rPr>
          <w:rFonts w:cs=".VnCentury SchoolbookH" w:ascii=".VnCentury SchoolbookH" w:hAnsi=".VnCentury SchoolbookH"/>
        </w:rPr>
        <w:t>Ð</w:t>
      </w:r>
      <w:r>
        <w:rPr/>
        <w:t>galitÐ" (xuÊt b¶n ë Gi¬-ne-v¬) ngµy 15 th¸ng Hai 1872, d</w:t>
        <w:softHyphen/>
        <w:t>íi c¸i tiÒu ®Ò "H·y v¹ch mÆt chØ tr¸n!", chóng ta ®äc thÊy:</w:t>
      </w:r>
    </w:p>
    <w:p>
      <w:pPr>
        <w:pStyle w:val="Footnote"/>
        <w:spacing w:lineRule="exact" w:line="240"/>
        <w:rPr/>
      </w:pPr>
      <w:r>
        <w:rPr/>
        <w:t>"VÉn ch</w:t>
        <w:softHyphen/>
        <w:t>a ®Õn lóc tr×nh bµy lÞch sö thÊt b¹i cña phong trµo C«ng x· ë miÒn Nam n</w:t>
        <w:softHyphen/>
        <w:t>íc Ph¸p, nh</w:t>
        <w:softHyphen/>
        <w:t>ng ngµy b©y giê chóng t«i phÇn ®«ng lµ nh÷ng ng</w:t>
        <w:softHyphen/>
        <w:t>êi ®· chøng kiÕn sù thÊt b¹i thª th¶m cña cuéc khëi nghÜa Ly-«ng ngµy 30 th¸ng T</w:t>
        <w:softHyphen/>
        <w:t>, cã thÓ tuyªn bè r»ng mét trong nh÷ng nguyªn nh©n khiÕn cho cuéc khëi nghÜa Êy thÊt b¹i lµ sù hÌn nh¸t, sù ph¶n béi vµ hµnh vi trém c¾p cña G.Bl¨ng, h¾n ®· lÎn vµo kh¾p n¬i mäi chèn, chÊp hµnh mÖnh lÖnh cña tªn A.Ri-s¸c nóp trong bãng tèi.</w:t>
      </w:r>
    </w:p>
    <w:p>
      <w:pPr>
        <w:pStyle w:val="Footnote"/>
        <w:spacing w:lineRule="exact" w:line="240"/>
        <w:rPr/>
      </w:pPr>
      <w:r>
        <w:rPr/>
        <w:t>B»ng nh÷ng m¸nh khoÐ cã dông ý, nh÷ng tªn v« l¹i nµy ®· b«i nhä ®</w:t>
        <w:softHyphen/>
        <w:t>îc danh dù cña nhiÒu ng</w:t>
        <w:softHyphen/>
        <w:t>êi trong sè nh÷ng ng</w:t>
        <w:softHyphen/>
        <w:t>êi ®· tham gia c«ng t¸c chuÈn bÞ cña c¸c uû ban khëi nghÜa.</w:t>
      </w:r>
    </w:p>
    <w:p>
      <w:pPr>
        <w:pStyle w:val="Footnote"/>
        <w:spacing w:lineRule="exact" w:line="240"/>
        <w:rPr/>
      </w:pPr>
      <w:r>
        <w:rPr/>
        <w:t>H¬n n÷a, bän ph¶n béi nµy cßn lµm cho Quèc tÕ ë Ly-«ng mÊt hÕt uy tÝn ®Õn møc trong khi næ ra cuéc c¸ch m¹ng Pa-ri, c«ng nh©n Ly-«ng ®· cã mét th¸i ®é rÊt kh«ng tÝn nhiÖm ®èi víi Quèc tÕ. §ã lµ nguån gèc cña t×nh tr¹ng hoµn toµn kh«ng cã tæ chøc; ®ã lµ nguån gèc cña sù thÊt b¹i cña cuéc khëi nghÜa, mét sù thÊt b¹i kh«ng trµnh khái dÉn ®Õn sù sôp ®æ cña C«ng x· chØ dùa vµo lùc l</w:t>
        <w:softHyphen/>
        <w:t>îng cña m×nh! Chi sau bµi häc ®Ém m¸u ®ã, c«ng t¸c tuyªn truyÒn cña chóng ta míi ®oµn kÕt ®</w:t>
        <w:softHyphen/>
        <w:t>îc c«ng nh©n Ly-«ng xung quanh ngän cê cña Quèc tÕ.</w:t>
      </w:r>
    </w:p>
    <w:p>
      <w:pPr>
        <w:pStyle w:val="Footnote"/>
        <w:spacing w:lineRule="exact" w:line="240"/>
        <w:rPr/>
      </w:pPr>
      <w:r>
        <w:rPr/>
        <w:t>An-bÐc Ri-s¸c lµ ®øa con c</w:t>
        <w:softHyphen/>
        <w:t>ng vµ lµ mét nhµ tiªn tri cña Ba-cu-nin vµ ®ång bän".</w:t>
      </w:r>
    </w:p>
  </w:footnote>
  <w:footnote w:id="18">
    <w:p>
      <w:pPr>
        <w:pStyle w:val="Footnote"/>
        <w:rPr/>
      </w:pPr>
      <w:r>
        <w:rPr>
          <w:rStyle w:val="FootnoteCharacters"/>
        </w:rPr>
        <w:t>1</w:t>
      </w:r>
      <w:r>
        <w:rPr/>
        <w:t>*- M. Ba-cu-nin.</w:t>
      </w:r>
    </w:p>
  </w:footnote>
  <w:footnote w:id="19">
    <w:p>
      <w:pPr>
        <w:pStyle w:val="Footnote"/>
        <w:spacing w:lineRule="exact" w:line="260"/>
        <w:rPr/>
      </w:pPr>
      <w:r>
        <w:rPr>
          <w:rStyle w:val="FootnoteCharacters"/>
        </w:rPr>
        <w:t>1</w:t>
      </w:r>
      <w:r>
        <w:rPr>
          <w:spacing w:val="-2"/>
        </w:rPr>
        <w:t>) Trong b¸o c¸o vÒ ®¹o luËt cña §uy-ph«-r¬, ®¹i biÓu nghÞ viÖn ®Þa chñ Xa-ca-d¬, tr</w:t>
        <w:softHyphen/>
        <w:t>íc hÕt c«ng kÝch "tæ chøc" cña Quèc tÕ. H¾n rÊt c¨m ghÐt tæ chøc nµy. Sau khi x¸c nhËn "b</w:t>
        <w:softHyphen/>
        <w:t>íc tiÕn lªn cña Héi liªn hiÖp ®¸ng sî nµy", h¾n nãi tiÕp: "Héi liªn hiÖp nµy b¸c bá... ho¹t ®éng bÝ mËt cña c¸c phe ph¸i cã tr</w:t>
        <w:softHyphen/>
        <w:t>íc nã. Tæ chøc cña nã h×nh thµnh vµ  biÕn ®æi tr</w:t>
        <w:softHyphen/>
        <w:t>íc con m¾t mäi ng</w:t>
        <w:softHyphen/>
        <w:t>êi. Do søc m¹nh cña tæ chøc Êy... ph¹m vi ho¹t ®éng vµ ¶nh h</w:t>
        <w:softHyphen/>
        <w:t xml:space="preserve">ëng cña nã ngµy cµng më réng. </w:t>
      </w:r>
      <w:r>
        <w:rPr>
          <w:rFonts w:cs=".VnCentury SchoolbookH" w:ascii=".VnCentury SchoolbookH" w:hAnsi=".VnCentury SchoolbookH"/>
          <w:spacing w:val="-2"/>
        </w:rPr>
        <w:t>¶</w:t>
      </w:r>
      <w:r>
        <w:rPr>
          <w:spacing w:val="-2"/>
        </w:rPr>
        <w:t>nh h</w:t>
        <w:softHyphen/>
        <w:t>ëng Êy ®ang th©m nhËp kh¾p mäi n</w:t>
        <w:softHyphen/>
        <w:t>íc". Sau ®ã Xa-ca-d¬ "tr×nh bµy s¬ l</w:t>
        <w:softHyphen/>
        <w:t>îc" tæ chøc ®ã vµ cuèi cïng nãi: "KÕ ho¹ch cña c¸i tæ chøc réng kh¾p Êy... víi tÝnh thèng nhÊt s¸ng suèt cña nã, lµ nh</w:t>
        <w:softHyphen/>
        <w:t xml:space="preserve"> vËy ®ã. Søc m¹nh cña nã n»m trong b¶n th©n ý ®å cña nã. Søc m¹nh cña nã còng ë trong khèi ®«ng tÝn ®å cña nã, nh÷ng tÝn ®å ®</w:t>
        <w:softHyphen/>
        <w:t>îc g¾n bã vµo mét ho¹t ®éng chung vµ cuèi cïng ë trong sù kÝch thÝch kh«ng thÓ c</w:t>
        <w:softHyphen/>
        <w:t>ìng l¹i ®</w:t>
        <w:softHyphen/>
        <w:t>îc thóc ®Èy hä hµnh ®éng".</w:t>
      </w:r>
    </w:p>
  </w:footnote>
  <w:footnote w:id="20">
    <w:p>
      <w:pPr>
        <w:pStyle w:val="Footnote"/>
        <w:rPr/>
      </w:pPr>
      <w:r>
        <w:rPr>
          <w:rStyle w:val="FootnoteCharacters"/>
        </w:rPr>
        <w:t>1</w:t>
      </w:r>
      <w:r>
        <w:rPr/>
        <w:t>* Trong b¸o Woodhull and Claflin's Weekly" ch</w:t>
        <w:softHyphen/>
        <w:t>¬ng nµy cã tiªu ®Ò lµ "Chi héi thø 12".</w:t>
      </w:r>
    </w:p>
  </w:footnote>
  <w:footnote w:id="21">
    <w:p>
      <w:pPr>
        <w:pStyle w:val="Footnote"/>
        <w:rPr/>
      </w:pPr>
      <w:r>
        <w:rPr>
          <w:rStyle w:val="FootnoteCharacters"/>
        </w:rPr>
        <w:t>1</w:t>
      </w:r>
      <w:r>
        <w:rPr>
          <w:rStyle w:val="FootnoteCharacters"/>
          <w:position w:val="0"/>
          <w:sz w:val="18"/>
          <w:vertAlign w:val="baseline"/>
        </w:rPr>
        <w:t>*</w:t>
      </w:r>
      <w:r>
        <w:rPr/>
        <w:t xml:space="preserve"> Trong b¸o "Woodhull and Claflin's Weekly" nh÷ng ch÷ "kh«ng ph¶i lµ c«ng nh©n" bÞ l</w:t>
        <w:softHyphen/>
        <w:t>îc bá.</w:t>
      </w:r>
    </w:p>
  </w:footnote>
  <w:footnote w:id="22">
    <w:p>
      <w:pPr>
        <w:pStyle w:val="Footnote"/>
        <w:rPr/>
      </w:pPr>
      <w:r>
        <w:rPr>
          <w:rStyle w:val="FootnoteCharacters"/>
        </w:rPr>
        <w:t>1</w:t>
      </w:r>
      <w:r>
        <w:rPr/>
        <w:t>* Trong b¸o "Woodhull and Ctaflin's Weekly", ch÷ "míi" bÞ l</w:t>
        <w:softHyphen/>
        <w:t>îc bá.</w:t>
      </w:r>
    </w:p>
  </w:footnote>
  <w:footnote w:id="23">
    <w:p>
      <w:pPr>
        <w:pStyle w:val="Footnote"/>
        <w:rPr/>
      </w:pPr>
      <w:r>
        <w:rPr>
          <w:rStyle w:val="FootnoteCharacters"/>
        </w:rPr>
        <w:t>2</w:t>
      </w:r>
      <w:r>
        <w:rPr/>
        <w:t>* Trong b¸o "Woodhull and Ctaflin's Weekly", nh÷ng ch÷ "bÌ ph¸i chñ nghÜa" bÞ l</w:t>
        <w:softHyphen/>
        <w:t>îc bá.</w:t>
      </w:r>
    </w:p>
  </w:footnote>
  <w:footnote w:id="24">
    <w:p>
      <w:pPr>
        <w:pStyle w:val="Footnote"/>
        <w:rPr/>
      </w:pPr>
      <w:r>
        <w:rPr>
          <w:rStyle w:val="FootnoteCharacters"/>
        </w:rPr>
        <w:t>1</w:t>
      </w:r>
      <w:r>
        <w:rPr/>
        <w:t>* Xem tËp nµy, tr.87-89.</w:t>
      </w:r>
    </w:p>
  </w:footnote>
  <w:footnote w:id="25">
    <w:p>
      <w:pPr>
        <w:pStyle w:val="Footnote"/>
        <w:rPr/>
      </w:pPr>
      <w:r>
        <w:rPr>
          <w:rStyle w:val="FootnoteCharacters"/>
        </w:rPr>
        <w:t>1</w:t>
      </w:r>
      <w:r>
        <w:rPr/>
        <w:t>* Trong b¶n nh¸p tr</w:t>
        <w:softHyphen/>
        <w:t>íc c©u nµy ghi "§Ó nãi thªm vÒ ®iÓm 1".</w:t>
      </w:r>
    </w:p>
  </w:footnote>
  <w:footnote w:id="26">
    <w:p>
      <w:pPr>
        <w:pStyle w:val="Footnote"/>
        <w:rPr/>
      </w:pPr>
      <w:r>
        <w:rPr>
          <w:rStyle w:val="FootnoteCharacters"/>
        </w:rPr>
        <w:t>2</w:t>
      </w:r>
      <w:r>
        <w:rPr/>
        <w:t>* Trong b¶n nh¸p thay cho nh÷ng ch÷ "tÝnh æn ®Þnh" lµ nh÷ng ch÷ "sù thõa nhËn".</w:t>
      </w:r>
    </w:p>
  </w:footnote>
  <w:footnote w:id="27">
    <w:p>
      <w:pPr>
        <w:pStyle w:val="Footnote"/>
        <w:rPr/>
      </w:pPr>
      <w:r>
        <w:rPr>
          <w:rStyle w:val="FootnoteCharacters"/>
        </w:rPr>
        <w:t>3</w:t>
      </w:r>
      <w:r>
        <w:rPr>
          <w:spacing w:val="-4"/>
        </w:rPr>
        <w:t>* Trong b¶n nh¸p, thay cho nh÷ng ch÷ "loµi ng</w:t>
        <w:softHyphen/>
        <w:t>êi" lµ nh÷ng ch÷ "x·</w:t>
      </w:r>
      <w:r>
        <w:rPr/>
        <w:t xml:space="preserve"> héi".</w:t>
      </w:r>
    </w:p>
  </w:footnote>
  <w:footnote w:id="28">
    <w:p>
      <w:pPr>
        <w:pStyle w:val="Footnote"/>
        <w:rPr/>
      </w:pPr>
      <w:r>
        <w:rPr>
          <w:rStyle w:val="FootnoteCharacters"/>
        </w:rPr>
        <w:t>1</w:t>
      </w:r>
      <w:r>
        <w:rPr/>
        <w:t>* Trong b¶n nh¸p kh«ng cã nh÷ng ch÷ "xÐt theo quan ®iÓm kinh tÕ".</w:t>
      </w:r>
    </w:p>
  </w:footnote>
  <w:footnote w:id="29">
    <w:p>
      <w:pPr>
        <w:pStyle w:val="Footnote"/>
        <w:rPr/>
      </w:pPr>
      <w:r>
        <w:rPr>
          <w:rStyle w:val="FootnoteCharacters"/>
        </w:rPr>
        <w:t>1</w:t>
      </w:r>
      <w:r>
        <w:rPr/>
        <w:t>* Trong b¶n nh¸p tiÕp ®ã lµ nh÷ng ch÷: "do x· héi ®µi thä vµ v× lîi Ých cña x· héi".</w:t>
      </w:r>
    </w:p>
  </w:footnote>
  <w:footnote w:id="30">
    <w:p>
      <w:pPr>
        <w:pStyle w:val="Footnote"/>
        <w:rPr>
          <w:spacing w:val="-6"/>
        </w:rPr>
      </w:pPr>
      <w:r>
        <w:rPr>
          <w:rStyle w:val="FootnoteCharacters"/>
        </w:rPr>
        <w:t>2</w:t>
      </w:r>
      <w:r>
        <w:rPr>
          <w:spacing w:val="-6"/>
        </w:rPr>
        <w:t>* Trong b¶n nh¸p kh«ng cã c©u nµy: h×nh nh</w:t>
        <w:softHyphen/>
        <w:t xml:space="preserve"> c©u nµy lµ cña «ng §uy-p«ng.</w:t>
      </w:r>
    </w:p>
  </w:footnote>
  <w:footnote w:id="31">
    <w:p>
      <w:pPr>
        <w:pStyle w:val="Footnote"/>
        <w:rPr/>
      </w:pPr>
      <w:r>
        <w:rPr>
          <w:rStyle w:val="FootnoteCharacters"/>
        </w:rPr>
        <w:t>3</w:t>
      </w:r>
      <w:r>
        <w:rPr/>
        <w:t>* Trong b¶n nh¸p tr</w:t>
        <w:softHyphen/>
        <w:t>íc c©u nµy ghi: "§Ó nãi thªm vÒ ®iÓm 5".</w:t>
      </w:r>
    </w:p>
  </w:footnote>
  <w:footnote w:id="32">
    <w:p>
      <w:pPr>
        <w:pStyle w:val="Footnote"/>
        <w:rPr/>
      </w:pPr>
      <w:r>
        <w:rPr>
          <w:rStyle w:val="FootnoteCharacters"/>
        </w:rPr>
        <w:t>1</w:t>
      </w:r>
      <w:r>
        <w:rPr/>
        <w:t>* Trong b¶n nh¸p thay cho c©u tiÕp theo lµ c©u: "T</w:t>
        <w:softHyphen/>
        <w:t>¬ng lai sÏ quyÕt ®Þnh ®Êt ®ai chØ cã thÓ lµ së h÷u nhµ n</w:t>
        <w:softHyphen/>
        <w:t>íc".</w:t>
      </w:r>
    </w:p>
  </w:footnote>
  <w:footnote w:id="33">
    <w:p>
      <w:pPr>
        <w:pStyle w:val="Footnote"/>
        <w:rPr/>
      </w:pPr>
      <w:r>
        <w:rPr>
          <w:rStyle w:val="FootnoteCharacters"/>
        </w:rPr>
        <w:t>1</w:t>
      </w:r>
      <w:r>
        <w:rPr/>
        <w:t>* Trong b¶n nh¸p thay cho nh÷ng ch÷ "lµm chç dùa cho chóng" lµ nh÷ng ch÷ "®· s¶n sinh ra nh÷ng giai cÊp Êy, vµ x· héi biÕn thµnh mét liªn hîp cña nh÷ng ng</w:t>
        <w:softHyphen/>
        <w:t>êi s¶n xuÊt tù do".</w:t>
      </w:r>
    </w:p>
  </w:footnote>
  <w:footnote w:id="34">
    <w:p>
      <w:pPr>
        <w:pStyle w:val="Footnote"/>
        <w:rPr/>
      </w:pPr>
      <w:r>
        <w:rPr>
          <w:rStyle w:val="FootnoteCharacters"/>
        </w:rPr>
        <w:t>2</w:t>
      </w:r>
      <w:r>
        <w:rPr/>
        <w:t>* Trong b¶n nh¸p thay cho nh÷ng ch÷ "toµn quèc" lµ nh÷ng ch÷ "tù nhiªn".</w:t>
      </w:r>
    </w:p>
  </w:footnote>
  <w:footnote w:id="35">
    <w:p>
      <w:pPr>
        <w:pStyle w:val="Footnote"/>
        <w:rPr/>
      </w:pPr>
      <w:r>
        <w:rPr>
          <w:rStyle w:val="FootnoteCharacters"/>
        </w:rPr>
        <w:t>3</w:t>
      </w:r>
      <w:r>
        <w:rPr/>
        <w:t>* Trong b¶n nh¸p nh÷ng ch÷ "nh©n ®¹o" bÞ g¹ch bá.</w:t>
      </w:r>
    </w:p>
  </w:footnote>
  <w:footnote w:id="36">
    <w:p>
      <w:pPr>
        <w:pStyle w:val="Footnote"/>
        <w:spacing w:lineRule="exact" w:line="260"/>
        <w:rPr/>
      </w:pPr>
      <w:r>
        <w:rPr>
          <w:rStyle w:val="FootnoteCharacters"/>
        </w:rPr>
        <w:t>1</w:t>
      </w:r>
      <w:r>
        <w:rPr/>
        <w:t>* Trong b¶n nh¸p cña bøc th</w:t>
        <w:softHyphen/>
        <w:t>, tiÕp ®ã lµ ®o¹n sau ®©y: "Kh«ng mét tæ chøc nµo cña giai cÊp t</w:t>
        <w:softHyphen/>
        <w:t xml:space="preserve"> s¶n cã thÓ tån t¹i trong nh÷ng ®iÒu kiÖn nh</w:t>
        <w:softHyphen/>
        <w:t xml:space="preserve"> vËy; c«ng lao v« cïng to lín cña giai cÊp v« s¶n ngµy nay lµ ë chç, ®Ó tiÕn hµnh cuéc ®Êu tranh chung nã ®· lËp nªn mét HiÖp héi bao trïm kh¾p tÊt c¶ c¸c n</w:t>
        <w:softHyphen/>
        <w:t>íc v¨n minh vµ ®ång thêi kh«ng hÒ x©m ph¹m ®Õn sù tù trÞ cña mçi liªn chi héi riªng lÎ".</w:t>
      </w:r>
    </w:p>
  </w:footnote>
  <w:footnote w:id="37">
    <w:p>
      <w:pPr>
        <w:pStyle w:val="Footnote"/>
        <w:rPr/>
      </w:pPr>
      <w:r>
        <w:rPr>
          <w:rStyle w:val="FootnoteCharacters"/>
        </w:rPr>
        <w:t>1</w:t>
      </w:r>
      <w:r>
        <w:rPr/>
        <w:t xml:space="preserve">* - </w:t>
      </w:r>
      <w:r>
        <w:rPr>
          <w:i/>
          <w:iCs/>
        </w:rPr>
        <w:t>ng</w:t>
        <w:softHyphen/>
        <w:t>êi t«i tí trung thµnh</w:t>
      </w:r>
    </w:p>
  </w:footnote>
  <w:footnote w:id="38">
    <w:p>
      <w:pPr>
        <w:pStyle w:val="Footnote"/>
        <w:rPr/>
      </w:pPr>
      <w:r>
        <w:rPr>
          <w:rStyle w:val="FootnoteCharacters"/>
        </w:rPr>
        <w:t>1</w:t>
      </w:r>
      <w:r>
        <w:rPr/>
        <w:t>* Trong b¶n nh¸p bøc th</w:t>
        <w:softHyphen/>
        <w:t>, tiÕp theo ®ã cã mÊy ch÷ sau ®©y ®· bÞ xo¸: "vµ cøu v·n sù tù trÞ cña m×nh".</w:t>
      </w:r>
    </w:p>
  </w:footnote>
  <w:footnote w:id="39">
    <w:p>
      <w:pPr>
        <w:pStyle w:val="Footnote"/>
        <w:rPr/>
      </w:pPr>
      <w:r>
        <w:rPr>
          <w:rStyle w:val="FootnoteCharacters"/>
        </w:rPr>
        <w:t>1</w:t>
      </w:r>
      <w:r>
        <w:rPr>
          <w:rStyle w:val="FootnoteCharacters"/>
          <w:position w:val="0"/>
          <w:sz w:val="18"/>
          <w:vertAlign w:val="baseline"/>
        </w:rPr>
        <w:t>*</w:t>
      </w:r>
      <w:r>
        <w:rPr/>
        <w:t xml:space="preserve"> Trong b¶n th¶o bøc th</w:t>
        <w:softHyphen/>
        <w:t>, tiÕp theo ®ã lµ ®o¹n sau ®©y ®· bÞ xo¸: "V× r»ng ®Õn nay ë I-ta-li-a ch</w:t>
        <w:softHyphen/>
        <w:t>a cã héi ®ång th</w:t>
        <w:softHyphen/>
        <w:t>êng trùc liªn chi héi, cho nªn Tæng Héi ®ång vÉn cßn nhiÖm vô kiÓm tra ®iÒu lÖ vµ quy chÕ cña c¸c chi héi I-ta-li-a".</w:t>
      </w:r>
    </w:p>
  </w:footnote>
  <w:footnote w:id="40">
    <w:p>
      <w:pPr>
        <w:pStyle w:val="Footnote"/>
        <w:rPr/>
      </w:pPr>
      <w:r>
        <w:rPr>
          <w:rStyle w:val="FootnoteCharacters"/>
        </w:rPr>
        <w:t>1</w:t>
      </w:r>
      <w:r>
        <w:rPr/>
        <w:t>* Xem tËp nµy, tr. 91- 98.</w:t>
      </w:r>
    </w:p>
  </w:footnote>
  <w:footnote w:id="41">
    <w:p>
      <w:pPr>
        <w:pStyle w:val="Footnote"/>
        <w:rPr/>
      </w:pPr>
      <w:r>
        <w:rPr>
          <w:rStyle w:val="FootnoteCharacters"/>
        </w:rPr>
        <w:t>1</w:t>
      </w:r>
      <w:r>
        <w:rPr/>
        <w:t>* Trong sè biªn b¶n cña Tæng Héi ®ång tiÕp ®ã lµ mÊy ch÷: "vµ c¸c chi héi Ba Lan".</w:t>
      </w:r>
    </w:p>
  </w:footnote>
  <w:footnote w:id="42">
    <w:p>
      <w:pPr>
        <w:pStyle w:val="Footnote"/>
        <w:rPr/>
      </w:pPr>
      <w:r>
        <w:rPr>
          <w:rStyle w:val="FootnoteCharacters"/>
        </w:rPr>
        <w:t>1</w:t>
      </w:r>
      <w:r>
        <w:rPr/>
        <w:t>* - cuéc ®¶o chÝnh</w:t>
      </w:r>
    </w:p>
  </w:footnote>
  <w:footnote w:id="43">
    <w:p>
      <w:pPr>
        <w:pStyle w:val="Footnote"/>
        <w:rPr/>
      </w:pPr>
      <w:r>
        <w:rPr>
          <w:rStyle w:val="FootnoteCharacters"/>
        </w:rPr>
        <w:t>1</w:t>
      </w:r>
      <w:r>
        <w:rPr/>
        <w:t>* - ng</w:t>
        <w:softHyphen/>
        <w:t>êi cã t</w:t>
        <w:softHyphen/>
        <w:t xml:space="preserve"> t</w:t>
        <w:softHyphen/>
        <w:t>ëng tù do</w:t>
      </w:r>
    </w:p>
  </w:footnote>
  <w:footnote w:id="44">
    <w:p>
      <w:pPr>
        <w:pStyle w:val="Footnote"/>
        <w:rPr/>
      </w:pPr>
      <w:r>
        <w:rPr>
          <w:rStyle w:val="FootnoteCharacters"/>
        </w:rPr>
        <w:t>1</w:t>
      </w:r>
      <w:r>
        <w:rPr/>
        <w:t>) Trong t¸c phÈm "T</w:t>
        <w:softHyphen/>
        <w:t xml:space="preserve"> b¶n" cña t«i (tr.638, 639)</w:t>
      </w:r>
      <w:r>
        <w:rPr>
          <w:vertAlign w:val="superscript"/>
        </w:rPr>
        <w:t>119</w:t>
      </w:r>
      <w:r>
        <w:rPr/>
        <w:t>, t«i ®· b¸c bá nh÷ng ®iÒu biÖn hé bËy b¹ kh¸c trong bµi diÔn v¨n ®ã.</w:t>
      </w:r>
    </w:p>
  </w:footnote>
  <w:footnote w:id="45">
    <w:p>
      <w:pPr>
        <w:pStyle w:val="Footnote"/>
        <w:rPr/>
      </w:pPr>
      <w:r>
        <w:rPr>
          <w:rStyle w:val="FootnoteCharacters"/>
        </w:rPr>
        <w:t>1</w:t>
      </w:r>
      <w:r>
        <w:rPr/>
        <w:t>) Nh÷ng ch÷ "easy classes", "classes in easy circumstances" do U©y-c¬-phin dïng lÇn ®Çu tiªn ®Ó chØ bé phËn giµu cã cña giai cÊp h÷u s¶n</w:t>
      </w:r>
      <w:r>
        <w:rPr>
          <w:vertAlign w:val="superscript"/>
        </w:rPr>
        <w:t>120</w:t>
      </w:r>
      <w:r>
        <w:rPr/>
        <w:t>.</w:t>
      </w:r>
    </w:p>
    <w:p>
      <w:pPr>
        <w:pStyle w:val="Footnote"/>
        <w:rPr/>
      </w:pPr>
      <w:r>
        <w:rPr/>
      </w:r>
    </w:p>
  </w:footnote>
  <w:footnote w:id="46">
    <w:p>
      <w:pPr>
        <w:pStyle w:val="Footnote"/>
        <w:rPr/>
      </w:pPr>
      <w:r>
        <w:rPr>
          <w:rStyle w:val="FootnoteCharacters"/>
        </w:rPr>
        <w:t>1</w:t>
      </w:r>
      <w:r>
        <w:rPr/>
        <w:t>* "N</w:t>
        <w:softHyphen/>
        <w:t>íc I-ta-li-a! N</w:t>
        <w:softHyphen/>
        <w:t>íc I-ta-li-a!" (ViÕc-gi-l¬. "£-nª-Ýt". QuyÓn ba).</w:t>
      </w:r>
    </w:p>
  </w:footnote>
  <w:footnote w:id="47">
    <w:p>
      <w:pPr>
        <w:pStyle w:val="Footnote"/>
        <w:rPr/>
      </w:pPr>
      <w:r>
        <w:rPr>
          <w:rStyle w:val="FootnoteCharacters"/>
        </w:rPr>
        <w:t>1</w:t>
      </w:r>
      <w:r>
        <w:rPr/>
        <w:t>* - chèng l¹i.</w:t>
      </w:r>
    </w:p>
  </w:footnote>
  <w:footnote w:id="48">
    <w:p>
      <w:pPr>
        <w:pStyle w:val="Footnote"/>
        <w:rPr/>
      </w:pPr>
      <w:r>
        <w:rPr>
          <w:rStyle w:val="FootnoteCharacters"/>
        </w:rPr>
        <w:t>2</w:t>
      </w:r>
      <w:r>
        <w:rPr/>
        <w:t>* - t©m tr¹ng</w:t>
      </w:r>
    </w:p>
  </w:footnote>
  <w:footnote w:id="49">
    <w:p>
      <w:pPr>
        <w:pStyle w:val="Footnote"/>
        <w:rPr/>
      </w:pPr>
      <w:r>
        <w:rPr>
          <w:rStyle w:val="FootnoteCharacters"/>
        </w:rPr>
        <w:t>3</w:t>
      </w:r>
      <w:r>
        <w:rPr/>
        <w:t>* Si-l¬. "Nh÷ng lêi cña lßng tin".</w:t>
      </w:r>
    </w:p>
  </w:footnote>
  <w:footnote w:id="50">
    <w:p>
      <w:pPr>
        <w:pStyle w:val="Footnote"/>
        <w:rPr/>
      </w:pPr>
      <w:r>
        <w:rPr>
          <w:rStyle w:val="FootnoteCharacters"/>
        </w:rPr>
        <w:t>1</w:t>
      </w:r>
      <w:r>
        <w:rPr/>
        <w:t>* Xem tËp nµy, tr.72 - 75.</w:t>
      </w:r>
    </w:p>
  </w:footnote>
  <w:footnote w:id="51">
    <w:p>
      <w:pPr>
        <w:pStyle w:val="Footnote"/>
        <w:rPr/>
      </w:pPr>
      <w:r>
        <w:rPr>
          <w:rStyle w:val="FootnoteCharacters"/>
        </w:rPr>
        <w:t>1</w:t>
      </w:r>
      <w:r>
        <w:rPr/>
        <w:t>) TÊn Anh b»ng gÇn ®óng 2000 pao hoÆc 1.000 kg.</w:t>
      </w:r>
    </w:p>
  </w:footnote>
  <w:footnote w:id="52">
    <w:p>
      <w:pPr>
        <w:pStyle w:val="Footnote"/>
        <w:rPr/>
      </w:pPr>
      <w:r>
        <w:rPr>
          <w:rStyle w:val="FootnoteCharacters"/>
        </w:rPr>
        <w:t>1</w:t>
      </w:r>
      <w:r>
        <w:rPr/>
        <w:t>* Xem tËp nµy, tr.119-124.</w:t>
      </w:r>
    </w:p>
  </w:footnote>
  <w:footnote w:id="53">
    <w:p>
      <w:pPr>
        <w:pStyle w:val="Footnote"/>
        <w:rPr/>
      </w:pPr>
      <w:r>
        <w:rPr>
          <w:rStyle w:val="FootnoteCharacters"/>
        </w:rPr>
        <w:t>1</w:t>
      </w:r>
      <w:r>
        <w:rPr/>
        <w:t>* - Tr¹i trÎ må c«i ë Lu©n §«n</w:t>
      </w:r>
    </w:p>
  </w:footnote>
  <w:footnote w:id="54">
    <w:p>
      <w:pPr>
        <w:pStyle w:val="Footnote"/>
        <w:rPr/>
      </w:pPr>
      <w:r>
        <w:rPr>
          <w:rStyle w:val="FootnoteCharacters"/>
        </w:rPr>
        <w:t>1</w:t>
      </w:r>
      <w:r>
        <w:rPr/>
        <w:t>) Gi¸o s</w:t>
        <w:softHyphen/>
        <w:t xml:space="preserve"> Bi-d¬-li ®· tõng viÕt th</w:t>
        <w:softHyphen/>
        <w:t xml:space="preserve"> l</w:t>
        <w:softHyphen/>
        <w:t>u ý t«i vÒ c¸i quid pro quo (sù hiÓu lÇm) nµy.</w:t>
      </w:r>
    </w:p>
  </w:footnote>
  <w:footnote w:id="55">
    <w:p>
      <w:pPr>
        <w:pStyle w:val="Footnote"/>
        <w:rPr/>
      </w:pPr>
      <w:r>
        <w:rPr>
          <w:rStyle w:val="FootnoteCharacters"/>
        </w:rPr>
        <w:t>1</w:t>
      </w:r>
      <w:r>
        <w:rPr/>
        <w:t>) "The middle or uneasy class" ["giai cÊp trung l</w:t>
        <w:softHyphen/>
        <w:t>u hoÆc kh«ng thùc sù giµu"] (N</w:t>
        <w:softHyphen/>
        <w:t>íc Anh vµ n</w:t>
        <w:softHyphen/>
        <w:t>íc Mü, Lu©n §«n, 1833, T.I, tr.185)</w:t>
      </w:r>
      <w:r>
        <w:rPr>
          <w:vertAlign w:val="superscript"/>
        </w:rPr>
        <w:t>145</w:t>
      </w:r>
      <w:r>
        <w:rPr/>
        <w:t>.</w:t>
      </w:r>
    </w:p>
  </w:footnote>
  <w:footnote w:id="56">
    <w:p>
      <w:pPr>
        <w:pStyle w:val="Footnote"/>
        <w:rPr/>
      </w:pPr>
      <w:r>
        <w:rPr>
          <w:rStyle w:val="FootnoteCharacters"/>
        </w:rPr>
        <w:t>1</w:t>
      </w:r>
      <w:r>
        <w:rPr/>
        <w:t>) H×nh nh</w:t>
        <w:softHyphen/>
        <w:t xml:space="preserve"> tê b¸o cña c¸c chñ x</w:t>
        <w:softHyphen/>
        <w:t>ëng thùc sù nghÜ r»ng c¸c tê b¸o lín ë Lu©n §«n kh«ng sö dông tµi liÖu tèc ký trong nh÷ng bµi b¸o cña m×nh vÒ nghÞ viÖn.</w:t>
      </w:r>
    </w:p>
  </w:footnote>
  <w:footnote w:id="57">
    <w:p>
      <w:pPr>
        <w:pStyle w:val="Footnote"/>
        <w:rPr/>
      </w:pPr>
      <w:r>
        <w:rPr>
          <w:rStyle w:val="FootnoteCharacters"/>
        </w:rPr>
        <w:t>1</w:t>
      </w:r>
      <w:r>
        <w:rPr/>
        <w:t>* Bé quanh co r</w:t>
        <w:softHyphen/>
        <w:t>êm rµ (tõ ng÷ cña §Ých-ken-x¬ dïng trong cuèn tiÓu thuyÕt "BÐ §o-rÝt").</w:t>
      </w:r>
    </w:p>
  </w:footnote>
  <w:footnote w:id="58">
    <w:p>
      <w:pPr>
        <w:pStyle w:val="Footnote"/>
        <w:rPr/>
      </w:pPr>
      <w:r>
        <w:rPr>
          <w:rStyle w:val="FootnoteCharacters"/>
        </w:rPr>
        <w:t>1</w:t>
      </w:r>
      <w:r>
        <w:rPr/>
        <w:t>* - §êi ®êi kiÕp kiÕp nhµ ng</w:t>
        <w:softHyphen/>
        <w:t>¬i vÉn lµ mét con lõa.</w:t>
      </w:r>
    </w:p>
  </w:footnote>
  <w:footnote w:id="59">
    <w:p>
      <w:pPr>
        <w:pStyle w:val="Footnote"/>
        <w:rPr/>
      </w:pPr>
      <w:r>
        <w:rPr>
          <w:rStyle w:val="FootnoteCharacters"/>
        </w:rPr>
        <w:t>1</w:t>
      </w:r>
      <w:r>
        <w:rPr/>
        <w:t>* Xem tËp nµy, tr. 13-71.</w:t>
      </w:r>
    </w:p>
  </w:footnote>
  <w:footnote w:id="60">
    <w:p>
      <w:pPr>
        <w:pStyle w:val="Footnote"/>
        <w:rPr/>
      </w:pPr>
      <w:r>
        <w:rPr>
          <w:rStyle w:val="FootnoteCharacters"/>
        </w:rPr>
        <w:t>1</w:t>
      </w:r>
      <w:r>
        <w:rPr/>
        <w:t>* - A. Lo-ren-x«</w:t>
      </w:r>
    </w:p>
  </w:footnote>
  <w:footnote w:id="61">
    <w:p>
      <w:pPr>
        <w:pStyle w:val="Footnote"/>
        <w:rPr/>
      </w:pPr>
      <w:r>
        <w:rPr>
          <w:rStyle w:val="FootnoteCharacters"/>
        </w:rPr>
        <w:t>1</w:t>
      </w:r>
      <w:r>
        <w:rPr/>
        <w:t>* Xem bµi tiÕp theo sau.</w:t>
      </w:r>
    </w:p>
  </w:footnote>
  <w:footnote w:id="62">
    <w:p>
      <w:pPr>
        <w:pStyle w:val="Footnote"/>
        <w:rPr/>
      </w:pPr>
      <w:r>
        <w:rPr>
          <w:rStyle w:val="FootnoteCharacters"/>
        </w:rPr>
        <w:t>1</w:t>
      </w:r>
      <w:r>
        <w:rPr/>
        <w:t>* Xem tËp nµy, tr. 18-22.</w:t>
      </w:r>
    </w:p>
  </w:footnote>
  <w:footnote w:id="63">
    <w:p>
      <w:pPr>
        <w:pStyle w:val="Footnote"/>
        <w:rPr/>
      </w:pPr>
      <w:r>
        <w:rPr>
          <w:rStyle w:val="FootnoteCharacters"/>
        </w:rPr>
        <w:t>1</w:t>
      </w:r>
      <w:r>
        <w:rPr/>
        <w:t>* Trong b¶n nh¸p bøc th</w:t>
        <w:softHyphen/>
        <w:t>, tiÕp ®ã lµ mÊy ch÷: "c¸i gäi lµ".</w:t>
      </w:r>
    </w:p>
  </w:footnote>
  <w:footnote w:id="64">
    <w:p>
      <w:pPr>
        <w:pStyle w:val="Footnote"/>
        <w:rPr/>
      </w:pPr>
      <w:r>
        <w:rPr>
          <w:rStyle w:val="FootnoteCharacters"/>
        </w:rPr>
        <w:t>1</w:t>
      </w:r>
      <w:r>
        <w:rPr/>
        <w:t>* Trong truyÒn ®¬n vµ trªn b¸o "Volksstaat" thay cho nh÷ng ch÷ "c¸c ®ång chÝ", lµ nh÷ng ch÷ "Anh em c«ng nh©n".</w:t>
      </w:r>
    </w:p>
  </w:footnote>
  <w:footnote w:id="65">
    <w:p>
      <w:pPr>
        <w:pStyle w:val="Footnote"/>
        <w:rPr/>
      </w:pPr>
      <w:r>
        <w:rPr>
          <w:rStyle w:val="FootnoteCharacters"/>
        </w:rPr>
        <w:t>2</w:t>
      </w:r>
      <w:r>
        <w:rPr/>
        <w:t>* Trong c¸c b¸o "Internationale", "LibertÐ" v.v.. c©u nµy b¾t ®Çu b»ng nh÷ng ch÷ "Khi nÒn ®Õ chÕ yªu cÇu n</w:t>
        <w:softHyphen/>
        <w:t>íc Ph¸p ph¶i thÇn th¸nh ho¸ sù tån t¹i cña nã b»ng cuéc tr</w:t>
        <w:softHyphen/>
        <w:t>ng cÇu d©n ý míi, th×".</w:t>
      </w:r>
    </w:p>
  </w:footnote>
  <w:footnote w:id="66">
    <w:p>
      <w:pPr>
        <w:pStyle w:val="Footnote"/>
        <w:rPr/>
      </w:pPr>
      <w:r>
        <w:rPr>
          <w:rStyle w:val="FootnoteCharacters"/>
        </w:rPr>
        <w:t>1</w:t>
      </w:r>
      <w:r>
        <w:rPr>
          <w:rStyle w:val="FootnoteCharacters"/>
          <w:position w:val="0"/>
          <w:sz w:val="18"/>
          <w:vertAlign w:val="baseline"/>
        </w:rPr>
        <w:t>*</w:t>
      </w:r>
      <w:r>
        <w:rPr/>
        <w:t xml:space="preserve"> Trong truyÒn ®¬n vµ trªn b¸o "Volksstaat" tiÕp ®ã lµ c©u: "Chóng t«i ®· nãi ®óng".</w:t>
      </w:r>
    </w:p>
  </w:footnote>
  <w:footnote w:id="67">
    <w:p>
      <w:pPr>
        <w:pStyle w:val="Footnote"/>
        <w:spacing w:lineRule="auto" w:line="240"/>
        <w:rPr/>
      </w:pPr>
      <w:r>
        <w:rPr>
          <w:rStyle w:val="FootnoteCharacters"/>
        </w:rPr>
        <w:t>1</w:t>
      </w:r>
      <w:r>
        <w:rPr/>
        <w:t>* - n¨m 1870</w:t>
      </w:r>
    </w:p>
  </w:footnote>
  <w:footnote w:id="68">
    <w:p>
      <w:pPr>
        <w:pStyle w:val="Footnote"/>
        <w:rPr/>
      </w:pPr>
      <w:r>
        <w:rPr>
          <w:rStyle w:val="FootnoteCharacters"/>
        </w:rPr>
        <w:t>1</w:t>
      </w:r>
      <w:r>
        <w:rPr/>
        <w:t>* Trong tê truyÒn ®¬n vµ trªn b¸o "Volksstaat", thay cho nh÷ng ch÷ "nh÷ng thµnh viªn l</w:t>
        <w:softHyphen/>
        <w:t>u vong" lµ nh÷ng ch÷ "nh÷ng thµnh viªn".</w:t>
      </w:r>
    </w:p>
  </w:footnote>
  <w:footnote w:id="69">
    <w:p>
      <w:pPr>
        <w:pStyle w:val="Footnote"/>
        <w:rPr/>
      </w:pPr>
      <w:r>
        <w:rPr>
          <w:rStyle w:val="FootnoteCharacters"/>
        </w:rPr>
        <w:t>1</w:t>
      </w:r>
      <w:r>
        <w:rPr>
          <w:rStyle w:val="FootnoteCharacters"/>
          <w:position w:val="0"/>
          <w:sz w:val="18"/>
          <w:vertAlign w:val="baseline"/>
        </w:rPr>
        <w:t>*</w:t>
      </w:r>
      <w:r>
        <w:rPr/>
        <w:t xml:space="preserve"> - n¨m 1872.</w:t>
      </w:r>
    </w:p>
  </w:footnote>
  <w:footnote w:id="70">
    <w:p>
      <w:pPr>
        <w:pStyle w:val="Footnote"/>
        <w:rPr/>
      </w:pPr>
      <w:r>
        <w:rPr>
          <w:rStyle w:val="FootnoteCharacters"/>
        </w:rPr>
        <w:t>1</w:t>
      </w:r>
      <w:r>
        <w:rPr/>
        <w:t>* - tê tin tøc.</w:t>
      </w:r>
    </w:p>
  </w:footnote>
  <w:footnote w:id="71">
    <w:p>
      <w:pPr>
        <w:pStyle w:val="Footnote"/>
        <w:rPr/>
      </w:pPr>
      <w:r>
        <w:rPr>
          <w:rStyle w:val="FootnoteCharacters"/>
        </w:rPr>
        <w:t>1</w:t>
      </w:r>
      <w:r>
        <w:rPr/>
        <w:t>* Trong truyÒn ®¬n vµ trªn b¸o "Volksstaat" thay cho nh÷ng ch÷ "nh÷ng c«ng d©n", lµ nh÷ng ch÷ "nh÷ng c«ng nh©n".</w:t>
      </w:r>
    </w:p>
  </w:footnote>
  <w:footnote w:id="72">
    <w:p>
      <w:pPr>
        <w:pStyle w:val="Footnote"/>
        <w:rPr/>
      </w:pPr>
      <w:r>
        <w:rPr>
          <w:rStyle w:val="FootnoteCharacters"/>
        </w:rPr>
        <w:t>1</w:t>
      </w:r>
      <w:r>
        <w:rPr/>
        <w:t>* Xem tËp nµy, tr. 18-23.</w:t>
      </w:r>
    </w:p>
  </w:footnote>
  <w:footnote w:id="73">
    <w:p>
      <w:pPr>
        <w:pStyle w:val="Footnote"/>
        <w:rPr/>
      </w:pPr>
      <w:r>
        <w:rPr>
          <w:rStyle w:val="FootnoteCharacters"/>
        </w:rPr>
        <w:t>1</w:t>
      </w:r>
      <w:r>
        <w:rPr>
          <w:rStyle w:val="FootnoteCharacters"/>
          <w:position w:val="0"/>
          <w:sz w:val="18"/>
          <w:vertAlign w:val="baseline"/>
        </w:rPr>
        <w:t>*</w:t>
      </w:r>
      <w:r>
        <w:rPr/>
        <w:t xml:space="preserve"> Trong b¶n th¶o, tiÕp ®ã lµ mét ®o¹n ®· bÞ xo¸: "trong tr</w:t>
        <w:softHyphen/>
        <w:t>êng hîp nµy ®· thay ®æi tªn gäi cña m×nh".</w:t>
      </w:r>
    </w:p>
  </w:footnote>
  <w:footnote w:id="74">
    <w:p>
      <w:pPr>
        <w:pStyle w:val="Footnote"/>
        <w:rPr>
          <w:spacing w:val="-4"/>
        </w:rPr>
      </w:pPr>
      <w:r>
        <w:rPr>
          <w:rStyle w:val="FootnoteCharacters"/>
        </w:rPr>
        <w:t>1</w:t>
      </w:r>
      <w:r>
        <w:rPr>
          <w:spacing w:val="-4"/>
        </w:rPr>
        <w:t>* Trong b¶n th¶o tiÕp ®ã lµ mét ®o¹n ®· bÞ xo¸: "tõ th¸ng N¨m n¨m nay".</w:t>
      </w:r>
    </w:p>
  </w:footnote>
  <w:footnote w:id="75">
    <w:p>
      <w:pPr>
        <w:pStyle w:val="Footnote"/>
        <w:rPr/>
      </w:pPr>
      <w:r>
        <w:rPr>
          <w:rStyle w:val="FootnoteCharacters"/>
        </w:rPr>
        <w:t>2</w:t>
      </w:r>
      <w:r>
        <w:rPr/>
        <w:t>* Trong b¶n th¶o tiÕp ®ã lµ mét ®o¹n ®· bÞ xo¸: "V× kh«ng thÓ ®iÒu hoµ nghÜa vô cña m×nh trong Quèc tÕ víi c¸i ®Þa vÞ thµnh viªn héi kÝn cña m×nh trong néi bé Quèc tÕ, nªn ngµy 2 th¸ng S¸u hä ®· ®Ò ®¹t".</w:t>
      </w:r>
    </w:p>
  </w:footnote>
  <w:footnote w:id="76">
    <w:p>
      <w:pPr>
        <w:pStyle w:val="Footnote"/>
        <w:rPr/>
      </w:pPr>
      <w:r>
        <w:rPr>
          <w:rStyle w:val="FootnoteCharacters"/>
        </w:rPr>
        <w:t>1</w:t>
      </w:r>
      <w:r>
        <w:rPr/>
        <w:t>* - chi héi liªn hîp c¸c nghÒ nghiÖp kh¸c nhau.</w:t>
      </w:r>
    </w:p>
  </w:footnote>
  <w:footnote w:id="77">
    <w:p>
      <w:pPr>
        <w:pStyle w:val="Footnote"/>
        <w:spacing w:lineRule="auto" w:line="240"/>
        <w:rPr/>
      </w:pPr>
      <w:r>
        <w:rPr>
          <w:rStyle w:val="FootnoteCharacters"/>
        </w:rPr>
        <w:t>1</w:t>
      </w:r>
      <w:r>
        <w:rPr/>
        <w:t>* Trong b¶n th¶o tiÕp ®ã lµ nh÷ng ch÷ ®· bÞ xo¸: "mét c¸ch c«ng khai".</w:t>
      </w:r>
    </w:p>
  </w:footnote>
  <w:footnote w:id="78">
    <w:p>
      <w:pPr>
        <w:pStyle w:val="Footnote"/>
        <w:spacing w:lineRule="exact" w:line="240"/>
        <w:rPr/>
      </w:pPr>
      <w:r>
        <w:rPr>
          <w:rStyle w:val="FootnoteCharacters"/>
        </w:rPr>
        <w:t>1</w:t>
      </w:r>
      <w:r>
        <w:rPr/>
        <w:t>* Trong b¶n th¶o tiÕp ®ã lµ nh÷ng ch÷ ®· bÞ xo¸: "vµ Quy chÕ".</w:t>
      </w:r>
    </w:p>
  </w:footnote>
  <w:footnote w:id="79">
    <w:p>
      <w:pPr>
        <w:pStyle w:val="Footnote"/>
        <w:spacing w:lineRule="exact" w:line="240"/>
        <w:rPr/>
      </w:pPr>
      <w:r>
        <w:rPr>
          <w:rStyle w:val="FootnoteCharacters"/>
        </w:rPr>
        <w:t>2</w:t>
      </w:r>
      <w:r>
        <w:rPr/>
        <w:t>* Trong b¶n th¶o tiÕp ®ã lµ nh÷ng ch÷ ®· bÞ xo¸: "sù thùc ®· chøng minh ®iÒu ®ã".</w:t>
      </w:r>
    </w:p>
  </w:footnote>
  <w:footnote w:id="80">
    <w:p>
      <w:pPr>
        <w:pStyle w:val="Footnote"/>
        <w:spacing w:lineRule="exact" w:line="260"/>
        <w:rPr>
          <w:spacing w:val="-4"/>
        </w:rPr>
      </w:pPr>
      <w:r>
        <w:rPr>
          <w:rStyle w:val="FootnoteCharacters"/>
        </w:rPr>
        <w:t>1</w:t>
      </w:r>
      <w:r>
        <w:rPr>
          <w:spacing w:val="-4"/>
        </w:rPr>
        <w:t>* Trong b¶n th¶o tiÕp ®ã lµ mét ®o¹n ®· bÞ xo¸: "ho¹t ®éng cña nã tËp trung vµo nh÷ng ©m m</w:t>
        <w:softHyphen/>
        <w:t>u t¹i c¸c ®Þa ph</w:t>
        <w:softHyphen/>
        <w:t>¬ng. Nã vÉn cßn rÊt yªn t©m tr</w:t>
        <w:softHyphen/>
        <w:t>íc khi... Héi nghÞ ®¹i biÓu Lu©n §«n cã nh÷ng nghÞ quyÕt vÒ ®</w:t>
        <w:softHyphen/>
        <w:t>êng lèi chÝnh trÞ cña giai cÊp c«ng nh©n vµ vÒ nh÷ng chi héi bÌ ph¸i chñ nghÜa, nh»m nhÊn m¹nh r»ng c</w:t>
        <w:softHyphen/>
        <w:t>¬ng lÜnh ban ®Çu cña Quèc tÕ kh¸c víi c</w:t>
        <w:softHyphen/>
        <w:t>¬ng lÜnh cña §ång minh".</w:t>
      </w:r>
    </w:p>
  </w:footnote>
  <w:footnote w:id="81">
    <w:p>
      <w:pPr>
        <w:pStyle w:val="Footnote"/>
        <w:spacing w:lineRule="exact" w:line="260"/>
        <w:rPr/>
      </w:pPr>
      <w:r>
        <w:rPr>
          <w:rStyle w:val="FootnoteCharacters"/>
        </w:rPr>
        <w:t>2</w:t>
      </w:r>
      <w:r>
        <w:rPr/>
        <w:t>* -  lÇm lÉn.</w:t>
      </w:r>
    </w:p>
  </w:footnote>
  <w:footnote w:id="82">
    <w:p>
      <w:pPr>
        <w:pStyle w:val="Footnote"/>
        <w:spacing w:lineRule="exact" w:line="260"/>
        <w:rPr/>
      </w:pPr>
      <w:r>
        <w:rPr>
          <w:rStyle w:val="FootnoteCharacters"/>
        </w:rPr>
        <w:t>1</w:t>
      </w:r>
      <w:r>
        <w:rPr/>
        <w:t>* - A.Lo-ren-x«</w:t>
      </w:r>
    </w:p>
  </w:footnote>
  <w:footnote w:id="83">
    <w:p>
      <w:pPr>
        <w:pStyle w:val="Footnote"/>
        <w:rPr/>
      </w:pPr>
      <w:r>
        <w:rPr>
          <w:rStyle w:val="FootnoteCharacters"/>
        </w:rPr>
        <w:t>1</w:t>
      </w:r>
      <w:r>
        <w:rPr/>
        <w:t>* Trong b¶o th¶o, tiÕp ®ã lµ mét ®o¹n ®· bÞ xo¸: "nh÷ng thµnh viªn tÝch cùc nhÊt cña nã".</w:t>
      </w:r>
    </w:p>
  </w:footnote>
  <w:footnote w:id="84">
    <w:p>
      <w:pPr>
        <w:pStyle w:val="Footnote"/>
        <w:rPr/>
      </w:pPr>
      <w:r>
        <w:rPr>
          <w:rStyle w:val="FootnoteCharacters"/>
        </w:rPr>
        <w:t>2</w:t>
      </w:r>
      <w:r>
        <w:rPr/>
        <w:t>* Trong b¶n th¶o, tiÕp ®ã lµ mét ®o¹n ®· bÞ xo¸: "häp t¹i Va-len-xi-a".</w:t>
      </w:r>
    </w:p>
  </w:footnote>
  <w:footnote w:id="85">
    <w:p>
      <w:pPr>
        <w:pStyle w:val="Footnote"/>
        <w:rPr>
          <w:spacing w:val="4"/>
        </w:rPr>
      </w:pPr>
      <w:r>
        <w:rPr>
          <w:rStyle w:val="FootnoteCharacters"/>
        </w:rPr>
        <w:t>3</w:t>
      </w:r>
      <w:r>
        <w:rPr>
          <w:spacing w:val="4"/>
        </w:rPr>
        <w:t>* Trong b¶n th¶o, tiÕp ®ã lµ mét ®o¹n ®· bÞ xo¸: "§¹i héi chän Va-len-xi-a lµm trô së cña Héi ®ång liªn chi héi víi hy väng r»ng ®Þa ®iÓm nµy sÏ lµ mét vïng trung lËp vµ nh÷ng vô tranh chÊp sÏ kh«ng cßn x¶y ra n÷a. Nh</w:t>
        <w:softHyphen/>
        <w:t>ng trong sè n¨m uû viªn cña Héi ®ång liªn chi héi míi cã ba ng</w:t>
        <w:softHyphen/>
        <w:t>êi lµ tay sai cña §ång minh, vµ do kÕt qu¶ cña viÖc chØ ®Þnh bæ sung uû viªn, sè ng</w:t>
        <w:softHyphen/>
        <w:t>êi lµm tay sai cña §ång minh Ýt ra còng ®· t¨ng lªn ®Õn n¨m ng</w:t>
        <w:softHyphen/>
        <w:t>êi".</w:t>
      </w:r>
    </w:p>
  </w:footnote>
  <w:footnote w:id="86">
    <w:p>
      <w:pPr>
        <w:pStyle w:val="Footnote"/>
        <w:rPr/>
      </w:pPr>
      <w:r>
        <w:rPr>
          <w:rStyle w:val="FootnoteCharacters"/>
        </w:rPr>
        <w:t>1</w:t>
      </w:r>
      <w:r>
        <w:rPr>
          <w:rStyle w:val="FootnoteCharacters"/>
          <w:position w:val="0"/>
          <w:sz w:val="18"/>
          <w:vertAlign w:val="baseline"/>
        </w:rPr>
        <w:t>*</w:t>
      </w:r>
      <w:r>
        <w:rPr/>
        <w:t xml:space="preserve"> Xem tËp nµy, tr.175-187.</w:t>
      </w:r>
    </w:p>
  </w:footnote>
  <w:footnote w:id="87">
    <w:p>
      <w:pPr>
        <w:pStyle w:val="Footnote"/>
        <w:rPr/>
      </w:pPr>
      <w:r>
        <w:rPr>
          <w:rStyle w:val="FootnoteCharacters"/>
        </w:rPr>
        <w:t>1</w:t>
      </w:r>
      <w:r>
        <w:rPr>
          <w:spacing w:val="-4"/>
        </w:rPr>
        <w:t>* Trong b¶n th¶o, tiÕp ®ã lµ mét ®o¹n ®· bÞ xo¸: "§©y chÝnh lµ lóc mµ nã cã ®</w:t>
        <w:softHyphen/>
        <w:t>îc nh÷ng b»ng chøng kh«ng thÓ b¸c bá vÒ sù tån t¹i cña tæ chøc bÝ</w:t>
      </w:r>
      <w:r>
        <w:rPr/>
        <w:t xml:space="preserve"> mËt".</w:t>
      </w:r>
    </w:p>
  </w:footnote>
  <w:footnote w:id="88">
    <w:p>
      <w:pPr>
        <w:pStyle w:val="Footnote"/>
        <w:rPr/>
      </w:pPr>
      <w:r>
        <w:rPr>
          <w:rStyle w:val="FootnoteCharacters"/>
        </w:rPr>
        <w:t>1</w:t>
      </w:r>
      <w:r>
        <w:rPr>
          <w:rStyle w:val="FootnoteCharacters"/>
          <w:position w:val="0"/>
          <w:sz w:val="18"/>
          <w:vertAlign w:val="baseline"/>
        </w:rPr>
        <w:t>*</w:t>
      </w:r>
      <w:r>
        <w:rPr/>
        <w:t xml:space="preserve"> Xem tËp nµy, tr. 165 - 168.</w:t>
      </w:r>
    </w:p>
  </w:footnote>
  <w:footnote w:id="89">
    <w:p>
      <w:pPr>
        <w:pStyle w:val="Footnote"/>
        <w:rPr/>
      </w:pPr>
      <w:r>
        <w:rPr>
          <w:rStyle w:val="FootnoteCharacters"/>
        </w:rPr>
        <w:t>2</w:t>
      </w:r>
      <w:r>
        <w:rPr>
          <w:rStyle w:val="FootnoteCharacters"/>
          <w:position w:val="0"/>
          <w:sz w:val="18"/>
          <w:vertAlign w:val="baseline"/>
        </w:rPr>
        <w:t>*</w:t>
      </w:r>
      <w:r>
        <w:rPr/>
        <w:t xml:space="preserve"> Trong b¶n th¶o tiÕp ®ã lµ mét ®o¹n ®· bÞ xo¸: "ban ®Çu ra søc tranh thñ thêi gian tuång nh</w:t>
        <w:softHyphen/>
        <w:t xml:space="preserve"> ®· tuyªn bè".</w:t>
      </w:r>
    </w:p>
  </w:footnote>
  <w:footnote w:id="90">
    <w:p>
      <w:pPr>
        <w:pStyle w:val="Footnote"/>
        <w:rPr/>
      </w:pPr>
      <w:r>
        <w:rPr>
          <w:rStyle w:val="FootnoteCharacters"/>
        </w:rPr>
        <w:t>3</w:t>
      </w:r>
      <w:r>
        <w:rPr>
          <w:rStyle w:val="FootnoteCharacters"/>
          <w:position w:val="0"/>
          <w:sz w:val="18"/>
          <w:vertAlign w:val="baseline"/>
        </w:rPr>
        <w:t>*</w:t>
      </w:r>
      <w:r>
        <w:rPr/>
        <w:t xml:space="preserve"> cuéc ®¶o chÝnh</w:t>
      </w:r>
    </w:p>
  </w:footnote>
  <w:footnote w:id="91">
    <w:p>
      <w:pPr>
        <w:pStyle w:val="Footnote"/>
        <w:rPr/>
      </w:pPr>
      <w:r>
        <w:rPr>
          <w:rStyle w:val="FootnoteCharacters"/>
        </w:rPr>
        <w:t>1</w:t>
      </w:r>
      <w:r>
        <w:rPr/>
        <w:t>* Trong b¶n th¶o cña ¡ng-ghen, tiÕp ®ã lµ mét ®o¹n ®· bÞ xãa: "V× nghÞ quyÕt ®</w:t>
        <w:softHyphen/>
        <w:t>îc h¬n hai phÇn ba sè phiÕu t¸n thµnh, cho nªn theo §iÒu 12 cña §iÒu lÖ chung, tõ nay nghÞ quyÕt trë thµnh mét phÇn cña §iÒu lÖ chung".</w:t>
      </w:r>
    </w:p>
  </w:footnote>
  <w:footnote w:id="92">
    <w:p>
      <w:pPr>
        <w:pStyle w:val="Footnote"/>
        <w:rPr/>
      </w:pPr>
      <w:r>
        <w:rPr>
          <w:rStyle w:val="FootnoteCharacters"/>
        </w:rPr>
        <w:t>1</w:t>
      </w:r>
      <w:r>
        <w:rPr/>
        <w:t>* Xem tËp nµy, tr.73.</w:t>
      </w:r>
    </w:p>
  </w:footnote>
  <w:footnote w:id="93">
    <w:p>
      <w:pPr>
        <w:pStyle w:val="Footnote"/>
        <w:spacing w:lineRule="exact" w:line="240"/>
        <w:rPr/>
      </w:pPr>
      <w:r>
        <w:rPr>
          <w:rStyle w:val="FootnoteCharacters"/>
        </w:rPr>
        <w:t>1</w:t>
      </w:r>
      <w:r>
        <w:rPr/>
        <w:t>* Trong b¶n th¶o cña ¡ng-ghen, tiÕp ®ã lµ mét ®o¹n ®· bÞ xo¸: "§¹i héi buéc ph¶i kÕt thóc c«ng viÖc cña m×nh ngay sau cuéc th¶o luËn nµy, nªn ®· kh«ng gi¶i quyÕt ®</w:t>
        <w:softHyphen/>
        <w:t>îc vÊn ®Ò ®ã".</w:t>
      </w:r>
    </w:p>
  </w:footnote>
  <w:footnote w:id="94">
    <w:p>
      <w:pPr>
        <w:pStyle w:val="Footnote"/>
        <w:spacing w:lineRule="exact" w:line="240"/>
        <w:rPr/>
      </w:pPr>
      <w:r>
        <w:rPr>
          <w:rStyle w:val="FootnoteCharacters"/>
        </w:rPr>
        <w:t>2</w:t>
      </w:r>
      <w:r>
        <w:rPr/>
        <w:t>* Trong b¶n th¶o cña ¡ng-ghen, tiÕp ®ã lµ mét ®o¹n ®· bÞ xo¸: "Tæng Héi ®ång ®· thõa nhËn nã, kh«ng hái tr</w:t>
        <w:softHyphen/>
        <w:t>íc ý kiÕn cña Héi ®ång liªn chi héi T©y Ban Nha nh</w:t>
        <w:softHyphen/>
        <w:t xml:space="preserve"> Quy chÕ tæ chøc ®· quy ®Þnh. Trong tr</w:t>
        <w:softHyphen/>
        <w:t>êng hîp nµy Tæng Héi ®ång ®· tù m×nh chÞu tr¸ch nhiÖm mµ hµnh ®éng kh«ng tu©n theo Quy chÕ, bëi v× Héi ®ång liªn chi héi T©y Ban Nha cã 8 uû viªn th× Ýt nhÊt cã 5 ng</w:t>
        <w:softHyphen/>
        <w:t>êi lµ thµnh viªn cña §ång minh bÝ mËt. ChÝnh v× vô v¹ch trÇn ©m m</w:t>
        <w:softHyphen/>
        <w:t>u Êy chèng Héi liªn hiÖp c«ng nh©n quèc tÕ nªn nh÷ng thµnh viªn Êy muèn khai trõ Liªn chi héi Ma-®rÝt míi.</w:t>
      </w:r>
    </w:p>
  </w:footnote>
  <w:footnote w:id="95">
    <w:p>
      <w:pPr>
        <w:pStyle w:val="Footnote"/>
        <w:rPr/>
      </w:pPr>
      <w:r>
        <w:rPr>
          <w:rStyle w:val="FootnoteCharacters"/>
        </w:rPr>
        <w:t>3</w:t>
      </w:r>
      <w:r>
        <w:rPr>
          <w:rStyle w:val="FootnoteCharacters"/>
          <w:position w:val="0"/>
          <w:sz w:val="18"/>
          <w:vertAlign w:val="baseline"/>
        </w:rPr>
        <w:t>*</w:t>
      </w:r>
      <w:r>
        <w:rPr/>
        <w:t xml:space="preserve"> Xem tËp nµy, tr.169.</w:t>
      </w:r>
    </w:p>
  </w:footnote>
  <w:footnote w:id="96">
    <w:p>
      <w:pPr>
        <w:pStyle w:val="Footnote"/>
        <w:rPr/>
      </w:pPr>
      <w:r>
        <w:rPr>
          <w:rStyle w:val="FootnoteCharacters"/>
        </w:rPr>
        <w:t>1</w:t>
      </w:r>
      <w:r>
        <w:rPr/>
        <w:t>) TiÓu ban kh«ng biÕt r»ng «ng Bau-xc¬ ®· bÞ Tæng Héi ®ång ra quyÕt ®Þnh chÝnh thøc khai trõ theo yªu cÇu cña chi héi nµy.</w:t>
      </w:r>
    </w:p>
  </w:footnote>
  <w:footnote w:id="97">
    <w:p>
      <w:pPr>
        <w:pStyle w:val="Footnote"/>
        <w:rPr/>
      </w:pPr>
      <w:r>
        <w:rPr>
          <w:rStyle w:val="FootnoteCharacters"/>
        </w:rPr>
        <w:t>1</w:t>
      </w:r>
      <w:r>
        <w:rPr/>
        <w:t>* Trong b¶n th¶o cña ¡ng-ghen tiÕp ®ã lµ ch÷ "Anh".</w:t>
      </w:r>
    </w:p>
  </w:footnote>
  <w:footnote w:id="98">
    <w:p>
      <w:pPr>
        <w:pStyle w:val="Footnote"/>
        <w:rPr/>
      </w:pPr>
      <w:r>
        <w:rPr>
          <w:rStyle w:val="FootnoteCharacters"/>
        </w:rPr>
        <w:t>1</w:t>
      </w:r>
      <w:r>
        <w:rPr/>
        <w:t>* Xem tËp nµy, tr.203.</w:t>
      </w:r>
    </w:p>
  </w:footnote>
  <w:footnote w:id="99">
    <w:p>
      <w:pPr>
        <w:pStyle w:val="Footnote"/>
        <w:rPr/>
      </w:pPr>
      <w:r>
        <w:rPr>
          <w:rStyle w:val="FootnoteCharacters"/>
        </w:rPr>
        <w:t>2</w:t>
      </w:r>
      <w:r>
        <w:rPr/>
        <w:t>* Trªn tê "Volksstaat" thay cho c©u ®ã lµ c©u: "Song kh«ng ph¶i ë tÊt c¶ c¸c n</w:t>
        <w:softHyphen/>
        <w:t>íc t×nh h×nh ®Òu nh</w:t>
        <w:softHyphen/>
        <w:t xml:space="preserve"> vËy c¶".</w:t>
      </w:r>
    </w:p>
  </w:footnote>
  <w:footnote w:id="100">
    <w:p>
      <w:pPr>
        <w:pStyle w:val="Footnote"/>
        <w:rPr/>
      </w:pPr>
      <w:r>
        <w:rPr>
          <w:rStyle w:val="FootnoteCharacters"/>
        </w:rPr>
        <w:t>1</w:t>
      </w:r>
      <w:r>
        <w:rPr/>
        <w:t>* Trªn b¸o "Volksstaat" tiÕp ®ã lµ nh÷ng ch÷ "c«ng nh©n cña c¸c n</w:t>
        <w:softHyphen/>
        <w:t>íc kh¸c ®· kh«ng thÓ hiÖn tinh thÇn ®oµn kÕt".</w:t>
      </w:r>
    </w:p>
  </w:footnote>
  <w:footnote w:id="101">
    <w:p>
      <w:pPr>
        <w:pStyle w:val="Footnote"/>
        <w:rPr/>
      </w:pPr>
      <w:r>
        <w:rPr>
          <w:rStyle w:val="FootnoteCharacters"/>
        </w:rPr>
        <w:t>1</w:t>
      </w:r>
      <w:r>
        <w:rPr/>
        <w:t>* Xem tËp nµy, tr.169.</w:t>
      </w:r>
    </w:p>
  </w:footnote>
  <w:footnote w:id="102">
    <w:p>
      <w:pPr>
        <w:pStyle w:val="Footnote"/>
        <w:rPr/>
      </w:pPr>
      <w:r>
        <w:rPr>
          <w:rStyle w:val="FootnoteCharacters"/>
        </w:rPr>
        <w:t>2</w:t>
      </w:r>
      <w:r>
        <w:rPr/>
        <w:t>* Xem tËp nµy, tr. 208-211.</w:t>
      </w:r>
    </w:p>
  </w:footnote>
  <w:footnote w:id="103">
    <w:p>
      <w:pPr>
        <w:pStyle w:val="Footnote"/>
        <w:rPr/>
      </w:pPr>
      <w:r>
        <w:rPr>
          <w:rStyle w:val="FootnoteCharacters"/>
        </w:rPr>
        <w:t>1</w:t>
      </w:r>
      <w:r>
        <w:rPr/>
        <w:t>* - hßm th</w:t>
        <w:softHyphen/>
      </w:r>
    </w:p>
    <w:p>
      <w:pPr>
        <w:pStyle w:val="Footnote"/>
        <w:rPr/>
      </w:pPr>
      <w:r>
        <w:rPr/>
        <w:t>2* Xem tËp nµy, tr.204.</w:t>
      </w:r>
    </w:p>
  </w:footnote>
  <w:footnote w:id="104">
    <w:p>
      <w:pPr>
        <w:pStyle w:val="Footnote"/>
        <w:spacing w:lineRule="exact" w:line="20"/>
        <w:rPr/>
      </w:pPr>
      <w:r>
        <w:rPr>
          <w:rStyle w:val="FootnoteCharacters"/>
        </w:rPr>
        <w:t>2</w:t>
      </w:r>
      <w:r>
        <w:rPr/>
      </w:r>
    </w:p>
  </w:footnote>
  <w:footnote w:id="105">
    <w:p>
      <w:pPr>
        <w:pStyle w:val="Footnote"/>
        <w:rPr/>
      </w:pPr>
      <w:r>
        <w:rPr>
          <w:rStyle w:val="FootnoteCharacters"/>
        </w:rPr>
        <w:t>1</w:t>
      </w:r>
      <w:r>
        <w:rPr/>
        <w:t>* Xem tËp nµy, tr.204.</w:t>
      </w:r>
    </w:p>
  </w:footnote>
  <w:footnote w:id="106">
    <w:p>
      <w:pPr>
        <w:pStyle w:val="Footnote"/>
        <w:rPr/>
      </w:pPr>
      <w:r>
        <w:rPr>
          <w:rStyle w:val="FootnoteCharacters"/>
        </w:rPr>
        <w:t>1</w:t>
      </w:r>
      <w:r>
        <w:rPr/>
        <w:t>* - C.Ca-phi-ª-r«.</w:t>
      </w:r>
    </w:p>
  </w:footnote>
  <w:footnote w:id="107">
    <w:p>
      <w:pPr>
        <w:pStyle w:val="Footnote"/>
        <w:rPr/>
      </w:pPr>
      <w:r>
        <w:rPr>
          <w:rStyle w:val="FootnoteCharacters"/>
        </w:rPr>
        <w:t>2</w:t>
      </w:r>
      <w:r>
        <w:rPr/>
        <w:t>* - C.TÐc-xa-ghi</w:t>
      </w:r>
    </w:p>
  </w:footnote>
  <w:footnote w:id="108">
    <w:p>
      <w:pPr>
        <w:pStyle w:val="Footnote"/>
        <w:rPr/>
      </w:pPr>
      <w:r>
        <w:rPr>
          <w:rStyle w:val="FootnoteCharacters"/>
        </w:rPr>
        <w:t>1</w:t>
      </w:r>
      <w:r>
        <w:rPr/>
        <w:t>* Xem tËp nµy, tr.161.</w:t>
      </w:r>
    </w:p>
  </w:footnote>
  <w:footnote w:id="109">
    <w:p>
      <w:pPr>
        <w:pStyle w:val="Footnote"/>
        <w:spacing w:lineRule="exact" w:line="268"/>
        <w:rPr/>
      </w:pPr>
      <w:r>
        <w:rPr>
          <w:rStyle w:val="FootnoteCharacters"/>
        </w:rPr>
        <w:t>1</w:t>
      </w:r>
      <w:r>
        <w:rPr/>
        <w:t>) Tê "Bulletin"</w:t>
      </w:r>
      <w:r>
        <w:rPr>
          <w:b/>
          <w:bCs/>
          <w:vertAlign w:val="superscript"/>
        </w:rPr>
        <w:t>193</w:t>
      </w:r>
      <w:r>
        <w:rPr/>
        <w:t xml:space="preserve"> Giuy-ra, nh</w:t>
        <w:softHyphen/>
        <w:t xml:space="preserve"> mäi ng</w:t>
        <w:softHyphen/>
        <w:t>êi ®Òu biÕt, lµ c¬ quan cña c¸c nhµ l·nh ®¹o §ång minh, trong sè gÇn ®©y ®· ®¨ng mét b¶n l</w:t>
        <w:softHyphen/>
        <w:t>îc thuËt nãi vÒ c¸c phiªn häp cña §¹i héi La Hay: vÒ sù chÝnh x¸c cña b¶n l</w:t>
        <w:softHyphen/>
        <w:t>îc thuËt Êy, cã thÓ xÐt ®o¸n c¨n cø theo nh÷ng lêi lÏ mµ chóng t«i dÉn chøng nguyªn v¨n sau ®©y: "Nh÷ng ®¹i biÓu T©y Ban Nha ®</w:t>
        <w:softHyphen/>
        <w:t>îc c¸c ®¹i biÓu BØ vµ c¸c ®¹i biÓu Giuy-ra ñng hé, ®· yªu cÇu kh«ng theo ph</w:t>
        <w:softHyphen/>
        <w:t xml:space="preserve">¬ng thøc c¸ nh©n bá phiÕu, mµ lÊy </w:t>
      </w:r>
      <w:r>
        <w:rPr>
          <w:i/>
          <w:iCs/>
        </w:rPr>
        <w:t xml:space="preserve">liªn chi héi lµm ®¬n vÞ </w:t>
      </w:r>
      <w:r>
        <w:rPr/>
        <w:t>bá phiÕu". Ph¶i ch¨ng yªu cÇu nµy n»m trong giÊy uû nhiÖm cña Liªn chi héi T©y Ban Nha?</w:t>
      </w:r>
    </w:p>
  </w:footnote>
  <w:footnote w:id="110">
    <w:p>
      <w:pPr>
        <w:pStyle w:val="Footnote"/>
        <w:spacing w:lineRule="exact" w:line="260"/>
        <w:rPr/>
      </w:pPr>
      <w:r>
        <w:rPr>
          <w:rStyle w:val="FootnoteCharacters"/>
        </w:rPr>
        <w:t>1</w:t>
      </w:r>
      <w:r>
        <w:rPr/>
        <w:t>* Xem tËp nµy. tr.207 - 209.</w:t>
      </w:r>
    </w:p>
  </w:footnote>
  <w:footnote w:id="111">
    <w:p>
      <w:pPr>
        <w:pStyle w:val="Footnote"/>
        <w:spacing w:lineRule="exact" w:line="260"/>
        <w:rPr/>
      </w:pPr>
      <w:r>
        <w:rPr>
          <w:rStyle w:val="FootnoteCharacters"/>
        </w:rPr>
        <w:t>2</w:t>
      </w:r>
      <w:r>
        <w:rPr/>
        <w:t>* Xem tËp nµy, tr.208 - 211.</w:t>
      </w:r>
    </w:p>
  </w:footnote>
  <w:footnote w:id="112">
    <w:p>
      <w:pPr>
        <w:pStyle w:val="Footnote"/>
        <w:spacing w:lineRule="exact" w:line="260"/>
        <w:rPr/>
      </w:pPr>
      <w:r>
        <w:rPr>
          <w:rStyle w:val="FootnoteCharacters"/>
        </w:rPr>
        <w:t>3</w:t>
      </w:r>
      <w:r>
        <w:rPr/>
        <w:t>* Xem tËp nµy, tr.207 - 209.</w:t>
      </w:r>
    </w:p>
  </w:footnote>
  <w:footnote w:id="113">
    <w:p>
      <w:pPr>
        <w:pStyle w:val="Footnote"/>
        <w:spacing w:lineRule="exact" w:line="260"/>
        <w:rPr/>
      </w:pPr>
      <w:r>
        <w:rPr>
          <w:rStyle w:val="FootnoteCharacters"/>
        </w:rPr>
        <w:t>4</w:t>
      </w:r>
      <w:r>
        <w:rPr/>
        <w:t>* - C.Ca-phi-ª-r«</w:t>
      </w:r>
    </w:p>
  </w:footnote>
  <w:footnote w:id="114">
    <w:p>
      <w:pPr>
        <w:pStyle w:val="Footnote"/>
        <w:rPr/>
      </w:pPr>
      <w:r>
        <w:rPr>
          <w:rStyle w:val="FootnoteCharacters"/>
        </w:rPr>
        <w:t>1</w:t>
      </w:r>
      <w:r>
        <w:rPr/>
        <w:t>* - C.Ca-phi-ª-r«.</w:t>
      </w:r>
    </w:p>
  </w:footnote>
  <w:footnote w:id="115">
    <w:p>
      <w:pPr>
        <w:pStyle w:val="Footnote"/>
        <w:spacing w:lineRule="auto" w:line="240"/>
        <w:rPr/>
      </w:pPr>
      <w:r>
        <w:rPr>
          <w:rStyle w:val="FootnoteCharacters"/>
        </w:rPr>
        <w:t>1</w:t>
      </w:r>
      <w:r>
        <w:rPr/>
        <w:t>*- T.M«-ra-g«</w:t>
      </w:r>
    </w:p>
  </w:footnote>
  <w:footnote w:id="116">
    <w:p>
      <w:pPr>
        <w:pStyle w:val="Footnote"/>
        <w:spacing w:lineRule="auto" w:line="240"/>
        <w:rPr/>
      </w:pPr>
      <w:r>
        <w:rPr>
          <w:rStyle w:val="FootnoteCharacters"/>
        </w:rPr>
        <w:t>2</w:t>
      </w:r>
      <w:r>
        <w:rPr/>
        <w:t>* - tr</w:t>
        <w:softHyphen/>
        <w:t>íc giê phót l©m chung</w:t>
      </w:r>
    </w:p>
  </w:footnote>
  <w:footnote w:id="117">
    <w:p>
      <w:pPr>
        <w:pStyle w:val="Footnote"/>
        <w:spacing w:lineRule="auto" w:line="240"/>
        <w:rPr/>
      </w:pPr>
      <w:r>
        <w:rPr>
          <w:rStyle w:val="FootnoteCharacters"/>
        </w:rPr>
        <w:t>3</w:t>
      </w:r>
      <w:r>
        <w:rPr/>
        <w:t>* ch¬i ch÷: "Biedermann" - "ng</w:t>
        <w:softHyphen/>
        <w:t>êi thµnh thËt" vµ Biedermann- hä cña tæng biªn tËp cña b¸o "Deutsche Allgemeine Zeitung"</w:t>
      </w:r>
    </w:p>
  </w:footnote>
  <w:footnote w:id="118">
    <w:p>
      <w:pPr>
        <w:pStyle w:val="Footnote"/>
        <w:spacing w:lineRule="auto" w:line="240"/>
        <w:rPr/>
      </w:pPr>
      <w:r>
        <w:rPr>
          <w:rStyle w:val="FootnoteCharacters"/>
        </w:rPr>
        <w:t>1</w:t>
      </w:r>
      <w:r>
        <w:rPr/>
        <w:t>* Trong b¶n th¶o, tiÕp ®ã lµ mét ®o¹n ®· bÞ xo¸: "Cµng gÇn tíi thêi gian triÖu tËp §¹i héi ®¹i biÓu cña Quèc tÕ, ®</w:t>
        <w:softHyphen/>
        <w:t>îc Ên ®Þnh vµo th¸ng ChÝn 1872, th× nh÷ng m¸nh khoÐ cña §ång minh nh»m b¶o ®¶m cã ®</w:t>
        <w:softHyphen/>
        <w:t>îc ®a sè t¹i §¹i héi, cµng lé râ".</w:t>
      </w:r>
    </w:p>
  </w:footnote>
  <w:footnote w:id="119">
    <w:p>
      <w:pPr>
        <w:pStyle w:val="Footnote"/>
        <w:rPr/>
      </w:pPr>
      <w:r>
        <w:rPr>
          <w:rStyle w:val="FootnoteCharacters"/>
        </w:rPr>
        <w:t>1</w:t>
      </w:r>
      <w:r>
        <w:rPr>
          <w:rStyle w:val="FootnoteCharacters"/>
          <w:position w:val="0"/>
          <w:sz w:val="18"/>
          <w:vertAlign w:val="baseline"/>
        </w:rPr>
        <w:t>*</w:t>
      </w:r>
      <w:r>
        <w:rPr/>
        <w:t xml:space="preserve"> Xem tËp nµy, tr. 165-168.</w:t>
      </w:r>
    </w:p>
  </w:footnote>
  <w:footnote w:id="120">
    <w:p>
      <w:pPr>
        <w:pStyle w:val="Footnote"/>
        <w:rPr/>
      </w:pPr>
      <w:r>
        <w:rPr>
          <w:rStyle w:val="FootnoteCharacters"/>
        </w:rPr>
        <w:t>1</w:t>
      </w:r>
      <w:r>
        <w:rPr/>
        <w:t>* Xem tËp nµy, tr. 232 - 239.</w:t>
      </w:r>
    </w:p>
  </w:footnote>
  <w:footnote w:id="121">
    <w:p>
      <w:pPr>
        <w:pStyle w:val="Footnote"/>
        <w:rPr/>
      </w:pPr>
      <w:r>
        <w:rPr>
          <w:rStyle w:val="FootnoteCharacters"/>
        </w:rPr>
        <w:t>1</w:t>
      </w:r>
      <w:r>
        <w:rPr/>
        <w:t>* - PhÐc-®i-n¨ng II</w:t>
      </w:r>
    </w:p>
  </w:footnote>
  <w:footnote w:id="122">
    <w:p>
      <w:pPr>
        <w:pStyle w:val="Footnote"/>
        <w:rPr/>
      </w:pPr>
      <w:r>
        <w:rPr>
          <w:rStyle w:val="FootnoteCharacters"/>
        </w:rPr>
        <w:t>1</w:t>
      </w:r>
      <w:r>
        <w:rPr/>
        <w:t>* Xem tËp nµy, tr. 260 - 263.</w:t>
      </w:r>
    </w:p>
  </w:footnote>
  <w:footnote w:id="123">
    <w:p>
      <w:pPr>
        <w:pStyle w:val="Footnote"/>
        <w:rPr/>
      </w:pPr>
      <w:r>
        <w:rPr>
          <w:rStyle w:val="FootnoteCharacters"/>
        </w:rPr>
        <w:t>1</w:t>
      </w:r>
      <w:r>
        <w:rPr/>
        <w:t>* Xem tËp nµy, tr.212.</w:t>
      </w:r>
    </w:p>
  </w:footnote>
  <w:footnote w:id="124">
    <w:p>
      <w:pPr>
        <w:pStyle w:val="Footnote"/>
        <w:rPr/>
      </w:pPr>
      <w:r>
        <w:rPr>
          <w:rStyle w:val="FootnoteCharacters"/>
        </w:rPr>
        <w:t>1</w:t>
      </w:r>
      <w:r>
        <w:rPr/>
        <w:t>* Xem tËp nµy, tr.447-634.</w:t>
      </w:r>
    </w:p>
  </w:footnote>
  <w:footnote w:id="125">
    <w:p>
      <w:pPr>
        <w:pStyle w:val="Footnote"/>
        <w:rPr/>
      </w:pPr>
      <w:r>
        <w:rPr>
          <w:rStyle w:val="FootnoteCharacters"/>
        </w:rPr>
        <w:t>1</w:t>
      </w:r>
      <w:r>
        <w:rPr/>
        <w:t>* Xem tËp nµy, tr.243.</w:t>
      </w:r>
    </w:p>
  </w:footnote>
  <w:footnote w:id="126">
    <w:p>
      <w:pPr>
        <w:pStyle w:val="Footnote"/>
        <w:rPr/>
      </w:pPr>
      <w:r>
        <w:rPr>
          <w:rStyle w:val="FootnoteCharacters"/>
        </w:rPr>
        <w:t>1</w:t>
      </w:r>
      <w:r>
        <w:rPr/>
        <w:t>* - X.VÝch-ke-ri</w:t>
      </w:r>
    </w:p>
  </w:footnote>
  <w:footnote w:id="127">
    <w:p>
      <w:pPr>
        <w:pStyle w:val="Footnote"/>
        <w:rPr/>
      </w:pPr>
      <w:r>
        <w:rPr>
          <w:rStyle w:val="FootnoteCharacters"/>
        </w:rPr>
        <w:t>1</w:t>
      </w:r>
      <w:r>
        <w:rPr/>
        <w:t>* Xem tËp nµy, tr.203.</w:t>
      </w:r>
    </w:p>
  </w:footnote>
  <w:footnote w:id="128">
    <w:p>
      <w:pPr>
        <w:pStyle w:val="Footnote"/>
        <w:rPr/>
      </w:pPr>
      <w:r>
        <w:rPr>
          <w:rStyle w:val="FootnoteCharacters"/>
        </w:rPr>
        <w:t>1</w:t>
      </w:r>
      <w:r>
        <w:rPr/>
        <w:t>* Xem tËp nµy, tr.204.</w:t>
      </w:r>
    </w:p>
  </w:footnote>
  <w:footnote w:id="129">
    <w:p>
      <w:pPr>
        <w:pStyle w:val="Footnote"/>
        <w:rPr/>
      </w:pPr>
      <w:r>
        <w:rPr>
          <w:rStyle w:val="FootnoteCharacters"/>
        </w:rPr>
        <w:t>1</w:t>
      </w:r>
      <w:r>
        <w:rPr/>
        <w:t>* - VÝch-ke-ri</w:t>
      </w:r>
    </w:p>
  </w:footnote>
  <w:footnote w:id="130">
    <w:p>
      <w:pPr>
        <w:pStyle w:val="Footnote"/>
        <w:rPr/>
      </w:pPr>
      <w:r>
        <w:rPr>
          <w:rStyle w:val="FootnoteCharacters"/>
        </w:rPr>
        <w:t>1</w:t>
      </w:r>
      <w:r>
        <w:rPr/>
        <w:t>) Trong cuèn s¸ch cña M¸c "Sù khèn cïng cña triÕt häc". Bruy-xen vµ Pa-ri, 1847</w:t>
      </w:r>
      <w:r>
        <w:rPr>
          <w:vertAlign w:val="superscript"/>
        </w:rPr>
        <w:t>224</w:t>
      </w:r>
      <w:r>
        <w:rPr/>
        <w:t>.</w:t>
      </w:r>
    </w:p>
  </w:footnote>
  <w:footnote w:id="131">
    <w:p>
      <w:pPr>
        <w:pStyle w:val="Footnote"/>
        <w:spacing w:lineRule="auto" w:line="240"/>
        <w:rPr/>
      </w:pPr>
      <w:r>
        <w:rPr>
          <w:rStyle w:val="FootnoteCharacters"/>
        </w:rPr>
        <w:t>1</w:t>
      </w:r>
      <w:r>
        <w:rPr>
          <w:spacing w:val="-6"/>
        </w:rPr>
        <w:t>* Nh÷ng tõ "</w:t>
      </w:r>
      <w:r>
        <w:rPr>
          <w:rFonts w:cs=".VnCentury SchoolbookH" w:ascii=".VnCentury SchoolbookH" w:hAnsi=".VnCentury SchoolbookH"/>
          <w:spacing w:val="-6"/>
        </w:rPr>
        <w:t>ë</w:t>
      </w:r>
      <w:r>
        <w:rPr>
          <w:spacing w:val="-6"/>
        </w:rPr>
        <w:t xml:space="preserve"> Pa-ri" do ¡ng-ghen bæ sung trong lÇn xuÊt b¶n n¨m 1887.</w:t>
      </w:r>
    </w:p>
  </w:footnote>
  <w:footnote w:id="132">
    <w:p>
      <w:pPr>
        <w:pStyle w:val="Footnote"/>
        <w:spacing w:lineRule="auto" w:line="240"/>
        <w:rPr/>
      </w:pPr>
      <w:r>
        <w:rPr>
          <w:rStyle w:val="FootnoteCharacters"/>
        </w:rPr>
        <w:t>1</w:t>
      </w:r>
      <w:r>
        <w:rPr/>
        <w:t>* PhÇn cuèi c©u, b¾t ®Çu tõ nh÷ng tõ "vµ cuèi cïng" lµ do ¡ng-ghen bæ sung trong lÇn xuÊt b¶n n¨m 1887.</w:t>
      </w:r>
    </w:p>
  </w:footnote>
  <w:footnote w:id="133">
    <w:p>
      <w:pPr>
        <w:pStyle w:val="Footnote"/>
        <w:spacing w:lineRule="auto" w:line="240"/>
        <w:rPr/>
      </w:pPr>
      <w:r>
        <w:rPr>
          <w:rStyle w:val="FootnoteCharacters"/>
        </w:rPr>
        <w:t>1</w:t>
      </w:r>
      <w:r>
        <w:rPr/>
        <w:t>* Trªn tê "Volksstaat" thay cho nh÷ng ch÷ "tho¸t khái mäi xiÒng xÝch cæ truyÒn" lµ nh÷ng ch÷ "tho¸t khái mäi nÒn v¨n ho¸ cæ truyÒn".</w:t>
      </w:r>
    </w:p>
  </w:footnote>
  <w:footnote w:id="134">
    <w:p>
      <w:pPr>
        <w:pStyle w:val="Footnote"/>
        <w:spacing w:lineRule="auto" w:line="240"/>
        <w:rPr/>
      </w:pPr>
      <w:r>
        <w:rPr>
          <w:rStyle w:val="FootnoteCharacters"/>
        </w:rPr>
        <w:t>2</w:t>
      </w:r>
      <w:r>
        <w:rPr/>
        <w:t>* Ch¬i ch÷: "Vogelfrei", "®</w:t>
        <w:softHyphen/>
        <w:t>îc ®Æt ra ngoµi ph¸p luËt" vµ còng cã nghÜa lµ "tù do nh</w:t>
        <w:softHyphen/>
        <w:t xml:space="preserve"> kh«ng khÝ".</w:t>
      </w:r>
    </w:p>
  </w:footnote>
  <w:footnote w:id="135">
    <w:p>
      <w:pPr>
        <w:pStyle w:val="Footnote"/>
        <w:spacing w:lineRule="auto" w:line="240"/>
        <w:rPr/>
      </w:pPr>
      <w:r>
        <w:rPr>
          <w:rStyle w:val="FootnoteCharacters"/>
        </w:rPr>
        <w:t>1</w:t>
      </w:r>
      <w:r>
        <w:rPr/>
        <w:t>* PhÇn cuèi cña c©u nµy b¾t ®Çu tõ nh÷ng ch÷: "tøc lµ trao ®æi trùc tiÕp" do ¡ng-ghen bæ sung trong lÇn xuÊt b¶n n¨m 1887.</w:t>
      </w:r>
    </w:p>
  </w:footnote>
  <w:footnote w:id="136">
    <w:p>
      <w:pPr>
        <w:pStyle w:val="Footnote"/>
        <w:spacing w:lineRule="auto" w:line="240"/>
        <w:rPr/>
      </w:pPr>
      <w:r>
        <w:rPr>
          <w:rStyle w:val="FootnoteCharacters"/>
        </w:rPr>
        <w:t>1</w:t>
      </w:r>
      <w:r>
        <w:rPr/>
        <w:t>* Toµn bé c©u cuèi b¾t ®Çu tõ nh÷ng ch÷: "Vµ c©u nãi ®ã..." do ¡ng-ghen bæ sung trong lÇn xuÊt b¶n n¨m 1887.</w:t>
      </w:r>
    </w:p>
  </w:footnote>
  <w:footnote w:id="137">
    <w:p>
      <w:pPr>
        <w:pStyle w:val="Footnote"/>
        <w:spacing w:lineRule="auto" w:line="240"/>
        <w:rPr/>
      </w:pPr>
      <w:r>
        <w:rPr>
          <w:rStyle w:val="FootnoteCharacters"/>
        </w:rPr>
        <w:t>1</w:t>
      </w:r>
      <w:r>
        <w:rPr/>
        <w:t>) Gi¶i ph¸p ®ã vÒ vÊn ®Ò nhµ ë, - gi¶i ph¸p rµng buéc nh÷ng ng</w:t>
        <w:softHyphen/>
        <w:t>êi lao ®éng vµo "nhµ" riªng cña hä - ®· ®</w:t>
        <w:softHyphen/>
        <w:t>îc thùc hiÖn mét c¸ch tù ph¸t nh</w:t>
        <w:softHyphen/>
        <w:t xml:space="preserve"> thÕ nµo ë ngo¹i « nh÷ng thµnh phè lín ë Mü hoÆc nh÷ng thµnh phè ®ang ph¸t triÓn, vÒ ®iÒu nµy ta cã thÓ xem mét ®o¹n trÝch trong mét bøc th</w:t>
        <w:softHyphen/>
        <w:t xml:space="preserve"> cña £-lª-«-no-ra M¸c-£-v¬-linh [mét trong nh÷ng con g¸i cña M¸c] viÕt t¹i In-®i-a-n«-p«-lÝt, ngµy 28 th¸ng M</w:t>
        <w:softHyphen/>
        <w:t>êi mét 1886: "</w:t>
      </w:r>
      <w:r>
        <w:rPr>
          <w:rFonts w:cs=".VnCentury SchoolbookH" w:ascii=".VnCentury SchoolbookH" w:hAnsi=".VnCentury SchoolbookH"/>
        </w:rPr>
        <w:t>ë</w:t>
      </w:r>
      <w:r>
        <w:rPr/>
        <w:t xml:space="preserve"> Can-d¸t-x¬ Xi-ti, hay nãi ®óng h¬n lµ ë vïng ngo¹i « thµnh phè ®ã, chóng t«i thÊy nh÷ng tóp lÒu v¸n nhá bÐ tåi tµn, kho¶ng chõng ba gian, dùng trªn nh÷ng miÕng ®Êt bá hoang. §Êt ®ai trÞ gi¸ 600 ®«-la vµ chØ võa vÆn ®Ó dùng tóp lÒu bÐ nhá; tóp lÒu trÞ gi¸ 600 ®«-la n÷a, vÞ chi lµ 4800 m¸c c¶ th¶y míi cã ®</w:t>
        <w:softHyphen/>
        <w:t>îc mét tóp lÒu nhá bÐ tåi tµn ë c¸ch xa thµnh phè mét giê ®ång hå ®</w:t>
        <w:softHyphen/>
        <w:t>êng ®Êt, n»m trong b·i sa m¹c bïn lÇy". Nh</w:t>
        <w:softHyphen/>
        <w:t xml:space="preserve"> vËy, nh÷ng ng</w:t>
        <w:softHyphen/>
        <w:t>êi lao ®éng muèn cã chç ë ph¶i chÞu nh÷ng mãn nî cÇm cè nÆng nÒ vµ h¬n bao giê hÕt, hä lµ nh÷ng n« lÖ cña bon chñ cña hä; hä bÞ trãi buéc vµo nhµ ë cña hä, hä kh«ng thÓ bá nã ra ®i vµ hä buéc ph¶i nhËn tÊt c¶ mäi ®iÒu kiÖn lao ®éng ®Ò ra cho hä.</w:t>
      </w:r>
    </w:p>
  </w:footnote>
  <w:footnote w:id="138">
    <w:p>
      <w:pPr>
        <w:pStyle w:val="Footnote"/>
        <w:rPr/>
      </w:pPr>
      <w:r>
        <w:rPr>
          <w:rStyle w:val="FootnoteCharacters"/>
        </w:rPr>
        <w:t>1</w:t>
      </w:r>
      <w:r>
        <w:rPr/>
        <w:t>* Ch¬i ch÷: Zins - lîi tøc. Miethzins (hay Mieth) - tiÕn kiÕm ®</w:t>
        <w:softHyphen/>
        <w:t>îc b»ng cho thuª nhµ.</w:t>
      </w:r>
    </w:p>
  </w:footnote>
  <w:footnote w:id="139">
    <w:p>
      <w:pPr>
        <w:pStyle w:val="Footnote"/>
        <w:rPr/>
      </w:pPr>
      <w:r>
        <w:rPr>
          <w:rStyle w:val="FootnoteCharacters"/>
        </w:rPr>
        <w:t>2</w:t>
      </w:r>
      <w:r>
        <w:rPr/>
        <w:t>* - th«ng th</w:t>
        <w:softHyphen/>
        <w:t>êng.</w:t>
      </w:r>
    </w:p>
  </w:footnote>
  <w:footnote w:id="140">
    <w:p>
      <w:pPr>
        <w:pStyle w:val="Footnote"/>
        <w:rPr/>
      </w:pPr>
      <w:r>
        <w:rPr>
          <w:rStyle w:val="FootnoteCharacters"/>
        </w:rPr>
        <w:t>1</w:t>
      </w:r>
      <w:r>
        <w:rPr/>
        <w:t>* - §i vay hµng tuÇn th</w:t>
        <w:softHyphen/>
        <w:t>êng lµ ph¶i chÞu l·i rÊt nÆng.</w:t>
      </w:r>
    </w:p>
  </w:footnote>
  <w:footnote w:id="141">
    <w:p>
      <w:pPr>
        <w:pStyle w:val="Footnote"/>
        <w:spacing w:lineRule="auto" w:line="240"/>
        <w:rPr/>
      </w:pPr>
      <w:r>
        <w:rPr>
          <w:rStyle w:val="FootnoteCharacters"/>
        </w:rPr>
        <w:t>1</w:t>
      </w:r>
      <w:r>
        <w:rPr/>
        <w:t>* C¸c tõ "hay tæng khñng ho¶ng c«ng nghiÖp" do ¡ng-ghen bæ sung trong lÇn xuÊt b¶n n¨m 1887.</w:t>
      </w:r>
    </w:p>
  </w:footnote>
  <w:footnote w:id="142">
    <w:p>
      <w:pPr>
        <w:pStyle w:val="Footnote"/>
        <w:spacing w:lineRule="auto" w:line="240"/>
        <w:rPr>
          <w:spacing w:val="-4"/>
        </w:rPr>
      </w:pPr>
      <w:r>
        <w:rPr>
          <w:rStyle w:val="FootnoteCharacters"/>
        </w:rPr>
        <w:t>1</w:t>
      </w:r>
      <w:r>
        <w:rPr>
          <w:spacing w:val="-4"/>
        </w:rPr>
        <w:t>* Trªn tê "Volksstaat" ®o¹n trÝch ®</w:t>
        <w:softHyphen/>
        <w:t>îc dÉn ®Çy ®ñ h¬n; tr</w:t>
        <w:softHyphen/>
        <w:t>íc nh÷ng tõ: " TÊt c¶ nh÷ng lùc l</w:t>
        <w:softHyphen/>
        <w:t>îng bÝ mËt" cßn cã thªm mét ®o¹n: "QuyÒn së h÷u ruéng ®Êt... ®· lµm gi¶m sè ng</w:t>
        <w:softHyphen/>
        <w:t>êi ®Êu tranh chèng sù thèng trÞ cña giai cÊp h÷u s¶n".</w:t>
      </w:r>
    </w:p>
  </w:footnote>
  <w:footnote w:id="143">
    <w:p>
      <w:pPr>
        <w:pStyle w:val="Footnote"/>
        <w:rPr/>
      </w:pPr>
      <w:r>
        <w:rPr>
          <w:rStyle w:val="FootnoteCharacters"/>
        </w:rPr>
        <w:t>1</w:t>
      </w:r>
      <w:r>
        <w:rPr/>
        <w:t>) Vµ cuèi cïng th× chÝnh khu nhµ nµy còng chØ trë thµnh mét trung t©m ®Ó bãc lét c«ng nh©n mµ th«i. Xem tê "Socialiste?", Pa-ri, 1886</w:t>
      </w:r>
      <w:r>
        <w:rPr>
          <w:vertAlign w:val="superscript"/>
        </w:rPr>
        <w:t>237</w:t>
      </w:r>
      <w:r>
        <w:rPr/>
        <w:t>. (</w:t>
      </w:r>
      <w:r>
        <w:rPr>
          <w:i/>
          <w:iCs/>
        </w:rPr>
        <w:t>Chó thÝch cña ¡ng-ghen viÕt cho lÇn xuÊt b¶n n¨m 1887.)</w:t>
      </w:r>
    </w:p>
  </w:footnote>
  <w:footnote w:id="144">
    <w:p>
      <w:pPr>
        <w:pStyle w:val="Footnote"/>
        <w:spacing w:lineRule="auto" w:line="240"/>
        <w:rPr/>
      </w:pPr>
      <w:r>
        <w:rPr>
          <w:rStyle w:val="FootnoteCharacters"/>
        </w:rPr>
        <w:t>1</w:t>
      </w:r>
      <w:r>
        <w:rPr/>
        <w:t>) Còng vÒ mÆt Êy, nh÷ng nhµ t</w:t>
        <w:softHyphen/>
        <w:t xml:space="preserve"> b¶n Anh ®· tõ l©u ch¼ng nh÷ng ®· thùc hiÖn mµ cßn v</w:t>
        <w:softHyphen/>
        <w:t>ît rÊt xa nh÷ng nguyÖn väng cña «ng D¾c-x¬. Ngµy thø hai, 14 th¸ng M</w:t>
        <w:softHyphen/>
        <w:t xml:space="preserve">êi 1872, ë Moãc-pÕt, ®Ó lËp b¶ng danh s¸ch cö tri ®i bÇu cö NghÞ viÖn, toµ ¸n ®· ph¶i xÐt ®¬n xin ghi tªn cö tri cña 2000 thî má. Trong dÞp ®ã, xuÊt hiÖn vÊn ®Ò lµ ®¹i ®a sè nh÷ng thî má ®ã, c¾n cø theo ®iÒu lÖ cña má trong ®ã hä lµm viÖc </w:t>
      </w:r>
      <w:r>
        <w:rPr>
          <w:i/>
          <w:iCs/>
        </w:rPr>
        <w:t>kh«ng ®</w:t>
        <w:softHyphen/>
        <w:t>îc coi lµ nh÷ng ng</w:t>
        <w:softHyphen/>
        <w:t xml:space="preserve">êi thuª </w:t>
      </w:r>
      <w:r>
        <w:rPr/>
        <w:t>nh÷ng ng«i nhµ nhá bÐ hä ®ang ë, mµ chØ ®</w:t>
        <w:softHyphen/>
        <w:t>îc coi lµ nh÷ng ng</w:t>
        <w:softHyphen/>
        <w:t xml:space="preserve">êi </w:t>
      </w:r>
      <w:r>
        <w:rPr>
          <w:i/>
          <w:iCs/>
        </w:rPr>
        <w:t>®</w:t>
        <w:softHyphen/>
        <w:t>îc ë kh«ng</w:t>
      </w:r>
      <w:r>
        <w:rPr/>
        <w:t xml:space="preserve"> cã thÓ bÞ ®uæi ra ngoµi ®</w:t>
        <w:softHyphen/>
        <w:t>êng bÊt kú lóc nµo vµ kh«ng cÇn b¸o tr</w:t>
        <w:softHyphen/>
        <w:t>íc. (Chñ má dÜ nhiªn còng lµ chñ nhµ). Viªn quan toµ quyÕt ®Þnh r»ng nh÷ng ng</w:t>
        <w:softHyphen/>
        <w:t>êi ®ã kh«ng ph¶i lµ nh÷ng ng</w:t>
        <w:softHyphen/>
        <w:t xml:space="preserve">êi thuª nhµ, mµ lµ </w:t>
      </w:r>
      <w:r>
        <w:rPr>
          <w:i/>
          <w:iCs/>
        </w:rPr>
        <w:t xml:space="preserve">nh÷ng t«i tí </w:t>
      </w:r>
      <w:r>
        <w:rPr/>
        <w:t>vµ lµ t«i tí th× tuyÖt ®èi kh«ng cã quyÒn ®</w:t>
        <w:softHyphen/>
        <w:t>îc ghi tªn vµo danh s¸ch cö tri ("Daily News", ngµy 15 th¸ng M</w:t>
        <w:softHyphen/>
        <w:t>êi 1872).</w:t>
      </w:r>
    </w:p>
  </w:footnote>
  <w:footnote w:id="145">
    <w:p>
      <w:pPr>
        <w:pStyle w:val="Footnote"/>
        <w:spacing w:lineRule="auto" w:line="240"/>
        <w:rPr>
          <w:spacing w:val="-4"/>
        </w:rPr>
      </w:pPr>
      <w:r>
        <w:rPr>
          <w:rStyle w:val="FootnoteCharacters"/>
        </w:rPr>
        <w:t>1</w:t>
      </w:r>
      <w:r>
        <w:rPr>
          <w:spacing w:val="-4"/>
        </w:rPr>
        <w:t>* Trªn tê "Volksstaat" thay cho nh÷ng ch÷ "«ng giµ "A-cr«i-®¬" lµ nh÷ng ch÷ "«ng giµ A. - T«i kh«ng muèn nh¾c tªn v× «ng ta ®· chÕt vµ yªn nghØ tõ l©u".</w:t>
      </w:r>
    </w:p>
  </w:footnote>
  <w:footnote w:id="146">
    <w:p>
      <w:pPr>
        <w:pStyle w:val="Footnote"/>
        <w:rPr/>
      </w:pPr>
      <w:r>
        <w:rPr>
          <w:rStyle w:val="FootnoteCharacters"/>
        </w:rPr>
        <w:t>1</w:t>
      </w:r>
      <w:r>
        <w:rPr/>
        <w:t>* - c«ng ty x©y dùng.</w:t>
      </w:r>
    </w:p>
  </w:footnote>
  <w:footnote w:id="147">
    <w:p>
      <w:pPr>
        <w:pStyle w:val="Footnote"/>
        <w:rPr/>
      </w:pPr>
      <w:r>
        <w:rPr>
          <w:rStyle w:val="FootnoteCharacters"/>
        </w:rPr>
        <w:t>1</w:t>
      </w:r>
      <w:r>
        <w:rPr/>
        <w:t>* "C«ng ty x©y dùng BiÕc-bÕch, ë toµ nhµ Xao-hªm-pt¬n, sè 29 - 30, ®</w:t>
        <w:softHyphen/>
        <w:t>êng Chen-xe-ri".</w:t>
      </w:r>
    </w:p>
  </w:footnote>
  <w:footnote w:id="148">
    <w:p>
      <w:pPr>
        <w:pStyle w:val="Footnote"/>
        <w:spacing w:lineRule="exact" w:line="260"/>
        <w:rPr/>
      </w:pPr>
      <w:r>
        <w:rPr>
          <w:rStyle w:val="FootnoteCharacters"/>
        </w:rPr>
        <w:t>1</w:t>
      </w:r>
      <w:r>
        <w:rPr/>
        <w:t>) §©y lµ mét vµi ®iÓm nãi râ thªm vÒ ho¹t ®éng ®Æc biÖt cña c¸c c«ng ty x©y dùng ë Anh. Ng</w:t>
        <w:softHyphen/>
        <w:t>êi ta biÕt r»ng hÇu hÕt ®Êt ®ai ë Lu©n §«n ®Òu thuéc vÒ ®é mét t¸ nh÷ng nhµ quý téc, trong ®ã c¸c c«ng t</w:t>
        <w:softHyphen/>
        <w:t>íc OÐt-min-xt¬, BÐt-phít. Pãoc-len,v.v.. ®øng hµng ®Çu. Tho¹t tiªn hä cho thuª ®Êt trong 99 n¨m vµ hÕt thêi h¹n ®ã, nh÷ng ®Êt ®ai ®ã víi tÊt c¶ nh÷ng c¸i g× ë trªn miÕng ®Êt ®ã ®Òu thuéc vÒ hä. B©y giê hä cho thuª nhµ trong mét thêi h¹n ng¾n h¬n, 39 n¨m ch¼ng h¹n, víi c¸i mµ ng</w:t>
        <w:softHyphen/>
        <w:t>êi ta gäi lµ ®iÒu kho¶n söa ch÷a (repairing lease): theo ®iÒu kho¶n ®ã th× ng</w:t>
        <w:softHyphen/>
        <w:t>êi thuª nhµ ph¶i söa ch÷a vµ gi÷ g×n nhµ ë cho tèt. Ngay sau khi ký hîp ®ång, ng</w:t>
        <w:softHyphen/>
        <w:t>êi chñ ®Êt cã kiÕn tróc s</w:t>
        <w:softHyphen/>
        <w:t xml:space="preserve"> cña hä vµ nh©n viªn c¶nh s¸t kiÕn tróc trong khu vùc ®ã (surveyor) ®Õn ®Ó kiÓm tra nhµ ë vµ quy ®Þnh nh÷ng sù söa ch÷a cÇn thiÕt. Th</w:t>
        <w:softHyphen/>
        <w:t>êng th</w:t>
        <w:softHyphen/>
        <w:t>êng nh÷ng sù söa ch÷a ®ã rÊt lín, thËm chÝ ph¶i söa ch÷a c¶ mÆt tiÒn, lîp l¹i m¸i nhµ, v.v.. Lóc ®ã, ng</w:t>
        <w:softHyphen/>
        <w:t xml:space="preserve">êi thuª nhµ ®em hîp ®ång thuª nhµ cña m×nh ®Æt lµm b¶o chøng t¹i mét c«ng ty x©y dùng vµ nhËn vay cña c«ng ty ®ã sè tiÒn cÇn thiÕt - víi gi¸ tiÒn thuª nhµ hµng n¨m tõ 130 ®Õn 150 p.xt. th× cã thÓ vay ®Õn 1 000 p.xt. vµ h¬n thÕ n÷a ®Ó tiÕn hµnh viÖc söa ch÷a do </w:t>
      </w:r>
      <w:r>
        <w:rPr>
          <w:i/>
          <w:iCs/>
        </w:rPr>
        <w:t xml:space="preserve">anh ta </w:t>
      </w:r>
      <w:r>
        <w:rPr/>
        <w:t>chÞu tiÒn phÝ tæn. ThÕ lµ c¸c c«ng ty x©y dùng ®ã trë thµnh mét ng</w:t>
        <w:softHyphen/>
        <w:t>êi trung gian quan träng trong mét chÕ ®é mµ môc ®Ých lµ th</w:t>
        <w:softHyphen/>
        <w:t>êng xuyªn söa ch÷a vµ gi÷ g×n tèt nh÷ng ng«i nhµ ë Lu©n §«n, cña c¸c ®Þa chñ quý téc, mµ ch¼ng lµm phiÒn phøc cho bän ®Þa chñ quý téc Êy vµ tiÒn phÝ tæn l¹i do c«ng chóng chÞu.</w:t>
      </w:r>
    </w:p>
    <w:p>
      <w:pPr>
        <w:pStyle w:val="Footnote"/>
        <w:spacing w:lineRule="exact" w:line="260"/>
        <w:ind w:firstLine="284"/>
        <w:rPr/>
      </w:pPr>
      <w:r>
        <w:rPr>
          <w:rFonts w:cs=".VnCentury SchoolbookH" w:ascii=".VnCentury SchoolbookH" w:hAnsi=".VnCentury SchoolbookH"/>
        </w:rPr>
        <w:t>Ê</w:t>
      </w:r>
      <w:r>
        <w:rPr/>
        <w:t>y thÕ mµ gäi lµ gi¶i quyÕt vÊn ®Ò nhµ ë cho nh÷ng ng</w:t>
        <w:softHyphen/>
        <w:t>êi lao ®éng ®Êy! (</w:t>
      </w:r>
      <w:r>
        <w:rPr>
          <w:i/>
          <w:iCs/>
        </w:rPr>
        <w:t>Chó thÝch cña ¡ng-ghen cho lÇn xuÊt b¶n n¨m 1887).</w:t>
      </w:r>
    </w:p>
  </w:footnote>
  <w:footnote w:id="149">
    <w:p>
      <w:pPr>
        <w:pStyle w:val="Footnote"/>
        <w:rPr/>
      </w:pPr>
      <w:r>
        <w:rPr>
          <w:rStyle w:val="FootnoteCharacters"/>
        </w:rPr>
        <w:t>1</w:t>
      </w:r>
      <w:r>
        <w:rPr/>
        <w:t>* - §¹o luËt thñ tiªu nh÷ng hµnh ®éng cã h¹i (cho vÖ sinh chung)</w:t>
      </w:r>
    </w:p>
  </w:footnote>
  <w:footnote w:id="150">
    <w:p>
      <w:pPr>
        <w:pStyle w:val="Footnote"/>
        <w:rPr/>
      </w:pPr>
      <w:r>
        <w:rPr>
          <w:rStyle w:val="FootnoteCharacters"/>
        </w:rPr>
        <w:t>2</w:t>
      </w:r>
      <w:r>
        <w:rPr/>
        <w:t>* - §¹o luËt vÒ hµnh chÝnh ®Þa ph</w:t>
        <w:softHyphen/>
        <w:t>¬ng</w:t>
      </w:r>
    </w:p>
  </w:footnote>
  <w:footnote w:id="151">
    <w:p>
      <w:pPr>
        <w:pStyle w:val="Footnote"/>
        <w:rPr/>
      </w:pPr>
      <w:r>
        <w:rPr>
          <w:rStyle w:val="FootnoteCharacters"/>
        </w:rPr>
        <w:t>3</w:t>
      </w:r>
      <w:r>
        <w:rPr>
          <w:rStyle w:val="FootnoteCharacters"/>
          <w:position w:val="0"/>
          <w:sz w:val="18"/>
          <w:vertAlign w:val="baseline"/>
        </w:rPr>
        <w:t>*</w:t>
      </w:r>
      <w:r>
        <w:rPr/>
        <w:t xml:space="preserve"> - §¹o luËt vÒ nhµ cöa cña nh÷ng ng</w:t>
        <w:softHyphen/>
        <w:t xml:space="preserve">êi lµm nghÒ thñ c«ng </w:t>
      </w:r>
    </w:p>
  </w:footnote>
  <w:footnote w:id="152">
    <w:p>
      <w:pPr>
        <w:pStyle w:val="Footnote"/>
        <w:rPr/>
      </w:pPr>
      <w:r>
        <w:rPr>
          <w:rStyle w:val="FootnoteCharacters"/>
        </w:rPr>
        <w:t>4</w:t>
      </w:r>
      <w:r>
        <w:rPr>
          <w:rStyle w:val="FootnoteCharacters"/>
          <w:position w:val="0"/>
          <w:sz w:val="18"/>
          <w:vertAlign w:val="baseline"/>
        </w:rPr>
        <w:t>*</w:t>
      </w:r>
      <w:r>
        <w:rPr/>
        <w:t xml:space="preserve"> - §¹o luËt vÒ c«ng x</w:t>
        <w:softHyphen/>
        <w:t xml:space="preserve">ëng thñ c«ng </w:t>
      </w:r>
    </w:p>
  </w:footnote>
  <w:footnote w:id="153">
    <w:p>
      <w:pPr>
        <w:pStyle w:val="Footnote"/>
        <w:spacing w:lineRule="exact" w:line="260"/>
        <w:rPr/>
      </w:pPr>
      <w:r>
        <w:rPr>
          <w:rStyle w:val="FootnoteCharacters"/>
        </w:rPr>
        <w:t>1</w:t>
      </w:r>
      <w:r>
        <w:rPr>
          <w:spacing w:val="2"/>
        </w:rPr>
        <w:t xml:space="preserve">) </w:t>
      </w:r>
      <w:r>
        <w:rPr>
          <w:i/>
          <w:iCs/>
          <w:spacing w:val="2"/>
        </w:rPr>
        <w:t xml:space="preserve">Jobbery </w:t>
      </w:r>
      <w:r>
        <w:rPr>
          <w:spacing w:val="2"/>
        </w:rPr>
        <w:t>nghÜa lµ lîi dông mét chøc vô c«ng ®Ó lµm lîi riªng cho b¶n th©n hay gia ®×nh m×nh. Ch¼ng h¹n khi viªn gi¸m ®èc b</w:t>
        <w:softHyphen/>
        <w:t>u ®iÖn cña mét n</w:t>
        <w:softHyphen/>
        <w:t>íc trë thµnh héi viªn bÝ mËt cña mét x</w:t>
        <w:softHyphen/>
        <w:t>ëng lµm giÊy, «ng ta cÊp gç rõng cña «ng ta cho x</w:t>
        <w:softHyphen/>
        <w:t>ëng ®ã vµ sau ®ã ®Æt x</w:t>
        <w:softHyphen/>
        <w:t>ëng ®ã cung cÊp giÊy cho c¸c c¬ quan cña «ng ta, th× ®ã lµ mét job</w:t>
      </w:r>
      <w:r>
        <w:rPr>
          <w:spacing w:val="2"/>
          <w:vertAlign w:val="superscript"/>
        </w:rPr>
        <w:t>3*</w:t>
      </w:r>
      <w:r>
        <w:rPr>
          <w:spacing w:val="2"/>
        </w:rPr>
        <w:t xml:space="preserve"> tuy kh¸ nhá, nh</w:t>
        <w:softHyphen/>
        <w:t>ng dï sao còng thËt lµ ®Ñp, trong chõng mùc nã cho phÐp ng</w:t>
        <w:softHyphen/>
        <w:t>êi ta hiÓu ®</w:t>
        <w:softHyphen/>
        <w:t>îc ®Çy ®ñ nh÷ng nguyªn t¾c cña jobbery: v¶ l¹i, ë thêi ®¹i BÝt-xm¸c th× ®iÒu ®ã lµ dÜ nhiªn vµ kh«ng nãi còng râ. [Trªn b¸o "Volksstaat" kh«ng cã ®o¹n tõ nh÷ng ch÷ "v¶ l¹i, ë..." trë ®i.]</w:t>
      </w:r>
    </w:p>
    <w:p>
      <w:pPr>
        <w:pStyle w:val="Footnote"/>
        <w:spacing w:lineRule="auto" w:line="240"/>
        <w:rPr>
          <w:spacing w:val="2"/>
        </w:rPr>
      </w:pPr>
      <w:r>
        <w:rPr>
          <w:spacing w:val="2"/>
        </w:rPr>
      </w:r>
    </w:p>
    <w:p>
      <w:pPr>
        <w:pStyle w:val="Footnote"/>
        <w:spacing w:lineRule="auto" w:line="240"/>
        <w:rPr/>
      </w:pPr>
      <w:r>
        <w:rPr/>
        <w:t>1*- c«ng viÖc lµm ¨n.</w:t>
      </w:r>
    </w:p>
  </w:footnote>
  <w:footnote w:id="154">
    <w:p>
      <w:pPr>
        <w:pStyle w:val="Footnote"/>
        <w:spacing w:lineRule="exact" w:line="260"/>
        <w:rPr/>
      </w:pPr>
      <w:r>
        <w:rPr>
          <w:rStyle w:val="FootnoteCharacters"/>
        </w:rPr>
        <w:t>1</w:t>
      </w:r>
      <w:r>
        <w:rPr/>
        <w:t>) Míi ®©y, trong nh÷ng ®¹o luËt giao cho c¸c nhµ ®</w:t>
        <w:softHyphen/>
        <w:t>¬ng côc ë Lu©n §«n phô tr¸ch c«ng viÖc x©y dùng, quyÒn lÊy ®Êt nh»m më thªm ®</w:t>
        <w:softHyphen/>
        <w:t>êng phè míi, NghÞ viÖn Anh cã quan t©m ®«i chót ®Õn nh÷ng c«ng nh©n do ®ã mµ bÞ ®uæi ra khái nhµ. NghÞ viÖn ®</w:t>
        <w:softHyphen/>
        <w:t>a ra mét ®iÒu kho¶n quy ®Þnh r»ng nh÷ng ng«i nhµ míi sÏ x©y dùng ph¶i thÝch hîp ®Ó thu nhËn nh÷ng giai cÊp trong d©n c</w:t>
        <w:softHyphen/>
        <w:t xml:space="preserve"> tr</w:t>
        <w:softHyphen/>
        <w:t>íc ®· ë trong nh÷ng ng«i nhµ bÞ ph¸. Do ®ã ng</w:t>
        <w:softHyphen/>
        <w:t>êi ta x©y dùng cho c«ng nh©n nh÷ng ng«i nhµ lín tõ 5 ®Õn 6 tÇng, trªn nh÷ng miÕng ®Êt rÎ tiÒn nhÊt, vµ nh</w:t>
        <w:softHyphen/>
        <w:t xml:space="preserve"> thÕ lµ ng</w:t>
        <w:softHyphen/>
        <w:t>êi ta ®· tu©n theo tõng ch÷ cña ®¹o luËt. VÊn ®Ò cßn l¹i lµ xÐt xem c¸i lèi bè trÝ nhµ ë ®ã, c¸i lèi bè trÝ rÊt l¹ lïng ®èi víi nh÷ng ng</w:t>
        <w:softHyphen/>
        <w:t>êi lao ®éng vµ hoµn toµn dÞ th</w:t>
        <w:softHyphen/>
        <w:t>êng ®èi víi lèi sèng cæ truyÒn cña nh÷ng ng</w:t>
        <w:softHyphen/>
        <w:t>êi d©n Lu©n §«n sÏ mang l¹i kÕt qu¶ ra sao? Trong tr</w:t>
        <w:softHyphen/>
        <w:t>êng hîp tèt nhÊt, th× tèi ®a, còng chØ thu nhËn ®</w:t>
        <w:softHyphen/>
        <w:t>îc mét phÇn t</w:t>
        <w:softHyphen/>
        <w:t xml:space="preserve"> nh÷ng c«ng nh©n bÞ ®uæi v× nh÷ng kÕ ho¹ch míi. </w:t>
      </w:r>
      <w:r>
        <w:rPr>
          <w:i/>
          <w:iCs/>
        </w:rPr>
        <w:t>(Chó thÝch cña ¡ng-ghen cho lÇn xuÊt b¶n n¨m 1887).</w:t>
      </w:r>
    </w:p>
  </w:footnote>
  <w:footnote w:id="155">
    <w:p>
      <w:pPr>
        <w:pStyle w:val="Footnote"/>
        <w:spacing w:lineRule="exact" w:line="220"/>
        <w:rPr/>
      </w:pPr>
      <w:r>
        <w:rPr>
          <w:rStyle w:val="FootnoteCharacters"/>
        </w:rPr>
        <w:t>1</w:t>
      </w:r>
      <w:r>
        <w:rPr/>
        <w:t>) Ngµy nay, n¨m 1886, ®iÒu vÉn cßn c¶n trë sù tan r· cña nhµ n</w:t>
        <w:softHyphen/>
        <w:t>íc Phæ vµ cña c¬ së cña nã, tøc sù liªn minh - ®</w:t>
        <w:softHyphen/>
        <w:t>îc thuÕ quan b¶o hé lµm cho chÆt chÏ - gi÷a giai cÊp ®Þa chñ vµ giai cÊp t</w:t>
        <w:softHyphen/>
        <w:t xml:space="preserve"> b¶n c«ng nghiÖp, chØ lµ sù sî h·i tr</w:t>
        <w:softHyphen/>
        <w:t>íc giai cÊp v« s¶n lµ giai cÊp, tõ n¨m 1872, ®· ph¸t triÓn mét c¸ch hÕt søc m¹nh vÒ sè l</w:t>
        <w:softHyphen/>
        <w:t>îng vµ vÒ tinh thÇn gi¸c ngé giai cÊp. (</w:t>
      </w:r>
      <w:r>
        <w:rPr>
          <w:i/>
          <w:iCs/>
        </w:rPr>
        <w:t>Chó thÝch cña ¡ng-ghen cho lÇn xuÊt b¶n n¨m 1887.).</w:t>
      </w:r>
    </w:p>
  </w:footnote>
  <w:footnote w:id="156">
    <w:p>
      <w:pPr>
        <w:pStyle w:val="Footnote"/>
        <w:rPr/>
      </w:pPr>
      <w:r>
        <w:rPr>
          <w:rStyle w:val="FootnoteCharacters"/>
        </w:rPr>
        <w:t>1</w:t>
      </w:r>
      <w:r>
        <w:rPr/>
        <w:t>* - theo kiÓu</w:t>
      </w:r>
    </w:p>
  </w:footnote>
  <w:footnote w:id="157">
    <w:p>
      <w:pPr>
        <w:pStyle w:val="Footnote"/>
        <w:rPr/>
      </w:pPr>
      <w:r>
        <w:rPr>
          <w:rStyle w:val="FootnoteCharacters"/>
        </w:rPr>
        <w:t>1</w:t>
      </w:r>
      <w:r>
        <w:rPr/>
        <w:t>* Xem tËp nµy, tr. 283 - 315.</w:t>
      </w:r>
    </w:p>
  </w:footnote>
  <w:footnote w:id="158">
    <w:p>
      <w:pPr>
        <w:pStyle w:val="Footnote"/>
        <w:rPr/>
      </w:pPr>
      <w:r>
        <w:rPr>
          <w:rStyle w:val="FootnoteCharacters"/>
        </w:rPr>
        <w:t>1</w:t>
      </w:r>
      <w:r>
        <w:rPr/>
        <w:t>* - cña viÖc tæ chøc nh÷ng lùc l</w:t>
        <w:softHyphen/>
        <w:t>îng kinh tÕ, cña sù tiªu diÖt x· héi.</w:t>
      </w:r>
    </w:p>
  </w:footnote>
  <w:footnote w:id="159">
    <w:p>
      <w:pPr>
        <w:pStyle w:val="Footnote"/>
        <w:rPr/>
      </w:pPr>
      <w:r>
        <w:rPr>
          <w:rStyle w:val="FootnoteCharacters"/>
        </w:rPr>
        <w:t>1</w:t>
      </w:r>
      <w:r>
        <w:rPr/>
        <w:t>* Xem tËp nµy, tr. 289 - 292.</w:t>
      </w:r>
    </w:p>
  </w:footnote>
  <w:footnote w:id="160">
    <w:p>
      <w:pPr>
        <w:pStyle w:val="Footnote"/>
        <w:rPr>
          <w:spacing w:val="-12"/>
        </w:rPr>
      </w:pPr>
      <w:r>
        <w:rPr>
          <w:rStyle w:val="FootnoteCharacters"/>
        </w:rPr>
        <w:t>1</w:t>
      </w:r>
      <w:r>
        <w:rPr>
          <w:spacing w:val="-12"/>
        </w:rPr>
        <w:t>* Trªn tê "Volksstaat" in lµ "trong nh÷ng thµnh phè lín ph¸t triÓn nhanh chãng".</w:t>
      </w:r>
    </w:p>
  </w:footnote>
  <w:footnote w:id="161">
    <w:p>
      <w:pPr>
        <w:pStyle w:val="Footnote"/>
        <w:rPr/>
      </w:pPr>
      <w:r>
        <w:rPr>
          <w:rStyle w:val="FootnoteCharacters"/>
        </w:rPr>
        <w:t>1</w:t>
      </w:r>
      <w:r>
        <w:rPr/>
        <w:t>* Xem tËp nµy, tr. 288 - 290.</w:t>
      </w:r>
    </w:p>
  </w:footnote>
  <w:footnote w:id="162">
    <w:p>
      <w:pPr>
        <w:pStyle w:val="Footnote"/>
        <w:spacing w:lineRule="auto" w:line="240"/>
        <w:rPr/>
      </w:pPr>
      <w:r>
        <w:rPr>
          <w:rStyle w:val="FootnoteCharacters"/>
        </w:rPr>
        <w:t>1</w:t>
      </w:r>
      <w:r>
        <w:rPr/>
        <w:t>* Trªn tê "Volksstaat", thay cho nh÷ng ch÷ "mäi nguyªn t¾c x· héi, ph¸p quyÒn, chÝnh trÞ, t«n gi¸o" lµ nh÷ng ch÷: "mäi ®iÒu kiÖn x· héi, ph¸p quyÒn, chÝnh trÞ. mäi nguyªn t¾c lý luËn, triÕt häc, t«n gi¸o".</w:t>
      </w:r>
    </w:p>
  </w:footnote>
  <w:footnote w:id="163">
    <w:p>
      <w:pPr>
        <w:pStyle w:val="Footnote"/>
        <w:rPr/>
      </w:pPr>
      <w:r>
        <w:rPr>
          <w:rStyle w:val="FootnoteCharacters"/>
        </w:rPr>
        <w:t>1</w:t>
      </w:r>
      <w:r>
        <w:rPr/>
        <w:t>* - khèn cïng</w:t>
      </w:r>
    </w:p>
  </w:footnote>
  <w:footnote w:id="164">
    <w:p>
      <w:pPr>
        <w:pStyle w:val="Footnote"/>
        <w:spacing w:lineRule="exact" w:line="260"/>
        <w:rPr/>
      </w:pPr>
      <w:r>
        <w:rPr>
          <w:rStyle w:val="FootnoteCharacters"/>
        </w:rPr>
        <w:t>1</w:t>
      </w:r>
      <w:r>
        <w:rPr>
          <w:spacing w:val="-2"/>
        </w:rPr>
        <w:t>) Tr</w:t>
        <w:softHyphen/>
        <w:t>íc khi t×m ra «-xy, nh÷ng nhµ ho¸ häc gi¶i thÝch hiÖn t</w:t>
        <w:softHyphen/>
        <w:t>îng nh÷ng vËt thÓ ch¸y trong kh«ng khÝ b»ng c¸ch gi¶ ®Þnh cã mét nhiªn tè ®Æc biÖt, lµ phl«-gi-xt«ng (phlogiston): khi vËt thÓ bÞ ®èt ch¸y th× nhiªn tè nµy tho¸t ra. V× thÊy r»ng nh÷ng vËt thÓ gi¶n ®¬n khi bÞ ®èt ch¸y, l¹i c©n nÆng h¬n khi ch</w:t>
        <w:softHyphen/>
        <w:t>a bÞ ®èt, c¸c nhµ ho¸ häc gi¶i thÝch r»ng chÊt phl«-gi-xt«ng cã mét träng l</w:t>
        <w:softHyphen/>
        <w:t>îng ©m tÝnh, do ®ã mét vËt thÓ kh«ng cã chÊt phl«-gi-xt«ng c©n nÆng h¬n mét vËt thÓ cã chÊt phl«-gi-xt«ng. ThÕ lµ ãc t</w:t>
        <w:softHyphen/>
        <w:t>ëng t</w:t>
        <w:softHyphen/>
        <w:t>îng ®· g¸n dÇn dÇn cho chÊt phl«-gi-xt«ng nh÷ng ®Æc tÝnh cña «-xy, nh</w:t>
        <w:softHyphen/>
        <w:t xml:space="preserve">ng theo chiÒu </w:t>
      </w:r>
      <w:r>
        <w:rPr>
          <w:i/>
          <w:iCs/>
          <w:spacing w:val="-2"/>
        </w:rPr>
        <w:t>ng</w:t>
        <w:softHyphen/>
        <w:t>îc l¹i</w:t>
      </w:r>
      <w:r>
        <w:rPr>
          <w:spacing w:val="-2"/>
        </w:rPr>
        <w:t>. Sù ph¸t hiÖn r»ng hiÖn t</w:t>
        <w:softHyphen/>
        <w:t>îng ch¸y lµ sù hçn hîp nh÷ng vËt thÓ ®ang ch¸y víi mét vËt thÓ kh¸c tøc lµ «-xy, vµ sù chÕ t¹o «-xy ®· chÊm døt gi¶ thuyÕt ®ã, nh</w:t>
        <w:softHyphen/>
        <w:t>ng chØ lµ sau mét cuéc kh¸ng cù l©u dµi cña c¸c nhµ ho¸ häc nhiÒu tuæi h¬n.</w:t>
      </w:r>
    </w:p>
  </w:footnote>
  <w:footnote w:id="165">
    <w:p>
      <w:pPr>
        <w:pStyle w:val="Footnote"/>
        <w:rPr/>
      </w:pPr>
      <w:r>
        <w:rPr>
          <w:rStyle w:val="FootnoteCharacters"/>
        </w:rPr>
        <w:t>1</w:t>
      </w:r>
      <w:r>
        <w:rPr/>
        <w:t>* Xem tËp nµy, tr.291.</w:t>
      </w:r>
    </w:p>
  </w:footnote>
  <w:footnote w:id="166">
    <w:p>
      <w:pPr>
        <w:pStyle w:val="Footnote"/>
        <w:rPr/>
      </w:pPr>
      <w:r>
        <w:rPr>
          <w:rStyle w:val="FootnoteCharacters"/>
        </w:rPr>
        <w:t>1</w:t>
      </w:r>
      <w:r>
        <w:rPr/>
        <w:t>* - chÝnh cèng.</w:t>
      </w:r>
    </w:p>
  </w:footnote>
  <w:footnote w:id="167">
    <w:p>
      <w:pPr>
        <w:pStyle w:val="Footnote"/>
        <w:rPr/>
      </w:pPr>
      <w:r>
        <w:rPr>
          <w:rStyle w:val="FootnoteCharacters"/>
        </w:rPr>
        <w:t>1</w:t>
      </w:r>
      <w:r>
        <w:rPr/>
        <w:t>* Xem tËp nµy, tr. 268 - 281.</w:t>
      </w:r>
    </w:p>
  </w:footnote>
  <w:footnote w:id="168">
    <w:p>
      <w:pPr>
        <w:pStyle w:val="Footnote"/>
        <w:rPr/>
      </w:pPr>
      <w:r>
        <w:rPr>
          <w:rStyle w:val="FootnoteCharacters"/>
        </w:rPr>
        <w:t>2</w:t>
      </w:r>
      <w:r>
        <w:rPr/>
        <w:t>* - ®Þa vÞ hîp ph¸p.</w:t>
      </w:r>
    </w:p>
  </w:footnote>
  <w:footnote w:id="169">
    <w:p>
      <w:pPr>
        <w:pStyle w:val="Footnote"/>
        <w:rPr/>
      </w:pPr>
      <w:r>
        <w:rPr>
          <w:rStyle w:val="FootnoteCharacters"/>
        </w:rPr>
        <w:t>1</w:t>
      </w:r>
      <w:r>
        <w:rPr/>
        <w:t>*. Xem tËp nµy, tr. 206.</w:t>
      </w:r>
    </w:p>
  </w:footnote>
  <w:footnote w:id="170">
    <w:p>
      <w:pPr>
        <w:pStyle w:val="Footnote"/>
        <w:spacing w:lineRule="auto" w:line="240"/>
        <w:rPr/>
      </w:pPr>
      <w:r>
        <w:rPr>
          <w:rStyle w:val="FootnoteCharacters"/>
        </w:rPr>
        <w:t>1</w:t>
      </w:r>
      <w:r>
        <w:rPr/>
        <w:t>* - "ph¶i lµ".</w:t>
      </w:r>
    </w:p>
  </w:footnote>
  <w:footnote w:id="171">
    <w:p>
      <w:pPr>
        <w:pStyle w:val="Footnote"/>
        <w:spacing w:lineRule="auto" w:line="240"/>
        <w:rPr/>
      </w:pPr>
      <w:r>
        <w:rPr>
          <w:rStyle w:val="FootnoteCharacters"/>
        </w:rPr>
        <w:t>2</w:t>
      </w:r>
      <w:r>
        <w:rPr/>
        <w:t>* - "ph¶i nh</w:t>
        <w:softHyphen/>
        <w:t xml:space="preserve"> thÕ"</w:t>
      </w:r>
    </w:p>
  </w:footnote>
  <w:footnote w:id="172">
    <w:p>
      <w:pPr>
        <w:pStyle w:val="Footnote"/>
        <w:rPr/>
      </w:pPr>
      <w:r>
        <w:rPr>
          <w:rStyle w:val="FootnoteCharacters"/>
        </w:rPr>
        <w:t>1</w:t>
      </w:r>
      <w:r>
        <w:rPr/>
        <w:t>) Xem t¸c phÈm "Sù khèn cïng cña triÕt häc. Tr¶ lêi cuèn "TriÕt häc vÒ sù khèn cïng" cña «ng Pru-®«ng" (Pa-ri. 1847. Nhµ xuÊt b¶n Phr¨ng-c¬). ch</w:t>
        <w:softHyphen/>
        <w:t>¬ng II.V: "Nh÷ng cuéc b·i c«ng vµ liªn minh cña c«ng nh©n"</w:t>
      </w:r>
      <w:r>
        <w:rPr>
          <w:vertAlign w:val="superscript"/>
        </w:rPr>
        <w:t>277</w:t>
      </w:r>
      <w:r>
        <w:rPr/>
        <w:t>.</w:t>
      </w:r>
    </w:p>
  </w:footnote>
  <w:footnote w:id="173">
    <w:p>
      <w:pPr>
        <w:pStyle w:val="Footnote"/>
        <w:rPr/>
      </w:pPr>
      <w:r>
        <w:rPr>
          <w:rStyle w:val="FootnoteCharacters"/>
        </w:rPr>
        <w:t>1</w:t>
      </w:r>
      <w:r>
        <w:rPr/>
        <w:t xml:space="preserve">) </w:t>
      </w:r>
      <w:r>
        <w:rPr>
          <w:i/>
          <w:iCs/>
        </w:rPr>
        <w:t xml:space="preserve">Pru-®«ng. </w:t>
      </w:r>
      <w:r>
        <w:rPr/>
        <w:t>"Bµn vÒ n¨ng lùc chÝnh trÞ cña giai cÊp c«ng nh©n", Pa-ri. 1868. Nhµ xuÊt b¶n La-croa vµ C«ng ty</w:t>
      </w:r>
      <w:r>
        <w:rPr>
          <w:vertAlign w:val="superscript"/>
        </w:rPr>
        <w:t>278</w:t>
      </w:r>
      <w:r>
        <w:rPr/>
        <w:t>. tr.327.</w:t>
      </w:r>
    </w:p>
  </w:footnote>
  <w:footnote w:id="174">
    <w:p>
      <w:pPr>
        <w:pStyle w:val="Footnote"/>
        <w:rPr/>
      </w:pPr>
      <w:r>
        <w:rPr>
          <w:rStyle w:val="FootnoteCharacters"/>
        </w:rPr>
        <w:t>2</w:t>
      </w:r>
      <w:r>
        <w:rPr/>
        <w:t xml:space="preserve">) </w:t>
      </w:r>
      <w:r>
        <w:rPr>
          <w:i/>
          <w:iCs/>
        </w:rPr>
        <w:t xml:space="preserve">Pru-®«ng </w:t>
      </w:r>
      <w:r>
        <w:rPr/>
        <w:t>"Bµn vÒ n¨ng lùc chÝnh trÞ cña giai cÊp c«ng nh©n". Pa-ri. 1868. Nhµ xuÊt b¶n La-croa vµ C«ng ty. tr.333.</w:t>
      </w:r>
    </w:p>
  </w:footnote>
  <w:footnote w:id="175">
    <w:p>
      <w:pPr>
        <w:pStyle w:val="Footnote"/>
        <w:rPr/>
      </w:pPr>
      <w:r>
        <w:rPr>
          <w:rStyle w:val="FootnoteCharacters"/>
        </w:rPr>
        <w:t>1</w:t>
      </w:r>
      <w:r>
        <w:rPr/>
        <w:t>* - s«-vanh</w:t>
      </w:r>
    </w:p>
  </w:footnote>
  <w:footnote w:id="176">
    <w:p>
      <w:pPr>
        <w:pStyle w:val="Footnote"/>
        <w:rPr/>
      </w:pPr>
      <w:r>
        <w:rPr>
          <w:rStyle w:val="FootnoteCharacters"/>
        </w:rPr>
        <w:t>1</w:t>
      </w:r>
      <w:r>
        <w:rPr>
          <w:rStyle w:val="FootnoteCharacters"/>
          <w:position w:val="0"/>
          <w:sz w:val="18"/>
          <w:vertAlign w:val="baseline"/>
        </w:rPr>
        <w:t>)</w:t>
      </w:r>
      <w:r>
        <w:rPr/>
        <w:t xml:space="preserve"> </w:t>
      </w:r>
      <w:r>
        <w:rPr>
          <w:i/>
          <w:iCs/>
        </w:rPr>
        <w:t>Pru-®«ng</w:t>
      </w:r>
      <w:r>
        <w:rPr/>
        <w:t xml:space="preserve"> "Bµn vÒ n¨ng lùc chÝnh trÞ cña giai cÊp c«ng nh©n". Pa-ri, 1868. Nhµ xuÊt b¶n La-croa vµ C«ng ty. tr.337 - 338.</w:t>
      </w:r>
    </w:p>
    <w:p>
      <w:pPr>
        <w:pStyle w:val="Footnote"/>
        <w:rPr/>
      </w:pPr>
      <w:r>
        <w:rPr>
          <w:rFonts w:eastAsia=".VnCentury Schoolbook"/>
          <w:i/>
          <w:iCs/>
        </w:rPr>
        <w:t xml:space="preserve"> </w:t>
      </w:r>
      <w:r>
        <w:rPr/>
        <w:t xml:space="preserve">2) </w:t>
      </w:r>
      <w:r>
        <w:rPr>
          <w:i/>
          <w:iCs/>
        </w:rPr>
        <w:t>Pru-®«ng</w:t>
      </w:r>
      <w:r>
        <w:rPr/>
        <w:t xml:space="preserve"> "Bµn vÒ n¨ng lùc chÝnh trÞ cña giai cÊp c«ng nh©n". Pa-ri, 1868, La-croa vµ C«ng ty, tr.334.</w:t>
      </w:r>
    </w:p>
  </w:footnote>
  <w:footnote w:id="177">
    <w:p>
      <w:pPr>
        <w:pStyle w:val="Footnote"/>
        <w:spacing w:lineRule="exact" w:line="20"/>
        <w:rPr/>
      </w:pPr>
      <w:r>
        <w:rPr>
          <w:rStyle w:val="FootnoteCharacters"/>
        </w:rPr>
        <w:t>2</w:t>
      </w:r>
      <w:r>
        <w:rPr>
          <w:rStyle w:val="FootnoteCharacters"/>
        </w:rPr>
        <w:t>)</w:t>
      </w:r>
      <w:r>
        <w:rPr/>
        <w:t xml:space="preserve"> </w:t>
      </w:r>
    </w:p>
  </w:footnote>
  <w:footnote w:id="178">
    <w:p>
      <w:pPr>
        <w:pStyle w:val="Footnote"/>
        <w:rPr/>
      </w:pPr>
      <w:r>
        <w:rPr>
          <w:rStyle w:val="FootnoteCharacters"/>
        </w:rPr>
        <w:t>1</w:t>
      </w:r>
      <w:r>
        <w:rPr/>
        <w:t>* - hîp ph¸p.</w:t>
      </w:r>
    </w:p>
  </w:footnote>
  <w:footnote w:id="179">
    <w:p>
      <w:pPr>
        <w:pStyle w:val="Footnote"/>
        <w:rPr/>
      </w:pPr>
      <w:r>
        <w:rPr>
          <w:rStyle w:val="FootnoteCharacters"/>
        </w:rPr>
        <w:t>2</w:t>
      </w:r>
      <w:r>
        <w:rPr/>
        <w:t>* - hèi hËn r¬i lÖ.</w:t>
      </w:r>
    </w:p>
  </w:footnote>
  <w:footnote w:id="180">
    <w:p>
      <w:pPr>
        <w:pStyle w:val="Footnote"/>
        <w:spacing w:lineRule="auto" w:line="240"/>
        <w:rPr/>
      </w:pPr>
      <w:r>
        <w:rPr>
          <w:rStyle w:val="FootnoteCharacters"/>
        </w:rPr>
        <w:t>1</w:t>
      </w:r>
      <w:r>
        <w:rPr/>
        <w:t>* - còng nh</w:t>
        <w:softHyphen/>
        <w:t>.</w:t>
      </w:r>
    </w:p>
  </w:footnote>
  <w:footnote w:id="181">
    <w:p>
      <w:pPr>
        <w:pStyle w:val="Footnote"/>
        <w:spacing w:lineRule="auto" w:line="240"/>
        <w:rPr/>
      </w:pPr>
      <w:r>
        <w:rPr>
          <w:rStyle w:val="FootnoteCharacters"/>
        </w:rPr>
        <w:t>2</w:t>
      </w:r>
      <w:r>
        <w:rPr/>
        <w:t>* - mét c¸ch ®¬n gi¶n.</w:t>
      </w:r>
    </w:p>
  </w:footnote>
  <w:footnote w:id="182">
    <w:p>
      <w:pPr>
        <w:pStyle w:val="Footnote"/>
        <w:rPr/>
      </w:pPr>
      <w:r>
        <w:rPr>
          <w:rStyle w:val="FootnoteCharacters"/>
        </w:rPr>
        <w:t>1</w:t>
      </w:r>
      <w:r>
        <w:rPr/>
        <w:t>* Xem tËp nµy, tr. 447.</w:t>
      </w:r>
    </w:p>
  </w:footnote>
  <w:footnote w:id="183">
    <w:p>
      <w:pPr>
        <w:pStyle w:val="Footnote"/>
        <w:rPr/>
      </w:pPr>
      <w:r>
        <w:rPr>
          <w:rStyle w:val="FootnoteCharacters"/>
        </w:rPr>
        <w:t>2</w:t>
      </w:r>
      <w:r>
        <w:rPr/>
        <w:t>* Cã ý chØ Héi ®ång liªn chi héi Anh.</w:t>
      </w:r>
    </w:p>
  </w:footnote>
  <w:footnote w:id="184">
    <w:p>
      <w:pPr>
        <w:pStyle w:val="Footnote"/>
        <w:rPr/>
      </w:pPr>
      <w:r>
        <w:rPr>
          <w:rStyle w:val="FootnoteCharacters"/>
        </w:rPr>
        <w:t>1</w:t>
      </w:r>
      <w:r>
        <w:rPr/>
        <w:t>* - sø gi¶.</w:t>
      </w:r>
    </w:p>
  </w:footnote>
  <w:footnote w:id="185">
    <w:p>
      <w:pPr>
        <w:pStyle w:val="Footnote"/>
        <w:rPr/>
      </w:pPr>
      <w:r>
        <w:rPr>
          <w:rStyle w:val="FootnoteCharacters"/>
        </w:rPr>
        <w:t>1</w:t>
      </w:r>
      <w:r>
        <w:rPr/>
        <w:t xml:space="preserve">) Cuèn kinh th¸nh nµy vÒ </w:t>
      </w:r>
      <w:r>
        <w:rPr>
          <w:i/>
          <w:iCs/>
        </w:rPr>
        <w:t xml:space="preserve">c¸c chñ nghÜa </w:t>
      </w:r>
      <w:r>
        <w:rPr/>
        <w:t>in ®Õn trang in thø ba th× bÞ ®×nh chØ, v× kh«ng cã phÇn tiÕp theo cña b¶n th¶o</w:t>
      </w:r>
      <w:r>
        <w:rPr>
          <w:vertAlign w:val="superscript"/>
        </w:rPr>
        <w:t>310</w:t>
      </w:r>
      <w:r>
        <w:rPr/>
        <w:t>.</w:t>
      </w:r>
    </w:p>
  </w:footnote>
  <w:footnote w:id="186">
    <w:p>
      <w:pPr>
        <w:pStyle w:val="Footnote"/>
        <w:rPr/>
      </w:pPr>
      <w:r>
        <w:rPr>
          <w:rStyle w:val="FootnoteCharacters"/>
        </w:rPr>
        <w:t>1</w:t>
      </w:r>
      <w:r>
        <w:rPr/>
        <w:t>* - cña Quèc tÕ.</w:t>
      </w:r>
    </w:p>
  </w:footnote>
  <w:footnote w:id="187">
    <w:p>
      <w:pPr>
        <w:pStyle w:val="Footnote"/>
        <w:spacing w:lineRule="exact" w:line="260"/>
        <w:rPr/>
      </w:pPr>
      <w:r>
        <w:rPr>
          <w:rStyle w:val="FootnoteCharacters"/>
        </w:rPr>
        <w:t>1</w:t>
      </w:r>
      <w:r>
        <w:rPr/>
        <w:t>) Trong sè nh÷ng ng</w:t>
        <w:softHyphen/>
        <w:t>êi t¸ch ra, chóng ta thÊy cã tªn cña An-bÐc Ri-s¸c ë Ly-«ng hiÖn lµm mËt vô cho c¶nh s¸t cña B«-na-p¸c-t¬. Gam-bu-di - luËt s</w:t>
        <w:softHyphen/>
        <w:t xml:space="preserve"> ë Na-pl¬ (xem ch</w:t>
        <w:softHyphen/>
        <w:t>¬ng nãi vÒ I-ta-li-a). Giu-cèp-xki mµ sau nµy lµm th</w:t>
        <w:softHyphen/>
        <w:t xml:space="preserve"> ký cña §ång minh c«ng khai, vµ Bót-n¬ nµo ®ã vèn lµ mét ng</w:t>
        <w:softHyphen/>
        <w:t>êi thî lµm ®å s¾t ë Gi¬-ne-v¬ mµ hiÖn giê ë trong mét ®¶ng cùc kú ph¶n ®éng.</w:t>
      </w:r>
    </w:p>
  </w:footnote>
  <w:footnote w:id="188">
    <w:p>
      <w:pPr>
        <w:pStyle w:val="Footnote"/>
        <w:rPr/>
      </w:pPr>
      <w:r>
        <w:rPr>
          <w:rStyle w:val="FootnoteCharacters"/>
        </w:rPr>
        <w:t>1</w:t>
      </w:r>
      <w:r>
        <w:rPr/>
        <w:t>* - Xem tËp nµy, tr. 617- 618.</w:t>
      </w:r>
    </w:p>
  </w:footnote>
  <w:footnote w:id="189">
    <w:p>
      <w:pPr>
        <w:pStyle w:val="Footnote"/>
        <w:rPr/>
      </w:pPr>
      <w:r>
        <w:rPr>
          <w:rStyle w:val="FootnoteCharacters"/>
        </w:rPr>
        <w:t>1</w:t>
      </w:r>
      <w:r>
        <w:rPr/>
        <w:t>* Trong nguyªn b¶n - "permanent" cã nghÜa lµ "th</w:t>
        <w:softHyphen/>
        <w:t>êng trùc", "th</w:t>
        <w:softHyphen/>
        <w:t>êng xuyªn ho¹t ®éng".</w:t>
      </w:r>
    </w:p>
  </w:footnote>
  <w:footnote w:id="190">
    <w:p>
      <w:pPr>
        <w:pStyle w:val="Footnote"/>
        <w:rPr/>
      </w:pPr>
      <w:r>
        <w:rPr>
          <w:rStyle w:val="FootnoteCharacters"/>
        </w:rPr>
        <w:t>1</w:t>
      </w:r>
      <w:r>
        <w:rPr/>
        <w:t>* Xem tËp nµy, tr.69.</w:t>
      </w:r>
    </w:p>
  </w:footnote>
  <w:footnote w:id="191">
    <w:p>
      <w:pPr>
        <w:pStyle w:val="Footnote"/>
        <w:spacing w:lineRule="auto" w:line="240"/>
        <w:rPr/>
      </w:pPr>
      <w:r>
        <w:rPr>
          <w:rStyle w:val="FootnoteCharacters"/>
        </w:rPr>
        <w:t>1</w:t>
      </w:r>
      <w:r>
        <w:rPr/>
        <w:t>* Xem tËp nµy, tr.626.</w:t>
      </w:r>
    </w:p>
  </w:footnote>
  <w:footnote w:id="192">
    <w:p>
      <w:pPr>
        <w:pStyle w:val="Footnote"/>
        <w:rPr/>
      </w:pPr>
      <w:r>
        <w:rPr>
          <w:rStyle w:val="FootnoteCharacters"/>
        </w:rPr>
        <w:t>1</w:t>
      </w:r>
      <w:r>
        <w:rPr/>
        <w:t>* Xem tËp nµy, tr.627.</w:t>
      </w:r>
    </w:p>
  </w:footnote>
  <w:footnote w:id="193">
    <w:p>
      <w:pPr>
        <w:pStyle w:val="Footnote"/>
        <w:rPr/>
      </w:pPr>
      <w:r>
        <w:rPr>
          <w:rStyle w:val="FootnoteCharacters"/>
        </w:rPr>
        <w:t>1</w:t>
      </w:r>
      <w:r>
        <w:rPr/>
        <w:t>* - Ng</w:t>
        <w:softHyphen/>
        <w:t>êi h·y nh</w:t>
        <w:softHyphen/>
        <w:t xml:space="preserve"> lµ c¸i x¸c chÕt. (§ã lµ mét trong nh÷ng nguyªn t¾c cña héi viªn dßng Tªn quy ®Þnh héi viªn cÊp d</w:t>
        <w:softHyphen/>
        <w:t>íi ph¶i phôc tïng tuyÖt ®èi héi viªn cÊp trªn, do L«i-«-ta ®Æt ra).</w:t>
      </w:r>
    </w:p>
  </w:footnote>
  <w:footnote w:id="194">
    <w:p>
      <w:pPr>
        <w:pStyle w:val="Footnote"/>
        <w:rPr/>
      </w:pPr>
      <w:r>
        <w:rPr>
          <w:rStyle w:val="FootnoteCharacters"/>
        </w:rPr>
        <w:t>1</w:t>
      </w:r>
      <w:r>
        <w:rPr/>
        <w:t>* SÕch-xpia. "Vua Hen-ri IV", phÇn 1, håi V, c¶nh IV.</w:t>
      </w:r>
    </w:p>
  </w:footnote>
  <w:footnote w:id="195">
    <w:p>
      <w:pPr>
        <w:pStyle w:val="Footnote"/>
        <w:rPr/>
      </w:pPr>
      <w:r>
        <w:rPr>
          <w:rStyle w:val="FootnoteCharacters"/>
        </w:rPr>
        <w:t>1</w:t>
      </w:r>
      <w:r>
        <w:rPr>
          <w:rStyle w:val="FootnoteCharacters"/>
          <w:position w:val="0"/>
          <w:sz w:val="18"/>
          <w:vertAlign w:val="baseline"/>
        </w:rPr>
        <w:t>*</w:t>
      </w:r>
      <w:r>
        <w:rPr/>
        <w:t xml:space="preserve"> Xem tËp nµy, tr. 628 - 631.</w:t>
      </w:r>
    </w:p>
  </w:footnote>
  <w:footnote w:id="196">
    <w:p>
      <w:pPr>
        <w:pStyle w:val="Footnote"/>
        <w:rPr/>
      </w:pPr>
      <w:r>
        <w:rPr>
          <w:rStyle w:val="FootnoteCharacters"/>
        </w:rPr>
        <w:t>2</w:t>
      </w:r>
      <w:r>
        <w:rPr>
          <w:rStyle w:val="FootnoteCharacters"/>
          <w:position w:val="0"/>
          <w:sz w:val="18"/>
          <w:vertAlign w:val="baseline"/>
        </w:rPr>
        <w:t>*</w:t>
      </w:r>
      <w:r>
        <w:rPr/>
        <w:t xml:space="preserve"> Xem tËp nµy, tr. 18 - 21.</w:t>
      </w:r>
    </w:p>
  </w:footnote>
  <w:footnote w:id="197">
    <w:p>
      <w:pPr>
        <w:pStyle w:val="Footnote"/>
        <w:rPr/>
      </w:pPr>
      <w:r>
        <w:rPr>
          <w:rStyle w:val="FootnoteCharacters"/>
        </w:rPr>
        <w:t>3</w:t>
      </w:r>
      <w:r>
        <w:rPr>
          <w:rStyle w:val="FootnoteCharacters"/>
          <w:position w:val="0"/>
          <w:sz w:val="18"/>
          <w:vertAlign w:val="baseline"/>
        </w:rPr>
        <w:t>*</w:t>
      </w:r>
      <w:r>
        <w:rPr/>
        <w:t xml:space="preserve"> Xem tËp nµy, tr. 20 - 22.</w:t>
      </w:r>
    </w:p>
  </w:footnote>
  <w:footnote w:id="198">
    <w:p>
      <w:pPr>
        <w:pStyle w:val="Footnote"/>
        <w:spacing w:lineRule="auto" w:line="240"/>
        <w:rPr/>
      </w:pPr>
      <w:r>
        <w:rPr>
          <w:rStyle w:val="FootnoteCharacters"/>
        </w:rPr>
        <w:t>1</w:t>
      </w:r>
      <w:r>
        <w:rPr>
          <w:spacing w:val="-4"/>
        </w:rPr>
        <w:t xml:space="preserve">) Sau hai th¸ng, c¬ quan ng«n luËn cña ban chÊp hµnh nµy (tê "SolidaritÐ", ngµy 9 th¸ng B¶y) ®· tuyªn bè c¶ hai tªn nµy ®Òu lµ </w:t>
      </w:r>
      <w:r>
        <w:rPr>
          <w:i/>
          <w:iCs/>
          <w:spacing w:val="-4"/>
        </w:rPr>
        <w:t xml:space="preserve">kÎ trém. </w:t>
      </w:r>
      <w:r>
        <w:rPr>
          <w:spacing w:val="-4"/>
        </w:rPr>
        <w:t>Chóng ®· chøng minh mét c¸ch thùc tÕ tÝnh c¸ch m¹ng v« chÝnh phñ chñ nghÜa cña chóng, sau khi lÊy trém hÕt s¹ch mét héi hîp t¸c may mÆc ë S«-d¬-Ph«n.</w:t>
      </w:r>
    </w:p>
  </w:footnote>
  <w:footnote w:id="199">
    <w:p>
      <w:pPr>
        <w:pStyle w:val="Footnote"/>
        <w:spacing w:lineRule="exact" w:line="240"/>
        <w:rPr/>
      </w:pPr>
      <w:r>
        <w:rPr>
          <w:rStyle w:val="FootnoteCharacters"/>
        </w:rPr>
        <w:t>1</w:t>
      </w:r>
      <w:r>
        <w:rPr/>
        <w:t>) Ch¼ng h¹n. M¸t-di-ni b¾t toµn bé Quèc tÕ ph¶i chÞu tr¸ch nhiÖm ®èi víi nh÷ng lêi bÞa ®Æt lè l¨ng cña gi¸o hoµng Ba-cu-nin. Tæng Héi ®ång tù thÊy cÇn ph¶i c«ng khai tuyªn bè trong c¸c b¸o chÝ I-ta-li-a r»ng nã "lu«n lu«n chèng l¹i nh÷ng m</w:t>
        <w:softHyphen/>
        <w:t>u toan nhiÒu lÇn hßng thay thÕ c¸i c</w:t>
        <w:softHyphen/>
        <w:t>¬ng lÜnh réng r·i, dÔ hiÓu cña Quèc tÕ (më cöa ®ãn c¶ nh÷ng tÝn ®å cña Ba-cu-nin vµo hµng ngò cña nã) b»ng c¸i c</w:t>
        <w:softHyphen/>
        <w:t>¬ng lÜnh chÊt hÑp, bÌ ph¸i chñ nghÜa cña Ba-cu-nin, c¸i c</w:t>
        <w:softHyphen/>
        <w:t>¬ng lÜnh nµy nÕu ®</w:t>
        <w:softHyphen/>
        <w:t>îc ¸p dông th× cã thÓ dÉn ®Õn viÖc khai trõ tuyÖt ®¹i ®a sè héi viªn Quèc tª"</w:t>
      </w:r>
      <w:r>
        <w:rPr>
          <w:vertAlign w:val="superscript"/>
        </w:rPr>
        <w:t>320</w:t>
      </w:r>
      <w:r>
        <w:rPr/>
        <w:t>. B¶n th«ng c¸o cña Giuy-l¬ Pha-vr¬, b¸o c¸o cña ®¹i biÓu nghÞ viÖn ®Þa chñ Xa-ca-d¬ vÒ Héi liªn hiÖp chóng ta, nh÷ng bµi diÔn v¨n ph¶n ®éng trong thêi gian tranh luËn vÊn ®Ò vÒ Quèc tÕ t¹i nghÞ viÖn T©y Ban Nha</w:t>
      </w:r>
      <w:r>
        <w:rPr>
          <w:vertAlign w:val="superscript"/>
        </w:rPr>
        <w:t>321</w:t>
      </w:r>
      <w:r>
        <w:rPr/>
        <w:t>, vµ tÊt c¶ nh÷ng bµi c«ng kÝch c«ng khai chñ chÜa vµo Quèc tÕ, ®Òu ®Çy rÉy nh÷ng trÝch dÉn rót tõ trong nh÷ng lêi lÏ v« chÝnh phñ chñ nghÜa cùc ®oan b¾t nguån tõ phe Ba-cu-nin.</w:t>
      </w:r>
    </w:p>
  </w:footnote>
  <w:footnote w:id="200">
    <w:p>
      <w:pPr>
        <w:pStyle w:val="Footnote"/>
        <w:spacing w:lineRule="exact" w:line="260"/>
        <w:rPr>
          <w:spacing w:val="2"/>
        </w:rPr>
      </w:pPr>
      <w:r>
        <w:rPr>
          <w:rStyle w:val="FootnoteCharacters"/>
        </w:rPr>
        <w:t>1</w:t>
      </w:r>
      <w:r>
        <w:rPr>
          <w:spacing w:val="2"/>
        </w:rPr>
        <w:t>) NghÞ quyÕt thø hai cña Héi nghÞ ®¹i biÓu, ®iÒu 2, viÕt: "TÊt c¶ nh÷ng ph©n bé, chi héi, tiÓu tæ ®Þa ph</w:t>
        <w:softHyphen/>
        <w:t>¬ng vµ nh÷ng ban chÊp hµnh cña nh÷ng tæ chøc ®ã tõ nay trë ®i ®Òu nhÊt lo¹t ®</w:t>
        <w:softHyphen/>
        <w:t>îc ®Æt tªn vµ ®</w:t>
        <w:softHyphen/>
        <w:t>îc thµnh lËp nh</w:t>
        <w:softHyphen/>
        <w:t xml:space="preserve"> lµ nh÷ng ph©n bé chi héi, tiÓu tæ vµ ban chÊp hµnh cña Héi liªn hiÖp c«ng nh©n quèc tÕ, cã kÌm theo tªn gäi cña ®Þa ph</w:t>
        <w:softHyphen/>
        <w:t>¬ng h÷u quan". §iÒu 3 viÕt: "V× thÕ tÊt c¶ c¸c ph©n bé, chi héi vµ tiÓu tæ tõ nay trë ®i cÊm lÊy nh÷ng tªn gäi cã tÝnh chÊt bÌ ph¸i chñ nghÜa, ch¼ng h¹n nh</w:t>
        <w:softHyphen/>
        <w:t>: ph¸i thùc chøng luËn, ph¸i hç trî luËn, ph¸i tËp thÓ chñ nghÜa, ph¸i céng s¶n chñ nghÜa v.v.. hoÆc thµnh lËp nh÷ng tæ chøc ph©n lËp chñ nghÜa mang tªn gäi "chi héi tuyªn truyÒn" v.v.. m</w:t>
        <w:softHyphen/>
        <w:t>u ®å thùc hiÖn nh÷ng nhiÖm vô riªng vµ kh¸c víi môc ®Ých chung cña Héi liªn hiÖp".</w:t>
      </w:r>
    </w:p>
    <w:p>
      <w:pPr>
        <w:pStyle w:val="Footnote"/>
        <w:spacing w:lineRule="exact" w:line="240"/>
        <w:rPr>
          <w:spacing w:val="2"/>
        </w:rPr>
      </w:pPr>
      <w:r>
        <w:rPr>
          <w:spacing w:val="2"/>
        </w:rPr>
      </w:r>
    </w:p>
    <w:p>
      <w:pPr>
        <w:pStyle w:val="Footnote"/>
        <w:rPr/>
      </w:pPr>
      <w:r>
        <w:rPr/>
        <w:t>1* Xem tËp nµy, tr.48.</w:t>
      </w:r>
    </w:p>
  </w:footnote>
  <w:footnote w:id="201">
    <w:p>
      <w:pPr>
        <w:pStyle w:val="Footnote"/>
        <w:rPr/>
      </w:pPr>
      <w:r>
        <w:rPr>
          <w:rStyle w:val="FootnoteCharacters"/>
        </w:rPr>
        <w:t>1</w:t>
      </w:r>
      <w:r>
        <w:rPr/>
        <w:t>* - Toµn v¨n.</w:t>
      </w:r>
    </w:p>
  </w:footnote>
  <w:footnote w:id="202">
    <w:p>
      <w:pPr>
        <w:pStyle w:val="Footnote"/>
        <w:rPr/>
      </w:pPr>
      <w:r>
        <w:rPr>
          <w:rStyle w:val="FootnoteCharacters"/>
        </w:rPr>
        <w:t>1</w:t>
      </w:r>
      <w:r>
        <w:rPr/>
        <w:t>) Vô ¸n ë Tu-lu-d¬</w:t>
      </w:r>
      <w:r>
        <w:rPr>
          <w:vertAlign w:val="superscript"/>
        </w:rPr>
        <w:t>323</w:t>
      </w:r>
      <w:r>
        <w:rPr/>
        <w:t>; xem b¸o "Reforme" (ë Tu-lu-d¬) sè ra ngµy 18 th¸ng Ba 1873.</w:t>
      </w:r>
    </w:p>
  </w:footnote>
  <w:footnote w:id="203">
    <w:p>
      <w:pPr>
        <w:pStyle w:val="Footnote"/>
        <w:spacing w:lineRule="exact" w:line="230"/>
        <w:rPr/>
      </w:pPr>
      <w:r>
        <w:rPr>
          <w:rStyle w:val="FootnoteCharacters"/>
        </w:rPr>
        <w:t>1</w:t>
      </w:r>
      <w:r>
        <w:rPr/>
        <w:t>) Nh÷ng b¶n sao cña bøc th</w:t>
        <w:softHyphen/>
        <w:t xml:space="preserve"> nµy, bøc th</w:t>
        <w:softHyphen/>
        <w:t xml:space="preserve"> mµ A-le-ri-ni ®· "nh©n danh nhãm B¸c-xª-l«-na" cña §ång minh göi cho "Ba-xtª-li-ca yªu quý vµ nh÷ng ng</w:t>
        <w:softHyphen/>
        <w:t>êi b¹n yªu quý cña t«i", ®· ®</w:t>
        <w:softHyphen/>
        <w:t>îc göi ®i kh¾p tÊt c¶ c¸c chi héi cña §ång minh ë T©y Ban Nha. Chóng t«i xin dÉn chøng mét vµi ®o¹n trÝch trong ®ã:</w:t>
      </w:r>
    </w:p>
    <w:p>
      <w:pPr>
        <w:pStyle w:val="Footnote"/>
        <w:spacing w:lineRule="exact" w:line="230"/>
        <w:rPr/>
      </w:pPr>
      <w:r>
        <w:rPr/>
        <w:t>"Tæng Héi ®ång kho¸ nµy chØ tån t¹i cho ®Õn ®¹i héi n¨m sau, vµ ho¹t ®éng rÊt nguy h¹i cña nã còng chØ cã thÓ lµ t¹m thêi... Ng</w:t>
        <w:softHyphen/>
        <w:t>îc l¹i, sù c¾t ®øt c«ng khai sÏ gi¸ng vµo sù nghiÖp cña chóng ta mét ®ßn mµ sù nghiÖp cña chóng ta nÕu nh</w:t>
        <w:softHyphen/>
        <w:t xml:space="preserve"> nãi chung cã chÞu ®ùng ®</w:t>
        <w:softHyphen/>
        <w:t xml:space="preserve">îc th× còng khã mµ b×nh phôc. V× vËy, dï sao chóng t«i còng kh«ng thÓ t¸n thµnh </w:t>
      </w:r>
      <w:r>
        <w:rPr>
          <w:i/>
          <w:iCs/>
        </w:rPr>
        <w:t>nh÷ng khuynh h</w:t>
        <w:softHyphen/>
        <w:t xml:space="preserve">íng ph©n lËp chñ nghÜa </w:t>
      </w:r>
      <w:r>
        <w:rPr/>
        <w:t>cña c¸c anh... Mét sè ng</w:t>
        <w:softHyphen/>
        <w:t xml:space="preserve">êi trong chóng t«i tù hái: trong tÊt c¶ nh÷ng sù viÖc ®ã hoÆc lµ cïng víi tÊt c¶ nh÷ng sù viÖc ®ã, trõ nh÷ng vÊn ®Ò nguyªn t¾c ra. Ph¶i ch¨ng còng cã </w:t>
      </w:r>
      <w:r>
        <w:rPr>
          <w:i/>
          <w:iCs/>
        </w:rPr>
        <w:t>nh÷ng vÊn ®Ò c¸ nh©n, ch¼ng h¹n vÊn ®Ò c¹nh tranh gi÷a ng</w:t>
        <w:softHyphen/>
        <w:t xml:space="preserve">êi b¹n chóng t«i lµ Mi-kha-in vµ C¸c M¸c, gi÷a c¸c héi viªn cña §ång minh kú cùu vµ Tæng Héi ®ång... </w:t>
      </w:r>
      <w:r>
        <w:rPr/>
        <w:t>Chóng t«i rÊt xãt xa ®äc thÊy trong tê "RÐvolution Sociale" nh÷ng lêi c«ng kÝch ®èi víi Tæng Héi ®ång vµ ®èi víi C¸c M¸c... Khi chóng t«i biÕt ®</w:t>
        <w:softHyphen/>
        <w:t xml:space="preserve">îc ý kiÕn cña nh÷ng b¹n bÌ chóng t«i trªn b¸n ®¶o </w:t>
      </w:r>
      <w:r>
        <w:rPr>
          <w:i/>
          <w:iCs/>
        </w:rPr>
        <w:t>®ang cã ¶nh h</w:t>
        <w:softHyphen/>
        <w:t>ëng ®èi víi c¸c héi ®ång ®Þa ph</w:t>
        <w:softHyphen/>
        <w:t xml:space="preserve">¬ng, </w:t>
      </w:r>
      <w:r>
        <w:rPr/>
        <w:t>th× ý kiÕn Êy cã thÓ lµm thay ®æi lËp tr</w:t>
        <w:softHyphen/>
        <w:t>êng cña chóng t«i thiªn vÒ phÝa quyÕt ®Þnh chung mµ chóng t«i sÏ h</w:t>
        <w:softHyphen/>
        <w:t>íng theo trªn tÊt c¶ mäi mÆt, v.v.; v.v.</w:t>
      </w:r>
    </w:p>
    <w:p>
      <w:pPr>
        <w:pStyle w:val="Footnote"/>
        <w:spacing w:lineRule="exact" w:line="230"/>
        <w:rPr/>
      </w:pPr>
      <w:r>
        <w:rPr/>
        <w:t>§ång minh kú cùu ®ã lµ §ång minh c«ng khai ®· bÞ Tæng Héi ®ång tiªu diÖt trong trøng n</w:t>
        <w:softHyphen/>
        <w:t>íc. Bøc th</w:t>
        <w:softHyphen/>
        <w:t xml:space="preserve"> mµ chóng t«i dÉn chøng ®o¹n trÝch nµy, do chÝnh tay A-le-ri-ni viÕt.</w:t>
      </w:r>
      <w:r>
        <w:rPr>
          <w:i/>
          <w:iCs/>
        </w:rPr>
        <w:t xml:space="preserve"> </w:t>
      </w:r>
    </w:p>
  </w:footnote>
  <w:footnote w:id="204">
    <w:p>
      <w:pPr>
        <w:pStyle w:val="Footnote"/>
        <w:rPr/>
      </w:pPr>
      <w:r>
        <w:rPr>
          <w:rStyle w:val="FootnoteCharacters"/>
        </w:rPr>
        <w:t>1</w:t>
      </w:r>
      <w:r>
        <w:rPr/>
        <w:t>* Xem tËp nµy, tr.631 - 634.</w:t>
      </w:r>
    </w:p>
  </w:footnote>
  <w:footnote w:id="205">
    <w:p>
      <w:pPr>
        <w:pStyle w:val="Footnote"/>
        <w:rPr/>
      </w:pPr>
      <w:r>
        <w:rPr>
          <w:rStyle w:val="FootnoteCharacters"/>
        </w:rPr>
        <w:t>1</w:t>
      </w:r>
      <w:r>
        <w:rPr/>
        <w:t>* - P.La-ph¸c-g¬.</w:t>
      </w:r>
    </w:p>
  </w:footnote>
  <w:footnote w:id="206">
    <w:p>
      <w:pPr>
        <w:pStyle w:val="Footnote"/>
        <w:rPr/>
      </w:pPr>
      <w:r>
        <w:rPr>
          <w:rStyle w:val="FootnoteCharacters"/>
        </w:rPr>
        <w:t>1</w:t>
      </w:r>
      <w:r>
        <w:rPr/>
        <w:t>* Xem tËp nµy tr. 165 - 167.</w:t>
      </w:r>
    </w:p>
  </w:footnote>
  <w:footnote w:id="207">
    <w:p>
      <w:pPr>
        <w:pStyle w:val="Footnote"/>
        <w:spacing w:lineRule="exact" w:line="251"/>
        <w:rPr/>
      </w:pPr>
      <w:r>
        <w:rPr>
          <w:rStyle w:val="FootnoteCharacters"/>
        </w:rPr>
        <w:t>1</w:t>
      </w:r>
      <w:r>
        <w:rPr>
          <w:spacing w:val="-4"/>
        </w:rPr>
        <w:t xml:space="preserve">) </w:t>
      </w:r>
      <w:r>
        <w:rPr>
          <w:i/>
          <w:iCs/>
          <w:spacing w:val="-4"/>
        </w:rPr>
        <w:t xml:space="preserve">Xen-ti-n«n - </w:t>
      </w:r>
      <w:r>
        <w:rPr>
          <w:spacing w:val="-4"/>
        </w:rPr>
        <w:t>mét b¸c sÜ ë B¸-xª-l«-na, b¹n riªng cña Ba-cu-nin vµ lµ mét trong nh÷ng ng</w:t>
        <w:softHyphen/>
        <w:t>êi s¸ng lËp ra §ång minh ë T©y Ban Nha, RÊt l©u tr</w:t>
        <w:softHyphen/>
        <w:t>íc §¹i héi La Hay «ng ta ®· khuyªn c¸c héi viªn Quèc tÕ ®õng nép héi phÝ cho Tæng Héi ®ång, v× Tæng Héi ®ång dïng tiÒn nµy ®Ó mua vò khÝ. ¤ng ta ®· t×m c¸ch c¶n trë Quèc tÕ ë T©y Ban Nha ®Ó b¶o vÖ sù nghiÖp cña C«ng x· ®· ®¸nh b¹i: sau khi bÞ bá tï v× vi ph¹m luËt lÖ b¸o chÝ, «ng ta ®· ra mét b¶n tuyªn ng«n, trong ®ã ®o¹n tuyÖt mét c¸ch dòng c¶m víi Quèc tÕ ®ang bÞ h·m h¹i lóc bÊy giê. Do vËy mµ toµn thÓ c«ng nh©n ë B¸c-xª-l«-na ®· quay l</w:t>
        <w:softHyphen/>
        <w:t>ng l¹i víi «ng ta, nh</w:t>
        <w:softHyphen/>
        <w:t>ng «ng ta vÉn lµ mét trong nh÷ng l·nh tô bÝ mËt cña §ång minh; ®iÒu ®ã cã thÓ thÊy râ c¨n cø theo sù viÖc sau ®©y: ngµy 14 th¸ng T¸m 1871, ba th¸ng sau khi C«ng x· thÊt b¹i, thµnh viªn cña §ång minh lµ M«n-t«-r« trong bøc th</w:t>
        <w:softHyphen/>
        <w:t xml:space="preserve"> göi cho mét thµnh viªn cña §ång minh cã nãi ®Õn Xen-ti-n«n nh</w:t>
        <w:softHyphen/>
        <w:t xml:space="preserve"> lµ mét ng</w:t>
        <w:softHyphen/>
        <w:t>êi cã thÓ giíi thiÖu «ng nµy vµ x¸c nhËn «ng nµy lµ ng</w:t>
        <w:softHyphen/>
        <w:t>êi cña §ång minh.</w:t>
      </w:r>
    </w:p>
    <w:p>
      <w:pPr>
        <w:pStyle w:val="Footnote"/>
        <w:spacing w:lineRule="exact" w:line="251"/>
        <w:ind w:firstLine="284"/>
        <w:rPr/>
      </w:pPr>
      <w:r>
        <w:rPr>
          <w:i/>
          <w:iCs/>
        </w:rPr>
        <w:t xml:space="preserve">Vi-na-x¬ - </w:t>
      </w:r>
      <w:r>
        <w:rPr/>
        <w:t>mét sinh viªn y khoa, ng</w:t>
        <w:softHyphen/>
        <w:t>êi mµ Xen-ti-n«n trong bøc th</w:t>
        <w:softHyphen/>
        <w:t xml:space="preserve"> ngµy 26 th¸ng Giªng 1872 ®· giíi thiÖu cho LÝp-nÕch lµ "linh hån cña Quèc tÕ ë B¸c-xª-l«-na"; anh sinh viªn nµy ®· ra khái Quèc tÕ trong thêi kú Quèc tÕ bÞ truy n·, ®Ó kh«ng lµm tæn h¹i danh dù gia ®×nh m×nh, mÆc dï së c¶nh s¸t còng ch¼ng tèn c«ng bá tï anh ta.</w:t>
      </w:r>
    </w:p>
    <w:p>
      <w:pPr>
        <w:pStyle w:val="Footnote"/>
        <w:spacing w:lineRule="exact" w:line="251"/>
        <w:ind w:firstLine="284"/>
        <w:rPr/>
      </w:pPr>
      <w:r>
        <w:rPr>
          <w:i/>
          <w:iCs/>
        </w:rPr>
        <w:t xml:space="preserve">Ph¸c-ga Pª-li-xÐc </w:t>
      </w:r>
      <w:r>
        <w:rPr/>
        <w:t>còng lµ mét trong nh÷ng ng</w:t>
        <w:softHyphen/>
        <w:t>êi cÇm ®Çu §ång minh; trong bøc th</w:t>
        <w:softHyphen/>
        <w:t xml:space="preserve"> nãi trªn cña Xen-ti-n«n, «ng ta bÞ chØ trÝch vÒ viÖc «ng ta trong thêi gian bÞ truy n· ®· ch¹y trèn, ®Ó cho ng</w:t>
        <w:softHyphen/>
        <w:t>êi kh¸c ph¶i chÞu tr¸ch nhiÖm tr</w:t>
        <w:softHyphen/>
        <w:t>íc toµ ¸n vÒ nh÷ng bµi b¸o cña «ng ta. Lßng dòng c¶m kiÓu con thá cña c¸c phÇn tö §ång minh bÊt cø lóc nµo vµ ë bÊt c</w:t>
        <w:softHyphen/>
        <w:t xml:space="preserve"> chç nµo còng ®Òu b¶o vÖ mét c¸ch anh dòng sù tù trÞ cña m×nh chèng cùc quyÒn chñ nghÜa. Sù ph¶n kh¸ng cña hä ®èi víi quyÒn lùc mang tÝnh chÊt cùc quyÒn chñ nghÜa cña nhµ n</w:t>
        <w:softHyphen/>
        <w:t>íc t</w:t>
        <w:softHyphen/>
        <w:t xml:space="preserve"> s¶n ®</w:t>
        <w:softHyphen/>
        <w:t>îc thÓ hiÖn ë chç hä quay ®Çu ch¹y trèn.</w:t>
      </w:r>
    </w:p>
    <w:p>
      <w:pPr>
        <w:pStyle w:val="Footnote"/>
        <w:spacing w:lineRule="exact" w:line="260"/>
        <w:ind w:firstLine="284"/>
        <w:rPr/>
      </w:pPr>
      <w:r>
        <w:rPr>
          <w:i/>
          <w:iCs/>
          <w:spacing w:val="-6"/>
        </w:rPr>
        <w:t xml:space="preserve">Xª-ri-a-n« - </w:t>
      </w:r>
      <w:r>
        <w:rPr>
          <w:spacing w:val="-6"/>
        </w:rPr>
        <w:t>mét nh©n vËt cÇm ®Çu kh¸c, mét gi¸o s</w:t>
        <w:softHyphen/>
        <w:t>...cña khoa häc bÝ mËt... ®· ra khái Quèc tÕ trong lóc cã nh÷ng sù truy n· kÞch liÖt nhÊt. Trong ®¹i héi ®¹i biÓu ë Xa-ra-gèt, X«-ri-a-n« cã mét dòng khÝ ®¸ng buån lµ chèng l¹i viÖc c«ng khai tiÕn hµnh héi nghÞ, nh</w:t>
        <w:softHyphen/>
        <w:t xml:space="preserve"> La-ph¸c-g¬ vµ nh÷ng ®¹i biÓu kh¸c yªu cÇu, bëi v× X«-ri-a-n«</w:t>
      </w:r>
      <w:r>
        <w:rPr/>
        <w:t xml:space="preserve"> cho r»ng g©y nªn sù phÉn né cña chÝnh quyÒn lµ kh«ng s¸ng suèt. GÇn ®©y, d</w:t>
        <w:softHyphen/>
        <w:t>íi thêi cÇm quyÒn cña A-ma-®©y, X«-ri-a-n« ®· ®¶m nhiÖm chøc vô trong chÝnh phñ.</w:t>
      </w:r>
    </w:p>
    <w:p>
      <w:pPr>
        <w:pStyle w:val="Footnote"/>
        <w:spacing w:lineRule="exact" w:line="260"/>
        <w:ind w:firstLine="284"/>
        <w:rPr/>
      </w:pPr>
      <w:r>
        <w:rPr>
          <w:i/>
          <w:iCs/>
        </w:rPr>
        <w:t xml:space="preserve">M«-ra-g« - </w:t>
      </w:r>
      <w:r>
        <w:rPr/>
        <w:t>mét chñ hiÖu nhá vµ kh¸ch quen cña c¸c qu¸n r</w:t>
        <w:softHyphen/>
        <w:t xml:space="preserve">îu nhá, </w:t>
        <w:br/>
        <w:t>M«-ra-g« dùa vµo lao ®éng cña vî m×nh vµ cña c¸c thî häc nghÒ ®Ó duy tr× sù tù trÞ cña kÎ ®¸nh b¹c chuyªn nghiÖp. Khi Héi ®ång liªn chi héi ®Õn l¸nh ë Li-xbon, M«-ra-g« ®· bá c</w:t>
        <w:softHyphen/>
        <w:t>¬ng vÞ uû viªn héi ®ång vµ ®Ò nghÞ vøt c«ng v¨n giÊy tê cña Quèc tÕ xuèng biÓn. Khi Xa-ga-xta tuyªn bè ®Æt Quèc tÕ ra ngoµi vßng ph¸p luËt. M«-ra-g« l¹i bá c</w:t>
        <w:softHyphen/>
        <w:t>¬ng vÞ uû viªn héi ®ång ®Þa ph</w:t>
        <w:softHyphen/>
        <w:t xml:space="preserve">¬ng </w:t>
        <w:br/>
        <w:t>Ma-®rÝt vµ nóp m×nh trong c¸i bÕn tµu §ång minh ®Ó tr¸nh c¬n gi«ng b·o. Kh«ng cã chóa Giª-xu, nh</w:t>
        <w:softHyphen/>
        <w:t>ng §ång minh cã rÊt nhiÒu th¸nh Pi-e.</w:t>
      </w:r>
    </w:p>
    <w:p>
      <w:pPr>
        <w:pStyle w:val="Footnote"/>
        <w:spacing w:lineRule="exact" w:line="260"/>
        <w:ind w:firstLine="284"/>
        <w:rPr/>
      </w:pPr>
      <w:r>
        <w:rPr>
          <w:i/>
          <w:iCs/>
        </w:rPr>
        <w:t xml:space="preserve">Cle-men-t¬ B«-ve - </w:t>
      </w:r>
      <w:r>
        <w:rPr/>
        <w:t>chñ tÞch héi ®ång liªn hiÖp c«ng nh©n c«ng x</w:t>
        <w:softHyphen/>
        <w:t xml:space="preserve">ëng </w:t>
        <w:br/>
        <w:t>Ca-ta-l«-ni (las tres clases de vapor</w:t>
      </w:r>
      <w:r>
        <w:rPr>
          <w:vertAlign w:val="superscript"/>
        </w:rPr>
        <w:t>339</w:t>
      </w:r>
      <w:r>
        <w:rPr/>
        <w:t>) bÞ b·i chøc vµ bÞ ®uæi v× cã hµnh vi tù trÞ qu¸ ®¸ng ®èi víi qòy tiÒn.</w:t>
      </w:r>
    </w:p>
    <w:p>
      <w:pPr>
        <w:pStyle w:val="Footnote"/>
        <w:spacing w:lineRule="exact" w:line="260"/>
        <w:ind w:firstLine="284"/>
        <w:rPr/>
      </w:pPr>
      <w:r>
        <w:rPr>
          <w:i/>
          <w:iCs/>
        </w:rPr>
        <w:t xml:space="preserve">Di-«-ni-xi-« H¸c-xi-a Phr©y-l¬, </w:t>
      </w:r>
      <w:r>
        <w:rPr/>
        <w:t>ng</w:t>
        <w:softHyphen/>
        <w:t>êi mµ tê b¸o cña §ång minh "Federacion", trong sè ra ngµy 28 th¸ng B¶y1872, ®· ®¨ng mét bøc th</w:t>
        <w:softHyphen/>
        <w:t xml:space="preserve"> dµi cña «ng ta ®Çy rÉy nh÷ng lêi c«ng kÝch Liªn chi héi Ma-®rÝt míi, t«n «ng ta lµ "ng</w:t>
        <w:softHyphen/>
        <w:t>êi ®ång sù th©n yªu cña chóng ta", «ng ta ®· phôc vô trong së c¶nh s¸t ë Xanh-Xª-ba-xti-en vµ ®· lÊy c¾p s¹ch quü cña mét chi héi Quèc tÕ.</w:t>
      </w:r>
    </w:p>
  </w:footnote>
  <w:footnote w:id="208">
    <w:p>
      <w:pPr>
        <w:pStyle w:val="Footnote"/>
        <w:spacing w:lineRule="exact" w:line="340" w:before="0" w:after="120"/>
        <w:rPr/>
      </w:pPr>
      <w:r>
        <w:rPr>
          <w:rStyle w:val="FootnoteCharacters"/>
        </w:rPr>
        <w:t>1</w:t>
      </w:r>
      <w:r>
        <w:rPr/>
        <w:t>) "Mét trong nh÷ng ng</w:t>
        <w:softHyphen/>
        <w:t>êi ñng hé nhiÖt t×nh nhÊt ®èi víi Ca-p«-ru-x« lµ luËt s</w:t>
        <w:softHyphen/>
        <w:t xml:space="preserve"> C¸c-l¬ Gam-bu-di, luËt s</w:t>
        <w:softHyphen/>
        <w:t xml:space="preserve"> nµy coi Ca-p«-ru-x« lµ mét chñ tÞch mÉu mùc cña chi héi Quèc tÕ. ¤ng ta ®· cÊp nh÷ng mãn tiÒn cÇn thiÕt cho Ca-p«-ru-x« ®Ó ®i häp §¹i héi Ba-l¬. Khi ®¹i héi cña chi héi quyÕt ®Þnh khai trõ Ca-p«-ru-x«, th× «ng ta ®· kiªn quyÕt ph¶n ®èi viÖc c«ng bè sù kiÖn ®ã trong th«ng b¸o vµ cßn thuyÕt phôc b¹n bÌ «ng ta ®õng cè ®ßi c«ng bè mét sù viÖc nhôc nh· kh¸c: chiÕm ®o¹t 300 phr¨ng" (th</w:t>
        <w:softHyphen/>
        <w:t xml:space="preserve"> cña Ca-phi-ª-r«, ngµy 12 th¸ng B¶y 1871)</w:t>
      </w:r>
      <w:r>
        <w:rPr>
          <w:vertAlign w:val="superscript"/>
        </w:rPr>
        <w:t>340</w:t>
      </w:r>
      <w:r>
        <w:rPr/>
        <w:t>.</w:t>
      </w:r>
    </w:p>
  </w:footnote>
  <w:footnote w:id="209">
    <w:p>
      <w:pPr>
        <w:pStyle w:val="Footnote"/>
        <w:spacing w:lineRule="exact" w:line="340"/>
        <w:rPr/>
      </w:pPr>
      <w:r>
        <w:rPr>
          <w:rStyle w:val="FootnoteCharacters"/>
        </w:rPr>
        <w:t>2</w:t>
      </w:r>
      <w:r>
        <w:rPr>
          <w:spacing w:val="2"/>
        </w:rPr>
        <w:t>) Pha-ne-li tõ l©u ®· lµ nghÞ sÜ cña nghÞ viÖn I-ta-li-a. Cã ng</w:t>
        <w:softHyphen/>
        <w:t>êi hái vÒ viÖc ®ã, Gam-bu-di tuyªn bè r»ng lµm nghÞ sÜ lµ mét viÖc hay l¾m; viÖc ®ã khiÕn cho anh kh«ng bÞ c¶nh s¸t x©m ph¹m ®Õn vµ cho phÐp ®i tÊt c¶ c¸c tuyÕn xe löa cña n</w:t>
        <w:softHyphen/>
        <w:t>íc I-ta-li-a kh«ng ph¶i mÊt tiÒn. §ång minh cÊm c«ng nh©n tiÕn hµnh bÊt cø hµnh ®éng chÝnh trÞ nµo, bëi v× ®ßi hái bÊt cø nhµ n</w:t>
        <w:softHyphen/>
        <w:t>íc nµo h¹n chÕ thêi gian lao ®éng cña phô n÷ vµ trÎ em ®Òu cã nghÜa lµ thõa nhËn nhµ n</w:t>
        <w:softHyphen/>
        <w:t>íc vµ khuÊt phôc tr</w:t>
        <w:softHyphen/>
        <w:t>íc nguån gèc cña t¹i ho¹; nh</w:t>
        <w:softHyphen/>
        <w:t>ng nh÷ng ng</w:t>
        <w:softHyphen/>
        <w:t>êi l·nh ®¹o t</w:t>
        <w:softHyphen/>
        <w:t xml:space="preserve"> s¶n cña §ång minh l¹i ®</w:t>
        <w:softHyphen/>
        <w:t xml:space="preserve">îc sù khoan thø cña </w:t>
      </w:r>
      <w:r>
        <w:rPr>
          <w:spacing w:val="-4"/>
        </w:rPr>
        <w:t>gi¸o hoµng cho phÐp hä ngåi trong nghÞ viÖn vµ h</w:t>
        <w:softHyphen/>
        <w:t>ëng nh÷ng ®Æc quyÒn mµ</w:t>
      </w:r>
      <w:r>
        <w:rPr>
          <w:spacing w:val="2"/>
        </w:rPr>
        <w:t xml:space="preserve"> c¸c </w:t>
        <w:br/>
        <w:t>nhµ n</w:t>
        <w:softHyphen/>
        <w:t>íc t</w:t>
        <w:softHyphen/>
        <w:t xml:space="preserve"> s¶n ban cho. Ho¹t ®éng v« thÇn vµ v« chÝnh phñ cña </w:t>
        <w:br/>
        <w:t>Pha-ne-li t¹i nghÞ viÖn I-ta-li-a cho ®Õn nay chØ ®ãng khung trong viÖc t¸n tông khoa tr</w:t>
        <w:softHyphen/>
        <w:t>¬ng nh©n vËt cùc quyÒn M¸t-di-ni, ph</w:t>
        <w:softHyphen/>
        <w:t>¬ng ch©m cña nh©n vËt nµy lµ "Dio e Popolo" ("th</w:t>
        <w:softHyphen/>
        <w:t>îng ®Õ vµ nh©n d©n").</w:t>
      </w:r>
    </w:p>
  </w:footnote>
  <w:footnote w:id="210">
    <w:p>
      <w:pPr>
        <w:pStyle w:val="Footnote"/>
        <w:rPr/>
      </w:pPr>
      <w:r>
        <w:rPr>
          <w:rStyle w:val="FootnoteCharacters"/>
        </w:rPr>
        <w:t>1</w:t>
      </w:r>
      <w:r>
        <w:rPr>
          <w:spacing w:val="-2"/>
        </w:rPr>
        <w:t>) Sau khi bÞ chèng tr¶ ë Na-pl¬, Ca-p«-ru-x« hai n¨m sau ®· kh«ng biÕt hæ thÑn cø g¸n Ðp con ng</w:t>
        <w:softHyphen/>
        <w:t>êi Êy cho Tæng Héi ®ång, qu¶ng c¸o cho h¾n nh</w:t>
        <w:softHyphen/>
        <w:t xml:space="preserve"> sau: "Th</w:t>
        <w:softHyphen/>
        <w:t>a «ng chñ tÞch Quèc tÕ! VÊn ®Ò to lín cña lao ®éng vµ t</w:t>
        <w:softHyphen/>
        <w:t xml:space="preserve"> b¶n ®· ®</w:t>
        <w:softHyphen/>
        <w:t>îc th¶o luËn t¹i §¹i héi ®¹i biÓu c«ng nh©n ë Ba-l¬ vµ hiÖn giê vÉn ®ang lµm cho nh÷ng nhµ t</w:t>
        <w:softHyphen/>
        <w:t xml:space="preserve"> t</w:t>
        <w:softHyphen/>
        <w:t>ëng cña tÊt c¶ c¸c giai cÊp chó ý, th× ngµy nay ®· ®</w:t>
        <w:softHyphen/>
        <w:t>îc gi¶i quyÕt råi. Con ng</w:t>
        <w:softHyphen/>
        <w:t>êi ®· hiÕn th©n m×nh cho viÖc nghiªn cøu mét vÊn ®Ò phøc t¹p cña vÊn ®Ò x· héi, ®ã lµ con rÓ cña t«i, chång cña con g¸i t«i; sau khi nghiªn cøu nghÞ quyÕt cña ®¹i héi nãi trªn vµ dùa vµo sù gióp ®ì cña khoa häc, con ng</w:t>
        <w:softHyphen/>
        <w:t>êi ®ã ®· t×m thÊy sîi chØ cña c¸i nót rèi tung, ®em l¹i kh¶ n¨ng x¸c lËp mét sù c©n b»ng hoµn toµn gi÷a gia ®×nh c«ng nh©n vµ giai cÊp t</w:t>
        <w:softHyphen/>
        <w:t xml:space="preserve"> s¶n phï hîp víi quyÒn cña mçi bªn" vµ v.v. (ký tªn: Xtª-pha-n« Ca-p«-ru-x«)</w:t>
      </w:r>
      <w:r>
        <w:rPr>
          <w:spacing w:val="-2"/>
          <w:vertAlign w:val="superscript"/>
        </w:rPr>
        <w:t>341</w:t>
      </w:r>
      <w:r>
        <w:rPr>
          <w:spacing w:val="-2"/>
        </w:rPr>
        <w:t>.</w:t>
      </w:r>
    </w:p>
  </w:footnote>
  <w:footnote w:id="211">
    <w:p>
      <w:pPr>
        <w:pStyle w:val="Footnote"/>
        <w:rPr/>
      </w:pPr>
      <w:r>
        <w:rPr>
          <w:rStyle w:val="FootnoteCharacters"/>
        </w:rPr>
        <w:t>1</w:t>
      </w:r>
      <w:r>
        <w:rPr/>
        <w:t>* - Héi liªn hiÖp c«ng nh©n</w:t>
      </w:r>
    </w:p>
  </w:footnote>
  <w:footnote w:id="212">
    <w:p>
      <w:pPr>
        <w:pStyle w:val="Footnote"/>
        <w:rPr/>
      </w:pPr>
      <w:r>
        <w:rPr>
          <w:rStyle w:val="FootnoteCharacters"/>
        </w:rPr>
        <w:t>1</w:t>
      </w:r>
      <w:r>
        <w:rPr/>
        <w:t>* Xem tËp nµy, tr.53.</w:t>
      </w:r>
    </w:p>
  </w:footnote>
  <w:footnote w:id="213">
    <w:p>
      <w:pPr>
        <w:pStyle w:val="Footnote"/>
        <w:rPr/>
      </w:pPr>
      <w:r>
        <w:rPr>
          <w:rStyle w:val="FootnoteCharacters"/>
        </w:rPr>
        <w:t>2</w:t>
      </w:r>
      <w:r>
        <w:rPr/>
        <w:t>* Xem tËp nµy, tr.60.</w:t>
      </w:r>
    </w:p>
  </w:footnote>
  <w:footnote w:id="214">
    <w:p>
      <w:pPr>
        <w:pStyle w:val="Footnote"/>
        <w:spacing w:lineRule="exact" w:line="260"/>
        <w:ind w:firstLine="312"/>
        <w:rPr/>
      </w:pPr>
      <w:r>
        <w:rPr>
          <w:rStyle w:val="FootnoteCharacters"/>
        </w:rPr>
        <w:t>1</w:t>
      </w:r>
      <w:r>
        <w:rPr/>
        <w:t>) VÒ ®iÒu ®ã, chÝnh b¶n th©n Ga-ri-ban-®i nãi nh</w:t>
        <w:softHyphen/>
        <w:t xml:space="preserve"> thÕ nµy: "Crª-si-« th©n thiÕt cña t«i! Xin nhiÖt liÖt c¶m ¬n vÒ tê b¸o "Avvenire Sociale" mµ Ngµi ®· göi cho t«i vµ t«i sÏ ®äc mét c¸ch thÝch thó. Ngµi muèn tiÕn hµnh, trªn tê b¸o Êy, cuéc chiÕn tranh chèng sù nãi dèi vµ v« ®Þch; ®ã lµ mét ch</w:t>
        <w:softHyphen/>
        <w:t>¬ng tr×nh hay l¾m. Nh</w:t>
        <w:softHyphen/>
        <w:t>ng t«i cho r»ng ®Êu tranh chèng nguyªn t¾c quyÒn uy lµ mét trong nh÷ng sai lÇm cña Quèc tÕ, nã ng¨n c¶n th¾ng lîi cña Quèc tÕ. C«ng x· Pa-ri së dÜ ®· thÊt b¹i lµ v× ë Pa-ri kh«ng cã mét chÝnh quyÒn nµo cã quyÒn uy, mµ chØ cã mét t×nh tr¹ng v« chÝnh phñ mµ th«i. T©y Ban Nha vµ Ph¸p ®ang ®au khæ v× c¸i tai ho¹ ®ã. Xin chóc tê "Avvenire" thu ®</w:t>
        <w:softHyphen/>
        <w:t>îc th¾ng lîi vµ t«i vÉn lµ G.Ga-ri-ban-®i cña Ngµi".</w:t>
      </w:r>
    </w:p>
  </w:footnote>
  <w:footnote w:id="215">
    <w:p>
      <w:pPr>
        <w:pStyle w:val="Footnote"/>
        <w:ind w:firstLine="312"/>
        <w:rPr/>
      </w:pPr>
      <w:r>
        <w:rPr>
          <w:rStyle w:val="FootnoteCharacters"/>
        </w:rPr>
        <w:t>1</w:t>
      </w:r>
      <w:r>
        <w:rPr/>
        <w:t>* - ¤.Xª-rai-¬</w:t>
      </w:r>
    </w:p>
  </w:footnote>
  <w:footnote w:id="216">
    <w:p>
      <w:pPr>
        <w:pStyle w:val="Footnote"/>
        <w:rPr/>
      </w:pPr>
      <w:r>
        <w:rPr>
          <w:rStyle w:val="FootnoteCharacters"/>
        </w:rPr>
        <w:t>1</w:t>
      </w:r>
      <w:r>
        <w:rPr/>
        <w:t>* Xem tËp nµy, tr. 905 - 906.</w:t>
      </w:r>
    </w:p>
  </w:footnote>
  <w:footnote w:id="217">
    <w:p>
      <w:pPr>
        <w:pStyle w:val="Footnote"/>
        <w:rPr/>
      </w:pPr>
      <w:r>
        <w:rPr>
          <w:rStyle w:val="FootnoteCharacters"/>
        </w:rPr>
        <w:t>2</w:t>
      </w:r>
      <w:r>
        <w:rPr/>
        <w:t>* Xem tËp nµy, tr. 907.</w:t>
      </w:r>
    </w:p>
  </w:footnote>
  <w:footnote w:id="218">
    <w:p>
      <w:pPr>
        <w:pStyle w:val="Footnote"/>
        <w:rPr/>
      </w:pPr>
      <w:r>
        <w:rPr>
          <w:rStyle w:val="FootnoteCharacters"/>
        </w:rPr>
        <w:t>1</w:t>
      </w:r>
      <w:r>
        <w:rPr/>
        <w:t>* Xem tËp nµy, tr. 909.</w:t>
      </w:r>
    </w:p>
  </w:footnote>
  <w:footnote w:id="219">
    <w:p>
      <w:pPr>
        <w:pStyle w:val="Footnote"/>
        <w:rPr/>
      </w:pPr>
      <w:r>
        <w:rPr>
          <w:rStyle w:val="FootnoteCharacters"/>
        </w:rPr>
        <w:t>1</w:t>
      </w:r>
      <w:r>
        <w:rPr>
          <w:spacing w:val="-6"/>
        </w:rPr>
        <w:t>) "Tin tøc Xanh-Pª-tÐc-bua"</w:t>
      </w:r>
      <w:r>
        <w:rPr>
          <w:spacing w:val="-6"/>
          <w:vertAlign w:val="superscript"/>
        </w:rPr>
        <w:t>354</w:t>
      </w:r>
      <w:r>
        <w:rPr>
          <w:spacing w:val="-6"/>
        </w:rPr>
        <w:t>, c¸c sè 180, 181, 187 vµ c¸c sè tiÕp theo, 1871.</w:t>
      </w:r>
    </w:p>
  </w:footnote>
  <w:footnote w:id="220">
    <w:p>
      <w:pPr>
        <w:pStyle w:val="Footnote"/>
        <w:spacing w:lineRule="exact" w:line="260"/>
        <w:ind w:hanging="0"/>
        <w:rPr>
          <w:spacing w:val="-2"/>
        </w:rPr>
      </w:pPr>
      <w:r>
        <w:rPr>
          <w:rStyle w:val="FootnoteCharacters"/>
        </w:rPr>
        <w:t>1</w:t>
      </w:r>
      <w:r>
        <w:rPr>
          <w:spacing w:val="-2"/>
        </w:rPr>
        <w:t>) CÇn chØ ra r»ng, "MÊy lêi" Êy ®</w:t>
        <w:softHyphen/>
        <w:t>îc c«ng bè ®óng vµo lóc cã nh÷ng vô truy n· vµ nh÷ng b¶n ¸n, trong khi mµ thanh niªn cè hÕt søc gi¶m quy m« phong trµo cña m×nh nhá ®i, v× thæi phång phong trµo ®ã lªn th× rÊt cã lîi cho c¶nh s¸t.</w:t>
      </w:r>
    </w:p>
  </w:footnote>
  <w:footnote w:id="221">
    <w:p>
      <w:pPr>
        <w:pStyle w:val="Footnote"/>
        <w:spacing w:lineRule="exact" w:line="280"/>
        <w:rPr/>
      </w:pPr>
      <w:r>
        <w:rPr>
          <w:rStyle w:val="FootnoteCharacters"/>
        </w:rPr>
        <w:t>1</w:t>
      </w:r>
      <w:r>
        <w:rPr/>
        <w:t xml:space="preserve">) Phßng ba cña V¨n phßng hoµng ®Õ lµ Côc c¶nh s¸t chÝnh trÞ trung </w:t>
        <w:softHyphen/>
        <w:t>¬ng mËt ë n</w:t>
        <w:softHyphen/>
        <w:t>íc Nga.</w:t>
      </w:r>
    </w:p>
  </w:footnote>
  <w:footnote w:id="222">
    <w:p>
      <w:pPr>
        <w:pStyle w:val="Footnote"/>
        <w:spacing w:lineRule="exact" w:line="240"/>
        <w:rPr/>
      </w:pPr>
      <w:r>
        <w:rPr>
          <w:rStyle w:val="FootnoteCharacters"/>
        </w:rPr>
        <w:t>1</w:t>
      </w:r>
      <w:r>
        <w:rPr/>
        <w:t>) §Ó lõa bÞp ®éc gi¶, Ba-cu-nin nhËp côc lµm mét nh÷ng l·nh tô cña c¸c cuéc khëi nghÜa nh©n d©n thÕ kû XVII vµ thÕ kû XVIII víi nh÷ng tªn c</w:t>
        <w:softHyphen/>
        <w:t>íp hiÖn ®¹i cña n</w:t>
        <w:softHyphen/>
        <w:t>íc Nga. Cßn nãi vÒ nh÷ng tªn c</w:t>
        <w:softHyphen/>
        <w:t>íp nµy, th× nÕu ®äc cuèn s¸ch "T×nh c¶nh giai cÊp c«ng nh©n ë Nga"</w:t>
      </w:r>
      <w:r>
        <w:rPr>
          <w:vertAlign w:val="superscript"/>
        </w:rPr>
        <w:t>359</w:t>
      </w:r>
      <w:r>
        <w:rPr/>
        <w:t xml:space="preserve"> cña Phlª-rèp-xki, nh÷ng ng</w:t>
        <w:softHyphen/>
        <w:t>êi cã t©m hån l·ng m¹n nhÊt còng sÏ tiªu tan hÕt nh÷ng ¶o t</w:t>
        <w:softHyphen/>
        <w:t>ëng vÒ nh÷ng ng</w:t>
        <w:softHyphen/>
        <w:t>êi khèn khæ nµy, nh÷ng ng</w:t>
        <w:softHyphen/>
        <w:t>êi mµ Ba-cu-nin ®Þnh lËp thµnh mét ®¹o qu©n thÇn th¸nh cña c¸ch m¹ng Nga. H×nh thøc c</w:t>
        <w:softHyphen/>
        <w:t>íp bãc duy nhÊt hiÖn cßn ®</w:t>
        <w:softHyphen/>
        <w:t>îc øng dông mét c¸ch ®¹i quy m« ë n</w:t>
        <w:softHyphen/>
        <w:t>íc Nga - tÊt nhiªn, nÕu kh«ng kÓ ®Õn sù c</w:t>
        <w:softHyphen/>
        <w:t>íp bãc cña c¸c giíi cÇm quyÒn - ®ã lµ hµnh ®éng trém ngùa ®· ®</w:t>
        <w:softHyphen/>
        <w:t>îc c¸c nhµ t</w:t>
        <w:softHyphen/>
        <w:t xml:space="preserve"> b¶n th</w:t>
        <w:softHyphen/>
        <w:t>¬ng m¹i ho¸, cßn "nh÷ng nhµ c¸ch m¹ng kh«ng nãi su«ng" chØ lµ nh÷ng c«ng cô vµ vËt hy sinh trong tay hä mµ th«i.</w:t>
      </w:r>
    </w:p>
  </w:footnote>
  <w:footnote w:id="223">
    <w:p>
      <w:pPr>
        <w:pStyle w:val="Footnote"/>
        <w:spacing w:lineRule="exact" w:line="260"/>
        <w:rPr/>
      </w:pPr>
      <w:r>
        <w:rPr>
          <w:rStyle w:val="FootnoteCharacters"/>
        </w:rPr>
        <w:t>1</w:t>
      </w:r>
      <w:r>
        <w:rPr/>
        <w:t>) Ba-cu-nin vµ Ne-sa-Ðp lu«n lu«n dÞch tõ ng÷ nµy lµ "justice populaire" ("sù ph¸n xö nh©n d©n") nh</w:t>
        <w:softHyphen/>
        <w:t>ng tiÕng Nga "</w:t>
      </w:r>
      <w:r>
        <w:rPr>
          <w:i/>
          <w:iCs/>
        </w:rPr>
        <w:t>rasprava"</w:t>
      </w:r>
      <w:r>
        <w:rPr/>
        <w:t xml:space="preserve"> kh«ng cã nghÜa lµ ph¸n xö, mµ lµ sù xö téi, hay thËm chÝ cã nghÜa lµ: b¸o thï, tÝnh sæ. </w:t>
      </w:r>
    </w:p>
  </w:footnote>
  <w:footnote w:id="224">
    <w:p>
      <w:pPr>
        <w:pStyle w:val="Footnote"/>
        <w:rPr/>
      </w:pPr>
      <w:r>
        <w:rPr>
          <w:rStyle w:val="FootnoteCharacters"/>
        </w:rPr>
        <w:t>1</w:t>
      </w:r>
      <w:r>
        <w:rPr>
          <w:spacing w:val="-4"/>
        </w:rPr>
        <w:t>) TÊt c¶ nh÷ng sù kiÖn mµ chóng t«i dÉn chøng vÒ ©m m</w:t>
        <w:softHyphen/>
        <w:t>u cña Ne-sa-</w:t>
      </w:r>
      <w:r>
        <w:rPr/>
        <w:t>Ðp ®Òu ®</w:t>
        <w:softHyphen/>
        <w:t>îc rót ra trong c¸c bµi t</w:t>
        <w:softHyphen/>
        <w:t>êng thuËt vÒ vô ¸n nµy ®¨ng trªn tê "Tin tøc Xanh Pª-tÐc-bua". Chóng t«i sÏ chØ râ nh÷ng sù kiÖn Êy ®</w:t>
        <w:softHyphen/>
        <w:t>îc rót ra trong c¸c sè nµo cña tê b¸o nµy.</w:t>
      </w:r>
    </w:p>
  </w:footnote>
  <w:footnote w:id="225">
    <w:p>
      <w:pPr>
        <w:pStyle w:val="Footnote"/>
        <w:spacing w:lineRule="exact" w:line="260"/>
        <w:rPr>
          <w:spacing w:val="-4"/>
        </w:rPr>
      </w:pPr>
      <w:r>
        <w:rPr>
          <w:rStyle w:val="FootnoteCharacters"/>
        </w:rPr>
        <w:t>1</w:t>
      </w:r>
      <w:r>
        <w:rPr>
          <w:spacing w:val="-4"/>
        </w:rPr>
        <w:t>) CÇn nãi râ r»ng nh÷ng tõ: association, union, alliance (obchtchestvo, soiouz, tovarichtchestvo) trong tiÕng Nga Ýt nhiÒu ®ång nghÜa víi nhau vµ th</w:t>
        <w:softHyphen/>
        <w:t>êng ®</w:t>
        <w:softHyphen/>
        <w:t>îc dïng kh«ng cã sù ph©n biÖt. Tõ "quèc tÕ" còng nh</w:t>
        <w:softHyphen/>
        <w:t xml:space="preserve"> vËy, trong nhiÒu tr</w:t>
        <w:softHyphen/>
        <w:t>êng hîp ®</w:t>
        <w:softHyphen/>
        <w:t>îc dÞch thµnh tõ "thÕ giíi" ("vsemirnyi"). V× vËy trong b¸o chÝ Nga, nh÷ng tõ "Héi liªn hiÖp quèc tÕ" th</w:t>
        <w:softHyphen/>
        <w:t>êng ®</w:t>
        <w:softHyphen/>
        <w:t>îc dÞch thµnh nh÷ng tõ mµ ng</w:t>
        <w:softHyphen/>
        <w:t>êi ta cã thÓ dÞch ng</w:t>
        <w:softHyphen/>
        <w:t>îc l¹i b»ng tiÕng Ph¸p thµnh "§ång minh thÕ giíi". Lîi dông sù rèi r¾m vÒ thuËt ng÷ Êy, Ba-cu-nin vµ Ne-sa-Ðp ®· lîi dông ®</w:t>
        <w:softHyphen/>
        <w:t>îc tªn gäi cña Héi liªn hiÖp chóng ta vµ lµm h¹i kho¶ng chõng mét tr¨m thanh niªn.</w:t>
      </w:r>
    </w:p>
  </w:footnote>
  <w:footnote w:id="226">
    <w:p>
      <w:pPr>
        <w:pStyle w:val="Footnote"/>
        <w:spacing w:lineRule="exact" w:line="240"/>
        <w:rPr/>
      </w:pPr>
      <w:r>
        <w:rPr>
          <w:rStyle w:val="FootnoteCharacters"/>
        </w:rPr>
        <w:t>1</w:t>
      </w:r>
      <w:r>
        <w:rPr/>
        <w:t>) Trong sè ng</w:t>
        <w:softHyphen/>
        <w:t>êi Nga l</w:t>
        <w:softHyphen/>
        <w:t>u vong kh«ng cã ai trë vÒ Nga c¶, mµ kh¾p c¶ ch©u ¢u còng ch¼ng t×m ®ñ con sè m</w:t>
        <w:softHyphen/>
        <w:t>êi s¸u ng</w:t>
        <w:softHyphen/>
        <w:t>êi Nga l</w:t>
        <w:softHyphen/>
        <w:t>u vong chÝnh trÞ.</w:t>
      </w:r>
    </w:p>
  </w:footnote>
  <w:footnote w:id="227">
    <w:p>
      <w:pPr>
        <w:pStyle w:val="Footnote"/>
        <w:spacing w:lineRule="exact" w:line="240"/>
        <w:rPr/>
      </w:pPr>
      <w:r>
        <w:rPr>
          <w:rStyle w:val="FootnoteCharacters"/>
        </w:rPr>
        <w:t>1</w:t>
      </w:r>
      <w:r>
        <w:rPr>
          <w:spacing w:val="-2"/>
        </w:rPr>
        <w:t>) §©y lµ ®o¹n trÝch trong tê truyÒn ®¬n cña Ba-cu-nin "Lêi kªu gäi quý téc n</w:t>
        <w:softHyphen/>
        <w:t>íc Nga": "Trong suèt nöa thÕ kû XIX, chóng ta tõng lµ cét trô cña c¸i ngai vµng ®· bao lÇn lung lay ®Õn tËn gèc, n¨m 1848 trong thêi kú phong ba b·o t¸p cña hµnh ®éng ®iªn cuång cña nh©n d©n ë ch©u ¢u, b»ng nh÷ng chiÕn c«ng anh dòng cña m×nh, chóng ta ®· cøu n</w:t>
        <w:softHyphen/>
        <w:t>íc Nga khái dßng th¸c cña nh÷ng ¶o t</w:t>
        <w:softHyphen/>
        <w:t>ëng x· héi, - ®Ó ®Òn ®¸p l¹i nh÷ng viÖc lµm nh</w:t>
        <w:softHyphen/>
        <w:t xml:space="preserve"> thÕ, chóng ta ®· cã ®</w:t>
        <w:softHyphen/>
        <w:t>îc nh÷ng ®Æc quyÒn g× nµo?... Chóng ta ®· cøu nhµ n</w:t>
        <w:softHyphen/>
        <w:t>íc khái bÞ chia c¾t vµ ®· dËp t¾t ngän löa bïng ch¸y ë Ba Lan ®e däa trïm lªn kh¾p c¶ n</w:t>
        <w:softHyphen/>
        <w:t>íc Nga: chóng ta kh«ng tiÕc søc m×nh, víi mét tinh thÇn qu¶ c¶m v« song, ®Ó cho ®Õn nay vÉn cè søc tÈy trõ nh÷ng phÇn tö c¸ch m¹ng ë n</w:t>
        <w:softHyphen/>
        <w:t>íc Nga, ®Ó ®Òn ®¸p nh÷ng viÖc lµm nh</w:t>
        <w:softHyphen/>
        <w:t xml:space="preserve"> thÕ, chóng ta ®· ®</w:t>
        <w:softHyphen/>
        <w:t>îc khen th</w:t>
        <w:softHyphen/>
        <w:t>ëng g× nµo? - Mi-kha-in Mu-ra-vi-Ðp anh dòng s¸ng ngêi, ng</w:t>
        <w:softHyphen/>
        <w:t>êi mµ thËm chÝ b¶n th©n A-lÕch-xan-®r¬ II mÆc dï bÞ si ®Çn, còng gäi lµ vÞ cøu tinh cña tæ quèc, h¸ ch¼ng ph¶i xuÊt th©n tõ tÇng líp chóng ta ®ã sao? - §Ó ®Òn ®¸p tÊt c¶ nh÷ng viÖc lµm ®ã, chóng ta ®· ®</w:t>
        <w:softHyphen/>
        <w:t>îc c¸i g× nµo? V× tÊt c¶ nh÷ng c«ng lao kh«ng thÓ nµo ®¸nh gi¸ hÕt ®</w:t>
        <w:softHyphen/>
        <w:t>îc Êy, chóng ta ®· bÞ t</w:t>
        <w:softHyphen/>
        <w:t>íc mÊt tÊt c¶ nh÷ng g× mµ chóng ta ®· cã tr</w:t>
        <w:softHyphen/>
        <w:t xml:space="preserve">íc kia... Lêi kªu gäi c«ng khai hiÖn giê cña chóng ta lµ lêi tuyªn bè cña </w:t>
      </w:r>
      <w:r>
        <w:rPr>
          <w:i/>
          <w:iCs/>
          <w:spacing w:val="-2"/>
        </w:rPr>
        <w:t>tuyÖt ®¹i ®a sè quý téc Nga ch©n chÝnh, ®· ®</w:t>
        <w:softHyphen/>
        <w:t xml:space="preserve">îc chuÈn bÞ vµ tæ chøc tõ l©u... </w:t>
      </w:r>
      <w:r>
        <w:rPr>
          <w:spacing w:val="-2"/>
        </w:rPr>
        <w:t>Chóng ta c¶m thÊy søc m¹nh chóng ta trong quyÒn lîi cña chóng ta vµ c¶ gan th¸ch thøc tªn b¹o chóa, tªn c«ng t</w:t>
        <w:softHyphen/>
        <w:t>íc §øc lµ A-lÕch-xan-®r¬ II Can-t</w:t>
        <w:softHyphen/>
        <w:t>-cèp R«-ma-nèp, vµ th¸ch h¾n b</w:t>
        <w:softHyphen/>
        <w:t>íc vµo mét cuéc chiÕn ®Êu hiÖp sÜ cao th</w:t>
        <w:softHyphen/>
        <w:t xml:space="preserve">îng </w:t>
      </w:r>
      <w:r>
        <w:rPr>
          <w:i/>
          <w:iCs/>
          <w:spacing w:val="-2"/>
        </w:rPr>
        <w:t xml:space="preserve">sÏ næ ra </w:t>
      </w:r>
      <w:r>
        <w:rPr>
          <w:spacing w:val="-2"/>
        </w:rPr>
        <w:t xml:space="preserve">vµo n¨m 1870 gi÷a con ch¸u cña Ri-u-rÝch vµ ®¶ng quý téc ®éc lËp Nga". </w:t>
      </w:r>
    </w:p>
    <w:p>
      <w:pPr>
        <w:pStyle w:val="Footnote"/>
        <w:spacing w:lineRule="exact" w:line="240"/>
        <w:rPr/>
      </w:pPr>
      <w:r>
        <w:rPr/>
        <w:t>"Mu-ra-vi-Ðp anh dòng s¸ng ngêi" ch¼ng ph¶i lµ ai kh¸c, mµ chÝnh lµ tªn ®ao phñ ®èi víi Ba Lan.</w:t>
      </w:r>
    </w:p>
  </w:footnote>
  <w:footnote w:id="228">
    <w:p>
      <w:pPr>
        <w:pStyle w:val="Footnote"/>
        <w:spacing w:lineRule="exact" w:line="260"/>
        <w:rPr/>
      </w:pPr>
      <w:r>
        <w:rPr>
          <w:rStyle w:val="FootnoteCharacters"/>
        </w:rPr>
        <w:t>1</w:t>
      </w:r>
      <w:r>
        <w:rPr/>
        <w:t>) N¨m 1868, ch</w:t>
        <w:softHyphen/>
        <w:t>a ®Çy hai n¨m tr</w:t>
        <w:softHyphen/>
        <w:t>íc ®¹i héi S«-®¬-Ph«n, ®¹i héi mµ t¹i ®ã nh÷ng phÇn tö thuéc §ång minh ®· lµm cho ng</w:t>
        <w:softHyphen/>
        <w:t>êi ta thõa nhËn thuyÕt kh«ng tham gia chÝnh trÞ cña hä, Ba-cu-nin khi than khãc trªn tê b¸o "DÐmocratie"</w:t>
      </w:r>
      <w:r>
        <w:rPr>
          <w:vertAlign w:val="superscript"/>
        </w:rPr>
        <w:t>364</w:t>
      </w:r>
      <w:r>
        <w:rPr/>
        <w:t xml:space="preserve"> cña Sa-xen vÒ viÖc c«ng nh©n Ph¸p kh«ng tham gia chÝnh trÞ ®· viÕt: "Kh«ng tham gia chÝnh trÞ - lµ mét sù ngu xuÈn do nh÷ng kÎ lõa ®¶o nghÜ ra ®Ó lõa bÞp nh÷ng ng</w:t>
        <w:softHyphen/>
        <w:t>êi ngu si".</w:t>
      </w:r>
    </w:p>
  </w:footnote>
  <w:footnote w:id="229">
    <w:p>
      <w:pPr>
        <w:pStyle w:val="Footnote"/>
        <w:rPr/>
      </w:pPr>
      <w:r>
        <w:rPr>
          <w:rStyle w:val="FootnoteCharacters"/>
        </w:rPr>
        <w:t>1</w:t>
      </w:r>
      <w:r>
        <w:rPr/>
        <w:t>* - toµn v¨n</w:t>
      </w:r>
    </w:p>
  </w:footnote>
  <w:footnote w:id="230">
    <w:p>
      <w:pPr>
        <w:pStyle w:val="Footnote"/>
        <w:rPr/>
      </w:pPr>
      <w:r>
        <w:rPr>
          <w:rStyle w:val="FootnoteCharacters"/>
        </w:rPr>
        <w:t>1</w:t>
      </w:r>
      <w:r>
        <w:rPr/>
        <w:t>* Trong b¶n tiÕng Nga cña Ba-cu-nin: "®¼ng cÊp th</w:t>
        <w:softHyphen/>
        <w:t>¬ng nh©n"</w:t>
      </w:r>
    </w:p>
  </w:footnote>
  <w:footnote w:id="231">
    <w:p>
      <w:pPr>
        <w:pStyle w:val="Footnote"/>
        <w:rPr/>
      </w:pPr>
      <w:r>
        <w:rPr>
          <w:rStyle w:val="FootnoteCharacters"/>
        </w:rPr>
        <w:t>1</w:t>
      </w:r>
      <w:r>
        <w:rPr/>
        <w:t>* Trong b¶n tiÕng Nga: "phó n«ng - ¸c b¸".</w:t>
      </w:r>
    </w:p>
  </w:footnote>
  <w:footnote w:id="232">
    <w:p>
      <w:pPr>
        <w:pStyle w:val="Footnote"/>
        <w:spacing w:lineRule="exact" w:line="200"/>
        <w:rPr/>
      </w:pPr>
      <w:r>
        <w:rPr>
          <w:rStyle w:val="FootnoteCharacters"/>
        </w:rPr>
        <w:t>1</w:t>
      </w:r>
      <w:r>
        <w:rPr>
          <w:rStyle w:val="FootnoteCharacters"/>
          <w:position w:val="0"/>
          <w:sz w:val="18"/>
          <w:vertAlign w:val="baseline"/>
        </w:rPr>
        <w:t>*</w:t>
      </w:r>
      <w:r>
        <w:rPr/>
        <w:t xml:space="preserve"> - ®iÒu kiÖn kh«ng thÓ thiÕu ®</w:t>
        <w:softHyphen/>
        <w:t xml:space="preserve">îc </w:t>
      </w:r>
    </w:p>
  </w:footnote>
  <w:footnote w:id="233">
    <w:p>
      <w:pPr>
        <w:pStyle w:val="Footnote"/>
        <w:spacing w:lineRule="exact" w:line="240"/>
        <w:rPr/>
      </w:pPr>
      <w:r>
        <w:rPr>
          <w:rStyle w:val="FootnoteCharacters"/>
        </w:rPr>
        <w:t>1</w:t>
      </w:r>
      <w:r>
        <w:rPr/>
        <w:t>) §éc gi¶ nhí r»ng c¸i tªn gäi Êy lµ cña mét tê b¸o tiÕng Nga cña Quèc tÕ do mét sè thanh niªn Nga xuÊt b¶n ë Gi¬-ne-v¬, nh÷ng thanh niªn nµy biÕt râ ch©n gi¸ trÞ cña c¸i gäi lµ uû ban vµ tæ chøc Ba-cu-nin.</w:t>
      </w:r>
    </w:p>
  </w:footnote>
  <w:footnote w:id="234">
    <w:p>
      <w:pPr>
        <w:pStyle w:val="Footnote"/>
        <w:spacing w:lineRule="exact" w:line="240"/>
        <w:rPr/>
      </w:pPr>
      <w:r>
        <w:rPr>
          <w:rStyle w:val="FootnoteCharacters"/>
        </w:rPr>
        <w:t>1</w:t>
      </w:r>
      <w:r>
        <w:rPr/>
        <w:t>* Trong b¶n tiÕng Nga lêi kªu gäi cña Ba-cu-nin viÕt: "tÇng líp d©n ®en lam lò"</w:t>
      </w:r>
    </w:p>
  </w:footnote>
  <w:footnote w:id="235">
    <w:p>
      <w:pPr>
        <w:pStyle w:val="Footnote"/>
        <w:rPr/>
      </w:pPr>
      <w:r>
        <w:rPr>
          <w:rStyle w:val="FootnoteCharacters"/>
        </w:rPr>
        <w:t>1</w:t>
      </w:r>
      <w:r>
        <w:rPr/>
        <w:t>) C¸i danh hiÖu Nga hoµng n«ng d©n (Zemsky Tzar) ®</w:t>
        <w:softHyphen/>
        <w:t>îc g¸n cho A-lÕch-xan-®r¬ II lµ mét ph¸t minh cña Ba-cu-nin vµ cña tê "C¸i chu«ng".</w:t>
      </w:r>
    </w:p>
  </w:footnote>
  <w:footnote w:id="236">
    <w:p>
      <w:pPr>
        <w:pStyle w:val="Footnote"/>
        <w:spacing w:lineRule="exact" w:line="260"/>
        <w:rPr/>
      </w:pPr>
      <w:r>
        <w:rPr>
          <w:rStyle w:val="FootnoteCharacters"/>
        </w:rPr>
        <w:t>1</w:t>
      </w:r>
      <w:r>
        <w:rPr/>
        <w:t>* - tù trÞ.</w:t>
      </w:r>
    </w:p>
  </w:footnote>
  <w:footnote w:id="237">
    <w:p>
      <w:pPr>
        <w:pStyle w:val="Footnote"/>
        <w:spacing w:lineRule="exact" w:line="260"/>
        <w:rPr/>
      </w:pPr>
      <w:r>
        <w:rPr>
          <w:rStyle w:val="FootnoteCharacters"/>
        </w:rPr>
        <w:t>2</w:t>
      </w:r>
      <w:r>
        <w:rPr>
          <w:rStyle w:val="FootnoteCharacters"/>
          <w:position w:val="0"/>
          <w:sz w:val="18"/>
          <w:vertAlign w:val="baseline"/>
        </w:rPr>
        <w:t>*</w:t>
      </w:r>
      <w:r>
        <w:rPr/>
        <w:t xml:space="preserve"> Trong v¨n b¶n tiÕng Nga, ë ®©y vµ tõ ®©y vÒ sau Ba-cu-nin dïng thuËt ng÷: "héi nghÞ quèc d©n cña toµn d©n".</w:t>
      </w:r>
    </w:p>
  </w:footnote>
  <w:footnote w:id="238">
    <w:p>
      <w:pPr>
        <w:pStyle w:val="Footnote"/>
        <w:rPr/>
      </w:pPr>
      <w:r>
        <w:rPr>
          <w:rStyle w:val="FootnoteCharacters"/>
        </w:rPr>
        <w:t>1</w:t>
      </w:r>
      <w:r>
        <w:rPr/>
        <w:t>* Ba-cu-nin viÕt: "t×nh tr¹ng hçn lo¹n".</w:t>
      </w:r>
    </w:p>
  </w:footnote>
  <w:footnote w:id="239">
    <w:p>
      <w:pPr>
        <w:pStyle w:val="Footnote"/>
        <w:rPr/>
      </w:pPr>
      <w:r>
        <w:rPr>
          <w:rStyle w:val="FootnoteCharacters"/>
        </w:rPr>
        <w:t>1</w:t>
      </w:r>
      <w:r>
        <w:rPr>
          <w:rStyle w:val="FootnoteCharacters"/>
          <w:position w:val="0"/>
          <w:sz w:val="18"/>
          <w:vertAlign w:val="baseline"/>
        </w:rPr>
        <w:t>*</w:t>
      </w:r>
      <w:r>
        <w:rPr/>
        <w:t xml:space="preserve"> Ba-cu-nin viÕt: "cña quèc d©n".</w:t>
      </w:r>
    </w:p>
  </w:footnote>
  <w:footnote w:id="240">
    <w:p>
      <w:pPr>
        <w:pStyle w:val="Footnote"/>
        <w:rPr/>
      </w:pPr>
      <w:r>
        <w:rPr>
          <w:rStyle w:val="FootnoteCharacters"/>
        </w:rPr>
        <w:t>1</w:t>
      </w:r>
      <w:r>
        <w:rPr/>
        <w:t>* Ba-cu-nin viÕt: "cña x·, cña huyÖn".</w:t>
      </w:r>
    </w:p>
  </w:footnote>
  <w:footnote w:id="241">
    <w:p>
      <w:pPr>
        <w:pStyle w:val="Footnote"/>
        <w:rPr/>
      </w:pPr>
      <w:r>
        <w:rPr>
          <w:rStyle w:val="FootnoteCharacters"/>
        </w:rPr>
        <w:t>1</w:t>
      </w:r>
      <w:r>
        <w:rPr/>
        <w:t>) R«-ma-nèp lµ hä cña Nga hoµng; Pu-ga-sÐp lµ l·nh tô cña cuéc khëi nghÜa vÜ ®¹i cña ng</w:t>
        <w:softHyphen/>
        <w:t>êi C«-d¾c d</w:t>
        <w:softHyphen/>
        <w:t>íi thêi £-ca-tª-ri-na II; Pe-xten lµ ng</w:t>
        <w:softHyphen/>
        <w:t>êi cÇm ®Çu vô ©m m</w:t>
        <w:softHyphen/>
        <w:t>u n¨m 1825 chèng Ni-c«-lai I, ®· bÞ treo cæ.</w:t>
      </w:r>
    </w:p>
  </w:footnote>
  <w:footnote w:id="242">
    <w:p>
      <w:pPr>
        <w:pStyle w:val="Footnote"/>
        <w:rPr/>
      </w:pPr>
      <w:r>
        <w:rPr>
          <w:rStyle w:val="FootnoteCharacters"/>
        </w:rPr>
        <w:t>1</w:t>
      </w:r>
      <w:r>
        <w:rPr/>
        <w:t>* - M. Ba-cu-nin.</w:t>
      </w:r>
    </w:p>
  </w:footnote>
  <w:footnote w:id="243">
    <w:p>
      <w:pPr>
        <w:pStyle w:val="Footnote"/>
        <w:rPr/>
      </w:pPr>
      <w:r>
        <w:rPr>
          <w:rStyle w:val="FootnoteCharacters"/>
        </w:rPr>
        <w:t>1</w:t>
      </w:r>
      <w:r>
        <w:rPr/>
        <w:t>* Xem tËp nµy, tr. 891.</w:t>
      </w:r>
    </w:p>
  </w:footnote>
  <w:footnote w:id="244">
    <w:p>
      <w:pPr>
        <w:pStyle w:val="Footnote"/>
        <w:rPr/>
      </w:pPr>
      <w:r>
        <w:rPr>
          <w:rStyle w:val="FootnoteCharacters"/>
        </w:rPr>
        <w:t>2</w:t>
      </w:r>
      <w:r>
        <w:rPr/>
        <w:t>* Xem tËp nµy, tr. 268 - 282.</w:t>
      </w:r>
    </w:p>
  </w:footnote>
  <w:footnote w:id="245">
    <w:p>
      <w:pPr>
        <w:pStyle w:val="Footnote"/>
        <w:rPr/>
      </w:pPr>
      <w:r>
        <w:rPr>
          <w:rStyle w:val="FootnoteCharacters"/>
        </w:rPr>
        <w:t>1</w:t>
      </w:r>
      <w:r>
        <w:rPr/>
        <w:t>* Xem tËp nµy, tr. 266.</w:t>
      </w:r>
    </w:p>
  </w:footnote>
  <w:footnote w:id="246">
    <w:p>
      <w:pPr>
        <w:pStyle w:val="Footnote"/>
        <w:rPr/>
      </w:pPr>
      <w:r>
        <w:rPr>
          <w:rStyle w:val="FootnoteCharacters"/>
        </w:rPr>
        <w:t>1</w:t>
      </w:r>
      <w:r>
        <w:rPr/>
        <w:t>) "L'Alliance de la Dªmocratie Socialiste" - London. 1873. XuÊt b¶n b»ng tiÕng §øc d</w:t>
        <w:softHyphen/>
        <w:t>íi nhan ®Ò "Mét ©m m</w:t>
        <w:softHyphen/>
        <w:t>u chèng Quèc tÕ". (Nhµ xuÊt b¶n "Vorw</w:t>
      </w:r>
      <w:r>
        <w:rPr>
          <w:rFonts w:cs="Lucida Sans Unicode" w:ascii="Lucida Sans Unicode" w:hAnsi="Lucida Sans Unicode"/>
        </w:rPr>
        <w:t>ä</w:t>
      </w:r>
      <w:r>
        <w:rPr/>
        <w:t>rts"). (</w:t>
      </w:r>
      <w:r>
        <w:rPr>
          <w:i/>
          <w:iCs/>
        </w:rPr>
        <w:t>Chó thÝch cña ¡ng-ghen cho lÇn xuÊt b¶n n¨m 1894).</w:t>
      </w:r>
    </w:p>
  </w:footnote>
  <w:footnote w:id="247">
    <w:p>
      <w:pPr>
        <w:pStyle w:val="Footnote"/>
        <w:rPr/>
      </w:pPr>
      <w:r>
        <w:rPr>
          <w:rStyle w:val="FootnoteCharacters"/>
        </w:rPr>
        <w:t>1</w:t>
      </w:r>
      <w:r>
        <w:rPr/>
      </w:r>
    </w:p>
    <w:p>
      <w:pPr>
        <w:pStyle w:val="Footnote"/>
        <w:rPr/>
      </w:pPr>
      <w:r>
        <w:rPr/>
        <w:t>1* Ca-li-«-xt¬-r« - b¸ t</w:t>
        <w:softHyphen/>
        <w:t>íc Giu-dÐp-p¬ Ban-da-m«, mét tªn ®¹i bÞp bîm.</w:t>
      </w:r>
    </w:p>
  </w:footnote>
  <w:footnote w:id="248">
    <w:p>
      <w:pPr>
        <w:pStyle w:val="Footnote"/>
        <w:rPr/>
      </w:pPr>
      <w:r>
        <w:rPr>
          <w:rStyle w:val="FootnoteCharacters"/>
        </w:rPr>
        <w:t>1</w:t>
      </w:r>
      <w:r>
        <w:rPr/>
        <w:t>* - xin chó ý</w:t>
      </w:r>
    </w:p>
  </w:footnote>
  <w:footnote w:id="249">
    <w:p>
      <w:pPr>
        <w:pStyle w:val="Footnote"/>
        <w:rPr/>
      </w:pPr>
      <w:r>
        <w:rPr>
          <w:rStyle w:val="FootnoteCharacters"/>
        </w:rPr>
        <w:t>1</w:t>
      </w:r>
      <w:r>
        <w:rPr/>
        <w:t>* Xem tËp nµy, tr. 497 - 638.</w:t>
      </w:r>
    </w:p>
  </w:footnote>
  <w:footnote w:id="250">
    <w:p>
      <w:pPr>
        <w:pStyle w:val="Footnote"/>
        <w:rPr/>
      </w:pPr>
      <w:r>
        <w:rPr>
          <w:rStyle w:val="FootnoteCharacters"/>
        </w:rPr>
        <w:t>1</w:t>
      </w:r>
      <w:r>
        <w:rPr/>
        <w:t>* SÕch-xpia. "Vua Hen-ri IV", phÇn 1, håi V, c¶nh 4.</w:t>
      </w:r>
    </w:p>
  </w:footnote>
  <w:footnote w:id="251">
    <w:p>
      <w:pPr>
        <w:pStyle w:val="Footnote"/>
        <w:spacing w:lineRule="exact" w:line="240"/>
        <w:rPr/>
      </w:pPr>
      <w:r>
        <w:rPr>
          <w:rStyle w:val="FootnoteCharacters"/>
        </w:rPr>
        <w:t>1</w:t>
      </w:r>
      <w:r>
        <w:rPr/>
        <w:t>* Trong tê "Volksstaat" (sè 106 ra ngµy 2 th¸ng M</w:t>
        <w:softHyphen/>
        <w:t>êi mét 1873) ba ®o¹n tiÕp theo ®· bÞ xÕp nhÇm vµo cuèi ch</w:t>
        <w:softHyphen/>
        <w:t>¬ng thø ba. Khi ®¨ng l¹i bµi b¸o nµy n¨m 1894 trong tËp s¸ch nhá "Internationales aus dem "Volksstaat" ¡ng-ghen ®· s¾p xÕp l¹i c¸c ®o¹n nµy.</w:t>
      </w:r>
    </w:p>
  </w:footnote>
  <w:footnote w:id="252">
    <w:p>
      <w:pPr>
        <w:pStyle w:val="Footnote"/>
        <w:spacing w:lineRule="exact" w:line="260"/>
        <w:rPr/>
      </w:pPr>
      <w:r>
        <w:rPr>
          <w:rStyle w:val="FootnoteCharacters"/>
        </w:rPr>
        <w:t>1</w:t>
      </w:r>
      <w:r>
        <w:rPr/>
        <w:t>* Trong b¸o "Volksstaat" thay cho nh÷ng ch÷ "cña nh÷ng c¸i gäi lµ" lµ nh÷ng ch÷: "®</w:t>
        <w:softHyphen/>
        <w:t>îc qu¶ng c¸o réng r·i".</w:t>
      </w:r>
    </w:p>
  </w:footnote>
  <w:footnote w:id="253">
    <w:p>
      <w:pPr>
        <w:pStyle w:val="Footnote"/>
        <w:rPr/>
      </w:pPr>
      <w:r>
        <w:rPr>
          <w:rStyle w:val="FootnoteCharacters"/>
        </w:rPr>
        <w:t>1</w:t>
      </w:r>
      <w:r>
        <w:rPr/>
        <w:t>* Xem tËp nµy, tr. 256 - 259.</w:t>
      </w:r>
    </w:p>
  </w:footnote>
  <w:footnote w:id="254">
    <w:p>
      <w:pPr>
        <w:pStyle w:val="Footnote"/>
        <w:rPr/>
      </w:pPr>
      <w:r>
        <w:rPr>
          <w:rStyle w:val="FootnoteCharacters"/>
        </w:rPr>
        <w:t>1</w:t>
      </w:r>
      <w:r>
        <w:rPr>
          <w:rStyle w:val="FootnoteCharacters"/>
          <w:position w:val="0"/>
          <w:sz w:val="18"/>
          <w:vertAlign w:val="baseline"/>
        </w:rPr>
        <w:t>*</w:t>
      </w:r>
      <w:r>
        <w:rPr/>
        <w:t xml:space="preserve"> - A. M¸c-®«-nan vµ T.BÐc-t¬</w:t>
      </w:r>
    </w:p>
  </w:footnote>
  <w:footnote w:id="255">
    <w:p>
      <w:pPr>
        <w:pStyle w:val="Footnote"/>
        <w:rPr/>
      </w:pPr>
      <w:r>
        <w:rPr>
          <w:rStyle w:val="FootnoteCharacters"/>
        </w:rPr>
        <w:t>1</w:t>
      </w:r>
      <w:r>
        <w:rPr/>
        <w:t>* - theo tû lÖ.</w:t>
      </w:r>
    </w:p>
  </w:footnote>
  <w:footnote w:id="256">
    <w:p>
      <w:pPr>
        <w:pStyle w:val="Footnote"/>
        <w:rPr/>
      </w:pPr>
      <w:r>
        <w:rPr>
          <w:rStyle w:val="FootnoteCharacters"/>
        </w:rPr>
        <w:t>1</w:t>
      </w:r>
      <w:r>
        <w:rPr/>
        <w:t>* - Tr</w:t>
        <w:softHyphen/>
        <w:t>íc m¾t chóng ta lµ mét kÎ ph¹m t«i ®· nhËn téi (Xi-xª-r«ng. DiÔn v¨n vÒ Li-a-ri).</w:t>
      </w:r>
    </w:p>
  </w:footnote>
  <w:footnote w:id="257">
    <w:p>
      <w:pPr>
        <w:pStyle w:val="Footnote"/>
        <w:spacing w:lineRule="exact" w:line="240"/>
        <w:rPr/>
      </w:pPr>
      <w:r>
        <w:rPr>
          <w:rStyle w:val="FootnoteCharacters"/>
        </w:rPr>
        <w:t>1</w:t>
      </w:r>
      <w:r>
        <w:rPr/>
        <w:t>* Trong nguyªn b¶n: "Dichtung" cã nghÜa lµ "th¬", "sù h</w:t>
        <w:softHyphen/>
        <w:t xml:space="preserve"> cÊu": ë ®©y cã ý ¸m chØ tiªu ®Ò cña t¸c phÈm tù sù cña G¬-t¬ "Tõ trong cuéc ®êi cña t«i. Th¬ vµ sù thËt".</w:t>
      </w:r>
    </w:p>
  </w:footnote>
  <w:footnote w:id="258">
    <w:p>
      <w:pPr>
        <w:pStyle w:val="Footnote"/>
        <w:rPr/>
      </w:pPr>
      <w:r>
        <w:rPr>
          <w:rStyle w:val="FootnoteCharacters"/>
        </w:rPr>
        <w:t>1</w:t>
      </w:r>
      <w:r>
        <w:rPr/>
        <w:t>* Xem tËp nµy, tr. 352 - 356.</w:t>
      </w:r>
    </w:p>
  </w:footnote>
  <w:footnote w:id="259">
    <w:p>
      <w:pPr>
        <w:pStyle w:val="Footnote"/>
        <w:spacing w:lineRule="exact" w:line="260"/>
        <w:rPr/>
      </w:pPr>
      <w:r>
        <w:rPr>
          <w:rStyle w:val="FootnoteCharacters"/>
        </w:rPr>
        <w:t>1</w:t>
      </w:r>
      <w:r>
        <w:rPr/>
        <w:t>* Nh÷ng tõ "®· nhËn ®</w:t>
        <w:softHyphen/>
        <w:t>îc" lµ do ¡ng-ghen thªm vµo trong lÇn xuÊt b¶n n¨m 1894.</w:t>
      </w:r>
    </w:p>
  </w:footnote>
  <w:footnote w:id="260">
    <w:p>
      <w:pPr>
        <w:pStyle w:val="Footnote"/>
        <w:spacing w:lineRule="exact" w:line="260"/>
        <w:rPr/>
      </w:pPr>
      <w:r>
        <w:rPr>
          <w:rStyle w:val="FootnoteCharacters"/>
        </w:rPr>
        <w:t>1</w:t>
      </w:r>
      <w:r>
        <w:rPr/>
        <w:t>* §iÒu nµy ®· nãi trong lêi kªu gäi thø hai cña Tæng Héi ®ång Héi liªn hiÖp c«ng nh©n quèc tÕ vÒ cuéc chiÕn tranh Ph¸p - Phæ (c«ng bè ngµy 9 th¸ng ChÝn 1870)</w:t>
      </w:r>
      <w:r>
        <w:rPr>
          <w:vertAlign w:val="superscript"/>
        </w:rPr>
        <w:t>432</w:t>
      </w:r>
      <w:r>
        <w:rPr/>
        <w:t>.</w:t>
      </w:r>
    </w:p>
  </w:footnote>
  <w:footnote w:id="261">
    <w:p>
      <w:pPr>
        <w:pStyle w:val="Footnote"/>
        <w:rPr/>
      </w:pPr>
      <w:r>
        <w:rPr>
          <w:rStyle w:val="FootnoteCharacters"/>
        </w:rPr>
        <w:t>1</w:t>
      </w:r>
      <w:r>
        <w:rPr/>
        <w:t>* Trong lÇn xuÊt b¶n n¨m 1894 thay cho nh÷ng ch÷ "ë P«-d¬-nan lµ nh÷ng ch÷ "ë Ba Lan".</w:t>
      </w:r>
    </w:p>
  </w:footnote>
  <w:footnote w:id="262">
    <w:p>
      <w:pPr>
        <w:pStyle w:val="Footnote"/>
        <w:rPr/>
      </w:pPr>
      <w:r>
        <w:rPr>
          <w:rStyle w:val="FootnoteCharacters"/>
        </w:rPr>
        <w:t>1</w:t>
      </w:r>
      <w:r>
        <w:rPr/>
        <w:t>* - "C¸c chiÕn sÜ C«ng x·".</w:t>
      </w:r>
    </w:p>
  </w:footnote>
  <w:footnote w:id="263">
    <w:p>
      <w:pPr>
        <w:pStyle w:val="Footnote"/>
        <w:rPr/>
      </w:pPr>
      <w:r>
        <w:rPr>
          <w:rStyle w:val="FootnoteCharacters"/>
        </w:rPr>
        <w:t>1</w:t>
      </w:r>
      <w:r>
        <w:rPr/>
        <w:t>* Hai-n¬. "Cuéc tranh luËn".</w:t>
      </w:r>
    </w:p>
  </w:footnote>
  <w:footnote w:id="264">
    <w:p>
      <w:pPr>
        <w:pStyle w:val="Footnote"/>
        <w:rPr/>
      </w:pPr>
      <w:r>
        <w:rPr>
          <w:rStyle w:val="FootnoteCharacters"/>
        </w:rPr>
        <w:t>1</w:t>
      </w:r>
      <w:r>
        <w:rPr/>
        <w:t>* Nh÷ng tõ "®¹i ®a sè" lµ do ¡ng-ghen bæ sung thªm trong lÇn xuÊt b¶n n¨m 1894.</w:t>
      </w:r>
    </w:p>
  </w:footnote>
  <w:footnote w:id="265">
    <w:p>
      <w:pPr>
        <w:pStyle w:val="Footnote"/>
        <w:rPr/>
      </w:pPr>
      <w:r>
        <w:rPr>
          <w:rStyle w:val="FootnoteCharacters"/>
        </w:rPr>
        <w:t>1</w:t>
      </w:r>
      <w:r>
        <w:rPr/>
        <w:t>* - theo lÖnh cña ®¹i gi¸o chñ, theo lÖnh trªn.</w:t>
      </w:r>
    </w:p>
  </w:footnote>
  <w:footnote w:id="266">
    <w:p>
      <w:pPr>
        <w:pStyle w:val="Footnote"/>
        <w:rPr/>
      </w:pPr>
      <w:r>
        <w:rPr>
          <w:rStyle w:val="FootnoteCharacters"/>
        </w:rPr>
        <w:t>1</w:t>
      </w:r>
      <w:r>
        <w:rPr/>
        <w:t>* Nh÷ng tõ "kh«ng ngõng theo ®uæi" lµ do ¡ng-ghen bæ sung trong lÇn xuÊt b¶n n¨m 1894.</w:t>
      </w:r>
    </w:p>
  </w:footnote>
  <w:footnote w:id="267">
    <w:p>
      <w:pPr>
        <w:pStyle w:val="Footnote"/>
        <w:rPr/>
      </w:pPr>
      <w:r>
        <w:rPr>
          <w:rStyle w:val="FootnoteCharacters"/>
        </w:rPr>
        <w:t>1</w:t>
      </w:r>
      <w:r>
        <w:rPr/>
        <w:t>* - toµn bé, hoµn toµn</w:t>
      </w:r>
    </w:p>
  </w:footnote>
  <w:footnote w:id="268">
    <w:p>
      <w:pPr>
        <w:pStyle w:val="Footnote"/>
        <w:rPr/>
      </w:pPr>
      <w:r>
        <w:rPr>
          <w:rStyle w:val="FootnoteCharacters"/>
        </w:rPr>
        <w:t>1</w:t>
      </w:r>
      <w:r>
        <w:rPr/>
        <w:t>* Nh÷ng tõ "(hoÆc £-®u-a?)" lµ ¸m chØ £-®u-a Vai-¨ng, ®· ®</w:t>
        <w:softHyphen/>
        <w:t>îc ¡ng-ghen g¹ch bá trong lÇn xuÊt b¶n n¨m 1894.</w:t>
      </w:r>
    </w:p>
  </w:footnote>
  <w:footnote w:id="269">
    <w:p>
      <w:pPr>
        <w:pStyle w:val="Footnote"/>
        <w:rPr/>
      </w:pPr>
      <w:r>
        <w:rPr>
          <w:rStyle w:val="FootnoteCharacters"/>
        </w:rPr>
        <w:t>1</w:t>
      </w:r>
      <w:r>
        <w:rPr/>
        <w:t>* Xem tËp nµy, tr. 447 - 486.</w:t>
      </w:r>
    </w:p>
  </w:footnote>
  <w:footnote w:id="270">
    <w:p>
      <w:pPr>
        <w:pStyle w:val="Footnote"/>
        <w:spacing w:lineRule="exact" w:line="240"/>
        <w:rPr/>
      </w:pPr>
      <w:r>
        <w:rPr>
          <w:rStyle w:val="FootnoteCharacters"/>
        </w:rPr>
        <w:t>1</w:t>
      </w:r>
      <w:r>
        <w:rPr/>
        <w:t>) T«i d¸m ®¸nh cuéc r»ng «ng Tca-trÐp sÏ nãi r»ng t«i ®</w:t>
        <w:softHyphen/>
        <w:t>a ra giai tho¹i Êy tøc lµ ph¶n béi giai cÊp v« s¶n, v× ®· "m« t¶ mét c¸ch giÔu cît" nh÷ng ng</w:t>
        <w:softHyphen/>
        <w:t>êi thî may.</w:t>
      </w:r>
    </w:p>
    <w:p>
      <w:pPr>
        <w:pStyle w:val="Footnote"/>
        <w:spacing w:lineRule="exact" w:line="240"/>
        <w:rPr/>
      </w:pPr>
      <w:r>
        <w:rPr/>
      </w:r>
    </w:p>
    <w:p>
      <w:pPr>
        <w:pStyle w:val="Footnote"/>
        <w:spacing w:lineRule="exact" w:line="240"/>
        <w:rPr/>
      </w:pPr>
      <w:r>
        <w:rPr/>
        <w:t xml:space="preserve">1* </w:t>
      </w:r>
      <w:r>
        <w:rPr>
          <w:rFonts w:cs=".VnCentury SchoolbookH" w:ascii=".VnCentury SchoolbookH" w:hAnsi=".VnCentury SchoolbookH"/>
        </w:rPr>
        <w:t>ë</w:t>
      </w:r>
      <w:r>
        <w:rPr/>
        <w:t xml:space="preserve"> ®©y cã sù ch¬i ch÷: "Schlage" lµ "®ßn ®¸nh", "có ®¸"; "Rathschlage" lµ "lêi khuyªn".</w:t>
      </w:r>
    </w:p>
  </w:footnote>
  <w:footnote w:id="271">
    <w:p>
      <w:pPr>
        <w:pStyle w:val="Footnote"/>
        <w:spacing w:lineRule="exact" w:line="20"/>
        <w:ind w:hanging="0"/>
        <w:rPr/>
      </w:pPr>
      <w:r>
        <w:rPr>
          <w:rStyle w:val="FootnoteCharacters"/>
        </w:rPr>
        <w:t>1</w:t>
      </w:r>
      <w:r>
        <w:rPr/>
      </w:r>
    </w:p>
  </w:footnote>
  <w:footnote w:id="272">
    <w:p>
      <w:pPr>
        <w:pStyle w:val="Footnote"/>
        <w:rPr/>
      </w:pPr>
      <w:r>
        <w:rPr>
          <w:rStyle w:val="FootnoteCharacters"/>
        </w:rPr>
        <w:t>1</w:t>
      </w:r>
      <w:r>
        <w:rPr/>
        <w:t>* Hai-n¬. "C«-be-x¬ I".</w:t>
      </w:r>
    </w:p>
  </w:footnote>
  <w:footnote w:id="273">
    <w:p>
      <w:pPr>
        <w:pStyle w:val="Footnote"/>
        <w:rPr/>
      </w:pPr>
      <w:r>
        <w:rPr>
          <w:rStyle w:val="FootnoteCharacters"/>
        </w:rPr>
        <w:t>1</w:t>
      </w:r>
      <w:r>
        <w:rPr/>
        <w:t>* Xem tËp nµy, tr. 497 - 634.</w:t>
      </w:r>
    </w:p>
  </w:footnote>
  <w:footnote w:id="274">
    <w:p>
      <w:pPr>
        <w:pStyle w:val="Footnote"/>
        <w:spacing w:lineRule="exact" w:line="240"/>
        <w:rPr/>
      </w:pPr>
      <w:r>
        <w:rPr>
          <w:rStyle w:val="FootnoteCharacters"/>
        </w:rPr>
        <w:t>1</w:t>
      </w:r>
      <w:r>
        <w:rPr/>
        <w:t>) ChØ cã Ba Lan lµ ngo¹i lÖ, ë ®ã chÝnh phñ cã ý ®Þnh lµm ph¸ s¶n giíi quý téc thï ®Þch víi chÝnh phñ vµ l«i kÐo n«ng d©n vÒ phÝa m×nh. (</w:t>
      </w:r>
      <w:r>
        <w:rPr>
          <w:i/>
          <w:iCs/>
        </w:rPr>
        <w:t>Chó thÝch nµy lµ ë trong b¶n ®¨ng trªn b¸o "Volksstaat"; trong c¸c lÇn xuÊt b¶n n¨m 1875 vµ 1894 kh«ng cã chó thÝch nµy.)</w:t>
      </w:r>
    </w:p>
  </w:footnote>
  <w:footnote w:id="275">
    <w:p>
      <w:pPr>
        <w:pStyle w:val="Footnote"/>
        <w:rPr/>
      </w:pPr>
      <w:r>
        <w:rPr>
          <w:rStyle w:val="FootnoteCharacters"/>
        </w:rPr>
        <w:t>1</w:t>
      </w:r>
      <w:r>
        <w:rPr/>
        <w:t>* - nh÷ng kÎ m«i giíi</w:t>
      </w:r>
    </w:p>
  </w:footnote>
  <w:footnote w:id="276">
    <w:p>
      <w:pPr>
        <w:pStyle w:val="Footnote"/>
        <w:rPr/>
      </w:pPr>
      <w:r>
        <w:rPr>
          <w:rStyle w:val="FootnoteCharacters"/>
        </w:rPr>
        <w:t>1</w:t>
      </w:r>
      <w:r>
        <w:rPr/>
        <w:t>) VÒ ¸c-ten, cã thÓ tham kh¶o thªm "Sbornik materialow ob Arteljach v Rossiji" ("TËp tµi liÖu vÒ ¸c-ten ë n</w:t>
        <w:softHyphen/>
        <w:t>íc Nga"), tËp I, Xanh-Pª-tÐc-bua. 1873).</w:t>
      </w:r>
    </w:p>
  </w:footnote>
  <w:footnote w:id="277">
    <w:p>
      <w:pPr>
        <w:pStyle w:val="Footnote"/>
        <w:rPr/>
      </w:pPr>
      <w:r>
        <w:rPr>
          <w:rStyle w:val="FootnoteCharacters"/>
        </w:rPr>
        <w:t>1</w:t>
      </w:r>
      <w:r>
        <w:rPr/>
        <w:t>* TiÕp ®ã lµ c©u: "Së giao dÞch còng lµ mét lo¹i ¸c-ten", c©u nµy bÞ ¡ng-ghen g¹ch bá trong lÇn xuÊt b¶n n¨m 1894.</w:t>
      </w:r>
    </w:p>
  </w:footnote>
  <w:footnote w:id="278">
    <w:p>
      <w:pPr>
        <w:pStyle w:val="Footnote"/>
        <w:spacing w:lineRule="exact" w:line="260"/>
        <w:rPr/>
      </w:pPr>
      <w:r>
        <w:rPr>
          <w:rStyle w:val="FootnoteCharacters"/>
        </w:rPr>
        <w:t>1</w:t>
      </w:r>
      <w:r>
        <w:rPr>
          <w:spacing w:val="-2"/>
        </w:rPr>
        <w:t>) VÒ t×nh c¶nh cña ng</w:t>
        <w:softHyphen/>
        <w:t>êi n«ng d©n, cã thÓ tham kh¶o thªm b¸o c¸o chÝnh thøc cña Uû ban n«ng nghiÖp cña chÝnh phñ (n¨m 1873) vµ t¸c phÈm cña Xcan-®in. "WZacholusti i w Stolice" ("</w:t>
      </w:r>
      <w:r>
        <w:rPr>
          <w:rFonts w:cs=".VnCentury SchoolbookH" w:ascii=".VnCentury SchoolbookH" w:hAnsi=".VnCentury SchoolbookH"/>
          <w:spacing w:val="-2"/>
        </w:rPr>
        <w:t>ë</w:t>
      </w:r>
      <w:r>
        <w:rPr>
          <w:spacing w:val="-2"/>
        </w:rPr>
        <w:t xml:space="preserve"> chèn hÎo l¸nh vµ ë thñ ®«"). Xanh-Pª-tÐc-bua, 1870. T¸c phÈm nãi sau lµ do mét phÇn tö b¶o thñ «n hoµ viÕt.</w:t>
      </w:r>
    </w:p>
  </w:footnote>
  <w:footnote w:id="279">
    <w:p>
      <w:pPr>
        <w:pStyle w:val="Footnote"/>
        <w:spacing w:lineRule="exact" w:line="224"/>
        <w:rPr/>
      </w:pPr>
      <w:r>
        <w:rPr>
          <w:rStyle w:val="FootnoteCharacters"/>
        </w:rPr>
        <w:t>1</w:t>
      </w:r>
      <w:r>
        <w:rPr>
          <w:rStyle w:val="FootnoteCharacters"/>
          <w:position w:val="0"/>
          <w:sz w:val="18"/>
          <w:vertAlign w:val="baseline"/>
        </w:rPr>
        <w:t>)</w:t>
      </w:r>
      <w:r>
        <w:rPr/>
        <w:t xml:space="preserve"> </w:t>
      </w:r>
      <w:r>
        <w:rPr>
          <w:rFonts w:cs=".VnCentury SchoolbookH" w:ascii=".VnCentury SchoolbookH" w:hAnsi=".VnCentury SchoolbookH"/>
        </w:rPr>
        <w:t>ë</w:t>
      </w:r>
      <w:r>
        <w:rPr/>
        <w:t xml:space="preserve"> Ba Lan, ®Æc biÖt lµ ë tØnh Grèt-n«, lµ n¬i do cuéc b¹o ®éng n¨m 1863 mµ phÇn lín ®Þa chñ bÞ ph¸ s¶n, th× hiÖn nay n«ng d©n th</w:t>
        <w:softHyphen/>
        <w:t>êng mua hoÆc thuª nh÷ng trang tr¹i cña ®Þa chñ ®Ó cµy cÊy chung, v× lîi Ých chung. §· mÊy thÕ kû nay nh÷ng n«ng d©n nµy kh«ng cßn cã chÕ ®é së h÷u c«ng x· n÷a; h¬n n÷a, ®©y kh«ng ph¶i lµ ng</w:t>
        <w:softHyphen/>
        <w:t>êi §¹i Nga, mµ lµ ng</w:t>
        <w:softHyphen/>
        <w:t>êi Ba Lan, ng</w:t>
        <w:softHyphen/>
        <w:t xml:space="preserve">êi LÝt-va </w:t>
      </w:r>
      <w:r>
        <w:rPr>
          <w:iCs/>
        </w:rPr>
        <w:t>vµ</w:t>
      </w:r>
      <w:r>
        <w:rPr/>
        <w:t xml:space="preserve"> ng</w:t>
        <w:softHyphen/>
        <w:t xml:space="preserve">êi Bª-l«-ru-xi-a. </w:t>
      </w:r>
    </w:p>
  </w:footnote>
  <w:footnote w:id="280">
    <w:p>
      <w:pPr>
        <w:pStyle w:val="Footnote"/>
        <w:rPr/>
      </w:pPr>
      <w:r>
        <w:rPr>
          <w:rStyle w:val="FootnoteCharacters"/>
        </w:rPr>
        <w:t>1</w:t>
      </w:r>
      <w:r>
        <w:rPr/>
        <w:t>* Xem tËp nµy, tr.641-666.</w:t>
      </w:r>
    </w:p>
  </w:footnote>
  <w:footnote w:id="281">
    <w:p>
      <w:pPr>
        <w:pStyle w:val="Footnote"/>
        <w:rPr/>
      </w:pPr>
      <w:r>
        <w:rPr>
          <w:rStyle w:val="FootnoteCharacters"/>
        </w:rPr>
        <w:t>1</w:t>
      </w:r>
      <w:r>
        <w:rPr/>
        <w:t xml:space="preserve">* </w:t>
      </w:r>
      <w:r>
        <w:rPr>
          <w:rFonts w:cs=".VnCentury SchoolbookH" w:ascii=".VnCentury SchoolbookH" w:hAnsi=".VnCentury SchoolbookH"/>
        </w:rPr>
        <w:t>ë</w:t>
      </w:r>
      <w:r>
        <w:rPr/>
        <w:t xml:space="preserve"> ®©y cã sù ch¬i ch÷: "Kramer" còng cã nghÜa lµ "con bu«n".</w:t>
      </w:r>
    </w:p>
  </w:footnote>
  <w:footnote w:id="282">
    <w:p>
      <w:pPr>
        <w:pStyle w:val="Footnote"/>
        <w:rPr/>
      </w:pPr>
      <w:r>
        <w:rPr>
          <w:rStyle w:val="FootnoteCharacters"/>
        </w:rPr>
        <w:t>1</w:t>
      </w:r>
      <w:r>
        <w:rPr/>
        <w:t xml:space="preserve">* </w:t>
      </w:r>
      <w:r>
        <w:rPr>
          <w:rFonts w:cs=".VnCentury SchoolbookH" w:ascii=".VnCentury SchoolbookH" w:hAnsi=".VnCentury SchoolbookH"/>
        </w:rPr>
        <w:t>ë</w:t>
      </w:r>
      <w:r>
        <w:rPr/>
        <w:t xml:space="preserve"> ®©y cã sù ch¬i ch÷: Stieber lµ hä, stiebern cã nghÜa lµ t×m ra tung tÝch, gi¶i t¸n, ®uæi ra, xo¸ sæ.</w:t>
      </w:r>
    </w:p>
  </w:footnote>
  <w:footnote w:id="283">
    <w:p>
      <w:pPr>
        <w:pStyle w:val="Footnote"/>
        <w:rPr/>
      </w:pPr>
      <w:r>
        <w:rPr>
          <w:rStyle w:val="FootnoteCharacters"/>
        </w:rPr>
        <w:t>1</w:t>
      </w:r>
      <w:r>
        <w:rPr/>
        <w:t>* Xem tËp nµy, tr.751-767.</w:t>
      </w:r>
    </w:p>
  </w:footnote>
  <w:footnote w:id="284">
    <w:p>
      <w:pPr>
        <w:pStyle w:val="Footnote"/>
        <w:rPr/>
      </w:pPr>
      <w:r>
        <w:rPr>
          <w:rStyle w:val="FootnoteCharacters"/>
        </w:rPr>
        <w:t>1</w:t>
      </w:r>
      <w:r>
        <w:rPr/>
        <w:t>* - còng nh</w:t>
        <w:softHyphen/>
      </w:r>
    </w:p>
  </w:footnote>
  <w:footnote w:id="285">
    <w:p>
      <w:pPr>
        <w:pStyle w:val="Footnote"/>
        <w:rPr/>
      </w:pPr>
      <w:r>
        <w:rPr>
          <w:rStyle w:val="FootnoteCharacters"/>
        </w:rPr>
        <w:t>1</w:t>
      </w:r>
      <w:r>
        <w:rPr>
          <w:rStyle w:val="FootnoteCharacters"/>
          <w:position w:val="0"/>
          <w:sz w:val="18"/>
          <w:vertAlign w:val="baseline"/>
        </w:rPr>
        <w:t>*</w:t>
      </w:r>
      <w:r>
        <w:rPr/>
        <w:t xml:space="preserve"> - ®Êt n</w:t>
        <w:softHyphen/>
        <w:t>íc cña ai th× t«n gi¸o cña kÎ ®ã</w:t>
      </w:r>
    </w:p>
  </w:footnote>
  <w:footnote w:id="286">
    <w:p>
      <w:pPr>
        <w:pStyle w:val="Footnote"/>
        <w:rPr/>
      </w:pPr>
      <w:r>
        <w:rPr>
          <w:rStyle w:val="FootnoteCharacters"/>
        </w:rPr>
        <w:t>2</w:t>
      </w:r>
      <w:r>
        <w:rPr>
          <w:rStyle w:val="FootnoteCharacters"/>
          <w:position w:val="0"/>
          <w:sz w:val="18"/>
          <w:vertAlign w:val="baseline"/>
        </w:rPr>
        <w:t>*</w:t>
      </w:r>
      <w:r>
        <w:rPr/>
        <w:t xml:space="preserve"> Xem tËp nµy, tr. 805 - 806.</w:t>
      </w:r>
    </w:p>
  </w:footnote>
  <w:footnote w:id="287">
    <w:p>
      <w:pPr>
        <w:pStyle w:val="Footnote"/>
        <w:rPr/>
      </w:pPr>
      <w:r>
        <w:rPr>
          <w:rStyle w:val="FootnoteCharacters"/>
        </w:rPr>
        <w:t>1</w:t>
      </w:r>
      <w:r>
        <w:rPr/>
        <w:t>* mËu dÞch tù do</w:t>
      </w:r>
    </w:p>
  </w:footnote>
  <w:footnote w:id="288">
    <w:p>
      <w:pPr>
        <w:pStyle w:val="Footnote"/>
        <w:rPr/>
      </w:pPr>
      <w:r>
        <w:rPr>
          <w:rStyle w:val="FootnoteCharacters"/>
        </w:rPr>
        <w:t>1</w:t>
      </w:r>
      <w:r>
        <w:rPr/>
        <w:t>* - ®Êt n»m xen vµo l·nh thæ n</w:t>
        <w:softHyphen/>
        <w:t>íc kh¸c</w:t>
      </w:r>
    </w:p>
  </w:footnote>
  <w:footnote w:id="289">
    <w:p>
      <w:pPr>
        <w:pStyle w:val="Footnote"/>
        <w:rPr/>
      </w:pPr>
      <w:r>
        <w:rPr>
          <w:rStyle w:val="FootnoteCharacters"/>
        </w:rPr>
        <w:t>1</w:t>
      </w:r>
      <w:r>
        <w:rPr/>
        <w:t>* - ng</w:t>
        <w:softHyphen/>
        <w:t>êi lµm chøng cho ®iÒu ®ã</w:t>
      </w:r>
    </w:p>
  </w:footnote>
  <w:footnote w:id="290">
    <w:p>
      <w:pPr>
        <w:pStyle w:val="Footnote"/>
        <w:rPr/>
      </w:pPr>
      <w:r>
        <w:rPr>
          <w:rStyle w:val="FootnoteCharacters"/>
        </w:rPr>
        <w:t>1</w:t>
      </w:r>
      <w:r>
        <w:rPr/>
        <w:t>* Trong t¸c phÈm nµy, tÊt c¶ nh÷ng ®o¹n v¨n do M¸c trÝch dÉn b»ng tiÕng Nga trong cuèn s¸ch cña Ba-cu-nin ®Òu ®ãng ngoÆc kÐp th</w:t>
        <w:softHyphen/>
        <w:t>êng ("   "): cßn ®o¹n nµo mµ M¸c dÞch ra tiÕng §øc khi trÝch dÉn Ba-cu-nin th× ®ãng mét lo¹i ngoÆc kÐp kh¸c ("  ").</w:t>
      </w:r>
    </w:p>
  </w:footnote>
  <w:footnote w:id="291">
    <w:p>
      <w:pPr>
        <w:pStyle w:val="Footnote"/>
        <w:rPr/>
      </w:pPr>
      <w:r>
        <w:rPr>
          <w:rStyle w:val="FootnoteCharacters"/>
        </w:rPr>
        <w:t>1</w:t>
      </w:r>
      <w:r>
        <w:rPr/>
        <w:t>* - tøc lµ</w:t>
      </w:r>
    </w:p>
  </w:footnote>
  <w:footnote w:id="292">
    <w:p>
      <w:pPr>
        <w:pStyle w:val="Footnote"/>
        <w:rPr/>
      </w:pPr>
      <w:r>
        <w:rPr>
          <w:rStyle w:val="FootnoteCharacters"/>
        </w:rPr>
        <w:t>1</w:t>
      </w:r>
      <w:r>
        <w:rPr/>
        <w:t>* - cña nÒn s¶n xuÊt t</w:t>
        <w:softHyphen/>
        <w:t xml:space="preserve"> b¶n chñ nghÜa hiÖn ®¹i vµ ho¹t ®éng ®Çu c¬ cña ng©n hµng</w:t>
      </w:r>
    </w:p>
  </w:footnote>
  <w:footnote w:id="293">
    <w:p>
      <w:pPr>
        <w:pStyle w:val="Footnote"/>
        <w:rPr/>
      </w:pPr>
      <w:r>
        <w:rPr>
          <w:rStyle w:val="FootnoteCharacters"/>
        </w:rPr>
        <w:t>2</w:t>
      </w:r>
      <w:r>
        <w:rPr>
          <w:rStyle w:val="FootnoteCharacters"/>
          <w:position w:val="0"/>
          <w:sz w:val="18"/>
          <w:vertAlign w:val="baseline"/>
        </w:rPr>
        <w:t>*</w:t>
      </w:r>
      <w:r>
        <w:rPr/>
        <w:t xml:space="preserve"> - ®Õ chÕ, v</w:t>
        <w:softHyphen/>
        <w:t>¬ng quèc</w:t>
      </w:r>
    </w:p>
  </w:footnote>
  <w:footnote w:id="294">
    <w:p>
      <w:pPr>
        <w:pStyle w:val="Footnote"/>
        <w:rPr/>
      </w:pPr>
      <w:r>
        <w:rPr>
          <w:rStyle w:val="FootnoteCharacters"/>
        </w:rPr>
        <w:t>3</w:t>
      </w:r>
      <w:r>
        <w:rPr>
          <w:rStyle w:val="FootnoteCharacters"/>
          <w:position w:val="0"/>
          <w:sz w:val="18"/>
          <w:vertAlign w:val="baseline"/>
        </w:rPr>
        <w:t>*</w:t>
      </w:r>
      <w:r>
        <w:rPr/>
        <w:t xml:space="preserve"> - nguyªn thñ, qu©n chñ, hoµng ®Õ, quèc v</w:t>
        <w:softHyphen/>
        <w:t>¬ng</w:t>
      </w:r>
    </w:p>
  </w:footnote>
  <w:footnote w:id="295">
    <w:p>
      <w:pPr>
        <w:pStyle w:val="Footnote"/>
        <w:rPr/>
      </w:pPr>
      <w:r>
        <w:rPr>
          <w:rStyle w:val="FootnoteCharacters"/>
        </w:rPr>
        <w:t>4</w:t>
      </w:r>
      <w:r>
        <w:rPr>
          <w:rStyle w:val="FootnoteCharacters"/>
          <w:position w:val="0"/>
          <w:sz w:val="18"/>
          <w:vertAlign w:val="baseline"/>
        </w:rPr>
        <w:t>*</w:t>
      </w:r>
      <w:r>
        <w:rPr/>
        <w:t xml:space="preserve"> - trÞ v×, thèng trÞ</w:t>
      </w:r>
    </w:p>
  </w:footnote>
  <w:footnote w:id="296">
    <w:p>
      <w:pPr>
        <w:pStyle w:val="Footnote"/>
        <w:rPr/>
      </w:pPr>
      <w:r>
        <w:rPr>
          <w:rStyle w:val="FootnoteCharacters"/>
        </w:rPr>
        <w:t>1</w:t>
      </w:r>
      <w:r>
        <w:rPr/>
        <w:t>* Nguyªn v¨n cña Ba-cu-nin lµ: "c¸c ®¼ng cÊp th</w:t>
        <w:softHyphen/>
        <w:t>îng l</w:t>
        <w:softHyphen/>
        <w:t>u".</w:t>
      </w:r>
    </w:p>
  </w:footnote>
  <w:footnote w:id="297">
    <w:p>
      <w:pPr>
        <w:pStyle w:val="Footnote"/>
        <w:rPr/>
      </w:pPr>
      <w:r>
        <w:rPr>
          <w:rStyle w:val="FootnoteCharacters"/>
        </w:rPr>
        <w:t>1</w:t>
      </w:r>
      <w:r>
        <w:rPr/>
        <w:t>* - sinh ®Î, sinh ra</w:t>
      </w:r>
    </w:p>
  </w:footnote>
  <w:footnote w:id="298">
    <w:p>
      <w:pPr>
        <w:pStyle w:val="Footnote"/>
        <w:rPr/>
      </w:pPr>
      <w:r>
        <w:rPr>
          <w:rStyle w:val="FootnoteCharacters"/>
        </w:rPr>
        <w:t>1</w:t>
      </w:r>
      <w:r>
        <w:rPr>
          <w:rStyle w:val="FootnoteCharacters"/>
          <w:position w:val="0"/>
          <w:sz w:val="18"/>
          <w:vertAlign w:val="baseline"/>
        </w:rPr>
        <w:t>*</w:t>
      </w:r>
      <w:r>
        <w:rPr/>
        <w:t xml:space="preserve"> - tù do</w:t>
      </w:r>
    </w:p>
  </w:footnote>
  <w:footnote w:id="299">
    <w:p>
      <w:pPr>
        <w:pStyle w:val="Footnote"/>
        <w:rPr/>
      </w:pPr>
      <w:r>
        <w:rPr>
          <w:rStyle w:val="FootnoteCharacters"/>
        </w:rPr>
        <w:t>2</w:t>
      </w:r>
      <w:r>
        <w:rPr>
          <w:rStyle w:val="FootnoteCharacters"/>
          <w:position w:val="0"/>
          <w:sz w:val="18"/>
          <w:vertAlign w:val="baseline"/>
        </w:rPr>
        <w:t>*</w:t>
      </w:r>
      <w:r>
        <w:rPr/>
        <w:t xml:space="preserve"> - thÓ chÕ nhµ n</w:t>
        <w:softHyphen/>
        <w:t xml:space="preserve">íc </w:t>
      </w:r>
    </w:p>
  </w:footnote>
  <w:footnote w:id="300">
    <w:p>
      <w:pPr>
        <w:pStyle w:val="Footnote"/>
        <w:rPr/>
      </w:pPr>
      <w:r>
        <w:rPr>
          <w:rStyle w:val="FootnoteCharacters"/>
        </w:rPr>
        <w:t>3</w:t>
      </w:r>
      <w:r>
        <w:rPr>
          <w:rStyle w:val="FootnoteCharacters"/>
          <w:position w:val="0"/>
          <w:sz w:val="18"/>
          <w:vertAlign w:val="baseline"/>
        </w:rPr>
        <w:t>*</w:t>
      </w:r>
      <w:r>
        <w:rPr/>
        <w:t xml:space="preserve"> - b¹o lùc, hµnh vi cuång b¹o, søc m¹nh</w:t>
      </w:r>
    </w:p>
  </w:footnote>
  <w:footnote w:id="301">
    <w:p>
      <w:pPr>
        <w:pStyle w:val="Footnote"/>
        <w:rPr/>
      </w:pPr>
      <w:r>
        <w:rPr>
          <w:rStyle w:val="FootnoteCharacters"/>
        </w:rPr>
        <w:t>1</w:t>
      </w:r>
      <w:r>
        <w:rPr/>
        <w:t>* - nh©n tiÖn xin nãi</w:t>
      </w:r>
    </w:p>
  </w:footnote>
  <w:footnote w:id="302">
    <w:p>
      <w:pPr>
        <w:pStyle w:val="Footnote"/>
        <w:rPr/>
      </w:pPr>
      <w:r>
        <w:rPr>
          <w:rStyle w:val="FootnoteCharacters"/>
        </w:rPr>
        <w:t>1</w:t>
      </w:r>
      <w:r>
        <w:rPr/>
        <w:t xml:space="preserve">* - Sù tuyªn truyÒn cña Quèc tÕ </w:t>
      </w:r>
    </w:p>
  </w:footnote>
  <w:footnote w:id="303">
    <w:p>
      <w:pPr>
        <w:pStyle w:val="Footnote"/>
        <w:rPr/>
      </w:pPr>
      <w:r>
        <w:rPr>
          <w:rStyle w:val="FootnoteCharacters"/>
        </w:rPr>
        <w:t>.</w:t>
      </w:r>
      <w:r>
        <w:rPr>
          <w:rStyle w:val="FootnoteCharacters"/>
          <w:position w:val="0"/>
          <w:sz w:val="18"/>
          <w:vertAlign w:val="baseline"/>
        </w:rPr>
        <w:t>1* - n«ng n«, ®Çy tí</w:t>
      </w:r>
      <w:r>
        <w:rPr/>
        <w:t xml:space="preserve"> </w:t>
      </w:r>
    </w:p>
  </w:footnote>
  <w:footnote w:id="304">
    <w:p>
      <w:pPr>
        <w:pStyle w:val="Footnote"/>
        <w:rPr/>
      </w:pPr>
      <w:r>
        <w:rPr>
          <w:rStyle w:val="FootnoteCharacters"/>
        </w:rPr>
        <w:t>1</w:t>
      </w:r>
      <w:r>
        <w:rPr/>
        <w:t>* - n«ng n«, ®Çy tí</w:t>
      </w:r>
    </w:p>
  </w:footnote>
  <w:footnote w:id="305">
    <w:p>
      <w:pPr>
        <w:pStyle w:val="Footnote"/>
        <w:rPr/>
      </w:pPr>
      <w:r>
        <w:rPr>
          <w:rStyle w:val="FootnoteCharacters"/>
        </w:rPr>
        <w:t>2</w:t>
      </w:r>
      <w:r>
        <w:rPr>
          <w:rStyle w:val="FootnoteCharacters"/>
          <w:position w:val="0"/>
          <w:sz w:val="18"/>
          <w:vertAlign w:val="baseline"/>
        </w:rPr>
        <w:t>*</w:t>
      </w:r>
      <w:r>
        <w:rPr/>
        <w:t xml:space="preserve"> - cai trÞ</w:t>
      </w:r>
    </w:p>
  </w:footnote>
  <w:footnote w:id="306">
    <w:p>
      <w:pPr>
        <w:pStyle w:val="Footnote"/>
        <w:rPr/>
      </w:pPr>
      <w:r>
        <w:rPr>
          <w:rStyle w:val="FootnoteCharacters"/>
        </w:rPr>
        <w:t>1</w:t>
      </w:r>
      <w:r>
        <w:rPr/>
        <w:t>* - cña ng</w:t>
        <w:softHyphen/>
        <w:t>êi Xla-v¬</w:t>
      </w:r>
    </w:p>
  </w:footnote>
  <w:footnote w:id="307">
    <w:p>
      <w:pPr>
        <w:pStyle w:val="Footnote"/>
        <w:rPr/>
      </w:pPr>
      <w:r>
        <w:rPr>
          <w:rStyle w:val="FootnoteCharacters"/>
        </w:rPr>
        <w:t>1</w:t>
      </w:r>
      <w:r>
        <w:rPr/>
        <w:t>* - d</w:t>
        <w:softHyphen/>
        <w:t>íi gãc ®é</w:t>
      </w:r>
    </w:p>
  </w:footnote>
  <w:footnote w:id="308">
    <w:p>
      <w:pPr>
        <w:pStyle w:val="Footnote"/>
        <w:rPr/>
      </w:pPr>
      <w:r>
        <w:rPr>
          <w:rStyle w:val="FootnoteCharacters"/>
        </w:rPr>
        <w:t>1</w:t>
      </w:r>
      <w:r>
        <w:rPr/>
        <w:t>* - nguyªn v¨n cña Ba-cu-nin lµ: "bÊt kú".</w:t>
      </w:r>
    </w:p>
  </w:footnote>
  <w:footnote w:id="309">
    <w:p>
      <w:pPr>
        <w:pStyle w:val="Footnote"/>
        <w:rPr/>
      </w:pPr>
      <w:r>
        <w:rPr>
          <w:rStyle w:val="FootnoteCharacters"/>
        </w:rPr>
        <w:t>1</w:t>
      </w:r>
      <w:r>
        <w:rPr/>
        <w:t>* - ®</w:t>
        <w:softHyphen/>
        <w:t>¬ng nhiªn råi!</w:t>
      </w:r>
    </w:p>
  </w:footnote>
  <w:footnote w:id="310">
    <w:p>
      <w:pPr>
        <w:pStyle w:val="Footnote"/>
        <w:rPr/>
      </w:pPr>
      <w:r>
        <w:rPr>
          <w:rStyle w:val="FootnoteCharacters"/>
        </w:rPr>
        <w:t>1</w:t>
      </w:r>
      <w:r>
        <w:rPr/>
        <w:t>* Nguyªn v¨n cña Ba-cu-nin lµ "thèng trÞ".</w:t>
      </w:r>
    </w:p>
  </w:footnote>
  <w:footnote w:id="311">
    <w:p>
      <w:pPr>
        <w:pStyle w:val="Footnote"/>
        <w:rPr/>
      </w:pPr>
      <w:r>
        <w:rPr>
          <w:rStyle w:val="FootnoteCharacters"/>
        </w:rPr>
        <w:t>2</w:t>
      </w:r>
      <w:r>
        <w:rPr/>
        <w:t>* Nguyªn v¨n cña Ba-cu-nin lµ "naresiac" - tiÕng ®Þa ph</w:t>
        <w:softHyphen/>
        <w:t>¬ng.</w:t>
      </w:r>
    </w:p>
  </w:footnote>
  <w:footnote w:id="312">
    <w:p>
      <w:pPr>
        <w:pStyle w:val="Footnote"/>
        <w:rPr/>
      </w:pPr>
      <w:r>
        <w:rPr>
          <w:rStyle w:val="FootnoteCharacters"/>
        </w:rPr>
        <w:t>1</w:t>
      </w:r>
      <w:r>
        <w:rPr/>
        <w:t>* - còng lµ</w:t>
      </w:r>
    </w:p>
  </w:footnote>
  <w:footnote w:id="313">
    <w:p>
      <w:pPr>
        <w:pStyle w:val="Footnote"/>
        <w:spacing w:lineRule="auto" w:line="240"/>
        <w:rPr/>
      </w:pPr>
      <w:r>
        <w:rPr>
          <w:rStyle w:val="FootnoteCharacters"/>
        </w:rPr>
        <w:t>1</w:t>
      </w:r>
      <w:r>
        <w:rPr/>
        <w:t>* Trong nguyªn v¨n cña Ba-cu-nin còng viÕt ng¶.</w:t>
      </w:r>
    </w:p>
  </w:footnote>
  <w:footnote w:id="314">
    <w:p>
      <w:pPr>
        <w:pStyle w:val="Footnote"/>
        <w:spacing w:lineRule="auto" w:line="240"/>
        <w:rPr/>
      </w:pPr>
      <w:r>
        <w:rPr>
          <w:rStyle w:val="FootnoteCharacters"/>
        </w:rPr>
        <w:t>2</w:t>
      </w:r>
      <w:r>
        <w:rPr/>
        <w:t>* - mét n</w:t>
        <w:softHyphen/>
        <w:t>íc Ba Lan kú l¹</w:t>
      </w:r>
    </w:p>
  </w:footnote>
  <w:footnote w:id="315">
    <w:p>
      <w:pPr>
        <w:pStyle w:val="Footnote"/>
        <w:rPr/>
      </w:pPr>
      <w:r>
        <w:rPr>
          <w:rStyle w:val="FootnoteCharacters"/>
        </w:rPr>
        <w:t>1</w:t>
      </w:r>
      <w:r>
        <w:rPr/>
        <w:t>* - ng</w:t>
        <w:softHyphen/>
        <w:t>îc l¹i</w:t>
      </w:r>
    </w:p>
  </w:footnote>
  <w:footnote w:id="316">
    <w:p>
      <w:pPr>
        <w:pStyle w:val="Footnote"/>
        <w:rPr/>
      </w:pPr>
      <w:r>
        <w:rPr>
          <w:rStyle w:val="FootnoteCharacters"/>
        </w:rPr>
        <w:t>1</w:t>
      </w:r>
      <w:r>
        <w:rPr/>
        <w:t>* - xin «ng nãi cho biÕt.</w:t>
      </w:r>
    </w:p>
  </w:footnote>
  <w:footnote w:id="317">
    <w:p>
      <w:pPr>
        <w:pStyle w:val="Footnote"/>
        <w:rPr/>
      </w:pPr>
      <w:r>
        <w:rPr>
          <w:rStyle w:val="FootnoteCharacters"/>
        </w:rPr>
        <w:t>1</w:t>
      </w:r>
      <w:r>
        <w:rPr/>
        <w:t>* Ba-cu-nin còng viÕt ng¶.</w:t>
      </w:r>
    </w:p>
  </w:footnote>
  <w:footnote w:id="318">
    <w:p>
      <w:pPr>
        <w:pStyle w:val="Footnote"/>
        <w:rPr/>
      </w:pPr>
      <w:r>
        <w:rPr>
          <w:rStyle w:val="FootnoteCharacters"/>
        </w:rPr>
        <w:t>1</w:t>
      </w:r>
      <w:r>
        <w:rPr/>
        <w:t>* Ba-cu-nin còng viÕt ng¶.</w:t>
      </w:r>
    </w:p>
  </w:footnote>
  <w:footnote w:id="319">
    <w:p>
      <w:pPr>
        <w:pStyle w:val="Footnote"/>
        <w:rPr/>
      </w:pPr>
      <w:r>
        <w:rPr>
          <w:rStyle w:val="FootnoteCharacters"/>
        </w:rPr>
        <w:t>1</w:t>
      </w:r>
      <w:r>
        <w:rPr/>
        <w:t xml:space="preserve">* - Liªn minh miÒn Nam </w:t>
      </w:r>
    </w:p>
  </w:footnote>
  <w:footnote w:id="320">
    <w:p>
      <w:pPr>
        <w:pStyle w:val="Footnote"/>
        <w:rPr/>
      </w:pPr>
      <w:r>
        <w:rPr>
          <w:rStyle w:val="FootnoteCharacters"/>
        </w:rPr>
        <w:t>1</w:t>
      </w:r>
      <w:r>
        <w:rPr/>
        <w:t>* Nguyªn v¨n cña Ba-cu-nin lµ: "v« chÝnh phñ chñ nghÜa".</w:t>
      </w:r>
    </w:p>
  </w:footnote>
  <w:footnote w:id="321">
    <w:p>
      <w:pPr>
        <w:pStyle w:val="Footnote"/>
        <w:rPr/>
      </w:pPr>
      <w:r>
        <w:rPr>
          <w:rStyle w:val="FootnoteCharacters"/>
        </w:rPr>
        <w:t>2</w:t>
      </w:r>
      <w:r>
        <w:rPr/>
        <w:t>* Ba-cu-nin còng viÕt ng¶.</w:t>
      </w:r>
    </w:p>
  </w:footnote>
  <w:footnote w:id="322">
    <w:p>
      <w:pPr>
        <w:pStyle w:val="Footnote"/>
        <w:rPr/>
      </w:pPr>
      <w:r>
        <w:rPr>
          <w:rStyle w:val="FootnoteCharacters"/>
        </w:rPr>
        <w:t>1</w:t>
      </w:r>
      <w:r>
        <w:rPr/>
        <w:t>* - §ång minh hoµ b×nh vµ tù do.</w:t>
      </w:r>
    </w:p>
  </w:footnote>
  <w:footnote w:id="323">
    <w:p>
      <w:pPr>
        <w:pStyle w:val="Footnote"/>
        <w:rPr/>
      </w:pPr>
      <w:r>
        <w:rPr>
          <w:rStyle w:val="FootnoteCharacters"/>
        </w:rPr>
        <w:t>2</w:t>
      </w:r>
      <w:r>
        <w:rPr>
          <w:rStyle w:val="FootnoteCharacters"/>
          <w:position w:val="0"/>
          <w:sz w:val="18"/>
          <w:vertAlign w:val="baseline"/>
        </w:rPr>
        <w:t>*</w:t>
      </w:r>
      <w:r>
        <w:rPr/>
        <w:t xml:space="preserve"> Ba-cu-nin còng viÕt ng¶</w:t>
      </w:r>
    </w:p>
  </w:footnote>
  <w:footnote w:id="324">
    <w:p>
      <w:pPr>
        <w:pStyle w:val="Footnote"/>
        <w:rPr/>
      </w:pPr>
      <w:r>
        <w:rPr>
          <w:rStyle w:val="FootnoteCharacters"/>
        </w:rPr>
        <w:t>1</w:t>
      </w:r>
      <w:r>
        <w:rPr/>
        <w:t>*- tuú cã øng biÕn.</w:t>
      </w:r>
    </w:p>
  </w:footnote>
  <w:footnote w:id="325">
    <w:p>
      <w:pPr>
        <w:pStyle w:val="Footnote"/>
        <w:rPr/>
      </w:pPr>
      <w:r>
        <w:rPr>
          <w:rStyle w:val="FootnoteCharacters"/>
        </w:rPr>
        <w:t>1</w:t>
      </w:r>
      <w:r>
        <w:rPr/>
        <w:t>* - TÊt nhiªn.</w:t>
      </w:r>
    </w:p>
  </w:footnote>
  <w:footnote w:id="326">
    <w:p>
      <w:pPr>
        <w:pStyle w:val="Footnote"/>
        <w:rPr/>
      </w:pPr>
      <w:r>
        <w:rPr>
          <w:rStyle w:val="FootnoteCharacters"/>
        </w:rPr>
        <w:t>1</w:t>
      </w:r>
      <w:r>
        <w:rPr>
          <w:rStyle w:val="FootnoteCharacters"/>
          <w:position w:val="0"/>
          <w:sz w:val="18"/>
          <w:vertAlign w:val="baseline"/>
        </w:rPr>
        <w:t>*</w:t>
      </w:r>
      <w:r>
        <w:rPr/>
        <w:t xml:space="preserve"> - §å con lõa!</w:t>
      </w:r>
    </w:p>
  </w:footnote>
  <w:footnote w:id="327">
    <w:p>
      <w:pPr>
        <w:pStyle w:val="Footnote"/>
        <w:rPr/>
      </w:pPr>
      <w:r>
        <w:rPr>
          <w:rStyle w:val="FootnoteCharacters"/>
        </w:rPr>
        <w:t>1</w:t>
      </w:r>
      <w:r>
        <w:rPr/>
        <w:t>* - qu¶ lµ mª s¶ng!</w:t>
      </w:r>
    </w:p>
  </w:footnote>
  <w:footnote w:id="328">
    <w:p>
      <w:pPr>
        <w:pStyle w:val="Footnote"/>
        <w:rPr/>
      </w:pPr>
      <w:r>
        <w:rPr>
          <w:rStyle w:val="FootnoteCharacters"/>
        </w:rPr>
        <w:t>2</w:t>
      </w:r>
      <w:r>
        <w:rPr/>
        <w:t>* - Kh«ng, «ng b¹n yªu quý cña t«i ¬i!</w:t>
      </w:r>
    </w:p>
  </w:footnote>
  <w:footnote w:id="329">
    <w:p>
      <w:pPr>
        <w:pStyle w:val="Footnote"/>
        <w:spacing w:lineRule="exact" w:line="280"/>
        <w:rPr/>
      </w:pPr>
      <w:r>
        <w:rPr>
          <w:rStyle w:val="FootnoteCharacters"/>
        </w:rPr>
        <w:t>1</w:t>
      </w:r>
      <w:r>
        <w:rPr/>
        <w:t>* mét sai lÇm ®</w:t>
        <w:softHyphen/>
        <w:t>a c¸i tiÕp theo sau, c¸i muén h¬n (hysteron) lªn thµnh c¸i ban ®Çu, c¸i cã tr</w:t>
        <w:softHyphen/>
        <w:t>íc (proteron); lµm ®¶o lén tr×nh tù thùc tÕ.</w:t>
      </w:r>
    </w:p>
  </w:footnote>
  <w:footnote w:id="330">
    <w:p>
      <w:pPr>
        <w:pStyle w:val="Footnote"/>
        <w:rPr/>
      </w:pPr>
      <w:r>
        <w:rPr>
          <w:rStyle w:val="FootnoteCharacters"/>
        </w:rPr>
        <w:t>1</w:t>
      </w:r>
      <w:r>
        <w:rPr/>
        <w:t>* - c«ng d©n</w:t>
      </w:r>
    </w:p>
  </w:footnote>
  <w:footnote w:id="331">
    <w:p>
      <w:pPr>
        <w:pStyle w:val="Footnote"/>
        <w:rPr/>
      </w:pPr>
      <w:r>
        <w:rPr>
          <w:rStyle w:val="FootnoteCharacters"/>
        </w:rPr>
        <w:t>2</w:t>
      </w:r>
      <w:r>
        <w:rPr/>
        <w:t>* Nguyªn v¨n cña Ba-cu-nin lµ; "c¸ nh©n".</w:t>
      </w:r>
    </w:p>
  </w:footnote>
  <w:footnote w:id="332">
    <w:p>
      <w:pPr>
        <w:pStyle w:val="Footnote"/>
        <w:rPr/>
      </w:pPr>
      <w:r>
        <w:rPr>
          <w:rStyle w:val="FootnoteCharacters"/>
        </w:rPr>
        <w:t>1</w:t>
      </w:r>
      <w:r>
        <w:rPr/>
        <w:t>* Nguyªn v¨n cña Ba-cu-nin lµ: "häc trß thùc thô".</w:t>
      </w:r>
    </w:p>
  </w:footnote>
  <w:footnote w:id="333">
    <w:p>
      <w:pPr>
        <w:pStyle w:val="Footnote"/>
        <w:rPr/>
      </w:pPr>
      <w:r>
        <w:rPr>
          <w:rStyle w:val="FootnoteCharacters"/>
        </w:rPr>
        <w:t>1</w:t>
      </w:r>
      <w:r>
        <w:rPr>
          <w:rStyle w:val="FootnoteCharacters"/>
          <w:position w:val="0"/>
          <w:sz w:val="18"/>
          <w:vertAlign w:val="baseline"/>
        </w:rPr>
        <w:t>*</w:t>
      </w:r>
      <w:r>
        <w:rPr/>
        <w:t xml:space="preserve"> Ba-cu-nin còng viÕt ng¶.</w:t>
      </w:r>
    </w:p>
  </w:footnote>
  <w:footnote w:id="334">
    <w:p>
      <w:pPr>
        <w:pStyle w:val="Footnote"/>
        <w:rPr/>
      </w:pPr>
      <w:r>
        <w:rPr>
          <w:rStyle w:val="FootnoteCharacters"/>
        </w:rPr>
        <w:t>2</w:t>
      </w:r>
      <w:r>
        <w:rPr>
          <w:rStyle w:val="FootnoteCharacters"/>
          <w:position w:val="0"/>
          <w:sz w:val="18"/>
          <w:vertAlign w:val="baseline"/>
        </w:rPr>
        <w:t>*</w:t>
      </w:r>
      <w:r>
        <w:rPr/>
        <w:t xml:space="preserve"> Nguyªn v¨n cña Ba-cu-nin lµ: "quyÒn chÝnh trÞ".</w:t>
      </w:r>
    </w:p>
  </w:footnote>
  <w:footnote w:id="335">
    <w:p>
      <w:pPr>
        <w:pStyle w:val="Footnote"/>
        <w:rPr/>
      </w:pPr>
      <w:r>
        <w:rPr>
          <w:rStyle w:val="FootnoteCharacters"/>
        </w:rPr>
        <w:t>3</w:t>
      </w:r>
      <w:r>
        <w:rPr>
          <w:rStyle w:val="FootnoteCharacters"/>
          <w:position w:val="0"/>
          <w:sz w:val="18"/>
          <w:vertAlign w:val="baseline"/>
        </w:rPr>
        <w:t>*</w:t>
      </w:r>
      <w:r>
        <w:rPr/>
        <w:t xml:space="preserve"> Ba-cu-nin còng viÕt ng¶</w:t>
      </w:r>
    </w:p>
  </w:footnote>
  <w:footnote w:id="336">
    <w:p>
      <w:pPr>
        <w:pStyle w:val="Footnote"/>
        <w:rPr/>
      </w:pPr>
      <w:r>
        <w:rPr>
          <w:rStyle w:val="FootnoteCharacters"/>
        </w:rPr>
        <w:t>1</w:t>
      </w:r>
      <w:r>
        <w:rPr/>
        <w:t>* Nguyªn v¨n cña Ba-cu-nin lµ: c</w:t>
        <w:softHyphen/>
        <w:t>¬ng lÜnh "x· héi - nh©n d©n".</w:t>
      </w:r>
    </w:p>
  </w:footnote>
  <w:footnote w:id="337">
    <w:p>
      <w:pPr>
        <w:pStyle w:val="Footnote"/>
        <w:spacing w:lineRule="exact" w:line="240"/>
        <w:rPr/>
      </w:pPr>
      <w:r>
        <w:rPr>
          <w:rStyle w:val="FootnoteCharacters"/>
        </w:rPr>
        <w:t>1</w:t>
      </w:r>
      <w:r>
        <w:rPr/>
        <w:t>* Trong b¶n sao biªn b¶n cßn ®</w:t>
        <w:softHyphen/>
        <w:t>îc cÊt gi÷ t¹i th</w:t>
        <w:softHyphen/>
        <w:t xml:space="preserve"> viÖn Vi-xc«n-xin (n</w:t>
        <w:softHyphen/>
        <w:t>íc Mü) vµ ®</w:t>
        <w:softHyphen/>
        <w:t>îc c«ng bè trong cuèn s¸ch: "Mitutes of the Hague Congress of 1872 With related documents", c©u nµy ®</w:t>
        <w:softHyphen/>
        <w:t>îc viÕt nh</w:t>
        <w:softHyphen/>
        <w:t xml:space="preserve"> sau: "MÆc dï b¶n th©n hä ®· yªu cÇu Tæng Héi ®ång ra quyÕt ®Þnh, nh</w:t>
        <w:softHyphen/>
        <w:t>ng chi héi sè 12 vµ nh÷ng ng</w:t>
        <w:softHyphen/>
        <w:t>êi ñng hé nã ®· kh«ng thõa nhËn quyÕt ®Þnh ®ã".</w:t>
      </w:r>
    </w:p>
  </w:footnote>
  <w:footnote w:id="338">
    <w:p>
      <w:pPr>
        <w:pStyle w:val="Footnote"/>
        <w:rPr/>
      </w:pPr>
      <w:r>
        <w:rPr>
          <w:rStyle w:val="FootnoteCharacters"/>
        </w:rPr>
        <w:t>1</w:t>
      </w:r>
      <w:r>
        <w:rPr/>
        <w:t>* Xem tËp nµy, tr.162.</w:t>
      </w:r>
    </w:p>
  </w:footnote>
  <w:footnote w:id="339">
    <w:p>
      <w:pPr>
        <w:pStyle w:val="Footnote"/>
        <w:rPr/>
      </w:pPr>
      <w:r>
        <w:rPr>
          <w:rStyle w:val="FootnoteCharacters"/>
        </w:rPr>
        <w:t>1</w:t>
      </w:r>
      <w:r>
        <w:rPr/>
        <w:t>* Trong b¸o "Volksstaat" thay cho nh÷ng ch÷ "coi lµ kh«ng cã hiÖu lùc", lµ nh÷ng ch÷ "b¸c bá".</w:t>
      </w:r>
    </w:p>
  </w:footnote>
  <w:footnote w:id="340">
    <w:p>
      <w:pPr>
        <w:pStyle w:val="Footnote"/>
        <w:rPr/>
      </w:pPr>
      <w:r>
        <w:rPr>
          <w:rStyle w:val="FootnoteCharacters"/>
        </w:rPr>
        <w:t>2</w:t>
      </w:r>
      <w:r>
        <w:rPr>
          <w:rStyle w:val="FootnoteCharacters"/>
          <w:position w:val="0"/>
          <w:sz w:val="18"/>
          <w:vertAlign w:val="baseline"/>
        </w:rPr>
        <w:t>*</w:t>
      </w:r>
      <w:r>
        <w:rPr/>
        <w:t xml:space="preserve"> </w:t>
      </w:r>
      <w:r>
        <w:rPr>
          <w:rFonts w:cs=".VnCentury SchoolbookH" w:ascii=".VnCentury SchoolbookH" w:hAnsi=".VnCentury SchoolbookH"/>
        </w:rPr>
        <w:t>ë</w:t>
      </w:r>
      <w:r>
        <w:rPr/>
        <w:t xml:space="preserve"> ®©y muèn nãi ®Õn nh÷ng nghÞ quyÕt cña ®¹i héi cña nh÷ng phÇn tö v« chÝnh phñ chñ nghÜa t¹i Xanh-I-mª.</w:t>
      </w:r>
    </w:p>
  </w:footnote>
  <w:footnote w:id="341">
    <w:p>
      <w:pPr>
        <w:pStyle w:val="Footnote"/>
        <w:ind w:firstLine="284"/>
        <w:rPr/>
      </w:pPr>
      <w:r>
        <w:rPr>
          <w:rStyle w:val="FootnoteCharacters"/>
        </w:rPr>
        <w:t>1</w:t>
      </w:r>
      <w:r>
        <w:rPr/>
        <w:t xml:space="preserve">* Nh÷ng nhan ®Ò do ViÖn nghiªn cøu chñ nghÜa M¸c - Lª-nin trùc thuéc Uû ban trung </w:t>
        <w:softHyphen/>
        <w:t>¬ng §¶ng Céng s¶n Liªn X« ®Æt, th× ®</w:t>
        <w:softHyphen/>
        <w:t>îc ®¸nh dÊu b»ng dÊu hoa th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br w:type="column"/>
          </w: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tÕ ë mü</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w:t>
          </w:r>
          <w:r/>
          <w:r>
            <w:rPr>
              <w:lang w:val="en-US" w:eastAsia="en-US"/>
            </w:rPr>
            <w:fldChar w:fldCharType="end"/>
          </w:r>
          <w:r>
            <w:rPr>
              <w:lang w:val="en-US" w:eastAsia="en-US"/>
            </w:rPr>
          </w:r>
        </w:p>
      </w:tc>
    </w:tr>
  </w:tbl>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4"/>
      <w:gridCol w:w="1156"/>
      <w:gridCol w:w="5659"/>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56" w:type="dxa"/>
          <w:tcBorders/>
        </w:tcPr>
        <w:p>
          <w:pPr>
            <w:pStyle w:val="Header"/>
            <w:snapToGrid w:val="false"/>
            <w:ind w:hanging="0"/>
            <w:rPr/>
          </w:pPr>
          <w:r>
            <w:rPr/>
          </w:r>
        </w:p>
      </w:tc>
      <w:tc>
        <w:tcPr>
          <w:tcW w:w="565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tÕ ë mü</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9</w:t>
          </w:r>
          <w:r/>
          <w:r>
            <w:rPr>
              <w:lang w:val="en-US" w:eastAsia="en-US"/>
            </w:rPr>
            <w:fldChar w:fldCharType="end"/>
          </w:r>
          <w:r>
            <w:rPr>
              <w:lang w:val="en-US" w:eastAsia="en-US"/>
            </w:rPr>
          </w:r>
        </w:p>
      </w:tc>
    </w:tr>
  </w:tbl>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göi c«ng nh©n má b·i c«ng</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3</w:t>
          </w:r>
          <w:r/>
          <w:r>
            <w:rPr>
              <w:lang w:val="en-US" w:eastAsia="en-US"/>
            </w:rPr>
            <w:fldChar w:fldCharType="end"/>
          </w:r>
          <w:r>
            <w:rPr>
              <w:lang w:val="en-US" w:eastAsia="en-US"/>
            </w:rPr>
          </w:r>
        </w:p>
      </w:tc>
    </w:tr>
  </w:tbl>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tÕ ë mü</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w:t>
          </w:r>
          <w:r/>
          <w:r>
            <w:rPr>
              <w:lang w:val="en-US" w:eastAsia="en-US"/>
            </w:rPr>
            <w:fldChar w:fldCharType="end"/>
          </w:r>
          <w:r>
            <w:rPr>
              <w:lang w:val="en-US" w:eastAsia="en-US"/>
            </w:rPr>
          </w:r>
        </w:p>
      </w:tc>
    </w:tr>
  </w:tbl>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4"/>
      <w:gridCol w:w="1156"/>
      <w:gridCol w:w="5659"/>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56" w:type="dxa"/>
          <w:tcBorders/>
        </w:tcPr>
        <w:p>
          <w:pPr>
            <w:pStyle w:val="Header"/>
            <w:snapToGrid w:val="false"/>
            <w:ind w:hanging="0"/>
            <w:rPr/>
          </w:pPr>
          <w:r>
            <w:rPr/>
          </w:r>
        </w:p>
      </w:tc>
      <w:tc>
        <w:tcPr>
          <w:tcW w:w="565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tÕ ë mü</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9</w:t>
          </w:r>
          <w:r/>
          <w:r>
            <w:rPr>
              <w:lang w:val="en-US" w:eastAsia="en-US"/>
            </w:rPr>
            <w:fldChar w:fldCharType="end"/>
          </w:r>
          <w:r>
            <w:rPr>
              <w:lang w:val="en-US" w:eastAsia="en-US"/>
            </w:rPr>
          </w:r>
        </w:p>
      </w:tc>
    </w:tr>
  </w:tbl>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5</w:t>
          </w:r>
          <w:r/>
          <w:r>
            <w:rPr>
              <w:lang w:val="en-US" w:eastAsia="en-US"/>
            </w:rPr>
            <w:fldChar w:fldCharType="end"/>
          </w:r>
          <w:r>
            <w:rPr>
              <w:lang w:val="en-US" w:eastAsia="en-US"/>
            </w:rPr>
          </w:r>
        </w:p>
      </w:tc>
    </w:tr>
  </w:tbl>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tÕ ë mü</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w:t>
          </w:r>
          <w:r/>
          <w:r>
            <w:rPr>
              <w:lang w:val="en-US" w:eastAsia="en-US"/>
            </w:rPr>
            <w:fldChar w:fldCharType="end"/>
          </w:r>
          <w:r>
            <w:rPr>
              <w:lang w:val="en-US" w:eastAsia="en-US"/>
            </w:rPr>
          </w:r>
        </w:p>
      </w:tc>
    </w:tr>
  </w:tbl>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4"/>
      <w:gridCol w:w="1156"/>
      <w:gridCol w:w="5659"/>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56" w:type="dxa"/>
          <w:tcBorders/>
        </w:tcPr>
        <w:p>
          <w:pPr>
            <w:pStyle w:val="Header"/>
            <w:snapToGrid w:val="false"/>
            <w:ind w:hanging="0"/>
            <w:rPr/>
          </w:pPr>
          <w:r>
            <w:rPr/>
          </w:r>
        </w:p>
      </w:tc>
      <w:tc>
        <w:tcPr>
          <w:tcW w:w="565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tÕ ë mü</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9</w:t>
          </w:r>
          <w:r/>
          <w:r>
            <w:rPr>
              <w:lang w:val="en-US" w:eastAsia="en-US"/>
            </w:rPr>
            <w:fldChar w:fldCharType="end"/>
          </w:r>
          <w:r>
            <w:rPr>
              <w:lang w:val="en-US" w:eastAsia="en-US"/>
            </w:rPr>
          </w:r>
        </w:p>
      </w:tc>
    </w:tr>
  </w:tbl>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thø hai cña...</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9</w:t>
          </w:r>
          <w:r/>
          <w:r>
            <w:rPr>
              <w:lang w:val="en-US" w:eastAsia="en-US"/>
            </w:rPr>
            <w:fldChar w:fldCharType="end"/>
          </w:r>
          <w:r>
            <w:rPr>
              <w:lang w:val="en-US" w:eastAsia="en-US"/>
            </w:rPr>
          </w:r>
        </w:p>
      </w:tc>
    </w:tr>
  </w:tbl>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thø hai cña...</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3</w:t>
          </w:r>
          <w:r/>
          <w:r>
            <w:rPr>
              <w:lang w:val="en-US" w:eastAsia="en-US"/>
            </w:rPr>
            <w:fldChar w:fldCharType="end"/>
          </w:r>
          <w:r>
            <w:rPr>
              <w:lang w:val="en-US" w:eastAsia="en-US"/>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r>
  </w:tbl>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3"/>
      <w:gridCol w:w="1156"/>
      <w:gridCol w:w="5660"/>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4</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thø hai cña...</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5</w:t>
          </w:r>
          <w:r/>
          <w:r>
            <w:rPr>
              <w:lang w:val="en-US" w:eastAsia="en-US"/>
            </w:rPr>
            <w:fldChar w:fldCharType="end"/>
          </w:r>
          <w:r>
            <w:rPr>
              <w:lang w:val="en-US" w:eastAsia="en-US"/>
            </w:rPr>
          </w:r>
        </w:p>
      </w:tc>
    </w:tr>
  </w:tbl>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thø hai cña...</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9</w:t>
          </w:r>
          <w:r/>
          <w:r>
            <w:rPr>
              <w:lang w:val="en-US" w:eastAsia="en-US"/>
            </w:rPr>
            <w:fldChar w:fldCharType="end"/>
          </w:r>
          <w:r>
            <w:rPr>
              <w:lang w:val="en-US" w:eastAsia="en-US"/>
            </w:rPr>
          </w:r>
        </w:p>
      </w:tc>
    </w:tr>
  </w:tbl>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thø hai cña...</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3</w:t>
          </w:r>
          <w:r/>
          <w:r>
            <w:rPr>
              <w:lang w:val="en-US" w:eastAsia="en-US"/>
            </w:rPr>
            <w:fldChar w:fldCharType="end"/>
          </w:r>
          <w:r>
            <w:rPr>
              <w:lang w:val="en-US" w:eastAsia="en-US"/>
            </w:rPr>
          </w:r>
        </w:p>
      </w:tc>
    </w:tr>
  </w:tbl>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3"/>
      <w:gridCol w:w="1156"/>
      <w:gridCol w:w="5660"/>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4</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thø hai cña...</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5</w:t>
          </w:r>
          <w:r/>
          <w:r>
            <w:rPr>
              <w:lang w:val="en-US" w:eastAsia="en-US"/>
            </w:rPr>
            <w:fldChar w:fldCharType="end"/>
          </w:r>
          <w:r>
            <w:rPr>
              <w:lang w:val="en-US" w:eastAsia="en-US"/>
            </w:rPr>
          </w:r>
        </w:p>
      </w:tc>
    </w:tr>
  </w:tbl>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7</w:t>
          </w:r>
          <w:r/>
          <w:r>
            <w:rPr>
              <w:lang w:val="en-US" w:eastAsia="en-US"/>
            </w:rPr>
            <w:fldChar w:fldCharType="end"/>
          </w:r>
          <w:r>
            <w:rPr>
              <w:lang w:val="en-US" w:eastAsia="en-US"/>
            </w:rPr>
          </w:r>
        </w:p>
      </w:tc>
    </w:tr>
  </w:tbl>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thø hai cña...</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3</w:t>
          </w:r>
          <w:r/>
          <w:r>
            <w:rPr>
              <w:lang w:val="en-US" w:eastAsia="en-US"/>
            </w:rPr>
            <w:fldChar w:fldCharType="end"/>
          </w:r>
          <w:r>
            <w:rPr>
              <w:lang w:val="en-US" w:eastAsia="en-US"/>
            </w:rPr>
          </w:r>
        </w:p>
      </w:tc>
    </w:tr>
  </w:tbl>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3"/>
      <w:gridCol w:w="1156"/>
      <w:gridCol w:w="5660"/>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4</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thø hai cña...</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5</w:t>
          </w:r>
          <w:r/>
          <w:r>
            <w:rPr>
              <w:lang w:val="en-US" w:eastAsia="en-US"/>
            </w:rPr>
            <w:fldChar w:fldCharType="end"/>
          </w:r>
          <w:r>
            <w:rPr>
              <w:lang w:val="en-US" w:eastAsia="en-US"/>
            </w:rPr>
          </w:r>
        </w:p>
      </w:tc>
    </w:tr>
  </w:tbl>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æng héi ®ång göi toµn thÓ héi viª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1</w:t>
          </w:r>
          <w:r/>
          <w:r>
            <w:rPr>
              <w:lang w:val="en-US" w:eastAsia="en-US"/>
            </w:rPr>
            <w:fldChar w:fldCharType="end"/>
          </w:r>
          <w:r>
            <w:rPr>
              <w:lang w:val="en-US" w:eastAsia="en-US"/>
            </w:rPr>
          </w:r>
        </w:p>
      </w:tc>
    </w:tr>
  </w:tbl>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thø hai cña...</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3</w:t>
          </w:r>
          <w:r/>
          <w:r>
            <w:rPr>
              <w:lang w:val="en-US" w:eastAsia="en-US"/>
            </w:rPr>
            <w:fldChar w:fldCharType="end"/>
          </w:r>
          <w:r>
            <w:rPr>
              <w:lang w:val="en-US" w:eastAsia="en-US"/>
            </w:rPr>
          </w:r>
        </w:p>
      </w:tc>
    </w:tr>
  </w:tbl>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50"/>
      <w:gridCol w:w="5774"/>
      <w:gridCol w:w="1155"/>
      <w:gridCol w:w="5659"/>
      <w:gridCol w:w="767"/>
    </w:tblGrid>
    <w:tr>
      <w:trPr/>
      <w:tc>
        <w:tcPr>
          <w:tcW w:w="65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55" w:type="dxa"/>
          <w:tcBorders/>
        </w:tcPr>
        <w:p>
          <w:pPr>
            <w:pStyle w:val="Header"/>
            <w:snapToGrid w:val="false"/>
            <w:ind w:hanging="0"/>
            <w:rPr/>
          </w:pPr>
          <w:r>
            <w:rPr/>
          </w:r>
        </w:p>
      </w:tc>
      <w:tc>
        <w:tcPr>
          <w:tcW w:w="565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æng héi ®ång göi toµn thÓ héi viªn...</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3</w:t>
          </w:r>
          <w:r/>
          <w:r>
            <w:rPr>
              <w:lang w:val="en-US" w:eastAsia="en-US"/>
            </w:rPr>
            <w:fldChar w:fldCharType="end"/>
          </w:r>
          <w:r>
            <w:rPr>
              <w:lang w:val="en-US" w:eastAsia="en-US"/>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2"/>
      <w:gridCol w:w="5578"/>
      <w:gridCol w:w="1179"/>
      <w:gridCol w:w="1659"/>
      <w:gridCol w:w="4707"/>
    </w:tblGrid>
    <w:tr>
      <w:trPr/>
      <w:tc>
        <w:tcPr>
          <w:tcW w:w="882"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w:t>
          </w:r>
          <w:r/>
          <w:r>
            <w:rPr>
              <w:lang w:val="en-US" w:eastAsia="en-US"/>
            </w:rPr>
            <w:fldChar w:fldCharType="end"/>
          </w:r>
          <w:r>
            <w:rPr>
              <w:lang w:val="en-US" w:eastAsia="en-US"/>
            </w:rPr>
          </w:r>
        </w:p>
      </w:tc>
      <w:tc>
        <w:tcPr>
          <w:tcW w:w="5578" w:type="dxa"/>
          <w:tcBorders/>
        </w:tcPr>
        <w:p>
          <w:pPr>
            <w:pStyle w:val="Header"/>
            <w:snapToGrid w:val="false"/>
            <w:ind w:hanging="0"/>
            <w:rPr/>
          </w:pPr>
          <w:r>
            <w:rPr/>
          </w:r>
        </w:p>
      </w:tc>
      <w:tc>
        <w:tcPr>
          <w:tcW w:w="1179" w:type="dxa"/>
          <w:tcBorders/>
        </w:tcPr>
        <w:p>
          <w:pPr>
            <w:pStyle w:val="Header"/>
            <w:snapToGrid w:val="false"/>
            <w:ind w:hanging="0"/>
            <w:rPr/>
          </w:pPr>
          <w:r>
            <w:rPr/>
          </w:r>
        </w:p>
      </w:tc>
      <w:tc>
        <w:tcPr>
          <w:tcW w:w="1659" w:type="dxa"/>
          <w:tcBorders>
            <w:bottom w:val="double" w:sz="4" w:space="0" w:color="000000"/>
          </w:tcBorders>
        </w:tcPr>
        <w:p>
          <w:pPr>
            <w:pStyle w:val="Header"/>
            <w:snapToGrid w:val="false"/>
            <w:ind w:hanging="0"/>
            <w:rPr/>
          </w:pPr>
          <w:r>
            <w:rPr/>
          </w:r>
        </w:p>
      </w:tc>
      <w:tc>
        <w:tcPr>
          <w:tcW w:w="4707" w:type="dxa"/>
          <w:tcBorders>
            <w:bottom w:val="doub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w:t>
          </w:r>
          <w:r/>
          <w:r>
            <w:rPr>
              <w:lang w:val="en-US" w:eastAsia="en-US"/>
            </w:rPr>
            <w:fldChar w:fldCharType="end"/>
          </w:r>
          <w:r>
            <w:rPr>
              <w:lang w:val="en-US" w:eastAsia="en-US"/>
            </w:rPr>
          </w:r>
        </w:p>
      </w:tc>
    </w:tr>
  </w:tbl>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æng héi ®ång göi toµn thÓ héi viª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1</w:t>
          </w:r>
          <w:r/>
          <w:r>
            <w:rPr>
              <w:lang w:val="en-US" w:eastAsia="en-US"/>
            </w:rPr>
            <w:fldChar w:fldCharType="end"/>
          </w:r>
          <w:r>
            <w:rPr>
              <w:lang w:val="en-US" w:eastAsia="en-US"/>
            </w:rPr>
          </w:r>
        </w:p>
      </w:tc>
    </w:tr>
  </w:tbl>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thø hai cña...</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3</w:t>
          </w:r>
          <w:r/>
          <w:r>
            <w:rPr>
              <w:lang w:val="en-US" w:eastAsia="en-US"/>
            </w:rPr>
            <w:fldChar w:fldCharType="end"/>
          </w:r>
          <w:r>
            <w:rPr>
              <w:lang w:val="en-US" w:eastAsia="en-US"/>
            </w:rPr>
          </w:r>
        </w:p>
      </w:tc>
    </w:tr>
  </w:tbl>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50"/>
      <w:gridCol w:w="5774"/>
      <w:gridCol w:w="1155"/>
      <w:gridCol w:w="5659"/>
      <w:gridCol w:w="767"/>
    </w:tblGrid>
    <w:tr>
      <w:trPr/>
      <w:tc>
        <w:tcPr>
          <w:tcW w:w="65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55" w:type="dxa"/>
          <w:tcBorders/>
        </w:tcPr>
        <w:p>
          <w:pPr>
            <w:pStyle w:val="Header"/>
            <w:snapToGrid w:val="false"/>
            <w:ind w:hanging="0"/>
            <w:rPr/>
          </w:pPr>
          <w:r>
            <w:rPr/>
          </w:r>
        </w:p>
      </w:tc>
      <w:tc>
        <w:tcPr>
          <w:tcW w:w="565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æng héi ®ång göi toµn thÓ héi viªn...</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3</w:t>
          </w:r>
          <w:r/>
          <w:r>
            <w:rPr>
              <w:lang w:val="en-US" w:eastAsia="en-US"/>
            </w:rPr>
            <w:fldChar w:fldCharType="end"/>
          </w:r>
          <w:r>
            <w:rPr>
              <w:lang w:val="en-US" w:eastAsia="en-US"/>
            </w:rPr>
          </w:r>
        </w:p>
      </w:tc>
    </w:tr>
  </w:tbl>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5</w:t>
          </w:r>
          <w:r/>
          <w:r>
            <w:rPr>
              <w:lang w:val="en-US" w:eastAsia="en-US"/>
            </w:rPr>
            <w:fldChar w:fldCharType="end"/>
          </w:r>
          <w:r>
            <w:rPr>
              <w:lang w:val="en-US" w:eastAsia="en-US"/>
            </w:rPr>
          </w:r>
        </w:p>
      </w:tc>
    </w:tr>
  </w:tbl>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thø hai cña...</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3</w:t>
          </w:r>
          <w:r/>
          <w:r>
            <w:rPr>
              <w:lang w:val="en-US" w:eastAsia="en-US"/>
            </w:rPr>
            <w:fldChar w:fldCharType="end"/>
          </w:r>
          <w:r>
            <w:rPr>
              <w:lang w:val="en-US" w:eastAsia="en-US"/>
            </w:rPr>
          </w:r>
        </w:p>
      </w:tc>
    </w:tr>
  </w:tbl>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50"/>
      <w:gridCol w:w="5774"/>
      <w:gridCol w:w="1155"/>
      <w:gridCol w:w="5659"/>
      <w:gridCol w:w="767"/>
    </w:tblGrid>
    <w:tr>
      <w:trPr/>
      <w:tc>
        <w:tcPr>
          <w:tcW w:w="65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55" w:type="dxa"/>
          <w:tcBorders/>
        </w:tcPr>
        <w:p>
          <w:pPr>
            <w:pStyle w:val="Header"/>
            <w:snapToGrid w:val="false"/>
            <w:ind w:hanging="0"/>
            <w:rPr/>
          </w:pPr>
          <w:r>
            <w:rPr/>
          </w:r>
        </w:p>
      </w:tc>
      <w:tc>
        <w:tcPr>
          <w:tcW w:w="565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æng héi ®ång göi toµn thÓ héi viªn...</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3</w:t>
          </w:r>
          <w:r/>
          <w:r>
            <w:rPr>
              <w:lang w:val="en-US" w:eastAsia="en-US"/>
            </w:rPr>
            <w:fldChar w:fldCharType="end"/>
          </w:r>
          <w:r>
            <w:rPr>
              <w:lang w:val="en-US" w:eastAsia="en-US"/>
            </w:rPr>
          </w:r>
        </w:p>
      </w:tc>
    </w:tr>
  </w:tbl>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göi c¸c chi héi t©y ban nha...</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7</w:t>
          </w:r>
          <w:r/>
          <w:r>
            <w:rPr>
              <w:lang w:val="en-US" w:eastAsia="en-US"/>
            </w:rPr>
            <w:fldChar w:fldCharType="end"/>
          </w:r>
          <w:r>
            <w:rPr>
              <w:lang w:val="en-US" w:eastAsia="en-US"/>
            </w:rPr>
          </w:r>
        </w:p>
      </w:tc>
    </w:tr>
  </w:tbl>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thø hai cña...</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3</w:t>
          </w:r>
          <w:r/>
          <w:r>
            <w:rPr>
              <w:lang w:val="en-US" w:eastAsia="en-US"/>
            </w:rPr>
            <w:fldChar w:fldCharType="end"/>
          </w:r>
          <w:r>
            <w:rPr>
              <w:lang w:val="en-US" w:eastAsia="en-US"/>
            </w:rPr>
          </w:r>
        </w:p>
      </w:tc>
    </w:tr>
  </w:tbl>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50"/>
      <w:gridCol w:w="5774"/>
      <w:gridCol w:w="1155"/>
      <w:gridCol w:w="5659"/>
      <w:gridCol w:w="767"/>
    </w:tblGrid>
    <w:tr>
      <w:trPr/>
      <w:tc>
        <w:tcPr>
          <w:tcW w:w="65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55" w:type="dxa"/>
          <w:tcBorders/>
        </w:tcPr>
        <w:p>
          <w:pPr>
            <w:pStyle w:val="Header"/>
            <w:snapToGrid w:val="false"/>
            <w:ind w:hanging="0"/>
            <w:rPr/>
          </w:pPr>
          <w:r>
            <w:rPr/>
          </w:r>
        </w:p>
      </w:tc>
      <w:tc>
        <w:tcPr>
          <w:tcW w:w="565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æng héi ®ång göi toµn thÓ héi viªn...</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3</w:t>
          </w:r>
          <w:r/>
          <w:r>
            <w:rPr>
              <w:lang w:val="en-US" w:eastAsia="en-US"/>
            </w:rPr>
            <w:fldChar w:fldCharType="end"/>
          </w:r>
          <w:r>
            <w:rPr>
              <w:lang w:val="en-US" w:eastAsia="en-US"/>
            </w:rPr>
          </w:r>
        </w:p>
      </w:tc>
    </w:tr>
  </w:tbl>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9</w:t>
          </w:r>
          <w:r/>
          <w:r>
            <w:rPr>
              <w:lang w:val="en-US" w:eastAsia="en-US"/>
            </w:rPr>
            <w:fldChar w:fldCharType="end"/>
          </w:r>
          <w:r>
            <w:rPr>
              <w:lang w:val="en-US" w:eastAsia="en-US"/>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thø hai cña...</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3</w:t>
          </w:r>
          <w:r/>
          <w:r>
            <w:rPr>
              <w:lang w:val="en-US" w:eastAsia="en-US"/>
            </w:rPr>
            <w:fldChar w:fldCharType="end"/>
          </w:r>
          <w:r>
            <w:rPr>
              <w:lang w:val="en-US" w:eastAsia="en-US"/>
            </w:rPr>
          </w:r>
        </w:p>
      </w:tc>
    </w:tr>
  </w:tbl>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50"/>
      <w:gridCol w:w="5774"/>
      <w:gridCol w:w="1155"/>
      <w:gridCol w:w="5659"/>
      <w:gridCol w:w="767"/>
    </w:tblGrid>
    <w:tr>
      <w:trPr/>
      <w:tc>
        <w:tcPr>
          <w:tcW w:w="65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55" w:type="dxa"/>
          <w:tcBorders/>
        </w:tcPr>
        <w:p>
          <w:pPr>
            <w:pStyle w:val="Header"/>
            <w:snapToGrid w:val="false"/>
            <w:ind w:hanging="0"/>
            <w:rPr/>
          </w:pPr>
          <w:r>
            <w:rPr/>
          </w:r>
        </w:p>
      </w:tc>
      <w:tc>
        <w:tcPr>
          <w:tcW w:w="565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æng héi ®ång göi toµn thÓ héi viªn...</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3</w:t>
          </w:r>
          <w:r/>
          <w:r>
            <w:rPr>
              <w:lang w:val="en-US" w:eastAsia="en-US"/>
            </w:rPr>
            <w:fldChar w:fldCharType="end"/>
          </w:r>
          <w:r>
            <w:rPr>
              <w:lang w:val="en-US" w:eastAsia="en-US"/>
            </w:rPr>
          </w:r>
        </w:p>
      </w:tc>
    </w:tr>
  </w:tbl>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1</w:t>
          </w:r>
          <w:r/>
          <w:r>
            <w:rPr>
              <w:lang w:val="en-US" w:eastAsia="en-US"/>
            </w:rPr>
            <w:fldChar w:fldCharType="end"/>
          </w:r>
          <w:r>
            <w:rPr>
              <w:lang w:val="en-US" w:eastAsia="en-US"/>
            </w:rPr>
          </w:r>
        </w:p>
      </w:tc>
    </w:tr>
  </w:tbl>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thø hai cña...</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3</w:t>
          </w:r>
          <w:r/>
          <w:r>
            <w:rPr>
              <w:lang w:val="en-US" w:eastAsia="en-US"/>
            </w:rPr>
            <w:fldChar w:fldCharType="end"/>
          </w:r>
          <w:r>
            <w:rPr>
              <w:lang w:val="en-US" w:eastAsia="en-US"/>
            </w:rPr>
          </w:r>
        </w:p>
      </w:tc>
    </w:tr>
  </w:tbl>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50"/>
      <w:gridCol w:w="5774"/>
      <w:gridCol w:w="1155"/>
      <w:gridCol w:w="5659"/>
      <w:gridCol w:w="767"/>
    </w:tblGrid>
    <w:tr>
      <w:trPr/>
      <w:tc>
        <w:tcPr>
          <w:tcW w:w="65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55" w:type="dxa"/>
          <w:tcBorders/>
        </w:tcPr>
        <w:p>
          <w:pPr>
            <w:pStyle w:val="Header"/>
            <w:snapToGrid w:val="false"/>
            <w:ind w:hanging="0"/>
            <w:rPr/>
          </w:pPr>
          <w:r>
            <w:rPr/>
          </w:r>
        </w:p>
      </w:tc>
      <w:tc>
        <w:tcPr>
          <w:tcW w:w="565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æng héi ®ång göi toµn thÓ héi viªn...</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3</w:t>
          </w:r>
          <w:r/>
          <w:r>
            <w:rPr>
              <w:lang w:val="en-US" w:eastAsia="en-US"/>
            </w:rPr>
            <w:fldChar w:fldCharType="end"/>
          </w:r>
          <w:r>
            <w:rPr>
              <w:lang w:val="en-US" w:eastAsia="en-US"/>
            </w:rPr>
          </w:r>
        </w:p>
      </w:tc>
    </w:tr>
  </w:tbl>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3</w:t>
          </w:r>
          <w:r/>
          <w:r>
            <w:rPr>
              <w:lang w:val="en-US" w:eastAsia="en-US"/>
            </w:rPr>
            <w:fldChar w:fldCharType="end"/>
          </w:r>
          <w:r>
            <w:rPr>
              <w:lang w:val="en-US" w:eastAsia="en-US"/>
            </w:rPr>
          </w:r>
        </w:p>
      </w:tc>
    </w:tr>
  </w:tbl>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thø hai cña...</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3</w:t>
          </w:r>
          <w:r/>
          <w:r>
            <w:rPr>
              <w:lang w:val="en-US" w:eastAsia="en-US"/>
            </w:rPr>
            <w:fldChar w:fldCharType="end"/>
          </w:r>
          <w:r>
            <w:rPr>
              <w:lang w:val="en-US" w:eastAsia="en-US"/>
            </w:rPr>
          </w:r>
        </w:p>
      </w:tc>
    </w:tr>
  </w:tbl>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50"/>
      <w:gridCol w:w="5774"/>
      <w:gridCol w:w="1155"/>
      <w:gridCol w:w="5659"/>
      <w:gridCol w:w="767"/>
    </w:tblGrid>
    <w:tr>
      <w:trPr/>
      <w:tc>
        <w:tcPr>
          <w:tcW w:w="65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55" w:type="dxa"/>
          <w:tcBorders/>
        </w:tcPr>
        <w:p>
          <w:pPr>
            <w:pStyle w:val="Header"/>
            <w:snapToGrid w:val="false"/>
            <w:ind w:hanging="0"/>
            <w:rPr/>
          </w:pPr>
          <w:r>
            <w:rPr/>
          </w:r>
        </w:p>
      </w:tc>
      <w:tc>
        <w:tcPr>
          <w:tcW w:w="565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æng héi ®ång göi toµn thÓ héi viªn...</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3</w:t>
          </w:r>
          <w:r/>
          <w:r>
            <w:rPr>
              <w:lang w:val="en-US" w:eastAsia="en-US"/>
            </w:rPr>
            <w:fldChar w:fldCharType="end"/>
          </w:r>
          <w:r>
            <w:rPr>
              <w:lang w:val="en-US" w:eastAsia="en-US"/>
            </w:rPr>
          </w:r>
        </w:p>
      </w:tc>
    </w:tr>
  </w:tbl>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4</w:t>
          </w:r>
          <w:r/>
          <w:r>
            <w:rPr>
              <w:lang w:val="en-US" w:eastAsia="en-US"/>
            </w:rPr>
            <w:fldChar w:fldCharType="end"/>
          </w:r>
          <w:r>
            <w:rPr>
              <w:lang w:val="en-US" w:eastAsia="en-US"/>
            </w:rPr>
          </w:r>
        </w:p>
      </w:tc>
      <w:tc>
        <w:tcPr>
          <w:tcW w:w="5586"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5</w:t>
          </w:r>
          <w:r/>
          <w:r>
            <w:rPr>
              <w:lang w:val="en-US" w:eastAsia="en-US"/>
            </w:rPr>
            <w:fldChar w:fldCharType="end"/>
          </w:r>
          <w:r>
            <w:rPr>
              <w:lang w:val="en-US" w:eastAsia="en-US"/>
            </w:rPr>
          </w:r>
        </w:p>
      </w:tc>
    </w:tr>
  </w:tbl>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thø hai cña...</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3</w:t>
          </w:r>
          <w:r/>
          <w:r>
            <w:rPr>
              <w:lang w:val="en-US" w:eastAsia="en-US"/>
            </w:rPr>
            <w:fldChar w:fldCharType="end"/>
          </w:r>
          <w:r>
            <w:rPr>
              <w:lang w:val="en-US" w:eastAsia="en-US"/>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r>
  </w:tbl>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50"/>
      <w:gridCol w:w="5774"/>
      <w:gridCol w:w="1155"/>
      <w:gridCol w:w="5659"/>
      <w:gridCol w:w="767"/>
    </w:tblGrid>
    <w:tr>
      <w:trPr/>
      <w:tc>
        <w:tcPr>
          <w:tcW w:w="65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55" w:type="dxa"/>
          <w:tcBorders/>
        </w:tcPr>
        <w:p>
          <w:pPr>
            <w:pStyle w:val="Header"/>
            <w:snapToGrid w:val="false"/>
            <w:ind w:hanging="0"/>
            <w:rPr/>
          </w:pPr>
          <w:r>
            <w:rPr/>
          </w:r>
        </w:p>
      </w:tc>
      <w:tc>
        <w:tcPr>
          <w:tcW w:w="565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æng héi ®ång göi toµn thÓ héi viªn...</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3</w:t>
          </w:r>
          <w:r/>
          <w:r>
            <w:rPr>
              <w:lang w:val="en-US" w:eastAsia="en-US"/>
            </w:rPr>
            <w:fldChar w:fldCharType="end"/>
          </w:r>
          <w:r>
            <w:rPr>
              <w:lang w:val="en-US" w:eastAsia="en-US"/>
            </w:rPr>
          </w:r>
        </w:p>
      </w:tc>
    </w:tr>
  </w:tbl>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cña tæng héi ®ång tr</w:t>
            <w:softHyphen/>
            <w:t>íc ®¹i hé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7</w:t>
          </w:r>
          <w:r/>
          <w:r>
            <w:rPr>
              <w:lang w:val="en-US" w:eastAsia="en-US"/>
            </w:rPr>
            <w:fldChar w:fldCharType="end"/>
          </w:r>
          <w:r>
            <w:rPr>
              <w:lang w:val="en-US" w:eastAsia="en-US"/>
            </w:rPr>
          </w:r>
        </w:p>
      </w:tc>
    </w:tr>
  </w:tbl>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4</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cña tæng héi ®ång tr</w:t>
            <w:softHyphen/>
            <w:t>íc ®¹i héi...</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5</w:t>
          </w:r>
          <w:r/>
          <w:r>
            <w:rPr>
              <w:lang w:val="en-US" w:eastAsia="en-US"/>
            </w:rPr>
            <w:fldChar w:fldCharType="end"/>
          </w:r>
          <w:r>
            <w:rPr>
              <w:lang w:val="en-US" w:eastAsia="en-US"/>
            </w:rPr>
          </w:r>
        </w:p>
      </w:tc>
    </w:tr>
  </w:tbl>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2"/>
      <w:gridCol w:w="1156"/>
      <w:gridCol w:w="5661"/>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6</w:t>
          </w:r>
          <w:r/>
          <w:r>
            <w:rPr>
              <w:lang w:val="en-US" w:eastAsia="en-US"/>
            </w:rPr>
            <w:fldChar w:fldCharType="end"/>
          </w:r>
          <w:r>
            <w:rPr>
              <w:lang w:val="en-US" w:eastAsia="en-US"/>
            </w:rPr>
          </w:r>
        </w:p>
      </w:tc>
      <w:tc>
        <w:tcPr>
          <w:tcW w:w="5772"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1"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cña tæng héi ®ång tr</w:t>
            <w:softHyphen/>
            <w:t>íc ®¹i héi...</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7</w:t>
          </w:r>
          <w:r/>
          <w:r>
            <w:rPr>
              <w:lang w:val="en-US" w:eastAsia="en-US"/>
            </w:rPr>
            <w:fldChar w:fldCharType="end"/>
          </w:r>
          <w:r>
            <w:rPr>
              <w:lang w:val="en-US" w:eastAsia="en-US"/>
            </w:rPr>
          </w:r>
        </w:p>
      </w:tc>
    </w:tr>
  </w:tbl>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cña tæng héi ®ång tr</w:t>
            <w:softHyphen/>
            <w:t>íc ®¹i hé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9</w:t>
          </w:r>
          <w:r/>
          <w:r>
            <w:rPr>
              <w:lang w:val="en-US" w:eastAsia="en-US"/>
            </w:rPr>
            <w:fldChar w:fldCharType="end"/>
          </w:r>
          <w:r>
            <w:rPr>
              <w:lang w:val="en-US" w:eastAsia="en-US"/>
            </w:rPr>
          </w:r>
        </w:p>
      </w:tc>
    </w:tr>
  </w:tbl>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4</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cña tæng héi ®ång tr</w:t>
            <w:softHyphen/>
            <w:t>íc ®¹i héi...</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5</w:t>
          </w:r>
          <w:r/>
          <w:r>
            <w:rPr>
              <w:lang w:val="en-US" w:eastAsia="en-US"/>
            </w:rPr>
            <w:fldChar w:fldCharType="end"/>
          </w:r>
          <w:r>
            <w:rPr>
              <w:lang w:val="en-US" w:eastAsia="en-US"/>
            </w:rPr>
          </w:r>
        </w:p>
      </w:tc>
    </w:tr>
  </w:tbl>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2"/>
      <w:gridCol w:w="1156"/>
      <w:gridCol w:w="5661"/>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6</w:t>
          </w:r>
          <w:r/>
          <w:r>
            <w:rPr>
              <w:lang w:val="en-US" w:eastAsia="en-US"/>
            </w:rPr>
            <w:fldChar w:fldCharType="end"/>
          </w:r>
          <w:r>
            <w:rPr>
              <w:lang w:val="en-US" w:eastAsia="en-US"/>
            </w:rPr>
          </w:r>
        </w:p>
      </w:tc>
      <w:tc>
        <w:tcPr>
          <w:tcW w:w="5772"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1"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cña tæng héi ®ång tr</w:t>
            <w:softHyphen/>
            <w:t>íc ®¹i héi...</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7</w:t>
          </w:r>
          <w:r/>
          <w:r>
            <w:rPr>
              <w:lang w:val="en-US" w:eastAsia="en-US"/>
            </w:rPr>
            <w:fldChar w:fldCharType="end"/>
          </w:r>
          <w:r>
            <w:rPr>
              <w:lang w:val="en-US" w:eastAsia="en-US"/>
            </w:rPr>
          </w:r>
        </w:p>
      </w:tc>
    </w:tr>
  </w:tbl>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8</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vÒ ®ång minh d©n chñ x· hé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9</w:t>
          </w:r>
          <w:r/>
          <w:r>
            <w:rPr>
              <w:lang w:val="en-US" w:eastAsia="en-US"/>
            </w:rPr>
            <w:fldChar w:fldCharType="end"/>
          </w:r>
          <w:r>
            <w:rPr>
              <w:lang w:val="en-US" w:eastAsia="en-US"/>
            </w:rPr>
          </w:r>
        </w:p>
      </w:tc>
    </w:tr>
  </w:tbl>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4</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cña tæng héi ®ång tr</w:t>
            <w:softHyphen/>
            <w:t>íc ®¹i héi...</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5</w:t>
          </w:r>
          <w:r/>
          <w:r>
            <w:rPr>
              <w:lang w:val="en-US" w:eastAsia="en-US"/>
            </w:rPr>
            <w:fldChar w:fldCharType="end"/>
          </w:r>
          <w:r>
            <w:rPr>
              <w:lang w:val="en-US" w:eastAsia="en-US"/>
            </w:rPr>
          </w:r>
        </w:p>
      </w:tc>
    </w:tr>
  </w:tbl>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2"/>
      <w:gridCol w:w="1156"/>
      <w:gridCol w:w="5661"/>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6</w:t>
          </w:r>
          <w:r/>
          <w:r>
            <w:rPr>
              <w:lang w:val="en-US" w:eastAsia="en-US"/>
            </w:rPr>
            <w:fldChar w:fldCharType="end"/>
          </w:r>
          <w:r>
            <w:rPr>
              <w:lang w:val="en-US" w:eastAsia="en-US"/>
            </w:rPr>
          </w:r>
        </w:p>
      </w:tc>
      <w:tc>
        <w:tcPr>
          <w:tcW w:w="5772"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1"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cña tæng héi ®ång tr</w:t>
            <w:softHyphen/>
            <w:t>íc ®¹i héi...</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7</w:t>
          </w:r>
          <w:r/>
          <w:r>
            <w:rPr>
              <w:lang w:val="en-US" w:eastAsia="en-US"/>
            </w:rPr>
            <w:fldChar w:fldCharType="end"/>
          </w:r>
          <w:r>
            <w:rPr>
              <w:lang w:val="en-US" w:eastAsia="en-US"/>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c>
    </w:tr>
  </w:tbl>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vÒ ®ång minh d©n chñ x· hé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1</w:t>
          </w:r>
          <w:r/>
          <w:r>
            <w:rPr>
              <w:lang w:val="en-US" w:eastAsia="en-US"/>
            </w:rPr>
            <w:fldChar w:fldCharType="end"/>
          </w:r>
          <w:r>
            <w:rPr>
              <w:lang w:val="en-US" w:eastAsia="en-US"/>
            </w:rPr>
          </w:r>
        </w:p>
      </w:tc>
    </w:tr>
  </w:tbl>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0</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vÒ ®ång minh d©n chñ x· héi...</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1</w:t>
          </w:r>
          <w:r/>
          <w:r>
            <w:rPr>
              <w:lang w:val="en-US" w:eastAsia="en-US"/>
            </w:rPr>
            <w:fldChar w:fldCharType="end"/>
          </w:r>
          <w:r>
            <w:rPr>
              <w:lang w:val="en-US" w:eastAsia="en-US"/>
            </w:rPr>
          </w:r>
        </w:p>
      </w:tc>
    </w:tr>
  </w:tbl>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4"/>
      <w:gridCol w:w="1156"/>
      <w:gridCol w:w="5659"/>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8</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56" w:type="dxa"/>
          <w:tcBorders/>
        </w:tcPr>
        <w:p>
          <w:pPr>
            <w:pStyle w:val="Header"/>
            <w:snapToGrid w:val="false"/>
            <w:ind w:hanging="0"/>
            <w:rPr/>
          </w:pPr>
          <w:r>
            <w:rPr/>
          </w:r>
        </w:p>
      </w:tc>
      <w:tc>
        <w:tcPr>
          <w:tcW w:w="565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vÒ ®ång minh d©n chñ x· héi...</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9</w:t>
          </w:r>
          <w:r/>
          <w:r>
            <w:rPr>
              <w:lang w:val="en-US" w:eastAsia="en-US"/>
            </w:rPr>
            <w:fldChar w:fldCharType="end"/>
          </w:r>
          <w:r>
            <w:rPr>
              <w:lang w:val="en-US" w:eastAsia="en-US"/>
            </w:rPr>
          </w:r>
        </w:p>
      </w:tc>
    </w:tr>
  </w:tbl>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vÒ ®ång minh d©n chñ x· hé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3</w:t>
          </w:r>
          <w:r/>
          <w:r>
            <w:rPr>
              <w:lang w:val="en-US" w:eastAsia="en-US"/>
            </w:rPr>
            <w:fldChar w:fldCharType="end"/>
          </w:r>
          <w:r>
            <w:rPr>
              <w:lang w:val="en-US" w:eastAsia="en-US"/>
            </w:rPr>
          </w:r>
        </w:p>
      </w:tc>
    </w:tr>
  </w:tbl>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0</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vÒ ®ång minh d©n chñ x· héi...</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1</w:t>
          </w:r>
          <w:r/>
          <w:r>
            <w:rPr>
              <w:lang w:val="en-US" w:eastAsia="en-US"/>
            </w:rPr>
            <w:fldChar w:fldCharType="end"/>
          </w:r>
          <w:r>
            <w:rPr>
              <w:lang w:val="en-US" w:eastAsia="en-US"/>
            </w:rPr>
          </w:r>
        </w:p>
      </w:tc>
    </w:tr>
  </w:tbl>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4"/>
      <w:gridCol w:w="1156"/>
      <w:gridCol w:w="5659"/>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8</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56" w:type="dxa"/>
          <w:tcBorders/>
        </w:tcPr>
        <w:p>
          <w:pPr>
            <w:pStyle w:val="Header"/>
            <w:snapToGrid w:val="false"/>
            <w:ind w:hanging="0"/>
            <w:rPr/>
          </w:pPr>
          <w:r>
            <w:rPr/>
          </w:r>
        </w:p>
      </w:tc>
      <w:tc>
        <w:tcPr>
          <w:tcW w:w="565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vÒ ®ång minh d©n chñ x· héi...</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9</w:t>
          </w:r>
          <w:r/>
          <w:r>
            <w:rPr>
              <w:lang w:val="en-US" w:eastAsia="en-US"/>
            </w:rPr>
            <w:fldChar w:fldCharType="end"/>
          </w:r>
          <w:r>
            <w:rPr>
              <w:lang w:val="en-US" w:eastAsia="en-US"/>
            </w:rPr>
          </w:r>
        </w:p>
      </w:tc>
    </w:tr>
  </w:tbl>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3</w:t>
          </w:r>
          <w:r/>
          <w:r>
            <w:rPr>
              <w:lang w:val="en-US" w:eastAsia="en-US"/>
            </w:rPr>
            <w:fldChar w:fldCharType="end"/>
          </w:r>
          <w:r>
            <w:rPr>
              <w:lang w:val="en-US" w:eastAsia="en-US"/>
            </w:rPr>
          </w:r>
        </w:p>
      </w:tc>
    </w:tr>
  </w:tbl>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0</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vÒ ®ång minh d©n chñ x· héi...</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1</w:t>
          </w:r>
          <w:r/>
          <w:r>
            <w:rPr>
              <w:lang w:val="en-US" w:eastAsia="en-US"/>
            </w:rPr>
            <w:fldChar w:fldCharType="end"/>
          </w:r>
          <w:r>
            <w:rPr>
              <w:lang w:val="en-US" w:eastAsia="en-US"/>
            </w:rPr>
          </w:r>
        </w:p>
      </w:tc>
    </w:tr>
  </w:tbl>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4"/>
      <w:gridCol w:w="1156"/>
      <w:gridCol w:w="5659"/>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8</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56" w:type="dxa"/>
          <w:tcBorders/>
        </w:tcPr>
        <w:p>
          <w:pPr>
            <w:pStyle w:val="Header"/>
            <w:snapToGrid w:val="false"/>
            <w:ind w:hanging="0"/>
            <w:rPr/>
          </w:pPr>
          <w:r>
            <w:rPr/>
          </w:r>
        </w:p>
      </w:tc>
      <w:tc>
        <w:tcPr>
          <w:tcW w:w="565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vÒ ®ång minh d©n chñ x· héi...</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9</w:t>
          </w:r>
          <w:r/>
          <w:r>
            <w:rPr>
              <w:lang w:val="en-US" w:eastAsia="en-US"/>
            </w:rPr>
            <w:fldChar w:fldCharType="end"/>
          </w:r>
          <w:r>
            <w:rPr>
              <w:lang w:val="en-US" w:eastAsia="en-US"/>
            </w:rPr>
          </w:r>
        </w:p>
      </w:tc>
    </w:tr>
  </w:tbl>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hÞ quyÕt ®¹i héi ®¹i biÓu...</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5</w:t>
          </w:r>
          <w:r/>
          <w:r>
            <w:rPr>
              <w:lang w:val="en-US" w:eastAsia="en-US"/>
            </w:rPr>
            <w:fldChar w:fldCharType="end"/>
          </w:r>
          <w:r>
            <w:rPr>
              <w:lang w:val="en-US" w:eastAsia="en-US"/>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c.m¸c vµ ph.¨ng-ghen </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hÞ quyÕt ®¹i héi ®¹i biÓu...</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3</w:t>
          </w:r>
          <w:r/>
          <w:r>
            <w:rPr>
              <w:lang w:val="en-US" w:eastAsia="en-US"/>
            </w:rPr>
            <w:fldChar w:fldCharType="end"/>
          </w:r>
          <w:r>
            <w:rPr>
              <w:lang w:val="en-US" w:eastAsia="en-US"/>
            </w:rPr>
          </w:r>
        </w:p>
      </w:tc>
    </w:tr>
  </w:tbl>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9"/>
      <w:gridCol w:w="5774"/>
      <w:gridCol w:w="1155"/>
      <w:gridCol w:w="5660"/>
      <w:gridCol w:w="767"/>
    </w:tblGrid>
    <w:tr>
      <w:trPr/>
      <w:tc>
        <w:tcPr>
          <w:tcW w:w="64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4</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c.m¸c vµ ph.¨ng-ghen </w:t>
          </w:r>
        </w:p>
      </w:tc>
      <w:tc>
        <w:tcPr>
          <w:tcW w:w="1155"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hÞ quyÕt ®¹i héi ®¹i biÓu...</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5</w:t>
          </w:r>
          <w:r/>
          <w:r>
            <w:rPr>
              <w:lang w:val="en-US" w:eastAsia="en-US"/>
            </w:rPr>
            <w:fldChar w:fldCharType="end"/>
          </w:r>
          <w:r>
            <w:rPr>
              <w:lang w:val="en-US" w:eastAsia="en-US"/>
            </w:rPr>
          </w:r>
        </w:p>
      </w:tc>
    </w:tr>
  </w:tbl>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hÞ quyÕt ®¹i héi ®¹i biÓu...</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07</w:t>
          </w:r>
          <w:r/>
          <w:r>
            <w:rPr>
              <w:lang w:val="en-US" w:eastAsia="en-US"/>
            </w:rPr>
            <w:fldChar w:fldCharType="end"/>
          </w:r>
          <w:r>
            <w:rPr>
              <w:lang w:val="en-US" w:eastAsia="en-US"/>
            </w:rPr>
          </w:r>
        </w:p>
      </w:tc>
    </w:tr>
  </w:tbl>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c.m¸c vµ ph.¨ng-ghen </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hÞ quyÕt ®¹i héi ®¹i biÓu...</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3</w:t>
          </w:r>
          <w:r/>
          <w:r>
            <w:rPr>
              <w:lang w:val="en-US" w:eastAsia="en-US"/>
            </w:rPr>
            <w:fldChar w:fldCharType="end"/>
          </w:r>
          <w:r>
            <w:rPr>
              <w:lang w:val="en-US" w:eastAsia="en-US"/>
            </w:rPr>
          </w:r>
        </w:p>
      </w:tc>
    </w:tr>
  </w:tbl>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9"/>
      <w:gridCol w:w="5774"/>
      <w:gridCol w:w="1155"/>
      <w:gridCol w:w="5660"/>
      <w:gridCol w:w="767"/>
    </w:tblGrid>
    <w:tr>
      <w:trPr/>
      <w:tc>
        <w:tcPr>
          <w:tcW w:w="64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4</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c.m¸c vµ ph.¨ng-ghen </w:t>
          </w:r>
        </w:p>
      </w:tc>
      <w:tc>
        <w:tcPr>
          <w:tcW w:w="1155"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hÞ quyÕt ®¹i héi ®¹i biÓu...</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5</w:t>
          </w:r>
          <w:r/>
          <w:r>
            <w:rPr>
              <w:lang w:val="en-US" w:eastAsia="en-US"/>
            </w:rPr>
            <w:fldChar w:fldCharType="end"/>
          </w:r>
          <w:r>
            <w:rPr>
              <w:lang w:val="en-US" w:eastAsia="en-US"/>
            </w:rPr>
          </w:r>
        </w:p>
      </w:tc>
    </w:tr>
  </w:tbl>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7</w:t>
          </w:r>
          <w:r/>
          <w:r>
            <w:rPr>
              <w:lang w:val="en-US" w:eastAsia="en-US"/>
            </w:rPr>
            <w:fldChar w:fldCharType="end"/>
          </w:r>
          <w:r>
            <w:rPr>
              <w:lang w:val="en-US" w:eastAsia="en-US"/>
            </w:rPr>
          </w:r>
        </w:p>
      </w:tc>
    </w:tr>
  </w:tbl>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c.m¸c vµ ph.¨ng-ghen </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hÞ quyÕt ®¹i héi ®¹i biÓu...</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3</w:t>
          </w:r>
          <w:r/>
          <w:r>
            <w:rPr>
              <w:lang w:val="en-US" w:eastAsia="en-US"/>
            </w:rPr>
            <w:fldChar w:fldCharType="end"/>
          </w:r>
          <w:r>
            <w:rPr>
              <w:lang w:val="en-US" w:eastAsia="en-US"/>
            </w:rPr>
          </w:r>
        </w:p>
      </w:tc>
    </w:tr>
  </w:tbl>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9"/>
      <w:gridCol w:w="5774"/>
      <w:gridCol w:w="1155"/>
      <w:gridCol w:w="5660"/>
      <w:gridCol w:w="767"/>
    </w:tblGrid>
    <w:tr>
      <w:trPr/>
      <w:tc>
        <w:tcPr>
          <w:tcW w:w="64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4</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c.m¸c vµ ph.¨ng-ghen </w:t>
          </w:r>
        </w:p>
      </w:tc>
      <w:tc>
        <w:tcPr>
          <w:tcW w:w="1155"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hÞ quyÕt ®¹i héi ®¹i biÓu...</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5</w:t>
          </w:r>
          <w:r/>
          <w:r>
            <w:rPr>
              <w:lang w:val="en-US" w:eastAsia="en-US"/>
            </w:rPr>
            <w:fldChar w:fldCharType="end"/>
          </w:r>
          <w:r>
            <w:rPr>
              <w:lang w:val="en-US" w:eastAsia="en-US"/>
            </w:rPr>
          </w:r>
        </w:p>
      </w:tc>
    </w:tr>
  </w:tbl>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¹i héi la hay</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9</w:t>
          </w:r>
          <w:r/>
          <w:r>
            <w:rPr>
              <w:lang w:val="en-US" w:eastAsia="en-US"/>
            </w:rPr>
            <w:fldChar w:fldCharType="end"/>
          </w:r>
          <w:r>
            <w:rPr>
              <w:lang w:val="en-US" w:eastAsia="en-US"/>
            </w:rPr>
          </w:r>
        </w:p>
      </w:tc>
    </w:tr>
  </w:tbl>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c.m¸c vµ ph.¨ng-ghen </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hÞ quyÕt ®¹i héi ®¹i biÓu...</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3</w:t>
          </w:r>
          <w:r/>
          <w:r>
            <w:rPr>
              <w:lang w:val="en-US" w:eastAsia="en-US"/>
            </w:rPr>
            <w:fldChar w:fldCharType="end"/>
          </w:r>
          <w:r>
            <w:rPr>
              <w:lang w:val="en-US" w:eastAsia="en-US"/>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r>
  </w:tbl>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9"/>
      <w:gridCol w:w="5774"/>
      <w:gridCol w:w="1155"/>
      <w:gridCol w:w="5660"/>
      <w:gridCol w:w="767"/>
    </w:tblGrid>
    <w:tr>
      <w:trPr/>
      <w:tc>
        <w:tcPr>
          <w:tcW w:w="64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4</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c.m¸c vµ ph.¨ng-ghen </w:t>
          </w:r>
        </w:p>
      </w:tc>
      <w:tc>
        <w:tcPr>
          <w:tcW w:w="1155"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hÞ quyÕt ®¹i héi ®¹i biÓu...</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5</w:t>
          </w:r>
          <w:r/>
          <w:r>
            <w:rPr>
              <w:lang w:val="en-US" w:eastAsia="en-US"/>
            </w:rPr>
            <w:fldChar w:fldCharType="end"/>
          </w:r>
          <w:r>
            <w:rPr>
              <w:lang w:val="en-US" w:eastAsia="en-US"/>
            </w:rPr>
          </w:r>
        </w:p>
      </w:tc>
    </w:tr>
  </w:tbl>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3</w:t>
          </w:r>
          <w:r/>
          <w:r>
            <w:rPr>
              <w:lang w:val="en-US" w:eastAsia="en-US"/>
            </w:rPr>
            <w:fldChar w:fldCharType="end"/>
          </w:r>
          <w:r>
            <w:rPr>
              <w:lang w:val="en-US" w:eastAsia="en-US"/>
            </w:rPr>
          </w:r>
        </w:p>
      </w:tc>
    </w:tr>
  </w:tbl>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c.m¸c vµ ph.¨ng-ghen </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hÞ quyÕt ®¹i héi ®¹i biÓu...</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3</w:t>
          </w:r>
          <w:r/>
          <w:r>
            <w:rPr>
              <w:lang w:val="en-US" w:eastAsia="en-US"/>
            </w:rPr>
            <w:fldChar w:fldCharType="end"/>
          </w:r>
          <w:r>
            <w:rPr>
              <w:lang w:val="en-US" w:eastAsia="en-US"/>
            </w:rPr>
          </w:r>
        </w:p>
      </w:tc>
    </w:tr>
  </w:tbl>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9"/>
      <w:gridCol w:w="5774"/>
      <w:gridCol w:w="1155"/>
      <w:gridCol w:w="5660"/>
      <w:gridCol w:w="767"/>
    </w:tblGrid>
    <w:tr>
      <w:trPr/>
      <w:tc>
        <w:tcPr>
          <w:tcW w:w="64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4</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c.m¸c vµ ph.¨ng-ghen </w:t>
          </w:r>
        </w:p>
      </w:tc>
      <w:tc>
        <w:tcPr>
          <w:tcW w:w="1155"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hÞ quyÕt ®¹i héi ®¹i biÓu...</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5</w:t>
          </w:r>
          <w:r/>
          <w:r>
            <w:rPr>
              <w:lang w:val="en-US" w:eastAsia="en-US"/>
            </w:rPr>
            <w:fldChar w:fldCharType="end"/>
          </w:r>
          <w:r>
            <w:rPr>
              <w:lang w:val="en-US" w:eastAsia="en-US"/>
            </w:rPr>
          </w:r>
        </w:p>
      </w:tc>
    </w:tr>
  </w:tbl>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3</w:t>
          </w:r>
          <w:r/>
          <w:r>
            <w:rPr>
              <w:lang w:val="en-US" w:eastAsia="en-US"/>
            </w:rPr>
            <w:fldChar w:fldCharType="end"/>
          </w:r>
          <w:r>
            <w:rPr>
              <w:lang w:val="en-US" w:eastAsia="en-US"/>
            </w:rPr>
          </w:r>
        </w:p>
      </w:tc>
    </w:tr>
  </w:tbl>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c.m¸c vµ ph.¨ng-ghen </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hÞ quyÕt ®¹i héi ®¹i biÓu...</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3</w:t>
          </w:r>
          <w:r/>
          <w:r>
            <w:rPr>
              <w:lang w:val="en-US" w:eastAsia="en-US"/>
            </w:rPr>
            <w:fldChar w:fldCharType="end"/>
          </w:r>
          <w:r>
            <w:rPr>
              <w:lang w:val="en-US" w:eastAsia="en-US"/>
            </w:rPr>
          </w:r>
        </w:p>
      </w:tc>
    </w:tr>
  </w:tbl>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9"/>
      <w:gridCol w:w="5774"/>
      <w:gridCol w:w="1155"/>
      <w:gridCol w:w="5660"/>
      <w:gridCol w:w="767"/>
    </w:tblGrid>
    <w:tr>
      <w:trPr/>
      <w:tc>
        <w:tcPr>
          <w:tcW w:w="64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4</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c.m¸c vµ ph.¨ng-ghen </w:t>
          </w:r>
        </w:p>
      </w:tc>
      <w:tc>
        <w:tcPr>
          <w:tcW w:w="1155"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hÞ quyÕt ®¹i héi ®¹i biÓu...</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15</w:t>
          </w:r>
          <w:r/>
          <w:r>
            <w:rPr>
              <w:lang w:val="en-US" w:eastAsia="en-US"/>
            </w:rPr>
            <w:fldChar w:fldCharType="end"/>
          </w:r>
          <w:r>
            <w:rPr>
              <w:lang w:val="en-US" w:eastAsia="en-US"/>
            </w:rPr>
          </w:r>
        </w:p>
      </w:tc>
    </w:tr>
  </w:tbl>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doub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4</w:t>
          </w:r>
          <w:r/>
          <w:r>
            <w:rPr>
              <w:lang w:val="en-US" w:eastAsia="en-US"/>
            </w:rPr>
            <w:fldChar w:fldCharType="end"/>
          </w:r>
          <w:r>
            <w:rPr>
              <w:lang w:val="en-US" w:eastAsia="en-US"/>
            </w:rPr>
          </w:r>
        </w:p>
      </w:tc>
      <w:tc>
        <w:tcPr>
          <w:tcW w:w="5586" w:type="dxa"/>
          <w:tcBorders>
            <w:bottom w:val="double" w:sz="4"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¹i héi ®¹i biÓu La hay</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5</w:t>
          </w:r>
          <w:r/>
          <w:r>
            <w:rPr>
              <w:lang w:val="en-US" w:eastAsia="en-US"/>
            </w:rPr>
            <w:fldChar w:fldCharType="end"/>
          </w:r>
          <w:r>
            <w:rPr>
              <w:lang w:val="en-US" w:eastAsia="en-US"/>
            </w:rPr>
          </w:r>
        </w:p>
      </w:tc>
    </w:tr>
  </w:tbl>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8</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¹i héi ®¹i biÓu La hay</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9</w:t>
          </w:r>
          <w:r/>
          <w:r>
            <w:rPr>
              <w:lang w:val="en-US" w:eastAsia="en-US"/>
            </w:rPr>
            <w:fldChar w:fldCharType="end"/>
          </w:r>
          <w:r>
            <w:rPr>
              <w:lang w:val="en-US" w:eastAsia="en-US"/>
            </w:rPr>
          </w:r>
        </w:p>
      </w:tc>
    </w:tr>
  </w:tbl>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5"/>
      <w:gridCol w:w="1156"/>
      <w:gridCol w:w="5658"/>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0</w:t>
          </w:r>
          <w:r/>
          <w:r>
            <w:rPr>
              <w:lang w:val="en-US" w:eastAsia="en-US"/>
            </w:rPr>
            <w:fldChar w:fldCharType="end"/>
          </w:r>
          <w:r>
            <w:rPr>
              <w:lang w:val="en-US" w:eastAsia="en-US"/>
            </w:rPr>
          </w:r>
        </w:p>
      </w:tc>
      <w:tc>
        <w:tcPr>
          <w:tcW w:w="5775"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56" w:type="dxa"/>
          <w:tcBorders/>
        </w:tcPr>
        <w:p>
          <w:pPr>
            <w:pStyle w:val="Header"/>
            <w:snapToGrid w:val="false"/>
            <w:ind w:hanging="0"/>
            <w:rPr/>
          </w:pPr>
          <w:r>
            <w:rPr/>
          </w:r>
        </w:p>
      </w:tc>
      <w:tc>
        <w:tcPr>
          <w:tcW w:w="5658"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¹i héi ®¹i biÓu La hay</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1</w:t>
          </w:r>
          <w:r/>
          <w:r>
            <w:rPr>
              <w:lang w:val="en-US" w:eastAsia="en-US"/>
            </w:rPr>
            <w:fldChar w:fldCharType="end"/>
          </w:r>
          <w:r>
            <w:rPr>
              <w:lang w:val="en-US" w:eastAsia="en-US"/>
            </w:rPr>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7"/>
      <w:gridCol w:w="674"/>
    </w:tblGrid>
    <w:tr>
      <w:trPr/>
      <w:tc>
        <w:tcPr>
          <w:tcW w:w="880" w:type="dxa"/>
          <w:tcBorders>
            <w:bottom w:val="doub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w:t>
          </w:r>
          <w:r/>
          <w:r>
            <w:rPr>
              <w:lang w:val="en-US" w:eastAsia="en-US"/>
            </w:rPr>
            <w:fldChar w:fldCharType="end"/>
          </w:r>
          <w:r>
            <w:rPr>
              <w:lang w:val="en-US" w:eastAsia="en-US"/>
            </w:rPr>
          </w:r>
        </w:p>
      </w:tc>
      <w:tc>
        <w:tcPr>
          <w:tcW w:w="5586" w:type="dxa"/>
          <w:tcBorders>
            <w:bottom w:val="double" w:sz="4"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nghÞ quyÕ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3</w:t>
          </w:r>
          <w:r/>
          <w:r>
            <w:rPr>
              <w:lang w:val="en-US" w:eastAsia="en-US"/>
            </w:rPr>
            <w:fldChar w:fldCharType="end"/>
          </w:r>
          <w:r>
            <w:rPr>
              <w:lang w:val="en-US" w:eastAsia="en-US"/>
            </w:rPr>
          </w:r>
        </w:p>
      </w:tc>
    </w:tr>
  </w:tbl>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¹i héi ®¹i biÓu La hay</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7</w:t>
          </w:r>
          <w:r/>
          <w:r>
            <w:rPr>
              <w:lang w:val="en-US" w:eastAsia="en-US"/>
            </w:rPr>
            <w:fldChar w:fldCharType="end"/>
          </w:r>
          <w:r>
            <w:rPr>
              <w:lang w:val="en-US" w:eastAsia="en-US"/>
            </w:rPr>
          </w:r>
        </w:p>
      </w:tc>
    </w:tr>
  </w:tbl>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8</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¹i héi ®¹i biÓu La hay</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29</w:t>
          </w:r>
          <w:r/>
          <w:r>
            <w:rPr>
              <w:lang w:val="en-US" w:eastAsia="en-US"/>
            </w:rPr>
            <w:fldChar w:fldCharType="end"/>
          </w:r>
          <w:r>
            <w:rPr>
              <w:lang w:val="en-US" w:eastAsia="en-US"/>
            </w:rPr>
          </w:r>
        </w:p>
      </w:tc>
    </w:tr>
  </w:tbl>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5"/>
      <w:gridCol w:w="1156"/>
      <w:gridCol w:w="5658"/>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0</w:t>
          </w:r>
          <w:r/>
          <w:r>
            <w:rPr>
              <w:lang w:val="en-US" w:eastAsia="en-US"/>
            </w:rPr>
            <w:fldChar w:fldCharType="end"/>
          </w:r>
          <w:r>
            <w:rPr>
              <w:lang w:val="en-US" w:eastAsia="en-US"/>
            </w:rPr>
          </w:r>
        </w:p>
      </w:tc>
      <w:tc>
        <w:tcPr>
          <w:tcW w:w="5775"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56" w:type="dxa"/>
          <w:tcBorders/>
        </w:tcPr>
        <w:p>
          <w:pPr>
            <w:pStyle w:val="Header"/>
            <w:snapToGrid w:val="false"/>
            <w:ind w:hanging="0"/>
            <w:rPr/>
          </w:pPr>
          <w:r>
            <w:rPr/>
          </w:r>
        </w:p>
      </w:tc>
      <w:tc>
        <w:tcPr>
          <w:tcW w:w="5658"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¹i héi ®¹i biÓu La hay</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1</w:t>
          </w:r>
          <w:r/>
          <w:r>
            <w:rPr>
              <w:lang w:val="en-US" w:eastAsia="en-US"/>
            </w:rPr>
            <w:fldChar w:fldCharType="end"/>
          </w:r>
          <w:r>
            <w:rPr>
              <w:lang w:val="en-US" w:eastAsia="en-US"/>
            </w:rPr>
          </w:r>
        </w:p>
      </w:tc>
    </w:tr>
  </w:tbl>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2</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giÊy uû nhiÖm b¾t buéc t¹i ®¹i héi la hay</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3</w:t>
          </w:r>
          <w:r/>
          <w:r>
            <w:rPr>
              <w:lang w:val="en-US" w:eastAsia="en-US"/>
            </w:rPr>
            <w:fldChar w:fldCharType="end"/>
          </w:r>
          <w:r>
            <w:rPr>
              <w:lang w:val="en-US" w:eastAsia="en-US"/>
            </w:rPr>
          </w:r>
        </w:p>
      </w:tc>
    </w:tr>
  </w:tbl>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giÊy uû nhiÖm b¾t buéc t¹i ®¹i héi la hay</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7</w:t>
          </w:r>
          <w:r/>
          <w:r>
            <w:rPr>
              <w:lang w:val="en-US" w:eastAsia="en-US"/>
            </w:rPr>
            <w:fldChar w:fldCharType="end"/>
          </w:r>
          <w:r>
            <w:rPr>
              <w:lang w:val="en-US" w:eastAsia="en-US"/>
            </w:rPr>
          </w:r>
        </w:p>
      </w:tc>
    </w:tr>
  </w:tbl>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9"/>
      <w:gridCol w:w="5774"/>
      <w:gridCol w:w="1155"/>
      <w:gridCol w:w="5660"/>
      <w:gridCol w:w="767"/>
    </w:tblGrid>
    <w:tr>
      <w:trPr/>
      <w:tc>
        <w:tcPr>
          <w:tcW w:w="64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8</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55"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giÊy uû nhiÖm b¾t buéc t¹i ®¹i héi la hay</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9</w:t>
          </w:r>
          <w:r/>
          <w:r>
            <w:rPr>
              <w:lang w:val="en-US" w:eastAsia="en-US"/>
            </w:rPr>
            <w:fldChar w:fldCharType="end"/>
          </w:r>
          <w:r>
            <w:rPr>
              <w:lang w:val="en-US" w:eastAsia="en-US"/>
            </w:rPr>
          </w:r>
        </w:p>
      </w:tc>
    </w:tr>
  </w:tbl>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giÊy uû nhiÖm b¾t buéc t¹i ®¹i héi la hay</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5</w:t>
          </w:r>
          <w:r/>
          <w:r>
            <w:rPr>
              <w:lang w:val="en-US" w:eastAsia="en-US"/>
            </w:rPr>
            <w:fldChar w:fldCharType="end"/>
          </w:r>
          <w:r>
            <w:rPr>
              <w:lang w:val="en-US" w:eastAsia="en-US"/>
            </w:rPr>
          </w:r>
        </w:p>
      </w:tc>
    </w:tr>
  </w:tbl>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giÊy uû nhiÖm b¾t buéc t¹i ®¹i héi la hay</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7</w:t>
          </w:r>
          <w:r/>
          <w:r>
            <w:rPr>
              <w:lang w:val="en-US" w:eastAsia="en-US"/>
            </w:rPr>
            <w:fldChar w:fldCharType="end"/>
          </w:r>
          <w:r>
            <w:rPr>
              <w:lang w:val="en-US" w:eastAsia="en-US"/>
            </w:rPr>
          </w:r>
        </w:p>
      </w:tc>
    </w:tr>
  </w:tbl>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9"/>
      <w:gridCol w:w="5774"/>
      <w:gridCol w:w="1155"/>
      <w:gridCol w:w="5660"/>
      <w:gridCol w:w="767"/>
    </w:tblGrid>
    <w:tr>
      <w:trPr/>
      <w:tc>
        <w:tcPr>
          <w:tcW w:w="64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8</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55"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giÊy uû nhiÖm b¾t buéc t¹i ®¹i héi la hay</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9</w:t>
          </w:r>
          <w:r/>
          <w:r>
            <w:rPr>
              <w:lang w:val="en-US" w:eastAsia="en-US"/>
            </w:rPr>
            <w:fldChar w:fldCharType="end"/>
          </w:r>
          <w:r>
            <w:rPr>
              <w:lang w:val="en-US" w:eastAsia="en-US"/>
            </w:rPr>
          </w:r>
        </w:p>
      </w:tc>
    </w:tr>
  </w:tbl>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4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bøc th</w:t>
            <w:softHyphen/>
            <w:t xml:space="preserve"> tõ lu©n ®«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41</w:t>
          </w:r>
          <w:r/>
          <w:r>
            <w:rPr>
              <w:lang w:val="en-US" w:eastAsia="en-US"/>
            </w:rPr>
            <w:fldChar w:fldCharType="end"/>
          </w:r>
          <w:r>
            <w:rPr>
              <w:lang w:val="en-US" w:eastAsia="en-US"/>
            </w:rPr>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giÊy uû nhiÖm b¾t buéc t¹i ®¹i héi la hay</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7</w:t>
          </w:r>
          <w:r/>
          <w:r>
            <w:rPr>
              <w:lang w:val="en-US" w:eastAsia="en-US"/>
            </w:rPr>
            <w:fldChar w:fldCharType="end"/>
          </w:r>
          <w:r>
            <w:rPr>
              <w:lang w:val="en-US" w:eastAsia="en-US"/>
            </w:rPr>
          </w:r>
        </w:p>
      </w:tc>
    </w:tr>
  </w:tbl>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9"/>
      <w:gridCol w:w="5774"/>
      <w:gridCol w:w="1155"/>
      <w:gridCol w:w="5660"/>
      <w:gridCol w:w="767"/>
    </w:tblGrid>
    <w:tr>
      <w:trPr/>
      <w:tc>
        <w:tcPr>
          <w:tcW w:w="64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8</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55"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giÊy uû nhiÖm b¾t buéc t¹i ®¹i héi la hay</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9</w:t>
          </w:r>
          <w:r/>
          <w:r>
            <w:rPr>
              <w:lang w:val="en-US" w:eastAsia="en-US"/>
            </w:rPr>
            <w:fldChar w:fldCharType="end"/>
          </w:r>
          <w:r>
            <w:rPr>
              <w:lang w:val="en-US" w:eastAsia="en-US"/>
            </w:rPr>
          </w:r>
        </w:p>
      </w:tc>
    </w:tr>
  </w:tbl>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4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43</w:t>
          </w:r>
          <w:r/>
          <w:r>
            <w:rPr>
              <w:lang w:val="en-US" w:eastAsia="en-US"/>
            </w:rPr>
            <w:fldChar w:fldCharType="end"/>
          </w:r>
          <w:r>
            <w:rPr>
              <w:lang w:val="en-US" w:eastAsia="en-US"/>
            </w:rPr>
          </w:r>
        </w:p>
      </w:tc>
    </w:tr>
  </w:tbl>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giÊy uû nhiÖm b¾t buéc t¹i ®¹i héi la hay</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7</w:t>
          </w:r>
          <w:r/>
          <w:r>
            <w:rPr>
              <w:lang w:val="en-US" w:eastAsia="en-US"/>
            </w:rPr>
            <w:fldChar w:fldCharType="end"/>
          </w:r>
          <w:r>
            <w:rPr>
              <w:lang w:val="en-US" w:eastAsia="en-US"/>
            </w:rPr>
          </w:r>
        </w:p>
      </w:tc>
    </w:tr>
  </w:tbl>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9"/>
      <w:gridCol w:w="5774"/>
      <w:gridCol w:w="1155"/>
      <w:gridCol w:w="5660"/>
      <w:gridCol w:w="767"/>
    </w:tblGrid>
    <w:tr>
      <w:trPr/>
      <w:tc>
        <w:tcPr>
          <w:tcW w:w="64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8</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55"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giÊy uû nhiÖm b¾t buéc t¹i ®¹i héi la hay</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9</w:t>
          </w:r>
          <w:r/>
          <w:r>
            <w:rPr>
              <w:lang w:val="en-US" w:eastAsia="en-US"/>
            </w:rPr>
            <w:fldChar w:fldCharType="end"/>
          </w:r>
          <w:r>
            <w:rPr>
              <w:lang w:val="en-US" w:eastAsia="en-US"/>
            </w:rPr>
          </w:r>
        </w:p>
      </w:tc>
    </w:tr>
  </w:tbl>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4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45</w:t>
          </w:r>
          <w:r/>
          <w:r>
            <w:rPr>
              <w:lang w:val="en-US" w:eastAsia="en-US"/>
            </w:rPr>
            <w:fldChar w:fldCharType="end"/>
          </w:r>
          <w:r>
            <w:rPr>
              <w:lang w:val="en-US" w:eastAsia="en-US"/>
            </w:rPr>
          </w:r>
        </w:p>
      </w:tc>
    </w:tr>
  </w:tbl>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giÊy uû nhiÖm b¾t buéc t¹i ®¹i héi la hay</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7</w:t>
          </w:r>
          <w:r/>
          <w:r>
            <w:rPr>
              <w:lang w:val="en-US" w:eastAsia="en-US"/>
            </w:rPr>
            <w:fldChar w:fldCharType="end"/>
          </w:r>
          <w:r>
            <w:rPr>
              <w:lang w:val="en-US" w:eastAsia="en-US"/>
            </w:rPr>
          </w:r>
        </w:p>
      </w:tc>
    </w:tr>
  </w:tbl>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9"/>
      <w:gridCol w:w="5774"/>
      <w:gridCol w:w="1155"/>
      <w:gridCol w:w="5660"/>
      <w:gridCol w:w="767"/>
    </w:tblGrid>
    <w:tr>
      <w:trPr/>
      <w:tc>
        <w:tcPr>
          <w:tcW w:w="64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8</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55"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giÊy uû nhiÖm b¾t buéc t¹i ®¹i héi la hay</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9</w:t>
          </w:r>
          <w:r/>
          <w:r>
            <w:rPr>
              <w:lang w:val="en-US" w:eastAsia="en-US"/>
            </w:rPr>
            <w:fldChar w:fldCharType="end"/>
          </w:r>
          <w:r>
            <w:rPr>
              <w:lang w:val="en-US" w:eastAsia="en-US"/>
            </w:rPr>
          </w:r>
        </w:p>
      </w:tc>
    </w:tr>
  </w:tbl>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4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göi ban biªn tËp b¸o "volksstaat</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47</w:t>
          </w:r>
          <w:r/>
          <w:r>
            <w:rPr>
              <w:lang w:val="en-US" w:eastAsia="en-US"/>
            </w:rPr>
            <w:fldChar w:fldCharType="end"/>
          </w:r>
          <w:r>
            <w:rPr>
              <w:lang w:val="en-US" w:eastAsia="en-US"/>
            </w:rPr>
          </w:r>
        </w:p>
      </w:tc>
    </w:tr>
  </w:tbl>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giÊy uû nhiÖm b¾t buéc t¹i ®¹i héi la hay</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7</w:t>
          </w:r>
          <w:r/>
          <w:r>
            <w:rPr>
              <w:lang w:val="en-US" w:eastAsia="en-US"/>
            </w:rPr>
            <w:fldChar w:fldCharType="end"/>
          </w:r>
          <w:r>
            <w:rPr>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r>
  </w:tbl>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9"/>
      <w:gridCol w:w="5774"/>
      <w:gridCol w:w="1155"/>
      <w:gridCol w:w="5660"/>
      <w:gridCol w:w="767"/>
    </w:tblGrid>
    <w:tr>
      <w:trPr/>
      <w:tc>
        <w:tcPr>
          <w:tcW w:w="64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8</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55"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giÊy uû nhiÖm b¾t buéc t¹i ®¹i héi la hay</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9</w:t>
          </w:r>
          <w:r/>
          <w:r>
            <w:rPr>
              <w:lang w:val="en-US" w:eastAsia="en-US"/>
            </w:rPr>
            <w:fldChar w:fldCharType="end"/>
          </w:r>
          <w:r>
            <w:rPr>
              <w:lang w:val="en-US" w:eastAsia="en-US"/>
            </w:rPr>
          </w:r>
        </w:p>
      </w:tc>
    </w:tr>
  </w:tbl>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48</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göi tæng héi ®ång vÒ t×nh h×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49</w:t>
          </w:r>
          <w:r/>
          <w:r>
            <w:rPr>
              <w:lang w:val="en-US" w:eastAsia="en-US"/>
            </w:rPr>
            <w:fldChar w:fldCharType="end"/>
          </w:r>
          <w:r>
            <w:rPr>
              <w:lang w:val="en-US" w:eastAsia="en-US"/>
            </w:rPr>
          </w:r>
        </w:p>
      </w:tc>
    </w:tr>
  </w:tbl>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5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göi tæng héi ®ång vÒ t×nh h×nh...</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53</w:t>
          </w:r>
          <w:r/>
          <w:r>
            <w:rPr>
              <w:lang w:val="en-US" w:eastAsia="en-US"/>
            </w:rPr>
            <w:fldChar w:fldCharType="end"/>
          </w:r>
          <w:r>
            <w:rPr>
              <w:lang w:val="en-US" w:eastAsia="en-US"/>
            </w:rPr>
          </w:r>
        </w:p>
      </w:tc>
    </w:tr>
  </w:tbl>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9"/>
      <w:gridCol w:w="5774"/>
      <w:gridCol w:w="1155"/>
      <w:gridCol w:w="5660"/>
      <w:gridCol w:w="767"/>
    </w:tblGrid>
    <w:tr>
      <w:trPr/>
      <w:tc>
        <w:tcPr>
          <w:tcW w:w="64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8</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 xml:space="preserve">ph.¨ng-ghen </w:t>
          </w:r>
        </w:p>
      </w:tc>
      <w:tc>
        <w:tcPr>
          <w:tcW w:w="1155"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giÊy uû nhiÖm b¾t buéc t¹i ®¹i héi la hay</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39</w:t>
          </w:r>
          <w:r/>
          <w:r>
            <w:rPr>
              <w:lang w:val="en-US" w:eastAsia="en-US"/>
            </w:rPr>
            <w:fldChar w:fldCharType="end"/>
          </w:r>
          <w:r>
            <w:rPr>
              <w:lang w:val="en-US" w:eastAsia="en-US"/>
            </w:rPr>
          </w:r>
        </w:p>
      </w:tc>
    </w:tr>
  </w:tbl>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5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o c¸o göi tæng héi ®ång vÒ t×nh h×nh...</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51</w:t>
          </w:r>
          <w:r/>
          <w:r>
            <w:rPr>
              <w:lang w:val="en-US" w:eastAsia="en-US"/>
            </w:rPr>
            <w:fldChar w:fldCharType="end"/>
          </w:r>
          <w:r>
            <w:rPr>
              <w:lang w:val="en-US" w:eastAsia="en-US"/>
            </w:rPr>
          </w:r>
        </w:p>
      </w:tc>
    </w:tr>
  </w:tbl>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Header"/>
      <w:rPr>
        <w:b/>
        <w:b/>
        <w:bCs/>
      </w:rPr>
    </w:pPr>
    <w:r>
      <w:rPr>
        <w:b/>
        <w:bCs/>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8"/>
      <w:gridCol w:w="1177"/>
      <w:gridCol w:w="5941"/>
      <w:gridCol w:w="421"/>
    </w:tblGrid>
    <w:tr>
      <w:trPr/>
      <w:tc>
        <w:tcPr>
          <w:tcW w:w="42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04</w:t>
          </w:r>
          <w:r/>
          <w:r>
            <w:rPr>
              <w:lang w:val="en-US" w:eastAsia="en-US"/>
            </w:rPr>
            <w:fldChar w:fldCharType="end"/>
          </w:r>
          <w:r>
            <w:rPr>
              <w:lang w:val="en-US" w:eastAsia="en-US"/>
            </w:rPr>
          </w:r>
        </w:p>
      </w:tc>
      <w:tc>
        <w:tcPr>
          <w:tcW w:w="6038"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1"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bøc th</w:t>
            <w:softHyphen/>
            <w:t xml:space="preserve"> tõ lu©n ®«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05</w:t>
          </w:r>
          <w:r/>
          <w:r>
            <w:rPr>
              <w:lang w:val="en-US" w:eastAsia="en-US"/>
            </w:rPr>
            <w:fldChar w:fldCharType="end"/>
          </w:r>
          <w:r>
            <w:rPr>
              <w:lang w:val="en-US" w:eastAsia="en-US"/>
            </w:rPr>
          </w:r>
        </w:p>
      </w:tc>
    </w:tr>
  </w:tbl>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Header"/>
      <w:rPr>
        <w:b/>
        <w:b/>
        <w:bCs/>
      </w:rPr>
    </w:pPr>
    <w:r>
      <w:rPr>
        <w:b/>
        <w:bC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nghÞ quyÕ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5</w:t>
          </w:r>
          <w:r/>
          <w:r>
            <w:rPr>
              <w:lang w:val="en-US" w:eastAsia="en-US"/>
            </w:rPr>
            <w:fldChar w:fldCharType="end"/>
          </w:r>
          <w:r>
            <w:rPr>
              <w:lang w:val="en-US" w:eastAsia="en-US"/>
            </w:rPr>
          </w:r>
        </w:p>
      </w:tc>
    </w:tr>
  </w:tbl>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08</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bøc th</w:t>
            <w:softHyphen/>
            <w:t xml:space="preserve"> tõ lu©n ®«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09</w:t>
          </w:r>
          <w:r/>
          <w:r>
            <w:rPr>
              <w:lang w:val="en-US" w:eastAsia="en-US"/>
            </w:rPr>
            <w:fldChar w:fldCharType="end"/>
          </w:r>
          <w:r>
            <w:rPr>
              <w:lang w:val="en-US" w:eastAsia="en-US"/>
            </w:rPr>
          </w:r>
        </w:p>
      </w:tc>
    </w:tr>
  </w:tbl>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Header"/>
      <w:rPr>
        <w:b/>
        <w:b/>
        <w:bCs/>
      </w:rPr>
    </w:pPr>
    <w:r>
      <w:rPr>
        <w:b/>
        <w:bCs/>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8"/>
      <w:gridCol w:w="1177"/>
      <w:gridCol w:w="5941"/>
      <w:gridCol w:w="421"/>
    </w:tblGrid>
    <w:tr>
      <w:trPr/>
      <w:tc>
        <w:tcPr>
          <w:tcW w:w="42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0</w:t>
          </w:r>
          <w:r/>
          <w:r>
            <w:rPr>
              <w:lang w:val="en-US" w:eastAsia="en-US"/>
            </w:rPr>
            <w:fldChar w:fldCharType="end"/>
          </w:r>
          <w:r>
            <w:rPr>
              <w:lang w:val="en-US" w:eastAsia="en-US"/>
            </w:rPr>
          </w:r>
        </w:p>
      </w:tc>
      <w:tc>
        <w:tcPr>
          <w:tcW w:w="6038"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1"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bøc th</w:t>
            <w:softHyphen/>
            <w:t xml:space="preserve"> tõ lu©n ®«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1</w:t>
          </w:r>
          <w:r/>
          <w:r>
            <w:rPr>
              <w:lang w:val="en-US" w:eastAsia="en-US"/>
            </w:rPr>
            <w:fldChar w:fldCharType="end"/>
          </w:r>
          <w:r>
            <w:rPr>
              <w:lang w:val="en-US" w:eastAsia="en-US"/>
            </w:rPr>
          </w:r>
        </w:p>
      </w:tc>
    </w:tr>
  </w:tbl>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Header"/>
      <w:rPr>
        <w:b/>
        <w:b/>
        <w:bCs/>
      </w:rPr>
    </w:pPr>
    <w:r>
      <w:rPr>
        <w:b/>
        <w:bCs/>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bøc th</w:t>
            <w:softHyphen/>
            <w:t xml:space="preserve"> tõ lu©n ®«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3</w:t>
          </w:r>
          <w:r/>
          <w:r>
            <w:rPr>
              <w:lang w:val="en-US" w:eastAsia="en-US"/>
            </w:rPr>
            <w:fldChar w:fldCharType="end"/>
          </w:r>
          <w:r>
            <w:rPr>
              <w:lang w:val="en-US" w:eastAsia="en-US"/>
            </w:rPr>
          </w:r>
        </w:p>
      </w:tc>
    </w:tr>
  </w:tbl>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Header"/>
      <w:rPr>
        <w:b/>
        <w:b/>
        <w:bCs/>
      </w:rPr>
    </w:pPr>
    <w:r>
      <w:rPr>
        <w:b/>
        <w:bCs/>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8"/>
      <w:gridCol w:w="1177"/>
      <w:gridCol w:w="5941"/>
      <w:gridCol w:w="421"/>
    </w:tblGrid>
    <w:tr>
      <w:trPr/>
      <w:tc>
        <w:tcPr>
          <w:tcW w:w="42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4</w:t>
          </w:r>
          <w:r/>
          <w:r>
            <w:rPr>
              <w:lang w:val="en-US" w:eastAsia="en-US"/>
            </w:rPr>
            <w:fldChar w:fldCharType="end"/>
          </w:r>
          <w:r>
            <w:rPr>
              <w:lang w:val="en-US" w:eastAsia="en-US"/>
            </w:rPr>
          </w:r>
        </w:p>
      </w:tc>
      <w:tc>
        <w:tcPr>
          <w:tcW w:w="6038"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1"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göi «ng chñ bót b¸o "international herald"</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5</w:t>
          </w:r>
          <w:r/>
          <w:r>
            <w:rPr>
              <w:lang w:val="en-US" w:eastAsia="en-US"/>
            </w:rPr>
            <w:fldChar w:fldCharType="end"/>
          </w:r>
          <w:r>
            <w:rPr>
              <w:lang w:val="en-US" w:eastAsia="en-US"/>
            </w:rPr>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Header"/>
      <w:rPr>
        <w:b/>
        <w:b/>
        <w:bCs/>
      </w:rPr>
    </w:pPr>
    <w:r>
      <w:rPr>
        <w:b/>
        <w:bCs/>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göi «ng chñ bót b¸o "international herald"</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7</w:t>
          </w:r>
          <w:r/>
          <w:r>
            <w:rPr>
              <w:lang w:val="en-US" w:eastAsia="en-US"/>
            </w:rPr>
            <w:fldChar w:fldCharType="end"/>
          </w:r>
          <w:r>
            <w:rPr>
              <w:lang w:val="en-US" w:eastAsia="en-US"/>
            </w:rPr>
          </w:r>
        </w:p>
      </w:tc>
    </w:tr>
  </w:tbl>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Header"/>
      <w:rPr>
        <w:b/>
        <w:b/>
        <w:bCs/>
      </w:rPr>
    </w:pPr>
    <w:r>
      <w:rPr>
        <w:b/>
        <w:bCs/>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8"/>
      <w:gridCol w:w="1177"/>
      <w:gridCol w:w="5941"/>
      <w:gridCol w:w="421"/>
    </w:tblGrid>
    <w:tr>
      <w:trPr/>
      <w:tc>
        <w:tcPr>
          <w:tcW w:w="42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8</w:t>
          </w:r>
          <w:r/>
          <w:r>
            <w:rPr>
              <w:lang w:val="en-US" w:eastAsia="en-US"/>
            </w:rPr>
            <w:fldChar w:fldCharType="end"/>
          </w:r>
          <w:r>
            <w:rPr>
              <w:lang w:val="en-US" w:eastAsia="en-US"/>
            </w:rPr>
          </w:r>
        </w:p>
      </w:tc>
      <w:tc>
        <w:tcPr>
          <w:tcW w:w="6038"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1"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19</w:t>
          </w:r>
          <w:r/>
          <w:r>
            <w:rPr>
              <w:lang w:val="en-US" w:eastAsia="en-US"/>
            </w:rPr>
            <w:fldChar w:fldCharType="end"/>
          </w:r>
          <w:r>
            <w:rPr>
              <w:lang w:val="en-US" w:eastAsia="en-US"/>
            </w:rPr>
          </w:r>
        </w:p>
      </w:tc>
    </w:tr>
  </w:tbl>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Header"/>
      <w:rPr>
        <w:b/>
        <w:b/>
        <w:bCs/>
      </w:rPr>
    </w:pPr>
    <w:r>
      <w:rPr>
        <w:b/>
        <w:bCs/>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1</w:t>
          </w:r>
          <w:r/>
          <w:r>
            <w:rPr>
              <w:lang w:val="en-US" w:eastAsia="en-US"/>
            </w:rPr>
            <w:fldChar w:fldCharType="end"/>
          </w:r>
          <w:r>
            <w:rPr>
              <w:lang w:val="en-US" w:eastAsia="en-US"/>
            </w:rPr>
          </w:r>
        </w:p>
      </w:tc>
    </w:tr>
  </w:tbl>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r>
  </w:tbl>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Header"/>
      <w:rPr>
        <w:b/>
        <w:b/>
        <w:bCs/>
      </w:rPr>
    </w:pPr>
    <w:r>
      <w:rPr>
        <w:b/>
        <w:bCs/>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4</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thinThickSmallGap" w:sz="12" w:space="0" w:color="000000"/>
          </w:tcBorders>
        </w:tcPr>
        <w:p>
          <w:pPr>
            <w:pStyle w:val="Header"/>
            <w:snapToGrid w:val="false"/>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5</w:t>
          </w:r>
          <w:r/>
          <w:r>
            <w:rPr>
              <w:lang w:val="en-US" w:eastAsia="en-US"/>
            </w:rPr>
            <w:fldChar w:fldCharType="end"/>
          </w:r>
          <w:r>
            <w:rPr>
              <w:lang w:val="en-US" w:eastAsia="en-US"/>
            </w:rPr>
          </w:r>
        </w:p>
      </w:tc>
    </w:tr>
  </w:tbl>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Header"/>
      <w:rPr>
        <w:b/>
        <w:b/>
        <w:bCs/>
      </w:rPr>
    </w:pPr>
    <w:r>
      <w:rPr>
        <w:b/>
        <w:bCs/>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w:t>
            <w:softHyphen/>
            <w:t xml:space="preserve"> cña héi ®ång liªn chi héi anh...</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7</w:t>
          </w:r>
          <w:r/>
          <w:r>
            <w:rPr>
              <w:lang w:val="en-US" w:eastAsia="en-US"/>
            </w:rPr>
            <w:fldChar w:fldCharType="end"/>
          </w:r>
          <w:r>
            <w:rPr>
              <w:lang w:val="en-US" w:eastAsia="en-US"/>
            </w:rPr>
          </w:r>
        </w:p>
      </w:tc>
    </w:tr>
  </w:tbl>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Header"/>
      <w:rPr>
        <w:b/>
        <w:b/>
        <w:bCs/>
      </w:rPr>
    </w:pPr>
    <w:r>
      <w:rPr>
        <w:b/>
        <w:bCs/>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w:t>
            <w:softHyphen/>
            <w:t xml:space="preserve"> cña héi ®ång liªn chi héi anh...</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1</w:t>
          </w:r>
          <w:r/>
          <w:r>
            <w:rPr>
              <w:lang w:val="en-US" w:eastAsia="en-US"/>
            </w:rPr>
            <w:fldChar w:fldCharType="end"/>
          </w:r>
          <w:r>
            <w:rPr>
              <w:lang w:val="en-US" w:eastAsia="en-US"/>
            </w:rPr>
          </w:r>
        </w:p>
      </w:tc>
    </w:tr>
  </w:tbl>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Header"/>
      <w:rPr>
        <w:b/>
        <w:b/>
        <w:bCs/>
      </w:rPr>
    </w:pPr>
    <w:r>
      <w:rPr>
        <w:b/>
        <w:bC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7"/>
      <w:gridCol w:w="674"/>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göi «ng chñ bót b¸o "la libertÐ"</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7</w:t>
          </w:r>
          <w:r/>
          <w:r>
            <w:rPr>
              <w:lang w:val="en-US" w:eastAsia="en-US"/>
            </w:rPr>
            <w:fldChar w:fldCharType="end"/>
          </w:r>
          <w:r>
            <w:rPr>
              <w:lang w:val="en-US" w:eastAsia="en-US"/>
            </w:rPr>
          </w:r>
        </w:p>
      </w:tc>
    </w:tr>
  </w:tbl>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w:t>
            <w:softHyphen/>
            <w:t xml:space="preserve"> cña héi ®ång liªn chi héi anh...</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1</w:t>
          </w:r>
          <w:r/>
          <w:r>
            <w:rPr>
              <w:lang w:val="en-US" w:eastAsia="en-US"/>
            </w:rPr>
            <w:fldChar w:fldCharType="end"/>
          </w:r>
          <w:r>
            <w:rPr>
              <w:lang w:val="en-US" w:eastAsia="en-US"/>
            </w:rPr>
          </w:r>
        </w:p>
      </w:tc>
    </w:tr>
  </w:tbl>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Header"/>
      <w:rPr>
        <w:b/>
        <w:b/>
        <w:bCs/>
      </w:rPr>
    </w:pPr>
    <w:r>
      <w:rPr>
        <w:b/>
        <w:bCs/>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2</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tcPr>
        <w:p>
          <w:pPr>
            <w:pStyle w:val="Header"/>
            <w:snapToGrid w:val="false"/>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3</w:t>
          </w:r>
          <w:r/>
          <w:r>
            <w:rPr>
              <w:lang w:val="en-US" w:eastAsia="en-US"/>
            </w:rPr>
            <w:fldChar w:fldCharType="end"/>
          </w:r>
          <w:r>
            <w:rPr>
              <w:lang w:val="en-US" w:eastAsia="en-US"/>
            </w:rPr>
          </w:r>
        </w:p>
      </w:tc>
    </w:tr>
  </w:tbl>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Header"/>
      <w:rPr>
        <w:b/>
        <w:b/>
        <w:bCs/>
      </w:rPr>
    </w:pPr>
    <w:r>
      <w:rPr>
        <w:b/>
        <w:bCs/>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7"/>
      <w:gridCol w:w="6039"/>
      <w:gridCol w:w="1178"/>
      <w:gridCol w:w="5940"/>
      <w:gridCol w:w="421"/>
    </w:tblGrid>
    <w:tr>
      <w:trPr/>
      <w:tc>
        <w:tcPr>
          <w:tcW w:w="427"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4</w:t>
          </w:r>
          <w:r/>
          <w:r>
            <w:rPr>
              <w:lang w:val="en-US" w:eastAsia="en-US"/>
            </w:rPr>
            <w:fldChar w:fldCharType="end"/>
          </w:r>
          <w:r>
            <w:rPr>
              <w:lang w:val="en-US" w:eastAsia="en-US"/>
            </w:rPr>
          </w:r>
        </w:p>
      </w:tc>
      <w:tc>
        <w:tcPr>
          <w:tcW w:w="6039"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tcPr>
        <w:p>
          <w:pPr>
            <w:pStyle w:val="Header"/>
            <w:snapToGrid w:val="false"/>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5</w:t>
          </w:r>
          <w:r/>
          <w:r>
            <w:rPr>
              <w:lang w:val="en-US" w:eastAsia="en-US"/>
            </w:rPr>
            <w:fldChar w:fldCharType="end"/>
          </w:r>
          <w:r>
            <w:rPr>
              <w:lang w:val="en-US" w:eastAsia="en-US"/>
            </w:rPr>
          </w:r>
        </w:p>
      </w:tc>
    </w:tr>
  </w:tbl>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Header"/>
      <w:rPr>
        <w:b/>
        <w:b/>
        <w:bCs/>
      </w:rPr>
    </w:pPr>
    <w:r>
      <w:rPr>
        <w:b/>
        <w:bCs/>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7"/>
      <w:gridCol w:w="6039"/>
      <w:gridCol w:w="1178"/>
      <w:gridCol w:w="5940"/>
      <w:gridCol w:w="421"/>
    </w:tblGrid>
    <w:tr>
      <w:trPr/>
      <w:tc>
        <w:tcPr>
          <w:tcW w:w="427"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6</w:t>
          </w:r>
          <w:r/>
          <w:r>
            <w:rPr>
              <w:lang w:val="en-US" w:eastAsia="en-US"/>
            </w:rPr>
            <w:fldChar w:fldCharType="end"/>
          </w:r>
          <w:r>
            <w:rPr>
              <w:lang w:val="en-US" w:eastAsia="en-US"/>
            </w:rPr>
          </w:r>
        </w:p>
      </w:tc>
      <w:tc>
        <w:tcPr>
          <w:tcW w:w="6039"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thinThickSmallGap" w:sz="12" w:space="0" w:color="000000"/>
          </w:tcBorders>
        </w:tcPr>
        <w:p>
          <w:pPr>
            <w:pStyle w:val="Header"/>
            <w:snapToGrid w:val="false"/>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7</w:t>
          </w:r>
          <w:r/>
          <w:r>
            <w:rPr>
              <w:lang w:val="en-US" w:eastAsia="en-US"/>
            </w:rPr>
            <w:fldChar w:fldCharType="end"/>
          </w:r>
          <w:r>
            <w:rPr>
              <w:lang w:val="en-US" w:eastAsia="en-US"/>
            </w:rPr>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23</w:t>
          </w:r>
          <w:r/>
          <w:r>
            <w:rPr>
              <w:lang w:val="en-US" w:eastAsia="en-US"/>
            </w:rPr>
            <w:fldChar w:fldCharType="end"/>
          </w:r>
          <w:r>
            <w:rPr>
              <w:lang w:val="en-US" w:eastAsia="en-US"/>
            </w:rPr>
          </w:r>
        </w:p>
      </w:tc>
    </w:tr>
  </w:tbl>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i héi ng</w:t>
            <w:softHyphen/>
            <w:t>êi n</w:t>
            <w:softHyphen/>
            <w:t>íc ngoµi ë man-se-x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273</w:t>
          </w:r>
          <w:r/>
          <w:r>
            <w:rPr>
              <w:lang w:val="en-US" w:eastAsia="en-US"/>
            </w:rPr>
            <w:fldChar w:fldCharType="end"/>
          </w:r>
          <w:r>
            <w:rPr>
              <w:lang w:val="en-US" w:eastAsia="en-US"/>
            </w:rPr>
          </w:r>
        </w:p>
      </w:tc>
    </w:tr>
  </w:tbl>
  <w:p>
    <w:pPr>
      <w:pStyle w:val="Header"/>
      <w:rPr>
        <w:b/>
        <w:b/>
        <w:bCs/>
      </w:rPr>
    </w:pPr>
    <w:r>
      <w:rPr>
        <w:b/>
        <w:bCs/>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8</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39</w:t>
          </w:r>
          <w:r/>
          <w:r>
            <w:rPr>
              <w:lang w:val="en-US" w:eastAsia="en-US"/>
            </w:rPr>
            <w:fldChar w:fldCharType="end"/>
          </w:r>
          <w:r>
            <w:rPr>
              <w:lang w:val="en-US" w:eastAsia="en-US"/>
            </w:rPr>
          </w:r>
        </w:p>
      </w:tc>
    </w:tr>
  </w:tbl>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6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63</w:t>
          </w:r>
          <w:r/>
          <w:r>
            <w:rPr>
              <w:lang w:val="en-US" w:eastAsia="en-US"/>
            </w:rPr>
            <w:fldChar w:fldCharType="end"/>
          </w:r>
          <w:r>
            <w:rPr>
              <w:lang w:val="en-US" w:eastAsia="en-US"/>
            </w:rPr>
          </w:r>
        </w:p>
      </w:tc>
    </w:tr>
  </w:tbl>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64</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65</w:t>
          </w:r>
          <w:r/>
          <w:r>
            <w:rPr>
              <w:lang w:val="en-US" w:eastAsia="en-US"/>
            </w:rPr>
            <w:fldChar w:fldCharType="end"/>
          </w:r>
          <w:r>
            <w:rPr>
              <w:lang w:val="en-US" w:eastAsia="en-US"/>
            </w:rPr>
          </w:r>
        </w:p>
      </w:tc>
    </w:tr>
  </w:tbl>
  <w:p>
    <w:pPr>
      <w:pStyle w:val="Header"/>
      <w:rPr>
        <w:b/>
        <w:b/>
        <w:bCs/>
      </w:rPr>
    </w:pPr>
    <w:r>
      <w:rPr>
        <w:b/>
        <w:bCs/>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4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Ên ®Ò nhµ ë. - 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41</w:t>
          </w:r>
          <w:r/>
          <w:r>
            <w:rPr>
              <w:lang w:val="en-US" w:eastAsia="en-US"/>
            </w:rPr>
            <w:fldChar w:fldCharType="end"/>
          </w:r>
          <w:r>
            <w:rPr>
              <w:lang w:val="en-US" w:eastAsia="en-US"/>
            </w:rPr>
          </w:r>
        </w:p>
      </w:tc>
    </w:tr>
  </w:tbl>
  <w:p>
    <w:pPr>
      <w:pStyle w:val="Head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0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07</w:t>
          </w:r>
          <w:r/>
          <w:r>
            <w:rPr>
              <w:lang w:val="en-US" w:eastAsia="en-US"/>
            </w:rPr>
            <w:fldChar w:fldCharType="end"/>
          </w:r>
          <w:r>
            <w:rPr>
              <w:lang w:val="en-US" w:eastAsia="en-US"/>
            </w:rPr>
          </w:r>
        </w:p>
      </w:tc>
    </w:tr>
  </w:tbl>
  <w:p>
    <w:pPr>
      <w:pStyle w:val="Heade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08</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09</w:t>
          </w:r>
          <w:r/>
          <w:r>
            <w:rPr>
              <w:lang w:val="en-US" w:eastAsia="en-US"/>
            </w:rPr>
            <w:fldChar w:fldCharType="end"/>
          </w:r>
          <w:r>
            <w:rPr>
              <w:lang w:val="en-US" w:eastAsia="en-US"/>
            </w:rPr>
          </w:r>
        </w:p>
      </w:tc>
    </w:tr>
  </w:tbl>
  <w:p>
    <w:pPr>
      <w:pStyle w:val="Header"/>
      <w:rPr>
        <w:b/>
        <w:b/>
        <w:bCs/>
      </w:rPr>
    </w:pPr>
    <w:r>
      <w:rPr>
        <w:b/>
        <w:bCs/>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6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Ên ®Ò nhµ ë.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567</w:t>
          </w:r>
          <w:r/>
          <w:r>
            <w:rPr>
              <w:lang w:val="en-US" w:eastAsia="en-US"/>
            </w:rPr>
            <w:fldChar w:fldCharType="end"/>
          </w:r>
          <w:r>
            <w:rPr>
              <w:lang w:val="en-US" w:eastAsia="en-US"/>
            </w:rPr>
          </w:r>
        </w:p>
      </w:tc>
    </w:tr>
  </w:tbl>
  <w:p>
    <w:pPr>
      <w:pStyle w:val="Header"/>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4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Ên ®Ò nhµ ë. - 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43</w:t>
          </w:r>
          <w:r/>
          <w:r>
            <w:rPr>
              <w:lang w:val="en-US" w:eastAsia="en-US"/>
            </w:rPr>
            <w:fldChar w:fldCharType="end"/>
          </w:r>
          <w:r>
            <w:rPr>
              <w:lang w:val="en-US" w:eastAsia="en-US"/>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r>
  </w:tbl>
  <w:p>
    <w:pPr>
      <w:pStyle w:val="Header"/>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40</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Ên ®Ò nhµ ë. - 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41</w:t>
          </w:r>
          <w:r/>
          <w:r>
            <w:rPr>
              <w:lang w:val="en-US" w:eastAsia="en-US"/>
            </w:rPr>
            <w:fldChar w:fldCharType="end"/>
          </w:r>
          <w:r>
            <w:rPr>
              <w:lang w:val="en-US" w:eastAsia="en-US"/>
            </w:rPr>
          </w:r>
        </w:p>
      </w:tc>
    </w:tr>
  </w:tbl>
  <w:p>
    <w:pPr>
      <w:pStyle w:val="Header"/>
      <w:rPr>
        <w:b/>
        <w:b/>
        <w:bCs/>
      </w:rPr>
    </w:pPr>
    <w:r>
      <w:rPr>
        <w:b/>
        <w:bCs/>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1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Ên ®Ò nhµ ë. - 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11</w:t>
          </w:r>
          <w:r/>
          <w:r>
            <w:rPr>
              <w:lang w:val="en-US" w:eastAsia="en-US"/>
            </w:rPr>
            <w:fldChar w:fldCharType="end"/>
          </w:r>
          <w:r>
            <w:rPr>
              <w:lang w:val="en-US" w:eastAsia="en-US"/>
            </w:rPr>
          </w:r>
        </w:p>
      </w:tc>
    </w:tr>
  </w:tbl>
  <w:p>
    <w:pPr>
      <w:pStyle w:val="Heade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4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Ên ®Ò nhµ ë. - 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43</w:t>
          </w:r>
          <w:r/>
          <w:r>
            <w:rPr>
              <w:lang w:val="en-US" w:eastAsia="en-US"/>
            </w:rPr>
            <w:fldChar w:fldCharType="end"/>
          </w:r>
          <w:r>
            <w:rPr>
              <w:lang w:val="en-US" w:eastAsia="en-US"/>
            </w:rPr>
          </w:r>
        </w:p>
      </w:tc>
    </w:tr>
  </w:tbl>
  <w:p>
    <w:pPr>
      <w:pStyle w:val="Header"/>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40</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Ên ®Ò nhµ ë. - 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41</w:t>
          </w:r>
          <w:r/>
          <w:r>
            <w:rPr>
              <w:lang w:val="en-US" w:eastAsia="en-US"/>
            </w:rPr>
            <w:fldChar w:fldCharType="end"/>
          </w:r>
          <w:r>
            <w:rPr>
              <w:lang w:val="en-US" w:eastAsia="en-US"/>
            </w:rPr>
          </w:r>
        </w:p>
      </w:tc>
    </w:tr>
  </w:tbl>
  <w:p>
    <w:pPr>
      <w:pStyle w:val="Header"/>
      <w:rPr>
        <w:b/>
        <w:b/>
        <w:bCs/>
      </w:rPr>
    </w:pPr>
    <w:r>
      <w:rPr>
        <w:b/>
        <w:bCs/>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44</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thinThickSmallGap" w:sz="12" w:space="0" w:color="000000"/>
          </w:tcBorders>
        </w:tcPr>
        <w:p>
          <w:pPr>
            <w:pStyle w:val="Header"/>
            <w:snapToGrid w:val="false"/>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45</w:t>
          </w:r>
          <w:r/>
          <w:r>
            <w:rPr>
              <w:lang w:val="en-US" w:eastAsia="en-US"/>
            </w:rPr>
            <w:fldChar w:fldCharType="end"/>
          </w:r>
          <w:r>
            <w:rPr>
              <w:lang w:val="en-US" w:eastAsia="en-US"/>
            </w:rPr>
          </w:r>
        </w:p>
      </w:tc>
    </w:tr>
  </w:tbl>
  <w:p>
    <w:pPr>
      <w:pStyle w:val="Head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khñng ho¶ng" ë phæ</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1</w:t>
          </w:r>
          <w:r/>
          <w:r>
            <w:rPr>
              <w:lang w:val="en-US" w:eastAsia="en-US"/>
            </w:rPr>
            <w:fldChar w:fldCharType="end"/>
          </w:r>
          <w:r>
            <w:rPr>
              <w:lang w:val="en-US" w:eastAsia="en-US"/>
            </w:rPr>
          </w:r>
        </w:p>
      </w:tc>
    </w:tr>
  </w:tbl>
  <w:p>
    <w:pPr>
      <w:pStyle w:val="Head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khñng ho¶ng" ë phæ</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3</w:t>
          </w:r>
          <w:r/>
          <w:r>
            <w:rPr>
              <w:lang w:val="en-US" w:eastAsia="en-US"/>
            </w:rPr>
            <w:fldChar w:fldCharType="end"/>
          </w:r>
          <w:r>
            <w:rPr>
              <w:lang w:val="en-US" w:eastAsia="en-US"/>
            </w:rPr>
          </w:r>
        </w:p>
      </w:tc>
    </w:tr>
  </w:tbl>
  <w:p>
    <w:pPr>
      <w:pStyle w:val="Header"/>
      <w:rPr>
        <w:b/>
        <w:b/>
        <w:bCs/>
      </w:rPr>
    </w:pPr>
    <w:r>
      <w:rPr>
        <w:b/>
        <w:bCs/>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46</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double" w:sz="4" w:space="0" w:color="000000"/>
          </w:tcBorders>
        </w:tcPr>
        <w:p>
          <w:pPr>
            <w:pStyle w:val="Header"/>
            <w:snapToGrid w:val="false"/>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bottom w:val="doub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47</w:t>
          </w:r>
          <w:r/>
          <w:r>
            <w:rPr>
              <w:lang w:val="en-US" w:eastAsia="en-US"/>
            </w:rPr>
            <w:fldChar w:fldCharType="end"/>
          </w:r>
          <w:r>
            <w:rPr>
              <w:lang w:val="en-US" w:eastAsia="en-US"/>
            </w:rPr>
          </w:r>
        </w:p>
      </w:tc>
    </w:tr>
  </w:tbl>
  <w:p>
    <w:pPr>
      <w:pStyle w:val="Head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khñng ho¶ng" ë phæ</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1</w:t>
          </w:r>
          <w:r/>
          <w:r>
            <w:rPr>
              <w:lang w:val="en-US" w:eastAsia="en-US"/>
            </w:rPr>
            <w:fldChar w:fldCharType="end"/>
          </w:r>
          <w:r>
            <w:rPr>
              <w:lang w:val="en-US" w:eastAsia="en-US"/>
            </w:rPr>
          </w:r>
        </w:p>
      </w:tc>
    </w:tr>
  </w:tbl>
  <w:p>
    <w:pPr>
      <w:pStyle w:val="Heade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khñng ho¶ng" ë phæ</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3</w:t>
          </w:r>
          <w:r/>
          <w:r>
            <w:rPr>
              <w:lang w:val="en-US" w:eastAsia="en-US"/>
            </w:rPr>
            <w:fldChar w:fldCharType="end"/>
          </w:r>
          <w:r>
            <w:rPr>
              <w:lang w:val="en-US" w:eastAsia="en-US"/>
            </w:rPr>
          </w:r>
        </w:p>
      </w:tc>
    </w:tr>
  </w:tbl>
  <w:p>
    <w:pPr>
      <w:pStyle w:val="Header"/>
      <w:rPr>
        <w:b/>
        <w:b/>
        <w:bCs/>
      </w:rPr>
    </w:pPr>
    <w:r>
      <w:rPr>
        <w:b/>
        <w:bC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7"/>
      <w:gridCol w:w="674"/>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c nghÞ quyÕ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9</w:t>
          </w:r>
          <w:r/>
          <w:r>
            <w:rPr>
              <w:lang w:val="en-US" w:eastAsia="en-US"/>
            </w:rPr>
            <w:fldChar w:fldCharType="end"/>
          </w:r>
          <w:r>
            <w:rPr>
              <w:lang w:val="en-US" w:eastAsia="en-US"/>
            </w:rPr>
          </w:r>
        </w:p>
      </w:tc>
    </w:tr>
  </w:tbl>
  <w:p>
    <w:pPr>
      <w:pStyle w:val="Header"/>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4</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thinThickSmallGap" w:sz="12" w:space="0" w:color="000000"/>
          </w:tcBorders>
        </w:tcPr>
        <w:p>
          <w:pPr>
            <w:pStyle w:val="Header"/>
            <w:snapToGrid w:val="false"/>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5</w:t>
          </w:r>
          <w:r/>
          <w:r>
            <w:rPr>
              <w:lang w:val="en-US" w:eastAsia="en-US"/>
            </w:rPr>
            <w:fldChar w:fldCharType="end"/>
          </w:r>
          <w:r>
            <w:rPr>
              <w:lang w:val="en-US" w:eastAsia="en-US"/>
            </w:rPr>
          </w:r>
        </w:p>
      </w:tc>
    </w:tr>
  </w:tbl>
  <w:p>
    <w:pPr>
      <w:pStyle w:val="Heade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khñng ho¶ng" ë phæ</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1</w:t>
          </w:r>
          <w:r/>
          <w:r>
            <w:rPr>
              <w:lang w:val="en-US" w:eastAsia="en-US"/>
            </w:rPr>
            <w:fldChar w:fldCharType="end"/>
          </w:r>
          <w:r>
            <w:rPr>
              <w:lang w:val="en-US" w:eastAsia="en-US"/>
            </w:rPr>
          </w:r>
        </w:p>
      </w:tc>
    </w:tr>
  </w:tbl>
  <w:p>
    <w:pPr>
      <w:pStyle w:val="Head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khñng ho¶ng" ë phæ</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3</w:t>
          </w:r>
          <w:r/>
          <w:r>
            <w:rPr>
              <w:lang w:val="en-US" w:eastAsia="en-US"/>
            </w:rPr>
            <w:fldChar w:fldCharType="end"/>
          </w:r>
          <w:r>
            <w:rPr>
              <w:lang w:val="en-US" w:eastAsia="en-US"/>
            </w:rPr>
          </w:r>
        </w:p>
      </w:tc>
    </w:tr>
  </w:tbl>
  <w:p>
    <w:pPr>
      <w:pStyle w:val="Header"/>
      <w:rPr>
        <w:b/>
        <w:b/>
        <w:bCs/>
      </w:rPr>
    </w:pPr>
    <w:r>
      <w:rPr>
        <w:b/>
        <w:bCs/>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n th«ng b¸o míi cña c¸i gäi l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7</w:t>
          </w:r>
          <w:r/>
          <w:r>
            <w:rPr>
              <w:lang w:val="en-US" w:eastAsia="en-US"/>
            </w:rPr>
            <w:fldChar w:fldCharType="end"/>
          </w:r>
          <w:r>
            <w:rPr>
              <w:lang w:val="en-US" w:eastAsia="en-US"/>
            </w:rPr>
          </w:r>
        </w:p>
      </w:tc>
    </w:tr>
  </w:tbl>
  <w:p>
    <w:pPr>
      <w:pStyle w:val="Head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khñng ho¶ng" ë phæ</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1</w:t>
          </w:r>
          <w:r/>
          <w:r>
            <w:rPr>
              <w:lang w:val="en-US" w:eastAsia="en-US"/>
            </w:rPr>
            <w:fldChar w:fldCharType="end"/>
          </w:r>
          <w:r>
            <w:rPr>
              <w:lang w:val="en-US" w:eastAsia="en-US"/>
            </w:rPr>
          </w:r>
        </w:p>
      </w:tc>
    </w:tr>
  </w:tbl>
  <w:p>
    <w:pPr>
      <w:pStyle w:val="Heade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khñng ho¶ng" ë phæ</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3</w:t>
          </w:r>
          <w:r/>
          <w:r>
            <w:rPr>
              <w:lang w:val="en-US" w:eastAsia="en-US"/>
            </w:rPr>
            <w:fldChar w:fldCharType="end"/>
          </w:r>
          <w:r>
            <w:rPr>
              <w:lang w:val="en-US" w:eastAsia="en-US"/>
            </w:rPr>
          </w:r>
        </w:p>
      </w:tc>
    </w:tr>
  </w:tbl>
  <w:p>
    <w:pPr>
      <w:pStyle w:val="Header"/>
      <w:rPr>
        <w:b/>
        <w:b/>
        <w:bCs/>
      </w:rPr>
    </w:pPr>
    <w:r>
      <w:rPr>
        <w:b/>
        <w:bCs/>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8</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thinThickSmallGap" w:sz="12" w:space="0" w:color="000000"/>
          </w:tcBorders>
        </w:tcPr>
        <w:p>
          <w:pPr>
            <w:pStyle w:val="Header"/>
            <w:snapToGrid w:val="false"/>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59</w:t>
          </w:r>
          <w:r/>
          <w:r>
            <w:rPr>
              <w:lang w:val="en-US" w:eastAsia="en-US"/>
            </w:rPr>
            <w:fldChar w:fldCharType="end"/>
          </w:r>
          <w:r>
            <w:rPr>
              <w:lang w:val="en-US" w:eastAsia="en-US"/>
            </w:rPr>
          </w:r>
        </w:p>
      </w:tc>
    </w:tr>
  </w:tbl>
  <w:p>
    <w:pPr>
      <w:pStyle w:val="Heade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6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67</w:t>
          </w:r>
          <w:r/>
          <w:r>
            <w:rPr>
              <w:lang w:val="en-US" w:eastAsia="en-US"/>
            </w:rPr>
            <w:fldChar w:fldCharType="end"/>
          </w:r>
          <w:r>
            <w:rPr>
              <w:lang w:val="en-US" w:eastAsia="en-US"/>
            </w:rPr>
          </w:r>
        </w:p>
      </w:tc>
    </w:tr>
  </w:tbl>
  <w:p>
    <w:pPr>
      <w:pStyle w:val="Head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6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61</w:t>
          </w:r>
          <w:r/>
          <w:r>
            <w:rPr>
              <w:lang w:val="en-US" w:eastAsia="en-US"/>
            </w:rPr>
            <w:fldChar w:fldCharType="end"/>
          </w:r>
          <w:r>
            <w:rPr>
              <w:lang w:val="en-US" w:eastAsia="en-US"/>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6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67</w:t>
          </w:r>
          <w:r/>
          <w:r>
            <w:rPr>
              <w:lang w:val="en-US" w:eastAsia="en-US"/>
            </w:rPr>
            <w:fldChar w:fldCharType="end"/>
          </w:r>
          <w:r>
            <w:rPr>
              <w:lang w:val="en-US" w:eastAsia="en-US"/>
            </w:rPr>
          </w:r>
        </w:p>
      </w:tc>
    </w:tr>
  </w:tbl>
  <w:p>
    <w:pPr>
      <w:pStyle w:val="Heade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8"/>
      <w:gridCol w:w="1177"/>
      <w:gridCol w:w="5941"/>
      <w:gridCol w:w="421"/>
    </w:tblGrid>
    <w:tr>
      <w:trPr/>
      <w:tc>
        <w:tcPr>
          <w:tcW w:w="42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68</w:t>
          </w:r>
          <w:r/>
          <w:r>
            <w:rPr>
              <w:lang w:val="en-US" w:eastAsia="en-US"/>
            </w:rPr>
            <w:fldChar w:fldCharType="end"/>
          </w:r>
          <w:r>
            <w:rPr>
              <w:lang w:val="en-US" w:eastAsia="en-US"/>
            </w:rPr>
          </w:r>
        </w:p>
      </w:tc>
      <w:tc>
        <w:tcPr>
          <w:tcW w:w="6038"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1"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µn vÒ quyÒn uy</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69</w:t>
          </w:r>
          <w:r/>
          <w:r>
            <w:rPr>
              <w:lang w:val="en-US" w:eastAsia="en-US"/>
            </w:rPr>
            <w:fldChar w:fldCharType="end"/>
          </w:r>
          <w:r>
            <w:rPr>
              <w:lang w:val="en-US" w:eastAsia="en-US"/>
            </w:rPr>
          </w:r>
        </w:p>
      </w:tc>
    </w:tr>
  </w:tbl>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6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67</w:t>
          </w:r>
          <w:r/>
          <w:r>
            <w:rPr>
              <w:lang w:val="en-US" w:eastAsia="en-US"/>
            </w:rPr>
            <w:fldChar w:fldCharType="end"/>
          </w:r>
          <w:r>
            <w:rPr>
              <w:lang w:val="en-US" w:eastAsia="en-US"/>
            </w:rPr>
          </w:r>
        </w:p>
      </w:tc>
    </w:tr>
  </w:tbl>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µn vÒ quyÒn uy</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1</w:t>
          </w:r>
          <w:r/>
          <w:r>
            <w:rPr>
              <w:lang w:val="en-US" w:eastAsia="en-US"/>
            </w:rPr>
            <w:fldChar w:fldCharType="end"/>
          </w:r>
          <w:r>
            <w:rPr>
              <w:lang w:val="en-US" w:eastAsia="en-US"/>
            </w:rPr>
          </w:r>
        </w:p>
      </w:tc>
    </w:tr>
  </w:tbl>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6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67</w:t>
          </w:r>
          <w:r/>
          <w:r>
            <w:rPr>
              <w:lang w:val="en-US" w:eastAsia="en-US"/>
            </w:rPr>
            <w:fldChar w:fldCharType="end"/>
          </w:r>
          <w:r>
            <w:rPr>
              <w:lang w:val="en-US" w:eastAsia="en-US"/>
            </w:rPr>
          </w:r>
        </w:p>
      </w:tc>
    </w:tr>
  </w:tbl>
  <w:p>
    <w:pPr>
      <w:pStyle w:val="Head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2</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thinThickSmallGap" w:sz="12" w:space="0" w:color="000000"/>
          </w:tcBorders>
        </w:tcPr>
        <w:p>
          <w:pPr>
            <w:pStyle w:val="Header"/>
            <w:snapToGrid w:val="false"/>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3</w:t>
          </w:r>
          <w:r/>
          <w:r>
            <w:rPr>
              <w:lang w:val="en-US" w:eastAsia="en-US"/>
            </w:rPr>
            <w:fldChar w:fldCharType="end"/>
          </w:r>
          <w:r>
            <w:rPr>
              <w:lang w:val="en-US" w:eastAsia="en-US"/>
            </w:rPr>
          </w:r>
        </w:p>
      </w:tc>
    </w:tr>
  </w:tbl>
  <w:p>
    <w:pPr>
      <w:pStyle w:val="Head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ng b¸o vÒ ho¹t ®éng cña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r>
  </w:tbl>
  <w:p>
    <w:pPr>
      <w:pStyle w:val="Header"/>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4</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ng b¸o vÒ ho¹t ®éng cña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5</w:t>
          </w:r>
          <w:r/>
          <w:r>
            <w:rPr>
              <w:lang w:val="en-US" w:eastAsia="en-US"/>
            </w:rPr>
            <w:fldChar w:fldCharType="end"/>
          </w:r>
          <w:r>
            <w:rPr>
              <w:lang w:val="en-US" w:eastAsia="en-US"/>
            </w:rPr>
          </w:r>
        </w:p>
      </w:tc>
    </w:tr>
  </w:tbl>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ng b¸o vÒ ho¹t ®éng cña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Head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8</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thinThickSmallGap" w:sz="12" w:space="0" w:color="000000"/>
          </w:tcBorders>
        </w:tcPr>
        <w:p>
          <w:pPr>
            <w:pStyle w:val="Header"/>
            <w:snapToGrid w:val="false"/>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9</w:t>
          </w:r>
          <w:r/>
          <w:r>
            <w:rPr>
              <w:lang w:val="en-US" w:eastAsia="en-US"/>
            </w:rPr>
            <w:fldChar w:fldCharType="end"/>
          </w:r>
          <w:r>
            <w:rPr>
              <w:lang w:val="en-US" w:eastAsia="en-US"/>
            </w:rPr>
          </w:r>
        </w:p>
      </w:tc>
    </w:tr>
  </w:tbl>
  <w:p>
    <w:pPr>
      <w:pStyle w:val="Heade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ng b¸o vÒ ho¹t ®éng cña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Head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mÊy dßng viÕt göi tæng héi ®ång</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1</w:t>
          </w:r>
          <w:r/>
          <w:r>
            <w:rPr>
              <w:lang w:val="en-US" w:eastAsia="en-US"/>
            </w:rPr>
            <w:fldChar w:fldCharType="end"/>
          </w:r>
          <w:r>
            <w:rPr>
              <w:lang w:val="en-US" w:eastAsia="en-US"/>
            </w:rPr>
          </w:r>
        </w:p>
      </w:tc>
    </w:tr>
  </w:tbl>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ng b¸o vÒ ho¹t ®éng cña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Head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7"/>
      <w:gridCol w:w="674"/>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göi héi ®ång liªn chi hé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1</w:t>
          </w:r>
          <w:r/>
          <w:r>
            <w:rPr>
              <w:lang w:val="en-US" w:eastAsia="en-US"/>
            </w:rPr>
            <w:fldChar w:fldCharType="end"/>
          </w:r>
          <w:r>
            <w:rPr>
              <w:lang w:val="en-US" w:eastAsia="en-US"/>
            </w:rPr>
          </w:r>
        </w:p>
      </w:tc>
    </w:tr>
  </w:tbl>
  <w:p>
    <w:pPr>
      <w:pStyle w:val="Header"/>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2</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thinThickSmallGap" w:sz="12" w:space="0" w:color="000000"/>
          </w:tcBorders>
        </w:tcPr>
        <w:p>
          <w:pPr>
            <w:pStyle w:val="Header"/>
            <w:snapToGrid w:val="false"/>
            <w:ind w:left="545" w:right="332"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3</w:t>
          </w:r>
          <w:r/>
          <w:r>
            <w:rPr>
              <w:lang w:val="en-US" w:eastAsia="en-US"/>
            </w:rPr>
            <w:fldChar w:fldCharType="end"/>
          </w:r>
          <w:r>
            <w:rPr>
              <w:lang w:val="en-US" w:eastAsia="en-US"/>
            </w:rPr>
          </w:r>
        </w:p>
      </w:tc>
    </w:tr>
  </w:tbl>
  <w:p>
    <w:pPr>
      <w:pStyle w:val="Head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ng b¸o vÒ ho¹t ®éng cña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4</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left="233" w:right="98"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göi tæng héi ®ång héi liªn hiÖp c«ng nh©n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5</w:t>
          </w:r>
          <w:r/>
          <w:r>
            <w:rPr>
              <w:lang w:val="en-US" w:eastAsia="en-US"/>
            </w:rPr>
            <w:fldChar w:fldCharType="end"/>
          </w:r>
          <w:r>
            <w:rPr>
              <w:lang w:val="en-US" w:eastAsia="en-US"/>
            </w:rPr>
          </w:r>
        </w:p>
      </w:tc>
    </w:tr>
  </w:tbl>
  <w:p>
    <w:pPr>
      <w:pStyle w:val="Heade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ng b¸o vÒ ho¹t ®éng cña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Header"/>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8"/>
      <w:gridCol w:w="1177"/>
      <w:gridCol w:w="5941"/>
      <w:gridCol w:w="421"/>
    </w:tblGrid>
    <w:tr>
      <w:trPr/>
      <w:tc>
        <w:tcPr>
          <w:tcW w:w="428" w:type="dxa"/>
          <w:tcBorders>
            <w:bottom w:val="doub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6</w:t>
          </w:r>
          <w:r/>
          <w:r>
            <w:rPr>
              <w:lang w:val="en-US" w:eastAsia="en-US"/>
            </w:rPr>
            <w:fldChar w:fldCharType="end"/>
          </w:r>
          <w:r>
            <w:rPr>
              <w:lang w:val="en-US" w:eastAsia="en-US"/>
            </w:rPr>
          </w:r>
        </w:p>
      </w:tc>
      <w:tc>
        <w:tcPr>
          <w:tcW w:w="6038" w:type="dxa"/>
          <w:tcBorders>
            <w:bottom w:val="double" w:sz="4"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1"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µn vÒ mét sè bµi b¸o trong tê "neuer social-demokra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7</w:t>
          </w:r>
          <w:r/>
          <w:r>
            <w:rPr>
              <w:lang w:val="en-US" w:eastAsia="en-US"/>
            </w:rPr>
            <w:fldChar w:fldCharType="end"/>
          </w:r>
          <w:r>
            <w:rPr>
              <w:lang w:val="en-US" w:eastAsia="en-US"/>
            </w:rPr>
          </w:r>
        </w:p>
      </w:tc>
    </w:tr>
  </w:tbl>
  <w:p>
    <w:pPr>
      <w:pStyle w:val="Header"/>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ng b¸o vÒ ho¹t ®éng cña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Header"/>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8</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µn vÒ mét sè bµi b¸o trong tê "neuer social-demokrat"</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9</w:t>
          </w:r>
          <w:r/>
          <w:r>
            <w:rPr>
              <w:lang w:val="en-US" w:eastAsia="en-US"/>
            </w:rPr>
            <w:fldChar w:fldCharType="end"/>
          </w:r>
          <w:r>
            <w:rPr>
              <w:lang w:val="en-US" w:eastAsia="en-US"/>
            </w:rPr>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ng b¸o vÒ ho¹t ®éng cña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Header"/>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8"/>
      <w:gridCol w:w="1178"/>
      <w:gridCol w:w="5940"/>
      <w:gridCol w:w="421"/>
    </w:tblGrid>
    <w:tr>
      <w:trPr/>
      <w:tc>
        <w:tcPr>
          <w:tcW w:w="428" w:type="dxa"/>
          <w:tcBorders>
            <w:bottom w:val="doub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0</w:t>
          </w:r>
          <w:r/>
          <w:r>
            <w:rPr>
              <w:lang w:val="en-US" w:eastAsia="en-US"/>
            </w:rPr>
            <w:fldChar w:fldCharType="end"/>
          </w:r>
          <w:r>
            <w:rPr>
              <w:lang w:val="en-US" w:eastAsia="en-US"/>
            </w:rPr>
          </w:r>
        </w:p>
      </w:tc>
      <w:tc>
        <w:tcPr>
          <w:tcW w:w="6038" w:type="dxa"/>
          <w:tcBorders>
            <w:bottom w:val="double" w:sz="4"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tÕ vµ tê "neuer"</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1</w:t>
          </w:r>
          <w:r/>
          <w:r>
            <w:rPr>
              <w:lang w:val="en-US" w:eastAsia="en-US"/>
            </w:rPr>
            <w:fldChar w:fldCharType="end"/>
          </w:r>
          <w:r>
            <w:rPr>
              <w:lang w:val="en-US" w:eastAsia="en-US"/>
            </w:rPr>
          </w:r>
        </w:p>
      </w:tc>
    </w:tr>
  </w:tbl>
  <w:p>
    <w:pPr>
      <w:pStyle w:val="Header"/>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ng b¸o vÒ ho¹t ®éng cña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Header"/>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tÕ vµ tê "neuer"</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3</w:t>
          </w:r>
          <w:r/>
          <w:r>
            <w:rPr>
              <w:lang w:val="en-US" w:eastAsia="en-US"/>
            </w:rPr>
            <w:fldChar w:fldCharType="end"/>
          </w:r>
          <w:r>
            <w:rPr>
              <w:lang w:val="en-US" w:eastAsia="en-US"/>
            </w:rPr>
          </w:r>
        </w:p>
      </w:tc>
    </w:tr>
  </w:tbl>
  <w:p>
    <w:pPr>
      <w:pStyle w:val="Header"/>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ng b¸o vÒ ho¹t ®éng cña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Header"/>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4</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5</w:t>
          </w:r>
          <w:r/>
          <w:r>
            <w:rPr>
              <w:lang w:val="en-US" w:eastAsia="en-US"/>
            </w:rPr>
            <w:fldChar w:fldCharType="end"/>
          </w:r>
          <w:r>
            <w:rPr>
              <w:lang w:val="en-US" w:eastAsia="en-US"/>
            </w:rPr>
          </w:r>
        </w:p>
      </w:tc>
    </w:tr>
  </w:tbl>
  <w:p>
    <w:pPr>
      <w:pStyle w:val="Header"/>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ng b¸o vÒ ho¹t ®éng cña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r>
  </w:tbl>
  <w:p>
    <w:pPr>
      <w:pStyle w:val="Header"/>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6</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7</w:t>
          </w:r>
          <w:r/>
          <w:r>
            <w:rPr>
              <w:lang w:val="en-US" w:eastAsia="en-US"/>
            </w:rPr>
            <w:fldChar w:fldCharType="end"/>
          </w:r>
          <w:r>
            <w:rPr>
              <w:lang w:val="en-US" w:eastAsia="en-US"/>
            </w:rPr>
          </w:r>
        </w:p>
      </w:tc>
    </w:tr>
  </w:tbl>
  <w:p>
    <w:pPr>
      <w:pStyle w:val="Header"/>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ng b¸o vÒ ho¹t ®éng cña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Header"/>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7"/>
      <w:gridCol w:w="6039"/>
      <w:gridCol w:w="1178"/>
      <w:gridCol w:w="5940"/>
      <w:gridCol w:w="421"/>
    </w:tblGrid>
    <w:tr>
      <w:trPr/>
      <w:tc>
        <w:tcPr>
          <w:tcW w:w="427"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8</w:t>
          </w:r>
          <w:r/>
          <w:r>
            <w:rPr>
              <w:lang w:val="en-US" w:eastAsia="en-US"/>
            </w:rPr>
            <w:fldChar w:fldCharType="end"/>
          </w:r>
          <w:r>
            <w:rPr>
              <w:lang w:val="en-US" w:eastAsia="en-US"/>
            </w:rPr>
          </w:r>
        </w:p>
      </w:tc>
      <w:tc>
        <w:tcPr>
          <w:tcW w:w="6039"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9</w:t>
          </w:r>
          <w:r/>
          <w:r>
            <w:rPr>
              <w:lang w:val="en-US" w:eastAsia="en-US"/>
            </w:rPr>
            <w:fldChar w:fldCharType="end"/>
          </w:r>
          <w:r>
            <w:rPr>
              <w:lang w:val="en-US" w:eastAsia="en-US"/>
            </w:rPr>
          </w:r>
        </w:p>
      </w:tc>
    </w:tr>
  </w:tbl>
  <w:p>
    <w:pPr>
      <w:pStyle w:val="Header"/>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ng b¸o vÒ ho¹t ®éng cña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Header"/>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7"/>
      <w:gridCol w:w="6039"/>
      <w:gridCol w:w="1117"/>
      <w:gridCol w:w="6001"/>
      <w:gridCol w:w="421"/>
    </w:tblGrid>
    <w:tr>
      <w:trPr/>
      <w:tc>
        <w:tcPr>
          <w:tcW w:w="427"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0</w:t>
          </w:r>
          <w:r/>
          <w:r>
            <w:rPr>
              <w:lang w:val="en-US" w:eastAsia="en-US"/>
            </w:rPr>
            <w:fldChar w:fldCharType="end"/>
          </w:r>
          <w:r>
            <w:rPr>
              <w:lang w:val="en-US" w:eastAsia="en-US"/>
            </w:rPr>
          </w:r>
        </w:p>
      </w:tc>
      <w:tc>
        <w:tcPr>
          <w:tcW w:w="6039"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1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1"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1</w:t>
          </w:r>
          <w:r/>
          <w:r>
            <w:rPr>
              <w:lang w:val="en-US" w:eastAsia="en-US"/>
            </w:rPr>
            <w:fldChar w:fldCharType="end"/>
          </w:r>
          <w:r>
            <w:rPr>
              <w:lang w:val="en-US" w:eastAsia="en-US"/>
            </w:rPr>
          </w:r>
        </w:p>
      </w:tc>
    </w:tr>
  </w:tbl>
  <w:p>
    <w:pPr>
      <w:pStyle w:val="Header"/>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ng b¸o vÒ ho¹t ®éng cña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Header"/>
      <w:rPr/>
    </w:pPr>
    <w:r>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7"/>
      <w:gridCol w:w="674"/>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2</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h÷u ho¸ ruéng ®Ê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3</w:t>
          </w:r>
          <w:r/>
          <w:r>
            <w:rPr>
              <w:lang w:val="en-US" w:eastAsia="en-US"/>
            </w:rPr>
            <w:fldChar w:fldCharType="end"/>
          </w:r>
          <w:r>
            <w:rPr>
              <w:lang w:val="en-US" w:eastAsia="en-US"/>
            </w:rPr>
          </w:r>
        </w:p>
      </w:tc>
    </w:tr>
  </w:tbl>
  <w:p>
    <w:pPr>
      <w:pStyle w:val="Header"/>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4</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5</w:t>
          </w:r>
          <w:r/>
          <w:r>
            <w:rPr>
              <w:lang w:val="en-US" w:eastAsia="en-US"/>
            </w:rPr>
            <w:fldChar w:fldCharType="end"/>
          </w:r>
          <w:r>
            <w:rPr>
              <w:lang w:val="en-US" w:eastAsia="en-US"/>
            </w:rPr>
          </w:r>
        </w:p>
      </w:tc>
    </w:tr>
  </w:tbl>
  <w:p>
    <w:pPr>
      <w:pStyle w:val="Header"/>
      <w:rPr/>
    </w:pPr>
    <w:r>
      <w:rPr/>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h«ng b¸o vÒ ho¹t ®éng cña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427</w:t>
          </w:r>
          <w:r/>
          <w:r>
            <w:rPr>
              <w:lang w:val="en-US" w:eastAsia="en-US"/>
            </w:rPr>
            <w:fldChar w:fldCharType="end"/>
          </w:r>
          <w:r>
            <w:rPr>
              <w:lang w:val="en-US" w:eastAsia="en-US"/>
            </w:rPr>
          </w:r>
        </w:p>
      </w:tc>
    </w:tr>
  </w:tbl>
  <w:p>
    <w:pPr>
      <w:pStyle w:val="Header"/>
      <w:rPr/>
    </w:pPr>
    <w:r>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77"/>
      <w:gridCol w:w="5939"/>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ñ nghÜa thê ¬ chÝnh trÞ</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77</w:t>
          </w:r>
          <w:r/>
          <w:r>
            <w:rPr>
              <w:lang w:val="en-US" w:eastAsia="en-US"/>
            </w:rPr>
            <w:fldChar w:fldCharType="end"/>
          </w:r>
          <w:r>
            <w:rPr>
              <w:lang w:val="en-US" w:eastAsia="en-US"/>
            </w:rPr>
          </w:r>
        </w:p>
      </w:tc>
    </w:tr>
  </w:tbl>
  <w:p>
    <w:pPr>
      <w:pStyle w:val="Header"/>
      <w:rPr>
        <w:b/>
        <w:b/>
        <w:bCs/>
      </w:rPr>
    </w:pPr>
    <w:r>
      <w:rPr>
        <w:b/>
        <w:bCs/>
      </w:rPr>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4</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5</w:t>
          </w:r>
          <w:r/>
          <w:r>
            <w:rPr>
              <w:lang w:val="en-US" w:eastAsia="en-US"/>
            </w:rPr>
            <w:fldChar w:fldCharType="end"/>
          </w:r>
          <w:r>
            <w:rPr>
              <w:lang w:val="en-US" w:eastAsia="en-US"/>
            </w:rPr>
          </w:r>
        </w:p>
      </w:tc>
    </w:tr>
  </w:tbl>
  <w:p>
    <w:pPr>
      <w:pStyle w:val="Header"/>
      <w:rPr/>
    </w:pPr>
    <w:r>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8</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9</w:t>
          </w:r>
          <w:r/>
          <w:r>
            <w:rPr>
              <w:lang w:val="en-US" w:eastAsia="en-US"/>
            </w:rPr>
            <w:fldChar w:fldCharType="end"/>
          </w:r>
          <w:r>
            <w:rPr>
              <w:lang w:val="en-US" w:eastAsia="en-US"/>
            </w:rPr>
          </w:r>
        </w:p>
      </w:tc>
    </w:tr>
  </w:tbl>
  <w:p>
    <w:pPr>
      <w:pStyle w:val="Header"/>
      <w:rPr/>
    </w:pPr>
    <w:r>
      <w:rPr/>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0</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1</w:t>
          </w:r>
          <w:r/>
          <w:r>
            <w:rPr>
              <w:lang w:val="en-US" w:eastAsia="en-US"/>
            </w:rPr>
            <w:fldChar w:fldCharType="end"/>
          </w:r>
          <w:r>
            <w:rPr>
              <w:lang w:val="en-US" w:eastAsia="en-US"/>
            </w:rPr>
          </w:r>
        </w:p>
      </w:tc>
    </w:tr>
  </w:tbl>
  <w:p>
    <w:pPr>
      <w:pStyle w:val="Header"/>
      <w:rPr>
        <w:b/>
        <w:b/>
        <w:bCs/>
      </w:rPr>
    </w:pPr>
    <w:r>
      <w:rPr>
        <w:b/>
        <w:bCs/>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6</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7</w:t>
          </w:r>
          <w:r/>
          <w:r>
            <w:rPr>
              <w:lang w:val="en-US" w:eastAsia="en-US"/>
            </w:rPr>
            <w:fldChar w:fldCharType="end"/>
          </w:r>
          <w:r>
            <w:rPr>
              <w:lang w:val="en-US" w:eastAsia="en-US"/>
            </w:rPr>
          </w:r>
        </w:p>
      </w:tc>
    </w:tr>
  </w:tbl>
  <w:p>
    <w:pPr>
      <w:pStyle w:val="Header"/>
      <w:rPr/>
    </w:pPr>
    <w:r>
      <w:rPr/>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4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43</w:t>
          </w:r>
          <w:r/>
          <w:r>
            <w:rPr>
              <w:lang w:val="en-US" w:eastAsia="en-US"/>
            </w:rPr>
            <w:fldChar w:fldCharType="end"/>
          </w:r>
          <w:r>
            <w:rPr>
              <w:lang w:val="en-US" w:eastAsia="en-US"/>
            </w:rPr>
          </w:r>
        </w:p>
      </w:tc>
    </w:tr>
  </w:tbl>
  <w:p>
    <w:pPr>
      <w:pStyle w:val="Header"/>
      <w:rPr/>
    </w:pPr>
    <w:r>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40</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41</w:t>
          </w:r>
          <w:r/>
          <w:r>
            <w:rPr>
              <w:lang w:val="en-US" w:eastAsia="en-US"/>
            </w:rPr>
            <w:fldChar w:fldCharType="end"/>
          </w:r>
          <w:r>
            <w:rPr>
              <w:lang w:val="en-US" w:eastAsia="en-US"/>
            </w:rPr>
          </w:r>
        </w:p>
      </w:tc>
    </w:tr>
  </w:tbl>
  <w:p>
    <w:pPr>
      <w:pStyle w:val="Header"/>
      <w:rPr>
        <w:b/>
        <w:b/>
        <w:bCs/>
      </w:rPr>
    </w:pPr>
    <w:r>
      <w:rPr>
        <w:b/>
        <w:bCs/>
      </w:rPr>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2</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23</w:t>
          </w:r>
          <w:r/>
          <w:r>
            <w:rPr>
              <w:lang w:val="en-US" w:eastAsia="en-US"/>
            </w:rPr>
            <w:fldChar w:fldCharType="end"/>
          </w:r>
          <w:r>
            <w:rPr>
              <w:lang w:val="en-US" w:eastAsia="en-US"/>
            </w:rPr>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2"/>
      <w:gridCol w:w="1168"/>
      <w:gridCol w:w="5899"/>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24</w:t>
          </w:r>
          <w:r/>
          <w:r>
            <w:rPr>
              <w:lang w:val="en-US" w:eastAsia="en-US"/>
            </w:rPr>
            <w:fldChar w:fldCharType="end"/>
          </w:r>
          <w:r>
            <w:rPr>
              <w:lang w:val="en-US" w:eastAsia="en-US"/>
            </w:rPr>
          </w:r>
        </w:p>
      </w:tc>
      <w:tc>
        <w:tcPr>
          <w:tcW w:w="6002"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6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899"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VI</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25</w:t>
          </w:r>
          <w:r/>
          <w:r>
            <w:rPr>
              <w:lang w:val="en-US" w:eastAsia="en-US"/>
            </w:rPr>
            <w:fldChar w:fldCharType="end"/>
          </w:r>
          <w:r>
            <w:rPr>
              <w:lang w:val="en-US" w:eastAsia="en-US"/>
            </w:rPr>
          </w:r>
        </w:p>
      </w:tc>
    </w:tr>
  </w:tbl>
  <w:p>
    <w:pPr>
      <w:pStyle w:val="Header"/>
      <w:rPr/>
    </w:pPr>
    <w:r>
      <w:rPr/>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68"/>
      <w:gridCol w:w="5897"/>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22</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6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897"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VI</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23</w:t>
          </w:r>
          <w:r/>
          <w:r>
            <w:rPr>
              <w:lang w:val="en-US" w:eastAsia="en-US"/>
            </w:rPr>
            <w:fldChar w:fldCharType="end"/>
          </w:r>
          <w:r>
            <w:rPr>
              <w:lang w:val="en-US" w:eastAsia="en-US"/>
            </w:rPr>
          </w:r>
        </w:p>
      </w:tc>
    </w:tr>
  </w:tbl>
  <w:p>
    <w:pPr>
      <w:pStyle w:val="Header"/>
      <w:rPr>
        <w:b/>
        <w:b/>
        <w:bCs/>
      </w:rPr>
    </w:pPr>
    <w:r>
      <w:rPr>
        <w:b/>
        <w:bCs/>
      </w:rPr>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98</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V</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99</w:t>
          </w:r>
          <w:r/>
          <w:r>
            <w:rPr>
              <w:lang w:val="en-US" w:eastAsia="en-US"/>
            </w:rPr>
            <w:fldChar w:fldCharType="end"/>
          </w:r>
          <w:r>
            <w:rPr>
              <w:lang w:val="en-US" w:eastAsia="en-US"/>
            </w:rPr>
          </w:r>
        </w:p>
      </w:tc>
    </w:tr>
  </w:tbl>
  <w:p>
    <w:pPr>
      <w:pStyle w:val="Header"/>
      <w:rPr/>
    </w:pPr>
    <w:r>
      <w:rPr/>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28</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V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29</w:t>
          </w:r>
          <w:r/>
          <w:r>
            <w:rPr>
              <w:lang w:val="en-US" w:eastAsia="en-US"/>
            </w:rPr>
            <w:fldChar w:fldCharType="end"/>
          </w:r>
          <w:r>
            <w:rPr>
              <w:lang w:val="en-US" w:eastAsia="en-US"/>
            </w:rPr>
          </w:r>
        </w:p>
      </w:tc>
    </w:tr>
  </w:tbl>
  <w:p>
    <w:pPr>
      <w:pStyle w:val="Header"/>
      <w:rPr/>
    </w:pPr>
    <w:r>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0</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V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1</w:t>
          </w:r>
          <w:r/>
          <w:r>
            <w:rPr>
              <w:lang w:val="en-US" w:eastAsia="en-US"/>
            </w:rPr>
            <w:fldChar w:fldCharType="end"/>
          </w:r>
          <w:r>
            <w:rPr>
              <w:lang w:val="en-US" w:eastAsia="en-US"/>
            </w:rPr>
          </w:r>
        </w:p>
      </w:tc>
    </w:tr>
  </w:tbl>
  <w:p>
    <w:pPr>
      <w:pStyle w:val="Header"/>
      <w:rPr>
        <w:b/>
        <w:b/>
        <w:bCs/>
      </w:rPr>
    </w:pPr>
    <w:r>
      <w:rPr>
        <w:b/>
        <w:bCs/>
      </w:rPr>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26</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V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27</w:t>
          </w:r>
          <w:r/>
          <w:r>
            <w:rPr>
              <w:lang w:val="en-US" w:eastAsia="en-US"/>
            </w:rPr>
            <w:fldChar w:fldCharType="end"/>
          </w:r>
          <w:r>
            <w:rPr>
              <w:lang w:val="en-US" w:eastAsia="en-US"/>
            </w:rPr>
          </w:r>
        </w:p>
      </w:tc>
    </w:tr>
  </w:tbl>
  <w:p>
    <w:pPr>
      <w:pStyle w:val="Header"/>
      <w:rPr/>
    </w:pPr>
    <w:r>
      <w:rPr/>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V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1</w:t>
          </w:r>
          <w:r/>
          <w:r>
            <w:rPr>
              <w:lang w:val="en-US" w:eastAsia="en-US"/>
            </w:rPr>
            <w:fldChar w:fldCharType="end"/>
          </w:r>
          <w:r>
            <w:rPr>
              <w:lang w:val="en-US" w:eastAsia="en-US"/>
            </w:rPr>
          </w:r>
        </w:p>
      </w:tc>
    </w:tr>
  </w:tbl>
  <w:p>
    <w:pPr>
      <w:pStyle w:val="Header"/>
      <w:rPr/>
    </w:pPr>
    <w:r>
      <w:rPr/>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8</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V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9</w:t>
          </w:r>
          <w:r/>
          <w:r>
            <w:rPr>
              <w:lang w:val="en-US" w:eastAsia="en-US"/>
            </w:rPr>
            <w:fldChar w:fldCharType="end"/>
          </w:r>
          <w:r>
            <w:rPr>
              <w:lang w:val="en-US" w:eastAsia="en-US"/>
            </w:rPr>
          </w:r>
        </w:p>
      </w:tc>
    </w:tr>
  </w:tbl>
  <w:p>
    <w:pPr>
      <w:pStyle w:val="Header"/>
      <w:rPr>
        <w:b/>
        <w:b/>
        <w:bCs/>
      </w:rPr>
    </w:pPr>
    <w:r>
      <w:rPr>
        <w:b/>
        <w:bCs/>
      </w:rPr>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2</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V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3</w:t>
          </w:r>
          <w:r/>
          <w:r>
            <w:rPr>
              <w:lang w:val="en-US" w:eastAsia="en-US"/>
            </w:rPr>
            <w:fldChar w:fldCharType="end"/>
          </w:r>
          <w:r>
            <w:rPr>
              <w:lang w:val="en-US" w:eastAsia="en-US"/>
            </w:rPr>
          </w:r>
        </w:p>
      </w:tc>
    </w:tr>
  </w:tbl>
  <w:p>
    <w:pPr>
      <w:pStyle w:val="Header"/>
      <w:rPr/>
    </w:pPr>
    <w:r>
      <w:rPr/>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V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1</w:t>
          </w:r>
          <w:r/>
          <w:r>
            <w:rPr>
              <w:lang w:val="en-US" w:eastAsia="en-US"/>
            </w:rPr>
            <w:fldChar w:fldCharType="end"/>
          </w:r>
          <w:r>
            <w:rPr>
              <w:lang w:val="en-US" w:eastAsia="en-US"/>
            </w:rPr>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47"/>
      <w:gridCol w:w="5780"/>
      <w:gridCol w:w="1158"/>
      <w:gridCol w:w="5669"/>
      <w:gridCol w:w="767"/>
    </w:tblGrid>
    <w:tr>
      <w:trPr/>
      <w:tc>
        <w:tcPr>
          <w:tcW w:w="64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6</w:t>
          </w:r>
          <w:r/>
          <w:r>
            <w:rPr>
              <w:lang w:val="en-US" w:eastAsia="en-US"/>
            </w:rPr>
            <w:fldChar w:fldCharType="end"/>
          </w:r>
          <w:r>
            <w:rPr>
              <w:lang w:val="en-US" w:eastAsia="en-US"/>
            </w:rPr>
          </w:r>
        </w:p>
      </w:tc>
      <w:tc>
        <w:tcPr>
          <w:tcW w:w="578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8" w:type="dxa"/>
          <w:tcBorders/>
        </w:tcPr>
        <w:p>
          <w:pPr>
            <w:pStyle w:val="Header"/>
            <w:snapToGrid w:val="false"/>
            <w:ind w:hanging="0"/>
            <w:rPr/>
          </w:pPr>
          <w:r>
            <w:rPr/>
          </w:r>
        </w:p>
      </w:tc>
      <w:tc>
        <w:tcPr>
          <w:tcW w:w="566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h÷u ho¸ ruéng ®Êt</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w:t>
          </w:r>
          <w:r/>
          <w:r>
            <w:rPr>
              <w:lang w:val="en-US" w:eastAsia="en-US"/>
            </w:rPr>
            <w:fldChar w:fldCharType="end"/>
          </w:r>
          <w:r>
            <w:rPr>
              <w:lang w:val="en-US" w:eastAsia="en-US"/>
            </w:rPr>
          </w:r>
        </w:p>
      </w:tc>
    </w:tr>
  </w:tbl>
  <w:p>
    <w:pPr>
      <w:pStyle w:val="Header"/>
      <w:rPr/>
    </w:pPr>
    <w:r>
      <w:rPr/>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98</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V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99</w:t>
          </w:r>
          <w:r/>
          <w:r>
            <w:rPr>
              <w:lang w:val="en-US" w:eastAsia="en-US"/>
            </w:rPr>
            <w:fldChar w:fldCharType="end"/>
          </w:r>
          <w:r>
            <w:rPr>
              <w:lang w:val="en-US" w:eastAsia="en-US"/>
            </w:rPr>
          </w:r>
        </w:p>
      </w:tc>
    </w:tr>
  </w:tbl>
  <w:p>
    <w:pPr>
      <w:pStyle w:val="Header"/>
      <w:rPr>
        <w:b/>
        <w:b/>
        <w:bCs/>
      </w:rPr>
    </w:pPr>
    <w:r>
      <w:rPr>
        <w:b/>
        <w:bCs/>
      </w:rPr>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V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3</w:t>
          </w:r>
          <w:r/>
          <w:r>
            <w:rPr>
              <w:lang w:val="en-US" w:eastAsia="en-US"/>
            </w:rPr>
            <w:fldChar w:fldCharType="end"/>
          </w:r>
          <w:r>
            <w:rPr>
              <w:lang w:val="en-US" w:eastAsia="en-US"/>
            </w:rPr>
          </w:r>
        </w:p>
      </w:tc>
    </w:tr>
  </w:tbl>
  <w:p>
    <w:pPr>
      <w:pStyle w:val="Header"/>
      <w:rPr/>
    </w:pPr>
    <w:r>
      <w:rPr/>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4</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IX</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5</w:t>
          </w:r>
          <w:r/>
          <w:r>
            <w:rPr>
              <w:lang w:val="en-US" w:eastAsia="en-US"/>
            </w:rPr>
            <w:fldChar w:fldCharType="end"/>
          </w:r>
          <w:r>
            <w:rPr>
              <w:lang w:val="en-US" w:eastAsia="en-US"/>
            </w:rPr>
          </w:r>
        </w:p>
      </w:tc>
    </w:tr>
  </w:tbl>
  <w:p>
    <w:pPr>
      <w:pStyle w:val="Header"/>
      <w:rPr/>
    </w:pPr>
    <w:r>
      <w:rPr/>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6</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IX</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7</w:t>
          </w:r>
          <w:r/>
          <w:r>
            <w:rPr>
              <w:lang w:val="en-US" w:eastAsia="en-US"/>
            </w:rPr>
            <w:fldChar w:fldCharType="end"/>
          </w:r>
          <w:r>
            <w:rPr>
              <w:lang w:val="en-US" w:eastAsia="en-US"/>
            </w:rPr>
          </w:r>
        </w:p>
      </w:tc>
    </w:tr>
  </w:tbl>
  <w:p>
    <w:pPr>
      <w:pStyle w:val="Header"/>
      <w:rPr>
        <w:b/>
        <w:b/>
        <w:bCs/>
      </w:rPr>
    </w:pPr>
    <w:r>
      <w:rPr>
        <w:b/>
        <w:bCs/>
      </w:rPr>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2</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IX</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3</w:t>
          </w:r>
          <w:r/>
          <w:r>
            <w:rPr>
              <w:lang w:val="en-US" w:eastAsia="en-US"/>
            </w:rPr>
            <w:fldChar w:fldCharType="end"/>
          </w:r>
          <w:r>
            <w:rPr>
              <w:lang w:val="en-US" w:eastAsia="en-US"/>
            </w:rPr>
          </w:r>
        </w:p>
      </w:tc>
    </w:tr>
  </w:tbl>
  <w:p>
    <w:pPr>
      <w:pStyle w:val="Header"/>
      <w:rPr/>
    </w:pPr>
    <w:r>
      <w:rPr/>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4</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X</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5</w:t>
          </w:r>
          <w:r/>
          <w:r>
            <w:rPr>
              <w:lang w:val="en-US" w:eastAsia="en-US"/>
            </w:rPr>
            <w:fldChar w:fldCharType="end"/>
          </w:r>
          <w:r>
            <w:rPr>
              <w:lang w:val="en-US" w:eastAsia="en-US"/>
            </w:rPr>
          </w:r>
        </w:p>
      </w:tc>
    </w:tr>
  </w:tbl>
  <w:p>
    <w:pPr>
      <w:pStyle w:val="Header"/>
      <w:rPr/>
    </w:pPr>
    <w:r>
      <w:rPr/>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2</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X</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3</w:t>
          </w:r>
          <w:r/>
          <w:r>
            <w:rPr>
              <w:lang w:val="en-US" w:eastAsia="en-US"/>
            </w:rPr>
            <w:fldChar w:fldCharType="end"/>
          </w:r>
          <w:r>
            <w:rPr>
              <w:lang w:val="en-US" w:eastAsia="en-US"/>
            </w:rPr>
          </w:r>
        </w:p>
      </w:tc>
    </w:tr>
  </w:tbl>
  <w:p>
    <w:pPr>
      <w:pStyle w:val="Header"/>
      <w:rPr>
        <w:b/>
        <w:b/>
        <w:bCs/>
      </w:rPr>
    </w:pPr>
    <w:r>
      <w:rPr>
        <w:b/>
        <w:bCs/>
      </w:rPr>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8</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X</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9</w:t>
          </w:r>
          <w:r/>
          <w:r>
            <w:rPr>
              <w:lang w:val="en-US" w:eastAsia="en-US"/>
            </w:rPr>
            <w:fldChar w:fldCharType="end"/>
          </w:r>
          <w:r>
            <w:rPr>
              <w:lang w:val="en-US" w:eastAsia="en-US"/>
            </w:rPr>
          </w:r>
        </w:p>
      </w:tc>
    </w:tr>
  </w:tbl>
  <w:p>
    <w:pPr>
      <w:pStyle w:val="Header"/>
      <w:rPr/>
    </w:pPr>
    <w:r>
      <w:rPr/>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9"/>
      <w:gridCol w:w="1177"/>
      <w:gridCol w:w="594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48</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40" w:type="dxa"/>
          <w:tcBorders>
            <w:bottom w:val="single" w:sz="4" w:space="0" w:color="000000"/>
          </w:tcBorders>
        </w:tcPr>
        <w:p>
          <w:pPr>
            <w:pStyle w:val="Header"/>
            <w:ind w:left="233" w:right="176"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X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49</w:t>
          </w:r>
          <w:r/>
          <w:r>
            <w:rPr>
              <w:lang w:val="en-US" w:eastAsia="en-US"/>
            </w:rPr>
            <w:fldChar w:fldCharType="end"/>
          </w:r>
          <w:r>
            <w:rPr>
              <w:lang w:val="en-US" w:eastAsia="en-US"/>
            </w:rPr>
          </w:r>
        </w:p>
      </w:tc>
    </w:tr>
  </w:tbl>
  <w:p>
    <w:pPr>
      <w:pStyle w:val="Header"/>
      <w:rPr/>
    </w:pPr>
    <w:r>
      <w:rPr/>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77"/>
      <w:gridCol w:w="5939"/>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46</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3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X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47</w:t>
          </w:r>
          <w:r/>
          <w:r>
            <w:rPr>
              <w:lang w:val="en-US" w:eastAsia="en-US"/>
            </w:rPr>
            <w:fldChar w:fldCharType="end"/>
          </w:r>
          <w:r>
            <w:rPr>
              <w:lang w:val="en-US" w:eastAsia="en-US"/>
            </w:rPr>
          </w:r>
        </w:p>
      </w:tc>
    </w:tr>
  </w:tbl>
  <w:p>
    <w:pPr>
      <w:pStyle w:val="Header"/>
      <w:rPr>
        <w:b/>
        <w:b/>
        <w:bCs/>
      </w:rPr>
    </w:pPr>
    <w:r>
      <w:rPr>
        <w:b/>
        <w:b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h÷u ho¸ ruéng ®Ê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5</w:t>
          </w:r>
          <w:r/>
          <w:r>
            <w:rPr>
              <w:lang w:val="en-US" w:eastAsia="en-US"/>
            </w:rPr>
            <w:fldChar w:fldCharType="end"/>
          </w:r>
          <w:r>
            <w:rPr>
              <w:lang w:val="en-US" w:eastAsia="en-US"/>
            </w:rPr>
          </w:r>
        </w:p>
      </w:tc>
    </w:tr>
  </w:tbl>
  <w:p>
    <w:pPr>
      <w:pStyle w:val="Header"/>
      <w:rPr/>
    </w:pPr>
    <w:r>
      <w:rPr/>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6</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ång minh vµ héi liªn hiÖp c«ng nh©n quèc tÕ. - X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7</w:t>
          </w:r>
          <w:r/>
          <w:r>
            <w:rPr>
              <w:lang w:val="en-US" w:eastAsia="en-US"/>
            </w:rPr>
            <w:fldChar w:fldCharType="end"/>
          </w:r>
          <w:r>
            <w:rPr>
              <w:lang w:val="en-US" w:eastAsia="en-US"/>
            </w:rPr>
          </w:r>
        </w:p>
      </w:tc>
    </w:tr>
  </w:tbl>
  <w:p>
    <w:pPr>
      <w:pStyle w:val="Header"/>
      <w:rPr/>
    </w:pPr>
    <w:r>
      <w:rPr/>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86</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ong quèc tÕ</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87</w:t>
          </w:r>
          <w:r/>
          <w:r>
            <w:rPr>
              <w:lang w:val="en-US" w:eastAsia="en-US"/>
            </w:rPr>
            <w:fldChar w:fldCharType="end"/>
          </w:r>
          <w:r>
            <w:rPr>
              <w:lang w:val="en-US" w:eastAsia="en-US"/>
            </w:rPr>
          </w:r>
        </w:p>
      </w:tc>
    </w:tr>
  </w:tbl>
  <w:p>
    <w:pPr>
      <w:pStyle w:val="Header"/>
      <w:rPr/>
    </w:pPr>
    <w:r>
      <w:rPr/>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8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ong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81</w:t>
          </w:r>
          <w:r/>
          <w:r>
            <w:rPr>
              <w:lang w:val="en-US" w:eastAsia="en-US"/>
            </w:rPr>
            <w:fldChar w:fldCharType="end"/>
          </w:r>
          <w:r>
            <w:rPr>
              <w:lang w:val="en-US" w:eastAsia="en-US"/>
            </w:rPr>
          </w:r>
        </w:p>
      </w:tc>
    </w:tr>
  </w:tbl>
  <w:p>
    <w:pPr>
      <w:pStyle w:val="Header"/>
      <w:rPr/>
    </w:pPr>
    <w:r>
      <w:rPr/>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76</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ong quèc tÕ</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77</w:t>
          </w:r>
          <w:r/>
          <w:r>
            <w:rPr>
              <w:lang w:val="en-US" w:eastAsia="en-US"/>
            </w:rPr>
            <w:fldChar w:fldCharType="end"/>
          </w:r>
          <w:r>
            <w:rPr>
              <w:lang w:val="en-US" w:eastAsia="en-US"/>
            </w:rPr>
          </w:r>
        </w:p>
      </w:tc>
    </w:tr>
  </w:tbl>
  <w:p>
    <w:pPr>
      <w:pStyle w:val="Header"/>
      <w:rPr/>
    </w:pPr>
    <w:r>
      <w:rPr/>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86</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ong quèc tÕ</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87</w:t>
          </w:r>
          <w:r/>
          <w:r>
            <w:rPr>
              <w:lang w:val="en-US" w:eastAsia="en-US"/>
            </w:rPr>
            <w:fldChar w:fldCharType="end"/>
          </w:r>
          <w:r>
            <w:rPr>
              <w:lang w:val="en-US" w:eastAsia="en-US"/>
            </w:rPr>
          </w:r>
        </w:p>
      </w:tc>
    </w:tr>
  </w:tbl>
  <w:p>
    <w:pPr>
      <w:pStyle w:val="Header"/>
      <w:rPr/>
    </w:pPr>
    <w:r>
      <w:rPr/>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8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ong quèc t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81</w:t>
          </w:r>
          <w:r/>
          <w:r>
            <w:rPr>
              <w:lang w:val="en-US" w:eastAsia="en-US"/>
            </w:rPr>
            <w:fldChar w:fldCharType="end"/>
          </w:r>
          <w:r>
            <w:rPr>
              <w:lang w:val="en-US" w:eastAsia="en-US"/>
            </w:rPr>
          </w:r>
        </w:p>
      </w:tc>
    </w:tr>
  </w:tbl>
  <w:p>
    <w:pPr>
      <w:pStyle w:val="Header"/>
      <w:rPr/>
    </w:pPr>
    <w:r>
      <w:rPr/>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7"/>
      <w:gridCol w:w="6040"/>
      <w:gridCol w:w="1117"/>
      <w:gridCol w:w="6000"/>
      <w:gridCol w:w="421"/>
    </w:tblGrid>
    <w:tr>
      <w:trPr/>
      <w:tc>
        <w:tcPr>
          <w:tcW w:w="42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84</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85</w:t>
          </w:r>
          <w:r/>
          <w:r>
            <w:rPr>
              <w:lang w:val="en-US" w:eastAsia="en-US"/>
            </w:rPr>
            <w:fldChar w:fldCharType="end"/>
          </w:r>
          <w:r>
            <w:rPr>
              <w:lang w:val="en-US" w:eastAsia="en-US"/>
            </w:rPr>
          </w:r>
        </w:p>
      </w:tc>
    </w:tr>
  </w:tbl>
  <w:p>
    <w:pPr>
      <w:pStyle w:val="Header"/>
      <w:rPr/>
    </w:pPr>
    <w:r>
      <w:rPr/>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9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i ba-cu-nin trong hµnh ®éng. - 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91</w:t>
          </w:r>
          <w:r/>
          <w:r>
            <w:rPr>
              <w:lang w:val="en-US" w:eastAsia="en-US"/>
            </w:rPr>
            <w:fldChar w:fldCharType="end"/>
          </w:r>
          <w:r>
            <w:rPr>
              <w:lang w:val="en-US" w:eastAsia="en-US"/>
            </w:rPr>
          </w:r>
        </w:p>
      </w:tc>
    </w:tr>
  </w:tbl>
  <w:p>
    <w:pPr>
      <w:pStyle w:val="Header"/>
      <w:rPr/>
    </w:pPr>
    <w:r>
      <w:rPr/>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9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i ba-cu-nin trong hµnh ®éng. - 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93</w:t>
          </w:r>
          <w:r/>
          <w:r>
            <w:rPr>
              <w:lang w:val="en-US" w:eastAsia="en-US"/>
            </w:rPr>
            <w:fldChar w:fldCharType="end"/>
          </w:r>
          <w:r>
            <w:rPr>
              <w:lang w:val="en-US" w:eastAsia="en-US"/>
            </w:rPr>
          </w:r>
        </w:p>
      </w:tc>
    </w:tr>
  </w:tbl>
  <w:p>
    <w:pPr>
      <w:pStyle w:val="Header"/>
      <w:rPr/>
    </w:pPr>
    <w:r>
      <w:rPr/>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88</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i ba-cu-nin trong hµnh ®éng. - 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89</w:t>
          </w:r>
          <w:r/>
          <w:r>
            <w:rPr>
              <w:lang w:val="en-US" w:eastAsia="en-US"/>
            </w:rPr>
            <w:fldChar w:fldCharType="end"/>
          </w:r>
          <w:r>
            <w:rPr>
              <w:lang w:val="en-US" w:eastAsia="en-US"/>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0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i ba-cu-nin trong hµnh ®éng.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03</w:t>
          </w:r>
          <w:r/>
          <w:r>
            <w:rPr>
              <w:lang w:val="en-US" w:eastAsia="en-US"/>
            </w:rPr>
            <w:fldChar w:fldCharType="end"/>
          </w:r>
          <w:r>
            <w:rPr>
              <w:lang w:val="en-US" w:eastAsia="en-US"/>
            </w:rPr>
          </w:r>
        </w:p>
      </w:tc>
    </w:tr>
  </w:tbl>
  <w:p>
    <w:pPr>
      <w:pStyle w:val="Header"/>
      <w:rPr/>
    </w:pPr>
    <w:r>
      <w:rPr/>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0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i ba-cu-nin trong hµnh ®éng.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01</w:t>
          </w:r>
          <w:r/>
          <w:r>
            <w:rPr>
              <w:lang w:val="en-US" w:eastAsia="en-US"/>
            </w:rPr>
            <w:fldChar w:fldCharType="end"/>
          </w:r>
          <w:r>
            <w:rPr>
              <w:lang w:val="en-US" w:eastAsia="en-US"/>
            </w:rPr>
          </w:r>
        </w:p>
      </w:tc>
    </w:tr>
  </w:tbl>
  <w:p>
    <w:pPr>
      <w:pStyle w:val="Header"/>
      <w:rPr/>
    </w:pPr>
    <w:r>
      <w:rPr/>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94</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i ba-cu-nin trong hµnh ®éng. - 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95</w:t>
          </w:r>
          <w:r/>
          <w:r>
            <w:rPr>
              <w:lang w:val="en-US" w:eastAsia="en-US"/>
            </w:rPr>
            <w:fldChar w:fldCharType="end"/>
          </w:r>
          <w:r>
            <w:rPr>
              <w:lang w:val="en-US" w:eastAsia="en-US"/>
            </w:rPr>
          </w:r>
        </w:p>
      </w:tc>
    </w:tr>
  </w:tbl>
  <w:p>
    <w:pPr>
      <w:pStyle w:val="Header"/>
      <w:rPr/>
    </w:pPr>
    <w:r>
      <w:rPr/>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1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i ba-cu-nin trong hµnh ®éng. - 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11</w:t>
          </w:r>
          <w:r/>
          <w:r>
            <w:rPr>
              <w:lang w:val="en-US" w:eastAsia="en-US"/>
            </w:rPr>
            <w:fldChar w:fldCharType="end"/>
          </w:r>
          <w:r>
            <w:rPr>
              <w:lang w:val="en-US" w:eastAsia="en-US"/>
            </w:rPr>
          </w:r>
        </w:p>
      </w:tc>
    </w:tr>
  </w:tbl>
  <w:p>
    <w:pPr>
      <w:pStyle w:val="Header"/>
      <w:rPr/>
    </w:pPr>
    <w:r>
      <w:rPr/>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1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i ba-cu-nin trong hµnh ®éng. - 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13</w:t>
          </w:r>
          <w:r/>
          <w:r>
            <w:rPr>
              <w:lang w:val="en-US" w:eastAsia="en-US"/>
            </w:rPr>
            <w:fldChar w:fldCharType="end"/>
          </w:r>
          <w:r>
            <w:rPr>
              <w:lang w:val="en-US" w:eastAsia="en-US"/>
            </w:rPr>
          </w:r>
        </w:p>
      </w:tc>
    </w:tr>
  </w:tbl>
  <w:p>
    <w:pPr>
      <w:pStyle w:val="Header"/>
      <w:rPr/>
    </w:pPr>
    <w:r>
      <w:rPr/>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04</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i ba-cu-nin trong hµnh ®éng. - 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05</w:t>
          </w:r>
          <w:r/>
          <w:r>
            <w:rPr>
              <w:lang w:val="en-US" w:eastAsia="en-US"/>
            </w:rPr>
            <w:fldChar w:fldCharType="end"/>
          </w:r>
          <w:r>
            <w:rPr>
              <w:lang w:val="en-US" w:eastAsia="en-US"/>
            </w:rPr>
          </w:r>
        </w:p>
      </w:tc>
    </w:tr>
  </w:tbl>
  <w:p>
    <w:pPr>
      <w:pStyle w:val="Header"/>
      <w:rPr/>
    </w:pPr>
    <w:r>
      <w:rPr/>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i ba-cu-nin trong hµnh ®éng. - IV</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23</w:t>
          </w:r>
          <w:r/>
          <w:r>
            <w:rPr>
              <w:lang w:val="en-US" w:eastAsia="en-US"/>
            </w:rPr>
            <w:fldChar w:fldCharType="end"/>
          </w:r>
          <w:r>
            <w:rPr>
              <w:lang w:val="en-US" w:eastAsia="en-US"/>
            </w:rPr>
          </w:r>
        </w:p>
      </w:tc>
    </w:tr>
  </w:tbl>
  <w:p>
    <w:pPr>
      <w:pStyle w:val="Header"/>
      <w:rPr/>
    </w:pPr>
    <w:r>
      <w:rPr/>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1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i ba-cu-nin trong hµnh ®éng. - IV</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17</w:t>
          </w:r>
          <w:r/>
          <w:r>
            <w:rPr>
              <w:lang w:val="en-US" w:eastAsia="en-US"/>
            </w:rPr>
            <w:fldChar w:fldCharType="end"/>
          </w:r>
          <w:r>
            <w:rPr>
              <w:lang w:val="en-US" w:eastAsia="en-US"/>
            </w:rPr>
          </w:r>
        </w:p>
      </w:tc>
    </w:tr>
  </w:tbl>
  <w:p>
    <w:pPr>
      <w:pStyle w:val="Header"/>
      <w:rPr/>
    </w:pPr>
    <w:r>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14</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i ba-cu-nin trong hµnh ®éng. - IV</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15</w:t>
          </w:r>
          <w:r/>
          <w:r>
            <w:rPr>
              <w:lang w:val="en-US" w:eastAsia="en-US"/>
            </w:rPr>
            <w:fldChar w:fldCharType="end"/>
          </w:r>
          <w:r>
            <w:rPr>
              <w:lang w:val="en-US" w:eastAsia="en-US"/>
            </w:rPr>
          </w:r>
        </w:p>
      </w:tc>
    </w:tr>
  </w:tbl>
  <w:p>
    <w:pPr>
      <w:pStyle w:val="Header"/>
      <w:rPr/>
    </w:pPr>
    <w:r>
      <w:rPr/>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2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i ba-cu-nin trong hµnh ®éng. - IV</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23</w:t>
          </w:r>
          <w:r/>
          <w:r>
            <w:rPr>
              <w:lang w:val="en-US" w:eastAsia="en-US"/>
            </w:rPr>
            <w:fldChar w:fldCharType="end"/>
          </w:r>
          <w:r>
            <w:rPr>
              <w:lang w:val="en-US" w:eastAsia="en-US"/>
            </w:rPr>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47"/>
      <w:gridCol w:w="5780"/>
      <w:gridCol w:w="1158"/>
      <w:gridCol w:w="5669"/>
      <w:gridCol w:w="767"/>
    </w:tblGrid>
    <w:tr>
      <w:trPr/>
      <w:tc>
        <w:tcPr>
          <w:tcW w:w="64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6</w:t>
          </w:r>
          <w:r/>
          <w:r>
            <w:rPr>
              <w:lang w:val="en-US" w:eastAsia="en-US"/>
            </w:rPr>
            <w:fldChar w:fldCharType="end"/>
          </w:r>
          <w:r>
            <w:rPr>
              <w:lang w:val="en-US" w:eastAsia="en-US"/>
            </w:rPr>
          </w:r>
        </w:p>
      </w:tc>
      <w:tc>
        <w:tcPr>
          <w:tcW w:w="578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8" w:type="dxa"/>
          <w:tcBorders/>
        </w:tcPr>
        <w:p>
          <w:pPr>
            <w:pStyle w:val="Header"/>
            <w:snapToGrid w:val="false"/>
            <w:ind w:hanging="0"/>
            <w:rPr/>
          </w:pPr>
          <w:r>
            <w:rPr/>
          </w:r>
        </w:p>
      </w:tc>
      <w:tc>
        <w:tcPr>
          <w:tcW w:w="566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h÷u ho¸ ruéng ®Êt</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w:t>
          </w:r>
          <w:r/>
          <w:r>
            <w:rPr>
              <w:lang w:val="en-US" w:eastAsia="en-US"/>
            </w:rPr>
            <w:fldChar w:fldCharType="end"/>
          </w:r>
          <w:r>
            <w:rPr>
              <w:lang w:val="en-US" w:eastAsia="en-US"/>
            </w:rPr>
          </w:r>
        </w:p>
      </w:tc>
    </w:tr>
  </w:tbl>
  <w:p>
    <w:pPr>
      <w:pStyle w:val="Header"/>
      <w:rPr/>
    </w:pPr>
    <w:r>
      <w:rPr/>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1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i ba-cu-nin trong hµnh ®éng. - IV</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17</w:t>
          </w:r>
          <w:r/>
          <w:r>
            <w:rPr>
              <w:lang w:val="en-US" w:eastAsia="en-US"/>
            </w:rPr>
            <w:fldChar w:fldCharType="end"/>
          </w:r>
          <w:r>
            <w:rPr>
              <w:lang w:val="en-US" w:eastAsia="en-US"/>
            </w:rPr>
          </w:r>
        </w:p>
      </w:tc>
    </w:tr>
  </w:tbl>
  <w:p>
    <w:pPr>
      <w:pStyle w:val="Header"/>
      <w:rPr/>
    </w:pPr>
    <w:r>
      <w:rPr/>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7"/>
      <w:gridCol w:w="6040"/>
      <w:gridCol w:w="1117"/>
      <w:gridCol w:w="6000"/>
      <w:gridCol w:w="421"/>
    </w:tblGrid>
    <w:tr>
      <w:trPr/>
      <w:tc>
        <w:tcPr>
          <w:tcW w:w="42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20</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21</w:t>
          </w:r>
          <w:r/>
          <w:r>
            <w:rPr>
              <w:lang w:val="en-US" w:eastAsia="en-US"/>
            </w:rPr>
            <w:fldChar w:fldCharType="end"/>
          </w:r>
          <w:r>
            <w:rPr>
              <w:lang w:val="en-US" w:eastAsia="en-US"/>
            </w:rPr>
          </w:r>
        </w:p>
      </w:tc>
    </w:tr>
  </w:tbl>
  <w:p>
    <w:pPr>
      <w:pStyle w:val="Header"/>
      <w:rPr/>
    </w:pPr>
    <w:r>
      <w:rPr/>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30</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Çu cö ë anh</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31</w:t>
          </w:r>
          <w:r/>
          <w:r>
            <w:rPr>
              <w:lang w:val="en-US" w:eastAsia="en-US"/>
            </w:rPr>
            <w:fldChar w:fldCharType="end"/>
          </w:r>
          <w:r>
            <w:rPr>
              <w:lang w:val="en-US" w:eastAsia="en-US"/>
            </w:rPr>
          </w:r>
        </w:p>
      </w:tc>
    </w:tr>
  </w:tbl>
  <w:p>
    <w:pPr>
      <w:pStyle w:val="Header"/>
      <w:rPr/>
    </w:pPr>
    <w:r>
      <w:rPr/>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36</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Çu cö ë anh</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37</w:t>
          </w:r>
          <w:r/>
          <w:r>
            <w:rPr>
              <w:lang w:val="en-US" w:eastAsia="en-US"/>
            </w:rPr>
            <w:fldChar w:fldCharType="end"/>
          </w:r>
          <w:r>
            <w:rPr>
              <w:lang w:val="en-US" w:eastAsia="en-US"/>
            </w:rPr>
          </w:r>
        </w:p>
      </w:tc>
    </w:tr>
  </w:tbl>
  <w:p>
    <w:pPr>
      <w:pStyle w:val="Header"/>
      <w:rPr/>
    </w:pPr>
    <w:r>
      <w:rPr/>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24</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Çu cö ë anh</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25</w:t>
          </w:r>
          <w:r/>
          <w:r>
            <w:rPr>
              <w:lang w:val="en-US" w:eastAsia="en-US"/>
            </w:rPr>
            <w:fldChar w:fldCharType="end"/>
          </w:r>
          <w:r>
            <w:rPr>
              <w:lang w:val="en-US" w:eastAsia="en-US"/>
            </w:rPr>
          </w:r>
        </w:p>
      </w:tc>
    </w:tr>
  </w:tbl>
  <w:p>
    <w:pPr>
      <w:pStyle w:val="Header"/>
      <w:rPr/>
    </w:pPr>
    <w:r>
      <w:rPr/>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30</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Çu cö ë anh</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31</w:t>
          </w:r>
          <w:r/>
          <w:r>
            <w:rPr>
              <w:lang w:val="en-US" w:eastAsia="en-US"/>
            </w:rPr>
            <w:fldChar w:fldCharType="end"/>
          </w:r>
          <w:r>
            <w:rPr>
              <w:lang w:val="en-US" w:eastAsia="en-US"/>
            </w:rPr>
          </w:r>
        </w:p>
      </w:tc>
    </w:tr>
  </w:tbl>
  <w:p>
    <w:pPr>
      <w:pStyle w:val="Header"/>
      <w:rPr/>
    </w:pPr>
    <w:r>
      <w:rPr/>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36</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Çu cö ë anh</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37</w:t>
          </w:r>
          <w:r/>
          <w:r>
            <w:rPr>
              <w:lang w:val="en-US" w:eastAsia="en-US"/>
            </w:rPr>
            <w:fldChar w:fldCharType="end"/>
          </w:r>
          <w:r>
            <w:rPr>
              <w:lang w:val="en-US" w:eastAsia="en-US"/>
            </w:rPr>
          </w:r>
        </w:p>
      </w:tc>
    </w:tr>
  </w:tbl>
  <w:p>
    <w:pPr>
      <w:pStyle w:val="Header"/>
      <w:rPr/>
    </w:pPr>
    <w:r>
      <w:rPr/>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8"/>
      <w:gridCol w:w="1117"/>
      <w:gridCol w:w="6001"/>
      <w:gridCol w:w="421"/>
    </w:tblGrid>
    <w:tr>
      <w:trPr/>
      <w:tc>
        <w:tcPr>
          <w:tcW w:w="42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34</w:t>
          </w:r>
          <w:r/>
          <w:r>
            <w:rPr>
              <w:lang w:val="en-US" w:eastAsia="en-US"/>
            </w:rPr>
            <w:fldChar w:fldCharType="end"/>
          </w:r>
          <w:r>
            <w:rPr>
              <w:lang w:val="en-US" w:eastAsia="en-US"/>
            </w:rPr>
          </w:r>
        </w:p>
      </w:tc>
      <w:tc>
        <w:tcPr>
          <w:tcW w:w="6038"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1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1"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uËt qu©n sù ®Õ ch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35</w:t>
          </w:r>
          <w:r/>
          <w:r>
            <w:rPr>
              <w:lang w:val="en-US" w:eastAsia="en-US"/>
            </w:rPr>
            <w:fldChar w:fldCharType="end"/>
          </w:r>
          <w:r>
            <w:rPr>
              <w:lang w:val="en-US" w:eastAsia="en-US"/>
            </w:rPr>
          </w:r>
        </w:p>
      </w:tc>
    </w:tr>
  </w:tbl>
  <w:p>
    <w:pPr>
      <w:pStyle w:val="Header"/>
      <w:rPr/>
    </w:pPr>
    <w:r>
      <w:rPr/>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8</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uËt qu©n sù ®Õ ch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9</w:t>
          </w:r>
          <w:r/>
          <w:r>
            <w:rPr>
              <w:lang w:val="en-US" w:eastAsia="en-US"/>
            </w:rPr>
            <w:fldChar w:fldCharType="end"/>
          </w:r>
          <w:r>
            <w:rPr>
              <w:lang w:val="en-US" w:eastAsia="en-US"/>
            </w:rPr>
          </w:r>
        </w:p>
      </w:tc>
    </w:tr>
  </w:tbl>
  <w:p>
    <w:pPr>
      <w:pStyle w:val="Header"/>
      <w:rPr/>
    </w:pPr>
    <w:r>
      <w:rPr/>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2</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uËt qu©n sù ®Õ ch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3</w:t>
          </w:r>
          <w:r/>
          <w:r>
            <w:rPr>
              <w:lang w:val="en-US" w:eastAsia="en-US"/>
            </w:rPr>
            <w:fldChar w:fldCharType="end"/>
          </w:r>
          <w:r>
            <w:rPr>
              <w:lang w:val="en-US" w:eastAsia="en-US"/>
            </w:rPr>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double" w:sz="4"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bottom w:val="doub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w:t>
          </w:r>
          <w:r/>
          <w:r>
            <w:rPr>
              <w:lang w:val="en-US" w:eastAsia="en-US"/>
            </w:rPr>
            <w:fldChar w:fldCharType="end"/>
          </w:r>
          <w:r>
            <w:rPr>
              <w:lang w:val="en-US" w:eastAsia="en-US"/>
            </w:rPr>
          </w:r>
        </w:p>
      </w:tc>
    </w:tr>
  </w:tbl>
  <w:p>
    <w:pPr>
      <w:pStyle w:val="Header"/>
      <w:rPr/>
    </w:pPr>
    <w:r>
      <w:rPr/>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38</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uËt qu©n sù ®Õ ch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39</w:t>
          </w:r>
          <w:r/>
          <w:r>
            <w:rPr>
              <w:lang w:val="en-US" w:eastAsia="en-US"/>
            </w:rPr>
            <w:fldChar w:fldCharType="end"/>
          </w:r>
          <w:r>
            <w:rPr>
              <w:lang w:val="en-US" w:eastAsia="en-US"/>
            </w:rPr>
          </w:r>
        </w:p>
      </w:tc>
    </w:tr>
  </w:tbl>
  <w:p>
    <w:pPr>
      <w:pStyle w:val="Header"/>
      <w:rPr/>
    </w:pPr>
    <w:r>
      <w:rPr/>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8</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uËt qu©n sù ®Õ ch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9</w:t>
          </w:r>
          <w:r/>
          <w:r>
            <w:rPr>
              <w:lang w:val="en-US" w:eastAsia="en-US"/>
            </w:rPr>
            <w:fldChar w:fldCharType="end"/>
          </w:r>
          <w:r>
            <w:rPr>
              <w:lang w:val="en-US" w:eastAsia="en-US"/>
            </w:rPr>
          </w:r>
        </w:p>
      </w:tc>
    </w:tr>
  </w:tbl>
  <w:p>
    <w:pPr>
      <w:pStyle w:val="Header"/>
      <w:rPr/>
    </w:pPr>
    <w:r>
      <w:rPr/>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2</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uËt qu©n sù ®Õ ch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3</w:t>
          </w:r>
          <w:r/>
          <w:r>
            <w:rPr>
              <w:lang w:val="en-US" w:eastAsia="en-US"/>
            </w:rPr>
            <w:fldChar w:fldCharType="end"/>
          </w:r>
          <w:r>
            <w:rPr>
              <w:lang w:val="en-US" w:eastAsia="en-US"/>
            </w:rPr>
          </w:r>
        </w:p>
      </w:tc>
    </w:tr>
  </w:tbl>
  <w:p>
    <w:pPr>
      <w:pStyle w:val="Header"/>
      <w:rPr/>
    </w:pPr>
    <w:r>
      <w:rPr/>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8"/>
      <w:gridCol w:w="1117"/>
      <w:gridCol w:w="6001"/>
      <w:gridCol w:w="421"/>
    </w:tblGrid>
    <w:tr>
      <w:trPr/>
      <w:tc>
        <w:tcPr>
          <w:tcW w:w="428" w:type="dxa"/>
          <w:tcBorders>
            <w:bottom w:val="doub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0</w:t>
          </w:r>
          <w:r/>
          <w:r>
            <w:rPr>
              <w:lang w:val="en-US" w:eastAsia="en-US"/>
            </w:rPr>
            <w:fldChar w:fldCharType="end"/>
          </w:r>
          <w:r>
            <w:rPr>
              <w:lang w:val="en-US" w:eastAsia="en-US"/>
            </w:rPr>
          </w:r>
        </w:p>
      </w:tc>
      <w:tc>
        <w:tcPr>
          <w:tcW w:w="6038" w:type="dxa"/>
          <w:tcBorders>
            <w:bottom w:val="double" w:sz="4"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1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1"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 m«n-t¬-kª, mét sÜ qua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1</w:t>
          </w:r>
          <w:r/>
          <w:r>
            <w:rPr>
              <w:lang w:val="en-US" w:eastAsia="en-US"/>
            </w:rPr>
            <w:fldChar w:fldCharType="end"/>
          </w:r>
          <w:r>
            <w:rPr>
              <w:lang w:val="en-US" w:eastAsia="en-US"/>
            </w:rPr>
          </w:r>
        </w:p>
      </w:tc>
    </w:tr>
  </w:tbl>
  <w:p>
    <w:pPr>
      <w:pStyle w:val="Header"/>
      <w:rPr/>
    </w:pPr>
    <w:r>
      <w:rPr/>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8</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uËt qu©n sù ®Õ ch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9</w:t>
          </w:r>
          <w:r/>
          <w:r>
            <w:rPr>
              <w:lang w:val="en-US" w:eastAsia="en-US"/>
            </w:rPr>
            <w:fldChar w:fldCharType="end"/>
          </w:r>
          <w:r>
            <w:rPr>
              <w:lang w:val="en-US" w:eastAsia="en-US"/>
            </w:rPr>
          </w:r>
        </w:p>
      </w:tc>
    </w:tr>
  </w:tbl>
  <w:p>
    <w:pPr>
      <w:pStyle w:val="Header"/>
      <w:rPr/>
    </w:pPr>
    <w:r>
      <w:rPr/>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2</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uËt qu©n sù ®Õ ch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3</w:t>
          </w:r>
          <w:r/>
          <w:r>
            <w:rPr>
              <w:lang w:val="en-US" w:eastAsia="en-US"/>
            </w:rPr>
            <w:fldChar w:fldCharType="end"/>
          </w:r>
          <w:r>
            <w:rPr>
              <w:lang w:val="en-US" w:eastAsia="en-US"/>
            </w:rPr>
          </w:r>
        </w:p>
      </w:tc>
    </w:tr>
  </w:tbl>
  <w:p>
    <w:pPr>
      <w:pStyle w:val="Header"/>
      <w:rPr/>
    </w:pPr>
    <w:r>
      <w:rPr/>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4</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g m«n-t¬-kª, mét sÜ qua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5</w:t>
          </w:r>
          <w:r/>
          <w:r>
            <w:rPr>
              <w:lang w:val="en-US" w:eastAsia="en-US"/>
            </w:rPr>
            <w:fldChar w:fldCharType="end"/>
          </w:r>
          <w:r>
            <w:rPr>
              <w:lang w:val="en-US" w:eastAsia="en-US"/>
            </w:rPr>
          </w:r>
        </w:p>
      </w:tc>
    </w:tr>
  </w:tbl>
  <w:p>
    <w:pPr>
      <w:pStyle w:val="Header"/>
      <w:rPr/>
    </w:pPr>
    <w:r>
      <w:rPr/>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8</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uËt qu©n sù ®Õ ch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9</w:t>
          </w:r>
          <w:r/>
          <w:r>
            <w:rPr>
              <w:lang w:val="en-US" w:eastAsia="en-US"/>
            </w:rPr>
            <w:fldChar w:fldCharType="end"/>
          </w:r>
          <w:r>
            <w:rPr>
              <w:lang w:val="en-US" w:eastAsia="en-US"/>
            </w:rPr>
          </w:r>
        </w:p>
      </w:tc>
    </w:tr>
  </w:tbl>
  <w:p>
    <w:pPr>
      <w:pStyle w:val="Header"/>
      <w:rPr/>
    </w:pPr>
    <w:r>
      <w:rPr/>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40"/>
      <w:gridCol w:w="1116"/>
      <w:gridCol w:w="6000"/>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2</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uËt qu©n sù ®Õ chÕ</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3</w:t>
          </w:r>
          <w:r/>
          <w:r>
            <w:rPr>
              <w:lang w:val="en-US" w:eastAsia="en-US"/>
            </w:rPr>
            <w:fldChar w:fldCharType="end"/>
          </w:r>
          <w:r>
            <w:rPr>
              <w:lang w:val="en-US" w:eastAsia="en-US"/>
            </w:rPr>
          </w:r>
        </w:p>
      </w:tc>
    </w:tr>
  </w:tbl>
  <w:p>
    <w:pPr>
      <w:pStyle w:val="Header"/>
      <w:rPr/>
    </w:pPr>
    <w:r>
      <w:rPr/>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8"/>
      <w:gridCol w:w="6038"/>
      <w:gridCol w:w="1117"/>
      <w:gridCol w:w="6001"/>
      <w:gridCol w:w="421"/>
    </w:tblGrid>
    <w:tr>
      <w:trPr/>
      <w:tc>
        <w:tcPr>
          <w:tcW w:w="428" w:type="dxa"/>
          <w:tcBorders>
            <w:bottom w:val="doub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6</w:t>
          </w:r>
          <w:r/>
          <w:r>
            <w:rPr>
              <w:lang w:val="en-US" w:eastAsia="en-US"/>
            </w:rPr>
            <w:fldChar w:fldCharType="end"/>
          </w:r>
          <w:r>
            <w:rPr>
              <w:lang w:val="en-US" w:eastAsia="en-US"/>
            </w:rPr>
          </w:r>
        </w:p>
      </w:tc>
      <w:tc>
        <w:tcPr>
          <w:tcW w:w="6038" w:type="dxa"/>
          <w:tcBorders>
            <w:bottom w:val="double" w:sz="4"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1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1"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lêi tùa viÕt n¨m 1870 cho cuè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7</w:t>
          </w:r>
          <w:r/>
          <w:r>
            <w:rPr>
              <w:lang w:val="en-US" w:eastAsia="en-US"/>
            </w:rPr>
            <w:fldChar w:fldCharType="end"/>
          </w:r>
          <w:r>
            <w:rPr>
              <w:lang w:val="en-US" w:eastAsia="en-U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8</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lêi tùa viÕt n¨m 1870 cho cuè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9</w:t>
          </w:r>
          <w:r/>
          <w:r>
            <w:rPr>
              <w:lang w:val="en-US" w:eastAsia="en-US"/>
            </w:rPr>
            <w:fldChar w:fldCharType="end"/>
          </w:r>
          <w:r>
            <w:rPr>
              <w:lang w:val="en-US" w:eastAsia="en-US"/>
            </w:rPr>
          </w:r>
        </w:p>
      </w:tc>
    </w:tr>
  </w:tbl>
  <w:p>
    <w:pPr>
      <w:pStyle w:val="Header"/>
      <w:rPr/>
    </w:pPr>
    <w:r>
      <w:rPr/>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4</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lêi tùa viÕt n¨m 1870 cho cuè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5</w:t>
          </w:r>
          <w:r/>
          <w:r>
            <w:rPr>
              <w:lang w:val="en-US" w:eastAsia="en-US"/>
            </w:rPr>
            <w:fldChar w:fldCharType="end"/>
          </w:r>
          <w:r>
            <w:rPr>
              <w:lang w:val="en-US" w:eastAsia="en-US"/>
            </w:rPr>
          </w:r>
        </w:p>
      </w:tc>
    </w:tr>
  </w:tbl>
  <w:p>
    <w:pPr>
      <w:pStyle w:val="Header"/>
      <w:rPr/>
    </w:pPr>
    <w:r>
      <w:rPr/>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lêi tùa viÕt n¨m 1870 cho cuè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1</w:t>
          </w:r>
          <w:r/>
          <w:r>
            <w:rPr>
              <w:lang w:val="en-US" w:eastAsia="en-US"/>
            </w:rPr>
            <w:fldChar w:fldCharType="end"/>
          </w:r>
          <w:r>
            <w:rPr>
              <w:lang w:val="en-US" w:eastAsia="en-US"/>
            </w:rPr>
          </w:r>
        </w:p>
      </w:tc>
    </w:tr>
  </w:tbl>
  <w:p>
    <w:pPr>
      <w:pStyle w:val="Header"/>
      <w:rPr/>
    </w:pPr>
    <w:r>
      <w:rPr/>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8</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lêi tùa viÕt n¨m 1870 cho cuè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9</w:t>
          </w:r>
          <w:r/>
          <w:r>
            <w:rPr>
              <w:lang w:val="en-US" w:eastAsia="en-US"/>
            </w:rPr>
            <w:fldChar w:fldCharType="end"/>
          </w:r>
          <w:r>
            <w:rPr>
              <w:lang w:val="en-US" w:eastAsia="en-US"/>
            </w:rPr>
          </w:r>
        </w:p>
      </w:tc>
    </w:tr>
  </w:tbl>
  <w:p>
    <w:pPr>
      <w:pStyle w:val="Header"/>
      <w:rPr/>
    </w:pPr>
    <w:r>
      <w:rPr/>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4</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lêi tùa viÕt n¨m 1870 cho cuè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5</w:t>
          </w:r>
          <w:r/>
          <w:r>
            <w:rPr>
              <w:lang w:val="en-US" w:eastAsia="en-US"/>
            </w:rPr>
            <w:fldChar w:fldCharType="end"/>
          </w:r>
          <w:r>
            <w:rPr>
              <w:lang w:val="en-US" w:eastAsia="en-US"/>
            </w:rPr>
          </w:r>
        </w:p>
      </w:tc>
    </w:tr>
  </w:tbl>
  <w:p>
    <w:pPr>
      <w:pStyle w:val="Header"/>
      <w:rPr/>
    </w:pPr>
    <w:r>
      <w:rPr/>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7"/>
      <w:gridCol w:w="6040"/>
      <w:gridCol w:w="1117"/>
      <w:gridCol w:w="6000"/>
      <w:gridCol w:w="421"/>
    </w:tblGrid>
    <w:tr>
      <w:trPr/>
      <w:tc>
        <w:tcPr>
          <w:tcW w:w="42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8</w:t>
          </w:r>
          <w:r/>
          <w:r>
            <w:rPr>
              <w:lang w:val="en-US" w:eastAsia="en-US"/>
            </w:rPr>
            <w:fldChar w:fldCharType="end"/>
          </w:r>
          <w:r>
            <w:rPr>
              <w:lang w:val="en-US" w:eastAsia="en-US"/>
            </w:rPr>
          </w:r>
        </w:p>
      </w:tc>
      <w:tc>
        <w:tcPr>
          <w:tcW w:w="6040"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9</w:t>
          </w:r>
          <w:r/>
          <w:r>
            <w:rPr>
              <w:lang w:val="en-US" w:eastAsia="en-US"/>
            </w:rPr>
            <w:fldChar w:fldCharType="end"/>
          </w:r>
          <w:r>
            <w:rPr>
              <w:lang w:val="en-US" w:eastAsia="en-US"/>
            </w:rPr>
          </w:r>
        </w:p>
      </w:tc>
    </w:tr>
  </w:tbl>
  <w:p>
    <w:pPr>
      <w:pStyle w:val="Header"/>
      <w:rPr/>
    </w:pPr>
    <w:r>
      <w:rPr/>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8</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lêi tùa viÕt n¨m 1870 cho cuè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9</w:t>
          </w:r>
          <w:r/>
          <w:r>
            <w:rPr>
              <w:lang w:val="en-US" w:eastAsia="en-US"/>
            </w:rPr>
            <w:fldChar w:fldCharType="end"/>
          </w:r>
          <w:r>
            <w:rPr>
              <w:lang w:val="en-US" w:eastAsia="en-US"/>
            </w:rPr>
          </w:r>
        </w:p>
      </w:tc>
    </w:tr>
  </w:tbl>
  <w:p>
    <w:pPr>
      <w:pStyle w:val="Header"/>
      <w:rPr/>
    </w:pPr>
    <w:r>
      <w:rPr/>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4</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lêi tùa viÕt n¨m 1870 cho cuè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5</w:t>
          </w:r>
          <w:r/>
          <w:r>
            <w:rPr>
              <w:lang w:val="en-US" w:eastAsia="en-US"/>
            </w:rPr>
            <w:fldChar w:fldCharType="end"/>
          </w:r>
          <w:r>
            <w:rPr>
              <w:lang w:val="en-US" w:eastAsia="en-US"/>
            </w:rPr>
          </w:r>
        </w:p>
      </w:tc>
    </w:tr>
  </w:tbl>
  <w:p>
    <w:pPr>
      <w:pStyle w:val="Header"/>
      <w:rPr/>
    </w:pPr>
    <w:r>
      <w:rPr/>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7"/>
      <w:gridCol w:w="6039"/>
      <w:gridCol w:w="1117"/>
      <w:gridCol w:w="6001"/>
      <w:gridCol w:w="421"/>
    </w:tblGrid>
    <w:tr>
      <w:trPr/>
      <w:tc>
        <w:tcPr>
          <w:tcW w:w="427"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2</w:t>
          </w:r>
          <w:r/>
          <w:r>
            <w:rPr>
              <w:lang w:val="en-US" w:eastAsia="en-US"/>
            </w:rPr>
            <w:fldChar w:fldCharType="end"/>
          </w:r>
          <w:r>
            <w:rPr>
              <w:lang w:val="en-US" w:eastAsia="en-US"/>
            </w:rPr>
          </w:r>
        </w:p>
      </w:tc>
      <w:tc>
        <w:tcPr>
          <w:tcW w:w="6039"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1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1"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21"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3</w:t>
          </w:r>
          <w:r/>
          <w:r>
            <w:rPr>
              <w:lang w:val="en-US" w:eastAsia="en-US"/>
            </w:rPr>
            <w:fldChar w:fldCharType="end"/>
          </w:r>
          <w:r>
            <w:rPr>
              <w:lang w:val="en-US" w:eastAsia="en-US"/>
            </w:rPr>
          </w:r>
        </w:p>
      </w:tc>
    </w:tr>
  </w:tbl>
  <w:p>
    <w:pPr>
      <w:pStyle w:val="Header"/>
      <w:rPr/>
    </w:pPr>
    <w:r>
      <w:rPr/>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8</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lêi tùa viÕt n¨m 1870 cho cuè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9</w:t>
          </w:r>
          <w:r/>
          <w:r>
            <w:rPr>
              <w:lang w:val="en-US" w:eastAsia="en-US"/>
            </w:rPr>
            <w:fldChar w:fldCharType="end"/>
          </w:r>
          <w:r>
            <w:rPr>
              <w:lang w:val="en-US" w:eastAsia="en-US"/>
            </w:rPr>
          </w:r>
        </w:p>
      </w:tc>
    </w:tr>
  </w:tbl>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47"/>
      <w:gridCol w:w="5780"/>
      <w:gridCol w:w="1158"/>
      <w:gridCol w:w="5669"/>
      <w:gridCol w:w="767"/>
    </w:tblGrid>
    <w:tr>
      <w:trPr/>
      <w:tc>
        <w:tcPr>
          <w:tcW w:w="64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6</w:t>
          </w:r>
          <w:r/>
          <w:r>
            <w:rPr>
              <w:lang w:val="en-US" w:eastAsia="en-US"/>
            </w:rPr>
            <w:fldChar w:fldCharType="end"/>
          </w:r>
          <w:r>
            <w:rPr>
              <w:lang w:val="en-US" w:eastAsia="en-US"/>
            </w:rPr>
          </w:r>
        </w:p>
      </w:tc>
      <w:tc>
        <w:tcPr>
          <w:tcW w:w="578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8" w:type="dxa"/>
          <w:tcBorders/>
        </w:tcPr>
        <w:p>
          <w:pPr>
            <w:pStyle w:val="Header"/>
            <w:snapToGrid w:val="false"/>
            <w:ind w:hanging="0"/>
            <w:rPr/>
          </w:pPr>
          <w:r>
            <w:rPr/>
          </w:r>
        </w:p>
      </w:tc>
      <w:tc>
        <w:tcPr>
          <w:tcW w:w="566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h÷u ho¸ ruéng ®Êt</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w:t>
          </w:r>
          <w:r/>
          <w:r>
            <w:rPr>
              <w:lang w:val="en-US" w:eastAsia="en-US"/>
            </w:rPr>
            <w:fldChar w:fldCharType="end"/>
          </w:r>
          <w:r>
            <w:rPr>
              <w:lang w:val="en-US" w:eastAsia="en-US"/>
            </w:rPr>
          </w:r>
        </w:p>
      </w:tc>
    </w:tr>
  </w:tbl>
  <w:p>
    <w:pPr>
      <w:pStyle w:val="Header"/>
      <w:rPr/>
    </w:pPr>
    <w:r>
      <w:rPr/>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4</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æ sung lêi tùa viÕt n¨m 1870 cho cuè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5</w:t>
          </w:r>
          <w:r/>
          <w:r>
            <w:rPr>
              <w:lang w:val="en-US" w:eastAsia="en-US"/>
            </w:rPr>
            <w:fldChar w:fldCharType="end"/>
          </w:r>
          <w:r>
            <w:rPr>
              <w:lang w:val="en-US" w:eastAsia="en-US"/>
            </w:rPr>
          </w:r>
        </w:p>
      </w:tc>
    </w:tr>
  </w:tbl>
  <w:p>
    <w:pPr>
      <w:pStyle w:val="Header"/>
      <w:rPr/>
    </w:pPr>
    <w:r>
      <w:rPr/>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s¸ch b¸o cña giíi l</w:t>
            <w:softHyphen/>
            <w:t>u vong.- I. tuyªn ng«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7</w:t>
          </w:r>
          <w:r/>
          <w:r>
            <w:rPr>
              <w:lang w:val="en-US" w:eastAsia="en-US"/>
            </w:rPr>
            <w:fldChar w:fldCharType="end"/>
          </w:r>
          <w:r>
            <w:rPr>
              <w:lang w:val="en-US" w:eastAsia="en-US"/>
            </w:rPr>
          </w:r>
        </w:p>
      </w:tc>
    </w:tr>
  </w:tbl>
  <w:p>
    <w:pPr>
      <w:pStyle w:val="Header"/>
      <w:rPr/>
    </w:pPr>
    <w:r>
      <w:rPr/>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s¸ch b¸o cña giíi l</w:t>
            <w:softHyphen/>
            <w:t>u vong.- I. tuyªn ng«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7</w:t>
          </w:r>
          <w:r/>
          <w:r>
            <w:rPr>
              <w:lang w:val="en-US" w:eastAsia="en-US"/>
            </w:rPr>
            <w:fldChar w:fldCharType="end"/>
          </w:r>
          <w:r>
            <w:rPr>
              <w:lang w:val="en-US" w:eastAsia="en-US"/>
            </w:rPr>
          </w:r>
        </w:p>
      </w:tc>
    </w:tr>
  </w:tbl>
  <w:p>
    <w:pPr>
      <w:pStyle w:val="Header"/>
      <w:rPr/>
    </w:pPr>
    <w:r>
      <w:rPr/>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4</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s¸ch b¸o cña giíi l</w:t>
            <w:softHyphen/>
            <w:t>u vong.- I. tuyªn ng«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5</w:t>
          </w:r>
          <w:r/>
          <w:r>
            <w:rPr>
              <w:lang w:val="en-US" w:eastAsia="en-US"/>
            </w:rPr>
            <w:fldChar w:fldCharType="end"/>
          </w:r>
          <w:r>
            <w:rPr>
              <w:lang w:val="en-US" w:eastAsia="en-US"/>
            </w:rPr>
          </w:r>
        </w:p>
      </w:tc>
    </w:tr>
  </w:tbl>
  <w:p>
    <w:pPr>
      <w:pStyle w:val="Header"/>
      <w:rPr/>
    </w:pPr>
    <w:r>
      <w:rPr/>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s¸ch b¸o cña giíi l</w:t>
            <w:softHyphen/>
            <w:t>u vong.- I. tuyªn ng«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1</w:t>
          </w:r>
          <w:r/>
          <w:r>
            <w:rPr>
              <w:lang w:val="en-US" w:eastAsia="en-US"/>
            </w:rPr>
            <w:fldChar w:fldCharType="end"/>
          </w:r>
          <w:r>
            <w:rPr>
              <w:lang w:val="en-US" w:eastAsia="en-US"/>
            </w:rPr>
          </w:r>
        </w:p>
      </w:tc>
    </w:tr>
  </w:tbl>
  <w:p>
    <w:pPr>
      <w:pStyle w:val="Header"/>
      <w:rPr/>
    </w:pPr>
    <w:r>
      <w:rPr/>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98</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s¸ch b¸o cña giíi l</w:t>
            <w:softHyphen/>
            <w:t>u vong.- II. c</w:t>
            <w:softHyphen/>
            <w:t>¬ng lÜnh...</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99</w:t>
          </w:r>
          <w:r/>
          <w:r>
            <w:rPr>
              <w:lang w:val="en-US" w:eastAsia="en-US"/>
            </w:rPr>
            <w:fldChar w:fldCharType="end"/>
          </w:r>
          <w:r>
            <w:rPr>
              <w:lang w:val="en-US" w:eastAsia="en-US"/>
            </w:rPr>
          </w:r>
        </w:p>
      </w:tc>
    </w:tr>
  </w:tbl>
  <w:p>
    <w:pPr>
      <w:pStyle w:val="Header"/>
      <w:rPr/>
    </w:pPr>
    <w:r>
      <w:rPr/>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0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s¸ch b¸o cña giíi l</w:t>
            <w:softHyphen/>
            <w:t>u vong.- II. c</w:t>
            <w:softHyphen/>
            <w:t>¬ng lÜnh...</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01</w:t>
          </w:r>
          <w:r/>
          <w:r>
            <w:rPr>
              <w:lang w:val="en-US" w:eastAsia="en-US"/>
            </w:rPr>
            <w:fldChar w:fldCharType="end"/>
          </w:r>
          <w:r>
            <w:rPr>
              <w:lang w:val="en-US" w:eastAsia="en-US"/>
            </w:rPr>
          </w:r>
        </w:p>
      </w:tc>
    </w:tr>
  </w:tbl>
  <w:p>
    <w:pPr>
      <w:pStyle w:val="Header"/>
      <w:rPr/>
    </w:pPr>
    <w:r>
      <w:rPr/>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8</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s¸ch b¸o cña giíi l</w:t>
            <w:softHyphen/>
            <w:t>u vong.- II. c</w:t>
            <w:softHyphen/>
            <w:t>¬ng lÜnh...</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9</w:t>
          </w:r>
          <w:r/>
          <w:r>
            <w:rPr>
              <w:lang w:val="en-US" w:eastAsia="en-US"/>
            </w:rPr>
            <w:fldChar w:fldCharType="end"/>
          </w:r>
          <w:r>
            <w:rPr>
              <w:lang w:val="en-US" w:eastAsia="en-US"/>
            </w:rPr>
          </w:r>
        </w:p>
      </w:tc>
    </w:tr>
  </w:tbl>
  <w:p>
    <w:pPr>
      <w:pStyle w:val="Header"/>
      <w:rPr/>
    </w:pPr>
    <w:r>
      <w:rPr/>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14</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s¸ch b¸o cña giíi l</w:t>
            <w:softHyphen/>
            <w:t>u vong.- 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15</w:t>
          </w:r>
          <w:r/>
          <w:r>
            <w:rPr>
              <w:lang w:val="en-US" w:eastAsia="en-US"/>
            </w:rPr>
            <w:fldChar w:fldCharType="end"/>
          </w:r>
          <w:r>
            <w:rPr>
              <w:lang w:val="en-US" w:eastAsia="en-US"/>
            </w:rPr>
          </w:r>
        </w:p>
      </w:tc>
    </w:tr>
  </w:tbl>
  <w:p>
    <w:pPr>
      <w:pStyle w:val="Header"/>
      <w:rPr/>
    </w:pPr>
    <w:r>
      <w:rPr/>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1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s¸ch b¸o cña giíi l</w:t>
            <w:softHyphen/>
            <w:t>u vong.- 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13</w:t>
          </w:r>
          <w:r/>
          <w:r>
            <w:rPr>
              <w:lang w:val="en-US" w:eastAsia="en-US"/>
            </w:rPr>
            <w:fldChar w:fldCharType="end"/>
          </w:r>
          <w:r>
            <w:rPr>
              <w:lang w:val="en-US" w:eastAsia="en-US"/>
            </w:rPr>
          </w:r>
        </w:p>
      </w:tc>
    </w:tr>
  </w:tbl>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göi c¸c vÞ ®¹i biÓu dù ®¹i héi...</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w:t>
          </w:r>
          <w:r/>
          <w:r>
            <w:rPr>
              <w:lang w:val="en-US" w:eastAsia="en-US"/>
            </w:rPr>
            <w:fldChar w:fldCharType="end"/>
          </w:r>
          <w:r>
            <w:rPr>
              <w:lang w:val="en-US" w:eastAsia="en-US"/>
            </w:rPr>
          </w:r>
        </w:p>
      </w:tc>
    </w:tr>
  </w:tbl>
  <w:p>
    <w:pPr>
      <w:pStyle w:val="Header"/>
      <w:rPr/>
    </w:pPr>
    <w:r>
      <w:rPr/>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02</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s¸ch b¸o cña giíi l</w:t>
            <w:softHyphen/>
            <w:t>u vong.- III</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03</w:t>
          </w:r>
          <w:r/>
          <w:r>
            <w:rPr>
              <w:lang w:val="en-US" w:eastAsia="en-US"/>
            </w:rPr>
            <w:fldChar w:fldCharType="end"/>
          </w:r>
          <w:r>
            <w:rPr>
              <w:lang w:val="en-US" w:eastAsia="en-US"/>
            </w:rPr>
          </w:r>
        </w:p>
      </w:tc>
    </w:tr>
  </w:tbl>
  <w:p>
    <w:pPr>
      <w:pStyle w:val="Header"/>
      <w:rPr/>
    </w:pPr>
    <w:r>
      <w:rPr/>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30</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s¸ch b¸o cña giíi l</w:t>
            <w:softHyphen/>
            <w:t>u vong.- IV</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31</w:t>
          </w:r>
          <w:r/>
          <w:r>
            <w:rPr>
              <w:lang w:val="en-US" w:eastAsia="en-US"/>
            </w:rPr>
            <w:fldChar w:fldCharType="end"/>
          </w:r>
          <w:r>
            <w:rPr>
              <w:lang w:val="en-US" w:eastAsia="en-US"/>
            </w:rPr>
          </w:r>
        </w:p>
      </w:tc>
    </w:tr>
  </w:tbl>
  <w:p>
    <w:pPr>
      <w:pStyle w:val="Header"/>
      <w:rPr/>
    </w:pPr>
    <w:r>
      <w:rPr/>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28</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s¸ch b¸o cña giíi l</w:t>
            <w:softHyphen/>
            <w:t>u vong.- IV</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29</w:t>
          </w:r>
          <w:r/>
          <w:r>
            <w:rPr>
              <w:lang w:val="en-US" w:eastAsia="en-US"/>
            </w:rPr>
            <w:fldChar w:fldCharType="end"/>
          </w:r>
          <w:r>
            <w:rPr>
              <w:lang w:val="en-US" w:eastAsia="en-US"/>
            </w:rPr>
          </w:r>
        </w:p>
      </w:tc>
    </w:tr>
  </w:tbl>
  <w:p>
    <w:pPr>
      <w:pStyle w:val="Header"/>
      <w:rPr/>
    </w:pPr>
    <w:r>
      <w:rPr/>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29"/>
      <w:gridCol w:w="6039"/>
      <w:gridCol w:w="1116"/>
      <w:gridCol w:w="6000"/>
      <w:gridCol w:w="421"/>
    </w:tblGrid>
    <w:tr>
      <w:trPr/>
      <w:tc>
        <w:tcPr>
          <w:tcW w:w="42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16</w:t>
          </w:r>
          <w:r/>
          <w:r>
            <w:rPr>
              <w:lang w:val="en-US" w:eastAsia="en-US"/>
            </w:rPr>
            <w:fldChar w:fldCharType="end"/>
          </w:r>
          <w:r>
            <w:rPr>
              <w:lang w:val="en-US" w:eastAsia="en-US"/>
            </w:rPr>
          </w:r>
        </w:p>
      </w:tc>
      <w:tc>
        <w:tcPr>
          <w:tcW w:w="6039"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0"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s¸ch b¸o cña giíi l</w:t>
            <w:softHyphen/>
            <w:t>u vong.- IV</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17</w:t>
          </w:r>
          <w:r/>
          <w:r>
            <w:rPr>
              <w:lang w:val="en-US" w:eastAsia="en-US"/>
            </w:rPr>
            <w:fldChar w:fldCharType="end"/>
          </w:r>
          <w:r>
            <w:rPr>
              <w:lang w:val="en-US" w:eastAsia="en-US"/>
            </w:rPr>
          </w:r>
        </w:p>
      </w:tc>
    </w:tr>
  </w:tbl>
  <w:p>
    <w:pPr>
      <w:pStyle w:val="Header"/>
      <w:rPr/>
    </w:pPr>
    <w:r>
      <w:rPr/>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82</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s¸ch b¸o cña giíi l</w:t>
            <w:softHyphen/>
            <w:t>u vong.- V. vÒ vÊn ®Ò x· héi...</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83</w:t>
          </w:r>
          <w:r/>
          <w:r>
            <w:rPr>
              <w:lang w:val="en-US" w:eastAsia="en-US"/>
            </w:rPr>
            <w:fldChar w:fldCharType="end"/>
          </w:r>
          <w:r>
            <w:rPr>
              <w:lang w:val="en-US" w:eastAsia="en-US"/>
            </w:rPr>
          </w:r>
        </w:p>
      </w:tc>
    </w:tr>
  </w:tbl>
  <w:p>
    <w:pPr>
      <w:pStyle w:val="Header"/>
      <w:rPr/>
    </w:pPr>
    <w:r>
      <w:rPr/>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84</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s¸ch b¸o cña giíi l</w:t>
            <w:softHyphen/>
            <w:t>u vong.- V. vÒ vÊn ®Ò x· héi...</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85</w:t>
          </w:r>
          <w:r/>
          <w:r>
            <w:rPr>
              <w:lang w:val="en-US" w:eastAsia="en-US"/>
            </w:rPr>
            <w:fldChar w:fldCharType="end"/>
          </w:r>
          <w:r>
            <w:rPr>
              <w:lang w:val="en-US" w:eastAsia="en-US"/>
            </w:rPr>
          </w:r>
        </w:p>
      </w:tc>
    </w:tr>
  </w:tbl>
  <w:p>
    <w:pPr>
      <w:pStyle w:val="Header"/>
      <w:rPr/>
    </w:pPr>
    <w:r>
      <w:rPr/>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7"/>
      <w:gridCol w:w="1109"/>
      <w:gridCol w:w="5963"/>
      <w:gridCol w:w="468"/>
    </w:tblGrid>
    <w:tr>
      <w:trPr/>
      <w:tc>
        <w:tcPr>
          <w:tcW w:w="46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64</w:t>
          </w:r>
          <w:r/>
          <w:r>
            <w:rPr>
              <w:lang w:val="en-US" w:eastAsia="en-US"/>
            </w:rPr>
            <w:fldChar w:fldCharType="end"/>
          </w:r>
          <w:r>
            <w:rPr>
              <w:lang w:val="en-US" w:eastAsia="en-US"/>
            </w:rPr>
          </w:r>
        </w:p>
      </w:tc>
      <w:tc>
        <w:tcPr>
          <w:tcW w:w="5997"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3"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b¹t viÕt cho lÇn xuÊt b¶n...</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65</w:t>
          </w:r>
          <w:r/>
          <w:r>
            <w:rPr>
              <w:lang w:val="en-US" w:eastAsia="en-US"/>
            </w:rPr>
            <w:fldChar w:fldCharType="end"/>
          </w:r>
          <w:r>
            <w:rPr>
              <w:lang w:val="en-US" w:eastAsia="en-US"/>
            </w:rPr>
          </w:r>
        </w:p>
      </w:tc>
    </w:tr>
  </w:tbl>
  <w:p>
    <w:pPr>
      <w:pStyle w:val="Header"/>
      <w:rPr/>
    </w:pPr>
    <w:r>
      <w:rPr/>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428"/>
      <w:gridCol w:w="6046"/>
      <w:gridCol w:w="1118"/>
      <w:gridCol w:w="6008"/>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2</w:t>
          </w:r>
          <w:r/>
          <w:r>
            <w:rPr>
              <w:lang w:val="en-US" w:eastAsia="en-US"/>
            </w:rPr>
            <w:fldChar w:fldCharType="end"/>
          </w:r>
          <w:r>
            <w:rPr>
              <w:lang w:val="en-US" w:eastAsia="en-US"/>
            </w:rPr>
          </w:r>
        </w:p>
      </w:tc>
      <w:tc>
        <w:tcPr>
          <w:tcW w:w="6046"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b¹t viÕt cho lÇn xuÊt b¶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3</w:t>
          </w:r>
          <w:r/>
          <w:r>
            <w:rPr>
              <w:lang w:val="en-US" w:eastAsia="en-US"/>
            </w:rPr>
            <w:fldChar w:fldCharType="end"/>
          </w:r>
          <w:r>
            <w:rPr>
              <w:lang w:val="en-US" w:eastAsia="en-US"/>
            </w:rPr>
          </w:r>
        </w:p>
      </w:tc>
    </w:tr>
  </w:tbl>
  <w:p>
    <w:pPr>
      <w:pStyle w:val="Header"/>
      <w:rPr/>
    </w:pPr>
    <w:r>
      <w:rPr/>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428"/>
      <w:gridCol w:w="6046"/>
      <w:gridCol w:w="1118"/>
      <w:gridCol w:w="6008"/>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4</w:t>
          </w:r>
          <w:r/>
          <w:r>
            <w:rPr>
              <w:lang w:val="en-US" w:eastAsia="en-US"/>
            </w:rPr>
            <w:fldChar w:fldCharType="end"/>
          </w:r>
          <w:r>
            <w:rPr>
              <w:lang w:val="en-US" w:eastAsia="en-US"/>
            </w:rPr>
          </w:r>
        </w:p>
      </w:tc>
      <w:tc>
        <w:tcPr>
          <w:tcW w:w="6046"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b¹t viÕt cho lÇn xuÊt b¶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5</w:t>
          </w:r>
          <w:r/>
          <w:r>
            <w:rPr>
              <w:lang w:val="en-US" w:eastAsia="en-US"/>
            </w:rPr>
            <w:fldChar w:fldCharType="end"/>
          </w:r>
          <w:r>
            <w:rPr>
              <w:lang w:val="en-US" w:eastAsia="en-US"/>
            </w:rPr>
          </w:r>
        </w:p>
      </w:tc>
    </w:tr>
  </w:tbl>
  <w:p>
    <w:pPr>
      <w:pStyle w:val="Header"/>
      <w:rPr/>
    </w:pPr>
    <w:r>
      <w:rPr/>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86</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b¹t viÕt cho lÇn xuÊt b¶n...</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87</w:t>
          </w:r>
          <w:r/>
          <w:r>
            <w:rPr>
              <w:lang w:val="en-US" w:eastAsia="en-US"/>
            </w:rPr>
            <w:fldChar w:fldCharType="end"/>
          </w:r>
          <w:r>
            <w:rPr>
              <w:lang w:val="en-US" w:eastAsia="en-US"/>
            </w:rPr>
          </w:r>
        </w:p>
      </w:tc>
    </w:tr>
  </w:tbl>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428"/>
      <w:gridCol w:w="6046"/>
      <w:gridCol w:w="1118"/>
      <w:gridCol w:w="6008"/>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2</w:t>
          </w:r>
          <w:r/>
          <w:r>
            <w:rPr>
              <w:lang w:val="en-US" w:eastAsia="en-US"/>
            </w:rPr>
            <w:fldChar w:fldCharType="end"/>
          </w:r>
          <w:r>
            <w:rPr>
              <w:lang w:val="en-US" w:eastAsia="en-US"/>
            </w:rPr>
          </w:r>
        </w:p>
      </w:tc>
      <w:tc>
        <w:tcPr>
          <w:tcW w:w="6046"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b¹t viÕt cho lÇn xuÊt b¶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3</w:t>
          </w:r>
          <w:r/>
          <w:r>
            <w:rPr>
              <w:lang w:val="en-US" w:eastAsia="en-US"/>
            </w:rPr>
            <w:fldChar w:fldCharType="end"/>
          </w:r>
          <w:r>
            <w:rPr>
              <w:lang w:val="en-US" w:eastAsia="en-US"/>
            </w:rPr>
          </w:r>
        </w:p>
      </w:tc>
    </w:tr>
  </w:tbl>
  <w:p>
    <w:pPr>
      <w:pStyle w:val="Header"/>
      <w:rPr/>
    </w:pPr>
    <w:r>
      <w:rPr/>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428"/>
      <w:gridCol w:w="6046"/>
      <w:gridCol w:w="1118"/>
      <w:gridCol w:w="6008"/>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4</w:t>
          </w:r>
          <w:r/>
          <w:r>
            <w:rPr>
              <w:lang w:val="en-US" w:eastAsia="en-US"/>
            </w:rPr>
            <w:fldChar w:fldCharType="end"/>
          </w:r>
          <w:r>
            <w:rPr>
              <w:lang w:val="en-US" w:eastAsia="en-US"/>
            </w:rPr>
          </w:r>
        </w:p>
      </w:tc>
      <w:tc>
        <w:tcPr>
          <w:tcW w:w="6046"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b¹t viÕt cho lÇn xuÊt b¶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5</w:t>
          </w:r>
          <w:r/>
          <w:r>
            <w:rPr>
              <w:lang w:val="en-US" w:eastAsia="en-US"/>
            </w:rPr>
            <w:fldChar w:fldCharType="end"/>
          </w:r>
          <w:r>
            <w:rPr>
              <w:lang w:val="en-US" w:eastAsia="en-US"/>
            </w:rPr>
          </w:r>
        </w:p>
      </w:tc>
    </w:tr>
  </w:tbl>
  <w:p>
    <w:pPr>
      <w:pStyle w:val="Header"/>
      <w:rPr/>
    </w:pPr>
    <w:r>
      <w:rPr/>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5"/>
      <w:gridCol w:w="1108"/>
      <w:gridCol w:w="5956"/>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88</w:t>
          </w:r>
          <w:r/>
          <w:r>
            <w:rPr>
              <w:lang w:val="en-US" w:eastAsia="en-US"/>
            </w:rPr>
            <w:fldChar w:fldCharType="end"/>
          </w:r>
          <w:r>
            <w:rPr>
              <w:lang w:val="en-US" w:eastAsia="en-US"/>
            </w:rPr>
          </w:r>
        </w:p>
      </w:tc>
      <w:tc>
        <w:tcPr>
          <w:tcW w:w="6005"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6"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89</w:t>
          </w:r>
          <w:r/>
          <w:r>
            <w:rPr>
              <w:lang w:val="en-US" w:eastAsia="en-US"/>
            </w:rPr>
            <w:fldChar w:fldCharType="end"/>
          </w:r>
          <w:r>
            <w:rPr>
              <w:lang w:val="en-US" w:eastAsia="en-US"/>
            </w:rPr>
          </w:r>
        </w:p>
      </w:tc>
    </w:tr>
  </w:tbl>
  <w:p>
    <w:pPr>
      <w:pStyle w:val="Header"/>
      <w:rPr/>
    </w:pPr>
    <w:r>
      <w:rPr/>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428"/>
      <w:gridCol w:w="6046"/>
      <w:gridCol w:w="1118"/>
      <w:gridCol w:w="6008"/>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2</w:t>
          </w:r>
          <w:r/>
          <w:r>
            <w:rPr>
              <w:lang w:val="en-US" w:eastAsia="en-US"/>
            </w:rPr>
            <w:fldChar w:fldCharType="end"/>
          </w:r>
          <w:r>
            <w:rPr>
              <w:lang w:val="en-US" w:eastAsia="en-US"/>
            </w:rPr>
          </w:r>
        </w:p>
      </w:tc>
      <w:tc>
        <w:tcPr>
          <w:tcW w:w="6046"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b¹t viÕt cho lÇn xuÊt b¶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3</w:t>
          </w:r>
          <w:r/>
          <w:r>
            <w:rPr>
              <w:lang w:val="en-US" w:eastAsia="en-US"/>
            </w:rPr>
            <w:fldChar w:fldCharType="end"/>
          </w:r>
          <w:r>
            <w:rPr>
              <w:lang w:val="en-US" w:eastAsia="en-US"/>
            </w:rPr>
          </w:r>
        </w:p>
      </w:tc>
    </w:tr>
  </w:tbl>
  <w:p>
    <w:pPr>
      <w:pStyle w:val="Header"/>
      <w:rPr/>
    </w:pPr>
    <w:r>
      <w:rPr/>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428"/>
      <w:gridCol w:w="6046"/>
      <w:gridCol w:w="1118"/>
      <w:gridCol w:w="6008"/>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4</w:t>
          </w:r>
          <w:r/>
          <w:r>
            <w:rPr>
              <w:lang w:val="en-US" w:eastAsia="en-US"/>
            </w:rPr>
            <w:fldChar w:fldCharType="end"/>
          </w:r>
          <w:r>
            <w:rPr>
              <w:lang w:val="en-US" w:eastAsia="en-US"/>
            </w:rPr>
          </w:r>
        </w:p>
      </w:tc>
      <w:tc>
        <w:tcPr>
          <w:tcW w:w="6046"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b¹t viÕt cho lÇn xuÊt b¶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5</w:t>
          </w:r>
          <w:r/>
          <w:r>
            <w:rPr>
              <w:lang w:val="en-US" w:eastAsia="en-US"/>
            </w:rPr>
            <w:fldChar w:fldCharType="end"/>
          </w:r>
          <w:r>
            <w:rPr>
              <w:lang w:val="en-US" w:eastAsia="en-US"/>
            </w:rPr>
          </w:r>
        </w:p>
      </w:tc>
    </w:tr>
  </w:tbl>
  <w:p>
    <w:pPr>
      <w:pStyle w:val="Header"/>
      <w:rPr/>
    </w:pPr>
    <w:r>
      <w:rPr/>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8"/>
      <w:gridCol w:w="5957"/>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90</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ñng hé ba lan</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91</w:t>
          </w:r>
          <w:r/>
          <w:r>
            <w:rPr>
              <w:lang w:val="en-US" w:eastAsia="en-US"/>
            </w:rPr>
            <w:fldChar w:fldCharType="end"/>
          </w:r>
          <w:r>
            <w:rPr>
              <w:lang w:val="en-US" w:eastAsia="en-US"/>
            </w:rPr>
          </w:r>
        </w:p>
      </w:tc>
    </w:tr>
  </w:tbl>
  <w:p>
    <w:pPr>
      <w:pStyle w:val="Header"/>
      <w:rPr/>
    </w:pPr>
    <w:r>
      <w:rPr/>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428"/>
      <w:gridCol w:w="6046"/>
      <w:gridCol w:w="1118"/>
      <w:gridCol w:w="6008"/>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2</w:t>
          </w:r>
          <w:r/>
          <w:r>
            <w:rPr>
              <w:lang w:val="en-US" w:eastAsia="en-US"/>
            </w:rPr>
            <w:fldChar w:fldCharType="end"/>
          </w:r>
          <w:r>
            <w:rPr>
              <w:lang w:val="en-US" w:eastAsia="en-US"/>
            </w:rPr>
          </w:r>
        </w:p>
      </w:tc>
      <w:tc>
        <w:tcPr>
          <w:tcW w:w="6046"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b¹t viÕt cho lÇn xuÊt b¶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3</w:t>
          </w:r>
          <w:r/>
          <w:r>
            <w:rPr>
              <w:lang w:val="en-US" w:eastAsia="en-US"/>
            </w:rPr>
            <w:fldChar w:fldCharType="end"/>
          </w:r>
          <w:r>
            <w:rPr>
              <w:lang w:val="en-US" w:eastAsia="en-US"/>
            </w:rPr>
          </w:r>
        </w:p>
      </w:tc>
    </w:tr>
  </w:tbl>
  <w:p>
    <w:pPr>
      <w:pStyle w:val="Header"/>
      <w:rPr/>
    </w:pPr>
    <w:r>
      <w:rPr/>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428"/>
      <w:gridCol w:w="6046"/>
      <w:gridCol w:w="1118"/>
      <w:gridCol w:w="6008"/>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4</w:t>
          </w:r>
          <w:r/>
          <w:r>
            <w:rPr>
              <w:lang w:val="en-US" w:eastAsia="en-US"/>
            </w:rPr>
            <w:fldChar w:fldCharType="end"/>
          </w:r>
          <w:r>
            <w:rPr>
              <w:lang w:val="en-US" w:eastAsia="en-US"/>
            </w:rPr>
          </w:r>
        </w:p>
      </w:tc>
      <w:tc>
        <w:tcPr>
          <w:tcW w:w="6046"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b¹t viÕt cho lÇn xuÊt b¶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5</w:t>
          </w:r>
          <w:r/>
          <w:r>
            <w:rPr>
              <w:lang w:val="en-US" w:eastAsia="en-US"/>
            </w:rPr>
            <w:fldChar w:fldCharType="end"/>
          </w:r>
          <w:r>
            <w:rPr>
              <w:lang w:val="en-US" w:eastAsia="en-US"/>
            </w:rPr>
          </w:r>
        </w:p>
      </w:tc>
    </w:tr>
  </w:tbl>
  <w:p>
    <w:pPr>
      <w:pStyle w:val="Header"/>
      <w:rPr/>
    </w:pPr>
    <w:r>
      <w:rPr/>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8"/>
      <w:gridCol w:w="5957"/>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92</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ñng hé ba lan</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93</w:t>
          </w:r>
          <w:r/>
          <w:r>
            <w:rPr>
              <w:lang w:val="en-US" w:eastAsia="en-US"/>
            </w:rPr>
            <w:fldChar w:fldCharType="end"/>
          </w:r>
          <w:r>
            <w:rPr>
              <w:lang w:val="en-US" w:eastAsia="en-US"/>
            </w:rPr>
          </w:r>
        </w:p>
      </w:tc>
    </w:tr>
  </w:tbl>
  <w:p>
    <w:pPr>
      <w:pStyle w:val="Header"/>
      <w:rPr/>
    </w:pPr>
    <w:r>
      <w:rPr/>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428"/>
      <w:gridCol w:w="6046"/>
      <w:gridCol w:w="1118"/>
      <w:gridCol w:w="6008"/>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2</w:t>
          </w:r>
          <w:r/>
          <w:r>
            <w:rPr>
              <w:lang w:val="en-US" w:eastAsia="en-US"/>
            </w:rPr>
            <w:fldChar w:fldCharType="end"/>
          </w:r>
          <w:r>
            <w:rPr>
              <w:lang w:val="en-US" w:eastAsia="en-US"/>
            </w:rPr>
          </w:r>
        </w:p>
      </w:tc>
      <w:tc>
        <w:tcPr>
          <w:tcW w:w="6046"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b¹t viÕt cho lÇn xuÊt b¶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3</w:t>
          </w:r>
          <w:r/>
          <w:r>
            <w:rPr>
              <w:lang w:val="en-US" w:eastAsia="en-US"/>
            </w:rPr>
            <w:fldChar w:fldCharType="end"/>
          </w:r>
          <w:r>
            <w:rPr>
              <w:lang w:val="en-US" w:eastAsia="en-US"/>
            </w:rPr>
          </w:r>
        </w:p>
      </w:tc>
    </w:tr>
  </w:tbl>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47"/>
      <w:gridCol w:w="5780"/>
      <w:gridCol w:w="1158"/>
      <w:gridCol w:w="5669"/>
      <w:gridCol w:w="767"/>
    </w:tblGrid>
    <w:tr>
      <w:trPr/>
      <w:tc>
        <w:tcPr>
          <w:tcW w:w="64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6</w:t>
          </w:r>
          <w:r/>
          <w:r>
            <w:rPr>
              <w:lang w:val="en-US" w:eastAsia="en-US"/>
            </w:rPr>
            <w:fldChar w:fldCharType="end"/>
          </w:r>
          <w:r>
            <w:rPr>
              <w:lang w:val="en-US" w:eastAsia="en-US"/>
            </w:rPr>
          </w:r>
        </w:p>
      </w:tc>
      <w:tc>
        <w:tcPr>
          <w:tcW w:w="578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8" w:type="dxa"/>
          <w:tcBorders/>
        </w:tcPr>
        <w:p>
          <w:pPr>
            <w:pStyle w:val="Header"/>
            <w:snapToGrid w:val="false"/>
            <w:ind w:hanging="0"/>
            <w:rPr/>
          </w:pPr>
          <w:r>
            <w:rPr/>
          </w:r>
        </w:p>
      </w:tc>
      <w:tc>
        <w:tcPr>
          <w:tcW w:w="566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h÷u ho¸ ruéng ®Êt</w:t>
          </w:r>
        </w:p>
      </w:tc>
      <w:tc>
        <w:tcPr>
          <w:tcW w:w="767"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7</w:t>
          </w:r>
          <w:r/>
          <w:r>
            <w:rPr>
              <w:lang w:val="en-US" w:eastAsia="en-US"/>
            </w:rPr>
            <w:fldChar w:fldCharType="end"/>
          </w:r>
          <w:r>
            <w:rPr>
              <w:lang w:val="en-US" w:eastAsia="en-US"/>
            </w:rPr>
          </w:r>
        </w:p>
      </w:tc>
    </w:tr>
  </w:tbl>
  <w:p>
    <w:pPr>
      <w:pStyle w:val="Header"/>
      <w:rPr/>
    </w:pPr>
    <w:r>
      <w:rPr/>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428"/>
      <w:gridCol w:w="6046"/>
      <w:gridCol w:w="1118"/>
      <w:gridCol w:w="6008"/>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4</w:t>
          </w:r>
          <w:r/>
          <w:r>
            <w:rPr>
              <w:lang w:val="en-US" w:eastAsia="en-US"/>
            </w:rPr>
            <w:fldChar w:fldCharType="end"/>
          </w:r>
          <w:r>
            <w:rPr>
              <w:lang w:val="en-US" w:eastAsia="en-US"/>
            </w:rPr>
          </w:r>
        </w:p>
      </w:tc>
      <w:tc>
        <w:tcPr>
          <w:tcW w:w="6046"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b¹t viÕt cho lÇn xuÊt b¶n...</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85</w:t>
          </w:r>
          <w:r/>
          <w:r>
            <w:rPr>
              <w:lang w:val="en-US" w:eastAsia="en-US"/>
            </w:rPr>
            <w:fldChar w:fldCharType="end"/>
          </w:r>
          <w:r>
            <w:rPr>
              <w:lang w:val="en-US" w:eastAsia="en-US"/>
            </w:rPr>
          </w:r>
        </w:p>
      </w:tc>
    </w:tr>
  </w:tbl>
  <w:p>
    <w:pPr>
      <w:pStyle w:val="Header"/>
      <w:rPr/>
    </w:pPr>
    <w:r>
      <w:rPr/>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6"/>
      <w:gridCol w:w="1109"/>
      <w:gridCol w:w="5964"/>
      <w:gridCol w:w="468"/>
    </w:tblGrid>
    <w:tr>
      <w:trPr/>
      <w:tc>
        <w:tcPr>
          <w:tcW w:w="46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94</w:t>
          </w:r>
          <w:r/>
          <w:r>
            <w:rPr>
              <w:lang w:val="en-US" w:eastAsia="en-US"/>
            </w:rPr>
            <w:fldChar w:fldCharType="end"/>
          </w:r>
          <w:r>
            <w:rPr>
              <w:lang w:val="en-US" w:eastAsia="en-US"/>
            </w:rPr>
          </w:r>
        </w:p>
      </w:tc>
      <w:tc>
        <w:tcPr>
          <w:tcW w:w="599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lêi la ã b¸n chÝnh thø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95</w:t>
          </w:r>
          <w:r/>
          <w:r>
            <w:rPr>
              <w:lang w:val="en-US" w:eastAsia="en-US"/>
            </w:rPr>
            <w:fldChar w:fldCharType="end"/>
          </w:r>
          <w:r>
            <w:rPr>
              <w:lang w:val="en-US" w:eastAsia="en-US"/>
            </w:rPr>
          </w:r>
        </w:p>
      </w:tc>
    </w:tr>
  </w:tbl>
  <w:p>
    <w:pPr>
      <w:pStyle w:val="Header"/>
      <w:rPr/>
    </w:pPr>
    <w:r>
      <w:rPr/>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2</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lêi la ã b¸n chÝnh thø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3</w:t>
          </w:r>
          <w:r/>
          <w:r>
            <w:rPr>
              <w:lang w:val="en-US" w:eastAsia="en-US"/>
            </w:rPr>
            <w:fldChar w:fldCharType="end"/>
          </w:r>
          <w:r>
            <w:rPr>
              <w:lang w:val="en-US" w:eastAsia="en-US"/>
            </w:rPr>
          </w:r>
        </w:p>
      </w:tc>
    </w:tr>
  </w:tbl>
  <w:p>
    <w:pPr>
      <w:pStyle w:val="Header"/>
      <w:rPr/>
    </w:pPr>
    <w:r>
      <w:rPr/>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4</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lêi la ã b¸n chÝnh thø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5</w:t>
          </w:r>
          <w:r/>
          <w:r>
            <w:rPr>
              <w:lang w:val="en-US" w:eastAsia="en-US"/>
            </w:rPr>
            <w:fldChar w:fldCharType="end"/>
          </w:r>
          <w:r>
            <w:rPr>
              <w:lang w:val="en-US" w:eastAsia="en-US"/>
            </w:rPr>
          </w:r>
        </w:p>
      </w:tc>
    </w:tr>
  </w:tbl>
  <w:p>
    <w:pPr>
      <w:pStyle w:val="Header"/>
      <w:rPr/>
    </w:pPr>
    <w:r>
      <w:rPr/>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96</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lêi la ã b¸n chÝnh thø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597</w:t>
          </w:r>
          <w:r/>
          <w:r>
            <w:rPr>
              <w:lang w:val="en-US" w:eastAsia="en-US"/>
            </w:rPr>
            <w:fldChar w:fldCharType="end"/>
          </w:r>
          <w:r>
            <w:rPr>
              <w:lang w:val="en-US" w:eastAsia="en-US"/>
            </w:rPr>
          </w:r>
        </w:p>
      </w:tc>
    </w:tr>
  </w:tbl>
  <w:p>
    <w:pPr>
      <w:pStyle w:val="Header"/>
      <w:rPr/>
    </w:pPr>
    <w:r>
      <w:rPr/>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2</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lêi la ã b¸n chÝnh thø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3</w:t>
          </w:r>
          <w:r/>
          <w:r>
            <w:rPr>
              <w:lang w:val="en-US" w:eastAsia="en-US"/>
            </w:rPr>
            <w:fldChar w:fldCharType="end"/>
          </w:r>
          <w:r>
            <w:rPr>
              <w:lang w:val="en-US" w:eastAsia="en-US"/>
            </w:rPr>
          </w:r>
        </w:p>
      </w:tc>
    </w:tr>
  </w:tbl>
  <w:p>
    <w:pPr>
      <w:pStyle w:val="Header"/>
      <w:rPr/>
    </w:pPr>
    <w:r>
      <w:rPr/>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4</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lêi la ã b¸n chÝnh thø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5</w:t>
          </w:r>
          <w:r/>
          <w:r>
            <w:rPr>
              <w:lang w:val="en-US" w:eastAsia="en-US"/>
            </w:rPr>
            <w:fldChar w:fldCharType="end"/>
          </w:r>
          <w:r>
            <w:rPr>
              <w:lang w:val="en-US" w:eastAsia="en-US"/>
            </w:rPr>
          </w:r>
        </w:p>
      </w:tc>
    </w:tr>
  </w:tbl>
  <w:p>
    <w:pPr>
      <w:pStyle w:val="Header"/>
      <w:rPr/>
    </w:pPr>
    <w:r>
      <w:rPr/>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7"/>
      <w:gridCol w:w="1109"/>
      <w:gridCol w:w="5963"/>
      <w:gridCol w:w="468"/>
    </w:tblGrid>
    <w:tr>
      <w:trPr/>
      <w:tc>
        <w:tcPr>
          <w:tcW w:w="46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6</w:t>
          </w:r>
          <w:r/>
          <w:r>
            <w:rPr>
              <w:lang w:val="en-US" w:eastAsia="en-US"/>
            </w:rPr>
            <w:fldChar w:fldCharType="end"/>
          </w:r>
          <w:r>
            <w:rPr>
              <w:lang w:val="en-US" w:eastAsia="en-US"/>
            </w:rPr>
          </w:r>
        </w:p>
      </w:tc>
      <w:tc>
        <w:tcPr>
          <w:tcW w:w="5997"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3"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nãi ®Çu viÕt cho cuèn s¸ch nhá "vÒ vÊn ®Ò...</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7</w:t>
          </w:r>
          <w:r/>
          <w:r>
            <w:rPr>
              <w:lang w:val="en-US" w:eastAsia="en-US"/>
            </w:rPr>
            <w:fldChar w:fldCharType="end"/>
          </w:r>
          <w:r>
            <w:rPr>
              <w:lang w:val="en-US" w:eastAsia="en-US"/>
            </w:rPr>
          </w:r>
        </w:p>
      </w:tc>
    </w:tr>
  </w:tbl>
  <w:p>
    <w:pPr>
      <w:pStyle w:val="Header"/>
      <w:rPr/>
    </w:pPr>
    <w:r>
      <w:rPr/>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428"/>
      <w:gridCol w:w="6046"/>
      <w:gridCol w:w="1118"/>
      <w:gridCol w:w="6008"/>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02</w:t>
          </w:r>
          <w:r/>
          <w:r>
            <w:rPr>
              <w:lang w:val="en-US" w:eastAsia="en-US"/>
            </w:rPr>
            <w:fldChar w:fldCharType="end"/>
          </w:r>
          <w:r>
            <w:rPr>
              <w:lang w:val="en-US" w:eastAsia="en-US"/>
            </w:rPr>
          </w:r>
        </w:p>
      </w:tc>
      <w:tc>
        <w:tcPr>
          <w:tcW w:w="6046"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nãi ®Çu viÕt cho cuèn s¸ch nhá "vÒ vÊn ®Ò...</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03</w:t>
          </w:r>
          <w:r/>
          <w:r>
            <w:rPr>
              <w:lang w:val="en-US" w:eastAsia="en-US"/>
            </w:rPr>
            <w:fldChar w:fldCharType="end"/>
          </w:r>
          <w:r>
            <w:rPr>
              <w:lang w:val="en-US" w:eastAsia="en-US"/>
            </w:rPr>
          </w:r>
        </w:p>
      </w:tc>
    </w:tr>
  </w:tbl>
  <w:p>
    <w:pPr>
      <w:pStyle w:val="Header"/>
      <w:rPr/>
    </w:pPr>
    <w:r>
      <w:rPr/>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4</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lêi la ã b¸n chÝnh thø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5</w:t>
          </w:r>
          <w:r/>
          <w:r>
            <w:rPr>
              <w:lang w:val="en-US" w:eastAsia="en-US"/>
            </w:rPr>
            <w:fldChar w:fldCharType="end"/>
          </w:r>
          <w:r>
            <w:rPr>
              <w:lang w:val="en-US" w:eastAsia="en-US"/>
            </w:rPr>
          </w:r>
        </w:p>
      </w:tc>
    </w:tr>
  </w:tbl>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6"/>
      <w:gridCol w:w="1178"/>
      <w:gridCol w:w="5686"/>
      <w:gridCol w:w="674"/>
    </w:tblGrid>
    <w:tr>
      <w:trPr/>
      <w:tc>
        <w:tcPr>
          <w:tcW w:w="881"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1</w:t>
          </w:r>
          <w:r/>
          <w:r>
            <w:rPr>
              <w:lang w:val="en-US" w:eastAsia="en-US"/>
            </w:rPr>
            <w:fldChar w:fldCharType="end"/>
          </w:r>
          <w:r>
            <w:rPr>
              <w:lang w:val="en-US" w:eastAsia="en-US"/>
            </w:rPr>
          </w:r>
        </w:p>
      </w:tc>
    </w:tr>
  </w:tbl>
  <w:p>
    <w:pPr>
      <w:pStyle w:val="Header"/>
      <w:rPr/>
    </w:pPr>
    <w:r>
      <w:rPr/>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8"/>
      <w:gridCol w:w="5957"/>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8</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nãi ®Çu viÕt cho cuèn s¸ch nhá "vÒ vÊn ®Ò...</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9</w:t>
          </w:r>
          <w:r/>
          <w:r>
            <w:rPr>
              <w:lang w:val="en-US" w:eastAsia="en-US"/>
            </w:rPr>
            <w:fldChar w:fldCharType="end"/>
          </w:r>
          <w:r>
            <w:rPr>
              <w:lang w:val="en-US" w:eastAsia="en-US"/>
            </w:rPr>
          </w:r>
        </w:p>
      </w:tc>
    </w:tr>
  </w:tbl>
  <w:p>
    <w:pPr>
      <w:pStyle w:val="Header"/>
      <w:rPr/>
    </w:pPr>
    <w:r>
      <w:rPr/>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428"/>
      <w:gridCol w:w="6046"/>
      <w:gridCol w:w="1118"/>
      <w:gridCol w:w="6008"/>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02</w:t>
          </w:r>
          <w:r/>
          <w:r>
            <w:rPr>
              <w:lang w:val="en-US" w:eastAsia="en-US"/>
            </w:rPr>
            <w:fldChar w:fldCharType="end"/>
          </w:r>
          <w:r>
            <w:rPr>
              <w:lang w:val="en-US" w:eastAsia="en-US"/>
            </w:rPr>
          </w:r>
        </w:p>
      </w:tc>
      <w:tc>
        <w:tcPr>
          <w:tcW w:w="6046"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nãi ®Çu viÕt cho cuèn s¸ch nhá "vÒ vÊn ®Ò...</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03</w:t>
          </w:r>
          <w:r/>
          <w:r>
            <w:rPr>
              <w:lang w:val="en-US" w:eastAsia="en-US"/>
            </w:rPr>
            <w:fldChar w:fldCharType="end"/>
          </w:r>
          <w:r>
            <w:rPr>
              <w:lang w:val="en-US" w:eastAsia="en-US"/>
            </w:rPr>
          </w:r>
        </w:p>
      </w:tc>
    </w:tr>
  </w:tbl>
  <w:p>
    <w:pPr>
      <w:pStyle w:val="Header"/>
      <w:rPr/>
    </w:pPr>
    <w:r>
      <w:rPr/>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4</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lêi la ã b¸n chÝnh thø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5</w:t>
          </w:r>
          <w:r/>
          <w:r>
            <w:rPr>
              <w:lang w:val="en-US" w:eastAsia="en-US"/>
            </w:rPr>
            <w:fldChar w:fldCharType="end"/>
          </w:r>
          <w:r>
            <w:rPr>
              <w:lang w:val="en-US" w:eastAsia="en-US"/>
            </w:rPr>
          </w:r>
        </w:p>
      </w:tc>
    </w:tr>
  </w:tbl>
  <w:p>
    <w:pPr>
      <w:pStyle w:val="Header"/>
      <w:rPr/>
    </w:pPr>
    <w:r>
      <w:rPr/>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6"/>
      <w:gridCol w:w="1108"/>
      <w:gridCol w:w="5955"/>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10</w:t>
          </w:r>
          <w:r/>
          <w:r>
            <w:rPr>
              <w:lang w:val="en-US" w:eastAsia="en-US"/>
            </w:rPr>
            <w:fldChar w:fldCharType="end"/>
          </w:r>
          <w:r>
            <w:rPr>
              <w:lang w:val="en-US" w:eastAsia="en-US"/>
            </w:rPr>
          </w:r>
        </w:p>
      </w:tc>
      <w:tc>
        <w:tcPr>
          <w:tcW w:w="6006"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5" w:type="dxa"/>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11</w:t>
          </w:r>
          <w:r/>
          <w:r>
            <w:rPr>
              <w:lang w:val="en-US" w:eastAsia="en-US"/>
            </w:rPr>
            <w:fldChar w:fldCharType="end"/>
          </w:r>
          <w:r>
            <w:rPr>
              <w:lang w:val="en-US" w:eastAsia="en-US"/>
            </w:rPr>
          </w:r>
        </w:p>
      </w:tc>
    </w:tr>
  </w:tbl>
  <w:p>
    <w:pPr>
      <w:pStyle w:val="Header"/>
      <w:rPr/>
    </w:pPr>
    <w:r>
      <w:rPr/>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428"/>
      <w:gridCol w:w="6046"/>
      <w:gridCol w:w="1118"/>
      <w:gridCol w:w="6008"/>
      <w:gridCol w:w="421"/>
    </w:tblGrid>
    <w:tr>
      <w:trPr/>
      <w:tc>
        <w:tcPr>
          <w:tcW w:w="42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02</w:t>
          </w:r>
          <w:r/>
          <w:r>
            <w:rPr>
              <w:lang w:val="en-US" w:eastAsia="en-US"/>
            </w:rPr>
            <w:fldChar w:fldCharType="end"/>
          </w:r>
          <w:r>
            <w:rPr>
              <w:lang w:val="en-US" w:eastAsia="en-US"/>
            </w:rPr>
          </w:r>
        </w:p>
      </w:tc>
      <w:tc>
        <w:tcPr>
          <w:tcW w:w="6046"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00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nãi ®Çu viÕt cho cuèn s¸ch nhá "vÒ vÊn ®Ò...</w:t>
          </w:r>
        </w:p>
      </w:tc>
      <w:tc>
        <w:tcPr>
          <w:tcW w:w="421"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03</w:t>
          </w:r>
          <w:r/>
          <w:r>
            <w:rPr>
              <w:lang w:val="en-US" w:eastAsia="en-US"/>
            </w:rPr>
            <w:fldChar w:fldCharType="end"/>
          </w:r>
          <w:r>
            <w:rPr>
              <w:lang w:val="en-US" w:eastAsia="en-US"/>
            </w:rPr>
          </w:r>
        </w:p>
      </w:tc>
    </w:tr>
  </w:tbl>
  <w:p>
    <w:pPr>
      <w:pStyle w:val="Header"/>
      <w:rPr/>
    </w:pPr>
    <w:r>
      <w:rPr/>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4</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lêi la ã b¸n chÝnh thø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05</w:t>
          </w:r>
          <w:r/>
          <w:r>
            <w:rPr>
              <w:lang w:val="en-US" w:eastAsia="en-US"/>
            </w:rPr>
            <w:fldChar w:fldCharType="end"/>
          </w:r>
          <w:r>
            <w:rPr>
              <w:lang w:val="en-US" w:eastAsia="en-US"/>
            </w:rPr>
          </w:r>
        </w:p>
      </w:tc>
    </w:tr>
  </w:tbl>
  <w:p>
    <w:pPr>
      <w:pStyle w:val="Header"/>
      <w:rPr/>
    </w:pPr>
    <w:r>
      <w:rPr/>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9"/>
      <w:gridCol w:w="1109"/>
      <w:gridCol w:w="5961"/>
      <w:gridCol w:w="468"/>
    </w:tblGrid>
    <w:tr>
      <w:trPr/>
      <w:tc>
        <w:tcPr>
          <w:tcW w:w="468"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12</w:t>
          </w:r>
          <w:r/>
          <w:r>
            <w:rPr>
              <w:lang w:val="en-US" w:eastAsia="en-US"/>
            </w:rPr>
            <w:fldChar w:fldCharType="end"/>
          </w:r>
          <w:r>
            <w:rPr>
              <w:lang w:val="en-US" w:eastAsia="en-US"/>
            </w:rPr>
          </w:r>
        </w:p>
      </w:tc>
      <w:tc>
        <w:tcPr>
          <w:tcW w:w="5999"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1"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13</w:t>
          </w:r>
          <w:r/>
          <w:r>
            <w:rPr>
              <w:lang w:val="en-US" w:eastAsia="en-US"/>
            </w:rPr>
            <w:fldChar w:fldCharType="end"/>
          </w:r>
          <w:r>
            <w:rPr>
              <w:lang w:val="en-US" w:eastAsia="en-US"/>
            </w:rPr>
          </w:r>
        </w:p>
      </w:tc>
    </w:tr>
  </w:tbl>
  <w:p>
    <w:pPr>
      <w:pStyle w:val="Header"/>
      <w:rPr/>
    </w:pPr>
    <w:r>
      <w:rPr/>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8"/>
      <w:gridCol w:w="5957"/>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18</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ót ký vÒ n</w:t>
            <w:softHyphen/>
            <w:t>íc ®ø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19</w:t>
          </w:r>
          <w:r/>
          <w:r>
            <w:rPr>
              <w:lang w:val="en-US" w:eastAsia="en-US"/>
            </w:rPr>
            <w:fldChar w:fldCharType="end"/>
          </w:r>
          <w:r>
            <w:rPr>
              <w:lang w:val="en-US" w:eastAsia="en-US"/>
            </w:rPr>
          </w:r>
        </w:p>
      </w:tc>
    </w:tr>
  </w:tbl>
  <w:p>
    <w:pPr>
      <w:pStyle w:val="Header"/>
      <w:rPr/>
    </w:pPr>
    <w:r>
      <w:rPr/>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8"/>
      <w:gridCol w:w="5957"/>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0</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ót ký vÒ n</w:t>
            <w:softHyphen/>
            <w:t>íc ®ø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1</w:t>
          </w:r>
          <w:r/>
          <w:r>
            <w:rPr>
              <w:lang w:val="en-US" w:eastAsia="en-US"/>
            </w:rPr>
            <w:fldChar w:fldCharType="end"/>
          </w:r>
          <w:r>
            <w:rPr>
              <w:lang w:val="en-US" w:eastAsia="en-US"/>
            </w:rPr>
          </w:r>
        </w:p>
      </w:tc>
    </w:tr>
  </w:tbl>
  <w:p>
    <w:pPr>
      <w:pStyle w:val="Header"/>
      <w:rPr/>
    </w:pPr>
    <w:r>
      <w:rPr/>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8"/>
      <w:gridCol w:w="5957"/>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14</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ót ký vÒ n</w:t>
            <w:softHyphen/>
            <w:t>íc ®ø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15</w:t>
          </w:r>
          <w:r/>
          <w:r>
            <w:rPr>
              <w:lang w:val="en-US" w:eastAsia="en-US"/>
            </w:rPr>
            <w:fldChar w:fldCharType="end"/>
          </w:r>
          <w:r>
            <w:rPr>
              <w:lang w:val="en-US" w:eastAsia="en-US"/>
            </w:rPr>
          </w:r>
        </w:p>
      </w:tc>
    </w:tr>
  </w:tbl>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3"/>
      <w:gridCol w:w="5400"/>
      <w:gridCol w:w="1300"/>
      <w:gridCol w:w="5664"/>
      <w:gridCol w:w="758"/>
    </w:tblGrid>
    <w:tr>
      <w:trPr/>
      <w:tc>
        <w:tcPr>
          <w:tcW w:w="883"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4"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w:t>
          </w:r>
          <w:r/>
          <w:r>
            <w:rPr>
              <w:lang w:val="en-US" w:eastAsia="en-US"/>
            </w:rPr>
            <w:fldChar w:fldCharType="end"/>
          </w:r>
          <w:r>
            <w:rPr>
              <w:lang w:val="en-US" w:eastAsia="en-US"/>
            </w:rPr>
          </w:r>
        </w:p>
      </w:tc>
    </w:tr>
  </w:tbl>
  <w:p>
    <w:pPr>
      <w:pStyle w:val="Header"/>
      <w:rPr/>
    </w:pPr>
    <w:r>
      <w:rPr/>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8"/>
      <w:gridCol w:w="5957"/>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18</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ót ký vÒ n</w:t>
            <w:softHyphen/>
            <w:t>íc ®ø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19</w:t>
          </w:r>
          <w:r/>
          <w:r>
            <w:rPr>
              <w:lang w:val="en-US" w:eastAsia="en-US"/>
            </w:rPr>
            <w:fldChar w:fldCharType="end"/>
          </w:r>
          <w:r>
            <w:rPr>
              <w:lang w:val="en-US" w:eastAsia="en-US"/>
            </w:rPr>
          </w:r>
        </w:p>
      </w:tc>
    </w:tr>
  </w:tbl>
  <w:p>
    <w:pPr>
      <w:pStyle w:val="Header"/>
      <w:rPr/>
    </w:pPr>
    <w:r>
      <w:rPr/>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8"/>
      <w:gridCol w:w="5957"/>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0</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ót ký vÒ n</w:t>
            <w:softHyphen/>
            <w:t>íc ®ø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1</w:t>
          </w:r>
          <w:r/>
          <w:r>
            <w:rPr>
              <w:lang w:val="en-US" w:eastAsia="en-US"/>
            </w:rPr>
            <w:fldChar w:fldCharType="end"/>
          </w:r>
          <w:r>
            <w:rPr>
              <w:lang w:val="en-US" w:eastAsia="en-US"/>
            </w:rPr>
          </w:r>
        </w:p>
      </w:tc>
    </w:tr>
  </w:tbl>
  <w:p>
    <w:pPr>
      <w:pStyle w:val="Header"/>
      <w:rPr/>
    </w:pPr>
    <w:r>
      <w:rPr/>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6"/>
      <w:gridCol w:w="1108"/>
      <w:gridCol w:w="5955"/>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2</w:t>
          </w:r>
          <w:r/>
          <w:r>
            <w:rPr>
              <w:lang w:val="en-US" w:eastAsia="en-US"/>
            </w:rPr>
            <w:fldChar w:fldCharType="end"/>
          </w:r>
          <w:r>
            <w:rPr>
              <w:lang w:val="en-US" w:eastAsia="en-US"/>
            </w:rPr>
          </w:r>
        </w:p>
      </w:tc>
      <w:tc>
        <w:tcPr>
          <w:tcW w:w="6006"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5" w:type="dxa"/>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3</w:t>
          </w:r>
          <w:r/>
          <w:r>
            <w:rPr>
              <w:lang w:val="en-US" w:eastAsia="en-US"/>
            </w:rPr>
            <w:fldChar w:fldCharType="end"/>
          </w:r>
          <w:r>
            <w:rPr>
              <w:lang w:val="en-US" w:eastAsia="en-US"/>
            </w:rPr>
          </w:r>
        </w:p>
      </w:tc>
    </w:tr>
  </w:tbl>
  <w:p>
    <w:pPr>
      <w:pStyle w:val="Header"/>
      <w:rPr/>
    </w:pPr>
    <w:r>
      <w:rPr/>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8"/>
      <w:gridCol w:w="5957"/>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18</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ót ký vÒ n</w:t>
            <w:softHyphen/>
            <w:t>íc ®ø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19</w:t>
          </w:r>
          <w:r/>
          <w:r>
            <w:rPr>
              <w:lang w:val="en-US" w:eastAsia="en-US"/>
            </w:rPr>
            <w:fldChar w:fldCharType="end"/>
          </w:r>
          <w:r>
            <w:rPr>
              <w:lang w:val="en-US" w:eastAsia="en-US"/>
            </w:rPr>
          </w:r>
        </w:p>
      </w:tc>
    </w:tr>
  </w:tbl>
  <w:p>
    <w:pPr>
      <w:pStyle w:val="Header"/>
      <w:rPr/>
    </w:pPr>
    <w:r>
      <w:rPr/>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8"/>
      <w:gridCol w:w="5957"/>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0</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bót ký vÒ n</w:t>
            <w:softHyphen/>
            <w:t>íc ®ø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1</w:t>
          </w:r>
          <w:r/>
          <w:r>
            <w:rPr>
              <w:lang w:val="en-US" w:eastAsia="en-US"/>
            </w:rPr>
            <w:fldChar w:fldCharType="end"/>
          </w:r>
          <w:r>
            <w:rPr>
              <w:lang w:val="en-US" w:eastAsia="en-US"/>
            </w:rPr>
          </w:r>
        </w:p>
      </w:tc>
    </w:tr>
  </w:tbl>
  <w:p>
    <w:pPr>
      <w:pStyle w:val="Header"/>
      <w:rPr/>
    </w:pPr>
    <w:r>
      <w:rPr/>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9"/>
      <w:gridCol w:w="1109"/>
      <w:gridCol w:w="5961"/>
      <w:gridCol w:w="468"/>
    </w:tblGrid>
    <w:tr>
      <w:trPr/>
      <w:tc>
        <w:tcPr>
          <w:tcW w:w="468"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4</w:t>
          </w:r>
          <w:r/>
          <w:r>
            <w:rPr>
              <w:lang w:val="en-US" w:eastAsia="en-US"/>
            </w:rPr>
            <w:fldChar w:fldCharType="end"/>
          </w:r>
          <w:r>
            <w:rPr>
              <w:lang w:val="en-US" w:eastAsia="en-US"/>
            </w:rPr>
          </w:r>
        </w:p>
      </w:tc>
      <w:tc>
        <w:tcPr>
          <w:tcW w:w="5999"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1"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5</w:t>
          </w:r>
          <w:r/>
          <w:r>
            <w:rPr>
              <w:lang w:val="en-US" w:eastAsia="en-US"/>
            </w:rPr>
            <w:fldChar w:fldCharType="end"/>
          </w:r>
          <w:r>
            <w:rPr>
              <w:lang w:val="en-US" w:eastAsia="en-US"/>
            </w:rPr>
          </w:r>
        </w:p>
      </w:tc>
    </w:tr>
  </w:tbl>
  <w:p>
    <w:pPr>
      <w:pStyle w:val="Header"/>
      <w:rPr/>
    </w:pPr>
    <w:r>
      <w:rPr/>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70</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ãm l</w:t>
            <w:softHyphen/>
            <w:t>îc cuèn s¸ch cña ba-cu-nin...</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71</w:t>
          </w:r>
          <w:r/>
          <w:r>
            <w:rPr>
              <w:lang w:val="en-US" w:eastAsia="en-US"/>
            </w:rPr>
            <w:fldChar w:fldCharType="end"/>
          </w:r>
          <w:r>
            <w:rPr>
              <w:lang w:val="en-US" w:eastAsia="en-US"/>
            </w:rPr>
          </w:r>
        </w:p>
      </w:tc>
    </w:tr>
  </w:tbl>
  <w:p>
    <w:pPr>
      <w:pStyle w:val="Header"/>
      <w:rPr/>
    </w:pPr>
    <w:r>
      <w:rPr/>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72</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ãm l</w:t>
            <w:softHyphen/>
            <w:t>îc cuèn s¸ch cña ba-cu-nin...</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73</w:t>
          </w:r>
          <w:r/>
          <w:r>
            <w:rPr>
              <w:lang w:val="en-US" w:eastAsia="en-US"/>
            </w:rPr>
            <w:fldChar w:fldCharType="end"/>
          </w:r>
          <w:r>
            <w:rPr>
              <w:lang w:val="en-US" w:eastAsia="en-US"/>
            </w:rPr>
          </w:r>
        </w:p>
      </w:tc>
    </w:tr>
  </w:tbl>
  <w:p>
    <w:pPr>
      <w:pStyle w:val="Header"/>
      <w:rPr/>
    </w:pPr>
    <w:r>
      <w:rPr/>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6</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ãm l</w:t>
            <w:softHyphen/>
            <w:t>îc cuèn s¸ch cña ba-cu-nin...</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27</w:t>
          </w:r>
          <w:r/>
          <w:r>
            <w:rPr>
              <w:lang w:val="en-US" w:eastAsia="en-US"/>
            </w:rPr>
            <w:fldChar w:fldCharType="end"/>
          </w:r>
          <w:r>
            <w:rPr>
              <w:lang w:val="en-US" w:eastAsia="en-US"/>
            </w:rPr>
          </w:r>
        </w:p>
      </w:tc>
    </w:tr>
  </w:tbl>
  <w:p>
    <w:pPr>
      <w:pStyle w:val="Header"/>
      <w:rPr/>
    </w:pPr>
    <w:r>
      <w:rPr/>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70</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ãm l</w:t>
            <w:softHyphen/>
            <w:t>îc cuèn s¸ch cña ba-cu-nin...</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71</w:t>
          </w:r>
          <w:r/>
          <w:r>
            <w:rPr>
              <w:lang w:val="en-US" w:eastAsia="en-US"/>
            </w:rPr>
            <w:fldChar w:fldCharType="end"/>
          </w:r>
          <w:r>
            <w:rPr>
              <w:lang w:val="en-US" w:eastAsia="en-US"/>
            </w:rPr>
          </w:r>
        </w:p>
      </w:tc>
    </w:tr>
  </w:tbl>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7"/>
      <w:gridCol w:w="5773"/>
      <w:gridCol w:w="1156"/>
      <w:gridCol w:w="5663"/>
      <w:gridCol w:w="766"/>
    </w:tblGrid>
    <w:tr>
      <w:trPr/>
      <w:tc>
        <w:tcPr>
          <w:tcW w:w="64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4</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66"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5</w:t>
          </w:r>
          <w:r/>
          <w:r>
            <w:rPr>
              <w:lang w:val="en-US" w:eastAsia="en-US"/>
            </w:rPr>
            <w:fldChar w:fldCharType="end"/>
          </w:r>
          <w:r>
            <w:rPr>
              <w:lang w:val="en-US" w:eastAsia="en-US"/>
            </w:rPr>
          </w:r>
        </w:p>
      </w:tc>
    </w:tr>
  </w:tbl>
  <w:p>
    <w:pPr>
      <w:pStyle w:val="Header"/>
      <w:rPr/>
    </w:pPr>
    <w:r>
      <w:rPr/>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72</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ãm l</w:t>
            <w:softHyphen/>
            <w:t>îc cuèn s¸ch cña ba-cu-nin...</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73</w:t>
          </w:r>
          <w:r/>
          <w:r>
            <w:rPr>
              <w:lang w:val="en-US" w:eastAsia="en-US"/>
            </w:rPr>
            <w:fldChar w:fldCharType="end"/>
          </w:r>
          <w:r>
            <w:rPr>
              <w:lang w:val="en-US" w:eastAsia="en-US"/>
            </w:rPr>
          </w:r>
        </w:p>
      </w:tc>
    </w:tr>
  </w:tbl>
  <w:p>
    <w:pPr>
      <w:pStyle w:val="Header"/>
      <w:rPr/>
    </w:pPr>
    <w:r>
      <w:rPr/>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5"/>
      <w:gridCol w:w="1108"/>
      <w:gridCol w:w="5956"/>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74</w:t>
          </w:r>
          <w:r/>
          <w:r>
            <w:rPr>
              <w:lang w:val="en-US" w:eastAsia="en-US"/>
            </w:rPr>
            <w:fldChar w:fldCharType="end"/>
          </w:r>
          <w:r>
            <w:rPr>
              <w:lang w:val="en-US" w:eastAsia="en-US"/>
            </w:rPr>
          </w:r>
        </w:p>
      </w:tc>
      <w:tc>
        <w:tcPr>
          <w:tcW w:w="6005"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6" w:type="dxa"/>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75</w:t>
          </w:r>
          <w:r/>
          <w:r>
            <w:rPr>
              <w:lang w:val="en-US" w:eastAsia="en-US"/>
            </w:rPr>
            <w:fldChar w:fldCharType="end"/>
          </w:r>
          <w:r>
            <w:rPr>
              <w:lang w:val="en-US" w:eastAsia="en-US"/>
            </w:rPr>
          </w:r>
        </w:p>
      </w:tc>
    </w:tr>
  </w:tbl>
  <w:p>
    <w:pPr>
      <w:pStyle w:val="Header"/>
      <w:rPr/>
    </w:pPr>
    <w:r>
      <w:rPr/>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86</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ãm l</w:t>
            <w:softHyphen/>
            <w:t>îc cuèn s¸ch cña ba-cu-nin...</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87</w:t>
          </w:r>
          <w:r/>
          <w:r>
            <w:rPr>
              <w:lang w:val="en-US" w:eastAsia="en-US"/>
            </w:rPr>
            <w:fldChar w:fldCharType="end"/>
          </w:r>
          <w:r>
            <w:rPr>
              <w:lang w:val="en-US" w:eastAsia="en-US"/>
            </w:rPr>
          </w:r>
        </w:p>
      </w:tc>
    </w:tr>
  </w:tbl>
  <w:p>
    <w:pPr>
      <w:pStyle w:val="Header"/>
      <w:rPr/>
    </w:pPr>
    <w:r>
      <w:rPr/>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88</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ãm l</w:t>
            <w:softHyphen/>
            <w:t>îc cuèn s¸ch cña ba-cu-nin...</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89</w:t>
          </w:r>
          <w:r/>
          <w:r>
            <w:rPr>
              <w:lang w:val="en-US" w:eastAsia="en-US"/>
            </w:rPr>
            <w:fldChar w:fldCharType="end"/>
          </w:r>
          <w:r>
            <w:rPr>
              <w:lang w:val="en-US" w:eastAsia="en-US"/>
            </w:rPr>
          </w:r>
        </w:p>
      </w:tc>
    </w:tr>
  </w:tbl>
  <w:p>
    <w:pPr>
      <w:pStyle w:val="Header"/>
      <w:rPr/>
    </w:pPr>
    <w:r>
      <w:rPr/>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7"/>
      <w:gridCol w:w="1109"/>
      <w:gridCol w:w="5963"/>
      <w:gridCol w:w="468"/>
    </w:tblGrid>
    <w:tr>
      <w:trPr/>
      <w:tc>
        <w:tcPr>
          <w:tcW w:w="468"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76</w:t>
          </w:r>
          <w:r/>
          <w:r>
            <w:rPr>
              <w:lang w:val="en-US" w:eastAsia="en-US"/>
            </w:rPr>
            <w:fldChar w:fldCharType="end"/>
          </w:r>
          <w:r>
            <w:rPr>
              <w:lang w:val="en-US" w:eastAsia="en-US"/>
            </w:rPr>
          </w:r>
        </w:p>
      </w:tc>
      <w:tc>
        <w:tcPr>
          <w:tcW w:w="5997"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3"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ãm l</w:t>
            <w:softHyphen/>
            <w:t>îc cuèn s¸ch cña ba-cu-nin...</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677</w:t>
          </w:r>
          <w:r/>
          <w:r>
            <w:rPr>
              <w:lang w:val="en-US" w:eastAsia="en-US"/>
            </w:rPr>
            <w:fldChar w:fldCharType="end"/>
          </w:r>
          <w:r>
            <w:rPr>
              <w:lang w:val="en-US" w:eastAsia="en-US"/>
            </w:rPr>
          </w:r>
        </w:p>
      </w:tc>
    </w:tr>
  </w:tbl>
  <w:p>
    <w:pPr>
      <w:pStyle w:val="Header"/>
      <w:rPr/>
    </w:pPr>
    <w:r>
      <w:rPr/>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9"/>
      <w:gridCol w:w="1109"/>
      <w:gridCol w:w="5961"/>
      <w:gridCol w:w="468"/>
    </w:tblGrid>
    <w:tr>
      <w:trPr/>
      <w:tc>
        <w:tcPr>
          <w:tcW w:w="468"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98</w:t>
          </w:r>
          <w:r/>
          <w:r>
            <w:rPr>
              <w:lang w:val="en-US" w:eastAsia="en-US"/>
            </w:rPr>
            <w:fldChar w:fldCharType="end"/>
          </w:r>
          <w:r>
            <w:rPr>
              <w:lang w:val="en-US" w:eastAsia="en-US"/>
            </w:rPr>
          </w:r>
        </w:p>
      </w:tc>
      <w:tc>
        <w:tcPr>
          <w:tcW w:w="5999"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1"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799</w:t>
          </w:r>
          <w:r/>
          <w:r>
            <w:rPr>
              <w:lang w:val="en-US" w:eastAsia="en-US"/>
            </w:rPr>
            <w:fldChar w:fldCharType="end"/>
          </w:r>
          <w:r>
            <w:rPr>
              <w:lang w:val="en-US" w:eastAsia="en-US"/>
            </w:rPr>
          </w:r>
        </w:p>
      </w:tc>
    </w:tr>
  </w:tbl>
  <w:p>
    <w:pPr>
      <w:pStyle w:val="Header"/>
      <w:rPr/>
    </w:pPr>
    <w:r>
      <w:rPr/>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3</w:t>
          </w:r>
          <w:r/>
          <w:r>
            <w:rPr>
              <w:lang w:val="en-US" w:eastAsia="en-US"/>
            </w:rPr>
            <w:fldChar w:fldCharType="end"/>
          </w:r>
          <w:r>
            <w:rPr>
              <w:lang w:val="en-US" w:eastAsia="en-US"/>
            </w:rPr>
          </w:r>
        </w:p>
      </w:tc>
    </w:tr>
  </w:tbl>
  <w:p>
    <w:pPr>
      <w:pStyle w:val="Header"/>
      <w:rPr/>
    </w:pPr>
    <w:r>
      <w:rPr/>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2</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3</w:t>
          </w:r>
          <w:r/>
          <w:r>
            <w:rPr>
              <w:lang w:val="en-US" w:eastAsia="en-US"/>
            </w:rPr>
            <w:fldChar w:fldCharType="end"/>
          </w:r>
          <w:r>
            <w:rPr>
              <w:lang w:val="en-US" w:eastAsia="en-US"/>
            </w:rPr>
          </w:r>
        </w:p>
      </w:tc>
    </w:tr>
  </w:tbl>
  <w:p>
    <w:pPr>
      <w:pStyle w:val="Header"/>
      <w:rPr/>
    </w:pPr>
    <w:r>
      <w:rPr/>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7"/>
      <w:gridCol w:w="1109"/>
      <w:gridCol w:w="5963"/>
      <w:gridCol w:w="468"/>
    </w:tblGrid>
    <w:tr>
      <w:trPr/>
      <w:tc>
        <w:tcPr>
          <w:tcW w:w="46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4</w:t>
          </w:r>
          <w:r/>
          <w:r>
            <w:rPr>
              <w:lang w:val="en-US" w:eastAsia="en-US"/>
            </w:rPr>
            <w:fldChar w:fldCharType="end"/>
          </w:r>
          <w:r>
            <w:rPr>
              <w:lang w:val="en-US" w:eastAsia="en-US"/>
            </w:rPr>
          </w:r>
        </w:p>
      </w:tc>
      <w:tc>
        <w:tcPr>
          <w:tcW w:w="5997"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3"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5</w:t>
          </w:r>
          <w:r/>
          <w:r>
            <w:rPr>
              <w:lang w:val="en-US" w:eastAsia="en-US"/>
            </w:rPr>
            <w:fldChar w:fldCharType="end"/>
          </w:r>
          <w:r>
            <w:rPr>
              <w:lang w:val="en-US" w:eastAsia="en-US"/>
            </w:rPr>
          </w:r>
        </w:p>
      </w:tc>
    </w:tr>
  </w:tbl>
  <w:p>
    <w:pPr>
      <w:pStyle w:val="Header"/>
      <w:rPr/>
    </w:pPr>
    <w:r>
      <w:rPr/>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7"/>
      <w:gridCol w:w="1109"/>
      <w:gridCol w:w="5963"/>
      <w:gridCol w:w="468"/>
    </w:tblGrid>
    <w:tr>
      <w:trPr/>
      <w:tc>
        <w:tcPr>
          <w:tcW w:w="46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8</w:t>
          </w:r>
          <w:r/>
          <w:r>
            <w:rPr>
              <w:lang w:val="en-US" w:eastAsia="en-US"/>
            </w:rPr>
            <w:fldChar w:fldCharType="end"/>
          </w:r>
          <w:r>
            <w:rPr>
              <w:lang w:val="en-US" w:eastAsia="en-US"/>
            </w:rPr>
          </w:r>
        </w:p>
      </w:tc>
      <w:tc>
        <w:tcPr>
          <w:tcW w:w="5997"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3"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9</w:t>
          </w:r>
          <w:r/>
          <w:r>
            <w:rPr>
              <w:lang w:val="en-US" w:eastAsia="en-US"/>
            </w:rPr>
            <w:fldChar w:fldCharType="end"/>
          </w:r>
          <w:r>
            <w:rPr>
              <w:lang w:val="en-US" w:eastAsia="en-US"/>
            </w:rPr>
          </w:r>
        </w:p>
      </w:tc>
    </w:tr>
  </w:tbl>
  <w:p>
    <w:pPr>
      <w:pStyle w:val="Header"/>
      <w:rPr/>
    </w:pPr>
    <w:r>
      <w:rPr/>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7"/>
      <w:gridCol w:w="1109"/>
      <w:gridCol w:w="5963"/>
      <w:gridCol w:w="468"/>
    </w:tblGrid>
    <w:tr>
      <w:trPr/>
      <w:tc>
        <w:tcPr>
          <w:tcW w:w="46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8</w:t>
          </w:r>
          <w:r/>
          <w:r>
            <w:rPr>
              <w:lang w:val="en-US" w:eastAsia="en-US"/>
            </w:rPr>
            <w:fldChar w:fldCharType="end"/>
          </w:r>
          <w:r>
            <w:rPr>
              <w:lang w:val="en-US" w:eastAsia="en-US"/>
            </w:rPr>
          </w:r>
        </w:p>
      </w:tc>
      <w:tc>
        <w:tcPr>
          <w:tcW w:w="5997"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3"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9</w:t>
          </w:r>
          <w:r/>
          <w:r>
            <w:rPr>
              <w:lang w:val="en-US" w:eastAsia="en-US"/>
            </w:rPr>
            <w:fldChar w:fldCharType="end"/>
          </w:r>
          <w:r>
            <w:rPr>
              <w:lang w:val="en-US" w:eastAsia="en-US"/>
            </w:rPr>
          </w:r>
        </w:p>
      </w:tc>
    </w:tr>
  </w:tbl>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3"/>
      <w:gridCol w:w="5400"/>
      <w:gridCol w:w="1300"/>
      <w:gridCol w:w="5664"/>
      <w:gridCol w:w="758"/>
    </w:tblGrid>
    <w:tr>
      <w:trPr/>
      <w:tc>
        <w:tcPr>
          <w:tcW w:w="883"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4"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w:t>
          </w:r>
          <w:r/>
          <w:r>
            <w:rPr>
              <w:lang w:val="en-US" w:eastAsia="en-US"/>
            </w:rPr>
            <w:fldChar w:fldCharType="end"/>
          </w:r>
          <w:r>
            <w:rPr>
              <w:lang w:val="en-US" w:eastAsia="en-US"/>
            </w:rPr>
          </w:r>
        </w:p>
      </w:tc>
    </w:tr>
  </w:tbl>
  <w:p>
    <w:pPr>
      <w:pStyle w:val="Header"/>
      <w:rPr/>
    </w:pPr>
    <w:r>
      <w:rPr/>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3"/>
      <w:gridCol w:w="1108"/>
      <w:gridCol w:w="5958"/>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10</w:t>
          </w:r>
          <w:r/>
          <w:r>
            <w:rPr>
              <w:lang w:val="en-US" w:eastAsia="en-US"/>
            </w:rPr>
            <w:fldChar w:fldCharType="end"/>
          </w:r>
          <w:r>
            <w:rPr>
              <w:lang w:val="en-US" w:eastAsia="en-US"/>
            </w:rPr>
          </w:r>
        </w:p>
      </w:tc>
      <w:tc>
        <w:tcPr>
          <w:tcW w:w="6003"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0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8"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11</w:t>
          </w:r>
          <w:r/>
          <w:r>
            <w:rPr>
              <w:lang w:val="en-US" w:eastAsia="en-US"/>
            </w:rPr>
            <w:fldChar w:fldCharType="end"/>
          </w:r>
          <w:r>
            <w:rPr>
              <w:lang w:val="en-US" w:eastAsia="en-US"/>
            </w:rPr>
          </w:r>
        </w:p>
      </w:tc>
    </w:tr>
  </w:tbl>
  <w:p>
    <w:pPr>
      <w:pStyle w:val="Header"/>
      <w:rPr/>
    </w:pPr>
    <w:r>
      <w:rPr/>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9"/>
      <w:gridCol w:w="5956"/>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12</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6"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13</w:t>
          </w:r>
          <w:r/>
          <w:r>
            <w:rPr>
              <w:lang w:val="en-US" w:eastAsia="en-US"/>
            </w:rPr>
            <w:fldChar w:fldCharType="end"/>
          </w:r>
          <w:r>
            <w:rPr>
              <w:lang w:val="en-US" w:eastAsia="en-US"/>
            </w:rPr>
          </w:r>
        </w:p>
      </w:tc>
    </w:tr>
  </w:tbl>
  <w:p>
    <w:pPr>
      <w:pStyle w:val="Header"/>
      <w:rPr/>
    </w:pPr>
    <w:r>
      <w:rPr/>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9"/>
      <w:gridCol w:w="5956"/>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14</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6"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15</w:t>
          </w:r>
          <w:r/>
          <w:r>
            <w:rPr>
              <w:lang w:val="en-US" w:eastAsia="en-US"/>
            </w:rPr>
            <w:fldChar w:fldCharType="end"/>
          </w:r>
          <w:r>
            <w:rPr>
              <w:lang w:val="en-US" w:eastAsia="en-US"/>
            </w:rPr>
          </w:r>
        </w:p>
      </w:tc>
    </w:tr>
  </w:tbl>
  <w:p>
    <w:pPr>
      <w:pStyle w:val="Header"/>
      <w:rPr/>
    </w:pPr>
    <w:r>
      <w:rPr/>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r>
  </w:tbl>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7"/>
      <w:gridCol w:w="5773"/>
      <w:gridCol w:w="1156"/>
      <w:gridCol w:w="5663"/>
      <w:gridCol w:w="766"/>
    </w:tblGrid>
    <w:tr>
      <w:trPr/>
      <w:tc>
        <w:tcPr>
          <w:tcW w:w="64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4</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66"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5</w:t>
          </w:r>
          <w:r/>
          <w:r>
            <w:rPr>
              <w:lang w:val="en-US" w:eastAsia="en-US"/>
            </w:rPr>
            <w:fldChar w:fldCharType="end"/>
          </w:r>
          <w:r>
            <w:rPr>
              <w:lang w:val="en-US" w:eastAsia="en-US"/>
            </w:rPr>
          </w:r>
        </w:p>
      </w:tc>
    </w:tr>
  </w:tbl>
  <w:p>
    <w:pPr>
      <w:pStyle w:val="Header"/>
      <w:rPr/>
    </w:pPr>
    <w:r>
      <w:rPr/>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7"/>
      <w:gridCol w:w="1109"/>
      <w:gridCol w:w="5963"/>
      <w:gridCol w:w="468"/>
    </w:tblGrid>
    <w:tr>
      <w:trPr/>
      <w:tc>
        <w:tcPr>
          <w:tcW w:w="46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16</w:t>
          </w:r>
          <w:r/>
          <w:r>
            <w:rPr>
              <w:lang w:val="en-US" w:eastAsia="en-US"/>
            </w:rPr>
            <w:fldChar w:fldCharType="end"/>
          </w:r>
          <w:r>
            <w:rPr>
              <w:lang w:val="en-US" w:eastAsia="en-US"/>
            </w:rPr>
          </w:r>
        </w:p>
      </w:tc>
      <w:tc>
        <w:tcPr>
          <w:tcW w:w="5997"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3"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17</w:t>
          </w:r>
          <w:r/>
          <w:r>
            <w:rPr>
              <w:lang w:val="en-US" w:eastAsia="en-US"/>
            </w:rPr>
            <w:fldChar w:fldCharType="end"/>
          </w:r>
          <w:r>
            <w:rPr>
              <w:lang w:val="en-US" w:eastAsia="en-US"/>
            </w:rPr>
          </w:r>
        </w:p>
      </w:tc>
    </w:tr>
  </w:tbl>
  <w:p>
    <w:pPr>
      <w:pStyle w:val="Header"/>
      <w:rPr/>
    </w:pPr>
    <w:r>
      <w:rPr/>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7"/>
      <w:gridCol w:w="1109"/>
      <w:gridCol w:w="5963"/>
      <w:gridCol w:w="468"/>
    </w:tblGrid>
    <w:tr>
      <w:trPr/>
      <w:tc>
        <w:tcPr>
          <w:tcW w:w="46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18</w:t>
          </w:r>
          <w:r/>
          <w:r>
            <w:rPr>
              <w:lang w:val="en-US" w:eastAsia="en-US"/>
            </w:rPr>
            <w:fldChar w:fldCharType="end"/>
          </w:r>
          <w:r>
            <w:rPr>
              <w:lang w:val="en-US" w:eastAsia="en-US"/>
            </w:rPr>
          </w:r>
        </w:p>
      </w:tc>
      <w:tc>
        <w:tcPr>
          <w:tcW w:w="5997"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3"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19</w:t>
          </w:r>
          <w:r/>
          <w:r>
            <w:rPr>
              <w:lang w:val="en-US" w:eastAsia="en-US"/>
            </w:rPr>
            <w:fldChar w:fldCharType="end"/>
          </w:r>
          <w:r>
            <w:rPr>
              <w:lang w:val="en-US" w:eastAsia="en-US"/>
            </w:rPr>
          </w:r>
        </w:p>
      </w:tc>
    </w:tr>
  </w:tbl>
  <w:p>
    <w:pPr>
      <w:pStyle w:val="Header"/>
      <w:rPr/>
    </w:pPr>
    <w:r>
      <w:rPr/>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7"/>
      <w:gridCol w:w="1109"/>
      <w:gridCol w:w="5963"/>
      <w:gridCol w:w="468"/>
    </w:tblGrid>
    <w:tr>
      <w:trPr/>
      <w:tc>
        <w:tcPr>
          <w:tcW w:w="46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20</w:t>
          </w:r>
          <w:r/>
          <w:r>
            <w:rPr>
              <w:lang w:val="en-US" w:eastAsia="en-US"/>
            </w:rPr>
            <w:fldChar w:fldCharType="end"/>
          </w:r>
          <w:r>
            <w:rPr>
              <w:lang w:val="en-US" w:eastAsia="en-US"/>
            </w:rPr>
          </w:r>
        </w:p>
      </w:tc>
      <w:tc>
        <w:tcPr>
          <w:tcW w:w="5997"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3"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21</w:t>
          </w:r>
          <w:r/>
          <w:r>
            <w:rPr>
              <w:lang w:val="en-US" w:eastAsia="en-US"/>
            </w:rPr>
            <w:fldChar w:fldCharType="end"/>
          </w:r>
          <w:r>
            <w:rPr>
              <w:lang w:val="en-US" w:eastAsia="en-US"/>
            </w:rPr>
          </w:r>
        </w:p>
      </w:tc>
    </w:tr>
  </w:tbl>
  <w:p>
    <w:pPr>
      <w:pStyle w:val="Header"/>
      <w:rPr/>
    </w:pPr>
    <w:r>
      <w:rPr/>
    </w:r>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4"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9</w:t>
          </w:r>
          <w:r/>
          <w:r>
            <w:rPr>
              <w:lang w:val="en-US" w:eastAsia="en-US"/>
            </w:rPr>
            <w:fldChar w:fldCharType="end"/>
          </w:r>
          <w:r>
            <w:rPr>
              <w:lang w:val="en-US" w:eastAsia="en-US"/>
            </w:rPr>
          </w:r>
        </w:p>
      </w:tc>
    </w:tr>
  </w:tbl>
  <w:p>
    <w:pPr>
      <w:pStyle w:val="Header"/>
      <w:rPr/>
    </w:pPr>
    <w:r>
      <w:rPr/>
    </w:r>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9"/>
      <w:gridCol w:w="5956"/>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22</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6"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23</w:t>
          </w:r>
          <w:r/>
          <w:r>
            <w:rPr>
              <w:lang w:val="en-US" w:eastAsia="en-US"/>
            </w:rPr>
            <w:fldChar w:fldCharType="end"/>
          </w:r>
          <w:r>
            <w:rPr>
              <w:lang w:val="en-US" w:eastAsia="en-US"/>
            </w:rPr>
          </w:r>
        </w:p>
      </w:tc>
    </w:tr>
  </w:tbl>
  <w:p>
    <w:pPr>
      <w:pStyle w:val="Header"/>
      <w:rPr/>
    </w:pPr>
    <w:r>
      <w:rPr/>
    </w:r>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9"/>
      <w:gridCol w:w="5956"/>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24</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6"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25</w:t>
          </w:r>
          <w:r/>
          <w:r>
            <w:rPr>
              <w:lang w:val="en-US" w:eastAsia="en-US"/>
            </w:rPr>
            <w:fldChar w:fldCharType="end"/>
          </w:r>
          <w:r>
            <w:rPr>
              <w:lang w:val="en-US" w:eastAsia="en-US"/>
            </w:rPr>
          </w:r>
        </w:p>
      </w:tc>
    </w:tr>
  </w:tbl>
  <w:p>
    <w:pPr>
      <w:pStyle w:val="Header"/>
      <w:rPr/>
    </w:pPr>
    <w:r>
      <w:rPr/>
    </w:r>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9"/>
      <w:gridCol w:w="1109"/>
      <w:gridCol w:w="5961"/>
      <w:gridCol w:w="468"/>
    </w:tblGrid>
    <w:tr>
      <w:trPr/>
      <w:tc>
        <w:tcPr>
          <w:tcW w:w="46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26</w:t>
          </w:r>
          <w:r/>
          <w:r>
            <w:rPr>
              <w:lang w:val="en-US" w:eastAsia="en-US"/>
            </w:rPr>
            <w:fldChar w:fldCharType="end"/>
          </w:r>
          <w:r>
            <w:rPr>
              <w:lang w:val="en-US" w:eastAsia="en-US"/>
            </w:rPr>
          </w:r>
        </w:p>
      </w:tc>
      <w:tc>
        <w:tcPr>
          <w:tcW w:w="5999"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1"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27</w:t>
          </w:r>
          <w:r/>
          <w:r>
            <w:rPr>
              <w:lang w:val="en-US" w:eastAsia="en-US"/>
            </w:rPr>
            <w:fldChar w:fldCharType="end"/>
          </w:r>
          <w:r>
            <w:rPr>
              <w:lang w:val="en-US" w:eastAsia="en-US"/>
            </w:rPr>
          </w:r>
        </w:p>
      </w:tc>
    </w:tr>
  </w:tbl>
  <w:p>
    <w:pPr>
      <w:pStyle w:val="Header"/>
      <w:rPr/>
    </w:pPr>
    <w:r>
      <w:rPr/>
    </w:r>
  </w:p>
</w:hdr>
</file>

<file path=word/header5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5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5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9"/>
      <w:gridCol w:w="5956"/>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28</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6"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29</w:t>
          </w:r>
          <w:r/>
          <w:r>
            <w:rPr>
              <w:lang w:val="en-US" w:eastAsia="en-US"/>
            </w:rPr>
            <w:fldChar w:fldCharType="end"/>
          </w:r>
          <w:r>
            <w:rPr>
              <w:lang w:val="en-US" w:eastAsia="en-US"/>
            </w:rPr>
          </w:r>
        </w:p>
      </w:tc>
    </w:tr>
  </w:tbl>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3"/>
      <w:gridCol w:w="5400"/>
      <w:gridCol w:w="1300"/>
      <w:gridCol w:w="5664"/>
      <w:gridCol w:w="758"/>
    </w:tblGrid>
    <w:tr>
      <w:trPr/>
      <w:tc>
        <w:tcPr>
          <w:tcW w:w="883"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4"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w:t>
          </w:r>
          <w:r/>
          <w:r>
            <w:rPr>
              <w:lang w:val="en-US" w:eastAsia="en-US"/>
            </w:rPr>
            <w:fldChar w:fldCharType="end"/>
          </w:r>
          <w:r>
            <w:rPr>
              <w:lang w:val="en-US" w:eastAsia="en-US"/>
            </w:rPr>
          </w:r>
        </w:p>
      </w:tc>
    </w:tr>
  </w:tbl>
  <w:p>
    <w:pPr>
      <w:pStyle w:val="Header"/>
      <w:rPr/>
    </w:pPr>
    <w:r>
      <w:rPr/>
    </w:r>
  </w:p>
</w:hdr>
</file>

<file path=word/header5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5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5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9"/>
      <w:gridCol w:w="5956"/>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30</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6"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31</w:t>
          </w:r>
          <w:r/>
          <w:r>
            <w:rPr>
              <w:lang w:val="en-US" w:eastAsia="en-US"/>
            </w:rPr>
            <w:fldChar w:fldCharType="end"/>
          </w:r>
          <w:r>
            <w:rPr>
              <w:lang w:val="en-US" w:eastAsia="en-US"/>
            </w:rPr>
          </w:r>
        </w:p>
      </w:tc>
    </w:tr>
  </w:tbl>
  <w:p>
    <w:pPr>
      <w:pStyle w:val="Header"/>
      <w:rPr/>
    </w:pPr>
    <w:r>
      <w:rPr/>
    </w:r>
  </w:p>
</w:hdr>
</file>

<file path=word/header5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5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5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6004"/>
      <w:gridCol w:w="1109"/>
      <w:gridCol w:w="5956"/>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32</w:t>
          </w:r>
          <w:r/>
          <w:r>
            <w:rPr>
              <w:lang w:val="en-US" w:eastAsia="en-US"/>
            </w:rPr>
            <w:fldChar w:fldCharType="end"/>
          </w:r>
          <w:r>
            <w:rPr>
              <w:lang w:val="en-US" w:eastAsia="en-US"/>
            </w:rPr>
          </w:r>
        </w:p>
      </w:tc>
      <w:tc>
        <w:tcPr>
          <w:tcW w:w="600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56"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33</w:t>
          </w:r>
          <w:r/>
          <w:r>
            <w:rPr>
              <w:lang w:val="en-US" w:eastAsia="en-US"/>
            </w:rPr>
            <w:fldChar w:fldCharType="end"/>
          </w:r>
          <w:r>
            <w:rPr>
              <w:lang w:val="en-US" w:eastAsia="en-US"/>
            </w:rPr>
          </w:r>
        </w:p>
      </w:tc>
    </w:tr>
  </w:tbl>
  <w:p>
    <w:pPr>
      <w:pStyle w:val="Header"/>
      <w:rPr/>
    </w:pPr>
    <w:r>
      <w:rPr/>
    </w:r>
  </w:p>
</w:hdr>
</file>

<file path=word/header5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5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5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7"/>
      <w:gridCol w:w="1109"/>
      <w:gridCol w:w="5963"/>
      <w:gridCol w:w="468"/>
    </w:tblGrid>
    <w:tr>
      <w:trPr/>
      <w:tc>
        <w:tcPr>
          <w:tcW w:w="468"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34</w:t>
          </w:r>
          <w:r/>
          <w:r>
            <w:rPr>
              <w:lang w:val="en-US" w:eastAsia="en-US"/>
            </w:rPr>
            <w:fldChar w:fldCharType="end"/>
          </w:r>
          <w:r>
            <w:rPr>
              <w:lang w:val="en-US" w:eastAsia="en-US"/>
            </w:rPr>
          </w:r>
        </w:p>
      </w:tc>
      <w:tc>
        <w:tcPr>
          <w:tcW w:w="5997"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3"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ô lôc</w:t>
          </w:r>
        </w:p>
      </w:tc>
      <w:tc>
        <w:tcPr>
          <w:tcW w:w="4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35</w:t>
          </w:r>
          <w:r/>
          <w:r>
            <w:rPr>
              <w:lang w:val="en-US" w:eastAsia="en-US"/>
            </w:rPr>
            <w:fldChar w:fldCharType="end"/>
          </w:r>
          <w:r>
            <w:rPr>
              <w:lang w:val="en-US" w:eastAsia="en-US"/>
            </w:rPr>
          </w:r>
        </w:p>
      </w:tc>
    </w:tr>
  </w:tbl>
  <w:p>
    <w:pPr>
      <w:pStyle w:val="Header"/>
      <w:rPr/>
    </w:pPr>
    <w:r>
      <w:rPr/>
    </w:r>
  </w:p>
</w:hdr>
</file>

<file path=word/header5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7"/>
      <w:gridCol w:w="5773"/>
      <w:gridCol w:w="1156"/>
      <w:gridCol w:w="5663"/>
      <w:gridCol w:w="766"/>
    </w:tblGrid>
    <w:tr>
      <w:trPr/>
      <w:tc>
        <w:tcPr>
          <w:tcW w:w="64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4</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66"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5</w:t>
          </w:r>
          <w:r/>
          <w:r>
            <w:rPr>
              <w:lang w:val="en-US" w:eastAsia="en-US"/>
            </w:rPr>
            <w:fldChar w:fldCharType="end"/>
          </w:r>
          <w:r>
            <w:rPr>
              <w:lang w:val="en-US" w:eastAsia="en-US"/>
            </w:rPr>
          </w:r>
        </w:p>
      </w:tc>
    </w:tr>
  </w:tbl>
  <w:p>
    <w:pPr>
      <w:pStyle w:val="Header"/>
      <w:rPr/>
    </w:pPr>
    <w:r>
      <w:rPr/>
    </w:r>
  </w:p>
</w:hdr>
</file>

<file path=word/header5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5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9"/>
      <w:gridCol w:w="1109"/>
      <w:gridCol w:w="5961"/>
      <w:gridCol w:w="468"/>
    </w:tblGrid>
    <w:tr>
      <w:trPr/>
      <w:tc>
        <w:tcPr>
          <w:tcW w:w="46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36</w:t>
          </w:r>
          <w:r/>
          <w:r>
            <w:rPr>
              <w:lang w:val="en-US" w:eastAsia="en-US"/>
            </w:rPr>
            <w:fldChar w:fldCharType="end"/>
          </w:r>
          <w:r>
            <w:rPr>
              <w:lang w:val="en-US" w:eastAsia="en-US"/>
            </w:rPr>
          </w:r>
        </w:p>
      </w:tc>
      <w:tc>
        <w:tcPr>
          <w:tcW w:w="5999" w:type="dxa"/>
          <w:tcBorders>
            <w:bottom w:val="single" w:sz="4"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1" w:type="dxa"/>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37</w:t>
          </w:r>
          <w:r/>
          <w:r>
            <w:rPr>
              <w:lang w:val="en-US" w:eastAsia="en-US"/>
            </w:rPr>
            <w:fldChar w:fldCharType="end"/>
          </w:r>
          <w:r>
            <w:rPr>
              <w:lang w:val="en-US" w:eastAsia="en-US"/>
            </w:rPr>
          </w:r>
        </w:p>
      </w:tc>
    </w:tr>
  </w:tbl>
  <w:p>
    <w:pPr>
      <w:pStyle w:val="Header"/>
      <w:rPr/>
    </w:pPr>
    <w:r>
      <w:rPr/>
    </w:r>
  </w:p>
</w:hdr>
</file>

<file path=word/header5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21" w:type="dxa"/>
      <w:jc w:val="left"/>
      <w:tblInd w:w="-8" w:type="dxa"/>
      <w:tblLayout w:type="fixed"/>
      <w:tblCellMar>
        <w:top w:w="0" w:type="dxa"/>
        <w:left w:w="0" w:type="dxa"/>
        <w:bottom w:w="0" w:type="dxa"/>
        <w:right w:w="0" w:type="dxa"/>
      </w:tblCellMar>
    </w:tblPr>
    <w:tblGrid>
      <w:gridCol w:w="610"/>
      <w:gridCol w:w="5864"/>
      <w:gridCol w:w="1118"/>
      <w:gridCol w:w="5784"/>
      <w:gridCol w:w="645"/>
    </w:tblGrid>
    <w:tr>
      <w:trPr/>
      <w:tc>
        <w:tcPr>
          <w:tcW w:w="61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8</w:t>
          </w:r>
          <w:r/>
          <w:r>
            <w:rPr>
              <w:lang w:val="en-US" w:eastAsia="en-US"/>
            </w:rPr>
            <w:fldChar w:fldCharType="end"/>
          </w:r>
          <w:r>
            <w:rPr>
              <w:lang w:val="en-US" w:eastAsia="en-US"/>
            </w:rPr>
          </w:r>
        </w:p>
      </w:tc>
      <w:tc>
        <w:tcPr>
          <w:tcW w:w="5864"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84"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99</w:t>
          </w:r>
          <w:r/>
          <w:r>
            <w:rPr>
              <w:lang w:val="en-US" w:eastAsia="en-US"/>
            </w:rPr>
            <w:fldChar w:fldCharType="end"/>
          </w:r>
          <w:r>
            <w:rPr>
              <w:lang w:val="en-US" w:eastAsia="en-US"/>
            </w:rPr>
          </w:r>
        </w:p>
      </w:tc>
    </w:tr>
  </w:tbl>
  <w:p>
    <w:pPr>
      <w:pStyle w:val="Header"/>
      <w:rPr/>
    </w:pPr>
    <w:r>
      <w:rPr/>
    </w:r>
  </w:p>
</w:hdr>
</file>

<file path=word/header5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01</w:t>
          </w:r>
          <w:r/>
          <w:r>
            <w:rPr>
              <w:lang w:val="en-US" w:eastAsia="en-US"/>
            </w:rPr>
            <w:fldChar w:fldCharType="end"/>
          </w:r>
          <w:r>
            <w:rPr>
              <w:lang w:val="en-US" w:eastAsia="en-US"/>
            </w:rPr>
          </w:r>
        </w:p>
      </w:tc>
    </w:tr>
  </w:tbl>
  <w:p>
    <w:pPr>
      <w:pStyle w:val="Header"/>
      <w:rPr/>
    </w:pPr>
    <w:r>
      <w:rPr/>
    </w:r>
  </w:p>
</w:hdr>
</file>

<file path=word/header5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468"/>
      <w:gridCol w:w="5999"/>
      <w:gridCol w:w="1109"/>
      <w:gridCol w:w="5961"/>
      <w:gridCol w:w="468"/>
    </w:tblGrid>
    <w:tr>
      <w:trPr/>
      <w:tc>
        <w:tcPr>
          <w:tcW w:w="468"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38</w:t>
          </w:r>
          <w:r/>
          <w:r>
            <w:rPr>
              <w:lang w:val="en-US" w:eastAsia="en-US"/>
            </w:rPr>
            <w:fldChar w:fldCharType="end"/>
          </w:r>
          <w:r>
            <w:rPr>
              <w:lang w:val="en-US" w:eastAsia="en-US"/>
            </w:rPr>
          </w:r>
        </w:p>
      </w:tc>
      <w:tc>
        <w:tcPr>
          <w:tcW w:w="5999" w:type="dxa"/>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09"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961" w:type="dxa"/>
          <w:tcBorders>
            <w:bottom w:val="thinThickSmallGap" w:sz="12" w:space="0" w:color="000000"/>
          </w:tcBorders>
        </w:tcPr>
        <w:p>
          <w:pPr>
            <w:pStyle w:val="Header"/>
            <w:snapToGrid w:val="false"/>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468"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39</w:t>
          </w:r>
          <w:r/>
          <w:r>
            <w:rPr>
              <w:lang w:val="en-US" w:eastAsia="en-US"/>
            </w:rPr>
            <w:fldChar w:fldCharType="end"/>
          </w:r>
          <w:r>
            <w:rPr>
              <w:lang w:val="en-US" w:eastAsia="en-US"/>
            </w:rPr>
          </w:r>
        </w:p>
      </w:tc>
    </w:tr>
  </w:tbl>
  <w:p>
    <w:pPr>
      <w:pStyle w:val="Header"/>
      <w:rPr/>
    </w:pPr>
    <w:r>
      <w:rPr/>
    </w:r>
  </w:p>
</w:hdr>
</file>

<file path=word/header5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38</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39</w:t>
          </w:r>
          <w:r/>
          <w:r>
            <w:rPr>
              <w:lang w:val="en-US" w:eastAsia="en-US"/>
            </w:rPr>
            <w:fldChar w:fldCharType="end"/>
          </w:r>
          <w:r>
            <w:rPr>
              <w:lang w:val="en-US" w:eastAsia="en-US"/>
            </w:rPr>
          </w:r>
        </w:p>
      </w:tc>
    </w:tr>
  </w:tbl>
  <w:p>
    <w:pPr>
      <w:pStyle w:val="Header"/>
      <w:rPr/>
    </w:pPr>
    <w:r>
      <w:rPr/>
    </w:r>
  </w:p>
</w:hdr>
</file>

<file path=word/header5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36</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937</w:t>
          </w:r>
          <w:r/>
          <w:r>
            <w:rPr>
              <w:lang w:val="en-US" w:eastAsia="en-US"/>
            </w:rPr>
            <w:fldChar w:fldCharType="end"/>
          </w:r>
          <w:r>
            <w:rPr>
              <w:lang w:val="en-US" w:eastAsia="en-US"/>
            </w:rPr>
          </w:r>
        </w:p>
      </w:tc>
    </w:tr>
  </w:tbl>
  <w:p>
    <w:pPr>
      <w:pStyle w:val="Header"/>
      <w:rPr/>
    </w:pPr>
    <w:r>
      <w:rPr/>
    </w:r>
  </w:p>
</w:hdr>
</file>

<file path=word/header5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09"/>
      <w:gridCol w:w="5858"/>
      <w:gridCol w:w="1116"/>
      <w:gridCol w:w="5777"/>
      <w:gridCol w:w="645"/>
    </w:tblGrid>
    <w:tr>
      <w:trPr/>
      <w:tc>
        <w:tcPr>
          <w:tcW w:w="609"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40</w:t>
          </w:r>
          <w:r/>
          <w:r>
            <w:rPr>
              <w:lang w:val="en-US" w:eastAsia="en-US"/>
            </w:rPr>
            <w:fldChar w:fldCharType="end"/>
          </w:r>
          <w:r>
            <w:rPr>
              <w:lang w:val="en-US" w:eastAsia="en-US"/>
            </w:rPr>
          </w:r>
        </w:p>
      </w:tc>
      <w:tc>
        <w:tcPr>
          <w:tcW w:w="5858"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1116"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777" w:type="dxa"/>
          <w:tcBorders>
            <w:bottom w:val="single" w:sz="4" w:space="0" w:color="000000"/>
          </w:tcBorders>
        </w:tcPr>
        <w:p>
          <w:pPr>
            <w:pStyle w:val="Header"/>
            <w:ind w:right="2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hó thÝch</w:t>
          </w:r>
        </w:p>
      </w:tc>
      <w:tc>
        <w:tcPr>
          <w:tcW w:w="64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841</w:t>
          </w:r>
          <w:r/>
          <w:r>
            <w:rPr>
              <w:lang w:val="en-US" w:eastAsia="en-US"/>
            </w:rPr>
            <w:fldChar w:fldCharType="end"/>
          </w:r>
          <w:r>
            <w:rPr>
              <w:lang w:val="en-US" w:eastAsia="en-US"/>
            </w:rPr>
          </w:r>
        </w:p>
      </w:tc>
    </w:tr>
  </w:tbl>
  <w:p>
    <w:pPr>
      <w:pStyle w:val="Header"/>
      <w:rPr/>
    </w:pPr>
    <w:r>
      <w:rPr/>
    </w:r>
  </w:p>
</w:hdr>
</file>

<file path=word/header5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0"/>
      <w:gridCol w:w="5631"/>
      <w:gridCol w:w="785"/>
    </w:tblGrid>
    <w:tr>
      <w:trPr/>
      <w:tc>
        <w:tcPr>
          <w:tcW w:w="785" w:type="dxa"/>
          <w:tcBorders>
            <w:bottom w:val="single" w:sz="4" w:space="0" w:color="000000"/>
          </w:tcBorders>
        </w:tcPr>
        <w:p>
          <w:pPr>
            <w:pStyle w:val="Header"/>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132</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th©n thÕ vµ sù nghiÖp cña c.m¸c vµ ph.¨ng-ghen</w:t>
          </w:r>
        </w:p>
      </w:tc>
      <w:tc>
        <w:tcPr>
          <w:tcW w:w="1080"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1"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th©n thÕ vµ sù nghiÖp cña c.m¸c vµ ph.¨ng-ghen</w:t>
          </w:r>
        </w:p>
      </w:tc>
      <w:tc>
        <w:tcPr>
          <w:tcW w:w="785" w:type="dxa"/>
          <w:tcBorders>
            <w:bottom w:val="single" w:sz="4" w:space="0" w:color="000000"/>
          </w:tcBorders>
        </w:tcPr>
        <w:p>
          <w:pPr>
            <w:pStyle w:val="Header"/>
            <w:jc w:val="right"/>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133</w:t>
          </w:r>
          <w:r/>
          <w:r>
            <w:rPr>
              <w:sz w:val="20"/>
              <w:lang w:val="en-US" w:eastAsia="en-US"/>
            </w:rPr>
            <w:fldChar w:fldCharType="end"/>
          </w:r>
          <w:r>
            <w:rPr>
              <w:sz w:val="20"/>
              <w:lang w:val="en-US" w:eastAsia="en-US"/>
            </w:rPr>
          </w:r>
        </w:p>
      </w:tc>
    </w:tr>
  </w:tbl>
  <w:p>
    <w:pPr>
      <w:pStyle w:val="Header"/>
      <w:rPr/>
    </w:pPr>
    <w:r>
      <w:rPr/>
    </w:r>
  </w:p>
</w:hdr>
</file>

<file path=word/header5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0"/>
      <w:gridCol w:w="5631"/>
      <w:gridCol w:w="785"/>
    </w:tblGrid>
    <w:tr>
      <w:trPr/>
      <w:tc>
        <w:tcPr>
          <w:tcW w:w="785" w:type="dxa"/>
          <w:tcBorders>
            <w:bottom w:val="single" w:sz="4" w:space="0" w:color="000000"/>
          </w:tcBorders>
        </w:tcPr>
        <w:p>
          <w:pPr>
            <w:pStyle w:val="Header"/>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134</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th©n thÕ vµ sù nghiÖp cña c.m¸c vµ ph.¨ng-ghen</w:t>
          </w:r>
        </w:p>
      </w:tc>
      <w:tc>
        <w:tcPr>
          <w:tcW w:w="1080"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1"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th©n thÕ vµ sù nghiÖp cña c.m¸c vµ ph.¨ng-ghen</w:t>
          </w:r>
        </w:p>
      </w:tc>
      <w:tc>
        <w:tcPr>
          <w:tcW w:w="785" w:type="dxa"/>
          <w:tcBorders>
            <w:bottom w:val="single" w:sz="4" w:space="0" w:color="000000"/>
          </w:tcBorders>
        </w:tcPr>
        <w:p>
          <w:pPr>
            <w:pStyle w:val="Header"/>
            <w:jc w:val="right"/>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135</w:t>
          </w:r>
          <w:r/>
          <w:r>
            <w:rPr>
              <w:sz w:val="20"/>
              <w:lang w:val="en-US" w:eastAsia="en-US"/>
            </w:rPr>
            <w:fldChar w:fldCharType="end"/>
          </w:r>
          <w:r>
            <w:rPr>
              <w:sz w:val="20"/>
              <w:lang w:val="en-US" w:eastAsia="en-US"/>
            </w:rPr>
          </w:r>
        </w:p>
      </w:tc>
    </w:tr>
  </w:tbl>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double" w:sz="4"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doub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1</w:t>
          </w:r>
          <w:r/>
          <w:r>
            <w:rPr>
              <w:lang w:val="en-US" w:eastAsia="en-US"/>
            </w:rPr>
            <w:fldChar w:fldCharType="end"/>
          </w:r>
          <w:r>
            <w:rPr>
              <w:lang w:val="en-US" w:eastAsia="en-US"/>
            </w:rPr>
          </w:r>
        </w:p>
      </w:tc>
    </w:tr>
  </w:tbl>
  <w:p>
    <w:pPr>
      <w:pStyle w:val="Header"/>
      <w:rPr/>
    </w:pPr>
    <w:r>
      <w:rPr/>
    </w:r>
  </w:p>
</w:hdr>
</file>

<file path=word/header5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0"/>
      <w:gridCol w:w="5631"/>
      <w:gridCol w:w="785"/>
    </w:tblGrid>
    <w:tr>
      <w:trPr/>
      <w:tc>
        <w:tcPr>
          <w:tcW w:w="785" w:type="dxa"/>
          <w:tcBorders>
            <w:bottom w:val="single" w:sz="4" w:space="0" w:color="000000"/>
          </w:tcBorders>
        </w:tcPr>
        <w:p>
          <w:pPr>
            <w:pStyle w:val="Header"/>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082</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th©n thÕ vµ sù nghiÖp cña c.m¸c vµ ph.¨ng-ghen</w:t>
          </w:r>
        </w:p>
      </w:tc>
      <w:tc>
        <w:tcPr>
          <w:tcW w:w="1080"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1"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th©n thÕ vµ sù nghiÖp cña c.m¸c vµ ph.¨ng-ghen</w:t>
          </w:r>
        </w:p>
      </w:tc>
      <w:tc>
        <w:tcPr>
          <w:tcW w:w="785" w:type="dxa"/>
          <w:tcBorders>
            <w:bottom w:val="single" w:sz="4" w:space="0" w:color="000000"/>
          </w:tcBorders>
        </w:tcPr>
        <w:p>
          <w:pPr>
            <w:pStyle w:val="Header"/>
            <w:jc w:val="right"/>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083</w:t>
          </w:r>
          <w:r/>
          <w:r>
            <w:rPr>
              <w:sz w:val="20"/>
              <w:lang w:val="en-US" w:eastAsia="en-US"/>
            </w:rPr>
            <w:fldChar w:fldCharType="end"/>
          </w:r>
          <w:r>
            <w:rPr>
              <w:sz w:val="20"/>
              <w:lang w:val="en-US" w:eastAsia="en-US"/>
            </w:rPr>
          </w:r>
        </w:p>
      </w:tc>
    </w:tr>
  </w:tbl>
  <w:p>
    <w:pPr>
      <w:pStyle w:val="Header"/>
      <w:rPr/>
    </w:pPr>
    <w:r>
      <w:rPr/>
    </w:r>
  </w:p>
</w:hdr>
</file>

<file path=word/header5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0"/>
      <w:gridCol w:w="5631"/>
      <w:gridCol w:w="785"/>
    </w:tblGrid>
    <w:tr>
      <w:trPr/>
      <w:tc>
        <w:tcPr>
          <w:tcW w:w="785" w:type="dxa"/>
          <w:tcBorders>
            <w:bottom w:val="single" w:sz="4" w:space="0" w:color="000000"/>
          </w:tcBorders>
        </w:tcPr>
        <w:p>
          <w:pPr>
            <w:pStyle w:val="Header"/>
            <w:rPr>
              <w:sz w:val="20"/>
              <w:lang w:val="en-US" w:eastAsia="en-US"/>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132</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th©n thÕ vµ sù nghiÖp cña c.m¸c vµ ph.¨ng-ghen</w:t>
          </w:r>
        </w:p>
      </w:tc>
      <w:tc>
        <w:tcPr>
          <w:tcW w:w="1080"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1"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th©n thÕ vµ sù nghiÖp cña c.m¸c vµ ph.¨ng-ghen</w:t>
          </w:r>
        </w:p>
      </w:tc>
      <w:tc>
        <w:tcPr>
          <w:tcW w:w="785" w:type="dxa"/>
          <w:tcBorders>
            <w:bottom w:val="single" w:sz="4" w:space="0" w:color="000000"/>
          </w:tcBorders>
        </w:tcPr>
        <w:p>
          <w:pPr>
            <w:pStyle w:val="Header"/>
            <w:jc w:val="right"/>
            <w:rPr>
              <w:sz w:val="20"/>
              <w:lang w:val="en-US" w:eastAsia="en-US"/>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133</w:t>
          </w:r>
          <w:r/>
          <w:r>
            <w:rPr>
              <w:sz w:val="20"/>
              <w:lang w:val="en-US" w:eastAsia="en-US"/>
            </w:rPr>
            <w:fldChar w:fldCharType="end"/>
          </w:r>
          <w:r>
            <w:rPr>
              <w:sz w:val="20"/>
              <w:lang w:val="en-US" w:eastAsia="en-US"/>
            </w:rPr>
          </w:r>
        </w:p>
      </w:tc>
    </w:tr>
  </w:tbl>
  <w:p>
    <w:pPr>
      <w:pStyle w:val="Header"/>
      <w:rPr/>
    </w:pPr>
    <w:r>
      <w:rPr/>
    </w:r>
  </w:p>
</w:hdr>
</file>

<file path=word/header5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0"/>
      <w:gridCol w:w="5631"/>
      <w:gridCol w:w="785"/>
    </w:tblGrid>
    <w:tr>
      <w:trPr/>
      <w:tc>
        <w:tcPr>
          <w:tcW w:w="785" w:type="dxa"/>
          <w:tcBorders>
            <w:bottom w:val="single" w:sz="4" w:space="0" w:color="000000"/>
          </w:tcBorders>
        </w:tcPr>
        <w:p>
          <w:pPr>
            <w:pStyle w:val="Header"/>
            <w:rPr>
              <w:sz w:val="20"/>
              <w:lang w:val="en-US" w:eastAsia="en-US"/>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134</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th©n thÕ vµ sù nghiÖp cña c.m¸c vµ ph.¨ng-ghen</w:t>
          </w:r>
        </w:p>
      </w:tc>
      <w:tc>
        <w:tcPr>
          <w:tcW w:w="1080"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1"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th©n thÕ vµ sù nghiÖp cña c.m¸c vµ ph.¨ng-ghen</w:t>
          </w:r>
        </w:p>
      </w:tc>
      <w:tc>
        <w:tcPr>
          <w:tcW w:w="785" w:type="dxa"/>
          <w:tcBorders>
            <w:bottom w:val="single" w:sz="4" w:space="0" w:color="000000"/>
          </w:tcBorders>
        </w:tcPr>
        <w:p>
          <w:pPr>
            <w:pStyle w:val="Header"/>
            <w:jc w:val="right"/>
            <w:rPr>
              <w:sz w:val="20"/>
              <w:lang w:val="en-US" w:eastAsia="en-US"/>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135</w:t>
          </w:r>
          <w:r/>
          <w:r>
            <w:rPr>
              <w:sz w:val="20"/>
              <w:lang w:val="en-US" w:eastAsia="en-US"/>
            </w:rPr>
            <w:fldChar w:fldCharType="end"/>
          </w:r>
          <w:r>
            <w:rPr>
              <w:sz w:val="20"/>
              <w:lang w:val="en-US" w:eastAsia="en-US"/>
            </w:rPr>
          </w:r>
        </w:p>
      </w:tc>
    </w:tr>
  </w:tbl>
  <w:p>
    <w:pPr>
      <w:pStyle w:val="Header"/>
      <w:rPr/>
    </w:pPr>
    <w:r>
      <w:rPr/>
    </w:r>
  </w:p>
</w:hdr>
</file>

<file path=word/header5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696"/>
      <w:gridCol w:w="1086"/>
      <w:gridCol w:w="5653"/>
      <w:gridCol w:w="785"/>
    </w:tblGrid>
    <w:tr>
      <w:trPr/>
      <w:tc>
        <w:tcPr>
          <w:tcW w:w="785" w:type="dxa"/>
          <w:tcBorders>
            <w:bottom w:val="double" w:sz="4" w:space="0" w:color="000000"/>
          </w:tcBorders>
        </w:tcPr>
        <w:p>
          <w:pPr>
            <w:pStyle w:val="Header"/>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136</w:t>
          </w:r>
          <w:r/>
          <w:r>
            <w:rPr>
              <w:sz w:val="20"/>
              <w:lang w:val="en-US" w:eastAsia="en-US"/>
            </w:rPr>
            <w:fldChar w:fldCharType="end"/>
          </w:r>
          <w:r>
            <w:rPr>
              <w:sz w:val="20"/>
              <w:lang w:val="en-US" w:eastAsia="en-US"/>
            </w:rPr>
          </w:r>
        </w:p>
      </w:tc>
      <w:tc>
        <w:tcPr>
          <w:tcW w:w="5696" w:type="dxa"/>
          <w:tcBorders>
            <w:bottom w:val="double" w:sz="4" w:space="0" w:color="000000"/>
          </w:tcBorders>
        </w:tcPr>
        <w:p>
          <w:pPr>
            <w:pStyle w:val="Header"/>
            <w:tabs>
              <w:tab w:val="center" w:pos="4320" w:leader="none"/>
              <w:tab w:val="left" w:pos="4899" w:leader="none"/>
              <w:tab w:val="right" w:pos="8640" w:leader="none"/>
            </w:tabs>
            <w:snapToGrid w:val="false"/>
            <w:ind w:left="100" w:right="769" w:firstLine="340"/>
            <w:jc w:val="center"/>
            <w:rPr>
              <w:rFonts w:ascii=".VnCentury SchoolbookH" w:hAnsi=".VnCentury SchoolbookH" w:cs=".VnCentury SchoolbookH"/>
              <w:spacing w:val="6"/>
              <w:sz w:val="20"/>
            </w:rPr>
          </w:pPr>
          <w:r>
            <w:rPr>
              <w:rFonts w:cs=".VnCentury SchoolbookH" w:ascii=".VnCentury SchoolbookH" w:hAnsi=".VnCentury SchoolbookH"/>
              <w:spacing w:val="6"/>
              <w:sz w:val="20"/>
            </w:rPr>
          </w:r>
        </w:p>
      </w:tc>
      <w:tc>
        <w:tcPr>
          <w:tcW w:w="1086"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53"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tªn ng</w:t>
            <w:softHyphen/>
            <w:t>êi</w:t>
          </w:r>
        </w:p>
      </w:tc>
      <w:tc>
        <w:tcPr>
          <w:tcW w:w="785" w:type="dxa"/>
          <w:tcBorders>
            <w:bottom w:val="single" w:sz="4" w:space="0" w:color="000000"/>
          </w:tcBorders>
        </w:tcPr>
        <w:p>
          <w:pPr>
            <w:pStyle w:val="Header"/>
            <w:jc w:val="right"/>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137</w:t>
          </w:r>
          <w:r/>
          <w:r>
            <w:rPr>
              <w:sz w:val="20"/>
              <w:lang w:val="en-US" w:eastAsia="en-US"/>
            </w:rPr>
            <w:fldChar w:fldCharType="end"/>
          </w:r>
          <w:r>
            <w:rPr>
              <w:sz w:val="20"/>
              <w:lang w:val="en-US" w:eastAsia="en-US"/>
            </w:rPr>
          </w:r>
        </w:p>
      </w:tc>
    </w:tr>
  </w:tbl>
  <w:p>
    <w:pPr>
      <w:pStyle w:val="Header"/>
      <w:rPr/>
    </w:pPr>
    <w:r>
      <w:rPr/>
    </w:r>
  </w:p>
</w:hdr>
</file>

<file path=word/header5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1"/>
      <w:gridCol w:w="5630"/>
      <w:gridCol w:w="785"/>
    </w:tblGrid>
    <w:tr>
      <w:trPr/>
      <w:tc>
        <w:tcPr>
          <w:tcW w:w="785" w:type="dxa"/>
          <w:tcBorders>
            <w:bottom w:val="single" w:sz="4" w:space="0" w:color="000000"/>
          </w:tcBorders>
        </w:tcPr>
        <w:p>
          <w:pPr>
            <w:pStyle w:val="Header"/>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04</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tªn ng</w:t>
            <w:softHyphen/>
            <w:t>êi</w:t>
          </w:r>
        </w:p>
      </w:tc>
      <w:tc>
        <w:tcPr>
          <w:tcW w:w="1081"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0"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tªn ng</w:t>
            <w:softHyphen/>
            <w:t>êi</w:t>
          </w:r>
        </w:p>
      </w:tc>
      <w:tc>
        <w:tcPr>
          <w:tcW w:w="785" w:type="dxa"/>
          <w:tcBorders>
            <w:bottom w:val="single" w:sz="4" w:space="0" w:color="000000"/>
          </w:tcBorders>
        </w:tcPr>
        <w:p>
          <w:pPr>
            <w:pStyle w:val="Header"/>
            <w:jc w:val="right"/>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05</w:t>
          </w:r>
          <w:r/>
          <w:r>
            <w:rPr>
              <w:sz w:val="20"/>
              <w:lang w:val="en-US" w:eastAsia="en-US"/>
            </w:rPr>
            <w:fldChar w:fldCharType="end"/>
          </w:r>
          <w:r>
            <w:rPr>
              <w:sz w:val="20"/>
              <w:lang w:val="en-US" w:eastAsia="en-US"/>
            </w:rPr>
          </w:r>
        </w:p>
      </w:tc>
    </w:tr>
  </w:tbl>
  <w:p>
    <w:pPr>
      <w:pStyle w:val="Header"/>
      <w:rPr/>
    </w:pPr>
    <w:r>
      <w:rPr/>
    </w:r>
  </w:p>
</w:hdr>
</file>

<file path=word/header5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1"/>
      <w:gridCol w:w="5630"/>
      <w:gridCol w:w="785"/>
    </w:tblGrid>
    <w:tr>
      <w:trPr/>
      <w:tc>
        <w:tcPr>
          <w:tcW w:w="785" w:type="dxa"/>
          <w:tcBorders>
            <w:bottom w:val="single" w:sz="4" w:space="0" w:color="000000"/>
          </w:tcBorders>
        </w:tcPr>
        <w:p>
          <w:pPr>
            <w:pStyle w:val="Header"/>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142</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tªn ng</w:t>
            <w:softHyphen/>
            <w:t>êi</w:t>
          </w:r>
        </w:p>
      </w:tc>
      <w:tc>
        <w:tcPr>
          <w:tcW w:w="1081"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0"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tªn ng</w:t>
            <w:softHyphen/>
            <w:t>êi</w:t>
          </w:r>
        </w:p>
      </w:tc>
      <w:tc>
        <w:tcPr>
          <w:tcW w:w="785" w:type="dxa"/>
          <w:tcBorders>
            <w:bottom w:val="single" w:sz="4" w:space="0" w:color="000000"/>
          </w:tcBorders>
        </w:tcPr>
        <w:p>
          <w:pPr>
            <w:pStyle w:val="Header"/>
            <w:jc w:val="right"/>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143</w:t>
          </w:r>
          <w:r/>
          <w:r>
            <w:rPr>
              <w:sz w:val="20"/>
              <w:lang w:val="en-US" w:eastAsia="en-US"/>
            </w:rPr>
            <w:fldChar w:fldCharType="end"/>
          </w:r>
          <w:r>
            <w:rPr>
              <w:sz w:val="20"/>
              <w:lang w:val="en-US" w:eastAsia="en-US"/>
            </w:rPr>
          </w:r>
        </w:p>
      </w:tc>
    </w:tr>
  </w:tbl>
  <w:p>
    <w:pPr>
      <w:pStyle w:val="Header"/>
      <w:rPr/>
    </w:pPr>
    <w:r>
      <w:rPr/>
    </w:r>
  </w:p>
</w:hdr>
</file>

<file path=word/header5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1"/>
      <w:gridCol w:w="5630"/>
      <w:gridCol w:w="785"/>
    </w:tblGrid>
    <w:tr>
      <w:trPr/>
      <w:tc>
        <w:tcPr>
          <w:tcW w:w="785" w:type="dxa"/>
          <w:tcBorders>
            <w:bottom w:val="single" w:sz="4" w:space="0" w:color="000000"/>
          </w:tcBorders>
        </w:tcPr>
        <w:p>
          <w:pPr>
            <w:pStyle w:val="Header"/>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140</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tªn ng</w:t>
            <w:softHyphen/>
            <w:t>êi</w:t>
          </w:r>
        </w:p>
      </w:tc>
      <w:tc>
        <w:tcPr>
          <w:tcW w:w="1081"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0"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tªn ng</w:t>
            <w:softHyphen/>
            <w:t>êi</w:t>
          </w:r>
        </w:p>
      </w:tc>
      <w:tc>
        <w:tcPr>
          <w:tcW w:w="785" w:type="dxa"/>
          <w:tcBorders>
            <w:bottom w:val="single" w:sz="4" w:space="0" w:color="000000"/>
          </w:tcBorders>
        </w:tcPr>
        <w:p>
          <w:pPr>
            <w:pStyle w:val="Header"/>
            <w:jc w:val="right"/>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141</w:t>
          </w:r>
          <w:r/>
          <w:r>
            <w:rPr>
              <w:sz w:val="20"/>
              <w:lang w:val="en-US" w:eastAsia="en-US"/>
            </w:rPr>
            <w:fldChar w:fldCharType="end"/>
          </w:r>
          <w:r>
            <w:rPr>
              <w:sz w:val="20"/>
              <w:lang w:val="en-US" w:eastAsia="en-US"/>
            </w:rPr>
          </w:r>
        </w:p>
      </w:tc>
    </w:tr>
  </w:tbl>
  <w:p>
    <w:pPr>
      <w:pStyle w:val="Header"/>
      <w:rPr/>
    </w:pPr>
    <w:r>
      <w:rPr/>
    </w:r>
  </w:p>
</w:hdr>
</file>

<file path=word/header5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1"/>
      <w:gridCol w:w="5630"/>
      <w:gridCol w:w="785"/>
    </w:tblGrid>
    <w:tr>
      <w:trPr/>
      <w:tc>
        <w:tcPr>
          <w:tcW w:w="785" w:type="dxa"/>
          <w:tcBorders>
            <w:bottom w:val="single" w:sz="4" w:space="0" w:color="000000"/>
          </w:tcBorders>
        </w:tcPr>
        <w:p>
          <w:pPr>
            <w:pStyle w:val="Header"/>
            <w:rPr>
              <w:sz w:val="20"/>
              <w:lang w:val="en-US" w:eastAsia="en-US"/>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04</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tªn ng</w:t>
            <w:softHyphen/>
            <w:t>êi</w:t>
          </w:r>
        </w:p>
      </w:tc>
      <w:tc>
        <w:tcPr>
          <w:tcW w:w="1081"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0"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tªn ng</w:t>
            <w:softHyphen/>
            <w:t>êi</w:t>
          </w:r>
        </w:p>
      </w:tc>
      <w:tc>
        <w:tcPr>
          <w:tcW w:w="785" w:type="dxa"/>
          <w:tcBorders>
            <w:bottom w:val="single" w:sz="4" w:space="0" w:color="000000"/>
          </w:tcBorders>
        </w:tcPr>
        <w:p>
          <w:pPr>
            <w:pStyle w:val="Header"/>
            <w:jc w:val="right"/>
            <w:rPr>
              <w:sz w:val="20"/>
              <w:lang w:val="en-US" w:eastAsia="en-US"/>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05</w:t>
          </w:r>
          <w:r/>
          <w:r>
            <w:rPr>
              <w:sz w:val="20"/>
              <w:lang w:val="en-US" w:eastAsia="en-US"/>
            </w:rPr>
            <w:fldChar w:fldCharType="end"/>
          </w:r>
          <w:r>
            <w:rPr>
              <w:sz w:val="20"/>
              <w:lang w:val="en-US" w:eastAsia="en-US"/>
            </w:rPr>
          </w:r>
        </w:p>
      </w:tc>
    </w:tr>
  </w:tbl>
  <w:p>
    <w:pPr>
      <w:pStyle w:val="Header"/>
      <w:rPr/>
    </w:pPr>
    <w:r>
      <w:rPr/>
    </w:r>
  </w:p>
</w:hdr>
</file>

<file path=word/header5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1"/>
      <w:gridCol w:w="5630"/>
      <w:gridCol w:w="785"/>
    </w:tblGrid>
    <w:tr>
      <w:trPr/>
      <w:tc>
        <w:tcPr>
          <w:tcW w:w="785" w:type="dxa"/>
          <w:tcBorders>
            <w:bottom w:val="single" w:sz="4" w:space="0" w:color="000000"/>
          </w:tcBorders>
        </w:tcPr>
        <w:p>
          <w:pPr>
            <w:pStyle w:val="Header"/>
            <w:rPr>
              <w:sz w:val="20"/>
              <w:lang w:val="en-US" w:eastAsia="en-US"/>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142</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tªn ng</w:t>
            <w:softHyphen/>
            <w:t>êi</w:t>
          </w:r>
        </w:p>
      </w:tc>
      <w:tc>
        <w:tcPr>
          <w:tcW w:w="1081"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0"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tªn ng</w:t>
            <w:softHyphen/>
            <w:t>êi</w:t>
          </w:r>
        </w:p>
      </w:tc>
      <w:tc>
        <w:tcPr>
          <w:tcW w:w="785" w:type="dxa"/>
          <w:tcBorders>
            <w:bottom w:val="single" w:sz="4" w:space="0" w:color="000000"/>
          </w:tcBorders>
        </w:tcPr>
        <w:p>
          <w:pPr>
            <w:pStyle w:val="Header"/>
            <w:jc w:val="right"/>
            <w:rPr>
              <w:sz w:val="20"/>
              <w:lang w:val="en-US" w:eastAsia="en-US"/>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143</w:t>
          </w:r>
          <w:r/>
          <w:r>
            <w:rPr>
              <w:sz w:val="20"/>
              <w:lang w:val="en-US" w:eastAsia="en-US"/>
            </w:rPr>
            <w:fldChar w:fldCharType="end"/>
          </w:r>
          <w:r>
            <w:rPr>
              <w:sz w:val="20"/>
              <w:lang w:val="en-US" w:eastAsia="en-US"/>
            </w:rPr>
          </w:r>
        </w:p>
      </w:tc>
    </w:tr>
  </w:tbl>
  <w:p>
    <w:pPr>
      <w:pStyle w:val="Header"/>
      <w:rPr/>
    </w:pPr>
    <w:r>
      <w:rPr/>
    </w:r>
  </w:p>
</w:hdr>
</file>

<file path=word/header5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39"/>
      <w:gridCol w:w="1085"/>
      <w:gridCol w:w="5611"/>
      <w:gridCol w:w="785"/>
    </w:tblGrid>
    <w:tr>
      <w:trPr/>
      <w:tc>
        <w:tcPr>
          <w:tcW w:w="785" w:type="dxa"/>
          <w:tcBorders>
            <w:bottom w:val="single" w:sz="4" w:space="0" w:color="000000"/>
          </w:tcBorders>
        </w:tcPr>
        <w:p>
          <w:pPr>
            <w:pStyle w:val="Header"/>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08</w:t>
          </w:r>
          <w:r/>
          <w:r>
            <w:rPr>
              <w:sz w:val="20"/>
              <w:lang w:val="en-US" w:eastAsia="en-US"/>
            </w:rPr>
            <w:fldChar w:fldCharType="end"/>
          </w:r>
          <w:r>
            <w:rPr>
              <w:sz w:val="20"/>
              <w:lang w:val="en-US" w:eastAsia="en-US"/>
            </w:rPr>
          </w:r>
        </w:p>
      </w:tc>
      <w:tc>
        <w:tcPr>
          <w:tcW w:w="5739"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tªn ng</w:t>
            <w:softHyphen/>
            <w:t>êi</w:t>
          </w:r>
        </w:p>
      </w:tc>
      <w:tc>
        <w:tcPr>
          <w:tcW w:w="1085"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11" w:type="dxa"/>
          <w:tcBorders>
            <w:bottom w:val="double" w:sz="4" w:space="0" w:color="000000"/>
          </w:tcBorders>
        </w:tcPr>
        <w:p>
          <w:pPr>
            <w:pStyle w:val="Header"/>
            <w:snapToGrid w:val="false"/>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r>
        </w:p>
      </w:tc>
      <w:tc>
        <w:tcPr>
          <w:tcW w:w="785" w:type="dxa"/>
          <w:tcBorders>
            <w:bottom w:val="double" w:sz="4" w:space="0" w:color="000000"/>
          </w:tcBorders>
        </w:tcPr>
        <w:p>
          <w:pPr>
            <w:pStyle w:val="Header"/>
            <w:jc w:val="right"/>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09</w:t>
          </w:r>
          <w:r/>
          <w:r>
            <w:rPr>
              <w:sz w:val="20"/>
              <w:lang w:val="en-US" w:eastAsia="en-US"/>
            </w:rPr>
            <w:fldChar w:fldCharType="end"/>
          </w:r>
          <w:r>
            <w:rPr>
              <w:sz w:val="20"/>
              <w:lang w:val="en-US" w:eastAsia="en-US"/>
            </w:rPr>
          </w:r>
        </w:p>
      </w:tc>
    </w:tr>
  </w:tbl>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3"/>
      <w:gridCol w:w="5400"/>
      <w:gridCol w:w="1300"/>
      <w:gridCol w:w="5664"/>
      <w:gridCol w:w="758"/>
    </w:tblGrid>
    <w:tr>
      <w:trPr/>
      <w:tc>
        <w:tcPr>
          <w:tcW w:w="883"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4"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w:t>
          </w:r>
          <w:r/>
          <w:r>
            <w:rPr>
              <w:lang w:val="en-US" w:eastAsia="en-US"/>
            </w:rPr>
            <w:fldChar w:fldCharType="end"/>
          </w:r>
          <w:r>
            <w:rPr>
              <w:lang w:val="en-US" w:eastAsia="en-US"/>
            </w:rPr>
          </w:r>
        </w:p>
      </w:tc>
    </w:tr>
  </w:tbl>
  <w:p>
    <w:pPr>
      <w:pStyle w:val="Header"/>
      <w:rPr/>
    </w:pPr>
    <w:r>
      <w:rPr/>
    </w:r>
  </w:p>
</w:hdr>
</file>

<file path=word/header5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1"/>
      <w:gridCol w:w="5630"/>
      <w:gridCol w:w="785"/>
    </w:tblGrid>
    <w:tr>
      <w:trPr/>
      <w:tc>
        <w:tcPr>
          <w:tcW w:w="785" w:type="dxa"/>
          <w:tcBorders>
            <w:bottom w:val="single" w:sz="4" w:space="0" w:color="000000"/>
          </w:tcBorders>
        </w:tcPr>
        <w:p>
          <w:pPr>
            <w:pStyle w:val="Header"/>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12</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c¸c xuÊt b¶n phÈm ®Þnh kú</w:t>
          </w:r>
        </w:p>
      </w:tc>
      <w:tc>
        <w:tcPr>
          <w:tcW w:w="1081"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0"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c¸c xuÊt b¶n phÈm ®Þnh kú</w:t>
          </w:r>
        </w:p>
      </w:tc>
      <w:tc>
        <w:tcPr>
          <w:tcW w:w="785" w:type="dxa"/>
          <w:tcBorders>
            <w:bottom w:val="single" w:sz="4" w:space="0" w:color="000000"/>
          </w:tcBorders>
        </w:tcPr>
        <w:p>
          <w:pPr>
            <w:pStyle w:val="Header"/>
            <w:jc w:val="right"/>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13</w:t>
          </w:r>
          <w:r/>
          <w:r>
            <w:rPr>
              <w:sz w:val="20"/>
              <w:lang w:val="en-US" w:eastAsia="en-US"/>
            </w:rPr>
            <w:fldChar w:fldCharType="end"/>
          </w:r>
          <w:r>
            <w:rPr>
              <w:sz w:val="20"/>
              <w:lang w:val="en-US" w:eastAsia="en-US"/>
            </w:rPr>
          </w:r>
        </w:p>
      </w:tc>
    </w:tr>
  </w:tbl>
  <w:p>
    <w:pPr>
      <w:pStyle w:val="Header"/>
      <w:rPr/>
    </w:pPr>
    <w:r>
      <w:rPr/>
    </w:r>
  </w:p>
</w:hdr>
</file>

<file path=word/header5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1"/>
      <w:gridCol w:w="5630"/>
      <w:gridCol w:w="785"/>
    </w:tblGrid>
    <w:tr>
      <w:trPr/>
      <w:tc>
        <w:tcPr>
          <w:tcW w:w="785" w:type="dxa"/>
          <w:tcBorders>
            <w:bottom w:val="single" w:sz="4" w:space="0" w:color="000000"/>
          </w:tcBorders>
        </w:tcPr>
        <w:p>
          <w:pPr>
            <w:pStyle w:val="Header"/>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18</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c¸c xuÊt b¶n phÈm ®Þnh kú</w:t>
          </w:r>
        </w:p>
      </w:tc>
      <w:tc>
        <w:tcPr>
          <w:tcW w:w="1081"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0"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c¸c xuÊt b¶n phÈm ®Þnh kú</w:t>
          </w:r>
        </w:p>
      </w:tc>
      <w:tc>
        <w:tcPr>
          <w:tcW w:w="785" w:type="dxa"/>
          <w:tcBorders>
            <w:bottom w:val="single" w:sz="4" w:space="0" w:color="000000"/>
          </w:tcBorders>
        </w:tcPr>
        <w:p>
          <w:pPr>
            <w:pStyle w:val="Header"/>
            <w:jc w:val="right"/>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19</w:t>
          </w:r>
          <w:r/>
          <w:r>
            <w:rPr>
              <w:sz w:val="20"/>
              <w:lang w:val="en-US" w:eastAsia="en-US"/>
            </w:rPr>
            <w:fldChar w:fldCharType="end"/>
          </w:r>
          <w:r>
            <w:rPr>
              <w:sz w:val="20"/>
              <w:lang w:val="en-US" w:eastAsia="en-US"/>
            </w:rPr>
          </w:r>
        </w:p>
      </w:tc>
    </w:tr>
  </w:tbl>
  <w:p>
    <w:pPr>
      <w:pStyle w:val="Header"/>
      <w:rPr/>
    </w:pPr>
    <w:r>
      <w:rPr/>
    </w:r>
  </w:p>
</w:hdr>
</file>

<file path=word/header5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1"/>
      <w:gridCol w:w="5630"/>
      <w:gridCol w:w="785"/>
    </w:tblGrid>
    <w:tr>
      <w:trPr/>
      <w:tc>
        <w:tcPr>
          <w:tcW w:w="785" w:type="dxa"/>
          <w:tcBorders>
            <w:bottom w:val="single" w:sz="4" w:space="0" w:color="000000"/>
          </w:tcBorders>
        </w:tcPr>
        <w:p>
          <w:pPr>
            <w:pStyle w:val="Header"/>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10</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c¸c xuÊt b¶n phÈm ®Þnh kú</w:t>
          </w:r>
        </w:p>
      </w:tc>
      <w:tc>
        <w:tcPr>
          <w:tcW w:w="1081"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0"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c¸c xuÊt b¶n phÈm ®Þnh kú</w:t>
          </w:r>
        </w:p>
      </w:tc>
      <w:tc>
        <w:tcPr>
          <w:tcW w:w="785" w:type="dxa"/>
          <w:tcBorders>
            <w:bottom w:val="single" w:sz="4" w:space="0" w:color="000000"/>
          </w:tcBorders>
        </w:tcPr>
        <w:p>
          <w:pPr>
            <w:pStyle w:val="Header"/>
            <w:jc w:val="right"/>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11</w:t>
          </w:r>
          <w:r/>
          <w:r>
            <w:rPr>
              <w:sz w:val="20"/>
              <w:lang w:val="en-US" w:eastAsia="en-US"/>
            </w:rPr>
            <w:fldChar w:fldCharType="end"/>
          </w:r>
          <w:r>
            <w:rPr>
              <w:sz w:val="20"/>
              <w:lang w:val="en-US" w:eastAsia="en-US"/>
            </w:rPr>
          </w:r>
        </w:p>
      </w:tc>
    </w:tr>
  </w:tbl>
  <w:p>
    <w:pPr>
      <w:pStyle w:val="Header"/>
      <w:rPr/>
    </w:pPr>
    <w:r>
      <w:rPr/>
    </w:r>
  </w:p>
</w:hdr>
</file>

<file path=word/header5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1"/>
      <w:gridCol w:w="5630"/>
      <w:gridCol w:w="785"/>
    </w:tblGrid>
    <w:tr>
      <w:trPr/>
      <w:tc>
        <w:tcPr>
          <w:tcW w:w="785" w:type="dxa"/>
          <w:tcBorders>
            <w:bottom w:val="single" w:sz="4" w:space="0" w:color="000000"/>
          </w:tcBorders>
        </w:tcPr>
        <w:p>
          <w:pPr>
            <w:pStyle w:val="Header"/>
            <w:rPr>
              <w:sz w:val="20"/>
              <w:lang w:val="en-US" w:eastAsia="en-US"/>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12</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c¸c xuÊt b¶n phÈm ®Þnh kú</w:t>
          </w:r>
        </w:p>
      </w:tc>
      <w:tc>
        <w:tcPr>
          <w:tcW w:w="1081"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0"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c¸c xuÊt b¶n phÈm ®Þnh kú</w:t>
          </w:r>
        </w:p>
      </w:tc>
      <w:tc>
        <w:tcPr>
          <w:tcW w:w="785" w:type="dxa"/>
          <w:tcBorders>
            <w:bottom w:val="single" w:sz="4" w:space="0" w:color="000000"/>
          </w:tcBorders>
        </w:tcPr>
        <w:p>
          <w:pPr>
            <w:pStyle w:val="Header"/>
            <w:jc w:val="right"/>
            <w:rPr>
              <w:sz w:val="20"/>
              <w:lang w:val="en-US" w:eastAsia="en-US"/>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13</w:t>
          </w:r>
          <w:r/>
          <w:r>
            <w:rPr>
              <w:sz w:val="20"/>
              <w:lang w:val="en-US" w:eastAsia="en-US"/>
            </w:rPr>
            <w:fldChar w:fldCharType="end"/>
          </w:r>
          <w:r>
            <w:rPr>
              <w:sz w:val="20"/>
              <w:lang w:val="en-US" w:eastAsia="en-US"/>
            </w:rPr>
          </w:r>
        </w:p>
      </w:tc>
    </w:tr>
  </w:tbl>
  <w:p>
    <w:pPr>
      <w:pStyle w:val="Header"/>
      <w:rPr/>
    </w:pPr>
    <w:r>
      <w:rPr/>
    </w:r>
  </w:p>
</w:hdr>
</file>

<file path=word/header5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1"/>
      <w:gridCol w:w="5630"/>
      <w:gridCol w:w="785"/>
    </w:tblGrid>
    <w:tr>
      <w:trPr/>
      <w:tc>
        <w:tcPr>
          <w:tcW w:w="785" w:type="dxa"/>
          <w:tcBorders>
            <w:bottom w:val="single" w:sz="4" w:space="0" w:color="000000"/>
          </w:tcBorders>
        </w:tcPr>
        <w:p>
          <w:pPr>
            <w:pStyle w:val="Header"/>
            <w:rPr>
              <w:sz w:val="20"/>
              <w:lang w:val="en-US" w:eastAsia="en-US"/>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18</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c¸c xuÊt b¶n phÈm ®Þnh kú</w:t>
          </w:r>
        </w:p>
      </w:tc>
      <w:tc>
        <w:tcPr>
          <w:tcW w:w="1081"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0"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c¸c xuÊt b¶n phÈm ®Þnh kú</w:t>
          </w:r>
        </w:p>
      </w:tc>
      <w:tc>
        <w:tcPr>
          <w:tcW w:w="785" w:type="dxa"/>
          <w:tcBorders>
            <w:bottom w:val="single" w:sz="4" w:space="0" w:color="000000"/>
          </w:tcBorders>
        </w:tcPr>
        <w:p>
          <w:pPr>
            <w:pStyle w:val="Header"/>
            <w:jc w:val="right"/>
            <w:rPr>
              <w:sz w:val="20"/>
              <w:lang w:val="en-US" w:eastAsia="en-US"/>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19</w:t>
          </w:r>
          <w:r/>
          <w:r>
            <w:rPr>
              <w:sz w:val="20"/>
              <w:lang w:val="en-US" w:eastAsia="en-US"/>
            </w:rPr>
            <w:fldChar w:fldCharType="end"/>
          </w:r>
          <w:r>
            <w:rPr>
              <w:sz w:val="20"/>
              <w:lang w:val="en-US" w:eastAsia="en-US"/>
            </w:rPr>
          </w:r>
        </w:p>
      </w:tc>
    </w:tr>
  </w:tbl>
  <w:p>
    <w:pPr>
      <w:pStyle w:val="Header"/>
      <w:rPr/>
    </w:pPr>
    <w:r>
      <w:rPr/>
    </w:r>
  </w:p>
</w:hdr>
</file>

<file path=word/header5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39"/>
      <w:gridCol w:w="1085"/>
      <w:gridCol w:w="5611"/>
      <w:gridCol w:w="785"/>
    </w:tblGrid>
    <w:tr>
      <w:trPr/>
      <w:tc>
        <w:tcPr>
          <w:tcW w:w="785" w:type="dxa"/>
          <w:tcBorders>
            <w:bottom w:val="single" w:sz="4" w:space="0" w:color="000000"/>
          </w:tcBorders>
        </w:tcPr>
        <w:p>
          <w:pPr>
            <w:pStyle w:val="Header"/>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16</w:t>
          </w:r>
          <w:r/>
          <w:r>
            <w:rPr>
              <w:sz w:val="20"/>
              <w:lang w:val="en-US" w:eastAsia="en-US"/>
            </w:rPr>
            <w:fldChar w:fldCharType="end"/>
          </w:r>
          <w:r>
            <w:rPr>
              <w:sz w:val="20"/>
              <w:lang w:val="en-US" w:eastAsia="en-US"/>
            </w:rPr>
          </w:r>
        </w:p>
      </w:tc>
      <w:tc>
        <w:tcPr>
          <w:tcW w:w="5739"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b¶n chØ dÉn c¸c xuÊt b¶n phÈm ®Þnh kú</w:t>
          </w:r>
        </w:p>
      </w:tc>
      <w:tc>
        <w:tcPr>
          <w:tcW w:w="1085"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11" w:type="dxa"/>
          <w:tcBorders>
            <w:bottom w:val="double" w:sz="4" w:space="0" w:color="000000"/>
          </w:tcBorders>
        </w:tcPr>
        <w:p>
          <w:pPr>
            <w:pStyle w:val="Header"/>
            <w:snapToGrid w:val="false"/>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r>
        </w:p>
      </w:tc>
      <w:tc>
        <w:tcPr>
          <w:tcW w:w="785" w:type="dxa"/>
          <w:tcBorders>
            <w:bottom w:val="double" w:sz="4" w:space="0" w:color="000000"/>
          </w:tcBorders>
        </w:tcPr>
        <w:p>
          <w:pPr>
            <w:pStyle w:val="Header"/>
            <w:jc w:val="right"/>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17</w:t>
          </w:r>
          <w:r/>
          <w:r>
            <w:rPr>
              <w:sz w:val="20"/>
              <w:lang w:val="en-US" w:eastAsia="en-US"/>
            </w:rPr>
            <w:fldChar w:fldCharType="end"/>
          </w:r>
          <w:r>
            <w:rPr>
              <w:sz w:val="20"/>
              <w:lang w:val="en-US" w:eastAsia="en-US"/>
            </w:rPr>
          </w:r>
        </w:p>
      </w:tc>
    </w:tr>
  </w:tbl>
  <w:p>
    <w:pPr>
      <w:pStyle w:val="Header"/>
      <w:rPr/>
    </w:pPr>
    <w:r>
      <w:rPr/>
    </w:r>
  </w:p>
</w:hdr>
</file>

<file path=word/header5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1"/>
      <w:gridCol w:w="5630"/>
      <w:gridCol w:w="785"/>
    </w:tblGrid>
    <w:tr>
      <w:trPr/>
      <w:tc>
        <w:tcPr>
          <w:tcW w:w="785" w:type="dxa"/>
          <w:tcBorders>
            <w:bottom w:val="single" w:sz="4" w:space="0" w:color="000000"/>
          </w:tcBorders>
        </w:tcPr>
        <w:p>
          <w:pPr>
            <w:pStyle w:val="Header"/>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24</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môc lôc</w:t>
          </w:r>
        </w:p>
      </w:tc>
      <w:tc>
        <w:tcPr>
          <w:tcW w:w="1081"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0"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môc lôc</w:t>
          </w:r>
        </w:p>
      </w:tc>
      <w:tc>
        <w:tcPr>
          <w:tcW w:w="785" w:type="dxa"/>
          <w:tcBorders>
            <w:bottom w:val="single" w:sz="4" w:space="0" w:color="000000"/>
          </w:tcBorders>
        </w:tcPr>
        <w:p>
          <w:pPr>
            <w:pStyle w:val="Header"/>
            <w:jc w:val="right"/>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25</w:t>
          </w:r>
          <w:r/>
          <w:r>
            <w:rPr>
              <w:sz w:val="20"/>
              <w:lang w:val="en-US" w:eastAsia="en-US"/>
            </w:rPr>
            <w:fldChar w:fldCharType="end"/>
          </w:r>
          <w:r>
            <w:rPr>
              <w:sz w:val="20"/>
              <w:lang w:val="en-US" w:eastAsia="en-US"/>
            </w:rPr>
          </w:r>
        </w:p>
      </w:tc>
    </w:tr>
  </w:tbl>
  <w:p>
    <w:pPr>
      <w:pStyle w:val="Header"/>
      <w:rPr/>
    </w:pPr>
    <w:r>
      <w:rPr/>
    </w:r>
  </w:p>
</w:hdr>
</file>

<file path=word/header5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1"/>
      <w:gridCol w:w="5630"/>
      <w:gridCol w:w="785"/>
    </w:tblGrid>
    <w:tr>
      <w:trPr/>
      <w:tc>
        <w:tcPr>
          <w:tcW w:w="785" w:type="dxa"/>
          <w:tcBorders>
            <w:bottom w:val="single" w:sz="4" w:space="0" w:color="000000"/>
          </w:tcBorders>
        </w:tcPr>
        <w:p>
          <w:pPr>
            <w:pStyle w:val="Header"/>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26</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môc lôc</w:t>
          </w:r>
        </w:p>
      </w:tc>
      <w:tc>
        <w:tcPr>
          <w:tcW w:w="1081"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0"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môc lôc</w:t>
          </w:r>
        </w:p>
      </w:tc>
      <w:tc>
        <w:tcPr>
          <w:tcW w:w="785" w:type="dxa"/>
          <w:tcBorders>
            <w:bottom w:val="single" w:sz="4" w:space="0" w:color="000000"/>
          </w:tcBorders>
        </w:tcPr>
        <w:p>
          <w:pPr>
            <w:pStyle w:val="Header"/>
            <w:jc w:val="right"/>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27</w:t>
          </w:r>
          <w:r/>
          <w:r>
            <w:rPr>
              <w:sz w:val="20"/>
              <w:lang w:val="en-US" w:eastAsia="en-US"/>
            </w:rPr>
            <w:fldChar w:fldCharType="end"/>
          </w:r>
          <w:r>
            <w:rPr>
              <w:sz w:val="20"/>
              <w:lang w:val="en-US" w:eastAsia="en-US"/>
            </w:rPr>
          </w:r>
        </w:p>
      </w:tc>
    </w:tr>
  </w:tbl>
  <w:p>
    <w:pPr>
      <w:pStyle w:val="Header"/>
      <w:rPr/>
    </w:pPr>
    <w:r>
      <w:rPr/>
    </w:r>
  </w:p>
</w:hdr>
</file>

<file path=word/header5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1"/>
      <w:gridCol w:w="5630"/>
      <w:gridCol w:w="785"/>
    </w:tblGrid>
    <w:tr>
      <w:trPr/>
      <w:tc>
        <w:tcPr>
          <w:tcW w:w="785" w:type="dxa"/>
          <w:tcBorders>
            <w:bottom w:val="single" w:sz="4" w:space="0" w:color="000000"/>
          </w:tcBorders>
        </w:tcPr>
        <w:p>
          <w:pPr>
            <w:pStyle w:val="Header"/>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20</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môc lôc</w:t>
          </w:r>
        </w:p>
      </w:tc>
      <w:tc>
        <w:tcPr>
          <w:tcW w:w="1081"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0"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môc lôc</w:t>
          </w:r>
        </w:p>
      </w:tc>
      <w:tc>
        <w:tcPr>
          <w:tcW w:w="785" w:type="dxa"/>
          <w:tcBorders>
            <w:bottom w:val="single" w:sz="4" w:space="0" w:color="000000"/>
          </w:tcBorders>
        </w:tcPr>
        <w:p>
          <w:pPr>
            <w:pStyle w:val="Header"/>
            <w:jc w:val="right"/>
            <w:rPr>
              <w:sz w:val="20"/>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21</w:t>
          </w:r>
          <w:r/>
          <w:r>
            <w:rPr>
              <w:sz w:val="20"/>
              <w:lang w:val="en-US" w:eastAsia="en-US"/>
            </w:rPr>
            <w:fldChar w:fldCharType="end"/>
          </w:r>
          <w:r>
            <w:rPr>
              <w:sz w:val="20"/>
              <w:lang w:val="en-US" w:eastAsia="en-US"/>
            </w:rPr>
          </w:r>
        </w:p>
      </w:tc>
    </w:tr>
  </w:tbl>
  <w:p>
    <w:pPr>
      <w:pStyle w:val="Header"/>
      <w:rPr/>
    </w:pPr>
    <w:r>
      <w:rPr/>
    </w:r>
  </w:p>
</w:hdr>
</file>

<file path=word/header5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1"/>
      <w:gridCol w:w="5630"/>
      <w:gridCol w:w="785"/>
    </w:tblGrid>
    <w:tr>
      <w:trPr/>
      <w:tc>
        <w:tcPr>
          <w:tcW w:w="785" w:type="dxa"/>
          <w:tcBorders>
            <w:bottom w:val="single" w:sz="4" w:space="0" w:color="000000"/>
          </w:tcBorders>
        </w:tcPr>
        <w:p>
          <w:pPr>
            <w:pStyle w:val="Header"/>
            <w:rPr>
              <w:sz w:val="20"/>
              <w:lang w:val="en-US" w:eastAsia="en-US"/>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24</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môc lôc</w:t>
          </w:r>
        </w:p>
      </w:tc>
      <w:tc>
        <w:tcPr>
          <w:tcW w:w="1081"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0"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môc lôc</w:t>
          </w:r>
        </w:p>
      </w:tc>
      <w:tc>
        <w:tcPr>
          <w:tcW w:w="785" w:type="dxa"/>
          <w:tcBorders>
            <w:bottom w:val="single" w:sz="4" w:space="0" w:color="000000"/>
          </w:tcBorders>
        </w:tcPr>
        <w:p>
          <w:pPr>
            <w:pStyle w:val="Header"/>
            <w:jc w:val="right"/>
            <w:rPr>
              <w:sz w:val="20"/>
              <w:lang w:val="en-US" w:eastAsia="en-US"/>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25</w:t>
          </w:r>
          <w:r/>
          <w:r>
            <w:rPr>
              <w:sz w:val="20"/>
              <w:lang w:val="en-US" w:eastAsia="en-US"/>
            </w:rPr>
            <w:fldChar w:fldCharType="end"/>
          </w:r>
          <w:r>
            <w:rPr>
              <w:sz w:val="20"/>
              <w:lang w:val="en-US" w:eastAsia="en-US"/>
            </w:rPr>
          </w:r>
        </w:p>
      </w:tc>
    </w:tr>
  </w:tbl>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7"/>
      <w:gridCol w:w="5773"/>
      <w:gridCol w:w="1156"/>
      <w:gridCol w:w="5663"/>
      <w:gridCol w:w="766"/>
    </w:tblGrid>
    <w:tr>
      <w:trPr/>
      <w:tc>
        <w:tcPr>
          <w:tcW w:w="64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4</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66"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5</w:t>
          </w:r>
          <w:r/>
          <w:r>
            <w:rPr>
              <w:lang w:val="en-US" w:eastAsia="en-US"/>
            </w:rPr>
            <w:fldChar w:fldCharType="end"/>
          </w:r>
          <w:r>
            <w:rPr>
              <w:lang w:val="en-US" w:eastAsia="en-US"/>
            </w:rPr>
          </w:r>
        </w:p>
      </w:tc>
    </w:tr>
  </w:tbl>
  <w:p>
    <w:pPr>
      <w:pStyle w:val="Header"/>
      <w:rPr/>
    </w:pPr>
    <w:r>
      <w:rPr/>
    </w:r>
  </w:p>
</w:hdr>
</file>

<file path=word/header5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785"/>
      <w:gridCol w:w="5724"/>
      <w:gridCol w:w="1081"/>
      <w:gridCol w:w="5630"/>
      <w:gridCol w:w="785"/>
    </w:tblGrid>
    <w:tr>
      <w:trPr/>
      <w:tc>
        <w:tcPr>
          <w:tcW w:w="785" w:type="dxa"/>
          <w:tcBorders>
            <w:bottom w:val="single" w:sz="4" w:space="0" w:color="000000"/>
          </w:tcBorders>
        </w:tcPr>
        <w:p>
          <w:pPr>
            <w:pStyle w:val="Header"/>
            <w:rPr>
              <w:sz w:val="20"/>
              <w:lang w:val="en-US" w:eastAsia="en-US"/>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26</w:t>
          </w:r>
          <w:r/>
          <w:r>
            <w:rPr>
              <w:sz w:val="20"/>
              <w:lang w:val="en-US" w:eastAsia="en-US"/>
            </w:rPr>
            <w:fldChar w:fldCharType="end"/>
          </w:r>
          <w:r>
            <w:rPr>
              <w:sz w:val="20"/>
              <w:lang w:val="en-US" w:eastAsia="en-US"/>
            </w:rPr>
          </w:r>
        </w:p>
      </w:tc>
      <w:tc>
        <w:tcPr>
          <w:tcW w:w="5724" w:type="dxa"/>
          <w:tcBorders>
            <w:bottom w:val="single" w:sz="4" w:space="0" w:color="000000"/>
          </w:tcBorders>
        </w:tcPr>
        <w:p>
          <w:pPr>
            <w:pStyle w:val="Header"/>
            <w:tabs>
              <w:tab w:val="center" w:pos="4320" w:leader="none"/>
              <w:tab w:val="left" w:pos="4899" w:leader="none"/>
              <w:tab w:val="right" w:pos="8640" w:leader="none"/>
            </w:tabs>
            <w:ind w:left="100" w:right="769" w:firstLine="340"/>
            <w:jc w:val="center"/>
            <w:rPr>
              <w:rFonts w:ascii=".VnCentury SchoolbookH" w:hAnsi=".VnCentury SchoolbookH" w:cs=".VnCentury SchoolbookH"/>
              <w:spacing w:val="6"/>
            </w:rPr>
          </w:pPr>
          <w:r>
            <w:rPr>
              <w:rFonts w:cs=".VnCentury SchoolbookH" w:ascii=".VnCentury SchoolbookH" w:hAnsi=".VnCentury SchoolbookH"/>
              <w:spacing w:val="6"/>
            </w:rPr>
            <w:t>môc lôc</w:t>
          </w:r>
        </w:p>
      </w:tc>
      <w:tc>
        <w:tcPr>
          <w:tcW w:w="1081" w:type="dxa"/>
          <w:tcBorders/>
        </w:tcPr>
        <w:p>
          <w:pPr>
            <w:pStyle w:val="Header"/>
            <w:snapToGrid w:val="false"/>
            <w:rPr>
              <w:rFonts w:ascii=".VnCentury SchoolbookH" w:hAnsi=".VnCentury SchoolbookH" w:cs=".VnCentury SchoolbookH"/>
              <w:spacing w:val="6"/>
            </w:rPr>
          </w:pPr>
          <w:r>
            <w:rPr>
              <w:rFonts w:cs=".VnCentury SchoolbookH" w:ascii=".VnCentury SchoolbookH" w:hAnsi=".VnCentury SchoolbookH"/>
              <w:spacing w:val="6"/>
            </w:rPr>
          </w:r>
        </w:p>
      </w:tc>
      <w:tc>
        <w:tcPr>
          <w:tcW w:w="5630" w:type="dxa"/>
          <w:tcBorders>
            <w:bottom w:val="single" w:sz="4" w:space="0" w:color="000000"/>
          </w:tcBorders>
        </w:tcPr>
        <w:p>
          <w:pPr>
            <w:pStyle w:val="Header"/>
            <w:ind w:left="372" w:right="20" w:firstLine="340"/>
            <w:jc w:val="center"/>
            <w:rPr>
              <w:rFonts w:ascii=".VnCentury SchoolbookH" w:hAnsi=".VnCentury SchoolbookH" w:cs=".VnCentury SchoolbookH"/>
              <w:spacing w:val="6"/>
            </w:rPr>
          </w:pPr>
          <w:r>
            <w:rPr>
              <w:rFonts w:cs=".VnCentury SchoolbookH" w:ascii=".VnCentury SchoolbookH" w:hAnsi=".VnCentury SchoolbookH"/>
              <w:spacing w:val="6"/>
            </w:rPr>
            <w:t>môc lôc</w:t>
          </w:r>
        </w:p>
      </w:tc>
      <w:tc>
        <w:tcPr>
          <w:tcW w:w="785" w:type="dxa"/>
          <w:tcBorders>
            <w:bottom w:val="single" w:sz="4" w:space="0" w:color="000000"/>
          </w:tcBorders>
        </w:tcPr>
        <w:p>
          <w:pPr>
            <w:pStyle w:val="Header"/>
            <w:jc w:val="right"/>
            <w:rPr>
              <w:sz w:val="20"/>
              <w:lang w:val="en-US" w:eastAsia="en-US"/>
            </w:rPr>
          </w:pPr>
          <w:r>
            <w:fldChar w:fldCharType="begin"/>
          </w:r>
          <w:r>
            <w:rPr>
              <w:sz w:val="20"/>
              <w:lang w:val="en-US" w:eastAsia="en-US"/>
            </w:rPr>
            <w:instrText xml:space="preserve"> =2*</w:instrText>
          </w:r>
          <w:r>
            <w:rPr>
              <w:sz w:val="20"/>
              <w:lang w:val="en-US" w:eastAsia="en-US"/>
            </w:rPr>
          </w:r>
          <w:r>
            <w:rPr>
              <w:sz w:val="20"/>
              <w:lang w:val="en-US" w:eastAsia="en-US"/>
            </w:rPr>
            <w:fldChar w:fldCharType="separate"/>
          </w:r>
          <w:r>
            <w:rPr>
              <w:sz w:val="20"/>
              <w:lang w:val="en-US" w:eastAsia="en-US"/>
            </w:rPr>
            <w:t>2227</w:t>
          </w:r>
          <w:r/>
          <w:r>
            <w:rPr>
              <w:sz w:val="20"/>
              <w:lang w:val="en-US" w:eastAsia="en-US"/>
            </w:rPr>
            <w:fldChar w:fldCharType="end"/>
          </w:r>
          <w:r>
            <w:rPr>
              <w:sz w:val="20"/>
              <w:lang w:val="en-US" w:eastAsia="en-US"/>
            </w:rPr>
          </w:r>
        </w:p>
      </w:tc>
    </w:tr>
  </w:tbl>
  <w:p>
    <w:pPr>
      <w:pStyle w:val="Header"/>
      <w:rPr/>
    </w:pPr>
    <w:r>
      <w:rPr/>
    </w:r>
  </w:p>
</w:hdr>
</file>

<file path=word/header5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1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17</w:t>
          </w:r>
          <w:r/>
          <w:r>
            <w:rPr>
              <w:lang w:val="en-US" w:eastAsia="en-US"/>
            </w:rPr>
            <w:fldChar w:fldCharType="end"/>
          </w:r>
          <w:r>
            <w:rPr>
              <w:lang w:val="en-US" w:eastAsia="en-US"/>
            </w:rPr>
          </w:r>
        </w:p>
      </w:tc>
    </w:tr>
  </w:tbl>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nh÷ng bøc th</w:t>
            <w:softHyphen/>
            <w:t xml:space="preserve"> tõ lu©n ®«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3</w:t>
          </w:r>
          <w:r/>
          <w:r>
            <w:rPr>
              <w:lang w:val="en-US" w:eastAsia="en-US"/>
            </w:rPr>
            <w:fldChar w:fldCharType="end"/>
          </w:r>
          <w:r>
            <w:rPr>
              <w:lang w:val="en-US" w:eastAsia="en-US"/>
            </w:rPr>
          </w:r>
        </w:p>
      </w:tc>
    </w:tr>
  </w:tbl>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3"/>
      <w:gridCol w:w="5400"/>
      <w:gridCol w:w="1300"/>
      <w:gridCol w:w="5664"/>
      <w:gridCol w:w="758"/>
    </w:tblGrid>
    <w:tr>
      <w:trPr/>
      <w:tc>
        <w:tcPr>
          <w:tcW w:w="883"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4"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w:t>
          </w:r>
          <w:r/>
          <w:r>
            <w:rPr>
              <w:lang w:val="en-US" w:eastAsia="en-US"/>
            </w:rPr>
            <w:fldChar w:fldCharType="end"/>
          </w:r>
          <w:r>
            <w:rPr>
              <w:lang w:val="en-US" w:eastAsia="en-US"/>
            </w:rPr>
          </w:r>
        </w:p>
      </w:tc>
    </w:tr>
  </w:tbl>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7"/>
      <w:gridCol w:w="5773"/>
      <w:gridCol w:w="1156"/>
      <w:gridCol w:w="5663"/>
      <w:gridCol w:w="766"/>
    </w:tblGrid>
    <w:tr>
      <w:trPr/>
      <w:tc>
        <w:tcPr>
          <w:tcW w:w="64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4</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66"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5</w:t>
          </w:r>
          <w:r/>
          <w:r>
            <w:rPr>
              <w:lang w:val="en-US" w:eastAsia="en-US"/>
            </w:rPr>
            <w:fldChar w:fldCharType="end"/>
          </w:r>
          <w:r>
            <w:rPr>
              <w:lang w:val="en-US" w:eastAsia="en-US"/>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79"/>
      <w:gridCol w:w="1179"/>
      <w:gridCol w:w="1660"/>
      <w:gridCol w:w="4707"/>
    </w:tblGrid>
    <w:tr>
      <w:trPr/>
      <w:tc>
        <w:tcPr>
          <w:tcW w:w="880" w:type="dxa"/>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w:t>
          </w:r>
          <w:r/>
          <w:r>
            <w:rPr>
              <w:lang w:val="en-US" w:eastAsia="en-US"/>
            </w:rPr>
            <w:fldChar w:fldCharType="end"/>
          </w:r>
          <w:r>
            <w:rPr>
              <w:lang w:val="en-US" w:eastAsia="en-US"/>
            </w:rPr>
          </w:r>
        </w:p>
      </w:tc>
      <w:tc>
        <w:tcPr>
          <w:tcW w:w="5579" w:type="dxa"/>
          <w:tcBorders/>
        </w:tcPr>
        <w:p>
          <w:pPr>
            <w:pStyle w:val="Header"/>
            <w:snapToGrid w:val="false"/>
            <w:ind w:hanging="0"/>
            <w:rPr/>
          </w:pPr>
          <w:r>
            <w:rPr/>
          </w:r>
        </w:p>
      </w:tc>
      <w:tc>
        <w:tcPr>
          <w:tcW w:w="1179" w:type="dxa"/>
          <w:tcBorders/>
        </w:tcPr>
        <w:p>
          <w:pPr>
            <w:pStyle w:val="Header"/>
            <w:snapToGrid w:val="false"/>
            <w:ind w:hanging="0"/>
            <w:rPr/>
          </w:pPr>
          <w:r>
            <w:rPr/>
          </w:r>
        </w:p>
      </w:tc>
      <w:tc>
        <w:tcPr>
          <w:tcW w:w="1660" w:type="dxa"/>
          <w:tcBorders>
            <w:bottom w:val="thinThickSmallGap" w:sz="12" w:space="0" w:color="000000"/>
          </w:tcBorders>
        </w:tcPr>
        <w:p>
          <w:pPr>
            <w:pStyle w:val="Header"/>
            <w:snapToGrid w:val="false"/>
            <w:ind w:hanging="0"/>
            <w:rPr/>
          </w:pPr>
          <w:r>
            <w:rPr/>
          </w:r>
        </w:p>
      </w:tc>
      <w:tc>
        <w:tcPr>
          <w:tcW w:w="4707"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r>
  </w:tbl>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4</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viÖc truy n· tª-«-®o cu-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5</w:t>
          </w:r>
          <w:r/>
          <w:r>
            <w:rPr>
              <w:lang w:val="en-US" w:eastAsia="en-US"/>
            </w:rPr>
            <w:fldChar w:fldCharType="end"/>
          </w:r>
          <w:r>
            <w:rPr>
              <w:lang w:val="en-US" w:eastAsia="en-US"/>
            </w:rPr>
          </w:r>
        </w:p>
      </w:tc>
    </w:tr>
  </w:tbl>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3"/>
      <w:gridCol w:w="5400"/>
      <w:gridCol w:w="1300"/>
      <w:gridCol w:w="5664"/>
      <w:gridCol w:w="758"/>
    </w:tblGrid>
    <w:tr>
      <w:trPr/>
      <w:tc>
        <w:tcPr>
          <w:tcW w:w="883"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4"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w:t>
          </w:r>
          <w:r/>
          <w:r>
            <w:rPr>
              <w:lang w:val="en-US" w:eastAsia="en-US"/>
            </w:rPr>
            <w:fldChar w:fldCharType="end"/>
          </w:r>
          <w:r>
            <w:rPr>
              <w:lang w:val="en-US" w:eastAsia="en-US"/>
            </w:rPr>
          </w:r>
        </w:p>
      </w:tc>
    </w:tr>
  </w:tbl>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7"/>
      <w:gridCol w:w="5773"/>
      <w:gridCol w:w="1156"/>
      <w:gridCol w:w="5663"/>
      <w:gridCol w:w="766"/>
    </w:tblGrid>
    <w:tr>
      <w:trPr/>
      <w:tc>
        <w:tcPr>
          <w:tcW w:w="64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4</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66"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5</w:t>
          </w:r>
          <w:r/>
          <w:r>
            <w:rPr>
              <w:lang w:val="en-US" w:eastAsia="en-US"/>
            </w:rPr>
            <w:fldChar w:fldCharType="end"/>
          </w:r>
          <w:r>
            <w:rPr>
              <w:lang w:val="en-US" w:eastAsia="en-US"/>
            </w:rPr>
          </w:r>
        </w:p>
      </w:tc>
    </w:tr>
  </w:tbl>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6</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mèi quan hÖ qua l¹i gi÷a c¸c chi hé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7</w:t>
          </w:r>
          <w:r/>
          <w:r>
            <w:rPr>
              <w:lang w:val="en-US" w:eastAsia="en-US"/>
            </w:rPr>
            <w:fldChar w:fldCharType="end"/>
          </w:r>
          <w:r>
            <w:rPr>
              <w:lang w:val="en-US" w:eastAsia="en-US"/>
            </w:rPr>
          </w:r>
        </w:p>
      </w:tc>
    </w:tr>
  </w:tbl>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3"/>
      <w:gridCol w:w="5400"/>
      <w:gridCol w:w="1300"/>
      <w:gridCol w:w="5664"/>
      <w:gridCol w:w="758"/>
    </w:tblGrid>
    <w:tr>
      <w:trPr/>
      <w:tc>
        <w:tcPr>
          <w:tcW w:w="883"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4"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w:t>
          </w:r>
          <w:r/>
          <w:r>
            <w:rPr>
              <w:lang w:val="en-US" w:eastAsia="en-US"/>
            </w:rPr>
            <w:fldChar w:fldCharType="end"/>
          </w:r>
          <w:r>
            <w:rPr>
              <w:lang w:val="en-US" w:eastAsia="en-US"/>
            </w:rPr>
          </w:r>
        </w:p>
      </w:tc>
    </w:tr>
  </w:tbl>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7"/>
      <w:gridCol w:w="5773"/>
      <w:gridCol w:w="1156"/>
      <w:gridCol w:w="5663"/>
      <w:gridCol w:w="766"/>
    </w:tblGrid>
    <w:tr>
      <w:trPr/>
      <w:tc>
        <w:tcPr>
          <w:tcW w:w="64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4</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66"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5</w:t>
          </w:r>
          <w:r/>
          <w:r>
            <w:rPr>
              <w:lang w:val="en-US" w:eastAsia="en-US"/>
            </w:rPr>
            <w:fldChar w:fldCharType="end"/>
          </w:r>
          <w:r>
            <w:rPr>
              <w:lang w:val="en-US" w:eastAsia="en-US"/>
            </w:rPr>
          </w:r>
        </w:p>
      </w:tc>
    </w:tr>
  </w:tbl>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vÒ mèi quan hÖ qua l¹i gi÷a c¸c chi héi...</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09</w:t>
          </w:r>
          <w:r/>
          <w:r>
            <w:rPr>
              <w:lang w:val="en-US" w:eastAsia="en-US"/>
            </w:rPr>
            <w:fldChar w:fldCharType="end"/>
          </w:r>
          <w:r>
            <w:rPr>
              <w:lang w:val="en-US" w:eastAsia="en-US"/>
            </w:rPr>
          </w:r>
        </w:p>
      </w:tc>
    </w:tr>
  </w:tbl>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3"/>
      <w:gridCol w:w="5400"/>
      <w:gridCol w:w="1300"/>
      <w:gridCol w:w="5664"/>
      <w:gridCol w:w="758"/>
    </w:tblGrid>
    <w:tr>
      <w:trPr/>
      <w:tc>
        <w:tcPr>
          <w:tcW w:w="883"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2</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4"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3</w:t>
          </w:r>
          <w:r/>
          <w:r>
            <w:rPr>
              <w:lang w:val="en-US" w:eastAsia="en-US"/>
            </w:rPr>
            <w:fldChar w:fldCharType="end"/>
          </w:r>
          <w:r>
            <w:rPr>
              <w:lang w:val="en-US" w:eastAsia="en-US"/>
            </w:rPr>
          </w:r>
        </w:p>
      </w:tc>
    </w:tr>
  </w:tbl>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7"/>
      <w:gridCol w:w="5773"/>
      <w:gridCol w:w="1156"/>
      <w:gridCol w:w="5663"/>
      <w:gridCol w:w="766"/>
    </w:tblGrid>
    <w:tr>
      <w:trPr/>
      <w:tc>
        <w:tcPr>
          <w:tcW w:w="64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4</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66"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5</w:t>
          </w:r>
          <w:r/>
          <w:r>
            <w:rPr>
              <w:lang w:val="en-US" w:eastAsia="en-US"/>
            </w:rPr>
            <w:fldChar w:fldCharType="end"/>
          </w:r>
          <w:r>
            <w:rPr>
              <w:lang w:val="en-US" w:eastAsia="en-US"/>
            </w:rPr>
          </w:r>
        </w:p>
      </w:tc>
    </w:tr>
  </w:tbl>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1</w:t>
          </w:r>
          <w:r/>
          <w:r>
            <w:rPr>
              <w:lang w:val="en-US" w:eastAsia="en-US"/>
            </w:rPr>
            <w:fldChar w:fldCharType="end"/>
          </w:r>
          <w:r>
            <w:rPr>
              <w:lang w:val="en-US" w:eastAsia="en-US"/>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r>
  </w:tbl>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¹i nãi vÒ xtª-pha-n«-ni vµ quèc tÕ</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7</w:t>
          </w:r>
          <w:r/>
          <w:r>
            <w:rPr>
              <w:lang w:val="en-US" w:eastAsia="en-US"/>
            </w:rPr>
            <w:fldChar w:fldCharType="end"/>
          </w:r>
          <w:r>
            <w:rPr>
              <w:lang w:val="en-US" w:eastAsia="en-US"/>
            </w:rPr>
          </w:r>
        </w:p>
      </w:tc>
    </w:tr>
  </w:tbl>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7"/>
      <w:gridCol w:w="5773"/>
      <w:gridCol w:w="1156"/>
      <w:gridCol w:w="5663"/>
      <w:gridCol w:w="766"/>
    </w:tblGrid>
    <w:tr>
      <w:trPr/>
      <w:tc>
        <w:tcPr>
          <w:tcW w:w="64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4</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66"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5</w:t>
          </w:r>
          <w:r/>
          <w:r>
            <w:rPr>
              <w:lang w:val="en-US" w:eastAsia="en-US"/>
            </w:rPr>
            <w:fldChar w:fldCharType="end"/>
          </w:r>
          <w:r>
            <w:rPr>
              <w:lang w:val="en-US" w:eastAsia="en-US"/>
            </w:rPr>
          </w:r>
        </w:p>
      </w:tc>
    </w:tr>
  </w:tbl>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79"/>
      <w:gridCol w:w="5586"/>
      <w:gridCol w:w="1178"/>
      <w:gridCol w:w="5687"/>
      <w:gridCol w:w="675"/>
    </w:tblGrid>
    <w:tr>
      <w:trPr/>
      <w:tc>
        <w:tcPr>
          <w:tcW w:w="879" w:type="dxa"/>
          <w:tcBorders>
            <w:bottom w:val="doub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4</w:t>
          </w:r>
          <w:r/>
          <w:r>
            <w:rPr>
              <w:lang w:val="en-US" w:eastAsia="en-US"/>
            </w:rPr>
            <w:fldChar w:fldCharType="end"/>
          </w:r>
          <w:r>
            <w:rPr>
              <w:lang w:val="en-US" w:eastAsia="en-US"/>
            </w:rPr>
          </w:r>
        </w:p>
      </w:tc>
      <w:tc>
        <w:tcPr>
          <w:tcW w:w="5586" w:type="dxa"/>
          <w:tcBorders>
            <w:bottom w:val="double" w:sz="4"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¹i nãi vÒ xtª-pha-n«-ni vµ quèc tÕ</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5</w:t>
          </w:r>
          <w:r/>
          <w:r>
            <w:rPr>
              <w:lang w:val="en-US" w:eastAsia="en-US"/>
            </w:rPr>
            <w:fldChar w:fldCharType="end"/>
          </w:r>
          <w:r>
            <w:rPr>
              <w:lang w:val="en-US" w:eastAsia="en-US"/>
            </w:rPr>
          </w:r>
        </w:p>
      </w:tc>
    </w:tr>
  </w:tbl>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¹i nãi vÒ xtª-pha-n«-ni vµ quèc tÕ</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7</w:t>
          </w:r>
          <w:r/>
          <w:r>
            <w:rPr>
              <w:lang w:val="en-US" w:eastAsia="en-US"/>
            </w:rPr>
            <w:fldChar w:fldCharType="end"/>
          </w:r>
          <w:r>
            <w:rPr>
              <w:lang w:val="en-US" w:eastAsia="en-US"/>
            </w:rPr>
          </w:r>
        </w:p>
      </w:tc>
    </w:tr>
  </w:tbl>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7"/>
      <w:gridCol w:w="5773"/>
      <w:gridCol w:w="1156"/>
      <w:gridCol w:w="5663"/>
      <w:gridCol w:w="766"/>
    </w:tblGrid>
    <w:tr>
      <w:trPr/>
      <w:tc>
        <w:tcPr>
          <w:tcW w:w="647"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4</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uyªn bè cña tæng héi ®ång...</w:t>
          </w:r>
        </w:p>
      </w:tc>
      <w:tc>
        <w:tcPr>
          <w:tcW w:w="766"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5</w:t>
          </w:r>
          <w:r/>
          <w:r>
            <w:rPr>
              <w:lang w:val="en-US" w:eastAsia="en-US"/>
            </w:rPr>
            <w:fldChar w:fldCharType="end"/>
          </w:r>
          <w:r>
            <w:rPr>
              <w:lang w:val="en-US" w:eastAsia="en-US"/>
            </w:rPr>
          </w:r>
        </w:p>
      </w:tc>
    </w:tr>
  </w:tbl>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9</w:t>
          </w:r>
          <w:r/>
          <w:r>
            <w:rPr>
              <w:lang w:val="en-US" w:eastAsia="en-US"/>
            </w:rPr>
            <w:fldChar w:fldCharType="end"/>
          </w:r>
          <w:r>
            <w:rPr>
              <w:lang w:val="en-US" w:eastAsia="en-US"/>
            </w:rPr>
          </w:r>
        </w:p>
      </w:tc>
    </w:tr>
  </w:tbl>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¹i nãi vÒ xtª-pha-n«-ni vµ quèc tÕ</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7</w:t>
          </w:r>
          <w:r/>
          <w:r>
            <w:rPr>
              <w:lang w:val="en-US" w:eastAsia="en-US"/>
            </w:rPr>
            <w:fldChar w:fldCharType="end"/>
          </w:r>
          <w:r>
            <w:rPr>
              <w:lang w:val="en-US" w:eastAsia="en-US"/>
            </w:rPr>
          </w:r>
        </w:p>
      </w:tc>
    </w:tr>
  </w:tbl>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3"/>
      <w:gridCol w:w="1156"/>
      <w:gridCol w:w="5660"/>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2</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cña bren-ta-n«</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3</w:t>
          </w:r>
          <w:r/>
          <w:r>
            <w:rPr>
              <w:lang w:val="en-US" w:eastAsia="en-US"/>
            </w:rPr>
            <w:fldChar w:fldCharType="end"/>
          </w:r>
          <w:r>
            <w:rPr>
              <w:lang w:val="en-US" w:eastAsia="en-US"/>
            </w:rPr>
          </w:r>
        </w:p>
      </w:tc>
    </w:tr>
  </w:tbl>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cña bren-ta-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1</w:t>
          </w:r>
          <w:r/>
          <w:r>
            <w:rPr>
              <w:lang w:val="en-US" w:eastAsia="en-US"/>
            </w:rPr>
            <w:fldChar w:fldCharType="end"/>
          </w:r>
          <w:r>
            <w:rPr>
              <w:lang w:val="en-US" w:eastAsia="en-US"/>
            </w:rPr>
          </w:r>
        </w:p>
      </w:tc>
    </w:tr>
  </w:tbl>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¹i nãi vÒ xtª-pha-n«-ni vµ quèc tÕ</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7</w:t>
          </w:r>
          <w:r/>
          <w:r>
            <w:rPr>
              <w:lang w:val="en-US" w:eastAsia="en-US"/>
            </w:rPr>
            <w:fldChar w:fldCharType="end"/>
          </w:r>
          <w:r>
            <w:rPr>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6"/>
      <w:gridCol w:w="674"/>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i gäi lµ nh÷ng sù ph©n liÖt...</w:t>
          </w:r>
        </w:p>
      </w:tc>
      <w:tc>
        <w:tcPr>
          <w:tcW w:w="674"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71</w:t>
          </w:r>
          <w:r/>
          <w:r>
            <w:rPr>
              <w:lang w:val="en-US" w:eastAsia="en-US"/>
            </w:rPr>
            <w:fldChar w:fldCharType="end"/>
          </w:r>
          <w:r>
            <w:rPr>
              <w:lang w:val="en-US" w:eastAsia="en-US"/>
            </w:rPr>
          </w:r>
        </w:p>
      </w:tc>
    </w:tr>
  </w:tbl>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3"/>
      <w:gridCol w:w="1156"/>
      <w:gridCol w:w="5660"/>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2</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cña bren-ta-n«</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3</w:t>
          </w:r>
          <w:r/>
          <w:r>
            <w:rPr>
              <w:lang w:val="en-US" w:eastAsia="en-US"/>
            </w:rPr>
            <w:fldChar w:fldCharType="end"/>
          </w:r>
          <w:r>
            <w:rPr>
              <w:lang w:val="en-US" w:eastAsia="en-US"/>
            </w:rPr>
          </w:r>
        </w:p>
      </w:tc>
    </w:tr>
  </w:tbl>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5</w:t>
          </w:r>
          <w:r/>
          <w:r>
            <w:rPr>
              <w:lang w:val="en-US" w:eastAsia="en-US"/>
            </w:rPr>
            <w:fldChar w:fldCharType="end"/>
          </w:r>
          <w:r>
            <w:rPr>
              <w:lang w:val="en-US" w:eastAsia="en-US"/>
            </w:rPr>
          </w:r>
        </w:p>
      </w:tc>
    </w:tr>
  </w:tbl>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¹i nãi vÒ xtª-pha-n«-ni vµ quèc tÕ</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7</w:t>
          </w:r>
          <w:r/>
          <w:r>
            <w:rPr>
              <w:lang w:val="en-US" w:eastAsia="en-US"/>
            </w:rPr>
            <w:fldChar w:fldCharType="end"/>
          </w:r>
          <w:r>
            <w:rPr>
              <w:lang w:val="en-US" w:eastAsia="en-US"/>
            </w:rPr>
          </w:r>
        </w:p>
      </w:tc>
    </w:tr>
  </w:tbl>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3"/>
      <w:gridCol w:w="1156"/>
      <w:gridCol w:w="5660"/>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2</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cña bren-ta-n«</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3</w:t>
          </w:r>
          <w:r/>
          <w:r>
            <w:rPr>
              <w:lang w:val="en-US" w:eastAsia="en-US"/>
            </w:rPr>
            <w:fldChar w:fldCharType="end"/>
          </w:r>
          <w:r>
            <w:rPr>
              <w:lang w:val="en-US" w:eastAsia="en-US"/>
            </w:rPr>
          </w:r>
        </w:p>
      </w:tc>
    </w:tr>
  </w:tbl>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1"/>
      <w:gridCol w:w="5587"/>
      <w:gridCol w:w="1177"/>
      <w:gridCol w:w="5685"/>
      <w:gridCol w:w="675"/>
    </w:tblGrid>
    <w:tr>
      <w:trPr/>
      <w:tc>
        <w:tcPr>
          <w:tcW w:w="881"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6</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5" w:type="dxa"/>
          <w:tcBorders>
            <w:bottom w:val="thinThickSmallGap" w:sz="12"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thinThickSmallGap" w:sz="12"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7</w:t>
          </w:r>
          <w:r/>
          <w:r>
            <w:rPr>
              <w:lang w:val="en-US" w:eastAsia="en-US"/>
            </w:rPr>
            <w:fldChar w:fldCharType="end"/>
          </w:r>
          <w:r>
            <w:rPr>
              <w:lang w:val="en-US" w:eastAsia="en-US"/>
            </w:rPr>
          </w:r>
        </w:p>
      </w:tc>
    </w:tr>
  </w:tbl>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¹i nãi vÒ xtª-pha-n«-ni vµ quèc tÕ</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7</w:t>
          </w:r>
          <w:r/>
          <w:r>
            <w:rPr>
              <w:lang w:val="en-US" w:eastAsia="en-US"/>
            </w:rPr>
            <w:fldChar w:fldCharType="end"/>
          </w:r>
          <w:r>
            <w:rPr>
              <w:lang w:val="en-US" w:eastAsia="en-US"/>
            </w:rPr>
          </w:r>
        </w:p>
      </w:tc>
    </w:tr>
  </w:tbl>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3"/>
      <w:gridCol w:w="1156"/>
      <w:gridCol w:w="5660"/>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2</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cña bren-ta-n«</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3</w:t>
          </w:r>
          <w:r/>
          <w:r>
            <w:rPr>
              <w:lang w:val="en-US" w:eastAsia="en-US"/>
            </w:rPr>
            <w:fldChar w:fldCharType="end"/>
          </w:r>
          <w:r>
            <w:rPr>
              <w:lang w:val="en-US" w:eastAsia="en-US"/>
            </w:rPr>
          </w:r>
        </w:p>
      </w:tc>
    </w:tr>
  </w:tbl>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8</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 vµ 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êi tùa viÕt cho b¶n tiÕng ®øc "tuyªn ng«n...</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9</w:t>
          </w:r>
          <w:r/>
          <w:r>
            <w:rPr>
              <w:lang w:val="en-US" w:eastAsia="en-US"/>
            </w:rPr>
            <w:fldChar w:fldCharType="end"/>
          </w:r>
          <w:r>
            <w:rPr>
              <w:lang w:val="en-US" w:eastAsia="en-US"/>
            </w:rPr>
          </w:r>
        </w:p>
      </w:tc>
    </w:tr>
  </w:tbl>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¹i nãi vÒ xtª-pha-n«-ni vµ quèc tÕ</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7</w:t>
          </w:r>
          <w:r/>
          <w:r>
            <w:rPr>
              <w:lang w:val="en-US" w:eastAsia="en-US"/>
            </w:rPr>
            <w:fldChar w:fldCharType="end"/>
          </w:r>
          <w:r>
            <w:rPr>
              <w:lang w:val="en-US" w:eastAsia="en-US"/>
            </w:rPr>
          </w:r>
        </w:p>
      </w:tc>
    </w:tr>
  </w:tbl>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3"/>
      <w:gridCol w:w="1156"/>
      <w:gridCol w:w="5660"/>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2</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cña bren-ta-n«</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3</w:t>
          </w:r>
          <w:r/>
          <w:r>
            <w:rPr>
              <w:lang w:val="en-US" w:eastAsia="en-US"/>
            </w:rPr>
            <w:fldChar w:fldCharType="end"/>
          </w:r>
          <w:r>
            <w:rPr>
              <w:lang w:val="en-US" w:eastAsia="en-US"/>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79"/>
      <w:gridCol w:w="1179"/>
      <w:gridCol w:w="1660"/>
      <w:gridCol w:w="4707"/>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c>
        <w:tcPr>
          <w:tcW w:w="5579" w:type="dxa"/>
          <w:tcBorders>
            <w:bottom w:val="single" w:sz="4" w:space="0" w:color="000000"/>
          </w:tcBorders>
        </w:tcPr>
        <w:p>
          <w:pPr>
            <w:pStyle w:val="Header"/>
            <w:snapToGrid w:val="false"/>
            <w:ind w:hanging="0"/>
            <w:rPr/>
          </w:pPr>
          <w:r>
            <w:rPr/>
          </w:r>
        </w:p>
      </w:tc>
      <w:tc>
        <w:tcPr>
          <w:tcW w:w="1179" w:type="dxa"/>
          <w:tcBorders/>
        </w:tcPr>
        <w:p>
          <w:pPr>
            <w:pStyle w:val="Header"/>
            <w:snapToGrid w:val="false"/>
            <w:ind w:hanging="0"/>
            <w:rPr/>
          </w:pPr>
          <w:r>
            <w:rPr/>
          </w:r>
        </w:p>
      </w:tc>
      <w:tc>
        <w:tcPr>
          <w:tcW w:w="1660" w:type="dxa"/>
          <w:tcBorders/>
        </w:tcPr>
        <w:p>
          <w:pPr>
            <w:pStyle w:val="Header"/>
            <w:snapToGrid w:val="false"/>
            <w:ind w:hanging="0"/>
            <w:rPr/>
          </w:pPr>
          <w:r>
            <w:rPr/>
          </w:r>
        </w:p>
      </w:tc>
      <w:tc>
        <w:tcPr>
          <w:tcW w:w="4707" w:type="dxa"/>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9</w:t>
          </w:r>
          <w:r/>
          <w:r>
            <w:rPr>
              <w:lang w:val="en-US" w:eastAsia="en-US"/>
            </w:rPr>
            <w:fldChar w:fldCharType="end"/>
          </w:r>
          <w:r>
            <w:rPr>
              <w:lang w:val="en-US" w:eastAsia="en-US"/>
            </w:rPr>
          </w:r>
        </w:p>
      </w:tc>
    </w:tr>
  </w:tbl>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7"/>
      <w:gridCol w:w="5687"/>
      <w:gridCol w:w="675"/>
    </w:tblGrid>
    <w:tr>
      <w:trPr/>
      <w:tc>
        <w:tcPr>
          <w:tcW w:w="880" w:type="dxa"/>
          <w:tcBorders>
            <w:bottom w:val="thinThickSmallGap" w:sz="12"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0</w:t>
          </w:r>
          <w:r/>
          <w:r>
            <w:rPr>
              <w:lang w:val="en-US" w:eastAsia="en-US"/>
            </w:rPr>
            <w:fldChar w:fldCharType="end"/>
          </w:r>
          <w:r>
            <w:rPr>
              <w:lang w:val="en-US" w:eastAsia="en-US"/>
            </w:rPr>
          </w:r>
        </w:p>
      </w:tc>
      <w:tc>
        <w:tcPr>
          <w:tcW w:w="5586" w:type="dxa"/>
          <w:tcBorders>
            <w:bottom w:val="thinThickSmallGap" w:sz="12"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7"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tÕ ë mü</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1</w:t>
          </w:r>
          <w:r/>
          <w:r>
            <w:rPr>
              <w:lang w:val="en-US" w:eastAsia="en-US"/>
            </w:rPr>
            <w:fldChar w:fldCharType="end"/>
          </w:r>
          <w:r>
            <w:rPr>
              <w:lang w:val="en-US" w:eastAsia="en-US"/>
            </w:rPr>
          </w:r>
        </w:p>
      </w:tc>
    </w:tr>
  </w:tbl>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l¹i nãi vÒ xtª-pha-n«-ni vµ quèc tÕ</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17</w:t>
          </w:r>
          <w:r/>
          <w:r>
            <w:rPr>
              <w:lang w:val="en-US" w:eastAsia="en-US"/>
            </w:rPr>
            <w:fldChar w:fldCharType="end"/>
          </w:r>
          <w:r>
            <w:rPr>
              <w:lang w:val="en-US" w:eastAsia="en-US"/>
            </w:rPr>
          </w:r>
        </w:p>
      </w:tc>
    </w:tr>
  </w:tbl>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3"/>
      <w:gridCol w:w="1156"/>
      <w:gridCol w:w="5660"/>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2</w:t>
          </w:r>
          <w:r/>
          <w:r>
            <w:rPr>
              <w:lang w:val="en-US" w:eastAsia="en-US"/>
            </w:rPr>
            <w:fldChar w:fldCharType="end"/>
          </w:r>
          <w:r>
            <w:rPr>
              <w:lang w:val="en-US" w:eastAsia="en-US"/>
            </w:rPr>
          </w:r>
        </w:p>
      </w:tc>
      <w:tc>
        <w:tcPr>
          <w:tcW w:w="5773"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c.m¸c</w:t>
          </w:r>
        </w:p>
      </w:tc>
      <w:tc>
        <w:tcPr>
          <w:tcW w:w="1156" w:type="dxa"/>
          <w:tcBorders/>
        </w:tcPr>
        <w:p>
          <w:pPr>
            <w:pStyle w:val="Header"/>
            <w:snapToGrid w:val="false"/>
            <w:ind w:hanging="0"/>
            <w:rPr/>
          </w:pPr>
          <w:r>
            <w:rPr/>
          </w:r>
        </w:p>
      </w:tc>
      <w:tc>
        <w:tcPr>
          <w:tcW w:w="5660"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tr¶ lêi bµi b¸o cña bren-ta-n«</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23</w:t>
          </w:r>
          <w:r/>
          <w:r>
            <w:rPr>
              <w:lang w:val="en-US" w:eastAsia="en-US"/>
            </w:rPr>
            <w:fldChar w:fldCharType="end"/>
          </w:r>
          <w:r>
            <w:rPr>
              <w:lang w:val="en-US" w:eastAsia="en-US"/>
            </w:rPr>
          </w:r>
        </w:p>
      </w:tc>
    </w:tr>
  </w:tbl>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2</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tÕ ë mü</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3</w:t>
          </w:r>
          <w:r/>
          <w:r>
            <w:rPr>
              <w:lang w:val="en-US" w:eastAsia="en-US"/>
            </w:rPr>
            <w:fldChar w:fldCharType="end"/>
          </w:r>
          <w:r>
            <w:rPr>
              <w:lang w:val="en-US" w:eastAsia="en-US"/>
            </w:rPr>
          </w:r>
        </w:p>
      </w:tc>
    </w:tr>
  </w:tbl>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tÕ ë mü</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w:t>
          </w:r>
          <w:r/>
          <w:r>
            <w:rPr>
              <w:lang w:val="en-US" w:eastAsia="en-US"/>
            </w:rPr>
            <w:fldChar w:fldCharType="end"/>
          </w:r>
          <w:r>
            <w:rPr>
              <w:lang w:val="en-US" w:eastAsia="en-US"/>
            </w:rPr>
          </w:r>
        </w:p>
      </w:tc>
    </w:tr>
  </w:tbl>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4"/>
      <w:gridCol w:w="1156"/>
      <w:gridCol w:w="5659"/>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56" w:type="dxa"/>
          <w:tcBorders/>
        </w:tcPr>
        <w:p>
          <w:pPr>
            <w:pStyle w:val="Header"/>
            <w:snapToGrid w:val="false"/>
            <w:ind w:hanging="0"/>
            <w:rPr/>
          </w:pPr>
          <w:r>
            <w:rPr/>
          </w:r>
        </w:p>
      </w:tc>
      <w:tc>
        <w:tcPr>
          <w:tcW w:w="565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tÕ ë mü</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9</w:t>
          </w:r>
          <w:r/>
          <w:r>
            <w:rPr>
              <w:lang w:val="en-US" w:eastAsia="en-US"/>
            </w:rPr>
            <w:fldChar w:fldCharType="end"/>
          </w:r>
          <w:r>
            <w:rPr>
              <w:lang w:val="en-US" w:eastAsia="en-US"/>
            </w:rPr>
          </w:r>
        </w:p>
      </w:tc>
    </w:tr>
  </w:tbl>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7"/>
      <w:gridCol w:w="1177"/>
      <w:gridCol w:w="5686"/>
      <w:gridCol w:w="675"/>
    </w:tblGrid>
    <w:tr>
      <w:trPr/>
      <w:tc>
        <w:tcPr>
          <w:tcW w:w="880"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4</w:t>
          </w:r>
          <w:r/>
          <w:r>
            <w:rPr>
              <w:lang w:val="en-US" w:eastAsia="en-US"/>
            </w:rPr>
            <w:fldChar w:fldCharType="end"/>
          </w:r>
          <w:r>
            <w:rPr>
              <w:lang w:val="en-US" w:eastAsia="en-US"/>
            </w:rPr>
          </w:r>
        </w:p>
      </w:tc>
      <w:tc>
        <w:tcPr>
          <w:tcW w:w="5587" w:type="dxa"/>
          <w:tcBorders>
            <w:bottom w:val="single" w:sz="4" w:space="0" w:color="000000"/>
          </w:tcBorders>
        </w:tcPr>
        <w:p>
          <w:pPr>
            <w:pStyle w:val="Header"/>
            <w:tabs>
              <w:tab w:val="center" w:pos="4320" w:leader="none"/>
              <w:tab w:val="left" w:pos="4899" w:leader="none"/>
              <w:tab w:val="right" w:pos="8640" w:leader="none"/>
            </w:tabs>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77"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single" w:sz="4" w:space="0" w:color="000000"/>
          </w:tcBorders>
        </w:tcPr>
        <w:p>
          <w:pPr>
            <w:pStyle w:val="Header"/>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tÕ ë mü</w:t>
          </w:r>
        </w:p>
      </w:tc>
      <w:tc>
        <w:tcPr>
          <w:tcW w:w="675"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5</w:t>
          </w:r>
          <w:r/>
          <w:r>
            <w:rPr>
              <w:lang w:val="en-US" w:eastAsia="en-US"/>
            </w:rPr>
            <w:fldChar w:fldCharType="end"/>
          </w:r>
          <w:r>
            <w:rPr>
              <w:lang w:val="en-US" w:eastAsia="en-US"/>
            </w:rPr>
          </w:r>
        </w:p>
      </w:tc>
    </w:tr>
  </w:tbl>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4"/>
      <w:gridCol w:w="5400"/>
      <w:gridCol w:w="1300"/>
      <w:gridCol w:w="5663"/>
      <w:gridCol w:w="758"/>
    </w:tblGrid>
    <w:tr>
      <w:trPr/>
      <w:tc>
        <w:tcPr>
          <w:tcW w:w="884"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6</w:t>
          </w:r>
          <w:r/>
          <w:r>
            <w:rPr>
              <w:lang w:val="en-US" w:eastAsia="en-US"/>
            </w:rPr>
            <w:fldChar w:fldCharType="end"/>
          </w:r>
          <w:r>
            <w:rPr>
              <w:lang w:val="en-US" w:eastAsia="en-US"/>
            </w:rPr>
          </w:r>
        </w:p>
      </w:tc>
      <w:tc>
        <w:tcPr>
          <w:tcW w:w="5400" w:type="dxa"/>
          <w:tcBorders>
            <w:bottom w:val="single" w:sz="4" w:space="0" w:color="000000"/>
          </w:tcBorders>
        </w:tcPr>
        <w:p>
          <w:pPr>
            <w:pStyle w:val="Header"/>
            <w:ind w:right="31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300" w:type="dxa"/>
          <w:tcBorders/>
        </w:tcPr>
        <w:p>
          <w:pPr>
            <w:pStyle w:val="Header"/>
            <w:snapToGrid w:val="false"/>
            <w:ind w:hanging="0"/>
            <w:rPr/>
          </w:pPr>
          <w:r>
            <w:rPr/>
          </w:r>
        </w:p>
      </w:tc>
      <w:tc>
        <w:tcPr>
          <w:tcW w:w="5663" w:type="dxa"/>
          <w:tcBorders>
            <w:bottom w:val="single" w:sz="4" w:space="0" w:color="000000"/>
          </w:tcBorders>
        </w:tcPr>
        <w:p>
          <w:pPr>
            <w:pStyle w:val="Header"/>
            <w:ind w:left="550"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tÕ ë mü</w:t>
          </w:r>
        </w:p>
      </w:tc>
      <w:tc>
        <w:tcPr>
          <w:tcW w:w="75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7</w:t>
          </w:r>
          <w:r/>
          <w:r>
            <w:rPr>
              <w:lang w:val="en-US" w:eastAsia="en-US"/>
            </w:rPr>
            <w:fldChar w:fldCharType="end"/>
          </w:r>
          <w:r>
            <w:rPr>
              <w:lang w:val="en-US" w:eastAsia="en-US"/>
            </w:rPr>
          </w:r>
        </w:p>
      </w:tc>
    </w:tr>
  </w:tbl>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648"/>
      <w:gridCol w:w="5774"/>
      <w:gridCol w:w="1156"/>
      <w:gridCol w:w="5659"/>
      <w:gridCol w:w="768"/>
    </w:tblGrid>
    <w:tr>
      <w:trPr/>
      <w:tc>
        <w:tcPr>
          <w:tcW w:w="648" w:type="dxa"/>
          <w:tcBorders>
            <w:bottom w:val="sing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8</w:t>
          </w:r>
          <w:r/>
          <w:r>
            <w:rPr>
              <w:lang w:val="en-US" w:eastAsia="en-US"/>
            </w:rPr>
            <w:fldChar w:fldCharType="end"/>
          </w:r>
          <w:r>
            <w:rPr>
              <w:lang w:val="en-US" w:eastAsia="en-US"/>
            </w:rPr>
          </w:r>
        </w:p>
      </w:tc>
      <w:tc>
        <w:tcPr>
          <w:tcW w:w="5774"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ph.¨ng-ghen</w:t>
          </w:r>
        </w:p>
      </w:tc>
      <w:tc>
        <w:tcPr>
          <w:tcW w:w="1156" w:type="dxa"/>
          <w:tcBorders/>
        </w:tcPr>
        <w:p>
          <w:pPr>
            <w:pStyle w:val="Header"/>
            <w:snapToGrid w:val="false"/>
            <w:ind w:hanging="0"/>
            <w:rPr/>
          </w:pPr>
          <w:r>
            <w:rPr/>
          </w:r>
        </w:p>
      </w:tc>
      <w:tc>
        <w:tcPr>
          <w:tcW w:w="5659" w:type="dxa"/>
          <w:tcBorders>
            <w:bottom w:val="single" w:sz="4" w:space="0" w:color="000000"/>
          </w:tcBorders>
        </w:tcPr>
        <w:p>
          <w:pPr>
            <w:pStyle w:val="Header"/>
            <w:ind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t>quèc tÕ ë mü</w:t>
          </w:r>
        </w:p>
      </w:tc>
      <w:tc>
        <w:tcPr>
          <w:tcW w:w="768" w:type="dxa"/>
          <w:tcBorders>
            <w:bottom w:val="sing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39</w:t>
          </w:r>
          <w:r/>
          <w:r>
            <w:rPr>
              <w:lang w:val="en-US" w:eastAsia="en-US"/>
            </w:rPr>
            <w:fldChar w:fldCharType="end"/>
          </w:r>
          <w:r>
            <w:rPr>
              <w:lang w:val="en-US" w:eastAsia="en-US"/>
            </w:rPr>
          </w:r>
        </w:p>
      </w:tc>
    </w:tr>
  </w:tbl>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5" w:type="dxa"/>
      <w:jc w:val="left"/>
      <w:tblInd w:w="0" w:type="dxa"/>
      <w:tblLayout w:type="fixed"/>
      <w:tblCellMar>
        <w:top w:w="0" w:type="dxa"/>
        <w:left w:w="0" w:type="dxa"/>
        <w:bottom w:w="0" w:type="dxa"/>
        <w:right w:w="0" w:type="dxa"/>
      </w:tblCellMar>
    </w:tblPr>
    <w:tblGrid>
      <w:gridCol w:w="880"/>
      <w:gridCol w:w="5586"/>
      <w:gridCol w:w="1178"/>
      <w:gridCol w:w="5686"/>
      <w:gridCol w:w="675"/>
    </w:tblGrid>
    <w:tr>
      <w:trPr/>
      <w:tc>
        <w:tcPr>
          <w:tcW w:w="880" w:type="dxa"/>
          <w:tcBorders>
            <w:bottom w:val="double" w:sz="4" w:space="0" w:color="000000"/>
          </w:tcBorders>
        </w:tcPr>
        <w:p>
          <w:pPr>
            <w:pStyle w:val="Header"/>
            <w:ind w:hanging="0"/>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0</w:t>
          </w:r>
          <w:r/>
          <w:r>
            <w:rPr>
              <w:lang w:val="en-US" w:eastAsia="en-US"/>
            </w:rPr>
            <w:fldChar w:fldCharType="end"/>
          </w:r>
          <w:r>
            <w:rPr>
              <w:lang w:val="en-US" w:eastAsia="en-US"/>
            </w:rPr>
          </w:r>
        </w:p>
      </w:tc>
      <w:tc>
        <w:tcPr>
          <w:tcW w:w="5586" w:type="dxa"/>
          <w:tcBorders>
            <w:bottom w:val="double" w:sz="4" w:space="0" w:color="000000"/>
          </w:tcBorders>
        </w:tcPr>
        <w:p>
          <w:pPr>
            <w:pStyle w:val="Header"/>
            <w:tabs>
              <w:tab w:val="center" w:pos="4320" w:leader="none"/>
              <w:tab w:val="left" w:pos="4899" w:leader="none"/>
              <w:tab w:val="right" w:pos="8640" w:leader="none"/>
            </w:tabs>
            <w:snapToGrid w:val="false"/>
            <w:ind w:right="769"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1178" w:type="dxa"/>
          <w:tcBorders/>
        </w:tcPr>
        <w:p>
          <w:pPr>
            <w:pStyle w:val="Header"/>
            <w:snapToGrid w:val="false"/>
            <w:ind w:hanging="0"/>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5686" w:type="dxa"/>
          <w:tcBorders>
            <w:bottom w:val="double" w:sz="4" w:space="0" w:color="000000"/>
          </w:tcBorders>
        </w:tcPr>
        <w:p>
          <w:pPr>
            <w:pStyle w:val="Header"/>
            <w:snapToGrid w:val="false"/>
            <w:ind w:left="545" w:hanging="0"/>
            <w:jc w:val="center"/>
            <w:rPr>
              <w:rFonts w:ascii=".VnCentury SchoolbookH" w:hAnsi=".VnCentury SchoolbookH" w:cs=".VnCentury SchoolbookH"/>
              <w:spacing w:val="6"/>
              <w:sz w:val="16"/>
            </w:rPr>
          </w:pPr>
          <w:r>
            <w:rPr>
              <w:rFonts w:cs=".VnCentury SchoolbookH" w:ascii=".VnCentury SchoolbookH" w:hAnsi=".VnCentury SchoolbookH"/>
              <w:spacing w:val="6"/>
              <w:sz w:val="16"/>
            </w:rPr>
          </w:r>
        </w:p>
      </w:tc>
      <w:tc>
        <w:tcPr>
          <w:tcW w:w="675" w:type="dxa"/>
          <w:tcBorders>
            <w:bottom w:val="double" w:sz="4" w:space="0" w:color="000000"/>
          </w:tcBorders>
        </w:tcPr>
        <w:p>
          <w:pPr>
            <w:pStyle w:val="Header"/>
            <w:ind w:hanging="0"/>
            <w:jc w:val="right"/>
            <w:rPr>
              <w:lang w:val="en-US" w:eastAsia="en-US"/>
            </w:rPr>
          </w:pPr>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t>141</w:t>
          </w:r>
          <w:r/>
          <w:r>
            <w:rPr>
              <w:lang w:val="en-US" w:eastAsia="en-US"/>
            </w:rPr>
            <w:fldChar w:fldCharType="end"/>
          </w:r>
          <w:r>
            <w:rPr>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ind w:firstLine="340"/>
      <w:jc w:val="both"/>
    </w:pPr>
    <w:rPr>
      <w:rFonts w:ascii=".VnCentury Schoolbook" w:hAnsi=".VnCentury Schoolbook" w:eastAsia="Times New Roman" w:cs=".VnCentury Schoolbook"/>
      <w:color w:val="auto"/>
      <w:sz w:val="21"/>
      <w:szCs w:val="20"/>
      <w:lang w:val="en-US"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VnBook-AntiquaH" w:hAnsi=".VnBook-AntiquaH" w:cs=".VnBook-AntiquaH"/>
      <w:b/>
      <w:bCs/>
      <w:sz w:val="52"/>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VnBook-AntiquaH" w:hAnsi=".VnBook-AntiquaH" w:cs=".VnBook-AntiquaH"/>
      <w:b/>
      <w:bCs/>
      <w:sz w:val="24"/>
    </w:rPr>
  </w:style>
  <w:style w:type="paragraph" w:styleId="Heading3">
    <w:name w:val="Heading 3"/>
    <w:basedOn w:val="Normal"/>
    <w:next w:val="Normal"/>
    <w:qFormat/>
    <w:pPr>
      <w:keepNext w:val="true"/>
      <w:numPr>
        <w:ilvl w:val="2"/>
        <w:numId w:val="1"/>
      </w:numPr>
      <w:ind w:hanging="0"/>
      <w:outlineLvl w:val="2"/>
    </w:pPr>
    <w:rPr>
      <w:i/>
      <w:iCs/>
      <w:sz w:val="18"/>
    </w:rPr>
  </w:style>
  <w:style w:type="paragraph" w:styleId="Heading4">
    <w:name w:val="Heading 4"/>
    <w:basedOn w:val="Normal"/>
    <w:next w:val="Normal"/>
    <w:qFormat/>
    <w:pPr>
      <w:keepNext w:val="true"/>
      <w:numPr>
        <w:ilvl w:val="3"/>
        <w:numId w:val="1"/>
      </w:numPr>
      <w:ind w:hanging="0"/>
      <w:jc w:val="center"/>
      <w:outlineLvl w:val="3"/>
    </w:pPr>
    <w:rPr>
      <w:rFonts w:ascii=".VnCentury SchoolbookH" w:hAnsi=".VnCentury SchoolbookH" w:cs=".VnCentury SchoolbookH"/>
      <w:b/>
      <w:bCs/>
      <w:sz w:val="36"/>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VnCentury SchoolbookH" w:hAnsi=".VnCentury SchoolbookH" w:cs=".VnCentury SchoolbookH"/>
      <w:b/>
      <w:bCs/>
    </w:rPr>
  </w:style>
  <w:style w:type="paragraph" w:styleId="Heading6">
    <w:name w:val="Heading 6"/>
    <w:basedOn w:val="Normal"/>
    <w:next w:val="Normal"/>
    <w:qFormat/>
    <w:pPr>
      <w:keepNext w:val="true"/>
      <w:numPr>
        <w:ilvl w:val="5"/>
        <w:numId w:val="1"/>
      </w:numPr>
      <w:spacing w:lineRule="auto" w:line="240"/>
      <w:ind w:hanging="0"/>
      <w:jc w:val="center"/>
      <w:outlineLvl w:val="5"/>
    </w:pPr>
    <w:rPr>
      <w:rFonts w:ascii=".VnBlackH" w:hAnsi=".VnBlackH" w:cs=".VnBlackH"/>
      <w:b/>
      <w:bCs/>
      <w:w w:val="150"/>
      <w:sz w:val="31"/>
    </w:rPr>
  </w:style>
  <w:style w:type="paragraph" w:styleId="Heading7">
    <w:name w:val="Heading 7"/>
    <w:basedOn w:val="Normal"/>
    <w:next w:val="Normal"/>
    <w:qFormat/>
    <w:pPr>
      <w:keepNext w:val="true"/>
      <w:numPr>
        <w:ilvl w:val="6"/>
        <w:numId w:val="1"/>
      </w:numPr>
      <w:spacing w:lineRule="auto" w:line="240"/>
      <w:ind w:hanging="0"/>
      <w:jc w:val="center"/>
      <w:outlineLvl w:val="6"/>
    </w:pPr>
    <w:rPr>
      <w:rFonts w:ascii=".VnCentury SchoolbookH" w:hAnsi=".VnCentury SchoolbookH" w:cs=".VnCentury SchoolbookH"/>
      <w:b/>
      <w:bCs/>
      <w:w w:val="70"/>
      <w:sz w:val="23"/>
    </w:rPr>
  </w:style>
  <w:style w:type="paragraph" w:styleId="Heading8">
    <w:name w:val="Heading 8"/>
    <w:basedOn w:val="Normal"/>
    <w:next w:val="Normal"/>
    <w:qFormat/>
    <w:pPr>
      <w:keepNext w:val="true"/>
      <w:numPr>
        <w:ilvl w:val="7"/>
        <w:numId w:val="1"/>
      </w:numPr>
      <w:ind w:firstLine="4212"/>
      <w:outlineLvl w:val="7"/>
    </w:pPr>
    <w:rPr>
      <w:b/>
      <w:bCs/>
      <w:i/>
    </w:rPr>
  </w:style>
  <w:style w:type="paragraph" w:styleId="Heading9">
    <w:name w:val="Heading 9"/>
    <w:basedOn w:val="Normal"/>
    <w:next w:val="Normal"/>
    <w:qFormat/>
    <w:pPr>
      <w:keepNext w:val="true"/>
      <w:numPr>
        <w:ilvl w:val="8"/>
        <w:numId w:val="1"/>
      </w:numPr>
      <w:spacing w:lineRule="auto" w:line="240"/>
      <w:ind w:hanging="0"/>
      <w:jc w:val="center"/>
      <w:outlineLvl w:val="8"/>
    </w:pPr>
    <w:rPr>
      <w:rFonts w:ascii=".VnCentury SchoolbookH" w:hAnsi=".VnCentury SchoolbookH" w:cs=".VnCentury SchoolbookH"/>
      <w:b/>
      <w:bCs/>
      <w:iCs/>
      <w:sz w:val="29"/>
    </w:rPr>
  </w:style>
  <w:style w:type="character" w:styleId="WW8Num1z0">
    <w:name w:val="WW8Num1z0"/>
    <w:qFormat/>
    <w:rPr>
      <w:rFonts w:ascii=".VnBook-AntiquaH" w:hAnsi=".VnBook-AntiquaH" w:cs=".VnBook-AntiquaH"/>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
    <w:name w:val="Footnote Text Char"/>
    <w:basedOn w:val="DefaultParagraphFont"/>
    <w:qFormat/>
    <w:rPr>
      <w:rFonts w:ascii=".VnBook-Antiqua" w:hAnsi=".VnBook-Antiqua" w:cs=".VnBook-Antiqua"/>
      <w:lang w:val="en-US" w:bidi="ar-SA"/>
    </w:rPr>
  </w:style>
  <w:style w:type="character" w:styleId="ChuthichChar">
    <w:name w:val="chu thich Char"/>
    <w:basedOn w:val="FootnoteTextChar"/>
    <w:qFormat/>
    <w:rPr>
      <w:sz w:val="18"/>
    </w:rPr>
  </w:style>
  <w:style w:type="character" w:styleId="12Char">
    <w:name w:val="12 Char"/>
    <w:basedOn w:val="DefaultParagraphFont"/>
    <w:qFormat/>
    <w:rPr>
      <w:rFonts w:ascii=".VnBook-AntiquaH" w:hAnsi=".VnBook-AntiquaH" w:cs=".VnBook-AntiquaH"/>
      <w:b/>
      <w:sz w:val="25"/>
      <w:szCs w:val="25"/>
      <w:lang w:val="en-US" w:bidi="ar-SA"/>
    </w:rPr>
  </w:style>
  <w:style w:type="character" w:styleId="DemucChar">
    <w:name w:val="de muc Char"/>
    <w:basedOn w:val="ChuthichChar"/>
    <w:qFormat/>
    <w:rPr>
      <w:rFonts w:ascii=".VnBook-AntiquaH" w:hAnsi=".VnBook-AntiquaH" w:cs=".VnBook-AntiquaH"/>
      <w:b/>
      <w:sz w:val="22"/>
    </w:rPr>
  </w:style>
  <w:style w:type="character" w:styleId="Co9Char">
    <w:name w:val="co 9 Char"/>
    <w:basedOn w:val="DemucChar"/>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rFonts w:ascii=".VnBook-AntiquaH" w:hAnsi=".VnBook-AntiquaH" w:cs=".VnBook-AntiquaH"/>
      <w:b/>
      <w:bCs/>
      <w:sz w:val="52"/>
    </w:rPr>
  </w:style>
  <w:style w:type="paragraph" w:styleId="TextBody">
    <w:name w:val="Body Text"/>
    <w:basedOn w:val="Normal"/>
    <w:pPr>
      <w:jc w:val="both"/>
    </w:pPr>
    <w:rPr>
      <w:rFonts w:ascii=".VnBook-AntiquaH" w:hAnsi=".VnBook-AntiquaH" w:cs=".VnBook-AntiquaH"/>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uthich">
    <w:name w:val="chu thich"/>
    <w:basedOn w:val="Footnote"/>
    <w:qFormat/>
    <w:pPr>
      <w:ind w:firstLine="284"/>
      <w:jc w:val="both"/>
    </w:pPr>
    <w:rPr>
      <w:sz w:val="18"/>
    </w:rPr>
  </w:style>
  <w:style w:type="paragraph" w:styleId="Taclama">
    <w:name w:val="taclama"/>
    <w:basedOn w:val="Chuthich"/>
    <w:qFormat/>
    <w:pPr>
      <w:ind w:hanging="0"/>
      <w:jc w:val="center"/>
    </w:pPr>
    <w:rPr>
      <w:rFonts w:ascii=".VnCentury SchoolbookH" w:hAnsi=".VnCentury SchoolbookH" w:cs=".VnCentury SchoolbookH"/>
      <w:b/>
      <w:sz w:val="20"/>
    </w:rPr>
  </w:style>
  <w:style w:type="paragraph" w:styleId="12">
    <w:name w:val="12"/>
    <w:basedOn w:val="Normal"/>
    <w:qFormat/>
    <w:pPr>
      <w:widowControl w:val="false"/>
      <w:spacing w:lineRule="exact" w:line="320"/>
      <w:jc w:val="center"/>
    </w:pPr>
    <w:rPr>
      <w:rFonts w:ascii=".VnBook-AntiquaH" w:hAnsi=".VnBook-AntiquaH" w:cs=".VnBook-AntiquaH"/>
      <w:b/>
      <w:sz w:val="25"/>
      <w:szCs w:val="25"/>
    </w:rPr>
  </w:style>
  <w:style w:type="paragraph" w:styleId="Co10noidung">
    <w:name w:val="co 10 noi dung"/>
    <w:basedOn w:val="Normal"/>
    <w:qFormat/>
    <w:pPr>
      <w:widowControl w:val="false"/>
      <w:spacing w:lineRule="exact" w:line="260"/>
      <w:ind w:firstLine="284"/>
      <w:jc w:val="both"/>
    </w:pPr>
    <w:rPr/>
  </w:style>
  <w:style w:type="paragraph" w:styleId="2nuacuoi">
    <w:name w:val="2 nua cuoi"/>
    <w:basedOn w:val="Normal"/>
    <w:qFormat/>
    <w:pPr>
      <w:widowControl w:val="false"/>
      <w:spacing w:lineRule="exact" w:line="240"/>
      <w:jc w:val="both"/>
    </w:pPr>
    <w:rPr>
      <w:i/>
      <w:sz w:val="17"/>
      <w:szCs w:val="17"/>
    </w:rPr>
  </w:style>
  <w:style w:type="paragraph" w:styleId="Co10hoadam">
    <w:name w:val="co 10 hoa dam"/>
    <w:basedOn w:val="Taclama"/>
    <w:qFormat/>
    <w:pPr>
      <w:spacing w:lineRule="exact" w:line="280"/>
    </w:pPr>
    <w:rPr>
      <w:sz w:val="20"/>
    </w:rPr>
  </w:style>
  <w:style w:type="paragraph" w:styleId="Chuthichmau">
    <w:name w:val="chu thich (mau)"/>
    <w:basedOn w:val="Chuthich"/>
    <w:qFormat/>
    <w:pPr>
      <w:spacing w:lineRule="exact" w:line="240"/>
    </w:pPr>
    <w:rPr>
      <w:sz w:val="17"/>
      <w:szCs w:val="17"/>
    </w:rPr>
  </w:style>
  <w:style w:type="paragraph" w:styleId="Co9">
    <w:name w:val="co 9"/>
    <w:basedOn w:val="Taclama"/>
    <w:qFormat/>
    <w:pPr>
      <w:spacing w:lineRule="exact" w:line="240" w:before="120" w:after="0"/>
    </w:pPr>
    <w:rPr>
      <w:b w:val="false"/>
      <w:sz w:val="18"/>
      <w:szCs w:val="18"/>
    </w:rPr>
  </w:style>
  <w:style w:type="paragraph" w:styleId="TextBodyIndent">
    <w:name w:val="Body Text Indent"/>
    <w:basedOn w:val="Normal"/>
    <w:pPr>
      <w:ind w:left="1950" w:hanging="0"/>
    </w:pPr>
    <w:rPr>
      <w:rFonts w:ascii=".VnBook-AntiquaH" w:hAnsi=".VnBook-AntiquaH" w:cs=".VnBook-AntiquaH"/>
      <w:sz w:val="18"/>
    </w:rPr>
  </w:style>
  <w:style w:type="paragraph" w:styleId="BodyTextIndent2">
    <w:name w:val="Body Text Indent 2"/>
    <w:basedOn w:val="Normal"/>
    <w:qFormat/>
    <w:pPr/>
    <w:rPr>
      <w:rFonts w:ascii=".VnCentury Schoolbook" w:hAnsi=".VnCentury Schoolbook" w:cs=".VnCentury Schoolbook"/>
    </w:rPr>
  </w:style>
  <w:style w:type="paragraph" w:styleId="BodyTextIndent3">
    <w:name w:val="Body Text Indent 3"/>
    <w:basedOn w:val="Normal"/>
    <w:qFormat/>
    <w:pPr/>
    <w:rPr>
      <w:sz w:val="18"/>
    </w:rPr>
  </w:style>
  <w:style w:type="paragraph" w:styleId="BodyText2">
    <w:name w:val="Body Text 2"/>
    <w:basedOn w:val="Normal"/>
    <w:qFormat/>
    <w:pPr>
      <w:spacing w:lineRule="auto" w:line="240"/>
      <w:ind w:hanging="0"/>
      <w:jc w:val="center"/>
    </w:pPr>
    <w:rPr>
      <w:rFonts w:ascii=".VnCentury SchoolbookH" w:hAnsi=".VnCentury SchoolbookH" w:cs=".VnCentury SchoolbookH"/>
      <w:b/>
      <w:bCs/>
      <w:sz w:val="29"/>
    </w:rPr>
  </w:style>
  <w:style w:type="paragraph" w:styleId="BodyText3">
    <w:name w:val="Body Text 3"/>
    <w:basedOn w:val="Normal"/>
    <w:qFormat/>
    <w:pPr>
      <w:ind w:hanging="0"/>
    </w:pPr>
    <w:rPr>
      <w:iCs/>
    </w:rPr>
  </w:style>
  <w:style w:type="paragraph" w:styleId="BlockText">
    <w:name w:val="Block Text"/>
    <w:basedOn w:val="Normal"/>
    <w:qFormat/>
    <w:pPr>
      <w:tabs>
        <w:tab w:val="clear" w:pos="720"/>
        <w:tab w:val="right" w:pos="6407" w:leader="dot"/>
      </w:tabs>
      <w:spacing w:lineRule="exact" w:line="340"/>
      <w:ind w:left="544" w:right="567" w:hanging="544"/>
    </w:pPr>
    <w:rPr>
      <w:rFonts w:ascii=".VnTime" w:hAnsi=".VnTime" w:cs=".VnTim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header" Target="header93.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header" Target="header99.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header" Target="header102.xml"/><Relationship Id="rId203" Type="http://schemas.openxmlformats.org/officeDocument/2006/relationships/footer" Target="footer100.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header" Target="header105.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header" Target="header108.xml"/><Relationship Id="rId215" Type="http://schemas.openxmlformats.org/officeDocument/2006/relationships/footer" Target="footer106.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header" Target="header111.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header" Target="header114.xml"/><Relationship Id="rId227" Type="http://schemas.openxmlformats.org/officeDocument/2006/relationships/footer" Target="footer112.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header" Target="header117.xml"/><Relationship Id="rId233" Type="http://schemas.openxmlformats.org/officeDocument/2006/relationships/footer" Target="footer115.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header" Target="header119.xml"/><Relationship Id="rId238" Type="http://schemas.openxmlformats.org/officeDocument/2006/relationships/header" Target="header120.xml"/><Relationship Id="rId239" Type="http://schemas.openxmlformats.org/officeDocument/2006/relationships/footer" Target="footer118.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header" Target="header123.xml"/><Relationship Id="rId245" Type="http://schemas.openxmlformats.org/officeDocument/2006/relationships/footer" Target="footer121.xml"/><Relationship Id="rId246" Type="http://schemas.openxmlformats.org/officeDocument/2006/relationships/footer" Target="footer122.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header" Target="header125.xml"/><Relationship Id="rId250" Type="http://schemas.openxmlformats.org/officeDocument/2006/relationships/header" Target="header126.xml"/><Relationship Id="rId251" Type="http://schemas.openxmlformats.org/officeDocument/2006/relationships/footer" Target="footer124.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header" Target="header129.xml"/><Relationship Id="rId257" Type="http://schemas.openxmlformats.org/officeDocument/2006/relationships/footer" Target="footer127.xml"/><Relationship Id="rId258" Type="http://schemas.openxmlformats.org/officeDocument/2006/relationships/footer" Target="footer128.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header" Target="header131.xml"/><Relationship Id="rId262" Type="http://schemas.openxmlformats.org/officeDocument/2006/relationships/header" Target="header132.xml"/><Relationship Id="rId263" Type="http://schemas.openxmlformats.org/officeDocument/2006/relationships/footer" Target="footer130.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header" Target="header135.xml"/><Relationship Id="rId269" Type="http://schemas.openxmlformats.org/officeDocument/2006/relationships/footer" Target="footer133.xml"/><Relationship Id="rId270" Type="http://schemas.openxmlformats.org/officeDocument/2006/relationships/footer" Target="footer134.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header" Target="header137.xml"/><Relationship Id="rId274" Type="http://schemas.openxmlformats.org/officeDocument/2006/relationships/header" Target="header138.xml"/><Relationship Id="rId275" Type="http://schemas.openxmlformats.org/officeDocument/2006/relationships/footer" Target="footer136.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header" Target="header141.xml"/><Relationship Id="rId281" Type="http://schemas.openxmlformats.org/officeDocument/2006/relationships/footer" Target="footer139.xml"/><Relationship Id="rId282" Type="http://schemas.openxmlformats.org/officeDocument/2006/relationships/footer" Target="footer140.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header" Target="header143.xml"/><Relationship Id="rId286" Type="http://schemas.openxmlformats.org/officeDocument/2006/relationships/header" Target="header144.xml"/><Relationship Id="rId287" Type="http://schemas.openxmlformats.org/officeDocument/2006/relationships/footer" Target="footer142.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header" Target="header147.xml"/><Relationship Id="rId293" Type="http://schemas.openxmlformats.org/officeDocument/2006/relationships/footer" Target="footer145.xml"/><Relationship Id="rId294" Type="http://schemas.openxmlformats.org/officeDocument/2006/relationships/footer" Target="footer146.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header" Target="header149.xml"/><Relationship Id="rId298" Type="http://schemas.openxmlformats.org/officeDocument/2006/relationships/header" Target="header150.xml"/><Relationship Id="rId299" Type="http://schemas.openxmlformats.org/officeDocument/2006/relationships/footer" Target="footer148.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header" Target="header152.xml"/><Relationship Id="rId304" Type="http://schemas.openxmlformats.org/officeDocument/2006/relationships/header" Target="header153.xml"/><Relationship Id="rId305" Type="http://schemas.openxmlformats.org/officeDocument/2006/relationships/footer" Target="footer151.xml"/><Relationship Id="rId306" Type="http://schemas.openxmlformats.org/officeDocument/2006/relationships/footer" Target="footer152.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header" Target="header155.xml"/><Relationship Id="rId310" Type="http://schemas.openxmlformats.org/officeDocument/2006/relationships/header" Target="header156.xml"/><Relationship Id="rId311" Type="http://schemas.openxmlformats.org/officeDocument/2006/relationships/footer" Target="footer154.xml"/><Relationship Id="rId312" Type="http://schemas.openxmlformats.org/officeDocument/2006/relationships/footer" Target="footer155.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header" Target="header158.xml"/><Relationship Id="rId316" Type="http://schemas.openxmlformats.org/officeDocument/2006/relationships/header" Target="header159.xml"/><Relationship Id="rId317" Type="http://schemas.openxmlformats.org/officeDocument/2006/relationships/footer" Target="footer157.xml"/><Relationship Id="rId318" Type="http://schemas.openxmlformats.org/officeDocument/2006/relationships/footer" Target="footer158.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header" Target="header161.xml"/><Relationship Id="rId322" Type="http://schemas.openxmlformats.org/officeDocument/2006/relationships/header" Target="header162.xml"/><Relationship Id="rId323" Type="http://schemas.openxmlformats.org/officeDocument/2006/relationships/footer" Target="footer160.xml"/><Relationship Id="rId324" Type="http://schemas.openxmlformats.org/officeDocument/2006/relationships/footer" Target="footer161.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header" Target="header164.xml"/><Relationship Id="rId328" Type="http://schemas.openxmlformats.org/officeDocument/2006/relationships/header" Target="header165.xml"/><Relationship Id="rId329" Type="http://schemas.openxmlformats.org/officeDocument/2006/relationships/footer" Target="footer163.xml"/><Relationship Id="rId330" Type="http://schemas.openxmlformats.org/officeDocument/2006/relationships/footer" Target="footer164.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header" Target="header167.xml"/><Relationship Id="rId334" Type="http://schemas.openxmlformats.org/officeDocument/2006/relationships/header" Target="header168.xml"/><Relationship Id="rId335" Type="http://schemas.openxmlformats.org/officeDocument/2006/relationships/footer" Target="footer166.xml"/><Relationship Id="rId336" Type="http://schemas.openxmlformats.org/officeDocument/2006/relationships/footer" Target="footer167.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header" Target="header170.xml"/><Relationship Id="rId340" Type="http://schemas.openxmlformats.org/officeDocument/2006/relationships/header" Target="header171.xml"/><Relationship Id="rId341" Type="http://schemas.openxmlformats.org/officeDocument/2006/relationships/footer" Target="footer169.xml"/><Relationship Id="rId342" Type="http://schemas.openxmlformats.org/officeDocument/2006/relationships/footer" Target="footer170.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header" Target="header173.xml"/><Relationship Id="rId346" Type="http://schemas.openxmlformats.org/officeDocument/2006/relationships/header" Target="header174.xml"/><Relationship Id="rId347" Type="http://schemas.openxmlformats.org/officeDocument/2006/relationships/footer" Target="footer172.xml"/><Relationship Id="rId348" Type="http://schemas.openxmlformats.org/officeDocument/2006/relationships/footer" Target="footer173.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header" Target="header176.xml"/><Relationship Id="rId352" Type="http://schemas.openxmlformats.org/officeDocument/2006/relationships/header" Target="header177.xml"/><Relationship Id="rId353" Type="http://schemas.openxmlformats.org/officeDocument/2006/relationships/footer" Target="footer175.xml"/><Relationship Id="rId354" Type="http://schemas.openxmlformats.org/officeDocument/2006/relationships/footer" Target="footer176.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header" Target="header179.xml"/><Relationship Id="rId358" Type="http://schemas.openxmlformats.org/officeDocument/2006/relationships/header" Target="header180.xml"/><Relationship Id="rId359" Type="http://schemas.openxmlformats.org/officeDocument/2006/relationships/footer" Target="footer178.xml"/><Relationship Id="rId360" Type="http://schemas.openxmlformats.org/officeDocument/2006/relationships/footer" Target="footer179.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header" Target="header182.xml"/><Relationship Id="rId364" Type="http://schemas.openxmlformats.org/officeDocument/2006/relationships/header" Target="header183.xml"/><Relationship Id="rId365" Type="http://schemas.openxmlformats.org/officeDocument/2006/relationships/footer" Target="footer181.xml"/><Relationship Id="rId366" Type="http://schemas.openxmlformats.org/officeDocument/2006/relationships/footer" Target="footer182.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header" Target="header185.xml"/><Relationship Id="rId370" Type="http://schemas.openxmlformats.org/officeDocument/2006/relationships/header" Target="header186.xml"/><Relationship Id="rId371" Type="http://schemas.openxmlformats.org/officeDocument/2006/relationships/footer" Target="footer184.xml"/><Relationship Id="rId372" Type="http://schemas.openxmlformats.org/officeDocument/2006/relationships/footer" Target="footer185.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header" Target="header188.xml"/><Relationship Id="rId376" Type="http://schemas.openxmlformats.org/officeDocument/2006/relationships/header" Target="header189.xml"/><Relationship Id="rId377" Type="http://schemas.openxmlformats.org/officeDocument/2006/relationships/footer" Target="footer187.xml"/><Relationship Id="rId378" Type="http://schemas.openxmlformats.org/officeDocument/2006/relationships/footer" Target="footer188.xml"/><Relationship Id="rId379" Type="http://schemas.openxmlformats.org/officeDocument/2006/relationships/footer" Target="footer189.xml"/><Relationship Id="rId380" Type="http://schemas.openxmlformats.org/officeDocument/2006/relationships/header" Target="header190.xml"/><Relationship Id="rId381" Type="http://schemas.openxmlformats.org/officeDocument/2006/relationships/header" Target="header191.xml"/><Relationship Id="rId382" Type="http://schemas.openxmlformats.org/officeDocument/2006/relationships/header" Target="header192.xml"/><Relationship Id="rId383" Type="http://schemas.openxmlformats.org/officeDocument/2006/relationships/footer" Target="footer190.xml"/><Relationship Id="rId384" Type="http://schemas.openxmlformats.org/officeDocument/2006/relationships/footer" Target="footer191.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header" Target="header194.xml"/><Relationship Id="rId388" Type="http://schemas.openxmlformats.org/officeDocument/2006/relationships/header" Target="header195.xml"/><Relationship Id="rId389" Type="http://schemas.openxmlformats.org/officeDocument/2006/relationships/footer" Target="footer193.xml"/><Relationship Id="rId390" Type="http://schemas.openxmlformats.org/officeDocument/2006/relationships/footer" Target="footer194.xml"/><Relationship Id="rId391" Type="http://schemas.openxmlformats.org/officeDocument/2006/relationships/footer" Target="footer195.xml"/><Relationship Id="rId392" Type="http://schemas.openxmlformats.org/officeDocument/2006/relationships/header" Target="header196.xml"/><Relationship Id="rId393" Type="http://schemas.openxmlformats.org/officeDocument/2006/relationships/header" Target="header197.xml"/><Relationship Id="rId394" Type="http://schemas.openxmlformats.org/officeDocument/2006/relationships/header" Target="header198.xml"/><Relationship Id="rId395" Type="http://schemas.openxmlformats.org/officeDocument/2006/relationships/footer" Target="footer196.xml"/><Relationship Id="rId396" Type="http://schemas.openxmlformats.org/officeDocument/2006/relationships/footer" Target="footer197.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header" Target="header200.xml"/><Relationship Id="rId400" Type="http://schemas.openxmlformats.org/officeDocument/2006/relationships/header" Target="header201.xml"/><Relationship Id="rId401" Type="http://schemas.openxmlformats.org/officeDocument/2006/relationships/footer" Target="footer199.xml"/><Relationship Id="rId402" Type="http://schemas.openxmlformats.org/officeDocument/2006/relationships/footer" Target="footer200.xml"/><Relationship Id="rId403" Type="http://schemas.openxmlformats.org/officeDocument/2006/relationships/footer" Target="footer201.xml"/><Relationship Id="rId404" Type="http://schemas.openxmlformats.org/officeDocument/2006/relationships/header" Target="header202.xml"/><Relationship Id="rId405" Type="http://schemas.openxmlformats.org/officeDocument/2006/relationships/header" Target="header203.xml"/><Relationship Id="rId406" Type="http://schemas.openxmlformats.org/officeDocument/2006/relationships/header" Target="header204.xml"/><Relationship Id="rId407" Type="http://schemas.openxmlformats.org/officeDocument/2006/relationships/footer" Target="footer202.xml"/><Relationship Id="rId408" Type="http://schemas.openxmlformats.org/officeDocument/2006/relationships/footer" Target="footer203.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header" Target="header206.xml"/><Relationship Id="rId412" Type="http://schemas.openxmlformats.org/officeDocument/2006/relationships/header" Target="header207.xml"/><Relationship Id="rId413" Type="http://schemas.openxmlformats.org/officeDocument/2006/relationships/footer" Target="footer205.xml"/><Relationship Id="rId414" Type="http://schemas.openxmlformats.org/officeDocument/2006/relationships/footer" Target="footer206.xml"/><Relationship Id="rId415" Type="http://schemas.openxmlformats.org/officeDocument/2006/relationships/footer" Target="footer207.xml"/><Relationship Id="rId416" Type="http://schemas.openxmlformats.org/officeDocument/2006/relationships/header" Target="header208.xml"/><Relationship Id="rId417" Type="http://schemas.openxmlformats.org/officeDocument/2006/relationships/header" Target="header209.xml"/><Relationship Id="rId418" Type="http://schemas.openxmlformats.org/officeDocument/2006/relationships/header" Target="header210.xml"/><Relationship Id="rId419" Type="http://schemas.openxmlformats.org/officeDocument/2006/relationships/footer" Target="footer208.xml"/><Relationship Id="rId420" Type="http://schemas.openxmlformats.org/officeDocument/2006/relationships/footer" Target="footer209.xml"/><Relationship Id="rId421" Type="http://schemas.openxmlformats.org/officeDocument/2006/relationships/footer" Target="footer210.xml"/><Relationship Id="rId422" Type="http://schemas.openxmlformats.org/officeDocument/2006/relationships/header" Target="header211.xml"/><Relationship Id="rId423" Type="http://schemas.openxmlformats.org/officeDocument/2006/relationships/header" Target="header212.xml"/><Relationship Id="rId424" Type="http://schemas.openxmlformats.org/officeDocument/2006/relationships/header" Target="header213.xml"/><Relationship Id="rId425" Type="http://schemas.openxmlformats.org/officeDocument/2006/relationships/footer" Target="footer211.xml"/><Relationship Id="rId426" Type="http://schemas.openxmlformats.org/officeDocument/2006/relationships/footer" Target="footer212.xml"/><Relationship Id="rId427" Type="http://schemas.openxmlformats.org/officeDocument/2006/relationships/footer" Target="footer213.xml"/><Relationship Id="rId428" Type="http://schemas.openxmlformats.org/officeDocument/2006/relationships/header" Target="header214.xml"/><Relationship Id="rId429" Type="http://schemas.openxmlformats.org/officeDocument/2006/relationships/header" Target="header215.xml"/><Relationship Id="rId430" Type="http://schemas.openxmlformats.org/officeDocument/2006/relationships/header" Target="header216.xml"/><Relationship Id="rId431" Type="http://schemas.openxmlformats.org/officeDocument/2006/relationships/footer" Target="footer214.xml"/><Relationship Id="rId432" Type="http://schemas.openxmlformats.org/officeDocument/2006/relationships/footer" Target="footer215.xml"/><Relationship Id="rId433" Type="http://schemas.openxmlformats.org/officeDocument/2006/relationships/footer" Target="footer216.xml"/><Relationship Id="rId434" Type="http://schemas.openxmlformats.org/officeDocument/2006/relationships/header" Target="header217.xml"/><Relationship Id="rId435" Type="http://schemas.openxmlformats.org/officeDocument/2006/relationships/header" Target="header218.xml"/><Relationship Id="rId436" Type="http://schemas.openxmlformats.org/officeDocument/2006/relationships/header" Target="header219.xml"/><Relationship Id="rId437" Type="http://schemas.openxmlformats.org/officeDocument/2006/relationships/footer" Target="footer217.xml"/><Relationship Id="rId438" Type="http://schemas.openxmlformats.org/officeDocument/2006/relationships/footer" Target="footer218.xml"/><Relationship Id="rId439" Type="http://schemas.openxmlformats.org/officeDocument/2006/relationships/footer" Target="footer219.xml"/><Relationship Id="rId440" Type="http://schemas.openxmlformats.org/officeDocument/2006/relationships/header" Target="header220.xml"/><Relationship Id="rId441" Type="http://schemas.openxmlformats.org/officeDocument/2006/relationships/header" Target="header221.xml"/><Relationship Id="rId442" Type="http://schemas.openxmlformats.org/officeDocument/2006/relationships/header" Target="header222.xml"/><Relationship Id="rId443" Type="http://schemas.openxmlformats.org/officeDocument/2006/relationships/footer" Target="footer220.xml"/><Relationship Id="rId444" Type="http://schemas.openxmlformats.org/officeDocument/2006/relationships/footer" Target="footer221.xml"/><Relationship Id="rId445" Type="http://schemas.openxmlformats.org/officeDocument/2006/relationships/footer" Target="footer222.xml"/><Relationship Id="rId446" Type="http://schemas.openxmlformats.org/officeDocument/2006/relationships/header" Target="header223.xml"/><Relationship Id="rId447" Type="http://schemas.openxmlformats.org/officeDocument/2006/relationships/header" Target="header224.xml"/><Relationship Id="rId448" Type="http://schemas.openxmlformats.org/officeDocument/2006/relationships/header" Target="header225.xml"/><Relationship Id="rId449" Type="http://schemas.openxmlformats.org/officeDocument/2006/relationships/footer" Target="footer223.xml"/><Relationship Id="rId450" Type="http://schemas.openxmlformats.org/officeDocument/2006/relationships/footer" Target="footer224.xml"/><Relationship Id="rId451" Type="http://schemas.openxmlformats.org/officeDocument/2006/relationships/footer" Target="footer225.xml"/><Relationship Id="rId452" Type="http://schemas.openxmlformats.org/officeDocument/2006/relationships/header" Target="header226.xml"/><Relationship Id="rId453" Type="http://schemas.openxmlformats.org/officeDocument/2006/relationships/header" Target="header227.xml"/><Relationship Id="rId454" Type="http://schemas.openxmlformats.org/officeDocument/2006/relationships/header" Target="header228.xml"/><Relationship Id="rId455" Type="http://schemas.openxmlformats.org/officeDocument/2006/relationships/footer" Target="footer226.xml"/><Relationship Id="rId456" Type="http://schemas.openxmlformats.org/officeDocument/2006/relationships/footer" Target="footer227.xml"/><Relationship Id="rId457" Type="http://schemas.openxmlformats.org/officeDocument/2006/relationships/footer" Target="footer228.xml"/><Relationship Id="rId458" Type="http://schemas.openxmlformats.org/officeDocument/2006/relationships/header" Target="header229.xml"/><Relationship Id="rId459" Type="http://schemas.openxmlformats.org/officeDocument/2006/relationships/header" Target="header230.xml"/><Relationship Id="rId460" Type="http://schemas.openxmlformats.org/officeDocument/2006/relationships/header" Target="header231.xml"/><Relationship Id="rId461" Type="http://schemas.openxmlformats.org/officeDocument/2006/relationships/footer" Target="footer229.xml"/><Relationship Id="rId462" Type="http://schemas.openxmlformats.org/officeDocument/2006/relationships/footer" Target="footer230.xml"/><Relationship Id="rId463" Type="http://schemas.openxmlformats.org/officeDocument/2006/relationships/footer" Target="footer231.xml"/><Relationship Id="rId464" Type="http://schemas.openxmlformats.org/officeDocument/2006/relationships/header" Target="header232.xml"/><Relationship Id="rId465" Type="http://schemas.openxmlformats.org/officeDocument/2006/relationships/header" Target="header233.xml"/><Relationship Id="rId466" Type="http://schemas.openxmlformats.org/officeDocument/2006/relationships/header" Target="header234.xml"/><Relationship Id="rId467" Type="http://schemas.openxmlformats.org/officeDocument/2006/relationships/footer" Target="footer232.xml"/><Relationship Id="rId468" Type="http://schemas.openxmlformats.org/officeDocument/2006/relationships/footer" Target="footer233.xml"/><Relationship Id="rId469" Type="http://schemas.openxmlformats.org/officeDocument/2006/relationships/footer" Target="footer234.xml"/><Relationship Id="rId470" Type="http://schemas.openxmlformats.org/officeDocument/2006/relationships/header" Target="header235.xml"/><Relationship Id="rId471" Type="http://schemas.openxmlformats.org/officeDocument/2006/relationships/header" Target="header236.xml"/><Relationship Id="rId472" Type="http://schemas.openxmlformats.org/officeDocument/2006/relationships/header" Target="header237.xml"/><Relationship Id="rId473" Type="http://schemas.openxmlformats.org/officeDocument/2006/relationships/footer" Target="footer235.xml"/><Relationship Id="rId474" Type="http://schemas.openxmlformats.org/officeDocument/2006/relationships/footer" Target="footer236.xml"/><Relationship Id="rId475" Type="http://schemas.openxmlformats.org/officeDocument/2006/relationships/footer" Target="footer237.xml"/><Relationship Id="rId476" Type="http://schemas.openxmlformats.org/officeDocument/2006/relationships/header" Target="header238.xml"/><Relationship Id="rId477" Type="http://schemas.openxmlformats.org/officeDocument/2006/relationships/header" Target="header239.xml"/><Relationship Id="rId478" Type="http://schemas.openxmlformats.org/officeDocument/2006/relationships/header" Target="header240.xml"/><Relationship Id="rId479" Type="http://schemas.openxmlformats.org/officeDocument/2006/relationships/footer" Target="footer238.xml"/><Relationship Id="rId480" Type="http://schemas.openxmlformats.org/officeDocument/2006/relationships/footer" Target="footer239.xml"/><Relationship Id="rId481" Type="http://schemas.openxmlformats.org/officeDocument/2006/relationships/footer" Target="footer240.xml"/><Relationship Id="rId482" Type="http://schemas.openxmlformats.org/officeDocument/2006/relationships/header" Target="header241.xml"/><Relationship Id="rId483" Type="http://schemas.openxmlformats.org/officeDocument/2006/relationships/header" Target="header242.xml"/><Relationship Id="rId484" Type="http://schemas.openxmlformats.org/officeDocument/2006/relationships/header" Target="header243.xml"/><Relationship Id="rId485" Type="http://schemas.openxmlformats.org/officeDocument/2006/relationships/footer" Target="footer241.xml"/><Relationship Id="rId486" Type="http://schemas.openxmlformats.org/officeDocument/2006/relationships/footer" Target="footer242.xml"/><Relationship Id="rId487" Type="http://schemas.openxmlformats.org/officeDocument/2006/relationships/footer" Target="footer243.xml"/><Relationship Id="rId488" Type="http://schemas.openxmlformats.org/officeDocument/2006/relationships/header" Target="header244.xml"/><Relationship Id="rId489" Type="http://schemas.openxmlformats.org/officeDocument/2006/relationships/header" Target="header245.xml"/><Relationship Id="rId490" Type="http://schemas.openxmlformats.org/officeDocument/2006/relationships/header" Target="header246.xml"/><Relationship Id="rId491" Type="http://schemas.openxmlformats.org/officeDocument/2006/relationships/footer" Target="footer244.xml"/><Relationship Id="rId492" Type="http://schemas.openxmlformats.org/officeDocument/2006/relationships/footer" Target="footer245.xml"/><Relationship Id="rId493" Type="http://schemas.openxmlformats.org/officeDocument/2006/relationships/footer" Target="footer246.xml"/><Relationship Id="rId494" Type="http://schemas.openxmlformats.org/officeDocument/2006/relationships/header" Target="header247.xml"/><Relationship Id="rId495" Type="http://schemas.openxmlformats.org/officeDocument/2006/relationships/header" Target="header248.xml"/><Relationship Id="rId496" Type="http://schemas.openxmlformats.org/officeDocument/2006/relationships/header" Target="header249.xml"/><Relationship Id="rId497" Type="http://schemas.openxmlformats.org/officeDocument/2006/relationships/footer" Target="footer247.xml"/><Relationship Id="rId498" Type="http://schemas.openxmlformats.org/officeDocument/2006/relationships/footer" Target="footer248.xml"/><Relationship Id="rId499" Type="http://schemas.openxmlformats.org/officeDocument/2006/relationships/footer" Target="footer249.xml"/><Relationship Id="rId500" Type="http://schemas.openxmlformats.org/officeDocument/2006/relationships/header" Target="header250.xml"/><Relationship Id="rId501" Type="http://schemas.openxmlformats.org/officeDocument/2006/relationships/header" Target="header251.xml"/><Relationship Id="rId502" Type="http://schemas.openxmlformats.org/officeDocument/2006/relationships/header" Target="header252.xml"/><Relationship Id="rId503" Type="http://schemas.openxmlformats.org/officeDocument/2006/relationships/footer" Target="footer250.xml"/><Relationship Id="rId504" Type="http://schemas.openxmlformats.org/officeDocument/2006/relationships/footer" Target="footer251.xml"/><Relationship Id="rId505" Type="http://schemas.openxmlformats.org/officeDocument/2006/relationships/footer" Target="footer252.xml"/><Relationship Id="rId506" Type="http://schemas.openxmlformats.org/officeDocument/2006/relationships/header" Target="header253.xml"/><Relationship Id="rId507" Type="http://schemas.openxmlformats.org/officeDocument/2006/relationships/header" Target="header254.xml"/><Relationship Id="rId508" Type="http://schemas.openxmlformats.org/officeDocument/2006/relationships/header" Target="header255.xml"/><Relationship Id="rId509" Type="http://schemas.openxmlformats.org/officeDocument/2006/relationships/footer" Target="footer253.xml"/><Relationship Id="rId510" Type="http://schemas.openxmlformats.org/officeDocument/2006/relationships/footer" Target="footer254.xml"/><Relationship Id="rId511" Type="http://schemas.openxmlformats.org/officeDocument/2006/relationships/footer" Target="footer255.xml"/><Relationship Id="rId512" Type="http://schemas.openxmlformats.org/officeDocument/2006/relationships/header" Target="header256.xml"/><Relationship Id="rId513" Type="http://schemas.openxmlformats.org/officeDocument/2006/relationships/header" Target="header257.xml"/><Relationship Id="rId514" Type="http://schemas.openxmlformats.org/officeDocument/2006/relationships/header" Target="header258.xml"/><Relationship Id="rId515" Type="http://schemas.openxmlformats.org/officeDocument/2006/relationships/footer" Target="footer256.xml"/><Relationship Id="rId516" Type="http://schemas.openxmlformats.org/officeDocument/2006/relationships/footer" Target="footer257.xml"/><Relationship Id="rId517" Type="http://schemas.openxmlformats.org/officeDocument/2006/relationships/footer" Target="footer258.xml"/><Relationship Id="rId518" Type="http://schemas.openxmlformats.org/officeDocument/2006/relationships/header" Target="header259.xml"/><Relationship Id="rId519" Type="http://schemas.openxmlformats.org/officeDocument/2006/relationships/header" Target="header260.xml"/><Relationship Id="rId520" Type="http://schemas.openxmlformats.org/officeDocument/2006/relationships/header" Target="header261.xml"/><Relationship Id="rId521" Type="http://schemas.openxmlformats.org/officeDocument/2006/relationships/footer" Target="footer259.xml"/><Relationship Id="rId522" Type="http://schemas.openxmlformats.org/officeDocument/2006/relationships/footer" Target="footer260.xml"/><Relationship Id="rId523" Type="http://schemas.openxmlformats.org/officeDocument/2006/relationships/footer" Target="footer261.xml"/><Relationship Id="rId524" Type="http://schemas.openxmlformats.org/officeDocument/2006/relationships/header" Target="header262.xml"/><Relationship Id="rId525" Type="http://schemas.openxmlformats.org/officeDocument/2006/relationships/header" Target="header263.xml"/><Relationship Id="rId526" Type="http://schemas.openxmlformats.org/officeDocument/2006/relationships/header" Target="header264.xml"/><Relationship Id="rId527" Type="http://schemas.openxmlformats.org/officeDocument/2006/relationships/footer" Target="footer262.xml"/><Relationship Id="rId528" Type="http://schemas.openxmlformats.org/officeDocument/2006/relationships/footer" Target="footer263.xml"/><Relationship Id="rId529" Type="http://schemas.openxmlformats.org/officeDocument/2006/relationships/footer" Target="footer264.xml"/><Relationship Id="rId530" Type="http://schemas.openxmlformats.org/officeDocument/2006/relationships/header" Target="header265.xml"/><Relationship Id="rId531" Type="http://schemas.openxmlformats.org/officeDocument/2006/relationships/header" Target="header266.xml"/><Relationship Id="rId532" Type="http://schemas.openxmlformats.org/officeDocument/2006/relationships/header" Target="header267.xml"/><Relationship Id="rId533" Type="http://schemas.openxmlformats.org/officeDocument/2006/relationships/footer" Target="footer265.xml"/><Relationship Id="rId534" Type="http://schemas.openxmlformats.org/officeDocument/2006/relationships/footer" Target="footer266.xml"/><Relationship Id="rId535" Type="http://schemas.openxmlformats.org/officeDocument/2006/relationships/footer" Target="footer267.xml"/><Relationship Id="rId536" Type="http://schemas.openxmlformats.org/officeDocument/2006/relationships/header" Target="header268.xml"/><Relationship Id="rId537" Type="http://schemas.openxmlformats.org/officeDocument/2006/relationships/header" Target="header269.xml"/><Relationship Id="rId538" Type="http://schemas.openxmlformats.org/officeDocument/2006/relationships/header" Target="header270.xml"/><Relationship Id="rId539" Type="http://schemas.openxmlformats.org/officeDocument/2006/relationships/footer" Target="footer268.xml"/><Relationship Id="rId540" Type="http://schemas.openxmlformats.org/officeDocument/2006/relationships/footer" Target="footer269.xml"/><Relationship Id="rId541" Type="http://schemas.openxmlformats.org/officeDocument/2006/relationships/footer" Target="footer270.xml"/><Relationship Id="rId542" Type="http://schemas.openxmlformats.org/officeDocument/2006/relationships/header" Target="header271.xml"/><Relationship Id="rId543" Type="http://schemas.openxmlformats.org/officeDocument/2006/relationships/header" Target="header272.xml"/><Relationship Id="rId544" Type="http://schemas.openxmlformats.org/officeDocument/2006/relationships/header" Target="header273.xml"/><Relationship Id="rId545" Type="http://schemas.openxmlformats.org/officeDocument/2006/relationships/footer" Target="footer271.xml"/><Relationship Id="rId546" Type="http://schemas.openxmlformats.org/officeDocument/2006/relationships/footer" Target="footer272.xml"/><Relationship Id="rId547" Type="http://schemas.openxmlformats.org/officeDocument/2006/relationships/footer" Target="footer273.xml"/><Relationship Id="rId548" Type="http://schemas.openxmlformats.org/officeDocument/2006/relationships/header" Target="header274.xml"/><Relationship Id="rId549" Type="http://schemas.openxmlformats.org/officeDocument/2006/relationships/header" Target="header275.xml"/><Relationship Id="rId550" Type="http://schemas.openxmlformats.org/officeDocument/2006/relationships/header" Target="header276.xml"/><Relationship Id="rId551" Type="http://schemas.openxmlformats.org/officeDocument/2006/relationships/footer" Target="footer274.xml"/><Relationship Id="rId552" Type="http://schemas.openxmlformats.org/officeDocument/2006/relationships/footer" Target="footer275.xml"/><Relationship Id="rId553" Type="http://schemas.openxmlformats.org/officeDocument/2006/relationships/footer" Target="footer276.xml"/><Relationship Id="rId554" Type="http://schemas.openxmlformats.org/officeDocument/2006/relationships/header" Target="header277.xml"/><Relationship Id="rId555" Type="http://schemas.openxmlformats.org/officeDocument/2006/relationships/header" Target="header278.xml"/><Relationship Id="rId556" Type="http://schemas.openxmlformats.org/officeDocument/2006/relationships/header" Target="header279.xml"/><Relationship Id="rId557" Type="http://schemas.openxmlformats.org/officeDocument/2006/relationships/footer" Target="footer277.xml"/><Relationship Id="rId558" Type="http://schemas.openxmlformats.org/officeDocument/2006/relationships/footer" Target="footer278.xml"/><Relationship Id="rId559" Type="http://schemas.openxmlformats.org/officeDocument/2006/relationships/footer" Target="footer279.xml"/><Relationship Id="rId560" Type="http://schemas.openxmlformats.org/officeDocument/2006/relationships/header" Target="header280.xml"/><Relationship Id="rId561" Type="http://schemas.openxmlformats.org/officeDocument/2006/relationships/header" Target="header281.xml"/><Relationship Id="rId562" Type="http://schemas.openxmlformats.org/officeDocument/2006/relationships/header" Target="header282.xml"/><Relationship Id="rId563" Type="http://schemas.openxmlformats.org/officeDocument/2006/relationships/footer" Target="footer280.xml"/><Relationship Id="rId564" Type="http://schemas.openxmlformats.org/officeDocument/2006/relationships/footer" Target="footer281.xml"/><Relationship Id="rId565" Type="http://schemas.openxmlformats.org/officeDocument/2006/relationships/footer" Target="footer282.xml"/><Relationship Id="rId566" Type="http://schemas.openxmlformats.org/officeDocument/2006/relationships/header" Target="header283.xml"/><Relationship Id="rId567" Type="http://schemas.openxmlformats.org/officeDocument/2006/relationships/header" Target="header284.xml"/><Relationship Id="rId568" Type="http://schemas.openxmlformats.org/officeDocument/2006/relationships/header" Target="header285.xml"/><Relationship Id="rId569" Type="http://schemas.openxmlformats.org/officeDocument/2006/relationships/footer" Target="footer283.xml"/><Relationship Id="rId570" Type="http://schemas.openxmlformats.org/officeDocument/2006/relationships/footer" Target="footer284.xml"/><Relationship Id="rId571" Type="http://schemas.openxmlformats.org/officeDocument/2006/relationships/footer" Target="footer285.xml"/><Relationship Id="rId572" Type="http://schemas.openxmlformats.org/officeDocument/2006/relationships/header" Target="header286.xml"/><Relationship Id="rId573" Type="http://schemas.openxmlformats.org/officeDocument/2006/relationships/header" Target="header287.xml"/><Relationship Id="rId574" Type="http://schemas.openxmlformats.org/officeDocument/2006/relationships/header" Target="header288.xml"/><Relationship Id="rId575" Type="http://schemas.openxmlformats.org/officeDocument/2006/relationships/footer" Target="footer286.xml"/><Relationship Id="rId576" Type="http://schemas.openxmlformats.org/officeDocument/2006/relationships/footer" Target="footer287.xml"/><Relationship Id="rId577" Type="http://schemas.openxmlformats.org/officeDocument/2006/relationships/footer" Target="footer288.xml"/><Relationship Id="rId578" Type="http://schemas.openxmlformats.org/officeDocument/2006/relationships/header" Target="header289.xml"/><Relationship Id="rId579" Type="http://schemas.openxmlformats.org/officeDocument/2006/relationships/header" Target="header290.xml"/><Relationship Id="rId580" Type="http://schemas.openxmlformats.org/officeDocument/2006/relationships/header" Target="header291.xml"/><Relationship Id="rId581" Type="http://schemas.openxmlformats.org/officeDocument/2006/relationships/footer" Target="footer289.xml"/><Relationship Id="rId582" Type="http://schemas.openxmlformats.org/officeDocument/2006/relationships/footer" Target="footer290.xml"/><Relationship Id="rId583" Type="http://schemas.openxmlformats.org/officeDocument/2006/relationships/footer" Target="footer291.xml"/><Relationship Id="rId584" Type="http://schemas.openxmlformats.org/officeDocument/2006/relationships/header" Target="header292.xml"/><Relationship Id="rId585" Type="http://schemas.openxmlformats.org/officeDocument/2006/relationships/header" Target="header293.xml"/><Relationship Id="rId586" Type="http://schemas.openxmlformats.org/officeDocument/2006/relationships/header" Target="header294.xml"/><Relationship Id="rId587" Type="http://schemas.openxmlformats.org/officeDocument/2006/relationships/footer" Target="footer292.xml"/><Relationship Id="rId588" Type="http://schemas.openxmlformats.org/officeDocument/2006/relationships/footer" Target="footer293.xml"/><Relationship Id="rId589" Type="http://schemas.openxmlformats.org/officeDocument/2006/relationships/footer" Target="footer294.xml"/><Relationship Id="rId590" Type="http://schemas.openxmlformats.org/officeDocument/2006/relationships/header" Target="header295.xml"/><Relationship Id="rId591" Type="http://schemas.openxmlformats.org/officeDocument/2006/relationships/header" Target="header296.xml"/><Relationship Id="rId592" Type="http://schemas.openxmlformats.org/officeDocument/2006/relationships/header" Target="header297.xml"/><Relationship Id="rId593" Type="http://schemas.openxmlformats.org/officeDocument/2006/relationships/footer" Target="footer295.xml"/><Relationship Id="rId594" Type="http://schemas.openxmlformats.org/officeDocument/2006/relationships/footer" Target="footer296.xml"/><Relationship Id="rId595" Type="http://schemas.openxmlformats.org/officeDocument/2006/relationships/footer" Target="footer297.xml"/><Relationship Id="rId596" Type="http://schemas.openxmlformats.org/officeDocument/2006/relationships/header" Target="header298.xml"/><Relationship Id="rId597" Type="http://schemas.openxmlformats.org/officeDocument/2006/relationships/header" Target="header299.xml"/><Relationship Id="rId598" Type="http://schemas.openxmlformats.org/officeDocument/2006/relationships/header" Target="header300.xml"/><Relationship Id="rId599" Type="http://schemas.openxmlformats.org/officeDocument/2006/relationships/footer" Target="footer298.xml"/><Relationship Id="rId600" Type="http://schemas.openxmlformats.org/officeDocument/2006/relationships/footer" Target="footer299.xml"/><Relationship Id="rId601" Type="http://schemas.openxmlformats.org/officeDocument/2006/relationships/footer" Target="footer300.xml"/><Relationship Id="rId602" Type="http://schemas.openxmlformats.org/officeDocument/2006/relationships/header" Target="header301.xml"/><Relationship Id="rId603" Type="http://schemas.openxmlformats.org/officeDocument/2006/relationships/header" Target="header302.xml"/><Relationship Id="rId604" Type="http://schemas.openxmlformats.org/officeDocument/2006/relationships/header" Target="header303.xml"/><Relationship Id="rId605" Type="http://schemas.openxmlformats.org/officeDocument/2006/relationships/footer" Target="footer301.xml"/><Relationship Id="rId606" Type="http://schemas.openxmlformats.org/officeDocument/2006/relationships/footer" Target="footer302.xml"/><Relationship Id="rId607" Type="http://schemas.openxmlformats.org/officeDocument/2006/relationships/footer" Target="footer303.xml"/><Relationship Id="rId608" Type="http://schemas.openxmlformats.org/officeDocument/2006/relationships/header" Target="header304.xml"/><Relationship Id="rId609" Type="http://schemas.openxmlformats.org/officeDocument/2006/relationships/header" Target="header305.xml"/><Relationship Id="rId610" Type="http://schemas.openxmlformats.org/officeDocument/2006/relationships/header" Target="header306.xml"/><Relationship Id="rId611" Type="http://schemas.openxmlformats.org/officeDocument/2006/relationships/footer" Target="footer304.xml"/><Relationship Id="rId612" Type="http://schemas.openxmlformats.org/officeDocument/2006/relationships/footer" Target="footer305.xml"/><Relationship Id="rId613" Type="http://schemas.openxmlformats.org/officeDocument/2006/relationships/footer" Target="footer306.xml"/><Relationship Id="rId614" Type="http://schemas.openxmlformats.org/officeDocument/2006/relationships/header" Target="header307.xml"/><Relationship Id="rId615" Type="http://schemas.openxmlformats.org/officeDocument/2006/relationships/header" Target="header308.xml"/><Relationship Id="rId616" Type="http://schemas.openxmlformats.org/officeDocument/2006/relationships/header" Target="header309.xml"/><Relationship Id="rId617" Type="http://schemas.openxmlformats.org/officeDocument/2006/relationships/footer" Target="footer307.xml"/><Relationship Id="rId618" Type="http://schemas.openxmlformats.org/officeDocument/2006/relationships/footer" Target="footer308.xml"/><Relationship Id="rId619" Type="http://schemas.openxmlformats.org/officeDocument/2006/relationships/footer" Target="footer309.xml"/><Relationship Id="rId620" Type="http://schemas.openxmlformats.org/officeDocument/2006/relationships/header" Target="header310.xml"/><Relationship Id="rId621" Type="http://schemas.openxmlformats.org/officeDocument/2006/relationships/header" Target="header311.xml"/><Relationship Id="rId622" Type="http://schemas.openxmlformats.org/officeDocument/2006/relationships/header" Target="header312.xml"/><Relationship Id="rId623" Type="http://schemas.openxmlformats.org/officeDocument/2006/relationships/footer" Target="footer310.xml"/><Relationship Id="rId624" Type="http://schemas.openxmlformats.org/officeDocument/2006/relationships/footer" Target="footer311.xml"/><Relationship Id="rId625" Type="http://schemas.openxmlformats.org/officeDocument/2006/relationships/footer" Target="footer312.xml"/><Relationship Id="rId626" Type="http://schemas.openxmlformats.org/officeDocument/2006/relationships/header" Target="header313.xml"/><Relationship Id="rId627" Type="http://schemas.openxmlformats.org/officeDocument/2006/relationships/header" Target="header314.xml"/><Relationship Id="rId628" Type="http://schemas.openxmlformats.org/officeDocument/2006/relationships/header" Target="header315.xml"/><Relationship Id="rId629" Type="http://schemas.openxmlformats.org/officeDocument/2006/relationships/footer" Target="footer313.xml"/><Relationship Id="rId630" Type="http://schemas.openxmlformats.org/officeDocument/2006/relationships/footer" Target="footer314.xml"/><Relationship Id="rId631" Type="http://schemas.openxmlformats.org/officeDocument/2006/relationships/footer" Target="footer315.xml"/><Relationship Id="rId632" Type="http://schemas.openxmlformats.org/officeDocument/2006/relationships/header" Target="header316.xml"/><Relationship Id="rId633" Type="http://schemas.openxmlformats.org/officeDocument/2006/relationships/header" Target="header317.xml"/><Relationship Id="rId634" Type="http://schemas.openxmlformats.org/officeDocument/2006/relationships/header" Target="header318.xml"/><Relationship Id="rId635" Type="http://schemas.openxmlformats.org/officeDocument/2006/relationships/footer" Target="footer316.xml"/><Relationship Id="rId636" Type="http://schemas.openxmlformats.org/officeDocument/2006/relationships/footer" Target="footer317.xml"/><Relationship Id="rId637" Type="http://schemas.openxmlformats.org/officeDocument/2006/relationships/footer" Target="footer318.xml"/><Relationship Id="rId638" Type="http://schemas.openxmlformats.org/officeDocument/2006/relationships/header" Target="header319.xml"/><Relationship Id="rId639" Type="http://schemas.openxmlformats.org/officeDocument/2006/relationships/header" Target="header320.xml"/><Relationship Id="rId640" Type="http://schemas.openxmlformats.org/officeDocument/2006/relationships/header" Target="header321.xml"/><Relationship Id="rId641" Type="http://schemas.openxmlformats.org/officeDocument/2006/relationships/footer" Target="footer319.xml"/><Relationship Id="rId642" Type="http://schemas.openxmlformats.org/officeDocument/2006/relationships/footer" Target="footer320.xml"/><Relationship Id="rId643" Type="http://schemas.openxmlformats.org/officeDocument/2006/relationships/footer" Target="footer321.xml"/><Relationship Id="rId644" Type="http://schemas.openxmlformats.org/officeDocument/2006/relationships/header" Target="header322.xml"/><Relationship Id="rId645" Type="http://schemas.openxmlformats.org/officeDocument/2006/relationships/header" Target="header323.xml"/><Relationship Id="rId646" Type="http://schemas.openxmlformats.org/officeDocument/2006/relationships/header" Target="header324.xml"/><Relationship Id="rId647" Type="http://schemas.openxmlformats.org/officeDocument/2006/relationships/footer" Target="footer322.xml"/><Relationship Id="rId648" Type="http://schemas.openxmlformats.org/officeDocument/2006/relationships/footer" Target="footer323.xml"/><Relationship Id="rId649" Type="http://schemas.openxmlformats.org/officeDocument/2006/relationships/footer" Target="footer324.xml"/><Relationship Id="rId650" Type="http://schemas.openxmlformats.org/officeDocument/2006/relationships/header" Target="header325.xml"/><Relationship Id="rId651" Type="http://schemas.openxmlformats.org/officeDocument/2006/relationships/header" Target="header326.xml"/><Relationship Id="rId652" Type="http://schemas.openxmlformats.org/officeDocument/2006/relationships/header" Target="header327.xml"/><Relationship Id="rId653" Type="http://schemas.openxmlformats.org/officeDocument/2006/relationships/footer" Target="footer325.xml"/><Relationship Id="rId654" Type="http://schemas.openxmlformats.org/officeDocument/2006/relationships/footer" Target="footer326.xml"/><Relationship Id="rId655" Type="http://schemas.openxmlformats.org/officeDocument/2006/relationships/footer" Target="footer327.xml"/><Relationship Id="rId656" Type="http://schemas.openxmlformats.org/officeDocument/2006/relationships/header" Target="header328.xml"/><Relationship Id="rId657" Type="http://schemas.openxmlformats.org/officeDocument/2006/relationships/header" Target="header329.xml"/><Relationship Id="rId658" Type="http://schemas.openxmlformats.org/officeDocument/2006/relationships/header" Target="header330.xml"/><Relationship Id="rId659" Type="http://schemas.openxmlformats.org/officeDocument/2006/relationships/footer" Target="footer328.xml"/><Relationship Id="rId660" Type="http://schemas.openxmlformats.org/officeDocument/2006/relationships/footer" Target="footer329.xml"/><Relationship Id="rId661" Type="http://schemas.openxmlformats.org/officeDocument/2006/relationships/footer" Target="footer330.xml"/><Relationship Id="rId662" Type="http://schemas.openxmlformats.org/officeDocument/2006/relationships/header" Target="header331.xml"/><Relationship Id="rId663" Type="http://schemas.openxmlformats.org/officeDocument/2006/relationships/header" Target="header332.xml"/><Relationship Id="rId664" Type="http://schemas.openxmlformats.org/officeDocument/2006/relationships/header" Target="header333.xml"/><Relationship Id="rId665" Type="http://schemas.openxmlformats.org/officeDocument/2006/relationships/footer" Target="footer331.xml"/><Relationship Id="rId666" Type="http://schemas.openxmlformats.org/officeDocument/2006/relationships/footer" Target="footer332.xml"/><Relationship Id="rId667" Type="http://schemas.openxmlformats.org/officeDocument/2006/relationships/footer" Target="footer333.xml"/><Relationship Id="rId668" Type="http://schemas.openxmlformats.org/officeDocument/2006/relationships/header" Target="header334.xml"/><Relationship Id="rId669" Type="http://schemas.openxmlformats.org/officeDocument/2006/relationships/header" Target="header335.xml"/><Relationship Id="rId670" Type="http://schemas.openxmlformats.org/officeDocument/2006/relationships/header" Target="header336.xml"/><Relationship Id="rId671" Type="http://schemas.openxmlformats.org/officeDocument/2006/relationships/footer" Target="footer334.xml"/><Relationship Id="rId672" Type="http://schemas.openxmlformats.org/officeDocument/2006/relationships/footer" Target="footer335.xml"/><Relationship Id="rId673" Type="http://schemas.openxmlformats.org/officeDocument/2006/relationships/footer" Target="footer336.xml"/><Relationship Id="rId674" Type="http://schemas.openxmlformats.org/officeDocument/2006/relationships/header" Target="header337.xml"/><Relationship Id="rId675" Type="http://schemas.openxmlformats.org/officeDocument/2006/relationships/header" Target="header338.xml"/><Relationship Id="rId676" Type="http://schemas.openxmlformats.org/officeDocument/2006/relationships/header" Target="header339.xml"/><Relationship Id="rId677" Type="http://schemas.openxmlformats.org/officeDocument/2006/relationships/footer" Target="footer337.xml"/><Relationship Id="rId678" Type="http://schemas.openxmlformats.org/officeDocument/2006/relationships/footer" Target="footer338.xml"/><Relationship Id="rId679" Type="http://schemas.openxmlformats.org/officeDocument/2006/relationships/footer" Target="footer339.xml"/><Relationship Id="rId680" Type="http://schemas.openxmlformats.org/officeDocument/2006/relationships/header" Target="header340.xml"/><Relationship Id="rId681" Type="http://schemas.openxmlformats.org/officeDocument/2006/relationships/header" Target="header341.xml"/><Relationship Id="rId682" Type="http://schemas.openxmlformats.org/officeDocument/2006/relationships/header" Target="header342.xml"/><Relationship Id="rId683" Type="http://schemas.openxmlformats.org/officeDocument/2006/relationships/footer" Target="footer340.xml"/><Relationship Id="rId684" Type="http://schemas.openxmlformats.org/officeDocument/2006/relationships/footer" Target="footer341.xml"/><Relationship Id="rId685" Type="http://schemas.openxmlformats.org/officeDocument/2006/relationships/footer" Target="footer342.xml"/><Relationship Id="rId686" Type="http://schemas.openxmlformats.org/officeDocument/2006/relationships/header" Target="header343.xml"/><Relationship Id="rId687" Type="http://schemas.openxmlformats.org/officeDocument/2006/relationships/header" Target="header344.xml"/><Relationship Id="rId688" Type="http://schemas.openxmlformats.org/officeDocument/2006/relationships/header" Target="header345.xml"/><Relationship Id="rId689" Type="http://schemas.openxmlformats.org/officeDocument/2006/relationships/footer" Target="footer343.xml"/><Relationship Id="rId690" Type="http://schemas.openxmlformats.org/officeDocument/2006/relationships/footer" Target="footer344.xml"/><Relationship Id="rId691" Type="http://schemas.openxmlformats.org/officeDocument/2006/relationships/footer" Target="footer345.xml"/><Relationship Id="rId692" Type="http://schemas.openxmlformats.org/officeDocument/2006/relationships/header" Target="header346.xml"/><Relationship Id="rId693" Type="http://schemas.openxmlformats.org/officeDocument/2006/relationships/header" Target="header347.xml"/><Relationship Id="rId694" Type="http://schemas.openxmlformats.org/officeDocument/2006/relationships/header" Target="header348.xml"/><Relationship Id="rId695" Type="http://schemas.openxmlformats.org/officeDocument/2006/relationships/footer" Target="footer346.xml"/><Relationship Id="rId696" Type="http://schemas.openxmlformats.org/officeDocument/2006/relationships/footer" Target="footer347.xml"/><Relationship Id="rId697" Type="http://schemas.openxmlformats.org/officeDocument/2006/relationships/footer" Target="footer348.xml"/><Relationship Id="rId698" Type="http://schemas.openxmlformats.org/officeDocument/2006/relationships/header" Target="header349.xml"/><Relationship Id="rId699" Type="http://schemas.openxmlformats.org/officeDocument/2006/relationships/header" Target="header350.xml"/><Relationship Id="rId700" Type="http://schemas.openxmlformats.org/officeDocument/2006/relationships/header" Target="header351.xml"/><Relationship Id="rId701" Type="http://schemas.openxmlformats.org/officeDocument/2006/relationships/footer" Target="footer349.xml"/><Relationship Id="rId702" Type="http://schemas.openxmlformats.org/officeDocument/2006/relationships/footer" Target="footer350.xml"/><Relationship Id="rId703" Type="http://schemas.openxmlformats.org/officeDocument/2006/relationships/footer" Target="footer351.xml"/><Relationship Id="rId704" Type="http://schemas.openxmlformats.org/officeDocument/2006/relationships/header" Target="header352.xml"/><Relationship Id="rId705" Type="http://schemas.openxmlformats.org/officeDocument/2006/relationships/header" Target="header353.xml"/><Relationship Id="rId706" Type="http://schemas.openxmlformats.org/officeDocument/2006/relationships/header" Target="header354.xml"/><Relationship Id="rId707" Type="http://schemas.openxmlformats.org/officeDocument/2006/relationships/footer" Target="footer352.xml"/><Relationship Id="rId708" Type="http://schemas.openxmlformats.org/officeDocument/2006/relationships/footer" Target="footer353.xml"/><Relationship Id="rId709" Type="http://schemas.openxmlformats.org/officeDocument/2006/relationships/footer" Target="footer354.xml"/><Relationship Id="rId710" Type="http://schemas.openxmlformats.org/officeDocument/2006/relationships/header" Target="header355.xml"/><Relationship Id="rId711" Type="http://schemas.openxmlformats.org/officeDocument/2006/relationships/header" Target="header356.xml"/><Relationship Id="rId712" Type="http://schemas.openxmlformats.org/officeDocument/2006/relationships/header" Target="header357.xml"/><Relationship Id="rId713" Type="http://schemas.openxmlformats.org/officeDocument/2006/relationships/footer" Target="footer355.xml"/><Relationship Id="rId714" Type="http://schemas.openxmlformats.org/officeDocument/2006/relationships/footer" Target="footer356.xml"/><Relationship Id="rId715" Type="http://schemas.openxmlformats.org/officeDocument/2006/relationships/footer" Target="footer357.xml"/><Relationship Id="rId716" Type="http://schemas.openxmlformats.org/officeDocument/2006/relationships/header" Target="header358.xml"/><Relationship Id="rId717" Type="http://schemas.openxmlformats.org/officeDocument/2006/relationships/header" Target="header359.xml"/><Relationship Id="rId718" Type="http://schemas.openxmlformats.org/officeDocument/2006/relationships/header" Target="header360.xml"/><Relationship Id="rId719" Type="http://schemas.openxmlformats.org/officeDocument/2006/relationships/footer" Target="footer358.xml"/><Relationship Id="rId720" Type="http://schemas.openxmlformats.org/officeDocument/2006/relationships/footer" Target="footer359.xml"/><Relationship Id="rId721" Type="http://schemas.openxmlformats.org/officeDocument/2006/relationships/footer" Target="footer360.xml"/><Relationship Id="rId722" Type="http://schemas.openxmlformats.org/officeDocument/2006/relationships/header" Target="header361.xml"/><Relationship Id="rId723" Type="http://schemas.openxmlformats.org/officeDocument/2006/relationships/header" Target="header362.xml"/><Relationship Id="rId724" Type="http://schemas.openxmlformats.org/officeDocument/2006/relationships/header" Target="header363.xml"/><Relationship Id="rId725" Type="http://schemas.openxmlformats.org/officeDocument/2006/relationships/footer" Target="footer361.xml"/><Relationship Id="rId726" Type="http://schemas.openxmlformats.org/officeDocument/2006/relationships/footer" Target="footer362.xml"/><Relationship Id="rId727" Type="http://schemas.openxmlformats.org/officeDocument/2006/relationships/footer" Target="footer363.xml"/><Relationship Id="rId728" Type="http://schemas.openxmlformats.org/officeDocument/2006/relationships/header" Target="header364.xml"/><Relationship Id="rId729" Type="http://schemas.openxmlformats.org/officeDocument/2006/relationships/header" Target="header365.xml"/><Relationship Id="rId730" Type="http://schemas.openxmlformats.org/officeDocument/2006/relationships/header" Target="header366.xml"/><Relationship Id="rId731" Type="http://schemas.openxmlformats.org/officeDocument/2006/relationships/footer" Target="footer364.xml"/><Relationship Id="rId732" Type="http://schemas.openxmlformats.org/officeDocument/2006/relationships/footer" Target="footer365.xml"/><Relationship Id="rId733" Type="http://schemas.openxmlformats.org/officeDocument/2006/relationships/footer" Target="footer366.xml"/><Relationship Id="rId734" Type="http://schemas.openxmlformats.org/officeDocument/2006/relationships/header" Target="header367.xml"/><Relationship Id="rId735" Type="http://schemas.openxmlformats.org/officeDocument/2006/relationships/header" Target="header368.xml"/><Relationship Id="rId736" Type="http://schemas.openxmlformats.org/officeDocument/2006/relationships/header" Target="header369.xml"/><Relationship Id="rId737" Type="http://schemas.openxmlformats.org/officeDocument/2006/relationships/footer" Target="footer367.xml"/><Relationship Id="rId738" Type="http://schemas.openxmlformats.org/officeDocument/2006/relationships/footer" Target="footer368.xml"/><Relationship Id="rId739" Type="http://schemas.openxmlformats.org/officeDocument/2006/relationships/footer" Target="footer369.xml"/><Relationship Id="rId740" Type="http://schemas.openxmlformats.org/officeDocument/2006/relationships/header" Target="header370.xml"/><Relationship Id="rId741" Type="http://schemas.openxmlformats.org/officeDocument/2006/relationships/header" Target="header371.xml"/><Relationship Id="rId742" Type="http://schemas.openxmlformats.org/officeDocument/2006/relationships/header" Target="header372.xml"/><Relationship Id="rId743" Type="http://schemas.openxmlformats.org/officeDocument/2006/relationships/footer" Target="footer370.xml"/><Relationship Id="rId744" Type="http://schemas.openxmlformats.org/officeDocument/2006/relationships/footer" Target="footer371.xml"/><Relationship Id="rId745" Type="http://schemas.openxmlformats.org/officeDocument/2006/relationships/footer" Target="footer372.xml"/><Relationship Id="rId746" Type="http://schemas.openxmlformats.org/officeDocument/2006/relationships/header" Target="header373.xml"/><Relationship Id="rId747" Type="http://schemas.openxmlformats.org/officeDocument/2006/relationships/header" Target="header374.xml"/><Relationship Id="rId748" Type="http://schemas.openxmlformats.org/officeDocument/2006/relationships/header" Target="header375.xml"/><Relationship Id="rId749" Type="http://schemas.openxmlformats.org/officeDocument/2006/relationships/footer" Target="footer373.xml"/><Relationship Id="rId750" Type="http://schemas.openxmlformats.org/officeDocument/2006/relationships/footer" Target="footer374.xml"/><Relationship Id="rId751" Type="http://schemas.openxmlformats.org/officeDocument/2006/relationships/footer" Target="footer375.xml"/><Relationship Id="rId752" Type="http://schemas.openxmlformats.org/officeDocument/2006/relationships/header" Target="header376.xml"/><Relationship Id="rId753" Type="http://schemas.openxmlformats.org/officeDocument/2006/relationships/header" Target="header377.xml"/><Relationship Id="rId754" Type="http://schemas.openxmlformats.org/officeDocument/2006/relationships/header" Target="header378.xml"/><Relationship Id="rId755" Type="http://schemas.openxmlformats.org/officeDocument/2006/relationships/footer" Target="footer376.xml"/><Relationship Id="rId756" Type="http://schemas.openxmlformats.org/officeDocument/2006/relationships/footer" Target="footer377.xml"/><Relationship Id="rId757" Type="http://schemas.openxmlformats.org/officeDocument/2006/relationships/footer" Target="footer378.xml"/><Relationship Id="rId758" Type="http://schemas.openxmlformats.org/officeDocument/2006/relationships/header" Target="header379.xml"/><Relationship Id="rId759" Type="http://schemas.openxmlformats.org/officeDocument/2006/relationships/header" Target="header380.xml"/><Relationship Id="rId760" Type="http://schemas.openxmlformats.org/officeDocument/2006/relationships/header" Target="header381.xml"/><Relationship Id="rId761" Type="http://schemas.openxmlformats.org/officeDocument/2006/relationships/footer" Target="footer379.xml"/><Relationship Id="rId762" Type="http://schemas.openxmlformats.org/officeDocument/2006/relationships/footer" Target="footer380.xml"/><Relationship Id="rId763" Type="http://schemas.openxmlformats.org/officeDocument/2006/relationships/footer" Target="footer381.xml"/><Relationship Id="rId764" Type="http://schemas.openxmlformats.org/officeDocument/2006/relationships/header" Target="header382.xml"/><Relationship Id="rId765" Type="http://schemas.openxmlformats.org/officeDocument/2006/relationships/header" Target="header383.xml"/><Relationship Id="rId766" Type="http://schemas.openxmlformats.org/officeDocument/2006/relationships/header" Target="header384.xml"/><Relationship Id="rId767" Type="http://schemas.openxmlformats.org/officeDocument/2006/relationships/footer" Target="footer382.xml"/><Relationship Id="rId768" Type="http://schemas.openxmlformats.org/officeDocument/2006/relationships/footer" Target="footer383.xml"/><Relationship Id="rId769" Type="http://schemas.openxmlformats.org/officeDocument/2006/relationships/footer" Target="footer384.xml"/><Relationship Id="rId770" Type="http://schemas.openxmlformats.org/officeDocument/2006/relationships/header" Target="header385.xml"/><Relationship Id="rId771" Type="http://schemas.openxmlformats.org/officeDocument/2006/relationships/header" Target="header386.xml"/><Relationship Id="rId772" Type="http://schemas.openxmlformats.org/officeDocument/2006/relationships/header" Target="header387.xml"/><Relationship Id="rId773" Type="http://schemas.openxmlformats.org/officeDocument/2006/relationships/footer" Target="footer385.xml"/><Relationship Id="rId774" Type="http://schemas.openxmlformats.org/officeDocument/2006/relationships/footer" Target="footer386.xml"/><Relationship Id="rId775" Type="http://schemas.openxmlformats.org/officeDocument/2006/relationships/footer" Target="footer387.xml"/><Relationship Id="rId776" Type="http://schemas.openxmlformats.org/officeDocument/2006/relationships/header" Target="header388.xml"/><Relationship Id="rId777" Type="http://schemas.openxmlformats.org/officeDocument/2006/relationships/header" Target="header389.xml"/><Relationship Id="rId778" Type="http://schemas.openxmlformats.org/officeDocument/2006/relationships/header" Target="header390.xml"/><Relationship Id="rId779" Type="http://schemas.openxmlformats.org/officeDocument/2006/relationships/footer" Target="footer388.xml"/><Relationship Id="rId780" Type="http://schemas.openxmlformats.org/officeDocument/2006/relationships/footer" Target="footer389.xml"/><Relationship Id="rId781" Type="http://schemas.openxmlformats.org/officeDocument/2006/relationships/footer" Target="footer390.xml"/><Relationship Id="rId782" Type="http://schemas.openxmlformats.org/officeDocument/2006/relationships/header" Target="header391.xml"/><Relationship Id="rId783" Type="http://schemas.openxmlformats.org/officeDocument/2006/relationships/header" Target="header392.xml"/><Relationship Id="rId784" Type="http://schemas.openxmlformats.org/officeDocument/2006/relationships/header" Target="header393.xml"/><Relationship Id="rId785" Type="http://schemas.openxmlformats.org/officeDocument/2006/relationships/footer" Target="footer391.xml"/><Relationship Id="rId786" Type="http://schemas.openxmlformats.org/officeDocument/2006/relationships/footer" Target="footer392.xml"/><Relationship Id="rId787" Type="http://schemas.openxmlformats.org/officeDocument/2006/relationships/footer" Target="footer393.xml"/><Relationship Id="rId788" Type="http://schemas.openxmlformats.org/officeDocument/2006/relationships/header" Target="header394.xml"/><Relationship Id="rId789" Type="http://schemas.openxmlformats.org/officeDocument/2006/relationships/header" Target="header395.xml"/><Relationship Id="rId790" Type="http://schemas.openxmlformats.org/officeDocument/2006/relationships/header" Target="header396.xml"/><Relationship Id="rId791" Type="http://schemas.openxmlformats.org/officeDocument/2006/relationships/footer" Target="footer394.xml"/><Relationship Id="rId792" Type="http://schemas.openxmlformats.org/officeDocument/2006/relationships/footer" Target="footer395.xml"/><Relationship Id="rId793" Type="http://schemas.openxmlformats.org/officeDocument/2006/relationships/footer" Target="footer396.xml"/><Relationship Id="rId794" Type="http://schemas.openxmlformats.org/officeDocument/2006/relationships/header" Target="header397.xml"/><Relationship Id="rId795" Type="http://schemas.openxmlformats.org/officeDocument/2006/relationships/header" Target="header398.xml"/><Relationship Id="rId796" Type="http://schemas.openxmlformats.org/officeDocument/2006/relationships/header" Target="header399.xml"/><Relationship Id="rId797" Type="http://schemas.openxmlformats.org/officeDocument/2006/relationships/footer" Target="footer397.xml"/><Relationship Id="rId798" Type="http://schemas.openxmlformats.org/officeDocument/2006/relationships/footer" Target="footer398.xml"/><Relationship Id="rId799" Type="http://schemas.openxmlformats.org/officeDocument/2006/relationships/footer" Target="footer399.xml"/><Relationship Id="rId800" Type="http://schemas.openxmlformats.org/officeDocument/2006/relationships/header" Target="header400.xml"/><Relationship Id="rId801" Type="http://schemas.openxmlformats.org/officeDocument/2006/relationships/header" Target="header401.xml"/><Relationship Id="rId802" Type="http://schemas.openxmlformats.org/officeDocument/2006/relationships/header" Target="header402.xml"/><Relationship Id="rId803" Type="http://schemas.openxmlformats.org/officeDocument/2006/relationships/footer" Target="footer400.xml"/><Relationship Id="rId804" Type="http://schemas.openxmlformats.org/officeDocument/2006/relationships/footer" Target="footer401.xml"/><Relationship Id="rId805" Type="http://schemas.openxmlformats.org/officeDocument/2006/relationships/footer" Target="footer402.xml"/><Relationship Id="rId806" Type="http://schemas.openxmlformats.org/officeDocument/2006/relationships/header" Target="header403.xml"/><Relationship Id="rId807" Type="http://schemas.openxmlformats.org/officeDocument/2006/relationships/header" Target="header404.xml"/><Relationship Id="rId808" Type="http://schemas.openxmlformats.org/officeDocument/2006/relationships/header" Target="header405.xml"/><Relationship Id="rId809" Type="http://schemas.openxmlformats.org/officeDocument/2006/relationships/footer" Target="footer403.xml"/><Relationship Id="rId810" Type="http://schemas.openxmlformats.org/officeDocument/2006/relationships/footer" Target="footer404.xml"/><Relationship Id="rId811" Type="http://schemas.openxmlformats.org/officeDocument/2006/relationships/footer" Target="footer405.xml"/><Relationship Id="rId812" Type="http://schemas.openxmlformats.org/officeDocument/2006/relationships/header" Target="header406.xml"/><Relationship Id="rId813" Type="http://schemas.openxmlformats.org/officeDocument/2006/relationships/header" Target="header407.xml"/><Relationship Id="rId814" Type="http://schemas.openxmlformats.org/officeDocument/2006/relationships/header" Target="header408.xml"/><Relationship Id="rId815" Type="http://schemas.openxmlformats.org/officeDocument/2006/relationships/footer" Target="footer406.xml"/><Relationship Id="rId816" Type="http://schemas.openxmlformats.org/officeDocument/2006/relationships/footer" Target="footer407.xml"/><Relationship Id="rId817" Type="http://schemas.openxmlformats.org/officeDocument/2006/relationships/footer" Target="footer408.xml"/><Relationship Id="rId818" Type="http://schemas.openxmlformats.org/officeDocument/2006/relationships/header" Target="header409.xml"/><Relationship Id="rId819" Type="http://schemas.openxmlformats.org/officeDocument/2006/relationships/header" Target="header410.xml"/><Relationship Id="rId820" Type="http://schemas.openxmlformats.org/officeDocument/2006/relationships/header" Target="header411.xml"/><Relationship Id="rId821" Type="http://schemas.openxmlformats.org/officeDocument/2006/relationships/footer" Target="footer409.xml"/><Relationship Id="rId822" Type="http://schemas.openxmlformats.org/officeDocument/2006/relationships/footer" Target="footer410.xml"/><Relationship Id="rId823" Type="http://schemas.openxmlformats.org/officeDocument/2006/relationships/footer" Target="footer411.xml"/><Relationship Id="rId824" Type="http://schemas.openxmlformats.org/officeDocument/2006/relationships/header" Target="header412.xml"/><Relationship Id="rId825" Type="http://schemas.openxmlformats.org/officeDocument/2006/relationships/header" Target="header413.xml"/><Relationship Id="rId826" Type="http://schemas.openxmlformats.org/officeDocument/2006/relationships/header" Target="header414.xml"/><Relationship Id="rId827" Type="http://schemas.openxmlformats.org/officeDocument/2006/relationships/footer" Target="footer412.xml"/><Relationship Id="rId828" Type="http://schemas.openxmlformats.org/officeDocument/2006/relationships/footer" Target="footer413.xml"/><Relationship Id="rId829" Type="http://schemas.openxmlformats.org/officeDocument/2006/relationships/footer" Target="footer414.xml"/><Relationship Id="rId830" Type="http://schemas.openxmlformats.org/officeDocument/2006/relationships/header" Target="header415.xml"/><Relationship Id="rId831" Type="http://schemas.openxmlformats.org/officeDocument/2006/relationships/header" Target="header416.xml"/><Relationship Id="rId832" Type="http://schemas.openxmlformats.org/officeDocument/2006/relationships/header" Target="header417.xml"/><Relationship Id="rId833" Type="http://schemas.openxmlformats.org/officeDocument/2006/relationships/footer" Target="footer415.xml"/><Relationship Id="rId834" Type="http://schemas.openxmlformats.org/officeDocument/2006/relationships/footer" Target="footer416.xml"/><Relationship Id="rId835" Type="http://schemas.openxmlformats.org/officeDocument/2006/relationships/footer" Target="footer417.xml"/><Relationship Id="rId836" Type="http://schemas.openxmlformats.org/officeDocument/2006/relationships/header" Target="header418.xml"/><Relationship Id="rId837" Type="http://schemas.openxmlformats.org/officeDocument/2006/relationships/header" Target="header419.xml"/><Relationship Id="rId838" Type="http://schemas.openxmlformats.org/officeDocument/2006/relationships/header" Target="header420.xml"/><Relationship Id="rId839" Type="http://schemas.openxmlformats.org/officeDocument/2006/relationships/footer" Target="footer418.xml"/><Relationship Id="rId840" Type="http://schemas.openxmlformats.org/officeDocument/2006/relationships/footer" Target="footer419.xml"/><Relationship Id="rId841" Type="http://schemas.openxmlformats.org/officeDocument/2006/relationships/footer" Target="footer420.xml"/><Relationship Id="rId842" Type="http://schemas.openxmlformats.org/officeDocument/2006/relationships/header" Target="header421.xml"/><Relationship Id="rId843" Type="http://schemas.openxmlformats.org/officeDocument/2006/relationships/header" Target="header422.xml"/><Relationship Id="rId844" Type="http://schemas.openxmlformats.org/officeDocument/2006/relationships/header" Target="header423.xml"/><Relationship Id="rId845" Type="http://schemas.openxmlformats.org/officeDocument/2006/relationships/footer" Target="footer421.xml"/><Relationship Id="rId846" Type="http://schemas.openxmlformats.org/officeDocument/2006/relationships/footer" Target="footer422.xml"/><Relationship Id="rId847" Type="http://schemas.openxmlformats.org/officeDocument/2006/relationships/footer" Target="footer423.xml"/><Relationship Id="rId848" Type="http://schemas.openxmlformats.org/officeDocument/2006/relationships/header" Target="header424.xml"/><Relationship Id="rId849" Type="http://schemas.openxmlformats.org/officeDocument/2006/relationships/header" Target="header425.xml"/><Relationship Id="rId850" Type="http://schemas.openxmlformats.org/officeDocument/2006/relationships/header" Target="header426.xml"/><Relationship Id="rId851" Type="http://schemas.openxmlformats.org/officeDocument/2006/relationships/footer" Target="footer424.xml"/><Relationship Id="rId852" Type="http://schemas.openxmlformats.org/officeDocument/2006/relationships/footer" Target="footer425.xml"/><Relationship Id="rId853" Type="http://schemas.openxmlformats.org/officeDocument/2006/relationships/footer" Target="footer426.xml"/><Relationship Id="rId854" Type="http://schemas.openxmlformats.org/officeDocument/2006/relationships/header" Target="header427.xml"/><Relationship Id="rId855" Type="http://schemas.openxmlformats.org/officeDocument/2006/relationships/header" Target="header428.xml"/><Relationship Id="rId856" Type="http://schemas.openxmlformats.org/officeDocument/2006/relationships/header" Target="header429.xml"/><Relationship Id="rId857" Type="http://schemas.openxmlformats.org/officeDocument/2006/relationships/footer" Target="footer427.xml"/><Relationship Id="rId858" Type="http://schemas.openxmlformats.org/officeDocument/2006/relationships/footer" Target="footer428.xml"/><Relationship Id="rId859" Type="http://schemas.openxmlformats.org/officeDocument/2006/relationships/footer" Target="footer429.xml"/><Relationship Id="rId860" Type="http://schemas.openxmlformats.org/officeDocument/2006/relationships/header" Target="header430.xml"/><Relationship Id="rId861" Type="http://schemas.openxmlformats.org/officeDocument/2006/relationships/header" Target="header431.xml"/><Relationship Id="rId862" Type="http://schemas.openxmlformats.org/officeDocument/2006/relationships/header" Target="header432.xml"/><Relationship Id="rId863" Type="http://schemas.openxmlformats.org/officeDocument/2006/relationships/footer" Target="footer430.xml"/><Relationship Id="rId864" Type="http://schemas.openxmlformats.org/officeDocument/2006/relationships/footer" Target="footer431.xml"/><Relationship Id="rId865" Type="http://schemas.openxmlformats.org/officeDocument/2006/relationships/footer" Target="footer432.xml"/><Relationship Id="rId866" Type="http://schemas.openxmlformats.org/officeDocument/2006/relationships/header" Target="header433.xml"/><Relationship Id="rId867" Type="http://schemas.openxmlformats.org/officeDocument/2006/relationships/header" Target="header434.xml"/><Relationship Id="rId868" Type="http://schemas.openxmlformats.org/officeDocument/2006/relationships/header" Target="header435.xml"/><Relationship Id="rId869" Type="http://schemas.openxmlformats.org/officeDocument/2006/relationships/footer" Target="footer433.xml"/><Relationship Id="rId870" Type="http://schemas.openxmlformats.org/officeDocument/2006/relationships/footer" Target="footer434.xml"/><Relationship Id="rId871" Type="http://schemas.openxmlformats.org/officeDocument/2006/relationships/footer" Target="footer435.xml"/><Relationship Id="rId872" Type="http://schemas.openxmlformats.org/officeDocument/2006/relationships/header" Target="header436.xml"/><Relationship Id="rId873" Type="http://schemas.openxmlformats.org/officeDocument/2006/relationships/header" Target="header437.xml"/><Relationship Id="rId874" Type="http://schemas.openxmlformats.org/officeDocument/2006/relationships/header" Target="header438.xml"/><Relationship Id="rId875" Type="http://schemas.openxmlformats.org/officeDocument/2006/relationships/footer" Target="footer436.xml"/><Relationship Id="rId876" Type="http://schemas.openxmlformats.org/officeDocument/2006/relationships/footer" Target="footer437.xml"/><Relationship Id="rId877" Type="http://schemas.openxmlformats.org/officeDocument/2006/relationships/footer" Target="footer438.xml"/><Relationship Id="rId878" Type="http://schemas.openxmlformats.org/officeDocument/2006/relationships/header" Target="header439.xml"/><Relationship Id="rId879" Type="http://schemas.openxmlformats.org/officeDocument/2006/relationships/header" Target="header440.xml"/><Relationship Id="rId880" Type="http://schemas.openxmlformats.org/officeDocument/2006/relationships/header" Target="header441.xml"/><Relationship Id="rId881" Type="http://schemas.openxmlformats.org/officeDocument/2006/relationships/footer" Target="footer439.xml"/><Relationship Id="rId882" Type="http://schemas.openxmlformats.org/officeDocument/2006/relationships/footer" Target="footer440.xml"/><Relationship Id="rId883" Type="http://schemas.openxmlformats.org/officeDocument/2006/relationships/footer" Target="footer441.xml"/><Relationship Id="rId884" Type="http://schemas.openxmlformats.org/officeDocument/2006/relationships/header" Target="header442.xml"/><Relationship Id="rId885" Type="http://schemas.openxmlformats.org/officeDocument/2006/relationships/header" Target="header443.xml"/><Relationship Id="rId886" Type="http://schemas.openxmlformats.org/officeDocument/2006/relationships/header" Target="header444.xml"/><Relationship Id="rId887" Type="http://schemas.openxmlformats.org/officeDocument/2006/relationships/footer" Target="footer442.xml"/><Relationship Id="rId888" Type="http://schemas.openxmlformats.org/officeDocument/2006/relationships/footer" Target="footer443.xml"/><Relationship Id="rId889" Type="http://schemas.openxmlformats.org/officeDocument/2006/relationships/footer" Target="footer444.xml"/><Relationship Id="rId890" Type="http://schemas.openxmlformats.org/officeDocument/2006/relationships/header" Target="header445.xml"/><Relationship Id="rId891" Type="http://schemas.openxmlformats.org/officeDocument/2006/relationships/header" Target="header446.xml"/><Relationship Id="rId892" Type="http://schemas.openxmlformats.org/officeDocument/2006/relationships/header" Target="header447.xml"/><Relationship Id="rId893" Type="http://schemas.openxmlformats.org/officeDocument/2006/relationships/footer" Target="footer445.xml"/><Relationship Id="rId894" Type="http://schemas.openxmlformats.org/officeDocument/2006/relationships/footer" Target="footer446.xml"/><Relationship Id="rId895" Type="http://schemas.openxmlformats.org/officeDocument/2006/relationships/footer" Target="footer447.xml"/><Relationship Id="rId896" Type="http://schemas.openxmlformats.org/officeDocument/2006/relationships/header" Target="header448.xml"/><Relationship Id="rId897" Type="http://schemas.openxmlformats.org/officeDocument/2006/relationships/header" Target="header449.xml"/><Relationship Id="rId898" Type="http://schemas.openxmlformats.org/officeDocument/2006/relationships/header" Target="header450.xml"/><Relationship Id="rId899" Type="http://schemas.openxmlformats.org/officeDocument/2006/relationships/footer" Target="footer448.xml"/><Relationship Id="rId900" Type="http://schemas.openxmlformats.org/officeDocument/2006/relationships/footer" Target="footer449.xml"/><Relationship Id="rId901" Type="http://schemas.openxmlformats.org/officeDocument/2006/relationships/footer" Target="footer450.xml"/><Relationship Id="rId902" Type="http://schemas.openxmlformats.org/officeDocument/2006/relationships/header" Target="header451.xml"/><Relationship Id="rId903" Type="http://schemas.openxmlformats.org/officeDocument/2006/relationships/header" Target="header452.xml"/><Relationship Id="rId904" Type="http://schemas.openxmlformats.org/officeDocument/2006/relationships/header" Target="header453.xml"/><Relationship Id="rId905" Type="http://schemas.openxmlformats.org/officeDocument/2006/relationships/footer" Target="footer451.xml"/><Relationship Id="rId906" Type="http://schemas.openxmlformats.org/officeDocument/2006/relationships/footer" Target="footer452.xml"/><Relationship Id="rId907" Type="http://schemas.openxmlformats.org/officeDocument/2006/relationships/footer" Target="footer453.xml"/><Relationship Id="rId908" Type="http://schemas.openxmlformats.org/officeDocument/2006/relationships/header" Target="header454.xml"/><Relationship Id="rId909" Type="http://schemas.openxmlformats.org/officeDocument/2006/relationships/header" Target="header455.xml"/><Relationship Id="rId910" Type="http://schemas.openxmlformats.org/officeDocument/2006/relationships/header" Target="header456.xml"/><Relationship Id="rId911" Type="http://schemas.openxmlformats.org/officeDocument/2006/relationships/footer" Target="footer454.xml"/><Relationship Id="rId912" Type="http://schemas.openxmlformats.org/officeDocument/2006/relationships/footer" Target="footer455.xml"/><Relationship Id="rId913" Type="http://schemas.openxmlformats.org/officeDocument/2006/relationships/footer" Target="footer456.xml"/><Relationship Id="rId914" Type="http://schemas.openxmlformats.org/officeDocument/2006/relationships/header" Target="header457.xml"/><Relationship Id="rId915" Type="http://schemas.openxmlformats.org/officeDocument/2006/relationships/header" Target="header458.xml"/><Relationship Id="rId916" Type="http://schemas.openxmlformats.org/officeDocument/2006/relationships/header" Target="header459.xml"/><Relationship Id="rId917" Type="http://schemas.openxmlformats.org/officeDocument/2006/relationships/footer" Target="footer457.xml"/><Relationship Id="rId918" Type="http://schemas.openxmlformats.org/officeDocument/2006/relationships/footer" Target="footer458.xml"/><Relationship Id="rId919" Type="http://schemas.openxmlformats.org/officeDocument/2006/relationships/footer" Target="footer459.xml"/><Relationship Id="rId920" Type="http://schemas.openxmlformats.org/officeDocument/2006/relationships/header" Target="header460.xml"/><Relationship Id="rId921" Type="http://schemas.openxmlformats.org/officeDocument/2006/relationships/header" Target="header461.xml"/><Relationship Id="rId922" Type="http://schemas.openxmlformats.org/officeDocument/2006/relationships/header" Target="header462.xml"/><Relationship Id="rId923" Type="http://schemas.openxmlformats.org/officeDocument/2006/relationships/footer" Target="footer460.xml"/><Relationship Id="rId924" Type="http://schemas.openxmlformats.org/officeDocument/2006/relationships/footer" Target="footer461.xml"/><Relationship Id="rId925" Type="http://schemas.openxmlformats.org/officeDocument/2006/relationships/footer" Target="footer462.xml"/><Relationship Id="rId926" Type="http://schemas.openxmlformats.org/officeDocument/2006/relationships/header" Target="header463.xml"/><Relationship Id="rId927" Type="http://schemas.openxmlformats.org/officeDocument/2006/relationships/header" Target="header464.xml"/><Relationship Id="rId928" Type="http://schemas.openxmlformats.org/officeDocument/2006/relationships/header" Target="header465.xml"/><Relationship Id="rId929" Type="http://schemas.openxmlformats.org/officeDocument/2006/relationships/footer" Target="footer463.xml"/><Relationship Id="rId930" Type="http://schemas.openxmlformats.org/officeDocument/2006/relationships/footer" Target="footer464.xml"/><Relationship Id="rId931" Type="http://schemas.openxmlformats.org/officeDocument/2006/relationships/footer" Target="footer465.xml"/><Relationship Id="rId932" Type="http://schemas.openxmlformats.org/officeDocument/2006/relationships/header" Target="header466.xml"/><Relationship Id="rId933" Type="http://schemas.openxmlformats.org/officeDocument/2006/relationships/header" Target="header467.xml"/><Relationship Id="rId934" Type="http://schemas.openxmlformats.org/officeDocument/2006/relationships/header" Target="header468.xml"/><Relationship Id="rId935" Type="http://schemas.openxmlformats.org/officeDocument/2006/relationships/footer" Target="footer466.xml"/><Relationship Id="rId936" Type="http://schemas.openxmlformats.org/officeDocument/2006/relationships/footer" Target="footer467.xml"/><Relationship Id="rId937" Type="http://schemas.openxmlformats.org/officeDocument/2006/relationships/footer" Target="footer468.xml"/><Relationship Id="rId938" Type="http://schemas.openxmlformats.org/officeDocument/2006/relationships/header" Target="header469.xml"/><Relationship Id="rId939" Type="http://schemas.openxmlformats.org/officeDocument/2006/relationships/header" Target="header470.xml"/><Relationship Id="rId940" Type="http://schemas.openxmlformats.org/officeDocument/2006/relationships/header" Target="header471.xml"/><Relationship Id="rId941" Type="http://schemas.openxmlformats.org/officeDocument/2006/relationships/footer" Target="footer469.xml"/><Relationship Id="rId942" Type="http://schemas.openxmlformats.org/officeDocument/2006/relationships/footer" Target="footer470.xml"/><Relationship Id="rId943" Type="http://schemas.openxmlformats.org/officeDocument/2006/relationships/footer" Target="footer471.xml"/><Relationship Id="rId944" Type="http://schemas.openxmlformats.org/officeDocument/2006/relationships/header" Target="header472.xml"/><Relationship Id="rId945" Type="http://schemas.openxmlformats.org/officeDocument/2006/relationships/header" Target="header473.xml"/><Relationship Id="rId946" Type="http://schemas.openxmlformats.org/officeDocument/2006/relationships/header" Target="header474.xml"/><Relationship Id="rId947" Type="http://schemas.openxmlformats.org/officeDocument/2006/relationships/footer" Target="footer472.xml"/><Relationship Id="rId948" Type="http://schemas.openxmlformats.org/officeDocument/2006/relationships/footer" Target="footer473.xml"/><Relationship Id="rId949" Type="http://schemas.openxmlformats.org/officeDocument/2006/relationships/footer" Target="footer474.xml"/><Relationship Id="rId950" Type="http://schemas.openxmlformats.org/officeDocument/2006/relationships/header" Target="header475.xml"/><Relationship Id="rId951" Type="http://schemas.openxmlformats.org/officeDocument/2006/relationships/header" Target="header476.xml"/><Relationship Id="rId952" Type="http://schemas.openxmlformats.org/officeDocument/2006/relationships/header" Target="header477.xml"/><Relationship Id="rId953" Type="http://schemas.openxmlformats.org/officeDocument/2006/relationships/footer" Target="footer475.xml"/><Relationship Id="rId954" Type="http://schemas.openxmlformats.org/officeDocument/2006/relationships/footer" Target="footer476.xml"/><Relationship Id="rId955" Type="http://schemas.openxmlformats.org/officeDocument/2006/relationships/footer" Target="footer477.xml"/><Relationship Id="rId956" Type="http://schemas.openxmlformats.org/officeDocument/2006/relationships/header" Target="header478.xml"/><Relationship Id="rId957" Type="http://schemas.openxmlformats.org/officeDocument/2006/relationships/header" Target="header479.xml"/><Relationship Id="rId958" Type="http://schemas.openxmlformats.org/officeDocument/2006/relationships/header" Target="header480.xml"/><Relationship Id="rId959" Type="http://schemas.openxmlformats.org/officeDocument/2006/relationships/footer" Target="footer478.xml"/><Relationship Id="rId960" Type="http://schemas.openxmlformats.org/officeDocument/2006/relationships/footer" Target="footer479.xml"/><Relationship Id="rId961" Type="http://schemas.openxmlformats.org/officeDocument/2006/relationships/footer" Target="footer480.xml"/><Relationship Id="rId962" Type="http://schemas.openxmlformats.org/officeDocument/2006/relationships/header" Target="header481.xml"/><Relationship Id="rId963" Type="http://schemas.openxmlformats.org/officeDocument/2006/relationships/header" Target="header482.xml"/><Relationship Id="rId964" Type="http://schemas.openxmlformats.org/officeDocument/2006/relationships/header" Target="header483.xml"/><Relationship Id="rId965" Type="http://schemas.openxmlformats.org/officeDocument/2006/relationships/footer" Target="footer481.xml"/><Relationship Id="rId966" Type="http://schemas.openxmlformats.org/officeDocument/2006/relationships/footer" Target="footer482.xml"/><Relationship Id="rId967" Type="http://schemas.openxmlformats.org/officeDocument/2006/relationships/footer" Target="footer483.xml"/><Relationship Id="rId968" Type="http://schemas.openxmlformats.org/officeDocument/2006/relationships/header" Target="header484.xml"/><Relationship Id="rId969" Type="http://schemas.openxmlformats.org/officeDocument/2006/relationships/header" Target="header485.xml"/><Relationship Id="rId970" Type="http://schemas.openxmlformats.org/officeDocument/2006/relationships/header" Target="header486.xml"/><Relationship Id="rId971" Type="http://schemas.openxmlformats.org/officeDocument/2006/relationships/footer" Target="footer484.xml"/><Relationship Id="rId972" Type="http://schemas.openxmlformats.org/officeDocument/2006/relationships/footer" Target="footer485.xml"/><Relationship Id="rId973" Type="http://schemas.openxmlformats.org/officeDocument/2006/relationships/footer" Target="footer486.xml"/><Relationship Id="rId974" Type="http://schemas.openxmlformats.org/officeDocument/2006/relationships/header" Target="header487.xml"/><Relationship Id="rId975" Type="http://schemas.openxmlformats.org/officeDocument/2006/relationships/header" Target="header488.xml"/><Relationship Id="rId976" Type="http://schemas.openxmlformats.org/officeDocument/2006/relationships/header" Target="header489.xml"/><Relationship Id="rId977" Type="http://schemas.openxmlformats.org/officeDocument/2006/relationships/footer" Target="footer487.xml"/><Relationship Id="rId978" Type="http://schemas.openxmlformats.org/officeDocument/2006/relationships/footer" Target="footer488.xml"/><Relationship Id="rId979" Type="http://schemas.openxmlformats.org/officeDocument/2006/relationships/footer" Target="footer489.xml"/><Relationship Id="rId980" Type="http://schemas.openxmlformats.org/officeDocument/2006/relationships/header" Target="header490.xml"/><Relationship Id="rId981" Type="http://schemas.openxmlformats.org/officeDocument/2006/relationships/header" Target="header491.xml"/><Relationship Id="rId982" Type="http://schemas.openxmlformats.org/officeDocument/2006/relationships/header" Target="header492.xml"/><Relationship Id="rId983" Type="http://schemas.openxmlformats.org/officeDocument/2006/relationships/footer" Target="footer490.xml"/><Relationship Id="rId984" Type="http://schemas.openxmlformats.org/officeDocument/2006/relationships/footer" Target="footer491.xml"/><Relationship Id="rId985" Type="http://schemas.openxmlformats.org/officeDocument/2006/relationships/footer" Target="footer492.xml"/><Relationship Id="rId986" Type="http://schemas.openxmlformats.org/officeDocument/2006/relationships/header" Target="header493.xml"/><Relationship Id="rId987" Type="http://schemas.openxmlformats.org/officeDocument/2006/relationships/header" Target="header494.xml"/><Relationship Id="rId988" Type="http://schemas.openxmlformats.org/officeDocument/2006/relationships/header" Target="header495.xml"/><Relationship Id="rId989" Type="http://schemas.openxmlformats.org/officeDocument/2006/relationships/footer" Target="footer493.xml"/><Relationship Id="rId990" Type="http://schemas.openxmlformats.org/officeDocument/2006/relationships/footer" Target="footer494.xml"/><Relationship Id="rId991" Type="http://schemas.openxmlformats.org/officeDocument/2006/relationships/footer" Target="footer495.xml"/><Relationship Id="rId992" Type="http://schemas.openxmlformats.org/officeDocument/2006/relationships/header" Target="header496.xml"/><Relationship Id="rId993" Type="http://schemas.openxmlformats.org/officeDocument/2006/relationships/header" Target="header497.xml"/><Relationship Id="rId994" Type="http://schemas.openxmlformats.org/officeDocument/2006/relationships/header" Target="header498.xml"/><Relationship Id="rId995" Type="http://schemas.openxmlformats.org/officeDocument/2006/relationships/footer" Target="footer496.xml"/><Relationship Id="rId996" Type="http://schemas.openxmlformats.org/officeDocument/2006/relationships/footer" Target="footer497.xml"/><Relationship Id="rId997" Type="http://schemas.openxmlformats.org/officeDocument/2006/relationships/footer" Target="footer498.xml"/><Relationship Id="rId998" Type="http://schemas.openxmlformats.org/officeDocument/2006/relationships/header" Target="header499.xml"/><Relationship Id="rId999" Type="http://schemas.openxmlformats.org/officeDocument/2006/relationships/header" Target="header500.xml"/><Relationship Id="rId1000" Type="http://schemas.openxmlformats.org/officeDocument/2006/relationships/header" Target="header501.xml"/><Relationship Id="rId1001" Type="http://schemas.openxmlformats.org/officeDocument/2006/relationships/footer" Target="footer499.xml"/><Relationship Id="rId1002" Type="http://schemas.openxmlformats.org/officeDocument/2006/relationships/footer" Target="footer500.xml"/><Relationship Id="rId1003" Type="http://schemas.openxmlformats.org/officeDocument/2006/relationships/footer" Target="footer501.xml"/><Relationship Id="rId1004" Type="http://schemas.openxmlformats.org/officeDocument/2006/relationships/header" Target="header502.xml"/><Relationship Id="rId1005" Type="http://schemas.openxmlformats.org/officeDocument/2006/relationships/header" Target="header503.xml"/><Relationship Id="rId1006" Type="http://schemas.openxmlformats.org/officeDocument/2006/relationships/header" Target="header504.xml"/><Relationship Id="rId1007" Type="http://schemas.openxmlformats.org/officeDocument/2006/relationships/footer" Target="footer502.xml"/><Relationship Id="rId1008" Type="http://schemas.openxmlformats.org/officeDocument/2006/relationships/footer" Target="footer503.xml"/><Relationship Id="rId1009" Type="http://schemas.openxmlformats.org/officeDocument/2006/relationships/footer" Target="footer504.xml"/><Relationship Id="rId1010" Type="http://schemas.openxmlformats.org/officeDocument/2006/relationships/header" Target="header505.xml"/><Relationship Id="rId1011" Type="http://schemas.openxmlformats.org/officeDocument/2006/relationships/header" Target="header506.xml"/><Relationship Id="rId1012" Type="http://schemas.openxmlformats.org/officeDocument/2006/relationships/header" Target="header507.xml"/><Relationship Id="rId1013" Type="http://schemas.openxmlformats.org/officeDocument/2006/relationships/footer" Target="footer505.xml"/><Relationship Id="rId1014" Type="http://schemas.openxmlformats.org/officeDocument/2006/relationships/footer" Target="footer506.xml"/><Relationship Id="rId1015" Type="http://schemas.openxmlformats.org/officeDocument/2006/relationships/footer" Target="footer507.xml"/><Relationship Id="rId1016" Type="http://schemas.openxmlformats.org/officeDocument/2006/relationships/header" Target="header508.xml"/><Relationship Id="rId1017" Type="http://schemas.openxmlformats.org/officeDocument/2006/relationships/header" Target="header509.xml"/><Relationship Id="rId1018" Type="http://schemas.openxmlformats.org/officeDocument/2006/relationships/header" Target="header510.xml"/><Relationship Id="rId1019" Type="http://schemas.openxmlformats.org/officeDocument/2006/relationships/footer" Target="footer508.xml"/><Relationship Id="rId1020" Type="http://schemas.openxmlformats.org/officeDocument/2006/relationships/footer" Target="footer509.xml"/><Relationship Id="rId1021" Type="http://schemas.openxmlformats.org/officeDocument/2006/relationships/footer" Target="footer510.xml"/><Relationship Id="rId1022" Type="http://schemas.openxmlformats.org/officeDocument/2006/relationships/header" Target="header511.xml"/><Relationship Id="rId1023" Type="http://schemas.openxmlformats.org/officeDocument/2006/relationships/header" Target="header512.xml"/><Relationship Id="rId1024" Type="http://schemas.openxmlformats.org/officeDocument/2006/relationships/header" Target="header513.xml"/><Relationship Id="rId1025" Type="http://schemas.openxmlformats.org/officeDocument/2006/relationships/footer" Target="footer511.xml"/><Relationship Id="rId1026" Type="http://schemas.openxmlformats.org/officeDocument/2006/relationships/footer" Target="footer512.xml"/><Relationship Id="rId1027" Type="http://schemas.openxmlformats.org/officeDocument/2006/relationships/footer" Target="footer513.xml"/><Relationship Id="rId1028" Type="http://schemas.openxmlformats.org/officeDocument/2006/relationships/header" Target="header514.xml"/><Relationship Id="rId1029" Type="http://schemas.openxmlformats.org/officeDocument/2006/relationships/header" Target="header515.xml"/><Relationship Id="rId1030" Type="http://schemas.openxmlformats.org/officeDocument/2006/relationships/header" Target="header516.xml"/><Relationship Id="rId1031" Type="http://schemas.openxmlformats.org/officeDocument/2006/relationships/footer" Target="footer514.xml"/><Relationship Id="rId1032" Type="http://schemas.openxmlformats.org/officeDocument/2006/relationships/footer" Target="footer515.xml"/><Relationship Id="rId1033" Type="http://schemas.openxmlformats.org/officeDocument/2006/relationships/footer" Target="footer516.xml"/><Relationship Id="rId1034" Type="http://schemas.openxmlformats.org/officeDocument/2006/relationships/header" Target="header517.xml"/><Relationship Id="rId1035" Type="http://schemas.openxmlformats.org/officeDocument/2006/relationships/header" Target="header518.xml"/><Relationship Id="rId1036" Type="http://schemas.openxmlformats.org/officeDocument/2006/relationships/header" Target="header519.xml"/><Relationship Id="rId1037" Type="http://schemas.openxmlformats.org/officeDocument/2006/relationships/footer" Target="footer517.xml"/><Relationship Id="rId1038" Type="http://schemas.openxmlformats.org/officeDocument/2006/relationships/footer" Target="footer518.xml"/><Relationship Id="rId1039" Type="http://schemas.openxmlformats.org/officeDocument/2006/relationships/footer" Target="footer519.xml"/><Relationship Id="rId1040" Type="http://schemas.openxmlformats.org/officeDocument/2006/relationships/header" Target="header520.xml"/><Relationship Id="rId1041" Type="http://schemas.openxmlformats.org/officeDocument/2006/relationships/header" Target="header521.xml"/><Relationship Id="rId1042" Type="http://schemas.openxmlformats.org/officeDocument/2006/relationships/header" Target="header522.xml"/><Relationship Id="rId1043" Type="http://schemas.openxmlformats.org/officeDocument/2006/relationships/footer" Target="footer520.xml"/><Relationship Id="rId1044" Type="http://schemas.openxmlformats.org/officeDocument/2006/relationships/footer" Target="footer521.xml"/><Relationship Id="rId1045" Type="http://schemas.openxmlformats.org/officeDocument/2006/relationships/footer" Target="footer522.xml"/><Relationship Id="rId1046" Type="http://schemas.openxmlformats.org/officeDocument/2006/relationships/header" Target="header523.xml"/><Relationship Id="rId1047" Type="http://schemas.openxmlformats.org/officeDocument/2006/relationships/header" Target="header524.xml"/><Relationship Id="rId1048" Type="http://schemas.openxmlformats.org/officeDocument/2006/relationships/header" Target="header525.xml"/><Relationship Id="rId1049" Type="http://schemas.openxmlformats.org/officeDocument/2006/relationships/footer" Target="footer523.xml"/><Relationship Id="rId1050" Type="http://schemas.openxmlformats.org/officeDocument/2006/relationships/footer" Target="footer524.xml"/><Relationship Id="rId1051" Type="http://schemas.openxmlformats.org/officeDocument/2006/relationships/footer" Target="footer525.xml"/><Relationship Id="rId1052" Type="http://schemas.openxmlformats.org/officeDocument/2006/relationships/header" Target="header526.xml"/><Relationship Id="rId1053" Type="http://schemas.openxmlformats.org/officeDocument/2006/relationships/header" Target="header527.xml"/><Relationship Id="rId1054" Type="http://schemas.openxmlformats.org/officeDocument/2006/relationships/header" Target="header528.xml"/><Relationship Id="rId1055" Type="http://schemas.openxmlformats.org/officeDocument/2006/relationships/footer" Target="footer526.xml"/><Relationship Id="rId1056" Type="http://schemas.openxmlformats.org/officeDocument/2006/relationships/footer" Target="footer527.xml"/><Relationship Id="rId1057" Type="http://schemas.openxmlformats.org/officeDocument/2006/relationships/footer" Target="footer528.xml"/><Relationship Id="rId1058" Type="http://schemas.openxmlformats.org/officeDocument/2006/relationships/header" Target="header529.xml"/><Relationship Id="rId1059" Type="http://schemas.openxmlformats.org/officeDocument/2006/relationships/header" Target="header530.xml"/><Relationship Id="rId1060" Type="http://schemas.openxmlformats.org/officeDocument/2006/relationships/header" Target="header531.xml"/><Relationship Id="rId1061" Type="http://schemas.openxmlformats.org/officeDocument/2006/relationships/footer" Target="footer529.xml"/><Relationship Id="rId1062" Type="http://schemas.openxmlformats.org/officeDocument/2006/relationships/footer" Target="footer530.xml"/><Relationship Id="rId1063" Type="http://schemas.openxmlformats.org/officeDocument/2006/relationships/footer" Target="footer531.xml"/><Relationship Id="rId1064" Type="http://schemas.openxmlformats.org/officeDocument/2006/relationships/header" Target="header532.xml"/><Relationship Id="rId1065" Type="http://schemas.openxmlformats.org/officeDocument/2006/relationships/header" Target="header533.xml"/><Relationship Id="rId1066" Type="http://schemas.openxmlformats.org/officeDocument/2006/relationships/header" Target="header534.xml"/><Relationship Id="rId1067" Type="http://schemas.openxmlformats.org/officeDocument/2006/relationships/footer" Target="footer532.xml"/><Relationship Id="rId1068" Type="http://schemas.openxmlformats.org/officeDocument/2006/relationships/footer" Target="footer533.xml"/><Relationship Id="rId1069" Type="http://schemas.openxmlformats.org/officeDocument/2006/relationships/footer" Target="footer534.xml"/><Relationship Id="rId1070" Type="http://schemas.openxmlformats.org/officeDocument/2006/relationships/header" Target="header535.xml"/><Relationship Id="rId1071" Type="http://schemas.openxmlformats.org/officeDocument/2006/relationships/header" Target="header536.xml"/><Relationship Id="rId1072" Type="http://schemas.openxmlformats.org/officeDocument/2006/relationships/header" Target="header537.xml"/><Relationship Id="rId1073" Type="http://schemas.openxmlformats.org/officeDocument/2006/relationships/footer" Target="footer535.xml"/><Relationship Id="rId1074" Type="http://schemas.openxmlformats.org/officeDocument/2006/relationships/footer" Target="footer536.xml"/><Relationship Id="rId1075" Type="http://schemas.openxmlformats.org/officeDocument/2006/relationships/footer" Target="footer537.xml"/><Relationship Id="rId1076" Type="http://schemas.openxmlformats.org/officeDocument/2006/relationships/header" Target="header538.xml"/><Relationship Id="rId1077" Type="http://schemas.openxmlformats.org/officeDocument/2006/relationships/header" Target="header539.xml"/><Relationship Id="rId1078" Type="http://schemas.openxmlformats.org/officeDocument/2006/relationships/header" Target="header540.xml"/><Relationship Id="rId1079" Type="http://schemas.openxmlformats.org/officeDocument/2006/relationships/footer" Target="footer538.xml"/><Relationship Id="rId1080" Type="http://schemas.openxmlformats.org/officeDocument/2006/relationships/footer" Target="footer539.xml"/><Relationship Id="rId1081" Type="http://schemas.openxmlformats.org/officeDocument/2006/relationships/footer" Target="footer540.xml"/><Relationship Id="rId1082" Type="http://schemas.openxmlformats.org/officeDocument/2006/relationships/header" Target="header541.xml"/><Relationship Id="rId1083" Type="http://schemas.openxmlformats.org/officeDocument/2006/relationships/header" Target="header542.xml"/><Relationship Id="rId1084" Type="http://schemas.openxmlformats.org/officeDocument/2006/relationships/header" Target="header543.xml"/><Relationship Id="rId1085" Type="http://schemas.openxmlformats.org/officeDocument/2006/relationships/footer" Target="footer541.xml"/><Relationship Id="rId1086" Type="http://schemas.openxmlformats.org/officeDocument/2006/relationships/footer" Target="footer542.xml"/><Relationship Id="rId1087" Type="http://schemas.openxmlformats.org/officeDocument/2006/relationships/footer" Target="footer543.xml"/><Relationship Id="rId1088" Type="http://schemas.openxmlformats.org/officeDocument/2006/relationships/header" Target="header544.xml"/><Relationship Id="rId1089" Type="http://schemas.openxmlformats.org/officeDocument/2006/relationships/header" Target="header545.xml"/><Relationship Id="rId1090" Type="http://schemas.openxmlformats.org/officeDocument/2006/relationships/header" Target="header546.xml"/><Relationship Id="rId1091" Type="http://schemas.openxmlformats.org/officeDocument/2006/relationships/footer" Target="footer544.xml"/><Relationship Id="rId1092" Type="http://schemas.openxmlformats.org/officeDocument/2006/relationships/footer" Target="footer545.xml"/><Relationship Id="rId1093" Type="http://schemas.openxmlformats.org/officeDocument/2006/relationships/footer" Target="footer546.xml"/><Relationship Id="rId1094" Type="http://schemas.openxmlformats.org/officeDocument/2006/relationships/header" Target="header547.xml"/><Relationship Id="rId1095" Type="http://schemas.openxmlformats.org/officeDocument/2006/relationships/header" Target="header548.xml"/><Relationship Id="rId1096" Type="http://schemas.openxmlformats.org/officeDocument/2006/relationships/header" Target="header549.xml"/><Relationship Id="rId1097" Type="http://schemas.openxmlformats.org/officeDocument/2006/relationships/footer" Target="footer547.xml"/><Relationship Id="rId1098" Type="http://schemas.openxmlformats.org/officeDocument/2006/relationships/footer" Target="footer548.xml"/><Relationship Id="rId1099" Type="http://schemas.openxmlformats.org/officeDocument/2006/relationships/footer" Target="footer549.xml"/><Relationship Id="rId1100" Type="http://schemas.openxmlformats.org/officeDocument/2006/relationships/header" Target="header550.xml"/><Relationship Id="rId1101" Type="http://schemas.openxmlformats.org/officeDocument/2006/relationships/header" Target="header551.xml"/><Relationship Id="rId1102" Type="http://schemas.openxmlformats.org/officeDocument/2006/relationships/header" Target="header552.xml"/><Relationship Id="rId1103" Type="http://schemas.openxmlformats.org/officeDocument/2006/relationships/footer" Target="footer550.xml"/><Relationship Id="rId1104" Type="http://schemas.openxmlformats.org/officeDocument/2006/relationships/footer" Target="footer551.xml"/><Relationship Id="rId1105" Type="http://schemas.openxmlformats.org/officeDocument/2006/relationships/footer" Target="footer552.xml"/><Relationship Id="rId1106" Type="http://schemas.openxmlformats.org/officeDocument/2006/relationships/header" Target="header553.xml"/><Relationship Id="rId1107" Type="http://schemas.openxmlformats.org/officeDocument/2006/relationships/header" Target="header554.xml"/><Relationship Id="rId1108" Type="http://schemas.openxmlformats.org/officeDocument/2006/relationships/header" Target="header555.xml"/><Relationship Id="rId1109" Type="http://schemas.openxmlformats.org/officeDocument/2006/relationships/footer" Target="footer553.xml"/><Relationship Id="rId1110" Type="http://schemas.openxmlformats.org/officeDocument/2006/relationships/footer" Target="footer554.xml"/><Relationship Id="rId1111" Type="http://schemas.openxmlformats.org/officeDocument/2006/relationships/footer" Target="footer555.xml"/><Relationship Id="rId1112" Type="http://schemas.openxmlformats.org/officeDocument/2006/relationships/header" Target="header556.xml"/><Relationship Id="rId1113" Type="http://schemas.openxmlformats.org/officeDocument/2006/relationships/header" Target="header557.xml"/><Relationship Id="rId1114" Type="http://schemas.openxmlformats.org/officeDocument/2006/relationships/header" Target="header558.xml"/><Relationship Id="rId1115" Type="http://schemas.openxmlformats.org/officeDocument/2006/relationships/footer" Target="footer556.xml"/><Relationship Id="rId1116" Type="http://schemas.openxmlformats.org/officeDocument/2006/relationships/footer" Target="footer557.xml"/><Relationship Id="rId1117" Type="http://schemas.openxmlformats.org/officeDocument/2006/relationships/footer" Target="footer558.xml"/><Relationship Id="rId1118" Type="http://schemas.openxmlformats.org/officeDocument/2006/relationships/header" Target="header559.xml"/><Relationship Id="rId1119" Type="http://schemas.openxmlformats.org/officeDocument/2006/relationships/header" Target="header560.xml"/><Relationship Id="rId1120" Type="http://schemas.openxmlformats.org/officeDocument/2006/relationships/header" Target="header561.xml"/><Relationship Id="rId1121" Type="http://schemas.openxmlformats.org/officeDocument/2006/relationships/footer" Target="footer559.xml"/><Relationship Id="rId1122" Type="http://schemas.openxmlformats.org/officeDocument/2006/relationships/footer" Target="footer560.xml"/><Relationship Id="rId1123" Type="http://schemas.openxmlformats.org/officeDocument/2006/relationships/footer" Target="footer561.xml"/><Relationship Id="rId1124" Type="http://schemas.openxmlformats.org/officeDocument/2006/relationships/footnotes" Target="footnotes.xml"/><Relationship Id="rId1125" Type="http://schemas.openxmlformats.org/officeDocument/2006/relationships/numbering" Target="numbering.xml"/><Relationship Id="rId1126" Type="http://schemas.openxmlformats.org/officeDocument/2006/relationships/fontTable" Target="fontTable.xml"/><Relationship Id="rId1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4:28:00Z</dcterms:created>
  <dc:creator>User</dc:creator>
  <dc:description/>
  <cp:keywords/>
  <dc:language>en-US</dc:language>
  <cp:lastModifiedBy>leduc</cp:lastModifiedBy>
  <cp:lastPrinted>2006-11-10T15:00:00Z</cp:lastPrinted>
  <dcterms:modified xsi:type="dcterms:W3CDTF">2006-12-29T04:28:00Z</dcterms:modified>
  <cp:revision>2</cp:revision>
  <dc:subject/>
  <dc:title>lêi tùa</dc:title>
</cp:coreProperties>
</file>